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㚱카厣潘㎿⯂⯂䁶♭⩬</w:t>
      </w:r>
      <w:r>
        <w:rPr/>
        <w:t>꤯</w:t>
      </w:r>
      <w:r>
        <w:rPr/>
        <w:t>숭煉⼻瞩桹⩎㬪䥣㭲档塍⬤塾슏愣쉳䭲곂㵔녭兣纬剸싂珂♄在╌䐪ꆏꅵ瑑瓂쉵䖡㖩㩍飂⤭爹㚱槂</w:t>
      </w:r>
      <w:r>
        <w:rPr/>
        <w:t>꧂</w:t>
      </w:r>
      <w:r>
        <w:rPr/>
        <w:t>䒿癘⩾皡汳⩒儵캵걧⍥佱疿㵲湔㴩슘硹繱䢏橉⥄捅걢⩩싎咱摺ꅓ穓䕳卆ꆩ䩬㭬㈨慵䠥慏숽㴽䄽当⥈㉀攮塳䁪⨤晦ꏍ伥勂숤䪱넮祭䨨껂猶</w:t>
      </w:r>
      <w:r>
        <w:rPr/>
        <w:t>ⱃⓂ</w:t>
      </w:r>
      <w:r>
        <w:rPr/>
        <w:t>来긴庩䝳㘣浉祥轔</w:t>
      </w:r>
      <w:r>
        <w:rPr/>
        <w:t>꧂</w:t>
      </w:r>
      <w:r>
        <w:rPr/>
        <w:t>顑〩㩆</w:t>
      </w:r>
      <w:r>
        <w:rPr/>
        <w:t>꧂⪥</w:t>
      </w:r>
      <w:r>
        <w:rPr/>
        <w:t>埂숬뮵啌奢楉廂瑅兰〮玩깠婯咥㌴䘶婒橮偬쎿硃숰囂긴䌸ぎ枵乵噫哂ꆿ帰슩䘱䝯纡㑥⥣Ⓜ슩噑塀頫奪</w:t>
      </w:r>
      <w:r>
        <w:rPr/>
        <w:t>⠱⭩</w:t>
      </w:r>
      <w:r>
        <w:rPr/>
        <w:t>彡ꏂ쉥繓䙬㨵氻䠦攰彋䶩剒塊䱇㙱⍵䑵층쵠剬숫悱㏍恨䟂쉌湴兘ꆿ亩⽰㔳慳ꌫ刪숳䁰䁮澏此</w:t>
      </w:r>
      <w:r>
        <w:rPr/>
        <w:t>ⱇ</w:t>
      </w:r>
      <w:r>
        <w:rPr/>
        <w:t>슥습栨幂䢩깾摚쉞瑘쉑旂㥊䗍煂癣숥ꌬ숪䦬칤汑涥係暡潡幟怲⩌治䜱뼺㧂㜤獙輩䅆㵢㇎⽄彃⩋伷繉流┸</w:t>
      </w:r>
      <w:r>
        <w:rPr/>
        <w:t>⠨</w:t>
      </w:r>
      <w:r>
        <w:rPr/>
        <w:t>ꖣ</w:t>
      </w:r>
      <w:r>
        <w:rPr/>
        <w:t>埂쵆쵢□祀䉫䌲彷쉊䟂繁ꍫⓃ䓂倽偲繪穊</w:t>
      </w:r>
      <w:r>
        <w:rPr/>
        <w:t>⡪</w:t>
      </w:r>
      <w:r>
        <w:rPr/>
        <w:t>啊숵摲㙾灎穘厮䥄䥇⨬㛂祔灅㙸慕慰슣⍰瀺嗂ꇂ싂ㅳ슮丷啢꺿걈暮ꌦ⏂㍈⩸㣍庘慷싂</w:t>
      </w:r>
      <w:r>
        <w:rPr/>
        <w:t>ⱥ</w:t>
      </w:r>
      <w:r>
        <w:rPr/>
        <w:t>䳂䝳ꅂ⥏燂</w:t>
      </w:r>
      <w:r>
        <w:rPr/>
        <w:t>ꕊ</w:t>
      </w:r>
      <w:r>
        <w:rPr/>
        <w:t>敒쉲䗂丵㥥꺮䙊壂主쉘㍳扒盂ꍗ⑏啨烎吨呯獨檻托窱</w:t>
      </w:r>
      <w:r>
        <w:rPr/>
        <w:t>꧂</w:t>
      </w:r>
      <w:r>
        <w:rPr/>
        <w:t>䐱掵⨮땯䕊眬势硸싂匳㄰漯擂⥬䬦슩乘爸徱嗂䝦眴쉷偣呚ㅚ嘯䢡</w:t>
      </w:r>
      <w:r>
        <w:rPr/>
        <w:t>ꦬ</w:t>
      </w:r>
      <w:r>
        <w:rPr/>
        <w:t>繅</w:t>
      </w:r>
      <w:r>
        <w:rPr/>
        <w:t>ⴳ</w:t>
      </w:r>
      <w:r>
        <w:rPr/>
        <w:t>悵넥奊䝵䔳㙐⼭瞡佗抩</w:t>
      </w:r>
      <w:r>
        <w:rPr/>
        <w:t>ꕁ</w:t>
      </w:r>
      <w:r>
        <w:rPr/>
        <w:t>碬쵗偹攪⍏⸨䑩榡ヂ煄㑀礩圩䤵癗升匱㣂ꄤ碵㍬灹䟂狂李獚촻弦뼻꥚싂䑲剁䟂䰷</w:t>
      </w:r>
      <w:r>
        <w:rPr/>
        <w:t>ⱸ</w:t>
      </w:r>
      <w:r>
        <w:rPr/>
        <w:t>湇숯䀰쵮䁞싂噆弬刮⚿殡挷㛍⹰桺㋂䅾稩捗啞㉧䝏睗</w:t>
      </w:r>
      <w:r>
        <w:rPr/>
        <w:t>ꕚ</w:t>
      </w:r>
      <w:r>
        <w:rPr/>
        <w:t>쉫</w:t>
      </w:r>
      <w:r>
        <w:rPr/>
        <w:t>ꤸ</w:t>
      </w:r>
      <w:r>
        <w:rPr/>
        <w:t>䲡숥睰䪥䥧┣⑀딫搽</w:t>
      </w:r>
      <w:r>
        <w:rPr/>
        <w:t>ⶱ</w:t>
      </w:r>
      <w:r>
        <w:rPr/>
        <w:t>ꄦ奌灀㋂뼶㷂䶡湣⭓乶と刵</w:t>
      </w:r>
      <w:r>
        <w:rPr/>
        <w:t>ꔪ</w:t>
      </w:r>
      <w:r>
        <w:rPr/>
        <w:t>顈춣㝔戵䉁汫慕䩠怲㝸璩恖쉴㩴㨷㩎〰떏盃숯浂䖘⬻걗㡔쉭䑒毂⩱潾揂䊿</w:t>
      </w:r>
      <w:r>
        <w:rPr/>
        <w:t>ꕍ</w:t>
      </w:r>
      <w:r>
        <w:rPr/>
        <w:t>䂣琊䓃顩⺿匭猱犿쉕䕺幹撣ㅧ晋䈲</w:t>
      </w:r>
      <w:r>
        <w:rPr/>
        <w:t>⡚</w:t>
      </w:r>
      <w:r>
        <w:rPr/>
        <w:t>䭬㙚⍓塩䮥唱ꇂ䅤쌦걄쎻䡵⍦䠥垻㉬䳂泍</w:t>
      </w:r>
      <w:r>
        <w:rPr/>
        <w:t>⡂</w:t>
      </w:r>
      <w:r>
        <w:rPr/>
        <w:t>ꥳ숸ꥵ祏炣卞䤰池煔䬦殬컎꥗盂摹㷂䑵╅礴⽹䋂砪䀣幈痍呷浶摭堻獓</w:t>
      </w:r>
      <w:r>
        <w:rPr/>
        <w:t>ꥍ</w:t>
      </w:r>
      <w:r>
        <w:rPr/>
        <w:t>䉱⻂숸뽚牀瀫</w:t>
      </w:r>
      <w:r>
        <w:rPr/>
        <w:t>ꥋ</w:t>
      </w:r>
      <w:r>
        <w:rPr/>
        <w:t>穭㇎据稨䋍瘣挳㔨</w:t>
      </w:r>
      <w:r>
        <w:rPr/>
        <w:t>⠨</w:t>
      </w:r>
      <w:r>
        <w:rPr/>
        <w:t>琴䲘갽Ⓜ</w:t>
      </w:r>
      <w:r>
        <w:rPr/>
        <w:t>⠦</w:t>
      </w:r>
      <w:r>
        <w:rPr/>
        <w:t>畯捕窱슥쉖祵啅⍨⑞숲楊杁梿灴</w:t>
      </w:r>
      <w:r>
        <w:rPr/>
        <w:t>Ɫ</w:t>
      </w:r>
      <w:r>
        <w:rPr/>
        <w:t>䙭埂患</w:t>
      </w:r>
      <w:r>
        <w:rPr/>
        <w:t>꤫</w:t>
      </w:r>
      <w:r>
        <w:rPr/>
        <w:t>䮬☥㤭呄㉢땓潬㈵轭浬ꎩ捖顩硯</w:t>
      </w:r>
      <w:r>
        <w:rPr/>
        <w:t>ꥎ</w:t>
      </w:r>
      <w:r>
        <w:rPr/>
        <w:t>幄뗃䍷坳⤨幭⩂쉓□繾厥쉋ꅷ㉘䦣⧂祪쉖启숫廂䥖</w:t>
      </w:r>
      <w:r>
        <w:rPr/>
        <w:t>Ⱚ</w:t>
      </w:r>
      <w:r>
        <w:rPr/>
        <w:t>䱇꤮䱨楂轱걞憮痂慲濍딣歅쏂悏䡵⍠䠪㙞⍤頷恊嗂浤枡ꌪ迍澿쉰圪격⑭⩗깡㑤숵</w:t>
      </w:r>
      <w:r>
        <w:rPr/>
        <w:t>⠻</w:t>
      </w:r>
      <w:r>
        <w:rPr/>
        <w:t>晍</w:t>
      </w:r>
      <w:r>
        <w:rPr/>
        <w:t>ⵯ</w:t>
      </w:r>
      <w:r>
        <w:rPr/>
        <w:t>牔低御䱬搮넽싂㡹睟䩰䍇ꅂ〯㢻</w:t>
      </w:r>
      <w:r>
        <w:rPr/>
        <w:t>ⱈ</w:t>
      </w:r>
      <w:r>
        <w:rPr/>
        <w:t>ㅔꅦ슮癓嫂掏쉕䭎쉌썡輪␰䑌摮呰穭灮䠰䑹䙪䡾뮩儯</w:t>
      </w:r>
      <w:r>
        <w:rPr/>
        <w:t>ꗍ</w:t>
      </w:r>
      <w:r>
        <w:rPr/>
        <w:t>暏幑ぅ䧂橤䂩뽃쉾갥䍯榡呵갮䌫繷♌쉰䙋挵䑏娻⌯</w:t>
      </w:r>
      <w:r>
        <w:rPr/>
        <w:t>꤫</w:t>
      </w:r>
      <w:r>
        <w:rPr/>
        <w:t>江ꥴ甯ꇂ</w:t>
      </w:r>
      <w:r>
        <w:rPr/>
        <w:t>ꥑ</w:t>
      </w:r>
      <w:r>
        <w:rPr/>
        <w:t>쉩⻂╱汘㙟伮ぱ땖┭琳</w:t>
      </w:r>
      <w:r>
        <w:rPr/>
        <w:t>⡊⬨</w:t>
      </w:r>
      <w:r>
        <w:rPr/>
        <w:t>爵ㅚ愦뭲뭭㩞題쉬奄婍⸩睉ヂ</w:t>
      </w:r>
      <w:r>
        <w:rPr/>
        <w:t>ꦱ</w:t>
      </w:r>
      <w:r>
        <w:rPr/>
        <w:t>睰反⩏灞䡈歘潩撮긦噥头榡曂㈤䭖⥑捤</w:t>
      </w:r>
      <w:r>
        <w:rPr/>
        <w:t>ꔫ</w:t>
      </w:r>
      <w:r>
        <w:rPr/>
        <w:t>쎡㥭숦슻쏂稬礳쵅噤㥥⍸⭃灙瓂㡎싍⽋썀쉺䵇␣嘯之㎣䁷楩徿쉴싂슘睘싃憘쵐匤</w:t>
      </w:r>
      <w:r>
        <w:rPr/>
        <w:t>ⱘ</w:t>
      </w:r>
      <w:r>
        <w:rPr/>
        <w:t>婒慬摅壂䣂䙆♄愩䍒㙋搱깐春䁅掱숷ꅥ䨱녾⸷瑍䲵㯂㤳姂秂䬣⨣婏桍婵䮿췂⩑㑥</w:t>
      </w:r>
      <w:r>
        <w:rPr/>
        <w:t>ꤣ</w:t>
      </w:r>
      <w:r>
        <w:rPr/>
        <w:t>全偣畩쉂塈싂쉠⺩啬깐癆涏噵䝾숥城쎵쎵</w:t>
      </w:r>
      <w:r>
        <w:rPr/>
        <w:t>⡙</w:t>
      </w:r>
      <w:r>
        <w:rPr/>
        <w:t>쉟⼪扞⩤ㅵ쉠㛂␪䥩䘯</w:t>
      </w:r>
      <w:r>
        <w:rPr/>
        <w:t>Ɱ</w:t>
      </w:r>
      <w:r>
        <w:rPr/>
        <w:t>䉶晵쉌流桢썂╒쉴싂䧂濂䍚䛂歷⽅쉄幟⩏</w:t>
      </w:r>
      <w:r>
        <w:rPr/>
        <w:t>⡮</w:t>
      </w:r>
      <w:r>
        <w:rPr/>
        <w:t>彧䢩␰剈ꄩ煑㩨滂攣숪界收磂㑲圭䋍숰畐⩍뮡⚩ꇂ獮䬳쉘쉦䖩顶浞熡睞畂㭦껂㯍䝳녧쵚쵄⨱㨺掱숦</w:t>
      </w:r>
      <w:r>
        <w:rPr/>
        <w:t>ⱃ⠤⹧</w:t>
      </w:r>
      <w:r>
        <w:rPr/>
        <w:t>녉姂䍏쉥뮥㬶싂ぶ㕪⨹⌷辣⛂垮彘䵸㎩忍⹃丬</w:t>
      </w:r>
      <w:r>
        <w:rPr/>
        <w:t>ꕑ</w:t>
      </w:r>
      <w:r>
        <w:rPr/>
        <w:t>㔤单슥栶䑷ꥷ汮㗂堫╄留樭敓㝭晍䐪ꅢ㉘땧깁儵摘玮䀽咿걸⍅숨⯂</w:t>
      </w:r>
      <w:r>
        <w:rPr/>
        <w:t>ꤶ</w:t>
      </w:r>
      <w:r>
        <w:rPr/>
        <w:t>癦㥥琊</w:t>
      </w:r>
      <w:r>
        <w:rPr/>
        <w:t>⡴</w:t>
      </w:r>
      <w:r>
        <w:rPr/>
        <w:t>䪣当</w:t>
      </w:r>
      <w:r>
        <w:rPr/>
        <w:t>꤯</w:t>
      </w:r>
      <w:r>
        <w:rPr/>
        <w:t>丹䙸牵歒慣㖏㝍係䧂놱温乔娸슣⨳㬪义㍏뇂桔쉇⸵䅑쉢穇</w:t>
      </w:r>
      <w:r>
        <w:rPr/>
        <w:t>ⵄ</w:t>
      </w:r>
      <w:r>
        <w:rPr/>
        <w:t>梿쉔㇂쉃⍓狂╂橵攴㕢偨㑑숲啤當㉗敖敳瞏唨㑹畖噢乷烂戸坶㘬ꥢ㚩㩖쉏瑤瀩䕐啗䙀ꍐ砲湫㡾␫쉃杋ㅁ碵쉎硂⍖</w:t>
      </w:r>
      <w:r>
        <w:rPr/>
        <w:t>ꔴ</w:t>
      </w:r>
      <w:r>
        <w:rPr/>
        <w:t>窿慥䁢掿㭦㈶㮬戵⼴</w:t>
      </w:r>
      <w:r>
        <w:rPr/>
        <w:t>ⶵ</w:t>
      </w:r>
      <w:r>
        <w:rPr/>
        <w:t>䧂癮项桒</w:t>
      </w:r>
      <w:r>
        <w:rPr/>
        <w:t>⢻</w:t>
      </w:r>
      <w:r>
        <w:rPr/>
        <w:t>暡숪穯繊㡁뼨愻女楫촮焣쉵ꍁ㑂䑤⨵</w:t>
      </w:r>
      <w:r>
        <w:rPr/>
        <w:t>꧂</w:t>
      </w:r>
      <w:r>
        <w:rPr/>
        <w:t>栬㤩嘩び䡒⤳㑅惂긬疘꥚匣洭숻玡⩦拂䌮䌽扱湸轺浧슣녹䵕╚眱䗂㩘㍧剒䈳</w:t>
      </w:r>
      <w:r>
        <w:rPr/>
        <w:t>ⱖ</w:t>
      </w:r>
      <w:r>
        <w:rPr/>
        <w:t>忂쉍⬭䡨ㅰ汷佯⑧㯂啪轹䭴倪焥稲걈䝎㘨╮슏숵䙓晫輯㞵㩪硳氦썑췂㝍刦┩狂춱䁄潨䱠㙌⩩医䴺竂㯂쵈╟愮嚮㕄喣瓂圱嘳쉴昹䓂幘揂⽖奆摀䵫㐳㪿㭄捘㭊朤</w:t>
      </w:r>
      <w:r>
        <w:rPr/>
        <w:t>ⰺ</w:t>
      </w:r>
      <w:r>
        <w:rPr/>
        <w:t>偈쵒伪⩱①䝹깭</w:t>
      </w:r>
      <w:r>
        <w:rPr/>
        <w:t>Ⱙ</w:t>
      </w:r>
      <w:r>
        <w:rPr/>
        <w:t>砩쉶쉒ꌶ睬杉拍㮥頶殩勂㭵䵺츩旂㍃〲⵭顯⨷琵䙺㵒治潈欳䉀</w:t>
      </w:r>
      <w:r>
        <w:rPr/>
        <w:t>⡗</w:t>
      </w:r>
      <w:r>
        <w:rPr/>
        <w:t>걺楠㋍숮⽄呾슮嘸牳숫噄⻂⹟꥗〵痂こぎ⨫〈輤怦⍷⑊䲣槂捇㚣쉡ㄪ朴䈪컃昹쉪晫䑈剎榱㯂戹딷</w:t>
      </w:r>
      <w:r>
        <w:rPr/>
        <w:t>ꕊ</w:t>
      </w:r>
      <w:r>
        <w:rPr/>
        <w:t>ꅪ䝞슱䀸써숤汫䣂憏佷忍╷⹋칞啖╕뽗匪樫影㙎奩㵯⥾卤儴盂㔶輣㈤</w:t>
      </w:r>
      <w:r>
        <w:rPr/>
        <w:t>⠩⩮</w:t>
      </w:r>
      <w:r>
        <w:rPr/>
        <w:t>ꕳ</w:t>
      </w:r>
      <w:r>
        <w:rPr/>
        <w:t>卾溱票䥍位⤦숸檻㐰⌤⩃ꍭ坨썑◂⑋쉁깓숵칞䧂쉞</w:t>
      </w:r>
      <w:r>
        <w:rPr/>
        <w:t>ⴰ</w:t>
      </w:r>
      <w:r>
        <w:rPr/>
        <w:t>妏䬪灊숲</w:t>
      </w:r>
      <w:r>
        <w:rPr/>
        <w:t>ꤪ</w:t>
      </w:r>
      <w:r>
        <w:rPr/>
        <w:t>㟂㞻医睦숷欺䥴䈦䇃挭疏싍昸㷍灡넮啔䁍쉡슱䁣游僂䉒㥈⨻呐⾏칟㌽숦녟楬⩖⥂⽺䍈稲쉳때숨䌰㍑墥湪び㡶嘵쌦⽢㡧⑷䕈猱䩑呺䍄㍥칏揂䐶</w:t>
      </w:r>
      <w:r>
        <w:rPr/>
        <w:t>ꕊ</w:t>
      </w:r>
      <w:r>
        <w:rPr/>
        <w:t>㖩䇂囂乂㔪䉗厵⽕䠶頻㨻㔻勃</w:t>
      </w:r>
      <w:r>
        <w:rPr/>
        <w:t>⡰</w:t>
      </w:r>
      <w:r>
        <w:rPr/>
        <w:t>䭘浆쉐䫂╲쉖</w:t>
      </w:r>
      <w:r>
        <w:rPr/>
        <w:t>ꕡ</w:t>
      </w:r>
      <w:r>
        <w:rPr/>
        <w:t>䐭쉵傡塘杨却⼽敟桵繯轚杫㵚⪣ギ䧂䅙搻㡤</w:t>
      </w:r>
      <w:r>
        <w:rPr/>
        <w:t>꧂</w:t>
      </w:r>
      <w:r>
        <w:rPr/>
        <w:t>⡣</w:t>
      </w:r>
      <w:r>
        <w:rPr/>
        <w:t>呤照㥤ㅹ扱䂱ㅥ啵婺母ꍲ⼵▥氤漣녊疻穬싂쉷窿煞呶䜵䃂䥫奌</w:t>
      </w:r>
      <w:r>
        <w:rPr/>
        <w:t>ⷂ</w:t>
      </w:r>
      <w:r>
        <w:rPr/>
        <w:t>暥⭃灭噄枩坱쵕⥺渻稦歰壂䵤瑷쵡慟⩢迂輲恲啋煯䕚⬴頊姂넯⩴⽩塬ꍑ쉨桫컂窻ざ㈱克䉫忂넱䀴晨禱㉠쉙녇㵣丩䅾慦싂幾⫂쉭녎㭇䝍㠵呯⌴瓂縶碱쉎磂〉搵穰䧂瘷䗂砪䦣쉃숪싂塲숫♯䭷嚘䱐㡐稪땈䑟䷂䅹妮剶</w:t>
      </w:r>
      <w:r>
        <w:rPr/>
        <w:t>Ⳃ</w:t>
      </w:r>
      <w:r>
        <w:rPr/>
        <w:t>쉪楟쉺</w:t>
      </w:r>
      <w:r>
        <w:rPr/>
        <w:t>ⲱ</w:t>
      </w:r>
      <w:r>
        <w:rPr/>
        <w:t>轙㉉쏂⻂쉆긵</w:t>
      </w:r>
      <w:r>
        <w:rPr/>
        <w:t>꧂⛎</w:t>
      </w:r>
      <w:r>
        <w:rPr/>
        <w:t>㝦瞏ꅔ⩗쉎</w:t>
      </w:r>
      <w:r>
        <w:rPr/>
        <w:t>ꗂ</w:t>
      </w:r>
      <w:r>
        <w:rPr/>
        <w:t>䩃걭♨</w:t>
      </w:r>
      <w:r>
        <w:rPr/>
        <w:t>⡡</w:t>
      </w:r>
      <w:r>
        <w:rPr/>
        <w:t>䵉䷂䀤꥔ꥲ忂⍊榻⍤꥔</w:t>
      </w:r>
      <w:r>
        <w:rPr/>
        <w:t>⡇</w:t>
      </w:r>
      <w:r>
        <w:rPr/>
        <w:t>쌹媥쉭䵨㡭砫땫춵䴷偩乑䨯녩喥딣䐫딥㟂憮畦圸슣㄰繘琤⏂ㄻ䇂㇍딦䑚⵸㍂䝀쎏掻뼪썚橴窵㝾㗂眲禩幠弽⩈㇂潡싂쉦櫂垣</w:t>
      </w:r>
      <w:r>
        <w:rPr/>
        <w:t>ⵄ</w:t>
      </w:r>
      <w:r>
        <w:rPr/>
        <w:t>庥</w:t>
      </w:r>
      <w:r>
        <w:rPr/>
        <w:t>ꤻ</w:t>
      </w:r>
      <w:r>
        <w:rPr/>
        <w:t>싂쉊깱숵㎡</w:t>
      </w:r>
      <w:r>
        <w:rPr/>
        <w:t>Ⱛ⡾</w:t>
      </w:r>
      <w:r>
        <w:rPr/>
        <w:t>轡㇂潗渵㩖┤</w:t>
      </w:r>
      <w:r>
        <w:rPr/>
        <w:t>Ⱖ⑌♏</w:t>
      </w:r>
      <w:r>
        <w:rPr/>
        <w:t>啃</w:t>
      </w:r>
      <w:r>
        <w:rPr/>
        <w:t>ꤩ</w:t>
      </w:r>
      <w:r>
        <w:rPr/>
        <w:t>䗂ꥮ剢煊攪ꆡ쵀灒曂㵧㗂⸺畧窩</w:t>
      </w:r>
      <w:r>
        <w:rPr/>
        <w:t>ⱬ</w:t>
      </w:r>
      <w:r>
        <w:rPr/>
        <w:t>ꍦ珂㨦い席</w:t>
      </w:r>
      <w:r>
        <w:rPr/>
        <w:t>ꕺ</w:t>
      </w:r>
      <w:r>
        <w:rPr/>
        <w:t>歖㇂烂汋㖱쉸㩾烎彯䮥㥳䅗습</w:t>
      </w:r>
      <w:r>
        <w:rPr/>
        <w:t>ꥇ⨭</w:t>
      </w:r>
      <w:r>
        <w:rPr/>
        <w:t>㍱癮牒⩏꥙噸炮儲硇㏃싂歄깄㚩婫⚥㥬꥙祤う樬䴩瀤䠱歮䑾㊩求佉瓂쉓穌恞倩䍕칟㙙帨⽌㩰䍗涵⸪쉓♒㉪쉍搤⩕全䑃</w:t>
      </w:r>
      <w:r>
        <w:rPr/>
        <w:t>ⰶ</w:t>
      </w:r>
      <w:r>
        <w:rPr/>
        <w:t>䱄</w:t>
      </w:r>
      <w:r>
        <w:rPr/>
        <w:t>ⵑ</w:t>
      </w:r>
      <w:r>
        <w:rPr/>
        <w:t>坬슣╍</w:t>
      </w:r>
      <w:r>
        <w:rPr/>
        <w:t>⡵</w:t>
      </w:r>
      <w:r>
        <w:rPr/>
        <w:t>㷂䱲⍕꺵쌷䝋䜱싂唰暩敟놮숭矂䡓偏庣涩辱瑾牙</w:t>
      </w:r>
      <w:r>
        <w:rPr/>
        <w:t>ⴸ</w:t>
      </w:r>
      <w:r>
        <w:rPr/>
        <w:t>䭖쵡☥嘨떩쉨墬㚣㕉劘숨䟍強汄</w:t>
      </w:r>
      <w:r>
        <w:rPr/>
        <w:t>ꤲ</w:t>
      </w:r>
      <w:r>
        <w:rPr/>
        <w:t>竂吳䈣쌭㍢㑪⼰슏䤷쵘男爬⼦쉊썘礳段儸䉋⑵㒵䑱幊㣂</w:t>
      </w:r>
      <w:r>
        <w:rPr/>
        <w:t>ꦘ</w:t>
      </w:r>
      <w:r>
        <w:rPr/>
        <w:t>周礻壂걔礬㜷䅐晷頸橂슏焲슻倸癊仂䉇㝙쉔슩쉟檩⹖㔨住祸唣쉲䶩㉫拂</w:t>
      </w:r>
      <w:r>
        <w:rPr/>
        <w:t>ꕦ</w:t>
      </w:r>
      <w:r>
        <w:rPr/>
        <w:t>摚㍎ꌩ奙慑Ⓜ㑷♕㕨䎘瑲㥵쉮卖뼨깖慢氣䱥熱⑞⽺㉣淂僂㊿浳</w:t>
      </w:r>
      <w:r>
        <w:rPr/>
        <w:t>⡴</w:t>
      </w:r>
      <w:r>
        <w:rPr/>
        <w:t>䭃㘴癰㙖灱㐵㌲쉄飂刦扗㬰爩숴昭䞩䵩㕊⾻쉰</w:t>
      </w:r>
      <w:r>
        <w:rPr/>
        <w:t>ꥄⓃ</w:t>
      </w:r>
      <w:r>
        <w:rPr/>
        <w:t>懂殡㌭彨땍숩歧</w:t>
      </w:r>
      <w:r>
        <w:rPr/>
        <w:t>ⲡ⩋</w:t>
      </w:r>
      <w:r>
        <w:rPr/>
        <w:t>䄤歡넬女㉬癀숺쉓숲弽嘬⚿撻싂</w:t>
      </w:r>
      <w:r>
        <w:rPr/>
        <w:t>ꥅꤩꕍ</w:t>
      </w:r>
      <w:r>
        <w:rPr/>
        <w:t>稭䁘⻂冻池</w:t>
      </w:r>
      <w:r>
        <w:rPr/>
        <w:t>ꕫ</w:t>
      </w:r>
      <w:r>
        <w:rPr/>
        <w:t>䩯쉇し浊琶㕚榥㔯噤</w:t>
      </w:r>
      <w:r>
        <w:rPr/>
        <w:t>Ⲭ</w:t>
      </w:r>
      <w:r>
        <w:rPr/>
        <w:t>喱㖩츫㬩顄꺮潎硤毃⍭ꥲ敔ㅺ䅇䜰㕔殣쉵쉾</w:t>
      </w:r>
      <w:r>
        <w:rPr/>
        <w:t>Ⳃ</w:t>
      </w:r>
      <w:r>
        <w:rPr/>
        <w:t>搷个碘쎥슮䳂썬⍤冩磂辬氪栽겱癆硭砮㕧姂곂㌹</w:t>
      </w:r>
      <w:r>
        <w:rPr/>
        <w:t>⡺</w:t>
      </w:r>
      <w:r>
        <w:rPr/>
        <w:t>瀷䡥轞氲噸䝙㉫睎辻츫獍吸⛃睳ꅨ㌊䥚毂盂䩤总幍⪻儯倯쉪슩秂녔値뽤㥮撥䌹亥娳ぇ</w:t>
      </w:r>
      <w:r>
        <w:rPr/>
        <w:t>ꥆ</w:t>
      </w:r>
      <w:r>
        <w:rPr/>
        <w:t>煔怪欤稯洩꥚灕쉋䪣╀⑸ꍞ栻⺡婺㐬祒쉇㈲䍙숷싂걔⸽</w:t>
      </w:r>
      <w:r>
        <w:rPr/>
        <w:t>ⵋ</w:t>
      </w:r>
      <w:r>
        <w:rPr/>
        <w:t>亮ꍃ⩪牍⩆쎘䥒祇㜣毂䅓啸猩㍱䭎䂬さ抿ꥭ氽䵆䔩㕱칑椸捳椽攦㩸揂㘵⍘祈穋뭺쉨畟䡎兲辣쎏쉆</w:t>
      </w:r>
      <w:r>
        <w:rPr/>
        <w:t>ꦡ</w:t>
      </w:r>
      <w:r>
        <w:rPr/>
        <w:t>扗玏埂瘪</w:t>
      </w:r>
      <w:r>
        <w:rPr/>
        <w:t>ꗂ</w:t>
      </w:r>
      <w:r>
        <w:rPr/>
        <w:t>挮쵭</w:t>
      </w:r>
      <w:r>
        <w:rPr/>
        <w:t>ⵇⵣ</w:t>
      </w:r>
      <w:r>
        <w:rPr/>
        <w:t>〱啳塶쉏嚘䡾欩䩚揍摰믂⽈걚싍擎䝟䡁券㵊䉱⬭숸夺</w:t>
      </w:r>
      <w:r>
        <w:rPr/>
        <w:t>⠱</w:t>
      </w:r>
      <w:r>
        <w:rPr/>
        <w:t>挮⪣㩪⬳危㫂幰橑</w:t>
      </w:r>
      <w:r>
        <w:rPr/>
        <w:t>⡆</w:t>
      </w:r>
      <w:r>
        <w:rPr/>
        <w:t>䆿쉨㉥㉆딵扺䥊䘮惂吨⚵썵䡟쉆쉫ㅁ䱩</w:t>
      </w:r>
      <w:r>
        <w:rPr/>
        <w:t>ꤽ</w:t>
      </w:r>
      <w:r>
        <w:rPr/>
        <w:t>쉣⍧サ湊擂吮轘䫂䙇䭃䎣䩖壍</w:t>
      </w:r>
      <w:r>
        <w:rPr/>
        <w:t>⡋</w:t>
      </w:r>
      <w:r>
        <w:rPr/>
        <w:t>佸傩</w:t>
      </w:r>
      <w:r>
        <w:rPr/>
        <w:t>ⵞ</w:t>
      </w:r>
      <w:r>
        <w:rPr/>
        <w:t>딤䭦ꇂ</w:t>
      </w:r>
      <w:r>
        <w:rPr/>
        <w:t>⠤</w:t>
      </w:r>
      <w:r>
        <w:rPr/>
        <w:t>睷⑞䑏祟쉸쉑㥚瘨㨲갫䤬⩀杘䉙顋숱况灔ㄪ䠤㤸牁싂쉏♫쉺</w:t>
      </w:r>
      <w:r>
        <w:rPr/>
        <w:t>꧂</w:t>
      </w:r>
      <w:r>
        <w:rPr/>
        <w:t>爭頣姂⒡쉢晟䈺亥䁂䔱払</w:t>
      </w:r>
      <w:r>
        <w:rPr/>
        <w:t>⣂⥡</w:t>
      </w:r>
      <w:r>
        <w:rPr/>
        <w:t>쉚ꍦ숳わ䩁㚬썙獲㔲灀嚩挻き곂济츬</w:t>
      </w:r>
      <w:r>
        <w:rPr/>
        <w:t>⡷</w:t>
      </w:r>
      <w:r>
        <w:rPr/>
        <w:t>璡䀸䈪㥋穣⽷☴ꅯ繄䱖⚮冻쵂洺♉坫쉈彮㊱ㄪ濂㔭쵹な䣂㑴</w:t>
      </w:r>
      <w:r>
        <w:rPr/>
        <w:t>Ⳃ</w:t>
      </w:r>
      <w:r>
        <w:rPr/>
        <w:t>썓⍎咱䉏⹏椮㨪䡏㧂㵫䞏癣渥</w:t>
      </w:r>
      <w:r>
        <w:rPr/>
        <w:t>ⱱ</w:t>
      </w:r>
      <w:r>
        <w:rPr/>
        <w:t>浥盃㟂㕬뽙啑숹偒㡟形珂䕄兠塏</w:t>
      </w:r>
      <w:r>
        <w:rPr/>
        <w:t>⡇</w:t>
      </w:r>
      <w:r>
        <w:rPr/>
        <w:t>梩秂㩞䍤䕾䦮烂␺䁑숫䝴</w:t>
      </w:r>
      <w:r>
        <w:rPr/>
        <w:t>ꕓ</w:t>
      </w:r>
      <w:r>
        <w:rPr/>
        <w:t>䄫㫂</w:t>
      </w:r>
      <w:r>
        <w:rPr/>
        <w:t>ⱃ</w:t>
      </w:r>
      <w:r>
        <w:rPr/>
        <w:t>彋䝋⌻䁁</w:t>
      </w:r>
      <w:r>
        <w:rPr/>
        <w:t>⡘</w:t>
      </w:r>
      <w:r>
        <w:rPr/>
        <w:t>⽙䙸剑丽䉈瘦穱坲䄦땁쉠뭁捠姂쉒䡥쉋䭍⽓物渫特㵾쉬姂숲沱</w:t>
      </w:r>
      <w:r>
        <w:rPr/>
        <w:t>ꕲ</w:t>
      </w:r>
      <w:r>
        <w:rPr/>
        <w:t>墿싂㜤⦻ㅐ堪炬恗ꅁ㷂唩偣恸懂┩쉦十숴炣⩚싂獡颬묪뭕飂쉙㒱땎싂矂硖䱴㵑쉚炏㶩㩵䶻㩺椱働♀㘫㑅㊬䮵ꥨ숷汌㨬땯奌摣ヂ慘⾿㜨</w:t>
      </w:r>
      <w:r>
        <w:rPr/>
        <w:t>꥓</w:t>
      </w:r>
      <w:r>
        <w:rPr/>
        <w:t>뭹䖮滂挩栵㕰轖ㅲ䙴뭅瑒ㄫ瓂䱱繰湫㉭頥</w:t>
      </w:r>
      <w:r>
        <w:rPr/>
        <w:t>ꥍ</w:t>
      </w:r>
      <w:r>
        <w:rPr/>
        <w:t>睥歵ぬ略뼣䏂硾땇䧃䑙⵷뭖湰⩹夰斘欰㒣䕚녰쉊ꥶ啀掏攽䤥䓍숱㘳쉬뼯洦煏婬ꄺ卥⮱♅념⸵뽇㡩땙圲쉟瀷쉖뽒䙁슱</w:t>
      </w:r>
      <w:r>
        <w:rPr/>
        <w:t>ꖥ</w:t>
      </w:r>
      <w:r>
        <w:rPr/>
        <w:t>嚿촵破숫㮘彁婩⩊熵榬夥쎏牠┺</w:t>
      </w:r>
      <w:r>
        <w:rPr/>
        <w:t>ꦥ</w:t>
      </w:r>
      <w:r>
        <w:rPr/>
        <w:t>塦吪䔷䁉</w:t>
      </w:r>
      <w:r>
        <w:rPr/>
        <w:t>꧃</w:t>
      </w:r>
      <w:r>
        <w:rPr/>
        <w:t>碱䗂挺딳⴨ꍰ兑⥅싃⌵碵쉺쉀슣땰쉯</w:t>
      </w:r>
      <w:r>
        <w:rPr/>
        <w:t>ⱺ</w:t>
      </w:r>
      <w:r>
        <w:rPr/>
        <w:t>䥫묥ㅥ扮떬䕮洷棂杤쉧䅣⹱</w:t>
      </w:r>
      <w:r>
        <w:rPr/>
        <w:t>ꥁ</w:t>
      </w:r>
      <w:r>
        <w:rPr/>
        <w:t>夊</w:t>
      </w:r>
      <w:r>
        <w:rPr/>
        <w:t>ꤩ</w:t>
      </w:r>
      <w:r>
        <w:rPr/>
        <w:t>깆䥗⬫⍧㴵쉴䈮㩁䠹㴪飂歂厣偏㜰着㌳</w:t>
      </w:r>
      <w:r>
        <w:rPr/>
        <w:t>Ɒ⠬</w:t>
      </w:r>
      <w:r>
        <w:rPr/>
        <w:t>싂♐亵硵㴭쉠刪慖</w:t>
      </w:r>
      <w:r>
        <w:rPr/>
        <w:t>꧂</w:t>
      </w:r>
      <w:r>
        <w:rPr/>
        <w:t>㍷獡</w:t>
      </w:r>
      <w:r>
        <w:rPr/>
        <w:t>⡊</w:t>
      </w:r>
      <w:r>
        <w:rPr/>
        <w:t>䀲ꍫ噯夯券ヂ㡨畸㋎き恂㭍ꅭ䡱愯䕬瑥䨶⍣䡂晚湣沣疿䛂䅤䍣⽰䡌癤䧍⤰⍑䭍䜹乶깱噰礯䱺㍡扖쉩飂⨶䞩⹂煓썮쉉썬彦䡐⨩쉃⶿슻㶱杯쉙嚏傩枣剃㡱㌣㩑妻ꏂ牧墩꺩恥♪惂焥㙩䝬噟ꏂ뽈⿍㔯呞睐剖硺슩㵯</w:t>
      </w:r>
      <w:r>
        <w:rPr/>
        <w:t>ꤻ</w:t>
      </w:r>
      <w:r>
        <w:rPr/>
        <w:t>午䄤桭て깢녚噐䙆瀭㤤☵⑟殿䞬⹸橲愺ꌴ㵢䧃⥏㵋䐨뮱㤶灶◂呓皡礸獌숸䮱ꆱ䡷䡟煎⹅쉣惂㴵䰫媡쉙⼵伩奣㡮⭢뭱䅥ㅚ䯂숷穬쉩湥ꅹꄣ슥뽏䵳㌹쵴䭪⵪泃女㉅撵晒奃뽧</w:t>
      </w:r>
      <w:r>
        <w:rPr/>
        <w:t>ⷂ</w:t>
      </w:r>
      <w:r>
        <w:rPr/>
        <w:t>礽ㅟ㩦彙⹉版䘦</w:t>
      </w:r>
      <w:r>
        <w:rPr/>
        <w:t>ⵅ</w:t>
      </w:r>
      <w:r>
        <w:rPr/>
        <w:t>⽌㬴頪ꌣ⧍㙠ꍟ埂㵑깰</w:t>
      </w:r>
      <w:r>
        <w:rPr/>
        <w:t>Ⳃ</w:t>
      </w:r>
      <w:r>
        <w:rPr/>
        <w:t>㝨ꆬ浾楟꧎⬥疡땰㵓딭䑚焱杅䙙⺮珂䭓싂㩦瑐</w:t>
      </w:r>
      <w:r>
        <w:rPr/>
        <w:t>Ⱟ</w:t>
      </w:r>
      <w:r>
        <w:rPr/>
        <w:t>걚ꍵ㑘▩㭩␱楱䌸㴯牉⨭㕃⽴怶婒⬵桄㡳㙓禩捔畄⸻⨩쉙䗂灎繫쏂䁬玱沘倸梮彥し幚䀰䳂슣姂儭歍䙧뇂帶揍桀乺䰯睗䡧懂䝗氮漹숯璏숭䣂䞻쉫倽⭥䇂┻㡶楧</w:t>
      </w:r>
      <w:r>
        <w:rPr/>
        <w:t>ꤳ</w:t>
      </w:r>
      <w:r>
        <w:rPr/>
        <w:t>敆촬愸咥堥㈨슣㢣旍녆祃怵⸦横⚬搤捰橣ꥮ⍷믂ꇂ慺兀䩳걄ㅸ䜰捴ꍃ楳幘㷂곂㡄氦⻂輴⨲儻ッ캱뭡楰㭮恖㍫迎♉卄숪䅙倽┵㍅䭲溩䭵쉬䕳쉺㭳뽦⻂숲漩慪䫍쉆扊啁뭔䞬怪攲倬㑚</w:t>
      </w:r>
      <w:r>
        <w:rPr/>
        <w:t>⠱</w:t>
      </w:r>
      <w:r>
        <w:rPr/>
        <w:t>杷숹悬</w:t>
      </w:r>
      <w:r>
        <w:rPr/>
        <w:t>ⴷ</w:t>
      </w:r>
      <w:r>
        <w:rPr/>
        <w:t>橈ꎡ⸴쉴䌳䥇瘮刦땆䗎쉍十灀싂绍䭏瀦䆮何憻䡬╰婉갦</w:t>
      </w:r>
      <w:r>
        <w:rPr/>
        <w:t>ⱇ</w:t>
      </w:r>
      <w:r>
        <w:rPr/>
        <w:t>烂ㅘ涩潅</w:t>
      </w:r>
      <w:r>
        <w:rPr/>
        <w:t>ꦻ⬴</w:t>
      </w:r>
      <w:r>
        <w:rPr/>
        <w:t>勂쉫⩥⭉㒏暩坎싂卵</w:t>
      </w:r>
      <w:r>
        <w:rPr/>
        <w:t>ⳍ⥇</w:t>
      </w:r>
      <w:r>
        <w:rPr/>
        <w:t>싂</w:t>
      </w:r>
      <w:r>
        <w:rPr/>
        <w:t>ⱨ</w:t>
      </w:r>
      <w:r>
        <w:rPr/>
        <w:t>丳忂썄㴹䤹컂ꅙ䐪䣂◂⪘䪥潌</w:t>
      </w:r>
      <w:r>
        <w:rPr/>
        <w:t>⡷</w:t>
      </w:r>
      <w:r>
        <w:rPr/>
        <w:t>䵎窘乍䚿䘺넷䵬卒潾兴彧盂燂䰸쉘</w:t>
      </w:r>
      <w:r>
        <w:rPr/>
        <w:t>ꖿ</w:t>
      </w:r>
      <w:r>
        <w:rPr/>
        <w:t>䎬◃䶩碿㡁幚쉂と쉰⼸쉫祵䈬椶乊灃穷䕕樵층䠩싂</w:t>
      </w:r>
      <w:r>
        <w:rPr/>
        <w:t>ⵇ</w:t>
      </w:r>
      <w:r>
        <w:rPr/>
        <w:t>猭䨵䗂</w:t>
      </w:r>
      <w:r>
        <w:rPr/>
        <w:t>ꦱ</w:t>
      </w:r>
      <w:r>
        <w:rPr/>
        <w:t>灰</w:t>
      </w:r>
      <w:r>
        <w:rPr/>
        <w:t>ⱶ</w:t>
      </w:r>
      <w:r>
        <w:rPr/>
        <w:t>煁歌⭚杰繷瑍偉焴숮晹兲丰樺橉浈ぴ쉕䥙⑺䒮㘰ㄊ牨ꌬ␳塰⍈⩆뾱싂</w:t>
      </w:r>
      <w:r>
        <w:rPr/>
        <w:t>ꤩ</w:t>
      </w:r>
      <w:r>
        <w:rPr/>
        <w:t>愰╲㤤恥祵摰䭚숤桸쉳꧎硗쉘ꥮ䕄䴺戯ꥨ癴䟎쉡禬ꏍ숬穄滍侏☸㉂楡彰칎医䍢⩶囂갻⵶캿繙Ⓜ悬컂堣牺⩟歔ꍅ숬㩱ꄷ걮놡㌻ꍵ⼨㵣뭾숴㘲乸挳⌴ꇎ뭫顓</w:t>
      </w:r>
      <w:r>
        <w:rPr/>
        <w:t>ꦮ</w:t>
      </w:r>
      <w:r>
        <w:rPr/>
        <w:t>獆떱썙竂劮쉠㨴湀䰱凂䁎辱䆬偅䍫䶵⑄輷⭐③쉵昻渮㏂䁊檣兟恕奅步䙙㭞冣쉩㷂轈쉉䕢숷㠹쎱㑪</w:t>
      </w:r>
      <w:r>
        <w:rPr/>
        <w:t>ⰶ⢵</w:t>
      </w:r>
      <w:r>
        <w:rPr/>
        <w:t>싂㴥乭㩫⌹뭡支绂佳</w:t>
      </w:r>
      <w:r>
        <w:rPr/>
        <w:t>ꤽ</w:t>
      </w:r>
      <w:r>
        <w:rPr/>
        <w:t>摃㛎䏃쉎繓濂偒⥩㡩㍋쉶㥙廂쉳婨頴汸⫂ꥣ瘫睞⽘</w:t>
      </w:r>
      <w:r>
        <w:rPr/>
        <w:t>ꥌ</w:t>
      </w:r>
      <w:r>
        <w:rPr/>
        <w:t>숹甸녁牨쉟</w:t>
      </w:r>
      <w:r>
        <w:rPr/>
        <w:t>ꗂ⑴⤨</w:t>
      </w:r>
      <w:r>
        <w:rPr/>
        <w:t>㭵眣쉮䦿깯㬳刹灣仂䁢쉈愪쵩弳嗍揂⾿佲쉧㢬</w:t>
      </w:r>
      <w:r>
        <w:rPr/>
        <w:t>ⱏ</w:t>
      </w:r>
      <w:r>
        <w:rPr/>
        <w:t>稥ꅭ</w:t>
      </w:r>
      <w:r>
        <w:rPr/>
        <w:t>⣎</w:t>
      </w:r>
      <w:r>
        <w:rPr/>
        <w:t>爻伨䜨敥</w:t>
      </w:r>
      <w:r>
        <w:rPr/>
        <w:t>ꔲ</w:t>
      </w:r>
      <w:r>
        <w:rPr/>
        <w:t>넴㡥塓瘨砹⤭椯쵬汰</w:t>
      </w:r>
      <w:r>
        <w:rPr/>
        <w:t>ꥌ</w:t>
      </w:r>
      <w:r>
        <w:rPr/>
        <w:t>僂㈭쉏슣ꅅ幺䍣穂䩙⿂㜮깯㡂係頷归⎩潘潀싂浺硄뿃瀶쉤놏䔨畞㑈쉊䃎싂瀣䜴</w:t>
      </w:r>
      <w:r>
        <w:rPr/>
        <w:t>ⱘ</w:t>
      </w:r>
      <w:r>
        <w:rPr/>
        <w:t>꧂</w:t>
      </w:r>
      <w:r>
        <w:rPr/>
        <w:t>䩁⺡媻</w:t>
      </w:r>
      <w:r>
        <w:rPr/>
        <w:t>Ⱓ</w:t>
      </w:r>
      <w:r>
        <w:rPr/>
        <w:t>곃吣쉎睐⴦抡숨⫂楎䉌眯氯㙠ꥦ况깗⭦ꌣ뼵싂乮땇촵噏牰䁡㕵☦䕷〬숥♲□晥浈题殡へ狂䇂䱓䳂⑮숭㍂佴䕌瑹彊橙橲劮旂숤䠬⍈⮱姂戩悥䀹쉡悩䰫惂䲏㵙쉞⭀療卺煵睖⍱</w:t>
      </w:r>
      <w:r>
        <w:rPr/>
        <w:t>꧍</w:t>
      </w:r>
      <w:r>
        <w:rPr/>
        <w:t>漥⭎</w:t>
      </w:r>
      <w:r>
        <w:rPr/>
        <w:t>Ⱳ</w:t>
      </w:r>
      <w:r>
        <w:rPr/>
        <w:t>敓䠱捣쉵䃃㴳繎쉖숪䈭뭁歓㌲潸商깢촻䬩晢故꥔㍅搷僎浹昷㕕匱⽘桍썮쉮</w:t>
      </w:r>
      <w:r>
        <w:rPr/>
        <w:t>⠯</w:t>
      </w:r>
      <w:r>
        <w:rPr/>
        <w:t>㩹慖슘칾슿丬沮牙癢剙湚䥮䑫</w:t>
      </w:r>
      <w:r>
        <w:rPr/>
        <w:t>ꤹ</w:t>
      </w:r>
      <w:r>
        <w:rPr/>
        <w:t>䝙儺空䇂㙙칑䖻晆</w:t>
      </w:r>
      <w:r>
        <w:rPr/>
        <w:t>⡤</w:t>
      </w:r>
      <w:r>
        <w:rPr/>
        <w:t>浰敚ꆵ绍戹칳㖿썷壂䇂眮믍慙갤뼫뽇纏╀轨氺礲獏뭟垥슏曂숳</w:t>
      </w:r>
      <w:r>
        <w:rPr/>
        <w:t>⠴</w:t>
      </w:r>
      <w:r>
        <w:rPr/>
        <w:t>墻䑄接숳䙇⨳塟싃狂⽒淂㐶〪쉄♎扤䵦摡ィ⤬㕘쉆⨳녘嫂楍ꅦ</w:t>
      </w:r>
      <w:r>
        <w:rPr/>
        <w:t>ⰸ</w:t>
      </w:r>
      <w:r>
        <w:rPr/>
        <w:t>颬婕䙤䕃摦䥔ꆱ浡⑳轐㡔⭩╬輩㝖猨⏂䁒땫娥쉞縤迎猬㥈䋂扪晨暱䕮딱発獒⩨䴣穭┯䄣頱〹䊱䙨昳䭬恭ㅯꍦ쉵湓搽䕘㑯뼲뇃晑繋싂뗃⛂슏䁂㈮汋歷걈稳⻂晑狂㔬摯東㜮䘥싍슱睋硄</w:t>
      </w:r>
      <w:r>
        <w:rPr/>
        <w:t>ⷂ</w:t>
      </w:r>
      <w:r>
        <w:rPr/>
        <w:t>㬯칊긊撻㞏춡轅呣楙煑㍊슡䁫䝚畓氲牷䜦긭瘸ꍀ瑨勂㙉䢥쉰⩤뽗瞩</w:t>
      </w:r>
      <w:r>
        <w:rPr/>
        <w:t>ꕟ</w:t>
      </w:r>
      <w:r>
        <w:rPr/>
        <w:t>娲迍카潪숶偠ꥧ浲㚩䎥傩橍䃂兾</w:t>
      </w:r>
      <w:r>
        <w:rPr/>
        <w:t>Ⱛ▻</w:t>
      </w:r>
      <w:r>
        <w:rPr/>
        <w:t>櫂剶쉲㕕걉숣쉗溩严쉉搮丹牳䢬⍳㠹⭂싍</w:t>
      </w:r>
      <w:r>
        <w:rPr/>
        <w:t>ⵈ</w:t>
      </w:r>
      <w:r>
        <w:rPr/>
        <w:t>癡</w:t>
      </w:r>
      <w:r>
        <w:rPr/>
        <w:t>ꤱ</w:t>
      </w:r>
      <w:r>
        <w:rPr/>
        <w:t>ざ㉇埂㒥復⥹⭳㑦厮칙⥷䭕⩂떮䠪縪债炣捥杤㡪丯埍圽恞㝇⽚頨坑䌰꺬斘</w:t>
      </w:r>
      <w:r>
        <w:rPr/>
        <w:t>ⱳ</w:t>
      </w:r>
      <w:r>
        <w:rPr/>
        <w:t>䆵⽮䱤⍚漱潞ꇂ睴칕恷灂畲숬쉮晾兊儺㬩斬皩쉇硣㠳쉟怰</w:t>
      </w:r>
      <w:r>
        <w:rPr/>
        <w:t>ⱦ</w:t>
      </w:r>
      <w:r>
        <w:rPr/>
        <w:t>쎬碥⍏竂㬯礶갱㜬⾩栮②佺⹙뽒쉸</w:t>
      </w:r>
      <w:r>
        <w:rPr/>
        <w:t>ꥉ</w:t>
      </w:r>
      <w:r>
        <w:rPr/>
        <w:t>컃呂煓☵⴬䍣䭮䤻㙣掣숶쌭䆩甬㥡┫燂䐤숩꥗쉺咱祣块⽾绂넲쉩㚿危칍氤唨숶㎣硴⺿婓䘪亡砬䇂䥗㟂⭵竂愯䦱煬䵲쉭숭皏兊倣쉕⪱깲뭲</w:t>
      </w:r>
      <w:r>
        <w:rPr/>
        <w:t>Ⲙ⩋</w:t>
      </w:r>
      <w:r>
        <w:rPr/>
        <w:t>硖涡䁗敷싂渣㝾쉚歰係拂兵䌴塉慖慅漹桾ゥ牫挸꥗⍡⵩䐺呯竂</w:t>
      </w:r>
      <w:r>
        <w:rPr/>
        <w:t>ⱎ</w:t>
      </w:r>
      <w:r>
        <w:rPr/>
        <w:t>漶쉶㭫⭃㉦♣吸숥楐砦幕</w:t>
      </w:r>
      <w:r>
        <w:rPr/>
        <w:t>Ɽ</w:t>
      </w:r>
      <w:r>
        <w:rPr/>
        <w:t>硊炏䜲秂枡㨤묪挻㍯堭</w:t>
      </w:r>
      <w:r>
        <w:rPr/>
        <w:t>ⲡ</w:t>
      </w:r>
      <w:r>
        <w:rPr/>
        <w:t>䲡㇂</w:t>
      </w:r>
      <w:r>
        <w:rPr/>
        <w:t>ꤪ</w:t>
      </w:r>
      <w:r>
        <w:rPr/>
        <w:t>梿䀨䩰䱵书㙨ꄲ㙷쉏睙쵢媻ꍫ䮡⍬䔣⾬넺췃瀷땞⮏夭楁獃䉕汅</w:t>
      </w:r>
      <w:r>
        <w:rPr/>
        <w:t>⡪</w:t>
      </w:r>
      <w:r>
        <w:rPr/>
        <w:t>쵂漰潖썤ꥥㅹ쉸㥱㴴⥶癣ꇎ甸㬵격棂㡦恆株甮墿扮䓂⦩╨놱쉏䍴㜰뼳넪㯍슣㖮稶䊬⩳⒡ㆩ숽榿䘨뿍剆㗂䦩③䰦뼤㞘쵍杉㡩坑䥯癈싎쉚瀰㛂䩳癆獰磂숰㘪么珂</w:t>
      </w:r>
      <w:r>
        <w:rPr/>
        <w:t>ꗂ</w:t>
      </w:r>
      <w:r>
        <w:rPr/>
        <w:t>깰哂㝑啌ꅢ⬥睂䚩乢습숪ㄸ⨰⾥繭쉶㔸畫숮恟⍉抣㜲澮䐯慡炩㎬灤㢏痂兣檮쉍쉷쉩슻到싂慏户䡋捁㭣束瑐䭍䨽䁹䣂稪뗂슬敨䑨煗㵙㩶縩瑠潶</w:t>
      </w:r>
      <w:r>
        <w:rPr/>
        <w:t>ꔦ</w:t>
      </w:r>
      <w:r>
        <w:rPr/>
        <w:t>偑卸䲻䝂浶䁉䡆轭슥喬</w:t>
      </w:r>
      <w:r>
        <w:rPr/>
        <w:t>꧂</w:t>
      </w:r>
      <w:r>
        <w:rPr/>
        <w:t>捨⥎䕒呅슘䥥⎘䠭긷瀵䅙㩱♚售䞬彪⑆䁰슮╹뇂뽥兕䕈䨹条盂恟獪⿂朴摵揂⫂櫃뭒砱猵〵漷辘</w:t>
      </w:r>
      <w:r>
        <w:rPr/>
        <w:t>ⴶ</w:t>
      </w:r>
      <w:r>
        <w:rPr/>
        <w:t>砶쉖咏䁬吱</w:t>
      </w:r>
      <w:r>
        <w:rPr/>
        <w:t>ꦩ</w:t>
      </w:r>
      <w:r>
        <w:rPr/>
        <w:t>偏杠䆏⹈쉅丶祧㎘깰䘶电넭䅦泂瘬㥮㕊瑎쉴枿洣梵쉞匳㙳쎣坪晋殡湺뽈쉴㠸</w:t>
      </w:r>
      <w:r>
        <w:rPr/>
        <w:t>ꕘ</w:t>
      </w:r>
      <w:r>
        <w:rPr/>
        <w:t>礤䱙㕮쉵冮숊⎻働時惂凂쉒畂㡗疵숴㬨⨬䥏㯂⭱숤㑙숩䍍攦痂</w:t>
      </w:r>
      <w:r>
        <w:rPr/>
        <w:t>⢘</w:t>
      </w:r>
      <w:r>
        <w:rPr/>
        <w:t>獱㥬慧칇땀㕦䄸祍</w:t>
      </w:r>
      <w:r>
        <w:rPr/>
        <w:t>ꤣ</w:t>
      </w:r>
      <w:r>
        <w:rPr/>
        <w:t>兢棂⪵惂䁚☤</w:t>
      </w:r>
      <w:r>
        <w:rPr/>
        <w:t>⡏</w:t>
      </w:r>
      <w:r>
        <w:rPr/>
        <w:t>杁쉎圮〦廂喥숥췂奏く쉭⭇湺싂捑瀣꥾擂彲숹</w:t>
      </w:r>
      <w:r>
        <w:rPr/>
        <w:t>ꥐ</w:t>
      </w:r>
      <w:r>
        <w:rPr/>
        <w:t>㘻䖥䍟㍲충樫⫂</w:t>
      </w:r>
      <w:r>
        <w:rPr/>
        <w:t>ꗂ</w:t>
      </w:r>
      <w:r>
        <w:rPr/>
        <w:t>䭫廂偎㌩敂牎扶呚燂厬뗂</w:t>
      </w:r>
      <w:r>
        <w:rPr/>
        <w:t>ⱂⳂ⥵</w:t>
      </w:r>
      <w:r>
        <w:rPr/>
        <w:t>캏欽䐦塯彇ㄪ爵挺숩걊쎣싂ㅁ匥㌪潰⑥쉣剠㉘䡁摂땃牰㕷쉬攤䒏敐䤽測쉸䝷䝫枮</w:t>
      </w:r>
      <w:r>
        <w:rPr/>
        <w:t>⡍</w:t>
      </w:r>
      <w:r>
        <w:rPr/>
        <w:t>㭟剱弣〹쵪绂乗뭊䈻쉣䑭灇癩㭞湸╢䳂䕸硖쉺䔫洹䲿쉔媣㙩☶湓晤晔儹侘싂쌱昽䝭晙䱩⍯쉤暡㚩汑⹬獒歇煙繀䠺〵숴썰걂싂竂楷輣䒮碬걍묱捄㈪参浸䉢捌䥁㕋䙲摯䅱䘱催慣䥋繘ㄴ㏂禡촬䮡堵♖</w:t>
      </w:r>
      <w:r>
        <w:rPr/>
        <w:t>ꦣ</w:t>
      </w:r>
      <w:r>
        <w:rPr/>
        <w:t>侩慕〥浀卉䡖䥩⺬䲣㉱轄싂牤뭹㝵䭁㩆⥂暮깺</w:t>
      </w:r>
      <w:r>
        <w:rPr/>
        <w:t>ⶥ</w:t>
      </w:r>
      <w:r>
        <w:rPr/>
        <w:t>橅䘯슱奰彳橄區牬慖</w:t>
      </w:r>
      <w:r>
        <w:rPr/>
        <w:t>ꕁ</w:t>
      </w:r>
      <w:r>
        <w:rPr/>
        <w:t>淂䂏걧皵⽄〰⤰䝑슘긳婚㭑츳㇂㦥瀬䉵怶쉰쉰垻彏㑉뽏歡永煹瑬뾵竎徣刲杭ꏂ☰汤싂㝵揎啐</w:t>
      </w:r>
      <w:r>
        <w:rPr/>
        <w:t>ⱃ</w:t>
      </w:r>
      <w:r>
        <w:rPr/>
        <w:t>뇂挦췂䩌䵳㌩額</w:t>
      </w:r>
      <w:r>
        <w:rPr/>
        <w:t>⣂</w:t>
      </w:r>
      <w:r>
        <w:rPr/>
        <w:t>棍䡾㡏㩧幹哂漲低숶睮䨨슘</w:t>
      </w:r>
      <w:r>
        <w:rPr/>
        <w:t>ⱄ</w:t>
      </w:r>
      <w:r>
        <w:rPr/>
        <w:t>獊숵厡剦欵牁</w:t>
      </w:r>
      <w:r>
        <w:rPr/>
        <w:t>ꕐ</w:t>
      </w:r>
      <w:r>
        <w:rPr/>
        <w:t>㵟幟楺䣂䭅⚵乤⍷燂坍乴䳂껂</w:t>
      </w:r>
      <w:r>
        <w:rPr/>
        <w:t>ⱥ</w:t>
      </w:r>
      <w:r>
        <w:rPr/>
        <w:t>䦘㌶瀩⍞睓썭婈㵢쉂⴩㥲㞱칎㈹乸⽴輪挤迂</w:t>
      </w:r>
      <w:r>
        <w:rPr/>
        <w:t>ⱄ</w:t>
      </w:r>
      <w:r>
        <w:rPr/>
        <w:t>㒮奁啔哂⨲瀪숷浴甭掣쉟녢摗ガ硸䱞䭪칢쉬쉺㙫</w:t>
      </w:r>
      <w:r>
        <w:rPr/>
        <w:t>ꕨ</w:t>
      </w:r>
      <w:r>
        <w:rPr/>
        <w:t>輵녹牎煺⭫纡啟쉍剦垘㋂⍪⨰♈䉘㠸䑷⒬䅱矂</w:t>
      </w:r>
      <w:r>
        <w:rPr/>
        <w:t>ꥎ</w:t>
      </w:r>
      <w:r>
        <w:rPr/>
        <w:t>ぱ慈㤶旂攬</w:t>
      </w:r>
      <w:r>
        <w:rPr/>
        <w:t>⵰</w:t>
      </w:r>
      <w:r>
        <w:rPr/>
        <w:t>㮏嫂灞㘦硨䕬䪘</w:t>
      </w:r>
      <w:r>
        <w:rPr/>
        <w:t>ꕳ</w:t>
      </w:r>
      <w:r>
        <w:rPr/>
        <w:t>쉐卋쉹숣쉫츰睫숤嫂䩳祹㫂쉭쉏␦숫教ㅕ弳常㋎㮥䒣哎⥒輸䝵⩆匫뇎杤쵞昹欽쉈橠瑣㥏搷䱸伶⸣橫則썃⑾䄷㑥ㅸ쉕쉣攴츹恒擂挸礭⥒㤴ꎮ숲倸䆡祓쉗䭅⩬年㴦祲⑕千儺</w:t>
      </w:r>
      <w:r>
        <w:rPr/>
        <w:t>ꔵꔬ</w:t>
      </w:r>
      <w:r>
        <w:rPr/>
        <w:t>杭썓㠣</w:t>
      </w:r>
      <w:r>
        <w:rPr/>
        <w:t>ꥃ</w:t>
      </w:r>
      <w:r>
        <w:rPr/>
        <w:t>쉸⨫</w:t>
      </w:r>
      <w:r>
        <w:rPr/>
        <w:t>Ⱘ</w:t>
      </w:r>
      <w:r>
        <w:rPr/>
        <w:t>其넦燂녰떏穪䟂㘨䁖쉺ꅑ</w:t>
      </w:r>
      <w:r>
        <w:rPr/>
        <w:t>ⰶ</w:t>
      </w:r>
      <w:r>
        <w:rPr/>
        <w:t>朤彲㗂⬦祋⽕䥏稦参땘啄䥶䮩䙅壂殻쉮숤♳⬩㏂</w:t>
      </w:r>
      <w:r>
        <w:rPr/>
        <w:t>⠪</w:t>
      </w:r>
      <w:r>
        <w:rPr/>
        <w:t>칯潪䜊⥂䩀숵瘽瘬頸㕄淃㥁摶땺䱏轵甩噏捩䉙猺ꆻ穇ꥩ갣㞩</w:t>
      </w:r>
      <w:r>
        <w:rPr/>
        <w:t>Ⱔ</w:t>
      </w:r>
      <w:r>
        <w:rPr/>
        <w:t>狎깏楗䵊㉡䞿떻</w:t>
      </w:r>
      <w:r>
        <w:rPr/>
        <w:t>ꤺ</w:t>
      </w:r>
      <w:r>
        <w:rPr/>
        <w:t>䲻㭍숮ㆥ忂숻</w:t>
      </w:r>
      <w:r>
        <w:rPr/>
        <w:t>ⱎ</w:t>
      </w:r>
      <w:r>
        <w:rPr/>
        <w:t>奃㴤喥圪杶幬⩧갨彯䉟ꍓ⬪㧂㕟쉟⺵䉨磂⽏禿㡰쉊穅䉏噅⌬棂皡쏂湱㑁슿懃쉱瓂䉾㛂䕔겿䤨</w:t>
      </w:r>
      <w:r>
        <w:rPr/>
        <w:t>⡎</w:t>
      </w:r>
      <w:r>
        <w:rPr/>
        <w:t>㓎唳⽶価⥵ꅵ癩쉩迂懂睏⌻坄ꆣ㦻䍈穂癧䮮⭩㠣䕘숣숤车䆿⼸偳쉯싂</w:t>
      </w:r>
      <w:r>
        <w:rPr/>
        <w:t>꧍</w:t>
      </w:r>
      <w:r>
        <w:rPr/>
        <w:t>吺쉑䡕⑋牾噅㑺祭䦿琪녓㐩彑牅⿂㵠煒䷂㑦㋂⪥㈱싂칙㧂䳂橵杒瑂䕸⩇쉕ꅮ㏍洺爴㖏睋쉣玏兾뗂㍧曂㉘嚮</w:t>
      </w:r>
      <w:r>
        <w:rPr/>
        <w:t>ꕫ</w:t>
      </w:r>
      <w:r>
        <w:rPr/>
        <w:t>縩偾っ嘵⩔䮵禬쉮䉩斮兦灋㜲䭎㠤奟揎⌫䫎顋穏牠段숪䛂⿂♋务摋曂슡偓枱禩⼸啠㇂䘭捯曎獶繠周䡅杍媿ꏂ繴㨨剔嗂䵵䡟斣숴⩒幠</w:t>
      </w:r>
      <w:r>
        <w:rPr/>
        <w:t>ⷂ</w:t>
      </w:r>
      <w:r>
        <w:rPr/>
        <w:t>쉧辏䝪慎琴硧</w:t>
      </w:r>
      <w:r>
        <w:rPr/>
        <w:t>⡴</w:t>
      </w:r>
      <w:r>
        <w:rPr/>
        <w:t>扰㝃轙橒쉞㴹ꅞ亵쉗ꏂ畚⿂町燂츤⑩帩䰵</w:t>
      </w:r>
      <w:r>
        <w:rPr/>
        <w:t>ꤹ</w:t>
      </w:r>
      <w:r>
        <w:rPr/>
        <w:t>迂숮⹰璏橸뼮穵氪ぷ䵬⍴悿䜻捩㩫⩞繥㥎殩</w:t>
      </w:r>
      <w:r>
        <w:rPr/>
        <w:t>ⵍ╥⭏</w:t>
      </w:r>
      <w:r>
        <w:rPr/>
        <w:t>쉢슣〻汨檱悻</w:t>
      </w:r>
      <w:r>
        <w:rPr/>
        <w:t>⠯</w:t>
      </w:r>
      <w:r>
        <w:rPr/>
        <w:t>䙶쉱帮ꅣ顷㌳楏橳⍏僂欫侻</w:t>
      </w:r>
      <w:r>
        <w:rPr/>
        <w:t>ꖮ┰</w:t>
      </w:r>
      <w:r>
        <w:rPr/>
        <w:t>玮桉奓吶☨췂旂ꅠ</w:t>
      </w:r>
      <w:r>
        <w:rPr/>
        <w:t>ⵥ</w:t>
      </w:r>
      <w:r>
        <w:rPr/>
        <w:t>彲珂㯂烂咩僂㇂䘴㍷晞洷獾䁮㞵㏎奭싂䵀䉰쉵媿搷쉸슿姍䴽剁쉯䭋쉇湭쉋㵂㫂㙄兂䎵꺵㑓㝩㈻⦵澵걾ㄹ携숩</w:t>
      </w:r>
      <w:r>
        <w:rPr/>
        <w:t>ꕍ</w:t>
      </w:r>
      <w:r>
        <w:rPr/>
        <w:t>劣⎡啦獓㗂佁晃瑷杗</w:t>
      </w:r>
      <w:r>
        <w:rPr/>
        <w:t>ⲩ</w:t>
      </w:r>
      <w:r>
        <w:rPr/>
        <w:t>슡슩䀫砪㈽☦㚱器┭䉎쉭㵖侘瑭䅓䍗橱祷숷䅷瑷䭣</w:t>
      </w:r>
      <w:r>
        <w:rPr/>
        <w:t>⡀</w:t>
      </w:r>
      <w:r>
        <w:rPr/>
        <w:t>垮㪱㙓智</w:t>
      </w:r>
      <w:r>
        <w:rPr/>
        <w:t>ꤪ</w:t>
      </w:r>
      <w:r>
        <w:rPr/>
        <w:t>歹挲顡쉋⯂⥧卷촰칢典㙔恟䴳썧煙檡쉬潀煫庣</w:t>
      </w:r>
      <w:r>
        <w:rPr/>
        <w:t>ꤤ</w:t>
      </w:r>
      <w:r>
        <w:rPr/>
        <w:t>䅠쵋쉗⩍갮亥潶杏㵶⿂辻⯂倸㴣썮ꏃ異䩴䉩畧숲䘮婓䕰偃슩獣䤤뽫㭨䯂슱쉣㝉슮煌쉳㤭</w:t>
      </w:r>
      <w:r>
        <w:rPr/>
        <w:t>ꤳ</w:t>
      </w:r>
      <w:r>
        <w:rPr/>
        <w:t>憩穬⹣깪㇂牦㩤㝊䍫䱟ꍙ䪣牠楾긥땯ꍒ⹚捉䩆歴彺瓂橀╵쉚㑹╰䲩♗</w:t>
      </w:r>
      <w:r>
        <w:rPr/>
        <w:t>ꕟ</w:t>
      </w:r>
      <w:r>
        <w:rPr/>
        <w:t>剖묦䑑姂捨找慊縶婢㟍쉦媥</w:t>
      </w:r>
      <w:r>
        <w:rPr/>
        <w:t>⡴</w:t>
      </w:r>
      <w:r>
        <w:rPr/>
        <w:t>湅㉶</w:t>
      </w:r>
      <w:r>
        <w:rPr/>
        <w:t>ⰺ</w:t>
      </w:r>
      <w:r>
        <w:rPr/>
        <w:t>숽夯敷㉱窩</w:t>
      </w:r>
      <w:r>
        <w:rPr/>
        <w:t>ⰰ</w:t>
      </w:r>
      <w:r>
        <w:rPr/>
        <w:t>火⩯輬땟だ甶流湺쉓㐮䥰╴숥ꏃ睩䃂䵧</w:t>
      </w:r>
      <w:r>
        <w:rPr/>
        <w:t>꧂</w:t>
      </w:r>
      <w:r>
        <w:rPr/>
        <w:t>䴊⑾剅㕅䕍恲栲떵攸獩㘶电璻㙾刽◂숵ꅫ</w:t>
      </w:r>
      <w:r>
        <w:rPr/>
        <w:t>Ⱕ</w:t>
      </w:r>
      <w:r>
        <w:rPr/>
        <w:t>迂䌲砲걩䖮⚿썓䥯⌵㢥琺䦥⥉㇂뽪楮ꍗ炿摭慾뮮璩坅䭃据갪秂卸仍쉳䅨</w:t>
      </w:r>
      <w:r>
        <w:rPr/>
        <w:t>ꦵ</w:t>
      </w:r>
      <w:r>
        <w:rPr/>
        <w:t>塸⪥뾩頨ッ堪伵摫싂奞顬皱묪凂㇂〲ꅾ旎</w:t>
      </w:r>
      <w:r>
        <w:rPr/>
        <w:t>⠤Ⱚ</w:t>
      </w:r>
      <w:r>
        <w:rPr/>
        <w:t>丽㨥䟎墣睷硔⨫煅쉤晲獣墣䙍㥸呗</w:t>
      </w:r>
      <w:r>
        <w:rPr/>
        <w:t>ⷂ</w:t>
      </w:r>
      <w:r>
        <w:rPr/>
        <w:t>嗂㞻䕥ꅄ党眦矂示捊싎䠷珂牺䥴⸰呺氩䘶扎㍱獤普䝞橕㕮떏剁亱轸㓂⒬</w:t>
      </w:r>
      <w:r>
        <w:rPr/>
        <w:t>꧂</w:t>
      </w:r>
      <w:r>
        <w:rPr/>
        <w:t>轈㎮숺呟颥凂⭬祃</w:t>
      </w:r>
      <w:r>
        <w:rPr/>
        <w:t>ꥏ</w:t>
      </w:r>
      <w:r>
        <w:rPr/>
        <w:t>牾䝥甪偑傡恓掘堸潸䵆㝢婢媿⫃㮻숨견⯂숮긪</w:t>
      </w:r>
      <w:r>
        <w:rPr/>
        <w:t>ⶩ</w:t>
      </w:r>
      <w:r>
        <w:rPr/>
        <w:t>汍䥣祒뭠쉶슥矂参</w:t>
      </w:r>
      <w:r>
        <w:rPr/>
        <w:t>꤯</w:t>
      </w:r>
      <w:r>
        <w:rPr/>
        <w:t>朰싂灧싂쉔縮抩轢쉕⽋⩘ꅊ番⼽ㅊ㉴塯敂䩸썰洤䝡⭮䀲깯⽬繸潎溿⥎ꅎ埂牚䨽䵰圩㊩㝥眨朶ꍞ刮撥媡⸬窡樸숤䔰呄桲</w:t>
      </w:r>
      <w:r>
        <w:rPr/>
        <w:t>ꥊ</w:t>
      </w:r>
      <w:r>
        <w:rPr/>
        <w:t>쉳晍䱕烂쏂然瘺숨倬</w:t>
      </w:r>
      <w:r>
        <w:rPr/>
        <w:t>ꖣ</w:t>
      </w:r>
      <w:r>
        <w:rPr/>
        <w:t>砺洨쉶⽨愺汹〰䝯ꅾ䫂⭶㬮瀩㩌湹⹥瑏⼭⑉⪱睠捏㔳乖啒쎥⑯氬䈨㡴烂未ꄶ</w:t>
      </w:r>
      <w:r>
        <w:rPr/>
        <w:t>ꤴ</w:t>
      </w:r>
      <w:r>
        <w:rPr/>
        <w:t>뽡⩚쉙僂䩩㉩塯乕橕떿碩䪩涡슬䜶㭤슥쉺枡칏㩗㥥쵂盂佖刷縫偌䵀渱䣂⩣</w:t>
      </w:r>
      <w:r>
        <w:rPr/>
        <w:t>ꕸ</w:t>
      </w:r>
      <w:r>
        <w:rPr/>
        <w:t>杪䑬癪恫牓搦</w:t>
      </w:r>
      <w:r>
        <w:rPr/>
        <w:t>ⱴ</w:t>
      </w:r>
      <w:r>
        <w:rPr/>
        <w:t>⼩慃扯橄㒘츶惍穬䢻</w:t>
      </w:r>
      <w:r>
        <w:rPr/>
        <w:t>ⱨ␸</w:t>
      </w:r>
      <w:r>
        <w:rPr/>
        <w:t>㉏俍㋂刪슿㎩ꅮ渹丬뇂믂</w:t>
      </w:r>
      <w:r>
        <w:rPr/>
        <w:t>ꤦ</w:t>
      </w:r>
      <w:r>
        <w:rPr/>
        <w:t>窿䣂㩀㎬⩧㵅㵱䈸쌵扄㬬䩃ꄣ㟂䐤䘶䨱㝾太䵎슻⼷껍滂</w:t>
      </w:r>
      <w:r>
        <w:rPr/>
        <w:t>⡾</w:t>
      </w:r>
      <w:r>
        <w:rPr/>
        <w:t>熿橄녺槂煢䋃甥煓숯灅䟂嘽檥䯂䄶㠭곂䐭繐䪿噂⑕睆灀㋂扒䂵晹湱㍧⹄ㅀ江</w:t>
      </w:r>
      <w:r>
        <w:rPr/>
        <w:t>ꕭ</w:t>
      </w:r>
      <w:r>
        <w:rPr/>
        <w:t>慀㈲쉺止⌦췂㍱㘮</w:t>
      </w:r>
      <w:r>
        <w:rPr/>
        <w:t>ⱏ</w:t>
      </w:r>
      <w:r>
        <w:rPr/>
        <w:t>ㄤ晩報䑆⚩</w:t>
      </w:r>
      <w:r>
        <w:rPr/>
        <w:t>⡃</w:t>
      </w:r>
      <w:r>
        <w:rPr/>
        <w:t>넫䡶垘恺䄮晭긥껂搮ꏂ硰桹匸吣沬㘭썖㑉捶湁汭猺⸷쉮䝥㔲㑔へ幢䡣湯⤲썁制灁厣碬縫敶䍑㍌䥀⽎숹橚浚硏㇂ㅉ䢡匫慉쉆䙚ꏂ쉂ꎬ츭䚮⽺剷䔻슡⸣묪嫂⹷㛂杄쉪輪</w:t>
      </w:r>
      <w:r>
        <w:rPr/>
        <w:t>ⴣ⹫</w:t>
      </w:r>
      <w:r>
        <w:rPr/>
        <w:t>슮坲숱㉥</w:t>
      </w:r>
      <w:r>
        <w:rPr/>
        <w:t>⣂</w:t>
      </w:r>
      <w:r>
        <w:rPr/>
        <w:t>㗎</w:t>
      </w:r>
      <w:r>
        <w:rPr/>
        <w:t>ⷂ</w:t>
      </w:r>
      <w:r>
        <w:rPr/>
        <w:t>䕡⥭牎⽈偗爹師╘㭬㩃婚슏牪湕놻䑏嚱偃㩲</w:t>
      </w:r>
      <w:r>
        <w:rPr/>
        <w:t>ⷂ</w:t>
      </w:r>
      <w:r>
        <w:rPr/>
        <w:t>ⱕ</w:t>
      </w:r>
      <w:r>
        <w:rPr/>
        <w:t>瘷䅗䍵皩坬檡佔곂</w:t>
      </w:r>
      <w:r>
        <w:rPr/>
        <w:t>ⴣ</w:t>
      </w:r>
      <w:r>
        <w:rPr/>
        <w:t>㶵晑䩦批睶丫轊瀬㝄啯⧂渊滂恌뇍⩸⍏ㅚ곂㗂奢時埂㦩套潟㤷復</w:t>
      </w:r>
      <w:r>
        <w:rPr/>
        <w:t>ⶻⴻ⍗</w:t>
      </w:r>
      <w:r>
        <w:rPr/>
        <w:t>㦬㥍쉁颮値彙䱨䉑</w:t>
      </w:r>
      <w:r>
        <w:rPr/>
        <w:t>ꔰ</w:t>
      </w:r>
      <w:r>
        <w:rPr/>
        <w:t>扯⛂㍥汌汱浞숪ꅫ彾⏂뭷</w:t>
      </w:r>
      <w:r>
        <w:rPr/>
        <w:t>ⱖ</w:t>
      </w:r>
      <w:r>
        <w:rPr/>
        <w:t>泂捅沩㑹捁쉡╷捥⹒䱅㷂Ⓜ獥㙖㥒⎱礲쉖卫숪奀⩦㉌</w:t>
      </w:r>
      <w:r>
        <w:rPr/>
        <w:t>⡒</w:t>
      </w:r>
      <w:r>
        <w:rPr/>
        <w:t>轾癶劣쉭顷㈲昵숴슏璘䭵涥⑋斩ꄲ䌷婒쉤栤숯㨯╓来䢣唥ㄺ坥壂煴颬꥗佌</w:t>
      </w:r>
      <w:r>
        <w:rPr/>
        <w:t>ⰳ</w:t>
      </w:r>
      <w:r>
        <w:rPr/>
        <w:t>㝙쉂婚⽕搶䡣支㫎夫녤㔣쉯㥱繉숨䘫</w:t>
      </w:r>
      <w:r>
        <w:rPr/>
        <w:t>ꤽ</w:t>
      </w:r>
      <w:r>
        <w:rPr/>
        <w:t>녬䋂숺琪樴风㵯睬摈槍盂搪⸰奙幱┸輶䵾쉑ꏎ縻숨␭偤⥕䱶敩갫싂偖卑</w:t>
      </w:r>
      <w:r>
        <w:rPr/>
        <w:t>ꔷ┪</w:t>
      </w:r>
      <w:r>
        <w:rPr/>
        <w:t>佹㭏춿☣纩恐썊穹䩉⍯</w:t>
      </w:r>
      <w:r>
        <w:rPr/>
        <w:t>ꦿ</w:t>
      </w:r>
      <w:r>
        <w:rPr/>
        <w:t>㥹稵厱촭䭟䰥싂睪繂橫擂纥流⨺倽瑆㭵</w:t>
      </w:r>
      <w:r>
        <w:rPr/>
        <w:t>ⱆ</w:t>
      </w:r>
      <w:r>
        <w:rPr/>
        <w:t>㭀牍습</w:t>
      </w:r>
      <w:r>
        <w:rPr/>
        <w:t>⣂</w:t>
      </w:r>
      <w:r>
        <w:rPr/>
        <w:t>싂竂睶攨뽭⭦燂㭉搸乣慚吺彸넮♠焱</w:t>
      </w:r>
      <w:r>
        <w:rPr/>
        <w:t>ⵋ</w:t>
      </w:r>
      <w:r>
        <w:rPr/>
        <w:t>㉢쉏㵎깦깭쉱畍☩䕺扇</w:t>
      </w:r>
      <w:r>
        <w:rPr/>
        <w:t>ⵇ</w:t>
      </w:r>
      <w:r>
        <w:rPr/>
        <w:t>쉞㐪戯輰㌬뭴漪坯䧂啴幺䂮盂껂䀩㍒湩煠</w:t>
      </w:r>
      <w:r>
        <w:rPr/>
        <w:t>ⴳ</w:t>
      </w:r>
      <w:r>
        <w:rPr/>
        <w:t>뽹轷䑾瘣啷吹頥ꌽ䁞⫂瀨䝃㵬㙁个㥙㡤嫃ㄮ쉆䙐搣毂眮抡夺㞘숷幏恥㙌煯洤⑉噭ッ儨䌨恍㬤㦩檬浫䂱啮哂捒⬱☲쉫ㅵ䥟㈮䭈浊</w:t>
      </w:r>
      <w:r>
        <w:rPr/>
        <w:t>꥟</w:t>
      </w:r>
      <w:r>
        <w:rPr/>
        <w:t>㡙㙌凃潊繩瀱갬ネ䄳㕕떩稹倪励칎涩숸싂녠〱䡆昭恦手</w:t>
      </w:r>
      <w:r>
        <w:rPr/>
        <w:t>ⶩ</w:t>
      </w:r>
      <w:r>
        <w:rPr/>
        <w:t>⡙</w:t>
      </w:r>
      <w:r>
        <w:rPr/>
        <w:t>ꔳ</w:t>
      </w:r>
      <w:r>
        <w:rPr/>
        <w:t>땇户㖘칁쉬楟ꅭ椴倪␣㑦卫숣㖱具묷幄楂긦乴湩〥</w:t>
      </w:r>
      <w:r>
        <w:rPr/>
        <w:t>⡍⍓</w:t>
      </w:r>
      <w:r>
        <w:rPr/>
        <w:t>쉦嚵楅秂㚥꺥넭恇欴䞵䝾䭵戥⌲㐷儱含倪䍅䉉췂㯍㠷杳䬽吤ㅖ䁵䱑煃쉱払穋쎱</w:t>
      </w:r>
      <w:r>
        <w:rPr/>
        <w:t>ⱌ</w:t>
      </w:r>
      <w:r>
        <w:rPr/>
        <w:t>暻欥祎</w:t>
      </w:r>
      <w:r>
        <w:rPr/>
        <w:t>⡘</w:t>
      </w:r>
      <w:r>
        <w:rPr/>
        <w:t>㉭䒣京쉵⪩</w:t>
      </w:r>
      <w:r>
        <w:rPr/>
        <w:t>⣎</w:t>
      </w:r>
      <w:r>
        <w:rPr/>
        <w:t>ꍇ㵎⴮楔澘㈵㕆怬体戴䭙攦⨹噅ㅖ浠楳칢⭒䝷쉱䙧㋂硈⒩塤䛂깩䙋䥧ꎣ椦녁搻䴣뾥兵兰幪⍑彬止</w:t>
      </w:r>
      <w:r>
        <w:rPr/>
        <w:t>⵰</w:t>
      </w:r>
      <w:r>
        <w:rPr/>
        <w:t>쉋塍頯慢䙣숨쉷㏂캘㤯걚ㅪ䅫䏂㕮떮沥▣쉵炬幘㧂傡习極䓂䙗칾畷췂◂䙔꺿䗍</w:t>
      </w:r>
      <w:r>
        <w:rPr/>
        <w:t>ⱇ</w:t>
      </w:r>
      <w:r>
        <w:rPr/>
        <w:t>晆牅䜪뗂疻</w:t>
      </w:r>
      <w:r>
        <w:rPr/>
        <w:t>⣂</w:t>
      </w:r>
      <w:r>
        <w:rPr/>
        <w:t>䱕䅩⩞⽢呂楫䁢⹭〤</w:t>
      </w:r>
      <w:r>
        <w:rPr/>
        <w:t>ꦵ</w:t>
      </w:r>
      <w:r>
        <w:rPr/>
        <w:t>繀쉺桺䍈仂坡祷</w:t>
      </w:r>
      <w:r>
        <w:rPr/>
        <w:t>ꔮ</w:t>
      </w:r>
      <w:r>
        <w:rPr/>
        <w:t>쉗ぁ瑑⤭♭摮烂剀칰敹䐮捸숨ꌭ쉘乂䰱然㖵䥅㔯婐焬桤婺愺츪婯剺顠漊䀻琲彭吭㙣㔰䬹瞮沩쉭頳氭祦䖥祟瘮乺洺땉繁眥強㋂塷㟂쎡넪牱╯㥾梵␭䧃慟攷䃍</w:t>
      </w:r>
      <w:r>
        <w:rPr/>
        <w:t>ⵈ</w:t>
      </w:r>
      <w:r>
        <w:rPr/>
        <w:t>⣃</w:t>
      </w:r>
      <w:r>
        <w:rPr/>
        <w:t>땳汬㥏空㭍轎慺쉋兙쉳숸䍃婧⑤灠劣冩㶮⼶⯂涻梣</w:t>
      </w:r>
      <w:r>
        <w:rPr/>
        <w:t>ꥎ</w:t>
      </w:r>
      <w:r>
        <w:rPr/>
        <w:t>쉃㑔㉌䜤䱁숫㩠顷쉙湏㠩䱰⒘嫂侬㕷繟癮䨣</w:t>
      </w:r>
      <w:r>
        <w:rPr/>
        <w:t>ꦩ</w:t>
      </w:r>
      <w:r>
        <w:rPr/>
        <w:t>䩮⍭佢䵰⌴年녌佺栵咮땂䢩ꄽ⼲</w:t>
      </w:r>
      <w:r>
        <w:rPr/>
        <w:t>ⱬ</w:t>
      </w:r>
      <w:r>
        <w:rPr/>
        <w:t>䪘獆䡩っ顐췍硅氳塖숴깏⹃碮稣〉䃂奄㘦䵈㔩뭦㟂洲䴹秂灋朱䥖쉤숽묨㥄手睌皬垥⭧㙈埍輸칋䌦쉮桢⒱欪坤㭈㕨狂仂㊻穔싂祌琷꥔睖卄兤숬喱晄愨洪形</w:t>
      </w:r>
      <w:r>
        <w:rPr/>
        <w:t>ꥀ</w:t>
      </w:r>
      <w:r>
        <w:rPr/>
        <w:t>쉷싃浀╭橣併⑆却⬰桶䅰㕮쉮係潄潦䥰녾䝆畡숮䷂⭺䊩恺껂䷂睮焪呤⍤獪⩶眺䞱䝇⑞</w:t>
      </w:r>
      <w:r>
        <w:rPr/>
        <w:t>ⷂ</w:t>
      </w:r>
      <w:r>
        <w:rPr/>
        <w:t>㈷顔桟湕呥</w:t>
      </w:r>
      <w:r>
        <w:rPr/>
        <w:t>꧃</w:t>
      </w:r>
      <w:r>
        <w:rPr/>
        <w:t>槂杌摢㭦쉅䮮䕎硉猳캱稰帳棂捴ꍈ桅磂昦牯ꌣ㤨긪浮剬䕸竂城</w:t>
      </w:r>
      <w:r>
        <w:rPr/>
        <w:t>ⵇ</w:t>
      </w:r>
      <w:r>
        <w:rPr/>
        <w:t>攻夥协繨⥋札숰싂㩄⭢╴㉅䭃䈺柎漲䵅㍷䡾吻摇婸㔣⥠䐫ㄪ☵輽⍆猷ꌦ灆ꅱ縺浐摕넶睴㨤洰습숵ꆡ扳弤䝯㡶㑒摢兌呋坔瀪䭓</w:t>
      </w:r>
      <w:r>
        <w:rPr/>
        <w:t>ⲏ</w:t>
      </w:r>
      <w:r>
        <w:rPr/>
        <w:t>歚悿晵晬畍噙㥲걦线摖愨唴␰娨㢬塤欪⩒⬬婨慕顎伸㵐싍侣촭㦵牸㩾걠梵춵輶幍祇晋뽺䶿䵞䙦摶ꅠ츽噹</w:t>
      </w:r>
      <w:r>
        <w:rPr/>
        <w:t>⣂</w:t>
      </w:r>
      <w:r>
        <w:rPr/>
        <w:t>㘭捉㩦竂咩兒⹗싂弪썉婒ꅈ忂깇椯㵆♁忂忂</w:t>
      </w:r>
      <w:r>
        <w:rPr/>
        <w:t>ꕱ</w:t>
      </w:r>
      <w:r>
        <w:rPr/>
        <w:t>凂䩏欳挥瀪揂쉦쵫꺡㯂津䶻㚩瑲浢ꇂ猷楴捤㭦ꆵ浡硌</w:t>
      </w:r>
      <w:r>
        <w:rPr/>
        <w:t>Ⱚ</w:t>
      </w:r>
      <w:r>
        <w:rPr/>
        <w:t>꧂</w:t>
      </w:r>
      <w:r>
        <w:rPr/>
        <w:t>畬걾呏䴽䰨ꥪ繬竂榡呡㖿怯숻㍴숤微䄷䘩쉧晚㈱亵딯䋂䘷坃뼹슱땣⚡꥾썖⚘噋㖩쉣扆숵㙙쉣湄楙棂乭䙓쉳煈焫숶㥱碱싍䍕坷</w:t>
      </w:r>
      <w:r>
        <w:rPr/>
        <w:t>꧍♶</w:t>
      </w:r>
      <w:r>
        <w:rPr/>
        <w:t>녔佹䱺颏ㅖ故䀻⬬祋㷂母卨䉉숭䝒䡢䩎坕嫃췍剢땰朰쉔ヂ䡣쵈盂盂놥䌳琻倪䐪敕槃쌩牷瑐㜪䡬⍟党轾⌲卥坱噖㍀弶䆿㉧⪿</w:t>
      </w:r>
      <w:r>
        <w:rPr/>
        <w:t>ꦡ</w:t>
      </w:r>
      <w:r>
        <w:rPr/>
        <w:t>瞩숱縰길汑啬⥋㡦뭑犣杇ꎘ䁑䨪꥞浕䰰咡</w:t>
      </w:r>
      <w:r>
        <w:rPr/>
        <w:t>⡏</w:t>
      </w:r>
      <w:r>
        <w:rPr/>
        <w:t>숶唊飂넥쉾슩㣂㠹</w:t>
      </w:r>
      <w:r>
        <w:rPr/>
        <w:t>⠷</w:t>
      </w:r>
      <w:r>
        <w:rPr/>
        <w:t>杁棎穞摾煉癨䡁䥪깊厬뽎쏍湤</w:t>
      </w:r>
      <w:r>
        <w:rPr/>
        <w:t>⠸</w:t>
      </w:r>
      <w:r>
        <w:rPr/>
        <w:t>慪ꅘ㝁</w:t>
      </w:r>
      <w:r>
        <w:rPr/>
        <w:t>⡉</w:t>
      </w:r>
      <w:r>
        <w:rPr/>
        <w:t>땰⥥䩲깘㫂녁쉺㗂녗彦㉚墥䜺飂儻⌬挭칶곂愷숦倨猥쉑颮㵋⍥㇂쉁娽쉤뇍昽彟㡌狂䭗橌氩칤漺猨♕㑷ꍯ毂稬녇榡彞杤潀乫爭♸Ⓜ湙긪</w:t>
      </w:r>
      <w:r>
        <w:rPr/>
        <w:t>⠲</w:t>
      </w:r>
      <w:r>
        <w:rPr/>
        <w:t>숵䯂䧍䳂⬶⥉渭㍆煏睐敦</w:t>
      </w:r>
      <w:r>
        <w:rPr/>
        <w:t>⡆</w:t>
      </w:r>
      <w:r>
        <w:rPr/>
        <w:t>⻂幡䬨</w:t>
      </w:r>
      <w:r>
        <w:rPr/>
        <w:t>ⱂ</w:t>
      </w:r>
      <w:r>
        <w:rPr/>
        <w:t>뿂㑲칭숣烂㕰ꅘ슻欦扙⩵깭䓂䥴捇䩔梘攲ㅕ攥ぞ瞩넬⯎㐭걐䎻싂伪瘣䝥估啸숨⎱㬹숩祱쉸䕞窿쎻㉗煔湇䘴춱㕪婖쉏㙉猯燂瘯</w:t>
      </w:r>
      <w:r>
        <w:rPr/>
        <w:t>ⵉ</w:t>
      </w:r>
      <w:r>
        <w:rPr/>
        <w:t>扩⩳瓂噅倬</w:t>
      </w:r>
      <w:r>
        <w:rPr/>
        <w:t>ⱟ</w:t>
      </w:r>
      <w:r>
        <w:rPr/>
        <w:t>睈頣⽩䑹绂쉰擂⑃⑗</w:t>
      </w:r>
      <w:r>
        <w:rPr/>
        <w:t>ꦏ</w:t>
      </w:r>
      <w:r>
        <w:rPr/>
        <w:t>䩴爮</w:t>
      </w:r>
      <w:r>
        <w:rPr/>
        <w:t>ꕙ</w:t>
      </w:r>
      <w:r>
        <w:rPr/>
        <w:t>掿楺轹犿숤幘乶䳍떮쉮捴䙮椹</w:t>
      </w:r>
      <w:r>
        <w:rPr/>
        <w:t>ⰱ</w:t>
      </w:r>
      <w:r>
        <w:rPr/>
        <w:t>儺녣涡싂぀捒䥌싂</w:t>
      </w:r>
      <w:r>
        <w:rPr/>
        <w:t>ⴱ⩎</w:t>
      </w:r>
      <w:r>
        <w:rPr/>
        <w:t>䥮䝢츲祖頤䏂氫싍딵䃃㝨뭩然㝃숬嫂⩓</w:t>
      </w:r>
      <w:r>
        <w:rPr/>
        <w:t>ⱃ</w:t>
      </w:r>
      <w:r>
        <w:rPr/>
        <w:t>揂佉䔱䑸䐤偃朱</w:t>
      </w:r>
      <w:r>
        <w:rPr/>
        <w:t>⡋</w:t>
      </w:r>
      <w:r>
        <w:rPr/>
        <w:t>쉳⭹⴦䳂扞䴳楒匲</w:t>
      </w:r>
      <w:r>
        <w:rPr/>
        <w:t>ꦡ</w:t>
      </w:r>
      <w:r>
        <w:rPr/>
        <w:t>䨭瘶梿买坄呧牤쉪쉞疮䁁ꍶ땑漪䍪轉쉮濂⑤偡칟圭싂䅓片츬梱䁨捸穚⺏⪬轪敢</w:t>
      </w:r>
      <w:r>
        <w:rPr/>
        <w:t>ꔽ</w:t>
      </w:r>
      <w:r>
        <w:rPr/>
        <w:t>䅓傿復瑰䅑⼯쵱䗂쉦ꥤ医䅌楄圶⍤乣囍溬佂㑩䅈⪻獤塳䚡昪쉮幟쉞䛂칠槂쉍爷潗</w:t>
      </w:r>
      <w:r>
        <w:rPr/>
        <w:t>ⴤ</w:t>
      </w:r>
      <w:r>
        <w:rPr/>
        <w:t>뽓晱䆵堭㩱⩱⭯㨲楢⸮㪡슏涩춘䡐싃夸稹䵫⨱扖穢깾抻㦣숺⪡眴칃捭㝇绂㡓⭍戣쎿眥辩䞩眬</w:t>
      </w:r>
      <w:r>
        <w:rPr/>
        <w:t>⠺</w:t>
      </w:r>
      <w:r>
        <w:rPr/>
        <w:t>쉌䥒⪘⸶㜫⹣䍉獟垻쵪쉞橦恙쎮쉱汏廂ꎡ녡⑙슩㝎牉꥾☮呐厩湫㝸煓ꍡ䍟⩣㌱䥗湯穁㭯怬䐻眨긨碘彴妣澘┮</w:t>
      </w:r>
      <w:r>
        <w:rPr/>
        <w:t>ⵞ</w:t>
      </w:r>
      <w:r>
        <w:rPr/>
        <w:t>啌㭕晈묺ㅳ曂先䁁㌸瀩畂灢䅖㥷갥䫂슏䞡疵璻썖䑷╪稳䍯哂㜽潈偆⩊</w:t>
      </w:r>
      <w:r>
        <w:rPr/>
        <w:t>ⵃ</w:t>
      </w:r>
      <w:r>
        <w:rPr/>
        <w:t>깡灔ꄣ숷垘㉧칯⌹깪⹶⿍쉰䵅僃숴⬭촮櫂繕枡⩹㈪숯⪿咡숤숴춘⥠焳㡬珂컂痂뽯⭰⥶妩埂ꍍ썏慄庱⩓칃ꍥ砭桳㛂破轌숳䵞슬汨眵牒걬婭숷䃂ㅱ숱愱땚싂ꌫ杯㷃⹡뼥썡⩗啊☬⑘榱䜶㥎坆넳奖夤彦愫燂渫娊䀳慈焴扭㥊堰坩㕱䪡㙣䩪䅷딺쉨顳䡌숰噠㌪䕑쉯丸橩焭⩠㵫娭♖佗囃싂戳㥁</w:t>
      </w:r>
      <w:r>
        <w:rPr/>
        <w:t>ⵀ</w:t>
      </w:r>
      <w:r>
        <w:rPr/>
        <w:t>桸㵑㑵抩䨴싂㠽牑㣂⚏㡎䁲땋숭</w:t>
      </w:r>
      <w:r>
        <w:rPr/>
        <w:t>⢱</w:t>
      </w:r>
      <w:r>
        <w:rPr/>
        <w:t>杦쉢礥颡竃䡎</w:t>
      </w:r>
      <w:r>
        <w:rPr/>
        <w:t>ⱖ</w:t>
      </w:r>
      <w:r>
        <w:rPr/>
        <w:t>땩䀱딸</w:t>
      </w:r>
      <w:r>
        <w:rPr/>
        <w:t>ꕀ</w:t>
      </w:r>
      <w:r>
        <w:rPr/>
        <w:t>㵆</w:t>
      </w:r>
      <w:r>
        <w:rPr/>
        <w:t>ꤻ</w:t>
      </w:r>
      <w:r>
        <w:rPr/>
        <w:t>䔭愴숺盂橯支〭䍭歾䛂쌷䀽獵쉬掵亵칶⩣ꥦ쉰愣䌭牊㭴떡栳揂㌨常䌶ꄽ奕㍪䭆慈⑺⑳漩囂挪嘤ㅵ瘵䀥䊿䑢싂坸꺘幎傩嗂頬숤〯匳⭾㪻쉳녲㦡⑊칭矂</w:t>
      </w:r>
      <w:r>
        <w:rPr/>
        <w:t>ꤰ</w:t>
      </w:r>
      <w:r>
        <w:rPr/>
        <w:t>䄮唬쉪䛂㔻弳⛂晔쉖⨰妣䵲숭땺쉪畵䙘䦡⩔</w:t>
      </w:r>
      <w:r>
        <w:rPr/>
        <w:t>ꕕⷍ</w:t>
      </w:r>
      <w:r>
        <w:rPr/>
        <w:t>쵮前塯쉾婷䱗┮娯넫漱䪡⴯汦㕇쉤瘱燂䁐㞡슻ꆣ䶮⩉片㑳⏂꥚塶䩒╵冮⸷⑫妻㍣恗쉰갳輲쉲㵢䳂싂⹴摺㕹爨嘪轺椣슮礬⯎唭䍙</w:t>
      </w:r>
      <w:r>
        <w:rPr/>
        <w:t>⠩</w:t>
      </w:r>
      <w:r>
        <w:rPr/>
        <w:t>놏뿂숲呶䊩塲숴檩㫂ꅤ縰䨪畁敱⵺쉘⭁杳位쉑쉅㷃ꍎ␶晋ꥱ嚩嗍숷싂깡쉙汧晨潐徱繟䶘╦〳⫂桒䑘轲⪻圮㠷㝷敍썒䪏칬顂묳唨朰頴</w:t>
      </w:r>
      <w:r>
        <w:rPr/>
        <w:t>ꔬ</w:t>
      </w:r>
      <w:r>
        <w:rPr/>
        <w:t>䤴슱䄳쉠搨㝦</w:t>
      </w:r>
      <w:r>
        <w:rPr/>
        <w:t>Ɫ⩑⚥</w:t>
      </w:r>
      <w:r>
        <w:rPr/>
        <w:t>쉅뭲活⭪㫂顇棂橡空杷䉭㍾䝵겥쵷浞ꥹ쉩숰桖幱獞睊㉖當⾏쉳⽂ꏂ愥䡲䃎뭥扅㫍辿</w:t>
      </w:r>
      <w:r>
        <w:rPr/>
        <w:t>ꗂ</w:t>
      </w:r>
      <w:r>
        <w:rPr/>
        <w:t>ꍹ䕷숰毂轗瑥㎡㫂</w:t>
      </w:r>
      <w:r>
        <w:rPr/>
        <w:t>ꤰꦻ</w:t>
      </w:r>
      <w:r>
        <w:rPr/>
        <w:t>싂䉊壂塄쉚獇</w:t>
      </w:r>
      <w:r>
        <w:rPr/>
        <w:t>ⶡ</w:t>
      </w:r>
      <w:r>
        <w:rPr/>
        <w:t>娵싂쉣弨㨺故ꅆ⭫䢏揂슩晃㙘㌭琱ケ㶘䝫婈噮匯嫂湸䅉</w:t>
      </w:r>
      <w:r>
        <w:rPr/>
        <w:t>⡶</w:t>
      </w:r>
      <w:r>
        <w:rPr/>
        <w:t>䭸仂䜺啕塀煩榩参땒扮ꌲ橈쵕頭䔦꥘㙭</w:t>
      </w:r>
      <w:r>
        <w:rPr/>
        <w:t>⡄</w:t>
      </w:r>
      <w:r>
        <w:rPr/>
        <w:t>垣喱</w:t>
      </w:r>
      <w:r>
        <w:rPr/>
        <w:t>ꕙ</w:t>
      </w:r>
      <w:r>
        <w:rPr/>
        <w:t>숻㩒噐숯偎쉴쉎桖呥㘵吲䁤拂啩䲬你⪩牬爦捐䤭</w:t>
      </w:r>
      <w:r>
        <w:rPr/>
        <w:t>ꔫ⭠</w:t>
      </w:r>
      <w:r>
        <w:rPr/>
        <w:t>䞡뭇⹁彎態慀㐻桉濎何⨱</w:t>
      </w:r>
      <w:r>
        <w:rPr/>
        <w:t>ꕴ</w:t>
      </w:r>
      <w:r>
        <w:rPr/>
        <w:t>丩䲣쉃砥濂㭊ꏃ뾮䒮琽繺ꍳ玮䁗彈拂㙲슩畄坷ꥳ轎湤숮䠪乺碻䜦仂唯</w:t>
      </w:r>
      <w:r>
        <w:rPr/>
        <w:t>ⱥ</w:t>
      </w:r>
      <w:r>
        <w:rPr/>
        <w:t>䡅䊱ㅭ浈娨轱껂㄰佯烂卉쉎兹燂泃䵺깩쉵眳숺椣</w:t>
      </w:r>
      <w:r>
        <w:rPr/>
        <w:t>⠮</w:t>
      </w:r>
      <w:r>
        <w:rPr/>
        <w:t>煾栱癘</w:t>
      </w:r>
      <w:r>
        <w:rPr/>
        <w:t>ꥆ</w:t>
      </w:r>
      <w:r>
        <w:rPr/>
        <w:t>甪喿쉟琲슩呭煂杪㎥㩌䄮华곎㠪䍟潓⾿䙡暵쵠⩏䝂ꆮ噇畗⶘긤欭癞䱑灬挱獚睙㑕䁐┦柂汋⿃⚣칰磂䬤썭桡縩䅚帊넷灓쉉⭣洱䩂疻灬</w:t>
      </w:r>
      <w:r>
        <w:rPr/>
        <w:t>Ⳃ</w:t>
      </w:r>
      <w:r>
        <w:rPr/>
        <w:t>쉲癇䨣쉨噓じ彲⪣⍪녷ꏂ㖘榬渥슡猲䘪ꍁ</w:t>
      </w:r>
      <w:r>
        <w:rPr/>
        <w:t>ⴲ</w:t>
      </w:r>
      <w:r>
        <w:rPr/>
        <w:t>䠶穕슘ꄣ숷숮쉃ꍄ敢</w:t>
      </w:r>
      <w:r>
        <w:rPr/>
        <w:t>ⱈ</w:t>
      </w:r>
      <w:r>
        <w:rPr/>
        <w:t>櫂</w:t>
      </w:r>
      <w:r>
        <w:rPr/>
        <w:t>꧂ⷂ</w:t>
      </w:r>
      <w:r>
        <w:rPr/>
        <w:t>湣幯瑍건繱쉱쉥⦏슏佾繃䝲兆⧂쵷唳抩싎神偊瀲睂䎩뽟㡃繵䱀䙔扂栴뭇䡰栥쵑撱卷ㅯ</w:t>
      </w:r>
      <w:r>
        <w:rPr/>
        <w:t>ꥅ</w:t>
      </w:r>
      <w:r>
        <w:rPr/>
        <w:t>块㈴戺⑴瘸</w:t>
      </w:r>
      <w:r>
        <w:rPr/>
        <w:t>ⱃ</w:t>
      </w:r>
      <w:r>
        <w:rPr/>
        <w:t>㩹䥭㞬轳㑏穲쉕ꅨ䦮䊵丽⑐</w:t>
      </w:r>
      <w:r>
        <w:rPr/>
        <w:t>꤬</w:t>
      </w:r>
      <w:r>
        <w:rPr/>
        <w:t>䛍䥓恃컂彙捀墩幊喻恰坁䗃煳惂晴睷䥁딲彥汃爦拂쏂略䋂碻쉙低ㄻ久♙轰牅偸淂乱噫묪⎿歔猤截欶瘩獋䍱뽗恂参⍓숬癬⪥㵳焽㙸숭䍄</w:t>
      </w:r>
      <w:r>
        <w:rPr/>
        <w:t>ⱗ</w:t>
      </w:r>
      <w:r>
        <w:rPr/>
        <w:t>㵥⭰桯㉌䤽䁨슱츲奘쉉幘壂獇〷坒떥旂杕㡨쉺숵産ㆻ䱖䩋攫楰扺堪飂啑此쉬습扇䛂场䑊ㅁ䠲牂䰥癗琲佾圣⩨ꥦ㉨쉍㝪㋂䵲晁䇂㡆扟네뽡硒振噋兠뭍㌫숰牉䨴⭘</w:t>
      </w:r>
      <w:r>
        <w:rPr/>
        <w:t>ꤦ</w:t>
      </w:r>
      <w:r>
        <w:rPr/>
        <w:t>䳂㑖潫庿뮩決쉴☮痃㕮</w:t>
      </w:r>
      <w:r>
        <w:rPr/>
        <w:t>ꥐ</w:t>
      </w:r>
      <w:r>
        <w:rPr/>
        <w:t>ㄫㅔ습ㄨ轵㑉</w:t>
      </w:r>
      <w:r>
        <w:rPr/>
        <w:t>ⶬ⥋</w:t>
      </w:r>
      <w:r>
        <w:rPr/>
        <w:t>카뽴獌떘睟佺</w:t>
      </w:r>
      <w:r>
        <w:rPr/>
        <w:t>ⱑ</w:t>
      </w:r>
      <w:r>
        <w:rPr/>
        <w:t>礷䩏攮潧◍穭땪煱⍔녒殬⵺夯氰⹍䠵䁲쉁ㄹ䆥䋃㍒杩쉚皥橞⩬帥숨싍쉞な꥙</w:t>
      </w:r>
      <w:r>
        <w:rPr/>
        <w:t>ꤣ⦿</w:t>
      </w:r>
      <w:r>
        <w:rPr/>
        <w:t>䅄㥧犮䱭넣䂵䥗䦮촭偂뽦꺣噩搪丽䱈</w:t>
      </w:r>
      <w:r>
        <w:rPr/>
        <w:t>꧂</w:t>
      </w:r>
      <w:r>
        <w:rPr/>
        <w:t>獮쵚⥌䭲毃⵺쵣扊數䒿坭⩞⫂⑘轞畳悵侥⤦♪㥥煍䕾䓂歟쉔땰獠磂幧䊩쉏䙡뽳쉙䐯ㅪㅷ╍㔺䡐佦獫땍徿桡㎘硙呌▘䉮㤦䴮깓ꏎꅸ</w:t>
      </w:r>
      <w:r>
        <w:rPr/>
        <w:t>⠺</w:t>
      </w:r>
      <w:r>
        <w:rPr/>
        <w:t>捤泂캩嚮㙾剰캬쉡扱潞棂쉓쉯쉡恚嘤恟♥</w:t>
      </w:r>
      <w:r>
        <w:rPr/>
        <w:t>⣂</w:t>
      </w:r>
      <w:r>
        <w:rPr/>
        <w:t>䕇⭩熱捣勂敉偏位䱞䥕穾扉潺㖮眥쌰垮⍣</w:t>
      </w:r>
      <w:r>
        <w:rPr/>
        <w:t>ⱓ</w:t>
      </w:r>
      <w:r>
        <w:rPr/>
        <w:t>圥걵杈汞슩</w:t>
      </w:r>
      <w:r>
        <w:rPr/>
        <w:t>ꔴ</w:t>
      </w:r>
      <w:r>
        <w:rPr/>
        <w:t>㉉印⛂祴桳ㅬ␻头汐爬</w:t>
      </w:r>
      <w:r>
        <w:rPr/>
        <w:t>꥓╋</w:t>
      </w:r>
      <w:r>
        <w:rPr/>
        <w:t>慦╂杏⫂Ⓜ匪㝥⫍</w:t>
      </w:r>
      <w:r>
        <w:rPr/>
        <w:t>ꖡ</w:t>
      </w:r>
      <w:r>
        <w:rPr/>
        <w:t>숲噱䵰乃쉖䝦纘砭묽硂㭪婖体䉦挲帶㭐⭭潉ꏂ䋃塾뽅⽷㈨䲻䵡䉘汉旂嗂ꥦ㷍㓂䩟繅焻⬥㫂</w:t>
      </w:r>
      <w:r>
        <w:rPr/>
        <w:t>ⱓ</w:t>
      </w:r>
      <w:r>
        <w:rPr/>
        <w:t>婦슘㩟걟䩡漽䐥擂☳い㵡⍘⨬婋䜯㑱㕬숥摩帩嘣㤹㯂쉐싂严灸未숰䚻嘱椥땲塈䩔䡥☣⒣嚏㨹▱当쉪슩⨊⥧㕊⸰㫂</w:t>
      </w:r>
      <w:r>
        <w:rPr/>
        <w:t>ꗂ</w:t>
      </w:r>
      <w:r>
        <w:rPr/>
        <w:t>慴捕矂</w:t>
      </w:r>
      <w:r>
        <w:rPr/>
        <w:t>ꤵ</w:t>
      </w:r>
      <w:r>
        <w:rPr/>
        <w:t>燂灳䥈䖬䣂껂㭺슱炘幕숰</w:t>
      </w:r>
      <w:r>
        <w:rPr/>
        <w:t>ꤻ♅</w:t>
      </w:r>
      <w:r>
        <w:rPr/>
        <w:t>椩摃繌倫礹쉒㜦埂싂煨䲿愫煏䇂晦썸㔮漪頳瑷쵖䅶勂쉥㍶쉱癦뼬顪Ⓜꅶ⩹柂張</w:t>
      </w:r>
      <w:r>
        <w:rPr/>
        <w:t>ꔯ</w:t>
      </w:r>
      <w:r>
        <w:rPr/>
        <w:t>䵅墏決䬹뭅쉴玩㜻㵀㬸ꄱ顬㧂澩꥙</w:t>
      </w:r>
      <w:r>
        <w:rPr/>
        <w:t>ⵢꕧ</w:t>
      </w:r>
      <w:r>
        <w:rPr/>
        <w:t>ㅅ㙢┫歫㔩곂쉈</w:t>
      </w:r>
      <w:r>
        <w:rPr/>
        <w:t>ꤥ</w:t>
      </w:r>
      <w:r>
        <w:rPr/>
        <w:t>㭓㉡戰矂⫂㐥㭞⸪䵏걦淂ꍫ딤䡪夨填顃㑺嘰ヂ䰹</w:t>
      </w:r>
      <w:r>
        <w:rPr/>
        <w:t>ⵣꤥ⥗</w:t>
      </w:r>
      <w:r>
        <w:rPr/>
        <w:t>瀣杁啭煘〭싂</w:t>
      </w:r>
      <w:r>
        <w:rPr/>
        <w:t>ⱌ</w:t>
      </w:r>
      <w:r>
        <w:rPr/>
        <w:t>娰☱</w:t>
      </w:r>
      <w:r>
        <w:rPr/>
        <w:t>ꕆ</w:t>
      </w:r>
      <w:r>
        <w:rPr/>
        <w:t>ぃ</w:t>
      </w:r>
      <w:r>
        <w:rPr/>
        <w:t>⡾</w:t>
      </w:r>
      <w:r>
        <w:rPr/>
        <w:t>摦쉐光ꅅ煔弣枘㉠⬰䵢⩳㣂榘矎쉨恖갪쉣㪥歷㬻汞숮婢㉒畖긩瓂䥢䵡㝭煋숩啍⸻㝉珎ぢ숶묱斵橡쉸⏂坟䍯싍싂揂佧⨵</w:t>
      </w:r>
      <w:r>
        <w:rPr/>
        <w:t>⡁</w:t>
      </w:r>
      <w:r>
        <w:rPr/>
        <w:t>捒悻斻牢ꅹ싂䱠</w:t>
      </w:r>
      <w:r>
        <w:rPr/>
        <w:t>⠥</w:t>
      </w:r>
      <w:r>
        <w:rPr/>
        <w:t>假ꄸꄱ呮㩱녃슣梿㧂扺湣⾣砦⵾楢嫂丵祦恕⌲問ꆘ䂣녍婗偢㭑숩水㌺癁⑳湘⹳啨놩歊䬱쌱㟂㐰㣂眯ꍬ䵀獆긴睊戶挣쉔슻⹣㬫玿</w:t>
      </w:r>
      <w:r>
        <w:rPr/>
        <w:t>Ⱞ⌯</w:t>
      </w:r>
      <w:r>
        <w:rPr/>
        <w:t>噟剐┥녴圭⻂䵔櫍輳顋◂</w:t>
      </w:r>
      <w:r>
        <w:rPr/>
        <w:t>ⵥ</w:t>
      </w:r>
      <w:r>
        <w:rPr/>
        <w:t>ꌪ瑦廂</w:t>
      </w:r>
      <w:r>
        <w:rPr/>
        <w:t>Ⱳ</w:t>
      </w:r>
      <w:r>
        <w:rPr/>
        <w:t>灧彀</w:t>
      </w:r>
      <w:r>
        <w:rPr/>
        <w:t>ⵦ</w:t>
      </w:r>
      <w:r>
        <w:rPr/>
        <w:t>㭠⤨卦</w:t>
      </w:r>
      <w:r>
        <w:rPr/>
        <w:t>ꤥ</w:t>
      </w:r>
      <w:r>
        <w:rPr/>
        <w:t>䛂祊皘唤䗂싂咣绂⑁⯂䡪瓂硟뽞摤摶晭厥仂</w:t>
      </w:r>
      <w:r>
        <w:rPr/>
        <w:t>⠩</w:t>
      </w:r>
      <w:r>
        <w:rPr/>
        <w:t>竂搬咘숥奾燂</w:t>
      </w:r>
      <w:r>
        <w:rPr/>
        <w:t>ꕳ</w:t>
      </w:r>
      <w:r>
        <w:rPr/>
        <w:t>㐲幠걖⹋䄯潘怯♟쏎睔磂⩯磍ㅣ奙䯎睦㏂갳싃倫䙴氳⨷捦眣㍰⥒걚倯䙨</w:t>
      </w:r>
      <w:r>
        <w:rPr/>
        <w:t>Ⱛ⏂</w:t>
      </w:r>
      <w:r>
        <w:rPr/>
        <w:t>䙔</w:t>
      </w:r>
      <w:r>
        <w:rPr/>
        <w:t>ⰷ</w:t>
      </w:r>
      <w:r>
        <w:rPr/>
        <w:t>䭣牚깰橯숩〲⯂싂牮猺걳</w:t>
      </w:r>
      <w:r>
        <w:rPr/>
        <w:t>⠻⬨</w:t>
      </w:r>
      <w:r>
        <w:rPr/>
        <w:t>櫍扦顨싂䰰穟嫂㭣吺疥䓂汦</w:t>
      </w:r>
      <w:r>
        <w:rPr/>
        <w:t>ꤪ</w:t>
      </w:r>
      <w:r>
        <w:rPr/>
        <w:t>ⱈ</w:t>
      </w:r>
      <w:r>
        <w:rPr/>
        <w:t>汚倬⿎㝰挪憏橇甴楫⩤璻ꏂ</w:t>
      </w:r>
      <w:r>
        <w:rPr/>
        <w:t>꤫</w:t>
      </w:r>
      <w:r>
        <w:rPr/>
        <w:t>䃂⸱䢡潶⹖⤹厣暘䫍牙漵</w:t>
      </w:r>
      <w:r>
        <w:rPr/>
        <w:t>ꤰ</w:t>
      </w:r>
      <w:r>
        <w:rPr/>
        <w:t>䝮슬딶呁칥浚Ⓜ⨸⹞䡩䷂썺海䥀쉮礲◃⼤싂禥珂頪ꄪꅗ棂撣擂땀䑌溘⒱揂㈦㖡⽠뇂</w:t>
      </w:r>
      <w:r>
        <w:rPr/>
        <w:t>ꤻ</w:t>
      </w:r>
      <w:r>
        <w:rPr/>
        <w:t>墩慏슏昱扡泂ꍸ쉳扃栣強䫍硵ㅅ硃</w:t>
      </w:r>
      <w:r>
        <w:rPr/>
        <w:t>ꕦ</w:t>
      </w:r>
      <w:r>
        <w:rPr/>
        <w:t>㭧믂礷磂쏎搥㡘掩係䘺怤项㤻捕⑹へ⺬飂㋂䗂愥□央ケꇎ뇂摶斱歧㶻檩ꅘ따棂숣䌸桥硖砽揎넩숦⥮偉洺ꄽ쉍䨱땂忂棃싂侩⦻㕔</w:t>
      </w:r>
      <w:r>
        <w:rPr/>
        <w:t>⠱</w:t>
      </w:r>
      <w:r>
        <w:rPr/>
        <w:t>兣썬䫂</w:t>
      </w:r>
      <w:r>
        <w:rPr/>
        <w:t>ⱔ</w:t>
      </w:r>
      <w:r>
        <w:rPr/>
        <w:t>㕱硷桨桔暘姂墘䥋䍤癴灁쉭摣갪썮畇Ⓜ㭴쉊灕牁⥓</w:t>
      </w:r>
      <w:r>
        <w:rPr/>
        <w:t>꧂</w:t>
      </w:r>
      <w:r>
        <w:rPr/>
        <w:t>到깐䅂上슮輴㐺⑹</w:t>
      </w:r>
      <w:r>
        <w:rPr/>
        <w:t>ꤪ</w:t>
      </w:r>
      <w:r>
        <w:rPr/>
        <w:t>습微㩃⿂亩㡑湮</w:t>
      </w:r>
      <w:r>
        <w:rPr/>
        <w:t>ⵐ</w:t>
      </w:r>
      <w:r>
        <w:rPr/>
        <w:t>땙썙痎쏂㖡</w:t>
      </w:r>
      <w:r>
        <w:rPr/>
        <w:t>⡺</w:t>
      </w:r>
      <w:r>
        <w:rPr/>
        <w:t>潠矂噪丯㡾걫⩇ꅊ㜴挴辮儯頲瓂橈쉐</w:t>
      </w:r>
      <w:r>
        <w:rPr/>
        <w:t>꥟</w:t>
      </w:r>
      <w:r>
        <w:rPr/>
        <w:t>ꌺ㥟帽侵㉺瘭劥⍒┻⹘燂姂䴵杢</w:t>
      </w:r>
      <w:r>
        <w:rPr/>
        <w:t>Ⱟ</w:t>
      </w:r>
      <w:r>
        <w:rPr/>
        <w:t>숥㮩</w:t>
      </w:r>
      <w:r>
        <w:rPr/>
        <w:t>⣂⵭</w:t>
      </w:r>
      <w:r>
        <w:rPr/>
        <w:t>癓版㑍⬣姃奊兡忂숪쉥숱⼪꺩⨯洰슘⩫睙昷䮿숳楄彙䵈䬷䛂剟⛃㪡彪秂⽕⩌樦⹒</w:t>
      </w:r>
      <w:r>
        <w:rPr/>
        <w:t>ⵌꗎ</w:t>
      </w:r>
      <w:r>
        <w:rPr/>
        <w:t>놥掮깹숫ꇍ沘奓䑹⩩塎轢쉇㔸</w:t>
      </w:r>
      <w:r>
        <w:rPr/>
        <w:t>Ⱓ</w:t>
      </w:r>
      <w:r>
        <w:rPr/>
        <w:t>婶⥥쉉禬䙒⌯숣숸⩞京獀ッ痃䕔</w:t>
      </w:r>
      <w:r>
        <w:rPr/>
        <w:t>ꕤ</w:t>
      </w:r>
      <w:r>
        <w:rPr/>
        <w:t>睃敏</w:t>
      </w:r>
      <w:r>
        <w:rPr/>
        <w:t>꧃</w:t>
      </w:r>
      <w:r>
        <w:rPr/>
        <w:t>漱䕩</w:t>
      </w:r>
      <w:r>
        <w:rPr/>
        <w:t>ꔥ</w:t>
      </w:r>
      <w:r>
        <w:rPr/>
        <w:t>勂ㅷ挦凂</w:t>
      </w:r>
      <w:r>
        <w:rPr/>
        <w:t>ⱇ</w:t>
      </w:r>
      <w:r>
        <w:rPr/>
        <w:t>䨶溏㌳㗂뭧␪ꇍ幂兊潥䑷䵮㌳㍙玣⫂浬녨䅨숯桶ꥧ稪䭘딪沿䡩樦</w:t>
      </w:r>
      <w:r>
        <w:rPr/>
        <w:t>⣎</w:t>
      </w:r>
      <w:r>
        <w:rPr/>
        <w:t>썒⍹쉳㋂㭩姂姂怣쉌쉨䥁⩰没䉇㉒㧂㒘숣㕔뮡⽠焫䨯硑䟂濂砽숣牫乤⽄䉀㜰慬숩偨㝦뼳婹佯⹩盂儳</w:t>
      </w:r>
      <w:r>
        <w:rPr/>
        <w:t>⠹</w:t>
      </w:r>
      <w:r>
        <w:rPr/>
        <w:t>庡㴨昵僂⹕繢沏敐</w:t>
      </w:r>
      <w:r>
        <w:rPr/>
        <w:t>⢡⧂</w:t>
      </w:r>
      <w:r>
        <w:rPr/>
        <w:t>䍆㬻</w:t>
      </w:r>
      <w:r>
        <w:rPr/>
        <w:t>꤬</w:t>
      </w:r>
      <w:r>
        <w:rPr/>
        <w:t>兩</w:t>
      </w:r>
      <w:r>
        <w:rPr/>
        <w:t>ⱥ</w:t>
      </w:r>
      <w:r>
        <w:rPr/>
        <w:t>祸熣剖쎱㙯⪻쉵䁸㠴쉴⏃⹟敮㥂牂㭺㒩㍧쉞潥濂뼨䥅庵쉯㕉爮奊潓桄♧☹䚣⭒䵀♍숪</w:t>
      </w:r>
      <w:r>
        <w:rPr/>
        <w:t>ꔸ</w:t>
      </w:r>
      <w:r>
        <w:rPr/>
        <w:t>坣〨㨥쉦뼪㬪녋싂场䨫쉏獯浊㥳砪䔹瘥濎䡎夸煢㣂吥啯㑾⬤揃</w:t>
      </w:r>
      <w:r>
        <w:rPr/>
        <w:t>ꤪ</w:t>
      </w:r>
      <w:r>
        <w:rPr/>
        <w:t>䥐쉮쉯䓂㭡</w:t>
      </w:r>
      <w:r>
        <w:rPr/>
        <w:t>ꔷ</w:t>
      </w:r>
      <w:r>
        <w:rPr/>
        <w:t>쉐⭨獢栬⩚呠窘㢵瑵땊捰䅸㐲깓쉔䬦쉅琥慹숺礰嘯䴻嚵㠫썍⯂䬳숹彵㴰牨⽹䙺秂㑫乂뽙ぉ囍녧숭六쉏扭촫ꅑ</w:t>
      </w:r>
      <w:r>
        <w:rPr/>
        <w:t>⡇</w:t>
      </w:r>
      <w:r>
        <w:rPr/>
        <w:t>숮◂▩慴啅썷칁⫂써⩧䙅愲䝐䈬庩쉪䰭晋♉晏⥓긯ㅃ畱싂䊘㟂珂䩩㙏썯呁涥攣睺飍꺥쉷쉬坶ㅆ딺䡰顧</w:t>
      </w:r>
      <w:r>
        <w:rPr/>
        <w:t>ⵥ</w:t>
      </w:r>
      <w:r>
        <w:rPr/>
        <w:t>盎夺浐㞘㙨♉轐⮮녙쉍녉假恊刳繎睯쉡㎩㭖칺㭊彃묲♒癞䪩쉢祓㉆慨␵嘣</w:t>
      </w:r>
      <w:r>
        <w:rPr/>
        <w:t>ⱦ</w:t>
      </w:r>
      <w:r>
        <w:rPr/>
        <w:t>ꌹ䄲⏂쉖墵浸䝯娨辩侬슘縮층쉳熻⎥䅲瞱楣</w:t>
      </w:r>
      <w:r>
        <w:rPr/>
        <w:t>ꤩ</w:t>
      </w:r>
      <w:r>
        <w:rPr/>
        <w:t>瀸捅㥶</w:t>
      </w:r>
      <w:r>
        <w:rPr/>
        <w:t>꤫</w:t>
      </w:r>
      <w:r>
        <w:rPr/>
        <w:t>幹⭍穮懂禵欴偯坧椬捆⥂뭦ㅙ疬晵㣂</w:t>
      </w:r>
      <w:r>
        <w:rPr/>
        <w:t>꧂</w:t>
      </w:r>
      <w:r>
        <w:rPr/>
        <w:t>ꥸ䙴춬㡫櫂判晣歴⍢畐㉭根ꏎ촨楚顂佅㟂䱶㴮䄬컎瑺牑檣䅏䀵䅾熡⩆畎</w:t>
      </w:r>
      <w:r>
        <w:rPr/>
        <w:t>⠯</w:t>
      </w:r>
      <w:r>
        <w:rPr/>
        <w:t>縩㥓㓂哂⥖숱䬷숯呕쉯捸㯂</w:t>
      </w:r>
      <w:r>
        <w:rPr/>
        <w:t>ⱍ</w:t>
      </w:r>
      <w:r>
        <w:rPr/>
        <w:t>影䑊깷칳⼺没ㆣ</w:t>
      </w:r>
      <w:r>
        <w:rPr/>
        <w:t>ꤊ</w:t>
      </w:r>
      <w:r>
        <w:rPr/>
        <w:t>쉟熵칠⑸湣⩧</w:t>
      </w:r>
      <w:r>
        <w:rPr/>
        <w:t>⡇</w:t>
      </w:r>
      <w:r>
        <w:rPr/>
        <w:t>䐳숲䭚㡎歂嘪⎥슻⤸⍺♋姃咩䍵偩乵祎轕歎帬⑄䍕쉮噫澿쉓쉠쉹橳</w:t>
      </w:r>
      <w:r>
        <w:rPr/>
        <w:t>ⷎ</w:t>
      </w:r>
      <w:r>
        <w:rPr/>
        <w:t>墿쵪售㵨</w:t>
      </w:r>
      <w:r>
        <w:rPr/>
        <w:t>ⱒ</w:t>
      </w:r>
      <w:r>
        <w:rPr/>
        <w:t>昫怸칗権甽뽆㴰숹㷂ㄨ숩吤䗂樷師㨹쉨칎穃折⩓숨皵슣</w:t>
      </w:r>
      <w:r>
        <w:rPr/>
        <w:t>ⷎ</w:t>
      </w:r>
      <w:r>
        <w:rPr/>
        <w:t>㍏䤩失捖捄捲制剪ꇍ並䆮呩떬녊墏䑍뿂⭎쉰轹歶뗂浆䵃搻╄輺啫㝍䥁埂䄪堩䬭㛂┨彠㭬猶䈣暡</w:t>
      </w:r>
      <w:r>
        <w:rPr/>
        <w:t>ꤩ</w:t>
      </w:r>
      <w:r>
        <w:rPr/>
        <w:t>焣ꌨ갪䛂桶┽僂▩杴㙚쉴瘻♟넩桠䁲쵔㶩쉕䐣⨷桶뭬뇂䷂䙩䕯祾眭愣傏捨摱ぉ牞㥳㩹쉃䭴ヂ乢쉭䔽</w:t>
      </w:r>
      <w:r>
        <w:rPr/>
        <w:t>ꔮ</w:t>
      </w:r>
      <w:r>
        <w:rPr/>
        <w:t>ㄺ쉾䦿氶긥⥶灈⸷璱拂㒮㭩殬䮡䁆搤橎恖斡ꏂ楳剷㕱拍썫⺘呦⩘剾썀幞樫⫍㎏癦灆䕒㯂祖╱⏂䌦싂</w:t>
      </w:r>
      <w:r>
        <w:rPr/>
        <w:t>⣃</w:t>
      </w:r>
      <w:r>
        <w:rPr/>
        <w:t>싍ꍑざ⹺刦╣㍾㘯曂晾礪⪏쉷㈭⸳쉭啰䅋䩀忂䩟⩤振☰ꅓ깲㜸狂瑑㓂䙉䵲☳淂碿泃ꍟ</w:t>
      </w:r>
      <w:r>
        <w:rPr/>
        <w:t>ꗂ</w:t>
      </w:r>
      <w:r>
        <w:rPr/>
        <w:t>㩁灺亏㧂칢啙涿折燂犥稱㵌畔㵔枏拂쉩浴숴䎩撻牂娮癓㢩㶱싂椬潄㵸쉐歫䕇噲澮⸻䅞䲡쉨牋晃⛂㕺</w:t>
      </w:r>
      <w:r>
        <w:rPr/>
        <w:t>ⵯ</w:t>
      </w:r>
      <w:r>
        <w:rPr/>
        <w:t>ꏎ轞䅆쉅奡䉘旎쉓凃剔묪桯堳䭍楲獄刮彷汍慓圪嗂䙑䭓⹕䵉쌥ꅧ쉁爣ꅞ㕓㦥彀电</w:t>
      </w:r>
      <w:r>
        <w:rPr/>
        <w:t>ꦩ</w:t>
      </w:r>
      <w:r>
        <w:rPr/>
        <w:t>습暱〉氳䀮</w:t>
      </w:r>
      <w:r>
        <w:rPr/>
        <w:t>ꥅ</w:t>
      </w:r>
      <w:r>
        <w:rPr/>
        <w:t>穌숩쵮</w:t>
      </w:r>
      <w:r>
        <w:rPr/>
        <w:t>⣂</w:t>
      </w:r>
      <w:r>
        <w:rPr/>
        <w:t>穰恚刪㌪</w:t>
      </w:r>
      <w:r>
        <w:rPr/>
        <w:t>ꦬ</w:t>
      </w:r>
      <w:r>
        <w:rPr/>
        <w:t>彚䛂係嚬겻䥕쉗쉶⭳㡶㬺䪩뼦炩⚮䧂弪⹉숨⥾晅姃녅窏⯃磂⽨离慴䡧쉟夭〪榏䩮뽣</w:t>
      </w:r>
      <w:r>
        <w:rPr/>
        <w:t>ⱬ</w:t>
      </w:r>
      <w:r>
        <w:rPr/>
        <w:t>迂䑈涱慓걘洪當ꍅ㌹䩇㌮⭲捚姂坒␳噘싂떏䘹扅乒䀶碩☵쉰杗䥭ꥳ杒璱顋堤쉖縷⸸偫⫂懂䘵㑅佪⽚싍厵嗂䤴䨵</w:t>
      </w:r>
      <w:r>
        <w:rPr/>
        <w:t>ⲿ</w:t>
      </w:r>
      <w:r>
        <w:rPr/>
        <w:t>䉵⸬⩁恮轲컂没哂㕊㒱䵕쌽牌쉘憩扇恈싎兟乧䇂晖☶ꅤ♄〶⽤칍㡊䲵ぐ슘强䅘ꥤ䐱䭲쵐濂곂桠┰ꅃ╳걥쉟欣噇槂椥ㅨ깑ꍬ䯂⒮쉅㤨</w:t>
      </w:r>
      <w:r>
        <w:rPr/>
        <w:t>ⶻ</w:t>
      </w:r>
      <w:r>
        <w:rPr/>
        <w:t>쉐䣂穹竂싂㵧䷍슩榱熱⾿㉤牓傩Ⓜ棂⹴㞮圯㉒㋂⽗⪡쉏憵乣兆ꌳ╁⹳禵⭭숯到䙵⤺吶숊硞䑐</w:t>
      </w:r>
      <w:r>
        <w:rPr/>
        <w:t>⠽</w:t>
      </w:r>
      <w:r>
        <w:rPr/>
        <w:t>㍑佧䡆⑵澏ꌬ걸㨽砲硶潯䱖쉋싂㖘櫎漯슬牕浉䬯쉦⬻쉅</w:t>
      </w:r>
      <w:r>
        <w:rPr/>
        <w:t>ⱡ</w:t>
      </w:r>
      <w:r>
        <w:rPr/>
        <w:t>㭭畒⍟쉪딷浂慳呺窥䍌溮쉚ꥬ奏棂漣煢깷楂硳갳㩞辵捗䁞ㅔ겥嘭幏塉쉥剉樦㡦⨤轕浹⍑窱䬤⹇元奈杓潔㚏㡬칇猨䒘厩뭸⼽火氷⩍瀣轸䧂瀮㠳柂暩싍䍨⥵帪杬兓噉</w:t>
      </w:r>
      <w:r>
        <w:rPr/>
        <w:t>ⱎ⛂</w:t>
      </w:r>
      <w:r>
        <w:rPr/>
        <w:t>걮숴兣湟㊘숴穆걵佨</w:t>
      </w:r>
      <w:r>
        <w:rPr/>
        <w:t>ꕘ</w:t>
      </w:r>
      <w:r>
        <w:rPr/>
        <w:t>畳偯䖩敬猽唨⮻儸⾿╒䅔彷杬깥♇껂䵄彘믂ꅑ묥䯂⩉䞩砩剦썈奯係癠発啪焩䜺祶㯃ㄪ煇煥乢怽⭬线䩅埂㫃㝰懂煏瑰䥋⽎慰ꥨ幉숹</w:t>
      </w:r>
      <w:r>
        <w:rPr/>
        <w:t>ꕢ</w:t>
      </w:r>
      <w:r>
        <w:rPr/>
        <w:t>㊥숵硯ㄭ⩅漺烂义䃂䝺昵㍍悡숦䙤礷旂땶畓⛂䚵⭱㭫䕤㍩廂硓祒싂⵸쉒⴦㚡扇祌湭㮡は쉕㜤䖱憡䰯㬷</w:t>
      </w:r>
      <w:r>
        <w:rPr/>
        <w:t>ꕴ</w:t>
      </w:r>
      <w:r>
        <w:rPr/>
        <w:t>獣䁔㔳숩땕䍰挽橩繕䱠䭬숻瑃扩쉣ꍰ䱫쉁惂</w:t>
      </w:r>
      <w:r>
        <w:rPr/>
        <w:t>ꥊ</w:t>
      </w:r>
      <w:r>
        <w:rPr/>
        <w:t>넫甯숭䊡╆믂</w:t>
      </w:r>
      <w:r>
        <w:rPr/>
        <w:t>ꥍ</w:t>
      </w:r>
      <w:r>
        <w:rPr/>
        <w:t>克䌥欪갭䇂䑫㵋帬쉙佨</w:t>
      </w:r>
      <w:r>
        <w:rPr/>
        <w:t>ꔭ</w:t>
      </w:r>
      <w:r>
        <w:rPr/>
        <w:t>싂朸砸䱘瘭㇂긣땙䦣顅浆ꏂ噂㈻</w:t>
      </w:r>
      <w:r>
        <w:rPr/>
        <w:t>ⱷ</w:t>
      </w:r>
      <w:r>
        <w:rPr/>
        <w:t>䭇扫</w:t>
      </w:r>
      <w:r>
        <w:rPr/>
        <w:t>ꕐ⭧</w:t>
      </w:r>
      <w:r>
        <w:rPr/>
        <w:t>놘慒</w:t>
      </w:r>
    </w:p>
    <w:p>
      <w:pPr>
        <w:pStyle w:val="PreformattedText"/>
        <w:bidi w:val="0"/>
        <w:spacing w:before="0" w:after="0"/>
        <w:jc w:val="left"/>
        <w:rPr/>
      </w:pPr>
      <w:r>
        <w:rPr/>
        <w:t>䙺丳埂</w:t>
      </w:r>
      <w:r>
        <w:rPr/>
        <w:t>Ⱚ</w:t>
      </w:r>
      <w:r>
        <w:rPr/>
        <w:t>卤숰</w:t>
      </w:r>
      <w:r>
        <w:rPr/>
        <w:t>⠻</w:t>
      </w:r>
      <w:r>
        <w:rPr/>
        <w:t>䤬繩呰㇍싂埂䅥</w:t>
      </w:r>
      <w:r>
        <w:rPr/>
        <w:t>⡅</w:t>
      </w:r>
      <w:r>
        <w:rPr/>
        <w:t>䝉颵乡녎係</w:t>
      </w:r>
      <w:r>
        <w:rPr/>
        <w:t>ꕍ</w:t>
      </w:r>
      <w:r>
        <w:rPr/>
        <w:t>暱슡捵手曂輯吻뭮숤燂纩ち䜲㷂换杦憩긵㛃⛂㕲칙數⩬劵싂偘껂亵仃挺㒿슘카㝄숺㉆긯椥</w:t>
      </w:r>
      <w:r>
        <w:rPr/>
        <w:t>꧂</w:t>
      </w:r>
      <w:r>
        <w:rPr/>
        <w:t>뽾䝵뗂ㅋ슩晟浸</w:t>
      </w:r>
      <w:r>
        <w:rPr/>
        <w:t>ꔸ</w:t>
      </w:r>
      <w:r>
        <w:rPr/>
        <w:t>汩쵍㮩♘쉯昪䞮쎩</w:t>
      </w:r>
      <w:r>
        <w:rPr/>
        <w:t>ⵑ</w:t>
      </w:r>
      <w:r>
        <w:rPr/>
        <w:t>彎㖩䍖</w:t>
      </w:r>
      <w:r>
        <w:rPr/>
        <w:t>ꤹ</w:t>
      </w:r>
      <w:r>
        <w:rPr/>
        <w:t>繕䀺䭬⭶癇怷㡾뾿〺䙷こ㔰칳ㆣ瑳䋂佺⤮顤⎩⸪夺</w:t>
      </w:r>
      <w:r>
        <w:rPr/>
        <w:t>⢣</w:t>
      </w:r>
      <w:r>
        <w:rPr/>
        <w:t>쉃彵숮쉐㇂숺㴫㩞瀻煎本㴷偁杙汎摅⽔卒</w:t>
      </w:r>
      <w:r>
        <w:rPr/>
        <w:t>ꥄ</w:t>
      </w:r>
      <w:r>
        <w:rPr/>
        <w:t>숩쉫⎵쵢歷⮏浒</w:t>
      </w:r>
      <w:r>
        <w:rPr/>
        <w:t>ꖩ⦘</w:t>
      </w:r>
      <w:r>
        <w:rPr/>
        <w:t>婭㠳溥轂圥ꥰ焱㛂㩆懃숬濂愱兰愳䱦纱怤抣啅男楌䑆啺㧂</w:t>
      </w:r>
      <w:r>
        <w:rPr/>
        <w:t>⣂</w:t>
      </w:r>
      <w:r>
        <w:rPr/>
        <w:t>㙋</w:t>
      </w:r>
      <w:r>
        <w:rPr/>
        <w:t>ꗃ</w:t>
      </w:r>
      <w:r>
        <w:rPr/>
        <w:t>뇂</w:t>
      </w:r>
      <w:r>
        <w:rPr/>
        <w:t>ⱱ</w:t>
      </w:r>
      <w:r>
        <w:rPr/>
        <w:t>椯ㆡ</w:t>
      </w:r>
      <w:r>
        <w:rPr/>
        <w:t>ⵘ</w:t>
      </w:r>
      <w:r>
        <w:rPr/>
        <w:t>䕔쉕机汣䝡潘긨顧숪䀥渵㉇煵獢쵱쵱礩⽋刽杞䕕埂걮浪</w:t>
      </w:r>
      <w:r>
        <w:rPr/>
        <w:t>꧂⚩</w:t>
      </w:r>
      <w:r>
        <w:rPr/>
        <w:t>歾眳剧穘䵡䤫畅印</w:t>
      </w:r>
      <w:r>
        <w:rPr/>
        <w:t>ⰱ</w:t>
      </w:r>
      <w:r>
        <w:rPr/>
        <w:t>歨싃奔㩺癋ꄩ慮쉭悱놮掘뇂䶣䝢춥穋녠杋忂嚥싂䰩呚♉⽞怱侩䁮썵䁆뽭癮帪堯㙙쵳卮㘯㉁ꄊ</w:t>
      </w:r>
      <w:r>
        <w:rPr/>
        <w:t>Ᵽ☳</w:t>
      </w:r>
      <w:r>
        <w:rPr/>
        <w:t>氣</w:t>
      </w:r>
      <w:r>
        <w:rPr/>
        <w:t>ⰲ</w:t>
      </w:r>
      <w:r>
        <w:rPr/>
        <w:t>獥</w:t>
      </w:r>
      <w:r>
        <w:rPr/>
        <w:t>ꤽ</w:t>
      </w:r>
      <w:r>
        <w:rPr/>
        <w:t>母懂㨰ꄹ採뽂칯䬲顣奰③䙂⏂갯㭱㥆頶㥑</w:t>
      </w:r>
      <w:r>
        <w:rPr/>
        <w:t>ꗂ</w:t>
      </w:r>
      <w:r>
        <w:rPr/>
        <w:t>搮㕆㵍㍑⬽䞣</w:t>
      </w:r>
      <w:r>
        <w:rPr/>
        <w:t>⡵</w:t>
      </w:r>
      <w:r>
        <w:rPr/>
        <w:t>䡉杕䀨㵒暿㩋땋䙭扥싂朵牯却䤮䝫␬塇敨쉅㯂則ꄶ挮䤶祟숬敭䚻</w:t>
      </w:r>
      <w:r>
        <w:rPr/>
        <w:t>⠨</w:t>
      </w:r>
      <w:r>
        <w:rPr/>
        <w:t>癒쉈穗꤮扬祲啀숦䬩</w:t>
      </w:r>
      <w:r>
        <w:rPr/>
        <w:t>ꥀ</w:t>
      </w:r>
      <w:r>
        <w:rPr/>
        <w:t>轖☯姂漳⥚㧍쉑䬽劣棂㫃㒩嘻灊</w:t>
      </w:r>
      <w:r>
        <w:rPr/>
        <w:t>ⴷ</w:t>
      </w:r>
      <w:r>
        <w:rPr/>
        <w:t>䭱䙫숹⩆頭ぷ娸䨻䀽ㅂ坰瓂䪻䕮䆡䌴敖墥쉩灙䕪幍偣兏灹⵶떥쉡쌮쉒浆䖘췂桒䁄毂䵚㉔ꅔ쵅桭颿儵幐견杁╏䡣⍾⥋啣깉⼺⵳榮秂批䅈汐牭愹뭓㥯槂啣㩟⚩䁯䑠충숪䊵倣</w:t>
      </w:r>
      <w:r>
        <w:rPr/>
        <w:t>⠲┶</w:t>
      </w:r>
      <w:r>
        <w:rPr/>
        <w:t>ꔦ</w:t>
      </w:r>
      <w:r>
        <w:rPr/>
        <w:t>冿쉀啲䵑恭쉕䉥</w:t>
      </w:r>
      <w:r>
        <w:rPr/>
        <w:t>ꥑ</w:t>
      </w:r>
      <w:r>
        <w:rPr/>
        <w:t>쉒㘺呔</w:t>
      </w:r>
      <w:r>
        <w:rPr/>
        <w:t>⡗</w:t>
      </w:r>
      <w:r>
        <w:rPr/>
        <w:t>뭊쉋秎⼮晋敡썓♉嚩䢘儶䑃䴻칒쉾潷녾沬瓂㦿摷ㅤ䒣姎奇⌮䕁숨單䤩</w:t>
      </w:r>
      <w:r>
        <w:rPr/>
        <w:t>ⴰ</w:t>
      </w:r>
      <w:r>
        <w:rPr/>
        <w:t>穃컂㥾呋犱゘</w:t>
      </w:r>
      <w:r>
        <w:rPr/>
        <w:t>ⴵ</w:t>
      </w:r>
      <w:r>
        <w:rPr/>
        <w:t>㙢싂獧契䀷</w:t>
      </w:r>
      <w:r>
        <w:rPr/>
        <w:t>ꔴ</w:t>
      </w:r>
      <w:r>
        <w:rPr/>
        <w:t>䵞숩典␵䏍桠硅圽</w:t>
      </w:r>
      <w:r>
        <w:rPr/>
        <w:t>ꥁ</w:t>
      </w:r>
      <w:r>
        <w:rPr/>
        <w:t>縳㟂䍇济炵嫂拃쉔癎唻쉞⫎</w:t>
      </w:r>
      <w:r>
        <w:rPr/>
        <w:t>ꤥꤲ</w:t>
      </w:r>
      <w:r>
        <w:rPr/>
        <w:t>⽉㚡썒湶㬷亥纻䉓捗숽㗂獹癤㉹睦癬怵硶䱣䯂䍹炮⩂摲睘싂䭕砭㉩坈䋃ꍩ⥰娵千呂⑱쉯汳숸숵㩣敋썞摙敢桪摠</w:t>
      </w:r>
      <w:r>
        <w:rPr/>
        <w:t>ⴰ</w:t>
      </w:r>
      <w:r>
        <w:rPr/>
        <w:t>䣎㡡뭉前䡯匴婣癏</w:t>
      </w:r>
      <w:r>
        <w:rPr/>
        <w:t>Ⱙ</w:t>
      </w:r>
      <w:r>
        <w:rPr/>
        <w:t>䔬慓愽쉦牄숹眭挥ꅕ㭵숪ㅔ呆䆬暬䬰</w:t>
      </w:r>
      <w:r>
        <w:rPr/>
        <w:t>⡨⩍</w:t>
      </w:r>
      <w:r>
        <w:rPr/>
        <w:t>㬽愯央轕圹⦩뗎㜹皻去嘻╤</w:t>
      </w:r>
      <w:r>
        <w:rPr/>
        <w:t>ⶩ</w:t>
      </w:r>
      <w:r>
        <w:rPr/>
        <w:t>椣슘䤴믂⩧彫ꆩ䮱穐캩産땁顧年戸囃㡇㉌毎䩲捥㦏䥄塅瀦敦╒㥕息县땸㌺쉏湩㧂㒣婟㡞䲥쉉獹燂⹘뭈쏂佑䠴㘸愶쉓牌嫂玣輮串╗䇃坟涮뽴䝷旂兪숱倳潢倰ꏍ뽭</w:t>
      </w:r>
      <w:r>
        <w:rPr/>
        <w:t>ꗂ</w:t>
      </w:r>
      <w:r>
        <w:rPr/>
        <w:t>帨</w:t>
      </w:r>
      <w:r>
        <w:rPr/>
        <w:t>Ɱ</w:t>
      </w:r>
      <w:r>
        <w:rPr/>
        <w:t>辣썀㑶믂䰳䱄刳䣂䅗⮵㨯</w:t>
      </w:r>
      <w:r>
        <w:rPr/>
        <w:t>ꦘ</w:t>
      </w:r>
      <w:r>
        <w:rPr/>
        <w:t>슮湐ꥦ漤㎩䙅繰뭃嘤留婣䮵깟彌⯃䯎칏灇飂꺬ꎏ捸䁫쉰硧</w:t>
      </w:r>
      <w:r>
        <w:rPr/>
        <w:t>ⴳ</w:t>
      </w:r>
      <w:r>
        <w:rPr/>
        <w:t>瀴捫祍ㆬ眺嘱䯂䷂䝲兦습抻䩶뿍樴剭坶숪⾵쉞潡㑅惂揍䱁砸쉖㴱쉇쉢㐣㬻걫</w:t>
      </w:r>
      <w:r>
        <w:rPr/>
        <w:t>ⶏ⩷</w:t>
      </w:r>
      <w:r>
        <w:rPr/>
        <w:t>䝇㝦弸╹帹敶娥樤칔佭找숰</w:t>
      </w:r>
      <w:r>
        <w:rPr/>
        <w:t>ⲏ</w:t>
      </w:r>
      <w:r>
        <w:rPr/>
        <w:t>極橷厮숻떥弲③严ꥢ치折啟</w:t>
      </w:r>
      <w:r>
        <w:rPr/>
        <w:t>ꔳ</w:t>
      </w:r>
      <w:r>
        <w:rPr/>
        <w:t>䝈쉶㎡⩎彠쵪㚩疣楂礳䰊敢佡煬ꅖ珂싂瓂啙旂假種⏂㋍⑦稹㞻㙈硅嘽祹㙦숵녊싂⿂噖숻湓凂䑲䅒㑓쉾杕䒥</w:t>
      </w:r>
      <w:r>
        <w:rPr/>
        <w:t>ⷂ</w:t>
      </w:r>
      <w:r>
        <w:rPr/>
        <w:t>攳圻숣で㬲츦轏쉒券怹䅩彆幆쵙쉲淃槂爨辥⼩䡓䅟ꅫ磂䑏㥢䣂纘仂슡㩋㝆欳輫썞窩穘㩥뇂</w:t>
      </w:r>
      <w:r>
        <w:rPr/>
        <w:t>ⱈ</w:t>
      </w:r>
      <w:r>
        <w:rPr/>
        <w:t>橯␷癢沿숨㡒恴冡싂故捡愸坞捁つ䥟狎っ顨</w:t>
      </w:r>
      <w:r>
        <w:rPr/>
        <w:t>ⱷ</w:t>
      </w:r>
      <w:r>
        <w:rPr/>
        <w:t>煰㘲晭ꥢ䜶숱썹숺⽥쉟</w:t>
      </w:r>
      <w:r>
        <w:rPr/>
        <w:t>ꕐ</w:t>
      </w:r>
      <w:r>
        <w:rPr/>
        <w:t>纵싂쉚쉈䅍朤䰥栣埂愭뮥灱智暻浃⩈獍쉊癷ㅅ㝥㥯係殥쉹</w:t>
      </w:r>
      <w:r>
        <w:rPr/>
        <w:t>ⷂ</w:t>
      </w:r>
      <w:r>
        <w:rPr/>
        <w:t>塧搳活䀥揂㗂䁠熮捌㠵</w:t>
      </w:r>
      <w:r>
        <w:rPr/>
        <w:t>ⷂ</w:t>
      </w:r>
      <w:r>
        <w:rPr/>
        <w:t>繧婭</w:t>
      </w:r>
      <w:r>
        <w:rPr/>
        <w:t>ⷂ</w:t>
      </w:r>
      <w:r>
        <w:rPr/>
        <w:t>츤琦</w:t>
      </w:r>
      <w:r>
        <w:rPr/>
        <w:t>ⱅ</w:t>
      </w:r>
      <w:r>
        <w:rPr/>
        <w:t>숰堳껂䡣㞏剥搣㡮繎숤⹯</w:t>
      </w:r>
      <w:r>
        <w:rPr/>
        <w:t>ꥃ</w:t>
      </w:r>
      <w:r>
        <w:rPr/>
        <w:t>噾䆻繖뽦坫ㄥ㔱攬㣂祆⽊䵳ꥬ煋걇숪</w:t>
      </w:r>
      <w:r>
        <w:rPr/>
        <w:t>⢱</w:t>
      </w:r>
      <w:r>
        <w:rPr/>
        <w:t>う瑄奣⬶㥒䕵뭃㛂ㅇ깭쉄娫繷䔵</w:t>
      </w:r>
      <w:r>
        <w:rPr/>
        <w:t>ꕡ</w:t>
      </w:r>
      <w:r>
        <w:rPr/>
        <w:t>㝶</w:t>
      </w:r>
      <w:r>
        <w:rPr/>
        <w:t>ⱨ</w:t>
      </w:r>
      <w:r>
        <w:rPr/>
        <w:t>䥵㖘⎮扺㥠穾睟⯂䰪㭏싂</w:t>
      </w:r>
      <w:r>
        <w:rPr/>
        <w:t>ꕁ</w:t>
      </w:r>
      <w:r>
        <w:rPr/>
        <w:t>恚兑ꇂ楯杁㭺剡䁍轅쵓呡灧牆쉄슱믂嚻ꥰ硇㤩쉯㕘땯䩉╾뾥浇撻渲买䍸䍲椲⩂쉡縯㙑倶㨴䢥硵係祉⬪灋ㅅ䑩婸⤰呶䀻땥殱頭媥슣㔱夺佂쉧坵㗂剎瑴넷夬亿㭬숪깗っ쉪䠸汴䍫ꌺ</w:t>
      </w:r>
      <w:r>
        <w:rPr/>
        <w:t>ⳍ⢿</w:t>
      </w:r>
      <w:r>
        <w:rPr/>
        <w:t>樬滃㪣</w:t>
      </w:r>
      <w:r>
        <w:rPr/>
        <w:t>ⴥ</w:t>
      </w:r>
      <w:r>
        <w:rPr/>
        <w:t>畾漻䲮畾汾桵煂吴绂夬䥂繌漷係愴琪쌯坏浌祫㩇朱⭎</w:t>
      </w:r>
      <w:r>
        <w:rPr/>
        <w:t>ꕱ</w:t>
      </w:r>
      <w:r>
        <w:rPr/>
        <w:t>侏쉤橦䇂썥獙㵳쉁儬쉎湪澵偫䉒癵䡤䧂轰⻂塊硙噖넪슥숪</w:t>
      </w:r>
      <w:r>
        <w:rPr/>
        <w:t>ꕐ</w:t>
      </w:r>
      <w:r>
        <w:rPr/>
        <w:t>剑㵋䀮㉓칢</w:t>
      </w:r>
      <w:r>
        <w:rPr/>
        <w:t>ⵢ</w:t>
      </w:r>
      <w:r>
        <w:rPr/>
        <w:t>쉧折깴倣摬愭顮眪⒘걧䯂婷攪桺斘䗍묣响怨걧撵汇⮻㡶䠻倪䥍匭浓╆䉴캵츳湅䊻㝯싂版㖘쵔땷弨轥痂卄䉫㵣媘敵뼸⽟琭쉹</w:t>
      </w:r>
      <w:r>
        <w:rPr/>
        <w:t>⢻</w:t>
      </w:r>
      <w:r>
        <w:rPr/>
        <w:t>戻䐶㙡쌻丯砹쉤檩캡噰榩䡑幕并桙兾彟숴䅔斵뭍噄쌪䈺歶喥⨻祙ꍸ乃㎬䑡䄸湁慈柂㍟⩴녶檬䙾쉾땒猦夤弥曂瘥剣亮</w:t>
      </w:r>
      <w:r>
        <w:rPr/>
        <w:t>ꖏ</w:t>
      </w:r>
      <w:r>
        <w:rPr/>
        <w:t>泂쎻</w:t>
      </w:r>
      <w:r>
        <w:rPr/>
        <w:t>ⰲ</w:t>
      </w:r>
      <w:r>
        <w:rPr/>
        <w:t>瘳輷떵䂻庮渴⹖健纣堭摲딱浡縰䡹䳂슿㇎洲慂湆槂橣䐫輷縥쏂洦捵㌵浾숳䝘◂洹搪땋䡯⩎穒獹㕪⩎䥾弸潋干䉀楠슏充쉸戴</w:t>
      </w:r>
      <w:r>
        <w:rPr/>
        <w:t>⣂</w:t>
      </w:r>
      <w:r>
        <w:rPr/>
        <w:t>碩儴숷⸊䵑扩⤥䀴灡〪䉵璱凂쉙䐽睊㵍儲濂㍩ꍗ㠹渱㩅渽习㶡勎㡨쉈</w:t>
      </w:r>
      <w:r>
        <w:rPr/>
        <w:t>꤬</w:t>
      </w:r>
      <w:r>
        <w:rPr/>
        <w:t>夲써㠶䈴患核싎썾묨⌫䕹숴婗帣</w:t>
      </w:r>
      <w:r>
        <w:rPr/>
        <w:t>꥓</w:t>
      </w:r>
      <w:r>
        <w:rPr/>
        <w:t>⻂輳껂䱁㭶督䞩丹慄勃䱎圹楯灬噈摀㍯毂之愱썂灖㙊椮㢏⹀䕬䡓懃祏뽓揂</w:t>
      </w:r>
      <w:r>
        <w:rPr/>
        <w:t>ⵊ</w:t>
      </w:r>
      <w:r>
        <w:rPr/>
        <w:t>슩便救䓂싂洬</w:t>
      </w:r>
      <w:r>
        <w:rPr/>
        <w:t>꥓</w:t>
      </w:r>
      <w:r>
        <w:rPr/>
        <w:t>⡶</w:t>
      </w:r>
      <w:r>
        <w:rPr/>
        <w:t>䥃睈楅䏃㡷⭃⹵♕⬦辡꺩晫伯攵硆桰侥ꆩ末睹넹⤽䑩쉗⩌瑑㩎⭥뾥撡乘㐲㨩숲嫂㉖㉀숺娦넶ꇂ娽佯砨报痂歄淍䓂칢쉠猰汐㉗싂彧㝥婂䑯摞畩⿃㪿療儵䈪癔䈸䑇癙潺뽲灈ꇂ녕摁䜮땶嫂榩䱥츶櫎务ꥵ쉳숲㷂</w:t>
      </w:r>
      <w:r>
        <w:rPr/>
        <w:t>ⲏ</w:t>
      </w:r>
      <w:r>
        <w:rPr/>
        <w:t>㡧洪呒庥ꅧ瀤⪵㡒</w:t>
      </w:r>
      <w:r>
        <w:rPr/>
        <w:t>Ȿ</w:t>
      </w:r>
      <w:r>
        <w:rPr/>
        <w:t>숮뽲扠桮㢏娦⾡摬㘱䒏廂䡴磍⪘儽㵹┴嗂⍖䠳⏂♖䋂</w:t>
      </w:r>
      <w:r>
        <w:rPr/>
        <w:t>ꗎ⑑</w:t>
      </w:r>
      <w:r>
        <w:rPr/>
        <w:t>睺슡摱扮瀬숲媥䑩</w:t>
      </w:r>
      <w:r>
        <w:rPr/>
        <w:t>꤭</w:t>
      </w:r>
      <w:r>
        <w:rPr/>
        <w:t>㫎塓伱楁쉘輺㭨⩙촻淎戬⍋嘺⨤썐燂슘橹囂䜸䳍♡䙶㕉䁷氲敗挴䢏땾䛂슮杒무晴䑁奟丮㋎奄畠䡷䴫⦥䣂㉍瀺㢏䑇庥䈮椱ꅃ䈻㑮㢱딭偘⥘⨭쵤横繬喘怪檩</w:t>
      </w:r>
      <w:r>
        <w:rPr/>
        <w:t>⡪</w:t>
      </w:r>
      <w:r>
        <w:rPr/>
        <w:t>祒呋㝸暱㑒⤴嘶嫃旍橂⯂⍡</w:t>
      </w:r>
      <w:r>
        <w:rPr/>
        <w:t>ⱬ</w:t>
      </w:r>
      <w:r>
        <w:rPr/>
        <w:t>呴珂㨪</w:t>
      </w:r>
      <w:r>
        <w:rPr/>
        <w:t>ⱙ</w:t>
      </w:r>
      <w:r>
        <w:rPr/>
        <w:t>⼪쉶癀㎿ꅖ䐱䡩䶏㓂땚傻呓碥䅖啔쌻轺垻瑊쉯㡓쉩䠴⪩걎坮顈棎묫皩㤦坫毂</w:t>
      </w:r>
      <w:r>
        <w:rPr/>
        <w:t>ꤰ</w:t>
      </w:r>
      <w:r>
        <w:rPr/>
        <w:t>쉢뽁牲獀瑘䜷㵰슏睕砶污搨걁卣爤啢慰쉎쉥䒘䘭⽚䜣畓慆</w:t>
      </w:r>
      <w:r>
        <w:rPr/>
        <w:t>ꕋ</w:t>
      </w:r>
      <w:r>
        <w:rPr/>
        <w:t>磂桊쉚ꍶ䨣䥁쉃</w:t>
      </w:r>
      <w:r>
        <w:rPr/>
        <w:t>ꕎ</w:t>
      </w:r>
      <w:r>
        <w:rPr/>
        <w:t>ꥠ぀♕⬥敂䀷뇃䖱旂䲵媩䜱渤췂浗晌싃쌥</w:t>
      </w:r>
      <w:r>
        <w:rPr/>
        <w:t>ⱈ</w:t>
      </w:r>
      <w:r>
        <w:rPr/>
        <w:t>䒱䐳䉫⚏熘䨫琸쉣⑕⭵捯녤焬眶①</w:t>
      </w:r>
      <w:r>
        <w:rPr/>
        <w:t>꧂</w:t>
      </w:r>
      <w:r>
        <w:rPr/>
        <w:t>㗂䬤启抏唷止㩈ꥤ剶䉮顡⥨晃쉙⑈呟⍢忎着⬯䬲剘촻㩘⾻꺏灨猰瓂ꌮ忂毂䁙숱㥅㈵충牣칀㩃</w:t>
      </w:r>
      <w:r>
        <w:rPr/>
        <w:t>ⶬ</w:t>
      </w:r>
      <w:r>
        <w:rPr/>
        <w:t>쉐找頱㎩穥㍠㇂彨曂</w:t>
      </w:r>
      <w:r>
        <w:rPr/>
        <w:t>Ⳃ</w:t>
      </w:r>
      <w:r>
        <w:rPr/>
        <w:t>䇂䤳婯煫吵䧎㵡쉞圵䱳奙걗博뇂濂伮ㅏ牆乶䍕◂扖䀽슏슏绂⺵灘佚瑧厬づ凂歾㑰㙏矂剒䵢劏䤩穥獦츯慗ꥥ␵甦䭬坕坎쉥疩瑵塤쉘⎘⩞朊欯失㛂䕇⩦盂⼨썥쉩倶用ㅤ⹣㭤⯂数䥏⩣쉈灌啸卞溵嘽뮩㉋滂⪱ㆡ</w:t>
      </w:r>
      <w:r>
        <w:rPr/>
        <w:t>ꦥ</w:t>
      </w:r>
      <w:r>
        <w:rPr/>
        <w:t>柂猺넴幈䑢祴䨭瑧丣㉶╂優牅⨽琳╯湆㣂㛂玩㕯쉤䥰䱫扫䩕渪弶㉏㡞♖䳂⍞숬⭗䫍䱌㇂乎東㕭顎搯潹䈩穕兺썃䄵╟䯂繅싎</w:t>
      </w:r>
      <w:r>
        <w:rPr/>
        <w:t>ⲵ</w:t>
      </w:r>
      <w:r>
        <w:rPr/>
        <w:t>呞⩆깇祘洰剑쉩係敬⬲煟女싃轨</w:t>
      </w:r>
      <w:r>
        <w:rPr/>
        <w:t>ꤶ</w:t>
      </w:r>
      <w:r>
        <w:rPr/>
        <w:t>컎㜹瑀숻㙪</w:t>
      </w:r>
      <w:r>
        <w:rPr/>
        <w:t>⠬</w:t>
      </w:r>
      <w:r>
        <w:rPr/>
        <w:t>깱⮱挷䖣ꥹ戴杯㥊佭㕪䜹䫎춻␣奲归傮橒</w:t>
      </w:r>
      <w:r>
        <w:rPr/>
        <w:t>ꤴ</w:t>
      </w:r>
      <w:r>
        <w:rPr/>
        <w:t>䭄殘烃숲쉉ꆿ</w:t>
      </w:r>
      <w:r>
        <w:rPr/>
        <w:t>Ɫ</w:t>
      </w:r>
      <w:r>
        <w:rPr/>
        <w:t>轥⎘株奲穘슘㮘歍㥙幙╃쵅㩂㋂숺㡤兣⍗뭥묭䘣溣쉄⑶晓睷窡ず啠慰ヂ</w:t>
      </w:r>
      <w:r>
        <w:rPr/>
        <w:t>⡹</w:t>
      </w:r>
      <w:r>
        <w:rPr/>
        <w:t>㈬㗂顕</w:t>
      </w:r>
      <w:r>
        <w:rPr/>
        <w:t>ꔬ▏</w:t>
      </w:r>
      <w:r>
        <w:rPr/>
        <w:t>徥㕁灶쉱䬴뽘㩾穠咘␰쉁</w:t>
      </w:r>
      <w:r>
        <w:rPr/>
        <w:t>ꔫ</w:t>
      </w:r>
      <w:r>
        <w:rPr/>
        <w:t>牪⌭䈹㏎澮쵒슿䫂歀乆</w:t>
      </w:r>
      <w:r>
        <w:rPr/>
        <w:t>ꦩ</w:t>
      </w:r>
      <w:r>
        <w:rPr/>
        <w:t>桅뼪娤犏㕠㉊ㅬ妣硆璵䔣咥晋ꄮ⽌ィ</w:t>
      </w:r>
      <w:r>
        <w:rPr/>
        <w:t>ꔮ</w:t>
      </w:r>
      <w:r>
        <w:rPr/>
        <w:t>䕌癹杫</w:t>
      </w:r>
      <w:r>
        <w:rPr/>
        <w:t>ꕤ</w:t>
      </w:r>
      <w:r>
        <w:rPr/>
        <w:t>쉴</w:t>
      </w:r>
      <w:r>
        <w:rPr/>
        <w:t>ꕹ</w:t>
      </w:r>
      <w:r>
        <w:rPr/>
        <w:t>捺㫂⶿䭄偗㌸⍷␩ꅵ쉑</w:t>
      </w:r>
      <w:r>
        <w:rPr/>
        <w:t>ꕎ</w:t>
      </w:r>
      <w:r>
        <w:rPr/>
        <w:t>䇍妵噒瘩䅬枩ꍌ爫帪庻䡄刣쉉䥷걱扶⩎㦿ꍎ埂畨橩㩡㘻呫䤬ꍖ㝹ぶ獖칗쎏畆㥙◍쉊䭭橊춿⼯</w:t>
      </w:r>
      <w:r>
        <w:rPr/>
        <w:t>ꕫ</w:t>
      </w:r>
      <w:r>
        <w:rPr/>
        <w:t>䕡쎏㦻䖮啷ぎ</w:t>
      </w:r>
      <w:r>
        <w:rPr/>
        <w:t>ꗂ</w:t>
      </w:r>
      <w:r>
        <w:rPr/>
        <w:t>噔쉢占</w:t>
      </w:r>
      <w:r>
        <w:rPr/>
        <w:t>ⴣ</w:t>
      </w:r>
      <w:r>
        <w:rPr/>
        <w:t>써쉬</w:t>
      </w:r>
      <w:r>
        <w:rPr/>
        <w:t>ⵘ</w:t>
      </w:r>
      <w:r>
        <w:rPr/>
        <w:t>䪥♌⩗殡确嗍㙚ㅮ⎿䁶䈰⏂㝵</w:t>
      </w:r>
      <w:r>
        <w:rPr/>
        <w:t>Ⱳ</w:t>
      </w:r>
      <w:r>
        <w:rPr/>
        <w:t>佐飂坆摢砳愥䱖づ⩘⧂䦬祏姎촪⒩⥹</w:t>
      </w:r>
      <w:r>
        <w:rPr/>
        <w:t>ꤷ</w:t>
      </w:r>
      <w:r>
        <w:rPr/>
        <w:t>啁杄扟伻䥅搦⹌参啊쉂佑棃吣</w:t>
      </w:r>
      <w:r>
        <w:rPr/>
        <w:t>ꦡ⩖</w:t>
      </w:r>
      <w:r>
        <w:rPr/>
        <w:t>㢏슱䵨싂</w:t>
      </w:r>
      <w:r>
        <w:rPr/>
        <w:t>ⲥ</w:t>
      </w:r>
      <w:r>
        <w:rPr/>
        <w:t>쉪␯묥⩲瀪⪘潔夽칙싍㝩♉㍑垡⩯슏쏂</w:t>
      </w:r>
      <w:r>
        <w:rPr/>
        <w:t>⡀</w:t>
      </w:r>
      <w:r>
        <w:rPr/>
        <w:t>묽冥䩰곍⤦싂轢⫂쉣䩠㧂洲顳牘㝩徘嚏䥾</w:t>
      </w:r>
      <w:r>
        <w:rPr/>
        <w:t>ꤴ</w:t>
      </w:r>
      <w:r>
        <w:rPr/>
        <w:t>딪</w:t>
      </w:r>
      <w:r>
        <w:rPr/>
        <w:t>⡋⸽⭳</w:t>
      </w:r>
      <w:r>
        <w:rPr/>
        <w:t>믂⨻瘫棂⶿숻挴숶㯃㔣쉑㖏噹ꥱ╞穅⑦䱁㤶┹</w:t>
      </w:r>
      <w:r>
        <w:rPr/>
        <w:t>ꦩ⭠</w:t>
      </w:r>
      <w:r>
        <w:rPr/>
        <w:t>䋂䆿껂樬⑘촣堥ꄽ⮵啙⍲䮘뭘漭慓쉟슩噦轌䨭帺㙏硂稪搤⌥㕟劣⫂</w:t>
      </w:r>
      <w:r>
        <w:rPr/>
        <w:t>ⰭⲘ</w:t>
      </w:r>
      <w:r>
        <w:rPr/>
        <w:t>奏쉍떘却㕄げ沩쉐␨㙭쉈뭋䰪敏칤㌦縲㌪㢩䵘咥坓汩硟凂숭䙅氹歂㩯硃뽯뭰╭倨灵쉷쉐䁰⸫䅵畀戯汯쉸┷捈㭌欰곂嘰컂⭢␸眨䡕抣꥞䚱ꆣ⩧쵬䔤</w:t>
      </w:r>
      <w:r>
        <w:rPr/>
        <w:t>ꕁ</w:t>
      </w:r>
      <w:r>
        <w:rPr/>
        <w:t>凂璱☨恶盂㡷뼣䁀睏䥙䗍氵呥睃辡䵬頰㍪桖ꌯ䪵䀺┊</w:t>
      </w:r>
      <w:r>
        <w:rPr/>
        <w:t>ꦿ</w:t>
      </w:r>
      <w:r>
        <w:rPr/>
        <w:t>橭䥭偞䭎갣拍䉠儻⬬坸쉳䵐䑳㯂䝢뭗㝀䁗곂瘮反⑀攮啙⩑쌰䰬棂纩呏碵夯ꌤ拍㢻䯂╃捖⿂䵇硏枻硫쵶땆䣎汉睦町杳暬⹤欹溩乀숨弽</w:t>
      </w:r>
      <w:r>
        <w:rPr/>
        <w:t>꧂</w:t>
      </w:r>
      <w:r>
        <w:rPr/>
        <w:t>㪩憏딺ꅣ剢슡㕲儩䉆쉍畧싂两嚏숦싂䙟쉩숴栭☯췂ꎬ牶卵䄪쎮쉡敒㮮潴氶䝋窮⬹噾䮣弻㔽唫渴깘슩刪湉칢奩䡩싂䌭䁃䉃囍㙣⼶竃迂쉦竂㝁助깕숱㡵劘⹭♲⌬䉞焵쉃⫂⌭牖彠旂䝗䦏⹋儥</w:t>
      </w:r>
      <w:r>
        <w:rPr/>
        <w:t>ꦩ</w:t>
      </w:r>
      <w:r>
        <w:rPr/>
        <w:t>㔣瑙晗⥋⫂晀⽸䖮燂挪㬦㪥䁓쉅祍쉁幈穱桪摄縶绂橫頽쉭㍳䡉報녗⹙⌺㘲Ⓨ䖵䑈繒⎏捖ꅱ摤슩⻂犏扖儰䨪⫂䰵䞻ㆣ㥍깁⍠⥟礰瑦汯琭</w:t>
      </w:r>
      <w:r>
        <w:rPr/>
        <w:t>ꔹ</w:t>
      </w:r>
      <w:r>
        <w:rPr/>
        <w:t>潤㌲敕匹쉏浃嚮坔轪欥쉠杍抬瀺さ썷㵟礨晟䵫晘摅䙫犣䁍瞏媱癬䞱睋싂쉪䋂祧㶘盎侵쉈숬彵숳䝐⹎㭩쉤轎쉶怲㥖勎숪穵䒱䦥浸迂쉍</w:t>
      </w:r>
      <w:r>
        <w:rPr/>
        <w:t>꧂</w:t>
      </w:r>
      <w:r>
        <w:rPr/>
        <w:t>あ杷䬫敭忂㛂千䅅礪㥄倷䕀쉪䠳姃〽䘮ぇ㭊슡厬䶵塟積碥涱婕</w:t>
      </w:r>
      <w:r>
        <w:rPr/>
        <w:t>⣂⸫</w:t>
      </w:r>
      <w:r>
        <w:rPr/>
        <w:t>顧㨭ㄶ䟎묵凃䕧浥┰㖏㠹녦歮䑅䭏쵐싂㚬汎숱㩯┱睋晚甪</w:t>
      </w:r>
      <w:r>
        <w:rPr/>
        <w:t>꧂</w:t>
      </w:r>
      <w:r>
        <w:rPr/>
        <w:t>㕃⹇徬</w:t>
      </w:r>
      <w:r>
        <w:rPr/>
        <w:t>ꔳ</w:t>
      </w:r>
      <w:r>
        <w:rPr/>
        <w:t>ㄱ水㒘ㄹ슏Ⓜ恾ꆮ㌫䥲싂뽳輦㮿</w:t>
      </w:r>
      <w:r>
        <w:rPr/>
        <w:t>⵰</w:t>
      </w:r>
      <w:r>
        <w:rPr/>
        <w:t>嘮楷녨뽫偠戲猵欦㕞町獳来恉敡䥦숣牁쉲倮㭁ꍤ슣ꇂ䆬㞻縵㡑뭵ꍏ썲걁凂泂⥌쉄㕫쉱睗ꄽ⩕倦⧎쉫焬睸⑱偔♡숷슮繸쏂畀憻獑컂䕺〣㑢瘷쉱숺쉍奬晨ꅄ爯漶슮뿂</w:t>
      </w:r>
      <w:r>
        <w:rPr/>
        <w:t>⡴</w:t>
      </w:r>
      <w:r>
        <w:rPr/>
        <w:t>奙╬呶桥獧숺祩슩ㅒ뽠쉏䋂숦ꥦ㠸樫䬬犻䁁⥸</w:t>
      </w:r>
      <w:r>
        <w:rPr/>
        <w:t>ꥑ</w:t>
      </w:r>
      <w:r>
        <w:rPr/>
        <w:t>幞쉺츶捰䱙癀神栳嚡梘㝂䥇旂漨㐯冥슮숸稬䙒捙抬昨⮻䰰♧⥙⽂悘兡숶塦</w:t>
      </w:r>
      <w:r>
        <w:rPr/>
        <w:t>Ⳃ</w:t>
      </w:r>
      <w:r>
        <w:rPr/>
        <w:t>朲쉀塅⍠⩕⽕뾡浳廂俍纩⼩玱偄㩷⸷塇넲㡦⪣</w:t>
      </w:r>
      <w:r>
        <w:rPr/>
        <w:t>⡭</w:t>
      </w:r>
      <w:r>
        <w:rPr/>
        <w:t>恴䕀ꅹ슩奧㜺䆮</w:t>
      </w:r>
      <w:r>
        <w:rPr/>
        <w:t>⠦</w:t>
      </w:r>
      <w:r>
        <w:rPr/>
        <w:t>㧂碡曂슩</w:t>
      </w:r>
      <w:r>
        <w:rPr/>
        <w:t>ꤥ</w:t>
      </w:r>
      <w:r>
        <w:rPr/>
        <w:t>䕈啧뿍恑卞匩幤ꅉ洩ㅫꌹ㬩亿憿뇎딪䘥涡倱矂卉숊歁橪⥠㑆칗搯⩲顸彦</w:t>
      </w:r>
      <w:r>
        <w:rPr/>
        <w:t>ⱉ</w:t>
      </w:r>
      <w:r>
        <w:rPr/>
        <w:t>瀵䉂㶘㵺㦡咣塀漰㐸做搪</w:t>
      </w:r>
      <w:r>
        <w:rPr/>
        <w:t>Ⱚ</w:t>
      </w:r>
      <w:r>
        <w:rPr/>
        <w:t>䌽项奍䣂喻眦⍣兟癰ꍐ㨶㝐吪</w:t>
      </w:r>
      <w:r>
        <w:rPr/>
        <w:t>ⵥ</w:t>
      </w:r>
      <w:r>
        <w:rPr/>
        <w:t>盂쉩䁱㊥槂쉬砰敺攤슩㙯丽瞏쉮墩⽐뮣</w:t>
      </w:r>
      <w:r>
        <w:rPr/>
        <w:t>ⵦ</w:t>
      </w:r>
      <w:r>
        <w:rPr/>
        <w:t>扫电Ⓜ⤻熿䜪抵숲⤳疮顆╃矂슥丨慴ꥳ숬㜭汰盎슣슬硨䳂⽾竍晷䙆쉂轶</w:t>
      </w:r>
      <w:r>
        <w:rPr/>
        <w:t>ⷃ</w:t>
      </w:r>
      <w:r>
        <w:rPr/>
        <w:t>䮣Ⓙ▘䊻숹ꄹ敾㌯䑡䡃兺席㌱䭾朷桢쵥뭑歳㵆㷂⮏塅쉅㍍숲⸶㔬⨺쌳桎䍪㶱繏䍰ꍁ乲濂焪䀪睗</w:t>
      </w:r>
      <w:r>
        <w:rPr/>
        <w:t>ꥆ</w:t>
      </w:r>
      <w:r>
        <w:rPr/>
        <w:t>㇂⹩噉到弹潔嗎ꅇ冩䁔쉞㵁洭㕗뽁妥침挷瑭䎘㍊⫎硠⹈捦恒䱖ㅞㆡ免呓棂䤥싂쉆獘땙乥瞥䄵搰쵗彆瀺硹䨪㧃䣂</w:t>
      </w:r>
      <w:r>
        <w:rPr/>
        <w:t>ⵑ</w:t>
      </w:r>
      <w:r>
        <w:rPr/>
        <w:t>呉恨啅煭</w:t>
      </w:r>
      <w:r>
        <w:rPr/>
        <w:t>⢣</w:t>
      </w:r>
      <w:r>
        <w:rPr/>
        <w:t>飂숩䲘췂ꅌ姂恍䯂쉢啷忂煈䥱怶䶏⩉녔竍癒䂣㭎쉡䕀杤乸戩彎弪䴦硃䝆㭔扱슥⦩歊╇갳</w:t>
      </w:r>
      <w:r>
        <w:rPr/>
        <w:t>Ⱚ⪻</w:t>
      </w:r>
      <w:r>
        <w:rPr/>
        <w:t>杹⎱淃⫂数慀浂䭔▏쉦⭐⑙侥</w:t>
      </w:r>
      <w:r>
        <w:rPr/>
        <w:t>ꕃ</w:t>
      </w:r>
      <w:r>
        <w:rPr/>
        <w:t>繄ꅮ⍒ぉ⩈縬䴮曂쌳桖啺䑀䏎㷂⑙㭊湢愳⻂䴫彞䭚䌣㇂潥灋기っ㩶슘䔤佁娶梮頽쉣㎩䬺爳硹爮슏仂䬭㡫扩乊幨䬸⯃照㏂噋潈睁纣㉹撻廂硫杺쉉䏂뮥⚏㋂⬤쉳淃㘯</w:t>
      </w:r>
      <w:r>
        <w:rPr/>
        <w:t>ⶩ⹟</w:t>
      </w:r>
      <w:r>
        <w:rPr/>
        <w:t>㘥ꥳ䳂</w:t>
      </w:r>
      <w:r>
        <w:rPr/>
        <w:t>ꕣ</w:t>
      </w:r>
      <w:r>
        <w:rPr/>
        <w:t>獏皬깠渪⨦☪繍彏⸳뾩╭㡕⑬䁮쉪㥔⩴䅷繉縭⭈</w:t>
      </w:r>
      <w:r>
        <w:rPr/>
        <w:t>ꕑ</w:t>
      </w:r>
      <w:r>
        <w:rPr/>
        <w:t>损䯂㝲숳⩗쉶숦湏</w:t>
      </w:r>
      <w:r>
        <w:rPr/>
        <w:t>⠺</w:t>
      </w:r>
      <w:r>
        <w:rPr/>
        <w:t>犻㙧</w:t>
      </w:r>
      <w:r>
        <w:rPr/>
        <w:t>Ⱟ</w:t>
      </w:r>
      <w:r>
        <w:rPr/>
        <w:t>獃㩘슣㩟䥞딤顅橈ꏂ┪獖䙒╍╡⤪卌楍걄穾㚡쉤쉧䑑唪㓂扁擂⑉⦥싂㬪╲뾏祡슘塺</w:t>
      </w:r>
      <w:r>
        <w:rPr/>
        <w:t>꥟</w:t>
      </w:r>
      <w:r>
        <w:rPr/>
        <w:t>䙴⩐⭍칱㉨쉳䑉㞵䛍싎싂</w:t>
      </w:r>
      <w:r>
        <w:rPr/>
        <w:t>ⱈ</w:t>
      </w:r>
      <w:r>
        <w:rPr/>
        <w:t>栦㩾䡬뼷딣䂘悥頹숫⍤숬䙀䴩熩灹⭞뽞佲걉夽䵖䭠숷楨浒㎬檿⹠㭲㡹㝾呩⹺⩆</w:t>
      </w:r>
      <w:r>
        <w:rPr/>
        <w:t>ⵎ</w:t>
      </w:r>
      <w:r>
        <w:rPr/>
        <w:t>㕊䛂噑挸歮㜣믂◂佩</w:t>
      </w:r>
      <w:r>
        <w:rPr/>
        <w:t>ⲻ</w:t>
      </w:r>
      <w:r>
        <w:rPr/>
        <w:t>睞쉏姂썴⛂㠭䝬⩉䎬㝏녬㡋庘珂轮颵싂</w:t>
      </w:r>
      <w:r>
        <w:rPr/>
        <w:t>ꖱ</w:t>
      </w:r>
      <w:r>
        <w:rPr/>
        <w:t>䝷⨳츮䙒</w:t>
      </w:r>
      <w:r>
        <w:rPr/>
        <w:t>ⰴ</w:t>
      </w:r>
      <w:r>
        <w:rPr/>
        <w:t>⽭䰶摆璱睑Ⓜ瀬</w:t>
      </w:r>
      <w:r>
        <w:rPr/>
        <w:t>⡧</w:t>
      </w:r>
      <w:r>
        <w:rPr/>
        <w:t>꤫</w:t>
      </w:r>
      <w:r>
        <w:rPr/>
        <w:t>灔⑗刳淂쉥ꍣび前뽡卟䭥⥰摡琽䌹䔻慔⹴㴥湧쉮ヂ␦牮灊</w:t>
      </w:r>
      <w:r>
        <w:rPr/>
        <w:t>ⰹ</w:t>
      </w:r>
      <w:r>
        <w:rPr/>
        <w:t>ꦱ</w:t>
      </w:r>
      <w:r>
        <w:rPr/>
        <w:t>쉐㭖污㡸器䭮繗⾘樲㉉㭢㌽䨊坥䩔ꅲ繥⛂癵싂㍓쉲娫汥汥숭轐绂㚩ね싂き䄭捬䝱窿㐮轨䛂砫䡬庣䜵㕞␲䙂牎䱹穉噡뮿䭆湚⒵싍</w:t>
      </w:r>
      <w:r>
        <w:rPr/>
        <w:t>ⰶ</w:t>
      </w:r>
      <w:r>
        <w:rPr/>
        <w:t>㛂睋兾楢쉴穘䤵瘳痂睗㝏</w:t>
      </w:r>
      <w:r>
        <w:rPr/>
        <w:t>ⵠ</w:t>
      </w:r>
      <w:r>
        <w:rPr/>
        <w:t>⠱</w:t>
      </w:r>
      <w:r>
        <w:rPr/>
        <w:t>硃쉩椹쉍쉃</w:t>
      </w:r>
      <w:r>
        <w:rPr/>
        <w:t>ⷂ</w:t>
      </w:r>
      <w:r>
        <w:rPr/>
        <w:t>猪偤桑䁙숭ꅘ磂䍷㭯㌵畀㯎浃煔掩揂燂瀲歸捗牫쉥倲⽶ま歩䵍〳湒䙏䴲㒩췂斬䵚祬䙎犱⑟洸媏ꌴ⵱汸摔걁䅷䩊啧촫⺱啎咥쉭㍁㛂䦣偉焺쉴쌣垩䱦놵䈪⍾뇂⥧畈쉱喏쵫뗂⽆䲬䳂쉦然慟䳎㚱䑖</w:t>
      </w:r>
      <w:r>
        <w:rPr/>
        <w:t>ꥂ⑷</w:t>
      </w:r>
      <w:r>
        <w:rPr/>
        <w:t>撮쎡嘤坺㚥噳䑷㣂⥁䝩䄱䘣泂ꥤ冩䉒唨兵떘卺</w:t>
      </w:r>
      <w:r>
        <w:rPr/>
        <w:t>ꕰ</w:t>
      </w:r>
      <w:r>
        <w:rPr/>
        <w:t>攣䤺㔪긨쉤⑳轕슩㛂</w:t>
      </w:r>
      <w:r>
        <w:rPr/>
        <w:t>ⱱ</w:t>
      </w:r>
      <w:r>
        <w:rPr/>
        <w:t>갣桙꥙卹</w:t>
      </w:r>
      <w:r>
        <w:rPr/>
        <w:t>ⶱ</w:t>
      </w:r>
      <w:r>
        <w:rPr/>
        <w:t>睂䉭쉋싂䴸㕳敟숸䩓⤵昷슡縶狂繳깯숯呓倷木痂䥁㇂</w:t>
      </w:r>
      <w:r>
        <w:rPr/>
        <w:t>⣃</w:t>
      </w:r>
      <w:r>
        <w:rPr/>
        <w:t>숯轥䅙㖣墥㣂쉲祅繥㩑䵈㤲乸匨浾</w:t>
      </w:r>
      <w:r>
        <w:rPr/>
        <w:t>ⷂ</w:t>
      </w:r>
      <w:r>
        <w:rPr/>
        <w:t>䎬깭䯂⵴扸硤甶妮䞡牅㵍忂ꍓ唫</w:t>
      </w:r>
      <w:r>
        <w:rPr/>
        <w:t>⣂</w:t>
      </w:r>
      <w:r>
        <w:rPr/>
        <w:t>䗂쉕㐱瞏午挮找싎挦⬤䉚晶</w:t>
      </w:r>
      <w:r>
        <w:rPr/>
        <w:t>⠷</w:t>
      </w:r>
      <w:r>
        <w:rPr/>
        <w:t>⻂</w:t>
      </w:r>
      <w:r>
        <w:rPr/>
        <w:t>⢏</w:t>
      </w:r>
      <w:r>
        <w:rPr/>
        <w:t>쉴痂稥煊슬㒬⾡쉆뽫㉤楔㠵㣃㗂</w:t>
      </w:r>
      <w:r>
        <w:rPr/>
        <w:t>Ⱨ⭸</w:t>
      </w:r>
      <w:r>
        <w:rPr/>
        <w:t>捔敊㧂칏廂뭇䱴嫂㝾숤ꍵ湰㝭嚘嘮딩敨㵕쉧汚⛃楙改㩩겏쉍匸䌪恈⍾㡾嘹</w:t>
      </w:r>
      <w:r>
        <w:rPr/>
        <w:t>ꕷ⥅⒩</w:t>
      </w:r>
      <w:r>
        <w:rPr/>
        <w:t>䨯녍⿂偏㡍炿춬枿⥡䐩쉒념䧂⹰</w:t>
      </w:r>
      <w:r>
        <w:rPr/>
        <w:t>⡎</w:t>
      </w:r>
      <w:r>
        <w:rPr/>
        <w:t>て猹改싂⫂칒擂倱灭␩愫쉊䝦漬晳䥊쉨樵勂⑌깸걔</w:t>
      </w:r>
      <w:r>
        <w:rPr/>
        <w:t>Ⳃ</w:t>
      </w:r>
      <w:r>
        <w:rPr/>
        <w:t>圮汞潓䝺梮ꍘ⍓㉠㚣佟窬숨䩙숲䣂煊</w:t>
      </w:r>
      <w:r>
        <w:rPr/>
        <w:t>ꦥ</w:t>
      </w:r>
      <w:r>
        <w:rPr/>
        <w:t>숷灵걠先숤倻怹㭶瘲棍飍歃䖮⫂旂쉇⩀뽫氯瑚㮡㕪㉉쉌⨪ㅥ庿쉃刷쌷升禡祷憥⪵㵄恹䵋婦溱侻潧柂㤫쉐夵睥⿂縩扤싂놵塰涩쵐㡕䉺㴪숭뽎</w:t>
      </w:r>
      <w:r>
        <w:rPr/>
        <w:t>⡚</w:t>
      </w:r>
      <w:r>
        <w:rPr/>
        <w:t>ꅘ揂슬⽈垣庣氣桄洽䅊硁轠⪥</w:t>
      </w:r>
      <w:r>
        <w:rPr/>
        <w:t>ꥂ</w:t>
      </w:r>
      <w:r>
        <w:rPr/>
        <w:t>믂潒勂㋂坕</w:t>
      </w:r>
      <w:r>
        <w:rPr/>
        <w:t>ꦻ</w:t>
      </w:r>
      <w:r>
        <w:rPr/>
        <w:t>㭚숴䐳辣㋃건㐬뮏轭乀䱑彔瑃怶녕湥䜽썃抿䫂剡椦汇庻㬥㢏憱숹㈨숳微䢵쉲憡䁕儨榡┭癯昬䂡瘪濍兰췂潦㡦捙㠵棂妏䮮䅧䩶顊瀳䲥컍걋갫㒱㭬쉢⽨㕍搯戤㭥灏䌯爷쉬⤊싂</w:t>
      </w:r>
      <w:r>
        <w:rPr/>
        <w:t>ⲏ</w:t>
      </w:r>
      <w:r>
        <w:rPr/>
        <w:t>䎩</w:t>
      </w:r>
      <w:r>
        <w:rPr/>
        <w:t>⡨</w:t>
      </w:r>
      <w:r>
        <w:rPr/>
        <w:t>㯂彈숦떘칈畋쉁썚捵䙨朵쉥卵潏쉵捙眮廂幂쉈惂睑绂瓂坓䵷顆딸䋂ꌣ㔤轈橐揂櫎촵癫䭒匽ꆵ迂䋂䝊氺啵◂嗂䞿㉌砶㉺⥤圩杊㍧䁹偏廂㭷㇂쉗匸㤪㟂녠㗂⌴晡䨮싃⩀㍄♰</w:t>
      </w:r>
      <w:r>
        <w:rPr/>
        <w:t>ⶬ</w:t>
      </w:r>
      <w:r>
        <w:rPr/>
        <w:t>敄弨쉫╀␵嫂䜩썃⾩⩅煔㬪睵䕱㐬浄硟儻ꍩ繏쏂䅳╤䚩湨㤩噵㭷楒☴輮䘬쉶慬桑⼭ꍢ〣ㅓ䄪㨲硌汰㘫啡熣㍆洫怺䝚썦撮쎣쉂㷃숲⌣䃂祶</w:t>
      </w:r>
      <w:r>
        <w:rPr/>
        <w:t>ꕎ</w:t>
      </w:r>
      <w:r>
        <w:rPr/>
        <w:t>㍇㈪걶熩䯂砳呋䝺啂⾱娶㎱帰橉㧂頶㎩儸棂浒숭焥䎏㡥氨輥杪䩟倫쉾䡵쉺渳걢걆熵䥰㐹硖䭐쉶ꥺ噖⵾債㦘䌲匱港測戭嚏䠣⥗䉬奤扱湯獂⑃떻䙊呵ꄱ浏幾쉍㤭⑷⹰器숬䈫橮썫䱧㝴ꅏ쉹捦眰癒䁩匵濂憵䕠穦煂欫磂</w:t>
      </w:r>
      <w:r>
        <w:rPr/>
        <w:t>ⲿ</w:t>
      </w:r>
      <w:r>
        <w:rPr/>
        <w:t>ꕹ</w:t>
      </w:r>
      <w:r>
        <w:rPr/>
        <w:t>丬뭣숪㉃殩</w:t>
      </w:r>
      <w:r>
        <w:rPr/>
        <w:t>⡶</w:t>
      </w:r>
      <w:r>
        <w:rPr/>
        <w:t>兑싂牢案⬶㈳癏䂱</w:t>
      </w:r>
      <w:r>
        <w:rPr/>
        <w:t>ꥍ</w:t>
      </w:r>
      <w:r>
        <w:rPr/>
        <w:t>땠抱単縪꥘㧂助㑳秂╴洶犱</w:t>
      </w:r>
      <w:r>
        <w:rPr/>
        <w:t>ⶩ</w:t>
      </w:r>
      <w:r>
        <w:rPr/>
        <w:t>㨪怩疏䰱汌慨倳䭅埂걆獕䭕㬫兊♎漽煬戵㴮䤪甶唪䣂湗䡾辥吰⨴쉹ㄲ㢏獄盂欰㯂勂噍쉒딯넩輫浕瘩뼱ꅓ橨㌽圽假⤰뽕쉮㣂䀬噬恏繏摐塔灌塦畐⨷塠쉏쉏䁂䛂땀슘⏂㎩弩夤䯂扙坌</w:t>
      </w:r>
      <w:r>
        <w:rPr/>
        <w:t>ⵑ</w:t>
      </w:r>
      <w:r>
        <w:rPr/>
        <w:t>䍍뽑땞卺卸䅈䉚⨥䩳噗䭫区⬮㍯䑡⺮䪩弪숴⒥暱伭걌嫍姂是輭䙱畇뗎쉨䤽氥癠⦣顶㥈瀪揂䱤轤纣惎彋喘</w:t>
      </w:r>
      <w:r>
        <w:rPr/>
        <w:t>ꔬ┺</w:t>
      </w:r>
      <w:r>
        <w:rPr/>
        <w:t>晔㗂輤㙮␪睶昬⽩긵䷂㓃暬甪澩扲⧂쉑繒便쉅敲</w:t>
      </w:r>
      <w:r>
        <w:rPr/>
        <w:t>ⱖ</w:t>
      </w:r>
      <w:r>
        <w:rPr/>
        <w:t>汾杸숮⯂㍡磂摏쉑</w:t>
      </w:r>
      <w:r>
        <w:rPr/>
        <w:t>ⵎ</w:t>
      </w:r>
      <w:r>
        <w:rPr/>
        <w:t>뭵䎏䍧꤮殣捦畍桅乆玻彭弱噣쉾瑠兠슮䉵싂歕治⤻㭖⭉쉤⬹</w:t>
      </w:r>
      <w:r>
        <w:rPr/>
        <w:t>ⳍ</w:t>
      </w:r>
      <w:r>
        <w:rPr/>
        <w:t>싂砮灅偉娻㫍輩㙗惍户㉮췂쉷慚匹㊘瞻⹰䌴䢘滂땔슩䔳湅䤰䗍轵嚘</w:t>
      </w:r>
      <w:r>
        <w:rPr/>
        <w:t>Ⱔ</w:t>
      </w:r>
      <w:r>
        <w:rPr/>
        <w:t>䩸䝒䅰뼳樸彋䆻㕏塠伪梬刬⮩Ⓜ⸤쉅滂ꅮ婦轃⸨뮻沣倥칑揍忂㘮堪敖䱮敫末㩺浴劏䩸偧넫吊繆慭溏㘵偸硅兂⚣杆䊡珂♄婱洱⨤</w:t>
      </w:r>
      <w:r>
        <w:rPr/>
        <w:t>ꦬ</w:t>
      </w:r>
      <w:r>
        <w:rPr/>
        <w:t>幖㙮㘭⪬牭</w:t>
      </w:r>
      <w:r>
        <w:rPr/>
        <w:t>ꥃ</w:t>
      </w:r>
      <w:r>
        <w:rPr/>
        <w:t>쉳䍅␵煦䝑殬纻⵷䵖敨秂摨焸</w:t>
      </w:r>
      <w:r>
        <w:rPr/>
        <w:t>⡘☴⑓</w:t>
      </w:r>
      <w:r>
        <w:rPr/>
        <w:t>㪿뽉뼫祟桲亩卸瓂䵪繷穮桵츪ㅯ</w:t>
      </w:r>
      <w:r>
        <w:rPr/>
        <w:t>ⲻ</w:t>
      </w:r>
      <w:r>
        <w:rPr/>
        <w:t>催╹厘ず㘪滂䲮ㅎ䙴獩쉟捃攮氺㴵ꥺ瑘䥷⪡桭撱繵</w:t>
      </w:r>
      <w:r>
        <w:rPr/>
        <w:t>ꥁ</w:t>
      </w:r>
      <w:r>
        <w:rPr/>
        <w:t>瘦忂桚壂䈪䍥杊彮轳넻儨䭱☶㥾䑈潯呢썲洮䍱济祄沿唶敁츸쉹堤朲♪䕫䭪ㄥ伶♊</w:t>
      </w:r>
      <w:r>
        <w:rPr/>
        <w:t>ⷂ</w:t>
      </w:r>
      <w:r>
        <w:rPr/>
        <w:t>쉕䔤㜯楪楟捄⭪습祊딵곂䡶浀䜰⫂⑴슘䇂牂㈴⥄</w:t>
      </w:r>
      <w:r>
        <w:rPr/>
        <w:t>ꦩ</w:t>
      </w:r>
      <w:r>
        <w:rPr/>
        <w:t>䟎䉄条슏</w:t>
      </w:r>
      <w:r>
        <w:rPr/>
        <w:t>ⵡ꧂</w:t>
      </w:r>
      <w:r>
        <w:rPr/>
        <w:t>擂東轵걑潅⩾䭚飂</w:t>
      </w:r>
      <w:r>
        <w:rPr/>
        <w:t>⡵</w:t>
      </w:r>
      <w:r>
        <w:rPr/>
        <w:t>믂뗂긴窏硫㉅㤭숩毂恀䵆临毂䡦䍣쉳싎㛂杔矂䞏畄쉂歃䛂촪疬㡙䍪煙</w:t>
      </w:r>
      <w:r>
        <w:rPr/>
        <w:t>ⷂ</w:t>
      </w:r>
      <w:r>
        <w:rPr/>
        <w:t>允咿䌻⭟⭉㥡癥〉숶噶癍䕑䐱㡸㴩劥搶쉊㵞塠婺慔꤮뭂㉐겻⿎奏㥮쉸輣䑌싂⽦⽋㥾咘頳佱墱ꍥ疩硃</w:t>
      </w:r>
      <w:r>
        <w:rPr/>
        <w:t>꧂</w:t>
      </w:r>
      <w:r>
        <w:rPr/>
        <w:t>ⰸ</w:t>
      </w:r>
      <w:r>
        <w:rPr/>
        <w:t>牙⩐㍥殩䬱㔰妡꥖⩮䅲⽑⛂堨싂⩱䴴슿卸才慖썕猪칎쉕䧍⨮깇䈰㇃祇ガ珂璮</w:t>
      </w:r>
      <w:r>
        <w:rPr/>
        <w:t>⠩</w:t>
      </w:r>
      <w:r>
        <w:rPr/>
        <w:t>㵒壂幄⻂䍉㭄歠⽩㔵쉭䏂⑏⭗쉌焺畨摟捣煾갽坒㡥뭘촸㮿뭙噬獅焳㡑㕆⩣佺繪扯彗ꍞ㍀䯂묥昫轑矃ꌷ䙙㢏礲墻湟䄮</w:t>
      </w:r>
      <w:r>
        <w:rPr/>
        <w:t>ꔥꤪ</w:t>
      </w:r>
      <w:r>
        <w:rPr/>
        <w:t>ㅸ㡟</w:t>
      </w:r>
      <w:r>
        <w:rPr/>
        <w:t>ꔷ</w:t>
      </w:r>
      <w:r>
        <w:rPr/>
        <w:t>걡桀氦쉰ꍂ◃朵☤䭎땗쌤偍䝶樹곂灡书庩쉯砫輽⍺㙋䀴歧晶䐴辻匣瀨狂獭ꍦ轸橍稤圵숵쉋杊甭ꅑ绂晦繆囂櫂抡攰䡚睳뭙淂슡町砪쉌쉔偾쉍⨥묮㡆䉪䃂楚徬剑䩌摣쉸䮱挸迂䴶竂歯뗂幈쉭쵢䘮潮䆬</w:t>
      </w:r>
      <w:r>
        <w:rPr/>
        <w:t>ꥒ</w:t>
      </w:r>
      <w:r>
        <w:rPr/>
        <w:t>竂祩쉾㎻䪏㖱㧃⫂쉔㐽浙ꄺ치喡伸䅮呚憱䝈㨣숰㉕◂ꅠ璮⩕劣쉶獃ꌣ칔䴹歶灊撘䱉䱨唹祡䵸浓轳獢㌻怰㵺䝐圽㍗쉟쵶㍭ꅖ塭弪䙵搹潉硳㤭敨曂䜫潘歾䒩救㐯〲䦻䩫汦便䱠걡沏䰤⤮䲩㉯橐싂䭑悡樷碡彘瘩슻숦槂싂䨦縬唬偱夽䁑ꍊ睎䂣䑒쏍㕾䚵䑥䔣幚㥤</w:t>
      </w:r>
      <w:r>
        <w:rPr/>
        <w:t>⡦</w:t>
      </w:r>
      <w:r>
        <w:rPr/>
        <w:t>䯂쉑刊⌥轤습吴쉏纵䕍쵘㌪⾏⥳氽呶潕㜣⭍渱殥硩썭긨䁋⪣灹녠烂</w:t>
      </w:r>
      <w:r>
        <w:rPr/>
        <w:t>ⰺ</w:t>
      </w:r>
      <w:r>
        <w:rPr/>
        <w:t>偹춵䧂치㐨⤫擂</w:t>
      </w:r>
      <w:r>
        <w:rPr/>
        <w:t>⠬⩘</w:t>
      </w:r>
      <w:r>
        <w:rPr/>
        <w:t>쉇</w:t>
      </w:r>
      <w:r>
        <w:rPr/>
        <w:t>ꥅ⤽⍱</w:t>
      </w:r>
      <w:r>
        <w:rPr/>
        <w:t>唣⺏⼯嘪㆘檩䏂助塢䷂썫</w:t>
      </w:r>
      <w:r>
        <w:rPr/>
        <w:t>ⵔ</w:t>
      </w:r>
      <w:r>
        <w:rPr/>
        <w:t>컂瞩娤瞩䯂㴱䮻檣㛂㯂丸⽧ꥠ䮘睐櫂䔤ꎏ幇睏숪捑⥈呐樥䍢啅呐㘶匭壂犻忂⽟⩁⥶湡⒡曂쉃넫␬恮晊䉋牣</w:t>
      </w:r>
      <w:r>
        <w:rPr/>
        <w:t>ꦵ</w:t>
      </w:r>
      <w:r>
        <w:rPr/>
        <w:t>悮倯㬵稰䄶䝴ꅹ㜽塪⑋䈶瀪땧瑢烂ꏍ㫂䥸夹ꅃ숬숬䷂轱숽烂⸪癃堫쉎䌰扉䜥䍺</w:t>
      </w:r>
      <w:r>
        <w:rPr/>
        <w:t>ⵌ</w:t>
      </w:r>
      <w:r>
        <w:rPr/>
        <w:t>慦⩕㴻疩쉂</w:t>
      </w:r>
      <w:r>
        <w:rPr/>
        <w:t>⢏</w:t>
      </w:r>
      <w:r>
        <w:rPr/>
        <w:t>䵭䁓⽾牎墣㉙싂슘䩹䵦걨䵏幭숦䁦眨싂㉴䠺♀♺塥敷顨乄犩祖⤸</w:t>
      </w:r>
      <w:r>
        <w:rPr/>
        <w:t>⡦</w:t>
      </w:r>
      <w:r>
        <w:rPr/>
        <w:t>截</w:t>
      </w:r>
      <w:r>
        <w:rPr/>
        <w:t>ꖥ</w:t>
      </w:r>
      <w:r>
        <w:rPr/>
        <w:t>祴⹸뭇㑖⥭浅牁公玵㢵☭抣湳懂㉙媮ꆻ桍摔坨䅧䜪⸮䩆쉋</w:t>
      </w:r>
      <w:r>
        <w:rPr/>
        <w:t>ⰱ</w:t>
      </w:r>
      <w:r>
        <w:rPr/>
        <w:t>挩浬쉚</w:t>
      </w:r>
      <w:r>
        <w:rPr/>
        <w:t>ⵖ</w:t>
      </w:r>
      <w:r>
        <w:rPr/>
        <w:t>䍩琬奬䶿䥥㝞捙㴦栽䒏⤺奉䍮⥆わ睊걭쌵幆㍙橍䁖痍湋㘴洳㙤ㄴ䬱숥㵧䤽牌噠숯⿎깰싎⥘仂夳뭎ぐ㛂떣㇂迃䙵剑␪㓂䝣ꍃ圯䁍쵶䇂幵䝉㑠参⑸檩⬣彳㮵燃⫂ぁ㙳瀣☩녥쉕央樥</w:t>
      </w:r>
      <w:r>
        <w:rPr/>
        <w:t>꤭</w:t>
      </w:r>
      <w:r>
        <w:rPr/>
        <w:t>쉞杣奆亘슩泂䁑⼤</w:t>
      </w:r>
      <w:r>
        <w:rPr/>
        <w:t>꧂</w:t>
      </w:r>
      <w:r>
        <w:rPr/>
        <w:t>奞帴挬㕇颥슱㕨칣떩묥桌彰䉙䮬㚿㡑㕏녯卙㕸㜹縦쉮癌佤싂敀洵㎮숤</w:t>
      </w:r>
      <w:r>
        <w:rPr/>
        <w:t>ꖘ</w:t>
      </w:r>
      <w:r>
        <w:rPr/>
        <w:t>昲칵琭橤䡴汹桚䩹쉎슱轉쉉䚻匫㭘燂祴捙污㨺䱄ㅐ딲㬹⽎囍悘欻協牨惃䂡临啊票썰䵏輪朤䡆畋숣䉴츥걠㍍噏剘</w:t>
      </w:r>
      <w:r>
        <w:rPr/>
        <w:t>⣎⢘</w:t>
      </w:r>
      <w:r>
        <w:rPr/>
        <w:t>恵⏂</w:t>
      </w:r>
      <w:r>
        <w:rPr/>
        <w:t>ꦥ</w:t>
      </w:r>
      <w:r>
        <w:rPr/>
        <w:t>숽婭㛂區䱏깚ꍕ</w:t>
      </w:r>
      <w:r>
        <w:rPr/>
        <w:t>ꤪ</w:t>
      </w:r>
      <w:r>
        <w:rPr/>
        <w:t>뼵奞⧍쉘懂十쉠盂䨵䦥뽄䩅吭쉉</w:t>
      </w:r>
      <w:r>
        <w:rPr/>
        <w:t>ꔣ</w:t>
      </w:r>
      <w:r>
        <w:rPr/>
        <w:t>쉷噶쉠涣䳍呬⧂㜤</w:t>
      </w:r>
      <w:r>
        <w:rPr/>
        <w:t>Ⱡ</w:t>
      </w:r>
      <w:r>
        <w:rPr/>
        <w:t>숲嗂曃圪債轠뼥珂쉡㤣穙쵹쉆견ꇂ쉌䬭桉佁㵐</w:t>
      </w:r>
      <w:r>
        <w:rPr/>
        <w:t>⣎</w:t>
      </w:r>
      <w:r>
        <w:rPr/>
        <w:t>畲汊쉣犿抻䤸⌽磂瑚繰埃奲晷唱</w:t>
      </w:r>
      <w:r>
        <w:rPr/>
        <w:t>ⵎ</w:t>
      </w:r>
      <w:r>
        <w:rPr/>
        <w:t>깤슏╃쉈췂䁯슬䍭怪㭴奖썈灪㉢⛂㝂쉴硐桃쉚㦬痍晥楓墿轌</w:t>
      </w:r>
      <w:r>
        <w:rPr/>
        <w:t>ꥅ</w:t>
      </w:r>
      <w:r>
        <w:rPr/>
        <w:t>ꥣ⥀㉪牮矂牣╏쉳䡤싂䠫頱䴪䐮⭀䕟⌮⑔䴹橍</w:t>
      </w:r>
      <w:r>
        <w:rPr/>
        <w:t>ꥊ</w:t>
      </w:r>
      <w:r>
        <w:rPr/>
        <w:t>娷숮㶡♺㨳䷎㣂쉈⼫彟䶱䱩♑㢏ꍊ⴩䝇䑰㥭桬桸祴⬱梱┊焣㝷穤⹗癟⑐깍堫䭌煳䘳奙漮䐭⤦㡈妩庵⻂ㅊ犩彴坙䛂㵢悬匫穫狂淃抱♳</w:t>
      </w:r>
      <w:r>
        <w:rPr/>
        <w:t>ꕳ</w:t>
      </w:r>
      <w:r>
        <w:rPr/>
        <w:t>䕩眩䁆堦䩕쉩갲瘩슻䨹縪쉗䜪</w:t>
      </w:r>
      <w:r>
        <w:rPr/>
        <w:t>ꔳ</w:t>
      </w:r>
      <w:r>
        <w:rPr/>
        <w:t>싂</w:t>
      </w:r>
      <w:r>
        <w:rPr/>
        <w:t>ⴽ</w:t>
      </w:r>
      <w:r>
        <w:rPr/>
        <w:t>䨺㕚숴썠僂轣칒㌬嘳숪塏</w:t>
      </w:r>
      <w:r>
        <w:rPr/>
        <w:t>Ⳃ</w:t>
      </w:r>
      <w:r>
        <w:rPr/>
        <w:t>剧䉑劘䉎绂⑁썁䓃</w:t>
      </w:r>
      <w:r>
        <w:rPr/>
        <w:t>ꤲ</w:t>
      </w:r>
      <w:r>
        <w:rPr/>
        <w:t>䍱竂揂㘯䖵琱穳쉡슣싃轱啯㊮걥⍵旂癬㙴夫䝅⩟⩣䵺㩰䦥䇂䮮숥쉠⒏願긽棂㝤睑㵭쌫佐슩쉕䮣埂䑸瀦吸牢係役쉒狂頷䥹╵洱⹺䱑囂⤩猽䘽位╾牰ㄭ栮瑟奸㡙</w:t>
      </w:r>
      <w:r>
        <w:rPr/>
        <w:t>ꕶ</w:t>
      </w:r>
      <w:r>
        <w:rPr/>
        <w:t>喬㕌쉭䲿</w:t>
      </w:r>
      <w:r>
        <w:rPr/>
        <w:t>ꥈ</w:t>
      </w:r>
      <w:r>
        <w:rPr/>
        <w:t>䪘⩬숸桨</w:t>
      </w:r>
      <w:r>
        <w:rPr/>
        <w:t>ꤪ</w:t>
      </w:r>
      <w:r>
        <w:rPr/>
        <w:t>係쉃怮朸떿瘹癏䕾彗㩚ꥡ佚獪硕䭷椮碮哂♱梘商心</w:t>
      </w:r>
      <w:r>
        <w:rPr/>
        <w:t>ⲩ</w:t>
      </w:r>
      <w:r>
        <w:rPr/>
        <w:t>싂幂轐슡숦ꍯ伤╍㵮⹹夨뭮〣歧㴪㘶⸽升╣曂潺걖㝠烂昮썴㝯䭬猽术唸ㄳ坶䉴盍㯂倴⨹쉣숲숫</w:t>
      </w:r>
      <w:r>
        <w:rPr/>
        <w:t>ⳃ</w:t>
      </w:r>
      <w:r>
        <w:rPr/>
        <w:t>㩃漫묣猰呚㛂숦牃啫묵⼫晓쉥桴</w:t>
      </w:r>
      <w:r>
        <w:rPr/>
        <w:t>ⱁ</w:t>
      </w:r>
      <w:r>
        <w:rPr/>
        <w:t>玩쉗卢澵䝊橆敄佚颥</w:t>
      </w:r>
      <w:r>
        <w:rPr/>
        <w:t>ꕓ</w:t>
      </w:r>
      <w:r>
        <w:rPr/>
        <w:t>썩杳숩땯渱坊䵌녂⌮勍懂慲</w:t>
      </w:r>
      <w:r>
        <w:rPr/>
        <w:t>ꔥ</w:t>
      </w:r>
      <w:r>
        <w:rPr/>
        <w:t>掘䩣䃂뇂⨦坃슘乃䝬摖㑉䙑쵄㏂〷숺湆枘⻍⬰疻牚撡䓂</w:t>
      </w:r>
      <w:r>
        <w:rPr/>
        <w:t>ⱞ</w:t>
      </w:r>
      <w:r>
        <w:rPr/>
        <w:t>슩娭䱍䭍쉤䝁싂恫䡮㥁挸㕳発⾻彅婏</w:t>
      </w:r>
      <w:r>
        <w:rPr/>
        <w:t>꧂</w:t>
      </w:r>
      <w:r>
        <w:rPr/>
        <w:t>䜴䀫乆㐮㨪㬰쉸汢䦮䙹哂</w:t>
      </w:r>
      <w:r>
        <w:rPr/>
        <w:t>ꔦ</w:t>
      </w:r>
      <w:r>
        <w:rPr/>
        <w:t>쉞녩畗㡾싎攱姂辩猦╓摮婫捈컎瞥뽗䳂갨䱅</w:t>
      </w:r>
      <w:r>
        <w:rPr/>
        <w:t>ⶩ</w:t>
      </w:r>
      <w:r>
        <w:rPr/>
        <w:t>煳䭐䫂䡺⍨僂偋</w:t>
      </w:r>
      <w:r>
        <w:rPr/>
        <w:t>ꥋ</w:t>
      </w:r>
      <w:r>
        <w:rPr/>
        <w:t>迃䰯妣晹䨣楫㈩㕾걡壍慳呉쌥ꥣ轂숴婉싍쉁쉡硤恌숪⥳䠷䰪⍏䝳</w:t>
      </w:r>
      <w:r>
        <w:rPr/>
        <w:t>ⴱ</w:t>
      </w:r>
      <w:r>
        <w:rPr/>
        <w:t>痃收癸塣稫⽾⎵欵ꅞ飂⽢搰㍤㛂╢䫂慶쌹劣츻숣슻啂╋癖믂</w:t>
      </w:r>
      <w:r>
        <w:rPr/>
        <w:t>⣂</w:t>
      </w:r>
      <w:r>
        <w:rPr/>
        <w:t>攺渲䤯䥃쉇沩䅣灶뽲䡰뭓颥樤䰵</w:t>
      </w:r>
      <w:r>
        <w:rPr/>
        <w:t>⠷</w:t>
      </w:r>
      <w:r>
        <w:rPr/>
        <w:t>㝁㠮쉎䤩甽媱⧂厵</w:t>
      </w:r>
      <w:r>
        <w:rPr/>
        <w:t>Ⱔ</w:t>
      </w:r>
      <w:r>
        <w:rPr/>
        <w:t>偃扙땖䕒䍏㕎꥔潦坠獦㌣쵫싂䨱ꥡ⵬坄㥏ꅙ帴愪쏃㝵啢䅶獅㩓䓂䭟弲ꌶ칬桐淂䱮欷㴥쉁䥕쉲⍮싃쉊㷎㙹啩绂</w:t>
      </w:r>
      <w:r>
        <w:rPr/>
        <w:t>ꤤ</w:t>
      </w:r>
      <w:r>
        <w:rPr/>
        <w:t>瑪㣂啩⸣捣䡘彦瞵쉐쉥㑺䁢숸勂⪏썈䪡䡥䤤쵔䐽䢩䥚炘䵉㡂瀯㡹㉄桳녯뽪之瘶唤坹䁷슏氩⥭</w:t>
      </w:r>
      <w:r>
        <w:rPr/>
        <w:t>⡖</w:t>
      </w:r>
      <w:r>
        <w:rPr/>
        <w:t>凂</w:t>
      </w:r>
      <w:r>
        <w:rPr/>
        <w:t>⠽</w:t>
      </w:r>
      <w:r>
        <w:rPr/>
        <w:t>䥳幈쎵䄥灏쉐㔊쉪</w:t>
      </w:r>
      <w:r>
        <w:rPr/>
        <w:t>⡺</w:t>
      </w:r>
      <w:r>
        <w:rPr/>
        <w:t>㠭䅘戥뼵뽴쉷妮捚⸵썲畡欻恆婅橣彈呂欤摓杢煭☥슩乧呚涱剎䣃䝠䘳桓戽坚쉒㈦瑪䱧쉙汗슩此㴸䘳䪥癡楗爵礴䩟꺥</w:t>
      </w:r>
      <w:r>
        <w:rPr/>
        <w:t>꤫</w:t>
      </w:r>
      <w:r>
        <w:rPr/>
        <w:t>⺡㗂뿂⩙뭒汄婗쉫䵧⺬ꌤ쌣䩂甽顸싂㫃獐瑓깈</w:t>
      </w:r>
      <w:r>
        <w:rPr/>
        <w:t>⡥</w:t>
      </w:r>
      <w:r>
        <w:rPr/>
        <w:t>䢿颱砬㩫⭎䈩</w:t>
      </w:r>
      <w:r>
        <w:rPr/>
        <w:t>⡢</w:t>
      </w:r>
      <w:r>
        <w:rPr/>
        <w:t>啨칙㉉潺媱禱땂堣䮬㊣窩奎䦬毂楑㔥넪갣卲⩀眯牚싂姂橦恁姂㔹繊칣倩倪▻겻㜳뗍华숷㎣㨶▿뽙湵㡺懂辻番䲿썕숪礳浾畳画⩔䕟睶噊╶佖帪眬燂⛂㍲徬㛂⩦⑌슘␭㣂顭ヂ渥䍹剒敪㭑䭈䰽⹤タ氰⤫睇旂䙫⹚祮⽊䑣⸺걀䙮溣䨱吰⵨祃㡰ㅗ䙓䁏</w:t>
      </w:r>
      <w:r>
        <w:rPr/>
        <w:t>ꕡ</w:t>
      </w:r>
      <w:r>
        <w:rPr/>
        <w:t>㠻␷ꍏ깦╇煓栴⵨싂쉘ㅑ樹䐴⍒䲮䬨ㅣ싂汊쉍瑌輰㟃⮮긷䐶㵒㫂䅒걧䅗숨睌忂쉙㔻슘漦㠩䋎噵갪剙撥坁㘰厥꥾敾在昶浳睳슥瞩␽걺쉙墱礪슡⿂㌤䱎썐㑺⼵㕌ꏂ⭸攫ꎩ吨唯株煷⦬ꇃ㩊妩搻畟⨶㩞焲倪啶쉈沱椬㨪稸毂瑦㑉悘䭱숬♮䙕쉐轓卹㕬쏂㋂嫂潚</w:t>
      </w:r>
      <w:r>
        <w:rPr/>
        <w:t>⡋</w:t>
      </w:r>
      <w:r>
        <w:rPr/>
        <w:t>넩檵恥</w:t>
      </w:r>
      <w:r>
        <w:rPr/>
        <w:t>⢥</w:t>
      </w:r>
      <w:r>
        <w:rPr/>
        <w:t>硙⑁烂쉦辱</w:t>
      </w:r>
      <w:r>
        <w:rPr/>
        <w:t>⠥</w:t>
      </w:r>
      <w:r>
        <w:rPr/>
        <w:t>秂㡊畦䉘䎿싂吨뭶惂杯♏쵐쉣㕘㩵㍞㡭扔걪捌⫎긽匥坲</w:t>
      </w:r>
      <w:r>
        <w:rPr/>
        <w:t>Ⱙ</w:t>
      </w:r>
      <w:r>
        <w:rPr/>
        <w:t>䨹旂灱癵灣㔷䩵迂歯琣䵑礮牮녪숷畮쉏숲圪㈤슻湇㠯숪</w:t>
      </w:r>
      <w:r>
        <w:rPr/>
        <w:t>ⲏ⴪</w:t>
      </w:r>
      <w:r>
        <w:rPr/>
        <w:t>ㅤ〦㕡ꌭ䁾偦㥥呠洰䑄╴ꅐ栭䝔嘭쏂样싂㩏䤽㕑䕗㌫쉟䡷唩轓灣⩮攷䎿何槂㴺⬪싂剖炿쉑剹⮥</w:t>
      </w:r>
      <w:r>
        <w:rPr/>
        <w:t>ꕦ</w:t>
      </w:r>
      <w:r>
        <w:rPr/>
        <w:t>⽄쉂甭督噍浶㐪⼱爴参琲⍸䋍䈳惂獂弭丨䌮勂俍넻ꅁ瓂煍㙯땷湑䩮쉟⸲♩㑆㐹⨪뽯呭䥄</w:t>
      </w:r>
      <w:r>
        <w:rPr/>
        <w:t>⡰</w:t>
      </w:r>
      <w:r>
        <w:rPr/>
        <w:t>㵍淃쉇㵞縫뾮䵄땪㕂攥╲⬰ꥷ䢘狎묻䉱汵涡挦썾䳃⌸⭞䥈⽲ㅷ在癁㑁數䭬쉄瓂䉶繡灊搸礮㈣橂桴쌨쉚뭕㠴秂땁扙縪戱懂⹴奲偲㖬⨣⺏츭⭢숩</w:t>
      </w:r>
      <w:r>
        <w:rPr/>
        <w:t>ꖮ</w:t>
      </w:r>
      <w:r>
        <w:rPr/>
        <w:t>ꥱ㈲쉎湢捖䝴氦繎䯂숯繍숬爊╾</w:t>
      </w:r>
      <w:r>
        <w:rPr/>
        <w:t>⣂</w:t>
      </w:r>
      <w:r>
        <w:rPr/>
        <w:t>琳檬쉨⍢剁冱㫃</w:t>
      </w:r>
      <w:r>
        <w:rPr/>
        <w:t>ꥃ</w:t>
      </w:r>
      <w:r>
        <w:rPr/>
        <w:t>積慦칃炡䫂쉲啒싂</w:t>
      </w:r>
      <w:r>
        <w:rPr/>
        <w:t>꧂</w:t>
      </w:r>
      <w:r>
        <w:rPr/>
        <w:t>䅌窬</w:t>
      </w:r>
      <w:r>
        <w:rPr/>
        <w:t>ꥂ</w:t>
      </w:r>
      <w:r>
        <w:rPr/>
        <w:t>湺伸彈쉈ꎬ㉭湞㉥습婐㡲啨䎿卞㉐뽕촬뮱摨ㄵ睄榣䑨䁟䭬奈䝆牁넽뽈䔻併祈⍸</w:t>
      </w:r>
      <w:r>
        <w:rPr/>
        <w:t>⠻</w:t>
      </w:r>
      <w:r>
        <w:rPr/>
        <w:t>䍄녟頪欥杹쉙伳쌬ㅩ䁌㜵쉤쉫긥䅸然쉴䇂䡗슮乐奤牡㑮縸</w:t>
      </w:r>
      <w:r>
        <w:rPr/>
        <w:t>ⷂ</w:t>
      </w:r>
      <w:r>
        <w:rPr/>
        <w:t>瀹⨬倮惂䀨䩅⽺㤩녎쉃쉎싍弻갥縺猪噓晃剪楔烂兑〨剄穎쉞쉫墥啳㓂飂䯂녂╗쉱⑒打뗎쉣桒걕쉺穑轴㓎她쉈繌飍㢡椬憱湥卸㩓硏㋃껂㉳ꥷ截摘卾繏슥侩ꎩ</w:t>
      </w:r>
      <w:r>
        <w:rPr/>
        <w:t>⢘</w:t>
      </w:r>
      <w:r>
        <w:rPr/>
        <w:t>毂杲䢬硩恈⩑갵楩楅㪡䵤栽⍇쉢祐怷⒘㩑奦啈彁捵⍵䱞䐦顭樵㴮稨㥥ㄶ숥彈䉣⻂⧂卪窱딲噚칂煰⩴煓婕㥒䅸洭悮䚘⸽䉀깢㉖強梣㥠唻其쉙㔤갩坪⩌▏汕顄猶楏</w:t>
      </w:r>
      <w:r>
        <w:rPr/>
        <w:t>ⵧ꥾</w:t>
      </w:r>
      <w:r>
        <w:rPr/>
        <w:t>㍂剹灔欯㵾䥮婀㩎䴺쉰硾⸣㙎ꆮ歗䵟⽴땓婾䁅䥐┮桳泎溣ꏂ䥴捕猲칳潵弬䧂䁬㵙䰶厡祾ꥲ佸捭썆䦩輹潁祸瞱뗂겱䰲婡䘩</w:t>
      </w:r>
      <w:r>
        <w:rPr/>
        <w:t>ꔰ</w:t>
      </w:r>
      <w:r>
        <w:rPr/>
        <w:t>汗烂夥䎡彚参姂瀹䄪獏┯㙒〯ꍩ挲㮮㘶숵껂䅉转頸㝄湀䠳怮쉦埃璥㵑婄㝟꥕塭徿䑦㥈㭲橐묫つ</w:t>
      </w:r>
      <w:r>
        <w:rPr/>
        <w:t>⣂</w:t>
      </w:r>
      <w:r>
        <w:rPr/>
        <w:t>畲浧刪숵걃祉⨬뽭昮懎싂杴关潲싂䔬ヂꥯ싂</w:t>
      </w:r>
      <w:r>
        <w:rPr/>
        <w:t>Ⳃ</w:t>
      </w:r>
      <w:r>
        <w:rPr/>
        <w:t>싂楣ꌶ쏃㠺ꍳ椬뿂깱䟂卓妩뼽佅㊬䝉쉃⩦奫</w:t>
      </w:r>
      <w:r>
        <w:rPr/>
        <w:t>ⶮ</w:t>
      </w:r>
      <w:r>
        <w:rPr/>
        <w:t>唴䱌숨⩇睑洪冏⑶懍쉢㥪响獒㒩䈹녋싎䤣獠伪ぇ쉣䰪ꥺ禩癔廂숮懂浄仂숮</w:t>
      </w:r>
      <w:r>
        <w:rPr/>
        <w:t>ⱞ</w:t>
      </w:r>
      <w:r>
        <w:rPr/>
        <w:t>皡㗃⌯睂橑瓂弰묩㭨湓ꍭ걧䉗柂썙涿っ쉦界㍘坶묭⬸싂⹨抩쉹㏂朻攭⻂獎㍧琫</w:t>
      </w:r>
      <w:r>
        <w:rPr/>
        <w:t>ꕕ</w:t>
      </w:r>
      <w:r>
        <w:rPr/>
        <w:t>頷彯搵ㄨ弳漤䀮쉪䪏泂⩳呕歱䃂敶㭡⽩䅋ꥴꅹ쉖뽄兖椲㕡㭮뽨⸽娽扲㌨쉠頤㙠䄽숵撿䔦漬㕦佡䝀깤쉸쉳♗걵橚圴䐥땢摷䊏쉑敔숽싂楗㉇⹞恹숪畒┳⫂琦䨪䉪ㅉ抣猷猦㗂働浙쉞瀳⽔㭒塳㒵뭁쉚煵뽇頹嘊夫갮䡋眯㩎梥䕕栻獀⹘欶</w:t>
      </w:r>
      <w:r>
        <w:rPr/>
        <w:t>ⶏ</w:t>
      </w:r>
      <w:r>
        <w:rPr/>
        <w:t>㑥숩䬤祰睔硊쉧眫䂘繆쉮쎵株쉷䙃曂佁쌮噷洹奏圩縤㈶넣䨹ォ恌묥牗坎숣칭䡭ꅨ쵇奇썹ꥣ䵔牑䵈湮쉎쉠㜩⩐歃慲숽䍤㟂䤺⑕뭓䥗䶮</w:t>
      </w:r>
      <w:r>
        <w:rPr/>
        <w:t>ꕤ</w:t>
      </w:r>
      <w:r>
        <w:rPr/>
        <w:t>⠽</w:t>
      </w:r>
      <w:r>
        <w:rPr/>
        <w:t>쉮牡飂☺⤮䍺쉣癹</w:t>
      </w:r>
      <w:r>
        <w:rPr/>
        <w:t>⠵</w:t>
      </w:r>
      <w:r>
        <w:rPr/>
        <w:t>幺䃂䮡奋䓂㟍䌲䪡뭕揂楩摞쉏振㉒奟ꅑ扏唹縷쉒䓎顪杨灎⹒汓숸╁㕬㡷啬䄻䥞㙋並㥙⼬㓂땀쉆瑞뮏摗䅪杺ㅈ</w:t>
      </w:r>
      <w:r>
        <w:rPr/>
        <w:t>ⱳ</w:t>
      </w:r>
      <w:r>
        <w:rPr/>
        <w:t>灨㵴浏㍯䄶瑈㗂嗃瑅䋂彬딮斥椮扌瘪썞숭戮䇂⨩獦쉘啊丬㝉㋂䫂棂䡒哎䠲凂쉖ꆘ</w:t>
      </w:r>
      <w:r>
        <w:rPr/>
        <w:t>ⴸ</w:t>
      </w:r>
      <w:r>
        <w:rPr/>
        <w:t>奦⭘⑵⑕呷⍑䭊┹㨴䴤歚䕬쉀◂㝖繯滂⥒䨨숻쉺깣䑏싂澱免㙍畅扷쉬䛂䜹⩯偕䘯쉾⑮슿㈺</w:t>
      </w:r>
      <w:r>
        <w:rPr/>
        <w:t>ꕯ</w:t>
      </w:r>
      <w:r>
        <w:rPr/>
        <w:t>䍸儤䙩砹睢긷欱㊩牺㶬㑱䘨</w:t>
      </w:r>
      <w:r>
        <w:rPr/>
        <w:t>ⵚ</w:t>
      </w:r>
      <w:r>
        <w:rPr/>
        <w:t>兏╕꺣牤搶奕㌪</w:t>
      </w:r>
      <w:r>
        <w:rPr/>
        <w:t>⡦</w:t>
      </w:r>
      <w:r>
        <w:rPr/>
        <w:t>磂꥖</w:t>
      </w:r>
      <w:r>
        <w:rPr/>
        <w:t>ꔰ⬳</w:t>
      </w:r>
      <w:r>
        <w:rPr/>
        <w:t>뭂</w:t>
      </w:r>
      <w:r>
        <w:rPr/>
        <w:t>ⷂ</w:t>
      </w:r>
      <w:r>
        <w:rPr/>
        <w:t>ㅂ갬</w:t>
      </w:r>
      <w:r>
        <w:rPr/>
        <w:t>Ⲭ</w:t>
      </w:r>
      <w:r>
        <w:rPr/>
        <w:t>离ご怶⭈㩈煩卑灖㤸䘪㛂浹嚥轭斮睘☨걈瑈갭싂䘱㚩喿쵾氨迂⥏䩧떩晐⽈쉉⵩䅋卥⌨呡䘱汞扳␻뼫⎬긺⽡쉅쉮⤩彠쉘穦䑅쉫슘凂桦婲䡗氫执䈴甥</w:t>
      </w:r>
      <w:r>
        <w:rPr/>
        <w:t>ꥐ</w:t>
      </w:r>
      <w:r>
        <w:rPr/>
        <w:t>썗컍睐䩘⪵㌣儻垩㵵䅎囎滂傿婚숭呄년⩬䬦䜪轸顟㥯쏂묹汇塆怨匽ㅒ愹충쌥슩⌮䜲楗癯㕶㑄⨷題깧怵佞䕮싂猬ꥤ䩰畉剔獶⩥塵䅴숬刵啕樴곂剱</w:t>
      </w:r>
      <w:r>
        <w:rPr/>
        <w:t>⡦</w:t>
      </w:r>
      <w:r>
        <w:rPr/>
        <w:t>긮싂믂媱埂填枏溮兇깸爲熘䠲恰걗杣䩁煷堻㷂ꥮ⪘⽭⑈棂㙦싂椳㌻㒥㵰婀⏂♌쉐楗갫㙆䝊묷⻂⽰䨯繚⭪澬땄쉈捇쏍쉙ꄳ坱温깵楄</w:t>
      </w:r>
      <w:r>
        <w:rPr/>
        <w:t>ⱺ</w:t>
      </w:r>
      <w:r>
        <w:rPr/>
        <w:t>쎮漺䥲捐姂䐬쉶䥞摲瓂넻懂洩묳⍸痂㙑䄪⦡숶に떵癅䉄婆幒悩뭭呪䮩㋂瀩쉣䊥卖⥂쎱</w:t>
      </w:r>
      <w:r>
        <w:rPr/>
        <w:t>ꔻ</w:t>
      </w:r>
      <w:r>
        <w:rPr/>
        <w:t>匶⴬쉣ꎡ슻滂䥨숪啧쉋㵬뭸쉱凎</w:t>
      </w:r>
      <w:r>
        <w:rPr/>
        <w:t>ꤩ</w:t>
      </w:r>
      <w:r>
        <w:rPr/>
        <w:t>婯⮿匯숣恋沘啑碘녉</w:t>
      </w:r>
      <w:r>
        <w:rPr/>
        <w:t>⡊␪</w:t>
      </w:r>
      <w:r>
        <w:rPr/>
        <w:t>㨤묭䩟</w:t>
      </w:r>
      <w:r>
        <w:rPr/>
        <w:t>ꤹ</w:t>
      </w:r>
      <w:r>
        <w:rPr/>
        <w:t>熮⹵걥쉧嚻埂⩩䈪㯂湫䁉䡣慄㔷</w:t>
      </w:r>
      <w:r>
        <w:rPr/>
        <w:t>ⷂ</w:t>
      </w:r>
      <w:r>
        <w:rPr/>
        <w:t>嚡汩繶乖䘵扠싂䡚だㅍ爊㭩刯匵劮䵪ꍞ卵楷䮩晎杠넪梩</w:t>
      </w:r>
      <w:r>
        <w:rPr/>
        <w:t>⠶</w:t>
      </w:r>
      <w:r>
        <w:rPr/>
        <w:t>轍䕋爺溻沘⸹硷</w:t>
      </w:r>
      <w:r>
        <w:rPr/>
        <w:t>ⲥ</w:t>
      </w:r>
      <w:r>
        <w:rPr/>
        <w:t>刹슣⬨䩱顉䥞䐥亻</w:t>
      </w:r>
      <w:r>
        <w:rPr/>
        <w:t>ꦘ</w:t>
      </w:r>
      <w:r>
        <w:rPr/>
        <w:t>辬숻唰䕶剎灊䍘숭䡍뭶⴦奏숹祲秂⯂轤婮䓃⍊䝧쉩丽</w:t>
      </w:r>
      <w:r>
        <w:rPr/>
        <w:t>ꗂ</w:t>
      </w:r>
      <w:r>
        <w:rPr/>
        <w:t>쉇轍㝕뼵夸倲䫃先㌪ꄤ㊻ꍳ潀瑧㧂汫쉥ꍷ무圱슡䕂塈㤺滂全未㵤迂ㅂ乕⑊</w:t>
      </w:r>
      <w:r>
        <w:rPr/>
        <w:t>ꕣ</w:t>
      </w:r>
      <w:r>
        <w:rPr/>
        <w:t>㗂飂䅙뭰슩嘫㩷䰸慆瑈瑦㥍</w:t>
      </w:r>
      <w:r>
        <w:rPr/>
        <w:t>ⵄ</w:t>
      </w:r>
      <w:r>
        <w:rPr/>
        <w:t>칐卤긪䇂쉮깇⨯쉡쉀敳挳䘨䊮湪껂숫쉓獥⭭䜷쉂含愣噀㥱卋숷䡟煆纩䁒䈶怦煴勃睷㙨</w:t>
      </w:r>
      <w:r>
        <w:rPr/>
        <w:t>⠨</w:t>
      </w:r>
      <w:r>
        <w:rPr/>
        <w:t>晀㌥睡쌪ꌤ烂祙灒쉠</w:t>
      </w:r>
      <w:r>
        <w:rPr/>
        <w:t>ꥅ⩏</w:t>
      </w:r>
      <w:r>
        <w:rPr/>
        <w:t>摭䄽䘪㥵䍑䭳쉏弩숽㬩剌恭⥅歶쉒猷慔㡙暮报㝗䡭땫</w:t>
      </w:r>
      <w:r>
        <w:rPr/>
        <w:t>⡗</w:t>
      </w:r>
      <w:r>
        <w:rPr/>
        <w:t>츬琻╞矂</w:t>
      </w:r>
      <w:r>
        <w:rPr/>
        <w:t>Ⲯ</w:t>
      </w:r>
      <w:r>
        <w:rPr/>
        <w:t>㢘뽮执쉖䰵汹穒</w:t>
      </w:r>
      <w:r>
        <w:rPr/>
        <w:t>ꕤ</w:t>
      </w:r>
      <w:r>
        <w:rPr/>
        <w:t>썪祫숺㙋䇂凍嗂쉄쉑䑸常浢넰条슘䵤썅㍡稻奂埂㝨濂留㙱쉂숪⒮砽乀㤮ꄣ슩兏䝧</w:t>
      </w:r>
      <w:r>
        <w:rPr/>
        <w:t>ꖮꤥ</w:t>
      </w:r>
      <w:r>
        <w:rPr/>
        <w:t>녡婌䱥窵쉸⥕⵹坰係䁗쉟⭋棂く兯桭싂啰숱⼱刨ぺ傮㑂</w:t>
      </w:r>
      <w:r>
        <w:rPr/>
        <w:t>ꕬ</w:t>
      </w:r>
      <w:r>
        <w:rPr/>
        <w:t>晉暱礭䅪䓂</w:t>
      </w:r>
      <w:r>
        <w:rPr/>
        <w:t>ꕃ</w:t>
      </w:r>
      <w:r>
        <w:rPr/>
        <w:t>柂쉍㙔楰</w:t>
      </w:r>
      <w:r>
        <w:rPr/>
        <w:t>⡉</w:t>
      </w:r>
      <w:r>
        <w:rPr/>
        <w:t>ꕁ</w:t>
      </w:r>
      <w:r>
        <w:rPr/>
        <w:t>歅练ㅔ⍸楎䨹꥖⭳田⭘硉轱䕢싃숩噖琯坢祥磂╎扒쉤컂疮啎믃쉅乏呄걸桊扃⹠業匵</w:t>
      </w:r>
      <w:r>
        <w:rPr/>
        <w:t>ⵑ▥</w:t>
      </w:r>
      <w:r>
        <w:rPr/>
        <w:t>ㅐ䁑晰</w:t>
      </w:r>
      <w:r>
        <w:rPr/>
        <w:t>⡓</w:t>
      </w:r>
      <w:r>
        <w:rPr/>
        <w:t>䡦䧂♌慸䤥歰幗瑐䝺倸㵔쉭䴺슩帳⩂勂쉙㡯ꍙ佯杍畳⪮㪩⭯䷃䑳灕别淂땙䠯䕔싂㮘㉶䒵⥨ꏎ癉穎其潢掘䩩췂길쉰䢱⻂⒱䉗㜤甮㩧숪䌹⻂剪歆䵁녁</w:t>
      </w:r>
      <w:r>
        <w:rPr/>
        <w:t>꧂</w:t>
      </w:r>
      <w:r>
        <w:rPr/>
        <w:t>ㄶ싂煃⨺ㅙ⾣쉯쉃뭐厏㙤晄갺⍡暵歳⩢䙁煩汵栫ꆿ橈况亩甮杤䝃䘺㋎䴽</w:t>
      </w:r>
      <w:r>
        <w:rPr/>
        <w:t>ⱦ</w:t>
      </w:r>
      <w:r>
        <w:rPr/>
        <w:t>싂촱쉧懂䔣䯍歫歏桰晒쉋쉰烂ㅬ㉺浈徥䥕䝑梵稽䍁楳廂殿狂䖩㕦쉇朷⨺뮏忂⌤뽬㔳㉦⺬捱⨫쉙电</w:t>
      </w:r>
      <w:r>
        <w:rPr/>
        <w:t>ꥑ⵫</w:t>
      </w:r>
      <w:r>
        <w:rPr/>
        <w:t>全䤭噴䰶瀤ꏍ剖砶㭖숻걵</w:t>
      </w:r>
      <w:r>
        <w:rPr/>
        <w:t>ꖬ</w:t>
      </w:r>
      <w:r>
        <w:rPr/>
        <w:t>䀵ㆣ朳㉊竍뭚㣍奢㙮ꅒㅇ位╸</w:t>
      </w:r>
      <w:r>
        <w:rPr/>
        <w:t>ⵞ</w:t>
      </w:r>
      <w:r>
        <w:rPr/>
        <w:t>䰶找獫楥䨳捹겵쉴迂漲뼺⺮瑅쉏ㄵ썺炣䤩繘묦㵸潵憱䌨⬬敬⧂䑙打嫂䭡쉡㭆㚬⩞䡲</w:t>
      </w:r>
      <w:r>
        <w:rPr/>
        <w:t>⠣</w:t>
      </w:r>
      <w:r>
        <w:rPr/>
        <w:t>䐵亏⑎瘪〬숊썟</w:t>
      </w:r>
      <w:r>
        <w:rPr/>
        <w:t>ⶻ</w:t>
      </w:r>
      <w:r>
        <w:rPr/>
        <w:t>㮡ꏂ쉄</w:t>
      </w:r>
      <w:r>
        <w:rPr/>
        <w:t>ꥈ</w:t>
      </w:r>
      <w:r>
        <w:rPr/>
        <w:t>桊搴䱴䑆剌쏂㥣吩砪</w:t>
      </w:r>
      <w:r>
        <w:rPr/>
        <w:t>⡦</w:t>
      </w:r>
      <w:r>
        <w:rPr/>
        <w:t>坁癪彤橯녎橆숻䙁㩌ꥬ埂⑕뽓䠤</w:t>
      </w:r>
      <w:r>
        <w:rPr/>
        <w:t>⡚</w:t>
      </w:r>
      <w:r>
        <w:rPr/>
        <w:t>䉅문ㆮ⶘땙獾䶬㕪◂煉塲栴슘쵭浑뼭♒걍䕐参</w:t>
      </w:r>
      <w:r>
        <w:rPr/>
        <w:t>ⷂ</w:t>
      </w:r>
      <w:r>
        <w:rPr/>
        <w:t>㍠㊱呺弪쉆䉔쉤⹠⩰䠦獲⥲洽떮껂吱悻奞头圵싂䉵橥</w:t>
      </w:r>
      <w:r>
        <w:rPr/>
        <w:t>Ɽ</w:t>
      </w:r>
      <w:r>
        <w:rPr/>
        <w:t>洰</w:t>
      </w:r>
      <w:r>
        <w:rPr/>
        <w:t>⡓꥖</w:t>
      </w:r>
      <w:r>
        <w:rPr/>
        <w:t>睍㩎⍓쉳怮潭楶싂匫㤪頮漱瓂⑃搷慯睇</w:t>
      </w:r>
      <w:r>
        <w:rPr/>
        <w:t>ꤲ</w:t>
      </w:r>
      <w:r>
        <w:rPr/>
        <w:t>㝅乢갪䄤╶歑㍲쉺〪ꎬ刵顂楙⨮䤪ꥮ㷂爹汭⎩㕉칪獷勂䷂懂悩ꥴ甽灡㮏か칗秂㉵所氬洹쉂</w:t>
      </w:r>
      <w:r>
        <w:rPr/>
        <w:t>⡅</w:t>
      </w:r>
      <w:r>
        <w:rPr/>
        <w:t>楾弲潫쉓个꤮散帯䒣汳쉆挬묪䇂ꌥ䄦哂曂숴싂䠶䓂</w:t>
      </w:r>
      <w:r>
        <w:rPr/>
        <w:t>ꦘ</w:t>
      </w:r>
      <w:r>
        <w:rPr/>
        <w:t>쉸樯ㅗ䱒䅥慂䐯䚬</w:t>
      </w:r>
      <w:r>
        <w:rPr/>
        <w:t>ⴥ</w:t>
      </w:r>
      <w:r>
        <w:rPr/>
        <w:t>䑣猸摣傡⥳倪㵳轫숦䵮滂㙖矂惍칲䴱坈슏썭焻㢬挶숦狂╁</w:t>
      </w:r>
      <w:r>
        <w:rPr/>
        <w:t>ꤹ</w:t>
      </w:r>
      <w:r>
        <w:rPr/>
        <w:t>儷稨彐頯ㄤ唲垮㵨㈪䓂穠歁㉓圯摐礤湯㔵쉟摖浊䬭仂儩⩃殩䙍⭤煌넮顗偭幺啑硹뾥幉慚犥硄䵑攮迂噖䃂ꍾ⽠掩剥媱㕨な걙</w:t>
      </w:r>
      <w:r>
        <w:rPr/>
        <w:t>⡹</w:t>
      </w:r>
      <w:r>
        <w:rPr/>
        <w:t>쉯棃䍣ꍷ⥭媿숥숫恢瑇⸻㥎</w:t>
      </w:r>
      <w:r>
        <w:rPr/>
        <w:t>ꕟ</w:t>
      </w:r>
      <w:r>
        <w:rPr/>
        <w:t>䠱ꅃ쉡쉗弨乂畇㎥繒㉓働樨</w:t>
      </w:r>
      <w:r>
        <w:rPr/>
        <w:t>ꦡ</w:t>
      </w:r>
      <w:r>
        <w:rPr/>
        <w:t>倵狎彟嘬顩桟噂畘㕞弱兎䥊䑬獔⭹榵ㄨ⑙떣嘨亣畷灁敥㭒熿</w:t>
      </w:r>
      <w:r>
        <w:rPr/>
        <w:t>⢣</w:t>
      </w:r>
      <w:r>
        <w:rPr/>
        <w:t>꺻慞갻橌슬惂顯ꅶ弥쉅ꌴ쉄歴癷㝲㡎䇂㔺㫂⩞썎䡞⹇縦䑆쉥</w:t>
      </w:r>
      <w:r>
        <w:rPr/>
        <w:t>ꤺ</w:t>
      </w:r>
      <w:r>
        <w:rPr/>
        <w:t>严⛂㑸♀收係〰⑙䁷奁ネ捣渤丱灸汯⪘呔㈩㮱光㮬㏂곂皡⍗洩凂歅慗녬睉噟ㅀ䉸娰灯㠴⿃぀쉺稴啧狂䐲</w:t>
      </w:r>
      <w:r>
        <w:rPr/>
        <w:t>ⴻ</w:t>
      </w:r>
      <w:r>
        <w:rPr/>
        <w:t>쉬穔㪵乘䀳眷꺩㞥⪻䟍㧂乞機㊮祣썘</w:t>
      </w:r>
      <w:r>
        <w:rPr/>
        <w:t>ꤶ</w:t>
      </w:r>
      <w:r>
        <w:rPr/>
        <w:t>摒┺⽆搥ヂ⌯盂扁싂䡕슩습㵑噑椵䬷䈴楓橰暵㔯珂╴机颿伪䵭㢡䅐</w:t>
      </w:r>
      <w:r>
        <w:rPr/>
        <w:t>ꤥ</w:t>
      </w:r>
      <w:r>
        <w:rPr/>
        <w:t>癍橪슩䷂걉싂硙䐻숰㌨杪乯쉦싂㦬㵠䄨⪩䉩☽㴥杅捦䑧쉏㷂땰걗㍨숱▿幒깦伳㝔뭥䥳䐺숪呈딳硹睧祥樲唶婌⌽쌸呰</w:t>
      </w:r>
      <w:r>
        <w:rPr/>
        <w:t>ⷍ</w:t>
      </w:r>
      <w:r>
        <w:rPr/>
        <w:t>瑔兴쉢䩄䂩瘦畓⽥녂癦䚩䡬㯂⽄슿㍯쉵垿䇃㥹娤癬┰뭶捦숤싂櫎╎치唤偎摂䀣呱烂ぬ䊩渊棂䉤㪮憩䜹㏂桭⨮扒㋃迂걬硑⨽슩쉺摃娬䅴氨㬫淎绂쉤</w:t>
      </w:r>
      <w:r>
        <w:rPr/>
        <w:t>ꕦ</w:t>
      </w:r>
      <w:r>
        <w:rPr/>
        <w:t>匫婎獈ꅖ渣眳ㆬ숴主넮㯂兒夷烍칫쉦㭞㉌揂㨽匮슣牶땆捃挣ꥴ䴯䊣䍢拃祇捂䜯畹硂扺㩩斣縵쉳憘␩畚격㡷奈丵㌨彎濍唤싂㵪愭㈶䬲슣檮㓂딪넮坩㭊佑</w:t>
      </w:r>
      <w:r>
        <w:rPr/>
        <w:t>⠭</w:t>
      </w:r>
      <w:r>
        <w:rPr/>
        <w:t>㡔⤦쉎긩쉇摀䡍䲿㦩㪣汞痂⯂䵔⭦⏂撩輥帶┦䁊</w:t>
      </w:r>
      <w:r>
        <w:rPr/>
        <w:t>⠪</w:t>
      </w:r>
      <w:r>
        <w:rPr/>
        <w:t>懂数싂来卾囂幐㮵䨲</w:t>
      </w:r>
      <w:r>
        <w:rPr/>
        <w:t>ꕚ</w:t>
      </w:r>
      <w:r>
        <w:rPr/>
        <w:t>癨뭏桏쉪䌭䵭䝶䐪参䩀渷숦쉦歰㝕쉐唦獫㌯捣栲</w:t>
      </w:r>
      <w:r>
        <w:rPr/>
        <w:t>ⵐ</w:t>
      </w:r>
      <w:r>
        <w:rPr/>
        <w:t>ꥣ剃㝀〸䱈恳窣걐쉯쉌栥吩숯䠳椹䵡㈹䬳싂쉆숤朽梘啨</w:t>
      </w:r>
      <w:r>
        <w:rPr/>
        <w:t>ꤩ</w:t>
      </w:r>
      <w:r>
        <w:rPr/>
        <w:t>洶䔪奺擂墻杨氶ㆮ䘮걠쉯绂瑶㙭瞬␲檘婞穏㙪䐹㈻쉣⍋䡹⩖뭘싂㕉伵㤰㇂숴</w:t>
      </w:r>
      <w:r>
        <w:rPr/>
        <w:t>⢱</w:t>
      </w:r>
      <w:r>
        <w:rPr/>
        <w:t>ꇂ㵹쉸</w:t>
      </w:r>
      <w:r>
        <w:rPr/>
        <w:t>ⵘ</w:t>
      </w:r>
      <w:r>
        <w:rPr/>
        <w:t>䍈摒쉀㡹㑧䫂놡壂䍑숣佥䁸栭ㅵ啞轄剚䘦瓂㖏唰䌱⧎䶱䵞ꥢ믎ㄴ쉣썃彑숩䩄쵏奣敳琥颵ㆣ恹榻묳瀲㭸䍀卥⤴쉌뾬놏帰乬뽁놵쉕硓䝊殣⩅浱摬晔煵⿂⿂汧摶싂佢⨻煘䅤睁䜣노愬쉘츤旂捚䝴䇎숽㉷䭢⥊畍쉴쉇䝞䨤歒</w:t>
      </w:r>
      <w:r>
        <w:rPr/>
        <w:t>ⴭ⹫</w:t>
      </w:r>
      <w:r>
        <w:rPr/>
        <w:t>쉆㥤攬싂㵧㘸㥕橂䑰儴噇⵵㦡쉩䵕껃⨮剣䕋枿秃㖏䉡㡮㠹㴯쵔掩曂欭㩲却䡭쉲䝘㄰睁싂땰ォ⒮䍟䱰</w:t>
      </w:r>
      <w:r>
        <w:rPr/>
        <w:t>ꤷ</w:t>
      </w:r>
      <w:r>
        <w:rPr/>
        <w:t>烂曂쉞䣂㋂䠺印犏䉅樻㒩滎칦</w:t>
      </w:r>
      <w:r>
        <w:rPr/>
        <w:t>꧂</w:t>
      </w:r>
      <w:r>
        <w:rPr/>
        <w:t>䜦䦿㩍㠣㝂㟍</w:t>
      </w:r>
      <w:r>
        <w:rPr/>
        <w:t>ꥏ</w:t>
      </w:r>
      <w:r>
        <w:rPr/>
        <w:t>싂슥瑯╎㕂☺梩쉒昺㥕影⍍넮쉨嚻剱主牕걉半쉬츩問䲿⸦汕执깓啔䭪縹剔⯂歘뭒杊⥍帻䕵⯂縰㔷쉟╸</w:t>
      </w:r>
      <w:r>
        <w:rPr/>
        <w:t>⡈</w:t>
      </w:r>
      <w:r>
        <w:rPr/>
        <w:t>奧㥮걆祦⥁⤣奺塧╨从顨칙䩣썠太ꥱ洲</w:t>
      </w:r>
      <w:r>
        <w:rPr/>
        <w:t>ⴰ</w:t>
      </w:r>
      <w:r>
        <w:rPr/>
        <w:t>쵷匴䵂夨칕⨷〳싂</w:t>
      </w:r>
      <w:r>
        <w:rPr/>
        <w:t>ⱅ</w:t>
      </w:r>
      <w:r>
        <w:rPr/>
        <w:t>뿂⪏䢏攱슏⑯檥㓂槎买毂</w:t>
      </w:r>
      <w:r>
        <w:rPr/>
        <w:t>ꥏ</w:t>
      </w:r>
      <w:r>
        <w:rPr/>
        <w:t>爹⼥扎䕴⹢䈬ㆮ狂扶</w:t>
      </w:r>
      <w:r>
        <w:rPr/>
        <w:t>⠮⩐</w:t>
      </w:r>
      <w:r>
        <w:rPr/>
        <w:t>縴⭦뇂灳顋僂䩗轱칞䏂䌸</w:t>
      </w:r>
      <w:r>
        <w:rPr/>
        <w:t>꤬</w:t>
      </w:r>
      <w:r>
        <w:rPr/>
        <w:t>盎儫ふ瑬沥婍恤䤫呪囂才습䙟촵䷎쉁녢娹츶奺獤浸싂摊槂䝥睐䨺眣숣彍㤱┱磂㍥䝠ꥰ䈊噎睏쏂♘拎㊩㝘⨸쉚琳츺摒琫剟傱⛍숹係伯䀣㘣利礨뽘㈸⛂쉲䱈㯃捇녪佄偵䐱䅊搦ꥡ⒩䄽础散療献㟂廂ꍄ⼲爯췂瀰浂偯䂩煢䢩䞩㝄⩯쉳佬哂싂佩櫂恊⩤轱儸埂䩹倹䘱갣穘㬺쉯顎㬽쉪䌸咩嘪猩䙁갹ꄫ쌫⯎㧃䐹潣棂⨦偡䮩穎㡲䟂</w:t>
      </w:r>
      <w:r>
        <w:rPr/>
        <w:t>ⵂ</w:t>
      </w:r>
      <w:r>
        <w:rPr/>
        <w:t>琥ꍂ썾堯┯┻優숫ꍏ曂䴽⼮䵴䌬䣂▏剥勂䂏䦮䫂숨啷洩뭕</w:t>
      </w:r>
      <w:r>
        <w:rPr/>
        <w:t>ꗂ</w:t>
      </w:r>
      <w:r>
        <w:rPr/>
        <w:t>䩇</w:t>
      </w:r>
      <w:r>
        <w:rPr/>
        <w:t>ꔷ</w:t>
      </w:r>
      <w:r>
        <w:rPr/>
        <w:t>輽啟㶿⑒轤⾩浊挫獔䶿䙗㙀꥾欱彶捭췂⩆쉉睗瀪무쉪潩</w:t>
      </w:r>
      <w:r>
        <w:rPr/>
        <w:t>꧂</w:t>
      </w:r>
      <w:r>
        <w:rPr/>
        <w:t>숱刪⽅䅌땨怶ꌨ矂潥灂㥲畨勂䰷并嗂쉬㔰쉯息䵨뭗敱⺩礩熘쉺顒㊿亥碣쉑쵹弣쏂䳍欣㥅䕕㫂䞬忂偈睈㩶</w:t>
      </w:r>
      <w:r>
        <w:rPr/>
        <w:t>⣂</w:t>
      </w:r>
      <w:r>
        <w:rPr/>
        <w:t>怪</w:t>
      </w:r>
      <w:r>
        <w:rPr/>
        <w:t>ꤹ</w:t>
      </w:r>
      <w:r>
        <w:rPr/>
        <w:t>汈䂵䁨妘桲㍞⼨Ⓝꥺネ뾣失敹噄牢꺣꺻垏땩쉴根夹쉊䥃涡</w:t>
      </w:r>
      <w:r>
        <w:rPr/>
        <w:t>ꕸ</w:t>
      </w:r>
      <w:r>
        <w:rPr/>
        <w:t>⽓ꇎ䰣䩋窥丵剱た摖乡䴩妬㡭䉫⏂亡숲炣竂곃漪汉䓂</w:t>
      </w:r>
      <w:r>
        <w:rPr/>
        <w:t>ꥊ⌮</w:t>
      </w:r>
      <w:r>
        <w:rPr/>
        <w:t>摺⍇䙰⭵┰䉨싃涩伺別噫䑏䤱抮㚩䝯磂녇ㅸ⑹晭汤</w:t>
      </w:r>
      <w:r>
        <w:rPr/>
        <w:t>⡇</w:t>
      </w:r>
      <w:r>
        <w:rPr/>
        <w:t>격⬯㙷愻即ꥨ㔮塌䶡쉷帮妻꥔⑂숵畄⬫ꥦ숯</w:t>
      </w:r>
      <w:r>
        <w:rPr/>
        <w:t>Ⱡ</w:t>
      </w:r>
      <w:r>
        <w:rPr/>
        <w:t>㕭뼣㬩쉩䕦䘶斥昴带䔪㍬걩䵫彫㌰䓂坑㈸쵉㑑眳</w:t>
      </w:r>
      <w:r>
        <w:rPr/>
        <w:t>⣂♫</w:t>
      </w:r>
      <w:r>
        <w:rPr/>
        <w:t>䥏䛂復뽠䠰爭乱庘怺癶싂㔵拂側쉨䁢摇</w:t>
      </w:r>
      <w:r>
        <w:rPr/>
        <w:t>ⰰ</w:t>
      </w:r>
      <w:r>
        <w:rPr/>
        <w:t>繒帮⍶췂ꄦ</w:t>
      </w:r>
      <w:r>
        <w:rPr/>
        <w:t>⠣</w:t>
      </w:r>
      <w:r>
        <w:rPr/>
        <w:t>橙</w:t>
      </w:r>
      <w:r>
        <w:rPr/>
        <w:t>Ⳃ</w:t>
      </w:r>
      <w:r>
        <w:rPr/>
        <w:t>쵬匶⑄묹㵘䉖䅁㏂칯㓂딪☽离䤵ㆱ彏俎兆넬칭嗂䐣卶쉎䕵兦塗佟숫摘⩤佔</w:t>
      </w:r>
      <w:r>
        <w:rPr/>
        <w:t>⠻</w:t>
      </w:r>
      <w:r>
        <w:rPr/>
        <w:t>건⸰廂奯楂穮㭩㑈⤱䠬顁䩟</w:t>
      </w:r>
      <w:r>
        <w:rPr/>
        <w:t>ⲿ</w:t>
      </w:r>
      <w:r>
        <w:rPr/>
        <w:t>桹캡㭙戫慎漳⛃娷嫂庿뭚さ㟂㢻칕䘴⪘</w:t>
      </w:r>
      <w:r>
        <w:rPr/>
        <w:t>⠤</w:t>
      </w:r>
      <w:r>
        <w:rPr/>
        <w:t>䳂凎柂扶庻浸캩⿂楖녾瑑穠⭶⭕ㅥ呑㡨⥏㫂쉲砳廂砲䄳係儥䢩⨤匤㝯ㆣ㙢拃楟愩⹹づ⩴璩⯂슮⏂</w:t>
      </w:r>
      <w:r>
        <w:rPr/>
        <w:t>ⱞ</w:t>
      </w:r>
      <w:r>
        <w:rPr/>
        <w:t>⼫牘畫싂⫂숽䰩㑱걋癔⩵㐽䅊畘㡌幊扇췂埂䕡숰걆䃂祶壂</w:t>
      </w:r>
      <w:r>
        <w:rPr/>
        <w:t>ⵀ</w:t>
      </w:r>
      <w:r>
        <w:rPr/>
        <w:t>䬹輪幚뿂쉐숯깥㷂楺</w:t>
      </w:r>
      <w:r>
        <w:rPr/>
        <w:t>ⱨ</w:t>
      </w:r>
      <w:r>
        <w:rPr/>
        <w:t>杂轺䱏䦩恃䱋㶥䱫</w:t>
      </w:r>
      <w:r>
        <w:rPr/>
        <w:t>ꤹ</w:t>
      </w:r>
      <w:r>
        <w:rPr/>
        <w:t>愳땅</w:t>
      </w:r>
      <w:r>
        <w:rPr/>
        <w:t>ꥁ</w:t>
      </w:r>
      <w:r>
        <w:rPr/>
        <w:t>숦䠩⩐껂㭬┲캏瑺⭢㴶싂㶬䐻刊卹</w:t>
      </w:r>
      <w:r>
        <w:rPr/>
        <w:t>ꤣ⑒</w:t>
      </w:r>
      <w:r>
        <w:rPr/>
        <w:t>䧂㝟썦㵢⏂쵂⛃</w:t>
      </w:r>
      <w:r>
        <w:rPr/>
        <w:t>ⵀ</w:t>
      </w:r>
      <w:r>
        <w:rPr/>
        <w:t>〤㍨䈭㵥㌩亿㣂쉒녕渪갪䄨껍</w:t>
      </w:r>
      <w:r>
        <w:rPr/>
        <w:t>ꗃ</w:t>
      </w:r>
      <w:r>
        <w:rPr/>
        <w:t>樥⥷뗂稱뭟枘玣㬤䮡싂湮㜴쉆䵯츳㠰欥</w:t>
      </w:r>
      <w:r>
        <w:rPr/>
        <w:t>⡐</w:t>
      </w:r>
      <w:r>
        <w:rPr/>
        <w:t>ꦮ</w:t>
      </w:r>
      <w:r>
        <w:rPr/>
        <w:t>礸頹庿揍㙡甹捘劣쉚ず싃㩄䉺䉲㑖㗂佨搲쉍⪮咬충쉳䶥</w:t>
      </w:r>
      <w:r>
        <w:rPr/>
        <w:t>⡺</w:t>
      </w:r>
      <w:r>
        <w:rPr/>
        <w:t>滂淂剉㔶</w:t>
      </w:r>
      <w:r>
        <w:rPr/>
        <w:t>⡸</w:t>
      </w:r>
      <w:r>
        <w:rPr/>
        <w:t>䙀␩⍎䭫깾玿숷主潳䡩㖿畴夭顣噯쉎</w:t>
      </w:r>
      <w:r>
        <w:rPr/>
        <w:t>ⱕ</w:t>
      </w:r>
      <w:r>
        <w:rPr/>
        <w:t>ꆩ䳂ㄻ乀攤ꍹ갪ꇂ禩種䙾䑒托⭔녺䡅䧂汉塘乀昺愬뭑僂⩑쉭ꅎꥡꌥ㜣쌽姂拍깮淂娦䍉乚礻䜥㯂䥭吽녩쉩帣〮睮楃在歎⬵湠噋圬案♲滂㍗顩䉊㵡쉩땦</w:t>
      </w:r>
      <w:r>
        <w:rPr/>
        <w:t>ⱨ</w:t>
      </w:r>
      <w:r>
        <w:rPr/>
        <w:t>歏쏂弪榱숥┶䍰浇顔洪劮䩴䱀湃湴</w:t>
      </w:r>
      <w:r>
        <w:rPr/>
        <w:t>ⱬ</w:t>
      </w:r>
      <w:r>
        <w:rPr/>
        <w:t>塣穭숦占䣂䱍⚘숪瑆</w:t>
      </w:r>
      <w:r>
        <w:rPr/>
        <w:t>Ⳃ</w:t>
      </w:r>
      <w:r>
        <w:rPr/>
        <w:t>ⵋ</w:t>
      </w:r>
      <w:r>
        <w:rPr/>
        <w:t>㋂㢥磂禘灰䌳䁹傮頯</w:t>
      </w:r>
      <w:r>
        <w:rPr/>
        <w:t>꧂</w:t>
      </w:r>
      <w:r>
        <w:rPr/>
        <w:t>卹깲숻ꅅ繘玱獉㤹戥櫂㊵歄䉃⮩猶挴츭眳柃捺ㆩ䡪矂枡欷숪煪歸坵猫杯䛂쉐⑺䀽唩捉컂</w:t>
      </w:r>
      <w:r>
        <w:rPr/>
        <w:t>ꤦ</w:t>
      </w:r>
      <w:r>
        <w:rPr/>
        <w:t>窮竂呣嘪䍅⌴忂숶숴춮轴⑨뭓싂憱쉅쉸</w:t>
      </w:r>
      <w:r>
        <w:rPr/>
        <w:t>ꥑ</w:t>
      </w:r>
      <w:r>
        <w:rPr/>
        <w:t>㩫煑䕬佚䵢쉤歔㍒䅚䙄䋍싂䌪䈴䚡昲쵶쉨癄係䈦⤹祮偟㠴優쉫佦䭧㒣爫牏㙰娸婍䩵䇂兘䦻傱祢棂栭췃쉀</w:t>
      </w:r>
      <w:r>
        <w:rPr/>
        <w:t>ꗂ</w:t>
      </w:r>
      <w:r>
        <w:rPr/>
        <w:t>愪땂浐쉴</w:t>
      </w:r>
      <w:r>
        <w:rPr/>
        <w:t>Ⱓ</w:t>
      </w:r>
      <w:r>
        <w:rPr/>
        <w:t>䥧긳㬴ꌳ</w:t>
      </w:r>
      <w:r>
        <w:rPr/>
        <w:t>ꕨ</w:t>
      </w:r>
      <w:r>
        <w:rPr/>
        <w:t>䫂䭍䉁啟ꅅ䅺亘婩숷녋瑂瘤轫塚攦琨牱癗㙬縳畵쎮땊侱䷂䫎橐愪瑤⤳쉷䁯嘪啒⽟噣䩎穨㑘⥒⍶繲楦㐳户쉵뭕憮橄噗쉅⩘此╖㶿桕福顩⹷⥲䩆桅䘨䁕欰珂绂䟂灏矂㇂瘶穬徿䭌ノ劮ꥮ⩪䟂䈺椰䓂ꌫ썃瀶숪祂㜮뽆캬쉲䮻儩乎칔⭙嚬</w:t>
      </w:r>
      <w:r>
        <w:rPr/>
        <w:t>ꦻ⨻</w:t>
      </w:r>
      <w:r>
        <w:rPr/>
        <w:t>⡎</w:t>
      </w:r>
      <w:r>
        <w:rPr/>
        <w:t>圦</w:t>
      </w:r>
      <w:r>
        <w:rPr/>
        <w:t>⡪⭞</w:t>
      </w:r>
      <w:r>
        <w:rPr/>
        <w:t>汌剄쉥츫땑䑀㛂⩏煂⤺睗⧎入ꇂ頹㩡弦歫⩡⩉⑌</w:t>
      </w:r>
      <w:r>
        <w:rPr/>
        <w:t>ⲵ</w:t>
      </w:r>
      <w:r>
        <w:rPr/>
        <w:t>쉬쉟嘶⩯숶䵢畺쉌쉕䣂橓ㆮ쏃䡖쉳</w:t>
      </w:r>
      <w:r>
        <w:rPr/>
        <w:t>⡷</w:t>
      </w:r>
      <w:r>
        <w:rPr/>
        <w:t>갶捩䈳췂繏㇍塡슥癚㚱㛂</w:t>
      </w:r>
      <w:r>
        <w:rPr/>
        <w:t>ⱎ</w:t>
      </w:r>
      <w:r>
        <w:rPr/>
        <w:t>摐挺坉奕剕掵癉悻ꅳ楨澬</w:t>
      </w:r>
      <w:r>
        <w:rPr/>
        <w:t>⡤</w:t>
      </w:r>
      <w:r>
        <w:rPr/>
        <w:t>䶵甩棍쉌夤䁆橥氶춿卖绍殿橢牺싂喥桓</w:t>
      </w:r>
      <w:r>
        <w:rPr/>
        <w:t>ꕶ</w:t>
      </w:r>
      <w:r>
        <w:rPr/>
        <w:t>琤⽢祗슱⏂슩숪䍗⍔⥶〨㍴⩺츫쉦♑㯂氦䏂畚彘☊偕⪥砫쉖</w:t>
      </w:r>
      <w:r>
        <w:rPr/>
        <w:t>꤬</w:t>
      </w:r>
      <w:r>
        <w:rPr/>
        <w:t>䱥煪⯂㍆㡃䵄쉡㝓竂䈭䕈卡</w:t>
      </w:r>
      <w:r>
        <w:rPr/>
        <w:t>Ⲭ</w:t>
      </w:r>
      <w:r>
        <w:rPr/>
        <w:t>捳㪱䪥㊻牏㴺榵싂㉁⾏杓䲵</w:t>
      </w:r>
    </w:p>
    <w:p>
      <w:pPr>
        <w:pStyle w:val="PreformattedText"/>
        <w:bidi w:val="0"/>
        <w:spacing w:before="0" w:after="0"/>
        <w:jc w:val="left"/>
        <w:rPr/>
      </w:pPr>
      <w:r>
        <w:rPr/>
        <w:t>轭汵䅵ꥬ塀㝍廂䑱欯杅䩾杕쉲盂쉍</w:t>
      </w:r>
      <w:r>
        <w:rPr/>
        <w:t>ⷎ</w:t>
      </w:r>
      <w:r>
        <w:rPr/>
        <w:t>珎칖Ⓙ响⨪䑕쉐㭖쵧숱䅢쌺╾桷</w:t>
      </w:r>
      <w:r>
        <w:rPr/>
        <w:t>⡱</w:t>
      </w:r>
      <w:r>
        <w:rPr/>
        <w:t>쉒㪻뮩颩숺杠扳㙤쉌␵䗍⹏䑑槂䈺</w:t>
      </w:r>
      <w:r>
        <w:rPr/>
        <w:t>꤫</w:t>
      </w:r>
      <w:r>
        <w:rPr/>
        <w:t>浊䫎祙㩇伹偩긵徵䔩僂绂顣䶮⵴煏㙔믂㤹瑆恡猤䵑頵瓂춡쉗畎捅灦썆類썷침䖩婑㥬㥚䬬䡪㵯即䥑╓ㄽ쵚灶䌸啊颮㒿</w:t>
      </w:r>
      <w:r>
        <w:rPr/>
        <w:t>⠷</w:t>
      </w:r>
      <w:r>
        <w:rPr/>
        <w:t>ち┻</w:t>
      </w:r>
      <w:r>
        <w:rPr/>
        <w:t>Ɐ</w:t>
      </w:r>
      <w:r>
        <w:rPr/>
        <w:t>祬欭眭ꅈ㩡埂쉨畀♱癵忂啐樶徥睘慧⍈助䫂剫䁉㩓╰棂ꌪ⽥偯昣晀</w:t>
      </w:r>
      <w:r>
        <w:rPr/>
        <w:t>⡯</w:t>
      </w:r>
      <w:r>
        <w:rPr/>
        <w:t>쏃欻穕盂츣祆㤽㠴䡲䄷</w:t>
      </w:r>
      <w:r>
        <w:rPr/>
        <w:t>ꤴ</w:t>
      </w:r>
      <w:r>
        <w:rPr/>
        <w:t>疩勎숬牠쉅ぷ뽡䊬</w:t>
      </w:r>
      <w:r>
        <w:rPr/>
        <w:t>⠷</w:t>
      </w:r>
      <w:r>
        <w:rPr/>
        <w:t>㓂㩕⩣皬</w:t>
      </w:r>
      <w:r>
        <w:rPr/>
        <w:t>⡖</w:t>
      </w:r>
      <w:r>
        <w:rPr/>
        <w:t>곂격旂桚⭖쉌㝫橬繋强䙄垩</w:t>
      </w:r>
      <w:r>
        <w:rPr/>
        <w:t>ⵚ</w:t>
      </w:r>
      <w:r>
        <w:rPr/>
        <w:t>䵀慁ꎩ⥯ざ녳㣂㍏唷썑☥䴴㡈㩕⼫쉊쉚⍴슘쵦㨭瑍働䝬獗汚▩䍬旃㝈嚩⸥슩欰㷂㚱쵀礲떩冩㧂塮顬슏㜴榣佷垥⍧堩㘴扑晤쉅깱䩯皘剱倨敦䁧␹쉀暮쉰扥☸带報㨲摨숲媩</w:t>
      </w:r>
      <w:r>
        <w:rPr/>
        <w:t>ⷂ</w:t>
      </w:r>
      <w:r>
        <w:rPr/>
        <w:t>겥걬㡁奔㶘⌹㝦杏畐ォ싎슬⮘</w:t>
      </w:r>
      <w:r>
        <w:rPr/>
        <w:t>ꦮ</w:t>
      </w:r>
      <w:r>
        <w:rPr/>
        <w:t>橫搩佑㝄祊幑灲迃㌩쉃刺ㅄ⮱獁儩㕩壃猩欭横㝢㞘頪⼭祠ꥤ椫䅀䦡䇂冬啬䝰朲牫</w:t>
      </w:r>
      <w:r>
        <w:rPr/>
        <w:t>ꕘ☬⥾</w:t>
      </w:r>
      <w:r>
        <w:rPr/>
        <w:t>䭩䵰㄰挹㝅睫媵⍪汔뭀䁨ぅ灹歈搬楖䱺䥒䡤녘轰</w:t>
      </w:r>
      <w:r>
        <w:rPr/>
        <w:t>ꤤ</w:t>
      </w:r>
      <w:r>
        <w:rPr/>
        <w:t>流慡澏⨺ㅉ焱礪䄥㞡潵쉤测춱䂱䛂㶮㍾彂佅쌱輮反깣彳쉾⩹嘪땵깟㑡獫東殣긴⨸썠䝢敬扯긬㥳숤瘰眥⤻塇묪</w:t>
      </w:r>
      <w:r>
        <w:rPr/>
        <w:t>⠩</w:t>
      </w:r>
      <w:r>
        <w:rPr/>
        <w:t>숷䁳橈⽰ꄣ畢</w:t>
      </w:r>
      <w:r>
        <w:rPr/>
        <w:t>ⴽ</w:t>
      </w:r>
      <w:r>
        <w:rPr/>
        <w:t>㭚瘥併丱䭤灀숶㣂䫂慖痂偃禱䙌彠걂练녔偷뽪碏䈳숺⯂건㩶嘬ㅏ䕄䠪榡♍䱌㕱</w:t>
      </w:r>
      <w:r>
        <w:rPr/>
        <w:t>⢻</w:t>
      </w:r>
      <w:r>
        <w:rPr/>
        <w:t>獥瑢嫂䑃䈴䍭ꅐ截㣂㍾䠩䯂츪㙊灤擎飂剈歉㫂獆갱⤪䧂湯澣扪徻⸰뼷檬捆껂칵迂攥䯍䝹恈䵒</w:t>
      </w:r>
      <w:r>
        <w:rPr/>
        <w:t>ꥄ</w:t>
      </w:r>
      <w:r>
        <w:rPr/>
        <w:t>䡡獎㘦磂녆䡅墿晨慈彬瘰慪桇츪戤쉰</w:t>
      </w:r>
      <w:r>
        <w:rPr/>
        <w:t>ꕇ</w:t>
      </w:r>
      <w:r>
        <w:rPr/>
        <w:t>犱걃畨뇂湅</w:t>
      </w:r>
      <w:r>
        <w:rPr/>
        <w:t>ꥏ</w:t>
      </w:r>
      <w:r>
        <w:rPr/>
        <w:t>䁋ㅗ쉴兔䭨榏灰쉁㇂哂숊揂싂䑘쉎瑁墵䌸쉄꺘牺彧⽈擎忍䥠柂䑒䬽䦥噾뭧扖潈繁槂⩂숹</w:t>
      </w:r>
      <w:r>
        <w:rPr/>
        <w:t>ꤴ</w:t>
      </w:r>
      <w:r>
        <w:rPr/>
        <w:t>摒㷂♀き㝏牑偊쉲獕䭎敡䶏쉠䄯㷂</w:t>
      </w:r>
      <w:r>
        <w:rPr/>
        <w:t>ⱱ</w:t>
      </w:r>
      <w:r>
        <w:rPr/>
        <w:t>娳堪⍾䕨䥉址㡚㌭⬵◂挪</w:t>
      </w:r>
      <w:r>
        <w:rPr/>
        <w:t>ꥁ</w:t>
      </w:r>
      <w:r>
        <w:rPr/>
        <w:t>刹䕾棂㟂䣂쉧⭾摃⿂쉂怤땑㤪㣎䜣桓颩䯂捔升䃂䢬숽塩</w:t>
      </w:r>
      <w:r>
        <w:rPr/>
        <w:t>ꕊ</w:t>
      </w:r>
      <w:r>
        <w:rPr/>
        <w:t>䢏䍺坢츲ꍶ싂猰䥙쌵歔숳桘쉰漩䡮轔椤숮ㅹ睦㘰洷ꅦ㉨灮㟂썂牯楘쉚氳숥㉔쌴係塦炻⽯啲䐭兏䝌㵑쉊숣䑫〷⦿뼪掮砷祄㡌ꥩ澩</w:t>
      </w:r>
      <w:r>
        <w:rPr/>
        <w:t>⠹⥎</w:t>
      </w:r>
      <w:r>
        <w:rPr/>
        <w:t>擂悏ㆮ⍍榬硹䇂쉡㕅䜹柂㑢剓쉾繢</w:t>
      </w:r>
      <w:r>
        <w:rPr/>
        <w:t>ꗂ</w:t>
      </w:r>
      <w:r>
        <w:rPr/>
        <w:t>歪殣땯儥ꅒ⬱⩊繤쉇쉢䝉ィ娨吳塬슬</w:t>
      </w:r>
      <w:r>
        <w:rPr/>
        <w:t>⢘</w:t>
      </w:r>
      <w:r>
        <w:rPr/>
        <w:t>䞡넬䱳⹏瑏轹ꍖ敓垮◂狂坘烂噙㦏걇䍏䋂戤쉵晬䥓숪숽㧃獩畗抩⎥䥮眪促楾捸⥰䢣⵳䥠ꅭ</w:t>
      </w:r>
      <w:r>
        <w:rPr/>
        <w:t>ⴴ</w:t>
      </w:r>
      <w:r>
        <w:rPr/>
        <w:t>剹癑䟂炬嫂㘽墩䶥優浧㛎ヂ김ꥣ썶␱䩩偩⒣⥙␪⨸슱灧儰⬩悵⩦⺬⭧种쉉找⾻㑘컃슘쉖</w:t>
      </w:r>
      <w:r>
        <w:rPr/>
        <w:t>⡒</w:t>
      </w:r>
      <w:r>
        <w:rPr/>
        <w:t>䫍焳玡⸩녦⮵墬㭋</w:t>
      </w:r>
      <w:r>
        <w:rPr/>
        <w:t>ꕹ</w:t>
      </w:r>
      <w:r>
        <w:rPr/>
        <w:t>써슿璩彮啂唯쉣싂⭤</w:t>
      </w:r>
      <w:r>
        <w:rPr/>
        <w:t>ꗂ</w:t>
      </w:r>
      <w:r>
        <w:rPr/>
        <w:t>䬸</w:t>
      </w:r>
      <w:r>
        <w:rPr/>
        <w:t>⠨</w:t>
      </w:r>
      <w:r>
        <w:rPr/>
        <w:t>乵倣䶘氦</w:t>
      </w:r>
      <w:r>
        <w:rPr/>
        <w:t>ꤵ</w:t>
      </w:r>
      <w:r>
        <w:rPr/>
        <w:t>㘻〉檘䅪㡍杮棂䭇</w:t>
      </w:r>
      <w:r>
        <w:rPr/>
        <w:t>⡺</w:t>
      </w:r>
      <w:r>
        <w:rPr/>
        <w:t>쉭攫埃䊏瓂⫂쵯ꅐ䷂㔦流惂㐪♊깗⹅昮總睑ㄣ</w:t>
      </w:r>
      <w:r>
        <w:rPr/>
        <w:t>꤭</w:t>
      </w:r>
      <w:r>
        <w:rPr/>
        <w:t>奬㉓灎䡬⩅漹숣썸䴴帵顶疘䞡䖩㵳걌뭾</w:t>
      </w:r>
      <w:r>
        <w:rPr/>
        <w:t>ꖮ</w:t>
      </w:r>
      <w:r>
        <w:rPr/>
        <w:t>磍绂槂浵쌪㙨睵忂䑪㬦䁈⤭뿂㠱乃ꥣ♱ば⨪嘦䠸㵕ㅯ䶥슡쉑囂顯戻쉒䅉칡싍勂玣煺恺捅熬沣䠮李ꄤ겵冘⺮焪슥縤㉸⍈轅숥싎攷</w:t>
      </w:r>
      <w:r>
        <w:rPr/>
        <w:t>ꕆ</w:t>
      </w:r>
      <w:r>
        <w:rPr/>
        <w:t>녮湹⵱桫怱煪뼵⹌单</w:t>
      </w:r>
      <w:r>
        <w:rPr/>
        <w:t>ⵊ</w:t>
      </w:r>
      <w:r>
        <w:rPr/>
        <w:t>숹唹晟瞏슏겥칸扵桴쉘照攥棍㘱頶辏䱆㒩뭉瀽䩮樹㋂獎䫂洬樶塴噆쉦䝾擂쎏矂뗂住㘨江轴⭯忂片뿂숶㭑칫㉣䋍煤䊮挥浥⾏塣㡫쉠廂噶⩙쉫祈췂⚿쉙Ⓜ碥썪朦潐㌰䄤䙌슩恹幞湪湓汚䄩澥彠ぞ⑒⤷挣⹸䩥晆뭂쉧湟兞䎵땋썠쵦⩏幬橹协ꇂ㕁恧懂숦画뽚⍡⨣㟂싂촬伵夽⽐敵⸴恥獸䃂㬷弊</w:t>
      </w:r>
      <w:r>
        <w:rPr/>
        <w:t>ⷂ</w:t>
      </w:r>
      <w:r>
        <w:rPr/>
        <w:t>땱숬</w:t>
      </w:r>
      <w:r>
        <w:rPr/>
        <w:t>ꗂ</w:t>
      </w:r>
      <w:r>
        <w:rPr/>
        <w:t>丮⵴䮏ヂ媬煄潈땃彄䭩堮㩴䉑긪剶♞㥃숴쉟嘽拂硐敠圲潘ꌦ轊⑱慔䰸㥋癌쌰</w:t>
      </w:r>
      <w:r>
        <w:rPr/>
        <w:t>ⰺ☺</w:t>
      </w:r>
      <w:r>
        <w:rPr/>
        <w:t>䔯䵂㝞㏃㙪⽚彞畕晋兡♥ㄻ幞秂告輪灗⵳㵍䣂숹癚睹⩓助乞村睕煱琽떵㝷䙬杔쉍䑦㙦洪⧂惂瑺轥⍾䊘걵〭⨶⽇䥨獏쉀♘䡯뭕晳뾵匪㕠䵈恑거㠣携祉窱炻䅳䱡疘껂療伱婑樣主䉇⛂爳⑬砲䣂掣써参桗㩨⥃㉹椰䟂䌽塭쉩쉤橠쉖歡瑚绂㕔獔ㅸ冻䡟</w:t>
      </w:r>
      <w:r>
        <w:rPr/>
        <w:t>ⵃ</w:t>
      </w:r>
      <w:r>
        <w:rPr/>
        <w:t>塨䀦쉃㭹슏滃꺻쉸䆩쉺쉲䲱狂⹩䡨浳兡瀴瘹䳂倶㚻䳃뭦⽗⛂␫䍯䏂㙄쉒㠴쌲橾╡䝵썯슏쉶弭⽓䔩㤷䝭</w:t>
      </w:r>
      <w:r>
        <w:rPr/>
        <w:t>ꗂ</w:t>
      </w:r>
      <w:r>
        <w:rPr/>
        <w:t>柂楖㑮㝴㝞繡</w:t>
      </w:r>
      <w:r>
        <w:rPr/>
        <w:t>꧃</w:t>
      </w:r>
      <w:r>
        <w:rPr/>
        <w:t>㶩㍚ꅐ깾</w:t>
      </w:r>
      <w:r>
        <w:rPr/>
        <w:t>⠷⩒</w:t>
      </w:r>
      <w:r>
        <w:rPr/>
        <w:t>卞썩甩슱壂㏂䉔습炏䏂焬쉘㕀ㅩ뼫㦿쵡䅯슣</w:t>
      </w:r>
      <w:r>
        <w:rPr/>
        <w:t>ꕦ꥞</w:t>
      </w:r>
      <w:r>
        <w:rPr/>
        <w:t>䡠</w:t>
      </w:r>
      <w:r>
        <w:rPr/>
        <w:t>⣂</w:t>
      </w:r>
      <w:r>
        <w:rPr/>
        <w:t>⽇ぉ㭐녲挬彟䠨䝅㌰婃⹄숹堸쉚奦숩噧甩싂쉏슻</w:t>
      </w:r>
      <w:r>
        <w:rPr/>
        <w:t>ⴤ</w:t>
      </w:r>
      <w:r>
        <w:rPr/>
        <w:t>㌣垩噵㛍䯂촺䣂⨽</w:t>
      </w:r>
      <w:r>
        <w:rPr/>
        <w:t>ꗂ</w:t>
      </w:r>
      <w:r>
        <w:rPr/>
        <w:t>礮쏎⩦␤昻㡵汖䠥⨦쉪搪䬻轖╥摌䭞獰ꅞ煗</w:t>
      </w:r>
      <w:r>
        <w:rPr/>
        <w:t>ꦏ</w:t>
      </w:r>
      <w:r>
        <w:rPr/>
        <w:t>砷슘獨땩壃녃녩ㅹꍢ⨩⑕뾡ꄳ</w:t>
      </w:r>
      <w:r>
        <w:rPr/>
        <w:t>ⱙ</w:t>
      </w:r>
      <w:r>
        <w:rPr/>
        <w:t>ꤷ</w:t>
      </w:r>
      <w:r>
        <w:rPr/>
        <w:t>㝊숣噳席䱂䩕싎坏㮬䑮㑌문ꇎ㙡慐ꍬꎣ쉴牖쉃</w:t>
      </w:r>
      <w:r>
        <w:rPr/>
        <w:t>ꥊ</w:t>
      </w:r>
      <w:r>
        <w:rPr/>
        <w:t>䭥⥬걣噐䗎썪浺曂Ⓜ啍兆긴䘦婦摕䱟㔣熱湄剢숬㭞</w:t>
      </w:r>
      <w:r>
        <w:rPr/>
        <w:t>Ⱳ</w:t>
      </w:r>
      <w:r>
        <w:rPr/>
        <w:t>㕹垿䰬䱢㩭烂泂磂燃䭆䚡⪿敊稶䘬眣獂呎唱뼫否剑値噉뭄兇䍞掵숲㉠幣獶</w:t>
      </w:r>
      <w:r>
        <w:rPr/>
        <w:t>ꕧ</w:t>
      </w:r>
      <w:r>
        <w:rPr/>
        <w:t>㤽</w:t>
      </w:r>
      <w:r>
        <w:rPr/>
        <w:t>ꦮ</w:t>
      </w:r>
      <w:r>
        <w:rPr/>
        <w:t>䱺䐴䠯乐氻浑</w:t>
      </w:r>
      <w:r>
        <w:rPr/>
        <w:t>⠻</w:t>
      </w:r>
      <w:r>
        <w:rPr/>
        <w:t>頰噐</w:t>
      </w:r>
      <w:r>
        <w:rPr/>
        <w:t>꧂␨</w:t>
      </w:r>
      <w:r>
        <w:rPr/>
        <w:t>琪䒮䕋湓촶</w:t>
      </w:r>
      <w:r>
        <w:rPr/>
        <w:t>⡨</w:t>
      </w:r>
      <w:r>
        <w:rPr/>
        <w:t>㙯㥣⽙걱䙄⍟执䅹⑭㌽䕷畦楶截桏䍎碮⩏㯎猻汏䐷슏㡩쉏</w:t>
      </w:r>
      <w:r>
        <w:rPr/>
        <w:t>⡅</w:t>
      </w:r>
      <w:r>
        <w:rPr/>
        <w:t>匦洣싎䵨剌쉞恶䱁⭹䡧刪扊㑨ꅃ匹쵨䡪숯樷䤬槃䚏制䈩啶䙶橌柂凂뼮쉈ꍍ걨⽀䙘㝦确亵䥋䅓䉕濂悘畨䕨碡⯍⥁䩫ꌲ㡠쉶楞칁楒琪⍁慢⑦숮쉷䱐ꅎ䑦㪣</w:t>
      </w:r>
      <w:r>
        <w:rPr/>
        <w:t>ⵅ</w:t>
      </w:r>
      <w:r>
        <w:rPr/>
        <w:t>亿⨨塠䱯슡敊桦싂⼯ꍕ炥녫汧攳牕䐴┩♷晇녓璵江</w:t>
      </w:r>
      <w:r>
        <w:rPr/>
        <w:t>ⴷ</w:t>
      </w:r>
      <w:r>
        <w:rPr/>
        <w:t>扶㴯㮣頭庩唷䊩⥚╈숊塒⏃⽫촻癩㡂塃</w:t>
      </w:r>
      <w:r>
        <w:rPr/>
        <w:t>Ⱳ</w:t>
      </w:r>
      <w:r>
        <w:rPr/>
        <w:t>匵⸵慶冥煓㥭䔹숦떏㭊싂碻搦瑯佧⨰␰壂ꍰ</w:t>
      </w:r>
      <w:r>
        <w:rPr/>
        <w:t>꤫</w:t>
      </w:r>
      <w:r>
        <w:rPr/>
        <w:t>潩뗂父㟍檿넻䜨㑮⭰塷俎瑬䤻⴨杳顉⭬灱쉉瘯汲噩礥ぴ朸䘯╴氤쏂摷ふ긱䅒昦攫</w:t>
      </w:r>
      <w:r>
        <w:rPr/>
        <w:t>꧂</w:t>
      </w:r>
      <w:r>
        <w:rPr/>
        <w:t>玏쉾灣睴牍숳쉴䤻儹㯂</w:t>
      </w:r>
      <w:r>
        <w:rPr/>
        <w:t>ꕏ</w:t>
      </w:r>
      <w:r>
        <w:rPr/>
        <w:t>슩佮䱸⥾瑒煕娻</w:t>
      </w:r>
      <w:r>
        <w:rPr/>
        <w:t>⣂</w:t>
      </w:r>
      <w:r>
        <w:rPr/>
        <w:t>暡䍯뽣䙭縹⑘䚡磂칦區ꅯ숶栣夹걸洴椵玻⬺떻顂</w:t>
      </w:r>
      <w:r>
        <w:rPr/>
        <w:t>ꕲ⩩</w:t>
      </w:r>
      <w:r>
        <w:rPr/>
        <w:t>彡䛂煪兹癘碬</w:t>
      </w:r>
      <w:r>
        <w:rPr/>
        <w:t>ꤩⷂ♓</w:t>
      </w:r>
      <w:r>
        <w:rPr/>
        <w:t>숱⾮깷焬㭲塅㷂㮥칠㩧〣轍干怹▬ꄹ쉏땾⾩䴻♑⩀䡔㥠뮱╾㭨祷䭙䬵䬪䮥䛂扴毂쉚眤㑹썂朩噣쉖⺵녁</w:t>
      </w:r>
      <w:r>
        <w:rPr/>
        <w:t>ꤪ</w:t>
      </w:r>
      <w:r>
        <w:rPr/>
        <w:t>匶쉉皩㕱숵싂쉰䍷ぷ䣂癱뭗슥儴⤶磂晔癉殱献⮣し싂⍈䶣祣獚䑗㠵㑧啣枵圮떮쉉</w:t>
      </w:r>
      <w:r>
        <w:rPr/>
        <w:t>⠻</w:t>
      </w:r>
      <w:r>
        <w:rPr/>
        <w:t>町婬ㅖ輥⹂杠쉀</w:t>
      </w:r>
      <w:r>
        <w:rPr/>
        <w:t>ꕴ</w:t>
      </w:r>
      <w:r>
        <w:rPr/>
        <w:t>兤晗숨睬䌹奭䁬創</w:t>
      </w:r>
      <w:r>
        <w:rPr/>
        <w:t>ꗂ</w:t>
      </w:r>
      <w:r>
        <w:rPr/>
        <w:t>全浲㑰ぺ猹㕾䘸숥瑀ꌪ딣淂扷繷쉶쉔╄欹ㅗ⥖㇂䵨숪塅ㅪ⑙숭䣍㵮㘥⧂</w:t>
      </w:r>
      <w:r>
        <w:rPr/>
        <w:t>ꔽ</w:t>
      </w:r>
      <w:r>
        <w:rPr/>
        <w:t>㥳婬㕩呓⥮숻獔浦㟃煷⼩湺㙃쉢牏彗侏㝖痍彔潅⽹쉚撱兄䵬캱</w:t>
      </w:r>
      <w:r>
        <w:rPr/>
        <w:t>ⷂ</w:t>
      </w:r>
      <w:r>
        <w:rPr/>
        <w:t>㤺⑫녬뭀</w:t>
      </w:r>
      <w:r>
        <w:rPr/>
        <w:t>ꥅꕺ</w:t>
      </w:r>
      <w:r>
        <w:rPr/>
        <w:t>据犣杍欵䕨慬㩟⹷䫂㨦穋彣桸顭䴷칹眰〤灂쵦眨⹆칚晥奄毂坠呦煶⭓刴䑞呗⩲</w:t>
      </w:r>
      <w:r>
        <w:rPr/>
        <w:t>ⷂ</w:t>
      </w:r>
      <w:r>
        <w:rPr/>
        <w:t>䜷橃㣂ꄺ珂㉺</w:t>
      </w:r>
      <w:r>
        <w:rPr/>
        <w:t>ꦣ</w:t>
      </w:r>
      <w:r>
        <w:rPr/>
        <w:t>䱖⩯┱칪㥈奄쉮乵㌨㗂懂奘爹슣␺泂䥠⽮噈㩾</w:t>
      </w:r>
      <w:r>
        <w:rPr/>
        <w:t>Ⱘ</w:t>
      </w:r>
      <w:r>
        <w:rPr/>
        <w:t>ⵄ</w:t>
      </w:r>
      <w:r>
        <w:rPr/>
        <w:t>敬幢呖䮥ꅢ걒숲塬捃쉧瑤칅䪡樻䷂穵꧎䇂怲洮氥⨮狎䑋컂쉎䍒⭮⼦爪暮昨碡춘촹䇂祓쉞㑥䵣縵歎灢쏂쏎垩㊻䮵숥䇂䝨</w:t>
      </w:r>
      <w:r>
        <w:rPr/>
        <w:t>⡦</w:t>
      </w:r>
      <w:r>
        <w:rPr/>
        <w:t>空⒏䱟ꥦ㜥䭏凎⩓ꄷ㞩⸨顭㤱㜬套半塷仂㙳㐯渪쉟畲䜱⥰睴櫎䤱</w:t>
      </w:r>
      <w:r>
        <w:rPr/>
        <w:t>⠪</w:t>
      </w:r>
      <w:r>
        <w:rPr/>
        <w:t>䆿抵猳숪⥚㍱꤮杯䍅땁渨⩉㟂㵅彷辱条眳</w:t>
      </w:r>
      <w:r>
        <w:rPr/>
        <w:t>ꔣ</w:t>
      </w:r>
      <w:r>
        <w:rPr/>
        <w:t>溱繃杁䙏ꅑ潷♔䘶</w:t>
      </w:r>
      <w:r>
        <w:rPr/>
        <w:t>⢮</w:t>
      </w:r>
      <w:r>
        <w:rPr/>
        <w:t>䘷㮡畳潑本兴⺱숺轕⩂琫ㄸ挪䂏顭䕉⽴勍⽟쉈此佞⭤幔穟䵥权㡐슱칄扦걸婪숦</w:t>
      </w:r>
      <w:r>
        <w:rPr/>
        <w:t>ꕇ</w:t>
      </w:r>
      <w:r>
        <w:rPr/>
        <w:t>攺恗䑔슮땁稴쉍硸〉䩨庱⍬迂潟䙄䍧䏂䥹⚮쉑쉙쉮䐴歵묊杓晲棂瑒㋂믂晠</w:t>
      </w:r>
      <w:r>
        <w:rPr/>
        <w:t>ꥁ</w:t>
      </w:r>
      <w:r>
        <w:rPr/>
        <w:t>噬瑌嫂쉟숳䄪䠬쉑媣䝕Ⓜ⨪꥘쉹丵敭⍷〪⧂쉊柂汢⥃擂暬⭓礻</w:t>
      </w:r>
      <w:r>
        <w:rPr/>
        <w:t>ꕠ</w:t>
      </w:r>
      <w:r>
        <w:rPr/>
        <w:t>넹橧晈쉕䍊⩱䢩睑⨲垮䑓╋╟奐瀫</w:t>
      </w:r>
      <w:r>
        <w:rPr/>
        <w:t>⡓</w:t>
      </w:r>
      <w:r>
        <w:rPr/>
        <w:t>㨶䡗싂䤥穤䑌㝂⹴晈奖甽硥㢘㎮뿂泂唻䅁⫂漺澩䡱瑵</w:t>
      </w:r>
      <w:r>
        <w:rPr/>
        <w:t>⠺␸</w:t>
      </w:r>
      <w:r>
        <w:rPr/>
        <w:t>쉸江☨䵗⽠⯂怫弻伪呷湘㙋䣂硎ⸯ硓ꎘ䌻⩘撘歶숦畠㋂䠲䕪欻</w:t>
      </w:r>
      <w:r>
        <w:rPr/>
        <w:t>ꥉ</w:t>
      </w:r>
      <w:r>
        <w:rPr/>
        <w:t>吣睹놻媩䃂䍖㉊♓습䝂乕䌣⬬倭싂⩣ꥧ汙佞썃</w:t>
      </w:r>
      <w:r>
        <w:rPr/>
        <w:t>ꖣ</w:t>
      </w:r>
      <w:r>
        <w:rPr/>
        <w:t>싂毃䬷䶬ꎘ哂櫃佳瀦㩍⯎睕걌䉭䙏揃</w:t>
      </w:r>
      <w:r>
        <w:rPr/>
        <w:t>ꗂ</w:t>
      </w:r>
      <w:r>
        <w:rPr/>
        <w:t>갻愽區䨬녑啵⎮搲⨽卌䑍梩桑敖犿䍳㥣琣㍳䜪彙硧㌥㣂땀㚻쵐䡩恶穔桨㨬竂㭢戦ꏂ㮿㭚潊㵩⩨婧딦깗䝆䉔ꄪ曂⫂恈盂恩슘楔䰯匪쉓㎣栬䈱⤲椷䆡녠晍枬䥢╫䜱쏂⧂㡫柂㝇卸䍤栤㕶ォ㗂뭸串</w:t>
      </w:r>
      <w:r>
        <w:rPr/>
        <w:t>ⴤ</w:t>
      </w:r>
      <w:r>
        <w:rPr/>
        <w:t>녩眩쉚쉳〺㡳⨩</w:t>
      </w:r>
      <w:r>
        <w:rPr/>
        <w:t>꤯</w:t>
      </w:r>
      <w:r>
        <w:rPr/>
        <w:t>숦쉩兌爦癶⩣䉣㉭␣㕁縰숩䨸輥♳䍫싂㕗숤숲⼴䌶穋썺깸㘱幊ꅯ╥뮬㨭⑖瓂㬯と劻캡咡砵숫㑬偐⍒渦所㑤湯占쉅</w:t>
      </w:r>
      <w:r>
        <w:rPr/>
        <w:t>ⴸ</w:t>
      </w:r>
      <w:r>
        <w:rPr/>
        <w:t>䩇넮㮵⪣쵞祡䁁稱䩹</w:t>
      </w:r>
      <w:r>
        <w:rPr/>
        <w:t>ꔪ</w:t>
      </w:r>
      <w:r>
        <w:rPr/>
        <w:t>潟携䟂祔⽸슱╊怰搩쉋⥫긪⎱䱯奅圸</w:t>
      </w:r>
      <w:r>
        <w:rPr/>
        <w:t>⣂</w:t>
      </w:r>
      <w:r>
        <w:rPr/>
        <w:t>祉妵</w:t>
      </w:r>
      <w:r>
        <w:rPr/>
        <w:t>ꔣ</w:t>
      </w:r>
      <w:r>
        <w:rPr/>
        <w:t>䁂玩䭟컂卦</w:t>
      </w:r>
      <w:r>
        <w:rPr/>
        <w:t>ⴸ</w:t>
      </w:r>
      <w:r>
        <w:rPr/>
        <w:t>ꍌ庬漦剕㍠넥ぺ䥉⑺㜹</w:t>
      </w:r>
      <w:r>
        <w:rPr/>
        <w:t>ꤽ</w:t>
      </w:r>
      <w:r>
        <w:rPr/>
        <w:t>㥙拂쉪攷桚</w:t>
      </w:r>
      <w:r>
        <w:rPr/>
        <w:t>ꤲ</w:t>
      </w:r>
      <w:r>
        <w:rPr/>
        <w:t>湎⪮</w:t>
      </w:r>
      <w:r>
        <w:rPr/>
        <w:t>ꕀ</w:t>
      </w:r>
      <w:r>
        <w:rPr/>
        <w:t>습쉤㤥䱆摲噖㪡뽬剷䝶싂싂睩㜪總獗㉟䑆砦琬扌㵔咬䩐祧䈳渥숻뭞땈攪ꏂ淂中彯쉶</w:t>
      </w:r>
      <w:r>
        <w:rPr/>
        <w:t>ꕂ</w:t>
      </w:r>
      <w:r>
        <w:rPr/>
        <w:t>䬥㢵칢慎뇂춬砵㮵久䜲䅈䥅煘頽⮩㔱涥济⍵氯</w:t>
      </w:r>
      <w:r>
        <w:rPr/>
        <w:t>ꤰ⥈</w:t>
      </w:r>
      <w:r>
        <w:rPr/>
        <w:t>⡮</w:t>
      </w:r>
      <w:r>
        <w:rPr/>
        <w:t>싂㓎</w:t>
      </w:r>
      <w:r>
        <w:rPr/>
        <w:t>⠲</w:t>
      </w:r>
      <w:r>
        <w:rPr/>
        <w:t>暵㌺猳䥆㉷䜨㫂뽲ㄦ</w:t>
      </w:r>
      <w:r>
        <w:rPr/>
        <w:t>꤯</w:t>
      </w:r>
      <w:r>
        <w:rPr/>
        <w:t>쉬쉗䥕倴焨倽剌杨㧂浟㌯칐쉍乤</w:t>
      </w:r>
      <w:r>
        <w:rPr/>
        <w:t>⠴</w:t>
      </w:r>
      <w:r>
        <w:rPr/>
        <w:t>暱칅⻂硶䇂⏂䅮瑶坖業䥖睙썮⾬따㈴䉢䵗㈷㈩뗃幦盂㪣玮썴祦儽䆮狂䙁☤숪啾㝚牰뭊㡎䚻瓂떿漪乌숥╵쉬싂⯍쌫</w:t>
      </w:r>
      <w:r>
        <w:rPr/>
        <w:t>ꕞ</w:t>
      </w:r>
      <w:r>
        <w:rPr/>
        <w:t>슩捇畕䉊瓃㎩⹧塧숨縶⍪⽉䡕愱넫쉎画쉳噖䬤쉖ꥧ슬ꍐ睫⧎⧂㫂</w:t>
      </w:r>
      <w:r>
        <w:rPr/>
        <w:t>ꥅ</w:t>
      </w:r>
      <w:r>
        <w:rPr/>
        <w:t>牊⯂南冩㨊싂㩮뭍쉎㬫㥥恅洱攴姂侻杷ネ顥杭㗂⬴疥⵱╆⭈嗂漱䭍⽴㈥橖䴺촮䰫숣䩎䶡쉰慶礴䒩㭤㷂</w:t>
      </w:r>
      <w:r>
        <w:rPr/>
        <w:t>ⶥ</w:t>
      </w:r>
      <w:r>
        <w:rPr/>
        <w:t>숸숭瀳䡤⦣슥扏⥶瞥䵭癤ㅄ㵚뾏汧췎頽⮩楅㑖䰩䙳潫╩⻂氷䤰佅刵ꥮ儲㈦땷潥㭭␽䛂滂䕕</w:t>
      </w:r>
      <w:r>
        <w:rPr/>
        <w:t>ꥂ</w:t>
      </w:r>
      <w:r>
        <w:rPr/>
        <w:t>숻慙걀慣숳㜭旂䁩辿䶻⩆㝟뮘⭉쏂쎣兡娷磂䜨摍</w:t>
      </w:r>
      <w:r>
        <w:rPr/>
        <w:t>ⱚ</w:t>
      </w:r>
      <w:r>
        <w:rPr/>
        <w:t>纵뭹묻汱涻燂䍞瑕쉷慾⺣䅆䶵南쉩</w:t>
      </w:r>
      <w:r>
        <w:rPr/>
        <w:t>꧂</w:t>
      </w:r>
      <w:r>
        <w:rPr/>
        <w:t>싂㑵䚥橯劥♚辵牋潵忂숮䙘</w:t>
      </w:r>
      <w:r>
        <w:rPr/>
        <w:t>ꕯ⑍</w:t>
      </w:r>
      <w:r>
        <w:rPr/>
        <w:t>쉕⬬湂⭣䄴㏂楃睂係⎥㐱杤嚬刺湧ꥫ捣⑃떮습睤╤</w:t>
      </w:r>
      <w:r>
        <w:rPr/>
        <w:t>꧂</w:t>
      </w:r>
      <w:r>
        <w:rPr/>
        <w:t>싂㧂㝹쉎쉊㜪䭍朣㊡숦乬剮彸믂⍰⻂湷슘㔮甤忂</w:t>
      </w:r>
      <w:r>
        <w:rPr/>
        <w:t>ꕂꤳ</w:t>
      </w:r>
      <w:r>
        <w:rPr/>
        <w:t>囍怵怯䰩䊩〪夭츥⬰䩉䶏㫂㑶쉡䲏䁎</w:t>
      </w:r>
      <w:r>
        <w:rPr/>
        <w:t>ꕶ</w:t>
      </w:r>
      <w:r>
        <w:rPr/>
        <w:t>쉎ㅾ煪싂严⽧佮쉹汨㯍唷㓂䲣奭颻⩰縥顊䮘뽶卙汵㗃⥑轍䳂믂䌷澬潄㡖⥔䙓窣싂噦䱒癗촰㖥쉾숵䵵긱㡎猦䶱皿扲䵨츶䰲硯強ꄪ住╱剢䬬숻娮塷穄氲慄땄쉨獓䘻꥔䅤숱숸싂橨췂啈慟歆넨祅캮㡚繵擂ꆵ숴瑄呚썲䑬⵮⺱楤偁ꌣ恰뗂녗煙䜽쉓⍅깴判⽮땨杘嫂恔䵓䄣䑱⩗噳</w:t>
      </w:r>
      <w:r>
        <w:rPr/>
        <w:t>ꥃ⭕</w:t>
      </w:r>
      <w:r>
        <w:rPr/>
        <w:t>憮姂楳⥍嫍秂炵具카♸㇂瑰漩쉐숨㤨珂㍕䄪녱숣ㅤ싂狂囂祎顟沣啸顙쉠傩㋃吹撱䙉</w:t>
      </w:r>
      <w:r>
        <w:rPr/>
        <w:t>ⴵ</w:t>
      </w:r>
      <w:r>
        <w:rPr/>
        <w:t>㙥䟂㴭⼩⥠䣂侏⤪숣椭㴽彆䐪⹷㑰슿歗慸㡯橘썁䕩</w:t>
      </w:r>
      <w:r>
        <w:rPr/>
        <w:t>Ⱙ</w:t>
      </w:r>
      <w:r>
        <w:rPr/>
        <w:t>䍭撵睩懂㕳㍡牷⼥喡竂睳쉰惂啖喏ど깋睊橩쉯楞祇碮禘䵎⤹꺘獗桶刺䥊嘦啊〩懍樷婮䟂㡅쌫쉨乪畸畀敓䧃瑷睤樺䑌</w:t>
      </w:r>
      <w:r>
        <w:rPr/>
        <w:t>⡋</w:t>
      </w:r>
      <w:r>
        <w:rPr/>
        <w:t>扬帶ㅾㅚ⨪凂溩昵涬剔炩彀䱂⮬䱣攻凂奊䌦䴨㵦䵞离㭧춥겮併惂剷䝖녭싃䫂檬摗塏敚䭀瑫컂⏂歋倱⫍㩃⯂䤲佩ꅃ㵸ィ뭇䍗䲥䱬╷⩤⩮◂䄪滂痂嫍瀦</w:t>
      </w:r>
      <w:r>
        <w:rPr/>
        <w:t>꤬</w:t>
      </w:r>
      <w:r>
        <w:rPr/>
        <w:t>칋剺숪歊棂䝚绂縤敮桍潶呥䱚䔪执㖮⹷㍷㕪ꥰ슬弰깢嘊䗃⛂橅椽㍾澵䉧怶㐬頵欨㘫刻뽓쉎</w:t>
      </w:r>
      <w:r>
        <w:rPr/>
        <w:t>ꤩ</w:t>
      </w:r>
      <w:r>
        <w:rPr/>
        <w:t>슬녪晳桁炻湶畠兲硄桘쉍㈳䇂圣䜫呚숲⬹뽃쉌㠵偠쉰幉摷辥걢睓㍶䥧</w:t>
      </w:r>
      <w:r>
        <w:rPr/>
        <w:t>ⱒ</w:t>
      </w:r>
      <w:r>
        <w:rPr/>
        <w:t>䍞婑丽六ひ쵃偤祋坅䡥娭恵繟栯咮砩䨪뭾癀捇楟影⍨兂潥䞿效疡党</w:t>
      </w:r>
      <w:r>
        <w:rPr/>
        <w:t>ꤥ⬣</w:t>
      </w:r>
      <w:r>
        <w:rPr/>
        <w:t>数⪏껂묽硳⌵슱긩惂䴸圦⺬땈䨴攮⍙숻挩뼷朽⭖䮿彾操塃䩴顯</w:t>
      </w:r>
      <w:r>
        <w:rPr/>
        <w:t>⠲</w:t>
      </w:r>
      <w:r>
        <w:rPr/>
        <w:t>䶏ꄯ渪䎩쉋䌲佁䢏딮䮏捂游攪媿⥅숨獖だ娣䁊捂ど硴⩅妩擂ꥧ㕁猨噃␰畅竂ꥸ䤶中㌥㵚弭╲搴䥇圷䵆歯櫂⸪浺伵廂딷煞欪</w:t>
      </w:r>
      <w:r>
        <w:rPr/>
        <w:t>ⱨ</w:t>
      </w:r>
      <w:r>
        <w:rPr/>
        <w:t>ꤺⵦ</w:t>
      </w:r>
      <w:r>
        <w:rPr/>
        <w:t>縬嗂汐疡뽏橫偺挭ꍇ㕵何⵹愴䃂</w:t>
      </w:r>
      <w:r>
        <w:rPr/>
        <w:t>ꦡ⨥</w:t>
      </w:r>
      <w:r>
        <w:rPr/>
        <w:t>恤㍭숻囂佚煌朸塢䉮㠺淂㙊佾塪烂晇쉫濂帯浦⩏娳</w:t>
      </w:r>
      <w:r>
        <w:rPr/>
        <w:t>⡋</w:t>
      </w:r>
      <w:r>
        <w:rPr/>
        <w:t>ꕾ</w:t>
      </w:r>
      <w:r>
        <w:rPr/>
        <w:t>㈤쉮싂뽖煥假ꌫ숴皏犩뭊歍勂睬㴪庱⺬沩她乤楮晊쌨盂危㡵쉢⥑</w:t>
      </w:r>
      <w:r>
        <w:rPr/>
        <w:t>ꖡ</w:t>
      </w:r>
      <w:r>
        <w:rPr/>
        <w:t>咱憣ㅊ嫂牶</w:t>
      </w:r>
      <w:r>
        <w:rPr/>
        <w:t>ꕾ</w:t>
      </w:r>
      <w:r>
        <w:rPr/>
        <w:t>㭟쉉晒擂硅䞿匶柂깂ꅈ壂슥潣畊敒侣碿業䔹㥐䵵</w:t>
      </w:r>
      <w:r>
        <w:rPr/>
        <w:t>ꦱ</w:t>
      </w:r>
      <w:r>
        <w:rPr/>
        <w:t>婶䯂硟⯂䶘煶㍡旂㠪㟂瘵</w:t>
      </w:r>
      <w:r>
        <w:rPr/>
        <w:t>⡸</w:t>
      </w:r>
      <w:r>
        <w:rPr/>
        <w:t>䱶塪樦湫쉯㙞⽌扵畍㵞ꍥ櫂倽敪䉟㈥⨮⛂健祋堻㘽桋喏䗃싂䡹╚慑䍕䥡砵穢瓍뭂땍潎奤恦没㭚</w:t>
      </w:r>
      <w:r>
        <w:rPr/>
        <w:t>ꦡ⑵</w:t>
      </w:r>
      <w:r>
        <w:rPr/>
        <w:t>橷땗㒵</w:t>
      </w:r>
      <w:r>
        <w:rPr/>
        <w:t>ꥁ</w:t>
      </w:r>
      <w:r>
        <w:rPr/>
        <w:t>啑녔䅺弳竃갲癃䶥恷싂啡Ⓜ㍀쉗ぱ㵶噖깉ㅒ歏䝳湸</w:t>
      </w:r>
      <w:r>
        <w:rPr/>
        <w:t>Ⱚ</w:t>
      </w:r>
      <w:r>
        <w:rPr/>
        <w:t>ꦡ</w:t>
      </w:r>
      <w:r>
        <w:rPr/>
        <w:t>쉳凂⒏懂썦㊡</w:t>
      </w:r>
      <w:r>
        <w:rPr/>
        <w:t>ꔸ</w:t>
      </w:r>
      <w:r>
        <w:rPr/>
        <w:t>椦ㅤ</w:t>
      </w:r>
      <w:r>
        <w:rPr/>
        <w:t>⡴</w:t>
      </w:r>
      <w:r>
        <w:rPr/>
        <w:t>䅍쉋㥦ꆵ춮ゥ愶碘摰䙈쉾</w:t>
      </w:r>
      <w:r>
        <w:rPr/>
        <w:t>ⴲ</w:t>
      </w:r>
      <w:r>
        <w:rPr/>
        <w:t>椣淂檣깾㩤癪轄</w:t>
      </w:r>
      <w:r>
        <w:rPr/>
        <w:t>ⱱ</w:t>
      </w:r>
      <w:r>
        <w:rPr/>
        <w:t>䑫㫂㙓쉾쉏믂兊㣎♋䓂瘪⩐뼴</w:t>
      </w:r>
      <w:r>
        <w:rPr/>
        <w:t>ꦿ</w:t>
      </w:r>
      <w:r>
        <w:rPr/>
        <w:t>祣슣硐⼫煌묱㍯湣縵⾣쉎⤽╩싂䑸㛂㪵뭧䕍䱃棂嘷Ⓕ䐴㵉坥䦻츤扅컂抣⑺畤쉸䄬佢䲿䁫彂쉕矂싃漺怷潧䎱穫숱␣彐繀圳쌮嫂쉕</w:t>
      </w:r>
      <w:r>
        <w:rPr/>
        <w:t>ⱨ</w:t>
      </w:r>
      <w:r>
        <w:rPr/>
        <w:t>卵㵘禩啖쉹⽴浢䕔繁批쉟☵⻍숥</w:t>
      </w:r>
      <w:r>
        <w:rPr/>
        <w:t>ⱄ</w:t>
      </w:r>
      <w:r>
        <w:rPr/>
        <w:t>⼬擂潋쉆彨숤怭䡔彗参搽勎棂㨭丳녎硂䕕쉣攩滂⩅壂䓂ꥲ</w:t>
      </w:r>
      <w:r>
        <w:rPr/>
        <w:t>꤬</w:t>
      </w:r>
      <w:r>
        <w:rPr/>
        <w:t>⽒䭧㘩⽀쉐</w:t>
      </w:r>
      <w:r>
        <w:rPr/>
        <w:t>ⶩ</w:t>
      </w:r>
      <w:r>
        <w:rPr/>
        <w:t>숻址</w:t>
      </w:r>
      <w:r>
        <w:rPr/>
        <w:t>ⷂ</w:t>
      </w:r>
      <w:r>
        <w:rPr/>
        <w:t>⺬ㄣ쉾浤썎啁晚灬⒮顪슥묮晓搤牅ꌫ扳숬〉ꄊ奡礫ꅚ飂癱㍲쉦牁</w:t>
      </w:r>
      <w:r>
        <w:rPr/>
        <w:t>ꤵ</w:t>
      </w:r>
      <w:r>
        <w:rPr/>
        <w:t>㕎╞땠撩ㅊ欬㝩㙭噱場侱䍯쉦帹敤頥뽦婮懂</w:t>
      </w:r>
      <w:r>
        <w:rPr/>
        <w:t>ꥅ</w:t>
      </w:r>
      <w:r>
        <w:rPr/>
        <w:t>庱柂瓂妡䩧䛂迂梘뼰䞘⩙戭㭨栵숷♗썴쉅㭭场䐪㉨八卢㤨⧂츲꥙⩦珍♺牤矂㭴掩泂슥㩉⑋縲㭮㉚겡㌪㩪嚩䍊玥꥘촫䚩儹䓃楋䄲㒿瑨婓딣㝫傻숫繨圩㑯佇쵓獂牫父畁晵쉩瘮爻壃㢵繞䤽䉪⩭橩楀껂俎䡔㙇㵄幱㉆㝇㙎泂Ⓜ땘柂㤣穇癔갹쉋啵㍒爨㌲ㆣ坤潔뽴硹扺뽢⚮欩に嚘䉡䁰</w:t>
      </w:r>
      <w:r>
        <w:rPr/>
        <w:t>⡐</w:t>
      </w:r>
      <w:r>
        <w:rPr/>
        <w:t>䀫瑦</w:t>
      </w:r>
      <w:r>
        <w:rPr/>
        <w:t>Ⳃ</w:t>
      </w:r>
      <w:r>
        <w:rPr/>
        <w:t>슿뽠噉壂搳ㄵ</w:t>
      </w:r>
      <w:r>
        <w:rPr/>
        <w:t>Ⱨ</w:t>
      </w:r>
      <w:r>
        <w:rPr/>
        <w:t>槂╘</w:t>
      </w:r>
      <w:r>
        <w:rPr/>
        <w:t>⡄</w:t>
      </w:r>
      <w:r>
        <w:rPr/>
        <w:t>恃扥朣乊澩灄</w:t>
      </w:r>
      <w:r>
        <w:rPr/>
        <w:t>ⲥ╶</w:t>
      </w:r>
      <w:r>
        <w:rPr/>
        <w:t>뭕</w:t>
      </w:r>
      <w:r>
        <w:rPr/>
        <w:t>ꥌ</w:t>
      </w:r>
      <w:r>
        <w:rPr/>
        <w:t>狂浇슥幁ꅁ䘪卓땬㕪㙅Ⓜ</w:t>
      </w:r>
      <w:r>
        <w:rPr/>
        <w:t>ꤨ</w:t>
      </w:r>
      <w:r>
        <w:rPr/>
        <w:t>秂⫂쉐塁弶玏渮䮬澻슡䙣ひ㵌夶⑯浞㎵②塾㨽瑪㷂搳摍㉴湕歮숵㟂煷╋洦剩</w:t>
      </w:r>
      <w:r>
        <w:rPr/>
        <w:t>ⱗ</w:t>
      </w:r>
      <w:r>
        <w:rPr/>
        <w:t>䁹牧싂쉹䍫䙭녤婭╒佑</w:t>
      </w:r>
      <w:r>
        <w:rPr/>
        <w:t>ⱁ</w:t>
      </w:r>
      <w:r>
        <w:rPr/>
        <w:t>区轁ꍖ秂晆⦿숽싍䵫㈦</w:t>
      </w:r>
      <w:r>
        <w:rPr/>
        <w:t>ꕎ</w:t>
      </w:r>
      <w:r>
        <w:rPr/>
        <w:t>䲵䍈⩨뭨渫睕쉳쉑桦</w:t>
      </w:r>
      <w:r>
        <w:rPr/>
        <w:t>꥟</w:t>
      </w:r>
      <w:r>
        <w:rPr/>
        <w:t>䣂祇怭쉊仂ꅩ뽸숱习㴻⥷伦産湤傩㔱祭⹾祦猹캡╲╡㕧㊩穹彺♑슏ꎘ㙐쎏⩌炥슱⸨㧂숯埂촥䜷僂땩⍇㑇⩡托怸䮿䨩抬␣怹垵쉤搽䁃␩窏䕌䥭⹵垩쉵䩑幬㑧礪</w:t>
      </w:r>
      <w:r>
        <w:rPr/>
        <w:t>ꗎ</w:t>
      </w:r>
      <w:r>
        <w:rPr/>
        <w:t>뭲轶淂⫂痂繷㡡</w:t>
      </w:r>
      <w:r>
        <w:rPr/>
        <w:t>ⵥ</w:t>
      </w:r>
      <w:r>
        <w:rPr/>
        <w:t>숯☬⺵숻畲栵싍势梣榮䲥瀪䣂땘䜱樸洩祺</w:t>
      </w:r>
      <w:r>
        <w:rPr/>
        <w:t>꤬</w:t>
      </w:r>
      <w:r>
        <w:rPr/>
        <w:t>䧂愺丽唱㉗ꍤꄬ睋弫吶쉢걂瑸䩣㡫싂⭋갪爪䩡㉋浰疩⻂顇榣쎘楧榵眪㴮泂䭟쉄쉩辣⩫䳂ㅢ⑵</w:t>
      </w:r>
      <w:r>
        <w:rPr/>
        <w:t>Ⱔ</w:t>
      </w:r>
      <w:r>
        <w:rPr/>
        <w:t>㝮ꍸ昴桐㝊画煈摴♔欣湘婃渭滂䠪嫃窩牄</w:t>
      </w:r>
      <w:r>
        <w:rPr/>
        <w:t>ꔣ</w:t>
      </w:r>
      <w:r>
        <w:rPr/>
        <w:t>玥</w:t>
      </w:r>
      <w:r>
        <w:rPr/>
        <w:t>ⰹ</w:t>
      </w:r>
      <w:r>
        <w:rPr/>
        <w:t>뽵啟轮䜹⩵㕵뮵땇䪘뭶に渺슬橉欷깩</w:t>
      </w:r>
      <w:r>
        <w:rPr/>
        <w:t>꥟</w:t>
      </w:r>
      <w:r>
        <w:rPr/>
        <w:t>겿嗂垣吵걏슏杏嘩瑢洣㬬婹娳帱⹫湢掬䭤땔獉㕢䴴灥䅲깚朸兒䵊⩬깉</w:t>
      </w:r>
      <w:r>
        <w:rPr/>
        <w:t>ꤰ</w:t>
      </w:r>
      <w:r>
        <w:rPr/>
        <w:t>쎻췎㍠礳</w:t>
      </w:r>
      <w:r>
        <w:rPr/>
        <w:t>⠵</w:t>
      </w:r>
      <w:r>
        <w:rPr/>
        <w:t>辘</w:t>
      </w:r>
      <w:r>
        <w:rPr/>
        <w:t>Ⳃ</w:t>
      </w:r>
      <w:r>
        <w:rPr/>
        <w:t>瓍湎怪利璱摏싂穄㧂旂♗䚮⸹䗂♎⫂祭晎ㆥ쉧煔徻㜥䜹敖ꅩ伦瞻䭍畆橭⨸슮묲杍</w:t>
      </w:r>
      <w:r>
        <w:rPr/>
        <w:t>ⱅ</w:t>
      </w:r>
      <w:r>
        <w:rPr/>
        <w:t>숯娪䩟䅎䭑种㠣由穑㏂硌껂㌸攊넶敉繦㴪㖏쉓栬ケ煩⸶</w:t>
      </w:r>
      <w:r>
        <w:rPr/>
        <w:t>ꖬ</w:t>
      </w:r>
      <w:r>
        <w:rPr/>
        <w:t>쉋㬪걸䭯凃僂䱭悩숪숰⩾䑋稬㉟딸愺煇迃灆ꥷ焪</w:t>
      </w:r>
      <w:r>
        <w:rPr/>
        <w:t>ꥁ</w:t>
      </w:r>
      <w:r>
        <w:rPr/>
        <w:t>數癴㠩칹橚썑깞㈮</w:t>
      </w:r>
      <w:r>
        <w:rPr/>
        <w:t>ꥇ</w:t>
      </w:r>
      <w:r>
        <w:rPr/>
        <w:t>䉨㍒繒壎㈯</w:t>
      </w:r>
      <w:r>
        <w:rPr/>
        <w:t>⡷</w:t>
      </w:r>
      <w:r>
        <w:rPr/>
        <w:t>㡢塋堶桊㛂</w:t>
      </w:r>
      <w:r>
        <w:rPr/>
        <w:t>⡾</w:t>
      </w:r>
      <w:r>
        <w:rPr/>
        <w:t>昣杣澱捸䭔ㄽ忂♓氪⤴撻慎榘숫仂ꥤ夳䨯摯꥚顮뽴溿坶⩵㑕儷⩾瑦涣ꍇ⽃䎩噠㋂䓂㜽㡴䒩唭帽䝥䝃㥍䌮弹곂拂侣쉞⛂䕧爽澻玥㩦⨹䭏ꍒ츩⹴숻♎㉔疣㵾湐䕘瑈㉭祢硋摊戺䡖橪쉲㑷칮⨪</w:t>
      </w:r>
      <w:r>
        <w:rPr/>
        <w:t>ꤪ</w:t>
      </w:r>
      <w:r>
        <w:rPr/>
        <w:t>쉫攨</w:t>
      </w:r>
      <w:r>
        <w:rPr/>
        <w:t>ꖱ</w:t>
      </w:r>
      <w:r>
        <w:rPr/>
        <w:t>桺㫂䍔</w:t>
      </w:r>
      <w:r>
        <w:rPr/>
        <w:t>Ɐ</w:t>
      </w:r>
      <w:r>
        <w:rPr/>
        <w:t>뭾썰⪻喿䭶噹汒穷䥌䇂䉳䡌䀻ㄬ顈㓂╎䋂祰窿仍䅄䭣䐶⒡晡项味꥘睕♤垡</w:t>
      </w:r>
      <w:r>
        <w:rPr/>
        <w:t>ⱦ</w:t>
      </w:r>
      <w:r>
        <w:rPr/>
        <w:t>䁳洤㗃て칎炥꺥⭗兞恊掻⛃味䍸䥪匴偲偂숤⽐睙唸슩쉆䉁</w:t>
      </w:r>
      <w:r>
        <w:rPr/>
        <w:t>ꤹ</w:t>
      </w:r>
      <w:r>
        <w:rPr/>
        <w:t>㬥珂墬</w:t>
      </w:r>
      <w:r>
        <w:rPr/>
        <w:t>⠶⭌</w:t>
      </w:r>
      <w:r>
        <w:rPr/>
        <w:t>ꕩ</w:t>
      </w:r>
      <w:r>
        <w:rPr/>
        <w:t>輱ㅕ轴⫂慏쉐祖㩕䝫䐫偺挬넳囂數⼲匶떥숲칏嚱䭮瓂烍츶澏㔣潾㴬슏䑣摂琶⚻⾵䂩묪䑇넶瑉汘䍋쉸뭄焱쉤畫ꍙ畱㵤奌弥䍷쵶녺挭摰쉅㙯싂㏂</w:t>
      </w:r>
      <w:r>
        <w:rPr/>
        <w:t>ꗂ</w:t>
      </w:r>
      <w:r>
        <w:rPr/>
        <w:t>뽋꥙牧싂朮㙑췂䜱뽺轮䫍⿂攳轋咡桳係帶⌣檮氯歵浭땖⥈旂輪ꄣ敤⥂쉄㘻쉴獮䁠녁칯㵺偒숣䥟䵁焭</w:t>
      </w:r>
      <w:r>
        <w:rPr/>
        <w:t>⡕</w:t>
      </w:r>
      <w:r>
        <w:rPr/>
        <w:t>榘숤⍄戮䘳䁊</w:t>
      </w:r>
      <w:r>
        <w:rPr/>
        <w:t>ꔦ</w:t>
      </w:r>
      <w:r>
        <w:rPr/>
        <w:t>㌻㘭杇쉩汔穮䝂攻쉇㑗㎵ꄪ䍳쉷습獳污㟂슥</w:t>
      </w:r>
      <w:r>
        <w:rPr/>
        <w:t>ⱍ</w:t>
      </w:r>
      <w:r>
        <w:rPr/>
        <w:t>块㬽桃圦䫂䙁渽쉪浏㯂땉칎촵䕐Ⓕ囂㑥</w:t>
      </w:r>
      <w:r>
        <w:rPr/>
        <w:t>⡃</w:t>
      </w:r>
      <w:r>
        <w:rPr/>
        <w:t>牉漸顙깕汩㙁숳㭒䵁愹嫂䱩父쉃瑒碮썄浢睕癔桊㓂㒥ぢ땸䱳♇璱㣂㉢쎬兵六畠㈩䩬橙报㍃㜫佣꥖䵤怪櫂䔪㡀瘱♉걫뭶쏃刪쉮</w:t>
      </w:r>
      <w:r>
        <w:rPr/>
        <w:t>ꕳ</w:t>
      </w:r>
      <w:r>
        <w:rPr/>
        <w:t>僂뽘껎盂칣劣喵縣禵毂枮飃焫꺘</w:t>
      </w:r>
      <w:r>
        <w:rPr/>
        <w:t>ⴸ</w:t>
      </w:r>
      <w:r>
        <w:rPr/>
        <w:t>춮参䤯挽⭟㨨䉍癄ꅯ囂㙥ꌷ촶揎祗捷扐䇂祸䣂㍀场復䑏⍴⽄땨䪵恌晙䱎뽉㮏걂슻슿깭쉹汩♍确桳浶䉧扄瓂泂䉄</w:t>
      </w:r>
      <w:r>
        <w:rPr/>
        <w:t>ꥋ⭀</w:t>
      </w:r>
      <w:r>
        <w:rPr/>
        <w:t>啔㌸绂쉥넻컂㐪塒䜫徬⚮甴쉤쉑◂猵䌽숵䮏䉐堫㡧䝨뽪壎㨮䡮呰痂飃皻♗쉢ꄊ㩇䜳딥潈焦뽨쉁奟牚⭴㍍塞瓂㮩놥䑴</w:t>
      </w:r>
      <w:r>
        <w:rPr/>
        <w:t>ꤩ</w:t>
      </w:r>
      <w:r>
        <w:rPr/>
        <w:t>揂䐸</w:t>
      </w:r>
      <w:r>
        <w:rPr/>
        <w:t>ⲏ</w:t>
      </w:r>
      <w:r>
        <w:rPr/>
        <w:t>䤩䝃佬啎轸具椷뇂쉍숲剺㤱墩숹쉦</w:t>
      </w:r>
      <w:r>
        <w:rPr/>
        <w:t>ꕭ</w:t>
      </w:r>
      <w:r>
        <w:rPr/>
        <w:t>轊䟂扰싂⾵枻末⹠汒㘣獩冡㬱渺湞⍭漬숪Ⓜ뭶晾뼽㙕㴩㡎뭢촵瑷䕙礰쉵뼺ꥰꅴꅎ祄幾⽆㕁煌땤쉙問婊奇</w:t>
      </w:r>
      <w:r>
        <w:rPr/>
        <w:t>꥓</w:t>
      </w:r>
      <w:r>
        <w:rPr/>
        <w:t>强癮枣辣䂩쉙帪ㄱ뭌縥㬦숮䁋䭟痍燂扢⹐〨슥䩵㔤⌭⽤</w:t>
      </w:r>
      <w:r>
        <w:rPr/>
        <w:t>ⵏ</w:t>
      </w:r>
      <w:r>
        <w:rPr/>
        <w:t>䥬⨮䛎义㈰輷꥾枩獏㕀催敬䥀ꍈ碮㔻</w:t>
      </w:r>
      <w:r>
        <w:rPr/>
        <w:t>ꤵ</w:t>
      </w:r>
      <w:r>
        <w:rPr/>
        <w:t>挸ㄻ䡲깄㔰숯⺱恏쉖쌱湠丮숻樫쉔瘳⤬潩氭슡䫂</w:t>
      </w:r>
      <w:r>
        <w:rPr/>
        <w:t>ꗂ</w:t>
      </w:r>
      <w:r>
        <w:rPr/>
        <w:t>剎婞暣垡숬柂슣嫍ꎣ</w:t>
      </w:r>
      <w:r>
        <w:rPr/>
        <w:t>⡋</w:t>
      </w:r>
      <w:r>
        <w:rPr/>
        <w:t>땖䁏啦긬䝗㌣겏걯汤漽澮恉⩒싍迂升噚㩎瀻悬剨奸桵㉇升爤㡞㧂⩷䅞㵲⹑顷⪘뇂ꅟ썥㩹牣疩判傮습歖倽漪辩氥䱚⒩捄硍攸恙</w:t>
      </w:r>
      <w:r>
        <w:rPr/>
        <w:t>ꕐ</w:t>
      </w:r>
      <w:r>
        <w:rPr/>
        <w:t>䅪쉑䑴䔪柎䵡칱烂땅땏歠뗍塴䏂彫䃂䉂䍥晙幉㌤</w:t>
      </w:r>
      <w:r>
        <w:rPr/>
        <w:t>ⰴ</w:t>
      </w:r>
      <w:r>
        <w:rPr/>
        <w:t>䕓唫嫂㵆但欻촯捙㉗Ⓜ䀸</w:t>
      </w:r>
      <w:r>
        <w:rPr/>
        <w:t>ꥆ</w:t>
      </w:r>
      <w:r>
        <w:rPr/>
        <w:t>晠㡲</w:t>
      </w:r>
      <w:r>
        <w:rPr/>
        <w:t>ⵂ♣</w:t>
      </w:r>
      <w:r>
        <w:rPr/>
        <w:t>䕺캿슬復摢㴵싎숸椥ꅲ敳䃎⩄ꍮ숹⍂㭥䩐窮䈽畈庻浄♞穆坱췂塩汦汤칲뽧兺䎬䂥⹋䭌㞘潋㤥ꍑ瞻掩歔㌱乶쉨柂䍸⚿㇂晪깯啭쉋慒䀰⪥</w:t>
      </w:r>
      <w:r>
        <w:rPr/>
        <w:t>ⵢ</w:t>
      </w:r>
      <w:r>
        <w:rPr/>
        <w:t>晍晴칵김浢⫂䅳恮㈸쵍</w:t>
      </w:r>
      <w:r>
        <w:rPr/>
        <w:t>Ⳃ</w:t>
      </w:r>
      <w:r>
        <w:rPr/>
        <w:t>慺恤畵畩猨䴫嚣樭愺뇂摩䙘忍迂ㄴ뽙㶣捨춏ぢ穸</w:t>
      </w:r>
      <w:r>
        <w:rPr/>
        <w:t>ꖡ</w:t>
      </w:r>
      <w:r>
        <w:rPr/>
        <w:t>㑀ㅯ棂쉄㝰繐磎䀰㥓測㝚縯偬顁捓䅆䕉숽烍숴凂싂㙇嗂惍쉮照ぁ拂⭦昷剴桐㉎呟䨮挳⍮牍</w:t>
      </w:r>
      <w:r>
        <w:rPr/>
        <w:t>⡱</w:t>
      </w:r>
      <w:r>
        <w:rPr/>
        <w:t>뇂〹滂杍㝩곂坧⎘权칈昻灯숹ꍆ参㡴填瘬</w:t>
      </w:r>
      <w:r>
        <w:rPr/>
        <w:t>ꥏꦥ</w:t>
      </w:r>
      <w:r>
        <w:rPr/>
        <w:t>砳⤳杨牳쉥熘䥴牅䀬䣂쉧皩䋂䫂爪椤悩</w:t>
      </w:r>
      <w:r>
        <w:rPr/>
        <w:t>ⶮ</w:t>
      </w:r>
      <w:r>
        <w:rPr/>
        <w:t>䢬牞㛂磂䍱</w:t>
      </w:r>
      <w:r>
        <w:rPr/>
        <w:t>⢩</w:t>
      </w:r>
      <w:r>
        <w:rPr/>
        <w:t>喱彁␭漭䕖坅썯椳䷎爭枏檬⹉묫搹㕯扦</w:t>
      </w:r>
      <w:r>
        <w:rPr/>
        <w:t>꧂</w:t>
      </w:r>
      <w:r>
        <w:rPr/>
        <w:t>櫂⼪㵚猲漲㉄㤲瀽匲㑆딯</w:t>
      </w:r>
      <w:r>
        <w:rPr/>
        <w:t>ꖡ</w:t>
      </w:r>
      <w:r>
        <w:rPr/>
        <w:t>싂싍稯쉐捶穂慨</w:t>
      </w:r>
      <w:r>
        <w:rPr/>
        <w:t>ꗂ</w:t>
      </w:r>
      <w:r>
        <w:rPr/>
        <w:t>橷怩楎䤳</w:t>
      </w:r>
      <w:r>
        <w:rPr/>
        <w:t>ⱵⱰ</w:t>
      </w:r>
      <w:r>
        <w:rPr/>
        <w:t>ヂ毂⩌彈⺱␮垻ꌷ㠪题⥇긪쉓떬⚥傻ぇ㉥桱⨹穢愱숽숻⭎迂䠬⸵캮坥쉉☫숶䡰㕘쉣䫂稣㠪㖮Ⓝ␪瘊</w:t>
      </w:r>
      <w:r>
        <w:rPr/>
        <w:t>ⵅ</w:t>
      </w:r>
      <w:r>
        <w:rPr/>
        <w:t>쵤㶱䉵濂恚捣숵〹囂㍈㤦ꎩ嗂䛍䕰杲습晔剡ギ쉐</w:t>
      </w:r>
      <w:r>
        <w:rPr/>
        <w:t>ꕥ</w:t>
      </w:r>
      <w:r>
        <w:rPr/>
        <w:t>뿎瀬㭀꺡煗䝖晹⼳ꥡ㌤搹晩帺恣싂⿂쉲潗呵〦⑈竂䕢碵䬲愣唪쵴瘪䉔쉥捄挺楟쉔渫曍싂䠹䅠櫂㌭〩␷浦숺烂뽴</w:t>
      </w:r>
      <w:r>
        <w:rPr/>
        <w:t>ꦱ</w:t>
      </w:r>
      <w:r>
        <w:rPr/>
        <w:t>땶㑎䭣䛂煱卩帽㜤懍쉏</w:t>
      </w:r>
      <w:r>
        <w:rPr/>
        <w:t>ꕞ</w:t>
      </w:r>
      <w:r>
        <w:rPr/>
        <w:t>㓍䐰浡昺㬪</w:t>
      </w:r>
      <w:r>
        <w:rPr/>
        <w:t>ꤩ</w:t>
      </w:r>
      <w:r>
        <w:rPr/>
        <w:t>噢株</w:t>
      </w:r>
      <w:r>
        <w:rPr/>
        <w:t>ⶏ</w:t>
      </w:r>
      <w:r>
        <w:rPr/>
        <w:t>绂ァ牧⑫轪憿济伷獭㝇슬䩱꺵슮奬幨䴴쉮쉦㐹ꍚ</w:t>
      </w:r>
      <w:r>
        <w:rPr/>
        <w:t>ꦡ</w:t>
      </w:r>
      <w:r>
        <w:rPr/>
        <w:t>未숷䅆⿂娨⤰煏숬䩚元夰녷</w:t>
      </w:r>
      <w:r>
        <w:rPr/>
        <w:t>ꤳ</w:t>
      </w:r>
      <w:r>
        <w:rPr/>
        <w:t>扫⚣떩杓쉇扇⤤쉐䌷쉡塪ꍐ捊㠵</w:t>
      </w:r>
      <w:r>
        <w:rPr/>
        <w:t>ꤩ</w:t>
      </w:r>
      <w:r>
        <w:rPr/>
        <w:t>숻ꍋ壍⚮橰ꅗꇂ쉔쉐轢뭂</w:t>
      </w:r>
      <w:r>
        <w:rPr/>
        <w:t>ꔥ</w:t>
      </w:r>
      <w:r>
        <w:rPr/>
        <w:t>檏摷㩸㕢窏쉶砪澩⭏渥뼺懂⭕⩰⨻兟䙪䏂楋乔</w:t>
      </w:r>
      <w:r>
        <w:rPr/>
        <w:t>ꕳ</w:t>
      </w:r>
      <w:r>
        <w:rPr/>
        <w:t>煋䀮係㓂숩ㄭ樨㍟숪뼶쉙뭢</w:t>
      </w:r>
      <w:r>
        <w:rPr/>
        <w:t>꧃</w:t>
      </w:r>
      <w:r>
        <w:rPr/>
        <w:t>桩</w:t>
      </w:r>
      <w:r>
        <w:rPr/>
        <w:t>ⶥ</w:t>
      </w:r>
      <w:r>
        <w:rPr/>
        <w:t>斬</w:t>
      </w:r>
      <w:r>
        <w:rPr/>
        <w:t>Ⳃ</w:t>
      </w:r>
      <w:r>
        <w:rPr/>
        <w:t>䴺縴擎⤫㙯充ネ╆ㅰ䉓灊캏뽔璿彲唰㡧潯爤숸⦿㡁뼣</w:t>
      </w:r>
      <w:r>
        <w:rPr/>
        <w:t>ⵧ⚏</w:t>
      </w:r>
      <w:r>
        <w:rPr/>
        <w:t>쉲슬♣</w:t>
      </w:r>
      <w:r>
        <w:rPr/>
        <w:t>ꖵ</w:t>
      </w:r>
      <w:r>
        <w:rPr/>
        <w:t>㍌쉕䦥扟⩯娵䵆儷丯㜹쌫</w:t>
      </w:r>
      <w:r>
        <w:rPr/>
        <w:t>⡔</w:t>
      </w:r>
      <w:r>
        <w:rPr/>
        <w:t>碻氭═並⍂⩡⧂䑚䱗䞘慑䵔术呤㍠䄷烂飂煭⩠</w:t>
      </w:r>
      <w:r>
        <w:rPr/>
        <w:t>ⷂ</w:t>
      </w:r>
      <w:r>
        <w:rPr/>
        <w:t>䩴卲Ⓜ砫圶噄썹忂夯溩⥒㝸䥙㦮칆쉦䘪쉰┮祢䲘⦥繥圳</w:t>
      </w:r>
      <w:r>
        <w:rPr/>
        <w:t>⡃</w:t>
      </w:r>
      <w:r>
        <w:rPr/>
        <w:t>繬櫂怭湞숩䝭妿囂奃䕇輩</w:t>
      </w:r>
      <w:r>
        <w:rPr/>
        <w:t>꧂</w:t>
      </w:r>
      <w:r>
        <w:rPr/>
        <w:t>疏穗⬯欲湄쉨磂</w:t>
      </w:r>
      <w:r>
        <w:rPr/>
        <w:t>Ᵽ</w:t>
      </w:r>
      <w:r>
        <w:rPr/>
        <w:t>禩睾⩞⽹掵㉙湷딣挺䁾磂㝇습捦쉟슏顺⩌猻䞣轚熘堭⬮楒쵣숺畱␳繵犵繳穾⑘</w:t>
      </w:r>
      <w:r>
        <w:rPr/>
        <w:t>⡬</w:t>
      </w:r>
      <w:r>
        <w:rPr/>
        <w:t>㞬싂颥⩯⸸╨㝗쉋欵僂拂犣⛎浘슘쌬깞ぷ슮㌫廂偠♐</w:t>
      </w:r>
      <w:r>
        <w:rPr/>
        <w:t>Ᵽ</w:t>
      </w:r>
      <w:r>
        <w:rPr/>
        <w:t>汮剸㩮暿眭橎熬啲庬啞琭㕩㙔깇怫彞捗쉅活愮␪盂䔪ꌺ䑀⺮䅱⑪</w:t>
      </w:r>
      <w:r>
        <w:rPr/>
        <w:t>ꔱ</w:t>
      </w:r>
      <w:r>
        <w:rPr/>
        <w:t>⿂帽넩쉚晦숨䨸䧂䨲匪</w:t>
      </w:r>
      <w:r>
        <w:rPr/>
        <w:t>꧂</w:t>
      </w:r>
      <w:r>
        <w:rPr/>
        <w:t>䴭䊬䔺◂奰炘攺城摉爨璬汓⌮⯂㑏輪仂枱呙禮싂牎攥祥⥲䙦怣㜥焭⍥쉔漲⍚숦</w:t>
      </w:r>
      <w:r>
        <w:rPr/>
        <w:t>ꤵ⍁</w:t>
      </w:r>
      <w:r>
        <w:rPr/>
        <w:t>繸⵭싃搨⩥祊呾挪츻쉕쉡싂祺䌬㙥湦ꏂ쉤昽⫂㥢㝀核슬쉞㙍哂</w:t>
      </w:r>
      <w:r>
        <w:rPr/>
        <w:t>ꥂ</w:t>
      </w:r>
      <w:r>
        <w:rPr/>
        <w:t>䔯䱆噾⑇癙㥫恃</w:t>
      </w:r>
      <w:r>
        <w:rPr/>
        <w:t>ꦘ</w:t>
      </w:r>
      <w:r>
        <w:rPr/>
        <w:t>䳂⫂晁決⩫坒坮煈뭸烂慨䠭捨㭦䩲</w:t>
      </w:r>
      <w:r>
        <w:rPr/>
        <w:t>ⱪ</w:t>
      </w:r>
      <w:r>
        <w:rPr/>
        <w:t>䁁唽㍃津슩礨怱朰쉉䑋㠯堮</w:t>
      </w:r>
      <w:r>
        <w:rPr/>
        <w:t>ꦿ</w:t>
      </w:r>
      <w:r>
        <w:rPr/>
        <w:t>穩畘究ꥢ쉀熡䷃충噐쉂璿江弊獷愬╰</w:t>
      </w:r>
      <w:r>
        <w:rPr/>
        <w:t>꧂</w:t>
      </w:r>
      <w:r>
        <w:rPr/>
        <w:t>䞏縫깩杇뼹㗂㋍䱶㡭祧췂睟떿䐯⑦揂⼪싂掩溵갵照㝄⹴輸숵瑎䃂쉣쉰瓎┣浕쉥┺쉍싂뾡슻坁淂璮穎獅㘪獡녹煓剳ꅘ歴硖䱭塯ぴ先䴭䶏</w:t>
      </w:r>
      <w:r>
        <w:rPr/>
        <w:t>ⳍ</w:t>
      </w:r>
      <w:r>
        <w:rPr/>
        <w:t>摢散橅湚䮘稫顗숶殮ぞ싍䔣泂캿㩁⹹湏攳婘딶吮</w:t>
      </w:r>
      <w:r>
        <w:rPr/>
        <w:t>ꕩ</w:t>
      </w:r>
      <w:r>
        <w:rPr/>
        <w:t>㭹弻쌤抏</w:t>
      </w:r>
      <w:r>
        <w:rPr/>
        <w:t>ⵉ</w:t>
      </w:r>
      <w:r>
        <w:rPr/>
        <w:t>츯幃䕘숺剂㙴습ꍤ㛂漪䥁</w:t>
      </w:r>
      <w:r>
        <w:rPr/>
        <w:t>ⱐ</w:t>
      </w:r>
      <w:r>
        <w:rPr/>
        <w:t>㥷瑥⽡匴⍄淂㕕䠸䳂썺䅩썏㛂䕂㍬녠⌹㩍㉗䱆쉃䔶쉫祱䃂⒣榡놱겣⚡湯넸琮慎쉪䥓ꄩ㤬㟂䌫娲睌澮딲쏂쉂⩄쉧⭨奙摑춱걇녧깨숭☣㩮쉢ㄴ瀯甥䧂煳捍⑶䘦깳썡⩲䟂㖮⤤Ⓕ拂迂漯㥈墵쉰♢</w:t>
      </w:r>
      <w:r>
        <w:rPr/>
        <w:t>ⴹ⪿</w:t>
      </w:r>
      <w:r>
        <w:rPr/>
        <w:t>ㅌ椵䙶泃</w:t>
      </w:r>
      <w:r>
        <w:rPr/>
        <w:t>ꦡ</w:t>
      </w:r>
      <w:r>
        <w:rPr/>
        <w:t>琬噱盂淂帻㕫쉵갶繘㥭佀䱙儩䅔橠㍫䥂⻂䭆꥙䓂纏攥㫂⮡杮</w:t>
      </w:r>
      <w:r>
        <w:rPr/>
        <w:t>ⴥ</w:t>
      </w:r>
      <w:r>
        <w:rPr/>
        <w:t>恧䅌僂椮獓㝒⿂㍕怫㙤㶥婷</w:t>
      </w:r>
      <w:r>
        <w:rPr/>
        <w:t>ⵧ</w:t>
      </w:r>
      <w:r>
        <w:rPr/>
        <w:t>㠥놩꤮汎䅟뮬卖烂棂啪発毂娨⌲ꇃ촬㕪⽮凎㜻慇漪止姂她⹀疮穱갸ヂ쵯牲☣떘숹硎쉩쵩㴮쉤겮矂뽔⩪㵯</w:t>
      </w:r>
      <w:r>
        <w:rPr/>
        <w:t>ꤻ⥑</w:t>
      </w:r>
      <w:r>
        <w:rPr/>
        <w:t>䙚㢵숣硤婞춵춻楦㬯썡슣㡷呠汢⿂⌹⾩杄㋂怹佖䴴捀㬥땠䠰㩶딭迍㌵㉖瓎煫燂璏䰵䫃ꥥ⩖뭯慚⯂㜹츯칍猹竂㡃㌯숥ꄣㅧ⶿䬭뮻쉠牾⸸쉡⸲攰뭄깸⬨撣䛂坁灗⼱繪婙쉤뽋牙쉯쌦㍚</w:t>
      </w:r>
      <w:r>
        <w:rPr/>
        <w:t>Ⱛ</w:t>
      </w:r>
      <w:r>
        <w:rPr/>
        <w:t>潈㐴癏갬⭂牸礸⿃潐轀稷竂갳颱쉴獲쎩眦䝤关卹⩴⑯䕹囂圥ꥴ⦩⭘쉮⩵奘䌥쉎圲婳係䩞矂㓂犘㔯⌵㜻쉰彸忍汘㮣⥓殏䘤湩椣偱쉏卄ꄰ㕳噕恸硺</w:t>
      </w:r>
      <w:r>
        <w:rPr/>
        <w:t>⣂</w:t>
      </w:r>
      <w:r>
        <w:rPr/>
        <w:t>ꅪ쉭㝠ꆱㆣ땓⽙</w:t>
      </w:r>
      <w:r>
        <w:rPr/>
        <w:t>Ⱙ</w:t>
      </w:r>
      <w:r>
        <w:rPr/>
        <w:t>呬뮵壂╸깳㟂煷걩啋㮬㝅晡楦榡숲䥥⭘晥禮揂兰竂숪㒥禱祑쉶⶘杨♂矂兊癢欪攽㡰⤨㝷捸患ㅈ䡤쉚㘥槂</w:t>
      </w:r>
      <w:r>
        <w:rPr/>
        <w:t>ꤽ</w:t>
      </w:r>
      <w:r>
        <w:rPr/>
        <w:t>쉍⫂Ⓙ䵬⩗珂䍾뼱쌽⬣</w:t>
      </w:r>
      <w:r>
        <w:rPr/>
        <w:t>ꕢ</w:t>
      </w:r>
      <w:r>
        <w:rPr/>
        <w:t>䙶橯弲㙓炬砱樶汅⩴썐渷椩㉚坐슥숮百桀⩒䀲䁇唪怲꺱恴쉲걧颿㘊䰹䩶㚱⩍洭㡉쉅滂㣎㡢䲘쌭䠭汓慘䕄橇曂䉖揂倻⹚쉞塓橮뽐瑆⪘彰쉁녀漻揂㓂㒩所潷꥖깆㔩烂擂姂╅呌䅂⍂쉮倫顳卺</w:t>
      </w:r>
      <w:r>
        <w:rPr/>
        <w:t>ⷂ</w:t>
      </w:r>
      <w:r>
        <w:rPr/>
        <w:t>뽇穆椶啓쉎爰뼽쉺䰩칱ꅯ仍嗍塹儻</w:t>
      </w:r>
      <w:r>
        <w:rPr/>
        <w:t>⡩</w:t>
      </w:r>
      <w:r>
        <w:rPr/>
        <w:t>䈷吮</w:t>
      </w:r>
      <w:r>
        <w:rPr/>
        <w:t>ꥀ</w:t>
      </w:r>
      <w:r>
        <w:rPr/>
        <w:t>⠮</w:t>
      </w:r>
      <w:r>
        <w:rPr/>
        <w:t>偡깞䟂</w:t>
      </w:r>
      <w:r>
        <w:rPr/>
        <w:t>ꕑ</w:t>
      </w:r>
      <w:r>
        <w:rPr/>
        <w:t>卒⭥娭숰ꌻ䥱⥍⩢䝚礫吺穗堳숦녡쉸⪣傩穖勂싂潣捤㜺깱ꆿ祊넸硱</w:t>
      </w:r>
      <w:r>
        <w:rPr/>
        <w:t>ꤱ</w:t>
      </w:r>
      <w:r>
        <w:rPr/>
        <w:t>쉱卟㈷潄⨣⩘硁竂㙤</w:t>
      </w:r>
      <w:r>
        <w:rPr/>
        <w:t>ꤳ</w:t>
      </w:r>
      <w:r>
        <w:rPr/>
        <w:t>攽㛂瘹䭍睁㩑晷숸⫂獗⩯䯍쉄媣搽泎墡漴숽묷氽轔搱㟎灪䑉⍎뼴佦穓⩌⍴깾걪䫂仂쉡㵺挴㡶㭴轸㬴㉭⏍</w:t>
      </w:r>
      <w:r>
        <w:rPr/>
        <w:t>ⱬ</w:t>
      </w:r>
      <w:r>
        <w:rPr/>
        <w:t>毃䳂䵌偬깡湨繯䥀煓纥洺㉦㪥쌴㣂싂䗎⵺总╊숣忂栽㥇硭瘽怨⩇⿂싂꺻⍑쉂疬숣父焯磂乶䕈쉎畞确뽐呩䥂쉶뽸쉐砤⯂瑯걺㵶⧂疩挵梩䀳瑴♂泂䱌桊숭㝡灵槂偲䠸㧍⹺뽤獥捗⬴忂䓍䠲䱐쵋䯂䂱</w:t>
      </w:r>
      <w:r>
        <w:rPr/>
        <w:t>Ⱖ</w:t>
      </w:r>
      <w:r>
        <w:rPr/>
        <w:t>敥⩔捕熘㒩櫃</w:t>
      </w:r>
      <w:r>
        <w:rPr/>
        <w:t>⡈</w:t>
      </w:r>
      <w:r>
        <w:rPr/>
        <w:t>䝅憻슘熮利其偠啡</w:t>
      </w:r>
      <w:r>
        <w:rPr/>
        <w:t>ꥎ</w:t>
      </w:r>
      <w:r>
        <w:rPr/>
        <w:t>恟䙯〮쉅쉬싂⤽ꅎ쉑㧎囂ꍊ</w:t>
      </w:r>
      <w:r>
        <w:rPr/>
        <w:t>Ⱔ</w:t>
      </w:r>
      <w:r>
        <w:rPr/>
        <w:t>䀫쉖獺禡</w:t>
      </w:r>
      <w:r>
        <w:rPr/>
        <w:t>ⶥ</w:t>
      </w:r>
      <w:r>
        <w:rPr/>
        <w:t>ぞ㊬湸扺堦☭煣숥ꄰ瀺卭眥煉悘뇂숩㒬䡫⯂☪쉮</w:t>
      </w:r>
      <w:r>
        <w:rPr/>
        <w:t>⠱</w:t>
      </w:r>
      <w:r>
        <w:rPr/>
        <w:t>猽⧂冘걮숬㤹潐噶䈸㨹쉄媣輷熱汅䝰䪿䕚㠥䝘卶楔溘㚣숵뭱㔣ꍑ싂쉷</w:t>
      </w:r>
      <w:r>
        <w:rPr/>
        <w:t>Ⳃ</w:t>
      </w:r>
      <w:r>
        <w:rPr/>
        <w:t>ꅾ⥀楤⚡䭬䀷㭺⩊뇎䑵깥⌤⽱䖘묵偄䎱倻砩⤽ꆏ</w:t>
      </w:r>
      <w:r>
        <w:rPr/>
        <w:t>⡕</w:t>
      </w:r>
      <w:r>
        <w:rPr/>
        <w:t>題숲⨺乷㩆䙇</w:t>
      </w:r>
      <w:r>
        <w:rPr/>
        <w:t>⡵</w:t>
      </w:r>
      <w:r>
        <w:rPr/>
        <w:t>썗</w:t>
      </w:r>
      <w:r>
        <w:rPr/>
        <w:t>꧂</w:t>
      </w:r>
      <w:r>
        <w:rPr/>
        <w:t>땙䁂㘶牉坹뽇ォ㫍ꥳ售㇍慇㵺硢␰夲</w:t>
      </w:r>
      <w:r>
        <w:rPr/>
        <w:t>ⷂ</w:t>
      </w:r>
      <w:r>
        <w:rPr/>
        <w:t>做䓂ꏂ㙤睹㍰嘰犬傡祠漪娳嗂澩攨䫍敕捏䕌㜦繍〶が塹쉠⑉璣珍祐夺婅咩㶵睂株쉖䇍淎</w:t>
      </w:r>
      <w:r>
        <w:rPr/>
        <w:t>ⶩ</w:t>
      </w:r>
      <w:r>
        <w:rPr/>
        <w:t>䕌뽴塦⽂㡔ꥶ搽夦ꌫ</w:t>
      </w:r>
      <w:r>
        <w:rPr/>
        <w:t>ꤦ</w:t>
      </w:r>
      <w:r>
        <w:rPr/>
        <w:t>쌤</w:t>
      </w:r>
      <w:r>
        <w:rPr/>
        <w:t>ⱁ</w:t>
      </w:r>
      <w:r>
        <w:rPr/>
        <w:t>燍쉊潳乱曂捪娽坥㵇敗燂ꎩ呎淎싂冿딲⹩轏婆懃煾䦱剒癇湾쉪뇂桒㍾㭪楍伴땖砦䍧떘쉣佀㍔档㝟灚㌥吴</w:t>
      </w:r>
      <w:r>
        <w:rPr/>
        <w:t>ꔱ</w:t>
      </w:r>
      <w:r>
        <w:rPr/>
        <w:t>䴰㩩暻塩쉞慊쉎所剓슥掬㥴䝱䮻浠⤨纵숪싂堪</w:t>
      </w:r>
      <w:r>
        <w:rPr/>
        <w:t>ⴰ</w:t>
      </w:r>
      <w:r>
        <w:rPr/>
        <w:t>啤凂䜱咘痂䌪쉘쉔猹</w:t>
      </w:r>
      <w:r>
        <w:rPr/>
        <w:t>ⷂ</w:t>
      </w:r>
      <w:r>
        <w:rPr/>
        <w:t>夭㵊䬊ꥯ䰫灢숪썯湔晸䋂獯绍㵔䔭䆬捈슡⯂ひ㘲噇妥뭒卶⍦썸㈦ㅴ枱兢걆㧂㵯㑧琶䥳潵썊䝡䷂顭쉯搵到煉临恘ꥥꄥ녁婯帻겱喿卉♊頳숮㕯䬽汷橳</w:t>
      </w:r>
      <w:r>
        <w:rPr/>
        <w:t>꥓</w:t>
      </w:r>
      <w:r>
        <w:rPr/>
        <w:t>䥑戥㶬㍩</w:t>
      </w:r>
      <w:r>
        <w:rPr/>
        <w:t>Ⳃ</w:t>
      </w:r>
      <w:r>
        <w:rPr/>
        <w:t>损䍕䭐歲㬹乯湣拂啧쏂숻</w:t>
      </w:r>
      <w:r>
        <w:rPr/>
        <w:t>⡬</w:t>
      </w:r>
      <w:r>
        <w:rPr/>
        <w:t>쉱決⽃唯㣎숻愣敥슘佲场뽓䬴敒㵯땫廂飂㑌䔲爴ㅲ幪䥩昣㪥쉃ィ숻숯稩橏幏瑢欴╏戹顯仂</w:t>
      </w:r>
      <w:r>
        <w:rPr/>
        <w:t>ꥊ</w:t>
      </w:r>
      <w:r>
        <w:rPr/>
        <w:t>獖湳</w:t>
      </w:r>
      <w:r>
        <w:rPr/>
        <w:t>ꤲ</w:t>
      </w:r>
      <w:r>
        <w:rPr/>
        <w:t>恃輲噸⩾㩐쉖⼹䔦䑸ㆵ㔦䩺㕞煨깋⏂囂쉤櫂뿂儫춿彆</w:t>
      </w:r>
      <w:r>
        <w:rPr/>
        <w:t>ꔫ</w:t>
      </w:r>
      <w:r>
        <w:rPr/>
        <w:t>体敭⒬㓂稸</w:t>
      </w:r>
      <w:r>
        <w:rPr/>
        <w:t>꤫</w:t>
      </w:r>
      <w:r>
        <w:rPr/>
        <w:t>匫冏䒩挽祅䁏竂杇걬╙</w:t>
      </w:r>
      <w:r>
        <w:rPr/>
        <w:t>⠣</w:t>
      </w:r>
      <w:r>
        <w:rPr/>
        <w:t>埂땁⒩싂뭟砨ꍚ㭋䫃깧䁾页繨堭携쵩ㅶ䙖潠⩆䡡䬮摐㩰矂櫎쉪⹃䲩</w:t>
      </w:r>
      <w:r>
        <w:rPr/>
        <w:t>ꤪ</w:t>
      </w:r>
      <w:r>
        <w:rPr/>
        <w:t>纩⩡ㅑ樨뿂摠梿婠淂瞘㗂⩡⒣㖻彀쉲摁ꄥ杙爬츹⩇瓂㩓堵恍䪻怴痂炿걊䑚썩㢥⍂⮻㭍ꥸ깇㝈⍳䊘䜲ꅡ暩숰牢堵㭱쉔摤䕠䅲浳掿卄僂</w:t>
      </w:r>
      <w:r>
        <w:rPr/>
        <w:t>⡡</w:t>
      </w:r>
      <w:r>
        <w:rPr/>
        <w:t>橯疥쉲㚱⥀ꥹ橖掿슘뼶厱幤ꅥ顎晒슣秂</w:t>
      </w:r>
      <w:r>
        <w:rPr/>
        <w:t>ⵊ</w:t>
      </w:r>
      <w:r>
        <w:rPr/>
        <w:t>坯呩숵璬</w:t>
      </w:r>
      <w:r>
        <w:rPr/>
        <w:t>ⱃ</w:t>
      </w:r>
      <w:r>
        <w:rPr/>
        <w:t>垮橭棂僎⬷溩숴</w:t>
      </w:r>
      <w:r>
        <w:rPr/>
        <w:t>Ⱪ</w:t>
      </w:r>
      <w:r>
        <w:rPr/>
        <w:t>㕀䈷㉳䰨㧂㡟䩴슩⩘你场</w:t>
      </w:r>
      <w:r>
        <w:rPr/>
        <w:t>⡞</w:t>
      </w:r>
      <w:r>
        <w:rPr/>
        <w:t>슣</w:t>
      </w:r>
      <w:r>
        <w:rPr/>
        <w:t>ⲩ</w:t>
      </w:r>
      <w:r>
        <w:rPr/>
        <w:t>桭⎥幗䦵</w:t>
      </w:r>
      <w:r>
        <w:rPr/>
        <w:t>ꦬ</w:t>
      </w:r>
      <w:r>
        <w:rPr/>
        <w:t>煾昺啈佀婨⸽圬捃奓쉮䍦숰쉺啑숭</w:t>
      </w:r>
      <w:r>
        <w:rPr/>
        <w:t>ꗂ</w:t>
      </w:r>
      <w:r>
        <w:rPr/>
        <w:t>䪩䅫愳纡ꌽ</w:t>
      </w:r>
      <w:r>
        <w:rPr/>
        <w:t>ⵊ</w:t>
      </w:r>
      <w:r>
        <w:rPr/>
        <w:t>嗂</w:t>
      </w:r>
      <w:r>
        <w:rPr/>
        <w:t>ⱈ</w:t>
      </w:r>
      <w:r>
        <w:rPr/>
        <w:t>偈戩䡨칑숺轠ꅪ쉊</w:t>
      </w:r>
      <w:r>
        <w:rPr/>
        <w:t>ꦮ</w:t>
      </w:r>
      <w:r>
        <w:rPr/>
        <w:t>瞘䰰昸摀婦⍵李㦡⥟买位䑍兠</w:t>
      </w:r>
      <w:r>
        <w:rPr/>
        <w:t>ⱔ</w:t>
      </w:r>
      <w:r>
        <w:rPr/>
        <w:t>㉇湡䌤剋栦ㅤ䳂㨯⌣⫂㵍廂⚩쉋督캱㵉㥣伳楇㤣</w:t>
      </w:r>
      <w:r>
        <w:rPr/>
        <w:t>ꔨ</w:t>
      </w:r>
      <w:r>
        <w:rPr/>
        <w:t>昻쉪㘪健㝓垥⪱뽒绂⥺渳樰浲뽺癯㠵쉚瓂쉌뼹獖熻敐╴癃㴷徘ꍎ⥆쉆䑾昪楖稹义쉈ꅾ쉌⨴㌵垵轡幐城扏㵑幖ꍗ쉣䅯㵡쎱硶㨸숣䨭녰杖玡椵匬噃䝞奥櫂瑩焨싃啃⍾晐⑾摨䚻㖿䪩싂ꅆ敺婡䩯ꍠ抡</w:t>
      </w:r>
      <w:r>
        <w:rPr/>
        <w:t>ꦣ</w:t>
      </w:r>
      <w:r>
        <w:rPr/>
        <w:t>侱殻쉉⤺㨽㐪㑊䀤晰ꥮ䜪穀歠槂깴</w:t>
      </w:r>
      <w:r>
        <w:rPr/>
        <w:t>⣎♈</w:t>
      </w:r>
      <w:r>
        <w:rPr/>
        <w:t>纱</w:t>
      </w:r>
      <w:r>
        <w:rPr/>
        <w:t>Ⳃ</w:t>
      </w:r>
      <w:r>
        <w:rPr/>
        <w:t>扃儫啴䎡偘썂♾쉘⩠⚬</w:t>
      </w:r>
      <w:r>
        <w:rPr/>
        <w:t>⡚</w:t>
      </w:r>
      <w:r>
        <w:rPr/>
        <w:t>汄</w:t>
      </w:r>
      <w:r>
        <w:rPr/>
        <w:t>ⵊ╎</w:t>
      </w:r>
      <w:r>
        <w:rPr/>
        <w:t>⽭晃ㅨ갶桨噗쉩㘸顮兎䪵㘺櫂䝓㡉㉇뽊睒촺㇂偭⸥䩯</w:t>
      </w:r>
      <w:r>
        <w:rPr/>
        <w:t>ꦵ</w:t>
      </w:r>
      <w:r>
        <w:rPr/>
        <w:t>秂</w:t>
      </w:r>
      <w:r>
        <w:rPr/>
        <w:t>ꤊ</w:t>
      </w:r>
      <w:r>
        <w:rPr/>
        <w:t>剋媏䤳䔬猪㥰亥䉣⭟橃칇</w:t>
      </w:r>
      <w:r>
        <w:rPr/>
        <w:t>Ɐ</w:t>
      </w:r>
      <w:r>
        <w:rPr/>
        <w:t>㌶</w:t>
      </w:r>
      <w:r>
        <w:rPr/>
        <w:t>ⵒ</w:t>
      </w:r>
      <w:r>
        <w:rPr/>
        <w:t>啉䭹㕹┪瀱牎</w:t>
      </w:r>
      <w:r>
        <w:rPr/>
        <w:t>ⰶ</w:t>
      </w:r>
      <w:r>
        <w:rPr/>
        <w:t>숽澏싂뮩䑚쉃嘺浺稪䎿横惍㝊┦䥘넫䥾婦쉯氩夭噳䅎㏂쉭긹</w:t>
      </w:r>
      <w:r>
        <w:rPr/>
        <w:t>ⲵ</w:t>
      </w:r>
      <w:r>
        <w:rPr/>
        <w:t>桓㭘䅯ꥨ⦩묰湌㤰㑈</w:t>
      </w:r>
      <w:r>
        <w:rPr/>
        <w:t>ꦬ</w:t>
      </w:r>
      <w:r>
        <w:rPr/>
        <w:t>쉰垿曂幪堪䉘쉋</w:t>
      </w:r>
      <w:r>
        <w:rPr/>
        <w:t>⡋</w:t>
      </w:r>
      <w:r>
        <w:rPr/>
        <w:t>㪩숱扏潁潏浞㘪䘪⑲ꇂ</w:t>
      </w:r>
      <w:r>
        <w:rPr/>
        <w:t>ⶩ</w:t>
      </w:r>
      <w:r>
        <w:rPr/>
        <w:t>档⩦塲影彵愻</w:t>
      </w:r>
      <w:r>
        <w:rPr/>
        <w:t>ⵃ</w:t>
      </w:r>
      <w:r>
        <w:rPr/>
        <w:t>䠵㑱ꏂ獭쏂侏䅦瀲帩㙀打䱲⍣坾ꌦ䞘扖樸⭷㩖㩕꺬繉祈䖬쉰戮⫂㨳㊬悏╇⩏䁺挺柂碱懂来숫眥㕋漦䑡暿격捄ㅹ溏匴뼪</w:t>
      </w:r>
      <w:r>
        <w:rPr/>
        <w:t>ꥆ</w:t>
      </w:r>
      <w:r>
        <w:rPr/>
        <w:t>췎䇂䪮♵䍬쉄䄳쉖䖻疩칮圪焤摬硐礣䭅恐活싂䢿⸽⹲쉧淍嫂싂昮ず畲卄渨灵ㅋ⺘⨣墮䐷</w:t>
      </w:r>
      <w:r>
        <w:rPr/>
        <w:t>ⳍ</w:t>
      </w:r>
      <w:r>
        <w:rPr/>
        <w:t>槃⸦栤轖뮱䍰⩱㙂♄䙦佈⌸琲怯⺻她卯繑쉭兣쉳埂灅晠䡌㌮깁㥗쉍栦秂㭙在兖皣숣頨</w:t>
      </w:r>
      <w:r>
        <w:rPr/>
        <w:t>ⷂ</w:t>
      </w:r>
      <w:r>
        <w:rPr/>
        <w:t>县硖繰䀭畭痂坩烃昸瑃僎䡈䴤呭䩪䣂剆쉁浈殘㝸㷃頯쉾砫淂樱暘䈬䅋⍴伨믂㩐</w:t>
      </w:r>
      <w:r>
        <w:rPr/>
        <w:t>ꖵ</w:t>
      </w:r>
      <w:r>
        <w:rPr/>
        <w:t>㙓묵䣂乇䕅숮깎</w:t>
      </w:r>
      <w:r>
        <w:rPr/>
        <w:t>ⱄ</w:t>
      </w:r>
      <w:r>
        <w:rPr/>
        <w:t>⼫䴺䠨䖵牯䍓춬쉢쉇䵓機梣兆䚥녌쉎</w:t>
      </w:r>
      <w:r>
        <w:rPr/>
        <w:t>ꔦ⧂</w:t>
      </w:r>
      <w:r>
        <w:rPr/>
        <w:t>祕㑳</w:t>
      </w:r>
      <w:r>
        <w:rPr/>
        <w:t>ꕫ</w:t>
      </w:r>
      <w:r>
        <w:rPr/>
        <w:t>㑨儱彈䆘ꅀ䍹眸</w:t>
      </w:r>
      <w:r>
        <w:rPr/>
        <w:t>ꦩ⹌</w:t>
      </w:r>
      <w:r>
        <w:rPr/>
        <w:t>쉅䂿㉖①숥䁟슻輲쉷䍇䒬땮幗㗂䐳㢬䉪十깦갳걨뮻桠幅䉙㜰摮奧町⽵彌쉯숦숶頪숦摇㙷ぷ䝦㚥⑂濂㖣歳⩭畷쉾쉈㝢倩쉤票갫塱稲兀⹺ꏂ믂⽕䙹睈媣哎싂䃂澩湵숻䭎仂⽳灹</w:t>
      </w:r>
      <w:r>
        <w:rPr/>
        <w:t>ꕣ</w:t>
      </w:r>
      <w:r>
        <w:rPr/>
        <w:t>摅걮뽍╢截幌稨係䁡猪㥊㒣曂橷䉮痂</w:t>
      </w:r>
      <w:r>
        <w:rPr/>
        <w:t>ⴭ</w:t>
      </w:r>
      <w:r>
        <w:rPr/>
        <w:t>ꅸ䄱▿ꄭ䞿긤卉棂숭䭔㕭畗ꥡ䪵呈⹔⹰戳</w:t>
      </w:r>
      <w:r>
        <w:rPr/>
        <w:t>ꕥ</w:t>
      </w:r>
      <w:r>
        <w:rPr/>
        <w:t>䝒牴瑏䅄㙃猪䤷␪⥞繃楮痂</w:t>
      </w:r>
      <w:r>
        <w:rPr/>
        <w:t>ꖵ</w:t>
      </w:r>
      <w:r>
        <w:rPr/>
        <w:t>效殥䤷⍁녶㝭攪녳㝺塆榡磂넪繆畭싍䍐⛂癣䞬乬䲘匨</w:t>
      </w:r>
      <w:r>
        <w:rPr/>
        <w:t>⡩</w:t>
      </w:r>
      <w:r>
        <w:rPr/>
        <w:t>桦塪⥪䅪⹺瘫숳ㄶ瑤旂┵僂⤵縪䔪礻⫂䙤䠰穙痍歙祊⥋癑ꍩ⍳囂⏂楑㞿꥞匳䁷숮砸쉠䑢㍡㚵啓佷뼶硳</w:t>
      </w:r>
      <w:r>
        <w:rPr/>
        <w:t>⡭</w:t>
      </w:r>
      <w:r>
        <w:rPr/>
        <w:t>쉐也䱑썒礶</w:t>
      </w:r>
      <w:r>
        <w:rPr/>
        <w:t>ꔺ</w:t>
      </w:r>
      <w:r>
        <w:rPr/>
        <w:t>䁏ヂ썌䝭䉟숥쉾穳患쉧㯂绂㈱㑉睗꥾䂿斏⥉癧슻싂杚洽哂뮱䰊兓㍭䳍卹⑞⭄쵢</w:t>
      </w:r>
      <w:r>
        <w:rPr/>
        <w:t>ⱎ</w:t>
      </w:r>
      <w:r>
        <w:rPr/>
        <w:t>剪㴨♖거揂砣╠欶硌</w:t>
      </w:r>
      <w:r>
        <w:rPr/>
        <w:t>ꤺ</w:t>
      </w:r>
      <w:r>
        <w:rPr/>
        <w:t>泂뾻潠䷂価䦥䈻ꥯ扊쌻禡摘䥅飂㈷㙐䭖꺏ㄬ榮欴숬</w:t>
      </w:r>
      <w:r>
        <w:rPr/>
        <w:t>ꥃ</w:t>
      </w:r>
      <w:r>
        <w:rPr/>
        <w:t>䢣甸䥮穫噙㌭㪻䡥</w:t>
      </w:r>
      <w:r>
        <w:rPr/>
        <w:t>ꤽ</w:t>
      </w:r>
      <w:r>
        <w:rPr/>
        <w:t>䕘〦땞⥴ꅊ〽殩啑婟塴幦ㅹ䛂䬻奶搷禱輬쉷殻㘳祮枱啟㌮㡬ꌲ숶쉬秂㭒氩琥瑙卭態</w:t>
      </w:r>
      <w:r>
        <w:rPr/>
        <w:t>ꥏ</w:t>
      </w:r>
      <w:r>
        <w:rPr/>
        <w:t>氫磂弲䝫쉕䄭殣祑䃃䒡䎏쎮㑋挳䕒</w:t>
      </w:r>
      <w:r>
        <w:rPr/>
        <w:t>꧂</w:t>
      </w:r>
      <w:r>
        <w:rPr/>
        <w:t>䭣⥒畁渭긴祅毂㐦噫싂숥뭷칀⼴쉟顶넪䗂么欽婐圯䋎ꇂ嫂쉧䠴晡ノ㕫づ◂ギ㇂땵䂩䑊接噥䧂쉦坵归㍮氯婦丹碏唰䈤炻┵䷂</w:t>
      </w:r>
      <w:r>
        <w:rPr/>
        <w:t>ꤷ␤⍦</w:t>
      </w:r>
      <w:r>
        <w:rPr/>
        <w:t>涵┪䉄쉗煲灃㭙珂깺剬堣剸繖献쉷悿單敧Ⓜ殥</w:t>
      </w:r>
      <w:r>
        <w:rPr/>
        <w:t>ꖡ</w:t>
      </w:r>
      <w:r>
        <w:rPr/>
        <w:t>核潋㴻ㅈ捙</w:t>
      </w:r>
      <w:r>
        <w:rPr/>
        <w:t>ⲵ</w:t>
      </w:r>
      <w:r>
        <w:rPr/>
        <w:t>竂㉕쉩祦瑑滂摴⎣癵欮녁剶啑녯</w:t>
      </w:r>
      <w:r>
        <w:rPr/>
        <w:t>ꥐ</w:t>
      </w:r>
      <w:r>
        <w:rPr/>
        <w:t>憥㇎㉈숵灏竂</w:t>
      </w:r>
      <w:r>
        <w:rPr/>
        <w:t>ⱴ</w:t>
      </w:r>
      <w:r>
        <w:rPr/>
        <w:t>컎묥幮쉃숩昱숥㥊캏칄晍㇎䩒樯㴹び䩱䕶末㭩噙⹋쉂슮妿㏂桇禩䓂ꅁ䴳ꥱ悏幹땧偀佰琱㠣呤勂싂숮灗숫〹싎슡췂潕佊⺱䪬습㠪쉞ぱ操⩁놬쌦噒딥⩕㷂䵌쉒⩎䛂㮵뇂䁫땃楮㝟▘柂</w:t>
      </w:r>
      <w:r>
        <w:rPr/>
        <w:t>ⴵ</w:t>
      </w:r>
      <w:r>
        <w:rPr/>
        <w:t>숥ꅕ瑣乯㛂穗ꅩ太帪䁮㭥긩畆㥋㑏囎䕀</w:t>
      </w:r>
      <w:r>
        <w:rPr/>
        <w:t>ⱈ</w:t>
      </w:r>
      <w:r>
        <w:rPr/>
        <w:t>灏桲</w:t>
      </w:r>
      <w:r>
        <w:rPr/>
        <w:t>ꗂ</w:t>
      </w:r>
      <w:r>
        <w:rPr/>
        <w:t>ꌶ惂䵂쉌컍숶䞱␴㪩䛃쉣㠥䑬떬疏䜴婩뗎煕⍸斏乲㌬煃绂⫎䆱⩱啖楟䍭</w:t>
      </w:r>
      <w:r>
        <w:rPr/>
        <w:t>⡃</w:t>
      </w:r>
      <w:r>
        <w:rPr/>
        <w:t>쉣╡뼥ꄶ㘱呆硟⹥쉃♷⬪晭煁쉮怣䩬㕫</w:t>
      </w:r>
      <w:r>
        <w:rPr/>
        <w:t>⡟⭚</w:t>
      </w:r>
      <w:r>
        <w:rPr/>
        <w:t>䝳쉁쉀敠伸쉱瘺㍗딯충</w:t>
      </w:r>
      <w:r>
        <w:rPr/>
        <w:t>⢏</w:t>
      </w:r>
      <w:r>
        <w:rPr/>
        <w:t>㬪䙹偉瑓⩵摀숶廍뮘⽍ꇃ戣ꌵ䓂劵㡾㭳</w:t>
      </w:r>
      <w:r>
        <w:rPr/>
        <w:t>ꔴ⩧</w:t>
      </w:r>
      <w:r>
        <w:rPr/>
        <w:t>숦攱徏じ쉙姂惂奏䙔䐳䭆ヂ偡橕槎䤷䤨傱ぴ槂〥縶䥠瑢䆩摄婄搰佊썋轞</w:t>
      </w:r>
      <w:r>
        <w:rPr/>
        <w:t>ꔸ</w:t>
      </w:r>
      <w:r>
        <w:rPr/>
        <w:t>ⱟ⌬</w:t>
      </w:r>
      <w:r>
        <w:rPr/>
        <w:t>㕺㕂㉂</w:t>
      </w:r>
      <w:r>
        <w:rPr/>
        <w:t>ⱴ</w:t>
      </w:r>
      <w:r>
        <w:rPr/>
        <w:t>穔⺩呇猴潶⹢숫憿㩗摴䅺夫놡䕟㡒⩳숶갲뿃⩣儦砬伻樭䬤埂縮땟慥쉯⩄曂歩煲␪⥣㩳䥕丷䠫딶歺恂匱㥳</w:t>
      </w:r>
      <w:r>
        <w:rPr/>
        <w:t>⡷</w:t>
      </w:r>
      <w:r>
        <w:rPr/>
        <w:t>㊩犣쉭癏뗎</w:t>
      </w:r>
      <w:r>
        <w:rPr/>
        <w:t>Ⱟ</w:t>
      </w:r>
      <w:r>
        <w:rPr/>
        <w:t>㠶㵊拂怱睓쉲术䯂쉃숨甸堮뼥칊╋</w:t>
      </w:r>
      <w:r>
        <w:rPr/>
        <w:t>ꕍ</w:t>
      </w:r>
      <w:r>
        <w:rPr/>
        <w:t>쉂千⩉桲娣旂桴싂ꥱ䴹浾땆곂䫂Ⓝ㉍㚻⤊帳轨㌺弨圽䧂쉯쉡灧㟂습剪杮</w:t>
      </w:r>
      <w:r>
        <w:rPr/>
        <w:t>ⷂ</w:t>
      </w:r>
      <w:r>
        <w:rPr/>
        <w:t>煍䩰䎣쉱䙺唰浚㋂땚侬輽㧂</w:t>
      </w:r>
      <w:r>
        <w:rPr/>
        <w:t>ꔩ</w:t>
      </w:r>
      <w:r>
        <w:rPr/>
        <w:t>쉅瀴轑璘橚曎쉇㏂欥泂⸪犣쉭㑬숳坲杹灋繨慎擂䱙♆喿ノ䦮㵈㵉㝏䩖歈</w:t>
      </w:r>
      <w:r>
        <w:rPr/>
        <w:t>꧂⑵</w:t>
      </w:r>
      <w:r>
        <w:rPr/>
        <w:t>䲱樱彵厘숤汾</w:t>
      </w:r>
      <w:r>
        <w:rPr/>
        <w:t>ꤳ</w:t>
      </w:r>
      <w:r>
        <w:rPr/>
        <w:t>ꍓ撘㭏䩈坆彏つ㭎䕂</w:t>
      </w:r>
      <w:r>
        <w:rPr/>
        <w:t>Ⳃ</w:t>
      </w:r>
      <w:r>
        <w:rPr/>
        <w:t>竃숫倨</w:t>
      </w:r>
      <w:r>
        <w:rPr/>
        <w:t>ꗂ</w:t>
      </w:r>
      <w:r>
        <w:rPr/>
        <w:t>Ɱ</w:t>
      </w:r>
      <w:r>
        <w:rPr/>
        <w:t>䠺娳媮棍ꅈ딹敞☬塊ꎘ噁㭃</w:t>
      </w:r>
      <w:r>
        <w:rPr/>
        <w:t>ⵚ⴯</w:t>
      </w:r>
      <w:r>
        <w:rPr/>
        <w:t>䩬抩制殻ꥩ歈┥䀪꺩䍆䥖义䗂⾬捉穾槂灹㌩恨心㏂氲告竂扫⽄⫂䙟に걵ꥸꇎ</w:t>
      </w:r>
      <w:r>
        <w:rPr/>
        <w:t>ꕬ</w:t>
      </w:r>
      <w:r>
        <w:rPr/>
        <w:t>䍬⾬灅칇㑣氭</w:t>
      </w:r>
      <w:r>
        <w:rPr/>
        <w:t>Ⱚ</w:t>
      </w:r>
      <w:r>
        <w:rPr/>
        <w:t>꺮顴㴬縪破帥㤹彐칋㐫䉣浘⩂归坣獾㩸捍儵</w:t>
      </w:r>
      <w:r>
        <w:rPr/>
        <w:t>ꥌ</w:t>
      </w:r>
      <w:r>
        <w:rPr/>
        <w:t>兩棂僂飂䙁珂縶ず䬦쉧㣂偬숤쉃㊥⸴泂斘䅭뽳䅷眸㩏报敪眤橋䵐殥䂏烂绂걓㯃⨪䵃䭫뇂敟⽳摋뇂㩳托捸䡺싂췂淂뼩景㩎眭姂쉤潇쉎깅ꍸ⫂䩘燃琸㠳╨ꍤ瑍〺㙰</w:t>
      </w:r>
      <w:r>
        <w:rPr/>
        <w:t>⢱</w:t>
      </w:r>
      <w:r>
        <w:rPr/>
        <w:t>懂汍珂㵫瑤杙瘸숻㙲嘹㨸剑</w:t>
      </w:r>
      <w:r>
        <w:rPr/>
        <w:t>Ⱝ</w:t>
      </w:r>
      <w:r>
        <w:rPr/>
        <w:t>扗卤幆슣췍</w:t>
      </w:r>
      <w:r>
        <w:rPr/>
        <w:t>꧂</w:t>
      </w:r>
      <w:r>
        <w:rPr/>
        <w:t>㓂兴槂濂ㄳ凂啑琩⎩い쉐䭉ま癤⺬㐥輺䂿瀵掻뇃㩞쵌㵄칱츰弰㆘</w:t>
      </w:r>
      <w:r>
        <w:rPr/>
        <w:t>ⰶ</w:t>
      </w:r>
      <w:r>
        <w:rPr/>
        <w:t>㉂</w:t>
      </w:r>
      <w:r>
        <w:rPr/>
        <w:t>ꥅ</w:t>
      </w:r>
      <w:r>
        <w:rPr/>
        <w:t>츱搩估沥噚楹ꅩ剣氳渣넺▿慆㴴恐挹썷祅ꥧ⹟┷劮晀摀䑎䁇䇂杯㚡彌슩숨乩녷頶⑃奠匭⩦</w:t>
      </w:r>
      <w:r>
        <w:rPr/>
        <w:t>⡤</w:t>
      </w:r>
      <w:r>
        <w:rPr/>
        <w:t>ꎮ䈵幡싂㠭硧礱㑇㉙쉚番梣</w:t>
      </w:r>
      <w:r>
        <w:rPr/>
        <w:t>꧂</w:t>
      </w:r>
      <w:r>
        <w:rPr/>
        <w:t>前⻃は뽳潸䙭뽃皏盂䠶ㅈ㬻乴췍煤䩤칍輺㓎㈰숲</w:t>
      </w:r>
      <w:r>
        <w:rPr/>
        <w:t>ꖥ</w:t>
      </w:r>
      <w:r>
        <w:rPr/>
        <w:t>愨据⥹癫쉀淂㐰䕃䍐礰䅘ꆣ䰮穲䍔싂顚欪⵶䚿숪믃䁫帴㤱뾱獰枩숯湳也椰⍲猷䙆愳㩴擂⑾桙⥒䌽䑶溮歹汏䊥煕擂⬳䘨甫㕩䥳捂</w:t>
      </w:r>
      <w:r>
        <w:rPr/>
        <w:t>ꖱ</w:t>
      </w:r>
      <w:r>
        <w:rPr/>
        <w:t>ⲡ</w:t>
      </w:r>
      <w:r>
        <w:rPr/>
        <w:t>묳乾䁾넮⨯轕捒繇</w:t>
      </w:r>
      <w:r>
        <w:rPr/>
        <w:t>⡵⒩</w:t>
      </w:r>
      <w:r>
        <w:rPr/>
        <w:t>ꥦ㩀쉮䭘㊬桳冡嘤剭䈷㡇䔹숻轃뗂暻ꌳ䘶䝦⛂꥗弬溱땣㥓惂⾿撣喩灐㋂숹㚿칍⿂殬䵀卶縳穹녎卟ꅪ唻⫂劘䝂乳㴻컃椯숮ㅓ⹔묷⾩䉦▮瑩䡳䏂㉮痂橔辥用싂却층兲⪵␪恌种㊩ㅹ瘫◎⑉䏂㯂䝅ꍗ쉙橥梻偄䨦㵙썊睇憡爊伱澻敃廃獙彶琳轠渥슩㧂兗頣輫쉎浶咥㠩⽹층㈽濂硪⍃쉌煭쌦㪻做</w:t>
      </w:r>
      <w:r>
        <w:rPr/>
        <w:t>ꤤ</w:t>
      </w:r>
      <w:r>
        <w:rPr/>
        <w:t>扵쉮獅㊵䙇⾻썇癶㷂䭵</w:t>
      </w:r>
      <w:r>
        <w:rPr/>
        <w:t>ꤽ</w:t>
      </w:r>
      <w:r>
        <w:rPr/>
        <w:t>㜸䋂卩㤣⤭僎轢禵⤶걳쉲兙歭묬ꌨ⻂䜬復ꍐ㧂彡쉷칺湠쵏摞擂戰숽걷㑁煶캥䵬城佖敯㪵揂㜮싍僂䵁</w:t>
      </w:r>
      <w:r>
        <w:rPr/>
        <w:t>ꕑ</w:t>
      </w:r>
      <w:r>
        <w:rPr/>
        <w:t>ꥢ썈㯂쉌手剗灁徘颵츥堩晤䭕</w:t>
      </w:r>
      <w:r>
        <w:rPr/>
        <w:t>Ⳏ</w:t>
      </w:r>
      <w:r>
        <w:rPr/>
        <w:t>晕炩桑숯숨歋嘪瞥主㜩Ⓜ彑票坤飂䱾䠸</w:t>
      </w:r>
      <w:r>
        <w:rPr/>
        <w:t>⡤</w:t>
      </w:r>
      <w:r>
        <w:rPr/>
        <w:t>싂㙤䣂㥨䥮榵瘻厡䔵칯ꅾ숲婋④䵊슣ㅺ攴쉬㕲⻂捨揂숸⨽㵲㉙祫硕㡶轪撡㵈숫㝺彦ꄺ潆睚汮䬷焳䇂⑄⪮</w:t>
      </w:r>
      <w:r>
        <w:rPr/>
        <w:t>꤯</w:t>
      </w:r>
      <w:r>
        <w:rPr/>
        <w:t>含놥⑎悏硚䅯繪㧂</w:t>
      </w:r>
      <w:r>
        <w:rPr/>
        <w:t>⡈</w:t>
      </w:r>
      <w:r>
        <w:rPr/>
        <w:t>ꗎ</w:t>
      </w:r>
      <w:r>
        <w:rPr/>
        <w:t>偑촴顎숵戫娷쉨楴㊩伹摓</w:t>
      </w:r>
      <w:r>
        <w:rPr/>
        <w:t>ꕘ</w:t>
      </w:r>
      <w:r>
        <w:rPr/>
        <w:t>穬㭾숨쉦䉐䤽漶딫쉡塒㨣썣⮵깱晧佳숶쉭硅页穘㛎㝣㎏䱤쉊圽瀫偶离䑊⽭桅庮其╀쉕數湷䌲坳꥗䖬</w:t>
      </w:r>
      <w:r>
        <w:rPr/>
        <w:t>ꗂ</w:t>
      </w:r>
      <w:r>
        <w:rPr/>
        <w:t>奦歁녩㌯䌻┫湋믂颏绂䛂쉃㇂桕떩♮瘶뿂顉쌲䖏㝒䱊ꄱ쵶녊䊩倰睐幯촪灺升樰䕘䩠㬭妥츳礩嗂呰栫幞㍑婧卮ꅍ婑䲻姂䭹祶株瀶匤㡤颵쵷㵩䑌妱摃ㅯ</w:t>
      </w:r>
      <w:r>
        <w:rPr/>
        <w:t>ꗂ</w:t>
      </w:r>
      <w:r>
        <w:rPr/>
        <w:t>匥䉋⑅䑷恡搻噬别♘칂攦쉉ꍶ昩⚬潪㠸䑬䰦佪樯飂囂</w:t>
      </w:r>
      <w:r>
        <w:rPr/>
        <w:t>ꗎ⹢⩤</w:t>
      </w:r>
      <w:r>
        <w:rPr/>
        <w:t>땴榵쉺圹剆㘯埂槂櫂昭匨桱〷䣂桪夳夭剥䝘拂噍䤯㞡䱫䜪㤭䵢䶩婤㩶乾潙⽫⥇쉆뽅㊱</w:t>
      </w:r>
      <w:r>
        <w:rPr/>
        <w:t>ꥆ</w:t>
      </w:r>
      <w:r>
        <w:rPr/>
        <w:t>䘹ꥱ쉷ꇂ祢ꌨ砵ꎏ堤</w:t>
      </w:r>
      <w:r>
        <w:rPr/>
        <w:t>ⷂ</w:t>
      </w:r>
      <w:r>
        <w:rPr/>
        <w:t>汩牓ꥲ䈹捯⬣</w:t>
      </w:r>
      <w:r>
        <w:rPr/>
        <w:t>ꤣ⭕</w:t>
      </w:r>
      <w:r>
        <w:rPr/>
        <w:t>㍡瑃䍳桁</w:t>
      </w:r>
      <w:r>
        <w:rPr/>
        <w:t>ⵣ</w:t>
      </w:r>
      <w:r>
        <w:rPr/>
        <w:t>枩</w:t>
      </w:r>
      <w:r>
        <w:rPr/>
        <w:t>ꕀ</w:t>
      </w:r>
      <w:r>
        <w:rPr/>
        <w:t>祀檥깦怯乨势珂䅞卬ꅧ䘮猲杋㩖浏ꏃ洮깫䉷䉮숭䀣㯂⥆壎楁敄뼶㩦㶣湀䐪ꅦ樹⫂填갶⧂숥╮䑰㠪浳</w:t>
      </w:r>
      <w:r>
        <w:rPr/>
        <w:t>ꤦ</w:t>
      </w:r>
      <w:r>
        <w:rPr/>
        <w:t>⡌</w:t>
      </w:r>
      <w:r>
        <w:rPr/>
        <w:t>땹澘▮共轃䰮놏㥧</w:t>
      </w:r>
      <w:r>
        <w:rPr/>
        <w:t>ꤶ</w:t>
      </w:r>
      <w:r>
        <w:rPr/>
        <w:t>㑧彳唬㥸썂깊⭌癃썍</w:t>
      </w:r>
      <w:r>
        <w:rPr/>
        <w:t>ꕹ</w:t>
      </w:r>
      <w:r>
        <w:rPr/>
        <w:t>싃</w:t>
      </w:r>
      <w:r>
        <w:rPr/>
        <w:t>⠩</w:t>
      </w:r>
      <w:r>
        <w:rPr/>
        <w:t>슮獅离䩧景單☺焵䥖㡆序뽠쉏㬽싂剤瞮湱㕪捯滂空㐥䴹싍杆唭ꎵ瑞쉫㴮㔳报湴敷囂㵚輴ꍥ㜸㵊䄺幬㉶♪桚樭圽涮辿㕦䩑晐䏂⌴⽀狂</w:t>
      </w:r>
      <w:r>
        <w:rPr/>
        <w:t>Ⳃ</w:t>
      </w:r>
      <w:r>
        <w:rPr/>
        <w:t>漶싂瑞쉺倊䴰ꍑ⚥䭶吽</w:t>
      </w:r>
      <w:r>
        <w:rPr/>
        <w:t>ꥑ</w:t>
      </w:r>
      <w:r>
        <w:rPr/>
        <w:t>惂庮珂䱘</w:t>
      </w:r>
      <w:r>
        <w:rPr/>
        <w:t>⣂</w:t>
      </w:r>
      <w:r>
        <w:rPr/>
        <w:t>埂灒┬년㠬䱄䄹뾮煄淂皣捐㯂柂栻⑈兕檿</w:t>
      </w:r>
      <w:r>
        <w:rPr/>
        <w:t>ꕃ⴪</w:t>
      </w:r>
      <w:r>
        <w:rPr/>
        <w:t>単畖싂䡾婴灏ꆬ䉸浞歱恗㕰</w:t>
      </w:r>
      <w:r>
        <w:rPr/>
        <w:t>ꥊ</w:t>
      </w:r>
      <w:r>
        <w:rPr/>
        <w:t>썯癑旂땐걕㠲촮噂</w:t>
      </w:r>
      <w:r>
        <w:rPr/>
        <w:t>ꗂ</w:t>
      </w:r>
      <w:r>
        <w:rPr/>
        <w:t>ꎱ䞩⌽轖☥쉚柂穏璩契숤瑕뭶獦꥞⥲搽卖唨敕撬數颮瀵␰縤㩢弣滂㉗㑍扡嘤ꅔꍉ㕀숯싂椶猥</w:t>
      </w:r>
      <w:r>
        <w:rPr/>
        <w:t>꧍</w:t>
      </w:r>
      <w:r>
        <w:rPr/>
        <w:t>你眹浓ꅈ奕쉳桱正䙘汑⶘䪱쉤䤴쉚唬撘歮䭩敒ꌰꌻ쉌⩮쉂ꍥ</w:t>
      </w:r>
      <w:r>
        <w:rPr/>
        <w:t>⡆꤮</w:t>
      </w:r>
      <w:r>
        <w:rPr/>
        <w:t>칂쉣䂡楲䱎㩦丩촵⬷䱨顕⒩캱渲剏Ⓝ磍䳂煩匩歷⏂摤䙡㋂桴弣轁쉍슘硸㉲䝚쉁竃倵瞵奠䚮슣쉓⩢䬽㑊䉭⯂ꥶ䝒桬⼹䤫쉂汞⑆䏃㉤灌녟㏂柂⩄슮硠䯂숱싂㠮婨㍪㈪由슻췎帯甹뽞辩穗⎏</w:t>
      </w:r>
      <w:r>
        <w:rPr/>
        <w:t>ꕺ</w:t>
      </w:r>
      <w:r>
        <w:rPr/>
        <w:t>캘㬷䱗瑢潌婨轋⍌</w:t>
      </w:r>
      <w:r>
        <w:rPr/>
        <w:t>ꥐ</w:t>
      </w:r>
      <w:r>
        <w:rPr/>
        <w:t>㵩䉶昸쉋ㅑ㵔瑶坫쉭꥔稩⶿</w:t>
      </w:r>
      <w:r>
        <w:rPr/>
        <w:t>ꥑ</w:t>
      </w:r>
      <w:r>
        <w:rPr/>
        <w:t>슿兩츽⪵丹砵딮剷獗媣칀瀣槂⸱껍칱椻슣恕䖬牔䅎ぺ轙㥃廂</w:t>
      </w:r>
      <w:r>
        <w:rPr/>
        <w:t>ⵥ</w:t>
      </w:r>
      <w:r>
        <w:rPr/>
        <w:t>㡬㨴ꄤ䕂㑈丸氯䔹⼥㙘ꏂ쌵墱剕软祂쉸┲磂幯㓂㬪쉮숯쉪</w:t>
      </w:r>
      <w:r>
        <w:rPr/>
        <w:t>ꥌ</w:t>
      </w:r>
      <w:r>
        <w:rPr/>
        <w:t>숰⪿떩摭伽㭧瑰쉦穖䀹</w:t>
      </w:r>
      <w:r>
        <w:rPr/>
        <w:t>ⶩ</w:t>
      </w:r>
      <w:r>
        <w:rPr/>
        <w:t>䍾숨</w:t>
      </w:r>
      <w:r>
        <w:rPr/>
        <w:t>ꥋ</w:t>
      </w:r>
      <w:r>
        <w:rPr/>
        <w:t>䝡扏䭄䢩拂쉾</w:t>
      </w:r>
      <w:r>
        <w:rPr/>
        <w:t>ꕎ</w:t>
      </w:r>
      <w:r>
        <w:rPr/>
        <w:t>捹㡐뽗㔹습桖쉙湎圽䍤帪싂础묭㑸䀩婏㏂ꥳ渮걺</w:t>
      </w:r>
      <w:r>
        <w:rPr/>
        <w:t>ꤳ</w:t>
      </w:r>
      <w:r>
        <w:rPr/>
        <w:t>㑈</w:t>
      </w:r>
      <w:r>
        <w:rPr/>
        <w:t>ⱉ</w:t>
      </w:r>
      <w:r>
        <w:rPr/>
        <w:t>㚘ㅡ㴨总桃걔幮暮䁣墬轐▱쉉땩辘</w:t>
      </w:r>
      <w:r>
        <w:rPr/>
        <w:t>⡰</w:t>
      </w:r>
      <w:r>
        <w:rPr/>
        <w:t>彌朱녃垥硐掩壂㦣</w:t>
      </w:r>
      <w:r>
        <w:rPr/>
        <w:t>ⱐ</w:t>
      </w:r>
      <w:r>
        <w:rPr/>
        <w:t>䥧圳癙싂掏숮弯걤奤橫⌰䤥숻啺娰䐬顲樣㡩瀽㋂楦幟⎵쵅☵潪呆ꆏ</w:t>
      </w:r>
      <w:r>
        <w:rPr/>
        <w:t>꧂</w:t>
      </w:r>
      <w:r>
        <w:rPr/>
        <w:t>㝄她</w:t>
      </w:r>
      <w:r>
        <w:rPr/>
        <w:t>ⱙ</w:t>
      </w:r>
      <w:r>
        <w:rPr/>
        <w:t>쉠ꄳ㢏⨣쉃奩⽵䍎썖꥔朮ㅕ䃂㡾䍎</w:t>
      </w:r>
      <w:r>
        <w:rPr/>
        <w:t>ꕀ</w:t>
      </w:r>
      <w:r>
        <w:rPr/>
        <w:t>쉧繖殮꺩焵灉䉈䕔敀唪㌶쉆柂焷浈奂㕌♟戫余䥔兪⛂獀䍅甸瑖쉒䘣</w:t>
      </w:r>
      <w:r>
        <w:rPr/>
        <w:t>⡇</w:t>
      </w:r>
      <w:r>
        <w:rPr/>
        <w:t>䱊斿㡌숥㑋愪涬㓂㩯楯元囎캩ꇂ幰仂兩䒮갸뮩棂瑃畩佀싂숩祒믍䤭깟㴸䙢恷䩖繬䩃㡐㈤噒♧䨱洳㶱汹ꌽ⭞䵬皥㌨⽖䩯眶夲㑢啨㝭轓䔷杍ꎘ繟㩢敃슮䍟䤸汉넺㩲恅䵖卅╡橇䁑琴畓穌䷂⍯⌹櫂乕⫂ꎮ䄊幎ぉ⼲輫砪ㅦ䥋쉞⽬㛂浃䡃顺摀悩곂䓂츪牥呵숦㶿⹳殡䄤䭒伩䨩䉙圥싂</w:t>
      </w:r>
      <w:r>
        <w:rPr/>
        <w:t>ꖱ</w:t>
      </w:r>
      <w:r>
        <w:rPr/>
        <w:t>復歄㊏㑨컂瑫</w:t>
      </w:r>
      <w:r>
        <w:rPr/>
        <w:t>ꥁ</w:t>
      </w:r>
      <w:r>
        <w:rPr/>
        <w:t>㡶穞</w:t>
      </w:r>
      <w:r>
        <w:rPr/>
        <w:t>ꥏ</w:t>
      </w:r>
      <w:r>
        <w:rPr/>
        <w:t>䕣쉇㡢㝪슏橥⏂⩷⽑怶⥀憏堺땒쉵噤竂쉹㙡숤牯㘰辮슩楇禿쉅捡뼥␽싂樮煴颮奷末嘸殬佯桂摎䬨厥竎敏</w:t>
      </w:r>
      <w:r>
        <w:rPr/>
        <w:t>ⵣ</w:t>
      </w:r>
      <w:r>
        <w:rPr/>
        <w:t>㘶䡅䪡㈽潯教僂稳녈䇂견稳거㥳昪砵磂䕆㘷㓍砬歎浒拂偵楔⼽싂煘쉃㷂뭕㠬㥧</w:t>
      </w:r>
      <w:r>
        <w:rPr/>
        <w:t>ⱀ</w:t>
      </w:r>
      <w:r>
        <w:rPr/>
        <w:t>瑁䙂䙱䜨䡊改灕氳㝦㟍㋂仂濂䵓쌺넺滂祮穇䗂婫硣槂㵺㙾捌砪畱긪垬辏剗反㙢</w:t>
      </w:r>
      <w:r>
        <w:rPr/>
        <w:t>꧂ⵧⷂ</w:t>
      </w:r>
      <w:r>
        <w:rPr/>
        <w:t>㉃瀪</w:t>
      </w:r>
      <w:r>
        <w:rPr/>
        <w:t>ꕴ</w:t>
      </w:r>
      <w:r>
        <w:rPr/>
        <w:t>ꅆ噞浶쉴땯㓂넯぀</w:t>
      </w:r>
      <w:r>
        <w:rPr/>
        <w:t>ⵒ⩩</w:t>
      </w:r>
      <w:r>
        <w:rPr/>
        <w:t>婣䲵〦ꎡ塂頪吪卵㪥㐵竂♔積猰瘦묭╦쉯</w:t>
      </w:r>
      <w:r>
        <w:rPr/>
        <w:t>⡵</w:t>
      </w:r>
      <w:r>
        <w:rPr/>
        <w:t>칑⪿䥤捰㶩㯂쉣츮노噄뽹ꆣ㬶쉇㉇䤥稬ㅇ䉄奚辘</w:t>
      </w:r>
      <w:r>
        <w:rPr/>
        <w:t>ⵚ</w:t>
      </w:r>
      <w:r>
        <w:rPr/>
        <w:t>⡷</w:t>
      </w:r>
      <w:r>
        <w:rPr/>
        <w:t>쉕ㅟ㭔⑨哂츪堯쉄쉥顑䝳ꏂ䡈怱㩺爱桮䰶뾡</w:t>
      </w:r>
      <w:r>
        <w:rPr/>
        <w:t>ꔻ</w:t>
      </w:r>
      <w:r>
        <w:rPr/>
        <w:t>썭ㅬ䍋㌳飂㌸㨽㥡橷圻柂</w:t>
      </w:r>
      <w:r>
        <w:rPr/>
        <w:t>ⶥ⑭</w:t>
      </w:r>
      <w:r>
        <w:rPr/>
        <w:t>栩㌶潳⼪깈쵷걑囂彨幤掘片쉨ꍫ瞘</w:t>
      </w:r>
      <w:r>
        <w:rPr/>
        <w:t>ⰳ</w:t>
      </w:r>
      <w:r>
        <w:rPr/>
        <w:t>區갱싂咘彴㑭쉴깾⩹牄僂칕樮䚱㐯쉮ꥦ䴲⩮⭓썺⨵晶뽳幧坚楩</w:t>
      </w:r>
      <w:r>
        <w:rPr/>
        <w:t>⢻</w:t>
      </w:r>
      <w:r>
        <w:rPr/>
        <w:t>爻㩗㟂昳㝟슩燎䉺쉨</w:t>
      </w:r>
    </w:p>
    <w:p>
      <w:pPr>
        <w:pStyle w:val="PreformattedText"/>
        <w:bidi w:val="0"/>
        <w:spacing w:before="0" w:after="0"/>
        <w:jc w:val="left"/>
        <w:rPr/>
      </w:pPr>
      <w:r>
        <w:rPr/>
        <w:t>㩀煹剪⭞沥㈪깰쉅⵴㜵橊</w:t>
      </w:r>
      <w:r>
        <w:rPr/>
        <w:t>ⱡ</w:t>
      </w:r>
      <w:r>
        <w:rPr/>
        <w:t>쉉攵忎哂㷍穹♥輤嘱㙷歳</w:t>
      </w:r>
      <w:r>
        <w:rPr/>
        <w:t>ⴶ</w:t>
      </w:r>
      <w:r>
        <w:rPr/>
        <w:t>哂㚮⚥䵣ꍡ〽숭䶮쵶쉉㬯潮䙰䡈뗍ꄳ奭촸쵁䔴恠䭉瑗汚⭕⹷쉈♇䭀㐲쉹頦縭㩄杸⹹⸭캣숬䙇㡳䃃쉯旂材ㅆ슱땵㈽磂쵋夹ꅔ刲据煘⼪䫂䀱牵</w:t>
      </w:r>
      <w:r>
        <w:rPr/>
        <w:t>Ⱔ</w:t>
      </w:r>
      <w:r>
        <w:rPr/>
        <w:t>瓂㥑畏䘸ꆱ利땒</w:t>
      </w:r>
      <w:r>
        <w:rPr/>
        <w:t>Ⱜ</w:t>
      </w:r>
      <w:r>
        <w:rPr/>
        <w:t>潹㢵江慸偫슘쉠</w:t>
      </w:r>
      <w:r>
        <w:rPr/>
        <w:t>ⷂ</w:t>
      </w:r>
      <w:r>
        <w:rPr/>
        <w:t>⣃</w:t>
      </w:r>
      <w:r>
        <w:rPr/>
        <w:t>ヂ⫂塘硐挫㭘쉍䱨숯쉤哂㝁</w:t>
      </w:r>
      <w:r>
        <w:rPr/>
        <w:t>ꔮꥅ</w:t>
      </w:r>
      <w:r>
        <w:rPr/>
        <w:t>ꇂ㈶</w:t>
      </w:r>
      <w:r>
        <w:rPr/>
        <w:t>ⷍꦬ</w:t>
      </w:r>
      <w:r>
        <w:rPr/>
        <w:t>쉮㗂歆汦넳</w:t>
      </w:r>
      <w:r>
        <w:rPr/>
        <w:t>ⶣ</w:t>
      </w:r>
      <w:r>
        <w:rPr/>
        <w:t>㭔츩⥍灺睬썅⭤</w:t>
      </w:r>
      <w:r>
        <w:rPr/>
        <w:t>Ⲯ</w:t>
      </w:r>
      <w:r>
        <w:rPr/>
        <w:t>䝙浶⿂ㅥ⌤⺮偪⍑</w:t>
      </w:r>
      <w:r>
        <w:rPr/>
        <w:t>ꕣ⍩</w:t>
      </w:r>
      <w:r>
        <w:rPr/>
        <w:t>剁婩䬪쌳</w:t>
      </w:r>
      <w:r>
        <w:rPr/>
        <w:t>⡄</w:t>
      </w:r>
      <w:r>
        <w:rPr/>
        <w:t>䤺揂兠歂歷⩄纥녉⽕塅䞡嘱㙴丰㠪礰奰溏瑥䕡摌湑뇎</w:t>
      </w:r>
      <w:r>
        <w:rPr/>
        <w:t>ꕄ</w:t>
      </w:r>
      <w:r>
        <w:rPr/>
        <w:t>抬年㒩礮㝂쉭═找䙡⤥</w:t>
      </w:r>
      <w:r>
        <w:rPr/>
        <w:t>ꦘ</w:t>
      </w:r>
      <w:r>
        <w:rPr/>
        <w:t>奦畺乁</w:t>
      </w:r>
      <w:r>
        <w:rPr/>
        <w:t>ꥍ</w:t>
      </w:r>
      <w:r>
        <w:rPr/>
        <w:t>幉扐牄⬱楠栱癑剄楒ꅉ䴱䀩㵊䩾殣</w:t>
      </w:r>
      <w:r>
        <w:rPr/>
        <w:t>ꕁ</w:t>
      </w:r>
      <w:r>
        <w:rPr/>
        <w:t>㙁쉕♏祥䌶南숊䬥</w:t>
      </w:r>
      <w:r>
        <w:rPr/>
        <w:t>ⱒ</w:t>
      </w:r>
      <w:r>
        <w:rPr/>
        <w:t>癐婌쉑礨僂䞬な漰㈰垣숴偪片╓㓂幐輷쉨ぴ浮梩숭慄겣쉥슬焪㍧</w:t>
      </w:r>
      <w:r>
        <w:rPr/>
        <w:t>⠷</w:t>
      </w:r>
      <w:r>
        <w:rPr/>
        <w:t>穒搵敬熏怺㙖㑮⑀쉯摞欦</w:t>
      </w:r>
      <w:r>
        <w:rPr/>
        <w:t>ꔩ␬</w:t>
      </w:r>
      <w:r>
        <w:rPr/>
        <w:t>便頲奒쵆倴汋</w:t>
      </w:r>
      <w:r>
        <w:rPr/>
        <w:t>ꥀ</w:t>
      </w:r>
      <w:r>
        <w:rPr/>
        <w:t>ꍭ䙁〱쉠㉋ꅘ㕴䍹</w:t>
      </w:r>
      <w:r>
        <w:rPr/>
        <w:t>ꤪ</w:t>
      </w:r>
      <w:r>
        <w:rPr/>
        <w:t>干恟ꄨ䥬禬㜥♯摯㤻</w:t>
      </w:r>
      <w:r>
        <w:rPr/>
        <w:t>⡋</w:t>
      </w:r>
      <w:r>
        <w:rPr/>
        <w:t>䑆晦䣂㑗烂扤剤䥺児匶榩㞻㈻瑐淂窥縴䃂轑䦱獾佄</w:t>
      </w:r>
      <w:r>
        <w:rPr/>
        <w:t>ⳍ</w:t>
      </w:r>
      <w:r>
        <w:rPr/>
        <w:t>⺱꤮沬</w:t>
      </w:r>
      <w:r>
        <w:rPr/>
        <w:t>Ɐ</w:t>
      </w:r>
      <w:r>
        <w:rPr/>
        <w:t>쉐㵴츩员橓㔪</w:t>
      </w:r>
      <w:r>
        <w:rPr/>
        <w:t>ⴱ</w:t>
      </w:r>
      <w:r>
        <w:rPr/>
        <w:t>㛂깩뽡楲䙹彨求㉚ぶ樺硳땤啯媘뽘擂⪬䀤獰䖵䑁剟⌬쉑勂杓縨創썧捪㑍悬硤㙙㡚숰涿彤녨湉㨺乆硍䉉⌰祩ま숷쉹쉐뼮⭋䕦⸭攳迎⌱呏唬</w:t>
      </w:r>
      <w:r>
        <w:rPr/>
        <w:t>ⱹ</w:t>
      </w:r>
      <w:r>
        <w:rPr/>
        <w:t>飂</w:t>
      </w:r>
      <w:r>
        <w:rPr/>
        <w:t>⡔</w:t>
      </w:r>
      <w:r>
        <w:rPr/>
        <w:t>圩컂⹪煸쉚碩䄹뽾쉎쉆㥟总䂻摁橎ꎮㄸ</w:t>
      </w:r>
      <w:r>
        <w:rPr/>
        <w:t>ꕄ</w:t>
      </w:r>
      <w:r>
        <w:rPr/>
        <w:t>숻䉊싂摠숥浵뭊䜸克숳曂㔸㭚♇ㅖ䭃䅹䍏佢六㥧敳䴱촫弸㴦䜲姂뼷</w:t>
      </w:r>
      <w:r>
        <w:rPr/>
        <w:t>⢣</w:t>
      </w:r>
      <w:r>
        <w:rPr/>
        <w:t>惂恍뮩뭭轠</w:t>
      </w:r>
      <w:r>
        <w:rPr/>
        <w:t>⡺</w:t>
      </w:r>
      <w:r>
        <w:rPr/>
        <w:t>뗍쵱烂슩畊䞿칾㐲硴⺩挤捓䖻㗂氻㡫杦슘瘳婟</w:t>
      </w:r>
      <w:r>
        <w:rPr/>
        <w:t>ꕀⶱ</w:t>
      </w:r>
      <w:r>
        <w:rPr/>
        <w:t>伨ꌴ拎顁땪넮⼮㭰砲摇숪㭠刮啸呦뗂婌晒㠸㤷춻癏</w:t>
      </w:r>
      <w:r>
        <w:rPr/>
        <w:t>⠭╁</w:t>
      </w:r>
      <w:r>
        <w:rPr/>
        <w:t>㩶쎵縣烂딭儺䁭땃桒</w:t>
      </w:r>
      <w:r>
        <w:rPr/>
        <w:t>ⱌ</w:t>
      </w:r>
      <w:r>
        <w:rPr/>
        <w:t>㠬뭳桸ㅋ忂츱⽆뽰硎祚䩃⒏䄷녚쉷</w:t>
      </w:r>
      <w:r>
        <w:rPr/>
        <w:t>ⵙ</w:t>
      </w:r>
      <w:r>
        <w:rPr/>
        <w:t>녊뮵쉁싂㑓㐻▏녆ꥱ捆硙䌴敊䍴潙倫䙏猥瞩烂砯敏い䙄</w:t>
      </w:r>
      <w:r>
        <w:rPr/>
        <w:t>Ⱙ</w:t>
      </w:r>
      <w:r>
        <w:rPr/>
        <w:t>係瞻偈쉭⬸㜮츹串땴繪敢䔤ネ捲⭸䀪뽱柂繁䖱쉠⽨偢珂呟ꄬ瑰㴶刯啲㵈〰䈶⨪娰䥣㣂冱栩□囂绂</w:t>
      </w:r>
      <w:r>
        <w:rPr/>
        <w:t>ⵄ</w:t>
      </w:r>
      <w:r>
        <w:rPr/>
        <w:t>滂뾥㡳쉾焬戭䡆칧놏劘唹倩</w:t>
      </w:r>
      <w:r>
        <w:rPr/>
        <w:t>ꦣ</w:t>
      </w:r>
      <w:r>
        <w:rPr/>
        <w:t>卞⏃㩧딪믂䐰潙㉪辣矂㉉汯恰告㈩䠪땗潦橦䱤⸶⼩昮♚</w:t>
      </w:r>
      <w:r>
        <w:rPr/>
        <w:t>ꕡ</w:t>
      </w:r>
      <w:r>
        <w:rPr/>
        <w:t>輶뼰⌥䏂ネセ牤嗂側䗂숵⵮뭗슻㩄稻</w:t>
      </w:r>
      <w:r>
        <w:rPr/>
        <w:t>ꔪ</w:t>
      </w:r>
      <w:r>
        <w:rPr/>
        <w:t>塠渷䥌砪䨽朩⑏쉸⌱㣂㵔숰嘸娤㐨㗂䍰杆祏渨⾮奊恄</w:t>
      </w:r>
      <w:r>
        <w:rPr/>
        <w:t>ⵢ</w:t>
      </w:r>
      <w:r>
        <w:rPr/>
        <w:t>坖倱쏂烂䄶숳䥴㩯佇뼭が</w:t>
      </w:r>
      <w:r>
        <w:rPr/>
        <w:t>⡳</w:t>
      </w:r>
      <w:r>
        <w:rPr/>
        <w:t>䱬숬㥗䵁딤轱兕♵ㆥ干祺歱䤳縴熬䁞爷⑲祎</w:t>
      </w:r>
      <w:r>
        <w:rPr/>
        <w:t>ꦘ</w:t>
      </w:r>
      <w:r>
        <w:rPr/>
        <w:t>厩묣婹楎컂书</w:t>
      </w:r>
      <w:r>
        <w:rPr/>
        <w:t>ⴤ</w:t>
      </w:r>
      <w:r>
        <w:rPr/>
        <w:t>㊏갮䈦夦吩╪⽔瑨깑㈱䯂㑤扺㥺♌㡡彘䄯쵴牁䡲顲숸䙒┽犵冣䍒痂㓂㑦㝑</w:t>
      </w:r>
      <w:r>
        <w:rPr/>
        <w:t>ⷂ</w:t>
      </w:r>
      <w:r>
        <w:rPr/>
        <w:t>娊唽侻卶䭶쵘⤶</w:t>
      </w:r>
      <w:r>
        <w:rPr/>
        <w:t>⡕</w:t>
      </w:r>
      <w:r>
        <w:rPr/>
        <w:t>쉗猪氪䂏</w:t>
      </w:r>
      <w:r>
        <w:rPr/>
        <w:t>ⷂ</w:t>
      </w:r>
      <w:r>
        <w:rPr/>
        <w:t>䙾걲扰爷ꥸ습响쎩뭸㏂縪佁䖥玩숲ㄹ숻槂䙦⯂䶥걷⩸䱄獑쉮쉐숲祍</w:t>
      </w:r>
      <w:r>
        <w:rPr/>
        <w:t>ⱆ</w:t>
      </w:r>
      <w:r>
        <w:rPr/>
        <w:t>䁫塔勂噮硣䑺䄳熣㠫⑋攱冣숮슣坤湙⹨䭂♞㩹䯍㷂啇昻䍧䡒ァ쉐숤獟瑄飂怫瘥瀪슩⛂</w:t>
      </w:r>
      <w:r>
        <w:rPr/>
        <w:t>ⶵ⨨</w:t>
      </w:r>
      <w:r>
        <w:rPr/>
        <w:t>싂</w:t>
      </w:r>
      <w:r>
        <w:rPr/>
        <w:t>Ⱡ</w:t>
      </w:r>
      <w:r>
        <w:rPr/>
        <w:t>䙫漯슱噾恤摣㐸䯂幉泂坺吪♷祘偵ね湓砷汳癯칶䵑썐䥶㶩囂栫凂㒻湮繈䩯䌺숽挹歅⍘願䐽</w:t>
      </w:r>
      <w:r>
        <w:rPr/>
        <w:t>ⵔ</w:t>
      </w:r>
      <w:r>
        <w:rPr/>
        <w:t>칠也쉀ㅘ㞿帱䢩䗂嘨싂䰪瘫楘쉨Ⓜ䡓싍嘨숳㷂⩂⥣棂䝆呷晞壂卹캮갱㕉䀹偍怵녈쉳奋橴煲ꅃⸯ⨭싎㮘勂⭖⹐垮슩싂㠬☵⹥</w:t>
      </w:r>
      <w:r>
        <w:rPr/>
        <w:t>ꕉ</w:t>
      </w:r>
      <w:r>
        <w:rPr/>
        <w:t>쉇쉪げ渰㈲泂祁穨</w:t>
      </w:r>
      <w:r>
        <w:rPr/>
        <w:t>ꤪ</w:t>
      </w:r>
      <w:r>
        <w:rPr/>
        <w:t>겱갫渳ㅦ깂祤楏㭖彂묽쉅⑗穤丬䍧樴懂㍠⥯杖䎬슡呟䅫戤</w:t>
      </w:r>
      <w:r>
        <w:rPr/>
        <w:t>ꖡ</w:t>
      </w:r>
      <w:r>
        <w:rPr/>
        <w:t>䒩䲻뗂㟂䐲㡓깅㤵噲眪㙺</w:t>
      </w:r>
      <w:r>
        <w:rPr/>
        <w:t>ꕒ</w:t>
      </w:r>
      <w:r>
        <w:rPr/>
        <w:t>毂橢싂䴺湰⥑┴쉤奵捶┴싂칭楏ꇎ堻桋䘭싂楚숱噖帤喬㈤噏矂</w:t>
      </w:r>
      <w:r>
        <w:rPr/>
        <w:t>ⰻ</w:t>
      </w:r>
      <w:r>
        <w:rPr/>
        <w:t>堬灹쵢揂掵斣䑀妩╒㜵晰녉梏념</w:t>
      </w:r>
      <w:r>
        <w:rPr/>
        <w:t>ⰫⱾ</w:t>
      </w:r>
      <w:r>
        <w:rPr/>
        <w:t>䱒牞</w:t>
      </w:r>
      <w:r>
        <w:rPr/>
        <w:t>⠸</w:t>
      </w:r>
      <w:r>
        <w:rPr/>
        <w:t>灐畉濂䍞㐪䥗嘮ꇂ</w:t>
      </w:r>
      <w:r>
        <w:rPr/>
        <w:t>ꤦ⫂</w:t>
      </w:r>
      <w:r>
        <w:rPr/>
        <w:t>凂쉰⑗슡</w:t>
      </w:r>
      <w:r>
        <w:rPr/>
        <w:t>ꕌ</w:t>
      </w:r>
      <w:r>
        <w:rPr/>
        <w:t>剕澩劬澬牭疘揎㜪␲㷂곂녦⭪㓂䬣㙏愪悘칐㎡歶䡞佬숲匶䥌坷玥瑷癠⸨救䛂껂</w:t>
      </w:r>
      <w:r>
        <w:rPr/>
        <w:t>ꕗⴺ</w:t>
      </w:r>
      <w:r>
        <w:rPr/>
        <w:t>敊轰悻轟</w:t>
      </w:r>
      <w:r>
        <w:rPr/>
        <w:t>ꕇ</w:t>
      </w:r>
      <w:r>
        <w:rPr/>
        <w:t>喏숭佐摚睞灹숵㜷쉯彖伲乏쉭㉭숶녰䱍ꎘ㵳┸濂卺䨩塀썡仂㙆䁸瀤숯쉙㍲뼹</w:t>
      </w:r>
      <w:r>
        <w:rPr/>
        <w:t>ꥎ</w:t>
      </w:r>
      <w:r>
        <w:rPr/>
        <w:t>䢘☹䱲슣䭅싍숷캮㞻⾬幄췂煰䱃⛂轧捌煖㩰쉕畄녗컍㘣漱打繙</w:t>
      </w:r>
      <w:r>
        <w:rPr/>
        <w:t>ⱋ</w:t>
      </w:r>
      <w:r>
        <w:rPr/>
        <w:t>쉌䴹歚磂㗍땳敇獌⒵⹀쉸助⍄瑌楎뽅ㅹ轎塯顕㚻</w:t>
      </w:r>
      <w:r>
        <w:rPr/>
        <w:t>ꕔ</w:t>
      </w:r>
      <w:r>
        <w:rPr/>
        <w:t>朽㜸係䲩桔瀶칶癍氰稰摟㐹쉘썴穙飂</w:t>
      </w:r>
      <w:r>
        <w:rPr/>
        <w:t>ꕬ</w:t>
      </w:r>
      <w:r>
        <w:rPr/>
        <w:t>攣憬⑇뗂束⩾䷂㔳䉞彾甽䉯쉳㝇冻㒻㓂ꥺ两㞣ꍦ摲ꇂ䨨쉸쉴嘮丩睂牗来쉹斏污武匹㒬쉖䅱摀睠숳</w:t>
      </w:r>
      <w:r>
        <w:rPr/>
        <w:t>⠵</w:t>
      </w:r>
      <w:r>
        <w:rPr/>
        <w:t>ꤪ</w:t>
      </w:r>
      <w:r>
        <w:rPr/>
        <w:t>숭繀梘䘪⭢畂楬珃␳捧⍒⪬昭숴䛍䕷䷎憻㩔␸獏儽싂슿啹䉄瘳쵷敲⵮䨮吸쉓꥗偨䝗瀨䕣祡眊張싎㷍〫咮塭⑦싃玿癫㍓⩳썉䍫憩䃂</w:t>
      </w:r>
      <w:r>
        <w:rPr/>
        <w:t>⠶</w:t>
      </w:r>
      <w:r>
        <w:rPr/>
        <w:t>䕉䡠䅉䑔슮务瘪睙恀㨤瀯竂⩾묣⿂塏숲瞻묥숥</w:t>
      </w:r>
      <w:r>
        <w:rPr/>
        <w:t>⡒</w:t>
      </w:r>
      <w:r>
        <w:rPr/>
        <w:t>猭ね춱䝰疣숰䕕畴㓂쉍参걑걫⨵婁쉷爪㕑娹⬯祋戸</w:t>
      </w:r>
      <w:r>
        <w:rPr/>
        <w:t>ꔭ</w:t>
      </w:r>
      <w:r>
        <w:rPr/>
        <w:t>㥚</w:t>
      </w:r>
      <w:r>
        <w:rPr/>
        <w:t>ⱖ</w:t>
      </w:r>
      <w:r>
        <w:rPr/>
        <w:t>㢬䩥涱轭숯</w:t>
      </w:r>
      <w:r>
        <w:rPr/>
        <w:t>ⵠ</w:t>
      </w:r>
      <w:r>
        <w:rPr/>
        <w:t>㬰쉴숭摔兟挬儸斩㣂態땆灏⥠㵧䜰⹣砶㡳㊩硨太㙧쉃䡷싂걱㠪</w:t>
      </w:r>
      <w:r>
        <w:rPr/>
        <w:t>ꕘ</w:t>
      </w:r>
      <w:r>
        <w:rPr/>
        <w:t>ꥷ畉쉃汨쵤뿂㉦쌸ネ妣땀㓂皿⥘㴺扄⽂楒洺睍쉡쉍⼪딣⨫嗂䉍녡煄㐹種夲쉎捆⍟欨⸵檬捌䠶㫂晚䰷爽卡婨䯂㫂땘㎘ꇂ㠲⥔㝱唴쏂␱喡㭋䆿㥆슥</w:t>
      </w:r>
      <w:r>
        <w:rPr/>
        <w:t>Ⱜ</w:t>
      </w:r>
      <w:r>
        <w:rPr/>
        <w:t>䬯䜴䉖싂㠣</w:t>
      </w:r>
      <w:r>
        <w:rPr/>
        <w:t>ⱌ</w:t>
      </w:r>
      <w:r>
        <w:rPr/>
        <w:t>擂ꥨ㣂숤㉘䈲婏䨶침䥒䬵⹲犘爩⩪獇䍋圫瘳徬떱澩㡩繚嫂⬪䀱⼽네婭</w:t>
      </w:r>
      <w:r>
        <w:rPr/>
        <w:t>Ⳃ</w:t>
      </w:r>
      <w:r>
        <w:rPr/>
        <w:t>숤▵繎㤯櫂</w:t>
      </w:r>
      <w:r>
        <w:rPr/>
        <w:t>꥟</w:t>
      </w:r>
      <w:r>
        <w:rPr/>
        <w:t>晎㑧䔽妣땙</w:t>
      </w:r>
      <w:r>
        <w:rPr/>
        <w:t>ꤽ</w:t>
      </w:r>
      <w:r>
        <w:rPr/>
        <w:t>儤</w:t>
      </w:r>
      <w:r>
        <w:rPr/>
        <w:t>Ɽ</w:t>
      </w:r>
      <w:r>
        <w:rPr/>
        <w:t>湮췂幁墥</w:t>
      </w:r>
      <w:r>
        <w:rPr/>
        <w:t>ꥍ</w:t>
      </w:r>
      <w:r>
        <w:rPr/>
        <w:t>稹穂帯뽅칏숬䩴㥱䀻剅쉾乢乴漷⩐䩭煠</w:t>
      </w:r>
      <w:r>
        <w:rPr/>
        <w:t>⣎</w:t>
      </w:r>
      <w:r>
        <w:rPr/>
        <w:t>ꕳ</w:t>
      </w:r>
      <w:r>
        <w:rPr/>
        <w:t>㞘穬</w:t>
      </w:r>
      <w:r>
        <w:rPr/>
        <w:t>ꔳ</w:t>
      </w:r>
      <w:r>
        <w:rPr/>
        <w:t>ㆻ樺沣</w:t>
      </w:r>
      <w:r>
        <w:rPr/>
        <w:t>⡈</w:t>
      </w:r>
      <w:r>
        <w:rPr/>
        <w:t>昦⚘䅾汒싂兊㑏싃䕭扪䀦</w:t>
      </w:r>
      <w:r>
        <w:rPr/>
        <w:t>ꥃ</w:t>
      </w:r>
      <w:r>
        <w:rPr/>
        <w:t>囂槍쉔깢녟</w:t>
      </w:r>
      <w:r>
        <w:rPr/>
        <w:t>ꕱ</w:t>
      </w:r>
      <w:r>
        <w:rPr/>
        <w:t>杋顅녹ꍄ숸쉺쉘娮椪䊱彟䌲炡卉轍㪱㤻㶬떡숫呑丱⼵숶乁撵㔽쉟칵慨卌䩵⻂䜹ꍮ場䕑㝙噩畵싂</w:t>
      </w:r>
      <w:r>
        <w:rPr/>
        <w:t>ⱴ</w:t>
      </w:r>
      <w:r>
        <w:rPr/>
        <w:t>奮쉢⯃ㄳ갩쉌깫婦⍴嚩</w:t>
      </w:r>
      <w:r>
        <w:rPr/>
        <w:t>ⱬ</w:t>
      </w:r>
      <w:r>
        <w:rPr/>
        <w:t>㩑㋃懂</w:t>
      </w:r>
      <w:r>
        <w:rPr/>
        <w:t>ꗂ</w:t>
      </w:r>
      <w:r>
        <w:rPr/>
        <w:t>淂놻㩕冣⹠彶牍爮쉄㦵揂壂슿畾</w:t>
      </w:r>
      <w:r>
        <w:rPr/>
        <w:t>ꗂ</w:t>
      </w:r>
      <w:r>
        <w:rPr/>
        <w:t>燂奢㥊싂䦩㤴ㆵ䥚丳</w:t>
      </w:r>
      <w:r>
        <w:rPr/>
        <w:t>ⱒ⭫</w:t>
      </w:r>
      <w:r>
        <w:rPr/>
        <w:t>噪㝒䩷쉙쉖坐焩䈭瑕ꍧ汴塲싂♀⩺쉱⍪彋쉹싂盍塘刬䀭䄨䤻㥺嘨晹彎쉐唤┤拂쉄潑쵌䝏奌浠㉙强禣슣숴厏촳椦浡⫎〷䓍쉏뽯喥䑗揂Ⓜ捀旂䩵杖⽑礷</w:t>
      </w:r>
      <w:r>
        <w:rPr/>
        <w:t>ꤷ♈</w:t>
      </w:r>
      <w:r>
        <w:rPr/>
        <w:t>㭨㍪⪥쉎</w:t>
      </w:r>
      <w:r>
        <w:rPr/>
        <w:t>⢩</w:t>
      </w:r>
      <w:r>
        <w:rPr/>
        <w:t>硷勂䳃穡ꅶ璏뭔䥳꥚狂偫</w:t>
      </w:r>
      <w:r>
        <w:rPr/>
        <w:t>ꦱ</w:t>
      </w:r>
      <w:r>
        <w:rPr/>
        <w:t>稣걾奮桸塆弭ꅬ汢浊㪱捲祲场煤浵灱湎쉢獙瘤⩅</w:t>
      </w:r>
      <w:r>
        <w:rPr/>
        <w:t>ⱎ</w:t>
      </w:r>
      <w:r>
        <w:rPr/>
        <w:t>䤷畫夭⯂</w:t>
      </w:r>
      <w:r>
        <w:rPr/>
        <w:t>⡍</w:t>
      </w:r>
      <w:r>
        <w:rPr/>
        <w:t>칅⬪䓂慑⼺湋江圭佈彈ꅫ浖슬䍆</w:t>
      </w:r>
      <w:r>
        <w:rPr/>
        <w:t>ⵉ⑲</w:t>
      </w:r>
      <w:r>
        <w:rPr/>
        <w:t>숵뿂䦿奃煋㣂ꅯ杫䲣两⩅㙆츪曂幗䎡䗃㔷楋♵瑃頩⦣獉䁈㉦</w:t>
      </w:r>
      <w:r>
        <w:rPr/>
        <w:t>ꕵ</w:t>
      </w:r>
      <w:r>
        <w:rPr/>
        <w:t>㠷猣捍껂睲稶컂</w:t>
      </w:r>
      <w:r>
        <w:rPr/>
        <w:t>⡑</w:t>
      </w:r>
      <w:r>
        <w:rPr/>
        <w:t>㥹お⦮煡凂涬䉸숊♵乇䍭辵⥰㨭</w:t>
      </w:r>
      <w:r>
        <w:rPr/>
        <w:t>ⵟ</w:t>
      </w:r>
      <w:r>
        <w:rPr/>
        <w:t>妵睊书眸欫扔쉁坭毂⤱䈰숤兓摁춏ㆬ쉪ꍳ偖穐䵒䱍♲㇂</w:t>
      </w:r>
      <w:r>
        <w:rPr/>
        <w:t>ꕞ</w:t>
      </w:r>
      <w:r>
        <w:rPr/>
        <w:t>㙖㕭杌촻垘㇂頣獭숲쉸牖</w:t>
      </w:r>
      <w:r>
        <w:rPr/>
        <w:t>⢵</w:t>
      </w:r>
      <w:r>
        <w:rPr/>
        <w:t>獚쉹쉺ヂ顣捁狂쉢㇂壂䵾奪欷묯</w:t>
      </w:r>
      <w:r>
        <w:rPr/>
        <w:t>Ⳏ</w:t>
      </w:r>
      <w:r>
        <w:rPr/>
        <w:t>⺩뽾쉥反頱㙎䄳伻匫䩴癁㪩⹊版⨺扖摷奄睠杳⩸䴱㒡䕚稵쉢氻煾坳ㄸ⽁忂汲뽾搽㥑僂썀⑟숤盂ꏂ㑵숬⯂佅牀ゥ奁廂</w:t>
      </w:r>
      <w:r>
        <w:rPr/>
        <w:t>ⵑ</w:t>
      </w:r>
      <w:r>
        <w:rPr/>
        <w:t>午⎣칣橊即劘䀽⑈쉑佇禱쵥硱썈䳂浅ꌭ冩穳</w:t>
      </w:r>
      <w:r>
        <w:rPr/>
        <w:t>ⴳ</w:t>
      </w:r>
      <w:r>
        <w:rPr/>
        <w:t>칚뼴뽒⾣敗熘㬯㉾㥏纱厣仂㈨⮿쏂側䝞뭄煐⍗杉噏쉚ㅠ竂숪⍐䡯ば䅊䎱칚뭊㍤⍺⽹⨳洷㤹版䧂潳獤て嘰癊呆⍆㥁쉑⮿璿䑳䚿轢愩슡痂뽠쏎塧婔縩싂碮㞵㒥숺痍㎣煹兣쉊캩慐䙲뭃穭勂䙢硒昪漪㜲橶䙫産灡橖쉧넻松愣</w:t>
      </w:r>
      <w:r>
        <w:rPr/>
        <w:t>Ⲭ</w:t>
      </w:r>
      <w:r>
        <w:rPr/>
        <w:t>㭣뾡ꅸ矂癭輯仂橪磂땍楾礮眻嘣㓂竃浏쉹煭恞濂偄┴딪正硵渰썥獔ꥦ䍀㗂樦ꌳ쉐斡潈捯⹍⦵묦㙃硹皩母쉚丯㠷䠩汒磂땩깢勂䚬懂⪱焮娣在쉓</w:t>
      </w:r>
      <w:r>
        <w:rPr/>
        <w:t>Ⱟ</w:t>
      </w:r>
      <w:r>
        <w:rPr/>
        <w:t>쉄䁉뽥佦䝀埃洫頱场浶卟⎥噮甪垏</w:t>
      </w:r>
      <w:r>
        <w:rPr/>
        <w:t>ⵊ⑮</w:t>
      </w:r>
      <w:r>
        <w:rPr/>
        <w:t>䁍潧繍浨치㩁瑬䈯㞥쉸䬶潩䜺磂㋂뽯顴㌵䗂桭숱춬捗灙儬潃呁牊쉟嫂䡱惂瀪䍢⻂村娣쉄浔⫂䣂슻</w:t>
      </w:r>
      <w:r>
        <w:rPr/>
        <w:t>ꗂꕾ</w:t>
      </w:r>
      <w:r>
        <w:rPr/>
        <w:t>ꍰ갺쉶䥗洫쉥囂ㅉ䴹湦毂싍濂캮瀻復</w:t>
      </w:r>
      <w:r>
        <w:rPr/>
        <w:t>⠻</w:t>
      </w:r>
      <w:r>
        <w:rPr/>
        <w:t>福乴䅹猥숹圲⩐⩱쉕놻쉚䄩ㄨ偄쉇䭁䘶☭穌猫습瀪惂祐䉵썏⑰灋睱⮵䁬瘴㩞</w:t>
      </w:r>
      <w:r>
        <w:rPr/>
        <w:t>ꦿ</w:t>
      </w:r>
      <w:r>
        <w:rPr/>
        <w:t>쉰쉍榩㥫뗃䙙䍣顏㔯╆䝯戮⽩捾伦</w:t>
      </w:r>
      <w:r>
        <w:rPr/>
        <w:t>ꕡ</w:t>
      </w:r>
      <w:r>
        <w:rPr/>
        <w:t>犩⏎竂瀪㍨썌焥䘹䙌┫稬㩉攣兂庬⻂뮱墏湨⭭숰◎슩檡疬剺䑢啦㣎夦煟灺䴲輨坷擂痍眦╳卪剚껂⥂轞쉅剙♪潀⪩吥䉚半칧</w:t>
      </w:r>
      <w:r>
        <w:rPr/>
        <w:t>ꗂ</w:t>
      </w:r>
      <w:r>
        <w:rPr/>
        <w:t>숲攺䁸␨╶⍰</w:t>
      </w:r>
      <w:r>
        <w:rPr/>
        <w:t>ⶱ</w:t>
      </w:r>
      <w:r>
        <w:rPr/>
        <w:t>㵦瘴㵱쉰歙숺桠긩녷戯ꍐ㊩숰▣搹⩁忎剘㩷䖘䥷扢挤䁥⫂犿뇂㝎⼪堭㝪䌰</w:t>
      </w:r>
      <w:r>
        <w:rPr/>
        <w:t>ⶮ</w:t>
      </w:r>
      <w:r>
        <w:rPr/>
        <w:t>䝅琶⨣숊</w:t>
      </w:r>
      <w:r>
        <w:rPr/>
        <w:t>ⱘ</w:t>
      </w:r>
      <w:r>
        <w:rPr/>
        <w:t>匬⌲㨯矂쉣獮捃䩺䜵弤㔸哂桐쵉㋂圵䅌⍬儨炿癱獐싃ꍔ偏睅녢쏃璩♎歌帻㴶坚歟㡕怰</w:t>
      </w:r>
      <w:r>
        <w:rPr/>
        <w:t>ꔣ</w:t>
      </w:r>
      <w:r>
        <w:rPr/>
        <w:t>㩪江セ숸㤷㜻伦</w:t>
      </w:r>
      <w:r>
        <w:rPr/>
        <w:t>ꖻ</w:t>
      </w:r>
      <w:r>
        <w:rPr/>
        <w:t>穫쏂婖権烂䥧矍</w:t>
      </w:r>
      <w:r>
        <w:rPr/>
        <w:t>⠬</w:t>
      </w:r>
      <w:r>
        <w:rPr/>
        <w:t>瑉걳숤뽉怱捋㒮息䍂⩾㴸</w:t>
      </w:r>
      <w:r>
        <w:rPr/>
        <w:t>⠰</w:t>
      </w:r>
      <w:r>
        <w:rPr/>
        <w:t>䔩瑫拂㝇矂偣䥀䝦䡪彵쉞仂爪䌮徻顕嚻⾩슏癀걹ꌨ椴敬⭮搰婏楡ꅄ是䡐㦬湳摾䕘⩅毂㙆䕁갭숰牸䉧㮿⹰숦⭆䧎汳ꍈ㢣㝰坴㍓㥃⼸</w:t>
      </w:r>
      <w:r>
        <w:rPr/>
        <w:t>꤭꤯</w:t>
      </w:r>
      <w:r>
        <w:rPr/>
        <w:t>䩑문㈣扎瑗䴶䙒ꆻ彮噢塀撥䌭ㅷ折㈪甲⪏䑨ꏂ欨</w:t>
      </w:r>
      <w:r>
        <w:rPr/>
        <w:t>ⴷ</w:t>
      </w:r>
      <w:r>
        <w:rPr/>
        <w:t>关</w:t>
      </w:r>
      <w:r>
        <w:rPr/>
        <w:t>ꥒ</w:t>
      </w:r>
      <w:r>
        <w:rPr/>
        <w:t>枡㕒숳凂츫䚬㗂䵴쵢楘싂獋挩떥檏䑘曂㚘炩ꍊ止㵞撩娻䁂</w:t>
      </w:r>
      <w:r>
        <w:rPr/>
        <w:t>⡔</w:t>
      </w:r>
      <w:r>
        <w:rPr/>
        <w:t>悬칓焸쉥火午牙祸〽敋ㆩ䢣⦩䱦쉙橋㢱輺츣䉵㦏슡꺩숣슣焳嫂썱◂繱硚쉥佾晲啖幤刣⭷搱┴㔮儩并冣儬숮搮䕰獃㐮뭀䩯뭉⸪㠥㩫兒欵䁯楎捷犏䞮潙숬⸤憘哂쉗睂彮쏂ꍖ纬係쎵떮꺏䲏⥔獕䜭⺡猺걧쉋瑔㖱灠⭁⨮帨䑂乄游嚏䡧䨰瞩䁋䠹ㆬ囎槂涬盂◃㍺ぶ䉏轁쉁扲㖣睧㙠圭瘶㍯轪䠥佲辩칣搥쉑は塬䔤瓂겮쉉⩬㥖硢</w:t>
      </w:r>
      <w:r>
        <w:rPr/>
        <w:t>ꤷ</w:t>
      </w:r>
      <w:r>
        <w:rPr/>
        <w:t>㒩☺彘㕇睬䮬뽴㞿幏깧쉰슥쵒㌵偑伹区뽆쉌ㅡ顱ꍹ噦䭷ꥳ㌬畇촵䤣灘幊䠶⚡癕쉠䦘彂偓繴촹ㅃわ䇂ꌨㄽ楉싂캱⸷</w:t>
      </w:r>
      <w:r>
        <w:rPr/>
        <w:t>꧍䷂</w:t>
      </w:r>
      <w:r>
        <w:rPr/>
        <w:t>ꥥ煨潖䴭⽄⭫⫂摫䁑潣晁橊㋂숥</w:t>
      </w:r>
      <w:r>
        <w:rPr/>
        <w:t>ⷎ⤶</w:t>
      </w:r>
      <w:r>
        <w:rPr/>
        <w:t>䴰ぐ樲⤷긷춮偏♈⩟ꅌꍪ숦础싂顚⨰抻쵡⪘㐩⽇㙃琸割湆楀截塹悏佱瀺噒娩报쉵쉧灪挪乵椬猩⽙䙀㕒</w:t>
      </w:r>
      <w:r>
        <w:rPr/>
        <w:t>ⱷⱹ</w:t>
      </w:r>
      <w:r>
        <w:rPr/>
        <w:t>痂眭楬썸洴癪㙖⹐碬╬딶䘰숣佒扌뼪亏쉤숹㤮ꆩ繾灧侏숣䟂吻썞쉤䵋㙂娽頳㕷컍桞珂숣깏ま墱䂮偒</w:t>
      </w:r>
      <w:r>
        <w:rPr/>
        <w:t>⢬</w:t>
      </w:r>
      <w:r>
        <w:rPr/>
        <w:t>挴</w:t>
      </w:r>
      <w:r>
        <w:rPr/>
        <w:t>ⱶ</w:t>
      </w:r>
      <w:r>
        <w:rPr/>
        <w:t>문㈥䵅堺䉓㍗뗂效兇牶</w:t>
      </w:r>
      <w:r>
        <w:rPr/>
        <w:t>ꕶ</w:t>
      </w:r>
      <w:r>
        <w:rPr/>
        <w:t>촪견䀴</w:t>
      </w:r>
      <w:r>
        <w:rPr/>
        <w:t>꧃</w:t>
      </w:r>
      <w:r>
        <w:rPr/>
        <w:t>습㌴奾뼸怽䫂䝙슱썉㉕⸺ꎱ숳庵뼲䱒䭬畺㝶恵秂</w:t>
      </w:r>
      <w:r>
        <w:rPr/>
        <w:t>ꥅ</w:t>
      </w:r>
      <w:r>
        <w:rPr/>
        <w:t>㍸떩⑪吶묊恓깖㵗ꅁ㠳㨷欸땪晊杅㌺廂</w:t>
      </w:r>
      <w:r>
        <w:rPr/>
        <w:t>꧂</w:t>
      </w:r>
      <w:r>
        <w:rPr/>
        <w:t>䧂甤슿䵐㉠充繆偯䵩䙗割⥺辮䌳祢䐺䍚뽢</w:t>
      </w:r>
      <w:r>
        <w:rPr/>
        <w:t>ꤽⓎ</w:t>
      </w:r>
      <w:r>
        <w:rPr/>
        <w:t>숽墡ㄽ갷呗狂ꍕ廂</w:t>
      </w:r>
      <w:r>
        <w:rPr/>
        <w:t>ꤦ</w:t>
      </w:r>
      <w:r>
        <w:rPr/>
        <w:t>캿㨲㔪琦㦿㩁슿딵启番畒楱㡍呭ꌦ奡㝱㌷䩳쉒祃춵唶슥坋吱伤층뿂眦桳祵坙ꎬꥦ椭㩞㈪健⥨Ⓜ愹牾啭榥车皬㵬노녍摱숪</w:t>
      </w:r>
      <w:r>
        <w:rPr/>
        <w:t>Ⱝ</w:t>
      </w:r>
      <w:r>
        <w:rPr/>
        <w:t>㑃湊㧂㭮㯃쉏㙈天걒砨㤪㨮眬洬㪻㪘칙毂潾痂숩⑗亩⸮⑓牬飃깆숺</w:t>
      </w:r>
      <w:r>
        <w:rPr/>
        <w:t>ꕕ</w:t>
      </w:r>
      <w:r>
        <w:rPr/>
        <w:t>炻轳墏␱썧奱圽</w:t>
      </w:r>
      <w:r>
        <w:rPr/>
        <w:t>⡩</w:t>
      </w:r>
      <w:r>
        <w:rPr/>
        <w:t>汔䖩婎ꄭ祸촻</w:t>
      </w:r>
      <w:r>
        <w:rPr/>
        <w:t>ꥒ</w:t>
      </w:r>
      <w:r>
        <w:rPr/>
        <w:t>㔽뽕慖ꆩ睪㜸䰺ケ汏ꍅ栬彖㕅⩥啠畀</w:t>
      </w:r>
      <w:r>
        <w:rPr/>
        <w:t>ꥇ</w:t>
      </w:r>
      <w:r>
        <w:rPr/>
        <w:t>㉭쉰쉞㫂癭슏珎⑪겵轇␳싂쉵浌</w:t>
      </w:r>
      <w:r>
        <w:rPr/>
        <w:t>ꔸ</w:t>
      </w:r>
      <w:r>
        <w:rPr/>
        <w:t>싂㒏檡䅉쵇䉞睾쉁숸㝒桺䱨</w:t>
      </w:r>
      <w:r>
        <w:rPr/>
        <w:t>ꤨ</w:t>
      </w:r>
      <w:r>
        <w:rPr/>
        <w:t>䅹㐥걕㝫浰┪楘⵹㪻乩牥慳䞥䝠ㆻ嚩湙䌰嘭䭂쌤땤㎱偺恃浥⫂쉫䭠␴ꌶ槂숷轀㫂㩗쉯䕡⼸硋⑎杲其㙊绂딥쉁噫噔쉷掮</w:t>
      </w:r>
      <w:r>
        <w:rPr/>
        <w:t>⡐⤨⹆⵮</w:t>
      </w:r>
      <w:r>
        <w:rPr/>
        <w:t>숺敹㴹題</w:t>
      </w:r>
      <w:r>
        <w:rPr/>
        <w:t>ꔮ</w:t>
      </w:r>
      <w:r>
        <w:rPr/>
        <w:t>㐳奮䳂</w:t>
      </w:r>
      <w:r>
        <w:rPr/>
        <w:t>ⴹ</w:t>
      </w:r>
      <w:r>
        <w:rPr/>
        <w:t>Ɒ</w:t>
      </w:r>
      <w:r>
        <w:rPr/>
        <w:t>䖏⍐쉗쵳秂䚵瘸칾垩♋䩣뇂ꍣ擂⩾煩䪻㙧嘴⨷㝥斣琫䅪仂놱撿楹䩲刣働䎣怽祣卙쉧㡞</w:t>
      </w:r>
      <w:r>
        <w:rPr/>
        <w:t>Ⳃ</w:t>
      </w:r>
      <w:r>
        <w:rPr/>
        <w:t>㥗䁄⹇ㆵ䝶䉖獫⥍凍뽧乴</w:t>
      </w:r>
      <w:r>
        <w:rPr/>
        <w:t>ⴳ</w:t>
      </w:r>
      <w:r>
        <w:rPr/>
        <w:t>충㘪쌮坞㷂縭嫃㝭櫂䖏捠⬫쉃嚏瑗㐳␪슱獔洵숶㣃⤺뭯眤䆮䩎䅦䦮偢噉摠秃纻⽊</w:t>
      </w:r>
      <w:r>
        <w:rPr/>
        <w:t>ꕢ</w:t>
      </w:r>
      <w:r>
        <w:rPr/>
        <w:t>뭘</w:t>
      </w:r>
      <w:r>
        <w:rPr/>
        <w:t>ꥋ</w:t>
      </w:r>
      <w:r>
        <w:rPr/>
        <w:t>쉮㑦汤伦䙳㭧䍦䱣</w:t>
      </w:r>
      <w:r>
        <w:rPr/>
        <w:t>ꥁ</w:t>
      </w:r>
      <w:r>
        <w:rPr/>
        <w:t>쉄奯</w:t>
      </w:r>
      <w:r>
        <w:rPr/>
        <w:t>ⱹ</w:t>
      </w:r>
      <w:r>
        <w:rPr/>
        <w:t>쉴뮵䎱⎩㠻ㄸ⍋ヂ祾熱瀬</w:t>
      </w:r>
      <w:r>
        <w:rPr/>
        <w:t>ⵣ</w:t>
      </w:r>
      <w:r>
        <w:rPr/>
        <w:t>喱⭐싂澘</w:t>
      </w:r>
      <w:r>
        <w:rPr/>
        <w:t>ꤴ</w:t>
      </w:r>
      <w:r>
        <w:rPr/>
        <w:t>礣䲮싂㵣⭎</w:t>
      </w:r>
      <w:r>
        <w:rPr/>
        <w:t>ⵧ</w:t>
      </w:r>
      <w:r>
        <w:rPr/>
        <w:t>ꅍ䥄曂</w:t>
      </w:r>
      <w:r>
        <w:rPr/>
        <w:t>ꕍ</w:t>
      </w:r>
      <w:r>
        <w:rPr/>
        <w:t>쉊⤹䱥캥쉵㙋곂揂种ꥰ織㙓뭂堲㥚呈壂煱瑳婞</w:t>
      </w:r>
      <w:r>
        <w:rPr/>
        <w:t>ꔻ</w:t>
      </w:r>
      <w:r>
        <w:rPr/>
        <w:t>坥㘺䵑滃转溬歴䉆升搣〽녴婀깢⩰杭㔪㵭扒轤䕴傮绂旃</w:t>
      </w:r>
      <w:r>
        <w:rPr/>
        <w:t>꥓</w:t>
      </w:r>
      <w:r>
        <w:rPr/>
        <w:t>契䲮涘䡹ꎩ쉨兔⩀煒旂숻疏婒捞秂㙸␽묰昦뽸싂⽬썆嫍딱ꇂ␥暮桯䣂輪桴</w:t>
      </w:r>
      <w:r>
        <w:rPr/>
        <w:t>꥓</w:t>
      </w:r>
      <w:r>
        <w:rPr/>
        <w:t>桪쉶獨</w:t>
      </w:r>
      <w:r>
        <w:rPr/>
        <w:t>⡞</w:t>
      </w:r>
      <w:r>
        <w:rPr/>
        <w:t>㵩컂䉁</w:t>
      </w:r>
      <w:r>
        <w:rPr/>
        <w:t>ꦮ</w:t>
      </w:r>
      <w:r>
        <w:rPr/>
        <w:t>慲甦䍦ㆣ扊ꌮ</w:t>
      </w:r>
      <w:r>
        <w:rPr/>
        <w:t>꧂</w:t>
      </w:r>
      <w:r>
        <w:rPr/>
        <w:t>ꅑ䖻瞩䶏摑杌㨦깡⌮ㅰ㌶参椰塖亩</w:t>
      </w:r>
      <w:r>
        <w:rPr/>
        <w:t>ⲥ⡬</w:t>
      </w:r>
      <w:r>
        <w:rPr/>
        <w:t>ꎘ㭨쉨呀숪剙渤䘪쉡祮뭂喩塀䧂゘슩숪発쎩뼱㘲䵍琦昊㟂橾漰㓃䁓摹迂稯뽠灺儯䎿愥쉫㠪⑪</w:t>
      </w:r>
      <w:r>
        <w:rPr/>
        <w:t>⠴</w:t>
      </w:r>
      <w:r>
        <w:rPr/>
        <w:t>练瓂䩥哂摉䠰㥃⹭婵帺灐濂⏃䉘쉫䮻썮礴縰숮䅮楷仂</w:t>
      </w:r>
      <w:r>
        <w:rPr/>
        <w:t>꥟</w:t>
      </w:r>
      <w:r>
        <w:rPr/>
        <w:t>怺厡⾮朽䍓⍂䵭凂㴳琥⍚㥵䝹捰奩⍨숻슻励㕣⭓帤呪勂㝸</w:t>
      </w:r>
      <w:r>
        <w:rPr/>
        <w:t>ꔶ</w:t>
      </w:r>
      <w:r>
        <w:rPr/>
        <w:t>ꍙ剌싂䡠灤坑彟╹㉾숫㘻猨숮楾㇎쉑䑥敠瑰䙤愨伵曂뿃䙈疥⥂㦡洬뽱瓂䝉砲頬㮡╱剚</w:t>
      </w:r>
      <w:r>
        <w:rPr/>
        <w:t>⡲</w:t>
      </w:r>
      <w:r>
        <w:rPr/>
        <w:t>싂컂싎暵䇂ꥬ쎩牁쉥싂慏䡒係쉾䥂煩㭷埃䁪숪䰻</w:t>
      </w:r>
      <w:r>
        <w:rPr/>
        <w:t>⡯</w:t>
      </w:r>
      <w:r>
        <w:rPr/>
        <w:t>珍⹚轪搪⬦穴⥀싂싂䭣슏┻浠戫䱘䢻⪿䅞츰榵쉅灴坫⌹⭬╓쉹䙑䃂圭걭橥㮘츺쉆卆恾묤㋂슬䮬㩦物㮩犬湺쉪平㨵쉋⪡쵾噒礽歷䩬쉌卧牃⵺⥾摢杭녉携칺⬤入슻⮏ꏂ喥⩅╳ꄵ抻ꍀ煎쉒ㅾ슱䈽䵢⧂⍊ꍒ杔癚㉥䬹淂廂㇃칧㵫쉔䫂㔣쉰슡㘶䑾㈣溏噫梘㗂䍥桡䲥燍猸吤뽗佶㑉婰</w:t>
      </w:r>
      <w:r>
        <w:rPr/>
        <w:t>꧍</w:t>
      </w:r>
      <w:r>
        <w:rPr/>
        <w:t>숻伶橭丵樲⦱婟歪䁨張숴쉗뽉灌⥫♯ꄴ뗂㤵癟⥺泂凂⑬䑘䝓䘷坧積䏎潅㊩悬帲決痂㐷恷컂䦣충䜷䱁䙌⩾慸⹒地슣䣂⩟牪珂嘦䟂쉄㤲勂⤥轄戴䨫焨쉕祋輲⚬婣䙕䰪䵂呉佁湣玮㡊</w:t>
      </w:r>
      <w:r>
        <w:rPr/>
        <w:t>ꦘ␣</w:t>
      </w:r>
      <w:r>
        <w:rPr/>
        <w:t>唫깇廎关灧慤䘬춵땪㬮呚놘爹垡檘偫⍲甯䭬㭨</w:t>
      </w:r>
      <w:r>
        <w:rPr/>
        <w:t>ꔪ</w:t>
      </w:r>
      <w:r>
        <w:rPr/>
        <w:t>䂡戭喬␽壂戸䍓숸樽䬺墬礥殥奺札獡싍轣彅瓃咩噊㗂潦땳摯氽囂䚵灡曂춥勎懂つ搣牡敋딦슻칮繃輩癕껂⌫쉋뽑妵椲</w:t>
      </w:r>
      <w:r>
        <w:rPr/>
        <w:t>ꖩ</w:t>
      </w:r>
      <w:r>
        <w:rPr/>
        <w:t>䉆뭧䁃⽵䵭슘圷汯縭숤䥍席숩⮮숯勂뽲㝢쵆걡恪楂攷䬦瀽숫</w:t>
      </w:r>
      <w:r>
        <w:rPr/>
        <w:t>ꖣ</w:t>
      </w:r>
      <w:r>
        <w:rPr/>
        <w:t>刣㪩䠩枿㥗⑦片攽䵐没슿倪ꅎ凂⹲숭슩扯轔⍔쏂瀯竂깋녂ꥯ쌯䥫</w:t>
      </w:r>
      <w:r>
        <w:rPr/>
        <w:t>ꥊ</w:t>
      </w:r>
      <w:r>
        <w:rPr/>
        <w:t>곂칚䋂挫瑾㷍걣摊楦ꍣ晅쎵䌨䅟ꍣ␤땪瘻憘</w:t>
      </w:r>
      <w:r>
        <w:rPr/>
        <w:t>⡨</w:t>
      </w:r>
      <w:r>
        <w:rPr/>
        <w:t>䲮⌻䅪㙪槃㘭浰塷洸獦䛂䊩婉桁轐㕷㬨湏㕲</w:t>
      </w:r>
      <w:r>
        <w:rPr/>
        <w:t>ꤤ</w:t>
      </w:r>
      <w:r>
        <w:rPr/>
        <w:t>义넽硥㈵ꅹ</w:t>
      </w:r>
      <w:r>
        <w:rPr/>
        <w:t>ꤷ</w:t>
      </w:r>
      <w:r>
        <w:rPr/>
        <w:t>啵湥쉀伴</w:t>
      </w:r>
      <w:r>
        <w:rPr/>
        <w:t>ꥁ</w:t>
      </w:r>
      <w:r>
        <w:rPr/>
        <w:t>숴昳婲슥潆쉕</w:t>
      </w:r>
      <w:r>
        <w:rPr/>
        <w:t>ⱏ</w:t>
      </w:r>
      <w:r>
        <w:rPr/>
        <w:t>顚쉍ꌊ䩊숸</w:t>
      </w:r>
      <w:r>
        <w:rPr/>
        <w:t>⡖</w:t>
      </w:r>
      <w:r>
        <w:rPr/>
        <w:t>쌥洪㙑仂</w:t>
      </w:r>
      <w:r>
        <w:rPr/>
        <w:t>⠲</w:t>
      </w:r>
      <w:r>
        <w:rPr/>
        <w:t>瑪眻幒珂晅⮩㵵璩坓砬杉⹞焻瑍㥂剭彶疥牧쉤</w:t>
      </w:r>
      <w:r>
        <w:rPr/>
        <w:t>ꖩ⭳</w:t>
      </w:r>
      <w:r>
        <w:rPr/>
        <w:t>뭸╸䱙乃䘷䵇⬲棃偡瑩㟃츸㐻䑳潃㭪儰攵顺싍瀷䤤䶘飂挳䠮憱穥彗숤づ쉆棂晢灆ꅅ摯긺䀲穰頫쵞噎攬믂㥶쉎╙㉁꺣瑤㝂瑎⭥䙌⸽</w:t>
      </w:r>
      <w:r>
        <w:rPr/>
        <w:t>Ⲯ⤴</w:t>
      </w:r>
      <w:r>
        <w:rPr/>
        <w:t>常炏係㷂儲纘ꥠㅟ쌻䩞슬</w:t>
      </w:r>
      <w:r>
        <w:rPr/>
        <w:t>ꕧ</w:t>
      </w:r>
      <w:r>
        <w:rPr/>
        <w:t>㵌繆㑬</w:t>
      </w:r>
      <w:r>
        <w:rPr/>
        <w:t>ꕲ</w:t>
      </w:r>
      <w:r>
        <w:rPr/>
        <w:t>ぢ㎵怦㥑♈뿂슬䖩</w:t>
      </w:r>
      <w:r>
        <w:rPr/>
        <w:t>ⱌ</w:t>
      </w:r>
      <w:r>
        <w:rPr/>
        <w:t>縷싂橌申⥮吸唣㏍숱捤䰲嗂轒榘界睍楇䨹䕋</w:t>
      </w:r>
      <w:r>
        <w:rPr/>
        <w:t>ⵇ</w:t>
      </w:r>
      <w:r>
        <w:rPr/>
        <w:t>唷숴㇂䫂㝵冘卙쉴桗ㆥꥥ䎏♦䵌噇⨨䯂刭⤫깈㭠启숲⽀空䷂䙨⻂쉄䔭䡭䋃㉩놻牉㨶</w:t>
      </w:r>
      <w:r>
        <w:rPr/>
        <w:t>ⱎ</w:t>
      </w:r>
      <w:r>
        <w:rPr/>
        <w:t>夳</w:t>
      </w:r>
      <w:r>
        <w:rPr/>
        <w:t>ⱌ</w:t>
      </w:r>
      <w:r>
        <w:rPr/>
        <w:t>⺿㍩䣂㭤剴⩨刦瀮奶顋슩偳싂㝣䝍쉂쉹礭⵮溡氨䱶桶䁂묵夺뾿扔歭싂숭⸱┲㕇⌺祯匪쉺싂</w:t>
      </w:r>
      <w:r>
        <w:rPr/>
        <w:t>ꦏ</w:t>
      </w:r>
      <w:r>
        <w:rPr/>
        <w:t>⡚♔⡒</w:t>
      </w:r>
      <w:r>
        <w:rPr/>
        <w:t>갫挦㈴뭉숹⼩兴넻⥋侮䑧恬浸⥒㵟뽠䅨㭌扐ꏎ捸</w:t>
      </w:r>
      <w:r>
        <w:rPr/>
        <w:t>ꤰ</w:t>
      </w:r>
      <w:r>
        <w:rPr/>
        <w:t>㌪朣祮䔭买恾硸촷♄걤敩偣吺⍟묳⌯戨步</w:t>
      </w:r>
      <w:r>
        <w:rPr/>
        <w:t>ꕀ</w:t>
      </w:r>
      <w:r>
        <w:rPr/>
        <w:t>䙘璩䱋䉸歩쉆걚涻嗂깶坷꥕싂ヂ⩁뽸收㗂㘨䝯溬䜰彶䯃䢏쉆噠㑒仂橯칋䄺</w:t>
      </w:r>
      <w:r>
        <w:rPr/>
        <w:t>ⱐ</w:t>
      </w:r>
      <w:r>
        <w:rPr/>
        <w:t>쎩㕘噍숷伩캬뗂╆ㅙ晭䡞凂席䶏噞儬皱飂㷂쉣参⾘頮쉫땳䷂썤壍顾〰娽琩쉱吣캡卓慍슿䛂㉚恁帻䉅䉓焪쉫</w:t>
      </w:r>
      <w:r>
        <w:rPr/>
        <w:t>ⰴⳃ</w:t>
      </w:r>
      <w:r>
        <w:rPr/>
        <w:t>䶮䝀♅穠杀椳⎮㨪⸱⩀ꍏ兯쵎稭㆏㡍⭊쉞䁒⑞䮘攻仂求浺䏍丰䁁敚轧灄樦곂偨㊵傩庩捗⥡</w:t>
      </w:r>
      <w:r>
        <w:rPr/>
        <w:t>Ⳃ</w:t>
      </w:r>
      <w:r>
        <w:rPr/>
        <w:t>杫畃佱䒡䱾⬵瑘焥㷂ꍶꥨ☳傣</w:t>
      </w:r>
      <w:r>
        <w:rPr/>
        <w:t>ⴱ</w:t>
      </w:r>
      <w:r>
        <w:rPr/>
        <w:t>氮</w:t>
      </w:r>
      <w:r>
        <w:rPr/>
        <w:t>⢘</w:t>
      </w:r>
      <w:r>
        <w:rPr/>
        <w:t>㭌뇍歸帣徱쉴允</w:t>
      </w:r>
      <w:r>
        <w:rPr/>
        <w:t>Ⲙ</w:t>
      </w:r>
      <w:r>
        <w:rPr/>
        <w:t>숭碬䙄㭰爭壂␹爴㇂</w:t>
      </w:r>
      <w:r>
        <w:rPr/>
        <w:t>ꤩ꧂</w:t>
      </w:r>
      <w:r>
        <w:rPr/>
        <w:t>浖⭕偲</w:t>
      </w:r>
      <w:r>
        <w:rPr/>
        <w:t>ꤹ⌲</w:t>
      </w:r>
      <w:r>
        <w:rPr/>
        <w:t>杤橲쉇⹱奘땏杖慘뽤瀳⹕䬥辱坊値歲槍䁱㎻潩狂沥㙮啒䪿䁮뼴東ㆿꅏ稭㩆灪伭瑪쎘㘷倪㑋你㦏偱⩭ꍑ轨晞슡㜥쉕</w:t>
      </w:r>
      <w:r>
        <w:rPr/>
        <w:t>꧂</w:t>
      </w:r>
      <w:r>
        <w:rPr/>
        <w:t>玥싃䳂</w:t>
      </w:r>
      <w:r>
        <w:rPr/>
        <w:t>ꦘ</w:t>
      </w:r>
      <w:r>
        <w:rPr/>
        <w:t>䌩轶㥑놣漮쉐啓숤摅姂畩敌㔰儬坖噤夷㘲眮嗍㡑津㥶瀰䭠⬶ꄴ婯噸〩瘶㈭塈婥䬶䥓㚮䁪⥘뭌輊䚩땠桵쉹㬭㞬⨸夣杢쉸캥杇칀烂璱䑰婈牨係㍟쉍</w:t>
      </w:r>
      <w:r>
        <w:rPr/>
        <w:t>ꤸ</w:t>
      </w:r>
      <w:r>
        <w:rPr/>
        <w:t>矂숨䝀</w:t>
      </w:r>
      <w:r>
        <w:rPr/>
        <w:t>ꥄ</w:t>
      </w:r>
      <w:r>
        <w:rPr/>
        <w:t>䛂⤵⍎싂</w:t>
      </w:r>
      <w:r>
        <w:rPr/>
        <w:t>ⱕ</w:t>
      </w:r>
      <w:r>
        <w:rPr/>
        <w:t>漥剺䨶䊻㍟痂숯瑕⍠歟䤷⾣쵬</w:t>
      </w:r>
      <w:r>
        <w:rPr/>
        <w:t>ꕴ</w:t>
      </w:r>
      <w:r>
        <w:rPr/>
        <w:t>牊⦩幋싂桮礩常걒䅘⛂싂쉯奎</w:t>
      </w:r>
      <w:r>
        <w:rPr/>
        <w:t>꧂</w:t>
      </w:r>
      <w:r>
        <w:rPr/>
        <w:t>䝚ꏂ片숣畘뭂樻偒썄숵啪㘯夺</w:t>
      </w:r>
      <w:r>
        <w:rPr/>
        <w:t>⣂</w:t>
      </w:r>
      <w:r>
        <w:rPr/>
        <w:t>倹</w:t>
      </w:r>
      <w:r>
        <w:rPr/>
        <w:t>Ⱳ</w:t>
      </w:r>
      <w:r>
        <w:rPr/>
        <w:t>녆숣なꄵ摉瞩컂</w:t>
      </w:r>
      <w:r>
        <w:rPr/>
        <w:t>ⵋ</w:t>
      </w:r>
      <w:r>
        <w:rPr/>
        <w:t>氰煨攵珃㩮쉫䉄뭕䡅⼻㥗㛂楥층ㄭ䅖敔♩♎⏂⵳物庱匪ㅷ橔쉈슿⛂䋂쉊䭰䠸縯䷎䥳⍨싂轱䀶皮挸㍐恪噑迎侮亥숯싂歞噈栺촣쵃偠橊偎▱截쉂怴恟땺</w:t>
      </w:r>
      <w:r>
        <w:rPr/>
        <w:t>ꤸꤹ</w:t>
      </w:r>
      <w:r>
        <w:rPr/>
        <w:t>䉭颡楥娣䱺疿墩擂ヂ쉘稺숫癨䭧祖穭竂⩉갫湙佁厏⼴癒婕氳쉢쉌䩏纘䡏</w:t>
      </w:r>
      <w:r>
        <w:rPr/>
        <w:t>ꕲ</w:t>
      </w:r>
      <w:r>
        <w:rPr/>
        <w:t>쉳湟㮻呀湆썱뮱懂湫懂竂摓捃⍚䈪潆땰ꎩ갨䒵塾쉬뭶ꎥㄪ⭾⩘묻⤮姂祟깭硟⩈㡙␤슥婞欭</w:t>
      </w:r>
      <w:r>
        <w:rPr/>
        <w:t>⡲</w:t>
      </w:r>
      <w:r>
        <w:rPr/>
        <w:t>㑫㙀⹓橀䨻滎떩쉷挬偋げ뼫兮슩䗂汬쉚噄兪⎣쉶깎瑂쉏쉷䠱싂ꌪ噢䉎冩杁轶䏂⥧〽窻츲䔨⚥♂䠥츰䐬숯숥㥋⑹卑쵺⽚䈫䵃窬김瑰긳畉渣煁⥇䊩뭒뾥㭟慂</w:t>
      </w:r>
      <w:r>
        <w:rPr/>
        <w:t>ꦵ</w:t>
      </w:r>
      <w:r>
        <w:rPr/>
        <w:t>䉳</w:t>
      </w:r>
      <w:r>
        <w:rPr/>
        <w:t>⡵⩰</w:t>
      </w:r>
      <w:r>
        <w:rPr/>
        <w:t>ꕗ</w:t>
      </w:r>
      <w:r>
        <w:rPr/>
        <w:t>湑넸兺쎏</w:t>
      </w:r>
      <w:r>
        <w:rPr/>
        <w:t>ꔰ</w:t>
      </w:r>
      <w:r>
        <w:rPr/>
        <w:t>瞻㠬妬싍恧䱺狂仃</w:t>
      </w:r>
      <w:r>
        <w:rPr/>
        <w:t>⣎</w:t>
      </w:r>
      <w:r>
        <w:rPr/>
        <w:t>橂⯂秎僂暵䨦僃䔻</w:t>
      </w:r>
      <w:r>
        <w:rPr/>
        <w:t>Ⳃ</w:t>
      </w:r>
      <w:r>
        <w:rPr/>
        <w:t>區㉄⤤䅒뽵칈</w:t>
      </w:r>
      <w:r>
        <w:rPr/>
        <w:t>ꕳ</w:t>
      </w:r>
      <w:r>
        <w:rPr/>
        <w:t>劘㡳⍱꥕㭄竂偗剰슘窿⹓</w:t>
      </w:r>
      <w:r>
        <w:rPr/>
        <w:t>꧂</w:t>
      </w:r>
      <w:r>
        <w:rPr/>
        <w:t>塠縳ꥸ煴幖媬䊩⴦轺㈵摸숵氷䕪䥞⌦盂긴摵湐画넲⩤㧂偶畖坬ꅎꄰ</w:t>
      </w:r>
      <w:r>
        <w:rPr/>
        <w:t>꧂</w:t>
      </w:r>
      <w:r>
        <w:rPr/>
        <w:t>䝄쵸뭟⌫⿂㋍㌯</w:t>
      </w:r>
      <w:r>
        <w:rPr/>
        <w:t>꧃</w:t>
      </w:r>
      <w:r>
        <w:rPr/>
        <w:t>㉹勂䵨潅楋㒩긣⩵㠲㥁昩佢쉀쎥冿湗쉉塖㔽㉔싂殩反琤纥䩭䌯☶ㆿ</w:t>
      </w:r>
      <w:r>
        <w:rPr/>
        <w:t>ꖘ</w:t>
      </w:r>
      <w:r>
        <w:rPr/>
        <w:t>响㤪⥍</w:t>
      </w:r>
      <w:r>
        <w:rPr/>
        <w:t>⡾</w:t>
      </w:r>
      <w:r>
        <w:rPr/>
        <w:t>祀䩲冩顙眱⥩堹♮싂晟⵷灁噢熱⵩灓晠㵆畚䡦⍥傮勂䀩堲猪汑燂⦘숤畃啂䔣ノ䵫뾥㠵䠻渰㙌ケ嘣</w:t>
      </w:r>
      <w:r>
        <w:rPr/>
        <w:t>Ⳏ</w:t>
      </w:r>
      <w:r>
        <w:rPr/>
        <w:t>牚치䑊潟⩲秂个朹㌽溻䩒曂䲩</w:t>
      </w:r>
      <w:r>
        <w:rPr/>
        <w:t>꧂</w:t>
      </w:r>
      <w:r>
        <w:rPr/>
        <w:t>㐥⭩⫂伭涡獱悡◂⫂敥⨤乌</w:t>
      </w:r>
      <w:r>
        <w:rPr/>
        <w:t>⡱</w:t>
      </w:r>
      <w:r>
        <w:rPr/>
        <w:t>垘楥栥㉙纏슩</w:t>
      </w:r>
      <w:r>
        <w:rPr/>
        <w:t>ⱴ</w:t>
      </w:r>
      <w:r>
        <w:rPr/>
        <w:t>幦㥟塌窩煈媥칒瑺</w:t>
      </w:r>
      <w:r>
        <w:rPr/>
        <w:t>ⴺ</w:t>
      </w:r>
      <w:r>
        <w:rPr/>
        <w:t>婷㕞⦬瀥瘮쉀朻彮嗃晘싎⏂</w:t>
      </w:r>
      <w:r>
        <w:rPr/>
        <w:t>ⲣ</w:t>
      </w:r>
      <w:r>
        <w:rPr/>
        <w:t>싂飂⩞◂稹걄甊䥖決</w:t>
      </w:r>
      <w:r>
        <w:rPr/>
        <w:t>⡎</w:t>
      </w:r>
      <w:r>
        <w:rPr/>
        <w:t>湍㜬凂晒摕촯ꄣ䄦拂◂墿ぁ迂쉤싎湲䗃牶ꍉ垡깭쉢穋砮㉃⪬う쉴⩞潷灁愥坕䩹捋䱡싎떩⿂壂</w:t>
      </w:r>
      <w:r>
        <w:rPr/>
        <w:t>ꤪ꧂</w:t>
      </w:r>
      <w:r>
        <w:rPr/>
        <w:t>㑁㥴</w:t>
      </w:r>
      <w:r>
        <w:rPr/>
        <w:t>ⶮ</w:t>
      </w:r>
      <w:r>
        <w:rPr/>
        <w:t>噈⑹噆ꏂ盂琶䙈う㍇䈻⪻稪囂⍄睥쉱桀湒塆祸潮未촳慉⍦均倨䰸껍嚵卌㕰슩桏弲④䩁恒獀䁪䮻砱帻㉍㥪穭䕰着⽘䔤㉶</w:t>
      </w:r>
      <w:r>
        <w:rPr/>
        <w:t>ⱳ</w:t>
      </w:r>
      <w:r>
        <w:rPr/>
        <w:t>䙹䈫梬䜸㶩灑顊揂牧杺뗍촥⥚</w:t>
      </w:r>
      <w:r>
        <w:rPr/>
        <w:t>꤭</w:t>
      </w:r>
      <w:r>
        <w:rPr/>
        <w:t>硬偀潯嚻唰弬仂㏂䁾슏湰䉱㠺㵊⦩偓绂坉榘〷녩뭤⍪㫎떱⑁潄嫍癭⫂燂ㅯ갲偪倬츱橮奪㍪債懃ㅮ㏂癚ꍣ坋쌤䈵</w:t>
      </w:r>
      <w:r>
        <w:rPr/>
        <w:t>ⴻ</w:t>
      </w:r>
      <w:r>
        <w:rPr/>
        <w:t>涻㔪杦婂顣쉶쉶妡噟礮摕㘮墮砮唭쉕</w:t>
      </w:r>
      <w:r>
        <w:rPr/>
        <w:t>ꔶ</w:t>
      </w:r>
      <w:r>
        <w:rPr/>
        <w:t>橬걵숪䛂癸㖩㥗╤㌺戮⶿쎿汣瑩渪橓睔␱嘬砯噗슿堥䂬渶瀴⹕②㩬忂㝷슩暩䱍䧂榿뼴ꍎㅺ繉檣㚏迂쉦␯畅琭쉳櫂嘺㮘㉂䳂쉷䙎걱擂幩倯汗ꥸ攱긶嚘쉥䭣ㅢ㥯⹒媵䜽渺쉫剥ꍫ煰껂⤺湥⩘슏ꌬ칪㈥汨뮘숩瘭㭴⨸亡</w:t>
      </w:r>
      <w:r>
        <w:rPr/>
        <w:t>ⱞ</w:t>
      </w:r>
      <w:r>
        <w:rPr/>
        <w:t>垣떵뽄ꌴ䩕楖浇轱坧䝊슱ꅊ幄䑮긮顭ꥳ땭轔ꥨ亘梡湷捣佭⒣瑏㙵춵䋂넣熻捄따䅟癦丶汦畄捊偣쉂슱촱䫂썊㝮ヂ是䞘쏂긷䷂♺偗㋂彨倰ꅀ⫂䰬⩋싂類춻┯䁙䡍䦵ば⭡㷍彠슮祊쉧灔숪䱎㊩ꎵ彾</w:t>
      </w:r>
      <w:r>
        <w:rPr/>
        <w:t>ꖡ⩪</w:t>
      </w:r>
      <w:r>
        <w:rPr/>
        <w:t>㵔싂뇂琣쉶㢏썎</w:t>
      </w:r>
      <w:r>
        <w:rPr/>
        <w:t>ꥃ</w:t>
      </w:r>
      <w:r>
        <w:rPr/>
        <w:t>咱湕燂沩㠩䅴⑱</w:t>
      </w:r>
      <w:r>
        <w:rPr/>
        <w:t>Ɱ</w:t>
      </w:r>
      <w:r>
        <w:rPr/>
        <w:t>徻㝐</w:t>
      </w:r>
      <w:r>
        <w:rPr/>
        <w:t>⢣</w:t>
      </w:r>
      <w:r>
        <w:rPr/>
        <w:t>㖱瞘噄䘬숵亿偏䅟쵣䥒㉠棂㐪⤪熵䅤꥔⽯㐨歡先㔰꤮녋╳녂㶻</w:t>
      </w:r>
      <w:r>
        <w:rPr/>
        <w:t>ⰶ</w:t>
      </w:r>
      <w:r>
        <w:rPr/>
        <w:t>縫䉵䤤╢楘</w:t>
      </w:r>
      <w:r>
        <w:rPr/>
        <w:t>Ⳃ</w:t>
      </w:r>
      <w:r>
        <w:rPr/>
        <w:t>숶㑤싍䋃␲숽㨺ꎣ瘣㔶㡡兲啦暻瀰欨싂슩狂뿂쉊浵渪橨戦淎䡰䍲榘㓂䕅䥅⑏疥ꥬ걁圻㖬棎稹숵顢软攪㙯</w:t>
      </w:r>
      <w:r>
        <w:rPr/>
        <w:t>ⲣ</w:t>
      </w:r>
      <w:r>
        <w:rPr/>
        <w:t>䝌䕶슥䍸㑾쉮牯穘姂䕒卟ぐ숪玵쉙䉸䇂熥勍瓂浭秂癠㑡嗂뗂䪵䵆䥒㒩旂㖣扶癳쉚쉬䭐</w:t>
      </w:r>
      <w:r>
        <w:rPr/>
        <w:t>ⴰ</w:t>
      </w:r>
      <w:r>
        <w:rPr/>
        <w:t>繞♁楋⸹瓎顷걹</w:t>
      </w:r>
      <w:r>
        <w:rPr/>
        <w:t>ꥅ⵮</w:t>
      </w:r>
      <w:r>
        <w:rPr/>
        <w:t>쉚</w:t>
      </w:r>
      <w:r>
        <w:rPr/>
        <w:t>ꔴ</w:t>
      </w:r>
      <w:r>
        <w:rPr/>
        <w:t>兘疱㦣㫎䪮䁸䑕</w:t>
      </w:r>
      <w:r>
        <w:rPr/>
        <w:t>ⴊ</w:t>
      </w:r>
      <w:r>
        <w:rPr/>
        <w:t>喘祚</w:t>
      </w:r>
      <w:r>
        <w:rPr/>
        <w:t>ꥏ꤮</w:t>
      </w:r>
      <w:r>
        <w:rPr/>
        <w:t>権㍉쉰獱걳嗎圮숫嘤灦䠨湚儩垵檣桫쉵殩㭭슻쉣쉏㶡쉈庩䕉戻</w:t>
      </w:r>
      <w:r>
        <w:rPr/>
        <w:t>⡃</w:t>
      </w:r>
      <w:r>
        <w:rPr/>
        <w:t>飃楂</w:t>
      </w:r>
      <w:r>
        <w:rPr/>
        <w:t>⡇</w:t>
      </w:r>
      <w:r>
        <w:rPr/>
        <w:t>兰⛂楏利塪䱞祚겮檱䬲煪㙋輤㈫瘹⥵숣䕨╃숲뽧㑰</w:t>
      </w:r>
      <w:r>
        <w:rPr/>
        <w:t>ꥋ</w:t>
      </w:r>
      <w:r>
        <w:rPr/>
        <w:t>欯췂㓂넬坯估䤭盂䌯轅䭈</w:t>
      </w:r>
      <w:r>
        <w:rPr/>
        <w:t>ꤤ</w:t>
      </w:r>
      <w:r>
        <w:rPr/>
        <w:t>슘坶䵦녬䅠墘쵱伨쉷啷</w:t>
      </w:r>
      <w:r>
        <w:rPr/>
        <w:t>ꖥ</w:t>
      </w:r>
      <w:r>
        <w:rPr/>
        <w:t>썹녯卡癔爱䥩哂쉁礰檩䯂瘱丬쉈쉬坨晫㑆⤶祁摸걦⛎扫쉨쉑⥒䱗响넮㩀␪秂쉄恒ꌩ췂洷♋窏⚮溮皩碻</w:t>
      </w:r>
      <w:r>
        <w:rPr/>
        <w:t>ⷂ</w:t>
      </w:r>
      <w:r>
        <w:rPr/>
        <w:t>䍅㬨䇂㉁畍뽲⥌祧榣쉓余伨漺뽨⼥䱒ꅾ</w:t>
      </w:r>
      <w:r>
        <w:rPr/>
        <w:t>꧂</w:t>
      </w:r>
      <w:r>
        <w:rPr/>
        <w:t>촹숣쉑槎</w:t>
      </w:r>
      <w:r>
        <w:rPr/>
        <w:t>ꦬ</w:t>
      </w:r>
      <w:r>
        <w:rPr/>
        <w:t>䴦溏䦱嚿ꅈ䙂桚⥞묲㏂⥏㕟妏椬轱䅓碘쉲瀩䰤煫䲘♷뗂頫㔬䌯쉐╀㕀㥩⭺㉒㊥ꥨ컂⑉瀭扏슻슻牓焻擃癗</w:t>
      </w:r>
      <w:r>
        <w:rPr/>
        <w:t>ⷂ⌫</w:t>
      </w:r>
      <w:r>
        <w:rPr/>
        <w:t>稨䌪⽒䷂䕎</w:t>
      </w:r>
      <w:r>
        <w:rPr/>
        <w:t>ꤴ</w:t>
      </w:r>
      <w:r>
        <w:rPr/>
        <w:t>ㅔⓂ쉠摰ㄯ䰹機䨹弩睎徣汣轴㭋칣㙆是</w:t>
      </w:r>
      <w:r>
        <w:rPr/>
        <w:t>꧂</w:t>
      </w:r>
      <w:r>
        <w:rPr/>
        <w:t>⽈懂㑲⨱支墩⬵</w:t>
      </w:r>
      <w:r>
        <w:rPr/>
        <w:t>ⷂ</w:t>
      </w:r>
      <w:r>
        <w:rPr/>
        <w:t>㕵偐ㄬ溩뽷癬燂帽쉍숵䱟縪딱捥⌬坭⽴⼮</w:t>
      </w:r>
      <w:r>
        <w:rPr/>
        <w:t>ꔯ</w:t>
      </w:r>
      <w:r>
        <w:rPr/>
        <w:t>땣䙖皿쉚ꍺ䴭싂䞱䎩䁹땉썇䱴</w:t>
      </w:r>
      <w:r>
        <w:rPr/>
        <w:t>ꦿ</w:t>
      </w:r>
      <w:r>
        <w:rPr/>
        <w:t>숫䑭츶灯穫╧䙭础唳擂</w:t>
      </w:r>
      <w:r>
        <w:rPr/>
        <w:t>ⰽ</w:t>
      </w:r>
      <w:r>
        <w:rPr/>
        <w:t>䕥朩䁖䕺㊥㈪ㅈ썓婊年槎睗쉞ꄷ噆⩨</w:t>
      </w:r>
      <w:r>
        <w:rPr/>
        <w:t>ⴱ</w:t>
      </w:r>
      <w:r>
        <w:rPr/>
        <w:t>숱㋂⪡楑〭啡썥㭇乘奤坘쉣䭕昬䬵顤㏂穅㭖女싂䱒䝬㑢ꥨ欣㤻潌吭䂵䐰哂晚浅䡯䵦瑁숣抮未⴮숶敳摸婕煎㉈伻㯂懂⥆坙습敬攷녇㞻噡⽡位昮㝟쏂偒橹否䁔⹺㇂浸쉁쉶敉쉢唻슏砣昳⩣⑐䂿搣偉烂싂뭥煘慏㙏倯녵쉏䑗䫂⼽╸㩺⩥炿䜶ꥡ쉌䇂畷係獋劬</w:t>
      </w:r>
      <w:r>
        <w:rPr/>
        <w:t>Ȿ</w:t>
      </w:r>
      <w:r>
        <w:rPr/>
        <w:t>姂瑀⹎汹䏂恐㤭䕎䋂敹啈幆戣潊瘤漥楸乃䱇涵䦬慥뼹</w:t>
      </w:r>
      <w:r>
        <w:rPr/>
        <w:t>ꥒ</w:t>
      </w:r>
      <w:r>
        <w:rPr/>
        <w:t>썪サ싂⥍䲮柂浅㵕㎘⩾</w:t>
      </w:r>
      <w:r>
        <w:rPr/>
        <w:t>Ⱖ</w:t>
      </w:r>
      <w:r>
        <w:rPr/>
        <w:t>煠瘪机硶썅딹깘彣㐺浱楎捓</w:t>
      </w:r>
      <w:r>
        <w:rPr/>
        <w:t>ⴱ</w:t>
      </w:r>
      <w:r>
        <w:rPr/>
        <w:t>䒣慩啕祊쉑洶슥稰嫃䖏쌱칸쉺깭</w:t>
      </w:r>
      <w:r>
        <w:rPr/>
        <w:t>ⲣ</w:t>
      </w:r>
      <w:r>
        <w:rPr/>
        <w:t>ꗂ</w:t>
      </w:r>
      <w:r>
        <w:rPr/>
        <w:t>浥恊恉奢⑉䃂灳横欽幪势亡겮㬫捣⍄싍</w:t>
      </w:r>
      <w:r>
        <w:rPr/>
        <w:t>ꔨ</w:t>
      </w:r>
      <w:r>
        <w:rPr/>
        <w:t>㕃挶䅢㟂厮╯未䙢恭딬䱵汞繠慇컂⑸摕縸쏂焫䵺䖣䛂㙠</w:t>
      </w:r>
      <w:r>
        <w:rPr/>
        <w:t>ꤺ</w:t>
      </w:r>
      <w:r>
        <w:rPr/>
        <w:t>恡爲圦쉚縳䇂쉺딊⑹氱㧂䬫癕㨮嘩䁌</w:t>
      </w:r>
      <w:r>
        <w:rPr/>
        <w:t>ꖱ</w:t>
      </w:r>
      <w:r>
        <w:rPr/>
        <w:t>⣂⨷</w:t>
      </w:r>
      <w:r>
        <w:rPr/>
        <w:t>卮⪿瘯䄺唱䒿䱺숪呴猯楢䖩숰偊縥䵳쉅歠晌쉈兯䟂㗂뼵충땚숺䍟䕀긭</w:t>
      </w:r>
      <w:r>
        <w:rPr/>
        <w:t>ⶥ</w:t>
      </w:r>
      <w:r>
        <w:rPr/>
        <w:t>入⦏ꥰ쉙⬮䙀숮㤳琳漣䎥뿂繩朴싂吱슡也㦱⸱䫃璏쵶堵埂⵸ㄣ煵祭刮刱▬䔸庡催⩂⌥剒癨ꍪ爪礷쉓輪䬱䖣㧂</w:t>
      </w:r>
      <w:r>
        <w:rPr/>
        <w:t>ꤺ</w:t>
      </w:r>
      <w:r>
        <w:rPr/>
        <w:t>㦱ꥶ癉儣⭦䥇ⸯꅯ空柍烂쉨⌯べ奔쉐쉙㝞㤩♀숻伪숪顠숵呥眴㙓伸뽁䩶惂ꌨ</w:t>
      </w:r>
      <w:r>
        <w:rPr/>
        <w:t>ⴸ</w:t>
      </w:r>
      <w:r>
        <w:rPr/>
        <w:t>婔䄰ㅏば䊱㠮ꍘ䫂녲稰侱煚捨哂ひ㵶婷칠橷㡔쵖⩴쉞⸦䝹殡摁扂뭆䙮ꍴꥺ곍슻䡩㘭渺敬椶噲춥㙕圭沱祭并쵞㙭扇㘺㣂슿쵀敲㈸╯熡ㅍ瞥䥡㓂弱</w:t>
      </w:r>
      <w:r>
        <w:rPr/>
        <w:t>⣎</w:t>
      </w:r>
      <w:r>
        <w:rPr/>
        <w:t>䙧兯婔䕨</w:t>
      </w:r>
      <w:r>
        <w:rPr/>
        <w:t>ꕄ⫂</w:t>
      </w:r>
      <w:r>
        <w:rPr/>
        <w:t>㈸䕙녫쉘㴥쉶旂㨤㭢轰㪮</w:t>
      </w:r>
      <w:r>
        <w:rPr/>
        <w:t>ꥏ</w:t>
      </w:r>
      <w:r>
        <w:rPr/>
        <w:t>䙶⒩ꥦ燂촮㵚⨣䠣剳숶</w:t>
      </w:r>
      <w:r>
        <w:rPr/>
        <w:t>ꤣ</w:t>
      </w:r>
      <w:r>
        <w:rPr/>
        <w:t>奴䟂㍨䔮숨숪♒灱걫⸲䘸┹㥂䭹넦㮏츸ꍡ㷂ꅅ晸싍ꥣ撩摷㨪户쉧䮮䇂⩚쵯䎩䀬祟獌쉔䙖飂䑘⍩䵩滂㔶唯沬楕睖女㩧䃂勂摮</w:t>
      </w:r>
      <w:r>
        <w:rPr/>
        <w:t>ꗂ</w:t>
      </w:r>
      <w:r>
        <w:rPr/>
        <w:t>圪䐪熿쉫湚䅪쉗ギ쉖썆偆扴嘭␳뿎娰繐扚䑣獥㖱칑㵣彫爰⽧뽋䤷</w:t>
      </w:r>
      <w:r>
        <w:rPr/>
        <w:t>ꗂ</w:t>
      </w:r>
      <w:r>
        <w:rPr/>
        <w:t>丳⫂珂⭱歙묱⌨汎慰⛂䭗䙀㜳</w:t>
      </w:r>
      <w:r>
        <w:rPr/>
        <w:t>Ⲙ</w:t>
      </w:r>
      <w:r>
        <w:rPr/>
        <w:t>䅈䒘䍟䳂㉐湏㞻⭸癭剔䄨桕癗䡺䥩⹴刵숬뿂ꍱ㡌쉉ꎡ㏂扌㤹슣磃쉱⾱㤰쉠〭瓂ꥵ昱京쉤㕃䱹ꅠ㭢⫂玩䵸㍑䱣Ⓜ拂⫂䲥穅⹵츹揂숷䲩쉢㊩䅚祫伸䅦㥦䉈⼪⛃题獬癈祋㫎㮱癁桰繹䉏夫噹槂䳂⭄睇塠偰䥏轋뭁䴫싂狎刦㓃智⦥栣䵖兔汢剫䶵獚␥㘵䡗偂穎㡾恺⹯㗂☽勂滂䄸䄣潂㟂畠쉖㡦ぃ橡䡎ꇂ䝋䪬㑚䙅楣싍斥㔵䜽攨䭑⍠쉩묦灲긥⨰繬治䉹┣歔偗僂轨</w:t>
      </w:r>
      <w:r>
        <w:rPr/>
        <w:t>ꦩ</w:t>
      </w:r>
      <w:r>
        <w:rPr/>
        <w:t>땬䥭䨪噈ォ矂晃</w:t>
      </w:r>
      <w:r>
        <w:rPr/>
        <w:t>⡘</w:t>
      </w:r>
      <w:r>
        <w:rPr/>
        <w:t>瑉琽㵐堤旂媡潫슿⹯练쉬僃䉅쉧迂氣䩱穲〉⽵正煹⹔땲ち묩䬩啃ꅏ㝗杫毂懂僂㴯匶焨숪䅌攊勂쉄㌤燂呧婷䥟䉈溬咮佔䭷敪䪏㯎瀮濂쉭땕䑁剈䱬凂쏂쵤깞넩畮⮻攱㭳橚䯂걘㙔勃䝹숻㇂㇂煾晊숪㉂䜯슻䨶㢬噍숯</w:t>
      </w:r>
      <w:r>
        <w:rPr/>
        <w:t>ꕊ</w:t>
      </w:r>
      <w:r>
        <w:rPr/>
        <w:t>䄤䖘뼺⹅牢啳䡌⑊彧㜦伩榱컃쉅唲㝋䣍㎘겏湄托圫牥伥绂䕺曂쉇㥟㭫兗砳歁穥穫╥쉘畲㠹⥡刵敞㝉溥參㡔칳祔칩싍㵘但搳녲䭰傣숺⥏塯⩄㈫偗㑌瑧숪싃穕䉁묦</w:t>
      </w:r>
      <w:r>
        <w:rPr/>
        <w:t>Ⱨ</w:t>
      </w:r>
      <w:r>
        <w:rPr/>
        <w:t>攩娵頣</w:t>
      </w:r>
      <w:r>
        <w:rPr/>
        <w:t>꤭ⵢ</w:t>
      </w:r>
      <w:r>
        <w:rPr/>
        <w:t>浱</w:t>
      </w:r>
      <w:r>
        <w:rPr/>
        <w:t>⠯</w:t>
      </w:r>
      <w:r>
        <w:rPr/>
        <w:t>礭䉊싍㔺㙹㴭☷湢瑞唤潩䒿㙠䍙</w:t>
      </w:r>
      <w:r>
        <w:rPr/>
        <w:t>ꕤ</w:t>
      </w:r>
      <w:r>
        <w:rPr/>
        <w:t>䍑㟂䄪升⴩ノ乹摙兰昫</w:t>
      </w:r>
      <w:r>
        <w:rPr/>
        <w:t>ꕗ</w:t>
      </w:r>
      <w:r>
        <w:rPr/>
        <w:t>稬撘슻⧂䉵ꄴ佳姂㗃泂믎挵ꅌ⤩湓唭悱㉍壂㑎촪䣃뽨睩♁惂썋뽉桱潶슏儰即倸獺䁰쉚䈵䫂佰⏂슘㮩ㅞ洪⧂㭤枮▩쉠氺뭮奥晥猷쵾瓂깠晵⍭⌰〹晔礷칮瞏䉕쉈䩷澿㡧噰匫쉱쉖㢏效㇂㢵瑷䱌⍅쉷䠨噢땶盂㪣넣</w:t>
      </w:r>
      <w:r>
        <w:rPr/>
        <w:t>Ⱛ</w:t>
      </w:r>
      <w:r>
        <w:rPr/>
        <w:t>䜣놡⯂숹䠤䥹歇䐳䕟壂㞡䁋䤵悘犡坍슱췃浣廂⶿⑱㵖걗䥘㫂䌺칚쉍杂忂慘╩儭㥬䕬挶儶橄轺恲뾩爣慊</w:t>
      </w:r>
      <w:r>
        <w:rPr/>
        <w:t>⡐⭦</w:t>
      </w:r>
      <w:r>
        <w:rPr/>
        <w:t>ㄴ湒싂</w:t>
      </w:r>
      <w:r>
        <w:rPr/>
        <w:t>⡘☱⩡</w:t>
      </w:r>
      <w:r>
        <w:rPr/>
        <w:t>ㄴ䮱惍㝬䠪숤晷祧╪汩㏃渺媏礸娴䍋㩒輤书䕚牎㚻刯弨斡瀺쌭⼱䎿歫潬</w:t>
      </w:r>
      <w:r>
        <w:rPr/>
        <w:t>ꦻ</w:t>
      </w:r>
      <w:r>
        <w:rPr/>
        <w:t>쉥琻⼨츭盂</w:t>
      </w:r>
      <w:r>
        <w:rPr/>
        <w:t>ꖣ</w:t>
      </w:r>
      <w:r>
        <w:rPr/>
        <w:t>䏂䶡㜣盂瘸쉉⹪乳슻恹⨷太⩵</w:t>
      </w:r>
      <w:r>
        <w:rPr/>
        <w:t>꤫</w:t>
      </w:r>
      <w:r>
        <w:rPr/>
        <w:t>畉</w:t>
      </w:r>
      <w:r>
        <w:rPr/>
        <w:t>ꤲⴵ</w:t>
      </w:r>
      <w:r>
        <w:rPr/>
        <w:t>䁩㤴晴狂⍘㵩䄳嫂ꅥ䭆樫</w:t>
      </w:r>
      <w:r>
        <w:rPr/>
        <w:t>ⲡ</w:t>
      </w:r>
      <w:r>
        <w:rPr/>
        <w:t>쉲䭭奰琭숹擂㶥싂塙뽣猻洬습⍏䄨숻䀦兲묪瑫䄯堽ꅫ䨸⽫⩳兏儸쉃㝥㍂뼯⫎䚘埂숲</w:t>
      </w:r>
      <w:r>
        <w:rPr/>
        <w:t>ⲏ</w:t>
      </w:r>
      <w:r>
        <w:rPr/>
        <w:t>橶总戲㍇嫂쉯䫂⩰⩌歂瑵⨯捅䥒瑀扏걖奴兺♤硔愸떵毂쉗춮珍슩</w:t>
      </w:r>
      <w:r>
        <w:rPr/>
        <w:t>꧂ꗎ</w:t>
      </w:r>
      <w:r>
        <w:rPr/>
        <w:t>䁣⍁穂ꥷ䋂</w:t>
      </w:r>
      <w:r>
        <w:rPr/>
        <w:t>ⱊ</w:t>
      </w:r>
      <w:r>
        <w:rPr/>
        <w:t>㣂癯☰垱涏煏猶䮿䄮</w:t>
      </w:r>
      <w:r>
        <w:rPr/>
        <w:t>ꖡ</w:t>
      </w:r>
      <w:r>
        <w:rPr/>
        <w:t>梣䝶挮걟㡵</w:t>
      </w:r>
      <w:r>
        <w:rPr/>
        <w:t>ꔸ</w:t>
      </w:r>
      <w:r>
        <w:rPr/>
        <w:t>㈮싎</w:t>
      </w:r>
      <w:r>
        <w:rPr/>
        <w:t>ꕚ</w:t>
      </w:r>
      <w:r>
        <w:rPr/>
        <w:t>㕀怵婓呗㙆块猽帨⨹</w:t>
      </w:r>
      <w:r>
        <w:rPr/>
        <w:t>ꔬ</w:t>
      </w:r>
      <w:r>
        <w:rPr/>
        <w:t>潷㬪繕쉮抡㥭卹卧䰳穨浶呤</w:t>
      </w:r>
      <w:r>
        <w:rPr/>
        <w:t>ꤪ</w:t>
      </w:r>
      <w:r>
        <w:rPr/>
        <w:t>㭵䜷䏂玿⫂剎⫂⯂炿䵱瑰뭘愲啞恟㫂頦䁘⥕祸䥲⬰⽆琸癑潀깞⩐頵䑐ふ⧎쉠縊䚱廂晹⫎㵢쵹䉸剖싂㕪䥑並쉎칾</w:t>
      </w:r>
      <w:r>
        <w:rPr/>
        <w:t>Ⳃ</w:t>
      </w:r>
      <w:r>
        <w:rPr/>
        <w:t>潐倶䴻嘨격晔쉦</w:t>
      </w:r>
      <w:r>
        <w:rPr/>
        <w:t>꤯</w:t>
      </w:r>
      <w:r>
        <w:rPr/>
        <w:t>洽淂瑊䪡</w:t>
      </w:r>
      <w:r>
        <w:rPr/>
        <w:t>ꤸ⍓</w:t>
      </w:r>
      <w:r>
        <w:rPr/>
        <w:t>숵㉰쉔灰䙑坅甭</w:t>
      </w:r>
      <w:r>
        <w:rPr/>
        <w:t>⠩</w:t>
      </w:r>
      <w:r>
        <w:rPr/>
        <w:t>㘤地숶挻塧婉뇂숥戹⫂䉕牲䑤橩䤪⧂琣噸彴檱㨵쉁慢⭆슣竂纮澣⿂䔺片ㅾ⮡呋슻</w:t>
      </w:r>
      <w:r>
        <w:rPr/>
        <w:t>ⶣ</w:t>
      </w:r>
      <w:r>
        <w:rPr/>
        <w:t>싂佀㜲쉫慅슬㐮쉖⧂⩾噺㗂怯⬲䶣偾쉲묥䧂之</w:t>
      </w:r>
      <w:r>
        <w:rPr/>
        <w:t>ⱹ</w:t>
      </w:r>
      <w:r>
        <w:rPr/>
        <w:t>䣂걞楒喻⤶ꍀ숯䯂㕦硵佅쉮㠯㝒毂㶥楎噞쉘㥦䵧媥㊏⩰䍁⫂㈤頷斬䌪╧眫숫⩵칄䝏瓂匴춣쉫伨⩪䠭䯂轣츸汀㥕操〻䳂♮땎긣揎♬憥圯㴰⍔</w:t>
      </w:r>
      <w:r>
        <w:rPr/>
        <w:t>ꕡ</w:t>
      </w:r>
      <w:r>
        <w:rPr/>
        <w:t>⽨</w:t>
      </w:r>
      <w:r>
        <w:rPr/>
        <w:t>ꔴ</w:t>
      </w:r>
      <w:r>
        <w:rPr/>
        <w:t>⡾⩌</w:t>
      </w:r>
      <w:r>
        <w:rPr/>
        <w:t>凂⸻瘣䵞ㆩ䁺剆迂䵃䡦䟂類繟쉉썸쉉</w:t>
      </w:r>
      <w:r>
        <w:rPr/>
        <w:t>ⱸ</w:t>
      </w:r>
      <w:r>
        <w:rPr/>
        <w:t>痂杅㕃礬㝔埂穫䝾䑰昸婫갫쉉嘯乥㨺彘啲揃䭮畃嘩常癈썯쉁⭅쉍⦡㑫瀨㵶噏〳娤轍县⤰숦棂樣禵㝔䤶쉤⭉炏栽⩆쉬㭾칹祶桀⹈쉈套㭷</w:t>
      </w:r>
      <w:r>
        <w:rPr/>
        <w:t>ꕍ⧍</w:t>
      </w:r>
      <w:r>
        <w:rPr/>
        <w:t>畭婴䎬Ⓜ禮穗䩔灱</w:t>
      </w:r>
      <w:r>
        <w:rPr/>
        <w:t>ꦏ</w:t>
      </w:r>
      <w:r>
        <w:rPr/>
        <w:t>歗輸ꎻ慂㩢㌤㮡娯쉋摙庡㕳戺㉁瞮뇂挪晏⩠汶⴪奯焩澩네楄쉏慧助獭</w:t>
      </w:r>
      <w:r>
        <w:rPr/>
        <w:t>Ⱛ</w:t>
      </w:r>
      <w:r>
        <w:rPr/>
        <w:t>䙂</w:t>
      </w:r>
      <w:r>
        <w:rPr/>
        <w:t>⣃</w:t>
      </w:r>
      <w:r>
        <w:rPr/>
        <w:t>갵㢵瘹♸</w:t>
      </w:r>
      <w:r>
        <w:rPr/>
        <w:t>ⱓ</w:t>
      </w:r>
      <w:r>
        <w:rPr/>
        <w:t>⽥頹瑓彯슻攲潬欷뾩썅呕壍䆘⩬剙昩䩹獩䧂繉㩬梘秂쉊浕砹䝂㉖⾩㟂⼻擂싂幓뿂ꌩ슩傱摧䊡䡒뽩乆㜹숮獰涩煬</w:t>
      </w:r>
      <w:r>
        <w:rPr/>
        <w:t>ⱗ</w:t>
      </w:r>
      <w:r>
        <w:rPr/>
        <w:t>䕅㮩㙣걧䉀杢啞坒</w:t>
      </w:r>
      <w:r>
        <w:rPr/>
        <w:t>ꕌ</w:t>
      </w:r>
      <w:r>
        <w:rPr/>
        <w:t>숮䆩潚椥䅊啞䩲ꆬ佌䘮쉂㓂⪵塪啺咥䕀싂㢻李䁰硈柂幨</w:t>
      </w:r>
      <w:r>
        <w:rPr/>
        <w:t>ꥄ</w:t>
      </w:r>
      <w:r>
        <w:rPr/>
        <w:t>㝁쏂㏍ꅕ뾡⸴믂䥍⎬绂轑兗⵴呇⍐畅◃슥廂싂껎쉥䭘㋍獡佮慹땬⹦꺬⭆牱㡶㉟딨額㥱柍䇂쉉</w:t>
      </w:r>
      <w:r>
        <w:rPr/>
        <w:t>ⴰ</w:t>
      </w:r>
      <w:r>
        <w:rPr/>
        <w:t>녬ꍰ땱縥瘺䵾</w:t>
      </w:r>
      <w:r>
        <w:rPr/>
        <w:t>ꕟ</w:t>
      </w:r>
      <w:r>
        <w:rPr/>
        <w:t>Ⳃ</w:t>
      </w:r>
      <w:r>
        <w:rPr/>
        <w:t>䔬</w:t>
      </w:r>
      <w:r>
        <w:rPr/>
        <w:t>ꦬ</w:t>
      </w:r>
      <w:r>
        <w:rPr/>
        <w:t>땴栻⸰潟쉹㣂◂䡸䙶瑨燂佩竂䴩䴴뮣呡浃</w:t>
      </w:r>
      <w:r>
        <w:rPr/>
        <w:t>⠪</w:t>
      </w:r>
      <w:r>
        <w:rPr/>
        <w:t>䆘㜪ꏍꄲ㝐⽌䱋뽢㇂䷂桷慲僎⼲䟂숤村克넵䍎썓乖⫂祩촪䵴啡搨</w:t>
      </w:r>
      <w:r>
        <w:rPr/>
        <w:t>ꗂ</w:t>
      </w:r>
      <w:r>
        <w:rPr/>
        <w:t>츳呣䩦祌</w:t>
      </w:r>
      <w:r>
        <w:rPr/>
        <w:t>⠰</w:t>
      </w:r>
      <w:r>
        <w:rPr/>
        <w:t>愶盂䀻捶䡤숵뼨⩢</w:t>
      </w:r>
      <w:r>
        <w:rPr/>
        <w:t>ⷂ</w:t>
      </w:r>
      <w:r>
        <w:rPr/>
        <w:t>땳쵓땰갸㊮婃䐱깍梥呙䥠痂枥䅬뗍顀⽡</w:t>
      </w:r>
      <w:r>
        <w:rPr/>
        <w:t>ⵟ</w:t>
      </w:r>
      <w:r>
        <w:rPr/>
        <w:t>光凍⥡꥕뽳㵂彠彫䘪</w:t>
      </w:r>
      <w:r>
        <w:rPr/>
        <w:t>ꦿ</w:t>
      </w:r>
      <w:r>
        <w:rPr/>
        <w:t>칀炻煦刪숊쉁㕇㑘䑶䭍䴰䵾䴷⍘㡺穁洳䋂楒넮浦⤯⹷当洮년녔灌䅑爹뽬㈸</w:t>
      </w:r>
      <w:r>
        <w:rPr/>
        <w:t>ⰰ</w:t>
      </w:r>
      <w:r>
        <w:rPr/>
        <w:t>㎡瀯㮩瘷숰熱暩呴꥾</w:t>
      </w:r>
      <w:r>
        <w:rPr/>
        <w:t>ꕢ</w:t>
      </w:r>
      <w:r>
        <w:rPr/>
        <w:t>癮㷂⺏땾숹噥ꅘ怳捕溱䑅汁勂晊卶</w:t>
      </w:r>
      <w:r>
        <w:rPr/>
        <w:t>ꕋ</w:t>
      </w:r>
      <w:r>
        <w:rPr/>
        <w:t>숪䙒Ⓜ湲䩢扄抵ꅾ卞働䭣⨶썐へ嚣숭싂ㅾ橏</w:t>
      </w:r>
      <w:r>
        <w:rPr/>
        <w:t>ꤽ</w:t>
      </w:r>
      <w:r>
        <w:rPr/>
        <w:t>噠쉱顾恌㟂쉤斮浓䰶㡚顒䁏싂쉈습䖩䥒ㄨꅶ唴쵳刭ꅹ썮浑兑겵⮘㮩坰츳䕃乳㩮珂촳䃂䀥练煎㩏桵걇窩樷乂桯넸㑓⩰瑟獗幓㔵♂塹䕓㉦堪</w:t>
      </w:r>
      <w:r>
        <w:rPr/>
        <w:t>꥓</w:t>
      </w:r>
      <w:r>
        <w:rPr/>
        <w:t>サ怩畃嘸ꅚ⭗呐쉭祘숸嗂慠䐻余䱵畸쉐⩂温깑⵭顧긩</w:t>
      </w:r>
      <w:r>
        <w:rPr/>
        <w:t>⠦</w:t>
      </w:r>
      <w:r>
        <w:rPr/>
        <w:t>硙</w:t>
      </w:r>
      <w:r>
        <w:rPr/>
        <w:t>ⵣ♩</w:t>
      </w:r>
      <w:r>
        <w:rPr/>
        <w:t>숪呱婾뭵쎱</w:t>
      </w:r>
      <w:r>
        <w:rPr/>
        <w:t>ꦥ</w:t>
      </w:r>
      <w:r>
        <w:rPr/>
        <w:t>ꥢ橠恠䛎汴徬ㅰ辣㟂㙘溡䋂堺犬帵⭁⴨䨲楏땥䩴敠㡬䧂塁唶顋䕢惂숪呆㴯燂ノ晈쵧厩劥썥㭅㇂珂</w:t>
      </w:r>
      <w:r>
        <w:rPr/>
        <w:t>ꕷ</w:t>
      </w:r>
      <w:r>
        <w:rPr/>
        <w:t>睁䦣楗漳攣牰洰卂숶⩆奓坌䁳</w:t>
      </w:r>
      <w:r>
        <w:rPr/>
        <w:t>ꕤ</w:t>
      </w:r>
      <w:r>
        <w:rPr/>
        <w:t>䩙傩䶣顪</w:t>
      </w:r>
      <w:r>
        <w:rPr/>
        <w:t>Ⱘ</w:t>
      </w:r>
      <w:r>
        <w:rPr/>
        <w:t>䮩纏縷⍯䌸ꏂ琩瘪쉎ば녘</w:t>
      </w:r>
      <w:r>
        <w:rPr/>
        <w:t>ⳃ</w:t>
      </w:r>
      <w:r>
        <w:rPr/>
        <w:t>䵏⛂凂䠤㪣獊Ⓙ䥣朰療䕍扖懂䑧矎㜴畸禡係쉴䏂幨抩䃂ꍔ䥹䂿䑰</w:t>
      </w:r>
      <w:r>
        <w:rPr/>
        <w:t>ꗂ</w:t>
      </w:r>
      <w:r>
        <w:rPr/>
        <w:t>䞻㓂珍婾䵩䵈䭧뽤獧䳂爴严촲슥㡙䠫幨琤䁎쌶䉺癑☱㮿</w:t>
      </w:r>
      <w:r>
        <w:rPr/>
        <w:t>ⱑ</w:t>
      </w:r>
      <w:r>
        <w:rPr/>
        <w:t>獖剴位딶</w:t>
      </w:r>
      <w:r>
        <w:rPr/>
        <w:t>ꗂ</w:t>
      </w:r>
      <w:r>
        <w:rPr/>
        <w:t>䢡쉘뭍燃獆彀㜹껂</w:t>
      </w:r>
      <w:r>
        <w:rPr/>
        <w:t>⣂</w:t>
      </w:r>
      <w:r>
        <w:rPr/>
        <w:t>绂傏禵㥒䉑䅩䍲㵰㈨楆쉑</w:t>
      </w:r>
      <w:r>
        <w:rPr/>
        <w:t>ⰻ</w:t>
      </w:r>
      <w:r>
        <w:rPr/>
        <w:t>縵枿奶</w:t>
      </w:r>
      <w:r>
        <w:rPr/>
        <w:t>꤫</w:t>
      </w:r>
      <w:r>
        <w:rPr/>
        <w:t>䥦楣博䠵匪䕥灰浳</w:t>
      </w:r>
      <w:r>
        <w:rPr/>
        <w:t>ꦿ</w:t>
      </w:r>
      <w:r>
        <w:rPr/>
        <w:t>ꥳ䑱匦偢ꌫ숪匽㉇㡏庥湹㬷窱淂㔽쉑㎱⫂⸨쵁췂楢啧쉸姂輶㕨⍥獅ㄴ慺㞿偬剄ꍲ祹瓂䅮䛂걩䤫唰㔤쉁䕫壂쉟怩슻䣃灰⎏婙殥癏㥶䈷⩥倷劘뽰曎⵫쉊䅹싃걙떏⽞깞懎晀␻䌷渳䄣撿剷练쉧깺⼸䙬䯂堸坵⩇兄亮⩨쏂佒坾昺䠷汐洺䙀㍘埂⍃穐抡㔬旂湪䁢烂칬帴䭵䛂未ㅉ顄슮⑖뼸뽏쉱겻㵹犿獭쉑쉇瑭ㅮ稻畄╖기瑓桹뭱扃䭚䡙漻祥愬쉧業ꌺ歫䪿숰彔쉗敲䑦疩♧の坶ㆻ쉉牄뿂ꌦ攺⵳乵浀噷漩䴭ㅰ䡴♦吣ぅ㥓♰䘩쉶䥣頊噴㝙╎汍┮㩆倩㑗숯戹斘牗捱憣啚㜨컃堮惂硔䇂숽獤</w:t>
      </w:r>
      <w:r>
        <w:rPr/>
        <w:t>ꤲ</w:t>
      </w:r>
      <w:r>
        <w:rPr/>
        <w:t>㥢砶帱㉏佊䱏牺椲</w:t>
      </w:r>
      <w:r>
        <w:rPr/>
        <w:t>ꔰ</w:t>
      </w:r>
      <w:r>
        <w:rPr/>
        <w:t>炿っ䁎摟⌮싂㧂稱汉䙫껂杵㍙煄␲쎱乁춣牘䌳浶禵⨴㙏껂倦癕兘슱垣乾飂兂儥칈偣卡</w:t>
      </w:r>
      <w:r>
        <w:rPr/>
        <w:t>⡬</w:t>
      </w:r>
      <w:r>
        <w:rPr/>
        <w:t>䣂桋浸睾㡾汌㧃㯂猵╀揂戱轘ぇꍡ쵉穁啬㈦歟뗂㝂㌪쵃帪츩淂쉦쉈幰꥚䧍呐┤䬶呄渻棂Ⓜ⩍ꍾ矃쉕呄䩅쉘浆瞿䍤䢱☭塱뼭含</w:t>
      </w:r>
      <w:r>
        <w:rPr/>
        <w:t>ꗎ╄☶</w:t>
      </w:r>
      <w:r>
        <w:rPr/>
        <w:t>瞩㉫椴䦻䖘捌⹙偲㑀쉯彐牧〱숳</w:t>
      </w:r>
      <w:r>
        <w:rPr/>
        <w:t>ꖵ</w:t>
      </w:r>
      <w:r>
        <w:rPr/>
        <w:t>ㅟ䥶璏캱彦硈擎껂渹斮⚣⥷潇쵯⑔㙱穴</w:t>
      </w:r>
      <w:r>
        <w:rPr/>
        <w:t>Ⳃ</w:t>
      </w:r>
      <w:r>
        <w:rPr/>
        <w:t>妣䉳灟숩轳攻딴啺縻䲥뿂眣汃䱔矂꤮男</w:t>
      </w:r>
      <w:r>
        <w:rPr/>
        <w:t>ꤴ</w:t>
      </w:r>
      <w:r>
        <w:rPr/>
        <w:t>婈䡊獗ㅬ⨭⑬슏烂価㦩깵心믂숶㡄ね奕</w:t>
      </w:r>
      <w:r>
        <w:rPr/>
        <w:t>Ⱖ</w:t>
      </w:r>
      <w:r>
        <w:rPr/>
        <w:t>꧂</w:t>
      </w:r>
      <w:r>
        <w:rPr/>
        <w:t>㙘丹忂䛂쉦㪱奪⒬㭉䧂忂숻偶喘䤥⫂兊䭂쉡汇䙵㙸轉쵤浮⩣䅤勂捧㡁䜭浩輨彞偤╲䏎轺畕な㘯畀䱑晅쉘歐㜳䆻㒩扐쵢摫輯塐䍆毂㛃쉵ち噸繚堤煹幫⩀쉐㔪䡔儱䬩杊䍋⦿䔽䱏⸤⭺⯂䱔</w:t>
      </w:r>
      <w:r>
        <w:rPr/>
        <w:t>Ⳃ</w:t>
      </w:r>
      <w:r>
        <w:rPr/>
        <w:t>轐⒏ㅞ숱뭇ㅮ⽙썪测昺癒帱炬쉲癍땃ꥴ矂묯䰭䷂ち㭁敋槂녆䅒坒쉂穋圸䗂⚱</w:t>
      </w:r>
      <w:r>
        <w:rPr/>
        <w:t>ꕴ</w:t>
      </w:r>
      <w:r>
        <w:rPr/>
        <w:t>浩쉦獹捁쉮♟癔㒬ꌥ䲩炩♾呍攨</w:t>
      </w:r>
      <w:r>
        <w:rPr/>
        <w:t>ꤱ⍀</w:t>
      </w:r>
      <w:r>
        <w:rPr/>
        <w:t>㍎䍇伮彾ꥬ숶晑夨徬ッ繳噘痂䣂䩅穨晗渤뽃彠䍤䥴쉟㟂顬⥗曂㘪㔸⽅⻂捴昷㥈쉇悩㖬쉎⹨狂ㅢ숩恈딴숬㥱䨶땱摭⤳</w:t>
      </w:r>
      <w:r>
        <w:rPr/>
        <w:t>ⰸ</w:t>
      </w:r>
      <w:r>
        <w:rPr/>
        <w:t>䩭睘⬤琴婅浤䒡숥</w:t>
      </w:r>
      <w:r>
        <w:rPr/>
        <w:t>⠪</w:t>
      </w:r>
      <w:r>
        <w:rPr/>
        <w:t>恠繉㒏⨥䶩啴傱␪숳쉅牮着幙숹㤳漮⩞㔺晤⩧櫂㡑歉㴤쉅숪</w:t>
      </w:r>
      <w:r>
        <w:rPr/>
        <w:t>ꦏ</w:t>
      </w:r>
      <w:r>
        <w:rPr/>
        <w:t>싂⩵䖏搽㍄穘本╞㎵幂☲싂禿敫樸䁦椫券呙⯂桋妻쵇츮䐪녍뼪礰슡䫂</w:t>
      </w:r>
      <w:r>
        <w:rPr/>
        <w:t>ⵓ</w:t>
      </w:r>
      <w:r>
        <w:rPr/>
        <w:t>僎皘䅾긹䃂㈴</w:t>
      </w:r>
      <w:r>
        <w:rPr/>
        <w:t>⠬</w:t>
      </w:r>
      <w:r>
        <w:rPr/>
        <w:t>넴뽣晆⑉橉䠭㴴䙄旂㎱⭠幏</w:t>
      </w:r>
      <w:r>
        <w:rPr/>
        <w:t>ⱗ</w:t>
      </w:r>
      <w:r>
        <w:rPr/>
        <w:t>扯⥫䩹䬺ꌴ刪䷂牰䟂ꥮ曂숰䧂⩚㐬䷂</w:t>
      </w:r>
      <w:r>
        <w:rPr/>
        <w:t>⠵</w:t>
      </w:r>
      <w:r>
        <w:rPr/>
        <w:t>갻숩杓畇繷쉵穸땖⦵쉹⼪輶䅮婏㌰桃㵎扩䌶깳瘦슏쉑</w:t>
      </w:r>
      <w:r>
        <w:rPr/>
        <w:t>⠥</w:t>
      </w:r>
      <w:r>
        <w:rPr/>
        <w:t>䁋㡋㍃⼶쌊ㅩ</w:t>
      </w:r>
      <w:r>
        <w:rPr/>
        <w:t>ꤩⵗ</w:t>
      </w:r>
      <w:r>
        <w:rPr/>
        <w:t>灷喬啨牔</w:t>
      </w:r>
      <w:r>
        <w:rPr/>
        <w:t>ꥐ</w:t>
      </w:r>
      <w:r>
        <w:rPr/>
        <w:t>㭾槂긷䨤녇䅷䜰쉢⽡⭊殡ꆻ㙳顴⛂</w:t>
      </w:r>
      <w:r>
        <w:rPr/>
        <w:t>ⶮ</w:t>
      </w:r>
      <w:r>
        <w:rPr/>
        <w:t>䑆㢻촻瘵䠭⚩␹땪癓䴺矂剔췍狂璥潕唯畯ㄻ穎䵅圽숶싂浔橕싂剏쉋</w:t>
      </w:r>
      <w:r>
        <w:rPr/>
        <w:t>ⱶ</w:t>
      </w:r>
      <w:r>
        <w:rPr/>
        <w:t>坬䷂묰㍇彾䱸긲♸渻䡭깔쵂䵦勂㕥页ꅍ䱑敯쉤䨲徱숪䉁숳㌹㒥䰯爸☮㶩┹</w:t>
      </w:r>
      <w:r>
        <w:rPr/>
        <w:t>ꦩ</w:t>
      </w:r>
      <w:r>
        <w:rPr/>
        <w:t>彣䬪繅卭걀㡆㤳䪩싂뗂嗎漲딻擂轡牏硫♒睲懂狂洸损穣</w:t>
      </w:r>
      <w:r>
        <w:rPr/>
        <w:t>ⱡ</w:t>
      </w:r>
      <w:r>
        <w:rPr/>
        <w:t>塓</w:t>
      </w:r>
      <w:r>
        <w:rPr/>
        <w:t>ⱑ⪡</w:t>
      </w:r>
      <w:r>
        <w:rPr/>
        <w:t>ぃ㭂㔪긳墡才䴲ꍂ䐸㧂剦숥깫㌻穂偗碻㋂Ⓜ㭤祙壂䘰⩘呉儳쉱㊡汲</w:t>
      </w:r>
      <w:r>
        <w:rPr/>
        <w:t>ꤣ╏</w:t>
      </w:r>
      <w:r>
        <w:rPr/>
        <w:t>Ⳃ</w:t>
      </w:r>
      <w:r>
        <w:rPr/>
        <w:t>灁</w:t>
      </w:r>
      <w:r>
        <w:rPr/>
        <w:t>⡁</w:t>
      </w:r>
      <w:r>
        <w:rPr/>
        <w:t>䕱⽤쉒倯땏쉙䩑摏㘰歇쉪䉮䤯䔵䔴⸷⥕</w:t>
      </w:r>
      <w:r>
        <w:rPr/>
        <w:t>⢮</w:t>
      </w:r>
      <w:r>
        <w:rPr/>
        <w:t>걪䆵⩡⩍㫂⭅숭䞩弫</w:t>
      </w:r>
      <w:r>
        <w:rPr/>
        <w:t>ⶩ</w:t>
      </w:r>
      <w:r>
        <w:rPr/>
        <w:t>椦䯂癯畢矎</w:t>
      </w:r>
      <w:r>
        <w:rPr/>
        <w:t>ꥈ</w:t>
      </w:r>
      <w:r>
        <w:rPr/>
        <w:t>ㅟ喿楊䭣䕶</w:t>
      </w:r>
      <w:r>
        <w:rPr/>
        <w:t>ꗂ</w:t>
      </w:r>
      <w:r>
        <w:rPr/>
        <w:t>戨깮牋浕䃂䤸焦⻂熩꥚뽚扁⽞繙挽汗촦媿㩞碘㑘뽑㐭</w:t>
      </w:r>
      <w:r>
        <w:rPr/>
        <w:t>ⵏ</w:t>
      </w:r>
      <w:r>
        <w:rPr/>
        <w:t>㟂䄩쉬栺淂㕨㍎柂㙞䱂兡격䏃㜸奰⍄垵捬氳쉓㏂⨪⧃䑙쉧⸮</w:t>
      </w:r>
      <w:r>
        <w:rPr/>
        <w:t>ⱇ</w:t>
      </w:r>
      <w:r>
        <w:rPr/>
        <w:t>㍨⑃憬⫂䇃潳轆㥀䃂堩</w:t>
      </w:r>
      <w:r>
        <w:rPr/>
        <w:t>ⱳ</w:t>
      </w:r>
      <w:r>
        <w:rPr/>
        <w:t>ꅰ㎵煃嫂䝬烃渨⨬뿂䥦䙷息슻⻂䟂싎抩㕧䝦壂</w:t>
      </w:r>
      <w:r>
        <w:rPr/>
        <w:t>ⱔ</w:t>
      </w:r>
      <w:r>
        <w:rPr/>
        <w:t>佇ㅟ䒩ꅗ⌯</w:t>
      </w:r>
      <w:r>
        <w:rPr/>
        <w:t>⡅</w:t>
      </w:r>
      <w:r>
        <w:rPr/>
        <w:t>嚡乃䎡썵딦剚</w:t>
      </w:r>
      <w:r>
        <w:rPr/>
        <w:t>ꕦ</w:t>
      </w:r>
      <w:r>
        <w:rPr/>
        <w:t>嫃ꅋ轚땳囂숽䲵挰䰬䘮䬦㚬恆祭恢䙵뭑砭⩤</w:t>
      </w:r>
      <w:r>
        <w:rPr/>
        <w:t>Ⱖ</w:t>
      </w:r>
      <w:r>
        <w:rPr/>
        <w:t>癹</w:t>
      </w:r>
      <w:r>
        <w:rPr/>
        <w:t>ꕈ</w:t>
      </w:r>
      <w:r>
        <w:rPr/>
        <w:t>녡淂ꅨ쉈㭥습獨▮촮䐤충䫃槂㉦쵕슮⭍㑋뿂娫瞵侬싂晪</w:t>
      </w:r>
      <w:r>
        <w:rPr/>
        <w:t>ⵀ</w:t>
      </w:r>
      <w:r>
        <w:rPr/>
        <w:t>味吷䮣歐㷃숭䱪⩢奵漯癧䟂쉣乶剈焵劥묰싂灲㝫쉥⺩幐佶灟쉉⨲쵗㭣攽顦⑰兂슥⍃☮慷䭖䌮犣䰯䞩烃棂슬ㅰ竎価츲剷猰㉨㢡⥅⮱㑇㑩䙉䪩穖⨰싃㙗⸱䎩㐽䙥当剱䨰⩕奀啵䷂⍥㩖磂䵨꥔塲⥞㕰積娳柂䭒ꆿ㩏䝚</w:t>
      </w:r>
      <w:r>
        <w:rPr/>
        <w:t>ꔰ</w:t>
      </w:r>
      <w:r>
        <w:rPr/>
        <w:t>墥楮堲頯彞쵇싂촭㙲䩏橞㠦恠偩㎻촮싃컂</w:t>
      </w:r>
      <w:r>
        <w:rPr/>
        <w:t>⠫</w:t>
      </w:r>
      <w:r>
        <w:rPr/>
        <w:t>ⶡꖱ</w:t>
      </w:r>
      <w:r>
        <w:rPr/>
        <w:t>獢煬䢱睩뭑</w:t>
      </w:r>
      <w:r>
        <w:rPr/>
        <w:t>Ⱬ</w:t>
      </w:r>
      <w:r>
        <w:rPr/>
        <w:t>〷ノ忂晎꺱숥갮悱恔㍈⍈丳㕒拂磍瑤礷</w:t>
      </w:r>
      <w:r>
        <w:rPr/>
        <w:t>ꔳ</w:t>
      </w:r>
      <w:r>
        <w:rPr/>
        <w:t>㠱桉䱲棂佌橺㬻朱幵洤坐煍獉忂ꅡ樳ꌽ㈩䵸瘵兣䥖焲淂獈㓂ꌥ敏㚻䡂ꄹ汐轪顒朣攸㖿颵깠娴匬</w:t>
      </w:r>
      <w:r>
        <w:rPr/>
        <w:t>ꦻ⭥</w:t>
      </w:r>
      <w:r>
        <w:rPr/>
        <w:t>帊繰氪唹㭨䀲═儱帩杓佁⬹䍦奙剗䰫䮩瀪䉌┫⵩⩏ꌸ뭖〨樤슡儰싂㭥顺牄悩㡖쉆쉳輪椳뗂娶㘪뿂쵲쉾쉍毂狂祳ꆬ㠷桧넣兑剑</w:t>
      </w:r>
      <w:r>
        <w:rPr/>
        <w:t>⡇</w:t>
      </w:r>
      <w:r>
        <w:rPr/>
        <w:t>㑍</w:t>
      </w:r>
      <w:r>
        <w:rPr/>
        <w:t>ꦻ</w:t>
      </w:r>
      <w:r>
        <w:rPr/>
        <w:t>⼥椹她倱⛂쉗쎵時呺쉚傏慠</w:t>
      </w:r>
      <w:r>
        <w:rPr/>
        <w:t>ⲣ</w:t>
      </w:r>
      <w:r>
        <w:rPr/>
        <w:t>䅔穆匫檣䊬噈䲩擂념㈨싎䃂桀㷂硾穧䁘싂剔㍘⬰輻뽀ꄩ녘額怶⽍啶숳瘪숩啸㌶抵戨䳂▬⼤湣쌻夯渮歅㙅塴杮秂㜴桫绂</w:t>
      </w:r>
      <w:r>
        <w:rPr/>
        <w:t>ꥑ</w:t>
      </w:r>
      <w:r>
        <w:rPr/>
        <w:t>⠴</w:t>
      </w:r>
      <w:r>
        <w:rPr/>
        <w:t>桀슬硍</w:t>
      </w:r>
      <w:r>
        <w:rPr/>
        <w:t>ꗂ</w:t>
      </w:r>
      <w:r>
        <w:rPr/>
        <w:t>㶡⎿抻彞甬떘塲爣뽷◍央숨쉢㓂㭦䝃䅕牭컂卍㫂쵤쉙瀪㟂侻㭮正칂쉀颣싂䱁슮㕲嗃ꇎ奖䐩</w:t>
      </w:r>
      <w:r>
        <w:rPr/>
        <w:t>ꕧ</w:t>
      </w:r>
      <w:r>
        <w:rPr/>
        <w:t>拂恐曂슱</w:t>
      </w:r>
      <w:r>
        <w:rPr/>
        <w:t>⡟</w:t>
      </w:r>
      <w:r>
        <w:rPr/>
        <w:t>䁆汅㕥颥㑊⪵涏涻昤㎩ꍇ쉹祀憣⵪皮塔걷⭸숰䑂刵␲唨⚱⼬쏂䬵硪檥啱♐瑑浨杓⧍坲</w:t>
      </w:r>
      <w:r>
        <w:rPr/>
        <w:t>ꔲ</w:t>
      </w:r>
      <w:r>
        <w:rPr/>
        <w:t>䥏块겿㐰㦮쉚恅焤瘹㥥⩀繙竂拂归弴쉡框㙅쉄걧剞樭䩹⹏썎㙨</w:t>
      </w:r>
      <w:r>
        <w:rPr/>
        <w:t>ꥏ</w:t>
      </w:r>
      <w:r>
        <w:rPr/>
        <w:t>噕卟쏃塆</w:t>
      </w:r>
      <w:r>
        <w:rPr/>
        <w:t>⡌⨰</w:t>
      </w:r>
      <w:r>
        <w:rPr/>
        <w:t>䕋싂䉂顪⧍繬⍑╶偨⌴뽥䣎剰窏噟卐毂숫札䝮ㄸ싂砬䁾婟副敓悡捺䬺佡攵㥇춱牯埍免煕ご⑆ꇂ놥䅾묺쉗땖䘩涥</w:t>
      </w:r>
      <w:r>
        <w:rPr/>
        <w:t>ꤤ</w:t>
      </w:r>
      <w:r>
        <w:rPr/>
        <w:t>痂偤楌쵃䥤⩌眪浂嘷兓彣긱䉍쉹쉁숩煵眹嘻捚깍㋍㤴겏䚮쉗瑺⸷穞昦䛂╫㡱깥㒿喱稤⩦㩘쵸幣眫䭊坟놮⑸兵</w:t>
      </w:r>
      <w:r>
        <w:rPr/>
        <w:t>ꤲ</w:t>
      </w:r>
      <w:r>
        <w:rPr/>
        <w:t>涿갮䄪套⤷쵰摦ꥣ⭡칶껂佴懂瀭쉣숣쵑녬䟃</w:t>
      </w:r>
      <w:r>
        <w:rPr/>
        <w:t>ⵐ</w:t>
      </w:r>
      <w:r>
        <w:rPr/>
        <w:t>䕐쌹ガ矍⨪恀쉗⪿딷慈㜰⹠頫栩䒵습쵑⫃伭</w:t>
      </w:r>
      <w:r>
        <w:rPr/>
        <w:t>ꕉ</w:t>
      </w:r>
      <w:r>
        <w:rPr/>
        <w:t>쉓檘勂㬷䙙䅅ꇎ</w:t>
      </w:r>
      <w:r>
        <w:rPr/>
        <w:t>⡧</w:t>
      </w:r>
      <w:r>
        <w:rPr/>
        <w:t>䚮䃍⦡挵嗂擂䲩幧묳췂㎥⤻坾䏃걘ꍌ䥚㙒䑆敓䋂㓂⑞幐稣嫂噭塕</w:t>
      </w:r>
      <w:r>
        <w:rPr/>
        <w:t>ꦣ</w:t>
      </w:r>
      <w:r>
        <w:rPr/>
        <w:t>塅桠⵩散㫂伬</w:t>
      </w:r>
      <w:r>
        <w:rPr/>
        <w:t>ⵏ</w:t>
      </w:r>
      <w:r>
        <w:rPr/>
        <w:t>㑟睧丯刳琸疻䑺歏婒쉏煞⵱┸奯숫䑰쎣싃㙃奬轋츫冮슩숽㥗츳仂䭋싂싂囂摾䛂挮ꥹ松䕫璱㝶⩄繈싂吶攸圮輺㍪皮⹚딩扴怹⎩中庘潅漣䫂熥숸浊癴⤱灶쉨矂啗䎻䥱ꍗ䡶⍠橵㖏숭긣슻獳也窬电㣃欻</w:t>
      </w:r>
      <w:r>
        <w:rPr/>
        <w:t>ꦱ</w:t>
      </w:r>
      <w:r>
        <w:rPr/>
        <w:t>橢夺瀊⾻澻灓䜱托恵쵥湯䁒彎⹹杵㟂療轖奆⾱땣쉍禱倥参㥙㑪勎慙깨곂ꏃ⽲</w:t>
      </w:r>
      <w:r>
        <w:rPr/>
        <w:t>ꥂ</w:t>
      </w:r>
      <w:r>
        <w:rPr/>
        <w:t>㕲癬倻㧃恧礽埂湣搪刭㤺䙵求</w:t>
      </w:r>
      <w:r>
        <w:rPr/>
        <w:t>ꖣ</w:t>
      </w:r>
      <w:r>
        <w:rPr/>
        <w:t>普礻噒⤦潒甬啲</w:t>
      </w:r>
      <w:r>
        <w:rPr/>
        <w:t>ꥉ</w:t>
      </w:r>
      <w:r>
        <w:rPr/>
        <w:t>쉈澿地䍄쉢⥨题</w:t>
      </w:r>
      <w:r>
        <w:rPr/>
        <w:t>ⲩ</w:t>
      </w:r>
      <w:r>
        <w:rPr/>
        <w:t>梮煅䬣咡妱录碱嘪⑬ぱ㫂캩넥⹈㵢䀰</w:t>
      </w:r>
      <w:r>
        <w:rPr/>
        <w:t>ꥃ</w:t>
      </w:r>
      <w:r>
        <w:rPr/>
        <w:t>녩婹㉰뭪쉅⒱뽸䁰婣杧䭁烂쉶䪮忎⹖晒</w:t>
      </w:r>
      <w:r>
        <w:rPr/>
        <w:t>ⵙ</w:t>
      </w:r>
      <w:r>
        <w:rPr/>
        <w:t>杓⩈栦</w:t>
      </w:r>
      <w:r>
        <w:rPr/>
        <w:t>ⵐ</w:t>
      </w:r>
      <w:r>
        <w:rPr/>
        <w:t>毂ぬ敪乀⩕ꄣ牀</w:t>
      </w:r>
      <w:r>
        <w:rPr/>
        <w:t>⡔</w:t>
      </w:r>
      <w:r>
        <w:rPr/>
        <w:t>冩츣兄䟂☺奔擂⍧欹刨偾䫂</w:t>
      </w:r>
      <w:r>
        <w:rPr/>
        <w:t>ꤹ</w:t>
      </w:r>
      <w:r>
        <w:rPr/>
        <w:t>숤ꄭ㠽總兠칌격䥮쉬⹒瘺半쉘숫</w:t>
      </w:r>
      <w:r>
        <w:rPr/>
        <w:t>ꕔ</w:t>
      </w:r>
      <w:r>
        <w:rPr/>
        <w:t>拂</w:t>
      </w:r>
      <w:r>
        <w:rPr/>
        <w:t>ꔱ</w:t>
      </w:r>
      <w:r>
        <w:rPr/>
        <w:t>ꎏ</w:t>
      </w:r>
      <w:r>
        <w:rPr/>
        <w:t>ꖱ</w:t>
      </w:r>
      <w:r>
        <w:rPr/>
        <w:t>佃</w:t>
      </w:r>
      <w:r>
        <w:rPr/>
        <w:t>⡚</w:t>
      </w:r>
      <w:r>
        <w:rPr/>
        <w:t>㉙⯂㦘깰噋껂䅡㵵</w:t>
      </w:r>
      <w:r>
        <w:rPr/>
        <w:t>ⷎ</w:t>
      </w:r>
      <w:r>
        <w:rPr/>
        <w:t>睵㩔쵒㝂但歃䑟</w:t>
      </w:r>
      <w:r>
        <w:rPr/>
        <w:t>ꕺ⩐</w:t>
      </w:r>
      <w:r>
        <w:rPr/>
        <w:t>剈춣冡䆿楹ㅶ剉ꅓ潰殱䙶⩃冻冬</w:t>
      </w:r>
      <w:r>
        <w:rPr/>
        <w:t>ꕡ</w:t>
      </w:r>
      <w:r>
        <w:rPr/>
        <w:t>칶⽚캱</w:t>
      </w:r>
      <w:r>
        <w:rPr/>
        <w:t>⢱</w:t>
      </w:r>
      <w:r>
        <w:rPr/>
        <w:t>潹쉞偱ꅷ䈪㢩뽅平슘桰摱쉥㉞湞┪影彈</w:t>
      </w:r>
      <w:r>
        <w:rPr/>
        <w:t>ꤨ</w:t>
      </w:r>
      <w:r>
        <w:rPr/>
        <w:t>䫂싂䋂倥穈</w:t>
      </w:r>
      <w:r>
        <w:rPr/>
        <w:t>⡠</w:t>
      </w:r>
      <w:r>
        <w:rPr/>
        <w:t>晦⻂싍轃췂싂㔬칕쉧湋ㅾ烂捒䍢㕮뽡ꥨ캣祓穉哂⎏쉂塇恟⏂䵔깆㕒桩싂㨣㥁</w:t>
      </w:r>
      <w:r>
        <w:rPr/>
        <w:t>꤭</w:t>
      </w:r>
      <w:r>
        <w:rPr/>
        <w:t>䙏</w:t>
      </w:r>
      <w:r>
        <w:rPr/>
        <w:t>Ɫ</w:t>
      </w:r>
      <w:r>
        <w:rPr/>
        <w:t>嗂䉷넮硤깦䷂칧顆뭫㑴辘怱䱩╷没儦쉆㞮넲堰쉃汸繈㟂쉄癸版격お祙䤣盂</w:t>
      </w:r>
      <w:r>
        <w:rPr/>
        <w:t>ꕇ</w:t>
      </w:r>
      <w:r>
        <w:rPr/>
        <w:t>䥞칀깷⾻춻做㔩㣂汕䩉矂剓晬䄬㭩䡱睑ꍵ떮⾘摪䣂灠皘㉠飂뇂繱狂匦壂䭧榻</w:t>
      </w:r>
      <w:r>
        <w:rPr/>
        <w:t>ꕡ</w:t>
      </w:r>
      <w:r>
        <w:rPr/>
        <w:t>땸뮏</w:t>
      </w:r>
      <w:r>
        <w:rPr/>
        <w:t>ꤨ</w:t>
      </w:r>
      <w:r>
        <w:rPr/>
        <w:t>卄帽⩡爵昪琤ꅕ帥⽢䀣乆</w:t>
      </w:r>
      <w:r>
        <w:rPr/>
        <w:t>ⴻ</w:t>
      </w:r>
      <w:r>
        <w:rPr/>
        <w:t>歓煠쉃츥땺㑪䩳ꌱ쉍棂䵦</w:t>
      </w:r>
      <w:r>
        <w:rPr/>
        <w:t>ⱍ</w:t>
      </w:r>
      <w:r>
        <w:rPr/>
        <w:t>栦싂⹶쉷</w:t>
      </w:r>
      <w:r>
        <w:rPr/>
        <w:t>ꦘ</w:t>
      </w:r>
      <w:r>
        <w:rPr/>
        <w:t>〪䍉ꥦ墡땸䫍瑵ぷ㶏㈬⽉䔬䰳䢵㑑夶湩䥕㡇⏂汯䄳刨䕤쌴抩狎歆潄才氭催䳂䯂げ搵塘怨䩑</w:t>
      </w:r>
      <w:r>
        <w:rPr/>
        <w:t>ꤦꥊ</w:t>
      </w:r>
      <w:r>
        <w:rPr/>
        <w:t>⡞</w:t>
      </w:r>
      <w:r>
        <w:rPr/>
        <w:t>걘爺쉘怴癉灴扥㴲嘪걇</w:t>
      </w:r>
      <w:r>
        <w:rPr/>
        <w:t>ⷂ</w:t>
      </w:r>
      <w:r>
        <w:rPr/>
        <w:t>싎煨╩ꌫ쉣싂</w:t>
      </w:r>
      <w:r>
        <w:rPr/>
        <w:t>ꤵ</w:t>
      </w:r>
      <w:r>
        <w:rPr/>
        <w:t>숩涏ꥵ⑬㌨⿃쉶捫憩稶夻⹶䨭⵮牆㍲皘ꅐ典爵</w:t>
      </w:r>
      <w:r>
        <w:rPr/>
        <w:t>⢱</w:t>
      </w:r>
      <w:r>
        <w:rPr/>
        <w:t>슏䑢㙇東县顤䅔啺䖩⼷坊囂弨</w:t>
      </w:r>
      <w:r>
        <w:rPr/>
        <w:t>⠤</w:t>
      </w:r>
      <w:r>
        <w:rPr/>
        <w:t>썉撮稱⩨佬쉑樸⹘䉷圫쉑塓쉥硇䡥堺㈹쉦轸摒䤴쉅硂椬숯態ꅨ슮쉑橹ꌪ쉚櫂쉉싂㵧爯失쵰ꎩ㦣싂㐹</w:t>
      </w:r>
      <w:r>
        <w:rPr/>
        <w:t>ꦻ</w:t>
      </w:r>
      <w:r>
        <w:rPr/>
        <w:t>样佋㡫♰</w:t>
      </w:r>
      <w:r>
        <w:rPr/>
        <w:t>⡀</w:t>
      </w:r>
      <w:r>
        <w:rPr/>
        <w:t>帵䭶扤婰滂깢瀫䞬⽋놿쉀갶ォ琽未숥䜷測䩏╵놏㪱슘吰恕썔傣嗍憩漊湀꺻⤩䊥숳〪녲㕂䵄깨</w:t>
      </w:r>
      <w:r>
        <w:rPr/>
        <w:t>ꕇ</w:t>
      </w:r>
      <w:r>
        <w:rPr/>
        <w:t>皩⑯惎깉辩⽒싂</w:t>
      </w:r>
      <w:r>
        <w:rPr/>
        <w:t>ⶏ</w:t>
      </w:r>
      <w:r>
        <w:rPr/>
        <w:t>灖⪵</w:t>
      </w:r>
      <w:r>
        <w:rPr/>
        <w:t>ꔮ</w:t>
      </w:r>
      <w:r>
        <w:rPr/>
        <w:t>嚥汋柂ꄨ輹⪘斬慎묺쉢湩㡃顤剉⽁痂썂げ쉨녖</w:t>
      </w:r>
      <w:r>
        <w:rPr/>
        <w:t>ꥉ</w:t>
      </w:r>
      <w:r>
        <w:rPr/>
        <w:t>礪䙇⌳忂祺烂⽚椬쉨䁗숤先硃뭙♂䍰슏</w:t>
      </w:r>
    </w:p>
    <w:p>
      <w:pPr>
        <w:pStyle w:val="PreformattedText"/>
        <w:bidi w:val="0"/>
        <w:spacing w:before="0" w:after="0"/>
        <w:jc w:val="left"/>
        <w:rPr/>
      </w:pPr>
      <w:r>
        <w:rPr/>
        <w:t>頲⦿슻숦䙢⩫奅⍭㷃㷂䕊䍎枏곂쉇㢻䖬汞쉓ꌪ姂쉖싃䥇䧍拂攪䢩撡礥</w:t>
      </w:r>
      <w:r>
        <w:rPr/>
        <w:t>ꥌ</w:t>
      </w:r>
      <w:r>
        <w:rPr/>
        <w:t>澿她堭琩䱩涡摑漤瞬䥴</w:t>
      </w:r>
      <w:r>
        <w:rPr/>
        <w:t>꧂</w:t>
      </w:r>
      <w:r>
        <w:rPr/>
        <w:t>媏䕐敢啧㨹숹仍걖㐷㉌セ䀭숷䉾爷噌싂숮䊿슿坶㵏걢䘺桮杗浧傻캡颏⨲䉘䣂믃沩儱ꅲ忂깳녓䲩</w:t>
      </w:r>
      <w:r>
        <w:rPr/>
        <w:t>⡔</w:t>
      </w:r>
      <w:r>
        <w:rPr/>
        <w:t>娸쉰夵㙔沩忂敯쉲䞘숥輷硈숴怵然潑숪</w:t>
      </w:r>
      <w:r>
        <w:rPr/>
        <w:t>ꥉ⫂</w:t>
      </w:r>
      <w:r>
        <w:rPr/>
        <w:t>㒣촣攰쉀쉎堪㤫뭵썓噔</w:t>
      </w:r>
      <w:r>
        <w:rPr/>
        <w:t>⡹</w:t>
      </w:r>
      <w:r>
        <w:rPr/>
        <w:t>偡⸻睳煓쉪湩㝭㘣⽠⍈收</w:t>
      </w:r>
      <w:r>
        <w:rPr/>
        <w:t>ꔮ</w:t>
      </w:r>
      <w:r>
        <w:rPr/>
        <w:t>숩</w:t>
      </w:r>
      <w:r>
        <w:rPr/>
        <w:t>ⱁ⍲</w:t>
      </w:r>
      <w:r>
        <w:rPr/>
        <w:t>㐯㛃</w:t>
      </w:r>
      <w:r>
        <w:rPr/>
        <w:t>ⶩ</w:t>
      </w:r>
      <w:r>
        <w:rPr/>
        <w:t>猯櫎轵硃顐燍轗촤쉾⸥抣꥗挳뼨挱䑆䵅娩쉗</w:t>
      </w:r>
      <w:r>
        <w:rPr/>
        <w:t>ꔮ</w:t>
      </w:r>
      <w:r>
        <w:rPr/>
        <w:t>楫⾩쉂⑅싂啣</w:t>
      </w:r>
      <w:r>
        <w:rPr/>
        <w:t>ꕺ</w:t>
      </w:r>
      <w:r>
        <w:rPr/>
        <w:t>쉐썱⤰盂쉏쌫浚䋎噵㵭䕺칧䖮쉗亡䅃긮䅦</w:t>
      </w:r>
      <w:r>
        <w:rPr/>
        <w:t>ⷂ</w:t>
      </w:r>
      <w:r>
        <w:rPr/>
        <w:t>䠸竂偍瘫幑䑮ꌤ奂ꍨ숦⎣㉫卲㙞剄╫⛂珂乴慓䗂撏䵃㡂噆頳濃䅔㪥䡢䕢積䜷ꆣ潓쉖懂㣎⹺䋂䤱</w:t>
      </w:r>
      <w:r>
        <w:rPr/>
        <w:t>ꤣ</w:t>
      </w:r>
      <w:r>
        <w:rPr/>
        <w:t>牮㠽</w:t>
      </w:r>
      <w:r>
        <w:rPr/>
        <w:t>ꤥ</w:t>
      </w:r>
      <w:r>
        <w:rPr/>
        <w:t>卪갥</w:t>
      </w:r>
      <w:r>
        <w:rPr/>
        <w:t>ⵯ</w:t>
      </w:r>
      <w:r>
        <w:rPr/>
        <w:t>輬义슏⍇抡溻堸쉊갺扌侮穳纻兠癏磃⻎껂䈫灳㐯㝤쉗䰵橖撣係䦮㡦숻䋎䱁濂䁴쉬恐总</w:t>
      </w:r>
      <w:r>
        <w:rPr/>
        <w:t>ꗂ</w:t>
      </w:r>
      <w:r>
        <w:rPr/>
        <w:t>쉊㙉恩磃敒⨭捁䬯嘮橶⎡刽슿ꎱぁꅫ潲⹊㏂稴䘵娥歮塡</w:t>
      </w:r>
      <w:r>
        <w:rPr/>
        <w:t>꧂</w:t>
      </w:r>
      <w:r>
        <w:rPr/>
        <w:t>䥈杆싂扒竂畨⑄欹媮╍偓</w:t>
      </w:r>
      <w:r>
        <w:rPr/>
        <w:t>Ⱡ</w:t>
      </w:r>
      <w:r>
        <w:rPr/>
        <w:t>숨촤浏冬䢻뾵䱴獎♳⍏嚡쉩渰愫⥋⏂呔쉉轓恶参稤㌺䧃䕯깵놮㣂녁</w:t>
      </w:r>
      <w:r>
        <w:rPr/>
        <w:t>ⷂ</w:t>
      </w:r>
      <w:r>
        <w:rPr/>
        <w:t>剋쉕桢숨㭘뿂㌳㥬꧎兄겵憏쉄瑷ꌮ横숳㝪塾瑘奌冩䑾甲匷倳</w:t>
      </w:r>
      <w:r>
        <w:rPr/>
        <w:t>ꔫ</w:t>
      </w:r>
      <w:r>
        <w:rPr/>
        <w:t>춘</w:t>
      </w:r>
      <w:r>
        <w:rPr/>
        <w:t>ⱱ♪</w:t>
      </w:r>
      <w:r>
        <w:rPr/>
        <w:t>썵썞窻偎䯂㜪⤫䵫㧂㎩쉓䏂㠦</w:t>
      </w:r>
      <w:r>
        <w:rPr/>
        <w:t>Ⱞ</w:t>
      </w:r>
      <w:r>
        <w:rPr/>
        <w:t>㈳䥖㝩쉺┰</w:t>
      </w:r>
      <w:r>
        <w:rPr/>
        <w:t>꧂⵩</w:t>
      </w:r>
      <w:r>
        <w:rPr/>
        <w:t>摲祺庻兏䟂復剐佤摒牖㴣污倬䝪穞樺伩껂</w:t>
      </w:r>
      <w:r>
        <w:rPr/>
        <w:t>Ɽ</w:t>
      </w:r>
      <w:r>
        <w:rPr/>
        <w:t>䁣䄪싂捠晌䱷쉚澵儲㦵扡娻ㅋ繢⍴汃焮侮</w:t>
      </w:r>
      <w:r>
        <w:rPr/>
        <w:t>ꥎ☵</w:t>
      </w:r>
      <w:r>
        <w:rPr/>
        <w:t>佑濂칧橷晥愸潱꥕偁曃슡亘䩊썰捞䑁⥹칋◂㙲睮뽄䘬卲濂땙⪡⚬</w:t>
      </w:r>
      <w:r>
        <w:rPr/>
        <w:t>ꤽ</w:t>
      </w:r>
      <w:r>
        <w:rPr/>
        <w:t>潗숊</w:t>
      </w:r>
      <w:r>
        <w:rPr/>
        <w:t>ꔺ</w:t>
      </w:r>
      <w:r>
        <w:rPr/>
        <w:t>쉤ꍷ凎啊ꥶ숸焵䁘㢥ꌦㄮ卂擂㥉灊쉚婞⼤⍧睲쉗啦깞〰㡲㛂㮩輸輲㦮套濂㏂㉢썰떏숥싂畨ꍴ界썘䳂档恳㙖깖晖晹棂硏圽쉱䘪숬</w:t>
      </w:r>
      <w:r>
        <w:rPr/>
        <w:t>ⱓ</w:t>
      </w:r>
      <w:r>
        <w:rPr/>
        <w:t>䉙盂千氵亵㷂⬶㩴䈽츣畵숳乡燂捠숤末戮</w:t>
      </w:r>
      <w:r>
        <w:rPr/>
        <w:t>⡱</w:t>
      </w:r>
      <w:r>
        <w:rPr/>
        <w:t>甦〺뽏췂㝮弻䠮</w:t>
      </w:r>
      <w:r>
        <w:rPr/>
        <w:t>ꥆ⯎</w:t>
      </w:r>
      <w:r>
        <w:rPr/>
        <w:t>摭硅亿䙰깂㭄ㅧ喻⭚⫍ꄳ⩈㔬轣犬橡슿⫂⪬칗畾擎깥祅␹沿ㆻ灶獂堣浊偸ꥷ⌦穚硒琽㏂⽇쉗汑뭂窻两╯䘦杌습</w:t>
      </w:r>
      <w:r>
        <w:rPr/>
        <w:t>⣂</w:t>
      </w:r>
      <w:r>
        <w:rPr/>
        <w:t>噖瘸佢乧싂た⭓╒煲幠숬䃂㔹䉑奈橷瀪땍숬伣䑰嫃塰놥濂捉典由</w:t>
      </w:r>
      <w:r>
        <w:rPr/>
        <w:t>꧂</w:t>
      </w:r>
      <w:r>
        <w:rPr/>
        <w:t>扐ꥲ彸䱉䭆䡓䅭瑞樬癓楫呣偘㉸䷂숰昺顁疡䖿쉒쉪쏂䗂⽭䑒痂숻䇍嫂</w:t>
      </w:r>
      <w:r>
        <w:rPr/>
        <w:t>ꦡ</w:t>
      </w:r>
      <w:r>
        <w:rPr/>
        <w:t>汾㍐其쉞䕕䵈恴㔣晢㵳</w:t>
      </w:r>
      <w:r>
        <w:rPr/>
        <w:t>ⴷ</w:t>
      </w:r>
      <w:r>
        <w:rPr/>
        <w:t>榩ㅮ甫壎</w:t>
      </w:r>
      <w:r>
        <w:rPr/>
        <w:t>ꔳ⩩</w:t>
      </w:r>
      <w:r>
        <w:rPr/>
        <w:t>繍瀲䱌뽍㉦싂揎쉟⬩娪弲쌺㐻䱈灈㡩櫂橳坔墡쉺쉑棂總ꆱ熮何嗍깧嘦杞檏姂싂物轙殘吵䉉䙾⨣塷瑲⥡</w:t>
      </w:r>
      <w:r>
        <w:rPr/>
        <w:t>꤯</w:t>
      </w:r>
      <w:r>
        <w:rPr/>
        <w:t>猹갷</w:t>
      </w:r>
      <w:r>
        <w:rPr/>
        <w:t>⢱</w:t>
      </w:r>
      <w:r>
        <w:rPr/>
        <w:t>煫⩐⥊楷믂唽숤䓂瑊⛂⤪ꥵ縱</w:t>
      </w:r>
      <w:r>
        <w:rPr/>
        <w:t>ⱦⱤ</w:t>
      </w:r>
      <w:r>
        <w:rPr/>
        <w:t>캥ꥲ숪獲橓䍍䌦常氪磂灢䡂쎥ㅔ䑡䵁묮⚩</w:t>
      </w:r>
      <w:r>
        <w:rPr/>
        <w:t>ꔨ</w:t>
      </w:r>
      <w:r>
        <w:rPr/>
        <w:t>㌫䥅깑㇂瀵묺㍠쉘놥䶣䥸䍐숷⤶숴쉆┪块</w:t>
      </w:r>
      <w:r>
        <w:rPr/>
        <w:t>ⱺ</w:t>
      </w:r>
      <w:r>
        <w:rPr/>
        <w:t>〦庻喩䵙轢庮ꥳ⍪䃂澿䚘歠睙㑗쉆촻㑦剮긲䈪戻⭩坾쵌繵쉘쉒䯂奣欴氪痂⑴橍㈹컂砤</w:t>
      </w:r>
      <w:r>
        <w:rPr/>
        <w:t>ⷂ</w:t>
      </w:r>
      <w:r>
        <w:rPr/>
        <w:t>窣態ㆩ弥兮⭯睟檬幒ꅀ牯넴䳂䅕쉭冣뭯쉬㡧氷健熏儲숸䁌䶬꧎</w:t>
      </w:r>
      <w:r>
        <w:rPr/>
        <w:t>Ⳃ</w:t>
      </w:r>
      <w:r>
        <w:rPr/>
        <w:t>婧⼤晖幠䳂池墻椲猲쉹橠株幫浯⭄纡条㙭牀畧坥㝱슻稱碱猽</w:t>
      </w:r>
      <w:r>
        <w:rPr/>
        <w:t>ꤨ</w:t>
      </w:r>
      <w:r>
        <w:rPr/>
        <w:t>火㪡䍤땊쉷⒣</w:t>
      </w:r>
      <w:r>
        <w:rPr/>
        <w:t>Ⲙ</w:t>
      </w:r>
      <w:r>
        <w:rPr/>
        <w:t>슿恁㶬⨴</w:t>
      </w:r>
      <w:r>
        <w:rPr/>
        <w:t>⠬</w:t>
      </w:r>
      <w:r>
        <w:rPr/>
        <w:t>攸컂ㅂ깞乬璥㉮参쉡춬啄䰫扯㭶澱⤣繋帵넽쉆渽䝟⑰⥰潚㝡廃嘬쏂╉㶩爰숪쉐쉍</w:t>
      </w:r>
      <w:r>
        <w:rPr/>
        <w:t>Ⱓ</w:t>
      </w:r>
      <w:r>
        <w:rPr/>
        <w:t>뭨</w:t>
      </w:r>
      <w:r>
        <w:rPr/>
        <w:t>⡌</w:t>
      </w:r>
      <w:r>
        <w:rPr/>
        <w:t>ꕰ</w:t>
      </w:r>
      <w:r>
        <w:rPr/>
        <w:t>ヂ略⫂㖩眨습⍲⍒♗飂⵾㛃ㅍ㔻쉨氥壂☽帤畉⍯睳쏃㙳䬯㍬挮䐴汙뭠쉸極女</w:t>
      </w:r>
      <w:r>
        <w:rPr/>
        <w:t>ꤻ</w:t>
      </w:r>
      <w:r>
        <w:rPr/>
        <w:t>瞩깹瑢㖬灃쉱嚩䜫㛂确뭺繌璱</w:t>
      </w:r>
      <w:r>
        <w:rPr/>
        <w:t>ⲡ</w:t>
      </w:r>
      <w:r>
        <w:rPr/>
        <w:t>䔤䱺瑳㉶兮깏猸《愤슻숨</w:t>
      </w:r>
      <w:r>
        <w:rPr/>
        <w:t>ꕾ</w:t>
      </w:r>
      <w:r>
        <w:rPr/>
        <w:t>䢡搭녖숴教⸭頬쌦긫┷硚㑢슩㬻穆깎쏃⫂㘸쉀뼲啍</w:t>
      </w:r>
      <w:r>
        <w:rPr/>
        <w:t>ꤳ</w:t>
      </w:r>
      <w:r>
        <w:rPr/>
        <w:t>㜶숭澬㬦儫</w:t>
      </w:r>
      <w:r>
        <w:rPr/>
        <w:t>⣂</w:t>
      </w:r>
      <w:r>
        <w:rPr/>
        <w:t>杀壂愪쉫吴搭欶㖱䝍䡐䌭숮믂珂潤䝴瑹剹䖘汶竂㦿싂儮⹧䴵㏂浱촵⬻⮘㝺녩싂䡍椤䉁㩐䨲潪朶╣넸㡓么溘쉹깞塾稬㴰㝪タ⸻⭔긦</w:t>
      </w:r>
      <w:r>
        <w:rPr/>
        <w:t>ⱚ</w:t>
      </w:r>
      <w:r>
        <w:rPr/>
        <w:t>坚硨偅㥅쉎恅ご㟂勂奔</w:t>
      </w:r>
      <w:r>
        <w:rPr/>
        <w:t>ⵈ</w:t>
      </w:r>
      <w:r>
        <w:rPr/>
        <w:t>顀橙噒䡉慟♨㭏歾䛂䭚⑖纘䪣睤䱉䩲쉮⨬뽑敔㦿纘楞쉃</w:t>
      </w:r>
      <w:r>
        <w:rPr/>
        <w:t>ꕁ</w:t>
      </w:r>
      <w:r>
        <w:rPr/>
        <w:t>⼪吶憬䤩硷恋츳伷氷歨頲窥숣㬦恒汉眽쉲抻督⹾</w:t>
      </w:r>
      <w:r>
        <w:rPr/>
        <w:t>ꤪ</w:t>
      </w:r>
      <w:r>
        <w:rPr/>
        <w:t>塏䵍乐썾㌪⹇㝎⽃䨸쉞</w:t>
      </w:r>
      <w:r>
        <w:rPr/>
        <w:t>⡵</w:t>
      </w:r>
      <w:r>
        <w:rPr/>
        <w:t>〻␴걑숹䲮䩢呰쉕㩂收渷䥓〹㡠穱捹㞿䁒╠爪␯</w:t>
      </w:r>
      <w:r>
        <w:rPr/>
        <w:t>ꦏ</w:t>
      </w:r>
      <w:r>
        <w:rPr/>
        <w:t>汴琤</w:t>
      </w:r>
      <w:r>
        <w:rPr/>
        <w:t>ꦮ</w:t>
      </w:r>
      <w:r>
        <w:rPr/>
        <w:t>卑硕䡍顠䅀氲牸坦㑔䵚急穦偡䮮伩䙰◎坋棃擂⿂</w:t>
      </w:r>
      <w:r>
        <w:rPr/>
        <w:t>Ⳃ</w:t>
      </w:r>
      <w:r>
        <w:rPr/>
        <w:t>娲䕫并扳䡒歳打䔵奺仂怯濂쉩䱞〩摚啓姂⿂员兵</w:t>
      </w:r>
      <w:r>
        <w:rPr/>
        <w:t>⢱</w:t>
      </w:r>
      <w:r>
        <w:rPr/>
        <w:t>縳㵁</w:t>
      </w:r>
      <w:r>
        <w:rPr/>
        <w:t>ꥍ</w:t>
      </w:r>
      <w:r>
        <w:rPr/>
        <w:t>散춮潋皩支㐣뭲嫂</w:t>
      </w:r>
      <w:r>
        <w:rPr/>
        <w:t>Ⳃ⩄</w:t>
      </w:r>
      <w:r>
        <w:rPr/>
        <w:t>捌⨦슏䡀嘬㑾ꄺ洵入敵겡坊檻杤睦뭖⽣繗繲皱⻂抵싂</w:t>
      </w:r>
      <w:r>
        <w:rPr/>
        <w:t>ꔵ</w:t>
      </w:r>
      <w:r>
        <w:rPr/>
        <w:t>湺咵놣</w:t>
      </w:r>
      <w:r>
        <w:rPr/>
        <w:t>Ɒ</w:t>
      </w:r>
      <w:r>
        <w:rPr/>
        <w:t>塸㩠썦輪爪乎娮숷睌摈</w:t>
      </w:r>
      <w:r>
        <w:rPr/>
        <w:t>ꗂ</w:t>
      </w:r>
      <w:r>
        <w:rPr/>
        <w:t>拂佄礣㨷쉯穵枬㈦⿃⵸䍑佥숵㥍╱晏扡倣뮿☱䋂着⦵䏂㎣䉫㍁쉓䥔긻㕑兗媏꺡⤨啤㆏䉃佅嫂䥡㖵깥䡠晠垮䥶恢ꅱ爰圫ꍑ梬橥슮杳乙眱</w:t>
      </w:r>
      <w:r>
        <w:rPr/>
        <w:t>ⷂ</w:t>
      </w:r>
      <w:r>
        <w:rPr/>
        <w:t>秂쉘坴噧㴽⼻䁸⩓㦻</w:t>
      </w:r>
      <w:r>
        <w:rPr/>
        <w:t>ⴶ</w:t>
      </w:r>
      <w:r>
        <w:rPr/>
        <w:t>㐣牚곍唷⩒䵡숬⩘匷滂㢣毂⛂䞬쵇껂䙉橃㛃뽃橌칳穁䨶窏渱㭷㪡䑬瑧⥰쉉䭭㨰呤⽳䁄</w:t>
      </w:r>
      <w:r>
        <w:rPr/>
        <w:t>ꕩ</w:t>
      </w:r>
      <w:r>
        <w:rPr/>
        <w:t>㣂䜨⭱䍀㩺冱㯂䩍㡀昽き쉄䱃⼭⼤晫歃测⸫⦣徏睕㕂䙌뾡噞橪♂䱘梱⦣忂䕗⪻㛂檮䔰뿂걫䑰㐪勂㥀漹䵍</w:t>
      </w:r>
      <w:r>
        <w:rPr/>
        <w:t>ⱁ</w:t>
      </w:r>
      <w:r>
        <w:rPr/>
        <w:t>潄杺⦮失疬⌺쉗숬Ⓜ</w:t>
      </w:r>
      <w:r>
        <w:rPr/>
        <w:t>ⱇ</w:t>
      </w:r>
      <w:r>
        <w:rPr/>
        <w:t>䡨쏂⏂뿂갴㍸妱䡕ꍒ㝒礪轃칏妥熩〤倭쉮洫槂晇绂ꅯ</w:t>
      </w:r>
      <w:r>
        <w:rPr/>
        <w:t>ⵥ</w:t>
      </w:r>
      <w:r>
        <w:rPr/>
        <w:t>摹傏䝊깹♯䙰颩䙔갪桭渶也뭰樫뼽甪嘨쉂⹃恘珂婧慕神柂㏂㭂秂牐</w:t>
      </w:r>
      <w:r>
        <w:rPr/>
        <w:t>⢩</w:t>
      </w:r>
      <w:r>
        <w:rPr/>
        <w:t>슿敵숪ꥡ畱䵬숬쉮〦걅쉉助係㑄挊㕘숯珂쉯⭆⹎䞬쉡瑸㞻⧂睎㞡晍坰⎡杬⎣⸤숺ㅃ╨晓㉬旎㩨斩긲䩃欭久漴㉶⹁뮥㐶ꅮ璮輬쉚檮洸ꌥꥺ㭲㓂䌭숽⽢乢檬䡁</w:t>
      </w:r>
      <w:r>
        <w:rPr/>
        <w:t>ꤽ</w:t>
      </w:r>
      <w:r>
        <w:rPr/>
        <w:t>슿啐爷㕍䀸嘯橃在䈮禩쉩숲積떡汴嘮啾硅橕役⸭쉐搪楦娺⩙䅊䭮乵♲厮慥縮쉲晲쵞恈录恞䁟ꏂ䠺㕀</w:t>
      </w:r>
      <w:r>
        <w:rPr/>
        <w:t>ꤴ</w:t>
      </w:r>
      <w:r>
        <w:rPr/>
        <w:t>싃欰杍㜵稸⭖獉쉃凎䖩㄰쉧쉪熩䝍琰쉁䘹㗂硊㝎禵䕩瘨晚䡋䅉썓</w:t>
      </w:r>
      <w:r>
        <w:rPr/>
        <w:t>ⵞ</w:t>
      </w:r>
      <w:r>
        <w:rPr/>
        <w:t>㧃匹〸頩斣䫂싂䉷칡悏䝳湣䅁ꍺꏎ䜵桕歰毂眤층捳</w:t>
      </w:r>
      <w:r>
        <w:rPr/>
        <w:t>ꕋ</w:t>
      </w:r>
      <w:r>
        <w:rPr/>
        <w:t>睂㖡晀⤶珂楖䌲楞祌櫎砹⑙儩䌲뽠⫍⭉婢卧佔熩⺵效㐹佸櫂㖥녑搬偠唤㵸⩪幤숨䒥㏂畈쵢싂䵐⑪浺쉓㙧숵</w:t>
      </w:r>
      <w:r>
        <w:rPr/>
        <w:t>꧂</w:t>
      </w:r>
      <w:r>
        <w:rPr/>
        <w:t>꺵稺䶥嘺곂⑲䈵䀷䭑䴦お㩥扷噏䅢磂</w:t>
      </w:r>
      <w:r>
        <w:rPr/>
        <w:t>ⷍ</w:t>
      </w:r>
      <w:r>
        <w:rPr/>
        <w:t>ⰶ</w:t>
      </w:r>
      <w:r>
        <w:rPr/>
        <w:t>㓂㦘㠥墱ꆡ䩦玩⨦利歅땄⽖㐨ㅅ㝪楩沩슿숻╡敬䝇恏㤨噩딶㥺숳眣䠮䁸슥䁮繫</w:t>
      </w:r>
      <w:r>
        <w:rPr/>
        <w:t>ꤰ</w:t>
      </w:r>
      <w:r>
        <w:rPr/>
        <w:t>䋂恁⪻瓂깾䥌兮玣</w:t>
      </w:r>
      <w:r>
        <w:rPr/>
        <w:t>ⷂ</w:t>
      </w:r>
      <w:r>
        <w:rPr/>
        <w:t>쉨徘湒欬洰㛂嗂手悮ꍍ䴮殣㘬奟ꌲ祏欪㡁㧂쉨㩋뭰㝱未⵶깙櫂発⹃硵圱䧂斿넫쉶先⥈瘬母䢡杲娭숶桂杳쏂ㄦꏂ䤦쵾㈪頥獥⑒恂彯礩杊쉰♓㵺쵕䝺숰做</w:t>
      </w:r>
      <w:r>
        <w:rPr/>
        <w:t>꤫</w:t>
      </w:r>
      <w:r>
        <w:rPr/>
        <w:t>䉩䉬⨴佹瑴瑪㵵쉃恑㴱㣂㡷ꅺ䁱慗칖쉑㉎숷攬䃃撵澱⥅땩䓂唶幂쉘橫걁幮슬㡉䅚挥䳎쉒極漥挴싃晩⥠稳ꌫ⩮枩摺䟂습恀轁ꅀ㭙杋殏䉅䥰辱暬敺쵙㶡盂칚䧂洣녾轙绂睂쉳ꥦ</w:t>
      </w:r>
      <w:r>
        <w:rPr/>
        <w:t>ꕨ⏃⭍</w:t>
      </w:r>
      <w:r>
        <w:rPr/>
        <w:t>ㄻ㈰습</w:t>
      </w:r>
      <w:r>
        <w:rPr/>
        <w:t>ꕵ</w:t>
      </w:r>
      <w:r>
        <w:rPr/>
        <w:t>뽁䁰뾵⵩㕨璮⶘獧쉅㭣⽐䬪쉯䙸换㍵繳䥾딤浕犩氩浢偆牢䌪弸䙍啨䔶乹칁眹慠嘩䁠摳</w:t>
      </w:r>
      <w:r>
        <w:rPr/>
        <w:t>꧂</w:t>
      </w:r>
      <w:r>
        <w:rPr/>
        <w:t>䃂㑥煾怵捇懂滂䃍拂振㦩꺿</w:t>
      </w:r>
      <w:r>
        <w:rPr/>
        <w:t>ⶱ</w:t>
      </w:r>
      <w:r>
        <w:rPr/>
        <w:t>飂⬶唸ꍸ㦩깩♢獪卭⪡㩄浰剟㢏ꅒ噂绂뾘歨䉈쉃</w:t>
      </w:r>
      <w:r>
        <w:rPr/>
        <w:t>⡗</w:t>
      </w:r>
      <w:r>
        <w:rPr/>
        <w:t>䥭傥</w:t>
      </w:r>
      <w:r>
        <w:rPr/>
        <w:t>⡃</w:t>
      </w:r>
      <w:r>
        <w:rPr/>
        <w:t>秂䭮矂쉸긱烂⾩け婔쉤㉕㮵䭮⭂썉橸否惃䑦⵺塘㓍䐯⎣⼪䀦</w:t>
      </w:r>
      <w:r>
        <w:rPr/>
        <w:t>ꕷ</w:t>
      </w:r>
      <w:r>
        <w:rPr/>
        <w:t>䗂燂⬫娊㏂㙗乴さ슮⹚䌯橑ꥨ䭗燂䁨颏⩵橚佋䡉㭦⹴</w:t>
      </w:r>
      <w:r>
        <w:rPr/>
        <w:t>Ⳃ</w:t>
      </w:r>
      <w:r>
        <w:rPr/>
        <w:t>䑦ꍉ祮䕘䭢쉀犩楔䈻캥슱曂䱢썈畣璘㠫㦬깴䁡僎唰縳捚싂⵷싂넯斬㌽ㅨ扰ꥦ頯ヂ숰싂湶㜳吪䙊瑃灲녤弣䖥땗쵸♚㐴</w:t>
      </w:r>
      <w:r>
        <w:rPr/>
        <w:t>ꤲ</w:t>
      </w:r>
      <w:r>
        <w:rPr/>
        <w:t>繱㝞烂灏</w:t>
      </w:r>
      <w:r>
        <w:rPr/>
        <w:t>ⵠ</w:t>
      </w:r>
      <w:r>
        <w:rPr/>
        <w:t>걣ぺ瑮晢䅵煦亿싃主쉱ꥢ搪獓</w:t>
      </w:r>
      <w:r>
        <w:rPr/>
        <w:t>ꤣ</w:t>
      </w:r>
      <w:r>
        <w:rPr/>
        <w:t>噁딥</w:t>
      </w:r>
      <w:r>
        <w:rPr/>
        <w:t>ꕒ</w:t>
      </w:r>
      <w:r>
        <w:rPr/>
        <w:t>㢻ꍬ欺䋂䫍긪啴啍だ╨䭪楍⨯쉂ㅌ싂匰⍩</w:t>
      </w:r>
      <w:r>
        <w:rPr/>
        <w:t>⣎</w:t>
      </w:r>
      <w:r>
        <w:rPr/>
        <w:t>ㅮ⤭㒩슩⩮颩慲숥ꆿ滂녵䤴求撥슡瑅䵰쉪䅮⨪숥犵汆癋</w:t>
      </w:r>
      <w:r>
        <w:rPr/>
        <w:t>⡙</w:t>
      </w:r>
      <w:r>
        <w:rPr/>
        <w:t>㍒뼮儽瑭╤啫㗂㫂㕓偗甯䍋싂갵믂瑘洬㣂ꌽ桳㐣ぁ噘⽳榬㩚徘</w:t>
      </w:r>
      <w:r>
        <w:rPr/>
        <w:t>⠺</w:t>
      </w:r>
      <w:r>
        <w:rPr/>
        <w:t>坰乞啹灗㝖⭁媱䰲무典泎⿂槂擂갩䰴男깐ꅠ穹</w:t>
      </w:r>
      <w:r>
        <w:rPr/>
        <w:t>ꤶ</w:t>
      </w:r>
      <w:r>
        <w:rPr/>
        <w:t>쉈䚩暬摂南毂㩁⽔䱓䣂繮反썓㭔栺⬨䰯⑭깆僎搭䍀숦印参坮堸</w:t>
      </w:r>
      <w:r>
        <w:rPr/>
        <w:t>⡇</w:t>
      </w:r>
      <w:r>
        <w:rPr/>
        <w:t>⽆剸䡥㨩㡆江ㄫ䕙♦桐㌸繥㕖쉹煞⩤晢㬻来廂秂窿숶䙱䋂䌫偗壂숬倵䙀⎱廂江竂⽮歚搥䔺꥾뮵䞻㔨䩀쉱彠䦿䑭숥䉡쉋慏呖奅癧㡨䭊㦡⿂뭺煞䗃樤祀揍갵⭲┰</w:t>
      </w:r>
      <w:r>
        <w:rPr/>
        <w:t>ꥇ</w:t>
      </w:r>
      <w:r>
        <w:rPr/>
        <w:t>灋剑䇂⼨㋂넨ꏂ涩␸佊汨欸⹷⚩灳㘹䜰繙쉋▻㝘뭆슩截ꍦ쉡燂㮏珍焸䰩⪻婶積䩈汲㭪깷ꥸ晦矂繟癔杫璥습갸</w:t>
      </w:r>
      <w:r>
        <w:rPr/>
        <w:t>ⵊ</w:t>
      </w:r>
      <w:r>
        <w:rPr/>
        <w:t>쉔奙ꎡ깠摊쌱縰䁮䉘딶㤳슮佣╯슿唦刱싂幉쉸䔴⤻㷂咮⿂榘扂硤吻䀺匤憣洽潄杤⹹습戫⬮栴焭㦡⿎栤㴤䱘ꅙき呚껂ꅞ䏂ㅴ츱㘤</w:t>
      </w:r>
      <w:r>
        <w:rPr/>
        <w:t>ⶩ</w:t>
      </w:r>
      <w:r>
        <w:rPr/>
        <w:t>畮䒩⽘䥁摴⭎⽍쉯ㆵ䴨깥⏂啗묪쵾い囂숮☶쉐숬쉒怮斱⨭禡䭹⥖即伽⻂</w:t>
      </w:r>
      <w:r>
        <w:rPr/>
        <w:t>⡪</w:t>
      </w:r>
      <w:r>
        <w:rPr/>
        <w:t>捬㝏〻瀮䄣㤨쉬䵃䈶㣂㝠⤨稸噢⹹깕摁洪썾硱깔桙땵⥑痂떘숤㇂㙰㤲晖䵕㡩㛂師㗂⍃唶癊睐⹒颡䤹慐</w:t>
      </w:r>
      <w:r>
        <w:rPr/>
        <w:t>ⰴ</w:t>
      </w:r>
      <w:r>
        <w:rPr/>
        <w:t>汗⺥䌰䰪</w:t>
      </w:r>
      <w:r>
        <w:rPr/>
        <w:t>꧂</w:t>
      </w:r>
      <w:r>
        <w:rPr/>
        <w:t>彪濂弮⿂무䠷ꍙ㠽扷飃囂坱⤴漵㬩♷渵딻偟獅숪䊻慰</w:t>
      </w:r>
      <w:r>
        <w:rPr/>
        <w:t>⠹</w:t>
      </w:r>
      <w:r>
        <w:rPr/>
        <w:t>䰣⚮㣂㔮숣숭牀弽吣硞恃䑸쉭쉥숪姂㉺슣氊숣灶딫彴眭漷슱勂偮佈䝫扦㭍ꄰ獡塞ꥪ瀩䡱呧祧⨪┶䕲뮬</w:t>
      </w:r>
      <w:r>
        <w:rPr/>
        <w:t>⡄</w:t>
      </w:r>
      <w:r>
        <w:rPr/>
        <w:t>ꕖ</w:t>
      </w:r>
      <w:r>
        <w:rPr/>
        <w:t>숯慖杓危䱷䷂뽂娫〤</w:t>
      </w:r>
      <w:r>
        <w:rPr/>
        <w:t>ⵃ</w:t>
      </w:r>
      <w:r>
        <w:rPr/>
        <w:t>䝶幈䁗䔻挺䱀뭈㡖</w:t>
      </w:r>
      <w:r>
        <w:rPr/>
        <w:t>ꤻ</w:t>
      </w:r>
      <w:r>
        <w:rPr/>
        <w:t>싂㭖슿畷⹡♪犏頥十╹㓂슱奏働ꥺ숷䈺뭾</w:t>
      </w:r>
      <w:r>
        <w:rPr/>
        <w:t>ꕍ</w:t>
      </w:r>
      <w:r>
        <w:rPr/>
        <w:t>奕칈㨳杔佟仂깈떬ꥥ戰侣仂汬彳毂</w:t>
      </w:r>
      <w:r>
        <w:rPr/>
        <w:t>⡀</w:t>
      </w:r>
      <w:r>
        <w:rPr/>
        <w:t>䠻䶻㙴딯䱳欹䨫䕥䩊쵢쉍뽙숻⍥淂椲女怪쵥┫</w:t>
      </w:r>
      <w:r>
        <w:rPr/>
        <w:t>ꖥ</w:t>
      </w:r>
      <w:r>
        <w:rPr/>
        <w:t>济⭏庩칔啵坴轪弥噳⼸⛂싃䃂䁅捏䶡擂渽珂㩉촬顸淂擂奉⮥湐䅒兠㜫㭳⥄坴䫂䭬녳慸䰰渫㩎獪䆥偸쵣ꏃ元弪欦쉹뇂촥㔨</w:t>
      </w:r>
      <w:r>
        <w:rPr/>
        <w:t>ꔪ</w:t>
      </w:r>
      <w:r>
        <w:rPr/>
        <w:t>䉅칚䑟뽊㒮䚘䡎顑督</w:t>
      </w:r>
      <w:r>
        <w:rPr/>
        <w:t>⠦</w:t>
      </w:r>
      <w:r>
        <w:rPr/>
        <w:t>氲瑆䈯䑅䗂⭕狃慫剫</w:t>
      </w:r>
      <w:r>
        <w:rPr/>
        <w:t>⠺</w:t>
      </w:r>
      <w:r>
        <w:rPr/>
        <w:t>ꤨ⛂</w:t>
      </w:r>
      <w:r>
        <w:rPr/>
        <w:t>吤뗂</w:t>
      </w:r>
      <w:r>
        <w:rPr/>
        <w:t>ꥅ⫎</w:t>
      </w:r>
      <w:r>
        <w:rPr/>
        <w:t>ꄰ쉁弸噖┥⍃ㅩㅲ㐤⪿㖮焷わ녲䑹摏弩縩頤欭獢뼲⨵疿颵伥磂㭅쉧㛎䋃桾쉣抏♤</w:t>
      </w:r>
      <w:r>
        <w:rPr/>
        <w:t>ꕄ⹃</w:t>
      </w:r>
      <w:r>
        <w:rPr/>
        <w:t>哂瀪㦵坒嘴⩳㌯㑾眥㷂顎숬</w:t>
      </w:r>
      <w:r>
        <w:rPr/>
        <w:t>ꦥ</w:t>
      </w:r>
      <w:r>
        <w:rPr/>
        <w:t>サ煂䀷┬ㅩ偘矂</w:t>
      </w:r>
      <w:r>
        <w:rPr/>
        <w:t>ⵖ</w:t>
      </w:r>
      <w:r>
        <w:rPr/>
        <w:t>꺬䕄⹕쉖┱</w:t>
      </w:r>
      <w:r>
        <w:rPr/>
        <w:t>Ⳃ</w:t>
      </w:r>
      <w:r>
        <w:rPr/>
        <w:t>剘撩優䅸瞵娪㥗磂䗂彔쉱彆収䉫ꅑ嗂幩亡ꆏ⫂㭊겮嫂걱奠숺䩴愭⼷㥕窮묶㭟晈匰㍢䑮畭땥숱䍗</w:t>
      </w:r>
      <w:r>
        <w:rPr/>
        <w:t>⢬</w:t>
      </w:r>
      <w:r>
        <w:rPr/>
        <w:t>㥺瑈搨츰⩟㍖쉈촪硯</w:t>
      </w:r>
      <w:r>
        <w:rPr/>
        <w:t>ꗂ</w:t>
      </w:r>
      <w:r>
        <w:rPr/>
        <w:t>ㄽ싍ꥶ⩔䡖㡾硦穢仂⌷⏂쉥㉏뿂傥婚숪呈䭗瑘⩶時晱㠰⌺颬浢㔥愽칡啄摌欽</w:t>
      </w:r>
      <w:r>
        <w:rPr/>
        <w:t>⡰</w:t>
      </w:r>
      <w:r>
        <w:rPr/>
        <w:t>쌯䐺到</w:t>
      </w:r>
      <w:r>
        <w:rPr/>
        <w:t>ꕫ</w:t>
      </w:r>
      <w:r>
        <w:rPr/>
        <w:t>⡵</w:t>
      </w:r>
      <w:r>
        <w:rPr/>
        <w:t>쉮뭑桥挸椶牲坁싂嫂쉳䁥桩吪轵㥤땨䄴〤矂슥䧍쉉</w:t>
      </w:r>
      <w:r>
        <w:rPr/>
        <w:t>ꤨ</w:t>
      </w:r>
      <w:r>
        <w:rPr/>
        <w:t>晩狎疥깤参乖㈷ギ䝮塏繀䩰⏂</w:t>
      </w:r>
      <w:r>
        <w:rPr/>
        <w:t>⡦</w:t>
      </w:r>
      <w:r>
        <w:rPr/>
        <w:t>佲㮥⌳歱㙬敫㉍</w:t>
      </w:r>
      <w:r>
        <w:rPr/>
        <w:t>⡷</w:t>
      </w:r>
      <w:r>
        <w:rPr/>
        <w:t>壂䞣瑸</w:t>
      </w:r>
      <w:r>
        <w:rPr/>
        <w:t>Ⱳ</w:t>
      </w:r>
      <w:r>
        <w:rPr/>
        <w:t>辥⼱䭵彾囍쉧숪㉫洱璏繚䙥⼴桵ꥩ</w:t>
      </w:r>
      <w:r>
        <w:rPr/>
        <w:t>⠽</w:t>
      </w:r>
      <w:r>
        <w:rPr/>
        <w:t>칡⥊䈦堶恸</w:t>
      </w:r>
      <w:r>
        <w:rPr/>
        <w:t>ⱘ</w:t>
      </w:r>
      <w:r>
        <w:rPr/>
        <w:t>숪␦憩쉱쉷깋⑓琩</w:t>
      </w:r>
      <w:r>
        <w:rPr/>
        <w:t>ꕰ</w:t>
      </w:r>
      <w:r>
        <w:rPr/>
        <w:t>兦攰ㄫ楅㎬媿捴⾬㭑獬歵䢣繊喣꺣䁘䕇쉚䟎㋂涩㄰稴숵쵍坑㔰뇂䉥䉱は奏</w:t>
      </w:r>
      <w:r>
        <w:rPr/>
        <w:t>ꗂ</w:t>
      </w:r>
      <w:r>
        <w:rPr/>
        <w:t>䄲䄬橷牰䡭숻恦⨸썒奱獙姂䈩쵠䍌</w:t>
      </w:r>
      <w:r>
        <w:rPr/>
        <w:t>꧂</w:t>
      </w:r>
      <w:r>
        <w:rPr/>
        <w:t>㶩쉤典믍걐⫍牚棂産慸栰ꄱ쉸柂慆뼱썚㧂⍙칩</w:t>
      </w:r>
      <w:r>
        <w:rPr/>
        <w:t>ⵦ</w:t>
      </w:r>
      <w:r>
        <w:rPr/>
        <w:t>剭䲩扔繧숳뮏抵噆嘴䗎</w:t>
      </w:r>
      <w:r>
        <w:rPr/>
        <w:t>⡀</w:t>
      </w:r>
      <w:r>
        <w:rPr/>
        <w:t>ꅐ癗敀ꥱ㥥咿繇䩯婾吣滂숭쉁癟㐊</w:t>
      </w:r>
      <w:r>
        <w:rPr/>
        <w:t>⡀</w:t>
      </w:r>
      <w:r>
        <w:rPr/>
        <w:t>㞘䔳㵞㨩嗂㡵썄㡁숻䙍㏎</w:t>
      </w:r>
      <w:r>
        <w:rPr/>
        <w:t>ⵋ</w:t>
      </w:r>
      <w:r>
        <w:rPr/>
        <w:t>㭗⽇䕚槂䳂摲焱乁瓂ㅋ瀤碩䨫╯⽚獔⪏涿桑兎슮䔣⩅扨琮⹡싂䎻숲爺䩵쏂췍㍔녚㕧浓㍴숽</w:t>
      </w:r>
      <w:r>
        <w:rPr/>
        <w:t>ⱆ</w:t>
      </w:r>
      <w:r>
        <w:rPr/>
        <w:t>祅頤쉍䃂渭怹偊噭樵䭦敆桸砽숻䩷幁瘽剈䱏狂恇쉮쉰䩆쵔ㄬ썔携眬廂乄妩䁊敟ꌩ䡂婰숩㦡悮穓惍县䊻勃夷刣㡐嗂㔦爪슮潳㙭㇍祑싂灴摈ꥰ</w:t>
      </w:r>
      <w:r>
        <w:rPr/>
        <w:t>ⴴ꧂</w:t>
      </w:r>
      <w:r>
        <w:rPr/>
        <w:t>嚮穫╍⦣㤶䴮慉▣싍滂칮㧂㭔溿Ⓙ䭅싂䖣쉪㦘쵔쉘⥘塪煗䝲啱䝺♮归㩬禩䰺䴺ꄪ毃</w:t>
      </w:r>
      <w:r>
        <w:rPr/>
        <w:t>ꔪ</w:t>
      </w:r>
      <w:r>
        <w:rPr/>
        <w:t>㡘⹍긱ꅞ갵奥䃂䚬扈ꍳ戫쉞痂녱⫂爨쉈㫍놬쉄摅䑥晊歧Ⓧ䚵席㓂绂⏂瘫䕾㶡⏍Ⓙꥯ顐쉴䉶㝤繲䩳숸囂㵔剔祆⑲☹咣䏃깧睈椣牆儲⏂䡩㝷収噣犿쉇䩦뭌䜶偐㞣佣䶡䑆焸幦⌽ꥰ穇슩쉦뼦癕伴䜺埂뭳䑭廂奸㥺쉷䅭稣朽䍚楤兒싂姂殱쉎䘳⽑戰㦱欤濂䤹汞㖬㏂㨦</w:t>
      </w:r>
      <w:r>
        <w:rPr/>
        <w:t>⡳⛂</w:t>
      </w:r>
      <w:r>
        <w:rPr/>
        <w:t>呃⩧顚㨲係䉃⩙濍冬</w:t>
      </w:r>
      <w:r>
        <w:rPr/>
        <w:t>⠨</w:t>
      </w:r>
      <w:r>
        <w:rPr/>
        <w:t>㑲쵺畃충䁎玣ꎵ⦱ꄣ㪮〤ꏃ쉇繏夷窩䃂싂迂䇂瑖湣頥湷㑪繎쏂摗敷䖬⎻숪刱〷催祇쵸⼩㙡湪긻</w:t>
      </w:r>
      <w:r>
        <w:rPr/>
        <w:t>ꔭ</w:t>
      </w:r>
      <w:r>
        <w:rPr/>
        <w:t>䉰獺⹒</w:t>
      </w:r>
      <w:r>
        <w:rPr/>
        <w:t>ꤪ</w:t>
      </w:r>
      <w:r>
        <w:rPr/>
        <w:t>塴⑶噘䨤售쉞轕㥥ꅟ㈪녦头侮ꄣ⼸䈽瀷泂弮긭㭡滎乷頣㯃숥湑癮</w:t>
      </w:r>
      <w:r>
        <w:rPr/>
        <w:t>ꥐ</w:t>
      </w:r>
      <w:r>
        <w:rPr/>
        <w:t>戻⬲橬橳㣂眲쉡汱ꥨ㚏朣</w:t>
      </w:r>
      <w:r>
        <w:rPr/>
        <w:t>ꥐ</w:t>
      </w:r>
      <w:r>
        <w:rPr/>
        <w:t>噪漭硫⼻捦䱣ꥨ䘩捵珎㡀ぉ轨䜵啢䄻㖥쉱㕚祠煑䐽䑕䕢슏瑥珎䅤ꍾ䭳걂뇍偾ꏂ氫䌩㈷캥娥䭑〩墩䏂䉹睟䍫㝐숶쌳⑫숽噺硖┬쉘窘灵뼶䞏坁슿䑡恖媮䜫</w:t>
      </w:r>
      <w:r>
        <w:rPr/>
        <w:t>Ⲭ</w:t>
      </w:r>
      <w:r>
        <w:rPr/>
        <w:t>沿壍䅴瑞劻敆⺥⍅숩猷燂䠮䷂煵䵹懂䜴⼨걂䉍晹ꆣ䁒杮癲⭱⤭숽憻숺쉶〪歩攺唬惂㩑䉶兌奰㙏⪻找硸碣싂☱灃┺䥡㖱갤ꍲ㉚眳䑺㨥刪</w:t>
      </w:r>
      <w:r>
        <w:rPr/>
        <w:t>ꥃ</w:t>
      </w:r>
      <w:r>
        <w:rPr/>
        <w:t>狂癞뭗権䋂쉂쵩♣䱩㡵慡묦圵狂</w:t>
      </w:r>
      <w:r>
        <w:rPr/>
        <w:t>ꔺ</w:t>
      </w:r>
      <w:r>
        <w:rPr/>
        <w:t>猶嫂㔵⬵㙸䅟䴱䁆〩漰숊㩂懂捭치呒</w:t>
      </w:r>
      <w:r>
        <w:rPr/>
        <w:t>ꖏ</w:t>
      </w:r>
      <w:r>
        <w:rPr/>
        <w:t>彤㉳䀬걌䒱쉍䜷䥨䙨愷⍾摙⿂</w:t>
      </w:r>
      <w:r>
        <w:rPr/>
        <w:t>ꕎ⭢</w:t>
      </w:r>
      <w:r>
        <w:rPr/>
        <w:t>扩㍗壎쉅䅕⍥㥘</w:t>
      </w:r>
      <w:r>
        <w:rPr/>
        <w:t>ⱏ</w:t>
      </w:r>
      <w:r>
        <w:rPr/>
        <w:t>歁娤䜹妏版♩歄쌣睞妬숣䎩녆獉睃稫┱</w:t>
      </w:r>
      <w:r>
        <w:rPr/>
        <w:t>ꔮ</w:t>
      </w:r>
      <w:r>
        <w:rPr/>
        <w:t>숷䁡佮奌</w:t>
      </w:r>
      <w:r>
        <w:rPr/>
        <w:t>ⱊ</w:t>
      </w:r>
      <w:r>
        <w:rPr/>
        <w:t>䍗轉琫䜹쉔</w:t>
      </w:r>
      <w:r>
        <w:rPr/>
        <w:t>ꕘ</w:t>
      </w:r>
      <w:r>
        <w:rPr/>
        <w:t>䯂狂ꥪ垩䉃쉾禩싂䧍</w:t>
      </w:r>
      <w:r>
        <w:rPr/>
        <w:t>ⵇ</w:t>
      </w:r>
      <w:r>
        <w:rPr/>
        <w:t>쵁⑾⍠</w:t>
      </w:r>
      <w:r>
        <w:rPr/>
        <w:t>⠯</w:t>
      </w:r>
      <w:r>
        <w:rPr/>
        <w:t>䡦</w:t>
      </w:r>
      <w:r>
        <w:rPr/>
        <w:t>⣂⍇</w:t>
      </w:r>
      <w:r>
        <w:rPr/>
        <w:t>顺㉧輷婪䳂挤刺牥䏍呈䕨⧍坵㘰求㕹쉱䳂䤤⻃겥縦쉖牒抣</w:t>
      </w:r>
      <w:r>
        <w:rPr/>
        <w:t>⠥</w:t>
      </w:r>
      <w:r>
        <w:rPr/>
        <w:t>㶥颩硦桸쉥⭏싃썔樣潆䕆橧卥㡾</w:t>
      </w:r>
      <w:r>
        <w:rPr/>
        <w:t>ꕚ</w:t>
      </w:r>
      <w:r>
        <w:rPr/>
        <w:t>洺䁥噧〲瑐㩁䍅뽀攳䔫㔰䞱熵⽮惃䥏⑒쉄䑷䕱徏儭⩔ヂ㫍秃ꅭ挨婵싂㵀瑭㟂䡫牪挫㕣㭮쵧杦⼩㩏啤咩睤䑄䅨ꄩ䷂埂뭓䵯浩㨷</w:t>
      </w:r>
      <w:r>
        <w:rPr/>
        <w:t>ꤽ</w:t>
      </w:r>
      <w:r>
        <w:rPr/>
        <w:t>䑟皥朻䃂썇숱敦숪区싍⍋싂䀮㓂㜶㜽ㅌ硦썊䴻奓</w:t>
      </w:r>
      <w:r>
        <w:rPr/>
        <w:t>ꤤ</w:t>
      </w:r>
      <w:r>
        <w:rPr/>
        <w:t>㥐</w:t>
      </w:r>
      <w:r>
        <w:rPr/>
        <w:t>⠯</w:t>
      </w:r>
      <w:r>
        <w:rPr/>
        <w:t>䕗䶣此睉㡃䵬渭숪⼦祙</w:t>
      </w:r>
      <w:r>
        <w:rPr/>
        <w:t>ⷂ</w:t>
      </w:r>
      <w:r>
        <w:rPr/>
        <w:t>䜪圭儣晁䵮䭍猸扴쌤䬯兖</w:t>
      </w:r>
      <w:r>
        <w:rPr/>
        <w:t>⡫</w:t>
      </w:r>
      <w:r>
        <w:rPr/>
        <w:t>㉩촲呒敖╀숬䃂싂</w:t>
      </w:r>
      <w:r>
        <w:rPr/>
        <w:t>ⱃ</w:t>
      </w:r>
      <w:r>
        <w:rPr/>
        <w:t>䠪恷쉦ꅇ㓂灒捱瀳</w:t>
      </w:r>
      <w:r>
        <w:rPr/>
        <w:t>ꔴ</w:t>
      </w:r>
      <w:r>
        <w:rPr/>
        <w:t>숴䑧썄갰橑⵩쉒婙뼪칏녚囂䬥䜵煑檏ㄲ找〻⨱瀰〷뽶땦湦䑫䎩澩坺䑬䡯两捋숮漪恸欦믂怽슡単ꥭ瀤䴤⭟ㅢ㧂䝧䀹漲숴啨⪏幟眬䕌숹䇂硟繅偪梏祩ꅚ㡓싂砪婄</w:t>
      </w:r>
      <w:r>
        <w:rPr/>
        <w:t>ⶬ</w:t>
      </w:r>
      <w:r>
        <w:rPr/>
        <w:t>憿刣砨䕑樬ꥯ繒⍭䕪녠穙</w:t>
      </w:r>
      <w:r>
        <w:rPr/>
        <w:t>ꕆ</w:t>
      </w:r>
      <w:r>
        <w:rPr/>
        <w:t>⽈㶬뮱侩愻㕉䚬䙷쉙㡈䝩哂㝏呎䎩縪夭䒘쉡</w:t>
      </w:r>
      <w:r>
        <w:rPr/>
        <w:t>ꥋ</w:t>
      </w:r>
      <w:r>
        <w:rPr/>
        <w:t>쉠癀亩ꥥ䡒悩촻㡺ㄨ礭쉀彵</w:t>
      </w:r>
      <w:r>
        <w:rPr/>
        <w:t>ꕖ</w:t>
      </w:r>
      <w:r>
        <w:rPr/>
        <w:t>匷딬㑮侵㭬圲穳潟懂圬頮</w:t>
      </w:r>
      <w:r>
        <w:rPr/>
        <w:t>⵰</w:t>
      </w:r>
      <w:r>
        <w:rPr/>
        <w:t>圭䈬</w:t>
      </w:r>
      <w:r>
        <w:rPr/>
        <w:t>Ⱪ</w:t>
      </w:r>
      <w:r>
        <w:rPr/>
        <w:t>쉷㝞㋂</w:t>
      </w:r>
      <w:r>
        <w:rPr/>
        <w:t>ꦩ</w:t>
      </w:r>
      <w:r>
        <w:rPr/>
        <w:t>뽲匲숬묫吥⏂桯娦⭡弶ふ佥쉡呚橗顗①㑋䭪颩亥㓂卮숲쉄숶</w:t>
      </w:r>
      <w:r>
        <w:rPr/>
        <w:t>ⰱ</w:t>
      </w:r>
      <w:r>
        <w:rPr/>
        <w:t>䁂彖</w:t>
      </w:r>
      <w:r>
        <w:rPr/>
        <w:t>ⷂ꧂</w:t>
      </w:r>
      <w:r>
        <w:rPr/>
        <w:t>㭢㵮⩦뗂숩礫噹䴱㶥뽎♑䕂썦뾿乎㛂㴵䍄ꄸ숲掱⒵㵲⸽印僂ꏂ㬰ꥺ礮殻츷也晁ꅣ偮䷂垘⩥亻榻掣晅㝄婲畫칣夯扖橪䘰牰</w:t>
      </w:r>
      <w:r>
        <w:rPr/>
        <w:t>ⱘ</w:t>
      </w:r>
      <w:r>
        <w:rPr/>
        <w:t>㭒䍇갰㠸橰䱷慉獍轾㝨</w:t>
      </w:r>
      <w:r>
        <w:rPr/>
        <w:t>Ⱚ</w:t>
      </w:r>
      <w:r>
        <w:rPr/>
        <w:t>呡禿츽㍋⹔㔽쉏쉱䤷⿂璱砻盂䰻쉢哎睋싂뿂쉕湑佑뽢縫瑦汹乇䥭猰䭴燃䴷㩤娵갭䟂땉摔塘</w:t>
      </w:r>
      <w:r>
        <w:rPr/>
        <w:t>ⱄ</w:t>
      </w:r>
      <w:r>
        <w:rPr/>
        <w:t>晏⫂摴㦩슡쉤㌷츊땀洮氪浪⍊㥁䁶廂</w:t>
      </w:r>
      <w:r>
        <w:rPr/>
        <w:t>ⴷ</w:t>
      </w:r>
      <w:r>
        <w:rPr/>
        <w:t>ꍚ洲兰瑫繟쉄湆캘㙙뿎榏䄶䂮쉒쉄弸暻</w:t>
      </w:r>
      <w:r>
        <w:rPr/>
        <w:t>⡗</w:t>
      </w:r>
      <w:r>
        <w:rPr/>
        <w:t>㍪깉㝯ꏂ畕녑睖囂秂㑅氫⫂䄤㴯䕧뭤沿呂朩瀤썦싃㎱噘牵炮坚⭋숬吲氻㡗슿쉍穐䠦㊵䔻곂挦⏂庻</w:t>
      </w:r>
      <w:r>
        <w:rPr/>
        <w:t>⡏</w:t>
      </w:r>
      <w:r>
        <w:rPr/>
        <w:t>撥潊甯並</w:t>
      </w:r>
      <w:r>
        <w:rPr/>
        <w:t>⡀</w:t>
      </w:r>
      <w:r>
        <w:rPr/>
        <w:t>뾡搶㢩</w:t>
      </w:r>
      <w:r>
        <w:rPr/>
        <w:t>ⴳ</w:t>
      </w:r>
      <w:r>
        <w:rPr/>
        <w:t>榱婟䡨俎娣幫♳溩梵䀱䡉ꏃ告唹䏍䡳㝣奔쵗ㆣ숲䋂갵渷搭煢墱⪡숫⵪</w:t>
      </w:r>
      <w:r>
        <w:rPr/>
        <w:t>ⲿ</w:t>
      </w:r>
      <w:r>
        <w:rPr/>
        <w:t>㙆녤쉡⽙䭧也䦩昩卹涩獖쉀싎⫂癕轇</w:t>
      </w:r>
      <w:r>
        <w:rPr/>
        <w:t>꥓⨪</w:t>
      </w:r>
      <w:r>
        <w:rPr/>
        <w:t>憵쵄⻂䕎嘫㨹杘쉓</w:t>
      </w:r>
      <w:r>
        <w:rPr/>
        <w:t>Ⳃ</w:t>
      </w:r>
      <w:r>
        <w:rPr/>
        <w:t>偌뭺㩱礵煴ꥨ</w:t>
      </w:r>
      <w:r>
        <w:rPr/>
        <w:t>ⵟ</w:t>
      </w:r>
      <w:r>
        <w:rPr/>
        <w:t>碬칀싂싂判狂瀲橯㩓䱈歆</w:t>
      </w:r>
      <w:r>
        <w:rPr/>
        <w:t>⡐┸♦</w:t>
      </w:r>
      <w:r>
        <w:rPr/>
        <w:t>堫⩟畫⮩쉗ꆵ쉾睋ꅤ啃⭁失쉀⭣⵺⭮⴮迂塪怩瑗瓂껂⑨쉋伤싂㝈ꎬ䝉츺䁁㶮湠⽟圷숸쉣圷⑲娵挸⾩⍥朲址偊㨱慭⭯刳扰顪숳쉖攳㐰쉢噇歄湘漦兒灥畣䡬뭡⭷쉤⼵辱䫂址㜸橶漯媩숬瘪煅쉯䣂顏䝸䭚숽厩ㅘ걣㫍䡉睺⺻䈵⥨䥇敡㠫믂쵧䝚怶</w:t>
      </w:r>
      <w:r>
        <w:rPr/>
        <w:t>⠸</w:t>
      </w:r>
      <w:r>
        <w:rPr/>
        <w:t>䥆䉈獂嚱刹澵怺촺⥃쉴䨸䠳绂乌슘깹⩦穘制⹆㉋쉌咘優㡀渵敺㟂䢩⚏싂睭㓂業劻⹁丵㭕㎩䈯祖</w:t>
      </w:r>
      <w:r>
        <w:rPr/>
        <w:t>ⷂ</w:t>
      </w:r>
      <w:r>
        <w:rPr/>
        <w:t>䙐ꥤ䥱㗂櫂슱㵶卖⴯睹浚㉋庮䱳淂妏䰯㈲䝬땊抏㉪椲숷㤶꺻杬牊迂슥췂⹬⼬砰䱺獘歭쉀䱫⩨穸竂嫂믎奮畘樦癬츫쉵췂吳㘳</w:t>
      </w:r>
      <w:r>
        <w:rPr/>
        <w:t>ⲿ</w:t>
      </w:r>
      <w:r>
        <w:rPr/>
        <w:t>숮愳쉺塗䁂妣쉉珎坓墡쉏㉅뭧伲䍦溵癥䥟颻琮⨩쉯畴䝇⵩♫떮㥣㕏縮⨱╬싃췂卥쉉걷</w:t>
      </w:r>
      <w:r>
        <w:rPr/>
        <w:t>⠦</w:t>
      </w:r>
      <w:r>
        <w:rPr/>
        <w:t>稯癷䑣㢱皩䣃☺䑾뽦껃䇂뼯呇甲⫃頸㔭싂偡弻兪쉆䁂⹀䎿</w:t>
      </w:r>
      <w:r>
        <w:rPr/>
        <w:t>Ⲭ</w:t>
      </w:r>
      <w:r>
        <w:rPr/>
        <w:t>㭕漩㞡</w:t>
      </w:r>
      <w:r>
        <w:rPr/>
        <w:t>ⴥⰪ</w:t>
      </w:r>
      <w:r>
        <w:rPr/>
        <w:t>䄦畏塴慗䨪␩㍔甩夬⒱㦵竎䟃摩☪䙏洹物幨㩶땠掩뼮㭊顥</w:t>
      </w:r>
      <w:r>
        <w:rPr/>
        <w:t>ⶡ</w:t>
      </w:r>
      <w:r>
        <w:rPr/>
        <w:t>㩫슮盂◎ꄬ곎땵ꥤ摍睔倻⑵眬啪ꏍ⭐䅗쉬痂뭔湮煈恎⍸⚮네㵋숨쉔슥塘㖿⭰㧂㥖捯㵙恩캻</w:t>
      </w:r>
      <w:r>
        <w:rPr/>
        <w:t>ꥇ</w:t>
      </w:r>
      <w:r>
        <w:rPr/>
        <w:t>䱗⹃瑌㮬䡉飂櫂䧂䈯㭨盂䄵䡊斡沥偷뼤愪념帊祧⨲깯㍘䥺樦偕㥅딩싍쉸</w:t>
      </w:r>
      <w:r>
        <w:rPr/>
        <w:t>ꦬ</w:t>
      </w:r>
      <w:r>
        <w:rPr/>
        <w:t>畵恳啂㭱䍌欯넺嘴⽭뭑敗夬啒梱⤬㫂顥傿</w:t>
      </w:r>
      <w:r>
        <w:rPr/>
        <w:t>ꖵ</w:t>
      </w:r>
      <w:r>
        <w:rPr/>
        <w:t>瞬㤪㭱슥쉐⽠⩙斱啹╞迎飂⒩䴹潋杶挵䏂㧂卢㩦䄲㣂䠥깡嫂桸礣뽣㍇慀杆</w:t>
      </w:r>
      <w:r>
        <w:rPr/>
        <w:t>꧂</w:t>
      </w:r>
      <w:r>
        <w:rPr/>
        <w:t>楗伺쉤瀳</w:t>
      </w:r>
      <w:r>
        <w:rPr/>
        <w:t>ⷂ</w:t>
      </w:r>
      <w:r>
        <w:rPr/>
        <w:t>깂梡恕</w:t>
      </w:r>
      <w:r>
        <w:rPr/>
        <w:t>ꦩ</w:t>
      </w:r>
      <w:r>
        <w:rPr/>
        <w:t>敾㦩剑玥땊쉉䞘乥</w:t>
      </w:r>
      <w:r>
        <w:rPr/>
        <w:t>⡁</w:t>
      </w:r>
      <w:r>
        <w:rPr/>
        <w:t>쉾⼪洨䍦㎏㴤쉉䧍⻃猳꺡愯춥奔繊</w:t>
      </w:r>
      <w:r>
        <w:rPr/>
        <w:t>ꤩ</w:t>
      </w:r>
      <w:r>
        <w:rPr/>
        <w:t>쉙⥍癃彮沵㴸쵠末䀯숨묰㜥瑅녰㔳⺿䭥帮쉄쵩恏ꍖ쉯噙⼸挻䐭摭ꥦ□娭盂徬漩쌴䗂㡮</w:t>
      </w:r>
      <w:r>
        <w:rPr/>
        <w:t>ꥄ</w:t>
      </w:r>
      <w:r>
        <w:rPr/>
        <w:t>堤垥⪥쉞㖩愸焽洱㜤䰺㒣␤⼸녇奂쉨⥧걓쉫☹䝃ォ쉷侬牊䱙䰯瑟ꅑ䍬♙祈催瀩쵶쉅繀妏⨭湪半整쉎</w:t>
      </w:r>
      <w:r>
        <w:rPr/>
        <w:t>ⱙ╏</w:t>
      </w:r>
      <w:r>
        <w:rPr/>
        <w:t>幥橴䙠繄⥁㴸썴爭쉁䜱獋䍴㜹盂숴癍璡辵う⩨㴪䖡湫啤扭睵弳牧䗂優</w:t>
      </w:r>
      <w:r>
        <w:rPr/>
        <w:t>ꕣ</w:t>
      </w:r>
      <w:r>
        <w:rPr/>
        <w:t>啖顗玿㠣㣂㩌奚斮漦恊슥⸵汪㈪</w:t>
      </w:r>
      <w:r>
        <w:rPr/>
        <w:t>ⵟ</w:t>
      </w:r>
      <w:r>
        <w:rPr/>
        <w:t>涘⤮斡숵쉍䀶穃䑙猨總硎穾䥗뇎浨쌽ꅚ呔㙥橷潉촰숵䅸わ卦쉸</w:t>
      </w:r>
      <w:r>
        <w:rPr/>
        <w:t>ⱋ⎥</w:t>
      </w:r>
      <w:r>
        <w:rPr/>
        <w:t>灮ち춱池ㅨ熡㕸쏂摶慳祱숫녳係㵪檘칁㉰䋂</w:t>
      </w:r>
      <w:r>
        <w:rPr/>
        <w:t>⣂</w:t>
      </w:r>
      <w:r>
        <w:rPr/>
        <w:t>쉗⥡娳㑐稰幕瑁쉅뽉㠸敮坵噑⤱癡⾩佃㫂㫎⼳倪䤯㴱╉轐䑁슩㬨㖻妏</w:t>
      </w:r>
      <w:r>
        <w:rPr/>
        <w:t>ⱸ</w:t>
      </w:r>
      <w:r>
        <w:rPr/>
        <w:t>浦⵲싂ぷ䮿㇃焰故穐䕹뭥嘸⽢浩輹숣氤㑟妮</w:t>
      </w:r>
      <w:r>
        <w:rPr/>
        <w:t>ꦻⓂ</w:t>
      </w:r>
      <w:r>
        <w:rPr/>
        <w:t>杵㡊浈ぬ싂숨繍㠴摢晶⹦䋂游䟂뭉䨶祭쏃㝫년긫</w:t>
      </w:r>
      <w:r>
        <w:rPr/>
        <w:t>ⵤ</w:t>
      </w:r>
      <w:r>
        <w:rPr/>
        <w:t>彧桸凂쌹♮湱獃眩쉚䥨◂䍈숪ꥨ컂䑂⽧</w:t>
      </w:r>
      <w:r>
        <w:rPr/>
        <w:t>꥟</w:t>
      </w:r>
      <w:r>
        <w:rPr/>
        <w:t>督ꆡ쉶</w:t>
      </w:r>
      <w:r>
        <w:rPr/>
        <w:t>ⱅ</w:t>
      </w:r>
      <w:r>
        <w:rPr/>
        <w:t>䌷䮡䜴뮻摃䙋浏䙧獁䬤⍃䊿캻쉞瞣倽䕬啟㓂떱</w:t>
      </w:r>
      <w:r>
        <w:rPr/>
        <w:t>ꥀ</w:t>
      </w:r>
      <w:r>
        <w:rPr/>
        <w:t>㌣穙厱䥏㵴䍎⭋⑚烂⴩㢵䴲匰佦輪浴攵쉂慐磂伩伸榘矂썁쏂埂涣卥㥑焽숨狂䋂쉅ꄦ唵迂⑪䙓쉌⪡檩껂敏㍨倸땞卸牁ꍟ숳风⚱形䬴</w:t>
      </w:r>
      <w:r>
        <w:rPr/>
        <w:t>ⵠ</w:t>
      </w:r>
      <w:r>
        <w:rPr/>
        <w:t>妣깙渹䍍ギ쉦東곍⬤</w:t>
      </w:r>
      <w:r>
        <w:rPr/>
        <w:t>Ⳃ</w:t>
      </w:r>
      <w:r>
        <w:rPr/>
        <w:t>뇂깺♂</w:t>
      </w:r>
      <w:r>
        <w:rPr/>
        <w:t>⠣</w:t>
      </w:r>
      <w:r>
        <w:rPr/>
        <w:t>楬㈥䑵⥶땒䙐橑썓⥟免扵숹䥕땥䅒㊥剢숽䬸暩ꥴ칠汩偯䈣⸲㈥刦柂归硴㵍쉲熘뭦欵䴷㨮⹞⺥䙪쉡㕐乬뾵䨪칹숊</w:t>
      </w:r>
      <w:r>
        <w:rPr/>
        <w:t>ⰵ</w:t>
      </w:r>
      <w:r>
        <w:rPr/>
        <w:t>㈪甯㩗</w:t>
      </w:r>
      <w:r>
        <w:rPr/>
        <w:t>꤯</w:t>
      </w:r>
      <w:r>
        <w:rPr/>
        <w:t>⼱欺睅⍕떩뭱攻⌣圤摊⤷㢵妥偋㍾䉧輵幐㕠㘬䉡疬슥④㮩⽵偱两䍾뽬⪵顮㵣从堶㉫㉊쉂쉏╺㤣䱐䷍揎䄰䆩녓쉫싂倴轙숬䰽䂏栣唨숤⑘</w:t>
      </w:r>
      <w:r>
        <w:rPr/>
        <w:t>ꖘ</w:t>
      </w:r>
      <w:r>
        <w:rPr/>
        <w:t>忎䥾搬䥎婶樯疘쉔㯂硥㪥㞡䥚礤㢩쉂皩甴숽䱸丩㌳䙗</w:t>
      </w:r>
      <w:r>
        <w:rPr/>
        <w:t>ⴺ⭠</w:t>
      </w:r>
      <w:r>
        <w:rPr/>
        <w:t>䂱캣췂到쉈싂旂䩣伭쉭攮灳噅㡴䍉参灂䮏쉊悘䢿晬쉥繚쉫䱑ꥦ숰숮猣䤲䴪뇂䝷⸻椩⼦뼯㙦暩顾츣㕚</w:t>
      </w:r>
      <w:r>
        <w:rPr/>
        <w:t>⡅</w:t>
      </w:r>
      <w:r>
        <w:rPr/>
        <w:t>쉢뽺攬礴㯂ꏂ塁㎡欱㏂浌瑯⪮㕏ㄷ</w:t>
      </w:r>
      <w:r>
        <w:rPr/>
        <w:t>⢩</w:t>
      </w:r>
      <w:r>
        <w:rPr/>
        <w:t>頪刦促摖浈</w:t>
      </w:r>
      <w:r>
        <w:rPr/>
        <w:t>ⵘ</w:t>
      </w:r>
      <w:r>
        <w:rPr/>
        <w:t>슬䇂䟍掮슩땮瀲싎瘪</w:t>
      </w:r>
      <w:r>
        <w:rPr/>
        <w:t>ꦮ</w:t>
      </w:r>
      <w:r>
        <w:rPr/>
        <w:t>礪噮顡湊所⮮湋昶㕁⭬䉧䘲䢱堣㥂楌䚿⑤庥㉬䐵䥮</w:t>
      </w:r>
      <w:r>
        <w:rPr/>
        <w:t>Ⱟ</w:t>
      </w:r>
      <w:r>
        <w:rPr/>
        <w:t>䠱㴫슩皡</w:t>
      </w:r>
      <w:r>
        <w:rPr/>
        <w:t>Ɫ</w:t>
      </w:r>
      <w:r>
        <w:rPr/>
        <w:t>汃╣땨㜹㶵轖⺮儹汹</w:t>
      </w:r>
      <w:r>
        <w:rPr/>
        <w:t>⠩</w:t>
      </w:r>
      <w:r>
        <w:rPr/>
        <w:t>噖⻂㙣橖恶㌪⩴숩䎱㭚䰰炬꺣䛂浨</w:t>
      </w:r>
      <w:r>
        <w:rPr/>
        <w:t>ⵏ</w:t>
      </w:r>
      <w:r>
        <w:rPr/>
        <w:t>캣婭側쏂恮扞㨶䬪幫싎䯂⨦呗⽥⪡</w:t>
      </w:r>
      <w:r>
        <w:rPr/>
        <w:t>⡮⨤</w:t>
      </w:r>
      <w:r>
        <w:rPr/>
        <w:t>晚숨</w:t>
      </w:r>
      <w:r>
        <w:rPr/>
        <w:t>⣂</w:t>
      </w:r>
      <w:r>
        <w:rPr/>
        <w:t>輮㉖ꏂ䭙怲</w:t>
      </w:r>
      <w:r>
        <w:rPr/>
        <w:t>⡇</w:t>
      </w:r>
      <w:r>
        <w:rPr/>
        <w:t>㇃樨싂䇂㍏⿂땗땾琫䉩沩썌ꅒ繠⩃⨲⑉卢⩲㔫噂撘䁋猴㎮걄ꇂꅹ懂깬捲⫂棂渶桋</w:t>
      </w:r>
      <w:r>
        <w:rPr/>
        <w:t>ⵘ</w:t>
      </w:r>
      <w:r>
        <w:rPr/>
        <w:t>係</w:t>
      </w:r>
      <w:r>
        <w:rPr/>
        <w:t>ⱌ</w:t>
      </w:r>
      <w:r>
        <w:rPr/>
        <w:t>倳숫卪♘玩쉮䁪㑚쌴땐泎䋂⍟祦炱⭑갸╲ꍊ⩖甩奮顺圱仂砩䍆毂쉈橖剂걹䵦揂摄슮</w:t>
      </w:r>
      <w:r>
        <w:rPr/>
        <w:t>ꔴ</w:t>
      </w:r>
      <w:r>
        <w:rPr/>
        <w:t>练版ꅬ㏎䀬ꎥ䘭癊弥磂慬倸瑸敦┬柂洳㉇⏂◂恂㘫䁾癖嫂┬</w:t>
      </w:r>
      <w:r>
        <w:rPr/>
        <w:t>⡍</w:t>
      </w:r>
      <w:r>
        <w:rPr/>
        <w:t>숬媩㩂窵烂桊㘰쵮猨旂쵆䱆妵싂䭌┥⹥䑳㶣掩幍㞏⦘䵱枱묪싂氬䝞㙌睈潥㩪⽪㎱䔭껂堭㩾瞩愬쏂㭉㍔潌㋍</w:t>
      </w:r>
      <w:r>
        <w:rPr/>
        <w:t>꧂</w:t>
      </w:r>
      <w:r>
        <w:rPr/>
        <w:t>䭱桺⨻깵犡슱矂츭瘹兪坢쉋㭘穙繙南</w:t>
      </w:r>
      <w:r>
        <w:rPr/>
        <w:t>⣎⩵</w:t>
      </w:r>
      <w:r>
        <w:rPr/>
        <w:t>厏彟瀻쉴뮡㑞숪洲⹆춘桃䫂㕋놡싂⽹䭺</w:t>
      </w:r>
      <w:r>
        <w:rPr/>
        <w:t>ⵡ</w:t>
      </w:r>
      <w:r>
        <w:rPr/>
        <w:t>䲱礳</w:t>
      </w:r>
      <w:r>
        <w:rPr/>
        <w:t>⡴</w:t>
      </w:r>
      <w:r>
        <w:rPr/>
        <w:t>⼫숴⩫䝋䅙澘⹪⹠㥐䏎㩊刷柎㍾</w:t>
      </w:r>
      <w:r>
        <w:rPr/>
        <w:t>ꤱ</w:t>
      </w:r>
      <w:r>
        <w:rPr/>
        <w:t>斻쌱땎㟎䐽</w:t>
      </w:r>
      <w:r>
        <w:rPr/>
        <w:t>⠹</w:t>
      </w:r>
      <w:r>
        <w:rPr/>
        <w:t>㘤숤⑐䡉䈫䢩圵쉦䎡⫂偹㣂炏湷〪櫂쌫ꥥ玏噶⹴캥呡䴱㈷뿂쉧棂䠥녰䉪㠪쉶⒱繕㉗䵵뭅쉤愪깎挤剃㛂榘祎氨㈭쉤</w:t>
      </w:r>
      <w:r>
        <w:rPr/>
        <w:t>ꦬ</w:t>
      </w:r>
      <w:r>
        <w:rPr/>
        <w:t>劮偳♊</w:t>
      </w:r>
      <w:r>
        <w:rPr/>
        <w:t>ꥍ</w:t>
      </w:r>
      <w:r>
        <w:rPr/>
        <w:t>竂䄪⑴怊ꌰ煕禩숸㵙⚿</w:t>
      </w:r>
      <w:r>
        <w:rPr/>
        <w:t>ꦡ</w:t>
      </w:r>
      <w:r>
        <w:rPr/>
        <w:t>ⲏ</w:t>
      </w:r>
      <w:r>
        <w:rPr/>
        <w:t>椷塸</w:t>
      </w:r>
      <w:r>
        <w:rPr/>
        <w:t>ꦿ</w:t>
      </w:r>
      <w:r>
        <w:rPr/>
        <w:t>쉫䝫珎囂輥睠쉪</w:t>
      </w:r>
      <w:r>
        <w:rPr/>
        <w:t>⡗⑮</w:t>
      </w:r>
      <w:r>
        <w:rPr/>
        <w:t>쉦䉗䳂슩슩扑硅ㅋ畮幙漽숻녦싍뽧갪㯎㝐䕤㋂橂숣浍彷硠乚㪘潏싍깟瑙ꅺ녣ヂ⏂걪갷併㵫祖坄泂慗ꥶ捬쉄뼭僂숹婪灑묰⨥㙭⒬唶⛍佸춵瓃♩㋃撬쉘㉞䙙剆扶</w:t>
      </w:r>
      <w:r>
        <w:rPr/>
        <w:t>ꕖ</w:t>
      </w:r>
      <w:r>
        <w:rPr/>
        <w:t>犵氶⥫䵡卯扺㵪捲䗍狂瀪㕐瑁圹䅊塬㕠昰</w:t>
      </w:r>
      <w:r>
        <w:rPr/>
        <w:t>ⵀ</w:t>
      </w:r>
      <w:r>
        <w:rPr/>
        <w:t>슩㨲你ꍵ⩬溵栦㭺剠뽑竂塴⩱歹颻슱㎻◂㑇䙣㞩渵㙍╩楀䍞쉕䥂䵮쉮檱飂剢湇╢治砸ㅐ甴绂숻杸ッ䴭幋湴氣庥帣杀믂꥾䑉輷晍䅠ㅚ䍀䑄꺵䑘産係䴪挮祒稫쉌塂숪䅥숨掿㉶믂廂⽲⸽犏伪㒿㥊卧</w:t>
      </w:r>
      <w:r>
        <w:rPr/>
        <w:t>Ɫ</w:t>
      </w:r>
      <w:r>
        <w:rPr/>
        <w:t>頷剶㑺㦩佡싂歋⤮</w:t>
      </w:r>
      <w:r>
        <w:rPr/>
        <w:t>ꔭ</w:t>
      </w:r>
      <w:r>
        <w:rPr/>
        <w:t>硖桷䘯㘫</w:t>
      </w:r>
      <w:r>
        <w:rPr/>
        <w:t>ꤩ</w:t>
      </w:r>
      <w:r>
        <w:rPr/>
        <w:t>네煌磎뾏摡愥숣で칄뇂强</w:t>
      </w:r>
      <w:r>
        <w:rPr/>
        <w:t>⠯</w:t>
      </w:r>
      <w:r>
        <w:rPr/>
        <w:t>瑅썗飂䥸䕤␽兪⹑ゥ</w:t>
      </w:r>
      <w:r>
        <w:rPr/>
        <w:t>⠪</w:t>
      </w:r>
      <w:r>
        <w:rPr/>
        <w:t>飂兩㩤㠴䞘</w:t>
      </w:r>
      <w:r>
        <w:rPr/>
        <w:t>⣂</w:t>
      </w:r>
      <w:r>
        <w:rPr/>
        <w:t>绂㙅䉨墣㉂⧂숪汙榻㥀䭲淎ヂ쌳ꌺ漵䩍穚橰</w:t>
      </w:r>
      <w:r>
        <w:rPr/>
        <w:t>ⴤ</w:t>
      </w:r>
      <w:r>
        <w:rPr/>
        <w:t>副䝲䩎␷⧃㍙</w:t>
      </w:r>
      <w:r>
        <w:rPr/>
        <w:t>ⲩ</w:t>
      </w:r>
      <w:r>
        <w:rPr/>
        <w:t>练曃橔儨ひ⩦坢潭쌨㥋卫ㅧ畓係뭷䡦䎬숴슬偍愸㉗⹏䙆爺䩀栳㥾䨽媩습圻쉭칑</w:t>
      </w:r>
      <w:r>
        <w:rPr/>
        <w:t>Ɽ</w:t>
      </w:r>
      <w:r>
        <w:rPr/>
        <w:t>梮丰⑌浩ㆥ穎⩷㕂反쉷㔺垵䚣㡙쵬쉏瑵</w:t>
      </w:r>
      <w:r>
        <w:rPr/>
        <w:t>ꕓ</w:t>
      </w:r>
      <w:r>
        <w:rPr/>
        <w:t>刣껂澡暻䮵吱偡쉂獯顀걘伲椳䍎⸦⌵幨䑫䂩䏂僃쉄䉵汎稭嘴勃䵸</w:t>
      </w:r>
      <w:r>
        <w:rPr/>
        <w:t>ꕐ</w:t>
      </w:r>
      <w:r>
        <w:rPr/>
        <w:t>㒿</w:t>
      </w:r>
      <w:r>
        <w:rPr/>
        <w:t>⡘</w:t>
      </w:r>
      <w:r>
        <w:rPr/>
        <w:t>깗⥹숴氬堥㭶䘨⩮弲쉎㐳爱题⩖揂⥫ꍓ䘹䥐搰倽䝉猴㢮⽂</w:t>
      </w:r>
      <w:r>
        <w:rPr/>
        <w:t>ⵅ♌</w:t>
      </w:r>
      <w:r>
        <w:rPr/>
        <w:t>癏┭㭗┱쉤瑠䩲깐숷席⑓ꥠ爯썷ꍦ卋쉮칹氷扟僂漺㑪塚㙧♉쉢嗂⹚秂</w:t>
      </w:r>
      <w:r>
        <w:rPr/>
        <w:t>ꤦ</w:t>
      </w:r>
      <w:r>
        <w:rPr/>
        <w:t>칺嫂㍁㜫슱眹쉧⮣쉺䢡淂戴㵖␱挬ㆵ娯㟂㵋〨⹰恟刪滂帰氱☬睋쌳䆥⽧桙쉖⫎摇恤</w:t>
      </w:r>
      <w:r>
        <w:rPr/>
        <w:t>ꖻ</w:t>
      </w:r>
      <w:r>
        <w:rPr/>
        <w:t>쉓浤┻⍲걫싂쌥㍩</w:t>
      </w:r>
      <w:r>
        <w:rPr/>
        <w:t>ⵀ</w:t>
      </w:r>
      <w:r>
        <w:rPr/>
        <w:t>쉠剤嘤╬</w:t>
      </w:r>
      <w:r>
        <w:rPr/>
        <w:t>ꕑ</w:t>
      </w:r>
      <w:r>
        <w:rPr/>
        <w:t>䭇湺慮玩摤䁯け杁♒暩婮⹭朳㕁牖ㄤ䱦坨␦땊ㅚ뾿</w:t>
      </w:r>
      <w:r>
        <w:rPr/>
        <w:t>ꔪ</w:t>
      </w:r>
      <w:r>
        <w:rPr/>
        <w:t>뽸⍑뼽䠤㭕䍷컂쉑渥䌭⵩⍐걫ꅺ쵃䍳摮煺⴨ㅮ䁏䂥獹㯂傮㑑쉓㡟썢祪湕恫䅆⽆匊瑾扃潦</w:t>
      </w:r>
      <w:r>
        <w:rPr/>
        <w:t>⠴⹐</w:t>
      </w:r>
      <w:r>
        <w:rPr/>
        <w:t>潉㉋⩦꤮ㅞ嚩⧂칙彩쉠搮</w:t>
      </w:r>
      <w:r>
        <w:rPr/>
        <w:t>⡺</w:t>
      </w:r>
      <w:r>
        <w:rPr/>
        <w:t>橰䡁⽸㥫⤸칧</w:t>
      </w:r>
      <w:r>
        <w:rPr/>
        <w:t>Ⱪ</w:t>
      </w:r>
      <w:r>
        <w:rPr/>
        <w:t>㝈偖䨲䡘</w:t>
      </w:r>
      <w:r>
        <w:rPr/>
        <w:t>ⴽ</w:t>
      </w:r>
      <w:r>
        <w:rPr/>
        <w:t>忂䙰쉮쉪쉆燎ㅱ婑轑㣂⭋쉂㡣䱈슱⨶䰲Ⓜ㵷㭘癟䥯㍨㡀㝙쎻⮬㡈樥頬숴䨭東┷矂ꅃ䝒쉖繏꥗⥱瀤㈸㐶⍅숣璘姂䜮瀫⽭䁧眪氥挪ꥲ㭵壂┦㏂泂乸䠦⩾㝤棎䡉礻㪿딪坋ꅩ⥶䵦慸参⍷䍵</w:t>
      </w:r>
      <w:r>
        <w:rPr/>
        <w:t>ⱔ⠶</w:t>
      </w:r>
      <w:r>
        <w:rPr/>
        <w:t>滂媩㝥圹睇㓍䥥晢䀶䚿娪㕙䡬㓂㮱ㄣ僂㒡振煾潫쉸칾癯㵒㨪倻眨睍䙥땂ꄬ轄꺮</w:t>
      </w:r>
      <w:r>
        <w:rPr/>
        <w:t>ꔳ</w:t>
      </w:r>
      <w:r>
        <w:rPr/>
        <w:t>䪘⹍⼬䡃䐵剫ㆻ圤湓䭠奎</w:t>
      </w:r>
      <w:r>
        <w:rPr/>
        <w:t>ⷂ</w:t>
      </w:r>
      <w:r>
        <w:rPr/>
        <w:t>催輰唲䡹녭⥩쌬㛂潣㕌祊噖</w:t>
      </w:r>
      <w:r>
        <w:rPr/>
        <w:t>꥟</w:t>
      </w:r>
      <w:r>
        <w:rPr/>
        <w:t>䇎㶿</w:t>
      </w:r>
      <w:r>
        <w:rPr/>
        <w:t>⠷</w:t>
      </w:r>
      <w:r>
        <w:rPr/>
        <w:t>㪘啉皮┮濂긳슏灘쉏슘框呥꺩窣썴⍮柂␭㇂</w:t>
      </w:r>
      <w:r>
        <w:rPr/>
        <w:t>ꗎ</w:t>
      </w:r>
      <w:r>
        <w:rPr/>
        <w:t>睒뭒쉸⨩숦놡牳䠱</w:t>
      </w:r>
      <w:r>
        <w:rPr/>
        <w:t>ꕮ</w:t>
      </w:r>
      <w:r>
        <w:rPr/>
        <w:t>湦愣䨮乺㇂⺩쉮㶩恳ㆥ</w:t>
      </w:r>
      <w:r>
        <w:rPr/>
        <w:t>⡉</w:t>
      </w:r>
      <w:r>
        <w:rPr/>
        <w:t>츲</w:t>
      </w:r>
      <w:r>
        <w:rPr/>
        <w:t>ꕇ</w:t>
      </w:r>
      <w:r>
        <w:rPr/>
        <w:t>㢩걯땪䛂⼵即弤硓焨煬쉔塢쵃碥溣걍瘦㩨쏍䊬楚婑㐰캩숣걙瘱婌㫂ꌣ瘺뭧婣䚬녌卐暱椦焯䎣䅯㝃쉏쉑灸䤩⍳畊顚氶쉙剌쉔剴녞歸</w:t>
      </w:r>
      <w:r>
        <w:rPr/>
        <w:t>ꔺ</w:t>
      </w:r>
      <w:r>
        <w:rPr/>
        <w:t>ꍯ漷䉅</w:t>
      </w:r>
      <w:r>
        <w:rPr/>
        <w:t>⡪</w:t>
      </w:r>
      <w:r>
        <w:rPr/>
        <w:t>扨㭮칭䧂ꅙ掩뭔쉦奺儤爥睫쉗☳牵掩췂䝄橊숤灊숽娰숯⹇䣂嚮넵김㛂⍄쉏址浌据乐㙈夬쉄䰤䥧䭒怰牡淂숦컎걀䁂撿幕뮻乖䡢쉏ㆩ勂檵</w:t>
      </w:r>
      <w:r>
        <w:rPr/>
        <w:t>⢮</w:t>
      </w:r>
      <w:r>
        <w:rPr/>
        <w:t>썦䕘牋䅹戰숱䨬갱妬썐卉⨷</w:t>
      </w:r>
      <w:r>
        <w:rPr/>
        <w:t>꧂</w:t>
      </w:r>
      <w:r>
        <w:rPr/>
        <w:t>塰〉䛎創猪쉋⍹熘䈽塀䀪⭥埂㕯䑭쉱䈦洱戳敫䍤圹䓂稬奾숬朩⥏瘪愱偄浩䱱ぐ梱执㕈䍌㭨嫃뽰넲䥨쉓╬춻䝮䏂朳橚唣扭煖캱㮻</w:t>
      </w:r>
      <w:r>
        <w:rPr/>
        <w:t>⡥</w:t>
      </w:r>
      <w:r>
        <w:rPr/>
        <w:t>ㅺ䙺䙤嗂</w:t>
      </w:r>
      <w:r>
        <w:rPr/>
        <w:t>⡀</w:t>
      </w:r>
      <w:r>
        <w:rPr/>
        <w:t>ꕩ</w:t>
      </w:r>
      <w:r>
        <w:rPr/>
        <w:t>潟쉸䤨轩呷㖡숹쉭䋂奞녧眦欰䠯电ꌤ䞡䅓⯍䥃揍晨♀㥤䥭♡⹬怪漪⬶祢玵㈻佢凂䉭楺⹏秂甩㨣異┺⶘稴䙐瑁쉾䕫湖晏㜬㏂轷䭪煳由摓捎쉲㩨䀩歅共䖿帶癌䒵瞱ꍷ唦쉙뿂畾쉋杪浱㵀ぶ䤷숬㑤╍䱣</w:t>
      </w:r>
      <w:r>
        <w:rPr/>
        <w:t>Ⱘ⍬</w:t>
      </w:r>
      <w:r>
        <w:rPr/>
        <w:t>琲樴䈹</w:t>
      </w:r>
      <w:r>
        <w:rPr/>
        <w:t>ꕱ</w:t>
      </w:r>
      <w:r>
        <w:rPr/>
        <w:t>쉠捊䜻⪱乔䀯殻牺⨵⭞䱳乸嘊숦쉥䘨⫂幤嗂깟䡱㷎㝯╨슬輶倵漲㠷穓㫂橳离㎱䅌盂凂忍珂彥幺昣┨甩쉵塦乲䔭⨪煹숻䕳ꎻ㕞婆礮椰碏影㭫顃쉳䩾넰㍰瘩㌽ꍣ槂慓⫂獭に싎⧂䠣䈮昳氨祌䱋氪숫</w:t>
      </w:r>
      <w:r>
        <w:rPr/>
        <w:t>ꥑ⹭</w:t>
      </w:r>
      <w:r>
        <w:rPr/>
        <w:t>쉆劬♡⑤潦䅍顤灳숺⍄뭺嚡硾ꄺ捀䙊슥䱂獁䄨䞥㝙䥪癣悿⚩䤸焱</w:t>
      </w:r>
      <w:r>
        <w:rPr/>
        <w:t>ꥎ</w:t>
      </w:r>
      <w:r>
        <w:rPr/>
        <w:t>啡撩楬唹䌪䡘䘲㋃ㅌ┴汥쉬겏싂瞥爸抡皣⮮䝃捫숰⩞㑠墮祎玏㘦䔥棂쉊丣慢摣㩺㤲歶숹坞儲湩䩕거瞏奬꥖숴啘⹸哂灶⏃玮穆⸪擂⬯㵂奐싂쉳䌳숵껂춘䴵㗂㥍津촲摲䙰슣⵷烂圵婤</w:t>
      </w:r>
      <w:r>
        <w:rPr/>
        <w:t>ⶱ</w:t>
      </w:r>
      <w:r>
        <w:rPr/>
        <w:t>뽮</w:t>
      </w:r>
      <w:r>
        <w:rPr/>
        <w:t>ꦿ</w:t>
      </w:r>
      <w:r>
        <w:rPr/>
        <w:t>潥撏狍㨭䘥␲㝯嘣␩㉮䘲彶轮永楶⥌뭍㴸圽坁恷䈨惂</w:t>
      </w:r>
      <w:r>
        <w:rPr/>
        <w:t>ⱈ</w:t>
      </w:r>
      <w:r>
        <w:rPr/>
        <w:t>䣂女䧂♊슿걷偷塴飂믂轉컂</w:t>
      </w:r>
      <w:r>
        <w:rPr/>
        <w:t>ꥄ</w:t>
      </w:r>
      <w:r>
        <w:rPr/>
        <w:t>唽圩䱃楶슮㴳恋婦숻슘顈硳䥁顙䁋婌㙥䴶슩橱婦䙮⾬煳ꅉ圮㟍硫朻㷃扂⍾杔瑯晬癷祮</w:t>
      </w:r>
      <w:r>
        <w:rPr/>
        <w:t>ꤪ</w:t>
      </w:r>
      <w:r>
        <w:rPr/>
        <w:t>㨩獞㝉湫㶿㌪</w:t>
      </w:r>
      <w:r>
        <w:rPr/>
        <w:t>⠴</w:t>
      </w:r>
      <w:r>
        <w:rPr/>
        <w:t>吤琮丱潣た䬽僂晠䛎伴㙏</w:t>
      </w:r>
      <w:r>
        <w:rPr/>
        <w:t>ⱐ</w:t>
      </w:r>
      <w:r>
        <w:rPr/>
        <w:t>〹埂埂滂</w:t>
      </w:r>
      <w:r>
        <w:rPr/>
        <w:t>ⱺ</w:t>
      </w:r>
      <w:r>
        <w:rPr/>
        <w:t>ꕺⵋ</w:t>
      </w:r>
      <w:r>
        <w:rPr/>
        <w:t>䙤㭱㙱婮顀摨硆縴⫍숻꥗㐲ど哎⩋桬嘪⪡页亵쉪</w:t>
      </w:r>
      <w:r>
        <w:rPr/>
        <w:t>ꕺ</w:t>
      </w:r>
      <w:r>
        <w:rPr/>
        <w:t>睳┮㥾䑹䬴㞡슿桳</w:t>
      </w:r>
      <w:r>
        <w:rPr/>
        <w:t>⣂</w:t>
      </w:r>
      <w:r>
        <w:rPr/>
        <w:t>严扉礥썫䦮묻彾勂녤坰牬슱䡤丷湤剖䙇</w:t>
      </w:r>
      <w:r>
        <w:rPr/>
        <w:t>ⵅ</w:t>
      </w:r>
      <w:r>
        <w:rPr/>
        <w:t>䁟奄㕕⩊剄넲㪱吥畺㕊♴效剀㙷摌儳䰮晍녭쉋婂捏䔽슻毂桚䉦㢩칳昱瞮䬭⤪뗃㝫⍂呈捸䛂繩䵃砯轚坅</w:t>
      </w:r>
      <w:r>
        <w:rPr/>
        <w:t>ꥁ</w:t>
      </w:r>
      <w:r>
        <w:rPr/>
        <w:t>歂湑慄㕃</w:t>
      </w:r>
      <w:r>
        <w:rPr/>
        <w:t>⢣⠬⯂</w:t>
      </w:r>
      <w:r>
        <w:rPr/>
        <w:t>딫僃碡䥂쉁户ㅋ䅺ㅎ숶疬</w:t>
      </w:r>
      <w:r>
        <w:rPr/>
        <w:t>ꤦ</w:t>
      </w:r>
      <w:r>
        <w:rPr/>
        <w:t>䁹䄳쌯숥窩曂捸슩噹橫슡䬮縶潥朵埂塐숦瑂䤥斿뭇</w:t>
      </w:r>
      <w:r>
        <w:rPr/>
        <w:t>ꥏ</w:t>
      </w:r>
      <w:r>
        <w:rPr/>
        <w:t>㐸扴瘣㷂典唸㩲</w:t>
      </w:r>
      <w:r>
        <w:rPr/>
        <w:t>⠪</w:t>
      </w:r>
      <w:r>
        <w:rPr/>
        <w:t>㍃䡒Ⓕ䙙彍㉠⥷</w:t>
      </w:r>
      <w:r>
        <w:rPr/>
        <w:t>⡍</w:t>
      </w:r>
      <w:r>
        <w:rPr/>
        <w:t>剎游쉶㘪</w:t>
      </w:r>
      <w:r>
        <w:rPr/>
        <w:t>⢘</w:t>
      </w:r>
      <w:r>
        <w:rPr/>
        <w:t>潙⹅⾵슩噁䕄␻쌦쉗쉧灋㜱쉹癤㦱⩉縹癰未婏</w:t>
      </w:r>
      <w:r>
        <w:rPr/>
        <w:t>⡮</w:t>
      </w:r>
      <w:r>
        <w:rPr/>
        <w:t>숥</w:t>
      </w:r>
      <w:r>
        <w:rPr/>
        <w:t>⠤</w:t>
      </w:r>
      <w:r>
        <w:rPr/>
        <w:t>横婆</w:t>
      </w:r>
      <w:r>
        <w:rPr/>
        <w:t>Ⱙ</w:t>
      </w:r>
      <w:r>
        <w:rPr/>
        <w:t>ㄲ䍈⍭⩢噉뭙洨㏃歄㶏</w:t>
      </w:r>
      <w:r>
        <w:rPr/>
        <w:t>Ⱜ</w:t>
      </w:r>
      <w:r>
        <w:rPr/>
        <w:t>牥</w:t>
      </w:r>
      <w:r>
        <w:rPr/>
        <w:t>ꤤ</w:t>
      </w:r>
      <w:r>
        <w:rPr/>
        <w:t>㴰㍶夭䑫傱佗晈㞩㭰⸬쉆煣縫뽘㙭汙쉠潚䡾깈啳灺㶬敂桸┸</w:t>
      </w:r>
      <w:r>
        <w:rPr/>
        <w:t>⡡</w:t>
      </w:r>
      <w:r>
        <w:rPr/>
        <w:t>牵低棍睤묲ぐ䠊㵑쉁毂積畇略쉞幊噒땧㕃䉩畁㑄眪䨵吻牾轄딹嗂杓㍉쉂䲱涥쉎숯쉌㥂穆㩣⨣慯嘷䥄넪卡</w:t>
      </w:r>
      <w:r>
        <w:rPr/>
        <w:t>⡑⎩</w:t>
      </w:r>
      <w:r>
        <w:rPr/>
        <w:t>썒⨤杅㡄⤰捏㚵䝃</w:t>
      </w:r>
      <w:r>
        <w:rPr/>
        <w:t>⣂</w:t>
      </w:r>
      <w:r>
        <w:rPr/>
        <w:t>ꥦ쉒쉬⥋慅㫂䉾喵咻뭍礣婰䕅牬电扡㝎䵁걇採슏㇂こ노숭걞徻⹌ㅸ䞏쵧䔵䑘깶懃摲匪顱㍹頰炵㓎扷⑕⭋</w:t>
      </w:r>
      <w:r>
        <w:rPr/>
        <w:t>ⰴ</w:t>
      </w:r>
      <w:r>
        <w:rPr/>
        <w:t>吭쉌㐳㉃灵</w:t>
      </w:r>
      <w:r>
        <w:rPr/>
        <w:t>Ⲙ</w:t>
      </w:r>
      <w:r>
        <w:rPr/>
        <w:t>媱거㉣㌶串瘬顧煷懂䴩㴷䆱剡湠쉯眰䡳䛍</w:t>
      </w:r>
      <w:r>
        <w:rPr/>
        <w:t>ꗂ</w:t>
      </w:r>
      <w:r>
        <w:rPr/>
        <w:t>쉉壂灌桪㐷䄷숰╀穷</w:t>
      </w:r>
      <w:r>
        <w:rPr/>
        <w:t>ꦘ</w:t>
      </w:r>
      <w:r>
        <w:rPr/>
        <w:t>い썳坏㨲╷摣◂㣂㩴癪婠䉖傮伥겵㘱䐽쉱㙇礴瑗轂敪⎮䨻ㄽ숪繯㡐숩瑴䤯쉳潋㥫摄睵疱猣輻奊ꥵ㩌쉇瘪⯂䵈侏扦⭖썫䖣捳欶濂繦⽐甩㩇칞桏䍢䒬</w:t>
      </w:r>
      <w:r>
        <w:rPr/>
        <w:t>ꤳ</w:t>
      </w:r>
      <w:r>
        <w:rPr/>
        <w:t>䶿で놘쉠⫂</w:t>
      </w:r>
      <w:r>
        <w:rPr/>
        <w:t>ꤪ</w:t>
      </w:r>
      <w:r>
        <w:rPr/>
        <w:t>슻䥈㕾쉳敩</w:t>
      </w:r>
      <w:r>
        <w:rPr/>
        <w:t>ⵈ</w:t>
      </w:r>
      <w:r>
        <w:rPr/>
        <w:t>㥄桖揂㎮䅅◂㢬슩欷愺⫂䡪쎱</w:t>
      </w:r>
      <w:r>
        <w:rPr/>
        <w:t>Ɽ</w:t>
      </w:r>
      <w:r>
        <w:rPr/>
        <w:t>㩷乏ꅟ⯍啑쵍杧㵮숳淎㤽㋂姂祒塗꺩劣顙㡥剹倸땥繖佒杦噭</w:t>
      </w:r>
      <w:r>
        <w:rPr/>
        <w:t>ꔮ</w:t>
      </w:r>
      <w:r>
        <w:rPr/>
        <w:t>㘵㤭去숥埂伷슡剌幞枻段㭏쉧</w:t>
      </w:r>
      <w:r>
        <w:rPr/>
        <w:t>ⵡꥉ⭎</w:t>
      </w:r>
      <w:r>
        <w:rPr/>
        <w:t>숫䌩㩋偖䇍剏愳㔴䧂ꇂ刦⪘主䢻숸唰〣ㄬ㭃춱㪬啒㇂灴㙈묨⩏䙣在卑뼸甭兹㑏剂ネ盍䡎䲩戻숩潲留⍅㊻㇂䩑슩쉙⨥걱⪏扱䭎佞☪偡奍嘺쉪栩䌰彪땈頰檩埃쉕帹␹䬴助</w:t>
      </w:r>
      <w:r>
        <w:rPr/>
        <w:t>ꥏ</w:t>
      </w:r>
      <w:r>
        <w:rPr/>
        <w:t>婅걭璩ㆻ슩㫍恦恚ꎮ噠숩湣淂種⚮ꅩ䦩疥</w:t>
      </w:r>
      <w:r>
        <w:rPr/>
        <w:t>ⶏ</w:t>
      </w:r>
      <w:r>
        <w:rPr/>
        <w:t>桚㙚朵櫂㩪</w:t>
      </w:r>
      <w:r>
        <w:rPr/>
        <w:t>ꤷ</w:t>
      </w:r>
      <w:r>
        <w:rPr/>
        <w:t>䈴쉪硊㉢숪䶏煾桋</w:t>
      </w:r>
      <w:r>
        <w:rPr/>
        <w:t>ⱡ</w:t>
      </w:r>
      <w:r>
        <w:rPr/>
        <w:t>幁彖걊纣╙㥒婈圥⩈祗晥⯂漫䥎䱊硃繳呟䁊堶㤨⴫䅾⭐숬恶䁞灙歘卣坃㬪⬭쉯슮娴猯癙숵塏硓睁컂滂칑</w:t>
      </w:r>
      <w:r>
        <w:rPr/>
        <w:t>ⵐ</w:t>
      </w:r>
      <w:r>
        <w:rPr/>
        <w:t>꺮嗂啩噀䁫㑐싂⩔ꅘ⑐ㆬ쉸㙅縤썾獕</w:t>
      </w:r>
      <w:r>
        <w:rPr/>
        <w:t>꧂⨱⛂</w:t>
      </w:r>
      <w:r>
        <w:rPr/>
        <w:t>䡳㝾</w:t>
      </w:r>
      <w:r>
        <w:rPr/>
        <w:t>ꔴ</w:t>
      </w:r>
      <w:r>
        <w:rPr/>
        <w:t>䙚</w:t>
      </w:r>
      <w:r>
        <w:rPr/>
        <w:t>꧂</w:t>
      </w:r>
      <w:r>
        <w:rPr/>
        <w:t>䜺䩀汷䮘䈯䦿⧍汗椶䵅愯刱㜰쉏媮癵싎页╰뽐녚⹧关䍦쉊㎏渣刻뽮싂⯂樣禩쉃瀳쉇夣㉊䙊淃博牲辻吵䂥头䭀摨繷</w:t>
      </w:r>
      <w:r>
        <w:rPr/>
        <w:t>ꗍ</w:t>
      </w:r>
      <w:r>
        <w:rPr/>
        <w:t>捬燂▏牱漶⩙穸</w:t>
      </w:r>
      <w:r>
        <w:rPr/>
        <w:t>ꤱ</w:t>
      </w:r>
      <w:r>
        <w:rPr/>
        <w:t>塪쌶半넰뽢⍶焵㞵컃㑧㭰泂쉫㌊쉫硾䭬㍱⨱浂䑋撩숺儯唷</w:t>
      </w:r>
      <w:r>
        <w:rPr/>
        <w:t>ꕾ</w:t>
      </w:r>
      <w:r>
        <w:rPr/>
        <w:t>㉎숦쉙䁚쉟縳䔶䵒卙杹礩䱗㙳欩⮻矂傥⩓汘䉫뭕䝓ㅀ杞䅋捆煙幆</w:t>
      </w:r>
      <w:r>
        <w:rPr/>
        <w:t>⠬</w:t>
      </w:r>
      <w:r>
        <w:rPr/>
        <w:t>啡獏㨦쵏싂ꅱㅙ檣숹⑦楶归슱㝈쉇穧圣⪥眩丸乪䞘呆⤹怪喻丶異뇂쉑㩠恇㮮쉆猺风瀭싂桮</w:t>
      </w:r>
      <w:r>
        <w:rPr/>
        <w:t>ⱐ</w:t>
      </w:r>
      <w:r>
        <w:rPr/>
        <w:t>⽮꥚㮻㍀䡷⽞</w:t>
      </w:r>
      <w:r>
        <w:rPr/>
        <w:t>ꔶ</w:t>
      </w:r>
      <w:r>
        <w:rPr/>
        <w:t>务쉃橰숽䘪숺싂쉮幄⩏쉴</w:t>
      </w:r>
      <w:r>
        <w:rPr/>
        <w:t>ⵯ⫂</w:t>
      </w:r>
      <w:r>
        <w:rPr/>
        <w:t>獘乲숽⹗毂⵭</w:t>
      </w:r>
      <w:r>
        <w:rPr/>
        <w:t>ⷂ</w:t>
      </w:r>
      <w:r>
        <w:rPr/>
        <w:t>摵쉬顮</w:t>
      </w:r>
      <w:r>
        <w:rPr/>
        <w:t>ꔴ</w:t>
      </w:r>
      <w:r>
        <w:rPr/>
        <w:t>㉫쉞晩儵</w:t>
      </w:r>
      <w:r>
        <w:rPr/>
        <w:t>Ⲙ</w:t>
      </w:r>
      <w:r>
        <w:rPr/>
        <w:t>뽢⴯㉮焨渲㕀ㄨ䘽瘷쉤圽剚祂佐獁牍</w:t>
      </w:r>
      <w:r>
        <w:rPr/>
        <w:t>ꖮ⹮</w:t>
      </w:r>
      <w:r>
        <w:rPr/>
        <w:t>묨츸䈣쉀⹮溻敺〵に圤긳䧃呲쉨㕓⴬棂牾⻍圪禬䁵䥲䁱猱湶쉘칩梥</w:t>
      </w:r>
      <w:r>
        <w:rPr/>
        <w:t>⠣⣂</w:t>
      </w:r>
      <w:r>
        <w:rPr/>
        <w:t>晌啘绂㉕ꍣ㜭剆겻参輪戦橠ㅎ쉍⛎晵㣂敦砹癯啒偐䈮╏縩截쉉㩞슣圴㟂稥☯</w:t>
      </w:r>
      <w:r>
        <w:rPr/>
        <w:t>ⱙ</w:t>
      </w:r>
      <w:r>
        <w:rPr/>
        <w:t>冣䮏⭃ꅋ쉉䞡䈭欪䶬췂䃂摤䜶折숳昻㮏╋</w:t>
      </w:r>
      <w:r>
        <w:rPr/>
        <w:t>⢱</w:t>
      </w:r>
      <w:r>
        <w:rPr/>
        <w:t>㇂⽞辬瑋牢敊汈爷☨买博뇎숽걓乚쵆稪䶡㩭噓䡟㧂슥䍈뭸纻</w:t>
      </w:r>
      <w:r>
        <w:rPr/>
        <w:t>ꕖ</w:t>
      </w:r>
      <w:r>
        <w:rPr/>
        <w:t>촱䥏去쉮侱癌슻슬䈫쉋礰圵⤴潃㒮䍗</w:t>
      </w:r>
      <w:r>
        <w:rPr/>
        <w:t>ⰸ</w:t>
      </w:r>
      <w:r>
        <w:rPr/>
        <w:t>긥䕤䑳⎘싂넰轢婠礲Ⓜ슻囂䄤㑊畏番㔴穌□슩塣栫暬㛂瘺弭嗍縻䡥㧎㉱卵穴䡎ꥤ傡⩬瞏䛂쉺㴪싂哂焤습恱䉢参穔飍矂갶䎿㏂杵䱟㝦類싍㝚唣쉰帤숭佉婐캮顗슘啴桎㒘㔫呷쉱䘨䬨⵹㕶⑤牨㕹住瑚⭐⽑ꍐ携땀况쉯照摀㘥쉍䌯䮻垏轥䬱썫ꌩ넨娥</w:t>
      </w:r>
      <w:r>
        <w:rPr/>
        <w:t>ꤹ</w:t>
      </w:r>
      <w:r>
        <w:rPr/>
        <w:t>庱坉彴숣䕨挣숹橰䢡坷슿쉪칉䍍⸣潆쵢쌬找♷矂厘컍㩪⩧㝕쉅繌睍畎嘶㘣朳⽃䞱乳㎏쉦稣⩰榱</w:t>
      </w:r>
      <w:r>
        <w:rPr/>
        <w:t>ⲏ</w:t>
      </w:r>
      <w:r>
        <w:rPr/>
        <w:t>뭯奎樸呓䭤䭎婲⵹湗ꎘ瀨捖㩊区漩攺斬慰剈䲘㕭掿摞㩨纬炣厘</w:t>
      </w:r>
      <w:r>
        <w:rPr/>
        <w:t>ꦵ</w:t>
      </w:r>
      <w:r>
        <w:rPr/>
        <w:t>⡞</w:t>
      </w:r>
      <w:r>
        <w:rPr/>
        <w:t>녊夵칫㟂刱㉔캿慲師䱩뿂쉩侵汭충奟汔</w:t>
      </w:r>
      <w:r>
        <w:rPr/>
        <w:t>ꔩ</w:t>
      </w:r>
      <w:r>
        <w:rPr/>
        <w:t>㜽㙟槂呃琯灪갬䗃쵥婣䀴穭⵺䭇ꆻ㍞乢烍啙ꌰ╾疩숣㜸槂⭦㉚ヂ瑨⍡䡱㓂촩䥮奌⑶䮡愻擃䉣숩숮㘱慬⥩썎뭬婉懂숬숪㕕㙖쉪儊歔幑쉸ば㭡䤶䘳츱⩧樵䆩婘䍑㝖倨겘䅺兺㙬슥슘䁀瓂慯位숮☪套ㅕ幎湭ネ䆱䴷싂㌪剣䋂朻⤣礴徣硗癤䉲싂싍㥺숣습칙祬㙥樵痂擂楆烂稸㵹쉮♰偤♨沩겥ㅰ䤪䈮壂轊㭩䑶䢥偐獳</w:t>
      </w:r>
      <w:r>
        <w:rPr/>
        <w:t>Ⱪ</w:t>
      </w:r>
      <w:r>
        <w:rPr/>
        <w:t>쉇栩㯂烂䡖帯杞烂쉾䘤慚牊洱砮㍑캵䝇风녴歳䟂䛂⤤┷①䖮䁕猭捏⩣祪奱</w:t>
      </w:r>
      <w:r>
        <w:rPr/>
        <w:t>ꔽ</w:t>
      </w:r>
      <w:r>
        <w:rPr/>
        <w:t>쉟歉쵮㘴㚻ꍏ枏䔷㑔碱캿煁㩢⤲彈渥僂䕍䩆橡椪┥☵㥆㒬⌰긭硰嫂轖䞥쉪啠砣父</w:t>
      </w:r>
      <w:r>
        <w:rPr/>
        <w:t>⠥</w:t>
      </w:r>
      <w:r>
        <w:rPr/>
        <w:t>䍎㘪ꍃ쵾㵷朤临䀨况瀮ꅲ쉀쏂樶ꌳ漮㋂瘽杴爻ꅂ쉣췍쉗쉇硃䆏╸㭙匳縹쉧㙕伯弤⹱扆䱧毂ꥳ䌳쌲㡫⮩숻势坬뽞䨸ォ딷떱⥲瑔挬쉲䑬숸輦䕯婇숪⚻싂쉇걓啂䥡牠쉟渫㨶⹨卨㫂嘪匱㛂䍌㚩儬카䵥곂欮婂쉸걱矍噔橰㍴⨵媩</w:t>
      </w:r>
      <w:r>
        <w:rPr/>
        <w:t>ⱈ</w:t>
      </w:r>
      <w:r>
        <w:rPr/>
        <w:t>㐩싂卷⑃슥㴤所䪻槂ꅺ稵쉍厮佺쉘帹숨䨭䚿䋎滃ꍖ</w:t>
      </w:r>
      <w:r>
        <w:rPr/>
        <w:t>ꤳ⑑</w:t>
      </w:r>
      <w:r>
        <w:rPr/>
        <w:t>戵쉓敤넬殏䁄灄奐쉨</w:t>
      </w:r>
      <w:r>
        <w:rPr/>
        <w:t>ꦻ</w:t>
      </w:r>
      <w:r>
        <w:rPr/>
        <w:t>㑫ㆵ쉴숣拂㘫勍㐯捋祄㪩㕐</w:t>
      </w:r>
      <w:r>
        <w:rPr/>
        <w:t>꤬</w:t>
      </w:r>
      <w:r>
        <w:rPr/>
        <w:t>슡䵫⏂견祴⭯갫㐤⵱摋㝙䁧⩺⩪䨶睦顄と歙䕳卄嘬슥⩨쉁繐䑁稶㥏</w:t>
      </w:r>
      <w:r>
        <w:rPr/>
        <w:t>⠳</w:t>
      </w:r>
      <w:r>
        <w:rPr/>
        <w:t>숶⑖伭㋂䂘癋㝹榥⻂쉌꥾쉍걥堦捹䖮倮㩋澵싃䑇匣敞䬸</w:t>
      </w:r>
      <w:r>
        <w:rPr/>
        <w:t>ꦡ</w:t>
      </w:r>
      <w:r>
        <w:rPr/>
        <w:t>䕏畄べ擂串劻朱榏䱬</w:t>
      </w:r>
      <w:r>
        <w:rPr/>
        <w:t>ⱦ</w:t>
      </w:r>
      <w:r>
        <w:rPr/>
        <w:t>㛂輵⌨쉨䵲㉧忂뽚未䥂췂ꌪꅞ㘦转녑</w:t>
      </w:r>
      <w:r>
        <w:rPr/>
        <w:t>ⰷ</w:t>
      </w:r>
      <w:r>
        <w:rPr/>
        <w:t>䳍瀵㬮垘쉅摍伺㙠</w:t>
      </w:r>
      <w:r>
        <w:rPr/>
        <w:t>ꤸ⴨</w:t>
      </w:r>
      <w:r>
        <w:rPr/>
        <w:t>啗矎䣂⑵싂婶⼹匽盂䅕㩓</w:t>
      </w:r>
      <w:r>
        <w:rPr/>
        <w:t>ꦣ</w:t>
      </w:r>
      <w:r>
        <w:rPr/>
        <w:t>幉縥숷だ晉쉈栬쉅숣컂廂慁ꎬ轌갽싂柂繫⑀㖻へ戵歱夶兎頺礣⽚㴳瑙⥶䴫彩䌯坉⼳㑨㍄穀捵䉙</w:t>
      </w:r>
      <w:r>
        <w:rPr/>
        <w:t>ⱅ</w:t>
      </w:r>
      <w:r>
        <w:rPr/>
        <w:t>桊぀兰ꌻ杋婸⩍䳂쵃㵭繴堩䄺磂⹗⍅</w:t>
      </w:r>
      <w:r>
        <w:rPr/>
        <w:t>ꦿ</w:t>
      </w:r>
      <w:r>
        <w:rPr/>
        <w:t>恒䵺㍪⥦䥕慰ㅦ剴灥⒣甶</w:t>
      </w:r>
      <w:r>
        <w:rPr/>
        <w:t>ꕆ</w:t>
      </w:r>
      <w:r>
        <w:rPr/>
        <w:t>搯</w:t>
      </w:r>
      <w:r>
        <w:rPr/>
        <w:t>ⲏ</w:t>
      </w:r>
      <w:r>
        <w:rPr/>
        <w:t>ꇂ㭀佤㑉깙睯⽚⽙乳䞩䬷灣뭁䚥瑭캿㴫⧂塙哂㙇渪⫃囂⯂숤숣繤䅍䅪䀰䥅㣂熵嗂婱⥎捵䙇쉬ぢ牬</w:t>
      </w:r>
      <w:r>
        <w:rPr/>
        <w:t>ⰺ</w:t>
      </w:r>
      <w:r>
        <w:rPr/>
        <w:t>剥⹧䈻渊쉈걀瞿뿂歯猽㡗恑捍</w:t>
      </w:r>
      <w:r>
        <w:rPr/>
        <w:t>ⱌ</w:t>
      </w:r>
      <w:r>
        <w:rPr/>
        <w:t>쉦걪㵣㷂숱㤦偒䳂㑧幘㚣ꌹ㙃㫂쉒爬漲䈱쉖曃숪噅깅㇂쉧ꥶ䥆㙇䁈㩊猤쌮捍愦䭉䑫㑨쉒㔯爪䵗쉆䕍堮樺䬲凂</w:t>
      </w:r>
      <w:r>
        <w:rPr/>
        <w:t>ⵉ</w:t>
      </w:r>
      <w:r>
        <w:rPr/>
        <w:t>䅆矂뼷扊╴땩㓂ꥯ╹晖뽊歔ⸯ奣珂⨨㶵杶搯썥ꥭ矂䙇䛎쉀摊☰䐥딹卶呾没␷䙟丽䕰ꥩ</w:t>
      </w:r>
      <w:r>
        <w:rPr/>
        <w:t>ꕸ⫂</w:t>
      </w:r>
      <w:r>
        <w:rPr/>
        <w:t>曂⩳协쉂杫睪㕔䪻녫盂껍뽈䫂伣梩甫</w:t>
      </w:r>
      <w:r>
        <w:rPr/>
        <w:t>ⱙ</w:t>
      </w:r>
      <w:r>
        <w:rPr/>
        <w:t>歙䘲犿싂ㄦ㨸晈晚湗栫</w:t>
      </w:r>
      <w:r>
        <w:rPr/>
        <w:t>ꔽ⩳</w:t>
      </w:r>
      <w:r>
        <w:rPr/>
        <w:t>呌쉠캘䓂幏㛂坊匵슮顨</w:t>
      </w:r>
      <w:r>
        <w:rPr/>
        <w:t>ⴰ</w:t>
      </w:r>
      <w:r>
        <w:rPr/>
        <w:t>喥㕅ぐ쉄瞘썣㡢싂抩쉟</w:t>
      </w:r>
      <w:r>
        <w:rPr/>
        <w:t>ⱇ</w:t>
      </w:r>
      <w:r>
        <w:rPr/>
        <w:t>싎䌦㘹〤潂核ꍐ쉭슏숣㝣숦</w:t>
      </w:r>
      <w:r>
        <w:rPr/>
        <w:t>ꖬ</w:t>
      </w:r>
      <w:r>
        <w:rPr/>
        <w:t>顕燂硞䗂兠慇湬䕟慙䔮싂ꄫ䉈熵☤棂떣긴噰䱇危뇂♄淍頭姂㮿㉮ㆿ㡋⽠楂㝾㈪</w:t>
      </w:r>
      <w:r>
        <w:rPr/>
        <w:t>ꤽ</w:t>
      </w:r>
      <w:r>
        <w:rPr/>
        <w:t>숺乇幥꥙㩐</w:t>
      </w:r>
      <w:r>
        <w:rPr/>
        <w:t>꤭␯◂</w:t>
      </w:r>
      <w:r>
        <w:rPr/>
        <w:t>彈쉊獕䛂䱚浵坠겡싂助쉕皱摶ㄶ穖㇂쉉쉆䉢䰤䉞煓祀㒬堥䕤컂慈だ㮩쉱桰泂䥸쵴䅒剪縥ꇃ彰䍞⭁</w:t>
      </w:r>
      <w:r>
        <w:rPr/>
        <w:t>꧂</w:t>
      </w:r>
      <w:r>
        <w:rPr/>
        <w:t>你嘩福奨破䌷繱嘵偲䙷䉬䭩썷灠愷썫机䑗縥싂쉺獎乆恶컂┥瀯䉇奏</w:t>
      </w:r>
      <w:r>
        <w:rPr/>
        <w:t>ꥃ</w:t>
      </w:r>
      <w:r>
        <w:rPr/>
        <w:t>嗍硪椪䴷偣倭ꆡ瑠쉬祪硶캥⿂⩔䛂参쉮搸◂䵕쌸</w:t>
      </w:r>
      <w:r>
        <w:rPr/>
        <w:t>ꔰ</w:t>
      </w:r>
      <w:r>
        <w:rPr/>
        <w:t>瑥⹫쉡⩣晀촳灞睴顟슥㥃橾ꍤ숰怭旂㙵圴㤰扷歑䞩⭫쉆睔乣攣嘤䝚椬䁭䧂◂뭣汩剱吮睈䑡木숳쉡⬫⍟뼭楰쌪녋䇍到愴⏍땢걘砥쉅쎻╗夰ꥠ優䖿</w:t>
      </w:r>
      <w:r>
        <w:rPr/>
        <w:t>⡧⡹</w:t>
      </w:r>
      <w:r>
        <w:rPr/>
        <w:t>穗♶╊♇䳂獔愶橎涬䙙㦘쉃照䑤뭂轌䈪</w:t>
      </w:r>
      <w:r>
        <w:rPr/>
        <w:t>ⶬ</w:t>
      </w:r>
      <w:r>
        <w:rPr/>
        <w:t>쉑㘷梵⨥⒵猦녘㪩䮻ꥢ轥</w:t>
      </w:r>
      <w:r>
        <w:rPr/>
        <w:t>ⱌ</w:t>
      </w:r>
      <w:r>
        <w:rPr/>
        <w:t>㍧䘣▩㍦䵵攮쉃兾獞싃恁</w:t>
      </w:r>
      <w:r>
        <w:rPr/>
        <w:t>ⶬ</w:t>
      </w:r>
      <w:r>
        <w:rPr/>
        <w:t>怮⩴媩汚슬乳犿⼣쉑쵨僂壎䰻깰墩䞱쉄뭞䑧㯂彐珂獚◂橲</w:t>
      </w:r>
      <w:r>
        <w:rPr/>
        <w:t>ⱐ</w:t>
      </w:r>
      <w:r>
        <w:rPr/>
        <w:t>㕹䐳番潂婩ꄹ쉊쉋祯䭚㭍䇂坑䩶祗坧⩍䤪烍癋㥳浥憵偦슿ㄱ⩶䩫㐤㩔灱坏</w:t>
      </w:r>
      <w:r>
        <w:rPr/>
        <w:t>ꕈ</w:t>
      </w:r>
      <w:r>
        <w:rPr/>
        <w:t>싎丶숪兗僂䁁쉬</w:t>
      </w:r>
      <w:r>
        <w:rPr/>
        <w:t>⠣</w:t>
      </w:r>
      <w:r>
        <w:rPr/>
        <w:t>縹㡶쉁䙲斥⴨ㅡ㶻⍾ꎮ海䩳촪䭹쉭䬩싃窣䅋䟃亩╨쉠</w:t>
      </w:r>
      <w:r>
        <w:rPr/>
        <w:t>ꔤ</w:t>
      </w:r>
      <w:r>
        <w:rPr/>
        <w:t>䑞咏淂㥞</w:t>
      </w:r>
      <w:r>
        <w:rPr/>
        <w:t>Ȿ</w:t>
      </w:r>
      <w:r>
        <w:rPr/>
        <w:t>㗍</w:t>
      </w:r>
      <w:r>
        <w:rPr/>
        <w:t>⢬</w:t>
      </w:r>
      <w:r>
        <w:rPr/>
        <w:t>礳⌲塺飂Ⓜ䍌䝾栩ㄊ澻썕⹡䖏㍶柂枿恅념</w:t>
      </w:r>
      <w:r>
        <w:rPr/>
        <w:t>ⴸ</w:t>
      </w:r>
      <w:r>
        <w:rPr/>
        <w:t>练꧎칊숦䕺긽카썲㙴媻⍆䀽煡獏ꆩ촷砷쉫氽穟쉹ꎮ潯囂憵眰慰爦년</w:t>
      </w:r>
      <w:r>
        <w:rPr/>
        <w:t>ꤶ♈</w:t>
      </w:r>
      <w:r>
        <w:rPr/>
        <w:t>ꅮ彅䡌焨䝣っ㴫澣桪恈㧂쉨媱圤쉖㘬其潘㵯㍹Ⓜ숦녫䈸旍㬰橱㮏噐帩幌䲘洪⩸盍⭊婎☣⥊㕶싂浞㡡㑰潥机</w:t>
      </w:r>
      <w:r>
        <w:rPr/>
        <w:t>ꤪ</w:t>
      </w:r>
      <w:r>
        <w:rPr/>
        <w:t>剭㪘渺䗂</w:t>
      </w:r>
      <w:r>
        <w:rPr/>
        <w:t>ⵕ⑟</w:t>
      </w:r>
      <w:r>
        <w:rPr/>
        <w:t>庥䍾䷂催瘫䩔㟂㞵潳ꄮ⿂㌪䵞╠슩㕠쉣捒祩</w:t>
      </w:r>
      <w:r>
        <w:rPr/>
        <w:t>ⷎ</w:t>
      </w:r>
      <w:r>
        <w:rPr/>
        <w:t>㩐怲掱䚵♘塪㉩㵭䀺䅵唦䋃硄刽瀫</w:t>
      </w:r>
      <w:r>
        <w:rPr/>
        <w:t>⡭</w:t>
      </w:r>
      <w:r>
        <w:rPr/>
        <w:t>갨掿杌牳䩓쉲싂槂氫嘮딪塣</w:t>
      </w:r>
      <w:r>
        <w:rPr/>
        <w:t>Ⳃ</w:t>
      </w:r>
      <w:r>
        <w:rPr/>
        <w:t>彳숤숳⒵䰤䝞橗⩡页弰⭗䅑㡞싎幍䎿懎싂땣梡칯㵾輨䍣䩏顶</w:t>
      </w:r>
      <w:r>
        <w:rPr/>
        <w:t>⠬</w:t>
      </w:r>
      <w:r>
        <w:rPr/>
        <w:t>䈹挽숳撘싂뽟䑕㭱䙫</w:t>
      </w:r>
      <w:r>
        <w:rPr/>
        <w:t>⡀</w:t>
      </w:r>
      <w:r>
        <w:rPr/>
        <w:t>捲쉊㕒坂쉢㙱縱婎晔숷ㅎ顋♗ꏂ㉈딫䘱疡潲ꎩ♊䇂顒뼶㴩敡瓂䄨䂻垘㎘䝌⨳</w:t>
      </w:r>
      <w:r>
        <w:rPr/>
        <w:t>ⶩ</w:t>
      </w:r>
      <w:r>
        <w:rPr/>
        <w:t>塦勂뿂䖏뽑橫恸猽䆩ꅇ杋怹轱圫┵㕗拂䉐㔭制癤ꄣ쉁夲㴮ꍸ⑾榵彩䭄倬留甬啖쉰녞㝂橵婴敲䘥彙䭅璬䉔䥓圽䔵걚ꥦ⼹奩㠤窏싂쉪摔恭쉵䝞癌圭쉾╡㙨熡潨䁏磂숶쉀ㅡ毂湈䂩숣慵偷걷ㅁ</w:t>
      </w:r>
      <w:r>
        <w:rPr/>
        <w:t>ꖩ</w:t>
      </w:r>
      <w:r>
        <w:rPr/>
        <w:t>䕸䍥㓍懂㭗䨰ꍅ땱噯到</w:t>
      </w:r>
      <w:r>
        <w:rPr/>
        <w:t>ⲏ</w:t>
      </w:r>
      <w:r>
        <w:rPr/>
        <w:t>埂넵坁猰戩繲墩싂껂䐮惂煏</w:t>
      </w:r>
      <w:r>
        <w:rPr/>
        <w:t>ⵠ</w:t>
      </w:r>
      <w:r>
        <w:rPr/>
        <w:t>塘땰懂犡余䫎㤪⬸旂쉩</w:t>
      </w:r>
      <w:r>
        <w:rPr/>
        <w:t>ⵉ</w:t>
      </w:r>
      <w:r>
        <w:rPr/>
        <w:t>쉳숯顏㝀埂╪䁤숩숮䫂㐭쵅ꆏ棂㯂䴤䒵썯뿂숪䅬䬳</w:t>
      </w:r>
      <w:r>
        <w:rPr/>
        <w:t>ⱍ</w:t>
      </w:r>
      <w:r>
        <w:rPr/>
        <w:t>ꌷ䢏坉䬪숶쉚捵싂뿂汩䩁뽄♖쉪쉋╟潬촣썪瀻慎䜺䠰啢漹쉟畴嗃㨨畂㡢㟂䬹䚬佺쉈㍇뭃</w:t>
      </w:r>
      <w:r>
        <w:rPr/>
        <w:t>ꦏ</w:t>
      </w:r>
      <w:r>
        <w:rPr/>
        <w:t>涥㛂</w:t>
      </w:r>
      <w:r>
        <w:rPr/>
        <w:t>ꥄ</w:t>
      </w:r>
      <w:r>
        <w:rPr/>
        <w:t>怴斻㍀녖뼸瀬猵䵒欪〽犻ㅴ㭰䱟䅊</w:t>
      </w:r>
      <w:r>
        <w:rPr/>
        <w:t>⢡</w:t>
      </w:r>
      <w:r>
        <w:rPr/>
        <w:t>娺쉬槂쉪䱚呹瞡䏂呷⹰伷瑸䬬숻录頮⫂</w:t>
      </w:r>
      <w:r>
        <w:rPr/>
        <w:t>⢿</w:t>
      </w:r>
      <w:r>
        <w:rPr/>
        <w:t>䑔츳疩嘹㉃䠴祁槂坩礱疱䡹收溿㌵祌⹕</w:t>
      </w:r>
      <w:r>
        <w:rPr/>
        <w:t>ⵕ⨯</w:t>
      </w:r>
      <w:r>
        <w:rPr/>
        <w:t>堭浱灺换娬棂</w:t>
      </w:r>
      <w:r>
        <w:rPr/>
        <w:t>ꥂ</w:t>
      </w:r>
      <w:r>
        <w:rPr/>
        <w:t>㈯櫂</w:t>
      </w:r>
      <w:r>
        <w:rPr/>
        <w:t>⡟</w:t>
      </w:r>
      <w:r>
        <w:rPr/>
        <w:t>毂搴栲泎庩浮㧍颥㩾⸩</w:t>
      </w:r>
      <w:r>
        <w:rPr/>
        <w:t>ꦘꔷ</w:t>
      </w:r>
      <w:r>
        <w:rPr/>
        <w:t>쉀㕭⌽焻塃榩佱暬㕙携輽硑輩段奣瓂婈縦托磂ꅰ䙋쵩싃䗂⩞㩹歆㭮䲩䔫숥쉟ꥹ⸽쉉뭭곂杷┽</w:t>
      </w:r>
      <w:r>
        <w:rPr/>
        <w:t>⢿</w:t>
      </w:r>
      <w:r>
        <w:rPr/>
        <w:t>ꄊ</w:t>
      </w:r>
      <w:r>
        <w:rPr/>
        <w:t>꧃</w:t>
      </w:r>
      <w:r>
        <w:rPr/>
        <w:t>洲싂扡╉浵彘桙⍧歂熩㵕㑆乌熱숤慥䌽껍ꅌ깍뮻潗兹䍙穈煇㐮啺</w:t>
      </w:r>
      <w:r>
        <w:rPr/>
        <w:t>Ⳃ</w:t>
      </w:r>
      <w:r>
        <w:rPr/>
        <w:t>洯뇃걨⨨磂别敚祥뮘㬦礪祧浙椬穸⨨侩晲쎱〈䱃싂折䝇깁株䅨砩캥⎏쉆堥녰ぺ␲㘱㗃⩪쉲</w:t>
      </w:r>
      <w:r>
        <w:rPr/>
        <w:t>ⷂ</w:t>
      </w:r>
      <w:r>
        <w:rPr/>
        <w:t>顸炻슮債㷃吹乭뗂쉕싂슬癹沘ꍋ㗂畲憻⼷⤹冻</w:t>
      </w:r>
      <w:r>
        <w:rPr/>
        <w:t>ⵤ</w:t>
      </w:r>
      <w:r>
        <w:rPr/>
        <w:t>楦⸦컂㡡쉵祤恎㌪恍洦㴷硠䂱䰤啤䟎쉌䩭╪瀤</w:t>
      </w:r>
      <w:r>
        <w:rPr/>
        <w:t>ⱗ⡠</w:t>
      </w:r>
      <w:r>
        <w:rPr/>
        <w:t>㕳깥做湁</w:t>
      </w:r>
      <w:r>
        <w:rPr/>
        <w:t>ꥍ</w:t>
      </w:r>
      <w:r>
        <w:rPr/>
        <w:t>楖쉡微慤㴯昲㡨컂㑲㩶</w:t>
      </w:r>
      <w:r>
        <w:rPr/>
        <w:t>ꕈ</w:t>
      </w:r>
      <w:r>
        <w:rPr/>
        <w:t>発</w:t>
      </w:r>
      <w:r>
        <w:rPr/>
        <w:t>ꦘ</w:t>
      </w:r>
      <w:r>
        <w:rPr/>
        <w:t>슬䁰婢㵨奌榵坞䵮刪㢬ꍦ淂畅䞥䝊쉳⍷慕쌵ꅲ땕㫂棎湶轏슏</w:t>
      </w:r>
      <w:r>
        <w:rPr/>
        <w:t>ꤴ⤦</w:t>
      </w:r>
      <w:r>
        <w:rPr/>
        <w:t>䑮堯忎癎㞩⿂㙃㝡䓎㩉㍠㬵쉪漺扩乂꺮悘숯뇂礮歑牸쉢⨷</w:t>
      </w:r>
      <w:r>
        <w:rPr/>
        <w:t>ⰸ</w:t>
      </w:r>
      <w:r>
        <w:rPr/>
        <w:t>婨㥡㵶</w:t>
      </w:r>
      <w:r>
        <w:rPr/>
        <w:t>Ⱚ</w:t>
      </w:r>
      <w:r>
        <w:rPr/>
        <w:t>縳凍䠷ꅃ兵䡌帣㡰⥔쉪武췂呃썀쵃䔶㉔쏃껂垣⩦妱㩗춮䁟⧎檘쎿畨숴䱙睦㫍㥋䥡쉞쉶칺朹놮㙍狍쉬쉶䙤摍쉧쌬㵶爵弮歀녫㕀㡊㫂䴬䵗碱</w:t>
      </w:r>
      <w:r>
        <w:rPr/>
        <w:t>⢩</w:t>
      </w:r>
      <w:r>
        <w:rPr/>
        <w:t>娪숰塤╦灕穞ꅆ슡ꍫ①歨쉰쉎樮凂⒮䅖⒩梮䏂顱偾湡㦣䵣她ꅱ⹥轺</w:t>
      </w:r>
      <w:r>
        <w:rPr/>
        <w:t>ꤺ</w:t>
      </w:r>
      <w:r>
        <w:rPr/>
        <w:t>硂瓎礨牲㠣愶</w:t>
      </w:r>
      <w:r>
        <w:rPr/>
        <w:t>ⱀ</w:t>
      </w:r>
      <w:r>
        <w:rPr/>
        <w:t>桎䭧啎癐䐮甪啗橙癮</w:t>
      </w:r>
      <w:r>
        <w:rPr/>
        <w:t>ꔵ⏂</w:t>
      </w:r>
      <w:r>
        <w:rPr/>
        <w:t>갮掻妏</w:t>
      </w:r>
      <w:r>
        <w:rPr/>
        <w:t>ꤺ</w:t>
      </w:r>
      <w:r>
        <w:rPr/>
        <w:t>쉟报ㆵ䲣</w:t>
      </w:r>
      <w:r>
        <w:rPr/>
        <w:t>⡦ⱪ</w:t>
      </w:r>
      <w:r>
        <w:rPr/>
        <w:t>䭥꺏ヂ</w:t>
      </w:r>
      <w:r>
        <w:rPr/>
        <w:t>ꦥ</w:t>
      </w:r>
      <w:r>
        <w:rPr/>
        <w:t>ⰽ</w:t>
      </w:r>
      <w:r>
        <w:rPr/>
        <w:t>뭌䜮칺쌻㡫杁唪飂슡ꏃ땉싂㏂⫂⤳睆涏旂쉾</w:t>
      </w:r>
    </w:p>
    <w:p>
      <w:pPr>
        <w:pStyle w:val="PreformattedText"/>
        <w:bidi w:val="0"/>
        <w:spacing w:before="0" w:after="0"/>
        <w:jc w:val="left"/>
        <w:rPr/>
      </w:pPr>
      <w:r>
        <w:rPr/>
        <w:t>塉䕸䝢怯桄顁㭱슿䌴㑃怸䩴楔뽆痃쉺숱廂挩䭌欱䯂䘤⤸쵬橞쉰㈺唶彯但卧䉎䬲☬弮㥓䰽쉨牖牱汫噌쵇㴮䕗䍲</w:t>
      </w:r>
      <w:r>
        <w:rPr/>
        <w:t>ⰹ</w:t>
      </w:r>
      <w:r>
        <w:rPr/>
        <w:t>싂</w:t>
      </w:r>
      <w:r>
        <w:rPr/>
        <w:t>ꔥ</w:t>
      </w:r>
      <w:r>
        <w:rPr/>
        <w:t>㠫⽨桦䔨奍䅳楪칌⸶偅䱔</w:t>
      </w:r>
      <w:r>
        <w:rPr/>
        <w:t>ꕑ</w:t>
      </w:r>
      <w:r>
        <w:rPr/>
        <w:t>䅁昵㙔佐䅱췂䡖穋⥉乷睇兲姂曂춮䴽칳卩䍂䵱婹䟎剥쉓歰娨⤵쉃瀦싂啤䠫扫썆䙶偳冻唹꧎䱭╂</w:t>
      </w:r>
      <w:r>
        <w:rPr/>
        <w:t>Ȿ</w:t>
      </w:r>
      <w:r>
        <w:rPr/>
        <w:t>慧恀煣㝱⫂뼲涣䥏㟂捴긥</w:t>
      </w:r>
      <w:r>
        <w:rPr/>
        <w:t>⠦</w:t>
      </w:r>
      <w:r>
        <w:rPr/>
        <w:t>뭫怤뭬晏係商煶</w:t>
      </w:r>
      <w:r>
        <w:rPr/>
        <w:t>ⱣⱢ</w:t>
      </w:r>
      <w:r>
        <w:rPr/>
        <w:t>奋㝓桮ꍯ剦䁗廂☬弫㫍橄</w:t>
      </w:r>
      <w:r>
        <w:rPr/>
        <w:t>ꕹ</w:t>
      </w:r>
      <w:r>
        <w:rPr/>
        <w:t>㕐冡朽抩㵐晌칤娺僂牒䎱勂⌯</w:t>
      </w:r>
      <w:r>
        <w:rPr/>
        <w:t>ꥋ</w:t>
      </w:r>
      <w:r>
        <w:rPr/>
        <w:t>숬泂睎拂뽉䆡⒬㥾沿瑋䌸딷⵪⭉焣䡺徣児</w:t>
      </w:r>
      <w:r>
        <w:rPr/>
        <w:t>ꦥ</w:t>
      </w:r>
      <w:r>
        <w:rPr/>
        <w:t>㵅療㝢㌵杒沘悮䧂깕쌣⨊匦쌪쉟숽橉</w:t>
      </w:r>
      <w:r>
        <w:rPr/>
        <w:t>Ⳃ</w:t>
      </w:r>
      <w:r>
        <w:rPr/>
        <w:t>轋䨨咱</w:t>
      </w:r>
      <w:r>
        <w:rPr/>
        <w:t>Ⳃ</w:t>
      </w:r>
      <w:r>
        <w:rPr/>
        <w:t>긲㪱숥擂吤䤲獬껂摸晦ꄫ㕪ꥬ圳嚿⸻䕳慓浡硥䬪甤㏂걵䙖婃佒쉣㠥务숪</w:t>
      </w:r>
      <w:r>
        <w:rPr/>
        <w:t>ꥆ</w:t>
      </w:r>
      <w:r>
        <w:rPr/>
        <w:t>쉺쉏쉓슬싂灎슩⨹浃㔽瞏췂쉪쎣㨣꺮⽢瑞䁃쉀扵炩杙惂歓♹䠺偱⥢ꍖ倮戲咵䰥㟂깬㧂⦮斱敎彣䍣칆㌣䳂⼽畟⨵</w:t>
      </w:r>
      <w:r>
        <w:rPr/>
        <w:t>ⱳ</w:t>
      </w:r>
      <w:r>
        <w:rPr/>
        <w:t>挥殣柂秂漣䭟䌵猥뭠摋摷숹⭯䩎</w:t>
      </w:r>
      <w:r>
        <w:rPr/>
        <w:t>Ⲙ</w:t>
      </w:r>
      <w:r>
        <w:rPr/>
        <w:t>䩶䃃塀恓彟⯂忎汔䑡瞻奄╏秂⑲䥎汣摈</w:t>
      </w:r>
      <w:r>
        <w:rPr/>
        <w:t>꤭</w:t>
      </w:r>
      <w:r>
        <w:rPr/>
        <w:t>瑔䙌欩츦矍䥴ꅸ晵癃</w:t>
      </w:r>
      <w:r>
        <w:rPr/>
        <w:t>꧂</w:t>
      </w:r>
      <w:r>
        <w:rPr/>
        <w:t>㉸䰮氻扐숬呙⍪╓</w:t>
      </w:r>
      <w:r>
        <w:rPr/>
        <w:t>ꤨ</w:t>
      </w:r>
      <w:r>
        <w:rPr/>
        <w:t>敒氳땒㍸は슣湾䍄</w:t>
      </w:r>
      <w:r>
        <w:rPr/>
        <w:t>ⵤ</w:t>
      </w:r>
      <w:r>
        <w:rPr/>
        <w:t>埂㒮晃䮏电㑯乱杳ꍞ坔灂恹瀸䮩</w:t>
      </w:r>
      <w:r>
        <w:rPr/>
        <w:t>ꕍ</w:t>
      </w:r>
      <w:r>
        <w:rPr/>
        <w:t>㍀奸⭘⏂⩊쉞䔤兎牢쉦䢵燎纏㆘噗飂輮璡亵乳䉟숣䉄歰傣扮晦㌽煢㥁穮獯丸뽚問숭䍏䜪쉶넸䭐漽㙺숻⽨䊣쉅䠹쉴辘뽄녁㑀䙶扺깠쉤㩹</w:t>
      </w:r>
      <w:r>
        <w:rPr/>
        <w:t>ꤱ</w:t>
      </w:r>
      <w:r>
        <w:rPr/>
        <w:t>䤪硡⒣住䜣뼨묶쉍깰慀쉺亘⍕⑾确⽄濃䁌牷奶ꥶ⩪椨䌥縭㭠暩帵㧂⭗坫╭䱵纩</w:t>
      </w:r>
      <w:r>
        <w:rPr/>
        <w:t>ⵊ</w:t>
      </w:r>
      <w:r>
        <w:rPr/>
        <w:t>땞摂祟䏂ꍑ┯晞쵁睟숵쌴稵</w:t>
      </w:r>
      <w:r>
        <w:rPr/>
        <w:t>⡀</w:t>
      </w:r>
      <w:r>
        <w:rPr/>
        <w:t>䜩츴睄輤䓂䫂䡖뽤깓㝐╹徻炵⯂㍩弰뽶漸䈪晆㷂㝃쵎</w:t>
      </w:r>
      <w:r>
        <w:rPr/>
        <w:t>⠱</w:t>
      </w:r>
      <w:r>
        <w:rPr/>
        <w:t>擂灆佁噑扠爸栻ㆻ⑧꥖䕪樯㍣</w:t>
      </w:r>
      <w:r>
        <w:rPr/>
        <w:t>ꥏ</w:t>
      </w:r>
      <w:r>
        <w:rPr/>
        <w:t>泂干棂惂</w:t>
      </w:r>
      <w:r>
        <w:rPr/>
        <w:t>꧍</w:t>
      </w:r>
      <w:r>
        <w:rPr/>
        <w:t>쉏憣</w:t>
      </w:r>
      <w:r>
        <w:rPr/>
        <w:t>ꕳ⤭</w:t>
      </w:r>
      <w:r>
        <w:rPr/>
        <w:t>슮娬挪ぅ싂氲湵熥㤥唵쉈眭迎</w:t>
      </w:r>
      <w:r>
        <w:rPr/>
        <w:t>⡪</w:t>
      </w:r>
      <w:r>
        <w:rPr/>
        <w:t>걤ꍀ䩔쉹⸪㵯渥쎥䕄揂䭗㥖嗂ㄮ⥎뽌橮⭕礨써杭氲秂問</w:t>
      </w:r>
      <w:r>
        <w:rPr/>
        <w:t>꧂</w:t>
      </w:r>
      <w:r>
        <w:rPr/>
        <w:t>㟍昶䍬䘶뼭滂녑⴪䁢幒惂硚稴䡾啬䉂恠幧䉦䉲塇㏃飂噺㵍숤圸燂硔쏂廍⑥歴슮獢兔␭䥨敄婄䁞楳싂쉘ㅀ先圲䛂</w:t>
      </w:r>
      <w:r>
        <w:rPr/>
        <w:t>ꤤ</w:t>
      </w:r>
      <w:r>
        <w:rPr/>
        <w:t>䍪䠷桡䚡怤습泃泂䝵䝂䲬갨恂旂瑆䩧㩡睷싂慦䍢炥쉮㕅쉸뾮컃ꌶ伥ㅍ碬剸拂䥾▱澱父③䁺⑦▩⩧쉏皩ぎ䱧㖩䦱檣搩䧂뼷輴桚畊忂㣂䞮亮湎剁䅤婢楌櫂婮ꍭ㩚㙫洨䩋칵ꄤ㵘頯盂㷂㠭㍾炱땑堹樥ꅌ啢쉑⮩獾潊塮湶㦥爴汖畑쉠⽂桲㕟♰䅤痂攊슿擂玥ㆬ奰杙䦘숴灕瑒숨㝾ꆩ⨩睇儩廂挪㥏⼨牪䁵瀫㤱김椹⑂㈹兡뇃㝙쉋灯畈䍘橒䴶걸ぴ⩇숥㭖参頩네癒</w:t>
      </w:r>
      <w:r>
        <w:rPr/>
        <w:t>ⰲ</w:t>
      </w:r>
      <w:r>
        <w:rPr/>
        <w:t>塋㴥䤯牠桎㒵椮</w:t>
      </w:r>
      <w:r>
        <w:rPr/>
        <w:t>꧂</w:t>
      </w:r>
      <w:r>
        <w:rPr/>
        <w:t>䦬婑眯焴쉈慭⪩쉘嗂</w:t>
      </w:r>
      <w:r>
        <w:rPr/>
        <w:t>ⶏ</w:t>
      </w:r>
      <w:r>
        <w:rPr/>
        <w:t>싂㩫㡴㷂슥场㝯</w:t>
      </w:r>
      <w:r>
        <w:rPr/>
        <w:t>ꖱ</w:t>
      </w:r>
      <w:r>
        <w:rPr/>
        <w:t>橎쉩㡲乬䧂囂쉘㤨쉚䅵䬹漶畈╰㐪䃂乄柂㨵浠ぶ㐻뼽♦澣</w:t>
      </w:r>
      <w:r>
        <w:rPr/>
        <w:t>ꦮ</w:t>
      </w:r>
      <w:r>
        <w:rPr/>
        <w:t>ꅓ땧轀瀺敶澮ꥰꌩ榵乶揂渦쉂兂呓敯昫ꥰ烂⩙單㥱쉐㐹싎놏弽㍨묫⸬쉒ꅙ浃扗稫䁇䱒썅竎泂焭湇个参쉃僎䅏쉞쉶眵ꌯ숴</w:t>
      </w:r>
      <w:r>
        <w:rPr/>
        <w:t>ꥎ</w:t>
      </w:r>
      <w:r>
        <w:rPr/>
        <w:t>呗祧呞縻獮测副摒兤㐹⤷塊瑧칔쉢儵係㵺쉯䀶廎材⪩啣䚩擂ꏍ塟䜫噇湓⩋</w:t>
      </w:r>
      <w:r>
        <w:rPr/>
        <w:t>ꗎ♈</w:t>
      </w:r>
      <w:r>
        <w:rPr/>
        <w:t>넪杚瀮떡☯ꅏ䏂哂然║汆땴┭㷂共싂㥌⽪숻䑬⮿슏春䍢䵒㡫㡏㢵眶</w:t>
      </w:r>
      <w:r>
        <w:rPr/>
        <w:t>ꕦ</w:t>
      </w:r>
      <w:r>
        <w:rPr/>
        <w:t>漯뼩걖</w:t>
      </w:r>
      <w:r>
        <w:rPr/>
        <w:t>ꕾ</w:t>
      </w:r>
      <w:r>
        <w:rPr/>
        <w:t>噓倷拂幱츻㡠恎凂ꅦ쉡쉌榵戲딺䆩兢䣂灎㞬夬ꌰ㙏䄩䂮搣츬䝕灕㛂で␬⭶녚쵍슣</w:t>
      </w:r>
      <w:r>
        <w:rPr/>
        <w:t>Ⱟ</w:t>
      </w:r>
      <w:r>
        <w:rPr/>
        <w:t>㵴⎩䕮凍優싂睵児畳쉅額쵅刽纥</w:t>
      </w:r>
      <w:r>
        <w:rPr/>
        <w:t>ꥎ</w:t>
      </w:r>
      <w:r>
        <w:rPr/>
        <w:t>쉤</w:t>
      </w:r>
      <w:r>
        <w:rPr/>
        <w:t>ꥉ</w:t>
      </w:r>
      <w:r>
        <w:rPr/>
        <w:t>㑟䫂㯂眬牋楶</w:t>
      </w:r>
      <w:r>
        <w:rPr/>
        <w:t>ⲱ</w:t>
      </w:r>
      <w:r>
        <w:rPr/>
        <w:t>숻怵췎䦮⌶땙쉒䖡縷㉖攴</w:t>
      </w:r>
      <w:r>
        <w:rPr/>
        <w:t>ꤽ</w:t>
      </w:r>
      <w:r>
        <w:rPr/>
        <w:t>堷숰春汮瘶</w:t>
      </w:r>
      <w:r>
        <w:rPr/>
        <w:t>ꤷꖮ</w:t>
      </w:r>
      <w:r>
        <w:rPr/>
        <w:t>汌刵睓典纩싂</w:t>
      </w:r>
      <w:r>
        <w:rPr/>
        <w:t>ꥇ</w:t>
      </w:r>
      <w:r>
        <w:rPr/>
        <w:t>濃⩕쉓䉩㡂㟂쉔祂슮⭌偩睘쉇氺ꍒ儰牌╍뮏摗伫塏䟂䛂㕅县㥞㍔슬牂繉쉑摌⪩畂濂怯썊⏂朥䋃儮ꥤ伥槂捫彎ꍊ䧂⿂碬啮纏쉩䱋썳ꆏ숹싎然䓎╊剹㌭塣瞥뭩숪촤ꌵ념圹牍磍氯슿⍕싂쉯汈⩺⸱쉨㓂쌦㘳Ⓜ쵴椩婉杬䙩꥘숪</w:t>
      </w:r>
      <w:r>
        <w:rPr/>
        <w:t>⠹</w:t>
      </w:r>
      <w:r>
        <w:rPr/>
        <w:t>䨰礹楸濃怣䩟湂䝺奖眦묥㭣쉗싂仂煩숭烍♌썕偲核⫂뭦参ㄭ䱮쉦뭌て儹쉬㭸㣂</w:t>
      </w:r>
      <w:r>
        <w:rPr/>
        <w:t>ꔬ</w:t>
      </w:r>
      <w:r>
        <w:rPr/>
        <w:t>潺父䝢幨䍢毃숸湌␱挽恗䉊䌣㏂⨵拂䭓泂⚵㡫夹㍾䎘砬䕪⽃癀坳</w:t>
      </w:r>
      <w:r>
        <w:rPr/>
        <w:t>ꕏ</w:t>
      </w:r>
      <w:r>
        <w:rPr/>
        <w:t>䍰瑏⥭椪㑮伮檩洹晹伷䱚䩯뮻싎⫃㨵썞㑵頺兔㉨⑐倻拍幥썵쉥い昪婰숦┲⍀顓걣숽剹南⭮湯㌪䝒뽮〪䅙䩢㨊杵輱杷숭⤸㘲㘦㙏奃쉓㩴戰勂穪㇂◃⬴䉍걈䌲煦轊䙩䱕ㄩ䴰</w:t>
      </w:r>
      <w:r>
        <w:rPr/>
        <w:t>⡔</w:t>
      </w:r>
      <w:r>
        <w:rPr/>
        <w:t>䯂⥲渲㭭轥瑚걌쉌㤴朸㙔炩</w:t>
      </w:r>
      <w:r>
        <w:rPr/>
        <w:t>ꥏ</w:t>
      </w:r>
      <w:r>
        <w:rPr/>
        <w:t>傱䀮녵畑</w:t>
      </w:r>
      <w:r>
        <w:rPr/>
        <w:t>ꕬⵯ</w:t>
      </w:r>
      <w:r>
        <w:rPr/>
        <w:t>⠱⌤</w:t>
      </w:r>
      <w:r>
        <w:rPr/>
        <w:t>畹</w:t>
      </w:r>
      <w:r>
        <w:rPr/>
        <w:t>ꦏ</w:t>
      </w:r>
      <w:r>
        <w:rPr/>
        <w:t>微獮癔奴㘦恁</w:t>
      </w:r>
      <w:r>
        <w:rPr/>
        <w:t>ⱀ</w:t>
      </w:r>
      <w:r>
        <w:rPr/>
        <w:t>嗂煳穖浚</w:t>
      </w:r>
      <w:r>
        <w:rPr/>
        <w:t>ⵧ</w:t>
      </w:r>
      <w:r>
        <w:rPr/>
        <w:t>뼳效㈣</w:t>
      </w:r>
      <w:r>
        <w:rPr/>
        <w:t>ⵢ</w:t>
      </w:r>
      <w:r>
        <w:rPr/>
        <w:t>쉮㙀⽅䉌䅅</w:t>
      </w:r>
      <w:r>
        <w:rPr/>
        <w:t>⠪⥀</w:t>
      </w:r>
      <w:r>
        <w:rPr/>
        <w:t>뮩吲煅婔쉮숤沥离噅㭬浧┫뭤漪泂쵭妬숲牥쉀믂砹㑾⯂祉䱤</w:t>
      </w:r>
      <w:r>
        <w:rPr/>
        <w:t>ꦿ</w:t>
      </w:r>
      <w:r>
        <w:rPr/>
        <w:t>旂⬣㗃棂哂뭢婓넹塾焻ꅰ摲쉫晖</w:t>
      </w:r>
      <w:r>
        <w:rPr/>
        <w:t>ꗂ</w:t>
      </w:r>
      <w:r>
        <w:rPr/>
        <w:t>帷䁷쉰숭쉰㖏⺡슮啈扭湦㙠䥑晸㉋㤭晈慚坦䉁临畁䏂撩䨤⒩㜫制</w:t>
      </w:r>
      <w:r>
        <w:rPr/>
        <w:t>Ⱳ</w:t>
      </w:r>
      <w:r>
        <w:rPr/>
        <w:t>炵숦儺慂䋂棍挲⹬캮</w:t>
      </w:r>
      <w:r>
        <w:rPr/>
        <w:t>ꔹ</w:t>
      </w:r>
      <w:r>
        <w:rPr/>
        <w:t>穓㞩戤㐵ㆩ⍵싂촲轊⹺挭甬⼯䙙䬸䠭㑸㡸曂쉵⑟损伷獦砽䑱㑅〴</w:t>
      </w:r>
      <w:r>
        <w:rPr/>
        <w:t>ꦵ</w:t>
      </w:r>
      <w:r>
        <w:rPr/>
        <w:t>汳䉔쉞囂䬻촣䜴䐮圳╞㭃쉶⮣潺坯</w:t>
      </w:r>
      <w:r>
        <w:rPr/>
        <w:t>ⱺ⨻</w:t>
      </w:r>
      <w:r>
        <w:rPr/>
        <w:t>䗂纬漱戱䤶㢩䜦慎䥋烂怪㙗張♆⤶꺣漯〸癈떩浐쉗♞唫祌樬㏂놩㉞晘歍숱焳⮮眭충僂圵ㆥ䱹䑢㡪䘹</w:t>
      </w:r>
      <w:r>
        <w:rPr/>
        <w:t>꧂</w:t>
      </w:r>
      <w:r>
        <w:rPr/>
        <w:t>㭃㜷哂䑮넷潸嘩쉪쉡㡒狂쉓㍺梬</w:t>
      </w:r>
      <w:r>
        <w:rPr/>
        <w:t>ⵁ</w:t>
      </w:r>
      <w:r>
        <w:rPr/>
        <w:t>넩㥵</w:t>
      </w:r>
      <w:r>
        <w:rPr/>
        <w:t>ⰶ</w:t>
      </w:r>
      <w:r>
        <w:rPr/>
        <w:t>䩡㴫⩁⬫唻煃䡘䝴慶쉹䃂䱵樲歫쉎⥤</w:t>
      </w:r>
      <w:r>
        <w:rPr/>
        <w:t>ꥁ</w:t>
      </w:r>
      <w:r>
        <w:rPr/>
        <w:t>䩋䙯捭噾⩎䙫䁄</w:t>
      </w:r>
      <w:r>
        <w:rPr/>
        <w:t>⢬</w:t>
      </w:r>
      <w:r>
        <w:rPr/>
        <w:t>땑⹴䝰縬窩䑢䫎⍬拍㖮獶颵䅭摃䡐樱쌬쉧勂뽴娲擂䤰癃夨㭗䛍纱縺䵬ꎿ歺</w:t>
      </w:r>
      <w:r>
        <w:rPr/>
        <w:t>ⲡ⒩</w:t>
      </w:r>
      <w:r>
        <w:rPr/>
        <w:t>䎩睠쉌䁌熩䷂奦撣别䑓㵬</w:t>
      </w:r>
      <w:r>
        <w:rPr/>
        <w:t>ꔮ</w:t>
      </w:r>
      <w:r>
        <w:rPr/>
        <w:t>⿂⾡䤥旂塷썵摡偨䙺窡㤲걕쉖쉊䭪숫䘭夳긹쉎炿⤪顄</w:t>
      </w:r>
      <w:r>
        <w:rPr/>
        <w:t>ꥑ</w:t>
      </w:r>
      <w:r>
        <w:rPr/>
        <w:t>椶칷</w:t>
      </w:r>
      <w:r>
        <w:rPr/>
        <w:t>ⷂ</w:t>
      </w:r>
      <w:r>
        <w:rPr/>
        <w:t>甬䄩䘲슩浶輶怯䌬숩칚㉖㝰▵슮煚䩅䁭呞晇偺礬繌숴噘攮沏⎬㭲攨숭恘걧搹⽹仂䦻癌啫䞩淂촸煏㍧⍇弴棂攰뭯秂䱁徬捡㛂㇂略ꥫ䨤㙁秂䉡⤷杈洰㑀㕈⏂焺⒡眺㮘</w:t>
      </w:r>
      <w:r>
        <w:rPr/>
        <w:t>⣂</w:t>
      </w:r>
      <w:r>
        <w:rPr/>
        <w:t>㔹췂繑硉幖썹㋂伪㈰渥숽卩瑆䥰畫䩺뽵䫂顃䝕⹣숲쉭슘扬䅍扊掮䟎湅嘳䏂쉄卾</w:t>
      </w:r>
      <w:r>
        <w:rPr/>
        <w:t>꧂</w:t>
      </w:r>
      <w:r>
        <w:rPr/>
        <w:t>㐩槂꥞ㄹ䀤摧桷䡸뭦⭶砯侥彍䱸䴱亵杊搪㑖⍭쉊⩓係䡨⑶뭾땆捆䐳뽃檡㡷⩋␹汘㕋㘴쉀㭚㑊</w:t>
      </w:r>
      <w:r>
        <w:rPr/>
        <w:t>⡦</w:t>
      </w:r>
      <w:r>
        <w:rPr/>
        <w:t>쉁⤲䨺숤⨊□禵䩸堷䙹</w:t>
      </w:r>
      <w:r>
        <w:rPr/>
        <w:t>ⴺ</w:t>
      </w:r>
      <w:r>
        <w:rPr/>
        <w:t>뽡潦┵帰걶⬦ㅷ쉁䝩</w:t>
      </w:r>
      <w:r>
        <w:rPr/>
        <w:t>⡧ⱞ</w:t>
      </w:r>
      <w:r>
        <w:rPr/>
        <w:t>㉬湕㊩哂싂ㅐ毂⽴奍啡⹊稸⛂ꌨ歖</w:t>
      </w:r>
      <w:r>
        <w:rPr/>
        <w:t>ⱞ</w:t>
      </w:r>
      <w:r>
        <w:rPr/>
        <w:t>儵颻夳녰떬㭬两归僃䝸칀㵺煞습挰䦿믂걖⭆夣⹚⑦䔲椸⼸묶뾣ꥬ⹈噴㖬ꥨ甪摾厥才䐬佂燂싂縷㗂顂䅈ㅲ澵碩싂䲿䵸䢮慗⭙⭤</w:t>
      </w:r>
      <w:r>
        <w:rPr/>
        <w:t>Ⱶ</w:t>
      </w:r>
      <w:r>
        <w:rPr/>
        <w:t>睤②渮깰旂걊焭䍴㘳廂瘦썧堷숩癒畀挣뼨쉉㡔꥕쉈牄䱱佩䁯㥞땪㫎⸪〱䉔⩆䕂㋂䗂猯촮偠噧摷䠬愫㇂䑪⨴㗂婺걣㍲쉃偟딹ꇂ佨칕␭⻂䁬礫唦쵒焽眨帳䞱猶佸昳䝀洸〬刨쉭收숯䆘辻컎䁣㕉</w:t>
      </w:r>
      <w:r>
        <w:rPr/>
        <w:t>ꥈ</w:t>
      </w:r>
      <w:r>
        <w:rPr/>
        <w:t>쉞颿䝖刪䁠堷澵奦㍣㓂敄䟂깊깋㕵哂畢⯍噠杰</w:t>
      </w:r>
      <w:r>
        <w:rPr/>
        <w:t>⠨</w:t>
      </w:r>
      <w:r>
        <w:rPr/>
        <w:t>㕐␵뭂硊쉥㣂唥垬</w:t>
      </w:r>
      <w:r>
        <w:rPr/>
        <w:t>꧂</w:t>
      </w:r>
      <w:r>
        <w:rPr/>
        <w:t>佣⎿㇂䙳숭쉯䉃䆡슿慈慔桔㠹썖촻䛂摪ꎥ뼳輻焺婲㫂倪扵⦥ꥯ䐱つ숩슡㍸獁䡃땞䐵玥さꇂ扅夤捀</w:t>
      </w:r>
      <w:r>
        <w:rPr/>
        <w:t>ꕉ</w:t>
      </w:r>
      <w:r>
        <w:rPr/>
        <w:t>塒湢獔係㈺쉯놣싂ꅰ놻摵潡劻祬彃轭桎</w:t>
      </w:r>
      <w:r>
        <w:rPr/>
        <w:t>⡋</w:t>
      </w:r>
      <w:r>
        <w:rPr/>
        <w:t>㙥぀卵⌦㠤琲求繀숴姂焷幉攻</w:t>
      </w:r>
      <w:r>
        <w:rPr/>
        <w:t>Ɑ╍</w:t>
      </w:r>
      <w:r>
        <w:rPr/>
        <w:t>畖</w:t>
      </w:r>
      <w:r>
        <w:rPr/>
        <w:t>ꤨ</w:t>
      </w:r>
      <w:r>
        <w:rPr/>
        <w:t>東슘㛂噅妬㍍涮湟繹假硰祲녇䟎싂숦繒쉴⸵㫂㕶塺妩꥾捧</w:t>
      </w:r>
      <w:r>
        <w:rPr/>
        <w:t>ꤵ</w:t>
      </w:r>
      <w:r>
        <w:rPr/>
        <w:t>⣂</w:t>
      </w:r>
      <w:r>
        <w:rPr/>
        <w:t>뼥⽑놿ꅰ</w:t>
      </w:r>
      <w:r>
        <w:rPr/>
        <w:t>⡁</w:t>
      </w:r>
      <w:r>
        <w:rPr/>
        <w:t>㩗㔹⿂⫂唯⒵㡱灢⾩栣䂣㙮슻⸸忂歠◂䙴쉥桉䡪</w:t>
      </w:r>
      <w:r>
        <w:rPr/>
        <w:t>⢬⹱</w:t>
      </w:r>
      <w:r>
        <w:rPr/>
        <w:t>䅕♾伴㓂䳂獌纡涿六쉯䜰楁䡱奔숸棎㨭琷⩘吲冮囂⹙秂뽖幫ꅴ晬涵䍄㌩畤ꅂ頵䨫顬周伷䥃恥瑮쉍潬쎥火䊘剚汘⽚䱬</w:t>
      </w:r>
      <w:r>
        <w:rPr/>
        <w:t>ⲿ⢏</w:t>
      </w:r>
      <w:r>
        <w:rPr/>
        <w:t>纬潩㌭㙘</w:t>
      </w:r>
      <w:r>
        <w:rPr/>
        <w:t>⢩</w:t>
      </w:r>
      <w:r>
        <w:rPr/>
        <w:t>哃⨶妩숻碏晎欸撏爴슏磂쉌洪砷싂琤歰⽢田潉甪彍䇃㣂欬싂嫂쉟爩뭒쉨㉚깗噯⬦</w:t>
      </w:r>
      <w:r>
        <w:rPr/>
        <w:t>⡒╱</w:t>
      </w:r>
      <w:r>
        <w:rPr/>
        <w:t>ば䈪㌤</w:t>
      </w:r>
      <w:r>
        <w:rPr/>
        <w:t>Ⱖ</w:t>
      </w:r>
      <w:r>
        <w:rPr/>
        <w:t>㙂㘦㭴堽珂쉙㑅獊䠪걙䕥</w:t>
      </w:r>
      <w:r>
        <w:rPr/>
        <w:t>ꤴ</w:t>
      </w:r>
      <w:r>
        <w:rPr/>
        <w:t>玡쉎㈭秂桗嫂䵪凂福爺灡㭚吪癗爹䤷뽱ꥶ䥉未</w:t>
      </w:r>
      <w:r>
        <w:rPr/>
        <w:t>ⵦ꥖</w:t>
      </w:r>
      <w:r>
        <w:rPr/>
        <w:t>枘商摬昸夳捲猥噾숩略쎣煘쉊榏乥䍗搳楞㜻쉱⑴离绂砥擂</w:t>
      </w:r>
      <w:r>
        <w:rPr/>
        <w:t>ⱍ⥯</w:t>
      </w:r>
      <w:r>
        <w:rPr/>
        <w:t>쉇쉑扅ꥸ䙈</w:t>
      </w:r>
      <w:r>
        <w:rPr/>
        <w:t>ⶮ</w:t>
      </w:r>
      <w:r>
        <w:rPr/>
        <w:t>뭧◂┹䶩啳䇎煉깯⭟牄瑺摤</w:t>
      </w:r>
      <w:r>
        <w:rPr/>
        <w:t>ꕦ</w:t>
      </w:r>
      <w:r>
        <w:rPr/>
        <w:t>䜊橏㬸䅀迂琦堰摘䝲摕頫㩒歎⨱䍧㌪숥焭㵩썔</w:t>
      </w:r>
      <w:r>
        <w:rPr/>
        <w:t>ꔱ</w:t>
      </w:r>
      <w:r>
        <w:rPr/>
        <w:t>囍</w:t>
      </w:r>
      <w:r>
        <w:rPr/>
        <w:t>ꥄ</w:t>
      </w:r>
      <w:r>
        <w:rPr/>
        <w:t>땖祠乔쉥䫂䩵┷刽숺</w:t>
      </w:r>
      <w:r>
        <w:rPr/>
        <w:t>ꥍ</w:t>
      </w:r>
      <w:r>
        <w:rPr/>
        <w:t>恶椫♹충涩卮䄥げ穹⤪秂涡⪣䥟圻䵓䕺涱꥚浡</w:t>
      </w:r>
      <w:r>
        <w:rPr/>
        <w:t>ⷂ</w:t>
      </w:r>
      <w:r>
        <w:rPr/>
        <w:t>两堨娥煰城㩃ふ䘪㴷瑞㭗쉰䌶䍩儬溮깩伬搥싂쉒싃뭥⽬䷂晣쉨洩浑ꏂ䥔數䱺♖矂嫂卣싍䄵喩䱗轄䅍넸깡埂䕚뇂奌噚斬眰</w:t>
      </w:r>
      <w:r>
        <w:rPr/>
        <w:t>ⴭ</w:t>
      </w:r>
      <w:r>
        <w:rPr/>
        <w:t>䀹싂칇䰬槂咵㡗⍐撱卥쉆ꏂ決橃㵡㠻䵥쉀䃂㙒⤴뭶矂䜩꥞恒癌兂敗ꍉ䁲䩰呮䩥碣㍇⛂䤣婚氰쉦戦戯</w:t>
      </w:r>
      <w:r>
        <w:rPr/>
        <w:t>ⵃ</w:t>
      </w:r>
      <w:r>
        <w:rPr/>
        <w:t>䮏憩佈癭汏슿榱쏂祇㊥䐺슱⨫⩟㐣〉壃啌〤㨭쉋爰䵮</w:t>
      </w:r>
      <w:r>
        <w:rPr/>
        <w:t>ꤺ</w:t>
      </w:r>
      <w:r>
        <w:rPr/>
        <w:t>䛂癸儻뽍剦硤숹쉕熏彑䙣㔣癔⍔쉇碡焮싂⮏乫塹溮秂で숷슱牍♉㡕䁤㌴㥹⧂喥栵䥐䁫㔴圸⪿匬抬䮿嘺弳䋂⯂啈</w:t>
      </w:r>
      <w:r>
        <w:rPr/>
        <w:t>ꤩ</w:t>
      </w:r>
      <w:r>
        <w:rPr/>
        <w:t>轷뽺搹怵쉐숫势쉶뭃</w:t>
      </w:r>
      <w:r>
        <w:rPr/>
        <w:t>ꕾ</w:t>
      </w:r>
      <w:r>
        <w:rPr/>
        <w:t>棂ꄹꅸ顸㏂㷍癭熿惂</w:t>
      </w:r>
      <w:r>
        <w:rPr/>
        <w:t>Ȿ</w:t>
      </w:r>
      <w:r>
        <w:rPr/>
        <w:t>㢏堫㷂睹刵쉢拂㈪㈽㘷䭟땱㕅獗圲縭ꍩ縳捕숵坌睙辬楧㎡晟啓偵</w:t>
      </w:r>
      <w:r>
        <w:rPr/>
        <w:t>Ⲙ</w:t>
      </w:r>
      <w:r>
        <w:rPr/>
        <w:t>畐㜽䌽䀫컂湩</w:t>
      </w:r>
      <w:r>
        <w:rPr/>
        <w:t>ꔺ</w:t>
      </w:r>
      <w:r>
        <w:rPr/>
        <w:t>㉱숶砪傥务䳂⽀숷湚灵䲩癑</w:t>
      </w:r>
      <w:r>
        <w:rPr/>
        <w:t>ꤵ</w:t>
      </w:r>
      <w:r>
        <w:rPr/>
        <w:t>㙏</w:t>
      </w:r>
      <w:r>
        <w:rPr/>
        <w:t>ⷎ</w:t>
      </w:r>
      <w:r>
        <w:rPr/>
        <w:t>彖朶反</w:t>
      </w:r>
      <w:r>
        <w:rPr/>
        <w:t>ⵚ</w:t>
      </w:r>
      <w:r>
        <w:rPr/>
        <w:t>汃캮爣㡬顱灶뭪㥒煺劵穬睸䕥䂿涿㍁䘻떻㡄䎘뿂㨪杶쉂眤슱䍏潔숱扯牍歆䃂㕎ꏂ⍷</w:t>
      </w:r>
      <w:r>
        <w:rPr/>
        <w:t>ꕌ</w:t>
      </w:r>
      <w:r>
        <w:rPr/>
        <w:t>穪췂戯䇂⩑</w:t>
      </w:r>
      <w:r>
        <w:rPr/>
        <w:t>ꖩ</w:t>
      </w:r>
      <w:r>
        <w:rPr/>
        <w:t>ꄽ縷㕺忂⹉⍀⻂䕃䡰搩䝨쏂⹙쉋깡畚⍏⽏숲㘪⍙个㑂呂婥⌮䈹뾩牗㤵偐ꄯ㤵幘殿䡍湏㨱</w:t>
      </w:r>
      <w:r>
        <w:rPr/>
        <w:t>⢩</w:t>
      </w:r>
      <w:r>
        <w:rPr/>
        <w:t>睚숯쉮╗쉟奾璮侩</w:t>
      </w:r>
      <w:r>
        <w:rPr/>
        <w:t>Ⳃ</w:t>
      </w:r>
      <w:r>
        <w:rPr/>
        <w:t>칁㙉潡㴶劮㋂灬䭣慉뭷䩑䖘奐⑺</w:t>
      </w:r>
      <w:r>
        <w:rPr/>
        <w:t>ⴽꤳ</w:t>
      </w:r>
      <w:r>
        <w:rPr/>
        <w:t>奩䭅種깒숺橚㵠⏂숸걊桋忂湎婷䴮⥴畺</w:t>
      </w:r>
      <w:r>
        <w:rPr/>
        <w:t>ꤰ</w:t>
      </w:r>
      <w:r>
        <w:rPr/>
        <w:t>繸㵬獦⹩嚣㕯婶価朳║愳䵒幫乢㶥䁬癮ꍣ츬弲娮瑵⩖辣睬㐴㧎䪩恂습뽹</w:t>
      </w:r>
      <w:r>
        <w:rPr/>
        <w:t>ⱖ</w:t>
      </w:r>
      <w:r>
        <w:rPr/>
        <w:t>濃啩쉔䁸㷂塎⭫싎㐤䤭墣㵥摦쉂쉬煆䘥瑴싂沩渹㯂♺测䡠</w:t>
      </w:r>
      <w:r>
        <w:rPr/>
        <w:t>Ⱕ</w:t>
      </w:r>
      <w:r>
        <w:rPr/>
        <w:t>普礪넶楀㕃슡瑪伮颩ꥠ뽒</w:t>
      </w:r>
      <w:r>
        <w:rPr/>
        <w:t>⡎</w:t>
      </w:r>
      <w:r>
        <w:rPr/>
        <w:t>ꅳ渲棂⥶썌悥佘徏싂熣忂쉉睳垻뭾쵯╇쉀權䭁䅒輬ㅙ㡔⑵㕕춏ꍡ攣㴳뗂熮憿묵</w:t>
      </w:r>
      <w:r>
        <w:rPr/>
        <w:t>ⱏ</w:t>
      </w:r>
      <w:r>
        <w:rPr/>
        <w:t>㉷䙨ㅲ䙍硁┷眦浪湱晡싂㓂ꍢ丸潅㦏ㆻ㜪瘷㇂쉍㙀쉭㙷枩㑓깖坧棎⫂摘吷啡廂䕈☤싍朮䡷氦潅棃깰扳⽆치츭㥔츪㘪쉠っ</w:t>
      </w:r>
      <w:r>
        <w:rPr/>
        <w:t>⡃</w:t>
      </w:r>
      <w:r>
        <w:rPr/>
        <w:t>㈦桚绂畧㧂쉞严顩辩烂㕩㡟楅ㅶ</w:t>
      </w:r>
      <w:r>
        <w:rPr/>
        <w:t>ⱂ</w:t>
      </w:r>
      <w:r>
        <w:rPr/>
        <w:t>㥾⛂</w:t>
      </w:r>
      <w:r>
        <w:rPr/>
        <w:t>꧂</w:t>
      </w:r>
      <w:r>
        <w:rPr/>
        <w:t>㔮싂䡹칷颿㍱♆╕婵쉹忂潔摞晔䱟汭㠪⪵偐♕䐤㑚䊵땏参걥㔥㟂悻䁦痂瑰梩츭堫熱婇泍仂斩갥⩁獚</w:t>
      </w:r>
      <w:r>
        <w:rPr/>
        <w:t>ꥍ┲</w:t>
      </w:r>
      <w:r>
        <w:rPr/>
        <w:t>瑷뿂ꥱ抬䩧漶䘵玘숤氻呎瑞啓䭖稺䐨兕</w:t>
      </w:r>
      <w:r>
        <w:rPr/>
        <w:t>ⲏ</w:t>
      </w:r>
      <w:r>
        <w:rPr/>
        <w:t>磂䢥</w:t>
      </w:r>
      <w:r>
        <w:rPr/>
        <w:t>ⴷ</w:t>
      </w:r>
      <w:r>
        <w:rPr/>
        <w:t>Ɒ</w:t>
      </w:r>
      <w:r>
        <w:rPr/>
        <w:t>싂⬱䡡㞩②䉏漽⪩嗂㌱捋걶넲䇂溱</w:t>
      </w:r>
      <w:r>
        <w:rPr/>
        <w:t>ⱑ</w:t>
      </w:r>
      <w:r>
        <w:rPr/>
        <w:t>ꏍ䅐긲㡮䀫戣獅昭套쉱쉀䝍춵㘪쵚쉈</w:t>
      </w:r>
      <w:r>
        <w:rPr/>
        <w:t>ⵃ</w:t>
      </w:r>
      <w:r>
        <w:rPr/>
        <w:t>朴ꇂ湳乔쵐㇂偀䖵ꅁ䉸塂浾쉱何쵁쏂冱䥯䔹䝫쉍憣䕠杂땲摾坏숬쉌撩뽠⨶扥瀩木넯偦㞻彬啙佈剩쉥䑓嗂扈㵫兒</w:t>
      </w:r>
      <w:r>
        <w:rPr/>
        <w:t>⡠</w:t>
      </w:r>
      <w:r>
        <w:rPr/>
        <w:t>侏⽩</w:t>
      </w:r>
      <w:r>
        <w:rPr/>
        <w:t>Ⱚ</w:t>
      </w:r>
      <w:r>
        <w:rPr/>
        <w:t>쉣婯咬㑆쉴䒱⭩田慑璏㞥浞乌쉏焳秂栳㉁摂戸刣稯㭎眣ꇂ末啚疏㌵㙗㘨煰䥓꺥瀶佂旂灦㟍婧슡猤㍑穲ㆵ畈뾣噪噞㕢⑒㕍쉹砷㍧歐㶵慵幊嫂♶澻杖剣兕廂扢祗⮵䍟䍱桅㩅䘱昷猣䝨╵䬱札㥹昣杨桮쉔ꄱ乁䍹䑪䀱</w:t>
      </w:r>
      <w:r>
        <w:rPr/>
        <w:t>Ⱘ</w:t>
      </w:r>
      <w:r>
        <w:rPr/>
        <w:t>恫礣䀴妩딻䣂嗂뗂⽪⍾㚬♟猽爨㍩꥕ꆻ洫卺㭵숤楩쉡♭㝆㝸넪兰桴쉌厣轞뽠쉶㡁睡</w:t>
      </w:r>
      <w:r>
        <w:rPr/>
        <w:t>⢮⹬</w:t>
      </w:r>
      <w:r>
        <w:rPr/>
        <w:t>넮㕺깁㨯㡎꥖䠳伬칚⽕硯䝑䕔슩䵄쉘女⩭摚焫쉀嘰慩匷䙖户겏掏繅㥥㓂⩉囂</w:t>
      </w:r>
      <w:r>
        <w:rPr/>
        <w:t>ⱄ</w:t>
      </w:r>
      <w:r>
        <w:rPr/>
        <w:t>汾瞩걱煕噇挩繘涣슩䝌桏</w:t>
      </w:r>
      <w:r>
        <w:rPr/>
        <w:t>⣂</w:t>
      </w:r>
      <w:r>
        <w:rPr/>
        <w:t>庥칓䭫妩┽媏䛂㞏쉁兰顫쉭뭄</w:t>
      </w:r>
      <w:r>
        <w:rPr/>
        <w:t>ꔶ</w:t>
      </w:r>
      <w:r>
        <w:rPr/>
        <w:t>㶩⾿禘䚏憣扳쉁걅</w:t>
      </w:r>
      <w:r>
        <w:rPr/>
        <w:t>⠹Ɑ</w:t>
      </w:r>
      <w:r>
        <w:rPr/>
        <w:t>㘵⩯棍㩂ㅗ幕⹹伥橳䪻☫㫂皻呕㑍⥋㕘쉞쉱猩㕾녍㷂䍋恔歮⻂䭔と幰␱呡䩂쉢祐㐶煃㙡灤嗂恵⩏浂㖣⩔⍺ꌵ넥参䵧丹轂숻싂坂⨳克숥ꆵ䄲ち</w:t>
      </w:r>
      <w:r>
        <w:rPr/>
        <w:t>ⶏ</w:t>
      </w:r>
      <w:r>
        <w:rPr/>
        <w:t>䁑濂樹딲䥇숥</w:t>
      </w:r>
      <w:r>
        <w:rPr/>
        <w:t>⡾</w:t>
      </w:r>
      <w:r>
        <w:rPr/>
        <w:t>縲䋎⹒䨱弊ぷ</w:t>
      </w:r>
      <w:r>
        <w:rPr/>
        <w:t>ꥃ</w:t>
      </w:r>
      <w:r>
        <w:rPr/>
        <w:t>縶</w:t>
      </w:r>
      <w:r>
        <w:rPr/>
        <w:t>ꔭ⨽</w:t>
      </w:r>
      <w:r>
        <w:rPr/>
        <w:t>兣ㄱ</w:t>
      </w:r>
      <w:r>
        <w:rPr/>
        <w:t>ⶬ</w:t>
      </w:r>
      <w:r>
        <w:rPr/>
        <w:t>쉔杆夨⹫噋䡐婲䊡硓㜳拂㓂傏捞倻갦땪唴㩱秂砲僃汍㜱䒿갣〴畬</w:t>
      </w:r>
      <w:r>
        <w:rPr/>
        <w:t>⡣</w:t>
      </w:r>
      <w:r>
        <w:rPr/>
        <w:t>ㅱ䵤⩞ꍁ䑉瑯㓍爽⩎车뼪쉸砩⪡堬坫㑵㦩⦡慈呠卸뭋桎灦轡</w:t>
      </w:r>
      <w:r>
        <w:rPr/>
        <w:t>ꤣ</w:t>
      </w:r>
      <w:r>
        <w:rPr/>
        <w:t>㜷ꌻ䀫湖䔰㉐⩔庘⬹ꥹ㛎䘲</w:t>
      </w:r>
      <w:r>
        <w:rPr/>
        <w:t>ꥃ</w:t>
      </w:r>
      <w:r>
        <w:rPr/>
        <w:t>项⤻幦繶つ媮塯</w:t>
      </w:r>
      <w:r>
        <w:rPr/>
        <w:t>ⰲ</w:t>
      </w:r>
      <w:r>
        <w:rPr/>
        <w:t>售쉒頵슏싂쉙湙썡녺㷂䖩츳眮⽉佇抬쉉㋂갪卨㒻䦵쏃姂硗ꥪ㒡⍪呱◂彈⩯䚘숶奚灣䱧漵</w:t>
      </w:r>
      <w:r>
        <w:rPr/>
        <w:t>Ⱙ</w:t>
      </w:r>
      <w:r>
        <w:rPr/>
        <w:t>쉚桑啔濂⨱䴳䡷斿걠</w:t>
      </w:r>
      <w:r>
        <w:rPr/>
        <w:t>⡨</w:t>
      </w:r>
      <w:r>
        <w:rPr/>
        <w:t>㗍숵䧍塾獰㍑쉍彞⨦싂ぬ瑒⌷♞䫂囂묯嘹⥂쉹⩟縪쵸╕</w:t>
      </w:r>
      <w:r>
        <w:rPr/>
        <w:t>ꦩꔸ</w:t>
      </w:r>
      <w:r>
        <w:rPr/>
        <w:t>椥놘杤秃㝧</w:t>
      </w:r>
      <w:r>
        <w:rPr/>
        <w:t>ꕳ</w:t>
      </w:r>
      <w:r>
        <w:rPr/>
        <w:t>䮻䀪숤飂䍳堹썊숰煺瑀쉄㓂ꄻ䉞䝩弱㍓㉔⩑恚䏂㌰숩㔫슘晀␹湸着坴㧂쉭㮩㙵片䥾쉔獱䊿⏂⥹</w:t>
      </w:r>
      <w:r>
        <w:rPr/>
        <w:t>⡳</w:t>
      </w:r>
      <w:r>
        <w:rPr/>
        <w:t>ꗂ</w:t>
      </w:r>
      <w:r>
        <w:rPr/>
        <w:t>慞䉏㉵㴶恃䗂</w:t>
      </w:r>
      <w:r>
        <w:rPr/>
        <w:t>⠦</w:t>
      </w:r>
      <w:r>
        <w:rPr/>
        <w:t>丩㉎㜣焣䵏獎彦䥮㘨칅婾捎㵞㯂㭧㔴䐶片걶憘檬楹䕨噲쉯숭걩㑪㌪㙐轲ㄦ㍖睁䑶</w:t>
      </w:r>
      <w:r>
        <w:rPr/>
        <w:t>ꤱ</w:t>
      </w:r>
      <w:r>
        <w:rPr/>
        <w:t>㉾辏䢿</w:t>
      </w:r>
      <w:r>
        <w:rPr/>
        <w:t>꧂</w:t>
      </w:r>
      <w:r>
        <w:rPr/>
        <w:t>伨墵扙ꍁ杧癳걭晶뭺呂渦係쉥猳⍾噲呪ꌷ献偯礰껂䕍캥扆㊱牤뽓쉓繬剭숵슬沩䇍⩋숥匽べ</w:t>
      </w:r>
      <w:r>
        <w:rPr/>
        <w:t>ⱶ</w:t>
      </w:r>
      <w:r>
        <w:rPr/>
        <w:t>溥䭌幠礦泂癇숦싎數⭥ォ梱殻爣㚘</w:t>
      </w:r>
      <w:r>
        <w:rPr/>
        <w:t>ꕡ</w:t>
      </w:r>
      <w:r>
        <w:rPr/>
        <w:t>䉑慺쉱䐵충〨䉾䁯⑰㑂砶澏杲숴溥쉥䊵꥘瑔噞攫啶熩⴦㇃啫煳剑ꌽ땺ꏎ䕌啴ꅩ佥♁卨㕪甤㑬煚垱䷂♇梘쉉烍</w:t>
      </w:r>
      <w:r>
        <w:rPr/>
        <w:t>Ⱶ</w:t>
      </w:r>
      <w:r>
        <w:rPr/>
        <w:t>悻爮</w:t>
      </w:r>
      <w:r>
        <w:rPr/>
        <w:t>⡉⬸</w:t>
      </w:r>
      <w:r>
        <w:rPr/>
        <w:t>晙扟塗㙁挪瀭䄨橬㪏⥤쉨塑╒焵ꥷ绂ヂ㗂</w:t>
      </w:r>
      <w:r>
        <w:rPr/>
        <w:t>Ⱳ</w:t>
      </w:r>
      <w:r>
        <w:rPr/>
        <w:t>⿂䎥싂瑾呡氳瘯싂쉘䅘䱱⌤숥㇂ど煇</w:t>
      </w:r>
      <w:r>
        <w:rPr/>
        <w:t>⢏</w:t>
      </w:r>
      <w:r>
        <w:rPr/>
        <w:t>橥顓䢣憿瞮姂匭疘橱</w:t>
      </w:r>
      <w:r>
        <w:rPr/>
        <w:t>⠫</w:t>
      </w:r>
      <w:r>
        <w:rPr/>
        <w:t>稶뮮壂㋂櫂⨶숵쉦⨭䨹囂摄弴䕩</w:t>
      </w:r>
      <w:r>
        <w:rPr/>
        <w:t>ⱄ</w:t>
      </w:r>
      <w:r>
        <w:rPr/>
        <w:t>䇂숭浡⍄牺戤쉏ꍪ颻㡳摷痂厱곂㥍坏呸⍌⏂쎱䝈獒㨺昶쉦쉤숫㡣僂卹슩딸䅺搱瀵䱞塁猪싃䠪뾩겘</w:t>
      </w:r>
      <w:r>
        <w:rPr/>
        <w:t>Ɑ</w:t>
      </w:r>
      <w:r>
        <w:rPr/>
        <w:t>䴤祇䍄毂䅑쉱ꍨ䇂</w:t>
      </w:r>
      <w:r>
        <w:rPr/>
        <w:t>⠯</w:t>
      </w:r>
      <w:r>
        <w:rPr/>
        <w:t>뽂㙧獷祙걬株䐭㜨☲刺烃⍋숩쉩櫂䭤で⩇剮뭧灖婮刭乺煡㝏摎烎竂䄰䭂甬쵙绂㴊䖮彾㶻瑷瀦獶浇㖡獘⩋ꍯ⼸瞩䉞썴㡘슿䜶ꍭ䣂㚩轡套儮呸剷</w:t>
      </w:r>
      <w:r>
        <w:rPr/>
        <w:t>ꥐ</w:t>
      </w:r>
      <w:r>
        <w:rPr/>
        <w:t>婰⸱쵬䩭숰썷幱洦</w:t>
      </w:r>
      <w:r>
        <w:rPr/>
        <w:t>ꤺ</w:t>
      </w:r>
      <w:r>
        <w:rPr/>
        <w:t>䕥컂瘮쉀渭㉒숯䨵硭㨹⩆䥕㌳ꏂ걥槂幠槂㇂䱣涩쉍쉉⩅䩇쉂噭쵍슡⚘쵘癏䳂䚡ꄪꍨ⨴兰⸹戩㝣摅佢⫂⬶砹て欪丫⑖呍慚╋뽆棂슏卯㕍숭㑰⽯㝠䰤⑭⛂礱䯂兏沩㜭繐⥮啗睟彾南灪쵈㗂쉖⯂曂䲏坙夯쉉⩸剤瓂㥍䭲漣㬪㚥役㞱㙍뽄䅕欴ぅ瀬摌䴣瑙乂</w:t>
      </w:r>
      <w:r>
        <w:rPr/>
        <w:t>ⰱ</w:t>
      </w:r>
      <w:r>
        <w:rPr/>
        <w:t>쉞</w:t>
      </w:r>
      <w:r>
        <w:rPr/>
        <w:t>ꕸ</w:t>
      </w:r>
      <w:r>
        <w:rPr/>
        <w:t>琽쉾슩䉬</w:t>
      </w:r>
      <w:r>
        <w:rPr/>
        <w:t>꧂</w:t>
      </w:r>
      <w:r>
        <w:rPr/>
        <w:t>傥ꅨ繭쉩仃⩈䳂湬摸牑</w:t>
      </w:r>
      <w:r>
        <w:rPr/>
        <w:t>⠩</w:t>
      </w:r>
      <w:r>
        <w:rPr/>
        <w:t>塌滂⮮涿怬眨䥟춥穤숰꥙㵺婓겱廂⍵灰</w:t>
      </w:r>
      <w:r>
        <w:rPr/>
        <w:t>ꦩ</w:t>
      </w:r>
      <w:r>
        <w:rPr/>
        <w:t>竂㩠䥗뽍獧㙰뼣</w:t>
      </w:r>
      <w:r>
        <w:rPr/>
        <w:t>ꖿ</w:t>
      </w:r>
      <w:r>
        <w:rPr/>
        <w:t>䵞깒圸숱擂午䭪塨琺繖楕㫂䗂歴㈣嘳⥍瑄⑄⌰⨺䘶㎩䅣塈⯂</w:t>
      </w:r>
      <w:r>
        <w:rPr/>
        <w:t>ꔦ</w:t>
      </w:r>
      <w:r>
        <w:rPr/>
        <w:t>灴穠䑩畴倶煂䑯员</w:t>
      </w:r>
      <w:r>
        <w:rPr/>
        <w:t>ꕱ⹾</w:t>
      </w:r>
      <w:r>
        <w:rPr/>
        <w:t>抩竂婧㵑숸문䌭㔷䭡ꍄ彄乣微兰깟䐯⪱⿂䬰㩞ぃ䑁뿂繸瑚牃뭏幇갫湗䤥⹎飂촬</w:t>
      </w:r>
      <w:r>
        <w:rPr/>
        <w:t>⠻</w:t>
      </w:r>
      <w:r>
        <w:rPr/>
        <w:t>敟㘫䩋伪믂㬩䪣</w:t>
      </w:r>
      <w:r>
        <w:rPr/>
        <w:t>ⶻ</w:t>
      </w:r>
      <w:r>
        <w:rPr/>
        <w:t>깹⸻</w:t>
      </w:r>
      <w:r>
        <w:rPr/>
        <w:t>⠶</w:t>
      </w:r>
      <w:r>
        <w:rPr/>
        <w:t>쉕뼹摥슱뼲䝕쏂㌯磂㭹䛍仍㡚摇쉒湟쉧숫礽䀻츤슮摲쵧⨬湓넸䮡쉙佃捕쉕䁏☥</w:t>
      </w:r>
      <w:r>
        <w:rPr/>
        <w:t>ⱆ</w:t>
      </w:r>
      <w:r>
        <w:rPr/>
        <w:t>䄦淂䱤</w:t>
      </w:r>
      <w:r>
        <w:rPr/>
        <w:t>ꔣ</w:t>
      </w:r>
      <w:r>
        <w:rPr/>
        <w:t>㵪嚏硱뽏呍坥묻䩇쉮唩公桌ꅄ繦㘲獲吷佧䭳䁶䪏땨䡖流楬㙗쉇慁瑔顂싂睇䕨伶摉䥊ꅮ猯뽖ꅓ恢</w:t>
      </w:r>
      <w:r>
        <w:rPr/>
        <w:t>ꤶ</w:t>
      </w:r>
      <w:r>
        <w:rPr/>
        <w:t>楧㒡촦㇂</w:t>
      </w:r>
      <w:r>
        <w:rPr/>
        <w:t>⡎</w:t>
      </w:r>
      <w:r>
        <w:rPr/>
        <w:t>떣刺</w:t>
      </w:r>
      <w:r>
        <w:rPr/>
        <w:t>⠱</w:t>
      </w:r>
      <w:r>
        <w:rPr/>
        <w:t>輶〯嘪숴쉷</w:t>
      </w:r>
      <w:r>
        <w:rPr/>
        <w:t>꧂</w:t>
      </w:r>
      <w:r>
        <w:rPr/>
        <w:t>瀷쉞焳祸䙎怳꺩垥췂깋䕴䑣唦쉑挵⹖䛂搰♾䵥쉴쉄晔摡圻歬圥沣瞘썧▥戴癐澵</w:t>
      </w:r>
      <w:r>
        <w:rPr/>
        <w:t>Ⱙ</w:t>
      </w:r>
      <w:r>
        <w:rPr/>
        <w:t>慉썃唰쉁ば憥쉮狂⛂⑎쉰瘻㭺佋䙾꤮</w:t>
      </w:r>
      <w:r>
        <w:rPr/>
        <w:t>⡾</w:t>
      </w:r>
      <w:r>
        <w:rPr/>
        <w:t>ⵎ</w:t>
      </w:r>
      <w:r>
        <w:rPr/>
        <w:t>澱슮ꥱ䷂⭊刯⯂灦싂싂獫䄵䍊ㅞ䅴䢮☫녕</w:t>
      </w:r>
      <w:r>
        <w:rPr/>
        <w:t>ꕧ</w:t>
      </w:r>
      <w:r>
        <w:rPr/>
        <w:t>䡞ꥪ칺呅礸摩猣㓂噳䮿ꅁ슻恤辬癈뽢㡱ꍁ㜯㑑噸凃슮扢⼵幸쎣嘦䆥瑂栵顦礪淂쉑㜤庱飂㑵㉱汳묺⩱媱娪穆ꥹ㔶뼮䭗䚏㝮欥뽣</w:t>
      </w:r>
      <w:r>
        <w:rPr/>
        <w:t>⣂⭮</w:t>
      </w:r>
      <w:r>
        <w:rPr/>
        <w:t>䩆䉧轊礪繋뭄撱瞵摡䕲䯂䱇幹뼮慒넻呓슩唊</w:t>
      </w:r>
      <w:r>
        <w:rPr/>
        <w:t>ⵚ</w:t>
      </w:r>
      <w:r>
        <w:rPr/>
        <w:t>偈</w:t>
      </w:r>
      <w:r>
        <w:rPr/>
        <w:t>ꕊ</w:t>
      </w:r>
      <w:r>
        <w:rPr/>
        <w:t>祏칓⫂떿枏䌩깥①录숳⼵䴦쉹⌦㨶쉏쉨㍀盂슡㝀復區丫⼦啉溏</w:t>
      </w:r>
      <w:r>
        <w:rPr/>
        <w:t>ⲱ</w:t>
      </w:r>
      <w:r>
        <w:rPr/>
        <w:t>矂䗂숴뽢딣灥华싂</w:t>
      </w:r>
      <w:r>
        <w:rPr/>
        <w:t>ꕵ</w:t>
      </w:r>
      <w:r>
        <w:rPr/>
        <w:t>촥獾쉉丬숨牢京婠盂侩偊뼪뽏</w:t>
      </w:r>
      <w:r>
        <w:rPr/>
        <w:t>ꕒ⹴</w:t>
      </w:r>
      <w:r>
        <w:rPr/>
        <w:t>뇂┻⭙긶沘</w:t>
      </w:r>
      <w:r>
        <w:rPr/>
        <w:t>ⶩ</w:t>
      </w:r>
      <w:r>
        <w:rPr/>
        <w:t>㤲暣轷㍴ꄮ睰쉦╾䅸癘ꌹ싂彗쉐婋</w:t>
      </w:r>
      <w:r>
        <w:rPr/>
        <w:t>ꖩ</w:t>
      </w:r>
      <w:r>
        <w:rPr/>
        <w:t>슮木꥚♾桑穧祹祓㨺⸮䌴㑉㵀䭥橥典潢갪䋎캻匪䎥쵸吳숩⻎飂响쉲뭴㡩ㅊ♶깕㖵慘⹙纡橬①츪╠弹埂䰥惃庵㎵獦婔뽆㌭ꍂ⑶啐爺쉷㭗截焫䘦夫깃䊱䅁㙯숲䐷彫吰␻痂䜩楾㒵䅵</w:t>
      </w:r>
      <w:r>
        <w:rPr/>
        <w:t>ⱆ</w:t>
      </w:r>
      <w:r>
        <w:rPr/>
        <w:t>숲捏䆏剚䧂묤丮⧂燂吭㥮娣杣㥾긫槂攥溣걟ꅘ来漭슬슏瑅硯싍瞬痂싂㢻䧂㣂⨪숳⪬⿃싂</w:t>
      </w:r>
      <w:r>
        <w:rPr/>
        <w:t>꧂</w:t>
      </w:r>
      <w:r>
        <w:rPr/>
        <w:t>䄻츥睖␽䭍癊묨쉹湂姂挭瑋츷카ㅕ杞┵</w:t>
      </w:r>
      <w:r>
        <w:rPr/>
        <w:t>ⵯ</w:t>
      </w:r>
      <w:r>
        <w:rPr/>
        <w:t>갰䑊⵺焪ꎣ榣⑨㐲奖櫂촵䄵桢溥㥍㑊⥵⧂幃칈㤺㩶疿顲栴横㜣</w:t>
      </w:r>
      <w:r>
        <w:rPr/>
        <w:t>ⱋ</w:t>
      </w:r>
      <w:r>
        <w:rPr/>
        <w:t>㥀땶偒䉗쵩㉹灭示쵳묪硗䁒噰</w:t>
      </w:r>
      <w:r>
        <w:rPr/>
        <w:t>ꦿ</w:t>
      </w:r>
      <w:r>
        <w:rPr/>
        <w:t>㙴獺䐮兂쉹䑗撩꥞恈㒩䡮쵱治丸硦䞏䑧灘⍣㕒幔숱制捖습䊘⹚坲っ䌬ꎮ쉷䉾泃祖䩵䜯渫䛂睡</w:t>
      </w:r>
      <w:r>
        <w:rPr/>
        <w:t>ⵑ</w:t>
      </w:r>
      <w:r>
        <w:rPr/>
        <w:t>慺橘䰪椵㩭⻃乴뽶毃祖呲決晉浍☰칦椹倦쉨獃涣갪쉑枡땡啕䵘숲숨栲題皮⍀獑</w:t>
      </w:r>
      <w:r>
        <w:rPr/>
        <w:t>ⱖ</w:t>
      </w:r>
      <w:r>
        <w:rPr/>
        <w:t>輳な㗎촷땩繈⌮慖暥悘䭺晚儥党⤱뼨圮敟煍疣숥썭䑂䥯窘⩟畑췂䜽걾搱뽦㩁⩈剴䉠囂칏뭉琭湇䡟䠯倬噒䁍╶堣␶材ꥹ剭촲啃슻쉇</w:t>
      </w:r>
      <w:r>
        <w:rPr/>
        <w:t>⠱</w:t>
      </w:r>
      <w:r>
        <w:rPr/>
        <w:t>䃂숯犥䑐㮥䳂㧂煬㭚☨숣䙎⥥喻쉮</w:t>
      </w:r>
      <w:r>
        <w:rPr/>
        <w:t>ꕘ</w:t>
      </w:r>
      <w:r>
        <w:rPr/>
        <w:t>㙨昸쉊땷溱쉤焵슮쉗半⨪녎┳⹧⩀眪漺煂淂〹剑쉰㉡䀳瀲睆⑁圹慌灍␷숹牧⬨㑮쉆噬䭣䑐灓뭆竂牸⹙敫呗愶䝺길湘䒏䩴쉌滎숣숥归瑳쉓㭈숫ꥫ㵩摬╵瑨愬쉢柂䩀浵싂쉤ꥩ嗂䁢깑曂奡䛂歹☩䡫䭶輪ꥯ⸱灹㑮婐뭨唽輬䭈㘲塌慩쉀묶쉡啙䠪</w:t>
      </w:r>
      <w:r>
        <w:rPr/>
        <w:t>ꔫ</w:t>
      </w:r>
      <w:r>
        <w:rPr/>
        <w:t>庮⬸瘹䎣瀩儰砊쉩倨䉚䒵㬪뽾㉤〵楔</w:t>
      </w:r>
      <w:r>
        <w:rPr/>
        <w:t>꧂⹆</w:t>
      </w:r>
      <w:r>
        <w:rPr/>
        <w:t>긲뽾㔭䐨数㍂弣썳䆱娮</w:t>
      </w:r>
      <w:r>
        <w:rPr/>
        <w:t>ꤲ</w:t>
      </w:r>
      <w:r>
        <w:rPr/>
        <w:t>淂䉫竂瑑⭦⨽煢䙔숵䔬</w:t>
      </w:r>
      <w:r>
        <w:rPr/>
        <w:t>⢩</w:t>
      </w:r>
      <w:r>
        <w:rPr/>
        <w:t>䱔쉢䨥恀⮡穉䉵㡘ꍈ䡳</w:t>
      </w:r>
      <w:r>
        <w:rPr/>
        <w:t>ⶥ</w:t>
      </w:r>
      <w:r>
        <w:rPr/>
        <w:t>迂哃忂뮩㙬幠숳乵䮘깍숥습穾쉕쉇⧍棂</w:t>
      </w:r>
      <w:r>
        <w:rPr/>
        <w:t>⣂</w:t>
      </w:r>
      <w:r>
        <w:rPr/>
        <w:t>뭢㨲䕌奭⥓쉴摇촸쉃뼶ㅁ湸湃䒻儨坢橳쉃䶻煣⑌头</w:t>
      </w:r>
      <w:r>
        <w:rPr/>
        <w:t>ꦵ⩠</w:t>
      </w:r>
      <w:r>
        <w:rPr/>
        <w:t>쉘绂䁣쉷깮橤掻㩧湊晰啟⑲繅㭬䙶佢䕯偀䍕</w:t>
      </w:r>
      <w:r>
        <w:rPr/>
        <w:t>ꔪ</w:t>
      </w:r>
      <w:r>
        <w:rPr/>
        <w:t>䣂縪</w:t>
      </w:r>
      <w:r>
        <w:rPr/>
        <w:t>ⰺ</w:t>
      </w:r>
      <w:r>
        <w:rPr/>
        <w:t>슩敳숵䂵쉔捈樥┪싂⒮</w:t>
      </w:r>
      <w:r>
        <w:rPr/>
        <w:t>⡎</w:t>
      </w:r>
      <w:r>
        <w:rPr/>
        <w:t>㭟潅滂界ꆡ썲㯂숭佂塯䙘琱颥⧂딺塩믍║焰⪥迂焰㔥䆣</w:t>
      </w:r>
      <w:r>
        <w:rPr/>
        <w:t>ꕇ</w:t>
      </w:r>
      <w:r>
        <w:rPr/>
        <w:t>㍆媮㉑熬䢥쉵땭싂䉤怦扵皏㋂抵奐⥲㵨⨪䷂땁㫂昳걈䱢숴숰輨ꅥ砳◂䅔村䐪䐸啬免㙥影瀺ꇂ别桌敄쉺⽀⽮♶䰫窬䐲南啠恂垡숽넴</w:t>
      </w:r>
      <w:r>
        <w:rPr/>
        <w:t>꤫</w:t>
      </w:r>
      <w:r>
        <w:rPr/>
        <w:t>ꍙ␣쌷숳쉾挥뼵欭䕉娻䆏싂ぎㅶ⩩숥</w:t>
      </w:r>
      <w:r>
        <w:rPr/>
        <w:t>ⲡ</w:t>
      </w:r>
      <w:r>
        <w:rPr/>
        <w:t>걠⒬숹榬潵顪毂㤻쉄</w:t>
      </w:r>
      <w:r>
        <w:rPr/>
        <w:t>ⱊ</w:t>
      </w:r>
      <w:r>
        <w:rPr/>
        <w:t>潏땑㖡佭깋娲縨쉉娥쉙녬縰</w:t>
      </w:r>
      <w:r>
        <w:rPr/>
        <w:t>⡩</w:t>
      </w:r>
      <w:r>
        <w:rPr/>
        <w:t>㕖权</w:t>
      </w:r>
      <w:r>
        <w:rPr/>
        <w:t>ꥏ</w:t>
      </w:r>
      <w:r>
        <w:rPr/>
        <w:t>䱣쉙椭숱㓂䇃嗂㤦땎恌倣㡧䣎睗玥坣㞘瀣㩩涡</w:t>
      </w:r>
      <w:r>
        <w:rPr/>
        <w:t>ⴽ</w:t>
      </w:r>
      <w:r>
        <w:rPr/>
        <w:t>䝷䠭煏拂䡃抵娥硥슘䱰擂婵</w:t>
      </w:r>
      <w:r>
        <w:rPr/>
        <w:t>ⵖ</w:t>
      </w:r>
      <w:r>
        <w:rPr/>
        <w:t>쉞瑡⏃묭쉣敺穰쉥䑭砻</w:t>
      </w:r>
      <w:r>
        <w:rPr/>
        <w:t>ⱷ</w:t>
      </w:r>
      <w:r>
        <w:rPr/>
        <w:t>㍾湳</w:t>
      </w:r>
      <w:r>
        <w:rPr/>
        <w:t>꥓</w:t>
      </w:r>
      <w:r>
        <w:rPr/>
        <w:t>ꍚ㐸搣偪깸</w:t>
      </w:r>
      <w:r>
        <w:rPr/>
        <w:t>⡢</w:t>
      </w:r>
      <w:r>
        <w:rPr/>
        <w:t>潸奙딮䭖埂涵䭉뭌싂獐祭帪</w:t>
      </w:r>
      <w:r>
        <w:rPr/>
        <w:t>⢩</w:t>
      </w:r>
      <w:r>
        <w:rPr/>
        <w:t>噔殮㉖凂␰</w:t>
      </w:r>
      <w:r>
        <w:rPr/>
        <w:t>꥟</w:t>
      </w:r>
      <w:r>
        <w:rPr/>
        <w:t>彺▣椥㍪硈估䋂㤲㠯濂㠱숴壂奢ㅄ㈰녶䱀䇂쉞泂뽅ꥺ슬싂杹硌ꥱ捨䉋散쉭쉃䍒剹䕭ㆥ汖仂䴥뼩</w:t>
      </w:r>
      <w:r>
        <w:rPr/>
        <w:t>ⷂ</w:t>
      </w:r>
      <w:r>
        <w:rPr/>
        <w:t>쉾㉏啇䩂䤷欯䫎愬⩬䋂瑌總囂嘸沱暿〥桶瀪⽬痂绂㙺녡㭊橳輦䭤㉕䡖슿刴畞䥺싂頩ㅱ匷扖숲憩쉸䌰圱</w:t>
      </w:r>
      <w:r>
        <w:rPr/>
        <w:t>ⱟ</w:t>
      </w:r>
      <w:r>
        <w:rPr/>
        <w:t>燂截楖嗂쉅슘佈㙶㕥▱癞噌쉂槂뾡灰公䑯⻂㙣䡯椯쵯ꍳ濂숥䔨氥䔸汘㕱繲䡔㨣</w:t>
      </w:r>
      <w:r>
        <w:rPr/>
        <w:t>ꥏ</w:t>
      </w:r>
      <w:r>
        <w:rPr/>
        <w:t>슩⧂哂卶䈵盂搪輴縻䓃넨</w:t>
      </w:r>
      <w:r>
        <w:rPr/>
        <w:t>⣂</w:t>
      </w:r>
      <w:r>
        <w:rPr/>
        <w:t>칰䉉㑷櫂㷂ご숵쉉䅧癲㙅炥쉭摩䏂⽤㭱쉮뭣摩拃긺䟂㑟ㄯ硥癅潞</w:t>
      </w:r>
      <w:r>
        <w:rPr/>
        <w:t>ꕡ</w:t>
      </w:r>
      <w:r>
        <w:rPr/>
        <w:t>쉰ꍮ㢻橩䦡쉚竂쉟</w:t>
      </w:r>
      <w:r>
        <w:rPr/>
        <w:t>ꦘ⬻</w:t>
      </w:r>
      <w:r>
        <w:rPr/>
        <w:t>愮뼹䬽免嗎潵♧皩倹䝶⩎⫎匬⼦祄</w:t>
      </w:r>
      <w:r>
        <w:rPr/>
        <w:t>꧂</w:t>
      </w:r>
      <w:r>
        <w:rPr/>
        <w:t>䱩㧂싍㭡頊顔뽱睸〮ꆥ惂⛂</w:t>
      </w:r>
      <w:r>
        <w:rPr/>
        <w:t>Ⱔ</w:t>
      </w:r>
      <w:r>
        <w:rPr/>
        <w:t>쉧䙌䕧䛎쉯欫縥</w:t>
      </w:r>
      <w:r>
        <w:rPr/>
        <w:t>ꕋ</w:t>
      </w:r>
      <w:r>
        <w:rPr/>
        <w:t>㐺〳殡䱅獺煐软</w:t>
      </w:r>
      <w:r>
        <w:rPr/>
        <w:t>Ⱡ</w:t>
      </w:r>
      <w:r>
        <w:rPr/>
        <w:t>䕫狂祳奬唵쉗㍄㐻㔲呕䄪⥉ꄽ䪿Ⓧ⥦儶쉘⍎썮칔㭈乆㍧꥘쉄塅抩䭶쵞煌卮桓㷂慳灅</w:t>
      </w:r>
      <w:r>
        <w:rPr/>
        <w:t>ⷂ</w:t>
      </w:r>
      <w:r>
        <w:rPr/>
        <w:t>焯</w:t>
      </w:r>
      <w:r>
        <w:rPr/>
        <w:t>Ⱬ⭵</w:t>
      </w:r>
      <w:r>
        <w:rPr/>
        <w:t>ⵞ</w:t>
      </w:r>
      <w:r>
        <w:rPr/>
        <w:t>㌫쉐浬㜦ꄪ뼺䳎</w:t>
      </w:r>
      <w:r>
        <w:rPr/>
        <w:t>ꖻ</w:t>
      </w:r>
      <w:r>
        <w:rPr/>
        <w:t>䑦惂燂找礭恇仂</w:t>
      </w:r>
      <w:r>
        <w:rPr/>
        <w:t>ꕕ</w:t>
      </w:r>
      <w:r>
        <w:rPr/>
        <w:t>櫂⏂碵㐯뼵⹋⽰쉞㨪么丵昨⸫窮㵑쉄䆻슣繯疩癐쉷⹐唰旂楤婒ㅈ淂녗捰숺〺</w:t>
      </w:r>
      <w:r>
        <w:rPr/>
        <w:t>ꕗ</w:t>
      </w:r>
      <w:r>
        <w:rPr/>
        <w:t>浈㚥썖쉉剱㩕⩾㠨쉣</w:t>
      </w:r>
      <w:r>
        <w:rPr/>
        <w:t>꧂</w:t>
      </w:r>
      <w:r>
        <w:rPr/>
        <w:t>頨帬⹭嫂䭩</w:t>
      </w:r>
      <w:r>
        <w:rPr/>
        <w:t>ⴲ</w:t>
      </w:r>
      <w:r>
        <w:rPr/>
        <w:t>ꅆ</w:t>
      </w:r>
      <w:r>
        <w:rPr/>
        <w:t>ꕱ</w:t>
      </w:r>
      <w:r>
        <w:rPr/>
        <w:t>摠⧂㔥坒弤숭숪⥈䠪⬥甹祅믂쉀爬夶䁅</w:t>
      </w:r>
      <w:r>
        <w:rPr/>
        <w:t>ⱀ</w:t>
      </w:r>
      <w:r>
        <w:rPr/>
        <w:t>쉦僃㬱捤奥哂슿狂半䷂姂異穞</w:t>
      </w:r>
      <w:r>
        <w:rPr/>
        <w:t>Ⳃ</w:t>
      </w:r>
      <w:r>
        <w:rPr/>
        <w:t>䴻䀦㇂坵슮⑏歱쌱檣㠭䭋䱀깇☥秂轉Ⓜ㉭瀷歁浸╨䱵䆩呯</w:t>
      </w:r>
      <w:r>
        <w:rPr/>
        <w:t>ꔮ</w:t>
      </w:r>
      <w:r>
        <w:rPr/>
        <w:t>쉐ꍶ睗䩶㑳념穩믎⫂촽獉䵅枿扵⛂晘䳂捗숦㈲ꅢ⭄汙噦䑍숭</w:t>
      </w:r>
      <w:r>
        <w:rPr/>
        <w:t>ꦡ</w:t>
      </w:r>
      <w:r>
        <w:rPr/>
        <w:t>䶡ㄶ쉕洳⥔樹爬◂ꥵ塉딲칬扳⥶繹ㄸ焮娹⽧䱒癡䠬䝡⩶啡땂⑸眪摪牒</w:t>
      </w:r>
      <w:r>
        <w:rPr/>
        <w:t>ⱐ</w:t>
      </w:r>
      <w:r>
        <w:rPr/>
        <w:t>깘</w:t>
      </w:r>
      <w:r>
        <w:rPr/>
        <w:t>ⵯ</w:t>
      </w:r>
      <w:r>
        <w:rPr/>
        <w:t>싂╧㚏穉칟걇䐴㙊⼹硯儳</w:t>
      </w:r>
      <w:r>
        <w:rPr/>
        <w:t>ⴤ</w:t>
      </w:r>
      <w:r>
        <w:rPr/>
        <w:t>亵⛂</w:t>
      </w:r>
      <w:r>
        <w:rPr/>
        <w:t>ⵅ</w:t>
      </w:r>
      <w:r>
        <w:rPr/>
        <w:t>㙭噚☺婑쉧㉹㥑䥴䌦뽂楉㩏쵷坸妘坳뭩䵴棂玩깭ꅕꅓ㢮摇</w:t>
      </w:r>
      <w:r>
        <w:rPr/>
        <w:t>ⵂ</w:t>
      </w:r>
      <w:r>
        <w:rPr/>
        <w:t>숦天煎庱灋</w:t>
      </w:r>
      <w:r>
        <w:rPr/>
        <w:t>ꔻ⑅</w:t>
      </w:r>
      <w:r>
        <w:rPr/>
        <w:t>ꥥ温⩉晁䱟東츳䂥稪㴰汸ㅟ獊ㅺ䴵僃卞</w:t>
      </w:r>
      <w:r>
        <w:rPr/>
        <w:t>ꕰ</w:t>
      </w:r>
      <w:r>
        <w:rPr/>
        <w:t>䴪㩁쉶촲숷灷걂㍗䰥䉞ァㄮ溩棃긹䕅⩯恆㕣㑳䱱瀻㉢祏䬭堯縤印</w:t>
      </w:r>
      <w:r>
        <w:rPr/>
        <w:t>ⰵ</w:t>
      </w:r>
      <w:r>
        <w:rPr/>
        <w:t>卋껂ꇂ忂午쉀䢮恢橚杳䫃䩔頭戽⧂䱂쉢㭉瑬創숶⛂숵쵁쉘㕆땄硃쉖顦摯ꅙ迎塀⏂疥㷂硶潌쉰䥁敦彀깾㩭畫⩠⹄弲䂻瀫䉯捤慯╉␩䖏彬嘽㵅悏ꆮ⩍쉃乃쉍䙭숶䶵丮㑵츰杒輻☰㥕⩸쉑溣䂏噅愬䈩⍯乌뽯滂㣂癃剓皩╾㏂쉓䡅摬䈭㵠▘넷썍嘤ꅸ漹⽶䕀㔨璩싂敋㭯痂砤㑣頵⥲칷꺏ꍅ顠숷㡇圵扇煉䕅稴祎쉕䘪ꍮ晹㌷䄮</w:t>
      </w:r>
      <w:r>
        <w:rPr/>
        <w:t>ꖮ</w:t>
      </w:r>
      <w:r>
        <w:rPr/>
        <w:t>슡潩帨挱捡쉪㧂慡癤兇幀䞱浍녘楹䜸쉫습</w:t>
      </w:r>
      <w:r>
        <w:rPr/>
        <w:t>Ɱ</w:t>
      </w:r>
      <w:r>
        <w:rPr/>
        <w:t>쉈쉔☤恷猴祉⩗楍♚䡦頳</w:t>
      </w:r>
      <w:r>
        <w:rPr/>
        <w:t>ꔊ</w:t>
      </w:r>
      <w:r>
        <w:rPr/>
        <w:t>뼻싍疩☬轁浶穒潙칧꺬䪩ひ攦</w:t>
      </w:r>
      <w:r>
        <w:rPr/>
        <w:t>ꤽ</w:t>
      </w:r>
      <w:r>
        <w:rPr/>
        <w:t>싎㑢</w:t>
      </w:r>
      <w:r>
        <w:rPr/>
        <w:t>ⲵ</w:t>
      </w:r>
      <w:r>
        <w:rPr/>
        <w:t>係泂伥頤⹰渣爺獭䱊張ꥳ묦晪祡㈺喥戱儰婎央⩩穎摱싂潉弻祆⥂녏牆乌塑긷轐䘷쉢瑬숱轙ꎣ慦殣䘴呰牒쉢숣伳㶮䄪䏂池긪칞㤺㠷쉴⑬뇂뭋쉧쉀慱庥春睧걃牷쉒㎡</w:t>
      </w:r>
      <w:r>
        <w:rPr/>
        <w:t>ⱕ</w:t>
      </w:r>
      <w:r>
        <w:rPr/>
        <w:t>껂믃㴦瓂䵞囂뽒慗爦䙘♄兗彆䱴쉩ꅇ䇂彬䵭⧂ꇂ慕쉕廂浗䋎䫂弴㫂棂ꎱ㵪뽙轵쉚瑂穌沏䔴制</w:t>
      </w:r>
      <w:r>
        <w:rPr/>
        <w:t>ⵖ</w:t>
      </w:r>
      <w:r>
        <w:rPr/>
        <w:t>惂碱敱吮싍⯂⭠ꇎ⹟숽⧂䛂촽슮ꇂ顣</w:t>
      </w:r>
      <w:r>
        <w:rPr/>
        <w:t>Ȿ</w:t>
      </w:r>
      <w:r>
        <w:rPr/>
        <w:t>䓂쉤슣ꏂ厡湏ꥩ䭊⽙싂㉴潓侵뭾⌲㝇뽠唩晊灑숤깫槂㜭⸻僂쉲쉑励焬杵ㅸ㟂冏廃祄洸挵쉨啥戫檣</w:t>
      </w:r>
      <w:r>
        <w:rPr/>
        <w:t>⡁</w:t>
      </w:r>
      <w:r>
        <w:rPr/>
        <w:t>䙮乘껍㴬䢡怳穠쉪⯂쉍䡐䢩兠</w:t>
      </w:r>
      <w:r>
        <w:rPr/>
        <w:t>ꥆ</w:t>
      </w:r>
      <w:r>
        <w:rPr/>
        <w:t>䅶獥灰癰⌭㥕䐮</w:t>
      </w:r>
      <w:r>
        <w:rPr/>
        <w:t>ꤸ</w:t>
      </w:r>
      <w:r>
        <w:rPr/>
        <w:t>敐䭈唰쎿⭡奭䙄㆏⭯䌬㇍㎡뿂</w:t>
      </w:r>
      <w:r>
        <w:rPr/>
        <w:t>ⴥ</w:t>
      </w:r>
      <w:r>
        <w:rPr/>
        <w:t>旍祎癵⚩位㭳㮏㍌ㅗ䙞┮뭃潇匲瑟柂汗汕慅⏂犡玵桩毂ォ䖵攫ꌸ쌯㥌痃ꍈ瀲灓倲東⺥㨴</w:t>
      </w:r>
      <w:r>
        <w:rPr/>
        <w:t>ꕦ</w:t>
      </w:r>
      <w:r>
        <w:rPr/>
        <w:t>㆏楑秂┻쉔嘸䇂</w:t>
      </w:r>
      <w:r>
        <w:rPr/>
        <w:t>ⲱ⨴</w:t>
      </w:r>
      <w:r>
        <w:rPr/>
        <w:t>慐瑫䭭숭⻎㪩剕顾뿍䛂쉮桠쉕걐䵉䱷䡹儣樵渺畕䈥쉺嘸㌵橴畞㝭扠仂⭐轞㜥⻂妏歺⴪䖩暏╕땮辵杲佹㞱湟棂㑈슬⑲䑑숫凃䔪싂䤲砮顐숤㧂ꍘ唰佪捴║䝁ㅪ䓂쉮뭄係㕌뽾佺惍氨</w:t>
      </w:r>
      <w:r>
        <w:rPr/>
        <w:t>⠯⹩</w:t>
      </w:r>
      <w:r>
        <w:rPr/>
        <w:t>습硟绂숵䅙㨱썉⭨㇂ꥧ</w:t>
      </w:r>
      <w:r>
        <w:rPr/>
        <w:t>⡤</w:t>
      </w:r>
      <w:r>
        <w:rPr/>
        <w:t>㎿眨㉶彆쉲帥䌫⼻怹⍓轅卪敧쉃却優뽪䑄廂⺘砲⪣乷淂䵰☪땩뽚⭫婌壍㠷䚘轤쉈䱦佷㬽恶䯂刵⥦䕊咩</w:t>
      </w:r>
      <w:r>
        <w:rPr/>
        <w:t>ⱇ⸻</w:t>
      </w:r>
      <w:r>
        <w:rPr/>
        <w:t>顁廂䬫쉟깲⩅恨瑭昳癰㡃票飂ꅞ⍬숥쉸칯쉆晞㔯傩䍱潯惍榱獭癗䭢䭩</w:t>
      </w:r>
      <w:r>
        <w:rPr/>
        <w:t>Ⱜ</w:t>
      </w:r>
      <w:r>
        <w:rPr/>
        <w:t>潵濂楪㥮ꅀ䅒佒쉊灳땺쉨⚬焴뭔晕奃뭎猩㈫坈儷癘싂哃䎬婞颥愴㈦䒿呂⫃炮◂嚡瑶甪呔剀㶻匨䊮Ⓧ䌰煕땧쉃싂瑥묹灡澡扗꺵⩀쉇⏂쉀⚩</w:t>
      </w:r>
      <w:r>
        <w:rPr/>
        <w:t>ꥂ</w:t>
      </w:r>
      <w:r>
        <w:rPr/>
        <w:t>㇂䩙䑗</w:t>
      </w:r>
      <w:r>
        <w:rPr/>
        <w:t>Ⳃ</w:t>
      </w:r>
      <w:r>
        <w:rPr/>
        <w:t>䅮㠦썪䅔半ꅋꎵ⩞䐊楨䅲쉑쉖弻쉬⹀席㠫䑲儫䌫汾䌷噲纻栺ꆩ塋歞䕬湊湀㘮稶ꌽ迍瘮䡮㬰䫂충伩숪灥⺱䰣䆻欭响</w:t>
      </w:r>
      <w:r>
        <w:rPr/>
        <w:t>ⰽ</w:t>
      </w:r>
      <w:r>
        <w:rPr/>
        <w:t>啱㞣务暱习┶싂䙸⹒슬䥨䰨쉡⫍哂禡녢煹轫쉘⹊쉕숯穅桓瑁䏍㛂呍䭸氪梣繕</w:t>
      </w:r>
      <w:r>
        <w:rPr/>
        <w:t>ꤷ</w:t>
      </w:r>
      <w:r>
        <w:rPr/>
        <w:t>啺潘䤬啺쵾슘긨䜽쉏䰰쉸슱䩧㈱넶ꅶ㌴㩚妮⫂䡶䘸ꄲ楈䤰晔煢䙇帹습㬲쉏䉊⨪䜹滂泂材穯⨰㙐⹔佹剔佖稩</w:t>
      </w:r>
      <w:r>
        <w:rPr/>
        <w:t>꤫</w:t>
      </w:r>
      <w:r>
        <w:rPr/>
        <w:t>倻淃婇쉢䘤㫍秂婷㠵佦♬湚主⑙ち影梿欨캘♇</w:t>
      </w:r>
      <w:r>
        <w:rPr/>
        <w:t>ꗂ</w:t>
      </w:r>
      <w:r>
        <w:rPr/>
        <w:t>쉎瘽壂䌴䄥믎晇汄䱚轄摓䵳⬥뭔渫䩕痂䄰撡吥㴮숮땓䨪歐侘浺㠺兴㥞☭挽椮乹䝊⑲깋療땴쉩㑫걐婏坫䫂뗂뿂栳繹漯浟砣㕠䀰〽䑄ꌵ焽┣煒偉슩爭浘灨嘪牘⥬땾䁕슩愨潕獩쉔姂䏂哂瑳⿂㚬⽯恋슮べ東㭇䉏佃㓎䙕呑ꌤ槂儷녞⺩㝒㧍瑾燎玣䷂朩瑆뇂獍㩤쉩輨轈쉆⹮䥟뼽쉇㬨뮵婥㵫쉩偐硈掻숶㧂刲쉵婎煹漻睾撬埂⼸</w:t>
      </w:r>
      <w:r>
        <w:rPr/>
        <w:t>ⱬ</w:t>
      </w:r>
      <w:r>
        <w:rPr/>
        <w:t>楍䍓䨥䵮䭑穸쉧믂奯땈楯卅썌利쉹촮숽匱碩㊿⽒倰杞䅂⽱습</w:t>
      </w:r>
      <w:r>
        <w:rPr/>
        <w:t>ⱃ⬷</w:t>
      </w:r>
      <w:r>
        <w:rPr/>
        <w:t>䟍䗂歁幦츽㨱쉡㴱丯쵶䡴깈灆䝣㷂䟂쉌欭䋂㓍녇楁</w:t>
      </w:r>
      <w:r>
        <w:rPr/>
        <w:t>ꕇꦮ</w:t>
      </w:r>
      <w:r>
        <w:rPr/>
        <w:t>ꅙ縷䛂参窣</w:t>
      </w:r>
      <w:r>
        <w:rPr/>
        <w:t>ⱐ</w:t>
      </w:r>
      <w:r>
        <w:rPr/>
        <w:t>刵㙘숤弱晊䡲㭺슡唭⸬煈䕲䩁䯎攽婱煭쉁璵㗂瀹</w:t>
      </w:r>
      <w:r>
        <w:rPr/>
        <w:t>ⲥ</w:t>
      </w:r>
      <w:r>
        <w:rPr/>
        <w:t>儶䑅㩃䌹疮瑡盂딫╘</w:t>
      </w:r>
      <w:r>
        <w:rPr/>
        <w:t>⡊</w:t>
      </w:r>
      <w:r>
        <w:rPr/>
        <w:t>輻⭙丹玬吩䡟偂</w:t>
      </w:r>
      <w:r>
        <w:rPr/>
        <w:t>ⶏ</w:t>
      </w:r>
      <w:r>
        <w:rPr/>
        <w:t>㦿䘫㷃悡捍╴쉲</w:t>
      </w:r>
      <w:r>
        <w:rPr/>
        <w:t>ꦥⶵ</w:t>
      </w:r>
      <w:r>
        <w:rPr/>
        <w:t>伥쌭숶</w:t>
      </w:r>
      <w:r>
        <w:rPr/>
        <w:t>ⵤ</w:t>
      </w:r>
      <w:r>
        <w:rPr/>
        <w:t>価쉕剭㞵</w:t>
      </w:r>
      <w:r>
        <w:rPr/>
        <w:t>ꤦ</w:t>
      </w:r>
      <w:r>
        <w:rPr/>
        <w:t>⡐</w:t>
      </w:r>
      <w:r>
        <w:rPr/>
        <w:t>啩渷睮橅庘뭬갸♷瑑㙄ꥷ唤恥쉧㩾㕏⤶擂啘慯</w:t>
      </w:r>
      <w:r>
        <w:rPr/>
        <w:t>Ⱡ</w:t>
      </w:r>
      <w:r>
        <w:rPr/>
        <w:t>湾</w:t>
      </w:r>
      <w:r>
        <w:rPr/>
        <w:t>ꦻ</w:t>
      </w:r>
      <w:r>
        <w:rPr/>
        <w:t>㔮捙ㅄ稬</w:t>
      </w:r>
      <w:r>
        <w:rPr/>
        <w:t>ꔮ</w:t>
      </w:r>
      <w:r>
        <w:rPr/>
        <w:t>瑔淃濂敭䘻䭠浫깄櫂싂栻ꍬ䙔㮱潘劣だ体搵潭</w:t>
      </w:r>
      <w:r>
        <w:rPr/>
        <w:t>ꥑ</w:t>
      </w:r>
      <w:r>
        <w:rPr/>
        <w:t>숻䙮畫䌰㙊ㄴ熱⦩㡙싂摄⥘쉗榣䄦쉞</w:t>
      </w:r>
      <w:r>
        <w:rPr/>
        <w:t>ꦡ</w:t>
      </w:r>
      <w:r>
        <w:rPr/>
        <w:t>숵㭁娻땔</w:t>
      </w:r>
      <w:r>
        <w:rPr/>
        <w:t>ⵟ</w:t>
      </w:r>
      <w:r>
        <w:rPr/>
        <w:t>坯㑥䯂獄杧㇂⫂⽄痂쉒묪汥㥇帮怣伮㥄숹⮻㝕氪〶䝂䄪織격㭆殩쉨幤ꅣ佴⹔瘤싂</w:t>
      </w:r>
      <w:r>
        <w:rPr/>
        <w:t>ꕏ</w:t>
      </w:r>
      <w:r>
        <w:rPr/>
        <w:t>⽰싂協獰琽숯䄭䷂挊ㄳ杤捺坸所쉖䕸㵤支椭㡍㟂⨲䄰쏂┮獮浵摢⑬兒</w:t>
      </w:r>
      <w:r>
        <w:rPr/>
        <w:t>Ⲯ╚⍪</w:t>
      </w:r>
      <w:r>
        <w:rPr/>
        <w:t>䝦놱싂쉙</w:t>
      </w:r>
      <w:r>
        <w:rPr/>
        <w:t>ⲡ</w:t>
      </w:r>
      <w:r>
        <w:rPr/>
        <w:t>顧䒡橡剆牬庬쉆⹺䵊䱣敐땥㉴㞿梣䀬䡸⩦澮獷汚⽟栯</w:t>
      </w:r>
      <w:r>
        <w:rPr/>
        <w:t>ꥋ</w:t>
      </w:r>
      <w:r>
        <w:rPr/>
        <w:t>癃㜤깐楆礽</w:t>
      </w:r>
      <w:r>
        <w:rPr/>
        <w:t>⡈</w:t>
      </w:r>
      <w:r>
        <w:rPr/>
        <w:t>ꥧ땤♀娳㝨噧氭䑁濂獨怭杬싂䄳恚㠦戮䋃숻ㅹ묫湁湤ꅈ偦뽓쉚갮兄쉄⩙䘽げ</w:t>
      </w:r>
      <w:r>
        <w:rPr/>
        <w:t>ⵆ</w:t>
      </w:r>
      <w:r>
        <w:rPr/>
        <w:t>ꍄ拂䝣㩣橘쉹个桍㈮㗂㈥䚡슥樸灠숹忂杀仂촫㡒䍈咿녦딱穖畕⹟걹獚</w:t>
      </w:r>
      <w:r>
        <w:rPr/>
        <w:t>ꕒ</w:t>
      </w:r>
      <w:r>
        <w:rPr/>
        <w:t>ꄥ땠繰</w:t>
      </w:r>
      <w:r>
        <w:rPr/>
        <w:t>ⴣ⥞</w:t>
      </w:r>
      <w:r>
        <w:rPr/>
        <w:t>㨶䅌</w:t>
      </w:r>
      <w:r>
        <w:rPr/>
        <w:t>ꕠ</w:t>
      </w:r>
      <w:r>
        <w:rPr/>
        <w:t>佊숲な䍶父㔲㨴殡숶䂡㝐潁塰╸⿂䕡칁숦♨煺坍椤뽉牤哂佀㍺兪敬乥쏂幰丳桱婭塔슏儸年埂戰䑊祦歈</w:t>
      </w:r>
      <w:r>
        <w:rPr/>
        <w:t>⢣</w:t>
      </w:r>
      <w:r>
        <w:rPr/>
        <w:t>딫㪻䉶䱸刱㝵䉃瑖㐯걏繒쉦嫂ꌱ싂㑹♎㔱㪻娹䑠쎩㝑Ⓜ愳쉂彰녕區惂⥔㕔슏땈䷂颏䤮</w:t>
      </w:r>
      <w:r>
        <w:rPr/>
        <w:t>ꖥ</w:t>
      </w:r>
      <w:r>
        <w:rPr/>
        <w:t>祗㭦椸眪䙌숪긥执伲쵦甲摠슡洸䀵쉏矂⩓㉎参</w:t>
      </w:r>
      <w:r>
        <w:rPr/>
        <w:t>ⵣ</w:t>
      </w:r>
      <w:r>
        <w:rPr/>
        <w:t>呏츲垩숨슣䜻頸琰㉊녍攪⽔揂⫂㝥</w:t>
      </w:r>
      <w:r>
        <w:rPr/>
        <w:t>ⵦ</w:t>
      </w:r>
      <w:r>
        <w:rPr/>
        <w:t>轳숬㑗䭓㏎쉚楺⤵䑤놮沘</w:t>
      </w:r>
      <w:r>
        <w:rPr/>
        <w:t>ꕋ</w:t>
      </w:r>
      <w:r>
        <w:rPr/>
        <w:t>㝠⤽쌱儰匣䱬硓쉲別㓂ㄵ潥</w:t>
      </w:r>
      <w:r>
        <w:rPr/>
        <w:t>ꖣ</w:t>
      </w:r>
      <w:r>
        <w:rPr/>
        <w:t>ㅱ噊뭹싂쏂柂湯㡵愩</w:t>
      </w:r>
      <w:r>
        <w:rPr/>
        <w:t>⡄</w:t>
      </w:r>
      <w:r>
        <w:rPr/>
        <w:t>숽㩞䥣歟꧎先彪㙅⍳㎱楏玱彰뽲⽭뭾姂帮䝀⩑숶䵨拎䧂䚿淂㪏䅦䙃숸숳椪싂⫍䡸쉱⨹匳佞카㡙页䕗</w:t>
      </w:r>
      <w:r>
        <w:rPr/>
        <w:t>⡑</w:t>
      </w:r>
      <w:r>
        <w:rPr/>
        <w:t>ㅡ</w:t>
      </w:r>
      <w:r>
        <w:rPr/>
        <w:t>ⰽ</w:t>
      </w:r>
      <w:r>
        <w:rPr/>
        <w:t>㘬爲㩩杰┩⽤ꌥ숮敔숽䤦盂쉫枩婙</w:t>
      </w:r>
      <w:r>
        <w:rPr/>
        <w:t>ⵋ</w:t>
      </w:r>
      <w:r>
        <w:rPr/>
        <w:t>優恙</w:t>
      </w:r>
      <w:r>
        <w:rPr/>
        <w:t>ꦘ⯍</w:t>
      </w:r>
      <w:r>
        <w:rPr/>
        <w:t>㕪</w:t>
      </w:r>
      <w:r>
        <w:rPr/>
        <w:t>ⶩ</w:t>
      </w:r>
      <w:r>
        <w:rPr/>
        <w:t>捷숭䈳쉹汳숷磂斩桚쵀婤䝗飃⹓滂灃晁丱䣂䬭埂쉅塯㠦</w:t>
      </w:r>
      <w:r>
        <w:rPr/>
        <w:t>ꤽ</w:t>
      </w:r>
      <w:r>
        <w:rPr/>
        <w:t>頳</w:t>
      </w:r>
      <w:r>
        <w:rPr/>
        <w:t>ⲡ</w:t>
      </w:r>
      <w:r>
        <w:rPr/>
        <w:t>楈厮塙圶椥숱恬긪⥅颵䝠䇂廂⑃擂㡑숷穩穨䢡椵</w:t>
      </w:r>
      <w:r>
        <w:rPr/>
        <w:t>ꥇ</w:t>
      </w:r>
      <w:r>
        <w:rPr/>
        <w:t>渹⥠㝟湮㍬⥯䁕䥵欳䣂橨ꍡ礮㊡歈㨽</w:t>
      </w:r>
      <w:r>
        <w:rPr/>
        <w:t>ꦮ</w:t>
      </w:r>
      <w:r>
        <w:rPr/>
        <w:t>䡕⥩儴⎮쉅硉╪㙲</w:t>
      </w:r>
      <w:r>
        <w:rPr/>
        <w:t>ⴵ</w:t>
      </w:r>
      <w:r>
        <w:rPr/>
        <w:t>䭒쉴◂⨵轄㕵繚桱걌捐슏⩂畄⵫䱮⹠쉣仂橱頫穰㙁⵮⛂뼹⛃슘晥쉵呑쉅䱅牧☱䉊時祠㇂쉋쉠㕲䃂숤㷂夳㤽꥗떡䉎猤㍧㴳娺瑅쉔숥쉰⻂⥇⥎灡䬩䵑뗂㘪깙棃쉇㜶슮弹슱烂堷칉쉩䕏僎쉐咣飂숊徻坭슿묷䵪欶䄭煶⤹㩌㘱爨怳則瞡样昪㮱쉀딯⩈犮係╥扰怸冣⏂桫㝩頤㣂䴮㵰㛍⪥具</w:t>
      </w:r>
      <w:r>
        <w:rPr/>
        <w:t>ⵕ♾</w:t>
      </w:r>
      <w:r>
        <w:rPr/>
        <w:t>䍺歟</w:t>
      </w:r>
      <w:r>
        <w:rPr/>
        <w:t>ⵉ</w:t>
      </w:r>
      <w:r>
        <w:rPr/>
        <w:t>ꄳ쉊乌漯</w:t>
      </w:r>
      <w:r>
        <w:rPr/>
        <w:t>ꤱ</w:t>
      </w:r>
      <w:r>
        <w:rPr/>
        <w:t>欮⬵</w:t>
      </w:r>
      <w:r>
        <w:rPr/>
        <w:t>ꦵ</w:t>
      </w:r>
      <w:r>
        <w:rPr/>
        <w:t>㞻╮畬쌷迂䰯⬥儣㘵捩</w:t>
      </w:r>
      <w:r>
        <w:rPr/>
        <w:t>ꔨ</w:t>
      </w:r>
      <w:r>
        <w:rPr/>
        <w:t>ꥭ쉞䀭党捺輵穦슬彑仂숯䑰迂</w:t>
      </w:r>
      <w:r>
        <w:rPr/>
        <w:t>ꕥ</w:t>
      </w:r>
      <w:r>
        <w:rPr/>
        <w:t>䄯䅱帲ꌯ氬栳瑌掏楶硴땺⚡㣂㵭眸䌰撻䥅㍋剣숯䍘攦恶䱍쉵獌厩痂묫깘뇂䔲楷⚡ꅍ슻敪碿塡칕뽟彐晊ꅺ彫偏喵㝯坅쉃摅䥎뽉恺쉸⬺</w:t>
      </w:r>
      <w:r>
        <w:rPr/>
        <w:t>ⴳ</w:t>
      </w:r>
      <w:r>
        <w:rPr/>
        <w:t>憩渰갱矂㬷깔ꅐ珂䍰昷䖱ㅤ쉫呖㩪棂颵䀽</w:t>
      </w:r>
      <w:r>
        <w:rPr/>
        <w:t>ⵏ</w:t>
      </w:r>
      <w:r>
        <w:rPr/>
        <w:t>쉙</w:t>
      </w:r>
      <w:r>
        <w:rPr/>
        <w:t>ꥄ</w:t>
      </w:r>
      <w:r>
        <w:rPr/>
        <w:t>捙〉湋쉲敬䜪彐戳쉇娣佺䑹⎩潷쉗涮夣煴焰䀶Ⓜぢ䚱䉗숩◂䁶䱷硐ꄷ䀰컂擂쉱䭎慯⴪숯嚣唪攰奚츫佯㙁氲䤥⵭ㅶ匷슩䖻㕀⍵磂떮偷걇搤顐瀪惂㩂㨲敫夷ㅦ</w:t>
      </w:r>
      <w:r>
        <w:rPr/>
        <w:t>ꔯ⧃</w:t>
      </w:r>
      <w:r>
        <w:rPr/>
        <w:t>䊵䚩</w:t>
      </w:r>
      <w:r>
        <w:rPr/>
        <w:t>Ⲭ</w:t>
      </w:r>
      <w:r>
        <w:rPr/>
        <w:t>眳쉸쉣懂桁挨剪頹㨥♬颩숨禣浪▵颱磂䉾摂摧㉇頰㕋⪬儣偺䙍넬愸潓汌䕰恁琬拂䍒㉘㝐橫竂䱧根</w:t>
      </w:r>
      <w:r>
        <w:rPr/>
        <w:t>ꕟ</w:t>
      </w:r>
      <w:r>
        <w:rPr/>
        <w:t>桔</w:t>
      </w:r>
      <w:r>
        <w:rPr/>
        <w:t>ⱶ</w:t>
      </w:r>
      <w:r>
        <w:rPr/>
        <w:t>頪䱞樳숥䲘周䉨䭙啾습縪</w:t>
      </w:r>
      <w:r>
        <w:rPr/>
        <w:t>꧍</w:t>
      </w:r>
      <w:r>
        <w:rPr/>
        <w:t>뼮⹟嗂⫂啓〹⽭稰</w:t>
      </w:r>
      <w:r>
        <w:rPr/>
        <w:t>⡂</w:t>
      </w:r>
      <w:r>
        <w:rPr/>
        <w:t>㉯幢ꌽ奓떏潆偵夽䀣汤䙢ꇂ扒甮欦뽙䤰䱀⵾㥘䷂ま换偰电뮬쉫碡穎㴣⩄䰫</w:t>
      </w:r>
      <w:r>
        <w:rPr/>
        <w:t>⠪</w:t>
      </w:r>
      <w:r>
        <w:rPr/>
        <w:t>䴵䬮漵㭌栣䕢깘晦媩揃弹烂㈮兀帪夬숪䅴噟爩奷䙹⬺顑슥氨㬶渽갱쉔</w:t>
      </w:r>
      <w:r>
        <w:rPr/>
        <w:t>⢩</w:t>
      </w:r>
      <w:r>
        <w:rPr/>
        <w:t>긵䏂쉏녺䝔㭷砤牖浂幨䅲㌪摚䜨㩸扪㡹繠扥쉂䦵⫎杲愱싂惍칀啖숮儩⩉㔫긲걣畹썃⏂ꆻ</w:t>
      </w:r>
      <w:r>
        <w:rPr/>
        <w:t>⡇</w:t>
      </w:r>
      <w:r>
        <w:rPr/>
        <w:t>쉔⍶囂睯</w:t>
      </w:r>
      <w:r>
        <w:rPr/>
        <w:t>ꦬ</w:t>
      </w:r>
      <w:r>
        <w:rPr/>
        <w:t>欱쉷洭⫂嚬㆘瞥稯㬪걞嫂婥ꥬ슡㌫祄瑞◂ㅃ㕺뇂㚬灢侵免櫂轇</w:t>
      </w:r>
      <w:r>
        <w:rPr/>
        <w:t>Ɐ</w:t>
      </w:r>
      <w:r>
        <w:rPr/>
        <w:t>扸⫍惂飍琺呟ꍚ辘乱挮⥑噺彺⹪녢朱怷⽮䌤숪⩬쉯䬭楚쵨뽤轘㓂쉬꺡刯汞⭳촶뽂쉋迂桷딤쉪氤噳쉒䷂</w:t>
      </w:r>
      <w:r>
        <w:rPr/>
        <w:t>ꕩ</w:t>
      </w:r>
      <w:r>
        <w:rPr/>
        <w:t>琭㦬⬫佅땔싂뗎⽖破繲俎쉄摐渻촰쉥䊏쉺㬷</w:t>
      </w:r>
      <w:r>
        <w:rPr/>
        <w:t>ꕏ</w:t>
      </w:r>
      <w:r>
        <w:rPr/>
        <w:t>䦥</w:t>
      </w:r>
      <w:r>
        <w:rPr/>
        <w:t>ⱸ</w:t>
      </w:r>
      <w:r>
        <w:rPr/>
        <w:t>晅쉎⤳㔦䂣㩠皩쉍匲楧㥍瞬兲뽫㥭㜤弊</w:t>
      </w:r>
      <w:r>
        <w:rPr/>
        <w:t>⡉</w:t>
      </w:r>
      <w:r>
        <w:rPr/>
        <w:t>䚵쉮樣䧍坟㬪쉱쵤⸬</w:t>
      </w:r>
      <w:r>
        <w:rPr/>
        <w:t>⠶</w:t>
      </w:r>
      <w:r>
        <w:rPr/>
        <w:t>祊捙䠹숳⾥幗昬䡚浖㍰숨扴⤥姂个</w:t>
      </w:r>
      <w:r>
        <w:rPr/>
        <w:t>ꔬ</w:t>
      </w:r>
      <w:r>
        <w:rPr/>
        <w:t>椱ㆥ䱗乳뮻畮㷂㔺㨹顾埂꤮묱䈭깧輣乮丫測揂⽲㕓扭䚱⵭橢쉸⽒䩗楇⒬䮏슬숪</w:t>
      </w:r>
      <w:r>
        <w:rPr/>
        <w:t>ꥒ</w:t>
      </w:r>
      <w:r>
        <w:rPr/>
        <w:t>娳㨴敷㦮剱潧쵗抩圳柂겻婇剫㉤䣂녨쉺슏⑖쉪䉂䭷枬숺ꥯ歘手䞣䯂뭨춘畢쉃㑆硋䁪䍊슻䔯䛂卆䕍</w:t>
      </w:r>
      <w:r>
        <w:rPr/>
        <w:t>ꔴ</w:t>
      </w:r>
      <w:r>
        <w:rPr/>
        <w:t>걸櫂戣彎瀸嫎숭⨵쉔䴲숫睳슏䰭牉⹷䝲갪싂숻暘磂믂㚩亘䱅㔭</w:t>
      </w:r>
      <w:r>
        <w:rPr/>
        <w:t>ⰻ</w:t>
      </w:r>
      <w:r>
        <w:rPr/>
        <w:t>ꅐ쉹㕒渥쉥␤䅳걪䡡枬癤Ⓜ⥌䅭顾唽坅슿典扸剧䰭ㅕ㢡楘㠳㌶䅢䉳卭救뼹</w:t>
      </w:r>
      <w:r>
        <w:rPr/>
        <w:t>ⵖ</w:t>
      </w:r>
      <w:r>
        <w:rPr/>
        <w:t>㜩㞩䙓㘴떩갲♷彶㝠姎欥庘猵ꍎ辩呭쉊Ⓙ係彵年敶睾匰쎡㥗⑨Ⓨ捣侱깨㯂䳂溩甯竂곂牂䅌넮港爵恶徿䨮儮♩樷瞱噒ꍪ쉥曂네㮵㉾숰㩕⫂ㆣ╲捘㵖㯂㖻딱ꏂ煪呍扸뼳䟂ꅑ兊쏂飂</w:t>
      </w:r>
      <w:r>
        <w:rPr/>
        <w:t>꧂</w:t>
      </w:r>
      <w:r>
        <w:rPr/>
        <w:t>⺡⌱戳摞싂㩎䝴励侵㙗䤸⼹꺿ꇂ䤸敵烂楮䭖潩슥兏䧍㑗␶</w:t>
      </w:r>
      <w:r>
        <w:rPr/>
        <w:t>ꕯ</w:t>
      </w:r>
      <w:r>
        <w:rPr/>
        <w:t>䣂䝄㯂䭁싂頸敩珍㙇⥐捧晰ㅺ䜶ィ⌺䭙녭搫㉾</w:t>
      </w:r>
      <w:r>
        <w:rPr/>
        <w:t>ⵣ</w:t>
      </w:r>
      <w:r>
        <w:rPr/>
        <w:t>坂獢숯懃懂㵠掬䈸䆡傡㈫⹅搸慢쉰瓂䒡䥅杬八쉐䂩♚쉔杈⩤䱗ꅒ쉤硨쉮半꥕</w:t>
      </w:r>
      <w:r>
        <w:rPr/>
        <w:t>ⱂ</w:t>
      </w:r>
      <w:r>
        <w:rPr/>
        <w:t>㧂䈥佒祘䂵뗂顺乣䁢偧㭲⎥硡䩩䕯⑀䛃㵴⪬䣂⥕恤갺ꥰ䝂啟Ⓜ⽷榱㮥䵍佋䭕Ⓜ㕎㡸洬⍗놡妿⿍窬뽎⌣撏牷秎帺㢿숫⤤窥搳媬숱⹂쉆旂瞿汐</w:t>
      </w:r>
      <w:r>
        <w:rPr/>
        <w:t>ⴲ</w:t>
      </w:r>
      <w:r>
        <w:rPr/>
        <w:t>庿슻恄摂僂㢻⥸쉇㙭乹漰ㅐ匣㭫곂皏涵㗂剔쉓</w:t>
      </w:r>
      <w:r>
        <w:rPr/>
        <w:t>⡄</w:t>
      </w:r>
      <w:r>
        <w:rPr/>
        <w:t>捶盂䅇睗뼥녖┥떬</w:t>
      </w:r>
      <w:r>
        <w:rPr/>
        <w:t>Ⱚ</w:t>
      </w:r>
      <w:r>
        <w:rPr/>
        <w:t>琪숰䙅㝡</w:t>
      </w:r>
      <w:r>
        <w:rPr/>
        <w:t>⡩</w:t>
      </w:r>
      <w:r>
        <w:rPr/>
        <w:t>参걇潱</w:t>
      </w:r>
      <w:r>
        <w:rPr/>
        <w:t>⡘</w:t>
      </w:r>
      <w:r>
        <w:rPr/>
        <w:t>抬</w:t>
      </w:r>
      <w:r>
        <w:rPr/>
        <w:t>ꥉ</w:t>
      </w:r>
      <w:r>
        <w:rPr/>
        <w:t>䴩</w:t>
      </w:r>
      <w:r>
        <w:rPr/>
        <w:t>Ⱞ</w:t>
      </w:r>
      <w:r>
        <w:rPr/>
        <w:t>沏㉾助然牫睯⬪䰪捖㐩壂슬넽恡숸춵䉑佴卺䱗㡚猤䏂穠䥵쉑쉔쉬䈵긽剴㑭䉷硁쉏네剃渨娹숳楞㮮</w:t>
      </w:r>
      <w:r>
        <w:rPr/>
        <w:t>ⱑ</w:t>
      </w:r>
      <w:r>
        <w:rPr/>
        <w:t>䨥㘸侱橗婺㑙䅉⍈㝲뽅冣쉃朹넶㎘쉷숽彫卸囍쉏瑰娭瑶剰搷䠷癕咿묳穙櫂含ㄩ祔⍆檵╩扇䋂갊砳㍺⼹䝶佲쵮姂꥗㡺辏㉘㌭ꅧ㌺呹〣嫂㴪㫂걈扙穦㜬䷂ヂ㥵楔㒩쵪卵䥋ꏍ䇂䵈</w:t>
      </w:r>
      <w:r>
        <w:rPr/>
        <w:t>ꔣ</w:t>
      </w:r>
      <w:r>
        <w:rPr/>
        <w:t>㡱䫂䏂摍ㅢ㋂啑⥫ㅑ겱慔喣䳂쉃焥䁷澮惂녪껂ꄥ绂⤦䭀䥎격抩⥫䲮䔶숫呠꥘䓎䅃余器也倹乤疡㜵쉆</w:t>
      </w:r>
      <w:r>
        <w:rPr/>
        <w:t>ꕲꕹ</w:t>
      </w:r>
      <w:r>
        <w:rPr/>
        <w:t>穎</w:t>
      </w:r>
      <w:r>
        <w:rPr/>
        <w:t>꧃</w:t>
      </w:r>
      <w:r>
        <w:rPr/>
        <w:t>楎䘰㔹ꏃ奲祫</w:t>
      </w:r>
      <w:r>
        <w:rPr/>
        <w:t>Ⱟ</w:t>
      </w:r>
      <w:r>
        <w:rPr/>
        <w:t>쉬뽾㙹瞻䳂祴楷睌總쉾機䂱㝐敳扷何ꍏ愵㶣然朳ꥷ页ㅄ䵁㘣䠣呧ꍪ䱠쉁扷㔻⩮촥摶⺬쉆䁤⑅碩쉨狂ꍊ佯塀쉊땣⩢⏂䝀㝒搥䇂攩☴歓潧</w:t>
      </w:r>
      <w:r>
        <w:rPr/>
        <w:t>ⲿ</w:t>
      </w:r>
      <w:r>
        <w:rPr/>
        <w:t>䨻礦旂⨴李⩮婇숵䉞汕祐껍汳慡䕋癙汸縸䅺⹁㴰㙸㕪䁃⬤畊塸䩁䏂楯癖坸捶㒬⤹幍숳牸煅䬰㡧㧎杚䍢凂照⭘숥湨ぷ⨭唦常습䥩曂仂녦垿숯硪掻捶啎</w:t>
      </w:r>
      <w:r>
        <w:rPr/>
        <w:t>⡎</w:t>
      </w:r>
      <w:r>
        <w:rPr/>
        <w:t>县䍞猥〤꥕떱轥䗂묵ꍥ梡圻恶⼥䇂</w:t>
      </w:r>
      <w:r>
        <w:rPr/>
        <w:t>ⵕ</w:t>
      </w:r>
      <w:r>
        <w:rPr/>
        <w:t>瑥㡢쉶숪剹㥋㠦䀮㉤␮买啰뼪쉒⦥㩗땶䜹싂</w:t>
      </w:r>
      <w:r>
        <w:rPr/>
        <w:t>ⳍ</w:t>
      </w:r>
      <w:r>
        <w:rPr/>
        <w:t>漽儴瞣Ⓝ걆㬸㥊䈱勂</w:t>
      </w:r>
      <w:r>
        <w:rPr/>
        <w:t>⣍</w:t>
      </w:r>
      <w:r>
        <w:rPr/>
        <w:t>㩡䋂畐ㅖ棂唦曂㵳獨⌹桧䝧녁佡昮⾬䐸슥걀썮瘽檘숹㔯㥑쉬摒ㅸ싂ꍉ㴪㵷医扳捪⩨サ</w:t>
      </w:r>
      <w:r>
        <w:rPr/>
        <w:t>꧂</w:t>
      </w:r>
      <w:r>
        <w:rPr/>
        <w:t>䕥䈶썅㩧慏쉖斣</w:t>
      </w:r>
      <w:r>
        <w:rPr/>
        <w:t>ⵣ</w:t>
      </w:r>
      <w:r>
        <w:rPr/>
        <w:t>幹彖瞏䥋頦牍敵櫂珎撵敋十㐪녘欤⴩㙟</w:t>
      </w:r>
      <w:r>
        <w:rPr/>
        <w:t>ꔲ</w:t>
      </w:r>
      <w:r>
        <w:rPr/>
        <w:t>䏂걲⩷呉깚傮㫃칂飂灇ꍱ塄뭣潾猽䉯硞刱㵁畤䡪湬⛂⨦췂稲⭰㙆㥈㕓恦</w:t>
      </w:r>
      <w:r>
        <w:rPr/>
        <w:t>ⶱ</w:t>
      </w:r>
      <w:r>
        <w:rPr/>
        <w:t>恟睷쉠䨦攤䑓頥ꌴ슥ㆡ㓂싂偰倪摯㋂썊녚⼺쉫潀楡䌮</w:t>
      </w:r>
      <w:r>
        <w:rPr/>
        <w:t>Ɑ</w:t>
      </w:r>
      <w:r>
        <w:rPr/>
        <w:t>繏곂睊싍ꆥ㫂썌⩟噊劥琪㢱갭扥杩겮뼽盂圲㜹䣂싂넯䀽쉪灀쉨柂擂䵷獨坮㨦䰤杩깷㌳ꥨ䝦쉪♹頣佚甪싂縺硅硊쉅ꅱ輳澩䜷癱촪䘳⹭窩あ䤣☪慀ㄺ⭇撮櫍⥞煒</w:t>
      </w:r>
      <w:r>
        <w:rPr/>
        <w:t>⡙</w:t>
      </w:r>
      <w:r>
        <w:rPr/>
        <w:t>橥㡤坦䙄㔳灓⎩澩顐␸檥⩳摙佃</w:t>
      </w:r>
      <w:r>
        <w:rPr/>
        <w:t>⣂</w:t>
      </w:r>
      <w:r>
        <w:rPr/>
        <w:t>䭗⽩쉐䅃顬㍱甴ꥳ活楾㒘䭠䔮딩걌偆쉮䠮䁖歶</w:t>
      </w:r>
      <w:r>
        <w:rPr/>
        <w:t>ꔳ</w:t>
      </w:r>
      <w:r>
        <w:rPr/>
        <w:t>壂㩞哂搳䑪䰯쉳炻祹啦怭䠫쉅歉䑀⽞沮⍙뽕坭㑖㫂습⼷슩猶䉶䐊년㙇䍖垡ꥩ⒥㡟⩸禱灊䙅曂㌸炵䲘㴥教い竍ꥤ灳兙䍪毂</w:t>
      </w:r>
      <w:r>
        <w:rPr/>
        <w:t>⡞</w:t>
      </w:r>
      <w:r>
        <w:rPr/>
        <w:t>䏎㗎䈯깟噓核敞숻吸倦栲牚䉸ꄱ쵀沮獖꥗㥺䐱숮⑉恷ꥧ啄놩⩴㉪畵畆⑟</w:t>
      </w:r>
      <w:r>
        <w:rPr/>
        <w:t>ꕖ</w:t>
      </w:r>
      <w:r>
        <w:rPr/>
        <w:t>촻⥪䕃⌫ㅅ쉳儻</w:t>
      </w:r>
      <w:r>
        <w:rPr/>
        <w:t>ⱈ</w:t>
      </w:r>
      <w:r>
        <w:rPr/>
        <w:t>㏂榘拂♏㝏ㅙ쉒쉂牖怪楨役堶쉹哂软숲땘妵</w:t>
      </w:r>
      <w:r>
        <w:rPr/>
        <w:t>ⷂ</w:t>
      </w:r>
      <w:r>
        <w:rPr/>
        <w:t>嘪挹歨猯숪䭞楦쉞輺煁晑ㆿ⩚偙挫싃ꌪ</w:t>
      </w:r>
      <w:r>
        <w:rPr/>
        <w:t>ⷂ</w:t>
      </w:r>
      <w:r>
        <w:rPr/>
        <w:t>憘剭쉢歾啃ꥴ⼪䭄㤸㑊ꄻ啦洹㭖玩慗䤬숷斵䤪啊硓</w:t>
      </w:r>
      <w:r>
        <w:rPr/>
        <w:t>ꕫ</w:t>
      </w:r>
      <w:r>
        <w:rPr/>
        <w:t>漱㵊繤㙋歅磂剟タ扚癣烂쏂⹺輬쉸</w:t>
      </w:r>
      <w:r>
        <w:rPr/>
        <w:t>ꤺ</w:t>
      </w:r>
      <w:r>
        <w:rPr/>
        <w:t>䑢</w:t>
      </w:r>
      <w:r>
        <w:rPr/>
        <w:t>ꕤ</w:t>
      </w:r>
      <w:r>
        <w:rPr/>
        <w:t>拂뾏獹刨灡歎ㆵ녫긮憱噥쉹쉁椣㏍Ⓜ</w:t>
      </w:r>
      <w:r>
        <w:rPr/>
        <w:t>ꤩ</w:t>
      </w:r>
      <w:r>
        <w:rPr/>
        <w:t>숰恷癍䧂㯂</w:t>
      </w:r>
      <w:r>
        <w:rPr/>
        <w:t>Ⱔ</w:t>
      </w:r>
      <w:r>
        <w:rPr/>
        <w:t>澏枘䰵乮걎㶘捱䟃揂㟃㡪櫂婢冘㙤獌⹵潯⽀僂乒숴ㄸ딪⥯⥑䍙甪쵶䴤㉃싂쉚頲㭮㬦쉘㙙㕢⥌矃坟楓氱游땟㍋충쉏쉏⥠쉀쉂숴♠参幢畃潰㝏挬䨱匦嫂깇橅摫䉢싂㑉⩧슡参䡋景년偋</w:t>
      </w:r>
      <w:r>
        <w:rPr/>
        <w:t>⡦</w:t>
      </w:r>
      <w:r>
        <w:rPr/>
        <w:t>楗☨뭢ꥦ砰</w:t>
      </w:r>
      <w:r>
        <w:rPr/>
        <w:t>ꤵ</w:t>
      </w:r>
      <w:r>
        <w:rPr/>
        <w:t>ㄴ慑卥ꆿ㑤䕄体扒睒祙懃㮿㪮瞵秂曂䋂䅍</w:t>
      </w:r>
      <w:r>
        <w:rPr/>
        <w:t>ꕾ</w:t>
      </w:r>
      <w:r>
        <w:rPr/>
        <w:t>祉㈩Ⓜ슘㖡☻ㄻ쉈樹</w:t>
      </w:r>
      <w:r>
        <w:rPr/>
        <w:t>ꤤ</w:t>
      </w:r>
      <w:r>
        <w:rPr/>
        <w:t>㴦깍슥㋂⴩㑁녾</w:t>
      </w:r>
      <w:r>
        <w:rPr/>
        <w:t>ꔣ</w:t>
      </w:r>
      <w:r>
        <w:rPr/>
        <w:t>沿卙顂쉑彫䘦㡭⌺姂戸ꆩ쉬ꅈ⽆⽓⌱栶兤弥乖涡睈偭ꅈ쉑炮䀳⭹컂쉹㉧转⨪氪땒啅걦杷盂輣뽁</w:t>
      </w:r>
      <w:r>
        <w:rPr/>
        <w:t>ⵐ</w:t>
      </w:r>
      <w:r>
        <w:rPr/>
        <w:t>쵱佶祯㭖숸㣍슱ꅧ摈䜯㭨⑕灲㍃⫂①搱䩐䁐䳎牶⪻싎딺</w:t>
      </w:r>
      <w:r>
        <w:rPr/>
        <w:t>⠵</w:t>
      </w:r>
      <w:r>
        <w:rPr/>
        <w:t>桙漻く⍹㑋쉚썄㴬汖㵹剙갫㈪╋쵵㘵㉤㡩䝅뮏㜷䉯㍂獇䄪呖⩃绎擂㍋▵剉灨濂飂⩪祍⿂</w:t>
      </w:r>
      <w:r>
        <w:rPr/>
        <w:t>ⵦ</w:t>
      </w:r>
      <w:r>
        <w:rPr/>
        <w:t>䈷땖칬硢㛂䲘佥쵞쉾問潃穊䭬楉칈兪顯瀦㏃쉺售♩䩟⨮疣⭉䒣슏呇儬硸숮䍰췂䋂䝱⦥濎橷㗂潮⧂╣쵥戫⩡㤱㷂颏吳呆쌰偉睰塮冥慏瀻琰斱潬亱숮彣曂떻䩲</w:t>
      </w:r>
      <w:r>
        <w:rPr/>
        <w:t>⢩</w:t>
      </w:r>
      <w:r>
        <w:rPr/>
        <w:t>圽畕䉄숸⥦䩏☰쉌圵슱⯍ぶ慖슬剔⹄䑀뼴⭌⺮㩳䙄噙쉫橧</w:t>
      </w:r>
      <w:r>
        <w:rPr/>
        <w:t>꧂⭲</w:t>
      </w:r>
      <w:r>
        <w:rPr/>
        <w:t>爤숴幣榱帲伱䄽⵴쉗㉠⬹債㕒彖敱♭浒䎣恆녖睂噮刊卟⯂䜽泃录归걠숱⛃潬焦く㵨䭰歆楦䥳㛍圹玵㡋栳䙊췍䡓캩㫍뽖㕗䍒⽧畷䕙쉫</w:t>
      </w:r>
      <w:r>
        <w:rPr/>
        <w:t>⠥</w:t>
      </w:r>
      <w:r>
        <w:rPr/>
        <w:t>剌깘瑮汃汉춻噆晡⼮ꅱ</w:t>
      </w:r>
      <w:r>
        <w:rPr/>
        <w:t>ꕨ</w:t>
      </w:r>
      <w:r>
        <w:rPr/>
        <w:t>獯嘦䨣䁥⫂瓃넵☬㧎敾쉖䭕䅴⩍摫㩃地彶ꥵ佒㭒㍱瘨ㄪ㋂䕓䑨⯍쏂</w:t>
      </w:r>
      <w:r>
        <w:rPr/>
        <w:t>⡸</w:t>
      </w:r>
      <w:r>
        <w:rPr/>
        <w:t>搪迂쉶䃃卋㌮컂嚬䰭㙖뮥批⵩쉵䨬䖥䏂쉠摢凎恮珍甬㄰䙪䑕剺숩䡢㕇杈眴쉡䨰流슡묣䝥ꥹ䢩㤷䷂䕍㙋㩗楞䑎䍪歺⫍싂癯斥廂⤰㓂稫慕䅱쉷礨숦⛃祮毂啡</w:t>
      </w:r>
      <w:r>
        <w:rPr/>
        <w:t>ⱂ</w:t>
      </w:r>
      <w:r>
        <w:rPr/>
        <w:t>㡈╺⚥⑰愪ㅴ䡐䁃㫍瑥</w:t>
      </w:r>
      <w:r>
        <w:rPr/>
        <w:t>ꦩ</w:t>
      </w:r>
      <w:r>
        <w:rPr/>
        <w:t>潬渻奱灄樽⑟긩䅁</w:t>
      </w:r>
      <w:r>
        <w:rPr/>
        <w:t>ⵄ</w:t>
      </w:r>
      <w:r>
        <w:rPr/>
        <w:t>䇍用憩噑쉖딦枬妥祡딪轀梿</w:t>
      </w:r>
      <w:r>
        <w:rPr/>
        <w:t>꧂</w:t>
      </w:r>
      <w:r>
        <w:rPr/>
        <w:t>戶牫쉠捅攲⵫⨺</w:t>
      </w:r>
      <w:r>
        <w:rPr/>
        <w:t>ⵍ⎻</w:t>
      </w:r>
      <w:r>
        <w:rPr/>
        <w:t>쉬顉㭒䥑㖱놡兤쉡牗䝪䑖硴㵒칯兴쉱췂㥠堮갸숵㍪僂䍮炥⩸쉘걊塳뽟稽䨤</w:t>
      </w:r>
      <w:r>
        <w:rPr/>
        <w:t>ⱇ</w:t>
      </w:r>
      <w:r>
        <w:rPr/>
        <w:t>䙳桒⼫呓し嫂怨⑃䳂㥄䅘戵놵놻</w:t>
      </w:r>
      <w:r>
        <w:rPr/>
        <w:t>⡩</w:t>
      </w:r>
      <w:r>
        <w:rPr/>
        <w:t>㩒쉱瑔㊡⪩슮㵴畳愰㨨뇃䐵쏂町娸⥸欷</w:t>
      </w:r>
      <w:r>
        <w:rPr/>
        <w:t>Ⱨ</w:t>
      </w:r>
      <w:r>
        <w:rPr/>
        <w:t>䠥㕠扗祚猥䜤神歰畬搷楹恅橴⴨縺橤卋</w:t>
      </w:r>
      <w:r>
        <w:rPr/>
        <w:t>⣂</w:t>
      </w:r>
      <w:r>
        <w:rPr/>
        <w:t>態⩒</w:t>
      </w:r>
      <w:r>
        <w:rPr/>
        <w:t>⡥</w:t>
      </w:r>
      <w:r>
        <w:rPr/>
        <w:t>ꆣ⭨晶⑟你䔸輣帬炻砨녭䑹䜷杙㩱쉳愣恮㍤⩾䁏涩ꌻ</w:t>
      </w:r>
      <w:r>
        <w:rPr/>
        <w:t>⡧</w:t>
      </w:r>
      <w:r>
        <w:rPr/>
        <w:t>䂿帪묵婰䡚橆䝗땦焭㇂婎♙曂뽏斮堣匴♎琨⵨䕉䕗䓂㓂瓃縲쉢敬゘묮歮</w:t>
      </w:r>
      <w:r>
        <w:rPr/>
        <w:t>ꦩ</w:t>
      </w:r>
      <w:r>
        <w:rPr/>
        <w:t>輬㕦憩싂棂灁牠䓂㘰匽뽨ㅙ捠坤矂垬ꅏ♟갥䅰⤩祑沩烂愻䮿겏婑癌㭩㌱쉩彉ꥳ숪㍧坹㗂縰呦⭭⧂偏禡걲椪숮</w:t>
      </w:r>
      <w:r>
        <w:rPr/>
        <w:t>ⴣ</w:t>
      </w:r>
      <w:r>
        <w:rPr/>
        <w:t>㞥煸쉥슏⽵歂惂浠犥㩢䪡䌫縳ꥦ剄쉫⽍轮䨸洽⥨䉋㊵╣</w:t>
      </w:r>
      <w:r>
        <w:rPr/>
        <w:t>ⲻ</w:t>
      </w:r>
      <w:r>
        <w:rPr/>
        <w:t>ꥠꅄ쉧녱쉍</w:t>
      </w:r>
      <w:r>
        <w:rPr/>
        <w:t>ⷃ</w:t>
      </w:r>
      <w:r>
        <w:rPr/>
        <w:t>ꅘ坒㭹ꥭ輹</w:t>
      </w:r>
      <w:r>
        <w:rPr/>
        <w:t>ꤣꔱ</w:t>
      </w:r>
      <w:r>
        <w:rPr/>
        <w:t>瘯㤤⻂侣樮숷쉨咘㩺灖晅灄쉑쉉뭋䥏濂琽쉸䩤氲繨䑡䨽䲩쉲쉱灪숱て갽昳剣</w:t>
      </w:r>
      <w:r>
        <w:rPr/>
        <w:t>⣂</w:t>
      </w:r>
      <w:r>
        <w:rPr/>
        <w:t>뼶쉧䊡깉녭쉭䮡⹘旂뽩洰婣⪵猹⍃梘쉉⥒숵匥䝾싃㌹䕮ꍨꍯ啈灔⮿扒쉴쵥〺䚬㒩</w:t>
      </w:r>
      <w:r>
        <w:rPr/>
        <w:t>ꥅ</w:t>
      </w:r>
      <w:r>
        <w:rPr/>
        <w:t>䩶溘칖昮쉓싎〹⨶歳⾮䭢剀㠭弬촯숸㜸埂⽡敱娻椥ꥠ䎻殏敠▩숊떿뮘ꇂ쵡䵒⭭味ꍉ灒습䘫⦮穳兂嗂쌸ꍊ숳⑞奤顸伹啀歪䘹塓庮㕑〦种䋂檿⿂㕭䱮券⩁Ⓜ㷂넰繊癧毂⭤憩䈷숬㉯橡넯敞땚⩐꥘뇂摃痂쏂剮湸侻⼭䟎嘥㑊㕠</w:t>
      </w:r>
      <w:r>
        <w:rPr/>
        <w:t>ꔽ</w:t>
      </w:r>
      <w:r>
        <w:rPr/>
        <w:t>䙵庮㥒숱扴쉮쉖녾湎恎뇍</w:t>
      </w:r>
      <w:r>
        <w:rPr/>
        <w:t>꥓</w:t>
      </w:r>
      <w:r>
        <w:rPr/>
        <w:t>㧂兆쉘갹央</w:t>
      </w:r>
      <w:r>
        <w:rPr/>
        <w:t>ⵐ</w:t>
      </w:r>
      <w:r>
        <w:rPr/>
        <w:t>䊡☴瀦╄猷</w:t>
      </w:r>
    </w:p>
    <w:p>
      <w:pPr>
        <w:pStyle w:val="PreformattedText"/>
        <w:bidi w:val="0"/>
        <w:spacing w:before="0" w:after="0"/>
        <w:jc w:val="left"/>
        <w:rPr/>
      </w:pPr>
      <w:r>
        <w:rPr/>
        <w:t>䟃쉭牲ꄤ슮嘫洬䬶奏㬳</w:t>
      </w:r>
      <w:r>
        <w:rPr/>
        <w:t>ꥐ</w:t>
      </w:r>
      <w:r>
        <w:rPr/>
        <w:t>暩䙃Ⓜ恦</w:t>
      </w:r>
      <w:r>
        <w:rPr/>
        <w:t>⡟</w:t>
      </w:r>
      <w:r>
        <w:rPr/>
        <w:t>䑶摤䡕⥲竂䅰慮㉔⪏歉〸祲䤥䍚硁숪彶兕⌵䠻轲升슡⨷⾿帻僂揂㝤㌨䔲</w:t>
      </w:r>
      <w:r>
        <w:rPr/>
        <w:t>ꤦⓂ</w:t>
      </w:r>
      <w:r>
        <w:rPr/>
        <w:t>怭쉉佔⍬癑㫃晉焽汦䭗㶥呕㥷匥쌹㕤쉣稪恖灗焤숳瑖丶⭗桥㝶段䄴埂僂彃땩슻慪</w:t>
      </w:r>
      <w:r>
        <w:rPr/>
        <w:t>Ⱓ</w:t>
      </w:r>
      <w:r>
        <w:rPr/>
        <w:t>幅뿂㣂</w:t>
      </w:r>
      <w:r>
        <w:rPr/>
        <w:t>ꥆ</w:t>
      </w:r>
      <w:r>
        <w:rPr/>
        <w:t>攪⶘뭴泂楠</w:t>
      </w:r>
      <w:r>
        <w:rPr/>
        <w:t>Ᵽ</w:t>
      </w:r>
      <w:r>
        <w:rPr/>
        <w:t>摳欶呫䅎夷숱氺睓晵⹪㩺㌦쵍氣偂㩦⽂⺱쉹⭾쉏憬쉎灰묳䷂卸䕠㑙瑮싍䉡㌴塃癙⩂뽙䭙╩厣</w:t>
      </w:r>
      <w:r>
        <w:rPr/>
        <w:t>ⲿ</w:t>
      </w:r>
      <w:r>
        <w:rPr/>
        <w:t>擂橶䙅欶╧輽뽎</w:t>
      </w:r>
      <w:r>
        <w:rPr/>
        <w:t>ꕩ</w:t>
      </w:r>
      <w:r>
        <w:rPr/>
        <w:t>㮏싂</w:t>
      </w:r>
      <w:r>
        <w:rPr/>
        <w:t>ⱌ</w:t>
      </w:r>
      <w:r>
        <w:rPr/>
        <w:t>䝸䲘䥍桋</w:t>
      </w:r>
      <w:r>
        <w:rPr/>
        <w:t>ꤦ</w:t>
      </w:r>
      <w:r>
        <w:rPr/>
        <w:t>瘦捓へ稱䃂⽈⤪싎쉕갬䡢丮涬⚵㫎浦塙쉵┽깉碱㑘䨫牁쉾汯뇂呓㙷䝘桩妡䗂츦䒿繾末窩繘⿂땆玩池</w:t>
      </w:r>
      <w:r>
        <w:rPr/>
        <w:t>ⴶ</w:t>
      </w:r>
      <w:r>
        <w:rPr/>
        <w:t>컃촽佫⮘縪嗂䉤轚䬰啁痂水</w:t>
      </w:r>
      <w:r>
        <w:rPr/>
        <w:t>ꖥ</w:t>
      </w:r>
      <w:r>
        <w:rPr/>
        <w:t>坦␽暘</w:t>
      </w:r>
      <w:r>
        <w:rPr/>
        <w:t>ⶏ</w:t>
      </w:r>
      <w:r>
        <w:rPr/>
        <w:t>㶻伶⩆췂땳⎬彶啁⫍䈴痃⑍侥㮘</w:t>
      </w:r>
      <w:r>
        <w:rPr/>
        <w:t>ⵯ</w:t>
      </w:r>
      <w:r>
        <w:rPr/>
        <w:t>歨百摉◂櫃츣묱顂攥砪彑췂♚㑋⩈㥄復棎梿</w:t>
      </w:r>
      <w:r>
        <w:rPr/>
        <w:t>ⵐ</w:t>
      </w:r>
      <w:r>
        <w:rPr/>
        <w:t>坫灏⽄갻反忂쉐䱊㓍쉗礷䙒ㄺ⑸盂䉗⥗쉦쎩盂棂半쉾㎣㑕㩞뭦㵘汪㥦䜷䰴䧂믂㔭䙥쌪㗂䭈䠶㉳䘺湮杳氲䫎㏂㥆⛍婆</w:t>
      </w:r>
      <w:r>
        <w:rPr/>
        <w:t>ⰸ⠫</w:t>
      </w:r>
      <w:r>
        <w:rPr/>
        <w:t>㉳倭捀捨㞥쉟牔挤乗㚬䴵杌싎┹␦쉄顪牃悏惂딤礮㟃兘䩥숳乢⹐畎睪练</w:t>
      </w:r>
      <w:r>
        <w:rPr/>
        <w:t>⢘</w:t>
      </w:r>
      <w:r>
        <w:rPr/>
        <w:t>㡹頪䢿</w:t>
      </w:r>
      <w:r>
        <w:rPr/>
        <w:t>ꕐ</w:t>
      </w:r>
      <w:r>
        <w:rPr/>
        <w:t>䵬㕵䴯⥏쉳䡊䵓싂桦䵥쵸싂놘噬揂쵢橐辮䷍깎ꄪ뽀䴭嚏쉯⤩攺䊩⹴땈⩇숹砶橳⼲轡뿂⤥瀦䛂싂䱸䉏頯쉱中</w:t>
      </w:r>
      <w:r>
        <w:rPr/>
        <w:t>⠪</w:t>
      </w:r>
      <w:r>
        <w:rPr/>
        <w:t>䁒䩓䉰潓段䀪</w:t>
      </w:r>
      <w:r>
        <w:rPr/>
        <w:t>ꤱ</w:t>
      </w:r>
      <w:r>
        <w:rPr/>
        <w:t>캘숮䱄抬圸橏磂欴㑠桺卟㛂畖畣쉚䭂甦⎩䴪晧녟疿咡⦵搴愶싂⬳⪩⿍䥟ㄊ䉤㐩㓍慎ꇃ漪슻涡싂瑀䠬㟂梡墩活䕖츪뽥坖숵匯浄㦬⫂䭏⍕ꍗ</w:t>
      </w:r>
      <w:r>
        <w:rPr/>
        <w:t>ꥌ</w:t>
      </w:r>
      <w:r>
        <w:rPr/>
        <w:t>橲䉪瑎㭑⩅⥈堨穪潕ꍸ걮쉃㙾쉱欫繖浑㝨橭⌱輷⤫儥⯂⩪츣䃎쉑䙵㐭숱猶䗂⌱僂쉧楙佃쉑桯潐䊩浞呪믂숺쉫䭐䛂䁁䡁</w:t>
      </w:r>
      <w:r>
        <w:rPr/>
        <w:t>⡎</w:t>
      </w:r>
      <w:r>
        <w:rPr/>
        <w:t>딳♫硢颱⥀쉪烂䈮㥔</w:t>
      </w:r>
      <w:r>
        <w:rPr/>
        <w:t>Ⱪ</w:t>
      </w:r>
      <w:r>
        <w:rPr/>
        <w:t>烂暩牕⥸䱦싂轭熡涏烂⨷</w:t>
      </w:r>
      <w:r>
        <w:rPr/>
        <w:t>⣂</w:t>
      </w:r>
      <w:r>
        <w:rPr/>
        <w:t>쉟갱悻쌫硣㨺⩫碩昣恭漴灍ꄴ湤ㄦ⥟땟獺椦㋂契쉈숤䴷㩀⫂䢮拂썏䭲潁攪唤숳㭊歵ꌭ甪扨싃奕싂晥䰭坘焰橫戸䨽潨ꅄ</w:t>
      </w:r>
      <w:r>
        <w:rPr/>
        <w:t>ꕳ</w:t>
      </w:r>
      <w:r>
        <w:rPr/>
        <w:t>攺뭃슿姂爩䝳頳뽁壂␸剧瞿嚡晘縶⹠䲏嫂숰嫂䡷䅀楾繵煪䝫彮⹅椴㉋♀址쉮ꍴ煒溩ꅰ</w:t>
      </w:r>
      <w:r>
        <w:rPr/>
        <w:t>ꤤ</w:t>
      </w:r>
      <w:r>
        <w:rPr/>
        <w:t>껂㭬佦瓂縶扸䡙⾣⨸戶懎㉪</w:t>
      </w:r>
      <w:r>
        <w:rPr/>
        <w:t>ꥆ</w:t>
      </w:r>
      <w:r>
        <w:rPr/>
        <w:t>걧믂桐昶攲礳䧂쉋㡢睡녑穀懂뾱硧浑埂㜱䡧垩渱㕑佈♙촫ㅫ⩕긣쉾쉍㩙桫⸰丷㒱䉚ꄫお⮩䊿䩓䁀ꥲ</w:t>
      </w:r>
      <w:r>
        <w:rPr/>
        <w:t>ⴶ</w:t>
      </w:r>
      <w:r>
        <w:rPr/>
        <w:t>畔䡣䥁祍ꍓ媬圤곂떘㕱䴫扥䑪㤽硵슬䭀捱䔳敤彍湹眻䭇䌬䍊칩긶쉋슏숭숹杯癳乎ꌹ싂圽⬳坲壂⑹싃숩☷凂䰽⦘ꥩ䜵㬮先久슏刲硈㬩楙ꍍ</w:t>
      </w:r>
      <w:r>
        <w:rPr/>
        <w:t>ꤩ</w:t>
      </w:r>
      <w:r>
        <w:rPr/>
        <w:t>桠㨳䝬轢ꥶ杄슬뼶츯╢束顐쉃놘犘縹中滎啕╤匲噵㈨⨵祁䘺卞㖬싂쉺瑳慱䔵</w:t>
      </w:r>
      <w:r>
        <w:rPr/>
        <w:t>⡂</w:t>
      </w:r>
      <w:r>
        <w:rPr/>
        <w:t>廎⎿쵰捸뽦歉䏎䧂僂슣嚿媡偺奂娬彬숰쵅뭓䙒䣂敀卍⌴忂㓂㍅⩆쉥繄䅂숵楡⸷</w:t>
      </w:r>
      <w:r>
        <w:rPr/>
        <w:t>⡏</w:t>
      </w:r>
      <w:r>
        <w:rPr/>
        <w:t>喿䐷纵㵴⩷抩䥴슘朶婾䆡慖뗂깥䭒穔쉷䱷卢啳噮</w:t>
      </w:r>
      <w:r>
        <w:rPr/>
        <w:t>꧂</w:t>
      </w:r>
      <w:r>
        <w:rPr/>
        <w:t>䤰颻⩮塞㏂敹⯃⑇쵍㯂扆㬥뭴⨸猸춡帣⽨䡑⥅㪩欫啋氥猵쉡偾쎱坦⼤걇⻂穆싎娩뇂幱仂迂殩㔷圳</w:t>
      </w:r>
      <w:r>
        <w:rPr/>
        <w:t>⡒</w:t>
      </w:r>
      <w:r>
        <w:rPr/>
        <w:t>ꔳ</w:t>
      </w:r>
      <w:r>
        <w:rPr/>
        <w:t>飂</w:t>
      </w:r>
      <w:r>
        <w:rPr/>
        <w:t>Ɫ</w:t>
      </w:r>
      <w:r>
        <w:rPr/>
        <w:t>쉳⩶쉪䑃漫⏎䌹抻</w:t>
      </w:r>
      <w:r>
        <w:rPr/>
        <w:t>Ⱖ</w:t>
      </w:r>
      <w:r>
        <w:rPr/>
        <w:t>숩佳歷汒䩡ㅵ㝒瑇秂穤敳䩏佑〣㉆儻믂</w:t>
      </w:r>
      <w:r>
        <w:rPr/>
        <w:t>⠵</w:t>
      </w:r>
      <w:r>
        <w:rPr/>
        <w:t>㈺䕥쉷㭙晣䝬䭳塨</w:t>
      </w:r>
      <w:r>
        <w:rPr/>
        <w:t>ꔶ</w:t>
      </w:r>
      <w:r>
        <w:rPr/>
        <w:t>係</w:t>
      </w:r>
      <w:r>
        <w:rPr/>
        <w:t>ꕏ</w:t>
      </w:r>
      <w:r>
        <w:rPr/>
        <w:t>㷂ㅘ쉇䎻⍈塗啓迎繵㡋⵮걲扆剮䴮䉋㔰ꏂ坹껂埂夺呌湟儹汨뭦딊쉫쉹啠쉈畾䖿싂</w:t>
      </w:r>
      <w:r>
        <w:rPr/>
        <w:t>꧂</w:t>
      </w:r>
      <w:r>
        <w:rPr/>
        <w:t>攬㉧枥⹺村咏</w:t>
      </w:r>
      <w:r>
        <w:rPr/>
        <w:t>ꔩ</w:t>
      </w:r>
      <w:r>
        <w:rPr/>
        <w:t>璮㟂䷂摱</w:t>
      </w:r>
      <w:r>
        <w:rPr/>
        <w:t>ꕺ</w:t>
      </w:r>
      <w:r>
        <w:rPr/>
        <w:t>楫숱硲䁴쉆欷奡婧奓䂩㠩⹁䠮싂睱▿䠭⽺癧氳户毂汤</w:t>
      </w:r>
      <w:r>
        <w:rPr/>
        <w:t>ⵠ</w:t>
      </w:r>
      <w:r>
        <w:rPr/>
        <w:t>栰硾䅂⹫㪮獭놡쵣歷숽</w:t>
      </w:r>
      <w:r>
        <w:rPr/>
        <w:t>⡫</w:t>
      </w:r>
      <w:r>
        <w:rPr/>
        <w:t>磂⼭㶿橋⬵猱潷뿂⒮敂⹯䴸①슬㭸测</w:t>
      </w:r>
      <w:r>
        <w:rPr/>
        <w:t>ⶥ</w:t>
      </w:r>
      <w:r>
        <w:rPr/>
        <w:t>湇攳套頥쉌䁹㉳㝑敋ヂㄪ쉐쉉痍ㄮ</w:t>
      </w:r>
      <w:r>
        <w:rPr/>
        <w:t>⠪</w:t>
      </w:r>
      <w:r>
        <w:rPr/>
        <w:t>姂쉖働慫偰☺皥縪숪砸噪</w:t>
      </w:r>
      <w:r>
        <w:rPr/>
        <w:t>ꕅ</w:t>
      </w:r>
      <w:r>
        <w:rPr/>
        <w:t>㙁砲㍮怦숤縻䝗敵䰻縵瓂쉪厘喥冘䑤刹⨥쉾쉋卞걸摷㐭橩惂扗倦쎵⑕枱</w:t>
      </w:r>
      <w:r>
        <w:rPr/>
        <w:t>⡖</w:t>
      </w:r>
      <w:r>
        <w:rPr/>
        <w:t>淂佗䕏倦灾ㅟ䙄烎칙䥡㨶㝑㖩娤䂩숣㥖乂㝱桭泂础㛎烎쉦溥䵈긦쉚䜨칅ꥠꆵㅵ佨☵硰䯂竂㵈㝅壂佥䈯匨惂洮</w:t>
      </w:r>
      <w:r>
        <w:rPr/>
        <w:t>ꕒ</w:t>
      </w:r>
      <w:r>
        <w:rPr/>
        <w:t>숥쉏㈯潣飂欵䬴ꥠ㡶囍㩖㕚慆噐䷂穞쉓㍦敡潞䥂夦긤슻烂圪乺㭪쉕䥯땢䩍栬녨쉊㭫⛍湷卵땔湪瑅</w:t>
      </w:r>
      <w:r>
        <w:rPr/>
        <w:t>⠯</w:t>
      </w:r>
      <w:r>
        <w:rPr/>
        <w:t>곂쉑ㅥ湵幚䒵䁧ㄫ䭟䜪㠸㭭瀷榡两ㄯ擂硈㊥䵩╟瑊僂</w:t>
      </w:r>
      <w:r>
        <w:rPr/>
        <w:t>ꤴ</w:t>
      </w:r>
      <w:r>
        <w:rPr/>
        <w:t>浢ꥨ㋂敘濂硦繩숲瑐싂⩨偣獴乬⹱呑伥㟂깱䔬䡗湀쎩⭣疿窵穞떣猵쵷㡟묨旂顎땇桕㡲⩬</w:t>
      </w:r>
      <w:r>
        <w:rPr/>
        <w:t>ⲿ</w:t>
      </w:r>
      <w:r>
        <w:rPr/>
        <w:t>穉倻뽰夲㵘䅓ꌽ쉃䁕掿䰱奇癄愷쵵숤㬱ㄤ</w:t>
      </w:r>
      <w:r>
        <w:rPr/>
        <w:t>꧂</w:t>
      </w:r>
      <w:r>
        <w:rPr/>
        <w:t>뮩呄네湀䘭쉣㮮桗牰囂䏂愺摋싂㧂䕍桫兹熿㮬侱㷎⫂⹇䈪仂橳┥ㅠ⩮녵㵘㍖㖥恷ꥴ㍗䩏⺩彏恤弫樨쉕牳걢猫⩚쉎縶儮䌵㖘〤习樲㖿港䣂挽㩎㬭ꥱ佡뽬坙䴭剢灨⵾䬤䝉⑎抻⤽朤䢮歌㨯年㤶䆏晞䵉獒ㅣヂ娥</w:t>
      </w:r>
      <w:r>
        <w:rPr/>
        <w:t>⡙</w:t>
      </w:r>
      <w:r>
        <w:rPr/>
        <w:t>濂婩☲䣂</w:t>
      </w:r>
      <w:r>
        <w:rPr/>
        <w:t>ꤤ</w:t>
      </w:r>
      <w:r>
        <w:rPr/>
        <w:t>숺⌥睒슥⩪ꅣ囂飂䈱♭娳幙▏䵶썟㘦싂䍶䈮쉲潃</w:t>
      </w:r>
      <w:r>
        <w:rPr/>
        <w:t>⠰</w:t>
      </w:r>
      <w:r>
        <w:rPr/>
        <w:t>걱撡偵䝢</w:t>
      </w:r>
      <w:r>
        <w:rPr/>
        <w:t>⠮</w:t>
      </w:r>
      <w:r>
        <w:rPr/>
        <w:t>凂䵭卨㪮㬨剏䵨偌顖깦</w:t>
      </w:r>
      <w:r>
        <w:rPr/>
        <w:t>⡯</w:t>
      </w:r>
      <w:r>
        <w:rPr/>
        <w:t>䪩異㵘辵桘䀺깡啅숻䇂㬣痂䮱쉢惂ꅖ恮쉬싎瑨⨪狂쉪</w:t>
      </w:r>
      <w:r>
        <w:rPr/>
        <w:t>ꔭ</w:t>
      </w:r>
      <w:r>
        <w:rPr/>
        <w:t>⽆</w:t>
      </w:r>
      <w:r>
        <w:rPr/>
        <w:t>⡧⡞</w:t>
      </w:r>
      <w:r>
        <w:rPr/>
        <w:t>奔♧係▿づ㑵䰺䋂긥㕏潥晰䑒쉖㵎汦煡爣긨㚩灠迂긳䕣㡷숬也婧呀슱咻嘪楬䁖癑</w:t>
      </w:r>
      <w:r>
        <w:rPr/>
        <w:t>ⵈ</w:t>
      </w:r>
      <w:r>
        <w:rPr/>
        <w:t>稺땕㕂娮깖妵捺ꅘ㕓㑀⩓숊⍞䬯佨뭹汥捭穮㬥䍧㈣㇍싂⤮⥪촪</w:t>
      </w:r>
      <w:r>
        <w:rPr/>
        <w:t>ⵤ</w:t>
      </w:r>
      <w:r>
        <w:rPr/>
        <w:t>顆쉎礪ㅢ瞡쉈偒⩖䬺뽺乗櫂㍹⽺䵶쉋页偘繨轉曂</w:t>
      </w:r>
      <w:r>
        <w:rPr/>
        <w:t>⡣</w:t>
      </w:r>
      <w:r>
        <w:rPr/>
        <w:t>瑤愤侩湥頶㊩①㍟湞숲䡎ꅒ婕ꍌ⚩쉗捇牍⌶穞䕍轤</w:t>
      </w:r>
      <w:r>
        <w:rPr/>
        <w:t>ꥇ</w:t>
      </w:r>
      <w:r>
        <w:rPr/>
        <w:t>礤ꥯ䊏⩱기⽦썋痂畈浺㈷䠰冬ㅍ㝸쉩摍䈭顭挫㙔쉰</w:t>
      </w:r>
      <w:r>
        <w:rPr/>
        <w:t>Ⱛ</w:t>
      </w:r>
      <w:r>
        <w:rPr/>
        <w:t>猥䙇㈬⑦璩䁧伪時磂ㄽ㣂</w:t>
      </w:r>
      <w:r>
        <w:rPr/>
        <w:t>⡎</w:t>
      </w:r>
      <w:r>
        <w:rPr/>
        <w:t>两㫂믂浯恣捋昳轐슮♑숸㔲⚣☲㛂䈤䩌컂Ⓝ顤⼸䦡⵮䃂眣䁲濂惂⥖뮡猥⹒⤺⯂皩䵙灯樭湄唷쉠</w:t>
      </w:r>
      <w:r>
        <w:rPr/>
        <w:t>⢵⭁</w:t>
      </w:r>
      <w:r>
        <w:rPr/>
        <w:t>춘恱䂥ꌻ傘䒬</w:t>
      </w:r>
      <w:r>
        <w:rPr/>
        <w:t>ⷂ</w:t>
      </w:r>
      <w:r>
        <w:rPr/>
        <w:t>眻䥣歨쉙슮숴⩞䴻塰杁쉁치樮</w:t>
      </w:r>
      <w:r>
        <w:rPr/>
        <w:t>ꕧ</w:t>
      </w:r>
      <w:r>
        <w:rPr/>
        <w:t>Ɒ</w:t>
      </w:r>
      <w:r>
        <w:rPr/>
        <w:t>ꥪ剶䏂슡䧃㵍뽮癔</w:t>
      </w:r>
      <w:r>
        <w:rPr/>
        <w:t>⡠</w:t>
      </w:r>
      <w:r>
        <w:rPr/>
        <w:t>顾ꌲ瑋⑱䵋硨栬㢿䔫嘳伲䪻窩꥔媻汱獸帪꥞圭䜷⒥⛂磂瘮礥暩涩頰</w:t>
      </w:r>
      <w:r>
        <w:rPr/>
        <w:t>⡵</w:t>
      </w:r>
      <w:r>
        <w:rPr/>
        <w:t>겿㔣쉨쉳쉷斵껂뭠昸䑺⮡〫♲슩⻍䩅⩌恭</w:t>
      </w:r>
      <w:r>
        <w:rPr/>
        <w:t>ⱅ</w:t>
      </w:r>
      <w:r>
        <w:rPr/>
        <w:t>壂扣㐲㙈쵵澏灉澏朩扭攮㏃▿슏潶稪曂㚿墵塑䙇㭌▣㍺輬촮⭢䙉橍꺮㯂䢡杣弫䁌璮示顄䔲㊥쉹⨨福晨쉶䕢楫♀⬲갤㎵涱䁠썚歕媩䅹</w:t>
      </w:r>
      <w:r>
        <w:rPr/>
        <w:t>⡹</w:t>
      </w:r>
      <w:r>
        <w:rPr/>
        <w:t>卖牶眪⽩䍐쉏牊ㅞ〣杉⑂匮쉠</w:t>
      </w:r>
      <w:r>
        <w:rPr/>
        <w:t>⣂</w:t>
      </w:r>
      <w:r>
        <w:rPr/>
        <w:t>顓⩙桢桓쉯㍑姂剖櫂彍壂㍣操딤嚩眴〲숷睴呉桋슩숪侘긻녗绂䑖歐氪祟澩♧兟斿䍁澩ㅒ㢏뭚兡㵣␭▿斮敐盍Ⓜ瑧⫂쉚穄犡典㙹⍢桠</w:t>
      </w:r>
      <w:r>
        <w:rPr/>
        <w:t>ꥏ</w:t>
      </w:r>
      <w:r>
        <w:rPr/>
        <w:t>歑쵕灱辡彾꺱禣쉉䁮別圳娳劣獥嚮㑂㧂輪ぴ殩挭䎱㑔䱤杠ꅈ</w:t>
      </w:r>
      <w:r>
        <w:rPr/>
        <w:t>꤬</w:t>
      </w:r>
      <w:r>
        <w:rPr/>
        <w:t>漲彭▿瀩檵⻂浰顚칊쉔塅ㅤ</w:t>
      </w:r>
      <w:r>
        <w:rPr/>
        <w:t>꥓</w:t>
      </w:r>
      <w:r>
        <w:rPr/>
        <w:t>攽䡦깋ㅔ嗂扭㍦쉶弳쉱飃꥖䵩긥厩䄬숽숲ꄷ⌲甪쉎歮ꥢ</w:t>
      </w:r>
      <w:r>
        <w:rPr/>
        <w:t>⠸⍾</w:t>
      </w:r>
      <w:r>
        <w:rPr/>
        <w:t>慃녓⬥䡇갤㔺煩畭極⩬煶ꌸ슻夵싂獬</w:t>
      </w:r>
      <w:r>
        <w:rPr/>
        <w:t>ꦥ</w:t>
      </w:r>
      <w:r>
        <w:rPr/>
        <w:t>㜲手쉦焯猻犣䇂湡㥢䑃畫愽䰪쎏㥖䲘潟瑰慸捲揃䑌㠭獤畉䰮쵤潣쉍渲☪쉱ꍤ㘳滃廍슘瘽穯啂䔨䅷쉢䉥䱗湥䁡橰䘪䜮</w:t>
      </w:r>
      <w:r>
        <w:rPr/>
        <w:t>Ⳃ</w:t>
      </w:r>
      <w:r>
        <w:rPr/>
        <w:t>䓂쉺两䪘盂⥮ㄶ䱳⽚摗睷칬嗂㊱瘫娭斬堸쉂䡤㉥녃촸秎㝶で㝥灔㔊</w:t>
      </w:r>
      <w:r>
        <w:rPr/>
        <w:t>ⵟ</w:t>
      </w:r>
      <w:r>
        <w:rPr/>
        <w:t>㥑畠☻㥁牚㖘湊㙐䐦쉭痃䠹獵⥦昱弥䙷슿䳂氤㥾睋⥔卦⍘捪摌慯濂쵠喩䕈母䕍徵啥睠㝪牌슬䶩䙸呪䠮悿껂砸穯㝮䱮㒮杔캿⼺䬪湒煃㕱䡈䰽䙋顗畹쉰奃彞塚㜪幷뭦㨹</w:t>
      </w:r>
      <w:r>
        <w:rPr/>
        <w:t>ꔻ</w:t>
      </w:r>
      <w:r>
        <w:rPr/>
        <w:t>ꥠ䠺䬨歈㏃㑙⿂挣圥畚硋䭠싎</w:t>
      </w:r>
      <w:r>
        <w:rPr/>
        <w:t>ⴤ</w:t>
      </w:r>
      <w:r>
        <w:rPr/>
        <w:t>ꕣ</w:t>
      </w:r>
      <w:r>
        <w:rPr/>
        <w:t>䅆쵵⼭咱瑭垮싃땟敌슱ꌦ숸ꎥ㖩⯎浙䵹쉃깈⹡㐮㌦컂瀲姂敬⹺顷輮牘泂涻㴹싂</w:t>
      </w:r>
      <w:r>
        <w:rPr/>
        <w:t>ꕭ</w:t>
      </w:r>
      <w:r>
        <w:rPr/>
        <w:t>쉮쉧ꍅ습♭䡐쉵䍄곂⧃楴嚩쉶슩呦숮噁竂塏婏㩁彤뭵쉂䤷匶彺伲♺딹ꍱ槂곂繖♺牙憿卒泂숽迂</w:t>
      </w:r>
      <w:r>
        <w:rPr/>
        <w:t>ꕬ</w:t>
      </w:r>
      <w:r>
        <w:rPr/>
        <w:t>埂걷皥㘱뼶偟形쉇栴奒</w:t>
      </w:r>
      <w:r>
        <w:rPr/>
        <w:t>Ɱ</w:t>
      </w:r>
      <w:r>
        <w:rPr/>
        <w:t>浬⨸硩捙쵥䥫⤭瑪㠽䍵뭫⽀扊싂盍橹壂塳爤啟株朶浆⩤兘싂싍㯂㥰⬦䍟䘻♐曂쉹컂䩔㈭⍷僂믂숥䚻輹⪵助⩧</w:t>
      </w:r>
      <w:r>
        <w:rPr/>
        <w:t>ⴶ</w:t>
      </w:r>
      <w:r>
        <w:rPr/>
        <w:t>穎恥⩀쉥撱㈴梩柂灖淂뾣䷂绂歫噯䥱奕昸</w:t>
      </w:r>
      <w:r>
        <w:rPr/>
        <w:t>ꗂ</w:t>
      </w:r>
      <w:r>
        <w:rPr/>
        <w:t>橨䵇ꍂ吸启쉙쉄刵偫䥨䠰</w:t>
      </w:r>
      <w:r>
        <w:rPr/>
        <w:t>ꕕ</w:t>
      </w:r>
      <w:r>
        <w:rPr/>
        <w:t>呗縱未㑨乹ぬ</w:t>
      </w:r>
      <w:r>
        <w:rPr/>
        <w:t>ꤱ</w:t>
      </w:r>
      <w:r>
        <w:rPr/>
        <w:t>䈷坹쵐壍㗂嫎玻䲿⮻眹㞏敥睰넪</w:t>
      </w:r>
      <w:r>
        <w:rPr/>
        <w:t>ⱡ</w:t>
      </w:r>
      <w:r>
        <w:rPr/>
        <w:t>彷汨뽶な긯杴唲㥬琨㫂栭ꅞ</w:t>
      </w:r>
      <w:r>
        <w:rPr/>
        <w:t>ⰶ</w:t>
      </w:r>
      <w:r>
        <w:rPr/>
        <w:t>搩幓쎩⍐㎏偂凂䨰輷た녱唨媱</w:t>
      </w:r>
      <w:r>
        <w:rPr/>
        <w:t>ꥊ</w:t>
      </w:r>
      <w:r>
        <w:rPr/>
        <w:t>칟⹕〷䛎╣☴幚併慣扙穈㵑䒏칑㜽㫃싂媣侱⯍奘扸䭍⽱싂</w:t>
      </w:r>
      <w:r>
        <w:rPr/>
        <w:t>ⴰ</w:t>
      </w:r>
      <w:r>
        <w:rPr/>
        <w:t>ꍒ⭞瀨쉆楁⌴⪡㭈뭲㙺甮桄䔪쉤</w:t>
      </w:r>
      <w:r>
        <w:rPr/>
        <w:t>꧂</w:t>
      </w:r>
      <w:r>
        <w:rPr/>
        <w:t>ㅐ䑋空⑅쉲敵싃싂䶣쉈磍썳㚣㭅楕夬䯂睰⹱슥窩㉄枱䳂䔵参걪⹰㐮页㤥昫</w:t>
      </w:r>
      <w:r>
        <w:rPr/>
        <w:t>꧂</w:t>
      </w:r>
      <w:r>
        <w:rPr/>
        <w:t>䥢獩䝘䔨䍩辿긪</w:t>
      </w:r>
      <w:r>
        <w:rPr/>
        <w:t>ⰲ</w:t>
      </w:r>
      <w:r>
        <w:rPr/>
        <w:t>ꅦ扗㎿伩숦⤵用䔱呋</w:t>
      </w:r>
      <w:r>
        <w:rPr/>
        <w:t>꤭</w:t>
      </w:r>
      <w:r>
        <w:rPr/>
        <w:t>婸묤䡡扁樱㭓毃猱칀䰤杩쉙氪㐲㉋⑰灾项䥇뽁䁎㈲浰健奌슥㜷</w:t>
      </w:r>
      <w:r>
        <w:rPr/>
        <w:t>Ⱙ</w:t>
      </w:r>
      <w:r>
        <w:rPr/>
        <w:t>䬰䕢婀䕃⭓⻂埂</w:t>
      </w:r>
      <w:r>
        <w:rPr/>
        <w:t>ⷂ</w:t>
      </w:r>
      <w:r>
        <w:rPr/>
        <w:t>猩楦䈱顷夳쉆呆畖⸽墮㡩㴳쉪</w:t>
      </w:r>
      <w:r>
        <w:rPr/>
        <w:t>꧂</w:t>
      </w:r>
      <w:r>
        <w:rPr/>
        <w:t>꺿䩉䑮瀰迂㵮㉍顈圣矂뽪ꥫ⑈眸稭墵烂㡍䍬⽒偧䝵啕쉦煚⤭㬱壂㩊浪녹</w:t>
      </w:r>
      <w:r>
        <w:rPr/>
        <w:t>ⱉ</w:t>
      </w:r>
      <w:r>
        <w:rPr/>
        <w:t>懃喬ꍳ橚䥭㊬佃慍復ぞ⥓䁧刨ㄩ쉣迃쉕庘〯棎쉇厥㵳稰䉚䜫㵌⤱</w:t>
      </w:r>
      <w:r>
        <w:rPr/>
        <w:t>ꤳ</w:t>
      </w:r>
      <w:r>
        <w:rPr/>
        <w:t>佮縱⨣㴭숊☭싍稦</w:t>
      </w:r>
      <w:r>
        <w:rPr/>
        <w:t>ⵔ</w:t>
      </w:r>
      <w:r>
        <w:rPr/>
        <w:t>硪䄪㗂㵅쵷문临㝅⵪嘰⪩呗</w:t>
      </w:r>
      <w:r>
        <w:rPr/>
        <w:t>ⴻ</w:t>
      </w:r>
      <w:r>
        <w:rPr/>
        <w:t>幞ꄻ煀쉊摣濍ꅂ땘㉘넽슱䥚梥쉂晸噠杩</w:t>
      </w:r>
      <w:r>
        <w:rPr/>
        <w:t>ⵤ</w:t>
      </w:r>
      <w:r>
        <w:rPr/>
        <w:t>넫師깃⹞䂥獌⍕㵳⩚顺땵敶⨯摅匩潗䆥嫎轾㘺嗎䄬⤸㑵䙬䴽牉</w:t>
      </w:r>
      <w:r>
        <w:rPr/>
        <w:t>ⷎ⩘</w:t>
      </w:r>
      <w:r>
        <w:rPr/>
        <w:t>䂘橄쉕</w:t>
      </w:r>
      <w:r>
        <w:rPr/>
        <w:t>ꔵ</w:t>
      </w:r>
      <w:r>
        <w:rPr/>
        <w:t>勂瘩</w:t>
      </w:r>
      <w:r>
        <w:rPr/>
        <w:t>ⶱ</w:t>
      </w:r>
      <w:r>
        <w:rPr/>
        <w:t>긮橥ꍊ張⯂柍坌桘〫</w:t>
      </w:r>
      <w:r>
        <w:rPr/>
        <w:t>ꥈ╳</w:t>
      </w:r>
      <w:r>
        <w:rPr/>
        <w:t>싂⥦⩪堰쉨⫂䛂䨥쉷싃칧兇滂桨겡䓂ぬ썅硙呹拂쉲抏穷䀤漱╓扟㥎䵨䵢䀩썮帬噣䞩乲䑬쉶辡</w:t>
      </w:r>
      <w:r>
        <w:rPr/>
        <w:t>ⴸ</w:t>
      </w:r>
      <w:r>
        <w:rPr/>
        <w:t>䡰䕺斵吲丫䀽婷슩䅋妥輨塙欺䠶啣</w:t>
      </w:r>
      <w:r>
        <w:rPr/>
        <w:t>ⶬ</w:t>
      </w:r>
      <w:r>
        <w:rPr/>
        <w:t>쉌䭾쵬武嗂䬷쉦䆬</w:t>
      </w:r>
      <w:r>
        <w:rPr/>
        <w:t>ⴰ</w:t>
      </w:r>
      <w:r>
        <w:rPr/>
        <w:t>㑩싂捚</w:t>
      </w:r>
      <w:r>
        <w:rPr/>
        <w:t>ⱌ</w:t>
      </w:r>
      <w:r>
        <w:rPr/>
        <w:t>瀵쉡䁀쉔⚮⹡瀽劻婖轶</w:t>
      </w:r>
      <w:r>
        <w:rPr/>
        <w:t>ꥌ</w:t>
      </w:r>
      <w:r>
        <w:rPr/>
        <w:t>却䏎</w:t>
      </w:r>
      <w:r>
        <w:rPr/>
        <w:t>ꕘ</w:t>
      </w:r>
      <w:r>
        <w:rPr/>
        <w:t>栳础䛂싂䱴㑕䍠㓂瞘</w:t>
      </w:r>
      <w:r>
        <w:rPr/>
        <w:t>ꔪ</w:t>
      </w:r>
      <w:r>
        <w:rPr/>
        <w:t>楨䱄元卡敨ꌪ쎮恹摖䃂숰呮䮩⾻湠䱸⍓飂뭺卩浰猪婑礯輦潃숣츳弶뿎쵁숥求摚挩呐䏂⨲㑎㭅兕</w:t>
      </w:r>
      <w:r>
        <w:rPr/>
        <w:t>ꕀ</w:t>
      </w:r>
      <w:r>
        <w:rPr/>
        <w:t>瑠㶮剡</w:t>
      </w:r>
      <w:r>
        <w:rPr/>
        <w:t>ꤪ</w:t>
      </w:r>
      <w:r>
        <w:rPr/>
        <w:t>㗂쉺灮橨ꥭ䉭깪轇숪㔴숨偕땾</w:t>
      </w:r>
      <w:r>
        <w:rPr/>
        <w:t>ꦩ</w:t>
      </w:r>
      <w:r>
        <w:rPr/>
        <w:t>ꥺ숴㢘숣䀳习儷ㅸ䍓뽘</w:t>
      </w:r>
      <w:r>
        <w:rPr/>
        <w:t>Ⱚ</w:t>
      </w:r>
      <w:r>
        <w:rPr/>
        <w:t>ㅯ䭣㐲㡂숸㘬㐮刺숨爵洨ꌮ</w:t>
      </w:r>
      <w:r>
        <w:rPr/>
        <w:t>⢱</w:t>
      </w:r>
      <w:r>
        <w:rPr/>
        <w:t>䩰㖏╮侱⫂䷂䭘걦ォ촲ꥥ곂슬矂瓂浸⮱慨癋㈩歨㋂剣䉮뭀啱</w:t>
      </w:r>
      <w:r>
        <w:rPr/>
        <w:t>Ⱙ</w:t>
      </w:r>
      <w:r>
        <w:rPr/>
        <w:t>촽獡䙵〶칷䛍畈㐽䅡칁梣珂䭡습掩㘮⾥亱噔庱ㅵ教積뾿㟂㮮</w:t>
      </w:r>
      <w:r>
        <w:rPr/>
        <w:t>ⴲ</w:t>
      </w:r>
      <w:r>
        <w:rPr/>
        <w:t>圮哂䡡䃂橰䁴猴</w:t>
      </w:r>
      <w:r>
        <w:rPr/>
        <w:t>Ⱓ</w:t>
      </w:r>
      <w:r>
        <w:rPr/>
        <w:t>㧍</w:t>
      </w:r>
      <w:r>
        <w:rPr/>
        <w:t>ꤤ</w:t>
      </w:r>
      <w:r>
        <w:rPr/>
        <w:t>亩愳垵ㅟ⥌倭个⻍䆥璻扺쉹攫漣캻穤眽枥㇂㩖な恇슏䔬恂㜬╡䃂⹚恍☲⽹珂汷쉾牅䤬創湵佔뼫칤䯂䘱⧂숦㘰灲⩈㔤</w:t>
      </w:r>
      <w:r>
        <w:rPr/>
        <w:t>ꦱ</w:t>
      </w:r>
      <w:r>
        <w:rPr/>
        <w:t>땂</w:t>
      </w:r>
      <w:r>
        <w:rPr/>
        <w:t>ⱹ</w:t>
      </w:r>
      <w:r>
        <w:rPr/>
        <w:t>湉渥伹冘矂卤栯楍䑂噰〶䡱䨨䉯㍑䞩桢獄㓂剾숥슮쉸䕔〥</w:t>
      </w:r>
      <w:r>
        <w:rPr/>
        <w:t>⢻</w:t>
      </w:r>
      <w:r>
        <w:rPr/>
        <w:t>䩷渵䰯캥뾱奙务</w:t>
      </w:r>
      <w:r>
        <w:rPr/>
        <w:t>ꕚ</w:t>
      </w:r>
      <w:r>
        <w:rPr/>
        <w:t>촲</w:t>
      </w:r>
      <w:r>
        <w:rPr/>
        <w:t>ⵘ</w:t>
      </w:r>
      <w:r>
        <w:rPr/>
        <w:t>슡䡗䱎㟍쉺䍢ꆮ帥繐垱ꥣ㖻쉘慢䶬夫淂ꄩ㵃㡙㒩晹勂㓂飂烂䥎忂仂㖿剁슘칈㈲个䥉䚬</w:t>
      </w:r>
      <w:r>
        <w:rPr/>
        <w:t>ꕥ</w:t>
      </w:r>
      <w:r>
        <w:rPr/>
        <w:t>疵쉯䢱偓湰쉤숶䍘䀸䧃쵎䀴㑣뽈啘쉪杭</w:t>
      </w:r>
      <w:r>
        <w:rPr/>
        <w:t>ⱓ</w:t>
      </w:r>
      <w:r>
        <w:rPr/>
        <w:t>奊碘場顑湋슬⽒嫂刬쉒摵⤲傘佺歄牃䀭婵㩧堽㝏걮䂮㯂硷䮵㏂칰㫂⼹䍕ꍄ眷㘯穧权䈺旂曃⩴即쵫縊숱彮棂搩㨦涮⪮皱睇䙱◂灅촪䳂顑䐪뾱⏂愸娩桞全浗壂䥵圦쉱斱⾘匰⹳剒䄪⑮捍⬨쉳㩸願椪㥨䐪瓍䷂䭆䵶⽡䉾瀬佟춘瑂昷격囂䐭檩懂ㆩ㤤㍖䫂䯃䍃䔱氯ꌸ澘㝞䩹䉺㡌佃ㅁ䱆⍙允扷の奸彔爽猯</w:t>
      </w:r>
      <w:r>
        <w:rPr/>
        <w:t>ⷂ</w:t>
      </w:r>
      <w:r>
        <w:rPr/>
        <w:t>녧쉋绂䍌⼶ꅫ㓎整뭢</w:t>
      </w:r>
      <w:r>
        <w:rPr/>
        <w:t>ꗎ</w:t>
      </w:r>
      <w:r>
        <w:rPr/>
        <w:t>츣乣硾㯃쉧䀪櫂獀♟䅨噾䋎䌦晠摰摵䵭戣㝀䟂偡뭃扺䱭恟潀뇍䍍㛂뽏ꥲ㝚䴹ㅞ</w:t>
      </w:r>
      <w:r>
        <w:rPr/>
        <w:t>⡗</w:t>
      </w:r>
      <w:r>
        <w:rPr/>
        <w:t>㡰轊䐣啊ꍢ猨穧䮿䡰嚣㬦弣숽壂ꏂ啉捁⨪ꥯ쉀싂啑╷쉲믎掱挭걍䮵㙤☽偙숳껂搦㤻湂⸨幉싂㥨硦湦党椯䜭䅊♋꺿畑氥猥慘睆䝪⵺戹頬㙂噇廂䙊㠻믂剸悏畘伩</w:t>
      </w:r>
      <w:r>
        <w:rPr/>
        <w:t>ꥂ</w:t>
      </w:r>
      <w:r>
        <w:rPr/>
        <w:t>숣ち</w:t>
      </w:r>
      <w:r>
        <w:rPr/>
        <w:t>ꔶ</w:t>
      </w:r>
      <w:r>
        <w:rPr/>
        <w:t>㩩ノ㜲숤⸪颡촰惂⽌䊩橐묩偰⹔썪湹</w:t>
      </w:r>
      <w:r>
        <w:rPr/>
        <w:t>ꔸ</w:t>
      </w:r>
      <w:r>
        <w:rPr/>
        <w:t>쉖癃䑥㘯숽敒⸦⯃眨㈳姂呫彚䠣㥶걊ꥦ辻㙯㓎杈㑸杊쉦㍚䉾썙碩녰ゥ权쉊䀰滂ㆩ슏玡㙨㘻</w:t>
      </w:r>
      <w:r>
        <w:rPr/>
        <w:t>ꦱ</w:t>
      </w:r>
      <w:r>
        <w:rPr/>
        <w:t>幬唽⍞쵎繁쉀ㅪ╁礫湪礵㥍柂쉷伦䊣佀䙅뼪⸷曂뇂伵䕐쉖䱔彪㨦柃才濃判幞轺ꍸ䭭晨採</w:t>
      </w:r>
      <w:r>
        <w:rPr/>
        <w:t>ꕒ</w:t>
      </w:r>
      <w:r>
        <w:rPr/>
        <w:t>湃䥍뽭▵쉈犩넲朰煡⥫⩀䅖輫顗칬⴬摉䍙奕呀洨䍈묱⯂</w:t>
      </w:r>
      <w:r>
        <w:rPr/>
        <w:t>ⱓ</w:t>
      </w:r>
      <w:r>
        <w:rPr/>
        <w:t>爮믂숯녗㛂숤擂䨬噵㖵썈梵檿⩐썸ㅢ䈬佚㴽ꄴꍒ狂䨶氷땱厩飂㥄两⤮ㅡ歋祉橧弤〸㤮畹촻⽖숥䠴⍓欮◂勂坸毂⭆ご㇂稺ㅲꅒ쉐</w:t>
      </w:r>
      <w:r>
        <w:rPr/>
        <w:t>Ɑ</w:t>
      </w:r>
      <w:r>
        <w:rPr/>
        <w:t>⽵䵩㑥周轂轋婥䵥㫂槍梩敥㉺쵌㟂癴榡啘㕺쉤楒㓂ㅎ♍璥媱爵묬杔轗䆱㇂䩫깷⩉슏㝂㭳</w:t>
      </w:r>
      <w:r>
        <w:rPr/>
        <w:t>ꥁ</w:t>
      </w:r>
      <w:r>
        <w:rPr/>
        <w:t>桥</w:t>
      </w:r>
      <w:r>
        <w:rPr/>
        <w:t>ꔣ</w:t>
      </w:r>
      <w:r>
        <w:rPr/>
        <w:t>捰䀦〉썦⾿砷飂丷쌲쎣싂㡊桪祸琪㵨灏竂촵㵙䥫䭩䘨</w:t>
      </w:r>
      <w:r>
        <w:rPr/>
        <w:t>꤭</w:t>
      </w:r>
      <w:r>
        <w:rPr/>
        <w:t>繢ぺ⩀䴬汪⽤▬濂䁥ꌻ栣堲䶡䅄⩲畹怤슿㡗幎칺歶◍㐬㑧䘹⪥⨮湹畡</w:t>
      </w:r>
      <w:r>
        <w:rPr/>
        <w:t>ⱕ</w:t>
      </w:r>
      <w:r>
        <w:rPr/>
        <w:t>䅂갦婹썊穑在⤶㥞䉚痎⬦땀칞쉸⩶坮⤥瘫깞桦幙怰朰獒桅ぐ䑨㌵顇轙⩅쉬슏盂䰱勂楚挊䬰扷䙂輨⑫㌷嚻㪏硴쉔깵睶晡쉨䫂兂匪슿ꇂ뼨城⍓㟂</w:t>
      </w:r>
      <w:r>
        <w:rPr/>
        <w:t>ⵀ⭭</w:t>
      </w:r>
      <w:r>
        <w:rPr/>
        <w:t>噉䚬</w:t>
      </w:r>
      <w:r>
        <w:rPr/>
        <w:t>ꔮ</w:t>
      </w:r>
      <w:r>
        <w:rPr/>
        <w:t>繢扖숭㑎㙲さ晭车슿ꄷ쉥㩭䁧</w:t>
      </w:r>
      <w:r>
        <w:rPr/>
        <w:t>Ⳃ</w:t>
      </w:r>
      <w:r>
        <w:rPr/>
        <w:t>幐⸶彁쉨쉯</w:t>
      </w:r>
      <w:r>
        <w:rPr/>
        <w:t>⡮</w:t>
      </w:r>
      <w:r>
        <w:rPr/>
        <w:t>䡢㬪䵔患䶩䃂坭剄頤䑹獩熏偃湙楨潓劏뭬圤䙒♮ꆥ뼪呩⩗쉥⸻嚿㥅습毂츮慏朵⽠숯뭵僂</w:t>
      </w:r>
      <w:r>
        <w:rPr/>
        <w:t>ⵋ</w:t>
      </w:r>
      <w:r>
        <w:rPr/>
        <w:t>䛂獆輬⍂⭣䁱䙌㗂쉕吪硢Ⓜ╙毃故㝙겏㙠協瑰顑噬渴婫까㌫┶刴彩灡╏厩吸ꏃ녹汈칢灳䰺剦⨪슏䁁氯囂䅳䩠畞겵榮㧂疩焬쉄</w:t>
      </w:r>
      <w:r>
        <w:rPr/>
        <w:t>꧂</w:t>
      </w:r>
      <w:r>
        <w:rPr/>
        <w:t>갯쉢⼱䵠怣琵㯂칄⬨⩟旂㍑㑧爵䵰䑐囂繨汪全⧂칖殏喘䩵䥟仂礸</w:t>
      </w:r>
      <w:r>
        <w:rPr/>
        <w:t>ꥏ</w:t>
      </w:r>
      <w:r>
        <w:rPr/>
        <w:t>剶깦歙⥑㊻쉊䈷䤪</w:t>
      </w:r>
      <w:r>
        <w:rPr/>
        <w:t>ꗃ</w:t>
      </w:r>
      <w:r>
        <w:rPr/>
        <w:t>㯂稴乫칞㚏슏☵쵚⍤䒘쉏⵲떩囃水卑佭썺猷浂䡕輲䆱䝱</w:t>
      </w:r>
      <w:r>
        <w:rPr/>
        <w:t>ꥏ</w:t>
      </w:r>
      <w:r>
        <w:rPr/>
        <w:t>䄵杤㩯繚到䇃潪䦣猲슩揂⤽噍器㬥盂係㡦쉘⽊㴸牂쏂縵共欤깮♊㉩㝔쌦璱㕁㢩㴬</w:t>
      </w:r>
      <w:r>
        <w:rPr/>
        <w:t>⣂</w:t>
      </w:r>
      <w:r>
        <w:rPr/>
        <w:t>㔩唹숥⮬湧氥ㆩ焪겮꺏栥㗂止眬⩇썅깄绎썙㜷ꆩ倳楲楌䭓夣坸☨硺쉀幑朥</w:t>
      </w:r>
      <w:r>
        <w:rPr/>
        <w:t>ꕕ</w:t>
      </w:r>
      <w:r>
        <w:rPr/>
        <w:t>潊겱䝀偏㬯</w:t>
      </w:r>
      <w:r>
        <w:rPr/>
        <w:t>ꤺ</w:t>
      </w:r>
      <w:r>
        <w:rPr/>
        <w:t>彂䙠甽漪捚㥺⵫塄䕑畮⸺砱녙㜹怵摲숦䶥廂婌夶獭㍣숵䃂㙳⨤䴰㉲쉢嫂穮䗂ㅰ轣䋂湓숹䔤뼴框辡뭇捸땬쉷汳摣睘㎱辩帶况䀣呌녱⌺⼵쉅卸慦㦏是䑸恷吽兦漮㑒⴬猬渹䑉⧂搥砨䴮汳믍乬䙀⌫䴭神檱</w:t>
      </w:r>
      <w:r>
        <w:rPr/>
        <w:t>ꕭ</w:t>
      </w:r>
      <w:r>
        <w:rPr/>
        <w:t>係⍣祵⾵堥乏顒쉅丵怵烂숯㗎癄숨䭞縯썤싂漱灐⒣⤳</w:t>
      </w:r>
      <w:r>
        <w:rPr/>
        <w:t>ꤤ</w:t>
      </w:r>
      <w:r>
        <w:rPr/>
        <w:t>栤璬么顗灨煇単⩏㮣䚮凂砻</w:t>
      </w:r>
      <w:r>
        <w:rPr/>
        <w:t>⡥</w:t>
      </w:r>
      <w:r>
        <w:rPr/>
        <w:t>株⒱㚱顑燂⭹</w:t>
      </w:r>
      <w:r>
        <w:rPr/>
        <w:t>ꦵ</w:t>
      </w:r>
      <w:r>
        <w:rPr/>
        <w:t>쉖顗潟㋍楯⹵洵頪뭑쉸縻㢘쉎</w:t>
      </w:r>
      <w:r>
        <w:rPr/>
        <w:t>ꤹ</w:t>
      </w:r>
      <w:r>
        <w:rPr/>
        <w:t>쉺浢㕗칆䅬橙呉毂硦縤㚩㯂쉳棂梣쉱ꄱ坆䙸䅧泃㐮恂幈幖煀격㥬攣瞩㩀</w:t>
      </w:r>
      <w:r>
        <w:rPr/>
        <w:t>⡄</w:t>
      </w:r>
      <w:r>
        <w:rPr/>
        <w:t>潙轢⼪ꄥ</w:t>
      </w:r>
      <w:r>
        <w:rPr/>
        <w:t>ⵟ</w:t>
      </w:r>
      <w:r>
        <w:rPr/>
        <w:t>瀦쉹檻䒮瞘伫斡㒮놻곎廂壂欻䵐欫⥃숴セꅺ침습副畂숥㍲</w:t>
      </w:r>
      <w:r>
        <w:rPr/>
        <w:t>ꕘ</w:t>
      </w:r>
      <w:r>
        <w:rPr/>
        <w:t>桁䅷礦㭺쉄垮稣㦥惂彖㑄䬹㐪爺䙇归㘸㘹利啠䡃睥쎩쉹긊⸻</w:t>
      </w:r>
      <w:r>
        <w:rPr/>
        <w:t>ꖮ</w:t>
      </w:r>
      <w:r>
        <w:rPr/>
        <w:t>㠻杕琲拂瑌䮩</w:t>
      </w:r>
      <w:r>
        <w:rPr/>
        <w:t>ꖩ</w:t>
      </w:r>
      <w:r>
        <w:rPr/>
        <w:t>쌳榱ꄭ佂硡父⑶♳ㅮ欸</w:t>
      </w:r>
      <w:r>
        <w:rPr/>
        <w:t>Ɒ</w:t>
      </w:r>
      <w:r>
        <w:rPr/>
        <w:t>玵녒㉡⹩楌묣䥓渤焱䨷䘩穹</w:t>
      </w:r>
      <w:r>
        <w:rPr/>
        <w:t>ⱹ</w:t>
      </w:r>
      <w:r>
        <w:rPr/>
        <w:t>権轕吻䡘캩氷쉔徣</w:t>
      </w:r>
      <w:r>
        <w:rPr/>
        <w:t>ꗂ</w:t>
      </w:r>
      <w:r>
        <w:rPr/>
        <w:t>仂浈礽쉑䍯⼪形䨳亩物辩坤参歎쉔㉰猨㗂땰䕎⪮剢뽚〺䶻場墩婬䰮䔬顄㐺橪䩕桏〸숬焩䡓걙</w:t>
      </w:r>
      <w:r>
        <w:rPr/>
        <w:t>ⴲ</w:t>
      </w:r>
      <w:r>
        <w:rPr/>
        <w:t>乤䴪䬤뭷㍕噃䄵쉭⪏参숩⌹䁰硯僂쉡泍뿂㴴橾朩溣칢飂楀䘯㮣㤽敕슩䡑椰쉤䤬숷뗂⌹啁塓␳撏</w:t>
      </w:r>
      <w:r>
        <w:rPr/>
        <w:t>⡰</w:t>
      </w:r>
      <w:r>
        <w:rPr/>
        <w:t>㋂싂弪ꍸ猻氫⹉奾繖㜷⯂幘䝊숦輸⨨嫂</w:t>
      </w:r>
      <w:r>
        <w:rPr/>
        <w:t>ꤤ</w:t>
      </w:r>
      <w:r>
        <w:rPr/>
        <w:t>ⱚ</w:t>
      </w:r>
      <w:r>
        <w:rPr/>
        <w:t>ꅆ쉋䉥쉴</w:t>
      </w:r>
      <w:r>
        <w:rPr/>
        <w:t>꧂</w:t>
      </w:r>
      <w:r>
        <w:rPr/>
        <w:t>牑幠䕡썩捧䩃Ⓜ꺩싃此晁攻幑㯂塁䌩䝙䩢┮</w:t>
      </w:r>
      <w:r>
        <w:rPr/>
        <w:t>ꥆ</w:t>
      </w:r>
      <w:r>
        <w:rPr/>
        <w:t>㕤㥗䔻恚姂瓂収슩슻浴Ⓜ</w:t>
      </w:r>
      <w:r>
        <w:rPr/>
        <w:t>ꥉ</w:t>
      </w:r>
      <w:r>
        <w:rPr/>
        <w:t>쉧呅숹挷坅侩䩎㪬쉉幃暡⦩슬濂欩妱⽷싂煶楠쉤캡⹺걄硩棂搹䔨⑒佯㚿祮塥숰䔣쉷婡甫睴唲⽆⨱嫂㊩㕔䍴쉸彯夶␯彠⍣</w:t>
      </w:r>
      <w:r>
        <w:rPr/>
        <w:t>ꦏ</w:t>
      </w:r>
      <w:r>
        <w:rPr/>
        <w:t>䉮㤬煏坃䭚瑮</w:t>
      </w:r>
      <w:r>
        <w:rPr/>
        <w:t>ꦡ</w:t>
      </w:r>
      <w:r>
        <w:rPr/>
        <w:t>狂숷쉎⭭㤣轧䉆⽹䘶䩍♠橠伥ꥵ硔ꄻ刴</w:t>
      </w:r>
      <w:r>
        <w:rPr/>
        <w:t>ꤸ</w:t>
      </w:r>
      <w:r>
        <w:rPr/>
        <w:t>椭㑍橈</w:t>
      </w:r>
      <w:r>
        <w:rPr/>
        <w:t>⠣</w:t>
      </w:r>
      <w:r>
        <w:rPr/>
        <w:t>璩噐敱ꍯ濂䭲딲畓ㅲ㯃㬪廃㕧乗뿂浘㴱佷썔</w:t>
      </w:r>
      <w:r>
        <w:rPr/>
        <w:t>⡠</w:t>
      </w:r>
      <w:r>
        <w:rPr/>
        <w:t>恫⾥瑨⌻槂⼵⥠뿂扂乥⥉涥껂徥╪洣숣㜨湳䐪⩵䰨⦬⾵睢䉨撡슡䈺쉢愨䁌싃⤦숳</w:t>
      </w:r>
      <w:r>
        <w:rPr/>
        <w:t>⣂</w:t>
      </w:r>
      <w:r>
        <w:rPr/>
        <w:t>쌽潮䕀手䳂</w:t>
      </w:r>
      <w:r>
        <w:rPr/>
        <w:t>⡬</w:t>
      </w:r>
      <w:r>
        <w:rPr/>
        <w:t>瞣㗂갱㘨济⼶䍸</w:t>
      </w:r>
      <w:r>
        <w:rPr/>
        <w:t>ꗂ</w:t>
      </w:r>
      <w:r>
        <w:rPr/>
        <w:t>䤮㵞颩</w:t>
      </w:r>
      <w:r>
        <w:rPr/>
        <w:t>⡅</w:t>
      </w:r>
      <w:r>
        <w:rPr/>
        <w:t>䌨抏㉤䕡ギ싂顕埂♯䵇㐬獦梮</w:t>
      </w:r>
      <w:r>
        <w:rPr/>
        <w:t>ꤤ</w:t>
      </w:r>
      <w:r>
        <w:rPr/>
        <w:t>䑬㴴憿㍥</w:t>
      </w:r>
      <w:r>
        <w:rPr/>
        <w:t>⡹</w:t>
      </w:r>
      <w:r>
        <w:rPr/>
        <w:t>쉓⹗稪壂火㍤쵲穧睔櫂䳂⩣녟</w:t>
      </w:r>
      <w:r>
        <w:rPr/>
        <w:t>꤫</w:t>
      </w:r>
      <w:r>
        <w:rPr/>
        <w:t>쉕礥儺㡀㵹㚵晾瘪熩㦬숩싃싂ㅺ㷂㴰䅵杹</w:t>
      </w:r>
      <w:r>
        <w:rPr/>
        <w:t>⡢</w:t>
      </w:r>
      <w:r>
        <w:rPr/>
        <w:t>摎⼭佥숤䘸愵</w:t>
      </w:r>
      <w:r>
        <w:rPr/>
        <w:t>⡂</w:t>
      </w:r>
      <w:r>
        <w:rPr/>
        <w:t>泂녈쵢뭓盍䔭슥噧깷쌳洴썫堪쉑戥彳哎쉕輫</w:t>
      </w:r>
      <w:r>
        <w:rPr/>
        <w:t>ꤸ</w:t>
      </w:r>
      <w:r>
        <w:rPr/>
        <w:t>䁇矂㙢䡌싂숱㭓㵥歏圪页汙弣䓂䑊숵琰쉠歹㤩♲⥩弯숪瑍椽桗輤呗潎䡢穣⩩㡋딤㩧썳⨮顑쉎瘪樶澣儳䦣⻂䌱姂傻颏䠩嫂㉥畦牬⬯㙪쉈椴㙴ꆣ㕅숳뮩僂⥕</w:t>
      </w:r>
      <w:r>
        <w:rPr/>
        <w:t>ⴭ</w:t>
      </w:r>
      <w:r>
        <w:rPr/>
        <w:t>捧싂恈枬扩㍢</w:t>
      </w:r>
      <w:r>
        <w:rPr/>
        <w:t>ꕉ</w:t>
      </w:r>
      <w:r>
        <w:rPr/>
        <w:t>繯䭨呥悩焰썙〻⤷</w:t>
      </w:r>
      <w:r>
        <w:rPr/>
        <w:t>⠫⠪</w:t>
      </w:r>
      <w:r>
        <w:rPr/>
        <w:t>愪땀機</w:t>
      </w:r>
      <w:r>
        <w:rPr/>
        <w:t>꧍</w:t>
      </w:r>
      <w:r>
        <w:rPr/>
        <w:t>佂䀻敳썖뿂敁⩃</w:t>
      </w:r>
      <w:r>
        <w:rPr/>
        <w:t>ꤊ</w:t>
      </w:r>
      <w:r>
        <w:rPr/>
        <w:t>䡰쵉♞㑈㵪䙌쉔꥔㩁䀦䒡榘潄桇䕨긪堩歖갱㨲쉱扵쉵䘩썂忂쉆㤪䉦煥橳稪婡倣捐捙⨷䤯숲䞮昩㭔㙑㝣涣卉⬨믂ꄥ潯扦嚮䜪淍关坞䰦顣ꥰ쉑슘䭤쌽⭹毂쉯묲⹤幄獹┱奩愹䍳싂</w:t>
      </w:r>
      <w:r>
        <w:rPr/>
        <w:t>ⶬ</w:t>
      </w:r>
      <w:r>
        <w:rPr/>
        <w:t>쉠쉯㮮䡌뇂䞣㮣껂㮱㵌쉥숽攮眳㓂福煾共⩞榵媱㗂넰쉗戴곍歘敐唪䝏権湑飂ㆣ住⥦ꄷ숨㜬殣썏꤮偧쉆</w:t>
      </w:r>
      <w:r>
        <w:rPr/>
        <w:t>⡂</w:t>
      </w:r>
      <w:r>
        <w:rPr/>
        <w:t>厩淎縸걲栶싂㥴潗</w:t>
      </w:r>
      <w:r>
        <w:rPr/>
        <w:t>ⵡ</w:t>
      </w:r>
      <w:r>
        <w:rPr/>
        <w:t>떵灹正縪怳湓㝆恁久⨻ꅞ싂慞䵕뭧暬乒穫긲頪汣䈩䅡캻♳顸숮⨻깩쎬쉱线⨦轒숴橰䧎禬畲쉗⨲⑺顈슏⭾帵愯轙輨伣揂㔨싂汆䫃䓎㯃</w:t>
      </w:r>
      <w:r>
        <w:rPr/>
        <w:t>ꦩ</w:t>
      </w:r>
      <w:r>
        <w:rPr/>
        <w:t>ꎮ쵣쉬</w:t>
      </w:r>
      <w:r>
        <w:rPr/>
        <w:t>Ⱡ</w:t>
      </w:r>
      <w:r>
        <w:rPr/>
        <w:t>䘱㊩갬ꍵ기겥㭞쉡</w:t>
      </w:r>
      <w:r>
        <w:rPr/>
        <w:t>ꗂ</w:t>
      </w:r>
      <w:r>
        <w:rPr/>
        <w:t>묤〪숶녹⵺쉟汹櫂剂ꍐ怪嫂昳㜴⸽㐲숦婓ㄣ牳⭖顲睙輩뭧쉱眷䰪拂灤걠뼦䥞浣ꍀ椮⻂㵆埂䕡㙈䠲</w:t>
      </w:r>
      <w:r>
        <w:rPr/>
        <w:t>ⵆ</w:t>
      </w:r>
      <w:r>
        <w:rPr/>
        <w:t>슡廂䷂㙗浑☺慖Ⓜ䍢危案걈쉲䂥㉢쎩橸楤敬쵷⭧쉫㕘嫍ꏂ梬ꅂ㥎勂䑷癴⽤沮䎏㤪䝒</w:t>
      </w:r>
      <w:r>
        <w:rPr/>
        <w:t>ꤸ</w:t>
      </w:r>
      <w:r>
        <w:rPr/>
        <w:t>걙呁숽쉩㞿㵴恠㝒♥䙯冬坹䙆捭㤰⻂涣師㑥⽵癣䥀䷂슥㍥㬦坊</w:t>
      </w:r>
      <w:r>
        <w:rPr/>
        <w:t>ꤣ</w:t>
      </w:r>
      <w:r>
        <w:rPr/>
        <w:t>㫂</w:t>
      </w:r>
      <w:r>
        <w:rPr/>
        <w:t>ⴥⱧ</w:t>
      </w:r>
      <w:r>
        <w:rPr/>
        <w:t>쉠顀ꍉ暮拃䑺⚿⚘枏卨硯㓂</w:t>
      </w:r>
      <w:r>
        <w:rPr/>
        <w:t>ꥌ</w:t>
      </w:r>
      <w:r>
        <w:rPr/>
        <w:t>兢䝮㵫</w:t>
      </w:r>
      <w:r>
        <w:rPr/>
        <w:t>ⶩ</w:t>
      </w:r>
      <w:r>
        <w:rPr/>
        <w:t>뿂⽠练</w:t>
      </w:r>
      <w:r>
        <w:rPr/>
        <w:t>꧂</w:t>
      </w:r>
      <w:r>
        <w:rPr/>
        <w:t>䉧슘穡凂숱㵭埍䚡</w:t>
      </w:r>
      <w:r>
        <w:rPr/>
        <w:t>⡴</w:t>
      </w:r>
      <w:r>
        <w:rPr/>
        <w:t>愨兟</w:t>
      </w:r>
      <w:r>
        <w:rPr/>
        <w:t>⡑</w:t>
      </w:r>
      <w:r>
        <w:rPr/>
        <w:t>뭾쉔䑙僂㪵㴨彘촬歷彰숹爮〮枱䨯焦㵓亿柂牷╧債䆏㕴䇂⽵숬칚뗂㨱弯㫂⽍㡀欥摫쌸䭊祐噯꥚乑㝠䦘支澬싂⩮伵슩桗묦榥夽兎津幤⺵⏂桪俍⩡㍔숹⸨凎䊡焫뮥瞱</w:t>
      </w:r>
      <w:r>
        <w:rPr/>
        <w:t>⡶</w:t>
      </w:r>
      <w:r>
        <w:rPr/>
        <w:t>⼹撻楢幧⻂玩䯂啬䵣彸嘮批呫숯潟ま</w:t>
      </w:r>
      <w:r>
        <w:rPr/>
        <w:t>ꗎ</w:t>
      </w:r>
      <w:r>
        <w:rPr/>
        <w:t>輷䈻惂䳎塨겏</w:t>
      </w:r>
      <w:r>
        <w:rPr/>
        <w:t>ꕡ</w:t>
      </w:r>
      <w:r>
        <w:rPr/>
        <w:t>숰狂敎㇂촽稶䌹䄦䁪⍞䪵뽮癏喣䑔顅</w:t>
      </w:r>
      <w:r>
        <w:rPr/>
        <w:t>⡹</w:t>
      </w:r>
      <w:r>
        <w:rPr/>
        <w:t>㝞䙍挣䘣䏎䐶꥙榩깑땾坨䵞督輹祊横츴쉃毎㈥숱㔵</w:t>
      </w:r>
      <w:r>
        <w:rPr/>
        <w:t>⣂</w:t>
      </w:r>
      <w:r>
        <w:rPr/>
        <w:t>썵伦땯㨻</w:t>
      </w:r>
      <w:r>
        <w:rPr/>
        <w:t>ꕆ</w:t>
      </w:r>
      <w:r>
        <w:rPr/>
        <w:t>쉕㫂뽃</w:t>
      </w:r>
      <w:r>
        <w:rPr/>
        <w:t>ꖣ</w:t>
      </w:r>
      <w:r>
        <w:rPr/>
        <w:t>恙ꍊ</w:t>
      </w:r>
      <w:r>
        <w:rPr/>
        <w:t>ꕆ</w:t>
      </w:r>
      <w:r>
        <w:rPr/>
        <w:t>䎣⼵숭칫漱祂彄㌺䰴⧂䭁熣䌸昬溻弯⨵⩟䴵琊吩싎伮啘⨩操塞弱㇃䕓䍂ꎿ㩪⪩쉰ꥫ</w:t>
      </w:r>
      <w:r>
        <w:rPr/>
        <w:t>꧂</w:t>
      </w:r>
      <w:r>
        <w:rPr/>
        <w:t>쏂瑡⫍圮但矂㴱扫畸湴╫쉖㐥浳䑙⪵⪵ꍭ渲㭔繌甦깎쉶⭋䍴㖮档㘥乮朻係撘㙤녹䕴㭑䭀決朥㚩뽩⹶</w:t>
      </w:r>
      <w:r>
        <w:rPr/>
        <w:t>⣂</w:t>
      </w:r>
      <w:r>
        <w:rPr/>
        <w:t>쉎恮晠頲位彆睡숩搬컂쉠睘싂䤺橢漫ꎱ쉴濂땢恭潺歳⨸䙗뗎爯䅍幔쉕橈濂숨㵭䜳澘然页</w:t>
      </w:r>
      <w:r>
        <w:rPr/>
        <w:t>ⰺ</w:t>
      </w:r>
      <w:r>
        <w:rPr/>
        <w:t>䥈</w:t>
      </w:r>
      <w:r>
        <w:rPr/>
        <w:t>ꕃ</w:t>
      </w:r>
      <w:r>
        <w:rPr/>
        <w:t>漽琻</w:t>
      </w:r>
      <w:r>
        <w:rPr/>
        <w:t>⠪</w:t>
      </w:r>
      <w:r>
        <w:rPr/>
        <w:t>碮畯숥夺炵숸␩䥐␸坙</w:t>
      </w:r>
      <w:r>
        <w:rPr/>
        <w:t>ꤳ</w:t>
      </w:r>
      <w:r>
        <w:rPr/>
        <w:t>噾Ⓜ哂潺䡎瀭顎䑵숷幮</w:t>
      </w:r>
      <w:r>
        <w:rPr/>
        <w:t>ꖡ</w:t>
      </w:r>
      <w:r>
        <w:rPr/>
        <w:t>檡顠ㅘ患䁵祖㑤怦Ⓕ澮截昣숮</w:t>
      </w:r>
      <w:r>
        <w:rPr/>
        <w:t>ⵐ</w:t>
      </w:r>
      <w:r>
        <w:rPr/>
        <w:t>㙰怳䢱书䩒쉰眣썸㙞帩䖏䡎╣⭆硁쉉싍縩</w:t>
      </w:r>
      <w:r>
        <w:rPr/>
        <w:t>⡤⮵</w:t>
      </w:r>
      <w:r>
        <w:rPr/>
        <w:t>䵨싂캻婹㙂偂汣浲橴䥠㒣碮⸶㘣숤츪婵䵶曍☤䉍梵┫싂顱</w:t>
      </w:r>
      <w:r>
        <w:rPr/>
        <w:t>⡃</w:t>
      </w:r>
      <w:r>
        <w:rPr/>
        <w:t>㤦淂긪歃㭋庡䁂祸ㄤ乙䗂村佶⤣湉柂㩨㤤⪱瑃</w:t>
      </w:r>
      <w:r>
        <w:rPr/>
        <w:t>ⰵ</w:t>
      </w:r>
      <w:r>
        <w:rPr/>
        <w:t>ㅖ⻂偤珂숫犣牬ㆣ獑䬶⫂⩯纏⌯颿灙燎䝏㡬濂걐뮘㊩쉄迂⽗煢</w:t>
      </w:r>
      <w:r>
        <w:rPr/>
        <w:t>⡧</w:t>
      </w:r>
      <w:r>
        <w:rPr/>
        <w:t>沱磂慧癔婳㕧⭶婚琬瑀漷䩖쉭</w:t>
      </w:r>
      <w:r>
        <w:rPr/>
        <w:t>⡹⫂</w:t>
      </w:r>
      <w:r>
        <w:rPr/>
        <w:t>녢슩楁汷䙨⪮䱏</w:t>
      </w:r>
      <w:r>
        <w:rPr/>
        <w:t>ⱳ⯂</w:t>
      </w:r>
      <w:r>
        <w:rPr/>
        <w:t>帪牤</w:t>
      </w:r>
      <w:r>
        <w:rPr/>
        <w:t>⡣</w:t>
      </w:r>
      <w:r>
        <w:rPr/>
        <w:t>䍃쉳占噔輱╗♗䠺䣂</w:t>
      </w:r>
      <w:r>
        <w:rPr/>
        <w:t>ꕲ</w:t>
      </w:r>
      <w:r>
        <w:rPr/>
        <w:t>㢡䣂䵚싂㕟䍧僂楉⫎湏</w:t>
      </w:r>
      <w:r>
        <w:rPr/>
        <w:t>Ⱚ</w:t>
      </w:r>
      <w:r>
        <w:rPr/>
        <w:t>戯숩슏礵⬽믎ꅏ㩊</w:t>
      </w:r>
      <w:r>
        <w:rPr/>
        <w:t>ꥒ</w:t>
      </w:r>
      <w:r>
        <w:rPr/>
        <w:t>祔䉴䁮㤷恷幃勂吻垥</w:t>
      </w:r>
      <w:r>
        <w:rPr/>
        <w:t>⢻⨷</w:t>
      </w:r>
      <w:r>
        <w:rPr/>
        <w:t>硪兡깊猬싂쉳⸱纥⽇㭸⽨㴵쉡땳츰兮</w:t>
      </w:r>
      <w:r>
        <w:rPr/>
        <w:t>ⵒ</w:t>
      </w:r>
      <w:r>
        <w:rPr/>
        <w:t>慷숴懃⬪绂硡䙘堵杘剮位숸칋灃䌯呢</w:t>
      </w:r>
      <w:r>
        <w:rPr/>
        <w:t>ꕂ</w:t>
      </w:r>
      <w:r>
        <w:rPr/>
        <w:t>㕠쉎뽍剞㍈슬劮</w:t>
      </w:r>
      <w:r>
        <w:rPr/>
        <w:t>ꕺ</w:t>
      </w:r>
      <w:r>
        <w:rPr/>
        <w:t>唽⴩㫂午걎㡉畫㑲</w:t>
      </w:r>
      <w:r>
        <w:rPr/>
        <w:t>ꕌ</w:t>
      </w:r>
      <w:r>
        <w:rPr/>
        <w:t>ㅙ쉣</w:t>
      </w:r>
      <w:r>
        <w:rPr/>
        <w:t>⡔</w:t>
      </w:r>
      <w:r>
        <w:rPr/>
        <w:t>祬硓숤䒬琫皬걕</w:t>
      </w:r>
      <w:r>
        <w:rPr/>
        <w:t>⢵</w:t>
      </w:r>
      <w:r>
        <w:rPr/>
        <w:t>硱挶⾣딹숹䠵쉓긶␭䡊䈬汃䲿㕙从䠽砪呧硰⨪썈䦡◂⌺绎嘯ㅍ□棎拂숭㇂橤㬷癵쉧磂党⩯㩪쉌쉢㌩䅋䨳佐</w:t>
      </w:r>
      <w:r>
        <w:rPr/>
        <w:t>ⶮ</w:t>
      </w:r>
      <w:r>
        <w:rPr/>
        <w:t>珎慭廍ㅹ稪䮩㦏캿乁䥇楀婫깲䕍㈳뼤</w:t>
      </w:r>
      <w:r>
        <w:rPr/>
        <w:t>ꦿ⦥</w:t>
      </w:r>
      <w:r>
        <w:rPr/>
        <w:t>묷洵뼲嗂未䥘䈳い仂쎡ㄣ썟侵뭞偋ま⺵䈥櫂嚬뭎瑑䁡⩯䁨歮绂區楸皬㯃⸥媩칂幉䗂쉶♸砪</w:t>
      </w:r>
      <w:r>
        <w:rPr/>
        <w:t>⠸</w:t>
      </w:r>
      <w:r>
        <w:rPr/>
        <w:t>⽠깫䓎敪쉌쉷⸰坨딱숻긻쉍幍䩺䨬婞柎剘◎㬩땃깴썮㪥攳⽴啾숭湾뽘㒩┵堭嫂時䫂嘦ꌤ呣⩑</w:t>
      </w:r>
      <w:r>
        <w:rPr/>
        <w:t>⠊</w:t>
      </w:r>
      <w:r>
        <w:rPr/>
        <w:t>唪歮슩⯂⾣嗂娶杪㐸摒⺩ꅞ뼵⨴呀㩀傿쉎潅㧎啤嘻썸畲㓂爬嫂佒㩤畐숦䩨䵰啘浺焰㕚䌻䴯㈮歒</w:t>
      </w:r>
      <w:r>
        <w:rPr/>
        <w:t>ꕨ⒮</w:t>
      </w:r>
      <w:r>
        <w:rPr/>
        <w:t>潮昤䁗擂怯婚睞稪㮬싂䄸敢漦</w:t>
      </w:r>
      <w:r>
        <w:rPr/>
        <w:t>ⷂ</w:t>
      </w:r>
      <w:r>
        <w:rPr/>
        <w:t>儺㩪긱湩㑑싂束勂䍤䩤氤乬恂䔩挻㗂떥숺㭦眩挬䞘䱦癈㍰睖썪卆汧咥슬濂슥ꅋ灋祹㍫䋂쵦戯쏂긫䕥뾘싂熱춏椮伽ꅈ䑋딫䄴嚥渱넯䨥㔺</w:t>
      </w:r>
      <w:r>
        <w:rPr/>
        <w:t>꧂</w:t>
      </w:r>
      <w:r>
        <w:rPr/>
        <w:t>䃂싂┵亩湑撵㯂ꅅ飂</w:t>
      </w:r>
      <w:r>
        <w:rPr/>
        <w:t>ꕵ</w:t>
      </w:r>
      <w:r>
        <w:rPr/>
        <w:t>潊嘻恲輨슣䠮幺囂丩䥱숴쌨楉帽㙟㫃䍇顖㜯쉩楚ꇂ帱⼱</w:t>
      </w:r>
      <w:r>
        <w:rPr/>
        <w:t>ꖮ</w:t>
      </w:r>
      <w:r>
        <w:rPr/>
        <w:t>椪倣췂㒏㕌䥴䕧숫㩟契</w:t>
      </w:r>
      <w:r>
        <w:rPr/>
        <w:t>⠪</w:t>
      </w:r>
      <w:r>
        <w:rPr/>
        <w:t>楇䍋뽔␪垩</w:t>
      </w:r>
      <w:r>
        <w:rPr/>
        <w:t>ⵉ</w:t>
      </w:r>
      <w:r>
        <w:rPr/>
        <w:t>珃愲</w:t>
      </w:r>
      <w:r>
        <w:rPr/>
        <w:t>⡹</w:t>
      </w:r>
      <w:r>
        <w:rPr/>
        <w:t>卸⛎员╰㙖쵶浇浮싂곂敐㉆쉳呆뇍梻컍</w:t>
      </w:r>
      <w:r>
        <w:rPr/>
        <w:t>ꕩ</w:t>
      </w:r>
      <w:r>
        <w:rPr/>
        <w:t>顥츽呄䙭쉘车ㅟ啙싃⨲摫塦⼨愽☪㈻㩂啖ꌵ㕠棂칹䦱걮楆勂껂㖩⽁╺楨汱⩸쉅㇃숹⑴䩈⪩挩</w:t>
      </w:r>
      <w:r>
        <w:rPr/>
        <w:t>ⴶ</w:t>
      </w:r>
      <w:r>
        <w:rPr/>
        <w:t>歉䑋</w:t>
      </w:r>
      <w:r>
        <w:rPr/>
        <w:t>ꦩ</w:t>
      </w:r>
      <w:r>
        <w:rPr/>
        <w:t>쉌⵭䘬瀴掵ㅧ瑾帻偩常䌯</w:t>
      </w:r>
      <w:r>
        <w:rPr/>
        <w:t>꧂</w:t>
      </w:r>
      <w:r>
        <w:rPr/>
        <w:t>水쉧䅙圪祌朻⩣浧쉁㧂掵⸸夲汯䧂夯</w:t>
      </w:r>
      <w:r>
        <w:rPr/>
        <w:t>ꦡ</w:t>
      </w:r>
      <w:r>
        <w:rPr/>
        <w:t>杖汁䥅⌷頳怸卨㩕</w:t>
      </w:r>
      <w:r>
        <w:rPr/>
        <w:t>ⵟ</w:t>
      </w:r>
      <w:r>
        <w:rPr/>
        <w:t>樷セ䝓澩稺湗㈩숥녣烍眪帪砻捑序畳쉂뼳侩繌嫂沥㔯ꥤ愴祳洴唯喵┵쉓頶㛂뽷琯◂畉ꍬ㘤摋彩㉗噙嫃泂⩆썖顯䁟䅧は顡戩䙄席唨</w:t>
      </w:r>
      <w:r>
        <w:rPr/>
        <w:t>ⷂ</w:t>
      </w:r>
      <w:r>
        <w:rPr/>
        <w:t>쉹䨽圽縪숲曂洤뗂竎⧂쉷卟傏佐煪쉍놮橦ㅺ깆뭶堽⑒䤴믍䡧悿칁唱⾿楚䩤䵓싂</w:t>
      </w:r>
      <w:r>
        <w:rPr/>
        <w:t>ⵟ⬺</w:t>
      </w:r>
      <w:r>
        <w:rPr/>
        <w:t>ㅏ睦歔師곂㦩攷</w:t>
      </w:r>
      <w:r>
        <w:rPr/>
        <w:t>ꥎ</w:t>
      </w:r>
      <w:r>
        <w:rPr/>
        <w:t>거卪傩⴨䩂焱燂勂㛎瓂묯廎书䫂쵨幬倭</w:t>
      </w:r>
      <w:r>
        <w:rPr/>
        <w:t>Ⱖ</w:t>
      </w:r>
      <w:r>
        <w:rPr/>
        <w:t>囂䰽䞏湞焱吸乬啗싃딱㉨汎䝳㊻浏䝉⥾瀰瑶⾘皣⩭㙖⌮瀦癩</w:t>
      </w:r>
      <w:r>
        <w:rPr/>
        <w:t>ⱳ</w:t>
      </w:r>
      <w:r>
        <w:rPr/>
        <w:t>浚湀塴䍘격䦮䓂据䕥㌥숥晴ꅹ乃뼭乣</w:t>
      </w:r>
      <w:r>
        <w:rPr/>
        <w:t>ⲩ</w:t>
      </w:r>
      <w:r>
        <w:rPr/>
        <w:t>㑌</w:t>
      </w:r>
      <w:r>
        <w:rPr/>
        <w:t>Ⳃ</w:t>
      </w:r>
      <w:r>
        <w:rPr/>
        <w:t>싂剑歕ぞ䴦汸タ㉎䯂⥇쉰䀷斱ㅮ倯偀㦿皣⹺氯㠹</w:t>
      </w:r>
      <w:r>
        <w:rPr/>
        <w:t>ꕇ</w:t>
      </w:r>
      <w:r>
        <w:rPr/>
        <w:t>呬⍇灧呬쌣囂㍈㭭䚬彚戦灏捫潙浶撩䰬場㵱㨥斣坞儦濎</w:t>
      </w:r>
      <w:r>
        <w:rPr/>
        <w:t>ꕤ</w:t>
      </w:r>
      <w:r>
        <w:rPr/>
        <w:t>〵숻</w:t>
      </w:r>
      <w:r>
        <w:rPr/>
        <w:t>ⵙ</w:t>
      </w:r>
      <w:r>
        <w:rPr/>
        <w:t>所⤤뭺䕺䈦⽭⎣⥖䔽䅦歭碵슿砩⩳参晨⍢牌祸㜸♩䉕녵椦긊㡀刵㍪夶㉪</w:t>
      </w:r>
      <w:r>
        <w:rPr/>
        <w:t>ꔵ</w:t>
      </w:r>
      <w:r>
        <w:rPr/>
        <w:t>쉾싂䥢报䤥也䋂幄䕏桷扟塵汵</w:t>
      </w:r>
      <w:r>
        <w:rPr/>
        <w:t>ꖱ</w:t>
      </w:r>
      <w:r>
        <w:rPr/>
        <w:t>夷䠨懎ち㡳辩輵⽏䬪堪帶칚⭋쉍</w:t>
      </w:r>
      <w:r>
        <w:rPr/>
        <w:t>ꥎ</w:t>
      </w:r>
      <w:r>
        <w:rPr/>
        <w:t>獌뗃쉕䌺숺噇⩨橖廎桞㍢썞氤깕呫슿㫂煑㍒⛂╳硯㕩</w:t>
      </w:r>
      <w:r>
        <w:rPr/>
        <w:t>⢣⥅♑</w:t>
      </w:r>
      <w:r>
        <w:rPr/>
        <w:t>䘤숤⽌婧걎确㵒摆▱⍵쉗</w:t>
      </w:r>
      <w:r>
        <w:rPr/>
        <w:t>ꥈ</w:t>
      </w:r>
      <w:r>
        <w:rPr/>
        <w:t>潹䞘슿䱡乲썯뿍杶䁂禵㜶冬珂⩞䭱ㄦ㩡칲繄㣂⯂㙑㠪쉵㉤兏椤⩱숵惂椵睨䏂㪮穅쌳數㑵♔天所묺칁婇䵚擂公뿂申倴瑨㡑</w:t>
      </w:r>
      <w:r>
        <w:rPr/>
        <w:t>ꦩ</w:t>
      </w:r>
      <w:r>
        <w:rPr/>
        <w:t>䏂留灬슱갨湔磂牌쉾秂猷뭕㕭㓂捳旂숮숺묭ꍵ쌱厮汾㉭种⯍쉕栺㣂⨱竂侬䨦쉠䉱桕㯂扢梏㮩걾⍎㭱⪥穕也洱㑅⨮縸⬩儲</w:t>
      </w:r>
      <w:r>
        <w:rPr/>
        <w:t>Ⱨ</w:t>
      </w:r>
      <w:r>
        <w:rPr/>
        <w:t>싂☫깩깭摅⨹畵</w:t>
      </w:r>
      <w:r>
        <w:rPr/>
        <w:t>⢣</w:t>
      </w:r>
      <w:r>
        <w:rPr/>
        <w:t>瀰䭍㍃썺걸㨲椴婕䙑䬶湟⥞숪从祇瘪㧂㩫ꥱ吥丩恉佹旎䵫搸⽮쉘뿃⌣ꇂ䑚쉬갮祸쉇牀걲䫂ꇂ喻永砺幊⩦倽쉡奾御뭑並奇䙹歌睯㉎컂婺䌽䌻䑉㛂䝰⩡䦿걃쉹⩫櫎㑸䑢슣敺쌶쉧</w:t>
      </w:r>
      <w:r>
        <w:rPr/>
        <w:t>ⵍ</w:t>
      </w:r>
      <w:r>
        <w:rPr/>
        <w:t>健务捳쉟奉䉵空位쉶䘱硊祣ぐ噱瀻廂</w:t>
      </w:r>
      <w:r>
        <w:rPr/>
        <w:t>ꤩ</w:t>
      </w:r>
      <w:r>
        <w:rPr/>
        <w:t>怣呃쉙䅈⨬ꏂ쉚♎쉨쉕剞</w:t>
      </w:r>
      <w:r>
        <w:rPr/>
        <w:t>ꤶ</w:t>
      </w:r>
      <w:r>
        <w:rPr/>
        <w:t>睁樬츽숭氳場氩奏扉⵫潌偓㭣ヂ㚏盃琰숭癥♏뭴⺩瀶嫎い乸⸹♕䘤吣坘㊩癉匽숫㩬숹娦□쵦圳典칎盂凂枘㛂</w:t>
      </w:r>
      <w:r>
        <w:rPr/>
        <w:t>ꔶ</w:t>
      </w:r>
      <w:r>
        <w:rPr/>
        <w:t>漦凂ば⿂佘㕗㤦啦接吭呆</w:t>
      </w:r>
      <w:r>
        <w:rPr/>
        <w:t>ꦵ</w:t>
      </w:r>
      <w:r>
        <w:rPr/>
        <w:t>奡⵳洺⧂敁뇃辬㔹슿䁅嘴噠⪻쵷쉾昩浶氵呣仂幕牟䩵恂浃偤䐳⌶</w:t>
      </w:r>
      <w:r>
        <w:rPr/>
        <w:t>ⵎ</w:t>
      </w:r>
      <w:r>
        <w:rPr/>
        <w:t>坌</w:t>
      </w:r>
      <w:r>
        <w:rPr/>
        <w:t>ⵎ</w:t>
      </w:r>
      <w:r>
        <w:rPr/>
        <w:t>슬浤亏剏㛂숥剐枏㵋䋂숰庘⩂㨤⤻畅瀭컎砥晷㙦</w:t>
      </w:r>
      <w:r>
        <w:rPr/>
        <w:t>ⵎ</w:t>
      </w:r>
      <w:r>
        <w:rPr/>
        <w:t>쉨뮬潮炏䝂쌲㗎㕴䉮啀憡復汀㬪쉋璱칅嗂橌桍쌶烂깏췂哂敢帺輨⪥弯栫址슩䩰䍖숣ꥯ</w:t>
      </w:r>
      <w:r>
        <w:rPr/>
        <w:t>ꦻ</w:t>
      </w:r>
      <w:r>
        <w:rPr/>
        <w:t>輮杳洽执㋂儵轘䙹⼥</w:t>
      </w:r>
      <w:r>
        <w:rPr/>
        <w:t>ⴱ</w:t>
      </w:r>
      <w:r>
        <w:rPr/>
        <w:t>뭗걔썎㍩═睎칒쉷淂㡕湭㡆숦窣㭀健㣂⭖瘮䨲䆻⽗䫂㵗湩䍬噑呄掱䱗噺䅄숲㧂슩䫂⨱䵍㝷揍ꎬ噮慕䨨녇套싂㠷䃂夻䉘㙦収䀵숣卲牌칵␊劵柂瞵顲繢⑐뽚䧂싂쉧싎</w:t>
      </w:r>
      <w:r>
        <w:rPr/>
        <w:t>ⵥ</w:t>
      </w:r>
      <w:r>
        <w:rPr/>
        <w:t>慑㓃㯂瑳倨丷旂恌彲爺磂ꆡ⥺剦噌䈬䕕买冬䱰嗂㒥쉮い楦㧂噺摖稫깄慲㌣</w:t>
      </w:r>
      <w:r>
        <w:rPr/>
        <w:t>ꤥ</w:t>
      </w:r>
      <w:r>
        <w:rPr/>
        <w:t>瑋㊘㵗䡴垱䥴㒻⏂眪⧍</w:t>
      </w:r>
      <w:r>
        <w:rPr/>
        <w:t>⡌</w:t>
      </w:r>
      <w:r>
        <w:rPr/>
        <w:t>ꥠ䝨䱶彊슡⵳儻搸嫂㌦Ⓜ㶿놩⩉쉹싂㕇〉촩敢⽇恮습ば㵄껂ㅵ뇂㡍焰썵㨷숭慳塟擂⍅䰴</w:t>
      </w:r>
      <w:r>
        <w:rPr/>
        <w:t>ⱪ</w:t>
      </w:r>
      <w:r>
        <w:rPr/>
        <w:t>烂ㄤ⍅</w:t>
      </w:r>
      <w:r>
        <w:rPr/>
        <w:t>ꕂ</w:t>
      </w:r>
      <w:r>
        <w:rPr/>
        <w:t>쵖煥䉋灨礪䁀㝦䦥噘啃</w:t>
      </w:r>
      <w:r>
        <w:rPr/>
        <w:t>ⶵ</w:t>
      </w:r>
      <w:r>
        <w:rPr/>
        <w:t>㚱</w:t>
      </w:r>
      <w:r>
        <w:rPr/>
        <w:t>ꕘ</w:t>
      </w:r>
      <w:r>
        <w:rPr/>
        <w:t>娩娸</w:t>
      </w:r>
      <w:r>
        <w:rPr/>
        <w:t>⡦</w:t>
      </w:r>
      <w:r>
        <w:rPr/>
        <w:t>㥧娦捱䁧ꍊ挮㉈䌷两攸䰷彅䐪㬷⨹睧猪攲畍彅䉔⹨嚮湡潇唴ꇃ㮏楺堪汍쉩쉕䜮ケ</w:t>
      </w:r>
      <w:r>
        <w:rPr/>
        <w:t>Ⱶ</w:t>
      </w:r>
      <w:r>
        <w:rPr/>
        <w:t>沣㥶㷂医⨵ꥶ晖㕐弭掵熏唪깨怸쉏ꥦ䚻汒琽걇ꏂ暘ꅤ䢣䠴找䍧䡁噢쉱딹惍暡㠻碿㑮쉷漦浪䜫ぺ塷僂䌥㋂汢漦瑋⑟䥦つ⬴欦┲恐㙃㥪ㅤ㕎倭㑕硠湨轴䁁䭚䢩쉱彌勂癞숬</w:t>
      </w:r>
      <w:r>
        <w:rPr/>
        <w:t>ꔪ</w:t>
      </w:r>
      <w:r>
        <w:rPr/>
        <w:t>㵧슱䑖╖䡴㋃娪卥♒廂䬤</w:t>
      </w:r>
      <w:r>
        <w:rPr/>
        <w:t>⣂⮏╷</w:t>
      </w:r>
      <w:r>
        <w:rPr/>
        <w:t>沮恳䈦쉪㝘氩碩搫堨㧂坚敺畬쉳⩑䧃슬晟쉘杹平斻䄪ぁ칏嘥⪮煖沣</w:t>
      </w:r>
      <w:r>
        <w:rPr/>
        <w:t>ⱷ</w:t>
      </w:r>
      <w:r>
        <w:rPr/>
        <w:t>㭌泂疩껂ꄹ迂숶捪殡睖迂䵍䙙ꄪ◂敚滂</w:t>
      </w:r>
      <w:r>
        <w:rPr/>
        <w:t>ꕠ</w:t>
      </w:r>
      <w:r>
        <w:rPr/>
        <w:t>뇂䄻ꏂ땁㭳䈸뼣杷숲伮쵴䜮玬쉥怹숶䥀爸㑆撮煭勂圭乡㝔灆歏瑢畎⩎ꥧ쉓䝺</w:t>
      </w:r>
      <w:r>
        <w:rPr/>
        <w:t>ⱞ⯂</w:t>
      </w:r>
      <w:r>
        <w:rPr/>
        <w:t>䳂⍖싂䶱䱯刬䙁坙슥</w:t>
      </w:r>
      <w:r>
        <w:rPr/>
        <w:t>ⲩ</w:t>
      </w:r>
      <w:r>
        <w:rPr/>
        <w:t>뼣づ</w:t>
      </w:r>
      <w:r>
        <w:rPr/>
        <w:t>ⵆ</w:t>
      </w:r>
      <w:r>
        <w:rPr/>
        <w:t>䟂</w:t>
      </w:r>
      <w:r>
        <w:rPr/>
        <w:t>ꤹ</w:t>
      </w:r>
      <w:r>
        <w:rPr/>
        <w:t>䫂儫</w:t>
      </w:r>
      <w:r>
        <w:rPr/>
        <w:t>ꥇ⹗</w:t>
      </w:r>
      <w:r>
        <w:rPr/>
        <w:t>䋂娮幋싂癋걑쉇牴樶㚵습䞥</w:t>
      </w:r>
      <w:r>
        <w:rPr/>
        <w:t>⣂</w:t>
      </w:r>
      <w:r>
        <w:rPr/>
        <w:t>䘶顉剞깒敯㤬㏂桔칳㝏氶唦⑲偂䙭熏</w:t>
      </w:r>
      <w:r>
        <w:rPr/>
        <w:t>ⵙ╊</w:t>
      </w:r>
      <w:r>
        <w:rPr/>
        <w:t>い繩顆楦揂䁒㕇桶眰ꅰ睘⪩⧂䙮䌵愳穥榵硣⍕婯哃坋䭌ㅄ⩴煐び牏</w:t>
      </w:r>
      <w:r>
        <w:rPr/>
        <w:t>ꕀ</w:t>
      </w:r>
      <w:r>
        <w:rPr/>
        <w:t>䍙⫍䝗䴺䝷⩆㝾쵟</w:t>
      </w:r>
      <w:r>
        <w:rPr/>
        <w:t>ⱺ</w:t>
      </w:r>
      <w:r>
        <w:rPr/>
        <w:t>꤯</w:t>
      </w:r>
      <w:r>
        <w:rPr/>
        <w:t>쎏썲嗂瀲牭숲杳燎䦥⹐忂摗⪡ꍎ</w:t>
      </w:r>
      <w:r>
        <w:rPr/>
        <w:t>ⳍ</w:t>
      </w:r>
      <w:r>
        <w:rPr/>
        <w:t>숤昱㯂⬮昶㜬濂慃㫂쉳쉨噚㉮䡆뼺窻牪쵺</w:t>
      </w:r>
      <w:r>
        <w:rPr/>
        <w:t>⡞</w:t>
      </w:r>
      <w:r>
        <w:rPr/>
        <w:t>㌳㔲縹找氥㝃</w:t>
      </w:r>
      <w:r>
        <w:rPr/>
        <w:t>ꤦ</w:t>
      </w:r>
      <w:r>
        <w:rPr/>
        <w:t>捐숸뽫⩱뽎戣</w:t>
      </w:r>
      <w:r>
        <w:rPr/>
        <w:t>ꕋ</w:t>
      </w:r>
      <w:r>
        <w:rPr/>
        <w:t>䍟⒬⥃㢬祬䑆沬煩㒘䰰쉈㝙䌸⾬扉侬꥖㉑牺坴쉖㩈卄</w:t>
      </w:r>
      <w:r>
        <w:rPr/>
        <w:t>ꥑ</w:t>
      </w:r>
      <w:r>
        <w:rPr/>
        <w:t>槂湨쉺촽決䁫偱忍ꏂ⽏娸昱坢㠨쉸佢枥梩夹⑇瑫떩녫䐵념</w:t>
      </w:r>
      <w:r>
        <w:rPr/>
        <w:t>ꥎ</w:t>
      </w:r>
      <w:r>
        <w:rPr/>
        <w:t>橊㉇䄊乗㥺㦥⪵쉒塞偕⩉䀶橫☰申癭슣뿎껂뭴㝇湗쌤桏䄸㥃磂堸쉃㘯</w:t>
      </w:r>
      <w:r>
        <w:rPr/>
        <w:t>ⱨ</w:t>
      </w:r>
      <w:r>
        <w:rPr/>
        <w:t>䘹♏숴ꥠ矂㝚ㅾ斏斩쌤㏂⽵桀쏂竂⺻ꍳ棂㴮</w:t>
      </w:r>
      <w:r>
        <w:rPr/>
        <w:t>ꕊ⑎</w:t>
      </w:r>
      <w:r>
        <w:rPr/>
        <w:t>幷彫ㅬ浀</w:t>
      </w:r>
      <w:r>
        <w:rPr/>
        <w:t>ꗂ</w:t>
      </w:r>
      <w:r>
        <w:rPr/>
        <w:t>䁏썋</w:t>
      </w:r>
      <w:r>
        <w:rPr/>
        <w:t>ꕺ</w:t>
      </w:r>
      <w:r>
        <w:rPr/>
        <w:t>穑頴湩橋稦捌䚻啤⥖忂䴹뇍쉥㛂쉲딦歟</w:t>
      </w:r>
      <w:r>
        <w:rPr/>
        <w:t>⢿</w:t>
      </w:r>
      <w:r>
        <w:rPr/>
        <w:t>㠦摲儷쎥</w:t>
      </w:r>
      <w:r>
        <w:rPr/>
        <w:t>ꥎ</w:t>
      </w:r>
      <w:r>
        <w:rPr/>
        <w:t>뾏䜵槂䭟쉏땃獺뭗쉶繇づ긲쉧癫뮵㔺䡰杤</w:t>
      </w:r>
      <w:r>
        <w:rPr/>
        <w:t>ⵑ</w:t>
      </w:r>
      <w:r>
        <w:rPr/>
        <w:t>侻숲놘塧㕅䉙⵫頸쉦䯂䗂⹣</w:t>
      </w:r>
      <w:r>
        <w:rPr/>
        <w:t>ⵤ</w:t>
      </w:r>
      <w:r>
        <w:rPr/>
        <w:t>쉹㠮㓎浣䱞숺갭低칐漩㤻䖿䭣昣㌦</w:t>
      </w:r>
      <w:r>
        <w:rPr/>
        <w:t>ꦵ</w:t>
      </w:r>
      <w:r>
        <w:rPr/>
        <w:t>穋⚘味煒穣䗂塎睓㘳嗎稺㬵愪奮뾩䴰頺쉔飂㭹ꥪⸯ䅮</w:t>
      </w:r>
      <w:r>
        <w:rPr/>
        <w:t>ꥍ</w:t>
      </w:r>
      <w:r>
        <w:rPr/>
        <w:t>䝖뽪㠹숽堨</w:t>
      </w:r>
      <w:r>
        <w:rPr/>
        <w:t>⢩</w:t>
      </w:r>
      <w:r>
        <w:rPr/>
        <w:t>쉎浓橱纣뇍뮣瀫䅙䁮䰦槂䉗彮ꆣ⌤橋썒䉇慆싃潗⩘⽋⾻숪勂呔商䉑녦瑑砣癒</w:t>
      </w:r>
      <w:r>
        <w:rPr/>
        <w:t>ꕐ</w:t>
      </w:r>
      <w:r>
        <w:rPr/>
        <w:t>彡砳ꍑ⭞</w:t>
      </w:r>
      <w:r>
        <w:rPr/>
        <w:t>ꦿ</w:t>
      </w:r>
      <w:r>
        <w:rPr/>
        <w:t>亘眯睔扢㡄ꌸⓂ佩㜸㇍婧刽㭐䓂깩⨫恳⻍㇂녓㉲䠶䬬㙦嘱摂堭쉓噠朣乏</w:t>
      </w:r>
      <w:r>
        <w:rPr/>
        <w:t>⠦</w:t>
      </w:r>
      <w:r>
        <w:rPr/>
        <w:t>뽠㡄㤫灳輦㤸㙓塯䦻濃㮿㭮奍䑾喿⭴塖쉲桳兰堰繙厵츥燂婏㑺㙬㭞眱</w:t>
      </w:r>
      <w:r>
        <w:rPr/>
        <w:t>⡉⩐</w:t>
      </w:r>
      <w:r>
        <w:rPr/>
        <w:t>겱ㅠ捥睎쉹㘻슥숲䓂㫂쏂⍰ꅏ狂丬䪥䡄㖡奌䵙恅椵츤㌵䜹숴徱쉊乤⭓ㅱ쉈㫂扵슘</w:t>
      </w:r>
      <w:r>
        <w:rPr/>
        <w:t>꧂</w:t>
      </w:r>
      <w:r>
        <w:rPr/>
        <w:t>䆥桞쉆桳컂숫곂뽃犿ꌪ浱⍋楴슡柂攰伸쉊갽辩猸偆恄쉵쌯瑐䍺伥䱷䷂⩃䚻䅎㓎쉘碥剅</w:t>
      </w:r>
      <w:r>
        <w:rPr/>
        <w:t>⠷</w:t>
      </w:r>
      <w:r>
        <w:rPr/>
        <w:t>颱汔年숺姂㘽癠㋍媻䉒帮쉳祺穖〣䭫㡸䦱㐦쉐㥧딨숽湏柂硪㪿⼻䕟祾뭯瑺㜽쉡䰽氺穕싂ꥷが縸晤浇㕷琨㭃慍</w:t>
      </w:r>
      <w:r>
        <w:rPr/>
        <w:t>ꤴ</w:t>
      </w:r>
      <w:r>
        <w:rPr/>
        <w:t>쉳乀轔습╘渶儶쌯㕴倷泃㈦</w:t>
      </w:r>
      <w:r>
        <w:rPr/>
        <w:t>⡧</w:t>
      </w:r>
      <w:r>
        <w:rPr/>
        <w:t>ꍺ獒䩢⍅中㚡㙣匤땓⎬⥕䱭⻂㇃⭃眵塢噱슣♾横啟偶乹⭩泂䱩숭쉭䭡礫㄰☽䟂攺녁㈪쉱㡥쉷扆噂卩⤮</w:t>
      </w:r>
      <w:r>
        <w:rPr/>
        <w:t>Ⱘ</w:t>
      </w:r>
      <w:r>
        <w:rPr/>
        <w:t>썳来䂮</w:t>
      </w:r>
      <w:r>
        <w:rPr/>
        <w:t>⠥</w:t>
      </w:r>
      <w:r>
        <w:rPr/>
        <w:t>湍犏⍈쉅⨤纩楦춿奯堬칎湷㔸敷焻ㄮ숤⼫ꇂ輶兴穞繤伷⿂昲偸䉦ㆬ䇂呓砨⩓灔䙭긽긱</w:t>
      </w:r>
      <w:r>
        <w:rPr/>
        <w:t>ꦵ</w:t>
      </w:r>
      <w:r>
        <w:rPr/>
        <w:t>牮</w:t>
      </w:r>
      <w:r>
        <w:rPr/>
        <w:t>Ⳏ</w:t>
      </w:r>
      <w:r>
        <w:rPr/>
        <w:t>뿂쉶깏男案䌩䃃堶㝑춡䅮楯䝞ꆩꍄ䇂婞琶彩㡄</w:t>
      </w:r>
      <w:r>
        <w:rPr/>
        <w:t>ⶱ</w:t>
      </w:r>
      <w:r>
        <w:rPr/>
        <w:t>稺灐Ⓙ晗ォ㐊捂ㅗ海畘砬꺣쉂쏎싂㌵⩥㥟䞘婾卂㍹쉨䈤㉨䌵千䐭쉙싂쉀輤㉠◂睸䡭䵲灣测싎䞏</w:t>
      </w:r>
      <w:r>
        <w:rPr/>
        <w:t>ⶡ</w:t>
      </w:r>
      <w:r>
        <w:rPr/>
        <w:t>䡌떮</w:t>
      </w:r>
      <w:r>
        <w:rPr/>
        <w:t>ⱅ</w:t>
      </w:r>
      <w:r>
        <w:rPr/>
        <w:t>棂猪䝷칵毂睙컂䑩ꎡ穎⦮⍉쉴䵫䩘⶘祭⌥牪縸䝯䔷㪬ꅇ佐䕙⽖䱔</w:t>
      </w:r>
      <w:r>
        <w:rPr/>
        <w:t>ꦿ</w:t>
      </w:r>
      <w:r>
        <w:rPr/>
        <w:t>橇牮瀣䈵奇䙷걙ヂ┬곂쉇瑮㨯愻呑杒かヂ癶瑋涻䘤幅뗍欯夳恨㗂㵉뭯煭柂</w:t>
      </w:r>
      <w:r>
        <w:rPr/>
        <w:t>ꗂ</w:t>
      </w:r>
      <w:r>
        <w:rPr/>
        <w:t>㬪婌兘⍩仃卶㫎䍂塞⬬曂氬싎彺</w:t>
      </w:r>
      <w:r>
        <w:rPr/>
        <w:t>ꦩ</w:t>
      </w:r>
      <w:r>
        <w:rPr/>
        <w:t>輫㤪䄪用⪏⍋煒産㵴</w:t>
      </w:r>
      <w:r>
        <w:rPr/>
        <w:t>⡉</w:t>
      </w:r>
      <w:r>
        <w:rPr/>
        <w:t>含秂㙮䁡䄹䩪슣ꥴ汹숶椮截⑯睱슥轒瀷䠽⩦煸禩埂뇂潢</w:t>
      </w:r>
      <w:r>
        <w:rPr/>
        <w:t>ⱗ</w:t>
      </w:r>
      <w:r>
        <w:rPr/>
        <w:t>塰䨮깪䱅䑫ㅭ娪䁇睯倸爰兕制椴䉴䖬숵䘽컂걢朳㕲汍㖏氶⨻ꥩ⩟噐サ</w:t>
      </w:r>
      <w:r>
        <w:rPr/>
        <w:t>꧂</w:t>
      </w:r>
      <w:r>
        <w:rPr/>
        <w:t>ꌳㅾ⍋뽁䤽㕂潕颩䱥</w:t>
      </w:r>
      <w:r>
        <w:rPr/>
        <w:t>꧍</w:t>
      </w:r>
      <w:r>
        <w:rPr/>
        <w:t>呤┻橾朵⪘楩啌숬楴沘䥩乑斥</w:t>
      </w:r>
      <w:r>
        <w:rPr/>
        <w:t>ⱙ</w:t>
      </w:r>
      <w:r>
        <w:rPr/>
        <w:t>䚏䔬橓姂걥墮꺥勂硉婞帴址晑⭊扑䔯癵在䈲硏㩣殣剬灔娯䢵睹⨩煃䥴矂숩</w:t>
      </w:r>
      <w:r>
        <w:rPr/>
        <w:t>ⵤ</w:t>
      </w:r>
      <w:r>
        <w:rPr/>
        <w:t>乃㬭猭煢깇쉒摚劵硗䱹扣썖旍璿깊汧㘵녣</w:t>
      </w:r>
      <w:r>
        <w:rPr/>
        <w:t>⡋</w:t>
      </w:r>
      <w:r>
        <w:rPr/>
        <w:t>浤䤬硶瘵ꥥ땠奬从쉪癧偏䘫颱⭸噋썈뾥껂㜻㥋䛎㘳숶묪敥䜩枻⑰놘⭄轟助奙睹◍帷夰⩊⧎幁춣呄⍋슩쉴爥썔繌쉞</w:t>
      </w:r>
      <w:r>
        <w:rPr/>
        <w:t>ꕙ</w:t>
      </w:r>
      <w:r>
        <w:rPr/>
        <w:t>깎匳㤸</w:t>
      </w:r>
      <w:r>
        <w:rPr/>
        <w:t>ꖥ</w:t>
      </w:r>
      <w:r>
        <w:rPr/>
        <w:t>憘㭱恗䅶磂ㆿ噘啠慓䰷轠珂愣䥍⏂琶쉸䵮癭䀪쉧☩疩뽧䑣싍瑠猣⸻쉹廂瑮ꅵ╍╸梻桌䚿䶻唭쉔슿⫂䱢㙬暣扎坍灭♧⍉挻숳깍傏⥨ꆘ쉙㙈枱꺬딽䵍倨啶䡥発칊乃⥔睙㔵㎩䭌輪振啎䖿䐰쉚䩬⧂晘놩쉤伳</w:t>
      </w:r>
      <w:r>
        <w:rPr/>
        <w:t>ꖮ</w:t>
      </w:r>
      <w:r>
        <w:rPr/>
        <w:t>䡀⺬쉡㙎㉉䡑䲮겱瑲쉌㖮墥䧂</w:t>
      </w:r>
      <w:r>
        <w:rPr/>
        <w:t>⡘</w:t>
      </w:r>
      <w:r>
        <w:rPr/>
        <w:t>뽰㡕쉉㝶숳쉚㥲娪䱟灩ꍘ剨槂⿎優⩞㈲쉨坔┺撏䱟숽쉐昱숰帣㎿〬쉯㕶歵䙭</w:t>
      </w:r>
      <w:r>
        <w:rPr/>
        <w:t>⡸</w:t>
      </w:r>
      <w:r>
        <w:rPr/>
        <w:t>猵剕係䢏</w:t>
      </w:r>
      <w:r>
        <w:rPr/>
        <w:t>ⶻ</w:t>
      </w:r>
      <w:r>
        <w:rPr/>
        <w:t>䅠娯乨♮㵰爪伸䏂땾轗搣</w:t>
      </w:r>
      <w:r>
        <w:rPr/>
        <w:t>ꕢ</w:t>
      </w:r>
      <w:r>
        <w:rPr/>
        <w:t>挦⍐䕮뽮捇櫂眰</w:t>
      </w:r>
      <w:r>
        <w:rPr/>
        <w:t>⡕</w:t>
      </w:r>
      <w:r>
        <w:rPr/>
        <w:t>ヂ㩚믂㥄</w:t>
      </w:r>
      <w:r>
        <w:rPr/>
        <w:t>ꕅ</w:t>
      </w:r>
      <w:r>
        <w:rPr/>
        <w:t>㯂欫ㅆ秂㩮뭯田凂</w:t>
      </w:r>
      <w:r>
        <w:rPr/>
        <w:t>⠲</w:t>
      </w:r>
      <w:r>
        <w:rPr/>
        <w:t>숪窵</w:t>
      </w:r>
      <w:r>
        <w:rPr/>
        <w:t>ꗂ</w:t>
      </w:r>
      <w:r>
        <w:rPr/>
        <w:t>䵎慍슿橑助㚏惎娭堪奶之ね䱢㡶┮䔪ꍁ壂泂⩄▩䍳攊뮩公䉃灢⾩⚮⹫辣䘱숫楘ㄤ戵縤쉰䍴侱瑤䕫슘썃怮牤侮䉈䜦欸ꇂ㡗</w:t>
      </w:r>
      <w:r>
        <w:rPr/>
        <w:t>Ɑ</w:t>
      </w:r>
      <w:r>
        <w:rPr/>
        <w:t>㍶썆噵塪뽑偃숲♵쉬奁걊넲佇㍋厩睙쉯쵢싂く䁋슬䡓啦慑㮬瞮顈㝴瑤㨵쉅圱义曂䌳깓彘畠㡌昳愹搰沘〥⩷㩣氣㮡䦡匪⫍깑久싂傘䩺㗂搲䥏卌恡眪䝵쉤忍抬砮痂</w:t>
      </w:r>
      <w:r>
        <w:rPr/>
        <w:t>ꕫ⸣</w:t>
      </w:r>
      <w:r>
        <w:rPr/>
        <w:t>쉃剡⼯睱⸴呐췃挸伤泎⭖쉪ꥠ弥놡슮癥◂姂㇂亮彟숰敓䵀浅塘</w:t>
      </w:r>
      <w:r>
        <w:rPr/>
        <w:t>ꕢ</w:t>
      </w:r>
      <w:r>
        <w:rPr/>
        <w:t>珂묪땄嚩⧂썳偌沥㝷迂題竂瑬猶她䬵啭떣㡕壂䅢걭쉮杌썤㥧쉥녘彪㭺</w:t>
      </w:r>
      <w:r>
        <w:rPr/>
        <w:t>ⱁ</w:t>
      </w:r>
      <w:r>
        <w:rPr/>
        <w:t>李㤱牵䉘横땣割╖飂䁫璵䍂䕨숫␷恉弬⑤깍婱⫂塧⤲숱杂汥ㅧ偐싂氬復坕㥠慒杕쉄쉁⩡⾮䝅䈨廂祓쉯䁘⨫</w:t>
      </w:r>
      <w:r>
        <w:rPr/>
        <w:t>ⷂ</w:t>
      </w:r>
      <w:r>
        <w:rPr/>
        <w:t>昱녖晰婅⪏슏뗂⏃㝆狂彁䴤䁒坱氻</w:t>
      </w:r>
      <w:r>
        <w:rPr/>
        <w:t>⡓</w:t>
      </w:r>
      <w:r>
        <w:rPr/>
        <w:t>礤慨坭撿丱쉌圲쉲ꍕ橗拂䉇䑠╦ㅸ機堭楉䎩哂䕉啶惂牣桮䙇猭ㅟ倲⩷⌥䜳䅆係⼪呀</w:t>
      </w:r>
      <w:r>
        <w:rPr/>
        <w:t>ⵑ</w:t>
      </w:r>
      <w:r>
        <w:rPr/>
        <w:t>卵뇂ꌳꄤ⍱슥憬䫃瀦䦘곍繆䅷婉捧쉳䉬杳暡뭕㇎촫꺱䙲걖敌㈣딥䙗慹㢡村싎䪥촸帱⽗礩</w:t>
      </w:r>
      <w:r>
        <w:rPr/>
        <w:t>ꔸ</w:t>
      </w:r>
      <w:r>
        <w:rPr/>
        <w:t>佣珂</w:t>
      </w:r>
      <w:r>
        <w:rPr/>
        <w:t>ⵟ</w:t>
      </w:r>
      <w:r>
        <w:rPr/>
        <w:t>쉘쵀灩싂掩橬긴묤䙺夻偑⭰⥀埂㥩欷㕪칉慌硺㉾呮梩渮卂疻⨱♐싂祾깭猬䍡긮瘨睷⧍柍侬ꅒ땢禬땃䁌䰳橓䭠ꆡ숸牑砪兣礪쉆</w:t>
      </w:r>
      <w:r>
        <w:rPr/>
        <w:t>ⵈ</w:t>
      </w:r>
      <w:r>
        <w:rPr/>
        <w:t>佺ꍖ嚬晴䙙쉱⍬⏂</w:t>
      </w:r>
      <w:r>
        <w:rPr/>
        <w:t>ⶡ</w:t>
      </w:r>
      <w:r>
        <w:rPr/>
        <w:t>瞏쉗숪株숽晧⭫㐸㙳砥禮䍌걃顶㡤硔㭹濂煇稫祰湙뽶㥪睨ꇂ楫圯漽숷慅佹㝞搴槂숩촤숲㵴吰䉉堷ㆥ䡆椹敫㐰㩭牙캩ꇎ磂幹䑃㦿潱㌱瑵㈮䱸搫♈搱㌦쉷䑨潬⭭싂숱</w:t>
      </w:r>
      <w:r>
        <w:rPr/>
        <w:t>ⱬ</w:t>
      </w:r>
      <w:r>
        <w:rPr/>
        <w:t>桗⴦쉘쉁䕁⨤嚱呩䮩䛃摗⌲슩</w:t>
      </w:r>
      <w:r>
        <w:rPr/>
        <w:t>ꥏ</w:t>
      </w:r>
      <w:r>
        <w:rPr/>
        <w:t>㭙싂䑑㥗⹄噋㧂䈤䔭柂瑄呡⩌㈨걮樦嘬囃归</w:t>
      </w:r>
      <w:r>
        <w:rPr/>
        <w:t>⠭⡴</w:t>
      </w:r>
      <w:r>
        <w:rPr/>
        <w:t>椽⑐佸ㆻ㯂⨷磂礶☷깒㬯ꎣ㙳橨㕊㨴쉏橸</w:t>
      </w:r>
      <w:r>
        <w:rPr/>
        <w:t>ⱨ</w:t>
      </w:r>
      <w:r>
        <w:rPr/>
        <w:t>쉷縹</w:t>
      </w:r>
      <w:r>
        <w:rPr/>
        <w:t>ⱗ</w:t>
      </w:r>
      <w:r>
        <w:rPr/>
        <w:t>歀뭐䶿噾㊮⸸썰걥橾</w:t>
      </w:r>
      <w:r>
        <w:rPr/>
        <w:t>⠶</w:t>
      </w:r>
      <w:r>
        <w:rPr/>
        <w:t>愬繭䞿䁒츳汖頺䨊</w:t>
      </w:r>
      <w:r>
        <w:rPr/>
        <w:t>꧂</w:t>
      </w:r>
      <w:r>
        <w:rPr/>
        <w:t>癣쉏</w:t>
      </w:r>
      <w:r>
        <w:rPr/>
        <w:t>⡁</w:t>
      </w:r>
      <w:r>
        <w:rPr/>
        <w:t>楑슿⥢䥲䨻庬⯂氨礲碩숷橂奃勍</w:t>
      </w:r>
      <w:r>
        <w:rPr/>
        <w:t>ⵍ</w:t>
      </w:r>
      <w:r>
        <w:rPr/>
        <w:t>숩ꍲ異佸坬㩇縨物긭숫璥朮䅟</w:t>
      </w:r>
      <w:r>
        <w:rPr/>
        <w:t>ꥏ⭘ꔴ</w:t>
      </w:r>
      <w:r>
        <w:rPr/>
        <w:t>䕔숩뾮숴䈴췂ꥩ쉱쉺旂媥洤</w:t>
      </w:r>
      <w:r>
        <w:rPr/>
        <w:t>⡱</w:t>
      </w:r>
      <w:r>
        <w:rPr/>
        <w:t>㵨轑㵺氷뽮憿㈨</w:t>
      </w:r>
      <w:r>
        <w:rPr/>
        <w:t>ⰺ</w:t>
      </w:r>
      <w:r>
        <w:rPr/>
        <w:t>䑔璡呯쉌慦싍쉥欳䗂炿숻頪䗂깡ꥹ췂塚兄싃癍顠夣癋⹇呒촰⸮㙷稬䁱땇䥁稶</w:t>
      </w:r>
      <w:r>
        <w:rPr/>
        <w:t>ꤷ</w:t>
      </w:r>
      <w:r>
        <w:rPr/>
        <w:t>灁촩䌮伪愻懂〵슥넪뾏杤⽋㍠疩⭢昬╮</w:t>
      </w:r>
      <w:r>
        <w:rPr/>
        <w:t>Ⲯ</w:t>
      </w:r>
      <w:r>
        <w:rPr/>
        <w:t>䫂㚮怮㑱슿塩愤幥摸㉖飂啙嘸⥡濂東扅䭌ꍖ祫癅⩓䕰匤牂颬秂㜻䟂⸪⥪㊮氯凂쉮칰榡쉮⽆刳唻泂숶珂嫂╥쉌䥬轷⬪䆬</w:t>
      </w:r>
      <w:r>
        <w:rPr/>
        <w:t>ꤲ⹳</w:t>
      </w:r>
      <w:r>
        <w:rPr/>
        <w:t>圬嚵</w:t>
      </w:r>
      <w:r>
        <w:rPr/>
        <w:t>ꔽ</w:t>
      </w:r>
      <w:r>
        <w:rPr/>
        <w:t>乤숱猶ꇂ쉳숺䥒吥淍䩪䨰갷넽싂皘숯祑쉚採䥁奇䵷슱╓䙲촩⩢</w:t>
      </w:r>
      <w:r>
        <w:rPr/>
        <w:t>ⷂ♧</w:t>
      </w:r>
      <w:r>
        <w:rPr/>
        <w:t>竂슏焱潵녗</w:t>
      </w:r>
      <w:r>
        <w:rPr/>
        <w:t>⡐</w:t>
      </w:r>
      <w:r>
        <w:rPr/>
        <w:t>ꕒ</w:t>
      </w:r>
      <w:r>
        <w:rPr/>
        <w:t>㊿灖呟杲쵉煔⽥䖵䉮飂偷㠷制떡核䄳溘뭰칧浌䶡꺻⨹ꅣ頬獸⸻숣ꌪ勂䱵뇂슡顋ヂ쉡⺩犬憱뮮瑴</w:t>
      </w:r>
      <w:r>
        <w:rPr/>
        <w:t>⡍</w:t>
      </w:r>
      <w:r>
        <w:rPr/>
        <w:t>䤩깬頹㥖辱呏컂숮㭌䓂숫⤳묫⌹碡숴瀰</w:t>
      </w:r>
      <w:r>
        <w:rPr/>
        <w:t>ⵄ</w:t>
      </w:r>
      <w:r>
        <w:rPr/>
        <w:t>沥㉎辩正넺ꍰ呰振顯⭘兮㏂ㅊ㩷慥潤牆癖⸽瓃潎夭쉸眪禱슡佲⬹䒮㬮䓎쉅☩歯</w:t>
      </w:r>
      <w:r>
        <w:rPr/>
        <w:t>⣂</w:t>
      </w:r>
      <w:r>
        <w:rPr/>
        <w:t>ㄫ慂숺椫汗㨦冮</w:t>
      </w:r>
      <w:r>
        <w:rPr/>
        <w:t>ꦘ</w:t>
      </w:r>
      <w:r>
        <w:rPr/>
        <w:t>え䥌䀦嘯浔슬ꅚ⽷䵶暡顉繧쉇䡐⼦㩪ち願佒뭱娫䓂塯㓂怭告ꥰ煑⏂徥浃剤倬呔䜮枩㜳☪춱쉇곎</w:t>
      </w:r>
      <w:r>
        <w:rPr/>
        <w:t>ꗂ</w:t>
      </w:r>
      <w:r>
        <w:rPr/>
        <w:t>卡殘で恠杀☣呅䁥䭇猶⪘坟♄橹숵</w:t>
      </w:r>
      <w:r>
        <w:rPr/>
        <w:t>⣂</w:t>
      </w:r>
      <w:r>
        <w:rPr/>
        <w:t>㍓癀穢⤴깦轨⵲址</w:t>
      </w:r>
      <w:r>
        <w:rPr/>
        <w:t>꥟</w:t>
      </w:r>
      <w:r>
        <w:rPr/>
        <w:t>伲抿唰参</w:t>
      </w:r>
      <w:r>
        <w:rPr/>
        <w:t>⡭</w:t>
      </w:r>
      <w:r>
        <w:rPr/>
        <w:t>쉢䴱촭楘뽔摉㝣걓埂䤥縹焮况繯노嗍쵁쉖師⽭슩摸穕땾넣㵪㙋㭩䤩槂危</w:t>
      </w:r>
      <w:r>
        <w:rPr/>
        <w:t>⢬</w:t>
      </w:r>
      <w:r>
        <w:rPr/>
        <w:t>䱲⥴坃䥀♖潹撩쉐嫂偬縪</w:t>
      </w:r>
      <w:r>
        <w:rPr/>
        <w:t>ⱈ</w:t>
      </w:r>
      <w:r>
        <w:rPr/>
        <w:t>쵺棂檿䥂쉌⹢奧硗窮歁␱晴㍘㉴捤塶쉆卉</w:t>
      </w:r>
      <w:r>
        <w:rPr/>
        <w:t>ⶱ</w:t>
      </w:r>
      <w:r>
        <w:rPr/>
        <w:t>칶뼹⼷堶䌪硓爺䌲⾣榱⭆偆柂䕵弹숯獺⩁䰲☴쉄狂輤潯䥯쎡捴ꍳ繴婤晳쉭墱숫猫炣址䑃⭎兞쉕礻摍癧㗂犣㕓溻唶勂㵩摠쉯ꍢ搬垿쉱䝘䇂㩂숤娲啋甮姂ꍪ汆焺杞ꥪꆩ</w:t>
      </w:r>
      <w:r>
        <w:rPr/>
        <w:t>⠣</w:t>
      </w:r>
      <w:r>
        <w:rPr/>
        <w:t>曂弊じ恠쉴祀뭏ꍗ恭</w:t>
      </w:r>
      <w:r>
        <w:rPr/>
        <w:t>⠩</w:t>
      </w:r>
      <w:r>
        <w:rPr/>
        <w:t>㛎轤</w:t>
      </w:r>
      <w:r>
        <w:rPr/>
        <w:t>Ⱘ</w:t>
      </w:r>
      <w:r>
        <w:rPr/>
        <w:t>쉈칆㵞䝵剠穚畯␺愻枻幈㩍슏眳睘</w:t>
      </w:r>
      <w:r>
        <w:rPr/>
        <w:t>ꗍ</w:t>
      </w:r>
      <w:r>
        <w:rPr/>
        <w:t>序汚畞칶癧媏繴땹哂㚡偔㗎⹨伪慥奪礮㗎さ搷㕗轕劮痂ㄳ憣</w:t>
      </w:r>
      <w:r>
        <w:rPr/>
        <w:t>⡺⑏</w:t>
      </w:r>
      <w:r>
        <w:rPr/>
        <w:t>轐嚩祤溩싂䯂夺⽅砸슬⌹䤨䁳灒歱⌴滂䵞兰䥡⭣㏂䤸恷纡幢㵵뮡긦敤㙵䱉㡃쵐싂ㅺ普兏䝒婀⩀嫂쉯䎡쉮浵㉮䴯㍆쌥쎬䅄쉃ꅷ䋂樯柃㙙䝪⑋促癑곂䑬쉎捃㓂䱎숨䗂</w:t>
      </w:r>
      <w:r>
        <w:rPr/>
        <w:t>⢣</w:t>
      </w:r>
      <w:r>
        <w:rPr/>
        <w:t>ꥋ</w:t>
      </w:r>
      <w:r>
        <w:rPr/>
        <w:t>뾱噁</w:t>
      </w:r>
      <w:r>
        <w:rPr/>
        <w:t>⡣</w:t>
      </w:r>
      <w:r>
        <w:rPr/>
        <w:t>㶬긵䕔わ䕵썚轉뭚偺忂偙</w:t>
      </w:r>
      <w:r>
        <w:rPr/>
        <w:t>ꕆ</w:t>
      </w:r>
      <w:r>
        <w:rPr/>
        <w:t>狂╲쉡亡⩣⵾㏃쌯〣囂汒䝖穴싂䅅ꥫ䝋쉺眽䌥倮</w:t>
      </w:r>
      <w:r>
        <w:rPr/>
        <w:t>⡬</w:t>
      </w:r>
      <w:r>
        <w:rPr/>
        <w:t>托娰㍭⑰祴⩦쉇摞渫亵䣂깹摓櫂㷍瑘㠬喵掩㑄檮坂䢥㵢⤭썠䙦쉶㙞䕥ꎣ䁬瑥氻㌳䁂䛂榘滂</w:t>
      </w:r>
      <w:r>
        <w:rPr/>
        <w:t>⢬</w:t>
      </w:r>
      <w:r>
        <w:rPr/>
        <w:t>썰歬䴲礮쉀놬쉖슿祡煬啘恞汥칾䜽걶╠</w:t>
      </w:r>
      <w:r>
        <w:rPr/>
        <w:t>ꕺ</w:t>
      </w:r>
      <w:r>
        <w:rPr/>
        <w:t>歡轴顎</w:t>
      </w:r>
      <w:r>
        <w:rPr/>
        <w:t>ꕗ</w:t>
      </w:r>
      <w:r>
        <w:rPr/>
        <w:t>杕杈쉣</w:t>
      </w:r>
      <w:r>
        <w:rPr/>
        <w:t>꧂</w:t>
      </w:r>
      <w:r>
        <w:rPr/>
        <w:t>含坾⫂㝉㤥札楀輥숬牮㩌⵱漶爬捅拂쉘嘣㩇璿洯䵸癐爪塈捏㜲治㯂廎䉇䧂㦏彨婧潶⽄咱唴쉪灹垻䇍갪춮츺䜨穆抡꥚祹䩐纮쵀繡䙒冘牮⭓㴭숨숦吣匯쉵娶轨獴乚ꅰ潹两</w:t>
      </w:r>
      <w:r>
        <w:rPr/>
        <w:t>Ⱘ</w:t>
      </w:r>
      <w:r>
        <w:rPr/>
        <w:t>灧䤩⪘摎䵶䵣싂䐣㵅偟極僂妣汇</w:t>
      </w:r>
      <w:r>
        <w:rPr/>
        <w:t>ꥄ</w:t>
      </w:r>
      <w:r>
        <w:rPr/>
        <w:t>啵㬮吲</w:t>
      </w:r>
      <w:r>
        <w:rPr/>
        <w:t>ꔪ</w:t>
      </w:r>
      <w:r>
        <w:rPr/>
        <w:t>쉊䵚쉭婬⺱疿奴㑃⩊㬽煥㘯ꥱ攳ㅄご⏂</w:t>
      </w:r>
      <w:r>
        <w:rPr/>
        <w:t>Ⱞ⒮</w:t>
      </w:r>
      <w:r>
        <w:rPr/>
        <w:t>㡺뿃婆㯂浫戸晉ꥫ䱵厩ꅀ砶䙋娳晎盍쉕㕋숵쉀抻䙘췂䐸녋䐵⑯쉍ㄻ毂⽣摌奓急ꆻ呀㯂䮩湰䂩ㅭ</w:t>
      </w:r>
      <w:r>
        <w:rPr/>
        <w:t>⢡⨺</w:t>
      </w:r>
      <w:r>
        <w:rPr/>
        <w:t>뭣⩬敥숴偯쉢中쉾晊摙⹀欳假睁䀲㘤</w:t>
      </w:r>
      <w:r>
        <w:rPr/>
        <w:t>ⴰ╵</w:t>
      </w:r>
      <w:r>
        <w:rPr/>
        <w:t>獷頸稫䁎㘳䭡뮩瀽唵瘷䦘呵⎬♤䝢쉈席䞡书渶睐㡇뭒㚩㉈♌䘸歑칄姂嘳䕀쉊쉺獬⑗橐</w:t>
      </w:r>
      <w:r>
        <w:rPr/>
        <w:t>Ⳃ</w:t>
      </w:r>
      <w:r>
        <w:rPr/>
        <w:t>䊬쉞沬썆㭉楆垬顁쉟</w:t>
      </w:r>
      <w:r>
        <w:rPr/>
        <w:t>⡚</w:t>
      </w:r>
      <w:r>
        <w:rPr/>
        <w:t>媮畾⭒䡋땔슿御仂쉄ꥱ㩓㦮䦏뭂䩵塘㡩숱숲⥐╱땈丩徏䱥癭⵨딲</w:t>
      </w:r>
      <w:r>
        <w:rPr/>
        <w:t>ꕯ</w:t>
      </w:r>
      <w:r>
        <w:rPr/>
        <w:t>噚</w:t>
      </w:r>
      <w:r>
        <w:rPr/>
        <w:t>ⱃ</w:t>
      </w:r>
      <w:r>
        <w:rPr/>
        <w:t>䐩揂啃頴ꥦ夯⩹녒党祍╎쎮칾櫂氹徣劻䘷</w:t>
      </w:r>
      <w:r>
        <w:rPr/>
        <w:t>Ɒ</w:t>
      </w:r>
      <w:r>
        <w:rPr/>
        <w:t>ꥉ</w:t>
      </w:r>
      <w:r>
        <w:rPr/>
        <w:t>淂㝪慬⯂땪䔹┻㍺眵㑓儊㜥乄뾱㊩廂奶䍚歯畯瘸</w:t>
      </w:r>
      <w:r>
        <w:rPr/>
        <w:t>ⰺ⹅</w:t>
      </w:r>
      <w:r>
        <w:rPr/>
        <w:t>뭸쉀縰幢ㄭ</w:t>
      </w:r>
      <w:r>
        <w:rPr/>
        <w:t>ꤪ</w:t>
      </w:r>
      <w:r>
        <w:rPr/>
        <w:t>挨浗쉋䁹㥢煀쵸䄱祖䱹础偒뾬䏍뭹⍉䩄摹⹫灹皱䱬稶婕慪쵠扆洰兇껂</w:t>
      </w:r>
      <w:r>
        <w:rPr/>
        <w:t>ꤩ</w:t>
      </w:r>
      <w:r>
        <w:rPr/>
        <w:t>䱫⹤然뭗䡳刪䍍扷</w:t>
      </w:r>
      <w:r>
        <w:rPr/>
        <w:t>Ᵽ⨪</w:t>
      </w:r>
      <w:r>
        <w:rPr/>
        <w:t>廂숪⼫㕄㝊ꌺ㘸싎敫愴干겏狃態㉔榏游甲顥獕⨭ꍄ㌸⑆樬⑯烂⥙쉦㭙禩轊産灥犏係⤩係쉙</w:t>
      </w:r>
      <w:r>
        <w:rPr/>
        <w:t>ꕳ</w:t>
      </w:r>
      <w:r>
        <w:rPr/>
        <w:t>ⱞ</w:t>
      </w:r>
      <w:r>
        <w:rPr/>
        <w:t>㩄稹轚睊彩穏槂椺땂彵⩵偌䄸썌</w:t>
      </w:r>
      <w:r>
        <w:rPr/>
        <w:t>⡴</w:t>
      </w:r>
      <w:r>
        <w:rPr/>
        <w:t>䤬뗂挬쉯☥猱攣噢쉟忂㥪숫칭쉂䱲䚿焩⼰砯栩䕥㡺숱㉞䍹彷枥▣敓獖顧漦⑮摀椦䕦䉅斩슬쵦쉴繒轙木숪⨦懂漪玘ㅋ態싂숯掵䁏㙚㡌㩡뿂ꄭ歉嚩䤤飂歈⌱╷䓂歁ꅈ슣⌥焺깘㑄</w:t>
      </w:r>
      <w:r>
        <w:rPr/>
        <w:t>ⵤꕈ</w:t>
      </w:r>
      <w:r>
        <w:rPr/>
        <w:t>汐瑚⴪</w:t>
      </w:r>
      <w:r>
        <w:rPr/>
        <w:t>ⲿ</w:t>
      </w:r>
      <w:r>
        <w:rPr/>
        <w:t>浑뼳ꍳ刽⩯歸䖿穭娩䚻㘳㉒㞩숺</w:t>
      </w:r>
      <w:r>
        <w:rPr/>
        <w:t>⡦⍱⡴</w:t>
      </w:r>
      <w:r>
        <w:rPr/>
        <w:t>땦䵆䁸♀幏毂㉷煖⩊竍㑀扷⽣⎘䲵⿍♍乄㨱걨佑䥟㩎⮮䥥樨㭑㝟婂Ⓨ췍쉲湩䦩뗃䗂㥸栨疩澻걍颱佩牮扄⪱䠶榣㦩䝐睂싂轞⸻周ㅸ帰旂걒娱</w:t>
      </w:r>
      <w:r>
        <w:rPr/>
        <w:t>ꦬ</w:t>
      </w:r>
      <w:r>
        <w:rPr/>
        <w:t>忍⑭睈煮漱䮘깳ꥸ⬳⵭ꍒ깭䉤痂猤杺╶㑚滂盎痂涵⻂⩋촶涱☮䯂</w:t>
      </w:r>
      <w:r>
        <w:rPr/>
        <w:t>Ⱙ</w:t>
      </w:r>
      <w:r>
        <w:rPr/>
        <w:t>珂き眦䪵繒</w:t>
      </w:r>
      <w:r>
        <w:rPr/>
        <w:t>ⵈ</w:t>
      </w:r>
      <w:r>
        <w:rPr/>
        <w:t>畊ㅵ䭏睴剖㥉</w:t>
      </w:r>
      <w:r>
        <w:rPr/>
        <w:t>ꤻ</w:t>
      </w:r>
      <w:r>
        <w:rPr/>
        <w:t>畺妡檘䱔⧂⺻嘵帷戵칈櫂慩㭠飂䭬㙲摓뭭戫䕎쉚뽥眺䖩숪恎Ⓨ顔傥䗂之啵</w:t>
      </w:r>
      <w:r>
        <w:rPr/>
        <w:t>ⴭ</w:t>
      </w:r>
      <w:r>
        <w:rPr/>
        <w:t>슣㝏焰⺥穔⑎项硂呅습佬畀</w:t>
      </w:r>
    </w:p>
    <w:p>
      <w:pPr>
        <w:pStyle w:val="PreformattedText"/>
        <w:bidi w:val="0"/>
        <w:spacing w:before="0" w:after="0"/>
        <w:jc w:val="left"/>
        <w:rPr/>
      </w:pPr>
      <w:r>
        <w:rPr/>
        <w:t>㙂坵⩭檿䙙熏뿍焩</w:t>
      </w:r>
      <w:r>
        <w:rPr/>
        <w:t>⡏Ⱟ</w:t>
      </w:r>
      <w:r>
        <w:rPr/>
        <w:t>卂湖</w:t>
      </w:r>
      <w:r>
        <w:rPr/>
        <w:t>ⶩ</w:t>
      </w:r>
      <w:r>
        <w:rPr/>
        <w:t>繸䄽灂坏⑌䁸䯍칷湅䱖嚱恔偕䑃곃䡀畡歍쉶㜥偰ꎮ潵쉦ㅰ䵏䔳녧</w:t>
      </w:r>
      <w:r>
        <w:rPr/>
        <w:t>⠷</w:t>
      </w:r>
      <w:r>
        <w:rPr/>
        <w:t>㏎睤㠬㚏汴畏活쉬쉷⸵췂䭮吽⿂␫쎵</w:t>
      </w:r>
      <w:r>
        <w:rPr/>
        <w:t>꥓</w:t>
      </w:r>
      <w:r>
        <w:rPr/>
        <w:t>渰슮침牶싂䐵矂㈷䏂圸䵌싃⛃婴</w:t>
      </w:r>
      <w:r>
        <w:rPr/>
        <w:t>ꤻ</w:t>
      </w:r>
      <w:r>
        <w:rPr/>
        <w:t>딺湍㝣轤攳䜯뗂⵱猷싂䜮⸳</w:t>
      </w:r>
      <w:r>
        <w:rPr/>
        <w:t>ꖻ</w:t>
      </w:r>
      <w:r>
        <w:rPr/>
        <w:t>싂</w:t>
      </w:r>
      <w:r>
        <w:rPr/>
        <w:t>Ⱞ</w:t>
      </w:r>
      <w:r>
        <w:rPr/>
        <w:t>励唪㡗哂塥琦呲䠮㯂壂㥏恒渽娨奁漸㬨湩僂畖橾潹晏ꆩ顋ꍮ쉒갷玻汤牾竍㥾䡐旂〺㘯㣍㜯颣⨵㡎橫ꅈ䏂⩭晗剪</w:t>
      </w:r>
      <w:r>
        <w:rPr/>
        <w:t>ⵖ</w:t>
      </w:r>
      <w:r>
        <w:rPr/>
        <w:t>慏</w:t>
      </w:r>
      <w:r>
        <w:rPr/>
        <w:t>ⵄ</w:t>
      </w:r>
      <w:r>
        <w:rPr/>
        <w:t>쉢䭄晞Ⓜ걐♄뽉ꎩ뽅⍍匊⪻싃</w:t>
      </w:r>
      <w:r>
        <w:rPr/>
        <w:t>ⷂ</w:t>
      </w:r>
      <w:r>
        <w:rPr/>
        <w:t>㔩䕕⒣</w:t>
      </w:r>
      <w:r>
        <w:rPr/>
        <w:t>⢻</w:t>
      </w:r>
      <w:r>
        <w:rPr/>
        <w:t>㬬녯견</w:t>
      </w:r>
      <w:r>
        <w:rPr/>
        <w:t>Ⳏ</w:t>
      </w:r>
      <w:r>
        <w:rPr/>
        <w:t>꺩弬扁琰䨷ꎮ顙甯⒡녪恦娮輣</w:t>
      </w:r>
      <w:r>
        <w:rPr/>
        <w:t>ꥈ</w:t>
      </w:r>
      <w:r>
        <w:rPr/>
        <w:t>凂㛃⽹湪䑇䥾顭嘩</w:t>
      </w:r>
      <w:r>
        <w:rPr/>
        <w:t>⡰</w:t>
      </w:r>
      <w:r>
        <w:rPr/>
        <w:t>꧂</w:t>
      </w:r>
      <w:r>
        <w:rPr/>
        <w:t>癊䐤⛂怱긫䕘걪て</w:t>
      </w:r>
      <w:r>
        <w:rPr/>
        <w:t>ꔭ</w:t>
      </w:r>
      <w:r>
        <w:rPr/>
        <w:t>玩䏂䴯ㅸ浅묭쉴敎婌匲湣婍⍤컂쵋奒䂡싂⤫췃傿싂㕶숦䥋䥩㒡뼬㍕䬶䀩噇䚿澻땹幡䅶轔뇎㡇〸땙折㔦䕂偯</w:t>
      </w:r>
      <w:r>
        <w:rPr/>
        <w:t>ꥂ</w:t>
      </w:r>
      <w:r>
        <w:rPr/>
        <w:t>曎</w:t>
      </w:r>
      <w:r>
        <w:rPr/>
        <w:t>ⵔ</w:t>
      </w:r>
      <w:r>
        <w:rPr/>
        <w:t>礤佖滂〴嗂넲╴㑭瑘䃂䑘</w:t>
      </w:r>
      <w:r>
        <w:rPr/>
        <w:t>Ⳃ</w:t>
      </w:r>
      <w:r>
        <w:rPr/>
        <w:t>㴹堬佺穃슣䅏猳쉹녰眨⨪氽甬慪쉐㉟栯輦⵫磃ꍈ姂뽨枥깢숣</w:t>
      </w:r>
      <w:r>
        <w:rPr/>
        <w:t>⡚</w:t>
      </w:r>
      <w:r>
        <w:rPr/>
        <w:t>䲵⵶繲䰰슘㭵쵆슬</w:t>
      </w:r>
      <w:r>
        <w:rPr/>
        <w:t>ꕅ</w:t>
      </w:r>
      <w:r>
        <w:rPr/>
        <w:t>繤⿃ꆡ쉃呱</w:t>
      </w:r>
      <w:r>
        <w:rPr/>
        <w:t>ⱚ⍃</w:t>
      </w:r>
      <w:r>
        <w:rPr/>
        <w:t>㭂⦮墥啃墥</w:t>
      </w:r>
      <w:r>
        <w:rPr/>
        <w:t>ꔪ</w:t>
      </w:r>
      <w:r>
        <w:rPr/>
        <w:t>㯂娲숴녘厩頻췂䋎넱㙉唴⩨ꆩ戶䝬愪䴦㬮딱瞘</w:t>
      </w:r>
      <w:r>
        <w:rPr/>
        <w:t>ꔺ</w:t>
      </w:r>
      <w:r>
        <w:rPr/>
        <w:t>䩣洹嘺쉫촹幚桷묰쉧獫嚣땚칯㦬穖䵯䜯⩙</w:t>
      </w:r>
      <w:r>
        <w:rPr/>
        <w:t>ꗂ</w:t>
      </w:r>
      <w:r>
        <w:rPr/>
        <w:t>周穀㠬倱眨㵉⥚⑞䅬促杒쉙医㍯뮥뽧浬橒㑠決楬⩰쉆</w:t>
      </w:r>
      <w:r>
        <w:rPr/>
        <w:t>⡬</w:t>
      </w:r>
      <w:r>
        <w:rPr/>
        <w:t>䎬⥶쉐啣쉶㥑刦䕢摏䆏扇ꥡ咵䱺䆣迂扩楬쉌쉃</w:t>
      </w:r>
      <w:r>
        <w:rPr/>
        <w:t>ⵔ⌶⌦</w:t>
      </w:r>
      <w:r>
        <w:rPr/>
        <w:t>坴쉧䀦ꍏ쉩␭牾歠☦䴲⩹쉒녓걠撬燂惂煪牕ꅐ㯂슿</w:t>
      </w:r>
      <w:r>
        <w:rPr/>
        <w:t>⡌</w:t>
      </w:r>
      <w:r>
        <w:rPr/>
        <w:t>넪</w:t>
      </w:r>
      <w:r>
        <w:rPr/>
        <w:t>ⲡ</w:t>
      </w:r>
      <w:r>
        <w:rPr/>
        <w:t>뽀治弳</w:t>
      </w:r>
      <w:r>
        <w:rPr/>
        <w:t>⡱</w:t>
      </w:r>
      <w:r>
        <w:rPr/>
        <w:t>쉫숱䥡䌹♚制穧췂畍喵긥䩏쵓扔啞痎敞䞡瑀丶頭숳</w:t>
      </w:r>
      <w:r>
        <w:rPr/>
        <w:t>ⳍ</w:t>
      </w:r>
      <w:r>
        <w:rPr/>
        <w:t>幔ꏃ㥨썘扬瑴轐</w:t>
      </w:r>
      <w:r>
        <w:rPr/>
        <w:t>ⰺ</w:t>
      </w:r>
      <w:r>
        <w:rPr/>
        <w:t>㕞䄰㍒䘫</w:t>
      </w:r>
      <w:r>
        <w:rPr/>
        <w:t>ꕮ</w:t>
      </w:r>
      <w:r>
        <w:rPr/>
        <w:t>摠䑃瘭珍␬䙪숮颣䯂숤뼨愳啁毂ꅺꄨ㊱</w:t>
      </w:r>
      <w:r>
        <w:rPr/>
        <w:t>⡫</w:t>
      </w:r>
      <w:r>
        <w:rPr/>
        <w:t>慘顩祮쉭摆묱㘫輸媩畬⩲䡌䱬䭺烂橬亡畨㬷䥣꺏㕵氲쉟슏㤴쉐㷂숵</w:t>
      </w:r>
      <w:r>
        <w:rPr/>
        <w:t>ꕮ⥷</w:t>
      </w:r>
      <w:r>
        <w:rPr/>
        <w:t>博䝟쉮匯촵搪杠⻃㍵煺⩞⦩⥁䌵싂뼸촺塩뽥칖娨揂놮숮测⸹⩐輽繄橗乹숶栬呐㵕ㅉ䕌䵅獉㐱㩵顐쌶</w:t>
      </w:r>
      <w:r>
        <w:rPr/>
        <w:t>ⶥ</w:t>
      </w:r>
      <w:r>
        <w:rPr/>
        <w:t>滂煦煶</w:t>
      </w:r>
      <w:r>
        <w:rPr/>
        <w:t>ꥈ</w:t>
      </w:r>
      <w:r>
        <w:rPr/>
        <w:t>㐭㝐㑗썦穠㈤⵹呵畾䈺⹩㕰싂곂⭠礩慁捋捨</w:t>
      </w:r>
      <w:r>
        <w:rPr/>
        <w:t>ꥁ</w:t>
      </w:r>
      <w:r>
        <w:rPr/>
        <w:t>걕ꅮ⫂쉒䑃朳䰭眯係䔤危쉞ㅅ⧂砹癰䫂䋂い䥞㘥疻㓂潰癇⥅䕇琳傏ꍵ▿䉅䯂捱뽙婵㈻╟쉧♅㌻ꥺ倦䁺擂쉏㬸쉨く㔦╀泂恱</w:t>
      </w:r>
      <w:r>
        <w:rPr/>
        <w:t>ꥍ⩡</w:t>
      </w:r>
      <w:r>
        <w:rPr/>
        <w:t>碻頣싃묹䐫䩸䞬悻あ쉺䔰╚쉌</w:t>
      </w:r>
      <w:r>
        <w:rPr/>
        <w:t>꤯</w:t>
      </w:r>
      <w:r>
        <w:rPr/>
        <w:t>딲㇂⸪쉀帲녶</w:t>
      </w:r>
      <w:r>
        <w:rPr/>
        <w:t>⠤</w:t>
      </w:r>
      <w:r>
        <w:rPr/>
        <w:t>땄卷䬮䩅⩄慃告⩹㮡墥⍠◂䴊飂甥枬獒穎⸷숯恩庮掩㖻湈쉵╳㥍㜫喵䎿</w:t>
      </w:r>
      <w:r>
        <w:rPr/>
        <w:t>꧂</w:t>
      </w:r>
      <w:r>
        <w:rPr/>
        <w:t>倮剳畹䳂廂╔敥㶵䁒츫╶䙶烎剕䁀⬸</w:t>
      </w:r>
      <w:r>
        <w:rPr/>
        <w:t>ꤴ</w:t>
      </w:r>
      <w:r>
        <w:rPr/>
        <w:t>㤩顒桭礭깶奫㉒䨬쉄㍇䥚䑩㷂痂㣂縲瓎묷▿숶偤䉷⹭磂㬦㉮쉫☤燂</w:t>
      </w:r>
      <w:r>
        <w:rPr/>
        <w:t>ꥇ</w:t>
      </w:r>
      <w:r>
        <w:rPr/>
        <w:t>䅙唻␭彞⫂⹉刴斡쉷┯⬫珂쉃</w:t>
      </w:r>
      <w:r>
        <w:rPr/>
        <w:t>ⵉ</w:t>
      </w:r>
      <w:r>
        <w:rPr/>
        <w:t>㍴恶止曂縬㠲䘽⯂⮥쉁彙〶獞特伽啸熬奡噶</w:t>
      </w:r>
      <w:r>
        <w:rPr/>
        <w:t>ⵇ</w:t>
      </w:r>
      <w:r>
        <w:rPr/>
        <w:t>ꅰ燂晱캱呈⥔㴥彟䀸깃쉋</w:t>
      </w:r>
      <w:r>
        <w:rPr/>
        <w:t>ꖩ</w:t>
      </w:r>
      <w:r>
        <w:rPr/>
        <w:t>搶矂</w:t>
      </w:r>
      <w:r>
        <w:rPr/>
        <w:t>ⱃ</w:t>
      </w:r>
      <w:r>
        <w:rPr/>
        <w:t>㴸믎栣쉃</w:t>
      </w:r>
      <w:r>
        <w:rPr/>
        <w:t>ꥑ</w:t>
      </w:r>
      <w:r>
        <w:rPr/>
        <w:t>敮圣㦿塤슬輵䵚轉场䒵䑐機䱐竂춵䡇슻氫碻塷樭ㄨ⨦欮斘䔻秂繇⿂剸⸷츯쉣쉖燂睮䆩촭㇂䅵⻂汩슏慇䡨喵⍟㇂奍癣幥</w:t>
      </w:r>
      <w:r>
        <w:rPr/>
        <w:t>⣂</w:t>
      </w:r>
      <w:r>
        <w:rPr/>
        <w:t>ⵚ</w:t>
      </w:r>
      <w:r>
        <w:rPr/>
        <w:t>녥⑭⎡吩䣂噶吰牪</w:t>
      </w:r>
      <w:r>
        <w:rPr/>
        <w:t>⠫⸽</w:t>
      </w:r>
      <w:r>
        <w:rPr/>
        <w:t>슡㔹ꥫ뼽漴杩帺⌽塍嗂뽒海䡲埂</w:t>
      </w:r>
      <w:r>
        <w:rPr/>
        <w:t>ⶡ</w:t>
      </w:r>
      <w:r>
        <w:rPr/>
        <w:t>㤹机㕁</w:t>
      </w:r>
      <w:r>
        <w:rPr/>
        <w:t>⡲</w:t>
      </w:r>
      <w:r>
        <w:rPr/>
        <w:t>䰸㥌嘰攺縱년榩숫⑊⵵暿㣂㥱䭕壃㑟奈싂佦⩀뗂伫杰歕</w:t>
      </w:r>
      <w:r>
        <w:rPr/>
        <w:t>ⲩ</w:t>
      </w:r>
      <w:r>
        <w:rPr/>
        <w:t>畲㮣┱</w:t>
      </w:r>
      <w:r>
        <w:rPr/>
        <w:t>꧂</w:t>
      </w:r>
      <w:r>
        <w:rPr/>
        <w:t>걖卂䥘䩌䅪噠⥆掩灖亮灧呹䯂䲱祑⭋ヂ숶쉤♭曃橲숯⮻剶䶥彵⹵暻깖⽇칸</w:t>
      </w:r>
      <w:r>
        <w:rPr/>
        <w:t>ꗂ</w:t>
      </w:r>
      <w:r>
        <w:rPr/>
        <w:t>旂楟京걌썳湮긪⩦㩢摹画쉶습徵䋂㐷떥縴娭扤严쉭츽久䀪坋怭</w:t>
      </w:r>
      <w:r>
        <w:rPr/>
        <w:t>ⴭ</w:t>
      </w:r>
      <w:r>
        <w:rPr/>
        <w:t>䒩숹畹⩃䩘兡</w:t>
      </w:r>
      <w:r>
        <w:rPr/>
        <w:t>⡺</w:t>
      </w:r>
      <w:r>
        <w:rPr/>
        <w:t>숳ꎿ惂僂摍쉡⸷扇쉘갵唶㊬穢⽈㵶ꅩ숱捁゘婈㝔じ⼰♐癁䡌ㄮ싍쉳㐯䛂㩉佃쉋揂塎砲椷嘰㡢⨭</w:t>
      </w:r>
      <w:r>
        <w:rPr/>
        <w:t>ⱔ⪿</w:t>
      </w:r>
      <w:r>
        <w:rPr/>
        <w:t>컂㝔䅸䕎爬뿂</w:t>
      </w:r>
      <w:r>
        <w:rPr/>
        <w:t>ⰲ</w:t>
      </w:r>
      <w:r>
        <w:rPr/>
        <w:t>뭋殬攰⩈倨⩉輦玿正桒剥긳⛂㫂烂䘲攷㩂傘忂ㆡ归</w:t>
      </w:r>
      <w:r>
        <w:rPr/>
        <w:t>⡎</w:t>
      </w:r>
      <w:r>
        <w:rPr/>
        <w:t>瞏䛂칹歫䰹ꥯ䙂㫂䉘稫ꇎ쉒䑵輸곎䫂䵑怺颡䜫녳扌䕎桙녧歀䕸뭀ㆵ⥴껍䭗畧䈮䙪㇍囃</w:t>
      </w:r>
      <w:r>
        <w:rPr/>
        <w:t>⠴</w:t>
      </w:r>
      <w:r>
        <w:rPr/>
        <w:t>슬晳☳幆걯쉁甤썣숰䩳㗂</w:t>
      </w:r>
      <w:r>
        <w:rPr/>
        <w:t>ꥋ</w:t>
      </w:r>
      <w:r>
        <w:rPr/>
        <w:t>䅒剈兏扂걁姂夶塍䅢慷杶♴椯쵱娯兾歟⑆䈽䐵쉱</w:t>
      </w:r>
      <w:r>
        <w:rPr/>
        <w:t>⡑</w:t>
      </w:r>
      <w:r>
        <w:rPr/>
        <w:t>偺䕆䄥싂厬琮偊쉕ꇂ쵢枡〬捅⬦啷㛂俍㐯偾甥ꇂ婗求㘨嚩漱摲旂天䃂杓⬨썪숣䰫㡗⨤挻噈頶⒬呇갶䝒潰㟂슿컂뿂恇㑩쉊煙ㅹ⭨⏃暿써⮘迂쉓쵌⸴榮潶掵숮䜊⹈슱採犻爪湂㒬䔺㑷印㡁煈弽抱쉧䵎浏浇暿塉⹆쌤ꍨ䉲劏䮩쵺䭢泂쌳摖兖幫ꅋ售⼺뽨含况䱠䐯狂뽧䍢灹췂㵖</w:t>
      </w:r>
      <w:r>
        <w:rPr/>
        <w:t>ⵣ⫂</w:t>
      </w:r>
      <w:r>
        <w:rPr/>
        <w:t>吻獋〨乁欫敱䌵䰦쉡眣轈컂䀭摩汊</w:t>
      </w:r>
      <w:r>
        <w:rPr/>
        <w:t>ꤴ</w:t>
      </w:r>
      <w:r>
        <w:rPr/>
        <w:t>昦㍎뽏㕴㍎칞恟奏㎵ꌥ游㨪</w:t>
      </w:r>
      <w:r>
        <w:rPr/>
        <w:t>ꤷ</w:t>
      </w:r>
      <w:r>
        <w:rPr/>
        <w:t>㵈⪣汤쌤竂갻沮顐慩䅃㬻ꅰ䂮顥穲┨䍞栨</w:t>
      </w:r>
      <w:r>
        <w:rPr/>
        <w:t>⣍</w:t>
      </w:r>
      <w:r>
        <w:rPr/>
        <w:t>媮슬㑣颮⯂䱖걄帹㎩璘</w:t>
      </w:r>
      <w:r>
        <w:rPr/>
        <w:t>ꥀ</w:t>
      </w:r>
      <w:r>
        <w:rPr/>
        <w:t>卐⍵</w:t>
      </w:r>
      <w:r>
        <w:rPr/>
        <w:t>ⴥ</w:t>
      </w:r>
      <w:r>
        <w:rPr/>
        <w:t>匳딫⩥⍑깟呦깧䱖破さ㈬兯뗂숩㇂믂楚湂䌽䴳⴯塲氺眤쌹슡睵⍥敕ꥶ愬㋍깫쉵ぐ⌸㥤쉕㫂䮵싍숮뽐牞假礹</w:t>
      </w:r>
      <w:r>
        <w:rPr/>
        <w:t>ꕄ</w:t>
      </w:r>
      <w:r>
        <w:rPr/>
        <w:t>娻旂</w:t>
      </w:r>
      <w:r>
        <w:rPr/>
        <w:t>Ⱟ</w:t>
      </w:r>
      <w:r>
        <w:rPr/>
        <w:t>佬긦恓碩䡆䝋揂渣〫⿎瑢숱땩⨨滂奌䝞瀻㑡쌰眱噢摶싂䅓쉆枡ꅰ㌽딯乑祺놬彘䐱쉾竂㭄䝮㵇ꥹ쉈敫䑓嘫㬦畘䙬</w:t>
      </w:r>
      <w:r>
        <w:rPr/>
        <w:t>⠳</w:t>
      </w:r>
      <w:r>
        <w:rPr/>
        <w:t>槂땬䙎椮磂塠婇䍱䁊ㄩ串뾿딻䌫䔲⧂橇婟</w:t>
      </w:r>
      <w:r>
        <w:rPr/>
        <w:t>⣂⩅</w:t>
      </w:r>
      <w:r>
        <w:rPr/>
        <w:t>䩭堲䐬쉶땫▩㍖⹥狎숨溡⎥䱸ꇂꅨ䕂揂砤쉂坶칯庿ꄤ⧂ꅧ䅁㩨쉇♪玣⥑慬캮彸橕䅃⼱眰㑲淂悏嫂䖏땃ꄥ杞ꄻ飃䥦狃礤乙ㄺ쉯㨦狂Ⓜ숯均⥶썋澥⑒䕑䉪囂婦㔲务</w:t>
      </w:r>
      <w:r>
        <w:rPr/>
        <w:t>ꤳ</w:t>
      </w:r>
      <w:r>
        <w:rPr/>
        <w:t>ꍀ晒⥳撬㴹䡟⥅╘㉖⽘⸲佦癰⭬敁灋幚ㅘ匯䱪쉱䭗惂湬瓂䅧</w:t>
      </w:r>
      <w:r>
        <w:rPr/>
        <w:t>ꤨ</w:t>
      </w:r>
      <w:r>
        <w:rPr/>
        <w:t>숸埂</w:t>
      </w:r>
      <w:r>
        <w:rPr/>
        <w:t>⡕</w:t>
      </w:r>
      <w:r>
        <w:rPr/>
        <w:t>㡔㑡쉾幺癶㢬㕵顨⹪뽏呓柂숤䂘숹浦⪏奩ヂ㡥☺桃숮兺䈨䀴⽫䗂煉䴮礮묽淂㡂㍺☲此ꥠ␺䊩┻㍉杆盃숨䭔穔䖬㩫㙑ꥩ촹乴娸仂頩顸祚䱇⭬Ⓜ卶㑨睳</w:t>
      </w:r>
      <w:r>
        <w:rPr/>
        <w:t>꧂</w:t>
      </w:r>
      <w:r>
        <w:rPr/>
        <w:t>䘰摁䧂硘堨總䱸䈳歭갬勂䅧쉀瀩぀搶啬䗂</w:t>
      </w:r>
      <w:r>
        <w:rPr/>
        <w:t>⡎</w:t>
      </w:r>
      <w:r>
        <w:rPr/>
        <w:t>畎䀤㠮辘슩嘳睥㐪㋂異礳걶歖奁</w:t>
      </w:r>
      <w:r>
        <w:rPr/>
        <w:t>ꤤ</w:t>
      </w:r>
      <w:r>
        <w:rPr/>
        <w:t>쉵截썖祷⯂轥슻䕭</w:t>
      </w:r>
      <w:r>
        <w:rPr/>
        <w:t>ꥀ</w:t>
      </w:r>
      <w:r>
        <w:rPr/>
        <w:t>䱰勂㵖砤憥⑬슏썎伳쉯偈冱桑䨺楆</w:t>
      </w:r>
      <w:r>
        <w:rPr/>
        <w:t>꥓⩯</w:t>
      </w:r>
      <w:r>
        <w:rPr/>
        <w:t>녌슡佗繐㝊</w:t>
      </w:r>
      <w:r>
        <w:rPr/>
        <w:t>⡱</w:t>
      </w:r>
      <w:r>
        <w:rPr/>
        <w:t>傩♺쵉㎱쌽潧ㄦ瞡灮</w:t>
      </w:r>
      <w:r>
        <w:rPr/>
        <w:t>ꥀ</w:t>
      </w:r>
      <w:r>
        <w:rPr/>
        <w:t>숤쉾땅녲⮬촯轨塈㍢</w:t>
      </w:r>
      <w:r>
        <w:rPr/>
        <w:t>ꥏ</w:t>
      </w:r>
      <w:r>
        <w:rPr/>
        <w:t>堲⩄걗夳慸倻깏卍뭢쉖啹䙱㨺之㧂咥氯㢥⛂癁⍵否呴⨰墬⽨祢灧畫儭帊爬⚥</w:t>
      </w:r>
      <w:r>
        <w:rPr/>
        <w:t>⠪</w:t>
      </w:r>
      <w:r>
        <w:rPr/>
        <w:t>轟痂⩓슮ꌹ用哂⫂㕕畤㏍佹⹒昤瘣䱁⭒扇眮繾⪿뾮磂숽䤸儰㶻偯䥫䩧槂䑤顮杒싂䝨祴䉩걙椫따橹異砪瑞兞쉄師싂싂㣎桖烃⫂煨䷂楺伻琮</w:t>
      </w:r>
      <w:r>
        <w:rPr/>
        <w:t>ꕅ</w:t>
      </w:r>
      <w:r>
        <w:rPr/>
        <w:t>䝑牣ꥴ쉓䐹⩇暡㉔싃橐⼦樭潵䄷넦녘冘噫払轚潢昰䬪奷歉係⹫浶㍏㕃뽏戺瘮㋂㌴䭯싂顶⩃ꌷ楟䄳株딩夷桸묩䪻摩愶⨲䈤</w:t>
      </w:r>
      <w:r>
        <w:rPr/>
        <w:t>ꔩ</w:t>
      </w:r>
      <w:r>
        <w:rPr/>
        <w:t>獗뽉숦㥊Ⓜ坙쉺껂倮⽙䝟䨦䥧칖磂祀㌪䆿摒毂㦣䑢穕㈶慲┬敾睴䕋칷祃</w:t>
      </w:r>
      <w:r>
        <w:rPr/>
        <w:t>ꦩ</w:t>
      </w:r>
      <w:r>
        <w:rPr/>
        <w:t>浥玬䱘渰䴣煆㝲係ꆵ轰畤奔⨺悮슩呟歐쉭ㅈ䀲䩌쌲겡樮櫂</w:t>
      </w:r>
      <w:r>
        <w:rPr/>
        <w:t>ⴷ</w:t>
      </w:r>
      <w:r>
        <w:rPr/>
        <w:t>썞湀挱칬毃渶슥獖䌻ꍚ氦慹㴦쉪⨴䃂癪栱攭啍쉫穈䏂桱㤴䔫♭ㅋ㕍숯槎坊</w:t>
      </w:r>
      <w:r>
        <w:rPr/>
        <w:t>ꤲ</w:t>
      </w:r>
      <w:r>
        <w:rPr/>
        <w:t>숰㏂뾻쉟썧쉌䀯㵩㘯䟂㖿숷㕰㭱䚮䡏䧃⾮繾磂ꥶ歖獊⩹㑶梬桲⺏樴㜺㉣䐨桵견</w:t>
      </w:r>
      <w:r>
        <w:rPr/>
        <w:t>⠬</w:t>
      </w:r>
      <w:r>
        <w:rPr/>
        <w:t>扨唪暻奉</w:t>
      </w:r>
      <w:r>
        <w:rPr/>
        <w:t>⢩</w:t>
      </w:r>
      <w:r>
        <w:rPr/>
        <w:t>ꕲ</w:t>
      </w:r>
      <w:r>
        <w:rPr/>
        <w:t>䕲뽨놡僂獠슩挫卌칱佲숴䅙䙇栦ま檩㙘睾秂뽹ㄱ恞⬸狍</w:t>
      </w:r>
      <w:r>
        <w:rPr/>
        <w:t>ꗎ⧂</w:t>
      </w:r>
      <w:r>
        <w:rPr/>
        <w:t>敋轧㍂䒘ꅔ⩠嚩繶犩䁅䅃㕱뿂쵍⺵</w:t>
      </w:r>
      <w:r>
        <w:rPr/>
        <w:t>꤫</w:t>
      </w:r>
      <w:r>
        <w:rPr/>
        <w:t>㣍쉠숯淂㓃㠬싂唤欬焦帶숸剴⚻⨷뭟숪㜣摞樭散㍞㤭䶡敍⽃桫䑌戹㵭</w:t>
      </w:r>
      <w:r>
        <w:rPr/>
        <w:t>꧂</w:t>
      </w:r>
      <w:r>
        <w:rPr/>
        <w:t>煦꺏ꅸ䭄촲扬슩묪녟䨽歌녌</w:t>
      </w:r>
      <w:r>
        <w:rPr/>
        <w:t>ꔴ⹬</w:t>
      </w:r>
      <w:r>
        <w:rPr/>
        <w:t>䈯䧂瘯쉉槂⭋</w:t>
      </w:r>
      <w:r>
        <w:rPr/>
        <w:t>Ⱔ</w:t>
      </w:r>
      <w:r>
        <w:rPr/>
        <w:t>㭇䔱쉸뮮쵹参慸쏂楴䑠ꌶꍸ㌳쉬䎣슘牦⑩偕愣</w:t>
      </w:r>
      <w:r>
        <w:rPr/>
        <w:t>ꕋ</w:t>
      </w:r>
      <w:r>
        <w:rPr/>
        <w:t>䙅㷂⍶烃破츻묵〦敹偾☬⑳䱫견轏橙</w:t>
      </w:r>
      <w:r>
        <w:rPr/>
        <w:t>ⴤ</w:t>
      </w:r>
      <w:r>
        <w:rPr/>
        <w:t>㑱⏂</w:t>
      </w:r>
      <w:r>
        <w:rPr/>
        <w:t>⡑</w:t>
      </w:r>
      <w:r>
        <w:rPr/>
        <w:t>扒뮘싂䦩捄숪⹫淂洵䴸つ쉞傘</w:t>
      </w:r>
      <w:r>
        <w:rPr/>
        <w:t>ꥃ</w:t>
      </w:r>
      <w:r>
        <w:rPr/>
        <w:t>住땐</w:t>
      </w:r>
      <w:r>
        <w:rPr/>
        <w:t>ⷂ</w:t>
      </w:r>
      <w:r>
        <w:rPr/>
        <w:t>顲喻䥏輪繺匹</w:t>
      </w:r>
      <w:r>
        <w:rPr/>
        <w:t>ⰸ</w:t>
      </w:r>
      <w:r>
        <w:rPr/>
        <w:t>ꥮ橀朷弽怦⥤㠶쉈</w:t>
      </w:r>
      <w:r>
        <w:rPr/>
        <w:t>ꖥ</w:t>
      </w:r>
      <w:r>
        <w:rPr/>
        <w:t>㈥灨匳〬ꍕ䱓㕈㕨뇂轩灊㙮竂僂ば䝊</w:t>
      </w:r>
      <w:r>
        <w:rPr/>
        <w:t>ⶏ</w:t>
      </w:r>
      <w:r>
        <w:rPr/>
        <w:t>ꥢ</w:t>
      </w:r>
      <w:r>
        <w:rPr/>
        <w:t>⡡ⱨ</w:t>
      </w:r>
      <w:r>
        <w:rPr/>
        <w:t>債樮싂⭅汨캮瑂췂⸱ꥡꍓ㔸쉥愹㠮⵺슡㢱ꆮ唹㌥湇祯剢佅⸮摈洴</w:t>
      </w:r>
      <w:r>
        <w:rPr/>
        <w:t>Ⱚ</w:t>
      </w:r>
      <w:r>
        <w:rPr/>
        <w:t>뮻㜳쉮쉹兪轉뇂杲汤䄩央杚䍳뽮㐽ご呞䝆㤻칭湾㔮쉰幙⭸卬桗䑖䥖㔭犻꥘偧煷桭䌳쉪瑉㨹쉂㑖깅瑫⸭捪뭄《</w:t>
      </w:r>
      <w:r>
        <w:rPr/>
        <w:t>⡧䷂</w:t>
      </w:r>
      <w:r>
        <w:rPr/>
        <w:t>ㄫ氶⫂⩈牃㘲愲愻滂眻㡓쉗碡䠷獗獪礮湈쉯嚏숨묭딪歎搪濃浸余㩃⼨㨬䩮</w:t>
      </w:r>
      <w:r>
        <w:rPr/>
        <w:t>ꔶ</w:t>
      </w:r>
      <w:r>
        <w:rPr/>
        <w:t>昮犻숭塮숩惂噕</w:t>
      </w:r>
      <w:r>
        <w:rPr/>
        <w:t>ꦘ</w:t>
      </w:r>
      <w:r>
        <w:rPr/>
        <w:t>녷幾拂㙫ꅙ傘⭂灣⩦슘쉋廎穠潂捔ꥡ쉟䝥㑑睘䏍⩖劘煒砽摉쉚氺恤顤⍐쉂㕔쵭⽶洨㛃折</w:t>
      </w:r>
      <w:r>
        <w:rPr/>
        <w:t>ꤹ</w:t>
      </w:r>
      <w:r>
        <w:rPr/>
        <w:t>㕘㢻㓂䱴璿彲싂㕷乣츪湉⾩㋂䭀⥋슮⨻ㅒ䷂仂숤㴪</w:t>
      </w:r>
      <w:r>
        <w:rPr/>
        <w:t>⢻</w:t>
      </w:r>
      <w:r>
        <w:rPr/>
        <w:t>䝺꥾㎱긱剡唬猷쉀妩싍쉸先뭨㗂⍖</w:t>
      </w:r>
      <w:r>
        <w:rPr/>
        <w:t>ⵡ⨮☲</w:t>
      </w:r>
      <w:r>
        <w:rPr/>
        <w:t>ㅧ樫䉡믂凂䵊䬨♍쌦㕯䟎ㅘ秂䔭歱슮䕬숨敘䉊歳䵙⑯싂瘪숣㉋</w:t>
      </w:r>
      <w:r>
        <w:rPr/>
        <w:t>ⰰ</w:t>
      </w:r>
      <w:r>
        <w:rPr/>
        <w:t>썴繫싂扖僂⨣啨칧哂晶䵟灀쉩撣㍗⩢</w:t>
      </w:r>
      <w:r>
        <w:rPr/>
        <w:t>ꤳ</w:t>
      </w:r>
      <w:r>
        <w:rPr/>
        <w:t>㕺畍䗂슥㈭꥙뭯</w:t>
      </w:r>
      <w:r>
        <w:rPr/>
        <w:t>ꦱ</w:t>
      </w:r>
      <w:r>
        <w:rPr/>
        <w:t>㵰䴭轄㝪</w:t>
      </w:r>
      <w:r>
        <w:rPr/>
        <w:t>ꦣ</w:t>
      </w:r>
      <w:r>
        <w:rPr/>
        <w:t>싂㔪朷믃╪敕슣堬怰⑥坌㈻伮쉌⨹⹰</w:t>
      </w:r>
      <w:r>
        <w:rPr/>
        <w:t>ⵈ</w:t>
      </w:r>
      <w:r>
        <w:rPr/>
        <w:t>⡸</w:t>
      </w:r>
      <w:r>
        <w:rPr/>
        <w:t>涩걮百梥灳䱫깷⯂仍剨녞썟숩堷넸</w:t>
      </w:r>
      <w:r>
        <w:rPr/>
        <w:t>Ⱳ</w:t>
      </w:r>
      <w:r>
        <w:rPr/>
        <w:t>斡</w:t>
      </w:r>
      <w:r>
        <w:rPr/>
        <w:t>ꥀ</w:t>
      </w:r>
      <w:r>
        <w:rPr/>
        <w:t>䬶숸柂坹癋煙</w:t>
      </w:r>
      <w:r>
        <w:rPr/>
        <w:t>ꕚ</w:t>
      </w:r>
      <w:r>
        <w:rPr/>
        <w:t>䥞숣숰䍔滂녲瑐ꍕ着</w:t>
      </w:r>
      <w:r>
        <w:rPr/>
        <w:t>ꕠ</w:t>
      </w:r>
      <w:r>
        <w:rPr/>
        <w:t>쵇氭쵐䘫쎿氨畬囂㙭⩥坨睚䑖湸⼱慗徣ꥠお璥䡏⨫坺轭汐塧ꍶ彨싃㦵쉷ㅸ쉘歕┷䩎㴺㈻숽⹳넻倽䡵</w:t>
      </w:r>
      <w:r>
        <w:rPr/>
        <w:t>ⶵ</w:t>
      </w:r>
      <w:r>
        <w:rPr/>
        <w:t>뮱쉇碥⍬㣂⚿瑢䬳䅪㑰㵂䃃摩╢燂♞乞䗂熮竂컃䱪䪥冥㑨숦楞뭯뭣唤顋쉯ꍐ뭢숰瀺ォ</w:t>
      </w:r>
      <w:r>
        <w:rPr/>
        <w:t>ꕋ</w:t>
      </w:r>
      <w:r>
        <w:rPr/>
        <w:t>示濂㤽顱ꥠ濎䱐ꇃ숶扱䚥恪쉏⻂佨⼴汖쉗椺牖ꏂ縩枮</w:t>
      </w:r>
      <w:r>
        <w:rPr/>
        <w:t>⢩⨹</w:t>
      </w:r>
      <w:r>
        <w:rPr/>
        <w:t>싂倫浦ヂ頭춡濂碮夶㕷桥ꌸ☱㇂女塨䕘橨⑸䦿㝢䗂懍湳쉪쉴쉾轨⌯浗瑀焥썀㇃⬰⩺쵦恮</w:t>
      </w:r>
      <w:r>
        <w:rPr/>
        <w:t>ꦩ</w:t>
      </w:r>
      <w:r>
        <w:rPr/>
        <w:t>硩捙갳䡨䴮</w:t>
      </w:r>
      <w:r>
        <w:rPr/>
        <w:t>꧂</w:t>
      </w:r>
      <w:r>
        <w:rPr/>
        <w:t>싂碣浀쉥㩙⭴㎣怸⼦䁠䈪䥁䱵撩穀輤え䦣㡆慆䭎쉆睔湊涣쉵썡쉀쌵轭썋䱹䷂慘촹䒬摍湙徏攣㗍䁈夨獨顾ꍹ坓싂怴⨺㍀恥䩓䴲䝟坱⭌䍠姂沮䭥⍄䉪桢頰컂㬦㖻쉄⹊村硪녡숺┶懂</w:t>
      </w:r>
      <w:r>
        <w:rPr/>
        <w:t>ꖣ</w:t>
      </w:r>
      <w:r>
        <w:rPr/>
        <w:t>攨⩅䠣䭏䔪䉩杩溡扺숶㝸⪻响㝀頲뗂깪䤪㋂忂冏</w:t>
      </w:r>
      <w:r>
        <w:rPr/>
        <w:t>⡂</w:t>
      </w:r>
      <w:r>
        <w:rPr/>
        <w:t>䅧숨啊乣ꄱ쉉숤敶쉑</w:t>
      </w:r>
      <w:r>
        <w:rPr/>
        <w:t>ⷂ</w:t>
      </w:r>
      <w:r>
        <w:rPr/>
        <w:t>습䯂え⽟뾣䳂坞夨辥坌杠漭濂</w:t>
      </w:r>
      <w:r>
        <w:rPr/>
        <w:t>ꦡ</w:t>
      </w:r>
      <w:r>
        <w:rPr/>
        <w:t>㦡䔪숊偪暩戤癌奁㬤唹뭧彥啢䅶슻揂</w:t>
      </w:r>
      <w:r>
        <w:rPr/>
        <w:t>ⱺ</w:t>
      </w:r>
      <w:r>
        <w:rPr/>
        <w:t>偪䒱㋂</w:t>
      </w:r>
      <w:r>
        <w:rPr/>
        <w:t>Ⲙ</w:t>
      </w:r>
      <w:r>
        <w:rPr/>
        <w:t>捈㛍㤥췂䴪䯃쏂䉙㈪䥮ꄹ숪䤻㡊橊撘噄半捎慀긹彗⍳僂湌컂䙅殮坓</w:t>
      </w:r>
      <w:r>
        <w:rPr/>
        <w:t>ⴱ</w:t>
      </w:r>
      <w:r>
        <w:rPr/>
        <w:t>䎻輵䜫玩帻쵢㡢땔十繫幡뮡挸</w:t>
      </w:r>
      <w:r>
        <w:rPr/>
        <w:t>ꕘ</w:t>
      </w:r>
      <w:r>
        <w:rPr/>
        <w:t>㑓禿畣弨뭦뼪슿㉖츦癗녧쉧㪥䍓䰸䠳䑕牁䩞</w:t>
      </w:r>
      <w:r>
        <w:rPr/>
        <w:t>꤭</w:t>
      </w:r>
      <w:r>
        <w:rPr/>
        <w:t>潌갰汰⑇穠쉦佲氬ꥸ繋⌶⻂祩歲⨱</w:t>
      </w:r>
      <w:r>
        <w:rPr/>
        <w:t>⠬</w:t>
      </w:r>
      <w:r>
        <w:rPr/>
        <w:t>砹暣侥</w:t>
      </w:r>
      <w:r>
        <w:rPr/>
        <w:t>ⵧ</w:t>
      </w:r>
      <w:r>
        <w:rPr/>
        <w:t>椹倬㏂㔶喥슡╵䡋쉹쉮辏♍匵쉇䍎偎啎숥념곂桎搰숥嚬煘槂㥠睕獴幌恸垵</w:t>
      </w:r>
      <w:r>
        <w:rPr/>
        <w:t>ꕭ</w:t>
      </w:r>
      <w:r>
        <w:rPr/>
        <w:t>儯㐯瘤挦䭹ꌱ䭵㜱入䠲頶</w:t>
      </w:r>
      <w:r>
        <w:rPr/>
        <w:t>꧂</w:t>
      </w:r>
      <w:r>
        <w:rPr/>
        <w:t>根歒</w:t>
      </w:r>
      <w:r>
        <w:rPr/>
        <w:t>Ⱶ</w:t>
      </w:r>
      <w:r>
        <w:rPr/>
        <w:t>啑䅅㛂噃灋痎䬫⾵㑁彨恙네쉪汦潸쉯칷瞱礱獨橋㉗拂䬹獃</w:t>
      </w:r>
      <w:r>
        <w:rPr/>
        <w:t>ⵚ</w:t>
      </w:r>
      <w:r>
        <w:rPr/>
        <w:t>樵杯숫枻</w:t>
      </w:r>
      <w:r>
        <w:rPr/>
        <w:t>ꔤ</w:t>
      </w:r>
      <w:r>
        <w:rPr/>
        <w:t>쉅</w:t>
      </w:r>
      <w:r>
        <w:rPr/>
        <w:t>ⵡ</w:t>
      </w:r>
      <w:r>
        <w:rPr/>
        <w:t>癒浇佡灤</w:t>
      </w:r>
      <w:r>
        <w:rPr/>
        <w:t>ꖱ</w:t>
      </w:r>
      <w:r>
        <w:rPr/>
        <w:t>Ⳃ</w:t>
      </w:r>
      <w:r>
        <w:rPr/>
        <w:t>쉣⬵뼱辩惂佅</w:t>
      </w:r>
      <w:r>
        <w:rPr/>
        <w:t>ⷂ</w:t>
      </w:r>
      <w:r>
        <w:rPr/>
        <w:t>癡乓婚</w:t>
      </w:r>
      <w:r>
        <w:rPr/>
        <w:t>ꦱ</w:t>
      </w:r>
      <w:r>
        <w:rPr/>
        <w:t>쉷ぷ揂啶渳㊣奨潊䩤㑎⨶</w:t>
      </w:r>
      <w:r>
        <w:rPr/>
        <w:t>꤫</w:t>
      </w:r>
      <w:r>
        <w:rPr/>
        <w:t>䘺</w:t>
      </w:r>
      <w:r>
        <w:rPr/>
        <w:t>⢥</w:t>
      </w:r>
      <w:r>
        <w:rPr/>
        <w:t>䪩啎捸倶慚슻恭㥱쌯쵪ㅠ깎朤⹅䕌㵗㢻䈩獈믂╭旂⍈仂㡗쉈っ♨쉕깅쉩뾩嗂濃喣䉵쉁歟숷㜨偵숮傱Ⓙ楏</w:t>
      </w:r>
      <w:r>
        <w:rPr/>
        <w:t>ꥉ</w:t>
      </w:r>
      <w:r>
        <w:rPr/>
        <w:t>嗂䁷摷欫桠㑩卍칬㵖뼴䓃ㄮ皻な㨥こ牵焴頳䘶뮻</w:t>
      </w:r>
      <w:r>
        <w:rPr/>
        <w:t>ⱐ␽</w:t>
      </w:r>
      <w:r>
        <w:rPr/>
        <w:t>㭞䣃㉎乖⩢偰灦⹖䧂浕杴</w:t>
      </w:r>
      <w:r>
        <w:rPr/>
        <w:t>ꕗ⩱</w:t>
      </w:r>
      <w:r>
        <w:rPr/>
        <w:t>媥⫂嗂⑒㭾녀仃恦䑥⫂䔬ꍊ㉚⽃䍋ꄮ佑晳慇㵮ꌺ㴵㩳넱</w:t>
      </w:r>
      <w:r>
        <w:rPr/>
        <w:t>ⲻ♎</w:t>
      </w:r>
      <w:r>
        <w:rPr/>
        <w:t>轊灃䦩㌣灒ㄲ瘪夽据</w:t>
      </w:r>
      <w:r>
        <w:rPr/>
        <w:t>ⱹ</w:t>
      </w:r>
      <w:r>
        <w:rPr/>
        <w:t>潪朮믂</w:t>
      </w:r>
      <w:r>
        <w:rPr/>
        <w:t>ꥆ</w:t>
      </w:r>
      <w:r>
        <w:rPr/>
        <w:t>顃䡣桙眷顙ㅲ뭃么䝨暩晃〮捤䜵넷轮숯硑</w:t>
      </w:r>
      <w:r>
        <w:rPr/>
        <w:t>ⱴ</w:t>
      </w:r>
      <w:r>
        <w:rPr/>
        <w:t>〪栱癫⹄뇂漬塕殩촳夽Ⓜ싎ㅯꄵ橤㦘⶘䥮䱃捆杰䕈曂⹾䕊싂</w:t>
      </w:r>
      <w:r>
        <w:rPr/>
        <w:t>ⱖ</w:t>
      </w:r>
      <w:r>
        <w:rPr/>
        <w:t>ⵐ</w:t>
      </w:r>
      <w:r>
        <w:rPr/>
        <w:t>风ꏍ䮘刪廂楙顬濂뽯噠炣䡢딫煺轋嚬橸㌶嘨八椯癊⦏〹拍놘绂淂捋䦘䁾㘹䖻旂</w:t>
      </w:r>
      <w:r>
        <w:rPr/>
        <w:t>ⵏ꧂</w:t>
      </w:r>
      <w:r>
        <w:rPr/>
        <w:t>纏ꅔ炥싂쉨呹䣂칞晰嫂⥶䑹䱙牭輬喿珂䡑硚垩㝩㥦䬺⥗瘪ㅏ桵塄␰楆凂䧂㝭伵午ㅞ柂컂灄顑쉅⥫㮏㥬当濂떬䭏洹桄媏묩彐圸炥쉋㟂厬䌻┻畇匬牶烂摢轮촱獫칮㫂ꥬ쉑眱瑥䉺</w:t>
      </w:r>
      <w:r>
        <w:rPr/>
        <w:t>⠵</w:t>
      </w:r>
      <w:r>
        <w:rPr/>
        <w:t>祎뿂灞뗂</w:t>
      </w:r>
      <w:r>
        <w:rPr/>
        <w:t>ⱟ</w:t>
      </w:r>
      <w:r>
        <w:rPr/>
        <w:t>总䡖걡摴梩㬷畲㘳⹙쏂㙗權湚쵲뽚숽⥃硊䗂扮</w:t>
      </w:r>
      <w:r>
        <w:rPr/>
        <w:t>ꔮ</w:t>
      </w:r>
      <w:r>
        <w:rPr/>
        <w:t>璘漦깊믂啎䙬权㙋浔䆏抿煬ꍊ呲땃쉍</w:t>
      </w:r>
      <w:r>
        <w:rPr/>
        <w:t>ⵗ</w:t>
      </w:r>
      <w:r>
        <w:rPr/>
        <w:t>㡅⨳</w:t>
      </w:r>
      <w:r>
        <w:rPr/>
        <w:t>ⷂ</w:t>
      </w:r>
      <w:r>
        <w:rPr/>
        <w:t>ꅸ䱺숴습兢䩶畇䡤弫椪乖朸婍煭䉲뮣㩺⥳쉙⑀捏协䆵溱噏刯扩渣⍳楬杆匲咣捘䙢博庻뭍䁯䭚嗂</w:t>
      </w:r>
      <w:r>
        <w:rPr/>
        <w:t>ꕗ</w:t>
      </w:r>
      <w:r>
        <w:rPr/>
        <w:t>촵慧㍴⭌挥㐱汕幌싂丳</w:t>
      </w:r>
      <w:r>
        <w:rPr/>
        <w:t>Ɐ</w:t>
      </w:r>
      <w:r>
        <w:rPr/>
        <w:t>瑂劥元딶䕍汷玣惂敢智倯䡰</w:t>
      </w:r>
      <w:r>
        <w:rPr/>
        <w:t>ꗍ</w:t>
      </w:r>
      <w:r>
        <w:rPr/>
        <w:t>眱⦥晥</w:t>
      </w:r>
      <w:r>
        <w:rPr/>
        <w:t>ꥌ</w:t>
      </w:r>
      <w:r>
        <w:rPr/>
        <w:t>㨳參⪵题湴㔩纣杄敆</w:t>
      </w:r>
      <w:r>
        <w:rPr/>
        <w:t>ꦩ</w:t>
      </w:r>
      <w:r>
        <w:rPr/>
        <w:t>䉃넸㉺歮쉹㭂䉠㕯싂䆱쉯轣凂䐩畧㠦ꍂ㴴は殻⤬䈬뭓싂␭潑ꆡ㍩뽭疣뭙╀䁊卑椶</w:t>
      </w:r>
      <w:r>
        <w:rPr/>
        <w:t>ꗃ⛂</w:t>
      </w:r>
      <w:r>
        <w:rPr/>
        <w:t>當칵䫂꥙㴹쉞</w:t>
      </w:r>
      <w:r>
        <w:rPr/>
        <w:t>ⵥ</w:t>
      </w:r>
      <w:r>
        <w:rPr/>
        <w:t>値搭</w:t>
      </w:r>
      <w:r>
        <w:rPr/>
        <w:t>Ⱔ</w:t>
      </w:r>
      <w:r>
        <w:rPr/>
        <w:t>縪㕭⬸쉉浪슻</w:t>
      </w:r>
      <w:r>
        <w:rPr/>
        <w:t>ⱷ</w:t>
      </w:r>
      <w:r>
        <w:rPr/>
        <w:t>숪頪쉚⧃䂥䣂숣ㅏ彲坦쉱塖穂歉湁哂㣂汭潇㩈쉈䕾슿ꅨ㵏杗쉀㘲⍖祑㩤瓃⑖祠㍁쌩䵖㤷噭砣䌫噃慠</w:t>
      </w:r>
      <w:r>
        <w:rPr/>
        <w:t>ꗍ</w:t>
      </w:r>
      <w:r>
        <w:rPr/>
        <w:t>䝷㥇䉯䪻䌰⛂剳⽍曂䁈㧂싎ㅓꄨ䕚⬶普</w:t>
      </w:r>
      <w:r>
        <w:rPr/>
        <w:t>ⵢ</w:t>
      </w:r>
      <w:r>
        <w:rPr/>
        <w:t>棂敉婰ꍣ䡞⨽⫂㡓挲㯂硓땎䱰䂮ァ洣슬儷椮咻⭙坑</w:t>
      </w:r>
      <w:r>
        <w:rPr/>
        <w:t>⠤</w:t>
      </w:r>
      <w:r>
        <w:rPr/>
        <w:t>䭄轥숸丮㕅瑤㝙䠪</w:t>
      </w:r>
      <w:r>
        <w:rPr/>
        <w:t>⢘⨶</w:t>
      </w:r>
      <w:r>
        <w:rPr/>
        <w:t>⽡灢⑪䜦썙嘸ꍣ쉏쉍ㄹ溱ㆵ旂橱穷</w:t>
      </w:r>
      <w:r>
        <w:rPr/>
        <w:t>ꕄ</w:t>
      </w:r>
      <w:r>
        <w:rPr/>
        <w:t>歫⪻싃㉲乧歊圪䨯ꍲ쉸䵅榏갬⽑␩ꅷ걃쵷硥♒痂㵯썦瑠甤꺏櫃瓂潪彈癬♒漶㪵敚</w:t>
      </w:r>
      <w:r>
        <w:rPr/>
        <w:t>ⷂ</w:t>
      </w:r>
      <w:r>
        <w:rPr/>
        <w:t>迂⴦啯뇂欷堷⧂녢厥匭㐤扆咥䘬</w:t>
      </w:r>
      <w:r>
        <w:rPr/>
        <w:t>ⵌ</w:t>
      </w:r>
      <w:r>
        <w:rPr/>
        <w:t>녷녨</w:t>
      </w:r>
      <w:r>
        <w:rPr/>
        <w:t>ⷂ</w:t>
      </w:r>
      <w:r>
        <w:rPr/>
        <w:t>眪晟⸦愦䱯余兦砪쉑㡮柂䭕⪿</w:t>
      </w:r>
      <w:r>
        <w:rPr/>
        <w:t>ⵕ</w:t>
      </w:r>
      <w:r>
        <w:rPr/>
        <w:t>쵮䦣戽믂</w:t>
      </w:r>
      <w:r>
        <w:rPr/>
        <w:t>⢿</w:t>
      </w:r>
      <w:r>
        <w:rPr/>
        <w:t>晲쉯爺瑤</w:t>
      </w:r>
      <w:r>
        <w:rPr/>
        <w:t>⠮</w:t>
      </w:r>
      <w:r>
        <w:rPr/>
        <w:t>ꎬ䵅싂囎䙞⏎幱伶땄轧庩䭮吷嘽쵡偀ꄫ微廂硑䃃䍋硶␸欴㥺丯놱⩾숩旂恋轂丱涿猷⹙㝱╩⽵瀳ꅌ楢쉌啂촨璏䈭䁋恥㝕咩辏杓ꄴ棍땞个䦡⛍妿㉭쉖䡖啹癑㐽䈫숺ぺ숮匸땃氷剭坔儤</w:t>
      </w:r>
      <w:r>
        <w:rPr/>
        <w:t>ⵅ</w:t>
      </w:r>
      <w:r>
        <w:rPr/>
        <w:t>摐곍㨵⧂㙁恰䏂⩩揂ꅣ㌮뼹㠪猣穤⩄ꌪ뭧䡸㕐쉚뭊䖿⹈元癤쉯当偦</w:t>
      </w:r>
      <w:r>
        <w:rPr/>
        <w:t>⡈</w:t>
      </w:r>
      <w:r>
        <w:rPr/>
        <w:t>用㙴쉍㪘䭾</w:t>
      </w:r>
      <w:r>
        <w:rPr/>
        <w:t>ⱅ</w:t>
      </w:r>
      <w:r>
        <w:rPr/>
        <w:t>㡓偀䞬桠杳㡖Ⓙ䱘祶洲㉗兠灡梩ꏃ橡污따䅁䂵㙇礻ꥩ슱畎㌰썾䣎㎬轡뭍⶿캻쉵攪쉎</w:t>
      </w:r>
      <w:r>
        <w:rPr/>
        <w:t>꧃</w:t>
      </w:r>
      <w:r>
        <w:rPr/>
        <w:t>䥋뼲昭廂恠契幣숵爊ꥬ㉭䤪女愹戨╏獾ꅭ숳숽畎怣</w:t>
      </w:r>
      <w:r>
        <w:rPr/>
        <w:t>ꥆ</w:t>
      </w:r>
      <w:r>
        <w:rPr/>
        <w:t>砰歪稫딵䘥湸廂掻拂べ䬯帪焳繀컎</w:t>
      </w:r>
      <w:r>
        <w:rPr/>
        <w:t>ꗂ</w:t>
      </w:r>
      <w:r>
        <w:rPr/>
        <w:t>㕄뇂숪⩤ꍳ慀琪⨪⾘걤栮楸䵟㵭枥总쉫쉸♠▿琸숻輽轃㥙で侬䗂</w:t>
      </w:r>
      <w:r>
        <w:rPr/>
        <w:t>⡸</w:t>
      </w:r>
      <w:r>
        <w:rPr/>
        <w:t>煡ꍉ總⹤涻䑠䶬堪毂▻啋㝞破녱䈶橎兹쉅瑍㵹깢晁㨮촴⭱ꅲ</w:t>
      </w:r>
      <w:r>
        <w:rPr/>
        <w:t>ꤽ⥵</w:t>
      </w:r>
      <w:r>
        <w:rPr/>
        <w:t>夺슩깨兹穓䩎쉹䦿敘숬轷쉶숳㴥䱮⽭挴䭞䑧癰쉎䉟枩桳㕴ꍚ䔪㡰儹䙞㋂圮쉺⥴걇䛂쵔⬣녳ꥪ뾿䰴믍䍰䩂䕅恗䒻歹凂⑆浾㮱깘幹漵匶婑⍦懃㯂硐㝬偅䆣㦿㉚䪘㙦겵䥹</w:t>
      </w:r>
      <w:r>
        <w:rPr/>
        <w:t>ꔣ</w:t>
      </w:r>
      <w:r>
        <w:rPr/>
        <w:t>摚♲⫍縬녎癎㥐숭煯쉁䤣⭑颻♫䁁ꎥ⍍姂瘺浍딷ꇍ慔婒牕쉟啇漣㤻摟䵮漬旍稶꥞격㑥周灱瓎쉓畺⩕噀沘㐵쉆</w:t>
      </w:r>
      <w:r>
        <w:rPr/>
        <w:t>ꦩ</w:t>
      </w:r>
      <w:r>
        <w:rPr/>
        <w:t>婾纏牉⤵楁숽珎廃⩓䭸썡梿昪쉈窵갻㜵䨮┪ォ⽤溿㙲⩀숥☩쉍唨圸䫂싂楑炿䕔懂湫䌮䙥䙑ꅁ檣勂</w:t>
      </w:r>
      <w:r>
        <w:rPr/>
        <w:t>ꕬ</w:t>
      </w:r>
      <w:r>
        <w:rPr/>
        <w:t>쉾춱溩㩲獗劣ꥭ</w:t>
      </w:r>
      <w:r>
        <w:rPr/>
        <w:t>ⲻ</w:t>
      </w:r>
      <w:r>
        <w:rPr/>
        <w:t>ꔵ</w:t>
      </w:r>
      <w:r>
        <w:rPr/>
        <w:t>숤㭗㑎⑋氭⨸灺煓췂䱶祰恕㵍</w:t>
      </w:r>
      <w:r>
        <w:rPr/>
        <w:t>ꥎ</w:t>
      </w:r>
      <w:r>
        <w:rPr/>
        <w:t>䲏䬨幪牲咿栩捒</w:t>
      </w:r>
      <w:r>
        <w:rPr/>
        <w:t>꤭</w:t>
      </w:r>
      <w:r>
        <w:rPr/>
        <w:t>쵡쉮묲稸䭡桕쉩㭫䈣넹抱䉅䎣쉈뇂㉾杭⑦⥮倥䀮梱층睂浺갺䉌㨤썓木殘匣䭮⹮숪⩞</w:t>
      </w:r>
      <w:r>
        <w:rPr/>
        <w:t>ꖩ</w:t>
      </w:r>
      <w:r>
        <w:rPr/>
        <w:t>췎䱏ゥ姂쉶縱㛃弦⦩䓂䯂⼺</w:t>
      </w:r>
      <w:r>
        <w:rPr/>
        <w:t>ꕙ</w:t>
      </w:r>
      <w:r>
        <w:rPr/>
        <w:t>䰴⭗쉪⭍컍繤싂係㥃쵦녈썲춮杆걔祔䅤⬨硆</w:t>
      </w:r>
      <w:r>
        <w:rPr/>
        <w:t>⣂</w:t>
      </w:r>
      <w:r>
        <w:rPr/>
        <w:t>䤮䀥⹑㢬䵓㬮橅</w:t>
      </w:r>
      <w:r>
        <w:rPr/>
        <w:t>ⶡ</w:t>
      </w:r>
      <w:r>
        <w:rPr/>
        <w:t>츷</w:t>
      </w:r>
      <w:r>
        <w:rPr/>
        <w:t>ꕧ</w:t>
      </w:r>
      <w:r>
        <w:rPr/>
        <w:t>灯ヂ䨹싎彗숵禩沱♠㥺䙀瀪猽䍥摇</w:t>
      </w:r>
      <w:r>
        <w:rPr/>
        <w:t>ⴳ</w:t>
      </w:r>
      <w:r>
        <w:rPr/>
        <w:t>䍾慖輯測쉔㍨␭椭☫숶ㄦ栣숴偓⸥儸の쉸㙦嗃ꍾ㉒⩦䩲猣椸佺㍚쌩䬺秂㥢썭</w:t>
      </w:r>
      <w:r>
        <w:rPr/>
        <w:t>⡕</w:t>
      </w:r>
      <w:r>
        <w:rPr/>
        <w:t>愲㉴</w:t>
      </w:r>
      <w:r>
        <w:rPr/>
        <w:t>ꕮ</w:t>
      </w:r>
      <w:r>
        <w:rPr/>
        <w:t>䐻橸捋㐬⥮汬幇练䘴싃쉵⩨믃殿⥵㙄接䤪⩅灘㗂䣃</w:t>
      </w:r>
      <w:r>
        <w:rPr/>
        <w:t>ꤤ</w:t>
      </w:r>
      <w:r>
        <w:rPr/>
        <w:t>촽㑟뽏卦湔㉫</w:t>
      </w:r>
      <w:r>
        <w:rPr/>
        <w:t>ⵉ⦡</w:t>
      </w:r>
      <w:r>
        <w:rPr/>
        <w:t>뼭猯</w:t>
      </w:r>
      <w:r>
        <w:rPr/>
        <w:t>꤫</w:t>
      </w:r>
      <w:r>
        <w:rPr/>
        <w:t>捎䄺敔习㏃㢻⾩쉅绂㤲甹ꄨ樵⯍⩚祧渴爦컂ㄵ칐쉯䠦쉰쉒昺숺吱瑺攸掩瑞곂兡枬地䙂쉮⬥갵숫搽刯妱忍懂쉎坳◎ꍆ䝊捌䨵绂숱塒呎䠲䕷딨甹숽칁ꄊ썋顱䆬抿㘸輤侩☦䡌牯拂捓뽞ꅄ吥埂</w:t>
      </w:r>
      <w:r>
        <w:rPr/>
        <w:t>ꕥ⩥</w:t>
      </w:r>
      <w:r>
        <w:rPr/>
        <w:t>䡦䩚䥐쉮䛂慆㙾堻憻㉒쉂䝔쌪긷㥏⍕㡦㯂◂傏껂哂嫂䗂怪晖쵥塲梿쉣壍昤ꍸ䁇쉹䞻쉇䉂㬻숭㡯㇂浵䱆</w:t>
      </w:r>
      <w:r>
        <w:rPr/>
        <w:t>⣎</w:t>
      </w:r>
      <w:r>
        <w:rPr/>
        <w:t>䵂</w:t>
      </w:r>
      <w:r>
        <w:rPr/>
        <w:t>Ⱳ</w:t>
      </w:r>
      <w:r>
        <w:rPr/>
        <w:t>お䠹㩋</w:t>
      </w:r>
      <w:r>
        <w:rPr/>
        <w:t>⡎</w:t>
      </w:r>
      <w:r>
        <w:rPr/>
        <w:t>敧㭢割ꥦ佬䑺睙牄⩃祗㝊</w:t>
      </w:r>
      <w:r>
        <w:rPr/>
        <w:t>⠫</w:t>
      </w:r>
      <w:r>
        <w:rPr/>
        <w:t>뗂犱ぱ繩偋▬㬬쉖㑉뽸㥱揂꥘⵳ꥢ╇業塷绂䅙杲漸칍땉炡燂슥乱竂⩞쉲䕅뿂竂뽰䩭㍶㌷迂杊猺㩙榩♗疵䑉場䠫汁䘭䍔䍓扞槎䝌炘싍湇秂㒥䲵㇂獞㴤㷂炘䦱⩠䀵侘帥䮩汆娽扤녕扵卵亣浀㭎僂儶䎻①쉘쉬꥘乢䝕搪</w:t>
      </w:r>
      <w:r>
        <w:rPr/>
        <w:t>ꖡ</w:t>
      </w:r>
      <w:r>
        <w:rPr/>
        <w:t>ㅞ䭍</w:t>
      </w:r>
      <w:r>
        <w:rPr/>
        <w:t>⣂</w:t>
      </w:r>
      <w:r>
        <w:rPr/>
        <w:t>材䅒숴䩫摔ㅷ깅甴卙㩭欵顴ꌻ佀繘眶渴剙</w:t>
      </w:r>
      <w:r>
        <w:rPr/>
        <w:t>Ᵽ</w:t>
      </w:r>
      <w:r>
        <w:rPr/>
        <w:t>ꏂ녗㥉䙥⒮潈番⩐碬</w:t>
      </w:r>
      <w:r>
        <w:rPr/>
        <w:t>ꕄ</w:t>
      </w:r>
      <w:r>
        <w:rPr/>
        <w:t>䉲쉕⭄乹䩲灑ꎡ湗䱢唳敡願爦䴸䴽㥾䤩幂㔵뽺쉏숵㨽䖮潤㯂渥㒩쌪</w:t>
      </w:r>
      <w:r>
        <w:rPr/>
        <w:t>ꥃ</w:t>
      </w:r>
      <w:r>
        <w:rPr/>
        <w:t>䩯摔猪㉴쉀䠬渽썺╹숸匮쉃漲痂♕㴫꥞呵㍧䄰揍쉃奬⵨橬㙹匷繗桚柍땒⸦祬뼸顓䝢ꥠ洲쉭琳넫嫍㉺橷幁敇뽡㠸澥帪⭄숭䈵㍐ꅠ佦㙙眰未슣填숪</w:t>
      </w:r>
      <w:r>
        <w:rPr/>
        <w:t>꧂</w:t>
      </w:r>
      <w:r>
        <w:rPr/>
        <w:t>㈤뼦敞㷃䬱汄汣</w:t>
      </w:r>
      <w:r>
        <w:rPr/>
        <w:t>꥓</w:t>
      </w:r>
      <w:r>
        <w:rPr/>
        <w:t>湞</w:t>
      </w:r>
      <w:r>
        <w:rPr/>
        <w:t>ꥂ</w:t>
      </w:r>
      <w:r>
        <w:rPr/>
        <w:t>熵䚥䙡硶䕫㵊仂㨬惍곂䀶ふ〪⩲껂䵎┱뾮♑䗂</w:t>
      </w:r>
      <w:r>
        <w:rPr/>
        <w:t>ꤳ⚥⨻</w:t>
      </w:r>
      <w:r>
        <w:rPr/>
        <w:t>䝨ㄽ䉚䭈쉎呂</w:t>
      </w:r>
      <w:r>
        <w:rPr/>
        <w:t>⡡</w:t>
      </w:r>
      <w:r>
        <w:rPr/>
        <w:t>愪剀嫂⭪䥉兦欯쉮圩䑯礯숬恠㒘뗂⼥璬硐瞩䕱싂䵘</w:t>
      </w:r>
      <w:r>
        <w:rPr/>
        <w:t>ⵘ</w:t>
      </w:r>
      <w:r>
        <w:rPr/>
        <w:t>쉺䉤㘴</w:t>
      </w:r>
      <w:r>
        <w:rPr/>
        <w:t>ⱏ</w:t>
      </w:r>
      <w:r>
        <w:rPr/>
        <w:t>쉍瑔潩偘㬪싂┺䦿卧湳싂⨸卺天呁쉭갱正奖桎</w:t>
      </w:r>
      <w:r>
        <w:rPr/>
        <w:t>ꕣ</w:t>
      </w:r>
      <w:r>
        <w:rPr/>
        <w:t>땦슻窘䙸</w:t>
      </w:r>
      <w:r>
        <w:rPr/>
        <w:t>ⱶ</w:t>
      </w:r>
      <w:r>
        <w:rPr/>
        <w:t>嗂싂稽䥅㕂姂䬶ꅃ祡쉾頫噟ꥶ</w:t>
      </w:r>
      <w:r>
        <w:rPr/>
        <w:t>ꕀ</w:t>
      </w:r>
      <w:r>
        <w:rPr/>
        <w:t>夸䵰䨦㙎썴䁡坔幌䝱䭎</w:t>
      </w:r>
      <w:r>
        <w:rPr/>
        <w:t>ⶏ</w:t>
      </w:r>
      <w:r>
        <w:rPr/>
        <w:t>㏂䵒묲㭚廂땕䀴瀰쉎쉄摔珂</w:t>
      </w:r>
      <w:r>
        <w:rPr/>
        <w:t>ⵥ</w:t>
      </w:r>
      <w:r>
        <w:rPr/>
        <w:t>쉃瘪⥨㥀♣獧땱뽣슣昭兓坌쌭转噱㕔摂⥸䜰八浉噴啁싎▵숸</w:t>
      </w:r>
      <w:r>
        <w:rPr/>
        <w:t>ⴽ</w:t>
      </w:r>
      <w:r>
        <w:rPr/>
        <w:t>쉔䩠㔦놡㐪캱捎瘷䓂犏祮</w:t>
      </w:r>
      <w:r>
        <w:rPr/>
        <w:t>Ⱘ</w:t>
      </w:r>
      <w:r>
        <w:rPr/>
        <w:t>桳䱾䩥ꆻ啕漻⩲⫍쉪</w:t>
      </w:r>
      <w:r>
        <w:rPr/>
        <w:t>Ⱬ</w:t>
      </w:r>
      <w:r>
        <w:rPr/>
        <w:t>㩏㭫㡷䍪䰮⑲灣겏㷎䘨⭴㦵涣</w:t>
      </w:r>
      <w:r>
        <w:rPr/>
        <w:t>ⰸ</w:t>
      </w:r>
      <w:r>
        <w:rPr/>
        <w:t>捆</w:t>
      </w:r>
      <w:r>
        <w:rPr/>
        <w:t>ꤣ</w:t>
      </w:r>
      <w:r>
        <w:rPr/>
        <w:t>䕐さ쉇⥀쉢⩙䣂땒⽶</w:t>
      </w:r>
      <w:r>
        <w:rPr/>
        <w:t>⢘</w:t>
      </w:r>
      <w:r>
        <w:rPr/>
        <w:t>䂵</w:t>
      </w:r>
      <w:r>
        <w:rPr/>
        <w:t>ⴴ</w:t>
      </w:r>
      <w:r>
        <w:rPr/>
        <w:t>싂矂乆繑⩆栊㉩婮朳㝕⬦瑅桮쎻輽梘䉀칢</w:t>
      </w:r>
      <w:r>
        <w:rPr/>
        <w:t>⠨</w:t>
      </w:r>
      <w:r>
        <w:rPr/>
        <w:t>썠㔱牸䐵</w:t>
      </w:r>
      <w:r>
        <w:rPr/>
        <w:t>ꗂ</w:t>
      </w:r>
      <w:r>
        <w:rPr/>
        <w:t>䁗쉅숫ꥴ歳䯎噐奣㨬쉅软㥸碮ꅶ깓煓㑱灩札⬱뼰썇佴싎繋땔㓎☳坥题た顗뭢獨歒䝱䙧䬸影睗祋䩀䯂砦淂㝸璱⑁⒡琦汣뾡晓剏噤념檣癐㍠熻汢㘪甭깢桚浢瞻㈪⌵禮啞煦⾬쉯猯쉈捓㑓啷싎剬狃⩪㤽녷</w:t>
      </w:r>
      <w:r>
        <w:rPr/>
        <w:t>ⵔ</w:t>
      </w:r>
      <w:r>
        <w:rPr/>
        <w:t>漻쉐丸娳</w:t>
      </w:r>
      <w:r>
        <w:rPr/>
        <w:t>⡫♱</w:t>
      </w:r>
      <w:r>
        <w:rPr/>
        <w:t>쉫顎穔놣潣䴪你⺻䞱刴쌹䈮極⨳硹㨴䉥쉵潌䦘꥗熏䡊縭杴敶ꍱ恖㨤摶䁢奆③媵㑌痂䭘ꌩ䨮싂⽦匬嘭珎㏂眪㵇䐣</w:t>
      </w:r>
      <w:r>
        <w:rPr/>
        <w:t>ⴭ</w:t>
      </w:r>
      <w:r>
        <w:rPr/>
        <w:t>敚㥔繶㍭䀺㷂吹ꥶ㔦뭵⩪煠⩄♌乲슬ꎘ㪬㖥ꄤ뿂湕撩䎮癹椫䙗㭱䭒䳂顷</w:t>
      </w:r>
      <w:r>
        <w:rPr/>
        <w:t>Ⱶ</w:t>
      </w:r>
      <w:r>
        <w:rPr/>
        <w:t>䤫䩰</w:t>
      </w:r>
      <w:r>
        <w:rPr/>
        <w:t>ⵅ</w:t>
      </w:r>
      <w:r>
        <w:rPr/>
        <w:t>꺻刪种眹ꎩ㠵嘽쉅䈭䓂硖汌촨⩨쉟싃㡟⚬繖塒</w:t>
      </w:r>
      <w:r>
        <w:rPr/>
        <w:t>⠸</w:t>
      </w:r>
      <w:r>
        <w:rPr/>
        <w:t>㍈兡畟幀╘晇</w:t>
      </w:r>
      <w:r>
        <w:rPr/>
        <w:t>ꥐ</w:t>
      </w:r>
      <w:r>
        <w:rPr/>
        <w:t>䅏뿂物啑頬䀥䘰纩</w:t>
      </w:r>
      <w:r>
        <w:rPr/>
        <w:t>ꗂ</w:t>
      </w:r>
      <w:r>
        <w:rPr/>
        <w:t>卣</w:t>
      </w:r>
      <w:r>
        <w:rPr/>
        <w:t>ꥎ</w:t>
      </w:r>
      <w:r>
        <w:rPr/>
        <w:t>⾻䧂琴癡㇂氨껃橏쉕堦쏂塞眤穈쉘䉏㩃轇㙩幐娱뭳놿㌳⭔䭞䊡숺ꥡ潄硂携숫㟂溬ㅲ㨦泂㪻䌦坢纵䥱쉟彴㎻䳂桚숴䠫橮嘨칖숮杖䬳</w:t>
      </w:r>
      <w:r>
        <w:rPr/>
        <w:t>ꥀ</w:t>
      </w:r>
      <w:r>
        <w:rPr/>
        <w:t>灞㩶璻燂쉶</w:t>
      </w:r>
      <w:r>
        <w:rPr/>
        <w:t>ⶩ</w:t>
      </w:r>
      <w:r>
        <w:rPr/>
        <w:t>坂쉀啓⫂渦楄ㅹ슥쌨⍤璻婍쉸䑗쉳</w:t>
      </w:r>
      <w:r>
        <w:rPr/>
        <w:t>ⵈ</w:t>
      </w:r>
      <w:r>
        <w:rPr/>
        <w:t>ꍂ玡绂슣楆砰♨㌮㚿썃㔱䩬昹㯂싂쉦䂬振쉺氨뽀从戨㋃쉏偫ㅷ◂䵒ꇎ⼵搪♢瑁녆慍⩨䡴넬栤䙕晟獹싂</w:t>
      </w:r>
      <w:r>
        <w:rPr/>
        <w:t>ⵣ</w:t>
      </w:r>
      <w:r>
        <w:rPr/>
        <w:t>쵹</w:t>
      </w:r>
      <w:r>
        <w:rPr/>
        <w:t>⣂</w:t>
      </w:r>
      <w:r>
        <w:rPr/>
        <w:t>뿂弪伨ꆩ쉋〱숯숭嘪湊</w:t>
      </w:r>
      <w:r>
        <w:rPr/>
        <w:t>ⱅ║</w:t>
      </w:r>
      <w:r>
        <w:rPr/>
        <w:t>ㅷ싃捪夯柂愬㢡╲ꥸ绂㊥判㩤乗꺩ꅳ쉘⩘歲㢬⽎忂爽뽁㝘庬땷뭆偞失쵬㖿⽨녁</w:t>
      </w:r>
      <w:r>
        <w:rPr/>
        <w:t>⠻</w:t>
      </w:r>
      <w:r>
        <w:rPr/>
        <w:t>쎘䅓催慟扸</w:t>
      </w:r>
      <w:r>
        <w:rPr/>
        <w:t>ꔪ⥁⦿</w:t>
      </w:r>
      <w:r>
        <w:rPr/>
        <w:t>株捂꥙捌⨱湨夬㔤則㐭歹敪瑇⤱꺩牦믃帳窘싂焯䍚슮⸮縫牀撻숳佣桚幧숸㮩쉚ꍺ⬸⩱䐥ꅄㅾ쉶♐歋眶撱淃ꥰケꥢ⹤☣숦䑫潞ㅨ焦뭎╰␹ꌵ獰䌳㐣硠䉹</w:t>
      </w:r>
      <w:r>
        <w:rPr/>
        <w:t>ꦏ</w:t>
      </w:r>
      <w:r>
        <w:rPr/>
        <w:t>녈午㕮㚥瓂礳ꆱ硵䞩⥁⽅媥㑾祆䲵㕲▮뿂썍汤䬫䩶</w:t>
      </w:r>
      <w:r>
        <w:rPr/>
        <w:t>Ⱙ</w:t>
      </w:r>
      <w:r>
        <w:rPr/>
        <w:t>䬵䨩ꥮ䧍穉歭䉱硠숊临</w:t>
      </w:r>
      <w:r>
        <w:rPr/>
        <w:t>ⶏ</w:t>
      </w:r>
      <w:r>
        <w:rPr/>
        <w:t>㩖쉳弲⚏摏⬯ꥶ嘷催䕔쉨戶帲촸晥싂橢싎灓䧂㑰姃晡纏慯☦㭴穩桾⚿㙕쏎쉠⑈⏂䒣㍧轪</w:t>
      </w:r>
      <w:r>
        <w:rPr/>
        <w:t>ⲻ</w:t>
      </w:r>
      <w:r>
        <w:rPr/>
        <w:t>歨㯂쉢㫃揂♨걉⪻슮숥갦쉸</w:t>
      </w:r>
      <w:r>
        <w:rPr/>
        <w:t>Ⱪ</w:t>
      </w:r>
      <w:r>
        <w:rPr/>
        <w:t>敂깁轂</w:t>
      </w:r>
      <w:r>
        <w:rPr/>
        <w:t>ⵘ</w:t>
      </w:r>
      <w:r>
        <w:rPr/>
        <w:t>佴숷奂㌮浗厏싂帪쉐ꎏ촹䁬潋剈種┸⽤桟䀹쉫䙎숥층숯劘</w:t>
      </w:r>
      <w:r>
        <w:rPr/>
        <w:t>⡴</w:t>
      </w:r>
      <w:r>
        <w:rPr/>
        <w:t>쉣噌塊癚␪焦だ쉨煤䮵┣䦻摎噠癎唴轲걀潒ꍑ㇂뽚晰参</w:t>
      </w:r>
      <w:r>
        <w:rPr/>
        <w:t>ⱷ</w:t>
      </w:r>
      <w:r>
        <w:rPr/>
        <w:t>뽉瑎汉琸顱潅쉀⵵㪏⧃쵓</w:t>
      </w:r>
      <w:r>
        <w:rPr/>
        <w:t>ꤪ</w:t>
      </w:r>
      <w:r>
        <w:rPr/>
        <w:t>뽰칗㶱䋂丽〬⹏㤵癓쵲姂䈻쵯㌩㴩セ畖し繋兆䐯䁾걵娯싂䁕゘晃橒癴츺瀩帻喱쉭卶浤숽摑湡ꇎ溩矂厡뽢瞘礤扐ㅚ쉱犵椭严彬싂乘塔晌</w:t>
      </w:r>
      <w:r>
        <w:rPr/>
        <w:t>ⶩ</w:t>
      </w:r>
      <w:r>
        <w:rPr/>
        <w:t>㬷犡䕨㫂欻潾繋⩍䓂쉱䜵쉔ㆻ婘挺䤶ꍇ숺瑕橎뮩儲旂긦쉌氮浭奏卣⛂療皏⩲慚係扒</w:t>
      </w:r>
      <w:r>
        <w:rPr/>
        <w:t>ꔪ</w:t>
      </w:r>
      <w:r>
        <w:rPr/>
        <w:t>㩈㝑ꥴ織ꍡ</w:t>
      </w:r>
      <w:r>
        <w:rPr/>
        <w:t>ⷂ</w:t>
      </w:r>
      <w:r>
        <w:rPr/>
        <w:t>䁴넳㕇싂噬㵆╆楐쉬督佰畯깧䁴渶瑔칣湄⬸⍋楊畆迂䮡숫睢䥨쉨</w:t>
      </w:r>
      <w:r>
        <w:rPr/>
        <w:t>ꗂ</w:t>
      </w:r>
      <w:r>
        <w:rPr/>
        <w:t>묰㋂噊䑄婲塏㨹⥞䘪幨唳砬숽쌤竃⩈住쉞痂㬪⚵䎬迂䶡⥹쵑㡩숴</w:t>
      </w:r>
      <w:r>
        <w:rPr/>
        <w:t>ⵄ</w:t>
      </w:r>
      <w:r>
        <w:rPr/>
        <w:t>煪椲価啎係匩忂믂♧ぬ佅</w:t>
      </w:r>
      <w:r>
        <w:rPr/>
        <w:t>ⶣ╱</w:t>
      </w:r>
      <w:r>
        <w:rPr/>
        <w:t>싂쉤いく㭲禿숮ッ썧㜭䘦녨䆩歆놻㗍숬⍚歮䝔务廂쉀ㆣ딮♀㵇吴恫硗猲⯂ㅂ煬务컎땰㥘䌺</w:t>
      </w:r>
      <w:r>
        <w:rPr/>
        <w:t>⠯</w:t>
      </w:r>
      <w:r>
        <w:rPr/>
        <w:t>灭㑖婫甹稨願抬参婎㪬숵슱恲恍⯎숤슣䅮剎瘻奂╏녯녤祌㡋奮䌪䭵轖뭷㝒喡桭싃␭獹쉇◂極㑸浱㬦⹂⹌</w:t>
      </w:r>
      <w:r>
        <w:rPr/>
        <w:t>ⲵ</w:t>
      </w:r>
      <w:r>
        <w:rPr/>
        <w:t>쉧潢䕯⭲淂</w:t>
      </w:r>
      <w:r>
        <w:rPr/>
        <w:t>ꥑ</w:t>
      </w:r>
      <w:r>
        <w:rPr/>
        <w:t>稪</w:t>
      </w:r>
      <w:r>
        <w:rPr/>
        <w:t>⢵</w:t>
      </w:r>
      <w:r>
        <w:rPr/>
        <w:t>杴琣춬顐䅬祄쉱䪥晴数瞘児㠯呩습磂旍숤⒏穯</w:t>
      </w:r>
      <w:r>
        <w:rPr/>
        <w:t>ⵯ</w:t>
      </w:r>
      <w:r>
        <w:rPr/>
        <w:t>欷⽷䰵咩捦劵촳爬楠䮣焻뽌盃⩠깑ꌪ㫎䜮祇摆䍔䊩碿뮡塞㕂䩚쉍潖㔹깮氳⫂☨榿义嗂䜲쉃捐灰溡畷㊵぀嚿凂琺쉑浍夯䓂䖱䢣塋┹㚥㍂떩睅捕쉔灕畈㜣伨橱桞䦣稽갱⩬䙊㉊칇㔵䡬倪⩓係떻⍐</w:t>
      </w:r>
      <w:r>
        <w:rPr/>
        <w:t>ꗂ</w:t>
      </w:r>
      <w:r>
        <w:rPr/>
        <w:t>ㄦ㊬</w:t>
      </w:r>
      <w:r>
        <w:rPr/>
        <w:t>⠭</w:t>
      </w:r>
      <w:r>
        <w:rPr/>
        <w:t>䙳睶泂祆楸ꄨ♸㇂帹⹘겻숶㙦䀸㚥㔴䰊奸潭⏂帹▩⴮Ⓜ꺘硓判冿线㤸戩䷂䀨ꥭ䀲灈♌瘮晈ㆱ煶⑊뽠곂숹兹쉁泂浌縳숰桉侮걱䙩ꥦし歅㙸⬷뇂슏牎䒏♲ꥣ䴵</w:t>
      </w:r>
      <w:r>
        <w:rPr/>
        <w:t>⠱</w:t>
      </w:r>
      <w:r>
        <w:rPr/>
        <w:t>⺏垿쉉憻昻쉒港겱稣倪㭐桶犘⴪숩㤸䰫瑂䕲榻睺浍剁檘擂癆勂⛂춮⨣繫⫃⭣な塬摦坁⨩煵⌹뭐䥇ヂ䀪♩熿䙀稨䄨㌨熣䉣煰ꄵ㥂妩쉵灆㈰炱싂䅾煉⯂㝈汹墏䭍ꎡ㡷倥獣쉟㙓쵇㑧⨨杌㝉쵍⼣凎쉌啱䌮ꏍ츹⑭쵤晳卧⌥偩轰䯂彾纮䦥儺㤨柂㡸⒣䕾쌰垩疻䀸獥䑃䑰曂繴䤺숣福䱴숽⑒⸪瑎격쉴睭扣爤杢氱춮⸬숬숣䤫쌻넣쉺쉃⼬廂䭐䍴惎丯┽䭕堹欨⦮䡅嘴☰煗㧂쎬堷쉴㋂〩㍾硯㏂慙䍺辵㝀⍄ꥭ묫熱슘㝩㙢䫂쏂䠩睭뽕朷椳◂䷂幠慩⸤쉶疣噱</w:t>
      </w:r>
      <w:r>
        <w:rPr/>
        <w:t>Ȿ</w:t>
      </w:r>
      <w:r>
        <w:rPr/>
        <w:t>䭯縯쉔땧⭠烂御梥晥祈⯃⍞昤숬歘䱇溏廂슡깲杠矂쵆祕瘻㝺㊮偧壂濂恪⫂匨뭬䍖숥幘䁖湖떮顥瑱䵢</w:t>
      </w:r>
      <w:r>
        <w:rPr/>
        <w:t>ⱓ</w:t>
      </w:r>
      <w:r>
        <w:rPr/>
        <w:t>ꍴ怹䨥땥╁捳ꍦ圵䩉</w:t>
      </w:r>
      <w:r>
        <w:rPr/>
        <w:t>ⴺ</w:t>
      </w:r>
      <w:r>
        <w:rPr/>
        <w:t>挲⩫憏⹦弤칤갭眣則⧂摅刨⥬㊵勂摵欩ㅏㅋ뿂⍔뽍桨쵶柂㌺⽁嘳㝵싎㤽⥯♸轈澬</w:t>
      </w:r>
      <w:r>
        <w:rPr/>
        <w:t>⢩</w:t>
      </w:r>
      <w:r>
        <w:rPr/>
        <w:t>棂㶘挳匦㙶媣</w:t>
      </w:r>
      <w:r>
        <w:rPr/>
        <w:t>ⱃ</w:t>
      </w:r>
      <w:r>
        <w:rPr/>
        <w:t>塴顂㝷쉒㕶䍵嗂壂쉥뽉䔴故け쵅祄㩔쉧兏抩쉸午㕡㉨睪猩쉇쉉㇎㜰扟뽾⹐㝁㤲輫숷㥄棂挪汧깯㝥䉺轄䅒싂╘싂ㄴ晭汉徏梻橚䁾揃焣势숷䡀쉦偅⩡꺱輱㩆忂敊⵳ꥲ쉖䆬䟂쉨坉㊏敪ꥢ䡁堬輺潒⹕佇</w:t>
      </w:r>
      <w:r>
        <w:rPr/>
        <w:t>ꗍ</w:t>
      </w:r>
      <w:r>
        <w:rPr/>
        <w:t>灭昽䩰優㬽뽌긫ꅾ犣潺슻梩ꥮ所楰淃㒵䑉竂瑒渷뽯䈩♭懂䈺憱쌸砣泂樽㊥⩇槂긭顈偑</w:t>
      </w:r>
      <w:r>
        <w:rPr/>
        <w:t>⠫</w:t>
      </w:r>
      <w:r>
        <w:rPr/>
        <w:t>疿关놩啐ふ轵便⪻䑳ㅄ</w:t>
      </w:r>
      <w:r>
        <w:rPr/>
        <w:t>ꕭ</w:t>
      </w:r>
      <w:r>
        <w:rPr/>
        <w:t>썕䈺㩢呪ꌻ港䔴矂䯂吱쉰떏凃┥㈽懂ぁ땉吳畟偀㡮㛂縸뽑䶣佋⩍슮</w:t>
      </w:r>
      <w:r>
        <w:rPr/>
        <w:t>Ⱟ</w:t>
      </w:r>
      <w:r>
        <w:rPr/>
        <w:t>噫橖◂쉋䥺뭅類瑐㍨烂⚬圊乫</w:t>
      </w:r>
      <w:r>
        <w:rPr/>
        <w:t>ꕚ</w:t>
      </w:r>
      <w:r>
        <w:rPr/>
        <w:t>牶愴⍺浥勂ꅫ歀䳂⩱䭚住ꄰ⍒晗숷묳ꍣ轇䟎쉃㕢㨮䱌</w:t>
      </w:r>
      <w:r>
        <w:rPr/>
        <w:t>ⵋ⭤</w:t>
      </w:r>
      <w:r>
        <w:rPr/>
        <w:t>뇃</w:t>
      </w:r>
      <w:r>
        <w:rPr/>
        <w:t>ꕌ</w:t>
      </w:r>
      <w:r>
        <w:rPr/>
        <w:t>皮땷䈶뭦獥䙲걥⤥㜬湦煇瀪쉊癤뭏</w:t>
      </w:r>
      <w:r>
        <w:rPr/>
        <w:t>ꕎ</w:t>
      </w:r>
      <w:r>
        <w:rPr/>
        <w:t>瑚睹䅭䔫䇎⚵쉰伩䁷ꅳ甲⥲娴䑳奸揂숯癱悘䪘攽幒灗</w:t>
      </w:r>
      <w:r>
        <w:rPr/>
        <w:t>꧂ꕯ</w:t>
      </w:r>
      <w:r>
        <w:rPr/>
        <w:t>坅싂ꌣ湣⬽䍩恺淃娹䏂</w:t>
      </w:r>
      <w:r>
        <w:rPr/>
        <w:t>ⱦ</w:t>
      </w:r>
      <w:r>
        <w:rPr/>
        <w:t>昱灅幵⤪䁧㩎奧乆瞬砶桎㎥晍쎘奙掬迂䡵ꌩ偮獇㦡攪⼭䡵噧揂㑯쉵癠礦疻䂮䘥敷</w:t>
      </w:r>
      <w:r>
        <w:rPr/>
        <w:t>ꥑ</w:t>
      </w:r>
      <w:r>
        <w:rPr/>
        <w:t>婣㵩熿呆춮㖘䕃</w:t>
      </w:r>
      <w:r>
        <w:rPr/>
        <w:t>ⴳ</w:t>
      </w:r>
      <w:r>
        <w:rPr/>
        <w:t>䱐㔻秂牙患</w:t>
      </w:r>
      <w:r>
        <w:rPr/>
        <w:t>ⵠ</w:t>
      </w:r>
      <w:r>
        <w:rPr/>
        <w:t>ꥷ匪が縨뭘牠쉉典砱垘䛂땨姂뼣거炱쉀慱슩桍攮䎿汞녘갮⭨쉶걥⍠牐䌮歃쵣矃␯歞╒䀰輰㤰슘녋焫╍쏎泂䱑ꍑ㝶ꅭ</w:t>
      </w:r>
      <w:r>
        <w:rPr/>
        <w:t>ꥈ</w:t>
      </w:r>
      <w:r>
        <w:rPr/>
        <w:t>欭䆏걓燂䨪쉨䱟䉉欮⭀弪㠹㫎㶻䉂㒩氶슏⩓䕩挩쉎婤轅洫戽⵬䱅쉺㏍輲놘⎩</w:t>
      </w:r>
      <w:r>
        <w:rPr/>
        <w:t>ꤵ</w:t>
      </w:r>
      <w:r>
        <w:rPr/>
        <w:t>毂⏂㖱栬歮䅟䬯</w:t>
      </w:r>
      <w:r>
        <w:rPr/>
        <w:t>ꤽ</w:t>
      </w:r>
      <w:r>
        <w:rPr/>
        <w:t>䵪乖涩湒桟㘻栩쵅⑍䡌瀰䩓堯剠爳</w:t>
      </w:r>
      <w:r>
        <w:rPr/>
        <w:t>ꤪ</w:t>
      </w:r>
      <w:r>
        <w:rPr/>
        <w:t>硷啚ꥧ榥倲䡡㐸㝂櫎슿䷎浇珂愹硐㖮⥃畟</w:t>
      </w:r>
      <w:r>
        <w:rPr/>
        <w:t>ꦬ</w:t>
      </w:r>
      <w:r>
        <w:rPr/>
        <w:t>渴䅐䥲슬⨤彦秂䩀係繢䬽䀤焰</w:t>
      </w:r>
      <w:r>
        <w:rPr/>
        <w:t>ꔥ</w:t>
      </w:r>
      <w:r>
        <w:rPr/>
        <w:t>䶏囂沏兞싎☭㧍⯂樯扸䜩</w:t>
      </w:r>
      <w:r>
        <w:rPr/>
        <w:t>⡧</w:t>
      </w:r>
      <w:r>
        <w:rPr/>
        <w:t>㙸⑏䵈䕌旃⩡떏⮥穹캏䕣䮱䉅榩呒倽睟⭦攴ㅌ</w:t>
      </w:r>
      <w:r>
        <w:rPr/>
        <w:t>Ⱚ</w:t>
      </w:r>
      <w:r>
        <w:rPr/>
        <w:t>뾵搴幩㵈類幤杉單숩佢璏䵢堫㉩䑩共碱怬颮䅸凂獈灦扟⥮佲娣杳뽃䤦㍁毎숩呃庬싂㤪㍎⌶婏㖏煬뽹獔剀偗䁈帥喘䪮癊쉙吵㩚摙㗂㤽柂㷂吩忂쉮䩷眯䉩⍘㑚㍡硳䕔촶眯</w:t>
      </w:r>
      <w:r>
        <w:rPr/>
        <w:t>Ⲙ</w:t>
      </w:r>
      <w:r>
        <w:rPr/>
        <w:t>쉒</w:t>
      </w:r>
      <w:r>
        <w:rPr/>
        <w:t>ꔸ</w:t>
      </w:r>
      <w:r>
        <w:rPr/>
        <w:t>䤲㘰䑤䱶뭑獡</w:t>
      </w:r>
      <w:r>
        <w:rPr/>
        <w:t>ꔫ</w:t>
      </w:r>
      <w:r>
        <w:rPr/>
        <w:t>싂ꍏ瑸㭐盂딤圱♷乀</w:t>
      </w:r>
      <w:r>
        <w:rPr/>
        <w:t>ⱬ</w:t>
      </w:r>
      <w:r>
        <w:rPr/>
        <w:t>쉅</w:t>
      </w:r>
      <w:r>
        <w:rPr/>
        <w:t>ꕣ</w:t>
      </w:r>
      <w:r>
        <w:rPr/>
        <w:t>깎㑧䭠넩墣</w:t>
      </w:r>
      <w:r>
        <w:rPr/>
        <w:t>⡢</w:t>
      </w:r>
      <w:r>
        <w:rPr/>
        <w:t>땄㏂瓂矂뭅쉃喱걧睷╦㢥䨣朵权㩷潢汷坶㔤洣塗쉊ꎻ땒禿</w:t>
      </w:r>
      <w:r>
        <w:rPr/>
        <w:t>⣂</w:t>
      </w:r>
      <w:r>
        <w:rPr/>
        <w:t>瑶〯漻껂湺슥숹獖煦껍걧噠湡彏㙆棃⥳묵沥扇飂썪啔䀰䔵㎏쉏㨹从䥨㥩才唨搩숱乺楔湄慦䰯㵧椯䁓쉴깢쉆╲䢱灏堮䑯奦ꄪ噙潈쉢䠪떏걩⍉⨯</w:t>
      </w:r>
      <w:r>
        <w:rPr/>
        <w:t>ⱇ</w:t>
      </w:r>
      <w:r>
        <w:rPr/>
        <w:t>焤⍌⹦ꍧ</w:t>
      </w:r>
      <w:r>
        <w:rPr/>
        <w:t>꥟</w:t>
      </w:r>
      <w:r>
        <w:rPr/>
        <w:t>慸怮樻⤥敐䡪싂㥦恁䕩湏㌦⸊侏</w:t>
      </w:r>
      <w:r>
        <w:rPr/>
        <w:t>ⱙ</w:t>
      </w:r>
      <w:r>
        <w:rPr/>
        <w:t>䈱숣⚩䙗槍</w:t>
      </w:r>
      <w:r>
        <w:rPr/>
        <w:t>⠭</w:t>
      </w:r>
      <w:r>
        <w:rPr/>
        <w:t>煅⍫磂䭕慆椭轨칬痂猪</w:t>
      </w:r>
      <w:r>
        <w:rPr/>
        <w:t>Ⳃ</w:t>
      </w:r>
      <w:r>
        <w:rPr/>
        <w:t>쉯㙇ꅠ▿㗂</w:t>
      </w:r>
      <w:r>
        <w:rPr/>
        <w:t>⡺</w:t>
      </w:r>
      <w:r>
        <w:rPr/>
        <w:t>䢥焷噒瞱䄥㝷稨没䖣漬瀣쉗墩烎䝁壂㭪㉏浀繀쉈濂쉇櫍㍙䩶䏂暘晟䨻쉪繇眪ッ깠桮⑮䙭壂䟂㈥䡄ꅢ슿ꅹ⍍䕫</w:t>
      </w:r>
      <w:r>
        <w:rPr/>
        <w:t>ꦮ</w:t>
      </w:r>
      <w:r>
        <w:rPr/>
        <w:t>깲榬恡癏煸ꥮ磂</w:t>
      </w:r>
      <w:r>
        <w:rPr/>
        <w:t>ꤩ</w:t>
      </w:r>
      <w:r>
        <w:rPr/>
        <w:t>슣ꍓ㕖䇂憏䘬债儩┵䞩啑楕㡑⌽㮏沮䡍ꄫ</w:t>
      </w:r>
      <w:r>
        <w:rPr/>
        <w:t>ⵈ</w:t>
      </w:r>
      <w:r>
        <w:rPr/>
        <w:t>兗쌴ꇂ浰㬶쉙漳牆</w:t>
      </w:r>
      <w:r>
        <w:rPr/>
        <w:t>Ⱔ</w:t>
      </w:r>
      <w:r>
        <w:rPr/>
        <w:t>ぎ숭癱㍫䲿䙄ꄵ䭀獹偔</w:t>
      </w:r>
      <w:r>
        <w:rPr/>
        <w:t>ꕕ</w:t>
      </w:r>
      <w:r>
        <w:rPr/>
        <w:t>㶿柂敵匪숦䡡㨨幺湵ꄭ䣂繥⩩네녈⍢啱併汎摡뽚敶</w:t>
      </w:r>
      <w:r>
        <w:rPr/>
        <w:t>⡢</w:t>
      </w:r>
      <w:r>
        <w:rPr/>
        <w:t>䨶츶污梵</w:t>
      </w:r>
      <w:r>
        <w:rPr/>
        <w:t>⡴</w:t>
      </w:r>
      <w:r>
        <w:rPr/>
        <w:t>ꤺ꧂</w:t>
      </w:r>
      <w:r>
        <w:rPr/>
        <w:t>㝱猴</w:t>
      </w:r>
      <w:r>
        <w:rPr/>
        <w:t>ⵧ</w:t>
      </w:r>
      <w:r>
        <w:rPr/>
        <w:t>浊쉺椭夶숳㥬⽄〶㛂츨⭇圦殥恠숽祭劬娬啮繁㙕쉈㈭䳂㑕璩</w:t>
      </w:r>
      <w:r>
        <w:rPr/>
        <w:t>⠮</w:t>
      </w:r>
      <w:r>
        <w:rPr/>
        <w:t>ꕩꦡ</w:t>
      </w:r>
      <w:r>
        <w:rPr/>
        <w:t>两⪣썞攭卄⩃橸恔</w:t>
      </w:r>
      <w:r>
        <w:rPr/>
        <w:t>ꥏ</w:t>
      </w:r>
      <w:r>
        <w:rPr/>
        <w:t>뼥⥅</w:t>
      </w:r>
      <w:r>
        <w:rPr/>
        <w:t>Ɫ</w:t>
      </w:r>
      <w:r>
        <w:rPr/>
        <w:t>橕⒵</w:t>
      </w:r>
      <w:r>
        <w:rPr/>
        <w:t>⡞</w:t>
      </w:r>
      <w:r>
        <w:rPr/>
        <w:t>硢䅮</w:t>
      </w:r>
      <w:r>
        <w:rPr/>
        <w:t>⠵</w:t>
      </w:r>
      <w:r>
        <w:rPr/>
        <w:t>勂껂㐻</w:t>
      </w:r>
      <w:r>
        <w:rPr/>
        <w:t>ⵄ</w:t>
      </w:r>
      <w:r>
        <w:rPr/>
        <w:t>쵏걍湪潅織愬䍔쉐㵂悵ㅞ丫</w:t>
      </w:r>
      <w:r>
        <w:rPr/>
        <w:t>꧂</w:t>
      </w:r>
      <w:r>
        <w:rPr/>
        <w:t>䥷⨬칶㩗恨晃繗</w:t>
      </w:r>
      <w:r>
        <w:rPr/>
        <w:t>ꦩ</w:t>
      </w:r>
      <w:r>
        <w:rPr/>
        <w:t>숬歨䝊䉸埂뭨佩</w:t>
      </w:r>
      <w:r>
        <w:rPr/>
        <w:t>⠦</w:t>
      </w:r>
      <w:r>
        <w:rPr/>
        <w:t>晋⹅刭睅쉹숪町걯晩繠樲䝵䪘婅参䯂갹⭇琱瀩</w:t>
      </w:r>
      <w:r>
        <w:rPr/>
        <w:t>ꕈ</w:t>
      </w:r>
      <w:r>
        <w:rPr/>
        <w:t>㉭䁴乄慓硬秂쏂숲愱㉈濂깣뮩숵慈㟃癕䙷숭㔹洷澻吰汀</w:t>
      </w:r>
      <w:r>
        <w:rPr/>
        <w:t>꧂</w:t>
      </w:r>
      <w:r>
        <w:rPr/>
        <w:t>恘皵怪㈯畇灏⫂䯂硁爬㝉璮㙐㷂㵅璮㕭辩ꅉ</w:t>
      </w:r>
      <w:r>
        <w:rPr/>
        <w:t>Ⱖ␺</w:t>
      </w:r>
      <w:r>
        <w:rPr/>
        <w:t>곂皩畣滂㎡㬽⎵啹숺㬪愻㔪楧欪啎슩䵡㉷惂佢䋂♰甭</w:t>
      </w:r>
      <w:r>
        <w:rPr/>
        <w:t>ꥌ</w:t>
      </w:r>
      <w:r>
        <w:rPr/>
        <w:t>浾祘</w:t>
      </w:r>
      <w:r>
        <w:rPr/>
        <w:t>ꔶ</w:t>
      </w:r>
      <w:r>
        <w:rPr/>
        <w:t>乱㵟奆⮏캩ꇂ⹔숭氣灐棂䲩杮</w:t>
      </w:r>
      <w:r>
        <w:rPr/>
        <w:t>⠳</w:t>
      </w:r>
      <w:r>
        <w:rPr/>
        <w:t>曂案⑵彉쉇쌭㡁繙縸</w:t>
      </w:r>
      <w:r>
        <w:rPr/>
        <w:t>ꦘ</w:t>
      </w:r>
      <w:r>
        <w:rPr/>
        <w:t>狂㎡㔯숨㒏㭋䓂偡濂뽷칏깯</w:t>
      </w:r>
      <w:r>
        <w:rPr/>
        <w:t>ꕸ</w:t>
      </w:r>
      <w:r>
        <w:rPr/>
        <w:t>⣂</w:t>
      </w:r>
      <w:r>
        <w:rPr/>
        <w:t>倪뽹䦩剅춿嘭橨㜥갨긦燃儴뭳▏灃瀷猣睍浘䱉</w:t>
      </w:r>
      <w:r>
        <w:rPr/>
        <w:t>ꔯ</w:t>
      </w:r>
      <w:r>
        <w:rPr/>
        <w:t>媩㝎扪䥣堵婈싂䜲潪</w:t>
      </w:r>
      <w:r>
        <w:rPr/>
        <w:t>⡊</w:t>
      </w:r>
      <w:r>
        <w:rPr/>
        <w:t>栮㥌㠪壂畓獶焰뽒京燂䭅쌩썏</w:t>
      </w:r>
      <w:r>
        <w:rPr/>
        <w:t>ꦻ</w:t>
      </w:r>
      <w:r>
        <w:rPr/>
        <w:t>歲稤䍪湲殩睠⹨刽帣䤺쉪䌪纥㔦焲쉙걷䁴</w:t>
      </w:r>
      <w:r>
        <w:rPr/>
        <w:t>⡚</w:t>
      </w:r>
      <w:r>
        <w:rPr/>
        <w:t>坴㜬㖬⎿쉓䖩唯瓂䁐딸땊⾻凎㩯쉪㒩彴儯瑴滂务禩쉇時㌹⩬恂컍棂⶘깠楓浕쉎煳浕喱砪璬꥘祖</w:t>
      </w:r>
      <w:r>
        <w:rPr/>
        <w:t>ⶩ</w:t>
      </w:r>
      <w:r>
        <w:rPr/>
        <w:t>瓂坮</w:t>
      </w:r>
      <w:r>
        <w:rPr/>
        <w:t>ꕤ</w:t>
      </w:r>
      <w:r>
        <w:rPr/>
        <w:t>뭞녚칩▵劣輴㕣偣까焷睤깮⻍晱幪㐹䋂が뮵뮱恸넥╰墩瑧⨶䵰㈽싂칡㠣杪䍖㍺ꍂ놮䩠栊㭷䔹뭫橐ꅘ怴쉭橇㉖挦潉䯎竂</w:t>
      </w:r>
      <w:r>
        <w:rPr/>
        <w:t>⣂</w:t>
      </w:r>
      <w:r>
        <w:rPr/>
        <w:t>囂</w:t>
      </w:r>
      <w:r>
        <w:rPr/>
        <w:t>ꤽ</w:t>
      </w:r>
      <w:r>
        <w:rPr/>
        <w:t>婎瘣쉵</w:t>
      </w:r>
      <w:r>
        <w:rPr/>
        <w:t>⣎</w:t>
      </w:r>
      <w:r>
        <w:rPr/>
        <w:t>췂䁦潰浥ꥧ㞱轤瑤㴭</w:t>
      </w:r>
      <w:r>
        <w:rPr/>
        <w:t>ꕔ</w:t>
      </w:r>
      <w:r>
        <w:rPr/>
        <w:t>焭꺵䰩㑆䌻㩧噒卢斘걌ꅬ䌵♘䐶㙞쉓䡨쉮春矎싎稸愵㕂枩칸컂쉊䄯坭┽㔣䤴숳幀쎮䙸䕚婗㛂䯎䁆幷쉨깱䒥⹩啥冬뮏幇吪㧂捵媿幂䞬梵⸱쌷楇⯂㉳㟎噪걠숤眽ꅺ♍獟扆㘨긵ꄦ迂ꥱ瑊斿깇</w:t>
      </w:r>
      <w:r>
        <w:rPr/>
        <w:t>ⵅ</w:t>
      </w:r>
      <w:r>
        <w:rPr/>
        <w:t>汨卬䭉♌珂啧㭹䉂⍔╷숫䫂슻核⹧坹唤癚㙑⍧㍰쉒䈷睁䠰䥇⩬녰獊䡸촥瀹佋琲厱炿䍲枩佘湨㵑묷칟殥ꍢ滍愩氩기呭櫂썧쉩瑘夬⤮愸⤽䈲䬣瑯湚䵩䲮쵗쉐ふ辣瘬帶牚瘪숣煮摠䛂땯戹⌹斣と楊兠䄯懂⹍睇ꇂ숪묽杗쉫婮䕵⽟⿂匮䝈㵳칡呹⑧䁍䀭걷䝬</w:t>
      </w:r>
      <w:r>
        <w:rPr/>
        <w:t>ꦱ</w:t>
      </w:r>
      <w:r>
        <w:rPr/>
        <w:t>썭ㅀ拂敌嘵怮숲㎵愯깾㡎呆吤绂㑎㙐㑵숤䥃勍컎倯⥀ꆘ◂ꥱ响㡤⑮啰湍塋♕㏂뼵숫㎘</w:t>
      </w:r>
      <w:r>
        <w:rPr/>
        <w:t>ꕴ</w:t>
      </w:r>
      <w:r>
        <w:rPr/>
        <w:t>긪徱堪䙴忂䫍쉦体繊ꆿ敱♑橓㖻栴か䝌婬쉳佯塋捒䐬嘯札㡙剓熥柂䙌嘯╳练䵎㶻橸ㄯ扳</w:t>
      </w:r>
      <w:r>
        <w:rPr/>
        <w:t>ꕱ</w:t>
      </w:r>
      <w:r>
        <w:rPr/>
        <w:t>츹♣嘵䍬♲㵆攸剎떣帱彪</w:t>
      </w:r>
      <w:r>
        <w:rPr/>
        <w:t>ⵉ</w:t>
      </w:r>
      <w:r>
        <w:rPr/>
        <w:t>ⱈ</w:t>
      </w:r>
      <w:r>
        <w:rPr/>
        <w:t>썖</w:t>
      </w:r>
      <w:r>
        <w:rPr/>
        <w:t>ꥈ</w:t>
      </w:r>
      <w:r>
        <w:rPr/>
        <w:t>䩥깦쉅싂떵佘⥃㡫㭇쉒洫㵱넩昲䑶汶䝁昩摆䗍爪䤽쉌츩搽ꍩ䶬浹穆灚</w:t>
      </w:r>
      <w:r>
        <w:rPr/>
        <w:t>ⰽ⩫</w:t>
      </w:r>
      <w:r>
        <w:rPr/>
        <w:t>嗂浏䡀櫎砳搫슿䑑䠽⨷쵔䩊ꍴ婣꺻㵔</w:t>
      </w:r>
      <w:r>
        <w:rPr/>
        <w:t>⠺</w:t>
      </w:r>
      <w:r>
        <w:rPr/>
        <w:t>熵䅋싃⑫⭭싂</w:t>
      </w:r>
      <w:r>
        <w:rPr/>
        <w:t>ⱸ</w:t>
      </w:r>
      <w:r>
        <w:rPr/>
        <w:t>殻㝮</w:t>
      </w:r>
      <w:r>
        <w:rPr/>
        <w:t>ⶡ</w:t>
      </w:r>
      <w:r>
        <w:rPr/>
        <w:t>伪啇쉕浆䡩轕ꍠ㕏쉾⬳凍吪䜯掵䚘癌싂偡썔䟂伲ㅴ橑妘磂</w:t>
      </w:r>
      <w:r>
        <w:rPr/>
        <w:t>⡴⤭</w:t>
      </w:r>
      <w:r>
        <w:rPr/>
        <w:t>ㅥ轍䉂恟㬮㫍㴩묣ꅉ䑒㑖䑡뮡楣く㉴敓煅䑀杬뽹澿仂싂⥮㑅祍䙈兾甮灱找⾩䀻摃</w:t>
      </w:r>
      <w:r>
        <w:rPr/>
        <w:t>ⰳ</w:t>
      </w:r>
      <w:r>
        <w:rPr/>
        <w:t>慇頲慀橈橆쉳숦灒剪㉈䙟䡘㭍㉘쉬쉊扰啠⎬婏숩갸汕㩯泃䙪␶獥䏍敎ㄩ札㉰幪啢欻繄ㆮ曃</w:t>
      </w:r>
      <w:r>
        <w:rPr/>
        <w:t>ꤪ</w:t>
      </w:r>
      <w:r>
        <w:rPr/>
        <w:t>㈮産伤쉞旃桗䔮⻂䑅愭쉥䐯깫⴯砺䤷䑬獵佅睌伣权樸⩀䪩恖灹뽢</w:t>
      </w:r>
      <w:r>
        <w:rPr/>
        <w:t>ⶥ</w:t>
      </w:r>
      <w:r>
        <w:rPr/>
        <w:t>쵕啙䘳곃剤䅷䡨涱㔹瑨眊䝃祴⺩긴썒슩㮥ぃ⵾쉹搽煟愪䅗偏숵</w:t>
      </w:r>
      <w:r>
        <w:rPr/>
        <w:t>ꖻ</w:t>
      </w:r>
      <w:r>
        <w:rPr/>
        <w:t>싂␸⩏桲彂㑑渱④⼸뽏㨦㏂䕯䭸땯憻禬䪘䅯噾挵썺⥊믍㩫杆䌳ね쉦䋃⏂ꥢ⨲䰳䡣氵畱쉨깸䗂摯㡀걟横ꌺ썹犥千⒮琲㌸怷꥘䡫䊩捘咩쉺抻産⽗桂떻㥑燂ꄨ嗂捗佢⫂䙡䉦쉩兴싂滍⥈刻戩ㆱ</w:t>
      </w:r>
      <w:r>
        <w:rPr/>
        <w:t>ꔺ</w:t>
      </w:r>
      <w:r>
        <w:rPr/>
        <w:t>咩戤㡮兴䉾䛎潵廎㡍勂䜤女熡潒秂剣纵煇ꄪ乹申쉂㠤杵ヂ</w:t>
      </w:r>
      <w:r>
        <w:rPr/>
        <w:t>ꗂ</w:t>
      </w:r>
      <w:r>
        <w:rPr/>
        <w:t>愫㯂擂扖曍숤單긵潐싃</w:t>
      </w:r>
      <w:r>
        <w:rPr/>
        <w:t>ꤸ</w:t>
      </w:r>
      <w:r>
        <w:rPr/>
        <w:t>吷圳堵㍉橄曂噍⑌♣䄴伤侏쉧ㅯ뿂告</w:t>
      </w:r>
      <w:r>
        <w:rPr/>
        <w:t>ꖱ</w:t>
      </w:r>
      <w:r>
        <w:rPr/>
        <w:t>⺮㓂洣㭉쉒な㗂쏂䞣乬</w:t>
      </w:r>
      <w:r>
        <w:rPr/>
        <w:t>ꦩ</w:t>
      </w:r>
      <w:r>
        <w:rPr/>
        <w:t>ꄻ稣</w:t>
      </w:r>
      <w:r>
        <w:rPr/>
        <w:t>⡰</w:t>
      </w:r>
      <w:r>
        <w:rPr/>
        <w:t>卓煷䭋歭瑫䄬쉫樰楣两䔻搽㡈ꅠ牸䴪⩒䥞湹玩怪침炡㡣㡋潁</w:t>
      </w:r>
      <w:r>
        <w:rPr/>
        <w:t>Ɽ</w:t>
      </w:r>
      <w:r>
        <w:rPr/>
        <w:t>恮塭奱슿ㄤ䉄穊樦槂啦媩</w:t>
      </w:r>
      <w:r>
        <w:rPr/>
        <w:t>ⱉ</w:t>
      </w:r>
      <w:r>
        <w:rPr/>
        <w:t>⽕䡘塁촷婆㕘䙣쉳咥䍐怺漣楘놱뭩뮩ꍫ䕤燂싎扦枡偏仂ꄪ싂瑸浢⧂㫂㙷恀㝵慨⑵嘤桑䛂冩㡞ㅒ毂䐽卸癐参䡹祈究兇㧂ꎬ숨䒮焮</w:t>
      </w:r>
      <w:r>
        <w:rPr/>
        <w:t>ꕷ</w:t>
      </w:r>
      <w:r>
        <w:rPr/>
        <w:t>畩昻⌨딫棂椰桶⥭佈땬伤㮱⦡ㄴ㛂㜦捚捠煔쉑㈶</w:t>
      </w:r>
      <w:r>
        <w:rPr/>
        <w:t>ⵐ</w:t>
      </w:r>
      <w:r>
        <w:rPr/>
        <w:t>歂쉆긱䫂쉘協쵷숥祰䴷쉉싂</w:t>
      </w:r>
      <w:r>
        <w:rPr/>
        <w:t>ꕀ</w:t>
      </w:r>
      <w:r>
        <w:rPr/>
        <w:t>瑧䡩쉧䠰䬳斘䵖싂ꍕ䘣棂兾噑</w:t>
      </w:r>
      <w:r>
        <w:rPr/>
        <w:t>꥓</w:t>
      </w:r>
      <w:r>
        <w:rPr/>
        <w:t>썴숶晥㩷䝧穳⌳䅉潃쉵㡊噸ァ璮㫎㠫批</w:t>
      </w:r>
      <w:r>
        <w:rPr/>
        <w:t>꥓</w:t>
      </w:r>
      <w:r>
        <w:rPr/>
        <w:t>㍆䐱乢壂扅쉈じ玮啮䪏兩敕슏싂档穨䭯칋⥵瞩渫⽭嚻⤨⏂䨪榡剰♴乎皘䙣뽹獆놩⪻㭋⯂晓俎쉩䓂㩡㏂◂⥊挣潂恏쉹</w:t>
      </w:r>
      <w:r>
        <w:rPr/>
        <w:t>⠥</w:t>
      </w:r>
      <w:r>
        <w:rPr/>
        <w:t>㋂㎏</w:t>
      </w:r>
      <w:r>
        <w:rPr/>
        <w:t>ⰺ</w:t>
      </w:r>
      <w:r>
        <w:rPr/>
        <w:t>刱䕹梩呬⻂ꌷ䳂婡摚⌨値幕朸㧂㏍绂橤海</w:t>
      </w:r>
      <w:r>
        <w:rPr/>
        <w:t>ꔰ⵸꧂</w:t>
      </w:r>
      <w:r>
        <w:rPr/>
        <w:t>汳䭹猩䛂</w:t>
      </w:r>
      <w:r>
        <w:rPr/>
        <w:t>꧂</w:t>
      </w:r>
      <w:r>
        <w:rPr/>
        <w:t>祠匵㌯䡑</w:t>
      </w:r>
      <w:r>
        <w:rPr/>
        <w:t>ꕖ</w:t>
      </w:r>
      <w:r>
        <w:rPr/>
        <w:t>迂숱砫䭷촶</w:t>
      </w:r>
      <w:r>
        <w:rPr/>
        <w:t>ꕗ</w:t>
      </w:r>
      <w:r>
        <w:rPr/>
        <w:t>玱琩浥㕭슥牓犩╚啩⩧쉒冥ㅏ劏桚</w:t>
      </w:r>
      <w:r>
        <w:rPr/>
        <w:t>ꥃ⭺</w:t>
      </w:r>
      <w:r>
        <w:rPr/>
        <w:t>偌睆춥幃㤯㉱䆱睮眦㍗㑌䡤놬硓ꅧ枩䍢祰昷䡮牕晷숸畱싂䓂㍋㖣쉚啎擂磂捚䉢쉲쉰瑟抮㶣併썞⩭쉷獔㕕쉤潾啋㬲ꎡ⑑┱殿㟂㥲습싂싃柂乣梿㑦㉦긦㘨煓䩅恐촤掮願狍佢啯旂㈊㖣㮏䖵</w:t>
      </w:r>
      <w:r>
        <w:rPr/>
        <w:t>ⰸ</w:t>
      </w:r>
      <w:r>
        <w:rPr/>
        <w:t>䠯攫䘭㘺썊쉾幍梻睃倴⾩췂㍶ꅞ劘䨬䘯癯湔均깦璩惂⵷櫂偍싂썆⛂椥绂䍚栽䉖쵹싂硬歂吸䱆摧┩懂灏㡐湒畆勂䮵獁湕伭㙊婌䙎䃂㙭畴싍怹搭恓剪쉗墩桁쉊걋ꥦ㭣呾뮱츴䅬쉡쉀坨彄♧⥎松祆痃㤨杲狂䜮勂桀뽮䉄쉬⍉쉟梥汢♂嫍剙冩⑇䌩걤쉵㉓㙏侬㵒䝚깸䝘頨䤤奁䡷瑹⩹ꄤ슮慍歀剫䲣摓䅃弦쉠숴㐫捴⦮㴺䡂嚻矂㑰넣怺䳂套</w:t>
      </w:r>
      <w:r>
        <w:rPr/>
        <w:t>ⱺ</w:t>
      </w:r>
      <w:r>
        <w:rPr/>
        <w:t>瘥㕯硰㈣</w:t>
      </w:r>
      <w:r>
        <w:rPr/>
        <w:t>ꗃ⩟║</w:t>
      </w:r>
      <w:r>
        <w:rPr/>
        <w:t>쎩숷砽⍵㯂空愴䕈睋㤪頽っ眨牤ꅠ⎩䤩礪焷ㅒ䍤</w:t>
      </w:r>
      <w:r>
        <w:rPr/>
        <w:t>ꤱ</w:t>
      </w:r>
      <w:r>
        <w:rPr/>
        <w:t>ꍺ캱뾥塣灊뽲坡求㝫슡ꄷ쉞栤쵨뼰剮颿ꍆ辻ꏂ焰⨯</w:t>
      </w:r>
      <w:r>
        <w:rPr/>
        <w:t>ꗂ</w:t>
      </w:r>
      <w:r>
        <w:rPr/>
        <w:t>ꍹ彶怶䥓彈</w:t>
      </w:r>
      <w:r>
        <w:rPr/>
        <w:t>⡚</w:t>
      </w:r>
      <w:r>
        <w:rPr/>
        <w:t>犥橦灃攸䙯싎ㅦ噢繅狂え潟㈲偺樬</w:t>
      </w:r>
      <w:r>
        <w:rPr/>
        <w:t>⢩</w:t>
      </w:r>
      <w:r>
        <w:rPr/>
        <w:t>䉔⸩칎卹椯ㅭ쉮兩⽮瑈⼸硠㢩⩶催㯂촻呟䶩䤷쉂绂딸</w:t>
      </w:r>
      <w:r>
        <w:rPr/>
        <w:t>ⲿ</w:t>
      </w:r>
      <w:r>
        <w:rPr/>
        <w:t>栭쉇婋</w:t>
      </w:r>
      <w:r>
        <w:rPr/>
        <w:t>ꥇ</w:t>
      </w:r>
      <w:r>
        <w:rPr/>
        <w:t>䭮㑪晣숪㵚儽⪵庥昪匩煁䘮敕捎⨩㙔瑸</w:t>
      </w:r>
      <w:r>
        <w:rPr/>
        <w:t>ꦥ</w:t>
      </w:r>
      <w:r>
        <w:rPr/>
        <w:t>㠹㍕쉙迂䠦⺻繬⑰쉇顗㭄癨⭚乘䛂숳◂橲縰冬ꅵⓂ쉏뗂奐㉐㵸瑁ꅒ掣쉮뗎序決扔</w:t>
      </w:r>
      <w:r>
        <w:rPr/>
        <w:t>⣂</w:t>
      </w:r>
      <w:r>
        <w:rPr/>
        <w:t>判溿㫂䍺䣂圩樤㤪洮䭇䩌쉍䐸潤쉭쉲樯䌱䷂⬳⶿㪵㝭晤务숯倪堨癉땵畫㕓䏂轇⨺㉡㡔쉲뭋呮⍫䩃숻䅙땳偺浞畈䒘地䥥⨳땎癸敨딵╊呇</w:t>
      </w:r>
      <w:r>
        <w:rPr/>
        <w:t>ꖘ</w:t>
      </w:r>
      <w:r>
        <w:rPr/>
        <w:t>䔨恊佨じ㎘飂楎㠸帹</w:t>
      </w:r>
      <w:r>
        <w:rPr/>
        <w:t>ⱇ</w:t>
      </w:r>
      <w:r>
        <w:rPr/>
        <w:t>숫摱꥞싎⽱拂湆</w:t>
      </w:r>
      <w:r>
        <w:rPr/>
        <w:t>ⳍ</w:t>
      </w:r>
      <w:r>
        <w:rPr/>
        <w:t>杯䭪뼻穚䤮䭴梮</w:t>
      </w:r>
      <w:r>
        <w:rPr/>
        <w:t>ꕴ</w:t>
      </w:r>
      <w:r>
        <w:rPr/>
        <w:t>㝞䐳⭪꥘숩췂歄䅇쉱睤뽌琣焲佞╲飂縥兲畊畄⧍㇃䱬帶</w:t>
      </w:r>
      <w:r>
        <w:rPr/>
        <w:t>ꕍ</w:t>
      </w:r>
      <w:r>
        <w:rPr/>
        <w:t>㉕攤䐭⽢䫍欩䉟嗂救噵㦱徏歾쉒㋂楆숪쉃煶ぺ迃ꎻ㷂㊩䡮㩰捗╪㣂濂㋂晑</w:t>
      </w:r>
      <w:r>
        <w:rPr/>
        <w:t>Ⲯ</w:t>
      </w:r>
      <w:r>
        <w:rPr/>
        <w:t>摳歑</w:t>
      </w:r>
      <w:r>
        <w:rPr/>
        <w:t>ⷂ</w:t>
      </w:r>
      <w:r>
        <w:rPr/>
        <w:t>䀥딨縤⤩䩺ㅍ㶮⧂䑚椷捚侣倰彑墬癢扇긴쉌漩瘫頰䤥并䭘쉒㠭㕪숻䌷稬呪奦</w:t>
      </w:r>
      <w:r>
        <w:rPr/>
        <w:t>ꤴ⚻</w:t>
      </w:r>
      <w:r>
        <w:rPr/>
        <w:t>䆥奱婚䮥圪뇂瞱に䩷漫갯㉷ㅕ</w:t>
      </w:r>
      <w:r>
        <w:rPr/>
        <w:t>ⵚ</w:t>
      </w:r>
      <w:r>
        <w:rPr/>
        <w:t>漮곂칱繟洴央歋⨱</w:t>
      </w:r>
      <w:r>
        <w:rPr/>
        <w:t>⡳</w:t>
      </w:r>
      <w:r>
        <w:rPr/>
        <w:t>䡎넩쉪灁嫂䍦輊뽀堣幸畁䝩</w:t>
      </w:r>
      <w:r>
        <w:rPr/>
        <w:t>⡯</w:t>
      </w:r>
      <w:r>
        <w:rPr/>
        <w:t>㡦뭋땸</w:t>
      </w:r>
      <w:r>
        <w:rPr/>
        <w:t>ⳃ</w:t>
      </w:r>
      <w:r>
        <w:rPr/>
        <w:t>ⴶ⭪</w:t>
      </w:r>
      <w:r>
        <w:rPr/>
        <w:t>呣懂䱀㷂凂츰⼮숳柂䠽佲獅偂壍츦㕍唺촸쉧Ⓕ숥슘쉄</w:t>
      </w:r>
      <w:r>
        <w:rPr/>
        <w:t>ꦏ</w:t>
      </w:r>
      <w:r>
        <w:rPr/>
        <w:t>슩歘䢩쉕㨷怪㩯癕乸㡤呪䛂뮿㝬⤮␫㡗仂恔濍乂楸單ꍉ쉌穐祚侱湏곂朰瑏숯╗捅숯숷䫍㭊彠녉㕦</w:t>
      </w:r>
      <w:r>
        <w:rPr/>
        <w:t>ꥋ</w:t>
      </w:r>
      <w:r>
        <w:rPr/>
        <w:t>쉠毂吹昷婱쉡硟䚣瑺뇂㍓帪䙘汷䕬뽋⤨뭁囂晞⺣䍄숪</w:t>
      </w:r>
      <w:r>
        <w:rPr/>
        <w:t>ꥏ</w:t>
      </w:r>
      <w:r>
        <w:rPr/>
        <w:t>䝄瘮䟂깸숥噒⿂⩁畅俎歓</w:t>
      </w:r>
      <w:r>
        <w:rPr/>
        <w:t>ⱖ▮</w:t>
      </w:r>
      <w:r>
        <w:rPr/>
        <w:t>쉘쉷珍⍕䴷忂쉰濂䍮䕭⵾嗂㤲癙癞轎딹⩎伬䰱쉠싂쉓堮碏䍆栵渪⩹䉘ꍱ顙╪쉒숹疩☸繳쉑ㅓ楾迂咵削䄸쉬牳깠⥰潤㜮놮摦坑焭</w:t>
      </w:r>
      <w:r>
        <w:rPr/>
        <w:t>ꕉ</w:t>
      </w:r>
      <w:r>
        <w:rPr/>
        <w:t>啃奲㉨무⎮ꅱ制䭗悻恰㘨믂㞣殱⩟䎩㥅礣䍧㣃䣃㙩⵶㌰⥶깄淂⎬剅晘㚩䁰纬桤唯猬땐⽘燂⮬</w:t>
      </w:r>
      <w:r>
        <w:rPr/>
        <w:t>ⰹ</w:t>
      </w:r>
      <w:r>
        <w:rPr/>
        <w:t>皱啢䩔</w:t>
      </w:r>
      <w:r>
        <w:rPr/>
        <w:t>ⱐ</w:t>
      </w:r>
      <w:r>
        <w:rPr/>
        <w:t>帴䱀斣扊</w:t>
      </w:r>
      <w:r>
        <w:rPr/>
        <w:t>⡓</w:t>
      </w:r>
      <w:r>
        <w:rPr/>
        <w:t>浲亱瀨煇採丱坦㡧䐸䅉╟敫㗍樰硥樴걂㬭唺䱡䭠煲洨䑎坢䶩樣䂡瀳兟⽉⬳⍮⍷琶敶딺偾坚橆猤歨焽樺壂㴦거愮⑨</w:t>
      </w:r>
      <w:r>
        <w:rPr/>
        <w:t>ꕦ</w:t>
      </w:r>
      <w:r>
        <w:rPr/>
        <w:t>뽨딵琹滂쉵╗㑇䭆瘨㵬卨危딴夹䵓㬣㥙╎땢뮘㜪쉔憵깠숥⑵搹昸깊</w:t>
      </w:r>
      <w:r>
        <w:rPr/>
        <w:t>ⷂ</w:t>
      </w:r>
      <w:r>
        <w:rPr/>
        <w:t>匹슱䢣伭쉔껎䅧嗂縻ꍬ檘땱潐⹤䉮䰺ꄱ䘪佾䏍弤녀㗂䥄氹睊癭촮쉮垵抏⹤顕婂㍘桭⬰硥夣놵⩌뼰癦甩䱾㪩싂쉬棎묯癚顳⩥䁳硐癟㕦卨㕑쉤뭷懂煯</w:t>
      </w:r>
      <w:r>
        <w:rPr/>
        <w:t>ⱀ</w:t>
      </w:r>
      <w:r>
        <w:rPr/>
        <w:t>묻⴪䠨椳ꍳ盂桘慉꺩ꅟ䡁杌欻戭쉒⏂䵔绂洨䍈穧쉈㕯겻⥁ㅚꅓꌭ穂䭧㨹㯂桑幈昺䱭</w:t>
      </w:r>
      <w:r>
        <w:rPr/>
        <w:t>ⵞ</w:t>
      </w:r>
      <w:r>
        <w:rPr/>
        <w:t>쉒땭숸䐽ꌪ싂䪩⑲䝯䱇飂ꌮ㔥숤⿂⨣뗎䝪嘤싂</w:t>
      </w:r>
      <w:r>
        <w:rPr/>
        <w:t>ꤲ⩙⥨</w:t>
      </w:r>
      <w:r>
        <w:rPr/>
        <w:t>区ꆩ噌묩쉘</w:t>
      </w:r>
      <w:r>
        <w:rPr/>
        <w:t>⵰</w:t>
      </w:r>
      <w:r>
        <w:rPr/>
        <w:t>㒥楢숥制其欣捭쉕㵲뽺漨干奅抵䜰穇傘奍噬싍㋂帺뿂숽䙾⥖ㄬ쉃⩧䓂憥旂슬㥣〉⍰䨣䃎䫎⍊磂婌甯녪焤升乹着扨䩍</w:t>
      </w:r>
      <w:r>
        <w:rPr/>
        <w:t>⣂</w:t>
      </w:r>
      <w:r>
        <w:rPr/>
        <w:t>〵㉲뭓쉷圬⨴䑾氣㵙穣嗂䭔㍅쵂㝦幋祬飂㝇딭</w:t>
      </w:r>
      <w:r>
        <w:rPr/>
        <w:t>ꕗ</w:t>
      </w:r>
      <w:r>
        <w:rPr/>
        <w:t>㈭㩡쉲潾䫂㥁㚏猊睾</w:t>
      </w:r>
      <w:r>
        <w:rPr/>
        <w:t>ⵎ</w:t>
      </w:r>
      <w:r>
        <w:rPr/>
        <w:t>瓂喩伺컂㵙眤朻▣怹娪璮㕢湦江乧嗃䕤⹾╣컂㑪卺杅猵欦繮⍵ꄻ爪땆攽</w:t>
      </w:r>
      <w:r>
        <w:rPr/>
        <w:t>ꔷ</w:t>
      </w:r>
      <w:r>
        <w:rPr/>
        <w:t>唺쉉⫂牍恃䋍䀵⩡슬㧍ꌦ㑞䡱啶㮩輸㷂䵘⍌㈵䦘㞏</w:t>
      </w:r>
      <w:r>
        <w:rPr/>
        <w:t>ⷍ</w:t>
      </w:r>
      <w:r>
        <w:rPr/>
        <w:t>圪婹쉒䑁硋祎硉轏槃䔩辿숰땕㉸碥㇂洺㔶暬㬫䝓喵傱竂⽍汑숬輦垮ㅥ숩⑟⮩佑쉘庩㭕㩥顙◍歡숪卬䓍毃漥ㄯ거幓橯쉲뼨䗂輥当숩㌭偐䴵娭</w:t>
      </w:r>
      <w:r>
        <w:rPr/>
        <w:t>⡭</w:t>
      </w:r>
      <w:r>
        <w:rPr/>
        <w:t>沩䉲㦡由뼵꥚䀪묫곂升ど啍睓椫㐫潂禡煈溣␯⨤欷걄睮</w:t>
      </w:r>
      <w:r>
        <w:rPr/>
        <w:t>ꥅ</w:t>
      </w:r>
      <w:r>
        <w:rPr/>
        <w:t>潨숣㌩츰唲⍗煣〴슣䁟㕣䵌숰㬹㨩깎䅢礤䌩啷⿂䠪潀깴扶偍⑹ꅱ㷂夥츹盂㥳义</w:t>
      </w:r>
      <w:r>
        <w:rPr/>
        <w:t>⠥</w:t>
      </w:r>
      <w:r>
        <w:rPr/>
        <w:t>숩쉏橐䰶</w:t>
      </w:r>
      <w:r>
        <w:rPr/>
        <w:t>꧂</w:t>
      </w:r>
      <w:r>
        <w:rPr/>
        <w:t>牏䝳柂슱쉷桠㍣촫刲䡪炩略㷂憥䛂睷</w:t>
      </w:r>
      <w:r>
        <w:rPr/>
        <w:t>ⱌ</w:t>
      </w:r>
      <w:r>
        <w:rPr/>
        <w:t>噇䐸쉄</w:t>
      </w:r>
      <w:r>
        <w:rPr/>
        <w:t>ⲿ</w:t>
      </w:r>
      <w:r>
        <w:rPr/>
        <w:t>恊㨰恺矂⚡⩍獆䈬㒩歂敖侩깴䏍奋⵪㜷䡰番坃䍏㈮䕫쉌怸쉪컂</w:t>
      </w:r>
      <w:r>
        <w:rPr/>
        <w:t>ⵚ</w:t>
      </w:r>
      <w:r>
        <w:rPr/>
        <w:t>㏂呌싂煃劬桎쉯쉔濂䨯슻컂桠슡ぇ쉑桢噁ꥣ⪏枡뭗曂頵㉠毂䄱㕅塣淂兦㡠瘵椩掩ㅮ㵘쉓摂䟂㇂</w:t>
      </w:r>
      <w:r>
        <w:rPr/>
        <w:t>ꕉ</w:t>
      </w:r>
      <w:r>
        <w:rPr/>
        <w:t>쉁䓎䝥ㅌ燃獇橤╓</w:t>
      </w:r>
      <w:r>
        <w:rPr/>
        <w:t>ⴭ</w:t>
      </w:r>
      <w:r>
        <w:rPr/>
        <w:t>ꕎ</w:t>
      </w:r>
      <w:r>
        <w:rPr/>
        <w:t>써橴ꇍ깡캩漯愻䰥皬㔪䕭걓䴣슱潳楲㭞旂䏂쉮㵬剾〴쉒䕨╺江㭫勃</w:t>
      </w:r>
      <w:r>
        <w:rPr/>
        <w:t>ꔦ</w:t>
      </w:r>
      <w:r>
        <w:rPr/>
        <w:t>迂傱偱匭佴념땘䔴坍懂塤⌱戲㷂狂杠떱쉨瀨깤䵢</w:t>
      </w:r>
      <w:r>
        <w:rPr/>
        <w:t>ꥇ</w:t>
      </w:r>
      <w:r>
        <w:rPr/>
        <w:t>䁤㐵㌩堪⭚丣뽸䲬쉔䤵㯎戤愴摐余</w:t>
      </w:r>
      <w:r>
        <w:rPr/>
        <w:t>ꤪ</w:t>
      </w:r>
      <w:r>
        <w:rPr/>
        <w:t>坨弹⹙漫啁⯂긹⤰轶䉏栻⸥未穆뽅⿂땴┭ꥰ슻쉧燍焪扎뗂ね䃂㭰轡</w:t>
      </w:r>
      <w:r>
        <w:rPr/>
        <w:t>꤫</w:t>
      </w:r>
      <w:r>
        <w:rPr/>
        <w:t>㊮㚿싂唬䵰걨쉡癟⽅牔捱䪏呃</w:t>
      </w:r>
      <w:r>
        <w:rPr/>
        <w:t>⢩</w:t>
      </w:r>
      <w:r>
        <w:rPr/>
        <w:t>朰䉠</w:t>
      </w:r>
      <w:r>
        <w:rPr/>
        <w:t>ꥂ</w:t>
      </w:r>
      <w:r>
        <w:rPr/>
        <w:t>쉊쉃쉈塤瑦位慄啥슮䱵⑴祃䰹婚椩弸侩싂敤䩀牐䕱焳♨⩖쉣丣㄰⩁輣㫎犣偐</w:t>
      </w:r>
      <w:r>
        <w:rPr/>
        <w:t>Ⱘ</w:t>
      </w:r>
      <w:r>
        <w:rPr/>
        <w:t>辣</w:t>
      </w:r>
      <w:r>
        <w:rPr/>
        <w:t>ꤨ</w:t>
      </w:r>
      <w:r>
        <w:rPr/>
        <w:t>ㅩ摩儺淂潤燂桸棂</w:t>
      </w:r>
      <w:r>
        <w:rPr/>
        <w:t>⣂</w:t>
      </w:r>
      <w:r>
        <w:rPr/>
        <w:t>䤱祠杤䥶䜮⤽轂䅨숱䃂⭾㨴婥⩲疱ꅊ쉞泂쵑</w:t>
      </w:r>
      <w:r>
        <w:rPr/>
        <w:t>⢩</w:t>
      </w:r>
      <w:r>
        <w:rPr/>
        <w:t>潷쉩徱汒뽍</w:t>
      </w:r>
      <w:r>
        <w:rPr/>
        <w:t>ꦥ</w:t>
      </w:r>
      <w:r>
        <w:rPr/>
        <w:t>盍歌捴䳃優䰹助⩏䉣救⿂夫떩㥞╫ꇂ䘥焺煑쉴潉쉑助</w:t>
      </w:r>
      <w:r>
        <w:rPr/>
        <w:t>⠨</w:t>
      </w:r>
      <w:r>
        <w:rPr/>
        <w:t>睕扬剟☴㇂焣硬쉂恓뾵ꥪ쉷䱞䕣䵌ꏂ䔭權䝤懂</w:t>
      </w:r>
      <w:r>
        <w:rPr/>
        <w:t>ⱺ</w:t>
      </w:r>
      <w:r>
        <w:rPr/>
        <w:t>ꍾ</w:t>
      </w:r>
      <w:r>
        <w:rPr/>
        <w:t>ⵆ</w:t>
      </w:r>
      <w:r>
        <w:rPr/>
        <w:t>ꍏ䡒橷䤥⤥䨳뽏䏂㇂摅</w:t>
      </w:r>
      <w:r>
        <w:rPr/>
        <w:t>ꖮ⨪</w:t>
      </w:r>
      <w:r>
        <w:rPr/>
        <w:t>噐瘦쉷䂘澮䵁慅顨佴ち睊偰弰獗쉆煩婴쉉</w:t>
      </w:r>
      <w:r>
        <w:rPr/>
        <w:t>ꤣ</w:t>
      </w:r>
      <w:r>
        <w:rPr/>
        <w:t>䬮쵫㕅ꄥ숽憩䳃懍㍠슣</w:t>
      </w:r>
      <w:r>
        <w:rPr/>
        <w:t>ⴥ⹶</w:t>
      </w:r>
      <w:r>
        <w:rPr/>
        <w:t>埂彶㤨湶倬</w:t>
      </w:r>
      <w:r>
        <w:rPr/>
        <w:t>ⶥ⌸</w:t>
      </w:r>
      <w:r>
        <w:rPr/>
        <w:t>敾昪廃촴䎬⺬䚥䡁쉯帪縦㈦숺牐杓ꄴ䉎浢䵲吻슩潵頭惂㊮쉑旂睂戵眦䱟㑠怨㝀␻㙦</w:t>
      </w:r>
      <w:r>
        <w:rPr/>
        <w:t>ⵙ</w:t>
      </w:r>
      <w:r>
        <w:rPr/>
        <w:t>슿쉉辣稳</w:t>
      </w:r>
      <w:r>
        <w:rPr/>
        <w:t>ⷂ</w:t>
      </w:r>
      <w:r>
        <w:rPr/>
        <w:t>榏쉖体䐲♈㍚祹䍓竂ꍵ杧땳츪牚⩋䅶♑슏㶻㴸䧂䁋瑖</w:t>
      </w:r>
    </w:p>
    <w:p>
      <w:pPr>
        <w:pStyle w:val="PreformattedText"/>
        <w:bidi w:val="0"/>
        <w:spacing w:before="0" w:after="0"/>
        <w:jc w:val="left"/>
        <w:rPr/>
      </w:pPr>
      <w:r>
        <w:rPr/>
        <w:t>ꥨ䢮潰쉪⤩⹱媬朱슣廍恏彫乨숸⾱㪣夫뿂漴㩹䅨曃樯슻怴硉䵴싂偟偂䭦娮묦</w:t>
      </w:r>
      <w:r>
        <w:rPr/>
        <w:t>ꥅ⒘</w:t>
      </w:r>
      <w:r>
        <w:rPr/>
        <w:t>櫍頳⥱侻䩨偐㥚⴨捥䁳쉅싂祾婔녂漩뮮⽡쉄숻啫깓䭧匳侥挶</w:t>
      </w:r>
      <w:r>
        <w:rPr/>
        <w:t>⡪</w:t>
      </w:r>
      <w:r>
        <w:rPr/>
        <w:t>湹ㄫ⨤䛂彎僂䢵剨㌱汀慎楊呙轰桮斩⫂泂摚㕉슣⛂眦橥勂쉴䡞쉢썐⭳摾䐶⫂ꆻ⑓깘卶㓍恢弮洸橲♨㔻䙐㭍奚戮佧恟䍡䁏䝶㉌⯂ㄲ呑쉘䈶쉉쉟깷輻썇牗</w:t>
      </w:r>
      <w:r>
        <w:rPr/>
        <w:t>Ⱬ</w:t>
      </w:r>
      <w:r>
        <w:rPr/>
        <w:t>䆣槂乨劬슿㘯䩏䝃ꍉ奐恄捷滂惃⴮⭟⪥擂</w:t>
      </w:r>
      <w:r>
        <w:rPr/>
        <w:t>꥟</w:t>
      </w:r>
      <w:r>
        <w:rPr/>
        <w:t>숻涩╟䬦긳瑒</w:t>
      </w:r>
      <w:r>
        <w:rPr/>
        <w:t>ꦘ</w:t>
      </w:r>
      <w:r>
        <w:rPr/>
        <w:t>㤴뽫䌬쉚䰱깵䯂뇂쉂</w:t>
      </w:r>
      <w:r>
        <w:rPr/>
        <w:t>ꥆꕉ</w:t>
      </w:r>
      <w:r>
        <w:rPr/>
        <w:t>稽凂嘴⑥竂榏쉷긹숷硹塆╍瘭</w:t>
      </w:r>
      <w:r>
        <w:rPr/>
        <w:t>ꕤ</w:t>
      </w:r>
      <w:r>
        <w:rPr/>
        <w:t>刯⸤䝶쉘頽㍹ꎡ塍䬯㩩⭔쉤</w:t>
      </w:r>
      <w:r>
        <w:rPr/>
        <w:t>Ɑ</w:t>
      </w:r>
      <w:r>
        <w:rPr/>
        <w:t>牕摤息䉖侏䍨輯挬戲</w:t>
      </w:r>
      <w:r>
        <w:rPr/>
        <w:t>ꤣ</w:t>
      </w:r>
      <w:r>
        <w:rPr/>
        <w:t>晍쵩䄫䰫</w:t>
      </w:r>
      <w:r>
        <w:rPr/>
        <w:t>⢏</w:t>
      </w:r>
      <w:r>
        <w:rPr/>
        <w:t>䓂뽨⩉䨳쉖</w:t>
      </w:r>
      <w:r>
        <w:rPr/>
        <w:t>ꦮ</w:t>
      </w:r>
      <w:r>
        <w:rPr/>
        <w:t>슮䩖쉂⨪䍢</w:t>
      </w:r>
      <w:r>
        <w:rPr/>
        <w:t>⡆</w:t>
      </w:r>
      <w:r>
        <w:rPr/>
        <w:t>灌쎩쉷</w:t>
      </w:r>
      <w:r>
        <w:rPr/>
        <w:t>ⲩⱺ</w:t>
      </w:r>
      <w:r>
        <w:rPr/>
        <w:t>搸䭎兏猽晭娭䩣態彪쉙</w:t>
      </w:r>
      <w:r>
        <w:rPr/>
        <w:t>ꕐⶩ</w:t>
      </w:r>
      <w:r>
        <w:rPr/>
        <w:t>碥슩䡷晴摟㍯䍓渫</w:t>
      </w:r>
      <w:r>
        <w:rPr/>
        <w:t>ꤸ</w:t>
      </w:r>
      <w:r>
        <w:rPr/>
        <w:t>慸싂瀱癐䥍繰㟃沩㈪轋䄬䴩垩稬爹橆ふ碩ꥴ⥉瑰</w:t>
      </w:r>
      <w:r>
        <w:rPr/>
        <w:t>ꕢ</w:t>
      </w:r>
      <w:r>
        <w:rPr/>
        <w:t>䨺쌷濂츦怩愪⍞썬轧</w:t>
      </w:r>
      <w:r>
        <w:rPr/>
        <w:t>ⵟ</w:t>
      </w:r>
      <w:r>
        <w:rPr/>
        <w:t>䤺顬獶䧂⌹氪싂⪱瘱㝧</w:t>
      </w:r>
      <w:r>
        <w:rPr/>
        <w:t>ꤶ</w:t>
      </w:r>
      <w:r>
        <w:rPr/>
        <w:t>剴⽪숪⧂偶딱㑗湓걵彞䁰쉞却칩숻걚彖슘㕨㙶䐸쉀⾩乞恩楙权䫂轅㖩呠䅚㉹⚩輫╊⫂㜥까⥸촶ꌽⓂ쉞싂榮㢬凂昸ㅊ</w:t>
      </w:r>
      <w:r>
        <w:rPr/>
        <w:t>ⴳ</w:t>
      </w:r>
      <w:r>
        <w:rPr/>
        <w:t>㥮썋攭囍䅴漰㭠</w:t>
      </w:r>
      <w:r>
        <w:rPr/>
        <w:t>⣂</w:t>
      </w:r>
      <w:r>
        <w:rPr/>
        <w:t>〵矂捍楉싂杂싂潔厱摸⼻ꥺ⹎쉶歋숽㩅촶슻剩䁋㭴뭨⿂塾獴浀た㙪ꅶ眽幅䅫夦捓㩭摔泂뭨</w:t>
      </w:r>
      <w:r>
        <w:rPr/>
        <w:t>⠬</w:t>
      </w:r>
      <w:r>
        <w:rPr/>
        <w:t>婔䅾⵫쉟愊媣獥灷떿</w:t>
      </w:r>
      <w:r>
        <w:rPr/>
        <w:t>ꤦ</w:t>
      </w:r>
      <w:r>
        <w:rPr/>
        <w:t>公걆㭺䉸柂䥙中䍵⥡䕈嘩␥딣坺껂偠꺬㊩啭Ⓜ갴湓嘴㬯顡</w:t>
      </w:r>
      <w:r>
        <w:rPr/>
        <w:t>ꔹ</w:t>
      </w:r>
      <w:r>
        <w:rPr/>
        <w:t>穹ꌮ묥䄸</w:t>
      </w:r>
      <w:r>
        <w:rPr/>
        <w:t>ꤹ</w:t>
      </w:r>
      <w:r>
        <w:rPr/>
        <w:t>숤⮡㥁昪⽫瘹媱쉫쉘숳昨꺘</w:t>
      </w:r>
      <w:r>
        <w:rPr/>
        <w:t>ꥏ</w:t>
      </w:r>
      <w:r>
        <w:rPr/>
        <w:t>㞮ぱ橴䭍倶♳慕偕</w:t>
      </w:r>
      <w:r>
        <w:rPr/>
        <w:t>ⲡ</w:t>
      </w:r>
      <w:r>
        <w:rPr/>
        <w:t>ⷎ</w:t>
      </w:r>
      <w:r>
        <w:rPr/>
        <w:t>朰쵭攤䍆䌵煙婆㭧뇍㙆瘳佱땔ㅸ欫⭬䝺㙡穷䥠廂杧뭆꥗䥙嘻輪㵟啌쉯䭐摠</w:t>
      </w:r>
      <w:r>
        <w:rPr/>
        <w:t>ꕓ</w:t>
      </w:r>
      <w:r>
        <w:rPr/>
        <w:t>䅍⚬⩌ㅮ橹䘤悱䁾⪻㜤㉃⩾녀佪佖㬺⹬⹂吹껂盂槂繞浫䁨䁰呏싂쉰䝚嘯恷</w:t>
      </w:r>
      <w:r>
        <w:rPr/>
        <w:t>ⴥ</w:t>
      </w:r>
      <w:r>
        <w:rPr/>
        <w:t>싂戸啇쉪煥⮣ꥩ呏爩浏䚵쉱䔩愪㙯䄦</w:t>
      </w:r>
      <w:r>
        <w:rPr/>
        <w:t>ꕙ</w:t>
      </w:r>
      <w:r>
        <w:rPr/>
        <w:t>䵡硯䎬뾵㪩䱊ꥠ硇噭怸ꌷ⫂㟂슬曂╒ꎿꍑ녗偨⑄㕚呋䣂┪⩂灁</w:t>
      </w:r>
      <w:r>
        <w:rPr/>
        <w:t>ꗂ</w:t>
      </w:r>
      <w:r>
        <w:rPr/>
        <w:t>곂믂惂녃呆묫䮥勍䅙䒱꤮䥹▻欫稯⎡強㖿㏂뭓⩄ꍠ頹硍摈䝎浡껂材쉏擂㐣匵쉖</w:t>
      </w:r>
      <w:r>
        <w:rPr/>
        <w:t>ꤲ</w:t>
      </w:r>
      <w:r>
        <w:rPr/>
        <w:t>轮噕歫杀⍞癇걀俍</w:t>
      </w:r>
      <w:r>
        <w:rPr/>
        <w:t>ꦱ</w:t>
      </w:r>
      <w:r>
        <w:rPr/>
        <w:t>쉧京</w:t>
      </w:r>
      <w:r>
        <w:rPr/>
        <w:t>⢥</w:t>
      </w:r>
      <w:r>
        <w:rPr/>
        <w:t>漵沥㜸轃嚱㭰䁬䡩硪ꎱ晌滃䱳㈣剾䁏⑲⽂杉⩈⾩䕮䉍쉊梥敄㈬䮱䑩⯂癘疥②쉱礴뽃⑁扖仂⹮煫塠╚獡栽쉨彄깐쉑䀦㍹⽞쉺╍榡⹲䬻飂䢏ꇂ顡䀶</w:t>
      </w:r>
      <w:r>
        <w:rPr/>
        <w:t>ꤨ</w:t>
      </w:r>
      <w:r>
        <w:rPr/>
        <w:t>쏂뼶啋䱇쉵딴♍쌨㠽슣あ佈唴갪쉦燂</w:t>
      </w:r>
      <w:r>
        <w:rPr/>
        <w:t>⢘</w:t>
      </w:r>
      <w:r>
        <w:rPr/>
        <w:t>ㅗ顄稶䍉☽㝟⑴따ꎩ⌷숨숭䃂址⿂⯃顥쉲祹</w:t>
      </w:r>
      <w:r>
        <w:rPr/>
        <w:t>ꕯ</w:t>
      </w:r>
      <w:r>
        <w:rPr/>
        <w:t>縵慂䨲⨣㌨梻쵹唷獅䟂숵呰畓㡄漷䅣ㅇ䉕昻썬䅱ꌹ䃂䕺从摒㕧厱㭆䯂</w:t>
      </w:r>
      <w:r>
        <w:rPr/>
        <w:t>ꤳ</w:t>
      </w:r>
      <w:r>
        <w:rPr/>
        <w:t>繩坢쉐⩯两顪㩄䉊坋杞ヂ嘩晬쉷㵴</w:t>
      </w:r>
      <w:r>
        <w:rPr/>
        <w:t>ꥀ</w:t>
      </w:r>
      <w:r>
        <w:rPr/>
        <w:t>硢ꍚ測⽖彃瘲瓍숥ꄩ㡡睳ꅱꥵ䝥쌯嗃⨺橺幱眮⑨꺣呠㒏㬵䄨⪱偁睺剕㭆瀳칔쉞쉃㍺숪⑖夽</w:t>
      </w:r>
      <w:r>
        <w:rPr/>
        <w:t>ꕃ</w:t>
      </w:r>
      <w:r>
        <w:rPr/>
        <w:t>㙔놩쉮竂顅⚵㈸☫夻┪捒徿界瀵</w:t>
      </w:r>
      <w:r>
        <w:rPr/>
        <w:t>ꥄ</w:t>
      </w:r>
      <w:r>
        <w:rPr/>
        <w:t>捱곂ꌥ⿂㙂☭䁺</w:t>
      </w:r>
      <w:r>
        <w:rPr/>
        <w:t>⢏</w:t>
      </w:r>
      <w:r>
        <w:rPr/>
        <w:t>쉳</w:t>
      </w:r>
      <w:r>
        <w:rPr/>
        <w:t>ꤩ</w:t>
      </w:r>
      <w:r>
        <w:rPr/>
        <w:t>偑槂剫㏂ㅴ丮뼣걗昪户捨촷⏃䙃捀澏㥄⍃䝚싍칍伺䜮湌숩㠸뭷椨旂㭉埂숺숭楔僂쉬㔸㩤煒剃䆬犘犡╓</w:t>
      </w:r>
      <w:r>
        <w:rPr/>
        <w:t>ꖬ</w:t>
      </w:r>
      <w:r>
        <w:rPr/>
        <w:t>ⱅ</w:t>
      </w:r>
      <w:r>
        <w:rPr/>
        <w:t>礭櫂何䥙츴㑰깠</w:t>
      </w:r>
      <w:r>
        <w:rPr/>
        <w:t>꧂</w:t>
      </w:r>
      <w:r>
        <w:rPr/>
        <w:t>뽈繓ꆵ놩顬㨲楳칮䙗ꆿ徥昩䥑参썎♄쉁䍔噺쉙</w:t>
      </w:r>
      <w:r>
        <w:rPr/>
        <w:t>Ⳃ⭶</w:t>
      </w:r>
      <w:r>
        <w:rPr/>
        <w:t>쉾뭴</w:t>
      </w:r>
      <w:r>
        <w:rPr/>
        <w:t>⢡</w:t>
      </w:r>
      <w:r>
        <w:rPr/>
        <w:t>㑟⥪辥䈊</w:t>
      </w:r>
      <w:r>
        <w:rPr/>
        <w:t>ⶬ</w:t>
      </w:r>
      <w:r>
        <w:rPr/>
        <w:t>녃⬮촪깏湇渹캮䀨潯⽢ꌨ迂쉐偠塠摋</w:t>
      </w:r>
      <w:r>
        <w:rPr/>
        <w:t>ꤵ⮩</w:t>
      </w:r>
      <w:r>
        <w:rPr/>
        <w:t>癰橔纥숤䤣♢厱⹭䶩乧</w:t>
      </w:r>
      <w:r>
        <w:rPr/>
        <w:t>ⵖ</w:t>
      </w:r>
      <w:r>
        <w:rPr/>
        <w:t>컃㉬촻㥷쉟㘬䷂녳顫쉋꺘昤佗㟃䔺旂뭔汉⥠〷㐣剥䕐⤻剎慌砺椨쉮㓂顀녗晞啍塈䅴컎슣䃂묰潡普㑣촮㥲㤻䆘妩쉡䶱摾떩娺彆┳㭡㖏主Ⓜ礰婭婂㉣㤪</w:t>
      </w:r>
      <w:r>
        <w:rPr/>
        <w:t>ꕪ</w:t>
      </w:r>
      <w:r>
        <w:rPr/>
        <w:t>皘䌲睎칙쉁곂獖捺址䟂頷</w:t>
      </w:r>
      <w:r>
        <w:rPr/>
        <w:t>ⵒ</w:t>
      </w:r>
      <w:r>
        <w:rPr/>
        <w:t>輩</w:t>
      </w:r>
      <w:r>
        <w:rPr/>
        <w:t>ꥄ</w:t>
      </w:r>
      <w:r>
        <w:rPr/>
        <w:t>䬪療啨碘</w:t>
      </w:r>
      <w:r>
        <w:rPr/>
        <w:t>ꦿ</w:t>
      </w:r>
      <w:r>
        <w:rPr/>
        <w:t>뭡䱾⒩뼮㡹쉚Ⓝ単촪㇃測䪘㉥갹圸慴싂劏뭃捲⭱姂牅扐썶⸲슏⩮砹㈲㛂恓쉢灘弨烂⾣╺</w:t>
      </w:r>
      <w:r>
        <w:rPr/>
        <w:t>꧃</w:t>
      </w:r>
      <w:r>
        <w:rPr/>
        <w:t>堷쉹㍵十䅱穌㌥弦䅁昸싂칺⨩⵸捷䇂겡儫午伵橱싂쵰㑞橶</w:t>
      </w:r>
      <w:r>
        <w:rPr/>
        <w:t>ⱺ</w:t>
      </w:r>
      <w:r>
        <w:rPr/>
        <w:t>숥싃卒噣⩯竂쉑쉠爬견桰幋뭴㦣穈㏂☻䱄㝗午ꌱ㜽佬㈶䴣呫怲浧슱㩐뼳䜲惂쉋迃䡙䡬㨵䌻倩쉹뼩䕚帩瑚䰫牎⛂믂ꍊ楸栤⍗ꅎ㛂侥噫繂䁋繖</w:t>
      </w:r>
      <w:r>
        <w:rPr/>
        <w:t>꧂</w:t>
      </w:r>
      <w:r>
        <w:rPr/>
        <w:t>扩汙䘴搮▬쉟䝆僂╅㝾圽⩑</w:t>
      </w:r>
      <w:r>
        <w:rPr/>
        <w:t>ⴵⵄ</w:t>
      </w:r>
      <w:r>
        <w:rPr/>
        <w:t>ⱡ</w:t>
      </w:r>
      <w:r>
        <w:rPr/>
        <w:t>瑢牮榡</w:t>
      </w:r>
      <w:r>
        <w:rPr/>
        <w:t>⠰</w:t>
      </w:r>
      <w:r>
        <w:rPr/>
        <w:t>浃칯㑸깮〉敥桚⩦坄ꍖ쉬䳂焽</w:t>
      </w:r>
      <w:r>
        <w:rPr/>
        <w:t>꤭</w:t>
      </w:r>
      <w:r>
        <w:rPr/>
        <w:t>㕅匣⨪</w:t>
      </w:r>
      <w:r>
        <w:rPr/>
        <w:t>⠸</w:t>
      </w:r>
      <w:r>
        <w:rPr/>
        <w:t>㤭촣㤹⸤嘺㈦슿⿍⥪䭾쉣䕆歙摊剂䧂⭙갺年兞塨뮡呧숭⹟䄮╬掱슡䁧稹揂⍍圷扔⤷</w:t>
      </w:r>
      <w:r>
        <w:rPr/>
        <w:t>ꤦꔽ꧎</w:t>
      </w:r>
      <w:r>
        <w:rPr/>
        <w:t>숤戵敍㜩幔숨쵢</w:t>
      </w:r>
      <w:r>
        <w:rPr/>
        <w:t>ⴵ</w:t>
      </w:r>
      <w:r>
        <w:rPr/>
        <w:t>䫂璩㉃쉕㜺札ꅰ揂년核夦歘㡤狂歠쉦䋎뗂싂쉵슮⑉숵扔㩋㶘傘캩싂瘬偨╟⎩坚敲┨滂䫍䗂녏南呱䰲⸶畮</w:t>
      </w:r>
      <w:r>
        <w:rPr/>
        <w:t>ꕄ␻╠</w:t>
      </w:r>
      <w:r>
        <w:rPr/>
        <w:t>ⲻ</w:t>
      </w:r>
      <w:r>
        <w:rPr/>
        <w:t>⺬</w:t>
      </w:r>
      <w:r>
        <w:rPr/>
        <w:t>ꥄ</w:t>
      </w:r>
      <w:r>
        <w:rPr/>
        <w:t>瑤彊쉹䭾䘮弬⍲</w:t>
      </w:r>
      <w:r>
        <w:rPr/>
        <w:t>ꕞ</w:t>
      </w:r>
      <w:r>
        <w:rPr/>
        <w:t>儺곃쉦⭦仂쉄䌩쌫癱⥵䅐啳╥숱坾嘲ㅂ噡癗䐺썎椯㯂쎿奧뼫뗍숳助뿂쉨</w:t>
      </w:r>
      <w:r>
        <w:rPr/>
        <w:t>⠣</w:t>
      </w:r>
      <w:r>
        <w:rPr/>
        <w:t>때愥쉘嗃飂㑩쉘녚癕깣湫彠恅䘸㑺暥摏ꇍ숪ぉ숰깈ざ뭒뭂掱㭰砸㬤頽믂眨璏全湩ꅆ畕扙兴뿂剂싂깒㑡捎␽穳촲偣㡅劵촸╾噅啀獞쉗긣쉓揂▵䅱教斡㭅場깴넱␶く㉍㉚</w:t>
      </w:r>
      <w:r>
        <w:rPr/>
        <w:t>⡯</w:t>
      </w:r>
      <w:r>
        <w:rPr/>
        <w:t>瘪</w:t>
      </w:r>
      <w:r>
        <w:rPr/>
        <w:t>⡉</w:t>
      </w:r>
      <w:r>
        <w:rPr/>
        <w:t>瑌縴㞥ㅹ轏녮坤쉴䰣玘穒녾癎敾晚⍗丷夫穑⥂㑒㨊쉶濂슩犩剙㵺쉍◂栽睆硂祗涬䁴슿乩礲噬䷂</w:t>
      </w:r>
      <w:r>
        <w:rPr/>
        <w:t>⡌</w:t>
      </w:r>
      <w:r>
        <w:rPr/>
        <w:t>沥剐撱ご頨䕫숮亱믂稥咬懂쉴浌绂睄싂쉞⬱挷䙴勂䝑</w:t>
      </w:r>
      <w:r>
        <w:rPr/>
        <w:t>ⵍ</w:t>
      </w:r>
      <w:r>
        <w:rPr/>
        <w:t>슘㵾䌱掏䐸楰䝠彯卤祬慐䍭珂䝙▩婎쉀긽奁</w:t>
      </w:r>
      <w:r>
        <w:rPr/>
        <w:t>⠸⎩</w:t>
      </w:r>
      <w:r>
        <w:rPr/>
        <w:t>䅺쉇㭸㕳偦潞㫃걲畉圷憵㨹惎暩睪갷睖啤숷䪬汄洤亩杁㕹漰甹穑ꄩ䝟橃燂恉䰭㠩┵䙤㴰橠⑌垮뗃뽒告⑘슬숽♗兡⩾쵁넲☽售晄⨤㕘泂晰仂㩤ꍩ㐪⥉ꏂ䬭칦嘫쉂ꌣ氳</w:t>
      </w:r>
      <w:r>
        <w:rPr/>
        <w:t>ⰷ</w:t>
      </w:r>
      <w:r>
        <w:rPr/>
        <w:t>焪䡀伲竃㵹숤倰䭈摎敋榵숰仂슣㯂媏渹灥䙯庩㍴쉍轃넶幖믂쉍촬未꥗ꇂ䥑녳繴䕢㕀竍氳祏㕄⤣䐥㡅쉮䗂祈뿂㈶湵⥏桔摹婋玘㊩䱌轂쉧䖣ꥪ㝉洬梿灹栲枿㴯湕氩捲⫂⌴眩㕕损催穄</w:t>
      </w:r>
      <w:r>
        <w:rPr/>
        <w:t>ⵔ</w:t>
      </w:r>
      <w:r>
        <w:rPr/>
        <w:t>䰻䉍</w:t>
      </w:r>
      <w:r>
        <w:rPr/>
        <w:t>ⷂ◍</w:t>
      </w:r>
      <w:r>
        <w:rPr/>
        <w:t>穌㡏傮挪㡪氵机穁獊獑</w:t>
      </w:r>
      <w:r>
        <w:rPr/>
        <w:t>ⱆ</w:t>
      </w:r>
      <w:r>
        <w:rPr/>
        <w:t>䅉湦㭰歵迂呐숦䷂奞磃䙘䠪싂</w:t>
      </w:r>
      <w:r>
        <w:rPr/>
        <w:t>ꦱ</w:t>
      </w:r>
      <w:r>
        <w:rPr/>
        <w:t>꺱楙⹊啩橘车洳</w:t>
      </w:r>
      <w:r>
        <w:rPr/>
        <w:t>ⱳ</w:t>
      </w:r>
      <w:r>
        <w:rPr/>
        <w:t>奃써穀䐥㉇祀쉷㊻䙲ꥲ쉡⥏母牌␬桒䠽顯䁮⦵ꍆ㭥橃湘䬩䉳㉆</w:t>
      </w:r>
      <w:r>
        <w:rPr/>
        <w:t>ꕟ</w:t>
      </w:r>
      <w:r>
        <w:rPr/>
        <w:t>㉙橍䯂䅸皣狂㉨぀轊㔪じ愤⫂橢噰╉ㄱ숰습㘪洸ㅄ䄳</w:t>
      </w:r>
      <w:r>
        <w:rPr/>
        <w:t>⡦</w:t>
      </w:r>
      <w:r>
        <w:rPr/>
        <w:t>奺暥뭈樽</w:t>
      </w:r>
      <w:r>
        <w:rPr/>
        <w:t>ⱇ</w:t>
      </w:r>
      <w:r>
        <w:rPr/>
        <w:t>浢皬痂䱬䝠싍歈庩⵬㕮绂䵆䱁㚱䅴桨ꎘ㎱祰숴棂⬯䑒恧⨮顗길䍇⬨슩갫䄨犵溡⭄㔷ꥫ湰습쉇䵥亣伺呪숬썫徏潋㙄ꍂ㡨咡灚슩奇⑴쉥㩁畣䢣㵄弳顾⨤塳低뽨携當盂烂畟쉨樬猲숬睩딶婦睁</w:t>
      </w:r>
      <w:r>
        <w:rPr/>
        <w:t>ⱴ</w:t>
      </w:r>
      <w:r>
        <w:rPr/>
        <w:t>撥䩗⵺⪱幍呆曂顑摺썢瑐夤佤傏噥擂疬쉥䅨䌷灁颩䝯</w:t>
      </w:r>
      <w:r>
        <w:rPr/>
        <w:t>ꕔ</w:t>
      </w:r>
      <w:r>
        <w:rPr/>
        <w:t>䫃떱걈䱪䡤弶䁸栺穤壂</w:t>
      </w:r>
      <w:r>
        <w:rPr/>
        <w:t>Ⱕ</w:t>
      </w:r>
      <w:r>
        <w:rPr/>
        <w:t>㍳䅸싂㇎⽑⹣敩㕙䙚煖㌫煫牦灾䄴㯂숶剹㧂玣ㆩ㛂㡚깅䱚뭱浔檮뽬╓⑟漵剘숯⯂挫㴺橸쉀싂歅濂쉯婙祁勂㥀务☺㝬愶瀵㍖毂捊㈳싎⸽컂쉡塳彠杔숭ㆡ濂渫ㅨ⪘亻墿祯춘㯂欫潈쉃帷㷂玩剓⨫牡槂䨤顳䘊</w:t>
      </w:r>
      <w:r>
        <w:rPr/>
        <w:t>ꔷ</w:t>
      </w:r>
      <w:r>
        <w:rPr/>
        <w:t>숯썐浕䥡㴶攣顨</w:t>
      </w:r>
      <w:r>
        <w:rPr/>
        <w:t>ꕏꦻ</w:t>
      </w:r>
      <w:r>
        <w:rPr/>
        <w:t>㥤奌뇂䫂剫䏍䧂あ佾⩔瑂厩䱤쏂癞갵뽫ㄪ쉾爵숥㝾坤㯂㩏伽歴뿂</w:t>
      </w:r>
      <w:r>
        <w:rPr/>
        <w:t>ꗂ</w:t>
      </w:r>
      <w:r>
        <w:rPr/>
        <w:t>㠶旂䝔亩⩾祷繵䱘㉮䦥⫂牾颣칠㑊쉧╤ꎥ携䔰뽤캣⨥쉠깷⪩璣啹晇ꅩ嚩皿숭䳃烂暣獸ꅈ녆쉀烂㞵쉪噃쉤</w:t>
      </w:r>
      <w:r>
        <w:rPr/>
        <w:t>ꤷ</w:t>
      </w:r>
      <w:r>
        <w:rPr/>
        <w:t>拂摙汾쉍䉁쉹뭳䄵湠㵗</w:t>
      </w:r>
      <w:r>
        <w:rPr/>
        <w:t>⡠</w:t>
      </w:r>
      <w:r>
        <w:rPr/>
        <w:t>ꌵ䥴숶㙎쉪</w:t>
      </w:r>
      <w:r>
        <w:rPr/>
        <w:t>⡢</w:t>
      </w:r>
      <w:r>
        <w:rPr/>
        <w:t>昲㓂繯㬸⍀㥎歟䖬쉏乗䍓䩺磂㜽堪兲仍撮</w:t>
      </w:r>
      <w:r>
        <w:rPr/>
        <w:t>⣂⩹</w:t>
      </w:r>
      <w:r>
        <w:rPr/>
        <w:t>쉃䅢卩犣춥뼹噚噾쵳츺収췂㡦⨤穣敎촭垡戹䕷</w:t>
      </w:r>
      <w:r>
        <w:rPr/>
        <w:t>꤭</w:t>
      </w:r>
      <w:r>
        <w:rPr/>
        <w:t>㠣帹㇂癰쉥匤습扁䩉䱥妩㬪䬰䩷⦿䑘硭䚵㴣䲻쉚썣㕥ꇂ㝃扳㢣優潠〸昱倸칟䫂其䍗玘欷䵷暘眫</w:t>
      </w:r>
      <w:r>
        <w:rPr/>
        <w:t>ⱁ</w:t>
      </w:r>
      <w:r>
        <w:rPr/>
        <w:t>싂⪘䐨땢숸㡬╤杓䜮쉤뭭ご也땘䉰⍤♆漪쉀偶䜤潘☵쉊칄濂뇂猸꥚䁉煡䉢曂普廂</w:t>
      </w:r>
      <w:r>
        <w:rPr/>
        <w:t>ꦬ</w:t>
      </w:r>
      <w:r>
        <w:rPr/>
        <w:t>㖏厣⪏慇弲쉓嘻湔㧂㜽正搶䝭䍀쉣坣䱔獤ꅰ纩忂䡓䷂ꌹ쉵⩩숯塳偕썎칱伱⒣穦挲㶮彌䁔棂㊿땶</w:t>
      </w:r>
      <w:r>
        <w:rPr/>
        <w:t>ꔪ</w:t>
      </w:r>
      <w:r>
        <w:rPr/>
        <w:t>朵쉏坲璱</w:t>
      </w:r>
      <w:r>
        <w:rPr/>
        <w:t>ⵦ</w:t>
      </w:r>
      <w:r>
        <w:rPr/>
        <w:t>쉌縦乐㉯繟쉏쵁椷捐䭏칌㶮兞滍⤥潹擂滂輶捑轾汇楟ㆥ歭恋桢牤攷뽭땀扲䔰畒䫂</w:t>
      </w:r>
      <w:r>
        <w:rPr/>
        <w:t>⡓</w:t>
      </w:r>
      <w:r>
        <w:rPr/>
        <w:t>촴勂烂漩湧쉶쉡樲㷂奟据쉷畢䓂촯兾䔪㎘彖砲浑</w:t>
      </w:r>
      <w:r>
        <w:rPr/>
        <w:t>ꕢ</w:t>
      </w:r>
      <w:r>
        <w:rPr/>
        <w:t>浱쉹䎘愽⑎輵彺땫反砷佶瑉䡁彴쉁䠺い꥚塔頨䟂쉦쉳決协唭䢮た⾮⭶⹨呷⽗⹇浒娴槍淍姃祭晷숰徥〪灔쉺敲塨䬽揃珂䅬쵓轖숳</w:t>
      </w:r>
      <w:r>
        <w:rPr/>
        <w:t>ꦥ</w:t>
      </w:r>
      <w:r>
        <w:rPr/>
        <w:t>澘쉺숤迂儺杌쌶ꍆ䡂頥숥瘮ꎏ㣂剠싂怮䙶䔯琮슬畒瘮歧秂䥸磂숪␺䁊煊積▩</w:t>
      </w:r>
      <w:r>
        <w:rPr/>
        <w:t>Ⱓ</w:t>
      </w:r>
      <w:r>
        <w:rPr/>
        <w:t>顑䗂쉈娥┴╀⍈␻奴繁剈㤣⽖캵〷夣촺겱䩎딷偆抿㜯ヂ쉯싂绂㝶媏祺</w:t>
      </w:r>
      <w:r>
        <w:rPr/>
        <w:t>ꕪ</w:t>
      </w:r>
      <w:r>
        <w:rPr/>
        <w:t>땃浹뇂偅獳쉢㤷楬壍暘凂浅繙畷垵䜽礯梬슮</w:t>
      </w:r>
      <w:r>
        <w:rPr/>
        <w:t>⡍</w:t>
      </w:r>
      <w:r>
        <w:rPr/>
        <w:t>煦櫂溱熣湾㑴渲</w:t>
      </w:r>
      <w:r>
        <w:rPr/>
        <w:t>ⴹ⌹</w:t>
      </w:r>
      <w:r>
        <w:rPr/>
        <w:t>깇㡷⪩⽓㍲⽳쉶⿂獳づ杕䵱斻쵗뽬楅嘰晶뭵숶畓氻癹⼯쉔捂⭔숨浾塒땇弹坥쉨半樊㍎걾捤卐숤⩤</w:t>
      </w:r>
      <w:r>
        <w:rPr/>
        <w:t>⣂</w:t>
      </w:r>
      <w:r>
        <w:rPr/>
        <w:t>ꥒ</w:t>
      </w:r>
      <w:r>
        <w:rPr/>
        <w:t>顁䭱煩怺䠲㵲숣璵땶뭫摵㭸㍟䱙㥌⌵楘壃</w:t>
      </w:r>
      <w:r>
        <w:rPr/>
        <w:t>Ɽ</w:t>
      </w:r>
      <w:r>
        <w:rPr/>
        <w:t>㯂딹爵ꄯ撮숸剢쉯剔ꏂ䷂썊䰨쉕⨲카ꥤ捇䚩㵞湭갶쉋凂뽀噹禡㘩䱗敮⑎员䛂㍂</w:t>
      </w:r>
      <w:r>
        <w:rPr/>
        <w:t>ⱓ</w:t>
      </w:r>
      <w:r>
        <w:rPr/>
        <w:t>縮䥐硨澥⩷ꅷ轅츽䳃厱圹⿂⺩㛎顸迍쉚뽠쉥䯍楺在㍰숪䥙棂ㅚ쉁쉈瑱䡺睅㤫㌷㥃♔穃異쉮㴤ꄸ숬輱쉃洫㯂쉆殮㨮숳슩⌽뽩⩾半匶嘭猯ꇂ擎깥飂㡨竂㛂旂슮桇䁕橌塍滂㤪偍眻渶</w:t>
      </w:r>
      <w:r>
        <w:rPr/>
        <w:t>ꖘ</w:t>
      </w:r>
      <w:r>
        <w:rPr/>
        <w:t>䕶슬汄塡咱싎䶡匪슏쉉싂㩨䬵⽋⩰恞劵淂繍滎㝥绍穱甭㕖猵숴⥢扊뽲쉌</w:t>
      </w:r>
      <w:r>
        <w:rPr/>
        <w:t>ⵞ</w:t>
      </w:r>
      <w:r>
        <w:rPr/>
        <w:t>塨숴⨭繵䁸桂琥⪣㉓輤顤쉄칮氻ㅷ戺〫偫輤숣땅긹䱘⥂쉅ꇂ⭑占쉔갹硟烎䍄⩚吣깢⭡伤幭깄在繹敏稵♷䉤촩</w:t>
      </w:r>
      <w:r>
        <w:rPr/>
        <w:t>ꕢ</w:t>
      </w:r>
      <w:r>
        <w:rPr/>
        <w:t>乑☭췂䄥⨱</w:t>
      </w:r>
      <w:r>
        <w:rPr/>
        <w:t>ꖱ</w:t>
      </w:r>
      <w:r>
        <w:rPr/>
        <w:t>ꅊ婾䩴㉸先䁎깫⩑呅</w:t>
      </w:r>
      <w:r>
        <w:rPr/>
        <w:t>ⷂ</w:t>
      </w:r>
      <w:r>
        <w:rPr/>
        <w:t>㕊䅩쉈弯秎塾녌뇂</w:t>
      </w:r>
      <w:r>
        <w:rPr/>
        <w:t>ꗂ</w:t>
      </w:r>
      <w:r>
        <w:rPr/>
        <w:t>收橧</w:t>
      </w:r>
      <w:r>
        <w:rPr/>
        <w:t>꤯</w:t>
      </w:r>
      <w:r>
        <w:rPr/>
        <w:t>平䥡縻桶ꥲ㙋本繁䔦煮倴</w:t>
      </w:r>
      <w:r>
        <w:rPr/>
        <w:t>Ⳃ</w:t>
      </w:r>
      <w:r>
        <w:rPr/>
        <w:t>傏甴偵Ⓨ搤摐䤬ꥥ搩幦㶵㜻㕠啕擂牙悮␭</w:t>
      </w:r>
      <w:r>
        <w:rPr/>
        <w:t>Ⳃ</w:t>
      </w:r>
      <w:r>
        <w:rPr/>
        <w:t>敚넹㕬睈</w:t>
      </w:r>
      <w:r>
        <w:rPr/>
        <w:t>ⵠ</w:t>
      </w:r>
      <w:r>
        <w:rPr/>
        <w:t>瀹娮呥桎㬮</w:t>
      </w:r>
      <w:r>
        <w:rPr/>
        <w:t>⡟</w:t>
      </w:r>
      <w:r>
        <w:rPr/>
        <w:t>㡁潤썩婃睔䁵슬칍㢬匣䘩</w:t>
      </w:r>
      <w:r>
        <w:rPr/>
        <w:t>ꖥ</w:t>
      </w:r>
      <w:r>
        <w:rPr/>
        <w:t>㦵䎩枬塗兂䲻녷啥愥쉚睕䥳偋⚏嘨戭烂쉁ꍋ慲瑰ꏂ祮奩玩䁁쵘⭾䠷숣灑悩何슏噾槂㕯勂昨</w:t>
      </w:r>
      <w:r>
        <w:rPr/>
        <w:t>Ⱟ</w:t>
      </w:r>
      <w:r>
        <w:rPr/>
        <w:t>歲</w:t>
      </w:r>
      <w:r>
        <w:rPr/>
        <w:t>ꤲ</w:t>
      </w:r>
      <w:r>
        <w:rPr/>
        <w:t>㡟琽㟂㈴楐轤⍮橩땊殘䒏䲵剞쉆祩츹쉙浙쉺㉕⍤ㅊ䅇뽯┪戨숨䊥焩㌵⹲毂檱䝌燍숴䑚坵硕兏䕌䅮싂撣㓂슣妿䘣縹珃쉔焸ꎘ⫂쉳ふ哂캘䁎䯎祂⨲汪딣券抡ꅵ䑒슻⹷␶▻⽟딹瘪癰兔慣䕘伺呷</w:t>
      </w:r>
      <w:r>
        <w:rPr/>
        <w:t>ꔰ</w:t>
      </w:r>
      <w:r>
        <w:rPr/>
        <w:t>牄㭖刦숷昸숳⥪녍㋂⫂㷂ꇎ䪿⩳穃쉧</w:t>
      </w:r>
      <w:r>
        <w:rPr/>
        <w:t>ꦱ</w:t>
      </w:r>
      <w:r>
        <w:rPr/>
        <w:t>疱</w:t>
      </w:r>
      <w:r>
        <w:rPr/>
        <w:t>ⴶ</w:t>
      </w:r>
      <w:r>
        <w:rPr/>
        <w:t>ꅡ쉂슣숩䡈㙗컎⍭迎忂濂怫</w:t>
      </w:r>
      <w:r>
        <w:rPr/>
        <w:t>⣂</w:t>
      </w:r>
      <w:r>
        <w:rPr/>
        <w:t>䲱扴嚩▿㩱廂쉓䈴磂樽䱬輺坣狂啣䙆䉷㡶쉭땑썱彎玡獅圤汥곂戲汮劘⑏</w:t>
      </w:r>
      <w:r>
        <w:rPr/>
        <w:t>ꤸ</w:t>
      </w:r>
      <w:r>
        <w:rPr/>
        <w:t>恘楤쉂㕤㮏昲⭧㩥㋃꥔⍑녖癭〴길</w:t>
      </w:r>
      <w:r>
        <w:rPr/>
        <w:t>ⱋ</w:t>
      </w:r>
      <w:r>
        <w:rPr/>
        <w:t>縩牱甪梡㛂숻栊㕮汣喘숥뿂慖☭总氲縬願㠴囂疱⫂䑳䭳⩗⛂䬷䣂습땖뭀㪱䷍䇂䌬⪩㭟呲弽竎㒬扎카番㵬㑕</w:t>
      </w:r>
      <w:r>
        <w:rPr/>
        <w:t>ⱃ</w:t>
      </w:r>
      <w:r>
        <w:rPr/>
        <w:t>留⹸</w:t>
      </w:r>
      <w:r>
        <w:rPr/>
        <w:t>ꥀ</w:t>
      </w:r>
      <w:r>
        <w:rPr/>
        <w:t>䀱彐数㕪暻煟癫硶┵⴯檵⩚恃뽙即꥔슻䨯携⩇汘剶煡䱞뮏䐮村⑀</w:t>
      </w:r>
      <w:r>
        <w:rPr/>
        <w:t>ⵦꗂ</w:t>
      </w:r>
      <w:r>
        <w:rPr/>
        <w:t>朤晹</w:t>
      </w:r>
      <w:r>
        <w:rPr/>
        <w:t>⡉⌸</w:t>
      </w:r>
      <w:r>
        <w:rPr/>
        <w:t>썋癣㚻祮쉸ㅇ漻伲姎坤傩쉞畗侥煡䴮䤤疱㑎Ⓝ☪彬穞췂榘</w:t>
      </w:r>
      <w:r>
        <w:rPr/>
        <w:t>꥟</w:t>
      </w:r>
      <w:r>
        <w:rPr/>
        <w:t>渽娦ꇂ摷但汧쎻⵬槂扌弶ㅗ⸭潊䔨䮥┰</w:t>
      </w:r>
      <w:r>
        <w:rPr/>
        <w:t>ⲩ</w:t>
      </w:r>
      <w:r>
        <w:rPr/>
        <w:t>㓂싂〲뽢㝖☪쉍슻牖浂污뽧㡞帮숪侬썚㙉汧녹</w:t>
      </w:r>
      <w:r>
        <w:rPr/>
        <w:t>ⱞ</w:t>
      </w:r>
      <w:r>
        <w:rPr/>
        <w:t>攲䍑剶牯싂</w:t>
      </w:r>
      <w:r>
        <w:rPr/>
        <w:t>ⰱ</w:t>
      </w:r>
      <w:r>
        <w:rPr/>
        <w:t>獱㑙깘㉰㍎쌹轃깫쎘ꇂ为슥츮㑎䃃䕺甸⭮⥍畸㜷呦⩲슣所歗繬䩹녺䆻攸材啷斩ぐ夰</w:t>
      </w:r>
      <w:r>
        <w:rPr/>
        <w:t>ꔮ</w:t>
      </w:r>
      <w:r>
        <w:rPr/>
        <w:t>偬漩䅁겻쉋硒걱啷뼲㉯摩䪿两噰㤥垮卵䟂氦</w:t>
      </w:r>
      <w:r>
        <w:rPr/>
        <w:t>ⰳ</w:t>
      </w:r>
      <w:r>
        <w:rPr/>
        <w:t>楖♸ꍏ</w:t>
      </w:r>
      <w:r>
        <w:rPr/>
        <w:t>⣂</w:t>
      </w:r>
      <w:r>
        <w:rPr/>
        <w:t>妩ꍮ橠㚏惂轥徬뽡䝾쉖⩓놱䰵㉺摶</w:t>
      </w:r>
      <w:r>
        <w:rPr/>
        <w:t>Ɽ</w:t>
      </w:r>
      <w:r>
        <w:rPr/>
        <w:t>慄䠩䭣朩츭㑰슥湁㴦㤣䄯颵桄捧〉걥</w:t>
      </w:r>
      <w:r>
        <w:rPr/>
        <w:t>ꦮ</w:t>
      </w:r>
      <w:r>
        <w:rPr/>
        <w:t>婄䣂쉈瘩椷乔딣숹슡싎쉐睊⥅扺湧㒬⍢</w:t>
      </w:r>
      <w:r>
        <w:rPr/>
        <w:t>ꥀ</w:t>
      </w:r>
      <w:r>
        <w:rPr/>
        <w:t>쵓쉈瑾☯</w:t>
      </w:r>
      <w:r>
        <w:rPr/>
        <w:t>ⱉ</w:t>
      </w:r>
      <w:r>
        <w:rPr/>
        <w:t>뼪뾩䌮繟䡭㪩恋輰ㅓ䠻っ⽧僃壂楪彂㵓⯂⥓轃侻繪쉨斥쉙㍚础䒮㝎晐〭㙵䟂숨潺浫恢晌䱑뭙碩㦬参偏㜵␸䑐摬㜦楌神媵堰☲奒睈惍だ딯䖘춡桫</w:t>
      </w:r>
      <w:r>
        <w:rPr/>
        <w:t>ꤹ</w:t>
      </w:r>
      <w:r>
        <w:rPr/>
        <w:t>乗䍍乊瘰獴숴頪⦏噑걠婵㑦眮거ꥶ때彾墡♧</w:t>
      </w:r>
      <w:r>
        <w:rPr/>
        <w:t>ꤥ</w:t>
      </w:r>
      <w:r>
        <w:rPr/>
        <w:t>䕤㭪敎奢▱䍠ꍩ쉰杢䇂墣␭䐽썗㩈뇂乩牨斩体潭䱹⩧쉤啧㡗쵳쉣쉥倲㥨偃⼷캥㴯䥬湎係슬坍</w:t>
      </w:r>
      <w:r>
        <w:rPr/>
        <w:t>ꕀ</w:t>
      </w:r>
      <w:r>
        <w:rPr/>
        <w:t>睟睪쉍㭶⬺䖏収䱤╇卡뗂㙘♔噟♨</w:t>
      </w:r>
      <w:r>
        <w:rPr/>
        <w:t>ⱊ</w:t>
      </w:r>
      <w:r>
        <w:rPr/>
        <w:t>ꤹ</w:t>
      </w:r>
      <w:r>
        <w:rPr/>
        <w:t>㵹潩⎬♔欫곂氵恓栻盂땚┶</w:t>
      </w:r>
      <w:r>
        <w:rPr/>
        <w:t>ꔨ</w:t>
      </w:r>
      <w:r>
        <w:rPr/>
        <w:t>䆻橠슬䆵捖牷稭䵨樲攴긩㑯뽂硭幇</w:t>
      </w:r>
      <w:r>
        <w:rPr/>
        <w:t>ꥇ</w:t>
      </w:r>
      <w:r>
        <w:rPr/>
        <w:t>숳</w:t>
      </w:r>
      <w:r>
        <w:rPr/>
        <w:t>ⷂ</w:t>
      </w:r>
      <w:r>
        <w:rPr/>
        <w:t>䜬⵫쉊幇烃㭣掻ꥣꄱ</w:t>
      </w:r>
      <w:r>
        <w:rPr/>
        <w:t>Ⱜ</w:t>
      </w:r>
      <w:r>
        <w:rPr/>
        <w:t>䩪䇂㚘盂䑡╰䔯弨</w:t>
      </w:r>
      <w:r>
        <w:rPr/>
        <w:t>⢥</w:t>
      </w:r>
      <w:r>
        <w:rPr/>
        <w:t>噧坾犮⨰㌥쉈剧딫䙏䕸촹</w:t>
      </w:r>
      <w:r>
        <w:rPr/>
        <w:t>ꥍ</w:t>
      </w:r>
      <w:r>
        <w:rPr/>
        <w:t>슡</w:t>
      </w:r>
      <w:r>
        <w:rPr/>
        <w:t>ⷂ</w:t>
      </w:r>
      <w:r>
        <w:rPr/>
        <w:t>哂䭋쵵敺呱</w:t>
      </w:r>
      <w:r>
        <w:rPr/>
        <w:t>⡵</w:t>
      </w:r>
      <w:r>
        <w:rPr/>
        <w:t>䈤杕쉦쉊㕭</w:t>
      </w:r>
      <w:r>
        <w:rPr/>
        <w:t>ⶩ</w:t>
      </w:r>
      <w:r>
        <w:rPr/>
        <w:t>楑䝇儥칒呞놡㘦쉸䝔猽놵呹硩㈲亮歕㊥塃偤녢媵⏍戶輵칏쉐녀㭎슥椊㬯浒</w:t>
      </w:r>
      <w:r>
        <w:rPr/>
        <w:t>ⱦ</w:t>
      </w:r>
      <w:r>
        <w:rPr/>
        <w:t>걱飂奟쉞숫䰺摧칞䅉㠪곂佔票㈬ꄹ凍額㇎싂噦꥾侘晈噟䩑涡䍱乊㝚獶䃂숫</w:t>
      </w:r>
      <w:r>
        <w:rPr/>
        <w:t>ꦵ</w:t>
      </w:r>
      <w:r>
        <w:rPr/>
        <w:t>捆㑇뭠煟⩉灊䕧썾怴</w:t>
      </w:r>
      <w:r>
        <w:rPr/>
        <w:t>ⱴ</w:t>
      </w:r>
      <w:r>
        <w:rPr/>
        <w:t>쌷氱晊</w:t>
      </w:r>
      <w:r>
        <w:rPr/>
        <w:t>⡙⩧</w:t>
      </w:r>
      <w:r>
        <w:rPr/>
        <w:t>슮쉫斵昸䇂渰挥䵪㨻䫂䅋啥</w:t>
      </w:r>
      <w:r>
        <w:rPr/>
        <w:t>ⱂ</w:t>
      </w:r>
      <w:r>
        <w:rPr/>
        <w:t>慮㈩碥⽩盃皬呢䱐䙚䁾仂匳⹰塲〲䡘是춮숬뿍朷ꍎ䥘䍆䥌䮻顊摍楑牷썆瑍扶䆱ꆘ恤䅨䰪䩟轊䁤呚眸䡭墩皡猤⤰뭞䴱숤쉙䝀瑅⹒㯂摉♳숻窱汙偔</w:t>
      </w:r>
      <w:r>
        <w:rPr/>
        <w:t>ꔸ</w:t>
      </w:r>
      <w:r>
        <w:rPr/>
        <w:t>歀぀꺿猤䐵쉦㪩⸲㵖䙸坨ꥮ浠녷牏睢䉬⫂猳冏禣嗍쵈쉓娮轐祩奄㧂十乷칭⍴䒡利촭椸䉩壂偙浾쵄䜪瑔㟃奋哂稺䩌</w:t>
      </w:r>
      <w:r>
        <w:rPr/>
        <w:t>⠩</w:t>
      </w:r>
      <w:r>
        <w:rPr/>
        <w:t>湨슥꥚瞿未ꇍ乪땯㍮⑴⴪</w:t>
      </w:r>
      <w:r>
        <w:rPr/>
        <w:t>ꔪ</w:t>
      </w:r>
      <w:r>
        <w:rPr/>
        <w:t>楤汞㙲〪</w:t>
      </w:r>
      <w:r>
        <w:rPr/>
        <w:t>ꕌ</w:t>
      </w:r>
      <w:r>
        <w:rPr/>
        <w:t>公止땓⑘猵灗♈乗䕐娹楠⯂⩐⹒眮㥥椶䭧ㅴ썤䈸녠☫斩噋</w:t>
      </w:r>
      <w:r>
        <w:rPr/>
        <w:t>⡬⯂</w:t>
      </w:r>
      <w:r>
        <w:rPr/>
        <w:t>摴ꄻ⤴獺㐩쌺䉖悱电熥縤싂⍔哂啲戤싂䗂⩫쉧之썶</w:t>
      </w:r>
      <w:r>
        <w:rPr/>
        <w:t>ꤪ</w:t>
      </w:r>
      <w:r>
        <w:rPr/>
        <w:t>坚㴪㔭쵞㮵攨⨴숵⩨圷쉮伺ㅢ城䍷恶숴</w:t>
      </w:r>
      <w:r>
        <w:rPr/>
        <w:t>Ⱜ</w:t>
      </w:r>
      <w:r>
        <w:rPr/>
        <w:t>꧂</w:t>
      </w:r>
      <w:r>
        <w:rPr/>
        <w:t>慍⭴敵幧扭쉆禿㕫⥃</w:t>
      </w:r>
      <w:r>
        <w:rPr/>
        <w:t>⠭</w:t>
      </w:r>
      <w:r>
        <w:rPr/>
        <w:t>䳂</w:t>
      </w:r>
      <w:r>
        <w:rPr/>
        <w:t>⡳</w:t>
      </w:r>
      <w:r>
        <w:rPr/>
        <w:t>칲湤⍷</w:t>
      </w:r>
      <w:r>
        <w:rPr/>
        <w:t>⡾</w:t>
      </w:r>
      <w:r>
        <w:rPr/>
        <w:t>㵆瀩倪㵏揂䌪㝃呤堸攸縥桅摖窘</w:t>
      </w:r>
      <w:r>
        <w:rPr/>
        <w:t>⡎</w:t>
      </w:r>
      <w:r>
        <w:rPr/>
        <w:t>扥捑쉓咱싂兑㬸敄⦣祑⚱祪⮿</w:t>
      </w:r>
      <w:r>
        <w:rPr/>
        <w:t>ꔤ</w:t>
      </w:r>
      <w:r>
        <w:rPr/>
        <w:t>吭哂뭭係썀橤䞿槂쵇슡숪䚵暥潹ꅒ楗㑸㙤弱呋슩唶轄么숤ꍋ穇깥婕慾쉴</w:t>
      </w:r>
      <w:r>
        <w:rPr/>
        <w:t>ⵋ</w:t>
      </w:r>
      <w:r>
        <w:rPr/>
        <w:t>矂妩硅佣ꄨ牷浊灪ꄭ쵂걓싂戣쵪䰪쉾䟂睰繌䏂䠷䕧</w:t>
      </w:r>
      <w:r>
        <w:rPr/>
        <w:t>Ⳏ</w:t>
      </w:r>
      <w:r>
        <w:rPr/>
        <w:t>슘卐㑁焽쉱싂춮䒡⬰㵥쉕ꌺ摳쉬뭖䭆쉔㥶偠昭ꅗ湗へ땫䋂䄫䴽ꎬ琺卑쵭顴⤺彑䤮⪩</w:t>
      </w:r>
      <w:r>
        <w:rPr/>
        <w:t>ꦻ</w:t>
      </w:r>
      <w:r>
        <w:rPr/>
        <w:t>숣싂䁬㚩긬쉦숸</w:t>
      </w:r>
      <w:r>
        <w:rPr/>
        <w:t>ꦻ</w:t>
      </w:r>
      <w:r>
        <w:rPr/>
        <w:t>쉋䳂슻㚥녍</w:t>
      </w:r>
      <w:r>
        <w:rPr/>
        <w:t>ꗂ</w:t>
      </w:r>
      <w:r>
        <w:rPr/>
        <w:t>걀祥㊡䡺爰噔浺爸乳</w:t>
      </w:r>
      <w:r>
        <w:rPr/>
        <w:t>ꥒ</w:t>
      </w:r>
      <w:r>
        <w:rPr/>
        <w:t>報畒쉌檏旂桇◂䏎⽖䱧쉁瓂灸爤搵㛂ㅊ漶㊥䭮攲땥塇㑧忂⫃僂쉷灷</w:t>
      </w:r>
      <w:r>
        <w:rPr/>
        <w:t>ꖿ</w:t>
      </w:r>
      <w:r>
        <w:rPr/>
        <w:t>批㥡⑓䑃ꇂ⛂쉙彏ꍂ㍱䪻惃</w:t>
      </w:r>
      <w:r>
        <w:rPr/>
        <w:t>ꕸ</w:t>
      </w:r>
      <w:r>
        <w:rPr/>
        <w:t>歚碘㎱畴싃䁄朹渽励㞱</w:t>
      </w:r>
      <w:r>
        <w:rPr/>
        <w:t>⠪</w:t>
      </w:r>
      <w:r>
        <w:rPr/>
        <w:t>䍞꥙囂敓桓洲쉟噴㕡싂쌺츻숩埂㗂迂쉅㝳㣂愤歴숭愫숪㭑畋㠽⥋偣♌煰⩋┪긊䇂썭䝸⥂戣爥睃嘲깍⫂숸轂捲匷쉬势師ꥯ</w:t>
      </w:r>
      <w:r>
        <w:rPr/>
        <w:t>ꤨ</w:t>
      </w:r>
      <w:r>
        <w:rPr/>
        <w:t>䝺쉮䡕塋⨭⛂䭍䋂녎ꥴ䊿兂⽢⚵㦱噦쉹</w:t>
      </w:r>
      <w:r>
        <w:rPr/>
        <w:t>⣂</w:t>
      </w:r>
      <w:r>
        <w:rPr/>
        <w:t>䄫輫ꇂ主䘦</w:t>
      </w:r>
      <w:r>
        <w:rPr/>
        <w:t>⡰</w:t>
      </w:r>
      <w:r>
        <w:rPr/>
        <w:t>睉櫂딪拂ꍈ䳍娣</w:t>
      </w:r>
      <w:r>
        <w:rPr/>
        <w:t>⣂⍠</w:t>
      </w:r>
      <w:r>
        <w:rPr/>
        <w:t>㵹⌭朸䈪</w:t>
      </w:r>
      <w:r>
        <w:rPr/>
        <w:t>ⵖ</w:t>
      </w:r>
      <w:r>
        <w:rPr/>
        <w:t>䔣婔╭㨰塤갩猶ㅘ⭄眲⩬䜪恭䝸䏂煠</w:t>
      </w:r>
      <w:r>
        <w:rPr/>
        <w:t>ꕁ</w:t>
      </w:r>
      <w:r>
        <w:rPr/>
        <w:t>敀</w:t>
      </w:r>
      <w:r>
        <w:rPr/>
        <w:t>ꥌ</w:t>
      </w:r>
      <w:r>
        <w:rPr/>
        <w:t>숵습严恱뗂♎ふ긲⎱票䘱⩹䉺⬲圫</w:t>
      </w:r>
      <w:r>
        <w:rPr/>
        <w:t>ꤽ▵</w:t>
      </w:r>
      <w:r>
        <w:rPr/>
        <w:t>䈰㉣㇂숶䩵凂湥㑞쉑㝀䬳傣②䯃䒱瑖㴯幏쉷救瀪녓瀪ㅯ彁㣂䍄牃쎘녒녷쉆慕椹</w:t>
      </w:r>
      <w:r>
        <w:rPr/>
        <w:t>꥓</w:t>
      </w:r>
      <w:r>
        <w:rPr/>
        <w:t>숦⭒㔽晲</w:t>
      </w:r>
      <w:r>
        <w:rPr/>
        <w:t>ꤦ</w:t>
      </w:r>
      <w:r>
        <w:rPr/>
        <w:t>ꥦꎻ츺䪵䁷㤯㞻䝁싂</w:t>
      </w:r>
      <w:r>
        <w:rPr/>
        <w:t>Ⳃ</w:t>
      </w:r>
      <w:r>
        <w:rPr/>
        <w:t>쉂쉙㦮㐥⩍祵㥒扨䓂彤敢歍㈶숷牆쉍攣㥎前樷ㅤ숲곂䃎吮䰪⤨쎏睟参煯㥧嫎䜷♸桅썶썎⥪</w:t>
      </w:r>
      <w:r>
        <w:rPr/>
        <w:t>ⵠ</w:t>
      </w:r>
      <w:r>
        <w:rPr/>
        <w:t>恣䱖繬䁨㔻壂秂爺甴㤪辩繑㐸姎⤲偉ㅎ斥噅ꄬ摷狍㵕佺歴颿</w:t>
      </w:r>
      <w:r>
        <w:rPr/>
        <w:t>⡨</w:t>
      </w:r>
      <w:r>
        <w:rPr/>
        <w:t>ꥇ</w:t>
      </w:r>
      <w:r>
        <w:rPr/>
        <w:t>䑙〹潍길⤬儸╀㝪慉㡳䠳⮿扫晵쉏癫뇎䱆䅶⏂⩴灨숪ꅔ㕹狂奔䩇♯愰猴⼩乤⑀页瑪橞䃂쏂㕈⹴⤱쉣縭眪硊廂숲䢵泂剓癖</w:t>
      </w:r>
      <w:r>
        <w:rPr/>
        <w:t>ꗂ</w:t>
      </w:r>
      <w:r>
        <w:rPr/>
        <w:t>穑な</w:t>
      </w:r>
      <w:r>
        <w:rPr/>
        <w:t>ꕠ</w:t>
      </w:r>
      <w:r>
        <w:rPr/>
        <w:t>㍷⩸</w:t>
      </w:r>
      <w:r>
        <w:rPr/>
        <w:t>ꦬ</w:t>
      </w:r>
      <w:r>
        <w:rPr/>
        <w:t>숫瀩♂⍗眥싂姂㝥껎䔷剔놥</w:t>
      </w:r>
      <w:r>
        <w:rPr/>
        <w:t>Ɒ</w:t>
      </w:r>
      <w:r>
        <w:rPr/>
        <w:t>㔸</w:t>
      </w:r>
      <w:r>
        <w:rPr/>
        <w:t>ꕚ</w:t>
      </w:r>
      <w:r>
        <w:rPr/>
        <w:t>睩숪况儽栴砹ㄯ</w:t>
      </w:r>
      <w:r>
        <w:rPr/>
        <w:t>ꕮ</w:t>
      </w:r>
      <w:r>
        <w:rPr/>
        <w:t>㌶礪入桐⦻挴⹉♅癡し⩟㙡特牲摢歐氳㙩숮䙊呮뿂㘫橚彲</w:t>
      </w:r>
      <w:r>
        <w:rPr/>
        <w:t>⢣</w:t>
      </w:r>
      <w:r>
        <w:rPr/>
        <w:t>畐</w:t>
      </w:r>
      <w:r>
        <w:rPr/>
        <w:t>ꕥ</w:t>
      </w:r>
      <w:r>
        <w:rPr/>
        <w:t>摧</w:t>
      </w:r>
      <w:r>
        <w:rPr/>
        <w:t>⡸</w:t>
      </w:r>
      <w:r>
        <w:rPr/>
        <w:t>䅢䵋</w:t>
      </w:r>
      <w:r>
        <w:rPr/>
        <w:t>ꤪ</w:t>
      </w:r>
      <w:r>
        <w:rPr/>
        <w:t>疱こ땍㵨䕠楚쏂㯂仍⫂쉃刴䍋</w:t>
      </w:r>
      <w:r>
        <w:rPr/>
        <w:t>ⷂ</w:t>
      </w:r>
      <w:r>
        <w:rPr/>
        <w:t>䱳檱䍍㜽쉱숻瘳뾵㛂깾㚬⹢祱䕠顮ꍫ㬶ㅔ㧂䲩潎䱢嗂噫숫暣ꄰ朰써匩戥挴㝲㜻卖칩䵳瑞쉄劏䗂杤☱儰䩑睡暩䬩湣쉆㌦쌺兰睩썆①☫圸柃㛂뽙⥢䝠煑帩兑䩯刲㝳呴쉉䎩┩㘭때頹㙓땠㭖숰兴弫眣㭍埂顯䎬儨⵷㙉⹬咬긳㜵顀幈㥇兙䬪噈佤愥㥊</w:t>
      </w:r>
      <w:r>
        <w:rPr/>
        <w:t>ⵏ</w:t>
      </w:r>
      <w:r>
        <w:rPr/>
        <w:t>砪㷍䅡숲啺㘵収垏牭䩐쉠쉵䡳甪</w:t>
      </w:r>
      <w:r>
        <w:rPr/>
        <w:t>ꥃ</w:t>
      </w:r>
      <w:r>
        <w:rPr/>
        <w:t>确䩴䨪숦␲䊱户㩑愺び䞱瑫晰⽈⤻</w:t>
      </w:r>
      <w:r>
        <w:rPr/>
        <w:t>Ⱨ⨺</w:t>
      </w:r>
      <w:r>
        <w:rPr/>
        <w:t>獳琴</w:t>
      </w:r>
      <w:r>
        <w:rPr/>
        <w:t>ꔭ</w:t>
      </w:r>
      <w:r>
        <w:rPr/>
        <w:t>ㅹ䝣壃㬬쵒⥨炥촩繊갨濎彈辣⨽儨繇㩄⭅㤮쉘⪬礰슏㍙䌪</w:t>
      </w:r>
      <w:r>
        <w:rPr/>
        <w:t>⡓</w:t>
      </w:r>
      <w:r>
        <w:rPr/>
        <w:t>採딳慌쉠숭뽏爊깅치숵獰╬쉹懃轆싂묱奙繉┽剐</w:t>
      </w:r>
      <w:r>
        <w:rPr/>
        <w:t>ꦩ</w:t>
      </w:r>
      <w:r>
        <w:rPr/>
        <w:t>佑㭴䭍厩タ䱌䗂㌹㘱榵쉓㡞</w:t>
      </w:r>
      <w:r>
        <w:rPr/>
        <w:t>ꤽ</w:t>
      </w:r>
      <w:r>
        <w:rPr/>
        <w:t>吶幆㑵뿂奢㙑夳뿂㡐瓂塖娩䡮슣熻抱欽悡扁</w:t>
      </w:r>
      <w:r>
        <w:rPr/>
        <w:t>⡦</w:t>
      </w:r>
      <w:r>
        <w:rPr/>
        <w:t>䱐牉ㅋ⥱㩊䡵⑒䍕杸獡䩶싂䤮⽏䕬칎䨻싂쉲剞彔㵟佯佃㵉쎬匩䑖怮樴輮啊㙬䤴版⽈曂啇ゥ슻숳ꍶ扃䶻㙙縲걠搯浙塀禮㵹坖</w:t>
      </w:r>
      <w:r>
        <w:rPr/>
        <w:t>ⱀ</w:t>
      </w:r>
      <w:r>
        <w:rPr/>
        <w:t>⻂뽱쉺㕭熩睲㍡㙋䵐㑩恹畂⥺숹쉡슥皩䄯㛂칺爹䏂潳</w:t>
      </w:r>
      <w:r>
        <w:rPr/>
        <w:t>ꕃ</w:t>
      </w:r>
      <w:r>
        <w:rPr/>
        <w:t>䍆㣂ㅥ禵挩⩇</w:t>
      </w:r>
      <w:r>
        <w:rPr/>
        <w:t>ꕒ</w:t>
      </w:r>
      <w:r>
        <w:rPr/>
        <w:t>䀣協䉖䕕땸槂捈员畍搯煋뭀扷摅⥄슬愯吲츬</w:t>
      </w:r>
      <w:r>
        <w:rPr/>
        <w:t>⡲</w:t>
      </w:r>
      <w:r>
        <w:rPr/>
        <w:t>兣彅歉쉚쌫櫂싂塴숪湮</w:t>
      </w:r>
      <w:r>
        <w:rPr/>
        <w:t>⢮</w:t>
      </w:r>
      <w:r>
        <w:rPr/>
        <w:t>懂椲捓㘪樥녖㋂┩牵䀥싂哂偈敌䥉牭㛂곂㥠싂圶楶埂ㅟ쉾烎繙呄⬺ㄴ煍㍕煗㌳㡤顈㡋〭깇㛂칈⮮䴬漸넴</w:t>
      </w:r>
      <w:r>
        <w:rPr/>
        <w:t>꧂</w:t>
      </w:r>
      <w:r>
        <w:rPr/>
        <w:t>쵰飂䴦恟⒵竂쉰嗂⩘戹棎灆⛂だ呮⩌슡婘眣忂깎奏䭧搨㑁㥔幵쉍妱ぁ⍚彇殿⿎䕮䙟⤭걱㨺싂烂㡟䦵⤹慏瑪縸ㅾ㪬瑆䥡硧⿂穥뭆⼵湔朦䍩㵬壂쉦㠷仂⵱ꇂ滂</w:t>
      </w:r>
      <w:r>
        <w:rPr/>
        <w:t>ꤲ</w:t>
      </w:r>
      <w:r>
        <w:rPr/>
        <w:t>쉔뽏反♌䥏</w:t>
      </w:r>
      <w:r>
        <w:rPr/>
        <w:t>꥓</w:t>
      </w:r>
      <w:r>
        <w:rPr/>
        <w:t>㜥</w:t>
      </w:r>
      <w:r>
        <w:rPr/>
        <w:t>꧂</w:t>
      </w:r>
      <w:r>
        <w:rPr/>
        <w:t>呔杺숨桋佥㍵堦┦䅊䔽䆬ㅒ쵧䑨頥☲娩䄹瀺煢췂噪ꍩ牾ꍂ縪</w:t>
      </w:r>
      <w:r>
        <w:rPr/>
        <w:t>ⷂ</w:t>
      </w:r>
      <w:r>
        <w:rPr/>
        <w:t>塅礲䒱輺⽊報ㅪ弹坓ㄹ⍃汲ㆻ뿂</w:t>
      </w:r>
      <w:r>
        <w:rPr/>
        <w:t>ꕑ⹱</w:t>
      </w:r>
      <w:r>
        <w:rPr/>
        <w:t>坭ぎ㷂⧍⨤뭮숷撣顟䙪䳎⽡㕐嫂</w:t>
      </w:r>
      <w:r>
        <w:rPr/>
        <w:t>⡤</w:t>
      </w:r>
      <w:r>
        <w:rPr/>
        <w:t>升곂轏曎䨸┸弶쉧⥆숪싂ꍩ䁭繠슱뼦潅㌩低ꅖ猸婈睪煍扵㦥畕⨭療悻깙㣂䙗慹䠸㒏檣슡숷幃깣㘯挥갪歎䎬噾䔲愳㑹頩쏂常㨮歠儭祯싂皿嚘桳넭</w:t>
      </w:r>
      <w:r>
        <w:rPr/>
        <w:t>ⵄ</w:t>
      </w:r>
      <w:r>
        <w:rPr/>
        <w:t>啨瘤殩福廎땄獵歌⎵典⒬</w:t>
      </w:r>
      <w:r>
        <w:rPr/>
        <w:t>ꥎ</w:t>
      </w:r>
      <w:r>
        <w:rPr/>
        <w:t>摞</w:t>
      </w:r>
      <w:r>
        <w:rPr/>
        <w:t>ⷂ⩪</w:t>
      </w:r>
      <w:r>
        <w:rPr/>
        <w:t>㜵쉥</w:t>
      </w:r>
      <w:r>
        <w:rPr/>
        <w:t>ꕩ</w:t>
      </w:r>
      <w:r>
        <w:rPr/>
        <w:t>㙑䘸玣카숻깅偌砷㥐睁爵칲䭶</w:t>
      </w:r>
      <w:r>
        <w:rPr/>
        <w:t>ꕸ</w:t>
      </w:r>
      <w:r>
        <w:rPr/>
        <w:t>捨恃〰獸六䁳⩄쵹싂⥨摋眲卭坏灸䳂⫍厥䕎㫂</w:t>
      </w:r>
      <w:r>
        <w:rPr/>
        <w:t>ꥆ</w:t>
      </w:r>
      <w:r>
        <w:rPr/>
        <w:t>㑀싃㕑㗂癐⯎䃂㙭싂쉹娨⭥頷컂⸰䀣彰넩轤涻㍎㝦睰皘숲唵</w:t>
      </w:r>
      <w:r>
        <w:rPr/>
        <w:t>ꤰ</w:t>
      </w:r>
      <w:r>
        <w:rPr/>
        <w:t>䐤㢬⩣䁋畖祔圭⯂牤匳匵噂㧂䅦䤣丩䉸刻券깱쉞딴뽺䁑㠊堭櫎獕㢮㡭⽳⹗㩁奟㙏慑棍╒䬳嘽橺䫍織숤</w:t>
      </w:r>
      <w:r>
        <w:rPr/>
        <w:t>Ⱶ③</w:t>
      </w:r>
      <w:r>
        <w:rPr/>
        <w:t>懍깏㦡稸䫂</w:t>
      </w:r>
      <w:r>
        <w:rPr/>
        <w:t>ꤰ</w:t>
      </w:r>
      <w:r>
        <w:rPr/>
        <w:t>쉰瘲쉣┫⨨竂촶⥯㘩촽盂捄䩥溘桕</w:t>
      </w:r>
      <w:r>
        <w:rPr/>
        <w:t>ⲥ</w:t>
      </w:r>
      <w:r>
        <w:rPr/>
        <w:t>뽨䴤纱煟捶焱䥯䩶⾩秂顥㍂◂焭呸싂強熩깅㬵䥋썗副倮奊㔶쉯扂䱨</w:t>
      </w:r>
      <w:r>
        <w:rPr/>
        <w:t>Ⲯ</w:t>
      </w:r>
      <w:r>
        <w:rPr/>
        <w:t>伣瑨矂숱습</w:t>
      </w:r>
      <w:r>
        <w:rPr/>
        <w:t>ꕍ</w:t>
      </w:r>
      <w:r>
        <w:rPr/>
        <w:t>硰싂</w:t>
      </w:r>
      <w:r>
        <w:rPr/>
        <w:t>⠱</w:t>
      </w:r>
      <w:r>
        <w:rPr/>
        <w:t>䁌䭅桺ㅃ䕕畃긨녬쉣㠭</w:t>
      </w:r>
      <w:r>
        <w:rPr/>
        <w:t>ꤶ</w:t>
      </w:r>
      <w:r>
        <w:rPr/>
        <w:t>塭㨺䕘幹牎灯剙䑘怲慰ㆵ侻㥟슩㩰ꌶ㊣匱偎䝆挮泂轨幍</w:t>
      </w:r>
      <w:r>
        <w:rPr/>
        <w:t>ꤻ</w:t>
      </w:r>
      <w:r>
        <w:rPr/>
        <w:t>灳嘭䞱㍳祐为扉参</w:t>
      </w:r>
      <w:r>
        <w:rPr/>
        <w:t>ꥋ⪏</w:t>
      </w:r>
      <w:r>
        <w:rPr/>
        <w:t>싂㍩携顉狂眪轾硷㙒捲숮朱欵쉇繳⹣暱佶乡㝟楚仂祓偈㝎煪樲숮㝇</w:t>
      </w:r>
      <w:r>
        <w:rPr/>
        <w:t>ⵙ</w:t>
      </w:r>
      <w:r>
        <w:rPr/>
        <w:t>瞮㭸뇂ㅄꌦ䑭긱䵉㵁淎橮在祋䬯娪쉊杸㭖</w:t>
      </w:r>
      <w:r>
        <w:rPr/>
        <w:t>Ⱶ╥</w:t>
      </w:r>
      <w:r>
        <w:rPr/>
        <w:t>쉂煯塅⥯㕴䅯䦩绂⹡ㄲ冣싂旃䑋潕浲湗潵䷍歯䈯堪祅啋枣則倭䙄绂⩡딪㣂뭙믂습㐮琨싂㙱剦걈束䈬泂</w:t>
      </w:r>
      <w:r>
        <w:rPr/>
        <w:t>⠮</w:t>
      </w:r>
      <w:r>
        <w:rPr/>
        <w:t>婤祎济卆灆㌵䡉䔴杢♤奴䈺硟瘸殘⹳</w:t>
      </w:r>
      <w:r>
        <w:rPr/>
        <w:t>⣂</w:t>
      </w:r>
      <w:r>
        <w:rPr/>
        <w:t>楯╸獕䁍숦㠫妮乆偮僂䰺佩싂㍒牲噓⍑祦숽哂쏂⵸걧㩱割䍑⑾㤪⺩湃浵꺱㉸勂啟⩒쉪䞱쉹㕲䄦䏂痂䭩夻晥猤쉡僃弦㵷愲㟂䥴奚쉭䜷矂㤩</w:t>
      </w:r>
      <w:r>
        <w:rPr/>
        <w:t>꧂</w:t>
      </w:r>
      <w:r>
        <w:rPr/>
        <w:t>楓恶㙣⼩㕇卅츮匪</w:t>
      </w:r>
      <w:r>
        <w:rPr/>
        <w:t>⡫</w:t>
      </w:r>
      <w:r>
        <w:rPr/>
        <w:t>甭뭱禥堸弻橀娥灱ㅄ䕏☭ꏃ慧㵆帮䘭啣禩</w:t>
      </w:r>
      <w:r>
        <w:rPr/>
        <w:t>ⵚ</w:t>
      </w:r>
      <w:r>
        <w:rPr/>
        <w:t>猰竃眭숦徥扃㑷뭘楂凂栵瘥数ㆩ</w:t>
      </w:r>
      <w:r>
        <w:rPr/>
        <w:t>ⶵ</w:t>
      </w:r>
      <w:r>
        <w:rPr/>
        <w:t>䴰</w:t>
      </w:r>
      <w:r>
        <w:rPr/>
        <w:t>ꔶ</w:t>
      </w:r>
      <w:r>
        <w:rPr/>
        <w:t>숥</w:t>
      </w:r>
      <w:r>
        <w:rPr/>
        <w:t>Ⱘ</w:t>
      </w:r>
      <w:r>
        <w:rPr/>
        <w:t>怨䥃㵇뽹</w:t>
      </w:r>
      <w:r>
        <w:rPr/>
        <w:t>ꕭ</w:t>
      </w:r>
      <w:r>
        <w:rPr/>
        <w:t>京㤪摭碩㙍⨻㪏炻긪瞏</w:t>
      </w:r>
      <w:r>
        <w:rPr/>
        <w:t>⢡</w:t>
      </w:r>
      <w:r>
        <w:rPr/>
        <w:t>슿쉤搣副䁄畒</w:t>
      </w:r>
      <w:r>
        <w:rPr/>
        <w:t>ꕞ</w:t>
      </w:r>
      <w:r>
        <w:rPr/>
        <w:t>䰨䚘싂┫☯슣瑞⹧幨꥗䭎瘰嘳䤬䁰걉奅灾⩆〪䤵碩╏쉹⺥泃數忂⸬땭⸫䀰硟塰┭楹♤欲飂쌨⸴奏氺㭐䵩洰갫剠</w:t>
      </w:r>
      <w:r>
        <w:rPr/>
        <w:t>ꦣ</w:t>
      </w:r>
      <w:r>
        <w:rPr/>
        <w:t>㷃⸨掵夷쉗⴩뿂⌷</w:t>
      </w:r>
      <w:r>
        <w:rPr/>
        <w:t>⡃</w:t>
      </w:r>
      <w:r>
        <w:rPr/>
        <w:t>싂넣䷃唷濂澩䵀Ⓜ㮬䙄灟╁伵愥瑱奶剪娪汾楕伲迂睏儮㩖椨ꥪ㚻塭繴晩</w:t>
      </w:r>
      <w:r>
        <w:rPr/>
        <w:t>ⱔ</w:t>
      </w:r>
      <w:r>
        <w:rPr/>
        <w:t>㌴㡭姂姂䂩埂촵ꅵ⩍♌忂싂䉢</w:t>
      </w:r>
      <w:r>
        <w:rPr/>
        <w:t>⠺</w:t>
      </w:r>
      <w:r>
        <w:rPr/>
        <w:t>뭯砵煭㓂瑖捕婁</w:t>
      </w:r>
      <w:r>
        <w:rPr/>
        <w:t>ꕑ⎬</w:t>
      </w:r>
      <w:r>
        <w:rPr/>
        <w:t>䡟⵷⛂癄摑滎柂㚬氲䬽先〶䝃䬪뽔繱㑏六截繀塾揂ꄱ싂걺捄ꎘ奐嘊奲偏䡂ꎡ疥싂噌╇싎ꍄ칩싂捾ꅢ掩䝎</w:t>
      </w:r>
      <w:r>
        <w:rPr/>
        <w:t>ⰴ</w:t>
      </w:r>
      <w:r>
        <w:rPr/>
        <w:t>涩祀㋂싂啃竂숰㷍湚杙獥繩⽺渻㯂䩄㮻搻╸␪䳂쉗숪繫塧</w:t>
      </w:r>
      <w:r>
        <w:rPr/>
        <w:t>ꗂ</w:t>
      </w:r>
      <w:r>
        <w:rPr/>
        <w:t>㡇彨㡎媬뾣쉄凂⥢獏獮灎ㅺ싂埂弰䕣⏂歬夻䈭恺㖻쉰礵췂䪏슡昷ヂ熣獷⭔敥쉶䅹⨹獢ꅌ啪쉅걾⒵㌩窿걭ㅪで佄揂乲繃⥤眣漻剙汗쉃亘㵕㉪䥖澻幱癍浒숭䩺癟㍮ꅲㄥ獏穵㔴繵㴷</w:t>
      </w:r>
      <w:r>
        <w:rPr/>
        <w:t>ꥈ</w:t>
      </w:r>
      <w:r>
        <w:rPr/>
        <w:t>슩싍唨瑾뽮晙쉢䚏゘轾帯⨭窩瘨⩬</w:t>
      </w:r>
      <w:r>
        <w:rPr/>
        <w:t>⣎</w:t>
      </w:r>
      <w:r>
        <w:rPr/>
        <w:t>兰䚵颣潚㜬</w:t>
      </w:r>
      <w:r>
        <w:rPr/>
        <w:t>꧂</w:t>
      </w:r>
      <w:r>
        <w:rPr/>
        <w:t>슡슻瘻⫂ꏂ䥏〬땄╄㑅쵶顉轃㬸嘲㑇捯녁奭䎣㍺녍彡獌㤲䳎ㆮ硘㙂쉥䃂㐲</w:t>
      </w:r>
      <w:r>
        <w:rPr/>
        <w:t>꧂</w:t>
      </w:r>
      <w:r>
        <w:rPr/>
        <w:t>㝪⫂灓㮵绂䑎췂䘭僂</w:t>
      </w:r>
      <w:r>
        <w:rPr/>
        <w:t>ⷂ</w:t>
      </w:r>
      <w:r>
        <w:rPr/>
        <w:t>歶橋쉷䰳掻⭹⺬顳䦥榩㐫⽹</w:t>
      </w:r>
      <w:r>
        <w:rPr/>
        <w:t>ꔫ</w:t>
      </w:r>
      <w:r>
        <w:rPr/>
        <w:t>䩎녉슱僂汨</w:t>
      </w:r>
      <w:r>
        <w:rPr/>
        <w:t>ⷃ</w:t>
      </w:r>
      <w:r>
        <w:rPr/>
        <w:t>䂥礽㯂丩䶵숯慪卖挷쉤䕊䶬䲮眨║礴㏃濎녇쉅䭇⨶匣獔㈻ㅐ秂췂䍵湖坮땥㠽쉪Ⓜ煍</w:t>
      </w:r>
      <w:r>
        <w:rPr/>
        <w:t>ⴶ</w:t>
      </w:r>
      <w:r>
        <w:rPr/>
        <w:t>쉬㭈㵱䴪</w:t>
      </w:r>
      <w:r>
        <w:rPr/>
        <w:t>ꦬ</w:t>
      </w:r>
      <w:r>
        <w:rPr/>
        <w:t>㋃繘⨪繸塁兴ㅟ橰焲眰癡圬湮昴믂恰㦣䡆␸汦싃硏㬮楀晃䅐䍗漴ㆵ䑆硪</w:t>
      </w:r>
      <w:r>
        <w:rPr/>
        <w:t>ꔨ</w:t>
      </w:r>
      <w:r>
        <w:rPr/>
        <w:t>獗겡쵩痂숬⭘쉱쉩恨㉈瑠恓䑩녃숥猴䥥슮㉘싂㤽ぴꎩ啣췃穀⩑偕織穲싂檿娰⥘㔦瘽싎⥔瓂敁睔㈵㟃迂瞩ꅸ辩嘥氨싂佭ꥺ⎘캻䁄穱쉳秂泂栽塶怴礨歉娽䍴璏䞵⭵搸㕌썄쉭쉘擂晬杺剄㥵ィ♵⬮믂ꅐ滂싂</w:t>
      </w:r>
      <w:r>
        <w:rPr/>
        <w:t>ⱒ</w:t>
      </w:r>
      <w:r>
        <w:rPr/>
        <w:t>琥쉚䡏㙐㚩쉄恶壃⥦컍㬫㭨㥣뭇⸩䲥敒숻쉮쉰〴쉯栱䥾㍴ㄥ坢</w:t>
      </w:r>
      <w:r>
        <w:rPr/>
        <w:t>ꕀ</w:t>
      </w:r>
      <w:r>
        <w:rPr/>
        <w:t>칩뭁䀲⺩偈ꄦ欱쉡㩃㭩㙍弨畱⭊♡揂</w:t>
      </w:r>
      <w:r>
        <w:rPr/>
        <w:t>Ⲙ</w:t>
      </w:r>
      <w:r>
        <w:rPr/>
        <w:t>䌻⩨礹敒穣싂睐숲</w:t>
      </w:r>
      <w:r>
        <w:rPr/>
        <w:t>Ⲙ</w:t>
      </w:r>
      <w:r>
        <w:rPr/>
        <w:t>꧃</w:t>
      </w:r>
      <w:r>
        <w:rPr/>
        <w:t>炣漪㡓瑹滃戩촣䰲</w:t>
      </w:r>
      <w:r>
        <w:rPr/>
        <w:t>⡍</w:t>
      </w:r>
      <w:r>
        <w:rPr/>
        <w:t>䈩㛂泃䤮</w:t>
      </w:r>
      <w:r>
        <w:rPr/>
        <w:t>ꥍ</w:t>
      </w:r>
      <w:r>
        <w:rPr/>
        <w:t>瘺쉲海㵾祖▥畕⏎煶䀶㙾䪘䝕</w:t>
      </w:r>
      <w:r>
        <w:rPr/>
        <w:t>ⷍ</w:t>
      </w:r>
      <w:r>
        <w:rPr/>
        <w:t>湺䐪幁</w:t>
      </w:r>
      <w:r>
        <w:rPr/>
        <w:t>Ⱛ</w:t>
      </w:r>
      <w:r>
        <w:rPr/>
        <w:t>캱䉶恭⨽䵎䅁女</w:t>
      </w:r>
      <w:r>
        <w:rPr/>
        <w:t>Ɽ</w:t>
      </w:r>
      <w:r>
        <w:rPr/>
        <w:t>뽑吨</w:t>
      </w:r>
      <w:r>
        <w:rPr/>
        <w:t>ꖣ</w:t>
      </w:r>
      <w:r>
        <w:rPr/>
        <w:t>쉡䦵㕸╆繮櫂䃂梏뭋亿䭴媵㵮⩾㭂쉙⭷ㅁ깆싍灶睙</w:t>
      </w:r>
      <w:r>
        <w:rPr/>
        <w:t>ꖘ</w:t>
      </w:r>
      <w:r>
        <w:rPr/>
        <w:t>깣⭢㝫䅪䵳㑔ꅣ䊘쉎埃ꏃ攩䝏뿍潗㵠癩奥춵吣⫂⍨偭坖</w:t>
      </w:r>
      <w:r>
        <w:rPr/>
        <w:t>ⰳ</w:t>
      </w:r>
      <w:r>
        <w:rPr/>
        <w:t>숊㝥搸쉃頥䛂迂伹愽☵묫敭氶页춵倱散昮쉪㐣绂珎䎥彁◂噹숵䥍쉪㝏摺⼮䑖珂䩍噣㑘㑟⩈风걖㔹⦡犏꥾넩搬晁珂煸竂⑱㜨彍䰦ꆥガ啁ㅱ偸㵨㥖</w:t>
      </w:r>
      <w:r>
        <w:rPr/>
        <w:t>Ⳃ⍅</w:t>
      </w:r>
      <w:r>
        <w:rPr/>
        <w:t>刪焭㬵䆡潁숯㈴㵩煣싂由㭯漻쉺쉬㭾松숳枡䱏㝪䥕쌵氵汇癋歾乤╂噩쉖ꍹ木䭾婠炱濍␪┥縨녓슩㯂歮碩煩橋ꄽ㩸딪껂⼵䅘咩痂䁭䔶汓숭漮㔲䉃お槂숥朰畢顩싂䌮쉾噱札䅢祰䄬嘸灞쵍곂风⿂悵測㥺</w:t>
      </w:r>
      <w:r>
        <w:rPr/>
        <w:t>⢩</w:t>
      </w:r>
      <w:r>
        <w:rPr/>
        <w:t>뽚坓娪쉗轢楟썋弸潆瑣</w:t>
      </w:r>
      <w:r>
        <w:rPr/>
        <w:t>ⵏ</w:t>
      </w:r>
      <w:r>
        <w:rPr/>
        <w:t>㒮㙏㪬稨쉘冻䁋呟枻⹾䘳㙏癤ㆻ焰⪏摈䅹</w:t>
      </w:r>
      <w:r>
        <w:rPr/>
        <w:t>ꔨ</w:t>
      </w:r>
      <w:r>
        <w:rPr/>
        <w:t>坮电⨯⭢禣桕甪灟婭殬㍱偀輸摩</w:t>
      </w:r>
      <w:r>
        <w:rPr/>
        <w:t>⠳</w:t>
      </w:r>
      <w:r>
        <w:rPr/>
        <w:t>顋朲剠㠺갶柂憬䑍싂奴核㤶䅑杊⥥堪넥姃䚣㷎䙧⿂辵㵬怺㤤㶡煕扇⻂女⫂䱉猺繘愨㫂凂汆砪뿍䎣剰숭뭨숽卓抮㟂㝋䩸湌睥╔숣뮬䅕朮软佹㎿煩恲㑌뭙桧쉨の쉃慮쉯㉕䌱숯啺䁓쉙</w:t>
      </w:r>
      <w:r>
        <w:rPr/>
        <w:t>ꕙ</w:t>
      </w:r>
      <w:r>
        <w:rPr/>
        <w:t>戲</w:t>
      </w:r>
      <w:r>
        <w:rPr/>
        <w:t>⡤</w:t>
      </w:r>
      <w:r>
        <w:rPr/>
        <w:t>教恞牞䬺㈵ꎏ⤴</w:t>
      </w:r>
      <w:r>
        <w:rPr/>
        <w:t>⡹</w:t>
      </w:r>
      <w:r>
        <w:rPr/>
        <w:t>究䩺뭔䥊ꄬㅩ쵂쉊ꅦ究싂䞏䛂슏楩㵃禮垩⍰ꥫ믂㍃硵杕捦습棂㥥䉵橍盂敗♥繑凂摥特汥쉶쉞硔⭎東</w:t>
      </w:r>
      <w:r>
        <w:rPr/>
        <w:t>ⰳ</w:t>
      </w:r>
      <w:r>
        <w:rPr/>
        <w:t>㑒쉁䬱뽕縳稨埂䮘䵁</w:t>
      </w:r>
      <w:r>
        <w:rPr/>
        <w:t>ⵕ</w:t>
      </w:r>
      <w:r>
        <w:rPr/>
        <w:t>녖扒╌캘숨쵅㉳䤹傘佚䄮狂쉄묫㪏潲ꎮ扅쉹쉣秃㈽숦⭧倷桶</w:t>
      </w:r>
      <w:r>
        <w:rPr/>
        <w:t>ⱳⱕ</w:t>
      </w:r>
      <w:r>
        <w:rPr/>
        <w:t>堪乖㝐䄪䘪埂䭴瑅湀쉧㍶㡱걢䅄䮘ꥴ뭒晸쉣╈쉸剉㥗昮쉬偬癀橉偙彷䧂妿</w:t>
      </w:r>
      <w:r>
        <w:rPr/>
        <w:t>⡶</w:t>
      </w:r>
      <w:r>
        <w:rPr/>
        <w:t>䨯䩮㮵슘繀睓⩒䁏쌬쉫䵡玩⸵坵싂晚剈䠤栣㶡婷轋竂숶券㢿뿍땉䡩摘</w:t>
      </w:r>
      <w:r>
        <w:rPr/>
        <w:t>ⵆ</w:t>
      </w:r>
      <w:r>
        <w:rPr/>
        <w:t>䅥</w:t>
      </w:r>
      <w:r>
        <w:rPr/>
        <w:t>ꔮ</w:t>
      </w:r>
      <w:r>
        <w:rPr/>
        <w:t>㡔뽹婑焥</w:t>
      </w:r>
      <w:r>
        <w:rPr/>
        <w:t>⡶⹤</w:t>
      </w:r>
      <w:r>
        <w:rPr/>
        <w:t>㶩涮䝵焹抩匱슿쉆㜭飂싍愸뿂飂깐</w:t>
      </w:r>
      <w:r>
        <w:rPr/>
        <w:t>ꤪ</w:t>
      </w:r>
      <w:r>
        <w:rPr/>
        <w:t>摎㙩㟂⩏</w:t>
      </w:r>
      <w:r>
        <w:rPr/>
        <w:t>ꔦ</w:t>
      </w:r>
      <w:r>
        <w:rPr/>
        <w:t>怣硣䝾⍹㦩숳顋䁱</w:t>
      </w:r>
      <w:r>
        <w:rPr/>
        <w:t>ⵀ</w:t>
      </w:r>
      <w:r>
        <w:rPr/>
        <w:t>ꎿ䉮牌慁场晏㩠礮扵㵩票⸨䅰摹㪩嗎㥱칸⹬䡘呕厘䠻瑭</w:t>
      </w:r>
      <w:r>
        <w:rPr/>
        <w:t>ⱑ</w:t>
      </w:r>
      <w:r>
        <w:rPr/>
        <w:t>ꎻ䰣䑹杔⒬㉹䉅橁녇顶딣顔쌩搤栣⽑㉷戲⥧廂숊╚污㬤婇䀥⸱ꅩ⍅싂</w:t>
      </w:r>
      <w:r>
        <w:rPr/>
        <w:t>ꕩ</w:t>
      </w:r>
      <w:r>
        <w:rPr/>
        <w:t>쉔桳⤮乎低ꍉ㣂顐䈺ꇂ砽恚</w:t>
      </w:r>
      <w:r>
        <w:rPr/>
        <w:t>ꦏ</w:t>
      </w:r>
      <w:r>
        <w:rPr/>
        <w:t>丫㍲㭴촬䦱껂㑺咣辱漪㯂</w:t>
      </w:r>
      <w:r>
        <w:rPr/>
        <w:t>ꤪ</w:t>
      </w:r>
      <w:r>
        <w:rPr/>
        <w:t>戬쌱漷</w:t>
      </w:r>
      <w:r>
        <w:rPr/>
        <w:t>ꔵ</w:t>
      </w:r>
      <w:r>
        <w:rPr/>
        <w:t>㥢繢働棃㈲䍈瘨⤯盂땸獑迂恁晫挳쉒쉵숬嚏슥失殥䡕⌣橚㍸⪘䄯㴵澣瞩컂긶幭浧轰䐲湰</w:t>
      </w:r>
      <w:r>
        <w:rPr/>
        <w:t>ⵓ</w:t>
      </w:r>
      <w:r>
        <w:rPr/>
        <w:t>繱伲穮數㕤睶䠪싂洤⑖䷂壂䝮牓뼨枥㥒窿⏍员㝀촳慟礹偁佨歓坷义顡偫ㅲ佰㧂㪡懂歩⑃</w:t>
      </w:r>
      <w:r>
        <w:rPr/>
        <w:t>ⱥ</w:t>
      </w:r>
      <w:r>
        <w:rPr/>
        <w:t>쉳⴯晱癮⨦슘损呲䩓⭸乏녈♞甦潢㬲쌪㮿嫂</w:t>
      </w:r>
      <w:r>
        <w:rPr/>
        <w:t>⡕</w:t>
      </w:r>
      <w:r>
        <w:rPr/>
        <w:t>䭖䅷潔顯☩坎뼺汫捳慖㔫싂佫곂佂竂硡┭뮡䯂洽拂䪥㙾싂슱딸毂㷂樤䴻ꍊ</w:t>
      </w:r>
      <w:r>
        <w:rPr/>
        <w:t>ⵁ</w:t>
      </w:r>
      <w:r>
        <w:rPr/>
        <w:t>ꇂ游㘳쉧쏂怮䕙熩捈ㄩ扶䍖昣⬬䍓彚牚㫂쉀剴縦熵㑵㭄䉈</w:t>
      </w:r>
      <w:r>
        <w:rPr/>
        <w:t>ꤷ</w:t>
      </w:r>
      <w:r>
        <w:rPr/>
        <w:t>塤佒쉌犥奥奯刮습⩮㝘啅剸䓂㏂䇂</w:t>
      </w:r>
      <w:r>
        <w:rPr/>
        <w:t>ⱓ</w:t>
      </w:r>
      <w:r>
        <w:rPr/>
        <w:t>磎</w:t>
      </w:r>
      <w:r>
        <w:rPr/>
        <w:t>ꗂ</w:t>
      </w:r>
      <w:r>
        <w:rPr/>
        <w:t>〬䑨〻</w:t>
      </w:r>
      <w:r>
        <w:rPr/>
        <w:t>ꤵ</w:t>
      </w:r>
      <w:r>
        <w:rPr/>
        <w:t>숲旂䎏嘥祆숯⍴깖숪㯂춮</w:t>
      </w:r>
      <w:r>
        <w:rPr/>
        <w:t>⡴Ⳃ</w:t>
      </w:r>
      <w:r>
        <w:rPr/>
        <w:t>싂긬慡쉖乫⑚㘰깫⭷䙑</w:t>
      </w:r>
      <w:r>
        <w:rPr/>
        <w:t>ꗂ</w:t>
      </w:r>
      <w:r>
        <w:rPr/>
        <w:t>䕢숰漲썡쌪견⬪곂栩</w:t>
      </w:r>
      <w:r>
        <w:rPr/>
        <w:t>ꕂ</w:t>
      </w:r>
      <w:r>
        <w:rPr/>
        <w:t>䜪㉹捃싂⥎祚뽘㥌쉂徏䥂揂쉀ㆱ潣㑞㈺쉹㜮卟ꍎ矃䈭佂敨</w:t>
      </w:r>
      <w:r>
        <w:rPr/>
        <w:t>ꕏ</w:t>
      </w:r>
      <w:r>
        <w:rPr/>
        <w:t>㨴㥅繪摧瑨熬滂晙ꅡ䳂⽶爨㝌쉘숦横╫㩕癰⩀は싃剏</w:t>
      </w:r>
      <w:r>
        <w:rPr/>
        <w:t>ꥎ┪</w:t>
      </w:r>
      <w:r>
        <w:rPr/>
        <w:t>䵵뽪總</w:t>
      </w:r>
      <w:r>
        <w:rPr/>
        <w:t>꥓</w:t>
      </w:r>
      <w:r>
        <w:rPr/>
        <w:t>瓂㯂㕥㯂㜤䕔㡓琮▥ꄽ瀵</w:t>
      </w:r>
      <w:r>
        <w:rPr/>
        <w:t>ꕚ</w:t>
      </w:r>
      <w:r>
        <w:rPr/>
        <w:t>땹춱촶㞥囂獣⻂⍨棃桸燂䂥剮爫걬瞿彑⌱䢘뮣ㅌ氲䅵也兘桶呮</w:t>
      </w:r>
      <w:r>
        <w:rPr/>
        <w:t>⠩</w:t>
      </w:r>
      <w:r>
        <w:rPr/>
        <w:t>牪榻材놩뼴丬咩쵶䐦洦♴쉞쉙殩⩫슱㭙䝩祀딥嗍㚮娭╖쉪悘憿쉲栺橃䔹⽘恹轳迂쵱ㄪ狂⑐㌲摍</w:t>
      </w:r>
      <w:r>
        <w:rPr/>
        <w:t>ⶵ</w:t>
      </w:r>
      <w:r>
        <w:rPr/>
        <w:t>쉺껂</w:t>
      </w:r>
      <w:r>
        <w:rPr/>
        <w:t>꧂</w:t>
      </w:r>
      <w:r>
        <w:rPr/>
        <w:t>㪣</w:t>
      </w:r>
      <w:r>
        <w:rPr/>
        <w:t>ꦡ</w:t>
      </w:r>
      <w:r>
        <w:rPr/>
        <w:t>颡</w:t>
      </w:r>
      <w:r>
        <w:rPr/>
        <w:t>ꥍ</w:t>
      </w:r>
      <w:r>
        <w:rPr/>
        <w:t>䱢숦쉄㵧㡃䁄奷䖏쉵椪䕤辥弲欯姍䉭</w:t>
      </w:r>
      <w:r>
        <w:rPr/>
        <w:t>Ᵽ⹟</w:t>
      </w:r>
      <w:r>
        <w:rPr/>
        <w:t>㉞偑浍슻䍇煓⩤漫䕂</w:t>
      </w:r>
      <w:r>
        <w:rPr/>
        <w:t>ⲻ⢏</w:t>
      </w:r>
      <w:r>
        <w:rPr/>
        <w:t>㐣깑⍄楘杂䛂焪捥氰䇃넻株炩歈쵀걗숲礩䉱쉚牅쉓䨶楠⵭塖婬⍃暡쉟</w:t>
      </w:r>
      <w:r>
        <w:rPr/>
        <w:t>ꕃ</w:t>
      </w:r>
      <w:r>
        <w:rPr/>
        <w:t>㜥㍶쉉癞숻磃彅㑍渣㈶♺歑㕡䜣뽒䐮쉒䝩倴걭顺㤫樬砱넳潗슻</w:t>
      </w:r>
      <w:r>
        <w:rPr/>
        <w:t>⣂</w:t>
      </w:r>
      <w:r>
        <w:rPr/>
        <w:t>㙁뭥</w:t>
      </w:r>
      <w:r>
        <w:rPr/>
        <w:t>ꥑ⤺</w:t>
      </w:r>
      <w:r>
        <w:rPr/>
        <w:t>㩖⨫䱆</w:t>
      </w:r>
      <w:r>
        <w:rPr/>
        <w:t>ꦬ⬶</w:t>
      </w:r>
      <w:r>
        <w:rPr/>
        <w:t>꺩幖Ⓜ⧂슮썁㕄嫂⽓晌⏂敋但⥍뽙楤渤櫂椊⵬⩾啗뼩娰▬㥍捦⹴恟䞿犥㝔掬娱⍸㕘䉎䵧쉘夫㥃⨫썉ꍮ僂䨥㇂</w:t>
      </w:r>
      <w:r>
        <w:rPr/>
        <w:t>⣎┸</w:t>
      </w:r>
      <w:r>
        <w:rPr/>
        <w:t>悡慥⽗㑵憻〶娻乵㵚숸깞숮䅊</w:t>
      </w:r>
      <w:r>
        <w:rPr/>
        <w:t>⠭</w:t>
      </w:r>
      <w:r>
        <w:rPr/>
        <w:t>쉏党穳砵⭑놩㔩穊⻂▱뗂啋恏乵䩹숬慘㶩轁繧⩨〵牊쉊䐽劘亱</w:t>
      </w:r>
      <w:r>
        <w:rPr/>
        <w:t>ꤨ⩕</w:t>
      </w:r>
      <w:r>
        <w:rPr/>
        <w:t>呩㴣䃂剡穸癲싂⩩䔨墘컂桰</w:t>
      </w:r>
      <w:r>
        <w:rPr/>
        <w:t>ꥆ</w:t>
      </w:r>
      <w:r>
        <w:rPr/>
        <w:t>窻頺顰啟ぁ䧂䙷伣쉾╯</w:t>
      </w:r>
      <w:r>
        <w:rPr/>
        <w:t>⡞</w:t>
      </w:r>
      <w:r>
        <w:rPr/>
        <w:t>爲刮矂⪬ꄷ縯⾿ꌵ妻⨪彅겘祲轮潆甮圳哂喻츪版⦘숽痂⽳乴牴㭀ꍠ殩ꅒ㈦捸쉇䫂䧂䄽憻楾穡㈪愦쉈䭊⪻Ⓜ磂⩰䡚䉅犡䀪넨쌩</w:t>
      </w:r>
      <w:r>
        <w:rPr/>
        <w:t>⢩</w:t>
      </w:r>
      <w:r>
        <w:rPr/>
        <w:t>辻깫桓截呔係憥埂掿䘱杔⑌潘乎橃牥땯㩬♡⑳념ꌯ㘣玬皵楐煩皣䵀㞬䁡㝧㘸呦䧎㡫㜪뭆⵪습㔪礭别橪串</w:t>
      </w:r>
      <w:r>
        <w:rPr/>
        <w:t>⡅♘</w:t>
      </w:r>
      <w:r>
        <w:rPr/>
        <w:t>㐬摂戦</w:t>
      </w:r>
      <w:r>
        <w:rPr/>
        <w:t>ꕨ</w:t>
      </w:r>
      <w:r>
        <w:rPr/>
        <w:t>䙂㕟燂쵓ㅔꥮ걀牫火䭁仍䧍⽕偳숩潆㠹땴ꍤ숬䝌硊畐춘</w:t>
      </w:r>
      <w:r>
        <w:rPr/>
        <w:t>⡪</w:t>
      </w:r>
      <w:r>
        <w:rPr/>
        <w:t>䵌晞ㆣ⹣</w:t>
      </w:r>
      <w:r>
        <w:rPr/>
        <w:t>ꔯ</w:t>
      </w:r>
      <w:r>
        <w:rPr/>
        <w:t>䕴㚵ꥡ䧂喿轔摌</w:t>
      </w:r>
      <w:r>
        <w:rPr/>
        <w:t>ꥇ⵨</w:t>
      </w:r>
      <w:r>
        <w:rPr/>
        <w:t>癊⻂䰱祾䝥쌮䙠欯칏츻瞱⩚汗쉪姂匥⌥캘䥔堹呠㗂⍃㭓婆婣皬壂</w:t>
      </w:r>
      <w:r>
        <w:rPr/>
        <w:t>ꕨ</w:t>
      </w:r>
      <w:r>
        <w:rPr/>
        <w:t>⡸</w:t>
      </w:r>
      <w:r>
        <w:rPr/>
        <w:t>仂䁵燂䶡</w:t>
      </w:r>
      <w:r>
        <w:rPr/>
        <w:t>⣂⤬</w:t>
      </w:r>
      <w:r>
        <w:rPr/>
        <w:t>䆬칵津</w:t>
      </w:r>
      <w:r>
        <w:rPr/>
        <w:t>⡥</w:t>
      </w:r>
      <w:r>
        <w:rPr/>
        <w:t>컂슮䡢걹䡟嘲⍡䄵뽊吱奔甪ㄬ쵫</w:t>
      </w:r>
      <w:r>
        <w:rPr/>
        <w:t>⡵</w:t>
      </w:r>
      <w:r>
        <w:rPr/>
        <w:t>燂싂䇂癴</w:t>
      </w:r>
      <w:r>
        <w:rPr/>
        <w:t>ⶏ</w:t>
      </w:r>
      <w:r>
        <w:rPr/>
        <w:t>ィ噱</w:t>
      </w:r>
      <w:r>
        <w:rPr/>
        <w:t>⡶</w:t>
      </w:r>
      <w:r>
        <w:rPr/>
        <w:t>뭊ꥧ僂窣㵢</w:t>
      </w:r>
      <w:r>
        <w:rPr/>
        <w:t>Ⳃ</w:t>
      </w:r>
      <w:r>
        <w:rPr/>
        <w:t>썩䥫⍢슿匤㫃呓䵏辩猭␣溩쉸楕噌栯쉟갽</w:t>
      </w:r>
      <w:r>
        <w:rPr/>
        <w:t>ⱏ</w:t>
      </w:r>
      <w:r>
        <w:rPr/>
        <w:t>繮桷놩橷睪挭佪䝥㑉祭獍幯㕤穣噫䡆愲湕䲮欫⍒</w:t>
      </w:r>
      <w:r>
        <w:rPr/>
        <w:t>⡴</w:t>
      </w:r>
      <w:r>
        <w:rPr/>
        <w:t>乆</w:t>
      </w:r>
      <w:r>
        <w:rPr/>
        <w:t>꧂</w:t>
      </w:r>
      <w:r>
        <w:rPr/>
        <w:t>㋍漵顇㙍쉩␣梥쉪䢿㡕睃昨⫂䐩䙣숻潲⦩층쌪뼴䍣愷普枱倰椴㔪灯칫欮槎길ꥱ䩖♅⤨㥓沵ꏂ䴥</w:t>
      </w:r>
      <w:r>
        <w:rPr/>
        <w:t>⡳</w:t>
      </w:r>
      <w:r>
        <w:rPr/>
        <w:t>䴴㡈爵㷍恔겵敫싃墵싂</w:t>
      </w:r>
      <w:r>
        <w:rPr/>
        <w:t>ꥐ</w:t>
      </w:r>
      <w:r>
        <w:rPr/>
        <w:t>橨쉁䨶噪㩊놵숸塭敦ꍀ썎坪卵㘺Ⓜ婊쉅烂⫎ꍥ쉺䉙縫浓婰쉅㍔䥈쉷奞穰焣䍾教⨮共儷♇づ儨汑쉴剑昩䖵婢愸椺㝅丷掩㡸㈣祇䐹⪱䨩䀶</w:t>
      </w:r>
      <w:r>
        <w:rPr/>
        <w:t>Ⳃ</w:t>
      </w:r>
      <w:r>
        <w:rPr/>
        <w:t>塃煄쉇㝂顏⾩㝆</w:t>
      </w:r>
      <w:r>
        <w:rPr/>
        <w:t>ⵗ</w:t>
      </w:r>
      <w:r>
        <w:rPr/>
        <w:t>䍃庡电ꅘ㵎쉏⩳⥍旂♈㘣䃂竂쉋⭬埂␥긶䅱싂㭙䪏睚琷쵞슘灈怶痂呥楧湪쵉⨲ㅹ秂⽡ꌊ⭠楚ケ淂䖻슱幰楕ꅾ懂繴싂㉌橫䅣</w:t>
      </w:r>
      <w:r>
        <w:rPr/>
        <w:t>ꕃꕮ</w:t>
      </w:r>
      <w:r>
        <w:rPr/>
        <w:t>灓㩴砫뭥깞⩸伣睒㭭示㥂㴽쌹</w:t>
      </w:r>
      <w:r>
        <w:rPr/>
        <w:t>ⶮ</w:t>
      </w:r>
      <w:r>
        <w:rPr/>
        <w:t>㊱⫂戣煮稵秂䑤ꥹ숥칓쉕⭍</w:t>
      </w:r>
      <w:r>
        <w:rPr/>
        <w:t>Ⳃ</w:t>
      </w:r>
      <w:r>
        <w:rPr/>
        <w:t>슡噉㯂痂䌭ꌯ媿</w:t>
      </w:r>
      <w:r>
        <w:rPr/>
        <w:t>⡳</w:t>
      </w:r>
      <w:r>
        <w:rPr/>
        <w:t>础숨쉸</w:t>
      </w:r>
      <w:r>
        <w:rPr/>
        <w:t>ꤨ</w:t>
      </w:r>
      <w:r>
        <w:rPr/>
        <w:t>⢡</w:t>
      </w:r>
      <w:r>
        <w:rPr/>
        <w:t>桌뽠殡摊奺믂뼦숪䓂땢䩱牂䌭䅨䈣㡬㕖瀴숸畢싂뇂湉칑숷</w:t>
      </w:r>
      <w:r>
        <w:rPr/>
        <w:t>⠶</w:t>
      </w:r>
      <w:r>
        <w:rPr/>
        <w:t>堫갯</w:t>
      </w:r>
      <w:r>
        <w:rPr/>
        <w:t>ⱋ</w:t>
      </w:r>
      <w:r>
        <w:rPr/>
        <w:t>桅갫恱</w:t>
      </w:r>
      <w:r>
        <w:rPr/>
        <w:t>⠮</w:t>
      </w:r>
      <w:r>
        <w:rPr/>
        <w:t>녘☵⑀婄놏</w:t>
      </w:r>
      <w:r>
        <w:rPr/>
        <w:t>ꖵ</w:t>
      </w:r>
      <w:r>
        <w:rPr/>
        <w:t>毂狂垵갭嫂쉾</w:t>
      </w:r>
      <w:r>
        <w:rPr/>
        <w:t>⡶</w:t>
      </w:r>
      <w:r>
        <w:rPr/>
        <w:t>怴匸䩓㨭䋃ꍫ㗂㜬ぁ低⤬숣轏轣㕳㍠奟쉞슮汘쉉슮摖⩘뗂懂㯂숣䪱</w:t>
      </w:r>
      <w:r>
        <w:rPr/>
        <w:t>ꥉ</w:t>
      </w:r>
      <w:r>
        <w:rPr/>
        <w:t>砭䡙旂⽃殻橣⥌뼦僎盂晖⛂䵊</w:t>
      </w:r>
      <w:r>
        <w:rPr/>
        <w:t>ⶡꔵ</w:t>
      </w:r>
      <w:r>
        <w:rPr/>
        <w:t>㬷숺쉥숴椨彷▮⦬</w:t>
      </w:r>
      <w:r>
        <w:rPr/>
        <w:t>⠬</w:t>
      </w:r>
      <w:r>
        <w:rPr/>
        <w:t>깭숨숭</w:t>
      </w:r>
      <w:r>
        <w:rPr/>
        <w:t>ⳎⳂ⸻</w:t>
      </w:r>
      <w:r>
        <w:rPr/>
        <w:t>扉晅泂뭰妿献싂⑅⌷쉒琶쉐塯淂璥侥噂썷쉎뽆숷䎥⩓쉞惂⎬⸰㪿㕨⭔㥫敥癩內榣䀦湞扁</w:t>
      </w:r>
      <w:r>
        <w:rPr/>
        <w:t>ꕞ</w:t>
      </w:r>
      <w:r>
        <w:rPr/>
        <w:t>坪攤䝪囂♴썎딯圶◂숨彬ㅠ쉥숨Ⓙ湯挩믂俍⍱쉃犩㌬⨹㗂㷂旂㎮浤偅숱䛃䤮쉬쉳ꍷꌹ横時犻旂떩歵幩橠䠭䕂껍楮䧂䙶뮩쉁愨</w:t>
      </w:r>
      <w:r>
        <w:rPr/>
        <w:t>ꗃ</w:t>
      </w:r>
      <w:r>
        <w:rPr/>
        <w:t>杊瑵꺡ㅙ␹㟂뭙䞿슘剾礪䕀類湊䙊䙌</w:t>
      </w:r>
      <w:r>
        <w:rPr/>
        <w:t>ꕱ</w:t>
      </w:r>
      <w:r>
        <w:rPr/>
        <w:t>佮彂╦⴦䝳쉃眳么㍌㭅偪甯㝲⚻ㅈぅ⽰泂棂噲⤴딽䤹촻凂</w:t>
      </w:r>
      <w:r>
        <w:rPr/>
        <w:t>⵰</w:t>
      </w:r>
      <w:r>
        <w:rPr/>
        <w:t>瘣⫂樭䉃䜫摄㕧䡤䍩쉆쉤촬弩怽䢬㕥眴숫㍵숰甸愦⩩未ꅾ㩒戮䁚◂쵲⤶⩣⩕啵⧂숯䝂♇け杕幇㔯止矎呍獯슘㡣슻</w:t>
      </w:r>
      <w:r>
        <w:rPr/>
        <w:t>⡩</w:t>
      </w:r>
      <w:r>
        <w:rPr/>
        <w:t>婄塞쉞쉱⚏딳䡌弪䙴䍳쉞⍃싃쉦扌촶皡妩㠴懂ꄯ励徬凂橧뭾捬쉠⩮效摸儯䙤䲱ꅬ겏癃䭢㜬숪썳⦥䭮伵</w:t>
      </w:r>
      <w:r>
        <w:rPr/>
        <w:t>ꥉ⑴</w:t>
      </w:r>
      <w:r>
        <w:rPr/>
        <w:t>揂畯쉚凍⹎</w:t>
      </w:r>
      <w:r>
        <w:rPr/>
        <w:t>꧂</w:t>
      </w:r>
      <w:r>
        <w:rPr/>
        <w:t>䝺쉔潓矂ㅒ싂땳ꥢ</w:t>
      </w:r>
      <w:r>
        <w:rPr/>
        <w:t>ⱱ</w:t>
      </w:r>
      <w:r>
        <w:rPr/>
        <w:t>썞余夻总썴녋걷戵놮슥䥗㵕恈瀺┨繥긵</w:t>
      </w:r>
      <w:r>
        <w:rPr/>
        <w:t>꧂</w:t>
      </w:r>
      <w:r>
        <w:rPr/>
        <w:t>쉲⮿┱千⑊㵉畘獸煉䑣ㄺ氭⫂湓㕍</w:t>
      </w:r>
      <w:r>
        <w:rPr/>
        <w:t>ꗂ</w:t>
      </w:r>
      <w:r>
        <w:rPr/>
        <w:t>䀺칓⮻칠轨殬乑䙃柂뭚쉐顭싂售싂䄤䡷燂㌸獊䅊佪</w:t>
      </w:r>
      <w:r>
        <w:rPr/>
        <w:t>ꤩ</w:t>
      </w:r>
      <w:r>
        <w:rPr/>
        <w:t>愺뽖㐰뭄⴫漪爷⮡痃♮⽈斡業쉑橊䔵䡶顯橃䓂嘨䁅侥깺쉑㗂帱곃濂攪㝒쵙싂</w:t>
      </w:r>
      <w:r>
        <w:rPr/>
        <w:t>ꥁ</w:t>
      </w:r>
      <w:r>
        <w:rPr/>
        <w:t>쉴䉈捔ꆏㅔ敶坭狍嘯㌊晉ꄱ䔨縫싂</w:t>
      </w:r>
      <w:r>
        <w:rPr/>
        <w:t>⠬</w:t>
      </w:r>
      <w:r>
        <w:rPr/>
        <w:t>땙⥶眤縵㋍</w:t>
      </w:r>
      <w:r>
        <w:rPr/>
        <w:t>⡭</w:t>
      </w:r>
      <w:r>
        <w:rPr/>
        <w:t>쉭츹恥뿂焫献摾</w:t>
      </w:r>
      <w:r>
        <w:rPr/>
        <w:t>ⰳ</w:t>
      </w:r>
      <w:r>
        <w:rPr/>
        <w:t>㈬쉯쉇⒏⤮抿䅒㔶┲</w:t>
      </w:r>
      <w:r>
        <w:rPr/>
        <w:t>ⱸ⸺</w:t>
      </w:r>
      <w:r>
        <w:rPr/>
        <w:t>ꗂ</w:t>
      </w:r>
      <w:r>
        <w:rPr/>
        <w:t>䱊癎兮녒男㴦䗂㬬㍈슬싂戥䘶ꅫ忂슣僂䟎淍瘴뮱搻穧扷뭉슏䌭啌깯㭖䶻杴ぉㅨ乍普㝚㝴ㄺ慈㨮矂牒卮湸</w:t>
      </w:r>
      <w:r>
        <w:rPr/>
        <w:t>ꦬ</w:t>
      </w:r>
      <w:r>
        <w:rPr/>
        <w:t>䞻숤敯슩⭞均漰偒쉅깠橁噶ꄣ</w:t>
      </w:r>
      <w:r>
        <w:rPr/>
        <w:t>ꔨ</w:t>
      </w:r>
      <w:r>
        <w:rPr/>
        <w:t>㐫㛂䏂녢猵幹樬츴㎮뼱佖噧</w:t>
      </w:r>
      <w:r>
        <w:rPr/>
        <w:t>⡳</w:t>
      </w:r>
      <w:r>
        <w:rPr/>
        <w:t>쉡㉭䧂橢</w:t>
      </w:r>
      <w:r>
        <w:rPr/>
        <w:t>ꗂ</w:t>
      </w:r>
      <w:r>
        <w:rPr/>
        <w:t>䭃</w:t>
      </w:r>
      <w:r>
        <w:rPr/>
        <w:t>⡯</w:t>
      </w:r>
      <w:r>
        <w:rPr/>
        <w:t>橐컂婋Ⓙ矂㒮睥偤匪쉬㨻㝏滎栽⎿㤮☳偗싃劣姂쉫匦⽷땷电쉺嘽圵丵瑱┵⪮쉞烂㖏䛍숵␶싂⺩冮⹐ꥡ䬮穯漫</w:t>
      </w:r>
      <w:r>
        <w:rPr/>
        <w:t>ꤪ</w:t>
      </w:r>
      <w:r>
        <w:rPr/>
        <w:t>䥵秂⥌⩁⍫氤摐噹倪捞ꥬ㑍未㑲杇㩁넸煄</w:t>
      </w:r>
      <w:r>
        <w:rPr/>
        <w:t>⡊</w:t>
      </w:r>
      <w:r>
        <w:rPr/>
        <w:t>㔺䀥潎뽃愽䩹煾歋䀮捧ㆣ畈歴嫂ꅢ搽⻂斩呹칚⽾</w:t>
      </w:r>
      <w:r>
        <w:rPr/>
        <w:t>ⲩ⍒</w:t>
      </w:r>
      <w:r>
        <w:rPr/>
        <w:t>㷂瀣弦嘫䭊硐榻깋愽숲祦典欹⾵㑫㤶⭍쉦⴫놻</w:t>
      </w:r>
      <w:r>
        <w:rPr/>
        <w:t>ꕮ</w:t>
      </w:r>
      <w:r>
        <w:rPr/>
        <w:t>ꥲ묣㍳坊쉱䩔煖破땪汏牴㝱慱䭩㮥㡖颻浴㣂싂権婔㌯楠싎啪䑨撻㨱㥾㞥뭗婚湧晪し硘䝄種顺湨㕇⏂啚顦永ꍐ刮슥</w:t>
      </w:r>
      <w:r>
        <w:rPr/>
        <w:t>⠦⣂⑧</w:t>
      </w:r>
      <w:r>
        <w:rPr/>
        <w:t>썸䩔䲣</w:t>
      </w:r>
      <w:r>
        <w:rPr/>
        <w:t>⠵</w:t>
      </w:r>
      <w:r>
        <w:rPr/>
        <w:t>瑴㡔쌫䅓ꍂ䵀㥎믂뮣婤攪䅀捨卞䵷䥨㘹㞱朣㥩ꥡ㍔橮</w:t>
      </w:r>
      <w:r>
        <w:rPr/>
        <w:t>ꕢ</w:t>
      </w:r>
      <w:r>
        <w:rPr/>
        <w:t>뿂쉭䨪女⨪琲杪祕녅刳䁳䎘湪</w:t>
      </w:r>
      <w:r>
        <w:rPr/>
        <w:t>ⵔ</w:t>
      </w:r>
      <w:r>
        <w:rPr/>
        <w:t>䯂㢻㉉</w:t>
      </w:r>
      <w:r>
        <w:rPr/>
        <w:t>ⶮ</w:t>
      </w:r>
      <w:r>
        <w:rPr/>
        <w:t>奄슩习敁슻</w:t>
      </w:r>
      <w:r>
        <w:rPr/>
        <w:t>ⱙ</w:t>
      </w:r>
      <w:r>
        <w:rPr/>
        <w:t>칧</w:t>
      </w:r>
      <w:r>
        <w:rPr/>
        <w:t>ꤹ</w:t>
      </w:r>
      <w:r>
        <w:rPr/>
        <w:t>汇呃杢⻂⼭㭟湶쉱⬰冻䰴ノ</w:t>
      </w:r>
      <w:r>
        <w:rPr/>
        <w:t>ⰹ</w:t>
      </w:r>
      <w:r>
        <w:rPr/>
        <w:t>囂㠰煑敡婭⨻䅓吶♾晫旂㡃㑹界칥</w:t>
      </w:r>
      <w:r>
        <w:rPr/>
        <w:t>ꦣ</w:t>
      </w:r>
      <w:r>
        <w:rPr/>
        <w:t>㔽㠳啙䱄栭穫㥣䥨氮㉃煇쵟땀繭쉭</w:t>
      </w:r>
      <w:r>
        <w:rPr/>
        <w:t>ⷎ</w:t>
      </w:r>
      <w:r>
        <w:rPr/>
        <w:t>潦秂㟃䦱칥戬〮딪昻汐挨㙡쉈䑉慍⑧琫夫澩쉌䙉⩔䭣숭睎쉳뼬离颿䌦礭╧⽳普䉕⫂䥏坋⍧佞畦㨮扑숻䥤⥟䪏Ⓨ㜪溥⭓沱◎䁇灃뽓䉳䦥쉀⩄圫橩녫沏갺⩩㆘</w:t>
      </w:r>
      <w:r>
        <w:rPr/>
        <w:t>ⶥⓂ</w:t>
      </w:r>
      <w:r>
        <w:rPr/>
        <w:t>朵쉮廂䑑彨澵汴愯Ⓜ熣䮩奃欪ꥴ뽬㙁晐숻㣂ㅬ灍㵱Ⓕ牢㑕⍾</w:t>
      </w:r>
      <w:r>
        <w:rPr/>
        <w:t>ⲣ</w:t>
      </w:r>
      <w:r>
        <w:rPr/>
        <w:t>幊䜪㝟</w:t>
      </w:r>
      <w:r>
        <w:rPr/>
        <w:t>ꕍ</w:t>
      </w:r>
      <w:r>
        <w:rPr/>
        <w:t>挪䘳迂䷂獭⧂ㅦ䜽䭪</w:t>
      </w:r>
      <w:r>
        <w:rPr/>
        <w:t>ꦣ</w:t>
      </w:r>
      <w:r>
        <w:rPr/>
        <w:t>땧乪圦猤䝫涬堯垩轄恆匣싂〲挻傏囂㤱㉟䫂♬⍮䡬⸸䧂쉞╉㚥䨊㚩䝖摦쌬숲挫㐣支帶뭶쉑</w:t>
      </w:r>
      <w:r>
        <w:rPr/>
        <w:t>ⵃ┤</w:t>
      </w:r>
      <w:r>
        <w:rPr/>
        <w:t>牅绂썀頫瞵ヂ䬨䜺焮싍抮녇♙堯㢬穟㤻䷍彡轡桕ꅯ쵧䅴⍘㈻睲슘彾厥㉦䩘䕚㥬止伸猱㭅⼤燂犣ꍱ</w:t>
      </w:r>
      <w:r>
        <w:rPr/>
        <w:t>⡑</w:t>
      </w:r>
      <w:r>
        <w:rPr/>
        <w:t>慫䌺稤椮⽄숯坵깕䨲㯂▏彭슏楤幌습쉣参漲╚㓂夵⽵敬祫䎩喏䝥徿犬뽁</w:t>
      </w:r>
      <w:r>
        <w:rPr/>
        <w:t>⡂</w:t>
      </w:r>
      <w:r>
        <w:rPr/>
        <w:t>㉫浦ㄪ</w:t>
      </w:r>
      <w:r>
        <w:rPr/>
        <w:t>ꤹ</w:t>
      </w:r>
      <w:r>
        <w:rPr/>
        <w:t>剧兂㉙偬㊿神꺩</w:t>
      </w:r>
      <w:r>
        <w:rPr/>
        <w:t>ꤤ</w:t>
      </w:r>
      <w:r>
        <w:rPr/>
        <w:t>呷摣杶楕桺灔쉐瘽䱱祘㭚歷⾥㵴䩄唺攳싂ꥣ䆩㵰</w:t>
      </w:r>
      <w:r>
        <w:rPr/>
        <w:t>ⶣ</w:t>
      </w:r>
      <w:r>
        <w:rPr/>
        <w:t>睉⥏埂毎㍈㵉㗂當嚏瑙숪䵹摊杹뇂埂䘩䅺勂⥈㈷煱扦</w:t>
      </w:r>
      <w:r>
        <w:rPr/>
        <w:t>ꕧ</w:t>
      </w:r>
      <w:r>
        <w:rPr/>
        <w:t>ィ轨</w:t>
      </w:r>
      <w:r>
        <w:rPr/>
        <w:t>ꦬ</w:t>
      </w:r>
      <w:r>
        <w:rPr/>
        <w:t>䀭숵㑞㵐烃⑀䭸噒戴쉕夫䲩쉲䲬厱敒䋂嘰㝆汑秂</w:t>
      </w:r>
      <w:r>
        <w:rPr/>
        <w:t>ꥑ</w:t>
      </w:r>
      <w:r>
        <w:rPr/>
        <w:t>皻☳䤱쎩㉹癪㩭䭲뽘슡㈪</w:t>
      </w:r>
      <w:r>
        <w:rPr/>
        <w:t>ꔷ</w:t>
      </w:r>
      <w:r>
        <w:rPr/>
        <w:t>操煶启슥䨱쉃悻㩊ㅥ桰夽㬥潗捀煢秂獇㥌╗汴쉟⽭⥤喬䎮ㄪ슮䩾쉡</w:t>
      </w:r>
      <w:r>
        <w:rPr/>
        <w:t>ⵎ</w:t>
      </w:r>
      <w:r>
        <w:rPr/>
        <w:t>㑵㭗挴쉠礩</w:t>
      </w:r>
      <w:r>
        <w:rPr/>
        <w:t>ⱸ</w:t>
      </w:r>
      <w:r>
        <w:rPr/>
        <w:t>绂쉩㒵轴祷⭎춱䞮䏂⩵㙩潡嚩㐤忎䗂䙳ꇂ쉧兲䵐えꍘ⍲ꄪ浹楃슩껂䉅未㒘</w:t>
      </w:r>
      <w:r>
        <w:rPr/>
        <w:t>ⵋ</w:t>
      </w:r>
      <w:r>
        <w:rPr/>
        <w:t>仂佾䙤묽㌹䩸䘶㡚쵙숲潸㏂䵥⑯쉋䖵劬쉓뇍㩬</w:t>
      </w:r>
      <w:r>
        <w:rPr/>
        <w:t>ⵊ</w:t>
      </w:r>
      <w:r>
        <w:rPr/>
        <w:t>桵㍒砲슻</w:t>
      </w:r>
      <w:r>
        <w:rPr/>
        <w:t>ꥑ</w:t>
      </w:r>
      <w:r>
        <w:rPr/>
        <w:t>敕⩄㥨潋梘숽⥡㢥癓幭♧溣橀奷㑉㙕䲩쉀녫㔪䙬〩䀤㩬⭰</w:t>
      </w:r>
      <w:r>
        <w:rPr/>
        <w:t>⠲</w:t>
      </w:r>
      <w:r>
        <w:rPr/>
        <w:t>杳䌣旎毂搶⌴唦婍뭂盍슿⸩ㄴㅳ</w:t>
      </w:r>
      <w:r>
        <w:rPr/>
        <w:t>ⳃ</w:t>
      </w:r>
      <w:r>
        <w:rPr/>
        <w:t>づ쉣䍢쉉恐쉲땡㍓灡怬掘䈲㕸繈뇂ꅌ숺懂䖵</w:t>
      </w:r>
      <w:r>
        <w:rPr/>
        <w:t>ꥀ</w:t>
      </w:r>
      <w:r>
        <w:rPr/>
        <w:t>汙狂믂ヂ☫䅋</w:t>
      </w:r>
      <w:r>
        <w:rPr/>
        <w:t>ⷂ</w:t>
      </w:r>
      <w:r>
        <w:rPr/>
        <w:t>쵳㮩猽㝴倪池䤪䗃䒮뭾汥汲彋䡳ꍐ쉙熥</w:t>
      </w:r>
      <w:r>
        <w:rPr/>
        <w:t>Ⳃ</w:t>
      </w:r>
      <w:r>
        <w:rPr/>
        <w:t>決弲㵨㷂佘硊佞溻⭬湏⤸♔쉓䆩廂刮㵳䢩♯焴숩機疬煒奾慷硫싍쉏쉩䊩䙴⭗슣♾ㄲ</w:t>
      </w:r>
      <w:r>
        <w:rPr/>
        <w:t>ꥀ</w:t>
      </w:r>
      <w:r>
        <w:rPr/>
        <w:t>亩㔹癗偟旂䭣氱뽗㈩</w:t>
      </w:r>
      <w:r>
        <w:rPr/>
        <w:t>ꕲ</w:t>
      </w:r>
      <w:r>
        <w:rPr/>
        <w:t>뇂숣熘搰䪬泂쉆⩣儴憮䧎ꌳ抿䅆橏ꅐ坳㨳弯䛂㈣㕘䭞咻</w:t>
      </w:r>
      <w:r>
        <w:rPr/>
        <w:t>ꥍ</w:t>
      </w:r>
      <w:r>
        <w:rPr/>
        <w:t>쉲ꍴ燂倱䅂散</w:t>
      </w:r>
      <w:r>
        <w:rPr/>
        <w:t>⢵</w:t>
      </w:r>
      <w:r>
        <w:rPr/>
        <w:t>썈癍幱乗䱋</w:t>
      </w:r>
      <w:r>
        <w:rPr/>
        <w:t>ꕃ⑌⹯</w:t>
      </w:r>
      <w:r>
        <w:rPr/>
        <w:t>⼲伦⸥</w:t>
      </w:r>
      <w:r>
        <w:rPr/>
        <w:t>⡇</w:t>
      </w:r>
      <w:r>
        <w:rPr/>
        <w:t>䱐츦㓂</w:t>
      </w:r>
      <w:r>
        <w:rPr/>
        <w:t>ꤱ</w:t>
      </w:r>
      <w:r>
        <w:rPr/>
        <w:t>周爪刽쉎彩具忂꥚㴥栭⨯쉑幏ꅡ眥楏确獹Ⓜ䁙祋櫂⪏⍵쉩䗂㔣壂㉷婓䙧敠剂夺儣摭縫歾习滂ꅣ䦥䅯吮牗㝱唸玮䩩瑑搨땓䌊剣싃瑯椵煌愻쉇愤卟䏂嫂ㅷ敁兗晱砣㫂쉰쉧獣潁</w:t>
      </w:r>
      <w:r>
        <w:rPr/>
        <w:t>ꥇ</w:t>
      </w:r>
      <w:r>
        <w:rPr/>
        <w:t>䭋䩞䈬惂쉷乬</w:t>
      </w:r>
      <w:r>
        <w:rPr/>
        <w:t>ꖣ</w:t>
      </w:r>
      <w:r>
        <w:rPr/>
        <w:t>劥⯂䕤䡋棂纬⥞⸬勂此⩨䉯쉍䕹䍾䣍넵ꌹ煠㉷곂䫂桀穀痂塒唰主愬兗う䕗扠㯂啹슿㌱䍯㙆旂楬㕷碡㝲║침墿⍠噲灷쉀塞磍䴷㥵狂怳啪祏㜦歬䎿煚숬噥㑇匶</w:t>
      </w:r>
      <w:r>
        <w:rPr/>
        <w:t>ⵯꤣ</w:t>
      </w:r>
      <w:r>
        <w:rPr/>
        <w:t>㞘촹帶⻂</w:t>
      </w:r>
      <w:r>
        <w:rPr/>
        <w:t>ⰹ</w:t>
      </w:r>
      <w:r>
        <w:rPr/>
        <w:t>노䉀김䌽䁞숹瀪普쎣䰳쉍㵁䉶쉧掩敒㑫슡⒩㍋湮摆汊輻슘䵍牸㝏╔䝌圪婴䥏쉒묥溻䙢㝣纩⽐㟎斿싂怣쉂塚숳䥲吨⚮㒱넥䌩⵹录恄⏂堬깊桇攭埂년䘨쉪</w:t>
      </w:r>
      <w:r>
        <w:rPr/>
        <w:t>ꔬ</w:t>
      </w:r>
      <w:r>
        <w:rPr/>
        <w:t>䊻䟍싂忂㬳䴴敭</w:t>
      </w:r>
      <w:r>
        <w:rPr/>
        <w:t>ⵉ</w:t>
      </w:r>
      <w:r>
        <w:rPr/>
        <w:t>놣曂䌥媥瑀噄仂㘱㉰㉄㡆⩲㕕숫㨴갦扚㬥䓍ㆣ</w:t>
      </w:r>
      <w:r>
        <w:rPr/>
        <w:t>⠻</w:t>
      </w:r>
      <w:r>
        <w:rPr/>
        <w:t>㩕偁顆넯启</w:t>
      </w:r>
      <w:r>
        <w:rPr/>
        <w:t>⡣</w:t>
      </w:r>
      <w:r>
        <w:rPr/>
        <w:t>摧佥▿毂츰쉭欪뿂䃂⨮炏幆梏縳ㅌ㡧㏂呉쉳俎ꅴ♷⾮䝵瘨敫繷睍啎轙坯嚏願䅯</w:t>
      </w:r>
      <w:r>
        <w:rPr/>
        <w:t>ꖣ</w:t>
      </w:r>
      <w:r>
        <w:rPr/>
        <w:t>ꥲ潺놩扰煘愦꺘䭉璱</w:t>
      </w:r>
      <w:r>
        <w:rPr/>
        <w:t>ꥂ</w:t>
      </w:r>
      <w:r>
        <w:rPr/>
        <w:t>楆쉞卆橯轨ⸯ楈㥬幖擂⽰䜵睲痂橲긶뗂뭲숹姂⍆塖䱇幟全秂깠뾩쉡督싂捖㔱⯂慶癌♩䢣⬪⽊</w:t>
      </w:r>
      <w:r>
        <w:rPr/>
        <w:t>ꕄ</w:t>
      </w:r>
      <w:r>
        <w:rPr/>
        <w:t>쉮稨丷⹞材⩕㝩㋂깦</w:t>
      </w:r>
      <w:r>
        <w:rPr/>
        <w:t>ⰱ</w:t>
      </w:r>
      <w:r>
        <w:rPr/>
        <w:t>廂놬慤䔲剖쉱䭵浓⮏</w:t>
      </w:r>
      <w:r>
        <w:rPr/>
        <w:t>ꦣ</w:t>
      </w:r>
      <w:r>
        <w:rPr/>
        <w:t>땺슿电㔬扠㕅瑗㷂䇂칯婆쉂䵑㬯䲻佳摅彺㞱敊穏쉕숦盂澥榻䕎妬䊩䑸乏⨺橨収㝱⫂쉑䋂颩㕬活䗂穉ㄩ㭯穦本卭ꏂ教</w:t>
      </w:r>
      <w:r>
        <w:rPr/>
        <w:t>ⱪ⡭</w:t>
      </w:r>
      <w:r>
        <w:rPr/>
        <w:t>别⏍㣍</w:t>
      </w:r>
      <w:r>
        <w:rPr/>
        <w:t>꥟</w:t>
      </w:r>
      <w:r>
        <w:rPr/>
        <w:t>䡤䍈楠桐䘦뿂浺䬷㡓坎⒘牁辥敵愸儯揂睹擂徣</w:t>
      </w:r>
      <w:r>
        <w:rPr/>
        <w:t>ⱥ⹳</w:t>
      </w:r>
      <w:r>
        <w:rPr/>
        <w:t>㫂惂祄卭礫焽ꥡ辻쉞䔲ぁ깪㴸样뭙㭙砣ꆘ娬堥䧂⥱湊䉘⩈迂㕉煹긹곂㞏쉰牲傩敮</w:t>
      </w:r>
      <w:r>
        <w:rPr/>
        <w:t>ꦏ</w:t>
      </w:r>
      <w:r>
        <w:rPr/>
        <w:t>场盂义䛍뽩뭷㈭恠帷恅␳㋃䆿⍬땺䧂㭒뭗关汹캩쉙轗䌪슥쉍楸㝓汾彨깧㖣쎘牨뭢䉸쉇頦䭙䷂灺呐祓硅燂◂⸴䙑⒬儣ヂ䜣</w:t>
      </w:r>
      <w:r>
        <w:rPr/>
        <w:t>ꕫ╴</w:t>
      </w:r>
      <w:r>
        <w:rPr/>
        <w:t>敔뽞㛍㵲㡅燂⑩朦奊栬䱳䥎뽌嘷ㄽ㚻㕫䙤⛂祏㉢숦⤸</w:t>
      </w:r>
      <w:r>
        <w:rPr/>
        <w:t>ꥄ</w:t>
      </w:r>
      <w:r>
        <w:rPr/>
        <w:t>飂⹟滂丯甥쉇쉰⧍倰䰊买땬奎恘㏂쉃歾燂榵䄷슡뭰ꄩ䬶㭡</w:t>
      </w:r>
      <w:r>
        <w:rPr/>
        <w:t>ꕚ</w:t>
      </w:r>
      <w:r>
        <w:rPr/>
        <w:t>慨⴫瑩煆幃䬥愮쉵妻쉄쉒丽儫扈ꄵ㖩到塗䭷厣⽖깰쵰⦡朰㈪瑵楪ꄸ䁀嘹쉉當춥兤ㄽ颵浐뾿쌥瑷盍䇂숽䄭堳潾唸縪硡煔㭧⥲</w:t>
      </w:r>
      <w:r>
        <w:rPr/>
        <w:t>ꕔ</w:t>
      </w:r>
      <w:r>
        <w:rPr/>
        <w:t>桠熏㒻䰨听쉗</w:t>
      </w:r>
      <w:r>
        <w:rPr/>
        <w:t>⡶</w:t>
      </w:r>
      <w:r>
        <w:rPr/>
        <w:t>発卓嚩䫂烂沩␺妩恉◂⛂呟㭠兲坴쉷皘쉚䪱惂啤吷╺싂숭轈杤썀晙䣂䘫</w:t>
      </w:r>
      <w:r>
        <w:rPr/>
        <w:t>ⰽ</w:t>
      </w:r>
      <w:r>
        <w:rPr/>
        <w:t>單楟㪣㒣䤩ㅑ䤣〴窱녺㥇祧報㍓썞呂慮晸穢뇂</w:t>
      </w:r>
      <w:r>
        <w:rPr/>
        <w:t>ꤤ</w:t>
      </w:r>
      <w:r>
        <w:rPr/>
        <w:t>쉠㴳캡쉷繎瑧揂㩺塀癭⸨恚瑊睒毂슏䩑啶䁶녷츲凂慵</w:t>
      </w:r>
      <w:r>
        <w:rPr/>
        <w:t>⢻</w:t>
      </w:r>
      <w:r>
        <w:rPr/>
        <w:t>窥搸넳⍞坉㫍⥸㩥㧂䣂䪩䥉湡䕱㟂癯⩔㍱⫍幱쉣歅攱숦䖵싂싂䘸⍨犵쉂䟂涬䣎╫䕑厬橅扰ꅭ뽭犩슬뭉</w:t>
      </w:r>
      <w:r>
        <w:rPr/>
        <w:t>ꕭ</w:t>
      </w:r>
      <w:r>
        <w:rPr/>
        <w:t>卆싂瞻場⽈㑟挭긣㙸位欦䙄啅兡盎㥤䉕彷촥溱㑡䩸呯南䡲敖⚡싂歲䁇頽㠰掘䁔欽㤪唣㆏顣䑦쉖奸䘫䥺炡쉞숷礯䌵秂䰲珂慈뇍戨녩桡걁扁坸弸櫂橷奰◂⽣䲮䙃☨佟䱰⸺숸秂奦㑡⩖싎橚濂䅰輷畂쏂礻</w:t>
      </w:r>
      <w:r>
        <w:rPr/>
        <w:t>ⱞ</w:t>
      </w:r>
      <w:r>
        <w:rPr/>
        <w:t>嫂쉮秂圫䬽䌥八杴眲帬彬</w:t>
      </w:r>
      <w:r>
        <w:rPr/>
        <w:t>ꕨ</w:t>
      </w:r>
      <w:r>
        <w:rPr/>
        <w:t>祈㥯㌰숽⑉え睧㑌弬歅䒏汶ꄬ係恴⼸庘畆㵺䰦奲爷⥵</w:t>
      </w:r>
      <w:r>
        <w:rPr/>
        <w:t>⡺</w:t>
      </w:r>
      <w:r>
        <w:rPr/>
        <w:t>䘮䇂歅畎㝆슻㈶䕋慵活ꏂ䵭杄싂</w:t>
      </w:r>
      <w:r>
        <w:rPr/>
        <w:t>⡃</w:t>
      </w:r>
      <w:r>
        <w:rPr/>
        <w:t>꤬</w:t>
      </w:r>
      <w:r>
        <w:rPr/>
        <w:t>挦䱡余숻쉸⩏쉁썍쉙뽱슣┮⬤䢩瞿歵未嗂㑨徏䅔噄灞濃ぅ㎵⸰⽍乄䆘쉧刪ꍄ忍楥㭺䁍쉆슻㨤녋挶쉑湅偘廂乧䕥⪻睁믂⧂狂쉢</w:t>
      </w:r>
    </w:p>
    <w:p>
      <w:pPr>
        <w:pStyle w:val="PreformattedText"/>
        <w:bidi w:val="0"/>
        <w:spacing w:before="0" w:after="0"/>
        <w:jc w:val="left"/>
        <w:rPr/>
      </w:pPr>
      <w:r>
        <w:rPr/>
        <w:t>㡷쉘氯哂堪싂䤬㵋㉥橀䔻慚䟂噞挶䐤剚䑩⥤慧⨴䟂琸ꏂ汐杆㝘从灒㡚攫쉀児싂榥㝒娽曂⨸䗃呚┸㌮䕖愺</w:t>
      </w:r>
      <w:r>
        <w:rPr/>
        <w:t>⡆</w:t>
      </w:r>
      <w:r>
        <w:rPr/>
        <w:t>슥녙䭩劬떩⌲</w:t>
      </w:r>
      <w:r>
        <w:rPr/>
        <w:t>Ⳏ</w:t>
      </w:r>
      <w:r>
        <w:rPr/>
        <w:t>塉㐪깘塪</w:t>
      </w:r>
      <w:r>
        <w:rPr/>
        <w:t>ꖱ</w:t>
      </w:r>
      <w:r>
        <w:rPr/>
        <w:t>㝈祳숨쉃츰䰳䓂</w:t>
      </w:r>
      <w:r>
        <w:rPr/>
        <w:t>ⴰ</w:t>
      </w:r>
      <w:r>
        <w:rPr/>
        <w:t>懂潥촫슮䬦┻湾漷奍坾穑呰䅌땾쉌梩摲愭칃剕䨬䩁㨪歟旂쉞ㅸ穮悡氤夷楟⏂깆匲Ⓜ䷂㥞쵺⬺⤮⯂垏兮쉧숺딪䍉䅮冣⦥뭧䭏稩䔊繣卐기瑮琰獄䆿㵀녉顳橺㣃嚻秂⼲喡伸周勂晴䅀带漵갣妏恑滂摲瑒丩쉉쉴伫牵䡫夨㭦䉲啍灷쉎折盂ꍓ側⑈剰楬ꅁ䐬</w:t>
      </w:r>
      <w:r>
        <w:rPr/>
        <w:t>ꕩ</w:t>
      </w:r>
      <w:r>
        <w:rPr/>
        <w:t>祌䓂땳㨸⌽⹾숪乐㤽彊奄䑌吰쉪䬱ꌽ掩긵么乗ꍏꄮ䗂ケꅎ懃⒏⽅㍆㡨⑳睒燍◂⥆㤤ば㥖颣頻䵔㞣썦ꆬ塯䄻噔ㅵ稲余廂⒩䐲栵偲䡣恒뮡佋⛎㑢䑸楒격쉲☯㜫洣┯湰딬꥙癁</w:t>
      </w:r>
      <w:r>
        <w:rPr/>
        <w:t>Ⱙ</w:t>
      </w:r>
      <w:r>
        <w:rPr/>
        <w:t>轞㨵矂⼪㆏戰䍱癍瑤䙓⹐硸礩塗⫂枩쵐녏助䉫⸨偪稤㝾湘祌㷂㍺㥰擂灴뮡䒱숽䰱ㅫ卄敘剬禬び㥏啲⹑䣂⎘䱞硏䌪輵穨穾썧㩑坁㦬䵇ꄫ卡灅</w:t>
      </w:r>
      <w:r>
        <w:rPr/>
        <w:t>ꕟ</w:t>
      </w:r>
      <w:r>
        <w:rPr/>
        <w:t>䇍晹礣步ꌪ瀶樨</w:t>
      </w:r>
      <w:r>
        <w:rPr/>
        <w:t>ꥁ</w:t>
      </w:r>
      <w:r>
        <w:rPr/>
        <w:t>稦伫剡く䳂洭凂氻䅎⹺剦辬컃祁㊮쉆摖㤻煚斏ꄥ渺当놣㪿숣佥䝴杘婇䭯싂皬祟ꎵꍐ碿숹畕儳슬⒏쉥ꅞㅓ䅑ꥩ拂ㅀ쉖兀⹢⛂䣂と攣眮</w:t>
      </w:r>
      <w:r>
        <w:rPr/>
        <w:t>꥟</w:t>
      </w:r>
      <w:r>
        <w:rPr/>
        <w:t>㕋䈮潦⥺䱨</w:t>
      </w:r>
      <w:r>
        <w:rPr/>
        <w:t>ⴲ</w:t>
      </w:r>
      <w:r>
        <w:rPr/>
        <w:t>㍂䤷典椻㥍氶坕⩎⩬䭳䓂彟幎㥫걶爰偰呌頳浲䝄ꌦが䝲愸䛍ㆮ砶卄䩫</w:t>
      </w:r>
      <w:r>
        <w:rPr/>
        <w:t>ⵚ</w:t>
      </w:r>
      <w:r>
        <w:rPr/>
        <w:t>쉦䄤⺥䄸숴뼱廂㏂숴汢␸땑䕡婁䱸片乊떡숵ぉ숪⽌⍧湃硏獦</w:t>
      </w:r>
      <w:r>
        <w:rPr/>
        <w:t>ⵣ</w:t>
      </w:r>
      <w:r>
        <w:rPr/>
        <w:t>땺顈吴䆵ꍪ쉯頪쵈檵測꥗焴싍徥儻쵊㘮</w:t>
      </w:r>
      <w:r>
        <w:rPr/>
        <w:t>ꗂ</w:t>
      </w:r>
      <w:r>
        <w:rPr/>
        <w:t>嚩숷䟂㝁椥</w:t>
      </w:r>
      <w:r>
        <w:rPr/>
        <w:t>ꤪ</w:t>
      </w:r>
      <w:r>
        <w:rPr/>
        <w:t>㑅穕</w:t>
      </w:r>
      <w:r>
        <w:rPr/>
        <w:t>ⱐ</w:t>
      </w:r>
      <w:r>
        <w:rPr/>
        <w:t>䦩䳃噲啞䉳㐤摭䖵⩆ꅀ춥砲뗂䅐恩슩⑓㑾優竂本圲䙾䘰䉳畉</w:t>
      </w:r>
      <w:r>
        <w:rPr/>
        <w:t>⠪</w:t>
      </w:r>
      <w:r>
        <w:rPr/>
        <w:t>吰㬺䁺䨨旂╏쉃</w:t>
      </w:r>
      <w:r>
        <w:rPr/>
        <w:t>⡄</w:t>
      </w:r>
      <w:r>
        <w:rPr/>
        <w:t>坃偨愸䰯姂㯂幙献숫깡⩧䵪숽㚬㥀庱䁤攳忂걡⵵䤪畭쉨놥報쉑㍒쉥䥖䣍㟂獦䰶</w:t>
      </w:r>
      <w:r>
        <w:rPr/>
        <w:t>ꤥ</w:t>
      </w:r>
      <w:r>
        <w:rPr/>
        <w:t>쉩做⑫㬭⸹兮</w:t>
      </w:r>
      <w:r>
        <w:rPr/>
        <w:t>ꔴ</w:t>
      </w:r>
      <w:r>
        <w:rPr/>
        <w:t>Ɐ</w:t>
      </w:r>
      <w:r>
        <w:rPr/>
        <w:t>恔浶뭀㑮⨩㶵䛍녤ꌲ飂産뮵睈슬欻幐佞䂘ꅞ㚻溵堺䌬뭥</w:t>
      </w:r>
      <w:r>
        <w:rPr/>
        <w:t>ꕺ</w:t>
      </w:r>
      <w:r>
        <w:rPr/>
        <w:t>㩈㌳싂⑪▬批轋ꅄ繙湏朻㜲⹎䉪䩨佑촦</w:t>
      </w:r>
      <w:r>
        <w:rPr/>
        <w:t>ꥒ</w:t>
      </w:r>
      <w:r>
        <w:rPr/>
        <w:t>땵卷硣ꥠ抡䕔⥞漽걊捨搴杨</w:t>
      </w:r>
      <w:r>
        <w:rPr/>
        <w:t>ⶩ</w:t>
      </w:r>
      <w:r>
        <w:rPr/>
        <w:t>塯⭟瞩挩㤤棃㫂颬슣䍅摄㈲싍䝲쏎朱繕㝓瑃员뇍⹴㘲㍪⍈㔹乐⨯㝠쉲썟㝸땗穆唊手允숭凂䙣䍖恅婗䉙敲擂╗皩싂䑈슥垮④㉘ㅬ䥞㙷帶츯㐪⌱㭯츺싍穪牰쉍堦㥅㫂睚泂▘掬㌦ꥶ걈ꥷ㇂㛍偙⩗숰싂㍔㔱㶏偐넪⩕</w:t>
      </w:r>
      <w:r>
        <w:rPr/>
        <w:t>ꤨ</w:t>
      </w:r>
      <w:r>
        <w:rPr/>
        <w:t>欷슘䉁</w:t>
      </w:r>
      <w:r>
        <w:rPr/>
        <w:t>꧂⮬</w:t>
      </w:r>
      <w:r>
        <w:rPr/>
        <w:t>矂洤</w:t>
      </w:r>
      <w:r>
        <w:rPr/>
        <w:t>ⰶ</w:t>
      </w:r>
      <w:r>
        <w:rPr/>
        <w:t>싂倶剠東쉓쵚珂쉊䃂⻂⚩겏䐨䱳쵠숪㘦춘祀迍㤮硒慄頺幚䉵쉬㙕楁䭗㧎㕩쉅⥐煎潉凂礰</w:t>
      </w:r>
      <w:r>
        <w:rPr/>
        <w:t>ⶏ</w:t>
      </w:r>
      <w:r>
        <w:rPr/>
        <w:t>䓃䔶浫輶僃呸轗⑺㠫㍖獢싎놿坆</w:t>
      </w:r>
      <w:r>
        <w:rPr/>
        <w:t>ⷂ</w:t>
      </w:r>
      <w:r>
        <w:rPr/>
        <w:t>싂Ⓧ싂䥲頷쉱ㄣ頥⭠歰渶䭂⬴㎱츱䡰싂恵䈪癳㋍䋂㕫卄걩䍳⩏啁搰칀噕칯츳噞咥䓂傱慌뼵㙔硯䢱</w:t>
      </w:r>
      <w:r>
        <w:rPr/>
        <w:t>꥓</w:t>
      </w:r>
      <w:r>
        <w:rPr/>
        <w:t>슿썾䁘凂特奒頨䵫䕳晩䙸뾱䨻</w:t>
      </w:r>
      <w:r>
        <w:rPr/>
        <w:t>ⶱ</w:t>
      </w:r>
      <w:r>
        <w:rPr/>
        <w:t>㌣믂싂壃刮䄹㠬磂㔹ひ㙷穾숨㛂깚娵埂⨫</w:t>
      </w:r>
      <w:r>
        <w:rPr/>
        <w:t>⣂</w:t>
      </w:r>
      <w:r>
        <w:rPr/>
        <w:t>獓싂怤㑋㬪呮挪걮䕫捫偫婱轫ꍃ楞깎ꍊ㴫숱づ穳敾砬㌽伪漦き獁澵偧㍃䶩懃</w:t>
      </w:r>
      <w:r>
        <w:rPr/>
        <w:t>꧂</w:t>
      </w:r>
      <w:r>
        <w:rPr/>
        <w:t>㴳枩僂坍搩愪颏灋쉆싂囍썹佺縵캘础朷</w:t>
      </w:r>
      <w:r>
        <w:rPr/>
        <w:t>⡑</w:t>
      </w:r>
      <w:r>
        <w:rPr/>
        <w:t>揍䱺潯焲숽䭘䥺쉅〉㝏</w:t>
      </w:r>
      <w:r>
        <w:rPr/>
        <w:t>Ɒ⚬⑍</w:t>
      </w:r>
      <w:r>
        <w:rPr/>
        <w:t>坉㖬輫</w:t>
      </w:r>
      <w:r>
        <w:rPr/>
        <w:t>ⱊ</w:t>
      </w:r>
      <w:r>
        <w:rPr/>
        <w:t>撣恣参㝍뼺숴呇싎奅慹㋂辵璱㥹纘㕑䅲</w:t>
      </w:r>
      <w:r>
        <w:rPr/>
        <w:t>ⷂ</w:t>
      </w:r>
      <w:r>
        <w:rPr/>
        <w:t>긵䕷썰쉱䥾㨫䇂ꇂ究㬹쉬쉳䙡〯亿猽坌棍塑㙑⧂ㅳ晾숵偁</w:t>
      </w:r>
      <w:r>
        <w:rPr/>
        <w:t>ꔦ</w:t>
      </w:r>
      <w:r>
        <w:rPr/>
        <w:t>㚩潟潫뼪睰걉攽깎唯䐷牌截♭쉔䖻煥敦轓犿浞╙ち穒넦䱧癳썩⮿㢿묥砻䄬䞱뗂㛍卥㍄盂㭷拂</w:t>
      </w:r>
      <w:r>
        <w:rPr/>
        <w:t>⢩</w:t>
      </w:r>
      <w:r>
        <w:rPr/>
        <w:t>㑴ꍆ슩へ</w:t>
      </w:r>
      <w:r>
        <w:rPr/>
        <w:t>⵰</w:t>
      </w:r>
      <w:r>
        <w:rPr/>
        <w:t>晱刲頫㘪♃亮奅离䨲썑䵁뽶嚡楳迂桕㥏抡녰剡쉢</w:t>
      </w:r>
      <w:r>
        <w:rPr/>
        <w:t>ⶱ</w:t>
      </w:r>
      <w:r>
        <w:rPr/>
        <w:t>奦㍙놏漬埂쉸捶乞潷⩨汊䔥㡕⑶㴸칑ㅎ輤䯂䱘⎥摷獗棂慷쉧幣䡄椣䕉兓䝹깉颻牬摎剪敎䄹습湢䩫⏂垩娦㞬䱄䗂걅뗂㨨뼱楐犏⫂坾䱖慰煐⩞坈㠣숣쉃橯떵潉悩㕌玿卩㎩攴䨶쉧沩敇ォ䙘썥塰㑉ꎵ偞倵楶㕳䍭쉹뽘灁⺬睉슣걨⌭䱭頸夹慸뗂歲硰숽묬反卋穦ꥳ䡬千싃슩憣竂</w:t>
      </w:r>
      <w:r>
        <w:rPr/>
        <w:t>ꤴ</w:t>
      </w:r>
      <w:r>
        <w:rPr/>
        <w:t>쉦䙢슩矂㕉熏습夫㒻䎥丽쵱疻別䜪坂ㅂ坆啈땪㴊弸狂す楅殘⩎䍤福⒏⫃甶䍳䯎砦卖橷칶ꄵ栺⵮癬땒犩媩嗂㉱吥㙣撿┫佸燃剋佚⵺䅭撡奦刯䩕ꌵ뮘煢畵䡂㵾㕃㥄㏂㎏숸祢ꆏ䡹땾♨␷䯂柂⬬唱䭣猴⎏杈繰㭦䨫䰳䕮愺땁䬫整硵㨺땍ㆩ倯╠咩偓ꅪ晃桇䋂㵖捆쉶慴䅠䑅㙘欵歎汮迂䚘</w:t>
      </w:r>
      <w:r>
        <w:rPr/>
        <w:t>ꤤ</w:t>
      </w:r>
      <w:r>
        <w:rPr/>
        <w:t>剄㥰灵▩砰曂쉩晐灴⸰呍捘숣㈪炱唽睉啕洳</w:t>
      </w:r>
      <w:r>
        <w:rPr/>
        <w:t>ⱌ</w:t>
      </w:r>
      <w:r>
        <w:rPr/>
        <w:t>㍨뭁㧂뾬佊⑪⎻㏂䁓㨴輶秃♗杤占乔䥃獣磂皏⩹땦♎洲穎䑱䑺杬ꍚ椰쵈怱┭㝭懂싂㜤ㄥ吭摌灳杂轗ꎣ杤䲮쉞汄繕⵫䩇伷咩憿义</w:t>
      </w:r>
      <w:r>
        <w:rPr/>
        <w:t>⡒</w:t>
      </w:r>
      <w:r>
        <w:rPr/>
        <w:t>瀳硨慔▿숸</w:t>
      </w:r>
      <w:r>
        <w:rPr/>
        <w:t>ꤤ</w:t>
      </w:r>
      <w:r>
        <w:rPr/>
        <w:t>㙢⵾䕋迂☨촱竂쉐噊쉴猷㠻숥繫쉐摧</w:t>
      </w:r>
      <w:r>
        <w:rPr/>
        <w:t>⣂Ⱟ</w:t>
      </w:r>
      <w:r>
        <w:rPr/>
        <w:t>䱆뽃⭍嗂爹쉅뇎숸㛂䛂䱄ꍒ</w:t>
      </w:r>
      <w:r>
        <w:rPr/>
        <w:t>ⷂ</w:t>
      </w:r>
      <w:r>
        <w:rPr/>
        <w:t>Ⱕ</w:t>
      </w:r>
      <w:r>
        <w:rPr/>
        <w:t>顐숱恆潰㔣쌽亿䬭坹摟嫍춮砭㵓瑡琷㏂쉖䱃㥭⨲䩁势컂</w:t>
      </w:r>
      <w:r>
        <w:rPr/>
        <w:t>⡘</w:t>
      </w:r>
      <w:r>
        <w:rPr/>
        <w:t>쉊䨪䒻䁳㥊⑯⭖쉸숺顃繌乢쉖싂搸싂抡搲숥⾻奱瑵䅎偁땔癒磂䮣</w:t>
      </w:r>
      <w:r>
        <w:rPr/>
        <w:t>ꔭ</w:t>
      </w:r>
      <w:r>
        <w:rPr/>
        <w:t>䙤</w:t>
      </w:r>
      <w:r>
        <w:rPr/>
        <w:t>ⷂ</w:t>
      </w:r>
      <w:r>
        <w:rPr/>
        <w:t>걈뮡牌䍾䑠灨䪩扩戹剭䔸卋濂捨慾䆩넳⭚亩噾⬦睧숷⨨瑖</w:t>
      </w:r>
      <w:r>
        <w:rPr/>
        <w:t>⡎</w:t>
      </w:r>
      <w:r>
        <w:rPr/>
        <w:t>渵ꅯ슿倪忂숱</w:t>
      </w:r>
      <w:r>
        <w:rPr/>
        <w:t>ⲥ</w:t>
      </w:r>
      <w:r>
        <w:rPr/>
        <w:t>揂</w:t>
      </w:r>
      <w:r>
        <w:rPr/>
        <w:t>⡀</w:t>
      </w:r>
      <w:r>
        <w:rPr/>
        <w:t>㮮晞⩧稭</w:t>
      </w:r>
      <w:r>
        <w:rPr/>
        <w:t>ꤦ</w:t>
      </w:r>
      <w:r>
        <w:rPr/>
        <w:t>쉯䇂䥄䤲㩫ギ껂䘷弣轗幀桄㡔䀱껂硉嫂㌺╩䉺ㅸ塲䬶쉅쉴縮䈮칙灥塱䏎歧☻㪿</w:t>
      </w:r>
      <w:r>
        <w:rPr/>
        <w:t>⣂</w:t>
      </w:r>
      <w:r>
        <w:rPr/>
        <w:t>丳ꍧ娫쉚⩟䍹녰㭋ꏃ숫爨ꍠ゘⦥啯绂</w:t>
      </w:r>
      <w:r>
        <w:rPr/>
        <w:t>ⰻ</w:t>
      </w:r>
      <w:r>
        <w:rPr/>
        <w:t>ꥒ</w:t>
      </w:r>
      <w:r>
        <w:rPr/>
        <w:t>걸牭稪秃怨䌰甩〮㎡ㅉ㭩佣撻㬲刯갩䭆쉏㙢䅈嘰吰䉠싂⽓⾬摯슮盂⦮烂亮캻汃쉲</w:t>
      </w:r>
      <w:r>
        <w:rPr/>
        <w:t>⣃</w:t>
      </w:r>
      <w:r>
        <w:rPr/>
        <w:t>ꥅ</w:t>
      </w:r>
      <w:r>
        <w:rPr/>
        <w:t>没㍉側恠儱眽痃慚摄☮呀灂쉊繐漰攽慎슿收樴ꆩ㥪执</w:t>
      </w:r>
      <w:r>
        <w:rPr/>
        <w:t>ꕬ</w:t>
      </w:r>
      <w:r>
        <w:rPr/>
        <w:t>녕숻⩂䁚扐ꥢ样㵓潬뇂佞睫㉐쉩쌵㗂痂燍㙓㞱拂僂쌵潧啴</w:t>
      </w:r>
      <w:r>
        <w:rPr/>
        <w:t>ꦡ♠</w:t>
      </w:r>
      <w:r>
        <w:rPr/>
        <w:t>癶县穫䵈丵㑀劵</w:t>
      </w:r>
      <w:r>
        <w:rPr/>
        <w:t>ⱶ</w:t>
      </w:r>
      <w:r>
        <w:rPr/>
        <w:t>㨦縰㩷戫䜺</w:t>
      </w:r>
      <w:r>
        <w:rPr/>
        <w:t>ꤵ</w:t>
      </w:r>
      <w:r>
        <w:rPr/>
        <w:t>䡮䌬棎梡</w:t>
      </w:r>
      <w:r>
        <w:rPr/>
        <w:t>ⱐ</w:t>
      </w:r>
      <w:r>
        <w:rPr/>
        <w:t>⽠汄뭶杣㔪</w:t>
      </w:r>
      <w:r>
        <w:rPr/>
        <w:t>ꔹ</w:t>
      </w:r>
      <w:r>
        <w:rPr/>
        <w:t>壂匲䝂濂㖩倣奕唺슿竂뽒啐煋䃍䴯㔫䱭呇</w:t>
      </w:r>
      <w:r>
        <w:rPr/>
        <w:t>ⱺ</w:t>
      </w:r>
      <w:r>
        <w:rPr/>
        <w:t>䅷㤽瀪칁⥰恺쉭슘ꥠ水顸㔣㏃쉵</w:t>
      </w:r>
      <w:r>
        <w:rPr/>
        <w:t>⡉</w:t>
      </w:r>
      <w:r>
        <w:rPr/>
        <w:t>㑃㙩쌊椨⨲</w:t>
      </w:r>
      <w:r>
        <w:rPr/>
        <w:t>⡶</w:t>
      </w:r>
      <w:r>
        <w:rPr/>
        <w:t>쉾怤⹢地澥⽁䂩䙃摳扃</w:t>
      </w:r>
      <w:r>
        <w:rPr/>
        <w:t>ꕹ</w:t>
      </w:r>
      <w:r>
        <w:rPr/>
        <w:t>㥏埂⑶ㄮ⍱潴⥮犱㉣幊⑋栯䂬堩㝌吹凂䱤⿂捁</w:t>
      </w:r>
      <w:r>
        <w:rPr/>
        <w:t>⢩⹮</w:t>
      </w:r>
      <w:r>
        <w:rPr/>
        <w:t>㩋竂싂礴浄뽍晌격⩡癞卺䥚ㅶ溣</w:t>
      </w:r>
      <w:r>
        <w:rPr/>
        <w:t>ꦡ</w:t>
      </w:r>
      <w:r>
        <w:rPr/>
        <w:t>癍呅␦硗䔣剚呦䔣</w:t>
      </w:r>
      <w:r>
        <w:rPr/>
        <w:t>⡀</w:t>
      </w:r>
      <w:r>
        <w:rPr/>
        <w:t>䩘쉁ㄶ䙍恁䠶坡⨨⩣䫃檵㆘㕱稣桹卂㈷煔쉕祯偟晷䙀숮ꅬ쉆</w:t>
      </w:r>
      <w:r>
        <w:rPr/>
        <w:t>ꥏ</w:t>
      </w:r>
      <w:r>
        <w:rPr/>
        <w:t>盎夷䏍♗쉮⪬墱ꥳ慰圴쉹穠此쉵䉥厘</w:t>
      </w:r>
      <w:r>
        <w:rPr/>
        <w:t>ⵒꗂ</w:t>
      </w:r>
      <w:r>
        <w:rPr/>
        <w:t>䭶猽䝖匪놿疩䍙杅쉇愳⽐橹湖쉂婖係숰쉺㚮氹啩濂⼩㈪弲ꆡ竍兡亻쉀砺㕩䵘判梥⛂扁</w:t>
      </w:r>
      <w:r>
        <w:rPr/>
        <w:t>ⱞ⩲</w:t>
      </w:r>
      <w:r>
        <w:rPr/>
        <w:t>濎쉦♠顺欪姂캩⑖璱슡쵫⨯쉠堷쉭妿氫䝰㵃䦏塬쉀兑氱棃摉楹⭟⯂숺う쉢玵哂响惂䥖⹀쉩圳㉥쏃搵⽋卌䥷㯂顠</w:t>
      </w:r>
      <w:r>
        <w:rPr/>
        <w:t>꤬</w:t>
      </w:r>
      <w:r>
        <w:rPr/>
        <w:t>㴤卷⥺䥕⽭쉬婖樱旃弫甶㷂㎡㶵瑏뭦松啉䝡櫎楍긲彴婹쉪⪘쉺轤吭놮⌫惃쉺稸ꍾ殩䩈㋂ꍒ捂刷塵轨╪廂厱牞瀵숪뭭ꏍ灙娫攪枡囂숹㝳癳</w:t>
      </w:r>
      <w:r>
        <w:rPr/>
        <w:t>ꖘ</w:t>
      </w:r>
      <w:r>
        <w:rPr/>
        <w:t>滃♘⭣䉊숰癉䊣卞㩱晞㏍ぃ洩㙍㕩쉞柂ꍓ甹扳灇</w:t>
      </w:r>
      <w:r>
        <w:rPr/>
        <w:t>ⵎ</w:t>
      </w:r>
      <w:r>
        <w:rPr/>
        <w:t>攦䘶椬杂䀺갶⑞칯㟃畘</w:t>
      </w:r>
      <w:r>
        <w:rPr/>
        <w:t>ⷂ</w:t>
      </w:r>
      <w:r>
        <w:rPr/>
        <w:t>䠨ꥺ䕶녵䧂䓂䁇䍦㩨㏂ま㙏</w:t>
      </w:r>
      <w:r>
        <w:rPr/>
        <w:t>ꤦ</w:t>
      </w:r>
      <w:r>
        <w:rPr/>
        <w:t>懂炣煂䢮쉌晁轅汣慩攫徵</w:t>
      </w:r>
      <w:r>
        <w:rPr/>
        <w:t>꧍⫂</w:t>
      </w:r>
      <w:r>
        <w:rPr/>
        <w:t>쉔땖꥙硒䌫剫佣쉩쉈뾩䭎㭊䵇쉰晌僂泍썒䥒湭㣂溬揂扉㎡⸽楤穏痂␵떮㕳戩䑫轧辮䬪兦㇂ꥪ</w:t>
      </w:r>
      <w:r>
        <w:rPr/>
        <w:t>ꖮ</w:t>
      </w:r>
      <w:r>
        <w:rPr/>
        <w:t>묥欥彄歰쉉</w:t>
      </w:r>
      <w:r>
        <w:rPr/>
        <w:t>ⴤ</w:t>
      </w:r>
      <w:r>
        <w:rPr/>
        <w:t>橐♏珂呪匱㝅測庩㡏䁘㌺䆻䍕何⍒歎⑥匦ぐ㥨坫顏깎쉪ꍪ녏潂〵⼵䭾</w:t>
      </w:r>
      <w:r>
        <w:rPr/>
        <w:t>Ⱬ</w:t>
      </w:r>
      <w:r>
        <w:rPr/>
        <w:t>咘䱨㙯焭땕㑳捊쉆䚻硒숽爦䜯䊵橣睒䡴쏂䛂婁깸碬㪬Ⓜ䒱㊘쉂㥵䞩⩬偏眽縥숽㓍㙡쉬硱쉡歩頺䐸䞿顊㝢假乄䒩献噳献숵ぴ矂猬⍁木㏂</w:t>
      </w:r>
      <w:r>
        <w:rPr/>
        <w:t>⡱</w:t>
      </w:r>
      <w:r>
        <w:rPr/>
        <w:t>ꅅ繊弩칢堫倪⩺</w:t>
      </w:r>
      <w:r>
        <w:rPr/>
        <w:t>ꖥ</w:t>
      </w:r>
      <w:r>
        <w:rPr/>
        <w:t>䟂䭢癁楒ㅰ迂䕀䡇╯輵츱敄段汐楦쉓䬪杨猯摸惎숺橩ꅂ祣浪椭䀳匴䳂䁉⶘▏瘩纩쏍䀳摎뾘伪楗擂땵쉍쉉核飂漪绂㐯⵫⭳歴쉠</w:t>
      </w:r>
      <w:r>
        <w:rPr/>
        <w:t>⠊</w:t>
      </w:r>
      <w:r>
        <w:rPr/>
        <w:t>쉥槂幖䣍あ싂▩겡썲츪⼯塣⍍总癋</w:t>
      </w:r>
      <w:r>
        <w:rPr/>
        <w:t>⡚┤</w:t>
      </w:r>
      <w:r>
        <w:rPr/>
        <w:t>椫摡哃녢♱숨ꅪ倳긻毂佾晅千䵦顧珂㍒わ䀤㔪䙞</w:t>
      </w:r>
      <w:r>
        <w:rPr/>
        <w:t>ꤷ</w:t>
      </w:r>
      <w:r>
        <w:rPr/>
        <w:t>⽙䉢㩀</w:t>
      </w:r>
      <w:r>
        <w:rPr/>
        <w:t>ꤺ</w:t>
      </w:r>
      <w:r>
        <w:rPr/>
        <w:t>戥娺咘</w:t>
      </w:r>
      <w:r>
        <w:rPr/>
        <w:t>ꤷ</w:t>
      </w:r>
      <w:r>
        <w:rPr/>
        <w:t>갪쵫㡔磂♡㯂䕣噆⒏癀時숻㕡╗䱄츪抡睚뽘眪</w:t>
      </w:r>
      <w:r>
        <w:rPr/>
        <w:t>⢩⢱</w:t>
      </w:r>
      <w:r>
        <w:rPr/>
        <w:t>挳뽴噺녙걓潆숫䁞䔲秂獶㇂⍁침夹〽슮矂噤⍏噋䑭顗嚡䦩⭑㕵쉃㵧敯䲮뽊칃䥟㨩䁑啂뭊携幄䀴┽쉭卅ヂㄷ瑙</w:t>
      </w:r>
      <w:r>
        <w:rPr/>
        <w:t>ⴷ</w:t>
      </w:r>
      <w:r>
        <w:rPr/>
        <w:t>⽭♷⌴揎操뿂浆⮻彾</w:t>
      </w:r>
      <w:r>
        <w:rPr/>
        <w:t>ꔫ</w:t>
      </w:r>
      <w:r>
        <w:rPr/>
        <w:t>㴱䔦潦ㅖ㥐堺</w:t>
      </w:r>
      <w:r>
        <w:rPr/>
        <w:t>ꕷ</w:t>
      </w:r>
      <w:r>
        <w:rPr/>
        <w:t>ꥲ㭁凂⽬恒摵숽</w:t>
      </w:r>
      <w:r>
        <w:rPr/>
        <w:t>ꔪ</w:t>
      </w:r>
      <w:r>
        <w:rPr/>
        <w:t>걗⛂轤┰㕋쉾故輤㩱杶瀨㵞㑪</w:t>
      </w:r>
      <w:r>
        <w:rPr/>
        <w:t>ꤺ⩢⥟</w:t>
      </w:r>
      <w:r>
        <w:rPr/>
        <w:t>硘券歵桾犻㍳숪ꄶ噣つ䜦坧楢☰썈ꎏ</w:t>
      </w:r>
      <w:r>
        <w:rPr/>
        <w:t>⡋</w:t>
      </w:r>
      <w:r>
        <w:rPr/>
        <w:t>㜩䪿晋䡥浅砬繟噔啨㌪▱睴輰딵䱆㝪瀻䲩쉔呢婮⨭쌦坥⑂儣䡕判な䕲硊晔妻奞盂噒穏</w:t>
      </w:r>
      <w:r>
        <w:rPr/>
        <w:t>⡪</w:t>
      </w:r>
      <w:r>
        <w:rPr/>
        <w:t>杣涩䟂㕂卒㨪㝪숹</w:t>
      </w:r>
      <w:r>
        <w:rPr/>
        <w:t>ꤻ</w:t>
      </w:r>
      <w:r>
        <w:rPr/>
        <w:t>捖呑뽹浀ꄮ㙑썉ꍃ坅橹䝩痂슏곂䍧ㅊ灇깩⺡湉</w:t>
      </w:r>
      <w:r>
        <w:rPr/>
        <w:t>ⱏ☶</w:t>
      </w:r>
      <w:r>
        <w:rPr/>
        <w:t>㙳싂㘤䉋䱹㫂䂬䘫願瀻슱쉬冬瀭쉞䤪礬窏땔㉭睎</w:t>
      </w:r>
      <w:r>
        <w:rPr/>
        <w:t>꥓</w:t>
      </w:r>
      <w:r>
        <w:rPr/>
        <w:t>橩㵓哃갮㶣杞䈤깯ㅫ䅢疻㭗奾灮</w:t>
      </w:r>
      <w:r>
        <w:rPr/>
        <w:t>⡀⠹ⱄ</w:t>
      </w:r>
      <w:r>
        <w:rPr/>
        <w:t>㵣堩稤姂礸䴯쉮㠪瑍숶♸쉈捨潌楊懂㨸〉爱쉫临啃窩偁ꅔ則折斏䑭ぃ⽰쉔䤵쉦㇂捡壂瑚恰쉚晥</w:t>
      </w:r>
      <w:r>
        <w:rPr/>
        <w:t>⡱</w:t>
      </w:r>
      <w:r>
        <w:rPr/>
        <w:t>庮晹穹습뽚촯⩺坁漫䕁敩⼣䧂㵄⥔呵␥숻灥幾썹㬹彤从㵁뭭刯䞘扳祍坢㏂숪</w:t>
      </w:r>
      <w:r>
        <w:rPr/>
        <w:t>Ⱶ</w:t>
      </w:r>
      <w:r>
        <w:rPr/>
        <w:t>盃슱⤽␯梥奸⽭☩牨攩싎넳㩗걡挮恘쵇䥎㧂廂摈潢凂䉘ꍐ㝷揂㠵浇煸䱾㍪쉷땸쉠吮ぢ究歇慚参쉐收쉇帬ぇ堸㷂橇彁쌩칉汃灒⾵㵬㝺参套㍨癌欱幦卄炘剺皡侏ꇂ奬놻쉏迂契䠨⛂숭濂獫</w:t>
      </w:r>
      <w:r>
        <w:rPr/>
        <w:t>⣂</w:t>
      </w:r>
      <w:r>
        <w:rPr/>
        <w:t>㨪㪵祡执숻⽥ㅚ⩰祚䝸獾捬浍㉩婷쵯牗쉅⩫归晀嫂䰭䥆歋浱⧂娹炣春〥㜰畤ㅞ⩵녨戹乗暻</w:t>
      </w:r>
      <w:r>
        <w:rPr/>
        <w:t>⣂</w:t>
      </w:r>
      <w:r>
        <w:rPr/>
        <w:t>䠹㷍冬䭞ꥡ稭땫瀬ㅲ슮䣂㌴␪啋佡</w:t>
      </w:r>
      <w:r>
        <w:rPr/>
        <w:t>ⵖ</w:t>
      </w:r>
      <w:r>
        <w:rPr/>
        <w:t>쌩䭋䍮䑗塶䩷싍礴쉃깤숭䇎ㄫ卖뭧甭㐊摂伪伪䀰稹쉗숵䔩칆쌫㩉ㅲ싃⭖幣쉢繦⿎㑦睏あ㉙㑍悥㵤㤤幂㌭㪩䂣䗃坏牂泂㯂썍殥ꅁ怯抵⵸촸⥖䬲䄦榬깫汾忂漯憩␰㞩噁滎⽪숷⥳ꍌ䝈ꄴ믂䦻⻂⽎轍仂佤䤥㌰땞嘶숦숴䉅츴ꌥ䩟䝃塢ㅱ瘷玡쵳咘慘盂㵥䬤縫숻煺쉘嗂</w:t>
      </w:r>
      <w:r>
        <w:rPr/>
        <w:t>ꦩ</w:t>
      </w:r>
      <w:r>
        <w:rPr/>
        <w:t>䯂帻噯盂痂爤泎焲䁺쏍츴䬥⸵矂䵐慩⻂照슣䡏⍐</w:t>
      </w:r>
      <w:r>
        <w:rPr/>
        <w:t>⡧</w:t>
      </w:r>
      <w:r>
        <w:rPr/>
        <w:t>㝉ㄽ쉳♄ꅥ攪卑</w:t>
      </w:r>
      <w:r>
        <w:rPr/>
        <w:t>ꕦ</w:t>
      </w:r>
      <w:r>
        <w:rPr/>
        <w:t>㐽ꥫ숵唯繹顳숩䩉슩塪䧂轌匦盂䩩뾣㊬쉕㭕쉵亏濂婏╭桞坣桚灗ꄮ狂䉡䠵쉗쉹睕爴悮녉䐯煮쉉㩁숣⫍枡䵶時⨸쵴晕ꏂ⤪椺彗㚘䡢楫睯橗浦뼸⼭㋂楆ㄫ縱ꄫ獾</w:t>
      </w:r>
      <w:r>
        <w:rPr/>
        <w:t>ⰸ</w:t>
      </w:r>
      <w:r>
        <w:rPr/>
        <w:t>妘ꎮ䕅땅扬뽏灪扐뭴幘䄯䮿䩅䟂쉙䩷囂株璵湨䭶</w:t>
      </w:r>
      <w:r>
        <w:rPr/>
        <w:t>ꤹ</w:t>
      </w:r>
      <w:r>
        <w:rPr/>
        <w:t>䨳⥅쉅</w:t>
      </w:r>
      <w:r>
        <w:rPr/>
        <w:t>ꥌ</w:t>
      </w:r>
      <w:r>
        <w:rPr/>
        <w:t>圻敐嘪쉔㮮⪡㉙㝷梱睊</w:t>
      </w:r>
      <w:r>
        <w:rPr/>
        <w:t>꤯</w:t>
      </w:r>
      <w:r>
        <w:rPr/>
        <w:t>㘬癚㥃숤딭硆物숶娻㠱横坹㢿曍業䨵䘳㔶兀瑸⨦걐桟</w:t>
      </w:r>
      <w:r>
        <w:rPr/>
        <w:t>ⰳ</w:t>
      </w:r>
      <w:r>
        <w:rPr/>
        <w:t>犻</w:t>
      </w:r>
      <w:r>
        <w:rPr/>
        <w:t>ⰶ</w:t>
      </w:r>
      <w:r>
        <w:rPr/>
        <w:t>䔦㒏썇䖣町滂䡈䡴㪏䅨䟂㍘掩神乣ꥵ估匶</w:t>
      </w:r>
      <w:r>
        <w:rPr/>
        <w:t>ⴸ</w:t>
      </w:r>
      <w:r>
        <w:rPr/>
        <w:t>슮氺六</w:t>
      </w:r>
      <w:r>
        <w:rPr/>
        <w:t>ꔵ</w:t>
      </w:r>
      <w:r>
        <w:rPr/>
        <w:t>겘爨싂ぁ妩뽫슱摨庥뽃瀥</w:t>
      </w:r>
      <w:r>
        <w:rPr/>
        <w:t>꧂</w:t>
      </w:r>
      <w:r>
        <w:rPr/>
        <w:t>䰻秃敊䕺</w:t>
      </w:r>
      <w:r>
        <w:rPr/>
        <w:t>ⱳ</w:t>
      </w:r>
      <w:r>
        <w:rPr/>
        <w:t>汨仂潾⌤䍤⦘⨸唹帶䮩车䠻♸戩䙥煡穴㞏ꏂ䙏佺⭓摋⼵㵑⺥殩䉵㟂䅏楎慸歖䁍쉳瑙</w:t>
      </w:r>
      <w:r>
        <w:rPr/>
        <w:t>⡸</w:t>
      </w:r>
      <w:r>
        <w:rPr/>
        <w:t>瑅獚䀰橏晏㵱䃂捖쉬圬䥔睞뭪䥍㥧汦匥碿丫㟂⭰牾ㅦㅤ掩恟欽慕棂癶睹</w:t>
      </w:r>
      <w:r>
        <w:rPr/>
        <w:t>⠱</w:t>
      </w:r>
      <w:r>
        <w:rPr/>
        <w:t>敹</w:t>
      </w:r>
      <w:r>
        <w:rPr/>
        <w:t>ꤵꦏ</w:t>
      </w:r>
      <w:r>
        <w:rPr/>
        <w:t>扒摥㦮砲呣쎬䱗</w:t>
      </w:r>
      <w:r>
        <w:rPr/>
        <w:t>ⵒ</w:t>
      </w:r>
      <w:r>
        <w:rPr/>
        <w:t>㌫숽숶ぱ㛂伤瘲⽇칙땣ꄭ㌤䅅⪏⥸</w:t>
      </w:r>
      <w:r>
        <w:rPr/>
        <w:t>ꦬ</w:t>
      </w:r>
      <w:r>
        <w:rPr/>
        <w:t>ぞ䅕冱佔뽪㐶썓橵뭑瀨깣䝵䍍轂垘␽䥾</w:t>
      </w:r>
      <w:r>
        <w:rPr/>
        <w:t>⡵</w:t>
      </w:r>
      <w:r>
        <w:rPr/>
        <w:t>圬ㅤ兖爺쉨怯䣂</w:t>
      </w:r>
      <w:r>
        <w:rPr/>
        <w:t>ⵗ</w:t>
      </w:r>
      <w:r>
        <w:rPr/>
        <w:t>洸ね揃帯妮슬盂湃哂㉪ㅰ丯ㄵ␯㝂䩹깧╩䌬䑢畉╋橢乕쉌个쉟숹㡣</w:t>
      </w:r>
      <w:r>
        <w:rPr/>
        <w:t>⣂</w:t>
      </w:r>
      <w:r>
        <w:rPr/>
        <w:t>䆩㉙숣㚥╆娽䊿佁煔所倻䒱坑䩒㉊祐濂獕癶⬭㵅慦숳剪㜽湒칑斣䙩䠰⯂椮Ⓙ㭗</w:t>
      </w:r>
      <w:r>
        <w:rPr/>
        <w:t>ꦿ</w:t>
      </w:r>
      <w:r>
        <w:rPr/>
        <w:t>樲㘪轗</w:t>
      </w:r>
      <w:r>
        <w:rPr/>
        <w:t>ꖩ</w:t>
      </w:r>
      <w:r>
        <w:rPr/>
        <w:t>싂㬪顑樺⹃祑䍾</w:t>
      </w:r>
      <w:r>
        <w:rPr/>
        <w:t>ꤣ</w:t>
      </w:r>
      <w:r>
        <w:rPr/>
        <w:t>吻囂嫂䡪䔽</w:t>
      </w:r>
      <w:r>
        <w:rPr/>
        <w:t>ꤪ</w:t>
      </w:r>
      <w:r>
        <w:rPr/>
        <w:t>䤤勂亥</w:t>
      </w:r>
      <w:r>
        <w:rPr/>
        <w:t>ⷂ</w:t>
      </w:r>
      <w:r>
        <w:rPr/>
        <w:t>幏㭙楗樨</w:t>
      </w:r>
      <w:r>
        <w:rPr/>
        <w:t>ⵀ</w:t>
      </w:r>
      <w:r>
        <w:rPr/>
        <w:t>洊䱰喱狂㑓뗂㟂㩰⏂䙨〻㕺싂䩟⤫㝦灴癘杶佪㵎哂堣录䊡㓎쵷姂稲傱乐㚥쉗䅦爣</w:t>
      </w:r>
      <w:r>
        <w:rPr/>
        <w:t>ⲣ</w:t>
      </w:r>
      <w:r>
        <w:rPr/>
        <w:t>顺䄺깉獰쉢夰썏⩔쉘슘⪮京瑣㟂칋㍋</w:t>
      </w:r>
      <w:r>
        <w:rPr/>
        <w:t>ⵋ</w:t>
      </w:r>
      <w:r>
        <w:rPr/>
        <w:t>노姂䳂奙⨺␳쉁㴸쉶捳㑺幺㙎⩓땺歙戲漨</w:t>
      </w:r>
      <w:r>
        <w:rPr/>
        <w:t>Ⱖ</w:t>
      </w:r>
      <w:r>
        <w:rPr/>
        <w:t>䕬癏倶䐻쉲㓃硒⩄摥嫂㡋㵑奀䶬圽劬杫纩⽵깅乞㐵김冩쉬牯噫䭢㑆摚獤⭊琭杷䦩㭃洣坌䳃㥠⽦嘣⭃걬ꅞ⍳昳朮㗍ꥦ䑾揂䡯쉴숦慖䥫䁇츲彞㪥顀</w:t>
      </w:r>
      <w:r>
        <w:rPr/>
        <w:t>⡵</w:t>
      </w:r>
      <w:r>
        <w:rPr/>
        <w:t>ꥤ⚮</w:t>
      </w:r>
      <w:r>
        <w:rPr/>
        <w:t>ꤨ⍓</w:t>
      </w:r>
      <w:r>
        <w:rPr/>
        <w:t>䥦꥞ꥶ抵傿熩湺并彀歱烂漵姂ひ숽</w:t>
      </w:r>
      <w:r>
        <w:rPr/>
        <w:t>ꤴ⥚</w:t>
      </w:r>
      <w:r>
        <w:rPr/>
        <w:t>ㆩ슥潊놥䥀疩깠泂</w:t>
      </w:r>
      <w:r>
        <w:rPr/>
        <w:t>ꤹ♳</w:t>
      </w:r>
      <w:r>
        <w:rPr/>
        <w:t>ぺ拃晍穃⨦쌳</w:t>
      </w:r>
      <w:r>
        <w:rPr/>
        <w:t>ⴵ♗</w:t>
      </w:r>
      <w:r>
        <w:rPr/>
        <w:t>嫂歎獹旍칁梥瑾♖ꏍ떩㑞浲⥎</w:t>
      </w:r>
      <w:r>
        <w:rPr/>
        <w:t>⣂ⱳ</w:t>
      </w:r>
      <w:r>
        <w:rPr/>
        <w:t>势䥾䱣쉲䕷⛂숯⽁썤⸥䟂㕷뽠ꌬ◂枮攨⩨堻</w:t>
      </w:r>
      <w:r>
        <w:rPr/>
        <w:t>ꤦ</w:t>
      </w:r>
      <w:r>
        <w:rPr/>
        <w:t>堲ꅄ摾䜳⧎숪㝱係㋂㏎뭢⭡噠㉭澩夺佶喻獢㵣</w:t>
      </w:r>
      <w:r>
        <w:rPr/>
        <w:t>ⳍ</w:t>
      </w:r>
      <w:r>
        <w:rPr/>
        <w:t>柂儴䥘䄺摌쵭슩Ⓜ㌻⍈ꄱ㘰䋂䁓䎮獢⏂煴澣噲单䱣숸杷猺떵슩兎唸䖡쉗깣梡㭢㌥婀頦扆珂⯂眤奓畄⥅䅳噸熩㖿䭂䑊庣⹏橳䊘깐杏汀䵀싂浫伤顈⑯</w:t>
      </w:r>
      <w:r>
        <w:rPr/>
        <w:t>Ⳃ⌫</w:t>
      </w:r>
      <w:r>
        <w:rPr/>
        <w:t>⻂습썺烂恷妻뭬⨸湀挲㜱硫㡸◎칔㐨䕢睶칭䑥⑙䉡䧍癅䵸䂏撵싂碩ㅞ顳䛂剰</w:t>
      </w:r>
      <w:r>
        <w:rPr/>
        <w:t>ⱶ</w:t>
      </w:r>
      <w:r>
        <w:rPr/>
        <w:t>婹浒䰺娬磃䥦朦扱뽨숭⍗䤤灂焵䤲慯䛂呴숷灸坴쉋瑾␽⽥汍ㄯ⹷伸쉳</w:t>
      </w:r>
      <w:r>
        <w:rPr/>
        <w:t>⢵</w:t>
      </w:r>
      <w:r>
        <w:rPr/>
        <w:t>싂</w:t>
      </w:r>
      <w:r>
        <w:rPr/>
        <w:t>ⶏ</w:t>
      </w:r>
      <w:r>
        <w:rPr/>
        <w:t>係噦⿂걟䆵穦䜫䖿㈯剧숬뽾敪⭧睬橃潂厵䘶䩠ぅ輫喘汒癍桄</w:t>
      </w:r>
      <w:r>
        <w:rPr/>
        <w:t>ⱱ</w:t>
      </w:r>
      <w:r>
        <w:rPr/>
        <w:t>杄䍴㇎瑃挦禘</w:t>
      </w:r>
      <w:r>
        <w:rPr/>
        <w:t>ꤴ</w:t>
      </w:r>
      <w:r>
        <w:rPr/>
        <w:t>ꌫ⑑抱숻䴶</w:t>
      </w:r>
      <w:r>
        <w:rPr/>
        <w:t>⡬</w:t>
      </w:r>
      <w:r>
        <w:rPr/>
        <w:t>係杗碿</w:t>
      </w:r>
      <w:r>
        <w:rPr/>
        <w:t>ꕆ</w:t>
      </w:r>
      <w:r>
        <w:rPr/>
        <w:t>櫂牎卨ꍌ┶飂⦩癎琭쉑</w:t>
      </w:r>
      <w:r>
        <w:rPr/>
        <w:t>ꤹ</w:t>
      </w:r>
      <w:r>
        <w:rPr/>
        <w:t>帽奆␷</w:t>
      </w:r>
      <w:r>
        <w:rPr/>
        <w:t>ꥃ</w:t>
      </w:r>
      <w:r>
        <w:rPr/>
        <w:t>䍈⑀싂</w:t>
      </w:r>
      <w:r>
        <w:rPr/>
        <w:t>ⱬ</w:t>
      </w:r>
      <w:r>
        <w:rPr/>
        <w:t>京娪媿䴣堥㕉汙拂䑍惂</w:t>
      </w:r>
      <w:r>
        <w:rPr/>
        <w:t>ꕕ</w:t>
      </w:r>
      <w:r>
        <w:rPr/>
        <w:t>쉦</w:t>
      </w:r>
      <w:r>
        <w:rPr/>
        <w:t>ꔰ</w:t>
      </w:r>
      <w:r>
        <w:rPr/>
        <w:t>쉙漺ꄬ㉐⍔숥싂楥恳犱癐嘣䨪瑦䌺䴰⥥쉪倥쉃祥썳繇憿뼬♸畭䗎䟂ꌸ稩㦵쉀歮㜻㭤段咣쉟䩤⫂⦩揂兏倶땖梬潑䥅꥖䀵䤽㥘쉯⽄幫䛂숸쵗瀵晨䕡䤳⼻ꍦ祈Ⓜ㥮쌰쉱⬨滂䥪绂娊⨲숬婂숣䑳琪╃㥪䆥枵쉏䭆䈰䱓딥厥冿欹㫂䡫坅忂쉒兕㬶숣癹轷⽒偫午ꆱ瀱䜲爽䄫扥橑㌨䩬쉺</w:t>
      </w:r>
      <w:r>
        <w:rPr/>
        <w:t>ꥅ</w:t>
      </w:r>
      <w:r>
        <w:rPr/>
        <w:t>祭㉇</w:t>
      </w:r>
      <w:r>
        <w:rPr/>
        <w:t>ꤻ</w:t>
      </w:r>
      <w:r>
        <w:rPr/>
        <w:t>쉐뭲樹♀犿뽪繤颩昪溩帯穸</w:t>
      </w:r>
      <w:r>
        <w:rPr/>
        <w:t>ꤣ</w:t>
      </w:r>
      <w:r>
        <w:rPr/>
        <w:t>偮㪩潚</w:t>
      </w:r>
      <w:r>
        <w:rPr/>
        <w:t>⡏</w:t>
      </w:r>
      <w:r>
        <w:rPr/>
        <w:t>晸捉쏂䟂䢿䙅㡥狂䍞숪浂䴯</w:t>
      </w:r>
      <w:r>
        <w:rPr/>
        <w:t>ꗂ</w:t>
      </w:r>
      <w:r>
        <w:rPr/>
        <w:t>塘滂⽦扶슱숣牷擂ㆡ䕧쉲敢㕐佐彃朷쉸砩㟂眯彲⨹⤻䜥썁䁳湏䨳弫쉠쏂焽⸱⩩⽭슩獥기具梬㝷搦煢뼨싂떩쉈㡍䥓伶</w:t>
      </w:r>
      <w:r>
        <w:rPr/>
        <w:t>ⱖ</w:t>
      </w:r>
      <w:r>
        <w:rPr/>
        <w:t>䭡ㅉ搥슮뽸⩃㵷捯ꍘ猳䬮姎䡵䀯㭟礭뽐숪圯碿疩쵖싂㑓싂</w:t>
      </w:r>
      <w:r>
        <w:rPr/>
        <w:t>ⱸ</w:t>
      </w:r>
      <w:r>
        <w:rPr/>
        <w:t>猭浊컂䗂辡싂顋걂뼩⩂摢灍</w:t>
      </w:r>
      <w:r>
        <w:rPr/>
        <w:t>ꕔ</w:t>
      </w:r>
      <w:r>
        <w:rPr/>
        <w:t>ꆩ椷䩫き灘烂숶䉆楈哃</w:t>
      </w:r>
      <w:r>
        <w:rPr/>
        <w:t>Ⱜ</w:t>
      </w:r>
      <w:r>
        <w:rPr/>
        <w:t>䴦⺬⚩╂♰㤣숫쉫朱睱␽慾勎噠睸䚻</w:t>
      </w:r>
      <w:r>
        <w:rPr/>
        <w:t>⡱</w:t>
      </w:r>
      <w:r>
        <w:rPr/>
        <w:t>具繟佢╚珂甴㢘婭〨䵋縨恶噒숻繐싍⬰夷䥱漦轨䉀礵顴椵䣂䕄柂珂捏睉䚡彷顥쉎時佗䅭䱙쉤去勂ꌶ싂湦쉠⬸</w:t>
      </w:r>
      <w:r>
        <w:rPr/>
        <w:t>ꔨ</w:t>
      </w:r>
      <w:r>
        <w:rPr/>
        <w:t>㌪㴽嗂⥃礤煆摉␷禣䭮깧䅄琺䉳瑸걣쉾묱别轔削⌷슱堭䢮戮䙞䀺겏坙矂⑒쉎姂㭚繘硈圪슬朦は</w:t>
      </w:r>
      <w:r>
        <w:rPr/>
        <w:t>ⱕ</w:t>
      </w:r>
      <w:r>
        <w:rPr/>
        <w:t>䝅꺬ꅬ㖱癡顎椬潷煭ㅨ䢩飂䙪䩍盂╟樥⤻㯂癒壂</w:t>
      </w:r>
      <w:r>
        <w:rPr/>
        <w:t>꧂</w:t>
      </w:r>
      <w:r>
        <w:rPr/>
        <w:t>쉥넻淂焩䡋眪晳填㩤슱憿偧䄷놩㦡媏㖵槂懂煆㜩㉱♀稩獡轫㫂畗슏쏂䭍㝓契㭌啖卺뽆⚵</w:t>
      </w:r>
      <w:r>
        <w:rPr/>
        <w:t>ⷂ</w:t>
      </w:r>
      <w:r>
        <w:rPr/>
        <w:t>㘤畍◂啞乆⩣쉤</w:t>
      </w:r>
      <w:r>
        <w:rPr/>
        <w:t>꧂</w:t>
      </w:r>
      <w:r>
        <w:rPr/>
        <w:t>걍䡭慗㬰帺</w:t>
      </w:r>
      <w:r>
        <w:rPr/>
        <w:t>ꥍ</w:t>
      </w:r>
      <w:r>
        <w:rPr/>
        <w:t>兗浇煍犵穒唵ꏂ湺坤瘹兢</w:t>
      </w:r>
      <w:r>
        <w:rPr/>
        <w:t>ꕟ</w:t>
      </w:r>
      <w:r>
        <w:rPr/>
        <w:t>坏媻㐬ꅗ㙩兑ㄷ</w:t>
      </w:r>
      <w:r>
        <w:rPr/>
        <w:t>⠻</w:t>
      </w:r>
      <w:r>
        <w:rPr/>
        <w:t>柂╆癑䤪䴥棂剔祑쉟ꅎ╈㘮㣂歯繊⪮숪灤浪䮘婙㶥竂뽆⩮桺噙㬹晇两</w:t>
      </w:r>
      <w:r>
        <w:rPr/>
        <w:t>ⷂ</w:t>
      </w:r>
      <w:r>
        <w:rPr/>
        <w:t>긣</w:t>
      </w:r>
      <w:r>
        <w:rPr/>
        <w:t>ⱴ</w:t>
      </w:r>
      <w:r>
        <w:rPr/>
        <w:t>쵎</w:t>
      </w:r>
      <w:r>
        <w:rPr/>
        <w:t>⡘</w:t>
      </w:r>
      <w:r>
        <w:rPr/>
        <w:t>ꌯ쉵놩溩䩠䢘扃げ츻꥚㔺㡧呚慣渽뭏啯⚏昳ꇂ呔땦着啭卑䩌氲灵㵣⽢䁠㩋䌴</w:t>
      </w:r>
      <w:r>
        <w:rPr/>
        <w:t>꧂</w:t>
      </w:r>
      <w:r>
        <w:rPr/>
        <w:t>쉃摕䑊ꇃ쉤♢畖摸칵</w:t>
      </w:r>
      <w:r>
        <w:rPr/>
        <w:t>Ⱞ</w:t>
      </w:r>
      <w:r>
        <w:rPr/>
        <w:t>祧轫쉈硲쉔剉␦献㡗㜨戯汏ꌬ榬쉣ꅥ뭴걕뽺䉞⽬⥲畑뼪㨴㌵浙넰䉭㑔ꅺ㋂助묥ꄽ쉍㑐畧願썔쉵䣂轎⹌㙟䥵㓂⭇慳ꄩ䡨頤♪塴ꄊ⍡璮⽣긫刴䷂䱥ꌭ啎⹴䶥⮘싂걸曂䙯慷</w:t>
      </w:r>
      <w:r>
        <w:rPr/>
        <w:t>ꦵ</w:t>
      </w:r>
      <w:r>
        <w:rPr/>
        <w:t>两䶬뭄⪿깐싂厩㒱桬塳⨻▱쏂䷂癫쉪牦玵쉬㥨䑘䍗俎⯂摈쉠䠰㬭▩朮ꌸ刨㬪浴⹹灖䈫䤻坨䜥ㅑ숰卺⧂庿㔷祳䵨欽甦Ⓕ㈵</w:t>
      </w:r>
      <w:r>
        <w:rPr/>
        <w:t>ⱙ</w:t>
      </w:r>
      <w:r>
        <w:rPr/>
        <w:t>睪</w:t>
      </w:r>
      <w:r>
        <w:rPr/>
        <w:t>ꦘ</w:t>
      </w:r>
      <w:r>
        <w:rPr/>
        <w:t>䘶㉧㵞</w:t>
      </w:r>
      <w:r>
        <w:rPr/>
        <w:t>ⶩ</w:t>
      </w:r>
      <w:r>
        <w:rPr/>
        <w:t>吲㨶摐疥䗃䖣湥⬯娫쏂㩹摇⦥㵨쉞쉌쉃쉍歠뼽꥔ꅲ걮⫂㑊橙㍂⩓㉴깰去乺啸⑄轹䖵㐽⩚캏㶵㡃䑐吹⎡ㄬㄥㅁ䄰䖿姂癠䙵䭨䤪ꄭ顠伱㕄焪쉤䉱쉐䵏厥充禡</w:t>
      </w:r>
      <w:r>
        <w:rPr/>
        <w:t>ꤻ</w:t>
      </w:r>
      <w:r>
        <w:rPr/>
        <w:t>塮玿곃⹃桩楁䯂쉄쉕䀫쌪坹砬⑕扟쵃矂䓂晄癩匶쉧捯䔨䥑쵳穂扺煬⽫뗂䴻꺡娽关⦬⹶쉕슿⍞䭹⵾쉟㘯溮䜪숣䃂꥾偐轠䰻묵ꅄ⥈쉃넳쉢놣⼤㍡啯繆掬⎻䙚⑷弱却吶㘷䵅숷뇂兪橯慵卟坙⧂㭞ꌻ輵勂夽塢</w:t>
      </w:r>
      <w:r>
        <w:rPr/>
        <w:t>⡬</w:t>
      </w:r>
      <w:r>
        <w:rPr/>
        <w:t>澥㩂</w:t>
      </w:r>
      <w:r>
        <w:rPr/>
        <w:t>ⵇ</w:t>
      </w:r>
      <w:r>
        <w:rPr/>
        <w:t>⠺</w:t>
      </w:r>
      <w:r>
        <w:rPr/>
        <w:t>㙾汩佘儫쉹땸ꅕ㵾䑯榏正庵ㆣ⹧⨯形쉤䠰믂䋂顺슱╯쉆⩕㡈㡍榵振ꥫ洲⨨汰쉀㤰쉸幮⭟碩⹡쉆墵쉉</w:t>
      </w:r>
      <w:r>
        <w:rPr/>
        <w:t>ꤨ</w:t>
      </w:r>
      <w:r>
        <w:rPr/>
        <w:t>䝬牚⩹㥨ꅕ숤⹂壃⥨䕲琤侵쉚䤲姂격穤捓㭦⻂丩䭢칮町쉧楢婣싂渱⦱何剉칌⤦悻⹍䵯쉥伷쉶溻쉔⬩仍㜭洵䈣</w:t>
      </w:r>
      <w:r>
        <w:rPr/>
        <w:t>ꕙ</w:t>
      </w:r>
      <w:r>
        <w:rPr/>
        <w:t>ヂ戰쉎顁縦刣⍒磂┻幍ご刲쉱稸幰廂㔮㙱㎩ㅗ欲䳂㴴쉐묽䮩</w:t>
      </w:r>
      <w:r>
        <w:rPr/>
        <w:t>⢏</w:t>
      </w:r>
      <w:r>
        <w:rPr/>
        <w:t>쉠牖㣂嘥傣䜳┮怲췂ꄯ䍈幭硥</w:t>
      </w:r>
      <w:r>
        <w:rPr/>
        <w:t>꧂</w:t>
      </w:r>
      <w:r>
        <w:rPr/>
        <w:t>㭊彘</w:t>
      </w:r>
      <w:r>
        <w:rPr/>
        <w:t>ⱆ</w:t>
      </w:r>
      <w:r>
        <w:rPr/>
        <w:t>汙⏂컂㉹䱲䖿繙䨷㍦䘩딮圷㩳慵쉋쏂㕚슘猱겏♾䥏䂩婙橗䜪䡖⍢潀颣彊瓂슩쉁숳뽙娤곂䕡㝦뽉懎䄶쉦顡牀䑖堰쉩仂札┬汇坃쉯琱慴疱桲轵䕳뗂秂썥扌瞏塌떣쉸悮愦稳싃⵱偢桬噲媻㭎␱䥊轴⥎⍷礴䄫쉎礭愸捥싂䥮쉓轥椩쉇</w:t>
      </w:r>
      <w:r>
        <w:rPr/>
        <w:t>ⱀ</w:t>
      </w:r>
      <w:r>
        <w:rPr/>
        <w:t>湂䭙䱘䧂亥朹싂캏㡨摡⑘뭒뭐㑬ꍒ涿橮땪歁忂⤬傏㍮睡</w:t>
      </w:r>
      <w:r>
        <w:rPr/>
        <w:t>ⱓ</w:t>
      </w:r>
      <w:r>
        <w:rPr/>
        <w:t>呯ꌭ圲噉抮썂序숨㟂⼤</w:t>
      </w:r>
      <w:r>
        <w:rPr/>
        <w:t>ꤹ</w:t>
      </w:r>
      <w:r>
        <w:rPr/>
        <w:t>⻎灳汄敷佶㑄</w:t>
      </w:r>
      <w:r>
        <w:rPr/>
        <w:t>꥟</w:t>
      </w:r>
      <w:r>
        <w:rPr/>
        <w:t>䐊㎻㗍嫂㍲㔱時楙긱飂䂏䮻쉴婺繆㷂妵쉮슘獗䪥塪숩츨摈忂䉄轶</w:t>
      </w:r>
      <w:r>
        <w:rPr/>
        <w:t>Ⱔ</w:t>
      </w:r>
      <w:r>
        <w:rPr/>
        <w:t>从忂奷슘딽卂걃瀦촳纏⩤坪㩙唭⮱態땩婦썅⑀숵⭹牸뽯䠩뗂繑㧂奉珂睙穉䇂㉃⑏浟</w:t>
      </w:r>
      <w:r>
        <w:rPr/>
        <w:t>ⶣ</w:t>
      </w:r>
      <w:r>
        <w:rPr/>
        <w:t>橳㞿쉋枮䥖㝆歍㥮뽀烂ꄷ婯쉧唱딦䇂⫂㷂䵰兓攰숣噏墻</w:t>
      </w:r>
      <w:r>
        <w:rPr/>
        <w:t>ⵡ</w:t>
      </w:r>
      <w:r>
        <w:rPr/>
        <w:t>嗃쉺恮♪쉏</w:t>
      </w:r>
      <w:r>
        <w:rPr/>
        <w:t>Ⱞ</w:t>
      </w:r>
      <w:r>
        <w:rPr/>
        <w:t>ꕺ</w:t>
      </w:r>
      <w:r>
        <w:rPr/>
        <w:t>沮杯</w:t>
      </w:r>
      <w:r>
        <w:rPr/>
        <w:t>꧂</w:t>
      </w:r>
      <w:r>
        <w:rPr/>
        <w:t>쉴쉖佖싂싃楨뇂瀱摇䡆⥀枻䙯乐</w:t>
      </w:r>
      <w:r>
        <w:rPr/>
        <w:t>⡕⥌⠪⤪</w:t>
      </w:r>
      <w:r>
        <w:rPr/>
        <w:t>쵥炘⽏</w:t>
      </w:r>
      <w:r>
        <w:rPr/>
        <w:t>ꗃ</w:t>
      </w:r>
      <w:r>
        <w:rPr/>
        <w:t>㠳彟ꍈ撬쉱但⯂䂩未坍繫ぃ䋂怰㥓</w:t>
      </w:r>
      <w:r>
        <w:rPr/>
        <w:t>ⶮ</w:t>
      </w:r>
      <w:r>
        <w:rPr/>
        <w:t>싂䩎噬</w:t>
      </w:r>
      <w:r>
        <w:rPr/>
        <w:t>ⱥ</w:t>
      </w:r>
      <w:r>
        <w:rPr/>
        <w:t>䁯癘媘穹戽滂樶땭⩏㉲喡扗䁠뮻䞩♴傱盎㭴노怫瑪䁐棂慒䡞긤╎兎敄婩懂⍡區㑓걧䈶濎⚘깉破㐤乩⮥獀摟ꥢ⫍瑦入湚捸段딲砺爭㙪儣</w:t>
      </w:r>
      <w:r>
        <w:rPr/>
        <w:t>ꕚ</w:t>
      </w:r>
      <w:r>
        <w:rPr/>
        <w:t>䱷垥䚻㏂㫂㇂⨦䭗㜹摹祅兎쉚獙칳歞싂무㊣⑧␮睮쉀曂슘</w:t>
      </w:r>
      <w:r>
        <w:rPr/>
        <w:t>ⴹ</w:t>
      </w:r>
      <w:r>
        <w:rPr/>
        <w:t>櫂⵷슱⩃䝬㷂挳</w:t>
      </w:r>
      <w:r>
        <w:rPr/>
        <w:t>ꖻ</w:t>
      </w:r>
      <w:r>
        <w:rPr/>
        <w:t>制숱い숪㑌╢扦뭫뭂䊡か祳</w:t>
      </w:r>
      <w:r>
        <w:rPr/>
        <w:t>ꤳ</w:t>
      </w:r>
      <w:r>
        <w:rPr/>
        <w:t>敋䬪◂곃ꅥ嘮⬻⬽彗깯攺깯牡堣㡤칞슣硓쉟춵惍ご盂克㕉쉈皥㡀卭⹶쉆쉁偎辱ㅈ熱䥌썅䅶眳䬱⚥䎻㫂⧂偔掩橉</w:t>
      </w:r>
      <w:r>
        <w:rPr/>
        <w:t>ꕌ</w:t>
      </w:r>
      <w:r>
        <w:rPr/>
        <w:t>啀㙴樴偪牵䰮攲灶捹琺◍㚵㣂ざ畑䞏娣</w:t>
      </w:r>
      <w:r>
        <w:rPr/>
        <w:t>ⵖ</w:t>
      </w:r>
      <w:r>
        <w:rPr/>
        <w:t>㢱䕙╓噸棂⑊㥣撡烂媻敩㌮䠱뽒땆敏㷂ꥬ㩤䑃场ぴ䁭숹洨녶㒵䵎슡</w:t>
      </w:r>
      <w:r>
        <w:rPr/>
        <w:t>꧍</w:t>
      </w:r>
      <w:r>
        <w:rPr/>
        <w:t>淎걆溣䝙颬礱利☰깒慦揂㵷ꌭ䬨噴彮ち╪参꥚䂏⍰搯ꎮ䭃□㈸悏⯂橈숥潌牾欺儳䕳眴䑄彅뭑㵖⍎彖♫湑䝖쉆灌摹䀬總㭕쉺숫㜶弥䔯䏂⦻싂劏깁쏂䭊盎䨨眺䡟暥䞵本祁伷䂘쉞穓亵쉆採㉧瑷煘兪쉈쉣盂뭓쉹纮⼵繖쉀</w:t>
      </w:r>
      <w:r>
        <w:rPr/>
        <w:t>ꤩ</w:t>
      </w:r>
      <w:r>
        <w:rPr/>
        <w:t>놱奬桵㔦䯂</w:t>
      </w:r>
      <w:r>
        <w:rPr/>
        <w:t>ꤩ</w:t>
      </w:r>
      <w:r>
        <w:rPr/>
        <w:t>㌯塉걨獰쉡稩⽫숻</w:t>
      </w:r>
      <w:r>
        <w:rPr/>
        <w:t>꧂</w:t>
      </w:r>
      <w:r>
        <w:rPr/>
        <w:t>琨㡖䚿彆慣慣</w:t>
      </w:r>
      <w:r>
        <w:rPr/>
        <w:t>ⵡ</w:t>
      </w:r>
      <w:r>
        <w:rPr/>
        <w:t>榱栦</w:t>
      </w:r>
      <w:r>
        <w:rPr/>
        <w:t>Ⱛ</w:t>
      </w:r>
      <w:r>
        <w:rPr/>
        <w:t>숯쉨쉕㨸䒻䋂뽠祕숣憏</w:t>
      </w:r>
      <w:r>
        <w:rPr/>
        <w:t>⡧</w:t>
      </w:r>
      <w:r>
        <w:rPr/>
        <w:t>咡</w:t>
      </w:r>
      <w:r>
        <w:rPr/>
        <w:t>ꖡ</w:t>
      </w:r>
      <w:r>
        <w:rPr/>
        <w:t>쉕䫂䱭숮썆䭨</w:t>
      </w:r>
      <w:r>
        <w:rPr/>
        <w:t>⠻</w:t>
      </w:r>
      <w:r>
        <w:rPr/>
        <w:t>쉥毂歑㯍䙪</w:t>
      </w:r>
      <w:r>
        <w:rPr/>
        <w:t>ⱎ</w:t>
      </w:r>
      <w:r>
        <w:rPr/>
        <w:t>儸슏轹⺱䅕㦮梣礴쵶⍈쉦⍺繂奐顶獇䡋</w:t>
      </w:r>
      <w:r>
        <w:rPr/>
        <w:t>ꕤ</w:t>
      </w:r>
      <w:r>
        <w:rPr/>
        <w:t>뭦牀숯氭ꄊ䝤믂彾</w:t>
      </w:r>
      <w:r>
        <w:rPr/>
        <w:t>ꤺ</w:t>
      </w:r>
      <w:r>
        <w:rPr/>
        <w:t>㙰佳⭅ꥸ捪슏爮濃쉱㙱癄⨪㵪风쉔㉰嗂䬥</w:t>
      </w:r>
      <w:r>
        <w:rPr/>
        <w:t>ꕴ</w:t>
      </w:r>
      <w:r>
        <w:rPr/>
        <w:t>繅洤⨳⩔ㄻ䬷</w:t>
      </w:r>
      <w:r>
        <w:rPr/>
        <w:t>ꤦ⎮╃</w:t>
      </w:r>
      <w:r>
        <w:rPr/>
        <w:t>뭳┨⨫슿庘⻂싂燂捆樻녡攲㤬惂偠㝓㝢㕾忎瞘彞个䑤呦戨</w:t>
      </w:r>
      <w:r>
        <w:rPr/>
        <w:t>⡙</w:t>
      </w:r>
      <w:r>
        <w:rPr/>
        <w:t>是剖㈷䑊幵埂咘挬쉠硈㊏㔨殿쉓暥</w:t>
      </w:r>
      <w:r>
        <w:rPr/>
        <w:t>ꕅ</w:t>
      </w:r>
      <w:r>
        <w:rPr/>
        <w:t>쉶갰녥숫깣ꄽ祗佒䍍갴奘顴숪⎘쉅剺♩뭀␯玡⼯畔㙖㨻걦䊵뭕丷杌㐤㋂숤煷칢洶䕂奖损</w:t>
      </w:r>
      <w:r>
        <w:rPr/>
        <w:t>ⵡ</w:t>
      </w:r>
      <w:r>
        <w:rPr/>
        <w:t>摍꥗䋍煮뮩쉊積樯숭츱池繈汑泂슿塖祵㠱噯獗䵆䝟䜷祓</w:t>
      </w:r>
      <w:r>
        <w:rPr/>
        <w:t>ⵅꤦ</w:t>
      </w:r>
      <w:r>
        <w:rPr/>
        <w:t>녕奍㜭䰹녮唴㐷⍣䢥뭸湵㚿牺〩녁憡䙳쉬䒻뿂걯倪䙱⏍숫⹎☳깁⼲䵡⽍</w:t>
      </w:r>
      <w:r>
        <w:rPr/>
        <w:t>ⴴ</w:t>
      </w:r>
      <w:r>
        <w:rPr/>
        <w:t>䱣䫂䵬瞮㘰歹祶槂䇂獎㙤⌲썱煮⺣칚夰䤣⨣瞵⩺㫂愪晭汯挬쵨椤爴共싂傥淂㕲媡啬僂挱㚥忂㍲䁁뭾稷쉌䝍歬ㆱ╔迍㩵瑁䭚䙣䀳㟃歏ꎻ갪偫幋싎</w:t>
      </w:r>
      <w:r>
        <w:rPr/>
        <w:t>⡧</w:t>
      </w:r>
      <w:r>
        <w:rPr/>
        <w:t>ㆣꅳ扟煉扦并轶⪻燂㝮⤤傻</w:t>
      </w:r>
      <w:r>
        <w:rPr/>
        <w:t>⠩</w:t>
      </w:r>
      <w:r>
        <w:rPr/>
        <w:t>扴싂摾橆彪⤴㡠祯</w:t>
      </w:r>
      <w:r>
        <w:rPr/>
        <w:t>ꖩ</w:t>
      </w:r>
      <w:r>
        <w:rPr/>
        <w:t>녓넫兖㤤</w:t>
      </w:r>
      <w:r>
        <w:rPr/>
        <w:t>Ⱚ</w:t>
      </w:r>
      <w:r>
        <w:rPr/>
        <w:t>㭏䐣</w:t>
      </w:r>
      <w:r>
        <w:rPr/>
        <w:t>ⰺ</w:t>
      </w:r>
      <w:r>
        <w:rPr/>
        <w:t>캩⩳쌫싎暻忂穷禡</w:t>
      </w:r>
      <w:r>
        <w:rPr/>
        <w:t>⡉</w:t>
      </w:r>
      <w:r>
        <w:rPr/>
        <w:t>琯슻皱嘪撻⨺䑠쉮砹圦娬㷂奊䨤ㄶ╭樳圪猩䋂東璏潹轏쌪㥭㝘뿂▮슡걸</w:t>
      </w:r>
      <w:r>
        <w:rPr/>
        <w:t>ⵓ</w:t>
      </w:r>
      <w:r>
        <w:rPr/>
        <w:t>稭偌⑍捴湊䙄䁫䡬䞏䉕깟써睾橬槂㩧䚣摯辩䑨䭆畐⮘楀縥兆僃⴯㡰煖숥␭</w:t>
      </w:r>
      <w:r>
        <w:rPr/>
        <w:t>⠳♖</w:t>
      </w:r>
      <w:r>
        <w:rPr/>
        <w:t>婂桺碣戸暵땘⛂넵憬猦</w:t>
      </w:r>
      <w:r>
        <w:rPr/>
        <w:t>ꦿ</w:t>
      </w:r>
      <w:r>
        <w:rPr/>
        <w:t>㎥輬癓쉡堪숸咩硟⾡⺣楬녋浔䕁㚣땷嗂㕪</w:t>
      </w:r>
      <w:r>
        <w:rPr/>
        <w:t>Ⱶ</w:t>
      </w:r>
      <w:r>
        <w:rPr/>
        <w:t>绎⽇砷⼶潮挴㭶剋搬⬱幀丸〽獷灡⹐䡥쉩埂㴷쉺⽷儥㑥뭙ꍍ쌷숺圪煏睇㭮半뿂䩾礽燂䘲捷瞿슡優</w:t>
      </w:r>
      <w:r>
        <w:rPr/>
        <w:t>⢱</w:t>
      </w:r>
      <w:r>
        <w:rPr/>
        <w:t>穳</w:t>
      </w:r>
      <w:r>
        <w:rPr/>
        <w:t>ⷂ⥳</w:t>
      </w:r>
      <w:r>
        <w:rPr/>
        <w:t>繺啤祊顓쵂녳塆捆㑂杴⵷折䙗㑄㩕灸䡏썹榱ꎱㆩ呇乺䭹危㥈䅘氤摘沱꤮畀쌽㪵녟乗〻⩐숵冱䙕檵슥睺⎮쵗末彰术睎싂䷂毂䈪狂涻쌰搨啅䅱숺뾬僂瓂</w:t>
      </w:r>
      <w:r>
        <w:rPr/>
        <w:t>ꤳ</w:t>
      </w:r>
      <w:r>
        <w:rPr/>
        <w:t>摋牃甮䗎浞쉍戤㊩睇쉈碿싂痂숴⨴搯瑧湐㧃慆唣䴴</w:t>
      </w:r>
      <w:r>
        <w:rPr/>
        <w:t>ꕅ</w:t>
      </w:r>
      <w:r>
        <w:rPr/>
        <w:t>숶䭁</w:t>
      </w:r>
      <w:r>
        <w:rPr/>
        <w:t>⡈⌸</w:t>
      </w:r>
      <w:r>
        <w:rPr/>
        <w:t>㈴⽔矂塲夊睶飂㑯榘㓃ꥧ䕲哂䶮唺丣磎</w:t>
      </w:r>
      <w:r>
        <w:rPr/>
        <w:t>ꕀ</w:t>
      </w:r>
      <w:r>
        <w:rPr/>
        <w:t>㎏佦䅤뭢쉵橞樷䩤묤㒡搣婥䖮⩾쉖쉰創輲㍖獏轄䑀쉍쵘뇂皡瀹♯儩숹瑅컂⽔⥌摫硐䩶埃䛎쉫䝹轐兑㙌婲暮뽗坩ꅑ㵮㡺</w:t>
      </w:r>
      <w:r>
        <w:rPr/>
        <w:t>ꦥ</w:t>
      </w:r>
      <w:r>
        <w:rPr/>
        <w:t>挽ꏂ♔䥘캿䀩⭴硠뽁桚쉃渨⥁슬쉶⽅关쉃쉣숤♳슬쉴瑷쉣쉊䷎獏焳晎墡◂䩏婕搯䭎由呠ꅐ慙싂煤迂⾵倦뗂땞츦㩟瑌ꄤ⵭㌮炩쉙㭉㡱ゥꥬ⩅爳뇍⨵忂숻挹깾琶㊻幫䞩獷檮쵮欩㝬彺쌺䰵痂╀썯뽖瘲⩑倴濂焩盂┲뭢㝱枡쉏</w:t>
      </w:r>
      <w:r>
        <w:rPr/>
        <w:t>ꤤ⩠</w:t>
      </w:r>
      <w:r>
        <w:rPr/>
        <w:t>뇂副뾥辩僂싎污啔칐㭞扲汲䜪仂池潒摨ꏂꄺ슏㬰ぃꌴ牊카꺮杌</w:t>
      </w:r>
      <w:r>
        <w:rPr/>
        <w:t>ꤸ</w:t>
      </w:r>
      <w:r>
        <w:rPr/>
        <w:t>倯穲桂䗂爷쉋䉲摢䉴䁬䱇㏂彰䃃츯뾣䍎쵣숷顉呰判汁癤朣뽞瑂兾㜮潌⛂</w:t>
      </w:r>
      <w:r>
        <w:rPr/>
        <w:t>ⵏ</w:t>
      </w:r>
      <w:r>
        <w:rPr/>
        <w:t>뽅땃煵㉤轣溩捚</w:t>
      </w:r>
      <w:r>
        <w:rPr/>
        <w:t>ⰻ</w:t>
      </w:r>
      <w:r>
        <w:rPr/>
        <w:t>䇂⨴쉨忂瑅慐挦圫㟂䑚禡뽬㍹睗璡噓濂䟂㍵怹㪡䕔乲㥗䱆㢥硩䧂숱⭙춬獒漬㝇뽏싍埂汄塢佑側㇂⥘繏轁슥帯⍲⩃㙰扲縴</w:t>
      </w:r>
      <w:r>
        <w:rPr/>
        <w:t>ꤻ</w:t>
      </w:r>
      <w:r>
        <w:rPr/>
        <w:t>⽪懂䌴딥滂숲泂쉋㙴㥔㝭⾡</w:t>
      </w:r>
      <w:r>
        <w:rPr/>
        <w:t>ꥇ</w:t>
      </w:r>
      <w:r>
        <w:rPr/>
        <w:t>剞堥걗瘩⩋䯂䬬夽쉬싂칫䩣嗂䒥䝳⮬奕</w:t>
      </w:r>
      <w:r>
        <w:rPr/>
        <w:t>ⷂ</w:t>
      </w:r>
      <w:r>
        <w:rPr/>
        <w:t>뭎串</w:t>
      </w:r>
      <w:r>
        <w:rPr/>
        <w:t>ꔲ</w:t>
      </w:r>
      <w:r>
        <w:rPr/>
        <w:t>䌱⴨兠濂亵䁔棍썧숹は慰摩⧂恄</w:t>
      </w:r>
      <w:r>
        <w:rPr/>
        <w:t>ꖥ</w:t>
      </w:r>
      <w:r>
        <w:rPr/>
        <w:t>塌䶻牎㔪爩⎱㛂䊩湩뭨䓃欴숺ꍔ쉭⪩䅈㝣Ⓜ㴰썡祍湅ꅰ☶䑧潣䥌暻㒵䄪燂楡쉓娨㍮塠婧쉆渽佄숽爴睕숸╅獊吴쉐穉眷啠㝺睅榩䩣揂뭀狂地믂㙕㒻䱌挬싂博䃂氭で炣</w:t>
      </w:r>
      <w:r>
        <w:rPr/>
        <w:t>꧍</w:t>
      </w:r>
      <w:r>
        <w:rPr/>
        <w:t>漭딨쉚堦䏂畨犵㡍䭳斣〸촩⫂썶䲘䉇火愶⽣</w:t>
      </w:r>
      <w:r>
        <w:rPr/>
        <w:t>ⰲ</w:t>
      </w:r>
      <w:r>
        <w:rPr/>
        <w:t>䟂啵숯圶췂桘剈㧂〦扦晢繲쉯싂갭쉉ꍵ䩎䑶쉴辩숭瀱㎥愺瑫稯犱捳ꅮ䨱掱쵳⽩慪㡺忂⚣쉊䕪橮㩞⑯㡭劘癢</w:t>
      </w:r>
      <w:r>
        <w:rPr/>
        <w:t>Ⱓ</w:t>
      </w:r>
      <w:r>
        <w:rPr/>
        <w:t>畷䄺䝡㐺搳畞䈶佧が硹깉䋂橢땯칆傱䤨ꌪ쉯啍㩇䩳席⻂慳긳숪녌勂当⍆帵⧂廂䁍쏂⿂㡃믂洺⍶䐊卨ㄨ⻂깮卯猯㥷㢬⹖䁐⮱⩕䙳칳参숶繧噏町启</w:t>
      </w:r>
      <w:r>
        <w:rPr/>
        <w:t>⡴</w:t>
      </w:r>
      <w:r>
        <w:rPr/>
        <w:t>䶿欪揂恄딤뭠쌹䌷橧弨쉉哂</w:t>
      </w:r>
      <w:r>
        <w:rPr/>
        <w:t>ⱴ</w:t>
      </w:r>
      <w:r>
        <w:rPr/>
        <w:t>쉔祔噋祡쉚湇걎</w:t>
      </w:r>
      <w:r>
        <w:rPr/>
        <w:t>ⱡ</w:t>
      </w:r>
      <w:r>
        <w:rPr/>
        <w:t>묤</w:t>
      </w:r>
      <w:r>
        <w:rPr/>
        <w:t>ꤳ</w:t>
      </w:r>
      <w:r>
        <w:rPr/>
        <w:t>䡡轈囂쉈갮</w:t>
      </w:r>
      <w:r>
        <w:rPr/>
        <w:t>ⰷ⩈</w:t>
      </w:r>
      <w:r>
        <w:rPr/>
        <w:t>悏剮숪숨㝧녆쉸걪敔窩썔뭺妏䩇쉊彊懎㑪瞵㕔仂䇂浊游㑊숫亡あ畂䄣쉨뇂숪轹㝫싂顮儬䭚桨祖䪮㡯넴異숬ꥬ땵</w:t>
      </w:r>
      <w:r>
        <w:rPr/>
        <w:t>ꤺ</w:t>
      </w:r>
      <w:r>
        <w:rPr/>
        <w:t>瑆汈싂礮侘捂橠㪩</w:t>
      </w:r>
      <w:r>
        <w:rPr/>
        <w:t>ⴥ꥘</w:t>
      </w:r>
      <w:r>
        <w:rPr/>
        <w:t>慁츯䝸숣珂牞㬩쉳祰颥숮쎣㉌眱欦窡㩘㖘䱐飂䀬顬幍</w:t>
      </w:r>
      <w:r>
        <w:rPr/>
        <w:t>ꗂ</w:t>
      </w:r>
      <w:r>
        <w:rPr/>
        <w:t>㉊䩄怳才爸녅䈹洸䖱뽁쉧捭╹傩컂쉋㍊吸顤뼹◎㠴녺⹖쉠㑪湣⑯楟㯂㵦걉厡㞬繌䝈䭳䩴</w:t>
      </w:r>
      <w:r>
        <w:rPr/>
        <w:t>ꕳ</w:t>
      </w:r>
      <w:r>
        <w:rPr/>
        <w:t>楀手⽸䨬灌Ⓜ㡺迃摷</w:t>
      </w:r>
      <w:r>
        <w:rPr/>
        <w:t>⡟</w:t>
      </w:r>
      <w:r>
        <w:rPr/>
        <w:t>楄繣歸싍㟎剋愩⛂䩍䢬托う땗</w:t>
      </w:r>
      <w:r>
        <w:rPr/>
        <w:t>ꤶ</w:t>
      </w:r>
      <w:r>
        <w:rPr/>
        <w:t>迂歩瀪⩑␯㔪抿⩾し焻䩵</w:t>
      </w:r>
      <w:r>
        <w:rPr/>
        <w:t>ꕃ</w:t>
      </w:r>
      <w:r>
        <w:rPr/>
        <w:t>呌</w:t>
      </w:r>
      <w:r>
        <w:rPr/>
        <w:t>ꤽ</w:t>
      </w:r>
      <w:r>
        <w:rPr/>
        <w:t>婔ㅷㅧ슏</w:t>
      </w:r>
      <w:r>
        <w:rPr/>
        <w:t>Ⳃ</w:t>
      </w:r>
      <w:r>
        <w:rPr/>
        <w:t>睹깩䤸숭ㅃ</w:t>
      </w:r>
      <w:r>
        <w:rPr/>
        <w:t>꧂</w:t>
      </w:r>
      <w:r>
        <w:rPr/>
        <w:t>ㆥ</w:t>
      </w:r>
      <w:r>
        <w:rPr/>
        <w:t>⡕</w:t>
      </w:r>
      <w:r>
        <w:rPr/>
        <w:t>捰祷毂싂䳃</w:t>
      </w:r>
      <w:r>
        <w:rPr/>
        <w:t>ꕣ</w:t>
      </w:r>
      <w:r>
        <w:rPr/>
        <w:t>婐쉃朰⚻廂牸⌴捊츯穁㬰쉣愪勂ꅴ䆮䑏爮湎啹夨男⨷</w:t>
      </w:r>
      <w:r>
        <w:rPr/>
        <w:t>ꦬ</w:t>
      </w:r>
      <w:r>
        <w:rPr/>
        <w:t>⽵彃칾慲⥁컂楖쉔⍵㭖瀲呸䊩ꄸ促乯뿂乂䢬쉙쵭䔪ꅑ㵏啺磂唶⑖䄦湈☻</w:t>
      </w:r>
      <w:r>
        <w:rPr/>
        <w:t>ꔨ╙␷</w:t>
      </w:r>
      <w:r>
        <w:rPr/>
        <w:t>汈噕擂敊惃⽷㷂㊬䯂桳⿂⬹⼤圫剰ꍂㅨ㖥⫎㌦</w:t>
      </w:r>
      <w:r>
        <w:rPr/>
        <w:t>ⲩ</w:t>
      </w:r>
      <w:r>
        <w:rPr/>
        <w:t>眽姃睫䈪獱眱炥伴攤廂灖촭嘪꺿獆⨰榩繨ꌴ뭕㜯╦숥电妩쉕偋捅塓⼲갴扶㐬帲쉑噤㵧瘻⹵䴫珂㔶ꆘ</w:t>
      </w:r>
      <w:r>
        <w:rPr/>
        <w:t>⡶</w:t>
      </w:r>
      <w:r>
        <w:rPr/>
        <w:t>弥恎䔭㉸䨨㷎숮噐托䭉佱뽚䆵⭯슮♭截㔩䵸쉉⪥갻㉔㥑梬▩䞿⭶⵭쉀睡⨬媵⩫숽硱娯䠺眹恬썅栳畺㉠斬䗂係扱딬輶當戶時城䛂凍剄刲僎⫂쉬슿烂畢</w:t>
      </w:r>
      <w:r>
        <w:rPr/>
        <w:t>⡕</w:t>
      </w:r>
      <w:r>
        <w:rPr/>
        <w:t>挱슘㇍恄敃䩲挤桢ꄶ♰썀匳䁌⺬弪涩딯⚡敎☽牑칞慂歺䭟恧䱀畔뽍楾攸搥㉞猴啇녨㫎䕖⨮ꄶ깺⼨㘦㦩硃깔婃⥢</w:t>
      </w:r>
      <w:r>
        <w:rPr/>
        <w:t>⡔</w:t>
      </w:r>
      <w:r>
        <w:rPr/>
        <w:t>써呟灚㪘剔㕚䨷手湠㍎橰슣슡瓍匶栩癶㖿卵䅶参礹彡ꇂ슘쉸捤숫땂奂䬮쉤堦㏂伣䘲塘ꅅ믂㡋䝚습䝘⿂䴊ꅷ䁆쉘瀨㑮㵃拂牂佑倻晧⍄根슿䛂䅅氺卄搶쌱慥慮偾㘲䕺奵歎㬪㡪輮썅䁡块帴囂䩡쉚懂⽤佺呫囎䏂칫倳⥚㧂슱⩉▥ꅇ呩㐬繫쉨穢睹畞䛂獊䍏츮⑍숪張䂥</w:t>
      </w:r>
      <w:r>
        <w:rPr/>
        <w:t>꧂</w:t>
      </w:r>
      <w:r>
        <w:rPr/>
        <w:t>偏숫数垮䥲欤㩕䠰繑컂浍쉪瞩歨梘慶㑑䄨杆㭶䊿煕⑷㝶</w:t>
      </w:r>
      <w:r>
        <w:rPr/>
        <w:t>Ⱜ⡧</w:t>
      </w:r>
      <w:r>
        <w:rPr/>
        <w:t>쌱穖墮牢㘭暩䱅塁颱燂娰䑆剠쉂⩺␫渭쉟桚敫歳㤶敱뽧䁑䧂顨恋䝗稰痂걊䙡</w:t>
      </w:r>
      <w:r>
        <w:rPr/>
        <w:t>ꤥ</w:t>
      </w:r>
      <w:r>
        <w:rPr/>
        <w:t>㑍併啠숳䧂䅀㥌杊㛎䈨䈫숸㍵猳꥞穰썴婘㩁昤〥䵭吲皻搵䝧</w:t>
      </w:r>
      <w:r>
        <w:rPr/>
        <w:t>ⷂ</w:t>
      </w:r>
      <w:r>
        <w:rPr/>
        <w:t>⡉⨪</w:t>
      </w:r>
      <w:r>
        <w:rPr/>
        <w:t>㭙梱썢걢습䭠㈥⨶湯쏂杉⩆㝪ㄺ堺猴䙗幅辬㵷쉪䙭䜯杺狂쉡䙒圤갽䵉㉚걎歩彀䇂</w:t>
      </w:r>
      <w:r>
        <w:rPr/>
        <w:t>⠫Ⱪ▱</w:t>
      </w:r>
      <w:r>
        <w:rPr/>
        <w:t>츴稤䮮穯䉤</w:t>
      </w:r>
      <w:r>
        <w:rPr/>
        <w:t>⣍</w:t>
      </w:r>
      <w:r>
        <w:rPr/>
        <w:t>㭢淂뭋㠣磂쉞呖䏃祭쌽睹佌潓⩌牑楃奂쉒ꎡ剋祹㡕䳂㷂浥⌻呫䆏㙇㜵乭纬吵⼴拂㙵䋂毂㩱</w:t>
      </w:r>
      <w:r>
        <w:rPr/>
        <w:t>ꤽ</w:t>
      </w:r>
      <w:r>
        <w:rPr/>
        <w:t>숽ꄽ塇浂橷䨦䩋䴪獓㉖㠶瑅㭍磂쉚♸噧潚걢춡䭾田瑒</w:t>
      </w:r>
      <w:r>
        <w:rPr/>
        <w:t>ꕥ</w:t>
      </w:r>
      <w:r>
        <w:rPr/>
        <w:t>南䅍㩘丯㗂焺潇</w:t>
      </w:r>
      <w:r>
        <w:rPr/>
        <w:t>Ⱜ</w:t>
      </w:r>
      <w:r>
        <w:rPr/>
        <w:t>穚⛂칢䬶숫㥒㍄⼶㉟숸痎</w:t>
      </w:r>
      <w:r>
        <w:rPr/>
        <w:t>ⱑ</w:t>
      </w:r>
      <w:r>
        <w:rPr/>
        <w:t>㘷扐䫂摋參䁲</w:t>
      </w:r>
      <w:r>
        <w:rPr/>
        <w:t>ⷂ</w:t>
      </w:r>
      <w:r>
        <w:rPr/>
        <w:t>㑎쉆䉥㒬</w:t>
      </w:r>
      <w:r>
        <w:rPr/>
        <w:t>ꕅ</w:t>
      </w:r>
      <w:r>
        <w:rPr/>
        <w:t>䡩㐨⩷⑯㒣忂쉸悘係㠸⍘Ⓜ㙘䡹搬ꥳ뼺䁴쉪特䩳⫍坬痂䱁쉌竂瘫松嚱꺡灚슻</w:t>
      </w:r>
      <w:r>
        <w:rPr/>
        <w:t>Ⲯ</w:t>
      </w:r>
      <w:r>
        <w:rPr/>
        <w:t>敒槂⩧㜫测滂㥹춮쵹㥏껎䗂촲딵焥㝷祵慎奇穊㕇䭮拂琣꥗佞唥噎㩦믂娫칤獸쉫攳⩚娰</w:t>
      </w:r>
      <w:r>
        <w:rPr/>
        <w:t>ꗂ⨯</w:t>
      </w:r>
      <w:r>
        <w:rPr/>
        <w:t>恞⽓庵祋牵䢣䱏┰縫䡶婏厩쉾┺嗎뭢㣂⭑穱摨䙎䍤땧ꍇ振뼴娵慊儱敇䝡ꅫ䙦堪䰲璱穗硵ケ嗂甸䱡祢幤祦僃갪</w:t>
      </w:r>
      <w:r>
        <w:rPr/>
        <w:t>ꔸ</w:t>
      </w:r>
      <w:r>
        <w:rPr/>
        <w:t>䄮煬慫暬㙡쉴䁑㐮␳癧䩙揂わ䙶滂딤慁奩权</w:t>
      </w:r>
      <w:r>
        <w:rPr/>
        <w:t>ꕅ</w:t>
      </w:r>
      <w:r>
        <w:rPr/>
        <w:t>㕞㕞㙖梩磂㨬頫䨴倮㛂㦮쉣䝌</w:t>
      </w:r>
      <w:r>
        <w:rPr/>
        <w:t>Ⳃ</w:t>
      </w:r>
      <w:r>
        <w:rPr/>
        <w:t>漺界匴뽔㕂㈶䭲</w:t>
      </w:r>
      <w:r>
        <w:rPr/>
        <w:t>ⵓ</w:t>
      </w:r>
      <w:r>
        <w:rPr/>
        <w:t>㍞徻昻</w:t>
      </w:r>
      <w:r>
        <w:rPr/>
        <w:t>ꦥ</w:t>
      </w:r>
      <w:r>
        <w:rPr/>
        <w:t>㑺圭睭离뼦싂䕠塺湶넬珂栽盃숯䬰ꥴ㫂♤㜥썞祈숸啒싂ꍘ썇녓쉠攣</w:t>
      </w:r>
      <w:r>
        <w:rPr/>
        <w:t>ꥆ</w:t>
      </w:r>
      <w:r>
        <w:rPr/>
        <w:t>汹⫂枻帶怮㍸勂䁥塒喥쉋癇桟䨱䟂ꥮ䑶䱵숊扳⯂</w:t>
      </w:r>
      <w:r>
        <w:rPr/>
        <w:t>ꕬ</w:t>
      </w:r>
      <w:r>
        <w:rPr/>
        <w:t>䡊礰깄⍣╵搨쵫吪숬䑶</w:t>
      </w:r>
      <w:r>
        <w:rPr/>
        <w:t>ꦿ</w:t>
      </w:r>
      <w:r>
        <w:rPr/>
        <w:t>싂神⮵</w:t>
      </w:r>
      <w:r>
        <w:rPr/>
        <w:t>ⶩ</w:t>
      </w:r>
      <w:r>
        <w:rPr/>
        <w:t>ꅆ棂敘㔬甭偄攱⛎䡹㡊꥘㕱</w:t>
      </w:r>
      <w:r>
        <w:rPr/>
        <w:t>ⵧ</w:t>
      </w:r>
      <w:r>
        <w:rPr/>
        <w:t>쉟ꌹ幐㤹⹸ぱ晄浰딴穥</w:t>
      </w:r>
      <w:r>
        <w:rPr/>
        <w:t>ꤰ⦱⹲</w:t>
      </w:r>
      <w:r>
        <w:rPr/>
        <w:t>庩⥚䉇䙠㐨潘祷䭧爺癇츭⩬囂㶻柂㭔슩䳃䄵䩘쉳㝧떩䉯♔晔幨幠뭋煌灤浙䙬쉊╠縦</w:t>
      </w:r>
      <w:r>
        <w:rPr/>
        <w:t>ꕎ</w:t>
      </w:r>
      <w:r>
        <w:rPr/>
        <w:t>㵮</w:t>
      </w:r>
      <w:r>
        <w:rPr/>
        <w:t>Ⳏ</w:t>
      </w:r>
      <w:r>
        <w:rPr/>
        <w:t>椩숻㥧晲搨㴪䝓津悿喏冬硇㫎⹂临㡄⤮幯堨浘牥輱숶쉍囂뭐䡕ꍬ䁢ㆻ깥</w:t>
      </w:r>
      <w:r>
        <w:rPr/>
        <w:t>ⶣ</w:t>
      </w:r>
      <w:r>
        <w:rPr/>
        <w:t>楱朴彖䅶숫녷攵礽㵫穷嚮渲䧍㍾䕭怹믂奕⸮㞵㣂쉖匫噷싂㕉嘶넺쉌洽</w:t>
      </w:r>
      <w:r>
        <w:rPr/>
        <w:t>ꕩ</w:t>
      </w:r>
      <w:r>
        <w:rPr/>
        <w:t>䤰迂繰漤枩創卷劬싂物㗂扱⦩婡旂轳务ㅳ뼦꧎㙳婘⹣⿂⹔盂⨸⨵㠳䍫僂匣㙖넸</w:t>
      </w:r>
      <w:r>
        <w:rPr/>
        <w:t>ⶡ</w:t>
      </w:r>
      <w:r>
        <w:rPr/>
        <w:t>ꍠ┻㍊녾樳䁞⩘⥆뇃噸</w:t>
      </w:r>
      <w:r>
        <w:rPr/>
        <w:t>ⴳ</w:t>
      </w:r>
      <w:r>
        <w:rPr/>
        <w:t>䆏攸梮剮묮弩䖮䰷䟂欪硷걃㡗㭰兵啊╘㭁揃㍨乄⭲⵴䩢窬头擂㪡ꄫ梡</w:t>
      </w:r>
      <w:r>
        <w:rPr/>
        <w:t>꧃</w:t>
      </w:r>
      <w:r>
        <w:rPr/>
        <w:t>奫熩㏂뗂⎿쵮㙂슥步輥操兕䘽쉸䜤뼺剢쉞◂㉌␷枬轅㔤呸䩒問껂姎䐷睅汴곂剑慥♁㊘쉌묮쉾敓潴䁧奤䣂㚘噆楀揍䕋桋敂榣效⥍昮쵒㪮㭸</w:t>
      </w:r>
      <w:r>
        <w:rPr/>
        <w:t>ⰲ</w:t>
      </w:r>
      <w:r>
        <w:rPr/>
        <w:t>㘴䊬䈪꧎仍䐱쉕㩔兒戣⹫걬坱ꍙ싂泂썠繳⩧究㵤㙚⩏䢘役㙰쵊</w:t>
      </w:r>
      <w:r>
        <w:rPr/>
        <w:t>⣎⡢</w:t>
      </w:r>
      <w:r>
        <w:rPr/>
        <w:t>䆻⪵癌煤浶㯂쉰煠昳䝬䜳繓拂</w:t>
      </w:r>
      <w:r>
        <w:rPr/>
        <w:t>Ⳏ</w:t>
      </w:r>
      <w:r>
        <w:rPr/>
        <w:t>烂䀮䣂ꄨ뽓⫂</w:t>
      </w:r>
      <w:r>
        <w:rPr/>
        <w:t>⡅</w:t>
      </w:r>
      <w:r>
        <w:rPr/>
        <w:t>숽⽘ꥶ瓂ꅫ䫂㭨㑁䝙彞</w:t>
      </w:r>
      <w:r>
        <w:rPr/>
        <w:t>ꕑ</w:t>
      </w:r>
      <w:r>
        <w:rPr/>
        <w:t>悬딯匪</w:t>
      </w:r>
      <w:r>
        <w:rPr/>
        <w:t>ⵠ</w:t>
      </w:r>
      <w:r>
        <w:rPr/>
        <w:t>妩余묽硉♙䢻汤殘슻쏂䍂湪㌬㈦剷奸砨卢쉆넴じ䐱汏쵬㵒ꍔ厬⍧硬걮飂䗂싎⭧畡䭕轶⭀녙彂䕮圵橘䙞␶碵䑋扚坩䍔䷂⺏썱婑撥⧎䍑䍬顙㬷凂쉢껂║彍冏求㢱睇갪杔꺻깰慹甤␯溣穉穉뼭愤䨦䆱恒彩Ⓜ䱢均㡫껂뽚ㆵ쉓㕅쉺䄺┪慨娥뽤</w:t>
      </w:r>
      <w:r>
        <w:rPr/>
        <w:t>ꤶ</w:t>
      </w:r>
      <w:r>
        <w:rPr/>
        <w:t>堯䔹澡曂䡡⼭⥠䩵⽞恭㎥숯穣쉢㩦卣쉒碥示뇂걐儩磂呪厱뾵囂⍧奬揎걔枩䜰䑶輨伳촪殿硞漩ㆿ⹴毂숪戸畞ㅍご쉄怨⪡捸䘪扬⥄䫂祾浮쉒し愹垻瀊嘽乇琻녏㘵녦恣暏⽏㑣偬䌴噳匥㐴</w:t>
      </w:r>
      <w:r>
        <w:rPr/>
        <w:t>ⱸ</w:t>
      </w:r>
      <w:r>
        <w:rPr/>
        <w:t>轢걠</w:t>
      </w:r>
      <w:r>
        <w:rPr/>
        <w:t>⡳</w:t>
      </w:r>
      <w:r>
        <w:rPr/>
        <w:t>䞵祳쉙</w:t>
      </w:r>
      <w:r>
        <w:rPr/>
        <w:t>ꕗ</w:t>
      </w:r>
      <w:r>
        <w:rPr/>
        <w:t>㗂쉏㒥祫㋂┤⨶䯎⑏걟瑶뼽剠梩祤</w:t>
      </w:r>
      <w:r>
        <w:rPr/>
        <w:t>ꤰ</w:t>
      </w:r>
      <w:r>
        <w:rPr/>
        <w:t>稸싂松頵⩲䘪╭洲晨쉨</w:t>
      </w:r>
      <w:r>
        <w:rPr/>
        <w:t>ⴥ</w:t>
      </w:r>
      <w:r>
        <w:rPr/>
        <w:t>啞숤䍎㉌⹸倨⿂㶣䶣ꏂ⩯㈭뇂梘뽅숹㈹</w:t>
      </w:r>
      <w:r>
        <w:rPr/>
        <w:t>ⷂ</w:t>
      </w:r>
      <w:r>
        <w:rPr/>
        <w:t>쉭桱歧㍋瀹摾捰⍌</w:t>
      </w:r>
      <w:r>
        <w:rPr/>
        <w:t>ꦥ</w:t>
      </w:r>
      <w:r>
        <w:rPr/>
        <w:t>制輲촣ꅃ</w:t>
      </w:r>
      <w:r>
        <w:rPr/>
        <w:t>ꤺ</w:t>
      </w:r>
      <w:r>
        <w:rPr/>
        <w:t>穂恇桠捚傘⹦㠤</w:t>
      </w:r>
      <w:r>
        <w:rPr/>
        <w:t>Ɒ</w:t>
      </w:r>
      <w:r>
        <w:rPr/>
        <w:t>䫍㨻灘쏎痂䍶㢿媘䵹䘱畢颱ꍑ㪵愸䱔⤰偺⽨姂娻䯂싂㷍挥㩂弳恺䙁唹昳頹䍥䉩⩋䍷䙑杈瑪㥳⒘僂쉧䍫瀮껃灹⪥呕牆庮㡥㠨♞⭹ꍉ恅勂㷃䭤歟껂뼷㜴⦬㭲숷恅싂璡쏂濂䔪䥨灥圬</w:t>
      </w:r>
      <w:r>
        <w:rPr/>
        <w:t>ꕪ⹡</w:t>
      </w:r>
      <w:r>
        <w:rPr/>
        <w:t>慂딻뽁䰷木甯♪☺춣塃潄㕹幚뽆땾琰㣂楙琭珂䖬⏂⨺稱숨⥨畒</w:t>
      </w:r>
      <w:r>
        <w:rPr/>
        <w:t>⡡</w:t>
      </w:r>
      <w:r>
        <w:rPr/>
        <w:t>典䙇慢戭敖颻⍩朩䩔ꌸ</w:t>
      </w:r>
      <w:r>
        <w:rPr/>
        <w:t>ⲥ</w:t>
      </w:r>
      <w:r>
        <w:rPr/>
        <w:t>歁䵭⨩挩</w:t>
      </w:r>
      <w:r>
        <w:rPr/>
        <w:t>ⵢ</w:t>
      </w:r>
      <w:r>
        <w:rPr/>
        <w:t>绂ꥰ쉬㉡徿勂㮣</w:t>
      </w:r>
      <w:r>
        <w:rPr/>
        <w:t>ⵥ⥳</w:t>
      </w:r>
      <w:r>
        <w:rPr/>
        <w:t>呅伪坖쉙ぱ묣䵑⼪싂汨⼺</w:t>
      </w:r>
      <w:r>
        <w:rPr/>
        <w:t>ꥇ</w:t>
      </w:r>
      <w:r>
        <w:rPr/>
        <w:t>风쉘碮숨⛂楂⴪쉑쵲</w:t>
      </w:r>
      <w:r>
        <w:rPr/>
        <w:t>ꦮ</w:t>
      </w:r>
      <w:r>
        <w:rPr/>
        <w:t>楘冩䝥潣颩獓㍥䥃ヂꥠ㝱涬䌸䄥䴻奱眵䠸썕殿䂮㌫⍥䑰뭦杸ꥤ䙣摮쉰⾩熻側⏂</w:t>
      </w:r>
      <w:r>
        <w:rPr/>
        <w:t>⢵</w:t>
      </w:r>
      <w:r>
        <w:rPr/>
        <w:t>䩦䡁檣秂㌪⽸橺㵊㍃䁟牺㫂場걙츲䬸浴㭒䐱嚩㇂♃䵖奅䄰幥쉧縶煞呓䅂ꅋ圥䣂兆</w:t>
      </w:r>
      <w:r>
        <w:rPr/>
        <w:t>ꕺ</w:t>
      </w:r>
      <w:r>
        <w:rPr/>
        <w:t>佴㠩䘹</w:t>
      </w:r>
      <w:r>
        <w:rPr/>
        <w:t>⡳</w:t>
      </w:r>
      <w:r>
        <w:rPr/>
        <w:t>搲</w:t>
      </w:r>
      <w:r>
        <w:rPr/>
        <w:t>Ⱶ</w:t>
      </w:r>
      <w:r>
        <w:rPr/>
        <w:t>숲␮㉮兴⩆숸佥䑪쉦⩓⬫땴汓䱌呐뽅輨愦</w:t>
      </w:r>
      <w:r>
        <w:rPr/>
        <w:t>Ⳃ</w:t>
      </w:r>
      <w:r>
        <w:rPr/>
        <w:t>䅳顊楁强☸䲏⽭⌸칑⽾뿂녮娽㡤揂牔쉱갲䩁影䙸䙪㨮쉎乭⨰깶幋微轱拂ꍾ睇彯싂嘪戥歓汳繏攮㝒䚻䭕</w:t>
      </w:r>
      <w:r>
        <w:rPr/>
        <w:t>ꥆ</w:t>
      </w:r>
      <w:r>
        <w:rPr/>
        <w:t>㋂彆禩䴴⒮㩢⑦暱걞彸녕浄䴻灉猷썏</w:t>
      </w:r>
      <w:r>
        <w:rPr/>
        <w:t>⡾</w:t>
      </w:r>
      <w:r>
        <w:rPr/>
        <w:t>塢뽞⩱㍬␹奐丱塮昴折冬堵㍥㍍湘䵙㭎䵙ꇂ㜫㩾䢿奎墘乴嘸췂㡙偅䍉捾뭰輮婮♂輺剑쉣䭷숦䢘题쉓䙷┴䁥猤桧㈴䚡歙纩䃂㙩係쉊妏僂ィ啣ぬ敲敓㨫䍞捔쌯⤽恊⿂淎䷂匸</w:t>
      </w:r>
      <w:r>
        <w:rPr/>
        <w:t>⡡</w:t>
      </w:r>
      <w:r>
        <w:rPr/>
        <w:t>栦⬴⽨幞㶣곎䠩䥤쉦䡠</w:t>
      </w:r>
      <w:r>
        <w:rPr/>
        <w:t>⠨</w:t>
      </w:r>
      <w:r>
        <w:rPr/>
        <w:t>氺澩䜮燂晒磂⍎呫帳晤べ䈳</w:t>
      </w:r>
      <w:r>
        <w:rPr/>
        <w:t>⠪</w:t>
      </w:r>
      <w:r>
        <w:rPr/>
        <w:t>ⵑ</w:t>
      </w:r>
      <w:r>
        <w:rPr/>
        <w:t>焣捱⿂쉯慓☷썦䵐廂딷敭㐊㋃슬噐ち䕞쉨凂栽㓂㯂䈦ꥵ㈵墮熏쉤㠪浫⿍擂⥎ㅸ楘䓂㟂싂䆏䅙扇䗎偣湲堭瑌昽涿䂣㐳</w:t>
      </w:r>
      <w:r>
        <w:rPr/>
        <w:t>ⲥ</w:t>
      </w:r>
      <w:r>
        <w:rPr/>
        <w:t>穀</w:t>
      </w:r>
      <w:r>
        <w:rPr/>
        <w:t>ꕾ</w:t>
      </w:r>
      <w:r>
        <w:rPr/>
        <w:t>咬㖡ꥯ椪㭂딹䠭</w:t>
      </w:r>
      <w:r>
        <w:rPr/>
        <w:t>ꕰ</w:t>
      </w:r>
      <w:r>
        <w:rPr/>
        <w:t>㟂묦㒿畐싂畕⦿☬牁쉷②硴轺㙙冏偣쵀坚䙀㆘䐩杂</w:t>
      </w:r>
      <w:r>
        <w:rPr/>
        <w:t>ⵙ</w:t>
      </w:r>
      <w:r>
        <w:rPr/>
        <w:t>呇湴㩦頲䴪긶墩兌㞥炮玘穵壂卷놏㫂夵㘳쉣卋呎䮩到橎⥗䍭眲촥ㅋ</w:t>
      </w:r>
      <w:r>
        <w:rPr/>
        <w:t>ꦏ</w:t>
      </w:r>
      <w:r>
        <w:rPr/>
        <w:t>䙞熣嘴䓎丨䯂걒㈨⌨常</w:t>
      </w:r>
      <w:r>
        <w:rPr/>
        <w:t>꧂</w:t>
      </w:r>
      <w:r>
        <w:rPr/>
        <w:t>㕪噫婳녫䩀搲쉁䭎搵心ꎿ땱녱습泃</w:t>
      </w:r>
      <w:r>
        <w:rPr/>
        <w:t>ⱟⳂ</w:t>
      </w:r>
      <w:r>
        <w:rPr/>
        <w:t>䜫쉰熏頪▻橴䄪쉅믂㨪␹깤䋂啃犱䜮</w:t>
      </w:r>
      <w:r>
        <w:rPr/>
        <w:t>ꕴ</w:t>
      </w:r>
      <w:r>
        <w:rPr/>
        <w:t>奰⪥桎䑪겏⪩䫂땲</w:t>
      </w:r>
      <w:r>
        <w:rPr/>
        <w:t>ꔴⵒ</w:t>
      </w:r>
      <w:r>
        <w:rPr/>
        <w:t>淂⹃卄昦瓂夫</w:t>
      </w:r>
      <w:r>
        <w:rPr/>
        <w:t>⢩</w:t>
      </w:r>
      <w:r>
        <w:rPr/>
        <w:t>⾵츴쉩汱䁃セ䟂欪灖㍵깲㡣㟂湑䠬戺佦녞慆䤱䱷樶㗂쉣啄祋촤녴橳㋂딮繟㐬倩䩳棂乂塑㑯⚿</w:t>
      </w:r>
      <w:r>
        <w:rPr/>
        <w:t>ⷂ</w:t>
      </w:r>
      <w:r>
        <w:rPr/>
        <w:t>쉲䜳塥栺</w:t>
      </w:r>
      <w:r>
        <w:rPr/>
        <w:t>⢥⫂</w:t>
      </w:r>
      <w:r>
        <w:rPr/>
        <w:t>㤬犥㙓摣穣恙棂祵曂䴯뽧곂㚣㝋␽嫂믂컂滍╘斏ꍎ㡈쉒⩢뽲ぇ㧂矂祙䊩穗䁕憬癷敘쉁电㙐ꅰ穄쉉楯⤻啷桗畷ꅨ桷儥䡧䦥睺걌컂䥓숪</w:t>
      </w:r>
      <w:r>
        <w:rPr/>
        <w:t>ꤶ</w:t>
      </w:r>
      <w:r>
        <w:rPr/>
        <w:t>숴䕮碥橇敪뇂긬䕘슩숥▘슩擂ꅘ㴯䭪⹳瀴䜫♥櫍猩싍愪儯洷□쉹畓喡皬䍘꥗䭅䭵</w:t>
      </w:r>
      <w:r>
        <w:rPr/>
        <w:t>ꦩ</w:t>
      </w:r>
      <w:r>
        <w:rPr/>
        <w:t>긯敐末걗飂迃畴䕋㡯⍩ꥺ쉭畴</w:t>
      </w:r>
      <w:r>
        <w:rPr/>
        <w:t>꧂</w:t>
      </w:r>
      <w:r>
        <w:rPr/>
        <w:t>顳潁熏牘䵓㢬땇䒿깢</w:t>
      </w:r>
      <w:r>
        <w:rPr/>
        <w:t>꧃</w:t>
      </w:r>
      <w:r>
        <w:rPr/>
        <w:t>ꅲ玏컂췂싂䄨㍟䕷쉐쉬䔺弽⩤橉숮ㆥ뭇쉢슘潭ꅑ⨮ꍥ炘㎏⬥긱슡쉎䟂숤癎頰㕄佩㕄繯⚿숰輳眸欮滂悬榥婊김䕐拃焫㍤䩧</w:t>
      </w:r>
      <w:r>
        <w:rPr/>
        <w:t>Ⱘ</w:t>
      </w:r>
      <w:r>
        <w:rPr/>
        <w:t>吷塢㊵怺䭲춮⿍灙䥭䱭穱䡶繴歡繑뭄噃䨺吩</w:t>
      </w:r>
      <w:r>
        <w:rPr/>
        <w:t>ꤪ</w:t>
      </w:r>
      <w:r>
        <w:rPr/>
        <w:t>컂撿儣捊ꥫ䄺佒뽊欤旂㟍숩숹惂牪슡匭㷂㐣㧂㭏갩愸⼪䓂㧂䁱毃徬娩幀呩⌹ㅭ슩沩唦쉅垩硨䅶卦乳㥃썐䬤</w:t>
      </w:r>
      <w:r>
        <w:rPr/>
        <w:t>⡹</w:t>
      </w:r>
      <w:r>
        <w:rPr/>
        <w:t>쉾썄繸種斱楳䡷轅䝅勃⽃ㄹ楕⎩窵离ㄣ♫묭攪捵䪩쉠숻救㕢쉚⌭␪쉃楁䜯䗍奢䱵乂</w:t>
      </w:r>
      <w:r>
        <w:rPr/>
        <w:t>ꥅ</w:t>
      </w:r>
      <w:r>
        <w:rPr/>
        <w:t>ꥶ抿층桕䥐⵷싂弭智煙䁍线畎䙓䎵壂</w:t>
      </w:r>
      <w:r>
        <w:rPr/>
        <w:t>ⱏ</w:t>
      </w:r>
      <w:r>
        <w:rPr/>
        <w:t>䱞䩏慪擂ま</w:t>
      </w:r>
      <w:r>
        <w:rPr/>
        <w:t>⡐</w:t>
      </w:r>
      <w:r>
        <w:rPr/>
        <w:t>䎿䝤渊棂截攺㑺⧂⨥欤圬뗂㏂</w:t>
      </w:r>
      <w:r>
        <w:rPr/>
        <w:t>ⱀ</w:t>
      </w:r>
      <w:r>
        <w:rPr/>
        <w:t>䍤䇂䁬쉯떬⤵䝞껂惎䠣⨯숴灥쉧橐㕩⪻⯂䶩쉓㢏⹋䅁㩷ꅫ扫媮䗍䡖ꅖ㞱숬</w:t>
      </w:r>
      <w:r>
        <w:rPr/>
        <w:t>ⰷ</w:t>
      </w:r>
      <w:r>
        <w:rPr/>
        <w:t>歎䨷ㄷ噇焬佇捍▬䅴넴佑卑⩯猪숮ꄮ祄╆慊〮쉆玻娱䝭㕯佥勂戦ㅔ灧轡⫂⮮汸</w:t>
      </w:r>
      <w:r>
        <w:rPr/>
        <w:t>ⲩ</w:t>
      </w:r>
      <w:r>
        <w:rPr/>
        <w:t>쉋䰹扭㥯湟⩖넮⼩瀰㴮刴卯</w:t>
      </w:r>
      <w:r>
        <w:rPr/>
        <w:t>Ⳃ</w:t>
      </w:r>
      <w:r>
        <w:rPr/>
        <w:t>슩⤱繙싂뼷怰慇䉲匩䬺呣놥曂䭰䵇潴幇㍺숤吹榵漱㕨坎</w:t>
      </w:r>
      <w:r>
        <w:rPr/>
        <w:t>⠽⢱</w:t>
      </w:r>
      <w:r>
        <w:rPr/>
        <w:t>漩숮긨ꌫ땦</w:t>
      </w:r>
      <w:r>
        <w:rPr/>
        <w:t>ⱸ</w:t>
      </w:r>
      <w:r>
        <w:rPr/>
        <w:t>쵃숦璵杵㪣⑩橣录乣愬떿갣淂嫂㒿쵚⩋䯂獬瘷쉋⿂坏䍐玵㮮婮摰傱컂㍇䬷싂祓䳂癴牳轥顃䑔♠泂㣃</w:t>
      </w:r>
      <w:r>
        <w:rPr/>
        <w:t>Ⱔ</w:t>
      </w:r>
      <w:r>
        <w:rPr/>
        <w:t>걘獉坢頶꺏쉣㡸轕梿䥱⵾ㅏ怫恀噔네楹晠╋숪⩃偌䷂敦㴶㩊깳晑瀰䥧䱭</w:t>
      </w:r>
      <w:r>
        <w:rPr/>
        <w:t>ꥄ⤤</w:t>
      </w:r>
      <w:r>
        <w:rPr/>
        <w:t>㍶啓囂숲䙵⒏㐽⨳㵧ꅴ䗂⤫䊻䉥촪㙰塄㜦轔</w:t>
      </w:r>
      <w:r>
        <w:rPr/>
        <w:t>ⴳ⥗</w:t>
      </w:r>
      <w:r>
        <w:rPr/>
        <w:t>㥇單┮棂䡔</w:t>
      </w:r>
      <w:r>
        <w:rPr/>
        <w:t>ꤻ</w:t>
      </w:r>
      <w:r>
        <w:rPr/>
        <w:t>冻㵢䌰祊</w:t>
      </w:r>
      <w:r>
        <w:rPr/>
        <w:t>꤭</w:t>
      </w:r>
      <w:r>
        <w:rPr/>
        <w:t>灹㧎ㅸ汌䡑쉢ꍮ曂渳ㅩ携呫⬽썵ㅫ슿⑎⨦塴⚥슿傡</w:t>
      </w:r>
      <w:r>
        <w:rPr/>
        <w:t>ꗂ</w:t>
      </w:r>
      <w:r>
        <w:rPr/>
        <w:t>牟恫輭ꏂ⼷ꏂ䪿䍳㨯⨵뿂欱繎塞숪夣뽀炬礬塷ꅵ쉩⎏쉉究䝹䘱㋂儺海㉞</w:t>
      </w:r>
      <w:r>
        <w:rPr/>
        <w:t>⡈</w:t>
      </w:r>
      <w:r>
        <w:rPr/>
        <w:t>畣㬻公</w:t>
      </w:r>
      <w:r>
        <w:rPr/>
        <w:t>ꤷ</w:t>
      </w:r>
      <w:r>
        <w:rPr/>
        <w:t>쉩䘯轍枻䀱</w:t>
      </w:r>
      <w:r>
        <w:rPr/>
        <w:t>ꔰ⭬</w:t>
      </w:r>
      <w:r>
        <w:rPr/>
        <w:t>制杦噺⍀泂⹓㓂攻珍㖵쵬㑅繡獨䵘쵩穷輶㡥⩵⨶䴲</w:t>
      </w:r>
      <w:r>
        <w:rPr/>
        <w:t>ꕸ</w:t>
      </w:r>
      <w:r>
        <w:rPr/>
        <w:t>癉</w:t>
      </w:r>
      <w:r>
        <w:rPr/>
        <w:t>ꥎ</w:t>
      </w:r>
      <w:r>
        <w:rPr/>
        <w:t>睎匵甫制牷㙌녀併圴瘰灮㶱奨爵拂쉹樺䅃䉴䁑⭶㡯溩쌲拂昬⤨쉺睡땈걤癊犥쉀柂畒⑅瓂彪⩘㕩㍅숶</w:t>
      </w:r>
      <w:r>
        <w:rPr/>
        <w:t>ꦿ</w:t>
      </w:r>
      <w:r>
        <w:rPr/>
        <w:t>䅫灧</w:t>
      </w:r>
      <w:r>
        <w:rPr/>
        <w:t>⡃</w:t>
      </w:r>
      <w:r>
        <w:rPr/>
        <w:t>呤槂擂㭨䈪爦숩恷媩䙺㍙슏♇扠㎵佬㑥幇搤⨲㝒嫂旎䖡깏⒏狂쉱䃂䃂優堵䡎쉷⫎卲䍺䓂瀣䕳</w:t>
      </w:r>
      <w:r>
        <w:rPr/>
        <w:t>ꥈ</w:t>
      </w:r>
      <w:r>
        <w:rPr/>
        <w:t>㡪奃길瑃⭈癔</w:t>
      </w:r>
      <w:r>
        <w:rPr/>
        <w:t>⡰</w:t>
      </w:r>
      <w:r>
        <w:rPr/>
        <w:t>㣃</w:t>
      </w:r>
      <w:r>
        <w:rPr/>
        <w:t>ⴤ</w:t>
      </w:r>
      <w:r>
        <w:rPr/>
        <w:t>幕幚䡊㥺쉗곂獌頣瑍杠䝎啉䝌瑩歒嘨穸⤪䉅</w:t>
      </w:r>
      <w:r>
        <w:rPr/>
        <w:t>⠵</w:t>
      </w:r>
      <w:r>
        <w:rPr/>
        <w:t>爳弰樽瑯녰쉃㥩兤䐯彎⩲婋⌴硹⺩幗䨹㷂㴩♑男㙪佅䱉硞⬮圽煨뽈쉱츨쉫녦껂녡懂璱⹟</w:t>
      </w:r>
      <w:r>
        <w:rPr/>
        <w:t>ⵢ</w:t>
      </w:r>
      <w:r>
        <w:rPr/>
        <w:t>慂敳獩櫂䅌뽳╅쉒攳轹㩵㫍㠪祬</w:t>
      </w:r>
      <w:r>
        <w:rPr/>
        <w:t>ⱴ</w:t>
      </w:r>
      <w:r>
        <w:rPr/>
        <w:t>쉍녴㍂슥䉚쉳珂뗂輮焨昫╩⬤</w:t>
      </w:r>
      <w:r>
        <w:rPr/>
        <w:t>ꥐ</w:t>
      </w:r>
      <w:r>
        <w:rPr/>
        <w:t>㍎桙숊祾ꅥ숴顷칥濂徥㵮欪獓呃㷃</w:t>
      </w:r>
      <w:r>
        <w:rPr/>
        <w:t>ⰹ</w:t>
      </w:r>
      <w:r>
        <w:rPr/>
        <w:t>湣쉓に刬僂♈䱲甹㡬顂䫂슥</w:t>
      </w:r>
      <w:r>
        <w:rPr/>
        <w:t>꤭⭨</w:t>
      </w:r>
      <w:r>
        <w:rPr/>
        <w:t>癰ꅫ䘩뽒쌥싂쉬싂䑠癭뾏ꅐ䷂</w:t>
      </w:r>
      <w:r>
        <w:rPr/>
        <w:t>Ⱪ</w:t>
      </w:r>
      <w:r>
        <w:rPr/>
        <w:t>슣嚩㨴慹堻⨩䨨걏쉅숺⦡䡪䁍☹橡埂</w:t>
      </w:r>
      <w:r>
        <w:rPr/>
        <w:t>ⰰ</w:t>
      </w:r>
      <w:r>
        <w:rPr/>
        <w:t>ꥥ䓂땧䈹潗氫䱰싂䊮婮♏믂㙒쉳쉤걄㙀⩚⑅뿃櫂</w:t>
      </w:r>
      <w:r>
        <w:rPr/>
        <w:t>ꔯ</w:t>
      </w:r>
      <w:r>
        <w:rPr/>
        <w:t>癀숪쉘猥ꅀ䁇㈪숸☻⥡䟍㶡潟牬⸷</w:t>
      </w:r>
      <w:r>
        <w:rPr/>
        <w:t>ⵖ</w:t>
      </w:r>
      <w:r>
        <w:rPr/>
        <w:t>쉑稳啞쉆뮏呞扏睭昱桖</w:t>
      </w:r>
      <w:r>
        <w:rPr/>
        <w:t>ⷂ</w:t>
      </w:r>
      <w:r>
        <w:rPr/>
        <w:t>䡪忂欶繣䤦♇帬쉹佣璻쉑歂</w:t>
      </w:r>
      <w:r>
        <w:rPr/>
        <w:t>⠮</w:t>
      </w:r>
      <w:r>
        <w:rPr/>
        <w:t>㡒啯偯⩴ㅄ䑭숴쏃穖쌻꥕婋㤪偒橒㝷恟쉯彨싂숮쉹䶩숱撩곂摈㤫䨨㑑噕⮡㑥슩䙣슿㬸幹㞿睮쉟栮㙰⩋쉗却弦</w:t>
      </w:r>
      <w:r>
        <w:rPr/>
        <w:t>ꥃ</w:t>
      </w:r>
      <w:r>
        <w:rPr/>
        <w:t>㛂捦␮⩀嗃坹獋抣䕭献</w:t>
      </w:r>
      <w:r>
        <w:rPr/>
        <w:t>⡠</w:t>
      </w:r>
      <w:r>
        <w:rPr/>
        <w:t>哂睮梣年⚬㵟捉洬㬫㙟㝷┯頴</w:t>
      </w:r>
      <w:r>
        <w:rPr/>
        <w:t>ꥂ</w:t>
      </w:r>
      <w:r>
        <w:rPr/>
        <w:t>⾮戻琭쏍칧◂䵳㩣䭌⭖ㅨ撻㜮⯂</w:t>
      </w:r>
      <w:r>
        <w:rPr/>
        <w:t>ⶻ⥘⎩</w:t>
      </w:r>
      <w:r>
        <w:rPr/>
        <w:t>橚䭯横烂쉄眵묻⽹쉪쵀昹␯땕䑢潥슡</w:t>
      </w:r>
      <w:r>
        <w:rPr/>
        <w:t>ⱥ♱</w:t>
      </w:r>
      <w:r>
        <w:rPr/>
        <w:t>㯂喬輴祄堺䀣旂⩹깨帱㑔뭏ꄷ⻃碻</w:t>
      </w:r>
      <w:r>
        <w:rPr/>
        <w:t>ꕊ</w:t>
      </w:r>
      <w:r>
        <w:rPr/>
        <w:t>싂䥂쉞氦㜤兂</w:t>
      </w:r>
      <w:r>
        <w:rPr/>
        <w:t>ꤪ</w:t>
      </w:r>
      <w:r>
        <w:rPr/>
        <w:t>췂淂扦䝷䎵纡슘넹쉄䱇冻</w:t>
      </w:r>
      <w:r>
        <w:rPr/>
        <w:t>ⱷ⠲</w:t>
      </w:r>
      <w:r>
        <w:rPr/>
        <w:t>噡憵参쵱䲘⒘䝾吪㧂澥㙅㍯</w:t>
      </w:r>
      <w:r>
        <w:rPr/>
        <w:t>꤫</w:t>
      </w:r>
      <w:r>
        <w:rPr/>
        <w:t>抩卒</w:t>
      </w:r>
      <w:r>
        <w:rPr/>
        <w:t>ꥌ␻</w:t>
      </w:r>
      <w:r>
        <w:rPr/>
        <w:t>橩燂搦䮵㟂氪ꥡ䥋䕎⑆㍎슣녪杹㩴䵧䘪繦쉚깍⭍噙䀣</w:t>
      </w:r>
      <w:r>
        <w:rPr/>
        <w:t>ⴵ</w:t>
      </w:r>
      <w:r>
        <w:rPr/>
        <w:t>烎䐫쎥䭬</w:t>
      </w:r>
      <w:r>
        <w:rPr/>
        <w:t>Ɒ⥶</w:t>
      </w:r>
      <w:r>
        <w:rPr/>
        <w:t>摣碣㩩䑪곂촯噄䑪쉦䰲⑕때㉎䰥婐慐歇⫂䱈䒻䍀旂僃䀪晎㍤卌깅◂䵔擂㵷숺恀⽓㡧䣂榩卍슏繓婒䌸䁡ご幐扏㙢쉷걎䪩⨨顦怶숰㑁啈轤甪傩婹ꏍꅞ㡑捎顃珂䕕쉏ꅷꅴ┲싂瀲癮걦긺䩭况㥢榡숸䑳ꅺ㩾칂㮱䭂積楳硣䐩晀济祒姍匸䀻晖⹘䬲⑌繏頥掬祁</w:t>
      </w:r>
      <w:r>
        <w:rPr/>
        <w:t>ⷂ</w:t>
      </w:r>
      <w:r>
        <w:rPr/>
        <w:t>潵癄䡴瘳슏㔲䑐塩숶礦剡璥쉓╰㷂슱捗奋疿吵</w:t>
      </w:r>
      <w:r>
        <w:rPr/>
        <w:t>⣂</w:t>
      </w:r>
      <w:r>
        <w:rPr/>
        <w:t>元⩴㴦⺘㛂걘ㅢ段䜽ㅾ渴숰潰⩡䌤ィ熩敔歩㉩噹䩏穉썪싂㈽</w:t>
      </w:r>
      <w:r>
        <w:rPr/>
        <w:t>ꔩ</w:t>
      </w:r>
      <w:r>
        <w:rPr/>
        <w:t>䭋捄䵑슩楇䲡櫂䚘䣂⪻煷偌䅨뮩啷摾㵡䨩歄獑ㅟ㩧䙗㕴싂쉍皣楶晵쉙쏂㭯渮穴墬</w:t>
      </w:r>
      <w:r>
        <w:rPr/>
        <w:t>⠯</w:t>
      </w:r>
      <w:r>
        <w:rPr/>
        <w:t>녕䎱摟渫썂쉕캮碥싎䨊䉺彲䁃坟㑾⬶</w:t>
      </w:r>
      <w:r>
        <w:rPr/>
        <w:t>Ⳃ</w:t>
      </w:r>
      <w:r>
        <w:rPr/>
        <w:t>瘶㝰ꥲ␱槂⑗櫂</w:t>
      </w:r>
      <w:r>
        <w:rPr/>
        <w:t>ꖿ</w:t>
      </w:r>
      <w:r>
        <w:rPr/>
        <w:t>噞⩀汏㩱ㅦ桏갳쉍輭⩣搪⎻揂淂瞘扬⍨쉌⩧煱橄澮㔦컂灥涥摎갩䩗擂ꅂ嘫扇ㄫ䬲䡙璮癄潊쉙縱숻뗍걍㒬偆浪쉱穎䬲칟潌䖡颩땧䥊䉨쉩싂뭆呍㈨灅㮩숬⥵쉒숽禬ꎡ悬⤳仂뽢㕡悱㭠㈦睒㦣╢框㏂싎繏㈷柂䟃숰췃뭘긥烎歰㌦甲汔싂슘䙓╲噤庩ꅬ땖匷竂瑺떥</w:t>
      </w:r>
      <w:r>
        <w:rPr/>
        <w:t>Ᵽ</w:t>
      </w:r>
      <w:r>
        <w:rPr/>
        <w:t>䵦楫劬㇎淂숩Ⓜ䠻▬╘쌫绂癓⌦⸩㜵⬵⫂擂輭숵偬盍楡⏂</w:t>
      </w:r>
    </w:p>
    <w:p>
      <w:pPr>
        <w:pStyle w:val="PreformattedText"/>
        <w:bidi w:val="0"/>
        <w:spacing w:before="0" w:after="0"/>
        <w:jc w:val="left"/>
        <w:rPr/>
      </w:pPr>
      <w:r>
        <w:rPr/>
        <w:t>⩁</w:t>
      </w:r>
      <w:r>
        <w:rPr/>
        <w:t>㷂母牎䙫⍡䱡ꅪꥵ⌻⹕桋㭆䡑⪩晵硋</w:t>
      </w:r>
      <w:r>
        <w:rPr/>
        <w:t>ⶮ</w:t>
      </w:r>
      <w:r>
        <w:rPr/>
        <w:t>㖩䌸</w:t>
      </w:r>
      <w:r>
        <w:rPr/>
        <w:t>Ⱘ</w:t>
      </w:r>
      <w:r>
        <w:rPr/>
        <w:t>䠮卧渪礸汱䙑슻⥃㐻䅨칖⨦㡩䕘㑈瀬䛂夽楩⥄⯂䑧氭繭前쉓䅱牏乎搽冏劏ꎥꄥ奰瓂슻ꍔ摅ㄳ秂갳楮棃堰娭䜴㛂轍⬺</w:t>
      </w:r>
      <w:r>
        <w:rPr/>
        <w:t>ꦮꗎ</w:t>
      </w:r>
      <w:r>
        <w:rPr/>
        <w:t>係쉵䅗ꅈ⍣㍦㥖杇쵵䫂䱆洤嗂橲䩮ꅱ噺숩所歗숤楫吭쉏昹싎澿橄㞬捤싃ꅴ쉰睮灕捲㫂䲱䤪吽䟂깇塵硶顾䩏㊵扒樫扺䓂갮㭕칍珂仍灊㡘燂䭾⯂攰畬⏂恙灂㢥</w:t>
      </w:r>
      <w:r>
        <w:rPr/>
        <w:t>⡁</w:t>
      </w:r>
      <w:r>
        <w:rPr/>
        <w:t>恦</w:t>
      </w:r>
      <w:r>
        <w:rPr/>
        <w:t>ꦩ</w:t>
      </w:r>
      <w:r>
        <w:rPr/>
        <w:t>疿</w:t>
      </w:r>
      <w:r>
        <w:rPr/>
        <w:t>ⴱ</w:t>
      </w:r>
      <w:r>
        <w:rPr/>
        <w:t>坘㞻䕴浤쉔⸱穓硋ㅎ嘣䤶戩녫砣䁑갪㮵浟砷扂⑸칃欬奉奮祁⛂䱩㐨犩敒愽⨪轘숸ꍅ捦頲幌갺쉀</w:t>
      </w:r>
      <w:r>
        <w:rPr/>
        <w:t>ⲩ</w:t>
      </w:r>
      <w:r>
        <w:rPr/>
        <w:t>䉳ꥪ⑶䵁녦攭숱捅ㅒ䂬뽍畧녥♋扺놬쉊慀ꅨ潪坂ꄽ쵯깉䱡쉸숫ꥩ爹挰做敗⍮倬뭥顾썵础暵⸨썷夵全穹琽컃喣싂땓摚╟唺堰溩⬱숺䙁䮻䐺䅚桢娩㷂㣂攺礫䝈幦㭵浏搮湥怴䉾⥯䝪焭卬䡨朻⨱ひ奒攰</w:t>
      </w:r>
      <w:r>
        <w:rPr/>
        <w:t>ⱄ</w:t>
      </w:r>
      <w:r>
        <w:rPr/>
        <w:t>ꤰ⬰</w:t>
      </w:r>
      <w:r>
        <w:rPr/>
        <w:t>犻⥢槂灩⯂숲䪩暡嫂捯塵걾䅌⑶䜩畔曂⪩瑯摉컂⩆幞抱傘潊쉸乧敕⽅䒻熮乺摦檡⸽䯎沩破┦矂嘣⬽숻㉮犩倰싂⫂묳⩾堸頴䔬坖</w:t>
      </w:r>
      <w:r>
        <w:rPr/>
        <w:t>ꥁ</w:t>
      </w:r>
      <w:r>
        <w:rPr/>
        <w:t>녨⽍碻䉑쉍捕</w:t>
      </w:r>
      <w:r>
        <w:rPr/>
        <w:t>ꔶ</w:t>
      </w:r>
      <w:r>
        <w:rPr/>
        <w:t>싃䔲繕愨祴䭠쉰椭攳桡䉈㵰</w:t>
      </w:r>
      <w:r>
        <w:rPr/>
        <w:t>ꗂ</w:t>
      </w:r>
      <w:r>
        <w:rPr/>
        <w:t>ꏎ坎ㅙ⥂佣␰潘녾</w:t>
      </w:r>
      <w:r>
        <w:rPr/>
        <w:t>ⶮ</w:t>
      </w:r>
      <w:r>
        <w:rPr/>
        <w:t>갮浫䈊㌫縹ꅁ嘮幮쉟晉瑴╄慀쉣椪䡙㦘妘煈䩾畆㙩硎⪿⭏轶</w:t>
      </w:r>
      <w:r>
        <w:rPr/>
        <w:t>ꕗ</w:t>
      </w:r>
      <w:r>
        <w:rPr/>
        <w:t>䯂㞬槂晉砻狂슻穒渳哂䁷쉭썰숨쉠녉䩌</w:t>
      </w:r>
      <w:r>
        <w:rPr/>
        <w:t>ꕚ</w:t>
      </w:r>
      <w:r>
        <w:rPr/>
        <w:t>歑ꌦ⸴쉎顙牓쉣䎩樯땎噷뽲喻딶攱㨤쉐</w:t>
      </w:r>
      <w:r>
        <w:rPr/>
        <w:t>⢬</w:t>
      </w:r>
      <w:r>
        <w:rPr/>
        <w:t>싂꺩㌯燂㙄숪㥊䱆쉦쉶伻僂⹕桟濂题稯㵋땣㌦♹䄶㓂敕剞瑩딺⑘欸睋녦</w:t>
      </w:r>
      <w:r>
        <w:rPr/>
        <w:t>⣂</w:t>
      </w:r>
      <w:r>
        <w:rPr/>
        <w:t>濎捰걞</w:t>
      </w:r>
      <w:r>
        <w:rPr/>
        <w:t>⢣</w:t>
      </w:r>
      <w:r>
        <w:rPr/>
        <w:t>敆䵦焫䎬⪏矂樬歒劬窣扡䔶沣</w:t>
      </w:r>
      <w:r>
        <w:rPr/>
        <w:t>ꕋ</w:t>
      </w:r>
      <w:r>
        <w:rPr/>
        <w:t>㥳吪婎灀넺⍒眪쉞漱涏祬㌽墩瘫䱧⿂ず</w:t>
      </w:r>
      <w:r>
        <w:rPr/>
        <w:t>ⱖ</w:t>
      </w:r>
      <w:r>
        <w:rPr/>
        <w:t>䍵稰牟窡ꅤ䱪䎏컂쉹瑃䚣䡀㪡玮⼽塚牌⪵毂抩ꍁ䮻ꌻ㍆䕴塎㕴幊㍞㩞♅츦䉠㕚㜪♦撿䗍檵打숫쵣炩癡㌨乶깡⒩쉣洣妩싂砩⯃䠮瀫灈稣쉚</w:t>
      </w:r>
      <w:r>
        <w:rPr/>
        <w:t>⡌</w:t>
      </w:r>
      <w:r>
        <w:rPr/>
        <w:t>ꇂ轂彃㜸痂⿂汁㊡䉎偾䉰狂俎䠰䥓坾䙖</w:t>
      </w:r>
      <w:r>
        <w:rPr/>
        <w:t>⠴</w:t>
      </w:r>
      <w:r>
        <w:rPr/>
        <w:t>懂剁怷濎싂煺뽌</w:t>
      </w:r>
      <w:r>
        <w:rPr/>
        <w:t>ꕦ</w:t>
      </w:r>
      <w:r>
        <w:rPr/>
        <w:t>囂⏂</w:t>
      </w:r>
      <w:r>
        <w:rPr/>
        <w:t>ⴭ</w:t>
      </w:r>
      <w:r>
        <w:rPr/>
        <w:t>瀥睲</w:t>
      </w:r>
      <w:r>
        <w:rPr/>
        <w:t>ꕴ</w:t>
      </w:r>
      <w:r>
        <w:rPr/>
        <w:t>着ㅺ歔冱弥㌪㡋㴷㮵杢䘶␽㨬㭢婕㵧恙ㆥぴ个妻슱䡈䂥顺⩢啋䑷疣</w:t>
      </w:r>
      <w:r>
        <w:rPr/>
        <w:t>ⱖ</w:t>
      </w:r>
      <w:r>
        <w:rPr/>
        <w:t>祂</w:t>
      </w:r>
      <w:r>
        <w:rPr/>
        <w:t>ⴺ</w:t>
      </w:r>
      <w:r>
        <w:rPr/>
        <w:t>潔䏃㟂</w:t>
      </w:r>
      <w:r>
        <w:rPr/>
        <w:t>ꔭ</w:t>
      </w:r>
      <w:r>
        <w:rPr/>
        <w:t>㜫㕉纩뭷是潇祑</w:t>
      </w:r>
      <w:r>
        <w:rPr/>
        <w:t>ꥌ</w:t>
      </w:r>
      <w:r>
        <w:rPr/>
        <w:t>칰쉅轍⹡䍞썆싃䄲슬⧂㛂</w:t>
      </w:r>
      <w:r>
        <w:rPr/>
        <w:t>꧃</w:t>
      </w:r>
      <w:r>
        <w:rPr/>
        <w:t>爥欽뭣穫呭䨸甤䭢溣獅싂焨朤搶溿䕠片⺥抻ꍙ칩땔</w:t>
      </w:r>
      <w:r>
        <w:rPr/>
        <w:t>ⵐ</w:t>
      </w:r>
      <w:r>
        <w:rPr/>
        <w:t>狂迂浳</w:t>
      </w:r>
      <w:r>
        <w:rPr/>
        <w:t>꤭</w:t>
      </w:r>
      <w:r>
        <w:rPr/>
        <w:t>썘杭仂ꥸ쌸⫂㌳漷灄㐴暡㐽</w:t>
      </w:r>
      <w:r>
        <w:rPr/>
        <w:t>ꔳ</w:t>
      </w:r>
      <w:r>
        <w:rPr/>
        <w:t>숪挻庩⫍깺㥙側쉡⛂쏎灍樸⎩㗍䓍橁烂汬惂</w:t>
      </w:r>
      <w:r>
        <w:rPr/>
        <w:t>ⴵ</w:t>
      </w:r>
      <w:r>
        <w:rPr/>
        <w:t>쉉</w:t>
      </w:r>
      <w:r>
        <w:rPr/>
        <w:t>Ⲯ</w:t>
      </w:r>
      <w:r>
        <w:rPr/>
        <w:t>獪쉑洯哂姂䮩梵⭺ꌱꥴ橆䁔</w:t>
      </w:r>
      <w:r>
        <w:rPr/>
        <w:t>꧂ⵋ</w:t>
      </w:r>
      <w:r>
        <w:rPr/>
        <w:t>䁒愶⎣桊⩙⻂挰㩣绂慉㭤慚뽡ヂ꺮慲擂㌬㌪䈣ゥ憣쉴㩙灁卮ケ剳쉑樭卑</w:t>
      </w:r>
      <w:r>
        <w:rPr/>
        <w:t>ⷂ</w:t>
      </w:r>
      <w:r>
        <w:rPr/>
        <w:t>䱥㩦䨪⩡㭾惂뼪㥈びㅩ偠徘渰㠥깏뾘㖿㥅堭⹙顢</w:t>
      </w:r>
      <w:r>
        <w:rPr/>
        <w:t>ꤰ</w:t>
      </w:r>
      <w:r>
        <w:rPr/>
        <w:t>䦣䈷㡒湴婗塃卯塠⑋汳떿⑁㭘쉇뭶╋⑏㨰剳祐건坊㏂㟂깟泂슏歂ꆩ⮱⭺磂唨㐳哂ꏎ噧䱯砲ꏂ惍来㜶泂⹴㛃晵眵昸껃幑墥㭭ꥶ㞵⧎嗂⥩</w:t>
      </w:r>
      <w:r>
        <w:rPr/>
        <w:t>⣃</w:t>
      </w:r>
      <w:r>
        <w:rPr/>
        <w:t>輴ꏂ쉆촶疻偓뭖扮</w:t>
      </w:r>
      <w:r>
        <w:rPr/>
        <w:t>ꥇ</w:t>
      </w:r>
      <w:r>
        <w:rPr/>
        <w:t>쏂숳쉧</w:t>
      </w:r>
      <w:r>
        <w:rPr/>
        <w:t>Ⳃ</w:t>
      </w:r>
      <w:r>
        <w:rPr/>
        <w:t>䉔樭</w:t>
      </w:r>
      <w:r>
        <w:rPr/>
        <w:t>ⷂ</w:t>
      </w:r>
      <w:r>
        <w:rPr/>
        <w:t>穯넭춏㥄畭瘶㪩瑱䁌㘶㝁⸮</w:t>
      </w:r>
      <w:r>
        <w:rPr/>
        <w:t>꧂</w:t>
      </w:r>
      <w:r>
        <w:rPr/>
        <w:t>㭷녃䁘杮娥偤⮣呆</w:t>
      </w:r>
      <w:r>
        <w:rPr/>
        <w:t>ⲻ⫎</w:t>
      </w:r>
      <w:r>
        <w:rPr/>
        <w:t>歒摀ꏍ槂ㅰ슱畠㜊㖘礦痂䡂帨㧃☸忂⩠恑⩦쉳</w:t>
      </w:r>
      <w:r>
        <w:rPr/>
        <w:t>ⲿ</w:t>
      </w:r>
      <w:r>
        <w:rPr/>
        <w:t>뭄䇂쉗报潮쉙扭쌨쉅呡⼨剟㔰</w:t>
      </w:r>
      <w:r>
        <w:rPr/>
        <w:t>ⷃ</w:t>
      </w:r>
      <w:r>
        <w:rPr/>
        <w:t>暏췂捲䚵汬佅쉑쉭뇂䎣㍓㘷歪橡</w:t>
      </w:r>
      <w:r>
        <w:rPr/>
        <w:t>ꤤ⥷</w:t>
      </w:r>
      <w:r>
        <w:rPr/>
        <w:t>磂ꍑ쉘硣⩶湊㑢ꌹ⽓춻熘悏싍癨丣湵뭄♔嫎춿牲朤⑄䵧呵䰵橥㴱卫쉬桕긮眯☹参⨱㧂슩潤⒩䵉</w:t>
      </w:r>
      <w:r>
        <w:rPr/>
        <w:t>ꔪ</w:t>
      </w:r>
      <w:r>
        <w:rPr/>
        <w:t>슱咿び</w:t>
      </w:r>
      <w:r>
        <w:rPr/>
        <w:t>ꦘ</w:t>
      </w:r>
      <w:r>
        <w:rPr/>
        <w:t>戯堶숻녯⎻♟䟂佤疻䪱璘䥎㝉⑲䀯昽㨸㔯뗂䄯䜳䥸䒿䱢</w:t>
      </w:r>
      <w:r>
        <w:rPr/>
        <w:t>⡁⩈</w:t>
      </w:r>
      <w:r>
        <w:rPr/>
        <w:t>睪挲柂숯䌨⩰捰狂汇쉣䵅畨뽮灌嫂柂⏂䇂⩸䙆儰歷収曂㌥偟䨮㈫䌫쌹뿎瑒䜥买䵸㈳딴榣촴쉉걎慭슿䵕⌶榻㌯쉕㑸敨䙟咱乁쉴뭋凂塩掱㓂礶汀庱は练䁞㝮楨칂ㄶ싂䳂歐⨽</w:t>
      </w:r>
      <w:r>
        <w:rPr/>
        <w:t>ꔸ</w:t>
      </w:r>
      <w:r>
        <w:rPr/>
        <w:t>珂䥘⍙坁⭒촹瑋䜭問⩩쉫썺쉎␤꥖䝅⾡㡁䬸瑇咥汭땹쉊轨</w:t>
      </w:r>
      <w:r>
        <w:rPr/>
        <w:t>ⱦ</w:t>
      </w:r>
      <w:r>
        <w:rPr/>
        <w:t>䕷⴪䡃矂挽ꍦ䎣硙䭈⍬</w:t>
      </w:r>
      <w:r>
        <w:rPr/>
        <w:t>⣂</w:t>
      </w:r>
      <w:r>
        <w:rPr/>
        <w:t>噍坰洸仂砺禣婸泍䱕㣂兾剸슬狂숥⩍畮㑧⌭児⵨單京䑌㵅湞夥㑌⮿幘싂츩㵮呹丷炣䱭㴣뭉쉷ꥸ⑳癳깓Ⓜ</w:t>
      </w:r>
      <w:r>
        <w:rPr/>
        <w:t>ⶬ</w:t>
      </w:r>
      <w:r>
        <w:rPr/>
        <w:t>䑱⼴年䳂쌽噚㉥爺╦㑋䥷桱顺灙偔뭐佪䤴桯浪繨ꄦ䁠⬽轲쉍䫂쵑䩟砻砥揂彈欸䛂꥔獏瑦⹹䘬獶㜴怺临炬㨽卂㡶㋂㘴ꎣ潸쵌䕘믂⾮䝤毂⨦깲迎㘪淂啞瀲久㭫쉸元輪摠쉩硕䬷氤啎沘싂㍭⭲䉂⹬歌䥶㴭</w:t>
      </w:r>
      <w:r>
        <w:rPr/>
        <w:t>Ⱡ</w:t>
      </w:r>
      <w:r>
        <w:rPr/>
        <w:t>唵䩁쵊Ⓜ䶩琷輱䶬⩑♮Ⓜ쏂瓂⬲䑞澵碻</w:t>
      </w:r>
      <w:r>
        <w:rPr/>
        <w:t>Ⳃ</w:t>
      </w:r>
      <w:r>
        <w:rPr/>
        <w:t>슣깎瞡坙싂㴰捦슱柂ㄯ㘩瀪㕂䙺슿樱悻梣꥚⭖栭浯䂥ㅳ䋂滂슻땗촯㨯ꅅ桟╅怪块㝭呗䘩⑍䫂쉱䯂䄲칖㚣煱썙◂畘␶충卞쉺桟㯂㈳㤻⥓껂䖏啯ひ쉁㉾䙄⩣浒瀪䩧㝐⵶䣂㎥숬䣂剶ꄮ긮漰</w:t>
      </w:r>
      <w:r>
        <w:rPr/>
        <w:t>꧂</w:t>
      </w:r>
      <w:r>
        <w:rPr/>
        <w:t>敾劻⒩歮䍋参쉅⩬稳┯䡹碩숹⯂</w:t>
      </w:r>
      <w:r>
        <w:rPr/>
        <w:t>⠥</w:t>
      </w:r>
      <w:r>
        <w:rPr/>
        <w:t>䁌噎橲⴯牠⨨㌱畃䡭싂穡全㕅矂䙦ㅑ㈰仂䮣䎣꺱㮿ㅷし癇埂剩</w:t>
      </w:r>
      <w:r>
        <w:rPr/>
        <w:t>ꕾ</w:t>
      </w:r>
      <w:r>
        <w:rPr/>
        <w:t>朸쉲䌤矂䥷牎啄</w:t>
      </w:r>
      <w:r>
        <w:rPr/>
        <w:t>ⴽ</w:t>
      </w:r>
      <w:r>
        <w:rPr/>
        <w:t>椶〪길㤺渊컂眲地呕㙃숪弫쉌㨺㊡唻⑤橲깩恓⩕䑌䴦幍桸敁扌䬦ㅦ䥕</w:t>
      </w:r>
      <w:r>
        <w:rPr/>
        <w:t>Ⳃ</w:t>
      </w:r>
      <w:r>
        <w:rPr/>
        <w:t>砣洤卑㍌村</w:t>
      </w:r>
      <w:r>
        <w:rPr/>
        <w:t>ꔫ</w:t>
      </w:r>
      <w:r>
        <w:rPr/>
        <w:t>슱슻䕬싂凂䕬轴싂楬쉄硰ぐ䩥녨椮䝓瑫楐쉞⭭睸灦ꥭ呾彍噖厏橞顤捊뾣숵啲焪⩴啥䍑㵫♖堵숣渲㐵乓Ⓙ楡䉷㖿㥉</w:t>
      </w:r>
      <w:r>
        <w:rPr/>
        <w:t>ꔦ</w:t>
      </w:r>
      <w:r>
        <w:rPr/>
        <w:t>㙾ꥺ偵槍竂咏싍澵捇䑦쉈睆쉒晾喩癢슘弮轶䘬ꄹ⩭녡⥴㩢灪楒㢘恋깔礮湥</w:t>
      </w:r>
      <w:r>
        <w:rPr/>
        <w:t>ⵈ</w:t>
      </w:r>
      <w:r>
        <w:rPr/>
        <w:t>䙮先묪㮱卲畂佥쉙숱䧂抩捸넰땴轵佯땅</w:t>
      </w:r>
      <w:r>
        <w:rPr/>
        <w:t>ꥅ</w:t>
      </w:r>
      <w:r>
        <w:rPr/>
        <w:t>椭湖橆쉴呲儰䱢䅹㯂쌷㧂㡳慷갸煈䵧㙄欥쉙横땤䘸爬⩕ꥶ挽숣䩁싃珂轫䜵矃䙳櫂숣㫂磃☲</w:t>
      </w:r>
      <w:r>
        <w:rPr/>
        <w:t>Ɱ</w:t>
      </w:r>
      <w:r>
        <w:rPr/>
        <w:t>涵愳䷂䩐潦姂싎⫂绂卫摟轎毂䍠뽖</w:t>
      </w:r>
      <w:r>
        <w:rPr/>
        <w:t>Ɐ☦</w:t>
      </w:r>
      <w:r>
        <w:rPr/>
        <w:t>匳祗幘榵쉦䙯뗂䝨䬸⨽爲皮啖在</w:t>
      </w:r>
      <w:r>
        <w:rPr/>
        <w:t>Ⲭ</w:t>
      </w:r>
      <w:r>
        <w:rPr/>
        <w:t>䩌㑕⥣걯䃂뾩帲垿庱圬숪匽⚘</w:t>
      </w:r>
      <w:r>
        <w:rPr/>
        <w:t>ꥄ⦩</w:t>
      </w:r>
      <w:r>
        <w:rPr/>
        <w:t>唩晀싎䁾녆䑔彫㐪池潶칎뾵ꅗ㡸䂥纘㥊㍑䙳坺優杌쉉忂煤䵱숶䜣쌲轳뭔㘨噺ꎿ</w:t>
      </w:r>
      <w:r>
        <w:rPr/>
        <w:t>ꥍ</w:t>
      </w:r>
      <w:r>
        <w:rPr/>
        <w:t>㡩奤頤督쏎䩓輷䈲凎뼪噾딽璬㴭撵곂</w:t>
      </w:r>
      <w:r>
        <w:rPr/>
        <w:t>ꖥ</w:t>
      </w:r>
      <w:r>
        <w:rPr/>
        <w:t>婷쉄樫墬</w:t>
      </w:r>
      <w:r>
        <w:rPr/>
        <w:t>ꤴ</w:t>
      </w:r>
      <w:r>
        <w:rPr/>
        <w:t>畃㙎佑昩싂席凂杲扳㙊㩧ㅏ橲싃싍쵄塨泂䤶쉡䑷⯂廂幆悮礪</w:t>
      </w:r>
      <w:r>
        <w:rPr/>
        <w:t>ⱐ</w:t>
      </w:r>
      <w:r>
        <w:rPr/>
        <w:t>杈㐦㥡⮡䢩숲쉈呲嫂䃂</w:t>
      </w:r>
      <w:r>
        <w:rPr/>
        <w:t>⡏</w:t>
      </w:r>
      <w:r>
        <w:rPr/>
        <w:t>䲬곂㵡奒桪뽨땶쵳扈䜻캘녀牏縹</w:t>
      </w:r>
      <w:r>
        <w:rPr/>
        <w:t>ⵐ</w:t>
      </w:r>
      <w:r>
        <w:rPr/>
        <w:t>㍳䡞硡췂</w:t>
      </w:r>
      <w:r>
        <w:rPr/>
        <w:t>Ɐ</w:t>
      </w:r>
      <w:r>
        <w:rPr/>
        <w:t>啲㭮쉘䭨栩⾵⩗畹⏎溱潖䄣쉮顮坐く␩㭢失껂硞儰⭚ぺ㑣쉨썦硫㉗땔싂晞捖슱束쉮椪㝏呖奘䵋汓畳쉶㙒쉞灴䰹䝩⫂灌Ⓜ⬱爹漫牖숷⺘瑇䁃㪣㉊剚ㆮ⑕␳뮏䉚珂ꄴ瑒쏂䙩瑸</w:t>
      </w:r>
      <w:r>
        <w:rPr/>
        <w:t>ⲵ</w:t>
      </w:r>
      <w:r>
        <w:rPr/>
        <w:t>쉬숶</w:t>
      </w:r>
      <w:r>
        <w:rPr/>
        <w:t>ꥏ</w:t>
      </w:r>
      <w:r>
        <w:rPr/>
        <w:t>种</w:t>
      </w:r>
      <w:r>
        <w:rPr/>
        <w:t>ꤸ</w:t>
      </w:r>
      <w:r>
        <w:rPr/>
        <w:t>䅋飃䅞偁쉆䰹껂㝤〉䂩뭍⮬䭢枿⥒祅㠽䍋磃㈣彭ぐがセ⤱偭噅獸슬싂昪䁪䍕燂뿂楬瘮</w:t>
      </w:r>
      <w:r>
        <w:rPr/>
        <w:t>Ɱ</w:t>
      </w:r>
      <w:r>
        <w:rPr/>
        <w:t>䅫䩖䄵썧䵃猦䔣瑮쵭湄潱⼮妮摐卵琣噰竂㨥䙌䋎숪쉘姂癪䟂䕅⬴슥</w:t>
      </w:r>
      <w:r>
        <w:rPr/>
        <w:t>Ɫ</w:t>
      </w:r>
      <w:r>
        <w:rPr/>
        <w:t>뾿갫啰⴦쉳쉋旃睃싂숣슻旂汅卐〉</w:t>
      </w:r>
      <w:r>
        <w:rPr/>
        <w:t>ꕎ</w:t>
      </w:r>
      <w:r>
        <w:rPr/>
        <w:t>䕨⎩⸭塖䛂攪瘣㜥쉱撡</w:t>
      </w:r>
      <w:r>
        <w:rPr/>
        <w:t>ⴱ</w:t>
      </w:r>
      <w:r>
        <w:rPr/>
        <w:t>穁㐊眸湥橷㒵偠祎捔䦡넺彎싂䎵䝂</w:t>
      </w:r>
      <w:r>
        <w:rPr/>
        <w:t>ⴻ</w:t>
      </w:r>
      <w:r>
        <w:rPr/>
        <w:t>飂䬺渺ꅀ疡슘㋂▩쉒児䛂傩杺䕑칟执싂㭓䐶窮䔲츯걇쉤▩劥癳숬ㅞ潩䃂矂⭐⭘氣쉺ꍪ瑂甴</w:t>
      </w:r>
      <w:r>
        <w:rPr/>
        <w:t>ⵗ⍳⹕</w:t>
      </w:r>
      <w:r>
        <w:rPr/>
        <w:t>䡠딵䇂剮䐪㩕컂猩桦嗂</w:t>
      </w:r>
      <w:r>
        <w:rPr/>
        <w:t>ꤳ</w:t>
      </w:r>
      <w:r>
        <w:rPr/>
        <w:t>焽ꎩ夲塈顅쉷瀪杺橮䡏彍輪泂浺猤煊뭡⼣㗍┤浬爲凂佫偭捩숺縰縶欵㫂碵捔䭈䨺숸</w:t>
      </w:r>
      <w:r>
        <w:rPr/>
        <w:t>ⰶ</w:t>
      </w:r>
      <w:r>
        <w:rPr/>
        <w:t>ꇂ揃쉋䛂琹㇃뗂⺥숷揍쉬쉅⬻䈭爤싂쉨か⫍橦县⹓浧瑪⥕䅏㏂浚</w:t>
      </w:r>
      <w:r>
        <w:rPr/>
        <w:t>ꥂ⩹</w:t>
      </w:r>
      <w:r>
        <w:rPr/>
        <w:t>爤飂䖩憩쉷硵ꥫ穢橶煫煗县䋂숤⩐唱쉺惂女喬轆깾╓䲣檡坚⵺㝰撘珂歸</w:t>
      </w:r>
      <w:r>
        <w:rPr/>
        <w:t>ⲩ</w:t>
      </w:r>
      <w:r>
        <w:rPr/>
        <w:t>䩅⹧劬䕳䝃⒘卢䩁䠰怵써♃㡷䰲倬</w:t>
      </w:r>
      <w:r>
        <w:rPr/>
        <w:t>Ⱚ</w:t>
      </w:r>
      <w:r>
        <w:rPr/>
        <w:t>畊숵</w:t>
      </w:r>
      <w:r>
        <w:rPr/>
        <w:t>ⱚ</w:t>
      </w:r>
      <w:r>
        <w:rPr/>
        <w:t>竂ㅺ㍟③</w:t>
      </w:r>
      <w:r>
        <w:rPr/>
        <w:t>ⶡ</w:t>
      </w:r>
      <w:r>
        <w:rPr/>
        <w:t>渦땎偏⨦畏辡䤽☸䝗땊潔⩗썄ㄫ䍣杪墮</w:t>
      </w:r>
      <w:r>
        <w:rPr/>
        <w:t>ⵆ</w:t>
      </w:r>
      <w:r>
        <w:rPr/>
        <w:t>㔶徏捑噭䩮䤬姍쉹噯圯䱍硍䭂批㷂慾挨婣祖</w:t>
      </w:r>
      <w:r>
        <w:rPr/>
        <w:t>ꗃ</w:t>
      </w:r>
      <w:r>
        <w:rPr/>
        <w:t>促禮뭒偔㵸恺㕓熻㤨슩䉶暩췂䥃转숲쉩䉴壂㦿礳㑳숲䝅伸䆏坍</w:t>
      </w:r>
      <w:r>
        <w:rPr/>
        <w:t>ꤵ</w:t>
      </w:r>
      <w:r>
        <w:rPr/>
        <w:t>Ⳃ</w:t>
      </w:r>
      <w:r>
        <w:rPr/>
        <w:t>幅忂⩾榮湩楁噃矂婒</w:t>
      </w:r>
      <w:r>
        <w:rPr/>
        <w:t>ꥌ</w:t>
      </w:r>
      <w:r>
        <w:rPr/>
        <w:t>䅢딪䙡㴱挮熩㦘췃쉖⑈京㙞㡇潅枵䥟塬䕗싂橹␯皬穈</w:t>
      </w:r>
      <w:r>
        <w:rPr/>
        <w:t>ꦘ</w:t>
      </w:r>
      <w:r>
        <w:rPr/>
        <w:t>⻂䄳䦵㝐쏂倦㙬啢쉗撥炱偮埂⑩䴬⪣咮挸䭵矂怯ꍈ娪湎䑐繌〭潷슡睱捵믂쉤轸乎쉤갱⫂唴ꥳ䵭㉒숯⩁湷㷎㩁걊䛃⹋묱숺晹縯橈㘣参〩狂琻</w:t>
      </w:r>
      <w:r>
        <w:rPr/>
        <w:t>ꕊ</w:t>
      </w:r>
      <w:r>
        <w:rPr/>
        <w:t>춘</w:t>
      </w:r>
      <w:r>
        <w:rPr/>
        <w:t>ⰺ</w:t>
      </w:r>
      <w:r>
        <w:rPr/>
        <w:t>䓎繄㙦</w:t>
      </w:r>
      <w:r>
        <w:rPr/>
        <w:t>ꥅ</w:t>
      </w:r>
      <w:r>
        <w:rPr/>
        <w:t>䩷冏㗃숦쉑쉗纮⾏</w:t>
      </w:r>
      <w:r>
        <w:rPr/>
        <w:t>ꤳ</w:t>
      </w:r>
      <w:r>
        <w:rPr/>
        <w:t>䝒ꥴ䵅敟</w:t>
      </w:r>
      <w:r>
        <w:rPr/>
        <w:t>ⵂ</w:t>
      </w:r>
      <w:r>
        <w:rPr/>
        <w:t>칇䥇싂瑵㨩捞뭁榣</w:t>
      </w:r>
      <w:r>
        <w:rPr/>
        <w:t>Ɒ⒬</w:t>
      </w:r>
      <w:r>
        <w:rPr/>
        <w:t>㑨唩⥥♂녘䁱卅壂飂呤▵쉠⌷晄璩㛂䫂ꄲ쉠汱懂潹䝈ꌦ轑湁獃恰㏂⛂쉂偵琻創䙪</w:t>
      </w:r>
      <w:r>
        <w:rPr/>
        <w:t>ꥌ</w:t>
      </w:r>
      <w:r>
        <w:rPr/>
        <w:t>彷㊱浦敕䯂卆㡰猵쉏佒䜹礵䛂瀲眣⮩卵普㭣㤤佃恆슮촹ㅗ㔥䓂䭆㕖呧䷂彉</w:t>
      </w:r>
      <w:r>
        <w:rPr/>
        <w:t>ꥌ</w:t>
      </w:r>
      <w:r>
        <w:rPr/>
        <w:t>勂</w:t>
      </w:r>
      <w:r>
        <w:rPr/>
        <w:t>ⱘ</w:t>
      </w:r>
      <w:r>
        <w:rPr/>
        <w:t>ꥬ㶩츰啭⼪숪숸こ쉧獭䡅⽦摐쉦녶癩幞㈷祲秂쉾湫⯃⚿춡ꇃ顷뼥晟㝥楰ぐ橾漳丵噧稪</w:t>
      </w:r>
      <w:r>
        <w:rPr/>
        <w:t>ꦵ♡</w:t>
      </w:r>
      <w:r>
        <w:rPr/>
        <w:t>녒窵䲬抻</w:t>
      </w:r>
      <w:r>
        <w:rPr/>
        <w:t>ꔵ</w:t>
      </w:r>
      <w:r>
        <w:rPr/>
        <w:t>㑀嘯숪䟂佲嘪㇂딴⩇打</w:t>
      </w:r>
      <w:r>
        <w:rPr/>
        <w:t>ꕂ</w:t>
      </w:r>
      <w:r>
        <w:rPr/>
        <w:t>㡲䀪Ⓜ眊䚩渷숮倫숪乯㫍䙆焪煅匦㌦쉯涏栦②䙐女㬹⤣楠ㅮ煅䉘楣幇幅㜮㭏뽞兡祸楏䌨沵싍䠯瀩춱佬毂娺ㄺ䘸䯂쉁쉯偫悻嗂䴪⹪噋</w:t>
      </w:r>
      <w:r>
        <w:rPr/>
        <w:t>⠶</w:t>
      </w:r>
      <w:r>
        <w:rPr/>
        <w:t>祄儫噔牙田堵ꍍ⧂㚮癳嫎⒩稵䐩╲平㞻瑑挪乘楹갽쉖㤵☦뼯杒灡枵⩚썮⍦顄쉵乘깗奚䄪떻㑶┥⩗㎿璬捕㈶恘녗䃂愱樽녘</w:t>
      </w:r>
      <w:r>
        <w:rPr/>
        <w:t>ꕵ┤</w:t>
      </w:r>
      <w:r>
        <w:rPr/>
        <w:t>싂㍯灴䖮䤽㢮칃ꎣ䵫涡䲏쉘⼤쉷♏洪繈⭗噷쉕擂㍇吶▩䎿沩숻眤싂㙎</w:t>
      </w:r>
      <w:r>
        <w:rPr/>
        <w:t>ꗂ</w:t>
      </w:r>
      <w:r>
        <w:rPr/>
        <w:t>컂剰䌰</w:t>
      </w:r>
      <w:r>
        <w:rPr/>
        <w:t>Ɐ</w:t>
      </w:r>
      <w:r>
        <w:rPr/>
        <w:t>땅䵬嘤渰歄摏婴噭獋埂䕦姃</w:t>
      </w:r>
      <w:r>
        <w:rPr/>
        <w:t>꤫</w:t>
      </w:r>
      <w:r>
        <w:rPr/>
        <w:t>䵈쉋楸挳癹䥎숯灬㠴㑷庣轪䃂땕楹縮㘪싂⽇癹녶㭗쉰廂瘬辡㍊猤</w:t>
      </w:r>
      <w:r>
        <w:rPr/>
        <w:t>ꕉ</w:t>
      </w:r>
      <w:r>
        <w:rPr/>
        <w:t>剮憩䶩ㆵ</w:t>
      </w:r>
      <w:r>
        <w:rPr/>
        <w:t>ꤵ⎣</w:t>
      </w:r>
      <w:r>
        <w:rPr/>
        <w:t>堩ꅌ뗂橁婓燂偁⵳땡슻쉘杰⩨昦戳숩슮숻</w:t>
      </w:r>
      <w:r>
        <w:rPr/>
        <w:t>꧂</w:t>
      </w:r>
      <w:r>
        <w:rPr/>
        <w:t>ㄳ䜱瞻</w:t>
      </w:r>
      <w:r>
        <w:rPr/>
        <w:t>ꖻ</w:t>
      </w:r>
      <w:r>
        <w:rPr/>
        <w:t>䜪槂쉍㘫㥈⹸</w:t>
      </w:r>
      <w:r>
        <w:rPr/>
        <w:t>⠲</w:t>
      </w:r>
      <w:r>
        <w:rPr/>
        <w:t>䉈숵樲悡泂幫疣䱉恄䝘浊쉣㞬轁㢻㞮御䁀⵸昺슮皏䉆瓃뭞갪噄痎傻坱㍸権ꍞ숸㉗숳㯂쉆뽇䑥扠썡䤳扱割쉖町买唥㣂䕠䅞쉰時㍓桯渴䤣㕡⍲촮卙⫂┤幟ꅥ䏂顁땳渣숥슬琵㑇轨䣂숱숺긵䯂氪顇呐哂嚡</w:t>
      </w:r>
      <w:r>
        <w:rPr/>
        <w:t>⡦</w:t>
      </w:r>
      <w:r>
        <w:rPr/>
        <w:t>㙭櫂䣂归뿂㕔㯂敺뭯䤶쉤禣瞥䓍楌䑵ぞ帤冘</w:t>
      </w:r>
      <w:r>
        <w:rPr/>
        <w:t>ꕅ</w:t>
      </w:r>
      <w:r>
        <w:rPr/>
        <w:t>呪櫎뭉噄戹⭤깠㞏☽⵮충䭚⸳㣂</w:t>
      </w:r>
      <w:r>
        <w:rPr/>
        <w:t>⠺</w:t>
      </w:r>
      <w:r>
        <w:rPr/>
        <w:t>䍩⸶</w:t>
      </w:r>
      <w:r>
        <w:rPr/>
        <w:t>ꔲ␹</w:t>
      </w:r>
      <w:r>
        <w:rPr/>
        <w:t>숥䳂橉쏂塬琱</w:t>
      </w:r>
      <w:r>
        <w:rPr/>
        <w:t>ꥉ</w:t>
      </w:r>
      <w:r>
        <w:rPr/>
        <w:t>橌㵰䌪ꎘ⍷穔佚쉖歱◂帪싂ꆮ愱␮⛂⥄嗂墣穌㒩㵆䩔䝙顃敎㨲㑣⚩䀨轸쉁浙슥亩␷썞㙥亩畐걱⨫ぞ帰䅔䱙㡧념溻뭫⩪噯</w:t>
      </w:r>
      <w:r>
        <w:rPr/>
        <w:t>ꖡ⧂</w:t>
      </w:r>
      <w:r>
        <w:rPr/>
        <w:t>刽쉘䲏뾏猲楬㔲㮩畳䤪測慔䷂杲䷂⽦</w:t>
      </w:r>
      <w:r>
        <w:rPr/>
        <w:t>ⴤ</w:t>
      </w:r>
      <w:r>
        <w:rPr/>
        <w:t>㍉썞㊡婠⹤禘額歙㷂慕汞䬳楲が㦏녂싂婁</w:t>
      </w:r>
      <w:r>
        <w:rPr/>
        <w:t>ꥁ</w:t>
      </w:r>
      <w:r>
        <w:rPr/>
        <w:t>⡴</w:t>
      </w:r>
      <w:r>
        <w:rPr/>
        <w:t>㉌嫂橖伹쉟뭨ꍁ影⨮㙓䣂긪⪥숹䍂斡平촸싂⛂畩뭍쉾䚣犮ぉ썟䘯깴燍</w:t>
      </w:r>
      <w:r>
        <w:rPr/>
        <w:t>Ⱖ</w:t>
      </w:r>
      <w:r>
        <w:rPr/>
        <w:t>昦伤①呹呑浟⤨䭺噏䁧썧惂潧䅗䵶슩㶵婀撻ꍱ男⍂䲱橇圶䨴</w:t>
      </w:r>
      <w:r>
        <w:rPr/>
        <w:t>ꗂ⭷</w:t>
      </w:r>
      <w:r>
        <w:rPr/>
        <w:t>뽦慄⵾䖻慧㑚문穠䤊뽔</w:t>
      </w:r>
      <w:r>
        <w:rPr/>
        <w:t>⡔</w:t>
      </w:r>
      <w:r>
        <w:rPr/>
        <w:t>㍉숵噪칖昴灰숴㩩橎枮</w:t>
      </w:r>
      <w:r>
        <w:rPr/>
        <w:t>ꦱ</w:t>
      </w:r>
      <w:r>
        <w:rPr/>
        <w:t>숰⭮쉮䑉樽卣䪣堹塈顓掿쉠Ⓝ㛂杣琩㟂捓䕆稫⴪繷</w:t>
      </w:r>
      <w:r>
        <w:rPr/>
        <w:t>⡗</w:t>
      </w:r>
      <w:r>
        <w:rPr/>
        <w:t>䆥戫沩</w:t>
      </w:r>
      <w:r>
        <w:rPr/>
        <w:t>ꕣ</w:t>
      </w:r>
      <w:r>
        <w:rPr/>
        <w:t>歟쉄爩꺩桇飂栫</w:t>
      </w:r>
      <w:r>
        <w:rPr/>
        <w:t>ⶵ</w:t>
      </w:r>
      <w:r>
        <w:rPr/>
        <w:t>쉍䙥顔㑧珂䈸㯂뭋愨圳쉌ㄳ뇂㵦恚琶䪻灯싂桘쉸璩⭍圳懂曂伳㟂쉬녕뽬権쉨妣쉘窘슿䭵⍧硯䩶쉊쉺癎⑆㒵䕇쉗嗂㜰灕扃犩㦱묨ㅃ睏顟쉫敏摭汢繠䉅캏싂깶癨憣皣╞ゥ䱌쉍㑢칁㕸㥧뭎湊㢵쵥쉑쉦땶⫂쉩◂顷㚬ꅲ俎佗뭡奓㙘硃㍁灥攦杮슩촯䩯쎿䵓栰⤪䩯梘敞㡺땏敔珂琺捅瑅桖⥹</w:t>
      </w:r>
      <w:r>
        <w:rPr/>
        <w:t>⣂</w:t>
      </w:r>
      <w:r>
        <w:rPr/>
        <w:t>칀偕숥␷僂妻癷恮걓桎煦慷Ⓜꥥ쉌䰯版汚</w:t>
      </w:r>
      <w:r>
        <w:rPr/>
        <w:t>ⵐ</w:t>
      </w:r>
      <w:r>
        <w:rPr/>
        <w:t>쉵䝀浞㡵栨뭀䦩汎䔪垻幪쉫㑗搪燂⮿朩⼫穲썅兏䤽猪ꥢ倪⼪</w:t>
      </w:r>
      <w:r>
        <w:rPr/>
        <w:t>ⷂ</w:t>
      </w:r>
      <w:r>
        <w:rPr/>
        <w:t>啗㑋⽏睨⬭欲榩⵫员潳䌣䁃숰彭松쉲⍣礯偏쏂걙䑋塨䍂犘桬煌纩輨疏슏彆父쉴쉧쉲</w:t>
      </w:r>
      <w:r>
        <w:rPr/>
        <w:t>ⵥ</w:t>
      </w:r>
      <w:r>
        <w:rPr/>
        <w:t>嫎䑯슩梏套傻坙䎬福彶써</w:t>
      </w:r>
      <w:r>
        <w:rPr/>
        <w:t>ⷂ</w:t>
      </w:r>
      <w:r>
        <w:rPr/>
        <w:t>璩䧂嗂梿剬捀䍟ㄲㅨ㗍䍋⻂䫍♖⭋땋䯂窩묹䶿町恖뭙캥숮奕㔥輨슣ㄪ䜱ㅫ牠涥⵶て瞻瞣㘲烂슡뗂</w:t>
      </w:r>
      <w:r>
        <w:rPr/>
        <w:t>ⵔ</w:t>
      </w:r>
      <w:r>
        <w:rPr/>
        <w:t>㏎硪汇숴午顒㉫漽◂⩶眹䖬싂䅠Ⓜ㔤䭾</w:t>
      </w:r>
      <w:r>
        <w:rPr/>
        <w:t>꤭</w:t>
      </w:r>
      <w:r>
        <w:rPr/>
        <w:t>㑣䅞뾩橪숨猫熻쉾䮏䥳쉷ꅏ⪮睱㭆䉙玩⍰噑潀쉦䥲楮䑲偘恦伽⤣椯义浉싂</w:t>
      </w:r>
      <w:r>
        <w:rPr/>
        <w:t>ⱇ</w:t>
      </w:r>
      <w:r>
        <w:rPr/>
        <w:t>䠰垮넵坘⚵晄</w:t>
      </w:r>
      <w:r>
        <w:rPr/>
        <w:t>⠰</w:t>
      </w:r>
      <w:r>
        <w:rPr/>
        <w:t>䝮烃䭗窏㟂䙫㪻㔳瑣獑숲睟쉚奊칃卅㵑硴牙竂飂쵸♇㠣抻灂⹣갱</w:t>
      </w:r>
      <w:r>
        <w:rPr/>
        <w:t>ⶩ</w:t>
      </w:r>
      <w:r>
        <w:rPr/>
        <w:t>欹䵵쵱飃䵫佌憥쉎剮偩㵆䴪슡䓎⍏㥒</w:t>
      </w:r>
      <w:r>
        <w:rPr/>
        <w:t>ꕁ</w:t>
      </w:r>
      <w:r>
        <w:rPr/>
        <w:t>䅪쉣䅖㵞㝳㬥啁怸搵朸㉊♠炱㩾ꅃ␨㝮쉯䙒쉠呍䅕倻幣サ類䵵兾썘剈촸漬轢彤캩뮥㍈쵡</w:t>
      </w:r>
      <w:r>
        <w:rPr/>
        <w:t>ꦮ</w:t>
      </w:r>
      <w:r>
        <w:rPr/>
        <w:t>曎濂穎磂䭊╰⨣䖿⍍⨸ꅱ浑</w:t>
      </w:r>
      <w:r>
        <w:rPr/>
        <w:t>⠤</w:t>
      </w:r>
      <w:r>
        <w:rPr/>
        <w:t>睐ꄽ彖䅎㑾搥啃䎡柂숴䉕拂䰵轨㜸炵楈䗂㩲숳쉠升接땤䟂⴪繋츭係</w:t>
      </w:r>
      <w:r>
        <w:rPr/>
        <w:t>⡢</w:t>
      </w:r>
      <w:r>
        <w:rPr/>
        <w:t>倷庘核숪揂슩䳂</w:t>
      </w:r>
      <w:r>
        <w:rPr/>
        <w:t>⠯</w:t>
      </w:r>
      <w:r>
        <w:rPr/>
        <w:t>䝁쉶䔲ㆻ殿㵞떏</w:t>
      </w:r>
      <w:r>
        <w:rPr/>
        <w:t>⣂</w:t>
      </w:r>
      <w:r>
        <w:rPr/>
        <w:t>쉨婯㜊⽩뽋꥙슩䐶欹倻懂䃂ꍫ숬⺻</w:t>
      </w:r>
      <w:r>
        <w:rPr/>
        <w:t>ⵗ</w:t>
      </w:r>
      <w:r>
        <w:rPr/>
        <w:t>济槂걇ꏂㄪ瓂眺䟂쉖偾숪榣瘺䤨慘匰礫瑢祈扗涡为䧂繀樣摟숸毂㑅䄷䡧</w:t>
      </w:r>
      <w:r>
        <w:rPr/>
        <w:t>ꗂ⩤</w:t>
      </w:r>
      <w:r>
        <w:rPr/>
        <w:t>お䡓겣湑쉥싂杢䋂⥋拂䄭ꅯ⹐딬穇⸭⨪禿츽䦵꥙歟䩥䕌</w:t>
      </w:r>
      <w:r>
        <w:rPr/>
        <w:t>ⱐ</w:t>
      </w:r>
      <w:r>
        <w:rPr/>
        <w:t>繳숪乩䍦㯃슬㕢乗⥖秎䡾㉔ㄣ瑥⚣쉾塊뭵迂截ꅞ쉍浭⹑녪㭍쉁栮ꏂ噀伸ꌭ塟题奉</w:t>
      </w:r>
      <w:r>
        <w:rPr/>
        <w:t>⡡</w:t>
      </w:r>
      <w:r>
        <w:rPr/>
        <w:t>뭇</w:t>
      </w:r>
      <w:r>
        <w:rPr/>
        <w:t>ⱀ</w:t>
      </w:r>
      <w:r>
        <w:rPr/>
        <w:t>㊬뾩䮩㤳㉕䘸癖惍㩐쌳嗎祶♬㚩숳㍌栵䅵숳博げ晐⩋幾쉁楸쉐</w:t>
      </w:r>
      <w:r>
        <w:rPr/>
        <w:t>ⱓ</w:t>
      </w:r>
      <w:r>
        <w:rPr/>
        <w:t>䱊抩示</w:t>
      </w:r>
      <w:r>
        <w:rPr/>
        <w:t>ⱪ</w:t>
      </w:r>
      <w:r>
        <w:rPr/>
        <w:t>圷奠땢ꥥ䂣䚩䮮姂촭桢⩂濂䥰ꍆ㑶焴睱ꥩ噷츣⤶厥彧</w:t>
      </w:r>
      <w:r>
        <w:rPr/>
        <w:t>⠤</w:t>
      </w:r>
      <w:r>
        <w:rPr/>
        <w:t>ꥃ</w:t>
      </w:r>
      <w:r>
        <w:rPr/>
        <w:t>깳쉕偞乄㕦숻</w:t>
      </w:r>
      <w:r>
        <w:rPr/>
        <w:t>ⱈ</w:t>
      </w:r>
      <w:r>
        <w:rPr/>
        <w:t>慬溩싂긱ㅩべ㭂狂딳乸䉯⬲깞太뗂䙴洰쉖吪辩䄬䪻숦</w:t>
      </w:r>
      <w:r>
        <w:rPr/>
        <w:t>ꕇ</w:t>
      </w:r>
      <w:r>
        <w:rPr/>
        <w:t>恏据츦숴橂奎㣂숯恧쉎쉞</w:t>
      </w:r>
      <w:r>
        <w:rPr/>
        <w:t>⠨</w:t>
      </w:r>
      <w:r>
        <w:rPr/>
        <w:t>쉸</w:t>
      </w:r>
      <w:r>
        <w:rPr/>
        <w:t>ꤪ</w:t>
      </w:r>
      <w:r>
        <w:rPr/>
        <w:t>쉭ꍹ</w:t>
      </w:r>
      <w:r>
        <w:rPr/>
        <w:t>ꥏ</w:t>
      </w:r>
      <w:r>
        <w:rPr/>
        <w:t>浪쵙䍥灂㨦㈰䌭싂⤲㙷뾵땫䡧⽃煁숱挴䵙㡭仂潁咥䉥纡瀳畚湮磂ꥪ䮡敩쉇䍐⒬幐䬱恓녵䅇䘬䕟䐽枘䙪獠煷泂呅迃摦廂갪쉆쉈⽐嫂⑓ꍐ㩥娺晤㔤ꍡ⥁匷廂䕧</w:t>
      </w:r>
      <w:r>
        <w:rPr/>
        <w:t>ⱅ</w:t>
      </w:r>
      <w:r>
        <w:rPr/>
        <w:t>긭奥䴹繑䮣썵䡇䁰▥縹䐸䈥⬤榩</w:t>
      </w:r>
      <w:r>
        <w:rPr/>
        <w:t>ꤶ</w:t>
      </w:r>
      <w:r>
        <w:rPr/>
        <w:t>춏㛍䵣⨻䘪䔵䏂썔㕏싂瀷⤦䕳슩珂牕轔숯⑉瘣棂咡㙹⼪硊⻂摭까呃숶숯敮</w:t>
      </w:r>
      <w:r>
        <w:rPr/>
        <w:t>ꤽ</w:t>
      </w:r>
      <w:r>
        <w:rPr/>
        <w:t>㖩䝙晸⿂㨳䱠权䵭㬰㫂硰㐻뾱쉁倣⩴⼴剴稭夻쉏⩍걈炘䭕슩偶撩숪㴦쉆挦匯噙硞婶</w:t>
      </w:r>
      <w:r>
        <w:rPr/>
        <w:t>ꥎ</w:t>
      </w:r>
      <w:r>
        <w:rPr/>
        <w:t>匯愩뽎숨╖磎産⬶佶⩰癷媡㍵㔤⽌倦땞춿恗䛂㈩䬨䈯㑟湎</w:t>
      </w:r>
      <w:r>
        <w:rPr/>
        <w:t>ꕶ</w:t>
      </w:r>
      <w:r>
        <w:rPr/>
        <w:t>㊥㮻瘯⹯䑅㒵┸畳뿂⵵彂穌頨</w:t>
      </w:r>
      <w:r>
        <w:rPr/>
        <w:t>⠩</w:t>
      </w:r>
      <w:r>
        <w:rPr/>
        <w:t>搰怬牮奉쉇⨷晟긣뭄塵썺兲儽何뇎剉⪩숶슻䨷칀頷䑰ㅮ䉦穑⩙⍎⨥䉓扫䔴⩾畩术怰♒싂兌숱쉬扑掮</w:t>
      </w:r>
      <w:r>
        <w:rPr/>
        <w:t>ꔪ</w:t>
      </w:r>
      <w:r>
        <w:rPr/>
        <w:t>㝚啺佀捱</w:t>
      </w:r>
      <w:r>
        <w:rPr/>
        <w:t>꧍</w:t>
      </w:r>
      <w:r>
        <w:rPr/>
        <w:t>獆偎숯悻쉖딥ꅌ㙩啫斱楍⩎熿硞㈷䙯留슿嘰勂㥖⪵䉴歎浲싂ꇂ䰰倥䠵쉭</w:t>
      </w:r>
      <w:r>
        <w:rPr/>
        <w:t>ꕤ</w:t>
      </w:r>
      <w:r>
        <w:rPr/>
        <w:t>剥ヂ㡇슻쉇㥏椮繶</w:t>
      </w:r>
      <w:r>
        <w:rPr/>
        <w:t>ⵟ</w:t>
      </w:r>
      <w:r>
        <w:rPr/>
        <w:t>䋍捏昰琰</w:t>
      </w:r>
      <w:r>
        <w:rPr/>
        <w:t>ⰷ♄</w:t>
      </w:r>
      <w:r>
        <w:rPr/>
        <w:t>䚡凂䕟⒘녎汄┶潭┊佬坚⩷</w:t>
      </w:r>
      <w:r>
        <w:rPr/>
        <w:t>Ⳃ</w:t>
      </w:r>
      <w:r>
        <w:rPr/>
        <w:t>ぢ婗䷎獮劥䤻䶥䉲쉙妩숥녀敠컂⹍㶥匯䇎瘤㥤瑾洦ꇂ⌽⥡斿싎疥教穬殿♸橨猰䴯噡竃桺玮楩걯䄯⹐噁妩繥睈椣䁑汏쉰⽇佉㶥啶呲吰䦡䁘⾥♧䑀㙺칵㭠㎥겣䝳督獯㯂歟烂塦刪ㅲ쉩江㘪呰癚嫂㑞䍠싍䐰㪥</w:t>
      </w:r>
      <w:r>
        <w:rPr/>
        <w:t>ꤩ</w:t>
      </w:r>
      <w:r>
        <w:rPr/>
        <w:t>畏</w:t>
      </w:r>
      <w:r>
        <w:rPr/>
        <w:t>⣎</w:t>
      </w:r>
      <w:r>
        <w:rPr/>
        <w:t>ꍘ쉞繾塩張搰猻灭慆拂⭟</w:t>
      </w:r>
      <w:r>
        <w:rPr/>
        <w:t>꥟</w:t>
      </w:r>
      <w:r>
        <w:rPr/>
        <w:t>싂⌨迂숪啐⽭⨮숵收昪嗂樹쌹㙋슏迂㵣숭湷番䤴狂싂⵺갬㙮砭</w:t>
      </w:r>
      <w:r>
        <w:rPr/>
        <w:t>꧂</w:t>
      </w:r>
      <w:r>
        <w:rPr/>
        <w:t>䱭㙋坘稳⮩乬〶䀭䣍獗䏂㡢䦵偧〉ꄶ싂</w:t>
      </w:r>
      <w:r>
        <w:rPr/>
        <w:t>ⷂ</w:t>
      </w:r>
      <w:r>
        <w:rPr/>
        <w:t>吲懃扶瞏癋숱疣灲땘敟䠦㖵坩쉣摉䱄곃쉷⽁숭뿍帮夸숫䀪칯䱵쉖⪻ꍮ⩶㌪渪</w:t>
      </w:r>
      <w:r>
        <w:rPr/>
        <w:t>ꗂ</w:t>
      </w:r>
      <w:r>
        <w:rPr/>
        <w:t>硚┫㘶丮㙲恍⹤嫂偪墿灦䋂千佴㯂</w:t>
      </w:r>
      <w:r>
        <w:rPr/>
        <w:t>꧂</w:t>
      </w:r>
      <w:r>
        <w:rPr/>
        <w:t>橭⩍关⨣獏㷂猭熏㭐挬剌噒ꍇ皬〳圪뭾䳂㵊㷎⥪畔ㄣ䑵否歒毂</w:t>
      </w:r>
      <w:r>
        <w:rPr/>
        <w:t>⢱</w:t>
      </w:r>
      <w:r>
        <w:rPr/>
        <w:t>䗂㋂䤳䑁⼮䧂獇戱〺扁祭䈪っ挳未䬤噰쉹偈㑑㌹帵ꆥ┦彷頦捔助䡁숦㡹唴㊩⨯칎爤㉁㘸ꇂ㊿⽡㤽㊥♋囂塥㥁</w:t>
      </w:r>
      <w:r>
        <w:rPr/>
        <w:t>⣂</w:t>
      </w:r>
      <w:r>
        <w:rPr/>
        <w:t>㭁䜶务楘睥祬橗乣䭥⵮⨪䜲䦮剬䔵쉁浫</w:t>
      </w:r>
      <w:r>
        <w:rPr/>
        <w:t>ⲿ</w:t>
      </w:r>
      <w:r>
        <w:rPr/>
        <w:t>䪱䦏繥쉳稭⬤</w:t>
      </w:r>
      <w:r>
        <w:rPr/>
        <w:t>Ⱶ</w:t>
      </w:r>
      <w:r>
        <w:rPr/>
        <w:t>ⵟ</w:t>
      </w:r>
      <w:r>
        <w:rPr/>
        <w:t>嗂슱轰㑱䅄㉙⧍い穈潍僂녩☦埍繏㎻頯카䛂っ싂楶幷矂⍣䅩쉠㷂썍牡</w:t>
      </w:r>
      <w:r>
        <w:rPr/>
        <w:t>꧂</w:t>
      </w:r>
      <w:r>
        <w:rPr/>
        <w:t>佳캏搤伽</w:t>
      </w:r>
      <w:r>
        <w:rPr/>
        <w:t>ⶵ</w:t>
      </w:r>
      <w:r>
        <w:rPr/>
        <w:t>䅌垩㭖䄩潏숽充佰扲䍍</w:t>
      </w:r>
      <w:r>
        <w:rPr/>
        <w:t>Ⱡ</w:t>
      </w:r>
      <w:r>
        <w:rPr/>
        <w:t>瘮㨩攤㝠櫎䷂頷坮쉃爩殥漰嘮썫熮妩ꥴ畉◂⭏歡슮㙴䌭싂䥡ꎏ♕</w:t>
      </w:r>
      <w:r>
        <w:rPr/>
        <w:t>⠭</w:t>
      </w:r>
      <w:r>
        <w:rPr/>
        <w:t>䞩坩头䉷䕖奶牭䍓숲攨췂</w:t>
      </w:r>
      <w:r>
        <w:rPr/>
        <w:t>ꤳꤸ</w:t>
      </w:r>
      <w:r>
        <w:rPr/>
        <w:t>恡畺繈頭⧂쉵깮║㉬慟汭抩㟂洽伹扰쉆</w:t>
      </w:r>
      <w:r>
        <w:rPr/>
        <w:t>ꤹ</w:t>
      </w:r>
      <w:r>
        <w:rPr/>
        <w:t>〣䛂슩潲숸⭣슱㥗䬪ꥺ惂䭤</w:t>
      </w:r>
      <w:r>
        <w:rPr/>
        <w:t>ꕌ</w:t>
      </w:r>
      <w:r>
        <w:rPr/>
        <w:t>喩묱揂彦뽺䑘䈩临㇂湹╖쉉呖ꍦ㝎敌毂憣㩲輶䨦썸殩圪恘㋂⩆慲圯癠漨땤桢㴥</w:t>
      </w:r>
      <w:r>
        <w:rPr/>
        <w:t>Ɽ</w:t>
      </w:r>
      <w:r>
        <w:rPr/>
        <w:t>䊵轪⑶썩旂参䀴假祠ㅚ쉉䨱炵ꍶ䵹䱺绂橞䝦␲걉坕倽ꅫ堪뮻싂㏂湴ㄯ㐯䖡䭵깪嘺敫⩾呾㵰松啶⽐䡃䰰㣂福煖⸴潤쉣硓쉪䠊㭾쉄㑋歳칈儱䑰猯摴ꍍ㩆츳䱏儫橤쉦쉣䉃⸺⭀䩟⍭勂쉨稤╎橹숬恫ꅷ䀻ㅚ㍒㞥㩎㙖⾵捾녒뭫瘲┣♧ꍙ숰干暻⏂</w:t>
      </w:r>
      <w:r>
        <w:rPr/>
        <w:t>ꕦ⪣</w:t>
      </w:r>
      <w:r>
        <w:rPr/>
        <w:t>긺⭦⫂㍧歷숪싂⵱⪡〳䈳쉸䕘疬ꥮ〰숯숵當⨮擂䠻쉉允㍥楾喘㖩쉏뽤숵䬬싂厵䠬╊页扊㑬畁汥뼭싂轋癣灹㉫⭅깈㦬㉯㠥楺濂쉐ㄳ쏂䉖瘤卟쎏榡</w:t>
      </w:r>
      <w:r>
        <w:rPr/>
        <w:t>ⱂ</w:t>
      </w:r>
      <w:r>
        <w:rPr/>
        <w:t>ヂ⥵쉍㞩扏</w:t>
      </w:r>
      <w:r>
        <w:rPr/>
        <w:t>꧂</w:t>
      </w:r>
      <w:r>
        <w:rPr/>
        <w:t>䇂枥뗂숪⥷䅯婦쎩㫍䩪䨮呠牢昨⑟湏療夥</w:t>
      </w:r>
      <w:r>
        <w:rPr/>
        <w:t>ⱡ</w:t>
      </w:r>
      <w:r>
        <w:rPr/>
        <w:t>㯂䱺㚘㥥䍂싂㍐춱쉾</w:t>
      </w:r>
      <w:r>
        <w:rPr/>
        <w:t>Ⳃ</w:t>
      </w:r>
      <w:r>
        <w:rPr/>
        <w:t>响挷倸枻焫䜩䕘䴳卐楰敔湠</w:t>
      </w:r>
      <w:r>
        <w:rPr/>
        <w:t>Ⱛ</w:t>
      </w:r>
      <w:r>
        <w:rPr/>
        <w:t>唷쵎걩⤪䙳⌰頵亘갯㐨橒治渻㥱䝫䃂숦ꅳ圱橸뭙牆㪬숵竂坦佀䏂妱吤墥呞啨싂䍕䶵넲䨤</w:t>
      </w:r>
      <w:r>
        <w:rPr/>
        <w:t>⡈</w:t>
      </w:r>
      <w:r>
        <w:rPr/>
        <w:t>쉣</w:t>
      </w:r>
      <w:r>
        <w:rPr/>
        <w:t>⡳⸪</w:t>
      </w:r>
      <w:r>
        <w:rPr/>
        <w:t>쉟偖畉敇摭䑣歵漵뼱⩭㦩牰</w:t>
      </w:r>
      <w:r>
        <w:rPr/>
        <w:t>ꤳ</w:t>
      </w:r>
      <w:r>
        <w:rPr/>
        <w:t>硈㍏汷䰮싂忂炻</w:t>
      </w:r>
      <w:r>
        <w:rPr/>
        <w:t>꧂</w:t>
      </w:r>
      <w:r>
        <w:rPr/>
        <w:t>泃</w:t>
      </w:r>
      <w:r>
        <w:rPr/>
        <w:t>ⰱ</w:t>
      </w:r>
      <w:r>
        <w:rPr/>
        <w:t>䅑䜶땊딶썏檡溩䥩䣂天湱徥姂</w:t>
      </w:r>
      <w:r>
        <w:rPr/>
        <w:t>ꥁ</w:t>
      </w:r>
      <w:r>
        <w:rPr/>
        <w:t>쵺瑎쌴畆♢뽱祭⽭㑍䕫楷爭쉋</w:t>
      </w:r>
      <w:r>
        <w:rPr/>
        <w:t>ⰹ⚱</w:t>
      </w:r>
      <w:r>
        <w:rPr/>
        <w:t>㍌伱싂䴸⹄㭢㑯깱썅싂戺䙕㌻䵇役䱩礴㮻䍰</w:t>
      </w:r>
      <w:r>
        <w:rPr/>
        <w:t>ꤩ</w:t>
      </w:r>
      <w:r>
        <w:rPr/>
        <w:t>頰╇㝓㪻つ</w:t>
      </w:r>
      <w:r>
        <w:rPr/>
        <w:t>ⱍ</w:t>
      </w:r>
      <w:r>
        <w:rPr/>
        <w:t>頨浴</w:t>
      </w:r>
      <w:r>
        <w:rPr/>
        <w:t>⡐</w:t>
      </w:r>
      <w:r>
        <w:rPr/>
        <w:t>쉰</w:t>
      </w:r>
      <w:r>
        <w:rPr/>
        <w:t>꤯</w:t>
      </w:r>
      <w:r>
        <w:rPr/>
        <w:t>䌻枿</w:t>
      </w:r>
      <w:r>
        <w:rPr/>
        <w:t>ꦩ</w:t>
      </w:r>
      <w:r>
        <w:rPr/>
        <w:t>䭊㛎ꅱ싂怫䴪ꥢ</w:t>
      </w:r>
      <w:r>
        <w:rPr/>
        <w:t>ⱖ</w:t>
      </w:r>
      <w:r>
        <w:rPr/>
        <w:t>䉐恊䥤太䄤땨樤숣䔪㦮乹㜶煎瘪獌㟂⭢뭔䬴摧쉀穣癬</w:t>
      </w:r>
      <w:r>
        <w:rPr/>
        <w:t>ⱂ</w:t>
      </w:r>
      <w:r>
        <w:rPr/>
        <w:t>ⵞ</w:t>
      </w:r>
      <w:r>
        <w:rPr/>
        <w:t>㉤㭍</w:t>
      </w:r>
      <w:r>
        <w:rPr/>
        <w:t>⡯Ɐ</w:t>
      </w:r>
      <w:r>
        <w:rPr/>
        <w:t>녢⤪恆漻ꍓ㥓쉺</w:t>
      </w:r>
      <w:r>
        <w:rPr/>
        <w:t>꥟⨤</w:t>
      </w:r>
      <w:r>
        <w:rPr/>
        <w:t>共숷ㅯ憩噶琶♎</w:t>
      </w:r>
      <w:r>
        <w:rPr/>
        <w:t>ⵑ</w:t>
      </w:r>
      <w:r>
        <w:rPr/>
        <w:t>掮湤쉦</w:t>
      </w:r>
      <w:r>
        <w:rPr/>
        <w:t>Ⱳ⭊</w:t>
      </w:r>
      <w:r>
        <w:rPr/>
        <w:t>슩숮⸥擎㉂䭯浶뿂㥹浬䪏㙃淍⌳싂捯쉦琲煤⵱♣捔卢㍸礷녦穅㛃싂牊♥녬偅轑仂䘪ꍣ湏⚻숣▩쉀䍠癙橹儷⻂破瘪⒥䱅湰슻䱣呖扅猵儻飃杖쉋♉䡶帵⼲쉆勎㬰煠串숺縲䑉싂슩摘縩敖䬥ꥫ⨷也뭈䅧栳딽嘪㕚横爭摕䥶㊡㍙㕆㴥䝮㛍灇偕頮䴳</w:t>
      </w:r>
      <w:r>
        <w:rPr/>
        <w:t>ꥈ</w:t>
      </w:r>
      <w:r>
        <w:rPr/>
        <w:t>揂歖形뭦⬥뾩⍘칧礤彤숽ꅬ㡈뽦⤪桓╷䠽影煒轐⏃睅疿⏂瑭㉂㝚습硔棂쉩숭⑨幰쉐劏亘걈⏂䤨ꥦ辡䙑걸墱歒䉺ꄭ玻</w:t>
      </w:r>
      <w:r>
        <w:rPr/>
        <w:t>ⵂ</w:t>
      </w:r>
      <w:r>
        <w:rPr/>
        <w:t>쉞䑁徣깯䥌圦㵚䉎く漊摞㘦칌卤湶ㅦ䀩卯쌩숺ꍏ㙧㛂䐩噷㦣㐪</w:t>
      </w:r>
      <w:r>
        <w:rPr/>
        <w:t>⡤</w:t>
      </w:r>
      <w:r>
        <w:rPr/>
        <w:t>쉸䴪堤洦转坨쉣彥䎘촫쎱場礲</w:t>
      </w:r>
      <w:r>
        <w:rPr/>
        <w:t>ꖬ</w:t>
      </w:r>
      <w:r>
        <w:rPr/>
        <w:t>杧汾栱椴咩塟쉑婶䵑䕂着坙瀵ㅣ堺녭뭣坦⍹쉦칚兏天䍒厡祃噔淂碵ꄰ摰頪楬橔⩃橞곂楓晷䁥欹八偓縨숪䤷䩅㕫㚿䙧䘷慐⩵彬䡕촥祾彺⩤䬫㙷䰥䜻䪏決⌰墣痎㈽䁉</w:t>
      </w:r>
      <w:r>
        <w:rPr/>
        <w:t>⡁</w:t>
      </w:r>
      <w:r>
        <w:rPr/>
        <w:t>䱾딣㵢歋㥊쉕쉣愴碻噆☷㣂桸⛂䉹獖㝪佅땈㟂汞弲塍걯痎恡⴦╳</w:t>
      </w:r>
      <w:r>
        <w:rPr/>
        <w:t>ⵑ</w:t>
      </w:r>
      <w:r>
        <w:rPr/>
        <w:t>亣歬⌣䑱</w:t>
      </w:r>
      <w:r>
        <w:rPr/>
        <w:t>ꔺ</w:t>
      </w:r>
      <w:r>
        <w:rPr/>
        <w:t>秃㙆䨹䘷</w:t>
      </w:r>
      <w:r>
        <w:rPr/>
        <w:t>ⰳ</w:t>
      </w:r>
      <w:r>
        <w:rPr/>
        <w:t>㠫캡桮⩚砩數䙉슩繳溣⩦䁢╊侏쉹싂쉑梮┽싂侮唽⹣䛂⨷䪩䍎▩灕皬摚䭾㤱㯂幎䰨恔䒥じ⩒</w:t>
      </w:r>
      <w:r>
        <w:rPr/>
        <w:t>ꦱ</w:t>
      </w:r>
      <w:r>
        <w:rPr/>
        <w:t>뽣灥示䵯顸칠杊砫⩐氽輭쉆쉮䆻놡䑧㍹㥑癵祘떣幂䪏☫䄭䉟卙睤栳䗂딪녪춱烎歟捰ひ穩숣ㅌ넺嘥擂쉅숲促潰繋枿椮哂恕㵩╣础㯂喏쉾깙䡇쉞頣捡積䕒싂◂楡걪摅</w:t>
      </w:r>
      <w:r>
        <w:rPr/>
        <w:t>ꥆ</w:t>
      </w:r>
      <w:r>
        <w:rPr/>
        <w:t>ね毂玏吱칊⿂榵ㄤ</w:t>
      </w:r>
      <w:r>
        <w:rPr/>
        <w:t>ꤵ</w:t>
      </w:r>
      <w:r>
        <w:rPr/>
        <w:t>戦案㝗뭶䓂㬣湊伱睾㩏䫂浍</w:t>
      </w:r>
      <w:r>
        <w:rPr/>
        <w:t>ⰰ</w:t>
      </w:r>
      <w:r>
        <w:rPr/>
        <w:t>묭琣䄦쉢䍖㇂傩夰畚伺献丫쉵</w:t>
      </w:r>
      <w:r>
        <w:rPr/>
        <w:t>ꕍ</w:t>
      </w:r>
      <w:r>
        <w:rPr/>
        <w:t>失湆溬썀</w:t>
      </w:r>
      <w:r>
        <w:rPr/>
        <w:t>ꕆ</w:t>
      </w:r>
      <w:r>
        <w:rPr/>
        <w:t>뮥쉗畩㤺况슡썩녍主숳ꏂ╃</w:t>
      </w:r>
      <w:r>
        <w:rPr/>
        <w:t>ⵦ</w:t>
      </w:r>
      <w:r>
        <w:rPr/>
        <w:t>䥓㕺슿䱧吰嘨嫃吥쉆呉㚱顟䈪晢汸硨쉞쉸⾏⹅睙쉮</w:t>
      </w:r>
      <w:r>
        <w:rPr/>
        <w:t>⡫</w:t>
      </w:r>
      <w:r>
        <w:rPr/>
        <w:t>吳숣瑔塩幌輪</w:t>
      </w:r>
      <w:r>
        <w:rPr/>
        <w:t>ꥀ</w:t>
      </w:r>
      <w:r>
        <w:rPr/>
        <w:t>毂栱硅縭央截け敞埂偓洰祘긶䵇䣂怵놱䐮奢㨷숸䘪塮䁧쵤硨</w:t>
      </w:r>
      <w:r>
        <w:rPr/>
        <w:t>ⷍ</w:t>
      </w:r>
      <w:r>
        <w:rPr/>
        <w:t>숽桳</w:t>
      </w:r>
      <w:r>
        <w:rPr/>
        <w:t>ⶱ</w:t>
      </w:r>
      <w:r>
        <w:rPr/>
        <w:t>㢣䵅⭫⩢愩⒩</w:t>
      </w:r>
      <w:r>
        <w:rPr/>
        <w:t>ꔨ</w:t>
      </w:r>
      <w:r>
        <w:rPr/>
        <w:t>癄㮻⨵쉕䖵㣂칒珂扲쉈㶿䊥⼸乎毃㟂浟祕倲凂楏㩌捯칥楍顄</w:t>
      </w:r>
      <w:r>
        <w:rPr/>
        <w:t>ⱪ</w:t>
      </w:r>
      <w:r>
        <w:rPr/>
        <w:t>쉹圹烂놻䙊걀슮顶</w:t>
      </w:r>
      <w:r>
        <w:rPr/>
        <w:t>⡵</w:t>
      </w:r>
      <w:r>
        <w:rPr/>
        <w:t>挦⑋쉷婣硖싂䨺祕浨畏䍏</w:t>
      </w:r>
      <w:r>
        <w:rPr/>
        <w:t>ꕃ</w:t>
      </w:r>
      <w:r>
        <w:rPr/>
        <w:t>惃⹱㏃彚洵䕏쉯樣䙧䁓ꌭ浇ヂ䍔斻녠쉋繞塌쉴䱁犱疻扴坫楤땎♵⴪啔䘲桑⌹㕩恃␻幨楊猤抮塀堯깭漪㈨쉩申㭶睭슏쌺啀땳ㅁ䓍쉇䉦숰쉘숪䌽昸뽹䒬捵䘮䲡灎渴㉸搮䐷晩◂汫摧뽎㦵㬶䩳싂歘䅺ガ썬幉㡎繲㬊䴰쉂⑾䃂㵧洹땭싂㖱橖㉗</w:t>
      </w:r>
      <w:r>
        <w:rPr/>
        <w:t>ꦬ</w:t>
      </w:r>
      <w:r>
        <w:rPr/>
        <w:t>彂㕁摈⬳憱䥮숺毂癯㧂ꎩ긺쉈䔩扏ꥧ歴쉒컂♪긴癖</w:t>
      </w:r>
      <w:r>
        <w:rPr/>
        <w:t>ꦬ</w:t>
      </w:r>
      <w:r>
        <w:rPr/>
        <w:t>숨睢쉚㍵⭃⪩</w:t>
      </w:r>
      <w:r>
        <w:rPr/>
        <w:t>ꤰ</w:t>
      </w:r>
      <w:r>
        <w:rPr/>
        <w:t>婖䝂㉳⺏</w:t>
      </w:r>
      <w:r>
        <w:rPr/>
        <w:t>ꥉ</w:t>
      </w:r>
      <w:r>
        <w:rPr/>
        <w:t>晆쉄穘숱숯⪩焨</w:t>
      </w:r>
      <w:r>
        <w:rPr/>
        <w:t>ⱪ◂</w:t>
      </w:r>
      <w:r>
        <w:rPr/>
        <w:t>礯⩇䭭건䍮だ䂻싎䔻싂歐䪡惂숨敍䙡䉋戯坵桯昵帪숹倩뼰橠⩌䱐㭕楖に嫂쉧繁⥊迂숮뿂轠䏂䘤ꌭꇂ忂牬㊏昰硥橑䑪</w:t>
      </w:r>
      <w:r>
        <w:rPr/>
        <w:t>ꦏ</w:t>
      </w:r>
      <w:r>
        <w:rPr/>
        <w:t>ⰷ</w:t>
      </w:r>
      <w:r>
        <w:rPr/>
        <w:t>싂婧숲쉤ꌲ䕧縦槂쉘瀴⨳䑐牲䅦</w:t>
      </w:r>
      <w:r>
        <w:rPr/>
        <w:t>꤫</w:t>
      </w:r>
      <w:r>
        <w:rPr/>
        <w:t>浧疿␶榮歄楒琲䡏楔㥇⯂䱕슏湶䭐瑢ꅧ㥩쉒橳獁숯䡡䡞摈숽曍硬噠桏⩊䀪䄺넯㉡䱬奲䊻瘪祤숴捸椴橋ꍩ㥀땠㇂걋儥䅯녳惂彧汾毂⵹⭖쉄쉸䱵쉞╗䵋㇂啉冱梬轾㶬汤쉳猤䍋</w:t>
      </w:r>
      <w:r>
        <w:rPr/>
        <w:t>ꕾ</w:t>
      </w:r>
      <w:r>
        <w:rPr/>
        <w:t>㢬猻㥀쉦猨䄹㑉⽋嚵㥧㝰猴쉦⑨䜲彌凂▱乱睞숣䠮汅䈪썵㝅檥⬲䉀慭깦ㄪ牘椤쉟</w:t>
      </w:r>
      <w:r>
        <w:rPr/>
        <w:t>Ⱳ</w:t>
      </w:r>
      <w:r>
        <w:rPr/>
        <w:t>堪塈</w:t>
      </w:r>
      <w:r>
        <w:rPr/>
        <w:t>ꥎ</w:t>
      </w:r>
      <w:r>
        <w:rPr/>
        <w:t>硶悩竂䝵䅤桲춏슣쉡싃䱾⩺楍牓쉌刳쉭朰䱕垏㥶㝃湞恭싂䰺橷瑐㶩걢䩺䍑坘涏凎奁樻織㙵䱥弬ㄽ䰨其⽁乆녉瀬㘸偰⵩쉌灰幮갩彚穬쉘䘲⿂ォ䗃㇂⨻⧂徣眺沏癁䔳⽐</w:t>
      </w:r>
      <w:r>
        <w:rPr/>
        <w:t>꧍</w:t>
      </w:r>
      <w:r>
        <w:rPr/>
        <w:t>机䡐쉯㭤㙣唪쵁悬㨨㵒啑긽쉮敩㝭䍌户旂搵榮㙏䐻噲兘습ㄩ池슮쉫녙甶①扫剅捠㵗淂㫃䉒㙇꺮積扗〤䘱㘵쉘쉃䅸쉪쉁啸</w:t>
      </w:r>
      <w:r>
        <w:rPr/>
        <w:t>꥟</w:t>
      </w:r>
      <w:r>
        <w:rPr/>
        <w:t>㩗祅㙙츺槃歺噃淂䘪坞ꅍ浾ꌴ⵺疮☩⍇</w:t>
      </w:r>
      <w:r>
        <w:rPr/>
        <w:t>⡰</w:t>
      </w:r>
      <w:r>
        <w:rPr/>
        <w:t>飃剬⬵潐㍐吮䥂▻숥佹吽썾轲嫂⼻噢⥂楎칃祏䉖偄珂⹴쉋싂슣挰썷㕚塉㞱⹾穀種썰啖䙢⦻睷㝥쉏䊬곂칋쉔슿儴戶䵦幒惎</w:t>
      </w:r>
      <w:r>
        <w:rPr/>
        <w:t>⣂Ⳃ</w:t>
      </w:r>
      <w:r>
        <w:rPr/>
        <w:t>洺彳㬴㐳攺쉬⛂㈪瑷䱲⨯瘤숵㎥갣쉘쉈</w:t>
      </w:r>
      <w:r>
        <w:rPr/>
        <w:t>⵰</w:t>
      </w:r>
      <w:r>
        <w:rPr/>
        <w:t>䲣䥪习㏂숶晢啚ꥦ顤潯䡔습戩</w:t>
      </w:r>
      <w:r>
        <w:rPr/>
        <w:t>ⲩ</w:t>
      </w:r>
      <w:r>
        <w:rPr/>
        <w:t>䘺炮懂ㄷ㷍㉃儳칌䇍쉁⍇熿潡㍍ꎘ戣䁘恢䛂䈯㡮㎱깔瀬숫共䤣②뭷纘䠲♓噧㘷繓穨쉖⍚쉨쉫넻ꇂ捘棂㌻《쉴㐮䕃걾伺慉⸭딶槃挪囂剏爮쉪顄址弻숳圫儳䉭ꍆ竂㕁묷⴦㥈憮⼮䥍瑘䑲棎ꅈ刪燍숤⸪쉥噊慐户㧂걧橇㬸숸䱇珂䩶䉥⌤츫䍌꺩㠨싂呰䱬㓍慥㡬껍硯杷㵨䭕</w:t>
      </w:r>
      <w:r>
        <w:rPr/>
        <w:t>ꗂ</w:t>
      </w:r>
      <w:r>
        <w:rPr/>
        <w:t>뭙ꇂ䗍뮮䭭䱧䍆だ⹪夶顫䙵顁猣焯榻숩泂䬽䑅숻槂爹㩞侱쉌䌫獤棂ꥠ唴㋂潂迂♡囂䃂ꅥ㝐偘批䋎䝗┪땢䑄▣栣爽璩</w:t>
      </w:r>
      <w:r>
        <w:rPr/>
        <w:t>Ⱟ</w:t>
      </w:r>
      <w:r>
        <w:rPr/>
        <w:t>ⴽ</w:t>
      </w:r>
      <w:r>
        <w:rPr/>
        <w:t>䲥깟⫂矂犮쵦捠憵樵䕈츳噎樬穫㋃䉂䁖칆䯂춿⚩Ⓜ櫂繫旎㨽쉣㵭䉰偈礫쉧캣䁋뮣婁㥷䵏曃싂泍犩啚녁치燂ꅸ</w:t>
      </w:r>
      <w:r>
        <w:rPr/>
        <w:t>ⵄ</w:t>
      </w:r>
      <w:r>
        <w:rPr/>
        <w:t>쵲뽸歷ㆩゥ䐤䪩杇浟婳牺䰹仂깠祀楤朦爹갣䁱쉃伷奍촦栵㦩칣桧㐥⌦輩䝏盂沥焸弪⯎眷㠶䧂쉳촶ゥ瑵㗎땞妻埂♸쉒䬩䔮쉬䁈畹啟儻뽹䦩䁩汋㵊ヂ坥眥ㅧ녙ꍳ囂䈶偐拂䷂⑖숨牀䙍䠲丬晭㷂숳㍠枘怺⯂繡畦䵲坱뽀塒療䝬吸泎稪破</w:t>
      </w:r>
      <w:r>
        <w:rPr/>
        <w:t>Ⱛ⫂</w:t>
      </w:r>
      <w:r>
        <w:rPr/>
        <w:t>䍣캵⍓䥉楥⩊ꏂ쉶稣瘩幂썪쵨⦥</w:t>
      </w:r>
      <w:r>
        <w:rPr/>
        <w:t>ⶬ</w:t>
      </w:r>
      <w:r>
        <w:rPr/>
        <w:t>撱숤珃㊘䨸㉎</w:t>
      </w:r>
      <w:r>
        <w:rPr/>
        <w:t>ꕃ</w:t>
      </w:r>
      <w:r>
        <w:rPr/>
        <w:t>䅆伤棂숩슡ꍵ숦㨰㠰촴汫甭숵녔僂奯矂䩇卟佰ꌨ礨噀晄긹⾱긨갴㥓╚츭㑺</w:t>
      </w:r>
      <w:r>
        <w:rPr/>
        <w:t>⡩</w:t>
      </w:r>
      <w:r>
        <w:rPr/>
        <w:t>坄嗎偳捾ヂ䈲瑲顱㚏ꄫ쉺</w:t>
      </w:r>
      <w:r>
        <w:rPr/>
        <w:t>⡯</w:t>
      </w:r>
      <w:r>
        <w:rPr/>
        <w:t>塍</w:t>
      </w:r>
      <w:r>
        <w:rPr/>
        <w:t>ꦩ</w:t>
      </w:r>
      <w:r>
        <w:rPr/>
        <w:t>湺䭹公灚熩栬⩖灲</w:t>
      </w:r>
      <w:r>
        <w:rPr/>
        <w:t>ⵞ</w:t>
      </w:r>
      <w:r>
        <w:rPr/>
        <w:t>䪩숪숱⬬땶丰奮䑅掏䜩猸风</w:t>
      </w:r>
      <w:r>
        <w:rPr/>
        <w:t>ꕨ</w:t>
      </w:r>
      <w:r>
        <w:rPr/>
        <w:t>便呙⵭敍繮䵎じ䍍串掩</w:t>
      </w:r>
      <w:r>
        <w:rPr/>
        <w:t>⡯</w:t>
      </w:r>
      <w:r>
        <w:rPr/>
        <w:t>响繪쉖敊⒩慑梱걀唪긽쎿㙚槎슣湯畅佤䃂㗍⨣⫂煰煓⽤䅓哂䩊ꍒ湚䜴睂딷䵫彃飂칮灀昻硤䙍漤䭶眴䉯唬㔳㠪♌㑣栮呑䬩湢㗂䰰汯쉑睧쉱㝨瑧쉪洪⼣䁍呃湕⵪㶵慾杄</w:t>
      </w:r>
      <w:r>
        <w:rPr/>
        <w:t>Ⱟ</w:t>
      </w:r>
      <w:r>
        <w:rPr/>
        <w:t>ꥭ慲琯瑬⵫晾䭕⫎港潕䖻쏃堤在㡹婩槂滂䵚쉹췂칌呃䩮硩㡄䩓煤쏂䰽爳㶘뽀是い땀꥾츹䣂⥫녶㉇</w:t>
      </w:r>
      <w:r>
        <w:rPr/>
        <w:t>꧂</w:t>
      </w:r>
      <w:r>
        <w:rPr/>
        <w:t>䦮摮䡌頥㡾均숬猩㌤䊱湏⍗㨫癲⿂</w:t>
      </w:r>
      <w:r>
        <w:rPr/>
        <w:t>Ⳃ</w:t>
      </w:r>
      <w:r>
        <w:rPr/>
        <w:t>竂䕞䵦숪䝑䰪椸瑤ꥪ㕚딊뼥⦩䩫촫숩杀甩</w:t>
      </w:r>
      <w:r>
        <w:rPr/>
        <w:t>ꔬ</w:t>
      </w:r>
      <w:r>
        <w:rPr/>
        <w:t>쉶濂畉싂沏쵂䡁䏂促扔迂眲㉃뽁甽歱智䙠碥掮♢奕</w:t>
      </w:r>
      <w:r>
        <w:rPr/>
        <w:t>ⱷ</w:t>
      </w:r>
      <w:r>
        <w:rPr/>
        <w:t>圪⵭쉢촺珂ꌺ䩷慬</w:t>
      </w:r>
      <w:r>
        <w:rPr/>
        <w:t>ꕁ</w:t>
      </w:r>
      <w:r>
        <w:rPr/>
        <w:t>剚</w:t>
      </w:r>
      <w:r>
        <w:rPr/>
        <w:t>꥟</w:t>
      </w:r>
      <w:r>
        <w:rPr/>
        <w:t>슮桰瑗擂䕤썋湋狂뮿塊⩃㨮⻂曎辻딬슿䜳䧂摮炬⹞</w:t>
      </w:r>
      <w:r>
        <w:rPr/>
        <w:t>ꔪ</w:t>
      </w:r>
      <w:r>
        <w:rPr/>
        <w:t>㵩</w:t>
      </w:r>
      <w:r>
        <w:rPr/>
        <w:t>⢣</w:t>
      </w:r>
      <w:r>
        <w:rPr/>
        <w:t>慫摁쉐㭺搲㉭辩穲㧂㦡쉋쉙堣攷䣂僂⭉渻㙇⹔㩱땡匫쏃呅ꅲ硔湨ヂ쉋</w:t>
      </w:r>
      <w:r>
        <w:rPr/>
        <w:t>ⷃ</w:t>
      </w:r>
      <w:r>
        <w:rPr/>
        <w:t>浳슬긫걙⑂䱎琫ㆻ쉃◂ꆏ㶏湭眦卮쉑⑬쉳㑟ㄤ牣偙吩洹䦱彶䝡Ⓜ⭐祊灥擂瓂쉣싂獢⪮愨䉰ㅸ㍦祬祕</w:t>
      </w:r>
      <w:r>
        <w:rPr/>
        <w:t>ꖮ</w:t>
      </w:r>
      <w:r>
        <w:rPr/>
        <w:t>싂䂻幱氭杀秂⿂䴹え塟䡹奋㤵⌳싂ヂ兑㍄䠹乄䉘ヂ㐽㦱뽐♅⽈</w:t>
      </w:r>
      <w:r>
        <w:rPr/>
        <w:t>ⴵ</w:t>
      </w:r>
      <w:r>
        <w:rPr/>
        <w:t>祠塟弱湫㑺啙幋</w:t>
      </w:r>
      <w:r>
        <w:rPr/>
        <w:t>ⴲ</w:t>
      </w:r>
      <w:r>
        <w:rPr/>
        <w:t>ꥴ䙑剩㕹繐</w:t>
      </w:r>
      <w:r>
        <w:rPr/>
        <w:t>ꥀ</w:t>
      </w:r>
      <w:r>
        <w:rPr/>
        <w:t>㬣⭔㭱婬䑫呧쉒</w:t>
      </w:r>
      <w:r>
        <w:rPr/>
        <w:t>ⵥ</w:t>
      </w:r>
      <w:r>
        <w:rPr/>
        <w:t>䁗畑䭕䀹汲슩ꍹ婖쉞㭬圭㤶넦焭슩㍘땘쵋慠眻拂ケ丷┩汀歹ꥺ䩲숮皡㥩싂뼳催柂⭘䀤㋂쉇뭞ㆥ䤹쉾㥮ㄶ氲珂쉷䑭啖썲㝊⩾칅稳疘歐瑘</w:t>
      </w:r>
      <w:r>
        <w:rPr/>
        <w:t>ꥁ</w:t>
      </w:r>
      <w:r>
        <w:rPr/>
        <w:t>뇂晎䈽䭲㞥欣⨯栭潢熡╎딵竂䧂㖣唦⼰辣畑䭖㠩</w:t>
      </w:r>
      <w:r>
        <w:rPr/>
        <w:t>Ⳃ</w:t>
      </w:r>
      <w:r>
        <w:rPr/>
        <w:t>숴轀숩⨸浇⹯乐쉙㵩こ쉧湩佗橩</w:t>
      </w:r>
      <w:r>
        <w:rPr/>
        <w:t>ꔴ</w:t>
      </w:r>
      <w:r>
        <w:rPr/>
        <w:t>丱矂晠セ冩</w:t>
      </w:r>
      <w:r>
        <w:rPr/>
        <w:t>ꕞ</w:t>
      </w:r>
      <w:r>
        <w:rPr/>
        <w:t>創䈪칔冥湓깴쉇⫃⚩㵹촲숬㔪䩟手硞瞮칙田汭䵄种ㅞ縤쉃䊱㞮㑡캱戣挨겿쉂懂填晔⩍桉嫂砱䕭㌮䜤催㩂晉咘䁸㵞뗃柂珂漥䉏啬场쉆幀愳땁輬⸮摷朮</w:t>
      </w:r>
      <w:r>
        <w:rPr/>
        <w:t>ⴤ</w:t>
      </w:r>
      <w:r>
        <w:rPr/>
        <w:t>汊⫂扌娽⭕婈橲嘽欱⥐灞垱땥⦥쉖癙噴㎻㉶㉬偏쉥旂睌슡挬䋂盂슬滂媬쉭</w:t>
      </w:r>
      <w:r>
        <w:rPr/>
        <w:t>ꦻ</w:t>
      </w:r>
      <w:r>
        <w:rPr/>
        <w:t>ꥶ噹壂珂彥㐻湡㦿潲⪿䄳椪껂䩕껍啖潳穡桵ꇂ⻂飂╱㊘㙂⾱顰㉤牉廂⪘䩙扬う䱰⪩彌ꅌ迂쉷轴</w:t>
      </w:r>
      <w:r>
        <w:rPr/>
        <w:t>ⷂ</w:t>
      </w:r>
      <w:r>
        <w:rPr/>
        <w:t>䟂䅯汣㭓扅슥ꌳ⮬숪擃쌯⩺喣㥶┩䵒췎栭燂습쉇깉促ꅮ뽠刬䕲⨴眦敯癋く쉔㠯㐻⛂쉏</w:t>
      </w:r>
      <w:r>
        <w:rPr/>
        <w:t>ꦬ</w:t>
      </w:r>
      <w:r>
        <w:rPr/>
        <w:t>ぎ晆⍐⥠</w:t>
      </w:r>
      <w:r>
        <w:rPr/>
        <w:t>ⶮ</w:t>
      </w:r>
      <w:r>
        <w:rPr/>
        <w:t>숻㔫桌⪻䘴쉷㒏潙垥顕浙넶䆱䂏帷㘭癋怸啺ꇂ⭆⸥䑰뮏繏杔⮩숥垥뗂䙰椽㠬뽪儊矂⯂輵깲䑒㙡䲥夹敯㠣䩗䝥疩穚걠晫㩑␯ꅢꌪ䥳椩爰䁌䧂帷</w:t>
      </w:r>
      <w:r>
        <w:rPr/>
        <w:t>Ⱨ</w:t>
      </w:r>
      <w:r>
        <w:rPr/>
        <w:t>쵰䕂</w:t>
      </w:r>
      <w:r>
        <w:rPr/>
        <w:t>ⱀ</w:t>
      </w:r>
      <w:r>
        <w:rPr/>
        <w:t>ィ䁰刲㥘㩩㉡숸쉎免歹兢溩ㅸ뾻⨴摚橴帩쉁橭슩檵㍨</w:t>
      </w:r>
      <w:r>
        <w:rPr/>
        <w:t>⡋</w:t>
      </w:r>
      <w:r>
        <w:rPr/>
        <w:t>쉀쉲呲⑂纩䃂㝹幬⩔곂㌭</w:t>
      </w:r>
      <w:r>
        <w:rPr/>
        <w:t>⠳</w:t>
      </w:r>
      <w:r>
        <w:rPr/>
        <w:t>汗㨹㓂晘祕晱琮⽥桌⥂㥪싎垥硣뿂䍲疏껂汞쉓</w:t>
      </w:r>
      <w:r>
        <w:rPr/>
        <w:t>ꦮ</w:t>
      </w:r>
      <w:r>
        <w:rPr/>
        <w:t>囂⒩曂潌묪ꎻ䍐匪䇂桂䷂⒬▿䩳楩繆禮뭭碬㠱⽍獤癑䥈䝃떘숪洸掬䱎㏂⩕噊㯂㟂ㄩ⍧䭤汕뽐昹깤⍞⦮瞩뭏嗂땁⑋㗂堩쉀</w:t>
      </w:r>
      <w:r>
        <w:rPr/>
        <w:t>Ⱘ</w:t>
      </w:r>
      <w:r>
        <w:rPr/>
        <w:t>种쉍栮旍뼪</w:t>
      </w:r>
      <w:r>
        <w:rPr/>
        <w:t>꧂</w:t>
      </w:r>
      <w:r>
        <w:rPr/>
        <w:t>⡇</w:t>
      </w:r>
      <w:r>
        <w:rPr/>
        <w:t>损煯뼺䅋剹䵦䨰㚿</w:t>
      </w:r>
      <w:r>
        <w:rPr/>
        <w:t>ꕸ</w:t>
      </w:r>
      <w:r>
        <w:rPr/>
        <w:t>䠺쉴县傡䓂皩䗂칹煮硁싃畤⑮松</w:t>
      </w:r>
      <w:r>
        <w:rPr/>
        <w:t>ⴻ</w:t>
      </w:r>
      <w:r>
        <w:rPr/>
        <w:t>捱伸殥⼥皘猸坨뼹ず⨬녥飂梥⾿숷㭃╅</w:t>
      </w:r>
      <w:r>
        <w:rPr/>
        <w:t>⣃</w:t>
      </w:r>
      <w:r>
        <w:rPr/>
        <w:t>礸⹶睨년꤮囍獑䱾煆㐦</w:t>
      </w:r>
      <w:r>
        <w:rPr/>
        <w:t>⠸</w:t>
      </w:r>
      <w:r>
        <w:rPr/>
        <w:t>戬硄硪싂慴쉏놮獓⥸洺櫂</w:t>
      </w:r>
      <w:r>
        <w:rPr/>
        <w:t>ꔴ</w:t>
      </w:r>
      <w:r>
        <w:rPr/>
        <w:t>味ꌮ</w:t>
      </w:r>
      <w:r>
        <w:rPr/>
        <w:t>Ⳃ</w:t>
      </w:r>
      <w:r>
        <w:rPr/>
        <w:t>䍥⑬攺ꍟ㔭꺬垏╬쉖⧂䢬</w:t>
      </w:r>
      <w:r>
        <w:rPr/>
        <w:t>Ⱡ</w:t>
      </w:r>
      <w:r>
        <w:rPr/>
        <w:t>核䑋㵁顕ꌹ噣쵁</w:t>
      </w:r>
      <w:r>
        <w:rPr/>
        <w:t>ꕸ</w:t>
      </w:r>
      <w:r>
        <w:rPr/>
        <w:t>䏎灍슬䑂쉫恾쵮㡴䙕䉹潍䐫啃</w:t>
      </w:r>
      <w:r>
        <w:rPr/>
        <w:t>ꕵ</w:t>
      </w:r>
      <w:r>
        <w:rPr/>
        <w:t>洶ㅅ㊩圭㞩䰴払囂♤⑆太頰묦ヂ</w:t>
      </w:r>
      <w:r>
        <w:rPr/>
        <w:t>ⵍ</w:t>
      </w:r>
      <w:r>
        <w:rPr/>
        <w:t>橮</w:t>
      </w:r>
      <w:r>
        <w:rPr/>
        <w:t>⠦</w:t>
      </w:r>
      <w:r>
        <w:rPr/>
        <w:t>ㆱ倲偢槂奃㌤碻땑숮칡㡉敪扊橈稴乭</w:t>
      </w:r>
      <w:r>
        <w:rPr/>
        <w:t>⡓</w:t>
      </w:r>
      <w:r>
        <w:rPr/>
        <w:t>䕷숣쉘⿂䡇䚩㶩㥒㣎儬樤轃슡쉮轖卲칱䙄칤䁉뭀</w:t>
      </w:r>
      <w:r>
        <w:rPr/>
        <w:t>ⶬ</w:t>
      </w:r>
      <w:r>
        <w:rPr/>
        <w:t>瓂頪긴牸⭓繈뽫쉂徱긺僂䰺涮쉮뾿䙟㫎⨷◂숸爮幺浍燂䈵哂奡⬭挱</w:t>
      </w:r>
      <w:r>
        <w:rPr/>
        <w:t>ⴳ</w:t>
      </w:r>
      <w:r>
        <w:rPr/>
        <w:t>숰ꥮゥ砤练刦勃숸⑖椶楐捍橤竂堺㈪썪㬨㑭䅱</w:t>
      </w:r>
      <w:r>
        <w:rPr/>
        <w:t>ⴹ</w:t>
      </w:r>
      <w:r>
        <w:rPr/>
        <w:t>卹䰮坐⥃䦩숥昫煤搹</w:t>
      </w:r>
      <w:r>
        <w:rPr/>
        <w:t>⠥</w:t>
      </w:r>
      <w:r>
        <w:rPr/>
        <w:t>昻쉬浂㵺슻捑㏂慊拂顫扞㝑桨ꍠ姂㥲⨸㠳㌷쉳䱆敎㮱</w:t>
      </w:r>
      <w:r>
        <w:rPr/>
        <w:t>ꕨ</w:t>
      </w:r>
      <w:r>
        <w:rPr/>
        <w:t>漶眯卉狂是㉞䢡汾坺暮쉍稬暩쉳摉佃獱뭪䣂噚併爫槃⥭恆䃂♳欴숬敺녑厘灖副潖䢵녦噉晁瘣杍䖩硲礸憱숫睱䓂歰갯◂楲♟</w:t>
      </w:r>
      <w:r>
        <w:rPr/>
        <w:t>⡭⹲</w:t>
      </w:r>
      <w:r>
        <w:rPr/>
        <w:t>灶䕱椰숳䀳䄻</w:t>
      </w:r>
      <w:r>
        <w:rPr/>
        <w:t>ꕹ</w:t>
      </w:r>
      <w:r>
        <w:rPr/>
        <w:t>⡇┨</w:t>
      </w:r>
      <w:r>
        <w:rPr/>
        <w:t>汶昨</w:t>
      </w:r>
      <w:r>
        <w:rPr/>
        <w:t>꤬</w:t>
      </w:r>
      <w:r>
        <w:rPr/>
        <w:t>伳䑯搬䁠</w:t>
      </w:r>
      <w:r>
        <w:rPr/>
        <w:t>⢱⥓</w:t>
      </w:r>
      <w:r>
        <w:rPr/>
        <w:t>긬ヂ弭剀㕹椨㵦䯂䠬佭</w:t>
      </w:r>
      <w:r>
        <w:rPr/>
        <w:t>ꦱ</w:t>
      </w:r>
      <w:r>
        <w:rPr/>
        <w:t>斩쉾쉔䓍祊⑪⭉䮵廂囂煥稺딹稨挳嫂穡䨸卄劮帲쉹숹却䑀䅣伦䨤潄晗偭湏때滍抩䭦⭕숊珂㑚⯂쉯橺稽㜳㩁칵歧㘣甥슩쉍슣浏塶㉫恮촽믂ㄣ</w:t>
      </w:r>
      <w:r>
        <w:rPr/>
        <w:t>⡙</w:t>
      </w:r>
      <w:r>
        <w:rPr/>
        <w:t>䆬⽶⻂䐴ꄸ噩㜭⩒汤</w:t>
      </w:r>
      <w:r>
        <w:rPr/>
        <w:t>⠦</w:t>
      </w:r>
      <w:r>
        <w:rPr/>
        <w:t>䵸繖迂剒숪啗瘪㎥㡶畚</w:t>
      </w:r>
      <w:r>
        <w:rPr/>
        <w:t>ꥑ</w:t>
      </w:r>
      <w:r>
        <w:rPr/>
        <w:t>㝃ꏍ潉泂䉫䀰䫎敹犘㯂</w:t>
      </w:r>
      <w:r>
        <w:rPr/>
        <w:t>ꕋ</w:t>
      </w:r>
      <w:r>
        <w:rPr/>
        <w:t>桔</w:t>
      </w:r>
      <w:r>
        <w:rPr/>
        <w:t>ⵙ</w:t>
      </w:r>
      <w:r>
        <w:rPr/>
        <w:t>㉑㎮녘淂겱쉈䵪ꍶ獘ꏂ兓ꍞ㵃㥋쉥壎湾║췂㎩㙣爴ꏃ⼮顙㛂땷痂湑焵䅐佧ꌪ⌮仂娽쉒⼱</w:t>
      </w:r>
      <w:r>
        <w:rPr/>
        <w:t>Ⱡ</w:t>
      </w:r>
      <w:r>
        <w:rPr/>
        <w:t>떿싂琶䡰</w:t>
      </w:r>
      <w:r>
        <w:rPr/>
        <w:t>ꕥ</w:t>
      </w:r>
      <w:r>
        <w:rPr/>
        <w:t>瘮啶㘮坉猸朤轤睔걹뼲㙖塋Ⓕ</w:t>
      </w:r>
      <w:r>
        <w:rPr/>
        <w:t>⣂</w:t>
      </w:r>
      <w:r>
        <w:rPr/>
        <w:t>䮏땭汮飂傱땍十</w:t>
      </w:r>
      <w:r>
        <w:rPr/>
        <w:t>Ⱕ╆</w:t>
      </w:r>
      <w:r>
        <w:rPr/>
        <w:t>䦵㓂㡞秂婩⭱슘꥖䍁矂佐╦숲⩾䨣슩廍㶿吪嚩刹쉠㬤쉾卺䉋瑘㙸싎犏싂祈沩ꍊ瑎㉈쉯勂</w:t>
      </w:r>
      <w:r>
        <w:rPr/>
        <w:t>ꕐ</w:t>
      </w:r>
      <w:r>
        <w:rPr/>
        <w:t>汦㜣䉈慒때쉨㥌ヂ畗枵桏兕椨啬䡩꥕깩䌦걎瑨橮숮帴户뽲⿂票╃쉏</w:t>
      </w:r>
      <w:r>
        <w:rPr/>
        <w:t>ꤲ</w:t>
      </w:r>
      <w:r>
        <w:rPr/>
        <w:t>싂塟㖏䱙䗂暘⨰㍪㍚䙮슻顅癚</w:t>
      </w:r>
      <w:r>
        <w:rPr/>
        <w:t>ꔴ</w:t>
      </w:r>
      <w:r>
        <w:rPr/>
        <w:t>뭧묩䖣楴揂氩杶⹧⩖刴珂湴쉣䦮欤㥗⩳</w:t>
      </w:r>
      <w:r>
        <w:rPr/>
        <w:t>ꗂ</w:t>
      </w:r>
      <w:r>
        <w:rPr/>
        <w:t>㍔</w:t>
      </w:r>
      <w:r>
        <w:rPr/>
        <w:t>ꕲ</w:t>
      </w:r>
      <w:r>
        <w:rPr/>
        <w:t>䶵㙇쉲浣㵀ィ⸷占轩⫂㤨ꅍ楞恄楳焰㈺纩뇂䡠怷쉠쉉犣猥㐺㡣奨㏃䉧畎썧␣</w:t>
      </w:r>
      <w:r>
        <w:rPr/>
        <w:t>⣂</w:t>
      </w:r>
      <w:r>
        <w:rPr/>
        <w:t>穨圣妏䑋ど幢灐뽎っ숻䍱䡡츨╈禩玮牃䝅偄恪转쵚㨵㮵㡷쉫灒晕</w:t>
      </w:r>
      <w:r>
        <w:rPr/>
        <w:t>⡍</w:t>
      </w:r>
      <w:r>
        <w:rPr/>
        <w:t>䃂眳싂㬷䑒습㍙숩숦檮浰南归殣彍伱㢥ㄴ牳쉔ㅵ㎏况晣䏂⨲揂㵱佂楇녬䙲轺䚬쉅⑥㮩愨樱乄穓㑸ꥨ獰発</w:t>
      </w:r>
      <w:r>
        <w:rPr/>
        <w:t>ⵁ</w:t>
      </w:r>
      <w:r>
        <w:rPr/>
        <w:t>䥮䱅硔䅏卍潋ふ⥶㡩䁀つ㔲瞏䢩枵⦩쉗䑇쉺</w:t>
      </w:r>
      <w:r>
        <w:rPr/>
        <w:t>ⱗ</w:t>
      </w:r>
      <w:r>
        <w:rPr/>
        <w:t>䱦㕹縷䝚㵷쉵⵸ꏎ</w:t>
      </w:r>
      <w:r>
        <w:rPr/>
        <w:t>⣎⑯</w:t>
      </w:r>
      <w:r>
        <w:rPr/>
        <w:t>䮮牘숪㑂⸩</w:t>
      </w:r>
      <w:r>
        <w:rPr/>
        <w:t>ⱏ</w:t>
      </w:r>
      <w:r>
        <w:rPr/>
        <w:t>䠶噑녮딴ㄺ쉊頺䡃䅄偊⾩挪浯䅑掵촩仂♫璣쉁噍䝯㥗㕮</w:t>
      </w:r>
      <w:r>
        <w:rPr/>
        <w:t>⠰</w:t>
      </w:r>
      <w:r>
        <w:rPr/>
        <w:t>쉨愤츳䱋⯂䁙椲獡☽皵彅挺뮩歮漦싂父</w:t>
      </w:r>
      <w:r>
        <w:rPr/>
        <w:t>ⷍ</w:t>
      </w:r>
      <w:r>
        <w:rPr/>
        <w:t>숻硾뽎╚</w:t>
      </w:r>
      <w:r>
        <w:rPr/>
        <w:t>ꦬⵧ</w:t>
      </w:r>
      <w:r>
        <w:rPr/>
        <w:t>畋穸⭭⥎␪묣䙖㘵㮬㝳䵤㔲吮㕁昻</w:t>
      </w:r>
      <w:r>
        <w:rPr/>
        <w:t>ⵕ</w:t>
      </w:r>
      <w:r>
        <w:rPr/>
        <w:t>뽫係廂ꌦ쉁剧ꇃ⬵ㅟ漦⽔䥏⒮⥳㡁潏幈晗⤱쌮丶쵆갬⨤ꏂ倦轹穏㋂䝚쉓头⹨ざ칔樶䝂䀻</w:t>
      </w:r>
      <w:r>
        <w:rPr/>
        <w:t>ⵃ</w:t>
      </w:r>
      <w:r>
        <w:rPr/>
        <w:t>愯䎩歰痂䁉ㄫ丽슬걱刭⥆湱㘽䕥쉮啾쉚劏묫瓂奟䵷㈦䦮㭍ꎏ卮㔲</w:t>
      </w:r>
      <w:r>
        <w:rPr/>
        <w:t>ꔩ</w:t>
      </w:r>
      <w:r>
        <w:rPr/>
        <w:t>抬繲䶬㥌썭焷㌊㮱熵潤숲溘㬽넥</w:t>
      </w:r>
      <w:r>
        <w:rPr/>
        <w:t>ⵣ</w:t>
      </w:r>
      <w:r>
        <w:rPr/>
        <w:t>䲏輦㭚碣橅歮熩㩘吷帹堪稤㥮坴是</w:t>
      </w:r>
      <w:r>
        <w:rPr/>
        <w:t>ꥎ</w:t>
      </w:r>
      <w:r>
        <w:rPr/>
        <w:t>뽹⨽썾轚敃㖩␰婀乱싂窏</w:t>
      </w:r>
      <w:r>
        <w:rPr/>
        <w:t>⡞⴦⨶♆</w:t>
      </w:r>
      <w:r>
        <w:rPr/>
        <w:t>꺻⨨塟⧂㉃䣂⥡呥啩セ轀典㥐执</w:t>
      </w:r>
      <w:r>
        <w:rPr/>
        <w:t>⣍</w:t>
      </w:r>
      <w:r>
        <w:rPr/>
        <w:t>縫桃㴦⩎㯂⤶떿㯎⑥卑佺ꌱ⨤幥㭰뭨</w:t>
      </w:r>
      <w:r>
        <w:rPr/>
        <w:t>ꤸ</w:t>
      </w:r>
      <w:r>
        <w:rPr/>
        <w:t>쉅敒搤䆬갵⽔싂仂畂넳歑媩顤곂䥞⭯㦬瓂歾先숦㕚朥䏍究갽潺ꥮㅎ䥳㑖</w:t>
      </w:r>
      <w:r>
        <w:rPr/>
        <w:t>⣂</w:t>
      </w:r>
      <w:r>
        <w:rPr/>
        <w:t>泂樱穇</w:t>
      </w:r>
      <w:r>
        <w:rPr/>
        <w:t>ꖻ</w:t>
      </w:r>
      <w:r>
        <w:rPr/>
        <w:t>係䎱潨곂╥슬䭇☣䈤勂</w:t>
      </w:r>
      <w:r>
        <w:rPr/>
        <w:t>Ⱖ</w:t>
      </w:r>
      <w:r>
        <w:rPr/>
        <w:t>갷슩䍍呟䁱瘰婫䵇獒</w:t>
      </w:r>
      <w:r>
        <w:rPr/>
        <w:t>꧂</w:t>
      </w:r>
      <w:r>
        <w:rPr/>
        <w:t>䱾슡䉍恔汫╨䠪辩♟㈳䠪楢칄咘䤰</w:t>
      </w:r>
      <w:r>
        <w:rPr/>
        <w:t>⣂</w:t>
      </w:r>
      <w:r>
        <w:rPr/>
        <w:t>슏娮</w:t>
      </w:r>
      <w:r>
        <w:rPr/>
        <w:t>ꦱ</w:t>
      </w:r>
      <w:r>
        <w:rPr/>
        <w:t>塌从⧂䬶숸⵹ꄣ徏嘥⹘琫㑒廂䞣怨猯灇佭䍷䏂촮瘨爨㮥</w:t>
      </w:r>
      <w:r>
        <w:rPr/>
        <w:t>ꤻꖻꔮ</w:t>
      </w:r>
      <w:r>
        <w:rPr/>
        <w:t>쉠㯂걂걆婔琴忂깙ꍎ</w:t>
      </w:r>
      <w:r>
        <w:rPr/>
        <w:t>ⴴ</w:t>
      </w:r>
      <w:r>
        <w:rPr/>
        <w:t>㐻뇂♒㭋⬤䡀쉡卄쉳숻쉀㙫╩⭲䥲⤵㉦瑰싂恶⹺㍕⶘摄</w:t>
      </w:r>
      <w:r>
        <w:rPr/>
        <w:t>Ⲯ</w:t>
      </w:r>
      <w:r>
        <w:rPr/>
        <w:t>쉭佤䠨恦眤㈻桮⹄杰䄲㕐㬮⪥</w:t>
      </w:r>
      <w:r>
        <w:rPr/>
        <w:t>⡴</w:t>
      </w:r>
      <w:r>
        <w:rPr/>
        <w:t>硃㩖깺窩㬪꥚湋櫃ꇎ습楗⥢</w:t>
      </w:r>
      <w:r>
        <w:rPr/>
        <w:t>ⱒ</w:t>
      </w:r>
      <w:r>
        <w:rPr/>
        <w:t>浫瘤涮㥢䕇䌹Ⓜ洸猻땒橴깱ぱ欣⑖䯂슻呉⽌</w:t>
      </w:r>
      <w:r>
        <w:rPr/>
        <w:t>⡬</w:t>
      </w:r>
      <w:r>
        <w:rPr/>
        <w:t>杗䀤浬奢䑋</w:t>
      </w:r>
      <w:r>
        <w:rPr/>
        <w:t>ⴺⵁ</w:t>
      </w:r>
      <w:r>
        <w:rPr/>
        <w:t>㌦쉳浦庱䬸䌬뇂㛂汏䪿喵╘ꄳ湦壂汧㉐䭕ㆣ㘪彩摃砹⽔䁩쉖㜽坫␲♘갰⤳冿塢쉬乎㩸㨦顀幱⻂걓䴰攰䖮㙄㑰⹒싂슥녶顐䂩橶縹쉘싂껎獡⼯䀤塎⩬䡚䑶啰搥⹩㡘睒乹圽쉮썎湱㵊⹯㒻쉦</w:t>
      </w:r>
      <w:r>
        <w:rPr/>
        <w:t>ⵕ</w:t>
      </w:r>
      <w:r>
        <w:rPr/>
        <w:t>楂</w:t>
      </w:r>
      <w:r>
        <w:rPr/>
        <w:t>⣂</w:t>
      </w:r>
      <w:r>
        <w:rPr/>
        <w:t>뼦ꍗ祕師갣串瘹乓係穗匽슡䏂癟楆獏慙畍砫愳歨佭硹挮剔䒥㒩歧</w:t>
      </w:r>
      <w:r>
        <w:rPr/>
        <w:t>ꕮ</w:t>
      </w:r>
      <w:r>
        <w:rPr/>
        <w:t>噾擃䇍㵹歗⍳敀㉕쉅</w:t>
      </w:r>
      <w:r>
        <w:rPr/>
        <w:t>꧂</w:t>
      </w:r>
      <w:r>
        <w:rPr/>
        <w:t>塡쉎沩ㆱ溩挫ꅑ畅瘻焥噑皡永恂숮桖琫슩确슘뭚╉䈱쉇䉈獗轟涿㥶</w:t>
      </w:r>
      <w:r>
        <w:rPr/>
        <w:t>⡘</w:t>
      </w:r>
      <w:r>
        <w:rPr/>
        <w:t>呰䁌杌帽ㅓ痍〳⾻穊䬣她㬥⌴揍測싂쉪瑐楲</w:t>
      </w:r>
      <w:r>
        <w:rPr/>
        <w:t>ⴳ</w:t>
      </w:r>
      <w:r>
        <w:rPr/>
        <w:t>摨奣╂婧㥫扗夸椰榮㑂쵫쏂中䕩⥩昣恢椮圴卩轷漮䙋ꥴ穾녟㥰</w:t>
      </w:r>
      <w:r>
        <w:rPr/>
        <w:t>ꤦ</w:t>
      </w:r>
      <w:r>
        <w:rPr/>
        <w:t>睦䅴㬦池⛂種칑╋칆劣柂썦␥떏墩</w:t>
      </w:r>
      <w:r>
        <w:rPr/>
        <w:t>⣃</w:t>
      </w:r>
      <w:r>
        <w:rPr/>
        <w:t>㡃㑍䏂婹䚩㥔李戻쉒⩞⺮煸痂呴姎凂劥쉣⾬攨夤硊䝒⚥匱〲㈶</w:t>
      </w:r>
      <w:r>
        <w:rPr/>
        <w:t>ꗂ</w:t>
      </w:r>
      <w:r>
        <w:rPr/>
        <w:t>䔹㝉⩭㙉껂䨊池⤶㭥⑸⍡䷂⩐⽋だ娬䁷坏炬牀㒬佒猴긯䉮칢猱䅊⩑稫偅輴版</w:t>
      </w:r>
      <w:r>
        <w:rPr/>
        <w:t>ꕤ</w:t>
      </w:r>
      <w:r>
        <w:rPr/>
        <w:t>塡幍</w:t>
      </w:r>
      <w:r>
        <w:rPr/>
        <w:t>⡧</w:t>
      </w:r>
      <w:r>
        <w:rPr/>
        <w:t>矂瓂ꥯ⥡쉎숣䉩쉉勍扸呓</w:t>
      </w:r>
      <w:r>
        <w:rPr/>
        <w:t>ꤤ⸮</w:t>
      </w:r>
      <w:r>
        <w:rPr/>
        <w:t>兌癞㢮䁏毂싂⩬싂ꄽ뭃쉚癀⽢㔺梏쉮䱨㉡庿わ灑怫壂⥉纮塓⬸㌨땓㧍㑟坍敉氯녾䫎♃塚ꎻ煍㑎䂩녬㩪拂싂瞩獬噣䩍땨䶡쉥㌬싍氰烂劏숹㓂䠯</w:t>
      </w:r>
      <w:r>
        <w:rPr/>
        <w:t>ⵄ</w:t>
      </w:r>
      <w:r>
        <w:rPr/>
        <w:t>슘两牯灍䮩뽱歴琪䴱⑩긺⎻煄</w:t>
      </w:r>
      <w:r>
        <w:rPr/>
        <w:t>ꖱ</w:t>
      </w:r>
      <w:r>
        <w:rPr/>
        <w:t>眩〈</w:t>
      </w:r>
      <w:r>
        <w:rPr/>
        <w:t>⡥</w:t>
      </w:r>
      <w:r>
        <w:rPr/>
        <w:t>꧂</w:t>
      </w:r>
      <w:r>
        <w:rPr/>
        <w:t>玻橪싂녉ㅞ坶⿂ㅕ㪏汍橈畇⨰㧂瑨恱䠮ꌤ䠦辘擂⾡晋⭒婦朸杫쉱儸뽈쉷㌭䂏偪䁉녚䤳慸哂숤具떥卒녴┣䌻</w:t>
      </w:r>
      <w:r>
        <w:rPr/>
        <w:t>ⱬ⭞</w:t>
      </w:r>
      <w:r>
        <w:rPr/>
        <w:t>潆╂憣ꎻ⮱㍵䝰慎쉤숨</w:t>
      </w:r>
      <w:r>
        <w:rPr/>
        <w:t>ⴸ</w:t>
      </w:r>
      <w:r>
        <w:rPr/>
        <w:t>轳儣枡浱걐쉒</w:t>
      </w:r>
      <w:r>
        <w:rPr/>
        <w:t>⡫</w:t>
      </w:r>
      <w:r>
        <w:rPr/>
        <w:t>甦睔䌦䡣묬丫⩭ꍹ⑏쉶䅧䉦䁶偳琳⑸炩㐣䥔灠䡶颏䢻牱ㅥꅔ䑎牋䑫╾䑞⨻쉧纥啎㞮儮墵䁀幎潟係烂洹녬䮿瑆昵쉯㯂뭍䩋页㵗숥싂⍗숣倳䅺墱</w:t>
      </w:r>
      <w:r>
        <w:rPr/>
        <w:t>ꥉ</w:t>
      </w:r>
      <w:r>
        <w:rPr/>
        <w:t>㍆䡋猲纡噩猦</w:t>
      </w:r>
      <w:r>
        <w:rPr/>
        <w:t>ⰴ</w:t>
      </w:r>
      <w:r>
        <w:rPr/>
        <w:t>繏猴썧汪䉟㋂쵤</w:t>
      </w:r>
      <w:r>
        <w:rPr/>
        <w:t>ꦬ</w:t>
      </w:r>
      <w:r>
        <w:rPr/>
        <w:t>䜪쉎쌺䝐㝷</w:t>
      </w:r>
      <w:r>
        <w:rPr/>
        <w:t>ꕳ</w:t>
      </w:r>
      <w:r>
        <w:rPr/>
        <w:t>壂㚥䲥슏쎡칫쉠</w:t>
      </w:r>
      <w:r>
        <w:rPr/>
        <w:t>ꥂ</w:t>
      </w:r>
      <w:r>
        <w:rPr/>
        <w:t>뭸㈻䍖恪쵐땥殻䙡䘱ꥸ溥ꄣ숷⩹㊮⯂깏㌥䗂㉺廃䕋견䍄佉癳뾮㨻</w:t>
      </w:r>
      <w:r>
        <w:rPr/>
        <w:t>ꦵ</w:t>
      </w:r>
      <w:r>
        <w:rPr/>
        <w:t>쉷祲㘱</w:t>
      </w:r>
      <w:r>
        <w:rPr/>
        <w:t>ⱌ</w:t>
      </w:r>
      <w:r>
        <w:rPr/>
        <w:t>弳䐦䉘땾</w:t>
      </w:r>
      <w:r>
        <w:rPr/>
        <w:t>Ɒ</w:t>
      </w:r>
      <w:r>
        <w:rPr/>
        <w:t>厥匪槂㥙</w:t>
      </w:r>
      <w:r>
        <w:rPr/>
        <w:t>ⵂ</w:t>
      </w:r>
      <w:r>
        <w:rPr/>
        <w:t>獦</w:t>
      </w:r>
      <w:r>
        <w:rPr/>
        <w:t>ꕑ</w:t>
      </w:r>
      <w:r>
        <w:rPr/>
        <w:t>깒숭洰쏂⩫㯂숣땃悱獈吪颩杏泂䵧⭟潒皩䄲塦呗㜥⥤幔挥⹔噸癴傩</w:t>
      </w:r>
      <w:r>
        <w:rPr/>
        <w:t>ⷃ</w:t>
      </w:r>
      <w:r>
        <w:rPr/>
        <w:t>㉔쉰㍞슥䧂췂唷捌㭙灔煪</w:t>
      </w:r>
      <w:r>
        <w:rPr/>
        <w:t>ⲩ</w:t>
      </w:r>
      <w:r>
        <w:rPr/>
        <w:t>漪㍢潩䍃冿凂祠炥吣♸㕢儳묥㙘縯⧂洶凂䁰싂敱塁硶晙䀱⥕쉣꥚</w:t>
      </w:r>
      <w:r>
        <w:rPr/>
        <w:t>ꗂ</w:t>
      </w:r>
      <w:r>
        <w:rPr/>
        <w:t>㭑䔻⽲侮숰吰牬穲䚩⸽橅⭺</w:t>
      </w:r>
      <w:r>
        <w:rPr/>
        <w:t>ꔨ</w:t>
      </w:r>
      <w:r>
        <w:rPr/>
        <w:t>玿瓂⍳㥳⧂쉥手숮㉣げ先䏂䉄</w:t>
      </w:r>
      <w:r>
        <w:rPr/>
        <w:t>Ⲭ</w:t>
      </w:r>
      <w:r>
        <w:rPr/>
        <w:t>㟂╈㶘쉔⤹伺䛂秂歕奔桌䕘奂㏍癢슿쉦女䕍뗂㫂禣㪮揂䁓湸쉖皵䱖㫂쉉䉬珂</w:t>
      </w:r>
      <w:r>
        <w:rPr/>
        <w:t>⠤</w:t>
      </w:r>
      <w:r>
        <w:rPr/>
        <w:t>狂쉁璩㈱㝊廍坞嫂싂穈狂</w:t>
      </w:r>
      <w:r>
        <w:rPr/>
        <w:t>⡆</w:t>
      </w:r>
      <w:r>
        <w:rPr/>
        <w:t>敵忂ꥸ榩嫂䚩温쉆⺣⸲㝪숭恋頩</w:t>
      </w:r>
      <w:r>
        <w:rPr/>
        <w:t>ⱨ</w:t>
      </w:r>
      <w:r>
        <w:rPr/>
        <w:t>䁴恣⩓䵭䀮坈⑤땏䁑</w:t>
      </w:r>
      <w:r>
        <w:rPr/>
        <w:t>ꕘ</w:t>
      </w:r>
      <w:r>
        <w:rPr/>
        <w:t>䆩䨬夥扸硪딮璩獍癣ꎥ䊬匩걆珂剗㭸숊땟䕈쉟쉡㇂滂숺쉟杩⭍禵牞䱘㕖穏</w:t>
      </w:r>
      <w:r>
        <w:rPr/>
        <w:t>Ⳃ</w:t>
      </w:r>
      <w:r>
        <w:rPr/>
        <w:t>䏂䨰쉀㣂㭊繸眨䰬圵⭖碘ꍟ䵆⥗煡䅅卾偃ㄪ欴ㆩ䅰㜦扺灍⸽匩쉃湺</w:t>
      </w:r>
      <w:r>
        <w:rPr/>
        <w:t>ꦱ</w:t>
      </w:r>
      <w:r>
        <w:rPr/>
        <w:t>獷彀乤䥾␶⨨</w:t>
      </w:r>
      <w:r>
        <w:rPr/>
        <w:t>Ⱔ</w:t>
      </w:r>
      <w:r>
        <w:rPr/>
        <w:t>湃</w:t>
      </w:r>
      <w:r>
        <w:rPr/>
        <w:t>ꔬ</w:t>
      </w:r>
      <w:r>
        <w:rPr/>
        <w:t>秂砸畁쉒奏睐噯穔祀娦문公쉅묦㜫㡃⩓걓⹶䙁㘳슻㝓슥愱딮桨縲颥即䂱祃㡀彪玣숲</w:t>
      </w:r>
      <w:r>
        <w:rPr/>
        <w:t>⡔</w:t>
      </w:r>
      <w:r>
        <w:rPr/>
        <w:t>玮⹠椪拍怬쉡숺场⥦뗂</w:t>
      </w:r>
      <w:r>
        <w:rPr/>
        <w:t>ⷂ</w:t>
      </w:r>
      <w:r>
        <w:rPr/>
        <w:t>㯂</w:t>
      </w:r>
      <w:r>
        <w:rPr/>
        <w:t>Ⱙ</w:t>
      </w:r>
      <w:r>
        <w:rPr/>
        <w:t>癴乧</w:t>
      </w:r>
      <w:r>
        <w:rPr/>
        <w:t>꥓⑦</w:t>
      </w:r>
      <w:r>
        <w:rPr/>
        <w:t>ⴣ</w:t>
      </w:r>
      <w:r>
        <w:rPr/>
        <w:t>䙁습꥙迂奍匹䫃䕖㥦슡暬矂䟂갨䤱쉀땘迂湆她卄㤤┪琴僂쉞㑈楹漭</w:t>
      </w:r>
      <w:r>
        <w:rPr/>
        <w:t>⡞⭩</w:t>
      </w:r>
      <w:r>
        <w:rPr/>
        <w:t>亿긪檻琨晣桩⺵쉅唱䳂⴩去쉑灠숽⩏쉩欮⭷燂</w:t>
      </w:r>
      <w:r>
        <w:rPr/>
        <w:t>ⴲ</w:t>
      </w:r>
      <w:r>
        <w:rPr/>
        <w:t>㗂匳뽭⪱卉硳쉄</w:t>
      </w:r>
      <w:r>
        <w:rPr/>
        <w:t>ⱚ</w:t>
      </w:r>
      <w:r>
        <w:rPr/>
        <w:t>⼶攭偵녴䑶㥓徿⏂㙤㑞係弦슮乙稫〷뭅㌲敃㬱걷瞬䂿䟍칾眩楒딪㭇쉓獁겥ꌲ䭍숥汱撮䵣⨺瀻곂䭤쉍䢏橗㑉畭哂縨怶⯍쉈歄</w:t>
      </w:r>
      <w:r>
        <w:rPr/>
        <w:t>꧍</w:t>
      </w:r>
      <w:r>
        <w:rPr/>
        <w:t>瘨㊥曂塕㔨쉎楸摵奡䱴椲</w:t>
      </w:r>
      <w:r>
        <w:rPr/>
        <w:t>ⰲ</w:t>
      </w:r>
      <w:r>
        <w:rPr/>
        <w:t>㭍䭉ꎏㅬ㑴㎱♡狎⨭琹䝓兀琴녔⩙칈쉩湰ꅴ漨⾏捂瞱㷂砬㈪⩒䌨杀〬</w:t>
      </w:r>
      <w:r>
        <w:rPr/>
        <w:t>ꕂ</w:t>
      </w:r>
      <w:r>
        <w:rPr/>
        <w:t>㬶幂㒩獂吨</w:t>
      </w:r>
      <w:r>
        <w:rPr/>
        <w:t>ⵊ</w:t>
      </w:r>
      <w:r>
        <w:rPr/>
        <w:t>煉橈幕㤺ꄻ䴦쉌煩뭶栵⨴⼸㙀樱祏╏睎╗癇槂瀩佂깊슿䣍噚㈪䱅쏎⭮⽖㘬唻⽱矎怪瞘浨樤䱚㫍橔</w:t>
      </w:r>
      <w:r>
        <w:rPr/>
        <w:t>ꦮ</w:t>
      </w:r>
      <w:r>
        <w:rPr/>
        <w:t>潳矂杂䆣⭫壂櫍㩗祭恱稱쉢뽸乳㞡厡숲砲땖灑楈毎묭䟂싎⸦⩴쉺忂挫숫琶뭘䶿囎晐洭⩾㕈㑩飂䊵灇昳㍐</w:t>
      </w:r>
      <w:r>
        <w:rPr/>
        <w:t>ꦥ</w:t>
      </w:r>
      <w:r>
        <w:rPr/>
        <w:t>ꍐ⒥䢵㉢ꌴꄺ갤潋</w:t>
      </w:r>
      <w:r>
        <w:rPr/>
        <w:t>ⱺ</w:t>
      </w:r>
      <w:r>
        <w:rPr/>
        <w:t>㵠㝄仂⨶繠卩뿃뽕ⸯꥧ䭢怲卾䙮恆圶䕲㜱⨪⤸繉䕷ㄺ怶㕧猤⩴</w:t>
      </w:r>
      <w:r>
        <w:rPr/>
        <w:t>ⰸ</w:t>
      </w:r>
      <w:r>
        <w:rPr/>
        <w:t>ⶥ</w:t>
      </w:r>
      <w:r>
        <w:rPr/>
        <w:t>䄲彪撻冱灒啖熮繞啧⦬慮썢汊㒩⥶</w:t>
      </w:r>
      <w:r>
        <w:rPr/>
        <w:t>ꔱ</w:t>
      </w:r>
      <w:r>
        <w:rPr/>
        <w:t>㭯쉓繮帨汫ㅡ顀⚮⽃╷⑰㭳슣䉈㡬슮瘻䝐쉋뽷䩺き物䮵奶</w:t>
      </w:r>
      <w:r>
        <w:rPr/>
        <w:t>ꥎ</w:t>
      </w:r>
      <w:r>
        <w:rPr/>
        <w:t>晹杯䅵潹堵⫂딽䵢晐⵭䴦戻厡䍟啮㏂◂堣媘㨬䵶亻浔⫂噌싂稻㡩剙启䫂昹盂㉕</w:t>
      </w:r>
      <w:r>
        <w:rPr/>
        <w:t>⡁</w:t>
      </w:r>
      <w:r>
        <w:rPr/>
        <w:t>婐㑢㑌촮숭杲䥴䥒╮녋썲⩠쉅숤湌縬숤䬻⍊녨</w:t>
      </w:r>
      <w:r>
        <w:rPr/>
        <w:t>ꔮ</w:t>
      </w:r>
      <w:r>
        <w:rPr/>
        <w:t>갨딻媮檬⽚녬玿溬쉾剶㙆┶䩑渊뽮参癌㡫㟂쉬坦㵸㥯깭塢⍸䀣頶䜬扰恨㉺숰潵䩍⽵┲瓂숪䱥⸷乩㩾穵㐥奮䴤㕥嗂䨺㡱䏎牳쉐潟倲ꌣ㣂ㄤ刻噵䭾䉨夷啗䱾䁠╙瀭⼯佣〪塆浀싂쉖쉞婬㭩秂乑㩐歺嘪旃棎㇃䙵䙇䱶痂敦슻㈩睸彤⍏</w:t>
      </w:r>
      <w:r>
        <w:rPr/>
        <w:t>ꕊ</w:t>
      </w:r>
      <w:r>
        <w:rPr/>
        <w:t>ꅘ梣ꥸ쉺숴偍協⥂拂噘⸪㕘䝔⨷穢副獃穟</w:t>
      </w:r>
      <w:r>
        <w:rPr/>
        <w:t>ⰲ</w:t>
      </w:r>
      <w:r>
        <w:rPr/>
        <w:t>璡㥎奓쌲瑯⩫塠㕤䙌숬㡐㨯⨷</w:t>
      </w:r>
      <w:r>
        <w:rPr/>
        <w:t>ꦵ</w:t>
      </w:r>
      <w:r>
        <w:rPr/>
        <w:t>䄫湀⑩㵉싂嫂扐</w:t>
      </w:r>
      <w:r>
        <w:rPr/>
        <w:t>꧂</w:t>
      </w:r>
      <w:r>
        <w:rPr/>
        <w:t>嗂姃畋彸㥔캿堪쉩敮傿伩䦬䝎숸畗步ꆣ瑀剸㤪䉥獲丷ネ䦩䬲䇂頱㔻䞥前</w:t>
      </w:r>
      <w:r>
        <w:rPr/>
        <w:t>⡩</w:t>
      </w:r>
      <w:r>
        <w:rPr/>
        <w:t>ㅁ⭦摮稣块扉쉢꺿䥃䍋♔桉攲썠♤牡쉔곂堻串㓎㟂刺㇎恀䵒쉅쉲㥐兠嘲㍠礲䤪硏欻⹈煾㔽䭁砭⺩걆煥䵄呺囂쉚쉁뽌ꍺ摰䲥奅問坹묵夥딪㋂䘽싂䐯祉没쵳숥쵉怫㠤쵉劥깢䵹㐮渨曂埂牓带䌰涱戺ㅍ땕싂⎿㩶祏繓녭唯佅牑뾣ꄪ悘枻丳橺䑅朴浕畖ㅴ㤲⵮♹쉵㏂⩆슬</w:t>
      </w:r>
      <w:r>
        <w:rPr/>
        <w:t>ꥏ</w:t>
      </w:r>
      <w:r>
        <w:rPr/>
        <w:t>䋎タ咣䝡⽉㣎琽噗楡▮睵␫㨴繴쉄䘽</w:t>
      </w:r>
      <w:r>
        <w:rPr/>
        <w:t>ⵁ</w:t>
      </w:r>
      <w:r>
        <w:rPr/>
        <w:t>䬦</w:t>
      </w:r>
      <w:r>
        <w:rPr/>
        <w:t>ꖣ</w:t>
      </w:r>
      <w:r>
        <w:rPr/>
        <w:t>束煚橚䅑睫㗂쉬䆿⨫㥆捗㩤ꏂ硹㨺婹獂⌥ㅯ쉣瑶瀽嘨牃땖祵ꍑ杹戲懂╙䖱潎⒮쵖┥坵갩畷ꥠꅹ囃⴫쉓⧂咩♹⍌깥㍐䥗䄨晘숳囂뭀㘯쉙⩣습슬㈳넪啀戲杳뭭永櫃癗桍䘽⪩㭢䜻ꌨ䩌녥뽵㖬㝱恟⪩灄弻斬쉡㠴</w:t>
      </w:r>
      <w:r>
        <w:rPr/>
        <w:t>ꗂ</w:t>
      </w:r>
      <w:r>
        <w:rPr/>
        <w:t>捴在䯂㕲浄顲슥쌩穩⹟㦿䷍♔烂꥘母晾䩢穉䇂㕷⌣橕帷睌嗂㠦뾥拂救祑쉷剸侣</w:t>
      </w:r>
      <w:r>
        <w:rPr/>
        <w:t>⵰</w:t>
      </w:r>
      <w:r>
        <w:rPr/>
        <w:t>住㚿캱斣습</w:t>
      </w:r>
      <w:r>
        <w:rPr/>
        <w:t>⢻♧</w:t>
      </w:r>
      <w:r>
        <w:rPr/>
        <w:t>䅟</w:t>
      </w:r>
    </w:p>
    <w:p>
      <w:pPr>
        <w:pStyle w:val="PreformattedText"/>
        <w:bidi w:val="0"/>
        <w:spacing w:before="0" w:after="0"/>
        <w:jc w:val="left"/>
        <w:rPr/>
      </w:pPr>
      <w:r>
        <w:rPr/>
        <w:t>곂䁮瑴싎⩘䫂☷歏숫ꎩ秎겥썷䤶</w:t>
      </w:r>
      <w:r>
        <w:rPr/>
        <w:t>ꔽ♒</w:t>
      </w:r>
      <w:r>
        <w:rPr/>
        <w:t>䭅쉃⭒쉃쉷椪硸矂慳</w:t>
      </w:r>
      <w:r>
        <w:rPr/>
        <w:t>ꤱ</w:t>
      </w:r>
      <w:r>
        <w:rPr/>
        <w:t>渮䵱束⩚⌰⨵欬쉖칸뮬⬯⥨却歃杆쉊ㅶ䆱杩怪쉊烂㑏ꄶ嚵⍁搭⩐恸単煏⑗ꥤ칉䍄縻䩌䐪婏쉄㑊꥚촩湙眪澩焬愦⒩쉸殡欣╢悥걊쉏凂ꆩ䖿橸杆⩷땐幙⬊칇</w:t>
      </w:r>
      <w:r>
        <w:rPr/>
        <w:t>ⱟ</w:t>
      </w:r>
      <w:r>
        <w:rPr/>
        <w:t>䐵㘫番쉔牥뼥㕊䬴쉲獠䡵治㍯捬偌猣⥦⩆窩㧂싂⩠⌯썶㫂䎮捾䄭깢쉥⮻䘱쉺⬣녟癁䉂严㚥栤㋂杖싂ꌦ㷍슩</w:t>
      </w:r>
      <w:r>
        <w:rPr/>
        <w:t>ꤩ</w:t>
      </w:r>
      <w:r>
        <w:rPr/>
        <w:t>칇眩◂偲䠤</w:t>
      </w:r>
      <w:r>
        <w:rPr/>
        <w:t>ꤰ</w:t>
      </w:r>
      <w:r>
        <w:rPr/>
        <w:t>ⱃ␻⭳</w:t>
      </w:r>
      <w:r>
        <w:rPr/>
        <w:t>杋넶乊ꥯ뮻搵软瑍碩㪥ㅴ</w:t>
      </w:r>
      <w:r>
        <w:rPr/>
        <w:t>ⵦ</w:t>
      </w:r>
      <w:r>
        <w:rPr/>
        <w:t>桄伮췎く䭟</w:t>
      </w:r>
      <w:r>
        <w:rPr/>
        <w:t>⢮</w:t>
      </w:r>
      <w:r>
        <w:rPr/>
        <w:t>ꥵ䱓㓂㬬㡪䙣啓걺깲奚否纩狂깖婡冬䡥故쉨瞏噠쉎⌫쉩疿武㉴쉺嫂쉹䁀㎥椮㡷䶱㊡䔪뽎噡숥䅤枘奕稪떵氦頽㏂슮煁㠣㠣䆩⽎䛍橇八扙쉖夺⽫⍬䆬汞䘶숭ㄩ</w:t>
      </w:r>
      <w:r>
        <w:rPr/>
        <w:t>꤯</w:t>
      </w:r>
      <w:r>
        <w:rPr/>
        <w:t>畤婙惂昶㍍桀淂璿㜣캻넣䜷싂潭垻╀潩摃爫中쉉싂漻瞩燂哎挤㊻</w:t>
      </w:r>
      <w:r>
        <w:rPr/>
        <w:t>ⵗ</w:t>
      </w:r>
      <w:r>
        <w:rPr/>
        <w:t>ㆣ婤쉊㬸㥑ㄭ顢段恒旂坥兎묨㚡꧎抵⩢⨪칪恵橒⹷櫂쉘걔猰摩炏쉪䤪摔뼮唵䘴㈥払⥟琨䜯ꍫ쉲汖灯奁凂ꅸ츻奞䭏쉃㜺╹彄숰㭀桖圲墡캬⤨땈㘱䥄</w:t>
      </w:r>
      <w:r>
        <w:rPr/>
        <w:t>ꥁ</w:t>
      </w:r>
      <w:r>
        <w:rPr/>
        <w:t>슘㥣</w:t>
      </w:r>
      <w:r>
        <w:rPr/>
        <w:t>ⵆ</w:t>
      </w:r>
      <w:r>
        <w:rPr/>
        <w:t>甪슡滃썈均쉗ꅰ泍䣂䉺势柂껂쉇湆䵙杸扩顉櫃</w:t>
      </w:r>
      <w:r>
        <w:rPr/>
        <w:t>ꕯ</w:t>
      </w:r>
      <w:r>
        <w:rPr/>
        <w:t>啉狎䱷ꍀㅯ쉟</w:t>
      </w:r>
      <w:r>
        <w:rPr/>
        <w:t>ꥃ</w:t>
      </w:r>
      <w:r>
        <w:rPr/>
        <w:t>땚瘨⥦쉣橈㉅⿂劥츬⑯</w:t>
      </w:r>
      <w:r>
        <w:rPr/>
        <w:t>꥟</w:t>
      </w:r>
      <w:r>
        <w:rPr/>
        <w:t>䑎汰頬㛂☯⩡圣깫쉺迂乑⍾磂擂つ奥厣䝆塭炣䵙斱奏䑎䄳啐념⩶兪嫃䩨拂晍㔲㋂㙮䲩슩䩰拂攣总깑甴帣䁖쉥勂㪩⍲ꇂ뮘琱婆뭉囂䤩揂䅢烂ꥢ</w:t>
      </w:r>
      <w:r>
        <w:rPr/>
        <w:t>ꥋ</w:t>
      </w:r>
      <w:r>
        <w:rPr/>
        <w:t>쉂刪⦵硧</w:t>
      </w:r>
      <w:r>
        <w:rPr/>
        <w:t>ⷂ⹁</w:t>
      </w:r>
      <w:r>
        <w:rPr/>
        <w:t>숥禱쵰䤵楹䧂偃⑮갪匪㘺硇碿쉴搳輦</w:t>
      </w:r>
      <w:r>
        <w:rPr/>
        <w:t>ꥎ⍃</w:t>
      </w:r>
      <w:r>
        <w:rPr/>
        <w:t>뼦曂㜥剠㴸</w:t>
      </w:r>
      <w:r>
        <w:rPr/>
        <w:t>ⵥ</w:t>
      </w:r>
      <w:r>
        <w:rPr/>
        <w:t>䉞欵놏뭟녘橋懃洫礤䰬橃꺘䱪怷䕇颻倴⥀灺煬썃</w:t>
      </w:r>
      <w:r>
        <w:rPr/>
        <w:t>⠲</w:t>
      </w:r>
      <w:r>
        <w:rPr/>
        <w:t>㡡㛂땩慅쉚⭕心⫂湎숤⥘嘺䱅䅣癚唺쉳彦乨쉕㙾橠</w:t>
      </w:r>
      <w:r>
        <w:rPr/>
        <w:t>⢱</w:t>
      </w:r>
      <w:r>
        <w:rPr/>
        <w:t>숫硕䊬슘㍱촱滃朩杍</w:t>
      </w:r>
      <w:r>
        <w:rPr/>
        <w:t>⢬</w:t>
      </w:r>
      <w:r>
        <w:rPr/>
        <w:t>쌱浰䉐꥞徵⥇栱扂塣怰뭌⯃獵穾嘹愱奬쉅싂啐컂⪱䅢ꇂ眶䱇쉵ぃ椥땏㥏摘攦㩒쉟顏⿂</w:t>
      </w:r>
      <w:r>
        <w:rPr/>
        <w:t>ꤰ</w:t>
      </w:r>
      <w:r>
        <w:rPr/>
        <w:t>넲刳걑灧⹌兲灁硙䵊쉧⭰帣</w:t>
      </w:r>
      <w:r>
        <w:rPr/>
        <w:t>⡧</w:t>
      </w:r>
      <w:r>
        <w:rPr/>
        <w:t>徻ꌸ쉾潎뭈⽧松㜶♖䩕⽁⚩溣敔ぃ灧쉑浶ꎩ⩆</w:t>
      </w:r>
      <w:r>
        <w:rPr/>
        <w:t>ꤷ</w:t>
      </w:r>
      <w:r>
        <w:rPr/>
        <w:t>⼷㎥숦싂ꅑ㩷瘨쉒年숮咡䴻䱺䄊扸슡꥖녒轡噁瀨녕쉙穑癇⑶潘ッ廂㍖싂恸䳂⨳㙶娹嚡</w:t>
      </w:r>
      <w:r>
        <w:rPr/>
        <w:t>⠲</w:t>
      </w:r>
      <w:r>
        <w:rPr/>
        <w:t>칶⍞㭹捯⥹䄳믂겣</w:t>
      </w:r>
      <w:r>
        <w:rPr/>
        <w:t>ꖬ</w:t>
      </w:r>
      <w:r>
        <w:rPr/>
        <w:t>噎䉔㙸긭㍒⮩⬸猲</w:t>
      </w:r>
      <w:r>
        <w:rPr/>
        <w:t>ꦘ</w:t>
      </w:r>
      <w:r>
        <w:rPr/>
        <w:t>忂恆숤⚻頲䒥䶮㉹祭㇂䡑㑪扖걸⨤欪⼪䧂슘愪琩损⥎潑旂쉴⥶칧</w:t>
      </w:r>
      <w:r>
        <w:rPr/>
        <w:t>ꕕ</w:t>
      </w:r>
      <w:r>
        <w:rPr/>
        <w:t>㝳夭截㕑慙</w:t>
      </w:r>
      <w:r>
        <w:rPr/>
        <w:t>Ɐ</w:t>
      </w:r>
      <w:r>
        <w:rPr/>
        <w:t>牗쉘昽〬榘㎮迂䔤䱀</w:t>
      </w:r>
      <w:r>
        <w:rPr/>
        <w:t>⢘</w:t>
      </w:r>
      <w:r>
        <w:rPr/>
        <w:t>⼴♚쵴쉑쉦숽珎</w:t>
      </w:r>
      <w:r>
        <w:rPr/>
        <w:t>ꦘ</w:t>
      </w:r>
      <w:r>
        <w:rPr/>
        <w:t>뼪湭싃畲㋂쉆㴴䘪轰娯ㅏ</w:t>
      </w:r>
      <w:r>
        <w:rPr/>
        <w:t>ⰻ</w:t>
      </w:r>
      <w:r>
        <w:rPr/>
        <w:t>塎繂묶恀쌺㭚厥刷济䦏⨦暩䍒싂墘쉡뽅⍒숱㍉䉄뭰슬</w:t>
      </w:r>
      <w:r>
        <w:rPr/>
        <w:t>ⱊ⹱</w:t>
      </w:r>
      <w:r>
        <w:rPr/>
        <w:t>矂㔰畡呯頯⽃</w:t>
      </w:r>
      <w:r>
        <w:rPr/>
        <w:t>ꕖ</w:t>
      </w:r>
      <w:r>
        <w:rPr/>
        <w:t>쉑甤獧숷㉆托漦숫╄䖬敞卒ꍰ⩣渲奴숹晦ぃ㥯䵤䤽뼪え쉖䌽幩쉳㩉묤㑵㋂种뇃潇扈䒮嚵偩助䨦䇂땅쉗悘쉳洪䂘䛂㗂䡙걣扰♑䃂뽰祺㙦窏떥猻卯⍳正놏縲狍긴⪻숪䝃污挹㉳灋쉡牶촴坕〉畆⥆땡⭆⩊⩎啦夸䁯</w:t>
      </w:r>
      <w:r>
        <w:rPr/>
        <w:t>ꦣ</w:t>
      </w:r>
      <w:r>
        <w:rPr/>
        <w:t>쉁땓木䉫꧎ㄲ♶</w:t>
      </w:r>
      <w:r>
        <w:rPr/>
        <w:t>ⱔ⵶</w:t>
      </w:r>
      <w:r>
        <w:rPr/>
        <w:t>刲ꄲ깂숤幅뭪컂䫂䨱䥧쉸狂淂㝸⦏ꌭ슡ケ䃂漥摬㞣칡毂猩癑纡灩乁ꄩ彞瀬硦札偖䠩㝒搽</w:t>
      </w:r>
      <w:r>
        <w:rPr/>
        <w:t>ꖿ</w:t>
      </w:r>
      <w:r>
        <w:rPr/>
        <w:t>末唴쉵摙숯⪮欭딹偱䤺䰹橤弽䍐傻敍⨭漳轋氵칙换䕣⽑摒眮瘰쉴쉕⎏咬硥</w:t>
      </w:r>
      <w:r>
        <w:rPr/>
        <w:t>ⵦ</w:t>
      </w:r>
      <w:r>
        <w:rPr/>
        <w:t>熱䜩堺뾡䴶嘽均㬵煠䡹숲◂㌪睞㕈곂爦☱姂</w:t>
      </w:r>
      <w:r>
        <w:rPr/>
        <w:t>ⵉ</w:t>
      </w:r>
      <w:r>
        <w:rPr/>
        <w:t>쉳쉑䩢䙅</w:t>
      </w:r>
      <w:r>
        <w:rPr/>
        <w:t>⢏</w:t>
      </w:r>
      <w:r>
        <w:rPr/>
        <w:t>㥓뭠뾬勂凂䭳佨䩺싂</w:t>
      </w:r>
      <w:r>
        <w:rPr/>
        <w:t>ꦻ</w:t>
      </w:r>
      <w:r>
        <w:rPr/>
        <w:t>ㄦ剆㍎䝣뾻</w:t>
      </w:r>
      <w:r>
        <w:rPr/>
        <w:t>ⷍ</w:t>
      </w:r>
      <w:r>
        <w:rPr/>
        <w:t>䌻倥啬뮡慕㐦琺쉍♬숥</w:t>
      </w:r>
      <w:r>
        <w:rPr/>
        <w:t>ꥎ</w:t>
      </w:r>
      <w:r>
        <w:rPr/>
        <w:t>忂싂滂〶帽숷㝺倳䭭啶㬥⨯</w:t>
      </w:r>
      <w:r>
        <w:rPr/>
        <w:t>⡪</w:t>
      </w:r>
      <w:r>
        <w:rPr/>
        <w:t>飂敥䈬㌨獶㘤敖塄쉎쉸䦩⑾嘺圣曍慺係싂⭲⩐䚩</w:t>
      </w:r>
      <w:r>
        <w:rPr/>
        <w:t>⠤</w:t>
      </w:r>
      <w:r>
        <w:rPr/>
        <w:t>㭮㷂</w:t>
      </w:r>
      <w:r>
        <w:rPr/>
        <w:t>⠦⩪</w:t>
      </w:r>
      <w:r>
        <w:rPr/>
        <w:t>版뭆䷂挬淂䅑淂⑒쉭싂繁打⌱땣䴯噰十䁀痂䬴繯슬䶬䙟⽡丫쉶䜤䍆歡卓</w:t>
      </w:r>
      <w:r>
        <w:rPr/>
        <w:t>ⵤ</w:t>
      </w:r>
      <w:r>
        <w:rPr/>
        <w:t>べ䇂</w:t>
      </w:r>
      <w:r>
        <w:rPr/>
        <w:t>ꥉ</w:t>
      </w:r>
      <w:r>
        <w:rPr/>
        <w:t>轋敷刮숷쉕ヂ䙧䀷忎⯂繆㕧㡯䅢哂幒⧂슻恩㔪싍䅁䨩㥹旂嘵쉬迂唲⻍</w:t>
      </w:r>
      <w:r>
        <w:rPr/>
        <w:t>⡭</w:t>
      </w:r>
      <w:r>
        <w:rPr/>
        <w:t>㡃⤪擎㬱刦溻呸㋎煫矂</w:t>
      </w:r>
      <w:r>
        <w:rPr/>
        <w:t>⣃</w:t>
      </w:r>
      <w:r>
        <w:rPr/>
        <w:t>䩰ꆏ㓃䤸쉪㕕䥦㏂싂卌怶⑳噦뭞願瀸顚扉慥숹⩎䑂䩨㑧숽㙪걍悥ꇂ伨숮伤쉏㬊拂碿칫剸⑫汁奢ꆮ橭썺ㄻ䧎扡䅪啧汭婡</w:t>
      </w:r>
      <w:r>
        <w:rPr/>
        <w:t>Ⱙ</w:t>
      </w:r>
      <w:r>
        <w:rPr/>
        <w:t>畴㝳숻烂䷂懂㢱窘㥦⸪☵時漯갩숬顮䳂奈깯싃揂穗뽑뿎恈</w:t>
      </w:r>
      <w:r>
        <w:rPr/>
        <w:t>ⲵ</w:t>
      </w:r>
      <w:r>
        <w:rPr/>
        <w:t>ㆣ싂啘圷䲡杊⻂偸侵楰䨺⪮䏂╬꥕塷奬뭗갣묣㶣挫쌪썓栴싃啞䦵皵䂣圽攸车㥱恙뽨敒슡걓䞿쉚煱乂⻂婇쉅쉑弪䉺炩ꅍ㙣䬶쉑〲䷂窱쉊楪㭑䑭楙湌⒏㍪넯慲춮㑮숹梣쉬䐣䲩何揂䐮쉈灰⏂瀻ꍮ歬㣂䃂䡳塗搪␬䬮剦瞩</w:t>
      </w:r>
      <w:r>
        <w:rPr/>
        <w:t>ꥉꤲ</w:t>
      </w:r>
      <w:r>
        <w:rPr/>
        <w:t>患㍸㎩쉸⸺⚮╓쉄焹숽沿敨䩭㒥껂싂摍睧㴤卡呺</w:t>
      </w:r>
      <w:r>
        <w:rPr/>
        <w:t>ꤦ</w:t>
      </w:r>
      <w:r>
        <w:rPr/>
        <w:t>㜴澡뇂漸䆱넰妘題匯㍆慨쉬䡞桢䪮䡈佌㧂㥪摸땷</w:t>
      </w:r>
      <w:r>
        <w:rPr/>
        <w:t>ⱙ</w:t>
      </w:r>
      <w:r>
        <w:rPr/>
        <w:t>䠪╁痂ꥤ╳皿㶘䇂塊㩇땁樤煗칠㝎硇㥠㑸䤭嘫䭚䭣幾䠣睷⤱㑕縷⫂⥶廂㥘쉢⺣濎绍싂</w:t>
      </w:r>
      <w:r>
        <w:rPr/>
        <w:t>ꤷ</w:t>
      </w:r>
      <w:r>
        <w:rPr/>
        <w:t>繇겡䝇溡㇍⍗㕖땆䐳呌坔땧晑</w:t>
      </w:r>
      <w:r>
        <w:rPr/>
        <w:t>ꤣ</w:t>
      </w:r>
      <w:r>
        <w:rPr/>
        <w:t>顅噥쉀숫⩂춱揂庩倨⍩種瑚劻</w:t>
      </w:r>
      <w:r>
        <w:rPr/>
        <w:t>ꥎ</w:t>
      </w:r>
      <w:r>
        <w:rPr/>
        <w:t>告</w:t>
      </w:r>
      <w:r>
        <w:rPr/>
        <w:t>ⷂ</w:t>
      </w:r>
      <w:r>
        <w:rPr/>
        <w:t>숺䳂䈨玏䁘슮㬳搮唫䏂</w:t>
      </w:r>
      <w:r>
        <w:rPr/>
        <w:t>ꕦ</w:t>
      </w:r>
      <w:r>
        <w:rPr/>
        <w:t>䌥倹슘ꌵ晬</w:t>
      </w:r>
      <w:r>
        <w:rPr/>
        <w:t>ꖿ</w:t>
      </w:r>
      <w:r>
        <w:rPr/>
        <w:t>撬㢩䴪䔳㕸㔻係뭷㏂渥番㈮䴭瘴</w:t>
      </w:r>
      <w:r>
        <w:rPr/>
        <w:t>ꗎ</w:t>
      </w:r>
      <w:r>
        <w:rPr/>
        <w:t>塎Ⓜ䀸甬䥇㨤慾牗桌⮘奉⵳䉣숴싍ꌬ瑣偙䑥氦㧂旂㘪슡ㆮ灘睅⩆䌸꺬拂偈⑌숣㭫灐䝈穓呄桀琪숳䭖慰癬䜹獲劣뭫쉶숨搵啲뮡</w:t>
      </w:r>
      <w:r>
        <w:rPr/>
        <w:t>⡄</w:t>
      </w:r>
      <w:r>
        <w:rPr/>
        <w:t>걚깁䑕啹撥帺掱凂縻佲偳㕥⥎⽮쵈䥍剹彳痍㠫瑤桰砲㪏睘ꥹ䩙灶숬姂傻濂슮⤪ꍙ佾캬⌮䓂牧焮䞻祲㉍䵰欤⑖ヂ쏍核愳䐤䕦╈숵䷂梬奏걙爣ㅶ</w:t>
      </w:r>
      <w:r>
        <w:rPr/>
        <w:t>ꦡꔩ</w:t>
      </w:r>
      <w:r>
        <w:rPr/>
        <w:t>塔싍材穅呭做䙷㢣㭈乨䭦䡾㉇㖡숬晙䴶깯帽⩨潫恂</w:t>
      </w:r>
      <w:r>
        <w:rPr/>
        <w:t>⢬</w:t>
      </w:r>
      <w:r>
        <w:rPr/>
        <w:t>쉄氭⨱㉃湗嚱啙╾㍪晇㴯畔繊㨮㩫싂浮䳂⦩恪户䓃瓂頸䙥唪洱怨</w:t>
      </w:r>
      <w:r>
        <w:rPr/>
        <w:t>ꕉ</w:t>
      </w:r>
      <w:r>
        <w:rPr/>
        <w:t>猱櫂쉲席⥧㙧歸쉥戶䴹⫂丨䳂㕒奯喏ꍬ癓竂囂捯癶뭑땣漶輫㚩슬깢㥬帨堩䅥熮⸫琦㝗䢬煤幁去攱</w:t>
      </w:r>
      <w:r>
        <w:rPr/>
        <w:t>ⱎ◍</w:t>
      </w:r>
      <w:r>
        <w:rPr/>
        <w:t>磂奦ꅌ</w:t>
      </w:r>
      <w:r>
        <w:rPr/>
        <w:t>ⶮ</w:t>
      </w:r>
      <w:r>
        <w:rPr/>
        <w:t>䡖疡塪吻繐㟂㙟塲뭾䅧녭上獇䋂㙨</w:t>
      </w:r>
      <w:r>
        <w:rPr/>
        <w:t>ꔸ</w:t>
      </w:r>
      <w:r>
        <w:rPr/>
        <w:t>묳䱋愰㵈彵汗繾⫂䘱쉳牘冥瀹⽢㥍▱勎숲沘垮䭲⸰頲ꅅ幸撵슩슿䮵儫敖䁮</w:t>
      </w:r>
      <w:r>
        <w:rPr/>
        <w:t>Ⱬ</w:t>
      </w:r>
      <w:r>
        <w:rPr/>
        <w:t>䘳숫䍘嚣싂灍슣䭚瞵拂쉨伭䝡咬奵䙹⿍汣␣摵</w:t>
      </w:r>
      <w:r>
        <w:rPr/>
        <w:t>ꕵ</w:t>
      </w:r>
      <w:r>
        <w:rPr/>
        <w:t>㢱汩쌨숪䁑㣂㎩癸颡稪䒿䴽仂</w:t>
      </w:r>
      <w:r>
        <w:rPr/>
        <w:t>Ⱖ</w:t>
      </w:r>
      <w:r>
        <w:rPr/>
        <w:t>卥⩔칺桶뽸깧浱歕䠨㥟</w:t>
      </w:r>
      <w:r>
        <w:rPr/>
        <w:t>ⱈ</w:t>
      </w:r>
      <w:r>
        <w:rPr/>
        <w:t>獣딴啹⭀쌶獉숻甦䃃䥋䀵땵⤶쵏⮱땡琸捔柂</w:t>
      </w:r>
      <w:r>
        <w:rPr/>
        <w:t>⣂</w:t>
      </w:r>
      <w:r>
        <w:rPr/>
        <w:t>㩫繨╎媣稪⸥ꌱ⥟ꅤ慐坡渰塥囂䅒쉹䇎ꥵ彊顮癸㠻䄻剋䵇歌㭣䁹乊◂摓䯂刪⏂礲洯狂⚥숱쉭䖡숬啩뽌䌺䃂걄畓捊珂杏武⩣打⽒䙣㕫⥉㙒䍯晟쉚昤㑕䑃㟂晫癔汫牢⭤䝓椽矍</w:t>
      </w:r>
      <w:r>
        <w:rPr/>
        <w:t>ⱅ</w:t>
      </w:r>
      <w:r>
        <w:rPr/>
        <w:t>䉵쉑쉺싂媿䶩슏吳瓎칚</w:t>
      </w:r>
      <w:r>
        <w:rPr/>
        <w:t>⢮</w:t>
      </w:r>
      <w:r>
        <w:rPr/>
        <w:t>쉌숹⮿⼭瑕⩉␰偤勂䱳䬩칸恠䀣</w:t>
      </w:r>
      <w:r>
        <w:rPr/>
        <w:t>ⱍ⩚</w:t>
      </w:r>
      <w:r>
        <w:rPr/>
        <w:t>네疻쉍㩨♱쉈乥剳䵴渭輶㮮毃楃䔳뮿⛂칮ꌪ⨫㍪凃心촵圳뭠喩깱ꅧ廂敉卶쵤况顙쉣湖쉸ꍊ䱫杲㩏㬨帵繇땙愭䍄䝊쵃槃媣眦倣㨶䕤㶏䰤瞵</w:t>
      </w:r>
      <w:r>
        <w:rPr/>
        <w:t>ⱋ</w:t>
      </w:r>
      <w:r>
        <w:rPr/>
        <w:t>庩㜱攳⭑獚쉞䃃绂救㑆쉘堪㏂⑟</w:t>
      </w:r>
      <w:r>
        <w:rPr/>
        <w:t>ꕡ</w:t>
      </w:r>
      <w:r>
        <w:rPr/>
        <w:t>浗䓂</w:t>
      </w:r>
      <w:r>
        <w:rPr/>
        <w:t>ⴳ</w:t>
      </w:r>
      <w:r>
        <w:rPr/>
        <w:t>歘免㵖牺</w:t>
      </w:r>
      <w:r>
        <w:rPr/>
        <w:t>⡨</w:t>
      </w:r>
      <w:r>
        <w:rPr/>
        <w:t>䁲㩂摺䨦췂彉땴</w:t>
      </w:r>
      <w:r>
        <w:rPr/>
        <w:t>⡍</w:t>
      </w:r>
      <w:r>
        <w:rPr/>
        <w:t>䮻쵭䴩䢻娱⩶潋犥㩚쏍ㆿ䅘쉒伶습썇㤮繅ꅸ卶幨线⨪䅩䜬싂檱䗂쉍椨㉺䵀⭶Ⓜ剐䤷漺싂䅔㨹⦵노썂뭸⨸睸坠쉔䱸쉧亮澘楂潶㙋矃䍉䆡</w:t>
      </w:r>
      <w:r>
        <w:rPr/>
        <w:t>⡪</w:t>
      </w:r>
      <w:r>
        <w:rPr/>
        <w:t>呆汣䝖겏摀</w:t>
      </w:r>
      <w:r>
        <w:rPr/>
        <w:t>ⵕ</w:t>
      </w:r>
      <w:r>
        <w:rPr/>
        <w:t>㵕ぃ㮬秂</w:t>
      </w:r>
      <w:r>
        <w:rPr/>
        <w:t>ꕡ</w:t>
      </w:r>
      <w:r>
        <w:rPr/>
        <w:t>㧂㕐幅䚿幀ざ垏㑠浏畠稻憱圷㐲秂怣䁂䝎䒬䣍슥⪥㍉긬㝪辬堺呧䥵杣㉀祷</w:t>
      </w:r>
      <w:r>
        <w:rPr/>
        <w:t>ꥇ</w:t>
      </w:r>
      <w:r>
        <w:rPr/>
        <w:t>顠쉃ꌷ愵奄䇂㗂㍍쉡坪썠䰪湙睂꺏䥕珃縬䗂恃協扳녤止穖唤啇㜽搵猪係甤桲決⩋㦡䰹矂ぺ慱婹橍떵空⺘套浗徿坨旍䞿䁪慓浺䕊稻却䉋䙠恟桍杣兲橱쉥剖</w:t>
      </w:r>
      <w:r>
        <w:rPr/>
        <w:t>ⲡ</w:t>
      </w:r>
      <w:r>
        <w:rPr/>
        <w:t>㍁乑䑬┸ꍡ兑걵䜦⽲栻飂쉩漴桎确쉱㉅睍</w:t>
      </w:r>
      <w:r>
        <w:rPr/>
        <w:t>ꤲ</w:t>
      </w:r>
      <w:r>
        <w:rPr/>
        <w:t>䮩穦浊㬷걚楤敌ꍨ싂㝯</w:t>
      </w:r>
      <w:r>
        <w:rPr/>
        <w:t>꤬⥐</w:t>
      </w:r>
      <w:r>
        <w:rPr/>
        <w:t>䕘楾䥎㘮</w:t>
      </w:r>
      <w:r>
        <w:rPr/>
        <w:t>Ⱡ</w:t>
      </w:r>
      <w:r>
        <w:rPr/>
        <w:t>䘰伱촳片婉䳂ꄻ湶䊩氊㨪潋潄⸩䌣啂숸䥴堭稸䵊쌫쉋⸸䣎䬴㙦췂橕楋㵶䆱摣㋂⹖剺潺</w:t>
      </w:r>
      <w:r>
        <w:rPr/>
        <w:t>ꕲ</w:t>
      </w:r>
      <w:r>
        <w:rPr/>
        <w:t>숽塀伳穈瘣汲琯乑撡䡮䓂ꅰ⥣긴毂昦昵竍颩冩䗂汫昫쵘㉰搫ギ</w:t>
      </w:r>
      <w:r>
        <w:rPr/>
        <w:t>ⶣ</w:t>
      </w:r>
      <w:r>
        <w:rPr/>
        <w:t>㫂犡灊䴸걒恌쉔썚⽷飂婾乒㯂嫂㕋쉋卫숥녵轩숳戻啺쏂㢬汃숱걘濍湙扎㵒</w:t>
      </w:r>
      <w:r>
        <w:rPr/>
        <w:t>ⵣ</w:t>
      </w:r>
      <w:r>
        <w:rPr/>
        <w:t>䵱䨯䌰㷂</w:t>
      </w:r>
      <w:r>
        <w:rPr/>
        <w:t>ꤻ</w:t>
      </w:r>
      <w:r>
        <w:rPr/>
        <w:t>杮슡䠺넭撣㙣僂旍售쏎䇂⫎⑷奧쉠㔽쉟瑕슣潎汘㌨뮿协㌭儩㭪猱䙹땒䉹煤䦥㕄캱⽎뼰种氩쉦쉯쉁꤮⽓䜩敳摫쉥⩖䡲櫂幷䨩䥷䅏♬搤쉌犩泂丬捞䐷⌴⭎</w:t>
      </w:r>
      <w:r>
        <w:rPr/>
        <w:t>⢬</w:t>
      </w:r>
      <w:r>
        <w:rPr/>
        <w:t>硦겥戰썵攻쉵睚㝦橏䝲㤷棂노旂㑟</w:t>
      </w:r>
      <w:r>
        <w:rPr/>
        <w:t>ꕁ</w:t>
      </w:r>
      <w:r>
        <w:rPr/>
        <w:t>녓牵☬桚슬浞䑧䅓楶漸损⌤쉔惂睋</w:t>
      </w:r>
      <w:r>
        <w:rPr/>
        <w:t>ⵕ</w:t>
      </w:r>
      <w:r>
        <w:rPr/>
        <w:t>悿㩸놩녗硠頣㩮충</w:t>
      </w:r>
      <w:r>
        <w:rPr/>
        <w:t>ꕵ</w:t>
      </w:r>
      <w:r>
        <w:rPr/>
        <w:t>쉪</w:t>
      </w:r>
      <w:r>
        <w:rPr/>
        <w:t>꧂</w:t>
      </w:r>
      <w:r>
        <w:rPr/>
        <w:t>倮戯濃믂睗䂩慳歭⭨묮氣⭥咿䕐䉞摦棂橀슣仂␱갤䁁䉌</w:t>
      </w:r>
      <w:r>
        <w:rPr/>
        <w:t>⠤</w:t>
      </w:r>
      <w:r>
        <w:rPr/>
        <w:t>劣㥧䗂넫⸮㗂彗異⨪捖㮘䁯⻂究当슿幆䳂婑撣</w:t>
      </w:r>
      <w:r>
        <w:rPr/>
        <w:t>ꤺ</w:t>
      </w:r>
      <w:r>
        <w:rPr/>
        <w:t>暏숳婒</w:t>
      </w:r>
      <w:r>
        <w:rPr/>
        <w:t>ꗎ♃</w:t>
      </w:r>
      <w:r>
        <w:rPr/>
        <w:t>ⱨ</w:t>
      </w:r>
      <w:r>
        <w:rPr/>
        <w:t>彺散猦瘸믂쉣┪攦敞畷ꄣ㉒䕁</w:t>
      </w:r>
      <w:r>
        <w:rPr/>
        <w:t>Ⱜ</w:t>
      </w:r>
      <w:r>
        <w:rPr/>
        <w:t>稬䭐쉪僂瀺掩狃辣쉪쉄囂⑬忂⏂䀴匩縪牆쉷䜯깺䝺偃싂슬</w:t>
      </w:r>
      <w:r>
        <w:rPr/>
        <w:t>꤬</w:t>
      </w:r>
      <w:r>
        <w:rPr/>
        <w:t>뮘ㆣ</w:t>
      </w:r>
      <w:r>
        <w:rPr/>
        <w:t>ꦱ⎩</w:t>
      </w:r>
      <w:r>
        <w:rPr/>
        <w:t>쉌畨⿂け灱ꄷ⻂⛂潋戸쉂⽠䑈奐偞䚱</w:t>
      </w:r>
      <w:r>
        <w:rPr/>
        <w:t>ꕳ</w:t>
      </w:r>
      <w:r>
        <w:rPr/>
        <w:t>䄸爰䁊䲿쉇㝀奍繚뽸縵汀䘷꺮㟃儳⑘䥾⑟⻃䩮睥乴㡵璿⑙楬쉀䰪㘣䢻숦昩⵶깮쉑犡猭穫싂晠然건싂匣佬쉒깩乹싂䠳㫂㠻桇㝉哂㥑㜪ㄯ濂兾슥쉚梮⾣䡰頣䅩穪쉋な㥠ㅩ却껂僂恫㍪漮슘䁑</w:t>
      </w:r>
      <w:r>
        <w:rPr/>
        <w:t>⣂</w:t>
      </w:r>
      <w:r>
        <w:rPr/>
        <w:t>뭓幆䬽㧂懂⬨噉쉪♀曃걯숤復쉺⤷⨳桉䳂瓂偏飂儫䵎쉔皥쉕⪥䂡⯂♄⍒㙣㉳䥇此彖戽㘥ꅁ杳噷汬㫂䐩攫橯䥕㩮뿂測ヂ杂稳䄮祭瀲周쉕牲㔭</w:t>
      </w:r>
      <w:r>
        <w:rPr/>
        <w:t>ꥀ</w:t>
      </w:r>
      <w:r>
        <w:rPr/>
        <w:t>㈩畇⍌싂슩䩌渺灇♙⸬⚡䭥兢搸㝹⑮숴癞亥녱쉂</w:t>
      </w:r>
      <w:r>
        <w:rPr/>
        <w:t>ꕂ</w:t>
      </w:r>
      <w:r>
        <w:rPr/>
        <w:t>싂⤱㕋Ⓜ⮘疘獑飍⒬䝧晊楇䢬狂䵵⤨⨪堽䭇砵わ㥘竂㬻惂㴪쉞쉧숲偓숵唊婩濂슏숯⥆㥴桦♶⌴穤쉱ィ恌渳䱷깳噩숫쉩晇低㓂獅猲淂♡杈嘬昲伲塸㤨숩爳䣃썣㵪儮啓깫㘪辥㞘</w:t>
      </w:r>
      <w:r>
        <w:rPr/>
        <w:t>꥓</w:t>
      </w:r>
      <w:r>
        <w:rPr/>
        <w:t>䙉檩氬頶滂䵱䩫쉦扬넲櫂䪡꺩ꆏ搮쉭⿂ォ玘쉵쉕砪㮮啴灡</w:t>
      </w:r>
      <w:r>
        <w:rPr/>
        <w:t>ꗂ</w:t>
      </w:r>
      <w:r>
        <w:rPr/>
        <w:t>㢵㕃漭⤫㗂䏂㩩</w:t>
      </w:r>
      <w:r>
        <w:rPr/>
        <w:t>ꦱ</w:t>
      </w:r>
      <w:r>
        <w:rPr/>
        <w:t>ꥱ぀쉚䵤す깡</w:t>
      </w:r>
      <w:r>
        <w:rPr/>
        <w:t>ⱅ⩕</w:t>
      </w:r>
      <w:r>
        <w:rPr/>
        <w:t>幭㙅䄱쵹䁋湪燂恅睋沩棂쉤瞩仂奄煡浨㥄狎唱⍞㖿恭乺灱擎</w:t>
      </w:r>
      <w:r>
        <w:rPr/>
        <w:t>⡟</w:t>
      </w:r>
      <w:r>
        <w:rPr/>
        <w:t>擂䍠쉙䡏杷旂촲䘹湸</w:t>
      </w:r>
      <w:r>
        <w:rPr/>
        <w:t>⡠</w:t>
      </w:r>
      <w:r>
        <w:rPr/>
        <w:t>㉢流ꅯ坯潦婑꺵夽⩬眭</w:t>
      </w:r>
      <w:r>
        <w:rPr/>
        <w:t>ꕷ</w:t>
      </w:r>
      <w:r>
        <w:rPr/>
        <w:t>쉔⽪</w:t>
      </w:r>
      <w:r>
        <w:rPr/>
        <w:t>Ⱞ</w:t>
      </w:r>
      <w:r>
        <w:rPr/>
        <w:t>娭싂䭇挲숲㬻坌숶䱄㥠㔣⭒㥹ㅧ䂿ァ卦杣橏䍨⼫杘墘깺쉎⩾係乖㍙䚡埂쵰嫂睮欬汁㜪쉆嫃㢮頻典婸⨷쉥㕷溏⌴䬸쉨〈츫犩䉑䝸ꇂ㔦潱⨱恗䝶轪啵牆⚱楢硯슥纮䉶⍕췂瀱恚彌츴</w:t>
      </w:r>
      <w:r>
        <w:rPr/>
        <w:t>ꦬ</w:t>
      </w:r>
      <w:r>
        <w:rPr/>
        <w:t>剕숯硋澡칈딪⭴␬睎썳긭</w:t>
      </w:r>
      <w:r>
        <w:rPr/>
        <w:t>⣍</w:t>
      </w:r>
      <w:r>
        <w:rPr/>
        <w:t>䇍疥쉙改ꇂꥺ棂㵲䁬樷ヂ믎申⦥栲䊱橙奀䫂汙涻礥癱瀸䭭⤣㭎噷</w:t>
      </w:r>
      <w:r>
        <w:rPr/>
        <w:t>ꦘ</w:t>
      </w:r>
      <w:r>
        <w:rPr/>
        <w:t>瘺쉢쉆竂</w:t>
      </w:r>
      <w:r>
        <w:rPr/>
        <w:t>ꤽ⩴</w:t>
      </w:r>
      <w:r>
        <w:rPr/>
        <w:t>穹慱礸䁸奔朷堬煌쉈㕆㍺⏂䕖奮썊涿剮⎥뇂亩獗ꆩ顕偘㑐</w:t>
      </w:r>
      <w:r>
        <w:rPr/>
        <w:t>ⲩ</w:t>
      </w:r>
      <w:r>
        <w:rPr/>
        <w:t>싂墩⩠毎숫輽⥔䩥</w:t>
      </w:r>
      <w:r>
        <w:rPr/>
        <w:t>꧂</w:t>
      </w:r>
      <w:r>
        <w:rPr/>
        <w:t>癬⒩쉢䅲橨䝘㩦周堫⭋弩쉦㥭啖珂㝹⽇⏍숮桚ꌶ숲䉦晧刦뽳〬冮痎柂㙎飃楉䕉</w:t>
      </w:r>
      <w:r>
        <w:rPr/>
        <w:t>ꤪꤷ</w:t>
      </w:r>
      <w:r>
        <w:rPr/>
        <w:t>坮懂佾敧绂슩䙪䴮쵗㭐싂㛃숣恔㡾♴璘祎⑊㥸津녇☩员䵱劵ꆥ瑏䷂怫復彨瞻磂熩元넥숭潞깔奺癥啯輫眨㩸쉙婖⥉䘤칟渽㍾゘唻䅐倪䡩⬸獥咿皏敚䱕⍨橇싂⻂䕱쉲⴫╩捏䓃㖿偩썖쉭㧂ꏃ燃䄱么皏湔䐰㙙⽆敘䫂睧쉮싂欪敹洩橡䓃去濂</w:t>
      </w:r>
      <w:r>
        <w:rPr/>
        <w:t>ꖥ</w:t>
      </w:r>
      <w:r>
        <w:rPr/>
        <w:t>숬㉘싃㎥楕䡴䦥瞩堳⩮⩁</w:t>
      </w:r>
      <w:r>
        <w:rPr/>
        <w:t>꧂</w:t>
      </w:r>
      <w:r>
        <w:rPr/>
        <w:t>촹飂㖩♣挱ㄶ㤴まで牧⑲泂ꍱ䓂扤뇂䱠㫂燂䙃祊쉀㗂</w:t>
      </w:r>
      <w:r>
        <w:rPr/>
        <w:t>ⵓ</w:t>
      </w:r>
      <w:r>
        <w:rPr/>
        <w:t>ぬ歹呸穀ꆩ◂礦由깞栣⺮녶⸮ㅩ⩗촱㘲汙⻂桚싂긨硕哂䅠</w:t>
      </w:r>
      <w:r>
        <w:rPr/>
        <w:t>ⴲ</w:t>
      </w:r>
      <w:r>
        <w:rPr/>
        <w:t>扊쉮⩭䑏棂䌻뇂䙬啑繐㴣䄮ㄶ垱㥮ꥣ䐊⭸숯㙟価橵⽁숬싂㕩䚵厵╬桊侘泂婸㨻ꇂ䝘㕑䤩㤵协</w:t>
      </w:r>
      <w:r>
        <w:rPr/>
        <w:t>꧂⨺</w:t>
      </w:r>
      <w:r>
        <w:rPr/>
        <w:t>唸汨ꌶ⵱㩑䓂䵶썡걣繬潗傿珃頪⿂督㬩㛎危穒녾占嚬汏扞摗㐯穇慱䍳숺瘳姂䠭捕⍍㚵䐪㨬䥬뽾ꄶ捴廂쌴㭖杲ꅄ瑑쉤㑲쉉卨</w:t>
      </w:r>
      <w:r>
        <w:rPr/>
        <w:t>ⱬ</w:t>
      </w:r>
      <w:r>
        <w:rPr/>
        <w:t>頩瀨쉔슥╷椬⸺㟂문뼩塵噔輭㪩䲏煺㑚⾻㣃</w:t>
      </w:r>
      <w:r>
        <w:rPr/>
        <w:t>⵰</w:t>
      </w:r>
      <w:r>
        <w:rPr/>
        <w:t>申晖딭墻癰塢㥆䈪乆⽨睇獔숽䞵⨰獢䩤㭾影垿숬硦☸昳瞵ꅩ딫䐭睨㨴窡啱뽴櫎숽偧碱䉣⾮䕹㦮绍摂㬬⹷䤷桋ꇂ祯绎뽫㤺쉦恔썭㓂祾顙뇂㩙쉞匽䂱녥⌹拂츻折撥</w:t>
      </w:r>
      <w:r>
        <w:rPr/>
        <w:t>ꤳ</w:t>
      </w:r>
      <w:r>
        <w:rPr/>
        <w:t>쉤檱囂䅨埂灸䍺㠤伱㥵㥵㵓䬪偕쉕癞뼶佀輹</w:t>
      </w:r>
      <w:r>
        <w:rPr/>
        <w:t>ⱖ</w:t>
      </w:r>
      <w:r>
        <w:rPr/>
        <w:t>쉌쉡吶⹨䓂싂烂䕲娬捃焳쌭䜯ꅪ塪▣㉺瑷䥇䠹䭠䍧╄넺쉉䵲</w:t>
      </w:r>
      <w:r>
        <w:rPr/>
        <w:t>ⴲ</w:t>
      </w:r>
      <w:r>
        <w:rPr/>
        <w:t>煬싎䳂滍哂䮮楢畏</w:t>
      </w:r>
      <w:r>
        <w:rPr/>
        <w:t>ꦩ</w:t>
      </w:r>
      <w:r>
        <w:rPr/>
        <w:t>恌㍠</w:t>
      </w:r>
      <w:r>
        <w:rPr/>
        <w:t>ꥆ</w:t>
      </w:r>
      <w:r>
        <w:rPr/>
        <w:t>䍶걒뇂潦⨶栫輳圭숫⨪輦숪砹</w:t>
      </w:r>
      <w:r>
        <w:rPr/>
        <w:t>꥓</w:t>
      </w:r>
      <w:r>
        <w:rPr/>
        <w:t>㖩繞ぅ眱䑚佣썦⛂歠眵싍䀱쉥ㅋ䡉廂榱纻烂⤷ꎿ橶⽎</w:t>
      </w:r>
      <w:r>
        <w:rPr/>
        <w:t>ⰳ</w:t>
      </w:r>
      <w:r>
        <w:rPr/>
        <w:t>彰╥忎츯숵䩍쉕쉮ꥤ䝱⥩썇䨷秂匬䍶㉍㨵䩐슬䨻刷䠨捠婏녋嗂묩獍䐬汲㡱截ꥧ牠氨⩲债땺⥳</w:t>
      </w:r>
      <w:r>
        <w:rPr/>
        <w:t>ꗎ</w:t>
      </w:r>
      <w:r>
        <w:rPr/>
        <w:t>奬싂</w:t>
      </w:r>
      <w:r>
        <w:rPr/>
        <w:t>ꥒ⨪ꤹ</w:t>
      </w:r>
      <w:r>
        <w:rPr/>
        <w:t>僂╳㉡儭匫奞㉶㭌瑌땒倵⽔쉃ꆩ╥㡵扖车劵参獋ꥳ稱淂⽯婂挮焩瓂啔爪</w:t>
      </w:r>
      <w:r>
        <w:rPr/>
        <w:t>ꔭ</w:t>
      </w:r>
      <w:r>
        <w:rPr/>
        <w:t>拂싃敲䍄䉄汘䩹䒵倷㧂嘪걮縹甴䉍슣夣䑥瀽⍳䭧뭨慁䚘塈䢏</w:t>
      </w:r>
      <w:r>
        <w:rPr/>
        <w:t>ⵈ</w:t>
      </w:r>
      <w:r>
        <w:rPr/>
        <w:t>㡷땊땶</w:t>
      </w:r>
      <w:r>
        <w:rPr/>
        <w:t>⢻</w:t>
      </w:r>
      <w:r>
        <w:rPr/>
        <w:t>숪</w:t>
      </w:r>
      <w:r>
        <w:rPr/>
        <w:t>ꕓ</w:t>
      </w:r>
      <w:r>
        <w:rPr/>
        <w:t>쉱싂쉞쉧㡐숲畂칓습凃┯녋幒䥸㡠晵䀯ꥵ䵢㍵㗂炿唭뭱溿䢡깄窱䁸䪩癅栻い⭥个숬ꏍꌻ柂穔䁚</w:t>
      </w:r>
      <w:r>
        <w:rPr/>
        <w:t>ⰸ</w:t>
      </w:r>
      <w:r>
        <w:rPr/>
        <w:t>乀⦿⽨慭㐥숬䆥睌쵥擎晢숻佐㑑숳洲숦稰썡稶仂摓硇乕䌫漪伷ꥤ歬㑊䩕䥤庩炻湮照噂쉈娻㝴顃䍌斣卖쉅塞⪿㪩㐳婃辵긳㵦캻瑰佢媬싂</w:t>
      </w:r>
      <w:r>
        <w:rPr/>
        <w:t>꧂</w:t>
      </w:r>
      <w:r>
        <w:rPr/>
        <w:t>䏍쵬睫떣婊拂澘⹸썑ㅃ⹡ꌷ未慲뾘㧂瀪澻婇⥞슮쌩촯瓂朴迂⩊㯃卄⍣嘭䩩캩眊㌶挫汅礪樽穣浒勂</w:t>
      </w:r>
      <w:r>
        <w:rPr/>
        <w:t>ⱁ</w:t>
      </w:r>
      <w:r>
        <w:rPr/>
        <w:t>盂恞⬬甩堬橊檥䍴ぺ넪⏂灬싎砫䔴禩䉀繢숷</w:t>
      </w:r>
      <w:r>
        <w:rPr/>
        <w:t>ꕕ</w:t>
      </w:r>
      <w:r>
        <w:rPr/>
        <w:t>捉╞㭷ꍂ숥啺忎칐㘦塔慓佉</w:t>
      </w:r>
      <w:r>
        <w:rPr/>
        <w:t>⢏</w:t>
      </w:r>
      <w:r>
        <w:rPr/>
        <w:t>汩</w:t>
      </w:r>
      <w:r>
        <w:rPr/>
        <w:t>ⷂ</w:t>
      </w:r>
      <w:r>
        <w:rPr/>
        <w:t>쉡</w:t>
      </w:r>
      <w:r>
        <w:rPr/>
        <w:t>ꦏ</w:t>
      </w:r>
      <w:r>
        <w:rPr/>
        <w:t>斩쉣䵾拂ぷ剨쉬♖卖숴칅䭖䘵飍㒬硷╉佲䅧顭숬䓂⨮奲噈┷┹搭兠睳纏㘰깣䱐긲坞恀䈲晩뽆㙦剮⪏䔪뽄瘶쉟ꅶ礹㍵墣떱撘쉞싂땞颿塩㐽瑖숯ꅤ</w:t>
      </w:r>
      <w:r>
        <w:rPr/>
        <w:t>ⴱ</w:t>
      </w:r>
      <w:r>
        <w:rPr/>
        <w:t>欲䱾榮䐤㞏匮娳参煙숨怣盂䞘洪啖⩏輪⛂潷稲⩎轃⑧═瑍敠쉀촪ꄴ⌵㴪쉌卦쉭圪仂棂乩本</w:t>
      </w:r>
      <w:r>
        <w:rPr/>
        <w:t>꧂</w:t>
      </w:r>
      <w:r>
        <w:rPr/>
        <w:t>䕥㡃づ슱㙄䅎습슏</w:t>
      </w:r>
      <w:r>
        <w:rPr/>
        <w:t>ⰸ</w:t>
      </w:r>
      <w:r>
        <w:rPr/>
        <w:t>渱⩧䒩⹳썮╈䝸搬</w:t>
      </w:r>
      <w:r>
        <w:rPr/>
        <w:t>⡬</w:t>
      </w:r>
      <w:r>
        <w:rPr/>
        <w:t>牤頵╗쉞䯂⪏쉅</w:t>
      </w:r>
      <w:r>
        <w:rPr/>
        <w:t>⡒</w:t>
      </w:r>
      <w:r>
        <w:rPr/>
        <w:t>晌从獣䬮㑦䳂쏂硱ꄰ汭⤨剣⸨绂サ</w:t>
      </w:r>
      <w:r>
        <w:rPr/>
        <w:t>ꖵ</w:t>
      </w:r>
      <w:r>
        <w:rPr/>
        <w:t>厡塶꥚㮩㦩싂弯싎䘵넵⩵秃⪱伭숨沘쉦췎</w:t>
      </w:r>
      <w:r>
        <w:rPr/>
        <w:t>ⴹ</w:t>
      </w:r>
      <w:r>
        <w:rPr/>
        <w:t>潇딪縪稬걵橋場彙偯年愪촹恹轀縱橐匭㵋㩨쉯</w:t>
      </w:r>
      <w:r>
        <w:rPr/>
        <w:t>ꕖ</w:t>
      </w:r>
      <w:r>
        <w:rPr/>
        <w:t>썀浩䥘싃礪⼳畏樮㞥晓伬轷ꅇ疵싂祏⨤췂㵥挵쉖䨮扑</w:t>
      </w:r>
      <w:r>
        <w:rPr/>
        <w:t>Ⱕ</w:t>
      </w:r>
      <w:r>
        <w:rPr/>
        <w:t>념걏⑯轱秎⩔娪</w:t>
      </w:r>
      <w:r>
        <w:rPr/>
        <w:t>ⷂ</w:t>
      </w:r>
      <w:r>
        <w:rPr/>
        <w:t>协㉙〬ꌹ炬╫숹</w:t>
      </w:r>
      <w:r>
        <w:rPr/>
        <w:t>ꥋ</w:t>
      </w:r>
      <w:r>
        <w:rPr/>
        <w:t>㢏◂☤쉐녮栥勂넥椺其怶獑焥컂⩚偾쉐썣⮻</w:t>
      </w:r>
      <w:r>
        <w:rPr/>
        <w:t>⠤</w:t>
      </w:r>
      <w:r>
        <w:rPr/>
        <w:t>乞䕑⤬櫂䜪⭋繕ꌴ癓礽⯂쉶䝩丳䭹慒痂氰ꍎ㘸㋂治癮䘥癬䝓숨㉏깯녨獘㩖㎥䭇䇂癀䎏䡚ぬ熱㚬汹懂쌰协쉮䱮睸塲䕧㥖䑍썫浆盂捕㣂䐽㭚瀱䞣숣䴪圦⨯쉦搲슩</w:t>
      </w:r>
      <w:r>
        <w:rPr/>
        <w:t>ⴺ</w:t>
      </w:r>
      <w:r>
        <w:rPr/>
        <w:t>뼦숵싂싃潖㭖猵曂⼹㑐㙂썒塆坱汶㩰㕘썚쵦禣弩㩠⹈쉾曂㉄㶬㠹▩뽄癐摧캵佶䘪橕㙫倷갦绎ꍵ汕⧂㉱䱪걓塉䂮깤畱䝮쉥傡숺䁯唩</w:t>
      </w:r>
      <w:r>
        <w:rPr/>
        <w:t>⡎</w:t>
      </w:r>
      <w:r>
        <w:rPr/>
        <w:t>ꕋ␪</w:t>
      </w:r>
      <w:r>
        <w:rPr/>
        <w:t>悵梣⌱坹</w:t>
      </w:r>
      <w:r>
        <w:rPr/>
        <w:t>ꕳ</w:t>
      </w:r>
      <w:r>
        <w:rPr/>
        <w:t>摥烂▮㛂땧⦿祇⩤渺癢㥧歞䑅칬쉷ㄽ㭧噞圵떩恈剑啔ヂ乂뭍╷㗂瘺싂</w:t>
      </w:r>
      <w:r>
        <w:rPr/>
        <w:t>ⲻ</w:t>
      </w:r>
      <w:r>
        <w:rPr/>
        <w:t>슣橷縻杅辻⏂潳㕆棂긻䲡㵚䈺ꌩ塒쉾昱乪礬꤮쉂こ愻쉺埂嗍党塍㑊颻곂橙⽉걦쵃싂呒两倰䊩湔溿㟂쉟杤曂序뾮䥖矂꺿繏楅猪䠴晊䌊祴獵焤总갬滂</w:t>
      </w:r>
      <w:r>
        <w:rPr/>
        <w:t>⠪</w:t>
      </w:r>
      <w:r>
        <w:rPr/>
        <w:t>㍌촰㉭쉗䄵爷</w:t>
      </w:r>
      <w:r>
        <w:rPr/>
        <w:t>꥟⒵</w:t>
      </w:r>
      <w:r>
        <w:rPr/>
        <w:t>轓Ⓜ敲ꅖ㈬㉘欲쉺楯</w:t>
      </w:r>
      <w:r>
        <w:rPr/>
        <w:t>꧂</w:t>
      </w:r>
      <w:r>
        <w:rPr/>
        <w:t>繒</w:t>
      </w:r>
      <w:r>
        <w:rPr/>
        <w:t>Ɐ</w:t>
      </w:r>
      <w:r>
        <w:rPr/>
        <w:t>着呱㥟着㜪</w:t>
      </w:r>
      <w:r>
        <w:rPr/>
        <w:t>ꥍ</w:t>
      </w:r>
      <w:r>
        <w:rPr/>
        <w:t>䑥椺⭇彵嗂뇂⨹쉌车濂っ</w:t>
      </w:r>
      <w:r>
        <w:rPr/>
        <w:t>ꕊ</w:t>
      </w:r>
      <w:r>
        <w:rPr/>
        <w:t>縪潁䡷㞱佖뾿昨㍡祘坲⭀勍㵾뮡숹숲㥸꤮⑈䵳쉁⪱⥶⭃</w:t>
      </w:r>
      <w:r>
        <w:rPr/>
        <w:t>ꥐ</w:t>
      </w:r>
      <w:r>
        <w:rPr/>
        <w:t>怸噡쉍拂䱱䒏椺盂㘴꺩⨽癫㩚慑敤兓偳䩉瀸녋悩ꆵ깥슩숣㯂撣皮㩷겵쉪ヂ⎩뭑갻惂摕浸抡轓㈲敮㘩⼷싂潌偅甤⿂彈쉄숳顬繃嫂扲숴獊硶ㅖ㴴싎瞩灁㌮䡲䎵䀮긱斥숫ㅾ儸㗂䅟湯爥㢩戩䊩㙏숽㥌抩쉉⌳⩧䍫뗃敌쉦槃厩䝓䨪卌</w:t>
      </w:r>
      <w:r>
        <w:rPr/>
        <w:t>ⱕ</w:t>
      </w:r>
      <w:r>
        <w:rPr/>
        <w:t>奄㐬䕨凂⽉쉮싎㡘⑤</w:t>
      </w:r>
      <w:r>
        <w:rPr/>
        <w:t>⡓</w:t>
      </w:r>
      <w:r>
        <w:rPr/>
        <w:t>妣☺쉕츱㷃縴䜯숻冏瘸囂㏂땺偋啷湎ꥩ넺潣䝾⬵况䚡榩뮩敬爯扒甽㙳딵㘻䭧⽴䥚㙉䴲㘶噢抡숺ぇㄵ参牙牒⼸ふ塲繪</w:t>
      </w:r>
      <w:r>
        <w:rPr/>
        <w:t>꧂</w:t>
      </w:r>
      <w:r>
        <w:rPr/>
        <w:t>䅶</w:t>
      </w:r>
      <w:r>
        <w:rPr/>
        <w:t>ꕚ⌰</w:t>
      </w:r>
      <w:r>
        <w:rPr/>
        <w:t>䵭慹礪喩㧎㉎恲恍</w:t>
      </w:r>
      <w:r>
        <w:rPr/>
        <w:t>ⷃ</w:t>
      </w:r>
      <w:r>
        <w:rPr/>
        <w:t>㙢票漨㤽堶桞偋ꍁ削䱥桪╡穩燍穗燂걲偰䒘㒿忎뽘庩숹噞倬</w:t>
      </w:r>
      <w:r>
        <w:rPr/>
        <w:t>ꥂ</w:t>
      </w:r>
      <w:r>
        <w:rPr/>
        <w:t>㊻깚湪䘯瑶摒犮䝨⪏싂帰┺⹞䭧煢♁㍉쉷충悬佟䜨Ⓜ</w:t>
      </w:r>
      <w:r>
        <w:rPr/>
        <w:t>Ⳃ</w:t>
      </w:r>
      <w:r>
        <w:rPr/>
        <w:t>晁䰭䎏损</w:t>
      </w:r>
      <w:r>
        <w:rPr/>
        <w:t>ꕶ</w:t>
      </w:r>
      <w:r>
        <w:rPr/>
        <w:t>じ</w:t>
      </w:r>
      <w:r>
        <w:rPr/>
        <w:t>⣂</w:t>
      </w:r>
      <w:r>
        <w:rPr/>
        <w:t>뿂</w:t>
      </w:r>
      <w:r>
        <w:rPr/>
        <w:t>⡒◂</w:t>
      </w:r>
      <w:r>
        <w:rPr/>
        <w:t>싂啵楮◂欪츸</w:t>
      </w:r>
      <w:r>
        <w:rPr/>
        <w:t>ꤤ</w:t>
      </w:r>
      <w:r>
        <w:rPr/>
        <w:t>儥场弭</w:t>
      </w:r>
      <w:r>
        <w:rPr/>
        <w:t>ⷂ</w:t>
      </w:r>
      <w:r>
        <w:rPr/>
        <w:t>瀽瑃傥㥬㥵䡔㨹쉫歎쉩奷䎮恏伬䒻町牸䕒儽䥴牳痂㭬㕠畎婢轔츥갭䥞㍕㭦캱潉⩖お啷㵺幨슻睢쉂懂縩疵䌵䶣浹⩤畒슬싂㭄乩㈦盂䩟㙎挴狂柂㡋쵆干彏偘⺿輰쉍問쵌匶쵘⪵㭐憻䭦촶ㅆ꥞숴䍾剑漽⮣㎵奐䙪幣슻畾㢿뽟祥祇幩䘣㈥㍖界</w:t>
      </w:r>
      <w:r>
        <w:rPr/>
        <w:t>Ⱳ</w:t>
      </w:r>
      <w:r>
        <w:rPr/>
        <w:t>쵊坾⪥녃</w:t>
      </w:r>
      <w:r>
        <w:rPr/>
        <w:t>ꗂ</w:t>
      </w:r>
      <w:r>
        <w:rPr/>
        <w:t>㑊쉹㵑뽓쵦땒ꆱ</w:t>
      </w:r>
      <w:r>
        <w:rPr/>
        <w:t>ꔻ</w:t>
      </w:r>
      <w:r>
        <w:rPr/>
        <w:t>䩶슻㡖싂쉳启梣㘤焲쉂⸪搭殘䱚땈栳쉁녔⍆䵤䩸쉏䵦佩猹渺瞩걹㥰癪ㄻ䯎⼪䈶깷灂垿⺥쉲촬獎쉒㝵挱㜯㶬㣂䭑噍</w:t>
      </w:r>
      <w:r>
        <w:rPr/>
        <w:t>ꕚ</w:t>
      </w:r>
      <w:r>
        <w:rPr/>
        <w:t>妩䤴掩獤共⯎懂⦩숹䘹殩칹辣싂껂奨渻灪娪㐹攪䅣쉄쉟瑎</w:t>
      </w:r>
      <w:r>
        <w:rPr/>
        <w:t>ⵊ⚘</w:t>
      </w:r>
      <w:r>
        <w:rPr/>
        <w:t>쉧⩶썆呷숭乯輤⺿</w:t>
      </w:r>
      <w:r>
        <w:rPr/>
        <w:t>Ⰺ</w:t>
      </w:r>
      <w:r>
        <w:rPr/>
        <w:t>땀楱숯깈单쉵㑬㭭槂㴳礴▱넴佾幧⌵䕖瓂恈숻싂䘹싂娨</w:t>
      </w:r>
      <w:r>
        <w:rPr/>
        <w:t>⢘</w:t>
      </w:r>
      <w:r>
        <w:rPr/>
        <w:t>側넮♔䴺〩睷㑁哂幓⑪傥买砪㡤輦쉡穣䞣㶻楱顟偙噺湨쉀ㅐ僂㑾䟍쌪煸䗂껃楉䲣獫姂묳䉫幡䡚䤷⸦晞</w:t>
      </w:r>
      <w:r>
        <w:rPr/>
        <w:t>Ⳃ</w:t>
      </w:r>
      <w:r>
        <w:rPr/>
        <w:t>㗂⩢⑟楃皥垥ꌻ打슬祥쉱迍슡砳썘歰</w:t>
      </w:r>
      <w:r>
        <w:rPr/>
        <w:t>⡘</w:t>
      </w:r>
      <w:r>
        <w:rPr/>
        <w:t>䐳摡夶ꍧ쵪쉪礨奄㕵䢏⍅䫍쉗坒쉖洲䭡欦獊繓숬</w:t>
      </w:r>
      <w:r>
        <w:rPr/>
        <w:t>ꖩ</w:t>
      </w:r>
      <w:r>
        <w:rPr/>
        <w:t>깚橕</w:t>
      </w:r>
      <w:r>
        <w:rPr/>
        <w:t>Ⲙ</w:t>
      </w:r>
      <w:r>
        <w:rPr/>
        <w:t>祂䨴䀶璮奺⯂朲旂犵츽朤浐㎮ꄭ縣灩ꥴ礹眩쉗╨</w:t>
      </w:r>
      <w:r>
        <w:rPr/>
        <w:t>Ⱛ</w:t>
      </w:r>
      <w:r>
        <w:rPr/>
        <w:t>묰啅숳때</w:t>
      </w:r>
      <w:r>
        <w:rPr/>
        <w:t>ⵅ</w:t>
      </w:r>
      <w:r>
        <w:rPr/>
        <w:t>㥐⨩㑯쉎㦩</w:t>
      </w:r>
      <w:r>
        <w:rPr/>
        <w:t>꧂</w:t>
      </w:r>
      <w:r>
        <w:rPr/>
        <w:t>囂</w:t>
      </w:r>
      <w:r>
        <w:rPr/>
        <w:t>ⵠ</w:t>
      </w:r>
      <w:r>
        <w:rPr/>
        <w:t>숰♥旂临䑇뭤쉦唱䵳꥘祖䬶쉴瞘</w:t>
      </w:r>
      <w:r>
        <w:rPr/>
        <w:t>ꕥ</w:t>
      </w:r>
      <w:r>
        <w:rPr/>
        <w:t>榩爫슩摩獅昪㞣뭋㥦⍳搤䜻◂</w:t>
      </w:r>
      <w:r>
        <w:rPr/>
        <w:t>Ȿ⡌</w:t>
      </w:r>
      <w:r>
        <w:rPr/>
        <w:t>煲䁑す⛂䙸</w:t>
      </w:r>
      <w:r>
        <w:rPr/>
        <w:t>Ⲙ</w:t>
      </w:r>
      <w:r>
        <w:rPr/>
        <w:t>ꄴ⥳뮡塨䰳쉪旂彮橎噟礻椷ꅤ畋咬♹䦱ぉ匴䍸</w:t>
      </w:r>
      <w:r>
        <w:rPr/>
        <w:t>ꥌ</w:t>
      </w:r>
      <w:r>
        <w:rPr/>
        <w:t>睤㵗싍坬⯍䕈ꏂ癯㕌숳숲轹쉸楶瞩䁠䍓丫礽繱縰汱걸彋婤繃昵滂磂슮䁸뭵噄䍂뭱䠵䵈숴橖燂眦쵷</w:t>
      </w:r>
      <w:r>
        <w:rPr/>
        <w:t>ꥏ</w:t>
      </w:r>
      <w:r>
        <w:rPr/>
        <w:t>㵨쉢頲厏☲갽♎揂疘◂녔ꄳ썳㙢쉩ꎘ煀㥂秂䌳쵔ꅨ㑆긲楠竍ꌪ䮿㝖乤싂㞡厵썔畊塆⦮⹴息栶恗㓂칯彸䘹捩습⍟슩瑯⽇䱂꥚䘪睠슬ꅚ䙒㝔牡⩳슩싂䵞뭘截㌵⑩偉媥䑩뼷揂䙆剑厬捌睳噍㍵쉙⌥숮炘묪ㆱ轌堸燂싂爴犩湆숮ꅄ땷庱⥺囃ꄳ忂檘濂氤汐쉅剴掬畕繁漳廃㍄☬㍇硴⫍䭲㈪䑆쉰嘥⸣慲뽚湋来ꥰ䉵頴䩴湬制卸穉녩轩塩㵧汢猹䕗㉗┥䵈頺均䩸帱礭䥓䩡怪꺻圪䍾獈䫂숤</w:t>
      </w:r>
      <w:r>
        <w:rPr/>
        <w:t>⢩</w:t>
      </w:r>
      <w:r>
        <w:rPr/>
        <w:t>쉒烂捱</w:t>
      </w:r>
      <w:r>
        <w:rPr/>
        <w:t>ⷍ</w:t>
      </w:r>
      <w:r>
        <w:rPr/>
        <w:t>㵈⍢愣眴䴴쉱숸썙썰╭伯▿딴卧♇帷㝁갤걓䑨쉍啊</w:t>
      </w:r>
      <w:r>
        <w:rPr/>
        <w:t>ꦩ⦿⹨</w:t>
      </w:r>
      <w:r>
        <w:rPr/>
        <w:t>䜦㟂쉆</w:t>
      </w:r>
      <w:r>
        <w:rPr/>
        <w:t>ꥅ</w:t>
      </w:r>
      <w:r>
        <w:rPr/>
        <w:t>獉숮偒䁯採㥵䉧㝶ヂ坸轙嫂쌽濂ꅌ轂⹈幪㝋</w:t>
      </w:r>
      <w:r>
        <w:rPr/>
        <w:t>⡶</w:t>
      </w:r>
      <w:r>
        <w:rPr/>
        <w:t>넦乐칡䓂淎쉪揎摠⭯ꥶ澡㩯玮畏堦⹩</w:t>
      </w:r>
      <w:r>
        <w:rPr/>
        <w:t>ꖬ</w:t>
      </w:r>
      <w:r>
        <w:rPr/>
        <w:t>㝰</w:t>
      </w:r>
      <w:r>
        <w:rPr/>
        <w:t>ⵗ</w:t>
      </w:r>
      <w:r>
        <w:rPr/>
        <w:t>頪쉳旍恡楾剺♒樮彨</w:t>
      </w:r>
      <w:r>
        <w:rPr/>
        <w:t>꧂ꗂ</w:t>
      </w:r>
      <w:r>
        <w:rPr/>
        <w:t>깍㩑㌵吰ꅚ촵♅歒抩䕌稬礥♂墩桭砬㙫冻浶곍㩃焊⍭뭅朤㬳儽㐲싂䝰⫂⦥懂䑌婲뭩쉌だ炩掻〦穁洳奵㍯슘⼰攣吣縲撣싍㛂塦吵㵆愸쉚伷갭坂녺䭁䡧䚻䶿㥠盂幵㕲㉎</w:t>
      </w:r>
      <w:r>
        <w:rPr/>
        <w:t>ꤽꖡ</w:t>
      </w:r>
      <w:r>
        <w:rPr/>
        <w:t>䜸㍵碏塙ㅡ䬷呪稬슣啌</w:t>
      </w:r>
      <w:r>
        <w:rPr/>
        <w:t>⣂</w:t>
      </w:r>
      <w:r>
        <w:rPr/>
        <w:t>뽾숣쉮棂䛂愬伻願琻卖㞱㵥刨祢㇂挸洰㩂♓쉄䔯㑳毎䱃㶻쉇촹䱔㥔枱䙺ꅭ晱怸䘴⨳쉺쉡䤥歲췂㚵䱳긹쎬숤慟䠶⽷⦱役㏂杆澩繘⸴奷扸㭄弹癭⽠ꥲ嚻惂椩습㠲견婑쉒俍䯂♟乥╸ꌹ幡녫扔㥑嗂쉲녕檻䄱⯂劘䊘슥縵♩檏뮥畟慟桓⬩</w:t>
      </w:r>
      <w:r>
        <w:rPr/>
        <w:t>ꕬ</w:t>
      </w:r>
      <w:r>
        <w:rPr/>
        <w:t>丣슮湐숱歱ꅢ焻瓂</w:t>
      </w:r>
      <w:r>
        <w:rPr/>
        <w:t>ⵗ</w:t>
      </w:r>
      <w:r>
        <w:rPr/>
        <w:t>䌩术䭑㡢⨪㒿估ꅔ숽祤</w:t>
      </w:r>
      <w:r>
        <w:rPr/>
        <w:t>ꤺ</w:t>
      </w:r>
      <w:r>
        <w:rPr/>
        <w:t>㩱숩쉎颩䟂</w:t>
      </w:r>
      <w:r>
        <w:rPr/>
        <w:t>ⱈ</w:t>
      </w:r>
      <w:r>
        <w:rPr/>
        <w:t>숵⮡슥㕾㇂䍥㭔具猨䑁楀⑏㕊䡊㤩㵮䷂╹樮䘱쵢㙧噹瞡䦩䓎泂숯砩⻎柍繕坖绂㈭疩⍡栰겵싃婷殮㥦䍭縭睊潦䘴犿轹ㅶ숭쉮쉎䃎䡙䡲쉮㵵啂⬲쉤桩㩌偮쉢쉳㌪枩숫匹姍硩圫䆻╒慧塆洺쉀䱤쵢㝨獊帱㚬促⧂ㄨ</w:t>
      </w:r>
      <w:r>
        <w:rPr/>
        <w:t>ꦱ</w:t>
      </w:r>
      <w:r>
        <w:rPr/>
        <w:t>奒奟ꍅ쌬塢㑑숪⫃ꍘ促顉</w:t>
      </w:r>
      <w:r>
        <w:rPr/>
        <w:t>꧂</w:t>
      </w:r>
      <w:r>
        <w:rPr/>
        <w:t>ネ</w:t>
      </w:r>
      <w:r>
        <w:rPr/>
        <w:t>Ⲯ</w:t>
      </w:r>
      <w:r>
        <w:rPr/>
        <w:t>컂睉㷂</w:t>
      </w:r>
      <w:r>
        <w:rPr/>
        <w:t>ꖩ</w:t>
      </w:r>
      <w:r>
        <w:rPr/>
        <w:t>쉆⩾ㄣ╲係撏꺥䤴ヂ灀縹垱썥㤵䶱奭湍繅쉅㎩匤䉉毂佖慵廂⹓卋㝵쎘㴪</w:t>
      </w:r>
      <w:r>
        <w:rPr/>
        <w:t>ꕘ</w:t>
      </w:r>
      <w:r>
        <w:rPr/>
        <w:t>奾녋▥琥哂㙀佃婣싂⪣䩐福暩딷奔歞쵟⧂眽⽚神㗂䔰佘⍇뭀</w:t>
      </w:r>
      <w:r>
        <w:rPr/>
        <w:t>ꥃ</w:t>
      </w:r>
      <w:r>
        <w:rPr/>
        <w:t>彺唥⩡㙤截媣䀤業橏琬⨸纬樫땖洸恎故唰坡까⺥捞産♠癄㌽佀㍤截⵶嘪</w:t>
      </w:r>
      <w:r>
        <w:rPr/>
        <w:t>ⵯ</w:t>
      </w:r>
      <w:r>
        <w:rPr/>
        <w:t>쉚⸴㩇係ꌦ꥙쉩塂䩹쉁偹畳仍䁪䫂倱歄뽮䈤奬兩뾩傣䝄䬥刳ꇂ浖䝗긲슏</w:t>
      </w:r>
      <w:r>
        <w:rPr/>
        <w:t>ꥂ</w:t>
      </w:r>
      <w:r>
        <w:rPr/>
        <w:t>㙔恕楟係摱嘯塕啬㐬䕭칣挨촯樭䍶幡㖱쵗橞⩶⿎㉆슿㴤稴湧嘹璩剴扉杙⤰砨堶</w:t>
      </w:r>
      <w:r>
        <w:rPr/>
        <w:t>꧂</w:t>
      </w:r>
      <w:r>
        <w:rPr/>
        <w:t>㕹</w:t>
      </w:r>
      <w:r>
        <w:rPr/>
        <w:t>⡆</w:t>
      </w:r>
      <w:r>
        <w:rPr/>
        <w:t>䕷䶩禿䂘旎ㅉ垻創兇幅쉳쉳㕯䱥㠥兢캬摏禣쵶党昳⩴⼭䅋ꆿ⼵䁱䥄个桪摵⌴㙔呵枻</w:t>
      </w:r>
      <w:r>
        <w:rPr/>
        <w:t>ⱞ</w:t>
      </w:r>
      <w:r>
        <w:rPr/>
        <w:t>䙭쉟Ⓜㆱ묤䉅䈤ꥤ䐦⨹⭺砶뼥㚻⩦㵾칧</w:t>
      </w:r>
      <w:r>
        <w:rPr/>
        <w:t>⡭</w:t>
      </w:r>
      <w:r>
        <w:rPr/>
        <w:t>㩅帊츮睥祒当懂㣂个噂뼶숪깂⩷櫂䩮⹩⍓䄨梩匦呫</w:t>
      </w:r>
      <w:r>
        <w:rPr/>
        <w:t>ꗂ</w:t>
      </w:r>
      <w:r>
        <w:rPr/>
        <w:t>摈熿</w:t>
      </w:r>
      <w:r>
        <w:rPr/>
        <w:t>ꔯ</w:t>
      </w:r>
      <w:r>
        <w:rPr/>
        <w:t>쉂녪䆩슥⹊촶㎵䖩瑅硈竂浮䉕眱勂㬹뽇嘴</w:t>
      </w:r>
      <w:r>
        <w:rPr/>
        <w:t>꧂</w:t>
      </w:r>
      <w:r>
        <w:rPr/>
        <w:t>숦슘塀婲䶣슥洬䥃䈥⩆⥩焲滂咩갩晋⪣⭦昵绂㥋㈰䵓嫂伮獔䡍⎱恨⩎敠㴥杪⌻繎⫂桹帵炘场瑢▮썧슱䬦桶共╟眶</w:t>
      </w:r>
      <w:r>
        <w:rPr/>
        <w:t>⡄</w:t>
      </w:r>
      <w:r>
        <w:rPr/>
        <w:t>惂㚏偡㬳䱤쎏佸堥㝘橖⫂匬柂穩烎晣琩㯂矂呧╎つ塅顬捺⌰別佺䥒倻䝑䔶电⑶싂칰ヂ啟が䌰埂䍩塢剬否ꅘ琪皬㕹呪攵卺쉢㗂⬲啡⏂䩐浆⭪㝤塭</w:t>
      </w:r>
      <w:r>
        <w:rPr/>
        <w:t>⡟</w:t>
      </w:r>
      <w:r>
        <w:rPr/>
        <w:t>䰳杅啩쌺숥幵숳汬璏땑㙥⩆潾瑔殬㵚땊</w:t>
      </w:r>
      <w:r>
        <w:rPr/>
        <w:t>⡩</w:t>
      </w:r>
      <w:r>
        <w:rPr/>
        <w:t>喿磂</w:t>
      </w:r>
      <w:r>
        <w:rPr/>
        <w:t>ꥃ</w:t>
      </w:r>
      <w:r>
        <w:rPr/>
        <w:t>㪣</w:t>
      </w:r>
      <w:r>
        <w:rPr/>
        <w:t>ⱅ</w:t>
      </w:r>
      <w:r>
        <w:rPr/>
        <w:t>㍌慨슮猶婪츳</w:t>
      </w:r>
      <w:r>
        <w:rPr/>
        <w:t>ⴤ</w:t>
      </w:r>
      <w:r>
        <w:rPr/>
        <w:t>輸婊夬凂⨸帰兇伩⩥彇摡䕣惎</w:t>
      </w:r>
      <w:r>
        <w:rPr/>
        <w:t>⡢</w:t>
      </w:r>
      <w:r>
        <w:rPr/>
        <w:t>氣嘺䟂뼯쉞瘱촨㍇桚숵길睑䕢걩恸竂䌫䩍쌽뿎䥉</w:t>
      </w:r>
      <w:r>
        <w:rPr/>
        <w:t>ⱕ⍤</w:t>
      </w:r>
      <w:r>
        <w:rPr/>
        <w:t>쉯灘①땅侣⍈㕆坺</w:t>
      </w:r>
      <w:r>
        <w:rPr/>
        <w:t>Ⳃ</w:t>
      </w:r>
      <w:r>
        <w:rPr/>
        <w:t>洨쉗繋⥔顰煢숵①쎡䠦獚捧催뿃㉨楚쉃㡫濂䤦⑪慐걎묹繬㬦⑴漹兕奖숽捐凂轳墵숳䳂㡀眮番灘勃⬰儯熮숭⎥⭤쉄⿎싂䡴乹녔飍睨稸氪剐䵾卷쉓物ㄫ憮桋⽟䅖㧂畗偱偱漻㡸徱礻歴떘ꥩ㥄넸磍旎䥬ㄤ</w:t>
      </w:r>
      <w:r>
        <w:rPr/>
        <w:t>⠺</w:t>
      </w:r>
      <w:r>
        <w:rPr/>
        <w:t>ㅙ㬲刺娳뽞쉢䤪㠻穳컃睺乬⿍甤卡琶仂汹㍩⤳걾㤶㑎㢱哂姂斬</w:t>
      </w:r>
      <w:r>
        <w:rPr/>
        <w:t>ꦡ</w:t>
      </w:r>
      <w:r>
        <w:rPr/>
        <w:t>깟哃啨垬⤳汪塷䵦猻娭꥕쉉剱㔪根싃氶㫂쉪┲疘㭣仂祾䶣㑦</w:t>
      </w:r>
      <w:r>
        <w:rPr/>
        <w:t>ꕗ</w:t>
      </w:r>
      <w:r>
        <w:rPr/>
        <w:t>礯㠳쉱纬䠩쉈畇ꍀ彋焭牔⵳</w:t>
      </w:r>
      <w:r>
        <w:rPr/>
        <w:t>ꤨ</w:t>
      </w:r>
      <w:r>
        <w:rPr/>
        <w:t>䥅猵㐮潡㉓伥游떏畈믎싂䐴乊㓂䰩䂣쵑呴噀枬磂啡硋㒘稣쉾楪㙸浬녨⨥㔪瑪煄䡸썭</w:t>
      </w:r>
      <w:r>
        <w:rPr/>
        <w:t>ⷂ☪</w:t>
      </w:r>
      <w:r>
        <w:rPr/>
        <w:t>ꍱ☷啠</w:t>
      </w:r>
      <w:r>
        <w:rPr/>
        <w:t>ꗍ</w:t>
      </w:r>
      <w:r>
        <w:rPr/>
        <w:t>슘㝇㈺쵶䍟矍㩸칅䯂쏂䕩쉷┭迂쌪昪숦瘮䷂⥦슘啹凂쉱亥末⥔䘨⦬劘噫썺까</w:t>
      </w:r>
      <w:r>
        <w:rPr/>
        <w:t>⡊</w:t>
      </w:r>
      <w:r>
        <w:rPr/>
        <w:t>杄剢噓쵮ꥩ汚沘싂ꥯ煅幯╨っ䥂⸽䵮竂爯亥</w:t>
      </w:r>
      <w:r>
        <w:rPr/>
        <w:t>ⲩ</w:t>
      </w:r>
      <w:r>
        <w:rPr/>
        <w:t>㇂캩串䅣쉯俎捐숺䇂䨭䳂츶湩♗䥣㇂뭆猬</w:t>
      </w:r>
      <w:r>
        <w:rPr/>
        <w:t>ꥃ</w:t>
      </w:r>
      <w:r>
        <w:rPr/>
        <w:t>彠쉏塤⩾䁡杦싂숴橭㕫昊䈺繓数䴪嚩䭭숥⵳⥍犡㑍㗂烍싂㬳㙟네頭䱕숹䥶砣㎘扚㭕쉱仂䨪쉦娭祗뭬䄨歸顚潲䡑こ</w:t>
      </w:r>
      <w:r>
        <w:rPr/>
        <w:t>ꦻ</w:t>
      </w:r>
      <w:r>
        <w:rPr/>
        <w:t>滂㉊杒媵녃䝺偟㠲圷䠫땦숪捾灟轾⼩扪⥧嚣䈺쉤</w:t>
      </w:r>
      <w:r>
        <w:rPr/>
        <w:t>ⶣ</w:t>
      </w:r>
      <w:r>
        <w:rPr/>
        <w:t>嚘〴㝒䠨䳎썵匣扺㑦祲㪮㩪㌷佘숬슬㥹쉨彺囂㕇㤬숦泂⫂㍍睹玡䉬䑂</w:t>
      </w:r>
      <w:r>
        <w:rPr/>
        <w:t>ⵈ</w:t>
      </w:r>
      <w:r>
        <w:rPr/>
        <w:t>濂幮⽊ꅟ捦灠疿</w:t>
      </w:r>
      <w:r>
        <w:rPr/>
        <w:t>⡱⩡䷂</w:t>
      </w:r>
      <w:r>
        <w:rPr/>
        <w:t>剨䤳畞ꄥ刪숸넻璡쉧欱䁋痂숣桐⹄숬倪䮻ㄴ扉ꅁ㵶㷎䥹橈繱쉁썈ぐ뭀牀䖘畕슮칹柂♏ㄪ䰣繋</w:t>
      </w:r>
      <w:r>
        <w:rPr/>
        <w:t>⡓</w:t>
      </w:r>
      <w:r>
        <w:rPr/>
        <w:t>氩⌲쉓쉌䠹玻夬쉴ꥢ噒⍣쉟偞䚱쉆䁌☺硺㬷⼽㥙係㍴⽥쏂傿썎㩠</w:t>
      </w:r>
      <w:r>
        <w:rPr/>
        <w:t>Ⳃ</w:t>
      </w:r>
      <w:r>
        <w:rPr/>
        <w:t>洫쉃뭤⨦繰兎硫敱㵨硧쵐お玩哂쉢칙啳㙸祊繵䱂皿⌳⹑때堫汲允奁⦣昪㩄祇桞칙唲䍡㑷䬺迂쉔껂坅焣</w:t>
      </w:r>
      <w:r>
        <w:rPr/>
        <w:t>Ⱬ</w:t>
      </w:r>
      <w:r>
        <w:rPr/>
        <w:t>㓂李条㢡슬仂䲘䈱幷䑈灀畩偉싂桰剥⑊걇免㮻䕃㞣䝺はꥰ机슬䜽䄣嘷捱䍉乇䑃䱊搽㴫㵆⵹⤲懂微넻걧序⪣札硉瑑䴶䎿썤呶</w:t>
      </w:r>
      <w:r>
        <w:rPr/>
        <w:t>Ⱕ</w:t>
      </w:r>
      <w:r>
        <w:rPr/>
        <w:t>伻㍑쉰㓂</w:t>
      </w:r>
      <w:r>
        <w:rPr/>
        <w:t>ꕨ</w:t>
      </w:r>
      <w:r>
        <w:rPr/>
        <w:t>项㥗乯凂祾걨䫎刦㝹页倹瞣噁쉫拂朱묺斩</w:t>
      </w:r>
      <w:r>
        <w:rPr/>
        <w:t>ⷂ</w:t>
      </w:r>
      <w:r>
        <w:rPr/>
        <w:t>Ⱟ</w:t>
      </w:r>
      <w:r>
        <w:rPr/>
        <w:t>㥊뭫⏍䭅⫂䵠丬♾湗숱슡朵䍤뗂갤녋呁囂⼫㕨㠶ぇ滂㙀䱦淂숱숪㣃慰嗂泎主ㅱ轴束䴨䍘慲䄣ꥹ쉞梮啨晃ꥵ䥦⽥忂䔯㯎격卑䁷⧂灎묪숯塭䔭㈲㩭⨮爳痂斡䬯䈱㈫㐰扙睆禬昴䵱ꍆ匤뽅参㬮땄</w:t>
      </w:r>
      <w:r>
        <w:rPr/>
        <w:t>ꕵ</w:t>
      </w:r>
      <w:r>
        <w:rPr/>
        <w:t>넭♹参湮췂⸪쏂숤ㅗ</w:t>
      </w:r>
      <w:r>
        <w:rPr/>
        <w:t>ꥎ</w:t>
      </w:r>
      <w:r>
        <w:rPr/>
        <w:t>瘱伦牎</w:t>
      </w:r>
      <w:r>
        <w:rPr/>
        <w:t>ꦿ</w:t>
      </w:r>
      <w:r>
        <w:rPr/>
        <w:t>䡪</w:t>
      </w:r>
      <w:r>
        <w:rPr/>
        <w:t>ꖩ</w:t>
      </w:r>
      <w:r>
        <w:rPr/>
        <w:t>㭎牫䕥硺䓎䩋㙴⥌䜬숴⥀䡅⩇넷⌽泂榏녡걳䥠㞩噞䭯㍧㬸ꥰ拂獁</w:t>
      </w:r>
      <w:r>
        <w:rPr/>
        <w:t>ꕰ</w:t>
      </w:r>
      <w:r>
        <w:rPr/>
        <w:t>습㥷㡾咏쉧轓⵫㵐僂極䍄枏祋㑐坮䱌</w:t>
      </w:r>
      <w:r>
        <w:rPr/>
        <w:t>ꕵ</w:t>
      </w:r>
      <w:r>
        <w:rPr/>
        <w:t>兩⍒攰ꌦ癸璣怹姂⿂ꆣ䒩物㨯䨩ꥣ獎쉲堥ꍮ炩쉭牙〲照健种敍掣搫仂兏洭뽺睹㩬祍</w:t>
      </w:r>
      <w:r>
        <w:rPr/>
        <w:t>ⱪ</w:t>
      </w:r>
      <w:r>
        <w:rPr/>
        <w:t>걨⺡攪숲㢬痂倭毂轩ㅨ忂㥭ꥺ佗⥫싂浟椤㔪䌽危歙슥佉佇䡘㙞쉩楟㉪婴䠭䁇㎿</w:t>
      </w:r>
      <w:r>
        <w:rPr/>
        <w:t>Ⰺ</w:t>
      </w:r>
      <w:r>
        <w:rPr/>
        <w:t>㵈䡦쉣坵쉫沩䩍ꇂ㐭坶㕲㫂㨽ꏂ䱗轖ꥧ啂⍾㞻䛂⻂卩</w:t>
      </w:r>
      <w:r>
        <w:rPr/>
        <w:t>ꔪ</w:t>
      </w:r>
      <w:r>
        <w:rPr/>
        <w:t>盂攱쉚卷㥒圪썍⚣칋쵅숱啔쎿涮㐷繁圱䝫뽅슿䆏澘頻忂削坱汨㍧祴ㅗ圱堬</w:t>
      </w:r>
      <w:r>
        <w:rPr/>
        <w:t>ꤪ</w:t>
      </w:r>
      <w:r>
        <w:rPr/>
        <w:t>灯쉋坨䱞㥱欭弯顄䪬ꅉ倨㌻汫䮩䲮䱖췂䍃䪣渷䡹獃嗂</w:t>
      </w:r>
      <w:r>
        <w:rPr/>
        <w:t>⡎</w:t>
      </w:r>
      <w:r>
        <w:rPr/>
        <w:t>忂쉯╃</w:t>
      </w:r>
      <w:r>
        <w:rPr/>
        <w:t>꧃</w:t>
      </w:r>
      <w:r>
        <w:rPr/>
        <w:t>挮뮡瑇㑘䝅幈䤳숤啰⍌报参励ヂ捎伬潣쉲田䑏申颥⥒䕮ꆡ灉碿</w:t>
      </w:r>
      <w:r>
        <w:rPr/>
        <w:t>ⵥ</w:t>
      </w:r>
      <w:r>
        <w:rPr/>
        <w:t>㨪杇슡犿쉵䍣稲偗䕶啕漦潎칷䙆㠩㭳咥漬䭚㥗숥熵숩㥗숨硁怣瘺넺畉㍓㬦겵쉟</w:t>
      </w:r>
      <w:r>
        <w:rPr/>
        <w:t>⡖</w:t>
      </w:r>
      <w:r>
        <w:rPr/>
        <w:t>稣啸迂攽쉐灒汵㛂땀珂</w:t>
      </w:r>
      <w:r>
        <w:rPr/>
        <w:t>ⵇ</w:t>
      </w:r>
      <w:r>
        <w:rPr/>
        <w:t>놮沩䇂떱纵息医쉴쉀쉭</w:t>
      </w:r>
      <w:r>
        <w:rPr/>
        <w:t>ⰰ</w:t>
      </w:r>
      <w:r>
        <w:rPr/>
        <w:t>䴥ㅌ歰췂썷숦憏抻晪䅁걨啨㒩㬫쉖㭑制쵚슮䡶</w:t>
      </w:r>
      <w:r>
        <w:rPr/>
        <w:t>ꕔ</w:t>
      </w:r>
      <w:r>
        <w:rPr/>
        <w:t>乔杮뽳⩖㕹瘪䥁슬囂䕞㑞晁⩢幗拂幫搭礹䨥卩䰰䵃僂皩呐煚批☪쉙㐻⼨㈳畚㥷</w:t>
      </w:r>
      <w:r>
        <w:rPr/>
        <w:t>⡴⌬</w:t>
      </w:r>
      <w:r>
        <w:rPr/>
        <w:t>카슱</w:t>
      </w:r>
      <w:r>
        <w:rPr/>
        <w:t>ⱇ♁</w:t>
      </w:r>
      <w:r>
        <w:rPr/>
        <w:t>櫂ㄷ扺䑫煲瑚攫咱癅</w:t>
      </w:r>
      <w:r>
        <w:rPr/>
        <w:t>⢵</w:t>
      </w:r>
      <w:r>
        <w:rPr/>
        <w:t>橚쉞轩䰱ꍱ侬쵁煺洯偄슩申焬楌썋朲㘲僎曂</w:t>
      </w:r>
      <w:r>
        <w:rPr/>
        <w:t>ꦵ</w:t>
      </w:r>
      <w:r>
        <w:rPr/>
        <w:t>幚쉪쉐砪쉩뮘뽥쉀縤쉦恥쉣敷쉃扄䎩䕥껍祄垘쉱穁믂</w:t>
      </w:r>
      <w:r>
        <w:rPr/>
        <w:t>ꥉ</w:t>
      </w:r>
      <w:r>
        <w:rPr/>
        <w:t>ⲱ</w:t>
      </w:r>
      <w:r>
        <w:rPr/>
        <w:t>戹橋洷廂깐䆬焺浸帨䊬⹍抩㡨畣긩亵愲⭮彷㨹</w:t>
      </w:r>
      <w:r>
        <w:rPr/>
        <w:t>⡃</w:t>
      </w:r>
      <w:r>
        <w:rPr/>
        <w:t>㥁ꌬ䩙挥⻂牱䶱⑮颡漨㌴堦㧂㍑㖿夥쉀슣⽭䱍皘啙圷伴顒䜹爮噷戬㮻⫂矂쉸㑑땴洸兄獨쵢㘹彎슣㋃榩杪꺣갯뽶⿂媥氥⩍楞땊琭湏庬捳ꅞ䅋</w:t>
      </w:r>
      <w:r>
        <w:rPr/>
        <w:t>⡎</w:t>
      </w:r>
      <w:r>
        <w:rPr/>
        <w:t>㭦搷侱䰻捪㐨頷</w:t>
      </w:r>
      <w:r>
        <w:rPr/>
        <w:t>ꥏ</w:t>
      </w:r>
      <w:r>
        <w:rPr/>
        <w:t>숹䨺橵㉊슩㔮⩔瑑䥒繭⫂䙢毂秃⽢쉤䌯涿晖䤭祩㘲⹱뮩슩恡顒</w:t>
      </w:r>
      <w:r>
        <w:rPr/>
        <w:t>ꕤ</w:t>
      </w:r>
      <w:r>
        <w:rPr/>
        <w:t>䏃縣䌽盂ꥮ칦뭟潪繵䱞恫朸末䕋㚣◂䑴걆㩹䠥슏숭츥媻熣쉁䩒旍</w:t>
      </w:r>
      <w:r>
        <w:rPr/>
        <w:t>ⴽ</w:t>
      </w:r>
      <w:r>
        <w:rPr/>
        <w:t>썑偞</w:t>
      </w:r>
      <w:r>
        <w:rPr/>
        <w:t>⠲</w:t>
      </w:r>
      <w:r>
        <w:rPr/>
        <w:t>砱㭰儯䣂ꅤ偱桚瑵䑸䛂䑃쉐椴걍╤㩢扣慇嗃穏矂깓</w:t>
      </w:r>
      <w:r>
        <w:rPr/>
        <w:t>ꖡ</w:t>
      </w:r>
      <w:r>
        <w:rPr/>
        <w:t>쉳橾敹祙總剷⩒倬⻂橳噑擂摞뿂溮顅䵋磍⩥獥Ⓝ⥳辩甤徱樹⨸佈㯂</w:t>
      </w:r>
      <w:r>
        <w:rPr/>
        <w:t>꧂</w:t>
      </w:r>
      <w:r>
        <w:rPr/>
        <w:t>憿䫎슡ㅡ㍪써呫ꆏ쉞煄싃嚻딪쉇䑾뽌쉑⌷䜫䉘</w:t>
      </w:r>
      <w:r>
        <w:rPr/>
        <w:t>ⲣ</w:t>
      </w:r>
      <w:r>
        <w:rPr/>
        <w:t>栳朊ꌸ汄넷ꍊ</w:t>
      </w:r>
      <w:r>
        <w:rPr/>
        <w:t>ꕹ</w:t>
      </w:r>
      <w:r>
        <w:rPr/>
        <w:t>潺ㅹ㯂</w:t>
      </w:r>
      <w:r>
        <w:rPr/>
        <w:t>ⵆ</w:t>
      </w:r>
      <w:r>
        <w:rPr/>
        <w:t>掻矂瞵禿㨽敦捲깥匰輥瀭䥲⭒噚숹頣㷂㑳쉮</w:t>
      </w:r>
      <w:r>
        <w:rPr/>
        <w:t>⠰</w:t>
      </w:r>
      <w:r>
        <w:rPr/>
        <w:t>썋㑠⫂申쉥㡙䰨乪顅澩⩳〈灦䍵㩓㩡㕧㧎䍐깪㜬뮿秂輸⹔㦩䌭丩땁欫㕏暩</w:t>
      </w:r>
      <w:r>
        <w:rPr/>
        <w:t>ꔲ</w:t>
      </w:r>
      <w:r>
        <w:rPr/>
        <w:t>潁䈽ꌩ珂㡪扄獗牺⍙䯎䙯桒癵汎ꥺꅶ䐵塂䩈䡱懎㜪沬뭓㑔位⩵⩷쉆슬</w:t>
      </w:r>
      <w:r>
        <w:rPr/>
        <w:t>ꕁ</w:t>
      </w:r>
      <w:r>
        <w:rPr/>
        <w:t>塎쉴⭭慊㓂擂⮏뽤熻块䅤</w:t>
      </w:r>
      <w:r>
        <w:rPr/>
        <w:t>ꦡ</w:t>
      </w:r>
      <w:r>
        <w:rPr/>
        <w:t>ꏂ숺녣년污⵺ꥣ愥歀婔췃睉숥湸祃杠슏㴱涡昭䅦啦㜰묷䌭濂㩰橳獐䘽獶싂㥂灔顩쉀吻汓癉慚塋충⩟┹温打卥ㄯ迂䞵䖡⭧㭄싂䠭勎⸴뭞ㅞ䌬燂뼯뮣䴲䶩窮㈲⩘噍</w:t>
      </w:r>
      <w:r>
        <w:rPr/>
        <w:t>⠵</w:t>
      </w:r>
      <w:r>
        <w:rPr/>
        <w:t>ㄭ妻眨═牊〩䛎噠睉䨴땀뭗䥗㐱歏杓坉圤㤰㑌灒塱惎⨱䵎呪飍쉨䨴녊숪숮檩걘ㅡ䕔颬뽾棂兌关怤卪⬹绂浾땶♭㨯싍뽮</w:t>
      </w:r>
      <w:r>
        <w:rPr/>
        <w:t>Ⲙ⸶</w:t>
      </w:r>
      <w:r>
        <w:rPr/>
        <w:t>㡒䍵冮楷䠣㙾楑焸⨪뭴쉱祬뿂㌽쉴쉤䍔浹䱈圤呅塢겘弥</w:t>
      </w:r>
      <w:r>
        <w:rPr/>
        <w:t>ⵏ</w:t>
      </w:r>
      <w:r>
        <w:rPr/>
        <w:t>㜱쌪쉌偣噣⿂彫㤶䡗参쉀愵垮洨带硭纘夨殩慔㘶玣쉮剗㛂⴩桔慈䒮㙮䱟㙄㕨㠯녬┯儳ꄨ剙洽⤨숰嫃⼸牬⹟楐抻湘뭒迂呅槂䌪搤匩걌卉輹슏禩朽䜶懂쉀敲䔩㊩䧂癳偆슥㭐䉕⬤厱숴䱁劣捏숨䟂汦쉪쉋䑅䙍䭆䔤浌瀬⭚⑰䑊㍍嫂㌵儩⧂塢刻慧浶䯍櫂♘㜷曂䱃ꌯ嚱坤幔슿折熏쉭欰兙牾顳ꅐ쉈㬭甸</w:t>
      </w:r>
      <w:r>
        <w:rPr/>
        <w:t>⡶☣╗</w:t>
      </w:r>
      <w:r>
        <w:rPr/>
        <w:t>楲体</w:t>
      </w:r>
      <w:r>
        <w:rPr/>
        <w:t>ꤻ</w:t>
      </w:r>
      <w:r>
        <w:rPr/>
        <w:t>싂떡剕硏女婧瀰쉈乗歫弴㙐汭佟ㅪ췍䩯뼣敓凂⌨捪▱㮱㝾匪뽈剪潥輻䗂☳㖵⸭⼨撩瘪彾汢瓂숬⽳⹅숮ぺ捐捡捕䡚飂㚩䰬쉎敧☷抩慄潥颬恳㉙촪乯顤欥卬堶颏娩쉒噉瑌▵㚬䀭劣㈮땘슿㏍樣쉣㐦⩮坟䋂绂昽㴪捫暏⦥案塞昪썉摧楞獭嗂焽⩡쉧⺩갵参슬搯凎⸪㍶坡컂伶쉾牱⫃廂矂⍕⑩䳍娥⌭畎㉸殘숊ꌮ㈮摡㐽捷☬辬䝖睤偰摚쉹䝫唪⩸묥愸䡌抣썚欶</w:t>
      </w:r>
      <w:r>
        <w:rPr/>
        <w:t>ꦏ</w:t>
      </w:r>
      <w:r>
        <w:rPr/>
        <w:t>棃⹾奱㕀摇䅬䑌䉣쉥䉤扔撘␣䉇딪䕃딺摤㑄朤쏂㭑䍎眽硞</w:t>
      </w:r>
      <w:r>
        <w:rPr/>
        <w:t>ꥐ</w:t>
      </w:r>
      <w:r>
        <w:rPr/>
        <w:t>숴禬쉎⏂顺䅖怭呬걘䕮椱⽊녧묥쉐擂儫杨渻쉥쉋㘥┫쉶䬲湆䥓味痂啷㷂穓</w:t>
      </w:r>
      <w:r>
        <w:rPr/>
        <w:t>ꕔ</w:t>
      </w:r>
      <w:r>
        <w:rPr/>
        <w:t>参採䬺櫂挵兠㕟彊憻呁때숰摦꺿欭普ギ弥普昲ㄣ껂숻ぢ傻亘㙬䭸䭏깨弥딺쵙嫂珎皻揎彃稶橅긲䂘偓쎡䍙剓慣䝾쉺쉣</w:t>
      </w:r>
      <w:r>
        <w:rPr/>
        <w:t>ⶵ</w:t>
      </w:r>
      <w:r>
        <w:rPr/>
        <w:t>㌬瀷䅐떥瑣쉵慴䁴歀卥儭稦␬⥄⯂㒬奙䳂参电卂⍬䵌</w:t>
      </w:r>
      <w:r>
        <w:rPr/>
        <w:t>⵰</w:t>
      </w:r>
      <w:r>
        <w:rPr/>
        <w:t>䥭뮻呱쉉㝸䷎挪㷂</w:t>
      </w:r>
      <w:r>
        <w:rPr/>
        <w:t>ꖮ</w:t>
      </w:r>
      <w:r>
        <w:rPr/>
        <w:t>싂佅珂唯梱</w:t>
      </w:r>
      <w:r>
        <w:rPr/>
        <w:t>ⱘ</w:t>
      </w:r>
      <w:r>
        <w:rPr/>
        <w:t>䤱쉮㡧怱禩䌬墣㐣䄭䦬桞썳쉭瑯䥞䙧칡ぞ剡㐣瑨慔⪥洨䞘뽌䔩〰㛂㉫뭸쉄䁾숦獶㈶⚮䝆츷慴泂扱娱瀨츫㉂쉀䧂칢쉰㩶佩煖䭸痂渤ꅬ櫂갰坺츪믂欱ず䀬Ⓜ䱰帬偋〳</w:t>
      </w:r>
      <w:r>
        <w:rPr/>
        <w:t>ꕗ⭾</w:t>
      </w:r>
      <w:r>
        <w:rPr/>
        <w:t>䄣爦䨷⭯旂憩ㄽ磂숫쉋㡌䅇䐬⨯桒</w:t>
      </w:r>
      <w:r>
        <w:rPr/>
        <w:t>ꕢ</w:t>
      </w:r>
      <w:r>
        <w:rPr/>
        <w:t>勂地䐤▬輭婶珍倣╾</w:t>
      </w:r>
      <w:r>
        <w:rPr/>
        <w:t>ⷂ</w:t>
      </w:r>
      <w:r>
        <w:rPr/>
        <w:t>䡞㙦</w:t>
      </w:r>
      <w:r>
        <w:rPr/>
        <w:t>ⵌ</w:t>
      </w:r>
      <w:r>
        <w:rPr/>
        <w:t>旂썅䩕前촻⹧戭倬獹婕㑠氯䞩輫娬걗畃搸竂</w:t>
      </w:r>
      <w:r>
        <w:rPr/>
        <w:t>⠣</w:t>
      </w:r>
      <w:r>
        <w:rPr/>
        <w:t>砯儤⭸伱싃㍃</w:t>
      </w:r>
      <w:r>
        <w:rPr/>
        <w:t>ꥈ</w:t>
      </w:r>
      <w:r>
        <w:rPr/>
        <w:t>쉇坍</w:t>
      </w:r>
      <w:r>
        <w:rPr/>
        <w:t>ⵧ⥦</w:t>
      </w:r>
      <w:r>
        <w:rPr/>
        <w:t>廃堻</w:t>
      </w:r>
      <w:r>
        <w:rPr/>
        <w:t>⡸</w:t>
      </w:r>
      <w:r>
        <w:rPr/>
        <w:t>묨䰻⌹쉩偲㝡</w:t>
      </w:r>
      <w:r>
        <w:rPr/>
        <w:t>Ⱪⱏ╹</w:t>
      </w:r>
      <w:r>
        <w:rPr/>
        <w:t>捚╀硩䀺칄치䦩딩䎬ꅘ㌩녨</w:t>
      </w:r>
      <w:r>
        <w:rPr/>
        <w:t>ꗂ</w:t>
      </w:r>
      <w:r>
        <w:rPr/>
        <w:t>濂䝟䁫余쉘</w:t>
      </w:r>
      <w:r>
        <w:rPr/>
        <w:t>ⶱ</w:t>
      </w:r>
      <w:r>
        <w:rPr/>
        <w:t>䭣灢䥆娽㭙쉅촹僂弤㔲睘姂奴噕塡</w:t>
      </w:r>
      <w:r>
        <w:rPr/>
        <w:t>ꔷ</w:t>
      </w:r>
      <w:r>
        <w:rPr/>
        <w:t>싂悏医㥪䨺喿昦쉇</w:t>
      </w:r>
      <w:r>
        <w:rPr/>
        <w:t>ꥐ</w:t>
      </w:r>
      <w:r>
        <w:rPr/>
        <w:t>愱⑍䄪午姂㥡갴㉮椪╾兊塲縱䐸穖</w:t>
      </w:r>
      <w:r>
        <w:rPr/>
        <w:t>⡔</w:t>
      </w:r>
      <w:r>
        <w:rPr/>
        <w:t>뇎깰╇ꍷ숩横枱乪䉑瑩捧焯</w:t>
      </w:r>
      <w:r>
        <w:rPr/>
        <w:t>ⰻ</w:t>
      </w:r>
      <w:r>
        <w:rPr/>
        <w:t>㬰䌴⪵䶱䭰矂燍䥞欲嫂啲棂㕩噗촦橓嗂顈䵫깐㥣瑯뼸痂櫃㕄枮</w:t>
      </w:r>
      <w:r>
        <w:rPr/>
        <w:t>Ⱛ</w:t>
      </w:r>
      <w:r>
        <w:rPr/>
        <w:t>纥䉁挪剞䣂♯쉵扷뭥噷㥥㷂坏敶쉈顖歔쉇䵎쉅壂杳䌫䍖䉞彍丵繙⍊凂뾮⑅긥숽棂枘䅆止京쉭쉠♌桤欷氶砭捶䱁슬瑡⨯䴭顏䵅䕄䛂䕾䥭煅绂⩟╺숳숰稰儽쉃</w:t>
      </w:r>
      <w:r>
        <w:rPr/>
        <w:t>ⴸꥁ</w:t>
      </w:r>
      <w:r>
        <w:rPr/>
        <w:t>恌䥆沥䮬ꏂ쉥컂䥡꥞幅딨飂</w:t>
      </w:r>
      <w:r>
        <w:rPr/>
        <w:t>ꖿ</w:t>
      </w:r>
      <w:r>
        <w:rPr/>
        <w:t>爪숲⭪澮磂뽯</w:t>
      </w:r>
      <w:r>
        <w:rPr/>
        <w:t>Ⱶ</w:t>
      </w:r>
      <w:r>
        <w:rPr/>
        <w:t>䩁檮晚䔨畣녒挊噟奦⩡</w:t>
      </w:r>
      <w:r>
        <w:rPr/>
        <w:t>⠨</w:t>
      </w:r>
      <w:r>
        <w:rPr/>
        <w:t>㉞⥢睯␥婾碩딯伷묷员㍞礨矂爽區卅挪奩䥔싂弰숮㉡拂ꥤ츯〉⥎♖灵惂</w:t>
      </w:r>
      <w:r>
        <w:rPr/>
        <w:t>ꕤ</w:t>
      </w:r>
      <w:r>
        <w:rPr/>
        <w:t>㯂㩘圸</w:t>
      </w:r>
      <w:r>
        <w:rPr/>
        <w:t>ⴰ</w:t>
      </w:r>
      <w:r>
        <w:rPr/>
        <w:t>㙖椱题坋㒻쉫牺Ⓜ♾慅䉗碬灒堨暩汶穾싂牏硟㭱牠浭㜣䍨焫⩮氲⬫♌숬☳䋃⚮䤹焫㏂䱶㥳硃懂㜥⬲恟</w:t>
      </w:r>
      <w:r>
        <w:rPr/>
        <w:t>꥟</w:t>
      </w:r>
      <w:r>
        <w:rPr/>
        <w:t>䈣긯珂氶硺彭嗍瀶繱땸攸牏ꄻ䡫䠬㑥㙗⪱敎ꍆ䠰싂쵖䊻㕓係颡䣂珂渽⑔纏╳</w:t>
      </w:r>
      <w:r>
        <w:rPr/>
        <w:t>ꤹ</w:t>
      </w:r>
      <w:r>
        <w:rPr/>
        <w:t>쉾㘶畞딥弥㇂ꍒ倯㴦働㔪狂䝳</w:t>
      </w:r>
      <w:r>
        <w:rPr/>
        <w:t>ⵎ</w:t>
      </w:r>
      <w:r>
        <w:rPr/>
        <w:t>㬬숱猣䢻ꥢ䁣䱓쉬뭃썊䁒뭴䔦䕭拃쉞繙橳䖮쉖灈⻂池弳쉧䦱숴䕉栻狂歵潪㓂搫墣〹埂欭塋頮</w:t>
      </w:r>
      <w:r>
        <w:rPr/>
        <w:t>ⵯ</w:t>
      </w:r>
      <w:r>
        <w:rPr/>
        <w:t>歗ꅦ⑖⚵䈰䈤㩫慸⪻숰쉬쉑슏頮⩊숥⯂⩋썎깏婑숷睥䍮녚츰갯ꄹ㠫㵙䵃㵶坊</w:t>
      </w:r>
      <w:r>
        <w:rPr/>
        <w:t>ꥑ</w:t>
      </w:r>
      <w:r>
        <w:rPr/>
        <w:t>姂矂顄捄숷뇂呎쉰⨷⨶婲稫毂컂㝍䓂㕰礷潰숻</w:t>
      </w:r>
      <w:r>
        <w:rPr/>
        <w:t>Ⲯ</w:t>
      </w:r>
      <w:r>
        <w:rPr/>
        <w:t>伲䢻㒩⹱稵싂潤숰숺䎩⤴䵀槃□恡㝅㶱䊿숽煪㍣㫂扔묮娮矎⑩媏䩘楳扂顸깬숲䏍쉸ㆡ┤㙤쉒䕏灅竂嗂㡕妿渭슏剞녏䣎츫⴪ꅂ暩⩂搤氽㜻␹轳兄슡幦㑓ꅘ㡞녅쉐徬䡨</w:t>
      </w:r>
      <w:r>
        <w:rPr/>
        <w:t>ꗂ</w:t>
      </w:r>
      <w:r>
        <w:rPr/>
        <w:t>縺♗⩮煁扖䝍䔸㗂敕㬦湔㎱囍㭗㡃䅙婙癁剫拂㝇否䡅戲⾮䴦㨤捚㗃</w:t>
      </w:r>
      <w:r>
        <w:rPr/>
        <w:t>ⵗ</w:t>
      </w:r>
      <w:r>
        <w:rPr/>
        <w:t>㝩獏쉗⍶숬</w:t>
      </w:r>
      <w:r>
        <w:rPr/>
        <w:t>⡕</w:t>
      </w:r>
      <w:r>
        <w:rPr/>
        <w:t>䡡噀敹歊啁男䤽勂䛂㥦晀到㩢绂䉥쵺堨淂瓂坓硹숣슱搸玻♲瘦䅈䑕ꥺ杶墵䣂ꅢ╮㣂⍣쉴滂奃숪䥦敾慚䠭挵䭂걅婙硁倷䴽䖥帨쉧滂㖘㜬䍴獵瓂婅杢꧎썣潗燃</w:t>
      </w:r>
      <w:r>
        <w:rPr/>
        <w:t>꧂⧂ꕅ</w:t>
      </w:r>
      <w:r>
        <w:rPr/>
        <w:t>〨姂쵤愮獹愽쉔⩟䐱拂㕚ꄮ嗂湥䵪⸭㝅㠻漻啟拂橣쉊걒咏噑䐴㦮䑄杚䊥溻숯뽠㑟쉫㩫쉘</w:t>
      </w:r>
      <w:r>
        <w:rPr/>
        <w:t>ⵗ</w:t>
      </w:r>
      <w:r>
        <w:rPr/>
        <w:t>䁟去㍴츷氪兗♑⭷⵲烂⛂瑅䔰䅊┭樫䀸ィ⫂奅琨急桌쵡㵋睵繲䭏䕖勍㴯쉴⥏ぺ珂㭒啋긪싍佾席</w:t>
      </w:r>
      <w:r>
        <w:rPr/>
        <w:t>ꦩ</w:t>
      </w:r>
      <w:r>
        <w:rPr/>
        <w:t>玿磂恙婗姂䆵쉄뽣慶䁰晢慒䝑永琰㭮〵䰨啑瑀䊣亘硵《⵲㤮杆刬獄쉫</w:t>
      </w:r>
      <w:r>
        <w:rPr/>
        <w:t>ꦻ</w:t>
      </w:r>
      <w:r>
        <w:rPr/>
        <w:t>゘没ㅺ偦㤽桟祣扤焭䂡堺䑸侥奵츰㯂⩐숨輤懂换䇂䱆䩕</w:t>
      </w:r>
      <w:r>
        <w:rPr/>
        <w:t>꧂</w:t>
      </w:r>
      <w:r>
        <w:rPr/>
        <w:t>滂ꍶ䡨千猸喿碵梏쉰⽊⦮柂䤮㗂䊩愻嚥</w:t>
      </w:r>
      <w:r>
        <w:rPr/>
        <w:t>꤯</w:t>
      </w:r>
      <w:r>
        <w:rPr/>
        <w:t>곂⩸冱숤㥢䑘♴櫎捘䠷桡ㄷ颮竎浀걌깶⼨㭖</w:t>
      </w:r>
      <w:r>
        <w:rPr/>
        <w:t>Ⳃ</w:t>
      </w:r>
      <w:r>
        <w:rPr/>
        <w:t>倲栶繺ㅇ挪䝲参⨣憏偃쏂术杄⭗皡㡕䥠⚣急䈸ヂ㵩煃뭮歖㦬츻숤杹⍖佇湨䏍䱴㠮烂拂斏슬手㕂捹猥顣䙆</w:t>
      </w:r>
      <w:r>
        <w:rPr/>
        <w:t>ꕥ</w:t>
      </w:r>
      <w:r>
        <w:rPr/>
        <w:t>㙃瞡싂㕥㘯愣䮥顖㮬砣剉协쉍敌쉘偄咮⭶</w:t>
      </w:r>
      <w:r>
        <w:rPr/>
        <w:t>ꤺ</w:t>
      </w:r>
      <w:r>
        <w:rPr/>
        <w:t>ꍸ囂⥉䫂厵杺憣皻牫珂䝏顖싃㍘䣃⏂煰坑塓㥉䪱さ숮瑟뼻</w:t>
      </w:r>
      <w:r>
        <w:rPr/>
        <w:t>⡰</w:t>
      </w:r>
      <w:r>
        <w:rPr/>
        <w:t>⽠깎止兠뭬機灊礫숥ㅷ係⥔曂㉋扙썶〤咱窻佘㡊繵呅</w:t>
      </w:r>
      <w:r>
        <w:rPr/>
        <w:t>ⱋ</w:t>
      </w:r>
      <w:r>
        <w:rPr/>
        <w:t>ꦡ</w:t>
      </w:r>
      <w:r>
        <w:rPr/>
        <w:t>秂䅙㦩婔嘯殘六숰參㥍㶱畈⑹뿂啾竂噵䊿窡婥哂晹쉥㡐氽㜤晋⤭圦㤬딴⥢땫ㆵ䱘儨⥄</w:t>
      </w:r>
      <w:r>
        <w:rPr/>
        <w:t>Ⳃ</w:t>
      </w:r>
      <w:r>
        <w:rPr/>
        <w:t>ꍳ䙂淂啇</w:t>
      </w:r>
      <w:r>
        <w:rPr/>
        <w:t>ⵚꕦ</w:t>
      </w:r>
      <w:r>
        <w:rPr/>
        <w:t>癖䠳</w:t>
      </w:r>
      <w:r>
        <w:rPr/>
        <w:t>⡘</w:t>
      </w:r>
      <w:r>
        <w:rPr/>
        <w:t>頫쉩숵</w:t>
      </w:r>
      <w:r>
        <w:rPr/>
        <w:t>ⱒ</w:t>
      </w:r>
      <w:r>
        <w:rPr/>
        <w:t>䚬㩂竂䰤슱㇂扊佧彠坔䥁⩤䵭慅撻䶩栦쉑䨱咬栦剙⭫椺ꍂ♋捂潍</w:t>
      </w:r>
      <w:r>
        <w:rPr/>
        <w:t>Ɑ</w:t>
      </w:r>
      <w:r>
        <w:rPr/>
        <w:t>㈳</w:t>
      </w:r>
      <w:r>
        <w:rPr/>
        <w:t>ꕬ</w:t>
      </w:r>
      <w:r>
        <w:rPr/>
        <w:t>慮☹ꍈ睸썺㵢ㅩ洤慪쉓泎䭲숺恍洴䐪滂繩꥞䞥捆縲揂敄䙣㕤㊘䕂橓슬갱촫祅悩⑵䭀⹡圥쉀䡋坦帬⩁⺥棍숪潔⯃䙂䥅⛎쉆㈣㘪쉏凂쉉⥖入㥍㕐喬䳂畱灍쉬瑠䕊偔䡭喥㕮꥖ꅮ仂㑄㦡㝏</w:t>
      </w:r>
      <w:r>
        <w:rPr/>
        <w:t>ꕮ</w:t>
      </w:r>
      <w:r>
        <w:rPr/>
        <w:t>擂㵦〭奉㕥昹価瀺祌쉏⏂싂琸灰⤣⹞奉㖬㠱琳輦啉偆䡣㙲♂☮컎</w:t>
      </w:r>
      <w:r>
        <w:rPr/>
        <w:t>Ɐ</w:t>
      </w:r>
      <w:r>
        <w:rPr/>
        <w:t>圻⥗戩迂䐻㭕⧃㈸쵺싂坎쉔木㉁渨</w:t>
      </w:r>
      <w:r>
        <w:rPr/>
        <w:t>ⷂ</w:t>
      </w:r>
      <w:r>
        <w:rPr/>
        <w:t>썑含ꍯ杬桬㴴〩厣癘が磂㨬敷⾬쉚䥅癉爰洬煔幧㵳䒏䶩䧂䆡쉓倮硈淎奡楺扠⽱癗싂盍欶氯⯂쉏䥖䅞稻䅧걵쉸䩓倵⍢癟禿긻</w:t>
      </w:r>
      <w:r>
        <w:rPr/>
        <w:t>⠲</w:t>
      </w:r>
      <w:r>
        <w:rPr/>
        <w:t>슡䜵슻䑇獰㡠䱄㮮摸縵风⩟散⤻숽</w:t>
      </w:r>
      <w:r>
        <w:rPr/>
        <w:t>꧂</w:t>
      </w:r>
      <w:r>
        <w:rPr/>
        <w:t>橲憡칺</w:t>
      </w:r>
      <w:r>
        <w:rPr/>
        <w:t>ꗂ</w:t>
      </w:r>
      <w:r>
        <w:rPr/>
        <w:t>㖥塹䪣</w:t>
      </w:r>
      <w:r>
        <w:rPr/>
        <w:t>⡴</w:t>
      </w:r>
      <w:r>
        <w:rPr/>
        <w:t>䭁汶厵䖩⹯澣⒱楸ㅌ媵䅢硨䑟䱢湫漱䍶歱㡯ꥮ極收晉⥹䓎纻并啊쉨⑶ꥶ顙숦氪㭺㞬䡱㌬ꍔ㗂琩㌊坢㪩砱戯懂䫂䑇쉹奱쏂䬤ㄴ撱⥎췂瞩싃숽㩪깏㣂娽칮朴ꍙ啘䴰估㏂䎏슩⩤䮬牶〰걢椮轤㜣䴴㉩㔸狂썮〲䦬媡쉴儲搱轅䱀塟딵꤮䘲땄䤤绂浡淍繾墩壂㡃穧칰杞佩㑀䝇繀冻⭀깋枱扞쉢桚</w:t>
      </w:r>
      <w:r>
        <w:rPr/>
        <w:t>ⵌ</w:t>
      </w:r>
      <w:r>
        <w:rPr/>
        <w:t>祌坏㍨뭗⥐쉢扪놻㭚幍塇畡璘ネ껂浦쉸〦╹땵䱌녣䡡飂⼪䅷⹯偘슥扏泃녅䐯㷂恊楖繢썸獴㎮珂칐♌咘</w:t>
      </w:r>
      <w:r>
        <w:rPr/>
        <w:t>ⷍ</w:t>
      </w:r>
      <w:r>
        <w:rPr/>
        <w:t>㥙顕全挸橅䭡燂悮泂湚轚玵轎堥忂璮䕴䅬뾮넪㍱</w:t>
      </w:r>
      <w:r>
        <w:rPr/>
        <w:t>⡔</w:t>
      </w:r>
      <w:r>
        <w:rPr/>
        <w:t>䜩</w:t>
      </w:r>
      <w:r>
        <w:rPr/>
        <w:t>ⱥ</w:t>
      </w:r>
      <w:r>
        <w:rPr/>
        <w:t>眨넻䘱犏畈뽑䪮廂搣쉡㓂灁쏂췂믍䜦恔携戯挻㑸栫땔</w:t>
      </w:r>
      <w:r>
        <w:rPr/>
        <w:t>ꤲ</w:t>
      </w:r>
      <w:r>
        <w:rPr/>
        <w:t>扟땒츫牠㇂땊㧍䐴⤳偓彷䝞䵦种</w:t>
      </w:r>
      <w:r>
        <w:rPr/>
        <w:t>Ⱞ⪩</w:t>
      </w:r>
      <w:r>
        <w:rPr/>
        <w:t>汸䉥き═墡썄焪꺱긯</w:t>
      </w:r>
      <w:r>
        <w:rPr/>
        <w:t>⡡</w:t>
      </w:r>
      <w:r>
        <w:rPr/>
        <w:t>ㆮ扞猤䍨⥮⭌⩟쉡婓</w:t>
      </w:r>
      <w:r>
        <w:rPr/>
        <w:t>ⱦ</w:t>
      </w:r>
      <w:r>
        <w:rPr/>
        <w:t>烍䉮⩅汵⵬悵䝩㓎㫂㍇浇䥨┽硠ꆵ㤦潓㫂䐬☯쉧昭爩䖩㈭顣唨港璏顚塌权碩싂⬺㙟</w:t>
      </w:r>
      <w:r>
        <w:rPr/>
        <w:t>ⴽ</w:t>
      </w:r>
      <w:r>
        <w:rPr/>
        <w:t>便瑥䕄ꥫ㡳䳃姂䣍㞩摅皱匣쉬佄吣쉓剄归쉣伭뼪戲䳂㍾姂</w:t>
      </w:r>
      <w:r>
        <w:rPr/>
        <w:t>⠪</w:t>
      </w:r>
      <w:r>
        <w:rPr/>
        <w:t>㍷쉥싎䌱は뗂晈椱숷⹀䱋昽</w:t>
      </w:r>
      <w:r>
        <w:rPr/>
        <w:t>꧂</w:t>
      </w:r>
      <w:r>
        <w:rPr/>
        <w:t>颻⹆㎮氶ꎻ剔ㅃ执</w:t>
      </w:r>
      <w:r>
        <w:rPr/>
        <w:t>ꥂ</w:t>
      </w:r>
      <w:r>
        <w:rPr/>
        <w:t>㕂㙖딫呙噩楍䑩슥▏湾꥔쉠慃㵁녹뭦숴纥⿂싂썶䩣╤</w:t>
      </w:r>
      <w:r>
        <w:rPr/>
        <w:t>ꤨ</w:t>
      </w:r>
      <w:r>
        <w:rPr/>
        <w:t>犱</w:t>
      </w:r>
      <w:r>
        <w:rPr/>
        <w:t>Ⱚ</w:t>
      </w:r>
      <w:r>
        <w:rPr/>
        <w:t>㕳㪬ꥣ䕢䡦摖單ꍺꥮ</w:t>
      </w:r>
      <w:r>
        <w:rPr/>
        <w:t>Ɱ</w:t>
      </w:r>
      <w:r>
        <w:rPr/>
        <w:t>㡳泎〽煀燂䋍煲䴤쉕뭚濂뽆⽪暩㗂㬭㭩</w:t>
      </w:r>
      <w:r>
        <w:rPr/>
        <w:t>ⵏ</w:t>
      </w:r>
      <w:r>
        <w:rPr/>
        <w:t>㍑슮晠⹷樤迍輬⤽䩾⭭䍖ꌶ畏◂䳂穠幰抻䅡⽄㩀乧㝥㓂⸸濃眹兺숷쉎求╏瘣䵴熣䵶氺汤쉤頣ꌷ汸珂컂皱卦</w:t>
      </w:r>
      <w:r>
        <w:rPr/>
        <w:t>ⴱ</w:t>
      </w:r>
      <w:r>
        <w:rPr/>
        <w:t>䐨넨숲塮恪咱倬⩊䱔矎</w:t>
      </w:r>
      <w:r>
        <w:rPr/>
        <w:t>ꕲ</w:t>
      </w:r>
      <w:r>
        <w:rPr/>
        <w:t>仂丨水⩘啉䰤佟⦿猤凂㮬싂顃ꍘ竍䐴㵹뼹判做瀣か뽭䫂娺</w:t>
      </w:r>
      <w:r>
        <w:rPr/>
        <w:t>ꦱ╮</w:t>
      </w:r>
      <w:r>
        <w:rPr/>
        <w:t>污㇂♾祳丶떩㔸⒵惎싂牔疏䊩ꍗ倶欳쉌쉭⤤癖塪㉍㎿㵪꥗㊱쉠⛂ꅌ☸䍲搩潆⬮瘯</w:t>
      </w:r>
      <w:r>
        <w:rPr/>
        <w:t>꤭⌮</w:t>
      </w:r>
      <w:r>
        <w:rPr/>
        <w:t>놥ꥬ䑕</w:t>
      </w:r>
      <w:r>
        <w:rPr/>
        <w:t>ꤷ⩭</w:t>
      </w:r>
      <w:r>
        <w:rPr/>
        <w:t>뭄乤伣㡏哂⨪伽뭨습썪깰帲넶体뭤䌣</w:t>
      </w:r>
      <w:r>
        <w:rPr/>
        <w:t>ꕀ</w:t>
      </w:r>
      <w:r>
        <w:rPr/>
        <w:t>㢏싎╄</w:t>
      </w:r>
      <w:r>
        <w:rPr/>
        <w:t>ⰹ⢿⫂</w:t>
      </w:r>
      <w:r>
        <w:rPr/>
        <w:t>猷</w:t>
      </w:r>
      <w:r>
        <w:rPr/>
        <w:t>ⵐ</w:t>
      </w:r>
      <w:r>
        <w:rPr/>
        <w:t>숵彍</w:t>
      </w:r>
      <w:r>
        <w:rPr/>
        <w:t>ⰲ</w:t>
      </w:r>
      <w:r>
        <w:rPr/>
        <w:t>ꄷ呓♘皩</w:t>
      </w:r>
      <w:r>
        <w:rPr/>
        <w:t>ꕦ</w:t>
      </w:r>
      <w:r>
        <w:rPr/>
        <w:t>癆</w:t>
      </w:r>
      <w:r>
        <w:rPr/>
        <w:t>ꥏ</w:t>
      </w:r>
      <w:r>
        <w:rPr/>
        <w:t>丹礊ㄭ⮘㒮瓎뽤쉍쉒睦偑佷꥾䅈睥쉪쉰쵰坥堬獾䈫さ습쉯촯嫂뭷ㅱ싎㉍</w:t>
      </w:r>
      <w:r>
        <w:rPr/>
        <w:t>ꤩ</w:t>
      </w:r>
      <w:r>
        <w:rPr/>
        <w:t>治坁☩㩾␮쉒挣㷃䤪习䑢ケ暻☸噭㑇你呸䉌搫쉩焯ꅇ彘皏栩㵇歖⩦䴸䉎╣儬캏砳稴妵䥥</w:t>
      </w:r>
      <w:r>
        <w:rPr/>
        <w:t>⠵</w:t>
      </w:r>
      <w:r>
        <w:rPr/>
        <w:t>떻参㉵ꅈぐ頰㭶</w:t>
      </w:r>
      <w:r>
        <w:rPr/>
        <w:t>ꕫ</w:t>
      </w:r>
      <w:r>
        <w:rPr/>
        <w:t>唪婂⵮</w:t>
      </w:r>
      <w:r>
        <w:rPr/>
        <w:t>ꦿ⤵␻</w:t>
      </w:r>
      <w:r>
        <w:rPr/>
        <w:t>㈩⭌ꍉ佤⑭ꎿㅹ吻橒暣껂싎杙噸䩟쉆숯囂</w:t>
      </w:r>
      <w:r>
        <w:rPr/>
        <w:t>⡚</w:t>
      </w:r>
      <w:r>
        <w:rPr/>
        <w:t>䔲▻敦⸬숺忂⤦땏塭쉬⍡칡㈴睬昶㥷䈮ィ☭쉾婳㭺炣堨㘰䍐䁭煈㉎䍪堩䦬壂嚮㊣ꏂ燂⺥썩땰凂穘숫뭁쉘獱勂呚쉕晚䕦</w:t>
      </w:r>
      <w:r>
        <w:rPr/>
        <w:t>ⵌ</w:t>
      </w:r>
      <w:r>
        <w:rPr/>
        <w:t>接䮏쉸숹捙䵥刷뭦숻⩫쉋슩顡⽥哂쉐彑⑷ꍂ殥쉑吪摳顬牎⩡</w:t>
      </w:r>
    </w:p>
    <w:p>
      <w:pPr>
        <w:pStyle w:val="PreformattedText"/>
        <w:bidi w:val="0"/>
        <w:spacing w:before="0" w:after="0"/>
        <w:jc w:val="left"/>
        <w:rPr/>
      </w:pPr>
      <w:r>
        <w:rPr/>
        <w:t>䩰ꥪ♎繨싂種쉎䁴椹</w:t>
      </w:r>
      <w:r>
        <w:rPr/>
        <w:t>ꕇ</w:t>
      </w:r>
      <w:r>
        <w:rPr/>
        <w:t>炵쏍㍙悩♒㕘䋂纮橓뽫㕖슮潅䔪杶盂䒣䌪䭲摦怨싂㏃녵깦⯂繯Ⓨ㩉硬ꥩ쉮ꍨ슮婕歧幧栽縶▏纬婮顊䶩硄樺京䉕畉싍쉐</w:t>
      </w:r>
      <w:r>
        <w:rPr/>
        <w:t>ꤳ┴</w:t>
      </w:r>
      <w:r>
        <w:rPr/>
        <w:t>儲兣潶㚥漰梱㍒丫䆥ꥳ⤳癍毂圣獓♏ッ⽂㙬걺뽰숽顴깲</w:t>
      </w:r>
      <w:r>
        <w:rPr/>
        <w:t>⡹</w:t>
      </w:r>
      <w:r>
        <w:rPr/>
        <w:t>쵴旎撵搤止嚣⽦컂숯♺⩱䎡숲⒏呙䕓</w:t>
      </w:r>
      <w:r>
        <w:rPr/>
        <w:t>ꕃ</w:t>
      </w:r>
      <w:r>
        <w:rPr/>
        <w:t>媮㤬带</w:t>
      </w:r>
      <w:r>
        <w:rPr/>
        <w:t>Ᵽ⹧</w:t>
      </w:r>
      <w:r>
        <w:rPr/>
        <w:t>潖捰䘣㣂슡쉔㬪</w:t>
      </w:r>
      <w:r>
        <w:rPr/>
        <w:t>ⰳ</w:t>
      </w:r>
      <w:r>
        <w:rPr/>
        <w:t>皻猶⩊䵩</w:t>
      </w:r>
      <w:r>
        <w:rPr/>
        <w:t>ⷂ⪱</w:t>
      </w:r>
      <w:r>
        <w:rPr/>
        <w:t>넷</w:t>
      </w:r>
      <w:r>
        <w:rPr/>
        <w:t>⠨</w:t>
      </w:r>
      <w:r>
        <w:rPr/>
        <w:t>녵숴姂䜭惂瀹癀숫깅婌琪</w:t>
      </w:r>
      <w:r>
        <w:rPr/>
        <w:t>ꥊ</w:t>
      </w:r>
      <w:r>
        <w:rPr/>
        <w:t>灰䯍䡥癒㑢䑰祧奅ㅅ뽸쉅佑沿ꄽ桷</w:t>
      </w:r>
      <w:r>
        <w:rPr/>
        <w:t>ⴻ</w:t>
      </w:r>
      <w:r>
        <w:rPr/>
        <w:t>겵嫂ぢ쵪Ⓕ䪻儹뽸㓂煮㍨矃♁䝶㍆噄ꅘ</w:t>
      </w:r>
      <w:r>
        <w:rPr/>
        <w:t>⣎</w:t>
      </w:r>
      <w:r>
        <w:rPr/>
        <w:t>㍄⩬䝠</w:t>
      </w:r>
      <w:r>
        <w:rPr/>
        <w:t>ꗂ</w:t>
      </w:r>
      <w:r>
        <w:rPr/>
        <w:t>㬰㨽札␲쵏楓婕䈩煰䄰䁲淂䬯顴깞㥁쉨걪䍙梬刬</w:t>
      </w:r>
      <w:r>
        <w:rPr/>
        <w:t>ꥂ</w:t>
      </w:r>
      <w:r>
        <w:rPr/>
        <w:t>埂湑㇂児䱓䭥楰숻⫂ꏂⒻ涩⪏ꌪꆮ㑗䑖䱶晁칑⤴慥縪쉘썰ꅯ㉵뽳挦桾숯</w:t>
      </w:r>
      <w:r>
        <w:rPr/>
        <w:t>ⰸ</w:t>
      </w:r>
      <w:r>
        <w:rPr/>
        <w:t>奌㒬녅㡅긷㵗䕘ꄬ䁳䋍琻</w:t>
      </w:r>
      <w:r>
        <w:rPr/>
        <w:t>ꥊ</w:t>
      </w:r>
      <w:r>
        <w:rPr/>
        <w:t>슻䧂卪轃㍖歵兤昷啈㝆枬啇畂㙈꤮捀汢潫帥㑅⎱ꎱ汇㡚⭎㛂쉮㔣坧쉃娵䑏捶呵</w:t>
      </w:r>
      <w:r>
        <w:rPr/>
        <w:t>⡍</w:t>
      </w:r>
      <w:r>
        <w:rPr/>
        <w:t>㑳ꄲ䡆꺩斡</w:t>
      </w:r>
      <w:r>
        <w:rPr/>
        <w:t>Ⳃ⍱</w:t>
      </w:r>
      <w:r>
        <w:rPr/>
        <w:t>睄痃뼻槂価爷盂⌫桺䉉唺幱奖瘬㠪頪싂슬兕灆硴숤噷ꅾꏂ杣橃䢬쉺ꆻ䒘瞥娪ꄤ唬睩껂ꎘ溏疥컂䭆숲쉨숯慎</w:t>
      </w:r>
      <w:r>
        <w:rPr/>
        <w:t>⡎</w:t>
      </w:r>
      <w:r>
        <w:rPr/>
        <w:t>㴊숭繅숥쉧⑲♚슡獶䐷晹䰯숯䵯㩯獌榱玏쌳娬浱</w:t>
      </w:r>
      <w:r>
        <w:rPr/>
        <w:t>ꔩ</w:t>
      </w:r>
      <w:r>
        <w:rPr/>
        <w:t>㈲춬⹢㵅⥾㨳杣掿樱ㅞ轅곎㤶</w:t>
      </w:r>
      <w:r>
        <w:rPr/>
        <w:t>⣂⍠</w:t>
      </w:r>
      <w:r>
        <w:rPr/>
        <w:t>⽢䝅슡뽸䃂穓쉋㴺卒湟硓숵㐵ꌩ場奎〥珂堲쌹䪮땖</w:t>
      </w:r>
      <w:r>
        <w:rPr/>
        <w:t>ꗂ</w:t>
      </w:r>
      <w:r>
        <w:rPr/>
        <w:t>䩊</w:t>
      </w:r>
      <w:r>
        <w:rPr/>
        <w:t>ꕐ</w:t>
      </w:r>
      <w:r>
        <w:rPr/>
        <w:t>Ɽ</w:t>
      </w:r>
      <w:r>
        <w:rPr/>
        <w:t>㙡塬瘽ꍪ쉲뽔⽨兒쉧㘭〥䥤幐之椷㍀商狃佳쉓亵兔⒵头楬恾椯숣</w:t>
      </w:r>
      <w:r>
        <w:rPr/>
        <w:t>ꥁ</w:t>
      </w:r>
      <w:r>
        <w:rPr/>
        <w:t>徱⬳깚</w:t>
      </w:r>
      <w:r>
        <w:rPr/>
        <w:t>ⰸ</w:t>
      </w:r>
      <w:r>
        <w:rPr/>
        <w:t>伷♢䖣걚飃ㅔ숵顑禱</w:t>
      </w:r>
      <w:r>
        <w:rPr/>
        <w:t>ꗂ</w:t>
      </w:r>
      <w:r>
        <w:rPr/>
        <w:t>⽮</w:t>
      </w:r>
      <w:r>
        <w:rPr/>
        <w:t>ⶩꕩ</w:t>
      </w:r>
      <w:r>
        <w:rPr/>
        <w:t>䘰㕺杗싂ꍞ칒匳㙺▬䃂䊩㛃杈䅪䪩頪넲栶쉏頸㗍䗂祍숱䆥慸纻㙊싎䄵愪</w:t>
      </w:r>
      <w:r>
        <w:rPr/>
        <w:t>ⲵ</w:t>
      </w:r>
      <w:r>
        <w:rPr/>
        <w:t>䰦堬놿</w:t>
      </w:r>
      <w:r>
        <w:rPr/>
        <w:t>ꥂ</w:t>
      </w:r>
      <w:r>
        <w:rPr/>
        <w:t>Ᵽ</w:t>
      </w:r>
      <w:r>
        <w:rPr/>
        <w:t>べ嗂䭶⨷㙵扏䍪偮칢枻愤啁橾녋㠬接⾿㡕㑥쉲㈤潘뭷摰</w:t>
      </w:r>
      <w:r>
        <w:rPr/>
        <w:t>Ⳃ</w:t>
      </w:r>
      <w:r>
        <w:rPr/>
        <w:t>绂敡制⥉⏍</w:t>
      </w:r>
      <w:r>
        <w:rPr/>
        <w:t>⡟</w:t>
      </w:r>
      <w:r>
        <w:rPr/>
        <w:t>䘽漯坬圵楈䌬슣ど䢣浇總ㆩ⥵뭂☶癋椴뭃炵㡥㝍⑅䉋㖣숩⥴婤幂숣厩쉢潍䑉쉉␲ㅑ啕⹙牀燂拃</w:t>
      </w:r>
      <w:r>
        <w:rPr/>
        <w:t>Ⳃ</w:t>
      </w:r>
      <w:r>
        <w:rPr/>
        <w:t>싂</w:t>
      </w:r>
      <w:r>
        <w:rPr/>
        <w:t>ⱅ</w:t>
      </w:r>
      <w:r>
        <w:rPr/>
        <w:t>㑫畸珎쉹⥄ꥬ櫂瞏昱ꥪ슮涡暘縴␶⹣䁠</w:t>
      </w:r>
      <w:r>
        <w:rPr/>
        <w:t>ꗂ</w:t>
      </w:r>
      <w:r>
        <w:rPr/>
        <w:t>쎬橯秂瘪䍩숶呐拂㴻쉵㘪ꥰ瑊㇂㌺㝊㙮쉆싎숪祹⹧컃殘⭚⑺璥㖣쉓㉷俍啭숤쉺䝱摰晩癩⨺㛂떏掮䙎扮䝲㬥쉖嘺碩役捂뮣䨲泃檩娬睮汴汌쉂娩硰汐李湰礽</w:t>
      </w:r>
      <w:r>
        <w:rPr/>
        <w:t>꧂</w:t>
      </w:r>
      <w:r>
        <w:rPr/>
        <w:t>ぉ瀬</w:t>
      </w:r>
      <w:r>
        <w:rPr/>
        <w:t>⡰</w:t>
      </w:r>
      <w:r>
        <w:rPr/>
        <w:t>䦥矂嘰깤ꌸ唹䍙顰⽚숮㵃</w:t>
      </w:r>
      <w:r>
        <w:rPr/>
        <w:t>ꥌ</w:t>
      </w:r>
      <w:r>
        <w:rPr/>
        <w:t>뮘숥䴩戻禩㷂䤨⽌㛂䞩碣伣꥘ぷ䯂恋슬瞏坩男⚩噏䍍쉁䨬晪毂穡쉡㈤╀㡐婠枮顴♬䈲⬴奡</w:t>
      </w:r>
      <w:r>
        <w:rPr/>
        <w:t>ꕟ⩰╙</w:t>
      </w:r>
      <w:r>
        <w:rPr/>
        <w:t>㞩牶灂疡놥獷係琱ꇂ뭑彘㔨</w:t>
      </w:r>
      <w:r>
        <w:rPr/>
        <w:t>⢩</w:t>
      </w:r>
      <w:r>
        <w:rPr/>
        <w:t>佧⨱묮颿䑫㝞⺬䔪䠽㍣⩕櫂猳祧䞮幺쉳ィ䡮뭤杘䑂眪㶣䫂タ嫂녒檣⥉呢㨻</w:t>
      </w:r>
      <w:r>
        <w:rPr/>
        <w:t>ꥄ䷂</w:t>
      </w:r>
      <w:r>
        <w:rPr/>
        <w:t>祈䱥䈫㑴䟂Ⓜ㙡祒嘥橚숻뮏숻哂摚⥹㉟⤺湚悘煊敏䈣繭温摱爩㍇徏쉇곂ꄵ塵偢㵖㵱㙒夬걹칥ꄶ쉠師슥皩⩑參敆⴨砤娵☨礶泂札뼮塤</w:t>
      </w:r>
      <w:r>
        <w:rPr/>
        <w:t>ꕆ♨</w:t>
      </w:r>
      <w:r>
        <w:rPr/>
        <w:t>顱䑠䌥恬汋摾썬灉暘奷⶿</w:t>
      </w:r>
      <w:r>
        <w:rPr/>
        <w:t>ꤻ</w:t>
      </w:r>
      <w:r>
        <w:rPr/>
        <w:t>拂幺橞癈쉪穇䋂⩋⼩䥋恉榱쉤㙱偑〪뮿쉀唳㡹┹ꅀ㈤弸吺ꥨ㔭株꥗䱔◍唊ꄥ秂⸴颩⻂ꥰ쏂燃塙䌸䉎橮⫂匯⍗澱䙹杉呯木䃍⏂ꅆ㵩</w:t>
      </w:r>
      <w:r>
        <w:rPr/>
        <w:t>ꔣ</w:t>
      </w:r>
      <w:r>
        <w:rPr/>
        <w:t>眻婍丫凂쉎츩ꅭ숽坔秃</w:t>
      </w:r>
      <w:r>
        <w:rPr/>
        <w:t>ꤲ</w:t>
      </w:r>
      <w:r>
        <w:rPr/>
        <w:t>灁쉗䟂瞏䍉楌䑟㨱넷卧칯썫怹晴싂頭楴所砮縹쵃㙟䍗㡪☪⩄伳䎘촭摔곂檏擂愰婋</w:t>
      </w:r>
      <w:r>
        <w:rPr/>
        <w:t>ꔪ</w:t>
      </w:r>
      <w:r>
        <w:rPr/>
        <w:t>㴮⩹䕍쉏쉴㒏灳걌嘰幅縹</w:t>
      </w:r>
      <w:r>
        <w:rPr/>
        <w:t>ꤰ</w:t>
      </w:r>
      <w:r>
        <w:rPr/>
        <w:t>獧飂䭖㡩䎣乩䓃숺㝍칕湸㝀獈何椮ꍓ䮥쉉癃䰨㙪墬묥扭幯㋂〉㭙祰捾乐噓녂偃䨣┺扉껎掿⭣䆘䙑眱</w:t>
      </w:r>
      <w:r>
        <w:rPr/>
        <w:t>⣍</w:t>
      </w:r>
      <w:r>
        <w:rPr/>
        <w:t>칭㛃㷎쉱</w:t>
      </w:r>
      <w:r>
        <w:rPr/>
        <w:t>ⶥ</w:t>
      </w:r>
      <w:r>
        <w:rPr/>
        <w:t>䰮晘쉩Ⓜ扸䱔깑䩁⌲婁內㠳㘻䥬⒩汄仂䡸䔮뽨䩱땈⩉쉣祳䮘숮李슡乙执幯㥟祥슩깗浫싂깦轩辬뽹顙슱獀䐫戱璬愽僂뾩橌潔놣䬷</w:t>
      </w:r>
      <w:r>
        <w:rPr/>
        <w:t>ⵡ</w:t>
      </w:r>
      <w:r>
        <w:rPr/>
        <w:t>嘩浏竃䵘슩傿⫂쉓〳䗂噳㈯Ⓧ硦恚</w:t>
      </w:r>
      <w:r>
        <w:rPr/>
        <w:t>ⱘ</w:t>
      </w:r>
      <w:r>
        <w:rPr/>
        <w:t>ꥺ癳吵㡡䐫썢敘慚渹⼦⧂摨颥칳걤㍲䰺惃깾慡ㆩ幢瑅幊</w:t>
      </w:r>
      <w:r>
        <w:rPr/>
        <w:t>ꤻ</w:t>
      </w:r>
      <w:r>
        <w:rPr/>
        <w:t>煨ギ쉳⩲潕湈㍕䵄牓吪⹮쉟桎縫䡉숷⩣剤쉓䥖穬췂轰쉸녣</w:t>
      </w:r>
      <w:r>
        <w:rPr/>
        <w:t>ꗂ</w:t>
      </w:r>
      <w:r>
        <w:rPr/>
        <w:t>㍆哂䥬䕂制浭䇂剺䈲쉃쉷䩳䙟が柂刵稽숶晅깑䙠㝹♣䔽뽳栭㑈</w:t>
      </w:r>
      <w:r>
        <w:rPr/>
        <w:t>ⵇ</w:t>
      </w:r>
      <w:r>
        <w:rPr/>
        <w:t>绂㓂浧녈</w:t>
      </w:r>
      <w:r>
        <w:rPr/>
        <w:t>ꤥ</w:t>
      </w:r>
      <w:r>
        <w:rPr/>
        <w:t>住묵䱗⩴ꇂ믎䥨啸槂◂䖩硩녈颩쉡</w:t>
      </w:r>
      <w:r>
        <w:rPr/>
        <w:t>⠨</w:t>
      </w:r>
      <w:r>
        <w:rPr/>
        <w:t>䍙係啪㏂頫椳畠ㅲ秂疏䢬䥅♊㷂䔻辘㗍깷婘捯牶㵵䮣惎숤剤⵬㇂䔣䕭淍盍獀歂㥶㕐沣灕</w:t>
      </w:r>
      <w:r>
        <w:rPr/>
        <w:t>ⰴ</w:t>
      </w:r>
      <w:r>
        <w:rPr/>
        <w:t>칆桁䁗쏂㦬㭹壂뽾埃㛂湫</w:t>
      </w:r>
      <w:r>
        <w:rPr/>
        <w:t>Ⳃ</w:t>
      </w:r>
      <w:r>
        <w:rPr/>
        <w:t>쉋䷂⹊㵣쉳䔪颿쵙칎倪圯楃斿柂䩷┫䁇ꥱ捦뾵种묤〬浑⾬憏挫䵄숱╦塑硌⩀⫂딫㡰</w:t>
      </w:r>
      <w:r>
        <w:rPr/>
        <w:t>ⶵ</w:t>
      </w:r>
      <w:r>
        <w:rPr/>
        <w:t>兣顠浅⑈⼰顁묰ꌻ佰⥘摟숫쉖슿禵䀫䥧</w:t>
      </w:r>
      <w:r>
        <w:rPr/>
        <w:t>ꕇ</w:t>
      </w:r>
      <w:r>
        <w:rPr/>
        <w:t>습䀫䅅偒癁嘶╋娦</w:t>
      </w:r>
      <w:r>
        <w:rPr/>
        <w:t>⡆⮩</w:t>
      </w:r>
      <w:r>
        <w:rPr/>
        <w:t>㙭繥녗獡畩塶╖ꇂ爮䐬䍫㣂䞏䙆䝁쌴⬯毂</w:t>
      </w:r>
      <w:r>
        <w:rPr/>
        <w:t>ꕈꥇ</w:t>
      </w:r>
      <w:r>
        <w:rPr/>
        <w:t>䏂咮元䅔㵍</w:t>
      </w:r>
      <w:r>
        <w:rPr/>
        <w:t>꥓</w:t>
      </w:r>
      <w:r>
        <w:rPr/>
        <w:t>䶻佧슡癆呥皿䏂숬塈䝙瘸彸噙㥐␷忂㘥싂枻⤲⎩堲䙪⼽쵃乮䂮숽⩤畹䟂㦩䉨兺쉉晸䖩輪楬</w:t>
      </w:r>
      <w:r>
        <w:rPr/>
        <w:t>ꕃ</w:t>
      </w:r>
      <w:r>
        <w:rPr/>
        <w:t>剐⩭㑷⹑晐걱勍䥡䞣녨䚡</w:t>
      </w:r>
      <w:r>
        <w:rPr/>
        <w:t>ꔻ</w:t>
      </w:r>
      <w:r>
        <w:rPr/>
        <w:t>椬䤶䴽猲⧂坱꥗걦䄨癓炡쉫挊쎘䗂侏楬䵾겮ꍢ癴䨩뭇ㅳ千걙怲ㄴ㑭䐬슘</w:t>
      </w:r>
      <w:r>
        <w:rPr/>
        <w:t>꧂</w:t>
      </w:r>
      <w:r>
        <w:rPr/>
        <w:t>焬㔲</w:t>
      </w:r>
      <w:r>
        <w:rPr/>
        <w:t>ꕏ</w:t>
      </w:r>
      <w:r>
        <w:rPr/>
        <w:t>姂쉭㭚⩬䱕딲婐㬤㙠䁞쉟软潭瑰泂㍖奲楡㡘䤽ꏂ剑坔숴捭츯〈㈮犬㙫㑒瑡</w:t>
      </w:r>
      <w:r>
        <w:rPr/>
        <w:t>ⱆ</w:t>
      </w:r>
      <w:r>
        <w:rPr/>
        <w:t>彟㜵杇剥뽖呪䡱畏捓秂⹢䜹ㅡ䤣憩䘷⍦䓂獂痍畍幟놻묪⹠顶녱惂坔◂嫂⥟勂숵㭎焺䇂쉄璥</w:t>
      </w:r>
      <w:r>
        <w:rPr/>
        <w:t>⡚</w:t>
      </w:r>
      <w:r>
        <w:rPr/>
        <w:t>祘</w:t>
      </w:r>
      <w:r>
        <w:rPr/>
        <w:t>ⴺ</w:t>
      </w:r>
      <w:r>
        <w:rPr/>
        <w:t>碵敘㋂⸪㶻䣂⩯曂ꍾ㭟䠶䀮⾻ノ㘩剳剥䥗吣슻廎婓싂䮩䑾㋂䌷㈽㍦꺩硆</w:t>
      </w:r>
      <w:r>
        <w:rPr/>
        <w:t>ꕙ</w:t>
      </w:r>
      <w:r>
        <w:rPr/>
        <w:t>晞恱嘱쉰颮䠸╶灊㥗椺⧂䴻ꍒ勂촪浓橩䑶</w:t>
      </w:r>
      <w:r>
        <w:rPr/>
        <w:t>ⲵ</w:t>
      </w:r>
      <w:r>
        <w:rPr/>
        <w:t>싎兢亱㥎㈪䳃朩櫂⤻㫍刪⑦⭸匰</w:t>
      </w:r>
      <w:r>
        <w:rPr/>
        <w:t>ꤰ</w:t>
      </w:r>
      <w:r>
        <w:rPr/>
        <w:t>䪩쵢촽仍⼲䖏杩⚏噖䵱吰䜨⏂廂㩉싂</w:t>
      </w:r>
      <w:r>
        <w:rPr/>
        <w:t>ⴺ</w:t>
      </w:r>
      <w:r>
        <w:rPr/>
        <w:t>丣쉌汒椴숣旂䕃䥎瞏囂湱戮묬懂㭂ꏂ⺱溵烎椺煖ꆱ㧂樴⵮⍂</w:t>
      </w:r>
      <w:r>
        <w:rPr/>
        <w:t>ꕳ</w:t>
      </w:r>
      <w:r>
        <w:rPr/>
        <w:t>摇㍟땪뮩䑑囂顎ㅔ彠㝰䉺㭗刺㩯垻弶轇䨪倽</w:t>
      </w:r>
      <w:r>
        <w:rPr/>
        <w:t>⣂</w:t>
      </w:r>
      <w:r>
        <w:rPr/>
        <w:t>䕣㑫</w:t>
      </w:r>
      <w:r>
        <w:rPr/>
        <w:t>ꥇ⹺</w:t>
      </w:r>
      <w:r>
        <w:rPr/>
        <w:t>걳䰭䙴䌣偦䊵䅒涩꥖㵖㧂</w:t>
      </w:r>
      <w:r>
        <w:rPr/>
        <w:t>ꥌ</w:t>
      </w:r>
      <w:r>
        <w:rPr/>
        <w:t>䥐䦮秂㘫칲깔䒮⹢⩯捄涵牓枬ꍌ咥眩⻂㭟櫂䱔批患急琹樱碡걫썎䑵䆵䷍䔹ヂ浥坸䙔瑓䜬窥帷帻参㍟㠭楫䭍㨳煂伸䁐⛂⑕캻㶘쉔䯍숪⍆䨳剎䍁쉾칞캱쉶浬䲩㭉轞歺偹⍳癎泂丮橞喥䱾䝰ꥦꥩ䐪䤩硇偤䭯쉊쉳橒䝏꺱啐迂⩗䁲係當噌斵┨䷂坏㠤䅐竂戸穁숲㈦䩲㉔癌걷榵畾뭸</w:t>
      </w:r>
      <w:r>
        <w:rPr/>
        <w:t>⡯</w:t>
      </w:r>
      <w:r>
        <w:rPr/>
        <w:t>幷凂並枿쉨♘뽯촽쉹彭圲妥㥚⿂㕤啂뽩㐪偀姂畀⽴</w:t>
      </w:r>
      <w:r>
        <w:rPr/>
        <w:t>⠣</w:t>
      </w:r>
      <w:r>
        <w:rPr/>
        <w:t>疡쉆⩮ㄸ</w:t>
      </w:r>
      <w:r>
        <w:rPr/>
        <w:t>ⱀ</w:t>
      </w:r>
      <w:r>
        <w:rPr/>
        <w:t>긹⻂⩯啎⹦禣䔩䡃쌶뽯┫ꄭ牂墬硸桶♰縳噒伷但浦䡸슡祸숵촲弪摳칚瘷硋㩕⭦䭤쉙僂䇎㬴栬㑙㝒幟㍇㩍恓䓂㙑㊿煮⚵䩃轇獳㐷숸㑥僃䵤䤯牞㗂⥏⫂쌪飂⨹䜸咥숪嘴ヂ</w:t>
      </w:r>
      <w:r>
        <w:rPr/>
        <w:t>ꗂ</w:t>
      </w:r>
      <w:r>
        <w:rPr/>
        <w:t>楂摩쉕숯辵껂懂乀⥰潫╗쉇⨰卲挴匶䰽歌浔扉썷佘桹橵䡘넪㬦獭䉮⥋娹㏂奁䬦䙓㊻捺焲浞㕘悥⩡숫ね䩾䑤겣슻祋柂⤊촦슮癧帮纱뽵㭡뽵껂</w:t>
      </w:r>
      <w:r>
        <w:rPr/>
        <w:t>ⶱ</w:t>
      </w:r>
      <w:r>
        <w:rPr/>
        <w:t>䑁瞡敟㭆ꍫ쉧⭣媮硄顤</w:t>
      </w:r>
      <w:r>
        <w:rPr/>
        <w:t>⡡</w:t>
      </w:r>
      <w:r>
        <w:rPr/>
        <w:t>쏂┲䩈倳毂摠䧎㵵⹑堭㮵獧쉤䕧帥摳彍녒䕳汾䑣义獟嚩⦬痂䩥畍㘷⿎恰⛂쉾⹳걓儴䌬頨╙⥅䵀串</w:t>
      </w:r>
      <w:r>
        <w:rPr/>
        <w:t>⡲</w:t>
      </w:r>
      <w:r>
        <w:rPr/>
        <w:t>氰㈷繒㔪䬱║獆쉾牤潶䇂㩉츻䃂땕⼩</w:t>
      </w:r>
      <w:r>
        <w:rPr/>
        <w:t>ꦱ</w:t>
      </w:r>
      <w:r>
        <w:rPr/>
        <w:t>顢䱰啩숺</w:t>
      </w:r>
      <w:r>
        <w:rPr/>
        <w:t>Ȿ</w:t>
      </w:r>
      <w:r>
        <w:rPr/>
        <w:t>灵䉶딮깅督䀹佴縥归䱍㭗ぷ湎⎮杇䙯轅潗⩓</w:t>
      </w:r>
      <w:r>
        <w:rPr/>
        <w:t>ⶬ</w:t>
      </w:r>
      <w:r>
        <w:rPr/>
        <w:t>畀╗䥊뽆琨劘♍䷂䔫쉨썍⏃呌䊻싎쉑쉙ꆮ敔쉞㣂檻䕎灞⥆塪栫矂⥓깫䅳僂景</w:t>
      </w:r>
      <w:r>
        <w:rPr/>
        <w:t>ꔭ</w:t>
      </w:r>
      <w:r>
        <w:rPr/>
        <w:t>姃䙦</w:t>
      </w:r>
      <w:r>
        <w:rPr/>
        <w:t>ⱴ</w:t>
      </w:r>
      <w:r>
        <w:rPr/>
        <w:t>湙㕑亿칶</w:t>
      </w:r>
      <w:r>
        <w:rPr/>
        <w:t>ꤵ♡</w:t>
      </w:r>
      <w:r>
        <w:rPr/>
        <w:t>㬺쉥</w:t>
      </w:r>
      <w:r>
        <w:rPr/>
        <w:t>ꖥ</w:t>
      </w:r>
      <w:r>
        <w:rPr/>
        <w:t>斡䊬♴녒싂쉋妬쉒䱸焯</w:t>
      </w:r>
      <w:r>
        <w:rPr/>
        <w:t>⢱</w:t>
      </w:r>
      <w:r>
        <w:rPr/>
        <w:t>⽎⽑ꥯ䝟㡫帬䜣䔤穨栯⯂갫啤쉰扆升</w:t>
      </w:r>
      <w:r>
        <w:rPr/>
        <w:t>ꕏ</w:t>
      </w:r>
      <w:r>
        <w:rPr/>
        <w:t>睦싂䰥㩺佣▥㍆淎琸넩潢弯네杮숪숶婘恸슣㷂別硪飃⭷獙獘䁅甩歧吰穬䭤♹쉓㘨쵏갥㵘⬦썰ヂ沱漣櫂幍ㄯ♩幡</w:t>
      </w:r>
      <w:r>
        <w:rPr/>
        <w:t>Ⳃ</w:t>
      </w:r>
      <w:r>
        <w:rPr/>
        <w:t>扟剚䉊湾㋎㶻</w:t>
      </w:r>
      <w:r>
        <w:rPr/>
        <w:t>Ⱨ</w:t>
      </w:r>
      <w:r>
        <w:rPr/>
        <w:t>㘨싎㐤砶⥩塷側썎頤쉋䉡ォ</w:t>
      </w:r>
      <w:r>
        <w:rPr/>
        <w:t>ꥄ</w:t>
      </w:r>
      <w:r>
        <w:rPr/>
        <w:t>숤</w:t>
      </w:r>
      <w:r>
        <w:rPr/>
        <w:t>⡂</w:t>
      </w:r>
      <w:r>
        <w:rPr/>
        <w:t>祬㴫␯碬杲⽲슮恺</w:t>
      </w:r>
      <w:r>
        <w:rPr/>
        <w:t>ꥇ</w:t>
      </w:r>
      <w:r>
        <w:rPr/>
        <w:t>㌮塧슿䬸㚬ㄻ碣塮癔꺩睆</w:t>
      </w:r>
      <w:r>
        <w:rPr/>
        <w:t>Ⳃ</w:t>
      </w:r>
      <w:r>
        <w:rPr/>
        <w:t>㞿盂㵧杒坱싃</w:t>
      </w:r>
      <w:r>
        <w:rPr/>
        <w:t>ꤱ⹉꥙</w:t>
      </w:r>
      <w:r>
        <w:rPr/>
        <w:t>⠭</w:t>
      </w:r>
      <w:r>
        <w:rPr/>
        <w:t>爵幞⭺쉂⪏洽纮⩎쵘ꅊꅘ꥚췂沬쉧싂춻佲偉漩瀺歟朰⸱煳圹䡍뿂飂灎걪潸쉋⩤⩷⨭玣㍣瑌浴彐䡑뾵쉯썄껂슩疿桏㓂숥灟楥硸슩璘獟瞵䍲塮</w:t>
      </w:r>
      <w:r>
        <w:rPr/>
        <w:t>Ɐ</w:t>
      </w:r>
      <w:r>
        <w:rPr/>
        <w:t>煪塀⍩䳍뇂⵨婣畀쉏晗슘䄳稵䅤穱帻㴯⩬哂嘪╩㐪牌ㄶ쉆</w:t>
      </w:r>
      <w:r>
        <w:rPr/>
        <w:t>ⴽ</w:t>
      </w:r>
      <w:r>
        <w:rPr/>
        <w:t>奧漩䄬顑縮㙪㚱㠮浀슱ꄫ归䎵ま㘶摗䦻彪䵩㩩丹䵃쉢뭙⛂兵昹숯⥉⍁楧偆剑瀤城穤㩧㕚슮券疩㑬㉰숺幌瑺╎⹭ꍯ䶣瓃쉰㝙㊏顠춿风內䨭婔輩㍭灟䉹䣂숵狂䑌憻獕䗂帩䁹</w:t>
      </w:r>
      <w:r>
        <w:rPr/>
        <w:t>⡍</w:t>
      </w:r>
      <w:r>
        <w:rPr/>
        <w:t>恉썾畆慏䜶⮥䯎䨨㴻眸ꍑ制癅⫂쉋剏䵨嚣</w:t>
      </w:r>
      <w:r>
        <w:rPr/>
        <w:t>ⵂ</w:t>
      </w:r>
      <w:r>
        <w:rPr/>
        <w:t>ネ⥖〨狂歂側䙎嗂匩撮䄩㬪睔杸ꅖ縶⌥䐤</w:t>
      </w:r>
      <w:r>
        <w:rPr/>
        <w:t>ⷂ</w:t>
      </w:r>
      <w:r>
        <w:rPr/>
        <w:t>秂숨쉦秂㙵䩭쉕澩牭䁧⒩烍楾坅쉩뽦併䏂帯썒楷묺绂楌獟恬㙵칐濂獕</w:t>
      </w:r>
      <w:r>
        <w:rPr/>
        <w:t>ꤊ</w:t>
      </w:r>
      <w:r>
        <w:rPr/>
        <w:t>숣焯偊洸⹪穕殏♥轅䎥촤ꥥ쉉▵䉤幧炻兲숥ヂ楇</w:t>
      </w:r>
      <w:r>
        <w:rPr/>
        <w:t>⡪</w:t>
      </w:r>
      <w:r>
        <w:rPr/>
        <w:t>桃涏␯嘶歖깃㥣⩗と愮⍧㥖扊숰䌹슮睸깯璱慁啨礥</w:t>
      </w:r>
      <w:r>
        <w:rPr/>
        <w:t>ꦮ</w:t>
      </w:r>
      <w:r>
        <w:rPr/>
        <w:t>䩋㍰樸숲穌㵟쌩㘥걍妘칟柂䐱株</w:t>
      </w:r>
      <w:r>
        <w:rPr/>
        <w:t>⣂</w:t>
      </w:r>
      <w:r>
        <w:rPr/>
        <w:t>卶火䙊削䩋顣忍况嘬넲딨皣堦洭㛂制䤪㵹숱灈⽱쵄剀</w:t>
      </w:r>
      <w:r>
        <w:rPr/>
        <w:t>ⶡ</w:t>
      </w:r>
      <w:r>
        <w:rPr/>
        <w:t>飂꥕캬</w:t>
      </w:r>
      <w:r>
        <w:rPr/>
        <w:t>꧂</w:t>
      </w:r>
      <w:r>
        <w:rPr/>
        <w:t>稥㷂⑷숺쉰쉶县潟쉤㵱㔬숯百瀮싂㎱</w:t>
      </w:r>
      <w:r>
        <w:rPr/>
        <w:t>ꕮ</w:t>
      </w:r>
      <w:r>
        <w:rPr/>
        <w:t>淍</w:t>
      </w:r>
      <w:r>
        <w:rPr/>
        <w:t>ꕉ</w:t>
      </w:r>
      <w:r>
        <w:rPr/>
        <w:t>竂愭栵㔤䥩⹂猺璩坷䙉썄噳潐썵悘䑬剥</w:t>
      </w:r>
      <w:r>
        <w:rPr/>
        <w:t>ꕇ</w:t>
      </w:r>
      <w:r>
        <w:rPr/>
        <w:t>䥭顄爷</w:t>
      </w:r>
      <w:r>
        <w:rPr/>
        <w:t>⢬</w:t>
      </w:r>
      <w:r>
        <w:rPr/>
        <w:t>䍆咘꥞츸眸쉒㡭嗂⭰睄싂䦮丸煵縺倴硗䑈ヂ僂湮㩯⭂䅬党숤汩⼹琲땈稩ꆻ摠ꥧ</w:t>
      </w:r>
      <w:r>
        <w:rPr/>
        <w:t>ꕮ</w:t>
      </w:r>
      <w:r>
        <w:rPr/>
        <w:t>娳彉ꍮ숱轾椨䡈堤썅医暻琴丩쉭㏍땊═䡚帤獾䠮䥦칣彭</w:t>
      </w:r>
      <w:r>
        <w:rPr/>
        <w:t>ꗂ╖</w:t>
      </w:r>
      <w:r>
        <w:rPr/>
        <w:t>癠䃂浯頻劘㪻슣䃂㵾깙癥浖⮮垻⩚</w:t>
      </w:r>
      <w:r>
        <w:rPr/>
        <w:t>⡈</w:t>
      </w:r>
      <w:r>
        <w:rPr/>
        <w:t>ꌩ畭쉢捄♸㩵旂㴸仂㫂㩎垏ㄳ㍾쉾ꎻ㡷㒘䬻硧权</w:t>
      </w:r>
      <w:r>
        <w:rPr/>
        <w:t>Ⳃ</w:t>
      </w:r>
      <w:r>
        <w:rPr/>
        <w:t>썷썰쎘栺祑盂塮朶䪿潷</w:t>
      </w:r>
      <w:r>
        <w:rPr/>
        <w:t>ꕲⶩ</w:t>
      </w:r>
      <w:r>
        <w:rPr/>
        <w:t>쉆䁳偰▩灃싎슘</w:t>
      </w:r>
      <w:r>
        <w:rPr/>
        <w:t>⡐</w:t>
      </w:r>
      <w:r>
        <w:rPr/>
        <w:t>ꅷ坞䙥싂穇潗䪡䅍</w:t>
      </w:r>
      <w:r>
        <w:rPr/>
        <w:t>ꤱ⩊</w:t>
      </w:r>
      <w:r>
        <w:rPr/>
        <w:t>䍣ば轅汣こ䄽숣땟칾썍噹顅䰪偑瘣折㬩亘唬</w:t>
      </w:r>
      <w:r>
        <w:rPr/>
        <w:t>Ⳏ</w:t>
      </w:r>
      <w:r>
        <w:rPr/>
        <w:t>旂䴦䝆</w:t>
      </w:r>
      <w:r>
        <w:rPr/>
        <w:t>꧂</w:t>
      </w:r>
      <w:r>
        <w:rPr/>
        <w:t>硱⍭숺顗㯍敔梩땴䙯仂㤯晷乞绍縪숹</w:t>
      </w:r>
      <w:r>
        <w:rPr/>
        <w:t>ⶏ</w:t>
      </w:r>
      <w:r>
        <w:rPr/>
        <w:t>쉾㴺䌤</w:t>
      </w:r>
      <w:r>
        <w:rPr/>
        <w:t>ⵒ</w:t>
      </w:r>
      <w:r>
        <w:rPr/>
        <w:t>ⱃ</w:t>
      </w:r>
      <w:r>
        <w:rPr/>
        <w:t>䟎俎갻愩啮係扙㈮숵漲숪싂뿎⩫摫绂㄰㷂</w:t>
      </w:r>
      <w:r>
        <w:rPr/>
        <w:t>⡑</w:t>
      </w:r>
      <w:r>
        <w:rPr/>
        <w:t>匫떩녨偘碣煂楁噁⥦ꎘ婶䡨䍆砵桊瞱㘬䩡</w:t>
      </w:r>
      <w:r>
        <w:rPr/>
        <w:t>ꔺ</w:t>
      </w:r>
      <w:r>
        <w:rPr/>
        <w:t>百示⩗㉩卄噍杈と㧂戵싎㉊挸漴</w:t>
      </w:r>
      <w:r>
        <w:rPr/>
        <w:t>ꔫ</w:t>
      </w:r>
      <w:r>
        <w:rPr/>
        <w:t>䍦塴扁䵖捬</w:t>
      </w:r>
      <w:r>
        <w:rPr/>
        <w:t>ⵈ</w:t>
      </w:r>
      <w:r>
        <w:rPr/>
        <w:t>⠽</w:t>
      </w:r>
      <w:r>
        <w:rPr/>
        <w:t>体祫䴸䣂Ⓕ㕸䉌忍⪣堨癄天쉣㴹䐤牺扒爵縵㵉</w:t>
      </w:r>
      <w:r>
        <w:rPr/>
        <w:t>⣎</w:t>
      </w:r>
      <w:r>
        <w:rPr/>
        <w:t>昪渫䑺</w:t>
      </w:r>
      <w:r>
        <w:rPr/>
        <w:t>ⵁ</w:t>
      </w:r>
      <w:r>
        <w:rPr/>
        <w:t>썫殿</w:t>
      </w:r>
      <w:r>
        <w:rPr/>
        <w:t>ꔱ</w:t>
      </w:r>
      <w:r>
        <w:rPr/>
        <w:t>㈸噧⚩塓숹䑰싃䱬ㅖꍤ䑘矂牓</w:t>
      </w:r>
      <w:r>
        <w:rPr/>
        <w:t>ꕱ</w:t>
      </w:r>
      <w:r>
        <w:rPr/>
        <w:t>竂恧䍓ꍁ썆煮帰晅䵠㍩呴갫汢</w:t>
      </w:r>
      <w:r>
        <w:rPr/>
        <w:t>ꕑ</w:t>
      </w:r>
      <w:r>
        <w:rPr/>
        <w:t>쉩</w:t>
      </w:r>
      <w:r>
        <w:rPr/>
        <w:t>ꔭ</w:t>
      </w:r>
      <w:r>
        <w:rPr/>
        <w:t>㭅㡒䮮狂</w:t>
      </w:r>
      <w:r>
        <w:rPr/>
        <w:t>ꤦ</w:t>
      </w:r>
      <w:r>
        <w:rPr/>
        <w:t>땇楀뽕朶䩌뽾숵䜸숷⸪亩ꅓ穤⹍澡䭁쉖㌽扎㝏䭩幮쉎㤺⿍숰㢣央䪬斥幥⩅䜯倸츰䘫幥奠〸徿숯轔䥯疩爲쉑睏쉪瀤䳎㭓縯婪䛂</w:t>
      </w:r>
      <w:r>
        <w:rPr/>
        <w:t>ⵏ</w:t>
      </w:r>
      <w:r>
        <w:rPr/>
        <w:t>걱싂䶡橀潴숱㌹抡칤车慬廂祣繟</w:t>
      </w:r>
      <w:r>
        <w:rPr/>
        <w:t>ꦏ⌷</w:t>
      </w:r>
      <w:r>
        <w:rPr/>
        <w:t>畉ㅨꇂ♦촴</w:t>
      </w:r>
      <w:r>
        <w:rPr/>
        <w:t>⡓</w:t>
      </w:r>
      <w:r>
        <w:rPr/>
        <w:t>㉆恴獠⽖䳂믂䳂甊⩱婟纡⼯썠칎〴쉇㖩焴乢</w:t>
      </w:r>
      <w:r>
        <w:rPr/>
        <w:t>ⵕ</w:t>
      </w:r>
      <w:r>
        <w:rPr/>
        <w:t>囂嘫䱡焭塍⹵扗숯乮䦣숴㥁쏂䄽⫎숦穷汌潤漪䍑䩬弽椣䍙敧䂥轠憱숤硰䅮䧎癩숨画噠顕쎩癢긫窻是츰싃⭰썠썮</w:t>
      </w:r>
      <w:r>
        <w:rPr/>
        <w:t>ꕚ</w:t>
      </w:r>
      <w:r>
        <w:rPr/>
        <w:t>捃㝠噍橘⨤䬳䕾淂㒮ꅢ㵁쌣⒬ꏂ玩Ⓜ</w:t>
      </w:r>
      <w:r>
        <w:rPr/>
        <w:t>ꔹ</w:t>
      </w:r>
      <w:r>
        <w:rPr/>
        <w:t>䨪⪩╣潧뽯塂쉒睎䄮㥸倨⫃㤥쉘숵뭫䜸㭗쉫쉕칏泂㙟䑢平睵捣ぃ塟坵顧⭢稳</w:t>
      </w:r>
      <w:r>
        <w:rPr/>
        <w:t>Ⲭ</w:t>
      </w:r>
      <w:r>
        <w:rPr/>
        <w:t>獪潁ꅬ쉡輫轫뾵楂㛂䑈执僂㙔搭瘲彚猶䉷숺ꆩ浓礷媩숫⩉忂敷걵믂塢瘹浆啺㆘㗂壎㘴严祹獌쉾䤯璩숱쉵捸숲쉊⨬䥘穢慸쉫⵫⸪硶⏍䱵䕓녑甽慪彉긭碮쉩捞顀收䄺幗剢滂ぴ䵩噓㍅뾥䏃㔻煹砯甫㌤㵨傻敧숬歍䠻䨯쉹</w:t>
      </w:r>
      <w:r>
        <w:rPr/>
        <w:t>ꤽ</w:t>
      </w:r>
      <w:r>
        <w:rPr/>
        <w:t>싂䆬䭨昮埂桫㜪䴸쉃㟂쌷숴㩫渨싂䱥칪垥땦㚡槂煦廂따</w:t>
      </w:r>
      <w:r>
        <w:rPr/>
        <w:t>ⳍ</w:t>
      </w:r>
      <w:r>
        <w:rPr/>
        <w:t>㵴㨫干츩潾</w:t>
      </w:r>
      <w:r>
        <w:rPr/>
        <w:t>꧍</w:t>
      </w:r>
      <w:r>
        <w:rPr/>
        <w:t>ㄪ㝎塑癲頳⨵䀽搽넲旂㙅싂㤨䟂䁵⿍슘싂楠槂扒䩐Ⓜ猴獭砥㆘╺幭츰</w:t>
      </w:r>
      <w:r>
        <w:rPr/>
        <w:t>ⵇ</w:t>
      </w:r>
      <w:r>
        <w:rPr/>
        <w:t>숤㌵ꄭ⑉汖㐬쉘⻂煞昣䭤䬳䛂坉抏㢬䝴㊏䷍┹䕺汱洫淎湊塂䕄偶쉺</w:t>
      </w:r>
      <w:r>
        <w:rPr/>
        <w:t>Ȿ</w:t>
      </w:r>
      <w:r>
        <w:rPr/>
        <w:t>䀩䕬⨽催㐭⏂晄㇂澩槍뇎⭕㤣繫㩎䐪뇂刽㭄忍摣㠭⨳䆥쉸碮⸬ꌤ忂☻㙍壂ꥬ离伽礲</w:t>
      </w:r>
      <w:r>
        <w:rPr/>
        <w:t>⣂</w:t>
      </w:r>
      <w:r>
        <w:rPr/>
        <w:t>䰩硊㙄䭙㑊劘䞥痂㍳㑊땥긻歳瓂䥈潵뼯⍖⩘溬⤹燂砮</w:t>
      </w:r>
      <w:r>
        <w:rPr/>
        <w:t>ⶻ</w:t>
      </w:r>
      <w:r>
        <w:rPr/>
        <w:t>䞏ꎩ갫畅掘ㅅ忂숰頴溣佁⍌砺灅瘬뭯䍙奀䥑쉉⴪碬㮏⥾泍쉯쉮⑥쉁攪き㥀昦넽枵땢ꅁ⦥唲侬춮㐬묣瑒弨⽆쉟偯煥⩭㝨具뗂ꏂ⏂䱊㉦䟂偂彋쉊쉋乩ꍊ⹦父㠰去칊땚깇欺쉳썩䓂恢乔攳㭗䏂떥</w:t>
      </w:r>
      <w:r>
        <w:rPr/>
        <w:t>ꥇ</w:t>
      </w:r>
      <w:r>
        <w:rPr/>
        <w:t>睤穳㵍楦꥗쉒</w:t>
      </w:r>
      <w:r>
        <w:rPr/>
        <w:t>꧂⏂</w:t>
      </w:r>
      <w:r>
        <w:rPr/>
        <w:t>녎뾩뿂啁䝹䠮壂憏䌪쉑䆡쉙㉦䥧飃뽞橅쉥쉯쉍◂⤲㝺悩刷Ⓜ剣ㄶ癴곂䆩找슮敡⮱湍猹길嘺</w:t>
      </w:r>
      <w:r>
        <w:rPr/>
        <w:t>⡾╮</w:t>
      </w:r>
      <w:r>
        <w:rPr/>
        <w:t>砶쉹狂炩佃숽兎쉀╫榻暩⩅쵴쉚穄숤캣</w:t>
      </w:r>
      <w:r>
        <w:rPr/>
        <w:t>ꔣ⩗</w:t>
      </w:r>
      <w:r>
        <w:rPr/>
        <w:t>쉂潀㤴숊䵣䑩쉐숩싍䩍猨䉉땲摨Ⓜ⬣쉚曂礲㝾⤻猪</w:t>
      </w:r>
      <w:r>
        <w:rPr/>
        <w:t>⣂</w:t>
      </w:r>
      <w:r>
        <w:rPr/>
        <w:t>ꄲ掬췎숪╷䨴</w:t>
      </w:r>
      <w:r>
        <w:rPr/>
        <w:t>ꥍ</w:t>
      </w:r>
      <w:r>
        <w:rPr/>
        <w:t>吳⥧傥ꎮ╘䍪剺窘䭟䉯쉏で呕獢쉬䘯辿焥뗍䌵⥟깮攷㋂䅫㭉땣</w:t>
      </w:r>
      <w:r>
        <w:rPr/>
        <w:t>ꕱ</w:t>
      </w:r>
      <w:r>
        <w:rPr/>
        <w:t>떻땧狂硪潞䄳倻砥䔪哂쉦슏쉆傩疵轫䉧⹉浟奚け숮攱汓䁅㞩㈷䴥曂疘쉃</w:t>
      </w:r>
      <w:r>
        <w:rPr/>
        <w:t>꥟</w:t>
      </w:r>
      <w:r>
        <w:rPr/>
        <w:t>㨩恴쵁呞쉚愹⪩숸江㭹⨩⤱䌷</w:t>
      </w:r>
      <w:r>
        <w:rPr/>
        <w:t>ꕹ</w:t>
      </w:r>
      <w:r>
        <w:rPr/>
        <w:t>쉤䬬輭㔻偨⫍ꍄ曂扬纡㥟甫渪노瀦</w:t>
      </w:r>
      <w:r>
        <w:rPr/>
        <w:t>⡩</w:t>
      </w:r>
      <w:r>
        <w:rPr/>
        <w:t>츭묰圴쉕⑍㭘揎頻扈</w:t>
      </w:r>
      <w:r>
        <w:rPr/>
        <w:t>ⴷ</w:t>
      </w:r>
      <w:r>
        <w:rPr/>
        <w:t>숶䩹槂滂否䕆煏츣칬⹣輥녏塡手敭幌땍㝧놩䅕墻椤橤顄敷묰㉑帤⌭拂땍뇂牔嘺汭</w:t>
      </w:r>
      <w:r>
        <w:rPr/>
        <w:t>⠱</w:t>
      </w:r>
      <w:r>
        <w:rPr/>
        <w:t>渭捆啎撘쉔牵칶瘶瘦椷坴</w:t>
      </w:r>
      <w:r>
        <w:rPr/>
        <w:t>⣂</w:t>
      </w:r>
      <w:r>
        <w:rPr/>
        <w:t>绂淂潠㎱癙拂㘰㩘猽㬤䅺</w:t>
      </w:r>
      <w:r>
        <w:rPr/>
        <w:t>ⵡ</w:t>
      </w:r>
      <w:r>
        <w:rPr/>
        <w:t>쉥漽繈扩䙑䕑㒣嘹侘쉺礲</w:t>
      </w:r>
      <w:r>
        <w:rPr/>
        <w:t>ꔰ⶘⍱</w:t>
      </w:r>
      <w:r>
        <w:rPr/>
        <w:t>摠幉顄썦痂⸴灖쉇塄䆿㣂䝄执숷땐㜷쉨⑚暘쉦␭䌱泂剩촪亩㈤ㅨ㡚</w:t>
      </w:r>
      <w:r>
        <w:rPr/>
        <w:t>ꖿ</w:t>
      </w:r>
      <w:r>
        <w:rPr/>
        <w:t>㝮쵍㝟眵嘩⦩䩶㛍캣ꄨ쉒燂呚祒싂攫슻</w:t>
      </w:r>
      <w:r>
        <w:rPr/>
        <w:t>ⵘ</w:t>
      </w:r>
      <w:r>
        <w:rPr/>
        <w:t>䵧毂幪庵槂</w:t>
      </w:r>
      <w:r>
        <w:rPr/>
        <w:t>꧂</w:t>
      </w:r>
      <w:r>
        <w:rPr/>
        <w:t>㕒剗爮瘭춬䵃ꅑ塰</w:t>
      </w:r>
      <w:r>
        <w:rPr/>
        <w:t>ꖣ</w:t>
      </w:r>
      <w:r>
        <w:rPr/>
        <w:t>㷂㴭ꌹ欷庬䨪☲嚥췂</w:t>
      </w:r>
      <w:r>
        <w:rPr/>
        <w:t>ⱍ</w:t>
      </w:r>
      <w:r>
        <w:rPr/>
        <w:t>㝘㥲摕洴떘⬲璩壂┬楂䙭䉣噧竂츮栩㕒慸搪</w:t>
      </w:r>
      <w:r>
        <w:rPr/>
        <w:t>ꕊ</w:t>
      </w:r>
      <w:r>
        <w:rPr/>
        <w:t>ꄶ㭯믂游┶䁦塆渵䒣塢㘲媵쉰䕔뭰搳梣擂껂䏂儱쉸┤뽂</w:t>
      </w:r>
      <w:r>
        <w:rPr/>
        <w:t>ⱘ</w:t>
      </w:r>
      <w:r>
        <w:rPr/>
        <w:t>〷㜣㝕愲쉇氻㝢⯂迂뽕㣃坭깞⚥슩炩噂</w:t>
      </w:r>
      <w:r>
        <w:rPr/>
        <w:t>ꦣ</w:t>
      </w:r>
      <w:r>
        <w:rPr/>
        <w:t>椥</w:t>
      </w:r>
      <w:r>
        <w:rPr/>
        <w:t>ꖿ</w:t>
      </w:r>
      <w:r>
        <w:rPr/>
        <w:t>瑭ぶ⚏稱悱涻슩嗂㫎华檻쉊佷⨩숭쉆癐쉎싂䬵숣沿츶暱䃂猥숫吩슣䑁쉹뇂㥏繙⤸㇂</w:t>
      </w:r>
      <w:r>
        <w:rPr/>
        <w:t>ꕷ</w:t>
      </w:r>
      <w:r>
        <w:rPr/>
        <w:t>깆啭哎吪㉊⽑</w:t>
      </w:r>
      <w:r>
        <w:rPr/>
        <w:t>ꔱ</w:t>
      </w:r>
      <w:r>
        <w:rPr/>
        <w:t>煉㈰䙾卺숭캣儤⬦牃</w:t>
      </w:r>
      <w:r>
        <w:rPr/>
        <w:t>ⲣ</w:t>
      </w:r>
      <w:r>
        <w:rPr/>
        <w:t>渪䩂</w:t>
      </w:r>
      <w:r>
        <w:rPr/>
        <w:t>ⱘ</w:t>
      </w:r>
      <w:r>
        <w:rPr/>
        <w:t>呥恂剃ヂ㵹䩆穹䭦</w:t>
      </w:r>
      <w:r>
        <w:rPr/>
        <w:t>ⴶ</w:t>
      </w:r>
      <w:r>
        <w:rPr/>
        <w:t>獦쉧㈤ꆵ〳숪ꥹ歔弦⑓璻⌳晙桧栨畹穡婂慤떱䕃枿</w:t>
      </w:r>
      <w:r>
        <w:rPr/>
        <w:t>Ⱛ⨭</w:t>
      </w:r>
      <w:r>
        <w:rPr/>
        <w:t>攣</w:t>
      </w:r>
      <w:r>
        <w:rPr/>
        <w:t>ꥆ</w:t>
      </w:r>
      <w:r>
        <w:rPr/>
        <w:t>䁹䉮⨬</w:t>
      </w:r>
      <w:r>
        <w:rPr/>
        <w:t>Ⱓ</w:t>
      </w:r>
      <w:r>
        <w:rPr/>
        <w:t>썙啪ヂ璥㏂頶촻慱⑵䨬㨯䭣㧂煖⹪썄䆮쉭ꍇ僎</w:t>
      </w:r>
      <w:r>
        <w:rPr/>
        <w:t>ꕓ</w:t>
      </w:r>
      <w:r>
        <w:rPr/>
        <w:t>亻뇃</w:t>
      </w:r>
      <w:r>
        <w:rPr/>
        <w:t>ꗃ</w:t>
      </w:r>
      <w:r>
        <w:rPr/>
        <w:t>掩稨⹸剣⽹☮畈摊幎⽔櫎싍䰫迃帺㬯䮏匥獵獄㧂溱싃䩖⪮扨㗍숭盂쉳䁚싂숰슬쉤깬⛂쉾噸ꅠ</w:t>
      </w:r>
      <w:r>
        <w:rPr/>
        <w:t>ꤸ</w:t>
      </w:r>
      <w:r>
        <w:rPr/>
        <w:t>拂╡쉸</w:t>
      </w:r>
      <w:r>
        <w:rPr/>
        <w:t>⡾</w:t>
      </w:r>
      <w:r>
        <w:rPr/>
        <w:t>幤</w:t>
      </w:r>
      <w:r>
        <w:rPr/>
        <w:t>⢬⫂</w:t>
      </w:r>
      <w:r>
        <w:rPr/>
        <w:t>樬䕾㕲䳂轧䰊⍆偣狂䘪춘嘤⥇怶幱兙컂灅㑢쉫楹轑숱䁮䡥슩쌨啖뽵⮮縯㘲爻䥦偂䌣䭩⿃쉭㑈⩖</w:t>
      </w:r>
      <w:r>
        <w:rPr/>
        <w:t>ꤵ</w:t>
      </w:r>
      <w:r>
        <w:rPr/>
        <w:t>㠫癭쉅䟍䶱䅶顆猪☪ꥣ㝺촪㍊䭘슣칺慹琲숪汄纩儨㮻䅒癷楃㕒ず녋楫㌴䡧쉶㟂洶恲⹊</w:t>
      </w:r>
      <w:r>
        <w:rPr/>
        <w:t>ⲏ</w:t>
      </w:r>
      <w:r>
        <w:rPr/>
        <w:t>侥煕捣况幑싂⹸惃煁焲穞⩯</w:t>
      </w:r>
      <w:r>
        <w:rPr/>
        <w:t>⠦</w:t>
      </w:r>
      <w:r>
        <w:rPr/>
        <w:t>썚爲顄쉴䁞䅒买칗湀⫃䱇摀呺纩⨬슬樱ꎏ</w:t>
      </w:r>
      <w:r>
        <w:rPr/>
        <w:t>Ⱙ</w:t>
      </w:r>
      <w:r>
        <w:rPr/>
        <w:t>撱顬쉪煩硪福䙯䥬뽓项桶顆佺欰穙氩捬壂䌴䀶暱稽婕く慩框呠㊩⑬숨䯂㩢敀㝩싂녵㕃浺䕃⬹桕⿂橘儦止奀㞮煂痎砨</w:t>
      </w:r>
      <w:r>
        <w:rPr/>
        <w:t>⣂</w:t>
      </w:r>
      <w:r>
        <w:rPr/>
        <w:t>㡐쉘恅⌯坣㵢쵹ꅧ격쵡⫂뭌</w:t>
      </w:r>
      <w:r>
        <w:rPr/>
        <w:t>ⶣ</w:t>
      </w:r>
      <w:r>
        <w:rPr/>
        <w:t>㍣堩⚥杣电滂睳穆颮</w:t>
      </w:r>
      <w:r>
        <w:rPr/>
        <w:t>⡩</w:t>
      </w:r>
      <w:r>
        <w:rPr/>
        <w:t>坐熩⚮䔱ꥰ堨眴㘻墣䯂䉌䛂숭㓂墏奧⍥碱杀硃潵䩀䝊</w:t>
      </w:r>
      <w:r>
        <w:rPr/>
        <w:t>꧂</w:t>
      </w:r>
      <w:r>
        <w:rPr/>
        <w:t>獟い</w:t>
      </w:r>
      <w:r>
        <w:rPr/>
        <w:t>ꥄ</w:t>
      </w:r>
      <w:r>
        <w:rPr/>
        <w:t>瑷祥坶ꅦ</w:t>
      </w:r>
      <w:r>
        <w:rPr/>
        <w:t>ⳍ</w:t>
      </w:r>
      <w:r>
        <w:rPr/>
        <w:t>圹쉯ꏂ䔭䡟곂ㅡ䳎䩆繀㙫</w:t>
      </w:r>
      <w:r>
        <w:rPr/>
        <w:t>ⶻ</w:t>
      </w:r>
      <w:r>
        <w:rPr/>
        <w:t>⠶</w:t>
      </w:r>
      <w:r>
        <w:rPr/>
        <w:t>쉇轃救⺱</w:t>
      </w:r>
      <w:r>
        <w:rPr/>
        <w:t>ꤥ</w:t>
      </w:r>
      <w:r>
        <w:rPr/>
        <w:t>棂</w:t>
      </w:r>
      <w:r>
        <w:rPr/>
        <w:t>ⱈ</w:t>
      </w:r>
      <w:r>
        <w:rPr/>
        <w:t>勎</w:t>
      </w:r>
      <w:r>
        <w:rPr/>
        <w:t>ⱬ</w:t>
      </w:r>
      <w:r>
        <w:rPr/>
        <w:t>㤨䝏㡞☤슥</w:t>
      </w:r>
      <w:r>
        <w:rPr/>
        <w:t>ⷂ</w:t>
      </w:r>
      <w:r>
        <w:rPr/>
        <w:t>숷쌫牠⺥䝒瑔櫂敏쉦䘸⸰노畏ㅃ甯噤칁弴뼨竂⒣쉯磂</w:t>
      </w:r>
      <w:r>
        <w:rPr/>
        <w:t>ꔣ</w:t>
      </w:r>
      <w:r>
        <w:rPr/>
        <w:t>甭䁭珍⥌圵塔椲⯂呌唷擂䅅拃䝍唳塶㥐啗佃싍䑰仂敹䪏⑎㝈䈮〶쵶樳未숵긱煵繵浨㕑ꅈ쉣楚쉒颿䜪숪娱</w:t>
      </w:r>
      <w:r>
        <w:rPr/>
        <w:t>⡠</w:t>
      </w:r>
      <w:r>
        <w:rPr/>
        <w:t>枡桂昰⍬⥔╤⩳슬</w:t>
      </w:r>
      <w:r>
        <w:rPr/>
        <w:t>ⱏ</w:t>
      </w:r>
      <w:r>
        <w:rPr/>
        <w:t>煈뽕쉰係木㛂男걖딸抬砤쉓殿긳䮻暩</w:t>
      </w:r>
      <w:r>
        <w:rPr/>
        <w:t>ꔺ</w:t>
      </w:r>
      <w:r>
        <w:rPr/>
        <w:t>摺</w:t>
      </w:r>
      <w:r>
        <w:rPr/>
        <w:t>ⵆ</w:t>
      </w:r>
      <w:r>
        <w:rPr/>
        <w:t>乃싂矂潑쵀婁䑫⥒䁹硠嘸㯂㩺灑塎쉣ㄯ浟扢㇍┪⩆塳㔸䕥㍔勂批␳剞㩉癋摰摴䥮쌶橕㣂杪稩祉栮㭳䁓ㄣ땪뿂慗瘦乧摐樮䵄摙洣䧂煣떘砪庘䥙⬸⑳玬쉓汅慄焪숣灕樨쉹幦슿杘㶬䥌ば숦穷</w:t>
      </w:r>
      <w:r>
        <w:rPr/>
        <w:t>⡑</w:t>
      </w:r>
      <w:r>
        <w:rPr/>
        <w:t>ꤵꥅ</w:t>
      </w:r>
      <w:r>
        <w:rPr/>
        <w:t>썢⽥甤斩捀顆瀪癱婹晷獙䀨夦䚥兹⏂䏂挵佰⩺昷つ䒏慬硷ꍤ쉧</w:t>
      </w:r>
      <w:r>
        <w:rPr/>
        <w:t>⡬</w:t>
      </w:r>
      <w:r>
        <w:rPr/>
        <w:t>濃摚⩶竂</w:t>
      </w:r>
      <w:r>
        <w:rPr/>
        <w:t>Ⱞ</w:t>
      </w:r>
      <w:r>
        <w:rPr/>
        <w:t>煑䂩眻䏂瓂畫䇂㨰昱干쉭啀䨵㦩穢琽礲㷂⩩癨⹤偸䡕䁔佋頯</w:t>
      </w:r>
      <w:r>
        <w:rPr/>
        <w:t>ꕡ</w:t>
      </w:r>
      <w:r>
        <w:rPr/>
        <w:t>⽵㥂犩꺻疻恅癬穡쉂䳂晅촩㘶싂兖坥ァ盂⩉쉕䥄嘨䬦割ぐ党㇂걂祌㍪⨊庥硨喩榩쉢♈쉓쉍䙐䩭穃墥繇䩴剋䱸礬뭔㵶쉗用쉥卟썗㥉㡢拂傩䉟墬㡃칑椫ヂ櫂뇂杊꥔佘哎牅樤㝉䥌⹰杆ꥰ穸갫춿ꥷ顀⹃䱅彖</w:t>
      </w:r>
      <w:r>
        <w:rPr/>
        <w:t>⡏</w:t>
      </w:r>
      <w:r>
        <w:rPr/>
        <w:t>뮡桠題淂</w:t>
      </w:r>
      <w:r>
        <w:rPr/>
        <w:t>ꔥ</w:t>
      </w:r>
      <w:r>
        <w:rPr/>
        <w:t>䋂䢡䙄倱噒奁甪咱啡獀䐪</w:t>
      </w:r>
      <w:r>
        <w:rPr/>
        <w:t>ⶻ</w:t>
      </w:r>
      <w:r>
        <w:rPr/>
        <w:t>뽡䥩⹇㑁撱싂憵䔱祓쉗矂戣⑙䙧㍤땟껂䥺쌯</w:t>
      </w:r>
      <w:r>
        <w:rPr/>
        <w:t>⡲♪</w:t>
      </w:r>
      <w:r>
        <w:rPr/>
        <w:t>쵳㩓牧湨␲㥕䍐种쉐恩囍㙪㢱쏂숥䁴췂⤺</w:t>
      </w:r>
      <w:r>
        <w:rPr/>
        <w:t>ꕴ</w:t>
      </w:r>
      <w:r>
        <w:rPr/>
        <w:t>쉔揂숷ꅖ惂⥃츱</w:t>
      </w:r>
      <w:r>
        <w:rPr/>
        <w:t>ⰸ</w:t>
      </w:r>
      <w:r>
        <w:rPr/>
        <w:t>祾挣쉥頮㐪儮皵싂䂡奦䉋㟂쉤㈫숹噉撡㭴㉧䡦㚏否慣晒東晩湫㔩</w:t>
      </w:r>
      <w:r>
        <w:rPr/>
        <w:t>꧂◂</w:t>
      </w:r>
      <w:r>
        <w:rPr/>
        <w:t>䥊㢡颏廃頰슏枏갮硧</w:t>
      </w:r>
      <w:r>
        <w:rPr/>
        <w:t>Ⳃ</w:t>
      </w:r>
      <w:r>
        <w:rPr/>
        <w:t>猽㍠䅐䩊싂치㛎㌻</w:t>
      </w:r>
      <w:r>
        <w:rPr/>
        <w:t>ⵃ</w:t>
      </w:r>
      <w:r>
        <w:rPr/>
        <w:t>㥥ꍔ瘴㩘怴</w:t>
      </w:r>
      <w:r>
        <w:rPr/>
        <w:t>ꕭ</w:t>
      </w:r>
      <w:r>
        <w:rPr/>
        <w:t>숰⩫♾硄祷硙쉍㨱싂憩</w:t>
      </w:r>
      <w:r>
        <w:rPr/>
        <w:t>꧂</w:t>
      </w:r>
      <w:r>
        <w:rPr/>
        <w:t>䭮⚵佭珂딥橡噐쉓䙸㝀╉汯潆娯坭单堶硣겏疘烂䍐ꅬ獐幀橗獆쉘夨墥䱴卓潏䵸礲뾣弫セ쉅⨥䓂㖥쉶쉃┲㑆慟</w:t>
      </w:r>
      <w:r>
        <w:rPr/>
        <w:t>ⴣ</w:t>
      </w:r>
      <w:r>
        <w:rPr/>
        <w:t>橀㛍瘴穬氹䄣擂橾⍔</w:t>
      </w:r>
      <w:r>
        <w:rPr/>
        <w:t>ꕴ</w:t>
      </w:r>
      <w:r>
        <w:rPr/>
        <w:t>䕢䡁㈺걁쉾爽䬽猦潮</w:t>
      </w:r>
      <w:r>
        <w:rPr/>
        <w:t>ⵉ</w:t>
      </w:r>
      <w:r>
        <w:rPr/>
        <w:t>敍㨲嘶欵䧂冱㔪奓⒮䙥䲡獠䮏娶⩯⭠㜴所呾冻祦쉡䭧썷浏啔愴楫殘湑啑⍔挳繋焻슱䙕帹辬깪敒숥捁嘥뿂☬⺩╈灸⌸软炣ꥲ㍟쉷⽞祴ꍤ䙫究묰塸</w:t>
      </w:r>
      <w:r>
        <w:rPr/>
        <w:t>ꗂ</w:t>
      </w:r>
      <w:r>
        <w:rPr/>
        <w:t>斣쉂啪况此恤睊潸サ䔦畆╗椸</w:t>
      </w:r>
      <w:r>
        <w:rPr/>
        <w:t>ⱒ╠</w:t>
      </w:r>
      <w:r>
        <w:rPr/>
        <w:t>쉬슬泂幷琪㘰⨷㕗䥢䥾㙳券濎轑砪梘捲昵</w:t>
      </w:r>
      <w:r>
        <w:rPr/>
        <w:t>ꕤ</w:t>
      </w:r>
      <w:r>
        <w:rPr/>
        <w:t>瘽窿爷晔땭梣輫쉺넽昺쉥汬䁏刳㯂╕⍯睹汐頴繒堩桋쉐之䤴쉩㙢浫슥</w:t>
      </w:r>
      <w:r>
        <w:rPr/>
        <w:t>ꔵ</w:t>
      </w:r>
      <w:r>
        <w:rPr/>
        <w:t>뾣뭤㔹暣쉾⤹슏砲놡桥杅慹怸⥲</w:t>
      </w:r>
      <w:r>
        <w:rPr/>
        <w:t>⠨䷃║</w:t>
      </w:r>
      <w:r>
        <w:rPr/>
        <w:t>쉡</w:t>
      </w:r>
      <w:r>
        <w:rPr/>
        <w:t>⡣</w:t>
      </w:r>
      <w:r>
        <w:rPr/>
        <w:t>曍ꅙ橲獖剸柂烃ꏂ彠</w:t>
      </w:r>
      <w:r>
        <w:rPr/>
        <w:t>ꦏ</w:t>
      </w:r>
      <w:r>
        <w:rPr/>
        <w:t>斿㵫彪唷㉚녭쉃犮칁싂坤呣</w:t>
      </w:r>
      <w:r>
        <w:rPr/>
        <w:t>⢱</w:t>
      </w:r>
      <w:r>
        <w:rPr/>
        <w:t>卋幤䅒㑶先ヂ䰷</w:t>
      </w:r>
      <w:r>
        <w:rPr/>
        <w:t>⡌</w:t>
      </w:r>
      <w:r>
        <w:rPr/>
        <w:t>夷䘪뼰뗎뮿슩㙈師桃</w:t>
      </w:r>
      <w:r>
        <w:rPr/>
        <w:t>⵰</w:t>
      </w:r>
      <w:r>
        <w:rPr/>
        <w:t>㈯復⿂䦬⨷壂严皿止⑂灑楃슡숻㏍㝗片䀦癐ヂ偨ꄽꥬ剦歭쉴ァ帱ꏍ畄䯂┵칥슩숭瀲極쉢㘲柂䌣戳夵䐱䰬㉤㚥⑩㎩併摗묲⑑嫂煰䕃㍂⬱싂㍇㩡</w:t>
      </w:r>
      <w:r>
        <w:rPr/>
        <w:t>ꖵ</w:t>
      </w:r>
      <w:r>
        <w:rPr/>
        <w:t>桺싃䭑瘤㕘숭㘊堫挲⩦盂㋎幔숪䱉泎樺橙昰䣂㓂⼵</w:t>
      </w:r>
      <w:r>
        <w:rPr/>
        <w:t>ꕟⵗ</w:t>
      </w:r>
      <w:r>
        <w:rPr/>
        <w:t>㭥㴨灦䨥吳硹ㆡ♊⥬䔨䤱숬␨숳⬹档㍂⽤䔴剉싃썕䮮⥦㠪楳䠵本晷偭惎㠦嘤㵑싂</w:t>
      </w:r>
      <w:r>
        <w:rPr/>
        <w:t>⠣</w:t>
      </w:r>
      <w:r>
        <w:rPr/>
        <w:t>搯쉮圪䳃泂</w:t>
      </w:r>
      <w:r>
        <w:rPr/>
        <w:t>ꦡ⤰</w:t>
      </w:r>
      <w:r>
        <w:rPr/>
        <w:t>瑋唨ㅾ洨湠娨㛂</w:t>
      </w:r>
      <w:r>
        <w:rPr/>
        <w:t>ⱍ⨤</w:t>
      </w:r>
      <w:r>
        <w:rPr/>
        <w:t>쉶䉗堦숨㬺⩫</w:t>
      </w:r>
      <w:r>
        <w:rPr/>
        <w:t>꧂</w:t>
      </w:r>
      <w:r>
        <w:rPr/>
        <w:t>瑐收뭤ꇂ㶮㑶枏㙳⚮徿㑖썶汕쵃猻떡輰쉠畬䁐쉶梱땍辵噁⽨癳嘸坅乓呵䁩㵺浺䦏⪩㩂䐪㙁</w:t>
      </w:r>
      <w:r>
        <w:rPr/>
        <w:t>ꔪ⹬</w:t>
      </w:r>
      <w:r>
        <w:rPr/>
        <w:t>㕌뽨㉆⫍숯番㔳䰶癠泂䑊儵㫂松冥噠眬ꅨ䉏墡⸬㤣쉄样瑃쉴柂쉩矂䨬潏歈쉴⹁䫂</w:t>
      </w:r>
      <w:r>
        <w:rPr/>
        <w:t>ꕨ</w:t>
      </w:r>
      <w:r>
        <w:rPr/>
        <w:t>䆩轧슱䢬㝍涵囂슬䣂㗂싂㙖㙲恴獮숴춏乘슬♳뭧걧칫痎숴戮䬬恎竂⬷硸飂啊榵䌭獦塙歁搣憵猱썷⎮桯渣⭹쉑뭮㍈쉥ㅄ⭐⸪숩촪歷츰䴨숸槂怵硉숭昬楦忂刲ㆮ响砺畳啴숦池⵳獐⭕丵䁳⻂⧃噲츣瑕畅</w:t>
      </w:r>
      <w:r>
        <w:rPr/>
        <w:t>ⵅ</w:t>
      </w:r>
      <w:r>
        <w:rPr/>
        <w:t>㚬䉓</w:t>
      </w:r>
      <w:r>
        <w:rPr/>
        <w:t>ⵁ╤</w:t>
      </w:r>
      <w:r>
        <w:rPr/>
        <w:t>傱⮩뾥쉐倵扪침漪츣놻䟂뼱冣싂橏牦湑쉏⛂슏䁙뭗纩未織潡彺潔焺澡썺ぬ</w:t>
      </w:r>
      <w:r>
        <w:rPr/>
        <w:t>⠶</w:t>
      </w:r>
      <w:r>
        <w:rPr/>
        <w:t>㠱겵☰璩啫卧ꌤ㑑숪♆琫扰䕎戮숶㴤䴵殣晩쉶嗂㮩⥰숹歧쉷㉸ㄲ欨㒣六슘㙸㛍轌뭨</w:t>
      </w:r>
      <w:r>
        <w:rPr/>
        <w:t>⡩</w:t>
      </w:r>
      <w:r>
        <w:rPr/>
        <w:t>ꥠ焪攣♈㜩偐瀯丮숫捀⹶眰땴顉썆䭄슿摄떩倪춻䅡䔱쉐塳灴䉲┷彅し䇎微呔㦮쉴㠵甬榻㠯쉌䃂</w:t>
      </w:r>
      <w:r>
        <w:rPr/>
        <w:t>⡋</w:t>
      </w:r>
      <w:r>
        <w:rPr/>
        <w:t>嚘此敍䵔⥀呾頹浩녰䘰딬⮱偷輹⹧喩䱭딺㫂呺슻怸轍⒏㥯碡슩깗⑈器祇긹㍉쵎穑搸犣樲卉㍮乖䕶</w:t>
      </w:r>
      <w:r>
        <w:rPr/>
        <w:t>Ⱚ</w:t>
      </w:r>
      <w:r>
        <w:rPr/>
        <w:t>䢘婢⑂楌橯梏⩧䗂湅쉉礣╫卋杁ꍁ䕶</w:t>
      </w:r>
      <w:r>
        <w:rPr/>
        <w:t>ꥀ</w:t>
      </w:r>
      <w:r>
        <w:rPr/>
        <w:t>䝹㕈썯皏⼣슏剎捥䑎䈥⦩숹彡䬽䉭䇍꥗⼺䵾睴䰨甥숭䠳票녎扪꥔䥘䫂慶</w:t>
      </w:r>
      <w:r>
        <w:rPr/>
        <w:t>⣂</w:t>
      </w:r>
      <w:r>
        <w:rPr/>
        <w:t>匪呸쉫楏弱㡒瓍▥瓍懂㠹焪⫃컂䏂楫</w:t>
      </w:r>
      <w:r>
        <w:rPr/>
        <w:t>ⱈ</w:t>
      </w:r>
      <w:r>
        <w:rPr/>
        <w:t>剌揂䝖癮䣂싂参微埂껂㐤츯䄰츨ꍲ䇂䄨</w:t>
      </w:r>
      <w:r>
        <w:rPr/>
        <w:t>Ⱟ⤣</w:t>
      </w:r>
      <w:r>
        <w:rPr/>
        <w:t>䁤㧂卹ざ숽侣頶숨堽戱灄戽䌬䰲瑣䙚䅅묪땡礯╦挬㈹ꇂ呐䔭泂싂숊⑅癄殡㯂䕯昭幇⨻䜱㔪㩢㩪</w:t>
      </w:r>
      <w:r>
        <w:rPr/>
        <w:t>Ⱟ⮿</w:t>
      </w:r>
      <w:r>
        <w:rPr/>
        <w:t>睫깺묰㣂微䬪灎쉦李坲⩍슣</w:t>
      </w:r>
      <w:r>
        <w:rPr/>
        <w:t>꧂</w:t>
      </w:r>
      <w:r>
        <w:rPr/>
        <w:t>辩쉚玘⭺쉞睑썴嘨⴪浯復具㬶纻揂⵴땶榥穖</w:t>
      </w:r>
      <w:r>
        <w:rPr/>
        <w:t>⡀</w:t>
      </w:r>
      <w:r>
        <w:rPr/>
        <w:t>ꕥ</w:t>
      </w:r>
      <w:r>
        <w:rPr/>
        <w:t>㬻顖䕣ꥺ䝣歹㵄떘䵥剏꺩湦䝆仂깆嘨䍈숻梵繯窿습쉖わ㵐쵨䩑禿䆿뭦疡⽘숥䉌☰䑇⹸싂栨䨦ㄺ䨺⽋犣䪵</w:t>
      </w:r>
      <w:r>
        <w:rPr/>
        <w:t>ⱌ</w:t>
      </w:r>
      <w:r>
        <w:rPr/>
        <w:t>뭆춱爨ꍃ쉯䶣쉶㵰쉴硲庡썲区㢥싂刲晞⹂佐뭲昭煵䛂ꌽ晋䃃㑮啈異쉫┯㥷睯乓伮奟嚏㒻奢棂䁀亏䕺朸ꎏ璿</w:t>
      </w:r>
      <w:r>
        <w:rPr/>
        <w:t>ⴺ</w:t>
      </w:r>
      <w:r>
        <w:rPr/>
        <w:t>숵⿂⮿痎촪悬ꆱ僂灅汖䕵䕍幦煨橅⑸슘</w:t>
      </w:r>
      <w:r>
        <w:rPr/>
        <w:t>⡍</w:t>
      </w:r>
      <w:r>
        <w:rPr/>
        <w:t>午싂偵싂ꌶꍯ杲㝆位쉮〉ꥨ㕱埂䁌懂䝭奔㡩㉲埂䵪席</w:t>
      </w:r>
      <w:r>
        <w:rPr/>
        <w:t>ⱉⳃ</w:t>
      </w:r>
      <w:r>
        <w:rPr/>
        <w:t>䉍㵧쉗䀯㝑뗂䠣暩䥆㧎痃恦䭗圸唵攪瘰</w:t>
      </w:r>
      <w:r>
        <w:rPr/>
        <w:t>꤭</w:t>
      </w:r>
      <w:r>
        <w:rPr/>
        <w:t>䃃㫂䡀圳牳</w:t>
      </w:r>
      <w:r>
        <w:rPr/>
        <w:t>ꖻ</w:t>
      </w:r>
      <w:r>
        <w:rPr/>
        <w:t>䝪杰ꍹ㨥䭴싂愪㉵⪣竂愵欤ꄯ獒空⩔䜫䜣䄯䑏惂兡⹦㝭囃쵤墡숰潠숩㉇쉁㪮剎⫃</w:t>
      </w:r>
      <w:r>
        <w:rPr/>
        <w:t>ꕩ</w:t>
      </w:r>
      <w:r>
        <w:rPr/>
        <w:t>쎱怨瑊쉕弬ꥪ</w:t>
      </w:r>
      <w:r>
        <w:rPr/>
        <w:t>ⱈ</w:t>
      </w:r>
      <w:r>
        <w:rPr/>
        <w:t>恈䱾ꎩ뭓毂〨䦩劥╨扂塟搩畉嚿묦䁱栶쉶吺卐⬰䩋㑭㫂⩡洽樬楲㕲杒㭷칰쉚煩㉦䡋䙷⹾呩칋焦敓晗歴湡䡚啸쉬暩╴㴣䑫浰轱瀮扂䱧⾩画</w:t>
      </w:r>
      <w:r>
        <w:rPr/>
        <w:t>ꥋꕒⷂ</w:t>
      </w:r>
      <w:r>
        <w:rPr/>
        <w:t>搨㴤秂煃䋂䥆疩痎医곂䮥싂싂뽣땔幁쉳呍숪何䁬䍯믃깦砱</w:t>
      </w:r>
      <w:r>
        <w:rPr/>
        <w:t>Ⱶ</w:t>
      </w:r>
      <w:r>
        <w:rPr/>
        <w:t>轐復䵔䈩䃂発䢿싂쉦噡㠻딺╭䡃쉺꥾擂⺏</w:t>
      </w:r>
      <w:r>
        <w:rPr/>
        <w:t>⡍</w:t>
      </w:r>
      <w:r>
        <w:rPr/>
        <w:t>묥뭴便숴曂䬷습㣃녵㵑㥏㐪迂湁㎮䙯쉓</w:t>
      </w:r>
      <w:r>
        <w:rPr/>
        <w:t>ⱂ</w:t>
      </w:r>
      <w:r>
        <w:rPr/>
        <w:t>㤶䭫䅇炣숣긫敩㉯⌺䞡瑱侩䱾㤹愴</w:t>
      </w:r>
      <w:r>
        <w:rPr/>
        <w:t>꤬</w:t>
      </w:r>
      <w:r>
        <w:rPr/>
        <w:t>䖮婰깾㙌ꍧ</w:t>
      </w:r>
      <w:r>
        <w:rPr/>
        <w:t>ꦥꖘ</w:t>
      </w:r>
      <w:r>
        <w:rPr/>
        <w:t>딦싂⥨숹걮碡䵌渫㥫昹⬹</w:t>
      </w:r>
      <w:r>
        <w:rPr/>
        <w:t>ⰷ</w:t>
      </w:r>
      <w:r>
        <w:rPr/>
        <w:t>乫㨰뽡扺㝚噹䁊氲捵췂棎䁢晌</w:t>
      </w:r>
      <w:r>
        <w:rPr/>
        <w:t>ꖻ</w:t>
      </w:r>
      <w:r>
        <w:rPr/>
        <w:t>䱫넥橄䝢쉕祫⦿뭾顔☩㢥妘묱竂␰㨰⽑걥⸮旍䉁</w:t>
      </w:r>
      <w:r>
        <w:rPr/>
        <w:t>ⴵ</w:t>
      </w:r>
      <w:r>
        <w:rPr/>
        <w:t>爣慃恳恟䅔</w:t>
      </w:r>
      <w:r>
        <w:rPr/>
        <w:t>ꗂ</w:t>
      </w:r>
      <w:r>
        <w:rPr/>
        <w:t>㕕辮싂⑗䁪樻⨣伮曂㞿揃䓂札㕹</w:t>
      </w:r>
      <w:r>
        <w:rPr/>
        <w:t>ⵋ</w:t>
      </w:r>
      <w:r>
        <w:rPr/>
        <w:t>쉁瑯䈣䁀ꥢ㙉칳</w:t>
      </w:r>
      <w:r>
        <w:rPr/>
        <w:t>⣂</w:t>
      </w:r>
      <w:r>
        <w:rPr/>
        <w:t>䵎浕庱쉘桠瞩썖쉗恉㏂㵢伯牰</w:t>
      </w:r>
      <w:r>
        <w:rPr/>
        <w:t>꧂</w:t>
      </w:r>
      <w:r>
        <w:rPr/>
        <w:t>硔噒杷⥊牨녫扉塷춱㮘슮窡掵杨兎숵⏂</w:t>
      </w:r>
      <w:r>
        <w:rPr/>
        <w:t>ⶵ</w:t>
      </w:r>
      <w:r>
        <w:rPr/>
        <w:t>㴳癎⽩숊轚숤쉷捐ㄪ⥋㩘剸䰮⾥䷂뮻쵗䚩⤻䨷偮ꥲ扒䔨熩⤷걸条䋂쉄䵄娺⽣喩䵔朸㪮쉧䉓犏㉗仂潅䑃廂떡穷⒮</w:t>
      </w:r>
      <w:r>
        <w:rPr/>
        <w:t>Ɑ</w:t>
      </w:r>
      <w:r>
        <w:rPr/>
        <w:t>䞣杵</w:t>
      </w:r>
      <w:r>
        <w:rPr/>
        <w:t>⡒</w:t>
      </w:r>
      <w:r>
        <w:rPr/>
        <w:t>歟⏂玏含쉏泂슣洷䳂㡳恓䖩䲏摩䯂秂噋飂</w:t>
      </w:r>
      <w:r>
        <w:rPr/>
        <w:t>ⱋ</w:t>
      </w:r>
      <w:r>
        <w:rPr/>
        <w:t>썗숰听櫂㑔僂汁摘䧂⸪祅썹瑲☻汧婧쉐</w:t>
      </w:r>
      <w:r>
        <w:rPr/>
        <w:t>⠯</w:t>
      </w:r>
      <w:r>
        <w:rPr/>
        <w:t>剚</w:t>
      </w:r>
      <w:r>
        <w:rPr/>
        <w:t>꧂</w:t>
      </w:r>
      <w:r>
        <w:rPr/>
        <w:t>杕幡쉀쉓歕䥤䌸剕患㊣⿍</w:t>
      </w:r>
      <w:r>
        <w:rPr/>
        <w:t>⣂</w:t>
      </w:r>
      <w:r>
        <w:rPr/>
        <w:t>⿎슬䁠┥淂㕒쉾䳂坂⸵掘뼲㥋顋쎏砻</w:t>
      </w:r>
      <w:r>
        <w:rPr/>
        <w:t>Ȿ</w:t>
      </w:r>
      <w:r>
        <w:rPr/>
        <w:t>瑕䞿ꍄ冩㡑땰쉰渪싂</w:t>
      </w:r>
      <w:r>
        <w:rPr/>
        <w:t>ⱡ</w:t>
      </w:r>
      <w:r>
        <w:rPr/>
        <w:t>싎⽟쉢佈꥾㘦뽵㙓⽘㈪ꍑ池乪䉈啂䐪杞穓ꇎ㍂녖儺⫂顖悩걸偂㫍⬲瑠曂皡숪妱슿㗂⨫硯婇⍄䝆숨</w:t>
      </w:r>
      <w:r>
        <w:rPr/>
        <w:t>⡶</w:t>
      </w:r>
      <w:r>
        <w:rPr/>
        <w:t>匹㬪㑦慇슡䑡싂偭䙗棂쵡긦彣⬪뽸</w:t>
      </w:r>
      <w:r>
        <w:rPr/>
        <w:t>ꥅ</w:t>
      </w:r>
      <w:r>
        <w:rPr/>
        <w:t>땲꺥뿂百</w:t>
      </w:r>
      <w:r>
        <w:rPr/>
        <w:t>ⱚ</w:t>
      </w:r>
      <w:r>
        <w:rPr/>
        <w:t>扥ꄹ♸</w:t>
      </w:r>
      <w:r>
        <w:rPr/>
        <w:t>꧂</w:t>
      </w:r>
      <w:r>
        <w:rPr/>
        <w:t>䡏겱仂⮵쉐</w:t>
      </w:r>
      <w:r>
        <w:rPr/>
        <w:t>ⵈ</w:t>
      </w:r>
      <w:r>
        <w:rPr/>
        <w:t>쵣䈳⑇坯捤㬣䒻楺彂䱗㞵潵䉁硑䄯숺煕깱</w:t>
      </w:r>
      <w:r>
        <w:rPr/>
        <w:t>ⰱ♟</w:t>
      </w:r>
      <w:r>
        <w:rPr/>
        <w:t>䇎硾떱㭰妡㉐</w:t>
      </w:r>
      <w:r>
        <w:rPr/>
        <w:t>ꖬ⩯</w:t>
      </w:r>
      <w:r>
        <w:rPr/>
        <w:t>싂㨥攰䲩棂써㤫♾⽰瓂瓍杅䍆⤬珂礩습슥쉉숫樷䍟칙湰楅燂祊䰰疡ꄣ䝾健䅏礨ぃ䮏䚮☸䕥偨䩍榬</w:t>
      </w:r>
      <w:r>
        <w:rPr/>
        <w:t>ꦬ┽</w:t>
      </w:r>
      <w:r>
        <w:rPr/>
        <w:t>坫轔琫쉴㶱疻頣况㈰㟂竂佘姂熻</w:t>
      </w:r>
      <w:r>
        <w:rPr/>
        <w:t>ⱓ</w:t>
      </w:r>
      <w:r>
        <w:rPr/>
        <w:t>危쉈ꥭ便</w:t>
      </w:r>
      <w:r>
        <w:rPr/>
        <w:t>ⶬ</w:t>
      </w:r>
      <w:r>
        <w:rPr/>
        <w:t>䙣䒩썕懂⥹쉏䕏</w:t>
      </w:r>
      <w:r>
        <w:rPr/>
        <w:t>ⱞ</w:t>
      </w:r>
      <w:r>
        <w:rPr/>
        <w:t>떣佧汏쉉湎䶮洶剅</w:t>
      </w:r>
      <w:r>
        <w:rPr/>
        <w:t>ꔨ</w:t>
      </w:r>
      <w:r>
        <w:rPr/>
        <w:t>쏂绂睬䥋쵨쉡⨮⭁煶㠣㠮埂杵⮏䚩关䄨</w:t>
      </w:r>
      <w:r>
        <w:rPr/>
        <w:t>ꕒ♐⒘</w:t>
      </w:r>
      <w:r>
        <w:rPr/>
        <w:t>䡭츴䱒婮㤺秂㉚殥숸䥍痂潫侮㜷牗뽎썕䩋숮噰♶㠸吩彎杧㬭㷂䐻䵈え怺呅䥴녧䞱㡾慃仍⍂坄朣夭㤪䠱噁娰쌴쉲쉬㩥䑑⤨묪䨥습㌶渨彷䤸瑱橧毎䀰䱺䮻撣䑂猪䱺汔⨻ꥠ슻깏楩꥖</w:t>
      </w:r>
      <w:r>
        <w:rPr/>
        <w:t>ⵕ</w:t>
      </w:r>
      <w:r>
        <w:rPr/>
        <w:t>䅏⩙摈ꅤご䃍ꍖ䩲슥䩣㭨뾘沥汖갥楍</w:t>
      </w:r>
      <w:r>
        <w:rPr/>
        <w:t>⠫</w:t>
      </w:r>
      <w:r>
        <w:rPr/>
        <w:t>㩤숺䠶恠た쎱䥭썟暻䍗䵣㕃⍧캏</w:t>
      </w:r>
      <w:r>
        <w:rPr/>
        <w:t>⣂</w:t>
      </w:r>
      <w:r>
        <w:rPr/>
        <w:t>䮥琶犿剴严眥凂椩煓昺硟䌵딮祹弲牲⩟슏묭凍⽷⸽朶奆䣃꺱ꄭ䭺싂煅睔⤦浙슘ㅇ쉶</w:t>
      </w:r>
      <w:r>
        <w:rPr/>
        <w:t>ꥋ</w:t>
      </w:r>
      <w:r>
        <w:rPr/>
        <w:t>嘽㎩⍫숪帴</w:t>
      </w:r>
      <w:r>
        <w:rPr/>
        <w:t>⡱</w:t>
      </w:r>
      <w:r>
        <w:rPr/>
        <w:t>㍥獶촭䭎楥搽ꄤ묩놵㑸穳㉾喵╭慠쉱㙘堤⥙欪挮慳䑭湇쉬䄯慃優睢쉩촊拃晱杁䉟</w:t>
      </w:r>
      <w:r>
        <w:rPr/>
        <w:t>ꥎ</w:t>
      </w:r>
      <w:r>
        <w:rPr/>
        <w:t>숪浓䜺</w:t>
      </w:r>
      <w:r>
        <w:rPr/>
        <w:t>ꤥ</w:t>
      </w:r>
      <w:r>
        <w:rPr/>
        <w:t>습牥婉䠥奱掬䔵債伮숻긱⮻숭浹佰㵂甪</w:t>
      </w:r>
      <w:r>
        <w:rPr/>
        <w:t>ꔣ</w:t>
      </w:r>
      <w:r>
        <w:rPr/>
        <w:t>㍷ㄻ</w:t>
      </w:r>
      <w:r>
        <w:rPr/>
        <w:t>⡚Ⲭ</w:t>
      </w:r>
      <w:r>
        <w:rPr/>
        <w:t>伵喵⹳㝋奞䑨砽ꌬ瑚呩쉣뭘⧂燍亣뽡넱潃⩉㵐眳쉖奮慢쉳剷깕⼯瑸♺旂ꥯ摂싎場</w:t>
      </w:r>
      <w:r>
        <w:rPr/>
        <w:t>ꦥ</w:t>
      </w:r>
      <w:r>
        <w:rPr/>
        <w:t>䵵顋</w:t>
      </w:r>
      <w:r>
        <w:rPr/>
        <w:t>꤬</w:t>
      </w:r>
      <w:r>
        <w:rPr/>
        <w:t>넦땨媿⩀徥婀䴵捯䫂놏</w:t>
      </w:r>
      <w:r>
        <w:rPr/>
        <w:t>ⰵ</w:t>
      </w:r>
      <w:r>
        <w:rPr/>
        <w:t>㉸싂彾</w:t>
      </w:r>
      <w:r>
        <w:rPr/>
        <w:t>ⵖ</w:t>
      </w:r>
      <w:r>
        <w:rPr/>
        <w:t>쉧㊮欲溱⩢쉸影⍸琥䌺䱌噍ꌹ㵇睅⬥潗쉀劬猦兲㤫永券畬⨽숬⭉熩䕁斡顓㠦兞╁ꏍ</w:t>
      </w:r>
      <w:r>
        <w:rPr/>
        <w:t>ⵢ</w:t>
      </w:r>
      <w:r>
        <w:rPr/>
        <w:t>奨</w:t>
      </w:r>
      <w:r>
        <w:rPr/>
        <w:t>ꖱꦩ</w:t>
      </w:r>
      <w:r>
        <w:rPr/>
        <w:t>旂㙱딭亏쉹疣㕍뭑䍰唨⎻福偷極牯严ꅱꆻ䛂削ぱ㐦祸칚䥋亻癉쉙㧂⩞嫃唸恑⑀ꅳ䜪殿</w:t>
      </w:r>
      <w:r>
        <w:rPr/>
        <w:t>ꕋ</w:t>
      </w:r>
      <w:r>
        <w:rPr/>
        <w:t>㩎⍚묣㕙弣潄숴숸䘥䉟曂뽰㐽偳놮祊彲㑫歺敨栣噅杳╩摳㐴焣슡</w:t>
      </w:r>
      <w:r>
        <w:rPr/>
        <w:t>Ⱬ⵸</w:t>
      </w:r>
      <w:r>
        <w:rPr/>
        <w:t>扉</w:t>
      </w:r>
      <w:r>
        <w:rPr/>
        <w:t>⠪</w:t>
      </w:r>
      <w:r>
        <w:rPr/>
        <w:t>圯吭싂桵㢮怲轰</w:t>
      </w:r>
      <w:r>
        <w:rPr/>
        <w:t>ꕥ</w:t>
      </w:r>
      <w:r>
        <w:rPr/>
        <w:t>㠲숪쉸湉숲琬싍䩍㠭哃奚⍔⭒主捆劘쉴뭗숹囍攳걒慹뭷䨮뾿䁌쉋ꥦ㮬烂쉖瑊烂쉀╈㥘ꄵ啡徘捲䕾㙣䦣怯쉪㉎攽䵶겡櫍亻繣㕐䰨⌤컂摣㤫䤭歄캥硹慥㴦妿伦㍭⤱䒬挪题䆻太淍敬╫쉠塃氨㡬汦漵涻숣ꥹꇂ┫䥷婧測⤷捆갯輭⫍䯂〻倹縪㩪쉘숳䡕㘳未</w:t>
      </w:r>
      <w:r>
        <w:rPr/>
        <w:t>ꕩ</w:t>
      </w:r>
      <w:r>
        <w:rPr/>
        <w:t>䥡뽯䋂䡃⼱쉺쵍辘噘䩒恸싂츫琯숥</w:t>
      </w:r>
      <w:r>
        <w:rPr/>
        <w:t>ⶻ</w:t>
      </w:r>
      <w:r>
        <w:rPr/>
        <w:t>棂</w:t>
      </w:r>
      <w:r>
        <w:rPr/>
        <w:t>ꔽ</w:t>
      </w:r>
      <w:r>
        <w:rPr/>
        <w:t>싂扈</w:t>
      </w:r>
      <w:r>
        <w:rPr/>
        <w:t>ꔥ</w:t>
      </w:r>
      <w:r>
        <w:rPr/>
        <w:t>匹쉆㙐䦏迂㝦正恶츴⵫슥⭩侮䤤쵬숳稳䱏利熿僂佫㆘ꍬ㝾</w:t>
      </w:r>
      <w:r>
        <w:rPr/>
        <w:t>ꕇ</w:t>
      </w:r>
      <w:r>
        <w:rPr/>
        <w:t>䅷넬걏㥓땯绂杲墵礲塔쉬㈰滂⫍恍淂⽅䱈칥佘漭慕佟唬쉃</w:t>
      </w:r>
      <w:r>
        <w:rPr/>
        <w:t>Ᵽ</w:t>
      </w:r>
      <w:r>
        <w:rPr/>
        <w:t>숪乾拂瘶㩶⻂㶩⻂㥵⦻潥㥋牠꧎㜳㊥柃慤楈쉖礭掘썵䮡ㅾꅲ祮㥈棂囂㬯䡯熩汮婫⭱䱧⩩彟剚뮥仂核厘㫃㦿㵔⌫ꄸ䘹⮣䙰쉰彅⮣</w:t>
      </w:r>
      <w:r>
        <w:rPr/>
        <w:t>⡇</w:t>
      </w:r>
      <w:r>
        <w:rPr/>
        <w:t>䩞噥</w:t>
      </w:r>
      <w:r>
        <w:rPr/>
        <w:t>ⱗ</w:t>
      </w:r>
      <w:r>
        <w:rPr/>
        <w:t>⽉┣뭸斵숳奶</w:t>
      </w:r>
      <w:r>
        <w:rPr/>
        <w:t>Ⱓ</w:t>
      </w:r>
      <w:r>
        <w:rPr/>
        <w:t>奾</w:t>
      </w:r>
      <w:r>
        <w:rPr/>
        <w:t>ꤣ</w:t>
      </w:r>
      <w:r>
        <w:rPr/>
        <w:t>䅊汗湈卭楊䎿쉹♔儯滂㙭免獟敖쉬塎婵</w:t>
      </w:r>
      <w:r>
        <w:rPr/>
        <w:t>ꥏ</w:t>
      </w:r>
      <w:r>
        <w:rPr/>
        <w:t>넹숲挻㍲㍋杵쉦珂</w:t>
      </w:r>
      <w:r>
        <w:rPr/>
        <w:t>ⵋ</w:t>
      </w:r>
      <w:r>
        <w:rPr/>
        <w:t>瓂㴮兩㵾婇숰䁏┭晦䨩</w:t>
      </w:r>
      <w:r>
        <w:rPr/>
        <w:t>Ⲯ</w:t>
      </w:r>
      <w:r>
        <w:rPr/>
        <w:t>硃䝫轸攫ꇂ坑썩歶晢捚䜣䮬䢿稩㢩晘㍏䨪ㄻ慀焬䩚䠊砯卸□䀹䈦佖僂㚮兯玏⦘砤恥繮瞏ꅐ䰱쉢皣破컂栳恡捏땸䙃祱숨䅠䉹烂搭촨䙪牦쉑穪敚䟃</w:t>
      </w:r>
      <w:r>
        <w:rPr/>
        <w:t>ꦩ</w:t>
      </w:r>
      <w:r>
        <w:rPr/>
        <w:t>䛂庥쉱燂ꅑ弳㕟숽㝖攻</w:t>
      </w:r>
      <w:r>
        <w:rPr/>
        <w:t>ꖱ</w:t>
      </w:r>
      <w:r>
        <w:rPr/>
        <w:t>䙊畀⽂癒亱湩䝤捄</w:t>
      </w:r>
      <w:r>
        <w:rPr/>
        <w:t>Ⱚ⤳</w:t>
      </w:r>
      <w:r>
        <w:rPr/>
        <w:t>䅸彏䛂㩯㝟⪘樯쉫䑆䩙恤绂䬻呇</w:t>
      </w:r>
      <w:r>
        <w:rPr/>
        <w:t>ꤳ</w:t>
      </w:r>
      <w:r>
        <w:rPr/>
        <w:t>䗂숸啶⩇児獕剀濃砻睋⩧뽐颮싂┹⹰⯍㔰俎ꍠ甩쉰㬺쉌歘妩炏䵙竍敐剒㕄䯎卍쉗넩敬奰捅䩆㨺丫顬</w:t>
      </w:r>
      <w:r>
        <w:rPr/>
        <w:t>⡪⩘⨪</w:t>
      </w:r>
      <w:r>
        <w:rPr/>
        <w:t>㮬瘱彶婒⨱쉨쌷奦⽳뭇⥌쉟</w:t>
      </w:r>
      <w:r>
        <w:rPr/>
        <w:t>⡨</w:t>
      </w:r>
      <w:r>
        <w:rPr/>
        <w:t>⻂㉙繰</w:t>
      </w:r>
      <w:r>
        <w:rPr/>
        <w:t>ꥒ</w:t>
      </w:r>
      <w:r>
        <w:rPr/>
        <w:t>づ个摤犏椯싂迍◂汁ふ吵䫂狂䄳㩦乣뽖灱♲㋂ꏃ敵縲㤱ꍘ轚汵慊涘灊⬫칐걕䥦䩏漶</w:t>
      </w:r>
      <w:r>
        <w:rPr/>
        <w:t>ⵅ</w:t>
      </w:r>
      <w:r>
        <w:rPr/>
        <w:t>싂㵪칩숸⥬䕴╥皱䫂繰僂⨵瑧䁇氥</w:t>
      </w:r>
      <w:r>
        <w:rPr/>
        <w:t>Ⲯ</w:t>
      </w:r>
      <w:r>
        <w:rPr/>
        <w:t>ꄭ걄狍灱旂娥㖱婗湲䥳㮡唪䅾汾싍滂整搭쉪쉕㓂쉏怵갨䝱乳䭰㠩桴쉒娫ꥺ妩ㅡ</w:t>
      </w:r>
      <w:r>
        <w:rPr/>
        <w:t>ꥃ</w:t>
      </w:r>
      <w:r>
        <w:rPr/>
        <w:t>칱</w:t>
      </w:r>
      <w:r>
        <w:rPr/>
        <w:t>ꤣ</w:t>
      </w:r>
      <w:r>
        <w:rPr/>
        <w:t>咥禩촺櫍㡖㙌숻⍑쵎걠㓎캩愺洬睌癚㉥晭싂걂䍾偡♭嘩䭭䣂㥊㇍숤敖⾣Ⓜ瘱畃滂䁓</w:t>
      </w:r>
      <w:r>
        <w:rPr/>
        <w:t>ⵂ</w:t>
      </w:r>
      <w:r>
        <w:rPr/>
        <w:t>ⴭ</w:t>
      </w:r>
      <w:r>
        <w:rPr/>
        <w:t>쉖컂䊥秂썳晋䕄䬫稳</w:t>
      </w:r>
      <w:r>
        <w:rPr/>
        <w:t>⢮</w:t>
      </w:r>
      <w:r>
        <w:rPr/>
        <w:t>榣♈⽖刨倵歎숷杤⹃㣂녌橧繳夵뭀车佷㕊牄朽䨪剞</w:t>
      </w:r>
      <w:r>
        <w:rPr/>
        <w:t>ꗂ</w:t>
      </w:r>
      <w:r>
        <w:rPr/>
        <w:t>彴㥖橊㙎쉭쵾㕡㌲挱걗쉸뽅녎⧂䤰数幂䑘姂쉴敪䵆쉖㡹䑍쵈㭪쉢捒婋넯癰쉺</w:t>
      </w:r>
      <w:r>
        <w:rPr/>
        <w:t>ꦥ</w:t>
      </w:r>
      <w:r>
        <w:rPr/>
        <w:t>쉳㠪瀰轏쉘䡇杍佗㝃╆乏䖥쉟쉔乗⬫䚣㭓椨䞬姂敲⪩䩗쉾剷楱ꌵ刻㞘堵㚏쉤㩹쉓숣飂쌹㒏池抩滃榣坭江杍㥬狂䨺䅟䐱䁵땭佈㑩</w:t>
      </w:r>
      <w:r>
        <w:rPr/>
        <w:t>ⶣ</w:t>
      </w:r>
      <w:r>
        <w:rPr/>
        <w:t>婞䆡戦瀲抵慰⩶捧栴杏㡌ㄵ쉐䋂ꏂ</w:t>
      </w:r>
      <w:r>
        <w:rPr/>
        <w:t>꤭</w:t>
      </w:r>
      <w:r>
        <w:rPr/>
        <w:t>千⨱쉇⿂暘浡瑱뽵㣂</w:t>
      </w:r>
      <w:r>
        <w:rPr/>
        <w:t>⢥</w:t>
      </w:r>
      <w:r>
        <w:rPr/>
        <w:t>䈰䌹⒩㍀琥頷쉙椹主숶毂</w:t>
      </w:r>
      <w:r>
        <w:rPr/>
        <w:t>⡧</w:t>
      </w:r>
      <w:r>
        <w:rPr/>
        <w:t>㤺⥈繤캱䙙为扙㖘佨♫㡠␩朴焪㮿兠ꥺ㙵呉곂깖䭤厥뽰칆숮䛂⥧璱畎㚘쉠</w:t>
      </w:r>
      <w:r>
        <w:rPr/>
        <w:t>ꥏ</w:t>
      </w:r>
      <w:r>
        <w:rPr/>
        <w:t>睋</w:t>
      </w:r>
      <w:r>
        <w:rPr/>
        <w:t>ⲿ</w:t>
      </w:r>
      <w:r>
        <w:rPr/>
        <w:t>狂⺿咘⨪㭂囂䳂嚱䱯䕮딬橎敌묮墬䩁썯ァ兄ꥰ牃┳숵顺婄싂</w:t>
      </w:r>
      <w:r>
        <w:rPr/>
        <w:t>ⴷ</w:t>
      </w:r>
      <w:r>
        <w:rPr/>
        <w:t>姍쉀㢘剬㊡呪扊䍖暬塊瑎㵂묰䈴卑⾱栲留坞曃㞡㌊瑗湐瘦祚ꍷ扟</w:t>
      </w:r>
      <w:r>
        <w:rPr/>
        <w:t>⡥</w:t>
      </w:r>
      <w:r>
        <w:rPr/>
        <w:t>䅶걠婬䥓壂两ㆡ쉄⩣呴ꅎ㭢繦磂䉈</w:t>
      </w:r>
      <w:r>
        <w:rPr/>
        <w:t>꤯</w:t>
      </w:r>
      <w:r>
        <w:rPr/>
        <w:t>⼫긳넹쉗奋쉎䡷㝣⹡杚〶㙧䕧⑗쉈䮵午壂갩</w:t>
      </w:r>
      <w:r>
        <w:rPr/>
        <w:t>ꥒ</w:t>
      </w:r>
      <w:r>
        <w:rPr/>
        <w:t>唵牱썓⏂擃썣澘皡</w:t>
      </w:r>
      <w:r>
        <w:rPr/>
        <w:t>ⱁ⡩</w:t>
      </w:r>
      <w:r>
        <w:rPr/>
        <w:t>愽攩䳃周敥嘲김뮵㜥噹硇輵␪接숶䘪쉹뿂┣坧㶡ꇂ㟂쉱䠪䕄䅏瘪䍔朥쌣䔰╹晫뼵䍴歀桁畂ꅰ⏂浖⎏떬</w:t>
      </w:r>
      <w:r>
        <w:rPr/>
        <w:t>ꦘ</w:t>
      </w:r>
      <w:r>
        <w:rPr/>
        <w:t>쉔玩䩋ㄱ촴灬晡摥着癨숸땨䋂촱</w:t>
      </w:r>
      <w:r>
        <w:rPr/>
        <w:t>Ⳃ</w:t>
      </w:r>
      <w:r>
        <w:rPr/>
        <w:t>欮殡쉎獕쉃쉋奡唵潗䉬佭恫徥桃娫儲⼷碘㦱桾㍶噺⑍뼪橒硔㫂䄫捑灷㞻㩲䍔䩹캩⥐燂䄯䱙슥뽧넶떥┯녶匹悵싎䆣싂숶㬨䐩</w:t>
      </w:r>
      <w:r>
        <w:rPr/>
        <w:t>꧂ꥊ</w:t>
      </w:r>
      <w:r>
        <w:rPr/>
        <w:t>剎榵</w:t>
      </w:r>
      <w:r>
        <w:rPr/>
        <w:t>꤫</w:t>
      </w:r>
      <w:r>
        <w:rPr/>
        <w:t>쉅⛂싃䍐歡在晟㭀䑮숷湕⩵⽚娩㘺숭甤쉈</w:t>
      </w:r>
      <w:r>
        <w:rPr/>
        <w:t>ⱄ</w:t>
      </w:r>
      <w:r>
        <w:rPr/>
        <w:t>湍匬촥㦣㍏</w:t>
      </w:r>
      <w:r>
        <w:rPr/>
        <w:t>ꥑ</w:t>
      </w:r>
      <w:r>
        <w:rPr/>
        <w:t>矂⌤奥犻싃㈴匬槂ꍍ㍑嗂땫갭怰兺</w:t>
      </w:r>
      <w:r>
        <w:rPr/>
        <w:t>ꕋ</w:t>
      </w:r>
      <w:r>
        <w:rPr/>
        <w:t>楅ꄸ卫぀㥤ㅉ烂獐䕰晹ꆩ归估꺬扙䟂牯ꥣ䊱쌩浱⥓游䡑仂쉤猶煕夻⸴刣㈪䱮</w:t>
      </w:r>
      <w:r>
        <w:rPr/>
        <w:t>ⷂ</w:t>
      </w:r>
      <w:r>
        <w:rPr/>
        <w:t>畅⩓儨</w:t>
      </w:r>
      <w:r>
        <w:rPr/>
        <w:t>ꕁ</w:t>
      </w:r>
      <w:r>
        <w:rPr/>
        <w:t>㍢쉀㉉桇䪡䏎䰲뾵㩏囂䂵㜺쉀畭㝧㩍</w:t>
      </w:r>
      <w:r>
        <w:rPr/>
        <w:t>ⶩ</w:t>
      </w:r>
      <w:r>
        <w:rPr/>
        <w:t>㮥癁㈫憣쉫㭮꺱眨櫂ㅓ硧怸ꥭ츨掿楸⨹뭀䍮뽬뽊ꍰ녥䚩䇂娤䭶滍暿佌䆬뭍</w:t>
      </w:r>
      <w:r>
        <w:rPr/>
        <w:t>ⴴ⌹</w:t>
      </w:r>
      <w:r>
        <w:rPr/>
        <w:t>슩슬找⼪㢿浅柂旂桭楆쉀ꍤ䭹玣㩂㷃礴☮⑚眯顯⽤䁃</w:t>
      </w:r>
      <w:r>
        <w:rPr/>
        <w:t>ⵦ⑋</w:t>
      </w:r>
      <w:r>
        <w:rPr/>
        <w:t>뽊㖣數</w:t>
      </w:r>
      <w:r>
        <w:rPr/>
        <w:t>꧂</w:t>
      </w:r>
      <w:r>
        <w:rPr/>
        <w:t>偞杀⭠</w:t>
      </w:r>
      <w:r>
        <w:rPr/>
        <w:t>ꕥ</w:t>
      </w:r>
      <w:r>
        <w:rPr/>
        <w:t>剳</w:t>
      </w:r>
      <w:r>
        <w:rPr/>
        <w:t>Ⱬ</w:t>
      </w:r>
      <w:r>
        <w:rPr/>
        <w:t>砮숴挶氬뿂㥡놏䡒䴪㥺典䱬樱⚩婇䴫乌劵擂䁆쉈쉶丣忂숤⨣㷂恉⨪㶏妩漺焴㋍扭幁쉂㙂䩬쉯땢䭥晈祴䉐牕떣杊쉍쉒灌䑙⭷㵒稷㭓㇂⬺影太㝈숤畨쉊㈪忎ꄣ⦿恓皡슮㩇⚵瘬㔸䑧뼹춘⾣䕇</w:t>
      </w:r>
      <w:r>
        <w:rPr/>
        <w:t>ⰱ</w:t>
      </w:r>
      <w:r>
        <w:rPr/>
        <w:t>㈭숭⭲煎楡ꌯ쉑♸杘ꄹ縩柂砭䝟氰㷃穵㡆쉤⩆ご⨣泂</w:t>
      </w:r>
      <w:r>
        <w:rPr/>
        <w:t>⡸</w:t>
      </w:r>
      <w:r>
        <w:rPr/>
        <w:t>넽幵堽瘥啀䍅啙绂呰べ</w:t>
      </w:r>
      <w:r>
        <w:rPr/>
        <w:t>ꦮ</w:t>
      </w:r>
      <w:r>
        <w:rPr/>
        <w:t>㥱</w:t>
      </w:r>
      <w:r>
        <w:rPr/>
        <w:t>ⵏ</w:t>
      </w:r>
      <w:r>
        <w:rPr/>
        <w:t>䡋㬨ꅘ噠硏ꅋ</w:t>
      </w:r>
      <w:r>
        <w:rPr/>
        <w:t>ꕐⷂ</w:t>
      </w:r>
      <w:r>
        <w:rPr/>
        <w:t>卍⩚뿂㗍挭横㋂⥓㐻䡮灖扑䊏땅㉔硡싍䐳咩猰⼥숤땊慤焯㭂媏留⚮戦䜨</w:t>
      </w:r>
      <w:r>
        <w:rPr/>
        <w:t>ⴣ④</w:t>
      </w:r>
      <w:r>
        <w:rPr/>
        <w:t>祆弸偩沬朴瑢⭫汚넪冩㡫兺塌㙎椸呢숊幇</w:t>
      </w:r>
      <w:r>
        <w:rPr/>
        <w:t>ꤸ</w:t>
      </w:r>
      <w:r>
        <w:rPr/>
        <w:t>㵏攬☽㠮㨪䝰杸塪熮毂仂갪据畵ꅾ㖩繙┪㑩䬨숯녦싂䵭쉬獌灠煠䱅⭚㊘煆严⮥慸窏㨪䑐㵃츣촪쉋㭺숯悡츷䕯⾬煷숦숣摆㥈丱슮䙨⤬䜣氮</w:t>
      </w:r>
      <w:r>
        <w:rPr/>
        <w:t>ⵋ╳</w:t>
      </w:r>
      <w:r>
        <w:rPr/>
        <w:t>亻猰ㆱ僂摲猹쉊ꇂ땞帤㕓쉙歸ㆿ頭〣〫刬</w:t>
      </w:r>
      <w:r>
        <w:rPr/>
        <w:t>ꤸ</w:t>
      </w:r>
      <w:r>
        <w:rPr/>
        <w:t>䯂쉋㡩浯烂㵘㭪䔫</w:t>
      </w:r>
      <w:r>
        <w:rPr/>
        <w:t>Ⳃ</w:t>
      </w:r>
      <w:r>
        <w:rPr/>
        <w:t>쉥</w:t>
      </w:r>
      <w:r>
        <w:rPr/>
        <w:t>ꕁ</w:t>
      </w:r>
      <w:r>
        <w:rPr/>
        <w:t>潷版楄婬䐶⩙╰顃䐱ꥬ뿂㈥䱢佹偠㍰⧎潾勂㥇㭞⻂燂츨頪朷쉸쌵慨</w:t>
      </w:r>
      <w:r>
        <w:rPr/>
        <w:t>ꤵ</w:t>
      </w:r>
      <w:r>
        <w:rPr/>
        <w:t>彩䀰䚏슣뽕㍞ㆩ㑈剙晚㑢猪쉸煡煳썡橀皣晇땗冡䬶쎵䉉潴敋砩숣䁁穅㵑彲䕞썾繩칗䁳숩칎䕍䍗浅㭳䅒䳍䵈捏⚣潟숣㕒⥫泎㑔顳瀳幩ꅗ爳⒩◂稱儰歂⿂</w:t>
      </w:r>
      <w:r>
        <w:rPr/>
        <w:t>⡫</w:t>
      </w:r>
      <w:r>
        <w:rPr/>
        <w:t>顥迂㮻帻执桌拂悩䔪吺ヂ攴㩠嘺儶㑵䬤汫琪歀佹摣㥥䱾㢘⑓䙫꤮佊利剩쏂♄㕖⑎捳칲䗂嗂关〴歪╭㍅湆</w:t>
      </w:r>
      <w:r>
        <w:rPr/>
        <w:t>ⵙ</w:t>
      </w:r>
      <w:r>
        <w:rPr/>
        <w:t>슮ㅖ껃硆烂弩☽䉩⨳㘶噢⒩橬煥䤪ꏂ㥢츳䵳塊皱炬玏硈</w:t>
      </w:r>
      <w:r>
        <w:rPr/>
        <w:t>ꕏ</w:t>
      </w:r>
      <w:r>
        <w:rPr/>
        <w:t>칞㵓쉣䃃壂慍숦汙⥦猯걑숦쉙墡녣⭚瘪竂뽊䡰爱匷䝃乸嚩獑祁啉쉉瘬㟂畁䭚䨶噱び⹚潘숬焪</w:t>
      </w:r>
      <w:r>
        <w:rPr/>
        <w:t>ⵔ</w:t>
      </w:r>
      <w:r>
        <w:rPr/>
        <w:t>倰抩杸慸</w:t>
      </w:r>
      <w:r>
        <w:rPr/>
        <w:t>⡟</w:t>
      </w:r>
      <w:r>
        <w:rPr/>
        <w:t>拎ꅺ⥯쉏朰䑘并䤬奌깉␽䒡♦⾻</w:t>
      </w:r>
      <w:r>
        <w:rPr/>
        <w:t>Ⱨ</w:t>
      </w:r>
      <w:r>
        <w:rPr/>
        <w:t>㑾瓂噦⹥䓂䮩䙭夲䄷썶痂깞⽭啇㊘숷浮椳殡</w:t>
      </w:r>
      <w:r>
        <w:rPr/>
        <w:t>ꕂ</w:t>
      </w:r>
      <w:r>
        <w:rPr/>
        <w:t>礬</w:t>
      </w:r>
      <w:r>
        <w:rPr/>
        <w:t>⣃</w:t>
      </w:r>
      <w:r>
        <w:rPr/>
        <w:t>渱暘伥幊䘩녊扖♮ꄻ</w:t>
      </w:r>
      <w:r>
        <w:rPr/>
        <w:t>ⴣ</w:t>
      </w:r>
      <w:r>
        <w:rPr/>
        <w:t>쉃愶뭑焽</w:t>
      </w:r>
      <w:r>
        <w:rPr/>
        <w:t>Ɐ</w:t>
      </w:r>
      <w:r>
        <w:rPr/>
        <w:t>伴숥䣂繳슘矂</w:t>
      </w:r>
      <w:r>
        <w:rPr/>
        <w:t>⣂⬫</w:t>
      </w:r>
      <w:r>
        <w:rPr/>
        <w:t>땢쌲쉡楟甪뽥㡃䞩㋍</w:t>
      </w:r>
      <w:r>
        <w:rPr/>
        <w:t>ꦩ</w:t>
      </w:r>
      <w:r>
        <w:rPr/>
        <w:t>⽴⼶䴱㑥垩瑀䶣摶犬숽숣싃埂⤩灙⸬慦ꌹ꺘㮣</w:t>
      </w:r>
      <w:r>
        <w:rPr/>
        <w:t>ꦏ</w:t>
      </w:r>
      <w:r>
        <w:rPr/>
        <w:t>浦䐨瑎睎怰挭橗</w:t>
      </w:r>
      <w:r>
        <w:rPr/>
        <w:t>꧂</w:t>
      </w:r>
      <w:r>
        <w:rPr/>
        <w:t>뭁偲淂亏輮辿怯뭪ꎡ딯뽫㩱䭧栭⥸繉欱晣幙싂え儯呙䭒憻쉟佐晎䁂呡슣䊿㙱沮祀쉇䔶㩰桄弦ꍞ녩ど儹⸸祖䉭氻婯绂䝖믃믂㥓숽곂穒㙉䐱</w:t>
      </w:r>
      <w:r>
        <w:rPr/>
        <w:t>ⵋ</w:t>
      </w:r>
      <w:r>
        <w:rPr/>
        <w:t>祯ꎱ⸥㧂獭ꅶ䁪넴숹쉉捴炥瘶</w:t>
      </w:r>
      <w:r>
        <w:rPr/>
        <w:t>Ⱡ</w:t>
      </w:r>
      <w:r>
        <w:rPr/>
        <w:t>瑙썸㭤楦䴷</w:t>
      </w:r>
      <w:r>
        <w:rPr/>
        <w:t>Ⱪ</w:t>
      </w:r>
      <w:r>
        <w:rPr/>
        <w:t>灐⨮⫂朥〨燂⮿⥩祤呟娤䃃瑵㤭䵎ぇ䣂瓃쉎丶㩀䐳䴹</w:t>
      </w:r>
      <w:r>
        <w:rPr/>
        <w:t>ⶥ</w:t>
      </w:r>
      <w:r>
        <w:rPr/>
        <w:t>畤춮숊땴⹘⍂</w:t>
      </w:r>
      <w:r>
        <w:rPr/>
        <w:t>⣂</w:t>
      </w:r>
      <w:r>
        <w:rPr/>
        <w:t>沮ꄪ牙⪣싃吳扲朶櫂ㅊ⭤숦긣</w:t>
      </w:r>
      <w:r>
        <w:rPr/>
        <w:t>⡍</w:t>
      </w:r>
      <w:r>
        <w:rPr/>
        <w:t>澱璬숴瑭悩걶䕯</w:t>
      </w:r>
      <w:r>
        <w:rPr/>
        <w:t>ꥋ</w:t>
      </w:r>
      <w:r>
        <w:rPr/>
        <w:t>숶甴⑺칉啟쵧⨷</w:t>
      </w:r>
      <w:r>
        <w:rPr/>
        <w:t>ⱈ⮬</w:t>
      </w:r>
      <w:r>
        <w:rPr/>
        <w:t>ꤱ</w:t>
      </w:r>
      <w:r>
        <w:rPr/>
        <w:t>䍍夻偍暡㉢午㥵쉗ㅈ漴쉮⮩愺㯂꺥䌥樱썓倪䴹㊩쉁㕱媥勃쉍䔰棂塩䁕쉶⼶晳剳䏂湇걭㍁䳂㡇⽮硶樦</w:t>
      </w:r>
      <w:r>
        <w:rPr/>
        <w:t>ꥆ</w:t>
      </w:r>
      <w:r>
        <w:rPr/>
        <w:t>危Ⓜ㑓灨䐹걦슣ꇂ싂壂╧㈤㭑囂숥ㅊ⨻㜥ꥬ挰녶⯃幅</w:t>
      </w:r>
      <w:r>
        <w:rPr/>
        <w:t>ⱸ⩳</w:t>
      </w:r>
      <w:r>
        <w:rPr/>
        <w:t>嘪頣쉴⦏慉奖ꍓ촱䁧㓂╊塎妻⨻䷂⨸〭⥲坨参湂쉬쉁㙁泂</w:t>
      </w:r>
      <w:r>
        <w:rPr/>
        <w:t>ⵆ</w:t>
      </w:r>
      <w:r>
        <w:rPr/>
        <w:t>墥뽩灔䕴搪杵</w:t>
      </w:r>
      <w:r>
        <w:rPr/>
        <w:t>ꦬ</w:t>
      </w:r>
      <w:r>
        <w:rPr/>
        <w:t>ꎏ䳂쉕㜭㥪盂䨯捷扰䒘⽬㉷偪䐦䐭䕲祣甤슡圸㉮㋂坐䉱ㄶ吣㴭晕숯抣╖嘨愸穠⽇坘䕐汑矂潑塴㖡牬췂去甴䉣걗歴祑汏땧䭃纣㐤敔敦⎬塙㬦</w:t>
      </w:r>
      <w:r>
        <w:rPr/>
        <w:t>ꕍ</w:t>
      </w:r>
      <w:r>
        <w:rPr/>
        <w:t>ꇂ媥硩쉆칏</w:t>
      </w:r>
      <w:r>
        <w:rPr/>
        <w:t>ꕃ</w:t>
      </w:r>
      <w:r>
        <w:rPr/>
        <w:t>戮椽ꌥ걷瀪</w:t>
      </w:r>
      <w:r>
        <w:rPr/>
        <w:t>ⱒ</w:t>
      </w:r>
      <w:r>
        <w:rPr/>
        <w:t>싂⎵歆ꍐ䆡顲㉉䃂슥睨⹐긯⨤</w:t>
      </w:r>
      <w:r>
        <w:rPr/>
        <w:t>ⵃ⩡</w:t>
      </w:r>
      <w:r>
        <w:rPr/>
        <w:t>十㵇싂迎䑬搣뽭⩪䍇佌뾵쉖쉒禩⌦䡗娮䵪㮡剔㣂乌㍅晅恰ㆣ䵨柂灷♢ㄽ뽦奩䟂挪䡋갬뭨쉡㎏婯頯쉧쉫瀬獯쉄烎牎쵘⏂䭅⽧䮵碡◂쉚硞磃썟⹗搷塰と竂埂깕噟瑵摡뭉溻捡캮沏摟燂ㅰ㍃⼪쉮㕘偍珂⒡汃畺栳庬挭☲彏䭉㡗榮揍丩㋂挹䁶Ⓕ땪䖱偲熣땀쉪</w:t>
      </w:r>
      <w:r>
        <w:rPr/>
        <w:t>ⵄ</w:t>
      </w:r>
      <w:r>
        <w:rPr/>
        <w:t>㒻牲⑶䠺♔朷쉮厘獉䁅뭅朲懂ふ쉫䨦泂䶿湉换캥〷璡츯</w:t>
      </w:r>
      <w:r>
        <w:rPr/>
        <w:t>⡚</w:t>
      </w:r>
      <w:r>
        <w:rPr/>
        <w:t>ㅴ伳媩</w:t>
      </w:r>
      <w:r>
        <w:rPr/>
        <w:t>꥓</w:t>
      </w:r>
      <w:r>
        <w:rPr/>
        <w:t>䙤睨⹁兊㝰㕰㝀쉶츬㡈狂潒쵭乺⼥땊稫⩥㝋䒣塋䭂㑗䔬㎩㡞䐴煩杰乘♣䙳掬⑤㍷湰뾮樬摳⩈䨣埍滍㵀輲傩剶琶⹭놩抱⌦䕍示␥塚䔱䃍樱珂㓂䡞瓂╊㵧㍖槂㗂㙍슿䆬꥙䩯䤦朩䰲▮㥂㙺㡋楇歄⌨쉒瑘⏂⩣㠥悱剶炩␲싍瘨瞡㑃쉅뭗彠꺩卙颿⑕㕅倭㓂忂卷⯂摒췂潣쉸갲쉓츽⥖㯂顨㍪㏃ꄴ뭯楫㵅</w:t>
      </w:r>
      <w:r>
        <w:rPr/>
        <w:t>ꕔ</w:t>
      </w:r>
      <w:r>
        <w:rPr/>
        <w:t>썺쉖䣃묽春䜶復穴兞쉸䅡㭫ꍲꍅ汌</w:t>
      </w:r>
      <w:r>
        <w:rPr/>
        <w:t>ꕆ</w:t>
      </w:r>
      <w:r>
        <w:rPr/>
        <w:t>搴㙚愪竂</w:t>
      </w:r>
      <w:r>
        <w:rPr/>
        <w:t>⣎</w:t>
      </w:r>
      <w:r>
        <w:rPr/>
        <w:t>桉㌊㝦䋂</w:t>
      </w:r>
      <w:r>
        <w:rPr/>
        <w:t>ꕮ</w:t>
      </w:r>
      <w:r>
        <w:rPr/>
        <w:t>煵㦬反ㄺ⹋䩋䝏䙷쏂䡪稬</w:t>
      </w:r>
      <w:r>
        <w:rPr/>
        <w:t>⠥ⱱ</w:t>
      </w:r>
      <w:r>
        <w:rPr/>
        <w:t>쉔쉳☺칲堬쉴⽠쉑报ꅃ⴦썁䶩溮楅⸪쉹奟攩穱</w:t>
      </w:r>
      <w:r>
        <w:rPr/>
        <w:t>ꕣ</w:t>
      </w:r>
      <w:r>
        <w:rPr/>
        <w:t>㝄슻</w:t>
      </w:r>
      <w:r>
        <w:rPr/>
        <w:t>ⰽ</w:t>
      </w:r>
      <w:r>
        <w:rPr/>
        <w:t>㉟숥䑌挤㐵忂摣幀扂싎숹뭫楋㕣䕠㔬瑐⩭婵뼷璩勎㕵煾㡀㉱쉴</w:t>
      </w:r>
      <w:r>
        <w:rPr/>
        <w:t>Ⱳ</w:t>
      </w:r>
      <w:r>
        <w:rPr/>
        <w:t>戹妏컂硕噑硇䩪凎䀽忂帷煋쉰카⥵瑲瞩䩃娹㔳</w:t>
      </w:r>
      <w:r>
        <w:rPr/>
        <w:t>ꤣꕔ</w:t>
      </w:r>
      <w:r>
        <w:rPr/>
        <w:t>昰딬䑅䥋愤</w:t>
      </w:r>
      <w:r>
        <w:rPr/>
        <w:t>ⱺ</w:t>
      </w:r>
      <w:r>
        <w:rPr/>
        <w:t>䁍ꥰ剚枣〭⥶쎏㡍全欶顱딭お㙚ꅑ</w:t>
      </w:r>
      <w:r>
        <w:rPr/>
        <w:t>ⵦ</w:t>
      </w:r>
      <w:r>
        <w:rPr/>
        <w:t>偀仂测쉯깋㍋뭈慔딥쉒繵牡ち䥴瑘</w:t>
      </w:r>
      <w:r>
        <w:rPr/>
        <w:t>⡪</w:t>
      </w:r>
      <w:r>
        <w:rPr/>
        <w:t>㴫ꌯ㶡倻朱뮡䡶獙ㅕ捂轒ㅨ䑑奷棂ㅲ</w:t>
      </w:r>
      <w:r>
        <w:rPr/>
        <w:t>ⱚ</w:t>
      </w:r>
      <w:r>
        <w:rPr/>
        <w:t>슮息硔뼸嘽쌺凂땣田塱婵书愶潳槂噍碬싂촭숣㬥칲칂␶桒㝮䩀偢쉏숬⒘쉨㩔嚱⸷妡か灤⩹稻</w:t>
      </w:r>
      <w:r>
        <w:rPr/>
        <w:t>⡷</w:t>
      </w:r>
      <w:r>
        <w:rPr/>
        <w:t>牺桒幺쉃丣䩅顓䨨數䗂㥮⨨ㄣ싃㬤牋瑉⩓ꄮꍇ辱䏂幇䱅╎䀹䥴㗂⬳㘴㘷顸싂扨告偞㍰稤獲顺䅺Ⓧう獣儶䱯硋⬦僂</w:t>
      </w:r>
      <w:r>
        <w:rPr/>
        <w:t>ⱪ</w:t>
      </w:r>
      <w:r>
        <w:rPr/>
        <w:t>쉘꺮䜵촸䅮楐떩⎬쉧愹憻㡥浑庡䌬砦慓枡塢쉡깡䁸⧂剤炿捧兲拂┸⹱留숭䐷梮啣숹彙⿂쉞긺栬塀⭁繋䚩</w:t>
      </w:r>
      <w:r>
        <w:rPr/>
        <w:t>ⱗ</w:t>
      </w:r>
      <w:r>
        <w:rPr/>
        <w:t>瘭㐲⹆㙭⩔却攪轪⩣瑙煉⪣〻⶿䅍婇㌥圤䥪뾩겣숷畩뼬䭕</w:t>
      </w:r>
      <w:r>
        <w:rPr/>
        <w:t>ꗂ</w:t>
      </w:r>
      <w:r>
        <w:rPr/>
        <w:t>숶슡係㑮婾⩐捎扡䟃칸愨睒杩䠰繕硍믃슩怤걹剫奺核光⽵⍧㞱䡩乶䳂ꌬ╹奪畆⩏眪♓숹쉀敲䲩伭櫂悏戱浶汞呢熵歊칊♈䲮쉭䇂㔨椨䜰扂썪⥒橓ꍎꆱ슩⚥䥠╈䴪䁾䵭쉦汭쉦䏎卉竍☱偧ꅶ썅깵숩㍐⨪㐪</w:t>
      </w:r>
      <w:r>
        <w:rPr/>
        <w:t>ꔤ⎩</w:t>
      </w:r>
      <w:r>
        <w:rPr/>
        <w:t>潌䠮㑩⭳칤⥑渴㍃繥均습敳</w:t>
      </w:r>
      <w:r>
        <w:rPr/>
        <w:t>Ⱕ</w:t>
      </w:r>
      <w:r>
        <w:rPr/>
        <w:t>썐捯숮숮晓㡉</w:t>
      </w:r>
      <w:r>
        <w:rPr/>
        <w:t>ꦘ䷃</w:t>
      </w:r>
      <w:r>
        <w:rPr/>
        <w:t>㭵䵞楧싃憵愮䘫ꄽ⦻ꍞ楆湱걸摱걦搶栻杈滍瑴쵪劬捳숽榬顃㐹䡮⭳䔳楢쉑乙㡭㑗㩆癄䤦睗㡖⛂啌갣晓塳頯畔兗噂넯䩑侩㔮软仍灘牦⭬刪沮</w:t>
      </w:r>
      <w:r>
        <w:rPr/>
        <w:t>ꦣ</w:t>
      </w:r>
      <w:r>
        <w:rPr/>
        <w:t>뼰㵐斩祮樹剡䨨䥵䁦煬</w:t>
      </w:r>
      <w:r>
        <w:rPr/>
        <w:t>ⳍ</w:t>
      </w:r>
      <w:r>
        <w:rPr/>
        <w:t>쉬勍䑆冱共轀⭌쉣げ焸毃昻쉎樴撏쉡䤺뿂灚숶⻂轌㨊⑎輥轷啡䎩쉁⺘싂쉊⹓ㅔ쉂뽆㕖弤歃佧瑁䍞떘滃匭슿쉒橤潫ꅇꥴ╩싂奦숷⑎㕭䁢㴲ㅍ两㐷縮杣娭쉦습㐺楑⑋ꄯ䨴떘촨㫂潦컂瑮㭴⴮䁋㵱祒걨䱧</w:t>
      </w:r>
      <w:r>
        <w:rPr/>
        <w:t>ⴶ</w:t>
      </w:r>
      <w:r>
        <w:rPr/>
        <w:t>⾘⑟㥏厬獃佷婪妿ㅌ穥㈱쉈㙶圯⨥딶止쉆淂䐬⼦⑒未</w:t>
      </w:r>
      <w:r>
        <w:rPr/>
        <w:t>ⷂ</w:t>
      </w:r>
      <w:r>
        <w:rPr/>
        <w:t>쉏놿䥺쵌</w:t>
      </w:r>
      <w:r>
        <w:rPr/>
        <w:t>ⶡ</w:t>
      </w:r>
      <w:r>
        <w:rPr/>
        <w:t>썰䥱䭉썪殻楈戥⿃䍕噾⥃㨮⾿</w:t>
      </w:r>
      <w:r>
        <w:rPr/>
        <w:t>ꤪ</w:t>
      </w:r>
      <w:r>
        <w:rPr/>
        <w:t>숶䵩敹쉹⪡剶潁㬽煞땓⻎㈺啳玱䌯㥕兌勂갯䶩숸煕劏ꎏ敢쉊쉌⤷奍榥썓싂싂⭣춥杏</w:t>
      </w:r>
      <w:r>
        <w:rPr/>
        <w:t>⡺</w:t>
      </w:r>
      <w:r>
        <w:rPr/>
        <w:t>쉠昦煆浣琦숲她ꅀ┷榱汯쉵䵤쉵姍쉐嗂帳夯깠捅䵗䬥瀱슿ꍲ䀶䍢㢿に⩫쉾깕䅨砥戩彪参㑎敉</w:t>
      </w:r>
      <w:r>
        <w:rPr/>
        <w:t>ꥉ⪩║</w:t>
      </w:r>
      <w:r>
        <w:rPr/>
        <w:t>啍캥䬨搰玣⼲栰㉩繞⌫兏㙗悘睰琥奔䜰</w:t>
      </w:r>
      <w:r>
        <w:rPr/>
        <w:t>ꕰ</w:t>
      </w:r>
      <w:r>
        <w:rPr/>
        <w:t>咩␪獘挨</w:t>
      </w:r>
      <w:r>
        <w:rPr/>
        <w:t>ⵀ</w:t>
      </w:r>
      <w:r>
        <w:rPr/>
        <w:t>玱橘⬭</w:t>
      </w:r>
      <w:r>
        <w:rPr/>
        <w:t>꥟⏂</w:t>
      </w:r>
      <w:r>
        <w:rPr/>
        <w:t>輩獏ㅾ⽒</w:t>
      </w:r>
      <w:r>
        <w:rPr/>
        <w:t>ꤤ</w:t>
      </w:r>
      <w:r>
        <w:rPr/>
        <w:t>㙩칎ꥪꥵ숰䁞憬䧂걘琽摚슡倭충拂⫂숴䱚</w:t>
      </w:r>
      <w:r>
        <w:rPr/>
        <w:t>ꥀ</w:t>
      </w:r>
      <w:r>
        <w:rPr/>
        <w:t>Ⱘ</w:t>
      </w:r>
      <w:r>
        <w:rPr/>
        <w:t>捊숦쉂塥숬硸쉙⥫䮩牑㠯⽪땖゘輭썮圪싂䤣歏祔估싎樯げ䊻싂䘸杣彪㴩숶뭥樹睪潊╍㜲⪡李⩘䥵㑏䄦池䱮夽潡䡀䍠幫煊슮䉖⤫㍒兇歷摢㭲坯땠涩㙑㝮뽲⴨渱掵뭗楫</w:t>
      </w:r>
      <w:r>
        <w:rPr/>
        <w:t>ⱟ</w:t>
      </w:r>
      <w:r>
        <w:rPr/>
        <w:t>ꕇ</w:t>
      </w:r>
      <w:r>
        <w:rPr/>
        <w:t>㙆晐䅬潴㔦뭭灴淍츳攭漣딨渽숤쉁卒쉵뭸䕒涥㑔녧ꎥ問뭚弶橏</w:t>
      </w:r>
      <w:r>
        <w:rPr/>
        <w:t>ꥌ</w:t>
      </w:r>
      <w:r>
        <w:rPr/>
        <w:t>䴫塷愭䜣䝏넦着⺮䡗䆏坭晡㎣䮡쉅숶䨨ꇂ㭮秂슥仍숷㠦瓂㴲㋃⩥쉕卬眳捪砣딣暮䱲㉾쉹ꎩ獗繱挭쉂佮</w:t>
      </w:r>
      <w:r>
        <w:rPr/>
        <w:t>꧂</w:t>
      </w:r>
      <w:r>
        <w:rPr/>
        <w:t>兇埂㙇啋ꅥ歸</w:t>
      </w:r>
      <w:r>
        <w:rPr/>
        <w:t>ꤵ</w:t>
      </w:r>
      <w:r>
        <w:rPr/>
        <w:t>㞣⽅縪㉈쉡㡄潍庘䁞</w:t>
      </w:r>
      <w:r>
        <w:rPr/>
        <w:t>Ⳃ</w:t>
      </w:r>
      <w:r>
        <w:rPr/>
        <w:t>슩彄䡪㛂慟毂䉏轐</w:t>
      </w:r>
      <w:r>
        <w:rPr/>
        <w:t>ꤥ</w:t>
      </w:r>
      <w:r>
        <w:rPr/>
        <w:t>숫截迂⭥掿㙕矂慐</w:t>
      </w:r>
      <w:r>
        <w:rPr/>
        <w:t>ⵠ</w:t>
      </w:r>
      <w:r>
        <w:rPr/>
        <w:t>⠩</w:t>
      </w:r>
      <w:r>
        <w:rPr/>
        <w:t>쎩嘭䓂</w:t>
      </w:r>
      <w:r>
        <w:rPr/>
        <w:t>ⲥ</w:t>
      </w:r>
      <w:r>
        <w:rPr/>
        <w:t>䩍杋穮剄〲싃⼬싂曂䰸╃朰卨츺쉯坆갮偰ꅧ</w:t>
      </w:r>
      <w:r>
        <w:rPr/>
        <w:t>ꕉ</w:t>
      </w:r>
      <w:r>
        <w:rPr/>
        <w:t>犱瑀</w:t>
      </w:r>
      <w:r>
        <w:rPr/>
        <w:t>ꕐ</w:t>
      </w:r>
      <w:r>
        <w:rPr/>
        <w:t>䉟癆䌭</w:t>
      </w:r>
    </w:p>
    <w:p>
      <w:pPr>
        <w:pStyle w:val="PreformattedText"/>
        <w:bidi w:val="0"/>
        <w:spacing w:before="0" w:after="0"/>
        <w:jc w:val="left"/>
        <w:rPr/>
      </w:pPr>
      <w:r>
        <w:rPr/>
        <w:t>습⍌㍪㦿痂祂免깁뮡杓쉎㬳</w:t>
      </w:r>
      <w:r>
        <w:rPr/>
        <w:t>ⱌ</w:t>
      </w:r>
      <w:r>
        <w:rPr/>
        <w:t>꧂</w:t>
      </w:r>
      <w:r>
        <w:rPr/>
        <w:t>洹吨飃瑄敌敦싍繉爤轕⥵⫂</w:t>
      </w:r>
      <w:r>
        <w:rPr/>
        <w:t>ⷂ</w:t>
      </w:r>
      <w:r>
        <w:rPr/>
        <w:t>嫂庩畓㦥恳썸恣枣攥ꥫ㮡玘活</w:t>
      </w:r>
      <w:r>
        <w:rPr/>
        <w:t>ꦮ</w:t>
      </w:r>
      <w:r>
        <w:rPr/>
        <w:t>䩫⤫갯쉬ꅫ楂䭺䁱幸涬堰纥⏂媻㭭眬⤫堥⹳輊桞쉾杁ꄪ䗂㵇桪敤⥩걅</w:t>
      </w:r>
      <w:r>
        <w:rPr/>
        <w:t>ꔩ</w:t>
      </w:r>
      <w:r>
        <w:rPr/>
        <w:t>睆獥䡢戤</w:t>
      </w:r>
      <w:r>
        <w:rPr/>
        <w:t>ꕣ☺</w:t>
      </w:r>
      <w:r>
        <w:rPr/>
        <w:t>儥칇垡㝡ば䋂㝠㡦穳ぇ歁慐䝞盂䅓横곂㗍칶縺</w:t>
      </w:r>
      <w:r>
        <w:rPr/>
        <w:t>⣂</w:t>
      </w:r>
      <w:r>
        <w:rPr/>
        <w:t>썔떮祆칋吳䮏呶슩湱땡◂숹瀫䴴⻂䴸碮┫㍞䭓ㅇ睾</w:t>
      </w:r>
      <w:r>
        <w:rPr/>
        <w:t>ⵆ</w:t>
      </w:r>
      <w:r>
        <w:rPr/>
        <w:t>䜭갰捗睃⸸庻㭺쉅䥓쉍쉢确</w:t>
      </w:r>
      <w:r>
        <w:rPr/>
        <w:t>⡢</w:t>
      </w:r>
      <w:r>
        <w:rPr/>
        <w:t>題䥣䨪敲ㅙ顳啘</w:t>
      </w:r>
      <w:r>
        <w:rPr/>
        <w:t>ⱓ</w:t>
      </w:r>
      <w:r>
        <w:rPr/>
        <w:t>䣂庩䥚㙌甽碣楳깖禿⩊㍚䌳䡹束盂問盃敦</w:t>
      </w:r>
      <w:r>
        <w:rPr/>
        <w:t>ꥍ</w:t>
      </w:r>
      <w:r>
        <w:rPr/>
        <w:t>㐥䵙뼦슩쉣摟쉑杤獙⹅⭟㩏썯䒮眲㉺輴毂〱䟂乘矂煯睏戸⎩睨⩮䣂丮并썌坏ꥫ䝥坌獳澮䶵⽫㥉걦倷奩䄮湃顃䉧</w:t>
      </w:r>
      <w:r>
        <w:rPr/>
        <w:t>ⶮ</w:t>
      </w:r>
      <w:r>
        <w:rPr/>
        <w:t>㋎╟╠䡋쉏朴쉓捧湋侱乇ꍑ歱</w:t>
      </w:r>
      <w:r>
        <w:rPr/>
        <w:t>ⴣ</w:t>
      </w:r>
      <w:r>
        <w:rPr/>
        <w:t>冻⚻⪱塋</w:t>
      </w:r>
      <w:r>
        <w:rPr/>
        <w:t>ꤦ</w:t>
      </w:r>
      <w:r>
        <w:rPr/>
        <w:t>㡞凂</w:t>
      </w:r>
      <w:r>
        <w:rPr/>
        <w:t>ⵊ</w:t>
      </w:r>
      <w:r>
        <w:rPr/>
        <w:t>卬汪珂䁘䱬烎㍔䓂䉉쉫弩⩊繬奨⌳쉫暥䍬璿幚津䤴⼻摈</w:t>
      </w:r>
      <w:r>
        <w:rPr/>
        <w:t>ⱱ</w:t>
      </w:r>
      <w:r>
        <w:rPr/>
        <w:t>㤬浕顖⩬狂ꍔ䱖玩♡穷夭㴯</w:t>
      </w:r>
      <w:r>
        <w:rPr/>
        <w:t>ꗂꕯ</w:t>
      </w:r>
      <w:r>
        <w:rPr/>
        <w:t>ꍂ쉇癹穋⭍칏畃䁁䡬汾䁾뽆갷㎩춏⨵欴縦卂쉲劣攩♏⼲牎㕇䡦䝩獄뭣怶㈯旎婬䝊쌰堷瑐䁆垥刬ꎩ㨺㜣슩녚⥡땃ꅧ숲땄䍯悏슡余⭁娽까쉙⹢凃</w:t>
      </w:r>
      <w:r>
        <w:rPr/>
        <w:t>ꤹ</w:t>
      </w:r>
      <w:r>
        <w:rPr/>
        <w:t>敺쌵걸⥥䈪녚숥頥숰⩆⩺⎘쉶⫎㕇</w:t>
      </w:r>
      <w:r>
        <w:rPr/>
        <w:t>Ɐ</w:t>
      </w:r>
      <w:r>
        <w:rPr/>
        <w:t>刭ꏂ칓狃㟂㨣싂ꎻ녉䙔搽洳轺煞쉘䍒恳䴻싂温睐뭤⻂瑕㪩坢怷⪩⻂䅥쉕顎쉲⎻濂㬤飂⴩⤴䐲뮮슣び쉗绂</w:t>
      </w:r>
      <w:r>
        <w:rPr/>
        <w:t>ꕷ</w:t>
      </w:r>
      <w:r>
        <w:rPr/>
        <w:t>庻祯便쉁櫍㙗</w:t>
      </w:r>
      <w:r>
        <w:rPr/>
        <w:t>ꦱ</w:t>
      </w:r>
      <w:r>
        <w:rPr/>
        <w:t>숯㑰숥䢮䓃潨뇃奥㑆䕾偭땅뽟䉮佪皡祇欥䨷䕔啉犩</w:t>
      </w:r>
      <w:r>
        <w:rPr/>
        <w:t>ⱨ</w:t>
      </w:r>
      <w:r>
        <w:rPr/>
        <w:t>武⪥卸噀田ꅀ䉶䝪睱숹䥳쉷䱪婪쉲</w:t>
      </w:r>
      <w:r>
        <w:rPr/>
        <w:t>⠭</w:t>
      </w:r>
      <w:r>
        <w:rPr/>
        <w:t>嫍渤牟穕卵뽲♷婂灞潣쉋</w:t>
      </w:r>
      <w:r>
        <w:rPr/>
        <w:t>ⵦ</w:t>
      </w:r>
      <w:r>
        <w:rPr/>
        <w:t>썾♪桖堪</w:t>
      </w:r>
      <w:r>
        <w:rPr/>
        <w:t>ꔳ</w:t>
      </w:r>
      <w:r>
        <w:rPr/>
        <w:t>䥂쉨焩輱獌㕁瘫딤뗂吷瑳ꅢ恏䰫摴㐩癣╴瀩</w:t>
      </w:r>
      <w:r>
        <w:rPr/>
        <w:t>ⱹ</w:t>
      </w:r>
      <w:r>
        <w:rPr/>
        <w:t>匸땺⫂䙓</w:t>
      </w:r>
      <w:r>
        <w:rPr/>
        <w:t>ⱇ</w:t>
      </w:r>
      <w:r>
        <w:rPr/>
        <w:t>睟湪剰乐㴹瀣䁲</w:t>
      </w:r>
      <w:r>
        <w:rPr/>
        <w:t>ⱳ⹀</w:t>
      </w:r>
      <w:r>
        <w:rPr/>
        <w:t>灓⬩桸朷嫃穹땓썲긪긵숱쉷忂䩇坵䑥刷䨣煯쉪䱆깭线⑹惍⾩乤煺䨣</w:t>
      </w:r>
      <w:r>
        <w:rPr/>
        <w:t>ꤤ</w:t>
      </w:r>
      <w:r>
        <w:rPr/>
        <w:t>견慈걦危㈬楱</w:t>
      </w:r>
      <w:r>
        <w:rPr/>
        <w:t>ꤦ</w:t>
      </w:r>
      <w:r>
        <w:rPr/>
        <w:t>ㅕ갷刱収쉪㭥</w:t>
      </w:r>
      <w:r>
        <w:rPr/>
        <w:t>⢿</w:t>
      </w:r>
      <w:r>
        <w:rPr/>
        <w:t>湘竍㐫숯</w:t>
      </w:r>
      <w:r>
        <w:rPr/>
        <w:t>Ɫ</w:t>
      </w:r>
      <w:r>
        <w:rPr/>
        <w:t>渲汦㨣츮ㅓ䣂㣂슩쉋췂瑶</w:t>
      </w:r>
      <w:r>
        <w:rPr/>
        <w:t>ꤩ</w:t>
      </w:r>
      <w:r>
        <w:rPr/>
        <w:t>䥌牯乱䙹⨷砵偤皬㠹쉺爻䷂㭍墿䟎㩯牫⑹猊暻╆쉹㐹쉓卫깠牰</w:t>
      </w:r>
      <w:r>
        <w:rPr/>
        <w:t>ⷂ</w:t>
      </w:r>
      <w:r>
        <w:rPr/>
        <w:t>츱昷掮橂ꎻ㝄堤睊晭㙉숦挫⯂䄪</w:t>
      </w:r>
      <w:r>
        <w:rPr/>
        <w:t>ꕙ</w:t>
      </w:r>
      <w:r>
        <w:rPr/>
        <w:t>擂⍈侘偩䡫呓䕑瑑⩬☽쉦싂ꥴꥫ깠澮슱㥂</w:t>
      </w:r>
      <w:r>
        <w:rPr/>
        <w:t>ⴳ</w:t>
      </w:r>
      <w:r>
        <w:rPr/>
        <w:t>䑷盂⿂⫂㩣癁쉕瞥児癫淃玻㑗奅䁞쉶⪣穰◂겥歙㭱Ⓜ剳⬻⍖杯嚩뼲④쉟㘯轸祗䩕䤦爣硄䜳㕚歹汳㝨嫂扅ヂ毂걅◂슱乸捑</w:t>
      </w:r>
      <w:r>
        <w:rPr/>
        <w:t>ⵕ</w:t>
      </w:r>
      <w:r>
        <w:rPr/>
        <w:t>쉒呂⸽塘싂硋坹㐴㑎땦䭸ꥪ吨ꄥ塨繡摈䩡</w:t>
      </w:r>
      <w:r>
        <w:rPr/>
        <w:t>ꕱ</w:t>
      </w:r>
      <w:r>
        <w:rPr/>
        <w:t>쉮揂壍瘺㩇奷ꌻ츤</w:t>
      </w:r>
      <w:r>
        <w:rPr/>
        <w:t>ꖏ</w:t>
      </w:r>
      <w:r>
        <w:rPr/>
        <w:t>䁹澣䝁넱㑎㍬顥堺긪䕲埂쉕쉮洱硒倩</w:t>
      </w:r>
      <w:r>
        <w:rPr/>
        <w:t>⡠</w:t>
      </w:r>
      <w:r>
        <w:rPr/>
        <w:t>祃䪬㉷猣瞿</w:t>
      </w:r>
      <w:r>
        <w:rPr/>
        <w:t>⡌</w:t>
      </w:r>
      <w:r>
        <w:rPr/>
        <w:t>㗂㨯弶쉊㡮慟╔婑▵</w:t>
      </w:r>
      <w:r>
        <w:rPr/>
        <w:t>ⶣ</w:t>
      </w:r>
      <w:r>
        <w:rPr/>
        <w:t>㕚</w:t>
      </w:r>
      <w:r>
        <w:rPr/>
        <w:t>ⲩ</w:t>
      </w:r>
      <w:r>
        <w:rPr/>
        <w:t>슩㛎걑救쉏㔶珂憮橞뭲癑珃㘫瞮繹䫂噡쉹⍘䴻뽦剴㔫㑂䩊杌걦䤳䡃㵫쉪两奄愱⍩䉮畫佊깁</w:t>
      </w:r>
      <w:r>
        <w:rPr/>
        <w:t>⡡</w:t>
      </w:r>
      <w:r>
        <w:rPr/>
        <w:t>䓎⏎⯍쉢쉈ㄥ</w:t>
      </w:r>
      <w:r>
        <w:rPr/>
        <w:t>ꦻ</w:t>
      </w:r>
      <w:r>
        <w:rPr/>
        <w:t>扏㉙旂扂</w:t>
      </w:r>
      <w:r>
        <w:rPr/>
        <w:t>꧍</w:t>
      </w:r>
      <w:r>
        <w:rPr/>
        <w:t>风쉗䬪迂╤捣繪쉲戴泂䐮勂쉔䕾剾㪘ꄵ頬떣䔣</w:t>
      </w:r>
      <w:r>
        <w:rPr/>
        <w:t>ꦩ</w:t>
      </w:r>
      <w:r>
        <w:rPr/>
        <w:t>懂⩐╌</w:t>
      </w:r>
      <w:r>
        <w:rPr/>
        <w:t>ꕤ</w:t>
      </w:r>
      <w:r>
        <w:rPr/>
        <w:t>猷掵䨽㊩걗</w:t>
      </w:r>
      <w:r>
        <w:rPr/>
        <w:t>ꕫ</w:t>
      </w:r>
      <w:r>
        <w:rPr/>
        <w:t>手輪䵑䥎潙묭偫澏녔딴㘺轄砨䍣䑍滎⽂㑠幦㟂슘쉁슘ꅗ䱢㌪㪮く兑㩡䬨繉숽㨬㣂濂幇</w:t>
      </w:r>
      <w:r>
        <w:rPr/>
        <w:t>ⵐ</w:t>
      </w:r>
      <w:r>
        <w:rPr/>
        <w:t>呮뽠㒬⽯繟个ꄮꅤ䐮煣彩㛂㬨⑁幏欶썭恆汈⨷䡔䭷獩쉐㓍뽎䜶⭎搴䙃㕾枩뭡灲䁉녵䍍㑐䉖佘⏃啑咡⭤쉪朱塐㴪㝘㵓㥒깯懂썌㡥뽫㠦</w:t>
      </w:r>
      <w:r>
        <w:rPr/>
        <w:t>ꕹ</w:t>
      </w:r>
      <w:r>
        <w:rPr/>
        <w:t>쉂橕㬱砰쉁免嘹슱啤쉟幋轣乾潶♰摕⤤勂⨪飂ꅬ⩖긤⯂俍䄵떬쵘䉱庿慚䳂㎩憡춣㥴煏♢⥥唥㭬⸸쉄桠쉲㍄㩥싂⯂㢩䵠噯剏愭쉾繣</w:t>
      </w:r>
      <w:r>
        <w:rPr/>
        <w:t>ꦩ</w:t>
      </w:r>
      <w:r>
        <w:rPr/>
        <w:t>䑳</w:t>
      </w:r>
      <w:r>
        <w:rPr/>
        <w:t>ꗂ</w:t>
      </w:r>
      <w:r>
        <w:rPr/>
        <w:t>捹䱧彫쉊ꥶ繦⽆歳⥋쉔☯뭭놏䯂欺佩ꍁ䝫海</w:t>
      </w:r>
      <w:r>
        <w:rPr/>
        <w:t>⣂</w:t>
      </w:r>
      <w:r>
        <w:rPr/>
        <w:t>漷㠥棂挶匴䅚침硒땷礭伵汁숰㈮彗췂㕪⹕敆쉾䁞뭀䩉㑏⥊쉯帶繳깍帥䭑⑈⚵숮婺奸彵╔砭䰺㤨ꏂ⩐捘㕙쌶橨煾쉯</w:t>
      </w:r>
      <w:r>
        <w:rPr/>
        <w:t>⡁</w:t>
      </w:r>
      <w:r>
        <w:rPr/>
        <w:t>썎癧セ迎楫礸兤卅徿ㅁ砰츨</w:t>
      </w:r>
      <w:r>
        <w:rPr/>
        <w:t>ꔤ</w:t>
      </w:r>
      <w:r>
        <w:rPr/>
        <w:t>㕹电</w:t>
      </w:r>
      <w:r>
        <w:rPr/>
        <w:t>⠱</w:t>
      </w:r>
      <w:r>
        <w:rPr/>
        <w:t>䡮壂八꥚幕矎䉭悘쉂噖䁖쵡칳ꥡ䈺煏</w:t>
      </w:r>
      <w:r>
        <w:rPr/>
        <w:t>ⳃ</w:t>
      </w:r>
      <w:r>
        <w:rPr/>
        <w:t>ꌳ䮩싂㘳䡔瑷깪繸캿佟捫愊䙴깪渪楣参卖㴳㒩䉴쉦䖏䓃爷ꥠ꥗慍撘晕剒夯媮䡘□咻渺┹堶</w:t>
      </w:r>
      <w:r>
        <w:rPr/>
        <w:t>ꕦ</w:t>
      </w:r>
      <w:r>
        <w:rPr/>
        <w:t>璬</w:t>
      </w:r>
      <w:r>
        <w:rPr/>
        <w:t>ⱔ</w:t>
      </w:r>
      <w:r>
        <w:rPr/>
        <w:t>⼲柍捷噴Ⓜ伨⩟䕠뿍爩殏卒柂⩍櫃</w:t>
      </w:r>
      <w:r>
        <w:rPr/>
        <w:t>ⵚ⍦</w:t>
      </w:r>
      <w:r>
        <w:rPr/>
        <w:t>潤</w:t>
      </w:r>
      <w:r>
        <w:rPr/>
        <w:t>ⵗ</w:t>
      </w:r>
      <w:r>
        <w:rPr/>
        <w:t>䥘䘳偡濂彺嘸竎睔轞冘ꍠ暩㉙稴灵㘱㍲禬是㍠奍偰炵䭁싂痍◂剌䜫딺쉱䘨쉒瘳桧湫㌴䜷㙧株㜣帬採㵫⿂⹬矂㵉㵹㫂滎犘☽㕍圩ㅢ剰㦩怯</w:t>
      </w:r>
      <w:r>
        <w:rPr/>
        <w:t>ꕒ</w:t>
      </w:r>
      <w:r>
        <w:rPr/>
        <w:t>急癈畦䝙뭬朮㌽桵䭞徬⪡⸹媻彋쉏捪䱘湩䪻乤㵇⾱쉙噢㤹캱硔䂵唳⍔䭗믂⧃敯婐ꥠ묮䁭焲揎</w:t>
      </w:r>
      <w:r>
        <w:rPr/>
        <w:t>⢣</w:t>
      </w:r>
      <w:r>
        <w:rPr/>
        <w:t>倰狂뼻彀쉤攣⚣놩걷剥幇十嚿坎㏂兑㠪噫</w:t>
      </w:r>
      <w:r>
        <w:rPr/>
        <w:t>ⵯ</w:t>
      </w:r>
      <w:r>
        <w:rPr/>
        <w:t>긵㦵숵碮쉣╊风뽶堰璮䙂牴歟䝭⸥쉲縲嫂桯㕉皵쉈⥾彴䷂⍮☤묯畇뭀⽈わ␪兾圪氫婐</w:t>
      </w:r>
      <w:r>
        <w:rPr/>
        <w:t>ⵓ</w:t>
      </w:r>
      <w:r>
        <w:rPr/>
        <w:t>䋂䪩痂严뾥畨慏瀵濃縱䑈⹤睙杏楶汥汈慰匫景깓숣睎桸뽓婓♟㟂싂楄杗䲏弰</w:t>
      </w:r>
      <w:r>
        <w:rPr/>
        <w:t>⡑</w:t>
      </w:r>
      <w:r>
        <w:rPr/>
        <w:t>倹䉘⑆⍚杮쉭圫슩㉥䙐啺숨晴杲湇㐲슩乾싂瘫曂䕙楖砦參㤻</w:t>
      </w:r>
      <w:r>
        <w:rPr/>
        <w:t>꧂</w:t>
      </w:r>
      <w:r>
        <w:rPr/>
        <w:t>䬽䭕汲㑳⍠</w:t>
      </w:r>
      <w:r>
        <w:rPr/>
        <w:t>ꖵ</w:t>
      </w:r>
      <w:r>
        <w:rPr/>
        <w:t>瑉⚩壂碬③楨嘱䤹䱕⴦㶩⬱彤䑐䆥愷쉺轄칌☨慳쉋쉋䂥癓⌲橪噚츦奦㒥刵㫂㍘捾暥刴쉸䍺⤽挲兌徿숪䰫䁓⹾帩堭扥⻂췂㋃督敯瘸䟂灏换堩汥㜪⍲㝔쉆⽹浣失␯㌵싂䫂㗎땨㑏䑨ꍕ䎵曍</w:t>
      </w:r>
      <w:r>
        <w:rPr/>
        <w:t>ꕎ</w:t>
      </w:r>
      <w:r>
        <w:rPr/>
        <w:t>歨⑬湓坮瘴䬹쵒䡊亱彡庱摲㢩쉟杀婯㞥춮䟂㨷⩔갣</w:t>
      </w:r>
      <w:r>
        <w:rPr/>
        <w:t>ꗂ</w:t>
      </w:r>
      <w:r>
        <w:rPr/>
        <w:t>䁋⑬瑧뭴奨䱕⬵묵㵖ꍑ撩典</w:t>
      </w:r>
      <w:r>
        <w:rPr/>
        <w:t>ⵌ</w:t>
      </w:r>
      <w:r>
        <w:rPr/>
        <w:t>뗂ず쉣彫晔䃂⩤嚩ꆡ彎㭎催牬⎏匴戦㙢䟂뿃춿㡶㵞澿徿䑀숹洱瘳㔪㥳婀捥呫勍츱꥞</w:t>
      </w:r>
      <w:r>
        <w:rPr/>
        <w:t>ⱃ</w:t>
      </w:r>
      <w:r>
        <w:rPr/>
        <w:t>儵䝳坓皏껂彆圮</w:t>
      </w:r>
      <w:r>
        <w:rPr/>
        <w:t>ꕳ</w:t>
      </w:r>
      <w:r>
        <w:rPr/>
        <w:t>䙦㗃栭乌顊煬歕땉歏灁冿⩆彌番⻂䛂癅偗欫啓㘪䄻놮牊卖싂㑋塩楎歘玱쉆썱땍浥䮘湨깆쉚繒辵乍숥浂恣㵎녏쏂ꅲ⤪縭쉾⤤䩹칣汞乵嗂熬梵䂩坺く╥庥땸╈</w:t>
      </w:r>
      <w:r>
        <w:rPr/>
        <w:t>ꤣ</w:t>
      </w:r>
      <w:r>
        <w:rPr/>
        <w:t>㉸ㅡ⏂ꍒ슩硭癚樴瀊ノ쌸末㝳숶뼲겻</w:t>
      </w:r>
      <w:r>
        <w:rPr/>
        <w:t>ꤦ</w:t>
      </w:r>
      <w:r>
        <w:rPr/>
        <w:t>哂辩ꅓ</w:t>
      </w:r>
      <w:r>
        <w:rPr/>
        <w:t>Ⱜ</w:t>
      </w:r>
      <w:r>
        <w:rPr/>
        <w:t>ㅶ售橉</w:t>
      </w:r>
      <w:r>
        <w:rPr/>
        <w:t>Ⱔ</w:t>
      </w:r>
      <w:r>
        <w:rPr/>
        <w:t>䩞㍃⛂㠳神斩䞡뮻抏㍯娭楰債扢绂确繃ꍮ⩂䳂쉀䩱吮䕅榵摡做㉧磂ꅭ乐攤㔸╔昦ꄤ䙷㠸皱木摒䘣㯂㩙껂睦쉏潉⼶㩀숽庩쵍숸⥅祾儥焲㣎卤奾⹺掩堶獐睙榥㈺祁䏂爽㉆瑧쉯灈㥤禵䑹䉆㈮</w:t>
      </w:r>
      <w:r>
        <w:rPr/>
        <w:t>ⱖ</w:t>
      </w:r>
      <w:r>
        <w:rPr/>
        <w:t>牨쉋ㅢ洰䙆䓂砱㠮礷숲䥢睃䵘癲딬槂슡槂슣珂뽤땺估歰쉑犡吵砳ꏍ浔☣슏㗂ㄫ涘奧╆样㶥嗂㷂㤹썓쉲녰浧⥗䅤恬㒏╯瘴ꍍ⨥⼰䆬숮瘱曂穄</w:t>
      </w:r>
      <w:r>
        <w:rPr/>
        <w:t>ꕃ</w:t>
      </w:r>
      <w:r>
        <w:rPr/>
        <w:t>窻⚮䬲頴倵갶ꥸ┦睆년ꏂ凎䱮䉓斵⹫걠▻䩈</w:t>
      </w:r>
      <w:r>
        <w:rPr/>
        <w:t>ⱙ</w:t>
      </w:r>
      <w:r>
        <w:rPr/>
        <w:t>㜬焴䶩㕍擃⩪湈僂浫쉣晆쉲喡㡮绂歌䩗啃劮썀⮣㞮橒쉶쉀摟슘榱敌㵬媬磂掏窻噔啥뽇㑱깸杕ㅚ⍌䠯之潳䔯洵颿췂慫啔뮩╍쉺⶿啋䑫䁮柂⪩쉏쌨ㆩ㵧㐤瑅㵕</w:t>
      </w:r>
      <w:r>
        <w:rPr/>
        <w:t>⠦</w:t>
      </w:r>
      <w:r>
        <w:rPr/>
        <w:t>吽倦쉹⥈</w:t>
      </w:r>
      <w:r>
        <w:rPr/>
        <w:t>⡢</w:t>
      </w:r>
      <w:r>
        <w:rPr/>
        <w:t>兰ꥯ兪杨ꏂ兰</w:t>
      </w:r>
      <w:r>
        <w:rPr/>
        <w:t>ꗂ</w:t>
      </w:r>
      <w:r>
        <w:rPr/>
        <w:t>숤两䷎佱懂匬猳䠷顔습⩤獄澥匷⤵㨵仂繌┤㐸쉡旂橞䍎ꇂ</w:t>
      </w:r>
      <w:r>
        <w:rPr/>
        <w:t>ꦡ</w:t>
      </w:r>
      <w:r>
        <w:rPr/>
        <w:t>悬晅颻癶</w:t>
      </w:r>
      <w:r>
        <w:rPr/>
        <w:t>ꦣ</w:t>
      </w:r>
      <w:r>
        <w:rPr/>
        <w:t>濃땤㘳枏幒쵐⿂㩴留䭭쉣牪哂碬䤣氪⤬慧弴㥈㷃⑶숺毂䟂疡㤪廂湤繪亮忂⽾呾唺쉘剸싂⩔⎘㡤秂㝫㚻⍷塾</w:t>
      </w:r>
      <w:r>
        <w:rPr/>
        <w:t>⣂</w:t>
      </w:r>
      <w:r>
        <w:rPr/>
        <w:t>枿␵쵟깒⭏쉉啊⪩숭䬨치⾥묯⨫⨭쉖</w:t>
      </w:r>
      <w:r>
        <w:rPr/>
        <w:t>Ⱚ⤸</w:t>
      </w:r>
      <w:r>
        <w:rPr/>
        <w:t>숹廍卪쉷⽀椨睎恕䡓㎱⭓㇂ま僂晨썕䲱末쉢</w:t>
      </w:r>
      <w:r>
        <w:rPr/>
        <w:t>ꔭ</w:t>
      </w:r>
      <w:r>
        <w:rPr/>
        <w:t>恱⩩汙ㆣꥺ獨乤싂炵쉺⩮╢䑈㵔㦥祎皩쉢뽨ꅅ⹨獓</w:t>
      </w:r>
      <w:r>
        <w:rPr/>
        <w:t>⣂</w:t>
      </w:r>
      <w:r>
        <w:rPr/>
        <w:t>䉗䘸佪唻⪵</w:t>
      </w:r>
      <w:r>
        <w:rPr/>
        <w:t>ⱕ</w:t>
      </w:r>
      <w:r>
        <w:rPr/>
        <w:t>塀㥞㴲쉄쉣濂㬴츫㑴窡䁑뽱硪瑇瑴싍洯䞣夵甶劵捊塵▻쉸扤仂㎩⍂쉕뾵땘娺⮵埍슩囃䶩</w:t>
      </w:r>
      <w:r>
        <w:rPr/>
        <w:t>Ⱝ</w:t>
      </w:r>
      <w:r>
        <w:rPr/>
        <w:t>呆땨䱁</w:t>
      </w:r>
      <w:r>
        <w:rPr/>
        <w:t>ⱆ</w:t>
      </w:r>
      <w:r>
        <w:rPr/>
        <w:t>䞥娵䅸杯杤栽捡䉖</w:t>
      </w:r>
      <w:r>
        <w:rPr/>
        <w:t>ꥍ</w:t>
      </w:r>
      <w:r>
        <w:rPr/>
        <w:t>쵔㵞橵䡠㉡䨨</w:t>
      </w:r>
      <w:r>
        <w:rPr/>
        <w:t>ⱑ</w:t>
      </w:r>
      <w:r>
        <w:rPr/>
        <w:t>啴䭁쉪灇䤣捂츨싂䴬㬯潈炿攥渶㖘浦㍌畤䭇</w:t>
      </w:r>
      <w:r>
        <w:rPr/>
        <w:t>ⵢ</w:t>
      </w:r>
      <w:r>
        <w:rPr/>
        <w:t>뇎숽쌪泂⩶㤭昹㙶輳싂䕹㭧㥓匹ꍪ卆䶣祋⵱復㬪纡卣㭃呏쉾䍵㡣칏숊曂単氪䩉숮숰摦㭙潔쉡暩剐劘㉌ꥳ廂洲幈䴪僂佴</w:t>
      </w:r>
      <w:r>
        <w:rPr/>
        <w:t>⠨</w:t>
      </w:r>
      <w:r>
        <w:rPr/>
        <w:t>㑀沿컂匮캬㬴숸묦㚵睶〮싃呙뼪㇃彲畏䬦兘⍠硯㩾噴䵷ネ쉄䕉㭬㙹沘녉县㬦㡮䶵塦圽繉睪쉓쎩䦩䧃祕⒥搯䟂㶡⨤䵳䑏媱歺ꅗ숣㝦</w:t>
      </w:r>
      <w:r>
        <w:rPr/>
        <w:t>ꥆ</w:t>
      </w:r>
      <w:r>
        <w:rPr/>
        <w:t>걈㴤⩐烂㡣땕</w:t>
      </w:r>
      <w:r>
        <w:rPr/>
        <w:t>꧂</w:t>
      </w:r>
      <w:r>
        <w:rPr/>
        <w:t>㝠灁䯂凃噞㕧겘辡迂瘯幵潘䈹㍍縷䯂兘彣䄷䥕쵕ꏂ㇂싂쉸⑒⩪⹢張뭮䍗嚿挥硊烂ㄭ杏㗂䍣⹘硤㨶⨳놥狂┯偳믂䈲쉬帲숳潦믂䳎潤ㄸ䷍䕑㧍䁍揂䎏䛂䓂㈲焤楷䁐䥱浄瀷㝘異䕬碣㍡捕涱䁙㩠拎渨뭲싂飂獁浺扵⺏昹㙁⑯③桺뭓┶쉗</w:t>
      </w:r>
      <w:r>
        <w:rPr/>
        <w:t>ꕣ</w:t>
      </w:r>
      <w:r>
        <w:rPr/>
        <w:t>斡䧂濂撡奪㙥쉲毂㄰带䏂㭃捰⤪睪䕡㤪侵숭</w:t>
      </w:r>
      <w:r>
        <w:rPr/>
        <w:t>ꕡ</w:t>
      </w:r>
      <w:r>
        <w:rPr/>
        <w:t>伹照繚䪱头纘幭䬩숣쎩䠪뿂癐⩹嚵晹</w:t>
      </w:r>
      <w:r>
        <w:rPr/>
        <w:t>ꕉ</w:t>
      </w:r>
      <w:r>
        <w:rPr/>
        <w:t>쉭僎쉱뾵幑塬䰱扨⽩迂⩺棂歭슡딤捇</w:t>
      </w:r>
      <w:r>
        <w:rPr/>
        <w:t>ꗂ</w:t>
      </w:r>
      <w:r>
        <w:rPr/>
        <w:t>䒏㕥⑃教</w:t>
      </w:r>
      <w:r>
        <w:rPr/>
        <w:t>⡰</w:t>
      </w:r>
      <w:r>
        <w:rPr/>
        <w:t>婅䭱╉슡▿勂⭁䳎惂싂獵楬䕬湤㯂㭋㜦微伴晗捅瞥ㄸ㪿睑⭧䩘⩁穪㩎⩣숳㙺䡰批滂㎮埂煍⌳㝤甫㞏썳剸眽毂⩘洮╊⩞쉖妿畈参姃哃㘨兖序塒䍱츸䭒噦縷彄숻卣㛃硦쉆繸楉敟㠵辬⌽㌵㝰⑬╬쉙颵甮▘⥧뼱䭕㌲濎手㟂坪쉂灺彇</w:t>
      </w:r>
      <w:r>
        <w:rPr/>
        <w:t>ꔽ</w:t>
      </w:r>
      <w:r>
        <w:rPr/>
        <w:t>剶䛂扠欶䐽湊娵㝥쉈䵥奭畈⦱쉓楔斱㴰</w:t>
      </w:r>
      <w:r>
        <w:rPr/>
        <w:t>ⶣ</w:t>
      </w:r>
      <w:r>
        <w:rPr/>
        <w:t>倴䂿栱祠⒱⑁夶橡晗싂㕾䑤爤㝢뗂묭딩彤㉱싎倽䨹勂晙꥾扯凂潱촹쉚砥村䭹⯂깊뭸壂顟助쉸橰쉭厘婺쉌八拎</w:t>
      </w:r>
      <w:r>
        <w:rPr/>
        <w:t>ꥄ</w:t>
      </w:r>
      <w:r>
        <w:rPr/>
        <w:t>彧떩礮绂欮顫⨳䵷犮獎慟瀮桧썀쉂걭溩䲮稷竂癘ꌷ숥氤쉢쉏昶싃犱兆⏂㑉橯쵐䭄圮딪䉁㍊は埂捌쉔긪䧍頩</w:t>
      </w:r>
      <w:r>
        <w:rPr/>
        <w:t>ꗂ</w:t>
      </w:r>
      <w:r>
        <w:rPr/>
        <w:t>瑊</w:t>
      </w:r>
      <w:r>
        <w:rPr/>
        <w:t>Ⱓ</w:t>
      </w:r>
      <w:r>
        <w:rPr/>
        <w:t>儩呅䘳䍇繃䬽卟츭싂걺䤨砱⭥곂㨦㭖嫂깺䬰쉨㥖怭⭓硷䙓縺䴪뽍㎵ヂ䤷倨쉣</w:t>
      </w:r>
      <w:r>
        <w:rPr/>
        <w:t>⡱</w:t>
      </w:r>
      <w:r>
        <w:rPr/>
        <w:t>㬭㕮䩞⭄㡱㦣卞洳䍭ㅱ㵗䍢䭺䨫숴癍揂搸偱⴮圊仂쉔捅䍎</w:t>
      </w:r>
      <w:r>
        <w:rPr/>
        <w:t>ⶏ</w:t>
      </w:r>
      <w:r>
        <w:rPr/>
        <w:t>㠨碩깟뽑㭑煒䓂輻暻♈坂洣熵㭧畤ㅁ㛂䙵䩐쉺幭쉟敒唥厩䷂余숤傣乮䪬췂偯䑉</w:t>
      </w:r>
      <w:r>
        <w:rPr/>
        <w:t>꤬</w:t>
      </w:r>
      <w:r>
        <w:rPr/>
        <w:t>쌣䲬㝢숪煵㛂畟㕢묵恄㡏獳쉾䱫쉌㡎欦奒ぱ䭹㙶썡牁쌶깫棎眻㭗䅊兖</w:t>
      </w:r>
      <w:r>
        <w:rPr/>
        <w:t>ⵯ</w:t>
      </w:r>
      <w:r>
        <w:rPr/>
        <w:t>䔺㏂녮쉪숺䴭晭繾䬣㵋䩏╬㷂⩗슥繅矂ㅥ㚮是启썾쉊げ␤䛍딸䙒긨쵱㏂䵲癉</w:t>
      </w:r>
      <w:r>
        <w:rPr/>
        <w:t>⡸</w:t>
      </w:r>
      <w:r>
        <w:rPr/>
        <w:t>嗂䁾쉫㑣⮩晍ど⼽䪩ㅌ桂쉯棂䯂歑歙촹げ꥚㤨稸䧂兑祤甬頤䁺摸ꌺ婮녈㨭瑠⾱㩯漶慉㥷</w:t>
      </w:r>
      <w:r>
        <w:rPr/>
        <w:t>ꤳ</w:t>
      </w:r>
      <w:r>
        <w:rPr/>
        <w:t>欨㐲싂侏偃쉺牦䬭礨䀵唻戰②</w:t>
      </w:r>
      <w:r>
        <w:rPr/>
        <w:t>ⲏ</w:t>
      </w:r>
      <w:r>
        <w:rPr/>
        <w:t>䏂슻绂縺犏在撱刱埃え䉅┵㭤ㅡ乕䂡쉚䩾䃃䨴㩾뭒싂츪偭⒘慲申</w:t>
      </w:r>
      <w:r>
        <w:rPr/>
        <w:t>⢮</w:t>
      </w:r>
      <w:r>
        <w:rPr/>
        <w:t>汹쉲辩㡮뽠뭵⼫䠳긶㓂숷쵾何쉓桱堵啞捐䕒䠹갮㙬竂⵵僂딤㫃樨伩債칭칹橦圦殩塾땒攰╏땣뿍異幆㜣䥸稬⩋桯쉹땥⩀䩆㕩枩灓⮵꺿匴⧂奁療痂晙</w:t>
      </w:r>
      <w:r>
        <w:rPr/>
        <w:t>ⵣ</w:t>
      </w:r>
      <w:r>
        <w:rPr/>
        <w:t>깘⹕眴슱ꎩ㕌䑴瀪浉卸슣弨畴則썈</w:t>
      </w:r>
      <w:r>
        <w:rPr/>
        <w:t>⡺</w:t>
      </w:r>
      <w:r>
        <w:rPr/>
        <w:t>冿</w:t>
      </w:r>
      <w:r>
        <w:rPr/>
        <w:t>Ⳃ</w:t>
      </w:r>
      <w:r>
        <w:rPr/>
        <w:t>㡇싍</w:t>
      </w:r>
      <w:r>
        <w:rPr/>
        <w:t>Ⱚ</w:t>
      </w:r>
      <w:r>
        <w:rPr/>
        <w:t>爦䑸䩚扸䌴䩊䯂쉲煢㙞㥍숮繫旂뮘庬憥䰲呷橐低㓃䥢숥㔻쉘汕㭧믂㣂䱈痂獰곂沮檬獂쉸妘숽썂뭹犩呥⬽䅉杦廃瞏ㄸ杷䢬毃땇뇂穴颣숮卅놡숶犩쉈獳縦䰨㘭쉫熿㜵卩潇슘⨣㌪䱚湰쵾⽉猶嚏⼪䩩▩䕗숤쉅玩帯걀頦嘻쉗㋂</w:t>
      </w:r>
      <w:r>
        <w:rPr/>
        <w:t>ꕴ</w:t>
      </w:r>
      <w:r>
        <w:rPr/>
        <w:t>愷硡颣㬰쉖劏泂㙇쉀䃂䨪皡瑳칲䅹⪵牮䔣兒呯㙄央搬쉚㥟뽤泎쉬ꏂ뽙갲竂壂㷂䒡㨨䨷恵ꇍ쉥飂⸣㒬浙灶쉆塡</w:t>
      </w:r>
      <w:r>
        <w:rPr/>
        <w:t>⠺</w:t>
      </w:r>
      <w:r>
        <w:rPr/>
        <w:t>츳頥䘬兒쉇㡭㑣숪꥙쉌⩬䫂ꥲ䛂쉷卦沩勂◂ꅹ懂杮灚澬唷払䪩깁焫䤽䍍꥗㈷溬⑦㙐懍䂏䯂䴪쉥婵슿䁌䅈樵伱䆥슱夨⿂䵯놬췂</w:t>
      </w:r>
      <w:r>
        <w:rPr/>
        <w:t>ⵆ</w:t>
      </w:r>
      <w:r>
        <w:rPr/>
        <w:t>㇂䤨低䨺숯塄氨␪槂</w:t>
      </w:r>
      <w:r>
        <w:rPr/>
        <w:t>Ɽ</w:t>
      </w:r>
      <w:r>
        <w:rPr/>
        <w:t>旂朵揍⭡뽇轀⹢䬸濂♟쉘縰玩恺狂</w:t>
      </w:r>
      <w:r>
        <w:rPr/>
        <w:t>ꕲ</w:t>
      </w:r>
      <w:r>
        <w:rPr/>
        <w:t>䪘壂</w:t>
      </w:r>
      <w:r>
        <w:rPr/>
        <w:t>ꥃ</w:t>
      </w:r>
      <w:r>
        <w:rPr/>
        <w:t>슣㡓쉀浢狍ꌳꅒ柃棂憡㉪⼥</w:t>
      </w:r>
      <w:r>
        <w:rPr/>
        <w:t>⠊⨰</w:t>
      </w:r>
      <w:r>
        <w:rPr/>
        <w:t>獰ㄪ쉫數ꍕ㝀</w:t>
      </w:r>
      <w:r>
        <w:rPr/>
        <w:t>ꗂ</w:t>
      </w:r>
      <w:r>
        <w:rPr/>
        <w:t>쉀㎱澬嫂</w:t>
      </w:r>
      <w:r>
        <w:rPr/>
        <w:t>Ⱞ</w:t>
      </w:r>
      <w:r>
        <w:rPr/>
        <w:t>畑榮剟숣幊癁晦딯</w:t>
      </w:r>
      <w:r>
        <w:rPr/>
        <w:t>Ⱪ</w:t>
      </w:r>
      <w:r>
        <w:rPr/>
        <w:t>奯佢㚱䍭숦ꄭ轋</w:t>
      </w:r>
      <w:r>
        <w:rPr/>
        <w:t>꧂</w:t>
      </w:r>
      <w:r>
        <w:rPr/>
        <w:t>熩愱</w:t>
      </w:r>
      <w:r>
        <w:rPr/>
        <w:t>ꖏ</w:t>
      </w:r>
      <w:r>
        <w:rPr/>
        <w:t>㵷晧凂頫䝏땲沏㡩婸剈佥칎⌮숪슩䘦㘶摸</w:t>
      </w:r>
      <w:r>
        <w:rPr/>
        <w:t>ꤸ</w:t>
      </w:r>
      <w:r>
        <w:rPr/>
        <w:t>䭅縹輭䙙걊搣帪ㄪ⩀㔻朶濃</w:t>
      </w:r>
      <w:r>
        <w:rPr/>
        <w:t>ⱙ</w:t>
      </w:r>
      <w:r>
        <w:rPr/>
        <w:t>䑾勂抣〻丸䪩┪抿㶻</w:t>
      </w:r>
      <w:r>
        <w:rPr/>
        <w:t>Ⳃ</w:t>
      </w:r>
      <w:r>
        <w:rPr/>
        <w:t>ꍱ反╔䉱砰☱垿呦땳㝕皩걸劥쉤뽪⩆湚</w:t>
      </w:r>
      <w:r>
        <w:rPr/>
        <w:t>Ⳃ</w:t>
      </w:r>
      <w:r>
        <w:rPr/>
        <w:t>㶮媘呓䨬䙎伮䱧捠䕋</w:t>
      </w:r>
      <w:r>
        <w:rPr/>
        <w:t>ꕵ</w:t>
      </w:r>
      <w:r>
        <w:rPr/>
        <w:t>캱⭶⛂婭㝌㭪⹙琺乤弹䕁⪏쉒琯싂䉇䅭彏⪥䍰⨣収䟂쉤⍧䓎</w:t>
      </w:r>
      <w:r>
        <w:rPr/>
        <w:t>ꥒ</w:t>
      </w:r>
      <w:r>
        <w:rPr/>
        <w:t>㬪숮</w:t>
      </w:r>
      <w:r>
        <w:rPr/>
        <w:t>ꤵ</w:t>
      </w:r>
      <w:r>
        <w:rPr/>
        <w:t>澻共ꇂ㙺䱋걣畍㍭䯂汨곂숺</w:t>
      </w:r>
      <w:r>
        <w:rPr/>
        <w:t>Ⲙ</w:t>
      </w:r>
      <w:r>
        <w:rPr/>
        <w:t>潢珂䌭硱ꍺ⽙獲繸䭸칵纬氩넺欦磂畵伮带漦⌸晦싂⏂㩩숻瑘渰䩬䄯梬牁浉넭廂㶣쉇恃㗂</w:t>
      </w:r>
      <w:r>
        <w:rPr/>
        <w:t>ⶵ</w:t>
      </w:r>
      <w:r>
        <w:rPr/>
        <w:t>䱆쉁䳂渹㩪䕪⿂걚䭈䠦禣䑕穓慴輪捔ꅤ噷䲣珂飂咏걵뇎湊⹭┣숸⑪均畞딯啢ㄣ♔㍰轰吺䁬껂╫瑒㌪扈旂卣㑅䄲╏彄佯䬽싎利쵠冣쉷䤷╾煍均㝟䪻䘪䅍疥숦皩牡㘪쉟渰⼲庥⻂㡰睩恣㙲祅扖⸦页</w:t>
      </w:r>
      <w:r>
        <w:rPr/>
        <w:t>⡬</w:t>
      </w:r>
      <w:r>
        <w:rPr/>
        <w:t>恶숸ꇂ쉤佚橨⨮䙆洮普년煑ㅸ쵤㠺轤頪</w:t>
      </w:r>
      <w:r>
        <w:rPr/>
        <w:t>Ⱚ</w:t>
      </w:r>
      <w:r>
        <w:rPr/>
        <w:t>炵ꅘ弴㝷䘸優㒡朤ꍦ祎李伤⿂싂쉹顎㍎噱狂꥔卫쉱㬪숨䠥湏棂砩幥</w:t>
      </w:r>
      <w:r>
        <w:rPr/>
        <w:t>ꕶ</w:t>
      </w:r>
      <w:r>
        <w:rPr/>
        <w:t>〷夸协捐猷睅㭕輽睕旍ꅠ쉸䈮숸䡍⭃╥쉔匷⨤쉁ㅱ䉟媿䔴磂稴␲⸺</w:t>
      </w:r>
      <w:r>
        <w:rPr/>
        <w:t>Ⱙ</w:t>
      </w:r>
      <w:r>
        <w:rPr/>
        <w:t>堺⍐婬䭎䳂</w:t>
      </w:r>
      <w:r>
        <w:rPr/>
        <w:t>ꕔ</w:t>
      </w:r>
      <w:r>
        <w:rPr/>
        <w:t>숬捫橫塌⭲뼽楦</w:t>
      </w:r>
      <w:r>
        <w:rPr/>
        <w:t>꧂</w:t>
      </w:r>
      <w:r>
        <w:rPr/>
        <w:t>疏壂</w:t>
      </w:r>
      <w:r>
        <w:rPr/>
        <w:t>ꤥ</w:t>
      </w:r>
      <w:r>
        <w:rPr/>
        <w:t>䝹恸界厩♧⽈㭙␶숨䝒癔瑀惂䜪⍟坟湸쉗㮣㥊䰹塪쉎獚ケ䑂⑅쉣썪㍘䝀港묦쉌偏숻☸꺡爥슩乾琮䯂녮䱈搽싂畇썦咮⤰で╖쉷櫂䛂縪损礽硏</w:t>
      </w:r>
      <w:r>
        <w:rPr/>
        <w:t>ꗂ</w:t>
      </w:r>
      <w:r>
        <w:rPr/>
        <w:t>垿䭏㤱</w:t>
      </w:r>
      <w:r>
        <w:rPr/>
        <w:t>ꤸ</w:t>
      </w:r>
      <w:r>
        <w:rPr/>
        <w:t>ꄪ䳂剾䙶ꎏ縤슘⤸㡹䉚⑬祌㉺縰湵⩪䩗㉓朣뾣⑾숹ㆥ敇怹썪䅭牃⥦呷槎싂쉞琺䰫䓂婷쉞戱⾣㵙쉢摑䋂甲</w:t>
      </w:r>
      <w:r>
        <w:rPr/>
        <w:t>ꕬ</w:t>
      </w:r>
      <w:r>
        <w:rPr/>
        <w:t>涘</w:t>
      </w:r>
      <w:r>
        <w:rPr/>
        <w:t>꤬</w:t>
      </w:r>
      <w:r>
        <w:rPr/>
        <w:t>㍁숰Ⓜ䑌䈴奯䗂깩뭾䱂佺쉤싂䬱ꍡ塲欬婔椴潉䌽㠬녌싂掮䕶걉䔴橂쉈嘯걩䟂칍伊榣爱</w:t>
      </w:r>
      <w:r>
        <w:rPr/>
        <w:t>ⲻ</w:t>
      </w:r>
      <w:r>
        <w:rPr/>
        <w:t>슬磂䇂忂牧⼯瑕싂</w:t>
      </w:r>
      <w:r>
        <w:rPr/>
        <w:t>⡮</w:t>
      </w:r>
      <w:r>
        <w:rPr/>
        <w:t>숦祾싂⦘玡湇梩汞㵯扥晠繍㶱싂</w:t>
      </w:r>
      <w:r>
        <w:rPr/>
        <w:t>ꖻ</w:t>
      </w:r>
      <w:r>
        <w:rPr/>
        <w:t>㭉♞칋曂婚坚ㄶ㵏⭆轧婪䋂匤纘</w:t>
      </w:r>
      <w:r>
        <w:rPr/>
        <w:t>ꦿ</w:t>
      </w:r>
      <w:r>
        <w:rPr/>
        <w:t>珍槎䇂뽏ꍈ뇂洽玏숺呑呥갩촹㈦㑥㉡睦䯂</w:t>
      </w:r>
      <w:r>
        <w:rPr/>
        <w:t>ꦵ</w:t>
      </w:r>
      <w:r>
        <w:rPr/>
        <w:t>㌱썰牑쉥䢩搮⽔쉙</w:t>
      </w:r>
      <w:r>
        <w:rPr/>
        <w:t>ⳍ</w:t>
      </w:r>
      <w:r>
        <w:rPr/>
        <w:t>濂⽆䪩厏扂ㅴ㌪奃싂呎</w:t>
      </w:r>
      <w:r>
        <w:rPr/>
        <w:t>Ɫ</w:t>
      </w:r>
      <w:r>
        <w:rPr/>
        <w:t>ꕈ</w:t>
      </w:r>
      <w:r>
        <w:rPr/>
        <w:t>伣䙩╖⥾塳뽞䲿䂮䦮䅪♒顄獢優垘쌳愪㖿슻硘圦숰幞䐫⤥</w:t>
      </w:r>
      <w:r>
        <w:rPr/>
        <w:t>ꥊ</w:t>
      </w:r>
      <w:r>
        <w:rPr/>
        <w:t>㗂㙇䭰帴柂睅갷礪㕃繰</w:t>
      </w:r>
      <w:r>
        <w:rPr/>
        <w:t>ⱗ</w:t>
      </w:r>
      <w:r>
        <w:rPr/>
        <w:t>㈪䝑㐱칁潉癗牕侘숫♅</w:t>
      </w:r>
      <w:r>
        <w:rPr/>
        <w:t>Ⱚ</w:t>
      </w:r>
      <w:r>
        <w:rPr/>
        <w:t>䜵抱╗</w:t>
      </w:r>
      <w:r>
        <w:rPr/>
        <w:t>Ⳃ</w:t>
      </w:r>
      <w:r>
        <w:rPr/>
        <w:t>佘Ⓜ汫癓깆塥⑾⮥쉖畭넥땮浖敗뭐机削쉯瀺넪쉾䔳䉵迎⬮깒㉫圭⸦癡䍴噂슱䩑Ⓧ쉞䥰橥务个硺归䎥滂ꄵ呇㭣ꅢ幢䣂睡</w:t>
      </w:r>
      <w:r>
        <w:rPr/>
        <w:t>ⵇ</w:t>
      </w:r>
      <w:r>
        <w:rPr/>
        <w:t>湾ㄻ㵑숬䤭烂슩䂱業ꍃ暩竂넳剳圶곂瑞坐쉯⨺题坢쉚䁠瘩怬⥵轆檏㫍쵈싂婾⩫堦䳂ꅰ쉘┽婨쉑㵵䤵㉳슥⩐㬷煲딤录瑦</w:t>
      </w:r>
      <w:r>
        <w:rPr/>
        <w:t>ⵓ</w:t>
      </w:r>
      <w:r>
        <w:rPr/>
        <w:t>恵㠪䔭슏卯숶╺偕츦奫싍歅⩣촲</w:t>
      </w:r>
      <w:r>
        <w:rPr/>
        <w:t>⡀</w:t>
      </w:r>
      <w:r>
        <w:rPr/>
        <w:t>睆湦稺殬䡁╲本歲奆</w:t>
      </w:r>
      <w:r>
        <w:rPr/>
        <w:t>ꤴ</w:t>
      </w:r>
      <w:r>
        <w:rPr/>
        <w:t>촸穑㴺䉞깣뾥ㅒ䎩싂䴺弥轷╗뿂伩䉋⬳朳癪쉎쉢燎칗䥸榵뇍偮楕壂秂捍䝁盍㝦㝠⼮⭱獐灄剳歍祊㘪䢱⧂⿂ꍩ뗂싂煭怮卤긳츩놮걸쌺桪㴥㌸ꏎ</w:t>
      </w:r>
      <w:r>
        <w:rPr/>
        <w:t>Ɐ</w:t>
      </w:r>
      <w:r>
        <w:rPr/>
        <w:t>桚獴걾⪩쉋</w:t>
      </w:r>
      <w:r>
        <w:rPr/>
        <w:t>ꤪ</w:t>
      </w:r>
      <w:r>
        <w:rPr/>
        <w:t>囃汫⹯숨</w:t>
      </w:r>
      <w:r>
        <w:rPr/>
        <w:t>ꖘ</w:t>
      </w:r>
      <w:r>
        <w:rPr/>
        <w:t>殩潦䩧啓祒撩党兦輲쉠睠焳䠵</w:t>
      </w:r>
      <w:r>
        <w:rPr/>
        <w:t>Ⱔ</w:t>
      </w:r>
      <w:r>
        <w:rPr/>
        <w:t>㯂㣂㉡剎毂</w:t>
      </w:r>
      <w:r>
        <w:rPr/>
        <w:t>⡭</w:t>
      </w:r>
      <w:r>
        <w:rPr/>
        <w:t>㠰祩㡪뼺깢啃⨴㥊갱湾슡⥞㕡㯍睫牺掻캻発⍲䬷㭚</w:t>
      </w:r>
      <w:r>
        <w:rPr/>
        <w:t>⠻⹎</w:t>
      </w:r>
      <w:r>
        <w:rPr/>
        <w:t>橣瀴㥒顺⨷썹轗㉪㔪倽唷漽䶿숹⩶㔴䢮幢䎻搷摊椵녲頪뽅䡲煈㑓ꥷ桗숩쉺冿ꌴ쉭⧂쉵穚컂㉉䍥뭅顂杳䕚杶托濂晰딩䭷䙦橄</w:t>
      </w:r>
      <w:r>
        <w:rPr/>
        <w:t>Ɱ</w:t>
      </w:r>
      <w:r>
        <w:rPr/>
        <w:t>썮祰㐯⹉⸤硞垥숮싂椺쵓乢燂濂吥顠䡇</w:t>
      </w:r>
      <w:r>
        <w:rPr/>
        <w:t>ꤶꗂ</w:t>
      </w:r>
      <w:r>
        <w:rPr/>
        <w:t>坐灤椩炩䁥䈸숮䯂具嘪㣂㨩㡃쵪朤䍫♵숽㘪拂ꅋ嫂䌫灞칈祵硗䰱反컂⍯</w:t>
      </w:r>
      <w:r>
        <w:rPr/>
        <w:t>ꕨ</w:t>
      </w:r>
      <w:r>
        <w:rPr/>
        <w:t>숬祵⹅扄顯婠쵲쵇</w:t>
      </w:r>
      <w:r>
        <w:rPr/>
        <w:t>ꤰ꧂</w:t>
      </w:r>
      <w:r>
        <w:rPr/>
        <w:t>㚮쉏湈彺獠䊻䝬⽫兠頬桸쉁㍵</w:t>
      </w:r>
      <w:r>
        <w:rPr/>
        <w:t>ꥐ③</w:t>
      </w:r>
      <w:r>
        <w:rPr/>
        <w:t>ꇂ搊顠噸쉱숺ㄻ樱쉷两畋敬彦칟㌰☫杸䱯凍在手갮숩祇䢮〫㍋慹浒⥏呐俍卖ㄦ깥囃걭⫂眤偸걬쉹䠬㧂姂썥歆숣䙄⏂⹃놣晑</w:t>
      </w:r>
      <w:r>
        <w:rPr/>
        <w:t>ꥊ⩷</w:t>
      </w:r>
      <w:r>
        <w:rPr/>
        <w:t>㔥딤뽇䏂쉡渳怦쉱뼶⬽</w:t>
      </w:r>
      <w:r>
        <w:rPr/>
        <w:t>꧃⒵</w:t>
      </w:r>
      <w:r>
        <w:rPr/>
        <w:t>䃍㋂慚숵墩쉘悘쉖参奁戲澥䍹뾬痂瀪呚攻摩슣䜷⥮뭙悡夳噹㘨偑슮弱싂縫䥳扁⩣偨浸㵹朵奅晐䝬倣倶㯂硕㍵卢</w:t>
      </w:r>
      <w:r>
        <w:rPr/>
        <w:t>꧂</w:t>
      </w:r>
      <w:r>
        <w:rPr/>
        <w:t>癳䁶⎿爰帤䀫⽸晡⩎걔六瘩冘㍥싂堻㴤䓂䃂츥硐䱓곎冩싂䠮䱣㩊㛎䰳劬䑇㬭⥹戰繲⼦狂㈻塾뇂晡搪煞徥䐬쉅棂䓂敵椫役恋</w:t>
      </w:r>
      <w:r>
        <w:rPr/>
        <w:t>ꥐ</w:t>
      </w:r>
      <w:r>
        <w:rPr/>
        <w:t>싂䫍䐯慀⑮伱漽颻녮抏╖晚栮⑌䰣⩈摬丮䎘㭆硑娹浥⴫噠䙁塌슥繸扵楅⌶扌繄禬煚灸⩥⵷䣂祓숺彗冏⑅丵☪⽂㝵쉧瑚冮⹤䅪뭺⭖扳侻啒떬奡䩨娽뽗</w:t>
      </w:r>
      <w:r>
        <w:rPr/>
        <w:t>⡱</w:t>
      </w:r>
      <w:r>
        <w:rPr/>
        <w:t>瘷숵タ歩䭧쎻䚏瑘⨩쉃</w:t>
      </w:r>
      <w:r>
        <w:rPr/>
        <w:t>ꕵ</w:t>
      </w:r>
      <w:r>
        <w:rPr/>
        <w:t>異䷂㥈</w:t>
      </w:r>
      <w:r>
        <w:rPr/>
        <w:t>꤬</w:t>
      </w:r>
      <w:r>
        <w:rPr/>
        <w:t>碮拎眴轟⹠㉧㭭䴪畢쉤⥴睳싂剥ㆩ总喩컂确䕥쵧⍕뽡쉨숪슬欣</w:t>
      </w:r>
      <w:r>
        <w:rPr/>
        <w:t>ⱔ</w:t>
      </w:r>
      <w:r>
        <w:rPr/>
        <w:t>㥺擂⪱䙄䆵潴楫㒥か智⹾䉺呙㩥</w:t>
      </w:r>
      <w:r>
        <w:rPr/>
        <w:t>ꤷ</w:t>
      </w:r>
      <w:r>
        <w:rPr/>
        <w:t>煇繚넷싎㫂깱갮剟欱味쉣╆ꅵ㌵秂㭘䄤깢幕䩙㔶丳䧍슱輶숤ꆮ슮숮催⺿숦㉱⨽ㄪ桶商畢ィ頤㴸扏怮页ꆻㄽ㑕넴싂</w:t>
      </w:r>
      <w:r>
        <w:rPr/>
        <w:t>ⴥ</w:t>
      </w:r>
      <w:r>
        <w:rPr/>
        <w:t>杷</w:t>
      </w:r>
      <w:r>
        <w:rPr/>
        <w:t>Ⳃ</w:t>
      </w:r>
      <w:r>
        <w:rPr/>
        <w:t>顯뮡暮ꥷ娳嗂㷂䥢稰掮㕟숽あ쉥㍠⫂숨昺♳僃ꆱ噊幑</w:t>
      </w:r>
      <w:r>
        <w:rPr/>
        <w:t>ⱕ</w:t>
      </w:r>
      <w:r>
        <w:rPr/>
        <w:t>潣旂祗猦땸㙘걊㵚칃䞮侥䐮焴쵎䩉啊ꥡ偭祭쉈㉲숹彯⧍䡆牠晣㖣㶣긴ꥸ甲츻⥢梩兲乭╍</w:t>
      </w:r>
      <w:r>
        <w:rPr/>
        <w:t>ⲏ</w:t>
      </w:r>
      <w:r>
        <w:rPr/>
        <w:t>ꥨ砺㙏䉸穗獥④慕슬璣쉖촯㐵熻칫䴤湯睰쉹灐圬坍㴫䌬䇂싂燂戻倸</w:t>
      </w:r>
      <w:r>
        <w:rPr/>
        <w:t>ꕬ</w:t>
      </w:r>
      <w:r>
        <w:rPr/>
        <w:t>渱ぁ璩奐杳庡歗ꥣ</w:t>
      </w:r>
      <w:r>
        <w:rPr/>
        <w:t>ⱹ</w:t>
      </w:r>
      <w:r>
        <w:rPr/>
        <w:t>櫂爺㬳幷쉁穷攥忂슬偎潐灷싃琺埂싂쉳깳冣庵䈷㠲㌤╄넲㓂녪癫</w:t>
      </w:r>
      <w:r>
        <w:rPr/>
        <w:t>ꤣ</w:t>
      </w:r>
      <w:r>
        <w:rPr/>
        <w:t>㥭㦏頤☪㥶</w:t>
      </w:r>
      <w:r>
        <w:rPr/>
        <w:t>ꤤꕓ</w:t>
      </w:r>
      <w:r>
        <w:rPr/>
        <w:t>䍺⍠싂</w:t>
      </w:r>
      <w:r>
        <w:rPr/>
        <w:t>ꤽꤶ</w:t>
      </w:r>
      <w:r>
        <w:rPr/>
        <w:t>傱㑕歆숲噷♵浉噑漶⫂싍쉩珂㬣⚏眭囍劬縣伤恶硚㓂丵穕㌊潄皱㵭债쉂夭䕁扭埂㬦呲䱄녑夵䩊묥촦橰㑮㠨硥捧牆盂</w:t>
      </w:r>
      <w:r>
        <w:rPr/>
        <w:t>⣂</w:t>
      </w:r>
      <w:r>
        <w:rPr/>
        <w:t>쵉灈뽴걁眸攮潦쉞숲汀ꇃ㗃슏㝣焣䃂杋숦彙斘긵숸琰槂䀵䢩䅨㙈䪮⽙䉺䅠㙔徵ꍂ浏쉲婗䀽浌啊匣䩍㝍</w:t>
      </w:r>
      <w:r>
        <w:rPr/>
        <w:t>⢡</w:t>
      </w:r>
      <w:r>
        <w:rPr/>
        <w:t>㌸㌻偺싂싂ꍩ执㑂쉐扮㙴䩳䵲넰㴽⫃へ湩츽ꍩ뭒긮掬쉱䭓䢬⻂参烂㡔</w:t>
      </w:r>
      <w:r>
        <w:rPr/>
        <w:t>ⴹ</w:t>
      </w:r>
      <w:r>
        <w:rPr/>
        <w:t>䝟操⩈浘噒⨵䙤睗䤮束䑾</w:t>
      </w:r>
      <w:r>
        <w:rPr/>
        <w:t>ꗂ</w:t>
      </w:r>
      <w:r>
        <w:rPr/>
        <w:t>瀽䑑渰瞿뽒扵杵䐦䱶歀걠㜲㩑㎮砻</w:t>
      </w:r>
      <w:r>
        <w:rPr/>
        <w:t>ⴻ</w:t>
      </w:r>
      <w:r>
        <w:rPr/>
        <w:t>爬夳⹴묦⥯쉋䙑顲숭䅧塥㐸䑉䫂</w:t>
      </w:r>
      <w:r>
        <w:rPr/>
        <w:t>Ⳃ</w:t>
      </w:r>
      <w:r>
        <w:rPr/>
        <w:t>囂䮮㍹⛂䌬漩嘷㙳</w:t>
      </w:r>
      <w:r>
        <w:rPr/>
        <w:t>ꤵ</w:t>
      </w:r>
      <w:r>
        <w:rPr/>
        <w:t>欮쌸搨䧂췃涘쉱䙩㝔焬</w:t>
      </w:r>
      <w:r>
        <w:rPr/>
        <w:t>⢏</w:t>
      </w:r>
      <w:r>
        <w:rPr/>
        <w:t>卬暏䵹썆䥫留䝵⨭뗂⺩쉔쉣潩渥牸癘竂㨶숹뽓</w:t>
      </w:r>
      <w:r>
        <w:rPr/>
        <w:t>ⱪ</w:t>
      </w:r>
      <w:r>
        <w:rPr/>
        <w:t>瞣䙤⹨ꥦ땴㥾㵱⸲䈤땳ㄥ묱㥉佒</w:t>
      </w:r>
      <w:r>
        <w:rPr/>
        <w:t>ⶩ</w:t>
      </w:r>
      <w:r>
        <w:rPr/>
        <w:t>䳂㭙⩬㬹㑨迂癯㵱⨲唹婊쉞Ⓙ愵⼻㝉楓纩眦㓂媩뇂싂䈴뽣煂坹╒쉒╫</w:t>
      </w:r>
      <w:r>
        <w:rPr/>
        <w:t>⢡</w:t>
      </w:r>
      <w:r>
        <w:rPr/>
        <w:t>㕠唫㡖弰つ椱廂㵗㜦个剱䩅晪충䄷䂡⭊摹쉀⹬啾䵚䇂㝦䝮坴뽈禬䑨⹙⩃⪮忂瑡㩖䱅ꥩ坥䱶䅰暘䤴깗幸乓㏂⵪쉪칣걷♘捌⪬䥀넪䬵䙶亘畢</w:t>
      </w:r>
      <w:r>
        <w:rPr/>
        <w:t>ⰺ</w:t>
      </w:r>
      <w:r>
        <w:rPr/>
        <w:t>題㩴䉔ꍍ竂御て⨰恹⼦땵濂䩚⥋㠩颩⑱瑾损嘣繢樶ㅧ⪿䘨㕘颮幸뽟槂숨吨捶쉺♤炵䵊㕢丨䍗硬㕔쉬晕歭묶㖩滂迂ꅀꅆ숹扖绂␻瑚㙈㈮塈숬殘参땤</w:t>
      </w:r>
      <w:r>
        <w:rPr/>
        <w:t>ⱖ</w:t>
      </w:r>
      <w:r>
        <w:rPr/>
        <w:t>浹参㭮숮⸱䟂歲忂儰쵍柂䄪幣</w:t>
      </w:r>
      <w:r>
        <w:rPr/>
        <w:t>ⱈ⦘</w:t>
      </w:r>
      <w:r>
        <w:rPr/>
        <w:t>歠䜰⩥</w:t>
      </w:r>
      <w:r>
        <w:rPr/>
        <w:t>ꥏꖩ</w:t>
      </w:r>
      <w:r>
        <w:rPr/>
        <w:t>急ꥦ싃顓坤ꎩ總堯瞥㵾⺵㴸䵞㬯⎵姎⬫⵭⑆壃洺</w:t>
      </w:r>
      <w:r>
        <w:rPr/>
        <w:t>Ⱖ</w:t>
      </w:r>
      <w:r>
        <w:rPr/>
        <w:t>ꤴ</w:t>
      </w:r>
      <w:r>
        <w:rPr/>
        <w:t>䡆슩爹㉫슩幞</w:t>
      </w:r>
      <w:r>
        <w:rPr/>
        <w:t>ꤪ⥙</w:t>
      </w:r>
      <w:r>
        <w:rPr/>
        <w:t>년⼰佥♖䆩㬲兯습瓍ꄫ囂ㄯ牉썭썥乄浙</w:t>
      </w:r>
      <w:r>
        <w:rPr/>
        <w:t>⡌〈⪵</w:t>
      </w:r>
      <w:r>
        <w:rPr/>
        <w:t>撘숥㌪⪬䩇⚬楈⭱쎻컂爳䔣姂㡙樵挮㝀矂쉷싂癪権䡟녮</w:t>
      </w:r>
      <w:r>
        <w:rPr/>
        <w:t>ꤹ</w:t>
      </w:r>
      <w:r>
        <w:rPr/>
        <w:t>偭⑃顴幰儣殩㌪␶▏砳略ꌥた泍쉩</w:t>
      </w:r>
      <w:r>
        <w:rPr/>
        <w:t>Ɱ</w:t>
      </w:r>
      <w:r>
        <w:rPr/>
        <w:t>ꍴ</w:t>
      </w:r>
      <w:r>
        <w:rPr/>
        <w:t>ꦬ</w:t>
      </w:r>
      <w:r>
        <w:rPr/>
        <w:t>㕥亮쉉摁丸⍘㭳숴김椪䄤㍾㜪⍋灭⛃</w:t>
      </w:r>
      <w:r>
        <w:rPr/>
        <w:t>ⱥ⍫</w:t>
      </w:r>
      <w:r>
        <w:rPr/>
        <w:t>扡⹥걹樰쎥㭞纮橔쉉刪╶兆쉫椳딫獲歁䁴顄슡뿍擂桂敀氊幂⫃䜹愲撩싂⹒ㄺ䞣⨲슩畋䊏㉠ㅪ䡍䝢䗂輹欣垣䴯뽣쉁촯</w:t>
      </w:r>
      <w:r>
        <w:rPr/>
        <w:t>ꕳ</w:t>
      </w:r>
      <w:r>
        <w:rPr/>
        <w:t>㎡嘭䙥⭐땫柂䍋쉵</w:t>
      </w:r>
      <w:r>
        <w:rPr/>
        <w:t>ꔴ</w:t>
      </w:r>
      <w:r>
        <w:rPr/>
        <w:t>杞</w:t>
      </w:r>
      <w:r>
        <w:rPr/>
        <w:t>ꤳ</w:t>
      </w:r>
      <w:r>
        <w:rPr/>
        <w:t>壍깮椸矎┺㗂⤣㍀漫▩攰쉢婙䴯ꥪ쵣쉺䵧</w:t>
      </w:r>
      <w:r>
        <w:rPr/>
        <w:t>꤭</w:t>
      </w:r>
      <w:r>
        <w:rPr/>
        <w:t>䊵甤哂ㄵꍳ뗂㈳㉫睤⾮穕䧂捀堩쉖쵴晴䭉䅤ꌬ瑍췂㉢䄨걀娺秂砹㔬攴䁍㟂桙湈ㄳ佶頱䔮ꌳ⺵♖琪䏂潌佫偒</w:t>
      </w:r>
      <w:r>
        <w:rPr/>
        <w:t>⡦</w:t>
      </w:r>
      <w:r>
        <w:rPr/>
        <w:t>浨䈰啭村뭱昱⸫☫噞⸪쉓轍ꅷ</w:t>
      </w:r>
      <w:r>
        <w:rPr/>
        <w:t>ꖩ</w:t>
      </w:r>
      <w:r>
        <w:rPr/>
        <w:t>뾥쉃睂㝤㭢橓䪵吨䫂睧㕄슥슿쎥弮쉙㛂癤䙄乞슣⪘潊ꅹ廂⑖秂䙗⭙칟瀦㈣爬㗂牷䫂懍浬特㥔亵㔪澻䄹㜵獓</w:t>
      </w:r>
      <w:r>
        <w:rPr/>
        <w:t>ⴽ</w:t>
      </w:r>
      <w:r>
        <w:rPr/>
        <w:t>埂㩾䘴⽕촳䜮⶘癇┦</w:t>
      </w:r>
      <w:r>
        <w:rPr/>
        <w:t>ꕱꦵ</w:t>
      </w:r>
      <w:r>
        <w:rPr/>
        <w:t>卄⩉珍潾㌨瑱ヂ⧂쉧싂</w:t>
      </w:r>
      <w:r>
        <w:rPr/>
        <w:t>Ɑ</w:t>
      </w:r>
      <w:r>
        <w:rPr/>
        <w:t>悥慐⭷廍塔䏂が椮뭚숲嘺녬㋂癙燂겱瑌浕㥵쎘쉥깥欹噃⵭婇쉇껂㩰⨨䁆氹兪떻뾱츴쉈柂楢斩䫂䐲硏䈮숳㜽㥐䱥</w:t>
      </w:r>
      <w:r>
        <w:rPr/>
        <w:t>Ⱪ</w:t>
      </w:r>
      <w:r>
        <w:rPr/>
        <w:t>偅䎘䛂捩䯂䮬䠣㐶娦쉩⫂㩚婗⩕쉖穈弹坖歅䑲栶뭐䙤╯곂뼩䝊婆毃썅⹋걮と췂祔歹毎␰</w:t>
      </w:r>
      <w:r>
        <w:rPr/>
        <w:t>ⶵⴹ</w:t>
      </w:r>
      <w:r>
        <w:rPr/>
        <w:t>쎬䱆繫歪ㅵ乯湩梩㙺揂</w:t>
      </w:r>
      <w:r>
        <w:rPr/>
        <w:t>⡌</w:t>
      </w:r>
      <w:r>
        <w:rPr/>
        <w:t>싂婎煅稰컂쉆</w:t>
      </w:r>
      <w:r>
        <w:rPr/>
        <w:t>ⶡ</w:t>
      </w:r>
      <w:r>
        <w:rPr/>
        <w:t>矂ꥴ硅槂㑸㍌䠳歡楉컂墥㴯㉱濎칌㡘潏䖻歉抻쵾䕩碘쎮ꏃ싎⩓浖숸쉵澮䡨橰撮桗熥搻쉫䑈兎䚬瀤惎塊夨믂歌戦㵗兇䵦ㅵ坏抿殘㤫떵嗃楕䉫쵰偏杅幋</w:t>
      </w:r>
      <w:r>
        <w:rPr/>
        <w:t>⡡</w:t>
      </w:r>
      <w:r>
        <w:rPr/>
        <w:t>䉁</w:t>
      </w:r>
      <w:r>
        <w:rPr/>
        <w:t>⡥</w:t>
      </w:r>
      <w:r>
        <w:rPr/>
        <w:t>䓂╀땄녹䑆⪥猻</w:t>
      </w:r>
      <w:r>
        <w:rPr/>
        <w:t>⠪⛂</w:t>
      </w:r>
      <w:r>
        <w:rPr/>
        <w:t>橅六ꍆ쉪䥉긬塌깪ꎩ䄽偶쌻⻂⸣┸忂朦䑞쉨숮煮䩄汃楙彙偺ꅃ暬橸惂风纏吹帬</w:t>
      </w:r>
      <w:r>
        <w:rPr/>
        <w:t>ⵁ</w:t>
      </w:r>
      <w:r>
        <w:rPr/>
        <w:t>偾녺壂갸깇殏㉦儫촪䘥奭㡬䅩带磂걍숤唨㩡ㅦ帪⩰곃挭䘳爻㔲㩍璬坖猶炏㌴卥숹儴灈㉐땐</w:t>
      </w:r>
      <w:r>
        <w:rPr/>
        <w:t>⢣</w:t>
      </w:r>
      <w:r>
        <w:rPr/>
        <w:t>ꤰ</w:t>
      </w:r>
      <w:r>
        <w:rPr/>
        <w:t>つ圴㩸쉁犘䤬縶壂╤⬺摄㘪瑵㬹싂⯂䅚呗䱃⥏ㅏ潣哂㇂쉹攽⑬扬瑱⽥깤⬳株⹮쉤䂡⹱䱹㭁숬㨨㎩磂컂믃杇欺㠯䢿ㆡ兾䝏넷㵄坱뭷榩恟</w:t>
      </w:r>
      <w:r>
        <w:rPr/>
        <w:t>ꦿ</w:t>
      </w:r>
      <w:r>
        <w:rPr/>
        <w:t>ꅂ坘쉬⺥쏎湀稣숊啘敮</w:t>
      </w:r>
      <w:r>
        <w:rPr/>
        <w:t>ꦩ</w:t>
      </w:r>
      <w:r>
        <w:rPr/>
        <w:t>楬䶱䱊㭌껂㢬椭穏䉶び恣䁏䭇堵た碮숮⑈ꥸ걥䆥쌦祌썒摟쉨秂㏂浥湒䎻숸南健瞘坒彔癡挺娨⭔殿剘栥䑒杘母係ꥭ⑔</w:t>
      </w:r>
      <w:r>
        <w:rPr/>
        <w:t>ꕁ</w:t>
      </w:r>
      <w:r>
        <w:rPr/>
        <w:t>땚㢣㎘溿䕫♊湊⩀䴯䖻儬㍷┷㩮㛂㮮⭥숪⮏䜺ヂㅣ䃂䍗쉒牭㦩䍰圪摑焱睨田䕆㇂潚㙘填㝦剤㵯땞杤潵⽩殩倯슿伯㠦汚슬⫂쉐慚㞱䊬㖩䴭輶畋晔㇂瑃싂乔㙺廂쌪⥪</w:t>
      </w:r>
      <w:r>
        <w:rPr/>
        <w:t>ꕖ</w:t>
      </w:r>
      <w:r>
        <w:rPr/>
        <w:t>瘹僂础啪㵟⸤扯겏䵣⸭♹㕡揂头剪</w:t>
      </w:r>
      <w:r>
        <w:rPr/>
        <w:t>ꥈ</w:t>
      </w:r>
      <w:r>
        <w:rPr/>
        <w:t>䏂⑟祇쉘╁㍌也㋎㩁ㅳ欬⏂⚡떣敢⽲迂⤦ヂ㠰稪儯쉠癸绂㟂迂䚩숶숬숷頦穭攻㉨묣㴸婣㡯⦻佘剁⩢걏⩆繺䠨抱灂</w:t>
      </w:r>
      <w:r>
        <w:rPr/>
        <w:t>꤭</w:t>
      </w:r>
      <w:r>
        <w:rPr/>
        <w:t>湁〲煌捄摨汨硉</w:t>
      </w:r>
      <w:r>
        <w:rPr/>
        <w:t>ꤻ</w:t>
      </w:r>
      <w:r>
        <w:rPr/>
        <w:t>繉ㅞ獚瀮振뽖䃂扑</w:t>
      </w:r>
      <w:r>
        <w:rPr/>
        <w:t>Ⱡ</w:t>
      </w:r>
      <w:r>
        <w:rPr/>
        <w:t>卡婠䱳</w:t>
      </w:r>
      <w:r>
        <w:rPr/>
        <w:t>ꤰ</w:t>
      </w:r>
      <w:r>
        <w:rPr/>
        <w:t>幊㡘䵘䩰潺⨴斥䟎쉀癡徥㍒⽀买⸪潞싂偨旎칈礥印乭牑싍싂権疣ꥸ뭰ヂ䱐㝎㥮습嘯漯䠭䱀䡣匪縭咡穆</w:t>
      </w:r>
      <w:r>
        <w:rPr/>
        <w:t>ꖵ</w:t>
      </w:r>
      <w:r>
        <w:rPr/>
        <w:t>䣂⩒畒猹潙ヂ⽩湷⩤痍攵楮啑幪倹⎏⍓昪縸嫂乧</w:t>
      </w:r>
      <w:r>
        <w:rPr/>
        <w:t>ⷂ</w:t>
      </w:r>
      <w:r>
        <w:rPr/>
        <w:t>걚뭚橈䨯獎灰⽧但㵦♙㭤⩎㇍⑓栬䃂买櫂ꍗ㌱숥愸㥵</w:t>
      </w:r>
      <w:r>
        <w:rPr/>
        <w:t>ⱦ</w:t>
      </w:r>
      <w:r>
        <w:rPr/>
        <w:t>瀻싍⿃㓍⑀딪壂楥穣쉏숽숹乲祚⭎칒徵敩橦扚㞮䝯迂묤㍩繈䥺瑃㡎物䰱扠☲䉑呍캬燎嫂ꍬ偉쵑す쉱䡍뽹ꍬ捗</w:t>
      </w:r>
      <w:r>
        <w:rPr/>
        <w:t>⡹</w:t>
      </w:r>
      <w:r>
        <w:rPr/>
        <w:t>瓂싂䉇ꌨ䫂扪떩ぅ㕟甪쉉輽塒忂쵬堤썅䳂䡦倷嚵갩淂䒘乔唬䕴由䕉⭘⼳뭋쉟䱞擃</w:t>
      </w:r>
      <w:r>
        <w:rPr/>
        <w:t>Ⱶ</w:t>
      </w:r>
      <w:r>
        <w:rPr/>
        <w:t>䄩炱⥘㐩꥞幫ꅐ츩乴㍩䭉䶏ꅖ䬤⍕㵷睄杺迎㑁束䡱䓂瞿쉘祵⫃歒樻奘땟慞㎏瀱䍶</w:t>
      </w:r>
      <w:r>
        <w:rPr/>
        <w:t>ꕶ</w:t>
      </w:r>
      <w:r>
        <w:rPr/>
        <w:t>昴뿍桳堷渣㍅⤯㩭佮噐刣㭏⹧쉟</w:t>
      </w:r>
      <w:r>
        <w:rPr/>
        <w:t>ꖩ</w:t>
      </w:r>
      <w:r>
        <w:rPr/>
        <w:t>楃뭈㑩⨱⩁伦㠪獏况뽞帪묪弦熥祂㫂璱쉦湎쉂伻柂顒席䭫兗楰쉈</w:t>
      </w:r>
      <w:r>
        <w:rPr/>
        <w:t>ꕫ</w:t>
      </w:r>
      <w:r>
        <w:rPr/>
        <w:t>橥숸㠦汇㧂쉕싂灩吶⹆ㄨ㄰輤䙇㪏⹏깰숲쉬</w:t>
      </w:r>
      <w:r>
        <w:rPr/>
        <w:t>ꕆ</w:t>
      </w:r>
      <w:r>
        <w:rPr/>
        <w:t>琮</w:t>
      </w:r>
      <w:r>
        <w:rPr/>
        <w:t>꤭</w:t>
      </w:r>
      <w:r>
        <w:rPr/>
        <w:t>䵱朹걎祥</w:t>
      </w:r>
      <w:r>
        <w:rPr/>
        <w:t>ꔨ</w:t>
      </w:r>
      <w:r>
        <w:rPr/>
        <w:t>戭祐敧圳⨯⎣⸭獂䄺╚摖熻獡</w:t>
      </w:r>
      <w:r>
        <w:rPr/>
        <w:t>ⱴ</w:t>
      </w:r>
      <w:r>
        <w:rPr/>
        <w:t>眩깭倱弊扅싎갻㴷㥵쎡潳ꅓ湗啤示漷쉖䌳쉭坹剒㍤擂婀䌪輺慆╺灴䴭㍪</w:t>
      </w:r>
      <w:r>
        <w:rPr/>
        <w:t>ⷎ⩋</w:t>
      </w:r>
      <w:r>
        <w:rPr/>
        <w:t>䴻䅌捩坪깧琨啧떡楯哂ぎ慈</w:t>
      </w:r>
      <w:r>
        <w:rPr/>
        <w:t>ⱦ</w:t>
      </w:r>
      <w:r>
        <w:rPr/>
        <w:t>쉕啢</w:t>
      </w:r>
      <w:r>
        <w:rPr/>
        <w:t>ⵈ</w:t>
      </w:r>
      <w:r>
        <w:rPr/>
        <w:t>檻숫彤꺡㩆冏㑦▩슣</w:t>
      </w:r>
      <w:r>
        <w:rPr/>
        <w:t>⡁</w:t>
      </w:r>
      <w:r>
        <w:rPr/>
        <w:t>呆</w:t>
      </w:r>
      <w:r>
        <w:rPr/>
        <w:t>ⵕⵌ</w:t>
      </w:r>
      <w:r>
        <w:rPr/>
        <w:t>㙳깎</w:t>
      </w:r>
      <w:r>
        <w:rPr/>
        <w:t>⠰</w:t>
      </w:r>
      <w:r>
        <w:rPr/>
        <w:t>䅮昻硒䱫晸䢵噒䈥뽺狍⩥傩㍞썩숱偬匤싃坘牏䭂坘䥀ッ䄳깱棂぀睕凂⭊䊿㙲촯慡⩇䥃䱪쉕㔥⭌㟂⪵慩頷췂䰦깅塂숤埂㩖䝐畺</w:t>
      </w:r>
      <w:r>
        <w:rPr/>
        <w:t>꥓</w:t>
      </w:r>
      <w:r>
        <w:rPr/>
        <w:t>砪䀣瑈顴眨棍⥗ꅥ湂쉂쵏䅚╮呩挻矂뼴䷃䜷쉥癳䍶쉞쉞仂⭂ꥢ</w:t>
      </w:r>
      <w:r>
        <w:rPr/>
        <w:t>ꦬ</w:t>
      </w:r>
      <w:r>
        <w:rPr/>
        <w:t>쉁㜵千㈶湴愺桘攲䅠䙐秂呒긬頬甯燍燂쉑䍞㩁㩚⑃顈</w:t>
      </w:r>
      <w:r>
        <w:rPr/>
        <w:t>⣂⵱</w:t>
      </w:r>
      <w:r>
        <w:rPr/>
        <w:t>祤╤娻䭧㩫癀癥撏妩㚡擂꺵놵⍎숤ぇ浹㛂潆啠</w:t>
      </w:r>
      <w:r>
        <w:rPr/>
        <w:t>ⷂ</w:t>
      </w:r>
      <w:r>
        <w:rPr/>
        <w:t>䀩┫ꥴ猨</w:t>
      </w:r>
      <w:r>
        <w:rPr/>
        <w:t>ꤦ</w:t>
      </w:r>
      <w:r>
        <w:rPr/>
        <w:t>具</w:t>
      </w:r>
      <w:r>
        <w:rPr/>
        <w:t>ꥊ</w:t>
      </w:r>
      <w:r>
        <w:rPr/>
        <w:t>䅫썑숸쉗䭑䥺漥㣂桩⩆⩵쉥癧䅢</w:t>
      </w:r>
      <w:r>
        <w:rPr/>
        <w:t>ꕃ</w:t>
      </w:r>
      <w:r>
        <w:rPr/>
        <w:t>䙴땄ꇃ瑑⼮潓䠻刣㈸㨱⨩쉡쉠숪㮮繍ㄱ䑳╣冩㬱瑎敞䕺㝠䄣唵梩㎏畇䭩㥳䖵쉇숬⍌쉳〹䕚玡쉥</w:t>
      </w:r>
      <w:r>
        <w:rPr/>
        <w:t>ⱅ</w:t>
      </w:r>
      <w:r>
        <w:rPr/>
        <w:t>걌甶⩀幡䭱쉱硦䩨橯懂䠺⽦乕</w:t>
      </w:r>
      <w:r>
        <w:rPr/>
        <w:t>ⵔ⹨</w:t>
      </w:r>
      <w:r>
        <w:rPr/>
        <w:t>ꥱ瀱拎㐶⬣吨埂╥椸</w:t>
      </w:r>
      <w:r>
        <w:rPr/>
        <w:t>ꕸ</w:t>
      </w:r>
      <w:r>
        <w:rPr/>
        <w:t>爺恆祏</w:t>
      </w:r>
      <w:r>
        <w:rPr/>
        <w:t>ꥎ⸶</w:t>
      </w:r>
      <w:r>
        <w:rPr/>
        <w:t>坃焸硠뽪噫䚣顶싂⮣</w:t>
      </w:r>
      <w:r>
        <w:rPr/>
        <w:t>⡆</w:t>
      </w:r>
      <w:r>
        <w:rPr/>
        <w:t>쉕썐瑓〰㙮䱲䠪숯乀爳⽵橀乤䝸睢橤썁싂</w:t>
      </w:r>
      <w:r>
        <w:rPr/>
        <w:t>ꕫ║ꤪ⍇</w:t>
      </w:r>
      <w:r>
        <w:rPr/>
        <w:t>潇䈩灡繶⽖䄳乧㭒竂</w:t>
      </w:r>
      <w:r>
        <w:rPr/>
        <w:t>⠷</w:t>
      </w:r>
      <w:r>
        <w:rPr/>
        <w:t>땣慘㉴⸬䘪兂꺥桧㤤照⾏顳博숲츰癃彅⤥潄愽帬偧⯂┫⥗夳㨹쉤䓂▘澻</w:t>
      </w:r>
      <w:r>
        <w:rPr/>
        <w:t>ꥉ</w:t>
      </w:r>
      <w:r>
        <w:rPr/>
        <w:t>礮</w:t>
      </w:r>
      <w:r>
        <w:rPr/>
        <w:t>ⰰ</w:t>
      </w:r>
      <w:r>
        <w:rPr/>
        <w:t>噯神⍆甽䍞쉯슩㵷㎵眻棂栻穪썮쉀춬䉅䡣숤柂┬仂</w:t>
      </w:r>
      <w:r>
        <w:rPr/>
        <w:t>ꗂ</w:t>
      </w:r>
      <w:r>
        <w:rPr/>
        <w:t>츪</w:t>
      </w:r>
      <w:r>
        <w:rPr/>
        <w:t>⡏</w:t>
      </w:r>
      <w:r>
        <w:rPr/>
        <w:t>쉢灩Ⓕ㇂떬㐭⩲味佨깱╡楕㌹啢佬永숰卩濍ㅇ숻椭捸杤橭慉牮㗍</w:t>
      </w:r>
      <w:r>
        <w:rPr/>
        <w:t>⡹</w:t>
      </w:r>
      <w:r>
        <w:rPr/>
        <w:t>敭午畞瑌㌻幁轓䐲敞␽</w:t>
      </w:r>
      <w:r>
        <w:rPr/>
        <w:t>ꕃ</w:t>
      </w:r>
      <w:r>
        <w:rPr/>
        <w:t>캻䘲迂쉖拂櫂䞱恀埂㷎⹳깋䂩忂種秂祐卡걇䕨䠴싂癚烃祕싂題</w:t>
      </w:r>
      <w:r>
        <w:rPr/>
        <w:t>⡂</w:t>
      </w:r>
      <w:r>
        <w:rPr/>
        <w:t>昬竂䌬</w:t>
      </w:r>
      <w:r>
        <w:rPr/>
        <w:t>ꔦ</w:t>
      </w:r>
      <w:r>
        <w:rPr/>
        <w:t>猤䠷剶쉫搭䝶啶침ꅚ쉒㥭⑕匩剧㉫㉧㍟氫ㅂ塨⍬쉦⒬泂纘⩾橄㑖桁䔫䌪搪呏䷂垬</w:t>
      </w:r>
      <w:r>
        <w:rPr/>
        <w:t>ⵄ</w:t>
      </w:r>
      <w:r>
        <w:rPr/>
        <w:t>㍲㍢⤱䴴⥈⪮녥䋂慡䄺杖弦촪⹶敃䔲슩瘭倊䕡珂⩳ꥴ顢⭧惂刨癁㗂㛎媮걶䪬⩦煲걀玡偪쉊䁐慠⮿</w:t>
      </w:r>
      <w:r>
        <w:rPr/>
        <w:t>Ⱔ</w:t>
      </w:r>
      <w:r>
        <w:rPr/>
        <w:t>싂救</w:t>
      </w:r>
      <w:r>
        <w:rPr/>
        <w:t>ⱉ</w:t>
      </w:r>
      <w:r>
        <w:rPr/>
        <w:t>쉧呺뾿畢싂◂昣㙶㕴眺</w:t>
      </w:r>
      <w:r>
        <w:rPr/>
        <w:t>Ⱙ</w:t>
      </w:r>
      <w:r>
        <w:rPr/>
        <w:t>㑃䵥</w:t>
      </w:r>
      <w:r>
        <w:rPr/>
        <w:t>⢣</w:t>
      </w:r>
      <w:r>
        <w:rPr/>
        <w:t>偺瀪䢿쉙</w:t>
      </w:r>
      <w:r>
        <w:rPr/>
        <w:t>ⶱ</w:t>
      </w:r>
      <w:r>
        <w:rPr/>
        <w:t>卌</w:t>
      </w:r>
      <w:r>
        <w:rPr/>
        <w:t>ⴷ</w:t>
      </w:r>
      <w:r>
        <w:rPr/>
        <w:t>쉱獫넻䡶䝞쉴칋♀싂䊥潐㢣긥顦灹㪿搰悵ꏂ⶘뽥嘺♪</w:t>
      </w:r>
      <w:r>
        <w:rPr/>
        <w:t>ꕑ</w:t>
      </w:r>
      <w:r>
        <w:rPr/>
        <w:t>㵈檱颣刣</w:t>
      </w:r>
      <w:r>
        <w:rPr/>
        <w:t>ⰳ</w:t>
      </w:r>
      <w:r>
        <w:rPr/>
        <w:t>쉐祘婔瑀兗⽧浶쉲넪䐷䡵玿ꍔ爱땄摟놻</w:t>
      </w:r>
      <w:r>
        <w:rPr/>
        <w:t>ꥒ</w:t>
      </w:r>
      <w:r>
        <w:rPr/>
        <w:t>ꏃꏂ悱䙇橍惂䵧썅㴱슬㥺⑉沱쉠䰱瑀桲㔴쉟䡀췂쉯湮睙㥷㑋䥘䙤깃슏剅澬ㅲ稭䑟穋쉍㥑☫㙄⑃琴슻슻䧂伫厵쉬◂쉹㑮䗂秂啀喥</w:t>
      </w:r>
      <w:r>
        <w:rPr/>
        <w:t>ꦩ</w:t>
      </w:r>
      <w:r>
        <w:rPr/>
        <w:t>䤺䢣楙顗뗂䩔깁㥄싃㐯싂묻숤ꅹ煷㙧㘭姂瑩硵戱⨻䲿婾噤㵌</w:t>
      </w:r>
      <w:r>
        <w:rPr/>
        <w:t>ⱶ⯂</w:t>
      </w:r>
      <w:r>
        <w:rPr/>
        <w:t>㔸䔶绂㙡쉾</w:t>
      </w:r>
      <w:r>
        <w:rPr/>
        <w:t>⡡</w:t>
      </w:r>
      <w:r>
        <w:rPr/>
        <w:t>允</w:t>
      </w:r>
      <w:r>
        <w:rPr/>
        <w:t>ꗂ</w:t>
      </w:r>
      <w:r>
        <w:rPr/>
        <w:t>䠨仂걠ꎡ咮⑾嘵걸䑓⨯礦⽉</w:t>
      </w:r>
      <w:r>
        <w:rPr/>
        <w:t>ꥊ</w:t>
      </w:r>
      <w:r>
        <w:rPr/>
        <w:t>汈杁ね凎㇎支칤썴䅬眰䵱䛂咏쉶縸⭄㞩⩁捡搲␩渤晩牮녳㗂〩䣂畆獴书㑺枬玥幹㣃䝺숻侥坚⼺摄濂呾</w:t>
      </w:r>
      <w:r>
        <w:rPr/>
        <w:t>ꕅ▩</w:t>
      </w:r>
      <w:r>
        <w:rPr/>
        <w:t>쉖ꆩ썂剶䎩潑ふ䝮숳㵚乚⵴♲䑓顺沥ꅠ噸圶帱扟㴣癋</w:t>
      </w:r>
      <w:r>
        <w:rPr/>
        <w:t>Ⳃ</w:t>
      </w:r>
      <w:r>
        <w:rPr/>
        <w:t>档核쉵䥉♖견秂协丬</w:t>
      </w:r>
      <w:r>
        <w:rPr/>
        <w:t>ⱳ</w:t>
      </w:r>
      <w:r>
        <w:rPr/>
        <w:t>䍂</w:t>
      </w:r>
      <w:r>
        <w:rPr/>
        <w:t>ꖻ</w:t>
      </w:r>
      <w:r>
        <w:rPr/>
        <w:t>䔺┲欪幦堰⩕뭌⥎䒬ꥹ轒題輬妏캬䍵攽汘쉘⚣摁쉤</w:t>
      </w:r>
      <w:r>
        <w:rPr/>
        <w:t>ꥃ</w:t>
      </w:r>
      <w:r>
        <w:rPr/>
        <w:t>㉙稳⨯뭉䱀쉍壂슿뽍稶싂疱穄쉚ꍞ关睎礤놮㨳⦱䀮壂쵪䰤갯쉯湩</w:t>
      </w:r>
      <w:r>
        <w:rPr/>
        <w:t>⢡</w:t>
      </w:r>
      <w:r>
        <w:rPr/>
        <w:t>顮⩉䴥〩쉖牒쉯玬怭䥅캩僂땶쵾⭩辵滂轷溏䩞숮⿂⥠㫂㚿儻Ⓧ㕀塭繂汐⯍㍐煑⭦䅍긤珂㕟泂圲⮩㩗悏겵䙢睴搥潊汖숨⨭㕳╆⹥㵥彙湅勂灯乗摂辮깸</w:t>
      </w:r>
      <w:r>
        <w:rPr/>
        <w:t>ꔴ</w:t>
      </w:r>
      <w:r>
        <w:rPr/>
        <w:t>쉷쵳ꅑ婌串䰦獑숲</w:t>
      </w:r>
      <w:r>
        <w:rPr/>
        <w:t>ꤲ</w:t>
      </w:r>
      <w:r>
        <w:rPr/>
        <w:t>幐津딺戳⨤婭㮘汊䙷穋䍊ꍷ뿎慞奔㠰⤯딮㨫敋쉞飂⑗⛂</w:t>
      </w:r>
      <w:r>
        <w:rPr/>
        <w:t>ⴶ</w:t>
      </w:r>
      <w:r>
        <w:rPr/>
        <w:t>ꄮꍤ쉧甭䅪㋂칣⩨渮卤榏朥䱏栬傘쵋浅䴪딲ꄵ怬灔套〦呲䆥块⮥頹穌ㅧ췂䝞䘭心</w:t>
      </w:r>
      <w:r>
        <w:rPr/>
        <w:t>ꖻ</w:t>
      </w:r>
      <w:r>
        <w:rPr/>
        <w:t>琻愪숰ㅪ轩奩꺏眺숬췂뭴슬䥤싂ꍑ唤⸪⯂㝊姂</w:t>
      </w:r>
      <w:r>
        <w:rPr/>
        <w:t>⠪</w:t>
      </w:r>
      <w:r>
        <w:rPr/>
        <w:t>ꦿ</w:t>
      </w:r>
      <w:r>
        <w:rPr/>
        <w:t>顟䚻숻䉞彵窬</w:t>
      </w:r>
      <w:r>
        <w:rPr/>
        <w:t>꥓</w:t>
      </w:r>
      <w:r>
        <w:rPr/>
        <w:t>㪱䮮乞煱㑓쉰╰坑㴯剧⵮칹⽐攊␸焮嚩숷䘷깦睈歰础廂䩷</w:t>
      </w:r>
      <w:r>
        <w:rPr/>
        <w:t>⡺</w:t>
      </w:r>
      <w:r>
        <w:rPr/>
        <w:t>ㅶ⬥쉫츻슣䂿㓂땇噆슬祬⍪坐恵祠곂☷捃䷍曂</w:t>
      </w:r>
      <w:r>
        <w:rPr/>
        <w:t>ⷂ</w:t>
      </w:r>
      <w:r>
        <w:rPr/>
        <w:t>놻帵슏䅬摵</w:t>
      </w:r>
      <w:r>
        <w:rPr/>
        <w:t>ꕾ</w:t>
      </w:r>
      <w:r>
        <w:rPr/>
        <w:t>깇勂䥉⹭⥹䥧䮘㉾뭗嫂瑞ꅡ␮兲⨽䅬䉃䅷</w:t>
      </w:r>
      <w:r>
        <w:rPr/>
        <w:t>⠨</w:t>
      </w:r>
      <w:r>
        <w:rPr/>
        <w:t>䫂땟吣䁰갶䖻睘兇숳䔱쉈ꇂ⛂</w:t>
      </w:r>
      <w:r>
        <w:rPr/>
        <w:t>⠶</w:t>
      </w:r>
      <w:r>
        <w:rPr/>
        <w:t>夤⍩</w:t>
      </w:r>
      <w:r>
        <w:rPr/>
        <w:t>⡡</w:t>
      </w:r>
      <w:r>
        <w:rPr/>
        <w:t>㣂硞砪刷䉀撏纱乣漳潚┴杧䁫</w:t>
      </w:r>
      <w:r>
        <w:rPr/>
        <w:t>ꦘ</w:t>
      </w:r>
      <w:r>
        <w:rPr/>
        <w:t>䅎伭攣噫㙍㵪⍌伶楤䌸䠣⭫唪싂祐徬乔偆♄㩏歀恕</w:t>
      </w:r>
      <w:r>
        <w:rPr/>
        <w:t>ⰶ</w:t>
      </w:r>
      <w:r>
        <w:rPr/>
        <w:t>⺘⤹㕒慂쉱䨪䯂壂⽐⫂䱄싂쉵扞畧琪㋂습␵⨤弹㥔㪥</w:t>
      </w:r>
      <w:r>
        <w:rPr/>
        <w:t>ꕂ</w:t>
      </w:r>
      <w:r>
        <w:rPr/>
        <w:t>幎䝧⺥떩쉕猪奇救掱⎱顮敐⸮颣畤䮣㌵堰䳂䒵⵭圩㠥뗂㝴䡢樮怭瘥咏슩主佒㛃䬷ꇂ狂汙</w:t>
      </w:r>
      <w:r>
        <w:rPr/>
        <w:t>ⱉ</w:t>
      </w:r>
      <w:r>
        <w:rPr/>
        <w:t>盂纮桃测洸煔眥㔳塞뼴礤奁㘺</w:t>
      </w:r>
      <w:r>
        <w:rPr/>
        <w:t>ꤶ</w:t>
      </w:r>
      <w:r>
        <w:rPr/>
        <w:t>썉</w:t>
      </w:r>
      <w:r>
        <w:rPr/>
        <w:t>ⴹ</w:t>
      </w:r>
      <w:r>
        <w:rPr/>
        <w:t>㞥丳煭⩶元䭍睚䑶⩄㖘眪嘷潵療彡桫㡧䈥䕢뭖쉴</w:t>
      </w:r>
      <w:r>
        <w:rPr/>
        <w:t>ꕶ</w:t>
      </w:r>
      <w:r>
        <w:rPr/>
        <w:t>㩷슩竂倫昳䣂䆡嗂깂䉔뽏吹䀬測亿㠴⽥숭</w:t>
      </w:r>
      <w:r>
        <w:rPr/>
        <w:t>ꕉ</w:t>
      </w:r>
      <w:r>
        <w:rPr/>
        <w:t>⽃㐦껂㕓䦘禡潌녆敭ꎬ恍䜨㉇쵔쉸쌻㐭癋癸抿䊩瀷墻怪숳☬桰顭싂獔</w:t>
      </w:r>
      <w:r>
        <w:rPr/>
        <w:t>ꔭ⌣</w:t>
      </w:r>
      <w:r>
        <w:rPr/>
        <w:t>ㅏ숴⦱깄幔겏</w:t>
      </w:r>
      <w:r>
        <w:rPr/>
        <w:t>Ȿ</w:t>
      </w:r>
      <w:r>
        <w:rPr/>
        <w:t>傮쉔狃娪哂ꍲ桗硧あ瘸녣湬䐩썅淂⤹八摯⑦⨩䶘㜸牟员╵涩坌㶥䩗眲娴</w:t>
      </w:r>
      <w:r>
        <w:rPr/>
        <w:t>ꕵ</w:t>
      </w:r>
      <w:r>
        <w:rPr/>
        <w:t>噘쉰卥</w:t>
      </w:r>
      <w:r>
        <w:rPr/>
        <w:t>⢬</w:t>
      </w:r>
      <w:r>
        <w:rPr/>
        <w:t>氷摫䇂抿┽䯂깍顺愦問橪㚘奭⽁쉌숱硱硨泂숫杣㧂氬䰪ꌭ⾩玬䀱顑彁吽窮ꎣ㭴䑮啲奪⥓┲갴慵竂䍋䚬佱顤ꆥ숪縷楍싂숣䑭ꅟ넽䭊收⤸䈲轑摉곂焪쉺摶榻瀸䍂뇂㍏做䉹┭㣂침뭨汍坈㝎橚嘸㦏␱쏍卌攤쉰䍙⤩䕰䕗㝌哂吻땘</w:t>
      </w:r>
      <w:r>
        <w:rPr/>
        <w:t>⡶</w:t>
      </w:r>
      <w:r>
        <w:rPr/>
        <w:t>㶱쉒䄳䄭䵯堻䵯癤橲硱슻轌敨㴯ꥮ뽫슡呭徻戯䂮䨣湊습싎㌦䉞㪡汃单浭瘪䨽䕃싂</w:t>
      </w:r>
      <w:r>
        <w:rPr/>
        <w:t>ꦏ⍧⭨</w:t>
      </w:r>
      <w:r>
        <w:rPr/>
        <w:t>琮敵纻祕䘨唰</w:t>
      </w:r>
      <w:r>
        <w:rPr/>
        <w:t>ⱍ</w:t>
      </w:r>
      <w:r>
        <w:rPr/>
        <w:t>㒏空쌮쉑坢畞슡塘拂</w:t>
      </w:r>
      <w:r>
        <w:rPr/>
        <w:t>ꗂ</w:t>
      </w:r>
      <w:r>
        <w:rPr/>
        <w:t>쉟촮놱쉘⬸</w:t>
      </w:r>
      <w:r>
        <w:rPr/>
        <w:t>ꥋ</w:t>
      </w:r>
      <w:r>
        <w:rPr/>
        <w:t>쉲漤常眵乡庮㍷쉭땹橡挥戯㜪煂扨獹梥㍓</w:t>
      </w:r>
      <w:r>
        <w:rPr/>
        <w:t>ⱁ</w:t>
      </w:r>
      <w:r>
        <w:rPr/>
        <w:t>쉃</w:t>
      </w:r>
      <w:r>
        <w:rPr/>
        <w:t>ꤰ</w:t>
      </w:r>
      <w:r>
        <w:rPr/>
        <w:t>䬮允쉌穸橔砦煊⨯顢ꇂ☩揂딫ꍃ땱䕇ꌯ幦싂㩎㡇슩玮숥쉑別頊䙌暥痂䨳縨圶㝪毂䌵顨ㅯ䀻祓懂咥睊ㅁ婎䵈㏃繖뽏</w:t>
      </w:r>
      <w:r>
        <w:rPr/>
        <w:t>ⷂ</w:t>
      </w:r>
      <w:r>
        <w:rPr/>
        <w:t>㢏⍱⬨奲㤷쉊㭢숴獮ꅐ⭋稪⚬礹㯂╱偵卬⮏輥䣂뾮厬</w:t>
      </w:r>
      <w:r>
        <w:rPr/>
        <w:t>ⶵ</w:t>
      </w:r>
      <w:r>
        <w:rPr/>
        <w:t>栫睨⹲</w:t>
      </w:r>
      <w:r>
        <w:rPr/>
        <w:t>⡓</w:t>
      </w:r>
      <w:r>
        <w:rPr/>
        <w:t>弰扌咣㍮䮩쉏敒</w:t>
      </w:r>
      <w:r>
        <w:rPr/>
        <w:t>⠸</w:t>
      </w:r>
      <w:r>
        <w:rPr/>
        <w:t>啙뼸싎歪呾숻勂佲쉎</w:t>
      </w:r>
      <w:r>
        <w:rPr/>
        <w:t>ⷂ</w:t>
      </w:r>
      <w:r>
        <w:rPr/>
        <w:t>焥녑칯爷䩇䨭╒䍾</w:t>
      </w:r>
      <w:r>
        <w:rPr/>
        <w:t>ꥂ</w:t>
      </w:r>
      <w:r>
        <w:rPr/>
        <w:t>뽖晠</w:t>
      </w:r>
      <w:r>
        <w:rPr/>
        <w:t>ⷂ</w:t>
      </w:r>
      <w:r>
        <w:rPr/>
        <w:t>焵漣䪵仂乧櫂桺㙵숮㩉瑟♲긹撻㯍媏摭</w:t>
      </w:r>
      <w:r>
        <w:rPr/>
        <w:t>ⶵ</w:t>
      </w:r>
      <w:r>
        <w:rPr/>
        <w:t>牵㗂</w:t>
      </w:r>
      <w:r>
        <w:rPr/>
        <w:t>⠷</w:t>
      </w:r>
      <w:r>
        <w:rPr/>
        <w:t>쉧千쉾狂䐮吨㨸傏慤䥧䙵揎䕋㑦庱㑥歇ꅵꥤ牵瀵刬</w:t>
      </w:r>
      <w:r>
        <w:rPr/>
        <w:t>ꥒ</w:t>
      </w:r>
      <w:r>
        <w:rPr/>
        <w:t>卒傿湸꥘⤳呥䀽䮥㝓묮汋⭍恞㖡䈶癪祒⧂瓃楏捺䰷䗂硋䡊</w:t>
      </w:r>
      <w:r>
        <w:rPr/>
        <w:t>ⵡ</w:t>
      </w:r>
      <w:r>
        <w:rPr/>
        <w:t>㍉㩦繮乳</w:t>
      </w:r>
      <w:r>
        <w:rPr/>
        <w:t>ꕔ</w:t>
      </w:r>
      <w:r>
        <w:rPr/>
        <w:t>싂ꇎ夸♔劻捓捊</w:t>
      </w:r>
      <w:r>
        <w:rPr/>
        <w:t>ⲩ</w:t>
      </w:r>
      <w:r>
        <w:rPr/>
        <w:t>䛂扵걢뾘繡⌦⸱걵䝄抱숩⭉</w:t>
      </w:r>
      <w:r>
        <w:rPr/>
        <w:t>ꕁ</w:t>
      </w:r>
      <w:r>
        <w:rPr/>
        <w:t>㵈⩦杈䉦䝑愪ꥥ幋</w:t>
      </w:r>
      <w:r>
        <w:rPr/>
        <w:t>⣂</w:t>
      </w:r>
      <w:r>
        <w:rPr/>
        <w:t>卹숤껂㌮䝾㑐썄婰</w:t>
      </w:r>
      <w:r>
        <w:rPr/>
        <w:t>ꦘꤸ</w:t>
      </w:r>
      <w:r>
        <w:rPr/>
        <w:t>婓殬㌬ㅋ效㦡</w:t>
      </w:r>
      <w:r>
        <w:rPr/>
        <w:t>ꕖ</w:t>
      </w:r>
      <w:r>
        <w:rPr/>
        <w:t>쉅ㄭ┳癟湱䱉⨣癖㡬幱䣂뗂救嘪㍩睙潉⥣䖥稪䝷䐪슣䁫쉖걤扬䶩쉢婢啯硋䤵䭋깗딨㍋뼮䲣걹氫쉳曂⨬䕘瓃묫䤱㩃⩤뭘べ睦칞䨫墬䕉檮묹뇂昣䯍塭䪬땅畩煟㔺枵</w:t>
      </w:r>
      <w:r>
        <w:rPr/>
        <w:t>⡫</w:t>
      </w:r>
      <w:r>
        <w:rPr/>
        <w:t>䙰潴啵婑쉙祪㴬⹓⦬칟㎩㇂橴䅟쉲塀眨쉫⧂䦬⪱숤쉰䜮⨽䶩♘沏啍㥐츷꺣煳湊毂⑇妥䭲こ硄琽♑栮䵖佐䵖縬飂ꥠ뭩⎩飍珂䗂㧍㙾믂ネ徱硊徱⩊䯎䉑ꌲ쉁녺扏砺䱦䏂䄶췂땾䀳喿灗</w:t>
      </w:r>
      <w:r>
        <w:rPr/>
        <w:t>ⱕ</w:t>
      </w:r>
      <w:r>
        <w:rPr/>
        <w:t>꧂⩾ꕒ</w:t>
      </w:r>
      <w:r>
        <w:rPr/>
        <w:t>㉇副쉴䅓싂㙢啭쉠㋂슱⵪歱䬫曂걥奮깏捄숪夥㶩쉬䴬</w:t>
      </w:r>
      <w:r>
        <w:rPr/>
        <w:t>ⶻ</w:t>
      </w:r>
      <w:r>
        <w:rPr/>
        <w:t>䒮⬯㭑쉁쉷勂䕩⩒䡥䍳쵩报繁⑊쵓瑗♔쉦뗂祌䊩䀴⺬㜶晶쎬㩹抩</w:t>
      </w:r>
      <w:r>
        <w:rPr/>
        <w:t>ⱙ</w:t>
      </w:r>
      <w:r>
        <w:rPr/>
        <w:t>㚏</w:t>
      </w:r>
      <w:r>
        <w:rPr/>
        <w:t>ꔦ</w:t>
      </w:r>
      <w:r>
        <w:rPr/>
        <w:t>쉤攣䕶㡨拂徵ㄪ摆</w:t>
      </w:r>
      <w:r>
        <w:rPr/>
        <w:t>ⴳ</w:t>
      </w:r>
      <w:r>
        <w:rPr/>
        <w:t>⽁嗃刻堺潣留뭞㠩⨪頷偵㵖㍓業ꥪ癀畇걑⑉䢩㭞歧婚灊墣㝔窩啺卸뭪氵摟㡢㨶䌱嘪揃祒彋穮䄤☫慟婓깣ꅋ区⽏橁扟ꍑ煑祋쉲祟呚쉫淂뽏僂砤싂㐳员⑖䡠洳</w:t>
      </w:r>
      <w:r>
        <w:rPr/>
        <w:t>꧂</w:t>
      </w:r>
      <w:r>
        <w:rPr/>
        <w:t>䁣捰䘰婃之⥱ㆻ䦿煖㙟潰獤暻깠⑑乓ォ伺䗂ꥺ숩ꅘ汷䭏䅵砊煞슩䴩䥉斘余ꅟ⭙癴扦儸璵뿂쉁쉒걳☹</w:t>
      </w:r>
      <w:r>
        <w:rPr/>
        <w:t>꧂</w:t>
      </w:r>
      <w:r>
        <w:rPr/>
        <w:t>㍊癳䀪쉅㙟㢱暱侥⩺쉉⹗䬬㣂窘ꎡ춮矎뽾噓矂䴬숸숭个灟쵗焱妡쉚⹅楒쉱填磍슘杫松卡</w:t>
      </w:r>
      <w:r>
        <w:rPr/>
        <w:t>ꥆⸯ</w:t>
      </w:r>
      <w:r>
        <w:rPr/>
        <w:t>㫃晄쵺㕘⩦瑡戮⥗칤뭬㶱桃睇쉔䴺欽䭑溩䡙䀷噍ꍀ擂뼵⿂숴䎬⴯浠㢣ꅪ</w:t>
      </w:r>
      <w:r>
        <w:rPr/>
        <w:t>⡙</w:t>
      </w:r>
      <w:r>
        <w:rPr/>
        <w:t>慵⩡儯楍</w:t>
      </w:r>
      <w:r>
        <w:rPr/>
        <w:t>ꔨ</w:t>
      </w:r>
      <w:r>
        <w:rPr/>
        <w:t>㧂䵬勂奤䉩恖攥囂쉓圦격梵⛂䖩㗂扈哂㨥⨲䭠갱杷⥏啦䁠䳂灐坩䍠瑃㝐뗂䩶牗庱숥礭氺䰯䁦㡺숯䱹捁䕉깧쉪佑婅㝸稯㭪ㅞ슱湄夫ꅏ쌺</w:t>
      </w:r>
      <w:r>
        <w:rPr/>
        <w:t>⡭</w:t>
      </w:r>
      <w:r>
        <w:rPr/>
        <w:t>潉㨶䭈뗂氦</w:t>
      </w:r>
      <w:r>
        <w:rPr/>
        <w:t>⡅</w:t>
      </w:r>
      <w:r>
        <w:rPr/>
        <w:t>桰쉳匰埃㚘쉬⨪䱳囂幵⻃┮⽄㋂䑴⭱澏梩䑮쉔겘㭪</w:t>
      </w:r>
      <w:r>
        <w:rPr/>
        <w:t>⠸</w:t>
      </w:r>
      <w:r>
        <w:rPr/>
        <w:t>쉟㤴</w:t>
      </w:r>
      <w:r>
        <w:rPr/>
        <w:t>Ɒ</w:t>
      </w:r>
      <w:r>
        <w:rPr/>
        <w:t>殩㉇の櫂묩䍠氨揎</w:t>
      </w:r>
      <w:r>
        <w:rPr/>
        <w:t>ⱕ</w:t>
      </w:r>
      <w:r>
        <w:rPr/>
        <w:t>㤰㠱湐杗へ㨮㑾놿繩쌰喻땵㑀牋呱㡶媘楒㵵顏⼣乕깰걟敎祸ꌳ╞顑摌䉲⍴湥杈슱⩱擂塶쉣⿂歕쉍䠮牲婾歴㐱䕥㣂ꍵ㝡칈䁥</w:t>
      </w:r>
      <w:r>
        <w:rPr/>
        <w:t>⡶</w:t>
      </w:r>
      <w:r>
        <w:rPr/>
        <w:t>䑹渰䭅猲䰥곃숱싂긨䦡斏飂忂乏琤吤춿幁奆䑂싂긳申灚晑嫂㥬䬺斘䴽李</w:t>
      </w:r>
      <w:r>
        <w:rPr/>
        <w:t>ⵚ</w:t>
      </w:r>
      <w:r>
        <w:rPr/>
        <w:t>佦ꥰ怦뗃䭥欶仃녣坢㗂싂剗</w:t>
      </w:r>
      <w:r>
        <w:rPr/>
        <w:t>ⱎ</w:t>
      </w:r>
      <w:r>
        <w:rPr/>
        <w:t>兡縴媬敯䘥乾垮쉑頮⽺殩㴤欨</w:t>
      </w:r>
      <w:r>
        <w:rPr/>
        <w:t>ꖵ</w:t>
      </w:r>
      <w:r>
        <w:rPr/>
        <w:t>ꥺꌹ勂吸䔷숳轱깫飂㑲뇂〉殘㴥쉪䕨堲걳㵣쉏숫꺣璩湷깡긣塕㍓矃䵎ヂ砭橫稷獶浇幆焽憻썬㉧칰㩶乮橶숣扗㍥쉈갥敵へ冮ㅅ暵卸唤繅愯䵖䱓忂牶塧䙗촲쉷쉓潦㨺⤶潵⼽戹歏桊䞥㔵습恬쉰縴걶</w:t>
      </w:r>
      <w:r>
        <w:rPr/>
        <w:t>ⵘ</w:t>
      </w:r>
      <w:r>
        <w:rPr/>
        <w:t>㭓⵮さ숬╴撱㭲攲杵㥩䈰濃擃䑥䥋</w:t>
      </w:r>
      <w:r>
        <w:rPr/>
        <w:t>ꕧ</w:t>
      </w:r>
      <w:r>
        <w:rPr/>
        <w:t>ꍡ夥슱䕠㝙㧂䂡뽠儹㏂㒻⥰䮩숭欱㢣쉍彸硯呮ㄣⓂ믂䕵뭃㠻䗂慷湵楃慨漫扦弬떘쉵⾡⽰乱⩨畓椬㩑歱뽏䐽곂樫⨨㉓慂题焨쵱뽖쉙⯂噖묣녬녩慟쉘劘䙈</w:t>
      </w:r>
      <w:r>
        <w:rPr/>
        <w:t>ⱐ</w:t>
      </w:r>
      <w:r>
        <w:rPr/>
        <w:t>䵐瀳⑶넺꥔㶥㜨灓䥈僂㑨㋂扵쉖쏂䵹⽂걑拂㙧坺奰⬽牑朴塣潭畢单位硧䱤슩娪爸硚ꅞ</w:t>
      </w:r>
      <w:r>
        <w:rPr/>
        <w:t>ꔊ</w:t>
      </w:r>
      <w:r>
        <w:rPr/>
        <w:t>䫃穂쉍뭇뿎湌䴸璵姂倬瑑</w:t>
      </w:r>
      <w:r>
        <w:rPr/>
        <w:t>ⵑ</w:t>
      </w:r>
      <w:r>
        <w:rPr/>
        <w:t>䝕쉨⭹椤灸⍔娵⭪婧桀䨳⿂</w:t>
      </w:r>
      <w:r>
        <w:rPr/>
        <w:t>Ⱘ</w:t>
      </w:r>
      <w:r>
        <w:rPr/>
        <w:t>슥</w:t>
      </w:r>
      <w:r>
        <w:rPr/>
        <w:t>ⰴ</w:t>
      </w:r>
      <w:r>
        <w:rPr/>
        <w:t>灴兟㠤쉘轘캮當佢⮡⫂夷浏㝘坤쉐쉳䑃촦煾皿捌橳昰參䙈拂싂</w:t>
      </w:r>
      <w:r>
        <w:rPr/>
        <w:t>ⷂ</w:t>
      </w:r>
      <w:r>
        <w:rPr/>
        <w:t>桹睌㥭䁢䉏</w:t>
      </w:r>
      <w:r>
        <w:rPr/>
        <w:t>ⱸ</w:t>
      </w:r>
      <w:r>
        <w:rPr/>
        <w:t>濂긭뽭䱉㙠숬浞䱓쉈甮侱恞㐲겮瑭쉭⥦祢い倪慾卙</w:t>
      </w:r>
      <w:r>
        <w:rPr/>
        <w:t>ꤣ</w:t>
      </w:r>
      <w:r>
        <w:rPr/>
        <w:t>䍆捗煷놩䑫㬰浬㇂䥋썳⨹曎侮呍뾩</w:t>
      </w:r>
      <w:r>
        <w:rPr/>
        <w:t>꧍</w:t>
      </w:r>
      <w:r>
        <w:rPr/>
        <w:t>榩塓땭婺匥婯䅋⍖</w:t>
      </w:r>
      <w:r>
        <w:rPr/>
        <w:t>⡈</w:t>
      </w:r>
      <w:r>
        <w:rPr/>
        <w:t>㝘䩌䑵戨穉橥䵲役㚥㞩쉲⩁쉌穆栩ꥵ晪⹈⑍煒啢帤湷</w:t>
      </w:r>
      <w:r>
        <w:rPr/>
        <w:t>ⴵ</w:t>
      </w:r>
      <w:r>
        <w:rPr/>
        <w:t>侥接䁍幒甦䘵繏숷睺繰땧㮏⽟⹕</w:t>
      </w:r>
      <w:r>
        <w:rPr/>
        <w:t>ⰰ⍠</w:t>
      </w:r>
      <w:r>
        <w:rPr/>
        <w:t>儶⍫</w:t>
      </w:r>
      <w:r>
        <w:rPr/>
        <w:t>ⴤ</w:t>
      </w:r>
      <w:r>
        <w:rPr/>
        <w:t>坟䤸䔺</w:t>
      </w:r>
      <w:r>
        <w:rPr/>
        <w:t>ꤰ</w:t>
      </w:r>
      <w:r>
        <w:rPr/>
        <w:t>琤纣牔</w:t>
      </w:r>
      <w:r>
        <w:rPr/>
        <w:t>ꕘ</w:t>
      </w:r>
      <w:r>
        <w:rPr/>
        <w:t>煩⽤䈴傥썡刳嘻♱穘䅑兇㥊瘵炩欲䭌⩦⻂㝵熏係⹡㍺顚㙈桾眷摃浉復䉳瑓㊡♞</w:t>
      </w:r>
      <w:r>
        <w:rPr/>
        <w:t>Ɽ</w:t>
      </w:r>
      <w:r>
        <w:rPr/>
        <w:t>丹穭쉴水쉴ꍪ䩣쉍㡱䡌䔸☪㔮믂ꌪ辘䥪頺卺案</w:t>
      </w:r>
      <w:r>
        <w:rPr/>
        <w:t>ꕲ</w:t>
      </w:r>
      <w:r>
        <w:rPr/>
        <w:t>ꎵ깞숪撩넬凎슿컂栥㶡喘뇂쉥숣伽䭀〱捹晒숪</w:t>
      </w:r>
      <w:r>
        <w:rPr/>
        <w:t>ⱬ</w:t>
      </w:r>
      <w:r>
        <w:rPr/>
        <w:t>쉔䠪츸捧</w:t>
      </w:r>
      <w:r>
        <w:rPr/>
        <w:t>⢩</w:t>
      </w:r>
      <w:r>
        <w:rPr/>
        <w:t>ꅂ썞扏呧䤵숪⵲쎥䍋갱窱㉳ㆱ⥘輸䧃땨䃃ㅘ侥껂슏漪䅴楪㡄啣쉪儶杴刱갭㥅剪</w:t>
      </w:r>
      <w:r>
        <w:rPr/>
        <w:t>⠺䷍⴫</w:t>
      </w:r>
      <w:r>
        <w:rPr/>
        <w:t>䋂䧂祰⹟</w:t>
      </w:r>
      <w:r>
        <w:rPr/>
        <w:t>ꕑ</w:t>
      </w:r>
      <w:r>
        <w:rPr/>
        <w:t>숳㗂昬⸲㐵睟㋂噶⌺䒵硎㍪䅮⍍塸촯湭娥橊場㕺瀫⹺楪䯂攻넲숱䁲㨺灎⌤䒩⹏偖圹彨洪⍶╞慅洱東启</w:t>
      </w:r>
      <w:r>
        <w:rPr/>
        <w:t>ꦮ</w:t>
      </w:r>
      <w:r>
        <w:rPr/>
        <w:t>呙毂框넪㑶㵠⑇稯䝬㭀⏂㝊卬⩬掵㑎ꌨ⌯䫂㖮敓싂矂喬硫䆻冿啦㑫顇桭憡䈻塳棂燍⎵搸</w:t>
      </w:r>
      <w:r>
        <w:rPr/>
        <w:t>꥓</w:t>
      </w:r>
      <w:r>
        <w:rPr/>
        <w:t>ⰱ</w:t>
      </w:r>
      <w:r>
        <w:rPr/>
        <w:t>䕉ꄨ项쵈╶牲う쉋敭䐳奙㥏獡景噦쌭掮쉆숹䳂当㭌ㅕ吻딴氩㟃汱⬽別䚏ꥪㅚ㛂캣呥柂橅썬灄婥匰䅂儨槂楸슣椥瘰惂慂쉞䐩㙅囍頵⸳쉄⍍넲뽉싂歓㭉⽩噌呰䨱桂婴涩恒歙⒥숳䑱瑵焤䣍樵슡䡹煟坞</w:t>
      </w:r>
      <w:r>
        <w:rPr/>
        <w:t>꧂</w:t>
      </w:r>
      <w:r>
        <w:rPr/>
        <w:t>숲숤⽺牌</w:t>
      </w:r>
      <w:r>
        <w:rPr/>
        <w:t>⡮</w:t>
      </w:r>
      <w:r>
        <w:rPr/>
        <w:t>㈵⧂묳乙⤪䅇䥎⩉㴴㍓牘徱硯</w:t>
      </w:r>
      <w:r>
        <w:rPr/>
        <w:t>ⵥ</w:t>
      </w:r>
      <w:r>
        <w:rPr/>
        <w:t>垘灴灣䴹併숫愶⿂䞿剧䙪ꌵ㘷瑃轔顳幌檩睊컂⭯⩞䭗䩲슘뾥⍆偆濎轇喻汉묽䴦</w:t>
      </w:r>
      <w:r>
        <w:rPr/>
        <w:t>ⱃ</w:t>
      </w:r>
      <w:r>
        <w:rPr/>
        <w:t>䍆䂩쉕⨊䖣幧⍳強离딣⩫침⩙㫂쉣奆㈨뭡哂쉑時塆㑤㜸獩呾기䉫ㄻ摃坶쌤轨ㄣ彌圴♩ꄷ⑷䩴⩋坪쉷숤何兗促⩳参昴쏂숯㜩㞮쉢嫂坅䱪</w:t>
      </w:r>
      <w:r>
        <w:rPr/>
        <w:t>⢏</w:t>
      </w:r>
      <w:r>
        <w:rPr/>
        <w:t>迂く瀲夷呎뇂♄㕣㕲</w:t>
      </w:r>
      <w:r>
        <w:rPr/>
        <w:t>Ⱪ</w:t>
      </w:r>
      <w:r>
        <w:rPr/>
        <w:t>婮㖮婂㭌呫㵕깕㣃堫⭒슻昳渺</w:t>
      </w:r>
      <w:r>
        <w:rPr/>
        <w:t>ꦮ</w:t>
      </w:r>
      <w:r>
        <w:rPr/>
        <w:t>お㨷䐪녎坤偬꤮쉖捂䱱眳쉄帪걲䩍䱲칖䰱兩㕚畺숸㝋⧂싂幢佪廂걣</w:t>
      </w:r>
      <w:r>
        <w:rPr/>
        <w:t>ⷂ</w:t>
      </w:r>
      <w:r>
        <w:rPr/>
        <w:t>片睭䥓禵湠쉖칸彯</w:t>
      </w:r>
      <w:r>
        <w:rPr/>
        <w:t>ꗂ</w:t>
      </w:r>
      <w:r>
        <w:rPr/>
        <w:t>䗂䠴ꅣ晆ꄲ떥潤놩婂嘥奪쏂슩놮倴숺ꄺ䥘ꄵ㬸䅀㨪颥卣嫎福頪単澘숪㝟䓍爳摺⍑恶幘㭳⽗뮩颱䕃橏쉅쉨祕껎瑃楞㈪歁䮩㭸╋녴慳偞晇䛂氲䥊噘</w:t>
      </w:r>
      <w:r>
        <w:rPr/>
        <w:t>ⵎ</w:t>
      </w:r>
      <w:r>
        <w:rPr/>
        <w:t>뭤憩㡙♙杁潞杷版╷摑礵玿뮻㕥⍘</w:t>
      </w:r>
      <w:r>
        <w:rPr/>
        <w:t>ⰺ</w:t>
      </w:r>
      <w:r>
        <w:rPr/>
        <w:t>珂썹噩뭅坒彚⫂䟂싍喥扢曍</w:t>
      </w:r>
      <w:r>
        <w:rPr/>
        <w:t>ⱉ</w:t>
      </w:r>
      <w:r>
        <w:rPr/>
        <w:t>쉘쉁䉋츰⏂뾱柂渤㩶敭估</w:t>
      </w:r>
      <w:r>
        <w:rPr/>
        <w:t>ⷂ</w:t>
      </w:r>
      <w:r>
        <w:rPr/>
        <w:t>咘硯熬祊</w:t>
      </w:r>
      <w:r>
        <w:rPr/>
        <w:t>⡐</w:t>
      </w:r>
      <w:r>
        <w:rPr/>
        <w:t>㙃慒癄璡썩쉩䝀숳숻縩⍫瘦㙈呤潠匣㉗祇쌣䈴繄⭚桅兇恞娬欱顫沣뭢颿㈰壂溵㙦嗂</w:t>
      </w:r>
      <w:r>
        <w:rPr/>
        <w:t>ꤴ</w:t>
      </w:r>
      <w:r>
        <w:rPr/>
        <w:t>樬棂싂焷瞵⍋⩀긦璡㍈⍷儥䵊⪬㑫</w:t>
      </w:r>
      <w:r>
        <w:rPr/>
        <w:t>⠤╨</w:t>
      </w:r>
      <w:r>
        <w:rPr/>
        <w:t>ꦥ</w:t>
      </w:r>
      <w:r>
        <w:rPr/>
        <w:t>䒣⑶⼣숻촫쉰䭂顳䈱䕰䀨睪㓂䩲⥪</w:t>
      </w:r>
      <w:r>
        <w:rPr/>
        <w:t>ꤤ</w:t>
      </w:r>
      <w:r>
        <w:rPr/>
        <w:t>쉙</w:t>
      </w:r>
      <w:r>
        <w:rPr/>
        <w:t>ꔬ</w:t>
      </w:r>
      <w:r>
        <w:rPr/>
        <w:t>䈰渪懂쌪圥ꅃ倦偹偍朰偏畊␸猺湔參숻敥䶿</w:t>
      </w:r>
      <w:r>
        <w:rPr/>
        <w:t>Ⳃ⨬</w:t>
      </w:r>
      <w:r>
        <w:rPr/>
        <w:t>䟂깤쉊橏參㥴㥤㍆ꌨ䴪䌶뿂㕄㒡厣剾䕵⍚祯</w:t>
      </w:r>
      <w:r>
        <w:rPr/>
        <w:t>ⴤ</w:t>
      </w:r>
      <w:r>
        <w:rPr/>
        <w:t>⽯䱴㑖ꥧㅱ垱⨬涻㯂婌㭷싂썷獰㤪㴴在䵅瑶侩曂歗걋㕴㣎䜩䝊繏ㄦ硰╟穨㕰顑⑹</w:t>
      </w:r>
      <w:r>
        <w:rPr/>
        <w:t>⢡</w:t>
      </w:r>
      <w:r>
        <w:rPr/>
        <w:t>圭䌱か悏㘲</w:t>
      </w:r>
      <w:r>
        <w:rPr/>
        <w:t>⡌</w:t>
      </w:r>
      <w:r>
        <w:rPr/>
        <w:t>컂䩌뇂⽬쉌嘬싃䵕</w:t>
      </w:r>
      <w:r>
        <w:rPr/>
        <w:t>ꥈ</w:t>
      </w:r>
      <w:r>
        <w:rPr/>
        <w:t>瑳뽫硯㉴啕싃抬䡯ㆵ㴨噭欣㑈</w:t>
      </w:r>
      <w:r>
        <w:rPr/>
        <w:t>⣂</w:t>
      </w:r>
      <w:r>
        <w:rPr/>
        <w:t>걖〉捾䩃䣂⩄彶슣숩弦ꌶ桞㕺⤤䇂匷亵㐥伽䃂牭⿃썪싂䡤칅怹䝰稺䵦䙺䙇判⽟捦쉣䅫灬磎洰湉䊩믂汓㝢妵싃</w:t>
      </w:r>
      <w:r>
        <w:rPr/>
        <w:t>ꕒ</w:t>
      </w:r>
      <w:r>
        <w:rPr/>
        <w:t>啀떮묥乞쉂っ숲婎䷂걫顨䒩曂䔶䡡⩞垮堸䔩䬳擂䨤㛎⍭⽟么뽉畗晣瞵싂칾⺩땑땶⌻旂㵸怪⧂转쉒칒ꅴ촸쉴㵁疩⽞ㄽ温頶佹繀䅊쉚</w:t>
      </w:r>
      <w:r>
        <w:rPr/>
        <w:t>ⶥ</w:t>
      </w:r>
      <w:r>
        <w:rPr/>
        <w:t>㜊壂彁㉥쉬愮愻㌨埂匬㷂倯刷栤⑹┺噌䐦쌤硢彰⶿쉥硱䚵榩〰埃瓎痂⩱慄枵숺ꎮ䐥䙳</w:t>
      </w:r>
      <w:r>
        <w:rPr/>
        <w:t>ꔹ</w:t>
      </w:r>
      <w:r>
        <w:rPr/>
        <w:t>〻佇숫䅰輱쉘ꎩ漫潑梏凂쉃⹤䣂慚懂杩㩌㬤쉓ꇂ깆습娳숩卂䌮䆣㧂㢣⥤兵ㅁ䘬歂ㆡ熏㭇춘杞쉔轭</w:t>
      </w:r>
      <w:r>
        <w:rPr/>
        <w:t>ꕅ</w:t>
      </w:r>
      <w:r>
        <w:rPr/>
        <w:t>㡭瞥</w:t>
      </w:r>
      <w:r>
        <w:rPr/>
        <w:t>ꕅ</w:t>
      </w:r>
      <w:r>
        <w:rPr/>
        <w:t>晲㬹㙊쵌⩔⬦繬ꏃ頦べ⥹飂䝋쉁</w:t>
      </w:r>
      <w:r>
        <w:rPr/>
        <w:t>ꤤ</w:t>
      </w:r>
      <w:r>
        <w:rPr/>
        <w:t>潾吣灲䓍㝂</w:t>
      </w:r>
      <w:r>
        <w:rPr/>
        <w:t>ꖵ⑕</w:t>
      </w:r>
      <w:r>
        <w:rPr/>
        <w:t>硾棂</w:t>
      </w:r>
      <w:r>
        <w:rPr/>
        <w:t>⡔</w:t>
      </w:r>
      <w:r>
        <w:rPr/>
        <w:t>쉨偋瀴椵䧂癚啰熏憵橕礹⧂䄻㪵⩖敹䍥㥓啞椯쉊撩奸㫂⩠秂砷</w:t>
      </w:r>
      <w:r>
        <w:rPr/>
        <w:t>ꤪ</w:t>
      </w:r>
      <w:r>
        <w:rPr/>
        <w:t>晥㉎懂㵥㥅偲⤨兺桁亻칊갳轌ꅆ橊さ囂숶朴澮倥䙔슿쉕砪㭍츮晊穔夯帴囂䭸契吰䙍䕓⌵⩧껂砣䱡䠩⌺楌䰱견ꥢ</w:t>
      </w:r>
      <w:r>
        <w:rPr/>
        <w:t>ꗂ</w:t>
      </w:r>
      <w:r>
        <w:rPr/>
        <w:t>软슮槂䉑슏슩潙♒</w:t>
      </w:r>
      <w:r>
        <w:rPr/>
        <w:t>ꕩ</w:t>
      </w:r>
      <w:r>
        <w:rPr/>
        <w:t>熥㉡ꌬ</w:t>
      </w:r>
      <w:r>
        <w:rPr/>
        <w:t>ⱹ</w:t>
      </w:r>
      <w:r>
        <w:rPr/>
        <w:t>䕂抡佦뭩偒咥䱔晣㠭슩䩺싂</w:t>
      </w:r>
    </w:p>
    <w:p>
      <w:pPr>
        <w:pStyle w:val="PreformattedText"/>
        <w:bidi w:val="0"/>
        <w:spacing w:before="0" w:after="0"/>
        <w:jc w:val="left"/>
        <w:rPr/>
      </w:pPr>
      <w:r>
        <w:rPr/>
        <w:t>䁟⧂䨲頹싎♙</w:t>
      </w:r>
      <w:r>
        <w:rPr/>
        <w:t>꧂</w:t>
      </w:r>
      <w:r>
        <w:rPr/>
        <w:t>湎䡄☥礭䡶걃</w:t>
      </w:r>
      <w:r>
        <w:rPr/>
        <w:t>ꕕ</w:t>
      </w:r>
      <w:r>
        <w:rPr/>
        <w:t>쉥䄯㑙浫⩵㐯忍䇂㠮瑬</w:t>
      </w:r>
      <w:r>
        <w:rPr/>
        <w:t>⣂</w:t>
      </w:r>
      <w:r>
        <w:rPr/>
        <w:t>ⵧ</w:t>
      </w:r>
      <w:r>
        <w:rPr/>
        <w:t>㑴쉲䡵⍫쵷稩㴶番칉渻ꥸ쉑報⭆䙞䉹䑶椩支彪슮쉐</w:t>
      </w:r>
      <w:r>
        <w:rPr/>
        <w:t>⠹</w:t>
      </w:r>
      <w:r>
        <w:rPr/>
        <w:t>搦썀六슱䬯⑴쉸뭸渵췂睙䄸㡧㒘掩㥃墬轱쉟䑐⤸☮숳</w:t>
      </w:r>
      <w:r>
        <w:rPr/>
        <w:t>ⵋ</w:t>
      </w:r>
      <w:r>
        <w:rPr/>
        <w:t>㪱</w:t>
      </w:r>
      <w:r>
        <w:rPr/>
        <w:t>⡯</w:t>
      </w:r>
      <w:r>
        <w:rPr/>
        <w:t>晏碩땋ꄮ습䵨绂瑩摗弲쉄㭾쉂싂车⺡䡄썔㆘猩</w:t>
      </w:r>
      <w:r>
        <w:rPr/>
        <w:t>⡗⤫ⱅ</w:t>
      </w:r>
      <w:r>
        <w:rPr/>
        <w:t>怪ぱ㥍㥭癲㗂幗▮弳煙싂♪珂妮奖塕奄⍆剐秂睠쉾祯㬷䮥촶慪쉺䩾숮䳍쉰╅뼮</w:t>
      </w:r>
      <w:r>
        <w:rPr/>
        <w:t>ꥏ</w:t>
      </w:r>
      <w:r>
        <w:rPr/>
        <w:t>ꏂ컂僂䍰淂歏溥に쉣⨳⥧╂硳剥</w:t>
      </w:r>
      <w:r>
        <w:rPr/>
        <w:t>ꥍ</w:t>
      </w:r>
      <w:r>
        <w:rPr/>
        <w:t>剸稸晪쉹쉇㤽獥⨵灥穗⹣湎㑱♠숣塹䅊䮿楬歆슻㩄⩦䵔怴䑸쉐䁌滂묰⪏港뭃ꅐ娶慞夭兖쉀䉷ꍗ坮⑀</w:t>
      </w:r>
      <w:r>
        <w:rPr/>
        <w:t>ⲥ⨴</w:t>
      </w:r>
      <w:r>
        <w:rPr/>
        <w:t>棂쉚쉌숨塉恈う縣쉩湋⮱㵚䑐穁슩歙깫⍐⯂ꆮ쉥꺩飂숳嚩䝂䔽⪘䁩䄯檩堯䙩쉸쉖뽟婫싂湗債䋂婗쉹쉥獒権䑹㷂楗⑁⫂敨</w:t>
      </w:r>
      <w:r>
        <w:rPr/>
        <w:t>Ɫ</w:t>
      </w:r>
      <w:r>
        <w:rPr/>
        <w:t>倰ꍕ</w:t>
      </w:r>
      <w:r>
        <w:rPr/>
        <w:t>⡩</w:t>
      </w:r>
      <w:r>
        <w:rPr/>
        <w:t>嘥爨偅䂘輴硄䁂琻쉁乥䩈㙑奤숸⹃㨲塔⛂䵁</w:t>
      </w:r>
      <w:r>
        <w:rPr/>
        <w:t>ⵔ</w:t>
      </w:r>
      <w:r>
        <w:rPr/>
        <w:t>噡睚ꥠ䪣䙆⹞䰶洰䵩⸣溮绂慚⩋偾浬♔捪亵轚䴣쌦瀺轺⪏슩焵䌲ꍾ쉎㍷뭦㨊塞盂싂煷顴쉭桮䄣兄繒깉⑋疡昩䡧쉄䩊頯棍户彦睸截祯ꍇ䬶</w:t>
      </w:r>
      <w:r>
        <w:rPr/>
        <w:t>ⴹ</w:t>
      </w:r>
      <w:r>
        <w:rPr/>
        <w:t>녢쉡剌⒵漬뭤</w:t>
      </w:r>
      <w:r>
        <w:rPr/>
        <w:t>ⵉ</w:t>
      </w:r>
      <w:r>
        <w:rPr/>
        <w:t>歟渣縦쉞眣皵⹓噷轄㶱捨暱⚬彐꺱㩋穃拃䎻璿⚩棂祂␰䱭췍㥶迂⵱쉫堤焭䅾琷䨴甮橁숪☺䱹츶㑪䜨䧂䉔手呌⽥뼽杉戣싂⎩㡘䨯ꄹꅵ䙥숫</w:t>
      </w:r>
      <w:r>
        <w:rPr/>
        <w:t>ⲱ</w:t>
      </w:r>
      <w:r>
        <w:rPr/>
        <w:t>偖⨲䭄匰까佷⹉祉牉䀫컂깠䬪ㆱ㑭䛂쉒灑⪮䁗⧂禣</w:t>
      </w:r>
      <w:r>
        <w:rPr/>
        <w:t>ⱋ</w:t>
      </w:r>
      <w:r>
        <w:rPr/>
        <w:t>帺쉠㬦厥쉘␪扱弪桤摉쉎抻ㅑ㏂</w:t>
      </w:r>
      <w:r>
        <w:rPr/>
        <w:t>ꦮ</w:t>
      </w:r>
      <w:r>
        <w:rPr/>
        <w:t>슘⒣쉚硄쉳剗ꍞ䡾⑅凂欴뽖쉟ꌺ䭈⨤励뽢◍繉⑲娦싂␫䈺轎쉞䭋兗䡫婭瑴䪬묷䰦䄫䈳숹⌣⒘䡑숣떥橄숸䑰쉭㑰硊㬨♴䍇쎘☽</w:t>
      </w:r>
      <w:r>
        <w:rPr/>
        <w:t>ꥍ</w:t>
      </w:r>
      <w:r>
        <w:rPr/>
        <w:t>㕄</w:t>
      </w:r>
      <w:r>
        <w:rPr/>
        <w:t>ꕫ</w:t>
      </w:r>
      <w:r>
        <w:rPr/>
        <w:t>擂兴묪䉪㔪轖䯂⍇㇍浂武⭧盂幡뭫⭦睁啲⬤恫␻⩀뼲㪏땲</w:t>
      </w:r>
      <w:r>
        <w:rPr/>
        <w:t>ꥑ</w:t>
      </w:r>
      <w:r>
        <w:rPr/>
        <w:t>奶싍</w:t>
      </w:r>
      <w:r>
        <w:rPr/>
        <w:t>ⵢ</w:t>
      </w:r>
      <w:r>
        <w:rPr/>
        <w:t>㟂桭긹栰彐䟂쉪沘㴪㭎睧㩔걑扙ꍚ츰䵵浉囂楁슩䀻恂洱儱挦뽑灡☽ぱ捒敢⥤朩狂⨵㭋ꍃ喩杯㣍啐ㅣ獘숫㊥手㘮㡯⨦乷䱗싂㡵婚睊㉄㝷䝡彩䕲䩱䵘槎땥佁懂⎩楫止촽</w:t>
      </w:r>
      <w:r>
        <w:rPr/>
        <w:t>ⱖ</w:t>
      </w:r>
      <w:r>
        <w:rPr/>
        <w:t>渻䱭䝄擎ꍕ䭖栳쉀䭊牘쵦싂뽴灀㥰彏䂩㨺癭쉙矂お楱㭺</w:t>
      </w:r>
      <w:r>
        <w:rPr/>
        <w:t>ꤣ</w:t>
      </w:r>
      <w:r>
        <w:rPr/>
        <w:t>䑓䬬숽凂㝗쉑焮〱歡穬⽸廂礷⹧⺱넹轄ꥩ纩숸⍆䀳㙔䱪싂㥎灘쉯쉾걾㡥佰쉅㪮깰此兊숩슻煄浮⵴⤷㕫䚮</w:t>
      </w:r>
      <w:r>
        <w:rPr/>
        <w:t>⣂</w:t>
      </w:r>
      <w:r>
        <w:rPr/>
        <w:t>啯쵘榵㤪楔숬唯慬參⸶狂怩㙠癐婥䅤쉩⽔깹炏</w:t>
      </w:r>
      <w:r>
        <w:rPr/>
        <w:t>ꦬ</w:t>
      </w:r>
      <w:r>
        <w:rPr/>
        <w:t>㥁娽⩘殩</w:t>
      </w:r>
      <w:r>
        <w:rPr/>
        <w:t>ⱥ</w:t>
      </w:r>
      <w:r>
        <w:rPr/>
        <w:t>确ㄩ숽䌱싂奘쉸牢橒墣쉦걢깵汱쉊潔쉏煤ガ⬰ꥵ㊏榱涩摎쉸瀬祭桌숷⍹㎩佹䬮䡡⥏婘歪쉧癥坑冘ꍱ晐枘딲뗂㝄漭</w:t>
      </w:r>
      <w:r>
        <w:rPr/>
        <w:t>ꦱ</w:t>
      </w:r>
      <w:r>
        <w:rPr/>
        <w:t>晢</w:t>
      </w:r>
      <w:r>
        <w:rPr/>
        <w:t>ꗍ</w:t>
      </w:r>
      <w:r>
        <w:rPr/>
        <w:t>䀳␪숸盎〴偂硨摬䅣갽䡑坬ꅋ㍥纩슿쉊嫂㕄쉃殮摗拂숯ꅵ嫂숵쌵株䡣楥咏㗂乇뾮갦썋䍇䙃䈯⩐轸ㅌ汀癆亵ㆣ㠸㮿彧普嘪癓䄺䑺捺㮿컂爩削</w:t>
      </w:r>
      <w:r>
        <w:rPr/>
        <w:t>ꦘ</w:t>
      </w:r>
      <w:r>
        <w:rPr/>
        <w:t>㔣</w:t>
      </w:r>
      <w:r>
        <w:rPr/>
        <w:t>⠹䷂〉</w:t>
      </w:r>
      <w:r>
        <w:rPr/>
        <w:t>挹</w:t>
      </w:r>
      <w:r>
        <w:rPr/>
        <w:t>⠪</w:t>
      </w:r>
      <w:r>
        <w:rPr/>
        <w:t>䅄⍞⎬</w:t>
      </w:r>
      <w:r>
        <w:rPr/>
        <w:t>ꕓ</w:t>
      </w:r>
      <w:r>
        <w:rPr/>
        <w:t>䐰攊⽱颣輦剕㉔捉䕨穘쉱䣂楨慐業䆏䭑㩠㉬轔㵠匹겥彭䜨并㉘깵戮捘⯂쉙獫橚쉔쉢䱀쌣싍啫⭄숣輰♌ꥢ⌴柂슬轃㡩쉨Ⓜꥫ妩쉆剄☬䀯␴偊뭦</w:t>
      </w:r>
      <w:r>
        <w:rPr/>
        <w:t>ⱑ</w:t>
      </w:r>
      <w:r>
        <w:rPr/>
        <w:t>破㋃ꍵ䃂쉺넨澣⵮姂㙋攬䡹⬲䡀敩ꥧ潫⼬嘰걾忂⪘槂쉫칟濂恥䕍⦩䞩㑚䙬桖悿묨䱾さ쉙숬禡犱瑑♺潬䨱㡣刺㭍떱</w:t>
      </w:r>
      <w:r>
        <w:rPr/>
        <w:t>ꤶ</w:t>
      </w:r>
      <w:r>
        <w:rPr/>
        <w:t>幪䵗朮瘵渥⏃췂㏂쉸愦⭇瑍썃䮱ꅦ硅㑘㘪敇</w:t>
      </w:r>
      <w:r>
        <w:rPr/>
        <w:t>ꕨ</w:t>
      </w:r>
      <w:r>
        <w:rPr/>
        <w:t>牁剉㥳盂捷⽢㥐숳쉀姂슩쉞⥒㨫硔싂䴰儷䶩㠤⚣火┬〣㔫奒䵙</w:t>
      </w:r>
      <w:r>
        <w:rPr/>
        <w:t>ꕒ</w:t>
      </w:r>
      <w:r>
        <w:rPr/>
        <w:t>쉣朲毂縳슱Ⓜ䁓㉎춣싂䑅숵攺䊩⹴稩뭵䘵偊㵷䮮漴겡쉉숣⧂側쉲䳃焺␭싃䭉憡喵睊伮斵ぁ伯ケ⽇䋂녀睏녀癅卦쉎녘䤺斩䣂</w:t>
      </w:r>
      <w:r>
        <w:rPr/>
        <w:t>ꥈ</w:t>
      </w:r>
      <w:r>
        <w:rPr/>
        <w:t>䄣⭅썢潧㘱䉟乥믂䡬朣埂轁係彾べꄨ抩␸숭쉵</w:t>
      </w:r>
      <w:r>
        <w:rPr/>
        <w:t>⠱</w:t>
      </w:r>
      <w:r>
        <w:rPr/>
        <w:t>妏歡窱쉍ꍀ䩒⨹⯂繠ꇂ摕슣䥁</w:t>
      </w:r>
      <w:r>
        <w:rPr/>
        <w:t>ⱟ</w:t>
      </w:r>
      <w:r>
        <w:rPr/>
        <w:t>夲窡</w:t>
      </w:r>
      <w:r>
        <w:rPr/>
        <w:t>꧂</w:t>
      </w:r>
      <w:r>
        <w:rPr/>
        <w:t>犡⸨⭕딪슬⤺㍱캱䁥䑊⩂帨炩爭䇂㦵幷坒䜮歸촺䍉浄浭䙶仂湇㠩へ婉때煁伥獌쉨㝐㒱棂ꅳ䩟⸪愽㯂怯㘷氷噇咘</w:t>
      </w:r>
      <w:r>
        <w:rPr/>
        <w:t>ⵀ♀</w:t>
      </w:r>
      <w:r>
        <w:rPr/>
        <w:t>숮╪㑒涱夵츦碬䬵䢩⑙汄坤⥠掣き伤幡父ꅲ䝹꥔⹯䑱슱㩯⯂副녃㭓♠㕞瑩弻滂②䘲딴倣◂</w:t>
      </w:r>
      <w:r>
        <w:rPr/>
        <w:t>ꕂ</w:t>
      </w:r>
      <w:r>
        <w:rPr/>
        <w:t>ⱶ</w:t>
      </w:r>
      <w:r>
        <w:rPr/>
        <w:t>欬㬮䕘厵效</w:t>
      </w:r>
      <w:r>
        <w:rPr/>
        <w:t>ꥑ</w:t>
      </w:r>
      <w:r>
        <w:rPr/>
        <w:t>쉏祹ꏃ츣⭬⨴硥䈫弦奉㏂㥣쉡估䩈</w:t>
      </w:r>
      <w:r>
        <w:rPr/>
        <w:t>Ⱳ</w:t>
      </w:r>
      <w:r>
        <w:rPr/>
        <w:t>긦辡杏</w:t>
      </w:r>
      <w:r>
        <w:rPr/>
        <w:t>ꥑ</w:t>
      </w:r>
      <w:r>
        <w:rPr/>
        <w:t>啒区帺㕪㵎咩甪칸⑲⬺⌴〹쉾ꇂ㊬睚䀪㑔啅습숳爮樽旂盂晅㩫䭖칬穑㝯啍䫂</w:t>
      </w:r>
      <w:r>
        <w:rPr/>
        <w:t>ꤦ</w:t>
      </w:r>
      <w:r>
        <w:rPr/>
        <w:t>昳쉒싂뭙슮䅧숪ꅖꌽ浆材吻瑈睗轗献䍺僎믃猳湎⽶䡔썘㌳숷㧂겵ꄤ㩵▩썍⩟摯㐲ꌩ䡯昶䏂</w:t>
      </w:r>
      <w:r>
        <w:rPr/>
        <w:t>ꦵ</w:t>
      </w:r>
      <w:r>
        <w:rPr/>
        <w:t>數싃䉦㵺瘻</w:t>
      </w:r>
      <w:r>
        <w:rPr/>
        <w:t>ꦥ</w:t>
      </w:r>
      <w:r>
        <w:rPr/>
        <w:t>迃䝉숪ㆩ䡎振⩵슏あ䜶坈㕋灁亡⌸⭘塄⸳潧整歨⨹轸猪㥙矂㴥쉉神ㆻ轂〱桮</w:t>
      </w:r>
      <w:r>
        <w:rPr/>
        <w:t>ꥌ</w:t>
      </w:r>
      <w:r>
        <w:rPr/>
        <w:t>偡쉯晸婨瀭睭때弪ず♲녷浯塂汫帨</w:t>
      </w:r>
      <w:r>
        <w:rPr/>
        <w:t>ⱚ</w:t>
      </w:r>
      <w:r>
        <w:rPr/>
        <w:t>乂㧂㷂䣂䍒㩫쉈妣慔估⩒疏杹㔰吊䗂쉘䇂♊䁌搣쉥숶慑偂䂮扱捙䑟䬲⥞惂</w:t>
      </w:r>
      <w:r>
        <w:rPr/>
        <w:t>⠺</w:t>
      </w:r>
      <w:r>
        <w:rPr/>
        <w:t>〪壍灗⽧쉍㩱眶䁮췂堪奡㕐辩慀獇昰㠲娹栻撩䩸䭾湃⍴㑧숵檥䁎牪䩯㒬㵆⩋え쏂숥楣슩棂츹㩈</w:t>
      </w:r>
      <w:r>
        <w:rPr/>
        <w:t>⠵</w:t>
      </w:r>
      <w:r>
        <w:rPr/>
        <w:t>㛂넪戯쉖矂䮬洩棂晫㥎懃獺愭뮩㡾␷䕃㴳쉔橧唤婎䉄榱╬冿祰ꄸ睎嘸䥶㝧㕐掬</w:t>
      </w:r>
      <w:r>
        <w:rPr/>
        <w:t>ⰽ</w:t>
      </w:r>
      <w:r>
        <w:rPr/>
        <w:t>砻圳弨ꥹ슣㗂㵵㇂圲焯沩䍑址矂楅⽕慨婆䵙榩氱㋂楧</w:t>
      </w:r>
      <w:r>
        <w:rPr/>
        <w:t>ꥐ</w:t>
      </w:r>
      <w:r>
        <w:rPr/>
        <w:t>坳奘╓䙥싂숺⩾猤わ恏쵖쉃㨻䵥숣摗矂㍩丫坳䐤塧椷╞幤华</w:t>
      </w:r>
      <w:r>
        <w:rPr/>
        <w:t>ꥄ</w:t>
      </w:r>
      <w:r>
        <w:rPr/>
        <w:t>䁅숬⼨烂猷쉉쏂䩙슬䆮撡汇쉡⩉弻</w:t>
      </w:r>
      <w:r>
        <w:rPr/>
        <w:t>ꖘ</w:t>
      </w:r>
      <w:r>
        <w:rPr/>
        <w:t>䥭놩䛂⽆䖱╸癣녦ꇂ縻㪏係䎱啲䖱䈩뽒</w:t>
      </w:r>
      <w:r>
        <w:rPr/>
        <w:t>⠱</w:t>
      </w:r>
      <w:r>
        <w:rPr/>
        <w:t>淂㍤뼷䑗싂</w:t>
      </w:r>
      <w:r>
        <w:rPr/>
        <w:t>ꥇ</w:t>
      </w:r>
      <w:r>
        <w:rPr/>
        <w:t>煘쉉慗䈦㪱ꅐ辏浒㶣⑎幘䋂汹싂싂睙䱡</w:t>
      </w:r>
      <w:r>
        <w:rPr/>
        <w:t>ⵯ</w:t>
      </w:r>
      <w:r>
        <w:rPr/>
        <w:t>䈹</w:t>
      </w:r>
      <w:r>
        <w:rPr/>
        <w:t>ꤵ</w:t>
      </w:r>
      <w:r>
        <w:rPr/>
        <w:t>䈳洳喱橦⯂丹娺㍗</w:t>
      </w:r>
      <w:r>
        <w:rPr/>
        <w:t>⢩⨦</w:t>
      </w:r>
      <w:r>
        <w:rPr/>
        <w:t>䄥掻</w:t>
      </w:r>
      <w:r>
        <w:rPr/>
        <w:t>ꦥ</w:t>
      </w:r>
      <w:r>
        <w:rPr/>
        <w:t>㋂犵攥㨶堮愮娱䡥쉶쉒숨숵炬㜰帴轸橂牕⵨夫쉶䉌숹⨸썖</w:t>
      </w:r>
      <w:r>
        <w:rPr/>
        <w:t>ꕷ⫂</w:t>
      </w:r>
      <w:r>
        <w:rPr/>
        <w:t>摆⹠ꏂ슮䝎迃숪眣㙺橊湥段⑱쉁ㄣ</w:t>
      </w:r>
      <w:r>
        <w:rPr/>
        <w:t>ꥈ</w:t>
      </w:r>
      <w:r>
        <w:rPr/>
        <w:t>㵸</w:t>
      </w:r>
      <w:r>
        <w:rPr/>
        <w:t>ⱹ</w:t>
      </w:r>
      <w:r>
        <w:rPr/>
        <w:t>곍媮걫啱</w:t>
      </w:r>
      <w:r>
        <w:rPr/>
        <w:t>⡏</w:t>
      </w:r>
      <w:r>
        <w:rPr/>
        <w:t>琥⍦쌸</w:t>
      </w:r>
      <w:r>
        <w:rPr/>
        <w:t>⡔</w:t>
      </w:r>
      <w:r>
        <w:rPr/>
        <w:t>丶湡㗂갲䡃㏂之圤輤浩⿂洭넷払땏⍾쉀儲汣ꍷ主땏楆♪⪵</w:t>
      </w:r>
      <w:r>
        <w:rPr/>
        <w:t>ꖱ</w:t>
      </w:r>
      <w:r>
        <w:rPr/>
        <w:t>䭭뽭挫㵮⤸믎썅䘵㔮쉪つ㩥坈潤䍲⬲䩳䘭㇂䍖徥澿㕩嘺䑋쉟傿ꥨ祂</w:t>
      </w:r>
      <w:r>
        <w:rPr/>
        <w:t>ꤻ</w:t>
      </w:r>
      <w:r>
        <w:rPr/>
        <w:t>䥯䅥쉗楍㜴⼻琸쉑┭疩⒮扈狎橚썑㔭穰桕깙㧍촽截濍䝅뗂䙁浙♆㨴쉎在砩䵀䑗ぷ〹㒻䷂쉘捍乏ꍲ乁뼦숮ꏂ⤣쉹堫㊘䘻僂</w:t>
      </w:r>
      <w:r>
        <w:rPr/>
        <w:t>⠯</w:t>
      </w:r>
      <w:r>
        <w:rPr/>
        <w:t>潬</w:t>
      </w:r>
      <w:r>
        <w:rPr/>
        <w:t>ꦬ</w:t>
      </w:r>
      <w:r>
        <w:rPr/>
        <w:t>係쉊⹣瑧䴻딳⩭㥮祊◂偠䝈⩓㤱㷃㩡畈㕎䢥䜰⨪夣숷濂</w:t>
      </w:r>
      <w:r>
        <w:rPr/>
        <w:t>ꦘ</w:t>
      </w:r>
      <w:r>
        <w:rPr/>
        <w:t>㜩額믍稩憮䈵操㏃㝄噬뭘畁䨫浡滂쉴䌨瓃䔶䕌畆晸瑃</w:t>
      </w:r>
      <w:r>
        <w:rPr/>
        <w:t>ꗂ</w:t>
      </w:r>
      <w:r>
        <w:rPr/>
        <w:t>㡾㬲㥪쉠卬㉙㡵䈩欳䝈楏溥瑐</w:t>
      </w:r>
      <w:r>
        <w:rPr/>
        <w:t>꧃</w:t>
      </w:r>
      <w:r>
        <w:rPr/>
        <w:t>桵슱䩅倫扉땰涻顶䑳㜱꧎䘯祫</w:t>
      </w:r>
      <w:r>
        <w:rPr/>
        <w:t>⡺⯂</w:t>
      </w:r>
      <w:r>
        <w:rPr/>
        <w:t>긮敱숮急汑彧搷迎啲彺싂♵⑔乣㍒</w:t>
      </w:r>
      <w:r>
        <w:rPr/>
        <w:t>Ⲭ</w:t>
      </w:r>
      <w:r>
        <w:rPr/>
        <w:t>ꄬ杋☳㮥勂䑄쉌쉹䪥</w:t>
      </w:r>
      <w:r>
        <w:rPr/>
        <w:t>ꕔ</w:t>
      </w:r>
      <w:r>
        <w:rPr/>
        <w:t>時奾摮侣䝡䡇坴繯䅒䑃쉲㭩</w:t>
      </w:r>
      <w:r>
        <w:rPr/>
        <w:t>ꤣ</w:t>
      </w:r>
      <w:r>
        <w:rPr/>
        <w:t>啰䵩</w:t>
      </w:r>
      <w:r>
        <w:rPr/>
        <w:t>⡙</w:t>
      </w:r>
      <w:r>
        <w:rPr/>
        <w:t>노判囂䭔溘╸倹㠊</w:t>
      </w:r>
      <w:r>
        <w:rPr/>
        <w:t>⡳␺</w:t>
      </w:r>
      <w:r>
        <w:rPr/>
        <w:t>瑗幋칯䍏䎮び睇㙏坡欰颏潔婸接썮③썟浒啅光焹゘琩睫뭡㙹勂䌮⹦拂쉹沱⹄슿깠</w:t>
      </w:r>
      <w:r>
        <w:rPr/>
        <w:t>ꤣ</w:t>
      </w:r>
      <w:r>
        <w:rPr/>
        <w:t>䈤へ摳㵺╦㩸正䁾䄮䘦劥畢㬻碵䰽婭顔㡴껂⥑汴쉖⩪</w:t>
      </w:r>
      <w:r>
        <w:rPr/>
        <w:t>ꥇ</w:t>
      </w:r>
      <w:r>
        <w:rPr/>
        <w:t>撥⫂㛃ォ</w:t>
      </w:r>
      <w:r>
        <w:rPr/>
        <w:t>ꤤ</w:t>
      </w:r>
      <w:r>
        <w:rPr/>
        <w:t>걱杤␹㪩䩙勍區彈㣂硗恺㑬圬㐤쉠숬爻䍊啕殻▿⍙䜴㡦惂㮿攮◃䃃䫂슥⛃넺걀佄슣䞮쌦⨸濂轟⹋乾䥎</w:t>
      </w:r>
      <w:r>
        <w:rPr/>
        <w:t>ꥐ␳</w:t>
      </w:r>
      <w:r>
        <w:rPr/>
        <w:t>녮氭꺥撥撥㥫⭀㴯☬═繚충숴楞␹戲徘湌ꍡ⫂昽堲㘴␭彘䙱䐰䦡㭘䡣⍮쉨䠷塤彊睎泂☺쉕쉅묰問泎㷎湘塋挬쉘堵沏睠㡍嗂</w:t>
      </w:r>
      <w:r>
        <w:rPr/>
        <w:t>⠶</w:t>
      </w:r>
      <w:r>
        <w:rPr/>
        <w:t>榣쉅儲傩㙾硓穆硚䵮こ⻂㞏䉡까㑠쉶傏쉵轪䥓㈶扭╎싃奞䟂敐剬姎</w:t>
      </w:r>
      <w:r>
        <w:rPr/>
        <w:t>⠯</w:t>
      </w:r>
      <w:r>
        <w:rPr/>
        <w:t>㘪䗂亻긽䞩♴〻汧摤⎩单</w:t>
      </w:r>
      <w:r>
        <w:rPr/>
        <w:t>ꔳ</w:t>
      </w:r>
      <w:r>
        <w:rPr/>
        <w:t>焽浤㪮晥㉇⍊⎥佔㝳㝇淂吲⿂♳呍㙐⸺摱ꄪ坐싃摇⌱䘥䑉䛂怺㉊䬮㙋嘣疿싂</w:t>
      </w:r>
      <w:r>
        <w:rPr/>
        <w:t>ⱖ</w:t>
      </w:r>
      <w:r>
        <w:rPr/>
        <w:t>䧃桵ꥧ愳㴰⥦輤䕕쉒⩏컂㥉帻焱뭭䠩弩⻂⑘</w:t>
      </w:r>
      <w:r>
        <w:rPr/>
        <w:t>ꦿ</w:t>
      </w:r>
      <w:r>
        <w:rPr/>
        <w:t>㡐敵慄싂戫땑㭬숸⹘㨷</w:t>
      </w:r>
      <w:r>
        <w:rPr/>
        <w:t>ⷎ</w:t>
      </w:r>
      <w:r>
        <w:rPr/>
        <w:t>䬴彔㉹㵕㝦滂</w:t>
      </w:r>
      <w:r>
        <w:rPr/>
        <w:t>ⵆ</w:t>
      </w:r>
      <w:r>
        <w:rPr/>
        <w:t>쉩</w:t>
      </w:r>
      <w:r>
        <w:rPr/>
        <w:t>⡸</w:t>
      </w:r>
      <w:r>
        <w:rPr/>
        <w:t>楱〽♖忍噀硦牎㥺晐슻噇⤤썟熿塐⵲</w:t>
      </w:r>
      <w:r>
        <w:rPr/>
        <w:t>꧃</w:t>
      </w:r>
      <w:r>
        <w:rPr/>
        <w:t>硣넲㍌㬵㔷轏㙴</w:t>
      </w:r>
      <w:r>
        <w:rPr/>
        <w:t>ꥉ</w:t>
      </w:r>
      <w:r>
        <w:rPr/>
        <w:t>は</w:t>
      </w:r>
      <w:r>
        <w:rPr/>
        <w:t>ꥀ☤</w:t>
      </w:r>
      <w:r>
        <w:rPr/>
        <w:t>朤쵐쉬칞参넱⯂硓繏</w:t>
      </w:r>
      <w:r>
        <w:rPr/>
        <w:t>ⵖ</w:t>
      </w:r>
      <w:r>
        <w:rPr/>
        <w:t>㠪剚╲☣槂支놩</w:t>
      </w:r>
      <w:r>
        <w:rPr/>
        <w:t>ꤽ</w:t>
      </w:r>
      <w:r>
        <w:rPr/>
        <w:t>兘㑇䠪濂⽥樻쉒</w:t>
      </w:r>
      <w:r>
        <w:rPr/>
        <w:t>⠣</w:t>
      </w:r>
      <w:r>
        <w:rPr/>
        <w:t>廂㍁㦬㍺⵲칬⩾摔渦⦻⏂斏迂枡䕵禿桶啣参䴱挥⍤쉖ꅆ⿎水吤♤乞㩊숩슿땃㫂쉞㮣汫쉊煊桚坲單䅪呏Ⓕ慚搽橀䝺顃㥌╚㙇갱썑榥칹灶䫂䩫瑧䰷堲⭇슩䄬䍾묲슻䷂敁뇂佴佟剣⌵⭀㍟⾮愪♶♁佀㬪㑈婱싂땓⽤协㞻㘥ヂ㉗扇⵵䍊穲촹䝞燂쉙䙓</w:t>
      </w:r>
      <w:r>
        <w:rPr/>
        <w:t>⡶</w:t>
      </w:r>
      <w:r>
        <w:rPr/>
        <w:t>冡㩆穬欲⹗睓御杶摘슻䝶呫兘商䩃倸㉚瑅奁穀䉀兺녎㈤䮩䕮숲쏂廂㎮咿䰦擂숱潚䤰䕚顸塏싂硺䅮</w:t>
      </w:r>
      <w:r>
        <w:rPr/>
        <w:t>⢥</w:t>
      </w:r>
      <w:r>
        <w:rPr/>
        <w:t>焴⭶䅞攨⵬숪塤祆余条㙯⥾쎘㏂</w:t>
      </w:r>
      <w:r>
        <w:rPr/>
        <w:t>Ⱡ</w:t>
      </w:r>
      <w:r>
        <w:rPr/>
        <w:t>顎塋쉯氪䋂墩㍌쉌歞䏂䤭㯂伊ㅷ䤻穁歩煗</w:t>
      </w:r>
      <w:r>
        <w:rPr/>
        <w:t>⠹</w:t>
      </w:r>
      <w:r>
        <w:rPr/>
        <w:t>싃뽯潉</w:t>
      </w:r>
      <w:r>
        <w:rPr/>
        <w:t>⡾</w:t>
      </w:r>
      <w:r>
        <w:rPr/>
        <w:t>輰쉞牆뿂䀬淂쉱䗍煚普慾歌徻㉇뾻䩏嘱</w:t>
      </w:r>
      <w:r>
        <w:rPr/>
        <w:t>ꤪ</w:t>
      </w:r>
      <w:r>
        <w:rPr/>
        <w:t>겱쉇呮䜥쉔싂値㥱숳典쉆恄ꅦ</w:t>
      </w:r>
      <w:r>
        <w:rPr/>
        <w:t>ꥂ</w:t>
      </w:r>
      <w:r>
        <w:rPr/>
        <w:t>杷听㛂싂</w:t>
      </w:r>
      <w:r>
        <w:rPr/>
        <w:t>⡳</w:t>
      </w:r>
      <w:r>
        <w:rPr/>
        <w:t>ꥢ扠䱇獀뽭占乚㌹椱㒣獬呦⦏䔲뽄揂嫂</w:t>
      </w:r>
      <w:r>
        <w:rPr/>
        <w:t>⡊</w:t>
      </w:r>
      <w:r>
        <w:rPr/>
        <w:t>䙅⭣쉔灖倨⑦照晇䝦㑫䙭싂䭍墏㍩⭍췂⑞䮣쉙啇쉎汉〉㌹㜳健싍䭃嚣㵟傿杯㭑砪땘쉲杯礵䁖䦱丩쉯㑌쉚숭㙸曍</w:t>
      </w:r>
      <w:r>
        <w:rPr/>
        <w:t>ⱞ♞</w:t>
      </w:r>
      <w:r>
        <w:rPr/>
        <w:t>顰䍖穘秂禱怮뾡⽤꥕優攲㷂器椪歪㈴摗狂</w:t>
      </w:r>
      <w:r>
        <w:rPr/>
        <w:t>ꔫ</w:t>
      </w:r>
      <w:r>
        <w:rPr/>
        <w:t>帥嘻て♬㭸㩵㞿飂쉹擂溿쵈啠泂뼩恔亮灶㪮쉙䔤㯎甲忂숲땤쉰轒乱朣䑞梱毂剑戤믎㉐싍䙪숤뼪卙瀪쉮䙁栯껂焺㦣㝹拂吱噉䅋㝾䩄佋칒竂넲摺婧⒮쉆격杠䫎稥㭙㑫江皩䭇住㥟恉숯䝱␪樱吩䐮窬琪땅쉭璵숪㘤歺橃瑤칒☷祍匰⍥⩫夦쉦곂爭殘怮厮稱쉃␯佷뼳㊩眪썎煇⑗ㄳ㑱漥㵴焭曂슩쉠渷轅墡⤫桒䴷婺</w:t>
      </w:r>
      <w:r>
        <w:rPr/>
        <w:t>ꖿ</w:t>
      </w:r>
      <w:r>
        <w:rPr/>
        <w:t>䥹挸敆ꏍ晁攩䑂壃癳䭭䕁썍廃扞棂싂横冮弹䑲쉬䁵頯촱뽯皩</w:t>
      </w:r>
      <w:r>
        <w:rPr/>
        <w:t>ⱊ</w:t>
      </w:r>
      <w:r>
        <w:rPr/>
        <w:t>傏圵乡瑤뗂䌣㚡㴭吥♦㨪䀳뽐灗깅깱帮娽吺攫磃迂뾩</w:t>
      </w:r>
      <w:r>
        <w:rPr/>
        <w:t>ꖮ</w:t>
      </w:r>
      <w:r>
        <w:rPr/>
        <w:t>婐摓걮쉍깢但뗂啔㇂㔤䅪</w:t>
      </w:r>
      <w:r>
        <w:rPr/>
        <w:t>Ⳃ</w:t>
      </w:r>
      <w:r>
        <w:rPr/>
        <w:t>쉟嗂副츣廂㉰匭㡪発冩䨯勍濍ꥸ걣</w:t>
      </w:r>
      <w:r>
        <w:rPr/>
        <w:t>⡺⭆</w:t>
      </w:r>
      <w:r>
        <w:rPr/>
        <w:t>숻懂슬</w:t>
      </w:r>
      <w:r>
        <w:rPr/>
        <w:t>ⵔ</w:t>
      </w:r>
      <w:r>
        <w:rPr/>
        <w:t>㊻义瀰坳呱</w:t>
      </w:r>
      <w:r>
        <w:rPr/>
        <w:t>ⱋ</w:t>
      </w:r>
      <w:r>
        <w:rPr/>
        <w:t>潨濂㉦揂⹱쌪䧂㙟䭋ㅆ숣䚻留</w:t>
      </w:r>
      <w:r>
        <w:rPr/>
        <w:t>ꕠ</w:t>
      </w:r>
      <w:r>
        <w:rPr/>
        <w:t>扌숳䴬쉊ネ걯</w:t>
      </w:r>
      <w:r>
        <w:rPr/>
        <w:t>ꥎ</w:t>
      </w:r>
      <w:r>
        <w:rPr/>
        <w:t>ꇂ睠曍湍攩欭俎컂犵搰췂╡幦䉮桲</w:t>
      </w:r>
      <w:r>
        <w:rPr/>
        <w:t>ⵁ⩆</w:t>
      </w:r>
      <w:r>
        <w:rPr/>
        <w:t>쉊橂奾⧃</w:t>
      </w:r>
      <w:r>
        <w:rPr/>
        <w:t>ꦣ</w:t>
      </w:r>
      <w:r>
        <w:rPr/>
        <w:t>癋あ礯뭰楑쉾䩶⑄摳伳㝅䉆恡昨啬쉍㕰獣皬瑆擂䑆ば兇딩㭣呱顔怶쉰쵋氰〉琤厱徣䙊⑹猸⪡䑧䉯妩瞿㡤改眸轆</w:t>
      </w:r>
      <w:r>
        <w:rPr/>
        <w:t>ꦿ</w:t>
      </w:r>
      <w:r>
        <w:rPr/>
        <w:t>䖏䧍⨨㩕㬥깗슏⧂迍彟㕄䁋沬</w:t>
      </w:r>
      <w:r>
        <w:rPr/>
        <w:t>Ⱞ</w:t>
      </w:r>
      <w:r>
        <w:rPr/>
        <w:t>顭⽴輣</w:t>
      </w:r>
      <w:r>
        <w:rPr/>
        <w:t>⡭</w:t>
      </w:r>
      <w:r>
        <w:rPr/>
        <w:t>媱ꆮ撏뗍곂捁숹뭆爺깬䮮㬩痂ꅢ顬搸卂쉳㝏浗뼣璿摓䡠뗂橅娴䱫堸䊱⫂呔喥㍴쉢纏瞿旂堭⩤晤椭㨩犥繨㙳朊⨣䘣┪怶쉢廂</w:t>
      </w:r>
      <w:r>
        <w:rPr/>
        <w:t>꥓</w:t>
      </w:r>
      <w:r>
        <w:rPr/>
        <w:t>癋攤拂</w:t>
      </w:r>
      <w:r>
        <w:rPr/>
        <w:t>ꤪ</w:t>
      </w:r>
      <w:r>
        <w:rPr/>
        <w:t>싂곂䤰칥問⥾究꥔塠䡥繫琣墘睦彎愬昩楣䧂</w:t>
      </w:r>
      <w:r>
        <w:rPr/>
        <w:t>ꥌ</w:t>
      </w:r>
      <w:r>
        <w:rPr/>
        <w:t>椨䩺㕘塪㟂쵳瘣껂쉗㐣繇㵮쉬勂㭰ꅖ㧂湦捖</w:t>
      </w:r>
      <w:r>
        <w:rPr/>
        <w:t>꧃</w:t>
      </w:r>
      <w:r>
        <w:rPr/>
        <w:t>䌨썷㯎땂쉭䍨</w:t>
      </w:r>
      <w:r>
        <w:rPr/>
        <w:t>Ɒ</w:t>
      </w:r>
      <w:r>
        <w:rPr/>
        <w:t>䝭殱㴸售䨷</w:t>
      </w:r>
      <w:r>
        <w:rPr/>
        <w:t>ꕭ</w:t>
      </w:r>
      <w:r>
        <w:rPr/>
        <w:t>摮숱</w:t>
      </w:r>
      <w:r>
        <w:rPr/>
        <w:t>ꕣ</w:t>
      </w:r>
      <w:r>
        <w:rPr/>
        <w:t>숽썾쉾轫⩂䷍⬻숴ꅯ㥏쌳걦氯檘癅㡖</w:t>
      </w:r>
      <w:r>
        <w:rPr/>
        <w:t>꧍</w:t>
      </w:r>
      <w:r>
        <w:rPr/>
        <w:t>奰浦曂㍳쏂懎䞘䳂彅⩭깩㋂㑰⬪悩쉊㦥㤸⍒</w:t>
      </w:r>
      <w:r>
        <w:rPr/>
        <w:t>ꥊ</w:t>
      </w:r>
      <w:r>
        <w:rPr/>
        <w:t>佷녶쉃⪩⹑슣䙏㙨□ㆿ渦딯楘弪▩㦏촳⵲䑴땭湷嚥쉨ꅣ煯⨬澣檏縰㫍块愪㥋楕坓깏</w:t>
      </w:r>
      <w:r>
        <w:rPr/>
        <w:t>ꦮ</w:t>
      </w:r>
      <w:r>
        <w:rPr/>
        <w:t>⺘捌晑☻</w:t>
      </w:r>
      <w:r>
        <w:rPr/>
        <w:t>ⵂ</w:t>
      </w:r>
      <w:r>
        <w:rPr/>
        <w:t>癚瑕⥶剐栭㕟水칎</w:t>
      </w:r>
      <w:r>
        <w:rPr/>
        <w:t>⣍Ⱔ</w:t>
      </w:r>
      <w:r>
        <w:rPr/>
        <w:t>祬쉒余犣</w:t>
      </w:r>
      <w:r>
        <w:rPr/>
        <w:t>ꤻ</w:t>
      </w:r>
      <w:r>
        <w:rPr/>
        <w:t>ꄫわ쉩⽡♲漵梻믂洭슏쉃ꅕ摍䐯쉂䑠睷灌含煃据玥㡩쉢堳嘶皥䔹姂</w:t>
      </w:r>
      <w:r>
        <w:rPr/>
        <w:t>ꥌ</w:t>
      </w:r>
      <w:r>
        <w:rPr/>
        <w:t>녘䇂㟂⑔뗂㩕瓂䛃㤱慴ㄫ♊㈤쉨䔽䀬뽬싂╢嚮䄪婇砽呠皮쉳䤺皩浶碵㵔䩪汄憡灴䉈</w:t>
      </w:r>
      <w:r>
        <w:rPr/>
        <w:t>ꕋ</w:t>
      </w:r>
      <w:r>
        <w:rPr/>
        <w:t>〫☩</w:t>
      </w:r>
      <w:r>
        <w:rPr/>
        <w:t>Ⱚ</w:t>
      </w:r>
      <w:r>
        <w:rPr/>
        <w:t>湡㨨晥숳歅灱㑾㮘ꅮ䰤갲輳㚡䬨瑪硎땁캮</w:t>
      </w:r>
      <w:r>
        <w:rPr/>
        <w:t>⠥</w:t>
      </w:r>
      <w:r>
        <w:rPr/>
        <w:t>珂潓䵗⥒攣䧂</w:t>
      </w:r>
      <w:r>
        <w:rPr/>
        <w:t>Ⱖ</w:t>
      </w:r>
      <w:r>
        <w:rPr/>
        <w:t>撻削䄥㥤</w:t>
      </w:r>
      <w:r>
        <w:rPr/>
        <w:t>ꤪ</w:t>
      </w:r>
      <w:r>
        <w:rPr/>
        <w:t>枱撿甩⽺쉎廂충깋慓半䀥⍖㇂䱑狂圱碿칵쉵</w:t>
      </w:r>
      <w:r>
        <w:rPr/>
        <w:t>ⷂ</w:t>
      </w:r>
      <w:r>
        <w:rPr/>
        <w:t>㝹䔫嘲狎</w:t>
      </w:r>
      <w:r>
        <w:rPr/>
        <w:t>ꤨ</w:t>
      </w:r>
      <w:r>
        <w:rPr/>
        <w:t>䄹♐扺稫㜨歱</w:t>
      </w:r>
      <w:r>
        <w:rPr/>
        <w:t>ⵆ</w:t>
      </w:r>
      <w:r>
        <w:rPr/>
        <w:t>涿뮿ꍌ恑┻琪쉷㖏䭔昰礦硊烂橎쵳⍷쉕䓃ㅴ䀴槂쎩⤬슬䱓䜰䬪咘ㅌ㦘溱䢿便䛎㙐쉈䕮㙅捋硊꥖咣䑢䆣焽䑎䩂楆썄剋㕫䬦쉓沮摯㥒⌮唷땏䫂潺䴮㠩䰭沩㵰䑷䧂彾껂┴⩘佞䍊䕫甪䍑슘汳恇</w:t>
      </w:r>
      <w:r>
        <w:rPr/>
        <w:t>⡭</w:t>
      </w:r>
      <w:r>
        <w:rPr/>
        <w:t>案䝱绎숮ꍰ妵戳싎⴯⥗㞩떵轭㙆怨卹츽년䡾떿煾슡㝅䍂竂敡⭦쎏䩞坄㙀꺱⩤⾱㕸佱〸㯂䫍瘵晾儳勂䁣䪱䨨쉷뭔梘⼰懂纬砳欺춵㌯⤪</w:t>
      </w:r>
      <w:r>
        <w:rPr/>
        <w:t>ⶩ</w:t>
      </w:r>
      <w:r>
        <w:rPr/>
        <w:t>橘扆愯쉤係㆏夦뇂堽湂ꅙ塘⫂婥佅佷싂䝊娤噬塗欱䍢䛂欫呋⨳</w:t>
      </w:r>
      <w:r>
        <w:rPr/>
        <w:t>ꦮ</w:t>
      </w:r>
      <w:r>
        <w:rPr/>
        <w:t>䖿卍ㄬ䗂╒摄く妏湉䝺滂煸敓窥⹡繨矂畱ィ쵐収〵</w:t>
      </w:r>
      <w:r>
        <w:rPr/>
        <w:t>ⱎ</w:t>
      </w:r>
      <w:r>
        <w:rPr/>
        <w:t>䍷⹀䌨旂뽰爴癖⌳倻☰칤ꇂ⽯秂슱㍤漷䡷顉⩑剓⬫⼸묭㔲쌷쉒怊ꌮ歇斣⭚쉁啵⽋쉵䞬숣⩈䅘䳂䶵䡘㴶弦䌪唦䶥癎䍫㕎ꆬ坁倭烂嫂걧湄</w:t>
      </w:r>
      <w:r>
        <w:rPr/>
        <w:t>Ɒ</w:t>
      </w:r>
      <w:r>
        <w:rPr/>
        <w:t>㨤摨</w:t>
      </w:r>
      <w:r>
        <w:rPr/>
        <w:t>꧂</w:t>
      </w:r>
      <w:r>
        <w:rPr/>
        <w:t>協偷奮楦位䩲斩⩱乹渹壂슡ㅲ盍슻쵁䙓숤쉳杆砪쉀䍬䡕帹敘仂う⫂唥</w:t>
      </w:r>
      <w:r>
        <w:rPr/>
        <w:t>ꔵ</w:t>
      </w:r>
      <w:r>
        <w:rPr/>
        <w:t>頽䅙㢵忂楱䵖䑋칢䑊呐焱</w:t>
      </w:r>
      <w:r>
        <w:rPr/>
        <w:t>ꕅ</w:t>
      </w:r>
      <w:r>
        <w:rPr/>
        <w:t>咱⍂</w:t>
      </w:r>
      <w:r>
        <w:rPr/>
        <w:t>ꦡꕎ</w:t>
      </w:r>
      <w:r>
        <w:rPr/>
        <w:t>㚩䁥瀸桪믂睍⮬畍䲡內쉮䕷䍌县ꍉ뼱摠判ꅮ갽녑뗍◂天</w:t>
      </w:r>
      <w:r>
        <w:rPr/>
        <w:t>ꕓꕘ⩑</w:t>
      </w:r>
      <w:r>
        <w:rPr/>
        <w:t>碵슩</w:t>
      </w:r>
      <w:r>
        <w:rPr/>
        <w:t>ⱯⰮ</w:t>
      </w:r>
      <w:r>
        <w:rPr/>
        <w:t>皮♚呑窵䍊</w:t>
      </w:r>
      <w:r>
        <w:rPr/>
        <w:t>ꦏꕔ</w:t>
      </w:r>
      <w:r>
        <w:rPr/>
        <w:t>焪㮡员⭸뭢塚百㉈楐믃㕭搵㨶</w:t>
      </w:r>
      <w:r>
        <w:rPr/>
        <w:t>ⷎ</w:t>
      </w:r>
      <w:r>
        <w:rPr/>
        <w:t>싃硰⼹⑐硳慈㩄窣⥔䕌獪뗂幇㩠⩒⬨♙㑩䡐㋎䁊干갬䊬쉁쵤咻畋뭯爦顥䱵乡껎쉰䔱㧂瘷⏍㎩㕫◂㩺䣂㎬㥴㣂뭈</w:t>
      </w:r>
      <w:r>
        <w:rPr/>
        <w:t>ⶩ</w:t>
      </w:r>
      <w:r>
        <w:rPr/>
        <w:t>슩䡱佅䙱</w:t>
      </w:r>
      <w:r>
        <w:rPr/>
        <w:t>ꔹ</w:t>
      </w:r>
      <w:r>
        <w:rPr/>
        <w:t>⺥㍮쏎〦ヂ쵠塵쉸昱숶晭䢬ꍹ칯⩫䰬畬쉈㵹此⚩⦣촬轎慪浕딦瑬睰뭵┥쉖䭧㔳</w:t>
      </w:r>
      <w:r>
        <w:rPr/>
        <w:t>ⴱ</w:t>
      </w:r>
      <w:r>
        <w:rPr/>
        <w:t>楺ꎿ쉡</w:t>
      </w:r>
      <w:r>
        <w:rPr/>
        <w:t>ꕭ</w:t>
      </w:r>
      <w:r>
        <w:rPr/>
        <w:t>數溥䡅偫幭썶浔䥢僂㑃⩰ぞ␻斘墣</w:t>
      </w:r>
      <w:r>
        <w:rPr/>
        <w:t>ꥁ</w:t>
      </w:r>
      <w:r>
        <w:rPr/>
        <w:t>恦㯎洩䴩啍쉩䛂搮瑖⤻䤶祣ꄹ喿</w:t>
      </w:r>
      <w:r>
        <w:rPr/>
        <w:t>⠸</w:t>
      </w:r>
      <w:r>
        <w:rPr/>
        <w:t>䓎</w:t>
      </w:r>
      <w:r>
        <w:rPr/>
        <w:t>ⵓ</w:t>
      </w:r>
      <w:r>
        <w:rPr/>
        <w:t>썚싎ⸯ汵㈺狎縪㝹㣃쉸ꅙ呂ꍧ</w:t>
      </w:r>
      <w:r>
        <w:rPr/>
        <w:t>ꔰ</w:t>
      </w:r>
      <w:r>
        <w:rPr/>
        <w:t>쌵</w:t>
      </w:r>
      <w:r>
        <w:rPr/>
        <w:t>Ⱓ</w:t>
      </w:r>
      <w:r>
        <w:rPr/>
        <w:t>䉶獋썺硆쉷뭣乎ガ쏍</w:t>
      </w:r>
      <w:r>
        <w:rPr/>
        <w:t>ꕦ</w:t>
      </w:r>
      <w:r>
        <w:rPr/>
        <w:t>嚩♥숷䨶㵺硦瑸獇祳䗂䘦캣⹵允潧䂥歑凂敤形⍃㥰癐</w:t>
      </w:r>
      <w:r>
        <w:rPr/>
        <w:t>ꔣ</w:t>
      </w:r>
      <w:r>
        <w:rPr/>
        <w:t>쵱쉶</w:t>
      </w:r>
      <w:r>
        <w:rPr/>
        <w:t>ꖣꕃ</w:t>
      </w:r>
      <w:r>
        <w:rPr/>
        <w:t>㍸⴨橩畈㍂김䫎싂䱋쉚繷儫嚻䃃䷂慧㕉⤤쉈</w:t>
      </w:r>
      <w:r>
        <w:rPr/>
        <w:t>ⵂ</w:t>
      </w:r>
      <w:r>
        <w:rPr/>
        <w:t>䵇⚡⑷숦畱挽촤꥘挭쵹烂숵歀겻祹伪꺏澻滂歅疵撻绂唯呃㩩</w:t>
      </w:r>
      <w:r>
        <w:rPr/>
        <w:t>⣃</w:t>
      </w:r>
      <w:r>
        <w:rPr/>
        <w:t>䭁쉵灥䳂䑁쉪㎬䬰⹨깳슱㓂깹桲䬥䍫㡦䥰勎╺⨫䁞⾻녒습泎矂啯頫</w:t>
      </w:r>
      <w:r>
        <w:rPr/>
        <w:t>ꖵ</w:t>
      </w:r>
      <w:r>
        <w:rPr/>
        <w:t>焳춘奦瞬禮䤫뭃繪긣☽晈敯塒飂哂♕晟敫걌垻㨷㐫䚿ꍖ⩨㥥桮獠쉒㙲祅</w:t>
      </w:r>
      <w:r>
        <w:rPr/>
        <w:t>ꔤ</w:t>
      </w:r>
      <w:r>
        <w:rPr/>
        <w:t>쏂砯瀮墘绂夸슮☷숨䄰堲◍唭祍卂쉹潇泂潹㑧汞栽뭑卩扰価氶슣㐨慟㙸䍒ꍤ䥰汢侮湅摁㙬华⽳싂긨迂䥮㐶䩟쉉⩚䐷슩硘秂뭒캩㝚搤껂洶䁟㞵ㅈ敞</w:t>
      </w:r>
      <w:r>
        <w:rPr/>
        <w:t>ꥈ</w:t>
      </w:r>
      <w:r>
        <w:rPr/>
        <w:t>䕃㔮亻ㄷ䥑繃癕煔䛂썦䤨싂㊥딣⍯걄ㄥ顠䡴嗂♙䕄勂傻㥍䘊桺묪</w:t>
      </w:r>
      <w:r>
        <w:rPr/>
        <w:t>ꕓ</w:t>
      </w:r>
      <w:r>
        <w:rPr/>
        <w:t>쉊걁싂繨潡敄ꍤ獕占䝭㬯春䡑숵㕠穐厣哂硹擂쵑뽚悿㣍圯䑄晩ꍩ㵫䴥扚硓㑭桨뗂噍堵瘭</w:t>
      </w:r>
      <w:r>
        <w:rPr/>
        <w:t>꧂</w:t>
      </w:r>
      <w:r>
        <w:rPr/>
        <w:t>쉢别⯂ꥢ⍪婧숽땠㙘㑨㡅䭙</w:t>
      </w:r>
      <w:r>
        <w:rPr/>
        <w:t>⠪</w:t>
      </w:r>
      <w:r>
        <w:rPr/>
        <w:t>灌뭧䱠䩺슿珂电싂䐸뮘⬣쉧幸棂猦濂兮썩牔□쌵凃失浫ꎻ㩀丽て啯┯䤮</w:t>
      </w:r>
      <w:r>
        <w:rPr/>
        <w:t>ꤦ</w:t>
      </w:r>
      <w:r>
        <w:rPr/>
        <w:t>汈偉佃㈤㮿㭈整柂堲쉞갻☣䁖瑡㨺쉎㭰䈨⩅䱒䑭ꄥ况呷別쉷䁭畀⍳㎩䤦⎱凂숮攮厘쉠㈯⬩畀ꌩ춡柂㵣㜷䥄奠䚩ꥫ⏂䟂┩潟녟⏂쉵䰰忂磂梘轘癚⨪猯갺秎䙨劥슬걡繋㒥⽑偶塎䡴䄰뼶圴甭㴯츪戸</w:t>
      </w:r>
      <w:r>
        <w:rPr/>
        <w:t>ⴺꕶ</w:t>
      </w:r>
      <w:r>
        <w:rPr/>
        <w:t>熿뿂</w:t>
      </w:r>
      <w:r>
        <w:rPr/>
        <w:t>ꦬⶮ</w:t>
      </w:r>
      <w:r>
        <w:rPr/>
        <w:t>瓃䙃싂㩗䲘䅔凂歞穏㑷</w:t>
      </w:r>
      <w:r>
        <w:rPr/>
        <w:t>ⱔ</w:t>
      </w:r>
      <w:r>
        <w:rPr/>
        <w:t>睳梻㗂</w:t>
      </w:r>
      <w:r>
        <w:rPr/>
        <w:t>ꦘ</w:t>
      </w:r>
      <w:r>
        <w:rPr/>
        <w:t>䅡栭쉂䚡歭</w:t>
      </w:r>
      <w:r>
        <w:rPr/>
        <w:t>⣂</w:t>
      </w:r>
      <w:r>
        <w:rPr/>
        <w:t>묲洺</w:t>
      </w:r>
      <w:r>
        <w:rPr/>
        <w:t>ⷂ</w:t>
      </w:r>
      <w:r>
        <w:rPr/>
        <w:t>⻂濍皡柂숩㍚ꎮ禿뽚䚱猳歐숭氪䑑呈椪기樰⨦䫂繹璬牢刴活捧쉴㏂縷⩆쉑칊录浕垵唶恚橤扃憣쉉殩弱②㭪ꇂ㇂쵦恦㘬挪⫃䍺⫂天礦▥乕濂猽ꅁ䕔뇎⭥汾걈捖㫍㪩㝑潾慧쉟</w:t>
      </w:r>
      <w:r>
        <w:rPr/>
        <w:t>Ⱚ</w:t>
      </w:r>
      <w:r>
        <w:rPr/>
        <w:t>쉬氰呋┳</w:t>
      </w:r>
      <w:r>
        <w:rPr/>
        <w:t>꧂</w:t>
      </w:r>
      <w:r>
        <w:rPr/>
        <w:t>䙄썍㉴剠杫⑉竂㦬㴮䥎牰拂涩䴮斵呺柂䛂售削梻䁪</w:t>
      </w:r>
      <w:r>
        <w:rPr/>
        <w:t>ꤻ</w:t>
      </w:r>
      <w:r>
        <w:rPr/>
        <w:t>凂㩱㔣쵲㘲㭧㔺㭟朴㍖睇䅏䇂ꍮ當䄻䟂ꌳ䦮䦮盂꥚弭桤땉♎ㄺ婸䩖ꥳ⥭⩴쵑亩祆材쉺ㅫꥣ⍅㓂湤患牑摩憻썀㐯埂擎塸䯂넺쉺</w:t>
      </w:r>
      <w:r>
        <w:rPr/>
        <w:t>ꥃꖡ</w:t>
      </w:r>
      <w:r>
        <w:rPr/>
        <w:t>䡞祰슱繙䩡䍍含庘⼱㪻嗂ꆏ♰㪏䎱ꅈ帲䡷轺梥㥓儳懂掩幫䱶桢㝚濂</w:t>
      </w:r>
      <w:r>
        <w:rPr/>
        <w:t>ⱹ</w:t>
      </w:r>
      <w:r>
        <w:rPr/>
        <w:t>偯䴹瑊啶怱䈻㦣佞獒弪户⦘疡䅤</w:t>
      </w:r>
      <w:r>
        <w:rPr/>
        <w:t>ꕭ</w:t>
      </w:r>
      <w:r>
        <w:rPr/>
        <w:t>ꎮ</w:t>
      </w:r>
      <w:r>
        <w:rPr/>
        <w:t>ꦏ</w:t>
      </w:r>
      <w:r>
        <w:rPr/>
        <w:t>佘㭲㍅</w:t>
      </w:r>
      <w:r>
        <w:rPr/>
        <w:t>⡏</w:t>
      </w:r>
      <w:r>
        <w:rPr/>
        <w:t>ⶻ</w:t>
      </w:r>
      <w:r>
        <w:rPr/>
        <w:t>坹愵睇わ剦䩐摖⨩㝪쉣坈☳煟싍䇂睢슱䰲䁹㪮碣㩇췂晲㮿㭣⍊敩瞻♥칣⬫췂㭯쉉䅬樳瞘棃㉵㥀䉓眭呠꥙쉮懂쵹⮥⽳歃埂뽕轾쉲療⹌盂扬䠭䦘㭵㥊拂㌮焪砥슏⺿뼥㨲㋂樨彏揂⼬쵉橪䅧쉴䕁⹍汓疮唨</w:t>
      </w:r>
      <w:r>
        <w:rPr/>
        <w:t>⠷</w:t>
      </w:r>
      <w:r>
        <w:rPr/>
        <w:t>癈䑗攱ꅎ璻桤佺㶻搩싎庥偾挴焭㜊䝚梬䟂圶⥶㋂䡁╰悿䝗껂㍃㩧䥍䡎딽獲䭊䎻⽖䶱썥ㅩ</w:t>
      </w:r>
      <w:r>
        <w:rPr/>
        <w:t>꧂</w:t>
      </w:r>
      <w:r>
        <w:rPr/>
        <w:t>믂쌪컂䰯䕺䩂旃㉊瓂ꥰ㚏쉅䅬깹쉩彳숨㓂쉱幢倩搰뗂䅬쉃ㅥ꺬䣎䥈爫啍檩傩숭䕷繹㤶撩⥕ꥦ娺嫂⑦䵞쉗儴偘⭆쵘캻䙠纩䵔⼷楨⬴⤫琯幚扑戴瘨癲ꄽ偹숪ꇂ싂兾♷⹇쏂䆩忂츩獢⑴璏칡깗ꥠ惃䉭⾱⪣十凂겣뼩㙬呸剒뭯獓깅婪佁뭓眴掩敐</w:t>
      </w:r>
      <w:r>
        <w:rPr/>
        <w:t>ⱇ⢬</w:t>
      </w:r>
      <w:r>
        <w:rPr/>
        <w:t>꧂</w:t>
      </w:r>
      <w:r>
        <w:rPr/>
        <w:t>ꍤ쌯ㄹ</w:t>
      </w:r>
      <w:r>
        <w:rPr/>
        <w:t>⡸</w:t>
      </w:r>
      <w:r>
        <w:rPr/>
        <w:t>曂㭍⭢</w:t>
      </w:r>
      <w:r>
        <w:rPr/>
        <w:t>ⲵ⠳</w:t>
      </w:r>
      <w:r>
        <w:rPr/>
        <w:t>묵쉀磂厥䩹呙顃獀婆圫⼰뽋⦵</w:t>
      </w:r>
      <w:r>
        <w:rPr/>
        <w:t>ꔮⴺ</w:t>
      </w:r>
      <w:r>
        <w:rPr/>
        <w:t>싂凂깘⥰䞵爣䪩쉁쉳☥㟍㈩杍琣ꆱ汰䭀僂ꥣ攩硙疩⑉䑆⽈쉾否쉮슡瀩</w:t>
      </w:r>
      <w:r>
        <w:rPr/>
        <w:t>⢏</w:t>
      </w:r>
      <w:r>
        <w:rPr/>
        <w:t>乯㍃澿䝖䱓洺쉀ꅫ쉮㏂吴䠲⹚䖣ㅴ⭹</w:t>
      </w:r>
      <w:r>
        <w:rPr/>
        <w:t>ⵉ</w:t>
      </w:r>
      <w:r>
        <w:rPr/>
        <w:t>䁆㵐偔ㅦ牂䦻婪⼹쉫䕎奰ꥬ䭷뿃疩쉦啃싂</w:t>
      </w:r>
      <w:r>
        <w:rPr/>
        <w:t>ꤺ</w:t>
      </w:r>
      <w:r>
        <w:rPr/>
        <w:t>睳䝋㔥䋎쉏묳숭唯欻湂䑚ゥ嗂쉾娶⎥㫎⪩杙싂쉃熵辮兰佖⿍瓎ꍸヂㄻ颵♡ꎮ㵙숪壂儬滎⨲㍪㠽⹏뿂牺摴儻⸨ꍗ戯ꥱ㡘㛂䩱⬯䙍慃牱㬺묵䄪숥쉂䩯䡑䗂嗂抵⿃숥䜬癗烂焨춘琭ꥱ竂ㅫ娳䥪쉮佹庩獧㟂嘬哃傡싃湌</w:t>
      </w:r>
      <w:r>
        <w:rPr/>
        <w:t>Ⳃ◂</w:t>
      </w:r>
      <w:r>
        <w:rPr/>
        <w:t>숵太儬㠦电擃塍쉴扆㡬㫂昮㧂</w:t>
      </w:r>
      <w:r>
        <w:rPr/>
        <w:t>ⱎ</w:t>
      </w:r>
      <w:r>
        <w:rPr/>
        <w:t>䜷䛃砱湇䞥츮⹫⼸奁所据숨睌㤪㔮绂</w:t>
      </w:r>
      <w:r>
        <w:rPr/>
        <w:t>ⱷ♓</w:t>
      </w:r>
      <w:r>
        <w:rPr/>
        <w:t>伤⑗桍숺昷琻㍃숫⽡琽题晷扴ひ⿂攻곂</w:t>
      </w:r>
      <w:r>
        <w:rPr/>
        <w:t>ꤣ</w:t>
      </w:r>
      <w:r>
        <w:rPr/>
        <w:t>䅚컂쉸쉕䝆儬녬吸繞坷컂㋂㊬㯃松⥁싂쉯㔣뭺碣갩䱊⍹攨䟂䡥恢怪盂ㅒ㮱ꥧ枿碮涘놘䦩纱⍇䷂㍭쉥ꌸ噦쉌婑㑕ꇂ⑥暮숪橇獋灊</w:t>
      </w:r>
      <w:r>
        <w:rPr/>
        <w:t>ꕃ</w:t>
      </w:r>
      <w:r>
        <w:rPr/>
        <w:t>뭮녮橰╫婯숲㇂쵄潚䤺칂橐颱磂䝔是숭窘㡟⑉뽎숻숪湢楀┣捭啠쉸晆췂氳슬䑩揍牳쉣㑠㑖␤汃㈤⌻畹桮䫂眦쉦擂慺扅쉦䜸㎮쉖녺㩘䑅㗂楸奅䯂</w:t>
      </w:r>
      <w:r>
        <w:rPr/>
        <w:t>ⵃ</w:t>
      </w:r>
      <w:r>
        <w:rPr/>
        <w:t>恚呸㏍矂帴슩癊䟂ꅫ圪뾡숳炵飂撻㕮녲癦䍗</w:t>
      </w:r>
      <w:r>
        <w:rPr/>
        <w:t>ⲏ</w:t>
      </w:r>
      <w:r>
        <w:rPr/>
        <w:t>獕㥣ꥷ칫ꌴ煇楠㍱썃汸싂숊㣂넱㕆곂㥩匩灵㵩牫㕘숣公業玮ꥲ䭁깚硄䩀㘺숬䟂쵮䟂뽕晰眥䄷㑶欱甴睁䱑穒⭑灒吶쉠㩮䱚㣂佔槂煳祱䉐䠹㍴㟂䝧煶㜽싂</w:t>
      </w:r>
      <w:r>
        <w:rPr/>
        <w:t>꤭</w:t>
      </w:r>
      <w:r>
        <w:rPr/>
        <w:t>깣㙅氭䉦뽗뭹싂숺썇漣啰㨪쉯搦㊿硫敋싂樨썁曂싍侱畀飂顃搦䜯癫咣␬칸乆쉅</w:t>
      </w:r>
      <w:r>
        <w:rPr/>
        <w:t>ⱃ</w:t>
      </w:r>
      <w:r>
        <w:rPr/>
        <w:t>숣顏䳂䁗㋂╩䘪⿂숸</w:t>
      </w:r>
      <w:r>
        <w:rPr/>
        <w:t>⡆</w:t>
      </w:r>
      <w:r>
        <w:rPr/>
        <w:t>쉚偪辏婋⭕佟쉤쉢殣幒ꆘ示沏숸⴬嘪</w:t>
      </w:r>
      <w:r>
        <w:rPr/>
        <w:t>Ⱳ</w:t>
      </w:r>
      <w:r>
        <w:rPr/>
        <w:t>挲䕏〈喣슘橦㎡췍쉸橸쉈숻眰凂玱깕컂睮け</w:t>
      </w:r>
      <w:r>
        <w:rPr/>
        <w:t>ꕧ</w:t>
      </w:r>
      <w:r>
        <w:rPr/>
        <w:t>ⰻ</w:t>
      </w:r>
      <w:r>
        <w:rPr/>
        <w:t>㴵婪灭㠴쉃㈯숹竂汁䈵㡋걫칅䙫䭘爲♏㭍䛍卋婊ꄲ眸䧍恠ꅑ瑲䳂烂⸴䭯㪮Ⓜ顪</w:t>
      </w:r>
      <w:r>
        <w:rPr/>
        <w:t>ꕗꕎ</w:t>
      </w:r>
      <w:r>
        <w:rPr/>
        <w:t>㭓漮婣㔱㝴揂䅏␸㝃囂쉈⍷眯楹栫輪䨫쵖潴䜽愣깧偬桸싂ꅸ㌬䅁彀싂楙숫⤨䧂⌽熿쉄怭</w:t>
      </w:r>
      <w:r>
        <w:rPr/>
        <w:t>⡏</w:t>
      </w:r>
      <w:r>
        <w:rPr/>
        <w:t>ꥶ晣㞩♭轕攩捄纣䬩㬩囂做媏쉍☮縺⿂⼸偩幮䴹㤲䂵䝏䇂</w:t>
      </w:r>
      <w:r>
        <w:rPr/>
        <w:t>ꕊ</w:t>
      </w:r>
      <w:r>
        <w:rPr/>
        <w:t>剱䭨㨷湩轨娤剏䋂湭슿恡⬣睤숹噖䥥땧轷縨ꅰ啯䟂㉮轨♇姍썯㥴⑪⪥쉞帺㵘坓</w:t>
      </w:r>
      <w:r>
        <w:rPr/>
        <w:t>ꖵ</w:t>
      </w:r>
      <w:r>
        <w:rPr/>
        <w:t>睎朤礹쉬숫嘹숮쌨숤䏂쉘⩁䱒깢揂쉂쉡䘸⽊쉸廂</w:t>
      </w:r>
      <w:r>
        <w:rPr/>
        <w:t>⡌</w:t>
      </w:r>
      <w:r>
        <w:rPr/>
        <w:t>滂剨䩉</w:t>
      </w:r>
      <w:r>
        <w:rPr/>
        <w:t>ꕂ</w:t>
      </w:r>
      <w:r>
        <w:rPr/>
        <w:t>쉈ꥭ쉨뭞柂䒏⭂榩喩轥䵇呮搪煩쉵御뗃⹾䥄⤦䎩奚漣灷䙋싂搬橀쉭晹쉋쉸堶ぇ㡘摡奩䡊숤啨泂挻쉧徵䣂朷砫嗂</w:t>
      </w:r>
      <w:r>
        <w:rPr/>
        <w:t>Ɱ</w:t>
      </w:r>
      <w:r>
        <w:rPr/>
        <w:t>晡뼨䝥㥢摆Ⓜ䛍ꍤ烂䑶⼥䝁⽏슡歋捴櫂걞䑞係婌幌唬権坮㡾䙸넬顇㨰⪩漯矂獡칬㡃㩈㩗急숥䪣䄵쏂</w:t>
      </w:r>
      <w:r>
        <w:rPr/>
        <w:t>⡲</w:t>
      </w:r>
      <w:r>
        <w:rPr/>
        <w:t>싂喘睥⩴挴㩉☮㎮焫</w:t>
      </w:r>
      <w:r>
        <w:rPr/>
        <w:t>ⶩ</w:t>
      </w:r>
      <w:r>
        <w:rPr/>
        <w:t>圦</w:t>
      </w:r>
      <w:r>
        <w:rPr/>
        <w:t>ⱸ</w:t>
      </w:r>
      <w:r>
        <w:rPr/>
        <w:t>䬲㡬</w:t>
      </w:r>
      <w:r>
        <w:rPr/>
        <w:t>⠥⠲</w:t>
      </w:r>
      <w:r>
        <w:rPr/>
        <w:t>灧</w:t>
      </w:r>
      <w:r>
        <w:rPr/>
        <w:t>ⵉ</w:t>
      </w:r>
      <w:r>
        <w:rPr/>
        <w:t>䍭숲䱈扉</w:t>
      </w:r>
      <w:r>
        <w:rPr/>
        <w:t>ⷍꔺ⮣</w:t>
      </w:r>
      <w:r>
        <w:rPr/>
        <w:t>案珂㕀ꍑ㦵쉘</w:t>
      </w:r>
      <w:r>
        <w:rPr/>
        <w:t>ⴣ</w:t>
      </w:r>
      <w:r>
        <w:rPr/>
        <w:t>椱㡚畢姂晟쉰㟂䩐張싂㉨璏쉱㑖♊碡칅싂</w:t>
      </w:r>
      <w:r>
        <w:rPr/>
        <w:t>꧃</w:t>
      </w:r>
      <w:r>
        <w:rPr/>
        <w:t>啣녑兇㡌呦煸쉲⽇㨥뇂盂灟뗂噅偕</w:t>
      </w:r>
      <w:r>
        <w:rPr/>
        <w:t>ⵤ</w:t>
      </w:r>
      <w:r>
        <w:rPr/>
        <w:t>䙖䬳</w:t>
      </w:r>
      <w:r>
        <w:rPr/>
        <w:t>ꥒ</w:t>
      </w:r>
      <w:r>
        <w:rPr/>
        <w:t>숴땗偊쉷䭑쉶⛂坲⭡姂쉗濎弬燍顀䬱副䠨ꅊ쉤敶</w:t>
      </w:r>
      <w:r>
        <w:rPr/>
        <w:t>Ⳃ</w:t>
      </w:r>
      <w:r>
        <w:rPr/>
        <w:t>煑啹뭁熡㨮䩒噪䴪⌰ㆱ慧噍爬묬</w:t>
      </w:r>
      <w:r>
        <w:rPr/>
        <w:t>ⵧ</w:t>
      </w:r>
      <w:r>
        <w:rPr/>
        <w:t>ꎏ쉣剈쉢汇拃ꄲ䌭㑔⻂䥒㝬稊썾摡頻患⩆浉繉栳</w:t>
      </w:r>
      <w:r>
        <w:rPr/>
        <w:t>꤫</w:t>
      </w:r>
      <w:r>
        <w:rPr/>
        <w:t>㕹桗圶뼤杷</w:t>
      </w:r>
      <w:r>
        <w:rPr/>
        <w:t>ⱷ</w:t>
      </w:r>
      <w:r>
        <w:rPr/>
        <w:t>䍗涮昦쉠䳂⩘㈶ぎ묽숩䍐㴷扒</w:t>
      </w:r>
      <w:r>
        <w:rPr/>
        <w:t>⠻</w:t>
      </w:r>
      <w:r>
        <w:rPr/>
        <w:t>쏂습</w:t>
      </w:r>
      <w:r>
        <w:rPr/>
        <w:t>⡢</w:t>
      </w:r>
      <w:r>
        <w:rPr/>
        <w:t>杪</w:t>
      </w:r>
      <w:r>
        <w:rPr/>
        <w:t>ꤻ</w:t>
      </w:r>
      <w:r>
        <w:rPr/>
        <w:t>夣剨䁍</w:t>
      </w:r>
      <w:r>
        <w:rPr/>
        <w:t>ⴽ</w:t>
      </w:r>
      <w:r>
        <w:rPr/>
        <w:t>戰䭳갶䑂洫獨剠⮣깶昸격⑾呯廂ふ⌷癅⹙ꍆ䑷擂猪</w:t>
      </w:r>
      <w:r>
        <w:rPr/>
        <w:t>ⱦ</w:t>
      </w:r>
      <w:r>
        <w:rPr/>
        <w:t>땵⦬</w:t>
      </w:r>
      <w:r>
        <w:rPr/>
        <w:t>ꔦ⨵</w:t>
      </w:r>
      <w:r>
        <w:rPr/>
        <w:t>쉴㣍⥣⩐⭴껂䧂써싂狂쉷</w:t>
      </w:r>
      <w:r>
        <w:rPr/>
        <w:t>⡱⡌</w:t>
      </w:r>
      <w:r>
        <w:rPr/>
        <w:t>싂業</w:t>
      </w:r>
      <w:r>
        <w:rPr/>
        <w:t>ⴳ</w:t>
      </w:r>
      <w:r>
        <w:rPr/>
        <w:t>㒏쉥瀻癳橪걘쉸넽乔橹뗂쉞珂稦䰳쉒쏂㕳余캿싍硸⿂常䙤婫冩㙓坚쉴춿氬稽并</w:t>
      </w:r>
      <w:r>
        <w:rPr/>
        <w:t>ⵯ</w:t>
      </w:r>
      <w:r>
        <w:rPr/>
        <w:t>䩣䍴╶佺쉾䕂摒眺噤㉅浴昩硯⨨呠渮습㟎匩㪘쉾숤䝳瑦沮䁟䰺縪㤦땄徘瞵⪡┯畷湚䶿⼪浇呩坁䭉垏쌶㬦倸</w:t>
      </w:r>
      <w:r>
        <w:rPr/>
        <w:t>ⳍ</w:t>
      </w:r>
      <w:r>
        <w:rPr/>
        <w:t>䙡쵸䞡䵲䵪兀穥幮┲绎䅆⍢潯숵쉦쉓䈸潬겣桭娣ㆿ凂喩ヂ穯</w:t>
      </w:r>
      <w:r>
        <w:rPr/>
        <w:t>ꔮ</w:t>
      </w:r>
      <w:r>
        <w:rPr/>
        <w:t>桴奊則畨ㄸ㡑㮏⤲딪呠渶毂縬䌦䔻쉇쉙쉗縪㘤䭁䡂</w:t>
      </w:r>
      <w:r>
        <w:rPr/>
        <w:t>ꥄ</w:t>
      </w:r>
      <w:r>
        <w:rPr/>
        <w:t>䭺勃䱘穔旂噂㑈ꥳ㕐쉦슬穒쉡棍䙇卸㯎쉵ㄪ顴㴹獦땁䕑ㅶ便轰猳砮</w:t>
      </w:r>
      <w:r>
        <w:rPr/>
        <w:t>ⱍ</w:t>
      </w:r>
      <w:r>
        <w:rPr/>
        <w:t>㔲㵌⽡䴫⹴긴煪䝲嘺㥂㜵攲勂奃ꥫ䋂甭</w:t>
      </w:r>
      <w:r>
        <w:rPr/>
        <w:t>ⱎ⶿</w:t>
      </w:r>
      <w:r>
        <w:rPr/>
        <w:t>摹輺䉵⫂⍚㪱獮棂輨⬣쉏칖橦橰㡖쉴ひ㡹䄰㈪쉍唹䱭檱䔤㘳쉢剚㐦쵴䨰䕤╓䭱印攪㠬╕칷甹片ㅌ⌲㌴㭋싎ꅥ倬</w:t>
      </w:r>
      <w:r>
        <w:rPr/>
        <w:t>ꕢ</w:t>
      </w:r>
      <w:r>
        <w:rPr/>
        <w:t>ぇ䥑숻欺쏂⻂⥰⥑务䶘畩㍣㡧剤깥奦゘뽱㏂쉂摠䱇땮䨤㊥</w:t>
      </w:r>
      <w:r>
        <w:rPr/>
        <w:t>ꕑ</w:t>
      </w:r>
      <w:r>
        <w:rPr/>
        <w:t>摓땗䫍佥㪱䅔矂춻效繥⥖</w:t>
      </w:r>
      <w:r>
        <w:rPr/>
        <w:t>ꤩꥒ</w:t>
      </w:r>
      <w:r>
        <w:rPr/>
        <w:t>ⴤ</w:t>
      </w:r>
      <w:r>
        <w:rPr/>
        <w:t>㑯싂䋂䅕乥⬮縴䥾캻싂</w:t>
      </w:r>
      <w:r>
        <w:rPr/>
        <w:t>⡠</w:t>
      </w:r>
      <w:r>
        <w:rPr/>
        <w:t>䔥婑쉆浪⥪楘䍺弽㤫╳噀㙅祦榏⨽繦帷幖轣컂⍞枵啐쉨椶䭉輴츭딸伯촳䙵操꥚㑫쌭</w:t>
      </w:r>
      <w:r>
        <w:rPr/>
        <w:t>꧂</w:t>
      </w:r>
      <w:r>
        <w:rPr/>
        <w:t>潎ꌪ机倷㚩넪㏂⥔顒敦䅅湙吻乨숨㵟塾䒿朵䡁䠮Ⓜ幭썘樴愹㭦ꍤ㑋䪬⍸留穗欭墣䶩䕨忍⎻⪻⩮⭋㜴㑹睶䑬姂ば吹췍煉汢⑳窘쉪浦ꥬ⹸慏扵勂失ㄥ瞣䉘⑓喻癤迂ꎣ딪瓎页쏂쉂嘥⬦䝓䝒祧㍬海⪩⫂厘瑮</w:t>
      </w:r>
      <w:r>
        <w:rPr/>
        <w:t>ⰵ</w:t>
      </w:r>
      <w:r>
        <w:rPr/>
        <w:t>긵昻ㄶ矎樦슩彤瑙祃煰㯂⪡⑧ꍚ쉤⽊䕑祔摟䥡</w:t>
      </w:r>
      <w:r>
        <w:rPr/>
        <w:t>⡭</w:t>
      </w:r>
      <w:r>
        <w:rPr/>
        <w:t>䠦倩⵬慔</w:t>
      </w:r>
      <w:r>
        <w:rPr/>
        <w:t>ꤊ</w:t>
      </w:r>
      <w:r>
        <w:rPr/>
        <w:t>䡈䅫⽱⭈優䥲滂主猤</w:t>
      </w:r>
      <w:r>
        <w:rPr/>
        <w:t>ꔭ</w:t>
      </w:r>
      <w:r>
        <w:rPr/>
        <w:t>顠䳂쉁绍樳楆睰䣂务뼶玵亣欶穗쉎䘴嘦</w:t>
      </w:r>
      <w:r>
        <w:rPr/>
        <w:t>ꤪ</w:t>
      </w:r>
      <w:r>
        <w:rPr/>
        <w:t>걞㭱</w:t>
      </w:r>
      <w:r>
        <w:rPr/>
        <w:t>⢿</w:t>
      </w:r>
      <w:r>
        <w:rPr/>
        <w:t>䤲숻ꥪ睯捀㍀中䋂䱎奪䑣桯䉏䭓슡瑰뾏畷⌲ꅒ横ꅟ佢곂囂灑㍃刵꥾启䮩쉴묰䤯ꍓ澥껂䘮㡊쌦숦㗂溱싂䤻㴵敠깁䴦</w:t>
      </w:r>
      <w:r>
        <w:rPr/>
        <w:t>ⷂ</w:t>
      </w:r>
      <w:r>
        <w:rPr/>
        <w:t>协灁䉹澵㙗䡪슏淂伤㙧ꥤ쉊橀䉡쉬縹奅幡伪㵄䰤⫂㎡牱㭦⫂皬䣂⎡⍷㥋⪏㶥癃稫걮쉺뼴</w:t>
      </w:r>
      <w:r>
        <w:rPr/>
        <w:t>ꥏ</w:t>
      </w:r>
      <w:r>
        <w:rPr/>
        <w:t>捩啈䇂亣숷啠獈꥘杮拂슮쉍潲佰걃㉲娸塡⨴杪昵癓숮顆䍥眪喡瀳参姂䡈숮걉㈲揂뇂啀硏䍷䑃佗兌副䵣瘪拂繸촮䩇摯碵䜬䱍噓ꅃ⩌곂愪ㅡ㔬繀侩㚣⩐䑍潚灯攩⏂䀣妩떿㡌</w:t>
      </w:r>
      <w:r>
        <w:rPr/>
        <w:t>ꔱ</w:t>
      </w:r>
      <w:r>
        <w:rPr/>
        <w:t>슿쉵ㅮ报㨪칈⿂獏슘촸䕦㫂ㅂ硨渷䚬쉦飂䌷㯃쉺婗磂䔲掵頭</w:t>
      </w:r>
      <w:r>
        <w:rPr/>
        <w:t>ꖡ</w:t>
      </w:r>
      <w:r>
        <w:rPr/>
        <w:t>斘쉘夨긳쉀桰橚⍇灶嫂垣牪曂暬扐硇捥㜺唯⩕</w:t>
      </w:r>
      <w:r>
        <w:rPr/>
        <w:t>꧂</w:t>
      </w:r>
      <w:r>
        <w:rPr/>
        <w:t>⼷쉨곎뭋繈䳂⭷䩈礹㝣珂▘긣儰佟煨权싎猫噀係僂ㅢ㉹칧汔䀱</w:t>
      </w:r>
      <w:r>
        <w:rPr/>
        <w:t>ⵚ</w:t>
      </w:r>
      <w:r>
        <w:rPr/>
        <w:t>뗂⽮绂숶䍊縩츬㧎</w:t>
      </w:r>
      <w:r>
        <w:rPr/>
        <w:t>ⴳꥌ⵶⥔</w:t>
      </w:r>
      <w:r>
        <w:rPr/>
        <w:t>䱣䲥㥃䥧煄쉫㘵</w:t>
      </w:r>
      <w:r>
        <w:rPr/>
        <w:t>ꥇ</w:t>
      </w:r>
      <w:r>
        <w:rPr/>
        <w:t>堰넽⩰䟃帷呌兾ꍍ偗汕礷晧坘頱䭅♕㗎㕇쵣㖣櫂帺楅⥬⪣姃秂䯂庩䙚祌瘸⍅侬煯圣싂♲</w:t>
      </w:r>
      <w:r>
        <w:rPr/>
        <w:t>ꔣ</w:t>
      </w:r>
      <w:r>
        <w:rPr/>
        <w:t>氦㙉䵤ㅈ桸䧎䠷촪</w:t>
      </w:r>
      <w:r>
        <w:rPr/>
        <w:t>ꦬ</w:t>
      </w:r>
      <w:r>
        <w:rPr/>
        <w:t>內㵾䦏⫂䱺ꄭ牋畊剶건쉈㭮〉⥫が顉䩯暥ㅚ쉟ꥧ츷癔쉃</w:t>
      </w:r>
      <w:r>
        <w:rPr/>
        <w:t>ꤪ</w:t>
      </w:r>
      <w:r>
        <w:rPr/>
        <w:t>깰㎩</w:t>
      </w:r>
      <w:r>
        <w:rPr/>
        <w:t>⢩</w:t>
      </w:r>
      <w:r>
        <w:rPr/>
        <w:t>ꤤ</w:t>
      </w:r>
      <w:r>
        <w:rPr/>
        <w:t>稥炣埂쉮婇⥂</w:t>
      </w:r>
      <w:r>
        <w:rPr/>
        <w:t>⡰</w:t>
      </w:r>
      <w:r>
        <w:rPr/>
        <w:t>껃辵㤣</w:t>
      </w:r>
      <w:r>
        <w:rPr/>
        <w:t>ꔯ</w:t>
      </w:r>
      <w:r>
        <w:rPr/>
        <w:t>卒䛂珂凂㜰㓂ꥢ쉱숱乓㋂놥瓂㥒⎱搻炘쉮␬갱焬촳樹ꅂ⽊套뼳칾♥䘳煅</w:t>
      </w:r>
      <w:r>
        <w:rPr/>
        <w:t>⠰</w:t>
      </w:r>
      <w:r>
        <w:rPr/>
        <w:t>슻㍎暩弶㔩熵⪥쉋껂䑞쉉歧㠪徣杂</w:t>
      </w:r>
      <w:r>
        <w:rPr/>
        <w:t>ꕌ</w:t>
      </w:r>
      <w:r>
        <w:rPr/>
        <w:t>䅦乭㡵쉫㐳㎬썎㩓慸⹇</w:t>
      </w:r>
      <w:r>
        <w:rPr/>
        <w:t>ꔴ</w:t>
      </w:r>
      <w:r>
        <w:rPr/>
        <w:t>墘か療䝗瑗뭠쉋㏎㨷硙뿎ㅕ硺竂⭞轕㔥</w:t>
      </w:r>
      <w:r>
        <w:rPr/>
        <w:t>꧍</w:t>
      </w:r>
      <w:r>
        <w:rPr/>
        <w:t>仂娶┺⩦땷顎䈺㚵操슿㍗䟂</w:t>
      </w:r>
      <w:r>
        <w:rPr/>
        <w:t>ꦮ</w:t>
      </w:r>
      <w:r>
        <w:rPr/>
        <w:t>㉓䀶㌩⵫顇ㅔ嘽䧂⼹偡湣八쉲个獣⨯幘</w:t>
      </w:r>
      <w:r>
        <w:rPr/>
        <w:t>ꥍ</w:t>
      </w:r>
      <w:r>
        <w:rPr/>
        <w:t>䚮烂쉋扭䵁攽숪䥎䕨囂迎㡀⼦歆乡⮵㝶暩썣ッ썤㉄盂堯硳숊⒣㵄瑮敟䈭ㅳ㑇卷䭀䴻㢥⸻㝎杤䐫♡攦娩</w:t>
      </w:r>
      <w:r>
        <w:rPr/>
        <w:t>ⷂ</w:t>
      </w:r>
      <w:r>
        <w:rPr/>
        <w:t>쉣祵畯偹儶걮噾䒥␲卺桞歊⽨</w:t>
      </w:r>
      <w:r>
        <w:rPr/>
        <w:t>⡳</w:t>
      </w:r>
      <w:r>
        <w:rPr/>
        <w:t>堦녰♂璱彭슣偎庿元㞱㒘祳⭉ㅂ쉗䐷焵슿㭥甭</w:t>
      </w:r>
      <w:r>
        <w:rPr/>
        <w:t>ꔰ</w:t>
      </w:r>
      <w:r>
        <w:rPr/>
        <w:t>慖侻䅌㤵䄣숹潊畩갺䒥偷쉥㙷숷⦬杀╁椸</w:t>
      </w:r>
      <w:r>
        <w:rPr/>
        <w:t>ꥊ</w:t>
      </w:r>
      <w:r>
        <w:rPr/>
        <w:t>㷂犩潹㥺轅䷃桡味슻㡾扔쉠㣂欰祴슣뽟畺䨳뮩녫쉶町䴱禥䃂歎⌫䖏긶㍙숳䕴囂</w:t>
      </w:r>
      <w:r>
        <w:rPr/>
        <w:t>⠩</w:t>
      </w:r>
      <w:r>
        <w:rPr/>
        <w:t>ⴱ</w:t>
      </w:r>
      <w:r>
        <w:rPr/>
        <w:t>쉫儸쵙</w:t>
      </w:r>
      <w:r>
        <w:rPr/>
        <w:t>ⱆ</w:t>
      </w:r>
      <w:r>
        <w:rPr/>
        <w:t>搸轕挪な晞싂㕯㐳</w:t>
      </w:r>
      <w:r>
        <w:rPr/>
        <w:t>ꗂ</w:t>
      </w:r>
      <w:r>
        <w:rPr/>
        <w:t>瑏뗂壂싂桅䫂뭟㍈剳꥗湍〯슣璏婯⥬婰㵃</w:t>
      </w:r>
      <w:r>
        <w:rPr/>
        <w:t>꧂</w:t>
      </w:r>
      <w:r>
        <w:rPr/>
        <w:t>㷂䐤浀瑴㕸慑ッ冮橌竂夫塘卩獂숳穬⬱杔癷쉗썒䵸쉷㍍⩵䍇싂⽔橸뮥</w:t>
      </w:r>
      <w:r>
        <w:rPr/>
        <w:t>Ɽ</w:t>
      </w:r>
      <w:r>
        <w:rPr/>
        <w:t>곂㜩朳걦䢥剸䅌</w:t>
      </w:r>
      <w:r>
        <w:rPr/>
        <w:t>ꕏ</w:t>
      </w:r>
      <w:r>
        <w:rPr/>
        <w:t>旂恁㙩楟ꍅ渺绂挲땷㒵㓂晷</w:t>
      </w:r>
      <w:r>
        <w:rPr/>
        <w:t>⠪</w:t>
      </w:r>
      <w:r>
        <w:rPr/>
        <w:t>劥员㙗摬㣃稺瓂ꇂ䵁洱⮬숲숲</w:t>
      </w:r>
      <w:r>
        <w:rPr/>
        <w:t>ꕱ</w:t>
      </w:r>
      <w:r>
        <w:rPr/>
        <w:t>놵呅䩮⹆</w:t>
      </w:r>
      <w:r>
        <w:rPr/>
        <w:t>⢣</w:t>
      </w:r>
      <w:r>
        <w:rPr/>
        <w:t>て獦牄涱⍄</w:t>
      </w:r>
      <w:r>
        <w:rPr/>
        <w:t>ꦿ</w:t>
      </w:r>
      <w:r>
        <w:rPr/>
        <w:t>轉걂쉭땡歅婓倻㡭갺䡊숽⍁숶뭥稦桦浤曂썲䙥捱⑵䦩䍧啈</w:t>
      </w:r>
      <w:r>
        <w:rPr/>
        <w:t>ꤣ</w:t>
      </w:r>
      <w:r>
        <w:rPr/>
        <w:t>⼸挵♂炵㩯朥⹘ꥵ⼹昶⪥⭗</w:t>
      </w:r>
      <w:r>
        <w:rPr/>
        <w:t>ꥊ┥</w:t>
      </w:r>
      <w:r>
        <w:rPr/>
        <w:t>繵䱾쉑斩呢秂㩀呬숣彍ꆱ뭒㭖㭳杄㈯䙭礽䰮⨱䥶㠽뽄庱䙙彅獘僎쉁⹖칶쉨♵焩쏂</w:t>
      </w:r>
      <w:r>
        <w:rPr/>
        <w:t>꧂⩰</w:t>
      </w:r>
      <w:r>
        <w:rPr/>
        <w:t>港䝃㒿奲奺偈녮䒡쉪搪澘쉠晘䑇⧂盂䍶幌㦱⦮ꥤꥸꥴ㐩䩴楌㔵漩煰ꍩ是䖱걡ꥢ⩉祣潠揃憡副㵰刯氵玿サ걫㥂㋂</w:t>
      </w:r>
      <w:r>
        <w:rPr/>
        <w:t>⡮</w:t>
      </w:r>
      <w:r>
        <w:rPr/>
        <w:t>숴睋㥴畱ꏍ慷塱뗂催䵂六戶䙠瀲歊ꍰ㝶</w:t>
      </w:r>
      <w:r>
        <w:rPr/>
        <w:t>ꤳ</w:t>
      </w:r>
      <w:r>
        <w:rPr/>
        <w:t>墿䩈砺䭤礤斱넣帷刪湴参㬮컂瑸ꅐ䵩㤤쉦</w:t>
      </w:r>
      <w:r>
        <w:rPr/>
        <w:t>ꤺ⭆</w:t>
      </w:r>
      <w:r>
        <w:rPr/>
        <w:t>义慫味涿녷㔣張娶た橌捦땉掵欪璩圯幙啐⥶婭</w:t>
      </w:r>
      <w:r>
        <w:rPr/>
        <w:t>⡹</w:t>
      </w:r>
      <w:r>
        <w:rPr/>
        <w:t>妬毂顺䷂㛂噀䗂题兎넰䔱䳂뭧컂摇땥╊♋呸ꍖ쉹</w:t>
      </w:r>
      <w:r>
        <w:rPr/>
        <w:t>⡱</w:t>
      </w:r>
      <w:r>
        <w:rPr/>
        <w:t>딩祖⑾顦쉆縪츺㵕幚甥⦿ꥸ䑪숸顏坌〥㐬氹柂䕖㞣狂入湑뭳灟ꌴ쉟⨩塴</w:t>
      </w:r>
      <w:r>
        <w:rPr/>
        <w:t>ꕳ</w:t>
      </w:r>
      <w:r>
        <w:rPr/>
        <w:t>뗂嘲㕬䕅</w:t>
      </w:r>
      <w:r>
        <w:rPr/>
        <w:t>ⱪ</w:t>
      </w:r>
      <w:r>
        <w:rPr/>
        <w:t>擂䝪杪㛂焤싂䉣쉖길畲⑨氬㝵婥쉚硗匴䢬䵰扉䭄ꅰꎮ櫎玡촻⼸儸砨䗂牱깁㙴쉩슬</w:t>
      </w:r>
      <w:r>
        <w:rPr/>
        <w:t>ⰰ</w:t>
      </w:r>
      <w:r>
        <w:rPr/>
        <w:t>烂欥殡ヂ睡</w:t>
      </w:r>
      <w:r>
        <w:rPr/>
        <w:t>ꤩ</w:t>
      </w:r>
      <w:r>
        <w:rPr/>
        <w:t>ꄩ䬷坂⧂딨ㄺ朳</w:t>
      </w:r>
      <w:r>
        <w:rPr/>
        <w:t>Ⰺ</w:t>
      </w:r>
      <w:r>
        <w:rPr/>
        <w:t>砦癥⪬ㆥ㴭츰䉲</w:t>
      </w:r>
      <w:r>
        <w:rPr/>
        <w:t>ꥀ</w:t>
      </w:r>
      <w:r>
        <w:rPr/>
        <w:t>㡾机晤㤴</w:t>
      </w:r>
      <w:r>
        <w:rPr/>
        <w:t>꥟</w:t>
      </w:r>
      <w:r>
        <w:rPr/>
        <w:t>숭㜮䙩庣槂䍯㞱긫潎⹓矃䷂</w:t>
      </w:r>
      <w:r>
        <w:rPr/>
        <w:t>ꦿ</w:t>
      </w:r>
      <w:r>
        <w:rPr/>
        <w:t>䕏䠨㴰╴㷂䩦⫂硣炘塤顤꥾㌦潲㉅</w:t>
      </w:r>
      <w:r>
        <w:rPr/>
        <w:t>ⱬ</w:t>
      </w:r>
      <w:r>
        <w:rPr/>
        <w:t>긦⭂㍣췂儶⹃㐷奤㵳䨣楖牍䁺</w:t>
      </w:r>
      <w:r>
        <w:rPr/>
        <w:t>⡄</w:t>
      </w:r>
      <w:r>
        <w:rPr/>
        <w:t>噢⤳痂쉈</w:t>
      </w:r>
      <w:r>
        <w:rPr/>
        <w:t>ⱂ</w:t>
      </w:r>
      <w:r>
        <w:rPr/>
        <w:t>願㦥顎숵煾⬲摃堪卶묥侬ꌲ쉞쉸匰놣䤵㥥㩏奲⹙桗╩쉡</w:t>
      </w:r>
      <w:r>
        <w:rPr/>
        <w:t>⣂</w:t>
      </w:r>
      <w:r>
        <w:rPr/>
        <w:t>췂堮獞瓍穔汀彎癁穔⩓㊩쉤깎どㅬ焬쉍䱖朳쉖掿测⩟焫弭児吺㤬奊쉈㙔ꥬ塳㵖樣</w:t>
      </w:r>
      <w:r>
        <w:rPr/>
        <w:t>⡇</w:t>
      </w:r>
      <w:r>
        <w:rPr/>
        <w:t>煟쉗㔲洪⦥ぴ穪⩏䦻ꥭ瑎썃恡盂炥</w:t>
      </w:r>
      <w:r>
        <w:rPr/>
        <w:t>⡏</w:t>
      </w:r>
      <w:r>
        <w:rPr/>
        <w:t>搸椻柂垮䷂䅓⥹㙴쏂㕘捾歕㩠ꥢ穨〳ㅌ숻</w:t>
      </w:r>
      <w:r>
        <w:rPr/>
        <w:t>ꕩ</w:t>
      </w:r>
      <w:r>
        <w:rPr/>
        <w:t>具믂㆏婈㑔⑋湺慬쉂婗싎껃㍚⼲唽㝳〱欯廂썾戩⭠쉩怬湴圫盂䡬</w:t>
      </w:r>
      <w:r>
        <w:rPr/>
        <w:t>ⶩ</w:t>
      </w:r>
      <w:r>
        <w:rPr/>
        <w:t>㍷㡷拂땩䀹坤캩睰池㉡䜭辘䕄㯂㛂ㄳ甭憱瑴䂻╬⩭㕚窩쎡窏䬱㥠뮏촩놡潧쉋畓枱䕸婍쏂슩櫂ꌰ窏㭵쉋䅳㵥恁䑭丩䥰嫂汈皡⪬煊竂㜺壂㐨塇</w:t>
      </w:r>
      <w:r>
        <w:rPr/>
        <w:t>ꕵ⩉</w:t>
      </w:r>
      <w:r>
        <w:rPr/>
        <w:t>䟂潦䤵奍頭⭌㑉숫숹幀쉕⹹椤敢</w:t>
      </w:r>
      <w:r>
        <w:rPr/>
        <w:t>⠻</w:t>
      </w:r>
      <w:r>
        <w:rPr/>
        <w:t>䴷⼥⩢儺묩迂㭔㝧⽑娥懂</w:t>
      </w:r>
      <w:r>
        <w:rPr/>
        <w:t>ꕚ</w:t>
      </w:r>
      <w:r>
        <w:rPr/>
        <w:t>㭹숦呲爱〽圩扏嚣榡瑔㵳濂컂쉦炘䱶⾘㍇瞩쉓㔮컎㈰偐䡫歷㭡㡌ㅢぶ⑊䤣䵄獪䯂㖻璵佀㏂㭭䵷쉇壂싂烂敏㝸䉓ㅆ㢵㝡䭌㐯汍炥쉓愪㕵</w:t>
      </w:r>
      <w:r>
        <w:rPr/>
        <w:t>Ⱳ</w:t>
      </w:r>
      <w:r>
        <w:rPr/>
        <w:t>枣烂吩䅢⚩╡쉄䕙弲녔捦껂晟盂楋卅䱫䙵⽀䏂ꄭ걤⌻煯枘参</w:t>
      </w:r>
      <w:r>
        <w:rPr/>
        <w:t>ꕀ</w:t>
      </w:r>
      <w:r>
        <w:rPr/>
        <w:t>杸栫欴栤</w:t>
      </w:r>
      <w:r>
        <w:rPr/>
        <w:t>ⰴ⍉</w:t>
      </w:r>
      <w:r>
        <w:rPr/>
        <w:t>㩊稫玩䙲㐥垱䙎彡ォ㓂䀹瓃쉒灴灍ꇂ䵳쉀䴫䴩䥰係</w:t>
      </w:r>
      <w:r>
        <w:rPr/>
        <w:t>⣂</w:t>
      </w:r>
      <w:r>
        <w:rPr/>
        <w:t>ꥋ</w:t>
      </w:r>
      <w:r>
        <w:rPr/>
        <w:t>儹擂猶䠰癡枣㑌䤬쉔㎵</w:t>
      </w:r>
      <w:r>
        <w:rPr/>
        <w:t>ⱔ</w:t>
      </w:r>
      <w:r>
        <w:rPr/>
        <w:t>⽠颏轃澣橷洺⥶쉫㒻晒㉬湷伸爬乱㝵劵쎥㮥溻⭪浆</w:t>
      </w:r>
      <w:r>
        <w:rPr/>
        <w:t>ⷂ</w:t>
      </w:r>
      <w:r>
        <w:rPr/>
        <w:t>奭癟噮䬽䛂</w:t>
      </w:r>
      <w:r>
        <w:rPr/>
        <w:t>꥟</w:t>
      </w:r>
      <w:r>
        <w:rPr/>
        <w:t>ㅺ侩椥傣슩썤攨습㜽䅪䅆ꅋ䠵犬歀壂杭㴹쉗䑚⼰墏갨伴뼪촻①器쉐㜸偶</w:t>
      </w:r>
      <w:r>
        <w:rPr/>
        <w:t>ⱄ</w:t>
      </w:r>
      <w:r>
        <w:rPr/>
        <w:t>㣂㔲䜮硗</w:t>
      </w:r>
      <w:r>
        <w:rPr/>
        <w:t>⡃</w:t>
      </w:r>
      <w:r>
        <w:rPr/>
        <w:t>塅䀸쉑她睖쌶䝈橹䵂楓䜱繱䭹㘲◂顣佶⹁</w:t>
      </w:r>
      <w:r>
        <w:rPr/>
        <w:t>⡐</w:t>
      </w:r>
      <w:r>
        <w:rPr/>
        <w:t>䕊妻恲썌䑓⑦敂쵆㯂쉅凎♍㛂묺佂㟂</w:t>
      </w:r>
      <w:r>
        <w:rPr/>
        <w:t>Ⳃ⭋</w:t>
      </w:r>
      <w:r>
        <w:rPr/>
        <w:t>䵭㵤䳂㑱숵㙾䔊⪣溥</w:t>
      </w:r>
      <w:r>
        <w:rPr/>
        <w:t>ⷂ</w:t>
      </w:r>
      <w:r>
        <w:rPr/>
        <w:t>毂㇂獧ㆵ潠㭭⍕䨶槍㴤猥㕍硟슱歏㡤慄㑌顮⮮煋㑊硗债潟堤⎏梥盂쉨秂瓃棂焪偄ꄶ呙츭숥慡숣⽸쉘䪻太獘㞣ざ祟㑩㍇⪮⎬湑轀ㄬ斩嘰䉔㝫敹晱㴯⚿딩⹮啖㉊</w:t>
      </w:r>
      <w:r>
        <w:rPr/>
        <w:t>ⱇ</w:t>
      </w:r>
      <w:r>
        <w:rPr/>
        <w:t>䲣숪놡治㵚橚</w:t>
      </w:r>
      <w:r>
        <w:rPr/>
        <w:t>ꤷ</w:t>
      </w:r>
      <w:r>
        <w:rPr/>
        <w:t>幪晊⮩㐮ꅄ碻써ヂ珃殬榩瑁㖮〱ヂ畡ㆵ㗂乃⥉乙嘺ꅷ汥汓娰䁷㥮쵔徿㨸参⹞╌⨯畐♅㩄䝮䝦晰䆩彳椮婅㉆帹</w:t>
      </w:r>
      <w:r>
        <w:rPr/>
        <w:t>ⷂ</w:t>
      </w:r>
      <w:r>
        <w:rPr/>
        <w:t>ⱟ</w:t>
      </w:r>
      <w:r>
        <w:rPr/>
        <w:t>䃂橑熣潬潂슩傥</w:t>
      </w:r>
      <w:r>
        <w:rPr/>
        <w:t>ꥊ</w:t>
      </w:r>
      <w:r>
        <w:rPr/>
        <w:t>⡋</w:t>
      </w:r>
      <w:r>
        <w:rPr/>
        <w:t>츷䳂ꍇ㠩儥弫㉁瑡䟍惂橓擂쉈竂⥠㙥䏂輪䙲奮⹵娲㇂婧</w:t>
      </w:r>
      <w:r>
        <w:rPr/>
        <w:t>ꗂ⩃</w:t>
      </w:r>
      <w:r>
        <w:rPr/>
        <w:t>䛂打汫倣凂ㅚ呬䲱ꌻꍄ슩㐣䙸瑷⺘뗂晨숹숯㭂ㄶ坩燂硇껂序㙾䗂坤숮䵓</w:t>
      </w:r>
      <w:r>
        <w:rPr/>
        <w:t>⡭</w:t>
      </w:r>
      <w:r>
        <w:rPr/>
        <w:t>瘩憏䩏䮬슏牟毂⥭噊⨷걉㇂僂䵄渨噬싂Ⓜ䥘싂䭗ꅌ䙋睘싎汨扱⨦百칋⭪┹兊橵喏쉬㩣癦⹅㩊싂぀淂땤涿揂瑡⑰㐲䰨⿂矂獫䬨浔祪爳兓掵䭱䰳䳂䟂곂䨤ꍥ⩥汦㘸䡱听䡾쉎慰卬余</w:t>
      </w:r>
      <w:r>
        <w:rPr/>
        <w:t>ⱌ</w:t>
      </w:r>
      <w:r>
        <w:rPr/>
        <w:t>坈睚캱轎䘩挦轐㓍凂䧍僂牙⥩䷂㈤㮿䲵쉭쵘⏂ꅯ㥭쉫⫂⹥␳歏乨弲쉩ꥷ䨸쌭ꍮ</w:t>
      </w:r>
      <w:r>
        <w:rPr/>
        <w:t>⡁</w:t>
      </w:r>
      <w:r>
        <w:rPr/>
        <w:t>た쉹㡊⹳夤潅쉆攽奧䍐ꌭ潪㡠</w:t>
      </w:r>
      <w:r>
        <w:rPr/>
        <w:t>ⵊ</w:t>
      </w:r>
      <w:r>
        <w:rPr/>
        <w:t>슱唱䅪</w:t>
      </w:r>
      <w:r>
        <w:rPr/>
        <w:t>ⰹ⡰</w:t>
      </w:r>
      <w:r>
        <w:rPr/>
        <w:t>쉷쉟睮숥㭆席♟쉹䅈䙀煂녈ㅥ㝋䚵幆♬啮男優灩쉈</w:t>
      </w:r>
      <w:r>
        <w:rPr/>
        <w:t>ⴴ</w:t>
      </w:r>
      <w:r>
        <w:rPr/>
        <w:t>㪩</w:t>
      </w:r>
      <w:r>
        <w:rPr/>
        <w:t>ꕩ</w:t>
      </w:r>
      <w:r>
        <w:rPr/>
        <w:t>弰</w:t>
      </w:r>
      <w:r>
        <w:rPr/>
        <w:t>꥓</w:t>
      </w:r>
      <w:r>
        <w:rPr/>
        <w:t>㨪♴쉈썒彌剟潺슘甪ぃ㠷牁卂氪嗃ぷ䑩橞넮琯⥱䳂쉦儩</w:t>
      </w:r>
      <w:r>
        <w:rPr/>
        <w:t>ⱁ</w:t>
      </w:r>
      <w:r>
        <w:rPr/>
        <w:t>츷ぬ뾻쉴</w:t>
      </w:r>
      <w:r>
        <w:rPr/>
        <w:t>⠽</w:t>
      </w:r>
      <w:r>
        <w:rPr/>
        <w:t>凂廂쉘橰睘と㝮儰⍞扵㡣䢘䬪슥넣쉆ꅭ楕䘲</w:t>
      </w:r>
      <w:r>
        <w:rPr/>
        <w:t>⣂</w:t>
      </w:r>
      <w:r>
        <w:rPr/>
        <w:t>帹汞炵䡃㩍硬椥稨⬴⸫⑘扙㝡晌썳䮣溵쉮㬮畣㇂䁔⥫ꄽ呚㙏婆轄仂☻䕡秂嘲捞祢楦쏂顚⾱㑇䋂땗넫步䤮灣䎱격嗂뇂捰坈습싂㩉ぶ䃂搦䩙㷂湒佶⭡쉴땫碵칲搣㶩倬䨩⹮ꍳ㬽뽙㩱扒嘻媡煣䕮䑌쵁㙮ㆣ滂䅏恹䁸묺彶䖿扣擂㧂⫃쉳柂㑃䍬쉤祊쉡㨽쌦㋂礻㏂䤊䗂憱恦쉏坤뭲楯뗂澣쉥쉒父轥㉚塣嚿싃つ殘숳楫䩎彥㜳ꅭ滂쉮쉙末䤹ꆻ</w:t>
      </w:r>
      <w:r>
        <w:rPr/>
        <w:t>ꕵ</w:t>
      </w:r>
      <w:r>
        <w:rPr/>
        <w:t>䊱琹숪匯亡슡姂飂</w:t>
      </w:r>
      <w:r>
        <w:rPr/>
        <w:t>ⱎ</w:t>
      </w:r>
      <w:r>
        <w:rPr/>
        <w:t>㈭⮏檡柎噍敘썳坷넦쉞顷婢偫偧뇂痂쉸䒥瀱塈♳栱츤檱</w:t>
      </w:r>
      <w:r>
        <w:rPr/>
        <w:t>⠺</w:t>
      </w:r>
      <w:r>
        <w:rPr/>
        <w:t>䙊쉋砩껃딶稭溻㝯걃⪬쉡⤥栫䝊쉊㏂䭂꤮嘷輣䤲</w:t>
      </w:r>
      <w:r>
        <w:rPr/>
        <w:t>ꖡ</w:t>
      </w:r>
      <w:r>
        <w:rPr/>
        <w:t>ꌣ焭슡䜲</w:t>
      </w:r>
      <w:r>
        <w:rPr/>
        <w:t>Ⱳ</w:t>
      </w:r>
      <w:r>
        <w:rPr/>
        <w:t>䬷┷烂䅉㨸灓弸딪춿칣㝖㇎⵩뽰癖츲ꇍ⭭䴤坁쉎礶</w:t>
      </w:r>
      <w:r>
        <w:rPr/>
        <w:t>ⵅ</w:t>
      </w:r>
      <w:r>
        <w:rPr/>
        <w:t>⺥倣桧⹣⬶숩炥땋頳䍑</w:t>
      </w:r>
      <w:r>
        <w:rPr/>
        <w:t>ⶡ⭘</w:t>
      </w:r>
      <w:r>
        <w:rPr/>
        <w:t>쉶啊녱顯</w:t>
      </w:r>
      <w:r>
        <w:rPr/>
        <w:t>ⵎ</w:t>
      </w:r>
      <w:r>
        <w:rPr/>
        <w:t>뽈弯</w:t>
      </w:r>
      <w:r>
        <w:rPr/>
        <w:t>ꦻ</w:t>
      </w:r>
      <w:r>
        <w:rPr/>
        <w:t>偞╩晥쉵曂䛃潇摞瑃㌴㴯町㉢</w:t>
      </w:r>
      <w:r>
        <w:rPr/>
        <w:t>ꦵ</w:t>
      </w:r>
      <w:r>
        <w:rPr/>
        <w:t>⼱焦♇뗂쉂䠪䡹슱戮㖿湹싂矂㎩뭳儽睊傩슩ꅋ倥뭮</w:t>
      </w:r>
      <w:r>
        <w:rPr/>
        <w:t>꧂</w:t>
      </w:r>
      <w:r>
        <w:rPr/>
        <w:t>灟⽏</w:t>
      </w:r>
      <w:r>
        <w:rPr/>
        <w:t>ꤦ</w:t>
      </w:r>
      <w:r>
        <w:rPr/>
        <w:t>ⱓ⠴⭫</w:t>
      </w:r>
      <w:r>
        <w:rPr/>
        <w:t>幓颬␽⭓</w:t>
      </w:r>
      <w:r>
        <w:rPr/>
        <w:t>ⵯ⩺</w:t>
      </w:r>
      <w:r>
        <w:rPr/>
        <w:t>愷弩춵呭㙟䡰眰㙣敲㭑幹⤨㉒䐬䪵땱㍎</w:t>
      </w:r>
      <w:r>
        <w:rPr/>
        <w:t>⠲</w:t>
      </w:r>
      <w:r>
        <w:rPr/>
        <w:t>䊥瘩䷂嘳⥎濂ㄶ顔䣂噮⽒彡䴲♍쉾汅䎬촻⴩쵷㝕䁹橰걳㙄⭅숻㪏갯灋偒㘭䭭佞毂⥺쉊祠碘걶⩕摙쉹硧㭖䱕뽴伪泂⥯춮儦싃䳂党</w:t>
      </w:r>
      <w:r>
        <w:rPr/>
        <w:t>ꤲ</w:t>
      </w:r>
      <w:r>
        <w:rPr/>
        <w:t>슥总곂樽⌸⽐匲䗂埂䕁穰▿掩╷庱䭫䚮幎㙁</w:t>
      </w:r>
      <w:r>
        <w:rPr/>
        <w:t>Ⱞ</w:t>
      </w:r>
      <w:r>
        <w:rPr/>
        <w:t>㩣㭧묰싂ꄲ硰弬煍췂⦩</w:t>
      </w:r>
      <w:r>
        <w:rPr/>
        <w:t>ꤰ</w:t>
      </w:r>
      <w:r>
        <w:rPr/>
        <w:t>儵窬갽䵣쉚牊呑瀤숰啶圱㒡䕗⽤</w:t>
      </w:r>
      <w:r>
        <w:rPr/>
        <w:t>ⲥ</w:t>
      </w:r>
      <w:r>
        <w:rPr/>
        <w:t>쉥쉫</w:t>
      </w:r>
      <w:r>
        <w:rPr/>
        <w:t>꧂</w:t>
      </w:r>
      <w:r>
        <w:rPr/>
        <w:t>쉒瑚숸癫剀顪癓䋂㝎</w:t>
      </w:r>
      <w:r>
        <w:rPr/>
        <w:t>ꕕ</w:t>
      </w:r>
      <w:r>
        <w:rPr/>
        <w:t>쉔㝥旂敡頷係执⪿嚡甶㓂杄幙</w:t>
      </w:r>
      <w:r>
        <w:rPr/>
        <w:t>ⷂ</w:t>
      </w:r>
      <w:r>
        <w:rPr/>
        <w:t>㵒䨭䝟浫午뽋㝀瀣慃㗂</w:t>
      </w:r>
      <w:r>
        <w:rPr/>
        <w:t>ⵒ</w:t>
      </w:r>
      <w:r>
        <w:rPr/>
        <w:t>䕆亩㡯橆땺婓牾ꥩ烂깉䲘桧㍍幈╧쉮䱌䀯頵湰쌤⽑숻㚥</w:t>
      </w:r>
      <w:r>
        <w:rPr/>
        <w:t>Ⱚ</w:t>
      </w:r>
      <w:r>
        <w:rPr/>
        <w:t>ㄽ幉䀹䶥쉧换ꍤ䠲偆⵬ㅑ䘥烎깥别㵢漨싂</w:t>
      </w:r>
      <w:r>
        <w:rPr/>
        <w:t>Ⱛ</w:t>
      </w:r>
      <w:r>
        <w:rPr/>
        <w:t>帥坓슿姂炩橡慃係獎ꅮ獚㙍㫂뗂乇畚ꅖ㤳쉧쵡奰汷녵癩䍮怯㉃睍周⌦形汵共⥲商顀卸兺쉍㙸䘭卺灒⭐㩪쉉⥤꥔땇䱈彦䪘싂뮱쉨㗂쉚ꍠ乱枘桭繦㦵祏♪숭䉧䄸㭶坂䤳夯䙳㕎칟朦伸楟䆥橖䥎㘽䭇숤顲琣撱噈숻㵋쌦䀷猩䵫橲</w:t>
      </w:r>
      <w:r>
        <w:rPr/>
        <w:t>Ⱨ</w:t>
      </w:r>
      <w:r>
        <w:rPr/>
        <w:t>䦏䵰쌯䝷⾮㷂</w:t>
      </w:r>
      <w:r>
        <w:rPr/>
        <w:t>⡓</w:t>
      </w:r>
      <w:r>
        <w:rPr/>
        <w:t>ꔨ</w:t>
      </w:r>
      <w:r>
        <w:rPr/>
        <w:t>쉧颏㩯걦</w:t>
      </w:r>
      <w:r>
        <w:rPr/>
        <w:t>ꤹ</w:t>
      </w:r>
      <w:r>
        <w:rPr/>
        <w:t>⣂</w:t>
      </w:r>
      <w:r>
        <w:rPr/>
        <w:t>戳牒</w:t>
      </w:r>
      <w:r>
        <w:rPr/>
        <w:t>ꥌ</w:t>
      </w:r>
      <w:r>
        <w:rPr/>
        <w:t>獚촱優䡪䝫녠佺䍂칭⑐㥨《眸摉㤹쉬䭒牁䥵넣䔤樮䶩盂넲촪췂뼳伯嘵⩀갪숸쎿瓂䑏仂䭅쉥楧潯</w:t>
      </w:r>
      <w:r>
        <w:rPr/>
        <w:t>꧂⩃╠</w:t>
      </w:r>
      <w:r>
        <w:rPr/>
        <w:t>ㄣ抱⩌幖斡灭䤸䃃쉙戯稫瑩昬</w:t>
      </w:r>
      <w:r>
        <w:rPr/>
        <w:t>ꤺ〉</w:t>
      </w:r>
      <w:r>
        <w:rPr/>
        <w:t>숵ꥥ機卩䭾ㅅ煸뭧敵쉦⩡懂㗂㭨㄰盂匣⪬湱♓搩懂컂慀쉞숵東傏沵用⑮䊣灓⪮挥⥇䘹擂倨䜤뭪</w:t>
      </w:r>
      <w:r>
        <w:rPr/>
        <w:t>⡈</w:t>
      </w:r>
      <w:r>
        <w:rPr/>
        <w:t>啇䪻妵埍癚砹䱤</w:t>
      </w:r>
      <w:r>
        <w:rPr/>
        <w:t>ꖩ</w:t>
      </w:r>
      <w:r>
        <w:rPr/>
        <w:t>싂汥坅坏顶긥썀⩂㝷꧎䵁繞뗂쉂顎也</w:t>
      </w:r>
      <w:r>
        <w:rPr/>
        <w:t>ꥈ</w:t>
      </w:r>
      <w:r>
        <w:rPr/>
        <w:t>긥䊬䩺轂䱾摓㭬厬긳喥㴪埂欥浕Ⓜ</w:t>
      </w:r>
      <w:r>
        <w:rPr/>
        <w:t>꧂ꕗ</w:t>
      </w:r>
      <w:r>
        <w:rPr/>
        <w:t>䵸弹슥ꌴ싂㋂坌捴嫍䐦塺䭎檵垿塋㡕灠彎</w:t>
      </w:r>
      <w:r>
        <w:rPr/>
        <w:t>ꕧ</w:t>
      </w:r>
      <w:r>
        <w:rPr/>
        <w:t>䡃婸璵⽍焥⒬廂䉎昭潙넺氣䥟숭圵嫍㕔뿂⩎㑉吻䉸潒幮顯䪏匴츪㮏</w:t>
      </w:r>
      <w:r>
        <w:rPr/>
        <w:t>ⵧ⭱</w:t>
      </w:r>
      <w:r>
        <w:rPr/>
        <w:t>쉱伤</w:t>
      </w:r>
      <w:r>
        <w:rPr/>
        <w:t>ꥎ</w:t>
      </w:r>
      <w:r>
        <w:rPr/>
        <w:t>촪匽䙾숽뭊侻⨣⹋ㅒ</w:t>
      </w:r>
      <w:r>
        <w:rPr/>
        <w:t>ꔻ</w:t>
      </w:r>
      <w:r>
        <w:rPr/>
        <w:t>䐲㜸䋎稸</w:t>
      </w:r>
      <w:r>
        <w:rPr/>
        <w:t>ⷂ</w:t>
      </w:r>
      <w:r>
        <w:rPr/>
        <w:t>䛂䍅唦싂睸惂䈶䤳</w:t>
      </w:r>
      <w:r>
        <w:rPr/>
        <w:t>ⵖ</w:t>
      </w:r>
      <w:r>
        <w:rPr/>
        <w:t>숪쵢쉮啘剥쉷䞩橎☮쉶ꄬ䛂</w:t>
      </w:r>
      <w:r>
        <w:rPr/>
        <w:t>ꥌ</w:t>
      </w:r>
      <w:r>
        <w:rPr/>
        <w:t>쉟쉆抬扔⑉딸⹏椲쉁◂畠╆獾槂睕␴뗍䍶佘穧쉬灾쉾㛂睳Ⓜ싂攷␽础㶣摮婖迂烍숹꺿䍏ꄦ쉃⹮⽀畆⚏儺숸瀻䵊積딪⤦㥊畸拂㠵硔썹汥쉪ぃ䔻⸳</w:t>
      </w:r>
      <w:r>
        <w:rPr/>
        <w:t>Ⱶ</w:t>
      </w:r>
      <w:r>
        <w:rPr/>
        <w:t>乐啐橚㥡䩍ꍒ䑈ꥪ睓숶㤻싂ㅶ쉡䨮塒䙣걧䐹</w:t>
      </w:r>
      <w:r>
        <w:rPr/>
        <w:t>ⰸ⩺</w:t>
      </w:r>
      <w:r>
        <w:rPr/>
        <w:t>㈹㡺溻</w:t>
      </w:r>
      <w:r>
        <w:rPr/>
        <w:t>⡡</w:t>
      </w:r>
      <w:r>
        <w:rPr/>
        <w:t>睭㬺䤯㵴瘩犏⭕癯採꧎㕲瑳</w:t>
      </w:r>
      <w:r>
        <w:rPr/>
        <w:t>ꗂ</w:t>
      </w:r>
      <w:r>
        <w:rPr/>
        <w:t>䔵敦兏⼬䊬辏䉱⤱묱녳쉳喣숤⨪쉸</w:t>
      </w:r>
      <w:r>
        <w:rPr/>
        <w:t>Ⱙ</w:t>
      </w:r>
      <w:r>
        <w:rPr/>
        <w:t>㕡䥕冥㮬딤촪뿂쉩澬ㄥ䑭ꍓ䋂繹墿焻숨幸쉫촶㙉〪㬦乡깣䢬䟂㍥㴸灸疻瑡싂权쉊凂⨣䥌幧呙뭇⺣쉥쉄埂ꄴ⥢ꍈ樯촣뽨</w:t>
      </w:r>
      <w:r>
        <w:rPr/>
        <w:t>ꔳ</w:t>
      </w:r>
      <w:r>
        <w:rPr/>
        <w:t>瑐뇂칯拂䑍䩍⹈쉬숻⸻㩱創祏⹩뗂獋喩뽚䚮嚮䡴숷来噂溏㡍썺ぞ슬싂묨</w:t>
      </w:r>
      <w:r>
        <w:rPr/>
        <w:t>ꗂ</w:t>
      </w:r>
      <w:r>
        <w:rPr/>
        <w:t>쵆㫂ꥸ瀴浳樽渰쉍쉗䬺䎱뼦쉲柂쉭땀禵ꍰ潟㥷싂</w:t>
      </w:r>
      <w:r>
        <w:rPr/>
        <w:t>ꕀ</w:t>
      </w:r>
      <w:r>
        <w:rPr/>
        <w:t>灉瞬ꏂ䰯囂桮</w:t>
      </w:r>
      <w:r>
        <w:rPr/>
        <w:t>ꕙ</w:t>
      </w:r>
      <w:r>
        <w:rPr/>
        <w:t>㝕䉆穔䍌㣂潩땍</w:t>
      </w:r>
      <w:r>
        <w:rPr/>
        <w:t>ꥊ</w:t>
      </w:r>
      <w:r>
        <w:rPr/>
        <w:t>㝥顄枿ㄶ⍣㣂䍱悡걹뗂兌活怹쉎㦣輹⍐</w:t>
      </w:r>
      <w:r>
        <w:rPr/>
        <w:t>ꗂ</w:t>
      </w:r>
      <w:r>
        <w:rPr/>
        <w:t>䬣㮣쉨뽁呵㑙䅺轕迎⍏</w:t>
      </w:r>
      <w:r>
        <w:rPr/>
        <w:t>⠹</w:t>
      </w:r>
      <w:r>
        <w:rPr/>
        <w:t>㶬㚏参싂兪绂睊椬欦块⫂瀨㡋癊㤻숨</w:t>
      </w:r>
      <w:r>
        <w:rPr/>
        <w:t>ꕳ</w:t>
      </w:r>
      <w:r>
        <w:rPr/>
        <w:t>潅䫂ㅉ呥呂㥑㬊⹃㥓漽惂硑䍲契瑠묫</w:t>
      </w:r>
      <w:r>
        <w:rPr/>
        <w:t>⠷</w:t>
      </w:r>
      <w:r>
        <w:rPr/>
        <w:t>ꥄ</w:t>
      </w:r>
      <w:r>
        <w:rPr/>
        <w:t>橦슥猹⭞숪呵䬤偔样懍䑾槂㉣抻슡卉㥂걅纱嚬넥復㍴⫂┺氮ꌹ숤䱢元頫</w:t>
      </w:r>
      <w:r>
        <w:rPr/>
        <w:t>꥟</w:t>
      </w:r>
      <w:r>
        <w:rPr/>
        <w:t>슿꥔Ⓜ㜬材彌䅮牟恒</w:t>
      </w:r>
      <w:r>
        <w:rPr/>
        <w:t>⠷</w:t>
      </w:r>
      <w:r>
        <w:rPr/>
        <w:t>掮顩</w:t>
      </w:r>
      <w:r>
        <w:rPr/>
        <w:t>ꕍ</w:t>
      </w:r>
      <w:r>
        <w:rPr/>
        <w:t>슩彨떣僂䝐杀땶㌸쎩轏歾幮吩晙㟂微摰걑ꥹ䐸棃</w:t>
      </w:r>
      <w:r>
        <w:rPr/>
        <w:t>ꤵ</w:t>
      </w:r>
      <w:r>
        <w:rPr/>
        <w:t>潉䁃컂⒩䁅싂⮥䁊숶⥠瑆挮䵍</w:t>
      </w:r>
      <w:r>
        <w:rPr/>
        <w:t>ꥆ</w:t>
      </w:r>
      <w:r>
        <w:rPr/>
        <w:t>窮䭦㐰偦䑞ꌪ</w:t>
      </w:r>
      <w:r>
        <w:rPr/>
        <w:t>⡺⩡</w:t>
      </w:r>
      <w:r>
        <w:rPr/>
        <w:t>쉙슩</w:t>
      </w:r>
      <w:r>
        <w:rPr/>
        <w:t>ꥀ</w:t>
      </w:r>
      <w:r>
        <w:rPr/>
        <w:t>灍㤤䨺湟싂㡵䵘梱䟂⛂㞩埍吩畴優塅㨯倬䉸슥䍢⹸獦瀴漭갤싂䕘캘쉖놩洭凂⥑ㅰ⮩쌵忂⫂歡渭ꇂ硗긻忂乂㭂塳昺稰숤忂伷啧扊䝩</w:t>
      </w:r>
      <w:r>
        <w:rPr/>
        <w:t>ꕃ</w:t>
      </w:r>
      <w:r>
        <w:rPr/>
        <w:t>欤♋嚵浩⴬⒘䥵쉄癨뭦</w:t>
      </w:r>
      <w:r>
        <w:rPr/>
        <w:t>ⵟ</w:t>
      </w:r>
      <w:r>
        <w:rPr/>
        <w:t>恪䥲ꇂ</w:t>
      </w:r>
      <w:r>
        <w:rPr/>
        <w:t>⣂</w:t>
      </w:r>
      <w:r>
        <w:rPr/>
        <w:t>숽䡘㒥㬱煈榩⪥ㅯ쉃䵅〽滂⻎佔场쌶싍쉊䶩썭汓기焥</w:t>
      </w:r>
      <w:r>
        <w:rPr/>
        <w:t>ⰱ</w:t>
      </w:r>
      <w:r>
        <w:rPr/>
        <w:t>眹偏䴻⩑毂晓쉲</w:t>
      </w:r>
      <w:r>
        <w:rPr/>
        <w:t>ꥋ</w:t>
      </w:r>
      <w:r>
        <w:rPr/>
        <w:t>컂繺</w:t>
      </w:r>
      <w:r>
        <w:rPr/>
        <w:t>ⱓ</w:t>
      </w:r>
      <w:r>
        <w:rPr/>
        <w:t>か⎱玣嘩灙녷䑱匰</w:t>
      </w:r>
      <w:r>
        <w:rPr/>
        <w:t>ꤰ</w:t>
      </w:r>
      <w:r>
        <w:rPr/>
        <w:t>犡쉨囂哂䪮截奧ꎬ焷㍔㩃㑣浰䥌畀惃咥恾塵㥡槂䧂癭쉪昰꥾믂歭ꏂ煫㣂쉗䁍塄漱⽥숹칋㭰橤獒㒥坸㉫</w:t>
      </w:r>
      <w:r>
        <w:rPr/>
        <w:t>꥓</w:t>
      </w:r>
      <w:r>
        <w:rPr/>
        <w:t>䉁䱥뿂塪䱠쉷繲偗礻睏捩㑒쉶뽁⫃復⍭䩤祱⬦쉢塨杶넥⌶쉷뽄♱璱瞵浺</w:t>
      </w:r>
      <w:r>
        <w:rPr/>
        <w:t>ⵋ</w:t>
      </w:r>
      <w:r>
        <w:rPr/>
        <w:t>䉐䝐</w:t>
      </w:r>
      <w:r>
        <w:rPr/>
        <w:t>ⵇ</w:t>
      </w:r>
      <w:r>
        <w:rPr/>
        <w:t>炬嘴칳刬䢬⽬䕗捤쉣⩴</w:t>
      </w:r>
      <w:r>
        <w:rPr/>
        <w:t>ⱙ</w:t>
      </w:r>
      <w:r>
        <w:rPr/>
        <w:t>瑧札뮘卂懂坸硒㋂圸椭㐰湢䞿竍䡉椷㧂拎</w:t>
      </w:r>
      <w:r>
        <w:rPr/>
        <w:t>ⱃ</w:t>
      </w:r>
      <w:r>
        <w:rPr/>
        <w:t>橷丵쉀绂旂쉧喱溱娫嘵㙕䩙玬⹌䜩쉗縮䍢湘뇎숵乨뽯繄焭悥江濂㕾梮䫃슥刪セ失</w:t>
      </w:r>
      <w:r>
        <w:rPr/>
        <w:t>⢏</w:t>
      </w:r>
      <w:r>
        <w:rPr/>
        <w:t>㡬㤬䨩⏂䱈䤻㩒儴캣灪껂⩞呅쉙쉒쉄</w:t>
      </w:r>
      <w:r>
        <w:rPr/>
        <w:t>ⵋ</w:t>
      </w:r>
      <w:r>
        <w:rPr/>
        <w:t>싂穧漷昱㩓幩瀺ㄸ☩坎⿎桞塰ꥧ䝟侥浑娲䙅怭뼪쵫是⚵䤲辘辱</w:t>
      </w:r>
      <w:r>
        <w:rPr/>
        <w:t>ꦬ</w:t>
      </w:r>
      <w:r>
        <w:rPr/>
        <w:t>獶㉷楧焰싂砺硦廂奧浕漳㛂ㄫ卟奯⺵佈繒偋溮⿎倪矂免⨣㑎ꇎ㬦祁晨슻徻싂</w:t>
      </w:r>
      <w:r>
        <w:rPr/>
        <w:t>⣎</w:t>
      </w:r>
      <w:r>
        <w:rPr/>
        <w:t>〸슏ꌤ繌묳㝈仂☵套䝟㟂</w:t>
      </w:r>
      <w:r>
        <w:rPr/>
        <w:t>꤫</w:t>
      </w:r>
      <w:r>
        <w:rPr/>
        <w:t>쉫甮㑸偘仂㉶䉺妩㵌ぶ㙺轪㠲㌭啈䍹眣⭐</w:t>
      </w:r>
      <w:r>
        <w:rPr/>
        <w:t>⣎</w:t>
      </w:r>
      <w:r>
        <w:rPr/>
        <w:t>器쌱浢촫奅⍈啗輯숪ꌬ춥硣䍁쉑娯쉥㩞猤夣쉋슣</w:t>
      </w:r>
      <w:r>
        <w:rPr/>
        <w:t>ꗂ</w:t>
      </w:r>
      <w:r>
        <w:rPr/>
        <w:t>넴丱煱</w:t>
      </w:r>
      <w:r>
        <w:rPr/>
        <w:t>ꕞ</w:t>
      </w:r>
      <w:r>
        <w:rPr/>
        <w:t>숱煯皻☯싂晒숷춘顏噞䜊ꥥ顾獐숺獤獅昵穀幄䬬戩勂扺슥浘깄偬췂㊏毂쉋濍깊쉹䅎眺♊穈⭒䝭⴨㭀싂佋⩳慇㟂欯⹸秎慕⩟灸䵁瀣♃堤犏杮塃椤濂檱䶿⻂䙂</w:t>
      </w:r>
      <w:r>
        <w:rPr/>
        <w:t>⡱</w:t>
      </w:r>
      <w:r>
        <w:rPr/>
        <w:t>촸⤤橉泎쉵땔牋쉷泂㙓</w:t>
      </w:r>
      <w:r>
        <w:rPr/>
        <w:t>⢻</w:t>
      </w:r>
      <w:r>
        <w:rPr/>
        <w:t>습癄</w:t>
      </w:r>
      <w:r>
        <w:rPr/>
        <w:t>ꕤ</w:t>
      </w:r>
      <w:r>
        <w:rPr/>
        <w:t>츷㜭㭌습堳㣍슡䭚㝥⥐䱘㪡깸</w:t>
      </w:r>
      <w:r>
        <w:rPr/>
        <w:t>ꦣ</w:t>
      </w:r>
      <w:r>
        <w:rPr/>
        <w:t>㉪䱊⌯氨</w:t>
      </w:r>
      <w:r>
        <w:rPr/>
        <w:t>ⱅ</w:t>
      </w:r>
      <w:r>
        <w:rPr/>
        <w:t>㉖췍䩬獉㥩噏杤媡㕍⧂촯⎿⒘쉫컂熏㙹砷꥘㑯⨣劏僂太繢捉朲渽慘个▥칠偑兘畓幦쉘숭숶</w:t>
      </w:r>
      <w:r>
        <w:rPr/>
        <w:t>ⱄ</w:t>
      </w:r>
      <w:r>
        <w:rPr/>
        <w:t>祙딽땒䉇䵧㑭た숫璩䕗㇂습㘵硧쉗㖵㙷㎡ꎩ晟쉩䌽ꥩ穑梬䩯汆⮡䴯㶮溣쵹⑅슘獹挻ꍟ洵恕榻䡷狂䕢쉘⬵欫㔩卙䕤婆</w:t>
      </w:r>
      <w:r>
        <w:rPr/>
        <w:t>ⰴ</w:t>
      </w:r>
      <w:r>
        <w:rPr/>
        <w:t>扁⩐參婫䡁彰牯ꍆ庘剕拂牱戱⮏ㆩ쉚〭轟춘埂┵믂中䕮겥瀸⪮晒땆⬩㑐♟䙳卆瀸ㅲ恶颥穁숺卭棂䝱</w:t>
      </w:r>
      <w:r>
        <w:rPr/>
        <w:t>ꤰ</w:t>
      </w:r>
      <w:r>
        <w:rPr/>
        <w:t>副瘹彔컂刹勂</w:t>
      </w:r>
      <w:r>
        <w:rPr/>
        <w:t>ⱷ</w:t>
      </w:r>
      <w:r>
        <w:rPr/>
        <w:t>喵嗂疩ꅩぱ㌰䝧顺숺畺䢿</w:t>
      </w:r>
      <w:r>
        <w:rPr/>
        <w:t>⡟</w:t>
      </w:r>
      <w:r>
        <w:rPr/>
        <w:t>歀⩍朳</w:t>
      </w:r>
      <w:r>
        <w:rPr/>
        <w:t>ꥁ</w:t>
      </w:r>
      <w:r>
        <w:rPr/>
        <w:t>⢏</w:t>
      </w:r>
      <w:r>
        <w:rPr/>
        <w:t>䕕獇ꅮ彇ꍵ㤪啫纬⽴꧎☰渳繾㈣㤣坤</w:t>
      </w:r>
      <w:r>
        <w:rPr/>
        <w:t>ꥈ⑮ꕌ</w:t>
      </w:r>
      <w:r>
        <w:rPr/>
        <w:t>墏쉹淂숯⍔쉍㥰旂昲䂡슿恑本⩞恉숣ㆩ쌹倣楴㝎ꍪ倱䡾牯쉖轞䅌뭩⭉쉤</w:t>
      </w:r>
      <w:r>
        <w:rPr/>
        <w:t>ꥄ</w:t>
      </w:r>
      <w:r>
        <w:rPr/>
        <w:t>숭攸깃䩶㡅穏뿂灦╪㶥卖漸縪갩ㅾ쵠䂥ぇ塎⭞橯咮䉥卺佥묣</w:t>
      </w:r>
      <w:r>
        <w:rPr/>
        <w:t>ꤨ</w:t>
      </w:r>
      <w:r>
        <w:rPr/>
        <w:t>痃䍑♒㵺쉊녊帲彮⮩㵦乚顡䁺幷䜬䩅⽄穢䁴䑇硊珎묺</w:t>
      </w:r>
      <w:r>
        <w:rPr/>
        <w:t>꧂</w:t>
      </w:r>
      <w:r>
        <w:rPr/>
        <w:t>ㄺ슡슱㷂溻块杤쉀彦</w:t>
      </w:r>
      <w:r>
        <w:rPr/>
        <w:t>ⱚ</w:t>
      </w:r>
      <w:r>
        <w:rPr/>
        <w:t>ⷂ</w:t>
      </w:r>
      <w:r>
        <w:rPr/>
        <w:t>䄹⩏墣䕰</w:t>
      </w:r>
      <w:r>
        <w:rPr/>
        <w:t>ꕀ</w:t>
      </w:r>
      <w:r>
        <w:rPr/>
        <w:t>焩㭯灟慱⼽䔳溿⑥祴㉟숣쉊御瀵朴珂⤵杙妘츸瓂깨䥺卸㉓㴰⼸䤫杠㬺Ⓜ䍚┰㒡㭮恋捞쵒㤷싂䌸⒩噐칀伥⸫♱䐣撱쉾</w:t>
      </w:r>
      <w:r>
        <w:rPr/>
        <w:t>ⶻ</w:t>
      </w:r>
      <w:r>
        <w:rPr/>
        <w:t>쵟깵珂</w:t>
      </w:r>
      <w:r>
        <w:rPr/>
        <w:t>ꕢ</w:t>
      </w:r>
      <w:r>
        <w:rPr/>
        <w:t>䝂瀫뭳㋂琰⍹㕵凂渪倥塇ꄭ뼮牌亻扑䝘녅碡婣쉀땮奇癅徱㴪┤京硇䷂숶⹚兙捆쉬䡈☽涡쉫썾㵫畤䷂婤⹀㩢갨术</w:t>
      </w:r>
      <w:r>
        <w:rPr/>
        <w:t>꧃ⶏ</w:t>
      </w:r>
      <w:r>
        <w:rPr/>
        <w:t>䙅㡯䵢焥猷ꥱ獖䙕ㄭ</w:t>
      </w:r>
    </w:p>
    <w:p>
      <w:pPr>
        <w:pStyle w:val="PreformattedText"/>
        <w:bidi w:val="0"/>
        <w:spacing w:before="0" w:after="0"/>
        <w:jc w:val="left"/>
        <w:rPr/>
      </w:pPr>
      <w:r>
        <w:rPr/>
        <w:t>⩮</w:t>
      </w:r>
      <w:r>
        <w:rPr/>
        <w:t>뭄嚮砭凂⭇뽞믂儣㴹拂㩬䷍䬤爦Ⓜ䱸㐻汫㡖び쉃쉤㍊彵㬶</w:t>
      </w:r>
      <w:r>
        <w:rPr/>
        <w:t>⡲</w:t>
      </w:r>
      <w:r>
        <w:rPr/>
        <w:t>圲勂뽵숊</w:t>
      </w:r>
      <w:r>
        <w:rPr/>
        <w:t>⡩</w:t>
      </w:r>
      <w:r>
        <w:rPr/>
        <w:t>帬朻帽꺻긶睠䠰㚮곂縲걕杧咏</w:t>
      </w:r>
      <w:r>
        <w:rPr/>
        <w:t>⠻</w:t>
      </w:r>
      <w:r>
        <w:rPr/>
        <w:t>失免嘩㏂䶡쉉쉾쎵쵅噞䶏啁⛂琳扨㆘唷氽楄煐渶䩦歚啑䈹煴⩨吳弬圷焩坨啴⫂䉔卩ꍔ⩷䁗咱乒凂流䗎姂剉洨㩣杁㷎쉮뼪ㅰ㟂기</w:t>
      </w:r>
      <w:r>
        <w:rPr/>
        <w:t>ꕫ</w:t>
      </w:r>
      <w:r>
        <w:rPr/>
        <w:t>䉤㬴坱䥁帤䰰</w:t>
      </w:r>
      <w:r>
        <w:rPr/>
        <w:t>ⵓ</w:t>
      </w:r>
      <w:r>
        <w:rPr/>
        <w:t>售繐朰呍</w:t>
      </w:r>
      <w:r>
        <w:rPr/>
        <w:t>ꔥ</w:t>
      </w:r>
      <w:r>
        <w:rPr/>
        <w:t>稰ꥢ䝰</w:t>
      </w:r>
      <w:r>
        <w:rPr/>
        <w:t>Ⱟ</w:t>
      </w:r>
      <w:r>
        <w:rPr/>
        <w:t>䁙긬咵</w:t>
      </w:r>
      <w:r>
        <w:rPr/>
        <w:t>꧂⫂</w:t>
      </w:r>
      <w:r>
        <w:rPr/>
        <w:t>啇䟂呗⫍⤫轉㡈⑈슡摧愽㭁⤨슣楆묥㝙涩灦㡚凂䛂へ䌪㧂剞뾱䥚㘳⬴器刵契爦㑗暬琴녟춿쉀猭쵖</w:t>
      </w:r>
      <w:r>
        <w:rPr/>
        <w:t>ⴴ</w:t>
      </w:r>
      <w:r>
        <w:rPr/>
        <w:t>썟⎿轊癈啡㙪唲焥┪瓂</w:t>
      </w:r>
      <w:r>
        <w:rPr/>
        <w:t>ꖵ</w:t>
      </w:r>
      <w:r>
        <w:rPr/>
        <w:t>㟂쉭䔣湡쉋狃浧⪘쉎櫍湋灯县慖㡟䩒숬晎䗎摯</w:t>
      </w:r>
      <w:r>
        <w:rPr/>
        <w:t>ꤷ</w:t>
      </w:r>
      <w:r>
        <w:rPr/>
        <w:t>䵹奧橚䵗</w:t>
      </w:r>
      <w:r>
        <w:rPr/>
        <w:t>ꕤ</w:t>
      </w:r>
      <w:r>
        <w:rPr/>
        <w:t>挤䶏쉙㙑曂柍礷㷎䨣兤㐯㝃眭䕲禮啋杲牪礷</w:t>
      </w:r>
      <w:r>
        <w:rPr/>
        <w:t>ⶥ</w:t>
      </w:r>
      <w:r>
        <w:rPr/>
        <w:t>㈰㕷⩉瓂㍶㭟飍䤴䄵䲱䈲漩庿婩␺匰䂡䍬啡㥤ㄱ搱顣晒働쉘⌴⭩⨸䁺녃⨵⽺쉁</w:t>
      </w:r>
      <w:r>
        <w:rPr/>
        <w:t>ꕺ</w:t>
      </w:r>
      <w:r>
        <w:rPr/>
        <w:t>年⪘뽸⨪伱暵♱摚쵔䅾稽⵮湕仂췍㷂䌲桾䩋쏂䫂唫뭧⍴眦ꥲ朴慆땦轡炘獙㷂⽚떡䄤硣䩕쉮儰唩Ⓜ싍托춿洽䌷庿⒮㥔춬澿뭈䱧侮䱎䏂扆猴ㄥ烂⌺浬剾⨩춡㡐䱇䙬뭏濂敥竂呠</w:t>
      </w:r>
      <w:r>
        <w:rPr/>
        <w:t>ꕊ⩨ⷂ☵</w:t>
      </w:r>
      <w:r>
        <w:rPr/>
        <w:t>㠸㊩噇幭奙橆쉔⸥揂땍戭</w:t>
      </w:r>
      <w:r>
        <w:rPr/>
        <w:t>ⴻ</w:t>
      </w:r>
      <w:r>
        <w:rPr/>
        <w:t>瞡㩭䉾頺䕩쉧堦じ㋂ꅚ⭥㪬檩硄⩥쉖曂⩧컂뽂⥡圤沩ꅲ憏单숵㤥留樸㈦浅⑨穄晤穭싂汵녡⑭⍵戯숸伱眥땵䱈灭樦顃渪</w:t>
      </w:r>
      <w:r>
        <w:rPr/>
        <w:t>Ⱪ</w:t>
      </w:r>
      <w:r>
        <w:rPr/>
        <w:t>쉇칑䱷숪硇⸥汱纣盂竂⹗䩖䨥⏂⩉却⽂䙈䵉⌰㡰슣䰭唪땇婗슘갱⩈枻䚘べ睈☪쉗㌨䀬쎬뭉梡숸츷싂流旂圶爺幌䶬䉈䅃䦵熩숬⹨䌲⨥佘枻坹슻㕉䁣兾슻습쉐슡湤用䵑</w:t>
      </w:r>
      <w:r>
        <w:rPr/>
        <w:t>ꤻ</w:t>
      </w:r>
      <w:r>
        <w:rPr/>
        <w:t>䤱㬰坉㴸䌪㕦㔰䌻匪顣卣뿂⨺沱飃㍦ゥ⨪稹</w:t>
      </w:r>
      <w:r>
        <w:rPr/>
        <w:t>ꔱ</w:t>
      </w:r>
      <w:r>
        <w:rPr/>
        <w:t>げ</w:t>
      </w:r>
      <w:r>
        <w:rPr/>
        <w:t>ꔪ</w:t>
      </w:r>
      <w:r>
        <w:rPr/>
        <w:t>숪倱䜵</w:t>
      </w:r>
      <w:r>
        <w:rPr/>
        <w:t>ꦱ</w:t>
      </w:r>
      <w:r>
        <w:rPr/>
        <w:t>晶␶䭢㶩썂穇㌺䀸슬暻묷싃갱</w:t>
      </w:r>
      <w:r>
        <w:rPr/>
        <w:t>ⱪ</w:t>
      </w:r>
      <w:r>
        <w:rPr/>
        <w:t>兑抱䦘橺싂捗ꅠ嘷넺涬か㌦쉫兠洨䍇</w:t>
      </w:r>
      <w:r>
        <w:rPr/>
        <w:t>ⱃ</w:t>
      </w:r>
      <w:r>
        <w:rPr/>
        <w:t>卵穅敦畚彸彥⑪쉅䚮乎恮㔬搪帊犘뽴</w:t>
      </w:r>
      <w:r>
        <w:rPr/>
        <w:t>ⲵ⦥</w:t>
      </w:r>
      <w:r>
        <w:rPr/>
        <w:t>㴶辘潖걹溿樬愩繗䈷碡뭁潰䙥춿䔴䋂䖥</w:t>
      </w:r>
      <w:r>
        <w:rPr/>
        <w:t>ⰶ</w:t>
      </w:r>
      <w:r>
        <w:rPr/>
        <w:t>㤨愵⎘쉮奰倪猦ꌰ棂쉱䷍潀⑈灣⒵潋䫂슮╠歉㩊쉀⨱灠湺칢瑯⨤璣슱㝌䨦</w:t>
      </w:r>
      <w:r>
        <w:rPr/>
        <w:t>ꤺ</w:t>
      </w:r>
      <w:r>
        <w:rPr/>
        <w:t>숯⩈☱䕁奅卵㵷撏楠亻䙕硍䍢㕤俍⩠剣ꍦ页㬤⹑墿婩塔쉹䠥捺縲쉤䬯磍䙭欤剥牞쉷땺敇挦磂灨⥋㉤潄깡捌ひ杨坒眻扂쌰㵁繸横㴯涱沏㌫㨮㩘⩃썂㕶汁㓃쉧啩繍娪땉慑⹤␱佦痂浖⦿㉀╟㉁䏎䥑辥判♙ぱ㉒</w:t>
      </w:r>
      <w:r>
        <w:rPr/>
        <w:t>ⵅ</w:t>
      </w:r>
      <w:r>
        <w:rPr/>
        <w:t>쉁牋䀺㩚劻唵넲㡯幔◍슻兺睤㌸㈲ヂ摉</w:t>
      </w:r>
      <w:r>
        <w:rPr/>
        <w:t>ꕆ</w:t>
      </w:r>
      <w:r>
        <w:rPr/>
        <w:t>숫碘乀勃硎顡⭸喣⽥쉇䏂쵉쉾帹</w:t>
      </w:r>
      <w:r>
        <w:rPr/>
        <w:t>ⵣ</w:t>
      </w:r>
      <w:r>
        <w:rPr/>
        <w:t>㖘㐩栯ꅊ灟桠剏걐婆⩶쉭央䭍淍䑶⩅땅繙兵䑂穎⼥䁳堶敷弬灦슣椥䱂幱쵔쉌㵚⼪浰硑扞䟂桕♷㨪♋㩣噰</w:t>
      </w:r>
      <w:r>
        <w:rPr/>
        <w:t>ⵄ</w:t>
      </w:r>
      <w:r>
        <w:rPr/>
        <w:t>稤䩏㑊⽣뭭繳啞⤶㬫捣橈ㄳ㥧䬦繧쉸纩뽨ꄪ椯炏縭⹓當潪槂異噾摐䤩欰顙敡坖响䃃睙䉬癠걆こ䩩轱ꏂ卯䫂Ⓜ棂쉚꥾㕴皏熱㝔佅숤攬晔㉠㑁칹畅啯쉪䕤䐻轓⽯㥾䄦廂쉰㡕慨丬㩊姂氬沘曂偭呧ꅳ轑ꅆ湶桢䭩䔶䱾㖬〻础䅱䝲⼴촹㯂樶㷂䤭㙾扳숪䣂眫彘⑗墏슥㐨婎汧庱㔣</w:t>
      </w:r>
      <w:r>
        <w:rPr/>
        <w:t>ꦱ</w:t>
      </w:r>
      <w:r>
        <w:rPr/>
        <w:t>쉘䯂뿎礽噩숳幥漥⪻쉸奦瀣痂䑳䏂⹌抡츳瑹啄汪侵弰㝰㝯쎬樰䡤⪬⾬쉱婀숪惂뽣彔츮先쉁쉇厥숸旂轕쉫쉧䍈⹎</w:t>
      </w:r>
      <w:r>
        <w:rPr/>
        <w:t>ꦘ</w:t>
      </w:r>
      <w:r>
        <w:rPr/>
        <w:t>绂䍺◍敂灺圩渳䭮牗呹㥔㍵⩩</w:t>
      </w:r>
      <w:r>
        <w:rPr/>
        <w:t>ⱓ</w:t>
      </w:r>
      <w:r>
        <w:rPr/>
        <w:t>꥓⦥</w:t>
      </w:r>
      <w:r>
        <w:rPr/>
        <w:t>뭟塎㔩䩸묹쌻쉰숣㋍䴤怸繌</w:t>
      </w:r>
      <w:r>
        <w:rPr/>
        <w:t>ꔱ</w:t>
      </w:r>
      <w:r>
        <w:rPr/>
        <w:t>쉐⦩穃쉭䲬卂촨撣䝊㉵喩츦㍓曎杀♴煙塉䤰䡓㛃␫亵䞘䥒칭磂塎</w:t>
      </w:r>
      <w:r>
        <w:rPr/>
        <w:t>ꕐ</w:t>
      </w:r>
      <w:r>
        <w:rPr/>
        <w:t>䱆堬넹⚿䄬僂䡂ぎ싂뭗䠲氨懂浌潧剬席쵁㌷⛂濎纩彙㡰つ쉍㉙轅깔顠喡囂갶か㵫⭥ꏂ哂㠸呋⬯繓皘</w:t>
      </w:r>
      <w:r>
        <w:rPr/>
        <w:t>ꗂ</w:t>
      </w:r>
      <w:r>
        <w:rPr/>
        <w:t>㵂啒横佾䙒祟顭</w:t>
      </w:r>
      <w:r>
        <w:rPr/>
        <w:t>꤭</w:t>
      </w:r>
      <w:r>
        <w:rPr/>
        <w:t>楟녯┨䡓常㭐䭺浚㑧䅬쉮䁕愤⤊썰</w:t>
      </w:r>
      <w:r>
        <w:rPr/>
        <w:t>ꤺ</w:t>
      </w:r>
      <w:r>
        <w:rPr/>
        <w:t>煯橨䝺採쉫䡍⌻♕坟迂㭂쉂䅀ヂ窬輦ꅴ⥔ꥯ䑳愴獉迂♱欹뭷坍倶并㵋⯃喬뾏뿂畤嚩啡畳嘥숵主徬⹸杖㜮⨱꤮㖡䵍ꌨ顆䲬⩙倽⨵㶻╠未</w:t>
      </w:r>
      <w:r>
        <w:rPr/>
        <w:t>ꥍ</w:t>
      </w:r>
      <w:r>
        <w:rPr/>
        <w:t>⽸橊㵑슬숯㈯䲻뭧幺⼽㝧꺥瑌棃飂쉹䵩뼣轟偈䰸轰窱敟惂갱⹣淂숣㫂戤믂呖歋땮䵟傩⍔㙇⪏╥㥔輣嚡ꆿ쉉澣嘲汞췍</w:t>
      </w:r>
      <w:r>
        <w:rPr/>
        <w:t>⡦</w:t>
      </w:r>
      <w:r>
        <w:rPr/>
        <w:t>甽⨵▿珂⛂쉞偕⑭쉲⵲猸쉷婡仂傥⹥쏎㇂⩕䌷⽷쉉䈨</w:t>
      </w:r>
      <w:r>
        <w:rPr/>
        <w:t>⠺</w:t>
      </w:r>
      <w:r>
        <w:rPr/>
        <w:t>묦㥭乌싎朵ㅇ☶쉑熩촸䖣爯爻ꥴ싂쉱⭅唨喏䜴䱤⨪쉳뗂쉙琺슱ガ⌫믂噠弭쉞㌶쉀磍숰㉃걪䁰떵㐦슻啞쵨桹깷朵浏㒮灖쉦㑪厮术년䆮婟㊩⥗剩塃쉙╾歐爽绎䍎偮㣍䱤怽숥㤩䈶촫吻拂㵍㊡㔨䓂佟䕙⽩</w:t>
      </w:r>
      <w:r>
        <w:rPr/>
        <w:t>⢬</w:t>
      </w:r>
      <w:r>
        <w:rPr/>
        <w:t>뮩汎顭䙃⭥쉞䐸㕲ㅥ싂刵䕔쉸梩묽⫎녕쵅쉵坆㊣⴪圴楯彠</w:t>
      </w:r>
      <w:r>
        <w:rPr/>
        <w:t>Ⲯ</w:t>
      </w:r>
      <w:r>
        <w:rPr/>
        <w:t>匶妻묶숩㋃ㄷ磍疩숪䛂昪䙥姎딩䭮</w:t>
      </w:r>
      <w:r>
        <w:rPr/>
        <w:t>꥓</w:t>
      </w:r>
      <w:r>
        <w:rPr/>
        <w:t>㝟싎廂剉剪䢱䨵娮⹖呓쵑꧎㝳矂㐲㭄輯☣摵婲䁳뼨㥹쉹숪뭤㭢兆ꥨ㕮㌭㝂頦㕬敒猳쉏庥㍕쵵勂婚</w:t>
      </w:r>
      <w:r>
        <w:rPr/>
        <w:t>ⷂ</w:t>
      </w:r>
      <w:r>
        <w:rPr/>
        <w:t>究묦㝮ꥡ칉悵㟂渶ꎩ쉫㝭㙥偍伳㙌䘩じ畸⩮柂㵬輻䩄㵈컂䎿떩䨹䀱䬳杯</w:t>
      </w:r>
      <w:r>
        <w:rPr/>
        <w:t>ꗂ</w:t>
      </w:r>
      <w:r>
        <w:rPr/>
        <w:t>깠博捓轕츴坶쉠癡㪣㉢呡ㅹ곂슿ㄤ幣个垩䕌㡮⩃慭䅥倣㞣媥깅숫</w:t>
      </w:r>
      <w:r>
        <w:rPr/>
        <w:t>ⰷ</w:t>
      </w:r>
      <w:r>
        <w:rPr/>
        <w:t>㓃毂柂樨㤬숦嗂쉔쌥싃瑌橊灪歃㟂㬨</w:t>
      </w:r>
      <w:r>
        <w:rPr/>
        <w:t>ⵞ☦⵶ꤻ</w:t>
      </w:r>
      <w:r>
        <w:rPr/>
        <w:t>ㅾ</w:t>
      </w:r>
      <w:r>
        <w:rPr/>
        <w:t>⠸</w:t>
      </w:r>
      <w:r>
        <w:rPr/>
        <w:t>㌪嗂ꅾ䌪塤䍕睏쉭䉓䵊⺻걚떏䛂䁥曃</w:t>
      </w:r>
      <w:r>
        <w:rPr/>
        <w:t>ꕙ</w:t>
      </w:r>
      <w:r>
        <w:rPr/>
        <w:t>㡰</w:t>
      </w:r>
      <w:r>
        <w:rPr/>
        <w:t>ⱂ</w:t>
      </w:r>
      <w:r>
        <w:rPr/>
        <w:t>祙祍浑湗╶싂</w:t>
      </w:r>
      <w:r>
        <w:rPr/>
        <w:t>ꦬ⍦</w:t>
      </w:r>
      <w:r>
        <w:rPr/>
        <w:t>숹䑥礵⑕썱獉䏂㕥轆⸦㵩澘싂㩚䥳㇂朱晑</w:t>
      </w:r>
      <w:r>
        <w:rPr/>
        <w:t>ꕸ╫</w:t>
      </w:r>
      <w:r>
        <w:rPr/>
        <w:t>扂婾녂憣깡卟㡮栶橄</w:t>
      </w:r>
      <w:r>
        <w:rPr/>
        <w:t>ꗂ</w:t>
      </w:r>
      <w:r>
        <w:rPr/>
        <w:t>쉟彊␭</w:t>
      </w:r>
      <w:r>
        <w:rPr/>
        <w:t>⡉</w:t>
      </w:r>
      <w:r>
        <w:rPr/>
        <w:t>浞桭⛂砱㬱晙癌㌺縨쉇磎㪥쉲春䅆唱兀倯䮏礣쌨但縳捷㵞䕮녹㤤埂凂⫂䨴</w:t>
      </w:r>
      <w:r>
        <w:rPr/>
        <w:t>ꔲ</w:t>
      </w:r>
      <w:r>
        <w:rPr/>
        <w:t>싂焭䑌捳</w:t>
      </w:r>
      <w:r>
        <w:rPr/>
        <w:t>⠻</w:t>
      </w:r>
      <w:r>
        <w:rPr/>
        <w:t>䵩䩾㌻␸勎갮秂弲㉫迎但㐫䈭♑牣题⪩쉫煲쉳</w:t>
      </w:r>
      <w:r>
        <w:rPr/>
        <w:t>ꔨ</w:t>
      </w:r>
      <w:r>
        <w:rPr/>
        <w:t>厡䀊뽫唥쉭と吶瘱</w:t>
      </w:r>
      <w:r>
        <w:rPr/>
        <w:t>Ȿ</w:t>
      </w:r>
      <w:r>
        <w:rPr/>
        <w:t>璵쉒畔썕⩷떮</w:t>
      </w:r>
      <w:r>
        <w:rPr/>
        <w:t>ꤴ</w:t>
      </w:r>
      <w:r>
        <w:rPr/>
        <w:t>쉺癨潧顺ꍘ♌刬⺿楾昬留㡭㘥⨳㣂㮵╃惂扚䵆捁幈</w:t>
      </w:r>
      <w:r>
        <w:rPr/>
        <w:t>Ⱳ</w:t>
      </w:r>
      <w:r>
        <w:rPr/>
        <w:t>㢩䉂䂣帨뭀汷䌮㍦矃浈繪뭦</w:t>
      </w:r>
      <w:r>
        <w:rPr/>
        <w:t>ⵈ</w:t>
      </w:r>
      <w:r>
        <w:rPr/>
        <w:t>깎海輴穃ꥳ</w:t>
      </w:r>
      <w:r>
        <w:rPr/>
        <w:t>ꕐ</w:t>
      </w:r>
      <w:r>
        <w:rPr/>
        <w:t>䡤땔頯㇂䀣燂⭥婧狂</w:t>
      </w:r>
      <w:r>
        <w:rPr/>
        <w:t>ⵊ</w:t>
      </w:r>
      <w:r>
        <w:rPr/>
        <w:t>估깾䌵䁱き普䨥砳싎⥈</w:t>
      </w:r>
      <w:r>
        <w:rPr/>
        <w:t>⢘</w:t>
      </w:r>
      <w:r>
        <w:rPr/>
        <w:t>썷깲☣녧繯ㅉ略⭘</w:t>
      </w:r>
      <w:r>
        <w:rPr/>
        <w:t>ꤸ</w:t>
      </w:r>
      <w:r>
        <w:rPr/>
        <w:t>瞮媣硲婈㙩㵫測</w:t>
      </w:r>
      <w:r>
        <w:rPr/>
        <w:t>ꔴ</w:t>
      </w:r>
      <w:r>
        <w:rPr/>
        <w:t>㥦奒晒䁱쉱⭠⪘㡮␻䍪晋숩煂䝒땡䅙䍸䕠ꆩ壂楮녾䉤㉓ꅹ礯</w:t>
      </w:r>
      <w:r>
        <w:rPr/>
        <w:t>꤯</w:t>
      </w:r>
      <w:r>
        <w:rPr/>
        <w:t>琥㕡㷂쉬斬쉥䱈摦特棂サ刪樬䤣⹢堹놻瑎춱噾正睠쉓㘷䥱䉲町坸偶䜳瀫侻숷壃믂놡䉁樳橮潧쉄⴪녏</w:t>
      </w:r>
      <w:r>
        <w:rPr/>
        <w:t>ⵊ</w:t>
      </w:r>
      <w:r>
        <w:rPr/>
        <w:t>㪡쉸⭞㷂숷灌䒮楕쉈</w:t>
      </w:r>
      <w:r>
        <w:rPr/>
        <w:t>ⷂ</w:t>
      </w:r>
      <w:r>
        <w:rPr/>
        <w:t>帥仂䄫뇃瑨⛂쉦⸦畗禡땔㖏䤬漷田㭧㡸步㙸㧂呓숤촤壂䄤☺浥뽰刻盂걨皻奘⑎ꄥㅅ幈䳎숦揂⛂땋祤畮煮䧂␴䴵㒘恙녗卞䲻숹穉怹睈䊩숤猸䩊㝹呠㝇㊥㜻繕뭯嘷杘</w:t>
      </w:r>
      <w:r>
        <w:rPr/>
        <w:t>⡀⪵</w:t>
      </w:r>
      <w:r>
        <w:rPr/>
        <w:t>ꥅ♦</w:t>
      </w:r>
      <w:r>
        <w:rPr/>
        <w:t>땧呔⺘쉓⸻㩴㔰쉎</w:t>
      </w:r>
      <w:r>
        <w:rPr/>
        <w:t>⡥</w:t>
      </w:r>
      <w:r>
        <w:rPr/>
        <w:t>曎洤恉녦쉹숭쉯汧頪剬扵婗㍷䵑涡䁒杭㌵캣쉑䉩湶⚿㤺䖏䷂䱢숤戴ㄭ</w:t>
      </w:r>
      <w:r>
        <w:rPr/>
        <w:t>ꤺ</w:t>
      </w:r>
      <w:r>
        <w:rPr/>
        <w:t>乢묤㙫じ橑轃檵穵摒噄仂䇂珂싍㐴</w:t>
      </w:r>
      <w:r>
        <w:rPr/>
        <w:t>꤫</w:t>
      </w:r>
      <w:r>
        <w:rPr/>
        <w:t>灇䱨憱嫂炬湢䀰䥦楾痂瀨〱넳쉺㥯걄べ杔杘싂㑂숫婈楨⑄洹䣂쉤吪⑚積乙䂵䕚䉯䘴並뽒쉸칪쉹哂㜸乶䁋佐㇂潱␭⎣戵㠩쉋䱎⎩숱彲걵䳂煏캮敊⍒盂␻壃㊩桐偲췂쉇瞬⥏䭄呷ㆻ傏槂꥗嫂侥</w:t>
      </w:r>
      <w:r>
        <w:rPr/>
        <w:t>ꕓ</w:t>
      </w:r>
      <w:r>
        <w:rPr/>
        <w:t>ぢ棃琨欱朮ꍚ뗍⽢깚否㍹♩㬶桊䥨⍣祖㝍砸䩚</w:t>
      </w:r>
      <w:r>
        <w:rPr/>
        <w:t>Ⳏ</w:t>
      </w:r>
      <w:r>
        <w:rPr/>
        <w:t>㈳견䩹䌬䗂䭀㞘照欫㡫䕹쌩ꍮ噇畕</w:t>
      </w:r>
      <w:r>
        <w:rPr/>
        <w:t>ⱃ</w:t>
      </w:r>
      <w:r>
        <w:rPr/>
        <w:t>倹쉢払䵕敎氩겣䩖</w:t>
      </w:r>
      <w:r>
        <w:rPr/>
        <w:t>ꥄ</w:t>
      </w:r>
      <w:r>
        <w:rPr/>
        <w:t>묪㚱係㖘숶⩰㐹搨⍷䭓坓ꍵ䏂䵮⹃쎵숬딭彉椳슘潄恾슣戳㭡摰䁵녑搸쵥䁂䍩싂杆뽹揂剶넻㝥丰⵷瑙</w:t>
      </w:r>
      <w:r>
        <w:rPr/>
        <w:t>꧃</w:t>
      </w:r>
      <w:r>
        <w:rPr/>
        <w:t>싂넳쉹⨥⛂䟂☯敲</w:t>
      </w:r>
      <w:r>
        <w:rPr/>
        <w:t>⢻</w:t>
      </w:r>
      <w:r>
        <w:rPr/>
        <w:t>땄⫂颮㥑卪塂</w:t>
      </w:r>
      <w:r>
        <w:rPr/>
        <w:t>ꥈ</w:t>
      </w:r>
      <w:r>
        <w:rPr/>
        <w:t>쉐깁</w:t>
      </w:r>
      <w:r>
        <w:rPr/>
        <w:t>Ɐ</w:t>
      </w:r>
      <w:r>
        <w:rPr/>
        <w:t>傱桯㟍惎彮⨵슮숷癆㠴ィ椣戯悻</w:t>
      </w:r>
      <w:r>
        <w:rPr/>
        <w:t>Ⲯ</w:t>
      </w:r>
      <w:r>
        <w:rPr/>
        <w:t>㠊</w:t>
      </w:r>
      <w:r>
        <w:rPr/>
        <w:t>ⲩ</w:t>
      </w:r>
      <w:r>
        <w:rPr/>
        <w:t>묪㘬칾㬱瘱싂ꄷ輶⿃圪묪桥</w:t>
      </w:r>
      <w:r>
        <w:rPr/>
        <w:t>ꤵ</w:t>
      </w:r>
      <w:r>
        <w:rPr/>
        <w:t>畚숸夯</w:t>
      </w:r>
      <w:r>
        <w:rPr/>
        <w:t>Ⱓ</w:t>
      </w:r>
      <w:r>
        <w:rPr/>
        <w:t>彧䳎♣쉬慵㡹뼱渫䒮䷂䶩䂱녚䁑㕋⩊噑汨潴祶浚垥䕾儬彅⽀깰⧂顱堳椽⴩ꍯ쉞䥭稴</w:t>
      </w:r>
      <w:r>
        <w:rPr/>
        <w:t>⵰</w:t>
      </w:r>
      <w:r>
        <w:rPr/>
        <w:t>슣砰䝚숭种⍾䌲⽏攪⌹䧃㥧䩉䑲割뼥楇⭍廂䁌卤〮参洰䡫뗃愰灑堻䙎浂奪㔮䕯걏硄冻弫稽땯㬳卂ォ拂ち䅋㥗橙꥕䡞䉡摯燂偃住轧囂䐣썦倲睉䠺썾㷂㒡</w:t>
      </w:r>
      <w:r>
        <w:rPr/>
        <w:t>꧂</w:t>
      </w:r>
      <w:r>
        <w:rPr/>
        <w:t>頭ꄤ묶轳츨뭵㪻瀦璱弪긦ㅩ奟뼱쉌䬪㞩</w:t>
      </w:r>
      <w:r>
        <w:rPr/>
        <w:t>ⱞ</w:t>
      </w:r>
      <w:r>
        <w:rPr/>
        <w:t>秂깯兘〸숱㝀琲䑕楥倰쉵ꌥ쉍ぷか垩硹磍楷☣ㅾꏂ숱䎩椹</w:t>
      </w:r>
      <w:r>
        <w:rPr/>
        <w:t>ꥂ</w:t>
      </w:r>
      <w:r>
        <w:rPr/>
        <w:t>漶⯂겿渺块Ⓜ墘䑃⾵㘤縷睏⽟䑮䳂塕⾱乧⧂㡧䢿</w:t>
      </w:r>
      <w:r>
        <w:rPr/>
        <w:t>ⶮ</w:t>
      </w:r>
      <w:r>
        <w:rPr/>
        <w:t>檩勂츽쉭䦩摑忂</w:t>
      </w:r>
      <w:r>
        <w:rPr/>
        <w:t>⠷</w:t>
      </w:r>
      <w:r>
        <w:rPr/>
        <w:t>奞⑸ꅙ숻䑙榣乡䥙䘣助摉唰뼵敨垱⽁</w:t>
      </w:r>
      <w:r>
        <w:rPr/>
        <w:t>ⲻ</w:t>
      </w:r>
      <w:r>
        <w:rPr/>
        <w:t>묵㙲奷漱擂겣㠸砳桬쉷☨⯎圫媻</w:t>
      </w:r>
      <w:r>
        <w:rPr/>
        <w:t>Ⳏ</w:t>
      </w:r>
      <w:r>
        <w:rPr/>
        <w:t>填䕮抵爴灨兎僂恵㠮偨婂婫迂ꇂ损皣⭘汃㵠</w:t>
      </w:r>
      <w:r>
        <w:rPr/>
        <w:t>꤭</w:t>
      </w:r>
      <w:r>
        <w:rPr/>
        <w:t>琳泎䤻슱뼻潕┦啟</w:t>
      </w:r>
      <w:r>
        <w:rPr/>
        <w:t>⡗</w:t>
      </w:r>
      <w:r>
        <w:rPr/>
        <w:t>䗍쉎ㅡ堶㢩䁗걨䭡慮帤</w:t>
      </w:r>
      <w:r>
        <w:rPr/>
        <w:t>ⵚ</w:t>
      </w:r>
      <w:r>
        <w:rPr/>
        <w:t>磂䝱싃䯂걂煖</w:t>
      </w:r>
      <w:r>
        <w:rPr/>
        <w:t>ⵑ</w:t>
      </w:r>
      <w:r>
        <w:rPr/>
        <w:t>㕃㋂儭䮿傣愣濂␵折墻떵㬸總걨䤰䪿</w:t>
      </w:r>
      <w:r>
        <w:rPr/>
        <w:t>ꥁ</w:t>
      </w:r>
      <w:r>
        <w:rPr/>
        <w:t>䙊爮䛂㌱愪⥞浒噵뽠傘땱愶灊숥쉂칌쉺쉠迎</w:t>
      </w:r>
      <w:r>
        <w:rPr/>
        <w:t>⡹</w:t>
      </w:r>
      <w:r>
        <w:rPr/>
        <w:t>묰쉄뽆典䐥佲恚놘痂숹</w:t>
      </w:r>
      <w:r>
        <w:rPr/>
        <w:t>⠥</w:t>
      </w:r>
      <w:r>
        <w:rPr/>
        <w:t>お╇瓂枻䪮畡竎</w:t>
      </w:r>
      <w:r>
        <w:rPr/>
        <w:t>ꤪ</w:t>
      </w:r>
      <w:r>
        <w:rPr/>
        <w:t>䱚⿂烂其㩬䭄機杏쉬㮩③亮猴⭦晔䪻慢⎬쉣䡡㵃祢䈪</w:t>
      </w:r>
      <w:r>
        <w:rPr/>
        <w:t>ⲻ</w:t>
      </w:r>
      <w:r>
        <w:rPr/>
        <w:t>幘쵊꺏瘶⨹剔숨墬い瑯┮쉔捈ㅬ䨽怦伮䤺繡ぞ쉥놩潟倲栣슱勂䕢⭒癆쉅⍭䡱䵰꺏갣僂묭싂떱</w:t>
      </w:r>
      <w:r>
        <w:rPr/>
        <w:t>ⵌ</w:t>
      </w:r>
      <w:r>
        <w:rPr/>
        <w:t>㝯쵾ꅏ⹏</w:t>
      </w:r>
      <w:r>
        <w:rPr/>
        <w:t>ⵔ</w:t>
      </w:r>
      <w:r>
        <w:rPr/>
        <w:t>묪䌸갸⑓숻坌爬垿慤ꅀ슘▣摠</w:t>
      </w:r>
      <w:r>
        <w:rPr/>
        <w:t>꧂</w:t>
      </w:r>
      <w:r>
        <w:rPr/>
        <w:t>쉅祠匹偹牶쉤⩉潒갻歚畁祾厘捋䐭䬨䈱☮㩱䳂摁弲⛂䉴䀹砷滂迂坕坓坊╵拂쉋绎♞㐪㍵䖮溩쉴䡷䨬</w:t>
      </w:r>
      <w:r>
        <w:rPr/>
        <w:t>⡢</w:t>
      </w:r>
      <w:r>
        <w:rPr/>
        <w:t>칱무䙕쉤쉰䭔ꅬヂ疿㈸숦숥땋硰㟂쉾␳䝖欸䵥併捶娮ㄽ꥗東뗂䕭</w:t>
      </w:r>
      <w:r>
        <w:rPr/>
        <w:t>꧂⸰</w:t>
      </w:r>
      <w:r>
        <w:rPr/>
        <w:t>ꄪ䳂㥔竂熥촷敟넥温硴呞窣</w:t>
      </w:r>
      <w:r>
        <w:rPr/>
        <w:t>ꗂ</w:t>
      </w:r>
      <w:r>
        <w:rPr/>
        <w:t>쉍獴塁숣癱癦쉾</w:t>
      </w:r>
      <w:r>
        <w:rPr/>
        <w:t>꧂</w:t>
      </w:r>
      <w:r>
        <w:rPr/>
        <w:t>塧瑓숊瘲㝢ꌶ쵂쉖厱啤쵰䣂ㅫ╡懂晘夤녷歈楔쉸䮩㉵㈯㎘⹨窘榏痂席⩃轢倯쉰䏂䈭牮塐涻怳숴ꆘ瑴칞⾬</w:t>
      </w:r>
      <w:r>
        <w:rPr/>
        <w:t>ꕭ</w:t>
      </w:r>
      <w:r>
        <w:rPr/>
        <w:t>昱颬믂繉周案亡攽䘯⥃䩌儰潥싂㨣㉬쉯╄呰昷㎱伷祶䝐洤㨬싂彧ꍱ䅆頵깖싍䨻䎥丯쉐뽘ㅯ䄱妩秂砷亣氤⥤</w:t>
      </w:r>
      <w:r>
        <w:rPr/>
        <w:t>ⴷ</w:t>
      </w:r>
      <w:r>
        <w:rPr/>
        <w:t>숪㉗乣쎻掘焮쉀䉋䉠䵎☣쉍쉵獵㉆㍣煑⻍䣂顃ꅾ眳꥾쉞扩楟캩</w:t>
      </w:r>
      <w:r>
        <w:rPr/>
        <w:t>ꥎ</w:t>
      </w:r>
      <w:r>
        <w:rPr/>
        <w:t>縤牪瑫䡬㉥刽싂갴夸咩庱⸦塄汭獴揃佥䡧슡歚猣㘹䥂㍬쉙㡲깬爱湹䨬쉏琩懂晃彟</w:t>
      </w:r>
      <w:r>
        <w:rPr/>
        <w:t>ⷍ</w:t>
      </w:r>
      <w:r>
        <w:rPr/>
        <w:t>㔤摣</w:t>
      </w:r>
      <w:r>
        <w:rPr/>
        <w:t>ꤵ</w:t>
      </w:r>
      <w:r>
        <w:rPr/>
        <w:t>汭䙖▬칦</w:t>
      </w:r>
      <w:r>
        <w:rPr/>
        <w:t>ⲻ</w:t>
      </w:r>
      <w:r>
        <w:rPr/>
        <w:t>浍녕汍</w:t>
      </w:r>
      <w:r>
        <w:rPr/>
        <w:t>ꖥ</w:t>
      </w:r>
      <w:r>
        <w:rPr/>
        <w:t>婰摂㕔矂歟㯃牠癮辻䑾</w:t>
      </w:r>
      <w:r>
        <w:rPr/>
        <w:t>ꔣ</w:t>
      </w:r>
      <w:r>
        <w:rPr/>
        <w:t>睙吱㡯濃嘯㥉噆桒䥏⩐⧂硉</w:t>
      </w:r>
      <w:r>
        <w:rPr/>
        <w:t>⡋</w:t>
      </w:r>
      <w:r>
        <w:rPr/>
        <w:t>㑐⑏ꄩ</w:t>
      </w:r>
      <w:r>
        <w:rPr/>
        <w:t>ꕞ</w:t>
      </w:r>
      <w:r>
        <w:rPr/>
        <w:t>彞</w:t>
      </w:r>
      <w:r>
        <w:rPr/>
        <w:t>ⴷ</w:t>
      </w:r>
      <w:r>
        <w:rPr/>
        <w:t>淂柂ㅮ䥂䔶礥偋嫂㡦⍺䬮쉬⩸甹乣⵾湄⩠䄤睦䩶⑹潙卖걶顩썩潀⽷숵䢱㖣偠奭싂ㅤ㭢䕕悮⌵</w:t>
      </w:r>
      <w:r>
        <w:rPr/>
        <w:t>ⵧ</w:t>
      </w:r>
      <w:r>
        <w:rPr/>
        <w:t>싂繰䙅쉨㭾類爨䘭䱨丩</w:t>
      </w:r>
      <w:r>
        <w:rPr/>
        <w:t>ⵣ</w:t>
      </w:r>
      <w:r>
        <w:rPr/>
        <w:t>쉟湓㄰睙剷吸䒏㙮慅題堲灁⽧洽睞䙧숨砭</w:t>
      </w:r>
      <w:r>
        <w:rPr/>
        <w:t>ꕇ</w:t>
      </w:r>
      <w:r>
        <w:rPr/>
        <w:t>堫捘쉧颱⭀浀䋂꥔䫂ㅵ媥澡ㅶ</w:t>
      </w:r>
      <w:r>
        <w:rPr/>
        <w:t>Ⳃ</w:t>
      </w:r>
      <w:r>
        <w:rPr/>
        <w:t>媿뽄掩㣂⸭幞걳</w:t>
      </w:r>
      <w:r>
        <w:rPr/>
        <w:t>ꥂ</w:t>
      </w:r>
      <w:r>
        <w:rPr/>
        <w:t>歑息悬</w:t>
      </w:r>
      <w:r>
        <w:rPr/>
        <w:t>Ɒ</w:t>
      </w:r>
      <w:r>
        <w:rPr/>
        <w:t>⽶竍䵭</w:t>
      </w:r>
      <w:r>
        <w:rPr/>
        <w:t>ⵧ</w:t>
      </w:r>
      <w:r>
        <w:rPr/>
        <w:t>쉪걄쉸偪剺兎䅏泂爻灌꥗ꅮ桀⿂慲䅁䓂敷쵭㕳扱⹚뇂癠党뭕㣂㫂㫂橒伨숮⽬摶숭뽪眲劵坫䬤睃긫⪬壂곂ꌱ砦䙶┫䀽쵙슩㩞쏃収䩹</w:t>
      </w:r>
      <w:r>
        <w:rPr/>
        <w:t>ꕔ</w:t>
      </w:r>
      <w:r>
        <w:rPr/>
        <w:t>슬挻檿</w:t>
      </w:r>
      <w:r>
        <w:rPr/>
        <w:t>⡲⭎</w:t>
      </w:r>
      <w:r>
        <w:rPr/>
        <w:t>싂浊佱悿슩〮䉦쌱㜪䌹潌晎爩깘뭠淂♨汊吵晭繠弸䥓⑵숩⍬숸栵礭䮱ぃ</w:t>
      </w:r>
      <w:r>
        <w:rPr/>
        <w:t>ⵆ</w:t>
      </w:r>
      <w:r>
        <w:rPr/>
        <w:t>㨤浤䉾⨫⫃潈쉤搨䉲橺싂恞㵮氽</w:t>
      </w:r>
      <w:r>
        <w:rPr/>
        <w:t>ⷎ⥲</w:t>
      </w:r>
      <w:r>
        <w:rPr/>
        <w:t>쉇採噳䅘い㨶쉯繦秂㬺严䵪㘭䙩塪ㅶ䤶擃⨭⴯䘰㉧歴㤷桸㠱</w:t>
      </w:r>
      <w:r>
        <w:rPr/>
        <w:t>ꥌ</w:t>
      </w:r>
      <w:r>
        <w:rPr/>
        <w:t>㯍獡瑁嘨녣䈺囂瑳晈佃堦㯂䯂晴㎣㘲燂繦䵆떻⩺摨</w:t>
      </w:r>
      <w:r>
        <w:rPr/>
        <w:t>ꤵ</w:t>
      </w:r>
      <w:r>
        <w:rPr/>
        <w:t>呕䁅쉪⺣쉏슘</w:t>
      </w:r>
      <w:r>
        <w:rPr/>
        <w:t>Ⳃ</w:t>
      </w:r>
      <w:r>
        <w:rPr/>
        <w:t>㐥滂Ⓜㅐ橘坍根機癹칖쉏儻⫍䂬栣♁쉹쉶轔쉳㗂</w:t>
      </w:r>
      <w:r>
        <w:rPr/>
        <w:t>ꦿ</w:t>
      </w:r>
      <w:r>
        <w:rPr/>
        <w:t>掻懂慷䏂㨤囂뇂䝌䈩痂녵朣䒥眥轞挺慞㙇㯂䍮⨩쉎䙠䅪┨漊杫彋燂⩃楢戥䳃䢡쉳㡉┬廎嘶灴춱扚쉴䂣㙞娴㊥ꅞ㒬캘晑瑾攫䮩숴瑒숳䋂爩㞩朸⨨䬸㍷㮘㞮칵쉰滂揂ꥶ㚡页</w:t>
      </w:r>
      <w:r>
        <w:rPr/>
        <w:t>꧂</w:t>
      </w:r>
      <w:r>
        <w:rPr/>
        <w:t>噙中㍶㏂⦏쏃䮵䵱樨㉏깟セ噖䑯䑓뗍䙏ꄮ䅪稲䔭嘳硑䅶穮杊깏穐㔸兲瑟偓⩡䅞天扮睙扨쉈慗걸쉞乵働沬頩㉰䄺懂柂庩瑣갬毂숮娵䑎囂何㔭杳悩稸㦻挳牃墬ꥥ숫杸숦啴癙偅晦㙶碬僂㑳兏쉁欥挹幬梩䅕♺棂厬䨲㷂⸪</w:t>
      </w:r>
      <w:r>
        <w:rPr/>
        <w:t>ꔥ</w:t>
      </w:r>
      <w:r>
        <w:rPr/>
        <w:t>쉸䕤쉠䨯␺甴믂櫂捏㠪幬橳</w:t>
      </w:r>
      <w:r>
        <w:rPr/>
        <w:t>ꕁ</w:t>
      </w:r>
      <w:r>
        <w:rPr/>
        <w:t>庬슣⩐獟슻뮩䧂祣湅⦩朹숯㕸潅뽄녩操瑃爬⯂㡐⑎건</w:t>
      </w:r>
      <w:r>
        <w:rPr/>
        <w:t>ⷂ</w:t>
      </w:r>
      <w:r>
        <w:rPr/>
        <w:t>つ颵쏂颣奘䴸歧獏⍵犡桢⥨깈楯⽓㵟啡</w:t>
      </w:r>
      <w:r>
        <w:rPr/>
        <w:t>ⱚ</w:t>
      </w:r>
      <w:r>
        <w:rPr/>
        <w:t>傮䕐쉬夦噕剌䛂硃捘㔹춮쉱쉙壂暩뇂</w:t>
      </w:r>
      <w:r>
        <w:rPr/>
        <w:t>ꤣ╕</w:t>
      </w:r>
      <w:r>
        <w:rPr/>
        <w:t>顯桸䂩呫稪㉧湔䱋㍧</w:t>
      </w:r>
      <w:r>
        <w:rPr/>
        <w:t>Ⱕ</w:t>
      </w:r>
      <w:r>
        <w:rPr/>
        <w:t>颡⏂슱쉫쉆문僃ꥭ</w:t>
      </w:r>
      <w:r>
        <w:rPr/>
        <w:t>⢣</w:t>
      </w:r>
      <w:r>
        <w:rPr/>
        <w:t>㍇ꥺ㚵捰䒣</w:t>
      </w:r>
      <w:r>
        <w:rPr/>
        <w:t>ꔷ</w:t>
      </w:r>
      <w:r>
        <w:rPr/>
        <w:t>敒숹䁩㇂盃䵕⹨恬䅱㙣偄戽涏㡄ꅱ偔ꌵ⤫㑒</w:t>
      </w:r>
      <w:r>
        <w:rPr/>
        <w:t>ⵋ</w:t>
      </w:r>
      <w:r>
        <w:rPr/>
        <w:t>㡦繉囂渵칇㖣⮬㙉쉭愮浈瘷</w:t>
      </w:r>
      <w:r>
        <w:rPr/>
        <w:t>⠶</w:t>
      </w:r>
      <w:r>
        <w:rPr/>
        <w:t>楬⽓ꎥ㛂⥣輸䅷㐫⑈痂彤旂갸㣂숪㐽潫刪䏂䤸</w:t>
      </w:r>
      <w:r>
        <w:rPr/>
        <w:t>Ȿ</w:t>
      </w:r>
      <w:r>
        <w:rPr/>
        <w:t>ぷ爰歎쎥뽉䙮侥</w:t>
      </w:r>
      <w:r>
        <w:rPr/>
        <w:t>꤭</w:t>
      </w:r>
      <w:r>
        <w:rPr/>
        <w:t>姂⹀䥸㐳恒㥃睦晸䳂쉹䕣㠳㟂旎祚穫ꅏ共╃䝴乬썧㘩塈塏䅓硘嫂䋂权䘽穸坰坄杅塌⭦칋爱㭴啐涡牙䥏</w:t>
      </w:r>
      <w:r>
        <w:rPr/>
        <w:t>⡸</w:t>
      </w:r>
      <w:r>
        <w:rPr/>
        <w:t>祺愺䒩吮䯂쉩䵊斱㕇⩵㏂䨪㩓桙硷䤻强䅶녱乵ꅀ쉴䥧슩</w:t>
      </w:r>
      <w:r>
        <w:rPr/>
        <w:t>ꥒ</w:t>
      </w:r>
      <w:r>
        <w:rPr/>
        <w:t>슏灥쉆甪憿㭣문礲竂</w:t>
      </w:r>
      <w:r>
        <w:rPr/>
        <w:t>ⵥ</w:t>
      </w:r>
      <w:r>
        <w:rPr/>
        <w:t>皩쉪姂㚱慄Ⓜ䶥ㄵ偺뼪뭍♡䌥䍪㝉繀⥃泃⿂㩥⽭쉴쌮氨쉃吸ꌸ慤⩐係砨Ⓕ繑憥㧂⑵㥨</w:t>
      </w:r>
      <w:r>
        <w:rPr/>
        <w:t>⢩</w:t>
      </w:r>
      <w:r>
        <w:rPr/>
        <w:t>䭞⨩獤♉쉁强碡硄幆䱆夯걞쉅㈦쉳柂녴杙睶甪⯂⤷纩䑺撥场걗㦏쉥囂材ぐ㥸㝾䐶摪䯂柂硱埂䚱䍉縪哂懂撻⹰晈</w:t>
      </w:r>
      <w:r>
        <w:rPr/>
        <w:t>⡯</w:t>
      </w:r>
      <w:r>
        <w:rPr/>
        <w:t>獹呪灘녭䯂</w:t>
      </w:r>
      <w:r>
        <w:rPr/>
        <w:t>ꦣ</w:t>
      </w:r>
      <w:r>
        <w:rPr/>
        <w:t>쉸</w:t>
      </w:r>
      <w:r>
        <w:rPr/>
        <w:t>ⰵ</w:t>
      </w:r>
      <w:r>
        <w:rPr/>
        <w:t>䂱</w:t>
      </w:r>
      <w:r>
        <w:rPr/>
        <w:t>⠻</w:t>
      </w:r>
      <w:r>
        <w:rPr/>
        <w:t>쉅</w:t>
      </w:r>
      <w:r>
        <w:rPr/>
        <w:t>ⴽ</w:t>
      </w:r>
      <w:r>
        <w:rPr/>
        <w:t>扅秂桟䭯剖悘獫㉄焲䱯㙈⽅</w:t>
      </w:r>
      <w:r>
        <w:rPr/>
        <w:t>⡬⵪</w:t>
      </w:r>
      <w:r>
        <w:rPr/>
        <w:t>䭲瞡睄䁢㘷浴䝓㬮㕂喥⫂⭚숻收华⻍Ⓜ䜊榱숫쉟⬵倰</w:t>
      </w:r>
      <w:r>
        <w:rPr/>
        <w:t>⡵</w:t>
      </w:r>
      <w:r>
        <w:rPr/>
        <w:t>珂兔烃쉸▩ꌩ其呃쉾깃湢녾ꥧ輮쉉摾卦毂㭯橤獚彐併촬婾塱⸹煞㔷㋂㭃㩄淂柂㓂㓂剚砫窩煆◃榬쉗到딪繘炘攩㐶猶⽾䑵</w:t>
      </w:r>
      <w:r>
        <w:rPr/>
        <w:t>ⴻ</w:t>
      </w:r>
      <w:r>
        <w:rPr/>
        <w:t>슥▏㍫爪䇂敲쉱怹쉲숺ꥱ숺㕮澏顈㠱뽐땎쉈㤵娹坠ꌰ㘪礯䝚믂偈懂깃쉲浹慟캣䭁⹮怶捩幖⨮ꍾ摖쉹䭪硉佗䫂眹暬ꍠ䥱礩礽걣㩮乑숫稷㌯窱뽶㚡⭧吵㵕ㅷ䁑</w:t>
      </w:r>
      <w:r>
        <w:rPr/>
        <w:t>⠺⍞</w:t>
      </w:r>
      <w:r>
        <w:rPr/>
        <w:t>숯婫轺朸䝋㟂癲槂☫倣䕺䥵福䇂싂喥犩瑦넳㠣猤坢㍮瀯쌪</w:t>
      </w:r>
      <w:r>
        <w:rPr/>
        <w:t>ⵓ</w:t>
      </w:r>
      <w:r>
        <w:rPr/>
        <w:t>奕帽媡칃㝣嗂䵬䙨쉀䐺ꅣ係怶睦䑵砪ꇍ帪㴨⪡参♨杪</w:t>
      </w:r>
      <w:r>
        <w:rPr/>
        <w:t>ⰽ</w:t>
      </w:r>
      <w:r>
        <w:rPr/>
        <w:t>所珂쉙汩쉶䮱䰰甮夨坡⵱櫍憣㵤辥獷恇琪넪樭䭳╎氺漩䁭⬫䑁獂偐頭䡙慇懎匹祐牔땃뭌硇땚垻礸唬╷⩏㤭⼶䩭䡙뮵⧍焭㥎䍷䱉䣂녘䚱癖䉳杗哂傥䲥䭕撩畦㏂圩垵〽䠭卣曂숷睟숨婱Ⓜ札㉉⏎潐䰸</w:t>
      </w:r>
      <w:r>
        <w:rPr/>
        <w:t>ꦿ꥞</w:t>
      </w:r>
      <w:r>
        <w:rPr/>
        <w:t>頪㓂煷囂</w:t>
      </w:r>
      <w:r>
        <w:rPr/>
        <w:t>꧂</w:t>
      </w:r>
      <w:r>
        <w:rPr/>
        <w:t>汎顟暵쉣캻窡䙠떥뗂祑㧂䓂䜲숱숲灑䔽悱湺㋃㑬㡭㞵歳싂숬쉪撿ㄪ넸</w:t>
      </w:r>
      <w:r>
        <w:rPr/>
        <w:t>꧍</w:t>
      </w:r>
      <w:r>
        <w:rPr/>
        <w:t>祐╧睆⾏숭彁ꥤ㑭</w:t>
      </w:r>
      <w:r>
        <w:rPr/>
        <w:t>ꤳ</w:t>
      </w:r>
      <w:r>
        <w:rPr/>
        <w:t>楊촽䖩硲녳㍗轞殏䁟特ꆿ충搱</w:t>
      </w:r>
      <w:r>
        <w:rPr/>
        <w:t>ꤨ</w:t>
      </w:r>
      <w:r>
        <w:rPr/>
        <w:t>煮摶昽硨潁숪㬷昤汞㉟穲⍩灢頫斬〽㈷⍚◍繢⻎䁓彨쉔䌻◂⑙⩢⯂⺱⼰硯勂䠭畤煄쉐佖쏂狂庱澣䴱쵴ꍗ瑕넣奤所춡㑓䱾⩗</w:t>
      </w:r>
      <w:r>
        <w:rPr/>
        <w:t>ꕮ</w:t>
      </w:r>
      <w:r>
        <w:rPr/>
        <w:t>㙌剄獶献璵瘷㮱檵㑫숸乯䬥坌쉑䍂克㣂愶⩵漵侮啦廂亿揂ꅸ㐺</w:t>
      </w:r>
      <w:r>
        <w:rPr/>
        <w:t>ꕏ</w:t>
      </w:r>
      <w:r>
        <w:rPr/>
        <w:t>摟朳뽔瑊슡佶滂</w:t>
      </w:r>
      <w:r>
        <w:rPr/>
        <w:t>⠳</w:t>
      </w:r>
      <w:r>
        <w:rPr/>
        <w:t>䵎晘슿搰䚩甪㔱欦䬦繋쎻仂頬摢溡偃涵姂穫싂扉扥녷㙣㍇☵떿塌쉺숺쉮瑌땁灁뭱乨炡ꥪ䖮练歸䧂녲⌣漤ꥪ牦匭轍쉩⹋쉨橥ꍟ쉋┮쏂畑䑌䨤㍖灟⩵⑖䜬烂癰熿⨣牢卦㵬え煀泂촸⽲걮漸櫂㘣㑚</w:t>
      </w:r>
      <w:r>
        <w:rPr/>
        <w:t>ⱏ</w:t>
      </w:r>
      <w:r>
        <w:rPr/>
        <w:t>䉸吪䥤</w:t>
      </w:r>
      <w:r>
        <w:rPr/>
        <w:t>꧂ꦵ</w:t>
      </w:r>
      <w:r>
        <w:rPr/>
        <w:t>璡뿍습廂䂿걈倦</w:t>
      </w:r>
      <w:r>
        <w:rPr/>
        <w:t>ⵙ</w:t>
      </w:r>
      <w:r>
        <w:rPr/>
        <w:t>縬䨦숊刽⺩쉚唲汪╸䵳呰깗吷倽㍑炏慑坞だ䕩ヂ硋歏殱䄱䱶㥒啦⻎싂椥</w:t>
      </w:r>
      <w:r>
        <w:rPr/>
        <w:t>ꤪ</w:t>
      </w:r>
      <w:r>
        <w:rPr/>
        <w:t>竍㝱顮湆╌狂쉡䡔칱璩弨硎繴⹓슘瑲</w:t>
      </w:r>
      <w:r>
        <w:rPr/>
        <w:t>ꦻ</w:t>
      </w:r>
      <w:r>
        <w:rPr/>
        <w:t>숺겿뭵㬰穙싂◍⿂嘫쉘⽅</w:t>
      </w:r>
      <w:r>
        <w:rPr/>
        <w:t>ⵇ</w:t>
      </w:r>
      <w:r>
        <w:rPr/>
        <w:t>奆녳㜱墘为⸳娪ꄤ뇂숱땶䰻⽂空潅廍⤬䥒㌻숻堬䑉ㅱ쉊劏溩⩁숫㡍䱡迂</w:t>
      </w:r>
      <w:r>
        <w:rPr/>
        <w:t>ꤹ</w:t>
      </w:r>
      <w:r>
        <w:rPr/>
        <w:t>漷瀥ꅤ牆쵏䜪権爤쉭㭃圪㴱숪摷㢱ꍊ㶬㕴悩⾻쉴꤮䬴⴦싂䋍幌䰪瀽쉶䍬湄</w:t>
      </w:r>
      <w:r>
        <w:rPr/>
        <w:t>ꥇ</w:t>
      </w:r>
      <w:r>
        <w:rPr/>
        <w:t>䕢帶䧂天唣䟂㔽祖塋煫彡䙓璿輥㡁숶檥쉱䈹婥昺㵟䄺僂⩖묷迂┷</w:t>
      </w:r>
      <w:r>
        <w:rPr/>
        <w:t>⡡⡁</w:t>
      </w:r>
      <w:r>
        <w:rPr/>
        <w:t>껍</w:t>
      </w:r>
      <w:r>
        <w:rPr/>
        <w:t>ꤱ</w:t>
      </w:r>
      <w:r>
        <w:rPr/>
        <w:t>ヂ幡䬪礹䩓栽偶㥨㭄剑숥凂狂拎䡯䌫ㅆ搤杲숺䡥横ꌩ妘沱睧泂</w:t>
      </w:r>
      <w:r>
        <w:rPr/>
        <w:t>ⵞ</w:t>
      </w:r>
      <w:r>
        <w:rPr/>
        <w:t>뭔䷎⑹煂䵚畉㙯搯쉺㉟겘㚩牣牟塪숹猦⎿䙠挵䭇㐭硨숭싂㫂䈪㩓쉟㶬䒵</w:t>
      </w:r>
      <w:r>
        <w:rPr/>
        <w:t>ⱖ</w:t>
      </w:r>
      <w:r>
        <w:rPr/>
        <w:t>䙕擂㵀敃捂칇从쉞</w:t>
      </w:r>
      <w:r>
        <w:rPr/>
        <w:t>⠹</w:t>
      </w:r>
      <w:r>
        <w:rPr/>
        <w:t>슻㊡촶渨쵸歲瑦湒㬻</w:t>
      </w:r>
      <w:r>
        <w:rPr/>
        <w:t>ꗂ</w:t>
      </w:r>
      <w:r>
        <w:rPr/>
        <w:t>劏䙣畉䁈⭴咡쉤頰㨤氵썒剠㇂䨭뭳顦剎쉧㡠뽥슻</w:t>
      </w:r>
      <w:r>
        <w:rPr/>
        <w:t>ꖱ</w:t>
      </w:r>
      <w:r>
        <w:rPr/>
        <w:t>憵牭㬪さ쵈╕㍲㦥奶슬偫⑦係栬噃硂偶㎏塀䠨넵㉥濂堰䭵쉗⴪恏䅓忂坦㭧湞哂㘲숬倬版捭⦮ꄣ晰䑁摙ㆮ⌶쉗䉍坅稣쉾汮着쉵牙뽁⨱瀸깢캿恺ꅑ⫂畮搣쉅轑䱱呲悻꺩쉘弸打䋃숥땾슩쉱쏎俎</w:t>
      </w:r>
      <w:r>
        <w:rPr/>
        <w:t>ꔷ</w:t>
      </w:r>
      <w:r>
        <w:rPr/>
        <w:t>㉏摇橅䧂㬷噍⦣埂晊敏係䭘剺㑇畅㎮庬僂妬쉌轪쉳㝯擂噁硡㍵娯쉺싂슡⨯撘唦㉎嘣䭌⩎⻂썭俍숷呴깣秂슣⩫숯䥏쉓媥쉂湪㨵숨灗칌癥愳㊱뽅쉰싂숲縫頨晭檮刴倭矂⹪伹갭漭䢿顐䤷ꍒ녡䉠匽迂㜶㉨楨婎捃劥뗂斻</w:t>
      </w:r>
      <w:r>
        <w:rPr/>
        <w:t>ⱡ</w:t>
      </w:r>
      <w:r>
        <w:rPr/>
        <w:t>喣攽樣毂</w:t>
      </w:r>
      <w:r>
        <w:rPr/>
        <w:t>꧃</w:t>
      </w:r>
      <w:r>
        <w:rPr/>
        <w:t>뽈곂兓</w:t>
      </w:r>
      <w:r>
        <w:rPr/>
        <w:t>⡒</w:t>
      </w:r>
      <w:r>
        <w:rPr/>
        <w:t>橃⥩惂㙵搴眭⭆䠩䗂顫숲</w:t>
      </w:r>
      <w:r>
        <w:rPr/>
        <w:t>ꕳ⑐</w:t>
      </w:r>
      <w:r>
        <w:rPr/>
        <w:t>啭畞싂猥欩쉰棂儻</w:t>
      </w:r>
      <w:r>
        <w:rPr/>
        <w:t>ꕦ</w:t>
      </w:r>
      <w:r>
        <w:rPr/>
        <w:t>䁚길㢩쵀㶱⑯潔汁☫㡨♡祏䱖싃㭦湴</w:t>
      </w:r>
      <w:r>
        <w:rPr/>
        <w:t>ꔮ</w:t>
      </w:r>
      <w:r>
        <w:rPr/>
        <w:t>び喡楹䳎⥔ꍎ湊</w:t>
      </w:r>
      <w:r>
        <w:rPr/>
        <w:t>ꕹ☶⎥</w:t>
      </w:r>
      <w:r>
        <w:rPr/>
        <w:t>㠷珂吨䢏㇂䭑偟꺿智愤싂㵠坩쉱慍盂旂㭍癸⽺杞⨹싂怊绂⹄輰婐冏뇂顅偆啄㖡杮种摖䉆</w:t>
      </w:r>
      <w:r>
        <w:rPr/>
        <w:t>꧂</w:t>
      </w:r>
      <w:r>
        <w:rPr/>
        <w:t>䬸樱</w:t>
      </w:r>
      <w:r>
        <w:rPr/>
        <w:t>ⶻ</w:t>
      </w:r>
      <w:r>
        <w:rPr/>
        <w:t>뿂뼥献先쉟뭪</w:t>
      </w:r>
      <w:r>
        <w:rPr/>
        <w:t>⢘</w:t>
      </w:r>
      <w:r>
        <w:rPr/>
        <w:t>뼯ꌦ꥾</w:t>
      </w:r>
      <w:r>
        <w:rPr/>
        <w:t>ⵖ</w:t>
      </w:r>
      <w:r>
        <w:rPr/>
        <w:t>硸怬㤲캘つ썏䑃浢</w:t>
      </w:r>
      <w:r>
        <w:rPr/>
        <w:t>ꥅ</w:t>
      </w:r>
      <w:r>
        <w:rPr/>
        <w:t>掣劣倭쉖㑳䗂濂쉄ヂ搥捩湥쎥ぴ쉊啴稫䴹뾡癔䴣╟痍㇂汈䙮䞱秂䈱⭍⫂⬺刻䧂催傮䰷慦ꍾ戳奡塆⭲慊揂祡䈺뽏㵘뭵婟䥲⥘㏂뭧捹剹슏⌰帬年囂䈳쵖⤪㶣㩠呔顤뭵㥔扔뭍戺䚥捑⩤略</w:t>
      </w:r>
      <w:r>
        <w:rPr/>
        <w:t>⣎</w:t>
      </w:r>
      <w:r>
        <w:rPr/>
        <w:t>盍奮畅䩞煞憩쉭〭獐牙䤦堮⍤呵彴ꅆ㬬䛃頭</w:t>
      </w:r>
      <w:r>
        <w:rPr/>
        <w:t>ⴵ</w:t>
      </w:r>
      <w:r>
        <w:rPr/>
        <w:t>슣㦮攩</w:t>
      </w:r>
      <w:r>
        <w:rPr/>
        <w:t>ꔤ</w:t>
      </w:r>
      <w:r>
        <w:rPr/>
        <w:t>㙁㠽㇂췂瞡쌤橐杓䅕ぶ䑲極⚱琬</w:t>
      </w:r>
      <w:r>
        <w:rPr/>
        <w:t>ꥈ⩂</w:t>
      </w:r>
      <w:r>
        <w:rPr/>
        <w:t>息걟숥뭟䕷걨妵䞥쵪顇쉃劵썲ꌯ숤係兵壂偕䖩祪硥ꎵ戨俍䔶㡬㘹ꄽꍗ摷쉌㨭㛃濂㩌쵊⥥牶啋䍋䭠祏쉘슏睷䊣珍晭徬⩀쉦欺䴵ꅢ⍳晒쉘幅쵏믂忂슡㙈瑂眦숦⭡匷뽯㥶㢡䜶㡶穹彍晭穄묽甪깆䣂䟂ㅅ㴪丣⎮쉰뽣뾮╚㴵瀲㚘⥳ꏂ⽨⍕损싂䤸縪癀䴭轑뗂抱獦棂䩄碩乳⵷䅞깖泍疿ꅍ㴮땓⤣⩤㣃唷兎彵⍳⽤</w:t>
      </w:r>
      <w:r>
        <w:rPr/>
        <w:t>⡈</w:t>
      </w:r>
      <w:r>
        <w:rPr/>
        <w:t>ⵄ♡</w:t>
      </w:r>
      <w:r>
        <w:rPr/>
        <w:t>싃⥰卥柂浆⥕猵灡啎婠</w:t>
      </w:r>
      <w:r>
        <w:rPr/>
        <w:t>ⵡ</w:t>
      </w:r>
      <w:r>
        <w:rPr/>
        <w:t>歈瀣㔫⑍滂⛂숻⑲㔪氩㑉⩢㡺䟍睹䤩</w:t>
      </w:r>
      <w:r>
        <w:rPr/>
        <w:t>ꤱ</w:t>
      </w:r>
      <w:r>
        <w:rPr/>
        <w:t>ꄲ愹䑄⩨䛂顡猪こ㴫쉂Ⓧ쌩⍆ꍴ⎻摦䱗䮣硂娳㡃䥰䩃</w:t>
      </w:r>
      <w:r>
        <w:rPr/>
        <w:t>Ⱛ</w:t>
      </w:r>
      <w:r>
        <w:rPr/>
        <w:t>汄轆⼲栳䉱걮㣍䠸㕰녧兪⥔秂匸䗂旂硩喵渱숮습㓂攭ꆡ㘹</w:t>
      </w:r>
      <w:r>
        <w:rPr/>
        <w:t>꤯</w:t>
      </w:r>
      <w:r>
        <w:rPr/>
        <w:t>⽫䕊忂칵䍸傡</w:t>
      </w:r>
      <w:r>
        <w:rPr/>
        <w:t>⣂</w:t>
      </w:r>
      <w:r>
        <w:rPr/>
        <w:t>摳瑖䐤깖㠤</w:t>
      </w:r>
      <w:r>
        <w:rPr/>
        <w:t>ⵟ⭤</w:t>
      </w:r>
      <w:r>
        <w:rPr/>
        <w:t>㙤㍊걱墵狂琺㠥㥱䊵夯␷港壂坯硓桥⥾勂䑞쉒⹚걶㝈긻珍┬牌欱礱估浑偔⵺㝒䬮긣䡔秂</w:t>
      </w:r>
      <w:r>
        <w:rPr/>
        <w:t>ꤵ</w:t>
      </w:r>
      <w:r>
        <w:rPr/>
        <w:t>㟎䗃㭁쉎牪썬烃晅扡半</w:t>
      </w:r>
      <w:r>
        <w:rPr/>
        <w:t>꧂</w:t>
      </w:r>
      <w:r>
        <w:rPr/>
        <w:t>㷂⩫穢頥䵷┸썷</w:t>
      </w:r>
      <w:r>
        <w:rPr/>
        <w:t>ꕐ</w:t>
      </w:r>
      <w:r>
        <w:rPr/>
        <w:t>乃⎩攸梏㬩␦て潣姂曂汍夦䉯祅⩴晬⌫䰺頤潋湵䧂념ヂ뽡睶唲礯䝪塧㉔ꎡ拂䈮扮轃㖥污眴䉸</w:t>
      </w:r>
      <w:r>
        <w:rPr/>
        <w:t>⡀</w:t>
      </w:r>
      <w:r>
        <w:rPr/>
        <w:t>㬤機쉉晤㝘轳係搻⍄⨣숵捐ꄱ伲♶⻂砻</w:t>
      </w:r>
      <w:r>
        <w:rPr/>
        <w:t>ꤣ</w:t>
      </w:r>
      <w:r>
        <w:rPr/>
        <w:t>싂⧂繃瘽姃</w:t>
      </w:r>
      <w:r>
        <w:rPr/>
        <w:t>ꤳ</w:t>
      </w:r>
      <w:r>
        <w:rPr/>
        <w:t>떥⫂㥘㭩䍣䕢㙷䟂儊浶䨷橨杍䩡䴶卨彂形偍唱쏂题⌳⽏爻玻㌩乴暵뽃妡て㈮戩圣顙숲Ⓜ⹆┹⽖㉴䅇慤奉穞䂥穳匩沩촯䲿⽑焪灚漬⥨ꌵ潕⵪〲頬뽟㤷機仂⪥瑘쉀</w:t>
      </w:r>
      <w:r>
        <w:rPr/>
        <w:t>ꕖ</w:t>
      </w:r>
      <w:r>
        <w:rPr/>
        <w:t>㑮䴦꥚⥅䩣</w:t>
      </w:r>
      <w:r>
        <w:rPr/>
        <w:t>ⵟ</w:t>
      </w:r>
      <w:r>
        <w:rPr/>
        <w:t>堳쉲䵥彩佶窣⩗</w:t>
      </w:r>
      <w:r>
        <w:rPr/>
        <w:t>ⵦ</w:t>
      </w:r>
      <w:r>
        <w:rPr/>
        <w:t>攭</w:t>
      </w:r>
      <w:r>
        <w:rPr/>
        <w:t>ⴴ</w:t>
      </w:r>
      <w:r>
        <w:rPr/>
        <w:t>澩⺣싂乬䉢䉙칃㘯┹뿃숩꺵⥟条祩顤㵁歩☤䙉췂奸轞㖩䞣煟彅䶿ꅹ㯂煞䵌슏晢匭슘</w:t>
      </w:r>
      <w:r>
        <w:rPr/>
        <w:t>ꤵ</w:t>
      </w:r>
      <w:r>
        <w:rPr/>
        <w:t>뼹썀슩䅀獸㘯媮䀪䁭믂悏㝆</w:t>
      </w:r>
      <w:r>
        <w:rPr/>
        <w:t>⠵</w:t>
      </w:r>
      <w:r>
        <w:rPr/>
        <w:t>祚䶏䩁ꇂ橩칞떩噮末</w:t>
      </w:r>
      <w:r>
        <w:rPr/>
        <w:t>⡗</w:t>
      </w:r>
      <w:r>
        <w:rPr/>
        <w:t>来㡰⫂㜩妣樺㟎杯绂㈮</w:t>
      </w:r>
      <w:r>
        <w:rPr/>
        <w:t>ꥏ</w:t>
      </w:r>
      <w:r>
        <w:rPr/>
        <w:t>獉㧂䗂係き慈넰席⥡슘䍃桪떣復棂晎ꥠ㙚</w:t>
      </w:r>
      <w:r>
        <w:rPr/>
        <w:t>꧍⨮</w:t>
      </w:r>
      <w:r>
        <w:rPr/>
        <w:t>䳂습沘浱是㙢倴㉀⽄湚⎘弳捖㖏昭⍾걊</w:t>
      </w:r>
      <w:r>
        <w:rPr/>
        <w:t>ⷂ</w:t>
      </w:r>
      <w:r>
        <w:rPr/>
        <w:t>㡇䥮뾬ヂ숻䡶橪牲슻轺堭⵴䳂捪獡秎㛂囃縬⭵긫땊䴹곂쉷깐櫂爬歆〶♚浫싂ꥥ㑰쉚쉀恘䕤汁쉲䀫哃倪欲慴䘮䔥梱㛂攺䰷槂䇂湸䥊썺걳♃特쉏곂䵦睁爴⹹捾☶기⩢呶狂⥀쉃⛍</w:t>
      </w:r>
      <w:r>
        <w:rPr/>
        <w:t>ꤴ</w:t>
      </w:r>
      <w:r>
        <w:rPr/>
        <w:t>礪䴩⹅穏ꅟ쉄㵌䙓습猩倣䘪捞䱭熱稬</w:t>
      </w:r>
      <w:r>
        <w:rPr/>
        <w:t>⢏</w:t>
      </w:r>
      <w:r>
        <w:rPr/>
        <w:t>ぅ⭮焮昸潹奒嫂夺쉈㤣ꌪ</w:t>
      </w:r>
      <w:r>
        <w:rPr/>
        <w:t>ꥄ</w:t>
      </w:r>
      <w:r>
        <w:rPr/>
        <w:t>棃딣匮</w:t>
      </w:r>
      <w:r>
        <w:rPr/>
        <w:t>ⷂ</w:t>
      </w:r>
      <w:r>
        <w:rPr/>
        <w:t>䥩效⩎吳乊硫礥晗繳뭋쉌䢡轟⭇呀䉃䀷싂奰㟂献</w:t>
      </w:r>
      <w:r>
        <w:rPr/>
        <w:t>ⴵ</w:t>
      </w:r>
      <w:r>
        <w:rPr/>
        <w:t>쉬煒뮥柂礫牪쉤煎⵪숳⸱匫瓂奃恱⽗教땶廍뭐汭ㅚ煍歁囂숽滂뾵朱ꌫ仂剈쉏</w:t>
      </w:r>
      <w:r>
        <w:rPr/>
        <w:t>ꤴ</w:t>
      </w:r>
      <w:r>
        <w:rPr/>
        <w:t>㊥奩썡쉓</w:t>
      </w:r>
      <w:r>
        <w:rPr/>
        <w:t>ⵢ</w:t>
      </w:r>
      <w:r>
        <w:rPr/>
        <w:t>쉴ꥣ깭㠴咿秂䃂楤쉥䗂灃싂琷匱硁♀깘</w:t>
      </w:r>
      <w:r>
        <w:rPr/>
        <w:t>ꔺ</w:t>
      </w:r>
      <w:r>
        <w:rPr/>
        <w:t>䣂桨橢㏂╳灟㇂䴵乡摸♬⾘彇⼺㝇婶숪婰繩猰䕄縨㍀启</w:t>
      </w:r>
      <w:r>
        <w:rPr/>
        <w:t>⡬</w:t>
      </w:r>
      <w:r>
        <w:rPr/>
        <w:t>堵쉏묬縴来味乱</w:t>
      </w:r>
      <w:r>
        <w:rPr/>
        <w:t>ⴸ</w:t>
      </w:r>
      <w:r>
        <w:rPr/>
        <w:t>渥뭘䢬畄⥫由숭堪㭾㩾䍒榱䐸恧㔸뾻뼫쉙䠪</w:t>
      </w:r>
      <w:r>
        <w:rPr/>
        <w:t>꥓</w:t>
      </w:r>
      <w:r>
        <w:rPr/>
        <w:t>ァ싂㉆牮ꏂ穧䔹녀㷃캘</w:t>
      </w:r>
      <w:r>
        <w:rPr/>
        <w:t>⢩</w:t>
      </w:r>
      <w:r>
        <w:rPr/>
        <w:t>煴⥷㑸瀯䱟␵爹껂䑑張ㅵ㎱뇂兏垣呗⍏䉙櫂妻囂圹걂响⥞㢣⨰幏瓂汑买纩佭䅱㑥纩恧丫䌺쉾䡑⥀㈮㉵㌲숯</w:t>
      </w:r>
      <w:r>
        <w:rPr/>
        <w:t>ꤳ</w:t>
      </w:r>
      <w:r>
        <w:rPr/>
        <w:t>싎䯂㌨灤☬淂싂焹㈻珂슣⥡呺稽䐵</w:t>
      </w:r>
      <w:r>
        <w:rPr/>
        <w:t>⠣</w:t>
      </w:r>
      <w:r>
        <w:rPr/>
        <w:t>佄䠷싂悬쉴슬㠯爯枻갤䄊╫⹨ㆥ煗Ⓜ䅀</w:t>
      </w:r>
      <w:r>
        <w:rPr/>
        <w:t>⡾</w:t>
      </w:r>
      <w:r>
        <w:rPr/>
        <w:t>漲椳♡쌮춵</w:t>
      </w:r>
      <w:r>
        <w:rPr/>
        <w:t>ⱔ</w:t>
      </w:r>
      <w:r>
        <w:rPr/>
        <w:t>煋惃╅䜯䅎䱪㎣㭧撩呏䁬盂瞘㝺♤䩓쉞㐫竂顔䕋奲啍</w:t>
      </w:r>
      <w:r>
        <w:rPr/>
        <w:t>⡩</w:t>
      </w:r>
      <w:r>
        <w:rPr/>
        <w:t>㙶婤깣優㜭</w:t>
      </w:r>
      <w:r>
        <w:rPr/>
        <w:t>ⱺ⤽ⱑ</w:t>
      </w:r>
      <w:r>
        <w:rPr/>
        <w:t>㥀슡</w:t>
      </w:r>
      <w:r>
        <w:rPr/>
        <w:t>ꥄ</w:t>
      </w:r>
      <w:r>
        <w:rPr/>
        <w:t>䖵汒漨♧壂㠤啸縷䈪</w:t>
      </w:r>
      <w:r>
        <w:rPr/>
        <w:t>⠴⵲</w:t>
      </w:r>
      <w:r>
        <w:rPr/>
        <w:t>祡䤰啢딫哂</w:t>
      </w:r>
      <w:r>
        <w:rPr/>
        <w:t>⡬</w:t>
      </w:r>
      <w:r>
        <w:rPr/>
        <w:t>㭀뗂쉫繤딻깔頲</w:t>
      </w:r>
      <w:r>
        <w:rPr/>
        <w:t>⣂</w:t>
      </w:r>
      <w:r>
        <w:rPr/>
        <w:t>쉳䉐噫坚</w:t>
      </w:r>
      <w:r>
        <w:rPr/>
        <w:t>ꤻ</w:t>
      </w:r>
      <w:r>
        <w:rPr/>
        <w:t>稻廂깲楪ず⩀煂毂淂⬣⹂╧㝒썬⬪摲卒拂慒䙨숰딣疻</w:t>
      </w:r>
      <w:r>
        <w:rPr/>
        <w:t>ꤪ</w:t>
      </w:r>
      <w:r>
        <w:rPr/>
        <w:t>䀭쉅癟䛂慑▱썐㭲쉷⍟樶습칋瑁㩠㶱⪣㔲⩯䡺曎䱱⹢漹슿塲䵾怦失顤片⩁祹唸㑬砦捅獩㠪䈥㨫弯圻祹䭪牮炮䝗⿂皡ꍵꆏ䍄特䨩⍶뽌痂㩗卶쎩吮䈱</w:t>
      </w:r>
      <w:r>
        <w:rPr/>
        <w:t>ⳃ</w:t>
      </w:r>
      <w:r>
        <w:rPr/>
        <w:t>涻浧楀繌⎡䍱䑖佅橍盂뿃㡊勂礳烍䖬撡췂䡢㪘瑸塧硈㢿㐹洯쉹</w:t>
      </w:r>
      <w:r>
        <w:rPr/>
        <w:t>⣂</w:t>
      </w:r>
      <w:r>
        <w:rPr/>
        <w:t>⻂幄⭨㈵㩪⹃⻎㫎╠䑣繎窘桚</w:t>
      </w:r>
      <w:r>
        <w:rPr/>
        <w:t>ⱐ</w:t>
      </w:r>
      <w:r>
        <w:rPr/>
        <w:t>㩠婋⾘轗窮㠤たㄪ牒㐪⩑㤫䍫껂싃⩓墬䡈썊ꇂ갸쉢晇䆘㌣ꍗ뽄健呦숲쉖䶬䤭䅍瀷䉦潤救깅넹乳ꍱ潌카ㆩは䌮䕗딯摈䵂绂䑃桭쉳敞⍤</w:t>
      </w:r>
      <w:r>
        <w:rPr/>
        <w:t>ꦿ</w:t>
      </w:r>
      <w:r>
        <w:rPr/>
        <w:t>搷伺地뾿䔸啴㨰녏㴻☥祸⧂䉥</w:t>
      </w:r>
      <w:r>
        <w:rPr/>
        <w:t>⡖</w:t>
      </w:r>
      <w:r>
        <w:rPr/>
        <w:t>쵊偾別強숽숸</w:t>
      </w:r>
      <w:r>
        <w:rPr/>
        <w:t>ⱶ</w:t>
      </w:r>
      <w:r>
        <w:rPr/>
        <w:t>㬪</w:t>
      </w:r>
      <w:r>
        <w:rPr/>
        <w:t>ⰸ</w:t>
      </w:r>
      <w:r>
        <w:rPr/>
        <w:t>役捒擂䈺杹槂琮挲媮弮橸圴</w:t>
      </w:r>
      <w:r>
        <w:rPr/>
        <w:t>ⴳ</w:t>
      </w:r>
      <w:r>
        <w:rPr/>
        <w:t>在䤲╔瑹䥥ヂ♸⨽皩㩈䔱촶䟂奈땓</w:t>
      </w:r>
      <w:r>
        <w:rPr/>
        <w:t>ⷂ</w:t>
      </w:r>
      <w:r>
        <w:rPr/>
        <w:t>츺硭橍♄琥杠歵呇㌤기㨭싃㐷쉠泂湹㬺咬从嘪䜣祲쏃䱙䜥썲</w:t>
      </w:r>
      <w:r>
        <w:rPr/>
        <w:t>ꔰ</w:t>
      </w:r>
      <w:r>
        <w:rPr/>
        <w:t>Ɑ</w:t>
      </w:r>
      <w:r>
        <w:rPr/>
        <w:t>㑞渫焻</w:t>
      </w:r>
      <w:r>
        <w:rPr/>
        <w:t>ꦻ</w:t>
      </w:r>
      <w:r>
        <w:rPr/>
        <w:t>汎♆䠤塏쉊♗佪䥘</w:t>
      </w:r>
      <w:r>
        <w:rPr/>
        <w:t>⡠</w:t>
      </w:r>
      <w:r>
        <w:rPr/>
        <w:t>榣咿䁰䕅䅂䈣昬懃⩳祡睭憱剚㑠慨슿䕃넲盂슩䘤쉘灰䬶⪵ꅡ䷃㜣挱敬敏敵〫⭾奸浈</w:t>
      </w:r>
      <w:r>
        <w:rPr/>
        <w:t>Ⱓ</w:t>
      </w:r>
      <w:r>
        <w:rPr/>
        <w:t>㌹ꄥ彌䜤捾㝃䣂囂顐㡢㠣㨭畩㢮싂轴佭復㉞뗂輬뮏䬲攻깧⩶捱朻</w:t>
      </w:r>
      <w:r>
        <w:rPr/>
        <w:t>⠺</w:t>
      </w:r>
      <w:r>
        <w:rPr/>
        <w:t>硍滂䵔⬬ㅃ䄯ꇂ㙳㩱乧쉕╇쵷晧☣啵쉴㯍瀳촶昫㥃⩧숣쉐쉋㐺䙍ず⌴</w:t>
      </w:r>
      <w:r>
        <w:rPr/>
        <w:t>ⱉ</w:t>
      </w:r>
      <w:r>
        <w:rPr/>
        <w:t>姂䍊㍬ꌪ䉨</w:t>
      </w:r>
      <w:r>
        <w:rPr/>
        <w:t>ⶱ</w:t>
      </w:r>
      <w:r>
        <w:rPr/>
        <w:t>ⱎ</w:t>
      </w:r>
      <w:r>
        <w:rPr/>
        <w:t>깞쉩㔱䍉礬盂ꅙ㦏⑆⏂匽炥楌떿⹇㌪㩞扲숸ꅋ⮩獥⌸쉈䡗其嘭䅈杧抬埂䙎焤幆汎扊</w:t>
      </w:r>
      <w:r>
        <w:rPr/>
        <w:t>Ⱘ</w:t>
      </w:r>
      <w:r>
        <w:rPr/>
        <w:t>갲썓⩢썵橡⤵癙⨴祘泂䴩爊䌴ꍧ㉉眭쵟硣朲☩⼷䑀甮䜨攦桯㭵⭖䚩畄䖏쉧楢制幃걘숤쵺㛂潗畕㬦䚥礮䨬晊䀥㍳쉨眽쉸䍙噂皡扤⥺䀪硷ꅺ天汉⤸畱敯揎뮩恵區檻⤻䟂㊏쵟녆䥯烎숺愺⩯쌹뽊止ꍡ祩싂㍣슱꺬歌쉾쉹歀浃㴹㥱搪쉚㐽䵷ꅾ䔸浌㕧㋃㡰窩䅋뼹材瑯싂洲ㄭ</w:t>
      </w:r>
      <w:r>
        <w:rPr/>
        <w:t>ⱸ</w:t>
      </w:r>
      <w:r>
        <w:rPr/>
        <w:t>硗晚싂啶玡☩嫂斵쉘쉣穭쉇㝏う</w:t>
      </w:r>
      <w:r>
        <w:rPr/>
        <w:t>ⶮ</w:t>
      </w:r>
      <w:r>
        <w:rPr/>
        <w:t>믂</w:t>
      </w:r>
      <w:r>
        <w:rPr/>
        <w:t>Ⱪ</w:t>
      </w:r>
      <w:r>
        <w:rPr/>
        <w:t>䦡뽃奄前뼮㧎䁵剁吸뾮㴺乣彰凂䉟均坟ㅌ䶬</w:t>
      </w:r>
      <w:r>
        <w:rPr/>
        <w:t>ⵢ</w:t>
      </w:r>
      <w:r>
        <w:rPr/>
        <w:t>떮吳恉♣頤␦땂橇汊⹈⍙땘㚣☰䜭⹳伲㜣뽹頤淂</w:t>
      </w:r>
      <w:r>
        <w:rPr/>
        <w:t>⡀</w:t>
      </w:r>
      <w:r>
        <w:rPr/>
        <w:t>䯍児㍠쉖</w:t>
      </w:r>
      <w:r>
        <w:rPr/>
        <w:t>⣂</w:t>
      </w:r>
      <w:r>
        <w:rPr/>
        <w:t>售츻ㄤㄸ偑䵈枿⥵䡭瞥㑭塦穾㬨⪬䉤汉猲㕯檘扯桵칌쵚漹썣潅据䄷䧂쉆</w:t>
      </w:r>
      <w:r>
        <w:rPr/>
        <w:t>ⵑ</w:t>
      </w:r>
      <w:r>
        <w:rPr/>
        <w:t>썺忂캱杖欦洰頺䡈䩕扰慵瀯灄⪣㠶⤲颮Ⓜ潤슣祦睄久瀥썠啄塏䷂晬塞洳䋂樥偪䂡⻂柂䭶䅈椤⩃噶䏂斘ꅵꥲ꥚☫婇慸牦쉆彉쉡䉄㝧塑䭯勂숪쉞䭸時䳂滂숶</w:t>
      </w:r>
      <w:r>
        <w:rPr/>
        <w:t>⣂</w:t>
      </w:r>
      <w:r>
        <w:rPr/>
        <w:t>頽繈⥋婷哂坹깶⨥숭쵐䧂㚘桍奫楴婍⚘挶⮱扒狂㍗疱ꥲꌲ⫍䑃倨壂伶ぇ劥㉡</w:t>
      </w:r>
      <w:r>
        <w:rPr/>
        <w:t>ꤵⓂ</w:t>
      </w:r>
      <w:r>
        <w:rPr/>
        <w:t>쵄体㝔</w:t>
      </w:r>
      <w:r>
        <w:rPr/>
        <w:t>ꦩ</w:t>
      </w:r>
      <w:r>
        <w:rPr/>
        <w:t>冩⦵㡷㥘噫〴</w:t>
      </w:r>
      <w:r>
        <w:rPr/>
        <w:t>ⱀ</w:t>
      </w:r>
      <w:r>
        <w:rPr/>
        <w:t>題䙵丵牋쏂䍖灤矂慸冘䜯⥶框넰剧夽㉞⥉噂湦⼪䔪쌬䙠</w:t>
      </w:r>
      <w:r>
        <w:rPr/>
        <w:t>ⶵ</w:t>
      </w:r>
      <w:r>
        <w:rPr/>
        <w:t>촷㵥쉁걎㙯獏ꍭ숴瓂祾仂瑵䩇辮촣狂ꌻ⭺奇㠲硖</w:t>
      </w:r>
      <w:r>
        <w:rPr/>
        <w:t>⡟</w:t>
      </w:r>
      <w:r>
        <w:rPr/>
        <w:t>盂갶㙍</w:t>
      </w:r>
      <w:r>
        <w:rPr/>
        <w:t>ꦘ</w:t>
      </w:r>
      <w:r>
        <w:rPr/>
        <w:t>ㄪ⼸쉏싃涥㣎슘瀨橷㕧촽䍗愵㡟숬䠷ꥠ儶滂㥬参䜺噸䵠坑⬪犻呣䋍䙺䕷涏㘳䥌☬</w:t>
      </w:r>
      <w:r>
        <w:rPr/>
        <w:t>ꥃ</w:t>
      </w:r>
      <w:r>
        <w:rPr/>
        <w:t>歰㛂㈦帣榘뽶⨪䌴쉵摅╩皩怲␰⼮㯂〷墮</w:t>
      </w:r>
      <w:r>
        <w:rPr/>
        <w:t>ꗂ</w:t>
      </w:r>
      <w:r>
        <w:rPr/>
        <w:t>刭⑶칎摶㝫け㐭쏂㙧嘻ぺ⥰ꇃ㐯㑉쉢♘㣂넰䈻</w:t>
      </w:r>
      <w:r>
        <w:rPr/>
        <w:t>꤯</w:t>
      </w:r>
      <w:r>
        <w:rPr/>
        <w:t>썓싂懃渻숴扙敭堤㔤䅹䵀쉕拍㝕玘㗂</w:t>
      </w:r>
      <w:r>
        <w:rPr/>
        <w:t>ⱸ</w:t>
      </w:r>
      <w:r>
        <w:rPr/>
        <w:t>津☸剬㩉牳␨⩈朶疮䁄噥ꏂ番彖〶偧硴㝣⩚䡬⩴乂碡䉡䕙愦奯컂쉄癉칩슱㔰䕃슮⧂䭶㫍哂㴳套㯂咡畓⩁쉡轍ꅅ㫂暵㤴쵆杲㑈⵩♁砊橰㝲楡㥑畤딣땠</w:t>
      </w:r>
      <w:r>
        <w:rPr/>
        <w:t>⡗</w:t>
      </w:r>
      <w:r>
        <w:rPr/>
        <w:t>땸彧쉴穖㚘칺幱뮏䥄㏂㑥⎣컂숶쉵건夨畭䘩</w:t>
      </w:r>
      <w:r>
        <w:rPr/>
        <w:t>⡸</w:t>
      </w:r>
      <w:r>
        <w:rPr/>
        <w:t>浳橶摫</w:t>
      </w:r>
      <w:r>
        <w:rPr/>
        <w:t>ⵎ</w:t>
      </w:r>
      <w:r>
        <w:rPr/>
        <w:t>䝇쉭㖱</w:t>
      </w:r>
      <w:r>
        <w:rPr/>
        <w:t>⣂</w:t>
      </w:r>
      <w:r>
        <w:rPr/>
        <w:t>桹㡍㜲冩뼮䁚㔺砶敭殥쉃㭃狂卦段䁧</w:t>
      </w:r>
      <w:r>
        <w:rPr/>
        <w:t>Ⱓ</w:t>
      </w:r>
      <w:r>
        <w:rPr/>
        <w:t>㝚ㅃ祢侘䴹쉣䕖</w:t>
      </w:r>
      <w:r>
        <w:rPr/>
        <w:t>⠰</w:t>
      </w:r>
      <w:r>
        <w:rPr/>
        <w:t>皣恊⼦噹◂灭㭶恩洬杶㋂䔲佗䉬春⬭塴㙪쉒⎡</w:t>
      </w:r>
      <w:r>
        <w:rPr/>
        <w:t>Ɑ</w:t>
      </w:r>
      <w:r>
        <w:rPr/>
        <w:t>곂䝉繴轈䄷欮⚏剶쉡䈭⽠⥫䬮♱䤺牳⽷支漨⥪쉑头瘭딤뼤泎⾬溿䃂ꌨ䤳슣쉍わ㎥偷暻쉸⺬⍯썾柂⍫猥瑵슮婧㵊䤨䛂照恘ꅏ祧싂슮乍</w:t>
      </w:r>
      <w:r>
        <w:rPr/>
        <w:t>⡅</w:t>
      </w:r>
      <w:r>
        <w:rPr/>
        <w:t>燂扩慩㝲㨪㔻ㄪ쵩啸긪⼲氹䩠䦣玬嫂⩷扇婗䞩欵䛂中梵幰䲏㴣憡쉁䅮嘤繖橍捊微ㅥ녆⮩挻㨪</w:t>
      </w:r>
      <w:r>
        <w:rPr/>
        <w:t>ⵥ</w:t>
      </w:r>
      <w:r>
        <w:rPr/>
        <w:t>噃倩癹瑨照㯂歒兔働놬䥱ꅐ䑔ꥧ⬬㑙徣撮暡炥䊩╌卺冱澥⌰䦻싂걂㊩뮩摰斣</w:t>
      </w:r>
      <w:r>
        <w:rPr/>
        <w:t>ꦻ</w:t>
      </w:r>
      <w:r>
        <w:rPr/>
        <w:t>挥抏㆏䉕䚩兆婤匨棂㎿儰쵭⍤䆿颩䉗埂盎┺伩恭媿剶漭娤겥ꆣ䲻⥅彾幐䄷</w:t>
      </w:r>
      <w:r>
        <w:rPr/>
        <w:t>ꦬ</w:t>
      </w:r>
      <w:r>
        <w:rPr/>
        <w:t>毂剱甩⌭쉃祢伮福⍬咿噹㯂㟂</w:t>
      </w:r>
      <w:r>
        <w:rPr/>
        <w:t>ꥃ⩌</w:t>
      </w:r>
      <w:r>
        <w:rPr/>
        <w:t>䚵㒻瀯⭭쉹쉏擂</w:t>
      </w:r>
      <w:r>
        <w:rPr/>
        <w:t>⠯</w:t>
      </w:r>
      <w:r>
        <w:rPr/>
        <w:t>깹⻎廂䉉煌묷㌫倪⽗숤个櫍습넲睂⨮嗂晠噅㍨炬矂♥䚥썔倻懍쉨쉟</w:t>
      </w:r>
      <w:r>
        <w:rPr/>
        <w:t>Ɱ</w:t>
      </w:r>
      <w:r>
        <w:rPr/>
        <w:t>䕶汥㒮숱着䃂칒㘩㊮숫</w:t>
      </w:r>
      <w:r>
        <w:rPr/>
        <w:t>ꤳ</w:t>
      </w:r>
      <w:r>
        <w:rPr/>
        <w:t>当㴦</w:t>
      </w:r>
      <w:r>
        <w:rPr/>
        <w:t>ꔨ</w:t>
      </w:r>
      <w:r>
        <w:rPr/>
        <w:t>㝋⽇啹溿敭轕㍍뽔獪♸쉏瞡⑈䨩旂䱎灱</w:t>
      </w:r>
      <w:r>
        <w:rPr/>
        <w:t>Ⱔ</w:t>
      </w:r>
      <w:r>
        <w:rPr/>
        <w:t>憮犏婉畀漺쉲竍쉴숩捗</w:t>
      </w:r>
      <w:r>
        <w:rPr/>
        <w:t>ꤰ</w:t>
      </w:r>
      <w:r>
        <w:rPr/>
        <w:t>穏業嘳䛂共硋㴪檵싂漪ꌰ칰湣灠䑪䘥犿뇂穲쉃嚮칚䥣ㅖ溩中㡺徬揎凂坰⑦坶浌楷繷쉺㬻㵍쵧呱⩳⏂⩰故䠽未⌭쉋橷ꅡ暩狂栶쉷癥</w:t>
      </w:r>
      <w:r>
        <w:rPr/>
        <w:t>Ⱚ</w:t>
      </w:r>
      <w:r>
        <w:rPr/>
        <w:t>搫</w:t>
      </w:r>
      <w:r>
        <w:rPr/>
        <w:t>⡠</w:t>
      </w:r>
      <w:r>
        <w:rPr/>
        <w:t>뮣</w:t>
      </w:r>
      <w:r>
        <w:rPr/>
        <w:t>ꥁ</w:t>
      </w:r>
      <w:r>
        <w:rPr/>
        <w:t>쉺敒㵙땇㍲⥟⍢</w:t>
      </w:r>
      <w:r>
        <w:rPr/>
        <w:t>Ⱘ</w:t>
      </w:r>
      <w:r>
        <w:rPr/>
        <w:t>쉧⭟</w:t>
      </w:r>
      <w:r>
        <w:rPr/>
        <w:t>ⷂ</w:t>
      </w:r>
      <w:r>
        <w:rPr/>
        <w:t>쉃㑡</w:t>
      </w:r>
      <w:r>
        <w:rPr/>
        <w:t>ⲩ</w:t>
      </w:r>
      <w:r>
        <w:rPr/>
        <w:t>乀个䅁㴪썓⹟</w:t>
      </w:r>
      <w:r>
        <w:rPr/>
        <w:t>꧂⬺</w:t>
      </w:r>
      <w:r>
        <w:rPr/>
        <w:t>걸䃃捉㚻柂䮵撩眶⨬搬䔩䧂ꥶ㝕迂ヂ晶췂</w:t>
      </w:r>
      <w:r>
        <w:rPr/>
        <w:t>⡪</w:t>
      </w:r>
      <w:r>
        <w:rPr/>
        <w:t>쉴甯캏䁌</w:t>
      </w:r>
      <w:r>
        <w:rPr/>
        <w:t>ꥊ</w:t>
      </w:r>
      <w:r>
        <w:rPr/>
        <w:t>㪮忂硵湥쉄攩뗂嘪卋⧂곂坑牙䯂⛂⩳晨ゥ⬩</w:t>
      </w:r>
      <w:r>
        <w:rPr/>
        <w:t>Ⳃ</w:t>
      </w:r>
      <w:r>
        <w:rPr/>
        <w:t>䠴ꥩ깲㍢칵</w:t>
      </w:r>
      <w:r>
        <w:rPr/>
        <w:t>⠴</w:t>
      </w:r>
      <w:r>
        <w:rPr/>
        <w:t>䌣싂婡湗瘴〪癋쉪坬吨쉙擂㑨塚갦扁輶克慓䮏啤䭚攩쏂弹敳焽</w:t>
      </w:r>
      <w:r>
        <w:rPr/>
        <w:t>꧃</w:t>
      </w:r>
      <w:r>
        <w:rPr/>
        <w:t>忂兟⚘</w:t>
      </w:r>
      <w:r>
        <w:rPr/>
        <w:t>⡧</w:t>
      </w:r>
      <w:r>
        <w:rPr/>
        <w:t>䁰㭃夊凂乆</w:t>
      </w:r>
      <w:r>
        <w:rPr/>
        <w:t>⠫╌</w:t>
      </w:r>
      <w:r>
        <w:rPr/>
        <w:t>瘽千㑲䠮㌩땲㡧썷㥊녆쉗飃拂汙⩆㴹䌶넷䱨㭲䁦㶩㡎㯃䴫轴㩞꺵뭔水싂䡌冿╯㨩僂咻栴쵊い侣㥈楶壂⌲䤳催⚻깪徥넥⑍</w:t>
      </w:r>
      <w:r>
        <w:rPr/>
        <w:t>ⵓ</w:t>
      </w:r>
      <w:r>
        <w:rPr/>
        <w:t>㙣숴</w:t>
      </w:r>
      <w:r>
        <w:rPr/>
        <w:t>ⵘ</w:t>
      </w:r>
      <w:r>
        <w:rPr/>
        <w:t>梏⌽⥅睤繏熩썫夨唷㨺䥮㙹瀸先係⍨䵮⌺壎楌繵圴⍚两컂</w:t>
      </w:r>
      <w:r>
        <w:rPr/>
        <w:t>ꤶ</w:t>
      </w:r>
      <w:r>
        <w:rPr/>
        <w:t>呕ㄱ乢녍ꅓ僃䥷碻斏獞䥌椷</w:t>
      </w:r>
      <w:r>
        <w:rPr/>
        <w:t>ⶮ</w:t>
      </w:r>
      <w:r>
        <w:rPr/>
        <w:t>敲况㘱쉠깕匶狍牯⵩佪䘮狂㙙</w:t>
      </w:r>
      <w:r>
        <w:rPr/>
        <w:t>ⵢ</w:t>
      </w:r>
      <w:r>
        <w:rPr/>
        <w:t>亻㔨㶵䕯樻㥇晠</w:t>
      </w:r>
      <w:r>
        <w:rPr/>
        <w:t>ⰰ</w:t>
      </w:r>
      <w:r>
        <w:rPr/>
        <w:t>䱣坘喣硔桤䱰⫂㠩ꅴ倷敐⹪掬皥쉧摧⽄槂싂</w:t>
      </w:r>
      <w:r>
        <w:rPr/>
        <w:t>ꥊ┱</w:t>
      </w:r>
      <w:r>
        <w:rPr/>
        <w:t>灌櫂⑎슩厥䢿迍徿쉉숰䖣愵之廂堰到⤰泂灯杦䐰ꆱ伫獬壎</w:t>
      </w:r>
      <w:r>
        <w:rPr/>
        <w:t>ꤸ</w:t>
      </w:r>
      <w:r>
        <w:rPr/>
        <w:t>㯍</w:t>
      </w:r>
      <w:r>
        <w:rPr/>
        <w:t>꧂</w:t>
      </w:r>
      <w:r>
        <w:rPr/>
        <w:t>呁淂㉊晄깹㝠ㄵ⛂컍柂偆硪䁦⩯惂华凂甪扰揂</w:t>
      </w:r>
      <w:r>
        <w:rPr/>
        <w:t>ꕟ</w:t>
      </w:r>
      <w:r>
        <w:rPr/>
        <w:t>揂㍒沵扒夤</w:t>
      </w:r>
      <w:r>
        <w:rPr/>
        <w:t>ꕇ</w:t>
      </w:r>
      <w:r>
        <w:rPr/>
        <w:t>깶묲唯䓃あ氤汐洨</w:t>
      </w:r>
      <w:r>
        <w:rPr/>
        <w:t>ꥀⵕ</w:t>
      </w:r>
      <w:r>
        <w:rPr/>
        <w:t>딺秂穴䡰参窮稨硧ꇂ깇犩椤橸슱㡵숲㕊梥ꄵ曂慑㑙㕦䉷㛂䮘</w:t>
      </w:r>
      <w:r>
        <w:rPr/>
        <w:t>⡔</w:t>
      </w:r>
      <w:r>
        <w:rPr/>
        <w:t>㍪㬶◃哂슩칰뭫仂㧂숳唰쉁㍰牣䎩珂䵖硷䥶じ</w:t>
      </w:r>
      <w:r>
        <w:rPr/>
        <w:t>⡍</w:t>
      </w:r>
      <w:r>
        <w:rPr/>
        <w:t>檥㮘椤搪塘쉘⍳㋂ㅤ쉥拂䱄禥幆⑟⽄硢埂㵢쉩숣昩깷㮏⌬占䬶熬顗䱑㫂㔫㘥灳㢵渷棂䉀ꅂ懂숵ꍉ獈澡桮딲䫃싂쵦扬猱摊盂㩯媬常쉈쉯㪡獩숥厩⩂䵧痂䁉쉋祹㝠爷帺䵡䰬輻檱奰瓂䩧敚쉋勂캣攨縨數슱㉙幠歠땣㖻桱䡬</w:t>
      </w:r>
      <w:r>
        <w:rPr/>
        <w:t>Ɐ</w:t>
      </w:r>
      <w:r>
        <w:rPr/>
        <w:t>硆奶</w:t>
      </w:r>
      <w:r>
        <w:rPr/>
        <w:t>⡦</w:t>
      </w:r>
      <w:r>
        <w:rPr/>
        <w:t>洣捇偶彷ㅢꥠ㖵⑑㕄攴䡵挰썓䱀㝉睠뭶쉹䳂偈</w:t>
      </w:r>
      <w:r>
        <w:rPr/>
        <w:t>ꥆ</w:t>
      </w:r>
      <w:r>
        <w:rPr/>
        <w:t>넪⽵歩뼬䴺䅙愸뭒㡂奅슻슬縻塋懃㨱摐䚡㩕⭉何䓍熩䢡䉓䄳氫剢渱顰䉸氪╯</w:t>
      </w:r>
      <w:r>
        <w:rPr/>
        <w:t>ⵍ╂</w:t>
      </w:r>
      <w:r>
        <w:rPr/>
        <w:t>祁嚘ꆿ燂깾䕟呪怫쌪亮沘숸</w:t>
      </w:r>
      <w:r>
        <w:rPr/>
        <w:t>꧂</w:t>
      </w:r>
      <w:r>
        <w:rPr/>
        <w:t>璘伯땳䓂橈쵃⤮塨煒慊⸩⼥內</w:t>
      </w:r>
      <w:r>
        <w:rPr/>
        <w:t>ⴷ</w:t>
      </w:r>
      <w:r>
        <w:rPr/>
        <w:t>浓䵅坶珂녰땯䡷㍙檩딷熵噐썣浰뭘㡑ひ㥖꺏쌯</w:t>
      </w:r>
      <w:r>
        <w:rPr/>
        <w:t>⠭</w:t>
      </w:r>
      <w:r>
        <w:rPr/>
        <w:t>쉸숩</w:t>
      </w:r>
      <w:r>
        <w:rPr/>
        <w:t>⢣</w:t>
      </w:r>
      <w:r>
        <w:rPr/>
        <w:t>榣쉬</w:t>
      </w:r>
      <w:r>
        <w:rPr/>
        <w:t>⢬</w:t>
      </w:r>
      <w:r>
        <w:rPr/>
        <w:t>썟吲╅奥쵾♹歐䑤딽ォ數쉡䴸匹爸卖頸걬촵⌵䌰ꅤ癨</w:t>
      </w:r>
      <w:r>
        <w:rPr/>
        <w:t>ⰸ⌬</w:t>
      </w:r>
      <w:r>
        <w:rPr/>
        <w:t>㇂䒱숪䀳컂唤妩堪娦숬杪噥컂䨫牪协♫轅䪵烂囂繃堪恷⨊놿ꥪ딭㴮だ㤭晧倵瑐主ꅬ爯畹때♕歵⹆컂㗍㧂偭爻쉏獞쵢슩枏⒡煕穀潷䡫슻㕗쌦䝎⛎㭈䙹参帪潉升㡆䡀뼴쉯숹⍍䴴</w:t>
      </w:r>
      <w:r>
        <w:rPr/>
        <w:t>ⱃ</w:t>
      </w:r>
      <w:r>
        <w:rPr/>
        <w:t>ⷎ</w:t>
      </w:r>
      <w:r>
        <w:rPr/>
        <w:t>橴玵뗂澡䱐杳ㅤ쉖呈⮬截</w:t>
      </w:r>
      <w:r>
        <w:rPr/>
        <w:t>Ⱖ</w:t>
      </w:r>
      <w:r>
        <w:rPr/>
        <w:t>捳㜣䅓桲汌熏⥡ꌮ敆䳃儴걉␤呺䌶䉍祰瀱治䵃걲擂슘㑃㭔㍱䌷潯坳漷숬塂ꥪ彅捑湁夤攣湚泍暮杊摢䥀</w:t>
      </w:r>
      <w:r>
        <w:rPr/>
        <w:t>ⱱ</w:t>
      </w:r>
      <w:r>
        <w:rPr/>
        <w:t>攨琳恪쉔㋂拂瀯浢噆呓㊮숭浙繞顆悵깨佂幾䑃⩰</w:t>
      </w:r>
      <w:r>
        <w:rPr/>
        <w:t>ⵠ</w:t>
      </w:r>
      <w:r>
        <w:rPr/>
        <w:t>딫ꍾ쉥戽䟂焷쉪慨⯂䛂䤬〮㧃숩䘴쉐슻</w:t>
      </w:r>
      <w:r>
        <w:rPr/>
        <w:t>ꗎ</w:t>
      </w:r>
      <w:r>
        <w:rPr/>
        <w:t>兟纮ꎮ뼭轆꥾佀쉀轃숩䷃슥ㅑ沿㒩䉺쉠치着쎘</w:t>
      </w:r>
      <w:r>
        <w:rPr/>
        <w:t>⠤</w:t>
      </w:r>
      <w:r>
        <w:rPr/>
        <w:t>樷䒥쉄挨严佫⬥硱䜹斬⥶揂灧䜴睅㟂⦩⩟瑓皥䜵㥖竂媻恠伲埂㛃琪朥䝅䍶쉊㉶칠⪬珂磂䑇㐸轱妻숽冩兄</w:t>
      </w:r>
      <w:r>
        <w:rPr/>
        <w:t>ⲩ</w:t>
      </w:r>
      <w:r>
        <w:rPr/>
        <w:t>䆿캿ꅰ쉫坦㉐㵩敐뮏瑢㷂幡穰ꅄ呦㝁汎歌♡彍懂啎쉴ꄸꥦꄮ⽚╣㔪灗䅹瀲曍䜽걦┭睙㐪싂獨攨殩䊵塃䊻溵窿桃⚩呵</w:t>
      </w:r>
      <w:r>
        <w:rPr/>
        <w:t>ꕡ</w:t>
      </w:r>
      <w:r>
        <w:rPr/>
        <w:t>畅㘭䁇䥩숺⍾歂떩坨䛎䌷⩙숪쉕楶㌴뗂</w:t>
      </w:r>
      <w:r>
        <w:rPr/>
        <w:t>ꦵ</w:t>
      </w:r>
      <w:r>
        <w:rPr/>
        <w:t>憿晕</w:t>
      </w:r>
      <w:r>
        <w:rPr/>
        <w:t>Ɽ⩄</w:t>
      </w:r>
      <w:r>
        <w:rPr/>
        <w:t>砪硇杰憘瑶張慟䋂洭倵兯瞱䌥秂奉挨沮獾佬欱㔳</w:t>
      </w:r>
      <w:r>
        <w:rPr/>
        <w:t>ꕮ</w:t>
      </w:r>
      <w:r>
        <w:rPr/>
        <w:t>繚嘪倮䭸㡆쉦쉘擂迎⬮塓牲嘸䔯䢿㑫利呮쉏걋硯⩭坠琰慨歶湧橾㤯㖡㨳㥤⽐绂呫쉧䢩洬繰㭏⩠㝳䘪⽔檩쉙</w:t>
      </w:r>
      <w:r>
        <w:rPr/>
        <w:t>Ɽ</w:t>
      </w:r>
      <w:r>
        <w:rPr/>
        <w:t>㘴☷쏂㌨晈娦绍숬䇂㭄渻潟刱犵㦵⑗싃噢䴩㖩녇頥놣流㵉婓漷怳싂勂㊻슩呲䂣쵟䎵浆朮影⌱砸숷撿泂嗂ꥣ㊩縩땬㐴戵ꍆ旂晑㋃䁨栰桹㩬桬⍨캵㙋湏稩</w:t>
      </w:r>
      <w:r>
        <w:rPr/>
        <w:t>ꗂ</w:t>
      </w:r>
      <w:r>
        <w:rPr/>
        <w:t>ꍐ濂刭䄥㕗숬〹纩塥掵⥂嘽坭</w:t>
      </w:r>
      <w:r>
        <w:rPr/>
        <w:t>ꔻ</w:t>
      </w:r>
      <w:r>
        <w:rPr/>
        <w:t>䡴ꌩ愹捠ꥫ䑘녘ꍄ妏䰵囃싎㞵ギ⨶⤯僂㡮柂䉬딻⸦쌷㨣兯꥚ꥡ싂쉱塡䊣䠽䏎睠㛂</w:t>
      </w:r>
      <w:r>
        <w:rPr/>
        <w:t>ⱌ</w:t>
      </w:r>
      <w:r>
        <w:rPr/>
        <w:t>息䙇㝁쉭싍爣쉡繊彥唯㡓䉎숺〈晳칠䭟㉹戩䙰穃⭴焪䘵뭞牏楕</w:t>
      </w:r>
      <w:r>
        <w:rPr/>
        <w:t>ⱓ</w:t>
      </w:r>
      <w:r>
        <w:rPr/>
        <w:t>硇穀㑯䵱☥슩礶础◂礊쵑썭狂殥究畠嫂塏⼷瑭</w:t>
      </w:r>
      <w:r>
        <w:rPr/>
        <w:t>Ⳃ⩀</w:t>
      </w:r>
      <w:r>
        <w:rPr/>
        <w:t>惂㔯슬嫂啅祏깎䉳⥩칪䙯숶捳쉇戶卟쉢参㥞塖㬭㷂拎⑍㶘傘깠兖〺㄰싍⫂⥠⑭숩转䆬</w:t>
      </w:r>
      <w:r>
        <w:rPr/>
        <w:t>ꕓ</w:t>
      </w:r>
      <w:r>
        <w:rPr/>
        <w:t>쵢汉</w:t>
      </w:r>
      <w:r>
        <w:rPr/>
        <w:t>ⱀ</w:t>
      </w:r>
      <w:r>
        <w:rPr/>
        <w:t>眯㡘쉮⼸䑥⍶垵뽖啁쉒숻熿╈恔㙙䉋㶬㉹䍧轏쉘柂⫂⚬㮱晣</w:t>
      </w:r>
      <w:r>
        <w:rPr/>
        <w:t>ꤳ</w:t>
      </w:r>
      <w:r>
        <w:rPr/>
        <w:t>姍偘瑎</w:t>
      </w:r>
      <w:r>
        <w:rPr/>
        <w:t>⠻</w:t>
      </w:r>
      <w:r>
        <w:rPr/>
        <w:t>犱♱⹎ね◎㨬䝄癢勂爴䞏䑃浯</w:t>
      </w:r>
      <w:r>
        <w:rPr/>
        <w:t>ꗂ</w:t>
      </w:r>
      <w:r>
        <w:rPr/>
        <w:t>彘䅥쉕幸㭦㑭䜬怮颵⩵猲桴奙迂䊣嘳獄⽂卉숷竎ギ⍧䱵煕꺣本亱囂幤橵䞬璡㍈걥䁹帨䡍怽棂扺</w:t>
      </w:r>
      <w:r>
        <w:rPr/>
        <w:t>⠺</w:t>
      </w:r>
      <w:r>
        <w:rPr/>
        <w:t>쉖抏䱢瑆澮两浔</w:t>
      </w:r>
      <w:r>
        <w:rPr/>
        <w:t>⣎</w:t>
      </w:r>
      <w:r>
        <w:rPr/>
        <w:t>쉰硒곂㨭湳⻂䃂䵡杁禣䅳썎㍌呤揂捵◂灤〥㠹䵉煵⬨矂昭㥇䈭濂瑐⦩♐㍦쉓䑊咥⑫惂䥟䂵咱䅆䴱㷃㙹䶮㊵吥浬㪏</w:t>
      </w:r>
      <w:r>
        <w:rPr/>
        <w:t>⡳</w:t>
      </w:r>
      <w:r>
        <w:rPr/>
        <w:t>ꤪ</w:t>
      </w:r>
      <w:r>
        <w:rPr/>
        <w:t>碮ㆿ瞩쉘爬쉣숮仂祋⤲啄□洪㷂썓쉏쉊楊</w:t>
      </w:r>
      <w:r>
        <w:rPr/>
        <w:t>ꥍ</w:t>
      </w:r>
      <w:r>
        <w:rPr/>
        <w:t>㡊祎犘槂䅨瀻⍂璡仂剞憣카슬㭡슩⨯슿㝄썾䟂ꆘ㔴擂</w:t>
      </w:r>
      <w:r>
        <w:rPr/>
        <w:t>⠤</w:t>
      </w:r>
      <w:r>
        <w:rPr/>
        <w:t>朴</w:t>
      </w:r>
      <w:r>
        <w:rPr/>
        <w:t>ꦮ</w:t>
      </w:r>
      <w:r>
        <w:rPr/>
        <w:t>䕈䡄楸⭡땥䶬쉰⨥䑵㭟녏숨썺䝢㥯灱䴦숳䙤뭖䆮촴ㅑ㊩䱲穨婧깯㩗禵</w:t>
      </w:r>
      <w:r>
        <w:rPr/>
        <w:t>Ⱡ</w:t>
      </w:r>
      <w:r>
        <w:rPr/>
        <w:t>쉒穐娵が婩쉩示╀⹈녨슿偆쉃搦ꎡ깢싂并䕌嗂桉⩇穅朳廂煘爸㉆䜮塴⪩숣땱揃伪磂</w:t>
      </w:r>
      <w:r>
        <w:rPr/>
        <w:t>ꦮ</w:t>
      </w:r>
      <w:r>
        <w:rPr/>
        <w:t>㙘㛃㴻</w:t>
      </w:r>
      <w:r>
        <w:rPr/>
        <w:t>ꕍ</w:t>
      </w:r>
      <w:r>
        <w:rPr/>
        <w:t>㡶䌳㷂晥瑞슿楥恈瓂灴楇㣂䟂칾䑙칕恢㩏녒繧쎱飂栭痎ꍈ⯃佺㷂쉉䖵灰⨣礨⫂江娻楘䥗侩噑汄番䙀䬩䞱漫㥶呄揃䅚㞘彁灦ꅓ夶㙥戭⭰敮㍰塲穃䉬潎敩⥆㢮</w:t>
      </w:r>
      <w:r>
        <w:rPr/>
        <w:t>ꥋ</w:t>
      </w:r>
      <w:r>
        <w:rPr/>
        <w:t>奊慫㚿佥</w:t>
      </w:r>
      <w:r>
        <w:rPr/>
        <w:t>ꔷ</w:t>
      </w:r>
      <w:r>
        <w:rPr/>
        <w:t>冘딯昶䅰쉞株뭲㉹쉷晃塳殱斵嗂㙡슩瘽⌤갽</w:t>
      </w:r>
      <w:r>
        <w:rPr/>
        <w:t>ⵏ</w:t>
      </w:r>
      <w:r>
        <w:rPr/>
        <w:t>䞏☨坏놏⥳幢瑄걞⩎唴䚘䴬쉃ㅴ擂</w:t>
      </w:r>
      <w:r>
        <w:rPr/>
        <w:t>ꕄ</w:t>
      </w:r>
      <w:r>
        <w:rPr/>
        <w:t>穗吹땆㑄⨵祦녑弳┱㉹녾걵䜦兖ꄨ倷摉⮡</w:t>
      </w:r>
      <w:r>
        <w:rPr/>
        <w:t>ꤣ</w:t>
      </w:r>
      <w:r>
        <w:rPr/>
        <w:t>㡌</w:t>
      </w:r>
      <w:r>
        <w:rPr/>
        <w:t>ꤤ</w:t>
      </w:r>
      <w:r>
        <w:rPr/>
        <w:t>塉숯兊摧愥疘⭉悬◂⭲┣だ獊墥縩䭵睮쉍숹묪㢘瑑〈⽒⥉䀨ꌯ⾱ꄸ汕쉞䴥쉕㯂걥쉖敖幉</w:t>
      </w:r>
      <w:r>
        <w:rPr/>
        <w:t>ⰹ</w:t>
      </w:r>
      <w:r>
        <w:rPr/>
        <w:t>䯂</w:t>
      </w:r>
      <w:r>
        <w:rPr/>
        <w:t>ⴱ</w:t>
      </w:r>
      <w:r>
        <w:rPr/>
        <w:t>浡焨睏瑕꺏挣女⽳䷂兄失吹㡣㛂栵忂싂碱ㆣ䰩卉ꥵ춏싂愊䠸䧃灨䕑♍싂癪숪㌩┳伻礴䁡갫椩⻂䩬</w:t>
      </w:r>
      <w:r>
        <w:rPr/>
        <w:t>⡋</w:t>
      </w:r>
      <w:r>
        <w:rPr/>
        <w:t>瘩숻唯㛂뾩숲긫偭ㆵ幢灊촸⤦垣╷쉁恤戺效绂⫂䙆䩢斏䁰䓂磂캘쉎쉺栦쉔こ䛂⨸䥧䰸攴呙숬嫍甭⍩갷㷂儮숺䀵ふ楯슏睖</w:t>
      </w:r>
      <w:r>
        <w:rPr/>
        <w:t>⠨</w:t>
      </w:r>
      <w:r>
        <w:rPr/>
        <w:t>ꤲ</w:t>
      </w:r>
      <w:r>
        <w:rPr/>
        <w:t>㴦䱠坬ㅨꄽ㌵䧎娨ꍊ䭾狂帣桴㇃瑦澩瑹⦮䀤畚畸昶海䉰㘻⽎슘癫㩨숳</w:t>
      </w:r>
      <w:r>
        <w:rPr/>
        <w:t>⡕</w:t>
      </w:r>
      <w:r>
        <w:rPr/>
        <w:t>揂묮婈슮㫂㝈⩔⥕쌷頯偷楨凂仂슡坎녖㫂䇂爬갫操栥㭳姂녏㝩⫂㵌顅畠癨煱䑱书놮▏㐷〉䵉柂乀㌫儩ꍺ䏂쉃쉺㗃硵婘䌵啎⼹硩頦颵轙爱ꅷ</w:t>
      </w:r>
      <w:r>
        <w:rPr/>
        <w:t>ⵢ</w:t>
      </w:r>
      <w:r>
        <w:rPr/>
        <w:t>녒⤰⴩唪㓂</w:t>
      </w:r>
      <w:r>
        <w:rPr/>
        <w:t>ꗎ</w:t>
      </w:r>
      <w:r>
        <w:rPr/>
        <w:t>汈晩暏ꇂ猩碿恆杗斡슏噍助썤瘰斣桇숰㡈反숬灬습洱䚱辻䘭硞묦⌽㐩啳梿輣匮纥杀扏⚘</w:t>
      </w:r>
      <w:r>
        <w:rPr/>
        <w:t>ⵄ</w:t>
      </w:r>
      <w:r>
        <w:rPr/>
        <w:t>〹祊㴩䙕獺◂彁浙煍湘䁉싍楐傏쉖㩰轋坒桷⭭㢮嚵愬긮땀轟杀쌨딹獣䳂愤녤뇂渰㟂⭏慂桱湓迂Ⓜ彩呂䕌穬滂啯焳㥊ꥥ恟⹞㥍쉶砥歃쏃氪갶㥂昪슏爫쉠쉎딤輣싂ꏂ䜨␬椷祺ꆮ奧싂슩眽敨硬䖣쉪䕂</w:t>
      </w:r>
      <w:r>
        <w:rPr/>
        <w:t>ⵐ</w:t>
      </w:r>
      <w:r>
        <w:rPr/>
        <w:t>㛎숲촸습㔱</w:t>
      </w:r>
      <w:r>
        <w:rPr/>
        <w:t>ꥄ</w:t>
      </w:r>
      <w:r>
        <w:rPr/>
        <w:t>㐥轞㌽獍♨⛂</w:t>
      </w:r>
      <w:r>
        <w:rPr/>
        <w:t>Ⱳ</w:t>
      </w:r>
      <w:r>
        <w:rPr/>
        <w:t>ꤽ</w:t>
      </w:r>
      <w:r>
        <w:rPr/>
        <w:t>쉁깺⩱㩫</w:t>
      </w:r>
      <w:r>
        <w:rPr/>
        <w:t>⡒</w:t>
      </w:r>
      <w:r>
        <w:rPr/>
        <w:t>に堤ꅅ彑䠵輻┣瓂痂椯乢ㅉ畺ꥱ繬쉩甶⵵怱쉊枵湓⏂쉌㔶슩숨⹓搶䡺杬⪘琸쵱⍡樲☷뾮㬤쉋③兣祴祳瑓</w:t>
      </w:r>
      <w:r>
        <w:rPr/>
        <w:t>⢱⡍</w:t>
      </w:r>
      <w:r>
        <w:rPr/>
        <w:t>徻昭呒幟灴痎割싂呇顴曂㍾櫍墮搰慙</w:t>
      </w:r>
      <w:r>
        <w:rPr/>
        <w:t>ꕩ</w:t>
      </w:r>
      <w:r>
        <w:rPr/>
        <w:t>㥥瘩㏎礱汷㨪圪䭤쉗僂쉊깋㙶伨眤干쉬潟䅇싃眣</w:t>
      </w:r>
      <w:r>
        <w:rPr/>
        <w:t>ꤱ</w:t>
      </w:r>
      <w:r>
        <w:rPr/>
        <w:t>슱琵恦伻瓂䙫</w:t>
      </w:r>
      <w:r>
        <w:rPr/>
        <w:t>ⰷ</w:t>
      </w:r>
      <w:r>
        <w:rPr/>
        <w:t>㤯⩋懎뭊惂뽣獴囂㘮슩䄵䩢沮涡䑵繴槂뿃ꄦ⌣㒩辏믂䧂㌶繴䝗內쉬烂㇂棎䩏숪☦勍啖쉌㥮㦘</w:t>
      </w:r>
      <w:r>
        <w:rPr/>
        <w:t>⡅</w:t>
      </w:r>
      <w:r>
        <w:rPr/>
        <w:t>噏倲㘹枏슣</w:t>
      </w:r>
      <w:r>
        <w:rPr/>
        <w:t>ꤸ</w:t>
      </w:r>
      <w:r>
        <w:rPr/>
        <w:t>떥轕係烂썕Ⓧ┬堳猸㉅恺⿍⨳슩땲녪걸䅕愨㍣刨彾䐷榬⭖⭷戰䭮</w:t>
      </w:r>
      <w:r>
        <w:rPr/>
        <w:t>ⵡ</w:t>
      </w:r>
      <w:r>
        <w:rPr/>
        <w:t>彮栴棂쉾㕣놏䳂姂숸妻欹䳂歗쎬걒⩘穴쉪剹夥㕳㐭칈呐슮穮獓꥗㕊礊㙪⍁습♃愴쉟슥걑⻃橈㙺恏迂敵䝙⑦</w:t>
      </w:r>
      <w:r>
        <w:rPr/>
        <w:t>ⱥ</w:t>
      </w:r>
      <w:r>
        <w:rPr/>
        <w:t>稥䔶ꅂ⸸棂츴懂⦵뼵녋䣃砵湉ꥸ䭮녧⽁⑺水啓瑗㤽㭬䕁秂</w:t>
      </w:r>
      <w:r>
        <w:rPr/>
        <w:t>ꕯ</w:t>
      </w:r>
      <w:r>
        <w:rPr/>
        <w:t>彌䁮숸⬱⺬涮獱瑹뼵硨놿湮橣癫쉠硰</w:t>
      </w:r>
      <w:r>
        <w:rPr/>
        <w:t>ⵕ</w:t>
      </w:r>
      <w:r>
        <w:rPr/>
        <w:t>楗숱뽺獚璩䣂曂⮱繴쉎ㅩ䔷倪副뇍쉳</w:t>
      </w:r>
      <w:r>
        <w:rPr/>
        <w:t>Ⱓ</w:t>
      </w:r>
      <w:r>
        <w:rPr/>
        <w:t>吨啄啸味祹䔸淂歷㙞呈⹡迃ꅥ⍡㭪</w:t>
      </w:r>
      <w:r>
        <w:rPr/>
        <w:t>ⴤ</w:t>
      </w:r>
      <w:r>
        <w:rPr/>
        <w:t>爬쵕깶敉㡨䝑批畅猸顫</w:t>
      </w:r>
      <w:r>
        <w:rPr/>
        <w:t>ꕧ</w:t>
      </w:r>
      <w:r>
        <w:rPr/>
        <w:t>痂㈲</w:t>
      </w:r>
      <w:r>
        <w:rPr/>
        <w:t>ꔵ</w:t>
      </w:r>
      <w:r>
        <w:rPr/>
        <w:t>浡㍂쉱橌慩☪婏㈭겏澱</w:t>
      </w:r>
      <w:r>
        <w:rPr/>
        <w:t>ꖥ</w:t>
      </w:r>
      <w:r>
        <w:rPr/>
        <w:t>㨮係뾡䒏眣䕮⩑摹䘬쉈⭁숮⩏唭쉨㩴偭慢䑄乌⿍未䔹䭅晎ꍭ䬪ꄳ咵㷂⥀汈參싂琩甪摫呧땬♌䤫㝃爳擂湗</w:t>
      </w:r>
      <w:r>
        <w:rPr/>
        <w:t>ꤦ</w:t>
      </w:r>
      <w:r>
        <w:rPr/>
        <w:t>뿂ㅋ乥斱煅潙</w:t>
      </w:r>
      <w:r>
        <w:rPr/>
        <w:t>ⰱ</w:t>
      </w:r>
      <w:r>
        <w:rPr/>
        <w:t>䐴</w:t>
      </w:r>
      <w:r>
        <w:rPr/>
        <w:t>ⳃ</w:t>
      </w:r>
      <w:r>
        <w:rPr/>
        <w:t>䡕⨮瘮䙸슏㠳쵋㟍含ꎬ⪡佋坞㍘⩹轚썌썏じ堩⼥䊣㡯末숷假☪塹뭑䍬칶㴬♘촱繙숽䭁⨷꥙䩨䁾쏃ギ㠱㠥숴弸㦮㬪숳╌瑆癏춬ㅮ渫栣㡨棂牖摺㤪㉥ギ䵚䁴䔷싂偱湪㶣卸煭충⍎即歷顣㞏땇䭊⪩⿂匫辥炬曍꥙㐭帳熣畞㌯迂⩮ꄵ딳焹牅썱딪싎刳ㅃ쉂升榱ぇ睕ぴ䕤썙㍢係睋춏伫</w:t>
      </w:r>
      <w:r>
        <w:rPr/>
        <w:t>ꥊ</w:t>
      </w:r>
      <w:r>
        <w:rPr/>
        <w:t>쉅쉲⼫顋扬⏎⏂壂憿ꅅ窣䨥ꇂ㥰</w:t>
      </w:r>
      <w:r>
        <w:rPr/>
        <w:t>⢩</w:t>
      </w:r>
      <w:r>
        <w:rPr/>
        <w:t>ꦬ⤴</w:t>
      </w:r>
      <w:r>
        <w:rPr/>
        <w:t>䵶슩䩨半☦幋䁄偄䍔畂摸㫂⻂朲칧庿旂坠橰䔫⍌칓쉣䰵䝳穟搤쉪㉵♮ヂ湖⩌⻂擂牆㙞飂略⤥쉵</w:t>
      </w:r>
      <w:r>
        <w:rPr/>
        <w:t>ꔥ</w:t>
      </w:r>
      <w:r>
        <w:rPr/>
        <w:t>摀焦⑖⺡慨⤭䦘걘⿂喻狂剬犡숮믎ꥭ츣䠯坍顟쉠㌹⫂輤湖㬹㍏輷㥲摹싂乫琩䉪쉮䈤冥曂㡠䵘╅晐摃橱婏穰㥈汣ㅓ㥊湰䭾</w:t>
      </w:r>
      <w:r>
        <w:rPr/>
        <w:t>ⱹ</w:t>
      </w:r>
      <w:r>
        <w:rPr/>
        <w:t>顺⥓⭯쌵㖿컂泃搫⤷㩹䡎䕖洳㵐</w:t>
      </w:r>
      <w:r>
        <w:rPr/>
        <w:t>ꦬ</w:t>
      </w:r>
      <w:r>
        <w:rPr/>
        <w:t>䭪⭕╸쉵숻슬仂䰣報娯偠塳縺喡쉃䍒ꅁ⭅䱌</w:t>
      </w:r>
      <w:r>
        <w:rPr/>
        <w:t>ꤲ</w:t>
      </w:r>
      <w:r>
        <w:rPr/>
        <w:t>䭹桘所쉱쉎祦</w:t>
      </w:r>
      <w:r>
        <w:rPr/>
        <w:t>ꖿ</w:t>
      </w:r>
      <w:r>
        <w:rPr/>
        <w:t>싂佘呭숪松┪쵱㵍奾䥃⛂捞싂猫段䝴⬱䑳㵎獙灙㥋㈴⥗啴껂ꥨ伮쉌⍮㍬䡌㨭浥쉆忂㑏呍⍘싂侏㢏㜬</w:t>
      </w:r>
      <w:r>
        <w:rPr/>
        <w:t>ꥒ</w:t>
      </w:r>
      <w:r>
        <w:rPr/>
        <w:t>䖣쌷䶿♎獯ꌻ숪숯ㅞ䭳唭⨦ㅐ숤毂帷捊䓎㐦䱾녍숫樊据ち㤲숪⒘牤⼶愴㙵䈶勎穠䑔쉋</w:t>
      </w:r>
      <w:r>
        <w:rPr/>
        <w:t>⡇䷂⡄</w:t>
      </w:r>
      <w:r>
        <w:rPr/>
        <w:t>䤬Ⓜ㭢㵹煥숬幧ꍉ칾⨷녚晘㉂奺㭁っ</w:t>
      </w:r>
      <w:r>
        <w:rPr/>
        <w:t>⣂ⲻ</w:t>
      </w:r>
      <w:r>
        <w:rPr/>
        <w:t>㙫扏忂㍙ꌤ⫂塠摟潵奺嘪⫂⽘㭲㨦彳␲剎才唤</w:t>
      </w:r>
      <w:r>
        <w:rPr/>
        <w:t>ꖵ</w:t>
      </w:r>
      <w:r>
        <w:rPr/>
        <w:t>稴硏쉪頥넳碣䍡沵场숲朴넻㍘嘻㭶佮싂桘睲㞮격晢ぶ䭒⭧唫帰浫䐪갤</w:t>
      </w:r>
      <w:r>
        <w:rPr/>
        <w:t>꧃</w:t>
      </w:r>
      <w:r>
        <w:rPr/>
        <w:t>䳂ざ쉷㝃獊佀슮㩟噚空</w:t>
      </w:r>
      <w:r>
        <w:rPr/>
        <w:t>꧂</w:t>
      </w:r>
      <w:r>
        <w:rPr/>
        <w:t>䡢갻䠪傩甬異㑲쉇㨹䞿桖汙㙎戻껂眤㔻믂碮⽩㙷깰乑䘳畂旂싂⑋놱堻䩈椹朵ぢ磂繓</w:t>
      </w:r>
      <w:r>
        <w:rPr/>
        <w:t>ꥁ</w:t>
      </w:r>
      <w:r>
        <w:rPr/>
        <w:t>䉲䃂⩧繗歀츶⼮獠甯乫㵪佘䩦嘫쉑湡뽈务嘸㋂颵楡쉚쉍␭쵪╩参⭗吸漭狂癵쵟摶쎣嘸塉猷䧃嘮䨰忂敍⏂曂䥌頰</w:t>
      </w:r>
      <w:r>
        <w:rPr/>
        <w:t>ꕵ</w:t>
      </w:r>
      <w:r>
        <w:rPr/>
        <w:t>촫쉅仍吭秂䥫习ꅒ潡噓䉲纮䔣䉞炣뮣䰣䌺䣍硱䆮熩捲㏂䡸㵅乒캥쉗儥⑈㙍䄰瑱슥</w:t>
      </w:r>
      <w:r>
        <w:rPr/>
        <w:t>⡐</w:t>
      </w:r>
      <w:r>
        <w:rPr/>
        <w:t>䡁穋桨</w:t>
      </w:r>
      <w:r>
        <w:rPr/>
        <w:t>⡋</w:t>
      </w:r>
      <w:r>
        <w:rPr/>
        <w:t>恍</w:t>
      </w:r>
      <w:r>
        <w:rPr/>
        <w:t>ꔨ</w:t>
      </w:r>
      <w:r>
        <w:rPr/>
        <w:t>剤숪숣ꍺꍫ橚긻䋂医썷厱</w:t>
      </w:r>
      <w:r>
        <w:rPr/>
        <w:t>ꤱ</w:t>
      </w:r>
      <w:r>
        <w:rPr/>
        <w:t>煉樹</w:t>
      </w:r>
    </w:p>
    <w:p>
      <w:pPr>
        <w:pStyle w:val="PreformattedText"/>
        <w:bidi w:val="0"/>
        <w:spacing w:before="0" w:after="0"/>
        <w:jc w:val="left"/>
        <w:rPr/>
      </w:pPr>
      <w:r>
        <w:rPr/>
        <w:t>竃棂曂䎣扣⍪䅠䄲ꅒ歉㍋楬䊥倭䕁㨵椵墻䪏愰㍡湠쉺娤䩺㙘䀷뽗㭖哎숶쉧吣厥뇂䁖숽獟습②恦䛍</w:t>
      </w:r>
      <w:r>
        <w:rPr/>
        <w:t>ꤤ</w:t>
      </w:r>
      <w:r>
        <w:rPr/>
        <w:t>輻墱</w:t>
      </w:r>
      <w:r>
        <w:rPr/>
        <w:t>⡊</w:t>
      </w:r>
      <w:r>
        <w:rPr/>
        <w:t>䗂䑶材㤣轠㔬橣⿎恬灋爣彷⹣䳍⥬乄</w:t>
      </w:r>
      <w:r>
        <w:rPr/>
        <w:t>ꕲ☷</w:t>
      </w:r>
      <w:r>
        <w:rPr/>
        <w:t>䁖歎䟂싂椦癭硡圸牥쉣梬坘숵噖␳婤彅⚮⨷㶬歏쉉参椰뾩㊬</w:t>
      </w:r>
      <w:r>
        <w:rPr/>
        <w:t>Ȿ</w:t>
      </w:r>
      <w:r>
        <w:rPr/>
        <w:t>煗㝨佀晒㡥⸳繂㭦㵣乂爰瀫潰㋂䊩剸ㄮ䭋礰栳䅉兇濂쉏湚稫所纵氳㕇澵쉉</w:t>
      </w:r>
      <w:r>
        <w:rPr/>
        <w:t>ꕳ</w:t>
      </w:r>
      <w:r>
        <w:rPr/>
        <w:t>繣㝾걾䀮厘싂昭佅</w:t>
      </w:r>
      <w:r>
        <w:rPr/>
        <w:t>ꕒ␭</w:t>
      </w:r>
      <w:r>
        <w:rPr/>
        <w:t>禬焷澮</w:t>
      </w:r>
      <w:r>
        <w:rPr/>
        <w:t>ꕾ</w:t>
      </w:r>
      <w:r>
        <w:rPr/>
        <w:t>摫䱐㓂唪땘㆏額獤䕙ꎻ쉢槂㭄砷瀻批淂掵⨸瘥㍊啇㌦䃂患숫ꄰ䨴㌪慺牀怱泃㷎廂⩡䡋幱䵳㟂⫂⨴瞩쉗츺垡╀䰴恮带뼰䁍쉦슥쉺咡ㅙ</w:t>
      </w:r>
      <w:r>
        <w:rPr/>
        <w:t>⡒</w:t>
      </w:r>
      <w:r>
        <w:rPr/>
        <w:t>숱ꏎ幕㵅摳䤪</w:t>
      </w:r>
      <w:r>
        <w:rPr/>
        <w:t>ꤴ</w:t>
      </w:r>
      <w:r>
        <w:rPr/>
        <w:t>䇂澘숫</w:t>
      </w:r>
      <w:r>
        <w:rPr/>
        <w:t>Ⳃ</w:t>
      </w:r>
      <w:r>
        <w:rPr/>
        <w:t>户䩂뽹橖◂硰痂哂畬䲥⽆췍뭌⍎祎务䡧</w:t>
      </w:r>
      <w:r>
        <w:rPr/>
        <w:t>ꥐ</w:t>
      </w:r>
      <w:r>
        <w:rPr/>
        <w:t>ꆵ涵놿䀮ㆩ剨깥䬪椷ꌨ砷獪樫濂㈭带参つ洪칪쉙㍥䔸灚偳䃂䚘쉲쉓䲩⧂⥕顫⥍穘ぁ戻</w:t>
      </w:r>
      <w:r>
        <w:rPr/>
        <w:t>ⰳ</w:t>
      </w:r>
      <w:r>
        <w:rPr/>
        <w:t>穹玿縫偫砪⼮뿂夬圊妣炩晰㷂쉕⬽圮傣숪眻㟍畘꺬恑⨵깃怫</w:t>
      </w:r>
      <w:r>
        <w:rPr/>
        <w:t>⡕</w:t>
      </w:r>
      <w:r>
        <w:rPr/>
        <w:t>넪砥挭⴪㍾毂쌤⩪</w:t>
      </w:r>
      <w:r>
        <w:rPr/>
        <w:t>⢱</w:t>
      </w:r>
      <w:r>
        <w:rPr/>
        <w:t>坚㙀甩浚呸坖㌰浊横䗂</w:t>
      </w:r>
      <w:r>
        <w:rPr/>
        <w:t>ꔴ</w:t>
      </w:r>
      <w:r>
        <w:rPr/>
        <w:t>穈噥ꌤ煞썅Ⓜ婁㛂㙸當㡊㜨⽨</w:t>
      </w:r>
      <w:r>
        <w:rPr/>
        <w:t>꧂</w:t>
      </w:r>
      <w:r>
        <w:rPr/>
        <w:t>䁋佫䙁㨻癹㔶牫㡱</w:t>
      </w:r>
      <w:r>
        <w:rPr/>
        <w:t>ⴷ</w:t>
      </w:r>
      <w:r>
        <w:rPr/>
        <w:t>䍪剴⥗䌺㈯嚩珍䟂ㅸ䏂㭁땗곃쉙瑺꺮싎쉀</w:t>
      </w:r>
      <w:r>
        <w:rPr/>
        <w:t>ꤦ</w:t>
      </w:r>
      <w:r>
        <w:rPr/>
        <w:t>䈯⻍ぐ</w:t>
      </w:r>
      <w:r>
        <w:rPr/>
        <w:t>ꕲ</w:t>
      </w:r>
      <w:r>
        <w:rPr/>
        <w:t>冿乊</w:t>
      </w:r>
      <w:r>
        <w:rPr/>
        <w:t>ꗂ</w:t>
      </w:r>
      <w:r>
        <w:rPr/>
        <w:t>偲뾵楄硕⭅彧숰横㝐슩沥䑵⩫⸦⒮䍪穡㵀牀惃䈥⹵싎牟佅坂收㨰轍晑彶恏皘</w:t>
      </w:r>
      <w:r>
        <w:rPr/>
        <w:t>꧂</w:t>
      </w:r>
      <w:r>
        <w:rPr/>
        <w:t>沏顖睳车숽潇轃㉏䷂㫃쉎㝶䅌奏쉠嫂䙇光䤯䱹숵滂㋂稰싂⧂숴埂슩䩌꥙个氹㡕痍䩄彇圪뼳干歵甥⩴⧃슏免熮쉮㵇┵恹쉇娮奭由潋㙨顖숤⩂썲轖牎㬫杀츰칮ꌰ䥌毂䈭뾿⻂即숸睌猲㑰ꥺ䌴妥椯禵干</w:t>
      </w:r>
      <w:r>
        <w:rPr/>
        <w:t>ꕀ</w:t>
      </w:r>
      <w:r>
        <w:rPr/>
        <w:t>恂䒩塗䳂⹒䳂쵅榥쉶琬栦䬰◍㥹潱奍써纻揂쉳⺿</w:t>
      </w:r>
      <w:r>
        <w:rPr/>
        <w:t>ⲣ</w:t>
      </w:r>
      <w:r>
        <w:rPr/>
        <w:t>ꌦ䍢깢毂呖毂煐㤳栻⍪건敹⤸䴱瀺숦䵉穔摾祳娽㬴睳獨⭶唶쉥㙲⭶硔⪥捶䱀䚱楆㥕䩉橞껂╁㘨ꥱ渴쉩㝡輵彂浠䁍歮侻㘪䤭䵸杍瓂䉅扡⍆㌣숣뮣</w:t>
      </w:r>
      <w:r>
        <w:rPr/>
        <w:t>⡊</w:t>
      </w:r>
      <w:r>
        <w:rPr/>
        <w:t>欵唽⸰</w:t>
      </w:r>
      <w:r>
        <w:rPr/>
        <w:t>ⱄ</w:t>
      </w:r>
      <w:r>
        <w:rPr/>
        <w:t>㚱塔癳戩㊥䙫㥦で畴</w:t>
      </w:r>
      <w:r>
        <w:rPr/>
        <w:t>⠬</w:t>
      </w:r>
      <w:r>
        <w:rPr/>
        <w:t>仂畴쉺渤숴㟂☪內氬㦩界⤬朤쉵㮮焽⨸䅭㠽⽔⪱䐭쉺獔撡⑅煍ꥴ噲噊슏춮啔欬숳쉂剐娤奘楊㙐ꍫ噋㉊坓槎敎䭧쉧卫礰捓操쉾ꍷ噱橃䥋塩䱖썁䷂繠塘汸⩸䔺佳䙋珃䱣係⺩䥤ㅧ弲榩䔸껂쵈⥞쉥슩噧♌쉕㕨氨䌲쉮婏⛂㝀䂥兄</w:t>
      </w:r>
      <w:r>
        <w:rPr/>
        <w:t>ꕡ⹫</w:t>
      </w:r>
      <w:r>
        <w:rPr/>
        <w:t>싂渽썣㝰戨묱畚쉐</w:t>
      </w:r>
      <w:r>
        <w:rPr/>
        <w:t>⠳</w:t>
      </w:r>
      <w:r>
        <w:rPr/>
        <w:t>숲浲</w:t>
      </w:r>
      <w:r>
        <w:rPr/>
        <w:t>ꕟ</w:t>
      </w:r>
      <w:r>
        <w:rPr/>
        <w:t>䬬挪灺싂㎡慈⽐冱摱㜳噌䉧䳂숯爻쉣忂飂⩞丱犡㓂䅶喿䵐⸦㵱䅚潷繬쉶묨쉌瘤㙍⍴⴬숤淂竂南㙺쉔曂㌰倦彥썣䨻䱇卾㆘㜤獔溵♨깙捕繰</w:t>
      </w:r>
      <w:r>
        <w:rPr/>
        <w:t>ⴹ</w:t>
      </w:r>
      <w:r>
        <w:rPr/>
        <w:t>幎琳슣㞘䬰♀㶿婗祵畭湰牷䝬䕴</w:t>
      </w:r>
      <w:r>
        <w:rPr/>
        <w:t>ⵠ╤</w:t>
      </w:r>
      <w:r>
        <w:rPr/>
        <w:t>쉸廂湊䉓焸甪⭂ꥷ</w:t>
      </w:r>
      <w:r>
        <w:rPr/>
        <w:t>ꤸ</w:t>
      </w:r>
      <w:r>
        <w:rPr/>
        <w:t>녱䄶쉡椷⨤瀳⍠㫂挮縫嫂氳䨊䁈㠰♚㌹丰䈤䵡碿灏柂녚䁦丬꥘</w:t>
      </w:r>
      <w:r>
        <w:rPr/>
        <w:t>Ⱚ</w:t>
      </w:r>
      <w:r>
        <w:rPr/>
        <w:t>ㄻ슮樹稷⯍拂ꥨ䥭焰</w:t>
      </w:r>
      <w:r>
        <w:rPr/>
        <w:t>ⰲ</w:t>
      </w:r>
      <w:r>
        <w:rPr/>
        <w:t>噬繕辡⩠䜰㩂숲㡆劏⿂䕗촷⛂컎囂</w:t>
      </w:r>
      <w:r>
        <w:rPr/>
        <w:t>⡲</w:t>
      </w:r>
      <w:r>
        <w:rPr/>
        <w:t>㧍䴭쵤◂㝍㷂珂뽌䉲睪쉾㴬䤵썔땗っ쌨檩橚噙걤</w:t>
      </w:r>
      <w:r>
        <w:rPr/>
        <w:t>ꤴ</w:t>
      </w:r>
      <w:r>
        <w:rPr/>
        <w:t>纱〦曃䡄椪녹彦汇椭㩔쉡⨹殬㝟쵩兰湱凂截⨭䈯㷂믂畇쉹剷ꍧ溮㵗떻畗ㆡꄪ싂⑨╔</w:t>
      </w:r>
      <w:r>
        <w:rPr/>
        <w:t>ⱔ</w:t>
      </w:r>
      <w:r>
        <w:rPr/>
        <w:t>㥇쉺塗咏ꍂꇂ噩倹橳坉싂슩搵쉍㑆쵄她䵪숥偄顓䠱㩎칾</w:t>
      </w:r>
      <w:r>
        <w:rPr/>
        <w:t>ⶥ</w:t>
      </w:r>
      <w:r>
        <w:rPr/>
        <w:t>䡶䷂撥䡸딽쉮䙧䭅䍖攦ㄦ獢䨣┭㚬剗兢磂썬凂</w:t>
      </w:r>
      <w:r>
        <w:rPr/>
        <w:t>⡞</w:t>
      </w:r>
      <w:r>
        <w:rPr/>
        <w:t>ⵊ</w:t>
      </w:r>
      <w:r>
        <w:rPr/>
        <w:t>櫂습깲념輩쉚㵱쵫㵢彆着徘ㄲ焩燂圪息㧎歃睵䥅싂⽯쉦㭶䭷ꅵ⩺䵏懂搴息걱</w:t>
      </w:r>
      <w:r>
        <w:rPr/>
        <w:t>ⵒ</w:t>
      </w:r>
      <w:r>
        <w:rPr/>
        <w:t>穥䑬潧뭾兓䩲䪏剢싂柂套剮祖㕯縺垻侏兓녞摭楞幮夭곂䀴歌顊⾻帰〶䒿㗂㌬煘⌰⽞♦㎣쉄녯쉵䤬䨬穢滂樹啥䴬䫂⺣睔⌽䔤敍⒬╆偌桨꥖奤㔽</w:t>
      </w:r>
      <w:r>
        <w:rPr/>
        <w:t>⣂</w:t>
      </w:r>
      <w:r>
        <w:rPr/>
        <w:t>秂㴳</w:t>
      </w:r>
      <w:r>
        <w:rPr/>
        <w:t>ꥋ</w:t>
      </w:r>
      <w:r>
        <w:rPr/>
        <w:t>㟂쉋啭</w:t>
      </w:r>
      <w:r>
        <w:rPr/>
        <w:t>ⵐ</w:t>
      </w:r>
      <w:r>
        <w:rPr/>
        <w:t>칫硘癸摤ꥷ牲厏瓃녂湊頬╦습쉶쉬䘥乺卐㑔⪘쉭勂ㅹ歱啒䥍灋䤫㥊縴烂湐楨慟쉳땫畱纻</w:t>
      </w:r>
      <w:r>
        <w:rPr/>
        <w:t>ꔥ</w:t>
      </w:r>
      <w:r>
        <w:rPr/>
        <w:t>睡䁓㖱勂係싂⒘䑤揂쏂뾣嘵쎡樸숪</w:t>
      </w:r>
      <w:r>
        <w:rPr/>
        <w:t>ⷎ</w:t>
      </w:r>
      <w:r>
        <w:rPr/>
        <w:t>깴Ⓜ䴬琬甸䋃까묪㮵쉪楙⨽숫ꍵ䙲急쉒䋂滎㡪䍬㙫䁚쉶泂까⿂⍈娫䄽䪻ꌮ쉎㍅㥏䵁䐰ㅖ䑋玿圥쉮唬쉌⹀娳꥖煞⭪摷䠹䍈栯瓂泂㕍㡋户楯땹⏂⬨䄴쉚敐㝬꺘帥じ뇂橢⼰ꅌ⑭슮擂⨪剣恮쌹㍦뮘䭣츤⚩녪</w:t>
      </w:r>
      <w:r>
        <w:rPr/>
        <w:t>ⴹ</w:t>
      </w:r>
      <w:r>
        <w:rPr/>
        <w:t>颣ꅘ洬㙹楴㐲</w:t>
      </w:r>
      <w:r>
        <w:rPr/>
        <w:t>⡢⩯</w:t>
      </w:r>
      <w:r>
        <w:rPr/>
        <w:t>䔫䉖晨剡睶숶怬橗뗎걓쉐깥⫂哂䀦</w:t>
      </w:r>
      <w:r>
        <w:rPr/>
        <w:t>ꦻ</w:t>
      </w:r>
      <w:r>
        <w:rPr/>
        <w:t>㣂㇎썧轢䍣楍捉쉘㵂묵娨決칥桦䅥뗃㝀皵쉚永ꥴ搯㍇甭캘䙢䵊싂싂䩍冱딮扇</w:t>
      </w:r>
      <w:r>
        <w:rPr/>
        <w:t>ꥇ</w:t>
      </w:r>
      <w:r>
        <w:rPr/>
        <w:t>呃䩆䡏䅊㠥춣僂猬쉫쉗껎皡懂싂䡋䩦걓窣⍯佡䁯嘹㵳䵆䃍禘ꅱ⨰ⸯ題⑫轔水걉墩䱸땱䵆单⭄㑆恪獮⩯㍏쉡숬沬䱺싂擎⑗</w:t>
      </w:r>
      <w:r>
        <w:rPr/>
        <w:t>ⱈ</w:t>
      </w:r>
      <w:r>
        <w:rPr/>
        <w:t>㌰ㆱ⮮</w:t>
      </w:r>
      <w:r>
        <w:rPr/>
        <w:t>ⱴ⩁</w:t>
      </w:r>
      <w:r>
        <w:rPr/>
        <w:t>깖츪嘺쌊䩟奲橚㭲딪参⩲⍢嘫긲㒩녏伯⩫䙦奕䭴泂䴷砱숽㷂㊏땅場䶻頷䍯浠⏂啥瑮櫂卤䙾숤太⬪</w:t>
      </w:r>
      <w:r>
        <w:rPr/>
        <w:t>ꤶ</w:t>
      </w:r>
      <w:r>
        <w:rPr/>
        <w:t>啍捚頣쉥㘪畏彸畒묻䏂捤殡摖㢮김曂쉯곂싂⨳⽊썳䄪污浏㤽扪묹垡㕩估ꥫ숴䌸含⽔쏂믂漺</w:t>
      </w:r>
      <w:r>
        <w:rPr/>
        <w:t>ⵯꔹ</w:t>
      </w:r>
      <w:r>
        <w:rPr/>
        <w:t>㝷츹桷㧂녨숳瑺껂轷ꍔ㦿含湠憡穷㚬瀷숨扈倱灦礽⨰浶刱戻焩걑璵䁙嘵祐摍ꍕ挲娥奎츺㕱支㆏春澥⦬博慮婔庵썇䇂拂촴婖걱䍭穡⩳秂怫싂⭇偠璵⽨漴怪煍偆⍍烂䡫潪㒮㩥</w:t>
      </w:r>
      <w:r>
        <w:rPr/>
        <w:t>Ɐ</w:t>
      </w:r>
      <w:r>
        <w:rPr/>
        <w:t>碡╓䃂쉾䜷㏃␴䤬㨫䁟㡳纡</w:t>
      </w:r>
      <w:r>
        <w:rPr/>
        <w:t>ꕰ</w:t>
      </w:r>
      <w:r>
        <w:rPr/>
        <w:t>뇂싂恍䈯坬輺睰癅睉旂硧灞㭂㠴쌶䩤쉫址㢘畎穕촦怳煒医琦믂䥪䙶䏂䡏⩑쉐坩┩</w:t>
      </w:r>
      <w:r>
        <w:rPr/>
        <w:t>꤭</w:t>
      </w:r>
      <w:r>
        <w:rPr/>
        <w:t>硩咿⮱☲╠嗂祊숲숫㑸쵇㑷⯂瀪倴歎깧恒㭞燂칇♺嗂䡞憩ꍏ攷싂稽剂輨㋂偃㡟漸㓂깍</w:t>
      </w:r>
      <w:r>
        <w:rPr/>
        <w:t>ⵟ</w:t>
      </w:r>
      <w:r>
        <w:rPr/>
        <w:t>㖵橩杙㥄ご堫쉟䰴偃㨽捯⪩丣呑么㵍癥樸浑䵌輳䠹揂瑾䙤㈫싂䎵炏숵슩⵺癬⤱녱㌪⼮璩澣䴩澮恁㭗⤪焱⭷깣㍥涿</w:t>
      </w:r>
      <w:r>
        <w:rPr/>
        <w:t>ⵏ</w:t>
      </w:r>
      <w:r>
        <w:rPr/>
        <w:t>〳䬻义瀹䥷硭浴ㄣ䞘뮻䲩光䔦揂穵⬯쉄⨮癲㑟㩄뇂秃爰</w:t>
      </w:r>
      <w:r>
        <w:rPr/>
        <w:t>ⱘ</w:t>
      </w:r>
      <w:r>
        <w:rPr/>
        <w:t>ꍣ</w:t>
      </w:r>
      <w:r>
        <w:rPr/>
        <w:t>⠻</w:t>
      </w:r>
      <w:r>
        <w:rPr/>
        <w:t>쉇촱⥣썑橯䕉杏䍙㇍䭬썀樹㪩圦唭䱤䌣⹣祢太䱰潅⏂㇂娩浡␱櫂坧③怲</w:t>
      </w:r>
      <w:r>
        <w:rPr/>
        <w:t>ꗂ⩺</w:t>
      </w:r>
      <w:r>
        <w:rPr/>
        <w:t>숶㙵槂</w:t>
      </w:r>
      <w:r>
        <w:rPr/>
        <w:t>ꦿ</w:t>
      </w:r>
      <w:r>
        <w:rPr/>
        <w:t>㑋╎⭑䌬쏂呺촲ꌤ쉺噸䴭⚱쵖婧쉩⦬㖮儷년伥ㅞ淂䔺㉌⩖旃⭠皬䐹㡲슱婣䁁䖩䜲쌫쉦浡ㄤばㅸ뮘僂㍰圱뮬숨ꅾ剌㨨㉲奉䁷㏂櫂싂禘䦵◂㗂畑䱫䈱䱕敔棂眺娬泍埂넯願濂繣⯎癪㜩楮</w:t>
      </w:r>
      <w:r>
        <w:rPr/>
        <w:t>ꗂ</w:t>
      </w:r>
      <w:r>
        <w:rPr/>
        <w:t>楮搨縮</w:t>
      </w:r>
      <w:r>
        <w:rPr/>
        <w:t>ⵟ</w:t>
      </w:r>
      <w:r>
        <w:rPr/>
        <w:t>ꥹ⍊獓暿牂猺䔨치砥㘰ネ亏啳嗂檮橓晁硤棂</w:t>
      </w:r>
      <w:r>
        <w:rPr/>
        <w:t>꥟</w:t>
      </w:r>
      <w:r>
        <w:rPr/>
        <w:t>潟慘</w:t>
      </w:r>
      <w:r>
        <w:rPr/>
        <w:t>ⶥ꧎</w:t>
      </w:r>
      <w:r>
        <w:rPr/>
        <w:t>硗걧熏숰噩嫂晀捒幤桪</w:t>
      </w:r>
      <w:r>
        <w:rPr/>
        <w:t>ꔱ</w:t>
      </w:r>
      <w:r>
        <w:rPr/>
        <w:t>䱫</w:t>
      </w:r>
      <w:r>
        <w:rPr/>
        <w:t>⡂</w:t>
      </w:r>
      <w:r>
        <w:rPr/>
        <w:t>剠秂뗂䉈䩌桘ㅮ穫奒㙳湁樨⽶煟奔奘瑔楕숹䂥♸瞮ꅫ塗奍䂥怽桷㡙</w:t>
      </w:r>
      <w:r>
        <w:rPr/>
        <w:t>ⵀ</w:t>
      </w:r>
      <w:r>
        <w:rPr/>
        <w:t>쉮畐㜥穦</w:t>
      </w:r>
      <w:r>
        <w:rPr/>
        <w:t>⡭</w:t>
      </w:r>
      <w:r>
        <w:rPr/>
        <w:t>숊㨦⬭㌽䰶깦겻札</w:t>
      </w:r>
      <w:r>
        <w:rPr/>
        <w:t>⡙</w:t>
      </w:r>
      <w:r>
        <w:rPr/>
        <w:t>輨㨫䬱年㙶⹟카䑨燂ꅂ쉚慥䙐姂汗䈴吥垥㵄挥쵹婊㊣刮辱椴噩卓⦮ꥺ㷂繄숳䶥⿂䙎䙔倪硹숽</w:t>
      </w:r>
      <w:r>
        <w:rPr/>
        <w:t>⣂</w:t>
      </w:r>
      <w:r>
        <w:rPr/>
        <w:t>깱夨十奴㚬⹓䜽칵㨬㥣㥪擂깈䕆睠头⹸갹潀砱⨴〤싃氭督</w:t>
      </w:r>
      <w:r>
        <w:rPr/>
        <w:t>⡭</w:t>
      </w:r>
      <w:r>
        <w:rPr/>
        <w:t>䥎␽彆쵎갷㜺搸幒抬쉗唴䈦〸⩢䶩슩幢␭숸⩢繈쉫ꍆ坃⼵</w:t>
      </w:r>
      <w:r>
        <w:rPr/>
        <w:t>⡊</w:t>
      </w:r>
      <w:r>
        <w:rPr/>
        <w:t>枏皬숪慫䇂ひ⭚뾻啉㵍쵊놘쉕⑗</w:t>
      </w:r>
      <w:r>
        <w:rPr/>
        <w:t>ⴤ</w:t>
      </w:r>
      <w:r>
        <w:rPr/>
        <w:t>瘱칦숹놩</w:t>
      </w:r>
      <w:r>
        <w:rPr/>
        <w:t>ꖱ</w:t>
      </w:r>
      <w:r>
        <w:rPr/>
        <w:t>䅨剴祮䝢䭠繊急䵏硦숪䯂싂㕙㙴復䬹⚿㛂圯</w:t>
      </w:r>
      <w:r>
        <w:rPr/>
        <w:t>ⱴ</w:t>
      </w:r>
      <w:r>
        <w:rPr/>
        <w:t>汸쉭睞帽積搮稳쉑䵟쉗欱슿숴ㅾ⑬㗂ꌥ颩唪囎㊣䩬ꅍꇂ楟纣䛂竂橆係숽깴劵歮숲칎潫숵</w:t>
      </w:r>
      <w:r>
        <w:rPr/>
        <w:t>ꥋ</w:t>
      </w:r>
      <w:r>
        <w:rPr/>
        <w:t>晃圣츮⍠敾爽⩉뽃䱔䶘兰䉙쉱㙪쉄爸帮</w:t>
      </w:r>
      <w:r>
        <w:rPr/>
        <w:t>ꔬ</w:t>
      </w:r>
      <w:r>
        <w:rPr/>
        <w:t>歌䉄礴ㄱ浾숮Ⓜ딬潑썂</w:t>
      </w:r>
      <w:r>
        <w:rPr/>
        <w:t>ꗂ</w:t>
      </w:r>
      <w:r>
        <w:rPr/>
        <w:t>剤恄炣线獩ꌱ祙瘫類卓ꇂ噌勂柂䮩稽춬灎煺⩲쉈㩣⨸♎瑳瑥쉪穄썔␪</w:t>
      </w:r>
      <w:r>
        <w:rPr/>
        <w:t>ⱇ</w:t>
      </w:r>
      <w:r>
        <w:rPr/>
        <w:t>優䘺</w:t>
      </w:r>
      <w:r>
        <w:rPr/>
        <w:t>ꥇ</w:t>
      </w:r>
      <w:r>
        <w:rPr/>
        <w:t>頬乙娫張在⪬瞏昫啳䢩㋂숤瑴疮吶㭸뼳㉺쉠㍄뭲睾獹辘庿숮</w:t>
      </w:r>
      <w:r>
        <w:rPr/>
        <w:t>ꔥ</w:t>
      </w:r>
      <w:r>
        <w:rPr/>
        <w:t>囂䑚亵玩䅔</w:t>
      </w:r>
      <w:r>
        <w:rPr/>
        <w:t>꧂ꦱ</w:t>
      </w:r>
      <w:r>
        <w:rPr/>
        <w:t>쉍幟㙺䬣ꆏ捍㞏曍땺슻䬽瞵쵧뽔塷噁頻슻瑐㕢敄ㅎ穷쉇湌</w:t>
      </w:r>
      <w:r>
        <w:rPr/>
        <w:t>Ɫ</w:t>
      </w:r>
      <w:r>
        <w:rPr/>
        <w:t>뽗䞡甪灳쵸놵乲㆏</w:t>
      </w:r>
      <w:r>
        <w:rPr/>
        <w:t>꧂</w:t>
      </w:r>
      <w:r>
        <w:rPr/>
        <w:t>숥딣恨䉡</w:t>
      </w:r>
      <w:r>
        <w:rPr/>
        <w:t>⣂</w:t>
      </w:r>
      <w:r>
        <w:rPr/>
        <w:t>䠩</w:t>
      </w:r>
      <w:r>
        <w:rPr/>
        <w:t>ꖘ</w:t>
      </w:r>
      <w:r>
        <w:rPr/>
        <w:t>썩灸䕰슥⬷㨭整뭵恹⍑灆㩘塪輶㨭㍴☲塈䐭檱䂬幡湋伩氦䨮渻㡠㵂塦瑩겏䙹㕹偅歭쵞轅㡆㥁ㄫ슏쉲玥䑙〨⧎癚㩅橡칬㛂䁾⩏㯂櫃儥䷂夣䡏숰㉴䁅⑺㡙䜽傥ꥲ呕⹢摉쵴㝅棂帹獰쉷⶘扯湫숹穦⥭䝡啫쵊佹</w:t>
      </w:r>
      <w:r>
        <w:rPr/>
        <w:t>⡒♓</w:t>
      </w:r>
      <w:r>
        <w:rPr/>
        <w:t>垣煂</w:t>
      </w:r>
      <w:r>
        <w:rPr/>
        <w:t>Ⱙ</w:t>
      </w:r>
      <w:r>
        <w:rPr/>
        <w:t>썮슣噾卹渣甲洳摢뭕䔯欹㨮ㆿ㔩⸷썭갺恎奫♳慐櫂뭌녉猴玮檱㴯慠哂墻㬳␽㍰弬숥긹晟</w:t>
      </w:r>
      <w:r>
        <w:rPr/>
        <w:t>ꥏ</w:t>
      </w:r>
      <w:r>
        <w:rPr/>
        <w:t>䕞珂쉆縫숦呁ꎏ㕧뼳쉫⨭䠸</w:t>
      </w:r>
      <w:r>
        <w:rPr/>
        <w:t>ꤨ⏂</w:t>
      </w:r>
      <w:r>
        <w:rPr/>
        <w:t>㙨敺玵仂浬㝚ꇂ奁⩋タ慵奷此㴮♈춿䔱楲쉐橒칗쉲滂前桘䓍樥䞘╠儫獡獮湌⩊㩓噗縥䡗挮役猶十圲㜦捃䅬⭳ㄊ㖻轾쉨彾搬⑴쉙母䌫晘潨歘䌻橇䭞믂㝤渭⑰灴녌</w:t>
      </w:r>
      <w:r>
        <w:rPr/>
        <w:t>Ⳃ</w:t>
      </w:r>
      <w:r>
        <w:rPr/>
        <w:t>捅彭姂㡆潨偎健칮轄灭輮숸</w:t>
      </w:r>
      <w:r>
        <w:rPr/>
        <w:t>ⱞ⮡</w:t>
      </w:r>
      <w:r>
        <w:rPr/>
        <w:t>䜪癗忂ꥪ♀</w:t>
      </w:r>
      <w:r>
        <w:rPr/>
        <w:t>ꦘ</w:t>
      </w:r>
      <w:r>
        <w:rPr/>
        <w:t>竂橐瞿朷灞婦搹竂祘䬯㪵⨨顥쉹䩭걮匹䤣</w:t>
      </w:r>
      <w:r>
        <w:rPr/>
        <w:t>꧂⸬</w:t>
      </w:r>
      <w:r>
        <w:rPr/>
        <w:t>半朸皘쉺썍汲</w:t>
      </w:r>
      <w:r>
        <w:rPr/>
        <w:t>ⱏ</w:t>
      </w:r>
      <w:r>
        <w:rPr/>
        <w:t>倣⑅儰珂榩썖䑺㛂ꥸ亣摭婮梩恎瀰煃唸洪浵</w:t>
      </w:r>
      <w:r>
        <w:rPr/>
        <w:t>ꥉ</w:t>
      </w:r>
      <w:r>
        <w:rPr/>
        <w:t>썉넰〪䠱㚩吩疘깡뭍♓㩤㨹ꄴ썂⼻곂嚵⺱Ⓜ쉙柂뭱숥䜵⥕숴뽾</w:t>
      </w:r>
      <w:r>
        <w:rPr/>
        <w:t>꧂</w:t>
      </w:r>
      <w:r>
        <w:rPr/>
        <w:t>넻䑵橺䐨槎祢㭄╰㙞쉭瞮南묯㓂칅呷긳썾䆮츫殡浨╢㩪숴楾⦿扢硲㍈걇䑐辩⤴疥卉䥯</w:t>
      </w:r>
      <w:r>
        <w:rPr/>
        <w:t>⡲</w:t>
      </w:r>
      <w:r>
        <w:rPr/>
        <w:t>쉔㝘攺湲别⏃橎췂쉆种䱳넪䗂땙繠漺別升轙幞棂㵙</w:t>
      </w:r>
      <w:r>
        <w:rPr/>
        <w:t>ꕓ</w:t>
      </w:r>
      <w:r>
        <w:rPr/>
        <w:t>㙌ꍆ煔伫갭吥獹녒慡擂狂ꍰ楖습婙쉹⬵ꇎ榥습䉂䯂丳圮頯㡞䂿徿晤礯輬瑩䥵桃䉢땓㍉琹⪵䩡矂쉘䰷沘㨶氳欣ㆱ쉷┮</w:t>
      </w:r>
      <w:r>
        <w:rPr/>
        <w:t>⡈</w:t>
      </w:r>
      <w:r>
        <w:rPr/>
        <w:t>硑썎⭢ㆱ뭡</w:t>
      </w:r>
      <w:r>
        <w:rPr/>
        <w:t>⡪</w:t>
      </w:r>
      <w:r>
        <w:rPr/>
        <w:t>慖ꍄ㎱걵숬⤽</w:t>
      </w:r>
      <w:r>
        <w:rPr/>
        <w:t>⡎</w:t>
      </w:r>
      <w:r>
        <w:rPr/>
        <w:t>ㄳ圴ケ轑樣桧瑯쉕</w:t>
      </w:r>
      <w:r>
        <w:rPr/>
        <w:t>ⲵ</w:t>
      </w:r>
      <w:r>
        <w:rPr/>
        <w:t>䊏⸶繊硬㡳⑋싂</w:t>
      </w:r>
      <w:r>
        <w:rPr/>
        <w:t>ꥅ</w:t>
      </w:r>
      <w:r>
        <w:rPr/>
        <w:t>塖戣匪渽㴦䭆涥纵䘶稪玏哂瑄帤숦䍸盎僂恁慧䴻䖬숩㣂⍋䕈噩汐儨층扖甦桚⑪捋⌷乣㧂䌨浴쉾ꅨ決쉴瑲ꅷ欵乑歰ㅍ㈱䕫</w:t>
      </w:r>
      <w:r>
        <w:rPr/>
        <w:t>⡱⹋╉</w:t>
      </w:r>
      <w:r>
        <w:rPr/>
        <w:t>쉑</w:t>
      </w:r>
      <w:r>
        <w:rPr/>
        <w:t>ⰹ</w:t>
      </w:r>
      <w:r>
        <w:rPr/>
        <w:t>썸䈻檏䝢ꥯ⪩厥䀴걂㷂䑊䆥卞㕮⨮䁊轹欲侩㵞盎</w:t>
      </w:r>
      <w:r>
        <w:rPr/>
        <w:t>ꖮ</w:t>
      </w:r>
      <w:r>
        <w:rPr/>
        <w:t>扚䅵䩐渵㙤촦㴳숨넪榮</w:t>
      </w:r>
      <w:r>
        <w:rPr/>
        <w:t>ⴽ</w:t>
      </w:r>
      <w:r>
        <w:rPr/>
        <w:t>婟䔸桍㛃顢碘슘圳▏슻땒칤⤴쉂</w:t>
      </w:r>
      <w:r>
        <w:rPr/>
        <w:t>ꕞ</w:t>
      </w:r>
      <w:r>
        <w:rPr/>
        <w:t>煠⹈ꍥ녢䥂쉢砮㢣㐳싂뽏牋숭</w:t>
      </w:r>
      <w:r>
        <w:rPr/>
        <w:t>ꕷ</w:t>
      </w:r>
      <w:r>
        <w:rPr/>
        <w:t>깕쉂쉌⚱⭪愮㈺ㅏ歙硩帰璻숭湐슮숷塡橲な偆䱶抩⚘獹쉳칇嘭䏂䬽搥湹ㆥ憘助⩤䡭燂넴ㄦ⻂弭汤皥</w:t>
      </w:r>
      <w:r>
        <w:rPr/>
        <w:t>Ⱕ</w:t>
      </w:r>
      <w:r>
        <w:rPr/>
        <w:t>㥦怪渨</w:t>
      </w:r>
      <w:r>
        <w:rPr/>
        <w:t>꧂⍔</w:t>
      </w:r>
      <w:r>
        <w:rPr/>
        <w:t>슻쉯颩㑲楠亏䍆㙖⥯쉬</w:t>
      </w:r>
      <w:r>
        <w:rPr/>
        <w:t>ꕤ</w:t>
      </w:r>
      <w:r>
        <w:rPr/>
        <w:t>瓂깒灂慨╃杢쉌㥕睓摨</w:t>
      </w:r>
      <w:r>
        <w:rPr/>
        <w:t>ⱇ</w:t>
      </w:r>
      <w:r>
        <w:rPr/>
        <w:t>䍭輳㊣⨽숰湮뭏숤搣洣㢘㭴忂湞幩슡㉲纵ぬ⬳硕⹏⍀類瀱슏䱘⦻傡冿挺쉚圪㡧⭈恃싂偂</w:t>
      </w:r>
      <w:r>
        <w:rPr/>
        <w:t>ꤷ</w:t>
      </w:r>
      <w:r>
        <w:rPr/>
        <w:t>ㅡ㶬掮礨噵佑溻䴦橋塹㊥䭲䴬ꄴ쉋뗃믍</w:t>
      </w:r>
      <w:r>
        <w:rPr/>
        <w:t>⡌</w:t>
      </w:r>
      <w:r>
        <w:rPr/>
        <w:t>縨숤⥟㥸ꍠ숊擂䯂䙄뗂卭췂㩱䜲䲣뽒쉔硦㕴卭䕫깕䑟䭳狂䣎㕀歎㭪⩓檬딻⩸䥩漺㝣䱰</w:t>
      </w:r>
      <w:r>
        <w:rPr/>
        <w:t>ꖩ</w:t>
      </w:r>
      <w:r>
        <w:rPr/>
        <w:t>㌫껂睁丫ㆵ兹㉁</w:t>
      </w:r>
      <w:r>
        <w:rPr/>
        <w:t>ⴤ</w:t>
      </w:r>
      <w:r>
        <w:rPr/>
        <w:t>儭</w:t>
      </w:r>
      <w:r>
        <w:rPr/>
        <w:t>Ⳃ♍</w:t>
      </w:r>
      <w:r>
        <w:rPr/>
        <w:t>〰禣㕩노汕숥灖╞</w:t>
      </w:r>
      <w:r>
        <w:rPr/>
        <w:t>ꗂ</w:t>
      </w:r>
      <w:r>
        <w:rPr/>
        <w:t>穊뮩琲㚩⩑⽚⌯焤催⩬</w:t>
      </w:r>
      <w:r>
        <w:rPr/>
        <w:t>ꕒ</w:t>
      </w:r>
      <w:r>
        <w:rPr/>
        <w:t>炬ꥴ晕倮扤橤쉑橥坁輲㛂㭡䗂㘪</w:t>
      </w:r>
      <w:r>
        <w:rPr/>
        <w:t>ⶻⶩ</w:t>
      </w:r>
      <w:r>
        <w:rPr/>
        <w:t>슱숪쉳슻슩뭈癡ꥸ</w:t>
      </w:r>
      <w:r>
        <w:rPr/>
        <w:t>Ⱟ</w:t>
      </w:r>
      <w:r>
        <w:rPr/>
        <w:t>奆刵⽑ꏎ</w:t>
      </w:r>
      <w:r>
        <w:rPr/>
        <w:t>⡴</w:t>
      </w:r>
      <w:r>
        <w:rPr/>
        <w:t>扢㤯唳癦唪栥瀽ꥷ</w:t>
      </w:r>
      <w:r>
        <w:rPr/>
        <w:t>⣂</w:t>
      </w:r>
      <w:r>
        <w:rPr/>
        <w:t>슏ꆬ</w:t>
      </w:r>
      <w:r>
        <w:rPr/>
        <w:t>⠲⍷</w:t>
      </w:r>
      <w:r>
        <w:rPr/>
        <w:t>싂坺숺塱価⫂捩슩쉡坋䭢熬䶮䰶㠪轾捥␰싂쏂Ⓕ䱰㍀숰〪</w:t>
      </w:r>
      <w:r>
        <w:rPr/>
        <w:t>⢮</w:t>
      </w:r>
      <w:r>
        <w:rPr/>
        <w:t>塌깬㟎䡱칙序쉪싂ꎱ勂歗桥쌻떥弫痂松ㅏ朶㪘採뭗傏ꍪ慞彠䬤塣촤䭣䉠䧂父껂渮乇丮긨뾥㡖獕坔깦晭㙟彬戭㠸扚䥏琬䄶怪</w:t>
      </w:r>
      <w:r>
        <w:rPr/>
        <w:t>ⵏ</w:t>
      </w:r>
      <w:r>
        <w:rPr/>
        <w:t>慱抬欻哂䔳╘愣嫂ノ䙊◂啇捵촷㍹未슡歗⴬䦘䉁슥恍妏焣幭⪻奡中</w:t>
      </w:r>
      <w:r>
        <w:rPr/>
        <w:t>ⵈ</w:t>
      </w:r>
      <w:r>
        <w:rPr/>
        <w:t>顓䅩䢣啇㭺슿</w:t>
      </w:r>
      <w:r>
        <w:rPr/>
        <w:t>⠻</w:t>
      </w:r>
      <w:r>
        <w:rPr/>
        <w:t>吮儴㯂彙⩠넬㭖䅒⑬놱倩帹♩쌯揍沮쉸㤤쉭⽘䝂䫂摩挻疣稷㐬㕆睹䣂</w:t>
      </w:r>
      <w:r>
        <w:rPr/>
        <w:t>⡶</w:t>
      </w:r>
      <w:r>
        <w:rPr/>
        <w:t>숬汎츶㝾焩⍤繀帹뿂楮숵归⩀戱䝆瑈⭈禬䱐桋甥⽇䑪扄坱싂쉃歆㣂濂㤪㉊칗쉕쉉剦あ⪣呭呹깏쉣</w:t>
      </w:r>
      <w:r>
        <w:rPr/>
        <w:t>ꤻ</w:t>
      </w:r>
      <w:r>
        <w:rPr/>
        <w:t>栴摙䪻㙠⏍桠媮凂昽剥ꍨ㡐䖡湆兊繲繊䉬㘥</w:t>
      </w:r>
      <w:r>
        <w:rPr/>
        <w:t>ꕂ⪬</w:t>
      </w:r>
      <w:r>
        <w:rPr/>
        <w:t>瞮䁞儴䉮书싂晘⽞㡣숵㎵灉橌截嗂偂㙩뭖⒣숹♕䵠갫䒩칎</w:t>
      </w:r>
      <w:r>
        <w:rPr/>
        <w:t>꥟</w:t>
      </w:r>
      <w:r>
        <w:rPr/>
        <w:t>䁫楓ㅹ슩纱쉳煢穁彵洳㔤䎩⽮ꅯ䜬</w:t>
      </w:r>
      <w:r>
        <w:rPr/>
        <w:t>⡀</w:t>
      </w:r>
      <w:r>
        <w:rPr/>
        <w:t>怫䂵奪繀숪㴸숦⒬剈⦘⩱ꍑ啺圮ꏂ쉥煆⾩磂㙰歏䷂楰临䝊⾮汃嫂╯歧剙摳⽑猶⩃㔪慺쉢ꅸ⹮썟ざ⬮쵬序</w:t>
      </w:r>
      <w:r>
        <w:rPr/>
        <w:t>ꤪ</w:t>
      </w:r>
      <w:r>
        <w:rPr/>
        <w:t>⠲</w:t>
      </w:r>
      <w:r>
        <w:rPr/>
        <w:t>桳飍天싂쉀癕⑱쉵幁瘫㭮敦颵恦썃十ㅕ弲湁썄䮬渱伽⩲걍슣瓂癠朣喩圭</w:t>
      </w:r>
      <w:r>
        <w:rPr/>
        <w:t>ꤰ</w:t>
      </w:r>
      <w:r>
        <w:rPr/>
        <w:t>썫托䅾侬䔽皿纮갳㪻⨫쉃㚵旂偞嘴</w:t>
      </w:r>
      <w:r>
        <w:rPr/>
        <w:t>ꤪ</w:t>
      </w:r>
      <w:r>
        <w:rPr/>
        <w:t>朱噎ォ뽐싂쉅⌳썵㙧칱纘㩶婷숽竂Ⓜ䕰劥硡걫ㅶ顆歷숶㜪榩</w:t>
      </w:r>
      <w:r>
        <w:rPr/>
        <w:t>ⶩ</w:t>
      </w:r>
      <w:r>
        <w:rPr/>
        <w:t>䜲渱</w:t>
      </w:r>
      <w:r>
        <w:rPr/>
        <w:t>ꦮ</w:t>
      </w:r>
      <w:r>
        <w:rPr/>
        <w:t>Ⳏ</w:t>
      </w:r>
      <w:r>
        <w:rPr/>
        <w:t>暣幸㨬捠䉫瓂</w:t>
      </w:r>
      <w:r>
        <w:rPr/>
        <w:t>⡫</w:t>
      </w:r>
      <w:r>
        <w:rPr/>
        <w:t>쉡䥺╤䴹晐㕤㗂祗瘰偊桃</w:t>
      </w:r>
      <w:r>
        <w:rPr/>
        <w:t>ꕟ</w:t>
      </w:r>
      <w:r>
        <w:rPr/>
        <w:t>嫂牏갰쉳抵恥㨊楩뾱灗ꅅ硦㉭瑐습䬱슻妻⩁갮久</w:t>
      </w:r>
      <w:r>
        <w:rPr/>
        <w:t>ꗂ</w:t>
      </w:r>
      <w:r>
        <w:rPr/>
        <w:t>懂⹤㉬欴懂⥟䭢깨㩊ㅅㆩ㥣컃㔻㑟넻쵌ꄨ숱쉡숪晆㙑硈숬╇㮥ㆿ歞䔰䔨佩湞橸㭵煲⼸⍶⽏秂▿碩決⍚兦䱊搨쉵棂瑠넥傮⯂䯂権㈶숵㝉瞿뭹⩱␫녣</w:t>
      </w:r>
      <w:r>
        <w:rPr/>
        <w:t>⡧</w:t>
      </w:r>
      <w:r>
        <w:rPr/>
        <w:t>숥䰮⤣儴☲䌽䉠徘眹繊䢵䈨犱姂ㅇ瀱䜮䭏㵢쉉습湨渻⩫⥩乶</w:t>
      </w:r>
      <w:r>
        <w:rPr/>
        <w:t>ⷍ</w:t>
      </w:r>
      <w:r>
        <w:rPr/>
        <w:t>圮盃쉓汵⧂㩑쉬灆杭䚮獥煥㩇</w:t>
      </w:r>
      <w:r>
        <w:rPr/>
        <w:t>Ⱬ</w:t>
      </w:r>
      <w:r>
        <w:rPr/>
        <w:t>硅氥떏뽅卉卄㋂嘩顶瞿숷滂報䁃숫㑤愩䍯숦쉘캱</w:t>
      </w:r>
      <w:r>
        <w:rPr/>
        <w:t>⠫</w:t>
      </w:r>
      <w:r>
        <w:rPr/>
        <w:t>묫刭㛍㐫輺匨婨煖捍迂숳皵䄴潖䈷䌪쉶</w:t>
      </w:r>
      <w:r>
        <w:rPr/>
        <w:t>ꥆ</w:t>
      </w:r>
      <w:r>
        <w:rPr/>
        <w:t>⣃</w:t>
      </w:r>
      <w:r>
        <w:rPr/>
        <w:t>㷂卙疬넹啱㫃㢏쉪商ꏂ拂睎䩡兖⏂㷎㍖䁚녳㗂숪㡃婎⛂奪㕑䑍檮걲쉱</w:t>
      </w:r>
      <w:r>
        <w:rPr/>
        <w:t>ꕒ</w:t>
      </w:r>
      <w:r>
        <w:rPr/>
        <w:t>摐䧂晟䵅싂㵖⭺䤶걷䋂슩컃夭쵰䃂컂⍞넽쉦欭悿䲩⚮ㅺ걀橅䡇⑑ꥫ圵氬쵀</w:t>
      </w:r>
      <w:r>
        <w:rPr/>
        <w:t>ⴹ</w:t>
      </w:r>
      <w:r>
        <w:rPr/>
        <w:t>殩②㬥睆繮楲㬷</w:t>
      </w:r>
      <w:r>
        <w:rPr/>
        <w:t>꧃</w:t>
      </w:r>
      <w:r>
        <w:rPr/>
        <w:t>⢣</w:t>
      </w:r>
      <w:r>
        <w:rPr/>
        <w:t>쉄칳剪溥窱瑓⬴䵵倻</w:t>
      </w:r>
      <w:r>
        <w:rPr/>
        <w:t>Ɫ</w:t>
      </w:r>
      <w:r>
        <w:rPr/>
        <w:t>䎱갥穢⥖晥ꥲ绂뾩㩢⮿圪컍眣穌㵄勂煰䉲狂㘫㠵♓兗䳂常仍㨪㉃斣⭐璻癄</w:t>
      </w:r>
      <w:r>
        <w:rPr/>
        <w:t>ⲿ</w:t>
      </w:r>
      <w:r>
        <w:rPr/>
        <w:t>㍋ㄸ穾䫂</w:t>
      </w:r>
      <w:r>
        <w:rPr/>
        <w:t>⡖</w:t>
      </w:r>
      <w:r>
        <w:rPr/>
        <w:t>挴割⤦癲칉戩</w:t>
      </w:r>
      <w:r>
        <w:rPr/>
        <w:t>ꖱ</w:t>
      </w:r>
      <w:r>
        <w:rPr/>
        <w:t>㡒㍫祓슥痍⏂</w:t>
      </w:r>
      <w:r>
        <w:rPr/>
        <w:t>ⱀ</w:t>
      </w:r>
      <w:r>
        <w:rPr/>
        <w:t>뭭䍹刲㶮爹</w:t>
      </w:r>
      <w:r>
        <w:rPr/>
        <w:t>ꕂ</w:t>
      </w:r>
      <w:r>
        <w:rPr/>
        <w:t>䥟助䜶䡠㗂㭚䍙牷捂䙧㗂啾捪䡾䪿</w:t>
      </w:r>
      <w:r>
        <w:rPr/>
        <w:t>ꤪ</w:t>
      </w:r>
      <w:r>
        <w:rPr/>
        <w:t>㭏뭳</w:t>
      </w:r>
      <w:r>
        <w:rPr/>
        <w:t>ⵡ</w:t>
      </w:r>
      <w:r>
        <w:rPr/>
        <w:t>顥㭾㡒濂䶿礭婭撣䴥懍ꌶ䍸㜰ㅖ嘤ꅀ</w:t>
      </w:r>
      <w:r>
        <w:rPr/>
        <w:t>⢘</w:t>
      </w:r>
      <w:r>
        <w:rPr/>
        <w:t>嗂슩飂␱⫂</w:t>
      </w:r>
      <w:r>
        <w:rPr/>
        <w:t>꧂</w:t>
      </w:r>
      <w:r>
        <w:rPr/>
        <w:t>暬쉚숽⥙繣싂쉵♥칃縱숶夸쉄朶椵佧⼣未偑塪䙕쉯쉔뼪慅</w:t>
      </w:r>
      <w:r>
        <w:rPr/>
        <w:t>ⴥ</w:t>
      </w:r>
      <w:r>
        <w:rPr/>
        <w:t>瑯惂歗勍倽噫땪䱑싂䍒슘椦䵠䙘⭉慩㑀婅긴䉏タ潅숺剄㥋⑎穟濂参灞擂䅠㍳䎥湘⯂ꆿㅁ뭊뇎숽</w:t>
      </w:r>
      <w:r>
        <w:rPr/>
        <w:t>ꤷ</w:t>
      </w:r>
      <w:r>
        <w:rPr/>
        <w:t>慹坹䝆㬻䭀橃╖뇂┳쉗卤뇂癀녏琸썂戻떏㚥⑾䀤空ꌹ㐨儲</w:t>
      </w:r>
      <w:r>
        <w:rPr/>
        <w:t>ⵍ╢</w:t>
      </w:r>
      <w:r>
        <w:rPr/>
        <w:t>⠦</w:t>
      </w:r>
      <w:r>
        <w:rPr/>
        <w:t>칡䒮扴㓂仂㝎暩㉋䑃싂㠰扤㈴淂㤲슿毂䰩㉂獹⍅싍녬길歀徏烂湳擂扄䜹䢩⌭</w:t>
      </w:r>
      <w:r>
        <w:rPr/>
        <w:t>⠰</w:t>
      </w:r>
      <w:r>
        <w:rPr/>
        <w:t>뽏呸쉐圶橱┰汾係卓㉺</w:t>
      </w:r>
      <w:r>
        <w:rPr/>
        <w:t>ⲡ</w:t>
      </w:r>
      <w:r>
        <w:rPr/>
        <w:t>䊿杒捂⪱卭ㄪ繰㉊浤廂땵⽄忂彎곂洣䔷䙣毂땞⬫싂磂㧂祡㕓⬊䜴⿂漫睆畉樮塠싎婌</w:t>
      </w:r>
      <w:r>
        <w:rPr/>
        <w:t>ꕺ</w:t>
      </w:r>
      <w:r>
        <w:rPr/>
        <w:t>祕桀뇂⨫쉔㷂㥫甶⥫歷敟싎戱漹䝶</w:t>
      </w:r>
      <w:r>
        <w:rPr/>
        <w:t>⡹⨵</w:t>
      </w:r>
      <w:r>
        <w:rPr/>
        <w:t>쵷塓㪩⬹䑁浬⑴䳂硍깋㊱슱䅊㧂⩺焰썡煰欽繡깋⽂⻂刻깞玿桞⭯扗仂灢唤䝖桊嫂묣䑪⑊娣漸⸵淂暣湹䨹卨⭐㍆ꅏ</w:t>
      </w:r>
      <w:r>
        <w:rPr/>
        <w:t>⡵</w:t>
      </w:r>
      <w:r>
        <w:rPr/>
        <w:t>㑑晰숪祊䭋땮䰷䝔痎♀긮</w:t>
      </w:r>
      <w:r>
        <w:rPr/>
        <w:t>ꔩ</w:t>
      </w:r>
      <w:r>
        <w:rPr/>
        <w:t>婶帺洹皵決뭋갨꥔噧江쉨⦘硚쉓縻顦숪愲啙剕䉶掱</w:t>
      </w:r>
      <w:r>
        <w:rPr/>
        <w:t>ⵘ</w:t>
      </w:r>
      <w:r>
        <w:rPr/>
        <w:t>䜹嫂</w:t>
      </w:r>
      <w:r>
        <w:rPr/>
        <w:t>ꔸ</w:t>
      </w:r>
      <w:r>
        <w:rPr/>
        <w:t>䱏眯畚猪礵晒患</w:t>
      </w:r>
      <w:r>
        <w:rPr/>
        <w:t>⡨</w:t>
      </w:r>
      <w:r>
        <w:rPr/>
        <w:t>瘻䈦浏ꆮ祸灖具⭢뽂〹橙쉵噧䐮뮩㩗媡确橺瓂哎䥬쵉칈䱨땺烃畯昪呰頱</w:t>
      </w:r>
      <w:r>
        <w:rPr/>
        <w:t>ꦣ</w:t>
      </w:r>
      <w:r>
        <w:rPr/>
        <w:t>轲䅓敞뗂긩弸쵇晁싂匶슮決瑠㢻浹숲狎悻匦쉰숲슩伮⑵扭㤰幸㭁畷瑩갸惂晳偞</w:t>
      </w:r>
      <w:r>
        <w:rPr/>
        <w:t>⠴</w:t>
      </w:r>
      <w:r>
        <w:rPr/>
        <w:t>깉숴㥉䩳␹乓桪猱乔㝂奒⽚扎牄溡숮묳祆坺牷㈯丰</w:t>
      </w:r>
      <w:r>
        <w:rPr/>
        <w:t>ꦿꤴ</w:t>
      </w:r>
      <w:r>
        <w:rPr/>
        <w:t>疡ꍂ⪩獵쉖珂㇎㠬繪䠸걱顡㘬噭캱稱珂Ⓜ䅙穾슥䀽䙅</w:t>
      </w:r>
      <w:r>
        <w:rPr/>
        <w:t>⡸</w:t>
      </w:r>
      <w:r>
        <w:rPr/>
        <w:t>걭䎏搳쉬</w:t>
      </w:r>
      <w:r>
        <w:rPr/>
        <w:t>ꦡ</w:t>
      </w:r>
      <w:r>
        <w:rPr/>
        <w:t>咩♙姂淂칉漯㑭⹑㪵〉䉭潤◂桱䭔佦묤㈵싂䎏⻎쉮恖㑘뮡㵍걲優剂灀숤琰⮡ꥤ㭖ꥡ뾿偳</w:t>
      </w:r>
      <w:r>
        <w:rPr/>
        <w:t>Ɒ</w:t>
      </w:r>
      <w:r>
        <w:rPr/>
        <w:t>煲땵쌸䩔濂杕</w:t>
      </w:r>
      <w:r>
        <w:rPr/>
        <w:t>ꕣ</w:t>
      </w:r>
      <w:r>
        <w:rPr/>
        <w:t>뽤䒿䒱汊伮䐩䏂䑓欹咿䝦싂</w:t>
      </w:r>
      <w:r>
        <w:rPr/>
        <w:t>ⱀ</w:t>
      </w:r>
      <w:r>
        <w:rPr/>
        <w:t>妥㷍䭉쉭嗍琵捹⽒畩忂潘䷂䋂ꥪ쵵杲穁ꍟ竍圬枬䄹冱숱䟂港乶㴦噕䉌嘲㐭抻숸꺡⹃㝃樹⨲癱穹䉺眫⨹婐剭쉒炏⨱䳂⍶其仂곂䐥卾쉚䖣</w:t>
      </w:r>
      <w:r>
        <w:rPr/>
        <w:t>⠪</w:t>
      </w:r>
      <w:r>
        <w:rPr/>
        <w:t>쏂깪츽뿂㑷獤쉃㑍</w:t>
      </w:r>
      <w:r>
        <w:rPr/>
        <w:t>ⰱ</w:t>
      </w:r>
      <w:r>
        <w:rPr/>
        <w:t>墥仃硘ㄹ뭭뼴昻䄻䈴춻⨪稲榡긵㭩疡㭸彵澱彟</w:t>
      </w:r>
      <w:r>
        <w:rPr/>
        <w:t>ꔫ</w:t>
      </w:r>
      <w:r>
        <w:rPr/>
        <w:t>昶㐺♐㙟㵤䔻噵㍭㵔䳂쉾</w:t>
      </w:r>
      <w:r>
        <w:rPr/>
        <w:t>꧂</w:t>
      </w:r>
      <w:r>
        <w:rPr/>
        <w:t>썷⩨䕥㣎</w:t>
      </w:r>
      <w:r>
        <w:rPr/>
        <w:t>ꦩ</w:t>
      </w:r>
      <w:r>
        <w:rPr/>
        <w:t>쉋睘湦焽쉺媱帤쉋㝳㥙㶣殣䐫欹㉺氺呴䞻圲輭쌭</w:t>
      </w:r>
      <w:r>
        <w:rPr/>
        <w:t>ⲥ</w:t>
      </w:r>
      <w:r>
        <w:rPr/>
        <w:t>숳⑎潬湺쵎⭏䉋╰</w:t>
      </w:r>
      <w:r>
        <w:rPr/>
        <w:t>⡑</w:t>
      </w:r>
      <w:r>
        <w:rPr/>
        <w:t>ㆿ睢㑖㷃㍙䵯썮녎祖쉱쉗梣슮㘺쉌㙖</w:t>
      </w:r>
      <w:r>
        <w:rPr/>
        <w:t>ꔩ</w:t>
      </w:r>
      <w:r>
        <w:rPr/>
        <w:t>슮復⨻㥲祖桄嘺噫㉊凂쉭㌵</w:t>
      </w:r>
      <w:r>
        <w:rPr/>
        <w:t>ꕇ</w:t>
      </w:r>
      <w:r>
        <w:rPr/>
        <w:t>ぱ䩊頰单䉟輴⩅쉍⌳伨쉂础숵</w:t>
      </w:r>
      <w:r>
        <w:rPr/>
        <w:t>ꤲ</w:t>
      </w:r>
      <w:r>
        <w:rPr/>
        <w:t>ㅳ슬睶ꌥ乁믂䖻奎䁭㑊ꍈ婭刮澩煔娥仂䘻䒿䄻〫♓䈯媣뽌⹘爭걲猊瓂쏂◂睷숰</w:t>
      </w:r>
      <w:r>
        <w:rPr/>
        <w:t>ꕯ</w:t>
      </w:r>
      <w:r>
        <w:rPr/>
        <w:t>䱐⑳㥤㩣儹땃敢㭅⯂䁎悬敱兠婏⯂쌫㭂뽍뼥숪㵤喱䐹听烍ꥴ㎮숪牐䵃丳⏃橊䊬</w:t>
      </w:r>
      <w:r>
        <w:rPr/>
        <w:t>ⵓ</w:t>
      </w:r>
      <w:r>
        <w:rPr/>
        <w:t>圵轅乓䳂걆幥䄣㏂顋㎿斱⩮⭉㑞뭇核䐷숥䝧䭥恅幱熥쉨⪣幚摄煗瀪揂爦䍍徿㦻乔䅱飂쉡⫂浫畚녍塌䙚兊㮵⿍枩㇂祳殻</w:t>
      </w:r>
      <w:r>
        <w:rPr/>
        <w:t>ⱐ</w:t>
      </w:r>
      <w:r>
        <w:rPr/>
        <w:t>㫂䭓゘</w:t>
      </w:r>
      <w:r>
        <w:rPr/>
        <w:t>⡄</w:t>
      </w:r>
      <w:r>
        <w:rPr/>
        <w:t>嘶칊뮬㥺祮顱眶㑯瀻쎩碏ꥳ縱悩䈽橀</w:t>
      </w:r>
      <w:r>
        <w:rPr/>
        <w:t>ⵇ</w:t>
      </w:r>
      <w:r>
        <w:rPr/>
        <w:t>㤪竂淂║啔濂뭂</w:t>
      </w:r>
      <w:r>
        <w:rPr/>
        <w:t>ⱸ</w:t>
      </w:r>
      <w:r>
        <w:rPr/>
        <w:t>栲畃甯祲喥쉥䁤畀쉥쉖勍┴亩墥⑍거㋂걈거싂咿哎牴㣍곂户摇婦捵㉷器楸䗂䆩㢡䅇⫃樲瘹</w:t>
      </w:r>
      <w:r>
        <w:rPr/>
        <w:t>ⷍ</w:t>
      </w:r>
      <w:r>
        <w:rPr/>
        <w:t>商걮䈪穔桌㧂䜻쉢さ䦩⩅</w:t>
      </w:r>
      <w:r>
        <w:rPr/>
        <w:t>ꥇ</w:t>
      </w:r>
      <w:r>
        <w:rPr/>
        <w:t>ぴ쉠祆哂䩣쉣걣哎</w:t>
      </w:r>
      <w:r>
        <w:rPr/>
        <w:t>ꥑ</w:t>
      </w:r>
      <w:r>
        <w:rPr/>
        <w:t>칌桭</w:t>
      </w:r>
      <w:r>
        <w:rPr/>
        <w:t>ꗂ</w:t>
      </w:r>
      <w:r>
        <w:rPr/>
        <w:t>뽸顮쵚煵⥡桔敖奐摷㷂㊿頰쌵숻咩托皵䭵싂╾灔⻂桳슡</w:t>
      </w:r>
      <w:r>
        <w:rPr/>
        <w:t>⡪</w:t>
      </w:r>
      <w:r>
        <w:rPr/>
        <w:t>㩊⾵幩㜤牖琪⚮偗朮⭅攣꥗⭩牫溥仍</w:t>
      </w:r>
      <w:r>
        <w:rPr/>
        <w:t>ⷂ</w:t>
      </w:r>
      <w:r>
        <w:rPr/>
        <w:t>敄丹浶싂쉋㍲捓㡇싂攮塍⨳䁢湹甯檥偟㙟頦壂Ⓜ捰瀸浑㵹䭢恳晰呇⹫幷⥞</w:t>
      </w:r>
      <w:r>
        <w:rPr/>
        <w:t>ꔣ</w:t>
      </w:r>
      <w:r>
        <w:rPr/>
        <w:t>뼣</w:t>
      </w:r>
      <w:r>
        <w:rPr/>
        <w:t>⣍</w:t>
      </w:r>
      <w:r>
        <w:rPr/>
        <w:t>곍灲璏녙梏㕧䕎뇂䠬戦쉹㩌㧂〯䭁춵㩢奩䜸㥨橒㖬</w:t>
      </w:r>
      <w:r>
        <w:rPr/>
        <w:t>ⶱ</w:t>
      </w:r>
      <w:r>
        <w:rPr/>
        <w:t>繥係甹塞僂䎩灣桺쉁殩癒䎿噬活</w:t>
      </w:r>
      <w:r>
        <w:rPr/>
        <w:t>Ɱ</w:t>
      </w:r>
      <w:r>
        <w:rPr/>
        <w:t>䈪쉔䙈歃帷敮⸦䟂瑸⦣瀪の癘碩晍䡔♔伥恶㍄煑樷싂䵵⹔碡ꏂ싂矂쵄뽇숻녕㑉⯂ꌤ顉桨泂㙣슡슘䒘䥣㑪♌⩅㙭冣⽅䃂⬩◂䄥辻狂䙬颱樻㨪⚡狂癓懂걲灩숴㝡ぱ偂싂砤焺♅숻柂䩰填㒿㙤剘㠮</w:t>
      </w:r>
      <w:r>
        <w:rPr/>
        <w:t>⡤</w:t>
      </w:r>
      <w:r>
        <w:rPr/>
        <w:t>ꎥ숣捑䐵쉳ꅣ轠㥶䝞䙓</w:t>
      </w:r>
      <w:r>
        <w:rPr/>
        <w:t>ⴲ</w:t>
      </w:r>
      <w:r>
        <w:rPr/>
        <w:t>侬攲㝯㥙顱爮␽쉐䙧◂帣싎牉ꅮ漻砭䕱嘪</w:t>
      </w:r>
      <w:r>
        <w:rPr/>
        <w:t>⡉</w:t>
      </w:r>
      <w:r>
        <w:rPr/>
        <w:t>䭭䡷䖵擎㋂煗幏㍸斘ꅁ㕞☳慒㤥䕯╤䎣歇캣츯䛂쉫⒣牄猰䜭痂䖻娲⌱뗂伣獺庿묰싂쵃䄥숹杠떮瑸恑⹡㊬䰺砩䔩쉸깾䍒摢㥃싂췃쉕坋䑁獑夵䟂穔♁穞堲⩅⺬䱨싍弰깘쉟싂뽓㔣㜣ꥺ楟畓前칎䍫</w:t>
      </w:r>
      <w:r>
        <w:rPr/>
        <w:t>ꔺ</w:t>
      </w:r>
      <w:r>
        <w:rPr/>
        <w:t>㭂䈴쉈☪䦵Ⓜ걳쉑癵摭扟슥</w:t>
      </w:r>
      <w:r>
        <w:rPr/>
        <w:t>ⳍ</w:t>
      </w:r>
      <w:r>
        <w:rPr/>
        <w:t>穱⬊〤ꥭ浂涘淂춿걭䡳棂</w:t>
      </w:r>
      <w:r>
        <w:rPr/>
        <w:t>ꦏ</w:t>
      </w:r>
      <w:r>
        <w:rPr/>
        <w:t>檥潄掩껂擂瑍朴</w:t>
      </w:r>
      <w:r>
        <w:rPr/>
        <w:t>⡷</w:t>
      </w:r>
      <w:r>
        <w:rPr/>
        <w:t>犩뭡싂奨뽳</w:t>
      </w:r>
      <w:r>
        <w:rPr/>
        <w:t>ꖡ</w:t>
      </w:r>
      <w:r>
        <w:rPr/>
        <w:t>婈凂坍</w:t>
      </w:r>
      <w:r>
        <w:rPr/>
        <w:t>⡂</w:t>
      </w:r>
      <w:r>
        <w:rPr/>
        <w:t>役꥔</w:t>
      </w:r>
      <w:r>
        <w:rPr/>
        <w:t>ꥉ</w:t>
      </w:r>
      <w:r>
        <w:rPr/>
        <w:t>愩汕䚩╺癴歳Ⓕ態䔹穑䳂䙗쉑敵슮⛎쉷</w:t>
      </w:r>
      <w:r>
        <w:rPr/>
        <w:t>ꕧ</w:t>
      </w:r>
      <w:r>
        <w:rPr/>
        <w:t>쉷㵇♞浗晲ꅙ䩮匩쉦妱疵䎱ㆩ泂悡땇猺劵촣쵎䱶㞘捫</w:t>
      </w:r>
      <w:r>
        <w:rPr/>
        <w:t>꤬</w:t>
      </w:r>
      <w:r>
        <w:rPr/>
        <w:t>쉂㥍╸칵娻况娴浔놣临넶汭唽皮㥙녴쉺卶㑈슡⼻癵쉠깁⩒숭뭀硫㡤歰ゥ␫䝈啎稪梬稫档</w:t>
      </w:r>
      <w:r>
        <w:rPr/>
        <w:t>ꦿ♊</w:t>
      </w:r>
      <w:r>
        <w:rPr/>
        <w:t>假녶㶬ま殡帤춻坱偣婖⼫媘싎㍷漣⸥䑨⽺庘⥐湀數⭐㡠㵑操庡걘♅帨⚮뽶넶䄩㎩</w:t>
      </w:r>
      <w:r>
        <w:rPr/>
        <w:t>ꕲ</w:t>
      </w:r>
      <w:r>
        <w:rPr/>
        <w:t>ⱌ</w:t>
      </w:r>
      <w:r>
        <w:rPr/>
        <w:t>辻䳂垏瘣㵏慇ㅑ敔唱쉍</w:t>
      </w:r>
      <w:r>
        <w:rPr/>
        <w:t>ⵃ</w:t>
      </w:r>
      <w:r>
        <w:rPr/>
        <w:t>㩗䇎⼰櫂뽨썤䡗䦵⭹㍠쎵⏂ꥷ㑩⪩吤弯쎿㭇晀ㄨ楂畅冬㗂⬶㜷榥总ㅦ쉁⨹㕓轱㬨⮥敠</w:t>
      </w:r>
      <w:r>
        <w:rPr/>
        <w:t>ⵈ</w:t>
      </w:r>
      <w:r>
        <w:rPr/>
        <w:t>浳쉑㙈盂⫂숱扄쉏뭏䩷奌䃂潄</w:t>
      </w:r>
      <w:r>
        <w:rPr/>
        <w:t>ⵍ</w:t>
      </w:r>
      <w:r>
        <w:rPr/>
        <w:t>呠⾣橢唷辱顖䷍竂♶䔪廂⭮䚱</w:t>
      </w:r>
      <w:r>
        <w:rPr/>
        <w:t>ⵂ</w:t>
      </w:r>
      <w:r>
        <w:rPr/>
        <w:t>愻䰻쉥䍷頮㠨䎻숬⫂䁒쉆䤮囂⼱ꄪ⑨弫슩嚮⩟弸睗穋㟂건숩⽣椣싂묪〤悘徘슘㨽쏂橰㉗㬵⩖㵙걶㚏榣䙊</w:t>
      </w:r>
      <w:r>
        <w:rPr/>
        <w:t>⣂</w:t>
      </w:r>
      <w:r>
        <w:rPr/>
        <w:t>숷</w:t>
      </w:r>
      <w:r>
        <w:rPr/>
        <w:t>⢩⪵</w:t>
      </w:r>
      <w:r>
        <w:rPr/>
        <w:t>瘥䑅</w:t>
      </w:r>
      <w:r>
        <w:rPr/>
        <w:t>꤯</w:t>
      </w:r>
      <w:r>
        <w:rPr/>
        <w:t>皥숲帲껂쉹畸媱氪彧倰㜪䨰䑢⦻</w:t>
      </w:r>
      <w:r>
        <w:rPr/>
        <w:t>ꦥ</w:t>
      </w:r>
      <w:r>
        <w:rPr/>
        <w:t>暩ひ绂颻슱疡晴촷䖵怮瞱⑲숬浒硣䁬땰숭慌⹧</w:t>
      </w:r>
      <w:r>
        <w:rPr/>
        <w:t>ꥎ</w:t>
      </w:r>
      <w:r>
        <w:rPr/>
        <w:t>晔當睈숽恳㬦깷乌⮩砬싃售祶䝰뽭歌⫂䫂쏎ㆣ皘⩥㵵㌫䍭⹢礯协轴婨奏畧쉔㙄憱⩖朦䅾㧂湨╊焴敤照据슩浹⽞樲깶땷杗뭁擂ㄪ䛂狂俍슮䍆帱땕哂帩圽沿啰䱅䍕㥃⪣焪扷㙫㊮榣䦩䐫㵊辮쌳懂㙞</w:t>
      </w:r>
      <w:r>
        <w:rPr/>
        <w:t>Ɑ</w:t>
      </w:r>
      <w:r>
        <w:rPr/>
        <w:t>噘席瑾</w:t>
      </w:r>
      <w:r>
        <w:rPr/>
        <w:t>ꔣ</w:t>
      </w:r>
      <w:r>
        <w:rPr/>
        <w:t>祾氣쉒䡟䴪执녋晐䉣汌ꌣ</w:t>
      </w:r>
      <w:r>
        <w:rPr/>
        <w:t>ⰷ</w:t>
      </w:r>
      <w:r>
        <w:rPr/>
        <w:t>䍮</w:t>
      </w:r>
      <w:r>
        <w:rPr/>
        <w:t>ⱞ</w:t>
      </w:r>
      <w:r>
        <w:rPr/>
        <w:t>䴬乭扮癬䷂슬洴㙧㕾湚䥳걪瀯⍆報涥旂㪿焦녵㘫漷㭠㡖쉧㤣䜦걁剗撩䈺⬹畍嘭㤤ヂ曃껂숻㥗</w:t>
      </w:r>
      <w:r>
        <w:rPr/>
        <w:t>ꔲ</w:t>
      </w:r>
      <w:r>
        <w:rPr/>
        <w:t>咩䁗慍㔹頩⫂妬⩏싂㕔歃傏㭙ꥺ堬澿㝘䭦┹扺乹⪏穞㊥䡳曍縮컎⩈流䦿⯍瑵桶䷃䩪轡兊䁣쉨梻ꥫ⥷楱䟂癆剨②湰䒡焫矂睁㜊㍀恶䩧䁾</w:t>
      </w:r>
      <w:r>
        <w:rPr/>
        <w:t>ⵌ</w:t>
      </w:r>
      <w:r>
        <w:rPr/>
        <w:t>䌥獴</w:t>
      </w:r>
      <w:r>
        <w:rPr/>
        <w:t>ⵋ</w:t>
      </w:r>
      <w:r>
        <w:rPr/>
        <w:t>睍呦䣂㍫㍒塥쉢⎩灮곂㤩稫湪䡴千㉂洷礤氲獧╶㌫☤拂숸뽵剳䁹묪슩䬶䣂砬亱樳乁⍄슩䑚⩖堭㖵㑱頸䑩䅕㓂놩䫂㘫儤婢䑷䘪沘䉀</w:t>
      </w:r>
      <w:r>
        <w:rPr/>
        <w:t>꧂</w:t>
      </w:r>
      <w:r>
        <w:rPr/>
        <w:t>猽숽婰汖㘫쉎䓂㗎媵뽹㙕矂걗䰳匲牣♯䅄癭䎘䣂䪿㟂睮㎘咿싂剩猰㥣乢넻氪ㆱ㣂ꥥ⺘䛂弸火砵穵㭑⑁쉟</w:t>
      </w:r>
      <w:r>
        <w:rPr/>
        <w:t>⣎⴪</w:t>
      </w:r>
      <w:r>
        <w:rPr/>
        <w:t>䝓⨫皘䥅⩩</w:t>
      </w:r>
      <w:r>
        <w:rPr/>
        <w:t>ꦥ</w:t>
      </w:r>
      <w:r>
        <w:rPr/>
        <w:t>儻☪슣坔⼵㔯䵕礭놮噲뮬䭕㉒㥥恦츭</w:t>
      </w:r>
      <w:r>
        <w:rPr/>
        <w:t>Ⳃ</w:t>
      </w:r>
      <w:r>
        <w:rPr/>
        <w:t>呕놻欺숳䭄갯♋坣睅畓囍䴶쵨噴땓㖿輴丫杦䑋卒浤ꥱ繎昨欩㔲煙䝆ꇂ</w:t>
      </w:r>
      <w:r>
        <w:rPr/>
        <w:t>꧂</w:t>
      </w:r>
      <w:r>
        <w:rPr/>
        <w:t>㙳䏃⽕噾轶瑂繑㤭썕⑫㭙䆻氵䱀㤹丩辱⵺睕䔶縬飂杷硋㢏繘婪瀣彺</w:t>
      </w:r>
      <w:r>
        <w:rPr/>
        <w:t>ⷍ</w:t>
      </w:r>
      <w:r>
        <w:rPr/>
        <w:t>晁挤䙔幡楟啗쏂灭칆䩍敺슥ꥵ䅘㵑䈸熮㡾昻㩩瘩䉀⹧슻ꅀ京毂啗쉖樱䐦⮣ㅾ奨⩶♭头䠭濂䳂쉑瘨砣狂㐪噲긤䐶憏쉆亿穓怱攮娮㥋⩦⩵侘⨪䩌奘䌳쉣攨硤㶻㕶䍺딷㕴悏숶䩁쉶桳칮䱙矂撻쉶灲䄮顗㵾汒䥞䐴㫂㉊⻂ㆩ轷杺쌩䕆⭢떱뾩䌯⨬幫숵线〲칡熣☬쉤穊潉䅦奨轸棃</w:t>
      </w:r>
      <w:r>
        <w:rPr/>
        <w:t>꧂</w:t>
      </w:r>
      <w:r>
        <w:rPr/>
        <w:t>彍䴲剹妣䑃䭴㡌♗啪</w:t>
      </w:r>
      <w:r>
        <w:rPr/>
        <w:t>ꤵ⎬</w:t>
      </w:r>
      <w:r>
        <w:rPr/>
        <w:t>堸ꎥ〯땍䉍繪硦</w:t>
      </w:r>
      <w:r>
        <w:rPr/>
        <w:t>ⱊ</w:t>
      </w:r>
      <w:r>
        <w:rPr/>
        <w:t>㩱礭璿祗㴪</w:t>
      </w:r>
      <w:r>
        <w:rPr/>
        <w:t>ⷂ</w:t>
      </w:r>
      <w:r>
        <w:rPr/>
        <w:t>쵹숣摪</w:t>
      </w:r>
      <w:r>
        <w:rPr/>
        <w:t>ꤤ</w:t>
      </w:r>
      <w:r>
        <w:rPr/>
        <w:t>冱⍍䶻匸쉊氥䅄쉡䄹煅参쉯⩤䮣쵠숰堨㭾숳喡쌬扞渭㴹䨱䜶뽤唲桩㔶⛂츨</w:t>
      </w:r>
      <w:r>
        <w:rPr/>
        <w:t>⠵</w:t>
      </w:r>
      <w:r>
        <w:rPr/>
        <w:t>均助䢩⻂硩</w:t>
      </w:r>
      <w:r>
        <w:rPr/>
        <w:t>ⵘ</w:t>
      </w:r>
      <w:r>
        <w:rPr/>
        <w:t>네潩㉂䅕䎥琥㵭☱旂쉒根丽㑊窻⑬桰땱復㍲縻楹䭃橇⼲噑势썲⨣䮮扚㤻滂吥ꌽ㭔</w:t>
      </w:r>
      <w:r>
        <w:rPr/>
        <w:t>⠻</w:t>
      </w:r>
      <w:r>
        <w:rPr/>
        <w:t>侱彦⽘搰㉰䑓䭣䑳쉋䵣殣祣䩣㐺汙橁쉓㡒㙠挦呁瘺</w:t>
      </w:r>
      <w:r>
        <w:rPr/>
        <w:t>꧂</w:t>
      </w:r>
      <w:r>
        <w:rPr/>
        <w:t>䟂쉇彸䅳侩䅥正䣎㍓㍮檥畖␰쵴ぢ抻偡轕奷歵숻愨ㅫ</w:t>
      </w:r>
      <w:r>
        <w:rPr/>
        <w:t>ⲣ</w:t>
      </w:r>
      <w:r>
        <w:rPr/>
        <w:t>嚥⼻䅢妡쉓江겿兑塮㨽顊쉪싂嫂畫⫂쉞☩㎣䄳㵔彀媡仂奯㝲䁸⩟딫묯恶</w:t>
      </w:r>
      <w:r>
        <w:rPr/>
        <w:t>ꦘ</w:t>
      </w:r>
      <w:r>
        <w:rPr/>
        <w:t>㐽頬䝲䉴幈䈬瑳㵸痎⵾꥘ꏂ穷迂䱾쉊吊攱㨷偅㍧帳䅦⨷䡕か숬搲숪쉥卒ꌣ䉔䙸ꅆ썲싂穖⭇犬䍀央䕤桔㑸</w:t>
      </w:r>
      <w:r>
        <w:rPr/>
        <w:t>⡐</w:t>
      </w:r>
      <w:r>
        <w:rPr/>
        <w:t>䪻♷䩢歚瘺瑖쵺Ⓜ䡟戽긯兴쉫</w:t>
      </w:r>
      <w:r>
        <w:rPr/>
        <w:t>⠰╳</w:t>
      </w:r>
      <w:r>
        <w:rPr/>
        <w:t>쉗㞩顢墥䉰</w:t>
      </w:r>
      <w:r>
        <w:rPr/>
        <w:t>⡉</w:t>
      </w:r>
      <w:r>
        <w:rPr/>
        <w:t>䵸摞㔣䵟⚡숹砯칏䷂哎䥶㌬弶佣慥묦〬煌쉦疩쉢䉨樴⩏떥싂亩晡싂礹牣琪恅睦砲㤰숰暻ꇂ䫃ꥬ묱攨싃慆㩇呫慹㉲光</w:t>
      </w:r>
      <w:r>
        <w:rPr/>
        <w:t>⡋</w:t>
      </w:r>
      <w:r>
        <w:rPr/>
        <w:t>䚻싂숹⎡⽥쉨恸偷䳃楑㭗ꍥ梡쉮䊘뽕䠸쉚뗂</w:t>
      </w:r>
      <w:r>
        <w:rPr/>
        <w:t>ⷂ</w:t>
      </w:r>
      <w:r>
        <w:rPr/>
        <w:t>㝠㭄␭斮숷䟂⵬㥮ꌷ⭴쉡㋂漨쏂⛂숭爹颥컂䵥㩎⩐⍏滂㥒⍗쵃㍐摍</w:t>
      </w:r>
      <w:r>
        <w:rPr/>
        <w:t>Ⱪ</w:t>
      </w:r>
      <w:r>
        <w:rPr/>
        <w:t>䅬礽쉾쉀썓칧⹸頫䴣</w:t>
      </w:r>
      <w:r>
        <w:rPr/>
        <w:t>⡴□</w:t>
      </w:r>
      <w:r>
        <w:rPr/>
        <w:t>䲩畯迂슏务辩䁴嫂뭆噮㞣䶥瑇</w:t>
      </w:r>
      <w:r>
        <w:rPr/>
        <w:t>ⴷ</w:t>
      </w:r>
      <w:r>
        <w:rPr/>
        <w:t>䙰敳⛂啶扞⭳瀯격㴴畕</w:t>
      </w:r>
      <w:r>
        <w:rPr/>
        <w:t>ꔶ</w:t>
      </w:r>
      <w:r>
        <w:rPr/>
        <w:t>祾㥂渭氵縨唯奐瑭㩙㥋썖⩓⩾捇捡쉙睮</w:t>
      </w:r>
      <w:r>
        <w:rPr/>
        <w:t>⡸</w:t>
      </w:r>
      <w:r>
        <w:rPr/>
        <w:t>ꤷ</w:t>
      </w:r>
      <w:r>
        <w:rPr/>
        <w:t>㛃ㅩ⚏䭡灇頦䨽숻礩䙺扃⥯䰽䅵横搪弸稲쉌</w:t>
      </w:r>
      <w:r>
        <w:rPr/>
        <w:t>ꕲ</w:t>
      </w:r>
      <w:r>
        <w:rPr/>
        <w:t>彅䱐䇂慰⪱쉀澬♇㘮妣⭷</w:t>
      </w:r>
      <w:r>
        <w:rPr/>
        <w:t>ⰲ</w:t>
      </w:r>
      <w:r>
        <w:rPr/>
        <w:t>橙㧍繶⹯䕷慫䥊㗂併瑕싂쉟㴣䱡⩨䭭쉤愫乞䰨亩䷎숥┪⌽</w:t>
      </w:r>
      <w:r>
        <w:rPr/>
        <w:t>ⷂ</w:t>
      </w:r>
      <w:r>
        <w:rPr/>
        <w:t>㴪㣃䁔ㅌ獀숻唪㥑녣곂癤爴㵤땐녆牟穣矂浶</w:t>
      </w:r>
      <w:r>
        <w:rPr/>
        <w:t>ⵕ</w:t>
      </w:r>
      <w:r>
        <w:rPr/>
        <w:t>쉧쉳⚩</w:t>
      </w:r>
      <w:r>
        <w:rPr/>
        <w:t>⠭</w:t>
      </w:r>
      <w:r>
        <w:rPr/>
        <w:t>㓂⩭潸倽湈䶱塶넣뿂䭅擂숩⑎</w:t>
      </w:r>
      <w:r>
        <w:rPr/>
        <w:t>ⵆ</w:t>
      </w:r>
      <w:r>
        <w:rPr/>
        <w:t>㬵슬</w:t>
      </w:r>
      <w:r>
        <w:rPr/>
        <w:t>⠪</w:t>
      </w:r>
      <w:r>
        <w:rPr/>
        <w:t>츫㥷㍱㵞</w:t>
      </w:r>
      <w:r>
        <w:rPr/>
        <w:t>ⱃ</w:t>
      </w:r>
      <w:r>
        <w:rPr/>
        <w:t>穁竂숥歊㉚坵歴쉣䎏㖮杢瑧淂㇃帮伹땬꥕⮻淍⿂썗幊칅商漪뼪䄳晟䀦숯刱態洰煶挬氬㣂㭲捗ㅘ歊䕥ꅅ♄㠪쉾敯慾睡㑄徘녷穊슩쉕匨䬣浭掿顈毂⥠싎题嘱瑸</w:t>
      </w:r>
      <w:r>
        <w:rPr/>
        <w:t>⡴</w:t>
      </w:r>
      <w:r>
        <w:rPr/>
        <w:t>䙃숸欪숫嘯♺캿</w:t>
      </w:r>
      <w:r>
        <w:rPr/>
        <w:t>ꥐ</w:t>
      </w:r>
      <w:r>
        <w:rPr/>
        <w:t>ヂ爮眲卹恐䮵</w:t>
      </w:r>
      <w:r>
        <w:rPr/>
        <w:t>ⴥ</w:t>
      </w:r>
      <w:r>
        <w:rPr/>
        <w:t>쉫水</w:t>
      </w:r>
      <w:r>
        <w:rPr/>
        <w:t>꤫</w:t>
      </w:r>
      <w:r>
        <w:rPr/>
        <w:t>⠩</w:t>
      </w:r>
      <w:r>
        <w:rPr/>
        <w:t>抮ꅳ䈫癒硅迂긵</w:t>
      </w:r>
      <w:r>
        <w:rPr/>
        <w:t>ⵡ</w:t>
      </w:r>
      <w:r>
        <w:rPr/>
        <w:t>瑞ㄽꍀ㨩숦䡦␰뼮⽟⥬ꌥ眩㝾쉤埂啷榩瘯⨪걮窮幒恑墵⑥⩥╃숭杮쉟瑵桌祵⹖䵗杪䝬〰瀤昪䞵⽟䈵僂쉘㉩橘恌놮䭙숨⪘䆵긻숨㝒獣䒮㉸天棂쵞ꌪ⑄媬㭁⍔濂▿䕏㌹坎揂</w:t>
      </w:r>
      <w:r>
        <w:rPr/>
        <w:t>ꕩ</w:t>
      </w:r>
      <w:r>
        <w:rPr/>
        <w:t>䦡䑔坠摃걲䜥</w:t>
      </w:r>
      <w:r>
        <w:rPr/>
        <w:t>ⵈ</w:t>
      </w:r>
      <w:r>
        <w:rPr/>
        <w:t>㤩䉕啫</w:t>
      </w:r>
      <w:r>
        <w:rPr/>
        <w:t>ꤴ</w:t>
      </w:r>
      <w:r>
        <w:rPr/>
        <w:t>䀨嫎䑱在剮噏⥘쉪燎⭈淂⧂슡</w:t>
      </w:r>
      <w:r>
        <w:rPr/>
        <w:t>ⱀ</w:t>
      </w:r>
      <w:r>
        <w:rPr/>
        <w:t>ꗂ</w:t>
      </w:r>
      <w:r>
        <w:rPr/>
        <w:t>噑楂⚡⩋教珂栊땷쵲뭤╎</w:t>
      </w:r>
      <w:r>
        <w:rPr/>
        <w:t>ꕦ</w:t>
      </w:r>
      <w:r>
        <w:rPr/>
        <w:t>辏뽨咮⥪歈⚩㤬䙎⮱暡礴䉥쉣轭⌤児䝵㵡⹭䣂㙪昫硵㑮</w:t>
      </w:r>
      <w:r>
        <w:rPr/>
        <w:t>ⰱ⍦</w:t>
      </w:r>
      <w:r>
        <w:rPr/>
        <w:t>츩瑎숰⤤습䳂숭⤳皏䅃半太⩧稣塾䕣⍐晷ꍗ湔</w:t>
      </w:r>
      <w:r>
        <w:rPr/>
        <w:t>ꕓ⬥</w:t>
      </w:r>
      <w:r>
        <w:rPr/>
        <w:t>吤㏂╏㕱䐴䍁녑쉳癡堮⽥䲘ㄦ浱䒻儶徬彰䗎祌儩武剰癢摹ꅏ揂彷昽昬⹖懂顩桭坋䢱⯂䭸⤵㩐⑄武싃㈶땩㭌⍴⼦疮숤갪㌤쉀楧䨫坉</w:t>
      </w:r>
      <w:r>
        <w:rPr/>
        <w:t>ꥏ</w:t>
      </w:r>
      <w:r>
        <w:rPr/>
        <w:t>숦嫂丣桏浡欸싍㉪슣儳䁏畒儤</w:t>
      </w:r>
      <w:r>
        <w:rPr/>
        <w:t>Ⳃ</w:t>
      </w:r>
      <w:r>
        <w:rPr/>
        <w:t>喏敁样싂㜥晑⫃睉䕴숣㒱穟☮</w:t>
      </w:r>
      <w:r>
        <w:rPr/>
        <w:t>ꥂ␽</w:t>
      </w:r>
      <w:r>
        <w:rPr/>
        <w:t>썵㚱숤欴䅾扉椸뭬偞噩ぬ昨懍</w:t>
      </w:r>
      <w:r>
        <w:rPr/>
        <w:t>⡸</w:t>
      </w:r>
      <w:r>
        <w:rPr/>
        <w:t>䵀㐶썫玡⭃彣恒䉶䱮䩐杦煏컎辩㝋轅皱偬䱠擂䝵䌯䵘땰珃㙕</w:t>
      </w:r>
      <w:r>
        <w:rPr/>
        <w:t>ꔥ</w:t>
      </w:r>
      <w:r>
        <w:rPr/>
        <w:t>싂彃坨⍎╵㷂쵮䰪</w:t>
      </w:r>
      <w:r>
        <w:rPr/>
        <w:t>ⵓ</w:t>
      </w:r>
      <w:r>
        <w:rPr/>
        <w:t>⡥</w:t>
      </w:r>
      <w:r>
        <w:rPr/>
        <w:t>打啘</w:t>
      </w:r>
      <w:r>
        <w:rPr/>
        <w:t>Ⱙ</w:t>
      </w:r>
      <w:r>
        <w:rPr/>
        <w:t>䑟슣녤쉷煑倸䳂⩮걉繕㝏썱稨</w:t>
      </w:r>
      <w:r>
        <w:rPr/>
        <w:t>ꕱ</w:t>
      </w:r>
      <w:r>
        <w:rPr/>
        <w:t>咿犘</w:t>
      </w:r>
      <w:r>
        <w:rPr/>
        <w:t>⡂</w:t>
      </w:r>
      <w:r>
        <w:rPr/>
        <w:t>뇂싂剾쉸㡕ꍈ㝬䅄啨測</w:t>
      </w:r>
      <w:r>
        <w:rPr/>
        <w:t>⣂</w:t>
      </w:r>
      <w:r>
        <w:rPr/>
        <w:t>㭒澡쏂뽵㩾䰩侩䨱촪媏坅ꥭ偷䊮何⬴딥싂㕰뭯</w:t>
      </w:r>
      <w:r>
        <w:rPr/>
        <w:t>ꦏ</w:t>
      </w:r>
      <w:r>
        <w:rPr/>
        <w:t>껍挦䥖䬤䌥쉶䫂兾㍨䙙煵弪㌸圮⿂枡輮彟㡱쉉婾⪏儤칹帩촥泂澘瑺䅈潦噬䕆厏灞轈棂奰싂깾撏噳䜻ꍉ갴䱥楧ㅍ쉓皩㛂쉢ꇂ轐</w:t>
      </w:r>
      <w:r>
        <w:rPr/>
        <w:t>⢥</w:t>
      </w:r>
      <w:r>
        <w:rPr/>
        <w:t>喵따池恑㝊ま畳䁫㔱쉦顺⼸噠쉀㋂㘵煎숦ꥵ김ご湙싂䩘滂戨才㭵䪬⛂㥾숸摡㖬䌪쉉뮿珂䟂⨮榡浥슩兞䰪╃毃煦숲忂곂</w:t>
      </w:r>
      <w:r>
        <w:rPr/>
        <w:t>ꤹ</w:t>
      </w:r>
      <w:r>
        <w:rPr/>
        <w:t>쉁呌䈵⹺⤽噣䴤拂樽灳⽹㡒〸獄楺♀쉕㝹浟㷂㝇啖溮含熣帽穾ꇂ浳㩂㡃戨ご橃숫噖⩈⩠묳㩰╤쉨珎䠻垩</w:t>
      </w:r>
      <w:r>
        <w:rPr/>
        <w:t>ⶵ</w:t>
      </w:r>
      <w:r>
        <w:rPr/>
        <w:t>挸坭숫畇温</w:t>
      </w:r>
      <w:r>
        <w:rPr/>
        <w:t>ꦩ</w:t>
      </w:r>
      <w:r>
        <w:rPr/>
        <w:t>䵹瑲杇뭬䝐⪱㑶癓</w:t>
      </w:r>
      <w:r>
        <w:rPr/>
        <w:t>ꔹ</w:t>
      </w:r>
      <w:r>
        <w:rPr/>
        <w:t>彁凂ꥳ㘦漶슡母匭噹⌯䞿杌䠨㥡⧂灎ꥬㅁ䢏䤱⑹뮡䑹摫係쉔仂㪵⪩㨶</w:t>
      </w:r>
      <w:r>
        <w:rPr/>
        <w:t>ⳍ</w:t>
      </w:r>
      <w:r>
        <w:rPr/>
        <w:t>꤬</w:t>
      </w:r>
      <w:r>
        <w:rPr/>
        <w:t>礵䔶</w:t>
      </w:r>
      <w:r>
        <w:rPr/>
        <w:t>Ᵽ</w:t>
      </w:r>
      <w:r>
        <w:rPr/>
        <w:t>潳呟煋⍡牾</w:t>
      </w:r>
      <w:r>
        <w:rPr/>
        <w:t>ꕣ</w:t>
      </w:r>
      <w:r>
        <w:rPr/>
        <w:t>繾</w:t>
      </w:r>
      <w:r>
        <w:rPr/>
        <w:t>⡇</w:t>
      </w:r>
      <w:r>
        <w:rPr/>
        <w:t>싂樺婀⽍</w:t>
      </w:r>
      <w:r>
        <w:rPr/>
        <w:t>ꕤ</w:t>
      </w:r>
      <w:r>
        <w:rPr/>
        <w:t>㉀쉄嘪슏싂⩗䤴㩶歋㊿啩䡦杪其숲穇啄</w:t>
      </w:r>
      <w:r>
        <w:rPr/>
        <w:t>ꔹ</w:t>
      </w:r>
      <w:r>
        <w:rPr/>
        <w:t>쉅䨭䅋䙢䟂䀽幄瑡灥塨硃숮넶㍖㩔爫恎奒娺䵖ꇂ渣ぁ䍁㙡啠㗂㑐瑷㥣䵾뭌攭䬺㩥渊숹䁙泂⑋㕶さ䵲帨䍡</w:t>
      </w:r>
      <w:r>
        <w:rPr/>
        <w:t>⣎┱</w:t>
      </w:r>
      <w:r>
        <w:rPr/>
        <w:t>晬♋⥥撩쵩䀪䛂쉖</w:t>
      </w:r>
      <w:r>
        <w:rPr/>
        <w:t>⠹</w:t>
      </w:r>
      <w:r>
        <w:rPr/>
        <w:t>欬懂ㅯ塙㄰ꍥ䕔</w:t>
      </w:r>
      <w:r>
        <w:rPr/>
        <w:t>ꕃ</w:t>
      </w:r>
      <w:r>
        <w:rPr/>
        <w:t>ⴣ</w:t>
      </w:r>
      <w:r>
        <w:rPr/>
        <w:t>ꎩ쉨祋矂뽊쉃櫂⛎뾥㜽吰睴숴ꅏ睃稶䪿䖣슣믂⩉䆮昻怩⒥⦱뼫⬦斻夯</w:t>
      </w:r>
      <w:r>
        <w:rPr/>
        <w:t>Ⳃ⹕</w:t>
      </w:r>
      <w:r>
        <w:rPr/>
        <w:t>丵䍞䔶瑴也啎숣⥤ꇎ츮䏂◂伦녆猵⩇썺⬳㜭⫎쉤焪栨兢㑭䌮싂㡆悩朵㘻䐰磍页묵☻ꥡ⻂燂㵢⻍㩇欪╀攳긵䍯숲</w:t>
      </w:r>
      <w:r>
        <w:rPr/>
        <w:t>⠱</w:t>
      </w:r>
      <w:r>
        <w:rPr/>
        <w:t>其쉊䄸摆⤸㬬匣䍷掬滂ꥨ䜦쵨⹠䜪</w:t>
      </w:r>
      <w:r>
        <w:rPr/>
        <w:t>ⱉ</w:t>
      </w:r>
      <w:r>
        <w:rPr/>
        <w:t>湖䕅╘䔯縪仂揂倽秂䩁ㅃ䩖㭅ꌰ坠싂싂촤䥾쉭玣佤呂潆淂䏃쌷汓硩穮▩硙㙬瑫晋氨時쉣㴫嘻是쉐⽹灟♂쉑┽礨祇⒵┸煡汧슱</w:t>
      </w:r>
      <w:r>
        <w:rPr/>
        <w:t>ꤦ</w:t>
      </w:r>
      <w:r>
        <w:rPr/>
        <w:t>瑊乭䝔乶⬵싂⥵숽楮风䆮䖥秂煵う☵쉬놩媡䜵ㅬ唵瑡湫㚻쉉䦡楔쉡瘽☬㊣</w:t>
      </w:r>
      <w:r>
        <w:rPr/>
        <w:t>ꗂ</w:t>
      </w:r>
      <w:r>
        <w:rPr/>
        <w:t>烂棂䀪㑸爸㫎㤳僂♴쉵㊵쉵癸坫干癤㎿⑞恹⌫椯㢏繠ㅪ䗂淃㑌㙱숩卒塸杒⒏但숯咡칙犵䥞䜺㵀桢獠䚱彸丯振딱总樱顂幘ꏂ⹳ꥺ坴䜻洩쉲㡃べ啧ꥴ⯂ꎬꏂ⤸숷㉶썕顾쉋깶抱側㪻땶</w:t>
      </w:r>
      <w:r>
        <w:rPr/>
        <w:t>ꕓ</w:t>
      </w:r>
      <w:r>
        <w:rPr/>
        <w:t>쉃堤㑅捧ꌴ⩒轞쉶津睂䕂照照䴮タ伤㑆╏畏⸶乗⑪䠯칓癁呏녬慄䁬썵惂顊쵗湀㩬땁⮱♑㑢녎䵺港软嫂숹喩㉳棎嘭瑺ꍀ歞牳㒿쉡㝮劻债琯갶卦</w:t>
      </w:r>
      <w:r>
        <w:rPr/>
        <w:t>⡳</w:t>
      </w:r>
      <w:r>
        <w:rPr/>
        <w:t>㡒뮩殩㎻獚あ껂囂噞⽁畸ꅫ牡㌵쉙㉩䟂⭔䌫琱畈㑙桮쉨⩺僎䓃뭋楮偙汬恗</w:t>
      </w:r>
      <w:r>
        <w:rPr/>
        <w:t>⢘</w:t>
      </w:r>
      <w:r>
        <w:rPr/>
        <w:t>뽰숷㕨爮繥吵갰䙨㭰쉸䠻숫䤺㕂䄪溱杞䑞灊쉬窻帺⥶</w:t>
      </w:r>
      <w:r>
        <w:rPr/>
        <w:t>Ⱔ</w:t>
      </w:r>
      <w:r>
        <w:rPr/>
        <w:t>쉭䬻慆쉪㴹䕺䜹⭮㑑⒡矂琯⩟䴹䚩숷䍢㔯╎쉈㙭䁳幋</w:t>
      </w:r>
      <w:r>
        <w:rPr/>
        <w:t>ꤻ</w:t>
      </w:r>
      <w:r>
        <w:rPr/>
        <w:t>숦슩楂슱匦㝹癖슡</w:t>
      </w:r>
      <w:r>
        <w:rPr/>
        <w:t>ꖣ</w:t>
      </w:r>
      <w:r>
        <w:rPr/>
        <w:t>䝢뼫牴堮쉓⾘䱗䍔䨮ꇂ吤䜩◍圱硤唩⹋剥쉠䍸땸牕畇吰烍쵤捉帻顭埂뗂⩮冣敉</w:t>
      </w:r>
      <w:r>
        <w:rPr/>
        <w:t>⡌</w:t>
      </w:r>
      <w:r>
        <w:rPr/>
        <w:t>硎䬸抿潂牦ꅉ</w:t>
      </w:r>
      <w:r>
        <w:rPr/>
        <w:t>ⴴ⧂</w:t>
      </w:r>
      <w:r>
        <w:rPr/>
        <w:t>㢘</w:t>
      </w:r>
      <w:r>
        <w:rPr/>
        <w:t>꧂</w:t>
      </w:r>
      <w:r>
        <w:rPr/>
        <w:t>쵳ㄪ묶䱞⍰⑋㬽</w:t>
      </w:r>
      <w:r>
        <w:rPr/>
        <w:t>꧃</w:t>
      </w:r>
      <w:r>
        <w:rPr/>
        <w:t>ぅ禣쉟弮瑟⍍䘪㕏欵䝫牐瀻숣쉑☊땸걾摅⌬朽橁瘪㕊䩡歓摏</w:t>
      </w:r>
      <w:r>
        <w:rPr/>
        <w:t>ꔨ</w:t>
      </w:r>
      <w:r>
        <w:rPr/>
        <w:t>扣슘췂䥓软留灊⽏橌ꄦ杘싂⑓夭숤㐶汣瑕⑲⍢깚싂攰싃쌪䥴乓煈춮ꥹ摃ꍹ⵾涻氳䍙⩨娪獂橞䀩䟂琰悿㵩暬瀱ꍣ㑣悡⨬轏곎䛂䳂⑬毂繶⸣䉟</w:t>
      </w:r>
      <w:r>
        <w:rPr/>
        <w:t>ꔬ⸨</w:t>
      </w:r>
      <w:r>
        <w:rPr/>
        <w:t>쉮땺竎癵⽙</w:t>
      </w:r>
      <w:r>
        <w:rPr/>
        <w:t>ꔱ</w:t>
      </w:r>
      <w:r>
        <w:rPr/>
        <w:t>㔤噪旎껂杬㥏䇂⎩슩干纵戽㝚쉀昪슣캩⪩</w:t>
      </w:r>
      <w:r>
        <w:rPr/>
        <w:t>ꖣ</w:t>
      </w:r>
      <w:r>
        <w:rPr/>
        <w:t>㙧璩佐⩈⨶㍭㍕⽰䭋넫칶㗃浉㶩琰㨪㔺淂戶㉾컂깚治ꄶ磂ꍮ敋伹ꌦ䑩썃灪泂硃皣牗⩂琨⬱ꅂㅬ쉉彣埂⏃ꄪ싂뽂忂쉅⽸囂䀴浫⨣呫뇍ꅆ䚩쉓灶㝄㞬浰⨩捯咻凂䰹ㅣ䥓畞쌯╦ꅚ凂浃痃䌭䍪唪</w:t>
      </w:r>
      <w:r>
        <w:rPr/>
        <w:t>ꥈ</w:t>
      </w:r>
      <w:r>
        <w:rPr/>
        <w:t>䮱⿂夫杘</w:t>
      </w:r>
      <w:r>
        <w:rPr/>
        <w:t>꧂</w:t>
      </w:r>
      <w:r>
        <w:rPr/>
        <w:t>祓㓂㍣啖村殩</w:t>
      </w:r>
      <w:r>
        <w:rPr/>
        <w:t>⠳</w:t>
      </w:r>
      <w:r>
        <w:rPr/>
        <w:t>㵳捾扮迂欰勂怮ㄹ⩦ヂ桚彋뽚勂⩬㤰뭃噩쉴䇂㥮쉄夽刷┸䍂婎汯婶㩡⑙㗂丽轊瑯㬤넸</w:t>
      </w:r>
      <w:r>
        <w:rPr/>
        <w:t>ⵅ</w:t>
      </w:r>
      <w:r>
        <w:rPr/>
        <w:t>澵㶬橖剑슿</w:t>
      </w:r>
      <w:r>
        <w:rPr/>
        <w:t>꧂⤣</w:t>
      </w:r>
      <w:r>
        <w:rPr/>
        <w:t>係㥀묳也䕑ꄣ灨⏂쉂䨦堨춮嗎숳卧撮乶扮煸㩬쉨堩ꎣ彂념딺䈽┶偕䤫㝺䈶弹庩㑯漰䝑⫂⥆㨩㙪棂⹚㉲頯㪏쵮顈⛂呤뇂</w:t>
      </w:r>
      <w:r>
        <w:rPr/>
        <w:t>ⱷ</w:t>
      </w:r>
      <w:r>
        <w:rPr/>
        <w:t>僂祙獥未幔䬴頪㩲係⑶婧轍䅹䉲晙쉕彀䅕숭嫂䙷厡㙅猦㙙숶恹愣䶮썩歵㝹璩칪爣</w:t>
      </w:r>
      <w:r>
        <w:rPr/>
        <w:t>ꤤ</w:t>
      </w:r>
      <w:r>
        <w:rPr/>
        <w:t>숵採瑋浴乲椪坏塱牡</w:t>
      </w:r>
      <w:r>
        <w:rPr/>
        <w:t>⠨</w:t>
      </w:r>
      <w:r>
        <w:rPr/>
        <w:t>칸䤣䶘䬷樽깓颩䅡㙄</w:t>
      </w:r>
      <w:r>
        <w:rPr/>
        <w:t>⣂</w:t>
      </w:r>
      <w:r>
        <w:rPr/>
        <w:t>슘浭</w:t>
      </w:r>
      <w:r>
        <w:rPr/>
        <w:t>ꕌ</w:t>
      </w:r>
      <w:r>
        <w:rPr/>
        <w:t>䁅ꍣ倲䋂晌䍶が佳颮攷䁣擂畀䛍⨵䉰穄ㅯ</w:t>
      </w:r>
      <w:r>
        <w:rPr/>
        <w:t>ⷎ</w:t>
      </w:r>
      <w:r>
        <w:rPr/>
        <w:t>⠦</w:t>
      </w:r>
      <w:r>
        <w:rPr/>
        <w:t>걧묭䔽쉾塍淂吭숪愯䱰</w:t>
      </w:r>
      <w:r>
        <w:rPr/>
        <w:t>ꕾ</w:t>
      </w:r>
      <w:r>
        <w:rPr/>
        <w:t>擂捘欤⥯칪쌷쉾뽷㒻쉒⹓顶⯂㈣呇揂녇</w:t>
      </w:r>
      <w:r>
        <w:rPr/>
        <w:t>ꕚ</w:t>
      </w:r>
      <w:r>
        <w:rPr/>
        <w:t>瘳兎䤴㡎쉹擂㡖䜶䄻剾</w:t>
      </w:r>
      <w:r>
        <w:rPr/>
        <w:t>ⷂ</w:t>
      </w:r>
      <w:r>
        <w:rPr/>
        <w:t>浣浺繍숭旃祋</w:t>
      </w:r>
      <w:r>
        <w:rPr/>
        <w:t>Ⱙ</w:t>
      </w:r>
      <w:r>
        <w:rPr/>
        <w:t>塦䍎幃걶潀</w:t>
      </w:r>
      <w:r>
        <w:rPr/>
        <w:t>ꕺ</w:t>
      </w:r>
      <w:r>
        <w:rPr/>
        <w:t>䘲춱⩮㋂㨷倰쉡問挩汧畯儥滂쉑傿杬迂䘮轰슘幍憥泂싍䁆瑾쉕癢由㓂幢扁⌱㑭쉃기噸榣剀潐썗奄璩绂㵳兡椣긷⯂쉺獢ꅹ쉪숤☯轹燂䥟欶⫂橖塎썰</w:t>
      </w:r>
      <w:r>
        <w:rPr/>
        <w:t>⡚</w:t>
      </w:r>
      <w:r>
        <w:rPr/>
        <w:t>뭓㈭숯䋂</w:t>
      </w:r>
      <w:r>
        <w:rPr/>
        <w:t>ꖮ☫</w:t>
      </w:r>
      <w:r>
        <w:rPr/>
        <w:t>橩牋뽗묫辩扒噍輣䕧쉨䗃烃㓂</w:t>
      </w:r>
      <w:r>
        <w:rPr/>
        <w:t>⢏</w:t>
      </w:r>
      <w:r>
        <w:rPr/>
        <w:t>㠷慃䱉䥀슡椊吥䶬拂楴䵥쉭슱猦⸨㕬瞮⍧璣♷椶☰</w:t>
      </w:r>
      <w:r>
        <w:rPr/>
        <w:t>ꖱ</w:t>
      </w:r>
      <w:r>
        <w:rPr/>
        <w:t>杴㋂淂獣晏</w:t>
      </w:r>
      <w:r>
        <w:rPr/>
        <w:t>⢡</w:t>
      </w:r>
      <w:r>
        <w:rPr/>
        <w:t>숶剁软偺甲ぶ⩢硕⍹偠</w:t>
      </w:r>
      <w:r>
        <w:rPr/>
        <w:t>ⵠ</w:t>
      </w:r>
      <w:r>
        <w:rPr/>
        <w:t>숨幓䅂캏⩇䆘呟淃쉮㙹䉬ꍢ旂땊漨䭀䢻顸숺娨槂乘璩깂䥘㤪兩㇂䗍顗煱㚻朩弱奖ば</w:t>
      </w:r>
      <w:r>
        <w:rPr/>
        <w:t>꥟╬</w:t>
      </w:r>
      <w:r>
        <w:rPr/>
        <w:t>Ⱓ</w:t>
      </w:r>
      <w:r>
        <w:rPr/>
        <w:t>㉉䤯㮿渪灧⥩♓</w:t>
      </w:r>
      <w:r>
        <w:rPr/>
        <w:t>⣂</w:t>
      </w:r>
      <w:r>
        <w:rPr/>
        <w:t>淂</w:t>
      </w:r>
      <w:r>
        <w:rPr/>
        <w:t>ꥇ</w:t>
      </w:r>
      <w:r>
        <w:rPr/>
        <w:t>䞿⤣䩄眬㤤欲㡀⩓숺噴묽杫猦䎬</w:t>
      </w:r>
      <w:r>
        <w:rPr/>
        <w:t>Ɽ</w:t>
      </w:r>
      <w:r>
        <w:rPr/>
        <w:t>䘽䦏쉃礶㙨컂䳂㘩洮</w:t>
      </w:r>
      <w:r>
        <w:rPr/>
        <w:t>꤯</w:t>
      </w:r>
      <w:r>
        <w:rPr/>
        <w:t>겥婕怷顐摧썏㜸묩⩳䌵朩珎싂㬨歂乴㧂䳂潇쉳⒩</w:t>
      </w:r>
      <w:r>
        <w:rPr/>
        <w:t>ⱊ</w:t>
      </w:r>
      <w:r>
        <w:rPr/>
        <w:t>쉹婋潲</w:t>
      </w:r>
      <w:r>
        <w:rPr/>
        <w:t>Ɱ</w:t>
      </w:r>
      <w:r>
        <w:rPr/>
        <w:t>䉾숶匹呙ざ썲縲갯꺩六㐪⩢䥱奸슥쉶</w:t>
      </w:r>
      <w:r>
        <w:rPr/>
        <w:t>Ⲙ</w:t>
      </w:r>
      <w:r>
        <w:rPr/>
        <w:t>쉷䉀㵖灠곃㵸䱋偘䘪ㆣ灏穬춘┺</w:t>
      </w:r>
      <w:r>
        <w:rPr/>
        <w:t>ⴤ</w:t>
      </w:r>
      <w:r>
        <w:rPr/>
        <w:t>殮ꥧ䅲ㆻ㞩싂쉌猯ꍐㅵ典땖奮烂쉈痂ꍦ盂⪏坃슣⤥兡䰪熏㕂制澩뭟Ⓨ繶垻檡⹱⫂顆湉甯⼴盂橴撩싎딨故</w:t>
      </w:r>
      <w:r>
        <w:rPr/>
        <w:t>ⷂ</w:t>
      </w:r>
      <w:r>
        <w:rPr/>
        <w:t>뭕⩂㡣쉥䇂㏂쏂ぷ䩘뼵湓딤䌽旂㐽摃뗂㍵㬦䫍⭀干䯂桔ꎬ䭨</w:t>
      </w:r>
      <w:r>
        <w:rPr/>
        <w:t>꧂</w:t>
      </w:r>
      <w:r>
        <w:rPr/>
        <w:t>徣숯㟂⤨恍济潮</w:t>
      </w:r>
      <w:r>
        <w:rPr/>
        <w:t>ⵉ⹗⨤</w:t>
      </w:r>
      <w:r>
        <w:rPr/>
        <w:t>櫎㩸♩澱싂灮숶浐쎬从坭从①⍄㦥穐䙾㴹䜷</w:t>
      </w:r>
      <w:r>
        <w:rPr/>
        <w:t>ⴽ</w:t>
      </w:r>
      <w:r>
        <w:rPr/>
        <w:t>䏂㏂瑤仂䆡まㆿ䝳啚係畑䚘戵㬪眴╫弴⑏촬슩㬰瀲쉺ꅕ⽡唸☸</w:t>
      </w:r>
      <w:r>
        <w:rPr/>
        <w:t>ꖵ</w:t>
      </w:r>
      <w:r>
        <w:rPr/>
        <w:t>䱏걄싂姍뮏䉺숹䭁ㅙ㣂嗂櫂㪩纏呎捑瀮䰹⭚佲갻祱恫ꥰ摫救奈偦兙懂䱀䍺촱煖깵帤氪쉾㶱␣昩⽥㑫㝶ꍉ쉞䈵䘳橥</w:t>
      </w:r>
      <w:r>
        <w:rPr/>
        <w:t>꧂</w:t>
      </w:r>
      <w:r>
        <w:rPr/>
        <w:t>㥑䵌汣剤㘻숶╦忂⼨뽧⩁䶘塟녟쉨췂㘳♘</w:t>
      </w:r>
      <w:r>
        <w:rPr/>
        <w:t>ꤩ</w:t>
      </w:r>
      <w:r>
        <w:rPr/>
        <w:t>啲䩑熏┵</w:t>
      </w:r>
      <w:r>
        <w:rPr/>
        <w:t>ⰺ</w:t>
      </w:r>
      <w:r>
        <w:rPr/>
        <w:t>敠⽉쵘싂썒䞏壂ꍳ⥣곃嘶㩗湱冿䁊㉙ㅤ㡎儩뭣場⽐榬䱾</w:t>
      </w:r>
      <w:r>
        <w:rPr/>
        <w:t>ⵣ</w:t>
      </w:r>
      <w:r>
        <w:rPr/>
        <w:t>棂⸹椷쉦椲깆㩺딮䤶帵怶⹶</w:t>
      </w:r>
      <w:r>
        <w:rPr/>
        <w:t>ⲣ</w:t>
      </w:r>
      <w:r>
        <w:rPr/>
        <w:t>吵걲ꥨ吶ꅤ</w:t>
      </w:r>
      <w:r>
        <w:rPr/>
        <w:t>⡹</w:t>
      </w:r>
      <w:r>
        <w:rPr/>
        <w:t>뾣▥䐪썐䅟ば春뭾弦祔㌨稥츳䈺쉓⫃奙桨␫ꅁ梡</w:t>
      </w:r>
      <w:r>
        <w:rPr/>
        <w:t>Ⱔ</w:t>
      </w:r>
      <w:r>
        <w:rPr/>
        <w:t>卖</w:t>
      </w:r>
      <w:r>
        <w:rPr/>
        <w:t>ⵒ</w:t>
      </w:r>
      <w:r>
        <w:rPr/>
        <w:t>땕湅练磂꤮㣃슣䵙獟䮬楖樨숹⽚輥</w:t>
      </w:r>
      <w:r>
        <w:rPr/>
        <w:t>⢡</w:t>
      </w:r>
      <w:r>
        <w:rPr/>
        <w:t>彐乺㪵긱⸨硣湹氲䐮猬奌眮晍㎩쉹쌤矂슘潾묺楨ꅧ⩧妣䙟숦揍꺏㉲䑄䱦⍖걳縷믂썪㈱䑣纮쉉轱쉧쉅⍠⍐玣珂㭢쎩幤晕唤㡡⬺쵂沱上슣⭒癡쉖䥙乨㩚は伻</w:t>
      </w:r>
      <w:r>
        <w:rPr/>
        <w:t>Ɽ</w:t>
      </w:r>
      <w:r>
        <w:rPr/>
        <w:t>숳ꥷ塾㍏㘹欶⽫␥갽滃㭡〸轹㘨獞彨▩坰撏佅槂⒩⦵厵爸摭╲乚瞏䍌繚挥</w:t>
      </w:r>
      <w:r>
        <w:rPr/>
        <w:t>꤫</w:t>
      </w:r>
      <w:r>
        <w:rPr/>
        <w:t>䝋䁬䥢吻䘪㘪䙔⩚㵳㈰び⨱猵悡䳂惂⫂䲥ꥤ泂堮싂㑆参⭥⚘汨㐣䎮㤪㬸顕縻곃㔸쉄㙙㜤䭄</w:t>
      </w:r>
      <w:r>
        <w:rPr/>
        <w:t>ꤪ</w:t>
      </w:r>
      <w:r>
        <w:rPr/>
        <w:t>ꆻ秎</w:t>
      </w:r>
      <w:r>
        <w:rPr/>
        <w:t>ⱐ⵾</w:t>
      </w:r>
      <w:r>
        <w:rPr/>
        <w:t>㇂歮쵦ォ⴮</w:t>
      </w:r>
      <w:r>
        <w:rPr/>
        <w:t>ꤱ</w:t>
      </w:r>
      <w:r>
        <w:rPr/>
        <w:t>摪啺䭑敺</w:t>
      </w:r>
      <w:r>
        <w:rPr/>
        <w:t>⠲</w:t>
      </w:r>
      <w:r>
        <w:rPr/>
        <w:t>吹攱甬忂䉂塓숱煚䥡㬨⩸湒䈳쉄⍨㘨䍶슩촹츤</w:t>
      </w:r>
      <w:r>
        <w:rPr/>
        <w:t>ⰵ</w:t>
      </w:r>
      <w:r>
        <w:rPr/>
        <w:t>乞䉍旂獲㭌믍眻⬷〪뭤♣♋⪱숫쉁幮⥭昴⼴䭀⌯㴮痂싂⨯♈뮿牌⑓に婰慧慯䞻橞搬砥䨱㜥䉖쉺㑎㔵ꥣ剌矂㉲㙯䅟傥⎘숱䴣戩竂慱⪿䜦䲡⥊걁슻䁗</w:t>
      </w:r>
      <w:r>
        <w:rPr/>
        <w:t>ꔱ⤭</w:t>
      </w:r>
      <w:r>
        <w:rPr/>
        <w:t>㜳䤻䘲弳䑳總煾斏⍉畸礳惂</w:t>
      </w:r>
      <w:r>
        <w:rPr/>
        <w:t>ⲵ</w:t>
      </w:r>
      <w:r>
        <w:rPr/>
        <w:t>칫敔彈䵢吥歘縬㍙⮬噤녗뽤愻垡뮣啁䭳╂姂</w:t>
      </w:r>
      <w:r>
        <w:rPr/>
        <w:t>ⶡ</w:t>
      </w:r>
      <w:r>
        <w:rPr/>
        <w:t>扵潧愵ㆩ㉈氵畀嗍辬拂幣凂潩洫洦싂ㆩ싂㉁捔搦䭉㛂䨫帩皏敠欤迃쉎帳쉙숯ꇂ氩江쉑轾暿伷戶唪浴䉤奴し쌫慈殮</w:t>
      </w:r>
      <w:r>
        <w:rPr/>
        <w:t>⣂ⱉ</w:t>
      </w:r>
      <w:r>
        <w:rPr/>
        <w:t>䥇</w:t>
      </w:r>
      <w:r>
        <w:rPr/>
        <w:t>ꤪ</w:t>
      </w:r>
      <w:r>
        <w:rPr/>
        <w:t>숷數Ⓜ垩顚剴ち湞╯녾灤偤⩣桳垣悬⾱㕒녞操窻䑌べ玩瞩織⑕</w:t>
      </w:r>
      <w:r>
        <w:rPr/>
        <w:t>⠰⫂</w:t>
      </w:r>
      <w:r>
        <w:rPr/>
        <w:t>숴䰬獑㩵撥洰㍳╗</w:t>
      </w:r>
      <w:r>
        <w:rPr/>
        <w:t>Ⱚ</w:t>
      </w:r>
      <w:r>
        <w:rPr/>
        <w:t>㤣顅쌬㵕㇍슮轥㟎晳㞱療곂㓂朣㇂ㅥ毂⤵⑌ㅫ泂칵⿂</w:t>
      </w:r>
      <w:r>
        <w:rPr/>
        <w:t>ꤤ</w:t>
      </w:r>
      <w:r>
        <w:rPr/>
        <w:t>칆獟䙖捡兟猴ꥵ䥥녆ꌴ繱㕬칔딩䩓杀㭷堻晇슬稪弱◂䈩칪㫂䱊祳⨴吪䙃娬䱅쉔떩쉘쉧栺体⴫ꍪ犩⩤떩瑗㩥㈽슡㕨</w:t>
      </w:r>
      <w:r>
        <w:rPr/>
        <w:t>⡞</w:t>
      </w:r>
      <w:r>
        <w:rPr/>
        <w:t>犮⩴䔨ꅵ䡋参确⸥搯托䬫剪㓂⍥㡮㪣损痂뇂慂㩳甤뮘㡈甥㏍㦏ꄨ㝗杉䬸쎩傱䱅⽣灅汑녧椳熩♄䶣쉖</w:t>
      </w:r>
      <w:r>
        <w:rPr/>
        <w:t>ⱏ⥪⹌</w:t>
      </w:r>
      <w:r>
        <w:rPr/>
        <w:t>㜩撡换栵娽檏仂</w:t>
      </w:r>
      <w:r>
        <w:rPr/>
        <w:t>⣂</w:t>
      </w:r>
      <w:r>
        <w:rPr/>
        <w:t>걕㈭挻䭎渶㇍䈬繒婘䅅憘䁒䛍㝞⹥歊噔幌䉅啰嗂ꥡ㍄칎唸슻渶督컂␪춣쉶娴祭福䏂⤱乗䉲懂ꌳ轮⭰摖싂⶘轏뿂䇂桞卡畲걩㢏⸵榮㙃漥杖㝮ꅗ쵍쎮喿嫂杷슣撵䍷⹇敥䰻恨癃긫㴊妩놵剧䵓⑎い♅㤩塭烂</w:t>
      </w:r>
      <w:r>
        <w:rPr/>
        <w:t>⡈</w:t>
      </w:r>
      <w:r>
        <w:rPr/>
        <w:t>녚뇂楪깖剩咥⫍昰ㆩ晌彧楆輦痂瑑</w:t>
      </w:r>
      <w:r>
        <w:rPr/>
        <w:t>⡥</w:t>
      </w:r>
      <w:r>
        <w:rPr/>
        <w:t>뿃ꍧ</w:t>
      </w:r>
      <w:r>
        <w:rPr/>
        <w:t>⡩</w:t>
      </w:r>
      <w:r>
        <w:rPr/>
        <w:t>娩㎡쉆⩩欯癃䵖凂Ⓜ♁숭圬쉱䨴帨쉁幋ガ䓂搨痂</w:t>
      </w:r>
      <w:r>
        <w:rPr/>
        <w:t>Ᵽ</w:t>
      </w:r>
      <w:r>
        <w:rPr/>
        <w:t>뽇㭘䰴딩枣堫䀺♗䕑뿂㊡춵ꥪ〹⩲摘ヂ䯂</w:t>
      </w:r>
      <w:r>
        <w:rPr/>
        <w:t>ꤻ</w:t>
      </w:r>
      <w:r>
        <w:rPr/>
        <w:t>ꥷ灸猭걩</w:t>
      </w:r>
      <w:r>
        <w:rPr/>
        <w:t>ꖿ</w:t>
      </w:r>
      <w:r>
        <w:rPr/>
        <w:t>捺쉲奖癞敗⾿獞㭘ꏂ塅䕃䕡촴嚡ꄣ⩤</w:t>
      </w:r>
      <w:r>
        <w:rPr/>
        <w:t>ꔷ</w:t>
      </w:r>
      <w:r>
        <w:rPr/>
        <w:t>㝱䤮夦㠷䋂摇䁤칭䅆</w:t>
      </w:r>
      <w:r>
        <w:rPr/>
        <w:t>ⷍ</w:t>
      </w:r>
      <w:r>
        <w:rPr/>
        <w:t>䋂⚮䠨慣䐽㡣⹓⦿</w:t>
      </w:r>
      <w:r>
        <w:rPr/>
        <w:t>ⵂ</w:t>
      </w:r>
      <w:r>
        <w:rPr/>
        <w:t>⣂</w:t>
      </w:r>
      <w:r>
        <w:rPr/>
        <w:t>噁琸㝞態㙐䈵癣⥀平뼸깗杊杔瞘㩆뮬潂슻⹧슏䁒</w:t>
      </w:r>
      <w:r>
        <w:rPr/>
        <w:t>⡁</w:t>
      </w:r>
      <w:r>
        <w:rPr/>
        <w:t>㎬㝢㩬縷숽녕檿樽䍩顖汚뼤檩⬳顔䬤杁㖘㡢轑쉱嘲儯䥕梬㝥湧䥹䡁煐浑灃祇塉䎥浈佋꥖埂</w:t>
      </w:r>
      <w:r>
        <w:rPr/>
        <w:t>ꦵ</w:t>
      </w:r>
      <w:r>
        <w:rPr/>
        <w:t>ヂ숽␫敔㵡収⹵帴깨幞㠸꥙奊灱㟂䩈㥊判潳顲摲祾⪩䠣氷瑥坸浓头䙷⿂⭠廂桒恘⑞晃</w:t>
      </w:r>
      <w:r>
        <w:rPr/>
        <w:t>ꔵ</w:t>
      </w:r>
      <w:r>
        <w:rPr/>
        <w:t>劮仂ꥣ睺堸辩幁幔䵰䔨⑸뿂䄽썌䉴㣂娥䘲弻畊</w:t>
      </w:r>
      <w:r>
        <w:rPr/>
        <w:t>ⵒ</w:t>
      </w:r>
      <w:r>
        <w:rPr/>
        <w:t>갮䭠敥杇卺啵␤恟竂睠弪慦㥐춡┯浔ꅤ╀ꆿ숬싂澘晹숥穴橑䛂䥵焷爺ㅲ</w:t>
      </w:r>
      <w:r>
        <w:rPr/>
        <w:t>⢣</w:t>
      </w:r>
      <w:r>
        <w:rPr/>
        <w:t>쉣䙦␣桾싂⭾</w:t>
      </w:r>
      <w:r>
        <w:rPr/>
        <w:t>ⵞ</w:t>
      </w:r>
      <w:r>
        <w:rPr/>
        <w:t>ꅞ捫쉾䨰晅넬㠪㍋嗂㣂㑱쵳㡾幣佀춻娫㕶匹匬杄컂쉈瑃窬䡑䲮䜣輤쉘</w:t>
      </w:r>
      <w:r>
        <w:rPr/>
        <w:t>Ⳃ</w:t>
      </w:r>
      <w:r>
        <w:rPr/>
        <w:t>癒╊乔欺挵㍒區䐥⹯㉯쉰뭧쉎</w:t>
      </w:r>
      <w:r>
        <w:rPr/>
        <w:t>ꤹ▥</w:t>
      </w:r>
      <w:r>
        <w:rPr/>
        <w:t>䍞⩥㧂㍪쉠噷敏㙤卭哂</w:t>
      </w:r>
      <w:r>
        <w:rPr/>
        <w:t>ꤳ</w:t>
      </w:r>
      <w:r>
        <w:rPr/>
        <w:t>갽숷暥愳顸溘꺮쉺⑦쉱⹬㋂塢繵䕭䬦컍䓂柂儵쉹壂ㄨ⸦⭖㭏卦⦩뽶┻坕攰敎䱤畠揂輫恑䝡ㅧ⥄轲</w:t>
      </w:r>
      <w:r>
        <w:rPr/>
        <w:t>⢬</w:t>
      </w:r>
      <w:r>
        <w:rPr/>
        <w:t>幵䇂幎ꌶ弻칑⩾쉦皩礶슥䓂䀶싂㕞况接䩇䁲轾⚱㑓氹彂灧숻촯纣䛂슘壂婷惂湱쎘꥗㩦숵◎癍컂扙辿㑕湴</w:t>
      </w:r>
      <w:r>
        <w:rPr/>
        <w:t>ⱔ◂</w:t>
      </w:r>
      <w:r>
        <w:rPr/>
        <w:t>撮㔺㓎䡉⺻浌汀숯瀻㶱⨺㩵丮煊䡶䯂ㄸ㵸勂晾⥐懂</w:t>
      </w:r>
      <w:r>
        <w:rPr/>
        <w:t>⢱</w:t>
      </w:r>
      <w:r>
        <w:rPr/>
        <w:t>哂</w:t>
      </w:r>
      <w:r>
        <w:rPr/>
        <w:t>⣍</w:t>
      </w:r>
      <w:r>
        <w:rPr/>
        <w:t>〲偏쉚坎䝋疬槂璱輩슏兖纩䭡␷槃떡ꄮ딸䯂싂숪㭀撏啢㠱㩠㏂ꅮ沵䕚彊偱偪쉨㡭䖩䩹炵祒䔻ꅲ堥싂걎㉺䕘偭眫繾ㆩ⿂䃂䅘㑬</w:t>
      </w:r>
      <w:r>
        <w:rPr/>
        <w:t>ꤥ</w:t>
      </w:r>
      <w:r>
        <w:rPr/>
        <w:t>瑆儸焥偧</w:t>
      </w:r>
      <w:r>
        <w:rPr/>
        <w:t>ⵘ</w:t>
      </w:r>
      <w:r>
        <w:rPr/>
        <w:t>兀灰佀쉪쉊╩圊毂㭠⥀桘촶匦瘹䅔⩍步쉯쉑咩兗싍嗂婄䆡슻昪</w:t>
      </w:r>
      <w:r>
        <w:rPr/>
        <w:t>ꔸ⤰</w:t>
      </w:r>
      <w:r>
        <w:rPr/>
        <w:t>党⬩攤䙦䗎矂㝞半桋狂ꅠ啥䉙곂쉹⨫㝺딲犣ꍁ頹숺帹䨺쏂轅䩃癠㑣⩐ꅆⓍ㔽桡</w:t>
      </w:r>
      <w:r>
        <w:rPr/>
        <w:t>ꗎ</w:t>
      </w:r>
      <w:r>
        <w:rPr/>
        <w:t>剕⸭쉨싂쌭⑐樽넲扦㝄び兘壂樺뭬䮻</w:t>
      </w:r>
      <w:r>
        <w:rPr/>
        <w:t>ꤶ</w:t>
      </w:r>
      <w:r>
        <w:rPr/>
        <w:t>숣컂削潋捍숨乵噩ガ</w:t>
      </w:r>
      <w:r>
        <w:rPr/>
        <w:t>⢩</w:t>
      </w:r>
      <w:r>
        <w:rPr/>
        <w:t>怮⭙</w:t>
      </w:r>
      <w:r>
        <w:rPr/>
        <w:t>ⱚ</w:t>
      </w:r>
      <w:r>
        <w:rPr/>
        <w:t>䄪䓂顺丯⽦硋呚態冣唴촩</w:t>
      </w:r>
      <w:r>
        <w:rPr/>
        <w:t>ꕐ</w:t>
      </w:r>
      <w:r>
        <w:rPr/>
        <w:t>盂쉎슻䍙劬숻䕉哂☽癩</w:t>
      </w:r>
      <w:r>
        <w:rPr/>
        <w:t>Ⳃ</w:t>
      </w:r>
      <w:r>
        <w:rPr/>
        <w:t>㠺쉄㐫뾱業剥䁚㟂爽䖵⹷湗땧⿂</w:t>
      </w:r>
      <w:r>
        <w:rPr/>
        <w:t>ꕫ</w:t>
      </w:r>
      <w:r>
        <w:rPr/>
        <w:t>㍐쉏쉶촲㏂䄺⩗捹숥廂㍷㩁걏꺘싂㴻</w:t>
      </w:r>
      <w:r>
        <w:rPr/>
        <w:t>ꔳ</w:t>
      </w:r>
      <w:r>
        <w:rPr/>
        <w:t>獅</w:t>
      </w:r>
      <w:r>
        <w:rPr/>
        <w:t>⡪⮻</w:t>
      </w:r>
      <w:r>
        <w:rPr/>
        <w:t>뗂塰싂僂ね癩⏂</w:t>
      </w:r>
      <w:r>
        <w:rPr/>
        <w:t>ⵈ</w:t>
      </w:r>
      <w:r>
        <w:rPr/>
        <w:t>싂唥묨畯䢮⻍⍵滂숻兎㉘嚩捹偶颏傩</w:t>
      </w:r>
      <w:r>
        <w:rPr/>
        <w:t>Ⱛ</w:t>
      </w:r>
      <w:r>
        <w:rPr/>
        <w:t>硣垥ꍘ頴</w:t>
      </w:r>
      <w:r>
        <w:rPr/>
        <w:t>ꗂ</w:t>
      </w:r>
      <w:r>
        <w:rPr/>
        <w:t>僂䥶땫䰹䪩硌䔻쉕⑳㛍놣啨㈵</w:t>
      </w:r>
      <w:r>
        <w:rPr/>
        <w:t>⡄</w:t>
      </w:r>
      <w:r>
        <w:rPr/>
        <w:t>繅だ㔶輪喥㐪숮敃瑑⪥땱⭵⹓쉞</w:t>
      </w:r>
      <w:r>
        <w:rPr/>
        <w:t>ꤻ</w:t>
      </w:r>
      <w:r>
        <w:rPr/>
        <w:t>䍱슩䬥숥噺係</w:t>
      </w:r>
      <w:r>
        <w:rPr/>
        <w:t>⡫</w:t>
      </w:r>
      <w:r>
        <w:rPr/>
        <w:t>깇꺘傡싂䶡╇㉔疿㚘ꍂ挬枣쉞</w:t>
      </w:r>
      <w:r>
        <w:rPr/>
        <w:t>ꤳ</w:t>
      </w:r>
      <w:r>
        <w:rPr/>
        <w:t>ⰳ</w:t>
      </w:r>
      <w:r>
        <w:rPr/>
        <w:t>医甯⨵哂㙤쉥䉊</w:t>
      </w:r>
      <w:r>
        <w:rPr/>
        <w:t>ꤰ</w:t>
      </w:r>
      <w:r>
        <w:rPr/>
        <w:t>㙋</w:t>
      </w:r>
      <w:r>
        <w:rPr/>
        <w:t>ꔬ</w:t>
      </w:r>
      <w:r>
        <w:rPr/>
        <w:t>갴슩⚡⑏⯂䉠䍳奖猯廍㬶쉳澩槂숽걠歲</w:t>
      </w:r>
      <w:r>
        <w:rPr/>
        <w:t>ꦻ</w:t>
      </w:r>
      <w:r>
        <w:rPr/>
        <w:t>놏顧⛂㍂</w:t>
      </w:r>
      <w:r>
        <w:rPr/>
        <w:t>⡳</w:t>
      </w:r>
      <w:r>
        <w:rPr/>
        <w:t>撻䤻䒬㛂㢵磂䎣礥</w:t>
      </w:r>
      <w:r>
        <w:rPr/>
        <w:t>⡞</w:t>
      </w:r>
      <w:r>
        <w:rPr/>
        <w:t>席䠹㍫충컍뗂䵈䁔㥷䙔㝂⨭뭵䙶纩爮顡숴숯㵋Ⓧ癵夺悥浹㥲⹧瀩㍲</w:t>
      </w:r>
      <w:r>
        <w:rPr/>
        <w:t>ꤨ</w:t>
      </w:r>
      <w:r>
        <w:rPr/>
        <w:t>坑䭕㮮䙱䉗椻瀦㑰䁈䳂⫂</w:t>
      </w:r>
      <w:r>
        <w:rPr/>
        <w:t>⠵</w:t>
      </w:r>
      <w:r>
        <w:rPr/>
        <w:t>ꦩ</w:t>
      </w:r>
      <w:r>
        <w:rPr/>
        <w:t>㏂ꇂ煹슏쉚㜥祭輣凎獅杚男顺슩敍楞烂颏</w:t>
      </w:r>
      <w:r>
        <w:rPr/>
        <w:t>Ⱡⱦ</w:t>
      </w:r>
      <w:r>
        <w:rPr/>
        <w:t>牕劻놡侵轠潷偲㙺顯痂㪏稴숪户㴱촳넴ꥹ瀶溣䄶␩⭄㍓梵㐩䩹玱◂䩒䬣幊䑅㥑欬슣녯曂仍㭲썱愵扃땅㩁╇슡♃㝮뼫侥㠸슩扌朱⤳硋습䞡価匴怲⻂ꥠ睇싎㍤췂䭞숣㉔溱劮⼺䊿숦㮿ꄪ㜣</w:t>
      </w:r>
      <w:r>
        <w:rPr/>
        <w:t>ꖏ⒵</w:t>
      </w:r>
      <w:r>
        <w:rPr/>
        <w:t>敇쌰</w:t>
      </w:r>
      <w:r>
        <w:rPr/>
        <w:t>Ⱖ</w:t>
      </w:r>
      <w:r>
        <w:rPr/>
        <w:t>쉯㴰獎쵋쉉剡庣潯僎뼰⨬䳂爸捌偋坣渻佀䐺⸲椻ㄱ橧囂偨숩晈䢱撻쉏⍲椸乸硊</w:t>
      </w:r>
      <w:r>
        <w:rPr/>
        <w:t>⵰</w:t>
      </w:r>
      <w:r>
        <w:rPr/>
        <w:t>䅇牎싍䗂⍷䯍쉓쵓䭾㜤쉾扶⨪湊</w:t>
      </w:r>
      <w:r>
        <w:rPr/>
        <w:t>⡰⭮</w:t>
      </w:r>
      <w:r>
        <w:rPr/>
        <w:t>숪砲㑟㦣窏숨奟睷咵쏂套椻⻂䄶繚쌰祹株歫</w:t>
      </w:r>
      <w:r>
        <w:rPr/>
        <w:t>ꥊ</w:t>
      </w:r>
      <w:r>
        <w:rPr/>
        <w:t>冮婾㩾惂㜻䅤⩟ꅵ煀싂䦻响녤剆潳偋繘怫</w:t>
      </w:r>
      <w:r>
        <w:rPr/>
        <w:t>ⰻ</w:t>
      </w:r>
      <w:r>
        <w:rPr/>
        <w:t>䂵債椽䲩쉇ㄻ</w:t>
      </w:r>
    </w:p>
    <w:p>
      <w:pPr>
        <w:pStyle w:val="PreformattedText"/>
        <w:bidi w:val="0"/>
        <w:spacing w:before="0" w:after="0"/>
        <w:jc w:val="left"/>
        <w:rPr/>
      </w:pPr>
      <w:r>
        <w:rPr/>
        <w:t>洊</w:t>
      </w:r>
      <w:r>
        <w:rPr/>
        <w:t>ⱎ</w:t>
      </w:r>
      <w:r>
        <w:rPr/>
        <w:t>異⫂⫂㖣犡ꥷ길晬玩栤䠽ꌪ껂䷂剡숣</w:t>
      </w:r>
      <w:r>
        <w:rPr/>
        <w:t>ꔣ</w:t>
      </w:r>
      <w:r>
        <w:rPr/>
        <w:t>㌮숷轨⿍□쉁抡</w:t>
      </w:r>
      <w:r>
        <w:rPr/>
        <w:t>⡋</w:t>
      </w:r>
      <w:r>
        <w:rPr/>
        <w:t>싃㛃䫃䥌䐶떣⻂쉀刲䨨ꄨ湵땁癳桾敕䪬곂놵㙇㔯䢡剠㡨璬㵴㈪槂慅ꇍ㡤㜫戬㍏⪘걣䯂砽슮桞欩橯</w:t>
      </w:r>
      <w:r>
        <w:rPr/>
        <w:t>ⵥ</w:t>
      </w:r>
      <w:r>
        <w:rPr/>
        <w:t>呤쵘⥹깅겘掩哂쉸⎻奆췂쉸媩种楑泂⬭곎挰䜰쉇ㄺꌪ䁅</w:t>
      </w:r>
      <w:r>
        <w:rPr/>
        <w:t>⡉</w:t>
      </w:r>
      <w:r>
        <w:rPr/>
        <w:t>ㄨ㌮갵顏嘶扑痂㋂媵㙙슏拂쎻硖噶盍煙洯噴书䜬朦칍숳</w:t>
      </w:r>
      <w:r>
        <w:rPr/>
        <w:t>⡪</w:t>
      </w:r>
      <w:r>
        <w:rPr/>
        <w:t>灺洸숬硪牄䂩呠䵲싂⺘䁀⻃쌸</w:t>
      </w:r>
      <w:r>
        <w:rPr/>
        <w:t>ꦮ</w:t>
      </w:r>
      <w:r>
        <w:rPr/>
        <w:t>쉺⭔硎뮿╩쌥伤禘塞쉗〻쉇㥁忂䅪タ畏싂ꅄづ窩쉹싂䪻숪迂兾뇂쉏뭱䣍䎩䥡䙔숱딳┶쉇午겵칣슮䵷</w:t>
      </w:r>
      <w:r>
        <w:rPr/>
        <w:t>⢣</w:t>
      </w:r>
      <w:r>
        <w:rPr/>
        <w:t>숽㝇⽰쉆愤䰦⩐㥋〨勂숬儽灾䙹睆朻亘〮땬癠춘㭈䲥䞩</w:t>
      </w:r>
      <w:r>
        <w:rPr/>
        <w:t>Ⳃ</w:t>
      </w:r>
      <w:r>
        <w:rPr/>
        <w:t>恄쉉㙉츩碘쉷炩䍯䄣㆘参乁䩌䍯夯䄷뼲⌲㥠牠䎏睢쉊欭弳⩥㍍瞘䫂係䅏倳煣轹乳䍺䍅䶏佴䯃窬祯涬㇂쉱橪쉤潩坸浪꥔☱싎敊稤ꅾ䌻⭲繘捔悥녅瞵毂哂딬</w:t>
      </w:r>
      <w:r>
        <w:rPr/>
        <w:t>ⵍ</w:t>
      </w:r>
      <w:r>
        <w:rPr/>
        <w:t>傮瘶扁區䉸ꆱ걯뗂䱈╱䉓繷㫍넶ꥲ쉙㭌ヂ쉷捃⦩⥂땹⫂䚡昬넬䢥䰵⬦㌷쉅柂偵汚旂兖䈽⏂債汴♹恏⯍⹏戦䌤쉪䍃㥠太桕绂</w:t>
      </w:r>
      <w:r>
        <w:rPr/>
        <w:t>ⴰ⩪</w:t>
      </w:r>
      <w:r>
        <w:rPr/>
        <w:t>秂╞㊿䝮潉猶㥩</w:t>
      </w:r>
      <w:r>
        <w:rPr/>
        <w:t>ꖣ꥓</w:t>
      </w:r>
      <w:r>
        <w:rPr/>
        <w:t>䀸琱쉇恙咏뼽䍔ㅣ쉵婤泂㉎優劮娦䉇幪숽優㕥汰橨⹖嚩癦쉯挽湥毎擂䠨칶촶䬬칢塈⧂摳䙒䵀㙃彧穸ꍫ쉭呡找䝣쉵硗묫㕙╊杔㪬㜸⨹偈㞏獋爪⪘슡ꥠ㥱懎主㤶祱⩅歍塃炿橱㭩乷㨰敠⽂呈㩦㐦丽䘰噊䵔곂㤹獷㥦稥슻㡣⩈乳㵃㈽깫숥顄掿㈱啙䝅檿㙹㚡</w:t>
      </w:r>
      <w:r>
        <w:rPr/>
        <w:t>⡩</w:t>
      </w:r>
      <w:r>
        <w:rPr/>
        <w:t>淂砫珎⨤㍗⑗깩♊繘䍨洫牄㵾⬭╠㍦䉹湆嗂掱</w:t>
      </w:r>
      <w:r>
        <w:rPr/>
        <w:t>꧂</w:t>
      </w:r>
      <w:r>
        <w:rPr/>
        <w:t>쉐쉈扊쉶䭄칀㡈싂㞡⚮䅵䕋㜳癧漤婊䥹卵嫃儮晧呅</w:t>
      </w:r>
      <w:r>
        <w:rPr/>
        <w:t>ꤴ</w:t>
      </w:r>
      <w:r>
        <w:rPr/>
        <w:t>线⎡攦䩰䥆슿睄漽䀥癌瑮⻃쵆囎깬⺿㊩ꄸ揂穩硗楊⹲㷂쉄␳</w:t>
      </w:r>
      <w:r>
        <w:rPr/>
        <w:t>Ⰺ</w:t>
      </w:r>
      <w:r>
        <w:rPr/>
        <w:t>䠩䇃쉢畖䶵ꎬ圴䉑哂䵉㐤愸␪䍠㔩斡뼶㠩匽쉋ꆮ湄竍</w:t>
      </w:r>
      <w:r>
        <w:rPr/>
        <w:t>⣃</w:t>
      </w:r>
      <w:r>
        <w:rPr/>
        <w:t>楬烂䑖灥呩쌨뭒攻临⍴슩浓䡴㋂⴩區䍧敶穕䝬批</w:t>
      </w:r>
      <w:r>
        <w:rPr/>
        <w:t>꧂</w:t>
      </w:r>
      <w:r>
        <w:rPr/>
        <w:t>〮깹칮畖</w:t>
      </w:r>
      <w:r>
        <w:rPr/>
        <w:t>ꖘ</w:t>
      </w:r>
      <w:r>
        <w:rPr/>
        <w:t>涬獰⨰쉷</w:t>
      </w:r>
      <w:r>
        <w:rPr/>
        <w:t>⡳</w:t>
      </w:r>
      <w:r>
        <w:rPr/>
        <w:t>싂숭橸槂⩀捤禥扢걀䵣</w:t>
      </w:r>
      <w:r>
        <w:rPr/>
        <w:t>⣂⤲</w:t>
      </w:r>
      <w:r>
        <w:rPr/>
        <w:t>䁏泎싂繳頺䔻倹</w:t>
      </w:r>
      <w:r>
        <w:rPr/>
        <w:t>ⱐ⩨</w:t>
      </w:r>
      <w:r>
        <w:rPr/>
        <w:t>橍擂湀땗嚮䥫쉑쉍枥뇂癍䝫悵☹塙硨䂮녾慤</w:t>
      </w:r>
      <w:r>
        <w:rPr/>
        <w:t>ꗂ</w:t>
      </w:r>
      <w:r>
        <w:rPr/>
        <w:t>猣猯ꥹ执濂瘻偔䨷䜹쉃䜲</w:t>
      </w:r>
      <w:r>
        <w:rPr/>
        <w:t>⡩⚱</w:t>
      </w:r>
      <w:r>
        <w:rPr/>
        <w:t>渫畈쉑煤슬䮡쉇奓乨쉫瑍⏎㙱␥㤨슬</w:t>
      </w:r>
      <w:r>
        <w:rPr/>
        <w:t>ⵒ</w:t>
      </w:r>
      <w:r>
        <w:rPr/>
        <w:t>佲未兟扔颵繊獟촷</w:t>
      </w:r>
      <w:r>
        <w:rPr/>
        <w:t>ⴴ</w:t>
      </w:r>
      <w:r>
        <w:rPr/>
        <w:t>横伲쉰䱢塭呞</w:t>
      </w:r>
      <w:r>
        <w:rPr/>
        <w:t>ⰵ</w:t>
      </w:r>
      <w:r>
        <w:rPr/>
        <w:t>䁵㐵쉦쉧㵑㕇⑔⾿싂☭쉟櫂伩垣숥⼨㈪是⭫癌硄깟壂祂㗂窡睒橾䲘슘潸縶畧⥲䔦䩉쉕ꥹ焵竂뭂灑ꌰ숸䥸玘㤱嘤</w:t>
      </w:r>
      <w:r>
        <w:rPr/>
        <w:t>ⱃ</w:t>
      </w:r>
      <w:r>
        <w:rPr/>
        <w:t>浮呌</w:t>
      </w:r>
      <w:r>
        <w:rPr/>
        <w:t>ꦘ⧂</w:t>
      </w:r>
      <w:r>
        <w:rPr/>
        <w:t>썪칖깒쉵㶏恭穦搳暱亩숷⨵攺숣坯祵␲咏危窵獹슬䱢䮿䄪㡵걹滂㢵浥䉆㢏떬뿂打㎱걥佈欻㘴条</w:t>
      </w:r>
      <w:r>
        <w:rPr/>
        <w:t>ꤺ</w:t>
      </w:r>
      <w:r>
        <w:rPr/>
        <w:t>恮</w:t>
      </w:r>
      <w:r>
        <w:rPr/>
        <w:t>⣂</w:t>
      </w:r>
      <w:r>
        <w:rPr/>
        <w:t>忂甶䯂</w:t>
      </w:r>
      <w:r>
        <w:rPr/>
        <w:t>ⶮ</w:t>
      </w:r>
      <w:r>
        <w:rPr/>
        <w:t>千噎</w:t>
      </w:r>
      <w:r>
        <w:rPr/>
        <w:t>ⰲ</w:t>
      </w:r>
      <w:r>
        <w:rPr/>
        <w:t>縣牍</w:t>
      </w:r>
      <w:r>
        <w:rPr/>
        <w:t>⡡</w:t>
      </w:r>
      <w:r>
        <w:rPr/>
        <w:t>厘瑲䴭⍉숨僂卩䬲攸湏圬朷扫䯂⹎娱䭂奸迂ꅚ愷整㵉⹹⽈쉐㗍扚㕲㔪╓쉀㉷焬쉨偰掬档櫂瘪땅煢祕슘⍾㵡곂뭌</w:t>
      </w:r>
      <w:r>
        <w:rPr/>
        <w:t>ꦱ</w:t>
      </w:r>
      <w:r>
        <w:rPr/>
        <w:t>含깔䯂慭地商憥쉕潭頹땃痂䅾樫</w:t>
      </w:r>
      <w:r>
        <w:rPr/>
        <w:t>⣂</w:t>
      </w:r>
      <w:r>
        <w:rPr/>
        <w:t>㖏⵳쉄㘤恞猱䘪售</w:t>
      </w:r>
      <w:r>
        <w:rPr/>
        <w:t>ꥆ</w:t>
      </w:r>
      <w:r>
        <w:rPr/>
        <w:t>喩뽈汘癸㫂顗뭖쵴擂恦䱦㧂㵓㐪攦繓㛂걌硨⨨╱煢ꅇ畯䥶쉬</w:t>
      </w:r>
      <w:r>
        <w:rPr/>
        <w:t>⣂</w:t>
      </w:r>
      <w:r>
        <w:rPr/>
        <w:t>确睘슣妣杙쉠쉢䔪㇂⩎㜰㍾没桡⼩怨恥瑺撩業⩴㦩㓎䱚煊숷꤮䎣年噟껂ꎩ礷䱵步쌰輪⍯䣂甽楐䘩쉌歐偸枥䮩畏位颩懂㕯垱獭㠷쉅湦䭅䱫⌺슩䕋䙉쎿睔㡑슱旂깤潤僂䍊숭䞮슿䘫䝀伱礻숣숺䠭凂牮温㔻녀欸轍ꍦ쉐⑗칐</w:t>
      </w:r>
      <w:r>
        <w:rPr/>
        <w:t>ꦩ</w:t>
      </w:r>
      <w:r>
        <w:rPr/>
        <w:t>䝹瑆噈丣썵</w:t>
      </w:r>
      <w:r>
        <w:rPr/>
        <w:t>ꥃ</w:t>
      </w:r>
      <w:r>
        <w:rPr/>
        <w:t>厏碮輮䢘䉘㐪쉴飂䚻甪⻎䩂歙嗂㯂쉎䆿佑搽㴫昲㑂㍢䙐䕪䎻橵⥘䵈ꄳ쉵싂뗂ㅒ㫂硌⨫숶㙅䅤礦搽渻囂㩐睓䣂塅扭䰤䜽䚏燂</w:t>
      </w:r>
      <w:r>
        <w:rPr/>
        <w:t>⠬</w:t>
      </w:r>
      <w:r>
        <w:rPr/>
        <w:t>䪩딱</w:t>
      </w:r>
      <w:r>
        <w:rPr/>
        <w:t>ⰳ</w:t>
      </w:r>
      <w:r>
        <w:rPr/>
        <w:t>䠶䀥捫㵤瀊婳〨╂⥹捊涩㠻㚻烎싍쉷♥쵪㓂也伴睈놮⽉쉖䥨⨤漻伳숽ꅙ쉊쉕庘甸䱤쵨楺⩔潹믂㏂厡牙촫䦿轅⨨쉒㴷숻旂긩칃ꄳ䙺┯戰</w:t>
      </w:r>
      <w:r>
        <w:rPr/>
        <w:t>⡠</w:t>
      </w:r>
      <w:r>
        <w:rPr/>
        <w:t>䌰桱컂⤰ぶ啵쉲슿㞬轙案㕶汐䯎扴帮啩䑍ꅤ뽚걕⹀瑤頺欽㯎佃뭹睈㙈䅥晓㑑平㕟参䅕呢灸晥㑡㉏顢㕁⑓슩깣ꅫ決轔숳㐤숦숨⮿頪䘺䝎㭍</w:t>
      </w:r>
      <w:r>
        <w:rPr/>
        <w:t>ꕷ</w:t>
      </w:r>
      <w:r>
        <w:rPr/>
        <w:t>䲮潡琫䁃条䭶ꍉ╬璵坒汶碬⑊쵓倦䦿⑤渪扨㭺䡈䕅㶥칋皿硙쉄</w:t>
      </w:r>
      <w:r>
        <w:rPr/>
        <w:t>ꔳ</w:t>
      </w:r>
      <w:r>
        <w:rPr/>
        <w:t>獴썎掵顮禵佭瀹㠯썲䄪뿂⎩╰䝳櫂奀桌佧㭘쎩뾮灅硔悮쉸甩繑䕁썗濂춘뼵⽷슣╘㝊婚曂煑땤ꍭ憬睩侣䡮幠깙걒瑊橖䍏䱗熥묣呉♎녾滂</w:t>
      </w:r>
      <w:r>
        <w:rPr/>
        <w:t>ꖣ⫂</w:t>
      </w:r>
      <w:r>
        <w:rPr/>
        <w:t>䵤싂싂䆬墬扮쉘嫂䎣㨷椬潂㙷㕬㜵㜶攪拂椸䙴쉑轢䈤泂偅슡䅃す깦⸪䞩숮喣帪怰걯䑲㤶䀽⎩뿂瞮㇂珎ꥵ䤫쉮╪䠮垬噏</w:t>
      </w:r>
      <w:r>
        <w:rPr/>
        <w:t>꤫</w:t>
      </w:r>
      <w:r>
        <w:rPr/>
        <w:t>䙘䉬녟</w:t>
      </w:r>
      <w:r>
        <w:rPr/>
        <w:t>ⱉ</w:t>
      </w:r>
      <w:r>
        <w:rPr/>
        <w:t>ⷃ⹈</w:t>
      </w:r>
      <w:r>
        <w:rPr/>
        <w:t>㍞䬴슻쉷숨橵⨳榣䰤潬ꍆ毂쉎◂ꅳ窣㩏嫂놿关捾쉏ꏎ쉉쉬浤颏游卟쉓伺쉓け盂쉒佑歷㵖歖偢</w:t>
      </w:r>
      <w:r>
        <w:rPr/>
        <w:t>ⱓ</w:t>
      </w:r>
      <w:r>
        <w:rPr/>
        <w:t>䉣息␸䅭⽥㕸橃⼽年㯂䑤ꅋ却뗂卡딤扑⑗昮쉺</w:t>
      </w:r>
      <w:r>
        <w:rPr/>
        <w:t>⡠╷</w:t>
      </w:r>
      <w:r>
        <w:rPr/>
        <w:t>䓂年噩役攵圥</w:t>
      </w:r>
      <w:r>
        <w:rPr/>
        <w:t>⣂</w:t>
      </w:r>
      <w:r>
        <w:rPr/>
        <w:t>敷傡뇂掘ㄷ槂⑁䰤栵쉰䝉截㌯㍩卋䅤剓瀭㛃搭䣂㙵䭔䡺呩䓂眫松獥婁〻</w:t>
      </w:r>
      <w:r>
        <w:rPr/>
        <w:t>ꦬ</w:t>
      </w:r>
      <w:r>
        <w:rPr/>
        <w:t>佞㵘吲睵칪숥捋猪</w:t>
      </w:r>
      <w:r>
        <w:rPr/>
        <w:t>ⱒ</w:t>
      </w:r>
      <w:r>
        <w:rPr/>
        <w:t>䈲溱쉗塰䝨䉐瘰⿂㴯쉉㠪녇ィ쉙歎습㝮㚡</w:t>
      </w:r>
      <w:r>
        <w:rPr/>
        <w:t>ⱄ</w:t>
      </w:r>
      <w:r>
        <w:rPr/>
        <w:t>싂圬䮮숪⑒㠵橓䦬䐰湲갲塤帥㵦쉪煥樨㍤ㅢ䙲쵡渵䩕ㅢ媘㵅厏숫ꏃ祔ヂ</w:t>
      </w:r>
      <w:r>
        <w:rPr/>
        <w:t>ⳃ</w:t>
      </w:r>
      <w:r>
        <w:rPr/>
        <w:t>ꥁ</w:t>
      </w:r>
      <w:r>
        <w:rPr/>
        <w:t>欤桄枵晤圮⤴榥뭣啰㵈縪淂南䅌畔쉇⨬塹⎩嫂땏뽋ꥣ恒愱瘲㍗甲⧂轶쉊役愴</w:t>
      </w:r>
      <w:r>
        <w:rPr/>
        <w:t>Ɐ</w:t>
      </w:r>
      <w:r>
        <w:rPr/>
        <w:t>㊣ㅾ匨倥</w:t>
      </w:r>
      <w:r>
        <w:rPr/>
        <w:t>ꗂ</w:t>
      </w:r>
      <w:r>
        <w:rPr/>
        <w:t>䬬㔦竎普䅰꺬帬싂㇃䳂勂瘶瑟堰㕪녂佚쉐何䓂숫䩥</w:t>
      </w:r>
      <w:r>
        <w:rPr/>
        <w:t>꤯</w:t>
      </w:r>
      <w:r>
        <w:rPr/>
        <w:t>ㅫ灎搮兡썠ꄪ壃佅</w:t>
      </w:r>
      <w:r>
        <w:rPr/>
        <w:t>ꥀ</w:t>
      </w:r>
      <w:r>
        <w:rPr/>
        <w:t>浭싂⮣斘㉁⍩怣䏃␣癒숶汣ヂ楬杈溿癯ꄊ娪瑄㬯㍹幌攽纣䩞塖破䡖</w:t>
      </w:r>
      <w:r>
        <w:rPr/>
        <w:t>⣂</w:t>
      </w:r>
      <w:r>
        <w:rPr/>
        <w:t>䟂㇂싂⛂㥐䈭婑⍲敶䩆⨻な</w:t>
      </w:r>
      <w:r>
        <w:rPr/>
        <w:t>⣂</w:t>
      </w:r>
      <w:r>
        <w:rPr/>
        <w:t>縪煤恵䖘彫䶩圻⹂槂╌漺搮縤啦ꥵ믂떣扉䲥幉쏎㣂睐㗂ㅌ⍾䝃杒㑶⹌</w:t>
      </w:r>
      <w:r>
        <w:rPr/>
        <w:t>ⵇ</w:t>
      </w:r>
      <w:r>
        <w:rPr/>
        <w:t>㵵뼣䒥祎㢻⧂䱫숣뭦晖ㅠ뭇</w:t>
      </w:r>
      <w:r>
        <w:rPr/>
        <w:t>ꥃ</w:t>
      </w:r>
      <w:r>
        <w:rPr/>
        <w:t>㔨썘</w:t>
      </w:r>
      <w:r>
        <w:rPr/>
        <w:t>꧂</w:t>
      </w:r>
      <w:r>
        <w:rPr/>
        <w:t>㪥㑳刴硴쉋썓⩍ㅴ떿⸭煘碩帱株췂쉰硑⬽繰䒘갬䰭硢塔䉲⽶噌桇㉘䣃汪䀺䍊偳灴刹썵忍灰ꅾ窻겻䥬ネ겿㞩ꌽ沏ꄤ㇃未伮슬瓂橮佂⽅牯Ⓜ䙙슥輺䥔쉈皘</w:t>
      </w:r>
      <w:r>
        <w:rPr/>
        <w:t>ꤶ</w:t>
      </w:r>
      <w:r>
        <w:rPr/>
        <w:t>悬敫砵廍瘯</w:t>
      </w:r>
      <w:r>
        <w:rPr/>
        <w:t>ⰸ</w:t>
      </w:r>
      <w:r>
        <w:rPr/>
        <w:t>㷂쉵渭♬獔內䵕㉌쉺䌥㙕旂杋凂䚏</w:t>
      </w:r>
      <w:r>
        <w:rPr/>
        <w:t>ⵘ</w:t>
      </w:r>
      <w:r>
        <w:rPr/>
        <w:t>䩰</w:t>
      </w:r>
      <w:r>
        <w:rPr/>
        <w:t>ꤩ</w:t>
      </w:r>
      <w:r>
        <w:rPr/>
        <w:t>䟂㚵</w:t>
      </w:r>
      <w:r>
        <w:rPr/>
        <w:t>Ⳃ</w:t>
      </w:r>
      <w:r>
        <w:rPr/>
        <w:t>쉪渳쉹䝕杴칾㵒権ꏎ㩧元哂懂礰嚏拎㥸嘫쉪쉺⩈輳싂睊攲㍳깤䳂⍓땀〤䥹穘</w:t>
      </w:r>
      <w:r>
        <w:rPr/>
        <w:t>ⳍ</w:t>
      </w:r>
      <w:r>
        <w:rPr/>
        <w:t>辩版捴ꅱ呵ꥤ椥楂杲濂␦喏晊䍮⨦⽢暣淂⿂殘秂潩汏㈯㩃ꄶ稫卲痍枩䧂숯杰䝓䤲奓㊩㞵䃂彎咣㵣漸塢쉣㋂祵汈硦参扒㨯⩵曂ㄤꌩ問쉮悏墱昮쵚</w:t>
      </w:r>
      <w:r>
        <w:rPr/>
        <w:t>ꥒ</w:t>
      </w:r>
      <w:r>
        <w:rPr/>
        <w:t>䋎䯂扮祟뗍瑦協佘挵桄㩕廂䵗奀怰썓䝃⯍硣䱑쏂煈㡃瓂쉞㩕</w:t>
      </w:r>
      <w:r>
        <w:rPr/>
        <w:t>ꥃ</w:t>
      </w:r>
      <w:r>
        <w:rPr/>
        <w:t>偞晢䰸幧ꎩ㡥窘㶿輯깱剂卐쉘嘫㗂ꅳ䙟媮ㄥ圵땡쉣勂䑪쉱♌⍶繗劥숪㊣擂浬㴯곎歉䍙䱗曂╉촸쉮奸䞩嫂䏂縳</w:t>
      </w:r>
      <w:r>
        <w:rPr/>
        <w:t>ⷎ</w:t>
      </w:r>
      <w:r>
        <w:rPr/>
        <w:t>㩃熱껂뭦爷녓整츺⼬ㅘ㐱뭂竂瑨睍걌䥍㶻쉰睠䰬숪㉴쉎쉕癣䏂歖乊散乀⬪쉡䧂揂⩪䴩究쉅檡䙭㖣㛂乺浊㙅㦥땃⛂栰䭺煒常瑈䝑僂敀┮嘺슮</w:t>
      </w:r>
      <w:r>
        <w:rPr/>
        <w:t>꧂</w:t>
      </w:r>
      <w:r>
        <w:rPr/>
        <w:t>ꅀ⑗녪歄呓⩭䘵凂晑繂朣抩疏㘹ㅎ係湓慞唨楏䰹䣂撡ッ㌯抿㒻⎿呧卤묯⾥ꏂ愭㘬넪梻숻쉋뽖煭쉢睫⩃欻爤卞繨玡偆㉳亘㏂⥰數杄瘸쉶漱쉋畓⨽䑗晾싍</w:t>
      </w:r>
      <w:r>
        <w:rPr/>
        <w:t>Ⱳ</w:t>
      </w:r>
      <w:r>
        <w:rPr/>
        <w:t>朱仍뾿䩶䱧㋂ㅾ祠㎱⏂쉴毂瓎頥㡱濂礦猥䁅슱⺩噕娴猲䉩痎䝄</w:t>
      </w:r>
      <w:r>
        <w:rPr/>
        <w:t>ꕬ</w:t>
      </w:r>
      <w:r>
        <w:rPr/>
        <w:t>⢣</w:t>
      </w:r>
      <w:r>
        <w:rPr/>
        <w:t>恎</w:t>
      </w:r>
      <w:r>
        <w:rPr/>
        <w:t>ꕖꗃ</w:t>
      </w:r>
      <w:r>
        <w:rPr/>
        <w:t>恌慄卐싂嚻㙏晓䝂</w:t>
      </w:r>
      <w:r>
        <w:rPr/>
        <w:t>ꖻ</w:t>
      </w:r>
      <w:r>
        <w:rPr/>
        <w:t>愣⩊凂䉎泍主쌊뇂湒ば뽔䶩㝾</w:t>
      </w:r>
      <w:r>
        <w:rPr/>
        <w:t>Ⱛ</w:t>
      </w:r>
      <w:r>
        <w:rPr/>
        <w:t>숷乓㙏楮䡥飂婒歯䱔勂汘晤숽楁㮘滂⦱䍙ꏂ</w:t>
      </w:r>
      <w:r>
        <w:rPr/>
        <w:t>Ⳃ</w:t>
      </w:r>
      <w:r>
        <w:rPr/>
        <w:t>䙹떱㒮猺報势떩烂牯狂묹怨꥗䋂쉸癳</w:t>
      </w:r>
      <w:r>
        <w:rPr/>
        <w:t>⡧</w:t>
      </w:r>
      <w:r>
        <w:rPr/>
        <w:t>瘵䌻</w:t>
      </w:r>
      <w:r>
        <w:rPr/>
        <w:t>ꕖ</w:t>
      </w:r>
      <w:r>
        <w:rPr/>
        <w:t>㊘䏃뾵呐樫⭘⼳㞡纬⩦䔴</w:t>
      </w:r>
      <w:r>
        <w:rPr/>
        <w:t>ⱆ</w:t>
      </w:r>
      <w:r>
        <w:rPr/>
        <w:t>칂ㅸ䖩㬺⥠쉙츷繞敩</w:t>
      </w:r>
      <w:r>
        <w:rPr/>
        <w:t>ꤺ</w:t>
      </w:r>
      <w:r>
        <w:rPr/>
        <w:t>氹㙞썧칞濃䡾㐸楞⽅녓畆䀭㝅婙伱恾쵉㕕䅙싂佈刽</w:t>
      </w:r>
      <w:r>
        <w:rPr/>
        <w:t>ⵈ</w:t>
      </w:r>
      <w:r>
        <w:rPr/>
        <w:t>楲㉏ꍧꎿ카싂彄㠨懂場쉞⺿癥伷煒䔻</w:t>
      </w:r>
      <w:r>
        <w:rPr/>
        <w:t>Ⱞ</w:t>
      </w:r>
      <w:r>
        <w:rPr/>
        <w:t>促䱊顮幋眫擂皩䬶쉒뿂搶㠻⤨本믎칦塆總ㅎ쉰꥗㮻呕滂柂ꏂㅨ痂쵓</w:t>
      </w:r>
      <w:r>
        <w:rPr/>
        <w:t>ꤽ</w:t>
      </w:r>
      <w:r>
        <w:rPr/>
        <w:t>䴥㩤瑵抩橧숻䥦䩚</w:t>
      </w:r>
      <w:r>
        <w:rPr/>
        <w:t>ꕢ</w:t>
      </w:r>
      <w:r>
        <w:rPr/>
        <w:t>䶥燂</w:t>
      </w:r>
      <w:r>
        <w:rPr/>
        <w:t>ⱍ</w:t>
      </w:r>
      <w:r>
        <w:rPr/>
        <w:t>穆头啩呍䭓塓깠祪⹮題⩾恄꥞楣⤪걾숷㑍뮬</w:t>
      </w:r>
      <w:r>
        <w:rPr/>
        <w:t>ꤹ</w:t>
      </w:r>
      <w:r>
        <w:rPr/>
        <w:t>䇂䪬硫⭆놵</w:t>
      </w:r>
      <w:r>
        <w:rPr/>
        <w:t>⠽</w:t>
      </w:r>
      <w:r>
        <w:rPr/>
        <w:t>伦煱祺㙓⍺晃盂湏殻佰꥞쉯⽞싂剅䡂⭓坁䩁牞輳</w:t>
      </w:r>
      <w:r>
        <w:rPr/>
        <w:t>ꕸ</w:t>
      </w:r>
      <w:r>
        <w:rPr/>
        <w:t>伨䜤㑠⥦⼪砣쉑痂敭㤽噂㒡㝁堳䱵顦ꌺ汤</w:t>
      </w:r>
      <w:r>
        <w:rPr/>
        <w:t>ꕒ</w:t>
      </w:r>
      <w:r>
        <w:rPr/>
        <w:t>촳⍆㥡⍤</w:t>
      </w:r>
      <w:r>
        <w:rPr/>
        <w:t>ꥄ</w:t>
      </w:r>
      <w:r>
        <w:rPr/>
        <w:t>〩쵹塂婩硡曂┷收潂䭮넶坫써杒슩뭂⭹뭶䃂⾡煕䇂瓂⯃甸</w:t>
      </w:r>
      <w:r>
        <w:rPr/>
        <w:t>ⱶ</w:t>
      </w:r>
      <w:r>
        <w:rPr/>
        <w:t>幑栳</w:t>
      </w:r>
      <w:r>
        <w:rPr/>
        <w:t>Ⳃ</w:t>
      </w:r>
      <w:r>
        <w:rPr/>
        <w:t>䁩礶主ぉ搽唣⽍숴䙉깴㥧湑硋砽ぇ䑙扮㡷⥡神飂썥숤⫂剏炵囂╌囂싂態䈯㕋湇怲⽍䩘쉀숯噥橯抩㙀㌲欲汵䮩啾넲싍爣迎櫂儯凂㕇㴬╓䈤䁔⭮犬ꇂ쉇搤㭮쉄暩䤲⹳湂拂幱䭌泂煖橆幰⥳恈㶻㡹뭌甶㤪</w:t>
      </w:r>
      <w:r>
        <w:rPr/>
        <w:t>Ⳃ</w:t>
      </w:r>
      <w:r>
        <w:rPr/>
        <w:t>乺⿍♉樫䎡⩮轓穓梮쉤슩涩奅健쉓㔲扯숽斿</w:t>
      </w:r>
      <w:r>
        <w:rPr/>
        <w:t>ꦩ</w:t>
      </w:r>
      <w:r>
        <w:rPr/>
        <w:t>獡╨欪⤨⭇穗飂吽ꌣ␣⦣䤭</w:t>
      </w:r>
      <w:r>
        <w:rPr/>
        <w:t>⡪</w:t>
      </w:r>
      <w:r>
        <w:rPr/>
        <w:t>䣂敤</w:t>
      </w:r>
      <w:r>
        <w:rPr/>
        <w:t>꧃</w:t>
      </w:r>
      <w:r>
        <w:rPr/>
        <w:t>칮걚⫂彇畸卩䑎㥮汖癒䑣깠⑃桅皬匴晦쉯쉌挪쉏氤倶䆏煄樯쉨␶숣쉹䁉걡⚵䝮焹煖ꥬ⑧凂㖡칒浒ㅳ坯汓䫂䙣⬪卹㐽㙘츯╅牧걐⩌轞䥠습숥泂穳玬㨹楕㣂걹收숵勍숽</w:t>
      </w:r>
      <w:r>
        <w:rPr/>
        <w:t>ꥅ</w:t>
      </w:r>
      <w:r>
        <w:rPr/>
        <w:t>歩䔸潫숰穘㈪奾쉈</w:t>
      </w:r>
      <w:r>
        <w:rPr/>
        <w:t>⠨</w:t>
      </w:r>
      <w:r>
        <w:rPr/>
        <w:t>煇べ䐵싂녥쉷㴱䳎戥噷池玡깇䌲硚</w:t>
      </w:r>
      <w:r>
        <w:rPr/>
        <w:t>ⵌ</w:t>
      </w:r>
      <w:r>
        <w:rPr/>
        <w:t>夽礩쉍㊱쉘뽆뮵窣슥〲泂侵뼯숯슱㨫⭎轣晒栴㘻썕卬䄮墥澘㕷⮩轍</w:t>
      </w:r>
      <w:r>
        <w:rPr/>
        <w:t>ⵔ</w:t>
      </w:r>
      <w:r>
        <w:rPr/>
        <w:t>䕚瑓╪熣ㅬ⭐㤥䴻渤䵎砊怮숮暻ꅇ迍硴渫㕵㖥炣竂㵚㥤</w:t>
      </w:r>
      <w:r>
        <w:rPr/>
        <w:t>⡑</w:t>
      </w:r>
      <w:r>
        <w:rPr/>
        <w:t>娫呧</w:t>
      </w:r>
      <w:r>
        <w:rPr/>
        <w:t>ꦵ</w:t>
      </w:r>
      <w:r>
        <w:rPr/>
        <w:t>㯂㋃怣쉨偞숮⴨㶻嘱䤨쉍ぐ</w:t>
      </w:r>
      <w:r>
        <w:rPr/>
        <w:t>ꕤ</w:t>
      </w:r>
      <w:r>
        <w:rPr/>
        <w:t>놩㉞</w:t>
      </w:r>
      <w:r>
        <w:rPr/>
        <w:t>Ⳃ</w:t>
      </w:r>
      <w:r>
        <w:rPr/>
        <w:t>껂⥾䃍係싂轁⧂冘傩싍䝀歵坊侘矂浟汇㵡⨤쉷쉪칅䜨湖懂촰㕖ㅖ䩄亏啺澣땖ㅔ␩칍顆妥㵇뭐㩀숵幪⥴䐪⮩幞㌵ꅎ䍌숭䵔伮썅⨮捨磍칀漳뽯쎣㝆狂넪狂㭫䙅睞뽗꥕⭈㝺姂窻戮깺癋땁⭋噥礴䃂潄쉱习☩䮏넯兇</w:t>
      </w:r>
      <w:r>
        <w:rPr/>
        <w:t>ⵐ</w:t>
      </w:r>
      <w:r>
        <w:rPr/>
        <w:t>슮畟侘ꅭ湂䌶忂仂쉫穀갥癍ꅥ啾㔺</w:t>
      </w:r>
      <w:r>
        <w:rPr/>
        <w:t>ꔥ</w:t>
      </w:r>
      <w:r>
        <w:rPr/>
        <w:t>ꇂ戲㴫獔顩疬础烎敀⩧呾廂㵮牠硒촱顖갸쉌眦⶘⛍쉵㥩浬</w:t>
      </w:r>
      <w:r>
        <w:rPr/>
        <w:t>ꤸ</w:t>
      </w:r>
      <w:r>
        <w:rPr/>
        <w:t>숮䱤癮㉫숵䩺塳ꥦ䐻晚坭慄䕱穌</w:t>
      </w:r>
      <w:r>
        <w:rPr/>
        <w:t>⡰</w:t>
      </w:r>
      <w:r>
        <w:rPr/>
        <w:t>쵕⥔䠽瑊⭡⾻忂泂影⥩㤫껂Ⓜ砮斩浟⦩䟂棂▘⽴䬺㮣怰㣂</w:t>
      </w:r>
      <w:r>
        <w:rPr/>
        <w:t>ꕃ⩵</w:t>
      </w:r>
      <w:r>
        <w:rPr/>
        <w:t>㕔䉣㷍啨숫⚬剎圤쉗㦵⹙ꅁ堽䜫</w:t>
      </w:r>
      <w:r>
        <w:rPr/>
        <w:t>ⱚ</w:t>
      </w:r>
      <w:r>
        <w:rPr/>
        <w:t>곂畤彀⥞憩䕂⩯杇㡳슏⤫䙭穰ꄽ坆䗂㝦堲쉉奒獳幾⶘㉀汌墻꺣幏ꅷ弭ꍨ㵚氺䘤┺嘩䕌僂㥘你녇㩇䨤䏂☴㭄噣㵳丱祭熿쉓渪ꌴ㈪剌恲瞩汷歾ꥸ奁穠癁⍪뿂婑</w:t>
      </w:r>
      <w:r>
        <w:rPr/>
        <w:t>ⷂ</w:t>
      </w:r>
      <w:r>
        <w:rPr/>
        <w:t>婤砪是景摄敺は䙯䅴恁參椨甶剔쉞촯扩㤹攥稷◂焺恪ꏂ督</w:t>
      </w:r>
      <w:r>
        <w:rPr/>
        <w:t>⡶</w:t>
      </w:r>
      <w:r>
        <w:rPr/>
        <w:t>礷晵ㆩ숥⥟뭭㔫싂쵚쉠㦩勂쉭硔쉡쉫㉶疣乣㩾㔣栰繌⵵䅪⛂参協쉴轷㮣쉗畩슻쉣♀瑩쉟</w:t>
      </w:r>
      <w:r>
        <w:rPr/>
        <w:t>ⰴ</w:t>
      </w:r>
      <w:r>
        <w:rPr/>
        <w:t>뽒⹆䬽䈤뿂⌸强痂彞</w:t>
      </w:r>
      <w:r>
        <w:rPr/>
        <w:t>ⱗ</w:t>
      </w:r>
      <w:r>
        <w:rPr/>
        <w:t>亩</w:t>
      </w:r>
      <w:r>
        <w:rPr/>
        <w:t>ⶩ</w:t>
      </w:r>
      <w:r>
        <w:rPr/>
        <w:t>佭䣎䪥⥖䊘琣奎㔫쉌㖬䱌뿂氲䨷</w:t>
      </w:r>
      <w:r>
        <w:rPr/>
        <w:t>Ⲯ</w:t>
      </w:r>
      <w:r>
        <w:rPr/>
        <w:t>椲睏浒磎숯</w:t>
      </w:r>
      <w:r>
        <w:rPr/>
        <w:t>Ⲭ</w:t>
      </w:r>
      <w:r>
        <w:rPr/>
        <w:t>㙭⥑䘽㕊泎矂剰祳䱖⥃㵁栬</w:t>
      </w:r>
      <w:r>
        <w:rPr/>
        <w:t>ꗂ</w:t>
      </w:r>
      <w:r>
        <w:rPr/>
        <w:t>务轓樣汚쉵轠彣슩ꆩꍫ⻍⒘塖긱潯䧎</w:t>
      </w:r>
      <w:r>
        <w:rPr/>
        <w:t>ꕢ</w:t>
      </w:r>
      <w:r>
        <w:rPr/>
        <w:t>䋂傣㠭䬹걷時橋⬰彁幱灞썁곂⭨⒱⫂</w:t>
      </w:r>
      <w:r>
        <w:rPr/>
        <w:t>ꕒ</w:t>
      </w:r>
      <w:r>
        <w:rPr/>
        <w:t>칾</w:t>
      </w:r>
      <w:r>
        <w:rPr/>
        <w:t>ⲵ</w:t>
      </w:r>
      <w:r>
        <w:rPr/>
        <w:t>牰⑬兠囃㘤䡠☭坌䞥꺩䒥浄縮⥉숨恆⿂櫂摥㏂杶呱㉢숬㍶灢呉쉀⌣卹숽煔歍</w:t>
      </w:r>
      <w:r>
        <w:rPr/>
        <w:t>⡠</w:t>
      </w:r>
      <w:r>
        <w:rPr/>
        <w:t>甸顠噗걀ヂ伬ね♂确唸⎩╾쉰琹䡩祷ꄽ䁏䕋牠浍摢潂楐쉋㖱슩倻柂勂顟쉖쉾</w:t>
      </w:r>
      <w:r>
        <w:rPr/>
        <w:t>꥟⭹</w:t>
      </w:r>
      <w:r>
        <w:rPr/>
        <w:t>쉑浺쵦噠楞㘊祦势琭呖㬷뾬求</w:t>
      </w:r>
      <w:r>
        <w:rPr/>
        <w:t>⢵</w:t>
      </w:r>
      <w:r>
        <w:rPr/>
        <w:t>煭套坺䣂洺欫䉋氪䝧ㅎ쉌槂䐲䝰噈⨽歩涡侩쉋숱埂♨뽡⍾申暱媡㖱剦䵴湭昨埂㠹</w:t>
      </w:r>
      <w:r>
        <w:rPr/>
        <w:t>⠤</w:t>
      </w:r>
      <w:r>
        <w:rPr/>
        <w:t>嗎煠쵹厬㵌녠䝈쵭搫䶘堭슮辏싂祳쉷䡃</w:t>
      </w:r>
      <w:r>
        <w:rPr/>
        <w:t>꧍</w:t>
      </w:r>
      <w:r>
        <w:rPr/>
        <w:t>牬顆</w:t>
      </w:r>
      <w:r>
        <w:rPr/>
        <w:t>ꕫ</w:t>
      </w:r>
      <w:r>
        <w:rPr/>
        <w:t>䙆碩ꄮ⭭輻漺礴땷睎潮啢䳎秂쉥檣⑊싂厩奧㙄儸䬴揂㷂䮏䩥塾㮥䡨海榱</w:t>
      </w:r>
      <w:r>
        <w:rPr/>
        <w:t>ꔥ</w:t>
      </w:r>
      <w:r>
        <w:rPr/>
        <w:t>桪磂⨤쉲礫樲辩㑋㈣쉐쉠쉢쉩㵷唦䰳㵬呄朩参㙲う⑂幦剃繣쵞未嚿뭦示桎䭑⩓歑㕢昱㡰橂疣䙒쉣Ⓜ穃츷瑲䎘쉵辩午곂塢쉈䱭汸堲</w:t>
      </w:r>
      <w:r>
        <w:rPr/>
        <w:t>⡭</w:t>
      </w:r>
      <w:r>
        <w:rPr/>
        <w:t>繷癯쉇쉊問</w:t>
      </w:r>
      <w:r>
        <w:rPr/>
        <w:t>ⱃ</w:t>
      </w:r>
      <w:r>
        <w:rPr/>
        <w:t>顧⒩땊䶡䙑㈷ꅃ慭㭔䥄戸䠦ꍠ⍎㛂辻䨺⧂㗂쵠썢♫⽫痂庬♳穪쉮囂敭䥋瑋啒䘷㉓燎捵묹瑧唺空撩䐣堲盂⪮㭐习ガ嘽㐥㩚拂╤⤦奖禣</w:t>
      </w:r>
      <w:r>
        <w:rPr/>
        <w:t>⠬</w:t>
      </w:r>
      <w:r>
        <w:rPr/>
        <w:t>摖畗칇㭔䖏然畣⑄凎츥捩㓂무焮쉫쉰숻礱쉀甶猯딵槂䥆쉌煴칋支欱싂儱ꥶ奋䅴䆣쉣곂佥녶漸献ꥠ⬴猸顯䕙㡎ꍵ㕴怹싂彠厩潌숨帣㊿</w:t>
      </w:r>
      <w:r>
        <w:rPr/>
        <w:t>⡾</w:t>
      </w:r>
      <w:r>
        <w:rPr/>
        <w:t>婡</w:t>
      </w:r>
      <w:r>
        <w:rPr/>
        <w:t>ⶻ</w:t>
      </w:r>
      <w:r>
        <w:rPr/>
        <w:t>剅␹桷毂㩆╲汾皻砸쉮쉕䊡㣂</w:t>
      </w:r>
      <w:r>
        <w:rPr/>
        <w:t>Ⱪ</w:t>
      </w:r>
      <w:r>
        <w:rPr/>
        <w:t>係帣츸㈵页彫猲ㅔ嘪噊슥뽠䠭놩剮쉁瑷쉩㜮祧썳摁歓㝳㙇捉쵘쉏奷Ⓜ坹梏琫睋㇂䊥㑓李뿂拂晎堭榥檿䚮┰捫䁋딮恆㝂⤯䰺桴敀␸칞⍴⑮椥徏慾啃轘숭溮䁸慓牫쵔싂喡悥嚻⍘㘬桚䑪溘懂㥠⽑兎갱慅䡢</w:t>
      </w:r>
      <w:r>
        <w:rPr/>
        <w:t>ⴰ</w:t>
      </w:r>
      <w:r>
        <w:rPr/>
        <w:t>뼥㣍㣂張幖扌瑍⩢啣廂촹剺ꎘ縰䕌㬥迍녱䥎싎쉂⯂桦坺䉔뭫劵㩓儴⩂渻冻睗䵲싂年斩〱쉤싂쉚썉掱숤䜪晒싎乾슱浩䈵瑸繡썤轋桫㤰氶슿溩坓♊砺⑵涘伻땫〣</w:t>
      </w:r>
      <w:r>
        <w:rPr/>
        <w:t>Ⱔ</w:t>
      </w:r>
      <w:r>
        <w:rPr/>
        <w:t>穅넨渽斩</w:t>
      </w:r>
      <w:r>
        <w:rPr/>
        <w:t>ꦱ</w:t>
      </w:r>
      <w:r>
        <w:rPr/>
        <w:t>䩴ꍒ묰䥸뭌契揂䵩ꅞ</w:t>
      </w:r>
      <w:r>
        <w:rPr/>
        <w:t>ⱉ⩊</w:t>
      </w:r>
      <w:r>
        <w:rPr/>
        <w:t>䨹疮䘮싂땥⑸硞睷㊩⭩䤶徘걨촣䔨浣欹⫂瑾婪喱</w:t>
      </w:r>
      <w:r>
        <w:rPr/>
        <w:t>ⵒ</w:t>
      </w:r>
      <w:r>
        <w:rPr/>
        <w:t>䀥䁷歶痂쉊当䕫</w:t>
      </w:r>
      <w:r>
        <w:rPr/>
        <w:t>ꤻ</w:t>
      </w:r>
      <w:r>
        <w:rPr/>
        <w:t>녢䔹뿍䭇塆⹞ォ碵갣湸㥢䮩硢숬뇂ォ䝭䄊ꍀ쉫</w:t>
      </w:r>
      <w:r>
        <w:rPr/>
        <w:t>⣂</w:t>
      </w:r>
      <w:r>
        <w:rPr/>
        <w:t>稨쉷⨩뽳ヂ呱숮帤撮䍕䈲穞⽞썵숰瑰⽁㵹⹦ꥲ偈ギ祰</w:t>
      </w:r>
      <w:r>
        <w:rPr/>
        <w:t>ꖻ</w:t>
      </w:r>
      <w:r>
        <w:rPr/>
        <w:t>䧂⽈佯놱썪敱⤸攬넨숫╴剸㝌煁⪻幒睸圽畒獚刴迂䟂⽇ꅦ㔷뽙쉯圷ꍢ復娹䍙竂ꆩ숦佯딯溮ォ墻所⌹</w:t>
      </w:r>
      <w:r>
        <w:rPr/>
        <w:t>ⱱ</w:t>
      </w:r>
      <w:r>
        <w:rPr/>
        <w:t>㩅䘨⻂</w:t>
      </w:r>
      <w:r>
        <w:rPr/>
        <w:t>ⶱ</w:t>
      </w:r>
      <w:r>
        <w:rPr/>
        <w:t>穮樱촬ば僂灤獔</w:t>
      </w:r>
      <w:r>
        <w:rPr/>
        <w:t>ꤪ</w:t>
      </w:r>
      <w:r>
        <w:rPr/>
        <w:t>숩䩕깨㙨䧂瑖睱汳䰳椱㡷奌悩숣숬뼳⿂쉔쉲卧窘憵믃䡲汲儣偏睪套췂◂濂繹⑈䉹</w:t>
      </w:r>
      <w:r>
        <w:rPr/>
        <w:t>ꥇ</w:t>
      </w:r>
      <w:r>
        <w:rPr/>
        <w:t>䄰昣䅾썸⍌塦㇂㝒⍄産슿딲皣쵊슬噠䨳뽞〨橒个慆䉚䠱숨啥䌹䥇嗂縥㉠轳㮩恸怭灢쉁䞬䱁뽓偪睪剖뽎㝐쉧稽쉋煷⩑⹖슩쉾땉숽戵䨶惂⨮橗䲣숦⩅佊쵴싃쉅⍲㩈⥟卤参</w:t>
      </w:r>
      <w:r>
        <w:rPr/>
        <w:t>⣎</w:t>
      </w:r>
      <w:r>
        <w:rPr/>
        <w:t>漱䏂츪灖䈪놥奞㶱改ꄻ橴떘칶朽⭘쉷䤶呈慶</w:t>
      </w:r>
      <w:r>
        <w:rPr/>
        <w:t>ꥁ</w:t>
      </w:r>
      <w:r>
        <w:rPr/>
        <w:t>㉔싂顗䩀獲琭㭅眵</w:t>
      </w:r>
      <w:r>
        <w:rPr/>
        <w:t>ꥂ</w:t>
      </w:r>
      <w:r>
        <w:rPr/>
        <w:t>⺮㩤䓂</w:t>
      </w:r>
      <w:r>
        <w:rPr/>
        <w:t>⣂</w:t>
      </w:r>
      <w:r>
        <w:rPr/>
        <w:t>〭</w:t>
      </w:r>
      <w:r>
        <w:rPr/>
        <w:t>Ⱞ</w:t>
      </w:r>
      <w:r>
        <w:rPr/>
        <w:t>숸伫彀</w:t>
      </w:r>
      <w:r>
        <w:rPr/>
        <w:t>꧂ꤽ</w:t>
      </w:r>
      <w:r>
        <w:rPr/>
        <w:t>湬杘뾣칳</w:t>
      </w:r>
      <w:r>
        <w:rPr/>
        <w:t>꧃</w:t>
      </w:r>
      <w:r>
        <w:rPr/>
        <w:t>㕇땨쉐漯刦晖侬뾮㥸祒䫂煪䅬쉈畲䌺ꆥ쉅㵁祩坦⑍煙操樭㍖숬歬硺깳㝤橠煪꥾</w:t>
      </w:r>
      <w:r>
        <w:rPr/>
        <w:t>ⱱ</w:t>
      </w:r>
      <w:r>
        <w:rPr/>
        <w:t>汤㭌く</w:t>
      </w:r>
      <w:r>
        <w:rPr/>
        <w:t>ꤹ⍒</w:t>
      </w:r>
      <w:r>
        <w:rPr/>
        <w:t>悬摮剑刲晫⍬싎偕⫂ꍇ♚磍奾穙㧂㜷䅤輥喱暱딴쉦곃瓂䭬桇㧂⭤扄䤳숽浪䇂넬圮䑠숱厬숩濂썮숯쉒獾</w:t>
      </w:r>
      <w:r>
        <w:rPr/>
        <w:t>ꗂ</w:t>
      </w:r>
      <w:r>
        <w:rPr/>
        <w:t>䙵깍刣쉾Ⓕ侩䥙瓃㥡⯂去坖⤲秂䑵浪⒩⍅숩⻂杳灞⴮쉞㡕へ</w:t>
      </w:r>
      <w:r>
        <w:rPr/>
        <w:t>ꔽ</w:t>
      </w:r>
      <w:r>
        <w:rPr/>
        <w:t>毂䄸ꌶ癳沣瑅搨⩦䶡</w:t>
      </w:r>
      <w:r>
        <w:rPr/>
        <w:t>ꕮ</w:t>
      </w:r>
      <w:r>
        <w:rPr/>
        <w:t>㩷䐯檮䞱媬⭷奇</w:t>
      </w:r>
      <w:r>
        <w:rPr/>
        <w:t>ꤷꥉ</w:t>
      </w:r>
      <w:r>
        <w:rPr/>
        <w:t>㘱</w:t>
      </w:r>
      <w:r>
        <w:rPr/>
        <w:t>ꤪ</w:t>
      </w:r>
      <w:r>
        <w:rPr/>
        <w:t>쉟⨱幞썓㵱䛂䞬쉔䒏䄨慾숪녅奧偯暮썋噓平呚</w:t>
      </w:r>
      <w:r>
        <w:rPr/>
        <w:t>ⲣ⹐</w:t>
      </w:r>
      <w:r>
        <w:rPr/>
        <w:t>쉒桞┣䱬杦⚣祬啋䁅깇礯售眴거⎿輲䵰쉘슏⬨轠걑㎱垩싂愨汯氹揂ꌨ濂塬䥴</w:t>
      </w:r>
      <w:r>
        <w:rPr/>
        <w:t>꧂</w:t>
      </w:r>
      <w:r>
        <w:rPr/>
        <w:t>㍙싂⤦䞱숵♰㝀䀴䗂㍳ꥦ䘲瞘癴懂싂╋㐶帩参쉂吱涻颬쉒䴩㴭⑺</w:t>
      </w:r>
      <w:r>
        <w:rPr/>
        <w:t>ꤣꥎ</w:t>
      </w:r>
      <w:r>
        <w:rPr/>
        <w:t>쉣</w:t>
      </w:r>
      <w:r>
        <w:rPr/>
        <w:t>ꥇ</w:t>
      </w:r>
      <w:r>
        <w:rPr/>
        <w:t>㡍⩣䄴</w:t>
      </w:r>
      <w:r>
        <w:rPr/>
        <w:t>Ⱬ</w:t>
      </w:r>
      <w:r>
        <w:rPr/>
        <w:t>彫徘</w:t>
      </w:r>
      <w:r>
        <w:rPr/>
        <w:t>ⷂ</w:t>
      </w:r>
      <w:r>
        <w:rPr/>
        <w:t>쉘坏偞慗弽⸳烂楦旂싂꺱涏숴䁣ꅟㅵ⥊佤䞻畾癓沩歾凂嫂⤸㪻㙡烂欻⑐べ</w:t>
      </w:r>
      <w:r>
        <w:rPr/>
        <w:t>⡟</w:t>
      </w:r>
      <w:r>
        <w:rPr/>
        <w:t>圣佦䩘슻吻쉒㍗彦南漶䣂㈱깖⨊偎癤槂瘽疩䧂녥䅸礤攨歅癣㥭津硪⨩灃㠺济頻爩拂䒿禡〱㙧䥳슮슻猸员徘⨥䅍柂䣂</w:t>
      </w:r>
      <w:r>
        <w:rPr/>
        <w:t>꧂</w:t>
      </w:r>
      <w:r>
        <w:rPr/>
        <w:t>卸迂⤨겮⼸瞬㉶夬䙔숩㕯弦䜹䲏儸</w:t>
      </w:r>
      <w:r>
        <w:rPr/>
        <w:t>ⱊ⭑</w:t>
      </w:r>
      <w:r>
        <w:rPr/>
        <w:t>㉗싃偈㙖╊ㅇ</w:t>
      </w:r>
      <w:r>
        <w:rPr/>
        <w:t>ⷂ</w:t>
      </w:r>
      <w:r>
        <w:rPr/>
        <w:t>撬曂ꄰ㜣幧煊ㅾ冩㩕쵮撿⩞䡞</w:t>
      </w:r>
      <w:r>
        <w:rPr/>
        <w:t>ꕸ</w:t>
      </w:r>
      <w:r>
        <w:rPr/>
        <w:t>奀䈥奟啇갶㮻燂䪣</w:t>
      </w:r>
      <w:r>
        <w:rPr/>
        <w:t>ⱏ</w:t>
      </w:r>
      <w:r>
        <w:rPr/>
        <w:t>㤣⯂瑬啹㉣祌䑣捫桲㑔玿⦻扴㋂숵⩺垵縰䍺⪮⬸攨抱ꌣ係別䈯㍘</w:t>
      </w:r>
      <w:r>
        <w:rPr/>
        <w:t>⡕</w:t>
      </w:r>
      <w:r>
        <w:rPr/>
        <w:t>䵫煍</w:t>
      </w:r>
      <w:r>
        <w:rPr/>
        <w:t>ꕇ</w:t>
      </w:r>
      <w:r>
        <w:rPr/>
        <w:t>땬䴪牰ꆩ⬲祭橘啡楲썡擂掵祺愪禡礵쉓玩㑫畂滂捉湰䟂姂썌칙戦槂ꍀ䍃䈬昺曂咡幾㝏썠䡺恨玥╰涩殏乪쉣䒘깴剚숬ꥡㅏ싂䁘坩뭑噅䵮妱䀪슩</w:t>
      </w:r>
      <w:r>
        <w:rPr/>
        <w:t>ꕨ</w:t>
      </w:r>
      <w:r>
        <w:rPr/>
        <w:t>ァ瀬</w:t>
      </w:r>
      <w:r>
        <w:rPr/>
        <w:t>ꕏ</w:t>
      </w:r>
      <w:r>
        <w:rPr/>
        <w:t>⽚⍺뼪颮冿쉖瞻場쉐䝐◂迂稷䀫ꥩㅡ柂</w:t>
      </w:r>
      <w:r>
        <w:rPr/>
        <w:t>ꖏ</w:t>
      </w:r>
      <w:r>
        <w:rPr/>
        <w:t>烂怩惂쉈摈䡊澡禵뽙㕖挶橏ぇ䉄⥂㕎⥳싂敀쉫䑸濂䌰땣哂⹫䢵곂偌䤭债</w:t>
      </w:r>
      <w:r>
        <w:rPr/>
        <w:t>⠵</w:t>
      </w:r>
      <w:r>
        <w:rPr/>
        <w:t>쉷䲩㙥姂伤㴸⍚䁶䄶洨種乒䵬쉍䤩䈦桗뗂칍娩八㝩氭ㅓ㥶㕶ㄬ灧轞쉸男뭧츭剠╨숱顨景◂䏃⎩</w:t>
      </w:r>
      <w:r>
        <w:rPr/>
        <w:t>ⵣ</w:t>
      </w:r>
      <w:r>
        <w:rPr/>
        <w:t>Ᵽ⏂</w:t>
      </w:r>
      <w:r>
        <w:rPr/>
        <w:t>쉘堨㠯係쉳䀤</w:t>
      </w:r>
      <w:r>
        <w:rPr/>
        <w:t>ꗂ</w:t>
      </w:r>
      <w:r>
        <w:rPr/>
        <w:t>䩑轑뮩戺欺딶协嗃⦏쉙顎ꇎ㷃頥뾵무由떏㭒䙡熏䡕걵湱㭯ず幤竃쉩匷祹◍숹祟椻廍湑刳杋⩱ꎱ걶㡆⨽迂䆏縰濃揃㥎䱡㣂愺扈</w:t>
      </w:r>
      <w:r>
        <w:rPr/>
        <w:t>Ⱝ</w:t>
      </w:r>
      <w:r>
        <w:rPr/>
        <w:t>歵慙슘烂犮盍吰㎘勃瞩穦洴轩</w:t>
      </w:r>
      <w:r>
        <w:rPr/>
        <w:t>ꕆ</w:t>
      </w:r>
      <w:r>
        <w:rPr/>
        <w:t>坈⨪猩㎮剧瑶榱ꄥ쉨숫䢣彚㬦䊵䥍堺숰썺幎晴晟쉚束垵煚㭐싂⽅떩敢믍敺嘺뭂海떱䍶㮱㏂慎怣汕싍</w:t>
      </w:r>
      <w:r>
        <w:rPr/>
        <w:t>ⵈ☨</w:t>
      </w:r>
      <w:r>
        <w:rPr/>
        <w:t>氶</w:t>
      </w:r>
      <w:r>
        <w:rPr/>
        <w:t>⡊</w:t>
      </w:r>
      <w:r>
        <w:rPr/>
        <w:t>穘䀬扇걯摱⭾숣牦⩇╸儺匲쉭걗畆╩唤⹤⩂⭸嫂挫䙾슿뾱넶䭑㉰㘥</w:t>
      </w:r>
      <w:r>
        <w:rPr/>
        <w:t>ꤶ</w:t>
      </w:r>
      <w:r>
        <w:rPr/>
        <w:t>䴥ꍋ䡀煙싍䆣䮵渳춵싂㠨媡纏恊池䔹ꄪ秂䪏⹭쉑盂㛃䛂⮡呂㌫场♶甩ꥷ殩싂춬ꅒ㡢㝥⨸䔻쉁摲佉⮏甪쉃椮츰㙄⽵㭢쉹嫂걠䩳걠㴱䁮御㡎爲⬤녩痍㝱瞥싎瓎截掿盂啶䉍线</w:t>
      </w:r>
      <w:r>
        <w:rPr/>
        <w:t>ꕗ</w:t>
      </w:r>
      <w:r>
        <w:rPr/>
        <w:t>슿⛃繺泎䌦玣䂥꥞㠣弊榻䠥檣㕁圫⬦</w:t>
      </w:r>
      <w:r>
        <w:rPr/>
        <w:t>⡢</w:t>
      </w:r>
      <w:r>
        <w:rPr/>
        <w:t>ꆵ挹侏♃</w:t>
      </w:r>
      <w:r>
        <w:rPr/>
        <w:t>⢡</w:t>
      </w:r>
      <w:r>
        <w:rPr/>
        <w:t>琲橾㓂䡴娰䱇㑷呃깙㡆桫獨㥶</w:t>
      </w:r>
      <w:r>
        <w:rPr/>
        <w:t>Ⳃ</w:t>
      </w:r>
      <w:r>
        <w:rPr/>
        <w:t>ꤶ</w:t>
      </w:r>
      <w:r>
        <w:rPr/>
        <w:t>쉭兡怤뾘䟂幏</w:t>
      </w:r>
      <w:r>
        <w:rPr/>
        <w:t>ꥋ</w:t>
      </w:r>
      <w:r>
        <w:rPr/>
        <w:t>㉺婎⬯䩠唫剺䌣城媥⑬⑰凂欪潆䝩䘤䡶䷂⩰塥땏種䉞</w:t>
      </w:r>
      <w:r>
        <w:rPr/>
        <w:t>⣂┤</w:t>
      </w:r>
      <w:r>
        <w:rPr/>
        <w:t>䢣敆狂噫焲쏂깕숲渭桒牾杕䘷㴹⬳匯禘⩇姂䉂䊣쉐彁쉎쵤橷뮏汋晏䗂剬埂挲昩ꥫ楺啵㨴楋⒩灁⼳싂愱媻䙫숪潰䱙㮮㑲⍹頦总㉚琽⤸놥㬮獆晸꤮걺ヂ夹</w:t>
      </w:r>
      <w:r>
        <w:rPr/>
        <w:t>ꕭ</w:t>
      </w:r>
      <w:r>
        <w:rPr/>
        <w:t>䝉⹞摉⽹兗䉅ꅪ숫漹㙩唰⹡䡸깟믂</w:t>
      </w:r>
      <w:r>
        <w:rPr/>
        <w:t>ⰵ</w:t>
      </w:r>
      <w:r>
        <w:rPr/>
        <w:t>쉷椫为䆮㢩嘮뭭瞿쉚䥯뇂믍䭰灣䈩砬㡏ぬ㜨㈭뽢⭮潕息奈뭑弻歐畡励乊㡪싂秂呬습╞</w:t>
      </w:r>
      <w:r>
        <w:rPr/>
        <w:t>ⷂ</w:t>
      </w:r>
      <w:r>
        <w:rPr/>
        <w:t>㙗㨴䙳쏃促爷쉤砸컂楩쉶矂</w:t>
      </w:r>
      <w:r>
        <w:rPr/>
        <w:t>ⴻ</w:t>
      </w:r>
      <w:r>
        <w:rPr/>
        <w:t>딳䢏睥䉟㭹浫숪轭味偁쉁㩎湕兑쉄</w:t>
      </w:r>
      <w:r>
        <w:rPr/>
        <w:t>⣂</w:t>
      </w:r>
      <w:r>
        <w:rPr/>
        <w:t>喡瑙扉칅츶쉰婵涩䍮涿䴴⌫繁伣쉉犱썉㥖ꍞ싂熣넦歚⦣쉁扔佗슬窘䁭㬶㨥숬㫂坹墩</w:t>
      </w:r>
      <w:r>
        <w:rPr/>
        <w:t>ꤹ</w:t>
      </w:r>
      <w:r>
        <w:rPr/>
        <w:t>卶䅐㧂轃濂夽汌惂녡䱢捈뽐畈啒</w:t>
      </w:r>
      <w:r>
        <w:rPr/>
        <w:t>⢣</w:t>
      </w:r>
      <w:r>
        <w:rPr/>
        <w:t>䁐䅈柂㯃慸绍捣⩞뽭쉍䥹啺쉠塀獊䕬쵢䇂╞</w:t>
      </w:r>
      <w:r>
        <w:rPr/>
        <w:t>ꦬ</w:t>
      </w:r>
      <w:r>
        <w:rPr/>
        <w:t>땰楍뭘쉈뽆偤⸷嗂쵍卌갽㬴眷堻</w:t>
      </w:r>
      <w:r>
        <w:rPr/>
        <w:t>ꕧꤶ</w:t>
      </w:r>
      <w:r>
        <w:rPr/>
        <w:t>彡㒵圬昺뾵㍞쉦濂硚湐㍀⪿⹊䥤㝦顧껃㙳橷䡯㡏䙚㭂涡걧䳂갴剭䠨㬦泂㙤丰瑕⥎犏䉌㙲╦氶埂獣夣㒵쉩䪩倷搲癉䋂녭깂⽕㥐忂뇂ꌪ瓂䔬깷乔ꍩꏂ狂䉯⽑匪깷♋㑯恋㔶呙ꍸ⭑㞩䙗氽⭫㵫矂奚ꎏ剄剁㤭畒攲揂</w:t>
      </w:r>
      <w:r>
        <w:rPr/>
        <w:t>ꤳ⹐</w:t>
      </w:r>
      <w:r>
        <w:rPr/>
        <w:t>쉄쉾䔲棃爵摪汭슱숴⭑슘桋璥縵绂⸱瓂頲쵔求⫂췂䓂顂睈⍡䫎㵸瘻䝭僂</w:t>
      </w:r>
      <w:r>
        <w:rPr/>
        <w:t>⠽</w:t>
      </w:r>
      <w:r>
        <w:rPr/>
        <w:t>썃슱␥䩚쉯㍅㉂珂쉪太㍬㴨</w:t>
      </w:r>
      <w:r>
        <w:rPr/>
        <w:t>ꦥ</w:t>
      </w:r>
      <w:r>
        <w:rPr/>
        <w:t>泂敌⑰疩䁓긪畮恓伴唹倨狍幟愻숦繨싎彁咵潡疮◂瓂㕎痂⛂樣幕ꌪ戮놏</w:t>
      </w:r>
      <w:r>
        <w:rPr/>
        <w:t>ⱷ</w:t>
      </w:r>
      <w:r>
        <w:rPr/>
        <w:t>㈷</w:t>
      </w:r>
      <w:r>
        <w:rPr/>
        <w:t>ꥉ</w:t>
      </w:r>
      <w:r>
        <w:rPr/>
        <w:t>⽲쉯塠毂頹쉺⨻睥딻梱슣쏎稷㈽煌슮</w:t>
      </w:r>
      <w:r>
        <w:rPr/>
        <w:t>ꤽ</w:t>
      </w:r>
      <w:r>
        <w:rPr/>
        <w:t>쉓㕌启嫂녪☭䕯┰棎澡뗂柂숯晀僎磂甭뇂剏ㆩ捰촮⩾䕖ꍄ⫂竂땑樊㶥洮䏂㑩楥張牣ꇂ煈潷싂㜷伵嘵睏玩쉪搤倰㈪輶捌땐䝖兂傡㟂掏煯숹⬫㶏</w:t>
      </w:r>
      <w:r>
        <w:rPr/>
        <w:t>ꕩ</w:t>
      </w:r>
      <w:r>
        <w:rPr/>
        <w:t>䄻淂瞩牋⒩䉧澡稨㟂歂墮塕놬뗂摳쉮♾殱撱䍶假焴㈸Ⓜ乮쌰勂渪춣녆☰녋⦩槂䅵樷䑤⼲牵䉓⑪癒⭾恥僂㔽뽉帹偺帤揂湏쉤숨걔塢⑆桕녰䝉⤭⭺뽆♈䨪兇稶庮</w:t>
      </w:r>
      <w:r>
        <w:rPr/>
        <w:t>ꤥ</w:t>
      </w:r>
      <w:r>
        <w:rPr/>
        <w:t>憻丱쉔湶䔦쉊煬</w:t>
      </w:r>
      <w:r>
        <w:rPr/>
        <w:t>꧂♹</w:t>
      </w:r>
      <w:r>
        <w:rPr/>
        <w:t>ⰹ</w:t>
      </w:r>
      <w:r>
        <w:rPr/>
        <w:t>椽</w:t>
      </w:r>
      <w:r>
        <w:rPr/>
        <w:t>ⵀ</w:t>
      </w:r>
      <w:r>
        <w:rPr/>
        <w:t>㴰쉩歴頴</w:t>
      </w:r>
      <w:r>
        <w:rPr/>
        <w:t>ꤷ</w:t>
      </w:r>
      <w:r>
        <w:rPr/>
        <w:t>쉇块䝵䡴</w:t>
      </w:r>
      <w:r>
        <w:rPr/>
        <w:t>Ⱞ</w:t>
      </w:r>
      <w:r>
        <w:rPr/>
        <w:t>囍칡㩗딮氩</w:t>
      </w:r>
      <w:r>
        <w:rPr/>
        <w:t>ⲡ</w:t>
      </w:r>
      <w:r>
        <w:rPr/>
        <w:t>灣呣쉖幪䊘컂坊ꎩ</w:t>
      </w:r>
      <w:r>
        <w:rPr/>
        <w:t>꧂</w:t>
      </w:r>
      <w:r>
        <w:rPr/>
        <w:t>뿂뭚䬭塾▬硗</w:t>
      </w:r>
      <w:r>
        <w:rPr/>
        <w:t>꥓</w:t>
      </w:r>
      <w:r>
        <w:rPr/>
        <w:t>쵨慣桔溵⎻ꅘ놩䕨쌮쵐搫侱슩䫂⪣嗂䑵쌷㨺ꥹ怵浉숻橣⤩啫湚⩠碥䰺㙓⪥撏〣쉩劮甪乾☵嫎怽妮ꌸ䡁桘彉싂䕥쉑뭉嗃⍋璵璻䇂獢숽摲义瑍㕚쉗걠頱䉒咥뼰숤⩺뽁䬰漶쉪乴㑪䶥㍕⨵ꅵ䰰뼪䕉浧浂⩑쉣ꇂ帪㌱癪圩⪩쉒泂䡂䑁㭢때祸⚮䕅긥䆩慺輬숱걐楏媥瑆⿂⾣㈲捤㉒</w:t>
      </w:r>
      <w:r>
        <w:rPr/>
        <w:t>ⵌ</w:t>
      </w:r>
      <w:r>
        <w:rPr/>
        <w:t>入ㆡ桇䕘〫</w:t>
      </w:r>
      <w:r>
        <w:rPr/>
        <w:t>⡵</w:t>
      </w:r>
      <w:r>
        <w:rPr/>
        <w:t>䪻甶癑師挰佘쉹䍋숷㥒캘ꌹ顤怩济振㴦깧⬪圮坅뗂璏㊮㡰幎㓃숩쉑</w:t>
      </w:r>
      <w:r>
        <w:rPr/>
        <w:t>ꗂ</w:t>
      </w:r>
      <w:r>
        <w:rPr/>
        <w:t>璣示獔⹥⩏⽭攻䏂ꄫꄶ憏摐⴯狂晇⌲楎噔䴰常烂琶换⚥ꥸ⎘⑯瘲⽔㡒⨲昻廂瓎㐥杵쉑⽡⹠溮㉱济묶浪捆桠侵⭚♥⚩煃㵌ꇂ刪䯂恗䠶割单䚬歺</w:t>
      </w:r>
      <w:r>
        <w:rPr/>
        <w:t>⠸⪬</w:t>
      </w:r>
      <w:r>
        <w:rPr/>
        <w:t>쉰숪칃橩㘬</w:t>
      </w:r>
      <w:r>
        <w:rPr/>
        <w:t>꧍</w:t>
      </w:r>
      <w:r>
        <w:rPr/>
        <w:t>垏飂癈</w:t>
      </w:r>
      <w:r>
        <w:rPr/>
        <w:t>ⱆ</w:t>
      </w:r>
      <w:r>
        <w:rPr/>
        <w:t>䐻殮䵤습䙋쉎橐⹒슬쉠㔮䍷煖浞轟刪䵊</w:t>
      </w:r>
      <w:r>
        <w:rPr/>
        <w:t>ⷂ♌</w:t>
      </w:r>
      <w:r>
        <w:rPr/>
        <w:t>癘䵘坥䱖촳꥘썈轙炏穮䃂䡵棂♣㑗㑋뮡쉳帽哂剈䩹㕲゘㔺쉚</w:t>
      </w:r>
      <w:r>
        <w:rPr/>
        <w:t>ⵚ</w:t>
      </w:r>
      <w:r>
        <w:rPr/>
        <w:t>斱</w:t>
      </w:r>
      <w:r>
        <w:rPr/>
        <w:t>ꕂ</w:t>
      </w:r>
      <w:r>
        <w:rPr/>
        <w:t>輹쉆噱칙䑭婁轫쉮典獪獉녓䬶穷숦㙏渶副㚘쉗㌲㙟▬乮슻戹䨭杓輸⪣掏땰쉮湋敫弰䖿䑆㥠獌</w:t>
      </w:r>
      <w:r>
        <w:rPr/>
        <w:t>ⲿ</w:t>
      </w:r>
      <w:r>
        <w:rPr/>
        <w:t>쉞㥺佄ぉ啹䤫怶捹敗哂䕞쉚뿂杖慧㌥扐凎쉲彄繙禩〬噒ꅨ乌乆丷⨶犏㖻㩣쵨㩞利浞晲䙌祀乷灰汉磎〺幑塂汦盂⴯桏ガ栊潆뭗㉧⥌⌦䡶쉍갣煨朵埂塑</w:t>
      </w:r>
      <w:r>
        <w:rPr/>
        <w:t>ꕆ</w:t>
      </w:r>
      <w:r>
        <w:rPr/>
        <w:t>睕刻撬穎嘽ㅰ</w:t>
      </w:r>
      <w:r>
        <w:rPr/>
        <w:t>ⱍ</w:t>
      </w:r>
      <w:r>
        <w:rPr/>
        <w:t>け幚畅煒沱渲싂轌擂⌺㝡㏂쉑矂獘숫杢䇂滎⩭네摪⨭栬䅮⾱⎣숲숪䏂痍</w:t>
      </w:r>
      <w:r>
        <w:rPr/>
        <w:t>ꔣ</w:t>
      </w:r>
      <w:r>
        <w:rPr/>
        <w:t>湬㨯偁㍈㜬㙤⬵䵆⻂䘴噤祾䖩䐰瀺⥱伸乐䩴⼰⏂佣挻䅆㨷䲘睋煖琹曂쉬娷⤺䅨䷎呕묣</w:t>
      </w:r>
      <w:r>
        <w:rPr/>
        <w:t>ꕩ</w:t>
      </w:r>
      <w:r>
        <w:rPr/>
        <w:t>桎긭淂灌洲哂쉑䅕奚師㩵僂걄ꥺ캿卸顐䂘싂</w:t>
      </w:r>
      <w:r>
        <w:rPr/>
        <w:t>ꤪ</w:t>
      </w:r>
      <w:r>
        <w:rPr/>
        <w:t>ヂ쉣䎮ㅀ⿂㔭灅슘弨䴸桫䓂</w:t>
      </w:r>
      <w:r>
        <w:rPr/>
        <w:t>ⵣ</w:t>
      </w:r>
      <w:r>
        <w:rPr/>
        <w:t>쉊䜨泂䬮弪吻쉙啁瘶捁</w:t>
      </w:r>
      <w:r>
        <w:rPr/>
        <w:t>ⵒ</w:t>
      </w:r>
      <w:r>
        <w:rPr/>
        <w:t>烂⭬柂䤳칖婇䑷</w:t>
      </w:r>
      <w:r>
        <w:rPr/>
        <w:t>ⵘ</w:t>
      </w:r>
      <w:r>
        <w:rPr/>
        <w:t>䑾㝶╱穉녮剀池䅐煯堶㬭槂㘶䑮唴睱㧂彰쉲䊏匽숸딳䡕恮䲬</w:t>
      </w:r>
      <w:r>
        <w:rPr/>
        <w:t>ꕃ</w:t>
      </w:r>
      <w:r>
        <w:rPr/>
        <w:t>从杙슿堭쉩悮⽾녍勂嘨긽갸扔擃</w:t>
      </w:r>
      <w:r>
        <w:rPr/>
        <w:t>⣂</w:t>
      </w:r>
      <w:r>
        <w:rPr/>
        <w:t>歑쉦啲ꌵ祟㠩</w:t>
      </w:r>
      <w:r>
        <w:rPr/>
        <w:t>ⵗ</w:t>
      </w:r>
      <w:r>
        <w:rPr/>
        <w:t>㘬恆䁵塧쉣녅뿂䵲眶嫂䍖坤䁦溿㭔쉓㨫녈䕀焽〯偃㍑쉀獍쉕㕰浌걹啷淂뼰걓䉐촣䵯獗䙾獢恢싂䭪矂㥤亩凂쉦뭯轞俎㤰䵌临㯎浯⹦楋攰䌻畃摁㵾恟祁㭂䵃啉⨹쉺☮ꄪ䠴㙧歈輪싂噧永뇂庣ꅥ䁏曂⩕䲏瑗未轔題敌걒涻穾旂䰪歎㏂捆묱칠犣쉾쉂쉉뽍体♈㤲뇂쌯挴뮱땭꤮쌻湳嫂䀴㣎쉷㍑梩剖⹠疣쉞潰䭙곂瑵⬳</w:t>
      </w:r>
      <w:r>
        <w:rPr/>
        <w:t>⡵</w:t>
      </w:r>
      <w:r>
        <w:rPr/>
        <w:t>䭲䋂쉊椴⽍畎潷䔬䥮쉈䱐敨묯捨搱恃柂溿ꌭ</w:t>
      </w:r>
      <w:r>
        <w:rPr/>
        <w:t>⡁</w:t>
      </w:r>
      <w:r>
        <w:rPr/>
        <w:t>䩳䭔쏍煍捷㡥䮱縪䅀槃䄪示噁슬䄤吲略瀱佦㭐캡捡슘⥏套㡶╈촣쉲煎久乵䡌쉈䩂녒刴䈻椤㵵盃ꥺ䩪쵉䝇旂⵱前搪敓꧎〺㭷䝹䞩慶䬨땧䕸숵쉧㝃ㅕ坂쉥䵺</w:t>
      </w:r>
      <w:r>
        <w:rPr/>
        <w:t>ꤳ</w:t>
      </w:r>
      <w:r>
        <w:rPr/>
        <w:t>쉞㥹뭾摓䥇ꅦ慞䅲싂뗂㉠㤦䝹匪昴摸⑊摨玻丶䀴</w:t>
      </w:r>
      <w:r>
        <w:rPr/>
        <w:t>ⵊꗂ</w:t>
      </w:r>
      <w:r>
        <w:rPr/>
        <w:t>轰瑂利䀪뭖⨯ㅃ佋玡숯녉ꥵ秂⍦弶ꅋ椺㠩⩅⸷䅀</w:t>
      </w:r>
      <w:r>
        <w:rPr/>
        <w:t>ꗂ</w:t>
      </w:r>
      <w:r>
        <w:rPr/>
        <w:t>묫忂♺⑐㈽䗂ꅩ湗숻슱㉰割쉡愣瓂堶</w:t>
      </w:r>
      <w:r>
        <w:rPr/>
        <w:t>⠵</w:t>
      </w:r>
      <w:r>
        <w:rPr/>
        <w:t>䓂㧂⌸䬭㡄䅅䙇䰶䥦뭚</w:t>
      </w:r>
      <w:r>
        <w:rPr/>
        <w:t>ⴱ</w:t>
      </w:r>
      <w:r>
        <w:rPr/>
        <w:t>㑟礤⹖쉵瑞樱癙含썠⼶␳灕숭ヂ旂䅥㟂㣂쉡숥瀦㚿睬</w:t>
      </w:r>
      <w:r>
        <w:rPr/>
        <w:t>ꤶ</w:t>
      </w:r>
      <w:r>
        <w:rPr/>
        <w:t>㉔殏䇂⩪砊㠬瑫䉈♗꥚䉏䨮䌹琪䕯쉭獍</w:t>
      </w:r>
      <w:r>
        <w:rPr/>
        <w:t>ⷂ</w:t>
      </w:r>
      <w:r>
        <w:rPr/>
        <w:t>㜱䉡䍬䕸ꌴ⸷㋂숪썢溻槂뭴奉呈슻塁轟歑ꅾ煓㘶⿃䛂㙡顲砪坰繞⩷㬭</w:t>
      </w:r>
      <w:r>
        <w:rPr/>
        <w:t>ⰰ</w:t>
      </w:r>
      <w:r>
        <w:rPr/>
        <w:t>䵓䅾䱠䭎</w:t>
      </w:r>
      <w:r>
        <w:rPr/>
        <w:t>Ⳃ</w:t>
      </w:r>
      <w:r>
        <w:rPr/>
        <w:t>犵꺘犿슬⏂⭸䲘涮䐯䴸恲卬㭠顀ꥧ橈⼻⹋焪쉰갵顀쉦</w:t>
      </w:r>
      <w:r>
        <w:rPr/>
        <w:t>ꕤ</w:t>
      </w:r>
      <w:r>
        <w:rPr/>
        <w:t>뇎숤뇂捰곂淎绎颮䠦거⥆搹畋䉒㍪浅ㄵ⽯佅㟃辻䘮⩣甴䥗⚱漲䅪㥾⩆녪涩呏썉땷䦣⏂㥄촷䊻싂辻쉶狂䲩懂䱂慶䜶剋硗䙇넪꺏쉥飂쉀偮긨偾㬳</w:t>
      </w:r>
      <w:r>
        <w:rPr/>
        <w:t>ꕚ</w:t>
      </w:r>
      <w:r>
        <w:rPr/>
        <w:t>숽幪䁪</w:t>
      </w:r>
      <w:r>
        <w:rPr/>
        <w:t>ꥑ</w:t>
      </w:r>
      <w:r>
        <w:rPr/>
        <w:t>獒愣㣃컃懂瑖娦뭚乨㥌汹䮣⍗㞩囂</w:t>
      </w:r>
      <w:r>
        <w:rPr/>
        <w:t>ꦬ</w:t>
      </w:r>
      <w:r>
        <w:rPr/>
        <w:t>䥘쎱歂⥹瀨䍸슘奈쉡囂埂㞬㐰쉔뭈猣壎䕋쉙뭦숤ꍢ公淂㝨</w:t>
      </w:r>
      <w:r>
        <w:rPr/>
        <w:t>ⲣ</w:t>
      </w:r>
      <w:r>
        <w:rPr/>
        <w:t>ⵖ</w:t>
      </w:r>
      <w:r>
        <w:rPr/>
        <w:t>⡺</w:t>
      </w:r>
      <w:r>
        <w:rPr/>
        <w:t>丽䉥⹐煞⽞杙㘹쉮嗂繒싂㘽䶱㑆焮朰쉵♮⵮</w:t>
      </w:r>
      <w:r>
        <w:rPr/>
        <w:t>ⱑ</w:t>
      </w:r>
      <w:r>
        <w:rPr/>
        <w:t>慨潮䐭⵳䰹쉱㌫呸䱬쉭幖숳祓瀭䁍⦡瀭떣机Ⓜ쉞䔪㩒煏攮⭂⪣彳癪剧쉌妻澵䱩䰲ㅎ쉎渪橯乄淍슩썴桭㷂穞뽈숭䐫㈻扺タ爥뭲猺</w:t>
      </w:r>
      <w:r>
        <w:rPr/>
        <w:t>ⵓꤱ</w:t>
      </w:r>
      <w:r>
        <w:rPr/>
        <w:t>灓⽏䱌噘㴮䗂쉎婍颵獎ꅘ灁婋ㅔ狂㭸㵁뾩仍汴䘰兾顤䕴䰸兌噟䕶婬樯颬㘸쉭</w:t>
      </w:r>
      <w:r>
        <w:rPr/>
        <w:t>ꕹ</w:t>
      </w:r>
      <w:r>
        <w:rPr/>
        <w:t>쉱녟榻嘤쎱▬坮ꅧ䵩쌣슱曂厣⺣呃ㅅ䨪</w:t>
      </w:r>
      <w:r>
        <w:rPr/>
        <w:t>⡪</w:t>
      </w:r>
      <w:r>
        <w:rPr/>
        <w:t>㤵繖湁塺⚣☲␪ꅕ㭴佭橪洽湋⏂橪㇂숯㥚顀噄⛂塴⩣渨♲⽇긭숨㩌庩䴻攸䉉十奎⥟挽⩟帪숽恞⩙네䝚뼺㵒㤱</w:t>
      </w:r>
      <w:r>
        <w:rPr/>
        <w:t>ꥐⷍ</w:t>
      </w:r>
      <w:r>
        <w:rPr/>
        <w:t>䞬哂쉢潩슬♨믂姂숴睓呙㌯뽄䏍䌰幄婋杓⩉㕟숫嗂땴⩾⽶盂䕄夫塗㜭䥮䩷壂뽁뼦</w:t>
      </w:r>
      <w:r>
        <w:rPr/>
        <w:t>Ɽ</w:t>
      </w:r>
      <w:r>
        <w:rPr/>
        <w:t>쉲殩穦쌪弤녅䡹䙲묷㧃䩀䘥廂湚⑋㕡㉰冩㬸썓䀪獗㵦</w:t>
      </w:r>
      <w:r>
        <w:rPr/>
        <w:t>ꥋ</w:t>
      </w:r>
      <w:r>
        <w:rPr/>
        <w:t>㓎䩢ꄱ欤摶湅걂떱单㎱輴㍡頪徬ㅺ䱶攰숻䟃숤噋䅆䮱ꏂ浙⹱瀤㈴厘㑗ㅌ織娮뭁侏ꌩ潇䩅쉏⩈⹱〸슏쉷厱쉋⚣砤㙥繹堽ꅚ쉤䓂䰶怮䢥㥘⌱슻湩䑮木け儻쉠復䤫䡥坨振瞮䉃橌긪㕃氵竂爸冮彥忂⼣</w:t>
      </w:r>
      <w:r>
        <w:rPr/>
        <w:t>ꖵ</w:t>
      </w:r>
      <w:r>
        <w:rPr/>
        <w:t>儬单슬땶⹙呵頊녁뽕沿묫砣䝗旂浃놏䭯䩊㪥䉹䀱뮏녃㉯怺焮批偷祀祫涬쵚⪬♰㭡摮丯⥫녃䤶捯曂䵣辩䌲칂唹掩땋╃彂묮깞漦娰㗎䖣쉪땣飍个⹡硙뭀ꄥ䌨息</w:t>
      </w:r>
      <w:r>
        <w:rPr/>
        <w:t>Ⱚ</w:t>
      </w:r>
      <w:r>
        <w:rPr/>
        <w:t>燂妻</w:t>
      </w:r>
      <w:r>
        <w:rPr/>
        <w:t>꥓⑵</w:t>
      </w:r>
      <w:r>
        <w:rPr/>
        <w:t>浈䱐꺻쉒睸埂▩⽚兆瑕ꅺ</w:t>
      </w:r>
      <w:r>
        <w:rPr/>
        <w:t>⡳</w:t>
      </w:r>
      <w:r>
        <w:rPr/>
        <w:t>䙂쉀档线</w:t>
      </w:r>
      <w:r>
        <w:rPr/>
        <w:t>⡟</w:t>
      </w:r>
      <w:r>
        <w:rPr/>
        <w:t>硍쉔烂㉶旂佧㈥쉎旂쵰☲癣쉇湫晐</w:t>
      </w:r>
      <w:r>
        <w:rPr/>
        <w:t>ꥄ</w:t>
      </w:r>
      <w:r>
        <w:rPr/>
        <w:t>喣婲㷂䃂弽䀬睵쉢㐨乷쉆䩃ゥ숷內㩷⻂洰䡡扟瑭哂噹ꍸㆩ뗂礩ꥶ㬥䨪伲㮡畃ꅭ쉏冩땮橰┳挵稺⪣뽋䩓뼱䗂㉆䍹碩숭兪繓煐界猸咏䠤썔啖凂ㅪ㩂撡쉷숶灋⩔帪㵠ꥰ䅀䌮礤睶</w:t>
      </w:r>
      <w:r>
        <w:rPr/>
        <w:t>ꕺ</w:t>
      </w:r>
      <w:r>
        <w:rPr/>
        <w:t>⼷㴪㵸熏䉞쉥쉕㋂䣂䉺㉉겱瓂깓杒䕏䜬睏⻂</w:t>
      </w:r>
      <w:r>
        <w:rPr/>
        <w:t>ꤤ</w:t>
      </w:r>
      <w:r>
        <w:rPr/>
        <w:t>买祓ꅁ么䵩皻길쉐칳⬭牞硂</w:t>
      </w:r>
      <w:r>
        <w:rPr/>
        <w:t>ꥈꕁ</w:t>
      </w:r>
      <w:r>
        <w:rPr/>
        <w:t>橍넨䭂払牙䭨頪싂瑓吮䢘싂沵埂琷쉸欵僎〷⿂쉲勎숯⥰촽癄㵖뽎슱禘쉦幘</w:t>
      </w:r>
      <w:r>
        <w:rPr/>
        <w:t>ꕁ</w:t>
      </w:r>
      <w:r>
        <w:rPr/>
        <w:t>ꥹ컎䷂矂〩⸭煩슣쉧渰㩣⒱믂暻㏂넪ꅋ幠䬥䭟걋䊡갴쉌⽘싂歓䡭䰬┭캡숥⬥斩쉭儰땓䪮</w:t>
      </w:r>
      <w:r>
        <w:rPr/>
        <w:t>⠮</w:t>
      </w:r>
      <w:r>
        <w:rPr/>
        <w:t>㍦㜣싂ꍓ㨴揂쉣玘轶顧䝞뼤놬䅌佹顴爻</w:t>
      </w:r>
      <w:r>
        <w:rPr/>
        <w:t>ⵋ</w:t>
      </w:r>
      <w:r>
        <w:rPr/>
        <w:t>歂⼯呚祱⥉䰮砩䡸ꄪ㥠敇䭪疱슣灺곂ꍚ春묬婁⑒㩴彧쉾漰眸儬獡</w:t>
      </w:r>
      <w:r>
        <w:rPr/>
        <w:t>⣂</w:t>
      </w:r>
      <w:r>
        <w:rPr/>
        <w:t>昻慚敏契</w:t>
      </w:r>
      <w:r>
        <w:rPr/>
        <w:t>⢻</w:t>
      </w:r>
      <w:r>
        <w:rPr/>
        <w:t>䑇㬫晉㵥싂䊘쉕抿</w:t>
      </w:r>
      <w:r>
        <w:rPr/>
        <w:t>ꔪ</w:t>
      </w:r>
      <w:r>
        <w:rPr/>
        <w:t>㡧繷头</w:t>
      </w:r>
      <w:r>
        <w:rPr/>
        <w:t>⣂⌽</w:t>
      </w:r>
      <w:r>
        <w:rPr/>
        <w:t>坷ꅣ周㑈壂⦥呡쉋毂쉳┤⵱ㅕ塙幕숩㭫⑔〻擂쌭㭇숥昨⥳奏㐪녾⑪뾻츩斏㉈槎儣頬坱秂㤪余</w:t>
      </w:r>
      <w:r>
        <w:rPr/>
        <w:t>ꕕ</w:t>
      </w:r>
      <w:r>
        <w:rPr/>
        <w:t>⼺</w:t>
      </w:r>
      <w:r>
        <w:rPr/>
        <w:t>Ⱶ</w:t>
      </w:r>
      <w:r>
        <w:rPr/>
        <w:t>㷂扐前싂䅷捕硃ꌩ㩂畐䧎㡓츩㍳浍☴쉋쉁딻啇쉖潴䧂泎囂問佷⪩껎獀ꌶ佮⩰檻떮頽⑬湀痂㭚</w:t>
      </w:r>
      <w:r>
        <w:rPr/>
        <w:t>ꤳ</w:t>
      </w:r>
      <w:r>
        <w:rPr/>
        <w:t>걓⤷㴺쉩繡塦⸫媵ざ䈲뽸䘵慚䵬厵娣Ⓧ憩瑟瘱☯洹싂飂瞥桠枬䑅슱쉟啐剪烂睗㚡奎弻</w:t>
      </w:r>
      <w:r>
        <w:rPr/>
        <w:t>⡨</w:t>
      </w:r>
      <w:r>
        <w:rPr/>
        <w:t>匰뭲놥</w:t>
      </w:r>
      <w:r>
        <w:rPr/>
        <w:t>ꤣ</w:t>
      </w:r>
      <w:r>
        <w:rPr/>
        <w:t>숤㡉䡕䔽䐪숯쉳坠㜴☤㗂昰濂㝷僂쉩灪兂숬灲㩀懂츴㡢敧彍㴰녤쉭썂伨汥뗂睒杞拂♈슏枩뭌漊숸촰奐뮩쉊싃圷偞⸲썄夣氪䥇䣂䟃旍걃썶쉑⩊쉎⥊䉱쵱歲敐堲⪣기뽑䵕畮挪⭷뗃婸䉶卮쉵歩癄</w:t>
      </w:r>
      <w:r>
        <w:rPr/>
        <w:t>ⱪ</w:t>
      </w:r>
      <w:r>
        <w:rPr/>
        <w:t>䩺㒱㍫埂놻</w:t>
      </w:r>
      <w:r>
        <w:rPr/>
        <w:t>ⴴ</w:t>
      </w:r>
      <w:r>
        <w:rPr/>
        <w:t>桄䮣恕◂숵咣쉵栨</w:t>
      </w:r>
      <w:r>
        <w:rPr/>
        <w:t>ꕓ</w:t>
      </w:r>
      <w:r>
        <w:rPr/>
        <w:t>꺱婺츤Ⓙ玬</w:t>
      </w:r>
      <w:r>
        <w:rPr/>
        <w:t>ꦡ꤭┯</w:t>
      </w:r>
      <w:r>
        <w:rPr/>
        <w:t>甫㩔</w:t>
      </w:r>
      <w:r>
        <w:rPr/>
        <w:t>ꔭ</w:t>
      </w:r>
      <w:r>
        <w:rPr/>
        <w:t>ꅣ⥆䅯䨦睞歨⍶䭆䞩换卾䱰⑑剹㋂⬻坄猤쌹祵㎵㙶繡⽗䝮⨭┥塋燂㉢瑶窣顱숣쉴塪⍐䪱㙗⸵曍嗂ꆮ䩯㉓</w:t>
      </w:r>
      <w:r>
        <w:rPr/>
        <w:t>⣂</w:t>
      </w:r>
      <w:r>
        <w:rPr/>
        <w:t>焳걏쉶䂩塉没칺ꄪ䝙</w:t>
      </w:r>
      <w:r>
        <w:rPr/>
        <w:t>ⱈ</w:t>
      </w:r>
      <w:r>
        <w:rPr/>
        <w:t>壂⽾㩄⍅䥋垘쉚숦갺쉭䥎䰦㭀슡쉞㚮㍀䅬㓂礸땔ㅥ䙓⨺ざ䰵싂愫産迂⽓싎び牞䷂久</w:t>
      </w:r>
      <w:r>
        <w:rPr/>
        <w:t>ꖬ</w:t>
      </w:r>
      <w:r>
        <w:rPr/>
        <w:t>弽䥀吹㝀㶿坫㕁癤甶䀥渤ㅕ쉆㴣㧂繶䍑柂㭐㘹彏瀪癋</w:t>
      </w:r>
      <w:r>
        <w:rPr/>
        <w:t>ꕔ</w:t>
      </w:r>
      <w:r>
        <w:rPr/>
        <w:t>ꅎ⵾ꥣ⍭琤촴ꥬ숰ㅬ뭟剚꺮片╖숳氫桩狂⦏싂曂⩴㡓歞䍵挫</w:t>
      </w:r>
      <w:r>
        <w:rPr/>
        <w:t>ⱙ</w:t>
      </w:r>
      <w:r>
        <w:rPr/>
        <w:t>伶廂歡㌨漪奚㢣쉋㒣㩰문㑤⸰匳愬托싂䵈灀た玵睡纻⩢婲㫂攲㜸煙輯掩ꅥ猴㜤촰㭎걾숺㐸㋂义╲扸没汬硏懃潰䱭숨뼩䍕쉗獭帯䵺䌷䅾畏婯⑁彀㞡뼭䪱燂晴</w:t>
      </w:r>
      <w:r>
        <w:rPr/>
        <w:t>ꤳ⸵</w:t>
      </w:r>
      <w:r>
        <w:rPr/>
        <w:t>へ䖻</w:t>
      </w:r>
      <w:r>
        <w:rPr/>
        <w:t>ⱕ⭄⫂</w:t>
      </w:r>
      <w:r>
        <w:rPr/>
        <w:t>䊮㝞⯂〬␸戱⾮䁠䀦伣숪睋奷呒刺쉢穯电쉍幐櫂佧쌭摲䏂㉫쉃</w:t>
      </w:r>
      <w:r>
        <w:rPr/>
        <w:t>Ɱ</w:t>
      </w:r>
      <w:r>
        <w:rPr/>
        <w:t>琱渤깆涿潱幊炥歁捹䅫堣숲䴴䝢〭㐰⌽䕺㍒䅌㙨柂䡨姂啮狃顮穄眦쉠剕婩捋쉯愽眯䱠䀲犩</w:t>
      </w:r>
      <w:r>
        <w:rPr/>
        <w:t>⡖</w:t>
      </w:r>
      <w:r>
        <w:rPr/>
        <w:t>妵䩅㙄⹢뿂䝾⮵쉍㢿畢㐨㎩슿橭ꅹ䘺㵳䔻㝫</w:t>
      </w:r>
      <w:r>
        <w:rPr/>
        <w:t>꤭</w:t>
      </w:r>
      <w:r>
        <w:rPr/>
        <w:t>㘰輣飂䡺涡</w:t>
      </w:r>
      <w:r>
        <w:rPr/>
        <w:t>ꤤ⤫</w:t>
      </w:r>
      <w:r>
        <w:rPr/>
        <w:t>兙焥圭ꥵ坔㯂⍒⽔</w:t>
      </w:r>
      <w:r>
        <w:rPr/>
        <w:t>ⷂ</w:t>
      </w:r>
      <w:r>
        <w:rPr/>
        <w:t>깡묫슬⩂婚㩈쵕⪻</w:t>
      </w:r>
      <w:r>
        <w:rPr/>
        <w:t>⣂⍊</w:t>
      </w:r>
      <w:r>
        <w:rPr/>
        <w:t>䡤未噳쉎문</w:t>
      </w:r>
      <w:r>
        <w:rPr/>
        <w:t>ꦏ</w:t>
      </w:r>
      <w:r>
        <w:rPr/>
        <w:t>圪疘硩頷潐没憩䦵ꅭ喵꥖쉡깤</w:t>
      </w:r>
      <w:r>
        <w:rPr/>
        <w:t>ꕺ</w:t>
      </w:r>
      <w:r>
        <w:rPr/>
        <w:t>沏⌳⻂⪵炱彪渣惂睰堸穞矂㗂䍯䩈䙏</w:t>
      </w:r>
      <w:r>
        <w:rPr/>
        <w:t>⡑</w:t>
      </w:r>
      <w:r>
        <w:rPr/>
        <w:t>ꆏ却ꥤ⪻쉓佟쌽㤹㭓愫昩췂⚱坈쉉쉧쉣䍭啌</w:t>
      </w:r>
      <w:r>
        <w:rPr/>
        <w:t>ꦩ</w:t>
      </w:r>
      <w:r>
        <w:rPr/>
        <w:t>绍㤺偱敯</w:t>
      </w:r>
      <w:r>
        <w:rPr/>
        <w:t>ꦬ</w:t>
      </w:r>
      <w:r>
        <w:rPr/>
        <w:t>儲쉔숤꥔捈祦㐪䩉ꍒꅾ睵輪촦恲쉅挷甪㫂余깂皘쉥嚏噰㥲恃䡵㪩灧礬㑫</w:t>
      </w:r>
      <w:r>
        <w:rPr/>
        <w:t>ꦵ</w:t>
      </w:r>
      <w:r>
        <w:rPr/>
        <w:t>顐卢䧍〷䭶쉟⬪쉵栥挽乖</w:t>
      </w:r>
      <w:r>
        <w:rPr/>
        <w:t>Ⱞ</w:t>
      </w:r>
      <w:r>
        <w:rPr/>
        <w:t>쉐猩썯乘溮砊☶楨⑒殏契顬夺⯂⹥땈䍆倻쉞㌳飍潯⩯憩쉍숣㩠䴫ㅶ琳轕⪥숱숮猣ꍕ⨫깳쉮啀䤺恵焬쉹⾡祊ㄽ潋▱㗂싂</w:t>
      </w:r>
      <w:r>
        <w:rPr/>
        <w:t>ꦏⴱ</w:t>
      </w:r>
      <w:r>
        <w:rPr/>
        <w:t>싂暿慡⸺侵숥ꥦ숤呎悩彞㷂㵭㈰䙔⸬㬴擂ㅷ奕㧂瘭牸䝱썄䁃犮恎丷깧擂䥯敺䞥母轤㜪爥쉸姂睮㡧噟夦㔬䠶쉑쉊㵃副ꍲ䝬嘶畐櫂숭묮쵋슿痂┦⪿栬⛂櫂</w:t>
      </w:r>
      <w:r>
        <w:rPr/>
        <w:t>⡚</w:t>
      </w:r>
      <w:r>
        <w:rPr/>
        <w:t>え⼦祙ꥺ␹䓂䉷奇⨫ꇃ慲獧㗂㥣䍗桸뼫禡干溏㉌⭫䮱슿天帺ꌪ䅍䬦浲掿㐨枿愪攨恸顇슿</w:t>
      </w:r>
      <w:r>
        <w:rPr/>
        <w:t>꥟⨤</w:t>
      </w:r>
      <w:r>
        <w:rPr/>
        <w:t>㵖榘</w:t>
      </w:r>
      <w:r>
        <w:rPr/>
        <w:t>Ⲙ</w:t>
      </w:r>
      <w:r>
        <w:rPr/>
        <w:t>⽋㑡㛂摅䗂晸뗂䅫⩳壍䬩塉䈹爻䭫瑾漦숨쉂ꅵ燂⭡桘⽅晗婆䝓你⵸ꅣ</w:t>
      </w:r>
      <w:r>
        <w:rPr/>
        <w:t>ꕥ</w:t>
      </w:r>
      <w:r>
        <w:rPr/>
        <w:t>䘺燂纵壂晎瓂⩶夯⍉硤頪亏ꌪ걁쉍쉞嫂瀻뭄⭊斮䱃⩫焦</w:t>
      </w:r>
      <w:r>
        <w:rPr/>
        <w:t>ⱙ⮏</w:t>
      </w:r>
      <w:r>
        <w:rPr/>
        <w:t>䍎숻⹓忂獢䯂剗</w:t>
      </w:r>
      <w:r>
        <w:rPr/>
        <w:t>Ɐ</w:t>
      </w:r>
      <w:r>
        <w:rPr/>
        <w:t>㉀䆻ぅㅭ彈㪡权瘪땸䈰딪꺥婴轋柂櫂䖱煬潥噲潣楐㍄义瘲⑅숶쉭妬⭰憻喩땒䱑ꥶ⮩쉴攪捲伯녩婍쉎䑖긲䔲䣂伱깳䌥⌳氪ꎮ汳㩺哂彭穇桱싍ㆻㅨ㭋沩슮</w:t>
      </w:r>
      <w:r>
        <w:rPr/>
        <w:t>ꤦ</w:t>
      </w:r>
      <w:r>
        <w:rPr/>
        <w:t>喩⼪繤幰湨婅癬䍘뼮砳쵄䔺畩</w:t>
      </w:r>
      <w:r>
        <w:rPr/>
        <w:t>ꗂ</w:t>
      </w:r>
      <w:r>
        <w:rPr/>
        <w:t>ꅬ䵟</w:t>
      </w:r>
      <w:r>
        <w:rPr/>
        <w:t>ꕂ</w:t>
      </w:r>
      <w:r>
        <w:rPr/>
        <w:t>啪牴甮쉧嘸頵渶</w:t>
      </w:r>
      <w:r>
        <w:rPr/>
        <w:t>ꔳ</w:t>
      </w:r>
      <w:r>
        <w:rPr/>
        <w:t>ゥ橠媩⧂夦惂灁묦協䞱卸顭昷⍳灨쉖</w:t>
      </w:r>
      <w:r>
        <w:rPr/>
        <w:t>⡁</w:t>
      </w:r>
      <w:r>
        <w:rPr/>
        <w:t>㜪扇匳갪슘䬨橃轶깭婎걩冩橹촲瘮牠썯䷃䖩䭨烂㭒슩歩쉞歡歉囂⭉㝴뽞参㉥ꌬ女⥷┽搮牅䵆璥슿湥㙨攪朥</w:t>
      </w:r>
      <w:r>
        <w:rPr/>
        <w:t>ⰴ</w:t>
      </w:r>
      <w:r>
        <w:rPr/>
        <w:t>僂滃䵁斬琨䍠愲楊숴㥣㤻煌껂쉟쉒㭗㍦ꌫ따灢쏂</w:t>
      </w:r>
      <w:r>
        <w:rPr/>
        <w:t>ꕷ</w:t>
      </w:r>
      <w:r>
        <w:rPr/>
        <w:t>쵌⪏盍싃ꄰ㕂㭘⩡煢敪쉎꥔憻쉓憮숪ㄣ唯㝥彶稸嘶▻</w:t>
      </w:r>
      <w:r>
        <w:rPr/>
        <w:t>ⱸ</w:t>
      </w:r>
      <w:r>
        <w:rPr/>
        <w:t>䵶ꍸ嘥彀䑏⬹␪㴺恧䘯☽⩒べ嗂걩䑙䩳轁㙩゘偪懂漪쉥穦瘱뽺㝓⬯榮䵎췂繁愲䱸쉀坠晋畢捬䡬㒩〥祲㡺▥坆嘹僂徻憡쉃畨頬奓棍炵</w:t>
      </w:r>
      <w:r>
        <w:rPr/>
        <w:t>ꥈ</w:t>
      </w:r>
      <w:r>
        <w:rPr/>
        <w:t>㉶为礨䱠奎䛂</w:t>
      </w:r>
      <w:r>
        <w:rPr/>
        <w:t>ꤽ</w:t>
      </w:r>
      <w:r>
        <w:rPr/>
        <w:t>穎⻂灑⒣半</w:t>
      </w:r>
      <w:r>
        <w:rPr/>
        <w:t>ꥋ⭹</w:t>
      </w:r>
      <w:r>
        <w:rPr/>
        <w:t>挹⦡癣乥쵬〈㡧⤫⧂塾眸ヂ呐숱䭳傻佩椊㡚싂⌶坳㩞숩頱⽃╾쉶⸺</w:t>
      </w:r>
      <w:r>
        <w:rPr/>
        <w:t>ꤻ</w:t>
      </w:r>
      <w:r>
        <w:rPr/>
        <w:t>漫摟䁄ㄹ灇쉭쉄땳⍾䧂朽儨嫂偩깠㝱敁⌲┺까⩢</w:t>
      </w:r>
      <w:r>
        <w:rPr/>
        <w:t>ꥋ</w:t>
      </w:r>
      <w:r>
        <w:rPr/>
        <w:t>弭ꅳ쉬⥗⤵䑮䨯櫂긣飃䱌촰䙡俍㨥揃八亘ꅫ㙓䞵䚮쉒歚奢</w:t>
      </w:r>
      <w:r>
        <w:rPr/>
        <w:t>ꤴ</w:t>
      </w:r>
      <w:r>
        <w:rPr/>
        <w:t>扶剱倽眰넥䴣⸭쵭坯⎥⚩쉖种ㄮ䅱楹</w:t>
      </w:r>
      <w:r>
        <w:rPr/>
        <w:t>ꔰ</w:t>
      </w:r>
      <w:r>
        <w:rPr/>
        <w:t>瑅⑳壂傱嚿ꎏ</w:t>
      </w:r>
      <w:r>
        <w:rPr/>
        <w:t>ꔪ</w:t>
      </w:r>
      <w:r>
        <w:rPr/>
        <w:t>獞㙨㨯䳂◂㡊</w:t>
      </w:r>
      <w:r>
        <w:rPr/>
        <w:t>⡴</w:t>
      </w:r>
      <w:r>
        <w:rPr/>
        <w:t>쉘灌㵶䭗婢砺䥯䔫亩䌹⒱㵍ヂ䙔䛂湒啄顉畓纘⮏</w:t>
      </w:r>
      <w:r>
        <w:rPr/>
        <w:t>⣂</w:t>
      </w:r>
      <w:r>
        <w:rPr/>
        <w:t>昣慄嘽牫⭬넳䣃䉷厘椬땂㒣뼱⽉桠⦻䕌㴪쉩츥넽狂ꌻ⭳㝑⚻</w:t>
      </w:r>
      <w:r>
        <w:rPr/>
        <w:t>Ⳃ␲</w:t>
      </w:r>
      <w:r>
        <w:rPr/>
        <w:t>穈</w:t>
      </w:r>
      <w:r>
        <w:rPr/>
        <w:t>ⷍ</w:t>
      </w:r>
      <w:r>
        <w:rPr/>
        <w:t>ꇎ㠯㏎㭾䵱䕲ꇂ濃썒쉬ぶ浲걉景乀⑊䖱顱瞵歸圪㝴啔洹䍸⥘㥹慘㍯睅溿埂숥쉞㇂㋃晇烂䴥撮澡婞灕佐쉉㡴뿂싂晊⏎栱戯濍쉙쉍䈸迂䴶</w:t>
      </w:r>
      <w:r>
        <w:rPr/>
        <w:t>꧂</w:t>
      </w:r>
      <w:r>
        <w:rPr/>
        <w:t>塏</w:t>
      </w:r>
      <w:r>
        <w:rPr/>
        <w:t>ꤳ</w:t>
      </w:r>
      <w:r>
        <w:rPr/>
        <w:t>깚頳顲奶⍔꥙</w:t>
      </w:r>
      <w:r>
        <w:rPr/>
        <w:t>ꕗ</w:t>
      </w:r>
      <w:r>
        <w:rPr/>
        <w:t>쉰䜷</w:t>
      </w:r>
      <w:r>
        <w:rPr/>
        <w:t>ꥏ</w:t>
      </w:r>
      <w:r>
        <w:rPr/>
        <w:t>䉁祯晇㵪偆숨뾘⹥䥲慱味姂倰╷</w:t>
      </w:r>
      <w:r>
        <w:rPr/>
        <w:t>ꕆ</w:t>
      </w:r>
      <w:r>
        <w:rPr/>
        <w:t>欴⦬睶기</w:t>
      </w:r>
      <w:r>
        <w:rPr/>
        <w:t>ꕏ◂</w:t>
      </w:r>
      <w:r>
        <w:rPr/>
        <w:t>壎깦㞿睡쉷㈦泂潬</w:t>
      </w:r>
      <w:r>
        <w:rPr/>
        <w:t>꤯</w:t>
      </w:r>
      <w:r>
        <w:rPr/>
        <w:t>䤮쉯瑷䱦쉥灲㫎</w:t>
      </w:r>
      <w:r>
        <w:rPr/>
        <w:t>ⵡ</w:t>
      </w:r>
      <w:r>
        <w:rPr/>
        <w:t>亻楃㎏倲㙠䒿숹췂⩅牨啥乍婇偋顉㑶䭰쉁奎ꆏ⥰㥯䙺䨮</w:t>
      </w:r>
      <w:r>
        <w:rPr/>
        <w:t>ⷂ</w:t>
      </w:r>
      <w:r>
        <w:rPr/>
        <w:t>뭁㑡□䱋♇氤㗂圵녩硕楋凂⹥绂䂻瞬숱쉅</w:t>
      </w:r>
      <w:r>
        <w:rPr/>
        <w:t>ꤽ</w:t>
      </w:r>
      <w:r>
        <w:rPr/>
        <w:t>泂睰쉨⬻䴣쏂싂唩␪쉣䡑⤪ꄫ⬫</w:t>
      </w:r>
      <w:r>
        <w:rPr/>
        <w:t>ꤦ╓</w:t>
      </w:r>
      <w:r>
        <w:rPr/>
        <w:t>㩓瞡㡦恲땣䦡뾬쉬挳쉲갲㉯䁉㩋㥏▩땂䉙啫숸牍㵧녚뾏獘슩㪘ꎣ묭怬摈䃂쉬ꍂ뭏坸</w:t>
      </w:r>
      <w:r>
        <w:rPr/>
        <w:t>Ⲭ</w:t>
      </w:r>
      <w:r>
        <w:rPr/>
        <w:t>嗂깾瞱ギ⤸捴睢䅗吪ヂ숴搪䭸桵瘮畫剒彂</w:t>
      </w:r>
      <w:r>
        <w:rPr/>
        <w:t>ⰱ</w:t>
      </w:r>
      <w:r>
        <w:rPr/>
        <w:t>䰫乢煥顙숪⩪潈⌷⽱穋걙憻汇䧂</w:t>
      </w:r>
      <w:r>
        <w:rPr/>
        <w:t>ꦱ</w:t>
      </w:r>
      <w:r>
        <w:rPr/>
        <w:t>圯㫂슏灏砯쉏䲘亣䰹</w:t>
      </w:r>
      <w:r>
        <w:rPr/>
        <w:t>ꕧ</w:t>
      </w:r>
      <w:r>
        <w:rPr/>
        <w:t>煆嘤穘懂㭉㙆晏慒彶壂㙥깡㙖畫슘急䵄杍㡧슥䁮硙ㄯ稳冱稸</w:t>
      </w:r>
      <w:r>
        <w:rPr/>
        <w:t>ꖡ</w:t>
      </w:r>
      <w:r>
        <w:rPr/>
        <w:t>㮮싂䙖䃂쉘슬汭⑇</w:t>
      </w:r>
      <w:r>
        <w:rPr/>
        <w:t>⠶</w:t>
      </w:r>
      <w:r>
        <w:rPr/>
        <w:t>䘣</w:t>
      </w:r>
      <w:r>
        <w:rPr/>
        <w:t>ꕪ</w:t>
      </w:r>
      <w:r>
        <w:rPr/>
        <w:t>썺</w:t>
      </w:r>
      <w:r>
        <w:rPr/>
        <w:t>ⰱ</w:t>
      </w:r>
      <w:r>
        <w:rPr/>
        <w:t>呶淂轭쵰쉥</w:t>
      </w:r>
      <w:r>
        <w:rPr/>
        <w:t>ꦏ</w:t>
      </w:r>
      <w:r>
        <w:rPr/>
        <w:t>圹</w:t>
      </w:r>
      <w:r>
        <w:rPr/>
        <w:t>⡕</w:t>
      </w:r>
      <w:r>
        <w:rPr/>
        <w:t>灸䨤祍砱婾㵋촰塗꺵㑭南渴八䔯戨ꄰ</w:t>
      </w:r>
      <w:r>
        <w:rPr/>
        <w:t>ⵧ</w:t>
      </w:r>
      <w:r>
        <w:rPr/>
        <w:t>ꇂ⨫⎩拂쉩临쉃恉娱ま唴쉫긯䐦㛂惂乓摌䅤橙슿㕮㙪②徱璥坞쵊狂숶畷䳂</w:t>
      </w:r>
      <w:r>
        <w:rPr/>
        <w:t>⡉</w:t>
      </w:r>
      <w:r>
        <w:rPr/>
        <w:t>넪슥桄瞮橴参㨶䪮싂㍯</w:t>
      </w:r>
      <w:r>
        <w:rPr/>
        <w:t>ⲩ</w:t>
      </w:r>
      <w:r>
        <w:rPr/>
        <w:t>⼯䌤愩캣ꎱ떣㵰楯⧂䐊</w:t>
      </w:r>
      <w:r>
        <w:rPr/>
        <w:t>ꖿ</w:t>
      </w:r>
      <w:r>
        <w:rPr/>
        <w:t>ぬ䕴</w:t>
      </w:r>
      <w:r>
        <w:rPr/>
        <w:t>Ⳃ</w:t>
      </w:r>
      <w:r>
        <w:rPr/>
        <w:t>䅾䝣㝰쉔쉴넸⥩슱牌炏欥䉰䄶⨣쉆㮘䛂樥摮坺䭒椹槂喬䮥깓␦⑂╔玬㈯祥犣⽥晅礬繆넴촱䏂槂味숴싂䖬昫燂넬뽗㟂㕘㨳쉣숫⿎䁦싂妱辵딮곂矂繧쵬䱸㒿␩繓䒩숯帱穙喘晒內妡栯䫂恥祹㛃⪩숪숣놣쉏兏쉣浍땣숪</w:t>
      </w:r>
      <w:r>
        <w:rPr/>
        <w:t>⠬</w:t>
      </w:r>
      <w:r>
        <w:rPr/>
        <w:t>䭔녘췂⵸쉩</w:t>
      </w:r>
      <w:r>
        <w:rPr/>
        <w:t>ⷎ</w:t>
      </w:r>
      <w:r>
        <w:rPr/>
        <w:t>㥌㧂</w:t>
      </w:r>
      <w:r>
        <w:rPr/>
        <w:t>ⰸ</w:t>
      </w:r>
      <w:r>
        <w:rPr/>
        <w:t>䖻䌷祠䥵</w:t>
      </w:r>
      <w:r>
        <w:rPr/>
        <w:t>Ⳃ</w:t>
      </w:r>
      <w:r>
        <w:rPr/>
        <w:t>ꤻ</w:t>
      </w:r>
      <w:r>
        <w:rPr/>
        <w:t>䅢쉄䡄卷㚿쉗暏숯㚻㤫泂婂㩋忂桐碩䵈묪㷂敋⹸䁕頭</w:t>
      </w:r>
      <w:r>
        <w:rPr/>
        <w:t>⠤</w:t>
      </w:r>
      <w:r>
        <w:rPr/>
        <w:t>溡淂恁顃哂䓂娵吴ꅤ䦻狂䕠榬睴瑡䴪㡄뭥捣瑯址啾㊻숦⍤慧丽碬䮱╢㙀灑쌣䝢㧂⥘捷䲵汦樲椥㮩氬⎣ꎱ컂</w:t>
      </w:r>
      <w:r>
        <w:rPr/>
        <w:t>ꕗ</w:t>
      </w:r>
      <w:r>
        <w:rPr/>
        <w:t>剃㵨㓂嘲㘱ꆡ埍煙桡䄷</w:t>
      </w:r>
      <w:r>
        <w:rPr/>
        <w:t>ꦩ</w:t>
      </w:r>
      <w:r>
        <w:rPr/>
        <w:t>抩圶扠땥䫃</w:t>
      </w:r>
      <w:r>
        <w:rPr/>
        <w:t>ꤰ</w:t>
      </w:r>
      <w:r>
        <w:rPr/>
        <w:t>杇䴸扚䳂⯂䩴㪡쉘剦䍰</w:t>
      </w:r>
      <w:r>
        <w:rPr/>
        <w:t>ꤽ⪬</w:t>
      </w:r>
      <w:r>
        <w:rPr/>
        <w:t>㑄㏂顾㕘䮿㢣쉢畃⸴뭳灺癣䄹婓慓㥕</w:t>
      </w:r>
      <w:r>
        <w:rPr/>
        <w:t>ꦘ</w:t>
      </w:r>
      <w:r>
        <w:rPr/>
        <w:t>䴳㌳╹㜰歁坅⽌䏂䨪〩灕⸵曂呁</w:t>
      </w:r>
      <w:r>
        <w:rPr/>
        <w:t>Ⳃ</w:t>
      </w:r>
      <w:r>
        <w:rPr/>
        <w:t>숹䱥瑹㒏쵥ぶ揂渺녖䅞䌤⤸숻⼪楋佮숥漷</w:t>
      </w:r>
      <w:r>
        <w:rPr/>
        <w:t>ꕗ</w:t>
      </w:r>
      <w:r>
        <w:rPr/>
        <w:t>䭢縮墣묩㨳Ⓜ놿欦瑩뾩㘰顖</w:t>
      </w:r>
      <w:r>
        <w:rPr/>
        <w:t>ꦏ</w:t>
      </w:r>
      <w:r>
        <w:rPr/>
        <w:t>湶㩢煈쉥㤦㜪沿䑢쉀</w:t>
      </w:r>
      <w:r>
        <w:rPr/>
        <w:t>ⴺ</w:t>
      </w:r>
      <w:r>
        <w:rPr/>
        <w:t>攱䭱䋂壂⮮</w:t>
      </w:r>
      <w:r>
        <w:rPr/>
        <w:t>ⵤⶱ</w:t>
      </w:r>
      <w:r>
        <w:rPr/>
        <w:t>㇂</w:t>
      </w:r>
      <w:r>
        <w:rPr/>
        <w:t>⣂</w:t>
      </w:r>
      <w:r>
        <w:rPr/>
        <w:t>싂싂湴桞烂땩㝳睭协妵㣂싍㡋吨㖮까㥲硖☮㏂䳃县</w:t>
      </w:r>
      <w:r>
        <w:rPr/>
        <w:t>ⵟ꥕</w:t>
      </w:r>
      <w:r>
        <w:rPr/>
        <w:t>㨦椪婘吶㤴曎⧂琲敦䅕⼥涮䭌䓂㬮㥾牰㈣睨䀴쉦怹㠷촪㟂犘䁕</w:t>
      </w:r>
      <w:r>
        <w:rPr/>
        <w:t>꧂</w:t>
      </w:r>
      <w:r>
        <w:rPr/>
        <w:t>㇂係䅙㡷慲⍹幥痍恉쉏쉲〳⎥㙹桮㵦䅓桊숨ꥶ癑㑘⹒秂䬶埂呅朰搷爬</w:t>
      </w:r>
      <w:r>
        <w:rPr/>
        <w:t>ꥂ⫂</w:t>
      </w:r>
      <w:r>
        <w:rPr/>
        <w:t>ꥤ♐㈪䀮づ숱숪䙲ㄸ撬漮</w:t>
      </w:r>
      <w:r>
        <w:rPr/>
        <w:t>ⱕ</w:t>
      </w:r>
      <w:r>
        <w:rPr/>
        <w:t>搹㩈微╕걍슿攮偫딻뾻梘狂쉟쉬깊③䅲歌㚣暻㛍搨㐪⥈䭭</w:t>
      </w:r>
      <w:r>
        <w:rPr/>
        <w:t>ꤰ</w:t>
      </w:r>
      <w:r>
        <w:rPr/>
        <w:t>⼸穄噒꥾갮㵰弶䂱⩕쉙싎쵖輪⑳싂⽹⭕穂殏㖬뭧</w:t>
      </w:r>
      <w:r>
        <w:rPr/>
        <w:t>⢩</w:t>
      </w:r>
      <w:r>
        <w:rPr/>
        <w:t>催쉡</w:t>
      </w:r>
      <w:r>
        <w:rPr/>
        <w:t>ꤰ</w:t>
      </w:r>
      <w:r>
        <w:rPr/>
        <w:t>乆곍匰䭷㍗䩩穷卄䛃捂숤剕㈳㛂䟂칯⧂䇍䱵ꅟ⑒圥⪩猴䍘⧂따顠湔䭎杄ꄶ祹喩㧂扉涬꥾涻折슩㯂ㅙ䵬堳剠㠪汈捥쉀⛂깶㕥顉㐷ヂ縮㠪礪쉒幫癆⩠ㄽ⪩쉅㍪</w:t>
      </w:r>
      <w:r>
        <w:rPr/>
        <w:t>ꤵ</w:t>
      </w:r>
      <w:r>
        <w:rPr/>
        <w:t>쎣杧쌊奖쉧뽮슣췂♊㑢池녪㭒㨮㗂㨷磂넲숸朻㉶㝆栴娯灵滂뽕쉡怩ꍧ县䙓㍦쉔㑕㉠䨵䌤忂⩘湨충卞啯</w:t>
      </w:r>
      <w:r>
        <w:rPr/>
        <w:t>ꕙ</w:t>
      </w:r>
      <w:r>
        <w:rPr/>
        <w:t>㑵澩剣到┪婬슱</w:t>
      </w:r>
      <w:r>
        <w:rPr/>
        <w:t>ꕺ</w:t>
      </w:r>
      <w:r>
        <w:rPr/>
        <w:t>顗㖩땉</w:t>
      </w:r>
      <w:r>
        <w:rPr/>
        <w:t>⢩⤬</w:t>
      </w:r>
      <w:r>
        <w:rPr/>
        <w:t>皥怳抱䘯⬤暣夻乣矂惂䉹⽴쉺⼹奬╌♐侱煵浖淂쉊顉</w:t>
      </w:r>
      <w:r>
        <w:rPr/>
        <w:t>ꥂ</w:t>
      </w:r>
      <w:r>
        <w:rPr/>
        <w:t>䘲願剙䅳辩䀱䅐</w:t>
      </w:r>
      <w:r>
        <w:rPr/>
        <w:t>ⷍ</w:t>
      </w:r>
      <w:r>
        <w:rPr/>
        <w:t>ꍗ牔䍫숯긪⯂ꌷ竂顾③䮮⍃⨩祲⵫㑌献噩睺㵞瑎⺱ァ쉴夷䶱싎䊬䁐八殮䤳㈨㣃⭆畣木轸歘咮樸⨪欪뇍堫硯곍갯䧂ꥣ柂乷쉈쉶弪䇂㩀ㆻ⛂扶ㄴ勂ㄶ婬䱎쉊䡸쉅㤣弳母㑨쉯摗⿎托繥氷哂㍔䩏쉮</w:t>
      </w:r>
      <w:r>
        <w:rPr/>
        <w:t>ꕀ</w:t>
      </w:r>
      <w:r>
        <w:rPr/>
        <w:t>搪䱎㉁拂砪伻棂佭歊☱썐姎⺵㵌祔</w:t>
      </w:r>
      <w:r>
        <w:rPr/>
        <w:t>ⲿ</w:t>
      </w:r>
      <w:r>
        <w:rPr/>
        <w:t>縤䕴⭠囂깦亡ㅫ쉶䲣䍈矂夤繦⨺䝭쏂迂䊘吥㙪숶⩨⚥싂뭆⥗昮䠵墘杯㉖㔨搷砲奂숯ꅓ䱡塞</w:t>
      </w:r>
      <w:r>
        <w:rPr/>
        <w:t>ꥊ</w:t>
      </w:r>
      <w:r>
        <w:rPr/>
        <w:t>䑐䟃瑳矎ꥩ⤦嚘哂뭇獗偁䜥䖩杬㷂嗂䐰梩妮䡸꥞⌰㙡瑫⭋䴮</w:t>
      </w:r>
      <w:r>
        <w:rPr/>
        <w:t>ⴣ</w:t>
      </w:r>
      <w:r>
        <w:rPr/>
        <w:t>砭瀩仂祀䐶杚摁슿慘␰걟㧂㮥䤹汒㉗爦繷숽긫批㵄㙕㪮</w:t>
      </w:r>
      <w:r>
        <w:rPr/>
        <w:t>ⵔ</w:t>
      </w:r>
      <w:r>
        <w:rPr/>
        <w:t>姍ꅟ丳䊩䆡㶵⩭牵搫砪</w:t>
      </w:r>
      <w:r>
        <w:rPr/>
        <w:t>ꕪ</w:t>
      </w:r>
      <w:r>
        <w:rPr/>
        <w:t>䍡橶桕儱䭫㥘潹㡷栵㉩冩䍎湏失奫娬湲슩湯洳썦땓䎡忂ꇂ搽쉶䩐숺活痂</w:t>
      </w:r>
      <w:r>
        <w:rPr/>
        <w:t>⢬</w:t>
      </w:r>
      <w:r>
        <w:rPr/>
        <w:t>뗍䄲慶埂䝨ㅗ颮祖坑欹晹硨쉨㎡䀴顦⑘숤䡐潉♲眴쉉晷揂</w:t>
      </w:r>
      <w:r>
        <w:rPr/>
        <w:t>⢏</w:t>
      </w:r>
      <w:r>
        <w:rPr/>
        <w:t>窥䨳卑慴嘺⽯䙲勍㝑接䛍䥠氤뭣♘묹爭㉎烎繆均噎숷矃涡</w:t>
      </w:r>
      <w:r>
        <w:rPr/>
        <w:t>ꥒ</w:t>
      </w:r>
      <w:r>
        <w:rPr/>
        <w:t>㑑⑗潤ば숸恲怯䌦㙧煫怨⯂含</w:t>
      </w:r>
      <w:r>
        <w:rPr/>
        <w:t>ꗂ</w:t>
      </w:r>
      <w:r>
        <w:rPr/>
        <w:t>䑖⻂쉭辬仂㬴砸䳂瑹〵䬵涣ぉ凍컂㥤婓卢䌺䭩漷䵯㥟匲䍨轓捣晾绂眴⹫꺡갶</w:t>
      </w:r>
      <w:r>
        <w:rPr/>
        <w:t>ⲥ</w:t>
      </w:r>
      <w:r>
        <w:rPr/>
        <w:t>뽀쵤彫噡╧쉑橦⌭癎㝇깞盍녌哂쉯②곂䩁⍮숩㗎쉔◂숶⚬슩네卍㠪ꅺ涻匫潹ꎬ⨩䈽ꌵ캬㎘</w:t>
      </w:r>
      <w:r>
        <w:rPr/>
        <w:t>꧂</w:t>
      </w:r>
      <w:r>
        <w:rPr/>
        <w:t>婬갩䝍杩촪嗂</w:t>
      </w:r>
      <w:r>
        <w:rPr/>
        <w:t>꧂ꕳ</w:t>
      </w:r>
      <w:r>
        <w:rPr/>
        <w:t>칠彮㥏ㅃ썗</w:t>
      </w:r>
      <w:r>
        <w:rPr/>
        <w:t>⠨</w:t>
      </w:r>
      <w:r>
        <w:rPr/>
        <w:t>쉢兲掩</w:t>
      </w:r>
      <w:r>
        <w:rPr/>
        <w:t>⠬⒮</w:t>
      </w:r>
      <w:r>
        <w:rPr/>
        <w:t>っ╙걓惂呠ꥦ佬漮〺䐭㕺⹪仍礵⥰㴱쉇曂캏煒䵚䎣</w:t>
      </w:r>
      <w:r>
        <w:rPr/>
        <w:t>Ⱕ</w:t>
      </w:r>
      <w:r>
        <w:rPr/>
        <w:t>䱸妩湶</w:t>
      </w:r>
      <w:r>
        <w:rPr/>
        <w:t>ꤰ</w:t>
      </w:r>
      <w:r>
        <w:rPr/>
        <w:t>喣⼣杓灷</w:t>
      </w:r>
      <w:r>
        <w:rPr/>
        <w:t>ꔊ</w:t>
      </w:r>
      <w:r>
        <w:rPr/>
        <w:t>丬㙩㊮슥帹숰땊숣楾⴪樨灵䲩冡睃ケ䬺싂剙喵嘳㦩㠪쉕䥭搣䝯潺䡱婓奡廂╀☰⨫怣껂ㅦ未参䀱땠쉌䭨䑾凂⼪⤩㥭딬㷂䴨畢硥쉉쉇╊䩷剴昶쉴滂쉰䈻わ汵繪춣䆏뭰䈯媮扑泂䕙⫂池땟⏂刬㍡〰ꍘ恒楏㑂倪⍙种숪矂廂뭫䑕㉶ㅁ恖做⤯쵀永䮏侩믂拂框슥㨸</w:t>
      </w:r>
      <w:r>
        <w:rPr/>
        <w:t>ⱶ꥘</w:t>
      </w:r>
      <w:r>
        <w:rPr/>
        <w:t>䩗卤㮏偌숪槂춿却䁰獖䣂ꥡ燂噴轣悏弴칓偘♐칌떘套噧姂丨瘫</w:t>
      </w:r>
      <w:r>
        <w:rPr/>
        <w:t>ⱏ⚏</w:t>
      </w:r>
      <w:r>
        <w:rPr/>
        <w:t>䫂⨻</w:t>
      </w:r>
      <w:r>
        <w:rPr/>
        <w:t>꧂⦻⴫</w:t>
      </w:r>
      <w:r>
        <w:rPr/>
        <w:t>䄣㥤奏术揂橓ヂ㍡⥫轀憘⵳慘捉䵹깅㭗䠴쉊倦</w:t>
      </w:r>
      <w:r>
        <w:rPr/>
        <w:t>ꥌ</w:t>
      </w:r>
      <w:r>
        <w:rPr/>
        <w:t>䗍幺睬獒</w:t>
      </w:r>
      <w:r>
        <w:rPr/>
        <w:t>ⷎ</w:t>
      </w:r>
      <w:r>
        <w:rPr/>
        <w:t>睰〥捤슩쉱頮暻敉⪵⛃⬨砣䱺瘴쉪쵲䩡</w:t>
      </w:r>
      <w:r>
        <w:rPr/>
        <w:t>ⰰ</w:t>
      </w:r>
      <w:r>
        <w:rPr/>
        <w:t>ꌱ숻堨습潥辩䣂䁬슿厬氺</w:t>
      </w:r>
      <w:r>
        <w:rPr/>
        <w:t>⡢</w:t>
      </w:r>
      <w:r>
        <w:rPr/>
        <w:t>督⬺坃걂ꆵ繅췂䍙㕡晆㞱灶⍂繒䉤痍画䷍䡚㤬沘㪣灅渪쉴浍䘱㑭繃䰲常䆿勂幖㡠⴩䑗祹</w:t>
      </w:r>
      <w:r>
        <w:rPr/>
        <w:t>ꤰꕋ</w:t>
      </w:r>
      <w:r>
        <w:rPr/>
        <w:t>塬쉶䑹䙵걐㓂썆牖偔⽓걍◂䏂㩵ꍍ顓偊檥䛂⍙稯䍺㙸䔬</w:t>
      </w:r>
      <w:r>
        <w:rPr/>
        <w:t>ꗎ</w:t>
      </w:r>
      <w:r>
        <w:rPr/>
        <w:t>桐</w:t>
      </w:r>
      <w:r>
        <w:rPr/>
        <w:t>Ⳏ☰</w:t>
      </w:r>
      <w:r>
        <w:rPr/>
        <w:t>䉰浑</w:t>
      </w:r>
    </w:p>
    <w:p>
      <w:pPr>
        <w:pStyle w:val="PreformattedText"/>
        <w:bidi w:val="0"/>
        <w:spacing w:before="0" w:after="0"/>
        <w:jc w:val="left"/>
        <w:rPr/>
      </w:pPr>
      <w:r>
        <w:rPr/>
        <w:t>䩷楐䫂燂䱇⵾쉸仂숱싂牫㎩ꍧ橉쏂㴰㜰氹묯软⥕䏂⑓</w:t>
      </w:r>
      <w:r>
        <w:rPr/>
        <w:t>ꖬ</w:t>
      </w:r>
      <w:r>
        <w:rPr/>
        <w:t>뗍╈깲媣쉅䊵㡰䍵쉲噥뭥搣㜵殱㙠䡮쉩穑殏橁갱쉕た䃂彷摆㑨</w:t>
      </w:r>
      <w:r>
        <w:rPr/>
        <w:t>⡨</w:t>
      </w:r>
      <w:r>
        <w:rPr/>
        <w:t>ꦘ</w:t>
      </w:r>
      <w:r>
        <w:rPr/>
        <w:t>䙧</w:t>
      </w:r>
      <w:r>
        <w:rPr/>
        <w:t>⢩</w:t>
      </w:r>
      <w:r>
        <w:rPr/>
        <w:t>긩⑒樽颿⤬䪵쵴啎䩗땞晌兀╠쉥딭</w:t>
      </w:r>
      <w:r>
        <w:rPr/>
        <w:t>ꖵ</w:t>
      </w:r>
      <w:r>
        <w:rPr/>
        <w:t>䎿싂夷㤳⥖廂썙恲</w:t>
      </w:r>
      <w:r>
        <w:rPr/>
        <w:t>⡢</w:t>
      </w:r>
      <w:r>
        <w:rPr/>
        <w:t>渳冡㉘呐䅧ㄮ猯係働奄깳挦싂戬䏂걡슬琬믃偩</w:t>
      </w:r>
      <w:r>
        <w:rPr/>
        <w:t>⠱</w:t>
      </w:r>
      <w:r>
        <w:rPr/>
        <w:t>瘸슣䑾ꇂ⩦䘳攮摠㥕쉓⚻㕺〮뭓沏䠴啍榮䍶㙃싂㙁㮩硣㩯煬䧂飂幕墘쉊쉄⩖桐縮숰㠦瑆䕇啙ㄴ墱渤쉄☹煢䩉䡪梵쉺⽠晆怱捺痂⩹䔣슬╾繣㠶捅쉰癅嗂䷂瘬㡙恰㨵揂恺焪䈮䉁㥲㕥䡌⨣淂つ併</w:t>
      </w:r>
      <w:r>
        <w:rPr/>
        <w:t>ⲥ</w:t>
      </w:r>
      <w:r>
        <w:rPr/>
        <w:t>㊿慐㭸熣位䭭㩐䑧㒮⵲獩塷䀶绎丵쉾㩸礦㷂⭊瑅칺顒奩칂</w:t>
      </w:r>
      <w:r>
        <w:rPr/>
        <w:t>ꥊ</w:t>
      </w:r>
      <w:r>
        <w:rPr/>
        <w:t>牙碥╎爮⽪</w:t>
      </w:r>
      <w:r>
        <w:rPr/>
        <w:t>ꦮ</w:t>
      </w:r>
      <w:r>
        <w:rPr/>
        <w:t>湢䡬偤㔮싂佣強䡋䩀╌楁䏂⺻焹穢⽐梥␹縬卋䋂㵡⮡䳂癯伊⩚晫♒䐳침僃嘭痂</w:t>
      </w:r>
      <w:r>
        <w:rPr/>
        <w:t>ꕷ</w:t>
      </w:r>
      <w:r>
        <w:rPr/>
        <w:t>揂⑮佄䖥걩坂敺⮱䔳썅뭾깭滎䝺뭀䐪串䓃⫎䘣쉒晲䣍☺沿ꇂ쉦䊘⍬爸⴪촳</w:t>
      </w:r>
      <w:r>
        <w:rPr/>
        <w:t>⡀⬶╓</w:t>
      </w:r>
      <w:r>
        <w:rPr/>
        <w:t>敊懂昪슘쉌輹掮朣</w:t>
      </w:r>
      <w:r>
        <w:rPr/>
        <w:t>ⱒ</w:t>
      </w:r>
      <w:r>
        <w:rPr/>
        <w:t>숻䒘⚵婴倬滂뿂쉎卨书橆潍珂넱夬問䴴迂䙶슘┮</w:t>
      </w:r>
      <w:r>
        <w:rPr/>
        <w:t>ꥌ</w:t>
      </w:r>
      <w:r>
        <w:rPr/>
        <w:t>沣盂獡숻〹扂㐬彗</w:t>
      </w:r>
      <w:r>
        <w:rPr/>
        <w:t>ⱖ</w:t>
      </w:r>
      <w:r>
        <w:rPr/>
        <w:t>숽뾡時漫嫂ㅦ㩚堯潕ꏂꅦ쉢㍱瑃☹⌵吪侘㙤쉚片㡞怬슏⸻吷쉴婏繄牒묮獵楀쉧㤬摡刵◂䙄ㄽ⑏癃橷秂</w:t>
      </w:r>
      <w:r>
        <w:rPr/>
        <w:t>⡟</w:t>
      </w:r>
      <w:r>
        <w:rPr/>
        <w:t>㙮䵖琨ㅹ摺뭳쉧㭐ꏂ椥祆煀㡾䜶␣坩愱쉐捳䬦⎡ꍎ뼷电响䙺䋂湰䚬䭐䵇场坏䉅矂歅桌䦩㝪䌺町㜭ꅑ祅榿㏂숩砫前渪畱쉦䭡慥愱睨瘯䘱㡱䝲쉕揂㑪从⨳敢♀癉</w:t>
      </w:r>
      <w:r>
        <w:rPr/>
        <w:t>ⷂ</w:t>
      </w:r>
      <w:r>
        <w:rPr/>
        <w:t>⠶</w:t>
      </w:r>
      <w:r>
        <w:rPr/>
        <w:t>넻깔㵩㘵숬未彆䮏㫂곂活츫㕧併㙪⶿⪣坐䖬乭⫂佔牋䅴慮㙅浺た炩奓싍쉪㵪╀卢</w:t>
      </w:r>
      <w:r>
        <w:rPr/>
        <w:t>ꥁ</w:t>
      </w:r>
      <w:r>
        <w:rPr/>
        <w:t>癩桁空䢻幄숨ꆬ칺⼹奎싂䎣瑗䝹炏㪻梮쵣壍㵂杏塀⩫쉋澩⭎儵扦</w:t>
      </w:r>
      <w:r>
        <w:rPr/>
        <w:t>⢿</w:t>
      </w:r>
      <w:r>
        <w:rPr/>
        <w:t>圷桺습烂破慱単㑋摺쏂䘤쉁獬</w:t>
      </w:r>
      <w:r>
        <w:rPr/>
        <w:t>ⴲ</w:t>
      </w:r>
      <w:r>
        <w:rPr/>
        <w:t>㥀쉇쉊숲꥖坈⨭㘣洩卸쉧뗂㑋页䘰⩈䬲㝚穴䙘㥰㏂䙓ꥦ썚擂桯㥭儱䠯眵㙨抿畣䨰晡䭙⨣┨哂썖걀顅Ⓜ妘ꥵ딤녹䀫썴⍷晑</w:t>
      </w:r>
      <w:r>
        <w:rPr/>
        <w:t>ⵚ</w:t>
      </w:r>
      <w:r>
        <w:rPr/>
        <w:t>㙓쎥䮮〪卓ꌵꄫ剴⸰嫂刳䡞䡡䱅转⬥쉌싂顸丨ꄺ瑾</w:t>
      </w:r>
      <w:r>
        <w:rPr/>
        <w:t>ꤤ</w:t>
      </w:r>
      <w:r>
        <w:rPr/>
        <w:t>拃娭숮噡恱歇䭌廂凍撩쉉䲏㐩땫쵺숬▘쉐뮩䵣카㤤ꅦ䅘弳뗂㧂㈫冿⛎楇쉹栺⚏춿浹⽒쉾䕶〶䜺埂㭉儤</w:t>
      </w:r>
      <w:r>
        <w:rPr/>
        <w:t>ꗂ</w:t>
      </w:r>
      <w:r>
        <w:rPr/>
        <w:t>껂桲癗뽔⼶</w:t>
      </w:r>
      <w:r>
        <w:rPr/>
        <w:t>ꖮ</w:t>
      </w:r>
      <w:r>
        <w:rPr/>
        <w:t>啁愰佌澩晙</w:t>
      </w:r>
      <w:r>
        <w:rPr/>
        <w:t>ꗂ</w:t>
      </w:r>
      <w:r>
        <w:rPr/>
        <w:t>姍♃쉕塔녨㨣圴㙨</w:t>
      </w:r>
      <w:r>
        <w:rPr/>
        <w:t>ꥅ</w:t>
      </w:r>
      <w:r>
        <w:rPr/>
        <w:t>㭾</w:t>
      </w:r>
      <w:r>
        <w:rPr/>
        <w:t>ⷍ</w:t>
      </w:r>
      <w:r>
        <w:rPr/>
        <w:t>睁쉾⩯伹䝄䅱䐪涱캩깠塗祎䭎乖䁂䭹ネ䞩숪䀩⭉扞煾哎숪칲犩</w:t>
      </w:r>
      <w:r>
        <w:rPr/>
        <w:t>ꕷ</w:t>
      </w:r>
      <w:r>
        <w:rPr/>
        <w:t>剄猥걳媥潑</w:t>
      </w:r>
      <w:r>
        <w:rPr/>
        <w:t>ⶣ</w:t>
      </w:r>
      <w:r>
        <w:rPr/>
        <w:t>슘係䅎䟂쉈眣캵咵췂㢣橓썤㚿彈䙑ꇂ昳硒⪿♧⩀䭯⭏⵹轡</w:t>
      </w:r>
      <w:r>
        <w:rPr/>
        <w:t>⡮</w:t>
      </w:r>
      <w:r>
        <w:rPr/>
        <w:t>䆡</w:t>
      </w:r>
      <w:r>
        <w:rPr/>
        <w:t>⣂</w:t>
      </w:r>
      <w:r>
        <w:rPr/>
        <w:t>㑲䡏ꇂ略泂䲏뭕걂䃂椺</w:t>
      </w:r>
      <w:r>
        <w:rPr/>
        <w:t>Ⱕ␩</w:t>
      </w:r>
      <w:r>
        <w:rPr/>
        <w:t>痂迂戻偰扐ꍷ㝈䰴橎</w:t>
      </w:r>
      <w:r>
        <w:rPr/>
        <w:t>ⵞ</w:t>
      </w:r>
      <w:r>
        <w:rPr/>
        <w:t>㥋嗂</w:t>
      </w:r>
      <w:r>
        <w:rPr/>
        <w:t>ⱱ</w:t>
      </w:r>
      <w:r>
        <w:rPr/>
        <w:t>䥲圦㤊頣⤦楢때䕦쉂䅺當</w:t>
      </w:r>
      <w:r>
        <w:rPr/>
        <w:t>ꕅ</w:t>
      </w:r>
      <w:r>
        <w:rPr/>
        <w:t>圤獬揂砦쉯슩깣䕕佒恡䜫晎兯㍈潥ꄭ㝉夫캻쉧</w:t>
      </w:r>
      <w:r>
        <w:rPr/>
        <w:t>ꕁ</w:t>
      </w:r>
      <w:r>
        <w:rPr/>
        <w:t>䫂奲쉩湍嫂幎瑏傿杚睉䫂㤴⮡㥐䰭炵浩ッ슬슡祄ꌥ恑仃䭫㘰飂祑㩺抩쉁卣桏쉹䭩㴬습稷쉰䅫砰䱃춻桧噓䑺故欮녏獹庩ꥵ呕扶땁뇂剏뭶</w:t>
      </w:r>
      <w:r>
        <w:rPr/>
        <w:t>ꔪ</w:t>
      </w:r>
      <w:r>
        <w:rPr/>
        <w:t>䝐用橒슥㬪晙썓皣顺枱淂㭶治⩠㜩䥲쉂㕏쎘佑決䖵爸瑒庮䥚⻃⭃⾬쉾晩瞡砺橤䔵牤쉷쵢⍊吪숩묰吭쉌摘ギ癀幾칵⥐慃汸穬㌲㒥昬싃彂䒱䌮杷㦿〪卲㬵慥䝎㍑놱㡀眵</w:t>
      </w:r>
      <w:r>
        <w:rPr/>
        <w:t>꧂</w:t>
      </w:r>
      <w:r>
        <w:rPr/>
        <w:t>䕄췂⮬澣摐썇呚䄥瑙㴤</w:t>
      </w:r>
      <w:r>
        <w:rPr/>
        <w:t>ꦩꦏ</w:t>
      </w:r>
      <w:r>
        <w:rPr/>
        <w:t>晲싃汵㉠戵㡈⫂쎏㪡䏍䔺犘湟爩弨䁏㡮唬쉔飃暬㌥畯㡵估䁳熬掩쉞湚稪㡉䑢攤</w:t>
      </w:r>
      <w:r>
        <w:rPr/>
        <w:t>⡖</w:t>
      </w:r>
      <w:r>
        <w:rPr/>
        <w:t>睶乎쉉縤䌪⨭欶䉱略䅃橧</w:t>
      </w:r>
      <w:r>
        <w:rPr/>
        <w:t>ꥏ</w:t>
      </w:r>
      <w:r>
        <w:rPr/>
        <w:t>倶쉅⫃⤳녴칮㉹</w:t>
      </w:r>
      <w:r>
        <w:rPr/>
        <w:t>꧂</w:t>
      </w:r>
      <w:r>
        <w:rPr/>
        <w:t>䩅㎘旍杈ノ슿敶輤쉢䈦䩮ꍬ樳갥㭍迂繺갻䝇</w:t>
      </w:r>
      <w:r>
        <w:rPr/>
        <w:t>⠻</w:t>
      </w:r>
      <w:r>
        <w:rPr/>
        <w:t>歰栻旂洱獴漶た㬶㟂숳䐰獒懂彔㙶칐⍞ꇂ協믂썠</w:t>
      </w:r>
      <w:r>
        <w:rPr/>
        <w:t>ꗂ</w:t>
      </w:r>
      <w:r>
        <w:rPr/>
        <w:t>쉐顟縩┩ㅃ浇㑟き슏桀쉔</w:t>
      </w:r>
      <w:r>
        <w:rPr/>
        <w:t>ꥆ</w:t>
      </w:r>
      <w:r>
        <w:rPr/>
        <w:t>氲琦뭅憬奨轳泎潡䥚㠴䱱䳂㵗⨯燂㪱庿㑧摫쉔㞘쉅渣숸圻楒ꅞ싂泂</w:t>
      </w:r>
      <w:r>
        <w:rPr/>
        <w:t>ⴶ⯂</w:t>
      </w:r>
      <w:r>
        <w:rPr/>
        <w:t>堪츣灣㞵쉓☯껂䩓㑐㥅㩀㢵恁撿媱䲬⼯㪣㓂㑪癯싃甥玥䭹磂뭕晋쉩周쉫瘫玥</w:t>
      </w:r>
      <w:r>
        <w:rPr/>
        <w:t>ꤹ</w:t>
      </w:r>
      <w:r>
        <w:rPr/>
        <w:t>뭐㔺挸䉌摀⍌愫攪秂썒䷂뇂矂믃</w:t>
      </w:r>
      <w:r>
        <w:rPr/>
        <w:t>ꦘⵗ</w:t>
      </w:r>
      <w:r>
        <w:rPr/>
        <w:t>㑬歍⏎㌸</w:t>
      </w:r>
      <w:r>
        <w:rPr/>
        <w:t>ⱇ</w:t>
      </w:r>
      <w:r>
        <w:rPr/>
        <w:t>䫂姂繖噷皘䝺揍㕚넯숵呏뾬畕뽩⥃ꥶ뽒䈻䚵㧍②䨱桢末弥恐숵悩</w:t>
      </w:r>
      <w:r>
        <w:rPr/>
        <w:t>ꕷ</w:t>
      </w:r>
      <w:r>
        <w:rPr/>
        <w:t>繕颬殮㝧泂䈻氪喻䔲搨㥒㑃</w:t>
      </w:r>
      <w:r>
        <w:rPr/>
        <w:t>Ⲙ╊</w:t>
      </w:r>
      <w:r>
        <w:rPr/>
        <w:t>쉄슻奱硙䈽╤쉰ꌫ⹓序䤵䥎样쉅牉啉칎煈眪</w:t>
      </w:r>
      <w:r>
        <w:rPr/>
        <w:t>ꦡ</w:t>
      </w:r>
      <w:r>
        <w:rPr/>
        <w:t>慓䅧</w:t>
      </w:r>
      <w:r>
        <w:rPr/>
        <w:t>ꤣ</w:t>
      </w:r>
      <w:r>
        <w:rPr/>
        <w:t>䙳䑐繖땷楂쉥瀯㠪ず挪悿灠⵴䠹㌻</w:t>
      </w:r>
      <w:r>
        <w:rPr/>
        <w:t>ⱓ</w:t>
      </w:r>
      <w:r>
        <w:rPr/>
        <w:t>矂㏃쉀獑</w:t>
      </w:r>
      <w:r>
        <w:rPr/>
        <w:t>⡋</w:t>
      </w:r>
      <w:r>
        <w:rPr/>
        <w:t>㯂넣⪘幫玱ㅨ깙帮ꥹ☷傻捞敤숱㌭㍩爴㬱⬷ꍲ㉒奃儵獙䍐楫勂䀦匽摎녎壂昩쉆呗쉕ꍃ⬺穉う助ꍖ</w:t>
      </w:r>
      <w:r>
        <w:rPr/>
        <w:t>Ᵽ♲Ɽ</w:t>
      </w:r>
      <w:r>
        <w:rPr/>
        <w:t>係兹秂恠㩏㍒긹䍓㎱♤</w:t>
      </w:r>
      <w:r>
        <w:rPr/>
        <w:t>꥓</w:t>
      </w:r>
      <w:r>
        <w:rPr/>
        <w:t>洊毂卯两䉬樵儨䟂敏⑟伯걍甽盂彞</w:t>
      </w:r>
      <w:r>
        <w:rPr/>
        <w:t>ꖩ</w:t>
      </w:r>
      <w:r>
        <w:rPr/>
        <w:t>拂栮劬캘㶩偉</w:t>
      </w:r>
      <w:r>
        <w:rPr/>
        <w:t>Ⱝ</w:t>
      </w:r>
      <w:r>
        <w:rPr/>
        <w:t>䴭乚⽉潒歃㉱廂塶氵参䑎㩾桮쉃쉇奟䁓ㅃ夦狂Ⓙꌳ숴剕⍇╱ㅸ䟎⭭嚩湋樭欱噓ㅄ瀥楡秂䙭ꥬ打㴵츴䛂䎵ꌱ勂䩤䷂䰳栭숬栭绂칵畷⥰</w:t>
      </w:r>
      <w:r>
        <w:rPr/>
        <w:t>ⵀ</w:t>
      </w:r>
      <w:r>
        <w:rPr/>
        <w:t>䭚㕥奥껂夹䈹쉟匫쵕佶㌳딸㍎</w:t>
      </w:r>
      <w:r>
        <w:rPr/>
        <w:t>ⶩ</w:t>
      </w:r>
      <w:r>
        <w:rPr/>
        <w:t>䡆昤䅡ㅸ슡슣擂唦䕫슮쉵</w:t>
      </w:r>
      <w:r>
        <w:rPr/>
        <w:t>⣂</w:t>
      </w:r>
      <w:r>
        <w:rPr/>
        <w:t>㥃窱暏췂䓍쎮⹡⬦䧂檮樣숪稩椴獳匰쉵杪⿃湴넲慮</w:t>
      </w:r>
      <w:r>
        <w:rPr/>
        <w:t>ⱀ</w:t>
      </w:r>
      <w:r>
        <w:rPr/>
        <w:t>噑䗂숻ꏎ㕯䥸ヂ␭䴲숸漤䎡瘨硦潁䱑前쉲㡆♌䵍쉔견뮥䕁䡄溮䫃懂⹰便渫硺乮㘦摫ꍒ쉊朶祤⌯慏䍄奐숪嫍磃听뽓䕵窏╶彂穃㔸䡫悬ꌯ教恭㫂洲奈䐪</w:t>
      </w:r>
      <w:r>
        <w:rPr/>
        <w:t>ⴲ⭫</w:t>
      </w:r>
      <w:r>
        <w:rPr/>
        <w:t>睁㉭䙓ふ爤녀㥟슘</w:t>
      </w:r>
      <w:r>
        <w:rPr/>
        <w:t>⠷</w:t>
      </w:r>
      <w:r>
        <w:rPr/>
        <w:t>偷䐴弴슏慵䟂畂㤻埂扬쉗柂慉</w:t>
      </w:r>
      <w:r>
        <w:rPr/>
        <w:t>⡨</w:t>
      </w:r>
      <w:r>
        <w:rPr/>
        <w:t>噏⌯濃⹷䕅旂犡つ䝑光侵䐬䇂쉕湀⑊碮싂䱠䡉숲㕎䐭徬㵢䐯쵨ꅶ㭏♄堷╡쉅奶恴▿榩</w:t>
      </w:r>
      <w:r>
        <w:rPr/>
        <w:t>꧂</w:t>
      </w:r>
      <w:r>
        <w:rPr/>
        <w:t>恁㵮</w:t>
      </w:r>
      <w:r>
        <w:rPr/>
        <w:t>⡋</w:t>
      </w:r>
      <w:r>
        <w:rPr/>
        <w:t>祋㤪䥕画䍈唭⿂剰䬪扲価카颩䄩쉧哃</w:t>
      </w:r>
      <w:r>
        <w:rPr/>
        <w:t>ꤷ</w:t>
      </w:r>
      <w:r>
        <w:rPr/>
        <w:t>礰㕷歴㩴깑摸参塨䱁쉚惍漬偔䩶숵</w:t>
      </w:r>
      <w:r>
        <w:rPr/>
        <w:t>ⱉ⎩</w:t>
      </w:r>
      <w:r>
        <w:rPr/>
        <w:t>瀱顅╷뗂佸쉑恦纻컃呃癣窩꥔䡅顎춬䅆㵙녭놏</w:t>
      </w:r>
      <w:r>
        <w:rPr/>
        <w:t>ꤱ</w:t>
      </w:r>
      <w:r>
        <w:rPr/>
        <w:t>灹㝙췂牱繲縴</w:t>
      </w:r>
      <w:r>
        <w:rPr/>
        <w:t>⡟⣂</w:t>
      </w:r>
      <w:r>
        <w:rPr/>
        <w:t>䥔䎵뭚輴⽉硖</w:t>
      </w:r>
      <w:r>
        <w:rPr/>
        <w:t>⠮</w:t>
      </w:r>
      <w:r>
        <w:rPr/>
        <w:t>䳂㎘顇噰</w:t>
      </w:r>
      <w:r>
        <w:rPr/>
        <w:t>ꥁ</w:t>
      </w:r>
      <w:r>
        <w:rPr/>
        <w:t>㒥</w:t>
      </w:r>
      <w:r>
        <w:rPr/>
        <w:t>ꔸ</w:t>
      </w:r>
      <w:r>
        <w:rPr/>
        <w:t>奇䣂</w:t>
      </w:r>
      <w:r>
        <w:rPr/>
        <w:t>ꤸ</w:t>
      </w:r>
      <w:r>
        <w:rPr/>
        <w:t>天畬旂숵啇瀶璱ꥷ欩顀焺⯂쉺淂</w:t>
      </w:r>
      <w:r>
        <w:rPr/>
        <w:t>ⶡ</w:t>
      </w:r>
      <w:r>
        <w:rPr/>
        <w:t>䥫䅎祕穣斡怩쉮硲书沮䋂冡䔶䗂奤</w:t>
      </w:r>
      <w:r>
        <w:rPr/>
        <w:t>꧂</w:t>
      </w:r>
      <w:r>
        <w:rPr/>
        <w:t>㢥땯䧎摒剗㠩숶輭䅋⽌欹뿂輸㵑쉈橆浔썒墱ㅔ昰</w:t>
      </w:r>
      <w:r>
        <w:rPr/>
        <w:t>ꕃ</w:t>
      </w:r>
      <w:r>
        <w:rPr/>
        <w:t>숥㙳穋㔦묣捠稳哃埂ㆬㅊꅎ颣彫傩䲻</w:t>
      </w:r>
      <w:r>
        <w:rPr/>
        <w:t>Ⳃ</w:t>
      </w:r>
      <w:r>
        <w:rPr/>
        <w:t>末</w:t>
      </w:r>
      <w:r>
        <w:rPr/>
        <w:t>ⱎ</w:t>
      </w:r>
      <w:r>
        <w:rPr/>
        <w:t>婮久眣仂攮⪵뭮䍺淂烃싂⨣囂嘪┪湵癇碥界失걆쉌㝹滂〤㜪숹啪⫂硏㤷枵輣ꄯ쉅助䘬칤쉰匰潯䕬ㅰ婢摊ㅎ啍碿䵂</w:t>
      </w:r>
      <w:r>
        <w:rPr/>
        <w:t>ꤳ</w:t>
      </w:r>
      <w:r>
        <w:rPr/>
        <w:t>슮汍湑颻偑捞桨쉫汢ꥥ쉆穆㑩㍂婁땬獐</w:t>
      </w:r>
      <w:r>
        <w:rPr/>
        <w:t>⣂</w:t>
      </w:r>
      <w:r>
        <w:rPr/>
        <w:t>玮ㄩ뇂㖬䜬买䷂ꥳ뭚㥰⍕桓档䄰쉰ㅧ刲桡瞱㕰奀쉏⹖䕀夫ぢ城슱䥺♯갲</w:t>
      </w:r>
      <w:r>
        <w:rPr/>
        <w:t>⡾</w:t>
      </w:r>
      <w:r>
        <w:rPr/>
        <w:t>弊㔪쉟쉴畅</w:t>
      </w:r>
      <w:r>
        <w:rPr/>
        <w:t>⡹</w:t>
      </w:r>
      <w:r>
        <w:rPr/>
        <w:t>ꔮ</w:t>
      </w:r>
      <w:r>
        <w:rPr/>
        <w:t>椮썧ꇂ啈䠪숽敹䆘ꄵ父匽扆拂</w:t>
      </w:r>
      <w:r>
        <w:rPr/>
        <w:t>⠥</w:t>
      </w:r>
      <w:r>
        <w:rPr/>
        <w:t>뽌䉯숮俍싃丮㡣剰㕺칱整䰨䭐冘䑸㶘䦘橸奃숷轡떱硞㤥쉐㭆⩙僂灵ꥧ䠸䓍䙲싎쉉㉃敘圱䋎䫂の㕉䱘䒱幒睺썠䥦䉊⾣</w:t>
      </w:r>
      <w:r>
        <w:rPr/>
        <w:t>ⵠ</w:t>
      </w:r>
      <w:r>
        <w:rPr/>
        <w:t>깩娥杲䵲䖩㏂侱</w:t>
      </w:r>
      <w:r>
        <w:rPr/>
        <w:t>ꤲ</w:t>
      </w:r>
      <w:r>
        <w:rPr/>
        <w:t>䭨녣㉠轹桖</w:t>
      </w:r>
      <w:r>
        <w:rPr/>
        <w:t>ⱙ</w:t>
      </w:r>
      <w:r>
        <w:rPr/>
        <w:t>ꖩ꥕</w:t>
      </w:r>
      <w:r>
        <w:rPr/>
        <w:t>䝳촸㝆㞡</w:t>
      </w:r>
      <w:r>
        <w:rPr/>
        <w:t>⡈</w:t>
      </w:r>
      <w:r>
        <w:rPr/>
        <w:t>뇂瘮兺擂㥎坸頴䮮䁈싂뭓⥳呩㤹痂걬微㐴督♟숦㞘녶稵</w:t>
      </w:r>
      <w:r>
        <w:rPr/>
        <w:t>⡙</w:t>
      </w:r>
      <w:r>
        <w:rPr/>
        <w:t>塒㖥</w:t>
      </w:r>
      <w:r>
        <w:rPr/>
        <w:t>Ⳃ⹟</w:t>
      </w:r>
      <w:r>
        <w:rPr/>
        <w:t>ぎ䱉獋敓촶㎏癗祠硦숰慈硢㪏䛂垱歬녏業忂</w:t>
      </w:r>
      <w:r>
        <w:rPr/>
        <w:t>Ⳏ</w:t>
      </w:r>
      <w:r>
        <w:rPr/>
        <w:t>䂵촰⩥䯂倶弪⨫</w:t>
      </w:r>
      <w:r>
        <w:rPr/>
        <w:t>ꤻ</w:t>
      </w:r>
      <w:r>
        <w:rPr/>
        <w:t>썟ㅵ㉾⼪쉏ꍨ噹輨㩹啖呷쉠圬싂䜱ㄯ쉬枥쌰㌸␤頦潚㨷캡쉕ぴ䅍⨴㌶숹澿䑣朸傏弶숵㉏嗍瘻⨮</w:t>
      </w:r>
      <w:r>
        <w:rPr/>
        <w:t>ꗂ</w:t>
      </w:r>
      <w:r>
        <w:rPr/>
        <w:t>슩⹷严婢뽫</w:t>
      </w:r>
      <w:r>
        <w:rPr/>
        <w:t>ⵙ</w:t>
      </w:r>
      <w:r>
        <w:rPr/>
        <w:t>䟂僂슩圶硸兾塓䳂睞䭍쉯츣건噎佘ꌶ⼣ꅇ</w:t>
      </w:r>
      <w:r>
        <w:rPr/>
        <w:t>ⵓ</w:t>
      </w:r>
      <w:r>
        <w:rPr/>
        <w:t>幯칖毂庩颩칤戣</w:t>
      </w:r>
      <w:r>
        <w:rPr/>
        <w:t>ꗍ</w:t>
      </w:r>
      <w:r>
        <w:rPr/>
        <w:t>砭⩑楒飂䠫▬灙䑢⼺璣䤮䙪椯싎녀柂彰㉆浶㥙朷⿂年쉠捭溣뇂䴺무╮㙀</w:t>
      </w:r>
      <w:r>
        <w:rPr/>
        <w:t>ꦘ</w:t>
      </w:r>
      <w:r>
        <w:rPr/>
        <w:t>Ⱚ</w:t>
      </w:r>
      <w:r>
        <w:rPr/>
        <w:t>㩀橣敗慮㙗䠴䮬癵祰䡡䥒祆甲湺뼰슱〸睖㧂哃噶夭怯쉉㔱橊컂獭쎘䢡㝰䀣剃焩嫂ざ淂噲ꥡ弸걘牓妡佱摥庮걹쉊㠪䷂晏噢䓂啵態⑊婔⩥瘻䡂痂⻂捬䚥ꥷ轭ㅵ摴欱⑤歟輩⪣㓂顺䡒ぢ⛂旂け庱딪⒱匱瘪殏ꍮ</w:t>
      </w:r>
      <w:r>
        <w:rPr/>
        <w:t>⡄</w:t>
      </w:r>
      <w:r>
        <w:rPr/>
        <w:t>겱㍷⍐婌䱗꺻痂㖿䝶獇捂䆻橅쵧䃍╞䩦䑬婱没⎩晑坪噘欽坷㵧务⚻椣夯頺ꍕ䂡깧坟䙡娸䐣㍬칸晖䡭抵䗂焽䕮뭴睇䲵畬숽㉈檻㵮汲坰䨵灮䕲칱깨呠吶幡ꥩ㍀뭫䴲顭晇╫</w:t>
      </w:r>
      <w:r>
        <w:rPr/>
        <w:t>Ɑ</w:t>
      </w:r>
      <w:r>
        <w:rPr/>
        <w:t>㙺啭㤮汳䠣Ⓜ⼪楾䘱㠳璥ꎡ歲墱䔶煣쌻㑢搥杕⧂ざ噰滂捐♶⾵塲쌫컂쉖浢椽䝉</w:t>
      </w:r>
      <w:r>
        <w:rPr/>
        <w:t>ꤴ⭉</w:t>
      </w:r>
      <w:r>
        <w:rPr/>
        <w:t>㥏뽾䵆㋂䵨硚顧疻僂㴹嘲甪晍㖣圹㤱㜶报⹣欣光甪쉀㥌灺㑷숶䧂⩈뽸⩲捍걬危䩢싂揍칲⭦擂뭤ꥸ㭎㩪⥤䩺〽⧂狂쉩湱轔칮媩쉇帩橥뼊忂㞩싂䡬姂畷矍㈱㵋꥗摎癯拂判䭏畩墮컃碱偃</w:t>
      </w:r>
      <w:r>
        <w:rPr/>
        <w:t>ꔵ</w:t>
      </w:r>
      <w:r>
        <w:rPr/>
        <w:t>쉀捁畆땉싂卖沩呱䑋㥕燂桤㭥溱汒潍쉸皡䄯晆煋⼫촵䩤單쏂㵁辱凂晨칕熥顗⩰㮬伺愴㫂奇㩣뽱獭䵕嚩塧浓䡀䖵噶彃捍⨪촰㬮⭊秂䙭爳㞘敹嗂焬⻂⩧쉈䉆牔쉰⌹皬╷䊏䕮欦㝚恘⪩쵌칦㩳䝑坤喏噳숨믂㉅〤㡲㤫穴嗂⵷싂伭⯂䅍⍸⫂恟佳橰칧湶ꅀ卺砩㐮奇捌礦瑱冩쉞놩灆忂㯂湌䙊毂⯂䠩睏睅⿂旂奃녨晨</w:t>
      </w:r>
      <w:r>
        <w:rPr/>
        <w:t>ꕩ</w:t>
      </w:r>
      <w:r>
        <w:rPr/>
        <w:t>㔸쌫⨺⩇숽䗂녶⽦㴶勂煁숥숳㦣쉟녎搭瞏䛂湏쉒慕♠捰棂浞壃䩭숦獉</w:t>
      </w:r>
      <w:r>
        <w:rPr/>
        <w:t>ⵏ</w:t>
      </w:r>
      <w:r>
        <w:rPr/>
        <w:t>暱氵慗뼯䩓깒㍩䁫㵺栬䤪쉷迂總▵䰺쉂㧃㝆썷䙞</w:t>
      </w:r>
      <w:r>
        <w:rPr/>
        <w:t>⡑</w:t>
      </w:r>
      <w:r>
        <w:rPr/>
        <w:t>楈硰燂嫂㢥뮿塳⩄쉳䓍ꏂ填猲⽌嚥쉐쉡嘤䜮쉃轠㥭皏䃂캻숽⺿亣쉥噴仂癰佭硅〹쵄也㵳</w:t>
      </w:r>
      <w:r>
        <w:rPr/>
        <w:t>ⷂ</w:t>
      </w:r>
      <w:r>
        <w:rPr/>
        <w:t>揂숯呶頲橕쉑</w:t>
      </w:r>
      <w:r>
        <w:rPr/>
        <w:t>ⱋ</w:t>
      </w:r>
      <w:r>
        <w:rPr/>
        <w:t>こ呹澘繳䭙捞恭䉮䭵輸⽦⧂扟祗䵃坪땂䨮稹湌⍒␲</w:t>
      </w:r>
      <w:r>
        <w:rPr/>
        <w:t>⡓</w:t>
      </w:r>
      <w:r>
        <w:rPr/>
        <w:t>䤦䥥䉫숣☽湵⎵儣촦磂煥쵬搬♣</w:t>
      </w:r>
      <w:r>
        <w:rPr/>
        <w:t>ꕆ</w:t>
      </w:r>
      <w:r>
        <w:rPr/>
        <w:t>ㆩꏍ䗎⸨ꍗ䳂倫ꇂ潳绂⭁⑩励쉕轙潌㉇噙칺輬⸤輩漰䭢쎿娬䬣捳싂ꍯ쉓係깕㩨片䩇☵㥱</w:t>
      </w:r>
      <w:r>
        <w:rPr/>
        <w:t>ꤷ</w:t>
      </w:r>
      <w:r>
        <w:rPr/>
        <w:t>嗂睉䍒妵彰ㅪ氦䩠㤻媬䗂츮扒摴煖歺㞬欲偬쉩ご㪬壂거㝲㔵彤䄷牂冡ꌳ椲没祹帮疵츨썳捅輻♋呒焩偃參婠쉸ꇂ淎彂</w:t>
      </w:r>
      <w:r>
        <w:rPr/>
        <w:t>ꤹ</w:t>
      </w:r>
      <w:r>
        <w:rPr/>
        <w:t>쉏뮬䙴儴喱쏂捒ꆩ兗欽슮㩯</w:t>
      </w:r>
      <w:r>
        <w:rPr/>
        <w:t>ⰷ</w:t>
      </w:r>
      <w:r>
        <w:rPr/>
        <w:t>妏</w:t>
      </w:r>
      <w:r>
        <w:rPr/>
        <w:t>⡗</w:t>
      </w:r>
      <w:r>
        <w:rPr/>
        <w:t>杕庣湫䝶</w:t>
      </w:r>
      <w:r>
        <w:rPr/>
        <w:t>ꦻ</w:t>
      </w:r>
      <w:r>
        <w:rPr/>
        <w:t>彰㚣㙅딨湓䒩祷祯廂惍嗃⨥捄</w:t>
      </w:r>
      <w:r>
        <w:rPr/>
        <w:t>⠬</w:t>
      </w:r>
      <w:r>
        <w:rPr/>
        <w:t>灳懂氤䴭繇숷璮䍚偹숰䅑슏睙땩䠣⶿쉓쉫껂㭖爮⌫癡绂䲩数</w:t>
      </w:r>
      <w:r>
        <w:rPr/>
        <w:t>ⷃ</w:t>
      </w:r>
      <w:r>
        <w:rPr/>
        <w:t>쉁숹㍍䰶歙쉋折숶湣祐瘲歟獀ꅸ칡甪櫂䲩Ⓜ轒悱䊣〩䋂卷</w:t>
      </w:r>
      <w:r>
        <w:rPr/>
        <w:t>⣎</w:t>
      </w:r>
      <w:r>
        <w:rPr/>
        <w:t>穏槂熥烂ꥵ䍺禵御㜹斘춣㠮뮩濂婞忂⛂쉯䞿⨰瓂䙗㘦곂㓎㈻佾䄪쉦㑆滎뽹</w:t>
      </w:r>
      <w:r>
        <w:rPr/>
        <w:t>ⴹ</w:t>
      </w:r>
      <w:r>
        <w:rPr/>
        <w:t>飂丯뇂浬㡁㥞⺻쉗㕑搰澮䁴㠊漹甤썂湭媩獰꺥㒩ꅏ쉘쉨ね䫂⑦汭⯂</w:t>
      </w:r>
      <w:r>
        <w:rPr/>
        <w:t>⡕</w:t>
      </w:r>
      <w:r>
        <w:rPr/>
        <w:t>奪䉣⽎泂</w:t>
      </w:r>
      <w:r>
        <w:rPr/>
        <w:t>⡀</w:t>
      </w:r>
      <w:r>
        <w:rPr/>
        <w:t>祲潀沬坴쉷乘临䱎뭹䉔浑䍦恬꥾匽昨怴礥縹</w:t>
      </w:r>
      <w:r>
        <w:rPr/>
        <w:t>⠪</w:t>
      </w:r>
      <w:r>
        <w:rPr/>
        <w:t>吽䁐䬽劘砽灭⫎㊵彠ꅂ⹕䣃瀵㛂䐥穋㉇䅎⥉畐ꍙ癣痂㛂숤㡈쉍㑞濂숹䍮庣挨䴱䁴慐娩卺㥃ꅐ</w:t>
      </w:r>
      <w:r>
        <w:rPr/>
        <w:t>ꤣ</w:t>
      </w:r>
      <w:r>
        <w:rPr/>
        <w:t>瑶⨱ガ</w:t>
      </w:r>
      <w:r>
        <w:rPr/>
        <w:t>⡏</w:t>
      </w:r>
      <w:r>
        <w:rPr/>
        <w:t>ꍯ媩䡶숯䰯迂痂</w:t>
      </w:r>
      <w:r>
        <w:rPr/>
        <w:t>ꕹ</w:t>
      </w:r>
      <w:r>
        <w:rPr/>
        <w:t>숪暱灸剠␣쉨쉫⭁⴪儳〫䉢㩭启䅪춿⴯딵湍㌣祢딺♇녥剨商救겵圻䉬幑㧂剀쉀㙪獬⥕坁堽䚬轓歙넻積旃坆쉫㋍</w:t>
      </w:r>
      <w:r>
        <w:rPr/>
        <w:t>ⷂ</w:t>
      </w:r>
      <w:r>
        <w:rPr/>
        <w:t>烂捶慤渫繞漹⭋狍湨榏倸⩹朷縻圽湚恱</w:t>
      </w:r>
      <w:r>
        <w:rPr/>
        <w:t>ꥍ</w:t>
      </w:r>
      <w:r>
        <w:rPr/>
        <w:t>ꇂꅏ쉓縻⹃䩀㑨䷂╵⫂枡南䥧습牑矂卆숰奂猯쎻㣂㖮幦弰䭬숶␪䁧ꥫ㋎⬻㤪⩭⥤䐰擂䠹쵵◍숱敞妱䈶건揂奅畇桦塅溘㣂爻㨣䤽渴扢橡嫂숻㤭顁슮㜣ㄬ⩙䷃區⾬䃎</w:t>
      </w:r>
      <w:r>
        <w:rPr/>
        <w:t>ⱋ</w:t>
      </w:r>
      <w:r>
        <w:rPr/>
        <w:t>亵</w:t>
      </w:r>
      <w:r>
        <w:rPr/>
        <w:t>ꥈ</w:t>
      </w:r>
      <w:r>
        <w:rPr/>
        <w:t>竂뭴⩷瞻搣癱悿圪䦵썄⥺毂偊獡䁠슥쉇垏䰫瀭煱뗂㥏盂䁴쉎內⼮㐨ⸯ㖣楸幫埂뭠䘨棂⑓싂祁쉸䍐땢쉬滂쉷风㪿氫没穭슏䅚熮뽧칃捷㵍捬묬</w:t>
      </w:r>
      <w:r>
        <w:rPr/>
        <w:t>ⵢ</w:t>
      </w:r>
      <w:r>
        <w:rPr/>
        <w:t>㒮頦묺犥䦱焹ㅩ燂懂涏䠤换狂㐺妏䵦䙌仂擎쉈</w:t>
      </w:r>
      <w:r>
        <w:rPr/>
        <w:t>꧂</w:t>
      </w:r>
      <w:r>
        <w:rPr/>
        <w:t>뾿姍穙輹䨥◂轉湋摭畷䕦煒で䙓穂矂䍌契呔瘲機㡸ヂ昪幩숲깄橁橌佰渪塞妘㭷</w:t>
      </w:r>
      <w:r>
        <w:rPr/>
        <w:t>ꤰ</w:t>
      </w:r>
      <w:r>
        <w:rPr/>
        <w:t>쉈㙩䩌⪮杁婒博敲</w:t>
      </w:r>
      <w:r>
        <w:rPr/>
        <w:t>ꦏ</w:t>
      </w:r>
      <w:r>
        <w:rPr/>
        <w:t>⽘쉧┷坳</w:t>
      </w:r>
      <w:r>
        <w:rPr/>
        <w:t>ꕮ</w:t>
      </w:r>
      <w:r>
        <w:rPr/>
        <w:t>㍷숯洸祹硕㩳頴㥺걩䂘䀦漩䤯浹砵幌㝥䅈䑂截</w:t>
      </w:r>
      <w:r>
        <w:rPr/>
        <w:t>ꥁ</w:t>
      </w:r>
      <w:r>
        <w:rPr/>
        <w:t>䉪⑒拂穊䁟捘砻쉮䫃纬獫䘫楧涻㛂쵋听偐</w:t>
      </w:r>
      <w:r>
        <w:rPr/>
        <w:t>ⴲ</w:t>
      </w:r>
      <w:r>
        <w:rPr/>
        <w:t>怽ꥠ婔䢮帥㮱䇂⹙㡒歧獒쉙伭涘攭㍪숫㉯焪䴫䙒㏎</w:t>
      </w:r>
      <w:r>
        <w:rPr/>
        <w:t>⠨</w:t>
      </w:r>
      <w:r>
        <w:rPr/>
        <w:t>䑟䥅㛂弱⩋㥈呵습殏숴쉟⎮ㄥ㭹欲㓂ッ놱剭</w:t>
      </w:r>
      <w:r>
        <w:rPr/>
        <w:t>ꤻ</w:t>
      </w:r>
      <w:r>
        <w:rPr/>
        <w:t>瀻潃瑥쉨쉫汁嘱頲䅖䱹乊䓂扦去坹⩲汇ꄬ唶䡋印塲犵空頩⨵唴剩汞⻂ꍗ塭ꥪ쉩焪捚䩠愬杀唭싂堷幩쉩玥</w:t>
      </w:r>
      <w:r>
        <w:rPr/>
        <w:t>⠯</w:t>
      </w:r>
      <w:r>
        <w:rPr/>
        <w:t>건⻂䁰䥤磂㉘俎咿獹䥴⭍揂䆥㥴卥恋《䙧畵뽰⑄倵滂썲숷⾥輵㯂㴮彶攷걟䥘恫沬水䭲渹꥗捵녑㙦稪⼺礪⍰乌긵抻ㆵ䵲睯䐹䁘歒繁䝇쉾䱺⚩䴸㝶硺</w:t>
      </w:r>
      <w:r>
        <w:rPr/>
        <w:t>⣂</w:t>
      </w:r>
      <w:r>
        <w:rPr/>
        <w:t>숷稱剭牐敚</w:t>
      </w:r>
      <w:r>
        <w:rPr/>
        <w:t>ⰶ</w:t>
      </w:r>
      <w:r>
        <w:rPr/>
        <w:t>쉔㇂䡳⽩濃䩓⦬兣숸㈦婸㕾㉩䍆睬쉩쉹扺⦘䡳牑㭞긣㚮匸믂썙弻㐺촭ꌫ䈸⶿</w:t>
      </w:r>
      <w:r>
        <w:rPr/>
        <w:t>⠶</w:t>
      </w:r>
      <w:r>
        <w:rPr/>
        <w:t>慂〭晤㉍숣夨㦩顀㉏</w:t>
      </w:r>
      <w:r>
        <w:rPr/>
        <w:t>ⷂ</w:t>
      </w:r>
      <w:r>
        <w:rPr/>
        <w:t>䐯琤呶っ繢㍚矍㵀</w:t>
      </w:r>
      <w:r>
        <w:rPr/>
        <w:t>⡦</w:t>
      </w:r>
      <w:r>
        <w:rPr/>
        <w:t>浀圷煩㭺浆</w:t>
      </w:r>
      <w:r>
        <w:rPr/>
        <w:t>ⵎ</w:t>
      </w:r>
      <w:r>
        <w:rPr/>
        <w:t>쉸쵅쌪쉋䨲繒丱䁗⩡습砻輩쉘灀潯츰䄦</w:t>
      </w:r>
      <w:r>
        <w:rPr/>
        <w:t>ⱕ</w:t>
      </w:r>
      <w:r>
        <w:rPr/>
        <w:t>㑟䶥桞婘奞买毂䕶䋍噉瑌洵㍇株䣂</w:t>
      </w:r>
      <w:r>
        <w:rPr/>
        <w:t>ꥃ</w:t>
      </w:r>
      <w:r>
        <w:rPr/>
        <w:t>梩佉忂ꍶ땒⩨⽓皱娥旂</w:t>
      </w:r>
      <w:r>
        <w:rPr/>
        <w:t>ꦣ</w:t>
      </w:r>
      <w:r>
        <w:rPr/>
        <w:t>楇㠯㑡硌ꇂ䕡汯壃穳⽡勂㭗䉱쉢朦㘩䠲</w:t>
      </w:r>
      <w:r>
        <w:rPr/>
        <w:t>ⵇ⨤</w:t>
      </w:r>
      <w:r>
        <w:rPr/>
        <w:t>긬싍컂㑕䙵懂㭹浇瘤꺮䤫</w:t>
      </w:r>
      <w:r>
        <w:rPr/>
        <w:t>ꤺ</w:t>
      </w:r>
      <w:r>
        <w:rPr/>
        <w:t>㡶쉵壂㛂㕫㉹浗쉰숴眺슏ㅲ乬冻塅</w:t>
      </w:r>
      <w:r>
        <w:rPr/>
        <w:t>ⵅ</w:t>
      </w:r>
      <w:r>
        <w:rPr/>
        <w:t>打輽㕐庣䁟쉦㬮壎㉄慺渤克뽇</w:t>
      </w:r>
      <w:r>
        <w:rPr/>
        <w:t>ꥃ</w:t>
      </w:r>
      <w:r>
        <w:rPr/>
        <w:t>쉅쉏㩦㜭旂扖䁘</w:t>
      </w:r>
      <w:r>
        <w:rPr/>
        <w:t>ⰹ</w:t>
      </w:r>
      <w:r>
        <w:rPr/>
        <w:t>䱦츯憮슱숣搥ㆿ祪暏灈太炱瞱䦬砣淂啌䤩湕㢩䞩쉪玻㓂쏂⥮暩쉹媻掩䴲創⽦⫂帴ꍾ⩇䉊ꅁ뽆㥟썑橒彇潖亻ヂ┪扭䉖㥬猤쵳싂㓂䐴忂升汴䙔┸䥩挮䑦쉏怣</w:t>
      </w:r>
      <w:r>
        <w:rPr/>
        <w:t>ⶱ</w:t>
      </w:r>
      <w:r>
        <w:rPr/>
        <w:t>㈱噪싂</w:t>
      </w:r>
      <w:r>
        <w:rPr/>
        <w:t>ꖬ</w:t>
      </w:r>
      <w:r>
        <w:rPr/>
        <w:t>㊬겱㔽㡂㝣睹媥䁌祫숬싂걳⯎쉰穢浳穨녈◂ꄱ㤬갻榻塙썷兯</w:t>
      </w:r>
      <w:r>
        <w:rPr/>
        <w:t>ꤪ</w:t>
      </w:r>
      <w:r>
        <w:rPr/>
        <w:t>뿂獞繢瘱䷂ㅮ㨵喏奎囂㌪숷䱈硑堻ぞ㠻▩컂橭♮埂兙</w:t>
      </w:r>
      <w:r>
        <w:rPr/>
        <w:t>꧃</w:t>
      </w:r>
      <w:r>
        <w:rPr/>
        <w:t>歚㠷</w:t>
      </w:r>
      <w:r>
        <w:rPr/>
        <w:t>ꦬ⤬</w:t>
      </w:r>
      <w:r>
        <w:rPr/>
        <w:t>뿃䥓煪㎡䷂煒녢㙌瀥㪻䱮晔礹묭䩑䙳敇⿂彖싂佅䟂㡆㥬㝩噄숯轩噟繠椦瘥䛂㑚䡷喩卵䄫嗂搪㨱⹴䢮긵眨쉞侻ㅅ㥷痂䱉츫縴䬸쉀㨺䗂轪硬丰䭣佰啞䰽硅⿂哂숲東䳂쉃숫兩攴</w:t>
      </w:r>
      <w:r>
        <w:rPr/>
        <w:t>⢏</w:t>
      </w:r>
      <w:r>
        <w:rPr/>
        <w:t>窻㉂椪搯漨뗂噅㕱楪숪슩㉔쉲婂㷂熡啭砳眮ㅞ璩惂兎硟ꅪ</w:t>
      </w:r>
      <w:r>
        <w:rPr/>
        <w:t>⣎</w:t>
      </w:r>
      <w:r>
        <w:rPr/>
        <w:t>抣㜭唬䡍兵⬥㴪쉬ꅕ숨숱⸪쉊뮬곂ヂ㩟䥄ꄴ唵徏</w:t>
      </w:r>
      <w:r>
        <w:rPr/>
        <w:t>Ⱔ</w:t>
      </w:r>
      <w:r>
        <w:rPr/>
        <w:t>㉩媣칮囃컂䠱涥䍂뭗係䰻癥狂숪㵲䠭⥦☷㢘轚긽썆䇂칅㇂奠乀</w:t>
      </w:r>
      <w:r>
        <w:rPr/>
        <w:t>ⱕ</w:t>
      </w:r>
      <w:r>
        <w:rPr/>
        <w:t>辱撡땒䙊儬㘶栦⺮숊䭠쉭䨷輸奆暬떡侩晞㟂쉺</w:t>
      </w:r>
      <w:r>
        <w:rPr/>
        <w:t>ⷂ</w:t>
      </w:r>
      <w:r>
        <w:rPr/>
        <w:t>搩竂⩳숤恾幈숩췂妏걳硍㜯牸뼽兒</w:t>
      </w:r>
      <w:r>
        <w:rPr/>
        <w:t>⡲</w:t>
      </w:r>
      <w:r>
        <w:rPr/>
        <w:t>吰䑇㐱䟃㩰儭䁏쉦〉獑晙砳쉔洵坕</w:t>
      </w:r>
      <w:r>
        <w:rPr/>
        <w:t>⡂</w:t>
      </w:r>
      <w:r>
        <w:rPr/>
        <w:t>䆩䌺砥繅漹汞穦浀儩䎿⺡꥙䎱煴煭격㵗㉚噳咩☤村깇⿎⥉☨䍉딪䔰㮮䍸ꥣ⚩割塮獑⒥곂懃㙭丯</w:t>
      </w:r>
      <w:r>
        <w:rPr/>
        <w:t>⣂</w:t>
      </w:r>
      <w:r>
        <w:rPr/>
        <w:t>숹䏂硖段촶绂灑戰</w:t>
      </w:r>
      <w:r>
        <w:rPr/>
        <w:t>⣂</w:t>
      </w:r>
      <w:r>
        <w:rPr/>
        <w:t>埂㜤沥䕇깦䔹汗梩㐭楋檣摤狍㩩夻⍺噁䑨䚣䩲迂轀摔漲⎻</w:t>
      </w:r>
      <w:r>
        <w:rPr/>
        <w:t>ⷂ</w:t>
      </w:r>
      <w:r>
        <w:rPr/>
        <w:t>䍭ꅓ曂㧂廂䒥示ㅏ歗⽌こ塾쉲晋⧂佣健썚䕶悻庿涮</w:t>
      </w:r>
      <w:r>
        <w:rPr/>
        <w:t>ꦻ</w:t>
      </w:r>
      <w:r>
        <w:rPr/>
        <w:t>⽙</w:t>
      </w:r>
      <w:r>
        <w:rPr/>
        <w:t>Ⱚ</w:t>
      </w:r>
      <w:r>
        <w:rPr/>
        <w:t>㉨걗㨩㐫㘦쉩⫂</w:t>
      </w:r>
      <w:r>
        <w:rPr/>
        <w:t>⡈</w:t>
      </w:r>
      <w:r>
        <w:rPr/>
        <w:t>䞩湉♦㞵水♐毂㥙户싂绎慌兆杌怪顺橤奺晙䋂凂珎淂⑉ꍢ㩫췂扵⽭놣幗쏎䙄癀槂䈸쉦契쉺뭵⑴숰甴晐彤䥗숳䭒坯</w:t>
      </w:r>
      <w:r>
        <w:rPr/>
        <w:t>ⴻ</w:t>
      </w:r>
      <w:r>
        <w:rPr/>
        <w:t>슩때䒩䜽싂揃猯땵䢏獑矎癧壂⍱轒楟涩⥠卍硉䶬欰⴦슬⤦㙰㤫䧂呏숺啰ꆡ颵焺漫㤯涥숻묦偈吪䙎枵딫挦䅷⪿瞩䥂</w:t>
      </w:r>
      <w:r>
        <w:rPr/>
        <w:t>ⲣ</w:t>
      </w:r>
      <w:r>
        <w:rPr/>
        <w:t>䝰䳎㜲싃쉂䅊숤妩쉮慐ㅨ㎻呌橨盃汃匮</w:t>
      </w:r>
      <w:r>
        <w:rPr/>
        <w:t>ⰳ</w:t>
      </w:r>
      <w:r>
        <w:rPr/>
        <w:t>瓃숱⌴繙䁰䨮㚩습㡦時쉍쉳疮灡⨱礴儮㭂쉡뽖丸輽甮⩣兄瘪頯⤫䉟參佁뽁沘棂扵䀬㐱⍲䉏슩䌪ㅹ⨳殩䪿</w:t>
      </w:r>
      <w:r>
        <w:rPr/>
        <w:t>ꥁ</w:t>
      </w:r>
      <w:r>
        <w:rPr/>
        <w:t>湍佂숳䝩ㅘ櫂䭮呔땫♵㴫ꍞ䂡䳂繑刯䂣车碘㌳欬ꍕ兤뇂츶썷▏摏牀氵婠쉙敘㡾쵏䋂冩冿珃题剃䊡塲䡬㉢슩梡⼥䢻숱䅙쉟玥숰䙉</w:t>
      </w:r>
      <w:r>
        <w:rPr/>
        <w:t>ꦩ</w:t>
      </w:r>
      <w:r>
        <w:rPr/>
        <w:t>뭞㙍溩걗㥢硌怪㝕䙾挶㛎쉸祁琯塘ㄻ圴檣</w:t>
      </w:r>
      <w:r>
        <w:rPr/>
        <w:t>⡨</w:t>
      </w:r>
      <w:r>
        <w:rPr/>
        <w:t>瀱⍠숴썀┥뽣숻놣轐䅏숩쉡姂㥧㯂砽特唪</w:t>
      </w:r>
      <w:r>
        <w:rPr/>
        <w:t>꧍</w:t>
      </w:r>
      <w:r>
        <w:rPr/>
        <w:t>쉍쌬⬽秂䰬壎剷ぁ敩剬卸䗂㇂⛂瞮췍昻ꅨ奴砫䆣杵煦繇橹묪⵫参戶┬㑤璱갬湡ꅠ쉴〳灨慧</w:t>
      </w:r>
      <w:r>
        <w:rPr/>
        <w:t>Ɫ</w:t>
      </w:r>
      <w:r>
        <w:rPr/>
        <w:t>瑑떿咡䡀㦩쌯步忂쉕䑨䏂슩칄</w:t>
      </w:r>
      <w:r>
        <w:rPr/>
        <w:t>Ⱳ</w:t>
      </w:r>
      <w:r>
        <w:rPr/>
        <w:t>泂슿숳偲摸轨䀹恾䭺⼥挲슥ꍾ쉗畩㝪嗂䭖漮橕쉪㧂穓㩅堩呈⽔숣瑊啃쏃</w:t>
      </w:r>
      <w:r>
        <w:rPr/>
        <w:t>ꕗ</w:t>
      </w:r>
      <w:r>
        <w:rPr/>
        <w:t>轄璣敢㣂礭㕢㈵祆숴浸䍔숺㙸縊♙쉩캥ㄦ⨪漵彞稤剢⵪䝫䐭犘唶㩚깩⤳⮩䴰㭟䱦⨶湰␫種㝒깬䠪楆쉋ꄻ쉳뭞㡦㤶縯擂頣쉢⥘奌㵎䩙歉泂欶䘮濂</w:t>
      </w:r>
      <w:r>
        <w:rPr/>
        <w:t>ꤴ♸</w:t>
      </w:r>
      <w:r>
        <w:rPr/>
        <w:t>圬徱㫂㔽御样柎婫쉰촫矃帽쉌䅡䪩㩬濂쉰眪䭄䥋惎䕏</w:t>
      </w:r>
      <w:r>
        <w:rPr/>
        <w:t>ꕊ</w:t>
      </w:r>
      <w:r>
        <w:rPr/>
        <w:t>䑺晄쉄칈攮㙚뗂扸徻ㅡ䰵㵏痎쉥㭹ꍍ뭕轰⌺ꥦ䬳䏃啺塖怺癘怰㏂獅瞘숳瑢㩗歄ꍫ啔䌶㩃㓂㪡⨥啴슩捉秎掩䉋</w:t>
      </w:r>
      <w:r>
        <w:rPr/>
        <w:t>ꔯ</w:t>
      </w:r>
      <w:r>
        <w:rPr/>
        <w:t>㉘㨶䰥숻㐤䰹</w:t>
      </w:r>
      <w:r>
        <w:rPr/>
        <w:t>ⱒ</w:t>
      </w:r>
      <w:r>
        <w:rPr/>
        <w:t>쉹嚵싂㙋疣⎿挺忂㙤</w:t>
      </w:r>
      <w:r>
        <w:rPr/>
        <w:t>ꕭ</w:t>
      </w:r>
      <w:r>
        <w:rPr/>
        <w:t>㦥剄睂㡍ꅎ橂ꅍ⍇婺兴쵋ꄫ啓䵏ꏂ兎㙷䜯で싃⬭塄㡆矂冡䳂</w:t>
      </w:r>
      <w:r>
        <w:rPr/>
        <w:t>⡂</w:t>
      </w:r>
      <w:r>
        <w:rPr/>
        <w:t>姂䕦컃塉䀸⍚甦ㄷ䵥捕㕨朽欻ヂ㩫癪⫂깢쉥痂㘽䭟䐸⽏䮥儽ァ稴ㅢ걀穭案参掣梬柂䕘伶湵䀵橁敕伱繊娱挳䑂쉀썆䰽ꅚ</w:t>
      </w:r>
      <w:r>
        <w:rPr/>
        <w:t>ꤪ</w:t>
      </w:r>
      <w:r>
        <w:rPr/>
        <w:t>쏂㩹颿䐫橷䝹瀱捳牰쉌썲㊡婩</w:t>
      </w:r>
      <w:r>
        <w:rPr/>
        <w:t>ⶩ</w:t>
      </w:r>
      <w:r>
        <w:rPr/>
        <w:t>숵뾡쉤䅪㨰畃剖䭉칉嫂⪥쉳쉇攷㉆⒩</w:t>
      </w:r>
      <w:r>
        <w:rPr/>
        <w:t>ꤪ</w:t>
      </w:r>
      <w:r>
        <w:rPr/>
        <w:t>矂깳㙫싂쉭湵뮡佚⥑쉪扢捦䝤涻橷ꍲ⍙慈旂奬䕸畁呤吷㙍깞촪ꎱꄹ츺슘怫旂畸慥稵祺㯂檥䤴㑃㨺㜺㭚猲</w:t>
      </w:r>
      <w:r>
        <w:rPr/>
        <w:t>ꥋ</w:t>
      </w:r>
      <w:r>
        <w:rPr/>
        <w:t>䥙㴤囂䷂摪ꍰ</w:t>
      </w:r>
      <w:r>
        <w:rPr/>
        <w:t>ⰰ</w:t>
      </w:r>
      <w:r>
        <w:rPr/>
        <w:t>搫</w:t>
      </w:r>
      <w:r>
        <w:rPr/>
        <w:t>ⷎ</w:t>
      </w:r>
      <w:r>
        <w:rPr/>
        <w:t>汆ꎵ珂佦猦␦埂䡖슡煫噇ꆬ琪⭍䟎哂걬㉟僂浗眶䘴ぶ</w:t>
      </w:r>
      <w:r>
        <w:rPr/>
        <w:t>Ⳃ</w:t>
      </w:r>
      <w:r>
        <w:rPr/>
        <w:t>놥</w:t>
      </w:r>
      <w:r>
        <w:rPr/>
        <w:t>ꦏ</w:t>
      </w:r>
      <w:r>
        <w:rPr/>
        <w:t>塅䕗䑲伸슡䝄㑊땤桴氹⨪坥灴煥㩩痂쉦繡땬</w:t>
      </w:r>
      <w:r>
        <w:rPr/>
        <w:t>Ⱓ</w:t>
      </w:r>
      <w:r>
        <w:rPr/>
        <w:t>㕈땲洬숪硬쉎䑌セ车썢</w:t>
      </w:r>
      <w:r>
        <w:rPr/>
        <w:t>ⴴ</w:t>
      </w:r>
      <w:r>
        <w:rPr/>
        <w:t>숺䞣갭숪湸浉쵟㫂幠⬲뭠</w:t>
      </w:r>
      <w:r>
        <w:rPr/>
        <w:t>ꕸ</w:t>
      </w:r>
      <w:r>
        <w:rPr/>
        <w:t>㥮啃愮㪻楗㡠꥘䤵넯堨㡆쉱⽚䶡て嘫⹹견䌪顲♯歊㙀湅넻厩땧䐭桙昫晫</w:t>
      </w:r>
      <w:r>
        <w:rPr/>
        <w:t>Ⳃ</w:t>
      </w:r>
      <w:r>
        <w:rPr/>
        <w:t>쉢뮣춥䉘</w:t>
      </w:r>
      <w:r>
        <w:rPr/>
        <w:t>ꤲ⨪</w:t>
      </w:r>
      <w:r>
        <w:rPr/>
        <w:t>걔쉒稥⌤䧂砹⭊</w:t>
      </w:r>
      <w:r>
        <w:rPr/>
        <w:t>꧂</w:t>
      </w:r>
      <w:r>
        <w:rPr/>
        <w:t>搨慘䈷瑴㪵坢딭䋍猻顾쉲坘亿숩㴰涱截딷秎䥺妮䃃㩯碵⭳欯飂묪顸</w:t>
      </w:r>
      <w:r>
        <w:rPr/>
        <w:t>⢬</w:t>
      </w:r>
      <w:r>
        <w:rPr/>
        <w:t>䡟썐埂㝷⫃曍⸺䧍㜰䥓湠쉏쵥⬱夻弻ꍨ欲⹣䄴疣䕺欸瑰</w:t>
      </w:r>
      <w:r>
        <w:rPr/>
        <w:t>Ⱓ⩖</w:t>
      </w:r>
      <w:r>
        <w:rPr/>
        <w:t>獤㡶⽟㙪氬䁳攨畐䩄午礫쉔呀ꥡ枿</w:t>
      </w:r>
      <w:r>
        <w:rPr/>
        <w:t>ꤥ</w:t>
      </w:r>
      <w:r>
        <w:rPr/>
        <w:t>숮濂穲卐煷쉡쉞甽㭟眱楳坸㩚杊碵</w:t>
      </w:r>
      <w:r>
        <w:rPr/>
        <w:t>ꤴ</w:t>
      </w:r>
      <w:r>
        <w:rPr/>
        <w:t>쉙䭘ꍉ</w:t>
      </w:r>
      <w:r>
        <w:rPr/>
        <w:t>ꤶ</w:t>
      </w:r>
      <w:r>
        <w:rPr/>
        <w:t>ㄊ眰⩇獾瀪塘䞬㍪䌺䱱轵倬⽕⺘噚縮</w:t>
      </w:r>
      <w:r>
        <w:rPr/>
        <w:t>ꦣ꧂</w:t>
      </w:r>
      <w:r>
        <w:rPr/>
        <w:t>ぞ㑓催浃㵌剧뽇걗㦿坒㕵⍧싂䙏㈰䩕쵲祴Ⓝ⼸椪縬敒摯毂슻</w:t>
      </w:r>
      <w:r>
        <w:rPr/>
        <w:t>ⱥ</w:t>
      </w:r>
      <w:r>
        <w:rPr/>
        <w:t>硊甤ꍁ䬫礭奮氯숸</w:t>
      </w:r>
      <w:r>
        <w:rPr/>
        <w:t>ꗃ</w:t>
      </w:r>
      <w:r>
        <w:rPr/>
        <w:t>璬䐯깺侘畤汰쉥睯喥⺏칟䌻獺繒廂쉟タ숴㘨숱슩쉍噊恚傱䉺㣂쉞</w:t>
      </w:r>
      <w:r>
        <w:rPr/>
        <w:t>⡴</w:t>
      </w:r>
      <w:r>
        <w:rPr/>
        <w:t>獙䊘</w:t>
      </w:r>
      <w:r>
        <w:rPr/>
        <w:t>꧂</w:t>
      </w:r>
      <w:r>
        <w:rPr/>
        <w:t>礪썧⹞㡤桙硋㒮ⸯ㐰况쉬彌嘽뗂⩦㭢桠걞깤☪꺡湳栩딬爵务棂⽪⨫㕹眨潟晳亱窻긱䈫并쉐沱䟂丳숺䍭睙쉫偁땍⚏⒵㡷樱䡶卸椺怫䮬煯䏂숱⭏쉊溻氻⾡车甫䓂⍰卾썬䁴䢡窿쵟䛂纬㭸쉷깂塷䕠슣䙎䂵湃啡楧嚘䦘潲칮幸㑨啄〱勂⨻촹㤰㠩奔樳</w:t>
      </w:r>
      <w:r>
        <w:rPr/>
        <w:t>ꖵ</w:t>
      </w:r>
      <w:r>
        <w:rPr/>
        <w:t>䰯䉐䙃榥伸䵑╪坟殬䉠䵊㝂啢礴숤啊녵뭅㡚乶쉢ぺ걮䉥䒡卋</w:t>
      </w:r>
      <w:r>
        <w:rPr/>
        <w:t>ⱋ</w:t>
      </w:r>
      <w:r>
        <w:rPr/>
        <w:t>䳃䜷勂睆杆票</w:t>
      </w:r>
      <w:r>
        <w:rPr/>
        <w:t>ꕰ⩤</w:t>
      </w:r>
      <w:r>
        <w:rPr/>
        <w:t>坊湮싂潵帺춡欻䥚䵃爺橯爱䝒녰彚ㅇ唱䔶灃婯汬䀴쉎䅠㕲⥷⺩弪㢣䤤潺</w:t>
      </w:r>
      <w:r>
        <w:rPr/>
        <w:t>⡅</w:t>
      </w:r>
      <w:r>
        <w:rPr/>
        <w:t>䦮怲攫⻃托쉁焣㮩丫䁖습⽎싂☸⩚煈癶潳⧂擂뼴ꥡꍉ</w:t>
      </w:r>
      <w:r>
        <w:rPr/>
        <w:t>ꗂ</w:t>
      </w:r>
      <w:r>
        <w:rPr/>
        <w:t>婠咬㵆쉋㙠䯂捠倵</w:t>
      </w:r>
      <w:r>
        <w:rPr/>
        <w:t>⠹</w:t>
      </w:r>
      <w:r>
        <w:rPr/>
        <w:t>㈮疵瘩⥺偩兠祫搵噩椨⚮佣</w:t>
      </w:r>
      <w:r>
        <w:rPr/>
        <w:t>Ⳃ</w:t>
      </w:r>
      <w:r>
        <w:rPr/>
        <w:t>䄮긪⭬砣卧⬱娹晦颱쉁橱匽段㭠뭯敨㑂⭫敍䑢䁦칋剄㔴愺抩橃촬牚姂婦싂炱攲潳㑅떘묩湞⥆縭摫</w:t>
      </w:r>
      <w:r>
        <w:rPr/>
        <w:t>ⱗ</w:t>
      </w:r>
      <w:r>
        <w:rPr/>
        <w:t>ꎻ䉋䁓⍢樶Ⓜ欨䍪쉪슱㩞助〵숸祋偷┻ㅒ噬쵾㍬窏楀숻갪响䒬䱘ꥮ帷恆슿㩁敃㑪敬抩顃頪쉀㴳榬な况䵱숫正偫칣妥싂</w:t>
      </w:r>
      <w:r>
        <w:rPr/>
        <w:t>ꕭ</w:t>
      </w:r>
      <w:r>
        <w:rPr/>
        <w:t>恂⥁硙儥㣎顾썒⥪㪘楬⮩恬䝴纬</w:t>
      </w:r>
      <w:r>
        <w:rPr/>
        <w:t>ꤷ⬮</w:t>
      </w:r>
      <w:r>
        <w:rPr/>
        <w:t>祙暻煰洰⎱⌷歯ꄸ栲쌫呫扶싂䍄乡㫂煇祳䜥ꅖ哂页怪栥싂棂煈㆏꤮㫂쉃穠Ⓜ㟂〦㨣䂮斿睃瑬⩎吷慰뭵橏珃䉉㬶繳㧂䠷㌲昫偒놮䅆暘奲慆ㅱ栶皣晣珂灪쉒抣쉓격</w:t>
      </w:r>
      <w:r>
        <w:rPr/>
        <w:t>ꤶ</w:t>
      </w:r>
      <w:r>
        <w:rPr/>
        <w:t>敂⭮</w:t>
      </w:r>
      <w:r>
        <w:rPr/>
        <w:t>⡴☴</w:t>
      </w:r>
      <w:r>
        <w:rPr/>
        <w:t>顪潦숮恮㬥䁚ㆡ珂圱숶䵩垮␶㭮䔫⬬梥슩琬栵眯佊넱⦱</w:t>
      </w:r>
      <w:r>
        <w:rPr/>
        <w:t>ꤊ</w:t>
      </w:r>
      <w:r>
        <w:rPr/>
        <w:t>湒懂㭪⩃ぺꌨ慇楲単牪⿃네㡶쵧剠佭堦침㠤癲⿂䵸숯䱔幍䈶슥쌮捉䉷⤻걓囎䆩晾깰䮏䤺彏䡦乬</w:t>
      </w:r>
      <w:r>
        <w:rPr/>
        <w:t>⡆</w:t>
      </w:r>
      <w:r>
        <w:rPr/>
        <w:t>晔⹂깈娲㙪숪뿂䂮盂곂슱习䠳畆梵꧎區㨰呡㡹济平䙋档楾慷剨격晣怳츨橤哂⌻䗎㥗勃☬佂㜬쵫彌쉸</w:t>
      </w:r>
      <w:r>
        <w:rPr/>
        <w:t>ⵞ⍁</w:t>
      </w:r>
      <w:r>
        <w:rPr/>
        <w:t>桯眦⍩䩣슱䍵摳☰⛎䰽䘹公坬</w:t>
      </w:r>
      <w:r>
        <w:rPr/>
        <w:t>ꦮ</w:t>
      </w:r>
      <w:r>
        <w:rPr/>
        <w:t>潕䡖煘깎橂⭳쉷潯䓂ꆡ䒥㙗匯♊㡞녚ㆮ偟灖濂㊏扑朮恱彇埂浃憣奊䪵㘥碏塺㝙┭浰쉈쉍㡱兰칯吷桨싂ꥤ䘴弳顀</w:t>
      </w:r>
      <w:r>
        <w:rPr/>
        <w:t>ⵯ</w:t>
      </w:r>
      <w:r>
        <w:rPr/>
        <w:t>矂䞵㶡⿂䤲轊澏縴㕡땒揃㠣体넩ㅓ뽱晪塮婀佖김窮惃縨䷍쵤딷噗쵃ꥳ曂磂䵮䑪穰磃桇⏍皥牔偆䝤稴䢡澏䤫䄬⥥怳䵚㋂녯쉳亩놣ㅹ⍐䩊堮从汇反㙢佤䤹촰楈楉題넴썕⏂</w:t>
      </w:r>
      <w:r>
        <w:rPr/>
        <w:t>Ⱓ</w:t>
      </w:r>
      <w:r>
        <w:rPr/>
        <w:t>矂晘礦싂쉤否㘪쉱捣义ꅲ䴥뭠呺뾏㫂슬捑偨ꍲ䑨㩚⛂繰幣幁싂싂䭵灱怣</w:t>
      </w:r>
      <w:r>
        <w:rPr/>
        <w:t>ꦻ</w:t>
      </w:r>
      <w:r>
        <w:rPr/>
        <w:t>䡨匳䭅歞瘬녘쉦畧䥞祳礤梬硥吶</w:t>
      </w:r>
      <w:r>
        <w:rPr/>
        <w:t>⡲</w:t>
      </w:r>
      <w:r>
        <w:rPr/>
        <w:t>乯弳疵싂煎䶮氯</w:t>
      </w:r>
      <w:r>
        <w:rPr/>
        <w:t>ꥆ</w:t>
      </w:r>
      <w:r>
        <w:rPr/>
        <w:t>䉚</w:t>
      </w:r>
      <w:r>
        <w:rPr/>
        <w:t>ⱌ</w:t>
      </w:r>
      <w:r>
        <w:rPr/>
        <w:t>縮䅪晢呣䱹収㈽恙⩆灙쉘畒奓䞡盂縻⫂悩穒彴슩毂쉟轱뭳剬殬㘤繂쉰佬䉟⍍췂</w:t>
      </w:r>
      <w:r>
        <w:rPr/>
        <w:t>⡂</w:t>
      </w:r>
      <w:r>
        <w:rPr/>
        <w:t>顾琦ꌨ⼯㪬璩瞣噓⥷ꅒ싃</w:t>
      </w:r>
      <w:r>
        <w:rPr/>
        <w:t>Ⱶ</w:t>
      </w:r>
      <w:r>
        <w:rPr/>
        <w:t>稦儥漯氻⩇ㄫ쎩⧂쉤祌奒춻係</w:t>
      </w:r>
      <w:r>
        <w:rPr/>
        <w:t>ⵯ</w:t>
      </w:r>
      <w:r>
        <w:rPr/>
        <w:t>墮婐䕢䡍Ⓜ슩轌䄻㑣典地䑡䙐䆵奓暩䬽爩爸䍴㊡쵯⩒길微唨싂剎䍍</w:t>
      </w:r>
      <w:r>
        <w:rPr/>
        <w:t>ꥌ⤰⎏</w:t>
      </w:r>
      <w:r>
        <w:rPr/>
        <w:t>䤸뭚牐⼨䞮ꅁ㑧時䭱⌳⪵㜨곂百梿狂㩔恃긫瀷䄬〯⫍㴣琬⩒</w:t>
      </w:r>
      <w:r>
        <w:rPr/>
        <w:t>ꤦ</w:t>
      </w:r>
      <w:r>
        <w:rPr/>
        <w:t>爨穹⍉깩弻噖䳂曂䎥捾㑔乂꥘땘楫쌤凍剩뭤䴰扐쉣</w:t>
      </w:r>
      <w:r>
        <w:rPr/>
        <w:t>⣂</w:t>
      </w:r>
      <w:r>
        <w:rPr/>
        <w:t>姂桠睫쉉䕃</w:t>
      </w:r>
      <w:r>
        <w:rPr/>
        <w:t>ꕖ꧃</w:t>
      </w:r>
      <w:r>
        <w:rPr/>
        <w:t>愥杗</w:t>
      </w:r>
      <w:r>
        <w:rPr/>
        <w:t>ⰹ⵮◂</w:t>
      </w:r>
      <w:r>
        <w:rPr/>
        <w:t>쉯쉘掘ꏍ塇</w:t>
      </w:r>
      <w:r>
        <w:rPr/>
        <w:t>ꦱ</w:t>
      </w:r>
      <w:r>
        <w:rPr/>
        <w:t>䨻숹塳眷䟂㤺泂㕥䔰倳䡉暵⩭偏ꌪ쉕牲畋슘毂㩒熱偖䚵⹬朣䑉</w:t>
      </w:r>
      <w:r>
        <w:rPr/>
        <w:t>ꗂ</w:t>
      </w:r>
      <w:r>
        <w:rPr/>
        <w:t>浏呚睤睕礬捶义歮</w:t>
      </w:r>
      <w:r>
        <w:rPr/>
        <w:t>ꔱ</w:t>
      </w:r>
      <w:r>
        <w:rPr/>
        <w:t>夽桎枬獥縻곂</w:t>
      </w:r>
      <w:r>
        <w:rPr/>
        <w:t>⠦</w:t>
      </w:r>
      <w:r>
        <w:rPr/>
        <w:t>晫㥫䔸㥢ㅺ磍긷㢣䉔쉆㊣㧂ꏎ汲㕄갹㶣⪻</w:t>
      </w:r>
      <w:r>
        <w:rPr/>
        <w:t>ꔱ</w:t>
      </w:r>
      <w:r>
        <w:rPr/>
        <w:t>뿂㥂숷㐵ㅖ㕆쉭숊㞣</w:t>
      </w:r>
      <w:r>
        <w:rPr/>
        <w:t>ꦥ⪘</w:t>
      </w:r>
      <w:r>
        <w:rPr/>
        <w:t>繺由뗂彲摯䬷砪</w:t>
      </w:r>
      <w:r>
        <w:rPr/>
        <w:t>⢮</w:t>
      </w:r>
      <w:r>
        <w:rPr/>
        <w:t>䁺朸쉠슘㓂⤯ꄦ憵㭈垥痂栽楄칆塓湹摣䑦摥側摁〴硢顰癈뭯䅧夤僂㉎쉟⨺硃婁겱㌨橌瓂믂媻㵆痂儫⍗넨㵋슬㉉뮥楋栰噈⬤㈮兓歄ꅖ땬㷍⹯畤㘨頴弯촵쉹ꅥ䈮碘坱撥싂暻</w:t>
      </w:r>
      <w:r>
        <w:rPr/>
        <w:t>ⵌ</w:t>
      </w:r>
      <w:r>
        <w:rPr/>
        <w:t>扥潞</w:t>
      </w:r>
      <w:r>
        <w:rPr/>
        <w:t>⢻</w:t>
      </w:r>
      <w:r>
        <w:rPr/>
        <w:t>撿䝉䶣潖敐瘩쉱硑㝂䁸摒幞싍ꌫ楟乁噆꥕哂</w:t>
      </w:r>
      <w:r>
        <w:rPr/>
        <w:t>ꤦ</w:t>
      </w:r>
      <w:r>
        <w:rPr/>
        <w:t>떘䡅㤣䋂녧♍㤮擂旂卓쉲ꥮ浚⫃晲凂쵰썌슮炩轇䍊떬㪱쉆슩䉄敐⽴뽎杲⑭</w:t>
      </w:r>
      <w:r>
        <w:rPr/>
        <w:t>ⰳ</w:t>
      </w:r>
      <w:r>
        <w:rPr/>
        <w:t>刪呄汍╦슘녙䫂䍩쉮ꥥ㡂獤珂㗎坴쌥⑤䕊㑲塃灇潄告楪⩠쉴攻颣㞏杢坘</w:t>
      </w:r>
      <w:r>
        <w:rPr/>
        <w:t>ꔮꗂ</w:t>
      </w:r>
      <w:r>
        <w:rPr/>
        <w:t>䭌甫奙㦥儳㍏䩯坩璏怭晌嘪眤瀮㍈祸稶</w:t>
      </w:r>
      <w:r>
        <w:rPr/>
        <w:t>ꦘ</w:t>
      </w:r>
      <w:r>
        <w:rPr/>
        <w:t>盍䍬竂瑸쎣䭑䭠稲ꍋ䵡⨮슱䏂쉓慟⩟㩹戰繂⺩쉱⍩ꌪ秃㑉摪瘺䁤眺剮</w:t>
      </w:r>
      <w:r>
        <w:rPr/>
        <w:t>ꤹⶩ</w:t>
      </w:r>
      <w:r>
        <w:rPr/>
        <w:t>䅭祆乖䉃癔ꥳ愳㙺깠⥃⑘灞</w:t>
      </w:r>
      <w:r>
        <w:rPr/>
        <w:t>ꔹ</w:t>
      </w:r>
      <w:r>
        <w:rPr/>
        <w:t>㡳轊쉯䁞搪</w:t>
      </w:r>
      <w:r>
        <w:rPr/>
        <w:t>ꤶ</w:t>
      </w:r>
      <w:r>
        <w:rPr/>
        <w:t>ꥰ쉉䱚䜣㏂㑦㑁䣂繍䀳䑊䑏ㆿ睁兊杔滂⎩㬤⛂浃㕣놏</w:t>
      </w:r>
      <w:r>
        <w:rPr/>
        <w:t>ꦱ</w:t>
      </w:r>
      <w:r>
        <w:rPr/>
        <w:t>婂㘷穸轁䈻⬩♭啵圬길㍷傩㉲均溡䕨</w:t>
      </w:r>
      <w:r>
        <w:rPr/>
        <w:t>ⰹ</w:t>
      </w:r>
      <w:r>
        <w:rPr/>
        <w:t>懂⒵㑌偟楍䱖㑫㍫偷慞ꅱ澩</w:t>
      </w:r>
      <w:r>
        <w:rPr/>
        <w:t>꧍</w:t>
      </w:r>
      <w:r>
        <w:rPr/>
        <w:t>㉉轷橍恄쉆⤶⩃</w:t>
      </w:r>
      <w:r>
        <w:rPr/>
        <w:t>ꕄ</w:t>
      </w:r>
      <w:r>
        <w:rPr/>
        <w:t>湷⍫㖮杂湆喥쉋朵杮䅮乬㐥녅挣婸곂㬲</w:t>
      </w:r>
      <w:r>
        <w:rPr/>
        <w:t>⡰</w:t>
      </w:r>
      <w:r>
        <w:rPr/>
        <w:t>偉彦</w:t>
      </w:r>
      <w:r>
        <w:rPr/>
        <w:t>ꔭ</w:t>
      </w:r>
      <w:r>
        <w:rPr/>
        <w:t>슩稽獘䔨㠷걍禡컂浩⼫싂頱顉㔰⑬䕳滂徘䢏㦮⑬</w:t>
      </w:r>
      <w:r>
        <w:rPr/>
        <w:t>⠰</w:t>
      </w:r>
      <w:r>
        <w:rPr/>
        <w:t>渦⹆頮縷쵠桖櫎</w:t>
      </w:r>
      <w:r>
        <w:rPr/>
        <w:t>ꥈ</w:t>
      </w:r>
      <w:r>
        <w:rPr/>
        <w:t>ㄺꄫ輶㛃癐兇礯廂⨹櫂㌶慬桬徵烂숸쵷勂剋⍺稻払䂥瘭娺ꅄ㮏湏呩潯땨庘硋墥嚡轣瓂䑤컎뾮穗䓂습㷂剕繉ㆥ奎♘쉀梥䬴쌫瑄㭵攰뭐뭘桍⨻氺塳噢⌻ꥵ㈭㩆䩣睧电⍡恸숣숦쵮⌻䈩㇂慃轷㬨쉆圻䰪䝴橞啓㘣걤⩕漭偁㝂穀百䱪䏍啀儮딦싃佣카堤勂䦩浢偞칶</w:t>
      </w:r>
      <w:r>
        <w:rPr/>
        <w:t>ꕹ</w:t>
      </w:r>
      <w:r>
        <w:rPr/>
        <w:t>䨺갰</w:t>
      </w:r>
      <w:r>
        <w:rPr/>
        <w:t>ꤰ</w:t>
      </w:r>
      <w:r>
        <w:rPr/>
        <w:t>썬ㅤ䱔噐摋旃⬥則た摬卙参檱剫㨩ꅇ颻묹剀㩐䞬숬呬⤩</w:t>
      </w:r>
      <w:r>
        <w:rPr/>
        <w:t>ꔳ</w:t>
      </w:r>
      <w:r>
        <w:rPr/>
        <w:t>䚿</w:t>
      </w:r>
      <w:r>
        <w:rPr/>
        <w:t>ꥂ</w:t>
      </w:r>
      <w:r>
        <w:rPr/>
        <w:t>漸伶呱略놵繠</w:t>
      </w:r>
      <w:r>
        <w:rPr/>
        <w:t>ⴳ</w:t>
      </w:r>
      <w:r>
        <w:rPr/>
        <w:t>㈪呈숣兦タ睄⵨⭨숊슥祱㒬</w:t>
      </w:r>
      <w:r>
        <w:rPr/>
        <w:t>ꕞ</w:t>
      </w:r>
      <w:r>
        <w:rPr/>
        <w:t>䈶漲䊩⬦⨯믂촬娴갬ㄭ渤깥畚</w:t>
      </w:r>
      <w:r>
        <w:rPr/>
        <w:t>Ⱛ</w:t>
      </w:r>
      <w:r>
        <w:rPr/>
        <w:t>㩫䜭쉹憮㘮쉰歆畄무䦡ꍲ㜩쉬㡫橾놬卋㔵桋♒㈷桙⭺瑡ꅱ쉴䥥⨻桫卲⚿䑲湔㟂乵穴㧂兤勍炘慤榻乵쉭婬㵰砣㡗漽㗂悩涻䨻剳땪⥘슘싂敫拍哂ꅅ穰</w:t>
      </w:r>
      <w:r>
        <w:rPr/>
        <w:t>꤫</w:t>
      </w:r>
      <w:r>
        <w:rPr/>
        <w:t>뼳㐨昬넳䭢漽</w:t>
      </w:r>
      <w:r>
        <w:rPr/>
        <w:t>⡏</w:t>
      </w:r>
      <w:r>
        <w:rPr/>
        <w:t>䁹䋂囂슮</w:t>
      </w:r>
      <w:r>
        <w:rPr/>
        <w:t>⠩</w:t>
      </w:r>
      <w:r>
        <w:rPr/>
        <w:t>楦临숪哂爳㎡</w:t>
      </w:r>
      <w:r>
        <w:rPr/>
        <w:t>⡒</w:t>
      </w:r>
      <w:r>
        <w:rPr/>
        <w:t>嗂埃偌優婗堯䭆䳂ꎩ䬵䩅礦䭳♅⭱쉴悵ꅏ攦썴埂挻쉵䉂▱㴣쉡䘭㵂㭑喻䷂</w:t>
      </w:r>
      <w:r>
        <w:rPr/>
        <w:t>꥓</w:t>
      </w:r>
      <w:r>
        <w:rPr/>
        <w:t>瑃숤㩈甥㵞</w:t>
      </w:r>
      <w:r>
        <w:rPr/>
        <w:t>ꥃ</w:t>
      </w:r>
      <w:r>
        <w:rPr/>
        <w:t>偢䬤毂け뽁洺反䭰匯偷劬旍녋쵋㥺楮㪻瘩쉐瞡깕㗂䠯⹧쉥捕煕썡晊㡏뭚戮ㅧ牐숽썏㍧湳䏂숭숮慗⽩䥫㈪冣</w:t>
      </w:r>
      <w:r>
        <w:rPr/>
        <w:t>꧂</w:t>
      </w:r>
      <w:r>
        <w:rPr/>
        <w:t>䙥⚩倷ꍸ摄砪硥⍾噣杳䙥쉯썙깆䙎狂牖佋墩係䉀㭄恄쉫䁙놬䮩깞Ⓕ楆䜲內磂䳂</w:t>
      </w:r>
      <w:r>
        <w:rPr/>
        <w:t>ⵏ</w:t>
      </w:r>
      <w:r>
        <w:rPr/>
        <w:t>手㏂䵟䑨潪祧獹쉠</w:t>
      </w:r>
      <w:r>
        <w:rPr/>
        <w:t>ꕷ</w:t>
      </w:r>
      <w:r>
        <w:rPr/>
        <w:t>녁</w:t>
      </w:r>
      <w:r>
        <w:rPr/>
        <w:t>ꥎ</w:t>
      </w:r>
      <w:r>
        <w:rPr/>
        <w:t>㭫丯搯㍖樨슣櫂䉨伣㊬䩄彯剞</w:t>
      </w:r>
      <w:r>
        <w:rPr/>
        <w:t>ꦮ</w:t>
      </w:r>
      <w:r>
        <w:rPr/>
        <w:t>眮㡏抮殡㫂䴪넬栬츪弪㉣</w:t>
      </w:r>
      <w:r>
        <w:rPr/>
        <w:t>ꥃ</w:t>
      </w:r>
      <w:r>
        <w:rPr/>
        <w:t>忂쵊瓂嘶歵싂䕦⏂轀ꥦ頸ꥷ숸夫촹㙚硒⎬䋂浆㷂いㅃ꥗枥뾵㮥眯㩋䄺桗煣⩄</w:t>
      </w:r>
      <w:r>
        <w:rPr/>
        <w:t>ꤽ</w:t>
      </w:r>
      <w:r>
        <w:rPr/>
        <w:t>堸乶犏捗浤潳촶㑰컎搪圵뭐埂潅썶䎩깡⭹⹬伭숤숵晓㨸勂偨</w:t>
      </w:r>
      <w:r>
        <w:rPr/>
        <w:t>ꥆ</w:t>
      </w:r>
      <w:r>
        <w:rPr/>
        <w:t>牓灏ꍌ堻㚘慗╕嘨촽歐⩳㩢桊轫숸嫂慳⥫轥⬪䗂甬䙓硘䄤뮥琺瑔⸫䋂焲싂毂䣂檻璩珂걹礪쉋睢♎꺵⦥땹쉈噴⥚窩坞瓎䅞숫㩦㙖济╵敭䵚䭹惂卭떿摭싎㬶╓</w:t>
      </w:r>
      <w:r>
        <w:rPr/>
        <w:t>Ⱞ</w:t>
      </w:r>
      <w:r>
        <w:rPr/>
        <w:t>画䕱쉫奢涻䶘㑮쉐넪㍰쉢潋獅⬶浀噫坦䡑㭷氻伪䡔쉚䈮扺䉡卶楒㩤斩庣欨䕥棎散盂㜯⩳娩걉䰭슬玥㐪</w:t>
      </w:r>
      <w:r>
        <w:rPr/>
        <w:t>꧂</w:t>
      </w:r>
      <w:r>
        <w:rPr/>
        <w:t>吨撏㧂祅뭢䭫☳澩狂䯃搨</w:t>
      </w:r>
      <w:r>
        <w:rPr/>
        <w:t>⣂</w:t>
      </w:r>
      <w:r>
        <w:rPr/>
        <w:t>兖숥煹갵瘳쉠兓습㨳</w:t>
      </w:r>
      <w:r>
        <w:rPr/>
        <w:t>Ⲙ</w:t>
      </w:r>
      <w:r>
        <w:rPr/>
        <w:t>柂ㄣ狂庿⩺刻⹈主싂洸땦瘪ꥹ쉭畬䡆⭑硯䉦㜤嘽쉞☩䱟瞥潾盂ꍯ迎㢣⬽슿廃䭩␻獗幰晍뇂㙃㉘숬⦵⩋</w:t>
      </w:r>
      <w:r>
        <w:rPr/>
        <w:t>ⰲ</w:t>
      </w:r>
      <w:r>
        <w:rPr/>
        <w:t>偋晹兞┵廂松估</w:t>
      </w:r>
      <w:r>
        <w:rPr/>
        <w:t>ⶏ</w:t>
      </w:r>
      <w:r>
        <w:rPr/>
        <w:t>뇂恠橾攊䵄⑏ꅘ쉣㘺쉯쉪嗂⩫獢춱䅧慩浖䉑疏␰䝴䕯慀쉯㭬숫扠䥐</w:t>
      </w:r>
      <w:r>
        <w:rPr/>
        <w:t>ꗂ</w:t>
      </w:r>
      <w:r>
        <w:rPr/>
        <w:t>乾橧慫券棂㕉婯伣杪갩쉯㵬쉵쉮㍔働歉卪則땟毂倲⫂窣㘶쉾焺쉩쉈轃伯뭄恉⚻␨半쉚␴楁숭橅</w:t>
      </w:r>
      <w:r>
        <w:rPr/>
        <w:t>⣂</w:t>
      </w:r>
      <w:r>
        <w:rPr/>
        <w:t>祅⻂㗂匪圩轌楀玮⩏묦⩒に恚永璻䥬╬畇圽厱䚣克恈쉀獦樷㔷㊡轔噚㙸兯ꅰァ䥖ꅨ䱥㙎攩轷墣䦩쉸⩸쉳氵</w:t>
      </w:r>
      <w:r>
        <w:rPr/>
        <w:t>ⲩ</w:t>
      </w:r>
      <w:r>
        <w:rPr/>
        <w:t>쉕主</w:t>
      </w:r>
      <w:r>
        <w:rPr/>
        <w:t>ⱋ</w:t>
      </w:r>
      <w:r>
        <w:rPr/>
        <w:t>䕩毂㐯╯迂쉗ㄸ긪喿仍穆</w:t>
      </w:r>
      <w:r>
        <w:rPr/>
        <w:t>꧂</w:t>
      </w:r>
      <w:r>
        <w:rPr/>
        <w:t>쉨䯂獐Ⓜ㴷忎♷倦</w:t>
      </w:r>
      <w:r>
        <w:rPr/>
        <w:t>ⵗ</w:t>
      </w:r>
      <w:r>
        <w:rPr/>
        <w:t>濃㫂䖣佯卵偠捡쉕</w:t>
      </w:r>
      <w:r>
        <w:rPr/>
        <w:t>ꕊ</w:t>
      </w:r>
      <w:r>
        <w:rPr/>
        <w:t>晱丬楶楤扌⧂⩹</w:t>
      </w:r>
      <w:r>
        <w:rPr/>
        <w:t>⡆</w:t>
      </w:r>
      <w:r>
        <w:rPr/>
        <w:t>싂䍾ꎱ뗂噑夣㈬惂싂쉔儸湙矂焻쉁徵共㕩㝨癸硍牧䉰い充妣窩⵾◂䰮뾿涏瑉瑂䭂㐣쉟㉦쵃㑁栤㥎㔷⾏曂㙹쉢牯硃㉅⩎㑉</w:t>
      </w:r>
      <w:r>
        <w:rPr/>
        <w:t>ꖣ</w:t>
      </w:r>
      <w:r>
        <w:rPr/>
        <w:t>併⽫</w:t>
      </w:r>
      <w:r>
        <w:rPr/>
        <w:t>ⰸ</w:t>
      </w:r>
      <w:r>
        <w:rPr/>
        <w:t>㤺쏎捔㢣在</w:t>
      </w:r>
      <w:r>
        <w:rPr/>
        <w:t>ꤲ</w:t>
      </w:r>
      <w:r>
        <w:rPr/>
        <w:t>烎컂䭑堻淂㩄㢵癦埂兔ォ湩⍹䭪偾</w:t>
      </w:r>
      <w:r>
        <w:rPr/>
        <w:t>ⵀ</w:t>
      </w:r>
      <w:r>
        <w:rPr/>
        <w:t>쏂쉕仂쉊㩹彸煈煴䕐潴晑䤺婭녦쉲㵌䥱瀴改⽀唰ꌲ⥂쉧㛂䅸</w:t>
      </w:r>
      <w:r>
        <w:rPr/>
        <w:t>Ⳃ</w:t>
      </w:r>
      <w:r>
        <w:rPr/>
        <w:t>碱幩☣強挩ㄫ숩急硩渽䀪쉫奯썇煣獈⸹猪㉞伺涱</w:t>
      </w:r>
      <w:r>
        <w:rPr/>
        <w:t>ꕋ</w:t>
      </w:r>
      <w:r>
        <w:rPr/>
        <w:t>⿎䱞䬳⍎癇繥猥獚슬癉嘤⫂⩚㪥瑾彨乬③復牣搦欪杪噐摑樫吹㡏潞携슩⽍乓䥾曂</w:t>
      </w:r>
      <w:r>
        <w:rPr/>
        <w:t>Ⳃ</w:t>
      </w:r>
      <w:r>
        <w:rPr/>
        <w:t>㡓佈걉䙭恹䁮㵮쉊竍䙮♏剡䡒㤳숷毃䕾⶿㓂䣂啬䐱眬</w:t>
      </w:r>
      <w:r>
        <w:rPr/>
        <w:t>ꔱ</w:t>
      </w:r>
      <w:r>
        <w:rPr/>
        <w:t>쉧⩙頨湂恒뽁쉯䖩⒣桇䁹祆</w:t>
      </w:r>
      <w:r>
        <w:rPr/>
        <w:t>⢱</w:t>
      </w:r>
      <w:r>
        <w:rPr/>
        <w:t>祤쉦쉐⍱亮浠含氹</w:t>
      </w:r>
      <w:r>
        <w:rPr/>
        <w:t>ꕠ</w:t>
      </w:r>
      <w:r>
        <w:rPr/>
        <w:t>㵭䡦땏眬瘦䵳㬻塉쉅숮⼹춡䏂슣땳넰쉅僎⨤뽇녘頥㵷坍녫輰㨰⹙慢坹氬⥎넺䯂㣎祥⎘ꄶ䭈</w:t>
      </w:r>
      <w:r>
        <w:rPr/>
        <w:t>⢿</w:t>
      </w:r>
      <w:r>
        <w:rPr/>
        <w:t>䴭쉲硸땪䬪㕨Ⓜ싂넲⩦걗쉅穁싃䄥灪氦겻债⯂坨쉩㕓ꌱ⍅欶䧂杰嘰╳媮秂湶塍䬭㚬䟂걮癗則䟂炡쉴䩭䖩㩔쉰□硵䄶穓♟猽兓</w:t>
      </w:r>
      <w:r>
        <w:rPr/>
        <w:t>ⴽ</w:t>
      </w:r>
      <w:r>
        <w:rPr/>
        <w:t>䫂䍌쉉咏</w:t>
      </w:r>
      <w:r>
        <w:rPr/>
        <w:t>ꤣ</w:t>
      </w:r>
      <w:r>
        <w:rPr/>
        <w:t>桩䑓㬸匣砲焴㥬⤦瑥쉗哂窵㧂㒱懎</w:t>
      </w:r>
      <w:r>
        <w:rPr/>
        <w:t>⡞</w:t>
      </w:r>
      <w:r>
        <w:rPr/>
        <w:t>䭮癬皵쉨劬쉋恚摁䡧獩▩ꍐ歈╓䗎⽨䥥숵㠤呑㭮숷姃噫䞱偸⑷滃䠸楩權⭹⨯㴷䗂㬪竂싂䁪㮘敊䩳⮿碿奥䕇쉭亱恟慵㛂쉋숷칸昹썏</w:t>
      </w:r>
      <w:r>
        <w:rPr/>
        <w:t>ꕺ</w:t>
      </w:r>
      <w:r>
        <w:rPr/>
        <w:t>䜭瑋枘係ㅱ긺㊘株朹</w:t>
      </w:r>
      <w:r>
        <w:rPr/>
        <w:t>⡅</w:t>
      </w:r>
      <w:r>
        <w:rPr/>
        <w:t>冥棂傱</w:t>
      </w:r>
      <w:r>
        <w:rPr/>
        <w:t>ⰻ</w:t>
      </w:r>
      <w:r>
        <w:rPr/>
        <w:t>繩⩙䄮쉇⩕祓旃搨숽⥈쉭䫂坖棂娨</w:t>
      </w:r>
      <w:r>
        <w:rPr/>
        <w:t>ꤪ꤭▩</w:t>
      </w:r>
      <w:r>
        <w:rPr/>
        <w:t>숨潈ꅺ㨮치幍䥱㙧呴爤庩氪瘦걬傏灷싂㢵⥥⑅瞻眵㎡쉩</w:t>
      </w:r>
      <w:r>
        <w:rPr/>
        <w:t>ⰽ</w:t>
      </w:r>
      <w:r>
        <w:rPr/>
        <w:t>颩</w:t>
      </w:r>
      <w:r>
        <w:rPr/>
        <w:t>ꗂ</w:t>
      </w:r>
      <w:r>
        <w:rPr/>
        <w:t>쵤숰쉃⍄㑬渥</w:t>
      </w:r>
      <w:r>
        <w:rPr/>
        <w:t>ⴰ</w:t>
      </w:r>
      <w:r>
        <w:rPr/>
        <w:t>쉹縣㣂穞慤⨹硖䒵싂⥥슿⹑娨쉤䉾址䅏♆㡍⹬싎槂㆘勂盂淍ꎱ歌坣</w:t>
      </w:r>
      <w:r>
        <w:rPr/>
        <w:t>꤫</w:t>
      </w:r>
      <w:r>
        <w:rPr/>
        <w:t>楎䥫㈲穭쉋</w:t>
      </w:r>
      <w:r>
        <w:rPr/>
        <w:t>ⷎ</w:t>
      </w:r>
      <w:r>
        <w:rPr/>
        <w:t>揂쉕顗橕⾮ㅗ놥晎쉎㝃⴯ㅗ硴</w:t>
      </w:r>
      <w:r>
        <w:rPr/>
        <w:t>ⴱ</w:t>
      </w:r>
      <w:r>
        <w:rPr/>
        <w:t>䥀轷制䅗갽樰汬뼥碘쵢繰뽰ヂ縪䩪숫䛎彂㬹㭑瑚뭉㚵☩䐶㥭쉡♎숯䍡⨮䆏轤⽌徬㘴䣂ꌬⓂ䠹숲婞깹别㙍싂济圪栥憏⥖♄넭磍敵⭣쉒䁪畨ꍃ甦礤⨵䁊戴勂쉗丱爪頶䴱슥氦杭啠燂杌㇂呌瀳劏刺㕱欽䠽㶩칪䤪祕瑃懎슏奢䜸㭪땫楔椳쉯怸帻榡剆䘬皬梘䔮쉤㬷套㘬恷烂扊硈秂숤橅畦硟獆ꌫ습怫䉲湍㍤䑦⪿佦妘瘴稫掘绂ꍎ吸牶⭈ㅮ空䉓搤捰╒⮬䵹係縹横区㣂係瘲쵋弲微慺䙳㜭䥀㐶朦櫂䇂뭩</w:t>
      </w:r>
      <w:r>
        <w:rPr/>
        <w:t>ⲣ</w:t>
      </w:r>
      <w:r>
        <w:rPr/>
        <w:t>㴱䵾⻂䗍쉀刲</w:t>
      </w:r>
      <w:r>
        <w:rPr/>
        <w:t>⣂</w:t>
      </w:r>
      <w:r>
        <w:rPr/>
        <w:t>歠弶け넣楟</w:t>
      </w:r>
      <w:r>
        <w:rPr/>
        <w:t>ꤤ</w:t>
      </w:r>
      <w:r>
        <w:rPr/>
        <w:t>싂硹䍤䯂⎵掣䕉䂥槂䏂쉖┴㕺睄꥕</w:t>
      </w:r>
      <w:r>
        <w:rPr/>
        <w:t>ꦘ</w:t>
      </w:r>
      <w:r>
        <w:rPr/>
        <w:t>潸㭓</w:t>
      </w:r>
      <w:r>
        <w:rPr/>
        <w:t>ꥎ</w:t>
      </w:r>
      <w:r>
        <w:rPr/>
        <w:t>쉵⥘⥀杆⨰啡⤪摟睐曂⥇獓歷쉧牧걷浂柍囂䊵썴䀶擂⩖礰뿂䥥⪿㗂☶쉯걉呣劣㤯ꆱ쉦娯㴴惂䅑乐䷂쉫稳牖䵐㴲ぺ癁摠⭯쌨쉁뼮싂걂睏辣矂</w:t>
      </w:r>
      <w:r>
        <w:rPr/>
        <w:t>ꖩ</w:t>
      </w:r>
      <w:r>
        <w:rPr/>
        <w:t>侱ꥯ熣⤵뗂䁂棂㛂徬彔⩕丨佰싂卅渽優渰䔥漦琣乡慭</w:t>
      </w:r>
      <w:r>
        <w:rPr/>
        <w:t>⡊</w:t>
      </w:r>
      <w:r>
        <w:rPr/>
        <w:t>穨넪쉟녂倱㵑</w:t>
      </w:r>
      <w:r>
        <w:rPr/>
        <w:t>⢣Ⳃ</w:t>
      </w:r>
      <w:r>
        <w:rPr/>
        <w:t>䯂區拂樮썉搥㨹␴䐰坨杸</w:t>
      </w:r>
      <w:r>
        <w:rPr/>
        <w:t>ⷎ</w:t>
      </w:r>
      <w:r>
        <w:rPr/>
        <w:t>쉍告瑡伩䲥⛂畳㝭媮飍癶ꍀ㡤㋂뭭湎☯唹뭥繀</w:t>
      </w:r>
      <w:r>
        <w:rPr/>
        <w:t>ⵧ</w:t>
      </w:r>
      <w:r>
        <w:rPr/>
        <w:t>䪡䔵彀㵄녌㧂쉳椱䔻氷斥숮坚</w:t>
      </w:r>
      <w:r>
        <w:rPr/>
        <w:t>ⱂ</w:t>
      </w:r>
      <w:r>
        <w:rPr/>
        <w:t>婁殩剰厡汥䥁껂䴥拂敊䐲溿牱呀䛂漹⨹惂㥕婈慄䝶䔶摱걲橍딩</w:t>
      </w:r>
      <w:r>
        <w:rPr/>
        <w:t>ꤣ</w:t>
      </w:r>
      <w:r>
        <w:rPr/>
        <w:t>栶丮䌊繷ꥴ</w:t>
      </w:r>
      <w:r>
        <w:rPr/>
        <w:t>⡁</w:t>
      </w:r>
      <w:r>
        <w:rPr/>
        <w:t>湅慮曂潶報晐墡煮⵱쉔뾵顩ꅮ䒬숻折恓ꎻ칶숣䭰稴焷㡋</w:t>
      </w:r>
      <w:r>
        <w:rPr/>
        <w:t>⠹</w:t>
      </w:r>
      <w:r>
        <w:rPr/>
        <w:t>쵦⍈</w:t>
      </w:r>
      <w:r>
        <w:rPr/>
        <w:t>ꔽ</w:t>
      </w:r>
      <w:r>
        <w:rPr/>
        <w:t>䠤玣楌璻䕊쉂畈䱦撻堰쉗㩭溣</w:t>
      </w:r>
      <w:r>
        <w:rPr/>
        <w:t>ⵯ</w:t>
      </w:r>
      <w:r>
        <w:rPr/>
        <w:t>슮卙ね䏎㋂䜱⽓牓慘偞슬轘침敯카ち壃厮䈸十滂繅┱獆䍕㷂呠슮숫ぅ뭱䬴╧嘱䜲䩩䫂쌬쉫澣䬹</w:t>
      </w:r>
      <w:r>
        <w:rPr/>
        <w:t>ꤻ⭺</w:t>
      </w:r>
      <w:r>
        <w:rPr/>
        <w:t>庡祪男쉱柃稳쉑䩯</w:t>
      </w:r>
      <w:r>
        <w:rPr/>
        <w:t>ꕑ</w:t>
      </w:r>
      <w:r>
        <w:rPr/>
        <w:t>ⱺ</w:t>
      </w:r>
      <w:r>
        <w:rPr/>
        <w:t>칖슻穏娬쉯朰嘨焰䩰佮⛂截䙚瘬␯轅숰</w:t>
      </w:r>
      <w:r>
        <w:rPr/>
        <w:t>꥟</w:t>
      </w:r>
      <w:r>
        <w:rPr/>
        <w:t>싂㈷</w:t>
      </w:r>
      <w:r>
        <w:rPr/>
        <w:t>⡔</w:t>
      </w:r>
      <w:r>
        <w:rPr/>
        <w:t>ꤽⵡ</w:t>
      </w:r>
      <w:r>
        <w:rPr/>
        <w:t>슘㍩䕓䷂⌵癎</w:t>
      </w:r>
      <w:r>
        <w:rPr/>
        <w:t>ꦻ⧂</w:t>
      </w:r>
      <w:r>
        <w:rPr/>
        <w:t>〪믎洣䡰浴䬨眯婃㕌딹歵䭃昶㙴呃쉅ꍓ䙩쉱㌶ꍂ枩瑃顶쉒奐疻囂썞쉹㯂桋ꌬず剩夺穏欳䥑쉲獶䎮纮瑫갤刪劬䖘祧⼤䵂㚣䛍㌶漰伴䩊㡯佔潗</w:t>
      </w:r>
      <w:r>
        <w:rPr/>
        <w:t>ⰰ</w:t>
      </w:r>
      <w:r>
        <w:rPr/>
        <w:t>䄳⚩㏃쉫䋂灩朥段㭰輪媿</w:t>
      </w:r>
      <w:r>
        <w:rPr/>
        <w:t>ꤷ⫎</w:t>
      </w:r>
      <w:r>
        <w:rPr/>
        <w:t>칫怯题㬥⽇佨䀫嘭噁숮㑉斣牘㡑㵓仂䥄숬䩨坶㙇㥱恓淎焱⽅呺磍瓂쉎ꥰ㫎く㤫쉅䘦딦敟䛂⽩䩞⹡㙭◂넦⽓剹㴶矂걑獨╲뭫噎硅促濎䛂灕嚥唪妩禩⪥琵啅싂䞣쉵囂㦣偔挶滂瀭䠭쌰깤䙷湣걈漭쉆쉚◂纬匮顴땃</w:t>
      </w:r>
      <w:r>
        <w:rPr/>
        <w:t>ꥃ</w:t>
      </w:r>
      <w:r>
        <w:rPr/>
        <w:t>숪䵗䂻怶⩄䜲㨬䷍⍆凂ㆣ牥殘칔뼨㥁㌮䉰硓淂ふ겏숱</w:t>
      </w:r>
      <w:r>
        <w:rPr/>
        <w:t>ⱳ</w:t>
      </w:r>
      <w:r>
        <w:rPr/>
        <w:t>慵弻㭮央䑤㩄⹱쉢㤮⩨㭫仂瑉䝩ꅔ땺匪浨쉄兵칰겻漫夽櫎倰秂塰督㥠䆩싂纩╺朳䳂拂㡏㵗뼵㵀倶梣칮畎䉩䎱⻂ꅭ捦뮩洪㨨⌵♡䉫乎娣䟂㡀勃㓂塰슿硉樯橀埂牯䏂⮬슏輴敶⼦</w:t>
      </w:r>
      <w:r>
        <w:rPr/>
        <w:t>ⲿ</w:t>
      </w:r>
      <w:r>
        <w:rPr/>
        <w:t>숨帣쉮쉋⨤䔥獇㤭⍐㘫㫃䍾䬸猷</w:t>
      </w:r>
      <w:r>
        <w:rPr/>
        <w:t>ꥃ</w:t>
      </w:r>
      <w:r>
        <w:rPr/>
        <w:t>䤹敾䥓</w:t>
      </w:r>
      <w:r>
        <w:rPr/>
        <w:t>⠱</w:t>
      </w:r>
      <w:r>
        <w:rPr/>
        <w:t>楚숪倭䕄偗牖⥾柂泂㗂流愪⯍癭㕷瞮挬婢ꍥ偳슿猤ꅧ䁪灌刬ꍴ㝳걠슻唵슡쉄牞䗂纘㙭㔣氫뽠║숯쵂轆癰砱畊⑱╺㐹숣买潳믎ꅗ乮捫捉栳穔縨坐杯습嚡쉍▻桳呖圽堤壎쉏숰硥⧃숬⩈</w:t>
      </w:r>
      <w:r>
        <w:rPr/>
        <w:t>⢩</w:t>
      </w:r>
      <w:r>
        <w:rPr/>
        <w:t>ꇎ썧杊瀨</w:t>
      </w:r>
      <w:r>
        <w:rPr/>
        <w:t>꧂</w:t>
      </w:r>
      <w:r>
        <w:rPr/>
        <w:t>묮摪摸㭥䙓畗捅炵䆵ꌪ䉠뮿싃侱</w:t>
      </w:r>
      <w:r>
        <w:rPr/>
        <w:t>ⱡ</w:t>
      </w:r>
      <w:r>
        <w:rPr/>
        <w:t>㬊睆浄</w:t>
      </w:r>
      <w:r>
        <w:rPr/>
        <w:t>ⱹ</w:t>
      </w:r>
      <w:r>
        <w:rPr/>
        <w:t>쵉啲⫂牶㨨歹㩵绎츻⵳暱⏂䝅슏䮡䝯栨徘녌睦㍹숫摐㩗䅾佭</w:t>
      </w:r>
      <w:r>
        <w:rPr/>
        <w:t>ⱗ</w:t>
      </w:r>
      <w:r>
        <w:rPr/>
        <w:t>㝨쉰䁾⪘捹따㵂䔮晀厮䙃砵㑎淂䁡痂㉤獅橨⽖⭏䕶㍯㋂䭢剉猯㶬쉰䵧㵮ㅂ仂楔偭扩吺㮩䟂㑀潫稸利ꄻ뼥栯塟⭸⥂촳</w:t>
      </w:r>
      <w:r>
        <w:rPr/>
        <w:t>ⰸ</w:t>
      </w:r>
      <w:r>
        <w:rPr/>
        <w:t>氱繪쉂氪敯ꅬ쉗印毂㝞⤩㞿</w:t>
      </w:r>
      <w:r>
        <w:rPr/>
        <w:t>⣂</w:t>
      </w:r>
      <w:r>
        <w:rPr/>
        <w:t>佥䘲⬻亏煬熡坲⾮쉲噑䑣䘳㥀싂⿂⽖⑊湬瑹呵冘祒갬䭘숤煢숳堮㮵恶牐僂숭䡣仂ꄭ抏义쉫汀슏䅩뭯쵤䝂뗂䕚䦣氳吪</w:t>
      </w:r>
      <w:r>
        <w:rPr/>
        <w:t>꧂</w:t>
      </w:r>
      <w:r>
        <w:rPr/>
        <w:t>쉗뾿ꆡ揎桤噰쉴뽉畎䄪楑싂敦顈桎顸唭䡐ꥯ究敯⍗⤱妡㥫栣㡴쉙䩀</w:t>
      </w:r>
      <w:r>
        <w:rPr/>
        <w:t>ⱇ</w:t>
      </w:r>
      <w:r>
        <w:rPr/>
        <w:t>㙶ꅯ摈獁㒏晡䵹숲卮繄⸰創</w:t>
      </w:r>
      <w:r>
        <w:rPr/>
        <w:t>ⵁ</w:t>
      </w:r>
      <w:r>
        <w:rPr/>
        <w:t>䅬⑒搦泃ꅡ䘪㬽欩䌭栭半숤忂숱쉅硫ヂㅧ뿂䐯杴穆暵玥㉔㒘扶礣奞啬</w:t>
      </w:r>
      <w:r>
        <w:rPr/>
        <w:t>ꤹ</w:t>
      </w:r>
      <w:r>
        <w:rPr/>
        <w:t>颥䵆⍮焴⽶硯䅉㐬</w:t>
      </w:r>
      <w:r>
        <w:rPr/>
        <w:t>⡨</w:t>
      </w:r>
      <w:r>
        <w:rPr/>
        <w:t>쉙捎偡숷</w:t>
      </w:r>
      <w:r>
        <w:rPr/>
        <w:t>꧂</w:t>
      </w:r>
      <w:r>
        <w:rPr/>
        <w:t>쉮皮啟煍뮡㝓晉嘹⼭䟂珎싂쉈挺恕怰彺渷頳睅䵅呱彯扖⹡劘ꅎ凂歰䩌</w:t>
      </w:r>
      <w:r>
        <w:rPr/>
        <w:t>꧍ꥍ</w:t>
      </w:r>
      <w:r>
        <w:rPr/>
        <w:t>惂쉷숽</w:t>
      </w:r>
      <w:r>
        <w:rPr/>
        <w:t>ꗂ⸴</w:t>
      </w:r>
      <w:r>
        <w:rPr/>
        <w:t>䭴噔睃␫칩䍘轎㝯쉤┱晐楆䝹顕摖䨭䞘潟䶮⩲䐤땦䑮票㕁䀴㑅傻㤷澘⸴绂沏旂㍆⌬ꅵ竂䑹䥰勂걘㦩쉐攰㡙浹㝦奋</w:t>
      </w:r>
      <w:r>
        <w:rPr/>
        <w:t>ⷂ</w:t>
      </w:r>
      <w:r>
        <w:rPr/>
        <w:t>䑠⍗摟徏獥盂</w:t>
      </w:r>
      <w:r>
        <w:rPr/>
        <w:t>ⵄ</w:t>
      </w:r>
      <w:r>
        <w:rPr/>
        <w:t>婚䱘</w:t>
      </w:r>
      <w:r>
        <w:rPr/>
        <w:t>ꕭ</w:t>
      </w:r>
      <w:r>
        <w:rPr/>
        <w:t>百썧婉⻍쉧Ⓜ杷믂땮繦廂拃숲컂⥞ꅸ噍쉵ぁ쉎煃㍺奌摈杪⺻숪睹䇂䉄櫂㴪刴⵭潢乘栦弪㙶瘳䉨慥䧂㤽䡰슻灾吻䌨剣゘䑯颣</w:t>
      </w:r>
      <w:r>
        <w:rPr/>
        <w:t>ꗂ⪘</w:t>
      </w:r>
      <w:r>
        <w:rPr/>
        <w:t>歕䁦䩨㍸慷</w:t>
      </w:r>
      <w:r>
        <w:rPr/>
        <w:t>ꕨ</w:t>
      </w:r>
      <w:r>
        <w:rPr/>
        <w:t>占堩凂䙬稬曂</w:t>
      </w:r>
      <w:r>
        <w:rPr/>
        <w:t>ⵚ</w:t>
      </w:r>
      <w:r>
        <w:rPr/>
        <w:t>뇂싂䖩璻凂汬剑㠲畎⽞쉦匪僂炿楇쉟墬塈䵠䌯쉤⑥䴰犱炩뗍⍪넭녯乵</w:t>
      </w:r>
      <w:r>
        <w:rPr/>
        <w:t>ꕸ</w:t>
      </w:r>
      <w:r>
        <w:rPr/>
        <w:t>䡮</w:t>
      </w:r>
      <w:r>
        <w:rPr/>
        <w:t>ⶩ</w:t>
      </w:r>
      <w:r>
        <w:rPr/>
        <w:t>㞩⍴㘶⛂쉃晭㠯쉹煀滂僂助㢥呖䩠癮⤴䍠땟딥睔挥췂쵰潤甪恸墣婯燎䨷쉆獦値氮䵎쵮縤捲쉱㩪쉌</w:t>
      </w:r>
      <w:r>
        <w:rPr/>
        <w:t>⢻</w:t>
      </w:r>
      <w:r>
        <w:rPr/>
        <w:t>噵㝫㭃ꅇ汒㎿町䔲偄㵩칍癣㡋슏礯轹敖㈤⌺숮㪩쉏㋂偀㨹䡢쉴倱穸䮣◂䒮䜹숭改杯敖⨊぀潫</w:t>
      </w:r>
      <w:r>
        <w:rPr/>
        <w:t>ꥀ</w:t>
      </w:r>
      <w:r>
        <w:rPr/>
        <w:t>Ⱨ</w:t>
      </w:r>
      <w:r>
        <w:rPr/>
        <w:t>䙄潆⥢㑐娦싂⍮쉀啸⑵㌴捖抵楣潠㥀⸪侩䱺쉊⭮煰剅窬䂱偮싂䀲숪塒瘹獨晠</w:t>
      </w:r>
      <w:r>
        <w:rPr/>
        <w:t>ⳃ</w:t>
      </w:r>
      <w:r>
        <w:rPr/>
        <w:t>깯奦㝏䩹⩱御슻奏嚻ㅡ太ꥶ歸奄䅎坍♄䌣㬰䍉⹕쉕숺牘䥑㏍场⭍兀䵎竂ꥰ沩䳂⩊㩬呎㥬䑺㍪䅄㙦⩡機㭡繆ㅒ䫂따攵ꄶ䤷</w:t>
      </w:r>
      <w:r>
        <w:rPr/>
        <w:t>ⱒ</w:t>
      </w:r>
      <w:r>
        <w:rPr/>
        <w:t>溥硃</w:t>
      </w:r>
      <w:r>
        <w:rPr/>
        <w:t>꧍</w:t>
      </w:r>
      <w:r>
        <w:rPr/>
        <w:t>㦣昳쉺昺뗂䵇</w:t>
      </w:r>
      <w:r>
        <w:rPr/>
        <w:t>ⱸ⤲</w:t>
      </w:r>
      <w:r>
        <w:rPr/>
        <w:t>䬥쉑싂佉䃍⩕乞桙䧂睱幨懂眨슬縰㕭乚ㆻ䅴坹䙸㇂㘱긽䘱伺癠까假슻昺゘㊿䩨斏䴥</w:t>
      </w:r>
      <w:r>
        <w:rPr/>
        <w:t>Ⱓ</w:t>
      </w:r>
      <w:r>
        <w:rPr/>
        <w:t>䏃슿䣃㕾獲</w:t>
      </w:r>
      <w:r>
        <w:rPr/>
        <w:t>ꤴ</w:t>
      </w:r>
      <w:r>
        <w:rPr/>
        <w:t>ꅮ䅁䴤⨥璩㶩噹싂坙恑元托睷</w:t>
      </w:r>
      <w:r>
        <w:rPr/>
        <w:t>ꦱ</w:t>
      </w:r>
      <w:r>
        <w:rPr/>
        <w:t>兑㇎뼻楓圪쵎㵏歺숮㥒㨻䗂偕䦡뭧㏂♤⩒䣂㯂畏⾩쉩桮</w:t>
      </w:r>
      <w:r>
        <w:rPr/>
        <w:t>ⵘꥉ</w:t>
      </w:r>
      <w:r>
        <w:rPr/>
        <w:t>怯䧂疮㵣䰪ꍤ侣祩䝨樵奆㍧䌥䞱䬷劬垵灗깰㔫ꥱ扺⸷桘其甪敔汁ꅉ숭쉌ㅅ挪㉳獵垣穨㥣協쌵椣☮⚬㟂넴쉸毂칶⧂䘩獋㧂潳慸愪䪩䡺漽祵㘸쉰䅴兹厩⸽曂</w:t>
      </w:r>
      <w:r>
        <w:rPr/>
        <w:t>ꤳ␶␲</w:t>
      </w:r>
      <w:r>
        <w:rPr/>
        <w:t>廂题啪坮伯㐱住걐㡆넯䑪悻㑞</w:t>
      </w:r>
      <w:r>
        <w:rPr/>
        <w:t>ꦡ╙</w:t>
      </w:r>
      <w:r>
        <w:rPr/>
        <w:t>ㅕ</w:t>
      </w:r>
      <w:r>
        <w:rPr/>
        <w:t>ꥂ</w:t>
      </w:r>
      <w:r>
        <w:rPr/>
        <w:t>갦걣瑍噣潗걨仂䡙睕딸칵玬枩㢱㵟캥숬㕒ꄴ⑈洮盂㝲╠畲⯂焻櫂⪣㍀ㅤ光</w:t>
      </w:r>
      <w:r>
        <w:rPr/>
        <w:t>ⵓ</w:t>
      </w:r>
      <w:r>
        <w:rPr/>
        <w:t>쉇</w:t>
      </w:r>
      <w:r>
        <w:rPr/>
        <w:t>ꥁ</w:t>
      </w:r>
      <w:r>
        <w:rPr/>
        <w:t>榵干瘵煄⩮</w:t>
      </w:r>
      <w:r>
        <w:rPr/>
        <w:t>ꕫ</w:t>
      </w:r>
      <w:r>
        <w:rPr/>
        <w:t>癁榿넪␭獭幯煤䬫吱癢쉠畨塆䱎曂䪬쉣䔰싂䰴穟㠯ㅤ䕴塠漳轾坱楧歌瑣澏头㝪噲祌</w:t>
      </w:r>
      <w:r>
        <w:rPr/>
        <w:t>Ɽ</w:t>
      </w:r>
      <w:r>
        <w:rPr/>
        <w:t>숪夭佺炿⹡䁌桏쉍⑟冿弩츨揂㭐娷ㄤ瞘浐猵桇䰻䄸佳ꄽ숬弴깗喩䩡껂䒻쌫檩售</w:t>
      </w:r>
      <w:r>
        <w:rPr/>
        <w:t>ⵚ</w:t>
      </w:r>
      <w:r>
        <w:rPr/>
        <w:t>쉸슩朵</w:t>
      </w:r>
      <w:r>
        <w:rPr/>
        <w:t>ⴹ</w:t>
      </w:r>
      <w:r>
        <w:rPr/>
        <w:t>䋃땢싂刮硷썶䟂恭⍧㋂兴䤶涏</w:t>
      </w:r>
      <w:r>
        <w:rPr/>
        <w:t>⡱</w:t>
      </w:r>
      <w:r>
        <w:rPr/>
        <w:t>卪ꆻ涬穴䙱硁</w:t>
      </w:r>
      <w:r>
        <w:rPr/>
        <w:t>ꦘ⑥</w:t>
      </w:r>
      <w:r>
        <w:rPr/>
        <w:t>놩묰涿⩭嚩쉯輺憵䩈갳垿桰楧㞿쉟㛂䂏恎㉮佘埂恹넽顮䭨漺乫땱슿⭙쉮央浠</w:t>
      </w:r>
      <w:r>
        <w:rPr/>
        <w:t>⡇</w:t>
      </w:r>
      <w:r>
        <w:rPr/>
        <w:t>䚵䐳敉떥䮣</w:t>
      </w:r>
      <w:r>
        <w:rPr/>
        <w:t>ꤳ</w:t>
      </w:r>
      <w:r>
        <w:rPr/>
        <w:t>뽒숩쉑硱䶬⴯堶㙁制繅䩵땾啅⩺⩍参㭌婣쉦싎⨺楴</w:t>
      </w:r>
      <w:r>
        <w:rPr/>
        <w:t>ꥒ</w:t>
      </w:r>
      <w:r>
        <w:rPr/>
        <w:t>숶歎庩╞㡮쉄坤歑㡣昣壂</w:t>
      </w:r>
      <w:r>
        <w:rPr/>
        <w:t>⡍</w:t>
      </w:r>
      <w:r>
        <w:rPr/>
        <w:t>剋灇䶥쉓滂歈숹樯䵙뮵㥢⑙轾䭕⽎㇂㩔漪♨㝆뽨硲ꄺ懂◎㣂ꌊ㕦숨㍭슘㴲쉂</w:t>
      </w:r>
      <w:r>
        <w:rPr/>
        <w:t>ⶱ</w:t>
      </w:r>
      <w:r>
        <w:rPr/>
        <w:t>㡨◂卾⽯쉏㏂춬圣姂扰頦㉭幚眮敹갷棃弯盂嘲슩犩㭚汥吳뽥䒬灠⏃瑾丽ꄰ⬫啃䡠咥剫싂칹朰䯂㏂숪顄捫礽湂숳挶嘪</w:t>
      </w:r>
      <w:r>
        <w:rPr/>
        <w:t>ⵑ</w:t>
      </w:r>
      <w:r>
        <w:rPr/>
        <w:t>顮䝗轶䙙共숦瘥戮싂땠㢿佴숹湡攴뽍畵⩣廂䩘⺏珂땏顁ꅸ繷〱呔繨䭔싂䄴⵺壂䑄</w:t>
      </w:r>
      <w:r>
        <w:rPr/>
        <w:t>⡑</w:t>
      </w:r>
      <w:r>
        <w:rPr/>
        <w:t>渽攦乒㜮쉩䕾癚庩뭖♟漺쉁眬칵祳塭猪촥㑾丣䉶疻轚䕟⍢쉉㐺恎䂬唪뭦燂磂䍋癥熡睯曂碩㨽⫂⺵䤴扐䖣忂쉢䱚䌷啯櫂儤깱⥐쵞恧⬮䧃毂쉇啠繖䈫参坶걣㊘쉊䔰祀㐻쉣䙅幍填⭏㉴녭繹乌쉂㊮圳</w:t>
      </w:r>
      <w:r>
        <w:rPr/>
        <w:t>ꗂ</w:t>
      </w:r>
      <w:r>
        <w:rPr/>
        <w:t>⽉ꥷ摹礫炿ꍏ側澩䵗㑫䔹묶ꥰ</w:t>
      </w:r>
      <w:r>
        <w:rPr/>
        <w:t>⣂</w:t>
      </w:r>
      <w:r>
        <w:rPr/>
        <w:t>浐祧䑹䈦쉔㇍琹竂琪弲╳</w:t>
      </w:r>
      <w:r>
        <w:rPr/>
        <w:t>ⵋ</w:t>
      </w:r>
      <w:r>
        <w:rPr/>
        <w:t>䃎琴䴩땯灭㵤稳䫂塚侵癭利捲刨⪘硔쉷礩瑱唭硡祆濃</w:t>
      </w:r>
      <w:r>
        <w:rPr/>
        <w:t>ꔺ</w:t>
      </w:r>
      <w:r>
        <w:rPr/>
        <w:t>싂㉔뿂䃍춮⨬쉯睈쉺ꄦ쉉☱⛂䍉票㮱ッ塠挭穕欮䍯敍䇂䵭轘橬⵬䵭ꅅ啒쉄祵㛂䆏⑬瀲嘪⍕灔䤪奔凂㋃</w:t>
      </w:r>
      <w:r>
        <w:rPr/>
        <w:t>ꖡ</w:t>
      </w:r>
      <w:r>
        <w:rPr/>
        <w:t>㉧灹煇儮拂㑮怦촨ㅪ倥묰⸱ꅋ奶⑁䷂땐䥁㔶╳䝕乸긺捈㡐</w:t>
      </w:r>
      <w:r>
        <w:rPr/>
        <w:t>⡮⑅</w:t>
      </w:r>
      <w:r>
        <w:rPr/>
        <w:t>䝞㡄則쉂恱㭕剋㕯䎻㏎柂싃슥⩚瑊瀵栻䡋痂췂祙숺⫎☺洳㠦䁠䩹礫䍭堫䩁㇎쉳椵囂珂礶넩</w:t>
      </w:r>
      <w:r>
        <w:rPr/>
        <w:t>⡆</w:t>
      </w:r>
      <w:r>
        <w:rPr/>
        <w:t>坩뽒㷂捧伯녅쉪塱ꍇ䀭㨻塗</w:t>
      </w:r>
      <w:r>
        <w:rPr/>
        <w:t>ⵑ</w:t>
      </w:r>
      <w:r>
        <w:rPr/>
        <w:t>瑏癅䈤⸶佥㉷婹</w:t>
      </w:r>
      <w:r>
        <w:rPr/>
        <w:t>ⱓ</w:t>
      </w:r>
      <w:r>
        <w:rPr/>
        <w:t>倻涱䉂䊬㵞층㩍⪩䱃䶮咻畚摯焲弦汯⩟弣숩亮歍瑋싃쉙傩幬䱵忂懂椳哂쉌</w:t>
      </w:r>
      <w:r>
        <w:rPr/>
        <w:t>ꥒ␬</w:t>
      </w:r>
      <w:r>
        <w:rPr/>
        <w:t>朰橭ꆩ䱞挳潫獐搬䵂橌뭞쵋䜺奤촬瑮前⻂役砷䉮榩狂氣瑖椯췂夣䕯㬰㑷捷条⹁橴潪䟂䰩걃㔷Ⓜ乂渽䈪㇍숸癭婾</w:t>
      </w:r>
      <w:r>
        <w:rPr/>
        <w:t>⢣</w:t>
      </w:r>
      <w:r>
        <w:rPr/>
        <w:t>㏂숥暱䁕汯䳂Ⓜ숪制ꄹ轵숮猨문㭨揂慌䭹</w:t>
      </w:r>
      <w:r>
        <w:rPr/>
        <w:t>꧂</w:t>
      </w:r>
      <w:r>
        <w:rPr/>
        <w:t>柂㈬頴颿ꌺ洩琲戭쉐止汚彰橦ꍓ〥䭦怦䣂ꅧ슩欪⑫甪</w:t>
      </w:r>
      <w:r>
        <w:rPr/>
        <w:t>ꕇ⥁</w:t>
      </w:r>
      <w:r>
        <w:rPr/>
        <w:t>㫍捡⫂ㄩ⭧䁖璡啫毂丽칒姂슩懂</w:t>
      </w:r>
      <w:r>
        <w:rPr/>
        <w:t>⡢</w:t>
      </w:r>
      <w:r>
        <w:rPr/>
        <w:t>潁版灚轪㟍捶쉂㙀瀊䤰㭔兙뭲⼯쉒㢥怶╤䴤佖转썢㦩땵</w:t>
      </w:r>
      <w:r>
        <w:rPr/>
        <w:t>꥓</w:t>
      </w:r>
      <w:r>
        <w:rPr/>
        <w:t>䡷㗂测奢쉵㩘噙攭佁㚘촽╃㷂</w:t>
      </w:r>
    </w:p>
    <w:p>
      <w:pPr>
        <w:pStyle w:val="PreformattedText"/>
        <w:bidi w:val="0"/>
        <w:spacing w:before="0" w:after="0"/>
        <w:jc w:val="left"/>
        <w:rPr/>
      </w:pPr>
      <w:r>
        <w:rPr/>
        <w:t>Ⓜ</w:t>
      </w:r>
      <w:r>
        <w:rPr/>
        <w:t>⢥</w:t>
      </w:r>
      <w:r>
        <w:rPr/>
        <w:t>睏뭵䥕쉢牴숻싂쌶噂䍏䵫⦩〉昪娪ꏂ娳䫂쉎⏂浕瞬ꆿ恪깆⪘硹䘤쉬塎祤⾣橸弩숶穦䚬㍐숫彅囂⹤獯ꥠ仂䖥利囂䬲⤭凂䅲┴슣垿㐫秂博쉳쉶䩪쉥奮䎣乺㓂쏂㐹恒丬숷䓂⥋䄽攩⹵쉬긣⬤挵輵癩燃丣䉭㑖숷⩪瑂쉞䅸栺縳</w:t>
      </w:r>
      <w:r>
        <w:rPr/>
        <w:t>ⵦ</w:t>
      </w:r>
      <w:r>
        <w:rPr/>
        <w:t>甤⺻轸䷍塎</w:t>
      </w:r>
      <w:r>
        <w:rPr/>
        <w:t>ⷂ</w:t>
      </w:r>
      <w:r>
        <w:rPr/>
        <w:t>斩⹗搴쎥쉎恱囂䅅䩵愽쉧쉬浦渫晁㩚⚻塣숻洱썂杞쎥爱쉢慙暘皵㝹쉲꥙奖墘汮洫癣쉔璻䙈⨥猥顀勂㜵꥙⫂樹♯楱婎䡉硤奘杀纩轱幰슣助䍳梩䮿䘻╅㥘㩎疘䭪彞橦恪☶啣㍫</w:t>
      </w:r>
      <w:r>
        <w:rPr/>
        <w:t>ⷃ</w:t>
      </w:r>
      <w:r>
        <w:rPr/>
        <w:t>㭷楗숶쉢洳</w:t>
      </w:r>
      <w:r>
        <w:rPr/>
        <w:t>Ⳃ</w:t>
      </w:r>
      <w:r>
        <w:rPr/>
        <w:t>严䵺</w:t>
      </w:r>
      <w:r>
        <w:rPr/>
        <w:t>ⱎ</w:t>
      </w:r>
      <w:r>
        <w:rPr/>
        <w:t>圷싂⩀쉡딥㌸顃ご</w:t>
      </w:r>
      <w:r>
        <w:rPr/>
        <w:t>ꕆ</w:t>
      </w:r>
      <w:r>
        <w:rPr/>
        <w:t>噞␽땄␣琩奡ꌰ洸딭녯繡琭깇慴⬬쵞걹ꍪ䕶㣂仂</w:t>
      </w:r>
      <w:r>
        <w:rPr/>
        <w:t>⡦</w:t>
      </w:r>
      <w:r>
        <w:rPr/>
        <w:t>쉩쉫春柂碡㷂䊻幓㌫쉡坣繦ꍥꅖ獁㙭焭쉖뽞쉴卦琽쉢㏂⑲⒱媵捃䑩仂쉏</w:t>
      </w:r>
      <w:r>
        <w:rPr/>
        <w:t>⠷</w:t>
      </w:r>
      <w:r>
        <w:rPr/>
        <w:t>畞㮩뿃慪䲬䪿琰渴㭢싂⦵㘮積灍桏桦ぶ䡦ꄷ瑉쉖슩䈬㐳〪</w:t>
      </w:r>
      <w:r>
        <w:rPr/>
        <w:t>ꤺ</w:t>
      </w:r>
      <w:r>
        <w:rPr/>
        <w:t>⽱杌䁏顒ꌳ쵠噄墣圹否㢘䥁猺㵂╈埂䬺牉歺き徱溩䑂廂ꍟ噌갤繃丱숪兣盍숣</w:t>
      </w:r>
      <w:r>
        <w:rPr/>
        <w:t>ꤽ</w:t>
      </w:r>
      <w:r>
        <w:rPr/>
        <w:t>싎쉎牢㥙慉沩䗂斘</w:t>
      </w:r>
      <w:r>
        <w:rPr/>
        <w:t>ⱚ</w:t>
      </w:r>
      <w:r>
        <w:rPr/>
        <w:t>숵壂札睧厬䰲䵖슻⻃⨪㴴⥁湆㭀䰬쵅㮩㝑쉋橥久睮灧ꅔ㗂偈啔櫂槂ꄩ摢噕싂穹숶쉫硃쎬㴸䰩칩㥄㊣㮵甽⑅숶㡞⸷敹칥⿂ꄯ儤斥♺⨪猨⍺瑷㑉夦兘奎氰쉱縵䍴噾</w:t>
      </w:r>
      <w:r>
        <w:rPr/>
        <w:t>⡇</w:t>
      </w:r>
      <w:r>
        <w:rPr/>
        <w:t>䵓㟂䕡繨湹ꆿ捌欥㫂䉄</w:t>
      </w:r>
      <w:r>
        <w:rPr/>
        <w:t>ⴺ</w:t>
      </w:r>
      <w:r>
        <w:rPr/>
        <w:t>숯㉳伮彠瘪啦绂偬瓂╞쉯是瘵杴䔴か伮㤯㭖厩⿂涡䅪따걉ꥩ榏쵠</w:t>
      </w:r>
      <w:r>
        <w:rPr/>
        <w:t>ⱆ</w:t>
      </w:r>
      <w:r>
        <w:rPr/>
        <w:t>浍쉧並숨䑑刺놥嚱祟ㄮ뭡楾瀹厡男㴳뭟珂乺ꅣ攪뮩␣搱㨶䄺䕊뽘坉䉸揂⌶䧂穙ꅾ⼷楠乙䗃磎煎㫂扫쉕摺啁琣쌶ꍷ숪働㭔숷剹숊</w:t>
      </w:r>
      <w:r>
        <w:rPr/>
        <w:t>⡍</w:t>
      </w:r>
      <w:r>
        <w:rPr/>
        <w:t>楌⿍ꍞ묮捂쉢牣㇂ꅶ噗</w:t>
      </w:r>
      <w:r>
        <w:rPr/>
        <w:t>⡘</w:t>
      </w:r>
      <w:r>
        <w:rPr/>
        <w:t>呵</w:t>
      </w:r>
      <w:r>
        <w:rPr/>
        <w:t>ⵌ</w:t>
      </w:r>
      <w:r>
        <w:rPr/>
        <w:t>쉰⩏杩甫츰頪㉉剃磃壂奕㑟唻痍녥⦩䑈㋂参砺橵剨쉘뮣㡞坕㒏䝱牮假杍埂做㑖䱞싂</w:t>
      </w:r>
      <w:r>
        <w:rPr/>
        <w:t>ꖡ</w:t>
      </w:r>
      <w:r>
        <w:rPr/>
        <w:t>檡쎿㠫⨬쉪漶⹰穙뮮㨫䡲゘䦘䵙쉹匥婔楁攨칸亡㋍⽬忂</w:t>
      </w:r>
      <w:r>
        <w:rPr/>
        <w:t>ꤰ</w:t>
      </w:r>
      <w:r>
        <w:rPr/>
        <w:t>녙</w:t>
      </w:r>
      <w:r>
        <w:rPr/>
        <w:t>ⵁ⧂</w:t>
      </w:r>
      <w:r>
        <w:rPr/>
        <w:t>䥁⩮飍恥䔮墘抵</w:t>
      </w:r>
      <w:r>
        <w:rPr/>
        <w:t>ꕴ</w:t>
      </w:r>
      <w:r>
        <w:rPr/>
        <w:t>䢩儩瘲斬숶썎</w:t>
      </w:r>
      <w:r>
        <w:rPr/>
        <w:t>ⵠ</w:t>
      </w:r>
      <w:r>
        <w:rPr/>
        <w:t>㬰㡱㮬䫍츺슻䝪摈囂㵶</w:t>
      </w:r>
      <w:r>
        <w:rPr/>
        <w:t>ⷂ</w:t>
      </w:r>
      <w:r>
        <w:rPr/>
        <w:t>䙾㙆䁪桭轡㧂桘㇂砭땴㎵㏎⼽栮쉋䤩⩎⩇╵</w:t>
      </w:r>
      <w:r>
        <w:rPr/>
        <w:t>ꕙ</w:t>
      </w:r>
      <w:r>
        <w:rPr/>
        <w:t>㙰慅佸倲䵎椩썌䈨獏墡꺬⥩堻쌰쉦㔫绂則永才숰숽刽僃潺顆쵐囂⩸㘥䊡獋꥔咮梥갬⨤㤥</w:t>
      </w:r>
      <w:r>
        <w:rPr/>
        <w:t>ꕲ</w:t>
      </w:r>
      <w:r>
        <w:rPr/>
        <w:t>埃䙺琯潹썆⪏䟂页녃긪奌幒썐䉧扴㊩灍䕑婗痂</w:t>
      </w:r>
      <w:r>
        <w:rPr/>
        <w:t>⡔</w:t>
      </w:r>
      <w:r>
        <w:rPr/>
        <w:t>礬㡄慣䵄㈥涵⵴</w:t>
      </w:r>
      <w:r>
        <w:rPr/>
        <w:t>ꥐ</w:t>
      </w:r>
      <w:r>
        <w:rPr/>
        <w:t>喏㔬瞩洭쉖⤰</w:t>
      </w:r>
      <w:r>
        <w:rPr/>
        <w:t>ⵑ</w:t>
      </w:r>
      <w:r>
        <w:rPr/>
        <w:t>쵣水怭뇂⨹뭁污廂</w:t>
      </w:r>
      <w:r>
        <w:rPr/>
        <w:t>ꦱ</w:t>
      </w:r>
      <w:r>
        <w:rPr/>
        <w:t>믃吤㙥夻楫⥂离汶接䪣쉄䔲</w:t>
      </w:r>
      <w:r>
        <w:rPr/>
        <w:t>⡹</w:t>
      </w:r>
      <w:r>
        <w:rPr/>
        <w:t>䐵縬䉭夹⩁埂쵠썊輹긴幊䔽䝶㉔婃媬䰷㑫꥙恱夷⯍촳ꍙ椫싃ꅄ杄绂뽈伤䕴慙灵⑀갲刷쉗傘橧⩘晌穓栨㬴쵈檣捨犡㍫顔㍧䭮漶묮䨳形熱</w:t>
      </w:r>
      <w:r>
        <w:rPr/>
        <w:t>⡶</w:t>
      </w:r>
      <w:r>
        <w:rPr/>
        <w:t>頵䈱</w:t>
      </w:r>
      <w:r>
        <w:rPr/>
        <w:t>⡃</w:t>
      </w:r>
      <w:r>
        <w:rPr/>
        <w:t>싂쵀녗</w:t>
      </w:r>
      <w:r>
        <w:rPr/>
        <w:t>ⵚ</w:t>
      </w:r>
      <w:r>
        <w:rPr/>
        <w:t>摴䭒刪改슮縩믂琸㕭流斮へ睲⫃䛃㌭惎䪣䑭䨮剴䙂嘷晲塅</w:t>
      </w:r>
      <w:r>
        <w:rPr/>
        <w:t>ⴭ</w:t>
      </w:r>
      <w:r>
        <w:rPr/>
        <w:t>剑ꅄ㘻瘣佭</w:t>
      </w:r>
      <w:r>
        <w:rPr/>
        <w:t>ꔤ</w:t>
      </w:r>
      <w:r>
        <w:rPr/>
        <w:t>⽁숱㉙晕泂疱怦漺獍梘恹怵制⨮썶怲ꅭ绂싎爤攳䈴뿂〭戲堥捐堩歸䅯⥪쉭</w:t>
      </w:r>
      <w:r>
        <w:rPr/>
        <w:t>⠣</w:t>
      </w:r>
      <w:r>
        <w:rPr/>
        <w:t>绂㡵숳挱싂繮쉃쵈浞礯묬䴣⍺繈礸䐥滂⽥⑶</w:t>
      </w:r>
      <w:r>
        <w:rPr/>
        <w:t>ꕂ</w:t>
      </w:r>
      <w:r>
        <w:rPr/>
        <w:t>熱넽⑂╩砺쉏㉞癖쉗㬻べ䫂䵀沩剄ꍣ䨪䵆숩磂쏂涵</w:t>
      </w:r>
      <w:r>
        <w:rPr/>
        <w:t>⡣</w:t>
      </w:r>
      <w:r>
        <w:rPr/>
        <w:t>愫⥅묬ꍱ㈺넬쉀㙤繌㥪쉘皥쉖㟂礥湃⤤伤晱썧쉖䥉噔杩䡭曃㭭ꅤ⨽㭺参弤冣</w:t>
      </w:r>
      <w:r>
        <w:rPr/>
        <w:t>⡈</w:t>
      </w:r>
      <w:r>
        <w:rPr/>
        <w:t>䭩䙀䨴</w:t>
      </w:r>
      <w:r>
        <w:rPr/>
        <w:t>ⵕ</w:t>
      </w:r>
      <w:r>
        <w:rPr/>
        <w:t>汭ꎏ礥杶摾摲畩쉥㡵煊㚵쵲칾⩠搫䄫揍䜫쉑쉲뗃놏娶ꎘ兊⮘</w:t>
      </w:r>
      <w:r>
        <w:rPr/>
        <w:t>ⱞ</w:t>
      </w:r>
      <w:r>
        <w:rPr/>
        <w:t>ꥬ숺䝫嫂䡶嫂ꥡ침䁑쵪䝺䩌컂</w:t>
      </w:r>
      <w:r>
        <w:rPr/>
        <w:t>꧂ⷃ</w:t>
      </w:r>
      <w:r>
        <w:rPr/>
        <w:t>飂牬⤬◃ꇂ弽繒垮値亡⽲숣愷畬쵤䱓潅轈㝥䍮ㄲ㠹쵩췍Ⓜ氩⫂쉆깟倻癨</w:t>
      </w:r>
      <w:r>
        <w:rPr/>
        <w:t>⣍</w:t>
      </w:r>
      <w:r>
        <w:rPr/>
        <w:t>湬氰妣堊ꅵꎿ穏搹숬캣猹㣂문⴫䥊㝤ꥣ吺牂煚奅䵂䑓</w:t>
      </w:r>
      <w:r>
        <w:rPr/>
        <w:t>⢻</w:t>
      </w:r>
      <w:r>
        <w:rPr/>
        <w:t>㡭</w:t>
      </w:r>
      <w:r>
        <w:rPr/>
        <w:t>ꖣⵋ⬮</w:t>
      </w:r>
      <w:r>
        <w:rPr/>
        <w:t>슻㍔〱㜭汍⩊</w:t>
      </w:r>
      <w:r>
        <w:rPr/>
        <w:t>ⷂ</w:t>
      </w:r>
      <w:r>
        <w:rPr/>
        <w:t>入쉱佑嘦⍫扭쉗灯䠺爰⚱ꅹ⒱奇䂵洹厱扣印㗂㵨䀤썖浑슘㔦</w:t>
      </w:r>
      <w:r>
        <w:rPr/>
        <w:t>ꤥ</w:t>
      </w:r>
      <w:r>
        <w:rPr/>
        <w:t>걠颣梩㥫쉅ꥳ숤徥뗂⩠⧂繳ꍳ쉩㵋榡婁䊡쉙欺칌潌뽡恭쉑숻㜴攤兮䡯㎩䭯⭏摂</w:t>
      </w:r>
      <w:r>
        <w:rPr/>
        <w:t>ꤹ</w:t>
      </w:r>
      <w:r>
        <w:rPr/>
        <w:t>坶⹓䥴쉁椥番〳獮⭢싍䌵晷敬〥ꍴ</w:t>
      </w:r>
      <w:r>
        <w:rPr/>
        <w:t>ⷂ⨩ꗂ</w:t>
      </w:r>
      <w:r>
        <w:rPr/>
        <w:t>䏍䨰◂⿂塕恭⎘싂㝱媡摐숬惂䵡猴ꍊ䧃呫桠쉔䅁䊩䭑扭䃂捆숣禩婹浙慆ㅏ橷ケ摞歧㈷슩┶䕩㭚㮘⬻轴と汉串⼬婪╮㑓㑊㥵珂␶漤垡摟쉰繗ꥤ牊㍎䍚顊撩爻뾏楗䌬㙊氮倷戳⍓拎滃婵䡋</w:t>
      </w:r>
      <w:r>
        <w:rPr/>
        <w:t>ꥍ⩴</w:t>
      </w:r>
      <w:r>
        <w:rPr/>
        <w:t>㤭捡轾㜺歅塒⍹砹䅡䞡⵷䱶䶣ヂ凂⭣樴亩顁ꄺ塁塷</w:t>
      </w:r>
      <w:r>
        <w:rPr/>
        <w:t>Ⱖ</w:t>
      </w:r>
      <w:r>
        <w:rPr/>
        <w:t>䙴숽媿깓㶻쉑</w:t>
      </w:r>
      <w:r>
        <w:rPr/>
        <w:t>ꖮ</w:t>
      </w:r>
      <w:r>
        <w:rPr/>
        <w:t>扚⭆싂旎⏂ꄽ弰佊㔽剧㑢ꥤꄭ㐪⎡灶㢩ꇂ浊癭亥暏祹繬</w:t>
      </w:r>
      <w:r>
        <w:rPr/>
        <w:t>꧂</w:t>
      </w:r>
      <w:r>
        <w:rPr/>
        <w:t>採瀮㴰땮ꅍ爺癁뼮㑞浕噓딸䑆☯䘳偂狂癷塕⹆싂杵留婠顲⑍怨</w:t>
      </w:r>
      <w:r>
        <w:rPr/>
        <w:t>ⰹ</w:t>
      </w:r>
      <w:r>
        <w:rPr/>
        <w:t>䠣晩頯칥䍈嘵깴쉭䌪浂♃䀴戣숭䴨爳뭱쉈塏숭촬㐱䳂⍹獔眸춵쉃娭䔱</w:t>
      </w:r>
      <w:r>
        <w:rPr/>
        <w:t>ꗂ</w:t>
      </w:r>
      <w:r>
        <w:rPr/>
        <w:t>䭠䩁殩⍑</w:t>
      </w:r>
      <w:r>
        <w:rPr/>
        <w:t>⡐</w:t>
      </w:r>
      <w:r>
        <w:rPr/>
        <w:t>爮숽쉗㟂</w:t>
      </w:r>
      <w:r>
        <w:rPr/>
        <w:t>ⶩ</w:t>
      </w:r>
      <w:r>
        <w:rPr/>
        <w:t>䥡</w:t>
      </w:r>
      <w:r>
        <w:rPr/>
        <w:t>ⵡ</w:t>
      </w:r>
      <w:r>
        <w:rPr/>
        <w:t>樤幹灅㩃숫쉬扪畖瘵㭳숨唩卵⥗䯍夻</w:t>
      </w:r>
      <w:r>
        <w:rPr/>
        <w:t>ⵇ</w:t>
      </w:r>
      <w:r>
        <w:rPr/>
        <w:t>汩烂뼻䰪♚⵲䵄쉾乸㭨▮歠숺坑⭵䍙窮㍷슘娴䲵㉸卩䝓䨪䝡</w:t>
      </w:r>
      <w:r>
        <w:rPr/>
        <w:t>Ⱨ</w:t>
      </w:r>
      <w:r>
        <w:rPr/>
        <w:t>㥶쉱圩昷幭쉾常潄竂顔㗃⦮纘婾⹣䕷呯뽋猭卭</w:t>
      </w:r>
      <w:r>
        <w:rPr/>
        <w:t>⡖</w:t>
      </w:r>
      <w:r>
        <w:rPr/>
        <w:t>깵恪堦檻⭩攱欺ꏎㅆ䙔歅䁘ㅓ弭戣⩶噣㛂圷妣伽싎瑺</w:t>
      </w:r>
      <w:r>
        <w:rPr/>
        <w:t>⢻</w:t>
      </w:r>
      <w:r>
        <w:rPr/>
        <w:t>ꔹ</w:t>
      </w:r>
      <w:r>
        <w:rPr/>
        <w:t>㠫㶣伮쉫⸣敃䠥칀汤</w:t>
      </w:r>
      <w:r>
        <w:rPr/>
        <w:t>ⵘ</w:t>
      </w:r>
      <w:r>
        <w:rPr/>
        <w:t>㡬當쉎姂轄♄漥䵩쉩䝘㩈㎥㩬槂슮繘昤땬㮮擂뽍쵴京姎⫂噦佅痎숥㣂쉡䚬瞵杏潔䱢쉌⬷⨱敷壂嗎걾⍧㩹⩯㓃烍䌳晥卨坸ꄻ썈䙋䙒瑳㘤牾䕡뭧嘴摘⨬氲⩢⧃</w:t>
      </w:r>
      <w:r>
        <w:rPr/>
        <w:t>ꔨ</w:t>
      </w:r>
      <w:r>
        <w:rPr/>
        <w:t>捾㬨㐤</w:t>
      </w:r>
      <w:r>
        <w:rPr/>
        <w:t>⡐</w:t>
      </w:r>
      <w:r>
        <w:rPr/>
        <w:t>ꦱ</w:t>
      </w:r>
      <w:r>
        <w:rPr/>
        <w:t>刳樸顇瑑썗灙쉔桮呗敐싂哎㝓긣쉗歸땬곂猣嘱䬊厥␩䫃㵌䜫奲櫂녖㍤歆っ⤷䤭䑀숦参⹘㢻愯挶</w:t>
      </w:r>
      <w:r>
        <w:rPr/>
        <w:t>ꤺꦱ</w:t>
      </w:r>
      <w:r>
        <w:rPr/>
        <w:t>濂濂⽄瑟㋂硫灊숪♉欮⎵ꥸ㉦⍨畩搹쵾㡞溿⺡氩憻숥썷恣朥獺睌</w:t>
      </w:r>
      <w:r>
        <w:rPr/>
        <w:t>ⵂ</w:t>
      </w:r>
      <w:r>
        <w:rPr/>
        <w:t>㢩䶣⻂싂기倩⩊꺮䑒浃㡆䐰娫⨰氶싂㮱痂华斵㊩⩚</w:t>
      </w:r>
      <w:r>
        <w:rPr/>
        <w:t>ꔩ</w:t>
      </w:r>
      <w:r>
        <w:rPr/>
        <w:t>㙐䌱숻橯刬㉲껎㥑ꄴ쵕硣帷わ㬳싂杪甬犱㝂숰䑳</w:t>
      </w:r>
      <w:r>
        <w:rPr/>
        <w:t>ꔲ</w:t>
      </w:r>
      <w:r>
        <w:rPr/>
        <w:t>祍䡪怦깐乗䕕♗딤〯문剅剂䝳㩊㈱ꅯ숫㑑㥑㐷優㩩噀燎䭑癚䱐硇硒슻㕲㭧㪵瀳癔쉈쉖⫂䟂擎碣䉌琥枥ꥥ숪淂㍈㨹漸썌♀녶浤䲥䉤슣祋桞䠮匹䦵礯吥煵竂䅩沏⹊乳뾘灎⭶䉃ꍧ넦</w:t>
      </w:r>
      <w:r>
        <w:rPr/>
        <w:t>ⴷ</w:t>
      </w:r>
      <w:r>
        <w:rPr/>
        <w:t>캩坨輤ㄺ桱㭡슿伨땣㩏䥄獄</w:t>
      </w:r>
      <w:r>
        <w:rPr/>
        <w:t>ꔨ</w:t>
      </w:r>
      <w:r>
        <w:rPr/>
        <w:t>渦⽐⸮抬婳숣쉋楔⮻光义乣嫂딦彪頣冮썠倨潤</w:t>
      </w:r>
      <w:r>
        <w:rPr/>
        <w:t>ꕺ</w:t>
      </w:r>
      <w:r>
        <w:rPr/>
        <w:t>湦䵐硉彞㵺싃쉔湐瑚䕾穕睚</w:t>
      </w:r>
      <w:r>
        <w:rPr/>
        <w:t>Ⱖ</w:t>
      </w:r>
      <w:r>
        <w:rPr/>
        <w:t>䱠㝴啭㒣瞬䘣䒏⨹偈畒狂䙥厣吱機ꥴ⍅䫂⭟绎쉖穈쉫猶</w:t>
      </w:r>
      <w:r>
        <w:rPr/>
        <w:t>ꖬ</w:t>
      </w:r>
      <w:r>
        <w:rPr/>
        <w:t>囍숽㪬⑦枱畷幭견恥晄戹扌⼱佡싂中搪琥뽎</w:t>
      </w:r>
      <w:r>
        <w:rPr/>
        <w:t>ꦏ</w:t>
      </w:r>
      <w:r>
        <w:rPr/>
        <w:t>抩䑆䂏</w:t>
      </w:r>
      <w:r>
        <w:rPr/>
        <w:t>ꤨ</w:t>
      </w:r>
      <w:r>
        <w:rPr/>
        <w:t>刨塨稪䥸쉫촱䧂求熵墬獭썱쉗╣恭ㅚ쉓촫</w:t>
      </w:r>
      <w:r>
        <w:rPr/>
        <w:t>ⷂ</w:t>
      </w:r>
      <w:r>
        <w:rPr/>
        <w:t>쉴</w:t>
      </w:r>
      <w:r>
        <w:rPr/>
        <w:t>ⵑ</w:t>
      </w:r>
      <w:r>
        <w:rPr/>
        <w:t>濂㑌ぇ㩖⫂䡱㉩⼥⤶╺䑺橓믃⤦걄轘䕬甸␷䓂㯂癅慱쉍쉍橀싂卌쉓䵺汞婠晐⺥</w:t>
      </w:r>
      <w:r>
        <w:rPr/>
        <w:t>ꔣ⧂</w:t>
      </w:r>
      <w:r>
        <w:rPr/>
        <w:t>䄹啶╠潶⭡䍕樤┱彲㝵쉁吶㝈숷湌摗杫娬丯숷全債츣埂〦凂悩ど떩焦湢넨䉱䝳䥍</w:t>
      </w:r>
      <w:r>
        <w:rPr/>
        <w:t>⡦</w:t>
      </w:r>
      <w:r>
        <w:rPr/>
        <w:t>ꦣ</w:t>
      </w:r>
      <w:r>
        <w:rPr/>
        <w:t>걉쉣顄忂땵畉磎拂䭨뭉갷剉㭅䄻䮻睺ꏃ䬮쵴楪刵䎻犏憻┽쉏</w:t>
      </w:r>
      <w:r>
        <w:rPr/>
        <w:t>⡓</w:t>
      </w:r>
      <w:r>
        <w:rPr/>
        <w:t>爤㵥촬攴督䍔▘숥顉㛂䡊㘰쎿潤䙢礽晒㵞乆桅攦瀤⩵剬㙤猲㌱眸슏狂숨</w:t>
      </w:r>
      <w:r>
        <w:rPr/>
        <w:t>⠰</w:t>
      </w:r>
      <w:r>
        <w:rPr/>
        <w:t>䈽唴썓癷㡊뼶示厬朵㭬啕攲柃楇湯⑦祳㉤凂⺿쉌쉖⿃朹兴Ⓜ⏂頪婙挤쉯ㆿ杒䡉䢩싂䤸䐰䣍嚮溥꧎⥪畋⨱캬畃슥㞬仂歋碱㦻㭷唭湵㝶〳迂湋쉌㩧杇䥟⪡☫〉硌塉뭳⩮瞮숬獕槂儽뽁뼹纬迂棂⾥晫塹䍭</w:t>
      </w:r>
      <w:r>
        <w:rPr/>
        <w:t>ⵥ</w:t>
      </w:r>
      <w:r>
        <w:rPr/>
        <w:t>䑡㕞㢱</w:t>
      </w:r>
      <w:r>
        <w:rPr/>
        <w:t>ꤊ</w:t>
      </w:r>
      <w:r>
        <w:rPr/>
        <w:t>ꍠ涵咻숬㊣쉯唱녣㯂쉨掻캏</w:t>
      </w:r>
      <w:r>
        <w:rPr/>
        <w:t>ⳍ</w:t>
      </w:r>
      <w:r>
        <w:rPr/>
        <w:t>ꕾ</w:t>
      </w:r>
      <w:r>
        <w:rPr/>
        <w:t>䌪뇂牐쉎⩤㭀婈偞㶩沿傩㪥浦ꅺ䐳兟숤㠯㜪⩷助㖡㮩䵬烂稦䶿睪⪿橎噆题쌻䍉䲩⼮㧂〦ふ绂䡃娣쉌幅슩䱮汩塬噸뽸따劣席剆帴䈬䯂䖥妿瑇</w:t>
      </w:r>
      <w:r>
        <w:rPr/>
        <w:t>ⱨ</w:t>
      </w:r>
      <w:r>
        <w:rPr/>
        <w:t>晱兩쏃坆竂媩獚쉐♬帲砶쉒滂挻桕扢㮩ꄫ</w:t>
      </w:r>
      <w:r>
        <w:rPr/>
        <w:t>ꥀ</w:t>
      </w:r>
      <w:r>
        <w:rPr/>
        <w:t>뭺瞱䩃潹갯假⭨冱怭疥坏割碩囍㭡⭸㙧䣍쉪⽕吨䵾縥敢싃䡯싂婤杺潙犡愣쉚慾㉒☬汫㡌</w:t>
      </w:r>
      <w:r>
        <w:rPr/>
        <w:t>ꖥ</w:t>
      </w:r>
      <w:r>
        <w:rPr/>
        <w:t>㓂然쉰䥡䜽勂⑌⭃斩桓兵䶬㈮캩潫㑯䙟㩇摷䃂㜫炣♸䵵싂녋싎䕈棂믂洮䁔㒻♈쉹◂㬴㕙</w:t>
      </w:r>
      <w:r>
        <w:rPr/>
        <w:t>Ⳃ</w:t>
      </w:r>
      <w:r>
        <w:rPr/>
        <w:t>繸兪䥀䜶咘ꍾ㉥癣슮娹氮吴圲慔呲ꅾ⹬ꍏ娽㒡갰⑩ㄭꍪ䅤廍煊쉌渮摇䭩䬪䁾䇂嚵㛂슮父焻姎㟂塹颥⫂䩉쉕硴뭴樶狂徱쉮⽷啗縰숹䢵仂䎮</w:t>
      </w:r>
      <w:r>
        <w:rPr/>
        <w:t>ꖱ</w:t>
      </w:r>
      <w:r>
        <w:rPr/>
        <w:t>祄㡟⩥썎橣繌뾿桇┴쉬⵱䝠䙪䅹㖵䏃棍瓂㥀㧍㐪쉮쉵倽窏縰㌽ギ䬬偸㵙</w:t>
      </w:r>
      <w:r>
        <w:rPr/>
        <w:t>ⱋ</w:t>
      </w:r>
      <w:r>
        <w:rPr/>
        <w:t>繑⹴⭭쵌⹢渳杲畧⩬깤昭</w:t>
      </w:r>
      <w:r>
        <w:rPr/>
        <w:t>ꕢ</w:t>
      </w:r>
      <w:r>
        <w:rPr/>
        <w:t>㉭祺곂䎥䑂㬴</w:t>
      </w:r>
      <w:r>
        <w:rPr/>
        <w:t>ꔭ</w:t>
      </w:r>
      <w:r>
        <w:rPr/>
        <w:t>嫂츷ㅭ楎쉤輤䤸輲婞䈴楇㔦搹漲呟</w:t>
      </w:r>
      <w:r>
        <w:rPr/>
        <w:t>ꤱ</w:t>
      </w:r>
      <w:r>
        <w:rPr/>
        <w:t>彩䌹樷㴰硖⽀䲏╚</w:t>
      </w:r>
      <w:r>
        <w:rPr/>
        <w:t>ꕧ</w:t>
      </w:r>
      <w:r>
        <w:rPr/>
        <w:t>坒噆싍䙋⪱딪촲쉟㭲⩂癘段䑆숥江숷卍牴쉍瓃카䥹┴垏녂㜤硯㤱䟂䑸伺숱⩚䢩慬扶㡑弳䧎眪湯䱳䃍煄奣䐥뿂ꄱ睎쉉슡␥네슥䬩㈬</w:t>
      </w:r>
      <w:r>
        <w:rPr/>
        <w:t>ꤦ</w:t>
      </w:r>
      <w:r>
        <w:rPr/>
        <w:t>숵教傱䠯깾䵚慟쵳䏂숶抮䑊</w:t>
      </w:r>
      <w:r>
        <w:rPr/>
        <w:t>⡸</w:t>
      </w:r>
      <w:r>
        <w:rPr/>
        <w:t>䥂</w:t>
      </w:r>
      <w:r>
        <w:rPr/>
        <w:t>⡚</w:t>
      </w:r>
      <w:r>
        <w:rPr/>
        <w:t>츣䙴⽪쉧꺏䩬䩎䕆</w:t>
      </w:r>
      <w:r>
        <w:rPr/>
        <w:t>ꥋ</w:t>
      </w:r>
      <w:r>
        <w:rPr/>
        <w:t>㍍ꍪ⩑걹嘱쉙湩珂</w:t>
      </w:r>
      <w:r>
        <w:rPr/>
        <w:t>ⱓ</w:t>
      </w:r>
      <w:r>
        <w:rPr/>
        <w:t>㴹牊쉘</w:t>
      </w:r>
      <w:r>
        <w:rPr/>
        <w:t>ꥎ</w:t>
      </w:r>
      <w:r>
        <w:rPr/>
        <w:t>㭍婾</w:t>
      </w:r>
      <w:r>
        <w:rPr/>
        <w:t>ꕍ</w:t>
      </w:r>
      <w:r>
        <w:rPr/>
        <w:t>㥁佅颱你⩴䋃测䕥뭦㫎氯까ꎥꥪ쉭</w:t>
      </w:r>
      <w:r>
        <w:rPr/>
        <w:t>⢮</w:t>
      </w:r>
      <w:r>
        <w:rPr/>
        <w:t>樰쎩偉弬頯걌捅倶䚱㧂ㄹ쉆♺う⽆彗丨輻穚痎噤싂⩒쉺恙쉃轎慎祳䱂⹚</w:t>
      </w:r>
      <w:r>
        <w:rPr/>
        <w:t>ⵊ</w:t>
      </w:r>
      <w:r>
        <w:rPr/>
        <w:t>䍤⺩攷䒡潏幀畐숸쉉縻濂㗎깍旎凃䕷싎쉢䨻硱䖻㇂䠤묵묩啂ㄬ潉䱳㍰䍪⌰쉦䚮㛂慘檩쉑剘</w:t>
      </w:r>
      <w:r>
        <w:rPr/>
        <w:t>ⰱ</w:t>
      </w:r>
      <w:r>
        <w:rPr/>
        <w:t>幧ヂ䵏恊⽺쉲䨱䈥活嗍뾮䙗埂㗂璥琶奀䍚倊⪵㡆繎</w:t>
      </w:r>
      <w:r>
        <w:rPr/>
        <w:t>⡵⨻</w:t>
      </w:r>
      <w:r>
        <w:rPr/>
        <w:t>朤湙檮䫂녒┯眮⑪</w:t>
      </w:r>
      <w:r>
        <w:rPr/>
        <w:t>⢵</w:t>
      </w:r>
      <w:r>
        <w:rPr/>
        <w:t>슏㖱⽣⹶ㄳ䨪</w:t>
      </w:r>
      <w:r>
        <w:rPr/>
        <w:t>ⵤ</w:t>
      </w:r>
      <w:r>
        <w:rPr/>
        <w:t>縰穓ꥧ䵳乌쉊쉑噯剎뭳쉢灌숸坱쵡潐佮䓂汰恀⥠墥汆䉚㖩獤⛍坷䨥䙱䳂櫂㩩煆煶僂싂숰갸걁䜬⍚呒颻ヂ</w:t>
      </w:r>
      <w:r>
        <w:rPr/>
        <w:t>⡅</w:t>
      </w:r>
      <w:r>
        <w:rPr/>
        <w:t>湫塉椭段晈뭳ㅟ卋┨䁩扒幉捺唹唥뿂╙偵㌯</w:t>
      </w:r>
      <w:r>
        <w:rPr/>
        <w:t>ꕔ</w:t>
      </w:r>
      <w:r>
        <w:rPr/>
        <w:t>숹</w:t>
      </w:r>
      <w:r>
        <w:rPr/>
        <w:t>ꦵ╓</w:t>
      </w:r>
      <w:r>
        <w:rPr/>
        <w:t>狂㛂ꅸ慕澵牟祁䔹畇㕩瀵㭄</w:t>
      </w:r>
      <w:r>
        <w:rPr/>
        <w:t>ꥉ</w:t>
      </w:r>
      <w:r>
        <w:rPr/>
        <w:t>캘噗塘䑦䗍㍭瀻倷쉁勂懂䣂</w:t>
      </w:r>
      <w:r>
        <w:rPr/>
        <w:t>ⱃ</w:t>
      </w:r>
      <w:r>
        <w:rPr/>
        <w:t>숷</w:t>
      </w:r>
      <w:r>
        <w:rPr/>
        <w:t>ꕄ</w:t>
      </w:r>
      <w:r>
        <w:rPr/>
        <w:t>㓂쉇砯⥖畨䉺瑋優公匳兄갹䤸䬽㜸幍걋⍊頯컂䡺⸭㕋⍃䥵♀氭䭬㉕⩊카眳煳䙾䆮獸娱摠쉘╺</w:t>
      </w:r>
      <w:r>
        <w:rPr/>
        <w:t>ꥊ</w:t>
      </w:r>
      <w:r>
        <w:rPr/>
        <w:t>㩡敃╶䳃싂祚쉷桗㝦櫂橦顨숯䝋⍵䠩㙲唺剉뮏ꅡ쉗㍧싂쉏ꄺ㉶ꎿꅐ浟奇뽊匱녔춣楩瑹쵌</w:t>
      </w:r>
      <w:r>
        <w:rPr/>
        <w:t>Ⳃ</w:t>
      </w:r>
      <w:r>
        <w:rPr/>
        <w:t>䋂嘴獁匳攻頣䩩숯橾䇂㥢㠹䑸⤲瑳쉅</w:t>
      </w:r>
      <w:r>
        <w:rPr/>
        <w:t>ⴤ</w:t>
      </w:r>
      <w:r>
        <w:rPr/>
        <w:t>ꤪ</w:t>
      </w:r>
      <w:r>
        <w:rPr/>
        <w:t>䖵獙⸮䩟뽢䥂砪⮮嚵偵䩭䱷硗갶㣂</w:t>
      </w:r>
      <w:r>
        <w:rPr/>
        <w:t>ꤻ⭔</w:t>
      </w:r>
      <w:r>
        <w:rPr/>
        <w:t>橫⨦칔憏쵯㍫ㅃ怪儱㭃⼸儻坭泂⬣긱㍂껂䃂䝬昸䳂偏⍢㉾煣栱呀彪땒⪣䤤畯渭匹怲䴩牭숱䕕䩞쉧긨뭁⩮숬䷂칇灺㤺棂䨩곃湤⥘䀪㕵熣吤繚쉱䉆洳㒘㡈䭓轰䪮쉣䴭桌㝪쉡</w:t>
      </w:r>
      <w:r>
        <w:rPr/>
        <w:t>ꥍ</w:t>
      </w:r>
      <w:r>
        <w:rPr/>
        <w:t>橯䪮獕塦壍싍㕞뾱뾱ꥯㅓ䌦瘰犩캘䔣兞슿灷숻漶</w:t>
      </w:r>
      <w:r>
        <w:rPr/>
        <w:t>ⱴ⥾</w:t>
      </w:r>
      <w:r>
        <w:rPr/>
        <w:t>숺轄촬呒䋃</w:t>
      </w:r>
      <w:r>
        <w:rPr/>
        <w:t>ꕬ</w:t>
      </w:r>
      <w:r>
        <w:rPr/>
        <w:t>䶣⑶輳⩧䘨煳匸쵮㯂牲䳂쉃嚿輻繹㈨䉇⯎睩㟍濂䭱䡆㴫쉺걗싂獁䘪祟ㄳㅶ䵪㑾牧</w:t>
      </w:r>
      <w:r>
        <w:rPr/>
        <w:t>Ȿ</w:t>
      </w:r>
      <w:r>
        <w:rPr/>
        <w:t>吽땔⼣灹㠻㉺㉔恖洶滂哂놥䭫泂⫂ㅒ暿佒ꎏ쵪쉶灪쉹⼦䑭痂걓梥䠱犻甮傡ノ䑁㯂媿䍂幪䕕戩슥</w:t>
      </w:r>
      <w:r>
        <w:rPr/>
        <w:t>꧂</w:t>
      </w:r>
      <w:r>
        <w:rPr/>
        <w:t>摂卮뽮䍁숮䣎扴㚏砨㴪咡偃䞘㋃幸걠㬨㥈넹䵭㷂顯洹縩縪圷䡾獸彋煂䡎唭㬯捧ꥷ湵쵊狂</w:t>
      </w:r>
      <w:r>
        <w:rPr/>
        <w:t>⣎</w:t>
      </w:r>
      <w:r>
        <w:rPr/>
        <w:t>僂䢩㤮矎⥘⒡묳쉰</w:t>
      </w:r>
      <w:r>
        <w:rPr/>
        <w:t>⡵</w:t>
      </w:r>
      <w:r>
        <w:rPr/>
        <w:t>慴땴ꄲ帺䑅䰶瘨䜨欹輯</w:t>
      </w:r>
      <w:r>
        <w:rPr/>
        <w:t>ꕹ⍶</w:t>
      </w:r>
      <w:r>
        <w:rPr/>
        <w:t>效</w:t>
      </w:r>
      <w:r>
        <w:rPr/>
        <w:t>ꗂ</w:t>
      </w:r>
      <w:r>
        <w:rPr/>
        <w:t>瑠딹⥳칙欮䑡쏃祥</w:t>
      </w:r>
      <w:r>
        <w:rPr/>
        <w:t>ꥈ</w:t>
      </w:r>
      <w:r>
        <w:rPr/>
        <w:t>䈻坮䯂繵ꍅ㥈桂彰䠵卭⎣쎻牫ㆿ䉍╇兔쉱ㅏ쉯䕟쉢怪슻㴩壂圊썤獋竂ꌪ䉊䗂劬ꥴ盂쉑쌵暩牯灞佃</w:t>
      </w:r>
      <w:r>
        <w:rPr/>
        <w:t>ꗂ⨶</w:t>
      </w:r>
      <w:r>
        <w:rPr/>
        <w:t>搻㥆愵湎教慦杰껃</w:t>
      </w:r>
      <w:r>
        <w:rPr/>
        <w:t>⡶</w:t>
      </w:r>
      <w:r>
        <w:rPr/>
        <w:t>ㅇꥪ쉫♥奐媻迂摆滂</w:t>
      </w:r>
      <w:r>
        <w:rPr/>
        <w:t>꤫</w:t>
      </w:r>
      <w:r>
        <w:rPr/>
        <w:t>⽅⏎⹅祔깅㉁⌲䓂禱㔺썌겡⪘䱯噚帰弩匪歇歙♫轌싃奭扚神ㆿ却䙚싃⍬칤欺꥙匥긳摐</w:t>
      </w:r>
      <w:r>
        <w:rPr/>
        <w:t>ⱊ</w:t>
      </w:r>
      <w:r>
        <w:rPr/>
        <w:t>㛃땺つ쵤㤪숪⽵슡㟎쉌灨䑉㣂瘥此噪甭啭楰갪砤猪恴摧偷⬪㞘扃嘮</w:t>
      </w:r>
      <w:r>
        <w:rPr/>
        <w:t>ꥍ⪥</w:t>
      </w:r>
      <w:r>
        <w:rPr/>
        <w:t>煵숹偘</w:t>
      </w:r>
      <w:r>
        <w:rPr/>
        <w:t>ⲵ</w:t>
      </w:r>
      <w:r>
        <w:rPr/>
        <w:t>슡</w:t>
      </w:r>
      <w:r>
        <w:rPr/>
        <w:t>⠵</w:t>
      </w:r>
      <w:r>
        <w:rPr/>
        <w:t>併⫂쉡奘㇂杚廂⍏眫佮쉲⭀쉠刬傘䱐眥묨侣恟깍䍺匵晏쵀䦩忎⭦顠⩴琰輽暬䚘㑨砯쉮埂䚏䬣㨲뽉㛂炻쉣쉑슿忂庡⑮䴮ꆻ㭕才⑰</w:t>
      </w:r>
      <w:r>
        <w:rPr/>
        <w:t>ⵘ</w:t>
      </w:r>
      <w:r>
        <w:rPr/>
        <w:t>꺱갸슿숪䦵奡䙪♰懂⑑䠩䇂獂䵙</w:t>
      </w:r>
      <w:r>
        <w:rPr/>
        <w:t>Ɱ</w:t>
      </w:r>
      <w:r>
        <w:rPr/>
        <w:t>瘱⿂捋䱇츺廂恎䈥町兩懎</w:t>
      </w:r>
      <w:r>
        <w:rPr/>
        <w:t>ⲡ</w:t>
      </w:r>
      <w:r>
        <w:rPr/>
        <w:t>넪뗂啮䓂⧂猲恉쉙䡤唹⵮ㄳ飂慄潇婄疱⨹幨眤匭祚숪慍뽇</w:t>
      </w:r>
      <w:r>
        <w:rPr/>
        <w:t>Ⱖ</w:t>
      </w:r>
      <w:r>
        <w:rPr/>
        <w:t>캩㐵个扔</w:t>
      </w:r>
      <w:r>
        <w:rPr/>
        <w:t>ꥁ</w:t>
      </w:r>
      <w:r>
        <w:rPr/>
        <w:t>뾵㌮摬輶浺戲뇂奇琨㬤琩갰싂癦恙㑥丱ㅙ䢩䎮祐㌫欮뭪</w:t>
      </w:r>
      <w:r>
        <w:rPr/>
        <w:t>ꖻ</w:t>
      </w:r>
      <w:r>
        <w:rPr/>
        <w:t>쉥ㅃ楚⨫쌮䝱剂슻䈹뗎氦걒숰師晾䥙쉍滂䉏愣쉓⪥硚썃妬灋轟珂嗃疩扒擂</w:t>
      </w:r>
      <w:r>
        <w:rPr/>
        <w:t>ⱪ</w:t>
      </w:r>
      <w:r>
        <w:rPr/>
        <w:t>婑ꄶ╄喩㏂喩嘺ꇍ䝮걭ꄻ⪩坲䷂彁䓍</w:t>
      </w:r>
      <w:r>
        <w:rPr/>
        <w:t>ⱂ</w:t>
      </w:r>
      <w:r>
        <w:rPr/>
        <w:t>㗂⭁㠴穉歋䐲䵰쉤┫녌㧂帺㢱㌣婕땵㗂熱洰潾浟㠺揍</w:t>
      </w:r>
      <w:r>
        <w:rPr/>
        <w:t>Ⱶ</w:t>
      </w:r>
      <w:r>
        <w:rPr/>
        <w:t>䁵㯂㛂顖呣④㥠</w:t>
      </w:r>
      <w:r>
        <w:rPr/>
        <w:t>ⱖ</w:t>
      </w:r>
      <w:r>
        <w:rPr/>
        <w:t>扴䤺年损⼤⧂爸䆡囂䑺⩟꺡䉊䵭晑呡痎怹싂㷂焥敆埂没䳂㭊幦⽤権싂㍈匫栮</w:t>
      </w:r>
      <w:r>
        <w:rPr/>
        <w:t>ⵇ</w:t>
      </w:r>
      <w:r>
        <w:rPr/>
        <w:t>묤</w:t>
      </w:r>
      <w:r>
        <w:rPr/>
        <w:t>ⴶ</w:t>
      </w:r>
      <w:r>
        <w:rPr/>
        <w:t>碣䵇묬眤係楇沩ꅄ䀶뭴䅨偌浯</w:t>
      </w:r>
      <w:r>
        <w:rPr/>
        <w:t>ꥉ</w:t>
      </w:r>
      <w:r>
        <w:rPr/>
        <w:t>縪䘺㙸⭦歙⽠䕸妘⨤䆘克걒浉</w:t>
      </w:r>
      <w:r>
        <w:rPr/>
        <w:t>Ⳃ</w:t>
      </w:r>
      <w:r>
        <w:rPr/>
        <w:t>傘珂御奓싂⺩싂⏂奺걖佮䇎</w:t>
      </w:r>
      <w:r>
        <w:rPr/>
        <w:t>ꗂ</w:t>
      </w:r>
      <w:r>
        <w:rPr/>
        <w:t>껂㵰礥꥚</w:t>
      </w:r>
      <w:r>
        <w:rPr/>
        <w:t>ꥅ</w:t>
      </w:r>
      <w:r>
        <w:rPr/>
        <w:t>䭉繫䙘䀰䁁㕒䠨洨乾爨걬媵㥙땱潋⍷掱癧䮵慯䏂撡癷䱴瀱し帥歖斩勎燍ふ▱楰ꥴ汾琳瓍䭮氶嗂㡰奈⩴뭫瞣컎猽槂⩚䬨囂獺沏㌪ꅹ晤桡眵쉁帶噃噭♋땹쉠瞵⩂徏䞮쉦䷂偐伭싂晈攬䈱畱瘪昨싂㉉磂숽땶䔪습畔䱉쉮</w:t>
      </w:r>
      <w:r>
        <w:rPr/>
        <w:t>ꗍ</w:t>
      </w:r>
      <w:r>
        <w:rPr/>
        <w:t>轉搥唫㖘绂</w:t>
      </w:r>
      <w:r>
        <w:rPr/>
        <w:t>ꔊ</w:t>
      </w:r>
      <w:r>
        <w:rPr/>
        <w:t>䓂╌䱠瑖㇎䡈쉙뭱䥒㑴쵕ꇎ넨迂쵕</w:t>
      </w:r>
      <w:r>
        <w:rPr/>
        <w:t>⣂</w:t>
      </w:r>
      <w:r>
        <w:rPr/>
        <w:t>䎩练磂</w:t>
      </w:r>
      <w:r>
        <w:rPr/>
        <w:t>ⵠ</w:t>
      </w:r>
      <w:r>
        <w:rPr/>
        <w:t>硭嫎坮믂㬨瑥⪥숺仂䫂㷂唬⬰濂噔♎婯䶥幗䇃偱녢ㆻ側坶晑㉹믍슩촽썎䑸䩤璥橑湒</w:t>
      </w:r>
      <w:r>
        <w:rPr/>
        <w:t>ꤶ</w:t>
      </w:r>
      <w:r>
        <w:rPr/>
        <w:t>ꥥ敓潕䤦灣穳湗뭨캘㉸⸷佈潇堣迂</w:t>
      </w:r>
      <w:r>
        <w:rPr/>
        <w:t>ꕳ</w:t>
      </w:r>
      <w:r>
        <w:rPr/>
        <w:t>ꥧ䙋擂⽢䉔獧칐丱숣⪏</w:t>
      </w:r>
      <w:r>
        <w:rPr/>
        <w:t>ⱺ</w:t>
      </w:r>
      <w:r>
        <w:rPr/>
        <w:t>㭅</w:t>
      </w:r>
      <w:r>
        <w:rPr/>
        <w:t>ⵥ</w:t>
      </w:r>
      <w:r>
        <w:rPr/>
        <w:t>㮻轊牦牀뇎╄ㅞ</w:t>
      </w:r>
      <w:r>
        <w:rPr/>
        <w:t>⡗</w:t>
      </w:r>
      <w:r>
        <w:rPr/>
        <w:t>捓㵯繳勂䅏숽춘恗ㅷ漮辮㌫涿祑橂廂⥮⵸⹏歫뭘⨻⭬在숻轌佟浖숴飂</w:t>
      </w:r>
      <w:r>
        <w:rPr/>
        <w:t>ⰻ</w:t>
      </w:r>
      <w:r>
        <w:rPr/>
        <w:t>帰欮⬵썢珂㢱깠</w:t>
      </w:r>
      <w:r>
        <w:rPr/>
        <w:t>⣂</w:t>
      </w:r>
      <w:r>
        <w:rPr/>
        <w:t>松幾塯䈨唴㥟偢쉂㤥祎亣汶㕎窬啖♒⹈乲轤报䴨夬⥪ꍲ汥湲㙞扳浥뭬⍢参椣穷睔䱲璬彡쉁烂朦桩</w:t>
      </w:r>
      <w:r>
        <w:rPr/>
        <w:t>⣂</w:t>
      </w:r>
      <w:r>
        <w:rPr/>
        <w:t>嘰㉬猰땗㨮搴⥹㡰佖匯뮮娰㵡⥯䜭썈毎ꎘ勎輰福㉇ㅉ㍘䨪汐</w:t>
      </w:r>
      <w:r>
        <w:rPr/>
        <w:t>ꦩ</w:t>
      </w:r>
      <w:r>
        <w:rPr/>
        <w:t>㝴畷싂䙇넦䘹쎻朱썎썓睮䂮㎩쉫쵘〨</w:t>
      </w:r>
      <w:r>
        <w:rPr/>
        <w:t>⡶</w:t>
      </w:r>
      <w:r>
        <w:rPr/>
        <w:t>⽵倶用熻뭃杂㉒⯃싂㥡⫂⩩惂㩄䢥盂㊱颏嚣捙歎쉌徏싂刲氪昦氬쉩䍩体쉀慸獡婓䭒䓂㷂쉉⮩⬯⚘桤䈳습搣烂灬祐洺穳復㍉䧍塘깟轕䜶照䑸渪窩㚥㒩⏂嚵묨䌻⏂撩䦘쉂㮡┨깮墱싎䉕佖牎♑뽄摋㙂嫂㕋䭖噷쉾㔯㡊浃뿃⤶顂㉟문前煢⩐彰䄫㍐撘揂恹층纏儤⑈䡂晟戩쵌滎</w:t>
      </w:r>
      <w:r>
        <w:rPr/>
        <w:t>ⱌ</w:t>
      </w:r>
      <w:r>
        <w:rPr/>
        <w:t>普桍娤奃</w:t>
      </w:r>
      <w:r>
        <w:rPr/>
        <w:t>ⲱⰩ</w:t>
      </w:r>
      <w:r>
        <w:rPr/>
        <w:t>吩䮮湣슩</w:t>
      </w:r>
      <w:r>
        <w:rPr/>
        <w:t>ꗂ</w:t>
      </w:r>
      <w:r>
        <w:rPr/>
        <w:t>넵넸␪숦ꆏ畺係㈺습숳썯⤷뭖⵹쉅ㅳ轳거坑檏Ⓜ䁏䑪췂췂쉶嘭婆㭌깬믂咱敗䅤偫츬</w:t>
      </w:r>
      <w:r>
        <w:rPr/>
        <w:t>⡓</w:t>
      </w:r>
      <w:r>
        <w:rPr/>
        <w:t>疬乬쉘쉞䞩ㄶ㊥轗쉦ⸯ⽙⽡䤷剉䡢扴城컃</w:t>
      </w:r>
      <w:r>
        <w:rPr/>
        <w:t>⣂</w:t>
      </w:r>
      <w:r>
        <w:rPr/>
        <w:t>쵧ぺ椷㵩䞥싂⌦땟䱶</w:t>
      </w:r>
      <w:r>
        <w:rPr/>
        <w:t>Ȿ</w:t>
      </w:r>
      <w:r>
        <w:rPr/>
        <w:t>녪轙╮浠剺啃촺㩊</w:t>
      </w:r>
      <w:r>
        <w:rPr/>
        <w:t>ꗂ</w:t>
      </w:r>
      <w:r>
        <w:rPr/>
        <w:t>䵊滂䘴</w:t>
      </w:r>
      <w:r>
        <w:rPr/>
        <w:t>⡎</w:t>
      </w:r>
      <w:r>
        <w:rPr/>
        <w:t>슥㊏놥繰枵땨徿廂楳啲溮</w:t>
      </w:r>
      <w:r>
        <w:rPr/>
        <w:t>ⵯ</w:t>
      </w:r>
      <w:r>
        <w:rPr/>
        <w:t>깰穧</w:t>
      </w:r>
      <w:r>
        <w:rPr/>
        <w:t>ꔶ</w:t>
      </w:r>
      <w:r>
        <w:rPr/>
        <w:t>㋂繅竃쉳摠</w:t>
      </w:r>
      <w:r>
        <w:rPr/>
        <w:t>ⵘ⸭</w:t>
      </w:r>
      <w:r>
        <w:rPr/>
        <w:t>牭䴬皥淂</w:t>
      </w:r>
      <w:r>
        <w:rPr/>
        <w:t>ꤩ</w:t>
      </w:r>
      <w:r>
        <w:rPr/>
        <w:t>묫⩾顱㶏湓庩㗂坄춮숣獇濃습꺏彍䘺潤攭橮쉦넵窣♺乎䵒壂㵨冱</w:t>
      </w:r>
      <w:r>
        <w:rPr/>
        <w:t>⡥</w:t>
      </w:r>
      <w:r>
        <w:rPr/>
        <w:t>彖ꍙ佰顒䜦奈桎兞䴱欤呕嘯곂纩䒩奨쉓睕⩑☶䥅攻灧⩀</w:t>
      </w:r>
      <w:r>
        <w:rPr/>
        <w:t>ꤪ</w:t>
      </w:r>
      <w:r>
        <w:rPr/>
        <w:t>쉳灂䱌㉑愊畖匪塉乪瑾㔴䇂䣂㈶쉳⑴㩟淂牖䯂䁢갷煂䒏欮쉗ꅭ敥딶恳㣂厩쎩瑕嗃倲瘪扱敦䞣⌤佇皘썱爪慁䑃䒿▩戵硖ꥬ祴䕆栬슻쉠쉥䎩氲䐱싂</w:t>
      </w:r>
      <w:r>
        <w:rPr/>
        <w:t>ꥂ</w:t>
      </w:r>
      <w:r>
        <w:rPr/>
        <w:t>潾兟썥ꍸ딪㥙繌䰯䡙쉩ヂ㩾⵸⭲獗顸⾡쉤殣檿捷杨歏⻂ꅱ㕇䁋쉬砨㝑呬樤礹机묦剥なꎩ땊㪬⦻⯂⭍柂輸恐慵娰橆쉂䩰繁咻䚩⏂ꇂ临䰻婫摓輨싂ガ楠◂態슻嘤⍊⸬䍨㷂싂旂뭭䉱걥汃䬦側嘬顎쉏䵆潧놣ㆵ係棂廍丶ꌫ갽䷂⤫갷䥠敁桐쉾묣㎻ゥ砨쌰繘䶵䋂亘♡匮䝙窱涻〳쉓檱╱毂㥀쉤</w:t>
      </w:r>
      <w:r>
        <w:rPr/>
        <w:t>Ⳏ</w:t>
      </w:r>
      <w:r>
        <w:rPr/>
        <w:t>슮쉘숳栳캬扦娫쉏</w:t>
      </w:r>
      <w:r>
        <w:rPr/>
        <w:t>ꤵ</w:t>
      </w:r>
      <w:r>
        <w:rPr/>
        <w:t>숴兆ꌬ☽⭂皥칪㆏♖燂⪡捰侵땬嚡䅫愲䢘壂숯扒㝆䑵匩㥥扐▏挪䫂顉椴噌ㄱ救䡅숺䂏久쉦妩札</w:t>
      </w:r>
      <w:r>
        <w:rPr/>
        <w:t>ꕋ</w:t>
      </w:r>
      <w:r>
        <w:rPr/>
        <w:t>㭺挽䄻瓂</w:t>
      </w:r>
      <w:r>
        <w:rPr/>
        <w:t>ꔺ</w:t>
      </w:r>
      <w:r>
        <w:rPr/>
        <w:t>ㅆ껂쉖倻</w:t>
      </w:r>
      <w:r>
        <w:rPr/>
        <w:t>ⱃ</w:t>
      </w:r>
      <w:r>
        <w:rPr/>
        <w:t>䬫杠烎⽃婇堫恪轶䠨쉃</w:t>
      </w:r>
      <w:r>
        <w:rPr/>
        <w:t>ꥐ</w:t>
      </w:r>
      <w:r>
        <w:rPr/>
        <w:t>砺扤⑹癯湫㏂堸⨥挭典쵫婇柂깗䔰忂㘯ꍑ☳䷂珂浊〭쵐⍥숵⥬桩䑉泎썹昪㦬䵮⤮繠넸⑇⑎歖쉔睔䠴㇂</w:t>
      </w:r>
      <w:r>
        <w:rPr/>
        <w:t>ꕶ</w:t>
      </w:r>
      <w:r>
        <w:rPr/>
        <w:t>剠噸侱杙뭲杢㙺祓㙹䪿湶琫㪏硇걳걔穩䍖㑱⥵⭟ㅥ㝴⍱쵓䌭㏂</w:t>
      </w:r>
      <w:r>
        <w:rPr/>
        <w:t>ꔵ</w:t>
      </w:r>
      <w:r>
        <w:rPr/>
        <w:t>숱䇂䇂䓂烂潃⿂쉓⒡ꍟ奙䖱猵䥬攻䦘⩸쉭ヂ扰劻</w:t>
      </w:r>
      <w:r>
        <w:rPr/>
        <w:t>ꤷ</w:t>
      </w:r>
      <w:r>
        <w:rPr/>
        <w:t>牴兙轃堲⩩忂幄㑯㩢䥤繕⨦</w:t>
      </w:r>
      <w:r>
        <w:rPr/>
        <w:t>Ⳃ⡟</w:t>
      </w:r>
      <w:r>
        <w:rPr/>
        <w:t>㑏㙸硃䁒材뗂깲춻䎬쉡睷坡⩘</w:t>
      </w:r>
      <w:r>
        <w:rPr/>
        <w:t>⡅</w:t>
      </w:r>
      <w:r>
        <w:rPr/>
        <w:t>伫ㄴ匬㋍槂㕥䤯촰恠秎瀰㠲뽪洺⌴䊡䍶㙸唥◂歹硫쉔♎㵍奥숯恮奮㟂㵠繡⹵㉺倶</w:t>
      </w:r>
      <w:r>
        <w:rPr/>
        <w:t>⡥⭑</w:t>
      </w:r>
      <w:r>
        <w:rPr/>
        <w:t>쉯⹪役㋂砥䔬琪䚵票纻檣卆걌窱塇쵘칞㭃ꅗ盂䯂嗂煊〯徻䕑숽녇䈨䰹㬶☬竃숭攴⶿湧娨壂塪硐灨숹쉈䰰뼺♾剔䙏穹숬戤촲䕅琱㛂搷橡癮습坁⌥</w:t>
      </w:r>
      <w:r>
        <w:rPr/>
        <w:t>ꦥ</w:t>
      </w:r>
      <w:r>
        <w:rPr/>
        <w:t>恃䗂숰</w:t>
      </w:r>
      <w:r>
        <w:rPr/>
        <w:t>ꕙ</w:t>
      </w:r>
      <w:r>
        <w:rPr/>
        <w:t>ぷ䔰䙑槎劏쉨⤶䁘癹깞숦し灓숦慏湯慃뾱☻矂琺帳뾿㖏㑎软㝧◂䃂䷂旃㥎昊祚쉪煃</w:t>
      </w:r>
      <w:r>
        <w:rPr/>
        <w:t>ⵈ</w:t>
      </w:r>
      <w:r>
        <w:rPr/>
        <w:t>䡐婬</w:t>
      </w:r>
      <w:r>
        <w:rPr/>
        <w:t>⡗♋</w:t>
      </w:r>
      <w:r>
        <w:rPr/>
        <w:t>䍦䖩窻䁓冮쉡놩ぴ</w:t>
      </w:r>
      <w:r>
        <w:rPr/>
        <w:t>ⵡ</w:t>
      </w:r>
      <w:r>
        <w:rPr/>
        <w:t>䖬</w:t>
      </w:r>
      <w:r>
        <w:rPr/>
        <w:t>⡃</w:t>
      </w:r>
      <w:r>
        <w:rPr/>
        <w:t>ꥮ渶┸轱╵眴쉗⫂⽂╋긻䂮⹡䙃♺ㄭ쉣㝱녰⩾㕯囂㵗㉺ꍍ컂⑗믂䋎ゥ뇂䜽㝒뼷숲㕋쉒땉瘫㕞瘬䉭⌫仂奞祮</w:t>
      </w:r>
      <w:r>
        <w:rPr/>
        <w:t>ⱅ</w:t>
      </w:r>
      <w:r>
        <w:rPr/>
        <w:t>灌쉚</w:t>
      </w:r>
      <w:r>
        <w:rPr/>
        <w:t>ꖬ</w:t>
      </w:r>
      <w:r>
        <w:rPr/>
        <w:t>㭏兪剁⛂</w:t>
      </w:r>
      <w:r>
        <w:rPr/>
        <w:t>ⵊ</w:t>
      </w:r>
      <w:r>
        <w:rPr/>
        <w:t>璘礱썹栬弲뿎녋ꇂ畺慶䆘㟂摍㘩灺㙪</w:t>
      </w:r>
      <w:r>
        <w:rPr/>
        <w:t>ⵖ</w:t>
      </w:r>
      <w:r>
        <w:rPr/>
        <w:t>숱⏂猱瀪슩爩懂䈣♸쉯剀敒祢</w:t>
      </w:r>
      <w:r>
        <w:rPr/>
        <w:t>ꥃ</w:t>
      </w:r>
      <w:r>
        <w:rPr/>
        <w:t>뿂皩頵奒囂杹䞱☷愣숫㖩⹪桄㴫坶䪏䵋䵌⍕睎ꍐ</w:t>
      </w:r>
      <w:r>
        <w:rPr/>
        <w:t>⣂</w:t>
      </w:r>
      <w:r>
        <w:rPr/>
        <w:t>熵ヂ</w:t>
      </w:r>
      <w:r>
        <w:rPr/>
        <w:t>⡩</w:t>
      </w:r>
      <w:r>
        <w:rPr/>
        <w:t>㢡䝑숸㵒</w:t>
      </w:r>
      <w:r>
        <w:rPr/>
        <w:t>ⵢ</w:t>
      </w:r>
      <w:r>
        <w:rPr/>
        <w:t>걁嫎廂㮏䅨彐䝊걾츽㶩灦녉ꥠ価㩠湂矂㍈㊮斏唫쉾㵩䆿䉐武洫㵳椹썔ꅈ頯硲獩숦瑟堲⚥瀵穙㑕쉨獀䍥㔩㭧䠺</w:t>
      </w:r>
      <w:r>
        <w:rPr/>
        <w:t>ⱞ</w:t>
      </w:r>
      <w:r>
        <w:rPr/>
        <w:t>ꥪ㥍숪㶡潮员㡏썚潫礷</w:t>
      </w:r>
      <w:r>
        <w:rPr/>
        <w:t>꥟</w:t>
      </w:r>
      <w:r>
        <w:rPr/>
        <w:t>녳癊㘰㤸勂㶱⑈칹뿂欴浩恱ㆣず佟扬⍹⪻㨲䉭</w:t>
      </w:r>
      <w:r>
        <w:rPr/>
        <w:t>ꕍ</w:t>
      </w:r>
      <w:r>
        <w:rPr/>
        <w:t>䙾쉈䬴걞㙈䑴컂쉯䥖櫂칃쉁땮</w:t>
      </w:r>
      <w:r>
        <w:rPr/>
        <w:t>⠪</w:t>
      </w:r>
      <w:r>
        <w:rPr/>
        <w:t>奓瑯书䑫촯䑃숩䠱䡎땂䪮숲枏촮嚱쉓⹐䟃挩䰯牶䵴慤乚呏⩑六⪘⩑戦슻ㄪ穟숱⺩⵲偉⍺椴ꅶ撬煙奺㝭땓桕䞣瓂⤻䶣⩊㡙䱶沏痃⥀싂䡪捒쉋憱瑾奡㑔爫呲䢱唥䩣纱㤸㔳싂頵⑵摘呮껂㥀仂묪꥔쉳氹걘桓ꥩ湱㎵㜫佃拂㙸⍒揂熩⏂䙁⹳潰㵦묦뭕杺愤䚱䍣쉎䏂汸䯂녲摎淂儯㵔⏃洰⥅⺘晾뿃䝦歵楬</w:t>
      </w:r>
      <w:r>
        <w:rPr/>
        <w:t>ꥎ</w:t>
      </w:r>
      <w:r>
        <w:rPr/>
        <w:t>䤩煙縵슣쉯갹䲏济쉴伥쉦扣坑ꅹ⎬漵ꌨ溡</w:t>
      </w:r>
      <w:r>
        <w:rPr/>
        <w:t>⠬</w:t>
      </w:r>
      <w:r>
        <w:rPr/>
        <w:t>挳⥋싂쉠⭒슻쉡㕭쉶▏㔣ꅌ⸮刵慵䰣治楡彄</w:t>
      </w:r>
      <w:r>
        <w:rPr/>
        <w:t>꧃</w:t>
      </w:r>
      <w:r>
        <w:rPr/>
        <w:t>灶壂䍢</w:t>
      </w:r>
      <w:r>
        <w:rPr/>
        <w:t>ⱈ</w:t>
      </w:r>
      <w:r>
        <w:rPr/>
        <w:t>녀㕷숭砬㵢슩撥㭀涥⍴绂䑈걥칦㍭塁ꅙ쉣佯啔쉑䎬㙑獃⩱䍹轢걳捬싂쌫噟</w:t>
      </w:r>
      <w:r>
        <w:rPr/>
        <w:t>ꤶ</w:t>
      </w:r>
      <w:r>
        <w:rPr/>
        <w:t>充䗂毂땡咣깈ꅃ⎘⹋㤱넲頪놥⑵婂땱辥㌫䏂쉴䮡㣃升⩑䝉╾칒晰擂捡쉈뽟硚♡㮘䙍熣䯂슣㫂昸䁕⛂䞩</w:t>
      </w:r>
      <w:r>
        <w:rPr/>
        <w:t>ꕱ⨳</w:t>
      </w:r>
      <w:r>
        <w:rPr/>
        <w:t>䐲딹</w:t>
      </w:r>
      <w:r>
        <w:rPr/>
        <w:t>ⱐ</w:t>
      </w:r>
      <w:r>
        <w:rPr/>
        <w:t>녶禩䔱䝎软슏敬㮣轪杄溿㝶ꍎ央娶帽株匸䭢颱欶䱈塀㐶␰票떘穈捨㥈枘眊⿂䨥瑾⥸䕒쉩濍俎썓㥉問⬤区⸪璏촲䌨彘橤⩷硓⑖습쉱䡀쌪戫㵡炣㪬뼪뽋⨽㬪湌摢㛂㨻䤴㵅纵橭椺ꍅ玥쌳䘭礬抏恏汳쉲慌㭹칲쉏⮿썍쉭浵䒵숪畊⾏痂慧楏楥䨰砪⬲쉶䯂迍啠坔</w:t>
      </w:r>
      <w:r>
        <w:rPr/>
        <w:t>ꤴ</w:t>
      </w:r>
      <w:r>
        <w:rPr/>
        <w:t>彳暱噺擂⍁䐥勂瑉⹾瑴嘸걦媩疘勎숻⭶捦祥ㅍ긹戹㭫柂</w:t>
      </w:r>
      <w:r>
        <w:rPr/>
        <w:t>⡰</w:t>
      </w:r>
      <w:r>
        <w:rPr/>
        <w:t>烂땚昹뭃扈䴵灩瓂㧃녉뽮㡮䁢쉖㣃㔬彡戦繫奎绂婭䑹䩙␺堶숫珃敹椴摡쏂䱣两甮坷禩偮㩷㍑悥砮帽</w:t>
      </w:r>
      <w:r>
        <w:rPr/>
        <w:t>ⵥ⹋</w:t>
      </w:r>
      <w:r>
        <w:rPr/>
        <w:t>極䩎쉲ㅅ㉭焺嗂春␻玵ꥥ䟎帲敢⨮恱㊣䁙璩</w:t>
      </w:r>
      <w:r>
        <w:rPr/>
        <w:t>ꦱ</w:t>
      </w:r>
      <w:r>
        <w:rPr/>
        <w:t>쉾弤劥䈬助⻂頰稦敯恲畍싂㭷䭔☷摗⥱昶숪慖깕♬칶媻楹塌眤睟摣卥噞掘쉪䥸塗⤭慭夣杷䤷睠搴쉹塑慀弶繱枬卅츮숶㔭쉣瀥怪쉟㈰㔥숹竂</w:t>
      </w:r>
      <w:r>
        <w:rPr/>
        <w:t>Ⱛ</w:t>
      </w:r>
      <w:r>
        <w:rPr/>
        <w:t>吷楕쉡顁輸</w:t>
      </w:r>
      <w:r>
        <w:rPr/>
        <w:t>Ⱚ</w:t>
      </w:r>
      <w:r>
        <w:rPr/>
        <w:t>슿䗃煄䍂싂㌦圦煪效䕢涩塬杈疘㕠쎻거潧前쉧䝅</w:t>
      </w:r>
      <w:r>
        <w:rPr/>
        <w:t>ⵀ</w:t>
      </w:r>
      <w:r>
        <w:rPr/>
        <w:t>ꍁ쉷㠴瘳㙺汤䨹싂煳쵵憣坮辩쉚㝧恂쉤䶱乤仃ㅩ䙓䉅╈䁾健㐶츩唪♋딷䯃♸▵깢奆䩋숺勎슣㈨䆘䂡⬩盎剶䨩㙂洺䜮漨㑞㍔繒䛃ꥷ╚㩌䞥㑑쉓攪啰㥒爻嗃쌪怬㙨䥎䕊㑡슥䵅噇⩀⑐䝲⏂乴㗂쉊ꏂ頭㝊ꇂ䝩땙戴㑓吺♄䎏ꌦ玡硯在싂硈쉌疣䬻畄㍊</w:t>
      </w:r>
      <w:r>
        <w:rPr/>
        <w:t>ⲡ</w:t>
      </w:r>
      <w:r>
        <w:rPr/>
        <w:t>滎䲩堻磂䱷</w:t>
      </w:r>
      <w:r>
        <w:rPr/>
        <w:t>ꖿ</w:t>
      </w:r>
      <w:r>
        <w:rPr/>
        <w:t>쉯皿䥸⨩干眪쵸ッ깠뭁㡈垡琷曂䑚玏䍡䳂㟂䨺稴摭獭楲⽍頮桐㙁ꌪ轖輰晴傱캥僂㡐㎡⧂木</w:t>
      </w:r>
      <w:r>
        <w:rPr/>
        <w:t>ⴽ</w:t>
      </w:r>
      <w:r>
        <w:rPr/>
        <w:t>숮慟歌挪捶福㝫敱⨻䡉戵♠싂浅噭恓兔穠瘮痍獅㋂助♊斬ꌺ⨯禘</w:t>
      </w:r>
      <w:r>
        <w:rPr/>
        <w:t>Ⱟ</w:t>
      </w:r>
      <w:r>
        <w:rPr/>
        <w:t>〺䅎盂启ꥹ䝾㒣⩁挪狂体渤㠫쉺颡썈䬩ꌸ쉹슡쉶杧堽㴦쉂쉄塘凂摠녕䜦쉣ㅸ⵱乪㝸頸爽♃啅㡓䊿칢㕺쉡숻爸䮩㉖䔨听쉭녊묯㐰伥杌촬땑뽌뿎㮿ꍕ䩸㕷⹌疥劬쉾</w:t>
      </w:r>
      <w:r>
        <w:rPr/>
        <w:t>Ⳃ</w:t>
      </w:r>
      <w:r>
        <w:rPr/>
        <w:t>딳晑䡗뽤忂䈊습㝤㑣獢体</w:t>
      </w:r>
      <w:r>
        <w:rPr/>
        <w:t>ⵓ</w:t>
      </w:r>
      <w:r>
        <w:rPr/>
        <w:t>橞⩇璡쵇䆏渪歵숯洫⸻催眯浍컂癦䕋숪녹穠松䞱쉺숶㐨獊⌭繎쉣砦숻轳坚</w:t>
      </w:r>
      <w:r>
        <w:rPr/>
        <w:t>Ⱓ</w:t>
      </w:r>
      <w:r>
        <w:rPr/>
        <w:t>쉊㴬姍穦뮵䀩╴弥啪䨪뽧䩣剒㦣⩎䪩⯂⍪䰵숦쉕䭩䵌汴㵚婭䀷䛂ꇂ囂칚瑆䴺枣쉯摗슣抣걲뭦恚㩢涵䵶啁걌㴵쉅⨻灨扲쉓卤땄췂㋂瑔칁噙乳䝷칸砱䶥ꅓ㐹㶿䄩䄨䓎彍㈽歶䣂쉷</w:t>
      </w:r>
      <w:r>
        <w:rPr/>
        <w:t>Ⱨ</w:t>
      </w:r>
      <w:r>
        <w:rPr/>
        <w:t>猦쉄均뼽㛂</w:t>
      </w:r>
      <w:r>
        <w:rPr/>
        <w:t>Ⳃ</w:t>
      </w:r>
      <w:r>
        <w:rPr/>
        <w:t>䟂曂쉊攣쉦秃繐격ꥡ畄顄窩䇂䑉⮮䝆䩁⑹䉊縨禿㔤⍘灉卌㣂煪桎㭵⥺</w:t>
      </w:r>
      <w:r>
        <w:rPr/>
        <w:t>ꗂ</w:t>
      </w:r>
      <w:r>
        <w:rPr/>
        <w:t>扈潓䡎洱깦佌顴淂䅬⩥氷縬扺㕎潱</w:t>
      </w:r>
      <w:r>
        <w:rPr/>
        <w:t>ꤣ</w:t>
      </w:r>
      <w:r>
        <w:rPr/>
        <w:t>㞬稬恁쉳⸫桳璵书疩</w:t>
      </w:r>
      <w:r>
        <w:rPr/>
        <w:t>ⶩ</w:t>
      </w:r>
      <w:r>
        <w:rPr/>
        <w:t>慂浅伫⚱䃂䡅㓂싂䅁㜺쉠歙嫂㈫䄹䉃瀻ꅀべ⩵洪潱迂㬤⩰瞥⨽䖡ꏂ㶡珃攻</w:t>
      </w:r>
      <w:r>
        <w:rPr/>
        <w:t>꧂</w:t>
      </w:r>
      <w:r>
        <w:rPr/>
        <w:t>ꍅ뽷浣頵䁳湆瑕剀⑏剬祔땮䣃洷弲䡴癡뭶妩쉈⌮㍇佋㐻呮晃輫㡍绂䁐琬僂ㅅ牕</w:t>
      </w:r>
      <w:r>
        <w:rPr/>
        <w:t>ꔹ</w:t>
      </w:r>
      <w:r>
        <w:rPr/>
        <w:t>䡠⬱</w:t>
      </w:r>
      <w:r>
        <w:rPr/>
        <w:t>⣂</w:t>
      </w:r>
      <w:r>
        <w:rPr/>
        <w:t>桒刹䤴㙥</w:t>
      </w:r>
      <w:r>
        <w:rPr/>
        <w:t>ꕐ</w:t>
      </w:r>
      <w:r>
        <w:rPr/>
        <w:t>汎畲䕹祵충悡⏂瑢噣ꥫ瀹套</w:t>
      </w:r>
      <w:r>
        <w:rPr/>
        <w:t>ꗂ</w:t>
      </w:r>
      <w:r>
        <w:rPr/>
        <w:t>䎏㋂杦㈪숬䋍치</w:t>
      </w:r>
      <w:r>
        <w:rPr/>
        <w:t>ꕍ</w:t>
      </w:r>
      <w:r>
        <w:rPr/>
        <w:t>䐨䤯䫂抩䰹뭮䔫敶城⸸恀⽬칥㩪㭮縭⩄兡쉄䩔䝥䝣숷祵祉딱┷橀</w:t>
      </w:r>
      <w:r>
        <w:rPr/>
        <w:t>ꥏ</w:t>
      </w:r>
      <w:r>
        <w:rPr/>
        <w:t>㔯뭾婏廂怱慗䁕乯漵启怮估䭀쉚溩噡濂</w:t>
      </w:r>
      <w:r>
        <w:rPr/>
        <w:t>ꤣ</w:t>
      </w:r>
      <w:r>
        <w:rPr/>
        <w:t>㭞뮣噓</w:t>
      </w:r>
      <w:r>
        <w:rPr/>
        <w:t>Ᵽ</w:t>
      </w:r>
      <w:r>
        <w:rPr/>
        <w:t>㮥稨</w:t>
      </w:r>
      <w:r>
        <w:rPr/>
        <w:t>ꔣ</w:t>
      </w:r>
      <w:r>
        <w:rPr/>
        <w:t>抮奟쉐ꍘ摘쉤䝋奮顉㝞瘰䩞⥦</w:t>
      </w:r>
      <w:r>
        <w:rPr/>
        <w:t>ⱅ</w:t>
      </w:r>
      <w:r>
        <w:rPr/>
        <w:t>噁攬</w:t>
      </w:r>
      <w:r>
        <w:rPr/>
        <w:t>ꕯ⪡</w:t>
      </w:r>
      <w:r>
        <w:rPr/>
        <w:t>㜴겥곂眰숣焫쉍㑶䩵坙⍃朶⵲걧氻㙬抱숩顡숤㍴묳⩵⎣戽沩爨绂䙷숻䫂㍉丹䝐勂䃎焤䜹묷喘쉵㙊</w:t>
      </w:r>
      <w:r>
        <w:rPr/>
        <w:t>ꦿ</w:t>
      </w:r>
      <w:r>
        <w:rPr/>
        <w:t>穐扐硇㭩䤮倸副砨ꍲ挻轐ꅲ恆呸䝘坺숺临ꌪ슣㍑汇夰壂䍋⩂䑴ꥱ僂⌶㎵䁕噖斬伯扒</w:t>
      </w:r>
      <w:r>
        <w:rPr/>
        <w:t>Ⱶ</w:t>
      </w:r>
      <w:r>
        <w:rPr/>
        <w:t>쉲塈꥘⹆秎㩷伺却㞣쉇쉊⥳婐婳辱玱歁抬優旂潲癈㑐機땳䙨截畐曂컎恕䁵嘻渱䞬扙땕</w:t>
      </w:r>
      <w:r>
        <w:rPr/>
        <w:t>ꔽ</w:t>
      </w:r>
      <w:r>
        <w:rPr/>
        <w:t>剓慃牶㶩녞쉁␽⼻窮⽷㨮ㄣ幒</w:t>
      </w:r>
      <w:r>
        <w:rPr/>
        <w:t>ⵗ</w:t>
      </w:r>
      <w:r>
        <w:rPr/>
        <w:t>塯䩔䡄歫瓂氭刬◂쉡㗂櫂㵭敔摴䙷䬽㑆쉹瀶㶩㙌晃吮顈⽩元⽎婂㒬盃⻂晴渊⨥</w:t>
      </w:r>
      <w:r>
        <w:rPr/>
        <w:t>⡤</w:t>
      </w:r>
      <w:r>
        <w:rPr/>
        <w:t>砤䂱硕烃</w:t>
      </w:r>
      <w:r>
        <w:rPr/>
        <w:t>⡤</w:t>
      </w:r>
      <w:r>
        <w:rPr/>
        <w:t>㈨쉚㕯垵㎻깥춘楗畒䜮㩫녉ㅙ楬䰪쉒縭쉒顯</w:t>
      </w:r>
      <w:r>
        <w:rPr/>
        <w:t>⡵</w:t>
      </w:r>
      <w:r>
        <w:rPr/>
        <w:t>싃견㷂呥拂疥繗</w:t>
      </w:r>
      <w:r>
        <w:rPr/>
        <w:t>ⴹ</w:t>
      </w:r>
      <w:r>
        <w:rPr/>
        <w:t>堪櫂幤忂呷뿂⭸⬯塑깾猣㙮</w:t>
      </w:r>
      <w:r>
        <w:rPr/>
        <w:t>ⷂ</w:t>
      </w:r>
      <w:r>
        <w:rPr/>
        <w:t>묤䠵⌮䏂</w:t>
      </w:r>
      <w:r>
        <w:rPr/>
        <w:t>ꕒ</w:t>
      </w:r>
      <w:r>
        <w:rPr/>
        <w:t>숳窏侻⩺㗂㈲愸⭄䁋徻㊮䀬振걈쉧刭떬瑶弲暿繂坓繖쌫㪩塎凂䍍晡䌸䞩㝍汷</w:t>
      </w:r>
      <w:r>
        <w:rPr/>
        <w:t>ꤪ</w:t>
      </w:r>
      <w:r>
        <w:rPr/>
        <w:t>㴸梩</w:t>
      </w:r>
      <w:r>
        <w:rPr/>
        <w:t>Ⳃ</w:t>
      </w:r>
      <w:r>
        <w:rPr/>
        <w:t>塠恬恗캵슘⮘쵲䅒ㆥ꥕囂乄㉔㎿焳塃杧㑃嘱顾</w:t>
      </w:r>
      <w:r>
        <w:rPr/>
        <w:t>Ⳃ</w:t>
      </w:r>
      <w:r>
        <w:rPr/>
        <w:t>礰䏃⨳숴砪䓂瓂穠⬱扚ꥰ㕠墱瑄杢燂썂娴ㅙ싂炱奔ꎱ凂㥺戺⹷䱯奄䍮넽拍哂쉬땢䲩쵳桟쉾祵뭏╓⸫쉚橶싂쉠㧂佷㭀</w:t>
      </w:r>
      <w:r>
        <w:rPr/>
        <w:t>ꦬ</w:t>
      </w:r>
      <w:r>
        <w:rPr/>
        <w:t>⽆슮녠⩧♄뭐瀵䕌◍繙䁀⫂睤䀽偟㍫掮囂䥆扆爭樱奟넶槂␭䔭ꍱ뽚ꄵ㍶盂䥈싂敔⑃</w:t>
      </w:r>
      <w:r>
        <w:rPr/>
        <w:t>꧍</w:t>
      </w:r>
      <w:r>
        <w:rPr/>
        <w:t>춏싂쉬┸⤰쉰</w:t>
      </w:r>
      <w:r>
        <w:rPr/>
        <w:t>ꔩ</w:t>
      </w:r>
      <w:r>
        <w:rPr/>
        <w:t>砵쎻娱쉎䕸毎番洰轎깭숷䱘㡷뼺盍昮㯃矂⸪곂⹅㡱⹰戽</w:t>
      </w:r>
      <w:r>
        <w:rPr/>
        <w:t>⡧</w:t>
      </w:r>
      <w:r>
        <w:rPr/>
        <w:t>㞬瘥⑄쉣攫旂☦</w:t>
      </w:r>
      <w:r>
        <w:rPr/>
        <w:t>ⵋ</w:t>
      </w:r>
      <w:r>
        <w:rPr/>
        <w:t>枿믂쵳䇎숮싂⽓堫䑬伳䘹㙀照勂</w:t>
      </w:r>
      <w:r>
        <w:rPr/>
        <w:t>ꦏ</w:t>
      </w:r>
      <w:r>
        <w:rPr/>
        <w:t>숳䡶䈹㟂䞻単頵</w:t>
      </w:r>
      <w:r>
        <w:rPr/>
        <w:t>ⲡ</w:t>
      </w:r>
      <w:r>
        <w:rPr/>
        <w:t>畀劏슻歩숯⍢䨣廍갫ꅯ恀灓㘪⩈畋佈䄦䐦슥쉁ꅪ础欯杷㵔睧朤婣䀣怮녭熱㙖秂瞵幁礫싂걠컂瘨䝡쉈뗂太싂㣂禬</w:t>
      </w:r>
      <w:r>
        <w:rPr/>
        <w:t>ⴥ</w:t>
      </w:r>
      <w:r>
        <w:rPr/>
        <w:t>幤ꄺ烂䭏䋂轎䐫橯⹃䱪ꅴ⽀玏㷂쉋敉墡厵숤䍮⿂숱爽䵹쉢⤨슱䵈搪刬</w:t>
      </w:r>
      <w:r>
        <w:rPr/>
        <w:t>ꖡ</w:t>
      </w:r>
      <w:r>
        <w:rPr/>
        <w:t>旂䉮슩䷂넽깭㛃帷啸㥱桟컂⨯㦥娰⩖浬㥁뗂䍥绂㡭┲敦㎩쵟顴睕䞏</w:t>
      </w:r>
      <w:r>
        <w:rPr/>
        <w:t>ⱔ</w:t>
      </w:r>
      <w:r>
        <w:rPr/>
        <w:t>ゥ剹婵璻祗㬪숩塍枩</w:t>
      </w:r>
      <w:r>
        <w:rPr/>
        <w:t>Ⳃ</w:t>
      </w:r>
      <w:r>
        <w:rPr/>
        <w:t>伣塊夽㧂⭟⫎彁稪绂轓䠳썧䪩㟂슿쉧㑐䕠甩䍒습伨뭧♆垥懎ち썚䖘㆘뭙䜻秂쉲琵盂䭎묥쉫⑏䬮擂撬㣃꺻塞ㅉ堬䌶믍</w:t>
      </w:r>
      <w:r>
        <w:rPr/>
        <w:t>ⱷⱧ</w:t>
      </w:r>
      <w:r>
        <w:rPr/>
        <w:t>㝳嘲䜤頬ꅌ歉呁幦轤祟긻䭰⑙⎿</w:t>
      </w:r>
      <w:r>
        <w:rPr/>
        <w:t>ꔴ</w:t>
      </w:r>
      <w:r>
        <w:rPr/>
        <w:t>秂关䥥畹瑏浃㭋╵䨽㧂㩅塷䃂䩬쵞汰傮䴺沏䯂燂</w:t>
      </w:r>
      <w:r>
        <w:rPr/>
        <w:t>⠱</w:t>
      </w:r>
      <w:r>
        <w:rPr/>
        <w:t>숻焫䬽嫂繎쉀쉔㋍玥㩡␦轹쉂⩌싂敧㬺畮頮䃂䩞㥶⪿㐷뮣쉗殘枘硃晎漹녦参㣎牫砽㊩輤</w:t>
      </w:r>
      <w:r>
        <w:rPr/>
        <w:t>⡮</w:t>
      </w:r>
      <w:r>
        <w:rPr/>
        <w:t>컂刊䶱칞쉄顲慹乎楩灭쉚䥪㥇乤垡걂湹嫂灇슩♭⍳㓂䕋奞</w:t>
      </w:r>
      <w:r>
        <w:rPr/>
        <w:t>ꥂ</w:t>
      </w:r>
      <w:r>
        <w:rPr/>
        <w:t>归神獇渳뇂⮩㦩뭙䒵칯㩏⥥숰徱♊反参嘩ㆩ嗂㡑깢㭦䜲牫畖䵗樴䑁䐥㒏戣䄳徘</w:t>
      </w:r>
      <w:r>
        <w:rPr/>
        <w:t>ꗂ</w:t>
      </w:r>
      <w:r>
        <w:rPr/>
        <w:t>潃発</w:t>
      </w:r>
      <w:r>
        <w:rPr/>
        <w:t>ⲵ</w:t>
      </w:r>
      <w:r>
        <w:rPr/>
        <w:t>䅴偾⭮겡㭲奋智稯乖⍪쉁㉸쉖ꌴ伺杏灳ꍁ⨪婔땳쉕䭋旃㋂ꍑ敡㵇⌸⦬㩁ꌳ쉵搱뽭璘义⩅⨶䱾⩄䴺獤깭橌顐㎬即獌呋㧃⤱嗂㚘싂쉤䣂獡䔪⽚穏噕牓㉪⪏挽兰椳</w:t>
      </w:r>
      <w:r>
        <w:rPr/>
        <w:t>⢱</w:t>
      </w:r>
      <w:r>
        <w:rPr/>
        <w:t>悵쎻䉯ꍸ牆⥮捄滂⥣쉳散묻㕅딷㘶婷塮㥦㜬␪쉩</w:t>
      </w:r>
      <w:r>
        <w:rPr/>
        <w:t>ⱚ</w:t>
      </w:r>
      <w:r>
        <w:rPr/>
        <w:t>呁怤⥉玬竂浔뽈⧂彧쉉⩧깎槃狂煳迎⩦깗놥漦恃</w:t>
      </w:r>
      <w:r>
        <w:rPr/>
        <w:t>ⵇ</w:t>
      </w:r>
      <w:r>
        <w:rPr/>
        <w:t>甬䐨ꍟ⍔쉡喘쉪敫⍏婃呇は츳婅ネ摘녶싃䱪礤轓曂㗂숹天䇍껂⽤깨㡮숽㞿瞏쉚⭞捫患쉩슻㍞輹꥙轳湏</w:t>
      </w:r>
      <w:r>
        <w:rPr/>
        <w:t>⠥</w:t>
      </w:r>
      <w:r>
        <w:rPr/>
        <w:t>颩係⍒倪之㘺⒬ㅚ갪숥㒘爲⩗㝯딨歅䚏飂䩓ㄪ⥙撩䑑㍍怹⬭振슻噟䍘</w:t>
      </w:r>
      <w:r>
        <w:rPr/>
        <w:t>ⲣ</w:t>
      </w:r>
      <w:r>
        <w:rPr/>
        <w:t>慺슮弮竂庻漵쉕⌫湹楙主玵믂䕳</w:t>
      </w:r>
      <w:r>
        <w:rPr/>
        <w:t>꥟</w:t>
      </w:r>
      <w:r>
        <w:rPr/>
        <w:t>䥱</w:t>
      </w:r>
      <w:r>
        <w:rPr/>
        <w:t>ꦘ</w:t>
      </w:r>
      <w:r>
        <w:rPr/>
        <w:t>㥊䈽愸쉁㬮⮻䑥参㴵㬣☦숦㥱쉋扗轰</w:t>
      </w:r>
      <w:r>
        <w:rPr/>
        <w:t>ꦥ</w:t>
      </w:r>
      <w:r>
        <w:rPr/>
        <w:t>㩶䓂걀뇂쉱╸넦煚湞충ㅣ쉎㤭䀵</w:t>
      </w:r>
      <w:r>
        <w:rPr/>
        <w:t>ꗂ</w:t>
      </w:r>
      <w:r>
        <w:rPr/>
        <w:t>뗎</w:t>
      </w:r>
      <w:r>
        <w:rPr/>
        <w:t>⠹</w:t>
      </w:r>
      <w:r>
        <w:rPr/>
        <w:t>塀晃䆱싂㑬䙇⪩</w:t>
      </w:r>
      <w:r>
        <w:rPr/>
        <w:t>⡬</w:t>
      </w:r>
      <w:r>
        <w:rPr/>
        <w:t>潎扗䅧塠㚬慟쉀瀻㢮</w:t>
      </w:r>
      <w:r>
        <w:rPr/>
        <w:t>ⰰ</w:t>
      </w:r>
      <w:r>
        <w:rPr/>
        <w:t>穯쉘剘娰唰犵敧徘畊䝐津㡆飂椵渣뼶캏幉横倣㍏䭈癇曂뼪僂窘畴갮쉈쉏卦㎮灙繫䲱쉩伴슩ꇃ灗걲쉇繪䅢쉔깐沱묪숯爯庵칈硣⍘挲</w:t>
      </w:r>
      <w:r>
        <w:rPr/>
        <w:t>ⷂ</w:t>
      </w:r>
      <w:r>
        <w:rPr/>
        <w:t>甪硁㵳眪뭸瑬⽍䌱慗</w:t>
      </w:r>
      <w:r>
        <w:rPr/>
        <w:t>⠽</w:t>
      </w:r>
      <w:r>
        <w:rPr/>
        <w:t>估촹㇂珂呄掘願䜸煲婍擂焨⼪珂녓璩瞿汙⯂瓂녆ꅖ儺ㄩ繷檘牨㵩乲徵佱梵슩䡚䋂㵖䭈睶慫偺瑥⥨</w:t>
      </w:r>
      <w:r>
        <w:rPr/>
        <w:t>ⱁ</w:t>
      </w:r>
      <w:r>
        <w:rPr/>
        <w:t>쉍轱㉌숸䭠嚏䎣ぃ伦睗沣卢塥啍곂潇儬乢걂㥠暡湄⤴뗎뭌䠭⬸⫂년쉀뗎稶倭御놩冣쌭塕拂쉯㶡飃䄱츯彦晬氶樹쵟䜱琴剪乪ꥷ</w:t>
      </w:r>
      <w:r>
        <w:rPr/>
        <w:t>ⷂ</w:t>
      </w:r>
      <w:r>
        <w:rPr/>
        <w:t>䙈穫숰䊏⭂偓極쉟㙨璩辻⪻뭃潋떩썐卮繹컂䘣⩡⑈ꍐ㉴</w:t>
      </w:r>
      <w:r>
        <w:rPr/>
        <w:t>ⱡ</w:t>
      </w:r>
      <w:r>
        <w:rPr/>
        <w:t>搥瘊ꍣ쌺䙗暏깔⺥촹擂ヂ숯磂䵀氤栤嗍㕐员䡺㷍顤兴栬熏䭩㶥슘恇歨輥捨䰤幊⑚疮걖夬炥䥷숱轳걷걯⾮⑺狂숤ꅴ숵쉚輣䩰桫⽣㵗祥ㅕ乢㩬ꆘ斩㡇辡撣怰썧氩⑹</w:t>
      </w:r>
      <w:r>
        <w:rPr/>
        <w:t>ⰱ</w:t>
      </w:r>
      <w:r>
        <w:rPr/>
        <w:t>涘╣⧎歔</w:t>
      </w:r>
      <w:r>
        <w:rPr/>
        <w:t>꥓</w:t>
      </w:r>
      <w:r>
        <w:rPr/>
        <w:t>呂ㅅ瑕쉾</w:t>
      </w:r>
      <w:r>
        <w:rPr/>
        <w:t>ꕶ</w:t>
      </w:r>
      <w:r>
        <w:rPr/>
        <w:t>ꇂ牷ꍀ䨴쉚犘ꅨ숪㜥眤ꍴ</w:t>
      </w:r>
      <w:r>
        <w:rPr/>
        <w:t>⣂</w:t>
      </w:r>
      <w:r>
        <w:rPr/>
        <w:t>猵쉍뭞塋</w:t>
      </w:r>
      <w:r>
        <w:rPr/>
        <w:t>ⶻ</w:t>
      </w:r>
      <w:r>
        <w:rPr/>
        <w:t>昵뇂帶妣㑞깱⭸㒏幯⩰夬娣무敫商䌥䁚婢勂婔槂未橌牳婮䝷䙘ꍉ쉵⨻캏숰딽伸슻㠴⹩歠쉬䩶祃瑁喬単䁓攪䑥䲿슥桩놱轔㕢掣숱獲眨啗쉓</w:t>
      </w:r>
      <w:r>
        <w:rPr/>
        <w:t>ⱡ</w:t>
      </w:r>
      <w:r>
        <w:rPr/>
        <w:t>矃⩡䵁⩾塮彌ꅎ昵曃슿ふ</w:t>
      </w:r>
      <w:r>
        <w:rPr/>
        <w:t>ꗂ</w:t>
      </w:r>
      <w:r>
        <w:rPr/>
        <w:t>灕⑈ꍎ䍊囂⩾㴹䴦껎懂ㄥ쉾땆偆坘慟뾵䙴摈쉰숭牄弸吱ꥧ棂睚歸䱰轲㵪䡚뇂쉟⩾</w:t>
      </w:r>
      <w:r>
        <w:rPr/>
        <w:t>ⷂ</w:t>
      </w:r>
      <w:r>
        <w:rPr/>
        <w:t>칭瑕唷쉏㡆燎幒㬭䉙䉸⨳怴㌬㵊ꄱ横垱</w:t>
      </w:r>
      <w:r>
        <w:rPr/>
        <w:t>ꕓ</w:t>
      </w:r>
      <w:r>
        <w:rPr/>
        <w:t>㐴椽䝣潯橸쉹敔潡瑺⥍〵嚩噢柎</w:t>
      </w:r>
      <w:r>
        <w:rPr/>
        <w:t>ⷂ</w:t>
      </w:r>
      <w:r>
        <w:rPr/>
        <w:t>쉎滂嚡䌤㋂䕈姂乲</w:t>
      </w:r>
      <w:r>
        <w:rPr/>
        <w:t>ꕬ</w:t>
      </w:r>
      <w:r>
        <w:rPr/>
        <w:t>䝑슩愻湭灪て䩅煴쏂뇍䩯㤱칭灞쉺梡䅬쉙쉹䚥䅰㙖⸶㘸况</w:t>
      </w:r>
      <w:r>
        <w:rPr/>
        <w:t>ꤰ</w:t>
      </w:r>
      <w:r>
        <w:rPr/>
        <w:t>毃滃獓奢䔴쉎뽓</w:t>
      </w:r>
      <w:r>
        <w:rPr/>
        <w:t>ꕺ</w:t>
      </w:r>
      <w:r>
        <w:rPr/>
        <w:t>刴</w:t>
      </w:r>
      <w:r>
        <w:rPr/>
        <w:t>ⱙ</w:t>
      </w:r>
      <w:r>
        <w:rPr/>
        <w:t>믃◂쉁ꎩ泂䧂婬䁅춮䩩さ爽쉣湾쏂촹㥳礽嘫璮䵠䝦갻涥昴㍢塓숶为녨컂⩕</w:t>
      </w:r>
      <w:r>
        <w:rPr/>
        <w:t>꤫</w:t>
      </w:r>
      <w:r>
        <w:rPr/>
        <w:t>癬ꅧ恘䍟倱쵠䎱䭌쉾硈沏쉞樸ヂ顠뽱㝟畈欱檣撿渳슮澿牠㬰楙繩硰景뇂强禩硂⭓潳㙃䰮䮥畘呗싂顩㝍⨺平珂塊㵊㩦⸭堫竂穔彣悵깞だ슩㒡溏㍌确獊뮿숬䛃厥坟䴨㎏潬숲⸽쉹彮囂硶</w:t>
      </w:r>
      <w:r>
        <w:rPr/>
        <w:t>ⱋ⠴</w:t>
      </w:r>
      <w:r>
        <w:rPr/>
        <w:t>戯廂⍄칏ꅨ灒</w:t>
      </w:r>
      <w:r>
        <w:rPr/>
        <w:t>꥟</w:t>
      </w:r>
      <w:r>
        <w:rPr/>
        <w:t>牋♞㒩氰ꏂ칸뼺稲輫╲恡晖싂싂畟㭅䓂椳ㄬ硬漳㉙璿㦵慲</w:t>
      </w:r>
      <w:r>
        <w:rPr/>
        <w:t>ⱟ♸</w:t>
      </w:r>
      <w:r>
        <w:rPr/>
        <w:t>硙浤⨬啠䙋に㴬싂ㅉ쉤竂克歅戶갲恐깦丨欭呂う弭䑶煡믂쉌뾩瀳숲穦㵡硑</w:t>
      </w:r>
      <w:r>
        <w:rPr/>
        <w:t>⠴</w:t>
      </w:r>
      <w:r>
        <w:rPr/>
        <w:t>䅅娲䁥煵疵瀶㡺뭰㨣幍侥顱쵴松樹塬娯츱咏嚿숲柍䝆此捂犬彗呤奮癙摕呀껂楮충</w:t>
      </w:r>
      <w:r>
        <w:rPr/>
        <w:t>꧂</w:t>
      </w:r>
      <w:r>
        <w:rPr/>
        <w:t>㙬偷祺敲愯썕⛂</w:t>
      </w:r>
      <w:r>
        <w:rPr/>
        <w:t>ꕭ</w:t>
      </w:r>
      <w:r>
        <w:rPr/>
        <w:t>潋㭪歂幯뭃潪昊祓永숳䁵呒悩䞱棂参슿䴱쏂吵轧搪㊩硏盂쉔땣滂姍椱摏㉥</w:t>
      </w:r>
      <w:r>
        <w:rPr/>
        <w:t>ⱌ</w:t>
      </w:r>
      <w:r>
        <w:rPr/>
        <w:t>恡䀶㬪぀擂⥴⎻廂咮슿頭轰땏墏機帲参婋♾轤ヂ쏂敄䠵灾穈㙌晔㚮䅍窻冘唵丱ꍔ慬噎쵷䕕⏂塅倷〳䩘쉁긹쵙之恈禵⿂㵺䁘㵸繘碮㥺喥故갺숤枥曃ꍆ䕑畒쉲⽸獉숥䍎䭞䠸竂媡媵㉵焭敌딷Ⓜ挳噲朱슏䁌啲</w:t>
      </w:r>
      <w:r>
        <w:rPr/>
        <w:t>ⶩ</w:t>
      </w:r>
      <w:r>
        <w:rPr/>
        <w:t>땹捺琻晣컂猪嚱쉶䰴䩆啞具瀬眷礵㥷濂坕놬匪浞ꏂ氩䉩⹄䆮⾩轎堽</w:t>
      </w:r>
      <w:r>
        <w:rPr/>
        <w:t>ꤤ</w:t>
      </w:r>
      <w:r>
        <w:rPr/>
        <w:t>뭖⛂坞嚘狃녧ヂ堭乄쉺㐺䇂썙슮䉔땊⼤㥣䁇佷</w:t>
      </w:r>
      <w:r>
        <w:rPr/>
        <w:t>ⴲ</w:t>
      </w:r>
      <w:r>
        <w:rPr/>
        <w:t>쉡뿃炵쉆瘩숽⩤㵪깳</w:t>
      </w:r>
      <w:r>
        <w:rPr/>
        <w:t>꧂</w:t>
      </w:r>
      <w:r>
        <w:rPr/>
        <w:t>뇍╣㮡숳牂땂츱唴㙀㬻娦⺻瞵午優䉶橦☷婵칫갵垣挮穞䀦㑬顗㥗碱唥埂弳捐參⩆矂습쉒</w:t>
      </w:r>
      <w:r>
        <w:rPr/>
        <w:t>ⱸ⑍⍾</w:t>
      </w:r>
      <w:r>
        <w:rPr/>
        <w:t>ꏍ刺偌␥쉚瑠숩囂瀣쉧ꍢ쉒䅨嚩㍴痂㜹쉪녚墏슣䀲摏䦡䍬㌹牖玵欸뽃歋神杩〬线숯䷂뭦攸쉏氫申쏃䛂㙡쉫싍숱棂䋂㏂朳</w:t>
      </w:r>
      <w:r>
        <w:rPr/>
        <w:t>ꔥ</w:t>
      </w:r>
      <w:r>
        <w:rPr/>
        <w:t>圽氥䐦</w:t>
      </w:r>
      <w:r>
        <w:rPr/>
        <w:t>⡡</w:t>
      </w:r>
      <w:r>
        <w:rPr/>
        <w:t>慚⫃䏍쉰</w:t>
      </w:r>
      <w:r>
        <w:rPr/>
        <w:t>ⰰ</w:t>
      </w:r>
      <w:r>
        <w:rPr/>
        <w:t>婒吶汳梩坆冩</w:t>
      </w:r>
      <w:r>
        <w:rPr/>
        <w:t>ꥌ</w:t>
      </w:r>
      <w:r>
        <w:rPr/>
        <w:t>⣂</w:t>
      </w:r>
      <w:r>
        <w:rPr/>
        <w:t>涣牡䵠淂敀㴯䉞㕞♷</w:t>
      </w:r>
      <w:r>
        <w:rPr/>
        <w:t>ꕫ</w:t>
      </w:r>
      <w:r>
        <w:rPr/>
        <w:t>浘冮坭丱乪敟瘳⬬쉫▏䫎汦뭙䙌ㄮ狂懂捥▱界泂⩄哂ꥡ爳呇矂싂㕠⥤獹</w:t>
      </w:r>
      <w:r>
        <w:rPr/>
        <w:t>⣂</w:t>
      </w:r>
      <w:r>
        <w:rPr/>
        <w:t>瓂剋䂻杩灓潘⌥焨啭冥弽椱潮穘슩帬彫㡲뿂ㅳ㏂繦䮿攪ꅤꇂ浮㤫淂戱䐴쉇恷䈭⑃睋椣愪깷樻⑀㠨揂匭飂쉚䥏摸婾ꍚ땷쉍橙楦剺쉶㚬李洦浈幭⎱䥅쌰슬教쉄婤昰⥈栬걷婥놡뿍䌮祅☵睵毂깑묽幎쉰摄뭍杍嗂杞归쉴砪庥ꄬ㶱坙</w:t>
      </w:r>
      <w:r>
        <w:rPr/>
        <w:t>ꦘ</w:t>
      </w:r>
      <w:r>
        <w:rPr/>
        <w:t>䡩媿楋晷♃⥯╷牶♇繡␽싂</w:t>
      </w:r>
      <w:r>
        <w:rPr/>
        <w:t>⠸⥈┹</w:t>
      </w:r>
      <w:r>
        <w:rPr/>
        <w:t>涘䕳䈬䃂㩓侘컂㥅땯ㅰ䅁䜥嗂♗塗㈲썂써䛂쎻橑싂儥䅂ゥ촬拂䝚匲稺祎挭偓⽭䝭</w:t>
      </w:r>
      <w:r>
        <w:rPr/>
        <w:t>ꦻ</w:t>
      </w:r>
      <w:r>
        <w:rPr/>
        <w:t>婩䓂彆◂兖潰䭙攬䠬夯璣</w:t>
      </w:r>
      <w:r>
        <w:rPr/>
        <w:t>ⷂ</w:t>
      </w:r>
      <w:r>
        <w:rPr/>
        <w:t>슘做楫兢쉆窿䮻児ꌶ䤭炻浆䷂䘪㑀䩃䡵睥䭴奚皥嚘싂搊䕒㞬⥤┣㕎唨桓䲏折獁숪⨨启疮坫ꍌ䉳㚩䅟쉎䉰瘬楠媮⭞䀦</w:t>
      </w:r>
      <w:r>
        <w:rPr/>
        <w:t>ꕋ</w:t>
      </w:r>
      <w:r>
        <w:rPr/>
        <w:t>倬橮轊汋⍷㒿拍칗㴪狂類䌮塇儺瘳䊿땬⑏</w:t>
      </w:r>
      <w:r>
        <w:rPr/>
        <w:t>⡕</w:t>
      </w:r>
      <w:r>
        <w:rPr/>
        <w:t>䍳桒偞㡄녊唪㫃</w:t>
      </w:r>
      <w:r>
        <w:rPr/>
        <w:t>⡦</w:t>
      </w:r>
      <w:r>
        <w:rPr/>
        <w:t>瑰쵺㕾䑃쉑썈轷㭺奲打꧎䋂眷婺氳凂祊噈婋䉞䔦擂㕍䉒칅쉩ꏂ摅瘪숪㍆껂佉獀汨䑍숻礥쉴祀땧␭쉄申슘⤺䀪䓂⽄ꍶ墩坔칳潷ㅎ媥ㅏ땋梥啉匱ꎘ㡑⨦搱☽䝎䜵ꎬ䀯䍡</w:t>
      </w:r>
      <w:r>
        <w:rPr/>
        <w:t>ⴲ</w:t>
      </w:r>
      <w:r>
        <w:rPr/>
        <w:t>췂顕风䵇⨨쉡</w:t>
      </w:r>
      <w:r>
        <w:rPr/>
        <w:t>⠯</w:t>
      </w:r>
      <w:r>
        <w:rPr/>
        <w:t>槂皡礣獂擃</w:t>
      </w:r>
      <w:r>
        <w:rPr/>
        <w:t>ⵢ</w:t>
      </w:r>
      <w:r>
        <w:rPr/>
        <w:t>睏硡⽔⩈</w:t>
      </w:r>
      <w:r>
        <w:rPr/>
        <w:t>ꤨ</w:t>
      </w:r>
      <w:r>
        <w:rPr/>
        <w:t>水帴㔴堦抮⑾轄傻柂╱⶘</w:t>
      </w:r>
      <w:r>
        <w:rPr/>
        <w:t>⡃</w:t>
      </w:r>
      <w:r>
        <w:rPr/>
        <w:t>숪䩧ㅞ晧㜪㐶㤷</w:t>
      </w:r>
      <w:r>
        <w:rPr/>
        <w:t>ꔸ</w:t>
      </w:r>
      <w:r>
        <w:rPr/>
        <w:t>깩䗎縬숽쵅㯂檬弲⎩䝃甯㤻⭴飂Ⓜ偑楈쉁⿍烂猨伽堶瑄砷㉤䐨䵟䝋싂䇂㭵㉇祍쉒搭旂䝺䱔㤷杈쉟</w:t>
      </w:r>
      <w:r>
        <w:rPr/>
        <w:t>⡾</w:t>
      </w:r>
      <w:r>
        <w:rPr/>
        <w:t>飃</w:t>
      </w:r>
      <w:r>
        <w:rPr/>
        <w:t>⠸</w:t>
      </w:r>
      <w:r>
        <w:rPr/>
        <w:t>扳숺灧</w:t>
      </w:r>
      <w:r>
        <w:rPr/>
        <w:t>ⵚ</w:t>
      </w:r>
      <w:r>
        <w:rPr/>
        <w:t>䴯䵋撱唨恷圴㋂♤쵺祴꺏쌣츽儮</w:t>
      </w:r>
      <w:r>
        <w:rPr/>
        <w:t>ꥋ</w:t>
      </w:r>
      <w:r>
        <w:rPr/>
        <w:t>扸嘭捦㬦⥅</w:t>
      </w:r>
      <w:r>
        <w:rPr/>
        <w:t>꧂</w:t>
      </w:r>
      <w:r>
        <w:rPr/>
        <w:t>䛂</w:t>
      </w:r>
      <w:r>
        <w:rPr/>
        <w:t>ⱒ</w:t>
      </w:r>
      <w:r>
        <w:rPr/>
        <w:t>汤䰯뭙䏂䃂瀮칡織쉊</w:t>
      </w:r>
      <w:r>
        <w:rPr/>
        <w:t>Ⲭ</w:t>
      </w:r>
      <w:r>
        <w:rPr/>
        <w:t>䙾䐶揂伯㭺燍</w:t>
      </w:r>
      <w:r>
        <w:rPr/>
        <w:t>ꤺ⴩</w:t>
      </w:r>
      <w:r>
        <w:rPr/>
        <w:t>㉾灪칔⼰⥏⎻㠻漯╺습噘乘呚樯啂彷ず⩬쵣㶘䥭匪㍮䙬⽪䑷㙾溘䩎慐싂ヂ囂쉞䖬甥꺬⽄祋⾮㯂彧輨쉺獤</w:t>
      </w:r>
      <w:r>
        <w:rPr/>
        <w:t>ⰳ</w:t>
      </w:r>
      <w:r>
        <w:rPr/>
        <w:t>ꥱ慞噭췎ꏎ⫂숴무㷂⩹깩横徥傣汸</w:t>
      </w:r>
      <w:r>
        <w:rPr/>
        <w:t>ꦿ</w:t>
      </w:r>
      <w:r>
        <w:rPr/>
        <w:t>瑎ꍘ⾩</w:t>
      </w:r>
      <w:r>
        <w:rPr/>
        <w:t>⡉</w:t>
      </w:r>
      <w:r>
        <w:rPr/>
        <w:t>䠶ꄥ⧂佴㯂㪡瑗ꥸ浆⩰䥯♂番</w:t>
      </w:r>
      <w:r>
        <w:rPr/>
        <w:t>ꦬ</w:t>
      </w:r>
      <w:r>
        <w:rPr/>
        <w:t>顮</w:t>
      </w:r>
      <w:r>
        <w:rPr/>
        <w:t>ꔶ</w:t>
      </w:r>
      <w:r>
        <w:rPr/>
        <w:t>杷䍃伽乘䍋怴꥗㊩김噕灴䴰婠싂쉨ㅐ깰檩矂匵쵸㝣恟眨㣂</w:t>
      </w:r>
      <w:r>
        <w:rPr/>
        <w:t>ꕢ</w:t>
      </w:r>
      <w:r>
        <w:rPr/>
        <w:t>䤵磂ꏂ冩顩穋ㅂ圮㧎癧숪徱婆焲磂楳껂汵潌슩攨䤣</w:t>
      </w:r>
      <w:r>
        <w:rPr/>
        <w:t>ꕖ</w:t>
      </w:r>
      <w:r>
        <w:rPr/>
        <w:t>枻</w:t>
      </w:r>
      <w:r>
        <w:rPr/>
        <w:t>꤭</w:t>
      </w:r>
      <w:r>
        <w:rPr/>
        <w:t>⠪☯</w:t>
      </w:r>
      <w:r>
        <w:rPr/>
        <w:t>畹뽱穕氪捴⫂쉷䜯灍䝧믂䋍ネ䝰恓뽰⥦칹桃瑓婢ꎥ䓂奦䓂㛂⤦癖떡爩竃䊱飂䋍漦佳㛎慤徥礦䝩㶩決㚡쉓㔦堤危⫂擃怦癫䥖半䚿䵎㷂싂卣䊘ꅂ⴮쉊ꍃ㝉卲뽞澵䥎擂䣂긪껂猳ꍭ䁗</w:t>
      </w:r>
      <w:r>
        <w:rPr/>
        <w:t>ꦮ</w:t>
      </w:r>
      <w:r>
        <w:rPr/>
        <w:t>坕换ㄣ橂漪䡱쉅涿扔ꆻ愵焣⩹欫她䝟拂嘳輤桙秎桧싂殏⩩⮥弨壂㘱田쉐㝐潹橑扉⩐煭䋂け天</w:t>
      </w:r>
      <w:r>
        <w:rPr/>
        <w:t>ꔯ⏂</w:t>
      </w:r>
      <w:r>
        <w:rPr/>
        <w:t>깾硠㑶숊潍恆䚩殏扞顴丫嫍䣂坐㊘䕸拂ㆡ츮␩ꌥ媏쉾頱㭟纩쉆牰夽吣丳Ⓜ盂䂬䷂匴汧歑橬♮堭숻噟焨僂潁</w:t>
      </w:r>
      <w:r>
        <w:rPr/>
        <w:t>⠪⧂</w:t>
      </w:r>
      <w:r>
        <w:rPr/>
        <w:t>ⷂ</w:t>
      </w:r>
      <w:r>
        <w:rPr/>
        <w:t>⡬</w:t>
      </w:r>
      <w:r>
        <w:rPr/>
        <w:t>칫咡꥖츯灳儯칣汷♈</w:t>
      </w:r>
      <w:r>
        <w:rPr/>
        <w:t>ꥀ</w:t>
      </w:r>
      <w:r>
        <w:rPr/>
        <w:t>呃</w:t>
      </w:r>
      <w:r>
        <w:rPr/>
        <w:t>ⵟ</w:t>
      </w:r>
      <w:r>
        <w:rPr/>
        <w:t>矂氯㧂㩘礽䉸勎쉵㭬瑀쉾쉧溩硈愱権쉑迂㒵䢮睁枩桏偄係㩐슏䪣睚係奏啠䵔痂䱠♁췂쉍卆ㅬ쉐櫃㑋䦩뭦䭃䥐</w:t>
      </w:r>
      <w:r>
        <w:rPr/>
        <w:t>ꤰ⑾</w:t>
      </w:r>
      <w:r>
        <w:rPr/>
        <w:t>悱⥭縳ㅃ촪㉬⫂㥐</w:t>
      </w:r>
      <w:r>
        <w:rPr/>
        <w:t>ꔣ</w:t>
      </w:r>
      <w:r>
        <w:rPr/>
        <w:t>亻㫍縻女偞噙싃숪煡兤扮쉉치㌲敤㐣洵뮬┥⭇〨汀⨪컂兲㙶歾㙴⧃摠⍧䔯㖩娩汔漫촸奄敃摖㍖갬뼩㨯䊩わ㐺␳슏夹卧ꅔ冏㔵祈匣㛂撮䲩칯㭹㵔娺䜫숳</w:t>
      </w:r>
      <w:r>
        <w:rPr/>
        <w:t>ꤲ</w:t>
      </w:r>
      <w:r>
        <w:rPr/>
        <w:t>㯂硒彋磂쉵⨬싂乒⤷㵎摳䷃┥頮䐤殘</w:t>
      </w:r>
      <w:r>
        <w:rPr/>
        <w:t>ꕒⷂ</w:t>
      </w:r>
      <w:r>
        <w:rPr/>
        <w:t>稹䭤攫冡㜻ㄦ⼩㤩Ⓜ喵㉟噁쉷獔椻숽抩㝞僂䥮恹㈹⽬걀ꥭ⭅쉘䂥☤쉈䩦쉒</w:t>
      </w:r>
      <w:r>
        <w:rPr/>
        <w:t>ꕮ</w:t>
      </w:r>
      <w:r>
        <w:rPr/>
        <w:t>싂吩礹䯂ヂ慬坷杌㑗埂㉄彘㴸䨰촦㇂戭</w:t>
      </w:r>
      <w:r>
        <w:rPr/>
        <w:t>⠸</w:t>
      </w:r>
      <w:r>
        <w:rPr/>
        <w:t>ⷂ</w:t>
      </w:r>
      <w:r>
        <w:rPr/>
        <w:t>⽴깂坵怬⽫㈭揍滂⪻轘煾⪮ꅶ颮矂坧뽫䄫</w:t>
      </w:r>
      <w:r>
        <w:rPr/>
        <w:t>ꕄ</w:t>
      </w:r>
      <w:r>
        <w:rPr/>
        <w:t>硵乾卯㤻㖣晍啥⏂♙ꇂ伪佳쉹祤숶旍⹆㢬㈫䙣报♬癖傏转揂쉟慬쵞䑮</w:t>
      </w:r>
      <w:r>
        <w:rPr/>
        <w:t>⢵</w:t>
      </w:r>
      <w:r>
        <w:rPr/>
        <w:t>挸䜬쉧쏍䡀渹䴭澡嗂瑈쉢幗䴷숦⻃䜱칖ꅚ䁞ꥩ㩎㵮䫎偞뼹쉀㵗儱噅춘습䁤畆</w:t>
      </w:r>
      <w:r>
        <w:rPr/>
        <w:t>ꤹ</w:t>
      </w:r>
      <w:r>
        <w:rPr/>
        <w:t>䈰㈵織䁟祣噂쉙挩쵖숹敍睇恱灗栣㍩嚩</w:t>
      </w:r>
      <w:r>
        <w:rPr/>
        <w:t>ⱅ⣂</w:t>
      </w:r>
      <w:r>
        <w:rPr/>
        <w:t>䎣⨹槂神悏揂千っ䍃奄奲ㅶ㗃㭰䰦㜷楉⹁⍷꥙杓䉩棂潠湟</w:t>
      </w:r>
      <w:r>
        <w:rPr/>
        <w:t>ꕐ</w:t>
      </w:r>
      <w:r>
        <w:rPr/>
        <w:t>伹⽟兞棂椮㡯</w:t>
      </w:r>
      <w:r>
        <w:rPr/>
        <w:t>ⵖ</w:t>
      </w:r>
      <w:r>
        <w:rPr/>
        <w:t>塎唻浄瑸汉ㅉ⩶슻㙁嚿绂䅐ぺ쉆䪮倷䍨捞㛂檻숰ꥰ䀻㑦䟂⑊䣂洷</w:t>
      </w:r>
      <w:r>
        <w:rPr/>
        <w:t>ⵦ</w:t>
      </w:r>
      <w:r>
        <w:rPr/>
        <w:t>画쉁쵏</w:t>
      </w:r>
      <w:r>
        <w:rPr/>
        <w:t>ꕹⓂ</w:t>
      </w:r>
      <w:r>
        <w:rPr/>
        <w:t>ㄺ쉚橹넹兙㭂컂숩洫浰쌣汐曂⵨橄煊쉢┳䅕杏夣侏睌쉗䕪䕮슬田祮▻걳䵎畁祱뼤敫䤹凂乇塬컂畢䨮䉌㯂</w:t>
      </w:r>
      <w:r>
        <w:rPr/>
        <w:t>ⱄ</w:t>
      </w:r>
      <w:r>
        <w:rPr/>
        <w:t>㝎䪿쉦㑧䡔ぃꇍ瑆捀㷎긱슱塮䠥痂潓㭣㕈숩梩㙬까쉸漰㍯桠橹呈㤯</w:t>
      </w:r>
      <w:r>
        <w:rPr/>
        <w:t>ⵃ</w:t>
      </w:r>
      <w:r>
        <w:rPr/>
        <w:t>繀㡲槎楗Ⓜ繒圷梬꥕ꥱ禵凎䥎昊碩湀䉠匪䱦䕖卶땍刪祃☶㬰䣎䒬捺䝅⑥㟍䘭긨ꍌ昻央䘷곂夦潢</w:t>
      </w:r>
      <w:r>
        <w:rPr/>
        <w:t>ⱬ</w:t>
      </w:r>
      <w:r>
        <w:rPr/>
        <w:t>繘쉱㡁⩄싂槂敇䥳前彀䞣䵂伣甫セ걍敫␩㤫</w:t>
      </w:r>
      <w:r>
        <w:rPr/>
        <w:t>ꕣ</w:t>
      </w:r>
      <w:r>
        <w:rPr/>
        <w:t>㈪㫂뭙䢣婁匭犮숻う匱숮곂쉇䙵썅㬪⭐ꇂ焺㩕갽猽䑩뼵洽␴㏂欯⍅煹票劥物</w:t>
      </w:r>
      <w:r>
        <w:rPr/>
        <w:t>⡔</w:t>
      </w:r>
      <w:r>
        <w:rPr/>
        <w:t>뼬⑨쉅ꅱ䕘싃睦䭌嘸梩治姂쉥♒䯂浕⹙숺㥅䧎쉩泂뽓䶵恥坂ꏂ䥳堫碱䃂䭉呾婾⩅懂坘辩䩲忍쉦⭥䄪컂슣</w:t>
      </w:r>
      <w:r>
        <w:rPr/>
        <w:t>⡳</w:t>
      </w:r>
      <w:r>
        <w:rPr/>
        <w:t>擂⪮㬱⍒쉫⵾㈴䑦砻㵘쉄栽䯂塲瑱숺灒춥欬毂畮땳玥䤵椳ヂ</w:t>
      </w:r>
      <w:r>
        <w:rPr/>
        <w:t>ꤣ</w:t>
      </w:r>
      <w:r>
        <w:rPr/>
        <w:t>녹썳癫㭠圪凍숪썵</w:t>
      </w:r>
      <w:r>
        <w:rPr/>
        <w:t>ⶡ</w:t>
      </w:r>
      <w:r>
        <w:rPr/>
        <w:t>啉䝾걷仂何㕳桟䊘숬㒏樱䝊Ⓜ爺슱╃슬썀䁇䑱㶣썋㋂㉊囂畵偾ꍵ弤熩硷⚩但</w:t>
      </w:r>
      <w:r>
        <w:rPr/>
        <w:t>⡂</w:t>
      </w:r>
      <w:r>
        <w:rPr/>
        <w:t>琭땍Ⓜ樵</w:t>
      </w:r>
      <w:r>
        <w:rPr/>
        <w:t>⡟</w:t>
      </w:r>
      <w:r>
        <w:rPr/>
        <w:t>劘㈣䁬杲湾焬澮摷歅偒숮䊘⌽䑡碘婱䦮⼱⍆</w:t>
      </w:r>
      <w:r>
        <w:rPr/>
        <w:t>ꦩ</w:t>
      </w:r>
      <w:r>
        <w:rPr/>
        <w:t>位暱奉繒④</w:t>
      </w:r>
      <w:r>
        <w:rPr/>
        <w:t>⠶⹈</w:t>
      </w:r>
      <w:r>
        <w:rPr/>
        <w:t>煬쉋⩸</w:t>
      </w:r>
      <w:r>
        <w:rPr/>
        <w:t>ꕇ</w:t>
      </w:r>
      <w:r>
        <w:rPr/>
        <w:t>朲⹲昭⏂う㎩㤣卖</w:t>
      </w:r>
      <w:r>
        <w:rPr/>
        <w:t>ꤺ</w:t>
      </w:r>
      <w:r>
        <w:rPr/>
        <w:t>迂恣꥘摂獥김</w:t>
      </w:r>
      <w:r>
        <w:rPr/>
        <w:t>ꥑ</w:t>
      </w:r>
      <w:r>
        <w:rPr/>
        <w:t>磂</w:t>
      </w:r>
      <w:r>
        <w:rPr/>
        <w:t>ⷂ</w:t>
      </w:r>
      <w:r>
        <w:rPr/>
        <w:t>㦬勂礬㑃敱洶墻摂淂⨵礻</w:t>
      </w:r>
      <w:r>
        <w:rPr/>
        <w:t>ⱳ</w:t>
      </w:r>
      <w:r>
        <w:rPr/>
        <w:t>嫂슿⤸녣穨恇儫쉓嘮㵡掵긯佖⨲㧂幦⭋怨㍐彣䀨窣輫廂곂㵡</w:t>
      </w:r>
      <w:r>
        <w:rPr/>
        <w:t>Ⱨ</w:t>
      </w:r>
      <w:r>
        <w:rPr/>
        <w:t>뾏⥑兆깧倦</w:t>
      </w:r>
      <w:r>
        <w:rPr/>
        <w:t>ꥑ</w:t>
      </w:r>
      <w:r>
        <w:rPr/>
        <w:t>㌬쵪榬常⬲摳⍭㌸곂⤣</w:t>
      </w:r>
      <w:r>
        <w:rPr/>
        <w:t>⡵</w:t>
      </w:r>
      <w:r>
        <w:rPr/>
        <w:t>쉦썘幉䕸啦㈮㵸칙穘㑄䧎烂⥖夫潖啥쉌⭀⭃㣂⍉㡡歞싍䭦쉂ㅩ</w:t>
      </w:r>
      <w:r>
        <w:rPr/>
        <w:t>ⴱ</w:t>
      </w:r>
      <w:r>
        <w:rPr/>
        <w:t>䁄穳櫂</w:t>
      </w:r>
      <w:r>
        <w:rPr/>
        <w:t>ⱒ</w:t>
      </w:r>
      <w:r>
        <w:rPr/>
        <w:t>䙉㪬걇⽧캥樷禵䝗땮</w:t>
      </w:r>
      <w:r>
        <w:rPr/>
        <w:t>Ⱜ</w:t>
      </w:r>
      <w:r>
        <w:rPr/>
        <w:t>⽔轷兑煆博숵噢㏍⹇썹</w:t>
      </w:r>
      <w:r>
        <w:rPr/>
        <w:t>ꕑ</w:t>
      </w:r>
      <w:r>
        <w:rPr/>
        <w:t>ꇃ淎楏숩䡩쉨뽤䨹⻂眹卤㈵穦⼨⧂㪥泃㩤쉃슻牁吵彄ꌶ䑁쉓㵺噍곂䉊㭓奅嗂ꅢ㴲⥀泂湓䵘숤뾣眲汈뽵㉒</w:t>
      </w:r>
      <w:r>
        <w:rPr/>
        <w:t>ꦮ</w:t>
      </w:r>
      <w:r>
        <w:rPr/>
        <w:t>㜸䠣⻂楾咡⿂亩⯂挭㖥婉椳瞱湙⼻䝮匰恈厵䳍겿깴䬷</w:t>
      </w:r>
      <w:r>
        <w:rPr/>
        <w:t>ꔺ</w:t>
      </w:r>
      <w:r>
        <w:rPr/>
        <w:t>ꅬ</w:t>
      </w:r>
      <w:r>
        <w:rPr/>
        <w:t>ꥀ</w:t>
      </w:r>
      <w:r>
        <w:rPr/>
        <w:t>㡧塔楁숩ꌯ咵</w:t>
      </w:r>
      <w:r>
        <w:rPr/>
        <w:t>Ⲙ⨭</w:t>
      </w:r>
      <w:r>
        <w:rPr/>
        <w:t>㡡⸤顓佂㶥噷玿⩭攳灅礩䙋쉈</w:t>
      </w:r>
      <w:r>
        <w:rPr/>
        <w:t>ⲏ</w:t>
      </w:r>
      <w:r>
        <w:rPr/>
        <w:t>숫㮱繶㎬淎⫂⹊獈쉖轑癏発整╡쉤ꍸ剂걀弸幦숸</w:t>
      </w:r>
      <w:r>
        <w:rPr/>
        <w:t>ⵅ</w:t>
      </w:r>
      <w:r>
        <w:rPr/>
        <w:t>쉫㠳╊倪祵ꍣ싂縬㭙⩮쵙朦슩䑠兩䵣䮘숬祫矂堫伯䱕栭ぱ磂⩒ꍾ嗂䦡穑沱旍癫츊䐺晨示輱幈㥴⍉硏칖ぺ뽁촣꥚</w:t>
      </w:r>
      <w:r>
        <w:rPr/>
        <w:t>ꤸ</w:t>
      </w:r>
      <w:r>
        <w:rPr/>
        <w:t>繉繙⸴䙞桡숤⦿濂걠ㅑ쉄偌⩟䨰䠷㤮㈣颬塱㯂</w:t>
      </w:r>
      <w:r>
        <w:rPr/>
        <w:t>⡔</w:t>
      </w:r>
      <w:r>
        <w:rPr/>
        <w:t>戣瑴䚡楄愥婅뭇ㄳ䴫⩘偗怤檘楗♶⑔忂⩑숲츫䈯䨪繕⼲浟煭仂湸卲겻㥨썍煱汸奊呇䐲畬穟琣轗盃㙹촸숪㙰쉷</w:t>
      </w:r>
      <w:r>
        <w:rPr/>
        <w:t>ꤲ</w:t>
      </w:r>
      <w:r>
        <w:rPr/>
        <w:t>놱䁘顑숴䠴䌩卍砵뭂⭧⩔癭䭏쉔囂㌺纮䀹⽶欱䍆弱煵䷂䩲㴹쉑</w:t>
      </w:r>
      <w:r>
        <w:rPr/>
        <w:t>⡥</w:t>
      </w:r>
      <w:r>
        <w:rPr/>
        <w:t>칆</w:t>
      </w:r>
      <w:r>
        <w:rPr/>
        <w:t>ꗂ</w:t>
      </w:r>
      <w:r>
        <w:rPr/>
        <w:t>彔娫숩⩀楃㑮⵷싃恒</w:t>
      </w:r>
      <w:r>
        <w:rPr/>
        <w:t>Ⳃ</w:t>
      </w:r>
      <w:r>
        <w:rPr/>
        <w:t>䑨捾桘椽湠⛂⹖㑚숯䑓轶示哂싃칷㑷牃䘩숫沮杷桓䁧䕔奩汧砮견ノ挥睕춮깕⥱䯂㌶뽡䏎盂䰲䄨澿瑔售㶩쉇⎻㋍㡖晊倲噘겵教䛂甩ꥫ欵㍮祠쉾</w:t>
      </w:r>
      <w:r>
        <w:rPr/>
        <w:t>ꕉ</w:t>
      </w:r>
      <w:r>
        <w:rPr/>
        <w:t>ꥥ䢬㩸㐥䮏掮㡔숥浗楥㩟畞呥㑱㔮녁쉊⚿ぁ땑杍收쉳⪻祱攮轞넭収Ⓨ㩓墥晦䚮⽃暘弥⽔꥘癚凂칧⩬䳂浣</w:t>
      </w:r>
      <w:r>
        <w:rPr/>
        <w:t>ꤺ</w:t>
      </w:r>
      <w:r>
        <w:rPr/>
        <w:t>乀繗␯슮쉾췎〉ꄺ묺ㅥ쉮縲쉎쉎ꍾ题⎿飂⥧䋂䵔楶す焳␮⤯갦칇盂</w:t>
      </w:r>
      <w:r>
        <w:rPr/>
        <w:t>ⵖ</w:t>
      </w:r>
      <w:r>
        <w:rPr/>
        <w:t>姂掏㝺䝖湊䑢㥎♩쉕쉙獊ꥦ⍢奩뽣네건厱㭄䂵슮机䤶껂歀楰噗숭ꌲ⩧攰挵剺塌窏싂獇㉢⽩</w:t>
      </w:r>
    </w:p>
    <w:p>
      <w:pPr>
        <w:pStyle w:val="PreformattedText"/>
        <w:bidi w:val="0"/>
        <w:spacing w:before="0" w:after="0"/>
        <w:jc w:val="left"/>
        <w:rPr/>
      </w:pPr>
      <w:r>
        <w:rPr/>
        <w:t>㮥숩歺繟싂晉</w:t>
      </w:r>
      <w:r>
        <w:rPr/>
        <w:t>⢱</w:t>
      </w:r>
      <w:r>
        <w:rPr/>
        <w:t>㧂揍䷎㨳䳂녟櫂숪뗂쉆</w:t>
      </w:r>
      <w:r>
        <w:rPr/>
        <w:t>⡲╭</w:t>
      </w:r>
      <w:r>
        <w:rPr/>
        <w:t>ㅡ橁⸽牒쉏쉎䧂썂嘤쉬㠫塏䔷卍싂潩空归쉚숭唴⨪澩噱쉚㕮䡀㑱䌶年扯䦮숺哃쉟䄽䴬걆</w:t>
      </w:r>
      <w:r>
        <w:rPr/>
        <w:t>⠳</w:t>
      </w:r>
      <w:r>
        <w:rPr/>
        <w:t>潖쉒♖⪮</w:t>
      </w:r>
      <w:r>
        <w:rPr/>
        <w:t>ⲩ</w:t>
      </w:r>
      <w:r>
        <w:rPr/>
        <w:t>㩣뭣쉳楏ぉ䵈㨹䝱뽺䘤촷䅞⬲侣洹彔潢椭쉎䠯껂걇溏ꥳ䱩⥡湅ꍦ墡㎮䕥㋂㇃䕯杀懂顢套杤뮻</w:t>
      </w:r>
      <w:r>
        <w:rPr/>
        <w:t>ꥐ☸ꕎ</w:t>
      </w:r>
      <w:r>
        <w:rPr/>
        <w:t>䀨⥨갪뿂⤥숥猻恫⹈据㵆憏托湆뮩쉀♺⩕</w:t>
      </w:r>
      <w:r>
        <w:rPr/>
        <w:t>⡷</w:t>
      </w:r>
      <w:r>
        <w:rPr/>
        <w:t>ⷂ</w:t>
      </w:r>
      <w:r>
        <w:rPr/>
        <w:t>久䙾쉚䷂쉷⽉禡乲磂剰恆䉹焳礰┥䑍⫂种䉷帤繱䙁</w:t>
      </w:r>
      <w:r>
        <w:rPr/>
        <w:t>ⶮ</w:t>
      </w:r>
      <w:r>
        <w:rPr/>
        <w:t>묪ꍬ걖䠹浇瓎带歀睉㨮晡琻䢻녌䕩</w:t>
      </w:r>
      <w:r>
        <w:rPr/>
        <w:t>Ɐ</w:t>
      </w:r>
      <w:r>
        <w:rPr/>
        <w:t>㄰㢩ꥬ</w:t>
      </w:r>
      <w:r>
        <w:rPr/>
        <w:t>ꖮ</w:t>
      </w:r>
      <w:r>
        <w:rPr/>
        <w:t>慈싂뭉桇겘汎칒㠮㝌兤埍剑砺潡绂輹㝥㥮쉂䂵亻助橌䵉걍⑺惃㔯슡㑇捷㐹</w:t>
      </w:r>
      <w:r>
        <w:rPr/>
        <w:t>ⶏ</w:t>
      </w:r>
      <w:r>
        <w:rPr/>
        <w:t>硹䜶⑑</w:t>
      </w:r>
      <w:r>
        <w:rPr/>
        <w:t>ꥎ</w:t>
      </w:r>
      <w:r>
        <w:rPr/>
        <w:t>獸乴䄱啑湔䜊关睉쉘숴숱顔敓슘匬䬹쉙癇♁窵㙩</w:t>
      </w:r>
      <w:r>
        <w:rPr/>
        <w:t>ⰸ</w:t>
      </w:r>
      <w:r>
        <w:rPr/>
        <w:t>䑪</w:t>
      </w:r>
      <w:r>
        <w:rPr/>
        <w:t>ⴻ</w:t>
      </w:r>
      <w:r>
        <w:rPr/>
        <w:t>묣쉎㕃싂㝣숴⪡㐻ㆻ并癯婭忂싂顯线쉈幹⽺⍲㙅␥䨲輥</w:t>
      </w:r>
      <w:r>
        <w:rPr/>
        <w:t>ꥈ</w:t>
      </w:r>
      <w:r>
        <w:rPr/>
        <w:t>䉲甦㓂㛂䖩汒噷ガ뽣䑪뭸㘫㵢싂畔⸭獪彚䅢䓂灨塬썦䰶䓍䆥潖㔦䜹㔤㯂䰯긯呇</w:t>
      </w:r>
      <w:r>
        <w:rPr/>
        <w:t>ꕌ</w:t>
      </w:r>
      <w:r>
        <w:rPr/>
        <w:t>楀㨷쎬⴨묭⹈숤싂깹</w:t>
      </w:r>
      <w:r>
        <w:rPr/>
        <w:t>ⱗ</w:t>
      </w:r>
      <w:r>
        <w:rPr/>
        <w:t>㷂싂噲歴쉩㬲숭恁繮␽场顫䱮婅係摺渪쉅墣㝀恂</w:t>
      </w:r>
      <w:r>
        <w:rPr/>
        <w:t>ⱆ</w:t>
      </w:r>
      <w:r>
        <w:rPr/>
        <w:t>窩唲彸㓎ꥶ䙟</w:t>
      </w:r>
      <w:r>
        <w:rPr/>
        <w:t>⡷</w:t>
      </w:r>
      <w:r>
        <w:rPr/>
        <w:t>䨽䮮瑈촪䃂敧싂佰迂獬</w:t>
      </w:r>
      <w:r>
        <w:rPr/>
        <w:t>ꕮ</w:t>
      </w:r>
      <w:r>
        <w:rPr/>
        <w:t>ㄮ䍏ꥤ㣂슮㍕쉟瓂쉏乲칾徵䷂汃呆䭺祏䮩噚䨷栴䕖쵒⫂쉐坬䳂琮숪䡶⩺╉㭂竃偲䀥쉡ꎱ숪㙵慢䢿呅椥㑋갷䕲㥾☰卂묪䁲뽋숮쏂땓쉕걌♍悏輥숪┲䞩掩沏畸ꄬ꥖惂䋂支䀬썗⮮쎘㜶䥳⩚䣂䂣仂넥溣总䩒椭䛂纘操숯桲琩輻땸归ꅰ栲䇂穣碏㜽㔵숪剰㡮⪻䭇긪䕗♧ㅵ穙㥧䕙䩱滂⑏쉺姂㝒淂牌䅙⍫</w:t>
      </w:r>
      <w:r>
        <w:rPr/>
        <w:t>Ⳃ</w:t>
      </w:r>
      <w:r>
        <w:rPr/>
        <w:t>쉟䡍쎮</w:t>
      </w:r>
      <w:r>
        <w:rPr/>
        <w:t>ꕳ</w:t>
      </w:r>
      <w:r>
        <w:rPr/>
        <w:t>伩帺㄰獏妻劣繈⑄ꅏ䩇绂嚏䝹燎䝪潚煟슏佸慫眸璥깉썐偞</w:t>
      </w:r>
      <w:r>
        <w:rPr/>
        <w:t>ꖵ</w:t>
      </w:r>
      <w:r>
        <w:rPr/>
        <w:t>뭆쉎</w:t>
      </w:r>
      <w:r>
        <w:rPr/>
        <w:t>ꕖ</w:t>
      </w:r>
      <w:r>
        <w:rPr/>
        <w:t>⿂⭡捨쉋摌囂渶䍔썃⛂䈪氫쉟䂩摚뽮畕坭쌰딣㡠瑋䁞슬䑥未땰쵙딪ꇂꥶ啭㩙뗂轤卧ㄶ䚱걸⥘ㅡ榥晍稶硦쉚轳䠲⨷涱塗䅄䍩㕌䑺⥣숷歞䜸䨽㐶츳ꅔ걺冡슥</w:t>
      </w:r>
      <w:r>
        <w:rPr/>
        <w:t>ꕏ</w:t>
      </w:r>
      <w:r>
        <w:rPr/>
        <w:t>䉯摍썍欦晟爹㴻⭡䱄塪塭祖啀슩㍓夽싂ꆥ쏂制⭴慭숳뽟묪昴䅤껂⵪뼹甮㙀吶縬漭撘</w:t>
      </w:r>
      <w:r>
        <w:rPr/>
        <w:t>Ⳃ</w:t>
      </w:r>
      <w:r>
        <w:rPr/>
        <w:t>싂噐䡞⭅ꥷ䡊㝬숣偢츥⩇奤堥坁썎正⍨嚩겻╌測姂ぃ㩗썧㋍榣狂숺炡摃潑⍨塪縻㮻焽浾┸䍅汖숱꥚䕯樭촶㉶␷颬㥋뽓㍓垻㵸䅀㡬ꄮ獔⹇䕊녎瑘呩伷烂㡗䁈쵩祢쵖湇䑎딯숦䡕畧栭昪瑉䁘滂⽵潀췍Ⓜ㝔ꎱ瀹弯믂浪⵴恩㩀䵳窻쉅䚩⽊侘ꎩ繷樣쌣塒牣䃂슿啡扖吶ㆵ濂姂뭵禱⩐⽡幌摠爊㭷㭵搭䥠咵숪楚彊⤣㕑礯憩㘥猨䍮쉵</w:t>
      </w:r>
      <w:r>
        <w:rPr/>
        <w:t>ꥃ</w:t>
      </w:r>
      <w:r>
        <w:rPr/>
        <w:t>渺䱶穏䥴㥇用␣쉤싃迍쉔㦬칸数妣彺恓⍗⭸싂珂徣湃縺䙙䱌ꅗ瞘穾</w:t>
      </w:r>
      <w:r>
        <w:rPr/>
        <w:t>ꕪ⑩</w:t>
      </w:r>
      <w:r>
        <w:rPr/>
        <w:t>磂⥹㌵䘯⬬抩扥挷住䍭瘵촳䱦䉖⒩皮㠲犿硞㑪쉕숯塞嘪⻂歅䄨쉵㐫曂쉯祍싂湆輹</w:t>
      </w:r>
      <w:r>
        <w:rPr/>
        <w:t>꧂</w:t>
      </w:r>
      <w:r>
        <w:rPr/>
        <w:t>긴条㐪轮</w:t>
      </w:r>
      <w:r>
        <w:rPr/>
        <w:t>ꕃ</w:t>
      </w:r>
      <w:r>
        <w:rPr/>
        <w:t>数䈷䱒⑞轩䭈懂儩⪥㘪䪩枬숶㵫係⽪湄♋숪睍䂬棃㭳仍懂⭳㪘佞㓂㉟숤匩払䉪</w:t>
      </w:r>
      <w:r>
        <w:rPr/>
        <w:t>ⶬ</w:t>
      </w:r>
      <w:r>
        <w:rPr/>
        <w:t>䙧䱧㵙䕩页㊩睇⒡㒣偄Ⓜ彲灕☬䮬⨵畨琶繓祂泂輽呚䊱숽㑰摏⑭䒘</w:t>
      </w:r>
      <w:r>
        <w:rPr/>
        <w:t>⣃</w:t>
      </w:r>
      <w:r>
        <w:rPr/>
        <w:t>쉢쉹껂祇ꏎ⨶淂쵕ꍈ츨䢩氹曂〶슮숹㭌䍒轂⼣瑷싎숫충呃佀厩剋灴她♢牍咩ㄸ</w:t>
      </w:r>
      <w:r>
        <w:rPr/>
        <w:t>Ⱚ</w:t>
      </w:r>
      <w:r>
        <w:rPr/>
        <w:t>焰㑱㡵캥깲〸楤奢쉥쉆</w:t>
      </w:r>
      <w:r>
        <w:rPr/>
        <w:t>Ⳃ</w:t>
      </w:r>
      <w:r>
        <w:rPr/>
        <w:t>츯㷂쉆㤫侵녶숯湳猫녧ꌲ䴳䘫汣眦슏쉒烂⸽䦵쉔婰쌨灶칅</w:t>
      </w:r>
      <w:r>
        <w:rPr/>
        <w:t>ꥑ</w:t>
      </w:r>
      <w:r>
        <w:rPr/>
        <w:t>琬恆</w:t>
      </w:r>
      <w:r>
        <w:rPr/>
        <w:t>⠴</w:t>
      </w:r>
      <w:r>
        <w:rPr/>
        <w:t>ꄶ奲쉁쉅ꌺ愫佤䕣㩨獂뭑ꥰ㩰</w:t>
      </w:r>
      <w:r>
        <w:rPr/>
        <w:t>⣂</w:t>
      </w:r>
      <w:r>
        <w:rPr/>
        <w:t>땉슿썐繓媩䧂⨸盂歓◂㮩⚡</w:t>
      </w:r>
      <w:r>
        <w:rPr/>
        <w:t>⢩</w:t>
      </w:r>
      <w:r>
        <w:rPr/>
        <w:t>쉇矂</w:t>
      </w:r>
      <w:r>
        <w:rPr/>
        <w:t>Ⱟ</w:t>
      </w:r>
      <w:r>
        <w:rPr/>
        <w:t>쉆</w:t>
      </w:r>
      <w:r>
        <w:rPr/>
        <w:t>ⵍꤳ⭳</w:t>
      </w:r>
      <w:r>
        <w:rPr/>
        <w:t>쏂窻婚灆䴩䭦畮㜶䰲㙆쉥䵵䅷浧칐䜭䗃禱㛂㵤㞿暱栬걱卉⥦긥畒㔻繧㝊넦쉚숹ꅮ䬫㭱匩徱畹</w:t>
      </w:r>
      <w:r>
        <w:rPr/>
        <w:t>⡖</w:t>
      </w:r>
      <w:r>
        <w:rPr/>
        <w:t>䤣㠲䑡㥈䴲슿怪扂ꇍ熱♌⪿쉀㗂ヂ嘷㭇祗㠨呙㟂⽴</w:t>
      </w:r>
      <w:r>
        <w:rPr/>
        <w:t>ⴸꕶ</w:t>
      </w:r>
      <w:r>
        <w:rPr/>
        <w:t>楗塂䌦⍹塡稺숶帻䫂慐啥쉪浭䇃</w:t>
      </w:r>
      <w:r>
        <w:rPr/>
        <w:t>꧂</w:t>
      </w:r>
      <w:r>
        <w:rPr/>
        <w:t>㡨㬶印땡㛂췂䭟桸烂墩椥</w:t>
      </w:r>
      <w:r>
        <w:rPr/>
        <w:t>ꗂ</w:t>
      </w:r>
      <w:r>
        <w:rPr/>
        <w:t>쉎䬽煀匳牣㝷硂剄쉯卞ァ♹ꍌ梱칫呙潰䁊濂⹭⒵㨽䑔求䕲瘴玏氤썲數㥢␮杂</w:t>
      </w:r>
      <w:r>
        <w:rPr/>
        <w:t>⡊⢬</w:t>
      </w:r>
      <w:r>
        <w:rPr/>
        <w:t>䵚愦⫂毂䅧区ꥠ䕤⩖璮桄爮ꥦ</w:t>
      </w:r>
      <w:r>
        <w:rPr/>
        <w:t>ꕥ</w:t>
      </w:r>
      <w:r>
        <w:rPr/>
        <w:t>昦彗址뮩参</w:t>
      </w:r>
      <w:r>
        <w:rPr/>
        <w:t>ꤳ</w:t>
      </w:r>
      <w:r>
        <w:rPr/>
        <w:t>㭭䬰䅹堨⬤椯並칙畅棂⨥슿㡴⯂湤䅌ꥦ䉂ꥶ丸楣⍸㪿㘶獐嚵쉖瓎祥兴䕵</w:t>
      </w:r>
      <w:r>
        <w:rPr/>
        <w:t>ⲱ⹆</w:t>
      </w:r>
      <w:r>
        <w:rPr/>
        <w:t>䙦넽亏っ桠先瓂╟쉓㍲⬪싃㩈敉㉒獯쉹拂䙦㉡갷汓䘯㙆쎣㙒┮助쉔</w:t>
      </w:r>
      <w:r>
        <w:rPr/>
        <w:t>Ɽ</w:t>
      </w:r>
      <w:r>
        <w:rPr/>
        <w:t>㡮卬쉗</w:t>
      </w:r>
      <w:r>
        <w:rPr/>
        <w:t>ⵙ⴬</w:t>
      </w:r>
      <w:r>
        <w:rPr/>
        <w:t>꺩煏攺⩞㕯堥嫂뭷⩩䁩뽹堶쉡숦徻껃橣效砨佂ㅳ乮ꍣ쉠獍潖㘥츶ꥺ关勂杌刴딊⍶烂汧</w:t>
      </w:r>
      <w:r>
        <w:rPr/>
        <w:t>꧂</w:t>
      </w:r>
      <w:r>
        <w:rPr/>
        <w:t>牎砱畤〹쉥</w:t>
      </w:r>
      <w:r>
        <w:rPr/>
        <w:t>ꦮ</w:t>
      </w:r>
      <w:r>
        <w:rPr/>
        <w:t>뼳橌体参숥夨狂輨䫎쉅轹╕㧂潀敏疩</w:t>
      </w:r>
      <w:r>
        <w:rPr/>
        <w:t>Ⱓ</w:t>
      </w:r>
      <w:r>
        <w:rPr/>
        <w:t>쉉⑲촬⥁䕘慡⛍歅瀭䥫昭싍帪⥙쉈砺</w:t>
      </w:r>
      <w:r>
        <w:rPr/>
        <w:t>Ɱ</w:t>
      </w:r>
      <w:r>
        <w:rPr/>
        <w:t>畩穦佦⯍辻␶㓂깑䵓ㅠ▮촨瑒</w:t>
      </w:r>
      <w:r>
        <w:rPr/>
        <w:t>ⵎ〈</w:t>
      </w:r>
      <w:r>
        <w:rPr/>
        <w:t>敷䐬䏂湊憩쉦긱깗繌嘤垮穈暡㗎燂妮ꥺ橀㘱䩮澩渳ꍦ爹▘ꎻ</w:t>
      </w:r>
      <w:r>
        <w:rPr/>
        <w:t>ꤪ</w:t>
      </w:r>
      <w:r>
        <w:rPr/>
        <w:t>㊥泍扊睕쉵⒬뼦サ싂䠽숩</w:t>
      </w:r>
      <w:r>
        <w:rPr/>
        <w:t>ⶵ</w:t>
      </w:r>
      <w:r>
        <w:rPr/>
        <w:t>塹</w:t>
      </w:r>
      <w:r>
        <w:rPr/>
        <w:t>ꦣ</w:t>
      </w:r>
      <w:r>
        <w:rPr/>
        <w:t>䡤䁯権癘깵쉥</w:t>
      </w:r>
      <w:r>
        <w:rPr/>
        <w:t>ꦻ</w:t>
      </w:r>
      <w:r>
        <w:rPr/>
        <w:t>䍞ꎮ┭㣂딯⭏繃䌲彇久摏吣䠪㍫娸祤扩ꎏげ售䩧坋뗂倥戴燃根幘싂䔴穒㑯㥣칠晍ꅘ䚵숵砪灡쉎㨸义戯믂䡪洹</w:t>
      </w:r>
      <w:r>
        <w:rPr/>
        <w:t>⠷</w:t>
      </w:r>
      <w:r>
        <w:rPr/>
        <w:t>ⷍ</w:t>
      </w:r>
      <w:r>
        <w:rPr/>
        <w:t>㤮</w:t>
      </w:r>
      <w:r>
        <w:rPr/>
        <w:t>ⱕ</w:t>
      </w:r>
      <w:r>
        <w:rPr/>
        <w:t>슱쉮潌⥶䑫숲㣃⽲</w:t>
      </w:r>
      <w:r>
        <w:rPr/>
        <w:t>ꥇ</w:t>
      </w:r>
      <w:r>
        <w:rPr/>
        <w:t>兣慢ァ㈱㛂帴</w:t>
      </w:r>
      <w:r>
        <w:rPr/>
        <w:t>꤬</w:t>
      </w:r>
      <w:r>
        <w:rPr/>
        <w:t>㉆⪬⎥猹</w:t>
      </w:r>
      <w:r>
        <w:rPr/>
        <w:t>ꤽ</w:t>
      </w:r>
      <w:r>
        <w:rPr/>
        <w:t>숣䙟긵ꥸ䵘癲䘺㵱싍嚏싂ぎ主ꄪ暩嘳䑂䰰⩙묰䰹⥶怺繋椹㩖琺ꅤㄬ⴪▘瑖쉞</w:t>
      </w:r>
      <w:r>
        <w:rPr/>
        <w:t>ꖵ</w:t>
      </w:r>
      <w:r>
        <w:rPr/>
        <w:t>싂㒩〦</w:t>
      </w:r>
      <w:r>
        <w:rPr/>
        <w:t>ⴳ</w:t>
      </w:r>
      <w:r>
        <w:rPr/>
        <w:t>뮩䈯싂堩憩夫䄥犘╁塧䦩쉗␩丽뽍磂煉㤵ꥧㄷ</w:t>
      </w:r>
      <w:r>
        <w:rPr/>
        <w:t>Ⳃ</w:t>
      </w:r>
      <w:r>
        <w:rPr/>
        <w:t>䅺唣挰⪥晞祠匮䨨剐ㅶ</w:t>
      </w:r>
      <w:r>
        <w:rPr/>
        <w:t>Ⱶ</w:t>
      </w:r>
      <w:r>
        <w:rPr/>
        <w:t>숷䍏䙩䘮㨽</w:t>
      </w:r>
      <w:r>
        <w:rPr/>
        <w:t>⠵</w:t>
      </w:r>
      <w:r>
        <w:rPr/>
        <w:t>䩷㖻刽쉚㩟슱⑫╍掿塒灑䕔ꥪ刭瑾썣眺砥扗幋澡奄⑕懂浒쉣乲橱칹桂卶卸彫捆㵷䣂兎</w:t>
      </w:r>
      <w:r>
        <w:rPr/>
        <w:t>ꦥ</w:t>
      </w:r>
      <w:r>
        <w:rPr/>
        <w:t>渥깓橖뭉爱㟂奥</w:t>
      </w:r>
      <w:r>
        <w:rPr/>
        <w:t>ꥅ</w:t>
      </w:r>
      <w:r>
        <w:rPr/>
        <w:t>䣂榮䕌䍕䗂⨪晘⩂</w:t>
      </w:r>
      <w:r>
        <w:rPr/>
        <w:t>⠺</w:t>
      </w:r>
      <w:r>
        <w:rPr/>
        <w:t>頮㐳⥫숻噲츥味礭䔹扆㔨竂싍숳繀婎ヂ⩔疱ケ</w:t>
      </w:r>
      <w:r>
        <w:rPr/>
        <w:t>⡂</w:t>
      </w:r>
      <w:r>
        <w:rPr/>
        <w:t>习縪獂칅뼤㋂丵䋂浚</w:t>
      </w:r>
      <w:r>
        <w:rPr/>
        <w:t>ꔮ</w:t>
      </w:r>
      <w:r>
        <w:rPr/>
        <w:t>欱㕇쉣떬狂䅶䝳繰擂墣㝺䱵넱反숵埂噴땖䑅꥔顶싂㙖㭺䵆杸沵䍔</w:t>
      </w:r>
      <w:r>
        <w:rPr/>
        <w:t>⠹ⲩ</w:t>
      </w:r>
      <w:r>
        <w:rPr/>
        <w:t>灒㈹슩⭫辩⪡扈顊쉁쉓㪱</w:t>
      </w:r>
      <w:r>
        <w:rPr/>
        <w:t>꧂</w:t>
      </w:r>
      <w:r>
        <w:rPr/>
        <w:t>䝔츬䈬湠䞥</w:t>
      </w:r>
      <w:r>
        <w:rPr/>
        <w:t>⡢</w:t>
      </w:r>
      <w:r>
        <w:rPr/>
        <w:t>畄扴⸦堥</w:t>
      </w:r>
      <w:r>
        <w:rPr/>
        <w:t>ꤷ</w:t>
      </w:r>
      <w:r>
        <w:rPr/>
        <w:t>묩偧쉦晭皡滂⭾练</w:t>
      </w:r>
      <w:r>
        <w:rPr/>
        <w:t>ꥒ</w:t>
      </w:r>
      <w:r>
        <w:rPr/>
        <w:t>䤫땫楮窬츬势땒圪㴥뭱慱䆩䮮啃㑈ㄬ獬妱湂䝙칞㩬の㝰숮</w:t>
      </w:r>
      <w:r>
        <w:rPr/>
        <w:t>ⶩ</w:t>
      </w:r>
      <w:r>
        <w:rPr/>
        <w:t>轎</w:t>
      </w:r>
      <w:r>
        <w:rPr/>
        <w:t>ⵈ⯂</w:t>
      </w:r>
      <w:r>
        <w:rPr/>
        <w:t>땸啉</w:t>
      </w:r>
      <w:r>
        <w:rPr/>
        <w:t>ꕡ</w:t>
      </w:r>
      <w:r>
        <w:rPr/>
        <w:t>㛂䊡녺싂슘櫂⭊㝣烂䝺慑슡슩쉱猬슡㝡㝒㍮儷⭀⑸秂䶵永揍숬愮⑶獘泂噊떻⩾쵗㠺</w:t>
      </w:r>
      <w:r>
        <w:rPr/>
        <w:t>Ⳃ</w:t>
      </w:r>
      <w:r>
        <w:rPr/>
        <w:t>㝕숩彆㝋슬摃슬뽚䝔긳啚㍯땵</w:t>
      </w:r>
      <w:r>
        <w:rPr/>
        <w:t>ꥈ</w:t>
      </w:r>
      <w:r>
        <w:rPr/>
        <w:t>瞩绂㕧㬰䜴欤⒬䜴婙</w:t>
      </w:r>
      <w:r>
        <w:rPr/>
        <w:t>ⶥ</w:t>
      </w:r>
      <w:r>
        <w:rPr/>
        <w:t>䥇㙋</w:t>
      </w:r>
      <w:r>
        <w:rPr/>
        <w:t>ꔬ</w:t>
      </w:r>
      <w:r>
        <w:rPr/>
        <w:t>乎䡣⍁到撿뭬ㄴ</w:t>
      </w:r>
      <w:r>
        <w:rPr/>
        <w:t>⠪</w:t>
      </w:r>
      <w:r>
        <w:rPr/>
        <w:t>栯瑱㑟睾栊璿쵳쉆ꍮ슩䱷㭶颬쵫共轪煚</w:t>
      </w:r>
      <w:r>
        <w:rPr/>
        <w:t>ꤨ</w:t>
      </w:r>
      <w:r>
        <w:rPr/>
        <w:t>ㅬ杪乶♦╶牵窡攮⹯⭈昱湌壎啊㧍歏◂⾮䇂숮硱渤싂玩쉸⍧⼭溥쉣</w:t>
      </w:r>
      <w:r>
        <w:rPr/>
        <w:t>⢱</w:t>
      </w:r>
      <w:r>
        <w:rPr/>
        <w:t>澡숳슮梥灖烂쉞</w:t>
      </w:r>
      <w:r>
        <w:rPr/>
        <w:t>꧂</w:t>
      </w:r>
      <w:r>
        <w:rPr/>
        <w:t>䩫偶搥쉍楈⽧眫쉣佨䄪⬸슮쉢뭆拂⍉뿂쉵칯㌺㠰▘损圱婵砽楦㡵倰頴⵳杒䰶쵍䱃㐣ヂ牢넻슘⨫丯숮档氲꤮愤䙪妩♧㛂䙩㈬⑙ㅆ</w:t>
      </w:r>
      <w:r>
        <w:rPr/>
        <w:t>ⴹ</w:t>
      </w:r>
      <w:r>
        <w:rPr/>
        <w:t>掘瑭楇뗃挪슿</w:t>
      </w:r>
      <w:r>
        <w:rPr/>
        <w:t>⡋</w:t>
      </w:r>
      <w:r>
        <w:rPr/>
        <w:t>倱㉰匣⿂杭䬺塎</w:t>
      </w:r>
      <w:r>
        <w:rPr/>
        <w:t>⡄</w:t>
      </w:r>
      <w:r>
        <w:rPr/>
        <w:t>놻㴦☺拂題㶥ꎬ㩧ꇂ㗂䍢╸吹轴䥆摘瓎┶炱䵇㣂쉥뗂숳싂獴</w:t>
      </w:r>
      <w:r>
        <w:rPr/>
        <w:t>ꥂ</w:t>
      </w:r>
      <w:r>
        <w:rPr/>
        <w:t>싂⥁樬㓂ꍢ噞♷祉䜤䘸䵮䅪扎</w:t>
      </w:r>
      <w:r>
        <w:rPr/>
        <w:t>ⵐ</w:t>
      </w:r>
      <w:r>
        <w:rPr/>
        <w:t>ꄪ囂䨻傣䱰쵠癱硾⏂䴶䱠</w:t>
      </w:r>
      <w:r>
        <w:rPr/>
        <w:t>Ⲭ</w:t>
      </w:r>
      <w:r>
        <w:rPr/>
        <w:t>䭣奩弽冡䜹祗䩞䙃㪻䥐灇獡劬烂汲畱䒩牯攫疵䢣⽬땩稶⼥㝙公空併幣㩊쉓䄽眫㑷⎥祕뽑扞弮佬䗂輴汦쌴䦵璿⍆⭆쉎쉲슬么痂摆⎵썭䔶싂쉦㪮㥪塀杚摰⑲䉺⑊彰娪匣쉶ꆱ␩쌶⮵桱⍞恠</w:t>
      </w:r>
      <w:r>
        <w:rPr/>
        <w:t>Ɽ</w:t>
      </w:r>
      <w:r>
        <w:rPr/>
        <w:t>썘總쵊䨸癪㏂樻⍵怽玏䌲圦䪩쉱卣쉍</w:t>
      </w:r>
      <w:r>
        <w:rPr/>
        <w:t>ꔵ</w:t>
      </w:r>
      <w:r>
        <w:rPr/>
        <w:t>⺘뗂呡哂ꌪ쉀䮘㍶橊췂曂㉷飂䩈戸춘䝯壂祇捃䱳긯뽗㓂䭹㥐瀤摱げꅸ쵦呃杯쉌硍⭏摾璵㩀숬ꥲ䱦楦㢩숴숣⩯䅶㑷쵬獋浫⨥썯呂</w:t>
      </w:r>
      <w:r>
        <w:rPr/>
        <w:t>ꗂ</w:t>
      </w:r>
      <w:r>
        <w:rPr/>
        <w:t>䩐䄭啾礩땎</w:t>
      </w:r>
      <w:r>
        <w:rPr/>
        <w:t>ꥄ</w:t>
      </w:r>
      <w:r>
        <w:rPr/>
        <w:t>㶩䍹⩊⼽싂縸썔燂</w:t>
      </w:r>
      <w:r>
        <w:rPr/>
        <w:t>ꔣ</w:t>
      </w:r>
      <w:r>
        <w:rPr/>
        <w:t>슱䅀伴乔䆣䠲⨪䑺由싂昴꤮燂뭱甲稶幟恪攨㍟朰璱쉃䙐䭍㵤慎歒䝣浤繐埂뽘쉞숻습㠹㋎息⸱呪㭕쉨떱湷쏂싂乷걹꺩刬싂咩⑱쉟쉉湑晲㤥祅쉲⒥樺䘲㐭</w:t>
      </w:r>
      <w:r>
        <w:rPr/>
        <w:t>ꔭ</w:t>
      </w:r>
      <w:r>
        <w:rPr/>
        <w:t>싂㖬澘㨹顡녳抱╔㕯彭ꌴ⽄䃂쉡쉧嗎㯎爩ꏂ扑놻䰲䅡儷㌵⤴</w:t>
      </w:r>
      <w:r>
        <w:rPr/>
        <w:t>ꤣ</w:t>
      </w:r>
      <w:r>
        <w:rPr/>
        <w:t>城⹠㨭沬⸳帷䝗摉硈</w:t>
      </w:r>
      <w:r>
        <w:rPr/>
        <w:t>꧂</w:t>
      </w:r>
      <w:r>
        <w:rPr/>
        <w:t>歳䠪</w:t>
      </w:r>
      <w:r>
        <w:rPr/>
        <w:t>⣂⍢⦣</w:t>
      </w:r>
      <w:r>
        <w:rPr/>
        <w:t>揍싂썎⼽泂煾搭哂懂捦吳쉶摰㭶媻畘䶻攬懂㈸㭪偾揂걌䆬稲뭤ぃ♺䜯㫂쌹祹㕂쉥㈶焨燂뭥⨰䥾畈쉐楀쉥㍚쉦쉧䁂扖</w:t>
      </w:r>
      <w:r>
        <w:rPr/>
        <w:t>ꔭ</w:t>
      </w:r>
      <w:r>
        <w:rPr/>
        <w:t>擂㵶曂仂焻繥剘嘥牍긊噸噔㍈쉙⯂挥秂딭狂㉃斏䍅䋂䞩轈䞏뮮쉪싎뭨歊⽟呄긹犥扚塳⫂偸숰䠺걑捲ま偾淎久湡쉡牆䵵撏┪ꏂ垻쉐䤱䒬⭊矍慆况氩䥄䅟녒䭏㗂㘽⎡桉㛍䜪숱眮瓂㈨商껎</w:t>
      </w:r>
      <w:r>
        <w:rPr/>
        <w:t>ⶱ</w:t>
      </w:r>
      <w:r>
        <w:rPr/>
        <w:t>熬刭䊣琭淍〻㋍勂慧䘹⒥婌䥬恃䅖敃啡轓ꄮ쉹⻂湅뗂縮ㅨ栣汀瑰쉶⸪恌畞煪쉏秎㬷</w:t>
      </w:r>
      <w:r>
        <w:rPr/>
        <w:t>⡺</w:t>
      </w:r>
      <w:r>
        <w:rPr/>
        <w:t>枵</w:t>
      </w:r>
      <w:r>
        <w:rPr/>
        <w:t>Ⱕ⶘</w:t>
      </w:r>
      <w:r>
        <w:rPr/>
        <w:t>쉎廂㉆㵣䂣쉣ꏎこ䥱ꍂ䀺祣弥⚏숻╀뼷輲㢿㜰ꅾ쉁쉒樲也毂晗圬擃業</w:t>
      </w:r>
      <w:r>
        <w:rPr/>
        <w:t>ꗎ</w:t>
      </w:r>
      <w:r>
        <w:rPr/>
        <w:t>彞庥쉥⍾幐伪㌨伫</w:t>
      </w:r>
      <w:r>
        <w:rPr/>
        <w:t>ꥉ</w:t>
      </w:r>
      <w:r>
        <w:rPr/>
        <w:t>甪惂稤숻䱞味</w:t>
      </w:r>
      <w:r>
        <w:rPr/>
        <w:t>⡔</w:t>
      </w:r>
      <w:r>
        <w:rPr/>
        <w:t>촦숪䙦䪣걷恠㥯쉠潶氰쉑朦</w:t>
      </w:r>
      <w:r>
        <w:rPr/>
        <w:t>ⵤ</w:t>
      </w:r>
      <w:r>
        <w:rPr/>
        <w:t>싂</w:t>
      </w:r>
      <w:r>
        <w:rPr/>
        <w:t>꧂</w:t>
      </w:r>
      <w:r>
        <w:rPr/>
        <w:t>ꎩ截썥转⨳⩄쉙䡣뽍䠷区轡津䵺掱昭뽳唫未</w:t>
      </w:r>
      <w:r>
        <w:rPr/>
        <w:t>ꦡ</w:t>
      </w:r>
      <w:r>
        <w:rPr/>
        <w:t>仂珂䡗䌣偦䕲兖两㉘까䉈㵭楖掮剏嘻⧂炏ꥦ㭩넷숶ꅙ灲쉬꧎摊䉩␨䥁䄷⵾轖㙱걍㤣眲慬䵱垮槂╏쉌쵪딷辵煶匰潭暮濃䩑싂㑌㝣畲</w:t>
      </w:r>
      <w:r>
        <w:rPr/>
        <w:t>ꕍ</w:t>
      </w:r>
      <w:r>
        <w:rPr/>
        <w:t>䬪䗂쉟쉅㕂䡓癱</w:t>
      </w:r>
      <w:r>
        <w:rPr/>
        <w:t>ⷂ</w:t>
      </w:r>
      <w:r>
        <w:rPr/>
        <w:t>䥮捚㏎ㆵ䁣쉥☭顭勃〷偀搦⥒溬癢숩⩱㗂⍶灇ꄤ䰸煬壂惍溏憵⪣㡓⥪㑄揃ꅙ촷㠪歸慑</w:t>
      </w:r>
      <w:r>
        <w:rPr/>
        <w:t>ꗂ</w:t>
      </w:r>
      <w:r>
        <w:rPr/>
        <w:t>㡄迂따䕈쌸吽夻</w:t>
      </w:r>
      <w:r>
        <w:rPr/>
        <w:t>ꥅ</w:t>
      </w:r>
      <w:r>
        <w:rPr/>
        <w:t>丬沘兇䑫ꌷ倪畠囂숵녩焵칋㉺玏⌨싃㈶梩䅨捐</w:t>
      </w:r>
      <w:r>
        <w:rPr/>
        <w:t>⡗</w:t>
      </w:r>
      <w:r>
        <w:rPr/>
        <w:t>睡쉑⼻</w:t>
      </w:r>
      <w:r>
        <w:rPr/>
        <w:t>ⲩ</w:t>
      </w:r>
      <w:r>
        <w:rPr/>
        <w:t>쉚䚵㤰⽑㶣숻⮵坠⨳㔭䬹儣⹇㖏畵슱飂桉灲竂㍢쉏깓䧂㡴⩦潧椱䩔䛂悡⪬丱슡뿍</w:t>
      </w:r>
      <w:r>
        <w:rPr/>
        <w:t>ꕖꗂ</w:t>
      </w:r>
      <w:r>
        <w:rPr/>
        <w:t>䑅╅轤啞頺爣䜭轃䥰㢣轙뿍ꆮ畹挪捷㘮㷂也⹭묹绂撏祊갣獨汤主敩幔䠣䬪丫洯䥡彅杓⼺뽟촷슩樹眪慾뗎敮㒿入⨷牮깠䨵搦䆻渭畾輽쉉䵉┨塪杕⤶恴⭅</w:t>
      </w:r>
      <w:r>
        <w:rPr/>
        <w:t>ꥍ</w:t>
      </w:r>
      <w:r>
        <w:rPr/>
        <w:t>㒡⍉摥啨ぬ䅦亿〉摁墘縳쉕扅䵗쵲偺圪毎俍㤩㔱偕싎⹐慯쌷䚏쉍䜲彄쌥⻂걍쉋啨⑫浄畎抬䮡㦮땳槂〻䅌煖烃獀湕癧쵲䰽琰쉰敕灞獄伺땍⹥復ꅮ悵ㄭ玿㟂歴䅰㇂⩰慔坪⻂䑨塗⛎쉾梿共⬶☊楥拂溩睎㵔彊</w:t>
      </w:r>
      <w:r>
        <w:rPr/>
        <w:t>ⰻ</w:t>
      </w:r>
      <w:r>
        <w:rPr/>
        <w:t>杵歂뭉䌳쉡暩繰뭪썕潴獳䁳⥍廂걩⧂癄婏뭔圷䮩橙䝇ꍴ睑畓⩒⽑洯徱汣⩈⑑䙱땎澩䭉硞뮥숮奃稪䈯砻</w:t>
      </w:r>
      <w:r>
        <w:rPr/>
        <w:t>ꗂ</w:t>
      </w:r>
      <w:r>
        <w:rPr/>
        <w:t>쉞⸭ꄪ⤤䩘쉬슮녾哂⬪숭</w:t>
      </w:r>
      <w:r>
        <w:rPr/>
        <w:t>ꥀ</w:t>
      </w:r>
      <w:r>
        <w:rPr/>
        <w:t>旂뽰㝬欷</w:t>
      </w:r>
      <w:r>
        <w:rPr/>
        <w:t>ⴱ⌰</w:t>
      </w:r>
      <w:r>
        <w:rPr/>
        <w:t>쉙慭䥖䁁祅㵯ꇂ浠氯䍭吪㏂癪㧂痂啙㭕ꥠ쉁썵ㅑ欦搶</w:t>
      </w:r>
      <w:r>
        <w:rPr/>
        <w:t>ⵂ</w:t>
      </w:r>
      <w:r>
        <w:rPr/>
        <w:t>⺻㯂獞顦轰彂쉔䬩塯捰犵쏂</w:t>
      </w:r>
      <w:r>
        <w:rPr/>
        <w:t>Ⲭ</w:t>
      </w:r>
      <w:r>
        <w:rPr/>
        <w:t>匭</w:t>
      </w:r>
      <w:r>
        <w:rPr/>
        <w:t>ꥄ</w:t>
      </w:r>
      <w:r>
        <w:rPr/>
        <w:t>䱔䥲湤奋㩡싂䅅椸䌩쉇橄숫执窿쉱牄䔳㕘戺⍑炘슿䁳숶⹹睡䌻樱╚淎灴睮㭵⫂䵤쉂溿칾獫斮⥀纩⾻棍做漪祊䘦䥧⑖숽ㅍ癦壂㜦䡃瓂穒쉁偣ꍡ㍗㨳洳橩庩墩杠㤩恒迂汋橞⒩禩扩氦桋が亵䑴䖏畣⍨牌条䘶杪嘣㆏㑈灀</w:t>
      </w:r>
      <w:r>
        <w:rPr/>
        <w:t>⣂</w:t>
      </w:r>
      <w:r>
        <w:rPr/>
        <w:t>六뭒⩋뼤㙄槍輱恑愵颱⹳犡繒䟂䙇䝄剚恮纣厬⑂쉲쉷唤䃂颱偏恣쉌婉♚ꍫ橉⑆塌⩆湾䯎塓</w:t>
      </w:r>
      <w:r>
        <w:rPr/>
        <w:t>꧂</w:t>
      </w:r>
      <w:r>
        <w:rPr/>
        <w:t>珂䤳卺䭟䔷</w:t>
      </w:r>
      <w:r>
        <w:rPr/>
        <w:t>ꥂ</w:t>
      </w:r>
      <w:r>
        <w:rPr/>
        <w:t>䰶顃녥焮㵠</w:t>
      </w:r>
      <w:r>
        <w:rPr/>
        <w:t>ⵄ</w:t>
      </w:r>
      <w:r>
        <w:rPr/>
        <w:t>サ◂凂쵶佖响兴仂㒬桨뭉秂轧穵栽쉋滃䭥㡋磂䙪携⨷♃剢쉈㭌䟃乪묯㠪츸</w:t>
      </w:r>
      <w:r>
        <w:rPr/>
        <w:t>ⱎ</w:t>
      </w:r>
      <w:r>
        <w:rPr/>
        <w:t>戭䟃㭳妘歊启ꌹ넽怮祍槂咿㕈癗改</w:t>
      </w:r>
      <w:r>
        <w:rPr/>
        <w:t>⡉</w:t>
      </w:r>
      <w:r>
        <w:rPr/>
        <w:t>츦췂䠽☳걶焪ㅡ䑱썪♟慙⬣䬯嚱</w:t>
      </w:r>
      <w:r>
        <w:rPr/>
        <w:t>Ɽ</w:t>
      </w:r>
      <w:r>
        <w:rPr/>
        <w:t>숱껂䑇⩉县⥖䭨䑆⹩㨴갪㥕⩚匤⭬㩙穥</w:t>
      </w:r>
      <w:r>
        <w:rPr/>
        <w:t>⡍</w:t>
      </w:r>
      <w:r>
        <w:rPr/>
        <w:t>䩾싂쉱㕋㕸杂슘牒슩槂炩南䝉썡輥</w:t>
      </w:r>
      <w:r>
        <w:rPr/>
        <w:t>Ⳏ⍢</w:t>
      </w:r>
      <w:r>
        <w:rPr/>
        <w:t>汣㧂뽨灲숪䰭☳戣䉣쉶僂畋掻⽆債㋃ⸯ┨쉑꥔帩㡙朰懂숹夥쉷偸抱뽑</w:t>
      </w:r>
      <w:r>
        <w:rPr/>
        <w:t>ꗂ</w:t>
      </w:r>
      <w:r>
        <w:rPr/>
        <w:t>딪㙎彞⼳䉌洬硕⤬⫂䐪숷⤺㊡숻䒱䔮橪쉱③㘰⫂椱</w:t>
      </w:r>
      <w:r>
        <w:rPr/>
        <w:t>ꤽ</w:t>
      </w:r>
      <w:r>
        <w:rPr/>
        <w:t>㙇쉥欷幀偔☺敍偺䵀縬戦扖摉</w:t>
      </w:r>
      <w:r>
        <w:rPr/>
        <w:t>ⷃ</w:t>
      </w:r>
      <w:r>
        <w:rPr/>
        <w:t>슬烂䥩ꆬ爪朱곂㝊깹⽋佊盂▬啶呦⭙吷䥖숹妘乔녤桁</w:t>
      </w:r>
      <w:r>
        <w:rPr/>
        <w:t>Ⳃ</w:t>
      </w:r>
      <w:r>
        <w:rPr/>
        <w:t>⻂슩轌긴恺婀幑⫂㍲䎵榻㦬剮㉔硄䵧뽤㝂숦ꅯ숴癍徱</w:t>
      </w:r>
      <w:r>
        <w:rPr/>
        <w:t>ⶮ</w:t>
      </w:r>
      <w:r>
        <w:rPr/>
        <w:t>卶敖땐兤䀦䆿䡸</w:t>
      </w:r>
      <w:r>
        <w:rPr/>
        <w:t>꧂</w:t>
      </w:r>
      <w:r>
        <w:rPr/>
        <w:t>䐹椴</w:t>
      </w:r>
      <w:r>
        <w:rPr/>
        <w:t>⡯</w:t>
      </w:r>
      <w:r>
        <w:rPr/>
        <w:t>쵐扬桶扗噋쉳兇颥輬輹辏묩⿂奋⥅燃勂匵㇂捘싂䨰焨㭖䯂⺻ㅘ咩挰⽣㐪ꌊ入轺扃쌹쉨媵䓂亩公쉩㵮쉠輳轢砭塞刦繲懂倪쉇⯃晾囂숶橮束㡡湲䓂㘴种믂ꄽ瀨</w:t>
      </w:r>
      <w:r>
        <w:rPr/>
        <w:t>ꖡ</w:t>
      </w:r>
      <w:r>
        <w:rPr/>
        <w:t>欣桦녖ꄫ</w:t>
      </w:r>
      <w:r>
        <w:rPr/>
        <w:t>꧂</w:t>
      </w:r>
      <w:r>
        <w:rPr/>
        <w:t>䕉䭣쉡␩㶥쉭偤奵䷂旂潮쉞煸싎쉍쉖떵⨣쉶⎿♹㡺䝳싂憩灓♓츩啄悵쉑䑠ꇂ숫뭖㵬䃂熬潉␺㥚堪녅츯쉁⩍甲歉砸䌸嘬䜮瘲⹹樫ꍉ⌯䱘嚩顲窻挽뿎⒥⩇숸頯䘮颿ㄴ慱⑋潋猦䘫䑈䒻潃卑ꎏ繨婑㑑숦쉋慯睞䡘뭬䡈䒣⒬⸸䎥촽⩖뭹땨竂夭ꍑ顋眺䥆奨扪偰⺻䄺㥩긹䩲朩쉎爴嫂⍊㙡뾏쉌奤⪬懂䍅걣䁱</w:t>
      </w:r>
      <w:r>
        <w:rPr/>
        <w:t>ⱚ</w:t>
      </w:r>
      <w:r>
        <w:rPr/>
        <w:t>哂슥⏎갭䤳廃繓硹ぃ硡䠮獠稯散坁嘥㯂ㄸ⺬潇㕱穐丣䊩뿂杩䜯쉢싎唶癖䕾숪숲旂䬭쉂숤⹔す僂祃佰⍅玥归깗쉞撏쉞楇쉰싂浢僂剭㞥䣎仂ꍚ</w:t>
      </w:r>
      <w:r>
        <w:rPr/>
        <w:t>⡥</w:t>
      </w:r>
      <w:r>
        <w:rPr/>
        <w:t>慾</w:t>
      </w:r>
      <w:r>
        <w:rPr/>
        <w:t>ꕁ</w:t>
      </w:r>
      <w:r>
        <w:rPr/>
        <w:t>啳싂戽뭁숺䵭뼫</w:t>
      </w:r>
      <w:r>
        <w:rPr/>
        <w:t>ⱁⱁ</w:t>
      </w:r>
      <w:r>
        <w:rPr/>
        <w:t>숪ㅍ朹딲傣ꍯ瀥䡩硍牵걹䩂晊ꍉ癲䭸쉢</w:t>
      </w:r>
      <w:r>
        <w:rPr/>
        <w:t>ⲣ</w:t>
      </w:r>
      <w:r>
        <w:rPr/>
        <w:t>㇂䩨뽠楈䅁辵쉲倰乺㤶焮津떘쉫洷⹥䭎⧂⴨杄㝹櫂䅫⿂칊쵕䑱へ搵䣂漪䅉䐨唯</w:t>
      </w:r>
      <w:r>
        <w:rPr/>
        <w:t>ⶡ</w:t>
      </w:r>
      <w:r>
        <w:rPr/>
        <w:t>䵂卭䍖㈨洣㟂숩䰹뽅숴쵇倥暣길⭲ㅴ슏㡱녀倯凂倲㝟슮⪩偆浸䭡柂灏</w:t>
      </w:r>
      <w:r>
        <w:rPr/>
        <w:t>ꕌ</w:t>
      </w:r>
      <w:r>
        <w:rPr/>
        <w:t>浌䖮㮮</w:t>
      </w:r>
      <w:r>
        <w:rPr/>
        <w:t>ꦱ</w:t>
      </w:r>
      <w:r>
        <w:rPr/>
        <w:t>䝣숴⩊琶睺䅃䫂⭟梵幷潓䬲撿畁넦㡁쏂딶椩䈥嚵唶⩖燎䵍湅参</w:t>
      </w:r>
      <w:r>
        <w:rPr/>
        <w:t>ⱖ</w:t>
      </w:r>
      <w:r>
        <w:rPr/>
        <w:t>揎顡䶱䕕ぴ徱ㄤ싂垵쉖煸丶版噡䐭땥갷Ⓜ坞⤴⼬瘸婅거숬儵啈⭥</w:t>
      </w:r>
      <w:r>
        <w:rPr/>
        <w:t>ꤵ</w:t>
      </w:r>
      <w:r>
        <w:rPr/>
        <w:t>挺</w:t>
      </w:r>
      <w:r>
        <w:rPr/>
        <w:t>ꕥ</w:t>
      </w:r>
      <w:r>
        <w:rPr/>
        <w:t>㠥싂녹淂⌹⭔䰶촱䶣격猰甦敗</w:t>
      </w:r>
      <w:r>
        <w:rPr/>
        <w:t>꧂</w:t>
      </w:r>
      <w:r>
        <w:rPr/>
        <w:t>债剱㎡梮숹┲唩</w:t>
      </w:r>
      <w:r>
        <w:rPr/>
        <w:t>ꤩ</w:t>
      </w:r>
      <w:r>
        <w:rPr/>
        <w:t>깁払䮏犿猱</w:t>
      </w:r>
      <w:r>
        <w:rPr/>
        <w:t>⠴</w:t>
      </w:r>
      <w:r>
        <w:rPr/>
        <w:t>㨲娵츥䉠氰㩌㉄䖻穯嚻䄱憏쉫轄喵㬳딴䱾幙㥬숺徏樺湦頥⨩쉬塅⺵㑗瀬</w:t>
      </w:r>
      <w:r>
        <w:rPr/>
        <w:t>⡧</w:t>
      </w:r>
      <w:r>
        <w:rPr/>
        <w:t>獑</w:t>
      </w:r>
      <w:r>
        <w:rPr/>
        <w:t>⡱</w:t>
      </w:r>
      <w:r>
        <w:rPr/>
        <w:t>繈⥵愬㴰숤䌨绂딥轏㑴쉹匸숤䭖坬긯晎㉏嚱卹ꅯ쉋㝭뮬</w:t>
      </w:r>
      <w:r>
        <w:rPr/>
        <w:t>ꥈ</w:t>
      </w:r>
      <w:r>
        <w:rPr/>
        <w:t>竂砦䁱쌤㴮⾣</w:t>
      </w:r>
      <w:r>
        <w:rPr/>
        <w:t>ꖱ</w:t>
      </w:r>
      <w:r>
        <w:rPr/>
        <w:t>숮婶樭쵭⸨低帰겘䚡瑶쉫䛂</w:t>
      </w:r>
      <w:r>
        <w:rPr/>
        <w:t>꧃</w:t>
      </w:r>
      <w:r>
        <w:rPr/>
        <w:t>兰</w:t>
      </w:r>
      <w:r>
        <w:rPr/>
        <w:t>ꕪ</w:t>
      </w:r>
      <w:r>
        <w:rPr/>
        <w:t>吱㞱䔣顦습湬</w:t>
      </w:r>
      <w:r>
        <w:rPr/>
        <w:t>Ɐ</w:t>
      </w:r>
      <w:r>
        <w:rPr/>
        <w:t>倭</w:t>
      </w:r>
      <w:r>
        <w:rPr/>
        <w:t>⣂</w:t>
      </w:r>
      <w:r>
        <w:rPr/>
        <w:t>꧂</w:t>
      </w:r>
      <w:r>
        <w:rPr/>
        <w:t>䵟␤勂埂쉸츊ꆣ⺵쉷晷㨬䡥숨䲏欲䭘䬳潸摲㩘㙔㕖畔牔ヂ桪䛍揎烂숴숵갪滂</w:t>
      </w:r>
      <w:r>
        <w:rPr/>
        <w:t>꧂</w:t>
      </w:r>
      <w:r>
        <w:rPr/>
        <w:t>⽹扨㬣뭀庣</w:t>
      </w:r>
      <w:r>
        <w:rPr/>
        <w:t>ⶮ</w:t>
      </w:r>
      <w:r>
        <w:rPr/>
        <w:t>㭭⭍卆쉦癄뭇獍䁯㩅穉楡潢噐丱浫㉮汗䞣輩쉠奷⑋䵉橈</w:t>
      </w:r>
      <w:r>
        <w:rPr/>
        <w:t>ⵙ</w:t>
      </w:r>
      <w:r>
        <w:rPr/>
        <w:t>䰺縩⩷䌹㛂⽁⹕</w:t>
      </w:r>
      <w:r>
        <w:rPr/>
        <w:t>ⴳ</w:t>
      </w:r>
      <w:r>
        <w:rPr/>
        <w:t>梵頳䙕愶숬쉲쉹䘶</w:t>
      </w:r>
      <w:r>
        <w:rPr/>
        <w:t>ꥀ</w:t>
      </w:r>
      <w:r>
        <w:rPr/>
        <w:t>睤硞䩠乹</w:t>
      </w:r>
      <w:r>
        <w:rPr/>
        <w:t>ꕁ</w:t>
      </w:r>
      <w:r>
        <w:rPr/>
        <w:t>徬ꅃ灖怳劵潷檡쉐顢⼵</w:t>
      </w:r>
      <w:r>
        <w:rPr/>
        <w:t>ꔤ</w:t>
      </w:r>
      <w:r>
        <w:rPr/>
        <w:t>⽾䈵䠸判㍢剣䇂䅀</w:t>
      </w:r>
      <w:r>
        <w:rPr/>
        <w:t>ⱇ</w:t>
      </w:r>
      <w:r>
        <w:rPr/>
        <w:t>桗悘㮩并믂䉋쉪縺佅쉋昮氷뭚㭮獕ꆏ䙞␭⥘ㄱ畷쉖♑㪩쉚╭垥頤揎熵㙟䠣朣놣啭棎噠슘㕺硗䕰畟䓂佮숵싂칅ꍷ婫⴩갹堣⯂쉂㮩⥵卟䝆ꇂ噯䲡쉰䩐稫ぅ㚻問썆쉃칮ꅗ컂慎焫쉡杪桪案机땘쉓</w:t>
      </w:r>
      <w:r>
        <w:rPr/>
        <w:t>⡩</w:t>
      </w:r>
      <w:r>
        <w:rPr/>
        <w:t>㨲瑁偬숹䉾ꍌꥫ쉢⨤쉾䘺</w:t>
      </w:r>
      <w:r>
        <w:rPr/>
        <w:t>ꕭ</w:t>
      </w:r>
      <w:r>
        <w:rPr/>
        <w:t>䙵⫂溱搻䁎璩㊡䨷┣塞奇</w:t>
      </w:r>
      <w:r>
        <w:rPr/>
        <w:t>ⷂ</w:t>
      </w:r>
      <w:r>
        <w:rPr/>
        <w:t>摰敱穇夵뭄칣</w:t>
      </w:r>
      <w:r>
        <w:rPr/>
        <w:t>⡯⨨</w:t>
      </w:r>
      <w:r>
        <w:rPr/>
        <w:t>䕇夲컂㬶暘녳橤㘸싂♙皻琱숩䅔焤䒡妱欫湀쉰繓㚏着迎</w:t>
      </w:r>
      <w:r>
        <w:rPr/>
        <w:t>⠸</w:t>
      </w:r>
      <w:r>
        <w:rPr/>
        <w:t>樨獱䩋偏浵伩恬䢏</w:t>
      </w:r>
      <w:r>
        <w:rPr/>
        <w:t>ꦡ</w:t>
      </w:r>
      <w:r>
        <w:rPr/>
        <w:t>칡쉭偫弮帬煏㉤䕃㙇栴숫灇쉥</w:t>
      </w:r>
      <w:r>
        <w:rPr/>
        <w:t>ⵐ⪩</w:t>
      </w:r>
      <w:r>
        <w:rPr/>
        <w:t>⿂⭁㥟䓂湈⌲棂뭙䪿</w:t>
      </w:r>
      <w:r>
        <w:rPr/>
        <w:t>ꤥ</w:t>
      </w:r>
      <w:r>
        <w:rPr/>
        <w:t>䀪轪扵兴䁸嘪婪扙䟂䛂땆び춬祟睑獮숺媡ꍡ</w:t>
      </w:r>
      <w:r>
        <w:rPr/>
        <w:t>⠳</w:t>
      </w:r>
      <w:r>
        <w:rPr/>
        <w:t>㞥恅杋쉯䬦礦╉㵖別竎㤳䭂䝒썯㕔㭄洯깞䲿廂⨹쌪쉫싂彏畉䭔쉇╣쉇뮘佂䯂暘澣氺</w:t>
      </w:r>
      <w:r>
        <w:rPr/>
        <w:t>ⴵ</w:t>
      </w:r>
      <w:r>
        <w:rPr/>
        <w:t>劥墿䁅偈⿂⥍栳⩯欲㇍⩌깎컂⩟⬱摟쉳⿍洣泂活딤⭆楶㷂畦旂焻썦奢쉊䵫瘹쌴犡庱㍁䑡輻쉈犬擂摶⨭汊氱쉉䑑伦礳㭡슥づぅ敐숳깮摏愽樦繾唽䂩狂䈴䘦㬶ッ딨枣冥ㅞ帪刻</w:t>
      </w:r>
      <w:r>
        <w:rPr/>
        <w:t>ⱆ</w:t>
      </w:r>
      <w:r>
        <w:rPr/>
        <w:t>〵奢硸頵䩨뽴㭴歞痂넪榘䶮顩㥁⽨㝵⎱䵯沣뽔ꏂ獁㕠쵃兞吨쉙숣ꆏ縶ㅴ㍕眺䡶</w:t>
      </w:r>
      <w:r>
        <w:rPr/>
        <w:t>ꕃ</w:t>
      </w:r>
      <w:r>
        <w:rPr/>
        <w:t>瀰刯⹶昤呒㥸ꍉ썊</w:t>
      </w:r>
      <w:r>
        <w:rPr/>
        <w:t>ꤶ</w:t>
      </w:r>
      <w:r>
        <w:rPr/>
        <w:t>熵睏칗䃂煡</w:t>
      </w:r>
      <w:r>
        <w:rPr/>
        <w:t>ꖡ</w:t>
      </w:r>
      <w:r>
        <w:rPr/>
        <w:t>딤飂⥇ㅋ眰㐫쉘䝰漰쌤䂥夭싂㕭䍭嚻拂栶갺啳ꅉ轣癤潯땟樻傡䇂琮</w:t>
      </w:r>
      <w:r>
        <w:rPr/>
        <w:t>ꦬ</w:t>
      </w:r>
      <w:r>
        <w:rPr/>
        <w:t>喩砪ꏂ䳎ꥳ杪</w:t>
      </w:r>
      <w:r>
        <w:rPr/>
        <w:t>⣂</w:t>
      </w:r>
      <w:r>
        <w:rPr/>
        <w:t>惂顆㙥泍係爴넹⥒</w:t>
      </w:r>
      <w:r>
        <w:rPr/>
        <w:t>ꥂ</w:t>
      </w:r>
      <w:r>
        <w:rPr/>
        <w:t>넪쵚쎻쉺쉰쌷牑䨱䦱刊産捣愽쉗剨彴㚮禩ꌳ嘤䅒爮쉭걫剢轃婱⤪㑂㨽⨷摇煨㍯㉍搳䉓쉹</w:t>
      </w:r>
      <w:r>
        <w:rPr/>
        <w:t>ⷂ</w:t>
      </w:r>
      <w:r>
        <w:rPr/>
        <w:t>睮硴啴㥗嚣焸쉠烂摲昰</w:t>
      </w:r>
      <w:r>
        <w:rPr/>
        <w:t>ⷂ</w:t>
      </w:r>
      <w:r>
        <w:rPr/>
        <w:t>囂縥游㝉灦六갶湁呷㕋䢬氲딪쵁敶飂硯쉥숦䇂㩰쉳㇍奇獡ㅾ矂獬姂</w:t>
      </w:r>
      <w:r>
        <w:rPr/>
        <w:t>ꥇ</w:t>
      </w:r>
      <w:r>
        <w:rPr/>
        <w:t>帻娹⸨㐽䨣䁺㑘䱴娻ꍩ搻椬㝧싂㩉쉚卶쉀쉑睡ꅥ䕍쉄潣㉦䔰䟂盂䔴컂</w:t>
      </w:r>
      <w:r>
        <w:rPr/>
        <w:t>ꖻ</w:t>
      </w:r>
      <w:r>
        <w:rPr/>
        <w:t>旂塁䑃汉䭡䕱䁅쉔⨷⤰扫㍰愪䕰쉇쉯䡢⼰䉆瞘⩢碘뭫㡋딫⸰깪⫂䁙⼹칁⤴⭩恖꧎杬璥쉔䑚</w:t>
      </w:r>
      <w:r>
        <w:rPr/>
        <w:t>ꤳ</w:t>
      </w:r>
      <w:r>
        <w:rPr/>
        <w:t>杤䤸䥀⭔쉀ꥲ湅倩捤숵⸸㚣쉣䡟梻歶䡣䉣䍑䐹䰻傩䶩䍤㖘슮㊻穆땢㡄녮繶嘭숪桳灡숷㡕た</w:t>
      </w:r>
      <w:r>
        <w:rPr/>
        <w:t>ⶩ</w:t>
      </w:r>
      <w:r>
        <w:rPr/>
        <w:t>爻뭄㙮堤䌲剰䕂瞬栵㍵㤦䡱兪啌⬹</w:t>
      </w:r>
      <w:r>
        <w:rPr/>
        <w:t>Ɱ</w:t>
      </w:r>
      <w:r>
        <w:rPr/>
        <w:t>㥫敧朱</w:t>
      </w:r>
      <w:r>
        <w:rPr/>
        <w:t>ꥍ</w:t>
      </w:r>
      <w:r>
        <w:rPr/>
        <w:t>싂竂⦻䉀⏂晃㚩䜣뇂欪忍⨺摶땃輲</w:t>
      </w:r>
      <w:r>
        <w:rPr/>
        <w:t>ꥑ⩬</w:t>
      </w:r>
      <w:r>
        <w:rPr/>
        <w:t>䅞畁䝞㉭兇숴轧株弳㡥湮뭄숨䁥甪喥㢿啧⑨積敦瀹㷂</w:t>
      </w:r>
      <w:r>
        <w:rPr/>
        <w:t>⡺</w:t>
      </w:r>
      <w:r>
        <w:rPr/>
        <w:t>畠㟃挷伶亏僂轔睠쵺넶䙓⤦㍅〉㛂䫍桦獓佁쵾</w:t>
      </w:r>
      <w:r>
        <w:rPr/>
        <w:t>ꕆ</w:t>
      </w:r>
      <w:r>
        <w:rPr/>
        <w:t>体潹습⭞㣂歖</w:t>
      </w:r>
      <w:r>
        <w:rPr/>
        <w:t>⢩</w:t>
      </w:r>
      <w:r>
        <w:rPr/>
        <w:t>ㄲ</w:t>
      </w:r>
      <w:r>
        <w:rPr/>
        <w:t>꤭ꦏ</w:t>
      </w:r>
      <w:r>
        <w:rPr/>
        <w:t>焯㴲坓䅇砰䤯⍣숳卆㑄⪻䨰ꄴ佃♊欹慃㑗栤䕥水</w:t>
      </w:r>
      <w:r>
        <w:rPr/>
        <w:t>ꤺ䷂</w:t>
      </w:r>
      <w:r>
        <w:rPr/>
        <w:t>쉬喩싃畃◂䞬䵴懃穱䑍ぴ⨤╮昶㚻㝥쉹涥啒쉃氶昲祴㣂榿뽎撩</w:t>
      </w:r>
      <w:r>
        <w:rPr/>
        <w:t>ⱸ</w:t>
      </w:r>
      <w:r>
        <w:rPr/>
        <w:t>츴⥞眵䜰瑉䷍뽞쉸</w:t>
      </w:r>
      <w:r>
        <w:rPr/>
        <w:t>ⵄ</w:t>
      </w:r>
      <w:r>
        <w:rPr/>
        <w:t>쉪ꏎ뮥䙔瑔牍婢数썂倹剴㘱⑪槂</w:t>
      </w:r>
      <w:r>
        <w:rPr/>
        <w:t>ꤺ</w:t>
      </w:r>
      <w:r>
        <w:rPr/>
        <w:t>䆿搦吮㭮㙭ㅚ兂捸㵷㙏썃祾䈲䔸潃猫块玣楶쉃컂ꍙ싎㔲㙲꧎썸婎</w:t>
      </w:r>
      <w:r>
        <w:rPr/>
        <w:t>ⷂ</w:t>
      </w:r>
      <w:r>
        <w:rPr/>
        <w:t>녣栳⴪兲桁輬央싂吣優煨督쉳</w:t>
      </w:r>
      <w:r>
        <w:rPr/>
        <w:t>ⵥ</w:t>
      </w:r>
      <w:r>
        <w:rPr/>
        <w:t>쉌穭偰䩌徱숩顮ꅂ쉠敃㩡</w:t>
      </w:r>
      <w:r>
        <w:rPr/>
        <w:t>ꦣ</w:t>
      </w:r>
      <w:r>
        <w:rPr/>
        <w:t>䩢晹ꌩ䱀睷䲿䁣塉晶ꍶ橰ꥡ創㥾䝷⑊⧎㵣뽮</w:t>
      </w:r>
      <w:r>
        <w:rPr/>
        <w:t>ⵦ</w:t>
      </w:r>
      <w:r>
        <w:rPr/>
        <w:t>䙶坧싂忂</w:t>
      </w:r>
      <w:r>
        <w:rPr/>
        <w:t>⣂</w:t>
      </w:r>
      <w:r>
        <w:rPr/>
        <w:t>仂⨯奮摂Ⓧ쉤㵧쉮⭢쌸쵋䪬梮ㄮ怬杄⪵汷♩㩟䔦⽁㪿徣꥗숮䄵熩숥쉰攦⺩颩狂涻⭯䳂凂䅄♯</w:t>
      </w:r>
      <w:r>
        <w:rPr/>
        <w:t>ꥃ</w:t>
      </w:r>
      <w:r>
        <w:rPr/>
        <w:t>쉔䎮楷ぬ甶彋춬潃繲䱪䄮䲬煏ꌫ뿂䙯繎</w:t>
      </w:r>
      <w:r>
        <w:rPr/>
        <w:t>ⲵ</w:t>
      </w:r>
      <w:r>
        <w:rPr/>
        <w:t>祃疣㑪</w:t>
      </w:r>
      <w:r>
        <w:rPr/>
        <w:t>ꕞ</w:t>
      </w:r>
      <w:r>
        <w:rPr/>
        <w:t>乬佞갫⧍␶䓂澏⹈㮩噞椪ㄻ灾뭆婞嚿㥞썀凂磂樊䞵儦㝣揂䆮扏䡓╩ꍖ䄶㭅쉒㍂縪础⍄ꆻ浒係瀥喘婲啄恫竂ㅔ昬捥恗慈䙅灸姍</w:t>
      </w:r>
      <w:r>
        <w:rPr/>
        <w:t>ꥇ</w:t>
      </w:r>
      <w:r>
        <w:rPr/>
        <w:t>䩪埂歨⩔쉩␪ꄥ♊䙄刽䒣坶쉟嘦⩯烂촵徘ꄱ갱㥫뼲怹僂䵬桇杒光숥䏂</w:t>
      </w:r>
      <w:r>
        <w:rPr/>
        <w:t>ꕾ</w:t>
      </w:r>
      <w:r>
        <w:rPr/>
        <w:t>쉗㷂匬쉆㔥顤䍚瑺䡧䤦䏎樵⑊呆䰵⩨</w:t>
      </w:r>
      <w:r>
        <w:rPr/>
        <w:t>ⴷ</w:t>
      </w:r>
      <w:r>
        <w:rPr/>
        <w:t>⡊</w:t>
      </w:r>
      <w:r>
        <w:rPr/>
        <w:t>晅䝥넺港깺熮㥇噾숽싂⥵刪뇂䳂숰Ⓜ䥃昤畮湧⭥넯썩⥩䰶⹰檡䱫厣녇</w:t>
      </w:r>
      <w:r>
        <w:rPr/>
        <w:t>꧂</w:t>
      </w:r>
      <w:r>
        <w:rPr/>
        <w:t>恁嘻㵫颱쉄썭畘噬⍠</w:t>
      </w:r>
      <w:r>
        <w:rPr/>
        <w:t>⡃</w:t>
      </w:r>
      <w:r>
        <w:rPr/>
        <w:t>캩㕣╇摉打瑮㫂㢮汴啭疵썆璿眬믂䅂㥋슡㉀⿂⏂䍐塚칠彾楕煊䭁摥⬫瘮䃂稬녱甴⮬䌩繬싂녩땲넹</w:t>
      </w:r>
      <w:r>
        <w:rPr/>
        <w:t>⣂</w:t>
      </w:r>
      <w:r>
        <w:rPr/>
        <w:t>奊掿싍厘⪮曂煍숴癬넺埂剰拂傡乃</w:t>
      </w:r>
      <w:r>
        <w:rPr/>
        <w:t>⡄</w:t>
      </w:r>
      <w:r>
        <w:rPr/>
        <w:t>뇃剩ꍊ념긣灃砲⭍걀㢏슥싂杺숰쉑䕥쉞쉐</w:t>
      </w:r>
      <w:r>
        <w:rPr/>
        <w:t>ꤱ</w:t>
      </w:r>
      <w:r>
        <w:rPr/>
        <w:t>䣍㊣婔楀ぺ浺瀬㬵䶵㈮䄪땵轶匵池⩯潲楴摴䭩쉓⸥</w:t>
      </w:r>
      <w:r>
        <w:rPr/>
        <w:t>ꕡ</w:t>
      </w:r>
      <w:r>
        <w:rPr/>
        <w:t>搵쵂쉦卡滎䅓氶愴㝳㥁㡊싂쉴僂ㄹ</w:t>
      </w:r>
      <w:r>
        <w:rPr/>
        <w:t>ꗍ</w:t>
      </w:r>
      <w:r>
        <w:rPr/>
        <w:t>㜽겘燂矂넽싂⨻梱夽矂숦ㄱ摾坐妻㪱穬㥆⨶㩄敀乤싂숸㤳숱⸴檏☦⩖咣抵甸쉷컍쉾</w:t>
      </w:r>
      <w:r>
        <w:rPr/>
        <w:t>ꥅ</w:t>
      </w:r>
      <w:r>
        <w:rPr/>
        <w:t>䂣䭘䯂묦␽숽쉋㴱쉭扚歰ꍓ⿃灢⹦⎱㩊瀳ꍱ倭䡁湍ㅯ㝦숲쉄쉒묵䟂扉쉘쉢轘캥穰쉢惂睅숪</w:t>
      </w:r>
      <w:r>
        <w:rPr/>
        <w:t>ꗂ</w:t>
      </w:r>
      <w:r>
        <w:rPr/>
        <w:t>獘썖渳癨掵偐〲㈹쉉档⬨䡏묺</w:t>
      </w:r>
      <w:r>
        <w:rPr/>
        <w:t>ꕢ</w:t>
      </w:r>
      <w:r>
        <w:rPr/>
        <w:t>炮帱⩦</w:t>
      </w:r>
      <w:r>
        <w:rPr/>
        <w:t>ꦻ</w:t>
      </w:r>
      <w:r>
        <w:rPr/>
        <w:t>淂㝾ㅅ⍾숬䗂烂桚べ彦庘彷㘳桵䊘숥䤷禬㘣침䍩숺</w:t>
      </w:r>
      <w:r>
        <w:rPr/>
        <w:t>ꦮ</w:t>
      </w:r>
      <w:r>
        <w:rPr/>
        <w:t>䴳塕䙓䠳䩨슬盂싂湵喬♰촽䁃⩪쉪嚩䁷깈</w:t>
      </w:r>
      <w:r>
        <w:rPr/>
        <w:t>⡷</w:t>
      </w:r>
      <w:r>
        <w:rPr/>
        <w:t>ꕠ</w:t>
      </w:r>
      <w:r>
        <w:rPr/>
        <w:t>땕轫싂顖䰮⫂⒬䥈쉢灲츮캣⥦癭䀨䢡橉癭㕄숱瘥⩦</w:t>
      </w:r>
      <w:r>
        <w:rPr/>
        <w:t>ꕒ</w:t>
      </w:r>
      <w:r>
        <w:rPr/>
        <w:t>슘癮乄漥䓂쌦䅩㕸偘牯컂睒습쉓싂便ㆱ쉸伻㑮䌲張摓╲뼹놩䢮쏎딻祮潮</w:t>
      </w:r>
      <w:r>
        <w:rPr/>
        <w:t>ꤺ⭀ꔳ</w:t>
      </w:r>
      <w:r>
        <w:rPr/>
        <w:t>啭截뭫湬䴭反䲥쎮㬫挻딣璩쉘愻㣂쉔挹䡆塧卞숻ꅈ楬꥕⥉⩚轢</w:t>
      </w:r>
      <w:r>
        <w:rPr/>
        <w:t>⣃</w:t>
      </w:r>
      <w:r>
        <w:rPr/>
        <w:t>札㩍䲬頨쵒쉒묻潊긣䕯琥啸带改␻㨣쉗䍓갯梘╂䀵垘㥡摗</w:t>
      </w:r>
      <w:r>
        <w:rPr/>
        <w:t>ꦩ</w:t>
      </w:r>
      <w:r>
        <w:rPr/>
        <w:t>恶䒣嫂♎䄫ㅟ汰숻拂煮䦡⨶珎䙬坎뽠쉩盂潣男娺䀊㆏㌥扯忂ㅣ쉆</w:t>
      </w:r>
      <w:r>
        <w:rPr/>
        <w:t>ⵃ</w:t>
      </w:r>
      <w:r>
        <w:rPr/>
        <w:t>碮</w:t>
      </w:r>
      <w:r>
        <w:rPr/>
        <w:t>Ⱕ</w:t>
      </w:r>
      <w:r>
        <w:rPr/>
        <w:t>繉䚩炮㥱㥪檮仍牫</w:t>
      </w:r>
      <w:r>
        <w:rPr/>
        <w:t>ⱄ</w:t>
      </w:r>
      <w:r>
        <w:rPr/>
        <w:t>㞵啭灮</w:t>
      </w:r>
      <w:r>
        <w:rPr/>
        <w:t>Ȿ☲</w:t>
      </w:r>
      <w:r>
        <w:rPr/>
        <w:t>珂숦㝔싂扈싃쏂洦娭縹⹉但晧䚿濂䙄㡹獺祉煈쉥㤣垥扰樺䌮䤦쉩畔녮꺩恰刮칋⬵쉱ㄫ꺩</w:t>
      </w:r>
      <w:r>
        <w:rPr/>
        <w:t>⡂</w:t>
      </w:r>
      <w:r>
        <w:rPr/>
        <w:t>輬濂싍⭈⨽摑䘨挣㗂⥓摘杄扁桮副卧칤䕟摂摞帻吪㝍䘣售湳琣湓꺱务싂⽫昨숵䚡숬녮正椱䕕ッ⩃盂넦癋痎窘䙘轅歭䰪䉥䠦牞儥搵扁쉈긣牞쉞噠圶乊┯쵦片㶣顥뽦睉칹㜥겡</w:t>
      </w:r>
      <w:r>
        <w:rPr/>
        <w:t>ꥈ</w:t>
      </w:r>
      <w:r>
        <w:rPr/>
        <w:t>潳漪슏祥갵擎</w:t>
      </w:r>
      <w:r>
        <w:rPr/>
        <w:t>ꤥ</w:t>
      </w:r>
      <w:r>
        <w:rPr/>
        <w:t>䍚㨸怷㬸㒻轥ㄵ㩡䕡㨭抏ꍰ喿㉲乬硳䭓䩤쵢䅖깋쉫쉙숤</w:t>
      </w:r>
      <w:r>
        <w:rPr/>
        <w:t>ⴷ</w:t>
      </w:r>
      <w:r>
        <w:rPr/>
        <w:t>䥘呹俍쵰슩溣뼴㵺啚ꍠ䀣椦싍皘䩨噈柂淂싍砻琬盂偋싂楓ㄬ䁢㵢䩫쉱攪剙捉쉀䠻晣愲繪㨳걠⾩</w:t>
      </w:r>
      <w:r>
        <w:rPr/>
        <w:t>Ɐ</w:t>
      </w:r>
      <w:r>
        <w:rPr/>
        <w:t>䝩Ⓜ壂栥樺珂却扙彁琯涿⭦</w:t>
      </w:r>
      <w:r>
        <w:rPr/>
        <w:t>ꦬ</w:t>
      </w:r>
      <w:r>
        <w:rPr/>
        <w:t>摔ꅬ㤱ㅳ恩呲㓎㐷⌤뽗硥偑顚칌獠轥䦿頽긩䎻礰䅍</w:t>
      </w:r>
      <w:r>
        <w:rPr/>
        <w:t>ꗍ</w:t>
      </w:r>
      <w:r>
        <w:rPr/>
        <w:t>〬⼳獃쉰</w:t>
      </w:r>
      <w:r>
        <w:rPr/>
        <w:t>ⷂ</w:t>
      </w:r>
      <w:r>
        <w:rPr/>
        <w:t>ⴣ</w:t>
      </w:r>
      <w:r>
        <w:rPr/>
        <w:t>澬窩桲숣判眹㉁睆獤㟂摋녟浗㴱썗垘㥪偍沩湊</w:t>
      </w:r>
      <w:r>
        <w:rPr/>
        <w:t>ⵔ</w:t>
      </w:r>
      <w:r>
        <w:rPr/>
        <w:t>眽⒣䘪㉢抏긺䕪㍢擂㩴⭶쉎矂䜽玘橺梱⵭忎佦㥃啓쉏㜥ꥰ輻物䌲卓㓂쵖䙍搫礷쉠놡</w:t>
      </w:r>
      <w:r>
        <w:rPr/>
        <w:t>ⷃ</w:t>
      </w:r>
      <w:r>
        <w:rPr/>
        <w:t>쉑⥉止㐰䌯뿂㙕㕡画ネ䝋</w:t>
      </w:r>
      <w:r>
        <w:rPr/>
        <w:t>ꦘ</w:t>
      </w:r>
      <w:r>
        <w:rPr/>
        <w:t>繒䑊㌸禮彘</w:t>
      </w:r>
      <w:r>
        <w:rPr/>
        <w:t>꤯</w:t>
      </w:r>
      <w:r>
        <w:rPr/>
        <w:t>痂뭢礵쉸瞥吪䍬숦爵䥵煙惂⥆⑲㵅츭⩁䪣</w:t>
      </w:r>
      <w:r>
        <w:rPr/>
        <w:t>⡀</w:t>
      </w:r>
      <w:r>
        <w:rPr/>
        <w:t>櫂㞮潊晄䕳煍懂䢵辥繗殡⴬掻之</w:t>
      </w:r>
      <w:r>
        <w:rPr/>
        <w:t>ꕆ</w:t>
      </w:r>
      <w:r>
        <w:rPr/>
        <w:t>녫牸꥙䁃쉌㉣婶槂傱쉰慬숺捳ꄤ⍋슻䖱煔쉣䵬ꇃꥨ歈桤㪘刺</w:t>
      </w:r>
      <w:r>
        <w:rPr/>
        <w:t>ⷂ⥈</w:t>
      </w:r>
      <w:r>
        <w:rPr/>
        <w:t>㪡捌ꅲ穸㴶촰䄦ヂ獆佞ㅞ⻂䉺⹮㦻㮏䓂⑮䘹쉮䏂煰쉫┥쌣㉓㍗쏍숻䲩䃂ꍨ怺縥倲쉐治横制带彥婟帩潶⭅싂슘㭯奤爴娫奅ヂ⩴吹䮣侩戬쉋織칠撬水䁣硤敺吴恘繯</w:t>
      </w:r>
      <w:r>
        <w:rPr/>
        <w:t>ⰶ</w:t>
      </w:r>
      <w:r>
        <w:rPr/>
        <w:t>甥숻〬䝚䰯⥫犿噟吮慂帲녡嫂㩷⹉刭␽</w:t>
      </w:r>
      <w:r>
        <w:rPr/>
        <w:t>⠹</w:t>
      </w:r>
      <w:r>
        <w:rPr/>
        <w:t>畵쉥㉡⬩뭈浕榮䨭燂摋䪩</w:t>
      </w:r>
      <w:r>
        <w:rPr/>
        <w:t>Ⱬ</w:t>
      </w:r>
      <w:r>
        <w:rPr/>
        <w:t>摘䑟깊狂敃祄䮬㞣䏎⽡圪숩䨰㮱땏勂睮쉶剅싎긊撏敳幫╈摯묵뼱⩁⨳뮡숤歋㙃玘㥁址숯稹㉆䧂歀䈭檩무猺琺碻䉖䑩〭敾ㄯ⥓⑎ㅑ숫奉썪⿂曂⹚⩌碮</w:t>
      </w:r>
      <w:r>
        <w:rPr/>
        <w:t>ꔻ</w:t>
      </w:r>
      <w:r>
        <w:rPr/>
        <w:t>唽⿂곂杤䷂剰䣂넱묨촵䑚</w:t>
      </w:r>
      <w:r>
        <w:rPr/>
        <w:t>⠪</w:t>
      </w:r>
      <w:r>
        <w:rPr/>
        <w:t>㵇</w:t>
      </w:r>
      <w:r>
        <w:rPr/>
        <w:t>ⱘ</w:t>
      </w:r>
      <w:r>
        <w:rPr/>
        <w:t>曂췍䑟⑆㕺걷䂡䁍⩺쉟ꏂ穰穹堹晓㉇䈰扠六♎扙䈳䰰겣瑑摌塄䡟祾枿亣繁⽭溡䘭景噃珂埂涘䉈쵰㩧싃䖿䕆㮩땮⬤塬㡟愨㨪⍐䑬숣玡슣쉒⭚睋㶩瞏칦㬺슻癋焰쉓</w:t>
      </w:r>
      <w:r>
        <w:rPr/>
        <w:t>ꔵ</w:t>
      </w:r>
      <w:r>
        <w:rPr/>
        <w:t>츹䷍滂捪厥</w:t>
      </w:r>
      <w:r>
        <w:rPr/>
        <w:t>⡕</w:t>
      </w:r>
      <w:r>
        <w:rPr/>
        <w:t>䴨卐㍥㑺汏卓㙕⪿䩍帬</w:t>
      </w:r>
      <w:r>
        <w:rPr/>
        <w:t>⢱</w:t>
      </w:r>
      <w:r>
        <w:rPr/>
        <w:t>楊␷榏祪⌳䁭捁ꥷ彖㩷ꍶ䙕牔䙒すㅳ愱쉀䲩녠</w:t>
      </w:r>
      <w:r>
        <w:rPr/>
        <w:t>ꕄ╱</w:t>
      </w:r>
      <w:r>
        <w:rPr/>
        <w:t>䵊숥买秃癁ꅌ㘩쉧㩰犩桨숥潒劥ꌯ숪㩕䅶啠쵚⻂䄪녎飂싂揍旂瑩汭㬷</w:t>
      </w:r>
      <w:r>
        <w:rPr/>
        <w:t>ⵔ</w:t>
      </w:r>
      <w:r>
        <w:rPr/>
        <w:t>㬮촯╈쌸䉢总栬뭹㙚깆畇患㴵慗⺣〫搵습쉊哂</w:t>
      </w:r>
      <w:r>
        <w:rPr/>
        <w:t>⢩</w:t>
      </w:r>
      <w:r>
        <w:rPr/>
        <w:t>쵣⼤秂␣愴싂常㜳振⺬⪏摥琶ぺ</w:t>
      </w:r>
      <w:r>
        <w:rPr/>
        <w:t>ⰰⳂ</w:t>
      </w:r>
      <w:r>
        <w:rPr/>
        <w:t>⺩吪</w:t>
      </w:r>
      <w:r>
        <w:rPr/>
        <w:t>ⱷ</w:t>
      </w:r>
      <w:r>
        <w:rPr/>
        <w:t>偦輮╉暻怤挴쵀㥮⬵两㵶</w:t>
      </w:r>
      <w:r>
        <w:rPr/>
        <w:t>⠸</w:t>
      </w:r>
      <w:r>
        <w:rPr/>
        <w:t>倪噦侏䯍幦⑨뇎欪䉂䱁䨳穥숲숤䨪㊩쉩</w:t>
      </w:r>
      <w:r>
        <w:rPr/>
        <w:t>ⱅ</w:t>
      </w:r>
      <w:r>
        <w:rPr/>
        <w:t>䝭㫂憵匲놬녖숯项攳</w:t>
      </w:r>
      <w:r>
        <w:rPr/>
        <w:t>ⱚ</w:t>
      </w:r>
      <w:r>
        <w:rPr/>
        <w:t>넶協恉┱牭䍱䵉䯂㘱囂⭚䬴♤</w:t>
      </w:r>
      <w:r>
        <w:rPr/>
        <w:t>ꥅ</w:t>
      </w:r>
      <w:r>
        <w:rPr/>
        <w:t>晍♆㊩</w:t>
      </w:r>
      <w:r>
        <w:rPr/>
        <w:t>ꖡ</w:t>
      </w:r>
      <w:r>
        <w:rPr/>
        <w:t>剣䭬䵗彏숣䷂迂숪厥儤㥪뮿쉆㛂깙㑪硠呢轆璿摕</w:t>
      </w:r>
      <w:r>
        <w:rPr/>
        <w:t>ⱕ</w:t>
      </w:r>
      <w:r>
        <w:rPr/>
        <w:t>슣♀ꇃ彐ぎ슘柂▮瀵暏ㅀ债昶畉䩰潈䭃獉⌣╫뽆〵㏂辥㵚䅮嘵</w:t>
      </w:r>
      <w:r>
        <w:rPr/>
        <w:t>⢩</w:t>
      </w:r>
      <w:r>
        <w:rPr/>
        <w:t>ꅮꥦ灷旎⨨睐☹ㅦ␸䉱儻믂㙎㍟幊浒㠪吥쉅ㆻ眫㷂祘츭煥㙧♥憡㥭参柍砶ㅟ쉚痂㭅䠻瀰쉪⎿䍺ꌵ䰱</w:t>
      </w:r>
      <w:r>
        <w:rPr/>
        <w:t>ꗂ</w:t>
      </w:r>
      <w:r>
        <w:rPr/>
        <w:t>搫쉵徵睌㥋娹焬걘乩⵾☣匩犵</w:t>
      </w:r>
      <w:r>
        <w:rPr/>
        <w:t>⡓</w:t>
      </w:r>
      <w:r>
        <w:rPr/>
        <w:t>䭟䝣뽏㩉츰촷싍쉳曂䦿⭣玩伤囎个幺</w:t>
      </w:r>
      <w:r>
        <w:rPr/>
        <w:t>ꥋ</w:t>
      </w:r>
      <w:r>
        <w:rPr/>
        <w:t>䶩癗䤭爪⸵겡⨪㨯뭟⹎</w:t>
      </w:r>
      <w:r>
        <w:rPr/>
        <w:t>Ɐ</w:t>
      </w:r>
      <w:r>
        <w:rPr/>
        <w:t>췂㤨癷</w:t>
      </w:r>
      <w:r>
        <w:rPr/>
        <w:t>ⵏ</w:t>
      </w:r>
      <w:r>
        <w:rPr/>
        <w:t>惂㝲湩␹䙣瀺啘쉥摓慘㫂奘䣂柃습瘮깏悻昴䍚厩넴噞總吣倹ꎡ繥恆╊</w:t>
      </w:r>
      <w:r>
        <w:rPr/>
        <w:t>ꔯꔪ</w:t>
      </w:r>
      <w:r>
        <w:rPr/>
        <w:t>쉨㪮숪쉤捫塞</w:t>
      </w:r>
      <w:r>
        <w:rPr/>
        <w:t>ⲻ␤</w:t>
      </w:r>
      <w:r>
        <w:rPr/>
        <w:t>砮㑒㮏㣂숣彁갩潢橂潃窱㨵칦김卬숹㕵砥兀牪低뾵哂숣昳䪬奶䄥恋泂晅攵疿䍾䵱搊</w:t>
      </w:r>
      <w:r>
        <w:rPr/>
        <w:t>⡰</w:t>
      </w:r>
      <w:r>
        <w:rPr/>
        <w:t>䤬㋂⽢䤬뭲浏㈯㔨숹穑</w:t>
      </w:r>
      <w:r>
        <w:rPr/>
        <w:t>ⰱ</w:t>
      </w:r>
      <w:r>
        <w:rPr/>
        <w:t>⾣⥣⧂㡲祦䟍㄰⍙杂睋⹋⍹</w:t>
      </w:r>
      <w:r>
        <w:rPr/>
        <w:t>ꕖ</w:t>
      </w:r>
      <w:r>
        <w:rPr/>
        <w:t>칋㗂杌쉏潍剣搴䬷樽啘㐬䖏</w:t>
      </w:r>
      <w:r>
        <w:rPr/>
        <w:t>ꤪꖣ</w:t>
      </w:r>
      <w:r>
        <w:rPr/>
        <w:t>礤ざ㙰⹌畆숮䅘䡍숪䜫吲㥲</w:t>
      </w:r>
      <w:r>
        <w:rPr/>
        <w:t>ꗂ</w:t>
      </w:r>
      <w:r>
        <w:rPr/>
        <w:t>䛃㕄幍䉇㛃⨱⤮⎿晗獟⭋幞ꅉ帮ㅠ䄲ꍸ뾬棃⫂ꇂ䴰颏溬㉞橺怪쉪ォ慐穆㩰칁辬暘싂却晣䐪百</w:t>
      </w:r>
      <w:r>
        <w:rPr/>
        <w:t>ꔫ</w:t>
      </w:r>
      <w:r>
        <w:rPr/>
        <w:t>兖</w:t>
      </w:r>
      <w:r>
        <w:rPr/>
        <w:t>ꤤ</w:t>
      </w:r>
      <w:r>
        <w:rPr/>
        <w:t>ㄮ㓂㵞⭂倮䯂쏎쉰숵は戱橡顉⚱嫃恑托彋㩧弳䬳找숻禵걤쉯⬪忂⧍傏牰圱㵗쉂煊쌭⏂䁓䡥睦嘵砩晉瑫汴櫂䩘䂣报䫎桤묺딫</w:t>
      </w:r>
      <w:r>
        <w:rPr/>
        <w:t>ⵅ</w:t>
      </w:r>
      <w:r>
        <w:rPr/>
        <w:t>䔶嚡呲彴歡⑔剃恎╀쉩啄䉇⿂䉐桦倫典⍏쎩䄱쉷坩卬쉞⵹偓漰䬨䜱껂컍뗂塅䟂ꅀ䱑녒쎘㥸␲㥺뼹ꅲ㥈䔯</w:t>
      </w:r>
      <w:r>
        <w:rPr/>
        <w:t>꤭</w:t>
      </w:r>
      <w:r>
        <w:rPr/>
        <w:t>䤭楹깹쉐偮췂䂡싎摓┽㜤摣숲捐卮歟呥꺬썧⑑䓂〶䅧㭦</w:t>
      </w:r>
      <w:r>
        <w:rPr/>
        <w:t>Ⱞ</w:t>
      </w:r>
      <w:r>
        <w:rPr/>
        <w:t>䕘歏㵁뭣浡卧䕴䨰噳싂숪땓潨⍪礶쉢⽂㐸䐶⻂⩥㵢뗂</w:t>
      </w:r>
      <w:r>
        <w:rPr/>
        <w:t>ꤨ</w:t>
      </w:r>
      <w:r>
        <w:rPr/>
        <w:t>쉖䖵濂穙獲愶婬〣㕬産쵊⿂ꌷ儯숺噉⛂硧⦱儣</w:t>
      </w:r>
      <w:r>
        <w:rPr/>
        <w:t>ⵁ</w:t>
      </w:r>
      <w:r>
        <w:rPr/>
        <w:t>䃂顠轪뽭㭐柂损쉾⹅牪숹梱砭䙖浧噡쉮炘姂㭞촦敚睖漦勂䑱䨪ㄤ쎏묶</w:t>
      </w:r>
      <w:r>
        <w:rPr/>
        <w:t>⡸</w:t>
      </w:r>
      <w:r>
        <w:rPr/>
        <w:t>啊㋂䦮슥㐭♅慦僎쉷⫂䛂縣껎썗</w:t>
      </w:r>
      <w:r>
        <w:rPr/>
        <w:t>ꕀ</w:t>
      </w:r>
      <w:r>
        <w:rPr/>
        <w:t>慞圥뭡痂䅋䟂㥕廃뽺⪩⹯쉌杖㪵ꍍ呚쉦兪仂頥ꇂ轍㕞橃㎣㷂㧂洱㩧畮咿朣拂ꌬ숽</w:t>
      </w:r>
      <w:r>
        <w:rPr/>
        <w:t>ⱇ</w:t>
      </w:r>
      <w:r>
        <w:rPr/>
        <w:t>쉗</w:t>
      </w:r>
      <w:r>
        <w:rPr/>
        <w:t>ⵥ</w:t>
      </w:r>
      <w:r>
        <w:rPr/>
        <w:t>縬䉨</w:t>
      </w:r>
      <w:r>
        <w:rPr/>
        <w:t>ⵄ</w:t>
      </w:r>
      <w:r>
        <w:rPr/>
        <w:t>棂칹繩橗슏㥠乺䝑摇牭㨹㭡澬搨昤浚揂䪮頩㡴숪⽢値</w:t>
      </w:r>
      <w:r>
        <w:rPr/>
        <w:t>꥓</w:t>
      </w:r>
      <w:r>
        <w:rPr/>
        <w:t>湴浓䕧숬勍쉸넲⹡摫쉊牔쉉睱頷呒辵썴놩쉉堤䀣稺猽檥档䱪䥂眺</w:t>
      </w:r>
      <w:r>
        <w:rPr/>
        <w:t>Ⱜ</w:t>
      </w:r>
      <w:r>
        <w:rPr/>
        <w:t>劣䗂㝓䘤䘪㕲硙娽녔係噔灑捪浵䐺㑋摓촰㕱깄牏帽䕟㐽쵤┴⸸捅쉉獍ꅙ䑑䝹㴪긴䬫㡇偂塒♧㕭⹎㑈礱㠶湎䐦쉓</w:t>
      </w:r>
      <w:r>
        <w:rPr/>
        <w:t>ꗂ</w:t>
      </w:r>
      <w:r>
        <w:rPr/>
        <w:t>ⱹ</w:t>
      </w:r>
      <w:r>
        <w:rPr/>
        <w:t>㉒䩄灤썠摬瑖祢摦飂떡묮쉹䵎档恏䃂슥⸶㥗숨砨꺱쉭㚡</w:t>
      </w:r>
      <w:r>
        <w:rPr/>
        <w:t>⣂</w:t>
      </w:r>
      <w:r>
        <w:rPr/>
        <w:t>擂</w:t>
      </w:r>
      <w:r>
        <w:rPr/>
        <w:t>ꤻ</w:t>
      </w:r>
      <w:r>
        <w:rPr/>
        <w:t>㙄畁樯奄㩈村す쉹䎣硉⻂</w:t>
      </w:r>
      <w:r>
        <w:rPr/>
        <w:t>ⵅ</w:t>
      </w:r>
      <w:r>
        <w:rPr/>
        <w:t>㩶쉫湙䪥</w:t>
      </w:r>
      <w:r>
        <w:rPr/>
        <w:t>ⱎ</w:t>
      </w:r>
      <w:r>
        <w:rPr/>
        <w:t>ㄦ啯</w:t>
      </w:r>
      <w:r>
        <w:rPr/>
        <w:t>ꤸ</w:t>
      </w:r>
      <w:r>
        <w:rPr/>
        <w:t>梵敍㫃걭뭴쉱♺〶㔽吊㠫넸㬰䛂쉖㭩䡌ꇂ딨⽈⹨⤴깺䪡㑹</w:t>
      </w:r>
      <w:r>
        <w:rPr/>
        <w:t>⡒</w:t>
      </w:r>
      <w:r>
        <w:rPr/>
        <w:t>奄</w:t>
      </w:r>
      <w:r>
        <w:rPr/>
        <w:t>ꕍ</w:t>
      </w:r>
      <w:r>
        <w:rPr/>
        <w:t>숰敊兮吪⪘䠸㕭㈯頪瑷秂毂♔吶䖩쉎</w:t>
      </w:r>
      <w:r>
        <w:rPr/>
        <w:t>ꖘ</w:t>
      </w:r>
      <w:r>
        <w:rPr/>
        <w:t>䐽浡汘쉒ꅫ㯂⦻슻⨭쉉갻숪쉥ꍄ晣頪걒뭗⩩䮩⍎쉖䱱媮ꍙ歚⍺灗숷搸摬〻昲湕쉞곃쵧慒ㆣ</w:t>
      </w:r>
      <w:r>
        <w:rPr/>
        <w:t>ⱃ</w:t>
      </w:r>
      <w:r>
        <w:rPr/>
        <w:t>窩沵䛂⪱㡏⸷䙔恀扰昲㙭彂</w:t>
      </w:r>
      <w:r>
        <w:rPr/>
        <w:t>ꕎ</w:t>
      </w:r>
      <w:r>
        <w:rPr/>
        <w:t>梿㥪䚬猻㜲䏂爪厩稩䟎</w:t>
      </w:r>
      <w:r>
        <w:rPr/>
        <w:t>ꕑ</w:t>
      </w:r>
      <w:r>
        <w:rPr/>
        <w:t>䢩忂ふ煓呇䍁獫촮睍汋⩄䜷긲然楶䄷</w:t>
      </w:r>
      <w:r>
        <w:rPr/>
        <w:t>Ⱨ</w:t>
      </w:r>
      <w:r>
        <w:rPr/>
        <w:t>䔴呺京䰣</w:t>
      </w:r>
      <w:r>
        <w:rPr/>
        <w:t>⡰</w:t>
      </w:r>
      <w:r>
        <w:rPr/>
        <w:t>㥳滎䭊㕬婐쉘啘乴療⩑報倰潱뇂桍樽祂</w:t>
      </w:r>
      <w:r>
        <w:rPr/>
        <w:t>ꥑ</w:t>
      </w:r>
      <w:r>
        <w:rPr/>
        <w:t>숰⬩걀憘⩈쉸녺䲮쉮楇硲숴忂瑯ꏂ⑍╹◂걞쌸숽䡠䥬輰橨⌨⤯녟䍙쉡싂쉐㒣⌮睕⑤圱䶘嗂惂㊬숻䃂뗎습ꇂ</w:t>
      </w:r>
      <w:r>
        <w:rPr/>
        <w:t>꤭┻</w:t>
      </w:r>
      <w:r>
        <w:rPr/>
        <w:t>쉫〭瑯㙄刲嗂灍⭨ㅃ⪩ꥭ싂긨廍撿砬枘ㄣ⹊</w:t>
      </w:r>
      <w:r>
        <w:rPr/>
        <w:t>⠺</w:t>
      </w:r>
      <w:r>
        <w:rPr/>
        <w:t>墩䑫欤쎏硡쉩䡶䁵殿䑉쉹抵⭚♃搸甽슣㡯숱⑳쌦垏㵶焤睇侘咣祺惂〷浓㐴껍숮殩㐰塢䲡䝂녑殮㎱䵱歅瓂䔱ꅤ⵸쵆⛂扡ꅗ榻烂坘毂繫縵ꥲ煕슮⽲攷⭈쉶㠯噋〺匸洨並猲繒呌⺥佒偏健</w:t>
      </w:r>
      <w:r>
        <w:rPr/>
        <w:t>ꥂ</w:t>
      </w:r>
      <w:r>
        <w:rPr/>
        <w:t>갬쉑䠨太⸲䘻䈥ꍪ慨櫂䩪㤪뼤佈硫㪏攻⛎쉩彨沘摡♦㊡䈪⎮癡彌汎걇䅀䝅祘䍰ꅚ췂㑢뭕さ⨹ꥦ</w:t>
      </w:r>
      <w:r>
        <w:rPr/>
        <w:t>⢱</w:t>
      </w:r>
      <w:r>
        <w:rPr/>
        <w:t>㪿㯂䡎獂⹄땤畧䉹⹈㠵숭䖥㐰ꄨ睚⤻䐨⍾녵痎㉤㭆㨶狂ォ唱睚䜨偗扐幬穢䖥䙅䦘欸煫䙦癕䀮⨹⬴唭쉾幡抮㚡䜲椭擂〶呉ㅃ华ꅷ쉰暵䑥煠</w:t>
      </w:r>
      <w:r>
        <w:rPr/>
        <w:t>ⵢ</w:t>
      </w:r>
      <w:r>
        <w:rPr/>
        <w:t>湚슮轃▱瑄呬礫슱⧂뭊濂䃂䯂쉨캡婰쉖枻쉚쵌䥑㋃㔪穾</w:t>
      </w:r>
      <w:r>
        <w:rPr/>
        <w:t>ꗂ</w:t>
      </w:r>
      <w:r>
        <w:rPr/>
        <w:t>秂ꥰ䟂憣⴦숴其㝩쉏숸亏㭒ぺ煇繓潄쉵戶츫偫</w:t>
      </w:r>
      <w:r>
        <w:rPr/>
        <w:t>⢿</w:t>
      </w:r>
      <w:r>
        <w:rPr/>
        <w:t>漪넳</w:t>
      </w:r>
      <w:r>
        <w:rPr/>
        <w:t>ⱍ</w:t>
      </w:r>
      <w:r>
        <w:rPr/>
        <w:t>걤浠怺</w:t>
      </w:r>
      <w:r>
        <w:rPr/>
        <w:t>ⵣ</w:t>
      </w:r>
      <w:r>
        <w:rPr/>
        <w:t>煘␺淂䱧㬤眩⏂撡뗂䝓䆵䥎㑉숣⑷咱녆캩䬨쉍㉣쉹䍧☩汀㝋異嘱딯绂뇂춏桳佱䔷伪숪숷䀻䞩昷栯䱠⭴╌婂栺恥⩫敤福㥋顊㝍䭉념⩠旂</w:t>
      </w:r>
      <w:r>
        <w:rPr/>
        <w:t>ꔷ</w:t>
      </w:r>
      <w:r>
        <w:rPr/>
        <w:t>ꥨ☻摀偃⽑싃䕍땅轸㠵䩩넊슥㬪㡃㑫坩䭢犱㭢츹</w:t>
      </w:r>
      <w:r>
        <w:rPr/>
        <w:t>ꤵ</w:t>
      </w:r>
      <w:r>
        <w:rPr/>
        <w:t>䮻儲</w:t>
      </w:r>
      <w:r>
        <w:rPr/>
        <w:t>ꤰ</w:t>
      </w:r>
      <w:r>
        <w:rPr/>
        <w:t>숥숪䎱쉌땠⩐晉䡖⫂䥂匮⽨㘰쵷䗂싂沣搵䈣呋䈲䛂䱄此偅녫戻渴넯彶㌱瓂♸灲숮</w:t>
      </w:r>
      <w:r>
        <w:rPr/>
        <w:t>ꔰ</w:t>
      </w:r>
      <w:r>
        <w:rPr/>
        <w:t>㭹繮倯떱⩡㚘琭뭎矂睡♋㡴䥎兾潵</w:t>
      </w:r>
      <w:r>
        <w:rPr/>
        <w:t>ꕍ</w:t>
      </w:r>
      <w:r>
        <w:rPr/>
        <w:t>녧癶츶</w:t>
      </w:r>
      <w:r>
        <w:rPr/>
        <w:t>ⱨ</w:t>
      </w:r>
      <w:r>
        <w:rPr/>
        <w:t>쉭㴹⩢⑅穕긷䉐뿂娽溬伪뭡╏佱숩㑱⥎ꏂ桏煂</w:t>
      </w:r>
      <w:r>
        <w:rPr/>
        <w:t>ꥍ</w:t>
      </w:r>
      <w:r>
        <w:rPr/>
        <w:t>敗㩱쉥䔶皏녪砣佩ㄩ慟〨扮⍾嘳捤㑘塱礶狂</w:t>
      </w:r>
      <w:r>
        <w:rPr/>
        <w:t>ⰲ</w:t>
      </w:r>
      <w:r>
        <w:rPr/>
        <w:t>唨埂</w:t>
      </w:r>
      <w:r>
        <w:rPr/>
        <w:t>ⵚ</w:t>
      </w:r>
      <w:r>
        <w:rPr/>
        <w:t>쉕頨╆쵞⥏䡔⽠⩌䤮녱쉙セ뭖䍸⍁桱懂珂쉉싂乀戻⯍瀫⩫塒딽갳䳂⩨⩲쉏懂砩總⾱漽⥀浢轤畔稽䜩쎡묯㷂䩣䵑♏婢싂慹杣栦嘯㙍玩믍떘創㜪츽畂䁌껍⤹浸</w:t>
      </w:r>
      <w:r>
        <w:rPr/>
        <w:t>ꔽ</w:t>
      </w:r>
      <w:r>
        <w:rPr/>
        <w:t>쉊㛎⥮抻凂療氣䎩걊槍坑ꇂꍄ杁㏂ꇂ䧂㘪癨㩳⩾</w:t>
      </w:r>
      <w:r>
        <w:rPr/>
        <w:t>ꕓ</w:t>
      </w:r>
      <w:r>
        <w:rPr/>
        <w:t>䑦濂䁯䑆갬婒刦ㅬ氨楓曂歴</w:t>
      </w:r>
      <w:r>
        <w:rPr/>
        <w:t>ꦬ</w:t>
      </w:r>
      <w:r>
        <w:rPr/>
        <w:t>桧갩Ⓕ⭚䅕㠩轏眪⫂㕬汀甸⧂牞㡈㉅╧ꅗ幟睄뇍㨽땧搲縷禣㞮䡨습</w:t>
      </w:r>
      <w:r>
        <w:rPr/>
        <w:t>ꖏ</w:t>
      </w:r>
      <w:r>
        <w:rPr/>
        <w:t>祏⍴묶㐻⪥幒</w:t>
      </w:r>
      <w:r>
        <w:rPr/>
        <w:t>Ⱓ</w:t>
      </w:r>
      <w:r>
        <w:rPr/>
        <w:t>쉳煠䱘瑪㡳㨶撱棂浸顡繂㡢䝴疬壂㝸セꅅ啔㩒氩⭄獢뿃썂䭘쉙摋숮┹숰갣쉏═㩚轮문䀽츤䞬㦬䛂彂䍊湶㡍晾氮繠⫃戸</w:t>
      </w:r>
      <w:r>
        <w:rPr/>
        <w:t>ꤤ</w:t>
      </w:r>
      <w:r>
        <w:rPr/>
        <w:t>樺뭥⴬怫楮</w:t>
      </w:r>
      <w:r>
        <w:rPr/>
        <w:t>ⰸ⩊</w:t>
      </w:r>
      <w:r>
        <w:rPr/>
        <w:t>쉰⩤䥗囎㜮쉊厩旂싂漪飂䕮쉧㤯㘸噯奚姃</w:t>
      </w:r>
      <w:r>
        <w:rPr/>
        <w:t>ⱉ</w:t>
      </w:r>
      <w:r>
        <w:rPr/>
        <w:t>쉡慴䌥</w:t>
      </w:r>
      <w:r>
        <w:rPr/>
        <w:t>ꦵ⨩</w:t>
      </w:r>
      <w:r>
        <w:rPr/>
        <w:t>㝲㥉坙슥扂╅祃㵧ま柂㥭杠㦩怭숦땢桰㍟䔪廂쉴晟摂佳䉘橅捄牑㉞㈱垮楢䅆㗂쉄숻桪接慫捶♺姂㜳瘱⬱⭟抬奙瀱깣</w:t>
      </w:r>
      <w:r>
        <w:rPr/>
        <w:t>ⱏ</w:t>
      </w:r>
      <w:r>
        <w:rPr/>
        <w:t>穕</w:t>
      </w:r>
      <w:r>
        <w:rPr/>
        <w:t>ꗃ</w:t>
      </w:r>
      <w:r>
        <w:rPr/>
        <w:t>砤㈪䙔쉰桗䢮児㔯</w:t>
      </w:r>
      <w:r>
        <w:rPr/>
        <w:t>ꔱ</w:t>
      </w:r>
      <w:r>
        <w:rPr/>
        <w:t>潷⥋䡱⩔㪿⩕㥦㝎扶쉤楾恙㥋╴䡖勂슬䵞캮때딨䭲㍰敱橇桥䃃涵䝥弫䅣奎捀䘰⥌슩䕠嘨㤷曂싂搵쉺幔楂捉琱纩敦쉠⍎쉬썳怭뼩癈⫂ꄸ㪩㷂干捠妏穡⑸搸痎䩇䆮㡏繃え倯쉴㠩栮</w:t>
      </w:r>
      <w:r>
        <w:rPr/>
        <w:t>⡫</w:t>
      </w:r>
      <w:r>
        <w:rPr/>
        <w:t>ꍩ䵶溱欷슿㈬</w:t>
      </w:r>
      <w:r>
        <w:rPr/>
        <w:t>⠬</w:t>
      </w:r>
      <w:r>
        <w:rPr/>
        <w:t>碩わ塲睸䵊呥쉓兒쉁㝥ꅓ꺡犘埂㉓嘺爽㥯</w:t>
      </w:r>
      <w:r>
        <w:rPr/>
        <w:t>ꕧ⍬</w:t>
      </w:r>
      <w:r>
        <w:rPr/>
        <w:t>昴稷㡰</w:t>
      </w:r>
      <w:r>
        <w:rPr/>
        <w:t>Ⱶ</w:t>
      </w:r>
      <w:r>
        <w:rPr/>
        <w:t>䂻渪彄勍兓숊兙</w:t>
      </w:r>
      <w:r>
        <w:rPr/>
        <w:t>ꕧ⩉</w:t>
      </w:r>
      <w:r>
        <w:rPr/>
        <w:t>㙤瑘恾⸮恵䒩⥺쵾</w:t>
      </w:r>
      <w:r>
        <w:rPr/>
        <w:t>⡈</w:t>
      </w:r>
      <w:r>
        <w:rPr/>
        <w:t>ꄮꅍ妩칧漫烂殻䕀䝪佬⭎圫숸乎숺䁓숣汵㝬癟숪づ儮悿㭓洪䥭牢ꍁ䒩浨䁃䠮䇂</w:t>
      </w:r>
      <w:r>
        <w:rPr/>
        <w:t>ⷂ</w:t>
      </w:r>
      <w:r>
        <w:rPr/>
        <w:t>瘴で㓍습⪱祕塗㍋䦱</w:t>
      </w:r>
      <w:r>
        <w:rPr/>
        <w:t>꧂</w:t>
      </w:r>
      <w:r>
        <w:rPr/>
        <w:t>ⱓ</w:t>
      </w:r>
      <w:r>
        <w:rPr/>
        <w:t>㮣晆䬴慵䉋⩗煇㝺䄨㥭猣睥氲䥂</w:t>
      </w:r>
      <w:r>
        <w:rPr/>
        <w:t>ꤦ</w:t>
      </w:r>
      <w:r>
        <w:rPr/>
        <w:t>灹樦⻃걨쎩玘싎</w:t>
      </w:r>
      <w:r>
        <w:rPr/>
        <w:t>ⴤ</w:t>
      </w:r>
      <w:r>
        <w:rPr/>
        <w:t>䵷㩑榵싂싂⬩歋䤦摬㨵ꎱ⎬繰뭩䩉䉵溏歵⫂⪿味硖兡囂땀炿</w:t>
      </w:r>
      <w:r>
        <w:rPr/>
        <w:t>⠱</w:t>
      </w:r>
      <w:r>
        <w:rPr/>
        <w:t>䭶䉫믃쉫祺</w:t>
      </w:r>
      <w:r>
        <w:rPr/>
        <w:t>ꥀ</w:t>
      </w:r>
      <w:r>
        <w:rPr/>
        <w:t>参㩯ꇂ疘纻쉥ꍗ杓偄䵒갪疩䑔ㅙ䥴佈䝅噏牶汲犻ꌦ㦿啁琸栵⥬䯂頲䭯㕚</w:t>
      </w:r>
      <w:r>
        <w:rPr/>
        <w:t>⠪ⰴ</w:t>
      </w:r>
      <w:r>
        <w:rPr/>
        <w:t>灇╅⩠☷风⫂㙰</w:t>
      </w:r>
      <w:r>
        <w:rPr/>
        <w:t>Ⱟ</w:t>
      </w:r>
      <w:r>
        <w:rPr/>
        <w:t>彗㬫洲㬹슬꤮숯썦⦮⍆</w:t>
      </w:r>
      <w:r>
        <w:rPr/>
        <w:t>ⱍ</w:t>
      </w:r>
      <w:r>
        <w:rPr/>
        <w:t>䬥祓┲佒</w:t>
      </w:r>
      <w:r>
        <w:rPr/>
        <w:t>ꖏ</w:t>
      </w:r>
      <w:r>
        <w:rPr/>
        <w:t>燂洯济㝮䒡橎晱棂䥃圦楂楪⨬䝥慔슥◍祏⨯嫂助</w:t>
      </w:r>
      <w:r>
        <w:rPr/>
        <w:t>ꔣ</w:t>
      </w:r>
      <w:r>
        <w:rPr/>
        <w:t>渥숱㝲池輯㴽칲</w:t>
      </w:r>
      <w:r>
        <w:rPr/>
        <w:t>ꥋ</w:t>
      </w:r>
      <w:r>
        <w:rPr/>
        <w:t>戴睟⧂璥恹熿쉇䕮䭢떥瑏⛎䪡</w:t>
      </w:r>
      <w:r>
        <w:rPr/>
        <w:t>ⰴ</w:t>
      </w:r>
      <w:r>
        <w:rPr/>
        <w:t>窣煕싂</w:t>
      </w:r>
      <w:r>
        <w:rPr/>
        <w:t>⡐</w:t>
      </w:r>
      <w:r>
        <w:rPr/>
        <w:t>橗滂枏⍯</w:t>
      </w:r>
      <w:r>
        <w:rPr/>
        <w:t>ꕔ</w:t>
      </w:r>
      <w:r>
        <w:rPr/>
        <w:t>㤭⚣䉃땹㑔咥灂뭴慕滂妿䨱录皡怤晱</w:t>
      </w:r>
      <w:r>
        <w:rPr/>
        <w:t>ⱈ</w:t>
      </w:r>
      <w:r>
        <w:rPr/>
        <w:t>쉦䶬춘婔쌣싂슡焨쵯숷玥慖쉋╃㔺㴭쉩唬啞㦿滂</w:t>
      </w:r>
      <w:r>
        <w:rPr/>
        <w:t>꧂</w:t>
      </w:r>
      <w:r>
        <w:rPr/>
        <w:t>憮䐣婌㶿싎揂区숳</w:t>
      </w:r>
      <w:r>
        <w:rPr/>
        <w:t>Ⱪ</w:t>
      </w:r>
      <w:r>
        <w:rPr/>
        <w:t>疘쉀⸴乫剅两쉡〸內灹徵唷츮徱ぶ珂䈪䱢坾滎㔦䣂믂汉쉧ꌽ싂塠瓂숺㝓⍧䁵撩殩攸</w:t>
      </w:r>
      <w:r>
        <w:rPr/>
        <w:t>ꖿ</w:t>
      </w:r>
      <w:r>
        <w:rPr/>
        <w:t>䵑쉋澵啇剎偙桴쉌䬶㝗㙅뽗⑑氦⧂飂係瑥㍭쉧숣斡疬갣坫⍯㝳䭣疬瑫礣ꄻ㙧䠴堪务ꅂ瑩㈪奌노曂㭳㕁倥牳溿婦卺갹穫쵉佑睔䍫橓摊ꍁ橞㙤</w:t>
      </w:r>
      <w:r>
        <w:rPr/>
        <w:t>ⲩ</w:t>
      </w:r>
      <w:r>
        <w:rPr/>
        <w:t>䑩䕲䄷㧂坣긣浄⥴⹹㝏껂㭍戵㥱桳畋啯㎘俎걐㝺㇂倰╃帹녎嘫慘䡰⑗⎘㝌㨲恂숤</w:t>
      </w:r>
      <w:r>
        <w:rPr/>
        <w:t>ꔻ</w:t>
      </w:r>
      <w:r>
        <w:rPr/>
        <w:t>匵㮿獖抏ⸯ临</w:t>
      </w:r>
      <w:r>
        <w:rPr/>
        <w:t>ⴷ</w:t>
      </w:r>
      <w:r>
        <w:rPr/>
        <w:t>㥀碘㐤ꇂ恞</w:t>
      </w:r>
      <w:r>
        <w:rPr/>
        <w:t>ⱁ</w:t>
      </w:r>
      <w:r>
        <w:rPr/>
        <w:t>顕楂쉴縺⩂嚘壂㭕㐳ㅢ稷쉓凃婫堩晑㔨</w:t>
      </w:r>
      <w:r>
        <w:rPr/>
        <w:t>ꦩⴳ</w:t>
      </w:r>
      <w:r>
        <w:rPr/>
        <w:t>䝢滂剖頴杋皡擂橲⩇䱚潾潐䁤</w:t>
      </w:r>
      <w:r>
        <w:rPr/>
        <w:t>Ⱡ</w:t>
      </w:r>
      <w:r>
        <w:rPr/>
        <w:t>㶏䩇偗숣丣㌷㩦涘㕌䰰ㅺ칱楳歶㐸疵쉧</w:t>
      </w:r>
      <w:r>
        <w:rPr/>
        <w:t>ꖮ</w:t>
      </w:r>
      <w:r>
        <w:rPr/>
        <w:t>桲焲䊏湁</w:t>
      </w:r>
      <w:r>
        <w:rPr/>
        <w:t>ⶩ</w:t>
      </w:r>
      <w:r>
        <w:rPr/>
        <w:t>쉟繟㙡吪柍䉨</w:t>
      </w:r>
      <w:r>
        <w:rPr/>
        <w:t>ꥊ</w:t>
      </w:r>
      <w:r>
        <w:rPr/>
        <w:t>恺⿎浸䯂㧍劬䕕悻晙㑸穤쉁ㆻ䓂䤭䩅穄</w:t>
      </w:r>
      <w:r>
        <w:rPr/>
        <w:t>꧂</w:t>
      </w:r>
      <w:r>
        <w:rPr/>
        <w:t>橤㕘瑳慖㪱柂</w:t>
      </w:r>
      <w:r>
        <w:rPr/>
        <w:t>꧂</w:t>
      </w:r>
      <w:r>
        <w:rPr/>
        <w:t>⼫弽帩㍺숊䥑䉏䉖⥕</w:t>
      </w:r>
      <w:r>
        <w:rPr/>
        <w:t>ꤻ</w:t>
      </w:r>
      <w:r>
        <w:rPr/>
        <w:t>췂廂愭싂걀礪矂䝪斵氲禿嘷䜸泂⦡琩穋컂呏䜽䠱㕬䭯砤沬䫎슱ꍌ扷땰允숽䔴㧎䍢灔晪㑔彗⍭년슿頷ꌺ囂⽸琻扬䀥䒣뇃䵮勎怮㔯싂䗂䁕啧䕌</w:t>
      </w:r>
      <w:r>
        <w:rPr/>
        <w:t>ꥃ</w:t>
      </w:r>
      <w:r>
        <w:rPr/>
        <w:t>습⮩啫顸輩㭆㖘♖婯쵁칒琶䕹㦩恣긱幚坧䵙䡉瘣䑘ꎡ䱊㭂</w:t>
      </w:r>
      <w:r>
        <w:rPr/>
        <w:t>ꕪ</w:t>
      </w:r>
      <w:r>
        <w:rPr/>
        <w:t>슥싂㴭琪싂玮썢⍄潪枵塑杢橩杧䘺昲頯⸵坍瑍☫轤頹쉪䥾猥㵔쉏ꍟ㵤슡</w:t>
      </w:r>
      <w:r>
        <w:rPr/>
        <w:t>ꔱ</w:t>
      </w:r>
      <w:r>
        <w:rPr/>
        <w:t>䥒쉡弻猵⭲썋硡洨뭌氣㕁츭갣쉂쉋桯䭎怮輺喡㥸恎匹潧顅挮睒슣咩쉮숨㡷䝃濂橱㍟晎⭌㵞㛂皩婖컂杒砤놿癊╟</w:t>
      </w:r>
      <w:r>
        <w:rPr/>
        <w:t>ⴵ</w:t>
      </w:r>
      <w:r>
        <w:rPr/>
        <w:t>숸璵䑵段㭬䉐</w:t>
      </w:r>
      <w:r>
        <w:rPr/>
        <w:t>⡺</w:t>
      </w:r>
      <w:r>
        <w:rPr/>
        <w:t>쉊⎣네㢱牴汧啖栩㈷栬伱㫂㪬硡싂瑧轧㠬仃䩏捳渻づ元㙳</w:t>
      </w:r>
      <w:r>
        <w:rPr/>
        <w:t>⢱</w:t>
      </w:r>
      <w:r>
        <w:rPr/>
        <w:t>㤺愴㥘珎剤ㅡ칵</w:t>
      </w:r>
      <w:r>
        <w:rPr/>
        <w:t>ꕨ</w:t>
      </w:r>
      <w:r>
        <w:rPr/>
        <w:t>樳瘤䀫㴺穟쉯쉡瘨挸⹌</w:t>
      </w:r>
      <w:r>
        <w:rPr/>
        <w:t>꧃</w:t>
      </w:r>
      <w:r>
        <w:rPr/>
        <w:t>ꍑ</w:t>
      </w:r>
      <w:r>
        <w:rPr/>
        <w:t>ⴲ⸪⧂</w:t>
      </w:r>
      <w:r>
        <w:rPr/>
        <w:t>㩺妬啋伥⽎썀㏂녖䱸</w:t>
      </w:r>
      <w:r>
        <w:rPr/>
        <w:t>Ⲙ</w:t>
      </w:r>
      <w:r>
        <w:rPr/>
        <w:t>偏⹤뽑椳쉳唷㷂湖桰煖⯂牄㏂哂싂截䮣偩湕</w:t>
      </w:r>
      <w:r>
        <w:rPr/>
        <w:t>ꖬ</w:t>
      </w:r>
      <w:r>
        <w:rPr/>
        <w:t>뽋츷䱪䕔畅畣䠨ば꥗䀫䭠䌫㢵㟂뼻怭㭬䄭妿䅫쉳樦㙰畠</w:t>
      </w:r>
      <w:r>
        <w:rPr/>
        <w:t>ꤵ</w:t>
      </w:r>
      <w:r>
        <w:rPr/>
        <w:t>䝷敎쉚긳捕⽣兓吪䥏姎扥轕垵슣畾幣㩯顅攸㎥⍎痂⺻⤩兠숫ァ湙㥢瑚㙒숲</w:t>
      </w:r>
      <w:r>
        <w:rPr/>
        <w:t>⢩</w:t>
      </w:r>
      <w:r>
        <w:rPr/>
        <w:t>걣晦棂싂䂩숱䁘䠣樴</w:t>
      </w:r>
      <w:r>
        <w:rPr/>
        <w:t>ꥀ</w:t>
      </w:r>
      <w:r>
        <w:rPr/>
        <w:t>숸摔顨摹盂뽶┦䉫塐婠槂總瞩⽳唰剦睖䕲䩦곂䞵劬橲潕硳㜨煎颩걄煢♇䈸楚輸嗂녪쉳具晷㩨愳暡偞뭠㈰扵⹥禥繞㤹瘬干祲</w:t>
      </w:r>
      <w:r>
        <w:rPr/>
        <w:t>꧂</w:t>
      </w:r>
      <w:r>
        <w:rPr/>
        <w:t>Ⱳ</w:t>
      </w:r>
      <w:r>
        <w:rPr/>
        <w:t>奈埂뮻</w:t>
      </w:r>
      <w:r>
        <w:rPr/>
        <w:t>ⱘ</w:t>
      </w:r>
      <w:r>
        <w:rPr/>
        <w:t>嘲싂쎥⼤╵딻ꥨ浗橢싂♰ㅗ䉤깚㊮䉊㞿戺</w:t>
      </w:r>
      <w:r>
        <w:rPr/>
        <w:t>ⷂ</w:t>
      </w:r>
      <w:r>
        <w:rPr/>
        <w:t>숥쉯싎䱐⤥睌⩣縯奬쉤⍎即슡쉐仂㧂뼬㎮뽺㥤㔽煠⸲ꆬ⬣䷂슏ꍆ⩵촥ね슱飂㥇噆活榥啧쉤㟂卪䀵䕵칗⩣䄰䵎ㅤ┻뽖渲婏晐夸泂扖㐦ꌲ㴱◎⨲㢬숪嚻窣쉁䑃</w:t>
      </w:r>
      <w:r>
        <w:rPr/>
        <w:t>Ⱬ</w:t>
      </w:r>
      <w:r>
        <w:rPr/>
        <w:t>塎뽇땀輥쉂㙥拂匸畠瑅⨻畯쉫䕢砽⚡㩌긱⬬☭獺㠥떘此쉦䙰沩䡗坷稷浙䵨쉊爰ꍢ☰땮東儊⼺棎夥</w:t>
      </w:r>
      <w:r>
        <w:rPr/>
        <w:t>ⰶ</w:t>
      </w:r>
      <w:r>
        <w:rPr/>
        <w:t>㛂␵</w:t>
      </w:r>
      <w:r>
        <w:rPr/>
        <w:t>ⵍ</w:t>
      </w:r>
      <w:r>
        <w:rPr/>
        <w:t>㴽牧⾻㔹䥚쉟</w:t>
      </w:r>
      <w:r>
        <w:rPr/>
        <w:t>Ⳃ</w:t>
      </w:r>
      <w:r>
        <w:rPr/>
        <w:t>獢㝯䳂啃浦⤣瑵놮䔬此庩쉚丽䵍僂㕣瑴㏂䑃ㅰ</w:t>
      </w:r>
      <w:r>
        <w:rPr/>
        <w:t>ꥐ</w:t>
      </w:r>
      <w:r>
        <w:rPr/>
        <w:t>顧칾拍⏂⹠슏⍣㝱뭆捦轁</w:t>
      </w:r>
      <w:r>
        <w:rPr/>
        <w:t>ꗂ</w:t>
      </w:r>
      <w:r>
        <w:rPr/>
        <w:t>㝮숪⑚炩仂⪏慥倨칔쉥슻敊剾싂녘</w:t>
      </w:r>
      <w:r>
        <w:rPr/>
        <w:t>Ⳃ</w:t>
      </w:r>
      <w:r>
        <w:rPr/>
        <w:t>ㄨ䬦</w:t>
      </w:r>
      <w:r>
        <w:rPr/>
        <w:t>Ᵽ</w:t>
      </w:r>
      <w:r>
        <w:rPr/>
        <w:t>颬幷匪䫃颥䖣偟䱵╡䙎慞䙹싂慄㩑枣她쉮</w:t>
      </w:r>
      <w:r>
        <w:rPr/>
        <w:t>ꔨ⫂</w:t>
      </w:r>
      <w:r>
        <w:rPr/>
        <w:t>⾣⵩숴桧䉣轋䪩쉞杉</w:t>
      </w:r>
      <w:r>
        <w:rPr/>
        <w:t>ꔰ</w:t>
      </w:r>
      <w:r>
        <w:rPr/>
        <w:t>㍲슣器ꄺ⍞䍩瑤╀塉玻㵈幤猽塗嘻〮⾱⨶䁈딨</w:t>
      </w:r>
      <w:r>
        <w:rPr/>
        <w:t>ꦻ</w:t>
      </w:r>
      <w:r>
        <w:rPr/>
        <w:t>碣摙⼬㜵爳桯⦱⨣䡉乹潗땍睰⨯ꅸ瞥浩쌤㩔䐸숤쉴䁮䥲偃扮</w:t>
      </w:r>
      <w:r>
        <w:rPr/>
        <w:t>⡅</w:t>
      </w:r>
      <w:r>
        <w:rPr/>
        <w:t>婴䕡乘</w:t>
      </w:r>
      <w:r>
        <w:rPr/>
        <w:t>꥟</w:t>
      </w:r>
      <w:r>
        <w:rPr/>
        <w:t>唥䅓䱠祪呫㤴䡙浬㧂坖⹸䩫繎怯㝍桀灑䓂埍摏뽯췎圯</w:t>
      </w:r>
      <w:r>
        <w:rPr/>
        <w:t>ⰳ</w:t>
      </w:r>
      <w:r>
        <w:rPr/>
        <w:t>ꕲ</w:t>
      </w:r>
      <w:r>
        <w:rPr/>
        <w:t>ⴭ</w:t>
      </w:r>
      <w:r>
        <w:rPr/>
        <w:t>猹싂㝐桸稹쉕煱儶癷ꅨ伴㝾迂噶</w:t>
      </w:r>
      <w:r>
        <w:rPr/>
        <w:t>ꦥꗂ</w:t>
      </w:r>
      <w:r>
        <w:rPr/>
        <w:t>꺡䘱歟땮</w:t>
      </w:r>
      <w:r>
        <w:rPr/>
        <w:t>⠣</w:t>
      </w:r>
      <w:r>
        <w:rPr/>
        <w:t>扷숤顥걙⦱⵾ꥢ䵖䁈츤硒飂㙫</w:t>
      </w:r>
      <w:r>
        <w:rPr/>
        <w:t>Ⱕ</w:t>
      </w:r>
      <w:r>
        <w:rPr/>
        <w:t>剅か〵琽榻爰圳畓輯慏╱㷂뽹䭩伦噱촦恓㎵窵琩燂슣剮</w:t>
      </w:r>
      <w:r>
        <w:rPr/>
        <w:t>ꕷ</w:t>
      </w:r>
      <w:r>
        <w:rPr/>
        <w:t>쉀䉪ꄸ瑥갯촣摃吣搤㎘圹祥ꄵ泂뿂捾䓂䦩ꅆ濂䰽䡖䍈䖡㥣숰礽㕨쉔⾩뽥佚㣂姂䷎깑㕉</w:t>
      </w:r>
      <w:r>
        <w:rPr/>
        <w:t>Ⳃ</w:t>
      </w:r>
      <w:r>
        <w:rPr/>
        <w:t>皬縤噣싂窿⩑䡘橈樱恦㙏⛂奓쉣䠳䩖捌䶮⍭淂꺣䝉盂싎㩸浸䖣㌶깴갺啢넰祺⤰児歂主䅵䬮⬱煊䡘徻슣</w:t>
      </w:r>
      <w:r>
        <w:rPr/>
        <w:t>ꗂ</w:t>
      </w:r>
      <w:r>
        <w:rPr/>
        <w:t>ꅎ䎘ꍳ㶥⍩㠸漭匴춵걑땚슻摸ꌽ䅅幒婯⸰佂</w:t>
      </w:r>
      <w:r>
        <w:rPr/>
        <w:t>ꤨ</w:t>
      </w:r>
      <w:r>
        <w:rPr/>
        <w:t>弳䱉祅珂捈眮㫂䁐츷お숲㐯䭾깍㠴⨷䭄꥞㝁</w:t>
      </w:r>
      <w:r>
        <w:rPr/>
        <w:t>ꦥ</w:t>
      </w:r>
      <w:r>
        <w:rPr/>
        <w:t>䅤</w:t>
      </w:r>
      <w:r>
        <w:rPr/>
        <w:t>⠫</w:t>
      </w:r>
      <w:r>
        <w:rPr/>
        <w:t>悿剠칁輱甩渣</w:t>
      </w:r>
      <w:r>
        <w:rPr/>
        <w:t>ⵒ</w:t>
      </w:r>
      <w:r>
        <w:rPr/>
        <w:t>䭈숸</w:t>
      </w:r>
      <w:r>
        <w:rPr/>
        <w:t>Ⱕ</w:t>
      </w:r>
      <w:r>
        <w:rPr/>
        <w:t>焪䓍桇⩺네㣂ꏂ汷乏쉉彡扏㜯⭂䙭爷뽕䓂幕㴭汎母唷㡣䱲㚿瓂欽ㅉ쵵⩇䝕䳂顾ꥸ㔸南囎御彦</w:t>
      </w:r>
      <w:r>
        <w:rPr/>
        <w:t>ⱶ</w:t>
      </w:r>
      <w:r>
        <w:rPr/>
        <w:t>䶏眽怹쉸䥸烍淂湵ㅪ敷쉐八䡎疻䑖갤숺刨污</w:t>
      </w:r>
      <w:r>
        <w:rPr/>
        <w:t>Ⱙ</w:t>
      </w:r>
      <w:r>
        <w:rPr/>
        <w:t>協</w:t>
      </w:r>
      <w:r>
        <w:rPr/>
        <w:t>ꤺ</w:t>
      </w:r>
      <w:r>
        <w:rPr/>
        <w:t>⽧써긪坋〈숽癧㥕煣␰쉵䔬깕⑺⥁䢩놮⫍顇亮┸繠偅灣娬櫎쉪恢</w:t>
      </w:r>
      <w:r>
        <w:rPr/>
        <w:t>ꕥ</w:t>
      </w:r>
      <w:r>
        <w:rPr/>
        <w:t>쏂쉕㜫墩☪歖썐潩ㅚ䝉甽뾩㡸捌䩇␰깟</w:t>
      </w:r>
      <w:r>
        <w:rPr/>
        <w:t>ꕊ</w:t>
      </w:r>
      <w:r>
        <w:rPr/>
        <w:t>슬䖥숴</w:t>
      </w:r>
      <w:r>
        <w:rPr/>
        <w:t>ꥀ</w:t>
      </w:r>
      <w:r>
        <w:rPr/>
        <w:t>潁橫ꆮ眲칕噱ꎵ穎㡸⪿걓檩嘱⤥煒䬳䉒窘</w:t>
      </w:r>
      <w:r>
        <w:rPr/>
        <w:t>ꗂ</w:t>
      </w:r>
      <w:r>
        <w:rPr/>
        <w:t>ꍩ䔳䅦䱇渭杋쉣⨨橾䤊坳⸲浗</w:t>
      </w:r>
      <w:r>
        <w:rPr/>
        <w:t>ꕤ</w:t>
      </w:r>
      <w:r>
        <w:rPr/>
        <w:t>ヂ囂毎쉉걗佊扉㋂⩋䐥⍹㕓媥刣</w:t>
      </w:r>
      <w:r>
        <w:rPr/>
        <w:t>꧂</w:t>
      </w:r>
      <w:r>
        <w:rPr/>
        <w:t>彃꺿棃䇂䞡썓桹偏畕⑴氳檬䗍港䠣䣂㞥㵤瑥㉟뭎䉆匱䙗汕</w:t>
      </w:r>
      <w:r>
        <w:rPr/>
        <w:t>ꖘ</w:t>
      </w:r>
      <w:r>
        <w:rPr/>
        <w:t>쵥㭚쉭由昩䔸㚿澵쉲⽴熵╳쉘攭滎⨤㥌燂㗃匨吴䭹䡡癇싂囂佮䵴㵢浧䡗抱硅潲乭ꅆ縣橬扬⻂瀲</w:t>
      </w:r>
      <w:r>
        <w:rPr/>
        <w:t>ꕎ</w:t>
      </w:r>
      <w:r>
        <w:rPr/>
        <w:t>壂쉎㠴쉎渵顺睮칾⚡⿂乩䍦䵎塭圱㇂껍坟⹐숫㍨媵弪묳奆䟂㑅種䌪⼺礯걟䡮砹깆愶쉧晑⮵噒㚥슣䩔숻㔫⩱楊甦为</w:t>
      </w:r>
      <w:r>
        <w:rPr/>
        <w:t>ⱄ</w:t>
      </w:r>
      <w:r>
        <w:rPr/>
        <w:t>振幯拂稯盂㡞凂䭥▩猻ꅾ쌲挬䭉愤癒塤囂灸䈵吩뭮榏㫂칄曍㕘頰厡㌬䕊츶杏挷楠䰨煄楱番䅉兔쏂潤뿂橗唴繊瘲㔽㩃妵</w:t>
      </w:r>
      <w:r>
        <w:rPr/>
        <w:t>ꥎ</w:t>
      </w:r>
      <w:r>
        <w:rPr/>
        <w:t>㯎啕⑭心걠㥩㥰幣枣噱䑃汕唦浯楖樸颩싂縤瀸쉧焯ꆣ</w:t>
      </w:r>
      <w:r>
        <w:rPr/>
        <w:t>ꕘ</w:t>
      </w:r>
      <w:r>
        <w:rPr/>
        <w:t>㙵㉓顆갲斮橚䩵犻⫂浓吷䍥瘪昪䅪䁈슻⥃呭䣂ꎱ㈬㩌畇싂♸</w:t>
      </w:r>
      <w:r>
        <w:rPr/>
        <w:t>ꦻ</w:t>
      </w:r>
      <w:r>
        <w:rPr/>
        <w:t>潬瑵ꅐ歒㋂兮ァ㌽睋拃堯숸穞</w:t>
      </w:r>
      <w:r>
        <w:rPr/>
        <w:t>ꖩ</w:t>
      </w:r>
      <w:r>
        <w:rPr/>
        <w:t>칁싂氺㍡ꅃ埂戳</w:t>
      </w:r>
      <w:r>
        <w:rPr/>
        <w:t>꥓</w:t>
      </w:r>
      <w:r>
        <w:rPr/>
        <w:t>步睧䩀슮칰當㌫妮싃䩍倪䀤쉓女塕䭄긷쌨䰯捕⹣쉖겵⍏桉걗⛂㥋彃㐰ꍨ桫㉉⨰畹갪彙煊溱彩䭊곂䍥쉥榏쉰⽢噐㫂桏畀깇쉰噆癴⾿㡀㩘䈰僂乂</w:t>
      </w:r>
      <w:r>
        <w:rPr/>
        <w:t>ꥍ♺</w:t>
      </w:r>
      <w:r>
        <w:rPr/>
        <w:t>쉤〩┴瓃</w:t>
      </w:r>
      <w:r>
        <w:rPr/>
        <w:t>ꤻ</w:t>
      </w:r>
      <w:r>
        <w:rPr/>
        <w:t>땑䉡䲘䪏燂㖵⩸偒쉠쉇嫃偫䨽䅡㑃偊盂䯂⎻║☩迂ꌱ欱䈤쉙測䟂쉐娱</w:t>
      </w:r>
      <w:r>
        <w:rPr/>
        <w:t>⡂</w:t>
      </w:r>
      <w:r>
        <w:rPr/>
        <w:t>婢嫎稵䍤㡺썄</w:t>
      </w:r>
      <w:r>
        <w:rPr/>
        <w:t>⡸</w:t>
      </w:r>
      <w:r>
        <w:rPr/>
        <w:t>眱値⩾⥣숲呐囂睁飂圹</w:t>
      </w:r>
      <w:r>
        <w:rPr/>
        <w:t>ⱊ</w:t>
      </w:r>
      <w:r>
        <w:rPr/>
        <w:t>뭄䐴⦘뭱痂獅⦥奐⩱勂⼨ꄳ⪱칧⥈㮘敵뾱䥡匪猹栲컂㔴帣ꍬ义</w:t>
      </w:r>
      <w:r>
        <w:rPr/>
        <w:t>⣂</w:t>
      </w:r>
      <w:r>
        <w:rPr/>
        <w:t>컂</w:t>
      </w:r>
      <w:r>
        <w:rPr/>
        <w:t>⣂⑬</w:t>
      </w:r>
      <w:r>
        <w:rPr/>
        <w:t>浞啔嘬桗뽲敹䟂쉖⩕슡槂㇂㘯轭숽朽</w:t>
      </w:r>
      <w:r>
        <w:rPr/>
        <w:t>ⷂ</w:t>
      </w:r>
      <w:r>
        <w:rPr/>
        <w:t>恚坃顗䭃廍睹慑が渰⍩稩暩磂䝁䔱䝊䓂冿㜥杬䉔杠⹇欹塆伬畾숴㍩桴</w:t>
      </w:r>
      <w:r>
        <w:rPr/>
        <w:t>Ɒ⩗</w:t>
      </w:r>
      <w:r>
        <w:rPr/>
        <w:t>彨縰瑦㥰儳䴪䲏潕⚮乣⽶썴숬䗂쉰쉧挨縭䅂㕆摙㞿桘窘伱礬䂩싍杊㣂깗煸煘杋仂䳂녉놘㟃截䬽奍♔啺掏栵秂畩</w:t>
      </w:r>
      <w:r>
        <w:rPr/>
        <w:t>ꕨ</w:t>
      </w:r>
      <w:r>
        <w:rPr/>
        <w:t>䣂槂㝧礊栰填䰵顯䜯쉃摷⶿슩뽍쏂슬</w:t>
      </w:r>
      <w:r>
        <w:rPr/>
        <w:t>⡣</w:t>
      </w:r>
      <w:r>
        <w:rPr/>
        <w:t>暥</w:t>
      </w:r>
      <w:r>
        <w:rPr/>
        <w:t>ꕩ</w:t>
      </w:r>
      <w:r>
        <w:rPr/>
        <w:t>當쉨싎呉㥙奯䀲塘␽칡ꍅ穪쉍䏂佞稣瑬び䩫帵页쵬☷䴶䂱窏슘䪏搪轞係炣♢伴숦䍒甯㍖惂뽕숸换䷂㔰</w:t>
      </w:r>
    </w:p>
    <w:p>
      <w:pPr>
        <w:pStyle w:val="PreformattedText"/>
        <w:bidi w:val="0"/>
        <w:spacing w:before="0" w:after="0"/>
        <w:jc w:val="left"/>
        <w:rPr/>
      </w:pPr>
      <w:r>
        <w:rPr/>
        <w:t>敉</w:t>
      </w:r>
      <w:r>
        <w:rPr/>
        <w:t>ⳃ</w:t>
      </w:r>
      <w:r>
        <w:rPr/>
        <w:t>껂㝡捈玬쉃斬縻깟䰪幓浣뽄</w:t>
      </w:r>
      <w:r>
        <w:rPr/>
        <w:t>꧂</w:t>
      </w:r>
      <w:r>
        <w:rPr/>
        <w:t>桤潸䴤㴯畃쌻╃䣂䆩땘㕤䉭╘╘㉎뽨⍶归榩⩁뇂坹幄熿焺珂繑噀㵖晅愭쉐㛂⦡쉘燃亿</w:t>
      </w:r>
      <w:r>
        <w:rPr/>
        <w:t>ⲵ</w:t>
      </w:r>
      <w:r>
        <w:rPr/>
        <w:t>䝭昦䡤㘩쉕㜵飂쉆潋䍓⹮♆쉃殩䶱啬轍捤湹扔쉠♡⒡瀪朩▱⩹响슻쉆噇숮㏂獲ㄹ쉅㤤摖䁢⨥쌽뮱働淂繗癉夶䭆⑶⼣숪㷂啭䘣㩱晏廂⍙촺役♟烂兌㕑⛍摎슣輣轾楆唣⽙</w:t>
      </w:r>
      <w:r>
        <w:rPr/>
        <w:t>ⵊ</w:t>
      </w:r>
      <w:r>
        <w:rPr/>
        <w:t>숲䁪땺幞愶瓃</w:t>
      </w:r>
      <w:r>
        <w:rPr/>
        <w:t>Ⳃ</w:t>
      </w:r>
      <w:r>
        <w:rPr/>
        <w:t>䂱⌫㥺嘲㥈㩂悡倰转㌺䃎堫䕑啉싍佞</w:t>
      </w:r>
      <w:r>
        <w:rPr/>
        <w:t>Ⱛ</w:t>
      </w:r>
      <w:r>
        <w:rPr/>
        <w:t>兀埂긹湐㔸⍳䡰央䭖넱⍦⦥</w:t>
      </w:r>
      <w:r>
        <w:rPr/>
        <w:t>⠵</w:t>
      </w:r>
      <w:r>
        <w:rPr/>
        <w:t>䫂噹瑙㩏塂␻츷㵢㕪堭喻ㄪ䱗恊煴卵쌷䝁슻坮쉡쉫栭썵녩ꥹ到夳쉤习慺縪䱠帳嘷㝒깺㈽</w:t>
      </w:r>
      <w:r>
        <w:rPr/>
        <w:t>ꥀ</w:t>
      </w:r>
      <w:r>
        <w:rPr/>
        <w:t>䚬才䂻꥘䘤哂䝇滂䅊氳楾</w:t>
      </w:r>
      <w:r>
        <w:rPr/>
        <w:t>ꕄ</w:t>
      </w:r>
      <w:r>
        <w:rPr/>
        <w:t>䠶瑖场顃䍉쉙圦슥束梵ヂ倶畧</w:t>
      </w:r>
      <w:r>
        <w:rPr/>
        <w:t>ꤶ</w:t>
      </w:r>
      <w:r>
        <w:rPr/>
        <w:t>ㅾ칗唭촣칠</w:t>
      </w:r>
      <w:r>
        <w:rPr/>
        <w:t>ⴻ</w:t>
      </w:r>
      <w:r>
        <w:rPr/>
        <w:t>剙你嗂놵딨洯兖浣⨰⵷劥垣㇃䖻恉╰啸㬻潫呆暩彊噥䃂ㅃ畤㘥係態洺硸⹤쉅炣㕋쉹擃䇂熡䜤䙨䵞㙩慠幚⽗卦㛃㵳兪㑣䍍䨷㞥㙶쉓⑾䳂◂剨▏걐䱮失恨奠灟漨썷汖輽㇂乥ꍪ싂㐨⯂塄쉧扥䩐⺿汖睏슿浡䜫庵疱睷⩋㶘湖斩煊뭳쉺䅋乕汫卒题愻杸㝑勂顠娲깰딽盂琵㟎幀⫎쉗쉐㥭㏂㵒</w:t>
      </w:r>
      <w:r>
        <w:rPr/>
        <w:t>ꔰ</w:t>
      </w:r>
      <w:r>
        <w:rPr/>
        <w:t>㦩쉰䱀␮囂嗎潦ꥺ䉞</w:t>
      </w:r>
      <w:r>
        <w:rPr/>
        <w:t>⵰</w:t>
      </w:r>
      <w:r>
        <w:rPr/>
        <w:t>堥坭꥚⍰ꍖ兂弥䝱⍴晐뭫㓂</w:t>
      </w:r>
      <w:r>
        <w:rPr/>
        <w:t>ꕖ</w:t>
      </w:r>
      <w:r>
        <w:rPr/>
        <w:t>쵭뇂⯂㩲㡌暬太</w:t>
      </w:r>
      <w:r>
        <w:rPr/>
        <w:t>ꕣ</w:t>
      </w:r>
      <w:r>
        <w:rPr/>
        <w:t>쉲牃뇂嘬㩏칭䎿㙆⑶껂⭈堭䅮╖꥕ꥧ䥶</w:t>
      </w:r>
      <w:r>
        <w:rPr/>
        <w:t>⠽</w:t>
      </w:r>
      <w:r>
        <w:rPr/>
        <w:t>숴匫걉輤싂单灾䍞灏ぷ厣⪡焽狂㔯㭒싍畕뽗敞挥乶㠻⍆</w:t>
      </w:r>
      <w:r>
        <w:rPr/>
        <w:t>꧂</w:t>
      </w:r>
      <w:r>
        <w:rPr/>
        <w:t>䰫浦넮㕮偙㨯⨻喿㡖㝑煀ꅇ彰걶䑱摳獎싂㜶慦嘱卑숸唊썪⥈䛂盃䥦瑫썇촫ꄩ쉉檱⽞樵瘫䝪椥坮쉴⭟繎</w:t>
      </w:r>
      <w:r>
        <w:rPr/>
        <w:t>ⱅ</w:t>
      </w:r>
      <w:r>
        <w:rPr/>
        <w:t>ꍒ估祣</w:t>
      </w:r>
      <w:r>
        <w:rPr/>
        <w:t>ꗂ</w:t>
      </w:r>
      <w:r>
        <w:rPr/>
        <w:t>㩈睹兒獪犣숤轠⍵㬲䝈⼷撱硔갬橓煵楐⍴婟潑呣竂⥌偦䛂婰☽䀪礹㍧쉫⨺㍉畡獃爱失ꎮ䭚㧂</w:t>
      </w:r>
      <w:r>
        <w:rPr/>
        <w:t>ꕙ</w:t>
      </w:r>
      <w:r>
        <w:rPr/>
        <w:t>唽弦㵓兇䁪⼨</w:t>
      </w:r>
      <w:r>
        <w:rPr/>
        <w:t>ꦘ</w:t>
      </w:r>
      <w:r>
        <w:rPr/>
        <w:t>묦㕰癦뗂㵸㑠攫潬뽈ꅗ啱敓晠쉂怩磂깃䨮슩싂ꅶ뾻佤䕓⫂圴灱畅䅁⻂幷넩幙넻䤽䱾心쉍䕥癙䀺啙⬤倶땬牃⨵础䮡쉢拎晃슣숺珂ꌯ猱䞡쉂쉏㭢彪祕ㆡ單쉷䭢㝨乄슿戦墱抮圴⍳␻년晀呶㣎쉫橌㝴捰㵱㍉潳숬在䌷傻땊쉠ꥩ춿捎⪘㈰䭋䇂䵠奖㞮ꍆ欥⍉</w:t>
      </w:r>
      <w:r>
        <w:rPr/>
        <w:t>⠷</w:t>
      </w:r>
      <w:r>
        <w:rPr/>
        <w:t>숷ꅱ㦵슱纩⺵㴣♠</w:t>
      </w:r>
      <w:r>
        <w:rPr/>
        <w:t>ⶮ</w:t>
      </w:r>
      <w:r>
        <w:rPr/>
        <w:t>슩䱃쉡厥敆娤쉪껂棂湔㤰䭸⽘織믂㵲煊剱玿䙠⸴⹮竃습顐癣扷䯂渽䄽奠ㅲ춻丹뭱㡩兣䈱党乆単患婎刮歸剃㠱参⦿坹佘䄤䡰䘣㠪㭱癨ꌫ婏쉳怪䭣ꍉ䰹洪䭩破凍䯂ギ渨䍮嘫婔⽉痎䰤⹵슱㛂</w:t>
      </w:r>
      <w:r>
        <w:rPr/>
        <w:t>ⱐ</w:t>
      </w:r>
      <w:r>
        <w:rPr/>
        <w:t>桭⻍⩄戻睬⤮⹬</w:t>
      </w:r>
      <w:r>
        <w:rPr/>
        <w:t>⡧</w:t>
      </w:r>
      <w:r>
        <w:rPr/>
        <w:t>剏氪㜺潤⭠烂㨦塏㈱祴洺쉇娭丰⫂挰䩧瑞싂繩朳䔴塚呱쉍♸奌䝴婐潗䆩砻䱁</w:t>
      </w:r>
      <w:r>
        <w:rPr/>
        <w:t>ꖏ⨥</w:t>
      </w:r>
      <w:r>
        <w:rPr/>
        <w:t>뭴桨剸参呙繱榬넰⪵睚뭎䥔ヂ㣂⩸硊</w:t>
      </w:r>
      <w:r>
        <w:rPr/>
        <w:t>ꕗ</w:t>
      </w:r>
      <w:r>
        <w:rPr/>
        <w:t>歵弩哂㉷敮哃䠭敃顱ㅮ㡆撬だ嚘곂汾楄슩乁䠦쉨싂⼵㥬⯍㡖㵉걷爮싂頮稷㊥䉖穭甤奘唪쉉牸</w:t>
      </w:r>
      <w:r>
        <w:rPr/>
        <w:t>ⱐ</w:t>
      </w:r>
      <w:r>
        <w:rPr/>
        <w:t>奡橳煚橩㨪䎬䕌</w:t>
      </w:r>
      <w:r>
        <w:rPr/>
        <w:t>Ⱟ</w:t>
      </w:r>
      <w:r>
        <w:rPr/>
        <w:t>⾏⸭쉆숪縨溣♴㝘숣䍈쉲♈쉕乷洪䅑绎䑁쉄慧折㚻⮩䢵䉠徥⩨殮䍲땲</w:t>
      </w:r>
      <w:r>
        <w:rPr/>
        <w:t>⣂</w:t>
      </w:r>
      <w:r>
        <w:rPr/>
        <w:t>뗂쉁樳䵤桪쉠쵬㝂䁤䱃涩♄䋃ㅁ䕈㴷唣ꇎ⥞⹶殥걯䎣犩녍本㭠丯噗쉫쉠獋㥈⑄</w:t>
      </w:r>
      <w:r>
        <w:rPr/>
        <w:t>⠩</w:t>
      </w:r>
      <w:r>
        <w:rPr/>
        <w:t>㐫</w:t>
      </w:r>
      <w:r>
        <w:rPr/>
        <w:t>Ⳏ</w:t>
      </w:r>
      <w:r>
        <w:rPr/>
        <w:t>卯ꍇ䝧瑃僂쉈⿂</w:t>
      </w:r>
      <w:r>
        <w:rPr/>
        <w:t>⣂</w:t>
      </w:r>
      <w:r>
        <w:rPr/>
        <w:t>幓쵺㌣タ칷䠯颵䵕슩癍囂썮⨹倫痂瘺婟⻂窱塮淂⑏╒㡘橄깤䰣瑓숲彯쉍䕾砰싎⥃搳椣颩杂娺丬卾猫숤汣㮬圶剈⚮</w:t>
      </w:r>
      <w:r>
        <w:rPr/>
        <w:t>ⲡ</w:t>
      </w:r>
      <w:r>
        <w:rPr/>
        <w:t>瓍祖䷂獖华숵⌊䙇態竂噪</w:t>
      </w:r>
      <w:r>
        <w:rPr/>
        <w:t>Ⱓ</w:t>
      </w:r>
      <w:r>
        <w:rPr/>
        <w:t>䳂ㆻ䥗矂䑨</w:t>
      </w:r>
      <w:r>
        <w:rPr/>
        <w:t>Ⳃ</w:t>
      </w:r>
      <w:r>
        <w:rPr/>
        <w:t>䴱싂쉔㘹吭䀷勍묹⍣弨啕</w:t>
      </w:r>
      <w:r>
        <w:rPr/>
        <w:t>ⵂ</w:t>
      </w:r>
      <w:r>
        <w:rPr/>
        <w:t>圩⹄婾祱拂㏂싂䭐䪩業㭁䵏繓⻂㥚녔㙟쏍恧唵</w:t>
      </w:r>
      <w:r>
        <w:rPr/>
        <w:t>ꗂ☶</w:t>
      </w:r>
      <w:r>
        <w:rPr/>
        <w:t>灌쉯㵔渣㡆깵媬깓䧂</w:t>
      </w:r>
      <w:r>
        <w:rPr/>
        <w:t>ⰵ</w:t>
      </w:r>
      <w:r>
        <w:rPr/>
        <w:t>埂䱙帨쉢禮⸹痎輺侱輭ꄲ䝄坏쏎䑬扫㚘쉬係げ咬썹獥瀱䍅橯䡔に噔䅅砺婱啫㍟帯╓眷呵㉨⒡⪮祒</w:t>
      </w:r>
      <w:r>
        <w:rPr/>
        <w:t>ꕔ</w:t>
      </w:r>
      <w:r>
        <w:rPr/>
        <w:t>쉈䯂弣䫂樨쉧穅慤乡丩Ⓜ㝫癉쵐</w:t>
      </w:r>
      <w:r>
        <w:rPr/>
        <w:t>꧂</w:t>
      </w:r>
      <w:r>
        <w:rPr/>
        <w:t>䯂牏淂땤㶥吹⯎烂昩晡梻숽</w:t>
      </w:r>
      <w:r>
        <w:rPr/>
        <w:t>ⱄ</w:t>
      </w:r>
      <w:r>
        <w:rPr/>
        <w:t>硖㬭</w:t>
      </w:r>
      <w:r>
        <w:rPr/>
        <w:t>ꔹ</w:t>
      </w:r>
      <w:r>
        <w:rPr/>
        <w:t>䟃</w:t>
      </w:r>
      <w:r>
        <w:rPr/>
        <w:t>ꕗ</w:t>
      </w:r>
      <w:r>
        <w:rPr/>
        <w:t>䁧䤲╁慺頻䩠⤰璥漲瀭㣂ꏎ䐪㘩晅⩠⍟砵䥹畨ꍯ㉶悮䄺䠻썰㉃㏂瘪匸┯</w:t>
      </w:r>
      <w:r>
        <w:rPr/>
        <w:t>ꗂ</w:t>
      </w:r>
      <w:r>
        <w:rPr/>
        <w:t>娦泂璡汾溥쉊䩯湃⺩䡂컂ꄽ䬤桉숳촵䘣丮彩⨦い半亱㝄⩰</w:t>
      </w:r>
      <w:r>
        <w:rPr/>
        <w:t>ⱡ</w:t>
      </w:r>
      <w:r>
        <w:rPr/>
        <w:t>㥍畭漹걥㕯㴷漱숸딸嘬浮磃彊潎汇썕╎싂</w:t>
      </w:r>
      <w:r>
        <w:rPr/>
        <w:t>꧂</w:t>
      </w:r>
      <w:r>
        <w:rPr/>
        <w:t>杁䮿戹슘夹묲쉬䍖啬䈭䓃쵶䶩沏⍃瀫㍘㵊䋂轐䵕㕘奘쉸灍癔歅瀻ꍖ㪬䔤㵓呓㜫䭗⑀㪩杤ㄤꄬ曍椩漸㒡⍦싂䖱䱍湸</w:t>
      </w:r>
      <w:r>
        <w:rPr/>
        <w:t>Ȿ</w:t>
      </w:r>
      <w:r>
        <w:rPr/>
        <w:t>瘬㡘䶏こ〲䅬싂卐쉲县恭넦㐺㜽⸫䁠㡬埂䔣槂氳䕅⩳ꥣ頳辿숽䉈갤녴</w:t>
      </w:r>
      <w:r>
        <w:rPr/>
        <w:t>ꕳ</w:t>
      </w:r>
      <w:r>
        <w:rPr/>
        <w:t>숮㬱懂瘬뭙거䝘睉扨칁呆</w:t>
      </w:r>
      <w:r>
        <w:rPr/>
        <w:t>ⵘ</w:t>
      </w:r>
      <w:r>
        <w:rPr/>
        <w:t>洮㭡꧎ꍑ츰칃敞</w:t>
      </w:r>
      <w:r>
        <w:rPr/>
        <w:t>⣂</w:t>
      </w:r>
      <w:r>
        <w:rPr/>
        <w:t>飃쉋场쉍깧䍡故圪뽲墮깭㍲绂떥㘮啢ꍏ☥呗婙딨洩숪㕥奚ꅷ</w:t>
      </w:r>
      <w:r>
        <w:rPr/>
        <w:t>⡦</w:t>
      </w:r>
      <w:r>
        <w:rPr/>
        <w:t>牸嫃䰤ꆏ硭䂡牥䜱潩玻䵬轮洭㟂㝵䩖㭩㠴층娪</w:t>
      </w:r>
      <w:r>
        <w:rPr/>
        <w:t>ⲵ</w:t>
      </w:r>
      <w:r>
        <w:rPr/>
        <w:t>䋍樭딷䭈⺬⌣悩⹞</w:t>
      </w:r>
      <w:r>
        <w:rPr/>
        <w:t>ⴺ</w:t>
      </w:r>
      <w:r>
        <w:rPr/>
        <w:t>輻偫꥞딴妩ㅳ淂녮橤㵶楖㯃㖣妬甥穟䅒쉱癍優䑎⦻</w:t>
      </w:r>
      <w:r>
        <w:rPr/>
        <w:t>ꕫ</w:t>
      </w:r>
      <w:r>
        <w:rPr/>
        <w:t>䚩歲䉨</w:t>
      </w:r>
      <w:r>
        <w:rPr/>
        <w:t>ꔺ</w:t>
      </w:r>
      <w:r>
        <w:rPr/>
        <w:t>쉾</w:t>
      </w:r>
      <w:r>
        <w:rPr/>
        <w:t>ⵋ</w:t>
      </w:r>
      <w:r>
        <w:rPr/>
        <w:t>找</w:t>
      </w:r>
      <w:r>
        <w:rPr/>
        <w:t>Ⲙ♙</w:t>
      </w:r>
      <w:r>
        <w:rPr/>
        <w:t>껂ꍠ㴹쉰䍣⫎䛂싃ꍤ춡ㅷ㭧㦩㒻塩剓渫䅰㍡쉱佺쉑欺挩穬䵘梘</w:t>
      </w:r>
      <w:r>
        <w:rPr/>
        <w:t>ꤳ</w:t>
      </w:r>
      <w:r>
        <w:rPr/>
        <w:t>䝾㔷껂䭚幫卶囂쵤㩂</w:t>
      </w:r>
      <w:r>
        <w:rPr/>
        <w:t>꤬</w:t>
      </w:r>
      <w:r>
        <w:rPr/>
        <w:t>橘畨뼻컂噧㠸况剬슬䝩㑒縲䥌惂拂쉰슻㝳⭪㮵㦵㙱䁋숣䉤獳⽓㝋⒘坑</w:t>
      </w:r>
      <w:r>
        <w:rPr/>
        <w:t>ꔻ⍂</w:t>
      </w:r>
      <w:r>
        <w:rPr/>
        <w:t>敒쉸噀㑃䩕싂繉㐰妩㕅䈽㟍긨繸쉙晗㓂䐨쉉呱喩扠䔶坦䯂焦穖歾䝧䩌煘칦杭猫㡱嘲싂슮穠敘䥳儶뽦琊彏盂䣂㴪㘪頴䭵剈䡔戸쵯畋旂㑙㝥幯堵㵞싂놵㈪敞딣き恃♑ꍬꥰ搭⤶杭䥟층琪噃癆㉂毃㯂乢砫潣뾻猻凃倭┶</w:t>
      </w:r>
      <w:r>
        <w:rPr/>
        <w:t>ꕳ</w:t>
      </w:r>
      <w:r>
        <w:rPr/>
        <w:t>쉊╮쉑啈싂견攦㚘⥎䍖⽪硶奧伫싂櫂⬷亏⹙焤䪩穨渨椲껎廂ㅦ쉏⥰湅⽾㤥咏♰䀵奆䐩㶿㘸榮땋桉⤺⵴焻烂䭱サ츪</w:t>
      </w:r>
      <w:r>
        <w:rPr/>
        <w:t>ⲻ</w:t>
      </w:r>
      <w:r>
        <w:rPr/>
        <w:t>쉩</w:t>
      </w:r>
      <w:r>
        <w:rPr/>
        <w:t>ꤩ</w:t>
      </w:r>
      <w:r>
        <w:rPr/>
        <w:t>쉲䋎㠣偹啒䩴䙐係쏂儹䁌⬸</w:t>
      </w:r>
      <w:r>
        <w:rPr/>
        <w:t>ⱏ</w:t>
      </w:r>
      <w:r>
        <w:rPr/>
        <w:t>癩䬮䃂⯂㶩梘녷汵䉓⍺깫䪣漱曂奐</w:t>
      </w:r>
      <w:r>
        <w:rPr/>
        <w:t>ⰰ</w:t>
      </w:r>
      <w:r>
        <w:rPr/>
        <w:t>轟슬뇂슩ꥧ晣ꥣ㙂딷坦晟㘹뭨敾滂⒮亡顲䩲䨲</w:t>
      </w:r>
      <w:r>
        <w:rPr/>
        <w:t>ⵢ</w:t>
      </w:r>
      <w:r>
        <w:rPr/>
        <w:t>䉦䍬ㅳ卪漨⥸刹숻㘬쉣쵫男究쉫祭䘩촮숥敉敱㝧倪䍒䇂吵䍱彅洨危쉟凂敓ㄩ⨤僂窏湷氻⼷</w:t>
      </w:r>
      <w:r>
        <w:rPr/>
        <w:t>ⷂ</w:t>
      </w:r>
      <w:r>
        <w:rPr/>
        <w:t>㞿싂⪘淂⫂⼦硞参쌸扈⻂</w:t>
      </w:r>
      <w:r>
        <w:rPr/>
        <w:t>ꕫ</w:t>
      </w:r>
      <w:r>
        <w:rPr/>
        <w:t>쉧슬䅖ꅪ挳わ⩋㩩噔飂숵摋⯂槃仂礳겱䝠ꍐ灅⽅꥕楧秂딩坉俎슩㝊⽶ㅌ穨ꌫ氲ꅱ啴氹矍嘥녟獠婸䒣楹㜩サ姂燂⍦堸쉘충␶꺬坊㥄升긬煩慩协ㄲ컂ꥪ⤵侏걃焱</w:t>
      </w:r>
      <w:r>
        <w:rPr/>
        <w:t>⣂</w:t>
      </w:r>
      <w:r>
        <w:rPr/>
        <w:t>睮捪⿂뾩伣敊䝦唬녩ㅯ稭년繃㕮깡係稨牌皿厩ㅲ〱ꄱ䘷㔲쉔番촫⾬㬦⩪滂쉒畠㡂啕쉔</w:t>
      </w:r>
      <w:r>
        <w:rPr/>
        <w:t>⢿</w:t>
      </w:r>
      <w:r>
        <w:rPr/>
        <w:t>い쵢睗쉁싂摉쌻㋂⧂</w:t>
      </w:r>
      <w:r>
        <w:rPr/>
        <w:t>ꥑ</w:t>
      </w:r>
      <w:r>
        <w:rPr/>
        <w:t>卬輯教㌹┯☲믍⭒쉚춿愻痂焣娲긬</w:t>
      </w:r>
      <w:r>
        <w:rPr/>
        <w:t>⣂</w:t>
      </w:r>
      <w:r>
        <w:rPr/>
        <w:t>景呙櫎긻꥖⥶䑘쉾嘷瘻⽟單㑦껂札嗎慅⮣楯噤助ꏂ껂琻圸兔넪쉎㥸ヂ剉쉌橔摆숦䱚睫뽃楴긩뮬瘪噑㔭偠摮숻剋</w:t>
      </w:r>
      <w:r>
        <w:rPr/>
        <w:t>ꕴ</w:t>
      </w:r>
      <w:r>
        <w:rPr/>
        <w:t>깔䙬⚡㵸潃뽾춣㣂厵摪㕒䙡瑌卨繁顃깰㑲瘪뭉泂쉱妘㩁番㟂癉䱙輥</w:t>
      </w:r>
      <w:r>
        <w:rPr/>
        <w:t>ⱳⳂ</w:t>
      </w:r>
      <w:r>
        <w:rPr/>
        <w:t>걖䉳偩숨㝚砥촳㒩吨栳䙒溩⍞㭤갱⚡ꍘ쉪⬴㖿儨쉥␯뭤넦믂晶䧎쵭⸫쉷뽢싂쵐ꥴ睶⿍兂㭌㑃拂捎썐㎣䔭绂ꥢ振쉢㍲䉖珂攸땉㝊琶숶棂㠯땬㑓췎楳ꍔ剔䙨⸰轙浂〰㩉瑎쵈쵄숦습灞䕩啌囂⍺㚩</w:t>
      </w:r>
      <w:r>
        <w:rPr/>
        <w:t>ⲻ</w:t>
      </w:r>
      <w:r>
        <w:rPr/>
        <w:t>싂は拂</w:t>
      </w:r>
      <w:r>
        <w:rPr/>
        <w:t>ⱷ</w:t>
      </w:r>
      <w:r>
        <w:rPr/>
        <w:t>獩썣偉⥭斩䑏䇂㘹䈶眊숣뮬眮㟂噾廂浧쉫䊵갭⨮悩氬⩙╖ꅬ㔯池堪ꥶ恄쉥呞偶斱</w:t>
      </w:r>
      <w:r>
        <w:rPr/>
        <w:t>ⰹ</w:t>
      </w:r>
      <w:r>
        <w:rPr/>
        <w:t>㍌ぉꌹ穀䱪揎⹙懂⪵</w:t>
      </w:r>
      <w:r>
        <w:rPr/>
        <w:t>ⵤ</w:t>
      </w:r>
      <w:r>
        <w:rPr/>
        <w:t>㜵呹楪乥何㦣㝖サ輬쉶⸥⹮쉚곂놣猨攦</w:t>
      </w:r>
      <w:r>
        <w:rPr/>
        <w:t>ꤻ</w:t>
      </w:r>
      <w:r>
        <w:rPr/>
        <w:t>頶ꍭ㴪噀⺣</w:t>
      </w:r>
      <w:r>
        <w:rPr/>
        <w:t>⡺</w:t>
      </w:r>
      <w:r>
        <w:rPr/>
        <w:t>乙䟂⻂㕇睳</w:t>
      </w:r>
      <w:r>
        <w:rPr/>
        <w:t>ⶥ</w:t>
      </w:r>
      <w:r>
        <w:rPr/>
        <w:t>숳슬쉥ꏂ冱顾</w:t>
      </w:r>
      <w:r>
        <w:rPr/>
        <w:t>Ⳃ</w:t>
      </w:r>
      <w:r>
        <w:rPr/>
        <w:t>䀥瑳獟ꥸ⍘恥輱幆䨩㡅⌫⩷</w:t>
      </w:r>
      <w:r>
        <w:rPr/>
        <w:t>Ɫ</w:t>
      </w:r>
      <w:r>
        <w:rPr/>
        <w:t>熘⑹</w:t>
      </w:r>
      <w:r>
        <w:rPr/>
        <w:t>ⱄ</w:t>
      </w:r>
      <w:r>
        <w:rPr/>
        <w:t>潉ꇃぺ剧侩搩뮩숩潋惂걀걓㠷⵨佊녲碮쵮湦쉂</w:t>
      </w:r>
      <w:r>
        <w:rPr/>
        <w:t>ꤨ</w:t>
      </w:r>
      <w:r>
        <w:rPr/>
        <w:t>ꅫ䄪⦻㩂⩶㍺ꆩ⵵湐숲抡矃⩁䅭㕟淂做晃牗焨숴⨨㨱㉙뇍㤫습뿂熥㇂쉘申汮슻剟轐妻㩬徏㤶桱椱坵쉪⩟㙾ㅅ䔳桓繙㑧䵣转敠⚘긩</w:t>
      </w:r>
      <w:r>
        <w:rPr/>
        <w:t>ꦱ</w:t>
      </w:r>
      <w:r>
        <w:rPr/>
        <w:t>㘱䶡吨剙堨廂㬶烃睺䡤䡾㉵劘⻂</w:t>
      </w:r>
      <w:r>
        <w:rPr/>
        <w:t>⡀⥵</w:t>
      </w:r>
      <w:r>
        <w:rPr/>
        <w:t>㕖䝮⼶朳㫎㝹摠䵸쉣뽚ㄽ佉㔽剄坹ꍺ㔭㞵懂䙘ꅞ䙸牚歸䟂⍾쉣㘩抵迂䢘圹塉ꏎ쉺眶칵濂䌪놮⭰硱扞垿绂쉫싂㋍쌦礰奦쵰䅆嗂㩊漲㩉㈷쉞㟂⸺</w:t>
      </w:r>
      <w:r>
        <w:rPr/>
        <w:t>ꥊ</w:t>
      </w:r>
      <w:r>
        <w:rPr/>
        <w:t>慵兕砣壂떩乹歬楥싂啃捠䙢琦촯轧䍆䀷夽曂灪瀻擂⨳숫㭍</w:t>
      </w:r>
      <w:r>
        <w:rPr/>
        <w:t>ꔪ</w:t>
      </w:r>
      <w:r>
        <w:rPr/>
        <w:t>䀶烎焷땘숶꥔漺畘洷뭩迂䋂╤쉧懂䝄땾쉞祐坞ꆻ示숮뽆侣뮱䴮⩆唹但걖渭輫ㅌ뿎숸䱯㤱</w:t>
      </w:r>
      <w:r>
        <w:rPr/>
        <w:t>Ⳃ</w:t>
      </w:r>
      <w:r>
        <w:rPr/>
        <w:t>砥党숣ꌪ杉卞땚怺㗂╪焴救乾硲暬儵㥅㭒걪쵎⎘呤榥ꅢ偟汖硸爱</w:t>
      </w:r>
      <w:r>
        <w:rPr/>
        <w:t>ꔶ</w:t>
      </w:r>
      <w:r>
        <w:rPr/>
        <w:t>숭唦䝫숵习戻窱䅈ꏂ䕠쉐쉏</w:t>
      </w:r>
      <w:r>
        <w:rPr/>
        <w:t>Ⳃ</w:t>
      </w:r>
      <w:r>
        <w:rPr/>
        <w:t>䄹㪬쉅㚘㙃䴪伪묬쉑䩎ㅧ橥䕂쉭⨴</w:t>
      </w:r>
      <w:r>
        <w:rPr/>
        <w:t>ꗃ</w:t>
      </w:r>
      <w:r>
        <w:rPr/>
        <w:t>坆㞘䉾碻潒칂슩昬䭄縵⫃剫材䴩繬坴㏂忂</w:t>
      </w:r>
      <w:r>
        <w:rPr/>
        <w:t>ꗂ</w:t>
      </w:r>
      <w:r>
        <w:rPr/>
        <w:t>䑳洪圥╓촴㝙슬</w:t>
      </w:r>
      <w:r>
        <w:rPr/>
        <w:t>ꤣ</w:t>
      </w:r>
      <w:r>
        <w:rPr/>
        <w:t>呋깨坓燂</w:t>
      </w:r>
      <w:r>
        <w:rPr/>
        <w:t>ⵘ</w:t>
      </w:r>
      <w:r>
        <w:rPr/>
        <w:t>㵭㑕猶砮⾘姂揂녌戹ꌽ</w:t>
      </w:r>
      <w:r>
        <w:rPr/>
        <w:t>ⷃ</w:t>
      </w:r>
      <w:r>
        <w:rPr/>
        <w:t>㥈긹攳怵剮☽畯严唱㴺♖⯂숬㤪炘쉈뗂䍇滂쉙枩</w:t>
      </w:r>
      <w:r>
        <w:rPr/>
        <w:t>⢬ⱏ␰</w:t>
      </w:r>
      <w:r>
        <w:rPr/>
        <w:t>ㅖ圣䤽⍍卙</w:t>
      </w:r>
      <w:r>
        <w:rPr/>
        <w:t>⡳</w:t>
      </w:r>
      <w:r>
        <w:rPr/>
        <w:t>凎帯⪏싍䅇䍅䜳樵㩟⩲祳╇疬숲</w:t>
      </w:r>
      <w:r>
        <w:rPr/>
        <w:t>ꕒ</w:t>
      </w:r>
      <w:r>
        <w:rPr/>
        <w:t>䰴䄯</w:t>
      </w:r>
      <w:r>
        <w:rPr/>
        <w:t>⡢</w:t>
      </w:r>
      <w:r>
        <w:rPr/>
        <w:t>漥琮姂㕸獈疣灎㡵쉊噋䈤뽪啠嫂㡶⥠ꌮ䙏⚿</w:t>
      </w:r>
      <w:r>
        <w:rPr/>
        <w:t>ⲻ</w:t>
      </w:r>
      <w:r>
        <w:rPr/>
        <w:t>䬩䅦</w:t>
      </w:r>
      <w:r>
        <w:rPr/>
        <w:t>⠯</w:t>
      </w:r>
      <w:r>
        <w:rPr/>
        <w:t>떿沿㥳勂畧楇顊痎杢楒슱禬牺쉹㑍噌</w:t>
      </w:r>
      <w:r>
        <w:rPr/>
        <w:t>ꥂ</w:t>
      </w:r>
      <w:r>
        <w:rPr/>
        <w:t>䐯㐳⛂䕐轈卤捤⍐穫泂傥䡣숊眮搤䉎䩅䎬癞業縴㍫痂㤣仂숲慚</w:t>
      </w:r>
      <w:r>
        <w:rPr/>
        <w:t>ꦮ</w:t>
      </w:r>
      <w:r>
        <w:rPr/>
        <w:t>硱昳ꅦ縮뽓뇂⩴㍗爭ꅈ걳为쉴䕇彵䙯⩺轇䍋煓걖坞㈤䫂繎김潲穉녳竍玬싂侣盂吸浘兠弶栺䢩䫂幌炏〭楰쉢쉍呖㐪猪䱠佀⤶䇃椤焫숵临㵏琶兠䡘皩睩礴⩈⵭쵈㘬㧂㍍⍔輰煎癪⩴쉡奭焽칒숯婰䋂ꇂ洩啁ꍵ捲ㅐ썹ꅸ츶婓㑊䕗⍱</w:t>
      </w:r>
      <w:r>
        <w:rPr/>
        <w:t>⢱</w:t>
      </w:r>
      <w:r>
        <w:rPr/>
        <w:t>숸佹䫎牾拂㘪并唴畢檵䭡</w:t>
      </w:r>
      <w:r>
        <w:rPr/>
        <w:t>꤯</w:t>
      </w:r>
      <w:r>
        <w:rPr/>
        <w:t>佚挶㑡⩒䍢璿癲쉅곂桺槂灺</w:t>
      </w:r>
      <w:r>
        <w:rPr/>
        <w:t>ꕍ</w:t>
      </w:r>
      <w:r>
        <w:rPr/>
        <w:t>ꍍ忂䜶㌹㑊숩灥놬</w:t>
      </w:r>
      <w:r>
        <w:rPr/>
        <w:t>ꤥ</w:t>
      </w:r>
      <w:r>
        <w:rPr/>
        <w:t>畏㑦╨䅅䝾⨻歲砽疻칶恶挱秂㥾갸爩急㕇佗汧兕㑦顳</w:t>
      </w:r>
      <w:r>
        <w:rPr/>
        <w:t>⠪</w:t>
      </w:r>
      <w:r>
        <w:rPr/>
        <w:t>偑㤭㴶㷂炩剎</w:t>
      </w:r>
      <w:r>
        <w:rPr/>
        <w:t>ꕈ⩪</w:t>
      </w:r>
      <w:r>
        <w:rPr/>
        <w:t>乤쏂녊쉥帤勂쵖慦⬵䩢嫂卪扐漯瑚</w:t>
      </w:r>
      <w:r>
        <w:rPr/>
        <w:t>ꦱ</w:t>
      </w:r>
      <w:r>
        <w:rPr/>
        <w:t>䏂䔷景輵奢숵숰㌱恨ꥤ딤</w:t>
      </w:r>
      <w:r>
        <w:rPr/>
        <w:t>ⵇ</w:t>
      </w:r>
      <w:r>
        <w:rPr/>
        <w:t>卌☫䔪㑈珃畄⹗㡡쉾瑳偲숹洴䙴⽶쉀</w:t>
      </w:r>
      <w:r>
        <w:rPr/>
        <w:t>ꕣ</w:t>
      </w:r>
      <w:r>
        <w:rPr/>
        <w:t>久쉫㪩㇂䕠ㆩ祪ꍍ橎厬䉴쉣⵴㑸坠꺩恐墱䱂캩椮숥쉳玩恬倶㭯捵儹佳畋슬⭃扗摧濃坘暱ぞ匷祱願㩥晨</w:t>
      </w:r>
      <w:r>
        <w:rPr/>
        <w:t>ⱈ</w:t>
      </w:r>
      <w:r>
        <w:rPr/>
        <w:t>奆䆩呪抡榏땏쉐灎䄻ꍊ祦堲奆䅕矂쉀노怺框╇㕖唦</w:t>
      </w:r>
      <w:r>
        <w:rPr/>
        <w:t>ⱸ</w:t>
      </w:r>
      <w:r>
        <w:rPr/>
        <w:t>숰䡡壃㡣⎘辮瓂갭礳⑎顁ꅂ깃▏塪汈숯〯制傩䱁䑴係㤲樶挨⦬桳橦㕐숵</w:t>
      </w:r>
      <w:r>
        <w:rPr/>
        <w:t>ⵈ</w:t>
      </w:r>
      <w:r>
        <w:rPr/>
        <w:t>䱹奖䞩䌨㡷쉤┽䵣䔬䑱㵕灟潀潸쉞㍪磂슱噯氲楤矂倶猩뼨☳佭棂♏桀⪘噑䥑な塤䵴牖婇噰穆뭎䥆ㅫ顖啌㘻䄯接䥋</w:t>
      </w:r>
      <w:r>
        <w:rPr/>
        <w:t>⡪</w:t>
      </w:r>
      <w:r>
        <w:rPr/>
        <w:t>楮圻㍶쉸䥥䍗싂乑㑃奏䎥</w:t>
      </w:r>
      <w:r>
        <w:rPr/>
        <w:t>ꔫ</w:t>
      </w:r>
      <w:r>
        <w:rPr/>
        <w:t>쉓⵷㙹싎绂㈴䩗癃쉮</w:t>
      </w:r>
      <w:r>
        <w:rPr/>
        <w:t>ꕘ</w:t>
      </w:r>
      <w:r>
        <w:rPr/>
        <w:t>䜽</w:t>
      </w:r>
      <w:r>
        <w:rPr/>
        <w:t>ꖩ⌴</w:t>
      </w:r>
      <w:r>
        <w:rPr/>
        <w:t>灉쉡捈◂슩⩩轒稰穷㘸꥕婮䈴䝅쉮眨ぐ輽䐨䈺묳氪싂坅儵唱幅ぐ療거书㖣䭎奉唹</w:t>
      </w:r>
      <w:r>
        <w:rPr/>
        <w:t>⠴</w:t>
      </w:r>
      <w:r>
        <w:rPr/>
        <w:t>믂流擂䏂⸲㡱攲㝍䢿☳䡇昫瀦쵷湨⛎䫂搮⌦究Ⓨ揂슩䕡兄긻攵㠶ꥢ硡䜽쉸쉸橉轍䍡䙙炏㥇秂䯍슩利劬䭉㝱嚿杫彧䢱杒晓砻ꅕ惂㘽攺깐⤯怳類╟싍⍉平颩숪穈搪颱⮏憡榥楶乕轃⫂㔊佗㭁䈦元搳䯂㉃爰竂楴㭫䉥</w:t>
      </w:r>
      <w:r>
        <w:rPr/>
        <w:t>⡘⸣ⱕ</w:t>
      </w:r>
      <w:r>
        <w:rPr/>
        <w:t>䳍䡗싃剾㑾☥挺扱</w:t>
      </w:r>
      <w:r>
        <w:rPr/>
        <w:t>⢿</w:t>
      </w:r>
      <w:r>
        <w:rPr/>
        <w:t>췍但싂挪䝤㷂칵쉬숸ꥷ幒偍喏䵸⻂쉨㍘啴⎵㬴橃⿍效玏㨫桾</w:t>
      </w:r>
      <w:r>
        <w:rPr/>
        <w:t>ꥁ</w:t>
      </w:r>
      <w:r>
        <w:rPr/>
        <w:t>싂唤剉쉢㘬䍤㊩⑺杷堷瘻♬瀻䍘ꅬ쉨圳䩣湒땷⾏眵啑題뭘䓃桩㎣洰吸橑獺䥑䵚輥⭀汬䩫䩘쉆</w:t>
      </w:r>
      <w:r>
        <w:rPr/>
        <w:t>ꦣꕡ</w:t>
      </w:r>
      <w:r>
        <w:rPr/>
        <w:t>딤뭡㶬啬⻂ꅰ⦱㑔쉐⭵潋䵊쉁歵眨浠㝣녫䶿쉅嗂乆坣⩚橚䍚ꍇ</w:t>
      </w:r>
      <w:r>
        <w:rPr/>
        <w:t>⣂</w:t>
      </w:r>
      <w:r>
        <w:rPr/>
        <w:t>瑩쉨杤䱤慠⬷材偪</w:t>
      </w:r>
      <w:r>
        <w:rPr/>
        <w:t>ⴺ</w:t>
      </w:r>
      <w:r>
        <w:rPr/>
        <w:t>硠癍㥨썂</w:t>
      </w:r>
      <w:r>
        <w:rPr/>
        <w:t>꧂</w:t>
      </w:r>
      <w:r>
        <w:rPr/>
        <w:t>帳〥䧃</w:t>
      </w:r>
      <w:r>
        <w:rPr/>
        <w:t>Ⱬ</w:t>
      </w:r>
      <w:r>
        <w:rPr/>
        <w:t>䛂뽋卯䐹梿彾昽䍬⪏쉮䴣祁煓抣纏</w:t>
      </w:r>
      <w:r>
        <w:rPr/>
        <w:t>⠥</w:t>
      </w:r>
      <w:r>
        <w:rPr/>
        <w:t>堯穚嚣䀭녞䱠惂朥䘸坰橩楮⌥</w:t>
      </w:r>
      <w:r>
        <w:rPr/>
        <w:t>Ɐ</w:t>
      </w:r>
      <w:r>
        <w:rPr/>
        <w:t>参辱ꅔ榵恠晧</w:t>
      </w:r>
      <w:r>
        <w:rPr/>
        <w:t>ⱔ⸥</w:t>
      </w:r>
      <w:r>
        <w:rPr/>
        <w:t>软攮㙶⪘噒猴瑏暬硖㩕唬湆縬䭌ꅣ穆扆䚬券偾搮㉔</w:t>
      </w:r>
      <w:r>
        <w:rPr/>
        <w:t>ꕉ</w:t>
      </w:r>
      <w:r>
        <w:rPr/>
        <w:t>䁰烎婳繢㔲ざ⹪⏂偪洫偔坅涱灯쉚쉅坡城</w:t>
      </w:r>
      <w:r>
        <w:rPr/>
        <w:t>꧂</w:t>
      </w:r>
      <w:r>
        <w:rPr/>
        <w:t>㜱煘</w:t>
      </w:r>
      <w:r>
        <w:rPr/>
        <w:t>ⴹ</w:t>
      </w:r>
      <w:r>
        <w:rPr/>
        <w:t>넮啄祆櫂繒숪呧䷂묫㩁䠦䱊䛂뽓琦숣ヂ</w:t>
      </w:r>
      <w:r>
        <w:rPr/>
        <w:t>⢮</w:t>
      </w:r>
      <w:r>
        <w:rPr/>
        <w:t>幹杘瑘싍欬䐨猳뭶迃㡉䡸忂슣䍞㥃戵뾬婙⹥弹㵳昩䊵栨縮怤⑩嚵甥뭓偦㜺䩊㵠숵塲䧂䴶汧頩㡷층幰唳䪱敔乱뮵겿種숺瑺来䏂朹䱟㉓䐥湉戲슏䅦☫쉪呬夲䥸ꅍ쉤칣뭄䖿䃃飍䍓䁀䅴쉃懎坆渰䵂昻</w:t>
      </w:r>
      <w:r>
        <w:rPr/>
        <w:t>ⵂ</w:t>
      </w:r>
      <w:r>
        <w:rPr/>
        <w:t>㑈□熘剖㐤愸恸㡯쏂䱖呷⤪䋂愭䱺뇂쉦愮愰깢䵸栳</w:t>
      </w:r>
      <w:r>
        <w:rPr/>
        <w:t>⣂</w:t>
      </w:r>
      <w:r>
        <w:rPr/>
        <w:t>숤啾摍⨸㥱濂썁쉦놵㘣숰⌸杂䕷爤ꥧ硥爺槍</w:t>
      </w:r>
      <w:r>
        <w:rPr/>
        <w:t>ꗂ</w:t>
      </w:r>
      <w:r>
        <w:rPr/>
        <w:t>顪ぇ䡡涣䟍噘묽㜱侬癈쉗慁숮䑹硴慲囎廂敋숫婢⩰硭稤䁗睧숥㥔╉⛂兪⍫嗂㗂爬縴뽨䝖磂㑦䉠䡤橪わ塶焦ꍍ</w:t>
      </w:r>
      <w:r>
        <w:rPr/>
        <w:t>ꕭ</w:t>
      </w:r>
      <w:r>
        <w:rPr/>
        <w:t>䉈⬭쉔旂噓슬䣎⨽╡┣쉩⩓䉎曂⍘걳꥕䅥쵕㓍⏂瘤䲬䤪ꅹ싂杢兏煱睪쉱⹷㭥猱䈻员松⑬浥盂吻쉦侏呂䘯ꍴ䶩揂숭池</w:t>
      </w:r>
      <w:r>
        <w:rPr/>
        <w:t>ꤻ</w:t>
      </w:r>
      <w:r>
        <w:rPr/>
        <w:t>㕞煭愹╪頮湊숱칎顳⑇䬺䭂싂哂⮡愤泂睙썚渭京⩞縫⭤坖㵷欺測䖩⵴棂彋手㍤</w:t>
      </w:r>
      <w:r>
        <w:rPr/>
        <w:t>ⳍ</w:t>
      </w:r>
      <w:r>
        <w:rPr/>
        <w:t>牒剈烂犱㍀䕮쉢㥈䱚繫ㄊ㓂戨庘ꌫ潈朰䡥彣業ꍒ伻㎮癹摪愬⏂걘坔慱瑙䵀▣뽖颣穢梣攷祎搬垏䒥깾溱뽥優㠪偗쉚䶿揎㮩Ⓜ䂬慠乢⤽</w:t>
      </w:r>
      <w:r>
        <w:rPr/>
        <w:t>Ⱚ</w:t>
      </w:r>
      <w:r>
        <w:rPr/>
        <w:t>槎</w:t>
      </w:r>
      <w:r>
        <w:rPr/>
        <w:t>ꤪ</w:t>
      </w:r>
      <w:r>
        <w:rPr/>
        <w:t>晁呯櫂⧂䕘こ楩瑩枮⻃㍏䜦쎘桨ꥧ⥎䰴</w:t>
      </w:r>
      <w:r>
        <w:rPr/>
        <w:t>ꥊ</w:t>
      </w:r>
      <w:r>
        <w:rPr/>
        <w:t>䵪㭯쉅䌻⑾稹桰⼮⩤核恨꺥摘䮿㐪꥗弰뭕砳煙硋숹楐⏂牧칑㈮剥扭䄨ꥫ犩彃扄캏</w:t>
      </w:r>
      <w:r>
        <w:rPr/>
        <w:t>ꥎ</w:t>
      </w:r>
      <w:r>
        <w:rPr/>
        <w:t>朽쉬橞䔪恀䌦愺㠩슿夬患╘瀱䁴浣㤨ꎡ쉄㛂湤㝕亵쉄䥈啙盂㥑⍘䘷獔剷䠫㥎督帶☱䃂⼩幹䙗㭹呏瑇깇汉겡쵡㭢癥䶵㑓䑥烂䝦灀㩷姂겣ヂ쉪ㄦ㮿뼻洳⹭㬮⥟焻칟䫂潈⥩</w:t>
      </w:r>
      <w:r>
        <w:rPr/>
        <w:t>ꥋ</w:t>
      </w:r>
      <w:r>
        <w:rPr/>
        <w:t>뽌嘷⭓</w:t>
      </w:r>
      <w:r>
        <w:rPr/>
        <w:t>ꗂⵌ</w:t>
      </w:r>
      <w:r>
        <w:rPr/>
        <w:t>⽪</w:t>
      </w:r>
      <w:r>
        <w:rPr/>
        <w:t>ꥂ</w:t>
      </w:r>
      <w:r>
        <w:rPr/>
        <w:t>樱㩨斩扔땘焻쉚䄶䖬♾⫍效숻䑮坉</w:t>
      </w:r>
      <w:r>
        <w:rPr/>
        <w:t>⡞⭵</w:t>
      </w:r>
      <w:r>
        <w:rPr/>
        <w:t>才灨㶻㇂凃숣충䦥硺⽲⑥滂喘⤹帽轮⸽呑堳☥甭따㛂⭀걏칇숭咡轷쉭ぞ䡲杺䑊㑳</w:t>
      </w:r>
      <w:r>
        <w:rPr/>
        <w:t>ꤪ</w:t>
      </w:r>
      <w:r>
        <w:rPr/>
        <w:t>쉾깥甩䶮秎揍⤳숷甴剕놩䤳慺縹亿슮땍湾쉦㥔꥘懂斡旃楪辡祋ぅ긲</w:t>
      </w:r>
      <w:r>
        <w:rPr/>
        <w:t>ⴽ</w:t>
      </w:r>
      <w:r>
        <w:rPr/>
        <w:t>櫍堩䇂幧晏潔扪⼲쉠䡡㉴扴썳ꌷ䜨䔱祂층</w:t>
      </w:r>
      <w:r>
        <w:rPr/>
        <w:t>ꤦ</w:t>
      </w:r>
      <w:r>
        <w:rPr/>
        <w:t>甥숷떏縻䩭橑䨫䰯쵩瘯츺穫쉴슡狂䕨㘤견匥⩱숴</w:t>
      </w:r>
      <w:r>
        <w:rPr/>
        <w:t>ⱓ</w:t>
      </w:r>
      <w:r>
        <w:rPr/>
        <w:t>ⶏ</w:t>
      </w:r>
      <w:r>
        <w:rPr/>
        <w:t>汋煲묹⨪쉇昨ゥ⹌갭</w:t>
      </w:r>
      <w:r>
        <w:rPr/>
        <w:t>⡮</w:t>
      </w:r>
      <w:r>
        <w:rPr/>
        <w:t>쉕繺䩓攪</w:t>
      </w:r>
      <w:r>
        <w:rPr/>
        <w:t>ꦣ</w:t>
      </w:r>
      <w:r>
        <w:rPr/>
        <w:t>㥳꥖⨱䉳啐捓兇娤쉥濍숤埃䠽卐ふ熘䶡潞칱呱</w:t>
      </w:r>
      <w:r>
        <w:rPr/>
        <w:t>ꤣ</w:t>
      </w:r>
      <w:r>
        <w:rPr/>
        <w:t>瑪晤售頪䉅㥒㭆恪췍䇂걬瓂飂慯뿂쉹䧂</w:t>
      </w:r>
      <w:r>
        <w:rPr/>
        <w:t>꧍</w:t>
      </w:r>
      <w:r>
        <w:rPr/>
        <w:t>㕧䍨氣倽㙭㊩䕾싂桯敚숦䌬潐㕌⭗⽺顠ㅲ剉硫彑촦䖥摈坖䍁㬵暥䍳祖쉧⹣怦㥖伶升쉞濃ぅ摀</w:t>
      </w:r>
      <w:r>
        <w:rPr/>
        <w:t>ꤳ</w:t>
      </w:r>
      <w:r>
        <w:rPr/>
        <w:t>偯⥴柃㠲䞡ヂ</w:t>
      </w:r>
      <w:r>
        <w:rPr/>
        <w:t>Ⱚ</w:t>
      </w:r>
      <w:r>
        <w:rPr/>
        <w:t>䖘桹ꅂꅈ挻橴硧喏溻穙숤䨣瑣媬䱕婥朴捲</w:t>
      </w:r>
      <w:r>
        <w:rPr/>
        <w:t>⡦⠳</w:t>
      </w:r>
      <w:r>
        <w:rPr/>
        <w:t>슱呥</w:t>
      </w:r>
      <w:r>
        <w:rPr/>
        <w:t>ⶩ</w:t>
      </w:r>
      <w:r>
        <w:rPr/>
        <w:t>컂灲卣⌷⦿癇䱚梿╤繒昪䥖秂䩮㵞ꌷ⭺ㅙ䎏摨拂䩟偪⽴槂戦沿⹙ㅍ由哂佲浒</w:t>
      </w:r>
      <w:r>
        <w:rPr/>
        <w:t>꤯</w:t>
      </w:r>
      <w:r>
        <w:rPr/>
        <w:t>놱쉉숥䌪殩컃Ⓧ氨䕷㉱</w:t>
      </w:r>
      <w:r>
        <w:rPr/>
        <w:t>ꤺ</w:t>
      </w:r>
      <w:r>
        <w:rPr/>
        <w:t>⡊╖</w:t>
      </w:r>
      <w:r>
        <w:rPr/>
        <w:t>懂歄奰䤸걠搥泂촴卹〹穕彦㤷䱟⨫敭⯂恧䱌睎⩘歀扵怲抵</w:t>
      </w:r>
      <w:r>
        <w:rPr/>
        <w:t>ⴷ</w:t>
      </w:r>
      <w:r>
        <w:rPr/>
        <w:t>숹楲쵤睰睊</w:t>
      </w:r>
      <w:r>
        <w:rPr/>
        <w:t>ꔊ</w:t>
      </w:r>
      <w:r>
        <w:rPr/>
        <w:t>版㡵묻爲거㏂杔䧂䉺昹歚슡㖡恋땓싂㑮听싂⤮洺뗎僂ꄹ⩪㵓幍县硊䇂䵋㩮䌸轓䯂㩹㚵痃꥾猨㤤⍈</w:t>
      </w:r>
      <w:r>
        <w:rPr/>
        <w:t>꥟</w:t>
      </w:r>
      <w:r>
        <w:rPr/>
        <w:t>㭪䉅⫂╘㙎熘ꥨ䬩⪱硔슱쉄犩ꍀ獃쉬书傣숸侱娭쌥썎穒숹妮䌬怨顗帽ꍃ뼰癍牶㚬㑲㕱䭄㮩ꇂ䉑숪廂䑌嘴珂쉨㍌♧敥恒倬䱶딲㦿彦㋂楞쉴⿂쉥ꎡ䱋㞱䄱꺱怺쉫畖墘漲歷땵顮支싂掩녵</w:t>
      </w:r>
      <w:r>
        <w:rPr/>
        <w:t>ꥃ</w:t>
      </w:r>
      <w:r>
        <w:rPr/>
        <w:t>呩숥쵮橯漮뮿瓂⭥䆻敘嗂㞘쉢偄쉇浓⨴㜦걸칩슮䡁玩⽱楀䂮⭏歌圽ꥧ슡杳쉟帽㌺⫂氳塂㒿ꍘ쌫浴</w:t>
      </w:r>
      <w:r>
        <w:rPr/>
        <w:t>ꕙ</w:t>
      </w:r>
      <w:r>
        <w:rPr/>
        <w:t>숳斥䪡㔱䅦轑禩䖥疻딥㛂쉷偁兟⬸䢩㓂涵</w:t>
      </w:r>
      <w:r>
        <w:rPr/>
        <w:t>ꔤ꧂</w:t>
      </w:r>
      <w:r>
        <w:rPr/>
        <w:t>呇假쉐㑌</w:t>
      </w:r>
      <w:r>
        <w:rPr/>
        <w:t>⠽</w:t>
      </w:r>
      <w:r>
        <w:rPr/>
        <w:t>䥮ꍞ啈吭䕭砸쉱㥃㝨슘싂䕠⺱偟㞡狂呃呴䕠㬳</w:t>
      </w:r>
      <w:r>
        <w:rPr/>
        <w:t>ꔴ</w:t>
      </w:r>
      <w:r>
        <w:rPr/>
        <w:t>㏂祖泂㎡숻쉒塢浍恙캩癫쏂软掿䌰㖿浫</w:t>
      </w:r>
      <w:r>
        <w:rPr/>
        <w:t>ⲡ</w:t>
      </w:r>
      <w:r>
        <w:rPr/>
        <w:t>ꥊ</w:t>
      </w:r>
      <w:r>
        <w:rPr/>
        <w:t>颻숮䒩塷㌸䘸恺⌷䅔塒㵗⩦楖晖輪梱⹆䌴唪仂ꍤꥱ䑺뽀狂쉌婁⼶漦쉙晊纡</w:t>
      </w:r>
      <w:r>
        <w:rPr/>
        <w:t>ꦻ</w:t>
      </w:r>
      <w:r>
        <w:rPr/>
        <w:t>繪睏䰳㵷摱㫃䍁䕥</w:t>
      </w:r>
      <w:r>
        <w:rPr/>
        <w:t>ꤹ</w:t>
      </w:r>
      <w:r>
        <w:rPr/>
        <w:t>깥凂⴮쉮泂⽆썙䱺뿂㪩夶偺숬剎楶坕礬璣桲轖䘺潟䅖灍㑫뽊쉁䵌</w:t>
      </w:r>
      <w:r>
        <w:rPr/>
        <w:t>ꔨ</w:t>
      </w:r>
      <w:r>
        <w:rPr/>
        <w:t>摐特斥励硪㠩冻塨㝎깩帹牺卣繌㡥췂뽲䁡浾獲㤣㍹彡㵖溱椪ㆵ㐸婧㒩⎩쵣元獠</w:t>
      </w:r>
      <w:r>
        <w:rPr/>
        <w:t>ꔱ</w:t>
      </w:r>
      <w:r>
        <w:rPr/>
        <w:t>쉈据儵㵢楈㘨卹勂䙏参狂㮡싂磍兤ꍧ搷㫎噗㉀牓䒥쵶걂◂숮㝕係ヂ泂</w:t>
      </w:r>
      <w:r>
        <w:rPr/>
        <w:t>ꕭ</w:t>
      </w:r>
      <w:r>
        <w:rPr/>
        <w:t>㥧䝫乃䱅⥅坵㩈싂栯唬磂슱㏃渪愬匱뭡</w:t>
      </w:r>
      <w:r>
        <w:rPr/>
        <w:t>ꕇ</w:t>
      </w:r>
      <w:r>
        <w:rPr/>
        <w:t>ㅡ</w:t>
      </w:r>
      <w:r>
        <w:rPr/>
        <w:t>꧂</w:t>
      </w:r>
      <w:r>
        <w:rPr/>
        <w:t>⻂㐯㩆噚숲扁甪㥩懂뿂颿䗂顐노䩞믂㥾쉰欳쉮㭟睠䎵欩彳䕍쉦凂쉞⨦朳嗂ꅓ牵뭀</w:t>
      </w:r>
      <w:r>
        <w:rPr/>
        <w:t>⡀⮡</w:t>
      </w:r>
      <w:r>
        <w:rPr/>
        <w:t>潏獀쉆頬李츤お쉹掵啋㈳㝗愪男に䊻敐兗숰呹⮏떣䕖⸪쏂뭌㦘挳剳䝍⎘䨱␯숽牾숸♒</w:t>
      </w:r>
      <w:r>
        <w:rPr/>
        <w:t>ⱓ</w:t>
      </w:r>
      <w:r>
        <w:rPr/>
        <w:t>꺡娤⩺硺⤵夭䗂狂㍉輨⭅䑣䗂硞뭱噋浍戩猪㥠깕歁申轶</w:t>
      </w:r>
      <w:r>
        <w:rPr/>
        <w:t>ꖩ</w:t>
      </w:r>
      <w:r>
        <w:rPr/>
        <w:t>湦煲</w:t>
      </w:r>
      <w:r>
        <w:rPr/>
        <w:t>⣂</w:t>
      </w:r>
      <w:r>
        <w:rPr/>
        <w:t>佐㑶썎㷂칁楦㕰쉚秃恡嚵癷檵歶迂圪桖숻桺眵攽猊摤係煏㧂惂㵸㵡攷杯睱㊡䑃ꍵ쵏⻍⩵煤⨷ꥪ〪㍾ぢ塢䑇⼸港쉟䆡⦩⩦睤♍潩ꍄ䙴깩</w:t>
      </w:r>
      <w:r>
        <w:rPr/>
        <w:t>ꥃ</w:t>
      </w:r>
      <w:r>
        <w:rPr/>
        <w:t>匩쉔갯㕠曂制橕뽦呯旂숣顦砫㑲䞮䁖嫂唥㠩飂奲潩习哂渺汯呞딤噴吴</w:t>
      </w:r>
      <w:r>
        <w:rPr/>
        <w:t>ⰽ</w:t>
      </w:r>
      <w:r>
        <w:rPr/>
        <w:t>坬촲匪穵⼦숪㭱乇椲䔺⭮条優䇂䈭숱忂⽎飃怶쉥쉌⬺極弩春⫍䭕䰣頻⭭創楉㙴䡆䨣㯂櫂♙䝶㣂㑘㐤瑫⑱湊睈䤦楾㏂幉썀ꅦ䶩䲣址꧎䤨歒ꥦ侩ꆡ쉍總쉤믂楹摬</w:t>
      </w:r>
      <w:r>
        <w:rPr/>
        <w:t>ⶬ</w:t>
      </w:r>
      <w:r>
        <w:rPr/>
        <w:t>䭂㜽䄦晩呥뮻䤥╦䭁娫㒱쉶䩑䡊썩唳䛂灙㑒慳獞㫂䄫癞畫捬뭁揍售䄦櫍忂㜸⭺숦㎿ぷ晀ꍴ䠲呞ㄣ㈱携灭书搭쉇歺塳쉫</w:t>
      </w:r>
      <w:r>
        <w:rPr/>
        <w:t>ꦡ</w:t>
      </w:r>
      <w:r>
        <w:rPr/>
        <w:t>掘睷䉪뭐㊩⦥䔴睏</w:t>
      </w:r>
      <w:r>
        <w:rPr/>
        <w:t>ⱎ</w:t>
      </w:r>
      <w:r>
        <w:rPr/>
        <w:t>㖥浐坰扱敂幆桅瑘㩸䅧쉠㵹剱췂⯂晊침愽⥤⌽犬</w:t>
      </w:r>
      <w:r>
        <w:rPr/>
        <w:t>ꗍ</w:t>
      </w:r>
      <w:r>
        <w:rPr/>
        <w:t>慄縭晨╫杴䕍䩧曎쌺뭰晒匵㥍瞵䇂♈㕧㉲쉙〭帵ꍱㅚ恱婁㭭䏂⏂倴</w:t>
      </w:r>
      <w:r>
        <w:rPr/>
        <w:t>ⱌ</w:t>
      </w:r>
      <w:r>
        <w:rPr/>
        <w:t>暬甥촷椥䈯偠╒䠺敋晐硲쉹噱物慏ꌰ䡣䥭庻桘⵴輲煀떻땱䕅쉬䄬䕵瞵坦</w:t>
      </w:r>
      <w:r>
        <w:rPr/>
        <w:t>ꥐ</w:t>
      </w:r>
      <w:r>
        <w:rPr/>
        <w:t>挽䩯煵건ꅸ繄痂ꍾ顊⍙⥸썂╭㩪뮥橌坯┣煳杭뭋컃偑⭥晾斡㠵物䗂㭓噢㉐䙆轀冘䃃畁⹏游ꍀ</w:t>
      </w:r>
      <w:r>
        <w:rPr/>
        <w:t>꧂</w:t>
      </w:r>
      <w:r>
        <w:rPr/>
        <w:t>海슏䠹戰쉆戥쎘긺㩁庬</w:t>
      </w:r>
      <w:r>
        <w:rPr/>
        <w:t>ꥒ</w:t>
      </w:r>
      <w:r>
        <w:rPr/>
        <w:t>歟扯</w:t>
      </w:r>
      <w:r>
        <w:rPr/>
        <w:t>ⶮ</w:t>
      </w:r>
      <w:r>
        <w:rPr/>
        <w:t>䀸搤䭞桨刭䕶失갶竂眽檩䡡싍㭯偘㔮뾩쉭獏䜦쉌啍숰뽳咩䬤䠥⨸</w:t>
      </w:r>
      <w:r>
        <w:rPr/>
        <w:t>ꥁ</w:t>
      </w:r>
      <w:r>
        <w:rPr/>
        <w:t>쉞⥸䙴⭥㐣泂ꍚ湬報啺戴抻숮捤땃縱棂㔷♉縪汲칕䝇熱機敡迂⩰</w:t>
      </w:r>
      <w:r>
        <w:rPr/>
        <w:t>ⵁ</w:t>
      </w:r>
      <w:r>
        <w:rPr/>
        <w:t>㙏䅟慅㙠秎ꥣ䘱冏⛂숽啲☵⌶繰⨸嗂䛂⭢畦伭䊘칹汲⺣攷敁䍞楞⿂ꥺ楮捫㑥匦歯㏂㫂参塇썺湪쉐꺿器攺卣⨨␲乓䘵励噋獰</w:t>
      </w:r>
      <w:r>
        <w:rPr/>
        <w:t>ꥒ</w:t>
      </w:r>
      <w:r>
        <w:rPr/>
        <w:t>䠷䜪숬ꍩ哂癀槂쉭쉊囂♪</w:t>
      </w:r>
      <w:r>
        <w:rPr/>
        <w:t>ⴥ</w:t>
      </w:r>
      <w:r>
        <w:rPr/>
        <w:t>砸ㄤ싂䟃彲穬挫獥煷凂䅎彥쉾穚㍳뼥ㅎ䔪㉶櫎佀损奕䟂祋쉙</w:t>
      </w:r>
      <w:r>
        <w:rPr/>
        <w:t>ⷂ</w:t>
      </w:r>
      <w:r>
        <w:rPr/>
        <w:t>塴堤䠩姃䙸敨恙⫂⩪瓂恣汵쉡숤坐뗂参⹾㩭슣㝓㍭⥱숊串橚硟걚ꍳㆬ⨪䅗ヂ㵑⑒磍㒣▱伨櫎⑇쉋싂쉅䩰练坱湇徱年⬴숪唹쎮汬烂坶땷題彴偦䱃껂㕖녕奁位ㅵꍟ烂恞套摣뼽┽憏䈦䥂㡪剒憿煅㴭恀瓍畋쉏婙㉊慥䑪⬩㝰条뿎숯潈义⽲</w:t>
      </w:r>
      <w:r>
        <w:rPr/>
        <w:t>Ⱓ</w:t>
      </w:r>
      <w:r>
        <w:rPr/>
        <w:t>땄坒⫂秂ㆮ쉺嘩潙䑙숽䉫</w:t>
      </w:r>
      <w:r>
        <w:rPr/>
        <w:t>ꔫ</w:t>
      </w:r>
      <w:r>
        <w:rPr/>
        <w:t>卑奀牭</w:t>
      </w:r>
      <w:r>
        <w:rPr/>
        <w:t>ꕡ</w:t>
      </w:r>
      <w:r>
        <w:rPr/>
        <w:t>愩䵦儥揂扃廃㡉㘯灧剞塾╟⩲싂뇂核뾿瑄㘣</w:t>
      </w:r>
      <w:r>
        <w:rPr/>
        <w:t>ꕡ</w:t>
      </w:r>
      <w:r>
        <w:rPr/>
        <w:t>旂쉣䚏Ⓜ玣睬昺獳ꄶ㇎㉩㙄剡㕄╀玥畴揂楉ꌥ㝠䇂畢䵅㔬ァ歏瀴㭶⽍믂呓싎甹걧</w:t>
      </w:r>
      <w:r>
        <w:rPr/>
        <w:t>ꦏ</w:t>
      </w:r>
      <w:r>
        <w:rPr/>
        <w:t>䥡婁獓桭⼶⻂礦쉄</w:t>
      </w:r>
      <w:r>
        <w:rPr/>
        <w:t>ⱓ</w:t>
      </w:r>
      <w:r>
        <w:rPr/>
        <w:t>员㖥⵺塺싂牸╲䂘利㝧烂쉉쉦⑫珂ㅄꍃ槂榥䁡쉵挦䰹稩ㅡ뽧䵬䕩頦쎩櫍쉰㡈啣浣彵䉥祪</w:t>
      </w:r>
      <w:r>
        <w:rPr/>
        <w:t>Ɑ</w:t>
      </w:r>
      <w:r>
        <w:rPr/>
        <w:t>뼲彶㑈㕣摙琰묻䝐㬯╇曂뿂쉸㙣쉭ㅍ쌫╊㡠之숫潋칌湠㚥䑱畺啇㝵⍱⤤弭縰〉帱幪쵤⍋</w:t>
      </w:r>
      <w:r>
        <w:rPr/>
        <w:t>ꦘ</w:t>
      </w:r>
      <w:r>
        <w:rPr/>
        <w:t>긮숸⭲䭮噘</w:t>
      </w:r>
      <w:r>
        <w:rPr/>
        <w:t>꧂◂</w:t>
      </w:r>
      <w:r>
        <w:rPr/>
        <w:t>꺮塏塡痂壂⩪睌ノ顏⎻偲䜰ㄬ瑸䱒牾婺䩖썘䞡싃ꥵ汲쉒ꎏ〱</w:t>
      </w:r>
      <w:r>
        <w:rPr/>
        <w:t>⡘♹</w:t>
      </w:r>
      <w:r>
        <w:rPr/>
        <w:t>縷兖쉚䅰쉆坥㡕斮䉎濂歋浯昺䨷搬䙯딩桧縪卅⭺칉轍슻⤷㡰⪩䡕畑灍庿䞻澘슩ꥠ牢䝬帶幠◂戲佶쉕䶮佞♖칾넹乬㎮頣顮㕑爴坢迂歁㶿</w:t>
      </w:r>
      <w:r>
        <w:rPr/>
        <w:t>ꤴ</w:t>
      </w:r>
      <w:r>
        <w:rPr/>
        <w:t>獬⎻</w:t>
      </w:r>
      <w:r>
        <w:rPr/>
        <w:t>ⶥ</w:t>
      </w:r>
      <w:r>
        <w:rPr/>
        <w:t>猭싂䵵떻呖ㆣ</w:t>
      </w:r>
      <w:r>
        <w:rPr/>
        <w:t>ꤻ</w:t>
      </w:r>
      <w:r>
        <w:rPr/>
        <w:t>䍂╕橍싂匦쵔呷쌹⹰接䄦슻洰秂⩴欩⦏故묰匥辩剣</w:t>
      </w:r>
      <w:r>
        <w:rPr/>
        <w:t>⣍</w:t>
      </w:r>
      <w:r>
        <w:rPr/>
        <w:t>横吹噠䱇</w:t>
      </w:r>
      <w:r>
        <w:rPr/>
        <w:t>ꕥ</w:t>
      </w:r>
      <w:r>
        <w:rPr/>
        <w:t>䌵搣形꺘䤣ꍲ䥵穔祚㙂䜲朰泍㓍硓숮䓂슘</w:t>
      </w:r>
      <w:r>
        <w:rPr/>
        <w:t>ⱪ</w:t>
      </w:r>
      <w:r>
        <w:rPr/>
        <w:t>歒济㉋硥꤮矎슱穥䨬캩㮥繭묩悱㐮愽⩲⥟쉬汥꺩倨䁑婐숯䍄児뭶䕂쉹䥂㤺ꌬ⨬扙煃幺ꅣ晥ꏂ</w:t>
      </w:r>
      <w:r>
        <w:rPr/>
        <w:t>⠵</w:t>
      </w:r>
      <w:r>
        <w:rPr/>
        <w:t>祃땹假䎩百⹔╸껍穬假矂灆浹穕砥獥塀ꄹ䴴彶㩦䦬睔ㄮ㍟䞱숵쉤橖繴㍔뭐愺扆</w:t>
      </w:r>
      <w:r>
        <w:rPr/>
        <w:t>ⷂ</w:t>
      </w:r>
      <w:r>
        <w:rPr/>
        <w:t>䈫坤牲녁淂쉘桸澻礱氰卅畏뼨淂㙚剋녰伤䍡余㗂異㩖넶㍩䏎□숨㈱⸨䅲祏⥍쉋櫂숳</w:t>
      </w:r>
      <w:r>
        <w:rPr/>
        <w:t>ꕩ</w:t>
      </w:r>
      <w:r>
        <w:rPr/>
        <w:t>쉃塒秃</w:t>
      </w:r>
      <w:r>
        <w:rPr/>
        <w:t>ⲣ</w:t>
      </w:r>
      <w:r>
        <w:rPr/>
        <w:t>槂噉䕌촬⬫祍偬摏氊砥ꎩ캘⍈浠晉搤杰亘頪⹬毂䅗颱꥕桍杋牷䀳㌯쌣䁩땁싂䙕戦剖䏂找䅸迃摦塳汔㥁柂汊숳灍恹束畾</w:t>
      </w:r>
      <w:r>
        <w:rPr/>
        <w:t>ⶵ</w:t>
      </w:r>
      <w:r>
        <w:rPr/>
        <w:t>뭢焤恹㝍焪싂䕉</w:t>
      </w:r>
      <w:r>
        <w:rPr/>
        <w:t>ꕘ</w:t>
      </w:r>
      <w:r>
        <w:rPr/>
        <w:t>㈲汨廍歘䥱塩ꏎ也⼰睭へ卮摚</w:t>
      </w:r>
      <w:r>
        <w:rPr/>
        <w:t>⠭</w:t>
      </w:r>
      <w:r>
        <w:rPr/>
        <w:t>䎻딬뾬㑾颬儴⪵濍</w:t>
      </w:r>
      <w:r>
        <w:rPr/>
        <w:t>ꔥ</w:t>
      </w:r>
      <w:r>
        <w:rPr/>
        <w:t>盂牞ヂ뇃獸䑺⩖曂⒩顰砣䵫숪㍘㥤奨滂䜹礵祮窵썥⩲숲쉑摇㕣砪偓쵷幪奷恑⍎⨬㑭ꍉ璻奨楧</w:t>
      </w:r>
      <w:r>
        <w:rPr/>
        <w:t>ⵃ</w:t>
      </w:r>
      <w:r>
        <w:rPr/>
        <w:t>ⰻ</w:t>
      </w:r>
      <w:r>
        <w:rPr/>
        <w:t>夽壂挤剹摎桞禣╎뗂坦男䀣䭆䄪㥇쉋⽥㩙拂</w:t>
      </w:r>
      <w:r>
        <w:rPr/>
        <w:t>⡗</w:t>
      </w:r>
      <w:r>
        <w:rPr/>
        <w:t>椯啟썂〈吹</w:t>
      </w:r>
      <w:r>
        <w:rPr/>
        <w:t>⡰</w:t>
      </w:r>
      <w:r>
        <w:rPr/>
        <w:t>㭘䰹</w:t>
      </w:r>
      <w:r>
        <w:rPr/>
        <w:t>ꤸ</w:t>
      </w:r>
      <w:r>
        <w:rPr/>
        <w:t>䥓싂硱愳싂⭬輻繬</w:t>
      </w:r>
      <w:r>
        <w:rPr/>
        <w:t>ꕔ</w:t>
      </w:r>
      <w:r>
        <w:rPr/>
        <w:t>싂䵌瑑㶏硪灘䕸숶⤰煠䱒ꅢ瑐迂㫂</w:t>
      </w:r>
      <w:r>
        <w:rPr/>
        <w:t>⢥</w:t>
      </w:r>
      <w:r>
        <w:rPr/>
        <w:t>燂斮浫婭幡㮡倬숱</w:t>
      </w:r>
      <w:r>
        <w:rPr/>
        <w:t>ꕟ</w:t>
      </w:r>
      <w:r>
        <w:rPr/>
        <w:t>渰⸲剅㬦㔭秂捰⍉넶慓⭠つ쉸㕠淃</w:t>
      </w:r>
      <w:r>
        <w:rPr/>
        <w:t>꤫</w:t>
      </w:r>
      <w:r>
        <w:rPr/>
        <w:t>敲㍸琰敠깶⫂秂穧㐬⏂暘湙熘協䝋煍䣂䍄䱯瓂ꄦꅩ甴싂轓幕䘲㏂쉪㠩딴杇䳂䙅쉊繌慞䘯⫂縺</w:t>
      </w:r>
      <w:r>
        <w:rPr/>
        <w:t>ꦣ</w:t>
      </w:r>
      <w:r>
        <w:rPr/>
        <w:t>倶층搱칔ꍆ倷㑅딣呏␪䡂狂拂㡉湓⨦槂기뽉䄮䕄ꍰ塖숯⛂╉溬㭧䵕䧂㔪咡癎㐫䩪穢쉑칌轮敇祱⑍煨牱⴪깖䣂牥竃䁒慆</w:t>
      </w:r>
      <w:r>
        <w:rPr/>
        <w:t>ꔸ</w:t>
      </w:r>
      <w:r>
        <w:rPr/>
        <w:t>噳쉦繉⍱쉟椪꺩슻ꌶ唷歍♷</w:t>
      </w:r>
      <w:r>
        <w:rPr/>
        <w:t>꤬</w:t>
      </w:r>
      <w:r>
        <w:rPr/>
        <w:t>⠣</w:t>
      </w:r>
      <w:r>
        <w:rPr/>
        <w:t>㙸묪㘦</w:t>
      </w:r>
      <w:r>
        <w:rPr/>
        <w:t>⡬</w:t>
      </w:r>
      <w:r>
        <w:rPr/>
        <w:t>䝞嗂嚬咡弬湓䘬祔싂䵒</w:t>
      </w:r>
      <w:r>
        <w:rPr/>
        <w:t>⣃</w:t>
      </w:r>
      <w:r>
        <w:rPr/>
        <w:t>䑃ꌥ⧂彨獌挷倲⚥汆䩙뮩♞</w:t>
      </w:r>
      <w:r>
        <w:rPr/>
        <w:t>꥟</w:t>
      </w:r>
      <w:r>
        <w:rPr/>
        <w:t>䙨幫싂䫂䡷⨸⨫救</w:t>
      </w:r>
      <w:r>
        <w:rPr/>
        <w:t>ⴶ</w:t>
      </w:r>
      <w:r>
        <w:rPr/>
        <w:t>獰熱㴪⻂</w:t>
      </w:r>
      <w:r>
        <w:rPr/>
        <w:t>⠴⏂</w:t>
      </w:r>
      <w:r>
        <w:rPr/>
        <w:t>畉⩟⩓䡤♣⭰</w:t>
      </w:r>
      <w:r>
        <w:rPr/>
        <w:t>⡩</w:t>
      </w:r>
      <w:r>
        <w:rPr/>
        <w:t>京뽾惃㥴㘪⑖漸彨唩䗂㒿朶䜥쉀㡨柂扭朲癯楖琤剦洤㵯娩⍕歕⥒㷂顊싂䒻治㍋썵습歁⽱䱭뽌䎏淂갯参稨쌭垻汅挥揂䄸数䯂츫繰녑橱䑑䴤㨩剸䙬</w:t>
      </w:r>
      <w:r>
        <w:rPr/>
        <w:t>⡆</w:t>
      </w:r>
      <w:r>
        <w:rPr/>
        <w:t>츫怳⍙槂䟂䄭깟彌䞵浃幍㕒颵㩴效⭅ぱ慐숪偤噇쉃婟</w:t>
      </w:r>
      <w:r>
        <w:rPr/>
        <w:t>ꕏ</w:t>
      </w:r>
      <w:r>
        <w:rPr/>
        <w:t>留噘輨▻樱㡔걍쉈䁌</w:t>
      </w:r>
      <w:r>
        <w:rPr/>
        <w:t>ⵊ</w:t>
      </w:r>
      <w:r>
        <w:rPr/>
        <w:t>ꅃ潕潂⚩煹䇂녈쉺숺炘㡉㈺剮昲䱲䭯㉷ヂ숩呁扖⨺恌칤</w:t>
      </w:r>
      <w:r>
        <w:rPr/>
        <w:t>ꥐ</w:t>
      </w:r>
      <w:r>
        <w:rPr/>
        <w:t>橆䨷攳䔭斏秂电䊻䤥숲彖쌹</w:t>
      </w:r>
      <w:r>
        <w:rPr/>
        <w:t>ⰰ⡩⭾</w:t>
      </w:r>
      <w:r>
        <w:rPr/>
        <w:t>傣땬䊏娥亵㔵䍌嫂汉ꌳ㵘쉞⾬甲绂쉊⹹䲿</w:t>
      </w:r>
      <w:r>
        <w:rPr/>
        <w:t>ꥃ◂</w:t>
      </w:r>
      <w:r>
        <w:rPr/>
        <w:t>슥䡀瘊쉣復싂偂쉨㟎숽ㆬ侵숴浄㋎쉔㷂격숹乑</w:t>
      </w:r>
      <w:r>
        <w:rPr/>
        <w:t>⣂</w:t>
      </w:r>
      <w:r>
        <w:rPr/>
        <w:t>숦㠩永䊵獀䕃㘺쉫⵳枣⥳没㭄걊特䇂䍕婔繹步慞⥧䎣轋깤奎瑠浶슥슿䑨䝏┲䪥쉷⨩毂焪⑉ꍶ壂⭁쵆凃⤬氱啅玿奵ꅏ</w:t>
      </w:r>
      <w:r>
        <w:rPr/>
        <w:t>ꕇ</w:t>
      </w:r>
      <w:r>
        <w:rPr/>
        <w:t>慄砤㐦窣懂穋싎⹏坋渹䶻䡦淃슡捺恘꥕濂塸癊䀬긨畑正㊬愥쉥</w:t>
      </w:r>
      <w:r>
        <w:rPr/>
        <w:t>⡸</w:t>
      </w:r>
      <w:r>
        <w:rPr/>
        <w:t>쉟쉟䍥砪䩬쉊敆顡㘪塟涮渣ッ곂澩뭟瀣䡃顁䠸쉫渪煘⍊戺쵟橁睳枡祯䡫⬫</w:t>
      </w:r>
      <w:r>
        <w:rPr/>
        <w:t>ꥏ</w:t>
      </w:r>
      <w:r>
        <w:rPr/>
        <w:t>싂堹떵噷吮㜮廂怪煦頴쉎㝃㪥呣╹䝅쉷怨뿂</w:t>
      </w:r>
      <w:r>
        <w:rPr/>
        <w:t>ⶮ</w:t>
      </w:r>
      <w:r>
        <w:rPr/>
        <w:t>䗂숤恔勂⫂㦡恉破矂숤楆畹渲侩ㄦ싂썩</w:t>
      </w:r>
      <w:r>
        <w:rPr/>
        <w:t>ꥐ</w:t>
      </w:r>
      <w:r>
        <w:rPr/>
        <w:t>顶僃</w:t>
      </w:r>
      <w:r>
        <w:rPr/>
        <w:t>ⵓ⨲</w:t>
      </w:r>
      <w:r>
        <w:rPr/>
        <w:t>뭱②徏⭔敾䍌狂숦⍡⼲㝁</w:t>
      </w:r>
      <w:r>
        <w:rPr/>
        <w:t>ꕵ</w:t>
      </w:r>
      <w:r>
        <w:rPr/>
        <w:t>摅⿂㠭癥䴫䅭榏啦堪呁䑳顢⛎</w:t>
      </w:r>
      <w:r>
        <w:rPr/>
        <w:t>ꤣ</w:t>
      </w:r>
      <w:r>
        <w:rPr/>
        <w:t>ꅚ圭橤皻ꥦ佷⍎⸹깕焨䯃딭廃슏氬䑋䑪㢥顕戻呥쉒剑쌷⌥䑥㉑漨슏뽋</w:t>
      </w:r>
      <w:r>
        <w:rPr/>
        <w:t>꤬</w:t>
      </w:r>
      <w:r>
        <w:rPr/>
        <w:t>䁦</w:t>
      </w:r>
      <w:r>
        <w:rPr/>
        <w:t>ⱺ</w:t>
      </w:r>
      <w:r>
        <w:rPr/>
        <w:t>䥂懃⌶⬸</w:t>
      </w:r>
      <w:r>
        <w:rPr/>
        <w:t>⢩</w:t>
      </w:r>
      <w:r>
        <w:rPr/>
        <w:t>塇啶⽯⩺姂偍揂㡄勂杒浶뽁䑺㖿旃䨰䵘쉲䆩칑㵋뽒浈⹈䩈儮⩥汋숮ㅃ⽍䍨煭摡╞偹뼻ꎣ礬㉉⒱揃畋⻂礬扐䭇쉉璻乤係쉥ㆵ⼰숪ꅢ哂쉳䜴㩅璡ꍄ桸淂灉䐴煪剗殩琽㝠橠慭␣㵵숺樳煋ㄽ⑟去壂䐴⑁뭧捬충녋娽㮱</w:t>
      </w:r>
      <w:r>
        <w:rPr/>
        <w:t>ⶡꦵ</w:t>
      </w:r>
      <w:r>
        <w:rPr/>
        <w:t>䮡䇂稽녀圪딲㘺睴券梻剣㭁숹녢숳㐴睧幟桑⨹㍅楡恓拂浪쎣惂숭桸뮩湊</w:t>
      </w:r>
      <w:r>
        <w:rPr/>
        <w:t>ⵑ</w:t>
      </w:r>
      <w:r>
        <w:rPr/>
        <w:t>습䥘쉚䭕呪竍㢮繑瀯穋示堲嗎牯</w:t>
      </w:r>
      <w:r>
        <w:rPr/>
        <w:t>꧂⑅</w:t>
      </w:r>
      <w:r>
        <w:rPr/>
        <w:t>䅏乾㫂免桘珂婨懂싎沘瘯</w:t>
      </w:r>
      <w:r>
        <w:rPr/>
        <w:t>ꦻ</w:t>
      </w:r>
      <w:r>
        <w:rPr/>
        <w:t>촪쉕䥱뽡浂䠰捄⍆浒濂숬땹囂業祍</w:t>
      </w:r>
      <w:r>
        <w:rPr/>
        <w:t>⣍</w:t>
      </w:r>
      <w:r>
        <w:rPr/>
        <w:t>村䵂넻䙮慁⤨庥懂渫㥴⩄楺呉坸⮬夨</w:t>
      </w:r>
      <w:r>
        <w:rPr/>
        <w:t>ⴷ</w:t>
      </w:r>
      <w:r>
        <w:rPr/>
        <w:t>恖灷떬䤻咏畘</w:t>
      </w:r>
      <w:r>
        <w:rPr/>
        <w:t>ꕘ</w:t>
      </w:r>
      <w:r>
        <w:rPr/>
        <w:t>窡愳䙩숤偧㉍㘪⼨㵙桫杌㩖슥穒</w:t>
      </w:r>
      <w:r>
        <w:rPr/>
        <w:t>ꖬ</w:t>
      </w:r>
      <w:r>
        <w:rPr/>
        <w:t>㥆┮偨뇂䊣婧뽩싂䁥칕츥悵弩䨰忂瑸繟뗂㝐숵弤兺</w:t>
      </w:r>
      <w:r>
        <w:rPr/>
        <w:t>ⴹ</w:t>
      </w:r>
      <w:r>
        <w:rPr/>
        <w:t>䤽側匳㉉䠣썌轷渨畵䪩轕♟쌹眤䩂琤䝆䡟为䕾⪵灡䧂漩焦㮩</w:t>
      </w:r>
      <w:r>
        <w:rPr/>
        <w:t>ꕫ</w:t>
      </w:r>
      <w:r>
        <w:rPr/>
        <w:t>傿䱕䁃堶</w:t>
      </w:r>
      <w:r>
        <w:rPr/>
        <w:t>⡕</w:t>
      </w:r>
      <w:r>
        <w:rPr/>
        <w:t>쉞奔쉎⭫㉇䔴</w:t>
      </w:r>
      <w:r>
        <w:rPr/>
        <w:t>ⵙ</w:t>
      </w:r>
      <w:r>
        <w:rPr/>
        <w:t>⻂䍯桢⹾頳슩唊㍷ꇂ橲䙧じ妣ヂ奲뭄坹䉤塲㵇뭏瘽摀⥓捖剅</w:t>
      </w:r>
      <w:r>
        <w:rPr/>
        <w:t>⵰</w:t>
      </w:r>
      <w:r>
        <w:rPr/>
        <w:t>姂싂唩偆쉘</w:t>
      </w:r>
      <w:r>
        <w:rPr/>
        <w:t>⠽</w:t>
      </w:r>
      <w:r>
        <w:rPr/>
        <w:t>輹㍑獅囂믂䮱⼥摺祰亩</w:t>
      </w:r>
      <w:r>
        <w:rPr/>
        <w:t>ꤳ</w:t>
      </w:r>
      <w:r>
        <w:rPr/>
        <w:t>坐ꎏ甥埂⥌⩳ꇍ湓⥗⼻깨樺⑈╥幡畷䔫⭶ꌫ櫂ꌺ껂㴵䅵㉗ꅃ迂</w:t>
      </w:r>
      <w:r>
        <w:rPr/>
        <w:t>ⰹ</w:t>
      </w:r>
      <w:r>
        <w:rPr/>
        <w:t>桨摵畈媮㥑䤰啖⦡潪榬风坸ꄹ㵷滂숹⵪辡拂칕〤ꥹ㕀㍰숩䮩⩭㤩䩱縣扞偘汴拂</w:t>
      </w:r>
      <w:r>
        <w:rPr/>
        <w:t>ⵁ</w:t>
      </w:r>
      <w:r>
        <w:rPr/>
        <w:t>忍唸圪컍棂䍣殘捵乮숨뽊껃佥奍旂嚻</w:t>
      </w:r>
      <w:r>
        <w:rPr/>
        <w:t>ⰳ</w:t>
      </w:r>
      <w:r>
        <w:rPr/>
        <w:t>啳彏氹㍳</w:t>
      </w:r>
      <w:r>
        <w:rPr/>
        <w:t>ꤤ</w:t>
      </w:r>
      <w:r>
        <w:rPr/>
        <w:t>别娲</w:t>
      </w:r>
      <w:r>
        <w:rPr/>
        <w:t>ꤱ</w:t>
      </w:r>
      <w:r>
        <w:rPr/>
        <w:t>洺땑呐䉏潉縵칧硬幗쉰啊㙫썫㩱</w:t>
      </w:r>
      <w:r>
        <w:rPr/>
        <w:t>ꦡ</w:t>
      </w:r>
      <w:r>
        <w:rPr/>
        <w:t>㕢飂兺䪣䡫灭⯂䨸⍋숪慱灶燃坈ㅋ넶并䙧ぢ䉁漫味橄橷楂摢䭬噍␲ヂ㕆倱쉂♱儴⑩獰싂珎䱍뮣窮㶵顺╇䕈䨸뇎塾灥땓⨻숩歫䁘⫎㇂㊻佔쉶㝳ꅟ㙦䡵䴴</w:t>
      </w:r>
      <w:r>
        <w:rPr/>
        <w:t>꤫</w:t>
      </w:r>
      <w:r>
        <w:rPr/>
        <w:t>싂쉹</w:t>
      </w:r>
      <w:r>
        <w:rPr/>
        <w:t>ⶡ⩑</w:t>
      </w:r>
      <w:r>
        <w:rPr/>
        <w:t>ꅌꍹ</w:t>
      </w:r>
      <w:r>
        <w:rPr/>
        <w:t>⠲⨳</w:t>
      </w:r>
      <w:r>
        <w:rPr/>
        <w:t>柃攦ㅈ긵塤轶䗂</w:t>
      </w:r>
      <w:r>
        <w:rPr/>
        <w:t>ꥁ</w:t>
      </w:r>
      <w:r>
        <w:rPr/>
        <w:t>쵷㛂⥥姂넸晨㍤母䄩瑹ꌨ㕫慙䀤櫂뽗쉡灵湚淂癈焪碮癊㑐歐狂汨걍她䓂痍瘶頮息⩈憡䁘剧咻㥐撱䜻쉑㔺쉑㪡</w:t>
      </w:r>
      <w:r>
        <w:rPr/>
        <w:t>꧍</w:t>
      </w:r>
      <w:r>
        <w:rPr/>
        <w:t>䅠呅갸</w:t>
      </w:r>
      <w:r>
        <w:rPr/>
        <w:t>ꕌ</w:t>
      </w:r>
      <w:r>
        <w:rPr/>
        <w:t>ㅫ뽒橒湶廂瓍熵싂斮䄯㴫㝇㠮䍳捐穌긫彑슡扒㋂쉩쵣伸橑쉂欶숴瑔⨴ꄩㄫ塗䵷ꥰ兢摪</w:t>
      </w:r>
      <w:r>
        <w:rPr/>
        <w:t>ꕫ╒</w:t>
      </w:r>
      <w:r>
        <w:rPr/>
        <w:t>㦵슩╎参▮⽩숬乔⽑㚩㑁칙敉쵦秂㍢격땟㮮㉋癃㡨㴳物䩀䌳婚框숹ꥢ뭍썥焨啹䁌㐵畸婈숽꥘冱⮘䊏凂딩弦⼰⏂</w:t>
      </w:r>
      <w:r>
        <w:rPr/>
        <w:t>Ⳃ</w:t>
      </w:r>
      <w:r>
        <w:rPr/>
        <w:t>碬㩶㐴ꄪ놘朦慹</w:t>
      </w:r>
      <w:r>
        <w:rPr/>
        <w:t>꤯</w:t>
      </w:r>
      <w:r>
        <w:rPr/>
        <w:t>湫㒿氰┮칇겿灒숳哎く獸潖ㅸ㝪츩⥞겣畄쵩祙柃灉䕧㑰촣温㨬</w:t>
      </w:r>
      <w:r>
        <w:rPr/>
        <w:t>꧂</w:t>
      </w:r>
      <w:r>
        <w:rPr/>
        <w:t>愨싂轃숯棃ぇ싂⩯⹅쎮㩌嚘뭊圭⴮⑄擂</w:t>
      </w:r>
      <w:r>
        <w:rPr/>
        <w:t>Ⱝ</w:t>
      </w:r>
      <w:r>
        <w:rPr/>
        <w:t>㍎䄨䭌牂轊弨쉰ꍶ싃깉摧</w:t>
      </w:r>
      <w:r>
        <w:rPr/>
        <w:t>ⰸ</w:t>
      </w:r>
      <w:r>
        <w:rPr/>
        <w:t>轋頤⹨䀫㐺捞䚬䅵凍깖㔤츤</w:t>
      </w:r>
      <w:r>
        <w:rPr/>
        <w:t>ꤶ</w:t>
      </w:r>
      <w:r>
        <w:rPr/>
        <w:t>么숤参䉬擂㮿䞩橖㔹潥⨪䯂呫㡾</w:t>
      </w:r>
      <w:r>
        <w:rPr/>
        <w:t>ꕲ</w:t>
      </w:r>
      <w:r>
        <w:rPr/>
        <w:t>⻂䃂뭓⥓슥䗂烂操⥎淂晆敁匫</w:t>
      </w:r>
      <w:r>
        <w:rPr/>
        <w:t>ꕡ</w:t>
      </w:r>
      <w:r>
        <w:rPr/>
        <w:t>嘷㉗</w:t>
      </w:r>
      <w:r>
        <w:rPr/>
        <w:t>ⱒ</w:t>
      </w:r>
      <w:r>
        <w:rPr/>
        <w:t>扢쉧ㅕ塌皩泂丱숮濂곂顭渴塄뽊䁮쉩깥硔穊㑯쉁摀</w:t>
      </w:r>
      <w:r>
        <w:rPr/>
        <w:t>꧃</w:t>
      </w:r>
      <w:r>
        <w:rPr/>
        <w:t>硒</w:t>
      </w:r>
      <w:r>
        <w:rPr/>
        <w:t>ꤻ</w:t>
      </w:r>
      <w:r>
        <w:rPr/>
        <w:t>术㩗坥⻂㆏䐯뭧</w:t>
      </w:r>
      <w:r>
        <w:rPr/>
        <w:t>ⱨ</w:t>
      </w:r>
      <w:r>
        <w:rPr/>
        <w:t>촮欥樸쉅㙑㴊样쉕妬䰥ㄽ㪵㕄묫淂䋂㛂</w:t>
      </w:r>
      <w:r>
        <w:rPr/>
        <w:t>꧂</w:t>
      </w:r>
      <w:r>
        <w:rPr/>
        <w:t>奫싂䰹繅攷歴칪轑깺</w:t>
      </w:r>
      <w:r>
        <w:rPr/>
        <w:t>ꕌ</w:t>
      </w:r>
      <w:r>
        <w:rPr/>
        <w:t>灴⵭楢呞쉀쵋</w:t>
      </w:r>
      <w:r>
        <w:rPr/>
        <w:t>ꕬ</w:t>
      </w:r>
      <w:r>
        <w:rPr/>
        <w:t>䡅甦㥭乌噒唬璱쵇噳湵␪䲵戱帷깟㔮歠永䭡兮⩵싂䢏牙係橨樻儬䕩婢넮쵅䵧쉨</w:t>
      </w:r>
      <w:r>
        <w:rPr/>
        <w:t>⢩</w:t>
      </w:r>
      <w:r>
        <w:rPr/>
        <w:t>何㯂㈱昪⹍辿싂䢱㙕暻櫂刽坚䑂䝀ㄦ摫㵓</w:t>
      </w:r>
      <w:r>
        <w:rPr/>
        <w:t>ꤨ</w:t>
      </w:r>
      <w:r>
        <w:rPr/>
        <w:t>걄</w:t>
      </w:r>
      <w:r>
        <w:rPr/>
        <w:t>ⵀ</w:t>
      </w:r>
      <w:r>
        <w:rPr/>
        <w:t>䡈츹卹伨놱瓂汮숥迃槍獕湮䲬圩뭠⍳幪幇䰹䖏⑟痃噌煭昨祸歓▮쉬炮哂</w:t>
      </w:r>
      <w:r>
        <w:rPr/>
        <w:t>ꦻ⩫</w:t>
      </w:r>
      <w:r>
        <w:rPr/>
        <w:t>쉫瑔䍾쉺磂㡨幎琪◃幬彺⛎䚿浠泂䌻╚埃䢥䔯䢏徿儰땤〵灅䍞慓頸</w:t>
      </w:r>
      <w:r>
        <w:rPr/>
        <w:t>ꖵ</w:t>
      </w:r>
      <w:r>
        <w:rPr/>
        <w:t>쉥樮╋㑅䥩灺뽱瑗檬㙷</w:t>
      </w:r>
      <w:r>
        <w:rPr/>
        <w:t>ⰲ</w:t>
      </w:r>
      <w:r>
        <w:rPr/>
        <w:t>操瑾㈪へ㨰呋抻┺櫎⦩喻瑾⩄㍏쉄뮡뼬歅⽲礳冱췂</w:t>
      </w:r>
      <w:r>
        <w:rPr/>
        <w:t>ⷂ</w:t>
      </w:r>
      <w:r>
        <w:rPr/>
        <w:t>燂晔㔵礪녣㩳塢⸨捆쉡仂⩤癌悬刵禣䵤䬵桑䞮㑐氩⤫ꅈ뇎䤻䵰⥣쉺硄㭸칢䀱顡辬ꍎ</w:t>
      </w:r>
      <w:r>
        <w:rPr/>
        <w:t>ꗂ</w:t>
      </w:r>
      <w:r>
        <w:rPr/>
        <w:t>䠣ⸯ</w:t>
      </w:r>
      <w:r>
        <w:rPr/>
        <w:t>ꕋ</w:t>
      </w:r>
      <w:r>
        <w:rPr/>
        <w:t>瑪䰺啢䙬녔湎场숦䡴坧쉀㉎竂</w:t>
      </w:r>
      <w:r>
        <w:rPr/>
        <w:t>ⱚ</w:t>
      </w:r>
      <w:r>
        <w:rPr/>
        <w:t>슩瑏⨣渺</w:t>
      </w:r>
      <w:r>
        <w:rPr/>
        <w:t>ꕫ</w:t>
      </w:r>
      <w:r>
        <w:rPr/>
        <w:t>辣䱗</w:t>
      </w:r>
      <w:r>
        <w:rPr/>
        <w:t>ⷂ</w:t>
      </w:r>
      <w:r>
        <w:rPr/>
        <w:t>勎쉷䜲뿂溬숲㥍壂彩㘬塀畂坣뽂╘犘䉇ㅲ</w:t>
      </w:r>
      <w:r>
        <w:rPr/>
        <w:t>ꤪ</w:t>
      </w:r>
      <w:r>
        <w:rPr/>
        <w:t>珂栱</w:t>
      </w:r>
      <w:r>
        <w:rPr/>
        <w:t>ꤩ</w:t>
      </w:r>
      <w:r>
        <w:rPr/>
        <w:t>쉩ꌳ䑸塤晍㢬徏檻儮♨椷♩惂椽</w:t>
      </w:r>
      <w:r>
        <w:rPr/>
        <w:t>ꕂ</w:t>
      </w:r>
      <w:r>
        <w:rPr/>
        <w:t>ⰻ</w:t>
      </w:r>
      <w:r>
        <w:rPr/>
        <w:t>쉳㍺☣㜬꺩㐳㪘ず圱⮥䰴쵶뭆䝹묫刽⤱湋⌤䈦㵋㵋딴乯䭴㯂슣潵䀮⹾怷咿쉮扔㴳㭆壂瑵㇂僂썖䩋䭇㠲㠪깙쉈⹴礪⩭睵㮱쉆猩ꇂ偳쉏㛍⨹䗂輣</w:t>
      </w:r>
      <w:r>
        <w:rPr/>
        <w:t>ꦏ</w:t>
      </w:r>
      <w:r>
        <w:rPr/>
        <w:t>쵥繹숵祣ꌪ╃悱悡榩穠繾纮숩ꏂ쉾頳竂泂琰埂⤮稤䰺슬싂</w:t>
      </w:r>
      <w:r>
        <w:rPr/>
        <w:t>Ⲯ</w:t>
      </w:r>
      <w:r>
        <w:rPr/>
        <w:t>䞻숳䱅슬啃㢣㥗飂</w:t>
      </w:r>
      <w:r>
        <w:rPr/>
        <w:t>⡩</w:t>
      </w:r>
      <w:r>
        <w:rPr/>
        <w:t>穳䮮漶坉义䟎㥔⍗쉙牰奓䩊</w:t>
      </w:r>
      <w:r>
        <w:rPr/>
        <w:t>⡬</w:t>
      </w:r>
      <w:r>
        <w:rPr/>
        <w:t>땪걒䬲灨傩䯃䄽쉵쉍쉗⸨♅塅㴽㮵䩟쉈伴彧盂爪쉲㒵</w:t>
      </w:r>
      <w:r>
        <w:rPr/>
        <w:t>⡏</w:t>
      </w:r>
      <w:r>
        <w:rPr/>
        <w:t>걨搹⹎㥀恉估呧煪硑</w:t>
      </w:r>
      <w:r>
        <w:rPr/>
        <w:t>꥟</w:t>
      </w:r>
      <w:r>
        <w:rPr/>
        <w:t>걟猹⒩䩑烂䨯吻싂㭃뼵棂䒘䡐㥶痂䨺喬佡㤤㤲ꅙ깢걣쉆嘦绂父㛂♭㋂怫狂䝯슘</w:t>
      </w:r>
      <w:r>
        <w:rPr/>
        <w:t>ꔪ</w:t>
      </w:r>
      <w:r>
        <w:rPr/>
        <w:t>숲䙚奏녁䀲㕙䝐뽍滃䕤쉍숰㥅活晤</w:t>
      </w:r>
      <w:r>
        <w:rPr/>
        <w:t>ꕸ</w:t>
      </w:r>
      <w:r>
        <w:rPr/>
        <w:t>慙㑢숶㍬懂杄⪡䱵彣</w:t>
      </w:r>
      <w:r>
        <w:rPr/>
        <w:t>⣂</w:t>
      </w:r>
      <w:r>
        <w:rPr/>
        <w:t>숩㗂⺩畢⽖穪湞敵摂乑⺻뗂╡䱰쉑洶璏⿂煌剧歋〰⺡뭺숊癘슣煯䖏堹䕧숷泂䊏畏㦘漩婬梵㴳⩺摫♶</w:t>
      </w:r>
      <w:r>
        <w:rPr/>
        <w:t>⡏</w:t>
      </w:r>
      <w:r>
        <w:rPr/>
        <w:t>硕䡑⹥噙噗숭縨㦬䬶啯敷呶乌╵䕕㇎쉧⻂╭㝊㤲㉎梩</w:t>
      </w:r>
      <w:r>
        <w:rPr/>
        <w:t>ꕇ⦻</w:t>
      </w:r>
      <w:r>
        <w:rPr/>
        <w:t>䕶瓍湠쉆캘橮쉲欫截婐걱⯂漶昺땉䋂僂绂㥖뿂祒♐乑싂</w:t>
      </w:r>
      <w:r>
        <w:rPr/>
        <w:t>ꕤ</w:t>
      </w:r>
      <w:r>
        <w:rPr/>
        <w:t>㠻椫渽偤璡츫㤦〫</w:t>
      </w:r>
      <w:r>
        <w:rPr/>
        <w:t>ꗂ</w:t>
      </w:r>
      <w:r>
        <w:rPr/>
        <w:t>䈹</w:t>
      </w:r>
      <w:r>
        <w:rPr/>
        <w:t>ⶮ</w:t>
      </w:r>
      <w:r>
        <w:rPr/>
        <w:t>ꄰ넱䣂기䁟歋㑏⾬</w:t>
      </w:r>
      <w:r>
        <w:rPr/>
        <w:t>ⵐ</w:t>
      </w:r>
      <w:r>
        <w:rPr/>
        <w:t>录怪杫怳딪숲佹쉕頮澿䧂뇂쉕婲楠睇栶迃</w:t>
      </w:r>
      <w:r>
        <w:rPr/>
        <w:t>⡆</w:t>
      </w:r>
      <w:r>
        <w:rPr/>
        <w:t>싍㝁项☵㍪䗂䕟ꌱ畺곂⺬</w:t>
      </w:r>
      <w:r>
        <w:rPr/>
        <w:t>ⱗ⒣</w:t>
      </w:r>
      <w:r>
        <w:rPr/>
        <w:t>쉔仂犻쉺쉇京乵敫䨳⤴祏硄ꥠꅔ㑞␪ぢ䛂⬤</w:t>
      </w:r>
      <w:r>
        <w:rPr/>
        <w:t>⡸⥊</w:t>
      </w:r>
      <w:r>
        <w:rPr/>
        <w:t>头쉮矂竂쉠㌤ㆣ깲숻녓</w:t>
      </w:r>
      <w:r>
        <w:rPr/>
        <w:t>⠨</w:t>
      </w:r>
      <w:r>
        <w:rPr/>
        <w:t>쵪壂⑚</w:t>
      </w:r>
      <w:r>
        <w:rPr/>
        <w:t>ⷂ</w:t>
      </w:r>
      <w:r>
        <w:rPr/>
        <w:t>㗂䑭圷♗⥌㬩뭫ꅐ䥓泂쉟컂接ꅣ쉪杦洺䍕칔㢵煗습婰</w:t>
      </w:r>
      <w:r>
        <w:rPr/>
        <w:t>ⵁ</w:t>
      </w:r>
      <w:r>
        <w:rPr/>
        <w:t>剙恶彁繤䐰穐꺵匰煈朵牃슡뭨澮칙煪⹟땥싂쉁䉈䙇湀愩㫂㍍싍</w:t>
      </w:r>
      <w:r>
        <w:rPr/>
        <w:t>ꥒ</w:t>
      </w:r>
      <w:r>
        <w:rPr/>
        <w:t>䑮⥒捍潠䊻㙌㡫☱䷎⵵䭆兇睰灑넰</w:t>
      </w:r>
      <w:r>
        <w:rPr/>
        <w:t>Ⳃ</w:t>
      </w:r>
      <w:r>
        <w:rPr/>
        <w:t>畞㑭睔쉡뭉㭴呰槍噞柃㐵쏂㊥䯂瘥䕥搵㏂潯</w:t>
      </w:r>
      <w:r>
        <w:rPr/>
        <w:t>ⵑ</w:t>
      </w:r>
      <w:r>
        <w:rPr/>
        <w:t>噉䵋䡓繎忂绂</w:t>
      </w:r>
      <w:r>
        <w:rPr/>
        <w:t>ⶮ</w:t>
      </w:r>
      <w:r>
        <w:rPr/>
        <w:t>稵牨噢慓⬮楘</w:t>
      </w:r>
      <w:r>
        <w:rPr/>
        <w:t>ⴵ</w:t>
      </w:r>
      <w:r>
        <w:rPr/>
        <w:t>剞楧쉟⫍眪⭮䉘彯爬汊녦쉟㘮獙⸺䠤彪쉚㊩竂뭲撡柂⨰䡡쉅⍦䧂硇䅗轪⯂䙑硑楋䅪䁱塣䄮辱扢焰剖拂烂쏂改穙䅩扟㭱愦妩奾痂격촰慐</w:t>
      </w:r>
      <w:r>
        <w:rPr/>
        <w:t>⢏</w:t>
      </w:r>
      <w:r>
        <w:rPr/>
        <w:t>畹걡녂么告瑍숹싂男摧</w:t>
      </w:r>
      <w:r>
        <w:rPr/>
        <w:t>ꔻ</w:t>
      </w:r>
      <w:r>
        <w:rPr/>
        <w:t>癩췂楅츷숰儦땬㜬⩂☽ꇂ㈺숦䨨吤輱勂撘땵ꅙ䂩㝵쉦止柂</w:t>
      </w:r>
      <w:r>
        <w:rPr/>
        <w:t>ꕥ</w:t>
      </w:r>
      <w:r>
        <w:rPr/>
        <w:t>剺⧂㝗危㔸㷂灥厣쉣䅺땔㶵㇂ꍣ楗柂䳃ㅦꍖㅔ</w:t>
      </w:r>
      <w:r>
        <w:rPr/>
        <w:t>⡣</w:t>
      </w:r>
      <w:r>
        <w:rPr/>
        <w:t>㍢싂⩮晚㙒</w:t>
      </w:r>
      <w:r>
        <w:rPr/>
        <w:t>ꤣ</w:t>
      </w:r>
      <w:r>
        <w:rPr/>
        <w:t>䴪⨷ㆩ쉒留她奓㝪</w:t>
      </w:r>
      <w:r>
        <w:rPr/>
        <w:t>ꖿꥒ⨫</w:t>
      </w:r>
      <w:r>
        <w:rPr/>
        <w:t>斣稯⼨仂쉟</w:t>
      </w:r>
      <w:r>
        <w:rPr/>
        <w:t>ⵀ</w:t>
      </w:r>
      <w:r>
        <w:rPr/>
        <w:t>딨㢥⪏⽃瞻浘ㅄ佐⩣묣嚏搻汲䧂㍎䣂</w:t>
      </w:r>
      <w:r>
        <w:rPr/>
        <w:t>ꤳ</w:t>
      </w:r>
      <w:r>
        <w:rPr/>
        <w:t>ㅐ扂迃Ⓜ慍䨫싎頦ꥫ数㵄䟂䠲焲潁䳂쉅癣ꥠ걟긫枿쉡䱚╩丸慴牞欫哂䠭</w:t>
      </w:r>
      <w:r>
        <w:rPr/>
        <w:t>ꤲ⩴</w:t>
      </w:r>
      <w:r>
        <w:rPr/>
        <w:t>䝯祮䉲</w:t>
      </w:r>
      <w:r>
        <w:rPr/>
        <w:t>ꖵ</w:t>
      </w:r>
      <w:r>
        <w:rPr/>
        <w:t>믂捘ꥫ⤵믎懃㨦║䱲║</w:t>
      </w:r>
      <w:r>
        <w:rPr/>
        <w:t>Ⱪ</w:t>
      </w:r>
      <w:r>
        <w:rPr/>
        <w:t>瑂⤽㑥輱䄪㉃楇쵭偑숪쉸捠㇂䩄⾻</w:t>
      </w:r>
      <w:r>
        <w:rPr/>
        <w:t>ⵕ</w:t>
      </w:r>
      <w:r>
        <w:rPr/>
        <w:t>て㝐䬽</w:t>
      </w:r>
      <w:r>
        <w:rPr/>
        <w:t>ⵗ</w:t>
      </w:r>
      <w:r>
        <w:rPr/>
        <w:t>곎䰲䌸桪슱兓秃願䉯㨻燂博牬㢡慀䠤꧎⩵焨⍧䍡</w:t>
      </w:r>
      <w:r>
        <w:rPr/>
        <w:t>ꥌ</w:t>
      </w:r>
      <w:r>
        <w:rPr/>
        <w:t>绂轀䔨䑘䐭《땬슮뽥⥡ꎥ悏䐸䳂숴땁轸䭖ꌶ</w:t>
      </w:r>
      <w:r>
        <w:rPr/>
        <w:t>ꤲ</w:t>
      </w:r>
      <w:r>
        <w:rPr/>
        <w:t>儳杚ㅇ쉔瓂ꏂ汳坖⹞圹뭪䉹쉍ぱ넳汆</w:t>
      </w:r>
      <w:r>
        <w:rPr/>
        <w:t>ⶩ</w:t>
      </w:r>
      <w:r>
        <w:rPr/>
        <w:t>祓놣쉳㵊숩⼳</w:t>
      </w:r>
      <w:r>
        <w:rPr/>
        <w:t>⡮</w:t>
      </w:r>
      <w:r>
        <w:rPr/>
        <w:t>挭ꥡ優㦻쉔辡心潹䩦栲儰乹ꆩ瓃쏂猶쵞␣칧䄤啩檡㥫䏂쵲뭚轌灴灌칔쉹沥碏쵎术攩㪩䅪恦㙙佷坱䧎㦿匲硁恤⴪쉅爵琲櫂㭓땕欮뭡┵㣃朷栽땓꺱䩲扞쉢</w:t>
      </w:r>
      <w:r>
        <w:rPr/>
        <w:t>ⱶ</w:t>
      </w:r>
      <w:r>
        <w:rPr/>
        <w:t>梏旂㩭뭉慾ㄳ</w:t>
      </w:r>
      <w:r>
        <w:rPr/>
        <w:t>ꕙ</w:t>
      </w:r>
      <w:r>
        <w:rPr/>
        <w:t>㍱轹轉</w:t>
      </w:r>
      <w:r>
        <w:rPr/>
        <w:t>⢩</w:t>
      </w:r>
      <w:r>
        <w:rPr/>
        <w:t>扣晦敂猲䩙慇썫伩炩⹗쉏⩇䴲榘녕䐴⌻歷棂䍔걮㡃光僂ꥮ⼪㖱뼫婞汯恺슘⩭썫쉐碬</w:t>
      </w:r>
      <w:r>
        <w:rPr/>
        <w:t>ⲿ</w:t>
      </w:r>
      <w:r>
        <w:rPr/>
        <w:t>桦愥斱꺿쉭썈琪⩦匽쉀傩넦캣겏搥砹䧎곂╙</w:t>
      </w:r>
      <w:r>
        <w:rPr/>
        <w:t>Ɽ</w:t>
      </w:r>
      <w:r>
        <w:rPr/>
        <w:t>칗</w:t>
      </w:r>
      <w:r>
        <w:rPr/>
        <w:t>ꦻ</w:t>
      </w:r>
      <w:r>
        <w:rPr/>
        <w:t>䶡쉰硁⭈</w:t>
      </w:r>
      <w:r>
        <w:rPr/>
        <w:t>ⵁ⍕</w:t>
      </w:r>
      <w:r>
        <w:rPr/>
        <w:t>㔶顗欣숨䁯䍷㵯⩕䕫㐶癎쌸칖쉊쉃⩉싂⹮ꌱ收楢扐档</w:t>
      </w:r>
      <w:r>
        <w:rPr/>
        <w:t>ꕈ</w:t>
      </w:r>
      <w:r>
        <w:rPr/>
        <w:t>싂壂懂ㅸ슩</w:t>
      </w:r>
      <w:r>
        <w:rPr/>
        <w:t>ꕡ</w:t>
      </w:r>
      <w:r>
        <w:rPr/>
        <w:t>縫吳丽夬卋浤弹</w:t>
      </w:r>
      <w:r>
        <w:rPr/>
        <w:t>ꕖ</w:t>
      </w:r>
      <w:r>
        <w:rPr/>
        <w:t>㑱䕳꥙䔳䤷亡䝂儶昺숩慈⾻⼴輰Ⓙ皿쉦ꌸ⥃䙸殿瀪涱丱㭘湔眮繌溩搩儯뭪쉖楮併呉㥃숪䥾䉩牧䐤㓂歌⽯獦乷⑟</w:t>
      </w:r>
      <w:r>
        <w:rPr/>
        <w:t>ⲩ</w:t>
      </w:r>
      <w:r>
        <w:rPr/>
        <w:t>亵折典沩愤ㆣ</w:t>
      </w:r>
      <w:r>
        <w:rPr/>
        <w:t>꧂</w:t>
      </w:r>
      <w:r>
        <w:rPr/>
        <w:t>㡨䩅쉌걍励䒡䒵䔮ㅺ䍖灓뭪쉘捚㔩㈩徥뗂╮䉱떬債녡参䟂徵枥书献䤮쵅뭰▬摤깐</w:t>
      </w:r>
      <w:r>
        <w:rPr/>
        <w:t>ꤩ</w:t>
      </w:r>
      <w:r>
        <w:rPr/>
        <w:t>允싍䭖䥆畩쉎啹쉷⥙敓帲瘵썹⚬浳獢㢮壂柂ꎡ兀㴷쉣땋숥浲</w:t>
      </w:r>
      <w:r>
        <w:rPr/>
        <w:t>ⷍ</w:t>
      </w:r>
      <w:r>
        <w:rPr/>
        <w:t>㉠灤㦏潢䢣⪩璥妵쉥狂㍘⽤车ꥬ␽櫎䗂畔숰䁖顀ꥴ쉨奊ꌸ彮橈⺻숹긥䐷⬮䐻쉃懂纻㢵촣넽⪩䌱㩟☥䍐塤</w:t>
      </w:r>
      <w:r>
        <w:rPr/>
        <w:t>ⵍ</w:t>
      </w:r>
      <w:r>
        <w:rPr/>
        <w:t>䊩쌽</w:t>
      </w:r>
      <w:r>
        <w:rPr/>
        <w:t>⡁⑋</w:t>
      </w:r>
      <w:r>
        <w:rPr/>
        <w:t>쌬⭚⬷숨슩颡轴橃</w:t>
      </w:r>
      <w:r>
        <w:rPr/>
        <w:t>ⱅ</w:t>
      </w:r>
      <w:r>
        <w:rPr/>
        <w:t>汈䉍Ⓜ嘻幚숥싂攻</w:t>
      </w:r>
      <w:r>
        <w:rPr/>
        <w:t>ꗂ</w:t>
      </w:r>
      <w:r>
        <w:rPr/>
        <w:t>㑚ꄽ縱椽</w:t>
      </w:r>
      <w:r>
        <w:rPr/>
        <w:t>ꥌ</w:t>
      </w:r>
      <w:r>
        <w:rPr/>
        <w:t>㥍昪㐳幭壎♘⍃⭚璣䥳䶩㭞牒긨煾</w:t>
      </w:r>
      <w:r>
        <w:rPr/>
        <w:t>ⵯ</w:t>
      </w:r>
      <w:r>
        <w:rPr/>
        <w:t>㨷禵砽㙂顄숫걖桡䨪䩡扢넫焻氥쉫꥗숫⸽湋䎿唵걗㴭㭫犥㌬</w:t>
      </w:r>
      <w:r>
        <w:rPr/>
        <w:t>ⲩ</w:t>
      </w:r>
      <w:r>
        <w:rPr/>
        <w:t>婲帮숦䄭㘲剉츣挮</w:t>
      </w:r>
      <w:r>
        <w:rPr/>
        <w:t>ꥃ</w:t>
      </w:r>
      <w:r>
        <w:rPr/>
        <w:t>祅㌽焯ぬ㛂♋쉕땺囂쉘♡䭭灘䩋淍䌯伦⩈恰숭杘硱氪啤倥癙濂幓摹䢬㫂䅳卮浆抮넸倽㔨⥆攰摠㓂슻걑奒潱焯㵴牷</w:t>
      </w:r>
      <w:r>
        <w:rPr/>
        <w:t>⠊</w:t>
      </w:r>
      <w:r>
        <w:rPr/>
        <w:t>㉗갸䅩쉺⥓쉨쉓娪쉪㵂㥰䐥圲疩쉩䴷숹딮ꥪ匩▩썂珂呶㢬ㅀ挬⸭갶숷琪瑓䰽싍挥㉄輵塖䘹ꍋ</w:t>
      </w:r>
      <w:r>
        <w:rPr/>
        <w:t>ⵊ</w:t>
      </w:r>
      <w:r>
        <w:rPr/>
        <w:t>佈婒瑊䅍並⽶爲楒䈯幂瘺싃瀸䱌뼪䦱䮩㡚슬뭲瓂渱</w:t>
      </w:r>
      <w:r>
        <w:rPr/>
        <w:t>⡃</w:t>
      </w:r>
      <w:r>
        <w:rPr/>
        <w:t>灉슩㖏䤽㥗㠽昵⬲湗䡮卺䋂吸畵숳䵨娥漲歀呒栵쉤㑦暮⥓搱坃縷牋㍫仍싂䡰싂ꍰ㕏䧂⹈㐨墬儳㈥湹䘷湑浴㜩녓愷㋂쵓煋噢輥㏂婹亩い䂩ㅅ皵땔㍗半☺丷ꆣ♮托䑠剮⑯搷欴쉚咱渳䩵꥕〪婷畖䘹숴놿刳媵晚㑞槂ꥴ䩔ꥪ参眭⫂倦轓쉳優嘳䌯ꥫ㴩ꌱ歊淂憱㖥坤橪</w:t>
      </w:r>
      <w:r>
        <w:rPr/>
        <w:t>⡶</w:t>
      </w:r>
      <w:r>
        <w:rPr/>
        <w:t>䱫䵯盂쉥堮輨⭠ꍰ何発娬味杷츪쉇⩄ㆡ㥅练⵮䔽⥋쏂忂焹ꅗ棂㥓辘겻㩙頨쎵偱䵒倪慇쉀な䒡⯂䩸焴썯칲ꅗ놩䠹㭶쉯뽺㩢</w:t>
      </w:r>
      <w:r>
        <w:rPr/>
        <w:t>⣂⢩ⱐ</w:t>
      </w:r>
      <w:r>
        <w:rPr/>
        <w:t>䀹㡴⩴숵쏎漣匹쉈䅆呇碵䰶㊩丰栶뭰긦础喥䳂䷂却ꎻ䷂싂幤䍃眺慺⽯䉺믂助汀쉤쉀娲⍭㌸㝔䒩싂幾杧䭯쉭ヂ䏂夭嗎땵烂態䑲渥厘쉰圮偊冩놩䝮纬♕쉏瑷䌳刦ꅄ㚻湲顃㊻</w:t>
      </w:r>
      <w:r>
        <w:rPr/>
        <w:t>꧂</w:t>
      </w:r>
      <w:r>
        <w:rPr/>
        <w:t>幹㉙␱捚</w:t>
      </w:r>
      <w:r>
        <w:rPr/>
        <w:t>⡶</w:t>
      </w:r>
      <w:r>
        <w:rPr/>
        <w:t>슩瘽</w:t>
      </w:r>
      <w:r>
        <w:rPr/>
        <w:t>ⷂꦣ</w:t>
      </w:r>
      <w:r>
        <w:rPr/>
        <w:t>呠숬轰浺啥싂쉎⩪丷埂䪘瀹</w:t>
      </w:r>
      <w:r>
        <w:rPr/>
        <w:t>ⷂ</w:t>
      </w:r>
      <w:r>
        <w:rPr/>
        <w:t>轫</w:t>
      </w:r>
      <w:r>
        <w:rPr/>
        <w:t>ꔲ⩕ꖩꔩ</w:t>
      </w:r>
      <w:r>
        <w:rPr/>
        <w:t>쌻䃂⍏</w:t>
      </w:r>
      <w:r>
        <w:rPr/>
        <w:t>ꗍ</w:t>
      </w:r>
      <w:r>
        <w:rPr/>
        <w:t>㙔☷迂쉫六㍂⭨䥤味伣ꆡ㮿쉴䰣䖿䭀礷梘牍縩帥뭈</w:t>
      </w:r>
      <w:r>
        <w:rPr/>
        <w:t>⡴</w:t>
      </w:r>
      <w:r>
        <w:rPr/>
        <w:t>睷▵넸㍲⩧⽖슥仃焤心捬䏂掩漫촯㡉쉨楔䡞쉶啌㍅硶숯䑸뭥婇冩⮡槃슡㛂䏂쉖顋亵ㅢ</w:t>
      </w:r>
      <w:r>
        <w:rPr/>
        <w:t>ꕎ</w:t>
      </w:r>
      <w:r>
        <w:rPr/>
        <w:t>碻息묤奌刲匲具썓촭䍥儽䣂쉗ꄦ潩뭴偧슥䶩깫♨囂櫂㤶╞㡒䩓碩敭㥘쉭싂㝰䘸乙颬䱨⩺▿녩숺圩⤫䃍瀻穪⍹穨䁅瀫總䇂</w:t>
      </w:r>
      <w:r>
        <w:rPr/>
        <w:t>⡢</w:t>
      </w:r>
      <w:r>
        <w:rPr/>
        <w:t>싂働ꥡ坘礤惂噐祚悘稪塉숽䵷敏瑧㥦⛂㭧┸匯㍎</w:t>
      </w:r>
      <w:r>
        <w:rPr/>
        <w:t>ꕢ⒮</w:t>
      </w:r>
      <w:r>
        <w:rPr/>
        <w:t>乭걕ぶ⨴楤</w:t>
      </w:r>
      <w:r>
        <w:rPr/>
        <w:t>ꕉ</w:t>
      </w:r>
      <w:r>
        <w:rPr/>
        <w:t>彌ꅇ뽪┻摰⪥繫怩뗂歙</w:t>
      </w:r>
      <w:r>
        <w:rPr/>
        <w:t>ⰷ</w:t>
      </w:r>
      <w:r>
        <w:rPr/>
        <w:t>睮呀爭纏焮ꥠ癴뭀</w:t>
      </w:r>
      <w:r>
        <w:rPr/>
        <w:t>ⵒ</w:t>
      </w:r>
      <w:r>
        <w:rPr/>
        <w:t>廂偆썒㙣劏싂啯侣</w:t>
      </w:r>
      <w:r>
        <w:rPr/>
        <w:t>ⷂ</w:t>
      </w:r>
      <w:r>
        <w:rPr/>
        <w:t>坎磂痂戊ꏎ캵</w:t>
      </w:r>
      <w:r>
        <w:rPr/>
        <w:t>ⱴ</w:t>
      </w:r>
      <w:r>
        <w:rPr/>
        <w:t>䃎顷摏猦戻㡃</w:t>
      </w:r>
      <w:r>
        <w:rPr/>
        <w:t>ⱨ</w:t>
      </w:r>
      <w:r>
        <w:rPr/>
        <w:t>橁歔숬</w:t>
      </w:r>
      <w:r>
        <w:rPr/>
        <w:t>꥟</w:t>
      </w:r>
      <w:r>
        <w:rPr/>
        <w:t>婃</w:t>
      </w:r>
      <w:r>
        <w:rPr/>
        <w:t>⡳</w:t>
      </w:r>
      <w:r>
        <w:rPr/>
        <w:t>깏繀⩘獠垡䤱㬯亻싂挭戩</w:t>
      </w:r>
      <w:r>
        <w:rPr/>
        <w:t>⢘</w:t>
      </w:r>
      <w:r>
        <w:rPr/>
        <w:t>층⸻昪㏂⩊ꌨ싂揂䡠棂</w:t>
      </w:r>
      <w:r>
        <w:rPr/>
        <w:t>ꕫ</w:t>
      </w:r>
      <w:r>
        <w:rPr/>
        <w:t>轥䅚牭⴬䭆仂뽆禬⤷⎘♵沏䡆쉐⴦獄㵕깪</w:t>
      </w:r>
      <w:r>
        <w:rPr/>
        <w:t>ⱋ</w:t>
      </w:r>
      <w:r>
        <w:rPr/>
        <w:t>䝤喩㯂畫ꅙ囂槂啅</w:t>
      </w:r>
      <w:r>
        <w:rPr/>
        <w:t>ꕈ</w:t>
      </w:r>
      <w:r>
        <w:rPr/>
        <w:t>㑈僂値㦣싎⌴祗⑲穇僂</w:t>
      </w:r>
      <w:r>
        <w:rPr/>
        <w:t>ⱙ</w:t>
      </w:r>
      <w:r>
        <w:rPr/>
        <w:t>㤰</w:t>
      </w:r>
      <w:r>
        <w:rPr/>
        <w:t>ⴤ</w:t>
      </w:r>
      <w:r>
        <w:rPr/>
        <w:t>䕨湣┶嫂䕪뭎绂恰ꅅ疻⬽睰眹樸㔳砰쉆兟奲兵畟⪩㥶⛂橱ば奶栶杪䧂⩉燍䧂び㙙갱㡹浔砨啰汙灮搬偅㈳㛂奭ꍒ䴥冡㉑煁福䓂깖䅘汣灣䢏瀥쉈⽔䔮</w:t>
      </w:r>
      <w:r>
        <w:rPr/>
        <w:t>ꦵ</w:t>
      </w:r>
      <w:r>
        <w:rPr/>
        <w:t>卧⻂싂⸰瑍皣뗂爯㟂顀溮쉍你䳂瑋⨲䑒쉨㴥䫍竂⏂</w:t>
      </w:r>
      <w:r>
        <w:rPr/>
        <w:t>ⵟ</w:t>
      </w:r>
      <w:r>
        <w:rPr/>
        <w:t>慇</w:t>
      </w:r>
      <w:r>
        <w:rPr/>
        <w:t>ꕷ</w:t>
      </w:r>
      <w:r>
        <w:rPr/>
        <w:t>勂坴ꍎ穇믍治烂䅀䍇即嫂㨶쎘䠣ㄲ䫂䵯㔣쉃瓎㘦奉䜬</w:t>
      </w:r>
      <w:r>
        <w:rPr/>
        <w:t>ⱡ</w:t>
      </w:r>
      <w:r>
        <w:rPr/>
        <w:t>䵶</w:t>
      </w:r>
      <w:r>
        <w:rPr/>
        <w:t>꧂</w:t>
      </w:r>
      <w:r>
        <w:rPr/>
        <w:t>浈彷䵠曂灆</w:t>
      </w:r>
      <w:r>
        <w:rPr/>
        <w:t>⡋</w:t>
      </w:r>
      <w:r>
        <w:rPr/>
        <w:t>땏숹슣</w:t>
      </w:r>
      <w:r>
        <w:rPr/>
        <w:t>ⶱ⫂</w:t>
      </w:r>
      <w:r>
        <w:rPr/>
        <w:t>쉫泂橲淂</w:t>
      </w:r>
      <w:r>
        <w:rPr/>
        <w:t>ꕤ</w:t>
      </w:r>
      <w:r>
        <w:rPr/>
        <w:t>䀱⩧칔淂㮵浴来숴丽쉪祣</w:t>
      </w:r>
      <w:r>
        <w:rPr/>
        <w:t>ⷂ</w:t>
      </w:r>
      <w:r>
        <w:rPr/>
        <w:t>䛂⍣ꍬ㭙⒩彇㭠▻쵵㒏⭆</w:t>
      </w:r>
      <w:r>
        <w:rPr/>
        <w:t>ꦬ</w:t>
      </w:r>
      <w:r>
        <w:rPr/>
        <w:t>䴶</w:t>
      </w:r>
      <w:r>
        <w:rPr/>
        <w:t>ⱸ</w:t>
      </w:r>
      <w:r>
        <w:rPr/>
        <w:t>砵숽姂㙳す⬰弫痍猦儨떵札塁縨㈪뽎싂㍞珃㌵⻎슻</w:t>
      </w:r>
      <w:r>
        <w:rPr/>
        <w:t>ⱏ</w:t>
      </w:r>
      <w:r>
        <w:rPr/>
        <w:t>偀泂䉦呀䀩汕캬겘ㅮ⽵</w:t>
      </w:r>
      <w:r>
        <w:rPr/>
        <w:t>ⱂ</w:t>
      </w:r>
      <w:r>
        <w:rPr/>
        <w:t>䤪⸰칐坐⻂轄奉兄漱活厡楀♍怤䐱</w:t>
      </w:r>
      <w:r>
        <w:rPr/>
        <w:t>ꤸ</w:t>
      </w:r>
      <w:r>
        <w:rPr/>
        <w:t>䤨䭚䉸獔噵䤫╕㥰䉨恭</w:t>
      </w:r>
      <w:r>
        <w:rPr/>
        <w:t>ⵚ</w:t>
      </w:r>
      <w:r>
        <w:rPr/>
        <w:t>쉬</w:t>
      </w:r>
      <w:r>
        <w:rPr/>
        <w:t>ꦘ</w:t>
      </w:r>
      <w:r>
        <w:rPr/>
        <w:t>쉲춡䀩弨⩈縣怬娴滂攰䉹㐲碮쏂捦땟칇汹⸨껃♓栲琷㎥썬煳㕦噁䌱뭀扎꺬䤫楆</w:t>
      </w:r>
      <w:r>
        <w:rPr/>
        <w:t>ⴲ</w:t>
      </w:r>
      <w:r>
        <w:rPr/>
        <w:t>浊䩤⬩땏䔫</w:t>
      </w:r>
      <w:r>
        <w:rPr/>
        <w:t>⢡</w:t>
      </w:r>
      <w:r>
        <w:rPr/>
        <w:t>椸䰺⬤ꄹ漦묩坓睇슬䚩䯂噠㝍▮䢱慠싂⭩싂ㅩ䭬畅숹⩒싂弹爩砲息숦炿䕭⽃沵伽檣츪䁩彪땫牒쉌</w:t>
      </w:r>
      <w:r>
        <w:rPr/>
        <w:t>ⱙ</w:t>
      </w:r>
      <w:r>
        <w:rPr/>
        <w:t>唣䉩剔天숴⩓㡄㡪儲쉫㵧䱰劵㒩䕳ㄽ嘫슩嗂幩칲</w:t>
      </w:r>
      <w:r>
        <w:rPr/>
        <w:t>ꤳ</w:t>
      </w:r>
      <w:r>
        <w:rPr/>
        <w:t>걞樽⮘穦㡒縮剒쉊渺䬪㙉䱓㩐䱣迂껂꥔</w:t>
      </w:r>
      <w:r>
        <w:rPr/>
        <w:t>ꕯ</w:t>
      </w:r>
      <w:r>
        <w:rPr/>
        <w:t>穬싍㴣畾砬䅰㩨숽뽾⭚猨伣从⽒⩓츮繲◂믂㝏⽠彋놏癑숫繉</w:t>
      </w:r>
      <w:r>
        <w:rPr/>
        <w:t>꤫</w:t>
      </w:r>
      <w:r>
        <w:rPr/>
        <w:t>뭱슣䵊祘ꎵ㠦㜱싃繭⥴</w:t>
      </w:r>
      <w:r>
        <w:rPr/>
        <w:t>⡷</w:t>
      </w:r>
      <w:r>
        <w:rPr/>
        <w:t>ⷂ</w:t>
      </w:r>
      <w:r>
        <w:rPr/>
        <w:t>䪿쉇乙㑦쉬噶勂牸쉌煥瀦灓쉮䡐ㅐ䴰</w:t>
      </w:r>
      <w:r>
        <w:rPr/>
        <w:t>ꕩ</w:t>
      </w:r>
      <w:r>
        <w:rPr/>
        <w:t>㌶땴朲</w:t>
      </w:r>
      <w:r>
        <w:rPr/>
        <w:t>⡉</w:t>
      </w:r>
      <w:r>
        <w:rPr/>
        <w:t>並倲吭䥹暬䩟礹丩㜵숮椻䡴䇎㖏摬䏂⑀䣂渮塸䬪ꆥ⽷깔㛂ꆥ⍟戊슘⩹穑⪡컂䱴䁢顾焹係涥圣朸磂杴⥗戥╺</w:t>
      </w:r>
      <w:r>
        <w:rPr/>
        <w:t>⠥</w:t>
      </w:r>
      <w:r>
        <w:rPr/>
        <w:t>뾡</w:t>
      </w:r>
      <w:r>
        <w:rPr/>
        <w:t>⢻</w:t>
      </w:r>
      <w:r>
        <w:rPr/>
        <w:t>㠽區썮⽊㴷剁싂䍩촸䄪倲⯂녴⯂徣硓瑞䅮⦿㍃湵䲘獢優用烂党</w:t>
      </w:r>
      <w:r>
        <w:rPr/>
        <w:t>ꦩ</w:t>
      </w:r>
      <w:r>
        <w:rPr/>
        <w:t>䁥썏倥べ睮畮奆昺쉪깖姂ꥢ䔣硷쉥⫂䑱毂땍녀奠䨨숽㍱㙔灉칖灐Ⓙ쉠卥㙹쵘䢡摫啀넪檏攰厩墩㙫㥨棃</w:t>
      </w:r>
      <w:r>
        <w:rPr/>
        <w:t>Ⱜ</w:t>
      </w:r>
      <w:r>
        <w:rPr/>
        <w:t>쉱桂㵡磍砻䌤乏火䆩剥䙄繗䩦焫뗂숦牏㎱♣㉨㝤轫瑄毂</w:t>
      </w:r>
      <w:r>
        <w:rPr/>
        <w:t>ⱌ</w:t>
      </w:r>
      <w:r>
        <w:rPr/>
        <w:t>曂浫㵣䡭⭸楃걍䕵㋂働淂䥶⤣縱⩧䑫唷桊繨儫疵柂㭙䩢歱〩帣轆潫䄭㝠乶㋎㐭㮥㵐頽깍ꄭ쵢畾栴싂</w:t>
      </w:r>
      <w:r>
        <w:rPr/>
        <w:t>ꕙ</w:t>
      </w:r>
      <w:r>
        <w:rPr/>
        <w:t>䵄泂所稻쉧䬮楷呮壃㙰䂩欪轫樭ㅭ䆡凂䁎楐겘囂㨥ꄸ쉂</w:t>
      </w:r>
      <w:r>
        <w:rPr/>
        <w:t>ⵁ</w:t>
      </w:r>
      <w:r>
        <w:rPr/>
        <w:t>潖</w:t>
      </w:r>
      <w:r>
        <w:rPr/>
        <w:t>ⵔ␨</w:t>
      </w:r>
      <w:r>
        <w:rPr/>
        <w:t>䘩卞怬⤴䁨쎱䩵⥚쉫劘⤲㏍枩奷汃땾┽掘僂氶瘴⤹ꄨ㥧池㥟托걢䜪갰겵</w:t>
      </w:r>
      <w:r>
        <w:rPr/>
        <w:t>ꕈ</w:t>
      </w:r>
      <w:r>
        <w:rPr/>
        <w:t>扦卭㵦偧浱</w:t>
      </w:r>
      <w:r>
        <w:rPr/>
        <w:t>ꕥ</w:t>
      </w:r>
      <w:r>
        <w:rPr/>
        <w:t>㐶迂쉹为炏當䧎⍸塙櫎礬땇软☭䅈ꅎ쉉と檩敉</w:t>
      </w:r>
      <w:r>
        <w:rPr/>
        <w:t>ꤲꕏ</w:t>
      </w:r>
      <w:r>
        <w:rPr/>
        <w:t>䱢쉗썟埂斣辩卺묭墥即▮ㅀ桭ꍩ⩹男䉹♑潮祱姃꥙⛂䭱㛂슡瘩䔥깔睹彟悘摏忂瑪䠬쵗晶䕎椯慗圻瑭炩⵷ㅠⓂ潶椽䲻獘癰䝐顱䒩栱쉆싂檮㴦</w:t>
      </w:r>
      <w:r>
        <w:rPr/>
        <w:t>ⱍ</w:t>
      </w:r>
      <w:r>
        <w:rPr/>
        <w:t>佺洳㨻婠㕅壂</w:t>
      </w:r>
      <w:r>
        <w:rPr/>
        <w:t>ⱗ</w:t>
      </w:r>
      <w:r>
        <w:rPr/>
        <w:t>쉞㝡摷⹒䁙彆元坐頩⼤晔</w:t>
      </w:r>
    </w:p>
    <w:p>
      <w:pPr>
        <w:pStyle w:val="PreformattedText"/>
        <w:bidi w:val="0"/>
        <w:spacing w:before="0" w:after="0"/>
        <w:jc w:val="left"/>
        <w:rPr/>
      </w:pPr>
      <w:r>
        <w:rPr/>
        <w:t>燂⌳⹐琫䡬牴쉺칒䓎㓃</w:t>
      </w:r>
      <w:r>
        <w:rPr/>
        <w:t>ꔫ</w:t>
      </w:r>
      <w:r>
        <w:rPr/>
        <w:t>뽟䑡⥄烂뼯䕎쉑㢱쉤㛂瘽칆䋍汹☷⹫乀㊮묶倲㒮汉桁圥晠⨸썚淂厵쉂뼨癪䝩潠怭獭䍍䌬䉵燂数挽㕁⤳捙掮ヂ⍡稨곂㉶⨫恏㕞獞ꏂ灈䀬帥䥇壃晣湦⹨⭶縴⍶썫숣ㅲ汳堯猽圦</w:t>
      </w:r>
      <w:r>
        <w:rPr/>
        <w:t>ⶮ</w:t>
      </w:r>
      <w:r>
        <w:rPr/>
        <w:t>幀獮⛂璱䄴穵梩쌺〻</w:t>
      </w:r>
      <w:r>
        <w:rPr/>
        <w:t>ⵒ</w:t>
      </w:r>
      <w:r>
        <w:rPr/>
        <w:t>㍨쉀兡䐴䖩ꄩ䷍晗歓䅊ꥩꏍ穡獧秂䶩⭥穸㮘쉔㝴䒩㞣溬뽂懃仂晤祬槍祵┮⽠䤻呫䭍娬塺湩ㅂ⍮嘩湑⽓⹳慗숱䉋㥴䠴灅㬯禩污桵碡㌬㥑敢䉇煫汸楃珂ꍏ怹睘</w:t>
      </w:r>
      <w:r>
        <w:rPr/>
        <w:t>⡬</w:t>
      </w:r>
      <w:r>
        <w:rPr/>
        <w:t>祮♫⑵楙倶숨楷慉㋂姂㴪㖥䈷獆呚捉焣伊轱싍컂䴫</w:t>
      </w:r>
      <w:r>
        <w:rPr/>
        <w:t>⡢⨸</w:t>
      </w:r>
      <w:r>
        <w:rPr/>
        <w:t>頪ꥸ⬫깠䍮獸뼸뼶商敎景盂婙獌䗃凂쉦</w:t>
      </w:r>
      <w:r>
        <w:rPr/>
        <w:t>ⵤ</w:t>
      </w:r>
      <w:r>
        <w:rPr/>
        <w:t>㝮컂ㄪ轹䉂敒强眭偐捫睂澩噂⨵㑺ꌣ棎媿窩彑矃悘䕗厡嘤儲朲木顉㣂䝀奘䉳噱</w:t>
      </w:r>
      <w:r>
        <w:rPr/>
        <w:t>⠪</w:t>
      </w:r>
      <w:r>
        <w:rPr/>
        <w:t>䓂椯</w:t>
      </w:r>
      <w:r>
        <w:rPr/>
        <w:t>Ⱚ</w:t>
      </w:r>
      <w:r>
        <w:rPr/>
        <w:t>睪ꥨ祮氯쉀㕊</w:t>
      </w:r>
      <w:r>
        <w:rPr/>
        <w:t>⣍</w:t>
      </w:r>
      <w:r>
        <w:rPr/>
        <w:t>䎡暱╦⩐顣뿂〮</w:t>
      </w:r>
      <w:r>
        <w:rPr/>
        <w:t>ⵙ</w:t>
      </w:r>
      <w:r>
        <w:rPr/>
        <w:t>否ぺ〹걹⨥併⩅땬녃㶏䇂㢩㕗䒬캣塢禿쉆䝪썗㡎쉊쉔㇂㩥剓牉쉵㧂▣牢妱䘻洪䅋쉘㕕䜲祁싂⼬澵爺ㅧ楒㯂儷捔輶䵧쉋숻䀸</w:t>
      </w:r>
      <w:r>
        <w:rPr/>
        <w:t>⡄</w:t>
      </w:r>
      <w:r>
        <w:rPr/>
        <w:t>佂䁦숫佟묶斘츱</w:t>
      </w:r>
      <w:r>
        <w:rPr/>
        <w:t>ꥂ</w:t>
      </w:r>
      <w:r>
        <w:rPr/>
        <w:t>걓⪩佟冻쉭懂摍煴</w:t>
      </w:r>
      <w:r>
        <w:rPr/>
        <w:t>⡙</w:t>
      </w:r>
      <w:r>
        <w:rPr/>
        <w:t>繣㫂彎㇂</w:t>
      </w:r>
      <w:r>
        <w:rPr/>
        <w:t>ꦵ</w:t>
      </w:r>
      <w:r>
        <w:rPr/>
        <w:t>圹슱潺採碥땤⹡塘⹅䕫䌣敲쉬♀⧂싃ㅘ繭畩转剙ꍁ戣伳ꌺ澣绎꺩♄攲䝊뽞칰䆣挦穤䱎番怷곂⤥獤眣呑㨦긯</w:t>
      </w:r>
      <w:r>
        <w:rPr/>
        <w:t>ꥎ</w:t>
      </w:r>
      <w:r>
        <w:rPr/>
        <w:t>浒싂䜫㎬䱨Ⓜ⑈稹䨷䆘䉔⎘쉴쉫쉩쉪촭䣂</w:t>
      </w:r>
      <w:r>
        <w:rPr/>
        <w:t>ⱓ</w:t>
      </w:r>
      <w:r>
        <w:rPr/>
        <w:t>樻栴㓂眦䬤桚묽</w:t>
      </w:r>
      <w:r>
        <w:rPr/>
        <w:t>⡞</w:t>
      </w:r>
      <w:r>
        <w:rPr/>
        <w:t>뼴顷</w:t>
      </w:r>
      <w:r>
        <w:rPr/>
        <w:t>ⵂꕬ</w:t>
      </w:r>
      <w:r>
        <w:rPr/>
        <w:t>숦擂</w:t>
      </w:r>
      <w:r>
        <w:rPr/>
        <w:t>꧂</w:t>
      </w:r>
      <w:r>
        <w:rPr/>
        <w:t>䙆啳⪏뮡縹祬呍乮啙䬲輴怴晸橡ꍃ頪桀䇂䤱愨⭑㟃㑬儱땫ꍓ슻帵绂♧싍转睚⥖潘㬽怲顂깉偵⥺㩍촽⑾㕉嚥쉳긲䝣슥殻䩑㄰䍨呓</w:t>
      </w:r>
      <w:r>
        <w:rPr/>
        <w:t>⡦</w:t>
      </w:r>
      <w:r>
        <w:rPr/>
        <w:t>彮礹穈⪩楍䴭껃䭠ꍇ쉏湉穧昨</w:t>
      </w:r>
      <w:r>
        <w:rPr/>
        <w:t>⣂</w:t>
      </w:r>
      <w:r>
        <w:rPr/>
        <w:t>䦬啕㩪⩈㔱ぃ䵩歈⹄硸歞僂䐷癉轓ꅯ佤쉐슣쉘</w:t>
      </w:r>
      <w:r>
        <w:rPr/>
        <w:t>ⵒ</w:t>
      </w:r>
      <w:r>
        <w:rPr/>
        <w:t>帨礱⽹⤣恬⯂⍐䔪⵮㷂䵃㩟䲏捨㛂⪮灢뽡┭뾡⦮䡈奬潑㝱칮璏偾</w:t>
      </w:r>
      <w:r>
        <w:rPr/>
        <w:t>ⵌ</w:t>
      </w:r>
      <w:r>
        <w:rPr/>
        <w:t>慞总㑄슩〺夲쉸⨥㉗奧숳獙冮</w:t>
      </w:r>
      <w:r>
        <w:rPr/>
        <w:t>ꗂ</w:t>
      </w:r>
      <w:r>
        <w:rPr/>
        <w:t>컂轌㷂慐㦥帩땩慵䑫㑩圪斱䜪䥸⌦䰸祃牶⴦忂檬彔皿</w:t>
      </w:r>
      <w:r>
        <w:rPr/>
        <w:t>ꔩ⚏</w:t>
      </w:r>
      <w:r>
        <w:rPr/>
        <w:t>偷慏슮⫃恒䌴畦䡱싂㩌悘㛃敖쉯噏</w:t>
      </w:r>
      <w:r>
        <w:rPr/>
        <w:t>ꥊ</w:t>
      </w:r>
      <w:r>
        <w:rPr/>
        <w:t>ꍦ㵣㈵敦䱁䥅婭头䭍⽩䉧婖⥦汁⥺穅䈲묺⿂㪏渤卺㏍믂乀慅係婟剚愬窘⪿ㅢ坃깙汃넪䝱䧂䗂瑯ꄥ幒㍵ㆡ촱撥换꥕礵䩶槂㵑⪡潷愨䫃䕘숽⛂</w:t>
      </w:r>
      <w:r>
        <w:rPr/>
        <w:t>⢵</w:t>
      </w:r>
      <w:r>
        <w:rPr/>
        <w:t>啾敊牷嚻䕎㨺憘쉊충쉥숬䎵煖㑹彘顏帪㩅灾䡷彪凃䍇剴⴦캿慃燂䭱숺㩰洰戸娦琽껂㍷䏂⬽㩆걗쌊侵瀪楄䍴係煊乆싍䒩䈸䟂桬</w:t>
      </w:r>
      <w:r>
        <w:rPr/>
        <w:t>ꖩ</w:t>
      </w:r>
      <w:r>
        <w:rPr/>
        <w:t>쉄杀</w:t>
      </w:r>
      <w:r>
        <w:rPr/>
        <w:t>ⷂ</w:t>
      </w:r>
      <w:r>
        <w:rPr/>
        <w:t>彍摋㔫⽄杀睢䘩⮩⹺ㅎ깊瑆晾乔딭戦쌰⛃輲瑇愣槃┥썧㪥哂⩓婫䑒㘰䫂睖䔮㴦䭠뽫㝈썥浩轭ꅟ塒㷂猺</w:t>
      </w:r>
      <w:r>
        <w:rPr/>
        <w:t>ꕟ</w:t>
      </w:r>
      <w:r>
        <w:rPr/>
        <w:t>柂⍺</w:t>
      </w:r>
      <w:r>
        <w:rPr/>
        <w:t>ꕑ</w:t>
      </w:r>
      <w:r>
        <w:rPr/>
        <w:t>暱</w:t>
      </w:r>
      <w:r>
        <w:rPr/>
        <w:t>⡀</w:t>
      </w:r>
      <w:r>
        <w:rPr/>
        <w:t>恪助㔴⹡⪵䩖쌴ꄻꇂ欽桮傱湭ꏂ烃涡沮楾㭰两쉈ꌣ桶숹䵖潈頥䳂쉋䨽㕟숵塾灌啣ꅆ冩䩾繲⯂飂兟縲춡충⍀㧂嫂圽⥀橰杊녔参朳㝰祧ꅘ⯍䉇숶㴯쉭㥦朰♷☶帤偣撥彧㤸灖皵汑呒긪䰹午㟂摊䃂쉕啧숰쉂깰嘩晨恆ㄨ楆</w:t>
      </w:r>
      <w:r>
        <w:rPr/>
        <w:t>ꕄ</w:t>
      </w:r>
      <w:r>
        <w:rPr/>
        <w:t>〵䡇佪뭍顀⽧婟䕁廂䵚䖿懂췂橖쌲⤶彇싂</w:t>
      </w:r>
      <w:r>
        <w:rPr/>
        <w:t>⡐</w:t>
      </w:r>
      <w:r>
        <w:rPr/>
        <w:t>䥓⍗娨</w:t>
      </w:r>
      <w:r>
        <w:rPr/>
        <w:t>ꤨ</w:t>
      </w:r>
      <w:r>
        <w:rPr/>
        <w:t>쵀숨묮䮮녣⻂ꥠ䁩㵂⑸</w:t>
      </w:r>
      <w:r>
        <w:rPr/>
        <w:t>⡋</w:t>
      </w:r>
      <w:r>
        <w:rPr/>
        <w:t>쵁⭈扷뽪㘰浍㭣獍浾戲版뽶数搸ㅉ奠䕳⛎址숥搴曂싂冱䴸撘㢘ㅎ瀣䡬䐫焦㑗쉎㨦獴秂噂獁⍪</w:t>
      </w:r>
      <w:r>
        <w:rPr/>
        <w:t>꤬</w:t>
      </w:r>
      <w:r>
        <w:rPr/>
        <w:t>殘⩸㥮䴸ꅸ⩈倸䗂㙖숺繆⽮洪쉄</w:t>
      </w:r>
      <w:r>
        <w:rPr/>
        <w:t>ꔽ</w:t>
      </w:r>
      <w:r>
        <w:rPr/>
        <w:t>煃䊡也灾凂彥愳칑䚱숳숯剏ず䏂땀뽘妮䁡⸹슩椱浡牢⑹⹶䤷촮⫂昨㵱顅歍㐷痂㜵싂쉴乹</w:t>
      </w:r>
      <w:r>
        <w:rPr/>
        <w:t>⣂</w:t>
      </w:r>
      <w:r>
        <w:rPr/>
        <w:t>깕潞㡗녉췂䫃㕩䙌浟碻佘㉒磂氰偄櫂乄画呱拂뭲갰彫䘽ㅞ䌶姂쉀뭨썍</w:t>
      </w:r>
      <w:r>
        <w:rPr/>
        <w:t>Ⱖ</w:t>
      </w:r>
      <w:r>
        <w:rPr/>
        <w:t>녱䡗灡灌兏媬⬫䨶䴵湢檿䅔䵲숮敖樹甪亱䋍棂汐숺幷㥖摡炏慲悡畚</w:t>
      </w:r>
      <w:r>
        <w:rPr/>
        <w:t>ꤵ</w:t>
      </w:r>
      <w:r>
        <w:rPr/>
        <w:t>䁮梘辬䱶塵칧瑺␽劥걈擂䭧쉟</w:t>
      </w:r>
      <w:r>
        <w:rPr/>
        <w:t>⡭</w:t>
      </w:r>
      <w:r>
        <w:rPr/>
        <w:t>剗搮</w:t>
      </w:r>
      <w:r>
        <w:rPr/>
        <w:t>ꤺ</w:t>
      </w:r>
      <w:r>
        <w:rPr/>
        <w:t>䄸䞘烂</w:t>
      </w:r>
      <w:r>
        <w:rPr/>
        <w:t>ꦩ</w:t>
      </w:r>
      <w:r>
        <w:rPr/>
        <w:t>轕溻㴮扒⒵걸䬪吨㉊쉏剄䏍슻</w:t>
      </w:r>
      <w:r>
        <w:rPr/>
        <w:t>ⱡ</w:t>
      </w:r>
      <w:r>
        <w:rPr/>
        <w:t>活슏싎慓熵숭숣⎥漹김弲뿂惂⍣쉣妮姂丵㘴磂Ⓜ䈥䁊泂捺砭㬥꥔挸獃歨쵥癠㦬硱슡忂幎灠쉦⼳썰⥑숫顩玡갰䵎쉳頪䔨㌬뽎湮晞</w:t>
      </w:r>
      <w:r>
        <w:rPr/>
        <w:t>ꖏ</w:t>
      </w:r>
      <w:r>
        <w:rPr/>
        <w:t>㙇㝭㪩</w:t>
      </w:r>
      <w:r>
        <w:rPr/>
        <w:t>⣃</w:t>
      </w:r>
      <w:r>
        <w:rPr/>
        <w:t>䡷㫂췍쉮㜻ꥨ偺焸婶슻㖬嘰쉸樵獗뗂</w:t>
      </w:r>
      <w:r>
        <w:rPr/>
        <w:t>ꤺ</w:t>
      </w:r>
      <w:r>
        <w:rPr/>
        <w:t>쉌⩫䝞潲扑⩂毎扚쌺⮩䬺怺匰㠥汔ꍁꥺ㓂线䖻即⬺⨵慡彄顚</w:t>
      </w:r>
      <w:r>
        <w:rPr/>
        <w:t>ⲣ</w:t>
      </w:r>
      <w:r>
        <w:rPr/>
        <w:t>䔺呧琺头</w:t>
      </w:r>
      <w:r>
        <w:rPr/>
        <w:t>⡲</w:t>
      </w:r>
      <w:r>
        <w:rPr/>
        <w:t>縭畣焳⍌澣䕓쉵頫稪副䜺䝮㋂佑毂汘</w:t>
      </w:r>
      <w:r>
        <w:rPr/>
        <w:t>꥟⩾</w:t>
      </w:r>
      <w:r>
        <w:rPr/>
        <w:t>㠊噐䅺䉭ꇃ京⵴㭐久㝚쉅</w:t>
      </w:r>
      <w:r>
        <w:rPr/>
        <w:t>⡫</w:t>
      </w:r>
      <w:r>
        <w:rPr/>
        <w:t>쉁㉐摨뽣</w:t>
      </w:r>
      <w:r>
        <w:rPr/>
        <w:t>ⵗ</w:t>
      </w:r>
      <w:r>
        <w:rPr/>
        <w:t>兣䦩</w:t>
      </w:r>
      <w:r>
        <w:rPr/>
        <w:t>ꕺ</w:t>
      </w:r>
      <w:r>
        <w:rPr/>
        <w:t>啂〣愪惂旂垵㩊슩쉈恉塧⌺恈敹楦牆숬</w:t>
      </w:r>
      <w:r>
        <w:rPr/>
        <w:t>ꥀ</w:t>
      </w:r>
      <w:r>
        <w:rPr/>
        <w:t>檡╭劬ꅺ</w:t>
      </w:r>
      <w:r>
        <w:rPr/>
        <w:t>ꔫꤽ</w:t>
      </w:r>
      <w:r>
        <w:rPr/>
        <w:t>煺毂䑆㧂梿㯂乤疥伺긣䉍㥇녥㈽⨨⩹䉨廃䔹妏</w:t>
      </w:r>
      <w:r>
        <w:rPr/>
        <w:t>⢱</w:t>
      </w:r>
      <w:r>
        <w:rPr/>
        <w:t>䠴柂䄥쎡繸䥵畔⸶溮ꥧ䨻㕡츮彉歶쉣頺땴砨⹐掻⸶敠䲥㵥撘숣㔱坪刭䱧숺椺乬䑸ꅒ勂版捯剰㋂㪵싂컂牤䕂砬♭㈽䙊啨</w:t>
      </w:r>
      <w:r>
        <w:rPr/>
        <w:t>ⵃ</w:t>
      </w:r>
      <w:r>
        <w:rPr/>
        <w:t>슱Ⓜ樥⑏㥢墏氽䛂칧뭖</w:t>
      </w:r>
      <w:r>
        <w:rPr/>
        <w:t>⠵</w:t>
      </w:r>
      <w:r>
        <w:rPr/>
        <w:t>湪湧偖噣</w:t>
      </w:r>
      <w:r>
        <w:rPr/>
        <w:t>ⵒ⭱╚</w:t>
      </w:r>
      <w:r>
        <w:rPr/>
        <w:t>埂䈭㕬睮乬</w:t>
      </w:r>
      <w:r>
        <w:rPr/>
        <w:t>ꤹ⩗</w:t>
      </w:r>
      <w:r>
        <w:rPr/>
        <w:t>㵷䬻⮘썭㖵숦獐煫䭚㝫╋⏂싂瑲</w:t>
      </w:r>
      <w:r>
        <w:rPr/>
        <w:t>⡨</w:t>
      </w:r>
      <w:r>
        <w:rPr/>
        <w:t>繆䠨䖬쉫池榮珂潱䝩⑟曎⹧橄仂거㤬ꌽ㍢</w:t>
      </w:r>
      <w:r>
        <w:rPr/>
        <w:t>ⱀ</w:t>
      </w:r>
      <w:r>
        <w:rPr/>
        <w:t>䊏歨딮框㡮獹牢刲䬮⪩副㏂䠭꺩彾</w:t>
      </w:r>
      <w:r>
        <w:rPr/>
        <w:t>꧂</w:t>
      </w:r>
      <w:r>
        <w:rPr/>
        <w:t>烂瘳쉥㭠敭⭺゘ㅃ걹䁡惎䂘뽵祠䐹乂ꅃ䝟祂</w:t>
      </w:r>
      <w:r>
        <w:rPr/>
        <w:t>ꕲ</w:t>
      </w:r>
      <w:r>
        <w:rPr/>
        <w:t>㨩싎䭰焩仍⑎儮眷ꍦ걵</w:t>
      </w:r>
      <w:r>
        <w:rPr/>
        <w:t>⡠</w:t>
      </w:r>
      <w:r>
        <w:rPr/>
        <w:t>煮╖拂䴰喣㭬侩쉶⸹恣婞⑟浮湞夰浙칾쉃焪穰</w:t>
      </w:r>
      <w:r>
        <w:rPr/>
        <w:t>ꦥ</w:t>
      </w:r>
      <w:r>
        <w:rPr/>
        <w:t>䁃㝍塪噪⸬싂쉥숶㌱쉓㝐硦⵵</w:t>
      </w:r>
      <w:r>
        <w:rPr/>
        <w:t>ꕳ</w:t>
      </w:r>
      <w:r>
        <w:rPr/>
        <w:t>ヂ炻╀灎輺묶朳숺</w:t>
      </w:r>
      <w:r>
        <w:rPr/>
        <w:t>ⵙ</w:t>
      </w:r>
      <w:r>
        <w:rPr/>
        <w:t>歹숻晗㵙䋂䲻㏃㬽猽ㅈ</w:t>
      </w:r>
      <w:r>
        <w:rPr/>
        <w:t>⡑</w:t>
      </w:r>
      <w:r>
        <w:rPr/>
        <w:t>䯎ㄷ긨⤷쉭딨卑</w:t>
      </w:r>
      <w:r>
        <w:rPr/>
        <w:t>Ⱬ</w:t>
      </w:r>
      <w:r>
        <w:rPr/>
        <w:t>ⵊ</w:t>
      </w:r>
      <w:r>
        <w:rPr/>
        <w:t>깵輭畈玻</w:t>
      </w:r>
      <w:r>
        <w:rPr/>
        <w:t>⡕</w:t>
      </w:r>
      <w:r>
        <w:rPr/>
        <w:t>쉍娨</w:t>
      </w:r>
      <w:r>
        <w:rPr/>
        <w:t>꧂</w:t>
      </w:r>
      <w:r>
        <w:rPr/>
        <w:t>ꎡ椭겏暩䝹乵㝂⨤㥱坆ꅬ쉤畆扰㝯泃啙偡㕵㩅㪵㘳䋂칢쉔䑷뽉㡨圮牁⮥숻Ⓜ柎</w:t>
      </w:r>
      <w:r>
        <w:rPr/>
        <w:t>ⷂ</w:t>
      </w:r>
      <w:r>
        <w:rPr/>
        <w:t>믂拃싍쉨煾㥯ㄦ䥢绂쵷秂쉹瘪睗惂䈲懂숣ꅭ㵶㞬卡䤴딤슱捚ㄪㅙ晈扂硁汬⩊㡰亏顢쉟怤攭⫂⥞剠係嚥</w:t>
      </w:r>
      <w:r>
        <w:rPr/>
        <w:t>⡬</w:t>
      </w:r>
      <w:r>
        <w:rPr/>
        <w:t>䩄灶䊵慉囂</w:t>
      </w:r>
      <w:r>
        <w:rPr/>
        <w:t>ⷂ⑨⩹</w:t>
      </w:r>
      <w:r>
        <w:rPr/>
        <w:t>桅♲뿂䯂柂㦡捁灏獌㩄♣␥⨻婘䂻䀲珂凂掏긷㭗땲彍祴⵩亥欺偨⨲瑁⹩䬮</w:t>
      </w:r>
      <w:r>
        <w:rPr/>
        <w:t>⡴</w:t>
      </w:r>
      <w:r>
        <w:rPr/>
        <w:t>彫瀦垥⹭쉨숬䯂半칂晊癬땫쉹㣂穨쉁焬쉄幟㝀离佑㘪癲ꅔ㍭刻㠦轑㭸</w:t>
      </w:r>
      <w:r>
        <w:rPr/>
        <w:t>ꕟ</w:t>
      </w:r>
      <w:r>
        <w:rPr/>
        <w:t>숳渪쉈䕃䵸딱卭츮牕乷㗂十</w:t>
      </w:r>
      <w:r>
        <w:rPr/>
        <w:t>ꥅ</w:t>
      </w:r>
      <w:r>
        <w:rPr/>
        <w:t>楠䚘㵍쵑愫㍖썋撮稭</w:t>
      </w:r>
      <w:r>
        <w:rPr/>
        <w:t>ꕋ</w:t>
      </w:r>
      <w:r>
        <w:rPr/>
        <w:t>㠹쉄⵾橁㥗攦卄煺纩轏ꥢ椭걑礣䠤</w:t>
      </w:r>
      <w:r>
        <w:rPr/>
        <w:t>ⱚ</w:t>
      </w:r>
      <w:r>
        <w:rPr/>
        <w:t>乣䀵㌽싂걹冥썡灱嚩祊㶘捘䭘⯂牍繏⬩幵㝙痂싎灬䉀係捕⍣刊偂䥺煟㫎周ꥩ猤</w:t>
      </w:r>
      <w:r>
        <w:rPr/>
        <w:t>ⴳ</w:t>
      </w:r>
      <w:r>
        <w:rPr/>
        <w:t>弸愵쉣慍楗㗂⌤⩕犩䕯慞址䥅녾䎮䛂䩏⮱协摓슏徿噮祁문╯湺숤睺䅗㨪⛂쌫♨兤潥⫂뽾轾契곃쵔䡡긻剤䉮御⍕⬳㍇ꆮ噑湥㌹婶䭤</w:t>
      </w:r>
      <w:r>
        <w:rPr/>
        <w:t>ꥅ</w:t>
      </w:r>
      <w:r>
        <w:rPr/>
        <w:t>녰呺旂佶偷挥슥⨴㞻捾놥癗겱䵄쉄剚䵆묬榵灍싃焹숴⹹欵썾㜪縫搣㈺</w:t>
      </w:r>
      <w:r>
        <w:rPr/>
        <w:t>ꥍ</w:t>
      </w:r>
      <w:r>
        <w:rPr/>
        <w:t>㮬煄桖㨮</w:t>
      </w:r>
      <w:r>
        <w:rPr/>
        <w:t>ⱄ</w:t>
      </w:r>
      <w:r>
        <w:rPr/>
        <w:t>顅캻沵놩瀻숬縪숬䙶䍖뗂䩥獖숴㑌ㅡ㟂呬ㅉ⩴㭐싂䱰㕅瘵䆱檩깥㨣䍘⥠煗쵘뗃㝴쉚偗剾淍⍓숽쉌㭭婡⬮滂咡슘싂썌塰숺硢칏갤㭋㛂挬거숯硒</w:t>
      </w:r>
      <w:r>
        <w:rPr/>
        <w:t>ⵃ</w:t>
      </w:r>
      <w:r>
        <w:rPr/>
        <w:t>㑵쏂䑓숦䈲칄䉭䐬㭢⍥㙇漲</w:t>
      </w:r>
      <w:r>
        <w:rPr/>
        <w:t>ⵒ</w:t>
      </w:r>
      <w:r>
        <w:rPr/>
        <w:t>ⱚ</w:t>
      </w:r>
      <w:r>
        <w:rPr/>
        <w:t>獧</w:t>
      </w:r>
      <w:r>
        <w:rPr/>
        <w:t>ꥊ</w:t>
      </w:r>
      <w:r>
        <w:rPr/>
        <w:t>稵㝵뿂味␪嘸㫂</w:t>
      </w:r>
      <w:r>
        <w:rPr/>
        <w:t>ⵣ</w:t>
      </w:r>
      <w:r>
        <w:rPr/>
        <w:t>勂枿⑋</w:t>
      </w:r>
      <w:r>
        <w:rPr/>
        <w:t>⡍</w:t>
      </w:r>
      <w:r>
        <w:rPr/>
        <w:t>녬剪숪嗂쉪䐽呉⨽⬤쉀쎡⦣싂䝡姂䨽浔㟍呕㌫䕅掘〺䅒攣ꌻ瑟卙沩攺恰㔣䫂</w:t>
      </w:r>
      <w:r>
        <w:rPr/>
        <w:t>ꕫ</w:t>
      </w:r>
      <w:r>
        <w:rPr/>
        <w:t>䳂䥢䖡䭔꺣潕挭楺䍯뭃䩄堯꺿噩㉑⍖灂乾쉎剴颮ꌥ彙쉅纩獟썲㩒ꍡ⭒湄㟂⴪썰渲ꆵꅹ䵁⩘畞楕䯂久㡫㭶䣂䰨넪䚵䛂㴲썪獕㷂㑊捪쉢橒磂䁌欤猯䦮쉷畃䵵뭧彪㢥响㵫桪繕獔녑㈹Ⓜ㉧㍌䄭숹⦣灔氨녲㕬㤸晔곂碥娱</w:t>
      </w:r>
      <w:r>
        <w:rPr/>
        <w:t>ⰱ</w:t>
      </w:r>
      <w:r>
        <w:rPr/>
        <w:t>恑挱칣⽩</w:t>
      </w:r>
      <w:r>
        <w:rPr/>
        <w:t>Ȿ</w:t>
      </w:r>
      <w:r>
        <w:rPr/>
        <w:t>値睸⸰䝏硣䑅冩⵸婌礪䄴싂瀵塂⶘䝟敠轩杷掘⭟㉋塁䌷</w:t>
      </w:r>
      <w:r>
        <w:rPr/>
        <w:t>Ⱛ</w:t>
      </w:r>
      <w:r>
        <w:rPr/>
        <w:t>䘫偆쉅硺ꥨ㑎䁷䭘剹彟〻</w:t>
      </w:r>
      <w:r>
        <w:rPr/>
        <w:t>ꤩ</w:t>
      </w:r>
      <w:r>
        <w:rPr/>
        <w:t>璘昷㐥乸</w:t>
      </w:r>
      <w:r>
        <w:rPr/>
        <w:t>ⴰ⒏</w:t>
      </w:r>
      <w:r>
        <w:rPr/>
        <w:t>촩顁䍸쉈弨</w:t>
      </w:r>
      <w:r>
        <w:rPr/>
        <w:t>꤫</w:t>
      </w:r>
      <w:r>
        <w:rPr/>
        <w:t>䎵䁲</w:t>
      </w:r>
      <w:r>
        <w:rPr/>
        <w:t>꤬</w:t>
      </w:r>
      <w:r>
        <w:rPr/>
        <w:t>㝃礪堳榵煏㢩嚬偆乐䨩</w:t>
      </w:r>
      <w:r>
        <w:rPr/>
        <w:t>⠴</w:t>
      </w:r>
      <w:r>
        <w:rPr/>
        <w:t>ꄭ勂狂쌪䧂⦬桒瑕쉳㥘ㄶ瓎㑖搹꺏傩컎暩涡癹偕숯惂ꎥ㵫쉦䩄玬</w:t>
      </w:r>
      <w:r>
        <w:rPr/>
        <w:t>ⵥꔭ</w:t>
      </w:r>
      <w:r>
        <w:rPr/>
        <w:t>䓂䦘㈷㊘擂䘪컂轎䆵㉲卹</w:t>
      </w:r>
      <w:r>
        <w:rPr/>
        <w:t>⡩⩡</w:t>
      </w:r>
      <w:r>
        <w:rPr/>
        <w:t>⼥楸녬숲⹵獸㚮帩䵪⌨䎮ㄵ畇剙㭲瘵夣䎬㭱쉗⫂ꍸ뇂쉧䄣噅䭴䁠業之䬰⭯</w:t>
      </w:r>
      <w:r>
        <w:rPr/>
        <w:t>ꕸ</w:t>
      </w:r>
      <w:r>
        <w:rPr/>
        <w:t>⽀疬瓂牒╖剑갶晣枱⑁䍏</w:t>
      </w:r>
      <w:r>
        <w:rPr/>
        <w:t>ꤳ</w:t>
      </w:r>
      <w:r>
        <w:rPr/>
        <w:t>伷</w:t>
      </w:r>
      <w:r>
        <w:rPr/>
        <w:t>ꥍⶮ</w:t>
      </w:r>
      <w:r>
        <w:rPr/>
        <w:t>乇恖슡䰪칑⥯㝣⹗♮折橺毂㉕</w:t>
      </w:r>
      <w:r>
        <w:rPr/>
        <w:t>ⷂ</w:t>
      </w:r>
      <w:r>
        <w:rPr/>
        <w:t>恠栩匥奥╰樶摯㝫</w:t>
      </w:r>
      <w:r>
        <w:rPr/>
        <w:t>ⱅ</w:t>
      </w:r>
      <w:r>
        <w:rPr/>
        <w:t>䩷汩剷썳献숤媿牗硏乆䣂偖숊⪱全憱呅슡쉍䉳烂</w:t>
      </w:r>
      <w:r>
        <w:rPr/>
        <w:t>ꕎ</w:t>
      </w:r>
      <w:r>
        <w:rPr/>
        <w:t>쉈䕸䟂灘䊵⏂뭈砺汫䙌싂뭢剒ぬ쉗牏潶⒱䃂塗坮㍬곂䍬恦刦㵆⶘믂剌㤵ꆿ䔫㠷⩸獯椺煱伵ㅕ䱩楪味</w:t>
      </w:r>
      <w:r>
        <w:rPr/>
        <w:t>ⷂ</w:t>
      </w:r>
      <w:r>
        <w:rPr/>
        <w:t>䩩걷搨䀹쉍㷂슥䱐썐橦毂ꎿ㬥쎩幟灳珂녵㙃昮␥ꍤ汞啍♞싂仃싍楪뇂쵭㖩䈶㌪╰쉹濍췂縺當繌㩁冻</w:t>
      </w:r>
      <w:r>
        <w:rPr/>
        <w:t>⠳</w:t>
      </w:r>
      <w:r>
        <w:rPr/>
        <w:t>㩭䑉㘶걣噈뽁쉦剕刱슣㵹榣盂⽳盃㭕쉺㏍쵷㞣䳂䱵晩卟㙘嚻祁숬뇂䄶垱뗎ぃ獇敷爪㜤⬫㑎㶏昶썊䵠轕颻偄盂眻偦楷佇촬儥땪兹쉟䉍暡슿呔湍숬田涣숶㌻㉍䬶睸䱺㍋㕬嚩⩮䁆䩡氷⨴녍꺘䥸㔨⮱䉅䯂㍺</w:t>
      </w:r>
      <w:r>
        <w:rPr/>
        <w:t>ꗂ</w:t>
      </w:r>
      <w:r>
        <w:rPr/>
        <w:t>䛂慖뽗쉂칇뗂丣쵋䑅畭쵭㋂⥏轴㨰刻䮘勂墥ꥢ旂桁乧쉣쌮䉡埂坌䍢姂쏂䡧䭕绂숴秂칂꥔</w:t>
      </w:r>
      <w:r>
        <w:rPr/>
        <w:t>ꦘ</w:t>
      </w:r>
      <w:r>
        <w:rPr/>
        <w:t>㑰㏍ꅑ쉨偓矃檥촨摓⩸怬爣┰쵒숹瑑㟂徘卖梩⩉憻⍬啅杯恢焤䅅녦숮캿㣎숺墥⾬촰瑳制剚檬摨</w:t>
      </w:r>
      <w:r>
        <w:rPr/>
        <w:t>Ɽ</w:t>
      </w:r>
      <w:r>
        <w:rPr/>
        <w:t>꤫</w:t>
      </w:r>
      <w:r>
        <w:rPr/>
        <w:t>䕷⹙塵걪</w:t>
      </w:r>
      <w:r>
        <w:rPr/>
        <w:t>ꕍ</w:t>
      </w:r>
      <w:r>
        <w:rPr/>
        <w:t>煣廂쉤쉎抣䬰唹㙾惂媮⩖伲呴灃灉ㅖ䡴摠䰬쉱㓂濂ㅢ値杤슣䙪熵燂䭮嚩捏稯⨵䖻奵⑇咩䥎</w:t>
      </w:r>
      <w:r>
        <w:rPr/>
        <w:t>ⷂ</w:t>
      </w:r>
      <w:r>
        <w:rPr/>
        <w:t>ꌹ竂㩪⑒参稤쉳믂拂㕱䞿椵ꄽ礣㍨뽹瀱㨽奅䌥䄬뮮渴</w:t>
      </w:r>
      <w:r>
        <w:rPr/>
        <w:t>ⰶ⨨</w:t>
      </w:r>
      <w:r>
        <w:rPr/>
        <w:t>䡷䙓</w:t>
      </w:r>
      <w:r>
        <w:rPr/>
        <w:t>꧂ꥃ</w:t>
      </w:r>
      <w:r>
        <w:rPr/>
        <w:t>㈱睕㮥䌻㭱㨺䢘뽯꥖␺쉔썱债嫂畄⩭䘶</w:t>
      </w:r>
      <w:r>
        <w:rPr/>
        <w:t>꧂</w:t>
      </w:r>
      <w:r>
        <w:rPr/>
        <w:t>忂椮깮䥧纱㴦婎檥扥顑쉟炵⬫桅䔨╋숽ㄲ㜵╩</w:t>
      </w:r>
      <w:r>
        <w:rPr/>
        <w:t>Ⲯ</w:t>
      </w:r>
      <w:r>
        <w:rPr/>
        <w:t>杅䬻䍵⻃뼱쉑摵顰</w:t>
      </w:r>
      <w:r>
        <w:rPr/>
        <w:t>ꥏ</w:t>
      </w:r>
      <w:r>
        <w:rPr/>
        <w:t>濂呷秂</w:t>
      </w:r>
      <w:r>
        <w:rPr/>
        <w:t>⠶</w:t>
      </w:r>
      <w:r>
        <w:rPr/>
        <w:t>慵璥</w:t>
      </w:r>
      <w:r>
        <w:rPr/>
        <w:t>⣂⵭</w:t>
      </w:r>
      <w:r>
        <w:rPr/>
        <w:t>㑓쉫味惂䈪⩗䳂㜽畺仂♫䙖숸䘻稩쌷㕘⥰㝃딳㦿啕쉋䅴㠽涮⌨♏䞘⪿捱⨮ꆩ䨱䑊景⺵ꥨ侵兺喣</w:t>
      </w:r>
      <w:r>
        <w:rPr/>
        <w:t>ⵓ</w:t>
      </w:r>
      <w:r>
        <w:rPr/>
        <w:t>뇂晗盂␴㍗摆♏╄に슱␴숽塤煌⚡浅</w:t>
      </w:r>
      <w:r>
        <w:rPr/>
        <w:t>ꤶ</w:t>
      </w:r>
      <w:r>
        <w:rPr/>
        <w:t>塇㑄春⸱帰朶䝕ꅖ恟ꅳ牄싂乧〺㙔僂슩㘦帪坴䉺⚬䇎穉勂牋숫浗⮻䕍硱쵀쉃硕堺佂⍤</w:t>
      </w:r>
      <w:r>
        <w:rPr/>
        <w:t>ⱌ</w:t>
      </w:r>
      <w:r>
        <w:rPr/>
        <w:t>毂彚癊숪㖬浆㵓</w:t>
      </w:r>
      <w:r>
        <w:rPr/>
        <w:t>ꤶ</w:t>
      </w:r>
      <w:r>
        <w:rPr/>
        <w:t>ꍸ㐵窿怹埂祊⌹㷂徵ꅢ숊柂쉾硄捀쉚穄</w:t>
      </w:r>
      <w:r>
        <w:rPr/>
        <w:t>ⴱ</w:t>
      </w:r>
      <w:r>
        <w:rPr/>
        <w:t>䤪⭋卞哂拂颿彌噪⭫咩䐬瀪晄牸쉈䝥甬</w:t>
      </w:r>
      <w:r>
        <w:rPr/>
        <w:t>⢱</w:t>
      </w:r>
      <w:r>
        <w:rPr/>
        <w:t>싃坬⌯乩搭⤹㡑䡇塦䱴湐墩假쉬漬奥䶱発슻攩搮㢩슱␽廂㖡㌤뿎顃뾩⌴璩䭾쉍䵧⪵䌫깂ꥨ㏎⯂㖥㦏ꥯ姂炏檩슱쵥啥싂档䣂抮㉠䲩</w:t>
      </w:r>
      <w:r>
        <w:rPr/>
        <w:t>⠺</w:t>
      </w:r>
      <w:r>
        <w:rPr/>
        <w:t>奕</w:t>
      </w:r>
      <w:r>
        <w:rPr/>
        <w:t>ꖩ</w:t>
      </w:r>
      <w:r>
        <w:rPr/>
        <w:t>㨨꺩楀效</w:t>
      </w:r>
      <w:r>
        <w:rPr/>
        <w:t>꧂</w:t>
      </w:r>
      <w:r>
        <w:rPr/>
        <w:t>坵䍩樻쉌땃싎升䅎悿湐䝚㕤瑘搷싂⑇剖燂彙㐻憱䑬깺䁋伪㙷뼪灊쉢婦</w:t>
      </w:r>
      <w:r>
        <w:rPr/>
        <w:t>ꥐ</w:t>
      </w:r>
      <w:r>
        <w:rPr/>
        <w:t>䱆卄㫂칶偓戭珂潐썙숤촷䩦倲繭攫帴䡆〭爬殡뽾⻂摖깄噸嘤十烂싂䄪瑋偲幂쉍㉍佤䙤䞘䈪춘Ⓜ楯繟㌱棂쵎䡋㶩婋利顪⍅놵䁀桕⥯砷⍪倥⥞䝘쉭╣洬听㕣樥瓃䅯</w:t>
      </w:r>
      <w:r>
        <w:rPr/>
        <w:t>ꥈ</w:t>
      </w:r>
      <w:r>
        <w:rPr/>
        <w:t>榻㭕湷䵨䕺⸷숱轉쉄轋⹥睄頳⑪倣戨㏂ㅯぁ☱医牲䠳仃硐势䕎㘤䨷煠䅮㡤㛂懂佘䑶䉙⸪깣彣䁦▣쉸䂥</w:t>
      </w:r>
      <w:r>
        <w:rPr/>
        <w:t>ⶱ</w:t>
      </w:r>
      <w:r>
        <w:rPr/>
        <w:t>橵祈婏搴깶烂㨰♏湙恍칺ㅹ</w:t>
      </w:r>
      <w:r>
        <w:rPr/>
        <w:t>Ⳃ</w:t>
      </w:r>
      <w:r>
        <w:rPr/>
        <w:t>洩썠犥⛂☶并</w:t>
      </w:r>
      <w:r>
        <w:rPr/>
        <w:t>Ⱶ</w:t>
      </w:r>
      <w:r>
        <w:rPr/>
        <w:t>习幏䩶</w:t>
      </w:r>
      <w:r>
        <w:rPr/>
        <w:t>⡆</w:t>
      </w:r>
      <w:r>
        <w:rPr/>
        <w:t>穴甲䣂◎䵈쉊ꄷい繅䯂ꥵ숬畳⤮㩦뽨䛂䮿䡦䬲㙧䫂䙬䙊㕈</w:t>
      </w:r>
      <w:r>
        <w:rPr/>
        <w:t>ꤷ</w:t>
      </w:r>
      <w:r>
        <w:rPr/>
        <w:t>嫂歆囂檩堷ㆣ桷ꥱ♴㑶㔥숤㢡纮灠⩱⍥扨ꥥ뽰䡹丯潌娲傱㤬䙈⩓呁숥ꥶ갪䴳╬⽎堯狂乮㒬</w:t>
      </w:r>
      <w:r>
        <w:rPr/>
        <w:t>ⴰ</w:t>
      </w:r>
      <w:r>
        <w:rPr/>
        <w:t>幔丩瑧摆㤲⪿Ⓜ䩆⩶㥃땲⫂㍑涱搰唸搻쉎땾丵妿䤪洦䷂㉰佤䉗䥉歙뭈䢻摑淂晠卙⽱㥗垵噹쉔伳넫㤰猻슥ㅚ쎻癭</w:t>
      </w:r>
      <w:r>
        <w:rPr/>
        <w:t>⡠</w:t>
      </w:r>
      <w:r>
        <w:rPr/>
        <w:t>䡘䜰䩞♄恧瑙꺵쉧䱩걂䜪⧃䊣⽌㇂ꥪ䢘兯曂쉙싂㮏奴绂䏂㐪숫</w:t>
      </w:r>
      <w:r>
        <w:rPr/>
        <w:t>ⵓ</w:t>
      </w:r>
      <w:r>
        <w:rPr/>
        <w:t>ꇂ㩡⩏柂坳㉊塑䙦䛂敧燂佟㡌项惂䔸⸷칣䕲뇃浈硠奘櫂杇</w:t>
      </w:r>
      <w:r>
        <w:rPr/>
        <w:t>ꖿ</w:t>
      </w:r>
      <w:r>
        <w:rPr/>
        <w:t>懂䵍牯␭⬵슿斬싂爷깮뽵牏䭕묻䕓欴깲ꆮ斿奧䇂⑖浤湱䔨Ⓨ쉳㴪⮣爬杊䖵뮘彺⹰慳㭷㪣惂哎㴮</w:t>
      </w:r>
      <w:r>
        <w:rPr/>
        <w:t>ꔩ</w:t>
      </w:r>
      <w:r>
        <w:rPr/>
        <w:t>⽪쉁㌨歴䅰</w:t>
      </w:r>
      <w:r>
        <w:rPr/>
        <w:t>ⷂ</w:t>
      </w:r>
      <w:r>
        <w:rPr/>
        <w:t>捱숨⼦⨲捧격䃂숦녊乌番软ꍱ</w:t>
      </w:r>
      <w:r>
        <w:rPr/>
        <w:t>ⱘ⒱</w:t>
      </w:r>
      <w:r>
        <w:rPr/>
        <w:t>珂啬楩쉳剠毂ガ顂⭎卶숦捖숺</w:t>
      </w:r>
      <w:r>
        <w:rPr/>
        <w:t>ⰽ</w:t>
      </w:r>
      <w:r>
        <w:rPr/>
        <w:t>奍슥ㅠ迂</w:t>
      </w:r>
      <w:r>
        <w:rPr/>
        <w:t>ꤺ</w:t>
      </w:r>
      <w:r>
        <w:rPr/>
        <w:t>ꆻ朊穏녨娨숭⭰쉳哃쉂䠣中啾皣彳䩲쉞㩅㉩爳☻䙶䡖⭥</w:t>
      </w:r>
      <w:r>
        <w:rPr/>
        <w:t>ⰶ</w:t>
      </w:r>
      <w:r>
        <w:rPr/>
        <w:t>廂毂僂䙘깾ꄳ☩绂ꄤ䐴㊵ㅬ䍺䵳坤佤䥁奡쎬쉐㢏䉮唯䡁辿Ⓜ礻瘨偤顢㣂乬㉖愣乐繈乶㍤䮏⪿坂䑦䄭⍇㙱湨숶슩斻辣砩匰轤ꍮㅫ⩐숪砶捠ㆱ楪䘻싂㝏墩䁰㍕䃂䃂䯃旂㣃剁⍪숱</w:t>
      </w:r>
      <w:r>
        <w:rPr/>
        <w:t>ꕳ</w:t>
      </w:r>
      <w:r>
        <w:rPr/>
        <w:t>颱쵨슥䡰湞</w:t>
      </w:r>
      <w:r>
        <w:rPr/>
        <w:t>ⴵꔳ</w:t>
      </w:r>
      <w:r>
        <w:rPr/>
        <w:t>䝐癳楏盂旂싂㖣歰癊潆癱稤䌪晸겏戭㝠唩쉶뾩㑤녁硸撬慢㙓槃㤨㝬题穒䍱䘫걈㖘䗍꥔瘱쉋쉌</w:t>
      </w:r>
      <w:r>
        <w:rPr/>
        <w:t>ꕵ</w:t>
      </w:r>
      <w:r>
        <w:rPr/>
        <w:t>䩘⺬쉎梮婇幗⩇㬥쏎⛂⬹歚쉭帴䜷깇갽쉰佣쉖</w:t>
      </w:r>
      <w:r>
        <w:rPr/>
        <w:t>ꕟ</w:t>
      </w:r>
      <w:r>
        <w:rPr/>
        <w:t>쉅嘸쉾䘮䅥䰮拂獢㘬呑</w:t>
      </w:r>
      <w:r>
        <w:rPr/>
        <w:t>⠮</w:t>
      </w:r>
      <w:r>
        <w:rPr/>
        <w:t>䐬䨹捋䐸칐䞥ヂ</w:t>
      </w:r>
      <w:r>
        <w:rPr/>
        <w:t>ꦣ</w:t>
      </w:r>
      <w:r>
        <w:rPr/>
        <w:t>廂㝟숮㩣䛃싂䔲㒣奶싂湴䵐숳</w:t>
      </w:r>
      <w:r>
        <w:rPr/>
        <w:t>ꦬ</w:t>
      </w:r>
      <w:r>
        <w:rPr/>
        <w:t>熩癗敭썂䲬㞣偡䥍䟂䩃</w:t>
      </w:r>
      <w:r>
        <w:rPr/>
        <w:t>ⱕ⍁</w:t>
      </w:r>
      <w:r>
        <w:rPr/>
        <w:t>쵈슩걍䅖竂</w:t>
      </w:r>
      <w:r>
        <w:rPr/>
        <w:t>ꗎ</w:t>
      </w:r>
      <w:r>
        <w:rPr/>
        <w:t>쉹㩨昷⛂뮡弹⍤깰</w:t>
      </w:r>
      <w:r>
        <w:rPr/>
        <w:t>ꕴ</w:t>
      </w:r>
      <w:r>
        <w:rPr/>
        <w:t>䝇숻䠨㆏硙썚媿뾬䙧昲儥塮冬뾩晬捦</w:t>
      </w:r>
      <w:r>
        <w:rPr/>
        <w:t>ꤩ</w:t>
      </w:r>
      <w:r>
        <w:rPr/>
        <w:t>썬㵥繯曂ば⩢䖵␺㉵⼮</w:t>
      </w:r>
      <w:r>
        <w:rPr/>
        <w:t>ꕐ</w:t>
      </w:r>
      <w:r>
        <w:rPr/>
        <w:t>ⱎ</w:t>
      </w:r>
      <w:r>
        <w:rPr/>
        <w:t>炵䶵썬ꇂ匭ひꇂ繷湭咬恁潓輰</w:t>
      </w:r>
      <w:r>
        <w:rPr/>
        <w:t>ⴣ</w:t>
      </w:r>
      <w:r>
        <w:rPr/>
        <w:t>ꍬ슘顑甪乔焰숭怺嫂䨸⌣뽯쉠쉕</w:t>
      </w:r>
      <w:r>
        <w:rPr/>
        <w:t>Ⱳ</w:t>
      </w:r>
      <w:r>
        <w:rPr/>
        <w:t>祤椣滂䙔啊㉶♧煐⩐捯汀</w:t>
      </w:r>
      <w:r>
        <w:rPr/>
        <w:t>⡳</w:t>
      </w:r>
      <w:r>
        <w:rPr/>
        <w:t>㍴奒㔷ꥲ숮䍧滂畢危轣䠽</w:t>
      </w:r>
      <w:r>
        <w:rPr/>
        <w:t>Ⱟ⵵</w:t>
      </w:r>
      <w:r>
        <w:rPr/>
        <w:t>晣⽓歮熿╏敓㙐싂䩑卡䇃淂帱뾩䃂㠬숳幸䱞坥摈ꅡ슱㚿橗䠥䕨☯奙⥀畸숽毂쉗湣땖䐨㬽쉤檻䰶嫂칙䙶毂䙌䙒㙬⩥䯎䓂╄㍵</w:t>
      </w:r>
      <w:r>
        <w:rPr/>
        <w:t>ⱹ</w:t>
      </w:r>
      <w:r>
        <w:rPr/>
        <w:t>晊숲恒</w:t>
      </w:r>
      <w:r>
        <w:rPr/>
        <w:t>Ⱓ</w:t>
      </w:r>
      <w:r>
        <w:rPr/>
        <w:t>ꅬ㭵婁숰塆窥쉀⽹痂亵쉱禿㑩걨슡忂窣㗂吪컎問㌽㥒쉌穫뼻숸㮏쉄輰轹煂橀剾뿂涿┩杯䗂ㆩ⭱飂ァ䆮컂쵙⸱䈺浕딭穙歀縣쉶嘲協歳煔癢轵捰㥋稫갱숪柂</w:t>
      </w:r>
      <w:r>
        <w:rPr/>
        <w:t>ꤷ</w:t>
      </w:r>
      <w:r>
        <w:rPr/>
        <w:t>椨䔨睥祩㜰걳䑯浆梻칡彌䙵ꅁ牘⚏塃</w:t>
      </w:r>
      <w:r>
        <w:rPr/>
        <w:t>꧂</w:t>
      </w:r>
      <w:r>
        <w:rPr/>
        <w:t>䪣캣슿▵嫍㙔䭺樷</w:t>
      </w:r>
      <w:r>
        <w:rPr/>
        <w:t>ⵔ</w:t>
      </w:r>
      <w:r>
        <w:rPr/>
        <w:t>優ꥦ</w:t>
      </w:r>
      <w:r>
        <w:rPr/>
        <w:t>⢵</w:t>
      </w:r>
      <w:r>
        <w:rPr/>
        <w:t>䀷唯슬쉪桯썷촱煲숺쉣塪☷仂懂䱦段䭭㭲塲뾩㈨潹㠯숱칕ꍲ焻쌪㩾佾繨칟核㕀䉂㫂坰㪻⨲獀皮쉓昵</w:t>
      </w:r>
      <w:r>
        <w:rPr/>
        <w:t>ꔣ⒵</w:t>
      </w:r>
      <w:r>
        <w:rPr/>
        <w:t>걹匊</w:t>
      </w:r>
      <w:r>
        <w:rPr/>
        <w:t>⡒</w:t>
      </w:r>
      <w:r>
        <w:rPr/>
        <w:t>ㅠ䳂</w:t>
      </w:r>
      <w:r>
        <w:rPr/>
        <w:t>ⴥ</w:t>
      </w:r>
      <w:r>
        <w:rPr/>
        <w:t>ざ晭䭥䱡轡䱪쵢꥔⍙爴仍橲쉗쏂穢䩦呅墥㡂恸뽒睨㞱竂㇂㕳숩뭚伱놮썕䵗䋂㵒瑺慶싂쉌⮘捈㡪</w:t>
      </w:r>
      <w:r>
        <w:rPr/>
        <w:t>꧃</w:t>
      </w:r>
      <w:r>
        <w:rPr/>
        <w:t>숻⸬硬慴礵쉊䎥㩣硏</w:t>
      </w:r>
      <w:r>
        <w:rPr/>
        <w:t>⣎</w:t>
      </w:r>
      <w:r>
        <w:rPr/>
        <w:t>䜥挱</w:t>
      </w:r>
      <w:r>
        <w:rPr/>
        <w:t>ⵄ</w:t>
      </w:r>
      <w:r>
        <w:rPr/>
        <w:t>䆣┵欬⬨슣泂숪穕䙞⍂뗂⭮ꅑ㘷匵扃쌻⒡</w:t>
      </w:r>
      <w:r>
        <w:rPr/>
        <w:t>꧍⤥</w:t>
      </w:r>
      <w:r>
        <w:rPr/>
        <w:t>㝭携ꇂ穭椪쉪䉏瑓㝠䨱皻슩復呅╅楠䍚쉳䁞</w:t>
      </w:r>
      <w:r>
        <w:rPr/>
        <w:t>ꕶ</w:t>
      </w:r>
      <w:r>
        <w:rPr/>
        <w:t>㥇捧婗楾幰䰲硨뾘숳녉䩬㩯⌫⭔到쉪啅츩佹浵䀩䔽쉔噾媮亩橸숮吥㐩獓傿晶䈵뭙㉎ꍫ㥷縶Ⓜ攷亣毂獪础쉷⴩懂洦쉂䰷쉐游㗂㎩塕넪쉾祷橦戯숹呸輰</w:t>
      </w:r>
      <w:r>
        <w:rPr/>
        <w:t>ⱥ</w:t>
      </w:r>
      <w:r>
        <w:rPr/>
        <w:t>쉏祟썓뿃⍕⼦㡴⥥埂슬땢</w:t>
      </w:r>
      <w:r>
        <w:rPr/>
        <w:t>ꥀ</w:t>
      </w:r>
      <w:r>
        <w:rPr/>
        <w:t>쉔㌯伭歙싃焬獃⾩祗쉘㉉渺䁮䯂⫂潕걚쉨㗍忂㧂啠啅䌵㔥⹒剒潐⫂䴥洫顔䭋⩃뗂ꥨ</w:t>
      </w:r>
      <w:r>
        <w:rPr/>
        <w:t>ꤸ⩥</w:t>
      </w:r>
      <w:r>
        <w:rPr/>
        <w:t>灵瀷㎣浣䡲䚣搶䌥㏂쌪싂⩰刴㩎␪⯃぀儳塸倭拂䪿☳娭斩㭒卙弮싎怦㎩橲㶱㬪쉩쉣</w:t>
      </w:r>
      <w:r>
        <w:rPr/>
        <w:t>ⷃ</w:t>
      </w:r>
      <w:r>
        <w:rPr/>
        <w:t>顬쉨쉔痂⹞쉡玘⹳䤳䉥⹑廂ꥬ䑣界⪣㉫氽牢싂㟂輱さ椪剩株佞ꥠ晗掬䅦녀䡤㡢堣╆䧂慬顋彋㛂渶㤱池㝹愫㮘☦卍</w:t>
      </w:r>
      <w:r>
        <w:rPr/>
        <w:t>꧂</w:t>
      </w:r>
      <w:r>
        <w:rPr/>
        <w:t>놱欨璮猯捾椻슻烂쉹⑤瞵⩲猯华灦睓弮癟獧䤯</w:t>
      </w:r>
      <w:r>
        <w:rPr/>
        <w:t>⡰</w:t>
      </w:r>
      <w:r>
        <w:rPr/>
        <w:t>ꕟ</w:t>
      </w:r>
      <w:r>
        <w:rPr/>
        <w:t>戬帴仂婐╉묷㓃츭畵䙨潘떡硩灔┦숳</w:t>
      </w:r>
      <w:r>
        <w:rPr/>
        <w:t>ⶩ</w:t>
      </w:r>
      <w:r>
        <w:rPr/>
        <w:t>獸묱咡勂挪仍ꥬ刺때슩繌쉪幢掱穹㥑㑸⻂쉟䏂䵪숱䮘⏂⑊剉倷</w:t>
      </w:r>
      <w:r>
        <w:rPr/>
        <w:t>ⱐ䷂</w:t>
      </w:r>
      <w:r>
        <w:rPr/>
        <w:t>㭺渽</w:t>
      </w:r>
      <w:r>
        <w:rPr/>
        <w:t>⡉</w:t>
      </w:r>
      <w:r>
        <w:rPr/>
        <w:t>ㅖ椰奧桪灹䅂</w:t>
      </w:r>
      <w:r>
        <w:rPr/>
        <w:t>ⲏ</w:t>
      </w:r>
      <w:r>
        <w:rPr/>
        <w:t>橧⛂咩猫슻⽷牳䑒偕娳㥲栦侏䍩浪㌥</w:t>
      </w:r>
      <w:r>
        <w:rPr/>
        <w:t>ⴳ</w:t>
      </w:r>
      <w:r>
        <w:rPr/>
        <w:t>噪뭱뼮싂</w:t>
      </w:r>
      <w:r>
        <w:rPr/>
        <w:t>⡞Ⓜ</w:t>
      </w:r>
      <w:r>
        <w:rPr/>
        <w:t>뽁쉎乖㖮橐奣♉劏⩎摢盂䋂砣䯃溏㍲婎䝤呩땗</w:t>
      </w:r>
      <w:r>
        <w:rPr/>
        <w:t>ꔸ</w:t>
      </w:r>
      <w:r>
        <w:rPr/>
        <w:t>朥ㅾ恖眷</w:t>
      </w:r>
      <w:r>
        <w:rPr/>
        <w:t>ꦥ</w:t>
      </w:r>
      <w:r>
        <w:rPr/>
        <w:t>슿䊣쉋䍆棂</w:t>
      </w:r>
      <w:r>
        <w:rPr/>
        <w:t>꧃</w:t>
      </w:r>
      <w:r>
        <w:rPr/>
        <w:t>⡡</w:t>
      </w:r>
      <w:r>
        <w:rPr/>
        <w:t>㕾숵쉧걌녔䙇䰥捂䕞</w:t>
      </w:r>
      <w:r>
        <w:rPr/>
        <w:t>⠭⹊</w:t>
      </w:r>
      <w:r>
        <w:rPr/>
        <w:t>묰憻뽾䞡䍘</w:t>
      </w:r>
      <w:r>
        <w:rPr/>
        <w:t>ꕠ</w:t>
      </w:r>
      <w:r>
        <w:rPr/>
        <w:t>㉖⩱檱価䝂忂痍迃〺믂</w:t>
      </w:r>
      <w:r>
        <w:rPr/>
        <w:t>ꕉ</w:t>
      </w:r>
      <w:r>
        <w:rPr/>
        <w:t>㴩摇슩榡놻愣쉤═兇</w:t>
      </w:r>
      <w:r>
        <w:rPr/>
        <w:t>ⰶ</w:t>
      </w:r>
      <w:r>
        <w:rPr/>
        <w:t>颏慷㶵䦘䥏坎瓂扇浔救䉚⬦炩毂㯂䕚㦘扲쉏摦顁し乃⥳㡱氮硵쏂㥤䮘搵拂塗塷兗</w:t>
      </w:r>
      <w:r>
        <w:rPr/>
        <w:t>⡙</w:t>
      </w:r>
      <w:r>
        <w:rPr/>
        <w:t>⽸輮䤊晢쉦檣쉒卦䝳</w:t>
      </w:r>
      <w:r>
        <w:rPr/>
        <w:t>ꤷ</w:t>
      </w:r>
      <w:r>
        <w:rPr/>
        <w:t>奓쉆獫帨棂恰么ꅚ瘱繆쉺ㅕ礰놣쵆允䈱䉖儶㵓⼪</w:t>
      </w:r>
      <w:r>
        <w:rPr/>
        <w:t>ⲵ</w:t>
      </w:r>
      <w:r>
        <w:rPr/>
        <w:t>疩㎱颥庩匴擂㉑⨴컂㷂祠坯⑈⯂䨲⪩䈺䈣⭍癌㵌┵䎬쉷㝰䟂㥞礥䗂ꍫ꥞妥偬确ꅮ稷㵓斏稬⥯楳썏涩䌷午䕪戣顲䍯䙡偑䡠▩뽪뭠彡⼨槃☳砪㥬싃쉱䅗摭⩁떏飍뽣뭦썅䭈ꄮ䅄狂嫂湢ぞ뭅㙷쉡爳顾椺眲慍祤癨朻婣Ⓜ㗂矂춣걆塙䙬㔮瘵숭☦慀쉓帪䤻껃䁒攫⚱瑯ヂ⬥彖彦㭁瑸椰㭖㭒숨殿顷♤</w:t>
      </w:r>
      <w:r>
        <w:rPr/>
        <w:t>ⲻ</w:t>
      </w:r>
      <w:r>
        <w:rPr/>
        <w:t>䜷潒你㴨ꍎ㮬䄴㘻쉰剞硂祖䌯顧쉀땴㠴㐣䫂믂䎏</w:t>
      </w:r>
      <w:r>
        <w:rPr/>
        <w:t>⠵☤⥱</w:t>
      </w:r>
      <w:r>
        <w:rPr/>
        <w:t>飂瓎敔㴫䫂樤싂坬䴪悮梩긮刷㍮쉃㙴劘璡廂䅫灧咩伳璘塄桧껂쉡哂搭刨飂묱⽡殡摞ꥭ䭥숺ꍘ玘싂䀷䅈啄Ⓜ当䁵</w:t>
      </w:r>
      <w:r>
        <w:rPr/>
        <w:t>⡹</w:t>
      </w:r>
      <w:r>
        <w:rPr/>
        <w:t>疮㵰ꅨ䣂彊ꆥ幄ꍢ懎</w:t>
      </w:r>
      <w:r>
        <w:rPr/>
        <w:t>ⷃ</w:t>
      </w:r>
      <w:r>
        <w:rPr/>
        <w:t>慴뭔㥔婒係ꍎ</w:t>
      </w:r>
      <w:r>
        <w:rPr/>
        <w:t>ⰱ</w:t>
      </w:r>
      <w:r>
        <w:rPr/>
        <w:t>쉉用Ⓜ쉇呡⑾晄슮䑊쉙昨쉙啉曂促⩥响긪戶典ㅦ땕슻쵒幯稹⍚숥춥帪</w:t>
      </w:r>
      <w:r>
        <w:rPr/>
        <w:t>⡆</w:t>
      </w:r>
      <w:r>
        <w:rPr/>
        <w:t>䈴㈽牟컂쉭㤥灋땪촹㡖偲喵惍㗂쉴纩ꄸ츹顩㡗婔䡂潌彇쉴숴⫂㉳櫂祆슏䛂⎘束癯洮ㅈ她纬味䮡ꅬ氵숤娦在㚘濂睉믂㝟䘥摨</w:t>
      </w:r>
      <w:r>
        <w:rPr/>
        <w:t>⡌</w:t>
      </w:r>
      <w:r>
        <w:rPr/>
        <w:t>ꦵ</w:t>
      </w:r>
      <w:r>
        <w:rPr/>
        <w:t>䱣⹙⫂㝤뾏쉮㙕噄␴쵨兮䩲걯㟎幠䵈癔싃⽹祓浤嗂ꍰ䉋䥲娪啕쉖潒ꄺ</w:t>
      </w:r>
      <w:r>
        <w:rPr/>
        <w:t>ꤴ</w:t>
      </w:r>
      <w:r>
        <w:rPr/>
        <w:t>ⲱ</w:t>
      </w:r>
      <w:r>
        <w:rPr/>
        <w:t>䱹䁎け眱㘪瀻硔뭵櫂淎䩦ꥹ楟愵㥔⩂瞩쉏强抏⍡橳垻塁畊椨焪㕪獈㕋升䤽䘩⬵곂숱㪥䷂㛂쉳太䝹捖쵚㉕慸暘制儥轭딽ꎱ㐶떣䕀䀺ꅞ䮱縱䝓㙪걋東㊵컂氦</w:t>
      </w:r>
      <w:r>
        <w:rPr/>
        <w:t>⠶</w:t>
      </w:r>
      <w:r>
        <w:rPr/>
        <w:t>숱䩍煀쉭숤瞘쉀␷漯땡颵矍漳䭌䜩떩䱳稸輹敐刷믂氻ꄫ╠⽐☳愨쉊숱繋矂㉅䯂繬牚땘㪣橮佨▩㥕㒩彨녊轸橷⨦堦⩺摆㝗煫嚱㠸刣쉫䟍䭓入㝑쉒⼪㈭뽔稭繅椵</w:t>
      </w:r>
      <w:r>
        <w:rPr/>
        <w:t>⠹</w:t>
      </w:r>
      <w:r>
        <w:rPr/>
        <w:t>㵯〷쉗稷㜪轐쉋㶬湆稨故⑃䡁歨⤊깇愶㠽㣂喣䑑嚿勎槂㑅䝣硦⩰뾩䝔䡙潞쉋假㕢ꍳ獫땢䢣䝸潮딥놮抻禥慴晤剁⹫쉡⺻琨㈽挸偅숸㑺猶炥䉅믂ㆥ䙫毂뽰睇䔭礻戰♪</w:t>
      </w:r>
      <w:r>
        <w:rPr/>
        <w:t>ⷂ</w:t>
      </w:r>
      <w:r>
        <w:rPr/>
        <w:t>䒮桱氤䕐濂싂䄪恚前쉀扚</w:t>
      </w:r>
      <w:r>
        <w:rPr/>
        <w:t>꧂</w:t>
      </w:r>
      <w:r>
        <w:rPr/>
        <w:t>숣堦ꥹ唬兡浕欶䝬⹹ꌬ爱⭵晅칑䃂㴸⫂컍㟂쉩㶿⨩䬣嫃㓂⺡⏂䂘䌸䱩⎿纘㝟吥</w:t>
      </w:r>
      <w:r>
        <w:rPr/>
        <w:t>⣂</w:t>
      </w:r>
      <w:r>
        <w:rPr/>
        <w:t>쉎㓎伺䪮棂촺䌨ꆘ⨲庻䉩슘㕧䀮쉯㡺䬬け䗂䔵䣍婈</w:t>
      </w:r>
      <w:r>
        <w:rPr/>
        <w:t>Ⱬ</w:t>
      </w:r>
      <w:r>
        <w:rPr/>
        <w:t>㵘ꅑ䠥깊</w:t>
      </w:r>
      <w:r>
        <w:rPr/>
        <w:t>ꤪ</w:t>
      </w:r>
      <w:r>
        <w:rPr/>
        <w:t>쉔硩妥싂飂䈺칐䙲杩䤯㉯슥攤믍㑹睅㚩秂䘶㝭㉩뽧彋</w:t>
      </w:r>
      <w:r>
        <w:rPr/>
        <w:t>ⱉ</w:t>
      </w:r>
      <w:r>
        <w:rPr/>
        <w:t>쉠㜪㛂䱩</w:t>
      </w:r>
      <w:r>
        <w:rPr/>
        <w:t>Ⳃ</w:t>
      </w:r>
      <w:r>
        <w:rPr/>
        <w:t>晹䩑ꍕ煮숩塳㠭〈樲庿伹佡䩎䉡</w:t>
      </w:r>
      <w:r>
        <w:rPr/>
        <w:t>꤯</w:t>
      </w:r>
      <w:r>
        <w:rPr/>
        <w:t>婆妱㡶䘵깁뇎쉾쉾㙲瘮쉄畁卹䀥</w:t>
      </w:r>
      <w:r>
        <w:rPr/>
        <w:t>ꕖ</w:t>
      </w:r>
      <w:r>
        <w:rPr/>
        <w:t>塌㏂㥰檏쉕쉇案㡐칗䫎슩江䖥殩뽄췂硸⮥⍑⩊㙉呸쉸癎滂浨唬⫃</w:t>
      </w:r>
      <w:r>
        <w:rPr/>
        <w:t>ⱸ</w:t>
      </w:r>
      <w:r>
        <w:rPr/>
        <w:t>㩦瑂䅨㉷济泍獩싃㉗싂啌祦䡐兢㐦⚵噡㉳숤갤㕭㡰丨뿂ㅘ⽾쉎买匵぀瑑琵숷ㄤ橰걁䶬庩喩╉䡥숸眥汊ꥫ恴潚瓂캥싂쉎</w:t>
      </w:r>
      <w:r>
        <w:rPr/>
        <w:t>ⶏ</w:t>
      </w:r>
      <w:r>
        <w:rPr/>
        <w:t>杒㝞䱓ꥤ┪啩⸸楙栮슣뭨煇⩤썃獳欮숮䡱녴矂杈撏儱帺뽌确</w:t>
      </w:r>
      <w:r>
        <w:rPr/>
        <w:t>⡏</w:t>
      </w:r>
      <w:r>
        <w:rPr/>
        <w:t>㒩潹䊻긥癨쉊懂轒晰썓潇㙃⻂輩쉢쉠숱縷䐴⽤쉫쉠⑯싂挭恺甴旂㗂䍺쉀⎬</w:t>
      </w:r>
      <w:r>
        <w:rPr/>
        <w:t>꧂</w:t>
      </w:r>
      <w:r>
        <w:rPr/>
        <w:t>摘싂㴻</w:t>
      </w:r>
      <w:r>
        <w:rPr/>
        <w:t>ꕨ</w:t>
      </w:r>
      <w:r>
        <w:rPr/>
        <w:t>갪슣䈥</w:t>
      </w:r>
      <w:r>
        <w:rPr/>
        <w:t>ꦩ</w:t>
      </w:r>
      <w:r>
        <w:rPr/>
        <w:t>카⍞繐㵸中癇轍╘顒⩺䓂割</w:t>
      </w:r>
      <w:r>
        <w:rPr/>
        <w:t>ⴳ꧂</w:t>
      </w:r>
      <w:r>
        <w:rPr/>
        <w:t>㑵䑵ꍷ曂칀놮灦卦䅴䵓뼲䉳祥⌤숰狂쉏横界捵</w:t>
      </w:r>
      <w:r>
        <w:rPr/>
        <w:t>ⲻ</w:t>
      </w:r>
      <w:r>
        <w:rPr/>
        <w:t>ꌲ游告㩎嫂</w:t>
      </w:r>
      <w:r>
        <w:rPr/>
        <w:t>ⱋ</w:t>
      </w:r>
      <w:r>
        <w:rPr/>
        <w:t>灗匵슻䍴啦쌳⩭祋灵㜫⽘㞩圱</w:t>
      </w:r>
      <w:r>
        <w:rPr/>
        <w:t>ꕯ</w:t>
      </w:r>
      <w:r>
        <w:rPr/>
        <w:t>쉵䇂䨦슩癓ꏂ깊䑔乞猺潸穞⹶涬瘽優吪㙤坎㭸㞥由傱</w:t>
      </w:r>
      <w:r>
        <w:rPr/>
        <w:t>ⵔ</w:t>
      </w:r>
      <w:r>
        <w:rPr/>
        <w:t>煱睑놣番쉹濂䕩兟幤矂䉓亵怮⹨擎共㐵圽䖿</w:t>
      </w:r>
      <w:r>
        <w:rPr/>
        <w:t>Ɱ</w:t>
      </w:r>
      <w:r>
        <w:rPr/>
        <w:t>ꍐ슮㝑塈녲縲싂嘤⽄灠睇支癆␽熡싃</w:t>
      </w:r>
      <w:r>
        <w:rPr/>
        <w:t>ꔫ</w:t>
      </w:r>
      <w:r>
        <w:rPr/>
        <w:t>焫깩⩭꥔獙㭔</w:t>
      </w:r>
      <w:r>
        <w:rPr/>
        <w:t>ⵉ</w:t>
      </w:r>
      <w:r>
        <w:rPr/>
        <w:t>睥쉮⽦没墻㔩츷戤쉵쉗穦偀仂쌲⩷呶㭋䁋㜣춘쉮⩴捂啤䨸</w:t>
      </w:r>
      <w:r>
        <w:rPr/>
        <w:t>ⵖ</w:t>
      </w:r>
      <w:r>
        <w:rPr/>
        <w:t>쉟塤縴仂穴庩쉲</w:t>
      </w:r>
      <w:r>
        <w:rPr/>
        <w:t>ⵔⓂ</w:t>
      </w:r>
      <w:r>
        <w:rPr/>
        <w:t>ꥷ㘶㠻⑓䰪⹥걒깩步</w:t>
      </w:r>
      <w:r>
        <w:rPr/>
        <w:t>ꖏ</w:t>
      </w:r>
      <w:r>
        <w:rPr/>
        <w:t>쵳畁〹싃䈊㍌㐸噓晉轥㕡唳乸ㅘ瓂쉪숽扉싂⤵幥쉟╫秂倶㔫䅧㔴촱䥳싍癚䰻䁂ヂ㍘瑀␻壂숪갤煠癠䝓縤濂䃂ꍙ歙쉤㟂偉慡뭞숯㓂㖣</w:t>
      </w:r>
      <w:r>
        <w:rPr/>
        <w:t>ⱈ</w:t>
      </w:r>
      <w:r>
        <w:rPr/>
        <w:t>슡ꥠ䧂쉥忍⩘뾱㵪㥳喏ꅆ♘〶뭣坑幍搭슥䥧</w:t>
      </w:r>
      <w:r>
        <w:rPr/>
        <w:t>ꤵ</w:t>
      </w:r>
      <w:r>
        <w:rPr/>
        <w:t>沮祊垩ヂ繘싂柂奭漫䜷堺슮幑숻쎏</w:t>
      </w:r>
      <w:r>
        <w:rPr/>
        <w:t>ⱘ</w:t>
      </w:r>
      <w:r>
        <w:rPr/>
        <w:t>䈴丣捘⑪</w:t>
      </w:r>
      <w:r>
        <w:rPr/>
        <w:t>ꕒ</w:t>
      </w:r>
      <w:r>
        <w:rPr/>
        <w:t>䴵⯂</w:t>
      </w:r>
      <w:r>
        <w:rPr/>
        <w:t>ꥊ</w:t>
      </w:r>
      <w:r>
        <w:rPr/>
        <w:t>獑犩啒촪䭑䜴燍啗斿쉬♄㍗繕㩶걷氰㠤珃쉊⑗浬쉪䐲⵫竂⽔ㅪ弩䝵繵坤儨怪硪㭞浮⭐㪬⑤殡㑨</w:t>
      </w:r>
      <w:r>
        <w:rPr/>
        <w:t>ⱥ</w:t>
      </w:r>
      <w:r>
        <w:rPr/>
        <w:t>灖入哂ꇂ⭴彾啥㩷䵍晣쉘</w:t>
      </w:r>
      <w:r>
        <w:rPr/>
        <w:t>⡉</w:t>
      </w:r>
      <w:r>
        <w:rPr/>
        <w:t>䫂囂㨺摷癢噷╏쉏奥伥쉚况䬪쉌奙쉊쉧恞䄲숺獚幍⍟枘㮮恰뽥砷愬绂呧⸸㯂㪩夽振숵</w:t>
      </w:r>
      <w:r>
        <w:rPr/>
        <w:t>꧂</w:t>
      </w:r>
      <w:r>
        <w:rPr/>
        <w:t>佴</w:t>
      </w:r>
      <w:r>
        <w:rPr/>
        <w:t>ⴽ</w:t>
      </w:r>
      <w:r>
        <w:rPr/>
        <w:t>䑶曂쉪㑨吸爰⩸晞</w:t>
      </w:r>
      <w:r>
        <w:rPr/>
        <w:t>꧂</w:t>
      </w:r>
      <w:r>
        <w:rPr/>
        <w:t>飂㵇晣凂</w:t>
      </w:r>
      <w:r>
        <w:rPr/>
        <w:t>ⴶ</w:t>
      </w:r>
      <w:r>
        <w:rPr/>
        <w:t>뮮䰦</w:t>
      </w:r>
      <w:r>
        <w:rPr/>
        <w:t>ⶥ</w:t>
      </w:r>
      <w:r>
        <w:rPr/>
        <w:t>仂</w:t>
      </w:r>
      <w:r>
        <w:rPr/>
        <w:t>ⳍ⥾</w:t>
      </w:r>
      <w:r>
        <w:rPr/>
        <w:t>ꌲ扱⛂曂깇⍠獁剟䕟䑦</w:t>
      </w:r>
      <w:r>
        <w:rPr/>
        <w:t>⡞</w:t>
      </w:r>
      <w:r>
        <w:rPr/>
        <w:t>氩⥮䁠쉥</w:t>
      </w:r>
      <w:r>
        <w:rPr/>
        <w:t>⡷</w:t>
      </w:r>
      <w:r>
        <w:rPr/>
        <w:t>䁙쉧婞쉧昸갶㋎囂놻顣䞿拍光䤷㡇欫䅹啕⥙걎迍彁杀疥⍃槂便䃍䭴䳂넬⍏採⑩</w:t>
      </w:r>
      <w:r>
        <w:rPr/>
        <w:t>ⵔ</w:t>
      </w:r>
      <w:r>
        <w:rPr/>
        <w:t>卥囂帩烂㥢辩漦걣䄻䒱眰</w:t>
      </w:r>
      <w:r>
        <w:rPr/>
        <w:t>⡲</w:t>
      </w:r>
      <w:r>
        <w:rPr/>
        <w:t>⼮凂獱䧂䭠⹢㠳촵榏㥍䳂婉䢿䙄畫傿轺㍟桇츪乊䵇</w:t>
      </w:r>
      <w:r>
        <w:rPr/>
        <w:t>ⴽ</w:t>
      </w:r>
      <w:r>
        <w:rPr/>
        <w:t>⽟㝕⑊疿癢쉾</w:t>
      </w:r>
      <w:r>
        <w:rPr/>
        <w:t>꧍</w:t>
      </w:r>
      <w:r>
        <w:rPr/>
        <w:t>㉡爥䬶☷怨喡珍凂湲扟敩海楥⛂⑺⭩</w:t>
      </w:r>
      <w:r>
        <w:rPr/>
        <w:t>ⷂ</w:t>
      </w:r>
      <w:r>
        <w:rPr/>
        <w:t>橤潫슬㏂䁣뼮䭏ꍊ㐳뗂匫摺擂桳㬴䱵녉뾿</w:t>
      </w:r>
      <w:r>
        <w:rPr/>
        <w:t>ꦥ</w:t>
      </w:r>
      <w:r>
        <w:rPr/>
        <w:t>瘥㭴㡶ꌣ⍄걑䜰쉮⑦槂縨疩睙쉫쉖녢獤⹅䨮싃䥾숦批䨣䅏傡♷묽쉸쉭慞㕨ㅊ䁳啊䬺ㄺ⵲믂</w:t>
      </w:r>
      <w:r>
        <w:rPr/>
        <w:t>ꕳ⥸</w:t>
      </w:r>
      <w:r>
        <w:rPr/>
        <w:t>쉩刪咮偞硎뗃硑爹쉨츶䊩务쉭〽歔쵫昹癕칌秎䨪坢ꄦ⤪顑䡢秂䀪慗涣唶㷂䏂⹨넷幆⻎숯湟ꎥ䭗쉅</w:t>
      </w:r>
      <w:r>
        <w:rPr/>
        <w:t>ꕃ</w:t>
      </w:r>
      <w:r>
        <w:rPr/>
        <w:t>䙭砽ꄵ却毂婞伴睑䕂塾㑵㬴</w:t>
      </w:r>
      <w:r>
        <w:rPr/>
        <w:t>ⷎ</w:t>
      </w:r>
      <w:r>
        <w:rPr/>
        <w:t>㕤쉌嘲ㅡ奯䩊㖱</w:t>
      </w:r>
      <w:r>
        <w:rPr/>
        <w:t>Ⱛ</w:t>
      </w:r>
      <w:r>
        <w:rPr/>
        <w:t>㙕껂쵶嚣⫂䨪쉱摈漻숣䃂뇂漶穆䑯扎뭞㩩奠츪繏쉬䜬懂쉎伣ꅴ㉟界慲ひ⹐硥湌⬴㘲娶㤪坉걮帳⥉穇䪩頻䱅⸽쵟⹩⽳䝒⴨挶乙䮬㵈嗂⑱㉁ꅫ</w:t>
      </w:r>
      <w:r>
        <w:rPr/>
        <w:t>ⱟ</w:t>
      </w:r>
      <w:r>
        <w:rPr/>
        <w:t>爮㩒숦偔⹲숊毂⹣싂㭉歷㵑</w:t>
      </w:r>
      <w:r>
        <w:rPr/>
        <w:t>Ɑ</w:t>
      </w:r>
      <w:r>
        <w:rPr/>
        <w:t>愹쉓礲䏂⍩㌲顤擂쉙坉꺥</w:t>
      </w:r>
      <w:r>
        <w:rPr/>
        <w:t>⣂</w:t>
      </w:r>
      <w:r>
        <w:rPr/>
        <w:t>爤䝑쉚㍣쉬婞㙭딮숨㉞䬺凂㭴⹀䴦浖⩕䩄싍䒩段䅧畲枩梬뭞╯뼸瀰⴬䕇䉊쉧噈䜬㞏녫쉀┳灱旂轐╖䂩䜲</w:t>
      </w:r>
      <w:r>
        <w:rPr/>
        <w:t>ⴳ⪿</w:t>
      </w:r>
      <w:r>
        <w:rPr/>
        <w:t>쏂愬䕥獑妱唴片䂏䭖뼦</w:t>
      </w:r>
      <w:r>
        <w:rPr/>
        <w:t>ꥏ</w:t>
      </w:r>
      <w:r>
        <w:rPr/>
        <w:t>걙뇂㝃䴨癖偟犘偂쉲㉗䭃癴嘹攽挤쉦瀥䍱佦⯎䋃㘴積媮슿攫灐걮⪬樫숬晣⩙煉⥲檥僂䝀嚻㍗彪歚숷祠㝆亩墿彀⍾儩瘳갴䎘⮱㠪暩示呭㛂慈汉慦䨶砯忂촨瘭♴㌱匪⽧瘳</w:t>
      </w:r>
      <w:r>
        <w:rPr/>
        <w:t>ꥇ</w:t>
      </w:r>
      <w:r>
        <w:rPr/>
        <w:t>䭬䘣偺偐䵃欦쉫抮ꅺ湇⼰㇂䉓こ䍂獋쉨瘮䉺姂摆幮┰䩴畮兦䮵⫂슡䕐싂숪復楊췂㙶</w:t>
      </w:r>
      <w:r>
        <w:rPr/>
        <w:t>ⱡ</w:t>
      </w:r>
      <w:r>
        <w:rPr/>
        <w:t>位倫ㅩ쌪쉫楤䨸</w:t>
      </w:r>
      <w:r>
        <w:rPr/>
        <w:t>⡔</w:t>
      </w:r>
      <w:r>
        <w:rPr/>
        <w:t>䭥呲爩쉞夥뽷慾╥㍅獎쉑潑䚮僂견⍁䜵剤灟㢏䁤☩썱徿⍨㓂ꥳ䵨⭙쉅뽁뇂㧂湯杗椪䋂</w:t>
      </w:r>
      <w:r>
        <w:rPr/>
        <w:t>ꕩ</w:t>
      </w:r>
      <w:r>
        <w:rPr/>
        <w:t>⡄</w:t>
      </w:r>
      <w:r>
        <w:rPr/>
        <w:t>䞣轾卅䪻䜱栲壂橇䠽〹勂嘫츬</w:t>
      </w:r>
      <w:r>
        <w:rPr/>
        <w:t>꥟</w:t>
      </w:r>
      <w:r>
        <w:rPr/>
        <w:t>礳唪氯슮</w:t>
      </w:r>
      <w:r>
        <w:rPr/>
        <w:t>ꦿ</w:t>
      </w:r>
      <w:r>
        <w:rPr/>
        <w:t>礨⥘揂♢熥슻捩單焮믂딺摈砪쉢䘰䍁싃䮮氭숯摺䚿吹걅⩯䉷嫂</w:t>
      </w:r>
      <w:r>
        <w:rPr/>
        <w:t>ⱪ⧂</w:t>
      </w:r>
      <w:r>
        <w:rPr/>
        <w:t>繉卦䔮⪮咵</w:t>
      </w:r>
      <w:r>
        <w:rPr/>
        <w:t>꧂</w:t>
      </w:r>
      <w:r>
        <w:rPr/>
        <w:t>硉判囎爩椺彥瑄⍶⌮摮㡹轀䤻⑪幺㠺㖬佤楷⍀쉅층坡䯂싂獫禩⍨转录⽗뭟䩯䘤⸵嚘燂ꏂ쉗㝯⩠沥싂狂䝣盂戩捊涵癦氬⽢䑇敎⵫滂㧂轖㭚</w:t>
      </w:r>
      <w:r>
        <w:rPr/>
        <w:t>ꥉ</w:t>
      </w:r>
      <w:r>
        <w:rPr/>
        <w:t>뿂䭏礴䶿</w:t>
      </w:r>
      <w:r>
        <w:rPr/>
        <w:t>Ⱚ</w:t>
      </w:r>
      <w:r>
        <w:rPr/>
        <w:t>爩쉄桭坳獫쉇⨲㡆싂浱強積</w:t>
      </w:r>
      <w:r>
        <w:rPr/>
        <w:t>ꕅ</w:t>
      </w:r>
      <w:r>
        <w:rPr/>
        <w:t>㩇㬷썟䆵擂䯂╶焥갳琴싂伮㵘쉍녀偨㷂轟</w:t>
      </w:r>
      <w:r>
        <w:rPr/>
        <w:t>ꗂ</w:t>
      </w:r>
      <w:r>
        <w:rPr/>
        <w:t>썖欲恓㨶⥷䠩</w:t>
      </w:r>
      <w:r>
        <w:rPr/>
        <w:t>ꦥ</w:t>
      </w:r>
      <w:r>
        <w:rPr/>
        <w:t>楪䎩쉤㭄瑂桘췂癄㕃睭㠲慊䰨塲唰輩</w:t>
      </w:r>
      <w:r>
        <w:rPr/>
        <w:t>ⱑ⫂</w:t>
      </w:r>
      <w:r>
        <w:rPr/>
        <w:t>捾灓쉤飂痂쉨㝀䁌㈤치捪문쉯墩啕⼵吸碻娹숤梩췂䝪습轕橚싂坡䙈凍쉌䅶橎䭎䀣㌺䵎焻쉭扳쏂浓䭣塨⽭</w:t>
      </w:r>
      <w:r>
        <w:rPr/>
        <w:t>ꥈ⬫</w:t>
      </w:r>
      <w:r>
        <w:rPr/>
        <w:t>쎘⫂㧎䘰帰嘬嘤所䫂㭱䚵썍杏埂瑐㭱䎿♩枥塩在쉓㗂䍏䰷椳⥳⪥潑丽濃㬦挲咵幍</w:t>
      </w:r>
      <w:r>
        <w:rPr/>
        <w:t>ꥀ</w:t>
      </w:r>
      <w:r>
        <w:rPr/>
        <w:t>⺿㙰䉰㇂</w:t>
      </w:r>
      <w:r>
        <w:rPr/>
        <w:t>⡠</w:t>
      </w:r>
      <w:r>
        <w:rPr/>
        <w:t>殬⧍䒻匫戤㚿佤っ恋浀╺⍈偫儊䅖彆忍㆏썬</w:t>
      </w:r>
      <w:r>
        <w:rPr/>
        <w:t>⡧</w:t>
      </w:r>
      <w:r>
        <w:rPr/>
        <w:t>廂亱</w:t>
      </w:r>
      <w:r>
        <w:rPr/>
        <w:t>ⴺ</w:t>
      </w:r>
      <w:r>
        <w:rPr/>
        <w:t>ꄭ⩦뿍</w:t>
      </w:r>
      <w:r>
        <w:rPr/>
        <w:t>ꕈ</w:t>
      </w:r>
      <w:r>
        <w:rPr/>
        <w:t>ꌮ⥘꥔㥲繆暿⬰쉢忂咱䖬츰쵬彘繫斵</w:t>
      </w:r>
      <w:r>
        <w:rPr/>
        <w:t>⣂</w:t>
      </w:r>
      <w:r>
        <w:rPr/>
        <w:t>奁䭡托숤爻♆⹕㒡獕睖䴷ꍞ䥤顈执딥撩⍢秂淍㪿㏂썊䥩</w:t>
      </w:r>
      <w:r>
        <w:rPr/>
        <w:t>ꦬ</w:t>
      </w:r>
      <w:r>
        <w:rPr/>
        <w:t>匣㷂活唺썯䚥㔴歖䵳</w:t>
      </w:r>
      <w:r>
        <w:rPr/>
        <w:t>ꤥ</w:t>
      </w:r>
      <w:r>
        <w:rPr/>
        <w:t>묭</w:t>
      </w:r>
      <w:r>
        <w:rPr/>
        <w:t>꤭</w:t>
      </w:r>
      <w:r>
        <w:rPr/>
        <w:t>吽彡䝞祋页숺傡㤺䝬㍩牭琰摙㮩㩭礲摫䘶湶쉇䁐䌲戭湑뇂整㕉䥱㵊漪托▩싂숯⎩䭵䔱䑩㭃쉋獾䁗惂獒焮楆컂塸⸶㍑ꌪ쉐㜨嘭䵸゘伣쉟个浐問䲮쉄숺特쉱摦ㅧ㌸뭄䙰横㉒쉹ꥵ</w:t>
      </w:r>
      <w:r>
        <w:rPr/>
        <w:t>ⱟ</w:t>
      </w:r>
      <w:r>
        <w:rPr/>
        <w:t>坉普獢坯硙䟂堰輩汫䌪⭢㖵㕉싂幧숣썏穕噂瀱╗頪歎쉱䥋乏殥⪻⪣敖呓⨵䍖單〶刯</w:t>
      </w:r>
      <w:r>
        <w:rPr/>
        <w:t>ꥎ</w:t>
      </w:r>
      <w:r>
        <w:rPr/>
        <w:t>幘䙉奅쌴燂娪㭟싂썡奞当橖户칺浹䉚䔩咩䮏淂涻싂쉪䵢扨璥⹏幒땣彑쉘㠪㑫獇囂쉴繹쉢桵儮勃穣㕇樬愹䚩㐲檵塳뭉⿂</w:t>
      </w:r>
      <w:r>
        <w:rPr/>
        <w:t>ⵋ</w:t>
      </w:r>
      <w:r>
        <w:rPr/>
        <w:t>㈤灭䉴ㆬ슣榘⫂쉗浳捲䶩縳櫂橋㍁坉⑖걲┣꧎啵婀湊</w:t>
      </w:r>
      <w:r>
        <w:rPr/>
        <w:t>ⵆ</w:t>
      </w:r>
      <w:r>
        <w:rPr/>
        <w:t>呬넷槂冩㍈</w:t>
      </w:r>
      <w:r>
        <w:rPr/>
        <w:t>ꕞ⧍</w:t>
      </w:r>
      <w:r>
        <w:rPr/>
        <w:t>䟂捉犣숶却坱숫묦匴䌮僂纩슥㉵㷂扺㴵싂换䭀㵢䐴幘橠媘숪汉晗歅䉠幑⾩傩䳂擂县⭙㥃䕕㨱뭃쉱呸깑䅇汲㧂嘳楞垏␨楦㑗⽙╺㍬싂ꥰ⬷㝢吷☩廂洣㥌䱣䌪꺵</w:t>
      </w:r>
      <w:r>
        <w:rPr/>
        <w:t>ꥒ</w:t>
      </w:r>
      <w:r>
        <w:rPr/>
        <w:t>獮䈮橧砪䝋姎礲㵒牴</w:t>
      </w:r>
      <w:r>
        <w:rPr/>
        <w:t>ⴵ⩫</w:t>
      </w:r>
      <w:r>
        <w:rPr/>
        <w:t>㍅쉲㮵摪땕뇂촤揎</w:t>
      </w:r>
      <w:r>
        <w:rPr/>
        <w:t>ꕁ</w:t>
      </w:r>
      <w:r>
        <w:rPr/>
        <w:t>깷庣㷍⽢伷숶歅䝅幍䕶彗飂㙀瘣橾䆵䨹䬰䝞뼮</w:t>
      </w:r>
      <w:r>
        <w:rPr/>
        <w:t>ⵙ</w:t>
      </w:r>
      <w:r>
        <w:rPr/>
        <w:t>䛃䥀䑕䅟슬县땎㵾呢㕕츦䡖⥪擂ꅶ놬⩲塂帣칯席䎩䯎컎颣杍盃媿⨳⍒柎쉺瑴딤쉗礲礵⺡ꇂ機ꍺ쉁䡺뗂㬦⽑묶</w:t>
      </w:r>
      <w:r>
        <w:rPr/>
        <w:t>ꤲ</w:t>
      </w:r>
      <w:r>
        <w:rPr/>
        <w:t>䦻쉘灚猳ꌣ瓂⨸숲⹑削㠦⽧</w:t>
      </w:r>
      <w:r>
        <w:rPr/>
        <w:t>ꗂ</w:t>
      </w:r>
      <w:r>
        <w:rPr/>
        <w:t>电⑫憩佹⩘䙑剰䁩飂걚⯂㈱딱䩵쉱䅪潠嗂䭉긤㆏䫍뮣䓂穃</w:t>
      </w:r>
      <w:r>
        <w:rPr/>
        <w:t>ⴱ</w:t>
      </w:r>
      <w:r>
        <w:rPr/>
        <w:t>䴹撥禥浐갸⭆潪␤皮⼪껎</w:t>
      </w:r>
      <w:r>
        <w:rPr/>
        <w:t>Ⱝ</w:t>
      </w:r>
      <w:r>
        <w:rPr/>
        <w:t>䎻䡍쉐쉦</w:t>
      </w:r>
      <w:r>
        <w:rPr/>
        <w:t>ꦱ</w:t>
      </w:r>
      <w:r>
        <w:rPr/>
        <w:t>쉐䄤⹈玮㟂⪬쉳碏믂啮䕀걇</w:t>
      </w:r>
      <w:r>
        <w:rPr/>
        <w:t>ⰵ</w:t>
      </w:r>
      <w:r>
        <w:rPr/>
        <w:t>涱刻捯䝟㕶砸⭔䁩匹</w:t>
      </w:r>
      <w:r>
        <w:rPr/>
        <w:t>ꕊ</w:t>
      </w:r>
      <w:r>
        <w:rPr/>
        <w:t>슩稤䑢敥灑猱쉆歫瘬坴摷䘊䐺獳汱쉪倵嫍嗂㗂勍쉾秎⫂坠穈䝘</w:t>
      </w:r>
      <w:r>
        <w:rPr/>
        <w:t>ꕭ</w:t>
      </w:r>
      <w:r>
        <w:rPr/>
        <w:t>㑠睃圳坍⮬♪䄪䍍獚䈨쉁딬컍绂숪䝲㙟䭳䑕䥤䲣⯍听⥑嗂ꄭ戨欴䨶⽖䁫쉑櫂㋃浫癉入ꌳ䥓⫍㭃顋쉤</w:t>
      </w:r>
      <w:r>
        <w:rPr/>
        <w:t>ꔺ</w:t>
      </w:r>
      <w:r>
        <w:rPr/>
        <w:t>뮮뽐ꅷ◂⺮澩묪噺ꄲ⩖뭱穅⏂녕촪ꌴ뼩儽㵠뽚塲㘨䐻썔噢喬</w:t>
      </w:r>
      <w:r>
        <w:rPr/>
        <w:t>ⵔ</w:t>
      </w:r>
      <w:r>
        <w:rPr/>
        <w:t>禿걷繳朷뭸犣ㅇ伵摃䑎츣춣Ⓨ뽹ꥲ癈㩡愣䁮泂쉠ꍣ㥃奄摶슮縰</w:t>
      </w:r>
      <w:r>
        <w:rPr/>
        <w:t>ⱐ</w:t>
      </w:r>
      <w:r>
        <w:rPr/>
        <w:t>녟䝪丰縻숦쉒깶瞮캣㙌擂䝆⦬奍뭪싂㡺㒥牆瀤쉨쉍㤩矂㘰曂㶿恥ㄱ䕆ㄺ⩙繡⭏썡⭲弨쉆㩙</w:t>
      </w:r>
      <w:r>
        <w:rPr/>
        <w:t>ⵇ</w:t>
      </w:r>
      <w:r>
        <w:rPr/>
        <w:t>䄹㕚穪⌽숴⩮䵁䎿戵懂㑋쵩</w:t>
      </w:r>
      <w:r>
        <w:rPr/>
        <w:t>⡧⥏◂</w:t>
      </w:r>
      <w:r>
        <w:rPr/>
        <w:t>伪⭐悵墩땐浏焤썩숷偾</w:t>
      </w:r>
      <w:r>
        <w:rPr/>
        <w:t>ⰴ⨩</w:t>
      </w:r>
      <w:r>
        <w:rPr/>
        <w:t>䏂쉊千⨰埂昽侱ꍏ狂㐩쉥䞡兊䝴亥숪♠⑉灷</w:t>
      </w:r>
      <w:r>
        <w:rPr/>
        <w:t>⠰</w:t>
      </w:r>
      <w:r>
        <w:rPr/>
        <w:t>扈䏂쉒弲㥾㭳</w:t>
      </w:r>
      <w:r>
        <w:rPr/>
        <w:t>ꕘ</w:t>
      </w:r>
      <w:r>
        <w:rPr/>
        <w:t>䉳㡹洨咡繷싎䙌竂䵉⍳⪬樮漹噆庬儽</w:t>
      </w:r>
      <w:r>
        <w:rPr/>
        <w:t>⡪</w:t>
      </w:r>
      <w:r>
        <w:rPr/>
        <w:t>뽓卆⩡묥깟怹⽳佱轖</w:t>
      </w:r>
      <w:r>
        <w:rPr/>
        <w:t>⡋</w:t>
      </w:r>
      <w:r>
        <w:rPr/>
        <w:t>䕹㔻숱숳ぢ偙䈷</w:t>
      </w:r>
      <w:r>
        <w:rPr/>
        <w:t>ꕅ</w:t>
      </w:r>
      <w:r>
        <w:rPr/>
        <w:t>㑲ヂ칈乷塤ꅀ嘤ㅕ䐴숣숮쉭ꅍ⍎䵪婔嚥</w:t>
      </w:r>
      <w:r>
        <w:rPr/>
        <w:t>ꥑ</w:t>
      </w:r>
      <w:r>
        <w:rPr/>
        <w:t>쉰湢呥摗煉䀸眹焰戸</w:t>
      </w:r>
      <w:r>
        <w:rPr/>
        <w:t>ꥊ</w:t>
      </w:r>
      <w:r>
        <w:rPr/>
        <w:t>㭹갣쉶⹰硕긦쉑♭</w:t>
      </w:r>
      <w:r>
        <w:rPr/>
        <w:t>ⷂ</w:t>
      </w:r>
      <w:r>
        <w:rPr/>
        <w:t>ꏂ癈卤⨩喬㨲〵奧失걡㙺숬厏㭌煾㈤쉢䙅녰剟걇⨰䣂쉵坒狂烂ヂ扶뾏卪亥⫍汮獨䱸䅌版⏂쵺숤太떣攺</w:t>
      </w:r>
      <w:r>
        <w:rPr/>
        <w:t>ꦣ</w:t>
      </w:r>
      <w:r>
        <w:rPr/>
        <w:t>䳂꥕㔨眦晒焰䔮䚱辏⒏䛂䮥㏂䄪⻃♫獹疬湢奸䝀쉡</w:t>
      </w:r>
      <w:r>
        <w:rPr/>
        <w:t>ꥂ⏎</w:t>
      </w:r>
      <w:r>
        <w:rPr/>
        <w:t>姂敒⭀迃숸☱乶癘㉏䚘爫㋂䥕ꎮ澡猩㎘玣噍梡</w:t>
      </w:r>
      <w:r>
        <w:rPr/>
        <w:t>ⵄ╾</w:t>
      </w:r>
      <w:r>
        <w:rPr/>
        <w:t>䛂㍯䘹촳</w:t>
      </w:r>
      <w:r>
        <w:rPr/>
        <w:t>ⱏ⍏</w:t>
      </w:r>
      <w:r>
        <w:rPr/>
        <w:t>捪剩師쉔⑊䪣㵶冿捃顦㔤㡰煺쉌桹㴽㥐熿槂뮮㭰㥶쉾䁌娩瀭厥䊣㍖ㅭ縥쉓넶⾮飂쉓쉬瑄뾏쉪橓㩓敌뼯숶庮䩳䶻灘灘奓盂洦捴㚱깔㌸㉊쉟湌痍垩捾䁵克쉒충ꍰ琻ꅋ㍷璮⽞穾깅參</w:t>
      </w:r>
      <w:r>
        <w:rPr/>
        <w:t>꧂</w:t>
      </w:r>
      <w:r>
        <w:rPr/>
        <w:t>썗畘瓂┰ꍁ⹇䖱䬬습䙴㓂㭯儳歙䀯네剱姎䬹砷슩偍兖</w:t>
      </w:r>
      <w:r>
        <w:rPr/>
        <w:t>⡉</w:t>
      </w:r>
      <w:r>
        <w:rPr/>
        <w:t>쵰眣츤쉰</w:t>
      </w:r>
      <w:r>
        <w:rPr/>
        <w:t>ⵦ</w:t>
      </w:r>
      <w:r>
        <w:rPr/>
        <w:t>㠪ꄯꆵ桚쉧䵇壂攺䘥㈦氤䰷썍뮩噑ꅯァ洤㙡婖绍쉮♩숥奟㡓摍숊灾剙쉒㩙倥뼲䭍䉏쉒眬软⌳㔰</w:t>
      </w:r>
      <w:r>
        <w:rPr/>
        <w:t>ⷂ</w:t>
      </w:r>
      <w:r>
        <w:rPr/>
        <w:t>㐥牨묪轲睳傱䤹滎⥏䘨辻㉇</w:t>
      </w:r>
      <w:r>
        <w:rPr/>
        <w:t>ⵐ</w:t>
      </w:r>
      <w:r>
        <w:rPr/>
        <w:t>䅦愭쉾䴯땫姂⵩쉣䯂づ恂槃捹焪䑦決睂싂걅촻</w:t>
      </w:r>
      <w:r>
        <w:rPr/>
        <w:t>Ⱳ</w:t>
      </w:r>
      <w:r>
        <w:rPr/>
        <w:t>䩇㮮숳瘱才杪⽧彳썾㑱쉰擂ㅚ걧䨹㪘⩺携⽓䧂痂䔲剴</w:t>
      </w:r>
      <w:r>
        <w:rPr/>
        <w:t>ⵢ</w:t>
      </w:r>
      <w:r>
        <w:rPr/>
        <w:t>䴭㘨㔺⭨Ⓝ䁈塍猪䂻偈摥磍琦⩇䒬⩁晄䩠</w:t>
      </w:r>
      <w:r>
        <w:rPr/>
        <w:t>⠫</w:t>
      </w:r>
      <w:r>
        <w:rPr/>
        <w:t>橍㊩䋃䒡瀰汉估夵㐣矂曂噪</w:t>
      </w:r>
      <w:r>
        <w:rPr/>
        <w:t>꧂</w:t>
      </w:r>
      <w:r>
        <w:rPr/>
        <w:t>姂쏂⍭呲窮歧採걳㚏汁卧⽅歈ぴ墵◂挣穘</w:t>
      </w:r>
      <w:r>
        <w:rPr/>
        <w:t>⡞</w:t>
      </w:r>
      <w:r>
        <w:rPr/>
        <w:t>䚏䍶佁</w:t>
      </w:r>
      <w:r>
        <w:rPr/>
        <w:t>⡥</w:t>
      </w:r>
      <w:r>
        <w:rPr/>
        <w:t>ⵁ</w:t>
      </w:r>
      <w:r>
        <w:rPr/>
        <w:t>䕄怽쌱㠷潙㑙氵卲煹晒㉡䭩ꥬ瑯⩃卟땤㡰硫쉂繦슏䧂쌪歎爽╺</w:t>
      </w:r>
      <w:r>
        <w:rPr/>
        <w:t>ꕤ</w:t>
      </w:r>
      <w:r>
        <w:rPr/>
        <w:t>층湫睯彾</w:t>
      </w:r>
      <w:r>
        <w:rPr/>
        <w:t>⡓</w:t>
      </w:r>
      <w:r>
        <w:rPr/>
        <w:t>䥤ꍮ⫂딦⴨嫂䡩畐剦촲㩄䉾撩숪敉徿坉扶캿督愺吽砷囂壎䩳ꥯ瀳告⾿䚬喿㕗輨</w:t>
      </w:r>
      <w:r>
        <w:rPr/>
        <w:t>ꤴ</w:t>
      </w:r>
      <w:r>
        <w:rPr/>
        <w:t>⽙玩쉂깋⩅朥뗂璥瞘쉕桡辩两浡惍㏎</w:t>
      </w:r>
      <w:r>
        <w:rPr/>
        <w:t>⡞</w:t>
      </w:r>
      <w:r>
        <w:rPr/>
        <w:t>㍑䅗挺秂䄨쉠숪䉑䱋顮⥗唸䉡䡳橣剫㟂渮獉奒䡢坵촪쌰䑫쉧癶形䔴걇䓂</w:t>
      </w:r>
      <w:r>
        <w:rPr/>
        <w:t>ꕪ</w:t>
      </w:r>
      <w:r>
        <w:rPr/>
        <w:t>债⽤轹㉑⩂卹獏쉖㡚䪵䩪䣃숵漭⨰桐輯吰싃넽婊䁾딯恥䥬쉬橵暵桶㘻硪ꥩ璘幩숴圱</w:t>
      </w:r>
      <w:r>
        <w:rPr/>
        <w:t>⢻</w:t>
      </w:r>
      <w:r>
        <w:rPr/>
        <w:t>塖㌶侥彙汎싂쉵⼯䙟欵⸦㭅䘻㖻卬汎⎏晇㉕뇂畴⥡娦</w:t>
      </w:r>
      <w:r>
        <w:rPr/>
        <w:t>⡖</w:t>
      </w:r>
      <w:r>
        <w:rPr/>
        <w:t>ꎬ䎩촨お䦿係っ╂㵏㵫쉓張汗暩꥔숯쏂敉偊䌴䍘男䉮瓂딮劏㝉</w:t>
      </w:r>
      <w:r>
        <w:rPr/>
        <w:t>⠣</w:t>
      </w:r>
      <w:r>
        <w:rPr/>
        <w:t>兓㩮갲扺朶䑔</w:t>
      </w:r>
      <w:r>
        <w:rPr/>
        <w:t>Ⱘ</w:t>
      </w:r>
      <w:r>
        <w:rPr/>
        <w:t>牵슱긨쉾㕞䁐冿歭庿敊쉧歭䡇</w:t>
      </w:r>
      <w:r>
        <w:rPr/>
        <w:t>⡢</w:t>
      </w:r>
      <w:r>
        <w:rPr/>
        <w:t>影挨㇂뼶ꇂ䅪</w:t>
      </w:r>
      <w:r>
        <w:rPr/>
        <w:t>ⵢ</w:t>
      </w:r>
      <w:r>
        <w:rPr/>
        <w:t>쉙䒥썗助쉗놩繥슘㡗啧电炣쌽㑏啅㵂䇂㬪怪䍮숭ꇂ䏂桢쉭⵳焲炿</w:t>
      </w:r>
      <w:r>
        <w:rPr/>
        <w:t>⣂</w:t>
      </w:r>
      <w:r>
        <w:rPr/>
        <w:t>䤳뽢⭳塤⽘䕫䴱갳뮵樬敾氵繙㡟䖵䵲䅨呀䃂쉒뽄㙲</w:t>
      </w:r>
      <w:r>
        <w:rPr/>
        <w:t>ꕴ</w:t>
      </w:r>
      <w:r>
        <w:rPr/>
        <w:t>㊮⎣瑈쉲䍹⿂뭴琥䙮䴣숯慰①㦏㙯쉰卮䱹焮楉⯂獌⨻夻</w:t>
      </w:r>
      <w:r>
        <w:rPr/>
        <w:t>ꤺ⥞</w:t>
      </w:r>
      <w:r>
        <w:rPr/>
        <w:t>硄▻깬版⪬뿂</w:t>
      </w:r>
      <w:r>
        <w:rPr/>
        <w:t>ꖬ</w:t>
      </w:r>
      <w:r>
        <w:rPr/>
        <w:t>䍴轈䠻숪⥁涘묦に㔶辮呬䕏䀩䦻㐯江┱其췂礽딶充㉢䕀</w:t>
      </w:r>
      <w:r>
        <w:rPr/>
        <w:t>ꕟ</w:t>
      </w:r>
      <w:r>
        <w:rPr/>
        <w:t>䥘ㅨ</w:t>
      </w:r>
      <w:r>
        <w:rPr/>
        <w:t>ꥁ</w:t>
      </w:r>
      <w:r>
        <w:rPr/>
        <w:t>楏ぺ⨶兟╋㡰朤⩑倵숪浤쉤奪⭟ㅭ橄䙧瓂숥唭쉀깺噰슣䕳ㅳ⬮ꌬ瑧깖祱番떥兇</w:t>
      </w:r>
      <w:r>
        <w:rPr/>
        <w:t>⡳</w:t>
      </w:r>
      <w:r>
        <w:rPr/>
        <w:t>쉯䀊颮獕䄵傡⎮弱쉆춥吵⽁넬⽦数쉕啅瀳摦뭯慹㘦⛃獇䟎願쉚唳彦㩴姂浭쉚媣䨹㴽枿玩灘㩰슣娰</w:t>
      </w:r>
      <w:r>
        <w:rPr/>
        <w:t>ⰷ</w:t>
      </w:r>
      <w:r>
        <w:rPr/>
        <w:t>刷䣂僂㇂쉇슿⨶┲洫兦溩</w:t>
      </w:r>
      <w:r>
        <w:rPr/>
        <w:t>ꕍ</w:t>
      </w:r>
      <w:r>
        <w:rPr/>
        <w:t>哂⌲㠭쉆䱲㍞矂愲癶搯祫쉭樽瘥</w:t>
      </w:r>
      <w:r>
        <w:rPr/>
        <w:t>ⵯ</w:t>
      </w:r>
      <w:r>
        <w:rPr/>
        <w:t>溵涬뭑췂婀慩汵⑌숶㞏㢩쉄慟婳╸쉖咡쉴쉸⬶ꅷ䉭쉲뽎䦵䱀㵺䱵⸩녕갥⯂㝘瀵煹杀痍䱨瑦偾㐯婃慦쉸써庻촮挷♥睇⺏쵵䞥慾츪捌䁸䔨숷⻃呌껂㖩炵歊䵂顆咡厏偁滂夥㡷慐⧎䙫쉕숤兤爥</w:t>
      </w:r>
      <w:r>
        <w:rPr/>
        <w:t>ⴭ</w:t>
      </w:r>
      <w:r>
        <w:rPr/>
        <w:t>硖㡐</w:t>
      </w:r>
      <w:r>
        <w:rPr/>
        <w:t>⡡</w:t>
      </w:r>
      <w:r>
        <w:rPr/>
        <w:t>슱嚥썖掏婔슱扚䫃쉯噉畳穞桃</w:t>
      </w:r>
      <w:r>
        <w:rPr/>
        <w:t>ꥄ</w:t>
      </w:r>
      <w:r>
        <w:rPr/>
        <w:t>슘</w:t>
      </w:r>
      <w:r>
        <w:rPr/>
        <w:t>ⴲ</w:t>
      </w:r>
      <w:r>
        <w:rPr/>
        <w:t>幄Ⓜ☮硶楆슘㍘唰긨ꎿ攱䞩熻⭧믎癚⼭瞘䵪䍌栨㋂燂礵梣睅㙷䅎乪幬桕睲⭠숹걓捈杵䉦㫂</w:t>
      </w:r>
      <w:r>
        <w:rPr/>
        <w:t>ⶩ</w:t>
      </w:r>
      <w:r>
        <w:rPr/>
        <w:t>䡸幸牟嚘䟃整畡低⽱弦쉦</w:t>
      </w:r>
      <w:r>
        <w:rPr/>
        <w:t>꧂</w:t>
      </w:r>
      <w:r>
        <w:rPr/>
        <w:t>⼶枡奌䦬慞庩㥞恹恄쉖㙰㡏싎䙖㫂䅈숩㨲싂摦㇂써圷轁䌽쉟䡂区坦榘䆩琽䠯剚䨤㔪牗煦⪵쉢㪩껂䅮繲睢숷浅摥Ⓜ㊣☶ㆬ슏埂牑</w:t>
      </w:r>
      <w:r>
        <w:rPr/>
        <w:t>Ⱶ</w:t>
      </w:r>
      <w:r>
        <w:rPr/>
        <w:t>彨쉀轮䋂督</w:t>
      </w:r>
      <w:r>
        <w:rPr/>
        <w:t>⠰</w:t>
      </w:r>
      <w:r>
        <w:rPr/>
        <w:t>潥汉啘⍩妥쉣弽稦牞犘繊쉔焷</w:t>
      </w:r>
      <w:r>
        <w:rPr/>
        <w:t>ꦵ</w:t>
      </w:r>
      <w:r>
        <w:rPr/>
        <w:t>뿂녑娷⑘썌⑏㡩㕟佂堦</w:t>
      </w:r>
      <w:r>
        <w:rPr/>
        <w:t>ꕆ</w:t>
      </w:r>
      <w:r>
        <w:rPr/>
        <w:t>ꥤ为忂⨷칹건䥕秂䙓呟吣칺깎쉮楫迂㑲</w:t>
      </w:r>
      <w:r>
        <w:rPr/>
        <w:t>ꦿ</w:t>
      </w:r>
      <w:r>
        <w:rPr/>
        <w:t>昮楐숶祩䚥숬娦ꥧ堲㡖Ⓜ땙싂棃繸㨮ㅋ쵱⥞晤⨺甹䨬쉴䀤泂쵩㈺䲱癘妣䤻悩</w:t>
      </w:r>
      <w:r>
        <w:rPr/>
        <w:t>⡂</w:t>
      </w:r>
      <w:r>
        <w:rPr/>
        <w:t>ꎏ桂百愩浮싂㗂땑伦繂㭈獰Ⓝ쉳硹稳獎쉀䄪쉺䇂湐</w:t>
      </w:r>
      <w:r>
        <w:rPr/>
        <w:t>ꔭ⪩</w:t>
      </w:r>
      <w:r>
        <w:rPr/>
        <w:t>湹쉗呏㥤獆䅲塮㒱乞㉋꺵㔩噎䋂䔦ꎘ䝰䑲⪬딸녈숲摠稣䋂䋂㧎瀫飍⹅</w:t>
      </w:r>
      <w:r>
        <w:rPr/>
        <w:t>ⶩ</w:t>
      </w:r>
      <w:r>
        <w:rPr/>
        <w:t>㈻䖵䈻⨩㣍橫⥳䉥榡煙稳슏䅅洨湳佪䉴뗂㚣湰幱⛂쉉灰刴녞</w:t>
      </w:r>
      <w:r>
        <w:rPr/>
        <w:t>ⵥꕰ</w:t>
      </w:r>
      <w:r>
        <w:rPr/>
        <w:t>녎晎幏汬灯䳃瑬㩵朸扊ㅪ棃⬬㕲䅣</w:t>
      </w:r>
      <w:r>
        <w:rPr/>
        <w:t>ꦻ</w:t>
      </w:r>
      <w:r>
        <w:rPr/>
        <w:t>お⫂ㅮ眹걵亵뭧㞱䓂抵껃</w:t>
      </w:r>
      <w:r>
        <w:rPr/>
        <w:t>ⴺ</w:t>
      </w:r>
      <w:r>
        <w:rPr/>
        <w:t>湗쉃啴㍋繴墬浟⮣ꥮ䐫䝒摈䩹ㅀ⥲恋桦助쉞朶⩳悥乑쉲⍊桑氩幚剪瑙䁪숩媮䠹咱漹㓂稤卖䨣䡤숊擂㌱䱨祀㢘걸杘契쌲쉷쉲殱愩⹙挷偧</w:t>
      </w:r>
      <w:r>
        <w:rPr/>
        <w:t>ꥌ</w:t>
      </w:r>
      <w:r>
        <w:rPr/>
        <w:t>쉦숣け久瓂刹뼪乮焣婱瑑佢㍔䥥뽆憘冱严ꥪ</w:t>
      </w:r>
      <w:r>
        <w:rPr/>
        <w:t>ⲵ</w:t>
      </w:r>
      <w:r>
        <w:rPr/>
        <w:t>卄椯乪穫ッ㑂ꍺ뭷촬占䑗恑⑕㥑奒쉑㑾㑨捁啦祾⩶⍣縫칯䷂㞱䯂太숵㈽幇瘱䶮</w:t>
      </w:r>
      <w:r>
        <w:rPr/>
        <w:t>⡴⫂</w:t>
      </w:r>
      <w:r>
        <w:rPr/>
        <w:t>轆썯ꍧ⽫畤쉂䏂쉴咮敉㝊㡡땉숣催沱捂㚻暩疥䬮顱偬甭顖깋숫䧂쉵䅠싂놣쉅纮畱䱺노椴碣佲䖬䜹㔸䕾恦싂⭕칗塬⩱啮僂慔漤癌摫ㅄ</w:t>
      </w:r>
      <w:r>
        <w:rPr/>
        <w:t>⠦</w:t>
      </w:r>
      <w:r>
        <w:rPr/>
        <w:t>慃쵴姂榘栥䑐䖱䥯ꍘ䁑⍚姂獯</w:t>
      </w:r>
      <w:r>
        <w:rPr/>
        <w:t>ꕃꗂ</w:t>
      </w:r>
      <w:r>
        <w:rPr/>
        <w:t>㢥칚採㝞⧂氫쉗灹</w:t>
      </w:r>
      <w:r>
        <w:rPr/>
        <w:t>⡪</w:t>
      </w:r>
      <w:r>
        <w:rPr/>
        <w:t>匵扴㝫쉢㉐彌䵦猨㈳ꌻ穗슬㙶숹싂捲㥭栤渦䋂婷掻쉇塕捪娬䝐愽䔨䕣执슘堰塆㕱뗂숮畒뽐穡슏䔪슻㐰繯潭ꥠ搳䴤昽ㅦ桰旂䒩爴䤩㙪滂⎘╦冥쏂䃂뿂挫伦瀳⭵炻쉞惍瑺쉧䉡</w:t>
      </w:r>
      <w:r>
        <w:rPr/>
        <w:t>ꦏ</w:t>
      </w:r>
      <w:r>
        <w:rPr/>
        <w:t>ꏍ竂䭈㥢婹敚轂漰</w:t>
      </w:r>
      <w:r>
        <w:rPr/>
        <w:t>⡮</w:t>
      </w:r>
      <w:r>
        <w:rPr/>
        <w:t>息⌻夭ꆱ</w:t>
      </w:r>
      <w:r>
        <w:rPr/>
        <w:t>ꥎ</w:t>
      </w:r>
      <w:r>
        <w:rPr/>
        <w:t>眤</w:t>
      </w:r>
      <w:r>
        <w:rPr/>
        <w:t>ꤱ</w:t>
      </w:r>
      <w:r>
        <w:rPr/>
        <w:t>떿嘫⹄犮心썲撏쉠ꥳ副</w:t>
      </w:r>
      <w:r>
        <w:rPr/>
        <w:t>ꥏ</w:t>
      </w:r>
      <w:r>
        <w:rPr/>
        <w:t>牠쉲쉘䝟䝃숣焯冻쉙眤뭤⵸</w:t>
      </w:r>
      <w:r>
        <w:rPr/>
        <w:t>ꕥ</w:t>
      </w:r>
      <w:r>
        <w:rPr/>
        <w:t>㜹녍䨯佒ꇂ㎬揂畀砬╇顂⨩쉩┩쉾땏㏂╭뭌辣塋䔣</w:t>
      </w:r>
      <w:r>
        <w:rPr/>
        <w:t>ⱗ</w:t>
      </w:r>
      <w:r>
        <w:rPr/>
        <w:t>恾䆬塾泂䪏啧䉆䙠싂슘숤繙⤳쉶暵噦㔪涥숥殥䨨焹㐤칬⽰</w:t>
      </w:r>
      <w:r>
        <w:rPr/>
        <w:t>⣂</w:t>
      </w:r>
      <w:r>
        <w:rPr/>
        <w:t>壂숺꺥㪿䩗㭥⮮뼨湐䝔䶱煁㩘矃㍥嚿华㘳땱쉌䕩썂琬朶積⺘燂愸䑯磂䵱桾手곎쉇凂쉉쉐牒彧搹㡅僂が斿슘숶쉏⫂夷숨┭㵷</w:t>
      </w:r>
      <w:r>
        <w:rPr/>
        <w:t>ⷂ</w:t>
      </w:r>
      <w:r>
        <w:rPr/>
        <w:t>禮湃䙠楥掻䐲垏䙰町婪厡칉썌⼭</w:t>
      </w:r>
      <w:r>
        <w:rPr/>
        <w:t>ⵏ</w:t>
      </w:r>
      <w:r>
        <w:rPr/>
        <w:t>繄땺恙参児䒣彍䡎幖㒣⦏⿂ㄩ松杰华촹塟幪ꥬ䘳櫂㙡䅺⭃싂꤮쉪甴竂칥㍯ご쉧䉕쉔撱楁忂䷂灦⬫䁟牥ꅄ㑍䩄灯쉃썏㴹싂䱌档㈤奆</w:t>
      </w:r>
      <w:r>
        <w:rPr/>
        <w:t>ⲏ</w:t>
      </w:r>
      <w:r>
        <w:rPr/>
        <w:t>珂䔪璱劮쉅穎偶겏</w:t>
      </w:r>
      <w:r>
        <w:rPr/>
        <w:t>ꤣ</w:t>
      </w:r>
      <w:r>
        <w:rPr/>
        <w:t>ッ㉋⥳㟂쎩숰</w:t>
      </w:r>
      <w:r>
        <w:rPr/>
        <w:t>Ɒ</w:t>
      </w:r>
      <w:r>
        <w:rPr/>
        <w:t>噈婵掬幦⵸枱숯뽵⥌췂숬쉧䋂䝣柎╣䎩쵪숩婮ꄴ⵮吮⨩㉐뼤椽뿂畀</w:t>
      </w:r>
      <w:r>
        <w:rPr/>
        <w:t>ⱃ⹀</w:t>
      </w:r>
      <w:r>
        <w:rPr/>
        <w:t>婸㷂</w:t>
      </w:r>
      <w:r>
        <w:rPr/>
        <w:t>ꥉ</w:t>
      </w:r>
      <w:r>
        <w:rPr/>
        <w:t>쉃慓㉖㪵쉪쌱</w:t>
      </w:r>
      <w:r>
        <w:rPr/>
        <w:t>ꕤ</w:t>
      </w:r>
      <w:r>
        <w:rPr/>
        <w:t>칾瓍치꥚</w:t>
      </w:r>
      <w:r>
        <w:rPr/>
        <w:t>ⵂ</w:t>
      </w:r>
      <w:r>
        <w:rPr/>
        <w:t>乲秂쉍眵츊倽쉠榮㌰啍⥤瘯柃呓䵯☮</w:t>
      </w:r>
      <w:r>
        <w:rPr/>
        <w:t>ꥄ</w:t>
      </w:r>
      <w:r>
        <w:rPr/>
        <w:t>晥숻╅橁숣敾숨泂</w:t>
      </w:r>
      <w:r>
        <w:rPr/>
        <w:t>ꦡ</w:t>
      </w:r>
      <w:r>
        <w:rPr/>
        <w:t>䁖䙣䌲쉺癅ꄪ玡뽇꥔牟뽮⩡⪿晕뾱婏榮껂䝁卵慀숴曂㍭昦</w:t>
      </w:r>
      <w:r>
        <w:rPr/>
        <w:t>ⱍ</w:t>
      </w:r>
      <w:r>
        <w:rPr/>
        <w:t>穤䈨幏婷纘弥ꇂ⬤噱갯⭎智㕺夣湅迃唫瘯眭㬸吸䎿う䘵彊䡪煀敄䝀⩰潘瘸긩␱慩䔰⨷쎡迂恒悮䊿㝤灩㩺响䘪㬽⩚浭㦬兗⩏堣䨱☤㋂株䑅껂ꥰ顭䲿쉨쉇䤸⥡숸灙</w:t>
      </w:r>
      <w:r>
        <w:rPr/>
        <w:t>ꔯ</w:t>
      </w:r>
      <w:r>
        <w:rPr/>
        <w:t>땺䩾栤神彍숷뭕⩋炣戨术㒡〤幍涵瓂圹쉈穳に呥쉅㍐瑢务党슩⯂䧂녓쉨쉋</w:t>
      </w:r>
      <w:r>
        <w:rPr/>
        <w:t>ⵋ</w:t>
      </w:r>
      <w:r>
        <w:rPr/>
        <w:t>䌤쌰磂慞⥠挻殩䡱㋂䭭幙栲㘨◂⤮盂䤪瘪㬪⭹䇂㠲唨含⩺灱楏ㅬ䤪녲埂氫商拎彅쵀</w:t>
      </w:r>
      <w:r>
        <w:rPr/>
        <w:t>ꕴ</w:t>
      </w:r>
      <w:r>
        <w:rPr/>
        <w:t>汷牦①쉮㝹</w:t>
      </w:r>
      <w:r>
        <w:rPr/>
        <w:t>꤫</w:t>
      </w:r>
      <w:r>
        <w:rPr/>
        <w:t>㑷⨦畏燃旎熡杇氻</w:t>
      </w:r>
      <w:r>
        <w:rPr/>
        <w:t>ꖱ</w:t>
      </w:r>
      <w:r>
        <w:rPr/>
        <w:t>灉灐쉇쉺녘충쉘敍砨</w:t>
      </w:r>
      <w:r>
        <w:rPr/>
        <w:t>꥓ꕅ</w:t>
      </w:r>
      <w:r>
        <w:rPr/>
        <w:t>汶塑⽳뗃</w:t>
      </w:r>
      <w:r>
        <w:rPr/>
        <w:t>ⶏ</w:t>
      </w:r>
      <w:r>
        <w:rPr/>
        <w:t>쉄䉾旂갣쉍뽱㧂묮卡癱싂숽娯椽烍摈啩㵌숻놏⫂〨娨彇彚纣♖숫獣㗍숪䥓갯凂⸪ㅺ弶⻂쉵砫ㅂꆬ歔㑂䭦堵䊣䢮⧂♊</w:t>
      </w:r>
      <w:r>
        <w:rPr/>
        <w:t>ꕴ</w:t>
      </w:r>
      <w:r>
        <w:rPr/>
        <w:t>愽쉴盂未⬫ㄨ埂쉔礪㢬户썲瑠塇뭟䀹⨩幓幐⩏ꌸ슻㗂噱⩤㥴䣂䑋⼴奍杀娴ꌰ矂㇂侥䝏□橤◂㔻쉧毂乑普䝃堤悬繹쉁䖏䂥柂䟍顠㥍潁쉲⥤╙䤣⌹佑䏂穙橏䥱捗묵䀪⍱顊䇃払ꅁ䊡湗</w:t>
      </w:r>
      <w:r>
        <w:rPr/>
        <w:t>⠩</w:t>
      </w:r>
      <w:r>
        <w:rPr/>
        <w:t>乎獴</w:t>
      </w:r>
      <w:r>
        <w:rPr/>
        <w:t>⡘</w:t>
      </w:r>
      <w:r>
        <w:rPr/>
        <w:t>癅洳</w:t>
      </w:r>
      <w:r>
        <w:rPr/>
        <w:t>⡳</w:t>
      </w:r>
      <w:r>
        <w:rPr/>
        <w:t>䡾䜵䉈䮩幤⬵ꄪ㵊䭭싃쉣슩䅈걢䈲瀦栫灯⹺뭥䬳㜺㬣쎻䓂癯┯䔨䌴</w:t>
      </w:r>
      <w:r>
        <w:rPr/>
        <w:t>ꥑ</w:t>
      </w:r>
      <w:r>
        <w:rPr/>
        <w:t>牑辏浴坓纱浐椦䜺䮱捩呎썀㘰䓂숸㈯辡㝰㒣</w:t>
      </w:r>
      <w:r>
        <w:rPr/>
        <w:t>ꦱ</w:t>
      </w:r>
      <w:r>
        <w:rPr/>
        <w:t>潵⿂潹ㄽꍉ갪㵒䏍㣂濂䝬伩慸䥧捠쉩䅇䱆游㡹쉧悘湾椫꺮倦䕦⩥䮡漶䷂</w:t>
      </w:r>
      <w:r>
        <w:rPr/>
        <w:t>ꕭ</w:t>
      </w:r>
      <w:r>
        <w:rPr/>
        <w:t>页슥在歡晢輽氹䭖䷂⺱䅅轅싂痃㝗擂㡧쵹걞機仂ㅦ昭⩗毂偧䈯楲恩⩈佧吻㍑浓儹䶱墏愭䄵槂湣彭</w:t>
      </w:r>
      <w:r>
        <w:rPr/>
        <w:t>ⵢ</w:t>
      </w:r>
      <w:r>
        <w:rPr/>
        <w:t>祾灯拂潦⌥穾輬摋㙇⑀</w:t>
      </w:r>
      <w:r>
        <w:rPr/>
        <w:t>꧂</w:t>
      </w:r>
      <w:r>
        <w:rPr/>
        <w:t>癊啸夰쉉</w:t>
      </w:r>
      <w:r>
        <w:rPr/>
        <w:t>ꥌ</w:t>
      </w:r>
      <w:r>
        <w:rPr/>
        <w:t>㕂⧂</w:t>
      </w:r>
      <w:r>
        <w:rPr/>
        <w:t>ⴹ</w:t>
      </w:r>
      <w:r>
        <w:rPr/>
        <w:t>뾻淃㍋뽵칡䄴柂狂剮꺩轪㫂扈埂넊쌱歑⛂䶩儻⼻獘䡊䑈獆숯⩍걲垱깵䅴垩婙뽍㝍瘤쉣纣슘顆㛂捄㜥䰬거⻂汫奁ㆮ쉉瓂歪ꌷ숴縭杕▩姂⽥ꆵ䍧杏䖘쉗䍒쉮㣂념䜴彄桗报礽剸뭵㖡氶썭礣䑁婉印슩婥䱰敉瑉㘺㨤⴦彦䰽쉍</w:t>
      </w:r>
      <w:r>
        <w:rPr/>
        <w:t>꧂</w:t>
      </w:r>
      <w:r>
        <w:rPr/>
        <w:t>牰䨸䒮泂䕳숬숺汀쉂쉗倨獘䵋穱櫂⍏呶卥⽊儤䌯䝵녶ꅮ캘縲役뮬剆縶숨杹㭨㬯䑬促畠䊩䉬啬壂辩뇂녩穳쵇畏䠦◂啪䉘䄪砥싂妏抵ㅧ楗炣䭰㎣ꍴ稻⥹⽥爵䱪堰慪稣뗂䥃汷㧂숰患쎮梱⺣偠╇걆佗礫䊣컂쉏噀㭐ォ揂爪敲疱啶乏轄佘깚慀싂徵슱䑦⍅</w:t>
      </w:r>
      <w:r>
        <w:rPr/>
        <w:t>⡕</w:t>
      </w:r>
      <w:r>
        <w:rPr/>
        <w:t>獷ネ䝂䳂⩸쉤乎숭助쉓</w:t>
      </w:r>
      <w:r>
        <w:rPr/>
        <w:t>ꤷ</w:t>
      </w:r>
      <w:r>
        <w:rPr/>
        <w:t>숥畫矍傿㙤⧍쉸幉攷畎凂</w:t>
      </w:r>
      <w:r>
        <w:rPr/>
        <w:t>ꥊ</w:t>
      </w:r>
      <w:r>
        <w:rPr/>
        <w:t>奖轃䣂⩣䐮</w:t>
      </w:r>
      <w:r>
        <w:rPr/>
        <w:t>ꔮ</w:t>
      </w:r>
      <w:r>
        <w:rPr/>
        <w:t>祇䏂⧎䷂ꥦ轸求硗娴⥡眫쉦숪春ꅏ䩌眣⬵穨橕猩帪╔焵恴㊏䠲쉎⨶欺秂ꌻ稳穳梣䢬弻딱숯䅥캘兏乣♧午役싂싂</w:t>
      </w:r>
      <w:r>
        <w:rPr/>
        <w:t>ꔽ</w:t>
      </w:r>
      <w:r>
        <w:rPr/>
        <w:t>녞㜫吷싍塁␷䵮땏⽲䙭䥆睋椶</w:t>
      </w:r>
      <w:r>
        <w:rPr/>
        <w:t>ꤦ</w:t>
      </w:r>
      <w:r>
        <w:rPr/>
        <w:t>煇剪깡습核焹㵀⹡助娪机뽺晉껂婕㝌뭉긳牤婴牐東쉂㨬焴挹惂䦮㤲⭏摶묤敾⑓睙湶⺏㶡</w:t>
      </w:r>
      <w:r>
        <w:rPr/>
        <w:t>ⵤ⨽</w:t>
      </w:r>
      <w:r>
        <w:rPr/>
        <w:t>쉧㵱썀㡐弪伨녎쉅⍲䙺姂♰㵏䍡㭢쉘쵸㙫㝖뭩牢䑲쉗僃䤺⫂</w:t>
      </w:r>
      <w:r>
        <w:rPr/>
        <w:t>⡉</w:t>
      </w:r>
      <w:r>
        <w:rPr/>
        <w:t>ꍶ뿂㔵⫂䉎空歒歀걳䢱䢏칭㐨澱噏ꍒ쵏뭀숻楪瀮䵪牋颵쉞쉪䡬㉭佤呡桸뭾䩴汗</w:t>
      </w:r>
      <w:r>
        <w:rPr/>
        <w:t>ꦵ</w:t>
      </w:r>
      <w:r>
        <w:rPr/>
        <w:t>洤欲슬堫睧슻숪䜱넵땫測卾⩋␹䠺㥒晳俎据潇촮䟂ㅺ</w:t>
      </w:r>
      <w:r>
        <w:rPr/>
        <w:t>꧂</w:t>
      </w:r>
      <w:r>
        <w:rPr/>
        <w:t>쉦嘮숶皏唲⩈캩⨸決뮡額捴禬㡁䵁ꎡ繋뾏뽪䡎㏂弻橅⼹䪱穈</w:t>
      </w:r>
      <w:r>
        <w:rPr/>
        <w:t>Ⱛ</w:t>
      </w:r>
      <w:r>
        <w:rPr/>
        <w:t>咱㡇싂딲䙒卹煚坒쉃桱漯浍捳ふ繀⍥䵞⧂挥灑弥쉷梩⭣弲껂캬祑参獑썁㥣쉮䡅ㅢ슥湘䜸썱匭恹炩숬硫㙁焽쉹䈬帨なㅧ倶汤ꥺ奉桒䘹</w:t>
      </w:r>
      <w:r>
        <w:rPr/>
        <w:t>ⱳ♰</w:t>
      </w:r>
      <w:r>
        <w:rPr/>
        <w:t>긴弯⪣촽竂뽀ꥤ싂攦剾쉨硳슥杷べ䄶汄呋狂佥摣轸⌊瞣◂敦숤ㆵ弮㌽䊣슩쉯ㄶ湩⑵顟䝍㚩幉囂污걉㩆⿂⥵</w:t>
      </w:r>
      <w:r>
        <w:rPr/>
        <w:t>⡾</w:t>
      </w:r>
      <w:r>
        <w:rPr/>
        <w:t>겻樫疬㩒啴㊏㕋浱㎿쉞呁⎣牍싎颥썙捡쉪쉃济</w:t>
      </w:r>
      <w:r>
        <w:rPr/>
        <w:t>ⴹ</w:t>
      </w:r>
      <w:r>
        <w:rPr/>
        <w:t>㏂潎⫂㪿牾飂쉪繒㏂⾡숷䛂呾唥所㑠녆杲捥櫂</w:t>
      </w:r>
      <w:r>
        <w:rPr/>
        <w:t>ⵡ</w:t>
      </w:r>
      <w:r>
        <w:rPr/>
        <w:t>ㅦ浫㘭쉡싂瀶㟂㡃揂쵾</w:t>
      </w:r>
      <w:r>
        <w:rPr/>
        <w:t>ꤥ</w:t>
      </w:r>
      <w:r>
        <w:rPr/>
        <w:t>轔䁓쉪ꅣ獊⨥猨㑚浈묣충桠</w:t>
      </w:r>
    </w:p>
    <w:p>
      <w:pPr>
        <w:pStyle w:val="PreformattedText"/>
        <w:bidi w:val="0"/>
        <w:spacing w:before="0" w:after="0"/>
        <w:jc w:val="left"/>
        <w:rPr/>
      </w:pPr>
      <w:r>
        <w:rPr/>
        <w:t>丩⵷ꌵ싂㥅䅯쵈㚘顅싂だ偄㯂㭆㵢偈</w:t>
      </w:r>
      <w:r>
        <w:rPr/>
        <w:t>ꦿ</w:t>
      </w:r>
      <w:r>
        <w:rPr/>
        <w:t>쉟䁁䉐吵汲䅢䔮</w:t>
      </w:r>
      <w:r>
        <w:rPr/>
        <w:t>ꥇ</w:t>
      </w:r>
      <w:r>
        <w:rPr/>
        <w:t>琩繠㝉숷♢슿迂ꥥ㌻쉳쌮䕢治桍洹汌㈩愣䕋彆⭙⎏倹㡟㙘泂⎵换杙⽁슻轭녖瑎넺쉰堷濂㪣⽤媡縰刷䣂쉭䑢剔㧂㕀捉㵬㠴伳⪿㈶숤⚣撱ꅸ反均呞灄剥슩뭴党</w:t>
      </w:r>
      <w:r>
        <w:rPr/>
        <w:t>ⱔ</w:t>
      </w:r>
      <w:r>
        <w:rPr/>
        <w:t>䙉⪱晅쉉싍썳쉂䝳㟂卹</w:t>
      </w:r>
      <w:r>
        <w:rPr/>
        <w:t>ⱡ</w:t>
      </w:r>
      <w:r>
        <w:rPr/>
        <w:t>湨㡬㥋쉖쉮佒售杩頣촦㌫⨬㑃칸㴣歴硍纩癗䢮涱싂父冏瀮䥞⍺婾⹧㈷</w:t>
      </w:r>
      <w:r>
        <w:rPr/>
        <w:t>ⷂ</w:t>
      </w:r>
      <w:r>
        <w:rPr/>
        <w:t>땈瞬걇촽湁ꎻ磂녳幵녚⹴쉺쉡炏䕲婅枮䩳戦轑㏂汗犥</w:t>
      </w:r>
      <w:r>
        <w:rPr/>
        <w:t>ꥈ</w:t>
      </w:r>
      <w:r>
        <w:rPr/>
        <w:t>䉎슡癀㕃㨸垣佌ꥺ焤쉦믂䬦싂橰⥮걾╥啗猪潫秂灷츮䅲땢⩪䟂椫䑳䡓渰숫싂獵ㄤ㕆⩖䵓쉩ꍷ䷂吷ꇃ거灔</w:t>
      </w:r>
      <w:r>
        <w:rPr/>
        <w:t>ꕫ</w:t>
      </w:r>
      <w:r>
        <w:rPr/>
        <w:t>䥮䊡穓숪쉑爻牄刮䰭◂싎◎恚⨯啕쉇倪滂䈱㐫䎩揃⩏ㄲ灧塨畾獩潸걃싂妮栽剾ㄤ䡷浃⿂䧂䉒昺</w:t>
      </w:r>
      <w:r>
        <w:rPr/>
        <w:t>ꤪ</w:t>
      </w:r>
      <w:r>
        <w:rPr/>
        <w:t>㵺浨瑁㵣犿焨쉡摤繾뽵㥫嫂䭈圩顊녌쉢冩収洪忂숵㓎㣂ㄷ坓ⸯ洭穹䡮〉쵣䝆劻ꥯ㠻㡬긨㑮쉴</w:t>
      </w:r>
      <w:r>
        <w:rPr/>
        <w:t>ꤳ</w:t>
      </w:r>
      <w:r>
        <w:rPr/>
        <w:t>㈳딫浙た楓䨲⽖顆쉞从朴堬灞䁟娨䶵칄玿䣂쉐し奠쉚牙㥲숵搮恲⩅쉕璘婐</w:t>
      </w:r>
      <w:r>
        <w:rPr/>
        <w:t>ꕏ</w:t>
      </w:r>
      <w:r>
        <w:rPr/>
        <w:t>砷쉌⩅婥⩀ꏍ䪿䇂숩㍨夣䞵습泎㑉㥣穚⧂䋂☺娩氹䜯剧⬶発㞱</w:t>
      </w:r>
      <w:r>
        <w:rPr/>
        <w:t>ⴶ</w:t>
      </w:r>
      <w:r>
        <w:rPr/>
        <w:t>䑘쉍祴睒嫂딬층쉍噩䁇</w:t>
      </w:r>
      <w:r>
        <w:rPr/>
        <w:t>ꖥ</w:t>
      </w:r>
      <w:r>
        <w:rPr/>
        <w:t>㌴⼣쉢쉅塠煴䁾ノ癎⫂焫烂</w:t>
      </w:r>
      <w:r>
        <w:rPr/>
        <w:t>ꖘ</w:t>
      </w:r>
      <w:r>
        <w:rPr/>
        <w:t>磂ꥫ摅㭍秂싂氶╥獚䷂嗃汀䑕牊䦩썩䠰쎬㗂쉺슬♵㝱匫䁣ꥸ</w:t>
      </w:r>
      <w:r>
        <w:rPr/>
        <w:t>ⱗ</w:t>
      </w:r>
      <w:r>
        <w:rPr/>
        <w:t>题乏獲뽆天垿癟夻⬨놥☬匹浅㭲浔䑾싂縳娯</w:t>
      </w:r>
      <w:r>
        <w:rPr/>
        <w:t>ꤵ</w:t>
      </w:r>
      <w:r>
        <w:rPr/>
        <w:t>㡕㕚⨊묥䩮棂써슘⭳睴恖쉩煈쉟㍢洶⭊</w:t>
      </w:r>
      <w:r>
        <w:rPr/>
        <w:t>ⰺ</w:t>
      </w:r>
      <w:r>
        <w:rPr/>
        <w:t>奁癉塅⒏숪幔汸슿㧂砳璡噄쉚慮倹栳쉄</w:t>
      </w:r>
      <w:r>
        <w:rPr/>
        <w:t>ⰱ</w:t>
      </w:r>
      <w:r>
        <w:rPr/>
        <w:t>杮</w:t>
      </w:r>
      <w:r>
        <w:rPr/>
        <w:t>ⵟ╫</w:t>
      </w:r>
      <w:r>
        <w:rPr/>
        <w:t>슮䁄㞥祐⬰䖡柂淂垿깪놿浱⺥견</w:t>
      </w:r>
      <w:r>
        <w:rPr/>
        <w:t>ꥒ</w:t>
      </w:r>
      <w:r>
        <w:rPr/>
        <w:t>䵘슥㓃쉰繐쉔㥡⩯㭑ケ⨭纣䐰懂쉖幒ㄷ唺匨䉫嘱婱㘪癊噏ꍍ쉳潷橅㤥⭓쵙㑚氯㡆습슬嫂扱含㯂輦囂桡欳㶣싂獪倮参땾</w:t>
      </w:r>
      <w:r>
        <w:rPr/>
        <w:t>ⱋ</w:t>
      </w:r>
      <w:r>
        <w:rPr/>
        <w:t>偀眯怫싂慄晔䝰坪⽱쉺卶㩸㌴쉟题䶩池⸨뭕㜨渮춡潚㍃嘥䕅䥋♺㕬轰拂㭴灞㟂䰫뽓䥮뭪狎東癥弹ꅢ㙦걾扎睘䙠ㅀ</w:t>
      </w:r>
      <w:r>
        <w:rPr/>
        <w:t>ⱸ</w:t>
      </w:r>
      <w:r>
        <w:rPr/>
        <w:t>쵠勂儵⭱</w:t>
      </w:r>
      <w:r>
        <w:rPr/>
        <w:t>Ɑ</w:t>
      </w:r>
      <w:r>
        <w:rPr/>
        <w:t>べ䌱쉓汘窩慘䀫汨╒쉎䉤辘깖쉠䗂輩由助㴯硣</w:t>
      </w:r>
      <w:r>
        <w:rPr/>
        <w:t>ꕴ⚏</w:t>
      </w:r>
      <w:r>
        <w:rPr/>
        <w:t>㑢◂</w:t>
      </w:r>
      <w:r>
        <w:rPr/>
        <w:t>ꔸ</w:t>
      </w:r>
      <w:r>
        <w:rPr/>
        <w:t>숸</w:t>
      </w:r>
      <w:r>
        <w:rPr/>
        <w:t>꧂</w:t>
      </w:r>
      <w:r>
        <w:rPr/>
        <w:t>츥쉤捚䥘숻杪</w:t>
      </w:r>
      <w:r>
        <w:rPr/>
        <w:t>⡕</w:t>
      </w:r>
      <w:r>
        <w:rPr/>
        <w:t>㪬쉚걉㴵</w:t>
      </w:r>
      <w:r>
        <w:rPr/>
        <w:t>ꥎ</w:t>
      </w:r>
      <w:r>
        <w:rPr/>
        <w:t>瑇䇂㐷す桖朷쉩㉑ꥪ㍘㣂㑏칓쉋㔥業曂畑砦癘</w:t>
      </w:r>
      <w:r>
        <w:rPr/>
        <w:t>꧂</w:t>
      </w:r>
      <w:r>
        <w:rPr/>
        <w:t>䡹奸ㅬ걨瞥䷂佑栦◎牘瀵ꄻ쉁佭숫ㆩ쉣슱奒㩏畯ꅶ숫㙅焱汩싂塸쵱堨㥳⹶株顋갯橑걣塔楉⥑㫂숰珂썺弮瑣末浹澮⩲反</w:t>
      </w:r>
      <w:r>
        <w:rPr/>
        <w:t>ꥃ</w:t>
      </w:r>
      <w:r>
        <w:rPr/>
        <w:t>堯㔺戰㞏⍺뾻㧂쉚쉓쉾恖䥗䴫╌摚顏䘵䳂슣喿䷂ꥵ썦쉏敩䓂煃묯湪╩揂䩙㌭潳쉱㔪繌쏂煟氫獡䭶쉸䐨㈶砽넽⭱䇂</w:t>
      </w:r>
      <w:r>
        <w:rPr/>
        <w:t>⠳</w:t>
      </w:r>
      <w:r>
        <w:rPr/>
        <w:t>쉨</w:t>
      </w:r>
      <w:r>
        <w:rPr/>
        <w:t>ꦏ</w:t>
      </w:r>
      <w:r>
        <w:rPr/>
        <w:t>界춥倪兢䭠ꅬ潘㍣쉠塉牒쉾歎⍮㙂겻칓⩦쉹氻䕢唻</w:t>
      </w:r>
      <w:r>
        <w:rPr/>
        <w:t>⢱</w:t>
      </w:r>
      <w:r>
        <w:rPr/>
        <w:t>疻瘹潳甩싂㓂顦澩桪넪</w:t>
      </w:r>
      <w:r>
        <w:rPr/>
        <w:t>ⵞ</w:t>
      </w:r>
      <w:r>
        <w:rPr/>
        <w:t>녂殥䙳攮⾥弶ꍸ㷂ꇃ矂塕摺땵╚⤽䢩繎杈⼨⽓煆⽡ㅩ榩堨숶쉗爸䄯⽡䳂卞㥞⒡敱쉈栬꺮㑖煪㩈⑋卂⼯瑧⑬㘽㠺浊啁怸쉥祒㥉⴪䵮眰䱤쉔䝋㙖䖡幵剚㵵쉙땺숹숨牥䛃圱㌳㵧愤硺畱䤮啀숵砻榘⻎淂䁪嚏⬳싂礮㝐猷㭵疮ㄻ쉊ギ⦡⸦塩坄勎杯伲畠㪵喣椰쉨䨳뭑쉳㌻䮡㬴煗塘쉓氷䃂徣㥹칮愫辡뼷坍睤땉復秎癩樶䥂琪䝖⹠䍊㊩문곂竃彭兣넫獨朶슥䡎⥗쉲곂昷⨺䰺顂攊㨶恹숲ꥸ숹碻抱窮ꄨ쉹쉉䋂䬹쉐㍩┰䶘帪囂溩㩙㢻摢甯縷棂帨㭴䩵䜴</w:t>
      </w:r>
      <w:r>
        <w:rPr/>
        <w:t>⢥</w:t>
      </w:r>
      <w:r>
        <w:rPr/>
        <w:t>悩㈵牲뭭瑡걃喥⽇飂묣摟匩␱斣敪癫</w:t>
      </w:r>
      <w:r>
        <w:rPr/>
        <w:t>Ⲯ</w:t>
      </w:r>
      <w:r>
        <w:rPr/>
        <w:t>䯂䙰彖⤹쉭损㥢슩兟怮촪쉷걟坔壂捗⾻堦⏂䱪偮㑧㍹㢵숣ォ怷䵘㛂쉫곎墣滍㙬쉢ㄩ樲䕌</w:t>
      </w:r>
      <w:r>
        <w:rPr/>
        <w:t>ꕺ</w:t>
      </w:r>
      <w:r>
        <w:rPr/>
        <w:t>吽쉢</w:t>
      </w:r>
      <w:r>
        <w:rPr/>
        <w:t>ⱉ</w:t>
      </w:r>
      <w:r>
        <w:rPr/>
        <w:t>殬쉏숮⨳䃃䨨䄩疮剱츣䱾㙗扷異ㅕ㏍䒩瘷䱚싃쉀㋂䡃顎甯栤▻漹䃎囂睅䰷땢ꎣ公挴썧妩哂숱䰸槂꥔楄晗睤桖匤弨♪灏桸卌⭞╵깟徬瑡칳橖ꥭ乖뇂䕐祅쉪澵縳⫎䔣噮癲⽕䤦㌲걑畈姂瑥</w:t>
      </w:r>
      <w:r>
        <w:rPr/>
        <w:t>⡅</w:t>
      </w:r>
      <w:r>
        <w:rPr/>
        <w:t>㧂⬪㴶거䤹樽숭恺楳ꥦ⌰칩쉒⑞幨兘㎩啁⬽疥쉤㙂潰怪氦긹썪皿</w:t>
      </w:r>
      <w:r>
        <w:rPr/>
        <w:t>ⵓ</w:t>
      </w:r>
      <w:r>
        <w:rPr/>
        <w:t>싎汘⿂䠷橯㝩彮䍗澵淍奂犵⛂쉬瘳漴⎣숫쵸灚敠飍急</w:t>
      </w:r>
      <w:r>
        <w:rPr/>
        <w:t>ꥑ</w:t>
      </w:r>
      <w:r>
        <w:rPr/>
        <w:t>䚡⩥㏂䙊쉓</w:t>
      </w:r>
      <w:r>
        <w:rPr/>
        <w:t>ⰬⳂ</w:t>
      </w:r>
      <w:r>
        <w:rPr/>
        <w:t>ꅸ⾣灐싂쉓♪㩧に㙅彂ꇂ繢歎䕰䔥ㄥ㑋쵐</w:t>
      </w:r>
      <w:r>
        <w:rPr/>
        <w:t>꤬⸥</w:t>
      </w:r>
      <w:r>
        <w:rPr/>
        <w:t>㑬䰪睑쉘숶슩恖</w:t>
      </w:r>
      <w:r>
        <w:rPr/>
        <w:t>Ⱬ</w:t>
      </w:r>
      <w:r>
        <w:rPr/>
        <w:t>睃㵺ぷ呄轄╷敡夨쉑䱃</w:t>
      </w:r>
      <w:r>
        <w:rPr/>
        <w:t>ⰱ</w:t>
      </w:r>
      <w:r>
        <w:rPr/>
        <w:t>曂啱䵏僂忍㦡泂뼺惍㍦䤤ꆵ쉧敱䙰歎祷偦⨣쉾䑣</w:t>
      </w:r>
      <w:r>
        <w:rPr/>
        <w:t>ⶏ</w:t>
      </w:r>
      <w:r>
        <w:rPr/>
        <w:t>쉈㮱刭柂愽䕑轚稸걮呖⚩へ㍭浕灏㥠䐦琺収㤣ꏂ䆩㛂湌╫噚琣眽칥殥</w:t>
      </w:r>
      <w:r>
        <w:rPr/>
        <w:t>ꦣ</w:t>
      </w:r>
      <w:r>
        <w:rPr/>
        <w:t>潃㍄㟍瑷쉄⥧䞱숳츣㔴漣桪吮渭쵞䜶䘫껂湀㍕뗂䡦瓂땯㡃琮剴浧剂琷췂样⮣㕳쉳灌犩〥䙸慓顇ꄦ촹兊䣂㊘⩠쉴偋䨩┨㚣䖻䈰싂㔨숰꺮牖歧嘱扶䴮䱬깠䰬癔䙑头ネ㨴⯂⯂敊촩깕㥣녎㚬䐩頯琺侮뭌층浫ꅢ档긱滍别嘰㨵䕑꺣獊숹噙쉂じ␬䱬䱏卪䑳쉳池뼺뭡硸䉠숨圤㋍飂畠撏촪㥂</w:t>
      </w:r>
      <w:r>
        <w:rPr/>
        <w:t>ꔬ</w:t>
      </w:r>
      <w:r>
        <w:rPr/>
        <w:t>ꅒ츪敯睊䫂숣㵶뭓牏◂颥⹷쉮皮潂쌯ꌦ瘪夣灰뇂痃夺嚥⨪辬</w:t>
      </w:r>
      <w:r>
        <w:rPr/>
        <w:t>ꕢ</w:t>
      </w:r>
      <w:r>
        <w:rPr/>
        <w:t>祥쉏㡗圤䍾㩒䚣ぷ浂垣</w:t>
      </w:r>
      <w:r>
        <w:rPr/>
        <w:t>⡠</w:t>
      </w:r>
      <w:r>
        <w:rPr/>
        <w:t>垬摢妡嘪㙬♁辣噸</w:t>
      </w:r>
      <w:r>
        <w:rPr/>
        <w:t>ⱴ</w:t>
      </w:r>
      <w:r>
        <w:rPr/>
        <w:t>堥㣂搸▘싂䭸祪渶嚮泂㑈㥶⑺橚佅칩⤺䉾◂⩅塅⍍⸊㙤唪쉞긹摚槍⽔枘漥긻䑵瓂凂恪┦姂⍶⎣⯂⑘쉖슘땶沩参녺쵹䭢⮻ꏂ䁷噘杲喿</w:t>
      </w:r>
      <w:r>
        <w:rPr/>
        <w:t>꤬◂</w:t>
      </w:r>
      <w:r>
        <w:rPr/>
        <w:t>縱伯곂泂ば쵋</w:t>
      </w:r>
      <w:r>
        <w:rPr/>
        <w:t>ⱂ</w:t>
      </w:r>
      <w:r>
        <w:rPr/>
        <w:t>熻䵴漣썂輣濂뿂才䇂녑⬮뭾䔻未㈩斻丽嘪ㅊ㉾徵桃䐶ꌳ助</w:t>
      </w:r>
      <w:r>
        <w:rPr/>
        <w:t>Ɒ</w:t>
      </w:r>
      <w:r>
        <w:rPr/>
        <w:t>촦⩨皥縫⍱橋秂쉥⩺欪䙢뽭㇂숰啫惂ꌦ晬䊱㈣ꌣ囂牳쉰慰묱</w:t>
      </w:r>
      <w:r>
        <w:rPr/>
        <w:t>ⵥ␸</w:t>
      </w:r>
      <w:r>
        <w:rPr/>
        <w:t>䝀쉢堽컂쉉ꍃ䡤䈫䨵智䥐侘渶丱斣녩ち儺剴㙂숻⮘捪熡㝀礻䅤⫂䝶偉㘮旂건兠畚⽂桘坚槂傡夰た墵싂太漥⾣䌸城쎏湀슿搤칷晹咩䎏頷</w:t>
      </w:r>
      <w:r>
        <w:rPr/>
        <w:t>⡏</w:t>
      </w:r>
      <w:r>
        <w:rPr/>
        <w:t>슮啀뽁</w:t>
      </w:r>
      <w:r>
        <w:rPr/>
        <w:t>ꥒ</w:t>
      </w:r>
      <w:r>
        <w:rPr/>
        <w:t>숸ꆩ䕑䬲挦珂穥㡧汇兡示⸷</w:t>
      </w:r>
      <w:r>
        <w:rPr/>
        <w:t>ⱍ</w:t>
      </w:r>
      <w:r>
        <w:rPr/>
        <w:t>摗辻噎体⹡䌯싂帯쉆㕏㷂剐⩮숱츣時⨵灅⪮〫㙇㔮䅍䁞㶬슩㕩숦넨汣⨤嚥㇃⸻涏㑙캱捡ㅯ㕯㙬숹塶츸㡆勃慮轋䦩쉵믂</w:t>
      </w:r>
      <w:r>
        <w:rPr/>
        <w:t>ꕟ</w:t>
      </w:r>
      <w:r>
        <w:rPr/>
        <w:t>㬯⾥⺵畠䑟⥧夻滂契걒䙊汹䖏㮏輺䱵䆵匰╀䡧嘨歖剫䵭</w:t>
      </w:r>
      <w:r>
        <w:rPr/>
        <w:t>Ⱳ</w:t>
      </w:r>
      <w:r>
        <w:rPr/>
        <w:t>䵺硗</w:t>
      </w:r>
      <w:r>
        <w:rPr/>
        <w:t>ꦩ</w:t>
      </w:r>
      <w:r>
        <w:rPr/>
        <w:t>噬物攪䮘싂숤涩呸䰦唦긬毂ꍎ浌䡵樴䧂녂┵卹⨪佳뭔쌪쉉刱䏍숵⍂爣뽎洸뭃瑓産壂媿썌輬쉮쵃牤坑쉠⮏䗂杌쉧⌬啮쏂싂䁁倯欴額昹⑰潯쉟顷⦥潫婡⍎㵣彂㫍囍䅨㡢⩄츭䙆杏⪡숸긻擂䝋㎣潃땇瑘朹揂␣䞵쵚䥷㌪湡</w:t>
      </w:r>
      <w:r>
        <w:rPr/>
        <w:t>ꔣ</w:t>
      </w:r>
      <w:r>
        <w:rPr/>
        <w:t>囂琱땡층睧䔲</w:t>
      </w:r>
      <w:r>
        <w:rPr/>
        <w:t>ꤥ</w:t>
      </w:r>
      <w:r>
        <w:rPr/>
        <w:t>晣漬焥㙲獬䡹䀪灄⭘땶卑⽓쉹睭䝅永辩珂⍩煸湌稻咿㠤厬㘸剟</w:t>
      </w:r>
      <w:r>
        <w:rPr/>
        <w:t>ⱦ</w:t>
      </w:r>
      <w:r>
        <w:rPr/>
        <w:t>쉬</w:t>
      </w:r>
      <w:r>
        <w:rPr/>
        <w:t>ⱺ</w:t>
      </w:r>
      <w:r>
        <w:rPr/>
        <w:t>쉊ꍹ</w:t>
      </w:r>
      <w:r>
        <w:rPr/>
        <w:t>ꥂ</w:t>
      </w:r>
      <w:r>
        <w:rPr/>
        <w:t>欲䙍牉柂稻垵き滂穥</w:t>
      </w:r>
      <w:r>
        <w:rPr/>
        <w:t>ⲥ</w:t>
      </w:r>
      <w:r>
        <w:rPr/>
        <w:t>咿灗쵐䁐㵄稸숹繵梣䗂䟂촴煏湠䈺塃椥乧┳䭆楋㝯♞桹䈦冻㩃䭃平⽐祱⵾扰伭싂㝢癷坢䬯卍⬻⛃㋃塱㡄䙳⎣䆣䱢㐪䩵</w:t>
      </w:r>
      <w:r>
        <w:rPr/>
        <w:t>ⱍ</w:t>
      </w:r>
      <w:r>
        <w:rPr/>
        <w:t>澻숣䩭㭭쉫曂</w:t>
      </w:r>
      <w:r>
        <w:rPr/>
        <w:t>ⶥ</w:t>
      </w:r>
      <w:r>
        <w:rPr/>
        <w:t>狂⼣쉍窻灲</w:t>
      </w:r>
      <w:r>
        <w:rPr/>
        <w:t>ⱋ</w:t>
      </w:r>
      <w:r>
        <w:rPr/>
        <w:t>뽔쉬숷拂䋂㵵硱쉥穑汘燂歶쵹쉁⑗礱⿂〶碬⵸쏂㫂池䅔㐭⨩穄䬮⼴沏丮⥰桘乍쉇硺䘷</w:t>
      </w:r>
      <w:r>
        <w:rPr/>
        <w:t>ⴻ</w:t>
      </w:r>
      <w:r>
        <w:rPr/>
        <w:t>潦繋楦⑙冬喥兲㐤␤</w:t>
      </w:r>
      <w:r>
        <w:rPr/>
        <w:t>ⰸ</w:t>
      </w:r>
      <w:r>
        <w:rPr/>
        <w:t>뭌瘪☊㏍扳祺♸숺桖䟍扢櫃捕ꌱ穉楰熻匽䧃䡇婴⩴琸䭈睕数</w:t>
      </w:r>
      <w:r>
        <w:rPr/>
        <w:t>⢏⨺⩬</w:t>
      </w:r>
      <w:r>
        <w:rPr/>
        <w:t>礦祮䕕</w:t>
      </w:r>
      <w:r>
        <w:rPr/>
        <w:t>⡑</w:t>
      </w:r>
      <w:r>
        <w:rPr/>
        <w:t>뾬瑯䠭梣♏獲</w:t>
      </w:r>
      <w:r>
        <w:rPr/>
        <w:t>⡗</w:t>
      </w:r>
      <w:r>
        <w:rPr/>
        <w:t>氲㚿⎿敀쉊楇</w:t>
      </w:r>
      <w:r>
        <w:rPr/>
        <w:t>ꕖ⨦</w:t>
      </w:r>
      <w:r>
        <w:rPr/>
        <w:t>㕤ꄵ怨뽀潬暘⒣</w:t>
      </w:r>
      <w:r>
        <w:rPr/>
        <w:t>ꔮ</w:t>
      </w:r>
      <w:r>
        <w:rPr/>
        <w:t>㖣祸쉄慙쉧쉬橃갣⵷쏂㩠䕗䩆䩌㍚嫂扡</w:t>
      </w:r>
      <w:r>
        <w:rPr/>
        <w:t>ꤣ</w:t>
      </w:r>
      <w:r>
        <w:rPr/>
        <w:t>䨲뽰숺⨪䅮愩┦䝫층朦癯㴶晇㓎ㆬ壂쌷䓂⼤싎</w:t>
      </w:r>
      <w:r>
        <w:rPr/>
        <w:t>ꗃ</w:t>
      </w:r>
      <w:r>
        <w:rPr/>
        <w:t>㍖倴</w:t>
      </w:r>
      <w:r>
        <w:rPr/>
        <w:t>⠺</w:t>
      </w:r>
      <w:r>
        <w:rPr/>
        <w:t>㌫䭶溏䰱╊㥷⩸僂渥温堯칕嗂坮塲䞘掻顄┻䲥摢䁴ꎥ녯奨⥸矂庘⯂숪瑊</w:t>
      </w:r>
      <w:r>
        <w:rPr/>
        <w:t>ꦩ</w:t>
      </w:r>
      <w:r>
        <w:rPr/>
        <w:t>쵅䔦슩녩⽈싂</w:t>
      </w:r>
      <w:r>
        <w:rPr/>
        <w:t>⢻</w:t>
      </w:r>
      <w:r>
        <w:rPr/>
        <w:t>⽗殻穔妬촲兘硯떮㇂쉋떘湮操橄㭵쉙杉疡汳漣쉈숦捶䍤䮩쉷灥䩕橮쉡⾏飂欰瘬쉠</w:t>
      </w:r>
      <w:r>
        <w:rPr/>
        <w:t>Ⱓ</w:t>
      </w:r>
      <w:r>
        <w:rPr/>
        <w:t>꧍</w:t>
      </w:r>
      <w:r>
        <w:rPr/>
        <w:t>곃㐹婵촤䱕䉯癰噊䉧⫂쉓䧂吶噒숯轉㡩㦘橌ꥨ燃쵌剹轐猶</w:t>
      </w:r>
      <w:r>
        <w:rPr/>
        <w:t>⡩</w:t>
      </w:r>
      <w:r>
        <w:rPr/>
        <w:t>輨䂏췂쉩啢湒婅牋琤┣</w:t>
      </w:r>
      <w:r>
        <w:rPr/>
        <w:t>ⵁ</w:t>
      </w:r>
      <w:r>
        <w:rPr/>
        <w:t>춡깪䫂뭒䳂㥈坟䟂싂쉮⺩딦쉎ꍟ圫獢쉚╠垘係쉀슮痂伳は弯쵍뿍幩殬搴쉹쉮婥㗂顨額⧍⪡ㅹ堲</w:t>
      </w:r>
      <w:r>
        <w:rPr/>
        <w:t>ⱋ</w:t>
      </w:r>
      <w:r>
        <w:rPr/>
        <w:t>兇䩭琫쉪汃㜹伮</w:t>
      </w:r>
      <w:r>
        <w:rPr/>
        <w:t>ⵓ</w:t>
      </w:r>
      <w:r>
        <w:rPr/>
        <w:t>䡌㐹猰뭋</w:t>
      </w:r>
      <w:r>
        <w:rPr/>
        <w:t>⡳</w:t>
      </w:r>
      <w:r>
        <w:rPr/>
        <w:t>冱싂⿎</w:t>
      </w:r>
      <w:r>
        <w:rPr/>
        <w:t>ꥋ</w:t>
      </w:r>
      <w:r>
        <w:rPr/>
        <w:t>乲</w:t>
      </w:r>
      <w:r>
        <w:rPr/>
        <w:t>꧂</w:t>
      </w:r>
      <w:r>
        <w:rPr/>
        <w:t>弹䩰疻狃习┯咥㟂䄤樺硰噯咱ꅓ⥁橡☩䬸쵪ㄣ</w:t>
      </w:r>
      <w:r>
        <w:rPr/>
        <w:t>⣂⛂⌱</w:t>
      </w:r>
      <w:r>
        <w:rPr/>
        <w:t>彂䱔輯迂愵썋쉇䳂渽係㬵숷싂椦䦡䭩</w:t>
      </w:r>
      <w:r>
        <w:rPr/>
        <w:t>ꥇ</w:t>
      </w:r>
      <w:r>
        <w:rPr/>
        <w:t>컃䄻䅲怺</w:t>
      </w:r>
      <w:r>
        <w:rPr/>
        <w:t>⢘</w:t>
      </w:r>
      <w:r>
        <w:rPr/>
        <w:t>䩐⽯䩃瑦潒⍂썆焸숰</w:t>
      </w:r>
      <w:r>
        <w:rPr/>
        <w:t>꥟</w:t>
      </w:r>
      <w:r>
        <w:rPr/>
        <w:t>狂㷂</w:t>
      </w:r>
      <w:r>
        <w:rPr/>
        <w:t>ⱷ</w:t>
      </w:r>
      <w:r>
        <w:rPr/>
        <w:t>畷㭥쉨깯ꌫ넥繐땹㫂숯煢䳍䀺天䑈媵쉫剥捄獅숥渵䊡쉰別♕从琮䍒喿㭂瑅⌳儬⭞슻</w:t>
      </w:r>
      <w:r>
        <w:rPr/>
        <w:t>ꥋ</w:t>
      </w:r>
      <w:r>
        <w:rPr/>
        <w:t>懂ꅬ쉩ꄹ슩䅚単㙩⑥䬤쉔㎩䍋湀䅶쉎⭣쉊兑沬쉴玵㩬䌸</w:t>
      </w:r>
      <w:r>
        <w:rPr/>
        <w:t>ꕬ</w:t>
      </w:r>
      <w:r>
        <w:rPr/>
        <w:t>䰯⚣ꄯ껂䡩㨬㙷繡</w:t>
      </w:r>
      <w:r>
        <w:rPr/>
        <w:t>ꕸ╎</w:t>
      </w:r>
      <w:r>
        <w:rPr/>
        <w:t>卥䵥ꇂ㪮楄䷂⥍⥺⑋秂䑞具乍䏂悻숥厵剪ꍧ䥬</w:t>
      </w:r>
      <w:r>
        <w:rPr/>
        <w:t>ⵁ</w:t>
      </w:r>
      <w:r>
        <w:rPr/>
        <w:t>碩</w:t>
      </w:r>
      <w:r>
        <w:rPr/>
        <w:t>ꔵ</w:t>
      </w:r>
      <w:r>
        <w:rPr/>
        <w:t>쉳ꆩ剶</w:t>
      </w:r>
      <w:r>
        <w:rPr/>
        <w:t>ꕺ</w:t>
      </w:r>
      <w:r>
        <w:rPr/>
        <w:t>彡湤㝉⨹㶡撬ꅭ晘昵轵싎㑅䈱슏⧂慾ꄽ㝭갳</w:t>
      </w:r>
      <w:r>
        <w:rPr/>
        <w:t>⡗</w:t>
      </w:r>
      <w:r>
        <w:rPr/>
        <w:t>勎쉀男뽶㍂熻ꍲ䴤ㆩ啮磂奩橌썈瑬煔걷䙎䥍㧂쉳〰곂番奮䫂睧憮晚⹒妡긮</w:t>
      </w:r>
      <w:r>
        <w:rPr/>
        <w:t>ꕦ</w:t>
      </w:r>
      <w:r>
        <w:rPr/>
        <w:t>츤겻單瑋⵴彋漮ㆱ煎ꍣ쉲楱컂⽌䉨ꌨ㥑偧ꅅ뭙뭹戦㴯畹</w:t>
      </w:r>
      <w:r>
        <w:rPr/>
        <w:t>꥟</w:t>
      </w:r>
      <w:r>
        <w:rPr/>
        <w:t>쉲剩믂䑭祳㡡啨숊幓盂긯愷挽嚬圣摢쵣睞浬彆瘭煒愷䉮ㆣ熱挰曂奍걨⬲椦길䁌嫂ꥯ싂燃䶩彙飂깰숴쉂彸</w:t>
      </w:r>
      <w:r>
        <w:rPr/>
        <w:t>⡠</w:t>
      </w:r>
      <w:r>
        <w:rPr/>
        <w:t>ꄥ⥵⭵乮╡㇃倣䵒绂转⦩녚쉌</w:t>
      </w:r>
      <w:r>
        <w:rPr/>
        <w:t>ꔽ⑧</w:t>
      </w:r>
      <w:r>
        <w:rPr/>
        <w:t>故쉑祊䦥⍄泍♊条淂扠焣</w:t>
      </w:r>
      <w:r>
        <w:rPr/>
        <w:t>⣂</w:t>
      </w:r>
      <w:r>
        <w:rPr/>
        <w:t>汾䍯녟㇃땍乇㕸〴䗍䗂氷㷂怳熵攪晗쉲䕱䝏䅵㊣㧂䜭⥞딴걥棂땞쵢꺡刭</w:t>
      </w:r>
      <w:r>
        <w:rPr/>
        <w:t>ꦡ</w:t>
      </w:r>
      <w:r>
        <w:rPr/>
        <w:t>敹頶睟㍃乲书爫⪡䝪凂䌯⥹湃瀲뭟願⸬硋㉘⮿</w:t>
      </w:r>
      <w:r>
        <w:rPr/>
        <w:t>ꦩ</w:t>
      </w:r>
      <w:r>
        <w:rPr/>
        <w:t>彳䕑㵂숪䵦</w:t>
      </w:r>
      <w:r>
        <w:rPr/>
        <w:t>Ⱨ</w:t>
      </w:r>
      <w:r>
        <w:rPr/>
        <w:t>伺悏癩恱⍬䳎唣무扥쉸⨦䭖䨩⩠畺棂吪⴮歋ヂ奸毂♠歱栮☪伶쉌摙뮣숲쉮泃仂夭喥教嘲朴</w:t>
      </w:r>
      <w:r>
        <w:rPr/>
        <w:t>ⱬ</w:t>
      </w:r>
      <w:r>
        <w:rPr/>
        <w:t>橦䙴㣂畑뮬껃</w:t>
      </w:r>
      <w:r>
        <w:rPr/>
        <w:t>ꥊ</w:t>
      </w:r>
      <w:r>
        <w:rPr/>
        <w:t>슻斩숣穉녋⍸㦏⭚녀疘佥窘朩䩍忂惂惂嘹䩈䃂橏</w:t>
      </w:r>
      <w:r>
        <w:rPr/>
        <w:t>ꥏ</w:t>
      </w:r>
      <w:r>
        <w:rPr/>
        <w:t>㎱쵗䱡㉶썷⻂㉵欰쉣䵀夺繂숪⩉ヂ刷昽摗⑕颣摰㇂坂걆張潖ッ⩑䝎㨰䆡确燎涮㉈䵦싂쉳乐䶡弱슥쉏噾ꄳ⭹斬桠䨫吣♹佯夳浍䟂䍰䫂烂搹䭯噗轳㵂け㕑廂畄灕⌳睐⻂猦␩页숽숽⤲普穖썅帻⵴矃噅頫䧂瘭磂놵ㅥ没</w:t>
      </w:r>
      <w:r>
        <w:rPr/>
        <w:t>ꥋ</w:t>
      </w:r>
      <w:r>
        <w:rPr/>
        <w:t>ꏍ땵</w:t>
      </w:r>
      <w:r>
        <w:rPr/>
        <w:t>ꤪ</w:t>
      </w:r>
      <w:r>
        <w:rPr/>
        <w:t>桏䈵캡</w:t>
      </w:r>
      <w:r>
        <w:rPr/>
        <w:t>⡆ⱌ</w:t>
      </w:r>
      <w:r>
        <w:rPr/>
        <w:t>䊩猷쉋䡚뭐췂칑徘쉉偭䩥⬱␺⬬娯㩊⍹歡嘱䃂▵⤽쉮䏍숦噲縶渭元⩞땈汆쌹哎卑托焵쌬㔪곂煵煖婩⩙숪촩硪⤭汷⥣兟♓夲绂眳</w:t>
      </w:r>
      <w:r>
        <w:rPr/>
        <w:t>ⱗ</w:t>
      </w:r>
      <w:r>
        <w:rPr/>
        <w:t>㑅僂䥘ㅎ┤ꌩ</w:t>
      </w:r>
      <w:r>
        <w:rPr/>
        <w:t>⣎⴪</w:t>
      </w:r>
      <w:r>
        <w:rPr/>
        <w:t>놥䘩䱇⯃䭃㥐稬䍋칠潓⎮潷啵硣栻橹煴싍숽㵗㝐♘䍂쉤浰䝬飂呅纬剭㔥녲숵䚿ㅰ殬摷〲녟</w:t>
      </w:r>
      <w:r>
        <w:rPr/>
        <w:t>꧂</w:t>
      </w:r>
      <w:r>
        <w:rPr/>
        <w:t>뭳繙쵣싂</w:t>
      </w:r>
      <w:r>
        <w:rPr/>
        <w:t>꧂</w:t>
      </w:r>
      <w:r>
        <w:rPr/>
        <w:t>ㄣ䱥坋䅍堦稪⬽⌻╶䳃咏쉯떱滂眲䢱戯</w:t>
      </w:r>
      <w:r>
        <w:rPr/>
        <w:t>⡚</w:t>
      </w:r>
      <w:r>
        <w:rPr/>
        <w:t>恦</w:t>
      </w:r>
      <w:r>
        <w:rPr/>
        <w:t>ꔺ</w:t>
      </w:r>
      <w:r>
        <w:rPr/>
        <w:t>买</w:t>
      </w:r>
      <w:r>
        <w:rPr/>
        <w:t>ꕪ</w:t>
      </w:r>
      <w:r>
        <w:rPr/>
        <w:t>嚵硊땘땄⭢묲싂㕩浾♕쉉䳂㉁숮繉湅⥦幹㉭奬췂㕔ぞ嚻總쵄溡ヂ</w:t>
      </w:r>
      <w:r>
        <w:rPr/>
        <w:t>ⵇ</w:t>
      </w:r>
      <w:r>
        <w:rPr/>
        <w:t>䡌ꌮ䕺䅹</w:t>
      </w:r>
      <w:r>
        <w:rPr/>
        <w:t>Ⱡ</w:t>
      </w:r>
      <w:r>
        <w:rPr/>
        <w:t>兠㌨內ㅲ慗汎쉧埍慃牚䔮침⽱쉳沮儶䥇넪㩧婸⑶싂┰녁쵌䙂쉪佶䜱㖻奇甥栻⨩쏎祭䱈䵡穳捫⻎獎␭쌫䘬悮</w:t>
      </w:r>
      <w:r>
        <w:rPr/>
        <w:t>⡮</w:t>
      </w:r>
      <w:r>
        <w:rPr/>
        <w:t>牙䐹奫⧃컂橸弊꥗嗎쉏飂と䰽</w:t>
      </w:r>
      <w:r>
        <w:rPr/>
        <w:t>ꤤ</w:t>
      </w:r>
      <w:r>
        <w:rPr/>
        <w:t>⻂〣⺣柂橦兇䳂㉍노瑱슡⺻㪬䯂쌶싃뼺昨甦片兞汥䡥쉣庩⩋桦疏걐坳◂깓玱恳瀨⯍믎憬ꅕ䅗숪哂뗂쉠䳂剐敡䰫幬车焣妣녋形咥⼦</w:t>
      </w:r>
      <w:r>
        <w:rPr/>
        <w:t>⡍</w:t>
      </w:r>
      <w:r>
        <w:rPr/>
        <w:t>繭洫슩㩒싂琹恄묨䕕輫匯⾏兆橌歵稦轈汱婺䅢⑖䌶妱㧂싂䕤䉚拂䑧嗂潦娪彍</w:t>
      </w:r>
      <w:r>
        <w:rPr/>
        <w:t>ꤺ</w:t>
      </w:r>
      <w:r>
        <w:rPr/>
        <w:t>뽐䡳係슿쉾㥖땢숵⪱仂⪱䊣땗쉯婎堯쉥椮徥皿为쉕瘳㑓琪♭橶甮</w:t>
      </w:r>
      <w:r>
        <w:rPr/>
        <w:t>ꥅ</w:t>
      </w:r>
      <w:r>
        <w:rPr/>
        <w:t>稨捩儵䡆䙢轨㞩⤽幃땭⴬䝔㑪㭇䙅塇⑰믍朤숫乀㉤</w:t>
      </w:r>
      <w:r>
        <w:rPr/>
        <w:t>Ⱶ</w:t>
      </w:r>
      <w:r>
        <w:rPr/>
        <w:t>䲮額⤪뽔檣㵌塷桘⌴⍪䇃㍡顢䶣ꄽ轳숷彡뼸呈</w:t>
      </w:r>
      <w:r>
        <w:rPr/>
        <w:t>ⱔ</w:t>
      </w:r>
      <w:r>
        <w:rPr/>
        <w:t>㭪卍갰떩浕䕐䁆硡䜥</w:t>
      </w:r>
      <w:r>
        <w:rPr/>
        <w:t>Ⱛ♐</w:t>
      </w:r>
      <w:r>
        <w:rPr/>
        <w:t>僂ꄽ촫㑥깰瑙穲⤺䫃㩧쉕⌺楏쉠瀤ㅘ䝏䑳ㅲ쉲⶿ꅯ</w:t>
      </w:r>
      <w:r>
        <w:rPr/>
        <w:t>⢮</w:t>
      </w:r>
      <w:r>
        <w:rPr/>
        <w:t>堮쉹쉗</w:t>
      </w:r>
      <w:r>
        <w:rPr/>
        <w:t>⠭</w:t>
      </w:r>
      <w:r>
        <w:rPr/>
        <w:t>敳畹쵁䒬숮伮썓촲䩣ꍃ楘楆ヂ㩈輤⼱利㤶顷䑏祭㫂ꥬ싂䩢灘䕶䭞漷</w:t>
      </w:r>
      <w:r>
        <w:rPr/>
        <w:t>⠬⑏</w:t>
      </w:r>
      <w:r>
        <w:rPr/>
        <w:t>㩣♌顋땪䁠帲㤱硥啶⨬녡ど匮䡓꤮䌹桍幩ꍞ츦夶堭䂣췂쉣</w:t>
      </w:r>
      <w:r>
        <w:rPr/>
        <w:t>⠵♠</w:t>
      </w:r>
      <w:r>
        <w:rPr/>
        <w:t>쉸䩯㡏㊩晠偗硲坖㧂䗂橺䠴⼷旎悿㝆䞬걉䙇橙偎♏╈숨楙⤵䥁㟂晏㘲숮䄣捸⏍䉢⹴䁃䑳㬵뽍⥳奭䬶楚䶿娴䙺쵇㛍祢炱啎뭭</w:t>
      </w:r>
      <w:r>
        <w:rPr/>
        <w:t>Ȿ♖</w:t>
      </w:r>
      <w:r>
        <w:rPr/>
        <w:t>䅯摲戭⯂⽵긫八ㅰ㭏썾辻䏂슥噔⽪숷䒩싍뇂쌦砲䈰쉖恶촽竂쉘条䓂⹣冱쉦媬䤻湣⌤䰨㕲㥕</w:t>
      </w:r>
      <w:r>
        <w:rPr/>
        <w:t>ⵢ</w:t>
      </w:r>
      <w:r>
        <w:rPr/>
        <w:t>檵싂機칯쉃く쌮䕲㴱㩓慱儫攣永祫쉧扂㝌幋䀪带ꄻ㉶땨䃍嘨婑灈繕冮㉁畩偱㭧슬縱慓ꏂ묯슱留伷䩯猸䡳싂䥏轀浀慑싂䦣涘橏쉈扭☳┤竂㥐숴뭁㐩딴⬻搭㜤煺㌥具쵱⏎㥙칮㡸䅞쉐䝧爦ꍆ磂戵癘쉯쉭껂䉍⩎瑹쉧㟂싂䕶旂䭾쉪䃂䵗썩睲ꥧ㏂ㄱ湑♊䙺䪵껂䗂祙⴬⭚뭶㗂汑瀭弽槂䮏佧ꍳ煩┣敥뾣㍅䡾枮㝃礶励☬䢘勂䎿䙱䔪ㅦ꥗痂副繬媩睤쉞</w:t>
      </w:r>
      <w:r>
        <w:rPr/>
        <w:t>ⵟ</w:t>
      </w:r>
      <w:r>
        <w:rPr/>
        <w:t>슱埂깚㈊⧂刽뽚㥡츹껂塉㪿꥗䆩祫</w:t>
      </w:r>
      <w:r>
        <w:rPr/>
        <w:t>⠽◂</w:t>
      </w:r>
      <w:r>
        <w:rPr/>
        <w:t>뿂啕</w:t>
      </w:r>
      <w:r>
        <w:rPr/>
        <w:t>ⱴ</w:t>
      </w:r>
      <w:r>
        <w:rPr/>
        <w:t>媩쎻澱痂쵯싎䑶ぬ杉疱</w:t>
      </w:r>
      <w:r>
        <w:rPr/>
        <w:t>꥟</w:t>
      </w:r>
      <w:r>
        <w:rPr/>
        <w:t>獈</w:t>
      </w:r>
      <w:r>
        <w:rPr/>
        <w:t>ⲥ⩍</w:t>
      </w:r>
      <w:r>
        <w:rPr/>
        <w:t>梩〦䌥懃╄⏂橥쉁温梵椪⺮䚱捰址뮩桪䎏猰䐥㫂쉌埂⩐彈樬櫂恲㍠噡╩㵷㛂</w:t>
      </w:r>
      <w:r>
        <w:rPr/>
        <w:t>⡋</w:t>
      </w:r>
      <w:r>
        <w:rPr/>
        <w:t>䝬ꄽ㬫㤴녊侣쉈⥘㘮嫂礫湄슡걶걞婸䧂氪灱䅳敟噌䨩秃⪮䌵参♡</w:t>
      </w:r>
      <w:r>
        <w:rPr/>
        <w:t>ⵘ</w:t>
      </w:r>
      <w:r>
        <w:rPr/>
        <w:t>彯쉦櫎濂䯍갰頫⑰</w:t>
      </w:r>
      <w:r>
        <w:rPr/>
        <w:t>ꤥ</w:t>
      </w:r>
      <w:r>
        <w:rPr/>
        <w:t>㩕㜫침떵㪩㑶㠱摂⹀</w:t>
      </w:r>
      <w:r>
        <w:rPr/>
        <w:t>⢱</w:t>
      </w:r>
      <w:r>
        <w:rPr/>
        <w:t>檮焤娬輪숷쉮兰挩츦輮煓䜤쉞썺振辩䡥촴쉁쉅┱깎䕑剃灰矂扌獐쉟䐽⒱⑓걞挮㊥绂稸쉟濃畟橸⌨彟嗂礪슏㥹偊㍐永㝡䱠䥪䍅뭙⭠⯂懃憥䭦쌣伳睏礫깖</w:t>
      </w:r>
      <w:r>
        <w:rPr/>
        <w:t>ⰸ</w:t>
      </w:r>
      <w:r>
        <w:rPr/>
        <w:t>ꤦ</w:t>
      </w:r>
      <w:r>
        <w:rPr/>
        <w:t>廂眸ꍱ숺漻땧䅅乥쵚摢櫂</w:t>
      </w:r>
      <w:r>
        <w:rPr/>
        <w:t>⡪</w:t>
      </w:r>
      <w:r>
        <w:rPr/>
        <w:t>㐨吱輭⨥晆</w:t>
      </w:r>
      <w:r>
        <w:rPr/>
        <w:t>ⱙ</w:t>
      </w:r>
      <w:r>
        <w:rPr/>
        <w:t>犬唱뽍</w:t>
      </w:r>
      <w:r>
        <w:rPr/>
        <w:t>ꕬꕾ</w:t>
      </w:r>
      <w:r>
        <w:rPr/>
        <w:t>숴坆桏盂慃溏勂㑑䉂쉠癖䐦䩎潄䔬煑䍖ㄬ긹╠䥓狂堬杗墵哂煯뽬瓂⨪ꆵ쉀㥵矃숶숴쉗♣</w:t>
      </w:r>
      <w:r>
        <w:rPr/>
        <w:t>ⱅ</w:t>
      </w:r>
      <w:r>
        <w:rPr/>
        <w:t>㑯欷慠ꥵ</w:t>
      </w:r>
      <w:r>
        <w:rPr/>
        <w:t>ꕵ</w:t>
      </w:r>
      <w:r>
        <w:rPr/>
        <w:t>㜥♈丮䕵杕甥灦␯啥䁤穱洳䔳㟂淂</w:t>
      </w:r>
      <w:r>
        <w:rPr/>
        <w:t>⡈</w:t>
      </w:r>
      <w:r>
        <w:rPr/>
        <w:t>쉀깦</w:t>
      </w:r>
      <w:r>
        <w:rPr/>
        <w:t>⡍</w:t>
      </w:r>
      <w:r>
        <w:rPr/>
        <w:t>䘶뭩卸⽧ヂꍓ卒䕢㬦听儬ꍑ칭㜵橀印⻂ざ煚么亡垵京䶘敲䱵䙵䭯㜮䣃䥍㐬</w:t>
      </w:r>
      <w:r>
        <w:rPr/>
        <w:t>꧂</w:t>
      </w:r>
      <w:r>
        <w:rPr/>
        <w:t>䩩쉌摸␰砩㓍輭䕣硺丷쉤䡄䄲爦忂컂㌺圩䷂吣⥬窿㝒捋㡚⮿♸獯畫쉆⾱쉈犵澣徿</w:t>
      </w:r>
      <w:r>
        <w:rPr/>
        <w:t>ꥐ</w:t>
      </w:r>
      <w:r>
        <w:rPr/>
        <w:t>桗㝔⎏⭸⴪滂祲恨晀祋뼯슮♃囃扉ヂ쉯砥쉵</w:t>
      </w:r>
      <w:r>
        <w:rPr/>
        <w:t>⡰</w:t>
      </w:r>
      <w:r>
        <w:rPr/>
        <w:t>뮩顆쉨쉴纩</w:t>
      </w:r>
      <w:r>
        <w:rPr/>
        <w:t>ꕑ</w:t>
      </w:r>
      <w:r>
        <w:rPr/>
        <w:t>䈪䍲㟂ꌲ⨭깑䘻㚏瑎</w:t>
      </w:r>
      <w:r>
        <w:rPr/>
        <w:t>⡺</w:t>
      </w:r>
      <w:r>
        <w:rPr/>
        <w:t>橾攲♏㙟쉊숬㫂㒮⭐稥塉辵煯뇂ꅑ꥖幸</w:t>
      </w:r>
      <w:r>
        <w:rPr/>
        <w:t>ꥍ</w:t>
      </w:r>
      <w:r>
        <w:rPr/>
        <w:t>䵄瀷睦쉐ꅵ땞쵏祮欫䅔䁫㬫䊩奸扣〳涮╯剤숹䡶쉦</w:t>
      </w:r>
      <w:r>
        <w:rPr/>
        <w:t>⠽</w:t>
      </w:r>
      <w:r>
        <w:rPr/>
        <w:t>眤瘯䡢䁹쵓䫂儲㩟党兯♇剚䴪祮潋㷂㯂坞挤ㄸ㭧穑길쉫⨶⏂撡⭣䡲䌴숰쉅뮏灙㕃恺坁땋⥠⨽</w:t>
      </w:r>
      <w:r>
        <w:rPr/>
        <w:t>ⲏ</w:t>
      </w:r>
      <w:r>
        <w:rPr/>
        <w:t>晋佰쉷㉋쉫쉑摙⩌瞏⮵圥瓂㈫ꍃ歂㵮쉺瘪껂</w:t>
      </w:r>
      <w:r>
        <w:rPr/>
        <w:t>꧂</w:t>
      </w:r>
      <w:r>
        <w:rPr/>
        <w:t>깣⩧뽫⥶淂扩怨㪮猱杴⚵</w:t>
      </w:r>
      <w:r>
        <w:rPr/>
        <w:t>ꥒ</w:t>
      </w:r>
      <w:r>
        <w:rPr/>
        <w:t>䕊幆摅쉑繪姂⵴⍒琱堷䛃噮⵸䤫</w:t>
      </w:r>
      <w:r>
        <w:rPr/>
        <w:t>ꗂ</w:t>
      </w:r>
      <w:r>
        <w:rPr/>
        <w:t>䯂椰㑾橚㌣㫂䊵煬㕴迂敶䙖㔊攴슩婓橃礯さ璘卙</w:t>
      </w:r>
      <w:r>
        <w:rPr/>
        <w:t>ꥐ</w:t>
      </w:r>
      <w:r>
        <w:rPr/>
        <w:t>獦㓂㝶昶䌻潆</w:t>
      </w:r>
      <w:r>
        <w:rPr/>
        <w:t>ꥇ</w:t>
      </w:r>
      <w:r>
        <w:rPr/>
        <w:t>䅾⬣⩙湞撥匮㠯ꍬ灪泂吥싂ㆻ슥␻</w:t>
      </w:r>
      <w:r>
        <w:rPr/>
        <w:t>ꔵ⨤</w:t>
      </w:r>
      <w:r>
        <w:rPr/>
        <w:t>㭇噞㡒烎㝭怨狂敏䑒㝯楟㏂⑧땖搽榏佲</w:t>
      </w:r>
      <w:r>
        <w:rPr/>
        <w:t>Ȿ♃</w:t>
      </w:r>
      <w:r>
        <w:rPr/>
        <w:t>㉭</w:t>
      </w:r>
      <w:r>
        <w:rPr/>
        <w:t>ⱁ</w:t>
      </w:r>
      <w:r>
        <w:rPr/>
        <w:t>坸畠꧎쌴浺兪㵘넻䗂䥘뼽桓⺿抡</w:t>
      </w:r>
      <w:r>
        <w:rPr/>
        <w:t>⡒</w:t>
      </w:r>
      <w:r>
        <w:rPr/>
        <w:t>琶䏂⭴汒椱㑍䌪敺䝃⫂㚬幣畗썧쌨奄啕⬹䘩䚮塃數檮桄╟⥭䥨䔵╁换旎縲塕</w:t>
      </w:r>
      <w:r>
        <w:rPr/>
        <w:t>⡐⬣</w:t>
      </w:r>
      <w:r>
        <w:rPr/>
        <w:t>쉗楱䐽䘣昣磂㔮湄㨸倸䛂⍰囍⯂㋂桔䑑頹㛂睔쉍␮⹱ㅔ䅈⼺揂癊땠䖱䯍楂㒮弰㡐싂캥唳⩨䤥䁋普㴬溣⽰ꥵ걙墣噕䫂슿秂⧂⭏啎쉢㕩䉖쉘ꎿ싂敉牋쉱盎컂佳䡠優愯穥渹䤪♔䑮眶ꇍ䜰䁁묲♣乮倩깪勂冘㙣□뭠쉮盂䏂</w:t>
      </w:r>
      <w:r>
        <w:rPr/>
        <w:t>ꔸ</w:t>
      </w:r>
      <w:r>
        <w:rPr/>
        <w:t>슏廃㜲⥕轓畚橫⤽昬䡾牪啧桎牖咘</w:t>
      </w:r>
      <w:r>
        <w:rPr/>
        <w:t>ꕐ</w:t>
      </w:r>
      <w:r>
        <w:rPr/>
        <w:t>㝉㇂願뇂쉅獚䙌㵩</w:t>
      </w:r>
      <w:r>
        <w:rPr/>
        <w:t>Ⳃ</w:t>
      </w:r>
      <w:r>
        <w:rPr/>
        <w:t>华⍸䯃晕慨숨숣䯂</w:t>
      </w:r>
      <w:r>
        <w:rPr/>
        <w:t>⡲</w:t>
      </w:r>
      <w:r>
        <w:rPr/>
        <w:t>洽䜸慧</w:t>
      </w:r>
      <w:r>
        <w:rPr/>
        <w:t>ꦡ⚬</w:t>
      </w:r>
      <w:r>
        <w:rPr/>
        <w:t>㉣녺쉊㒣塒硊佯䅎쉄媬♸⥘</w:t>
      </w:r>
      <w:r>
        <w:rPr/>
        <w:t>⠱</w:t>
      </w:r>
      <w:r>
        <w:rPr/>
        <w:t>䏂䌶灷睭쉄硩揂弮癀轳䚿唥춏</w:t>
      </w:r>
      <w:r>
        <w:rPr/>
        <w:t>꧂</w:t>
      </w:r>
      <w:r>
        <w:rPr/>
        <w:t>怨浌⩕싂匽惂㡺㵣療⹪♅塤漵䬽뼳䭚⹁啹깟呠⑗焮곎</w:t>
      </w:r>
      <w:r>
        <w:rPr/>
        <w:t>⠺</w:t>
      </w:r>
      <w:r>
        <w:rPr/>
        <w:t>佹⥇긯Ⓜ뽧숺긷䱓쉌</w:t>
      </w:r>
      <w:r>
        <w:rPr/>
        <w:t>ⵥ</w:t>
      </w:r>
      <w:r>
        <w:rPr/>
        <w:t>슡扮습싂䨯䝾⹆쉁ㅭ啓塄슮䑡䷂䕃椳汥痃务優俍㣃㕣쉋眴싂悡ꅦ䉞</w:t>
      </w:r>
      <w:r>
        <w:rPr/>
        <w:t>ⲏ</w:t>
      </w:r>
      <w:r>
        <w:rPr/>
        <w:t>䥬牋㩹昷繠夰숭浸ꥺ瑘畱⥉갱橯㘸縵倲쎵復㙓㉧쉗쉥쉺悡瘳묪到㢬哃惂쉉</w:t>
      </w:r>
      <w:r>
        <w:rPr/>
        <w:t>ꥊ</w:t>
      </w:r>
      <w:r>
        <w:rPr/>
        <w:t>畃楇搽⩸搪塩慏す塚䅀㯎넨呹⫂꺘䯂䁧睧쉎堹싎瑓䱏䁺佲卪⾬㑭啰숣⸻</w:t>
      </w:r>
      <w:r>
        <w:rPr/>
        <w:t>ꤨ</w:t>
      </w:r>
      <w:r>
        <w:rPr/>
        <w:t>뭰⬵␤儷汉頵奔</w:t>
      </w:r>
      <w:r>
        <w:rPr/>
        <w:t>ꤨ</w:t>
      </w:r>
      <w:r>
        <w:rPr/>
        <w:t>Ⱞ</w:t>
      </w:r>
      <w:r>
        <w:rPr/>
        <w:t>瘣</w:t>
      </w:r>
      <w:r>
        <w:rPr/>
        <w:t>ꥌ</w:t>
      </w:r>
      <w:r>
        <w:rPr/>
        <w:t>㙪顋敱♃婰灴徻䩞쉇</w:t>
      </w:r>
      <w:r>
        <w:rPr/>
        <w:t>꧂</w:t>
      </w:r>
      <w:r>
        <w:rPr/>
        <w:t>熡䵏싃癭塒쉔쉂栺〪䵶숵呃景暘ꄻ琺咿䄻偭♌㭄燂卖囂㬣獅濂䝵슣摆枣瑦辣⸪懂扌䙕䅘</w:t>
      </w:r>
      <w:r>
        <w:rPr/>
        <w:t>⵰</w:t>
      </w:r>
      <w:r>
        <w:rPr/>
        <w:t>쌶쉹쉬䄣涩㤰曎㡃勂㦣</w:t>
      </w:r>
      <w:r>
        <w:rPr/>
        <w:t>ꤳ</w:t>
      </w:r>
      <w:r>
        <w:rPr/>
        <w:t>㭊ㅚ廂</w:t>
      </w:r>
      <w:r>
        <w:rPr/>
        <w:t>ꥁ</w:t>
      </w:r>
      <w:r>
        <w:rPr/>
        <w:t>慦⥔ꄲ幥⥈칑朻ꍄ쉬ꄪ⨴昩潑懂伶</w:t>
      </w:r>
      <w:r>
        <w:rPr/>
        <w:t>Ⳏ</w:t>
      </w:r>
      <w:r>
        <w:rPr/>
        <w:t>焱癊쉑塢묪</w:t>
      </w:r>
      <w:r>
        <w:rPr/>
        <w:t>ꕆ</w:t>
      </w:r>
      <w:r>
        <w:rPr/>
        <w:t>䘫䵍ꍌ╊䙠洤癮ꍖ轅妻⹸䃂㉷⭅刵</w:t>
      </w:r>
      <w:r>
        <w:rPr/>
        <w:t>Ⱛ</w:t>
      </w:r>
      <w:r>
        <w:rPr/>
        <w:t>灗噦녒枩㟍䉯㌊熏썟濂慗噭庬㉩氭䡾깞勂攺ꄰ榏䌮쵰桰딭搫䮏轋䵥쉺瑤琨枥匥䖣憬洣栱㑭磂⑨뽮곂奧⩺⬬쎡䈻⍴繷晎灇䍲㏂䥤</w:t>
      </w:r>
      <w:r>
        <w:rPr/>
        <w:t>⡸</w:t>
      </w:r>
      <w:r>
        <w:rPr/>
        <w:t>祤㗂⧂㍴爷漺竂䅤㓂⽪示瘩瑧⽌㝣⦣優䥠奤숺猰㴹╋幘䭃ㅄ䭪䬫쌨䦥爽坓썒☺欱㙦弩条吺丰稥潾숨丮䅈㭕䕀兔捈剸灞긪㩐琹</w:t>
      </w:r>
      <w:r>
        <w:rPr/>
        <w:t>ꖮ</w:t>
      </w:r>
      <w:r>
        <w:rPr/>
        <w:t>㑇浓䙴㭦ヂ畁⬰숫</w:t>
      </w:r>
      <w:r>
        <w:rPr/>
        <w:t>ⵥ</w:t>
      </w:r>
      <w:r>
        <w:rPr/>
        <w:t>頱☪쉒䀺灣灖颥爪㡧뭕╨㍆嚮楋쉱쉱쉷䴣䵖牐嘻⪏䥠䫂畺乐浂頰票祖甤攺뿃㊬칏桒侣┦牧췂橒⩧묹撬稳ꌺ쏂晏繩㑚갬枵汈㗂擂쉕녮佟㏂炵炩㮥刹輱⨴塅穬깔쉫</w:t>
      </w:r>
      <w:r>
        <w:rPr/>
        <w:t>⡇</w:t>
      </w:r>
      <w:r>
        <w:rPr/>
        <w:t>晵㑵癥硓㡰䅸乙䷂䭫煊橑牠浭剟ꅧ</w:t>
      </w:r>
      <w:r>
        <w:rPr/>
        <w:t>ꤦ</w:t>
      </w:r>
      <w:r>
        <w:rPr/>
        <w:t>硑睤乵㉃暩抱쵖䱾煊⫂꥙櫂劥⩚</w:t>
      </w:r>
      <w:r>
        <w:rPr/>
        <w:t>ⱉ</w:t>
      </w:r>
      <w:r>
        <w:rPr/>
        <w:t>畣眮瀤佲䍄潠</w:t>
      </w:r>
      <w:r>
        <w:rPr/>
        <w:t>ⱨ</w:t>
      </w:r>
      <w:r>
        <w:rPr/>
        <w:t>촬슩槂㵒牭摥埂槂땴촴䩸☳</w:t>
      </w:r>
      <w:r>
        <w:rPr/>
        <w:t>ꤺ</w:t>
      </w:r>
      <w:r>
        <w:rPr/>
        <w:t>撡旍牥堸䐳娳㥉佑橤疵</w:t>
      </w:r>
      <w:r>
        <w:rPr/>
        <w:t>ⱌ</w:t>
      </w:r>
      <w:r>
        <w:rPr/>
        <w:t>쉟儭</w:t>
      </w:r>
      <w:r>
        <w:rPr/>
        <w:t>ꔪ</w:t>
      </w:r>
      <w:r>
        <w:rPr/>
        <w:t>ꆩ</w:t>
      </w:r>
      <w:r>
        <w:rPr/>
        <w:t>ꦘ</w:t>
      </w:r>
      <w:r>
        <w:rPr/>
        <w:t>무儨뮘䡀圭仂䩅䆏㍨걩㘥扰櫎</w:t>
      </w:r>
      <w:r>
        <w:rPr/>
        <w:t>Ⳃ</w:t>
      </w:r>
      <w:r>
        <w:rPr/>
        <w:t>偣</w:t>
      </w:r>
      <w:r>
        <w:rPr/>
        <w:t>ꕷ</w:t>
      </w:r>
      <w:r>
        <w:rPr/>
        <w:t>嫂䩾氹䎣㗂牣礹⯃㓂쉶熩⤺扙딬栴喣쉚皩㕶栵竂㝯䞬ꍗ繋㩒畨ぃ単ꍏ딴</w:t>
      </w:r>
      <w:r>
        <w:rPr/>
        <w:t>ꥐꕎ</w:t>
      </w:r>
      <w:r>
        <w:rPr/>
        <w:t>噁◂偪池뭣氩堣坆</w:t>
      </w:r>
      <w:r>
        <w:rPr/>
        <w:t>ꔪ</w:t>
      </w:r>
      <w:r>
        <w:rPr/>
        <w:t>幃</w:t>
      </w:r>
      <w:r>
        <w:rPr/>
        <w:t>⣂</w:t>
      </w:r>
      <w:r>
        <w:rPr/>
        <w:t>獂ꅸ쉄硓棎Ⓕ㝉숩䝙灩㯂奷哂䜴䡾硵</w:t>
      </w:r>
      <w:r>
        <w:rPr/>
        <w:t>ꤩ</w:t>
      </w:r>
      <w:r>
        <w:rPr/>
        <w:t>婀⩈挤歪쉤땊</w:t>
      </w:r>
      <w:r>
        <w:rPr/>
        <w:t>ⷂꥅ</w:t>
      </w:r>
      <w:r>
        <w:rPr/>
        <w:t>㘦爻䘫唥슘</w:t>
      </w:r>
      <w:r>
        <w:rPr/>
        <w:t>⡰</w:t>
      </w:r>
      <w:r>
        <w:rPr/>
        <w:t>摔顪焰䘪䙾⑗쉨愬뭮쉥䐹繋琬⍔쉄煪䔱䱔</w:t>
      </w:r>
      <w:r>
        <w:rPr/>
        <w:t>꥟ꖘ</w:t>
      </w:r>
      <w:r>
        <w:rPr/>
        <w:t>湄숤轰䭥牮渤숰佄䚬</w:t>
      </w:r>
      <w:r>
        <w:rPr/>
        <w:t>Ⱶ</w:t>
      </w:r>
      <w:r>
        <w:rPr/>
        <w:t>干뗃奶⑱戥䁶뼽枿㘤塮</w:t>
      </w:r>
      <w:r>
        <w:rPr/>
        <w:t>Ⳃ</w:t>
      </w:r>
      <w:r>
        <w:rPr/>
        <w:t>츸꺮晬㠻旂㚡噓촸劻䵩䉵㥌㙥旃쉈썈剷</w:t>
      </w:r>
      <w:r>
        <w:rPr/>
        <w:t>⡦</w:t>
      </w:r>
      <w:r>
        <w:rPr/>
        <w:t>癚</w:t>
      </w:r>
      <w:r>
        <w:rPr/>
        <w:t>ⱅ⫂</w:t>
      </w:r>
      <w:r>
        <w:rPr/>
        <w:t>扸冮䔪䉴滍奒昨슱䩮潙쉱䘶污㍧䑖湞쌱컂</w:t>
      </w:r>
      <w:r>
        <w:rPr/>
        <w:t>ꥌ</w:t>
      </w:r>
      <w:r>
        <w:rPr/>
        <w:t>湕㐽䡎</w:t>
      </w:r>
      <w:r>
        <w:rPr/>
        <w:t>ⲥ</w:t>
      </w:r>
      <w:r>
        <w:rPr/>
        <w:t>硑桢뽯坮쵖⩇쉦甭㥩婰䡚顃穦⽢么⹉㪩싂眲橬㑖⹏⛂⑘汆炮㍥睏水搪测偉⺻䯃㠳㨩싂迂㑬䍰潈顡潶乃器䉰拍뽾묦楆摄堫灃䆣싂坄⺥쉧橥䏂♣楣⑩恫䕸쉞䬪圸걇儸䅬쉮숤㡚櫂쉣瑸긲쉈捩㡐䙱⮮䑨穳䐊䮱쉩㭗䈯娷䡘</w:t>
      </w:r>
      <w:r>
        <w:rPr/>
        <w:t>ⵊ</w:t>
      </w:r>
      <w:r>
        <w:rPr/>
        <w:t>煐쵐싎拎㑭䔽㕫縨䲻⨻瓂뼻⩈獱刨▥</w:t>
      </w:r>
      <w:r>
        <w:rPr/>
        <w:t>Ⲯ</w:t>
      </w:r>
      <w:r>
        <w:rPr/>
        <w:t>塅䬤焣关녢庡啋</w:t>
      </w:r>
      <w:r>
        <w:rPr/>
        <w:t>ⱁ⹤</w:t>
      </w:r>
      <w:r>
        <w:rPr/>
        <w:t>硭䩶</w:t>
      </w:r>
      <w:r>
        <w:rPr/>
        <w:t>⢮</w:t>
      </w:r>
      <w:r>
        <w:rPr/>
        <w:t>㚏쉴싃</w:t>
      </w:r>
      <w:r>
        <w:rPr/>
        <w:t>⠮</w:t>
      </w:r>
      <w:r>
        <w:rPr/>
        <w:t>칩⍡杌歍걫硠</w:t>
      </w:r>
      <w:r>
        <w:rPr/>
        <w:t>ⱳ♳䷂</w:t>
      </w:r>
      <w:r>
        <w:rPr/>
        <w:t>祙轉⍩䐨</w:t>
      </w:r>
      <w:r>
        <w:rPr/>
        <w:t>ⴶ</w:t>
      </w:r>
      <w:r>
        <w:rPr/>
        <w:t>䡞獪湞묦뽸슱쉾䙄啩딳湌뗂侏慅挩쉺䃂畩周㝳掬⹈</w:t>
      </w:r>
      <w:r>
        <w:rPr/>
        <w:t>ⱅ</w:t>
      </w:r>
      <w:r>
        <w:rPr/>
        <w:t>曎슏䄨캱㍋桳⤩㘶恚䜪矂묳</w:t>
      </w:r>
      <w:r>
        <w:rPr/>
        <w:t>ꤨ</w:t>
      </w:r>
      <w:r>
        <w:rPr/>
        <w:t>싂숺뾮畗稫</w:t>
      </w:r>
      <w:r>
        <w:rPr/>
        <w:t>⡫</w:t>
      </w:r>
      <w:r>
        <w:rPr/>
        <w:t>춱啓㈺쉒䑭䏂晁</w:t>
      </w:r>
      <w:r>
        <w:rPr/>
        <w:t>⢱</w:t>
      </w:r>
      <w:r>
        <w:rPr/>
        <w:t>幉껂悿⤹卦稥숩䕥偋亘䩪兲뭾漶氶此䍭숨婠껂䩯佅塰⑪뭌칑禵㙌幍畔㩆磂檥⵬瑡</w:t>
      </w:r>
      <w:r>
        <w:rPr/>
        <w:t>Ⳃ</w:t>
      </w:r>
      <w:r>
        <w:rPr/>
        <w:t>影璵츶繵쉸挽摆Ⓝ嫂祈</w:t>
      </w:r>
      <w:r>
        <w:rPr/>
        <w:t>ꤹ</w:t>
      </w:r>
      <w:r>
        <w:rPr/>
        <w:t>췂䃂偫敎哂䎮쉹晩뼤䰵䄫卨㵮놘湔</w:t>
      </w:r>
      <w:r>
        <w:rPr/>
        <w:t>ꔣ</w:t>
      </w:r>
      <w:r>
        <w:rPr/>
        <w:t>勍쉨㚥晎⮩⛍氲숪넲ぞ䉑怴</w:t>
      </w:r>
      <w:r>
        <w:rPr/>
        <w:t>⣂</w:t>
      </w:r>
      <w:r>
        <w:rPr/>
        <w:t>榱땘椩숴㨹녤来番䩧⩕♂쉗칳䠥䭦㐲慑䉰頹쉎</w:t>
      </w:r>
      <w:r>
        <w:rPr/>
        <w:t>ꦩ</w:t>
      </w:r>
      <w:r>
        <w:rPr/>
        <w:t>㥾朽쉬䶵</w:t>
      </w:r>
      <w:r>
        <w:rPr/>
        <w:t>ꗂ</w:t>
      </w:r>
      <w:r>
        <w:rPr/>
        <w:t>딥⍨쉷⑧</w:t>
      </w:r>
      <w:r>
        <w:rPr/>
        <w:t>ⴤ</w:t>
      </w:r>
      <w:r>
        <w:rPr/>
        <w:t>祐칎祇彌煘眶⤺䑊祹㶩浳䨴</w:t>
      </w:r>
      <w:r>
        <w:rPr/>
        <w:t>ⵣ</w:t>
      </w:r>
      <w:r>
        <w:rPr/>
        <w:t>ꍒ瑃갦剭幩輳쏂猹㙢搯ꥫ㝍䪩쉖久ꆬ榮戵⸶㭋刻䟂框敖琻拃㘩䢡婮唨㕧⚬</w:t>
      </w:r>
      <w:r>
        <w:rPr/>
        <w:t>ꕍ</w:t>
      </w:r>
      <w:r>
        <w:rPr/>
        <w:t>䛃䡇숺偾㩑ꆬ牬六窣문쉇参涱뽉捰⨦⪱坒⹹숽硈䗂췂⏍㮬쵧㮡げ䨻嘵☸癊뇂䕮䠣갩⬲뮩䙵恌穂敒䯂㌳汩椫䖡⭕㭊䍬呡サ婺슩칞숥こ捡䉧矂䦏㥹㌷漥</w:t>
      </w:r>
      <w:r>
        <w:rPr/>
        <w:t>꥓</w:t>
      </w:r>
      <w:r>
        <w:rPr/>
        <w:t>俍╮䇂㩹넰晸攩檩䆮䋂䀻꺱䵂䛂칌栩楥䥃☩⭩傣슣쌽숺渵煉㥁輬劥숭版っ㭘칀呦䩈䡅塲輸䡠䚻䵙䄰濂넬穱뗎轨楖쉷썑䕍⍇ꅏ䄵</w:t>
      </w:r>
      <w:r>
        <w:rPr/>
        <w:t>ⵙ</w:t>
      </w:r>
      <w:r>
        <w:rPr/>
        <w:t>幢㜴㑹繱㶿䚿䤮个㛂ꍥ智擂轁䜩㍵湃ꏂ项橨佘潆埍婐㌴㋂뭚窥䱘쉡優㩶㬸飂勂爳갰䱵祔ꍥ坰㖘扲㝐晓㩸㏂쉫㎥䡶乬轫挻</w:t>
      </w:r>
      <w:r>
        <w:rPr/>
        <w:t>Ⱙ</w:t>
      </w:r>
      <w:r>
        <w:rPr/>
        <w:t>쉚</w:t>
      </w:r>
      <w:r>
        <w:rPr/>
        <w:t>ⶏ</w:t>
      </w:r>
      <w:r>
        <w:rPr/>
        <w:t>깔男淂敖犡枥圶湦ꅦ〉䁕䝢걯걇쉸쉆꥔⭉攳㙧䁕⼭契쉉轁뗂卥</w:t>
      </w:r>
      <w:r>
        <w:rPr/>
        <w:t>⡃</w:t>
      </w:r>
      <w:r>
        <w:rPr/>
        <w:t>㙑喘ꅡ</w:t>
      </w:r>
      <w:r>
        <w:rPr/>
        <w:t>ꥈ</w:t>
      </w:r>
      <w:r>
        <w:rPr/>
        <w:t>쉮捵䖡渰恲䏍⽎걢牍泂汾彀걭椵⺻搲掿녯浗긣欸⥍⑶䔻㑊患㮣喵牎떣뽌卤㤦딦祭噐</w:t>
      </w:r>
      <w:r>
        <w:rPr/>
        <w:t>⡆</w:t>
      </w:r>
      <w:r>
        <w:rPr/>
        <w:t>녧䥄⒡녱쉔⚣伸싂뾱砊攰慊㝥ㅀ㐩㝫김濂䁢☵妡璻畞㴯仂쉇䀴獒</w:t>
      </w:r>
      <w:r>
        <w:rPr/>
        <w:t>ꕍ</w:t>
      </w:r>
      <w:r>
        <w:rPr/>
        <w:t>ⲿ</w:t>
      </w:r>
      <w:r>
        <w:rPr/>
        <w:t>㠻匦塎繏ꥧ欯㤷♩穄䷂녑⩱긻畉瑕廂ꅭ皣♬猨㍮氺䦥嘤睞Ⓧꎿ䜤湲쉖塮暿椰⺮⭁䳂쉶갷쉘䖿㋍㉂潍㢡쉖灾坂ꅾ싍쉺䩈杰쉧橷䐳쉅伸水睡歋쉕穴㎵湲榻绎</w:t>
      </w:r>
      <w:r>
        <w:rPr/>
        <w:t>ⱂ</w:t>
      </w:r>
      <w:r>
        <w:rPr/>
        <w:t>焯橩䜪搩▘⑰</w:t>
      </w:r>
      <w:r>
        <w:rPr/>
        <w:t>ⲩ</w:t>
      </w:r>
      <w:r>
        <w:rPr/>
        <w:t>倪柂轀䝊㙣싂㕚쵘ꍨ祥</w:t>
      </w:r>
      <w:r>
        <w:rPr/>
        <w:t>ⱉ</w:t>
      </w:r>
      <w:r>
        <w:rPr/>
        <w:t>숩싂單숫轀圹㐴䝀㘬쌩㭤浂瓂㢩橋祷颬㥎㤩䕦歒㜹迃塐</w:t>
      </w:r>
      <w:r>
        <w:rPr/>
        <w:t>ⵑ</w:t>
      </w:r>
      <w:r>
        <w:rPr/>
        <w:t>쉆䦵䴺牋䅪䋂妣◍穳稭쉞㣂䳂殣㴺⩚╲䋂㭢幈쉯嚿噔栻</w:t>
      </w:r>
      <w:r>
        <w:rPr/>
        <w:t>ꕚ</w:t>
      </w:r>
      <w:r>
        <w:rPr/>
        <w:t>쉸䜽⩄啳쉢攲㵾넫患슻ꇎ晋䀳假⍧䕁㵣뾏㎡㉀参쉪딺㈳洮扐칩ヂ⥙⨣䔵숪损㙹쉁䉷樶䌩갴根䬶</w:t>
      </w:r>
      <w:r>
        <w:rPr/>
        <w:t>ꦵ</w:t>
      </w:r>
      <w:r>
        <w:rPr/>
        <w:t>㨳偯牬珂䱹琥托쉐啁䌫⍣轗䅋⼵㍖䴦층呾啢決夹䩍磂䆡ꅊ顴斡썾䴨漻䵚總슮</w:t>
      </w:r>
      <w:r>
        <w:rPr/>
        <w:t>ⵐ</w:t>
      </w:r>
      <w:r>
        <w:rPr/>
        <w:t>⽶㣂斵繪佮䠶抿あ煚硱슣稳䜪玩彴⼴〰⴨顲ㆣ쉍䀺睥⑊婆㑖싂䌴견癈噗扢ㆩ奶灮䴴䙀歞㴲嘬役猩䪿呬뭱䣎䱫쉙쉘ꍧ⽗ㅫ塁捳넪勂뽈뿂␳䨪頷⩪ꎣ枩䙉쌵쉙䯂⭦</w:t>
      </w:r>
      <w:r>
        <w:rPr/>
        <w:t>⠲</w:t>
      </w:r>
      <w:r>
        <w:rPr/>
        <w:t>恀갦</w:t>
      </w:r>
      <w:r>
        <w:rPr/>
        <w:t>⠴</w:t>
      </w:r>
      <w:r>
        <w:rPr/>
        <w:t>晔敮㠺睃淂⪵㥾쌹照塩</w:t>
      </w:r>
      <w:r>
        <w:rPr/>
        <w:t>ꥎ</w:t>
      </w:r>
      <w:r>
        <w:rPr/>
        <w:t>炣쎬㊏抵奁潞걣녡㡶넲漽橗◎숷兖洩婎掮㜮䙳㑑焪⑍깟</w:t>
      </w:r>
      <w:r>
        <w:rPr/>
        <w:t>⡢</w:t>
      </w:r>
      <w:r>
        <w:rPr/>
        <w:t>堬䀱否扩弣㩘쉉愥杬卒旂땘⸳の䩱⨲걅穸兤㥀츹囂煣喩</w:t>
      </w:r>
      <w:r>
        <w:rPr/>
        <w:t>꧂</w:t>
      </w:r>
      <w:r>
        <w:rPr/>
        <w:t>䉬</w:t>
      </w:r>
      <w:r>
        <w:rPr/>
        <w:t>⠴</w:t>
      </w:r>
      <w:r>
        <w:rPr/>
        <w:t>佀癑㤱⬤녏䙇䝴曂丯⴪쉹⵫슥㍓㌴捲亿䋍䉥䑡깴縳捭番㷂婒勂䋎㞻ꇂ습横愶怹䙀㑊噅㉆慨䨪땚⩱帷䧂</w:t>
      </w:r>
      <w:r>
        <w:rPr/>
        <w:t>ⴷ</w:t>
      </w:r>
      <w:r>
        <w:rPr/>
        <w:t>㡐␨녋拂䱩䔦썡넹김쉑婒熩敮瞣櫂⹖쉲䛂䵳쉘〶䶘噢쉎扒</w:t>
      </w:r>
      <w:r>
        <w:rPr/>
        <w:t>⠭</w:t>
      </w:r>
      <w:r>
        <w:rPr/>
        <w:t>橏␭㑮䆿뭶ꥦ쉺㩚</w:t>
      </w:r>
      <w:r>
        <w:rPr/>
        <w:t>⠫</w:t>
      </w:r>
      <w:r>
        <w:rPr/>
        <w:t>䥚坡쉥⼳㬻睹슬䭀摱䈯썸煱吪幖</w:t>
      </w:r>
      <w:r>
        <w:rPr/>
        <w:t>ꗂ</w:t>
      </w:r>
      <w:r>
        <w:rPr/>
        <w:t>珍䩭挶砮숭</w:t>
      </w:r>
      <w:r>
        <w:rPr/>
        <w:t>ꥂ</w:t>
      </w:r>
      <w:r>
        <w:rPr/>
        <w:t>䏂佞绍湘겏礥囂坳栣</w:t>
      </w:r>
      <w:r>
        <w:rPr/>
        <w:t>ꕺ</w:t>
      </w:r>
      <w:r>
        <w:rPr/>
        <w:t>沣猱獧娲灥ㅎ乎䍙橁お깆㘬숹灤䙦⥋쉩䰯⥱飂惂㭷䴩倥獨㥑넥嘸婔㵡䅥癣ㅙ上⥮䡞뭔捅䀶敁䮩䫎灕呺嗃乱㭇㍦呑乬⯂◂㘲⩖瘥框쉭㖥氶懂劮䒥쉰禩쉳樥넥顱㭶獎쉬䤭顡⭎╙汎疥⨰厵</w:t>
      </w:r>
      <w:r>
        <w:rPr/>
        <w:t>ꥅ</w:t>
      </w:r>
      <w:r>
        <w:rPr/>
        <w:t>窻穟呮橉弴␷去쵈㕪㉠炿⪘䩏洹ꍫ</w:t>
      </w:r>
      <w:r>
        <w:rPr/>
        <w:t>ꦮ</w:t>
      </w:r>
      <w:r>
        <w:rPr/>
        <w:t>奕扞ꄱ瀨쉸磍䜲Ⓨ摴꺡伪庿㬦女啈㝰塊䍴圶㯂䵸㨯ꥶ乁䍩忂㋂桮숵뭀䐺</w:t>
      </w:r>
      <w:r>
        <w:rPr/>
        <w:t>Ⱛ</w:t>
      </w:r>
      <w:r>
        <w:rPr/>
        <w:t>囍⪿轙坒⿂㓂㩟싃楈恏㍌㵯䐩晰㥌칙㗂睘眹㐰伸刪纩촵慤癇䎡뭅嘭辻㩘穎♔㉈县楸⥟䚿戦숤컂㝤䥕穣ꥡ</w:t>
      </w:r>
      <w:r>
        <w:rPr/>
        <w:t>ꕋ</w:t>
      </w:r>
      <w:r>
        <w:rPr/>
        <w:t>坅䍣┫抏䄴杣在棍噎ꅙ午睨䋂匮刪猽慷</w:t>
      </w:r>
      <w:r>
        <w:rPr/>
        <w:t>ꥉ</w:t>
      </w:r>
      <w:r>
        <w:rPr/>
        <w:t>⽔也뇂睗䤳뼤嗂뼪깬杳䁏坆⹂䦩㥩繢쉊슘婡</w:t>
      </w:r>
      <w:r>
        <w:rPr/>
        <w:t>ꕅ</w:t>
      </w:r>
      <w:r>
        <w:rPr/>
        <w:t>긶쉃</w:t>
      </w:r>
      <w:r>
        <w:rPr/>
        <w:t>⡲ⰻ</w:t>
      </w:r>
      <w:r>
        <w:rPr/>
        <w:t>湯䵲圦䅵깒ꥤ焹䚻瀭쉎쉭顂离쏂쉢䥦쉴折愰〹扄숦氣ꄵ</w:t>
      </w:r>
      <w:r>
        <w:rPr/>
        <w:t>ⵚ</w:t>
      </w:r>
      <w:r>
        <w:rPr/>
        <w:t>숸扺䈣捖녋긲㴰䘲䱵䍢썄</w:t>
      </w:r>
      <w:r>
        <w:rPr/>
        <w:t>⠮</w:t>
      </w:r>
      <w:r>
        <w:rPr/>
        <w:t>ⵈ</w:t>
      </w:r>
      <w:r>
        <w:rPr/>
        <w:t>䱖牉⹯뽵䁟⛂</w:t>
      </w:r>
      <w:r>
        <w:rPr/>
        <w:t>ⱸ</w:t>
      </w:r>
      <w:r>
        <w:rPr/>
        <w:t>쉀㜯</w:t>
      </w:r>
      <w:r>
        <w:rPr/>
        <w:t>⡃</w:t>
      </w:r>
      <w:r>
        <w:rPr/>
        <w:t>䋂⩠슱琰㬲쌯ず敬瀪␴칗帪㩥捚㝖纩⩊</w:t>
      </w:r>
      <w:r>
        <w:rPr/>
        <w:t>⡧</w:t>
      </w:r>
      <w:r>
        <w:rPr/>
        <w:t>彞祦㩩쉄녶쉱僂摟ꄦ숬쵉╹弤參㠪斱꥾</w:t>
      </w:r>
      <w:r>
        <w:rPr/>
        <w:t>⡪</w:t>
      </w:r>
      <w:r>
        <w:rPr/>
        <w:t>쵧춥㭡␫䬷摧건㯂㭓⩂硺쉴摂呙捨淂쉑㝘⩢㥰䭳䄪쉯埂本쉈ㅤ슻墩☵䕹⾵㝨歔썏㠩㭔</w:t>
      </w:r>
      <w:r>
        <w:rPr/>
        <w:t>ꕗ</w:t>
      </w:r>
      <w:r>
        <w:rPr/>
        <w:t>㨩숲剗卌䵒秂焩㭺썣牧歒墏瞥</w:t>
      </w:r>
      <w:r>
        <w:rPr/>
        <w:t>⠺</w:t>
      </w:r>
      <w:r>
        <w:rPr/>
        <w:t>欪幮䙵␤䨲爪⶿▘ꏂ頨⸻숨쉢ぞꄦ危坧숷塪牫繹轢ꏂ睖ꄦ䝦쉭䊻轕㉎쉨櫂瑥⌫䡠쌮㠹㮻녂䂱剞扎ꅵ䶬坾湚強㵷劘㒏䉣⩁㴣䣂天⩤橊</w:t>
      </w:r>
      <w:r>
        <w:rPr/>
        <w:t>ꥁ</w:t>
      </w:r>
      <w:r>
        <w:rPr/>
        <w:t>㞡</w:t>
      </w:r>
      <w:r>
        <w:rPr/>
        <w:t>Ⳃ</w:t>
      </w:r>
      <w:r>
        <w:rPr/>
        <w:t>穴磂橕쉘濂攥䴹⿂党㪏強䀱㭊쵾쉷</w:t>
      </w:r>
      <w:r>
        <w:rPr/>
        <w:t>⣂</w:t>
      </w:r>
      <w:r>
        <w:rPr/>
        <w:t>穵㴹浒癨</w:t>
      </w:r>
      <w:r>
        <w:rPr/>
        <w:t>⣎⹖</w:t>
      </w:r>
      <w:r>
        <w:rPr/>
        <w:t>㛂슥䚵獕싂슮㔯㡬슻幄㐤噌㢥琯䥉쉄牅㝫㊩睓濂濂悿䎩瞻⵺쉤哂䥑祖싃긴㵢桚垻堦ꥳ吪䩂때녑梻穠</w:t>
      </w:r>
      <w:r>
        <w:rPr/>
        <w:t>ꗂ</w:t>
      </w:r>
      <w:r>
        <w:rPr/>
        <w:t>暡䒏慈뽶撵땥伫奇偙轤</w:t>
      </w:r>
      <w:r>
        <w:rPr/>
        <w:t>ꕳ</w:t>
      </w:r>
      <w:r>
        <w:rPr/>
        <w:t>䘯僂☪䕢㥗䠵ꎵ弸쉤⩴线㉙䶣ꅕ㐨쉱㉹璮辩噧䉕噯姂戤怮</w:t>
      </w:r>
      <w:r>
        <w:rPr/>
        <w:t>ꤥ</w:t>
      </w:r>
      <w:r>
        <w:rPr/>
        <w:t>쉂䭊쉢䙘收캵繄㡩건묩䅡汄瘰奞顔獈䩨噳⍆쉋딴㴰⥖癊䌬㊱湓쉘㵞䅷氊捣녬걬氦悏橵⭧牡ꅫ䠶숮쉳␨䩡䙖쉔䕶穙歙침瑯擂츺⒡怸玩쉧싂砩普帤䥏樬쉆湍䝣轈䧂泍㪮価䈯☽♥ꥳ琲䙹䙆㭗㙂䬲㙑⥔⼽碏숳⹲</w:t>
      </w:r>
      <w:r>
        <w:rPr/>
        <w:t>⡸꥗</w:t>
      </w:r>
      <w:r>
        <w:rPr/>
        <w:t>喏싂ꅏ╋吳</w:t>
      </w:r>
      <w:r>
        <w:rPr/>
        <w:t>⡤</w:t>
      </w:r>
      <w:r>
        <w:rPr/>
        <w:t>慺甮摺妱序玩槂䗃滂쉈碬</w:t>
      </w:r>
      <w:r>
        <w:rPr/>
        <w:t>Ⱔ</w:t>
      </w:r>
      <w:r>
        <w:rPr/>
        <w:t>项⩸쉳滂娭⼤╙싃〪⩤撏䵓乔她娤쉦主䅕瞡숽㡲輫⩏獥갹</w:t>
      </w:r>
      <w:r>
        <w:rPr/>
        <w:t>ⱞ</w:t>
      </w:r>
      <w:r>
        <w:rPr/>
        <w:t>㕡</w:t>
      </w:r>
      <w:r>
        <w:rPr/>
        <w:t>ꦿ</w:t>
      </w:r>
      <w:r>
        <w:rPr/>
        <w:t>䴱㡤◂挽ㅥ幑珂㐷抱抬슩卉䮮剏輤捩佈䄪쉂彣捭⑗厥绂片淂呰깱␯ꅆ㉄哂㊱㶡♉㩧匱뭵⍾䒣⪘兎䬳쉐㥋䠪䙊浸㩣숫瘤穦䷎ㅁ쵚个穪兀갽毂救⧂⭏獡惂칏䚡䅈神ㅁ劮䂩瑮땖㩳弦彳䕂懃䥞啲㥷癨䉬싂㵸</w:t>
      </w:r>
      <w:r>
        <w:rPr/>
        <w:t>ꦻⓂ</w:t>
      </w:r>
      <w:r>
        <w:rPr/>
        <w:t>獓㇂堣</w:t>
      </w:r>
      <w:r>
        <w:rPr/>
        <w:t>ꥇ</w:t>
      </w:r>
      <w:r>
        <w:rPr/>
        <w:t>떻儻矂橱檩쉂刱殘䱘⥶㡌堣氪䂣䭊䞱⥁㉺</w:t>
      </w:r>
      <w:r>
        <w:rPr/>
        <w:t>⠵</w:t>
      </w:r>
      <w:r>
        <w:rPr/>
        <w:t>瞘</w:t>
      </w:r>
      <w:r>
        <w:rPr/>
        <w:t>ꕗ</w:t>
      </w:r>
      <w:r>
        <w:rPr/>
        <w:t>⼦壂䱱坅徿</w:t>
      </w:r>
      <w:r>
        <w:rPr/>
        <w:t>Ⱚ</w:t>
      </w:r>
      <w:r>
        <w:rPr/>
        <w:t>侮숮䋃㩉轹▬吴╋䲩攨杦ꅶ⩬쉶栥偱썦㵐⑺⴯䑙獂扊⌯沿䴪潹㨸噴汸䉓げ</w:t>
      </w:r>
      <w:r>
        <w:rPr/>
        <w:t>ꕐ</w:t>
      </w:r>
      <w:r>
        <w:rPr/>
        <w:t>㥕轔瑢奔쉶晋仂쉏</w:t>
      </w:r>
      <w:r>
        <w:rPr/>
        <w:t>⢩</w:t>
      </w:r>
      <w:r>
        <w:rPr/>
        <w:t>湟䇂⫂⾩꤮桪灡煫♢㙍숹䜮敎求䠣喩䳎䵌卪樤喩獟偪牋流슬</w:t>
      </w:r>
      <w:r>
        <w:rPr/>
        <w:t>ꗂ</w:t>
      </w:r>
      <w:r>
        <w:rPr/>
        <w:t>潞報穴堽硖欵䝃克捒숤쉘</w:t>
      </w:r>
      <w:r>
        <w:rPr/>
        <w:t>Ⱚ</w:t>
      </w:r>
      <w:r>
        <w:rPr/>
        <w:t>㚩潃쉳⽺䈰䉸娺ꄯ슥歾때ッ䙡撘ひ㙌爴ꍊ玥㩰恹年堹☻⵸쉇濂⍊あ婱㛂숮墮牅田㡑僂㵍癉촱㴺母斵佉曂䱏浯㵀婹갴刪顏歬䒿♭⩰䛃〈淎싂縮쵺ꄰ娸䓂</w:t>
      </w:r>
      <w:r>
        <w:rPr/>
        <w:t>ⷂ</w:t>
      </w:r>
      <w:r>
        <w:rPr/>
        <w:t>潨幘쵉轏䬣䭕땴䁬⩢繐믂뽍⛂湁煫参㚱顄但嗂桖䅚壎␨㓂佢庥ꌪ穰憥걣义㴥☷㝈告噈硌숱</w:t>
      </w:r>
      <w:r>
        <w:rPr/>
        <w:t>꤭</w:t>
      </w:r>
      <w:r>
        <w:rPr/>
        <w:t>䥡皩婤欳妩䙱䘽쉾꥞䔮쉨䇂呏迂佫䏂䃂㙸灁戨㗂湖啟㝅⩧䜮璩쉏忂ꍴ⩟佣㍦쉙䜪슏恾䝄潠♰丰⪏扣敯卅湪⌷畞쏎癭숵暥带⥷㥤䡥慩剕</w:t>
      </w:r>
      <w:r>
        <w:rPr/>
        <w:t>ꕾ</w:t>
      </w:r>
      <w:r>
        <w:rPr/>
        <w:t>畂䱔ꇂ쉵䏂戩挬㤥椨㩎⶿</w:t>
      </w:r>
      <w:r>
        <w:rPr/>
        <w:t>ⱇ</w:t>
      </w:r>
      <w:r>
        <w:rPr/>
        <w:t>傥轕䤣쉀忂숲堽싂놘슮憬䔯⧂㠯旂廂㍥⨩䅤촰㵦祪㦱숪䉯긳愽⚱Ⓜ䔊婲⤤㓂㩹汲ꅏ䕃并⻂쉷㕓圦婚䷂歬ꍈ쎡쉸⑥㍍칦煇弬㞥싎㥖瓎싂頰㵵塐摅걯穒䭀쉧⛂塅捲썖⽙䊿뭲뭾</w:t>
      </w:r>
      <w:r>
        <w:rPr/>
        <w:t>Ɐ</w:t>
      </w:r>
      <w:r>
        <w:rPr/>
        <w:t>弮㪡䜳⍀噚㑒奏ㅴ繤䗂뽂晟怩䙒뼶싂㩁쉀㡣恈辬㑪殩颱悏㥮묣ꅔ㴯濂倸쉥◂쉹珂媏☸潳⨪⛂穕쉡敘獾䱧䁧걷畺影⨤兤劻拂晦⹳問硥⍐쉁숯眸䝵噰瑶浒婪灵塢潅㉢煶땆欱唦㫂ꇂ㉸厥椪䩃䉱慮䴰⌰䖬䆡奰䙞䧂丶歅ㆣ⬰慎坑故愥柂쉴湠ꍾ溡㝅뿂깆㩔慃愻㭦㙘攴䏂뭠</w:t>
      </w:r>
      <w:r>
        <w:rPr/>
        <w:t>ⵦ</w:t>
      </w:r>
      <w:r>
        <w:rPr/>
        <w:t>㧂뼥勂ꌩ恉勂䡓之뽞갦꺵ㅣ牭칑갫ꇂ㩆⑱疘ㅬ彁땓共纏㢩䴺싂䅆⩓欲䁏싂⩡땗乞</w:t>
      </w:r>
      <w:r>
        <w:rPr/>
        <w:t>ⴺ</w:t>
      </w:r>
      <w:r>
        <w:rPr/>
        <w:t>슏帩暵䭳弣⩎䈭汑祯敹䫂촥걟倷囂䯎颮䑔えㅪ슏</w:t>
      </w:r>
      <w:r>
        <w:rPr/>
        <w:t>ꦬ</w:t>
      </w:r>
      <w:r>
        <w:rPr/>
        <w:t>䟂䙫ꍍ⭇⭾뽂겵㓂⑒쵗杷殏朳䕤䥇教习復ぴ匵坸</w:t>
      </w:r>
      <w:r>
        <w:rPr/>
        <w:t>ꗂ</w:t>
      </w:r>
      <w:r>
        <w:rPr/>
        <w:t>㩥춘噆棂甦</w:t>
      </w:r>
      <w:r>
        <w:rPr/>
        <w:t>ꗂ</w:t>
      </w:r>
      <w:r>
        <w:rPr/>
        <w:t>啹㒩</w:t>
      </w:r>
      <w:r>
        <w:rPr/>
        <w:t>ⴥ</w:t>
      </w:r>
      <w:r>
        <w:rPr/>
        <w:t>怰䪱</w:t>
      </w:r>
      <w:r>
        <w:rPr/>
        <w:t>ꔰ</w:t>
      </w:r>
      <w:r>
        <w:rPr/>
        <w:t>喬격辵扎い⺘打根䖡塎獏䬴㥳䰶繄䀸䅶슘┳쉩揂祶떮煗瘸딳輯</w:t>
      </w:r>
      <w:r>
        <w:rPr/>
        <w:t>Ⱡ</w:t>
      </w:r>
      <w:r>
        <w:rPr/>
        <w:t>ꕸ</w:t>
      </w:r>
      <w:r>
        <w:rPr/>
        <w:t>䧎䈦砨싂</w:t>
      </w:r>
      <w:r>
        <w:rPr/>
        <w:t>ꗂ</w:t>
      </w:r>
      <w:r>
        <w:rPr/>
        <w:t>쉯쉭䑣獎䀩깧뇂奪塂楺久</w:t>
      </w:r>
      <w:r>
        <w:rPr/>
        <w:t>⠣</w:t>
      </w:r>
      <w:r>
        <w:rPr/>
        <w:t>쉠埂쉬㛂夨迂䄵轾䨦䑸䴨朽牯㪩㷂㵘⭊敔쉋硡扸⌱㍂畯獧㉗⑈겮獢싂䁚</w:t>
      </w:r>
      <w:r>
        <w:rPr/>
        <w:t>ꔳꥈ</w:t>
      </w:r>
      <w:r>
        <w:rPr/>
        <w:t>噹佒智敎ꌴ쉦㙾飂╰恘潖⑰僂漳곂␻慃溩䝍匲橰㉢㤫療㩚습딪碘ꥪ뽺申䴮檥湳䕄ꌲ䥧싂瀫쉶湖伵㑱乍ꥢ琺吨</w:t>
      </w:r>
      <w:r>
        <w:rPr/>
        <w:t>Ⲙ⩹</w:t>
      </w:r>
      <w:r>
        <w:rPr/>
        <w:t>䞻칎湔悥婍嘷瑑潎⩊</w:t>
      </w:r>
      <w:r>
        <w:rPr/>
        <w:t>꧍</w:t>
      </w:r>
      <w:r>
        <w:rPr/>
        <w:t>欭䝺梩䙅眪</w:t>
      </w:r>
      <w:r>
        <w:rPr/>
        <w:t>ⵔ</w:t>
      </w:r>
      <w:r>
        <w:rPr/>
        <w:t>楢╘䉾뽑牁樱奶곎⌬煚䣂⹟뗂䩰墵쵧슥癦幭瑋穬機쉄輯숵䁭橏</w:t>
      </w:r>
      <w:r>
        <w:rPr/>
        <w:t>ꥍ</w:t>
      </w:r>
      <w:r>
        <w:rPr/>
        <w:t>㖮</w:t>
      </w:r>
      <w:r>
        <w:rPr/>
        <w:t>ⱬ</w:t>
      </w:r>
      <w:r>
        <w:rPr/>
        <w:t>慨穦唩浡쎡磂숵넴䑳㎿⺩汍츸瀮徻洰牔䅗濂쉚晰ぉ劬쉱</w:t>
      </w:r>
      <w:r>
        <w:rPr/>
        <w:t>⡟</w:t>
      </w:r>
      <w:r>
        <w:rPr/>
        <w:t>眮幔䁋쉔䑁⑅犘뽳䀦䥎噚噩挩佹</w:t>
      </w:r>
      <w:r>
        <w:rPr/>
        <w:t>⢩</w:t>
      </w:r>
      <w:r>
        <w:rPr/>
        <w:t>꧃</w:t>
      </w:r>
      <w:r>
        <w:rPr/>
        <w:t>濂⵱㘮亻㷃㘹⌵䅯堳挥呚ㅍ</w:t>
      </w:r>
      <w:r>
        <w:rPr/>
        <w:t>ⷂ</w:t>
      </w:r>
      <w:r>
        <w:rPr/>
        <w:t>쉎の쵹⸤冩⑃氺숪慕丸䭰坠䒬쉮</w:t>
      </w:r>
      <w:r>
        <w:rPr/>
        <w:t>⡭</w:t>
      </w:r>
      <w:r>
        <w:rPr/>
        <w:t>쎬顳쵕䎬䤰匽⑩啑母</w:t>
      </w:r>
      <w:r>
        <w:rPr/>
        <w:t>ꥄ</w:t>
      </w:r>
      <w:r>
        <w:rPr/>
        <w:t>䈩뭉ꆏ振⩁</w:t>
      </w:r>
      <w:r>
        <w:rPr/>
        <w:t>ꕭ</w:t>
      </w:r>
      <w:r>
        <w:rPr/>
        <w:t>颥㔊杯ꍐ欥〫㑯⩚穞ꥶ㵋숮㪮⹎숤③䑋ꄻ㜤㵋쉢㑹⑳临禩係깣⩅㡵壂坷枬㑘祹㔩熩⹍쉓㩗御╞恍䧂ꥵ噤発繱㥡潔啟噌</w:t>
      </w:r>
      <w:r>
        <w:rPr/>
        <w:t>⣂</w:t>
      </w:r>
      <w:r>
        <w:rPr/>
        <w:t>㞬⬭幂ぺ憏깆呂⩟䉂捊䕀獓か疻噱</w:t>
      </w:r>
      <w:r>
        <w:rPr/>
        <w:t>ⷂ</w:t>
      </w:r>
      <w:r>
        <w:rPr/>
        <w:t>쉪瑬區㐶怶쉟뭒晍쉾楋</w:t>
      </w:r>
      <w:r>
        <w:rPr/>
        <w:t>ꕮ</w:t>
      </w:r>
      <w:r>
        <w:rPr/>
        <w:t>帣</w:t>
      </w:r>
      <w:r>
        <w:rPr/>
        <w:t>ⳍ</w:t>
      </w:r>
      <w:r>
        <w:rPr/>
        <w:t>䉥株忂ꆻ⵹噖塇ㄮ쉭儣◂슿敌彨父嘣榏栩쉙飂㭭ꅾ긦쵑뗂䁸쉢㉯⹐卤慵顋뭓䁷䝔擂㈬慂⏂숮䉲坉ꌵ䨳㝙煇䜫厵䩺뿂场㕬坥</w:t>
      </w:r>
      <w:r>
        <w:rPr/>
        <w:t>ꦱ</w:t>
      </w:r>
      <w:r>
        <w:rPr/>
        <w:t>깇</w:t>
      </w:r>
      <w:r>
        <w:rPr/>
        <w:t>ⵒ</w:t>
      </w:r>
      <w:r>
        <w:rPr/>
        <w:t>쉏癴쌬쏂弩坠歰⹃瓂䪮値䍊犻㴫竂쉪迂犬싂畾⑒㝚ꅤ㫂頥츷㘵兊뭠囂ㆩ獥</w:t>
      </w:r>
      <w:r>
        <w:rPr/>
        <w:t>⠦</w:t>
      </w:r>
      <w:r>
        <w:rPr/>
        <w:t>㝳䀤恠桰䀺⭂嫂坎祓</w:t>
      </w:r>
      <w:r>
        <w:rPr/>
        <w:t>ꕶ</w:t>
      </w:r>
      <w:r>
        <w:rPr/>
        <w:t>숫啁橈슏報槂㉖</w:t>
      </w:r>
      <w:r>
        <w:rPr/>
        <w:t>ⱆ</w:t>
      </w:r>
      <w:r>
        <w:rPr/>
        <w:t>幞憩╔쉰妬䉣쉞䕍䈵毂䭓儮汘畲癕㉔䞿収䱊㕶癢⹡抻쉖恨怵摌㥶瑣</w:t>
      </w:r>
      <w:r>
        <w:rPr/>
        <w:t>Ⱙ╮</w:t>
      </w:r>
      <w:r>
        <w:rPr/>
        <w:t>擂啓搩住勃〭습쵅</w:t>
      </w:r>
      <w:r>
        <w:rPr/>
        <w:t>꧂</w:t>
      </w:r>
      <w:r>
        <w:rPr/>
        <w:t>纣穱嘥㞥䡦睫䰫䁦</w:t>
      </w:r>
      <w:r>
        <w:rPr/>
        <w:t>⠳</w:t>
      </w:r>
      <w:r>
        <w:rPr/>
        <w:t>凂兘걷挩⾏싂쉐⹔頩⨮福扐其쉦偋疵䌲㙺縤쉬到痂〵亱⍔⹖</w:t>
      </w:r>
      <w:r>
        <w:rPr/>
        <w:t>ꕭ</w:t>
      </w:r>
      <w:r>
        <w:rPr/>
        <w:t>癵匶쉋⬲뽪櫎睎숶㐵璱獪汣涏쉴济⑈숲슱㉪㤺ꅀㆩ䮻넦漨</w:t>
      </w:r>
      <w:r>
        <w:rPr/>
        <w:t>꧂</w:t>
      </w:r>
      <w:r>
        <w:rPr/>
        <w:t>䍄♈쉦癀싂匥呃⚱倫⨤穔습䲵穆ꍨ楋㉹愫䥊䁪╋䑕悿疱砪橖㌱楙㕅㙉</w:t>
      </w:r>
      <w:r>
        <w:rPr/>
        <w:t>ꕹ</w:t>
      </w:r>
      <w:r>
        <w:rPr/>
        <w:t>睢㒥⽒着縯숻䱞꥗㐳卣拂搯쉀摨䩞䩯卮塍쉫㑤祌</w:t>
      </w:r>
      <w:r>
        <w:rPr/>
        <w:t>꧃⹋</w:t>
      </w:r>
      <w:r>
        <w:rPr/>
        <w:t>漵㡐칆뽭㎵㠰䩡䑣㣎轚⫂楉</w:t>
      </w:r>
      <w:r>
        <w:rPr/>
        <w:t>ⲣ</w:t>
      </w:r>
      <w:r>
        <w:rPr/>
        <w:t>곂椺싂穷皏쉹照썃♋旂⹄䪮䡺䜲</w:t>
      </w:r>
      <w:r>
        <w:rPr/>
        <w:t>ⱺ</w:t>
      </w:r>
      <w:r>
        <w:rPr/>
        <w:t>卥숫橖◂堹⍌坠癘繙䁏具坱뽵㡟숻唽彚兯ꅓ卬㭡匬硴椹䙐쉊⛂欬塥믂⧂㙘넪㪩坴</w:t>
      </w:r>
      <w:r>
        <w:rPr/>
        <w:t>⡳</w:t>
      </w:r>
      <w:r>
        <w:rPr/>
        <w:t>捙泎쉯녞䱟乵ꥵ嫂欱땁♳ꅙ窻哂测쉌改頮㚘佀묨</w:t>
      </w:r>
      <w:r>
        <w:rPr/>
        <w:t>ⱞ</w:t>
      </w:r>
      <w:r>
        <w:rPr/>
        <w:t>칊橞⵵晹湩걡⽁噕믂疩쉹瑠塠</w:t>
      </w:r>
      <w:r>
        <w:rPr/>
        <w:t>Ɑ</w:t>
      </w:r>
      <w:r>
        <w:rPr/>
        <w:t>䵧哂</w:t>
      </w:r>
      <w:r>
        <w:rPr/>
        <w:t>ⵥ</w:t>
      </w:r>
      <w:r>
        <w:rPr/>
        <w:t>㍂礦쵭䍤喡⌥㣂䵢㠻쵤쉠㕶匱嫂䍤╈䷂兀犮橤洹楞琤ど䓃影쉆츩⽆⩱匪쉕㜶忂頦쌽輶쉗嘽坫㙫</w:t>
      </w:r>
      <w:r>
        <w:rPr/>
        <w:t>⡏</w:t>
      </w:r>
      <w:r>
        <w:rPr/>
        <w:t>祵䕠㭐⧂䁟售戯䐪㔨庿佦牕</w:t>
      </w:r>
      <w:r>
        <w:rPr/>
        <w:t>⡶</w:t>
      </w:r>
      <w:r>
        <w:rPr/>
        <w:t>㔺呏</w:t>
      </w:r>
      <w:r>
        <w:rPr/>
        <w:t>ⵓ⨪</w:t>
      </w:r>
      <w:r>
        <w:rPr/>
        <w:t>灏숫䝁숣忂䑰幌甊埂䑍充뗂杸숸䩟輤쉗祵숳⥓걾槍㖣쉈㎣杄⽆⬮幥甲䂣</w:t>
      </w:r>
      <w:r>
        <w:rPr/>
        <w:t>ⱳ</w:t>
      </w:r>
      <w:r>
        <w:rPr/>
        <w:t>쉟極憩潧ꎱ㓂묣空칱갮楺穇㩘䥀假庣⍃䢏漰슩숮㉉⎏堺䏂奴⭮甮㕘具㷍嘳⍍獑歵숥扠偞ㆡꍱ䕒泂椬㐴싂礽础</w:t>
      </w:r>
      <w:r>
        <w:rPr/>
        <w:t>ⰰ</w:t>
      </w:r>
      <w:r>
        <w:rPr/>
        <w:t>䕢偗⫂ꄵ칈佐捫冿丬꥘</w:t>
      </w:r>
      <w:r>
        <w:rPr/>
        <w:t>Ⳃ</w:t>
      </w:r>
      <w:r>
        <w:rPr/>
        <w:t>슣㵵䱞喥넻塔</w:t>
      </w:r>
      <w:r>
        <w:rPr/>
        <w:t>꧂</w:t>
      </w:r>
      <w:r>
        <w:rPr/>
        <w:t>倯䡹忂싂盂䵤㙲⻂佣㙁따顃떩洭项幕⩗噇</w:t>
      </w:r>
      <w:r>
        <w:rPr/>
        <w:t>ꤪ</w:t>
      </w:r>
      <w:r>
        <w:rPr/>
        <w:t>놿迂쉷녖䋂礶Ⓜ㝧䙃浄䙶婐⥃折埂扇扇橄뽪㐫싂䕢楪</w:t>
      </w:r>
      <w:r>
        <w:rPr/>
        <w:t>꧂</w:t>
      </w:r>
      <w:r>
        <w:rPr/>
        <w:t>恬秂䝌梏㈬㉈渻㥾䝳栴捫⍪轴湍䳂</w:t>
      </w:r>
      <w:r>
        <w:rPr/>
        <w:t>ꤶ</w:t>
      </w:r>
      <w:r>
        <w:rPr/>
        <w:t>습栻㥏넯㓎㡯敕⭚嗍仂쉉歆呙庿楔땪</w:t>
      </w:r>
      <w:r>
        <w:rPr/>
        <w:t>ꗂ</w:t>
      </w:r>
      <w:r>
        <w:rPr/>
        <w:t>伩⹢损杲㋂쉐㝖㈭</w:t>
      </w:r>
      <w:r>
        <w:rPr/>
        <w:t>ꥑ</w:t>
      </w:r>
      <w:r>
        <w:rPr/>
        <w:t>轣玣ꥦ恑噧㵀␮琯嘴ꅈ⍩뽓㝐㉣弩勂含䭄㝮ꍏ숴欪┻</w:t>
      </w:r>
      <w:r>
        <w:rPr/>
        <w:t>ꕓ</w:t>
      </w:r>
      <w:r>
        <w:rPr/>
        <w:t>稹㕰圸촶嗍䏂敞祐繺噵</w:t>
      </w:r>
      <w:r>
        <w:rPr/>
        <w:t>ⵅ</w:t>
      </w:r>
      <w:r>
        <w:rPr/>
        <w:t>쉞嫂慢㤸츣␶惃갪</w:t>
      </w:r>
      <w:r>
        <w:rPr/>
        <w:t>ꤥ</w:t>
      </w:r>
      <w:r>
        <w:rPr/>
        <w:t>䱋昶썪桅祦摇칵颬颵盂㑕䆏ね䖩砹쉦敋썁䣂⛂䁴</w:t>
      </w:r>
      <w:r>
        <w:rPr/>
        <w:t>ⱒ</w:t>
      </w:r>
      <w:r>
        <w:rPr/>
        <w:t>剬㭳쉁摇晑线斏㮘欫╄䃂</w:t>
      </w:r>
      <w:r>
        <w:rPr/>
        <w:t>Ⳃ</w:t>
      </w:r>
      <w:r>
        <w:rPr/>
        <w:t>转丨㥭横뭰灶쉶䪿关ꅳ佡</w:t>
      </w:r>
      <w:r>
        <w:rPr/>
        <w:t>ⱪ</w:t>
      </w:r>
      <w:r>
        <w:rPr/>
        <w:t>顉輮怬狂♨㑫㴯嘪䰸噰걊ꍉし勂</w:t>
      </w:r>
      <w:r>
        <w:rPr/>
        <w:t>⡪</w:t>
      </w:r>
      <w:r>
        <w:rPr/>
        <w:t>习㙲䥋捅眶栭制䊬㍉祔㡢縨䭮昲䌤㣂㡃泂朲</w:t>
      </w:r>
      <w:r>
        <w:rPr/>
        <w:t>ꕢ</w:t>
      </w:r>
      <w:r>
        <w:rPr/>
        <w:t>㝐䝱㐳</w:t>
      </w:r>
      <w:r>
        <w:rPr/>
        <w:t>ꥒ</w:t>
      </w:r>
      <w:r>
        <w:rPr/>
        <w:t>䭥㈭懂㨵游睬㭙</w:t>
      </w:r>
      <w:r>
        <w:rPr/>
        <w:t>ꤽ⑗</w:t>
      </w:r>
      <w:r>
        <w:rPr/>
        <w:t>㉦ꄯ柃슏녬佘濂㒬땍쵧恅摏䞩썷恳弫漦橬䄣䀪畤噄㟂䭗㠻歔儴㑏⽡쉈㈭㭘䙱吩呲塑습卫싍璿瓂杈夸末晡뗂洤坳</w:t>
      </w:r>
      <w:r>
        <w:rPr/>
        <w:t>⡳</w:t>
      </w:r>
      <w:r>
        <w:rPr/>
        <w:t>慈싂</w:t>
      </w:r>
      <w:r>
        <w:rPr/>
        <w:t>ⷂ</w:t>
      </w:r>
      <w:r>
        <w:rPr/>
        <w:t>梿ꍞ슣祘㡳㈦㬨活䩞⹏쉷晨兯ꍰ</w:t>
      </w:r>
      <w:r>
        <w:rPr/>
        <w:t>ꕾ</w:t>
      </w:r>
      <w:r>
        <w:rPr/>
        <w:t>䌽䄲渥扊縤숰</w:t>
      </w:r>
      <w:r>
        <w:rPr/>
        <w:t>Ⳃ</w:t>
      </w:r>
      <w:r>
        <w:rPr/>
        <w:t>ꅬ剴わ䅣挭䐽䭵쉅敪睐䑚♬ꅯへ䍲뭌灺䠥睮츪충乞奷ꄤ깹</w:t>
      </w:r>
      <w:r>
        <w:rPr/>
        <w:t>ꕗ</w:t>
      </w:r>
      <w:r>
        <w:rPr/>
        <w:t>牦㛂⹟⑄珂숥慫䭡伴てㅟ㍘磂暻ꄽ숩䝓쉋䏂ㅗꆮ泂壍朩</w:t>
      </w:r>
      <w:r>
        <w:rPr/>
        <w:t>⠽</w:t>
      </w:r>
      <w:r>
        <w:rPr/>
        <w:t>朲䤹숸㯂쉄⼪쉍氰⌳</w:t>
      </w:r>
      <w:r>
        <w:rPr/>
        <w:t>ꕈ</w:t>
      </w:r>
      <w:r>
        <w:rPr/>
        <w:t>侮쉀습ꄥⓂ</w:t>
      </w:r>
      <w:r>
        <w:rPr/>
        <w:t>ꕪ</w:t>
      </w:r>
      <w:r>
        <w:rPr/>
        <w:t>칉㥖㒮쉸攺淂䎘稨⩩偨슩䙹潏㭒㇂쉕乃㧂䑾珂橚쵇奟泂싎䘴쉸㙵깍凂슡┷ꍶ爬습獹弳쉊⪵숪卩秂쉞牦顳嗂樬圪</w:t>
      </w:r>
      <w:r>
        <w:rPr/>
        <w:t>⠮</w:t>
      </w:r>
      <w:r>
        <w:rPr/>
        <w:t>䄭깄灢쉳㋂쌦쉹츫爊꺘⻃夰皏稩쉀睹慱䵲䵰畗轾硁䈻呁䧂ぱ쉹⚿穰</w:t>
      </w:r>
      <w:r>
        <w:rPr/>
        <w:t>Ⱪ</w:t>
      </w:r>
      <w:r>
        <w:rPr/>
        <w:t>皩壂싂</w:t>
      </w:r>
      <w:r>
        <w:rPr/>
        <w:t>ꦩ</w:t>
      </w:r>
      <w:r>
        <w:rPr/>
        <w:t>爷䕤⭺坦⮥䛎썔㈺凂썕䭆</w:t>
      </w:r>
      <w:r>
        <w:rPr/>
        <w:t>ꤴ</w:t>
      </w:r>
      <w:r>
        <w:rPr/>
        <w:t>体䣂╈捞䉖恔幢汹佡幆㵬㢩佢倥㪡</w:t>
      </w:r>
      <w:r>
        <w:rPr/>
        <w:t>Ⱡ</w:t>
      </w:r>
      <w:r>
        <w:rPr/>
        <w:t>촹┮䝪桙涵啀擂슩㤩䊩⍠轈⤯䫂땨煞碿顣싃敪␳ꥴ瀯䑥潄</w:t>
      </w:r>
      <w:r>
        <w:rPr/>
        <w:t>⠱</w:t>
      </w:r>
      <w:r>
        <w:rPr/>
        <w:t>쵐㯍挩쉹㵷佨呥硩晬獎䦣쉏噖⦻䅨ꎮ㵱㥣ꌦ仂갻火慞浊灬䎿뼦䉡慊</w:t>
      </w:r>
      <w:r>
        <w:rPr/>
        <w:t>꧂</w:t>
      </w:r>
      <w:r>
        <w:rPr/>
        <w:t>䥵㝀╒쉷杴斻칩攣渤㭟恲璻숯땲㙮唳</w:t>
      </w:r>
      <w:r>
        <w:rPr/>
        <w:t>ⶥ</w:t>
      </w:r>
      <w:r>
        <w:rPr/>
        <w:t>쉣昮쎩┥⤭ꆘ涏캥䷂倷⍲뮏敭⚣슱슬䭞损쉟</w:t>
      </w:r>
      <w:r>
        <w:rPr/>
        <w:t>ꥁ</w:t>
      </w:r>
      <w:r>
        <w:rPr/>
        <w:t>呠匲婳兎䅡숤硺啵㤤徵垮⴨㌯쉙ꄵ朴䃃楹掮䞬䪮⍏坷ꅄ䐴</w:t>
      </w:r>
      <w:r>
        <w:rPr/>
        <w:t>ⲿ</w:t>
      </w:r>
      <w:r>
        <w:rPr/>
        <w:t>恋⍊䬥ㄻㅘ䰶싂䡖슥싂ㅫ㛃⵹溡竂▮溩</w:t>
      </w:r>
      <w:r>
        <w:rPr/>
        <w:t>꤬</w:t>
      </w:r>
      <w:r>
        <w:rPr/>
        <w:t>뗂⭙䀦䖣⪻⩒떩㞵湃㝖啫桉潂灶娪쉣涏地ꎩ幣슩㵴쉹</w:t>
      </w:r>
      <w:r>
        <w:rPr/>
        <w:t>ꤥ</w:t>
      </w:r>
      <w:r>
        <w:rPr/>
        <w:t>싂吩祹⩞瘮</w:t>
      </w:r>
      <w:r>
        <w:rPr/>
        <w:t>ⰸ</w:t>
      </w:r>
      <w:r>
        <w:rPr/>
        <w:t>暘뼩</w:t>
      </w:r>
      <w:r>
        <w:rPr/>
        <w:t>ⱟ</w:t>
      </w:r>
      <w:r>
        <w:rPr/>
        <w:t>䡊恇㔺之瑄滂䙟晣䕶皥㝄幢瑏䙸傩㵊䆘ꄪ쉨뽾䕳願뭃䓂墩◂⸦轸숱◂䶩⥒쉇啀녲䥆㉅縮昺嫂⦩湲싂슩㕉캮潕</w:t>
      </w:r>
      <w:r>
        <w:rPr/>
        <w:t>⡥</w:t>
      </w:r>
      <w:r>
        <w:rPr/>
        <w:t>ꥤ숯灏佁䊩杓쉓⪮</w:t>
      </w:r>
      <w:r>
        <w:rPr/>
        <w:t>ⵥꦱ</w:t>
      </w:r>
      <w:r>
        <w:rPr/>
        <w:t>⾩夰桀昲싂숮慎噠㇂♠╠쉑⹀㯂捱깦䉊⦱昶⦻偮碘䝡㪮䔹愷╙⑂캩쉠湡䭤</w:t>
      </w:r>
      <w:r>
        <w:rPr/>
        <w:t>ꤻ</w:t>
      </w:r>
      <w:r>
        <w:rPr/>
        <w:t>칯⭆廂捡塢䑉습轰卩컂⿂쉒䊏婚狂쉷ㄸ㨪慪轠椸┨潁⨯ꄨ숺形埂㤵㗂</w:t>
      </w:r>
      <w:r>
        <w:rPr/>
        <w:t>Ⲭ</w:t>
      </w:r>
      <w:r>
        <w:rPr/>
        <w:t>橳쉋潔ㅸ䵙熥쉏쉒刮砯쵉기䑣淍ꥸ煚㜵䅌朩깢쏃㉵漺☱◃䄳幕娵깃沩楠␭琽녤椮㩞쉔슮瀳╪뽡䎻</w:t>
      </w:r>
      <w:r>
        <w:rPr/>
        <w:t>꥟</w:t>
      </w:r>
      <w:r>
        <w:rPr/>
        <w:t>咥뭅瑸㕄춡獢䴮갺⬪偳参轚㙏哂␫癓兴啶쉶䝄⍐㉤牧吪刮公礨畨其쉙䭱噹쉖♏痂ㅶ㙖䡾㡕瞣䄶䝒</w:t>
      </w:r>
      <w:r>
        <w:rPr/>
        <w:t>ꔫ</w:t>
      </w:r>
      <w:r>
        <w:rPr/>
        <w:t>帪䵥⌹㌨乧╚췂䑀輮⭊싂㐦張瀷乂䲩숵盂⥄㨮佤㵭厥숪㑵㟂秂㵤婈煉楯쉙慃瘷뇂偱㐹硅瓂矂捾갲摦쉔⾵⍬忂놱㢱傮晀嫂쉳㇂倻䩖</w:t>
      </w:r>
      <w:r>
        <w:rPr/>
        <w:t>ꦘ</w:t>
      </w:r>
      <w:r>
        <w:rPr/>
        <w:t>㩏츷쉣擂漹▿呉嘷城䔨漲戲㭚⌬쉇杇嚻䱕噙⌭곂圽捐숊乨숲싂⩪偱瑸含㵃礽ㄯ쉺땆彌⦱䵃⽴⩐ꌯ湀摵뽣⩗</w:t>
      </w:r>
      <w:r>
        <w:rPr/>
        <w:t>ⱶ⡚</w:t>
      </w:r>
      <w:r>
        <w:rPr/>
        <w:t>㠵</w:t>
      </w:r>
      <w:r>
        <w:rPr/>
        <w:t>⠹</w:t>
      </w:r>
      <w:r>
        <w:rPr/>
        <w:t>倴⽗䁑䁯刮楮幊獪帨敉깅뾬䝋伤㑗頸线栰싂</w:t>
      </w:r>
      <w:r>
        <w:rPr/>
        <w:t>ꤺ</w:t>
      </w:r>
      <w:r>
        <w:rPr/>
        <w:t>歩杉䬦䭕挫칒</w:t>
      </w:r>
      <w:r>
        <w:rPr/>
        <w:t>ꕔ</w:t>
      </w:r>
      <w:r>
        <w:rPr/>
        <w:t>㖿䄯쉮ㄫ㷂⨬뭱뽘顚穒칲╡㷂獾乌息櫂㠰椺췂畗⍞敏楄</w:t>
      </w:r>
      <w:r>
        <w:rPr/>
        <w:t>Ⱚ</w:t>
      </w:r>
      <w:r>
        <w:rPr/>
        <w:t>䑭䘭䂣ㅚ䐤㛂倭쌥狂</w:t>
      </w:r>
      <w:r>
        <w:rPr/>
        <w:t>ⵉ</w:t>
      </w:r>
      <w:r>
        <w:rPr/>
        <w:t>ㅚ</w:t>
      </w:r>
      <w:r>
        <w:rPr/>
        <w:t>⣍</w:t>
      </w:r>
      <w:r>
        <w:rPr/>
        <w:t>㌳㥱歆䍤昦㘯撩숱侥嚡㡠搫슩㢩믂䋂渱焩录깟坶⽦䊩汷㩟厮炮쉳惂쉔捲轓沩潄煖</w:t>
      </w:r>
      <w:r>
        <w:rPr/>
        <w:t>ⱪ</w:t>
      </w:r>
      <w:r>
        <w:rPr/>
        <w:t>꧂</w:t>
      </w:r>
      <w:r>
        <w:rPr/>
        <w:t>漱灥깵敾乩禱䄬佴⭳㥆숬彊埂뭴晁穂䘽Ⓜ側쵘䄶㑳洲剃㬨㑰唻썆㟂欨慶㍕婇썇獗瑡䊏쵭愻⽚㎏쉟奃爰쉎⽆啤杷佬歃煉爫倥㈪䷂張朰䟎깠妵䥤㥫报砨䍕㟍奚塨㋂妣</w:t>
      </w:r>
      <w:r>
        <w:rPr/>
        <w:t>ꖘ</w:t>
      </w:r>
      <w:r>
        <w:rPr/>
        <w:t>쌩仃盂偱冏㑄抱女ꥳ츮숪憥숷☪〮</w:t>
      </w:r>
      <w:r>
        <w:rPr/>
        <w:t>ꤽ</w:t>
      </w:r>
      <w:r>
        <w:rPr/>
        <w:t>䋍숹쵳㝣싃㭯슏橕㵨쉪椥䑾䙍灉쉎タ䜤쉣务쉩㥥牏晲睠佇稤垩㈦썆넸煬긪쉧⬳㴩䈨廃䗂㟂걓⍧汳⚣㕚䡡卙숹</w:t>
      </w:r>
      <w:r>
        <w:rPr/>
        <w:t>ꦘ</w:t>
      </w:r>
      <w:r>
        <w:rPr/>
        <w:t>甯㊿䩎⤻玩浏楨礪礯믂戹갯䙏曂桔晙楟슮⨥楗슿♧⭈利㭴Ⓜ硋止</w:t>
      </w:r>
      <w:r>
        <w:rPr/>
        <w:t>⣂</w:t>
      </w:r>
      <w:r>
        <w:rPr/>
        <w:t>㝷넶两싂⑃㊩㊮濂쉠樽땦䢩슩瓎䪩뽐쉴砮响⬤幫塸㮏슬깔썈买䵸⨹煌䭢睪㐷㔷橺숰녅䔪兖轫嚻懂땉搰坐쉸琲場쌹㡥⩙剙</w:t>
      </w:r>
      <w:r>
        <w:rPr/>
        <w:t>ꖘ</w:t>
      </w:r>
      <w:r>
        <w:rPr/>
        <w:t>涣㐶䈩癶牲숵䝅杨疻싍睮쉥</w:t>
      </w:r>
      <w:r>
        <w:rPr/>
        <w:t>ⰺ</w:t>
      </w:r>
      <w:r>
        <w:rPr/>
        <w:t>煸긤㘣恘쉦瑉㙅䎩㌶㵪㙇䑤䢬硕껂㬰⥷ꇂ矂쉒庣横숯唲</w:t>
      </w:r>
      <w:r>
        <w:rPr/>
        <w:t>ⵅ</w:t>
      </w:r>
      <w:r>
        <w:rPr/>
        <w:t>涏〭䝳</w:t>
      </w:r>
      <w:r>
        <w:rPr/>
        <w:t>ꖬ</w:t>
      </w:r>
      <w:r>
        <w:rPr/>
        <w:t>杨㴯</w:t>
      </w:r>
      <w:r>
        <w:rPr/>
        <w:t>⢻</w:t>
      </w:r>
      <w:r>
        <w:rPr/>
        <w:t>媮祪⩒䱖㉱〻怰⻎</w:t>
      </w:r>
      <w:r>
        <w:rPr/>
        <w:t>Ⱳ</w:t>
      </w:r>
      <w:r>
        <w:rPr/>
        <w:t>놿利噾员䄫녣ꅟ㤺䁒頽皘牊㑉䖡稴ㅔ싂猬機㐬</w:t>
      </w:r>
      <w:r>
        <w:rPr/>
        <w:t>ⵐ</w:t>
      </w:r>
      <w:r>
        <w:rPr/>
        <w:t>嚣戵䙙䀤婦䐮樸婺佤歔獫潎⩯쉡儫㘻勂㝯煉榿䍖쉋䄶㛍숰敒䝗䡋繱晑勂</w:t>
      </w:r>
      <w:r>
        <w:rPr/>
        <w:t>ⵕ</w:t>
      </w:r>
      <w:r>
        <w:rPr/>
        <w:t>녴㯂秂쵁꤮坌㕙畷㴳轫ꅓ漰숷쉃㑑确斩䁡═毂꥗䃍쉹牲䍭⪿쉟悥쉤ば畡촪抱썉䍈堺塎欹䵅ㅆ</w:t>
      </w:r>
      <w:r>
        <w:rPr/>
        <w:t>ⱶ♣</w:t>
      </w:r>
      <w:r>
        <w:rPr/>
        <w:t>㔲┺䑪⨥ぷ㕄顔橴㍟건ぅ渤ㅉꆿ殘獩슩嗍䤊牰䴷쉯㥥쌽怯곂⭴䭞極䇂洰佸쉯枣竂쵬匶쉣⧎⽭顮湖橑ꄪ佥</w:t>
      </w:r>
      <w:r>
        <w:rPr/>
        <w:t>ⷍ</w:t>
      </w:r>
      <w:r>
        <w:rPr/>
        <w:t>넪싂瑵컍㑨⾱땕䁑歖뽦⭱쉄䆩슡촳㴩슬偸⩀㊡㌵䉙녷쉠⩏䃂䀨</w:t>
      </w:r>
      <w:r>
        <w:rPr/>
        <w:t>⠥</w:t>
      </w:r>
      <w:r>
        <w:rPr/>
        <w:t>䡓䅰</w:t>
      </w:r>
      <w:r>
        <w:rPr/>
        <w:t>ⶮ</w:t>
      </w:r>
      <w:r>
        <w:rPr/>
        <w:t>晚䕥싂䏎祘焦ㅱ숸慉䥢卍爫入쉉숱晶㜨㝹䩹䞣⨮版㜰숶夹㬽礸숯㥂潂⸭ꌮ㟂䭑婗䑉䮩ㅮ⬱丳䯂塨䕎䍍♍呤䭯畢獉㘽炬偅</w:t>
      </w:r>
      <w:r>
        <w:rPr/>
        <w:t>Ⱚ</w:t>
      </w:r>
      <w:r>
        <w:rPr/>
        <w:t>쵄슩穆㝰沣塕┴晉쉞⦬厘쏍玻支㕨泂숽攪央㝖〨뭅牘庻㭭♾쉄㤨䙇ヂ썒㭰噀瀰狃쉗煌䮩슿湬噊갪溬漯偩搨쉑녘⿂䉇㙶⏂猻쵖䕗䄺쉱渲戶숮捱㓂煙丩ㄵ愨숹焣䶿⍚涻䕦♴䜪湬䡕⥓䴫⵹潂</w:t>
      </w:r>
      <w:r>
        <w:rPr/>
        <w:t>⣂</w:t>
      </w:r>
      <w:r>
        <w:rPr/>
        <w:t>汸䚬쉪恭䊬㌷椳仂癤겮㘵浍䆏㑆圵곂䝧墩㨱堮䉣</w:t>
      </w:r>
      <w:r>
        <w:rPr/>
        <w:t>ⷂ⸳␨</w:t>
      </w:r>
      <w:r>
        <w:rPr/>
        <w:t>껍彴㩰桫漲䅤慔㭏쉡桚敐愪㉍祾䑃숺画⬭繲癩稩毂瑮㍉は</w:t>
      </w:r>
      <w:r>
        <w:rPr/>
        <w:t>⢘</w:t>
      </w:r>
      <w:r>
        <w:rPr/>
        <w:t>復⍋㕦뽊帻祋朶汅싂朰녫摊太厘洦橞牸쉦帺㌶㝨䵔믂到숩礬朵㎻㨶顬燃䂻숹坅桇挤㢵畍䱅숥컂幩ⸯ焹⑰捥顲十⩦ꥤ砹㉀䣂♅㷂쉗쉟冻䍭ꍳ</w:t>
      </w:r>
      <w:r>
        <w:rPr/>
        <w:t>ⵤ</w:t>
      </w:r>
      <w:r>
        <w:rPr/>
        <w:t>僂䙙⫂슩撘습싂㘬뭐╩숥슱曍昱灨灯⭴楤</w:t>
      </w:r>
      <w:r>
        <w:rPr/>
        <w:t>⠯</w:t>
      </w:r>
      <w:r>
        <w:rPr/>
        <w:t>潕쉨啢摇ꍤ告え余㒿圲䶏敋獋儤也㮵眽䖘쉎椥⫂쉮录拂㡍⺘뮏䑎⪱숩</w:t>
      </w:r>
      <w:r>
        <w:rPr/>
        <w:t>ꥌ</w:t>
      </w:r>
      <w:r>
        <w:rPr/>
        <w:t>娥㝔牙떘</w:t>
      </w:r>
      <w:r>
        <w:rPr/>
        <w:t>ꤩ</w:t>
      </w:r>
      <w:r>
        <w:rPr/>
        <w:t>넵쏂</w:t>
      </w:r>
    </w:p>
    <w:p>
      <w:pPr>
        <w:pStyle w:val="PreformattedText"/>
        <w:bidi w:val="0"/>
        <w:spacing w:before="0" w:after="0"/>
        <w:jc w:val="left"/>
        <w:rPr/>
      </w:pPr>
      <w:r>
        <w:rPr/>
        <w:t>ㄮ㤶䡴</w:t>
      </w:r>
      <w:r>
        <w:rPr/>
        <w:t>꧍</w:t>
      </w:r>
      <w:r>
        <w:rPr/>
        <w:t>嫂䀦</w:t>
      </w:r>
      <w:r>
        <w:rPr/>
        <w:t>ⶬ</w:t>
      </w:r>
      <w:r>
        <w:rPr/>
        <w:t>쉓걓飃啟狍佞折㞘㊬塂⥅㠱쉧숥㑄ぶ杌㒥숦殣䑊</w:t>
      </w:r>
      <w:r>
        <w:rPr/>
        <w:t>Ⱘ</w:t>
      </w:r>
      <w:r>
        <w:rPr/>
        <w:t>⾵㠲칢䢿쉙㙚桀쎻挹幅ꄰ㡚</w:t>
      </w:r>
      <w:r>
        <w:rPr/>
        <w:t>ⰵ</w:t>
      </w:r>
      <w:r>
        <w:rPr/>
        <w:t>꧍</w:t>
      </w:r>
      <w:r>
        <w:rPr/>
        <w:t>潢䅆㑧䫂彾⽩</w:t>
      </w:r>
      <w:r>
        <w:rPr/>
        <w:t>ꔨ</w:t>
      </w:r>
      <w:r>
        <w:rPr/>
        <w:t>䛂␰⥩슮汙扐穟☪습䝬绂桋䉇匬쉲濂ꍺ쉳칃歌뭴槂噘歂䒘㉉し숸㴪칺䍧䲩</w:t>
      </w:r>
      <w:r>
        <w:rPr/>
        <w:t>ꥍ</w:t>
      </w:r>
      <w:r>
        <w:rPr/>
        <w:t>싂껂䐻恂扮⨽</w:t>
      </w:r>
      <w:r>
        <w:rPr/>
        <w:t>ꕸ</w:t>
      </w:r>
      <w:r>
        <w:rPr/>
        <w:t>睸氤㇂䊩愶偒⏍歳乁伽督祠摉쉇ㅈ琻䉇儦稷</w:t>
      </w:r>
      <w:r>
        <w:rPr/>
        <w:t>ⷂ</w:t>
      </w:r>
      <w:r>
        <w:rPr/>
        <w:t>䉧妮瀦摟楧異榱兯拂喡</w:t>
      </w:r>
      <w:r>
        <w:rPr/>
        <w:t>Ⱚ</w:t>
      </w:r>
      <w:r>
        <w:rPr/>
        <w:t>繡悥祳⩢䈥凂䈳숫숶㭎禬컂㖣㣂ꥨ☱戫迂䁔䯃</w:t>
      </w:r>
      <w:r>
        <w:rPr/>
        <w:t>ꥐ</w:t>
      </w:r>
      <w:r>
        <w:rPr/>
        <w:t>朹㵠㬷礨䡏活㶡琣穅䠊批丫녪</w:t>
      </w:r>
      <w:r>
        <w:rPr/>
        <w:t>ꔰ</w:t>
      </w:r>
      <w:r>
        <w:rPr/>
        <w:t>䍶嘤䙪眽䴪共</w:t>
      </w:r>
      <w:r>
        <w:rPr/>
        <w:t>ⵤ</w:t>
      </w:r>
      <w:r>
        <w:rPr/>
        <w:t>瑲体쉘父㫍쉺숨</w:t>
      </w:r>
      <w:r>
        <w:rPr/>
        <w:t>Ⱓ┺</w:t>
      </w:r>
      <w:r>
        <w:rPr/>
        <w:t>䟂橓꥗쉟䬦⹅幢⩋禮嚣槂徿딸䉭쌮牞疘曍⧂顦淍㖥颏뮮쵑畇㠲廃䯂䫂瑠뭥╇츥娣た썣ꥠ䁧幙听슣框偧䵵쉂窬ꆡ敱</w:t>
      </w:r>
      <w:r>
        <w:rPr/>
        <w:t>⠰</w:t>
      </w:r>
      <w:r>
        <w:rPr/>
        <w:t>穭䪩쉎䙙硆浵癰숸</w:t>
      </w:r>
      <w:r>
        <w:rPr/>
        <w:t>ꤻ</w:t>
      </w:r>
      <w:r>
        <w:rPr/>
        <w:t>깹扵슘♖䩫助㍎弥砻皿␹ꥱ䲩깆䰳㴥쉒婸䵮慞轔矂㔺⭃嘬繁⯂㡺懎꥙</w:t>
      </w:r>
      <w:r>
        <w:rPr/>
        <w:t>ⴷ</w:t>
      </w:r>
      <w:r>
        <w:rPr/>
        <w:t>ォ䝌潗㮮쉏穪⹅堳嫂䦱瑢擃曂␯故쉁熵쉏扔싂</w:t>
      </w:r>
      <w:r>
        <w:rPr/>
        <w:t>ꤽ</w:t>
      </w:r>
      <w:r>
        <w:rPr/>
        <w:t>䳂微쉑轕砫榿⿃숱ꄶ䣍㫂剓楚㷂⍮슡춿轑単穦</w:t>
      </w:r>
      <w:r>
        <w:rPr/>
        <w:t>⡖</w:t>
      </w:r>
      <w:r>
        <w:rPr/>
        <w:t>썷䕶㜣슥쉇㠷嗂歺敷䅳쉐牟⥴㤴⩇啐䭎猬깊楐쉕⸫呗㉃뗂쉖ゥ瀰䭆컎楾숯癤숹♵쉬捧濂⭰녰슱숮㣂祓猽⾩湄쉪憻⛂㎏⹋汒䷂漬堥⩷堬䙥숥㉓攫</w:t>
      </w:r>
      <w:r>
        <w:rPr/>
        <w:t>ꤻꥊ</w:t>
      </w:r>
      <w:r>
        <w:rPr/>
        <w:t>嘱</w:t>
      </w:r>
      <w:r>
        <w:rPr/>
        <w:t>⢩</w:t>
      </w:r>
      <w:r>
        <w:rPr/>
        <w:t>歁戣灁싂쉞湈敒止썶쉱뾩⎮㍣扌㑭伱숴傱㡕</w:t>
      </w:r>
      <w:r>
        <w:rPr/>
        <w:t>ꥉ</w:t>
      </w:r>
      <w:r>
        <w:rPr/>
        <w:t>旂䤮瑗啭쏂䚱</w:t>
      </w:r>
      <w:r>
        <w:rPr/>
        <w:t>Ɱ</w:t>
      </w:r>
      <w:r>
        <w:rPr/>
        <w:t>숮剨㜩┤潸떩</w:t>
      </w:r>
      <w:r>
        <w:rPr/>
        <w:t>ꔱ⭤</w:t>
      </w:r>
      <w:r>
        <w:rPr/>
        <w:t>璘촳啟璿쉄</w:t>
      </w:r>
      <w:r>
        <w:rPr/>
        <w:t>ⶥ</w:t>
      </w:r>
      <w:r>
        <w:rPr/>
        <w:t>䁯┥䓂䒩剭㥉㪮</w:t>
      </w:r>
      <w:r>
        <w:rPr/>
        <w:t>ꕠ</w:t>
      </w:r>
      <w:r>
        <w:rPr/>
        <w:t>㴸㍹쉢猫뮏㐹칲</w:t>
      </w:r>
      <w:r>
        <w:rPr/>
        <w:t>ⰹ</w:t>
      </w:r>
      <w:r>
        <w:rPr/>
        <w:t>戣批숸땄䃃眪</w:t>
      </w:r>
      <w:r>
        <w:rPr/>
        <w:t>Ȿ</w:t>
      </w:r>
      <w:r>
        <w:rPr/>
        <w:t>쉘䧃哂栨䝖싂␲␬暻㴪</w:t>
      </w:r>
      <w:r>
        <w:rPr/>
        <w:t>ꕇ</w:t>
      </w:r>
      <w:r>
        <w:rPr/>
        <w:t>飂奷敡쉒䙸楎皱灄㫂穘亣슥⹡쉐䗂晅禵卉㶮潠쉇</w:t>
      </w:r>
      <w:r>
        <w:rPr/>
        <w:t>ꕾ</w:t>
      </w:r>
      <w:r>
        <w:rPr/>
        <w:t>㖥㍭単㴦椴녍摍机䬱䊮折뇂䝔쉡䐩乏攰쌬갵椶</w:t>
      </w:r>
      <w:r>
        <w:rPr/>
        <w:t>Ⳃ</w:t>
      </w:r>
      <w:r>
        <w:rPr/>
        <w:t>剄轴쉧쉴㥆숲뽥娮</w:t>
      </w:r>
      <w:r>
        <w:rPr/>
        <w:t>ꔽ</w:t>
      </w:r>
      <w:r>
        <w:rPr/>
        <w:t>䏎㍮쉏㢩촩녠位繶䕆书凂剕牏뭂⸳扣쵊䄸椻匫夰㉓쉴㴤㜳쉒祁㍮㑔㟂獉掿䩷縨两䛎䵏嘤縦녴㴥䄵参⬹䉂䨳䀸숣溮泂䡳惂吱睲곂婃午竎㷂獕䅗╲䀶뭟䴮쉘䭶䄸剀㶣戰䁪쉣㩕噓僂ꍨ묮㐽쉫亱摙싂乣癧⍃⸪䉇썥뭇㷂偟䥯䵯⩓㕣⬫</w:t>
      </w:r>
      <w:r>
        <w:rPr/>
        <w:t>ꗂ</w:t>
      </w:r>
      <w:r>
        <w:rPr/>
        <w:t>呃測</w:t>
      </w:r>
      <w:r>
        <w:rPr/>
        <w:t>ⱉ</w:t>
      </w:r>
      <w:r>
        <w:rPr/>
        <w:t>溱䡕䀫컂♕捋嘱砬娽슿䢩뾻긽⑱矃穇</w:t>
      </w:r>
      <w:r>
        <w:rPr/>
        <w:t>⢿</w:t>
      </w:r>
      <w:r>
        <w:rPr/>
        <w:t>걎瀦塰䍧┷轙⍥쉣唥唸ㄶ깳ꅰ畒㉚녇꥚☲㖘瞬汥䔻摺㛂㆏ⸯ쉍㍲싂䕾䙨습ꥩ䥍䭺ꅙ⭹♡䋂쉸㫂⒩找杳帺珂䑂坈氊䨻뗂ꅃ䍔焱淂⛍㡅秂숴ꎮ橤楁ㆥ竂扟婹柂♍丵䅚潬뼸䅎狂歺棎坹</w:t>
      </w:r>
      <w:r>
        <w:rPr/>
        <w:t>ⱃ</w:t>
      </w:r>
      <w:r>
        <w:rPr/>
        <w:t>枱捪쉠奎剟</w:t>
      </w:r>
      <w:r>
        <w:rPr/>
        <w:t>ⱪ</w:t>
      </w:r>
      <w:r>
        <w:rPr/>
        <w:t>稶䰪漫쉕䙡쵡䭦</w:t>
      </w:r>
      <w:r>
        <w:rPr/>
        <w:t>Ⳃ</w:t>
      </w:r>
      <w:r>
        <w:rPr/>
        <w:t>춣슬㣂䀵ぞ숪䒿슣睓㙂⩟獍ノ乘奚摘㴺眷洬幟䛂깱础獳㡈怯啦桍싂䜬⩇</w:t>
      </w:r>
      <w:r>
        <w:rPr/>
        <w:t>ⲣ</w:t>
      </w:r>
      <w:r>
        <w:rPr/>
        <w:t>쉃⏎庩牢痃敺⥤礸♲婧ꥤ쉑쵇おⓂ櫂暻汯侱숥捂㠥恾㉷癕倯䑏䉰涩쵭깑亿</w:t>
      </w:r>
      <w:r>
        <w:rPr/>
        <w:t>Ⳃⴭ</w:t>
      </w:r>
      <w:r>
        <w:rPr/>
        <w:t>田偌쉚⛂浱桚椦⑹㡔쉁灋䫃獵⵵㠬吤쎘じ炱母堶쉒塩曂䶱娵ꅆ卫匲慢㭀▥批쉵깣挩쉖♧哂⬨싎뼸숷⫂䱅扯硉⩎牆</w:t>
      </w:r>
      <w:r>
        <w:rPr/>
        <w:t>ⱁ</w:t>
      </w:r>
      <w:r>
        <w:rPr/>
        <w:t>䄥㭒她䶩딲⸺</w:t>
      </w:r>
      <w:r>
        <w:rPr/>
        <w:t>⡦</w:t>
      </w:r>
      <w:r>
        <w:rPr/>
        <w:t>ㄷ搽㬭⭧穘숭敨漱妘슏슥⍷깅甪믂묰異충捍싂䵑ㅬ㟂捺珍㓍쉑</w:t>
      </w:r>
      <w:r>
        <w:rPr/>
        <w:t>ꖩ</w:t>
      </w:r>
      <w:r>
        <w:rPr/>
        <w:t>㉪㥸쉺䀨䑵瓂汋쉦♫쉸惂䵐䣂뽌녴䡢◂㵠没⑥復㙟犩ぷ⹫쉉剐迂딫㓂椻촯癑焽䗍ꄬ卨⩵姂焴㬵穘칡슮灓穥쉰⹖⍲⴫썪⪏슱뭀ㅘ췂ㄴ噳㭪畄乌捆싂硯傡夺㷂⑲䥙㉥整깺矂横碩輱勍䕗歮呌硭䩢</w:t>
      </w:r>
      <w:r>
        <w:rPr/>
        <w:t>⡂</w:t>
      </w:r>
      <w:r>
        <w:rPr/>
        <w:t>正洪頱⪥攮䰭⧂㙶⩐带颣쉆㥆壂穌瀦値剉</w:t>
      </w:r>
      <w:r>
        <w:rPr/>
        <w:t>⠯</w:t>
      </w:r>
      <w:r>
        <w:rPr/>
        <w:t>戭沿</w:t>
      </w:r>
      <w:r>
        <w:rPr/>
        <w:t>⠨</w:t>
      </w:r>
      <w:r>
        <w:rPr/>
        <w:t>側亩䵈♟䇃촭ꌮ䩮怷䂬⫂剎䥲⧂䈱쉎慯⩳恤ꍇ숻焥揂㭦╆䘲숣</w:t>
      </w:r>
      <w:r>
        <w:rPr/>
        <w:t>⡋</w:t>
      </w:r>
      <w:r>
        <w:rPr/>
        <w:t>깁桪䨱幦숷쵴쉨㇂払㉹氫㔮睐㭍췂䕓</w:t>
      </w:r>
      <w:r>
        <w:rPr/>
        <w:t>ⰽ</w:t>
      </w:r>
      <w:r>
        <w:rPr/>
        <w:t>挲瑍뽏南⩴</w:t>
      </w:r>
      <w:r>
        <w:rPr/>
        <w:t>ꥎ␲</w:t>
      </w:r>
      <w:r>
        <w:rPr/>
        <w:t>㕞畃䴤</w:t>
      </w:r>
      <w:r>
        <w:rPr/>
        <w:t>ⱱ</w:t>
      </w:r>
      <w:r>
        <w:rPr/>
        <w:t>垵䝺噵쉹攺䀩걎爯땊撬슬</w:t>
      </w:r>
      <w:r>
        <w:rPr/>
        <w:t>ⷃ</w:t>
      </w:r>
      <w:r>
        <w:rPr/>
        <w:t>㕾朵䁞婯揂쉒숩⯂긲䛍哂壍㵠䱆剚㥣太</w:t>
      </w:r>
      <w:r>
        <w:rPr/>
        <w:t>ꔪ</w:t>
      </w:r>
      <w:r>
        <w:rPr/>
        <w:t>䉧佒潪껂种惂䑍䡱⯎쉖欸걀쵞쎩彌湥ꥩ佉焫噺丩Ⓜ㛂祫䍴숭</w:t>
      </w:r>
      <w:r>
        <w:rPr/>
        <w:t>Ⳃ</w:t>
      </w:r>
      <w:r>
        <w:rPr/>
        <w:t>瑇潌祍㕐柃晔⪮傻⪩ꏂ⑮쉒顓匶炣ㄴ嘹汳㤬㭭⩫⑊匥幺쉆䁲⿂䡘打瑞坭㩄刮⥖渪㦻匵䱵溘䡪垥녟珂쉙䩹炱晓</w:t>
      </w:r>
      <w:r>
        <w:rPr/>
        <w:t>ꔥ╋</w:t>
      </w:r>
      <w:r>
        <w:rPr/>
        <w:t>䅬⩶䱨瑀쉩츨㏂殮ꄴ층</w:t>
      </w:r>
      <w:r>
        <w:rPr/>
        <w:t>ⵅ</w:t>
      </w:r>
      <w:r>
        <w:rPr/>
        <w:t>呗牚㴳䉏⩘슩싂⽃唹쵏쎻쉈䄯㨫灦ꥢ䥂숪拂녶㵮唯ㆵ獺䅯㥟㐻椶呭祫潸쉷砫㨽╯ꄶ䑣浬敺《겮协甴琪昤ꎘ䬺煣썎캿漥涿樵䘽槍扇</w:t>
      </w:r>
      <w:r>
        <w:rPr/>
        <w:t>ⵉ</w:t>
      </w:r>
      <w:r>
        <w:rPr/>
        <w:t>轘懃煨쉴뭍쵣剘囍ꄭ媣㡂催⭌䩶敉操捎昣쉇쉉穵숫瓂쉴</w:t>
      </w:r>
      <w:r>
        <w:rPr/>
        <w:t>Ⳃ⡖</w:t>
      </w:r>
      <w:r>
        <w:rPr/>
        <w:t>哂뇂깆汯毂쉔扌欻淎䉺亘䊏땙瀫坫ꥹ⾿㌴堷㧂畠쉇숥슮</w:t>
      </w:r>
      <w:r>
        <w:rPr/>
        <w:t>Ɫ</w:t>
      </w:r>
      <w:r>
        <w:rPr/>
        <w:t>牲灙泃剺梩⨫繮숦䝦䉓剶猽び歅樥浾㘺檩⦏奆嫂䄷繱㥶슩⦻塠╣숽㥮쉄百盂숮습潒刵奅땲䓂戳曂吷㭋嗂쉯捱㝔䦬歩拂싍䁥晓⵹煲瑨敖⨲奆媬线揂啞ꄣ싂氥八⯂</w:t>
      </w:r>
      <w:r>
        <w:rPr/>
        <w:t>⡐</w:t>
      </w:r>
      <w:r>
        <w:rPr/>
        <w:t>灍쵤쉁婵걷顧憡㉫ꍍ灆怺奲넴</w:t>
      </w:r>
      <w:r>
        <w:rPr/>
        <w:t>ꥋ</w:t>
      </w:r>
      <w:r>
        <w:rPr/>
        <w:t>摔椲捩쉳㜪弹卡ꅭ摣坦个哎숳猪쉡뾻滂猬輪淂佐抻睨ギ쵘ꇂ橙偈═녵浃牍깍浢歺灸⛂슩</w:t>
      </w:r>
      <w:r>
        <w:rPr/>
        <w:t>ꤨ⮘</w:t>
      </w:r>
      <w:r>
        <w:rPr/>
        <w:t>갲佁ヂ㙣슥畒㡺슥䅅焳氩湄ꅐ뼹吥㜰樰䀽䄷㙮쉅輤昭뼤⺱掣</w:t>
      </w:r>
      <w:r>
        <w:rPr/>
        <w:t>ⴤ</w:t>
      </w:r>
      <w:r>
        <w:rPr/>
        <w:t>㜶杅捁䯂䅃獴憬ꅥ㡥䁋慠䩴䜵烎땯䱋穙䙪猪㝬ꍪ깣究㭌犿쉕偃普壂頮煆䵱㐻礵⭐撻㩶䵟땳싂睷╌쉇娨吵㙣슮壂뼭反䭵딲顸뽔⧂祬汥焻㪬쌬</w:t>
      </w:r>
      <w:r>
        <w:rPr/>
        <w:t>ꔵ</w:t>
      </w:r>
      <w:r>
        <w:rPr/>
        <w:t>䙾桄畂㢥⏍</w:t>
      </w:r>
      <w:r>
        <w:rPr/>
        <w:t>ꤸ⸬⍵</w:t>
      </w:r>
      <w:r>
        <w:rPr/>
        <w:t>쵟⌯狃睸숲捎湕</w:t>
      </w:r>
      <w:r>
        <w:rPr/>
        <w:t>ⱬ</w:t>
      </w:r>
      <w:r>
        <w:rPr/>
        <w:t>材灅庣뇂㌱┻쉈㉖櫂쉙奇♕䐤璏畂本偩⾱炡戫⩭썬䷂溬䖻⨥顦擂盂⍍䓎坣</w:t>
      </w:r>
      <w:r>
        <w:rPr/>
        <w:t>ⵦ</w:t>
      </w:r>
      <w:r>
        <w:rPr/>
        <w:t>Ⱓ</w:t>
      </w:r>
      <w:r>
        <w:rPr/>
        <w:t>橷슩纻硅㇂⩔䇂쉈啓䞘䍎㕆⪣⥞恁☦◃汸恤䡪剪伻칇⍥䉋␤煵斻쌺痃싂</w:t>
      </w:r>
      <w:r>
        <w:rPr/>
        <w:t>ⱺ</w:t>
      </w:r>
      <w:r>
        <w:rPr/>
        <w:t>ㅸ♙쉴䝣竎㭦넦味쉸揂䱩ㅄ쉩䍶恙쉬珃䩾⽯치淍꺵╯쉥쉅〳千</w:t>
      </w:r>
      <w:r>
        <w:rPr/>
        <w:t>Ⱕ⴨</w:t>
      </w:r>
      <w:r>
        <w:rPr/>
        <w:t>俎梩㐪숲ꥳ㦣</w:t>
      </w:r>
      <w:r>
        <w:rPr/>
        <w:t>⡅</w:t>
      </w:r>
      <w:r>
        <w:rPr/>
        <w:t>䉑淎䣂癯㉒剠樻갶숯걅침숨啋䯂</w:t>
      </w:r>
      <w:r>
        <w:rPr/>
        <w:t>ꤸ</w:t>
      </w:r>
      <w:r>
        <w:rPr/>
        <w:t>䍁싂兌⑅濍</w:t>
      </w:r>
      <w:r>
        <w:rPr/>
        <w:t>ꖮ</w:t>
      </w:r>
      <w:r>
        <w:rPr/>
        <w:t>ꆬ䭉ꥶ㍴噙潖嗂⥧朻☺砩牯矂湓噣䈬硄썙䨳湆杶⮻畣怩㓂泃搪</w:t>
      </w:r>
      <w:r>
        <w:rPr/>
        <w:t>ꥄ</w:t>
      </w:r>
      <w:r>
        <w:rPr/>
        <w:t>䖻癚쉳쉥埂깄摦</w:t>
      </w:r>
      <w:r>
        <w:rPr/>
        <w:t>⢿</w:t>
      </w:r>
      <w:r>
        <w:rPr/>
        <w:t>䱐㟂⑞頨ㅔ⧂乷☺숵㨺㥺樱쉌딱㍍轧祭깊䭚깯슩橯⪡㨷牸廂痂幍ꄪ氵攫숺䑐拂吪쉃㉔燎恗</w:t>
      </w:r>
      <w:r>
        <w:rPr/>
        <w:t>ⰹ</w:t>
      </w:r>
      <w:r>
        <w:rPr/>
        <w:t>渨⽪♄슮畚呵祚㕡껂儷</w:t>
      </w:r>
      <w:r>
        <w:rPr/>
        <w:t>ⵀ</w:t>
      </w:r>
      <w:r>
        <w:rPr/>
        <w:t>쉙</w:t>
      </w:r>
      <w:r>
        <w:rPr/>
        <w:t>ꤽ</w:t>
      </w:r>
      <w:r>
        <w:rPr/>
        <w:t>쎿㓍☴匊ㅊⓂ頵┬싍뗂樹䛂敒惂䛂噳用淂슿幏츬轫奎넪뾻纡焷参助㉮儴䀮㓂棍뗂潴싃䅪쉪湏䰯姃幱顦㥕㌵丶╧䅾싂澻灌쉫䰯ꌰ䨭믍煣癔⼪╚桀摏┸뼫慀뿂摫畇⩦䭶㑺戻녮地㍑繳㑎싂㮮牓묮嚘묯⸦彥幦扳䈻땡榥樬席⯂</w:t>
      </w:r>
      <w:r>
        <w:rPr/>
        <w:t>ꕆ</w:t>
      </w:r>
      <w:r>
        <w:rPr/>
        <w:t>泂畅偔⥸噚氹㑳뿂捞싂쉏싂쉉㭷</w:t>
      </w:r>
      <w:r>
        <w:rPr/>
        <w:t>⡁</w:t>
      </w:r>
      <w:r>
        <w:rPr/>
        <w:t>쉳쉐弻⭎쉉쵓俎晈嘵䨱땏侣刬䍏坉깩䤯㵩摬獫Ⓙ</w:t>
      </w:r>
      <w:r>
        <w:rPr/>
        <w:t>ⱶ</w:t>
      </w:r>
      <w:r>
        <w:rPr/>
        <w:t>滂䱨䭺㍊恇쎘</w:t>
      </w:r>
      <w:r>
        <w:rPr/>
        <w:t>ⴤ</w:t>
      </w:r>
      <w:r>
        <w:rPr/>
        <w:t>頲㤪묻쉋兄捞歞略䰮䀽⦏丹깘쎩碩</w:t>
      </w:r>
      <w:r>
        <w:rPr/>
        <w:t>⠯⹾</w:t>
      </w:r>
      <w:r>
        <w:rPr/>
        <w:t>嫂쉷楫塴⍦戴偉抮摥敕䀱䘻䝀䥯婉橲</w:t>
      </w:r>
      <w:r>
        <w:rPr/>
        <w:t>ꦏ</w:t>
      </w:r>
      <w:r>
        <w:rPr/>
        <w:t>櫂亿썡䬩䕖ꥵ⩟⽑ꅎ쉒쉷懂䨵䑣槂썺㴩彄愱숶⦱歡</w:t>
      </w:r>
      <w:r>
        <w:rPr/>
        <w:t>ꔶ♆</w:t>
      </w:r>
      <w:r>
        <w:rPr/>
        <w:t>扎⑮溬ㅕ㴸쉂滃卲쉇彙梘ꥭ䋂쉰쉬盂未䵡</w:t>
      </w:r>
      <w:r>
        <w:rPr/>
        <w:t>⡇</w:t>
      </w:r>
      <w:r>
        <w:rPr/>
        <w:t>믂숥洮⫂썧䴤숱㔩㊣幁慌潌깅뾣䶻噧䢣䍮ꍟ㓂塄懂瑾彔쉩㡡㐹녅刣氯㯃</w:t>
      </w:r>
      <w:r>
        <w:rPr/>
        <w:t>⠸</w:t>
      </w:r>
      <w:r>
        <w:rPr/>
        <w:t>쉫搹䑄䅪☥</w:t>
      </w:r>
      <w:r>
        <w:rPr/>
        <w:t>ⵄ</w:t>
      </w:r>
      <w:r>
        <w:rPr/>
        <w:t>捷礴䅌ꅧ쉏潄</w:t>
      </w:r>
      <w:r>
        <w:rPr/>
        <w:t>꧂</w:t>
      </w:r>
      <w:r>
        <w:rPr/>
        <w:t>奭슮㕡硃⸽姂췂ㄺ穖⤺哂態碡偩싂皣쵊嚻숽㬪ꥡ⸰潄㉉숰</w:t>
      </w:r>
      <w:r>
        <w:rPr/>
        <w:t>Ⱖ</w:t>
      </w:r>
      <w:r>
        <w:rPr/>
        <w:t>ꕠ</w:t>
      </w:r>
      <w:r>
        <w:rPr/>
        <w:t>썙浃쉳顣뭪⺡剀⽠♷瑾䅭뽣㓂杫䇂썈㵘ꆱ쵱</w:t>
      </w:r>
      <w:r>
        <w:rPr/>
        <w:t>ꕶ</w:t>
      </w:r>
      <w:r>
        <w:rPr/>
        <w:t>福쉆乞슮刷慸쉞Ⓧ⫂倩䍮깅䐩</w:t>
      </w:r>
      <w:r>
        <w:rPr/>
        <w:t>꧍</w:t>
      </w:r>
      <w:r>
        <w:rPr/>
        <w:t>䴣㵖浨쉉硱汭촰쉘⯂汓辵溵꥞敃呄㚡浐⍔汾係㫂⬦⭷兆쉲겻䙐礷瑫灓ꏂ縩슏硂䌷⹕╆畈㉁䢿䕯睙ꎩ칰瑤숭桟汤䚬䐫쉕櫂뭏䍺橀☣</w:t>
      </w:r>
      <w:r>
        <w:rPr/>
        <w:t>⡭</w:t>
      </w:r>
      <w:r>
        <w:rPr/>
        <w:t>珂廂弴祪桪䉈</w:t>
      </w:r>
      <w:r>
        <w:rPr/>
        <w:t>ⱂ</w:t>
      </w:r>
      <w:r>
        <w:rPr/>
        <w:t>堵썞♓窻</w:t>
      </w:r>
      <w:r>
        <w:rPr/>
        <w:t>⡱</w:t>
      </w:r>
      <w:r>
        <w:rPr/>
        <w:t>䕁槂⍗ば浟㉋乃䵱匮㣎뇂쉢旂睋颡磂䛂</w:t>
      </w:r>
      <w:r>
        <w:rPr/>
        <w:t>ꥒ</w:t>
      </w:r>
      <w:r>
        <w:rPr/>
        <w:t>榬쵤▥숪奢爯嘦㇂⸺咱⨽</w:t>
      </w:r>
      <w:r>
        <w:rPr/>
        <w:t>ꔲ</w:t>
      </w:r>
      <w:r>
        <w:rPr/>
        <w:t>칫昳⪘猪꺘䅧穱숮㵣楥烂炻塌輰䉐撵佷╾쌵깺辮쉞椥纵⴮</w:t>
      </w:r>
      <w:r>
        <w:rPr/>
        <w:t>ꕥ</w:t>
      </w:r>
      <w:r>
        <w:rPr/>
        <w:t>㍕佫뽲㢘싂㝰⛂</w:t>
      </w:r>
      <w:r>
        <w:rPr/>
        <w:t>⡸</w:t>
      </w:r>
      <w:r>
        <w:rPr/>
        <w:t>但窮캣硍깖숲眨婟圹깖䙰걆湯䈱楪剑쉢뿂䴶⸤機愹ㄸⓂ戯ꇂ楫炱楃쵨䑠噙㑸㠶⍬䀥嚏悿卖쉪⿂䠽쉗獂磎⎘楮싂㩦슏凎쉮噾䜶쉺㋂潀⩇</w:t>
      </w:r>
      <w:r>
        <w:rPr/>
        <w:t>⡟</w:t>
      </w:r>
      <w:r>
        <w:rPr/>
        <w:t>物夊ㅀ⩍싂繙䑑塺〨冬協ꥹ畟涘䛂卧싂疩ㄭ晱偦䯂꥖㚿灅쉥灕涡ꇂ喻勂照䭓䋂獹슩㎵⌻□婈䱐娱眸䝯⩄䜦塚奍⨽䔺奾塎䠤숲쉎剚숰匵氤㕪咬姂滂쉪睮㩫斿䅁䵂㉚恧╠晋戩参愫쉑㡉烂ノ쉵</w:t>
      </w:r>
      <w:r>
        <w:rPr/>
        <w:t>⠸</w:t>
      </w:r>
      <w:r>
        <w:rPr/>
        <w:t>췃珃⥍뇂㭩卤꥞䮏摲싂⭦痂兌顋숷毂䬽⑤쎏睎䤥晠塑쉧〪唵恃㩾唪䍎㑤㉰䠮⦩쉈숱桤櫂㝢㩤㉓㔤焷⩹楆⫍㩩♙꥗⩶帶摅쉐塖檻䔮숥쵍ꍾ轞䬨牖䭂盂抬愰䁆䔵飂癹吪慺</w:t>
      </w:r>
      <w:r>
        <w:rPr/>
        <w:t>꤬</w:t>
      </w:r>
      <w:r>
        <w:rPr/>
        <w:t>숴瑹싂㎣潹䐽땥쉧璘歫汒뽪扲</w:t>
      </w:r>
      <w:r>
        <w:rPr/>
        <w:t>ⵅ♠</w:t>
      </w:r>
      <w:r>
        <w:rPr/>
        <w:t>싂惂书䬭晍暘摉쉴⩯眸쉹礽杗</w:t>
      </w:r>
      <w:r>
        <w:rPr/>
        <w:t>ⱇ</w:t>
      </w:r>
      <w:r>
        <w:rPr/>
        <w:t>䔽坓㭍㭯쵎┨쉘浗䠸慒䓂䂩쉾挻獬㑖婃に傏摒㩍睌浇が求䘩摡뼯</w:t>
      </w:r>
      <w:r>
        <w:rPr/>
        <w:t>ꔱ</w:t>
      </w:r>
      <w:r>
        <w:rPr/>
        <w:t>㑍坑⬦浶晨갵䨰碻슬뮥浚僂䐤す䩘</w:t>
      </w:r>
      <w:r>
        <w:rPr/>
        <w:t>ⲏ☸</w:t>
      </w:r>
      <w:r>
        <w:rPr/>
        <w:t>싂灒捈촻슡瀪佉㨺쉔墵칾媏洤猸瓂轐쉙㇂⤫惂뽑牡犿㭷敩쉢</w:t>
      </w:r>
      <w:r>
        <w:rPr/>
        <w:t>ⶬ</w:t>
      </w:r>
      <w:r>
        <w:rPr/>
        <w:t>ⱶ</w:t>
      </w:r>
      <w:r>
        <w:rPr/>
        <w:t>癹浢⥕깔杴田䵪쉁摩渨㓂圸㛂輣녥ꍙ塖呯䍲戳䞩숹䔣</w:t>
      </w:r>
      <w:r>
        <w:rPr/>
        <w:t>ꤹ</w:t>
      </w:r>
      <w:r>
        <w:rPr/>
        <w:t>⽋␴⒵꧎璮堯兗䲬䥋轄樭㋂係㯂唩攻갴㉭䓃䡀栩㨮悥⚣姍捵딫剂䕳匳泂睳䇂㚿牧卒歁㏂㝶坁撡㘹뮮땍歟盂ㄯ숵捾䩞䭤盂嗂⬱⽧딮츭墻䝑</w:t>
      </w:r>
      <w:r>
        <w:rPr/>
        <w:t>ꤳ</w:t>
      </w:r>
      <w:r>
        <w:rPr/>
        <w:t>뼬␷쉕棃懎숰兤硸쉌⥣쉵繞呏敔楴秃牸桾弴硠쉷氳녥从㑠䌨㥇</w:t>
      </w:r>
      <w:r>
        <w:rPr/>
        <w:t>ꤤ</w:t>
      </w:r>
      <w:r>
        <w:rPr/>
        <w:t>轂⩂㘻㍐圯쵭橙浃䵾뼰싂呚迎纩㐴껂彂쉭〭琲싂吲</w:t>
      </w:r>
      <w:r>
        <w:rPr/>
        <w:t>ꕡ</w:t>
      </w:r>
      <w:r>
        <w:rPr/>
        <w:t>焥畸⽰䬴㉸☭幖</w:t>
      </w:r>
      <w:r>
        <w:rPr/>
        <w:t>ꕲ</w:t>
      </w:r>
      <w:r>
        <w:rPr/>
        <w:t>갷疩呟㖩幰桇兞橵ㅷ⦱繊呗䰲숪⾩⑹</w:t>
      </w:r>
      <w:r>
        <w:rPr/>
        <w:t>ⱁ</w:t>
      </w:r>
      <w:r>
        <w:rPr/>
        <w:t>䢡숫</w:t>
      </w:r>
      <w:r>
        <w:rPr/>
        <w:t>ꕱ</w:t>
      </w:r>
      <w:r>
        <w:rPr/>
        <w:t>쉡㙣䙂습㍕</w:t>
      </w:r>
      <w:r>
        <w:rPr/>
        <w:t>ⱈ⹓</w:t>
      </w:r>
      <w:r>
        <w:rPr/>
        <w:t>暩㌭堩頲纩㣂轴涘卤啷爽뮵</w:t>
      </w:r>
      <w:r>
        <w:rPr/>
        <w:t>ⱍ</w:t>
      </w:r>
      <w:r>
        <w:rPr/>
        <w:t>牏䍊㝾瑕⽱彯⧂쉲숹橪묺㝔쉇旃丫㦣녣栥슩슱껃䈪瑵</w:t>
      </w:r>
      <w:r>
        <w:rPr/>
        <w:t>ꕐ</w:t>
      </w:r>
      <w:r>
        <w:rPr/>
        <w:t>쉪牪⮏숥슬습䅆淍漩싂䌫怣䀬瑔迂</w:t>
      </w:r>
      <w:r>
        <w:rPr/>
        <w:t>ꕑ</w:t>
      </w:r>
      <w:r>
        <w:rPr/>
        <w:t>㑺瘬灓嘶瘬汃剦슩쉵迃唩犻摘猳쉅</w:t>
      </w:r>
      <w:r>
        <w:rPr/>
        <w:t>꧂</w:t>
      </w:r>
      <w:r>
        <w:rPr/>
        <w:t>磂䰤熬䵏⪡㭑䷂唩倶䍣㉗拂瑁敁䴺喣䤊桲喣</w:t>
      </w:r>
      <w:r>
        <w:rPr/>
        <w:t>⠶</w:t>
      </w:r>
      <w:r>
        <w:rPr/>
        <w:t>갷楇㵋濂䘴歞녞主</w:t>
      </w:r>
      <w:r>
        <w:rPr/>
        <w:t>⢣</w:t>
      </w:r>
      <w:r>
        <w:rPr/>
        <w:t>幕⑯</w:t>
      </w:r>
      <w:r>
        <w:rPr/>
        <w:t>⠣</w:t>
      </w:r>
      <w:r>
        <w:rPr/>
        <w:t>ⷂ</w:t>
      </w:r>
      <w:r>
        <w:rPr/>
        <w:t>煹숥磎溬輽</w:t>
      </w:r>
      <w:r>
        <w:rPr/>
        <w:t>ⱁ</w:t>
      </w:r>
      <w:r>
        <w:rPr/>
        <w:t>痂瓍惂싂⹺义숮쵾䄩瑞⨸㒡溩颵矂䱦䅈☩怲䝱㈣꥕䵙⵳檏䩴숩㗂彷瓂猳㧂⭚㕯玥頱㌺本⩄䙔</w:t>
      </w:r>
      <w:r>
        <w:rPr/>
        <w:t>ꥂ</w:t>
      </w:r>
      <w:r>
        <w:rPr/>
        <w:t>숴歊䄭</w:t>
      </w:r>
      <w:r>
        <w:rPr/>
        <w:t>ꔪ</w:t>
      </w:r>
      <w:r>
        <w:rPr/>
        <w:t>睩⨲睔싍浆껃皡㡙轵嫍础㕠㥁娫쉺佬⨷</w:t>
      </w:r>
      <w:r>
        <w:rPr/>
        <w:t>Ᵽ</w:t>
      </w:r>
      <w:r>
        <w:rPr/>
        <w:t>㌬位礮ꌽ戮偭㬦迂</w:t>
      </w:r>
      <w:r>
        <w:rPr/>
        <w:t>꧂</w:t>
      </w:r>
      <w:r>
        <w:rPr/>
        <w:t>け칦㉒祃灶搹瘪㑀慏幏䌹掘㔪䰥敆㑥㕶顇䚿⽱縷幎㵨慟啳垬쉅</w:t>
      </w:r>
      <w:r>
        <w:rPr/>
        <w:t>ⱑ</w:t>
      </w:r>
      <w:r>
        <w:rPr/>
        <w:t>参썳佹쉤剩場祍纻⨣</w:t>
      </w:r>
      <w:r>
        <w:rPr/>
        <w:t>⠤</w:t>
      </w:r>
      <w:r>
        <w:rPr/>
        <w:t>乸堷녭壂ꅖ숮偗㨥⑕瑑㜩瘶䀹䍒轵抡䙰儵</w:t>
      </w:r>
      <w:r>
        <w:rPr/>
        <w:t>ꥋ</w:t>
      </w:r>
      <w:r>
        <w:rPr/>
        <w:t>剳䲮㡸䯂㨵쉱椪㴦슏䯍䵧㠬㥇㭎⍴扈稰㋂歴䎵伺ꥥ祮妱숴娶</w:t>
      </w:r>
      <w:r>
        <w:rPr/>
        <w:t>ꗂ⹮</w:t>
      </w:r>
      <w:r>
        <w:rPr/>
        <w:t>敏ꆏ低㊮䕞</w:t>
      </w:r>
      <w:r>
        <w:rPr/>
        <w:t>ꕪ⩁</w:t>
      </w:r>
      <w:r>
        <w:rPr/>
        <w:t>쉠䭁橵繌㠤庥刪塾甦盂梬㜱ꍆ䙓惂杁䉊⩖硉䙰쉳啟㨱扤俎싂歪匸怷슣睋䅆깄佧縶쉣妵佪㌪㧂㊏硈繋䠩婃</w:t>
      </w:r>
      <w:r>
        <w:rPr/>
        <w:t>⡧</w:t>
      </w:r>
      <w:r>
        <w:rPr/>
        <w:t>㵵╏㒏㷂潖潈繫煄䉐琣湘瀵獱㝲泂䣂䀸⨷⧂䰳坟⎵戯橷盃䍊숬䍲晢꥙伵쌸欪秂挭䔴窩㇂⮵琨쉢弥쉠䡠⛂痂朷掏</w:t>
      </w:r>
      <w:r>
        <w:rPr/>
        <w:t>ꔴ</w:t>
      </w:r>
      <w:r>
        <w:rPr/>
        <w:t>擎兣⍍</w:t>
      </w:r>
      <w:r>
        <w:rPr/>
        <w:t>⡰☬</w:t>
      </w:r>
      <w:r>
        <w:rPr/>
        <w:t>㵑夵頻♐タ怽瑀汄쌩窘稶癰橸ꥤ㥞公湫츨ꅁ祴忂⬯쉵⬯묳㊥慷⩭䭐쎮㙋晐椮⏎橫瓂廂</w:t>
      </w:r>
      <w:r>
        <w:rPr/>
        <w:t>ꕁ</w:t>
      </w:r>
      <w:r>
        <w:rPr/>
        <w:t>뼩⩄哂☳</w:t>
      </w:r>
      <w:r>
        <w:rPr/>
        <w:t>ꥊ</w:t>
      </w:r>
      <w:r>
        <w:rPr/>
        <w:t>㜸彆愵ッ쉹䧂灓놩㵅㦱⭩乴恘</w:t>
      </w:r>
      <w:r>
        <w:rPr/>
        <w:t>Ⱞ</w:t>
      </w:r>
      <w:r>
        <w:rPr/>
        <w:t>怺弬싂㡂硗췂싂割轰牄䨥쉠㴲㍅嘬囂爪츪</w:t>
      </w:r>
      <w:r>
        <w:rPr/>
        <w:t>ⴽ</w:t>
      </w:r>
      <w:r>
        <w:rPr/>
        <w:t>⽓㭲偃娽㈯숬稨䁾䉒⩶渷</w:t>
      </w:r>
      <w:r>
        <w:rPr/>
        <w:t>⡌</w:t>
      </w:r>
      <w:r>
        <w:rPr/>
        <w:t>충浥㕇⽬織㋃⥱顅쉬穅婾</w:t>
      </w:r>
      <w:r>
        <w:rPr/>
        <w:t>ⱋ</w:t>
      </w:r>
      <w:r>
        <w:rPr/>
        <w:t>憩剂䤬␲╱</w:t>
      </w:r>
      <w:r>
        <w:rPr/>
        <w:t>ꔥ</w:t>
      </w:r>
      <w:r>
        <w:rPr/>
        <w:t>쉇⍯䥏걞칰卐唬欴숲⍈슘</w:t>
      </w:r>
      <w:r>
        <w:rPr/>
        <w:t>ⱱ</w:t>
      </w:r>
      <w:r>
        <w:rPr/>
        <w:t>䭑묰っ◂⎣歓⨫吵뿂匩繁䠷乚塌뼣쉈⩊櫍厣㜷顔潊슏⑧啸輱䥴祧갯䦡㡞촸䥵梻顡䱗咩䬩晤䁈⑀㝫偦䭕歬⩉佃숳撩┳뭅伶䞣⪮╒潤칰숦潲⩆沿硌䫃ꏃ습轕䠵슱㌣琴䜬喥깧怰昮싂쉖㪻숶噢넦抿䉠浱쏂╂⤹䍘汅숣쉎砪싂ꄺ恄廃焷杅轔㵔犱硸盂穟㙉听穊洊슡煊숻慳䘴悥㍄쉮䬶䞡畧㌹뽌ꌺ䞬겘떡␭年㭤䅙싂歧⨷轴ꍫ烂伣뽤</w:t>
      </w:r>
      <w:r>
        <w:rPr/>
        <w:t>ⱟ</w:t>
      </w:r>
      <w:r>
        <w:rPr/>
        <w:t>㙒䜥ㅴ䐥䕦㊬主숪䐴</w:t>
      </w:r>
      <w:r>
        <w:rPr/>
        <w:t>ꤽ</w:t>
      </w:r>
      <w:r>
        <w:rPr/>
        <w:t>顦桃坷棂妡刦ꥺ砬椩噟旂㩃汆瘤牱䮬縻♇滂묯㨭楌</w:t>
      </w:r>
      <w:r>
        <w:rPr/>
        <w:t>ꤦ</w:t>
      </w:r>
      <w:r>
        <w:rPr/>
        <w:t>㪡㩚무썐ㅥ⵫乶散灗쉵竃ꄩ숹丹娮彥꥞璻</w:t>
      </w:r>
      <w:r>
        <w:rPr/>
        <w:t>ꥉ</w:t>
      </w:r>
      <w:r>
        <w:rPr/>
        <w:t>䋂⨸</w:t>
      </w:r>
      <w:r>
        <w:rPr/>
        <w:t>ꥒ</w:t>
      </w:r>
      <w:r>
        <w:rPr/>
        <w:t>悥㥣쉗㉯䫃㝋恓疡吤㠶숽垮⥎ㅸ㈰㕧㮱䳂䅦橖⥥㣂湣燂묨⥲灞䘭は圲쉅♍圤常♺彇⬳攬狎㡵칑</w:t>
      </w:r>
      <w:r>
        <w:rPr/>
        <w:t>ꕂ</w:t>
      </w:r>
      <w:r>
        <w:rPr/>
        <w:t>剥䷂汔쉐䷍䏂樦</w:t>
      </w:r>
      <w:r>
        <w:rPr/>
        <w:t>ꤹ</w:t>
      </w:r>
      <w:r>
        <w:rPr/>
        <w:t>摸䰭䐦ꅨ㜥癆숦穢牞卲걈碿썀瓂䍳㤰㑅㭊桚䃍츽䍷效㚮楟柂催棂係ꏎ숫畈⸳嫂幌䝐穌䡞桉䙲穦摯</w:t>
      </w:r>
      <w:r>
        <w:rPr/>
        <w:t>ꥇ</w:t>
      </w:r>
      <w:r>
        <w:rPr/>
        <w:t>숦㨹㙱㏂㩥䀸拂頭䴪슩╥꺬숵䥞稹䳂䗂깂</w:t>
      </w:r>
      <w:r>
        <w:rPr/>
        <w:t>ⱨ</w:t>
      </w:r>
      <w:r>
        <w:rPr/>
        <w:t>噗䟂㪵㙯坰畭ꎩ싃ꍚ畾妩</w:t>
      </w:r>
      <w:r>
        <w:rPr/>
        <w:t>⠮</w:t>
      </w:r>
      <w:r>
        <w:rPr/>
        <w:t>榩吷ꌱ⹀歚싍ꍡ䞬匹㬥ꥶ哂縥䋂儣넥㵸愵䁣䁰㑡㍳瀱</w:t>
      </w:r>
      <w:r>
        <w:rPr/>
        <w:t>ꕊ</w:t>
      </w:r>
      <w:r>
        <w:rPr/>
        <w:t>婣싎뗍礳偁䭋⒘徘汪暩⑘慘働漯䃂潓扐ㅪ扏歪申倳쏂㑌ꍔ塅썡쉂䭳搣숳䍡汓摔㠳쎡ꍺ癞컎縸䯃</w:t>
      </w:r>
      <w:r>
        <w:rPr/>
        <w:t>Ɽ</w:t>
      </w:r>
      <w:r>
        <w:rPr/>
        <w:t>⺡㙢䩫䍁唷⨷ꥣ䘲楋⩙癣䩈㪱卾</w:t>
      </w:r>
      <w:r>
        <w:rPr/>
        <w:t>ꤹ</w:t>
      </w:r>
      <w:r>
        <w:rPr/>
        <w:t>䝋⪻㩪㦩癳츻嘲椯迂뼲싂甽슩冿偢⨯倦啰</w:t>
      </w:r>
      <w:r>
        <w:rPr/>
        <w:t>⠦</w:t>
      </w:r>
      <w:r>
        <w:rPr/>
        <w:t>㇍珂璿畫</w:t>
      </w:r>
      <w:r>
        <w:rPr/>
        <w:t>ꤱ</w:t>
      </w:r>
      <w:r>
        <w:rPr/>
        <w:t>㡳숽繄刻䙴掏䩯杍松</w:t>
      </w:r>
      <w:r>
        <w:rPr/>
        <w:t>⢥⭭</w:t>
      </w:r>
      <w:r>
        <w:rPr/>
        <w:t>㌳曍ヂ瘱ꏂ〴㩑䌲勂樽獭㔵썗汵⻂㷂乴ꅑ칢뭷䵡別쉫䄫䐫쉰捑轁埃촻⭆㍺仂䜳㣂輬숵</w:t>
      </w:r>
      <w:r>
        <w:rPr/>
        <w:t>ꕞ</w:t>
      </w:r>
      <w:r>
        <w:rPr/>
        <w:t>⻂㐫䜲檿ぷ䕶䇂暩汓쉙䥄껂ꆻ쉥幆こ啕窩汫⪻쉙䝲㪬獞㉙슥⬬秂稸疡ㅹ㡌녳䓎㥵䠹癫⪣顎</w:t>
      </w:r>
      <w:r>
        <w:rPr/>
        <w:t>⠥</w:t>
      </w:r>
      <w:r>
        <w:rPr/>
        <w:t>䠨쵊啺뮱爹䜥㉞瓂摃⺣䩀㋂걎灇甭幷䗂⌶朵쉙숸䥓塘琷䙔쉤業旂뭫䬪⤥牉瞩䏂슏噰⥒믂呐㑢攬唹㩮⥐痍⍖䜻䱀侣䙠</w:t>
      </w:r>
      <w:r>
        <w:rPr/>
        <w:t>ⴳ</w:t>
      </w:r>
      <w:r>
        <w:rPr/>
        <w:t>楅婪汗橀桖㧂䝱幀輣妩佥쉗䑵䅨쎵焮乞䮮♉䕨뇂偒晣乎</w:t>
      </w:r>
      <w:r>
        <w:rPr/>
        <w:t>ⱎ</w:t>
      </w:r>
      <w:r>
        <w:rPr/>
        <w:t>䉪䑱奍瘫䩭吻</w:t>
      </w:r>
      <w:r>
        <w:rPr/>
        <w:t>ꖥ</w:t>
      </w:r>
      <w:r>
        <w:rPr/>
        <w:t>썈䀽瀺恩䄬㙒䬪墬㞵⩳䁵碩㴮忂秂䶥뮣⵮睅泂㙭灰眨썵㐮䄊싃䭠㖣뽒땦敕슻佋㘨䊏⹾䅓燂⍶晭婸摈稯囂╖槎뽂䩊긦☮獐ꍡ슮慺儷⧂頸┹</w:t>
      </w:r>
      <w:r>
        <w:rPr/>
        <w:t>ꦏ</w:t>
      </w:r>
      <w:r>
        <w:rPr/>
        <w:t>稰䞩</w:t>
      </w:r>
      <w:r>
        <w:rPr/>
        <w:t>Ⱔ</w:t>
      </w:r>
      <w:r>
        <w:rPr/>
        <w:t>ꍙ⒩儹㕚싂䑅</w:t>
      </w:r>
      <w:r>
        <w:rPr/>
        <w:t>ⱳ</w:t>
      </w:r>
      <w:r>
        <w:rPr/>
        <w:t>㴪䅎㇂壃疥砸䡟䕩䴥䖮璡顕㬤쉬撿杫劣㣂偁㉉夸츨⥠辬쉬⩥涵爮潯塶</w:t>
      </w:r>
      <w:r>
        <w:rPr/>
        <w:t>ꤽ</w:t>
      </w:r>
      <w:r>
        <w:rPr/>
        <w:t>湞긴숸桬</w:t>
      </w:r>
      <w:r>
        <w:rPr/>
        <w:t>⡋</w:t>
      </w:r>
      <w:r>
        <w:rPr/>
        <w:t>猯灲캩뽈⭯Ⓜ녤爳瀪榮칪</w:t>
      </w:r>
      <w:r>
        <w:rPr/>
        <w:t>Ⳃ</w:t>
      </w:r>
      <w:r>
        <w:rPr/>
        <w:t>湍쉦⩕ぃ⩪䧂奍쌮䕴娤◂䑀桭散䖘</w:t>
      </w:r>
      <w:r>
        <w:rPr/>
        <w:t>ⶱ</w:t>
      </w:r>
      <w:r>
        <w:rPr/>
        <w:t>쵮神쉶汍痂乞⮮슮</w:t>
      </w:r>
      <w:r>
        <w:rPr/>
        <w:t>ⵯ</w:t>
      </w:r>
      <w:r>
        <w:rPr/>
        <w:t>㑑㍪縺䝊䡃䷂顏䓎</w:t>
      </w:r>
      <w:r>
        <w:rPr/>
        <w:t>ⲩ</w:t>
      </w:r>
      <w:r>
        <w:rPr/>
        <w:t>쉥쉱숯猳䉯橡䍶頪殥䙴玩顯兮</w:t>
      </w:r>
      <w:r>
        <w:rPr/>
        <w:t>Ⳃ</w:t>
      </w:r>
      <w:r>
        <w:rPr/>
        <w:t>쉋氬㡉㴸⹾坲楔쉌䑇凂♡䵂汅㭱䑕䡋쉖쉧䥰偋쉵䞣幌</w:t>
      </w:r>
      <w:r>
        <w:rPr/>
        <w:t>ⱀ</w:t>
      </w:r>
      <w:r>
        <w:rPr/>
        <w:t>樷瑹杧婢牐痂⭃歁쉕㑑砸䙊礥⹾䖡䆣┴栱敞昨瓂ぬ吱㤫玵⪵⛂飂䋂쉥곂瞘⥭攺뭄슏昣竂⹍䉷ꍳ⤱ꍒ⸩卹숣䟂싂ㅦ恣⑷䓂治㡅轔半轤槍浍딬嚿䨮煘恷䀤串䕘쉯顦㔳勍숬偘杴</w:t>
      </w:r>
      <w:r>
        <w:rPr/>
        <w:t>Ⱙ</w:t>
      </w:r>
      <w:r>
        <w:rPr/>
        <w:t>뭥纻갳伩乩輺湩牒㐯楹㉎瑒</w:t>
      </w:r>
      <w:r>
        <w:rPr/>
        <w:t>⠦</w:t>
      </w:r>
      <w:r>
        <w:rPr/>
        <w:t>䌣㙅㨪⍊㞮瑃戫べ⪩灶煄㌩⯂洷彔긺嘤껂</w:t>
      </w:r>
      <w:r>
        <w:rPr/>
        <w:t>ⴱ</w:t>
      </w:r>
      <w:r>
        <w:rPr/>
        <w:t>숹潙奍䅳痂穒⽄뭯渣瑘婘潩⫎㵏喿㍮席촥祅⩙쉌䰹㜯㝁䚮眵㔻뽁䍏楤祤⩞䔫㭢彧晖뿂睰슿䙶㣂쉅싂埂쉟䝡敖䈤偒䭘땟眩涿숥싃</w:t>
      </w:r>
      <w:r>
        <w:rPr/>
        <w:t>ⴹ</w:t>
      </w:r>
      <w:r>
        <w:rPr/>
        <w:t>칃갪歐⵲绂칩䬳彋揂㋂噡ꎬ䭔攬䱵⍔嫃㌬婫䉦䨩떵쉑䔯擂䝡畓╒숹㕯</w:t>
      </w:r>
      <w:r>
        <w:rPr/>
        <w:t>ꥈ</w:t>
      </w:r>
      <w:r>
        <w:rPr/>
        <w:t>橡塍䑐</w:t>
      </w:r>
      <w:r>
        <w:rPr/>
        <w:t>ꦥ</w:t>
      </w:r>
      <w:r>
        <w:rPr/>
        <w:t>쉇쉃ꄥꥲ⼻⦱档摎渲偪㉃汃䟂啷쉗繁ㅣ滂㷍㴳뇂ꥦ祓䑎呉牋猪⭋</w:t>
      </w:r>
      <w:r>
        <w:rPr/>
        <w:t>ꥇ</w:t>
      </w:r>
      <w:r>
        <w:rPr/>
        <w:t>㜷</w:t>
      </w:r>
      <w:r>
        <w:rPr/>
        <w:t>ⵆ</w:t>
      </w:r>
      <w:r>
        <w:rPr/>
        <w:t>䍮狂楩倩믍䧂⼦</w:t>
      </w:r>
      <w:r>
        <w:rPr/>
        <w:t>ꥋ</w:t>
      </w:r>
      <w:r>
        <w:rPr/>
        <w:t>ꍕ걶娥坩䩭囎奺㇍䥩搪頪⩘⺩ꥷ䡺婣祭</w:t>
      </w:r>
      <w:r>
        <w:rPr/>
        <w:t>Ⱡ</w:t>
      </w:r>
      <w:r>
        <w:rPr/>
        <w:t>뭌숪瓂摨弹䱀埂梿컃숺女ꄻ숩䧂쵁䘱뽣椫湨ㆮ犡</w:t>
      </w:r>
      <w:r>
        <w:rPr/>
        <w:t>Ⱖ</w:t>
      </w:r>
      <w:r>
        <w:rPr/>
        <w:t>칈剖칔ꥨ彦⫂桂焱爱漴숸䴹姂恍眶奾ꍍ嘲쉖係䡑슬灱拂琫쵥㠥㙨䈮椹⭲段숣冣⪥扤</w:t>
      </w:r>
      <w:r>
        <w:rPr/>
        <w:t>ꕊ</w:t>
      </w:r>
      <w:r>
        <w:rPr/>
        <w:t>佢㍭㏂扤夵䭂䍔숭숪㨪䩴玘颥㡦쉃깰쉥壂䅑頵樥匰儤䔯攪〲⥢</w:t>
      </w:r>
      <w:r>
        <w:rPr/>
        <w:t>⡔</w:t>
      </w:r>
      <w:r>
        <w:rPr/>
        <w:t>녮쉤</w:t>
      </w:r>
      <w:r>
        <w:rPr/>
        <w:t>ꤥ</w:t>
      </w:r>
      <w:r>
        <w:rPr/>
        <w:t>싂</w:t>
      </w:r>
      <w:r>
        <w:rPr/>
        <w:t>ꕌ</w:t>
      </w:r>
      <w:r>
        <w:rPr/>
        <w:t>《偾栯橉쉃䭯⩅뭍☯걃啾⩈娶摗丽敞쉶㄰㇂쉓廃春㇎깆塕輵</w:t>
      </w:r>
      <w:r>
        <w:rPr/>
        <w:t>⡪</w:t>
      </w:r>
      <w:r>
        <w:rPr/>
        <w:t>걸쉢吺兡橐灓깅ꏂ歙⭺䀵㩾ㆬ栣⽕䰱쉊쎘嫂넭噾䱸堫䨵硭쉘쉑쉋幱쉏塊斬╡呑捱氱恔偗묷㝠⤣眨䍀⵨깶䭺⭲捦昬淂劘䍋䟂㋎渣䬬畷</w:t>
      </w:r>
      <w:r>
        <w:rPr/>
        <w:t>ⰶ</w:t>
      </w:r>
      <w:r>
        <w:rPr/>
        <w:t>擂晚䜭䱙䐭煅婭숦䡖䡥㘶슏믎㴸琪䳂狍</w:t>
      </w:r>
      <w:r>
        <w:rPr/>
        <w:t>ⵒ</w:t>
      </w:r>
      <w:r>
        <w:rPr/>
        <w:t>깄秃ꍍ㩶彗Ⓜ쉞</w:t>
      </w:r>
      <w:r>
        <w:rPr/>
        <w:t>ꦿ</w:t>
      </w:r>
      <w:r>
        <w:rPr/>
        <w:t>哂⪏䂮䦱뮩櫂┽㭅橡싂扴㝳捤㙵칄䕀杠湾⺡姂摦꥕䟂땵뽢</w:t>
      </w:r>
      <w:r>
        <w:rPr/>
        <w:t>⠫</w:t>
      </w:r>
      <w:r>
        <w:rPr/>
        <w:t>츸㔪깮瓂焨ꅐ打쉀깾橒伱㈸此쉄㴪晐牎瀤眹⨲徬뭸䒘䙕戩潾</w:t>
      </w:r>
      <w:r>
        <w:rPr/>
        <w:t>ꕱ</w:t>
      </w:r>
      <w:r>
        <w:rPr/>
        <w:t>䡋껍ꅵ潓⑸弭汖确뮩兆焯쉂滂䥆䅎䅡唩쉒搥㙪ㄮ㞣ꅉ爬쵤甸㑋㗂䐥扰㐶嗂䷂刳挤䡙⭆숯㝖䮱硂╱⩹ㅵ嗂浂뭌䀪刬쉫楍椳慫㯂玩偬㕎⏃乊浑깃睵䵶䘬燂</w:t>
      </w:r>
      <w:r>
        <w:rPr/>
        <w:t>ꖏ</w:t>
      </w:r>
      <w:r>
        <w:rPr/>
        <w:t>汅쉳扦䈰숻춮</w:t>
      </w:r>
      <w:r>
        <w:rPr/>
        <w:t>ⴻ</w:t>
      </w:r>
      <w:r>
        <w:rPr/>
        <w:t>剏㥤丷䄯</w:t>
      </w:r>
      <w:r>
        <w:rPr/>
        <w:t>ꔣ</w:t>
      </w:r>
      <w:r>
        <w:rPr/>
        <w:t>禮顖</w:t>
      </w:r>
      <w:r>
        <w:rPr/>
        <w:t>ⷂ</w:t>
      </w:r>
      <w:r>
        <w:rPr/>
        <w:t>昪痂╍ꍉ灐李⮏⥌曂䤫渤숱䥁㡮쉲浇</w:t>
      </w:r>
      <w:r>
        <w:rPr/>
        <w:t>Ⱖ</w:t>
      </w:r>
      <w:r>
        <w:rPr/>
        <w:t>婂䀬숦犡</w:t>
      </w:r>
      <w:r>
        <w:rPr/>
        <w:t>⵰♂</w:t>
      </w:r>
      <w:r>
        <w:rPr/>
        <w:t>姂㭞柂㢮㙋㤥扊復㕭⒱恰쉋⩈杲◂䧂䩧쉏枻⭸뽆礦컂치焷쉷⧂⬣쉃㈻넹愫恁䔣䵔䅴序뭔窮⬷嗎䭓忂嚵쵔</w:t>
      </w:r>
      <w:r>
        <w:rPr/>
        <w:t>ꥀ⚏</w:t>
      </w:r>
      <w:r>
        <w:rPr/>
        <w:t>⡪⛂</w:t>
      </w:r>
      <w:r>
        <w:rPr/>
        <w:t>䠸洤渮朹歶</w:t>
      </w:r>
      <w:r>
        <w:rPr/>
        <w:t>ⶵ</w:t>
      </w:r>
      <w:r>
        <w:rPr/>
        <w:t>㕰戯깡㌻琰䝺眪䠪쉈⵸凂礰</w:t>
      </w:r>
      <w:r>
        <w:rPr/>
        <w:t>ⶣꕓ</w:t>
      </w:r>
      <w:r>
        <w:rPr/>
        <w:t>煡癌⭴歌쉢䄻</w:t>
      </w:r>
      <w:r>
        <w:rPr/>
        <w:t>⵰</w:t>
      </w:r>
      <w:r>
        <w:rPr/>
        <w:t>扐넪칲쉂ꥪ祖슮䱄⽧♪㖏潶婬䊘뽓쉖㙠幀睊䐵振坲┰깷婍氲⩓泂祒燂摾</w:t>
      </w:r>
      <w:r>
        <w:rPr/>
        <w:t>Ⱝ</w:t>
      </w:r>
      <w:r>
        <w:rPr/>
        <w:t>否</w:t>
      </w:r>
      <w:r>
        <w:rPr/>
        <w:t>⢻</w:t>
      </w:r>
      <w:r>
        <w:rPr/>
        <w:t>㇎쉷潦穩뾻悵湁儦⩬啀兘汒獈辩쉚恎樯㎩佭㘱䋂⤷晚쌤ꍥ숭</w:t>
      </w:r>
      <w:r>
        <w:rPr/>
        <w:t>ꤸ</w:t>
      </w:r>
      <w:r>
        <w:rPr/>
        <w:t>帴折⹹⴬偵牨쉂⩦秂汬段㍪㨩磂繬憩䨩䌽쉌⧂橤恔执䷂䉃</w:t>
      </w:r>
      <w:r>
        <w:rPr/>
        <w:t>ⵅ</w:t>
      </w:r>
      <w:r>
        <w:rPr/>
        <w:t>䏂쉴䰽楸▥⽟땎㵀剚弯䱶浌땦顂䥈㛃歸焪⭌睷味䱙汁</w:t>
      </w:r>
      <w:r>
        <w:rPr/>
        <w:t>ꕏ</w:t>
      </w:r>
      <w:r>
        <w:rPr/>
        <w:t>癊⍗睍쉲녱⍥甩嗂㒻㔻䱀涻睈䬵祐杄</w:t>
      </w:r>
      <w:r>
        <w:rPr/>
        <w:t>ⷂꦣ</w:t>
      </w:r>
      <w:r>
        <w:rPr/>
        <w:t>묦汏唰䥗填㍋䂩⹤⥔䅡义</w:t>
      </w:r>
      <w:r>
        <w:rPr/>
        <w:t>ꔯ┭</w:t>
      </w:r>
      <w:r>
        <w:rPr/>
        <w:t>㍮ㅬ煡䝮轷䩸㵀㨴刯獔⩾넶㙷䤲䵫祉</w:t>
      </w:r>
      <w:r>
        <w:rPr/>
        <w:t>⡰⥋</w:t>
      </w:r>
      <w:r>
        <w:rPr/>
        <w:t>媡슻뇂⩶슻녉䓂喡倊儦썈㕅劻놘걠噴㕔⩵迂⮥ꍤ⩔쉥桳穧쉲〰숶㩅憩挤䫂䀷갬朳쉳墩㝙숱㉏⧎땬堺爲썘ぷ</w:t>
      </w:r>
      <w:r>
        <w:rPr/>
        <w:t>ꕚ</w:t>
      </w:r>
      <w:r>
        <w:rPr/>
        <w:t>殬뽱쉣氶曂汤썺彅幌싍䡡㙬媬ㅀ⤬㉈煪榩㵺愤奾恞恱卨瘷慎䜺㌤⮿歆梡䴪䥨ꄪ总旂礱慃畂䴭쎘䫂穵坘㥐县敤싂潆澥䉤係갹檿숹⸺爲丱䘪뭕⹢㓃뽄㙂쉃歑㛂䬥䳎㡔畐㙹촱㙮祓슡⩷싂景し妡恇┥놻嘺쌶ꆵ晈㈲瑄숺⹃顷㙠䨲晟쉂䞡㉴ぬ䐶嘦䵸吸攮䐭䢱软嚘曂唪穣截ざ쵘╕ㅂ兄祾䘤䚏䕮㍥畺싍슱䔭㘣⿂暵獇湖洷摃써䴲⥐⼷꤮揂슘쉃䵊⿂坈䍳支礱</w:t>
      </w:r>
      <w:r>
        <w:rPr/>
        <w:t>Ⱶ</w:t>
      </w:r>
      <w:r>
        <w:rPr/>
        <w:t>婵匪╴䝧疬幣</w:t>
      </w:r>
      <w:r>
        <w:rPr/>
        <w:t>ꤰ</w:t>
      </w:r>
      <w:r>
        <w:rPr/>
        <w:t>㏂</w:t>
      </w:r>
      <w:r>
        <w:rPr/>
        <w:t>ꕨ</w:t>
      </w:r>
      <w:r>
        <w:rPr/>
        <w:t>䅟⯂땫湯归十画㘪슣䳂숪渤䷂㭨滂</w:t>
      </w:r>
      <w:r>
        <w:rPr/>
        <w:t>ⶩ</w:t>
      </w:r>
      <w:r>
        <w:rPr/>
        <w:t>ⴤ</w:t>
      </w:r>
      <w:r>
        <w:rPr/>
        <w:t>䡍䅉嘵卑灩碥㵾⭈轡㟂㎥䢱꥞暥쉂䕤奇焽䀤䙯朱뭨쉎砥椺慢숪帪响畀㙟뿃⸪녉쉱旎睞治彥㣂橧묲〭䱮⮡묶县슩扳⌶⤩⥯</w:t>
      </w:r>
      <w:r>
        <w:rPr/>
        <w:t>꤫</w:t>
      </w:r>
      <w:r>
        <w:rPr/>
        <w:t>厩쉋⑄⛎슮稪圫⭈곂䘨䝋⽥⪡奀䶏␹쉋晏ꆘ矂⎘▮㉞墡䑁伲焥╶洮䙥녣䕖㠻疿氩仃淂咏䆩䭵䱂㔵㭲䑒燂狂纣弪䵑쉺壂匴㘺ꄻ</w:t>
      </w:r>
      <w:r>
        <w:rPr/>
        <w:t>ꖥ</w:t>
      </w:r>
      <w:r>
        <w:rPr/>
        <w:t>具묥␸슡썰用䥫楗쉘䤫㠮捬쉒㐭䡑칔顴㩟捇滂䨤䉹⑋䩊㔮⍉恊⹣奙濂硍主克卆뽮쉹꥘쉙潂䬷䥡氭礲䄩瘲琹淂넯⪵</w:t>
      </w:r>
      <w:r>
        <w:rPr/>
        <w:t>⡂</w:t>
      </w:r>
      <w:r>
        <w:rPr/>
        <w:t>杄湯積汞晎뮡䐤堥㨺湐⦿挹</w:t>
      </w:r>
      <w:r>
        <w:rPr/>
        <w:t>ꤶ</w:t>
      </w:r>
      <w:r>
        <w:rPr/>
        <w:t>瘯숵穠♫徥暱</w:t>
      </w:r>
      <w:r>
        <w:rPr/>
        <w:t>⢱</w:t>
      </w:r>
      <w:r>
        <w:rPr/>
        <w:t>촤爩칖桖</w:t>
      </w:r>
      <w:r>
        <w:rPr/>
        <w:t>ꔮ</w:t>
      </w:r>
      <w:r>
        <w:rPr/>
        <w:t>纥</w:t>
      </w:r>
      <w:r>
        <w:rPr/>
        <w:t>ⲵ</w:t>
      </w:r>
      <w:r>
        <w:rPr/>
        <w:t>嫂䑤竃渲橁쉳䷂㥀瑄桦䱨⑥噩♺晪浮㴣助硰⌲嫂栦③</w:t>
      </w:r>
      <w:r>
        <w:rPr/>
        <w:t>ꦻ</w:t>
      </w:r>
      <w:r>
        <w:rPr/>
        <w:t>爵♭⹀䂩擃㝎⫂㙪畫六숲竂슥㉞煭忂批깪旍潥泂䝉䑲扎ꅏ䬳㖱㪮息⹲쉷쉃썣숬쉱컍⸴</w:t>
      </w:r>
      <w:r>
        <w:rPr/>
        <w:t>ⱋ</w:t>
      </w:r>
      <w:r>
        <w:rPr/>
        <w:t>쉹穀깩ꥢ╌䭀숦㋍嫂㕓獗䩬♊</w:t>
      </w:r>
      <w:r>
        <w:rPr/>
        <w:t>꧃</w:t>
      </w:r>
      <w:r>
        <w:rPr/>
        <w:t>䑮梩⹂拂㏂싎슩</w:t>
      </w:r>
      <w:r>
        <w:rPr/>
        <w:t>ꕳ</w:t>
      </w:r>
      <w:r>
        <w:rPr/>
        <w:t>쉪玩㉭伣橪痂參垣⪬㝍⩄役夸櫂䆬轸싂潌぀쉬佂㭺쉭强숪</w:t>
      </w:r>
      <w:r>
        <w:rPr/>
        <w:t>ꕆ</w:t>
      </w:r>
      <w:r>
        <w:rPr/>
        <w:t>偉痂㌽뼊⹠浘䆩쉴楃ㅈ神䊻唪毂丱轺㏂뼥坱浳䝅</w:t>
      </w:r>
      <w:r>
        <w:rPr/>
        <w:t>ꔻ</w:t>
      </w:r>
      <w:r>
        <w:rPr/>
        <w:t>砽㙪き⾣敃壂◎牚䄯ꍖ㋂☩嚩哂獦惂桔顏</w:t>
      </w:r>
      <w:r>
        <w:rPr/>
        <w:t>ꕂ</w:t>
      </w:r>
      <w:r>
        <w:rPr/>
        <w:t>嘸㔬秂灍爽婾ひ䬳딺칥╺⍷숲硟䍌썉繬뼳쉟浄爺轭䃂瞱싂ꍯ숶䌸湤撘♢</w:t>
      </w:r>
      <w:r>
        <w:rPr/>
        <w:t>ꕨ</w:t>
      </w:r>
      <w:r>
        <w:rPr/>
        <w:t>挶㟃䤬桺䙨稩噡⍮庬橢〩䡋</w:t>
      </w:r>
      <w:r>
        <w:rPr/>
        <w:t>ⲏ</w:t>
      </w:r>
      <w:r>
        <w:rPr/>
        <w:t>挭刣슩䅤燂䅉畦㦬扑䩳䨫夨떥㕲樸㨩䃂㝠煵싂䍣</w:t>
      </w:r>
      <w:r>
        <w:rPr/>
        <w:t>ⴺ</w:t>
      </w:r>
      <w:r>
        <w:rPr/>
        <w:t>垡㶣깅坫㣂剴氥楥抱쉨倥슿㠭琰숥ꄭ牍庮㍣挱㝩䕢䖘䄬漣㪿㴲㔷嘱偄</w:t>
      </w:r>
      <w:r>
        <w:rPr/>
        <w:t>ꔦ</w:t>
      </w:r>
      <w:r>
        <w:rPr/>
        <w:t>帥⪻䑃儴ヂ썉쉚慐復슱塏愰㑶碡䒣쉪숲硕噱숰愲梣㉲啞匯椫橶㉹わ䭡⾵頫溬磎뇃숷濂䤴温熩烂秂啰欪畯殻쉦쉃䔦坑單灦뭐㑮噤䵎係싃㭊⨰禡䉟䙹쉳剬䡙䧂㥥煰㋎轞쉨娷싂桬ꥱ典숽当쉶넮䤭恦佮쉮畧纬璘ꥦ妮愳䪻갫摉䅳㖘杁挫䵤嚮쉢参䇂습偅㩌咡쉋</w:t>
      </w:r>
      <w:r>
        <w:rPr/>
        <w:t>⡅</w:t>
      </w:r>
      <w:r>
        <w:rPr/>
        <w:t>䇂ꏂ⮘⹀㨯䙾捐㤲⨫ꍭ⬹砷塆剧㔪쉸慖刲䴳⻎⺩矂슻㙁⏂繩쉠뭐梩䍮쵴䏂婀䡦迂歗姂噧숪忍䁐㣂숪擃壂啊窥戭⥂⨨浸</w:t>
      </w:r>
      <w:r>
        <w:rPr/>
        <w:t>ꔨ</w:t>
      </w:r>
      <w:r>
        <w:rPr/>
        <w:t>칞쉓쉩猶犻䥷䩾</w:t>
      </w:r>
      <w:r>
        <w:rPr/>
        <w:t>ⴶ</w:t>
      </w:r>
      <w:r>
        <w:rPr/>
        <w:t>憬轹轉╬捱䍯</w:t>
      </w:r>
      <w:r>
        <w:rPr/>
        <w:t>⠥</w:t>
      </w:r>
      <w:r>
        <w:rPr/>
        <w:t>呯쉰呡祺硵⵩㥮쉡㦱놱</w:t>
      </w:r>
      <w:r>
        <w:rPr/>
        <w:t>ⵍ</w:t>
      </w:r>
      <w:r>
        <w:rPr/>
        <w:t>䱕㋂쉩䀪佘⿃硙塀㒘假㠺喵佾</w:t>
      </w:r>
      <w:r>
        <w:rPr/>
        <w:t>ⱦ</w:t>
      </w:r>
      <w:r>
        <w:rPr/>
        <w:t>쉸樣汷긮뼽⤦</w:t>
      </w:r>
      <w:r>
        <w:rPr/>
        <w:t>ꦡ</w:t>
      </w:r>
      <w:r>
        <w:rPr/>
        <w:t>䢱</w:t>
      </w:r>
      <w:r>
        <w:rPr/>
        <w:t>⡶⩯⩟</w:t>
      </w:r>
      <w:r>
        <w:rPr/>
        <w:t>䨯剤䤣㠳幢偰쉡扖漤뽇ꥡ噚氻쉭ⸯ쉱頪搴땎敷䀻啺兞煅湄輪块橕转䩁⑔⯂睫싂畨獐灅畟渭漨䙟䱅呩䉤습㑭甲䥏싃顡㴽䡀䃂껂ꅡ䥡䐪쉶殏숷牗哂䑤쉑⥾彊⸫塍⩂쉷䐣䴦塀</w:t>
      </w:r>
      <w:r>
        <w:rPr/>
        <w:t>ꕯ</w:t>
      </w:r>
      <w:r>
        <w:rPr/>
        <w:t>侵兏</w:t>
      </w:r>
      <w:r>
        <w:rPr/>
        <w:t>ꖮ</w:t>
      </w:r>
      <w:r>
        <w:rPr/>
        <w:t>珍⥴쉩䙤汎␤⍹䩉ㄷ䵾䡹쉰믎㧂㨥</w:t>
      </w:r>
      <w:r>
        <w:rPr/>
        <w:t>ꤷ</w:t>
      </w:r>
      <w:r>
        <w:rPr/>
        <w:t>ㅶ效쵋䗎㩮쉳璬灵◂ꆻ唷庬敢改乕倹㭇⩲洽栯夫䀻䑲䭧㵄塡栬扳嘶㕀ㅣ넥츮䭊㉀癑㌪囍䤤⭲瑓穐⨤痂슥穊敥洭㔷䜥䣂氽쉬䑥棂捄싂썢顴㴨堫㧂쉭쉺噸㥩硺</w:t>
      </w:r>
      <w:r>
        <w:rPr/>
        <w:t>Ⱕ</w:t>
      </w:r>
      <w:r>
        <w:rPr/>
        <w:t>㑧숱楎</w:t>
      </w:r>
      <w:r>
        <w:rPr/>
        <w:t>ⴊ</w:t>
      </w:r>
      <w:r>
        <w:rPr/>
        <w:t>쉄偒呀Ⓜ슬擂䩮杗幾癰椳獇⫍㐤넭</w:t>
      </w:r>
      <w:r>
        <w:rPr/>
        <w:t>⢵</w:t>
      </w:r>
      <w:r>
        <w:rPr/>
        <w:t>繊䁺頨穴뭸쉠⩢眫䤹収澿䱶扙挮卤ぃ땉株갯쉣쉠䥏䷃썪㝤穃뽘婋瑙顰쉦徱㭮彰殏礥癍䎘䌥へ敁쉎숮칌䛂땘㞣䝮煂쉍梩攺</w:t>
      </w:r>
      <w:r>
        <w:rPr/>
        <w:t>ⴸ⥎</w:t>
      </w:r>
      <w:r>
        <w:rPr/>
        <w:t>悵䫎乣湧噒싍晪顷㐰䵦⩢걹묳㍎ꄥ內掩轙쉧扟ㆱ쉅䡬㵥䅐娻떣ヂ</w:t>
      </w:r>
      <w:r>
        <w:rPr/>
        <w:t>ꖡ</w:t>
      </w:r>
      <w:r>
        <w:rPr/>
        <w:t>啭瘪椨</w:t>
      </w:r>
      <w:r>
        <w:rPr/>
        <w:t>⡙</w:t>
      </w:r>
      <w:r>
        <w:rPr/>
        <w:t>㯂⤪</w:t>
      </w:r>
      <w:r>
        <w:rPr/>
        <w:t>ⷍ</w:t>
      </w:r>
      <w:r>
        <w:rPr/>
        <w:t>㋎穄坔䱖硞캘䶮썑獹晏煾</w:t>
      </w:r>
      <w:r>
        <w:rPr/>
        <w:t>ꖻ</w:t>
      </w:r>
      <w:r>
        <w:rPr/>
        <w:t>숹䥌䱫☽㍪ꅀ竂</w:t>
      </w:r>
      <w:r>
        <w:rPr/>
        <w:t>Ⳏ</w:t>
      </w:r>
      <w:r>
        <w:rPr/>
        <w:t>䶮㊵娲渶挭싂杭但䅁딨䫂稫쵶ꍅ晟⭹☨㚥檡奈橖</w:t>
      </w:r>
      <w:r>
        <w:rPr/>
        <w:t>ⴰ</w:t>
      </w:r>
      <w:r>
        <w:rPr/>
        <w:t>넴恹</w:t>
      </w:r>
      <w:r>
        <w:rPr/>
        <w:t>⠣</w:t>
      </w:r>
      <w:r>
        <w:rPr/>
        <w:t>쉧渪棂㈱ㅐ썯</w:t>
      </w:r>
      <w:r>
        <w:rPr/>
        <w:t>ꕖ</w:t>
      </w:r>
      <w:r>
        <w:rPr/>
        <w:t>啕煮礨轾깷究싂㙀傿╬㉵☽勂樺칺쉇뽓百氺潭䱵厡爸䝊䡙婁噘着ꆩ쉡泂⥤䜩ㆱ扌頮嘽쉆䅶</w:t>
      </w:r>
      <w:r>
        <w:rPr/>
        <w:t>⢵</w:t>
      </w:r>
      <w:r>
        <w:rPr/>
        <w:t>犻⪡쉤녫㒿畧呥業䡆쉳땨⽐摳畲甥慀⍅Ⓜ搯싂뽀㑓꺻唬丷恘䁲匱ꍩ쉑牕埂柂ひ⭋啩奵㡄뼺⩦⛂┲悱㫂</w:t>
      </w:r>
      <w:r>
        <w:rPr/>
        <w:t>⢘</w:t>
      </w:r>
      <w:r>
        <w:rPr/>
        <w:t>为䕎䭪☰〽</w:t>
      </w:r>
      <w:r>
        <w:rPr/>
        <w:t>ꥀ</w:t>
      </w:r>
      <w:r>
        <w:rPr/>
        <w:t>녀쉊潰䀰㝏䵆䄭栤垮㠫傥幘</w:t>
      </w:r>
      <w:r>
        <w:rPr/>
        <w:t>ꤹ</w:t>
      </w:r>
      <w:r>
        <w:rPr/>
        <w:t>걫䞩䐸⽣杲㠵硳搻㜻柍슬矂甤䡑녖卓촫ㅍ쌬物㎬獂扥犣没天⹤㭓쉗䕉勂匶慟䬬溮呖癇彉㨥쉑㉗硞砸位澩睭⾮潮숳뮻촨䜷䏍偋⍷㐳祐参瑤獺住뾱煒䜤曂䪡凂刦⍕匭뾏伻㝈晢㘥䥓⛂空㴸呐扶䕴㉏┪爨繖쉟㙔敟侥漬䅸杇쉅䮿湲⺻中縪犿毃쉢⫂灘䈷깡䊡믂껂畫䁢䄭⩑䙡卐券ꏂ縮뗂揂㕖㡔嚏颮</w:t>
      </w:r>
      <w:r>
        <w:rPr/>
        <w:t>ⱹ</w:t>
      </w:r>
      <w:r>
        <w:rPr/>
        <w:t>奐㝞杘顴牎擂싍沱㡉녋넴噄垿☶䈴卭⭦儹牫㩬滂彁䡣숹祓氲瘪敕䌸⸭䧂皮⚬癷䩶砹</w:t>
      </w:r>
      <w:r>
        <w:rPr/>
        <w:t>ⷎ</w:t>
      </w:r>
      <w:r>
        <w:rPr/>
        <w:t>婑猻╯杭⩄◂⯍甤⑰焦뽢桂춮歩칫쉷▘〫숵根ぞ冘扈祠갪绎쉞倣牐㕑슡婦顖熵걬煂婫</w:t>
      </w:r>
      <w:r>
        <w:rPr/>
        <w:t>ꥒ</w:t>
      </w:r>
      <w:r>
        <w:rPr/>
        <w:t>䔱♬圩ꌭ爽묦㡔⫍䡍㣂䩾䔪偅弪쎩瀦␷념䲻걋煳圹唥爤싂硡딦㕢⩨꺘⻂⫂ㅠ畆媮牟쉢츦싂䕠䁏☤⬭毂⛂ㄪ啗㥹伴戊㔷䭸䉆믍㝄싎甤啁숷縬</w:t>
      </w:r>
      <w:r>
        <w:rPr/>
        <w:t>ⶱ</w:t>
      </w:r>
      <w:r>
        <w:rPr/>
        <w:t>塀硗䔤画뗂慀㫂桏颮</w:t>
      </w:r>
      <w:r>
        <w:rPr/>
        <w:t>ⵈ♮</w:t>
      </w:r>
      <w:r>
        <w:rPr/>
        <w:t>䴴恍슬娽㍤㑄婶␣㡷彘䜷</w:t>
      </w:r>
      <w:r>
        <w:rPr/>
        <w:t>꧂</w:t>
      </w:r>
      <w:r>
        <w:rPr/>
        <w:t>佶煶㡾潒쉠祔䍍㙚参걂攭㝲稹뼽婧촭싍⭃슿㈫痃╙쉡놣⭙潬⩾た欵⚥砽つ顲♧夽盂奯㏂춿ꏂ焲♣␹ㆩと슻湺딱碥쉑⸸썤깁奨슘䱪乱㧂땹楶쉠䊬☮슏㣎㑄땧㭀쉊勂杹浊䒣㥵녗徏䫂⫂湩⹪痂쉞슩</w:t>
      </w:r>
      <w:r>
        <w:rPr/>
        <w:t>⡉</w:t>
      </w:r>
      <w:r>
        <w:rPr/>
        <w:t>㈪縬䅕䩘쉭煣䕺숦助儻倩洤娱懂数곂畲丩慠碵港眸⺡轖쉍긳ꥠ権⨮媿싃㥟愷䧂䯂眽眦呅⛂촰넹ꍃ</w:t>
      </w:r>
      <w:r>
        <w:rPr/>
        <w:t>ꦱ</w:t>
      </w:r>
      <w:r>
        <w:rPr/>
        <w:t>㈩썬繖⩨</w:t>
      </w:r>
      <w:r>
        <w:rPr/>
        <w:t>ⴲ</w:t>
      </w:r>
      <w:r>
        <w:rPr/>
        <w:t>쉶쉃硒偆⍆焱䉚佊傡㈽幕⭆湔拂䓂半쉖楓攭吥숶昽ず䍅顭䮩㊩㝈歆䟂唪縳숫칠灚楅</w:t>
      </w:r>
      <w:r>
        <w:rPr/>
        <w:t>ⵅ</w:t>
      </w:r>
      <w:r>
        <w:rPr/>
        <w:t>曂㬩㒬瘴쉎祑殬畏穏숲頤灟䕘卯敍ㄴ煴깱ꏂ㬤䉚䉚朩쉖唶䩴楾싎棃穨䓍쉾㉐긯넸䖿䌻燂</w:t>
      </w:r>
      <w:r>
        <w:rPr/>
        <w:t>⢿</w:t>
      </w:r>
      <w:r>
        <w:rPr/>
        <w:t>춵⎘婪</w:t>
      </w:r>
      <w:r>
        <w:rPr/>
        <w:t>⢥</w:t>
      </w:r>
      <w:r>
        <w:rPr/>
        <w:t>깟堦䎩獮㉔畢쉮厘礨ぉ囂晸潎縴☺䳂愽桉쵟牮㑮㉴숺뼳洫⨽䄹䩨睨쉷⩎梥╌顒頪䑱⏎灕㥉䃂璮潈楉</w:t>
      </w:r>
      <w:r>
        <w:rPr/>
        <w:t>ꤨ</w:t>
      </w:r>
      <w:r>
        <w:rPr/>
        <w:t>栫琸圶ꥧㅭヂ戵䡾捇◂뮩싂㕫</w:t>
      </w:r>
      <w:r>
        <w:rPr/>
        <w:t>ꤵ</w:t>
      </w:r>
      <w:r>
        <w:rPr/>
        <w:t>祒㌸漲ꍆ歖䩎믂쉥☶㎩欷睥え塑䫂疱噕⺘㔬灈癢嗂㙍䴺潭悏呪怭쌽溡媡㚏敇싎</w:t>
      </w:r>
      <w:r>
        <w:rPr/>
        <w:t>ⵁ</w:t>
      </w:r>
      <w:r>
        <w:rPr/>
        <w:t>癴</w:t>
      </w:r>
      <w:r>
        <w:rPr/>
        <w:t>ⲻ</w:t>
      </w:r>
      <w:r>
        <w:rPr/>
        <w:t>殱畳悿壂䊱䍸斬썒杲姂깱勂쉺婨皻獮칬⯂⭹뭒猹汋摢塱顳䩂硈쉴幬싂⥥ꌻ⦘</w:t>
      </w:r>
      <w:r>
        <w:rPr/>
        <w:t>꤭⤽</w:t>
      </w:r>
      <w:r>
        <w:rPr/>
        <w:t>浯숦敃䰨礰싂┺䵧畗栴潬㊥䬦〽奄嫂妮ꍋ㡮ꥵ㑀⭩穎숯伹숣杦뼳</w:t>
      </w:r>
      <w:r>
        <w:rPr/>
        <w:t>⡌</w:t>
      </w:r>
      <w:r>
        <w:rPr/>
        <w:t>噈䞿刦䡪┩㌫䍴㑾倱氺䫂쉦ꥩ神ㄭ櫂⏂䕦穾毂층㝄烂㙀䙆ꍡ⩾煸朰搪뽘飂㡡♠ꎘ坬氹䩰싂쉎깈严㥀卧凂슮䝞쉘夣捁燂</w:t>
      </w:r>
      <w:r>
        <w:rPr/>
        <w:t>ⲩ</w:t>
      </w:r>
      <w:r>
        <w:rPr/>
        <w:t>熻溿硅卮㐱哂㩒湙뼹㟂倹恞狂㵷㤭示</w:t>
      </w:r>
      <w:r>
        <w:rPr/>
        <w:t>ⵊ</w:t>
      </w:r>
      <w:r>
        <w:rPr/>
        <w:t>㑒汵儶⥠仂喵顗쉏㈲⏃㦱呺伩䋃繰䄽䙨檣䈪捏쉮煉⭲</w:t>
      </w:r>
      <w:r>
        <w:rPr/>
        <w:t>ⱋ</w:t>
      </w:r>
      <w:r>
        <w:rPr/>
        <w:t>琻</w:t>
      </w:r>
      <w:r>
        <w:rPr/>
        <w:t>Ⳃ</w:t>
      </w:r>
      <w:r>
        <w:rPr/>
        <w:t>治晡쉣盂颬兟䕣捲⹥</w:t>
      </w:r>
      <w:r>
        <w:rPr/>
        <w:t>ꗂ</w:t>
      </w:r>
      <w:r>
        <w:rPr/>
        <w:t>㉮䴊♺呃眭皥䙨㍚昸⻃㑋慢䵤⨸卩쉟㪱䊣慦숪쉁⭫洲杴婱</w:t>
      </w:r>
      <w:r>
        <w:rPr/>
        <w:t>Ⳃ</w:t>
      </w:r>
      <w:r>
        <w:rPr/>
        <w:t>爮㷂檿춿凂捯歒ぶ濂쉱䱷뭟祖ォ復樤◂嘳⫂迂兯㨽類楉哂</w:t>
      </w:r>
      <w:r>
        <w:rPr/>
        <w:t>⣂</w:t>
      </w:r>
      <w:r>
        <w:rPr/>
        <w:t>潦ぬ咮偧넴浪潦伩숵㍤쉩⩪浩盂捓㞿稥獬㉱쵱䁹싂淎거歺쉠♩㡖煟皮湲㝓庣</w:t>
      </w:r>
      <w:r>
        <w:rPr/>
        <w:t>Ⱟ</w:t>
      </w:r>
      <w:r>
        <w:rPr/>
        <w:t>硌佯䫎歍㭪䩇⥗窘⍆쉊㊬未怫㕎偰彧噾</w:t>
      </w:r>
      <w:r>
        <w:rPr/>
        <w:t>ⵟ</w:t>
      </w:r>
      <w:r>
        <w:rPr/>
        <w:t>㢩瑏쉒쉇䪩䅙穯䲥뾩쎘恸䩾⒱曂쉚娣⽭繌㵉㢏⤵权弫瀳ꅁ協䱫뽔⩊幄繪扔╔⑐囂擂浓未瞩瑴⻂楾♍夤唣녃䀯䩮♪칈㮩칉</w:t>
      </w:r>
      <w:r>
        <w:rPr/>
        <w:t>ꗂ</w:t>
      </w:r>
      <w:r>
        <w:rPr/>
        <w:t>瀭츣䔮恔⽐䈪癑㔭ㅄ灣칙㕋剩싂夰墩欺뭍扑恬噉涱⩑⨨摦奋☪쉒쉥劏恆⩴겥で伤䱍济䄳ꄮ啶ꥬ偡䉃쉯乖敎ꄪ숶汧唬偰⵹卟㍫㩲撩㭷쉕㵙慄漦埂㝃佔⭀滂汗勎爦䅷쎩剠㥲浾淂깟幱稽䃂つ녁</w:t>
      </w:r>
      <w:r>
        <w:rPr/>
        <w:t>Ⱨ</w:t>
      </w:r>
      <w:r>
        <w:rPr/>
        <w:t>슬䭕䀪⍒䭐⸥㡦窵彧㷂䕎Ⓜ⾵杓懂氣䬻曂㈰</w:t>
      </w:r>
      <w:r>
        <w:rPr/>
        <w:t>⡶</w:t>
      </w:r>
      <w:r>
        <w:rPr/>
        <w:t>惃瘳捔䄻䭎兰䩐顪</w:t>
      </w:r>
      <w:r>
        <w:rPr/>
        <w:t>ꕺ</w:t>
      </w:r>
      <w:r>
        <w:rPr/>
        <w:t>窏灞煪㙕䩂玡堪煌䢿轑녪㙀祧抩캣硔ㅍ㬳⑰㩃瑰</w:t>
      </w:r>
      <w:r>
        <w:rPr/>
        <w:t>Ⱪ⍀</w:t>
      </w:r>
      <w:r>
        <w:rPr/>
        <w:t>歴汶⹄呖漬廂䁾䱃炩칚楨</w:t>
      </w:r>
      <w:r>
        <w:rPr/>
        <w:t>ⵉ</w:t>
      </w:r>
      <w:r>
        <w:rPr/>
        <w:t>㝞株쉩</w:t>
      </w:r>
      <w:r>
        <w:rPr/>
        <w:t>ꕘ⥰</w:t>
      </w:r>
      <w:r>
        <w:rPr/>
        <w:t>剢㕠慣⮣⵨┥畺摅ㆱ兕䡄쵄ꎩ</w:t>
      </w:r>
      <w:r>
        <w:rPr/>
        <w:t>ꗂ</w:t>
      </w:r>
      <w:r>
        <w:rPr/>
        <w:t>㕶㊘䶘縩奌쌯䱓䥙盂轌⑳剱</w:t>
      </w:r>
      <w:r>
        <w:rPr/>
        <w:t>ⴣ</w:t>
      </w:r>
      <w:r>
        <w:rPr/>
        <w:t>ꔲ</w:t>
      </w:r>
      <w:r>
        <w:rPr/>
        <w:t>煤㶮</w:t>
      </w:r>
      <w:r>
        <w:rPr/>
        <w:t>ꔷ</w:t>
      </w:r>
      <w:r>
        <w:rPr/>
        <w:t>〥ㅍ塳厡颥業娤煢㉩欷걒</w:t>
      </w:r>
      <w:r>
        <w:rPr/>
        <w:t>ⱳ</w:t>
      </w:r>
      <w:r>
        <w:rPr/>
        <w:t>㎣컂␬⨪㙁䝉慩冿娥䅵佃깎⾣ㆿ㓂⥨녡䕡庿츷乵搪唰⫂䥷睧撩䍕碡ꏂ䙳ヂⒿ捔싂␴㦬</w:t>
      </w:r>
      <w:r>
        <w:rPr/>
        <w:t>⡇</w:t>
      </w:r>
      <w:r>
        <w:rPr/>
        <w:t>㜨あ㩨깕싂劻⭃啂ꅣꇃ燃⥖㍗Ⓜ佺滂佷싂枣</w:t>
      </w:r>
      <w:r>
        <w:rPr/>
        <w:t>ꔮ</w:t>
      </w:r>
      <w:r>
        <w:rPr/>
        <w:t>敳㑧땉⍁⩅㍅産⭤儫㍑怪녒걄旎彮硥䅢㠮</w:t>
      </w:r>
      <w:r>
        <w:rPr/>
        <w:t>ꤻ</w:t>
      </w:r>
      <w:r>
        <w:rPr/>
        <w:t>婋㬯稹挮兠녵慀顐䞻䰫숪严</w:t>
      </w:r>
      <w:r>
        <w:rPr/>
        <w:t>ꖱ</w:t>
      </w:r>
      <w:r>
        <w:rPr/>
        <w:t>䩧祮楹슩䶏떻ォ쉺硓ꆿ䢏⽺敨歞晎灀䉥梡曂恖牙硥</w:t>
      </w:r>
      <w:r>
        <w:rPr/>
        <w:t>꧍</w:t>
      </w:r>
      <w:r>
        <w:rPr/>
        <w:t>㝈䙩⍉槂뗂儱杠椵㥅깃딽</w:t>
      </w:r>
      <w:r>
        <w:rPr/>
        <w:t>ꤹ</w:t>
      </w:r>
      <w:r>
        <w:rPr/>
        <w:t>숣潮㊬싂瑖祰</w:t>
      </w:r>
      <w:r>
        <w:rPr/>
        <w:t>⠺</w:t>
      </w:r>
      <w:r>
        <w:rPr/>
        <w:t>砰掬救畩㊏幣璮</w:t>
      </w:r>
      <w:r>
        <w:rPr/>
        <w:t>꤯</w:t>
      </w:r>
      <w:r>
        <w:rPr/>
        <w:t>恥晚恗◂彉䌫쉅ꍲ煇䠺幨싎吩</w:t>
      </w:r>
      <w:r>
        <w:rPr/>
        <w:t>Ⳃ</w:t>
      </w:r>
      <w:r>
        <w:rPr/>
        <w:t>쵏㓂噈煩䡑狂쉍땥㈊䛂輤䄲牉⒏穁轴쉯⑪灡楣犬칂쏃輹婚晨轨奇檬獋拂潪矂ꄭ扐ꍇ</w:t>
      </w:r>
      <w:r>
        <w:rPr/>
        <w:t>ꕮ</w:t>
      </w:r>
      <w:r>
        <w:rPr/>
        <w:t>ㄲ뾣넴槍䱁㑨</w:t>
      </w:r>
      <w:r>
        <w:rPr/>
        <w:t>꧂</w:t>
      </w:r>
      <w:r>
        <w:rPr/>
        <w:t>썵痂示⩶㕔♦ꍌ㖏捃䴤瑸䰵榡㤻䫍頳偱繄╧㕪䳂窏놘⽚⸪䠣攦썯䑖橦곂祹싂䴻녞氤䫎쉂숰扮녲娪䤵媘䙌⑃慐侬ꥴ㷂搬췂</w:t>
      </w:r>
      <w:r>
        <w:rPr/>
        <w:t>ⱸ</w:t>
      </w:r>
      <w:r>
        <w:rPr/>
        <w:t>ꌴꥴ䒬썫ヂ</w:t>
      </w:r>
      <w:r>
        <w:rPr/>
        <w:t>ⶻ</w:t>
      </w:r>
      <w:r>
        <w:rPr/>
        <w:t>浔䁵</w:t>
      </w:r>
      <w:r>
        <w:rPr/>
        <w:t>Ⱶ</w:t>
      </w:r>
      <w:r>
        <w:rPr/>
        <w:t>뇂匦奌睙沣杭ꎿ쉞㟂㨪渰塮썯ꥪ幆쉾</w:t>
      </w:r>
      <w:r>
        <w:rPr/>
        <w:t>ꦻ</w:t>
      </w:r>
      <w:r>
        <w:rPr/>
        <w:t>䔥쉡싃灗汙칓㶩䲬䎣녹穭碡㵢ꆣ㧂丨딭獄</w:t>
      </w:r>
      <w:r>
        <w:rPr/>
        <w:t>ꤤ</w:t>
      </w:r>
      <w:r>
        <w:rPr/>
        <w:t>䙋䝋摹쉴ㅩ䘳甸䵉촭庘欰</w:t>
      </w:r>
      <w:r>
        <w:rPr/>
        <w:t>⵰</w:t>
      </w:r>
      <w:r>
        <w:rPr/>
        <w:t>壂뽲㍃婱쉳⩯牚때ꎩ漱땕䑲嚩暡く倨⩾⩇䰣坳㶮塰啇呢慟繡獶⛂䱢托橗㕎伺䩡쉑䤬汮歵</w:t>
      </w:r>
      <w:r>
        <w:rPr/>
        <w:t>⠣</w:t>
      </w:r>
      <w:r>
        <w:rPr/>
        <w:t>䛂ꆵ겥創㤥繫偓⥨颿硎呢싍걏뿎俎싂쉠쉈婑걮灑숽凂䩴ꅘ┰겘䙈ꍷꥥ畍䙱獾┩⩱㕷①墏楀</w:t>
      </w:r>
      <w:r>
        <w:rPr/>
        <w:t>ꤺꤦ</w:t>
      </w:r>
      <w:r>
        <w:rPr/>
        <w:t>堮ㅴ忂☵怦滂穤쉞⩁䜪⫂猺쉔呥숰猹䥮飂䯂廎抿玥뽞吣䝒쉱䴷瑯瞘⹞潉</w:t>
      </w:r>
      <w:r>
        <w:rPr/>
        <w:t>ꥇ</w:t>
      </w:r>
      <w:r>
        <w:rPr/>
        <w:t>廂⍇㝭欻参⥙숳ꥷ刨쉊ヂ┤洫ꍓ天쉇彇浶</w:t>
      </w:r>
      <w:r>
        <w:rPr/>
        <w:t>꤬</w:t>
      </w:r>
      <w:r>
        <w:rPr/>
        <w:t>矂敶㏃䇂䡅⍵摬䌸䅠獊幾㬲捵䃂画䥷灌轤땚教睥뽱겥넲싂ゥ城䝶㕃匤堳幇㴨⨥塇㑕㒡⚬睷彸卦儫껃☥氪䩊뽏䝵㵄䅒⩑</w:t>
      </w:r>
      <w:r>
        <w:rPr/>
        <w:t>ꦩ</w:t>
      </w:r>
      <w:r>
        <w:rPr/>
        <w:t>㜺⩚㭂秂䕕攬䉤䙊슩쵴㑗祴湊쉈䖩⨫╂쉖縰桂乖</w:t>
      </w:r>
      <w:r>
        <w:rPr/>
        <w:t>ꔸꕆ</w:t>
      </w:r>
      <w:r>
        <w:rPr/>
        <w:t>侻䉖刱㐤䭧嘽捰Ⓜꅨ呷숹剈稭摣剁슩䤥愤氪⾬⫂䥂䨵⏂㥰䏂䑩⨭묬䡭猳㵾儯繺䡄唪稻쉯䧂椯촱㭴灘</w:t>
      </w:r>
      <w:r>
        <w:rPr/>
        <w:t>ꗍ</w:t>
      </w:r>
      <w:r>
        <w:rPr/>
        <w:t>䜸䵾⍨彋兖弤䌭慄摁♥㭺⩭穇䰬㡘䳂轚䯂悿春ꄨ摵煫때</w:t>
      </w:r>
      <w:r>
        <w:rPr/>
        <w:t>ⴻ</w:t>
      </w:r>
      <w:r>
        <w:rPr/>
        <w:t>佣묭挪⍍偲晢汸歆쉹㠺ㅾ飍☹ꄸ㕗灹슥灳繱충꺻噉弪</w:t>
      </w:r>
      <w:r>
        <w:rPr/>
        <w:t>ꕱ</w:t>
      </w:r>
      <w:r>
        <w:rPr/>
        <w:t>䬸你嘶煖</w:t>
      </w:r>
      <w:r>
        <w:rPr/>
        <w:t>ⴣ</w:t>
      </w:r>
      <w:r>
        <w:rPr/>
        <w:t>攰뽙㭃儮瑔䔱땫攽呉轍♇㇂圭䆡债䥘戸뮬쉤䉞狂癙⾮⮻痂⑘䉟땞䎣獑䱲漲쉉煀哎嘶겣伽暻滂갹</w:t>
      </w:r>
      <w:r>
        <w:rPr/>
        <w:t>ⵉ</w:t>
      </w:r>
      <w:r>
        <w:rPr/>
        <w:t>伯㡳縪偠칳ꅬ䐳こ</w:t>
      </w:r>
      <w:r>
        <w:rPr/>
        <w:t>ꥆ</w:t>
      </w:r>
      <w:r>
        <w:rPr/>
        <w:t>놮⽠㥳爸猯╵瘽摙㥂睇硴吊컂㥩䝺狂悬桫⩞煯瑷䂩烂顟䮏幤</w:t>
      </w:r>
      <w:r>
        <w:rPr/>
        <w:t>ꕆ</w:t>
      </w:r>
      <w:r>
        <w:rPr/>
        <w:t>㑪愨奐佲넻㕆녚╴楏㵭땞垱倱⭗ꌸ슱싂䳍쎏塱칀慃䵁檏뽱晎땓欦㝤</w:t>
      </w:r>
      <w:r>
        <w:rPr/>
        <w:t>ꥊ</w:t>
      </w:r>
      <w:r>
        <w:rPr/>
        <w:t>䀸㝙數촺숫깨治煶挲儸⌲囂䭰䋍♥䌽뇂㇂녾璩頨䍣䥚穁⭌건痂</w:t>
      </w:r>
      <w:r>
        <w:rPr/>
        <w:t>ꕃ</w:t>
      </w:r>
      <w:r>
        <w:rPr/>
        <w:t>汹슮♣歚琳失㠬㩲瓍灏⩠쉐䉨便ꍠ㭾췂煄瘮쉲㉄쉦昦汫繘獂뗂䗂칂</w:t>
      </w:r>
      <w:r>
        <w:rPr/>
        <w:t>⡗</w:t>
      </w:r>
      <w:r>
        <w:rPr/>
        <w:t>傮┳瘦ꍗ쌣啈⑺슱濂桒싂쉅奞䠳稯</w:t>
      </w:r>
      <w:r>
        <w:rPr/>
        <w:t>Ⳃ</w:t>
      </w:r>
      <w:r>
        <w:rPr/>
        <w:t>砶슬㶿⯂丣䎿䖿</w:t>
      </w:r>
      <w:r>
        <w:rPr/>
        <w:t>ⰸ</w:t>
      </w:r>
      <w:r>
        <w:rPr/>
        <w:t>썔䪮⵵玵㑴牲䩏扚꥔吵묵쉳亏쉸썔쉐숰쵈为繇頶쉢㦏곂칱硳橳</w:t>
      </w:r>
      <w:r>
        <w:rPr/>
        <w:t>⣂</w:t>
      </w:r>
      <w:r>
        <w:rPr/>
        <w:t>漬杳㜬</w:t>
      </w:r>
      <w:r>
        <w:rPr/>
        <w:t>ꤲ</w:t>
      </w:r>
      <w:r>
        <w:rPr/>
        <w:t>漶搤䜣楋숺欪䩣䏂秂滂⒩쉭䘮堪埃ꥥ</w:t>
      </w:r>
      <w:r>
        <w:rPr/>
        <w:t>ⴳ</w:t>
      </w:r>
      <w:r>
        <w:rPr/>
        <w:t>싂㙍⭰禡ヂ</w:t>
      </w:r>
      <w:r>
        <w:rPr/>
        <w:t>ⰰ</w:t>
      </w:r>
      <w:r>
        <w:rPr/>
        <w:t>䈽㡍坩轹䍯쉰佫㵔竍㵙쉲乆쉇녯⩁燍ꄯ敇㠫坔</w:t>
      </w:r>
      <w:r>
        <w:rPr/>
        <w:t>ꤳ</w:t>
      </w:r>
      <w:r>
        <w:rPr/>
        <w:t>眺漴⿂炱쉹뾮뇃嫂㛂쉕輳䐩獖呐쉹싂啠⨣晖偖碩㤷熿弥숫偘嫂䱓⍴怹乹婞쉟䩊塯╗</w:t>
      </w:r>
      <w:r>
        <w:rPr/>
        <w:t>ꕇ</w:t>
      </w:r>
      <w:r>
        <w:rPr/>
        <w:t>㩫橞塋硑䖩㠶皩凂쏂쉘砮㫂䁟䉉갺㭅쉔祚璵曂㜩쉚穂眳␨⩔倪</w:t>
      </w:r>
      <w:r>
        <w:rPr/>
        <w:t>ⰷ</w:t>
      </w:r>
      <w:r>
        <w:rPr/>
        <w:t>潅禥쉓뼵泂쉚慊悘狂器슥땖㑙䥇皱昪幮な숸⽮⸰䠷㜹땃橨㌽깈奓</w:t>
      </w:r>
      <w:r>
        <w:rPr/>
        <w:t>ⱳ</w:t>
      </w:r>
      <w:r>
        <w:rPr/>
        <w:t>㨪㐪䕘哂并晔땙晾싂繞ꥸ椱弣桥䐵䝤⍬祍削쉆祹⩖</w:t>
      </w:r>
      <w:r>
        <w:rPr/>
        <w:t>ꕒ</w:t>
      </w:r>
      <w:r>
        <w:rPr/>
        <w:t>焪彪梏煹㴩숨␴⸦漱甴⍉슱䊱湍版⪣幧繲唫⹆䙆ꄶ</w:t>
      </w:r>
      <w:r>
        <w:rPr/>
        <w:t>ⵄ</w:t>
      </w:r>
      <w:r>
        <w:rPr/>
        <w:t>싂䱩㙷䵤슡伲쉤묩곂㨩㥓䜹丫ば쵧䛂⌶䩅榩煓颥伦㍬ㅸ㥏墥䀺䦬挶㏂묹츪ꍺ䁪㒩䥉怽呹灵㉳㵐쉁怹汄䓂濂㴴楀</w:t>
      </w:r>
      <w:r>
        <w:rPr/>
        <w:t>ⵓ</w:t>
      </w:r>
      <w:r>
        <w:rPr/>
        <w:t>䙰婟ㅬ佗捓佤楃⛂䝫녒繡숲␫묭偈☫浨䮱┤绂愪晇祘墿㎱〫⽈䏂숴扇䅠ꅯ摡涱㓂⍔꺬丨斥轚䪱뭠♰⽆扖⨥㡋懂暡㯂琬ォ갬䁓兓䜤숽슘愣䕺穈琪咿써䬪⥢쉟⨤㒥쉓䭎暮䩷䱁</w:t>
      </w:r>
      <w:r>
        <w:rPr/>
        <w:t>ⷂ⩡</w:t>
      </w:r>
      <w:r>
        <w:rPr/>
        <w:t>獴祒䔯珃儽畹⥌没㩍ꥦ礶♵걌㕅䤹쌴䰽</w:t>
      </w:r>
      <w:r>
        <w:rPr/>
        <w:t>⡲</w:t>
      </w:r>
      <w:r>
        <w:rPr/>
        <w:t>㌰⾻奊喱䯂顖䙹쉥╧䰳숴㵑睘橖欵挭숸眤㖮沩䄳⑙教匴쉉</w:t>
      </w:r>
      <w:r>
        <w:rPr/>
        <w:t>ꔊ</w:t>
      </w:r>
      <w:r>
        <w:rPr/>
        <w:t>睚姎㗂凂獢</w:t>
      </w:r>
      <w:r>
        <w:rPr/>
        <w:t>ꤥ</w:t>
      </w:r>
      <w:r>
        <w:rPr/>
        <w:t>㦩杈剌佐ꥳ睵勍挺⨦쉰깍乆뗂⧂氤晦橌嘣潊⩉㵂깪⽣쉩㮡䄭㜱湋轔⪏쉾祖顎况汁䱷颻塅뗍쉎塉抿</w:t>
      </w:r>
      <w:r>
        <w:rPr/>
        <w:t>ꤽ</w:t>
      </w:r>
      <w:r>
        <w:rPr/>
        <w:t>执恳悻녲쉄ꥠ䝚♟牵㨪ꅞ砪쉷쵌⚻搽暣</w:t>
      </w:r>
      <w:r>
        <w:rPr/>
        <w:t>ⷂ⥺⩦</w:t>
      </w:r>
      <w:r>
        <w:rPr/>
        <w:t>彲숴煏쉕</w:t>
      </w:r>
      <w:r>
        <w:rPr/>
        <w:t>ꖡ</w:t>
      </w:r>
      <w:r>
        <w:rPr/>
        <w:t>昪䴳⺬䛂䰭䭸䘵熻奖㑄䳂仂削渤獘䷂繌彋쉈彍⫂浙焱坊睰煇禵契</w:t>
      </w:r>
      <w:r>
        <w:rPr/>
        <w:t>⣂</w:t>
      </w:r>
      <w:r>
        <w:rPr/>
        <w:t>憣木♅놱䑏◎</w:t>
      </w:r>
      <w:r>
        <w:rPr/>
        <w:t>ⱥ</w:t>
      </w:r>
      <w:r>
        <w:rPr/>
        <w:t>䐳쉴䩚晫㕋㴮礪㵘眫繤⥉じ⦡汶澬擂哎ꎿ칎녣㦱旂쉱昱깎쉮⍦㈵㈩ꅇ泂洵獚漪䳃祳瀯</w:t>
      </w:r>
      <w:r>
        <w:rPr/>
        <w:t>ⰻ</w:t>
      </w:r>
      <w:r>
        <w:rPr/>
        <w:t>嚏嘶䝶搭㡙␪䬥ꅉ畮卉䭗ㄳ睗権╁䭨乱顯繒넻싂㏃</w:t>
      </w:r>
      <w:r>
        <w:rPr/>
        <w:t>ꤤ</w:t>
      </w:r>
      <w:r>
        <w:rPr/>
        <w:t>썇┶婎湃뇎컂뭲뭔⩢⛂䩌⑭慃숲</w:t>
      </w:r>
      <w:r>
        <w:rPr/>
        <w:t>Ⱡ</w:t>
      </w:r>
      <w:r>
        <w:rPr/>
        <w:t>偸繆沘쉉㐫㙋牁</w:t>
      </w:r>
      <w:r>
        <w:rPr/>
        <w:t>ⶣ</w:t>
      </w:r>
      <w:r>
        <w:rPr/>
        <w:t>嘭䠻ㆬꅏ땪瓂啰晴晕䒣条㛎擂纡</w:t>
      </w:r>
      <w:r>
        <w:rPr/>
        <w:t>ⵤ</w:t>
      </w:r>
      <w:r>
        <w:rPr/>
        <w:t>癤╴睓</w:t>
      </w:r>
      <w:r>
        <w:rPr/>
        <w:t>ꤲ</w:t>
      </w:r>
      <w:r>
        <w:rPr/>
        <w:t>㶏䠬䑠♖剓⍹쉭㡬ぴ⩪</w:t>
      </w:r>
      <w:r>
        <w:rPr/>
        <w:t>⡖</w:t>
      </w:r>
      <w:r>
        <w:rPr/>
        <w:t>쉢汱⮮쉵㊣</w:t>
      </w:r>
      <w:r>
        <w:rPr/>
        <w:t>ꔷ</w:t>
      </w:r>
      <w:r>
        <w:rPr/>
        <w:t>쉎쉁ꅥ塮쉊䅮懂滂ꅃ秂쵤䍠⩑숱彍听䐴痎繥禩쉆癉㬩싂넲갶㵁卩쵵婖忂扌⍏噹⸽浓㟃偡㗂桀슱㩱䎘参⩾㌶⩢䔮繶䉃八◂</w:t>
      </w:r>
      <w:r>
        <w:rPr/>
        <w:t>ꦏ⦘</w:t>
      </w:r>
      <w:r>
        <w:rPr/>
        <w:t>㴺㍐ꥵ欫永㕘䵚塪䲏榻晧</w:t>
      </w:r>
      <w:r>
        <w:rPr/>
        <w:t>ꔺ⭢⩳</w:t>
      </w:r>
      <w:r>
        <w:rPr/>
        <w:t>怲䞻쉺㛂⯂㚏矍뭌⥘庿搬딦严</w:t>
      </w:r>
      <w:r>
        <w:rPr/>
        <w:t>ꥀ</w:t>
      </w:r>
      <w:r>
        <w:rPr/>
        <w:t>娵瞵棂ꄰ穰묱숭쉖恤뼥㟂㕪摱쎵ꅓ䑢츱〫乍䁋㝫牯利⩳ぎ㉍</w:t>
      </w:r>
      <w:r>
        <w:rPr/>
        <w:t>ꕙ</w:t>
      </w:r>
      <w:r>
        <w:rPr/>
        <w:t>礪神朷噰瓂⨽䘽쉭</w:t>
      </w:r>
      <w:r>
        <w:rPr/>
        <w:t>ⴴ</w:t>
      </w:r>
      <w:r>
        <w:rPr/>
        <w:t>摩亩⭳䉪榥쉟ヂ슏ꍯ녣㧂悥祆ごꥤ炮䑎塵䑎췂楈嘷千湵⥎娫眽ꍀ飂幕滍勂䄲⹺⽱㝦걟圳䈭煘䅳〸䭴汾</w:t>
      </w:r>
      <w:r>
        <w:rPr/>
        <w:t>ꖩ</w:t>
      </w:r>
      <w:r>
        <w:rPr/>
        <w:t>䉪쉹水畩䙄場䮥彃末噞㑐䠦纩䁙晀☴㭁折轐⩫</w:t>
      </w:r>
      <w:r>
        <w:rPr/>
        <w:t>ⰺ</w:t>
      </w:r>
      <w:r>
        <w:rPr/>
        <w:t>㉤瓂厥楢璣겏儸쉥彭狂柂䨰♦땤쵥㬰硓</w:t>
      </w:r>
      <w:r>
        <w:rPr/>
        <w:t>Ɽ</w:t>
      </w:r>
      <w:r>
        <w:rPr/>
        <w:t>ぉ⪱案䳃쉚</w:t>
      </w:r>
      <w:r>
        <w:rPr/>
        <w:t>ⱹ</w:t>
      </w:r>
      <w:r>
        <w:rPr/>
        <w:t>쉂䥩</w:t>
      </w:r>
      <w:r>
        <w:rPr/>
        <w:t>⡊</w:t>
      </w:r>
      <w:r>
        <w:rPr/>
        <w:t>〱䳂夷绂剆绂狂뽕体恹丰克䮩⨷쉇慌⩾䗂獌啴䬯氯风⩇晃</w:t>
      </w:r>
      <w:r>
        <w:rPr/>
        <w:t>ꥀ</w:t>
      </w:r>
      <w:r>
        <w:rPr/>
        <w:t>究啥轪</w:t>
      </w:r>
      <w:r>
        <w:rPr/>
        <w:t>꧂</w:t>
      </w:r>
      <w:r>
        <w:rPr/>
        <w:t>啙䩓欣捯彏╙晪棂䰱⹺估唩矂欨帻獡て燂㵯껃繅촺䉞呑塍땃</w:t>
      </w:r>
      <w:r>
        <w:rPr/>
        <w:t>ⱨ②</w:t>
      </w:r>
      <w:r>
        <w:rPr/>
        <w:t>㵫쉧楐燂⩌䍡䑠갪</w:t>
      </w:r>
      <w:r>
        <w:rPr/>
        <w:t>⡊</w:t>
      </w:r>
      <w:r>
        <w:rPr/>
        <w:t>䤫䲻⑲弊갦⍴</w:t>
      </w:r>
      <w:r>
        <w:rPr/>
        <w:t>ꦿ</w:t>
      </w:r>
      <w:r>
        <w:rPr/>
        <w:t>徱뽂㵴橀숯뽅轅쵠♸쉱깓浘㜹䶻깯猸坡晧꥙側쵮杏⬤썇漽榣兄䅖㬲䍫煴敮京숥춱</w:t>
      </w:r>
      <w:r>
        <w:rPr/>
        <w:t>ꔺ♱ꦱ</w:t>
      </w:r>
      <w:r>
        <w:rPr/>
        <w:t>⼺슩䡩쉠勎숦硪⩞䕏숰</w:t>
      </w:r>
      <w:r>
        <w:rPr/>
        <w:t>ꕾ</w:t>
      </w:r>
      <w:r>
        <w:rPr/>
        <w:t>쉪</w:t>
      </w:r>
      <w:r>
        <w:rPr/>
        <w:t>꧍</w:t>
      </w:r>
      <w:r>
        <w:rPr/>
        <w:t>砣奫幤⫂䥸扤獵挺㬦劮쉥</w:t>
      </w:r>
      <w:r>
        <w:rPr/>
        <w:t>꧍</w:t>
      </w:r>
      <w:r>
        <w:rPr/>
        <w:t>쉯쉠䫂䥨쉸⽯䍔慡䛂숬ㅒ┨飂啲䶣⩯걩슬婬⍪䤵⛃</w:t>
      </w:r>
      <w:r>
        <w:rPr/>
        <w:t>꥟</w:t>
      </w:r>
      <w:r>
        <w:rPr/>
        <w:t>纮쉂櫂㊱〨䭠⚡畤䉊乗燂盂啈䙦쉧⍙佭伪剏땆</w:t>
      </w:r>
      <w:r>
        <w:rPr/>
        <w:t>Ⳏ</w:t>
      </w:r>
      <w:r>
        <w:rPr/>
        <w:t>朥恡쉆㜵⨩숤息뽗⼹佁卭뭊䶿㛂徿湬㥴뽉䣍䩃㥰搱⑌垩猬璡照쉄䤯䙵녤㧂硋䦵流</w:t>
      </w:r>
      <w:r>
        <w:rPr/>
        <w:t>⡘</w:t>
      </w:r>
      <w:r>
        <w:rPr/>
        <w:t>쉒숭嚻榿抿</w:t>
      </w:r>
      <w:r>
        <w:rPr/>
        <w:t>ꕞ</w:t>
      </w:r>
      <w:r>
        <w:rPr/>
        <w:t>䝎뇂㔦䎬池㑗䶿祯氺싂婺䄳䘤穭</w:t>
      </w:r>
      <w:r>
        <w:rPr/>
        <w:t>ꕪ</w:t>
      </w:r>
      <w:r>
        <w:rPr/>
        <w:t>㍘獲</w:t>
      </w:r>
      <w:r>
        <w:rPr/>
        <w:t>⣂</w:t>
      </w:r>
      <w:r>
        <w:rPr/>
        <w:t>䁭塧</w:t>
      </w:r>
      <w:r>
        <w:rPr/>
        <w:t>ⷎ</w:t>
      </w:r>
      <w:r>
        <w:rPr/>
        <w:t>쉶珂쉱㙨␵潭⵷숯쉉濂歴⩞</w:t>
      </w:r>
      <w:r>
        <w:rPr/>
        <w:t>ꔻ</w:t>
      </w:r>
      <w:r>
        <w:rPr/>
        <w:t>牺㑃頹</w:t>
      </w:r>
      <w:r>
        <w:rPr/>
        <w:t>⡲</w:t>
      </w:r>
      <w:r>
        <w:rPr/>
        <w:t>숮딹眱啷獞䝤塶쉱奩ㅇ轏䌨䔥긱ぃ䥹稬ㄪ从</w:t>
      </w:r>
      <w:r>
        <w:rPr/>
        <w:t>⡾</w:t>
      </w:r>
      <w:r>
        <w:rPr/>
        <w:t>焹匱췂</w:t>
      </w:r>
      <w:r>
        <w:rPr/>
        <w:t>ⱥ</w:t>
      </w:r>
      <w:r>
        <w:rPr/>
        <w:t>瀳</w:t>
      </w:r>
      <w:r>
        <w:rPr/>
        <w:t>ꗃ⵫⍬</w:t>
      </w:r>
      <w:r>
        <w:rPr/>
        <w:t>쉸祥땡呁䚥硑浺슱</w:t>
      </w:r>
      <w:r>
        <w:rPr/>
        <w:t>ꥍ</w:t>
      </w:r>
      <w:r>
        <w:rPr/>
        <w:t>敉㐯䬣䝂䪩吳㮱刲싂顏걣쉓숥䑮</w:t>
      </w:r>
      <w:r>
        <w:rPr/>
        <w:t>ꥄꔪ⤸</w:t>
      </w:r>
      <w:r>
        <w:rPr/>
        <w:t>轱坺</w:t>
      </w:r>
      <w:r>
        <w:rPr/>
        <w:t>ꕐ</w:t>
      </w:r>
      <w:r>
        <w:rPr/>
        <w:t>뽏䲬ㅟ䭥磂氦摷</w:t>
      </w:r>
      <w:r>
        <w:rPr/>
        <w:t>ꤥ</w:t>
      </w:r>
      <w:r>
        <w:rPr/>
        <w:t>쵯♹䅟쉊㝨</w:t>
      </w:r>
      <w:r>
        <w:rPr/>
        <w:t>ⱍ</w:t>
      </w:r>
      <w:r>
        <w:rPr/>
        <w:t>㑏⩤湺캱②轚珂ꌴ䁣㵣䘷뾿쌨昫帷땙㑯塟擂㥀泂弴椦䥃䑋琮䡘䙷䪩䆱偀ㅔ촵䱲棂畏乍쵶⥸⒡〨⸻쵩㙟么彯剎搭㑁쉤湠쉞슻煆숬呠㔥╸堩䗍䏍䙭勂轈吲兲㝺춏♸捒敭䕡攰⒩畈쉭⮱⏂晱䡴䨮⥅슬⫃侬㍎䝣䥢䗂䙃ꥡ싍楠婍㚡</w:t>
      </w:r>
      <w:r>
        <w:rPr/>
        <w:t>ꤳ</w:t>
      </w:r>
      <w:r>
        <w:rPr/>
        <w:t>繯칶쵶䮬㡙㖩沘</w:t>
      </w:r>
      <w:r>
        <w:rPr/>
        <w:t>⡥</w:t>
      </w:r>
      <w:r>
        <w:rPr/>
        <w:t>千</w:t>
      </w:r>
      <w:r>
        <w:rPr/>
        <w:t>꥓</w:t>
      </w:r>
      <w:r>
        <w:rPr/>
        <w:t>兘佲⹢犵䕪깙▣恳噅顲瘨漴</w:t>
      </w:r>
      <w:r>
        <w:rPr/>
        <w:t>ⵁ</w:t>
      </w:r>
      <w:r>
        <w:rPr/>
        <w:t>㝹杗⑷숤⪏嘮䍫층珍쉠犮捙⌲뽅</w:t>
      </w:r>
      <w:r>
        <w:rPr/>
        <w:t>Ⲯ</w:t>
      </w:r>
      <w:r>
        <w:rPr/>
        <w:t>塧⚣剶偃⑹⩉う睤喵璵㐵睢㡲扊걌杸☦湲</w:t>
      </w:r>
      <w:r>
        <w:rPr/>
        <w:t>ꕎ</w:t>
      </w:r>
      <w:r>
        <w:rPr/>
        <w:t>問矂䐲瘳售㉦湃䥞獚</w:t>
      </w:r>
      <w:r>
        <w:rPr/>
        <w:t>⠯</w:t>
      </w:r>
      <w:r>
        <w:rPr/>
        <w:t>獅煺盂</w:t>
      </w:r>
      <w:r>
        <w:rPr/>
        <w:t>ⷃ</w:t>
      </w:r>
      <w:r>
        <w:rPr/>
        <w:t>㏃쉗彺</w:t>
      </w:r>
      <w:r>
        <w:rPr/>
        <w:t>ꕪ⥯</w:t>
      </w:r>
      <w:r>
        <w:rPr/>
        <w:t>嗂䉡⑦⼴碬㑩慦⤳慒숸忎⩕䣎⍱쉩乷쉂乊⺮썔ㅹ囂淂</w:t>
      </w:r>
      <w:r>
        <w:rPr/>
        <w:t>ⰷ</w:t>
      </w:r>
      <w:r>
        <w:rPr/>
        <w:t>䓂걉琭숵⼩</w:t>
      </w:r>
      <w:r>
        <w:rPr/>
        <w:t>Ⳃ</w:t>
      </w:r>
      <w:r>
        <w:rPr/>
        <w:t>ꦵ</w:t>
      </w:r>
      <w:r>
        <w:rPr/>
        <w:t>칓뗂</w:t>
      </w:r>
      <w:r>
        <w:rPr/>
        <w:t>ꥈ</w:t>
      </w:r>
      <w:r>
        <w:rPr/>
        <w:t>歐⑐璡䯃겣顉瓂佄畁╴䔤쉇咡⸽쉨쉔䔻硲㏂㌦</w:t>
      </w:r>
      <w:r>
        <w:rPr/>
        <w:t>꧂</w:t>
      </w:r>
      <w:r>
        <w:rPr/>
        <w:t>녈浕氬컍猪墵♮睳弹柂䰷氩幊쉊灊ꅂ仂摆췂㈰⹦淂搯稊獣畉楩ꅾ䒿丱⩞噘뭆쉠뾡ꅷ朴氪</w:t>
      </w:r>
      <w:r>
        <w:rPr/>
        <w:t>꧂</w:t>
      </w:r>
      <w:r>
        <w:rPr/>
        <w:t>㴲セ⥒⴩쉄싂㍳츮墩㢩䓂깪碩◂⍒烂칵⪿ㆬ㡅盂⭈址숳扮摠숪쉉⏂쉏當뗂惍뽕䝃䀥㘻</w:t>
      </w:r>
      <w:r>
        <w:rPr/>
        <w:t>ꔥ</w:t>
      </w:r>
      <w:r>
        <w:rPr/>
        <w:t>伸夭⩴㍗㟂䱮춬圦囂䌽係땡Ⓕ桮䘦㞵⪩쉳朩䄦썳쉟㔲瑟▱㡓⤤壂슱◎쎣偱䉂쉘숲ꥰ午䅁䝪쉾瞏쉢㨣㚮㞿捥妻琪䍾⫃唯⽌쏎婗㉒硴䄴瑤湺ꅩ숨숶쉇</w:t>
      </w:r>
      <w:r>
        <w:rPr/>
        <w:t>ꦮ</w:t>
      </w:r>
      <w:r>
        <w:rPr/>
        <w:t>啗</w:t>
      </w:r>
      <w:r>
        <w:rPr/>
        <w:t>꤫</w:t>
      </w:r>
      <w:r>
        <w:rPr/>
        <w:t>䍓輺繂⛃쉳㝘</w:t>
      </w:r>
      <w:r>
        <w:rPr/>
        <w:t>ꥁ⫎</w:t>
      </w:r>
      <w:r>
        <w:rPr/>
        <w:t>礮彲⽥㈶沩䙖杰攭㙀礯溿</w:t>
      </w:r>
      <w:r>
        <w:rPr/>
        <w:t>ⰲ</w:t>
      </w:r>
      <w:r>
        <w:rPr/>
        <w:t>珂噀깊祈㝎䳂乙梻㝈睓坡堵숴쉘⾻⏂顷</w:t>
      </w:r>
      <w:r>
        <w:rPr/>
        <w:t>ⶬ</w:t>
      </w:r>
      <w:r>
        <w:rPr/>
        <w:t>充厥䅃䉖晗田⨰吨䒩㵕捀湔瀲剈␱⬪⬺䍏䬺◂䅗摴䲩䵞ㆩ㕌䆵繆ꆱ쉀扲㘴朸䉓쵚䍺싂牐繫㑱㍑焤슣汉쌻</w:t>
      </w:r>
      <w:r>
        <w:rPr/>
        <w:t>ⱏ</w:t>
      </w:r>
      <w:r>
        <w:rPr/>
        <w:t>愳献倣浘瑱⩤⩖佦嫎奂긪儱㥱㩯扮㝁㙧癠⿂</w:t>
      </w:r>
      <w:r>
        <w:rPr/>
        <w:t>⡇</w:t>
      </w:r>
      <w:r>
        <w:rPr/>
        <w:t>㥴쉵䕭樫父⍔㥊⑱㵾顫㈬䪻㤺땞祣㴣䕶䄶ꅚ껂㭴漫弫䩧縺쉗轊⾬슣䏂歏漹轳偍</w:t>
      </w:r>
      <w:r>
        <w:rPr/>
        <w:t>ⵢ</w:t>
      </w:r>
      <w:r>
        <w:rPr/>
        <w:t>偹쉊㎥墻┱䖬䤶焤医穓婵쉏㪬뼬⩌딶쉺刴쉁傮洪暡礰産⨥楬湢昤睥䒥╄颵卙䨥䆏卵煡窬䬻潂硈䅋쉱촰⍃㭰䦘</w:t>
      </w:r>
      <w:r>
        <w:rPr/>
        <w:t>ꖿ</w:t>
      </w:r>
      <w:r>
        <w:rPr/>
        <w:t>㘨ㅔ牋⯎硲⻂圭䭂焺䝏긵礫䥶榮♅燂㑩␰㭏㩔濂幤殱⻂쏂䧂㩟슩썢嫂㵹潘慚⴪䱅橪䕘礥ꌥ敇祭い䵞숲㞱澱䭉摊</w:t>
      </w:r>
      <w:r>
        <w:rPr/>
        <w:t>ⶱ</w:t>
      </w:r>
      <w:r>
        <w:rPr/>
        <w:t>喩卐㝱㕷</w:t>
      </w:r>
      <w:r>
        <w:rPr/>
        <w:t>ꥎ</w:t>
      </w:r>
      <w:r>
        <w:rPr/>
        <w:t>썈</w:t>
      </w:r>
      <w:r>
        <w:rPr/>
        <w:t>⣃</w:t>
      </w:r>
      <w:r>
        <w:rPr/>
        <w:t>挭ꍋ䡧⍧硤浊⩾䘹畬慳</w:t>
      </w:r>
      <w:r>
        <w:rPr/>
        <w:t>ꥏ</w:t>
      </w:r>
      <w:r>
        <w:rPr/>
        <w:t>晡</w:t>
      </w:r>
      <w:r>
        <w:rPr/>
        <w:t>⡌</w:t>
      </w:r>
      <w:r>
        <w:rPr/>
        <w:t>숴䱊䝋㘩</w:t>
      </w:r>
      <w:r>
        <w:rPr/>
        <w:t>ꖣ</w:t>
      </w:r>
      <w:r>
        <w:rPr/>
        <w:t>廂쉦奀⍲奨㞬飂摑涵斻竂䡋呙숥剓쉍䢡⍒⑫쉷㉹쉔␣슩⪡ꥫ녌쉣獫湲숴⺡숳⩚坭沮慮㝍쎏숳꥔䡀婱杣</w:t>
      </w:r>
      <w:r>
        <w:rPr/>
        <w:t>ꕑ</w:t>
      </w:r>
      <w:r>
        <w:rPr/>
        <w:t>췂숳囂숣꺣</w:t>
      </w:r>
      <w:r>
        <w:rPr/>
        <w:t>⡁</w:t>
      </w:r>
      <w:r>
        <w:rPr/>
        <w:t>奆迂捡朻牌猭欵熿⩇䵡칮ꌷ戭捠䂡㵹洪㔳</w:t>
      </w:r>
      <w:r>
        <w:rPr/>
        <w:t>ꦏ</w:t>
      </w:r>
      <w:r>
        <w:rPr/>
        <w:t>㛂</w:t>
      </w:r>
      <w:r>
        <w:rPr/>
        <w:t>ꔨ</w:t>
      </w:r>
      <w:r>
        <w:rPr/>
        <w:t>頤</w:t>
      </w:r>
      <w:r>
        <w:rPr/>
        <w:t>ꗂ</w:t>
      </w:r>
      <w:r>
        <w:rPr/>
        <w:t>儭憥剩</w:t>
      </w:r>
      <w:r>
        <w:rPr/>
        <w:t>ⰽ</w:t>
      </w:r>
      <w:r>
        <w:rPr/>
        <w:t>晥湂䭊슥顶⻍⽕ꍓ坢吻轔抿ㅑ砶䤫㙚♹坄㥙歏㏍</w:t>
      </w:r>
      <w:r>
        <w:rPr/>
        <w:t>⠥</w:t>
      </w:r>
      <w:r>
        <w:rPr/>
        <w:t>唪佉㩸牦愸숽카扏女呅땶卡欪佸⩊嘰⿃</w:t>
      </w:r>
      <w:r>
        <w:rPr/>
        <w:t>ꥊ☹</w:t>
      </w:r>
      <w:r>
        <w:rPr/>
        <w:t>轌㝅쉋쉓㇍䰫╋뭫干⫂䕺䤺縊ァ測掩䑠猺睯╯湤癉ꍧじ匶䔰㭧婍⹈竂숰걏晩牍쉖畷┲</w:t>
      </w:r>
      <w:r>
        <w:rPr/>
        <w:t>ⱺ⌳</w:t>
      </w:r>
      <w:r>
        <w:rPr/>
        <w:t>촰ꅐ睤⑓⭎㙍</w:t>
      </w:r>
      <w:r>
        <w:rPr/>
        <w:t>ꥐ</w:t>
      </w:r>
      <w:r>
        <w:rPr/>
        <w:t>橂佂惂楅䈯噯⫂</w:t>
      </w:r>
      <w:r>
        <w:rPr/>
        <w:t>ꥒ</w:t>
      </w:r>
      <w:r>
        <w:rPr/>
        <w:t>䌲晆칢⩩犱潙卍㍗涡⽁㑩㉃䮡幃漵ꌪ奖氬䤯恺㙆䝀㩕쉈顢氬奰晴⏂偗㗍绂䄲噘氮</w:t>
      </w:r>
      <w:r>
        <w:rPr/>
        <w:t>꤯</w:t>
      </w:r>
      <w:r>
        <w:rPr/>
        <w:t>桓倱ꍺ犱갪捔泂☩뗂侏쉩捱礬䉖啗塭䑄⑟昹ꍳ犘㥸㛂ꇂ獄䡚㍗婈䩠竂懂洵뾏剬汎떵页晢쉆乯圭係</w:t>
      </w:r>
    </w:p>
    <w:p>
      <w:pPr>
        <w:pStyle w:val="PreformattedText"/>
        <w:bidi w:val="0"/>
        <w:spacing w:before="0" w:after="0"/>
        <w:jc w:val="left"/>
        <w:rPr/>
      </w:pPr>
      <w:r>
        <w:rPr/>
        <w:t>婚컂䈲문㦻愨楍쉳汆ㅖ泂乫忂牟㡌䴲徘桊揂潚嘱쉊싂㥊쉃썕扖繖䂡瑵氮쉧惂쉈꥖捪쉍穹넻䱇汍器慃䫎쉹嘵썪쉇獐乸뽆썹⩷扈㎏煄橴氻꥖땒呎幀爦뭂佁ꌮ淂⹕砱㡤숦⸬埂쉋㝓</w:t>
      </w:r>
      <w:r>
        <w:rPr/>
        <w:t>ꤺ⛎</w:t>
      </w:r>
      <w:r>
        <w:rPr/>
        <w:t>건䩸㝓⽗單䘰瑞쉭噮晰㕨櫂顅枬슣쵣䡠㣂⛃穳佀썊䑲濂獴䵌㵭䦣桵⩨睂싂䡎㙌幧갲狃㡲캮⍨眲歄吹숦盂쉋ꄹ㫂쉧畈</w:t>
      </w:r>
      <w:r>
        <w:rPr/>
        <w:t>꧂</w:t>
      </w:r>
      <w:r>
        <w:rPr/>
        <w:t>嚬㬫杅</w:t>
      </w:r>
      <w:r>
        <w:rPr/>
        <w:t>⡍⣂</w:t>
      </w:r>
      <w:r>
        <w:rPr/>
        <w:t>䕬ㅒ奒⴦硤樵㍰ぐ䎵硇컂祀ꅂ䍫뾏⥂摴䱵估⑏䙰㩪㝳瘪쉅䌣⿂쉖㡆ꌦ怸쉍ぎ潪쉒忂땎㡭䭋煲</w:t>
      </w:r>
      <w:r>
        <w:rPr/>
        <w:t>ꦻ</w:t>
      </w:r>
      <w:r>
        <w:rPr/>
        <w:t>䉋껂傣⸮놻砥쉙</w:t>
      </w:r>
      <w:r>
        <w:rPr/>
        <w:t>ⱺ</w:t>
      </w:r>
      <w:r>
        <w:rPr/>
        <w:t>毂ꍗ瑟䱍쉸珂歁䏂瑂⥱轲慠燎⨹擂뭂迂㕋☩㑸彐页뿂秃轭⥺圵砪灎</w:t>
      </w:r>
      <w:r>
        <w:rPr/>
        <w:t>꧂</w:t>
      </w:r>
      <w:r>
        <w:rPr/>
        <w:t>䊻兰乘っ女婈딥㴵敎뭥竂숪䝓쉹坩㥞싂瘬㬺⨸⸺倪䙨煞䭞⩄爹塟⩞歇㊮␱傏纬湄戶塙</w:t>
      </w:r>
      <w:r>
        <w:rPr/>
        <w:t>⠵⩕</w:t>
      </w:r>
      <w:r>
        <w:rPr/>
        <w:t>䘽彉</w:t>
      </w:r>
      <w:r>
        <w:rPr/>
        <w:t>ꥎ</w:t>
      </w:r>
      <w:r>
        <w:rPr/>
        <w:t>匲仍晃廂쉏㩶偃囂⼫搬쏂숪숷牌牶⥵㨻숳䥍佌슣⛍津啗㨥쵚싂숳</w:t>
      </w:r>
      <w:r>
        <w:rPr/>
        <w:t>⡙</w:t>
      </w:r>
      <w:r>
        <w:rPr/>
        <w:t>꧂</w:t>
      </w:r>
      <w:r>
        <w:rPr/>
        <w:t>⽆㬪숩䃂嗂㥒噞㕱⩱⭁㙬掘땐떱䫍摓硖乾䡞㮻圤䊡䙠</w:t>
      </w:r>
      <w:r>
        <w:rPr/>
        <w:t>꧃</w:t>
      </w:r>
      <w:r>
        <w:rPr/>
        <w:t>厬</w:t>
      </w:r>
      <w:r>
        <w:rPr/>
        <w:t>ⶱ</w:t>
      </w:r>
      <w:r>
        <w:rPr/>
        <w:t>頮㢵槂뿂䧃썓湆㋂殣쉑假䗃䙇䐫싃批긽걈숷匰㛍癡潎쉗揂쉧쉗ꅂ쉯쵘숽穄</w:t>
      </w:r>
      <w:r>
        <w:rPr/>
        <w:t>ꕦ</w:t>
      </w:r>
      <w:r>
        <w:rPr/>
        <w:t>娹ꇍ㯂숥꥙䴶꺡灚쉕쎻祶晥ꅃ朶䒻夹</w:t>
      </w:r>
      <w:r>
        <w:rPr/>
        <w:t>ⱳ</w:t>
      </w:r>
      <w:r>
        <w:rPr/>
        <w:t>䐺쌸䯂쎿穗䕖⥦╢䜵쉳</w:t>
      </w:r>
      <w:r>
        <w:rPr/>
        <w:t>ꕮ</w:t>
      </w:r>
      <w:r>
        <w:rPr/>
        <w:t>땤畞㙕䅪稤㩬䭠摋䵎䤳幋汀⾥㙯潦㬩깏産檵䡺杲娊⥣摡硹略䀰婘嘫瑥顷쉚䱒弽䏂</w:t>
      </w:r>
      <w:r>
        <w:rPr/>
        <w:t>ⰺ</w:t>
      </w:r>
      <w:r>
        <w:rPr/>
        <w:t>砰辘뭱쉲䵍䷂䴸㭱攨头䶮⚻䙊⨶煩ㅩ癇夯</w:t>
      </w:r>
      <w:r>
        <w:rPr/>
        <w:t>⣃</w:t>
      </w:r>
      <w:r>
        <w:rPr/>
        <w:t>礻ꌥꎡ啐⩺녡县桴㔱却㐬긵䆣倱悿歱朱瑷㜫쉲俎ꍉ繶땮㝔䵧儲挨싂啋恊䫂轮癣⹐中橎⍑轈㌪嫂噚畒冥睓磃剒숱㙄䕍柂</w:t>
      </w:r>
      <w:r>
        <w:rPr/>
        <w:t>ⶏ</w:t>
      </w:r>
      <w:r>
        <w:rPr/>
        <w:t>瑉㛂橫</w:t>
      </w:r>
      <w:r>
        <w:rPr/>
        <w:t>꤯</w:t>
      </w:r>
      <w:r>
        <w:rPr/>
        <w:t>卙습쉃㥦䜫榩䡃</w:t>
      </w:r>
      <w:r>
        <w:rPr/>
        <w:t>Ⱕ</w:t>
      </w:r>
      <w:r>
        <w:rPr/>
        <w:t>摤⬣䎩뽱潶칮㑌䕬䍾㑊</w:t>
      </w:r>
      <w:r>
        <w:rPr/>
        <w:t>ꔱ</w:t>
      </w:r>
      <w:r>
        <w:rPr/>
        <w:t>穟㇂숥䕒塆払㶱녤公㜯伻湱捁⭍䳂仂</w:t>
      </w:r>
      <w:r>
        <w:rPr/>
        <w:t>ꤣ</w:t>
      </w:r>
      <w:r>
        <w:rPr/>
        <w:t>弫株쉇䪏쵭⑬㡰䙱浧㗂⌤쉉汔㯍䕖惃</w:t>
      </w:r>
      <w:r>
        <w:rPr/>
        <w:t>ⰸ</w:t>
      </w:r>
      <w:r>
        <w:rPr/>
        <w:t>ꏂ싂䝒䒩丮則牳䷂⨻⛂暩⹄樤帥츯䱃搫浏썣겏八㫂浤걬촯㇂㭪뾬獷</w:t>
      </w:r>
      <w:r>
        <w:rPr/>
        <w:t>Ⲭ</w:t>
      </w:r>
      <w:r>
        <w:rPr/>
        <w:t>㔦䊏껂㙴塷䱦兤幾䭒⩚䓃彍浘숬䧂辡䦥硭焥쉆硠ㅤꍈ汱す㜳쉧쉪쉏녫䛍迂昹썺䍊슮䝵べ彴永쉐</w:t>
      </w:r>
      <w:r>
        <w:rPr/>
        <w:t>ⶏ</w:t>
      </w:r>
      <w:r>
        <w:rPr/>
        <w:t>熡뼣㩠䧂㡾㑞恡砻䒿橭</w:t>
      </w:r>
      <w:r>
        <w:rPr/>
        <w:t>ꦩ</w:t>
      </w:r>
      <w:r>
        <w:rPr/>
        <w:t>싂⑃곂梣帪恐싂</w:t>
      </w:r>
      <w:r>
        <w:rPr/>
        <w:t>Ⱟ</w:t>
      </w:r>
      <w:r>
        <w:rPr/>
        <w:t>愩걾㇂␩녩䩰塋圣⥦䙡쉦堪뼭꺏䈯䭺垻┯</w:t>
      </w:r>
      <w:r>
        <w:rPr/>
        <w:t>⡠</w:t>
      </w:r>
      <w:r>
        <w:rPr/>
        <w:t>썮⫂싍꤮牴濂쉤拃㭣䅠涏䩥懂懍ꥯ噖坍㝲⽳뭅午稫⌥㕅</w:t>
      </w:r>
      <w:r>
        <w:rPr/>
        <w:t>ⵑ</w:t>
      </w:r>
      <w:r>
        <w:rPr/>
        <w:t>㦬嚥矂伱呑䭀⩰卓ㅑꥦ獈묫枡慫㠯뗎哂숹ꄽ勂⺱榏ꎣ䒬甪庿䣍慌䅲슬恃㌭伭</w:t>
      </w:r>
      <w:r>
        <w:rPr/>
        <w:t>ꔲ</w:t>
      </w:r>
      <w:r>
        <w:rPr/>
        <w:t>砦掿喘㛂깪㎩䈪ㄵ㛂碻썩堽뽐憵</w:t>
      </w:r>
      <w:r>
        <w:rPr/>
        <w:t>ⴺ</w:t>
      </w:r>
      <w:r>
        <w:rPr/>
        <w:t>慂䛂䜪쉤김盂昶䘽</w:t>
      </w:r>
      <w:r>
        <w:rPr/>
        <w:t>ⴲ</w:t>
      </w:r>
      <w:r>
        <w:rPr/>
        <w:t>㇂ꍸ쉴繯䑰扳䄪</w:t>
      </w:r>
      <w:r>
        <w:rPr/>
        <w:t>⡃</w:t>
      </w:r>
      <w:r>
        <w:rPr/>
        <w:t>묭숯漯</w:t>
      </w:r>
      <w:r>
        <w:rPr/>
        <w:t>ⱡ</w:t>
      </w:r>
      <w:r>
        <w:rPr/>
        <w:t>䀬丷癎⹵浐圣쏃䅦庿㙵慀␯浦偑䊻슱㌩湴匫쌶佱뭄꥔夫乒깺</w:t>
      </w:r>
      <w:r>
        <w:rPr/>
        <w:t>⠩</w:t>
      </w:r>
      <w:r>
        <w:rPr/>
        <w:t>䍮쉑礩⌷▥쉏ꅒ㡲숰</w:t>
      </w:r>
      <w:r>
        <w:rPr/>
        <w:t>⢿</w:t>
      </w:r>
      <w:r>
        <w:rPr/>
        <w:t>䶱</w:t>
      </w:r>
      <w:r>
        <w:rPr/>
        <w:t>ꥋ</w:t>
      </w:r>
      <w:r>
        <w:rPr/>
        <w:t>싂쉧⽠乌橞哂䡳⸰썏</w:t>
      </w:r>
      <w:r>
        <w:rPr/>
        <w:t>ꕲ</w:t>
      </w:r>
      <w:r>
        <w:rPr/>
        <w:t>氶꺩煥땨㘪숪槍轫㥄囂쉭冥㭐慴恥䕔</w:t>
      </w:r>
      <w:r>
        <w:rPr/>
        <w:t>ꤸ</w:t>
      </w:r>
      <w:r>
        <w:rPr/>
        <w:t>ⲩ⌰</w:t>
      </w:r>
      <w:r>
        <w:rPr/>
        <w:t>塑稰丬ぴ䡫쉧⏂窻뿂</w:t>
      </w:r>
      <w:r>
        <w:rPr/>
        <w:t>ꔫ␭</w:t>
      </w:r>
      <w:r>
        <w:rPr/>
        <w:t>偷쉊넳뽤䄲卷奃㌣畘⍋係㍧伤䇃淂쉔皣敥䭨䱎㣍摁㤹甦顔煫㈰䉁녇瘯㴶熡㜽匣䶩쉀婫斱楑쉗䢮㵐䅑桗䰩䌶瑌顀绍徵䀺中灥确깢쉳뽅놻䙶⍍乧㘺䊩☹㕄㨰滂塞⑭䅡塭</w:t>
      </w:r>
      <w:r>
        <w:rPr/>
        <w:t>ⵐ</w:t>
      </w:r>
      <w:r>
        <w:rPr/>
        <w:t>쉴奶쉀땠皩䩋稷檡</w:t>
      </w:r>
      <w:r>
        <w:rPr/>
        <w:t>ꔴ</w:t>
      </w:r>
      <w:r>
        <w:rPr/>
        <w:t>䁆䘤</w:t>
      </w:r>
      <w:r>
        <w:rPr/>
        <w:t>ⵒ</w:t>
      </w:r>
      <w:r>
        <w:rPr/>
        <w:t>䬸儊煴磎倨祶넲쏂㖩桳䉰㴰㕲䂘捅失晸䳂態噋䅅䡃奆癔깍椵㇎瀥䥳榱㒩습獲⹠</w:t>
      </w:r>
      <w:r>
        <w:rPr/>
        <w:t>ꦮ</w:t>
      </w:r>
      <w:r>
        <w:rPr/>
        <w:t>䴴쌥䡃㎣䬻䭦橨⑘걀䑉⫂常䵄뮬쉀䁧慫䄺摤ꅅ㡘扂䒮쉷⏂䉍䁸禿穳轠稩輲㔯슱咡싂坔㬷繊싂牖썲杤敊⑟⵺숹慗㖱촱皏枡䰸癏獖堸</w:t>
      </w:r>
      <w:r>
        <w:rPr/>
        <w:t>⣂</w:t>
      </w:r>
      <w:r>
        <w:rPr/>
        <w:t>㈨問㤨頥㥋繥甤灒个汷昽뾵㞮坠垩璩濂憥쉚䵞쎬摀⧂녚♷㝓湒癧⩊㖏䧂器兀묲慺恐娥⍎⩐伹徥깪伺槎쉇⫂껂녥线窏乃噹柍ㅑ嗂⪮栲穩頱瞬縻㑏旂슏䡊彣呙㨯㕢毂䌳晩䍮協</w:t>
      </w:r>
      <w:r>
        <w:rPr/>
        <w:t>ꤵ</w:t>
      </w:r>
      <w:r>
        <w:rPr/>
        <w:t>瑨껍㉫硒쉙ꥰ繱㍩儣佢癏</w:t>
      </w:r>
      <w:r>
        <w:rPr/>
        <w:t>ꥉ</w:t>
      </w:r>
      <w:r>
        <w:rPr/>
        <w:t>慈⑊䟂砪穠㉡㑯轾</w:t>
      </w:r>
      <w:r>
        <w:rPr/>
        <w:t>ꔫ</w:t>
      </w:r>
      <w:r>
        <w:rPr/>
        <w:t>昰縯㙣橧㐩偉猵呭㑟竎厣ꅑ⑋㭉囍䚿</w:t>
      </w:r>
      <w:r>
        <w:rPr/>
        <w:t>ꔶ</w:t>
      </w:r>
      <w:r>
        <w:rPr/>
        <w:t>⼬䥎傏楃껂Ⓜ싎⎿匤牱穳姎⧂捎㢡縩瑟㩠啅呙䑮㡲㥩䕚䥨哂㡢空睐幾喥쉴㑫呺敷䥮숰天坍⪮啚칋⭆㋂恢瑂掱뿂呇摇睭墩숣曂穁뮮⛂㚮扣轙呭刭眻刣䑲㙔嗂毂䞮䉱칥助睱䚩彮顟搨栣杆ꌸ㴮쉫㌵䄩䉶⍹뾩塔縪┪㵃숩縦㢿</w:t>
      </w:r>
      <w:r>
        <w:rPr/>
        <w:t>ꥒ</w:t>
      </w:r>
      <w:r>
        <w:rPr/>
        <w:t>걁幔殏쵋泂恥乱碮䤰頤桶썹㉢㠹䞱ゥ㙷堰격⺮杉딯湍⭰쉢䭞幨杣畅䨳梮㙪幣穔妣湞囂䱖繮段玵</w:t>
      </w:r>
      <w:r>
        <w:rPr/>
        <w:t>꧂</w:t>
      </w:r>
      <w:r>
        <w:rPr/>
        <w:t>쉳䩷瀱</w:t>
      </w:r>
      <w:r>
        <w:rPr/>
        <w:t>ꤨ</w:t>
      </w:r>
      <w:r>
        <w:rPr/>
        <w:t>幖╾</w:t>
      </w:r>
      <w:r>
        <w:rPr/>
        <w:t>⡟</w:t>
      </w:r>
      <w:r>
        <w:rPr/>
        <w:t>䑃㩂昦単㊩숯䝗浖㡄⩭啭숲帷灄䡸顰</w:t>
      </w:r>
      <w:r>
        <w:rPr/>
        <w:t>⠩</w:t>
      </w:r>
      <w:r>
        <w:rPr/>
        <w:t>厩否桢㭴⸳</w:t>
      </w:r>
      <w:r>
        <w:rPr/>
        <w:t>⢏</w:t>
      </w:r>
      <w:r>
        <w:rPr/>
        <w:t>祐</w:t>
      </w:r>
      <w:r>
        <w:rPr/>
        <w:t>⡬</w:t>
      </w:r>
      <w:r>
        <w:rPr/>
        <w:t>ꕏ</w:t>
      </w:r>
      <w:r>
        <w:rPr/>
        <w:t>䖏窘穃촮礣쉞╡쉉㵸摒㜹䫂禣䐩⮵睷䩮㟂㊥敖䑅慲⻂殬䞩㡘싃地湨ꥤ睠飃䅊氹穧숶</w:t>
      </w:r>
      <w:r>
        <w:rPr/>
        <w:t>ꗂ</w:t>
      </w:r>
      <w:r>
        <w:rPr/>
        <w:t>깯穪睳䱠♕쉌楟쵷爲䌭厥쌽䭙⑓쵮畧㔪溣䩨挤睐䔳檘깧쉡㭒圪㧂兏憣囂员䈸媱쉸璩㩱坮煐ꇂ䑠剢绂湉琪㡪㒿恧♢⬲冣䀴䁚</w:t>
      </w:r>
      <w:r>
        <w:rPr/>
        <w:t>⡞</w:t>
      </w:r>
      <w:r>
        <w:rPr/>
        <w:t>殱⬴㕭뗂ㅣ</w:t>
      </w:r>
      <w:r>
        <w:rPr/>
        <w:t>꧃</w:t>
      </w:r>
      <w:r>
        <w:rPr/>
        <w:t>䮩幁䝱晤係乗煶놥</w:t>
      </w:r>
      <w:r>
        <w:rPr/>
        <w:t>ꖩ</w:t>
      </w:r>
      <w:r>
        <w:rPr/>
        <w:t>쵷⥍㮡㩅䲥</w:t>
      </w:r>
      <w:r>
        <w:rPr/>
        <w:t>ⱔ</w:t>
      </w:r>
      <w:r>
        <w:rPr/>
        <w:t>䀱婋摠</w:t>
      </w:r>
      <w:r>
        <w:rPr/>
        <w:t>ꥑ</w:t>
      </w:r>
      <w:r>
        <w:rPr/>
        <w:t>䱪恚⑀滂⿂娨㇂光爵㌨쵐촭숻瑊㔫倷노䵨䝒㢬</w:t>
      </w:r>
      <w:r>
        <w:rPr/>
        <w:t>ꥏ</w:t>
      </w:r>
      <w:r>
        <w:rPr/>
        <w:t>䖥輊轨㩾☹沱㙧栽戬싂</w:t>
      </w:r>
      <w:r>
        <w:rPr/>
        <w:t>⡂⹾</w:t>
      </w:r>
      <w:r>
        <w:rPr/>
        <w:t>嫂ぴ潞穾牲뿂甫㥙幠</w:t>
      </w:r>
      <w:r>
        <w:rPr/>
        <w:t>ꥑ</w:t>
      </w:r>
      <w:r>
        <w:rPr/>
        <w:t>썐爸ꅔ긽搦믂干䝮䩹晕兓穡刲䘭盎かで湸䠹</w:t>
      </w:r>
      <w:r>
        <w:rPr/>
        <w:t>ꕘ</w:t>
      </w:r>
      <w:r>
        <w:rPr/>
        <w:t>頮䝵侩椣瑕个⭧接琵氳쉄焷</w:t>
      </w:r>
      <w:r>
        <w:rPr/>
        <w:t>ꔬ</w:t>
      </w:r>
      <w:r>
        <w:rPr/>
        <w:t>⺮숺묭䒻㙫䕋秂⸬瑕╅輺䱨㍲晰僂쉅晸煤枡뾩侏㙃뮿⹅䕓敾䭳僂슻⤶竂嘴숬▵땏</w:t>
      </w:r>
      <w:r>
        <w:rPr/>
        <w:t>Ⲭ</w:t>
      </w:r>
      <w:r>
        <w:rPr/>
        <w:t>⽡晉⑆恆♤獷츳楳兑䀲㐵㥧辥⒩䁗滂乯挳漲쉈栴弽⬳硲쉡㉬뇂湕奷㕹</w:t>
      </w:r>
      <w:r>
        <w:rPr/>
        <w:t>⣂</w:t>
      </w:r>
      <w:r>
        <w:rPr/>
        <w:t>㥊儤쉍䍤㵱刲杪슱杴㩌煟煨伽⴮洤卂橈嘺烃癅䍦싂⪏⾘ꍱ䝅㉔싍浴쎻넦䑰䝌恒机땅㐦</w:t>
      </w:r>
      <w:r>
        <w:rPr/>
        <w:t>ꗂ</w:t>
      </w:r>
      <w:r>
        <w:rPr/>
        <w:t>晚惂噈癗슮炻⛂輻㬻䡩牬싍뭌</w:t>
      </w:r>
      <w:r>
        <w:rPr/>
        <w:t>ⶥ♕</w:t>
      </w:r>
      <w:r>
        <w:rPr/>
        <w:t>ㄲ㡰䉑놵䓂쉨晊㬯쉹縲痎辬䡱쌫奄噋凂憡ㅌ散㴨甪伷䌱싎㋂싂歾勂㙅㴰偵浫㔶歲癭쉈딶㬽뇂쵬啅⸴徱桊䱺兣侻搤焺쉗捧猨恣⩅杇犻櫂</w:t>
      </w:r>
      <w:r>
        <w:rPr/>
        <w:t>ꔣ</w:t>
      </w:r>
      <w:r>
        <w:rPr/>
        <w:t>煒슬嚩⹍㑫〉䲘㡑櫂滂◂㭮氣쉗沥廂㕂櫂栦刮䘫싃㉹朣뽃迂瞡䤺帹噒♙瑂쵥쉨㦩牌ィ㑴䷂꧎轅䥸㙢竃顸ꥱ䁴⚣幔睬칬㑈拂但⼦㟂咵</w:t>
      </w:r>
      <w:r>
        <w:rPr/>
        <w:t>ꕀ</w:t>
      </w:r>
      <w:r>
        <w:rPr/>
        <w:t>渭䶡漪</w:t>
      </w:r>
      <w:r>
        <w:rPr/>
        <w:t>ꦩ</w:t>
      </w:r>
      <w:r>
        <w:rPr/>
        <w:t>䀥顖㗂恲佷뭱椲偔</w:t>
      </w:r>
      <w:r>
        <w:rPr/>
        <w:t>⠩</w:t>
      </w:r>
      <w:r>
        <w:rPr/>
        <w:t>ꅒ湆彟住ꍏ剬딵╵慭걁쉸嗍瘷斵㘯쉗獈睱挰㌫砹</w:t>
      </w:r>
      <w:r>
        <w:rPr/>
        <w:t>ꕎ</w:t>
      </w:r>
      <w:r>
        <w:rPr/>
        <w:t>侥焩扒䥃ꄯ䰭慣画夬嘦欦쉞瀶쉖䵒</w:t>
      </w:r>
      <w:r>
        <w:rPr/>
        <w:t>꧂</w:t>
      </w:r>
      <w:r>
        <w:rPr/>
        <w:t>䐮㗂쉖侻뽹䨰쉵杨縪䠪呕乩偈席㈬ꅐ㤰昭슱⍭쉯䳂焣潱ꅟ䫂</w:t>
      </w:r>
      <w:r>
        <w:rPr/>
        <w:t>ⲩ</w:t>
      </w:r>
      <w:r>
        <w:rPr/>
        <w:t>䃂ㅪ嫍捖剅⬨䯂噲抬╳竂년㜳汌徘촸㨱却㥪祳剥歅壂潦㉤쉞漴绂⸳䡐쉥唥䀪䉾떵㭵㝞湪⬺轳壂㭦厵焬殱⸻仂愸</w:t>
      </w:r>
      <w:r>
        <w:rPr/>
        <w:t>ⰷ</w:t>
      </w:r>
      <w:r>
        <w:rPr/>
        <w:t>从㨴㌳⍠止之䅄檵⭎㎻繋뗂ꄴ汇녮</w:t>
      </w:r>
      <w:r>
        <w:rPr/>
        <w:t>ⵗ</w:t>
      </w:r>
      <w:r>
        <w:rPr/>
        <w:t>摃偾⨣坷ꅀꏂ숣뾡琲梣ꥡ繵佷⼺㩯</w:t>
      </w:r>
      <w:r>
        <w:rPr/>
        <w:t>⠨⑔</w:t>
      </w:r>
      <w:r>
        <w:rPr/>
        <w:t>뽉슩唣놘参即倵榩特顾戮䄨갱頪挰汲健㡹䵷䉄</w:t>
      </w:r>
      <w:r>
        <w:rPr/>
        <w:t>⣂</w:t>
      </w:r>
      <w:r>
        <w:rPr/>
        <w:t>㴽偪뽘恖쵌瞩扂睨媮쉭摡</w:t>
      </w:r>
      <w:r>
        <w:rPr/>
        <w:t>꤬</w:t>
      </w:r>
      <w:r>
        <w:rPr/>
        <w:t>䉊㥂灸栬㧂㍑磂䶬뼥䙅晐⭹堤⍟硹ꅬ䱄昩긫</w:t>
      </w:r>
      <w:r>
        <w:rPr/>
        <w:t>ꤥꥄ</w:t>
      </w:r>
      <w:r>
        <w:rPr/>
        <w:t>婹㩔春㩎偠═迂츊♙㤻䙯㩈䱋⤯庣奘恒숺唥䵓失쉙</w:t>
      </w:r>
      <w:r>
        <w:rPr/>
        <w:t>ꕅ</w:t>
      </w:r>
      <w:r>
        <w:rPr/>
        <w:t>숶꥔쌲䕭槂睃灐秂⭇未唦稱䑹纬㥅쉴䌻䅢弮癢繀汢䱳匭璘㨸乊烍</w:t>
      </w:r>
      <w:r>
        <w:rPr/>
        <w:t>ⱑ</w:t>
      </w:r>
      <w:r>
        <w:rPr/>
        <w:t>倻䁴娺乨䉤䞥㡤奆壂㥾뼳뭚琳⽧捥殬넦並牑䘷╟䥒䥢䗂欸娷旂数䀶ㅖ㭋樺⭓䝭㬪⒣幑ꅐ獊嗂⒣䚩⨪怬䆻䎥妬㍎勂㐺灪夶佞䄰牚䷍뭸扊华㐮䷂㫂⍫飂参华瑺䩖眥繯繍ㄳ슮濂썓䎡夰</w:t>
      </w:r>
      <w:r>
        <w:rPr/>
        <w:t>ꦩ</w:t>
      </w:r>
      <w:r>
        <w:rPr/>
        <w:t>畦慉숴弳䮱⥖歹橥婊뾿嘰頵ꍷ溡根仂䭙㬴瀺唩㞩㙴쉯⿂⮏歉싂䥕燂䋂夶焽佦⩨塔碣㯂쉁䘭</w:t>
      </w:r>
      <w:r>
        <w:rPr/>
        <w:t>⢘</w:t>
      </w:r>
      <w:r>
        <w:rPr/>
        <w:t>㛂喣</w:t>
      </w:r>
      <w:r>
        <w:rPr/>
        <w:t>ⴵ</w:t>
      </w:r>
      <w:r>
        <w:rPr/>
        <w:t>扵牁截顰倵檮掱捊㮮䣂犱桑䪣ꍾ㵒칃</w:t>
      </w:r>
      <w:r>
        <w:rPr/>
        <w:t>ꕵ</w:t>
      </w:r>
      <w:r>
        <w:rPr/>
        <w:t>灙㣂㚱딻憱晚뭯煂牫䱡呧녏긱㟂氥汯天㏂拂䅞睬扭䆮ꍖ犘⤣쉦慦싂䙊洦䙭玘呞摡䎿땙牠쉢㝳漩湂</w:t>
      </w:r>
      <w:r>
        <w:rPr/>
        <w:t>ⱺ</w:t>
      </w:r>
      <w:r>
        <w:rPr/>
        <w:t>磂䁘㉆剟☩剁쉶煴⩄棂㍵番䙰歫⬩槂</w:t>
      </w:r>
      <w:r>
        <w:rPr/>
        <w:t>ⱶ</w:t>
      </w:r>
      <w:r>
        <w:rPr/>
        <w:t>䰹⭨䟂䏂녂偟䳂枱哂灕颬⌥㡁䝄㈷桢╖撩䅃㈫㍉</w:t>
      </w:r>
      <w:r>
        <w:rPr/>
        <w:t>ꗂ</w:t>
      </w:r>
      <w:r>
        <w:rPr/>
        <w:t>轡쉈䆣싂䑯녖涱㝍갭御暮ꏂ㝉♃梻┫㙐埍䱗繂乎⼻癨㙂梩䞵깵슮칊晶札썟놱</w:t>
      </w:r>
      <w:r>
        <w:rPr/>
        <w:t>⢩</w:t>
      </w:r>
      <w:r>
        <w:rPr/>
        <w:t>䂩稦␬䝨䈯㦥习쉗쌪䍈썤쉃䰣溥樣䱘场㗂䠯煩喥䍲䱠</w:t>
      </w:r>
      <w:r>
        <w:rPr/>
        <w:t>⠴</w:t>
      </w:r>
      <w:r>
        <w:rPr/>
        <w:t>ⵯ</w:t>
      </w:r>
      <w:r>
        <w:rPr/>
        <w:t>쉌幋轾⛂⸤䃂ꥸ严晷硏丷硹个畉깂彉歒輩⾮灸⩸席卙묪⸰吩婃숮걔䇍儬歨╴儻硗睊亏椮</w:t>
      </w:r>
      <w:r>
        <w:rPr/>
        <w:t>ⵢ</w:t>
      </w:r>
      <w:r>
        <w:rPr/>
        <w:t>䯃獂栶㟂쉡役⩄䱵쉑焰䉖숪⨰</w:t>
      </w:r>
      <w:r>
        <w:rPr/>
        <w:t>ꤦ</w:t>
      </w:r>
      <w:r>
        <w:rPr/>
        <w:t>并繩䞵砤檻䗂灂䤭쉓</w:t>
      </w:r>
      <w:r>
        <w:rPr/>
        <w:t>Ⱘ</w:t>
      </w:r>
      <w:r>
        <w:rPr/>
        <w:t>ㅀ坥潨玬㫂牂桊⨯町⭊슬⥩㭑慨䵤⦏硖幗슱哂뼥頮慤刦磂辬灸⿂ꄷ묽轏쉟坢╇暩㌺夶丣硒䉹㑢⩨숸牯夳싂㑲쉈塡싂橤灹獲㑲渹䗎皩灮䉕瘷ꎡ䝑䄻䘳嚿䭃⌬嗂燂썊畸㘱い潫欯㡺䘪㭶潣楩⥲써㞵⥭㴪㵥╁啶쉆権</w:t>
      </w:r>
      <w:r>
        <w:rPr/>
        <w:t>⡔</w:t>
      </w:r>
      <w:r>
        <w:rPr/>
        <w:t>㬥㩒땘ꍧ皩礮祶⌬◂쎬묩⧂싂</w:t>
      </w:r>
      <w:r>
        <w:rPr/>
        <w:t>ⱂ</w:t>
      </w:r>
      <w:r>
        <w:rPr/>
        <w:t>狃쵗㬽獬为㵟슱恂扴⍇썋㑙䃂序</w:t>
      </w:r>
      <w:r>
        <w:rPr/>
        <w:t>Ⱶ</w:t>
      </w:r>
      <w:r>
        <w:rPr/>
        <w:t>澏扏⥏禥㴷㤊䒘䛂ヂ剞畀⩨䙘捞穳䄱쵁椶뭖숣㑁摆䝅䝾쉞䕔숱쉾ㅴ㙅⌵楠奆頰믂软剫쵏㤪</w:t>
      </w:r>
      <w:r>
        <w:rPr/>
        <w:t>ꖘ</w:t>
      </w:r>
      <w:r>
        <w:rPr/>
        <w:t>夸슥쉟</w:t>
      </w:r>
      <w:r>
        <w:rPr/>
        <w:t>⡅</w:t>
      </w:r>
      <w:r>
        <w:rPr/>
        <w:t>䕺题䉅疿칕损年䭪곂쌣숥䅯㜵幇拍䱅⩗揃父牤轄⵾䶏唴숽劥쉄썮溵噎え呹숥</w:t>
      </w:r>
      <w:r>
        <w:rPr/>
        <w:t>ⱔ</w:t>
      </w:r>
      <w:r>
        <w:rPr/>
        <w:t>ꥇ</w:t>
      </w:r>
      <w:r>
        <w:rPr/>
        <w:t>坷拂</w:t>
      </w:r>
      <w:r>
        <w:rPr/>
        <w:t>ꤹ</w:t>
      </w:r>
      <w:r>
        <w:rPr/>
        <w:t>ꥹ⭰㥀济ㅕⸯ⩋싂救㥮〩㙘쉋䅦繾뗃璥㪘惂⮱媵彬㩓슩츶䝍慢僂☥╆䃎淂쉠㵈獀囂숸㭖凃㍂惂䙤湞穅侮㭢䔵䆻串깒疩숭祁焩걆奓</w:t>
      </w:r>
      <w:r>
        <w:rPr/>
        <w:t>⡢</w:t>
      </w:r>
      <w:r>
        <w:rPr/>
        <w:t>敔夳娵䉟싂</w:t>
      </w:r>
      <w:r>
        <w:rPr/>
        <w:t>ⱒ</w:t>
      </w:r>
      <w:r>
        <w:rPr/>
        <w:t>䠥佊䑦摗颡뭔ㄸ㯂♅晰㧂㕓⍬歓㌽歁㍬牭杉쉇濂浄欲슩</w:t>
      </w:r>
      <w:r>
        <w:rPr/>
        <w:t>ⱸ⥙</w:t>
      </w:r>
      <w:r>
        <w:rPr/>
        <w:t>⼪㥎䅵榮䡃놻灈</w:t>
      </w:r>
      <w:r>
        <w:rPr/>
        <w:t>ⱊ</w:t>
      </w:r>
      <w:r>
        <w:rPr/>
        <w:t>朹쉇뽍塠爳繋칲堵</w:t>
      </w:r>
      <w:r>
        <w:rPr/>
        <w:t>⢿</w:t>
      </w:r>
      <w:r>
        <w:rPr/>
        <w:t>摶偞癋ꎻꍴ칬☺浡渭沬䘲䤤╬刺灨塉♞嘪瑅ㅁ绂晋╧福䁮昳晢䅤䕨</w:t>
      </w:r>
      <w:r>
        <w:rPr/>
        <w:t>⢩</w:t>
      </w:r>
      <w:r>
        <w:rPr/>
        <w:t>浍</w:t>
      </w:r>
      <w:r>
        <w:rPr/>
        <w:t>ꤱ</w:t>
      </w:r>
      <w:r>
        <w:rPr/>
        <w:t>戯术㘫博㬲숲亣痂䩈㢥넰촩숴⬹用剌㔣疩漭偏摳䐰쉢沥䕫恐奪쉇啣癭救佣㤹帯㠨䂻䙣佞勂㟂噢漻녒䍷⑀䐹琶戺狂は䍀</w:t>
      </w:r>
      <w:r>
        <w:rPr/>
        <w:t>ⲵ╎</w:t>
      </w:r>
      <w:r>
        <w:rPr/>
        <w:t>㵄⪩걭怨썰⑶뭈㙆祬슣矂촳冿献</w:t>
      </w:r>
      <w:r>
        <w:rPr/>
        <w:t>ⷂ</w:t>
      </w:r>
      <w:r>
        <w:rPr/>
        <w:t>捊払㉐兆偫潚燂塤숣⨹썄嗂뗂㬫潦抻</w:t>
      </w:r>
      <w:r>
        <w:rPr/>
        <w:t>Ⳃ</w:t>
      </w:r>
      <w:r>
        <w:rPr/>
        <w:t>쉸䙷㩉浭喩卦澱ꍰ싂숺쉚柂⨶㷂</w:t>
      </w:r>
      <w:r>
        <w:rPr/>
        <w:t>ⱙ</w:t>
      </w:r>
      <w:r>
        <w:rPr/>
        <w:t>恵䓎佨㒬䬴㡶浶皣免洸廂㩕싂哂佞橥</w:t>
      </w:r>
      <w:r>
        <w:rPr/>
        <w:t>ꦥ</w:t>
      </w:r>
      <w:r>
        <w:rPr/>
        <w:t>攨氺䯂恕炥㍗歂猵꥘믎㝱숱쉤㏎慸湓쉋䉦⿂唻뭶盂䍃偯뗂䕴㈣땲轅쌥埂攷⧂썶曂昹츥쉔砽⮣瑯䌨珍걞爦坑彵朴ꥹ슩싂㇂㏂乀㎩쉰䝍干瞮숽⭉斿疏ꌶ旂轚㨺쉥⍇浉浧獏䡩硉썹冘</w:t>
      </w:r>
      <w:r>
        <w:rPr/>
        <w:t>ⱶ</w:t>
      </w:r>
      <w:r>
        <w:rPr/>
        <w:t>㐴祏쉫繀䕪쵍</w:t>
      </w:r>
      <w:r>
        <w:rPr/>
        <w:t>꤯Ⓜ</w:t>
      </w:r>
      <w:r>
        <w:rPr/>
        <w:t>灰썸긹之帪쉥禘ꍊ汍ꥱ檡碿砳欱㍯顪㷃쉰栽㭨扏䕉汚♰㝰灁猲䬪桷潄㙒넸㉷갫떵숩頥檵䵮倫畠厩䂡帪쵞摁⩲뮡戸䅂ꅵ䭨ꥯ瑇婆礭珂扂瘴뽢獹땕㙇窏뽣⽮縮⒥乯⹙㈨䠣ꍄ쉁</w:t>
      </w:r>
      <w:r>
        <w:rPr/>
        <w:t>⡘</w:t>
      </w:r>
      <w:r>
        <w:rPr/>
        <w:t>䨯침䉙숦⫎䑆긩ㄴ搴你㩈媻㩭輯⨬畫焷碘</w:t>
      </w:r>
      <w:r>
        <w:rPr/>
        <w:t>Ⱝ</w:t>
      </w:r>
      <w:r>
        <w:rPr/>
        <w:t>弶</w:t>
      </w:r>
      <w:r>
        <w:rPr/>
        <w:t>ⴊ</w:t>
      </w:r>
      <w:r>
        <w:rPr/>
        <w:t>廎婤㈪쉐ぉ湠ꍷ啀渲⽉⩵쉊庮炱⪥散繩彯冘杋㷍啚顒迂㙩攸晹题䵲恚</w:t>
      </w:r>
      <w:r>
        <w:rPr/>
        <w:t>⣃⭤</w:t>
      </w:r>
      <w:r>
        <w:rPr/>
        <w:t>ꥈ</w:t>
      </w:r>
      <w:r>
        <w:rPr/>
        <w:t>〥䲵妮숮⥺汍䴻䖻䰨㎏僂估꧎截쉶頶ꥢ繸䷂㡘쉐䳂撡畗轘旂쉥칩顾䐷숯Ⓜ奮纘䇂潴⌳싂塧曃堮捣슩瀺䉣㬺쎡捃嫂㨬哃</w:t>
      </w:r>
      <w:r>
        <w:rPr/>
        <w:t>꧂</w:t>
      </w:r>
      <w:r>
        <w:rPr/>
        <w:t>奙窏渶㍧⫂摑쉑</w:t>
      </w:r>
      <w:r>
        <w:rPr/>
        <w:t>ⱍ</w:t>
      </w:r>
      <w:r>
        <w:rPr/>
        <w:t>쉬怦뼣뽆</w:t>
      </w:r>
      <w:r>
        <w:rPr/>
        <w:t>ꕇ</w:t>
      </w:r>
      <w:r>
        <w:rPr/>
        <w:t>츸婯녎佃墩位壂卵쉍摆넷㑴伨쉰掮剸䧂㡾</w:t>
      </w:r>
      <w:r>
        <w:rPr/>
        <w:t>ꖥ</w:t>
      </w:r>
      <w:r>
        <w:rPr/>
        <w:t>㣂쉴싂슩武惂숺㥦㥏入睱숱㕌忍煑氤亿숯攦썋磂恒㙪怴㥅砩偐晨汵瑎쉆杔奺幌</w:t>
      </w:r>
      <w:r>
        <w:rPr/>
        <w:t>ⱱ⍢</w:t>
      </w:r>
      <w:r>
        <w:rPr/>
        <w:t>긦䥈求⯂杤쉌묪䏂䫂壂先ꅊ戴</w:t>
      </w:r>
      <w:r>
        <w:rPr/>
        <w:t>⡫</w:t>
      </w:r>
      <w:r>
        <w:rPr/>
        <w:t>歂녒喻ㅩ쉴剅塅皱曃朦呁畐쉾쉚壂㡍迂</w:t>
      </w:r>
      <w:r>
        <w:rPr/>
        <w:t>ꤲ</w:t>
      </w:r>
      <w:r>
        <w:rPr/>
        <w:t>煑㝶촳墩쉫䱒⬷䵷㟂杆⯂⍵㌦㭯䩫剥晪숳⥗썇</w:t>
      </w:r>
      <w:r>
        <w:rPr/>
        <w:t>ⱐ</w:t>
      </w:r>
      <w:r>
        <w:rPr/>
        <w:t>쉆瓂䥅쉊席材</w:t>
      </w:r>
      <w:r>
        <w:rPr/>
        <w:t>ꗂ</w:t>
      </w:r>
      <w:r>
        <w:rPr/>
        <w:t>婖숤値焣⪵</w:t>
      </w:r>
      <w:r>
        <w:rPr/>
        <w:t>ⱑ</w:t>
      </w:r>
      <w:r>
        <w:rPr/>
        <w:t>걒긴㑋嗂旎㝘丱䜸竃坞곂㴤灥擂刦顋䡞偷器슏瀷묽辩</w:t>
      </w:r>
      <w:r>
        <w:rPr/>
        <w:t>ⲿ</w:t>
      </w:r>
      <w:r>
        <w:rPr/>
        <w:t>㔱넴ꅒ廂克칌㋍畃㊵坉懂妵恌穐い쉰䡩㝅㟂쉹癤仂庵⯂獮싂칟ㅟ</w:t>
      </w:r>
      <w:r>
        <w:rPr/>
        <w:t>ꥍ</w:t>
      </w:r>
      <w:r>
        <w:rPr/>
        <w:t>椷</w:t>
      </w:r>
      <w:r>
        <w:rPr/>
        <w:t>ⵆ⩹</w:t>
      </w:r>
      <w:r>
        <w:rPr/>
        <w:t>愥쉓숺㮏갬甮顰㕾②⸦㝺灆嚩땰⑙眯㬴䪥卦䇂⏃碵⺣爷␨彯䭤杁⌶싂埂⹩⼺긽㭟뽊洤⿃乚甹湩煫㡳</w:t>
      </w:r>
      <w:r>
        <w:rPr/>
        <w:t>ꕕ╋</w:t>
      </w:r>
      <w:r>
        <w:rPr/>
        <w:t>啳瞡愩楪摩祖桲싎숪竂庡캥싂쉗潂뽵歵⤮奲䔱櫂</w:t>
      </w:r>
      <w:r>
        <w:rPr/>
        <w:t>ⱚ</w:t>
      </w:r>
      <w:r>
        <w:rPr/>
        <w:t>䘬뼴㕢싂堺⨭䝉뮻㐱爭겱摔斣⩡煘뗂憩璘㑟</w:t>
      </w:r>
      <w:r>
        <w:rPr/>
        <w:t>ꕧ</w:t>
      </w:r>
      <w:r>
        <w:rPr/>
        <w:t>슻猪稥淂ꥭ쉪</w:t>
      </w:r>
      <w:r>
        <w:rPr/>
        <w:t>ꕸ</w:t>
      </w:r>
      <w:r>
        <w:rPr/>
        <w:t>䙳ꅵ坠넻㵖놬ꅱ⦻噦楡灱ꌫ敄汐犻땴⫍䠮녩딫⨽卶呡㈵쉗</w:t>
      </w:r>
      <w:r>
        <w:rPr/>
        <w:t>ꦏ◂</w:t>
      </w:r>
      <w:r>
        <w:rPr/>
        <w:t>呕쉡</w:t>
      </w:r>
      <w:r>
        <w:rPr/>
        <w:t>ꤪ</w:t>
      </w:r>
      <w:r>
        <w:rPr/>
        <w:t>偖眲⭦㠩숥쉴価녂欩湁畯䗂숫䬫</w:t>
      </w:r>
      <w:r>
        <w:rPr/>
        <w:t>⣂</w:t>
      </w:r>
      <w:r>
        <w:rPr/>
        <w:t>㘰桎뭡楘幅㟂档칤稫係⑋떱幆獊쌴䵇吪樳娭⩆♾㯂촬彃뭲뭨啨摗儦㒩夸쉈歈婁䕕䉶⑪癫奰④猺へ쉷⏂慠䧃䠥㚱긻槂烂辮ꅰ员⧎쉮슻쉹</w:t>
      </w:r>
      <w:r>
        <w:rPr/>
        <w:t>Ⳃ</w:t>
      </w:r>
      <w:r>
        <w:rPr/>
        <w:t>颩ꍾ牪獀乓칶뽨김⒡䵹氻挹넥♭圹쉋䐭剒싎䡒偭刪</w:t>
      </w:r>
      <w:r>
        <w:rPr/>
        <w:t>ꤣ</w:t>
      </w:r>
      <w:r>
        <w:rPr/>
        <w:t>焳磂㩋㪏氽痎뭤獍喏ꥭꍵ㔺癫獴榥ꌊ䙫쉗捞㦮</w:t>
      </w:r>
      <w:r>
        <w:rPr/>
        <w:t>ꥇ</w:t>
      </w:r>
      <w:r>
        <w:rPr/>
        <w:t>㭾싂彸쉮</w:t>
      </w:r>
      <w:r>
        <w:rPr/>
        <w:t>ꤲ</w:t>
      </w:r>
      <w:r>
        <w:rPr/>
        <w:t>朩⍖猭ぴ쉲㍴轋猵㩎旍슥║딥䩟䁞湩㞱ꏂ博杩到刪쵫䆵䁣ぬ夫㥱㉫湢䥄썊녌㥊</w:t>
      </w:r>
      <w:r>
        <w:rPr/>
        <w:t>ꤪ</w:t>
      </w:r>
      <w:r>
        <w:rPr/>
        <w:t>䣂慘⴨⵺纩╈쉲癶恞倨堶揂㉙矂摱䓂奚姂䲣䍸⴮</w:t>
      </w:r>
      <w:r>
        <w:rPr/>
        <w:t>ꤤ</w:t>
      </w:r>
      <w:r>
        <w:rPr/>
        <w:t>睎戣湘싂㙳拃䮏收嫎⺩十帣䱎숥䅀楡뭫숻佭䑃囂殩䒩</w:t>
      </w:r>
      <w:r>
        <w:rPr/>
        <w:t>⠩</w:t>
      </w:r>
      <w:r>
        <w:rPr/>
        <w:t>䜰딷슻琺ㅹ쉫睶ㅍ穚盂䅮瀨呵⥱數䞘刬䉍焩䜫呖䡤嫎쉴</w:t>
      </w:r>
      <w:r>
        <w:rPr/>
        <w:t>ⴻ</w:t>
      </w:r>
      <w:r>
        <w:rPr/>
        <w:t>礮瑭䙍䷂⩆놘獊昪畴瑨焴췎촪做䔬掣椤睑숪녞顅䉸뿂幥䜱ぷ䑫녂汭丬乩牧永歄㍦⑔扦慴啸䭶搣쉞쉃坤⮩晗⭦ヂ쉂呯쉾嚵帬⩫䣂轓⥏冘싂匨心氽礭쉣묭晶幍埂瓂㠦䵘汧浸㯂渽帯兢捞㝕╋䑣剄</w:t>
      </w:r>
      <w:r>
        <w:rPr/>
        <w:t>꥟</w:t>
      </w:r>
      <w:r>
        <w:rPr/>
        <w:t>싂⍇䐵穨磍갻쉹䕌㵩楞◂颣掣칪䡡䘯䙴兢癊捱</w:t>
      </w:r>
      <w:r>
        <w:rPr/>
        <w:t>ⶩ</w:t>
      </w:r>
      <w:r>
        <w:rPr/>
        <w:t>協兣쉆칢걄䃂歩쉪썢祬쉖倶䭂卾⍓䷂</w:t>
      </w:r>
      <w:r>
        <w:rPr/>
        <w:t>ⵄ</w:t>
      </w:r>
      <w:r>
        <w:rPr/>
        <w:t>䘣䎮㧂쉏晱穠썤協䍅䍘湵</w:t>
      </w:r>
      <w:r>
        <w:rPr/>
        <w:t>⡘</w:t>
      </w:r>
      <w:r>
        <w:rPr/>
        <w:t>畄棂氩䌷䈷堽쉠</w:t>
      </w:r>
      <w:r>
        <w:rPr/>
        <w:t>ꥌ</w:t>
      </w:r>
      <w:r>
        <w:rPr/>
        <w:t>幔㆏츽碥뗃䗂쉫䥰䴹</w:t>
      </w:r>
      <w:r>
        <w:rPr/>
        <w:t>⡹</w:t>
      </w:r>
      <w:r>
        <w:rPr/>
        <w:t>浺</w:t>
      </w:r>
      <w:r>
        <w:rPr/>
        <w:t>ꗂ</w:t>
      </w:r>
      <w:r>
        <w:rPr/>
        <w:t>睘桊栬朳⥌帯숨淃</w:t>
      </w:r>
      <w:r>
        <w:rPr/>
        <w:t>ⱱ</w:t>
      </w:r>
      <w:r>
        <w:rPr/>
        <w:t>䉋杉瞻䠷㖏㚿㭟㶩뭧歈⪱䋂䦬슩灞株⿍橄㑌䇂媏ㅡ汖獭繋繘</w:t>
      </w:r>
      <w:r>
        <w:rPr/>
        <w:t>ꥂ</w:t>
      </w:r>
      <w:r>
        <w:rPr/>
        <w:t>쉃㋂輯슥㙔㐹朤㟍㩅싂ꍐ扭婃輫쉣湷㋂䂩䟂丽⽊㉨넥洽ꅣ甥牊싍칖㠪卢䛃掿</w:t>
      </w:r>
      <w:r>
        <w:rPr/>
        <w:t>⡶</w:t>
      </w:r>
      <w:r>
        <w:rPr/>
        <w:t>嚵洪</w:t>
      </w:r>
      <w:r>
        <w:rPr/>
        <w:t>Ⱚ</w:t>
      </w:r>
      <w:r>
        <w:rPr/>
        <w:t>偙⽹ꄨ灭噬䕕ꇂ㐽긭㯂顅녬슥扳澿녏唦䡙神祘滂䁙㩧⌻揂䡵⌣䄩偁埂싂┱獃䁦☰畉䅩㋂</w:t>
      </w:r>
      <w:r>
        <w:rPr/>
        <w:t>ꔭ</w:t>
      </w:r>
      <w:r>
        <w:rPr/>
        <w:t>䘽</w:t>
      </w:r>
      <w:r>
        <w:rPr/>
        <w:t>Ⱡ</w:t>
      </w:r>
      <w:r>
        <w:rPr/>
        <w:t>썇漴뽖之숻绂恒</w:t>
      </w:r>
      <w:r>
        <w:rPr/>
        <w:t>⡴⪿</w:t>
      </w:r>
      <w:r>
        <w:rPr/>
        <w:t>숳片半炏姂⽩橇て填嘴柂䈰</w:t>
      </w:r>
      <w:r>
        <w:rPr/>
        <w:t>⡀</w:t>
      </w:r>
      <w:r>
        <w:rPr/>
        <w:t>䥈坩䯂慴쵇ꅢ暩</w:t>
      </w:r>
      <w:r>
        <w:rPr/>
        <w:t>⡨</w:t>
      </w:r>
      <w:r>
        <w:rPr/>
        <w:t>䏂䏂捗䲮晢슏〈㔯轉㙲걮帥倭㭣숴幆</w:t>
      </w:r>
      <w:r>
        <w:rPr/>
        <w:t>Ⳃ</w:t>
      </w:r>
      <w:r>
        <w:rPr/>
        <w:t>煫朥捓</w:t>
      </w:r>
      <w:r>
        <w:rPr/>
        <w:t>ꤹ</w:t>
      </w:r>
      <w:r>
        <w:rPr/>
        <w:t>䥠桂뭦</w:t>
      </w:r>
      <w:r>
        <w:rPr/>
        <w:t>ⱓ</w:t>
      </w:r>
      <w:r>
        <w:rPr/>
        <w:t>䴰쉺䍯ꍘ㘤幡䏂乆쉗旃긫㥚䎥쉞洪칋쵩⭣㙢剕圭㍣⫂☸皩숯幙⴪쉄疩晓䅔倪㷂䀦䤹㐱倦㨲㶵坊輣䐷쉦墻䍙䋎吸</w:t>
      </w:r>
      <w:r>
        <w:rPr/>
        <w:t>⣂⑑</w:t>
      </w:r>
      <w:r>
        <w:rPr/>
        <w:t>㔺獢</w:t>
      </w:r>
      <w:r>
        <w:rPr/>
        <w:t>⠤</w:t>
      </w:r>
      <w:r>
        <w:rPr/>
        <w:t>牘唪灈ꅳ澵輬숻溩䝱䤫땂</w:t>
      </w:r>
      <w:r>
        <w:rPr/>
        <w:t>⣂</w:t>
      </w:r>
      <w:r>
        <w:rPr/>
        <w:t>䁒獫</w:t>
      </w:r>
      <w:r>
        <w:rPr/>
        <w:t>ꤺꔣ</w:t>
      </w:r>
      <w:r>
        <w:rPr/>
        <w:t>숳歔䐰㉚숊幯㖿㪡牫싍뽓㇃狂瑯♈㍤ꥡ㨩全琳Ⓜ㙆䤩污濂ꇂ䙏컃䀭䙎矂摀穟稤浵䩱則⩸繟卍⨰瘰㫂㢡쉠ꅲ숷恡뽎副磍䫂樫⩖乡⽦剤</w:t>
      </w:r>
      <w:r>
        <w:rPr/>
        <w:t>꤫</w:t>
      </w:r>
      <w:r>
        <w:rPr/>
        <w:t>걸摔</w:t>
      </w:r>
      <w:r>
        <w:rPr/>
        <w:t>⡡</w:t>
      </w:r>
      <w:r>
        <w:rPr/>
        <w:t>뭄䳂䕃瑵⨬</w:t>
      </w:r>
      <w:r>
        <w:rPr/>
        <w:t>⢩</w:t>
      </w:r>
      <w:r>
        <w:rPr/>
        <w:t>ꤪ</w:t>
      </w:r>
      <w:r>
        <w:rPr/>
        <w:t>狂숸〽ꏂ걉圬瑓䄹䵮⏂⭈⩳칩獌䍓믂婢</w:t>
      </w:r>
      <w:r>
        <w:rPr/>
        <w:t>⠶</w:t>
      </w:r>
      <w:r>
        <w:rPr/>
        <w:t>걸慩슩媱䄹쉱䱐</w:t>
      </w:r>
      <w:r>
        <w:rPr/>
        <w:t>꤬</w:t>
      </w:r>
      <w:r>
        <w:rPr/>
        <w:t>㥍쉺</w:t>
      </w:r>
      <w:r>
        <w:rPr/>
        <w:t>⠸⡲</w:t>
      </w:r>
      <w:r>
        <w:rPr/>
        <w:t>싂偪㘳㐯卸</w:t>
      </w:r>
      <w:r>
        <w:rPr/>
        <w:t>ꔱ</w:t>
      </w:r>
      <w:r>
        <w:rPr/>
        <w:t>橗焷捈摘朣颵刳癅</w:t>
      </w:r>
      <w:r>
        <w:rPr/>
        <w:t>ⲻ</w:t>
      </w:r>
      <w:r>
        <w:rPr/>
        <w:t>塩玡䁬瑔剴☯</w:t>
      </w:r>
      <w:r>
        <w:rPr/>
        <w:t>ꤴ</w:t>
      </w:r>
      <w:r>
        <w:rPr/>
        <w:t>㑏ね瑯㏂㉳</w:t>
      </w:r>
      <w:r>
        <w:rPr/>
        <w:t>ꕔ⵪␳</w:t>
      </w:r>
      <w:r>
        <w:rPr/>
        <w:t>ꅒ쉹㡊匴懂쉰仂☴支颡</w:t>
      </w:r>
      <w:r>
        <w:rPr/>
        <w:t>⠻</w:t>
      </w:r>
      <w:r>
        <w:rPr/>
        <w:t>祕䛂咣㡓⹥穌啯숸㉭츷桄깬</w:t>
      </w:r>
      <w:r>
        <w:rPr/>
        <w:t>ⱎ</w:t>
      </w:r>
      <w:r>
        <w:rPr/>
        <w:t>녋쉎䙂咬毂頱顶瓂땉磂</w:t>
      </w:r>
      <w:r>
        <w:rPr/>
        <w:t>ⵎ</w:t>
      </w:r>
      <w:r>
        <w:rPr/>
        <w:t>싃轺⦘恪颱㵴땹䤶潾䥎濂丷仍썢䡀⹆녩怬ꅰ떥牓䕵牙疻橶쉴</w:t>
      </w:r>
      <w:r>
        <w:rPr/>
        <w:t>ⰱ</w:t>
      </w:r>
      <w:r>
        <w:rPr/>
        <w:t>뽚䁋珂䡞摌㥳</w:t>
      </w:r>
      <w:r>
        <w:rPr/>
        <w:t>ⱉ⩷</w:t>
      </w:r>
      <w:r>
        <w:rPr/>
        <w:t>䜦㭙㠱⽆揂䐶帱犘牴䑂쵢冡</w:t>
      </w:r>
      <w:r>
        <w:rPr/>
        <w:t>ꥃ</w:t>
      </w:r>
      <w:r>
        <w:rPr/>
        <w:t>秎䁒纬㛂睫敕쉊啀</w:t>
      </w:r>
      <w:r>
        <w:rPr/>
        <w:t>Ⱖ</w:t>
      </w:r>
      <w:r>
        <w:rPr/>
        <w:t>〸┨⪬桙䛃㩄牠煸㞻숹䍖京녕绍긤煞婙幾</w:t>
      </w:r>
      <w:r>
        <w:rPr/>
        <w:t>⣂</w:t>
      </w:r>
      <w:r>
        <w:rPr/>
        <w:t>橘땵</w:t>
      </w:r>
      <w:r>
        <w:rPr/>
        <w:t>⡌</w:t>
      </w:r>
      <w:r>
        <w:rPr/>
        <w:t>挦殻縴㕟</w:t>
      </w:r>
      <w:r>
        <w:rPr/>
        <w:t>ꦮ</w:t>
      </w:r>
      <w:r>
        <w:rPr/>
        <w:t>㝴㥎猽쉩䫂䁡䈬敡嘴坪⯂ꌮ⼴婠䑶㬵긫䡶煈书復䬥㕷桟䂥㨱⥪睐哂瀴慫묶曎娭敞♴䍃奮㔹䑾扵땶䐻⿂碱⬦</w:t>
      </w:r>
      <w:r>
        <w:rPr/>
        <w:t>⡲</w:t>
      </w:r>
      <w:r>
        <w:rPr/>
        <w:t>坬䭎版䣂깾걏䪘ꍐ年繲ꌴ熩⍤橹ㅕ㇂庩ꅗ沩╙未췂癆䍯슥䴽浪槂숣眽⍷䡏ꍴ쉁␵췎恐㉋쌳媩楧䷍╂繞쉸痂♧扳</w:t>
      </w:r>
      <w:r>
        <w:rPr/>
        <w:t>ꤸ</w:t>
      </w:r>
      <w:r>
        <w:rPr/>
        <w:t>㍯娮⺵辱瓂䡾䬻幂涏恐껂</w:t>
      </w:r>
      <w:r>
        <w:rPr/>
        <w:t>⠶⴪Ⱬ</w:t>
      </w:r>
      <w:r>
        <w:rPr/>
        <w:t>격唨浱汁䰹쉌숯纵穐轍睱教㗂憮婤煕硳廂牭㍀輽쉓婭爳⥀倻と垡捎䉖嚩</w:t>
      </w:r>
      <w:r>
        <w:rPr/>
        <w:t>Ᵽ</w:t>
      </w:r>
      <w:r>
        <w:rPr/>
        <w:t>溵뿂歖洱슡乕楷䘫㍎숣久뭞伫춮牧㠽娱碱犩쉉㝥䀬旂⒘⫂乁䑌憵쉾眯숤灖摉猰䙯썀偦幡숪䌪昳⦡樯</w:t>
      </w:r>
      <w:r>
        <w:rPr/>
        <w:t>Ᵽ</w:t>
      </w:r>
      <w:r>
        <w:rPr/>
        <w:t>惂⍳췂㉟戮弭⍠䅉版㑩침뇂⚮剮♱啅㦿싂숯獍噣䆮䴲轲㦣甤穊ㆵ妬</w:t>
      </w:r>
      <w:r>
        <w:rPr/>
        <w:t>ꕷ</w:t>
      </w:r>
      <w:r>
        <w:rPr/>
        <w:t>畒䐮쉩牆</w:t>
      </w:r>
      <w:r>
        <w:rPr/>
        <w:t>ꖬ</w:t>
      </w:r>
      <w:r>
        <w:rPr/>
        <w:t>勎</w:t>
      </w:r>
      <w:r>
        <w:rPr/>
        <w:t>ⵂ⍴</w:t>
      </w:r>
      <w:r>
        <w:rPr/>
        <w:t>㴻䴱䆏㩤硫伣㡨㨲쉤䭚㉡뼮問彩䗂潩䍤嫂♉▘瀻㡌坬獶䅧꺡㷂⫍淂쉢㝲숪恸狃싂㤳㥯獴䜤⽰㠻㉒䘥电晉⬊厩䝔㤭긥</w:t>
      </w:r>
      <w:r>
        <w:rPr/>
        <w:t>ꕠ</w:t>
      </w:r>
      <w:r>
        <w:rPr/>
        <w:t>䰽碏⬶㘷</w:t>
      </w:r>
      <w:r>
        <w:rPr/>
        <w:t>ꕍ</w:t>
      </w:r>
      <w:r>
        <w:rPr/>
        <w:t>婓槂䵍煋䕱껂싎녭㆏嘺</w:t>
      </w:r>
      <w:r>
        <w:rPr/>
        <w:t>⡱</w:t>
      </w:r>
      <w:r>
        <w:rPr/>
        <w:t>싍걫乢祇㎡涥</w:t>
      </w:r>
      <w:r>
        <w:rPr/>
        <w:t>⡚Ⱜ</w:t>
      </w:r>
      <w:r>
        <w:rPr/>
        <w:t>䍨畦⤨㥎磂䚻㝤梩䱭썏ꅚ歁㈰䆣帨䱋振灾㡀뼨䭒䅔迂</w:t>
      </w:r>
      <w:r>
        <w:rPr/>
        <w:t>ⲣ</w:t>
      </w:r>
      <w:r>
        <w:rPr/>
        <w:t>个</w:t>
      </w:r>
      <w:r>
        <w:rPr/>
        <w:t>꧂</w:t>
      </w:r>
      <w:r>
        <w:rPr/>
        <w:t>ꄱ╂䩣쉩㪻潡</w:t>
      </w:r>
      <w:r>
        <w:rPr/>
        <w:t>ⵚ</w:t>
      </w:r>
      <w:r>
        <w:rPr/>
        <w:t>㝍杂眻犻恮迎潣漤汁㓎䖬⶿牷㍵䑾爯獰晓䑎輵촮浡捴䑑楈瑱숲匤痃쉃櫂湟䞩뾱쉯䊣쵪㝌呓쉂歡㉎⾮浳숻硊帺燂佞䱙췂㝄깅剭漯</w:t>
      </w:r>
      <w:r>
        <w:rPr/>
        <w:t>꧃</w:t>
      </w:r>
      <w:r>
        <w:rPr/>
        <w:t>〱扒啋汾䠽昱繙晋쉨껂㑧其殬뼤灍焫㔻呏兣䦱䍶灠㖩伵攷洪㉗刹㝘橊焭䜶愹䢥䖵桺偕㑙䑰䌪㌴쉉牑㉰숯煭穹깄楕圸伸優柂쉪䞱㍮幩슩繀帩쉃䙑䡗浤딤呋</w:t>
      </w:r>
      <w:r>
        <w:rPr/>
        <w:t>ꕣ</w:t>
      </w:r>
      <w:r>
        <w:rPr/>
        <w:t>猽䈫ㅥ䛂䋂㭔煐⑂灈戸畲㩭䩈묪Ⓜ⭴숶奨䙅땠䝳穊畸</w:t>
      </w:r>
      <w:r>
        <w:rPr/>
        <w:t>⡃</w:t>
      </w:r>
      <w:r>
        <w:rPr/>
        <w:t>拂⬻╕塒⍍⚱唲츽⍀矍㕙〈曍轳瑠⭨埂焥쉲☬媣摊⒩┭偡㗂伻眤♏穅습剟癄㎵唶</w:t>
      </w:r>
      <w:r>
        <w:rPr/>
        <w:t>ꦘ</w:t>
      </w:r>
      <w:r>
        <w:rPr/>
        <w:t>甥癵吮堮皻㕥䢡䇂牞䧂捫쉗ꅡ矂⹸⼭ꏂ咬䄩氮䲩电䭸䁣ꅚ䬣槂㭶䏂쉵㕖摟ㅐ촩䶮쉦䲣怭ꅬ䱹⩨獚ㄥ瑌浘㭀쉦䤰쉖뼭</w:t>
      </w:r>
      <w:r>
        <w:rPr/>
        <w:t>ꥍ</w:t>
      </w:r>
      <w:r>
        <w:rPr/>
        <w:t>⽇噀憡⭧쉲坁</w:t>
      </w:r>
      <w:r>
        <w:rPr/>
        <w:t>⠨</w:t>
      </w:r>
      <w:r>
        <w:rPr/>
        <w:t>䬶䅚圷ꆿ때㞱凂䍔</w:t>
      </w:r>
      <w:r>
        <w:rPr/>
        <w:t>ⵤ␯</w:t>
      </w:r>
      <w:r>
        <w:rPr/>
        <w:t>丶쉉䭷㭁歱噀济涿◎뼹垵祓쵯⸪楅쉏</w:t>
      </w:r>
      <w:r>
        <w:rPr/>
        <w:t>⣂</w:t>
      </w:r>
      <w:r>
        <w:rPr/>
        <w:t>년瓍硥♄擂⌭ꅣ涏䡘吩</w:t>
      </w:r>
      <w:r>
        <w:rPr/>
        <w:t>ꖬ</w:t>
      </w:r>
      <w:r>
        <w:rPr/>
        <w:t>숻䉠꥗ㄪ礶橎浾伯澏뭫쉐䉑뭟皩쉙〸䀻⩧伽㜶㑏쉦繄㵔䕹堵䫂扂捍䭙䌮所♃⽆⩹㘮⾩殘步쉶뽋㨫偦湅獳䑠䥄刷啦䠱땯据个</w:t>
      </w:r>
      <w:r>
        <w:rPr/>
        <w:t>ꤥ⬴♕</w:t>
      </w:r>
      <w:r>
        <w:rPr/>
        <w:t>숩伲姂⥾</w:t>
      </w:r>
      <w:r>
        <w:rPr/>
        <w:t>ⷂ</w:t>
      </w:r>
      <w:r>
        <w:rPr/>
        <w:t>皏参田䈹癫城䝪㏂ꥲ쉇呒湸칇敶慟⭔廃牐晐㙯睒㔸坭彮璮挹掱쉀숲㭮</w:t>
      </w:r>
      <w:r>
        <w:rPr/>
        <w:t>Ⳃ</w:t>
      </w:r>
      <w:r>
        <w:rPr/>
        <w:t>䜤恙땆ㄯ땴</w:t>
      </w:r>
      <w:r>
        <w:rPr/>
        <w:t>⡴</w:t>
      </w:r>
      <w:r>
        <w:rPr/>
        <w:t>㵤䡊ㄭ</w:t>
      </w:r>
      <w:r>
        <w:rPr/>
        <w:t>ⵐ</w:t>
      </w:r>
      <w:r>
        <w:rPr/>
        <w:t>湱关怮ㅺ潏</w:t>
      </w:r>
      <w:r>
        <w:rPr/>
        <w:t>ꕭ</w:t>
      </w:r>
      <w:r>
        <w:rPr/>
        <w:t>쉗佦兕ꏂꅘ</w:t>
      </w:r>
      <w:r>
        <w:rPr/>
        <w:t>ꤶ</w:t>
      </w:r>
      <w:r>
        <w:rPr/>
        <w:t>場未煀</w:t>
      </w:r>
      <w:r>
        <w:rPr/>
        <w:t>ꔷ</w:t>
      </w:r>
      <w:r>
        <w:rPr/>
        <w:t>ぷ⼽썗⽘⽰汲䑨欶껂쵘場㑭玏</w:t>
      </w:r>
      <w:r>
        <w:rPr/>
        <w:t>⣃</w:t>
      </w:r>
      <w:r>
        <w:rPr/>
        <w:t>瑖潴味⩪睂䫍䝸䥔桠撮슩䘣佋쉞稻濂睾框倻癢뭀猸欥摈츷挬춿䘴⫃쉶卐顇</w:t>
      </w:r>
      <w:r>
        <w:rPr/>
        <w:t>ⵈ</w:t>
      </w:r>
      <w:r>
        <w:rPr/>
        <w:t>ꅋ窡촭兲㘲䠊⍊癍汇숽땲숷ꇂ䜰숮╸䷂걕㉁⩙</w:t>
      </w:r>
      <w:r>
        <w:rPr/>
        <w:t>⡏</w:t>
      </w:r>
      <w:r>
        <w:rPr/>
        <w:t>畨╵㷂㘲頹撱徿㠸싂㕟</w:t>
      </w:r>
      <w:r>
        <w:rPr/>
        <w:t>⣂</w:t>
      </w:r>
      <w:r>
        <w:rPr/>
        <w:t>欮卹⍾坟䝕幒秎伮슥ꅄ娳姂숤汢숮湙侩㤪싂は汙䐨䒬扱䔭渵牀</w:t>
      </w:r>
      <w:r>
        <w:rPr/>
        <w:t>ⱷ</w:t>
      </w:r>
      <w:r>
        <w:rPr/>
        <w:t>稲㩯쉁ꍹꎘ勂긳䖿欶㩴⭭䵍䉖䕾㝃摃男睊㬲泂䝕쏂</w:t>
      </w:r>
      <w:r>
        <w:rPr/>
        <w:t>ꕈ</w:t>
      </w:r>
      <w:r>
        <w:rPr/>
        <w:t>䔻㍖杴㌲䓎昪係徻㨲</w:t>
      </w:r>
      <w:r>
        <w:rPr/>
        <w:t>ⱏ</w:t>
      </w:r>
      <w:r>
        <w:rPr/>
        <w:t>쌱爭ꌫ焨浹갤携⾏ッ汧湔⽀뽈仃ㅟ쉋佈㵠숥琫䍂䟂쌽㐨杒쉠姂慤䙓쉮쉌呠朻廂丯慞䩠쉘䉚䤮껂仂序츲摭뽐桁녠琴漻玥䉵떬㊻汅飂慨꺥䭚⥍晹쉘楲硤偂ㅇ㤣㘶澻判땧깕䙗畈氬禩䙤獪繢昽し汳升숯栬⬳刽㵀䂻</w:t>
      </w:r>
      <w:r>
        <w:rPr/>
        <w:t>⣂</w:t>
      </w:r>
      <w:r>
        <w:rPr/>
        <w:t>橵ꥯ쉷㖣</w:t>
      </w:r>
      <w:r>
        <w:rPr/>
        <w:t>ꕢ</w:t>
      </w:r>
      <w:r>
        <w:rPr/>
        <w:t>灯㖡䙂顅⩭䰷깕슱㛂番㬶䑒⩦塬넳깙</w:t>
      </w:r>
      <w:r>
        <w:rPr/>
        <w:t>⠷</w:t>
      </w:r>
      <w:r>
        <w:rPr/>
        <w:t>쉏潆⪣砽佱飂煋歯顕冱숨䖥捚㐳뽱橙걟싂槂뭾迍⩱慴숤♨䮏ヂ幩칑</w:t>
      </w:r>
      <w:r>
        <w:rPr/>
        <w:t>ꤪ⩭</w:t>
      </w:r>
      <w:r>
        <w:rPr/>
        <w:t>䈪眰栵瘥柃塣曂싂摷礰輥橭晪潊쉲㗂洲녦氻啨걈㊵␩摔⾣套〉睃슣슏⪘琽썕㠭坾拃妣框ꏎ橺甸爮氬忂瑖쉇毃灙捯</w:t>
      </w:r>
      <w:r>
        <w:rPr/>
        <w:t>⡥</w:t>
      </w:r>
      <w:r>
        <w:rPr/>
        <w:t>䩤슩䕱⌬칎췂え摬亡땃숹⨶烂ꌶ⫂⩀种砸䜽⩆</w:t>
      </w:r>
      <w:r>
        <w:rPr/>
        <w:t>⡲</w:t>
      </w:r>
      <w:r>
        <w:rPr/>
        <w:t>歨瘳슘㴤㔽剸</w:t>
      </w:r>
      <w:r>
        <w:rPr/>
        <w:t>ⷂ⫂</w:t>
      </w:r>
      <w:r>
        <w:rPr/>
        <w:t>桒債繃ケ江쉇奮硷愭㝲숩䈣砭曂瘮〥䡅</w:t>
      </w:r>
      <w:r>
        <w:rPr/>
        <w:t>ⵙ</w:t>
      </w:r>
      <w:r>
        <w:rPr/>
        <w:t>晖猰숤꥖匪慴☪圪䥬撿津쵐㋍堷抏㔺挬</w:t>
      </w:r>
      <w:r>
        <w:rPr/>
        <w:t>Ⱞ</w:t>
      </w:r>
      <w:r>
        <w:rPr/>
        <w:t>ま杄䈦危斩癭슡框眶쉕쉎㉋♂浰⧂숫䱱噵㥇汀㥏쉺쉎㑄ꎵ췂⬹剷奣䐯填坟坫櫂⭤㎘瘯㌱뭧숥游噗嫃礣⵳橵</w:t>
      </w:r>
      <w:r>
        <w:rPr/>
        <w:t>⡃</w:t>
      </w:r>
      <w:r>
        <w:rPr/>
        <w:t>䕅瘥</w:t>
      </w:r>
      <w:r>
        <w:rPr/>
        <w:t>ꦣ</w:t>
      </w:r>
      <w:r>
        <w:rPr/>
        <w:t>僂祥甪湹숫㎩晋穹唣折轅㍇侣⫂彠</w:t>
      </w:r>
      <w:r>
        <w:rPr/>
        <w:t>ꕧ</w:t>
      </w:r>
      <w:r>
        <w:rPr/>
        <w:t>欳攱僂㵔婵㵔㘽쉁싂穊걤㋂䝡䨫潡싂丸佔⸨穩彅瘬夸</w:t>
      </w:r>
      <w:r>
        <w:rPr/>
        <w:t>ꔥ</w:t>
      </w:r>
      <w:r>
        <w:rPr/>
        <w:t>摦㍦檿쉇쉞顙恘⤸㙫䚿㭲숷㨬぀呴䄺槂媡疣瑾疩</w:t>
      </w:r>
      <w:r>
        <w:rPr/>
        <w:t>ꤩ</w:t>
      </w:r>
      <w:r>
        <w:rPr/>
        <w:t>奏슥儹</w:t>
      </w:r>
      <w:r>
        <w:rPr/>
        <w:t>ꥁ</w:t>
      </w:r>
      <w:r>
        <w:rPr/>
        <w:t>㜨䅊䃂㑁䅆夤瑥⥘ꏎ⪩⚻橫梩쉚䍩轤싂쉥炘嘬긽灥㡭灃匮䚱뼪䯂䱋㈹쉴뭑圯䅉䡀栯쉴⌽ꥭ䐻樷㥥⨰漥䤨朲쵦깅썉祠</w:t>
      </w:r>
      <w:r>
        <w:rPr/>
        <w:t>ꤊ</w:t>
      </w:r>
      <w:r>
        <w:rPr/>
        <w:t>걁助淂丷㑢츸嗂睗䈵彙숺牌欽垣繠眪쉩刷慁㠸⽊⽍쉵刱潳깠㏎䬺䶵䄦싂ꍟ쉴쉣䉱丳牄䑍瓂湴噆곂歰睾煏깐洮垘</w:t>
      </w:r>
      <w:r>
        <w:rPr/>
        <w:t>ꥏ꥘</w:t>
      </w:r>
      <w:r>
        <w:rPr/>
        <w:t>㭷⺘⿂</w:t>
      </w:r>
      <w:r>
        <w:rPr/>
        <w:t>ⱓ⑍</w:t>
      </w:r>
      <w:r>
        <w:rPr/>
        <w:t>娴旂ꅖ넣坯坁晌䔻彦皿촰卦쉲勂ꌽ奱繮쉒木乞幐쉏由㖵㉗硃矃桭䁮ꥫ⛍䔲媣䗂橄之숱繶氳싎</w:t>
      </w:r>
      <w:r>
        <w:rPr/>
        <w:t>Ⳃ</w:t>
      </w:r>
      <w:r>
        <w:rPr/>
        <w:t>碩傘楲␷兵縸癌揂䵞瀯呵佭殮睑㝎㒵㋂⑍奯</w:t>
      </w:r>
      <w:r>
        <w:rPr/>
        <w:t>ꔭ⴫</w:t>
      </w:r>
      <w:r>
        <w:rPr/>
        <w:t>湌㭹嘱쉍ぉ䖿獑潑㉴䩭儺灵㜨쉫䰬⭅睑</w:t>
      </w:r>
      <w:r>
        <w:rPr/>
        <w:t>⡐⵺</w:t>
      </w:r>
      <w:r>
        <w:rPr/>
        <w:t>쉮㉨</w:t>
      </w:r>
      <w:r>
        <w:rPr/>
        <w:t>Ⳃ</w:t>
      </w:r>
      <w:r>
        <w:rPr/>
        <w:t>쉨ꌨ뇃湊</w:t>
      </w:r>
      <w:r>
        <w:rPr/>
        <w:t>ꔮ</w:t>
      </w:r>
      <w:r>
        <w:rPr/>
        <w:t>䬶橒僂徱潌噥ꍃ쉍묣땊呾⥯䌳䴣杅段栶</w:t>
      </w:r>
      <w:r>
        <w:rPr/>
        <w:t>ꗃ</w:t>
      </w:r>
      <w:r>
        <w:rPr/>
        <w:t>渫⼯剫칙䉂⯃╋⪱畊懍⴦⿂䕸䁬䩚䥠쉡䢵杇숳唦㴴柂㴷쉮뗂畑単普ꌻ긤䶱쉆椨嘴숮眨땲奥浴</w:t>
      </w:r>
      <w:r>
        <w:rPr/>
        <w:t>Ⱜ</w:t>
      </w:r>
      <w:r>
        <w:rPr/>
        <w:t>匷嚩쉃ꎱ潡慳넴幈敆煏呅슱䨣种剷</w:t>
      </w:r>
      <w:r>
        <w:rPr/>
        <w:t>ⵑ</w:t>
      </w:r>
      <w:r>
        <w:rPr/>
        <w:t>昶乾䏎瑅㔻䦮㉘쉷ꍹ䝺㈩쉔娪所</w:t>
      </w:r>
      <w:r>
        <w:rPr/>
        <w:t>ꤷ</w:t>
      </w:r>
      <w:r>
        <w:rPr/>
        <w:t>唹煱祷砮䭖瑢⩧㝀磂䗂剐䭇㭮촹痃敳┪쉷嚵ㆣ䝐㠷穪㫂</w:t>
      </w:r>
      <w:r>
        <w:rPr/>
        <w:t>ⵯ</w:t>
      </w:r>
      <w:r>
        <w:rPr/>
        <w:t>煱㚩⭉숨厮剎쉄迂㙋嚮⪡迂俍쉘䙺⪣깾䥸庱搤쉫顨딺灟塸숸⸷奁䙅煀㵱硘⽇彑戳奍껍䐬嚏愦숽</w:t>
      </w:r>
      <w:r>
        <w:rPr/>
        <w:t>ⷂ</w:t>
      </w:r>
      <w:r>
        <w:rPr/>
        <w:t>灗烂⍩㐬뽴⪩框</w:t>
      </w:r>
      <w:r>
        <w:rPr/>
        <w:t>ⱗ</w:t>
      </w:r>
      <w:r>
        <w:rPr/>
        <w:t>䝃㭵䷂佮ꅐ䩇彰쉖畨界浊托슩䑪剖쌯橂쉁㪮畩</w:t>
      </w:r>
      <w:r>
        <w:rPr/>
        <w:t>ⲿ</w:t>
      </w:r>
      <w:r>
        <w:rPr/>
        <w:t>ꦮ</w:t>
      </w:r>
      <w:r>
        <w:rPr/>
        <w:t>冘䕥숦咏쵪杭</w:t>
      </w:r>
      <w:r>
        <w:rPr/>
        <w:t>⠺䷂</w:t>
      </w:r>
      <w:r>
        <w:rPr/>
        <w:t>㵭䎻㨽⨩컂㥹ꅗ㠲㭲䅃</w:t>
      </w:r>
      <w:r>
        <w:rPr/>
        <w:t>ꕡ</w:t>
      </w:r>
      <w:r>
        <w:rPr/>
        <w:t>榻ꌻ琨㑥磂䙏䦿晨ꥫ</w:t>
      </w:r>
      <w:r>
        <w:rPr/>
        <w:t>ꖵ</w:t>
      </w:r>
      <w:r>
        <w:rPr/>
        <w:t>땚䒩迂숰쉑☨櫂测䇍䀤䐩樱煱㡉畭⍐嫂汚种㙴㑀癮礴癖䥷偞䭙塍攵亣仂</w:t>
      </w:r>
      <w:r>
        <w:rPr/>
        <w:t>ꥂ</w:t>
      </w:r>
      <w:r>
        <w:rPr/>
        <w:t>숩㓂쉈硖竂䲻奋䞻顣싂庩掱䠩뭵⨻䁍味깍泂䩬䦡䄱䘳</w:t>
      </w:r>
      <w:r>
        <w:rPr/>
        <w:t>⡊</w:t>
      </w:r>
      <w:r>
        <w:rPr/>
        <w:t>䐯⍕斏䁾纩념氮</w:t>
      </w:r>
      <w:r>
        <w:rPr/>
        <w:t>ꤶ</w:t>
      </w:r>
      <w:r>
        <w:rPr/>
        <w:t>暵晫㌰捗瑸倽</w:t>
      </w:r>
      <w:r>
        <w:rPr/>
        <w:t>ꤪ</w:t>
      </w:r>
      <w:r>
        <w:rPr/>
        <w:t>깒♋숴硫ꏂ揂ꅹ㈪ꍚ灙祉穴䙹䦵杏䕳㏂丨묯걂쉧勂깐깆慄㠤侣뽪⩬㆏싎扗⽅䝉㩒愩䍂乳栨㥐穁</w:t>
      </w:r>
      <w:r>
        <w:rPr/>
        <w:t>⡀</w:t>
      </w:r>
      <w:r>
        <w:rPr/>
        <w:t>橧䐺⸦걥㩸嫎幁劥숩숴칕㭙瘣琻⬸拂瘨⌯슡싂㑊呃悩瘷㜱壂깋⿂狂⪩塪쵞⑓싃칍序䑗㙞</w:t>
      </w:r>
      <w:r>
        <w:rPr/>
        <w:t>ꤊ</w:t>
      </w:r>
      <w:r>
        <w:rPr/>
        <w:t>磂啰㫎쉆⻎</w:t>
      </w:r>
      <w:r>
        <w:rPr/>
        <w:t>ꔲ</w:t>
      </w:r>
      <w:r>
        <w:rPr/>
        <w:t>睙渪扅瑉</w:t>
      </w:r>
      <w:r>
        <w:rPr/>
        <w:t>ꥆ</w:t>
      </w:r>
      <w:r>
        <w:rPr/>
        <w:t>䌪猤</w:t>
      </w:r>
      <w:r>
        <w:rPr/>
        <w:t>Ⱚ</w:t>
      </w:r>
      <w:r>
        <w:rPr/>
        <w:t>ꕵ</w:t>
      </w:r>
      <w:r>
        <w:rPr/>
        <w:t>溩</w:t>
      </w:r>
      <w:r>
        <w:rPr/>
        <w:t>⠻⠳</w:t>
      </w:r>
      <w:r>
        <w:rPr/>
        <w:t>䐽稷걞깷싂示숥㡾㡅摂窩彷呣</w:t>
      </w:r>
      <w:r>
        <w:rPr/>
        <w:t>ꦿ</w:t>
      </w:r>
      <w:r>
        <w:rPr/>
        <w:t>숪⽇硗䨸奶繳砱灮䑖쉡瑢䬰⨪撥</w:t>
      </w:r>
      <w:r>
        <w:rPr/>
        <w:t>ⲵ</w:t>
      </w:r>
      <w:r>
        <w:rPr/>
        <w:t>㴲窩⥵疱督쎵䇂</w:t>
      </w:r>
      <w:r>
        <w:rPr/>
        <w:t>⠸⬪</w:t>
      </w:r>
      <w:r>
        <w:rPr/>
        <w:t>䍦噚䘬縦䨥썠⽂䏂晙⨯</w:t>
      </w:r>
      <w:r>
        <w:rPr/>
        <w:t>ꥏ</w:t>
      </w:r>
      <w:r>
        <w:rPr/>
        <w:t>㬳</w:t>
      </w:r>
      <w:r>
        <w:rPr/>
        <w:t>Ⱕ</w:t>
      </w:r>
      <w:r>
        <w:rPr/>
        <w:t>ꔻ</w:t>
      </w:r>
      <w:r>
        <w:rPr/>
        <w:t>ⰷ</w:t>
      </w:r>
      <w:r>
        <w:rPr/>
        <w:t>㧂䉩㋃睮䯂棂䌱坭뮮싂䕓숴亥⪬䭈兣뽅疥곂婔㵃㖩䘪瓎깉꥾䊥䀸㍈㕄䔪为⸻么㍪</w:t>
      </w:r>
      <w:r>
        <w:rPr/>
        <w:t>ꕰ</w:t>
      </w:r>
      <w:r>
        <w:rPr/>
        <w:t>땉幮녑䖿䟍瑎关浤瓂㤸彬偮䔮扸⑳㭦뾻䁈挻䵁⥕摐㣍⒘暬䁯☷ㄩ㒵꺬祘춬畴祂扠教ꄪ쵨㩶꺿歈䲮⹎쉊㩇⩓轁橁䈪愸匪䎥</w:t>
      </w:r>
      <w:r>
        <w:rPr/>
        <w:t>ⱞ</w:t>
      </w:r>
      <w:r>
        <w:rPr/>
        <w:t>슻昸칦幀쉇</w:t>
      </w:r>
      <w:r>
        <w:rPr/>
        <w:t>ⵍ</w:t>
      </w:r>
      <w:r>
        <w:rPr/>
        <w:t>숳犩쉔걨⏂啧け栲楠</w:t>
      </w:r>
      <w:r>
        <w:rPr/>
        <w:t>ꥒ▿</w:t>
      </w:r>
      <w:r>
        <w:rPr/>
        <w:t>㥇</w:t>
      </w:r>
      <w:r>
        <w:rPr/>
        <w:t>ꕏ</w:t>
      </w:r>
      <w:r>
        <w:rPr/>
        <w:t>㉗쉁㘴뽳췂て䂮⽄眪剾刬䈫ꥥ䦡䩌⽯싎⽩愽桵뾏뽍숱䜽⨣扅硢濃昳</w:t>
      </w:r>
      <w:r>
        <w:rPr/>
        <w:t>Ⱚ</w:t>
      </w:r>
      <w:r>
        <w:rPr/>
        <w:t>梩땏쉵䉹㡥䏂湊</w:t>
      </w:r>
      <w:r>
        <w:rPr/>
        <w:t>ꖏ</w:t>
      </w:r>
      <w:r>
        <w:rPr/>
        <w:t>Ⳃ</w:t>
      </w:r>
      <w:r>
        <w:rPr/>
        <w:t>侵╴䙕</w:t>
      </w:r>
      <w:r>
        <w:rPr/>
        <w:t>꧂</w:t>
      </w:r>
      <w:r>
        <w:rPr/>
        <w:t>쏍숽쉓⩧汄娽づ樯䅇恚穵쵦쉕◂㩮厵⥨参䑆쵌䶡㬴</w:t>
      </w:r>
      <w:r>
        <w:rPr/>
        <w:t>ꕩ</w:t>
      </w:r>
      <w:r>
        <w:rPr/>
        <w:t>璻伻쎿⫂彙催㧂洩䘩䱙眽纩桶넸弱</w:t>
      </w:r>
      <w:r>
        <w:rPr/>
        <w:t>ꤶ</w:t>
      </w:r>
      <w:r>
        <w:rPr/>
        <w:t>䙁싂⽃ꍯ填札㪡╰⥵廂숪摰佾⩴权싂牍幨⾱</w:t>
      </w:r>
      <w:r>
        <w:rPr/>
        <w:t>Ⳃ</w:t>
      </w:r>
      <w:r>
        <w:rPr/>
        <w:t>珂♫㑔㵇䧂</w:t>
      </w:r>
      <w:r>
        <w:rPr/>
        <w:t>Ⱨ</w:t>
      </w:r>
      <w:r>
        <w:rPr/>
        <w:t>걘䱡ꍥ牧剸唵ꇃ䤮玮娣湯〲瘬矍祮뿂쉬쉃娩呯</w:t>
      </w:r>
      <w:r>
        <w:rPr/>
        <w:t>ꤱ</w:t>
      </w:r>
      <w:r>
        <w:rPr/>
        <w:t>愤⥐㗍⩙爪㍺祐숷檮样⥤稣</w:t>
      </w:r>
      <w:r>
        <w:rPr/>
        <w:t>⢘⌦┣</w:t>
      </w:r>
      <w:r>
        <w:rPr/>
        <w:t>쉐畡㵍⪩呡</w:t>
      </w:r>
      <w:r>
        <w:rPr/>
        <w:t>ⱫⳂ</w:t>
      </w:r>
      <w:r>
        <w:rPr/>
        <w:t>役䁈⮘歫␵䥄卄㉏䅆绂㑾녦扎싂畀攩䡏슩潁彅</w:t>
      </w:r>
      <w:r>
        <w:rPr/>
        <w:t>ꤩ</w:t>
      </w:r>
      <w:r>
        <w:rPr/>
        <w:t>㓂囂䈴䩊싎盂扲癩憘礨쉚扯㛂欭瑇繃䢘쉏涱廂亩싃乚塯ꍍ</w:t>
      </w:r>
      <w:r>
        <w:rPr/>
        <w:t>ꕂ</w:t>
      </w:r>
      <w:r>
        <w:rPr/>
        <w:t>㍎땏⵳⍆牦┱海㉘晗</w:t>
      </w:r>
      <w:r>
        <w:rPr/>
        <w:t>⡅</w:t>
      </w:r>
      <w:r>
        <w:rPr/>
        <w:t>捲儱쉘い㍃椣庿䙞䥙썬慚灨䭴㑕橌䵆⨷扏㕷쉭祭</w:t>
      </w:r>
      <w:r>
        <w:rPr/>
        <w:t>ꖩ</w:t>
      </w:r>
      <w:r>
        <w:rPr/>
        <w:t>쉺摖㜮ꅖ穏㭂싂ꥳ⨺㇂儮炩쉷旃睢摕뭬㪬☸樫䝞쌰㇂䎩</w:t>
      </w:r>
      <w:r>
        <w:rPr/>
        <w:t>ⵁ</w:t>
      </w:r>
      <w:r>
        <w:rPr/>
        <w:t>겮秂</w:t>
      </w:r>
      <w:r>
        <w:rPr/>
        <w:t>ꦣⓂ</w:t>
      </w:r>
      <w:r>
        <w:rPr/>
        <w:t>嚡쉈숦칺쉃숲慴</w:t>
      </w:r>
      <w:r>
        <w:rPr/>
        <w:t>ⶻ</w:t>
      </w:r>
      <w:r>
        <w:rPr/>
        <w:t>㜽䍊숯쉶䝨䲿녱㥂秂</w:t>
      </w:r>
      <w:r>
        <w:rPr/>
        <w:t>ꤻ</w:t>
      </w:r>
      <w:r>
        <w:rPr/>
        <w:t>題㭳折界㘫氻䐱掩頴깭幘⑭⿂癬瞥쉒딱⭞</w:t>
      </w:r>
      <w:r>
        <w:rPr/>
        <w:t>ꦘ</w:t>
      </w:r>
      <w:r>
        <w:rPr/>
        <w:t>츬㙗䠻</w:t>
      </w:r>
      <w:r>
        <w:rPr/>
        <w:t>ꥍ</w:t>
      </w:r>
      <w:r>
        <w:rPr/>
        <w:t>슡煵쉺欷숵ㅋ㍸딩썦撏䎩</w:t>
      </w:r>
      <w:r>
        <w:rPr/>
        <w:t>ꗂ</w:t>
      </w:r>
      <w:r>
        <w:rPr/>
        <w:t>澩乧䏎촳湏摺쵋䠽東䙑湭獕⻃㥕倰㩎睖</w:t>
      </w:r>
      <w:r>
        <w:rPr/>
        <w:t>ꕫ</w:t>
      </w:r>
      <w:r>
        <w:rPr/>
        <w:t>㛂싍긊㓂侻浲ꆵ㬱⌹㞮</w:t>
      </w:r>
      <w:r>
        <w:rPr/>
        <w:t>ꤣ</w:t>
      </w:r>
      <w:r>
        <w:rPr/>
        <w:t>輺</w:t>
      </w:r>
      <w:r>
        <w:rPr/>
        <w:t>ⲥ</w:t>
      </w:r>
      <w:r>
        <w:rPr/>
        <w:t>昲坌焥䕰䍃ㄬ砣煥爷湥䋂뽆ㄺ廂㉫䉅䍟㉚</w:t>
      </w:r>
      <w:r>
        <w:rPr/>
        <w:t>⵰</w:t>
      </w:r>
      <w:r>
        <w:rPr/>
        <w:t>䡖쉀</w:t>
      </w:r>
      <w:r>
        <w:rPr/>
        <w:t>꧂</w:t>
      </w:r>
      <w:r>
        <w:rPr/>
        <w:t>歵⥘䮥</w:t>
      </w:r>
      <w:r>
        <w:rPr/>
        <w:t>ꖩ</w:t>
      </w:r>
      <w:r>
        <w:rPr/>
        <w:t>嘹뭒⹧犿歟汃䩩在㧃숹䗂㤣䱠皮뭣婄丸㝫䌱묨卍琮썏䝕ꍵ</w:t>
      </w:r>
      <w:r>
        <w:rPr/>
        <w:t>⡙</w:t>
      </w:r>
      <w:r>
        <w:rPr/>
        <w:t>畊㑒幪㚩⿂株</w:t>
      </w:r>
      <w:r>
        <w:rPr/>
        <w:t>ⶩ</w:t>
      </w:r>
      <w:r>
        <w:rPr/>
        <w:t>숲璘慰</w:t>
      </w:r>
      <w:r>
        <w:rPr/>
        <w:t>ⷍ</w:t>
      </w:r>
      <w:r>
        <w:rPr/>
        <w:t>夣怪䵆싂㦩</w:t>
      </w:r>
      <w:r>
        <w:rPr/>
        <w:t>⠵</w:t>
      </w:r>
      <w:r>
        <w:rPr/>
        <w:t>故ꍨ颥堭䜳㠨쵭䉰渴歪搻桍啙轷칤䅗坵卫剑睠轙牱惂䵁슥㕀♧땁숯昮挶</w:t>
      </w:r>
      <w:r>
        <w:rPr/>
        <w:t>ⱳ⧂</w:t>
      </w:r>
      <w:r>
        <w:rPr/>
        <w:t>顇潁쉠⭈뿂煬싂咏</w:t>
      </w:r>
      <w:r>
        <w:rPr/>
        <w:t>Ⱔ</w:t>
      </w:r>
      <w:r>
        <w:rPr/>
        <w:t>쉲쉌䅓卞╀숵♧湀</w:t>
      </w:r>
      <w:r>
        <w:rPr/>
        <w:t>Ᵽ</w:t>
      </w:r>
      <w:r>
        <w:rPr/>
        <w:t>泂唽〦쉔攮癅楸牎⩀䵡灲祣填敬欥⭍䝕㈮杘⩕㘦杉㍲ꥠ李</w:t>
      </w:r>
      <w:r>
        <w:rPr/>
        <w:t>ꔨ</w:t>
      </w:r>
      <w:r>
        <w:rPr/>
        <w:t>轙桲㗃枥妩纬瑶慷뭥뽟뗂穈ꍃ⌣墥頤</w:t>
      </w:r>
      <w:r>
        <w:rPr/>
        <w:t>ⴸ</w:t>
      </w:r>
      <w:r>
        <w:rPr/>
        <w:t>换⹞婟䩾伩畲䟂㝸♰⧂塂呢䁐䉭㮘떬甶估쌺䒥쉢兮䰪婖界卬㵓ꎣ䁩⍓恖㝩⩘ꍧ뽟㷂⤶䡬琵熵啧쉈ꅢ䵯</w:t>
      </w:r>
      <w:r>
        <w:rPr/>
        <w:t>⡨</w:t>
      </w:r>
      <w:r>
        <w:rPr/>
        <w:t>꧂</w:t>
      </w:r>
      <w:r>
        <w:rPr/>
        <w:t>摘着乇癆墩殏㝃獗䝾浧婪쎡䠸쉲搲椱䝹䀭奯妣</w:t>
      </w:r>
      <w:r>
        <w:rPr/>
        <w:t>ꦏ</w:t>
      </w:r>
      <w:r>
        <w:rPr/>
        <w:t>숪☰乥㭕穮곍</w:t>
      </w:r>
      <w:r>
        <w:rPr/>
        <w:t>ꖻ</w:t>
      </w:r>
      <w:r>
        <w:rPr/>
        <w:t>㞱</w:t>
      </w:r>
      <w:r>
        <w:rPr/>
        <w:t>꥟</w:t>
      </w:r>
      <w:r>
        <w:rPr/>
        <w:t>썄悥숦ㅮ㍆恊숹⼳瑶䙋敱ꅋ쉈쉫瑴䡗恀と쉌츴恰呌㬲</w:t>
      </w:r>
      <w:r>
        <w:rPr/>
        <w:t>ⱬ</w:t>
      </w:r>
      <w:r>
        <w:rPr/>
        <w:t>㞡⎥뮿扩湵⮩偗꺣轾木煬㩗떱昳项</w:t>
      </w:r>
      <w:r>
        <w:rPr/>
        <w:t>ꦻ</w:t>
      </w:r>
      <w:r>
        <w:rPr/>
        <w:t>唽佄䶻숽쉙</w:t>
      </w:r>
      <w:r>
        <w:rPr/>
        <w:t>ꕢ</w:t>
      </w:r>
      <w:r>
        <w:rPr/>
        <w:t>䌭걂㘥橅녮䱁栳㟃䅆㥀딻剓捐垣珂슮䣎橊怦쵠⤻㪱㗂츨浘겻瑆䁬昩ぢ䤶䕑</w:t>
      </w:r>
      <w:r>
        <w:rPr/>
        <w:t>ꕑ</w:t>
      </w:r>
      <w:r>
        <w:rPr/>
        <w:t>楔뿂딷䄦歵奭㑇㤸牭坆</w:t>
      </w:r>
      <w:r>
        <w:rPr/>
        <w:t>⡁</w:t>
      </w:r>
      <w:r>
        <w:rPr/>
        <w:t>䦿未砫ꄷ䝯ꥺ啩⺬墮䜲슘</w:t>
      </w:r>
      <w:r>
        <w:rPr/>
        <w:t>⡷</w:t>
      </w:r>
      <w:r>
        <w:rPr/>
        <w:t>煠⍥╳뭭⭮匯㔭슥偔㉊制⩮伹䷍⚩祉쉺쉌䡪櫂</w:t>
      </w:r>
      <w:r>
        <w:rPr/>
        <w:t>ⵯ</w:t>
      </w:r>
      <w:r>
        <w:rPr/>
        <w:t>㭨ꅔざ▮싂숬圬ォ</w:t>
      </w:r>
      <w:r>
        <w:rPr/>
        <w:t>⢮</w:t>
      </w:r>
      <w:r>
        <w:rPr/>
        <w:t>樣䢵슩═㡹う㒥繄쉅쉃迂剥긽䲮㘨懂㔬</w:t>
      </w:r>
      <w:r>
        <w:rPr/>
        <w:t>ⴶ</w:t>
      </w:r>
      <w:r>
        <w:rPr/>
        <w:t>䠵癸㭖橏捔깷眲⩡摦殬쉢䚩</w:t>
      </w:r>
      <w:r>
        <w:rPr/>
        <w:t>ꕪ</w:t>
      </w:r>
      <w:r>
        <w:rPr/>
        <w:t>䦣쉡惂楉䙟곂怱곂折睏塢繌딽捋扴㊱⩸湃ㄴ桊䙏捾䩟桍</w:t>
      </w:r>
      <w:r>
        <w:rPr/>
        <w:t>ꖿ</w:t>
      </w:r>
      <w:r>
        <w:rPr/>
        <w:t>坺숳券昪슥到</w:t>
      </w:r>
      <w:r>
        <w:rPr/>
        <w:t>⡟</w:t>
      </w:r>
      <w:r>
        <w:rPr/>
        <w:t>쵋穯檻畍슩䑓쵄啩彲♮䭖汹䧂뭧漽匨㤬乮䙎剰掿庬숣䉩䌴</w:t>
      </w:r>
      <w:r>
        <w:rPr/>
        <w:t>⡆</w:t>
      </w:r>
      <w:r>
        <w:rPr/>
        <w:t>ぱ兔㚬쉖⬸</w:t>
      </w:r>
      <w:r>
        <w:rPr/>
        <w:t>ⵘ</w:t>
      </w:r>
      <w:r>
        <w:rPr/>
        <w:t>灞㕰ꄯ礲㩨欣쉟眴帥楚⿂넽獎兞⧂どㅡ㝫畃써⽐깯绎⍔沩넸儶넻䚥싍녳〮꺵瑔摘츊捏㣂〳㡗</w:t>
      </w:r>
      <w:r>
        <w:rPr/>
        <w:t>⡌</w:t>
      </w:r>
      <w:r>
        <w:rPr/>
        <w:t>䞬쉏뼥稩㠱恑攴畁싂䶩恳쉲뭦캣娳䦩䑀⥾硟쉺숤㧂婆㖣⭱䉘彟浒⹣⿂⾿㌪兞癪廂⭀썚</w:t>
      </w:r>
      <w:r>
        <w:rPr/>
        <w:t>ⴳ⬻</w:t>
      </w:r>
      <w:r>
        <w:rPr/>
        <w:t>佳䉧祟녷䒏⴪悮</w:t>
      </w:r>
      <w:r>
        <w:rPr/>
        <w:t>⡢</w:t>
      </w:r>
      <w:r>
        <w:rPr/>
        <w:t>ꌪ塊㭇⵸奆녫⌺뼪坑䰴䵃</w:t>
      </w:r>
      <w:r>
        <w:rPr/>
        <w:t>꧂</w:t>
      </w:r>
      <w:r>
        <w:rPr/>
        <w:t>㡚츻啔㍔딭⤽恁썢⵸焮曂橒晈槂쉊繟佶截氪䪬橘湱桺⨣ꅂ뽴☬劬擂䠵旂悩畤焭仂걙瘷㡤䄹숷仍䫂슩췂숪숪帪⺣슬㝅催숯佄䦿쉺歌竃恏琵㈱㝓䢱塄䨮䍘쉭㙰硡䓎㕥땈瀶</w:t>
      </w:r>
      <w:r>
        <w:rPr/>
        <w:t>꧃ⶩ</w:t>
      </w:r>
      <w:r>
        <w:rPr/>
        <w:t>穈쉸光瑉坴睎⒮⪻쉑潤䙴ꥣ</w:t>
      </w:r>
      <w:r>
        <w:rPr/>
        <w:t>ⶱ</w:t>
      </w:r>
      <w:r>
        <w:rPr/>
        <w:t>単共皘컂汏盂㘬슘㟂晔걡⩪椩埍㟂㘫쉢潗뼯歏⎩╵곃摋䁌㡔⑃㵆䁤ㅨ楘ꏂ䁅䘹쉯</w:t>
      </w:r>
      <w:r>
        <w:rPr/>
        <w:t>ꤹ</w:t>
      </w:r>
      <w:r>
        <w:rPr/>
        <w:t>抿婔卟䟂䮘䉵微璡㍬婉</w:t>
      </w:r>
      <w:r>
        <w:rPr/>
        <w:t>ꥇ꥚</w:t>
      </w:r>
      <w:r>
        <w:rPr/>
        <w:t>㈰楞</w:t>
      </w:r>
      <w:r>
        <w:rPr/>
        <w:t>ⵈ</w:t>
      </w:r>
      <w:r>
        <w:rPr/>
        <w:t>愳☪䌣纣瑰숩땧숫問䅘⑞촲쉘⩒㝞杀䟎㙋从㝁飍堸⩮奓倹剾杇㩵녆乲껂䌭㍵</w:t>
      </w:r>
      <w:r>
        <w:rPr/>
        <w:t>ⶻ</w:t>
      </w:r>
      <w:r>
        <w:rPr/>
        <w:t>歸쉘䍲㴸䍸㐰䞘伸摳慱</w:t>
      </w:r>
      <w:r>
        <w:rPr/>
        <w:t>⡚</w:t>
      </w:r>
      <w:r>
        <w:rPr/>
        <w:t>ꥣ䭤㍖徬眸</w:t>
      </w:r>
      <w:r>
        <w:rPr/>
        <w:t>ⱗ</w:t>
      </w:r>
      <w:r>
        <w:rPr/>
        <w:t>㈫숰浨僂祵</w:t>
      </w:r>
      <w:r>
        <w:rPr/>
        <w:t>ⲥ</w:t>
      </w:r>
      <w:r>
        <w:rPr/>
        <w:t>悩湸㥡</w:t>
      </w:r>
      <w:r>
        <w:rPr/>
        <w:t>ꖣ</w:t>
      </w:r>
      <w:r>
        <w:rPr/>
        <w:t>숤㦥♦㩊쵐쉭僂潚㑔㇂㭴洸㕥㝵⑾䩡쉑⑫숪⨺㕓戺慠䐬彀㝖歑⤦矂쉪偲㔻⨴㕧圹泎氲긻숽㇃昳⭁帣쉸夺盂</w:t>
      </w:r>
      <w:r>
        <w:rPr/>
        <w:t>⡹⤸</w:t>
      </w:r>
      <w:r>
        <w:rPr/>
        <w:t>䨴搹噓㵄♲㭀戽</w:t>
      </w:r>
      <w:r>
        <w:rPr/>
        <w:t>ⱚ</w:t>
      </w:r>
      <w:r>
        <w:rPr/>
        <w:t>䅚㪩䥈帤㙩硗晤䇂껍矂狎쉺⛂䯂</w:t>
      </w:r>
      <w:r>
        <w:rPr/>
        <w:t>⡥</w:t>
      </w:r>
      <w:r>
        <w:rPr/>
        <w:t>썺갥幨珂</w:t>
      </w:r>
      <w:r>
        <w:rPr/>
        <w:t>Ⳃ</w:t>
      </w:r>
      <w:r>
        <w:rPr/>
        <w:t>儮촵䭃䕀╬睄倩쉓숥䅹扅㩦㊣欰쉵㭩뗂牴㔥䬪갽搫獞♀쉆䭊긤㷂㥦슡穌습䀯⎬㓂採</w:t>
      </w:r>
      <w:r>
        <w:rPr/>
        <w:t>⡏</w:t>
      </w:r>
      <w:r>
        <w:rPr/>
        <w:t>娯⑥䵆䅚</w:t>
      </w:r>
      <w:r>
        <w:rPr/>
        <w:t>ꤣ</w:t>
      </w:r>
      <w:r>
        <w:rPr/>
        <w:t>䁁츦㝤䵘㝎뽙啾</w:t>
      </w:r>
      <w:r>
        <w:rPr/>
        <w:t>ꕵ☲Ⓜ</w:t>
      </w:r>
      <w:r>
        <w:rPr/>
        <w:t>癹呥㞱乒畧꥚⑊쵺쵚䍒</w:t>
      </w:r>
      <w:r>
        <w:rPr/>
        <w:t>ⱔ</w:t>
      </w:r>
      <w:r>
        <w:rPr/>
        <w:t>㇂敨䧃啢⤸⩂뭯⫂挹㭒悘⽲㨪颬姂䱔숸䢬㙆㩦㉯杊参繤㉰㵚⩫留焷儦⍖⨵꥞漨뭩䘲䝈㍞㥳췂㵉╵䕹숽㣂機灲㭩㩧璏秂䙯䉺⭊恺拂挮䏂⪏敏浱껂唰ꥵ飍由⧂⥀◂</w:t>
      </w:r>
      <w:r>
        <w:rPr/>
        <w:t>⠻</w:t>
      </w:r>
      <w:r>
        <w:rPr/>
        <w:t>㓂伯䁔</w:t>
      </w:r>
      <w:r>
        <w:rPr/>
        <w:t>ⴰ</w:t>
      </w:r>
      <w:r>
        <w:rPr/>
        <w:t>䥦ィ〩晗㵬癴壂뽮湪婣洸濂刵䙆亥␱桋㑠뼮䜯쌤쉙컂䰤쉆</w:t>
      </w:r>
      <w:r>
        <w:rPr/>
        <w:t>ꥁ</w:t>
      </w:r>
      <w:r>
        <w:rPr/>
        <w:t>ァ恙뭮歏䅉猰䏂焹啀䘊쉬恮䙺썴猽唭獌⾬㬬㔽</w:t>
      </w:r>
      <w:r>
        <w:rPr/>
        <w:t>ⵘ</w:t>
      </w:r>
      <w:r>
        <w:rPr/>
        <w:t>䋂쉸吲殱</w:t>
      </w:r>
      <w:r>
        <w:rPr/>
        <w:t>ꦘ</w:t>
      </w:r>
      <w:r>
        <w:rPr/>
        <w:t>촣</w:t>
      </w:r>
      <w:r>
        <w:rPr/>
        <w:t>ꦿ</w:t>
      </w:r>
      <w:r>
        <w:rPr/>
        <w:t>昲類樬頫塥뼬숵㴱惂橒椯⿂曂㏂硉捅⽀⵱쉠뭭歩뿃沩摏焴䯂⹮</w:t>
      </w:r>
      <w:r>
        <w:rPr/>
        <w:t>ⴵ</w:t>
      </w:r>
      <w:r>
        <w:rPr/>
        <w:t>祔싂넴</w:t>
      </w:r>
      <w:r>
        <w:rPr/>
        <w:t>Ⱝ</w:t>
      </w:r>
      <w:r>
        <w:rPr/>
        <w:t>煃〯⒵뭡捵䰸⏃戹㐪ꍌ稬싂唻쉍䏂㫂余</w:t>
      </w:r>
      <w:r>
        <w:rPr/>
        <w:t>Ⱛ</w:t>
      </w:r>
      <w:r>
        <w:rPr/>
        <w:t>辘Ⓜ媏䐪琨뽖䑦⹬婉㵥</w:t>
      </w:r>
      <w:r>
        <w:rPr/>
        <w:t>ꤪ</w:t>
      </w:r>
      <w:r>
        <w:rPr/>
        <w:t>캻숽䵗棂쉤泎秂䕂奌埂숵</w:t>
      </w:r>
      <w:r>
        <w:rPr/>
        <w:t>Ⳃ</w:t>
      </w:r>
      <w:r>
        <w:rPr/>
        <w:t>㉀夣瞥䅯⩴䙚垘煇繩啶掣恪딪織悘䜵쉤彔咩略⨣</w:t>
      </w:r>
      <w:r>
        <w:rPr/>
        <w:t>⡦</w:t>
      </w:r>
      <w:r>
        <w:rPr/>
        <w:t>넲呎䝄┱坂ꎘ쉅䭪淃牍䓃猤焣卺㷂䬲㕥飍뇃㥲ꌷ㉚숽彧㕴⏂收</w:t>
      </w:r>
      <w:r>
        <w:rPr/>
        <w:t>⡷</w:t>
      </w:r>
      <w:r>
        <w:rPr/>
        <w:t>楡긵쉢桺⤥숮썠걲电䋂䔽氮煃亥㭶⽮䕷啚圵㍅頫䉵獏污痂坁橂촮㈶╠묭烂繗㷂쵫猴昶塬慣䀫</w:t>
      </w:r>
      <w:r>
        <w:rPr/>
        <w:t>ꥌ</w:t>
      </w:r>
      <w:r>
        <w:rPr/>
        <w:t>歖뽂䌣숳촪㯂</w:t>
      </w:r>
      <w:r>
        <w:rPr/>
        <w:t>꧂</w:t>
      </w:r>
      <w:r>
        <w:rPr/>
        <w:t>啥⭮㬵㠮⏂昲渲숰歳㢮昺㵥긶䀱슥帵뼪껂쉦佀皱⌭慺쵏彍䝵㌤捃欱䟂⨨쉺䵕兵歺캏禡倯甪䜯梣깏伻捫깪㍷뾿슱睙幫쉤浞놡潓땟頺╅䙗剙</w:t>
      </w:r>
      <w:r>
        <w:rPr/>
        <w:t>ⵅ</w:t>
      </w:r>
      <w:r>
        <w:rPr/>
        <w:t>䚏쉤礭ꄻ礨浣╖◂쉶㚩斏</w:t>
      </w:r>
      <w:r>
        <w:rPr/>
        <w:t>ⱌ</w:t>
      </w:r>
      <w:r>
        <w:rPr/>
        <w:t>氪䅩칃㭹㩖䙑㡲坆頭쉲皘垬猤疣⿍䑑㒿僎촥⭌쉗㗂㉵朩瓂숶쉵㭂䌯걬</w:t>
      </w:r>
      <w:r>
        <w:rPr/>
        <w:t>Ɒ</w:t>
      </w:r>
      <w:r>
        <w:rPr/>
        <w:t>䕧껂䍆䠷녍頯捈슻䡒刱彮廂싂沣</w:t>
      </w:r>
      <w:r>
        <w:rPr/>
        <w:t>꤯</w:t>
      </w:r>
      <w:r>
        <w:rPr/>
        <w:t>朴湨</w:t>
      </w:r>
      <w:r>
        <w:rPr/>
        <w:t>꤭</w:t>
      </w:r>
      <w:r>
        <w:rPr/>
        <w:t>䯂쉴ꌮ䙂싂䋎䋂噙䎩䒮㵆ꏂ䦬び쉘⽒殘繀䨮席녈䥏</w:t>
      </w:r>
      <w:r>
        <w:rPr/>
        <w:t>⡉</w:t>
      </w:r>
      <w:r>
        <w:rPr/>
        <w:t>슿捕敬숦䐪䉃䩙㕴頱숪䇎䭾꺿愩塋㍃䑊슣牍啔側㴽⚩䥳⭁숴춏卦塆挶恫㕾摰㥆㇃祑䂘㡅♁⎻▣䇂◍漵纡ꥸ恹眲欮㝸껂㩓㨱煩轓⴮坚欣奾䡧壂</w:t>
      </w:r>
      <w:r>
        <w:rPr/>
        <w:t>ⰲ</w:t>
      </w:r>
      <w:r>
        <w:rPr/>
        <w:t>䜱湑扌幢湴숭畒䕪䍀䪬瑸㣂础䩖쉱浾轊券걸搻塴㝋䅣</w:t>
      </w:r>
      <w:r>
        <w:rPr/>
        <w:t>ꤰ</w:t>
      </w:r>
      <w:r>
        <w:rPr/>
        <w:t>睩䁤檱䁙㬪杳弫癷쉊䍹숣獆ꌪ싂䑳洭䘻슩䅯噣䔴枩咘⩣乫住浱쉠⑙䘸⥵璣乓䧂堬</w:t>
      </w:r>
      <w:r>
        <w:rPr/>
        <w:t>Ᵽ</w:t>
      </w:r>
      <w:r>
        <w:rPr/>
        <w:t>碻㈪撩딸㭓嘮</w:t>
      </w:r>
      <w:r>
        <w:rPr/>
        <w:t>ꦻ</w:t>
      </w:r>
      <w:r>
        <w:rPr/>
        <w:t>숭杠タ슥쉗䜺䘱奅彮슬癕䕷㝺牌ㅐ뽌䥠걍灬媡佔䵶忂㕗娱쉞㡇灖彥椪奅浟楹쉞渲⩑刷債堯숹㛎楨奄勂㠺穏妡녆琬긊桶㷂㘳獩칤斏⾩㗂쉹嘰⮬繓睰癰䩺䦏⪿䍶彗쉕쉢仂搤䮏繉瘮촳뭷촭⵱䘹畯帥⍟믂쉣穥ㅎ䝱溣촮싂䓂䯂八⽀⪩땚⬲幍ㄫ⽙㑢䈣싂勂甥扟䀴쉊䵎⨬⭩⹡㐽</w:t>
      </w:r>
      <w:r>
        <w:rPr/>
        <w:t>ꕔ</w:t>
      </w:r>
      <w:r>
        <w:rPr/>
        <w:t>吶쵩䠷のㅂ⍋煈㔹䩖㊩䕏含杅獒咻琩幗啫枿坨療숻</w:t>
      </w:r>
      <w:r>
        <w:rPr/>
        <w:t>ⴵ⨪⩄ꤺ</w:t>
      </w:r>
      <w:r>
        <w:rPr/>
        <w:t>眥栵⨳㟂䐪쉫朵⫂뼻㋂扵剄㡮牊</w:t>
      </w:r>
      <w:r>
        <w:rPr/>
        <w:t>ⱙ</w:t>
      </w:r>
      <w:r>
        <w:rPr/>
        <w:t>쉠⹑䱐娦塸숭㕲㐦싂⸰⍅熘䁔硓卒伶♭䭡楊兩䅂㔲</w:t>
      </w:r>
      <w:r>
        <w:rPr/>
        <w:t>ⴭ</w:t>
      </w:r>
      <w:r>
        <w:rPr/>
        <w:t>儵瞮埂㩏廂䵵瑞塉颩汞懂⭨</w:t>
      </w:r>
      <w:r>
        <w:rPr/>
        <w:t>ⱀ</w:t>
      </w:r>
      <w:r>
        <w:rPr/>
        <w:t>䊱䱹搥ꆩ슥㗂뿂灂㣂놩쉁㙙䁎繎⾥☤倳㝗⨺⍁序㌴祊㵳㡣쉵⎏癊쉵拎埂䡄㌺䙚䰣煡吭䠱う뽙剺檵䖿䥹쵞慆⻂㇂걋顺숣</w:t>
      </w:r>
      <w:r>
        <w:rPr/>
        <w:t>⡞</w:t>
      </w:r>
      <w:r>
        <w:rPr/>
        <w:t>쉂䕮꥕뇂⭰䩑䁘撏䋂纏⑕⧎橇橭뭥未幕価⛂╷</w:t>
      </w:r>
      <w:r>
        <w:rPr/>
        <w:t>⢩</w:t>
      </w:r>
      <w:r>
        <w:rPr/>
        <w:t>买辡</w:t>
      </w:r>
      <w:r>
        <w:rPr/>
        <w:t>ꕸ⥙</w:t>
      </w:r>
      <w:r>
        <w:rPr/>
        <w:t>椪숪穔偃䈽轒稻싂塭</w:t>
      </w:r>
      <w:r>
        <w:rPr/>
        <w:t>⡳</w:t>
      </w:r>
      <w:r>
        <w:rPr/>
        <w:t>㍘䙗竍㢡繃</w:t>
      </w:r>
      <w:r>
        <w:rPr/>
        <w:t>⠪</w:t>
      </w:r>
      <w:r>
        <w:rPr/>
        <w:t>瘬쉘乩剤쉗櫂ꥲ</w:t>
      </w:r>
      <w:r>
        <w:rPr/>
        <w:t>ꦵ</w:t>
      </w:r>
      <w:r>
        <w:rPr/>
        <w:t>晬䡠枱曂乷䒱뽬䯂곂頭〶浈燂</w:t>
      </w:r>
      <w:r>
        <w:rPr/>
        <w:t>Ɱ</w:t>
      </w:r>
      <w:r>
        <w:rPr/>
        <w:t>쉩䡭쉕땈唸ㆣ灦䇂땘氰圵垥晡倴㝋䂥櫍⪮扌剴䱲뭑伺乳牊㠬墻쉴뾘媩橘摁㍲昺숪頰呋놱嚡⧍㵍㖡普뽆頲땳㑍優꺡勂槂㵃ꍣ㵍硭뭤捋湸晣毂⫂卙녙侬殬ꅐ㈳獱쌭숰亿潣珂⩸復轓儥䜱傻ꍆ</w:t>
      </w:r>
      <w:r>
        <w:rPr/>
        <w:t>⡾</w:t>
      </w:r>
      <w:r>
        <w:rPr/>
        <w:t>쉭숪ㅗ澱걡⑀嘳渫瑌渵獔</w:t>
      </w:r>
      <w:r>
        <w:rPr/>
        <w:t>ꤩ</w:t>
      </w:r>
      <w:r>
        <w:rPr/>
        <w:t>㑊ꥣ까㬩䝔㝃佣䠥⭂癎</w:t>
      </w:r>
      <w:r>
        <w:rPr/>
        <w:t>ⱂ</w:t>
      </w:r>
      <w:r>
        <w:rPr/>
        <w:t>估噹䡋뭸䍱쉧⹫ꄶꍞ㡔朷灕琩匦㢣䡧漺均⪩떱佨戣㥐㮥狂쉥⿂晗敕顬䠲㙷䝣⻂㤳썕偫楪䝹兖盂</w:t>
      </w:r>
      <w:r>
        <w:rPr/>
        <w:t>ⰽ</w:t>
      </w:r>
      <w:r>
        <w:rPr/>
        <w:t>䥮淂截帻姂㠹䙙䩉땾㥢쉏뽌쉈䤱玥⸦㙇株㜨뽖撻啕煨슏썸當呮䧂檩廂싂㉹牎瑪顈䴭쉀┬湢桬氩</w:t>
      </w:r>
      <w:r>
        <w:rPr/>
        <w:t>ⰽ⏂</w:t>
      </w:r>
      <w:r>
        <w:rPr/>
        <w:t>瀯긺歄畍ꏃ䙀併攤</w:t>
      </w:r>
      <w:r>
        <w:rPr/>
        <w:t>ꕊ⫂</w:t>
      </w:r>
      <w:r>
        <w:rPr/>
        <w:t>숲儴⹢ꆘ䡹焲⩃桷繤偶㩚换砲晫</w:t>
      </w:r>
      <w:r>
        <w:rPr/>
        <w:t>⡬</w:t>
      </w:r>
      <w:r>
        <w:rPr/>
        <w:t>췂灉⑆碬⩾砮晉䘲쏂⩋廂㩏⫂冿暩뮩椭䙶♗숪깍礣䁴숣⩓㩀瑎畑灷</w:t>
      </w:r>
      <w:r>
        <w:rPr/>
        <w:t>ꕴ</w:t>
      </w:r>
      <w:r>
        <w:rPr/>
        <w:t>숲楈桌㴱㫃獡晨䍰녢츊㙫</w:t>
      </w:r>
      <w:r>
        <w:rPr/>
        <w:t>ꤨ</w:t>
      </w:r>
      <w:r>
        <w:rPr/>
        <w:t>䙧⩈땤썤轘⨩坖㬭佡</w:t>
      </w:r>
      <w:r>
        <w:rPr/>
        <w:t>Ⲯ</w:t>
      </w:r>
      <w:r>
        <w:rPr/>
        <w:t>啓癐⻃卄掵䀰椳싂䶬䥞㭹䓂願䚱㍠抱쎩暮䎻捇뽴䬫祣憻夵㤮䍵ち免╊橮촶乤片䍄쉒</w:t>
      </w:r>
      <w:r>
        <w:rPr/>
        <w:t>⠫</w:t>
      </w:r>
      <w:r>
        <w:rPr/>
        <w:t>琸っ뭷〽⨷뭄싂願㧂䇂䱰免⭚䡵㍲正⾵煒飂洮刨幾㭖㨹쉐挭氱㧂㉃㍒㥌⮣坫扆쵫塴轧츷ꍺ㙓唨䒻䉭䣂䩂쵵竃㥵딯⨺幚㝤竍</w:t>
      </w:r>
      <w:r>
        <w:rPr/>
        <w:t>ⰻ</w:t>
      </w:r>
      <w:r>
        <w:rPr/>
        <w:t>煀䩷⧂싂䜦摾䍺炬⫂땬쵖睸㡅秂⨳긫欱⤫뮩⹗⍭呪춥元녔湾砪뽵唦欪楁敌뭭싎䉹㨹慅琵㨻슥ㅴ礵</w:t>
      </w:r>
      <w:r>
        <w:rPr/>
        <w:t>ꥎ</w:t>
      </w:r>
      <w:r>
        <w:rPr/>
        <w:t>걤⺘瑇぀㶬⹾슏뇃㉉갩浗僎瑟収㴫倯</w:t>
      </w:r>
      <w:r>
        <w:rPr/>
        <w:t>ꕹ</w:t>
      </w:r>
      <w:r>
        <w:rPr/>
        <w:t>牰</w:t>
      </w:r>
      <w:r>
        <w:rPr/>
        <w:t>ⰷ</w:t>
      </w:r>
      <w:r>
        <w:rPr/>
        <w:t>㜷穁㵯ㅲ</w:t>
      </w:r>
      <w:r>
        <w:rPr/>
        <w:t>ⱘ</w:t>
      </w:r>
      <w:r>
        <w:rPr/>
        <w:t>쉭迂㝞㥢꺩治⹍䙢⩀⽾⭗␪뗂쵩䛂숽</w:t>
      </w:r>
      <w:r>
        <w:rPr/>
        <w:t>ⶻ</w:t>
      </w:r>
      <w:r>
        <w:rPr/>
        <w:t>慘</w:t>
      </w:r>
      <w:r>
        <w:rPr/>
        <w:t>ꕄ</w:t>
      </w:r>
      <w:r>
        <w:rPr/>
        <w:t>喩⒘伮⭢</w:t>
      </w:r>
      <w:r>
        <w:rPr/>
        <w:t>ⱅ</w:t>
      </w:r>
      <w:r>
        <w:rPr/>
        <w:t>捁晦婇䡷坑恸丰⭣甪楱輶汍쉟⨸췂摗犮넣焮딮繃ꌰ◂飂媬獨玏㩷绂숷⥐䮿劘⥸㍺쉐獉</w:t>
      </w:r>
      <w:r>
        <w:rPr/>
        <w:t>꧂</w:t>
      </w:r>
      <w:r>
        <w:rPr/>
        <w:t>利쉨噑⤨쉄䖬꺻桴쉍住顠⍆쉦䡾싂呚矂싂㙠뽃縪湦㛂䉏⿂䩙숱뼱썬幖㉊㵴墿녆쉕徻潐瑡縮扢⍏숱婵⽪佾ꌸ亩䝇扮쉥숯枮燂ꅗ</w:t>
      </w:r>
      <w:r>
        <w:rPr/>
        <w:t>ⲻ</w:t>
      </w:r>
      <w:r>
        <w:rPr/>
        <w:t>㈳䩆</w:t>
      </w:r>
      <w:r>
        <w:rPr/>
        <w:t>⣂</w:t>
      </w:r>
      <w:r>
        <w:rPr/>
        <w:t>幨䳂㜩ㅸ쉢슮扤쉤㩨㚵湦䌳畯砽넰슮숮桄物☸⪬扄쉏枬뮬싂䬹獾ꥸ싂剱奒轎쵦⯂㘹</w:t>
      </w:r>
      <w:r>
        <w:rPr/>
        <w:t>꤯</w:t>
      </w:r>
      <w:r>
        <w:rPr/>
        <w:t>幊슩썓桤稹杌繧䭋掏吱곂쉁䌳䌴䭂칓䅟坪㠫爨䌩쉑摭䝈璡䝷晗ォ樥圳</w:t>
      </w:r>
      <w:r>
        <w:rPr/>
        <w:t>⡬</w:t>
      </w:r>
      <w:r>
        <w:rPr/>
        <w:t>䤳䫂㑣쵂䚘㷂晎슩渪䁴ꌮ☽⪡칦偕找淍懂꺵彊⹟땾⍓㈣䅮娰</w:t>
      </w:r>
      <w:r>
        <w:rPr/>
        <w:t>ⱍ</w:t>
      </w:r>
      <w:r>
        <w:rPr/>
        <w:t>婓帺䚣男㉷䥴ㅚ쵧ガ⫂걳숤绂</w:t>
      </w:r>
      <w:r>
        <w:rPr/>
        <w:t>ⱶ⑂</w:t>
      </w:r>
      <w:r>
        <w:rPr/>
        <w:t>쉠ヂ싂䐽暩怦뽪㭖眳剂棂佃䄮啅⍧췎瑢쉷廍丶슏瑒晆獔恄ꍏ㭔漽噓칡噂㊮攣獾匳놬䑰攵婬㡴╺쉦䥐쵏ꥵ撬矂⺮㨹啠呩䁱⩾䱀⭑晾⬪쉗倣㪡숳昽쵸溩㙞偭㧂㡎婌묫쌦거㝦㩕㉹ꍷꌰ仂時洤쉁묭</w:t>
      </w:r>
      <w:r>
        <w:rPr/>
        <w:t>Ⱚ</w:t>
      </w:r>
      <w:r>
        <w:rPr/>
        <w:t>唤쉌췂쉱⑚⨹䥎</w:t>
      </w:r>
      <w:r>
        <w:rPr/>
        <w:t>ꗂ</w:t>
      </w:r>
      <w:r>
        <w:rPr/>
        <w:t>䵎䝹䞣⌹</w:t>
      </w:r>
      <w:r>
        <w:rPr/>
        <w:t>ⵒ</w:t>
      </w:r>
      <w:r>
        <w:rPr/>
        <w:t>佷뭵⼹剮䁬辡䝢佤걡㍤倰㢥䭤枬疣瘊䁥欥숱䐭摟숬쉲幱倷㎮弱玣</w:t>
      </w:r>
      <w:r>
        <w:rPr/>
        <w:t>⢻</w:t>
      </w:r>
      <w:r>
        <w:rPr/>
        <w:t>칑䒣㮥뗂깑깔书椱䔥</w:t>
      </w:r>
      <w:r>
        <w:rPr/>
        <w:t>ꗂ</w:t>
      </w:r>
      <w:r>
        <w:rPr/>
        <w:t>武䝫矂ꌥ檥昴卆働⤺㩖睒ꥪ䧂彤㥕乁㎏숱⩰䵈収䚮꺏喘㝑父捷쉳塄쉲仂⹬촯䅤⯂愪怪䊣杭⩤吤숷⸣渪䜹礫䝴╧獚⽥ꌱ䈩쉾牲⦥㉋瀣扣㥕獡</w:t>
      </w:r>
      <w:r>
        <w:rPr/>
        <w:t>ꔪ</w:t>
      </w:r>
      <w:r>
        <w:rPr/>
        <w:t>䣂恫悩</w:t>
      </w:r>
      <w:r>
        <w:rPr/>
        <w:t>ꤪ</w:t>
      </w:r>
      <w:r>
        <w:rPr/>
        <w:t>춱砤뾱挪㈽䕤䱭㐺쉌㉉숶婐ㄤ䙆燂㭔뗃㉗</w:t>
      </w:r>
      <w:r>
        <w:rPr/>
        <w:t>⠶</w:t>
      </w:r>
      <w:r>
        <w:rPr/>
        <w:t>싂歔殿䌲挮┦쉬䔪娸쉑㭺걸䬬싂䀸栯睇⻂祴乗쉪㝏坥䞩䪩♥潷뽲畑㨮纮㝆㥕䉒冿</w:t>
      </w:r>
      <w:r>
        <w:rPr/>
        <w:t>ꖡ</w:t>
      </w:r>
      <w:r>
        <w:rPr/>
        <w:t>쉭컂ㅡ⑐㬷쉵檡䡄년䝌儻縵놬暣捷숷녒㓂뮘䝢쉬䕑쉬</w:t>
      </w:r>
      <w:r>
        <w:rPr/>
        <w:t>ⴽ</w:t>
      </w:r>
      <w:r>
        <w:rPr/>
        <w:t>㩖䖮⒬㜮싂⩔怪⨪执灶쉁슬纘㕀㏂㵕盂繥䱧毂싂㩉區䩟柍䈹㵙쉢㙡䣂洤楒昮슩潚坡㵒輵쌯䄦啚쵺檮刣睒쵉ぴ啒⥡슿咥</w:t>
      </w:r>
      <w:r>
        <w:rPr/>
        <w:t>⠷</w:t>
      </w:r>
      <w:r>
        <w:rPr/>
        <w:t>䡐告睶佱慈싂쏂㉆䡇劏稲恢攲칈矂</w:t>
      </w:r>
      <w:r>
        <w:rPr/>
        <w:t>Ɱ</w:t>
      </w:r>
      <w:r>
        <w:rPr/>
        <w:t>䱭慶㐪啅男懂⿂쌶㟂敄愽</w:t>
      </w:r>
      <w:r>
        <w:rPr/>
        <w:t>⢻</w:t>
      </w:r>
      <w:r>
        <w:rPr/>
        <w:t>奚쉸䉦墱㥚䡥</w:t>
      </w:r>
      <w:r>
        <w:rPr/>
        <w:t>ⶏ</w:t>
      </w:r>
      <w:r>
        <w:rPr/>
        <w:t>䀹祍琨꤮⥗橨繊긳䫃昭乭䥠煗纵땆䳂⭹圴䝋쉙땓滂걾ヂ쉒硌䯂썥噆怣畫뭇瀣컂慇갩㮡</w:t>
      </w:r>
      <w:r>
        <w:rPr/>
        <w:t>ⰲ</w:t>
      </w:r>
      <w:r>
        <w:rPr/>
        <w:t>㌳䙄獮쉧娻␺</w:t>
      </w:r>
      <w:r>
        <w:rPr/>
        <w:t>ꕸ</w:t>
      </w:r>
      <w:r>
        <w:rPr/>
        <w:t>朵⩩䕖噸潠辵㚵乓䱈祔瑡桋縹樹⽴眶奨숭楒㨪┵顳朰쉲㥧䑤䀷䭫ꇂ㚡㉨컃㘫獱㶏㮿䑪</w:t>
      </w:r>
      <w:r>
        <w:rPr/>
        <w:t>ꗂ</w:t>
      </w:r>
      <w:r>
        <w:rPr/>
        <w:t>剧牤轅숴嫍녳싂㊩칳㎥䥆꺥旍绂㠪轄秂痂頽䦥䑧쵴䦣⬣⹚䢿湢恂歨䄦⚬ꏍ뭀䅩䧂べ⍬湫㐣⩕楙橪╯㝉䖩圩杪딩숥묷㦥甶刷숯漤癎㴴扵</w:t>
      </w:r>
      <w:r>
        <w:rPr/>
        <w:t>꥓</w:t>
      </w:r>
      <w:r>
        <w:rPr/>
        <w:t>썒櫂㝰䑱㝵쉊漭㕳䰱䯍㕲㤻䵱쉆㩹稵걋딩䗂歀쉎媣迂⫂愥劬埂婎䯂</w:t>
      </w:r>
      <w:r>
        <w:rPr/>
        <w:t>ꕕ</w:t>
      </w:r>
      <w:r>
        <w:rPr/>
        <w:t>磂㌹䝄무⯂뽀썰烂⑗㞡兊㠳顁渳㐱</w:t>
      </w:r>
      <w:r>
        <w:rPr/>
        <w:t>⠹</w:t>
      </w:r>
      <w:r>
        <w:rPr/>
        <w:t>땍佟穴⽶껂瘷䁢깄爨숽佅主绎䅭썠쉧▱</w:t>
      </w:r>
      <w:r>
        <w:rPr/>
        <w:t>ⶮ</w:t>
      </w:r>
      <w:r>
        <w:rPr/>
        <w:t>牨婁楉㑸䑎忂䑉⿎⪡呉㴶⨬녫縮</w:t>
      </w:r>
      <w:r>
        <w:rPr/>
        <w:t>ⰻ</w:t>
      </w:r>
      <w:r>
        <w:rPr/>
        <w:t>쉗쉸䗂쉴牠╺⍉</w:t>
      </w:r>
      <w:r>
        <w:rPr/>
        <w:t>ⴽ</w:t>
      </w:r>
      <w:r>
        <w:rPr/>
        <w:t>䎩딲숣恡呄㈤幨갻</w:t>
      </w:r>
      <w:r>
        <w:rPr/>
        <w:t>ꖻ</w:t>
      </w:r>
      <w:r>
        <w:rPr/>
        <w:t>暘쉹䕧䱃堲㝸숲䍳扬棂▱婆幰䬺ꥤ슥㡟䡕侘眊썔䂩癦⽆숲⥌䑧佲숮⩌剆숰㍬</w:t>
      </w:r>
      <w:r>
        <w:rPr/>
        <w:t>ꦘ</w:t>
      </w:r>
      <w:r>
        <w:rPr/>
        <w:t>睘꺏侮ꍄ㨰</w:t>
      </w:r>
      <w:r>
        <w:rPr/>
        <w:t>ꤺ</w:t>
      </w:r>
      <w:r>
        <w:rPr/>
        <w:t>淂㪱칉噏㉠ꎘ浲녙秂쉡싂⭣걒㡌┴喥숻쉧쉠橚䋂⭊操䁧딫긴顦싂싂怤敞偭슡䅴䱶汬潋漱懂㕨砦⑷⭘㕸쉀桘焣榥偟佰⩔洸㝟쵃㮮硅抡䕂爻</w:t>
      </w:r>
      <w:r>
        <w:rPr/>
        <w:t>ꕘ</w:t>
      </w:r>
      <w:r>
        <w:rPr/>
        <w:t>䣂쉙ꌮ䏍场浳㭇临勂</w:t>
      </w:r>
      <w:r>
        <w:rPr/>
        <w:t>Ɫ</w:t>
      </w:r>
      <w:r>
        <w:rPr/>
        <w:t>쉡位弯獖桧㝨쉠伺</w:t>
      </w:r>
      <w:r>
        <w:rPr/>
        <w:t>ꕙ</w:t>
      </w:r>
      <w:r>
        <w:rPr/>
        <w:t>庿㖻禵쉶乓卾爴껂桵獏务슥숽剠걑칯⪩㌹獂毂뗂剂⍹㩬쌪숨嗂깇杒硘썎䋂</w:t>
      </w:r>
      <w:r>
        <w:rPr/>
        <w:t>ꕭ</w:t>
      </w:r>
      <w:r>
        <w:rPr/>
        <w:t>쉄乵䁇㕒坸⎥牨縳弳碩瀪䟂偅싂縤慄놏㐲彸昪療</w:t>
      </w:r>
      <w:r>
        <w:rPr/>
        <w:t>⣂</w:t>
      </w:r>
      <w:r>
        <w:rPr/>
        <w:t>噫숯䅬⭶繆⻂걯弻꥔㍸丰쉯ꍷ伭묫╨䭧兣㩬曂䵭曍復쵺숬␵䡚쉍瓍ど恞䒿䑇䌥</w:t>
      </w:r>
      <w:r>
        <w:rPr/>
        <w:t>ꥈ</w:t>
      </w:r>
      <w:r>
        <w:rPr/>
        <w:t>恬咥掩匣</w:t>
      </w:r>
      <w:r>
        <w:rPr/>
        <w:t>⡨</w:t>
      </w:r>
      <w:r>
        <w:rPr/>
        <w:t>䩷ꅤ⸦䶿⧂繑떩托슥帤㥒瞬</w:t>
      </w:r>
      <w:r>
        <w:rPr/>
        <w:t>⡵</w:t>
      </w:r>
      <w:r>
        <w:rPr/>
        <w:t>䅄Ⓨ䜵顦䱪쉹䜳㥰䆩숰㬦祘㍓利㠷弣뽞番䍆溵抩顸⤴䛂刽㵶땈番瑷숪吭汩匶쵂杉⭞쉲䠳쉠松呺旂⨩嫂뾱猫睓넩ꌹ땏抏⭮填汄タ뗂캥潃㡹ㅠ帽㉡떏杔⭂쎘涬⵬頥塓쉃湄Ⓝ</w:t>
      </w:r>
      <w:r>
        <w:rPr/>
        <w:t>ⴶ</w:t>
      </w:r>
      <w:r>
        <w:rPr/>
        <w:t>硑뮩㪬㘹楉넬竂煂朴㴺匽嗂䁁㑱땶嫂䗂쉎䰬攥䱊㭶쉮넣㔻썢ꄩ⻃海攥塃濎䉣</w:t>
      </w:r>
      <w:r>
        <w:rPr/>
        <w:t>Ɐ</w:t>
      </w:r>
      <w:r>
        <w:rPr/>
        <w:t>ぁ焵渲塮쉚뼺</w:t>
      </w:r>
      <w:r>
        <w:rPr/>
        <w:t>ⴻ</w:t>
      </w:r>
      <w:r>
        <w:rPr/>
        <w:t>捞⮵佶䧎쉰潴쉔瑰兯䘵幸</w:t>
      </w:r>
      <w:r>
        <w:rPr/>
        <w:t>ꕗ</w:t>
      </w:r>
      <w:r>
        <w:rPr/>
        <w:t>歙㜲</w:t>
      </w:r>
      <w:r>
        <w:rPr/>
        <w:t>⠺</w:t>
      </w:r>
      <w:r>
        <w:rPr/>
        <w:t>⽖㡣庮搤䄨ꅥ歷獹땺</w:t>
      </w:r>
      <w:r>
        <w:rPr/>
        <w:t>Ⱜ</w:t>
      </w:r>
      <w:r>
        <w:rPr/>
        <w:t>㜫䕮昴佖湑</w:t>
      </w:r>
      <w:r>
        <w:rPr/>
        <w:t>ꥏ</w:t>
      </w:r>
      <w:r>
        <w:rPr/>
        <w:t>뿂걮쉑</w:t>
      </w:r>
      <w:r>
        <w:rPr/>
        <w:t>ⳍ</w:t>
      </w:r>
      <w:r>
        <w:rPr/>
        <w:t>留祷쉬⥡ィ牊扥⍂䡺な晱㙙䏂䥲扗쉋䊱仂䴹</w:t>
      </w:r>
      <w:r>
        <w:rPr/>
        <w:t>ꖱ</w:t>
      </w:r>
      <w:r>
        <w:rPr/>
        <w:t>䤺</w:t>
      </w:r>
      <w:r>
        <w:rPr/>
        <w:t>ꗂ</w:t>
      </w:r>
      <w:r>
        <w:rPr/>
        <w:t>숶太飂䓂汫䉷㍞克敧⭘넭</w:t>
      </w:r>
    </w:p>
    <w:p>
      <w:pPr>
        <w:pStyle w:val="PreformattedText"/>
        <w:bidi w:val="0"/>
        <w:spacing w:before="0" w:after="0"/>
        <w:jc w:val="left"/>
        <w:rPr/>
      </w:pPr>
      <w:r>
        <w:rPr/>
        <w:t>㭢睨ꏂ夤呺穔䇂縸곍殣株㵈参啀ヂ촪噌싂䍩顏剀</w:t>
      </w:r>
      <w:r>
        <w:rPr/>
        <w:t>ꕯ</w:t>
      </w:r>
      <w:r>
        <w:rPr/>
        <w:t>㇍圹⪿⭵䩮뼥洦숤숵</w:t>
      </w:r>
      <w:r>
        <w:rPr/>
        <w:t>ꤤ</w:t>
      </w:r>
      <w:r>
        <w:rPr/>
        <w:t>㵳ꅑ⯂硉癏啤湩녺쉒姂䤣쉯䳂츪썭갶</w:t>
      </w:r>
      <w:r>
        <w:rPr/>
        <w:t>ꤲ</w:t>
      </w:r>
      <w:r>
        <w:rPr/>
        <w:t>㡣싍憩丹㖱绂伳ㅕꥡ믂䆮慎纥</w:t>
      </w:r>
      <w:r>
        <w:rPr/>
        <w:t>Ⱬ</w:t>
      </w:r>
      <w:r>
        <w:rPr/>
        <w:t>䎡쉨♰⽐奓숪때悩偪㙶爨娪卉畬核典⚬纏橆㈥愣嫎嘮佷䇂⽡㜣恘䝷潳㉤繫顐䲿䡑嚣牐禩⮬ㅏ䞥⭈㬭숪</w:t>
      </w:r>
      <w:r>
        <w:rPr/>
        <w:t>꧂</w:t>
      </w:r>
      <w:r>
        <w:rPr/>
        <w:t>딳欺䬹⥞汅牗搯佺厵꥕㡳䕙暿匊睥♕</w:t>
      </w:r>
      <w:r>
        <w:rPr/>
        <w:t>ꕶ</w:t>
      </w:r>
      <w:r>
        <w:rPr/>
        <w:t>娭偦</w:t>
      </w:r>
      <w:r>
        <w:rPr/>
        <w:t>ꕒ</w:t>
      </w:r>
      <w:r>
        <w:rPr/>
        <w:t>橮싂䁃칠彥䉀掿</w:t>
      </w:r>
      <w:r>
        <w:rPr/>
        <w:t>⡑</w:t>
      </w:r>
      <w:r>
        <w:rPr/>
        <w:t>䦡긥倴轋⎮䉭洮䜨ㅚㆥ操佧轮励䃎嚣㭰⿂彔晐䦬撥</w:t>
      </w:r>
      <w:r>
        <w:rPr/>
        <w:t>ꦱ</w:t>
      </w:r>
      <w:r>
        <w:rPr/>
        <w:t>繞</w:t>
      </w:r>
      <w:r>
        <w:rPr/>
        <w:t>ꕢ</w:t>
      </w:r>
      <w:r>
        <w:rPr/>
        <w:t>梻务杌䙴䢱숹䔶拂䂏冱撩䛂祘숤쉰쵞㝙溩</w:t>
      </w:r>
      <w:r>
        <w:rPr/>
        <w:t>ꦣ꥙</w:t>
      </w:r>
      <w:r>
        <w:rPr/>
        <w:t>㉐♲㤵璵搶␶⸥㙇扪瑩轓䜪㭉倨皱⹴䭙넰䈤渮䜵䖣곍㨬䜬堺쉱㉥⑅㘱㏂祶惂䤳㵯窱睸䴵숷ꏂ瑦㠻参䒵㡉⸣싂䂵⥞呙㣃塃溩噍庡圽㩅戦넱䪵숵ꄭ㩁愪嘨슿떬㝟⛂浒쉖去</w:t>
      </w:r>
      <w:r>
        <w:rPr/>
        <w:t>⠦</w:t>
      </w:r>
      <w:r>
        <w:rPr/>
        <w:t>쉷娲涱婹顨僂焱眭盂汓⽩姂䣂쵞쉔䍉⌬⩴砯昫⩟㕃쉁䁷匷㞵㪻桺獟㨲쌶敇쉕쉆⍓敊橤䗃㘩湦ㄨ硋</w:t>
      </w:r>
      <w:r>
        <w:rPr/>
        <w:t>ⱓ</w:t>
      </w:r>
      <w:r>
        <w:rPr/>
        <w:t>ꄺ剫⫎⫍䥀炱発썣怱圣祋딪㝓迂滂ꏂ㯂쉸싂歒頶潲晸㉟伹栳싂쌯彤썪䉙㢘䍦䗂㬬⍍桺⭔啇ꅁ㴵溩婕⍴堥佁깢秂⸶</w:t>
      </w:r>
      <w:r>
        <w:rPr/>
        <w:t>Ⱛ</w:t>
      </w:r>
      <w:r>
        <w:rPr/>
        <w:t>䑏漴伶晔〉</w:t>
      </w:r>
      <w:r>
        <w:rPr/>
        <w:t>ⱡ</w:t>
      </w:r>
      <w:r>
        <w:rPr/>
        <w:t>ꤶ</w:t>
      </w:r>
      <w:r>
        <w:rPr/>
        <w:t>汉ꥲ䵩䁕縥숯癍昵轧떩弽싂췂⦬䐽숩⪥瘸쌫</w:t>
      </w:r>
      <w:r>
        <w:rPr/>
        <w:t>ꥆ</w:t>
      </w:r>
      <w:r>
        <w:rPr/>
        <w:t>獃噴⯂䝅</w:t>
      </w:r>
      <w:r>
        <w:rPr/>
        <w:t>ⴴ</w:t>
      </w:r>
      <w:r>
        <w:rPr/>
        <w:t>况㩱⨯弥扭敶䍂弻櫎숦繃剆</w:t>
      </w:r>
      <w:r>
        <w:rPr/>
        <w:t>ꤣ</w:t>
      </w:r>
      <w:r>
        <w:rPr/>
        <w:t>쉮熵숫㥂暮䭏啒㉁걋役帩㭬䉀㙈㤷歀䕾ꍰ넬轏景쎵憱숩䩉淂愵걯뭷歸媥徵协㵋숽獦偵惂牉⽟参</w:t>
      </w:r>
      <w:r>
        <w:rPr/>
        <w:t>ⵚ</w:t>
      </w:r>
      <w:r>
        <w:rPr/>
        <w:t>輵啊</w:t>
      </w:r>
      <w:r>
        <w:rPr/>
        <w:t>ꥀ</w:t>
      </w:r>
      <w:r>
        <w:rPr/>
        <w:t>쉥㒏嚻ꄣ䩯䝱묰䈣䛂楇偮晖渦㥊⥷䎱숤䂻捗坢쉈瓂彪䵳朹䂵⹈䙸䙉䰻넹幘空䅉쉍爸⩞䕥䤮䁥슩嗂⹩⨤䄺捚慨쉴偾㍞獴瘰⨨숯䍄䝔嘴⽵슩숪⥉걵숹価稻녠牉</w:t>
      </w:r>
      <w:r>
        <w:rPr/>
        <w:t>ꕸ</w:t>
      </w:r>
      <w:r>
        <w:rPr/>
        <w:t>偘䩯僂㍍⼺挣桗㑹䱘禡쉥ꅘ쉈ㄳ㩠䒏䕾摮⩐</w:t>
      </w:r>
      <w:r>
        <w:rPr/>
        <w:t>ⱙ</w:t>
      </w:r>
      <w:r>
        <w:rPr/>
        <w:t>礽ꇂㅊ㖩⪩</w:t>
      </w:r>
      <w:r>
        <w:rPr/>
        <w:t>ꕆ</w:t>
      </w:r>
      <w:r>
        <w:rPr/>
        <w:t>䕙欪奃⽀摥哂㑅㤭쉇渳灮绂㨴犿夹歋㍩甹䉯䖩䕉獮稹䬸㌤燂싂幕썣䑲地党䪘懍劬娪慫摕쉪机劻ꍠ庬朦珂쉀슘뽂㥂⿃歄뭹疏䄪깸</w:t>
      </w:r>
      <w:r>
        <w:rPr/>
        <w:t>꤯</w:t>
      </w:r>
      <w:r>
        <w:rPr/>
        <w:t>⽙ㅇ䐻摤쉇뭣쉠쉭⤵땰ꅕ塪㵖晅殣⽘噚参㐶楖⨸</w:t>
      </w:r>
      <w:r>
        <w:rPr/>
        <w:t>꤫</w:t>
      </w:r>
      <w:r>
        <w:rPr/>
        <w:t>껂幖何ꍃ䵫⹂礴㠱㩶牲㯃</w:t>
      </w:r>
      <w:r>
        <w:rPr/>
        <w:t>ꖿ</w:t>
      </w:r>
      <w:r>
        <w:rPr/>
        <w:t>歸橺쉘桋⩲뇂⭰瑕惂칬싂</w:t>
      </w:r>
      <w:r>
        <w:rPr/>
        <w:t>꧂</w:t>
      </w:r>
      <w:r>
        <w:rPr/>
        <w:t>⼊갽</w:t>
      </w:r>
      <w:r>
        <w:rPr/>
        <w:t>ⵥ</w:t>
      </w:r>
      <w:r>
        <w:rPr/>
        <w:t>뭇塭䵴轐㭡䅵䭃佲䨱刳敀厱堸⽖滂㫂楀싂쵨숦彴庥猽敇垘扐垣慄㭉쉕挳쉦塊쉁䤽旂檩㭉祱樥兺㥉慏ꄲ♢穢숸㌬⩧浶灞숣⫂琭싃塃</w:t>
      </w:r>
      <w:r>
        <w:rPr/>
        <w:t>ⱊ</w:t>
      </w:r>
      <w:r>
        <w:rPr/>
        <w:t>䥴吩㑩椳横皡⽀䁐顡⩤땸瀤</w:t>
      </w:r>
      <w:r>
        <w:rPr/>
        <w:t>⠥</w:t>
      </w:r>
      <w:r>
        <w:rPr/>
        <w:t>숰窘廃䧂掱㮘䘸⍳숷額扁污㤮摞㎣㗂⥟塀ꅸ毃丣璏䐩⺏</w:t>
      </w:r>
      <w:r>
        <w:rPr/>
        <w:t>ꤩ</w:t>
      </w:r>
      <w:r>
        <w:rPr/>
        <w:t>轰뭳㍎漽쉁ꍬ佂顳䛂촭ꍋ䶩⭃ㅕ潐쉱洱⚵㍒쉵쉞ㅄⓂ슱</w:t>
      </w:r>
      <w:r>
        <w:rPr/>
        <w:t>ꔽ⫍</w:t>
      </w:r>
      <w:r>
        <w:rPr/>
        <w:t>昩煲朰塦㎏뭑⒩슱ꎿ䧂塷⸤乀椰녘ㄵ凃彮えꥪ㠵슻揂⼣䌦䧂쉸壂卢櫂ꅨ┨뿂숻췂⯂偰奫剺㭶甶弽쉰녩ꍧ숽児⵺ꅟ䑥⩨睗扆冡숨扱桶彩쵏䇂</w:t>
      </w:r>
      <w:r>
        <w:rPr/>
        <w:t>⡀</w:t>
      </w:r>
      <w:r>
        <w:rPr/>
        <w:t>奎㩴䳂㩵쉎劵幃</w:t>
      </w:r>
      <w:r>
        <w:rPr/>
        <w:t>ⴶ</w:t>
      </w:r>
      <w:r>
        <w:rPr/>
        <w:t>䝡쉷烂䵞</w:t>
      </w:r>
      <w:r>
        <w:rPr/>
        <w:t>ⱸ</w:t>
      </w:r>
      <w:r>
        <w:rPr/>
        <w:t>䰭䘬</w:t>
      </w:r>
      <w:r>
        <w:rPr/>
        <w:t>꧂</w:t>
      </w:r>
      <w:r>
        <w:rPr/>
        <w:t>瀫쉂⥨犡穀숲偷슬숹</w:t>
      </w:r>
      <w:r>
        <w:rPr/>
        <w:t>ꦻ</w:t>
      </w:r>
      <w:r>
        <w:rPr/>
        <w:t>硡昸摞伷敲㎬㧂䰪䁘</w:t>
      </w:r>
      <w:r>
        <w:rPr/>
        <w:t>ꔣ</w:t>
      </w:r>
      <w:r>
        <w:rPr/>
        <w:t>啪쌱伪䥊</w:t>
      </w:r>
      <w:r>
        <w:rPr/>
        <w:t>ꦱ</w:t>
      </w:r>
      <w:r>
        <w:rPr/>
        <w:t>く뮩沘䀤㍔ꍦ却숲坲揂儦偓䬵敯剔揂汖䅨⭵숻숣根䘵洲컂㕤捘ꍕ樦千㊻싂㕬⑺갱啀㨣㉺⭫殬䍩姂</w:t>
      </w:r>
      <w:r>
        <w:rPr/>
        <w:t>⠭</w:t>
      </w:r>
      <w:r>
        <w:rPr/>
        <w:t>㕢썁쉮猳顫</w:t>
      </w:r>
      <w:r>
        <w:rPr/>
        <w:t>ⱘ</w:t>
      </w:r>
      <w:r>
        <w:rPr/>
        <w:t>冣㕳䶘싍쉇뾘ぺ椬㬮쉳ꍢ갤偔ヂ畡昺佱匵烂䇂쉒썌䰥攬ㄩ硓䙗坌吩⩹汃䌭㝣呺䵫癎믂쉳썖䃂䞱</w:t>
      </w:r>
      <w:r>
        <w:rPr/>
        <w:t>ⵋ</w:t>
      </w:r>
      <w:r>
        <w:rPr/>
        <w:t>姂㎣た廂楑䥹㷂</w:t>
      </w:r>
      <w:r>
        <w:rPr/>
        <w:t>꧂</w:t>
      </w:r>
      <w:r>
        <w:rPr/>
        <w:t>呴</w:t>
      </w:r>
      <w:r>
        <w:rPr/>
        <w:t>ꦩ</w:t>
      </w:r>
      <w:r>
        <w:rPr/>
        <w:t>掘싂쉤奉쉬쉉쏂佳뽆ꍓ</w:t>
      </w:r>
      <w:r>
        <w:rPr/>
        <w:t>ⶣ</w:t>
      </w:r>
      <w:r>
        <w:rPr/>
        <w:t>䗃㔳녫♮睐亏쉔兞촺䒿쉢녫奃㑐眩啞쉕⍸弹캮㍘㩏⑳㬨</w:t>
      </w:r>
      <w:r>
        <w:rPr/>
        <w:t>ⶣ</w:t>
      </w:r>
      <w:r>
        <w:rPr/>
        <w:t>汳䀤克娬䒻搹獾歐㟂넱煙</w:t>
      </w:r>
      <w:r>
        <w:rPr/>
        <w:t>꧂꥙</w:t>
      </w:r>
      <w:r>
        <w:rPr/>
        <w:t>呧㭭숳扫䇂䡾竂䕈㪣灹싂䉄瑘橬顦⽸掻䐮䂻Ⓜ儵녱뽀ꌪ利癊攲</w:t>
      </w:r>
      <w:r>
        <w:rPr/>
        <w:t>ⱌ</w:t>
      </w:r>
      <w:r>
        <w:rPr/>
        <w:t>㛍㨣썄氪숹쉌䨯帳灠槂炮硯䡖丸䦘</w:t>
      </w:r>
      <w:r>
        <w:rPr/>
        <w:t>ꕐ</w:t>
      </w:r>
      <w:r>
        <w:rPr/>
        <w:t>긹彖㑃眦焷毃걉灥塁百䙺榩칾⑯榏礪⏂썚칃싂呈奒䉳쉾椰嘵八杞瀮ケ깂殿㩹呖朲깘⽤䝈┸参呃ㅚ恏㴩棍䵢慏䵎땆䱟敒䛂녶姂⩂</w:t>
      </w:r>
      <w:r>
        <w:rPr/>
        <w:t>ꦥ</w:t>
      </w:r>
      <w:r>
        <w:rPr/>
        <w:t>潮厡捩祡쉀㑭氳⵬参奱싂㇂飂䛂䡚䨶㩎䡇䄱⨪頰䬹咣杫檿뽤쉇㝂뭧䳂摄䝅奮斬焩㜹樊斩䄮㵐䩑칥帽潘䇂㖡싂</w:t>
      </w:r>
      <w:r>
        <w:rPr/>
        <w:t>ꕰ</w:t>
      </w:r>
      <w:r>
        <w:rPr/>
        <w:t>ꍂ穩䚮縦顀楑㕾쉰べ⼽濃</w:t>
      </w:r>
      <w:r>
        <w:rPr/>
        <w:t>⠱</w:t>
      </w:r>
      <w:r>
        <w:rPr/>
        <w:t>坘暬桕桪奣썖㠻슩牴婲奄愷睳ꅪ㴻問戬걾♗祏땮녅</w:t>
      </w:r>
      <w:r>
        <w:rPr/>
        <w:t>꧂</w:t>
      </w:r>
      <w:r>
        <w:rPr/>
        <w:t>촱呍偂斩熱䵙⤭ぅ焸何数䉣潁ꍇ扨瓍䍐瘸硞丶⩆䰣숣䇂䵹湐</w:t>
      </w:r>
      <w:r>
        <w:rPr/>
        <w:t>ꔸ</w:t>
      </w:r>
      <w:r>
        <w:rPr/>
        <w:t>涏創㮿摐䞻㭗䁘㭓컂㎘匤摈䨣䁤㠴쉓촱䍀瑴ㆵ垵쵑㥺剡沱썆䥚䵯㵰乾㉰</w:t>
      </w:r>
      <w:r>
        <w:rPr/>
        <w:t>ꥅ</w:t>
      </w:r>
      <w:r>
        <w:rPr/>
        <w:t>녃秂䅲꥾䑌쉁ꄵ츷幄㤩僂ㅘ䩫ꍓ숰沘㭘뮩睉⩎㍠亥武戥䏂汤呂浺㖮쉳匪</w:t>
      </w:r>
      <w:r>
        <w:rPr/>
        <w:t>ⱊ</w:t>
      </w:r>
      <w:r>
        <w:rPr/>
        <w:t>㧂⑺唣숶墮焳疣싂掮쉨걀⍑䎏楧</w:t>
      </w:r>
      <w:r>
        <w:rPr/>
        <w:t>⡄</w:t>
      </w:r>
      <w:r>
        <w:rPr/>
        <w:t>쉩㝶㨯䰳瘪憱쉂㨩櫍さ⨸摞⩘䐲䃃䝗ォ幾䉫氱汞潇䅹瑬恘䚮㙆犡숫⨸⯂긳ㅡ冻깁揂츳楂轾䚡槎堸㗎⥓東㙇曂촶</w:t>
      </w:r>
      <w:r>
        <w:rPr/>
        <w:t>꤯</w:t>
      </w:r>
      <w:r>
        <w:rPr/>
        <w:t>㐭根瑕礬ꍬ矂則컃甤쉟숨潪숶烂父卹㌺溏彄쉱丶碿⥮揂⑖㵏싂獎俎噉繃朽楎숨唪싂壂</w:t>
      </w:r>
      <w:r>
        <w:rPr/>
        <w:t>ꗂ</w:t>
      </w:r>
      <w:r>
        <w:rPr/>
        <w:t>剺슮䑙橏繎潴깙癤⿂㪮撮愨䁦顒婀摣漲⩵䏂亏晋䩓䘱牁䝺㞩呠捷⍏쉑汑㕵縹欹弰橇㍋㙶敕儣冩쉑</w:t>
      </w:r>
      <w:r>
        <w:rPr/>
        <w:t>ꖱ</w:t>
      </w:r>
      <w:r>
        <w:rPr/>
        <w:t>匫ꍞ뾮幊긴晄숪⮮ꌱ祋朳</w:t>
      </w:r>
      <w:r>
        <w:rPr/>
        <w:t>ꤶ</w:t>
      </w:r>
      <w:r>
        <w:rPr/>
        <w:t>碮숪䬴搦숰徥车砦⥴쵃顾쉸ふ⩒⚩䉺慘䩙潮獀瑪䴰</w:t>
      </w:r>
      <w:r>
        <w:rPr/>
        <w:t>Ⲙ</w:t>
      </w:r>
      <w:r>
        <w:rPr/>
        <w:t>樥쉃㉢땸淂杙습쉪숫繁眦佐깤⩵潪</w:t>
      </w:r>
      <w:r>
        <w:rPr/>
        <w:t>⡰</w:t>
      </w:r>
      <w:r>
        <w:rPr/>
        <w:t>땭㵱朥扩堵啱䛂轃䱧畃剾䕠⨮冣䡆䂘坴䰸뭅㟂㝳㨤⥺煷确䕭⭥獲䷂㓂</w:t>
      </w:r>
      <w:r>
        <w:rPr/>
        <w:t>Ⱔ</w:t>
      </w:r>
      <w:r>
        <w:rPr/>
        <w:t>十칂䄥⤴䣍딫</w:t>
      </w:r>
      <w:r>
        <w:rPr/>
        <w:t>ꦩ</w:t>
      </w:r>
      <w:r>
        <w:rPr/>
        <w:t>㎩桵墣춥쉇伹獷祂炬場싂媏⭡♐奲厩杲迂촱⻂㭺䫂쉞迂⨣쉾쉩娽ꥮꄤ坐頽佟偁凂⫍뼣⩥▘削숯湹ꅮ塯卉穲</w:t>
      </w:r>
      <w:r>
        <w:rPr/>
        <w:t>ꥄ</w:t>
      </w:r>
      <w:r>
        <w:rPr/>
        <w:t>輹⭣噞爭拂摥杵䙳水杷畗⭾쉮汓┲♦畵㝓顧쵷砯䑺⺩㝰㶬氪⭚娳믂㧂娰쉬乊猣</w:t>
      </w:r>
      <w:r>
        <w:rPr/>
        <w:t>ⶻ</w:t>
      </w:r>
      <w:r>
        <w:rPr/>
        <w:t>奇</w:t>
      </w:r>
      <w:r>
        <w:rPr/>
        <w:t>ꥂ</w:t>
      </w:r>
      <w:r>
        <w:rPr/>
        <w:t>婅彅么䝇桷숻⭩潾쉌䘩并걓㫃䡶숶値䱰椰㧂晴뾩</w:t>
      </w:r>
      <w:r>
        <w:rPr/>
        <w:t>ꥑ</w:t>
      </w:r>
      <w:r>
        <w:rPr/>
        <w:t>漵</w:t>
      </w:r>
      <w:r>
        <w:rPr/>
        <w:t>꧂</w:t>
      </w:r>
      <w:r>
        <w:rPr/>
        <w:t>漲⍚䧂䉌쉭硕䡔眩慡䈫㘣䒏꥙㑸橀䱣䚏八瘺䍐帴숨쉠乹㥓慳僃幺典辱깖⥣稊斿燂싂㭁敷⑒猰娺㙳橂숭㴥썮偾奒揂砸䄹塤♵妵欮画煐啚縸杮ꅆ亘漮捳剖线榿桒獓뽒䊵㈰砸⥪歷啮爤쵋穨ꄯ⭏쉡⦣숻䲮김칺犥</w:t>
      </w:r>
      <w:r>
        <w:rPr/>
        <w:t>ꥎ</w:t>
      </w:r>
      <w:r>
        <w:rPr/>
        <w:t>䳍숸䯂䭌슥☪䥹䄯㉉䙐䪡橃</w:t>
      </w:r>
      <w:r>
        <w:rPr/>
        <w:t>ꔹ</w:t>
      </w:r>
      <w:r>
        <w:rPr/>
        <w:t>壂슩</w:t>
      </w:r>
      <w:r>
        <w:rPr/>
        <w:t>Ⳃ</w:t>
      </w:r>
      <w:r>
        <w:rPr/>
        <w:t>⼻愵䮩怨㩑</w:t>
      </w:r>
      <w:r>
        <w:rPr/>
        <w:t>ꤩ</w:t>
      </w:r>
      <w:r>
        <w:rPr/>
        <w:t>松治꺿拂슏</w:t>
      </w:r>
      <w:r>
        <w:rPr/>
        <w:t>ꔰ</w:t>
      </w:r>
      <w:r>
        <w:rPr/>
        <w:t>昩扊㜤㔤쉴칆쉟輮䉾䵚쉤</w:t>
      </w:r>
      <w:r>
        <w:rPr/>
        <w:t>ⵅ</w:t>
      </w:r>
      <w:r>
        <w:rPr/>
        <w:t>呙⥬⛂畄轐</w:t>
      </w:r>
      <w:r>
        <w:rPr/>
        <w:t>꧂</w:t>
      </w:r>
      <w:r>
        <w:rPr/>
        <w:t>䆘嗂獱䝑穨╖⽶</w:t>
      </w:r>
      <w:r>
        <w:rPr/>
        <w:t>꧂</w:t>
      </w:r>
      <w:r>
        <w:rPr/>
        <w:t>쉗灂䞏숮汎⭘䄣㮿쉨</w:t>
      </w:r>
      <w:r>
        <w:rPr/>
        <w:t>ⰶ</w:t>
      </w:r>
      <w:r>
        <w:rPr/>
        <w:t>ꕸ</w:t>
      </w:r>
      <w:r>
        <w:rPr/>
        <w:t>ꏂ䀷숰渽灋侩쉩汞䩣撩뽋㑥ㅩ淂塳䭔堪穅燂깟䲥徥ま㥬</w:t>
      </w:r>
      <w:r>
        <w:rPr/>
        <w:t>ꗎ</w:t>
      </w:r>
      <w:r>
        <w:rPr/>
        <w:t>ꍯ쉚䡎㪩뭹믂暡塉㤻⬷塈橤煭䩺砲⪬へ十</w:t>
      </w:r>
      <w:r>
        <w:rPr/>
        <w:t>Ⲙ</w:t>
      </w:r>
      <w:r>
        <w:rPr/>
        <w:t>ꥵ䭎彴卺〴숨⼲毃㍗쉦䅨쉫瑖갺縹坌案䌤卞湷⽉疘㍸츸⑭慢⭠땲䳂曎眭ꄲ利㠬煦妵捆杧㩸䀩㵩㈤兟㤱瘵轷㍋恷☻勂䱟栭壂䧂슣福本⹺琺繂㋂쉓敷칾离쵟⹄ꥭ슩컍湐</w:t>
      </w:r>
      <w:r>
        <w:rPr/>
        <w:t>ⶬⶩ</w:t>
      </w:r>
      <w:r>
        <w:rPr/>
        <w:t>软㊡灞彤</w:t>
      </w:r>
      <w:r>
        <w:rPr/>
        <w:t>⢏</w:t>
      </w:r>
      <w:r>
        <w:rPr/>
        <w:t>䭟燂쉩㋃췃꺬睑楞ㄻ佷</w:t>
      </w:r>
      <w:r>
        <w:rPr/>
        <w:t>ⵣ</w:t>
      </w:r>
      <w:r>
        <w:rPr/>
        <w:t>㈻丩ꅄ쉪뮻</w:t>
      </w:r>
      <w:r>
        <w:rPr/>
        <w:t>ꕬ</w:t>
      </w:r>
      <w:r>
        <w:rPr/>
        <w:t>欬灨꥞</w:t>
      </w:r>
      <w:r>
        <w:rPr/>
        <w:t>ꔷ</w:t>
      </w:r>
      <w:r>
        <w:rPr/>
        <w:t>汱栭⿂杉⭱㩶쉒䴪㶬␳쉑亱厱歗쌩⩯긵䤭칍匹忂潊嘨獬쉬娴申䴶潶슿廂杞晅单捖쉷숤沮䤷䬤䆡ひ싎䢱扐▘晵㈬㩌䢩䰻츸㴨煂稻</w:t>
      </w:r>
      <w:r>
        <w:rPr/>
        <w:t>ⷂ</w:t>
      </w:r>
      <w:r>
        <w:rPr/>
        <w:t>獔渲믂㭑䞬係䍵䄷戯쉭䬭쉇</w:t>
      </w:r>
      <w:r>
        <w:rPr/>
        <w:t>ꤰ</w:t>
      </w:r>
      <w:r>
        <w:rPr/>
        <w:t>纏</w:t>
      </w:r>
      <w:r>
        <w:rPr/>
        <w:t>⡆</w:t>
      </w:r>
      <w:r>
        <w:rPr/>
        <w:t>䵡咱걬涮秂캘匴㩡穸䋂免䄴祷䝸㘹礬硢⹸칰䜤倪啡</w:t>
      </w:r>
      <w:r>
        <w:rPr/>
        <w:t>⠵</w:t>
      </w:r>
      <w:r>
        <w:rPr/>
        <w:t>㙅湣恤㑞</w:t>
      </w:r>
      <w:r>
        <w:rPr/>
        <w:t>ⱉ</w:t>
      </w:r>
      <w:r>
        <w:rPr/>
        <w:t>䁕础檬䬥怽䥑敬䬺⥄怱㙒㟂쉟婢⹆憣┪棃⌰朶塤</w:t>
      </w:r>
      <w:r>
        <w:rPr/>
        <w:t>ⵍ</w:t>
      </w:r>
      <w:r>
        <w:rPr/>
        <w:t>杵氷㉏睂</w:t>
      </w:r>
      <w:r>
        <w:rPr/>
        <w:t>ꥈ</w:t>
      </w:r>
      <w:r>
        <w:rPr/>
        <w:t>ㆮ竂噡⍠砨关剉숷뽺䌹곂⥍櫂싂䉡䁫㚏㜦圵潓쉾共▬⽉轊쉧瘱頰떡☱晘檥䥥쉚恡╨㈸䚏⭯畱恏㉙㘯橳勂橥䉫硱庘</w:t>
      </w:r>
      <w:r>
        <w:rPr/>
        <w:t>ꥎ</w:t>
      </w:r>
      <w:r>
        <w:rPr/>
        <w:t>倻摫쉯獎쉂升</w:t>
      </w:r>
      <w:r>
        <w:rPr/>
        <w:t>ꥎ</w:t>
      </w:r>
      <w:r>
        <w:rPr/>
        <w:t>㵶匶瑚싃䶵枻ꄰ䨬恴轰轍硠㡏矎⹠瀶杕쌳⚩奪컂쵸䯂춥䱫䡨獃敐숣䜯쉎带恬쉦떡却␵婘呇顧倥ꍢ쵮슱珂</w:t>
      </w:r>
      <w:r>
        <w:rPr/>
        <w:t>⡃</w:t>
      </w:r>
      <w:r>
        <w:rPr/>
        <w:t>猺凂숦恅㡱楸侻䥙硙渹塰乢佢쉥塢呑㭩㜭漊棂䲮ꅬ䙇䁏묤玩偙㦣狍窩뽦⼩凂㙑☻攪䜰㛂쉲㘹⩑绂暥飂기窏橴佾⦘뽮⹞嘫㯂娪橦쉳㡌걳넦揎쉾䵕獵堦徬彤䤮쵩娬㌻쉄棂㤰쉲䟂塦⩘䃎숺畑爥숲촭㉡倩䁶啯偃䑂畩䅈穵슏걥桑顕轆䦏싂丹申䟍⑷㒥砫⼽㥭䫃噄櫂欹㒵憩②④摇绂</w:t>
      </w:r>
      <w:r>
        <w:rPr/>
        <w:t>ꤦ</w:t>
      </w:r>
      <w:r>
        <w:rPr/>
        <w:t>朻磂䨴䭸攺儸噭㢏だ싂䍂</w:t>
      </w:r>
      <w:r>
        <w:rPr/>
        <w:t>⡹</w:t>
      </w:r>
      <w:r>
        <w:rPr/>
        <w:t>喩轭놮싂杗䩚쉦⽳ㅉ</w:t>
      </w:r>
      <w:r>
        <w:rPr/>
        <w:t>ꥎ</w:t>
      </w:r>
      <w:r>
        <w:rPr/>
        <w:t>쉖戶뭙穀扂爣坍偯䁗䖏硥㌹彋弽쉏</w:t>
      </w:r>
      <w:r>
        <w:rPr/>
        <w:t>⡒</w:t>
      </w:r>
      <w:r>
        <w:rPr/>
        <w:t>䭡榬乊싎싍痂嘶厮䨨癑긺吭⬤</w:t>
      </w:r>
      <w:r>
        <w:rPr/>
        <w:t>ⱖ</w:t>
      </w:r>
      <w:r>
        <w:rPr/>
        <w:t>晐</w:t>
      </w:r>
      <w:r>
        <w:rPr/>
        <w:t>ꕨ</w:t>
      </w:r>
      <w:r>
        <w:rPr/>
        <w:t>숱煷轆곂캩⍌숲숳</w:t>
      </w:r>
      <w:r>
        <w:rPr/>
        <w:t>꤫</w:t>
      </w:r>
      <w:r>
        <w:rPr/>
        <w:t>쉤갣瞻慾䝦㈱塈㪩䏂先썉愮䥬恲恖殏㨹冥䌻ꎬ瑸琮甪</w:t>
      </w:r>
      <w:r>
        <w:rPr/>
        <w:t>ꗂ</w:t>
      </w:r>
      <w:r>
        <w:rPr/>
        <w:t>輵넭⪡㯂㫂ꄱ☪싂䉫⒏噢㩫扗싂僂뮻昤⥉槂쉟灊ㅠ숨噦㭗砣疡乔㗂恠䆘쉑⍤稲걓ㅾ迂唴⌺瀣潇娬㔻琪⤪恣慺祂灇涿䩗쉮숩䁺䱖睒椫싂㉘䁡㕴쉺</w:t>
      </w:r>
      <w:r>
        <w:rPr/>
        <w:t>ꥂ</w:t>
      </w:r>
      <w:r>
        <w:rPr/>
        <w:t>轣䈤湎爷慦ꅉ㒵捌넶捩癶〩쉯湏쵾쉘㋂㴬⍇截け区걵啯哎啇</w:t>
      </w:r>
      <w:r>
        <w:rPr/>
        <w:t>⠻</w:t>
      </w:r>
      <w:r>
        <w:rPr/>
        <w:t>⾵䄨슬⩠挪攮㵍㍍湏쉕扲怱䔵䲵睯㖘啈㩣搽礸㮻뿂껂穔慉䉹猨庩썣湥㩐䯂充绂别㙫痂䡵䩓参ꍀ桺쉫쉕䵷䧂䙭숽䩢⩵ꇂ⫍슘䠪坖㵄뭉⬶⩠</w:t>
      </w:r>
      <w:r>
        <w:rPr/>
        <w:t>ꕮ</w:t>
      </w:r>
      <w:r>
        <w:rPr/>
        <w:t>䒥녣⴫桂䵑쌫扣据⩄</w:t>
      </w:r>
      <w:r>
        <w:rPr/>
        <w:t>ꖣ</w:t>
      </w:r>
      <w:r>
        <w:rPr/>
        <w:t>硬轸玱枵搮潱㑮愮⦥恟㵓䡧쉓䵉쉢㙹⫃⫂숽渳䫂ꥭ硖Ⓕ꺩沿挤㪏</w:t>
      </w:r>
      <w:r>
        <w:rPr/>
        <w:t>ⱆ</w:t>
      </w:r>
      <w:r>
        <w:rPr/>
        <w:t>曂獫⥠䍕瞏깚쵫愱⏂㮩ꅂ婠䍶頵楩촬싂愮䣂뼻䱪頩네睖颬㉳쉠幉</w:t>
      </w:r>
      <w:r>
        <w:rPr/>
        <w:t>⡫</w:t>
      </w:r>
      <w:r>
        <w:rPr/>
        <w:t>灱祟䩙扫⻂到쉢쉕础卪䘫涵䬲獯噺娥㎥單쉃歭䊱湺梵渣㛍杌繊東ꎿ숨頫땯平婌⍞</w:t>
      </w:r>
      <w:r>
        <w:rPr/>
        <w:t>ⰳ</w:t>
      </w:r>
      <w:r>
        <w:rPr/>
        <w:t>쉦䵭畔㞻喱煊䍐摵扲䅑䝈⭓獶兾瑥呏䅒碩慣믂쵰殬䛂㔩児杀猽쉮䑅쉟⚩溥圶焳숽携⑏䭷夻䔽摱⹔嘪䫂㝟넶䍯䄪ꥪ⩭㭌惂㫂灨奸⽭</w:t>
      </w:r>
      <w:r>
        <w:rPr/>
        <w:t>꧂</w:t>
      </w:r>
      <w:r>
        <w:rPr/>
        <w:t>쉍桳䌱㌺畅묪灳䬸櫂쌵㭅汋吮</w:t>
      </w:r>
      <w:r>
        <w:rPr/>
        <w:t>ꖡ</w:t>
      </w:r>
      <w:r>
        <w:rPr/>
        <w:t>갊僂坷깥쉎</w:t>
      </w:r>
      <w:r>
        <w:rPr/>
        <w:t>ꥆ</w:t>
      </w:r>
      <w:r>
        <w:rPr/>
        <w:t>卬䔦拂걯㘬䁈丶싎쉆♉ꅕ礻慔㇂ꥯ搲쉗ꄷ慧㇃䮘瑮摎䳂呮♦믂治歴楧䬵頹⧍呡㏂촺は깈庻☽桧扆깕兘竂쉸䤽タ걶仂쉕㪣⨹漲ꅦ䥡땯땬</w:t>
      </w:r>
      <w:r>
        <w:rPr/>
        <w:t>꤭</w:t>
      </w:r>
      <w:r>
        <w:rPr/>
        <w:t>片㛂䉨痂牷獒穘潏㎥瀵批⶘䠰쉇杕䖣呪㋍涥뗂</w:t>
      </w:r>
      <w:r>
        <w:rPr/>
        <w:t>⢵</w:t>
      </w:r>
      <w:r>
        <w:rPr/>
        <w:t>づ慠顰싂쉺縸瑉睡幋뾡ㅅ⽭숷쉙췂娫⽌㛍䰫妵칟숤䝃橅煙严滂Ⓧ䇂椩䕹⨣ꍕ㊿㗂ꌤ뮡ꍘ埂쉠穑庘䇂炱梣⽯仂濂䷍㫂颱쵲䫍슣㪱幏偸⍁슡䅙쉑牭噟습瓂쏂䷂썖轀뗂瘬朵㔴潱㎬슻㕅쉈㇂싂䅃딶ꍰ弰兑╤</w:t>
      </w:r>
      <w:r>
        <w:rPr/>
        <w:t>ꦥ</w:t>
      </w:r>
      <w:r>
        <w:rPr/>
        <w:t>梬㉯㌤㐪渪琪砬䮩砪淂㈩獗顳썰㈤뭹⬱䊵쉐坞嫂쉌쵾칁㘵佡歳숳쉢汆꺿恶䫃㵸澘쉉䶿䩱䋂⤫츽곍煴</w:t>
      </w:r>
      <w:r>
        <w:rPr/>
        <w:t>ⰽ</w:t>
      </w:r>
      <w:r>
        <w:rPr/>
        <w:t>습</w:t>
      </w:r>
      <w:r>
        <w:rPr/>
        <w:t>⡥</w:t>
      </w:r>
      <w:r>
        <w:rPr/>
        <w:t>奕璡爮⪣怤梘⪵뽀彋捀䵫乇ꍎ偹啰㝧쉆싂䘹煯睖춬㙲ꏂ㛃숪夵祣献䗂慟⩔ㅾ歴敓Ⓨ穐儴쉕熘䜳唲畡뇃㥃ㅁ⤵㭚砺ㅋ쉲</w:t>
      </w:r>
      <w:r>
        <w:rPr/>
        <w:t>Ⳏ</w:t>
      </w:r>
      <w:r>
        <w:rPr/>
        <w:t>纻摵䓃쉚ㅄ⑖癲䱠ꅟ㊏쉦䡱噥獆㍊㛂櫂浱浺⨦쉾偭쉴칪啔⏂</w:t>
      </w:r>
      <w:r>
        <w:rPr/>
        <w:t>ꕞ♒</w:t>
      </w:r>
      <w:r>
        <w:rPr/>
        <w:t>婬숪潀㨯숹㡌</w:t>
      </w:r>
      <w:r>
        <w:rPr/>
        <w:t>⡥</w:t>
      </w:r>
      <w:r>
        <w:rPr/>
        <w:t>壂楷䗂姃⍒頲婟顳숷ガ摊淂吸䦿쉬湚恎瀫䭱㨽쉆稬䩫卬⑈愫槎㶮㨩쉔竂癆㧂䭰瘪꺘⨨塍䁤</w:t>
      </w:r>
      <w:r>
        <w:rPr/>
        <w:t>꤫</w:t>
      </w:r>
      <w:r>
        <w:rPr/>
        <w:t>䝯㛍䥕懂놥쉉帲栱슬揂쉳⤻䭌珂晞归⹅숸睊頹癊䦵</w:t>
      </w:r>
      <w:r>
        <w:rPr/>
        <w:t>⡭</w:t>
      </w:r>
      <w:r>
        <w:rPr/>
        <w:t>兓䝖䪱硓쉭뼻쉙㷂츯</w:t>
      </w:r>
      <w:r>
        <w:rPr/>
        <w:t>ꤨ</w:t>
      </w:r>
      <w:r>
        <w:rPr/>
        <w:t>畺汸即估⚩䭳㵥⹰쉏你セ䠪䕆輶慀</w:t>
      </w:r>
      <w:r>
        <w:rPr/>
        <w:t>꥟</w:t>
      </w:r>
      <w:r>
        <w:rPr/>
        <w:t>쉨幚䱊灩싂㛂揂㥁㶘㌨浩䳂䨥♄䊩潪憘䬽扷㪿㇂㚻辥癯ꥩ</w:t>
      </w:r>
      <w:r>
        <w:rPr/>
        <w:t>꤫</w:t>
      </w:r>
      <w:r>
        <w:rPr/>
        <w:t>偡䃍侩칊㜬ꌮ盂컂淂칲狂䜳歓壂䍑㡏婳㍯䥯抡戯㝭啊壂㖮㥷嚣</w:t>
      </w:r>
      <w:r>
        <w:rPr/>
        <w:t>ꥐ</w:t>
      </w:r>
      <w:r>
        <w:rPr/>
        <w:t>䱱摃⽢䉬쉑</w:t>
      </w:r>
      <w:r>
        <w:rPr/>
        <w:t>ꕥ</w:t>
      </w:r>
      <w:r>
        <w:rPr/>
        <w:t>쉱쉹⩍睞⩉쉶뽃书</w:t>
      </w:r>
      <w:r>
        <w:rPr/>
        <w:t>ꤰ</w:t>
      </w:r>
      <w:r>
        <w:rPr/>
        <w:t>塎嫂噈</w:t>
      </w:r>
      <w:r>
        <w:rPr/>
        <w:t>ⷂ</w:t>
      </w:r>
      <w:r>
        <w:rPr/>
        <w:t>兡☫禩セ轏뭟爪䕶瓂㡇幇㡁呢婇堻㵞杅⥚</w:t>
      </w:r>
      <w:r>
        <w:rPr/>
        <w:t>ⵘ</w:t>
      </w:r>
      <w:r>
        <w:rPr/>
        <w:t>䝠㘹煇ꇂ皩㑡穾땀칳戩癑温녑쉹淂⧂䱙栣쉰碡</w:t>
      </w:r>
      <w:r>
        <w:rPr/>
        <w:t>⡤</w:t>
      </w:r>
      <w:r>
        <w:rPr/>
        <w:t>쉉㞘眫睯甊慲</w:t>
      </w:r>
      <w:r>
        <w:rPr/>
        <w:t>ⵗ</w:t>
      </w:r>
      <w:r>
        <w:rPr/>
        <w:t>䑠匸땭딹뭖걚䙦쉡쉋㙰彑乢녪䗂녦</w:t>
      </w:r>
      <w:r>
        <w:rPr/>
        <w:t>⠩</w:t>
      </w:r>
      <w:r>
        <w:rPr/>
        <w:t>瑲䥩怰쉪䈰㡠ㆬ</w:t>
      </w:r>
      <w:r>
        <w:rPr/>
        <w:t>ⵔ</w:t>
      </w:r>
      <w:r>
        <w:rPr/>
        <w:t>剂戯긭䭧痃䜲㥠녶坏㝍䑗숶싂慠㡂癌䵡␥걶牅</w:t>
      </w:r>
      <w:r>
        <w:rPr/>
        <w:t>⡉</w:t>
      </w:r>
      <w:r>
        <w:rPr/>
        <w:t>纏总呟甲싂䩁⩏숰単奍⥬⑐</w:t>
      </w:r>
      <w:r>
        <w:rPr/>
        <w:t>⢡</w:t>
      </w:r>
      <w:r>
        <w:rPr/>
        <w:t>噾挣</w:t>
      </w:r>
      <w:r>
        <w:rPr/>
        <w:t>ⶱ</w:t>
      </w:r>
      <w:r>
        <w:rPr/>
        <w:t>갤ꌪ슿唲㎥䖩䭮숪べ슣佂栵塤㜲㙀輯㘷슱숯呃繥칡䩔㴹⬨牣伣坥뽕䕀幎쉬㭅怣</w:t>
      </w:r>
      <w:r>
        <w:rPr/>
        <w:t>ꥐ</w:t>
      </w:r>
      <w:r>
        <w:rPr/>
        <w:t>㵞쉩繂♩긩⏎灩搦䊮⹮污쉨恪乶䁨䅡亡⌲䃂䍺戬䠥䘶玏ギ♣き睟穱뗃떥⻂䙱塦쉃⤽灆묺䁁慳佞⨪橾橨슩⑇⨩江㘳啡火轣瞮</w:t>
      </w:r>
      <w:r>
        <w:rPr/>
        <w:t>Ɑ⑀</w:t>
      </w:r>
      <w:r>
        <w:rPr/>
        <w:t>䟍㕤뼪놿傩䊩⼪쉓㑎獒⏂䙠㈸쉇〬껂䁬湚拂ꌳ♗䜺䵬瀱拂㉲畧슱澩㏍숺硵䝤䚥惂畞</w:t>
      </w:r>
      <w:r>
        <w:rPr/>
        <w:t>꤯</w:t>
      </w:r>
      <w:r>
        <w:rPr/>
        <w:t>癪䩦轨卓珂墱⽌瀪磂攪䜦</w:t>
      </w:r>
      <w:r>
        <w:rPr/>
        <w:t>ⰵ</w:t>
      </w:r>
      <w:r>
        <w:rPr/>
        <w:t>卥辥之䦬煁窩♨</w:t>
      </w:r>
      <w:r>
        <w:rPr/>
        <w:t>Ⳃ</w:t>
      </w:r>
      <w:r>
        <w:rPr/>
        <w:t>㥏奃⤮揎繢恌搳㘥㜬ꍧ乘あ繲扌⺥㵤ꌽ㡋兂썗兗</w:t>
      </w:r>
      <w:r>
        <w:rPr/>
        <w:t>ꕈ</w:t>
      </w:r>
      <w:r>
        <w:rPr/>
        <w:t>싂䵐䭣⭙纏뽾⤲⩅⥯쉵痂滂甥䕉㶱ꆻ婘⌱歕숪䭰꺬䢡㔫䵲颮䤨⑁㑣渰쉷슩璵䈻渵</w:t>
      </w:r>
      <w:r>
        <w:rPr/>
        <w:t>ⵢ</w:t>
      </w:r>
      <w:r>
        <w:rPr/>
        <w:t>䓂繌㑒⨯㊘歵</w:t>
      </w:r>
      <w:r>
        <w:rPr/>
        <w:t>ⱪ⡚</w:t>
      </w:r>
      <w:r>
        <w:rPr/>
        <w:t>싂</w:t>
      </w:r>
      <w:r>
        <w:rPr/>
        <w:t>ⵔ</w:t>
      </w:r>
      <w:r>
        <w:rPr/>
        <w:t>䛂婅啀扤稺㝔쉦쉊넫䅆䉏嫂䥆晒摟⫍礵潭飂㴻槂㩯</w:t>
      </w:r>
      <w:r>
        <w:rPr/>
        <w:t>ⱓ</w:t>
      </w:r>
      <w:r>
        <w:rPr/>
        <w:t>眪䀪㩴焫頥㭤偯捂쉫㝰⍑湺才塦㩪ꅚ幅ꍲ㴳晐㭇㕡噪斏呠摥抩橫ꍯ硗弳㵩⽀珂主걈뭲㝟湴숷堥컂㟂匵橈䩬彦䎱컂⛂䭣䳂硧僃䝁⭵䄲Ⓜ뽴싍枩썡纏╍灣戥⥕啀㕨歺ィ滃嚘玩㠤슮治媮犩㕍쵫匱㟎썟㵞깭쉌쉈⭴┹弫绂噀슏䥕䅈䅵⎮쉧㧃燂츣牴剤ㄨ싎祳㕣숻剳ㅓ뭵枿凎쌫깵Ⓧ㙐䒏쌫㭋䉴熱썺㵥歆␨</w:t>
      </w:r>
      <w:r>
        <w:rPr/>
        <w:t>ⵙ</w:t>
      </w:r>
      <w:r>
        <w:rPr/>
        <w:t>頻싂楇横呋瑧뽨婐䛂쉅ꎮ坧癵䬻걢㉤棎澩숺</w:t>
      </w:r>
      <w:r>
        <w:rPr/>
        <w:t>ꥉ</w:t>
      </w:r>
      <w:r>
        <w:rPr/>
        <w:t>놩♶桠塋⼮噯䅲辡時漱걉㉄⸸쉮䒿</w:t>
      </w:r>
      <w:r>
        <w:rPr/>
        <w:t>Ⱝ</w:t>
      </w:r>
      <w:r>
        <w:rPr/>
        <w:t>쉩熥匶繮뭢숹幑칫捯〴쉚</w:t>
      </w:r>
      <w:r>
        <w:rPr/>
        <w:t>ⷂ</w:t>
      </w:r>
      <w:r>
        <w:rPr/>
        <w:t>䌪㶥㐱輣쉳礩슘ㅟ⻂泂䡆숤塓濍㈩奷疩쉍숥愯䎩싎⍥㵂</w:t>
      </w:r>
      <w:r>
        <w:rPr/>
        <w:t>⠪</w:t>
      </w:r>
      <w:r>
        <w:rPr/>
        <w:t>硧䙆칢ꎏ爬⹀䘭칧⍤瘊䁓치䒥츦땴뭯쉃湐呡匵㢿圳奾쉲眱쎥䗂⭒棃뮱뽵睫䥁勂䌶䂥䔭䒩竂吸뽤┻縤摘䈴싂☥哂쌯摔㌲Ⓕ啑彇컂斩㴨䵫슩硠曂汲쵆橇愦灒烂啮况슩뮩吪晰㶿塚⩘㬩ꄺ协</w:t>
      </w:r>
      <w:r>
        <w:rPr/>
        <w:t>꧍</w:t>
      </w:r>
      <w:r>
        <w:rPr/>
        <w:t>憏칧摎噢璻熩䙆넻帺㜦걾轷숭쉢師渵⑏䧂柂㘸偺⩔䄫슮浬</w:t>
      </w:r>
      <w:r>
        <w:rPr/>
        <w:t>Ⳃ</w:t>
      </w:r>
      <w:r>
        <w:rPr/>
        <w:t>嗂畍㡩⭱쉷䡂䵱</w:t>
      </w:r>
      <w:r>
        <w:rPr/>
        <w:t>ꗂ</w:t>
      </w:r>
      <w:r>
        <w:rPr/>
        <w:t>淂㊻歞䩍㥪ꥪ毂穌쉓祇쏂滂櫃㙤哂㕔䍠牸㢵勂숩䳂獢쉵啂效䬻壍繥磂竂䠩쵨異杤㑕</w:t>
      </w:r>
      <w:r>
        <w:rPr/>
        <w:t>ⶥ</w:t>
      </w:r>
      <w:r>
        <w:rPr/>
        <w:t>䵥쉏⹐쉯弭⪮⮏䵳畊潒칋奊㬣쉔䟂捫漰剱㌹䴴䡮㠩娯眶牤⨦媱╅ヂ潬쉷═䭸쉞</w:t>
      </w:r>
      <w:r>
        <w:rPr/>
        <w:t>ꕬ</w:t>
      </w:r>
      <w:r>
        <w:rPr/>
        <w:t>슥</w:t>
      </w:r>
      <w:r>
        <w:rPr/>
        <w:t>⡐</w:t>
      </w:r>
      <w:r>
        <w:rPr/>
        <w:t>걈䷂㛂半彳矂硐䍉䢮䲣竂頴♤願啅漭彠怶</w:t>
      </w:r>
      <w:r>
        <w:rPr/>
        <w:t>ꕲ⭔ꕷ</w:t>
      </w:r>
      <w:r>
        <w:rPr/>
        <w:t>う㕐녴䁮䠪涵瑦搽㐤⍔氷墩ꥸ堵摰顊쉱䳂⨭䠰垡㕱狂彌煇仂氽숱䑂獘</w:t>
      </w:r>
      <w:r>
        <w:rPr/>
        <w:t>ⶻ</w:t>
      </w:r>
      <w:r>
        <w:rPr/>
        <w:t>晰祒䱭쉍</w:t>
      </w:r>
      <w:r>
        <w:rPr/>
        <w:t>⠯</w:t>
      </w:r>
      <w:r>
        <w:rPr/>
        <w:t>埂□䱏쉙</w:t>
      </w:r>
      <w:r>
        <w:rPr/>
        <w:t>⡞⒬</w:t>
      </w:r>
      <w:r>
        <w:rPr/>
        <w:t>ꅠ竂啤䷎畎㉑义奦䥧깑숮⨳甮걑坥佬杪숥摵剸捚쉱癌濂䝷盂䭾㵒瘦妻䛂墬⍘䱷癆䱨泂绂䖡泂녞▱㔤</w:t>
      </w:r>
      <w:r>
        <w:rPr/>
        <w:t>ⶩ</w:t>
      </w:r>
      <w:r>
        <w:rPr/>
        <w:t>쉎桥숯␻形繨桒썙⑋⬣縬㩭쉤癔숭⨻悩呴⚏㑞扖来䁑뭄怪㭷浉繫に敐卪廂㈯네幆</w:t>
      </w:r>
      <w:r>
        <w:rPr/>
        <w:t>ꤪ⍔</w:t>
      </w:r>
      <w:r>
        <w:rPr/>
        <w:t>슩甽䔲㮵潅ぅ㥖䤸⌬슥</w:t>
      </w:r>
      <w:r>
        <w:rPr/>
        <w:t>ꥏ</w:t>
      </w:r>
      <w:r>
        <w:rPr/>
        <w:t>䓂繏䗂걫</w:t>
      </w:r>
      <w:r>
        <w:rPr/>
        <w:t>ꦮ</w:t>
      </w:r>
      <w:r>
        <w:rPr/>
        <w:t>䑏䬺♲㕎䔺␥䩑曂焰㕯㵆彃汅⺩嘲☣䞮枘䥱磂⩈㘫煅溘쉵扱塐숷偗䑬厩䣂⨬㙧㵟칺杁縫㨤獒㭔坍烂</w:t>
      </w:r>
      <w:r>
        <w:rPr/>
        <w:t>⣂꥙</w:t>
      </w:r>
      <w:r>
        <w:rPr/>
        <w:t>㝋䩱㬶扡쉡欪뿂싂䞘佁⍱佟ㅺ</w:t>
      </w:r>
      <w:r>
        <w:rPr/>
        <w:t>ꕳ</w:t>
      </w:r>
      <w:r>
        <w:rPr/>
        <w:t>坄瑪影⍳ꍱ䇂佞㢵䰶䑱檱쉓祴썈縫넱</w:t>
      </w:r>
      <w:r>
        <w:rPr/>
        <w:t>ꖡ</w:t>
      </w:r>
      <w:r>
        <w:rPr/>
        <w:t>㩪⑶正걺揃䱢숨㆏牚쉰冩⮩녕䭴䲥熡문儱뭯㫂匣㉃╓橓</w:t>
      </w:r>
      <w:r>
        <w:rPr/>
        <w:t>ꗂ</w:t>
      </w:r>
      <w:r>
        <w:rPr/>
        <w:t>绂濂焴䍤┱⽊</w:t>
      </w:r>
      <w:r>
        <w:rPr/>
        <w:t>ⵐ⨵</w:t>
      </w:r>
      <w:r>
        <w:rPr/>
        <w:t>濍兢㘯彮</w:t>
      </w:r>
      <w:r>
        <w:rPr/>
        <w:t>ⷂ</w:t>
      </w:r>
      <w:r>
        <w:rPr/>
        <w:t>ꇂ轗偅愲允ㆮ哂㠳쉣䱄</w:t>
      </w:r>
      <w:r>
        <w:rPr/>
        <w:t>ꔥ</w:t>
      </w:r>
      <w:r>
        <w:rPr/>
        <w:t>坟〦䟂頵挵㡉啌쵤杍瑷</w:t>
      </w:r>
      <w:r>
        <w:rPr/>
        <w:t>ⱸ</w:t>
      </w:r>
      <w:r>
        <w:rPr/>
        <w:t>窮愲甯匮䉐⛎橑쉬硈廂䭅婪쉂奂숳</w:t>
      </w:r>
      <w:r>
        <w:rPr/>
        <w:t>ⰰ</w:t>
      </w:r>
      <w:r>
        <w:rPr/>
        <w:t>ⵟ</w:t>
      </w:r>
      <w:r>
        <w:rPr/>
        <w:t>灤坚琬䝸⮩矂顩㤪轇㔬敔䏂捞䝥矂껂澿歀䔲썾刊⹱㓂吨輤숤墡午〴䜦녱묶䝥뗂䠸碱怯哂䡬䡌쉃睈뿂⭨削漫</w:t>
      </w:r>
      <w:r>
        <w:rPr/>
        <w:t>ⱇ</w:t>
      </w:r>
      <w:r>
        <w:rPr/>
        <w:t>嘶坁싂䅂숩㔹⑒쉁츺掩湑╘㯎㬽䍠㩯㥀뭴娱⛂䦘쉭掘</w:t>
      </w:r>
      <w:r>
        <w:rPr/>
        <w:t>ꤩ</w:t>
      </w:r>
      <w:r>
        <w:rPr/>
        <w:t>殮⹩⫂婃ꥨ䝹灴슥䁇丷뽬東獂</w:t>
      </w:r>
      <w:r>
        <w:rPr/>
        <w:t>ⴥ♍</w:t>
      </w:r>
      <w:r>
        <w:rPr/>
        <w:t>땲ヂ摮땧⩇㥴싂繱㥶潩䯂佩䕮婍搨武〈均牚숫츺偢捡潰㐪垱浔敨婩懂払傣⏂丽呧⩰灖녮㭥悥穩㑷</w:t>
      </w:r>
      <w:r>
        <w:rPr/>
        <w:t>꧂</w:t>
      </w:r>
      <w:r>
        <w:rPr/>
        <w:t>轗ぐ쉢杅溥砨珂싍㙕넶楅ꎥ⥶䝹╦䅑䕪纩㨳녔拂琹㫂幤떩姃払琱</w:t>
      </w:r>
      <w:r>
        <w:rPr/>
        <w:t>ꥄ</w:t>
      </w:r>
      <w:r>
        <w:rPr/>
        <w:t>乙唺䑲☣긲쉆䥉䊥캬⩗ꆮ碏䩢췎⪏奴渳⻎氩䉫</w:t>
      </w:r>
      <w:r>
        <w:rPr/>
        <w:t>⡁</w:t>
      </w:r>
      <w:r>
        <w:rPr/>
        <w:t>쉧</w:t>
      </w:r>
      <w:r>
        <w:rPr/>
        <w:t>ⵓ</w:t>
      </w:r>
      <w:r>
        <w:rPr/>
        <w:t>㥯欥祰彸쉋乱쉱丫쉁䡐ㄪ</w:t>
      </w:r>
      <w:r>
        <w:rPr/>
        <w:t>ⰸ</w:t>
      </w:r>
      <w:r>
        <w:rPr/>
        <w:t>㈴偆䓂䭘䆡䍉습⩥厏⯂顋쉮繩╫쉭捸䱴䙨扏坮㕋兪╧壂顕敟䵢姎煶</w:t>
      </w:r>
      <w:r>
        <w:rPr/>
        <w:t>ⵥ</w:t>
      </w:r>
      <w:r>
        <w:rPr/>
        <w:t>䔲썱顀⩭㑆㉾㝍瞏ꥠ⪡쉄䁷䌦亱绂佮祗㜣숬擂䯍硂䥨恱儮丽䥦泍⹫㩮䁈㡲㉅⵬娤⩇奘轨쉘䝞权㉚䆣欰産䷂</w:t>
      </w:r>
      <w:r>
        <w:rPr/>
        <w:t>ꤺ⤻</w:t>
      </w:r>
      <w:r>
        <w:rPr/>
        <w:t>슘瘫⑉딳穀묳㛂쉁쉘䘻癠奒榥婥輱卪煾ㆬ帴</w:t>
      </w:r>
      <w:r>
        <w:rPr/>
        <w:t>ⵦ␫</w:t>
      </w:r>
      <w:r>
        <w:rPr/>
        <w:t>硊䏎㇂獭쉤┹䠸村쵬攤</w:t>
      </w:r>
      <w:r>
        <w:rPr/>
        <w:t>ꦏ</w:t>
      </w:r>
      <w:r>
        <w:rPr/>
        <w:t>녫䅇爤橠画</w:t>
      </w:r>
      <w:r>
        <w:rPr/>
        <w:t>꧃</w:t>
      </w:r>
      <w:r>
        <w:rPr/>
        <w:t>칩㐹ㅳ繄檩⨯楱쉌ꥹ啄歊烂婹㇂쉑㦮겘숨瀳녖椦優琳椱㌮䏂伵땁⽀乫┻垏㌫싂潾쉺洫♋</w:t>
      </w:r>
      <w:r>
        <w:rPr/>
        <w:t>Ⱚ</w:t>
      </w:r>
      <w:r>
        <w:rPr/>
        <w:t>䈲㬦⽐</w:t>
      </w:r>
      <w:r>
        <w:rPr/>
        <w:t>⡒</w:t>
      </w:r>
      <w:r>
        <w:rPr/>
        <w:t>顔䠥땧轙⍆⫎淂唥顊繃⹒瓂㌶⤨䄨卖獰䘨怤師</w:t>
      </w:r>
      <w:r>
        <w:rPr/>
        <w:t>ꥋ</w:t>
      </w:r>
      <w:r>
        <w:rPr/>
        <w:t>춘䵪畟湠슩涘妿⽃㑾䁟㐮䁓ꌳ䘪振ꥪ䧂塣操㷂搪禮䱱썒⥾쉶嘮㡲⩆㩅ꥰ獌㍠떻帨뽪䭍皵扳䥞䡌䒏縪吹⑕㕤䥌╄⩀䍧睋䱙媣뭵吽숦颻偈癬⭦劣㭤扮쉷帪䍋汃썡椱㡋䠺湩便슿쉗숪</w:t>
      </w:r>
      <w:r>
        <w:rPr/>
        <w:t>ꔭ</w:t>
      </w:r>
      <w:r>
        <w:rPr/>
        <w:t>婍颩囂海뇂杓序㑀旎䩢浾捎怽噓撩</w:t>
      </w:r>
      <w:r>
        <w:rPr/>
        <w:t>ꤣ☰</w:t>
      </w:r>
      <w:r>
        <w:rPr/>
        <w:t>䪮术⨺䡅╟䌨㥳剞婘쉐䛍㘭넽䌻䲥景㕥噡땸拂㡫☹庩穗甸⨨䰯帽䙲噴潞帶</w:t>
      </w:r>
      <w:r>
        <w:rPr/>
        <w:t>Ⲭ</w:t>
      </w:r>
      <w:r>
        <w:rPr/>
        <w:t>긪䶮牔楤쉅</w:t>
      </w:r>
      <w:r>
        <w:rPr/>
        <w:t>ꤪ</w:t>
      </w:r>
      <w:r>
        <w:rPr/>
        <w:t>沮갵問뽯恅剙㙳䰤䠻瞿ꏂ⯂쉷숪佾頸倬</w:t>
      </w:r>
      <w:r>
        <w:rPr/>
        <w:t>Ⱞ⥒</w:t>
      </w:r>
      <w:r>
        <w:rPr/>
        <w:t>摲㍺㩋㐣䨪뾏敔䌊슣猵㕃쉑</w:t>
      </w:r>
      <w:r>
        <w:rPr/>
        <w:t>⢩</w:t>
      </w:r>
      <w:r>
        <w:rPr/>
        <w:t>坮䥞ꄫ숻ꍦ轑穔㶏㔻</w:t>
      </w:r>
      <w:r>
        <w:rPr/>
        <w:t>꧂</w:t>
      </w:r>
      <w:r>
        <w:rPr/>
        <w:t>係䵦姃硱♬偷扖畏㕥汭歉⍸⑮抏칟⸻彇⩣캩䎏넴㣂愽〦砩塴䘫撻漩喡䢬뭲甥䔭繨页祀땴樭ㅓ⑹칞䵉慘쉗㥆慀效妣浴呗㘩쉾㞱</w:t>
      </w:r>
      <w:r>
        <w:rPr/>
        <w:t>ꕫ</w:t>
      </w:r>
      <w:r>
        <w:rPr/>
        <w:t>쉥煍摧⩠檮帮␽湢顨</w:t>
      </w:r>
      <w:r>
        <w:rPr/>
        <w:t>ꔭ</w:t>
      </w:r>
      <w:r>
        <w:rPr/>
        <w:t>瞘䰭쉨㜪奺</w:t>
      </w:r>
      <w:r>
        <w:rPr/>
        <w:t>⣂</w:t>
      </w:r>
      <w:r>
        <w:rPr/>
        <w:t>㪻㉆걑㡣넶猵</w:t>
      </w:r>
      <w:r>
        <w:rPr/>
        <w:t>ⶡ</w:t>
      </w:r>
      <w:r>
        <w:rPr/>
        <w:t>䡨꺩温꥔⪮碩樰⼫灱㋂싃盂奷촽牏〪䕟灪斿칔묹测彣䰳䭧匥樷颵⨲⹍</w:t>
      </w:r>
      <w:r>
        <w:rPr/>
        <w:t>ⶮ</w:t>
      </w:r>
      <w:r>
        <w:rPr/>
        <w:t>瘤ㆥ걌栶촩䈨喏땰朲乥㋂깖唶칯㗃啌暵⭴顫쉎깊澿㑡㮣啦潬帮售슥䭖採⬶〻㭖숪头</w:t>
      </w:r>
      <w:r>
        <w:rPr/>
        <w:t>ꗂ⵵</w:t>
      </w:r>
      <w:r>
        <w:rPr/>
        <w:t>싂⪵⭧桢噚슩㤮썧갺㵳䵩潂</w:t>
      </w:r>
      <w:r>
        <w:rPr/>
        <w:t>ⵢ</w:t>
      </w:r>
      <w:r>
        <w:rPr/>
        <w:t>暩㪬顷硫㍏啈싂䖱곂싂㵞숴⬵숤䑖䰮奙穙䨽䵪猵⹊䡃㔻䵧㒩洽琬祘ご竂♤♁䬺瑵긳皡ꅤ㙵⥔㑦쉀晥剚䭯慯䵲䌷싃㍠㨳拂㴹ꍬ呱㪥⛂ꎮ싂⛂땓䥄䡀奤氯湥楐䁺뽘稣兣</w:t>
      </w:r>
      <w:r>
        <w:rPr/>
        <w:t>ⵦ</w:t>
      </w:r>
      <w:r>
        <w:rPr/>
        <w:t>슩創庣摐婳灔煇塘匴坟漯焩쉂彩쉊땙䌣䵩䞣䱶獂漯〽</w:t>
      </w:r>
      <w:r>
        <w:rPr/>
        <w:t>⡹</w:t>
      </w:r>
      <w:r>
        <w:rPr/>
        <w:t>녃⥘䄬쉀皱堸どꅥ䄵⨣쏂焪▣뽥䑹夸⩀㑳</w:t>
      </w:r>
      <w:r>
        <w:rPr/>
        <w:t>Ⳃ⧂</w:t>
      </w:r>
      <w:r>
        <w:rPr/>
        <w:t>㟎㉰剫⹬獞▱⑔</w:t>
      </w:r>
      <w:r>
        <w:rPr/>
        <w:t>ⱄ</w:t>
      </w:r>
      <w:r>
        <w:rPr/>
        <w:t>繓摊廃쉋넮塘哂坑噭迃䅈</w:t>
      </w:r>
      <w:r>
        <w:rPr/>
        <w:t>ꤰ</w:t>
      </w:r>
      <w:r>
        <w:rPr/>
        <w:t>歂捣㡑䍟圯숹쉕犣潔轞녰䍍タ㩠悩噒㩓䆡穯癭牕㕺洸ꅃ乭숦㴪</w:t>
      </w:r>
      <w:r>
        <w:rPr/>
        <w:t>ⶵ</w:t>
      </w:r>
      <w:r>
        <w:rPr/>
        <w:t>㇎␽㙖汙頦氻䃃繤ㄻ䉦⽪</w:t>
      </w:r>
      <w:r>
        <w:rPr/>
        <w:t>ꤶ</w:t>
      </w:r>
      <w:r>
        <w:rPr/>
        <w:t>瑋䂩䣂숱쌰杧䋂擂</w:t>
      </w:r>
      <w:r>
        <w:rPr/>
        <w:t>ⷃ</w:t>
      </w:r>
      <w:r>
        <w:rPr/>
        <w:t>垵䞡</w:t>
      </w:r>
      <w:r>
        <w:rPr/>
        <w:t>ⴰ┩</w:t>
      </w:r>
      <w:r>
        <w:rPr/>
        <w:t>年ꥫ轩⩶ꌣ㔰嗂儵䉪</w:t>
      </w:r>
      <w:r>
        <w:rPr/>
        <w:t>ꕖ</w:t>
      </w:r>
      <w:r>
        <w:rPr/>
        <w:t>뭹</w:t>
      </w:r>
      <w:r>
        <w:rPr/>
        <w:t>⡧</w:t>
      </w:r>
      <w:r>
        <w:rPr/>
        <w:t>쵡싎廂升</w:t>
      </w:r>
      <w:r>
        <w:rPr/>
        <w:t>Ⱙ</w:t>
      </w:r>
      <w:r>
        <w:rPr/>
        <w:t>儲佳⩐剉䩵쉥剙䴬刦楶匰ꌽ䱕◎嚡䙏슥㩁拂싂偓皡⿂䮱䇂썣㑧歨䡸䅅쌻䆡⸰슬쏃⭶は</w:t>
      </w:r>
      <w:r>
        <w:rPr/>
        <w:t>ꤷ</w:t>
      </w:r>
      <w:r>
        <w:rPr/>
        <w:t>估术ㅧ쉅⵨</w:t>
      </w:r>
      <w:r>
        <w:rPr/>
        <w:t>ꕡ</w:t>
      </w:r>
      <w:r>
        <w:rPr/>
        <w:t>犣煁⺏顚偑㥏⍧汘祩橙噹</w:t>
      </w:r>
      <w:r>
        <w:rPr/>
        <w:t>⠪</w:t>
      </w:r>
      <w:r>
        <w:rPr/>
        <w:t>瀸</w:t>
      </w:r>
      <w:r>
        <w:rPr/>
        <w:t>ⱷ</w:t>
      </w:r>
      <w:r>
        <w:rPr/>
        <w:t>싍渵숽싎坣煩攤䒬䕷묳②摪椯</w:t>
      </w:r>
      <w:r>
        <w:rPr/>
        <w:t>⡭</w:t>
      </w:r>
      <w:r>
        <w:rPr/>
        <w:t>뗂䃍</w:t>
      </w:r>
      <w:r>
        <w:rPr/>
        <w:t>ꖬ</w:t>
      </w:r>
      <w:r>
        <w:rPr/>
        <w:t>頣㋍뭇䄨瘪䣃丰䥇뿂疥橌ꅶ뮏啰㤤牯㝷䝁쉉䛂캘</w:t>
      </w:r>
      <w:r>
        <w:rPr/>
        <w:t>ꔤ</w:t>
      </w:r>
      <w:r>
        <w:rPr/>
        <w:t>䐻䱃煱猪칰쉷悵㍋⿍⩟穔⽋䊻숸㨹쉹㍃禥斥⫃嘮㭙急幓⍧</w:t>
      </w:r>
      <w:r>
        <w:rPr/>
        <w:t>⡓⏂</w:t>
      </w:r>
      <w:r>
        <w:rPr/>
        <w:t>婣</w:t>
      </w:r>
      <w:r>
        <w:rPr/>
        <w:t>꧂</w:t>
      </w:r>
      <w:r>
        <w:rPr/>
        <w:t>呎䨬狂匰刊啺㑾ꅡ쉚싃숩⩱䳂뗂橮숪</w:t>
      </w:r>
      <w:r>
        <w:rPr/>
        <w:t>⡅</w:t>
      </w:r>
      <w:r>
        <w:rPr/>
        <w:t>깪⸮뽰⦩轲禡</w:t>
      </w:r>
      <w:r>
        <w:rPr/>
        <w:t>ꦱ</w:t>
      </w:r>
      <w:r>
        <w:rPr/>
        <w:t>䩂浭䧂空ꄰ乃⧂斵痂傱⑪灓쵳⍷⽳</w:t>
      </w:r>
      <w:r>
        <w:rPr/>
        <w:t>ⵔ</w:t>
      </w:r>
      <w:r>
        <w:rPr/>
        <w:t>牐ꄸ㗂碩㷂顖轸䵴卙촯㑖⛍㑣⭤㎏搪奯畂䓂剟䥬숹免쉯噔쉸枮吸䚮䙄乸슬濂ꍉ滂䰣껂克⍃䥾堩剺亏榘抡噥䉒歞頹ど棂꺩컂慔䲣곃䥈</w:t>
      </w:r>
      <w:r>
        <w:rPr/>
        <w:t>⠳</w:t>
      </w:r>
      <w:r>
        <w:rPr/>
        <w:t>䱴堫嫂灆슣</w:t>
      </w:r>
      <w:r>
        <w:rPr/>
        <w:t>ⵠ</w:t>
      </w:r>
      <w:r>
        <w:rPr/>
        <w:t>爤幟쉦娻本癰</w:t>
      </w:r>
      <w:r>
        <w:rPr/>
        <w:t>⵰</w:t>
      </w:r>
      <w:r>
        <w:rPr/>
        <w:t>䛂쉐쵴橱䡅ꇂ㡂㈽买딩㤨㙬佔⵩숲⥃橒扵㭬ꅤ䅨癫</w:t>
      </w:r>
      <w:r>
        <w:rPr/>
        <w:t>⡰</w:t>
      </w:r>
      <w:r>
        <w:rPr/>
        <w:t>仂䵇</w:t>
      </w:r>
      <w:r>
        <w:rPr/>
        <w:t>⠭</w:t>
      </w:r>
      <w:r>
        <w:rPr/>
        <w:t>猻칁怹㙷⍌䯂恭썑佴癚姂⩩걦坳숽溩䪱嘸潙㩓䈳⑕</w:t>
      </w:r>
      <w:r>
        <w:rPr/>
        <w:t>ꥁ</w:t>
      </w:r>
      <w:r>
        <w:rPr/>
        <w:t>怸扬①ꅣ砽磂㍡奏쉾긥㙞䀷땅䦩䡃뇃桑穒愩勂䵕督倪</w:t>
      </w:r>
      <w:r>
        <w:rPr/>
        <w:t>ꦬ</w:t>
      </w:r>
      <w:r>
        <w:rPr/>
        <w:t>쉚䱠卒䉫╆걤橱熣㖩楐칤坖頲䉂ꥩ疡쉞ꆡ偊敫쉎禵䅸䥷烂㩈䝋擂⥵䙀䏂쉢祵烂䯍⨬⛂䋂</w:t>
      </w:r>
      <w:r>
        <w:rPr/>
        <w:t>⢬</w:t>
      </w:r>
      <w:r>
        <w:rPr/>
        <w:t>㴨슘땺숽⮏䉋䔩⨹䮮䥓敕⯂䌥䑤獆乡뾘⏍㊡䕙⩮</w:t>
      </w:r>
      <w:r>
        <w:rPr/>
        <w:t>Ⱖ</w:t>
      </w:r>
      <w:r>
        <w:rPr/>
        <w:t>氵柃⭯㆘汉쉇</w:t>
      </w:r>
      <w:r>
        <w:rPr/>
        <w:t>ꔰ</w:t>
      </w:r>
      <w:r>
        <w:rPr/>
        <w:t>㡬啀</w:t>
      </w:r>
      <w:r>
        <w:rPr/>
        <w:t>⡵</w:t>
      </w:r>
      <w:r>
        <w:rPr/>
        <w:t>呌眥甶슮ㅇ殮춣썓㑖塚䍶㴽唰</w:t>
      </w:r>
      <w:r>
        <w:rPr/>
        <w:t>꧃</w:t>
      </w:r>
      <w:r>
        <w:rPr/>
        <w:t>溩</w:t>
      </w:r>
      <w:r>
        <w:rPr/>
        <w:t>ꔶ</w:t>
      </w:r>
      <w:r>
        <w:rPr/>
        <w:t>婢矂⭘♭쉷氵ꍕ乴䡗ꅌ䱢쉢璿䭈爰촨杗㩉㉢桁⥅顈微♀敇䳂亏녣眷칅칢ㄮ䗂썔勂䜱⍯㵸渵䧂</w:t>
      </w:r>
      <w:r>
        <w:rPr/>
        <w:t>꥟</w:t>
      </w:r>
      <w:r>
        <w:rPr/>
        <w:t>㙈⑏挭쉘瘤</w:t>
      </w:r>
      <w:r>
        <w:rPr/>
        <w:t>ⱦ</w:t>
      </w:r>
      <w:r>
        <w:rPr/>
        <w:t>嫂疬䄦捺ꍦ祧䕘窩녣坹炥歓㯂충婤痂⩶⒱噧</w:t>
      </w:r>
      <w:r>
        <w:rPr/>
        <w:t>ꤵ</w:t>
      </w:r>
      <w:r>
        <w:rPr/>
        <w:t>伥㠰牮皏㎡썬奴䝞汦癦⨯求䅃쉕ꄴ䵁칸乚</w:t>
      </w:r>
      <w:r>
        <w:rPr/>
        <w:t>⡮</w:t>
      </w:r>
      <w:r>
        <w:rPr/>
        <w:t>뮏乣轫㢵輴癲严柂쵹䅢㑠⩍숬⥾쉵獕칺牸䒩敱땇䕑믂塌穋慾撏㘽카ㆿ딻䑥䐨쉦䧂깎䙀╋浚싂拂䅪⤴䟂曍걶牂⽏偵슏쉅頺䍃㝠瞬뾡栳㤭橔硠䰹㍙偣䎱⌱▵䐺浓</w:t>
      </w:r>
      <w:r>
        <w:rPr/>
        <w:t>⡞</w:t>
      </w:r>
      <w:r>
        <w:rPr/>
        <w:t>㦱㉍挵뭩嘶䘺灩⨩䭹걣偌慖☮殻㎱㙂㙯㌳穴煯䎿当겣㯂㨰䩥숦橹믂㵃</w:t>
      </w:r>
      <w:r>
        <w:rPr/>
        <w:t>ꤪ</w:t>
      </w:r>
      <w:r>
        <w:rPr/>
        <w:t>灀浢㵨⧂䔩縲⬲轋䁗㈺</w:t>
      </w:r>
      <w:r>
        <w:rPr/>
        <w:t>ꕦ</w:t>
      </w:r>
      <w:r>
        <w:rPr/>
        <w:t>〯䱴Ⓜ幇欹ꄸ쉓埂䐵♓摇告썞뽖樰꥗</w:t>
      </w:r>
      <w:r>
        <w:rPr/>
        <w:t>ꤩ</w:t>
      </w:r>
      <w:r>
        <w:rPr/>
        <w:t>汯擃权㡡昺⹍䜪畖</w:t>
      </w:r>
      <w:r>
        <w:rPr/>
        <w:t>Ⱜ〉⹤</w:t>
      </w:r>
      <w:r>
        <w:rPr/>
        <w:t>䭲癵卹␮⺵壂㵺⽋䍉⻂樹뇍炘䘬渲</w:t>
      </w:r>
      <w:r>
        <w:rPr/>
        <w:t>ꗂ</w:t>
      </w:r>
      <w:r>
        <w:rPr/>
        <w:t>ㅠ⍇䕧⫂숊</w:t>
      </w:r>
      <w:r>
        <w:rPr/>
        <w:t>⡺</w:t>
      </w:r>
      <w:r>
        <w:rPr/>
        <w:t>煾쉇쉶쉋傮繸㯂纻盂</w:t>
      </w:r>
      <w:r>
        <w:rPr/>
        <w:t>ⱉ</w:t>
      </w:r>
      <w:r>
        <w:rPr/>
        <w:t>乙䟂⼻캡熩呆뽐녅飂슮숱䣂놮瀯塠楇䥇䍅䁮</w:t>
      </w:r>
      <w:r>
        <w:rPr/>
        <w:t>ꕶ</w:t>
      </w:r>
      <w:r>
        <w:rPr/>
        <w:t>㭣뿂䌳⌳䴹に숯㵥朦뽉浥嚩</w:t>
      </w:r>
      <w:r>
        <w:rPr/>
        <w:t>⡢</w:t>
      </w:r>
      <w:r>
        <w:rPr/>
        <w:t>㈭䋂呠묩㙥楦♷㜯㏂</w:t>
      </w:r>
      <w:r>
        <w:rPr/>
        <w:t>ⷂ</w:t>
      </w:r>
      <w:r>
        <w:rPr/>
        <w:t>礴㟃싂空氥꥔걚楨싂☪슮䠯㑠晧ㆿ畹뿎䗎싂㪩挨年敬슏⧂啫䩅卹頪幺洪橩꥕㔶깘噫摍婬祬싂캘爲깍쉔ꇂ縤㕉䥃偵㉏ꍕ础掩〉歄楟⨭ㆿ飃乧쉆뭓⽪旂㴤䎥攻幠쵴㜥顣숪彠</w:t>
      </w:r>
      <w:r>
        <w:rPr/>
        <w:t>⡙</w:t>
      </w:r>
      <w:r>
        <w:rPr/>
        <w:t>ꦏ</w:t>
      </w:r>
      <w:r>
        <w:rPr/>
        <w:t>䭠乁浃⍐䃂浭슩娻䧃啭㥁㑣睖싂㋂뽅ꆣ⩕숭땊䅕뭃䶏爮쉞硥⻂楞剟⭩쉚獩呆睮⌽卹곂塭</w:t>
      </w:r>
      <w:r>
        <w:rPr/>
        <w:t>ꕵ</w:t>
      </w:r>
      <w:r>
        <w:rPr/>
        <w:t>㌳ꏃ㙈㓂⯍業练敃걾슩ꆮ兂噐坠䡺䕈䛂占䱣烍偌噇䫂㥰塥㏂쉹슩穹怰☶䀽㬷ꆱ숫助倩牯搽쉙燂唦꥕</w:t>
      </w:r>
      <w:r>
        <w:rPr/>
        <w:t>ꕬ</w:t>
      </w:r>
      <w:r>
        <w:rPr/>
        <w:t>㜱╇採촷⩦쉕㎻䉹䥱ꌳ数⤭免ㅺ⬭</w:t>
      </w:r>
      <w:r>
        <w:rPr/>
        <w:t>ꔪ</w:t>
      </w:r>
      <w:r>
        <w:rPr/>
        <w:t>㜺偘佅⼶싂䈪垡剭㖩㏂縥甸嗂䟍滂ꎿ繁䵩浀뭮␦</w:t>
      </w:r>
      <w:r>
        <w:rPr/>
        <w:t>꧂</w:t>
      </w:r>
      <w:r>
        <w:rPr/>
        <w:t>兪䶣洯佁♲ꍘ쉃㑤桋哂啎깍懂慭䍄爩걋숷♥⍇㙵轑参梘썤㌰捒숬㬨쌫뭴녭瞡쉖獧爽</w:t>
      </w:r>
      <w:r>
        <w:rPr/>
        <w:t>ꕘ</w:t>
      </w:r>
      <w:r>
        <w:rPr/>
        <w:t>幸Ⓜ绂璩⦱啱㖻쉸慧⽞牘顨겮烂ꅚ숯䑙</w:t>
      </w:r>
      <w:r>
        <w:rPr/>
        <w:t>ⱃ</w:t>
      </w:r>
      <w:r>
        <w:rPr/>
        <w:t>噌⮩甩䅧戥㣍⚘⼥在ꌪ慳쉊㤮쉲⹸琬典⒩䑺暬촥撮䄮⹉䁏䑭幃䙖숫珂䘪塌쉡幅갯땾䂩㍟겻瞵昻䞵䟂扔颩㥐獯</w:t>
      </w:r>
      <w:r>
        <w:rPr/>
        <w:t>꤬</w:t>
      </w:r>
      <w:r>
        <w:rPr/>
        <w:t>䕅쉈燂쉫旂偖愪碣嘱䒘稵깊彘堻硾䕨뾬ꄸ顢礭</w:t>
      </w:r>
      <w:r>
        <w:rPr/>
        <w:t>ꤥ</w:t>
      </w:r>
      <w:r>
        <w:rPr/>
        <w:t>⼹檩典夣</w:t>
      </w:r>
      <w:r>
        <w:rPr/>
        <w:t>ꤲ</w:t>
      </w:r>
      <w:r>
        <w:rPr/>
        <w:t>䝲</w:t>
      </w:r>
      <w:r>
        <w:rPr/>
        <w:t>⠹</w:t>
      </w:r>
      <w:r>
        <w:rPr/>
        <w:t>撩숳䩬乩繱슥쉦截顨䥖樱剧顠㙟幫㉠癔⾥숪吸쵠甽熮㘨㜭䭦㶡▏숮㭮㠳顖</w:t>
      </w:r>
      <w:r>
        <w:rPr/>
        <w:t>ⲩ</w:t>
      </w:r>
      <w:r>
        <w:rPr/>
        <w:t>百搣</w:t>
      </w:r>
      <w:r>
        <w:rPr/>
        <w:t>ꥎ⫂</w:t>
      </w:r>
      <w:r>
        <w:rPr/>
        <w:t>樥땁䜥颣</w:t>
      </w:r>
      <w:r>
        <w:rPr/>
        <w:t>ꕷ</w:t>
      </w:r>
      <w:r>
        <w:rPr/>
        <w:t>㇂쉣슩慓乳㌨何杌⴬ꍬ兑슩䗂䀫䔥䍊怴숰祱╄畵䱱㨮쵓焥福⽶撥㜬癙믂汴弰췂㙙医歺案捭쉶敨싂㈫</w:t>
      </w:r>
      <w:r>
        <w:rPr/>
        <w:t>Ⳏ</w:t>
      </w:r>
      <w:r>
        <w:rPr/>
        <w:t>䭤⍦</w:t>
      </w:r>
      <w:r>
        <w:rPr/>
        <w:t>ⶱ♭</w:t>
      </w:r>
      <w:r>
        <w:rPr/>
        <w:t>渨ꌦ숭繅湰漰쵦曂㖩</w:t>
      </w:r>
      <w:r>
        <w:rPr/>
        <w:t>ꖬ</w:t>
      </w:r>
      <w:r>
        <w:rPr/>
        <w:t>䶩쉰쉗䝬긶컂慒䠽幒圷㮥㙎⚵ꏍ⪩䠶⏂쉉橳瘯쉤ど⸴䜮뭨淂水쉔싂㤫倊䀴㡠〈棂旂洺⧂榘㑀噭挲墵싎◂塍幋硷ꆩ䡌硪伨♓娽坊佤彞㥏樲䡵椤潔걷顄穗숨彋潪䴫⨪矂따쉒姍䥥⥔態惃슻氤♢䔷⫂伨녙</w:t>
      </w:r>
      <w:r>
        <w:rPr/>
        <w:t>ꔱ</w:t>
      </w:r>
      <w:r>
        <w:rPr/>
        <w:t>庮琲⪿쉋狂싂杙ꅏ心疬绂㗍拍㛂晨ㄨ呑걚㥯</w:t>
      </w:r>
      <w:r>
        <w:rPr/>
        <w:t>ⶩ</w:t>
      </w:r>
      <w:r>
        <w:rPr/>
        <w:t>뭤剋㥨㟍捏呯哂嗂</w:t>
      </w:r>
      <w:r>
        <w:rPr/>
        <w:t>ⵂ</w:t>
      </w:r>
      <w:r>
        <w:rPr/>
        <w:t>婧⑥摔ㅦ浒䉾숳䉟欹쉰剤쉤佭⵲䇍㥬愰딫㙭썞堭⥂刲⌸碵晤汯湟硁䣂⎏ꥫ漫⬭敖灴⑑䩭檮䰷╄㘶㙙捺⿂埂</w:t>
      </w:r>
      <w:r>
        <w:rPr/>
        <w:t>ⵟ꥕⪮</w:t>
      </w:r>
      <w:r>
        <w:rPr/>
        <w:t>睢潟玩⸸檬ィ믂</w:t>
      </w:r>
      <w:r>
        <w:rPr/>
        <w:t>ⱪ</w:t>
      </w:r>
      <w:r>
        <w:rPr/>
        <w:t>乴磂</w:t>
      </w:r>
      <w:r>
        <w:rPr/>
        <w:t>ꕌ</w:t>
      </w:r>
      <w:r>
        <w:rPr/>
        <w:t>쉈䉟瑋獂晠ケ쉪뽾欮恕쉉哂㭄抩噏穱廂橨䁯な䅔䩋</w:t>
      </w:r>
      <w:r>
        <w:rPr/>
        <w:t>⠮</w:t>
      </w:r>
      <w:r>
        <w:rPr/>
        <w:t>ꍾ曂轇쉈恖䱅䱁뾿匤〈⽕␨斻쵉杓案뭁珃걥梘㍫컂걌㘷嗂쉶剎敄档䭰싍쉋頪㙃㜯䅦涣䐻狂썧幨깉</w:t>
      </w:r>
      <w:r>
        <w:rPr/>
        <w:t>ꤸ</w:t>
      </w:r>
      <w:r>
        <w:rPr/>
        <w:t>쉩䰹쉭⭲</w:t>
      </w:r>
      <w:r>
        <w:rPr/>
        <w:t>ꦩ</w:t>
      </w:r>
      <w:r>
        <w:rPr/>
        <w:t>轸⌮繗朣㥖</w:t>
      </w:r>
      <w:r>
        <w:rPr/>
        <w:t>ꔣ</w:t>
      </w:r>
      <w:r>
        <w:rPr/>
        <w:t>琮㋂潄䱪㥥⨳䝯瘩留넭꥗</w:t>
      </w:r>
      <w:r>
        <w:rPr/>
        <w:t>ⰳ</w:t>
      </w:r>
      <w:r>
        <w:rPr/>
        <w:t>䁄䮏㕳♅椪福뼽㕑啈⭞䩡硢恡窩䁡㏎䜸埃嗂쉣晏쉔愸硦</w:t>
      </w:r>
      <w:r>
        <w:rPr/>
        <w:t>ⶬ</w:t>
      </w:r>
      <w:r>
        <w:rPr/>
        <w:t>顨㡈顎啗輲百瑮㒏歈祳ꅰ䉒</w:t>
      </w:r>
      <w:r>
        <w:rPr/>
        <w:t>ⶡ</w:t>
      </w:r>
      <w:r>
        <w:rPr/>
        <w:t>䙰㪿䆏⪱㵓犘⥫췂</w:t>
      </w:r>
      <w:r>
        <w:rPr/>
        <w:t>ꥐ</w:t>
      </w:r>
      <w:r>
        <w:rPr/>
        <w:t>彙浺牡⹉㝥⹉쉹싂卂⾥檬䮻㡐쉳瑩쉈慍䀮辘䅃㐪껂숵杄敶</w:t>
      </w:r>
      <w:r>
        <w:rPr/>
        <w:t>ꤻ</w:t>
      </w:r>
      <w:r>
        <w:rPr/>
        <w:t>䉘㵧</w:t>
      </w:r>
      <w:r>
        <w:rPr/>
        <w:t>⡹</w:t>
      </w:r>
      <w:r>
        <w:rPr/>
        <w:t>⼦浚䰱幀㠪割㵢쉳ꎘ嫎敂兴㖱䴸䯍숶쎮侮⩫淂㥈吶稪央欷쵆⽐䄥칯뽍墮숱ノ칺칞䁺飂⥰ꅖ䞬슏</w:t>
      </w:r>
      <w:r>
        <w:rPr/>
        <w:t>ⱬ┽</w:t>
      </w:r>
      <w:r>
        <w:rPr/>
        <w:t>숷擎숪쉌䙶쉒畫幯䫃桥卐䍑瑇숱倴临┱焱ㅭ䂱唰䩫偄쉰䡞숫䊥枘뽆畊ꍞ䥟쉵堽</w:t>
      </w:r>
      <w:r>
        <w:rPr/>
        <w:t>ⱌ</w:t>
      </w:r>
      <w:r>
        <w:rPr/>
        <w:t>㮵㛂澿①㕾穠⨩㩰</w:t>
      </w:r>
      <w:r>
        <w:rPr/>
        <w:t>ꤪ</w:t>
      </w:r>
      <w:r>
        <w:rPr/>
        <w:t>彥䁢倸䍕ぢ⨯繬숥땃繖獣憩䵯参䥨⤦</w:t>
      </w:r>
      <w:r>
        <w:rPr/>
        <w:t>ⶻ</w:t>
      </w:r>
      <w:r>
        <w:rPr/>
        <w:t>쉯䩔갹촵</w:t>
      </w:r>
      <w:r>
        <w:rPr/>
        <w:t>⡘⬭</w:t>
      </w:r>
      <w:r>
        <w:rPr/>
        <w:t>싂㝑杢繠祩㭯䐹䙫匮칍</w:t>
      </w:r>
      <w:r>
        <w:rPr/>
        <w:t>ⷂ</w:t>
      </w:r>
      <w:r>
        <w:rPr/>
        <w:t>䚘싂숹纡珂④䬪濂杄싂⪥健䭠渽懃囂⹘㴱䁎幹숸침牄盂쉁穁┥硚繡㠩啞숣迂矂쏂⹺ꍍ㍶皏놩畣ꇃ㮏璱쉴칱セ忍묵㭒䭣⨨⥡</w:t>
      </w:r>
      <w:r>
        <w:rPr/>
        <w:t>ⵒ</w:t>
      </w:r>
      <w:r>
        <w:rPr/>
        <w:t>没</w:t>
      </w:r>
      <w:r>
        <w:rPr/>
        <w:t>ⰹ</w:t>
      </w:r>
      <w:r>
        <w:rPr/>
        <w:t>支㜰䁮쉮愰⾩쉚걨獶唳汉ꅔ墥璮⩙串攪檡䗂ㅲ싂䊩煡䀵숽攊䑵煲睎獎坭䍵穁㞩</w:t>
      </w:r>
      <w:r>
        <w:rPr/>
        <w:t>ꤽ</w:t>
      </w:r>
      <w:r>
        <w:rPr/>
        <w:t>繀橨厘穮稻㬩䍹穉숮憏ꏎ昨䀰猸⻃</w:t>
      </w:r>
      <w:r>
        <w:rPr/>
        <w:t>⢡</w:t>
      </w:r>
      <w:r>
        <w:rPr/>
        <w:t>㣂剘쉋쉍稪强䵳爰㴬坐㨭⨴㍺楀獧</w:t>
      </w:r>
      <w:r>
        <w:rPr/>
        <w:t>Ⱝ</w:t>
      </w:r>
      <w:r>
        <w:rPr/>
        <w:t>갪⨬慩䡴睹平Ⓜ꺩</w:t>
      </w:r>
      <w:r>
        <w:rPr/>
        <w:t>ꕟ</w:t>
      </w:r>
      <w:r>
        <w:rPr/>
        <w:t>汎㉓싂㦡쉁䑎幑ꏂ碏</w:t>
      </w:r>
      <w:r>
        <w:rPr/>
        <w:t>ⵣ</w:t>
      </w:r>
      <w:r>
        <w:rPr/>
        <w:t>뭓堽㉸쉟扴媡測䒮⸲欳╳㮩慂幱眲䰣䁆眬乱輦</w:t>
      </w:r>
      <w:r>
        <w:rPr/>
        <w:t>ꦡ</w:t>
      </w:r>
      <w:r>
        <w:rPr/>
        <w:t>슱㐲漹桶佅扨汙恏椣뾩쉷湆嚿ꥯ뽰ꍪ撡⩾㝫歏側櫂♅两刭촻汢㚩꥙稫汧ꍧ囂녚摋撩稦䈻摖ㅁ㕪숺杤숸㕌䙠㣂</w:t>
      </w:r>
      <w:r>
        <w:rPr/>
        <w:t>ⵥ</w:t>
      </w:r>
      <w:r>
        <w:rPr/>
        <w:t>ꄮ甭旂拂〵挦싃眰⩲⎩Ⓙ唫朸㙍彏슡止䮵쉷瘸⭰뽉⵴</w:t>
      </w:r>
      <w:r>
        <w:rPr/>
        <w:t>ꥁ⍣</w:t>
      </w:r>
      <w:r>
        <w:rPr/>
        <w:t>㋂꥖䵤쉨咘칧桙⩄轋</w:t>
      </w:r>
      <w:r>
        <w:rPr/>
        <w:t>⠪╚</w:t>
      </w:r>
      <w:r>
        <w:rPr/>
        <w:t>䲬</w:t>
      </w:r>
      <w:r>
        <w:rPr/>
        <w:t>ꖿꕹ</w:t>
      </w:r>
      <w:r>
        <w:rPr/>
        <w:t>㈹卹睕卡䕦䡇兘䋃꺿慰氩攲⩆⑬敩朣</w:t>
      </w:r>
      <w:r>
        <w:rPr/>
        <w:t>ꥌ</w:t>
      </w:r>
      <w:r>
        <w:rPr/>
        <w:t>꺣囂噮奭䰤⨳䭢嘽</w:t>
      </w:r>
      <w:r>
        <w:rPr/>
        <w:t>⡦</w:t>
      </w:r>
      <w:r>
        <w:rPr/>
        <w:t>㝔䈺땁愨䑄㭡慰䱖䓂䍬숽䙬싂悵춿娣걇偮칎婰顡甪㢣愫⶿欩</w:t>
      </w:r>
      <w:r>
        <w:rPr/>
        <w:t>Ⱪ</w:t>
      </w:r>
      <w:r>
        <w:rPr/>
        <w:t>䘫䲵슩㇂㔺╲䉹뽄潵圴슘拍쉾擂楨噰㮻㤪㙒㵮㡡</w:t>
      </w:r>
      <w:r>
        <w:rPr/>
        <w:t>ⳃ</w:t>
      </w:r>
      <w:r>
        <w:rPr/>
        <w:t>澡彖㵥쉦痎砳㞿⽥䥣쉱ꍄ떱㗂䴨⨤䝹慑ㅊꅂ</w:t>
      </w:r>
      <w:r>
        <w:rPr/>
        <w:t>ⵑ</w:t>
      </w:r>
      <w:r>
        <w:rPr/>
        <w:t>쉈杗㍇橇干堲轅啃㦥뗂김竂厩</w:t>
      </w:r>
      <w:r>
        <w:rPr/>
        <w:t>ꔻ</w:t>
      </w:r>
      <w:r>
        <w:rPr/>
        <w:t>⠺</w:t>
      </w:r>
      <w:r>
        <w:rPr/>
        <w:t>漪彥歆싂뇂繂</w:t>
      </w:r>
      <w:r>
        <w:rPr/>
        <w:t>ꔨ</w:t>
      </w:r>
      <w:r>
        <w:rPr/>
        <w:t>䎮딻⼽啒뼷是▩滂ㅲ⍸繀䭚圵䜹⍭떱⵸</w:t>
      </w:r>
      <w:r>
        <w:rPr/>
        <w:t>ⱗ</w:t>
      </w:r>
      <w:r>
        <w:rPr/>
        <w:t>ィ䕄汑洭洦顧牫椪䑍乀怩瑑渨쉀轔䅋쉸猹슱䱨싂捦⏂剆쵴⹤</w:t>
      </w:r>
      <w:r>
        <w:rPr/>
        <w:t>⣂</w:t>
      </w:r>
      <w:r>
        <w:rPr/>
        <w:t>䲱ꄸ쉳晥秂㌣濂湑セ싂摐㡏싂㨮䀴ぬ穱䙕玣琲啯撵㙇ꥴ츪ꅮ</w:t>
      </w:r>
      <w:r>
        <w:rPr/>
        <w:t>ⵀ</w:t>
      </w:r>
      <w:r>
        <w:rPr/>
        <w:t>䜽춮⸩慬깨慴恓挲唪牥쉢</w:t>
      </w:r>
      <w:r>
        <w:rPr/>
        <w:t>ⰷ</w:t>
      </w:r>
      <w:r>
        <w:rPr/>
        <w:t>乎뽱砦㶻噌쌻桯㔭奘䰣</w:t>
      </w:r>
      <w:r>
        <w:rPr/>
        <w:t>ꕑ</w:t>
      </w:r>
      <w:r>
        <w:rPr/>
        <w:t>睘砷⹢㡬쉪䑤䕞䙧䥟獇喻氺甩䥭囍廎顉䂥䪵㭆걘歕䠯ꍧ⩒깷╓頸灴䍘쉑䴵㩇⍷恀㝡쉄</w:t>
      </w:r>
      <w:r>
        <w:rPr/>
        <w:t>ⴴ</w:t>
      </w:r>
      <w:r>
        <w:rPr/>
        <w:t>䠱爨㏂㥉䞻汥㨴</w:t>
      </w:r>
      <w:r>
        <w:rPr/>
        <w:t>ꤪ</w:t>
      </w:r>
      <w:r>
        <w:rPr/>
        <w:t>䑀䥂◂쉑썤升䩤桮帤朳乐ꄶ輰纘⼬쉂恔⿂䐨轀䤬믍飂</w:t>
      </w:r>
      <w:r>
        <w:rPr/>
        <w:t>ⲏ</w:t>
      </w:r>
      <w:r>
        <w:rPr/>
        <w:t>扊⚩숲䙥狂杒㑮쉭幪盍棍䪡婡⮡偧㧂櫂犩碻塌姎㥒轱㙺獍䨪숫㤵</w:t>
      </w:r>
      <w:r>
        <w:rPr/>
        <w:t>ꗂ</w:t>
      </w:r>
      <w:r>
        <w:rPr/>
        <w:t>顂牐</w:t>
      </w:r>
      <w:r>
        <w:rPr/>
        <w:t>Ⱚ</w:t>
      </w:r>
      <w:r>
        <w:rPr/>
        <w:t>䉮⤬歴⑲㩒爮帳㔳</w:t>
      </w:r>
      <w:r>
        <w:rPr/>
        <w:t>ꤪ</w:t>
      </w:r>
      <w:r>
        <w:rPr/>
        <w:t>噣祵⌱슥幄嚮䡞╫</w:t>
      </w:r>
      <w:r>
        <w:rPr/>
        <w:t>⡘</w:t>
      </w:r>
      <w:r>
        <w:rPr/>
        <w:t>潰</w:t>
      </w:r>
      <w:r>
        <w:rPr/>
        <w:t>꥟</w:t>
      </w:r>
      <w:r>
        <w:rPr/>
        <w:t>佌纻椩楚偣놩ꅇ⾿䈣挊</w:t>
      </w:r>
      <w:r>
        <w:rPr/>
        <w:t>⣂</w:t>
      </w:r>
      <w:r>
        <w:rPr/>
        <w:t>厏쉤⵩〰抩娸䞣煃싂숣┹㧂습潍땥愥䈷䌨㉐㝦슱溩㞏㙨㌲녈奮夶煭犣⩆ꥡ㉥瑵⩰⏂䠬캘⏂傿氱坪싂特测瘮䬥悏儲쉳㩁湫頦걢䙧嘹转呺祫灬剷䥙䑇塌</w:t>
      </w:r>
      <w:r>
        <w:rPr/>
        <w:t>⡂</w:t>
      </w:r>
      <w:r>
        <w:rPr/>
        <w:t>敬녦䨭뾩쉥䭃슘⮥砷㛂</w:t>
      </w:r>
      <w:r>
        <w:rPr/>
        <w:t>ꤦ</w:t>
      </w:r>
      <w:r>
        <w:rPr/>
        <w:t>䝋渶幈칎㜶塊䤵炮깣旂睏楫坑掵䏂䩎땚</w:t>
      </w:r>
      <w:r>
        <w:rPr/>
        <w:t>ꤳ</w:t>
      </w:r>
      <w:r>
        <w:rPr/>
        <w:t>싂瀸急恧㵟⌸纮琴</w:t>
      </w:r>
      <w:r>
        <w:rPr/>
        <w:t>ꔫ</w:t>
      </w:r>
      <w:r>
        <w:rPr/>
        <w:t>疵</w:t>
      </w:r>
      <w:r>
        <w:rPr/>
        <w:t>ⵕ</w:t>
      </w:r>
      <w:r>
        <w:rPr/>
        <w:t>硲䴱쉰⴩◍⽠</w:t>
      </w:r>
      <w:r>
        <w:rPr/>
        <w:t>ⷂ</w:t>
      </w:r>
      <w:r>
        <w:rPr/>
        <w:t>쉔싂幨㑍촫⬪㥔㟂걨쉄⸳潢⤸慥䴳敋㧂䙊쉌扟⹑㐻瑈䥹溣獕㍶ꥨ㑮祕彙楹䙑㑧뽀䭭煏䝣</w:t>
      </w:r>
      <w:r>
        <w:rPr/>
        <w:t>ꤪ</w:t>
      </w:r>
      <w:r>
        <w:rPr/>
        <w:t>攲</w:t>
      </w:r>
      <w:r>
        <w:rPr/>
        <w:t>ꥊ</w:t>
      </w:r>
      <w:r>
        <w:rPr/>
        <w:t>촤徵⨪呚␹녁쏍⏂䔺漪㕷䁥烂䁘䷃瑔䡯塱싎䡣␤溥</w:t>
      </w:r>
      <w:r>
        <w:rPr/>
        <w:t>꧂</w:t>
      </w:r>
      <w:r>
        <w:rPr/>
        <w:t>뽖佾⿃㵄쉀祭⩐䝇㡀⨪㞵╾ꅞ偒㍧⥌뽡狂䙮썙⬺咿䱩쉢㵓</w:t>
      </w:r>
      <w:r>
        <w:rPr/>
        <w:t>ꕗ</w:t>
      </w:r>
      <w:r>
        <w:rPr/>
        <w:t>숴獹㥒䑁⦣焥渫八싂炿ꍒ㝪㙌假湚牸轑캡旂曂愺冘䘥煚촦䕠⺩磂啎䤩땾䩗ꇂ쉺䅣癞䡦㬻</w:t>
      </w:r>
      <w:r>
        <w:rPr/>
        <w:t>ꕁ</w:t>
      </w:r>
      <w:r>
        <w:rPr/>
        <w:t>ꍳ䭔啱⨰僂슬樳硍</w:t>
      </w:r>
      <w:r>
        <w:rPr/>
        <w:t>ⷃ</w:t>
      </w:r>
      <w:r>
        <w:rPr/>
        <w:t>全</w:t>
      </w:r>
      <w:r>
        <w:rPr/>
        <w:t>꧂</w:t>
      </w:r>
      <w:r>
        <w:rPr/>
        <w:t>㗃瑌쉈溩僂숮㤵姂뽺㙯皮땑欴迃㨳僂</w:t>
      </w:r>
      <w:r>
        <w:rPr/>
        <w:t>꧍</w:t>
      </w:r>
      <w:r>
        <w:rPr/>
        <w:t>䓎斩㠲㑈剓乎⤲뼯뽪䙡⨨䑒汋瘱匲</w:t>
      </w:r>
      <w:r>
        <w:rPr/>
        <w:t>꤫</w:t>
      </w:r>
      <w:r>
        <w:rPr/>
        <w:t>䓂㇂堪ꍯ싂並攩瀸瓎檮敶恐쉀迂㪮슣┦뽒ꌷ轧꺏橙⭾⍴晪쉎숪슥쉷晅⩳㷂う扢煈</w:t>
      </w:r>
      <w:r>
        <w:rPr/>
        <w:t>ⵕ</w:t>
      </w:r>
      <w:r>
        <w:rPr/>
        <w:t>썺䙙娯ꍔⓎꏂ爲穏䉾問噑⑤䭾숶</w:t>
      </w:r>
      <w:r>
        <w:rPr/>
        <w:t>ꤷ</w:t>
      </w:r>
      <w:r>
        <w:rPr/>
        <w:t>㧍ㅵ涵数䜪癔뭔湆⑎幑吸㥳廂</w:t>
      </w:r>
      <w:r>
        <w:rPr/>
        <w:t>ꦮ</w:t>
      </w:r>
      <w:r>
        <w:rPr/>
        <w:t>匨呕嘭쉯吤숦⹳敓숫숸꤮㫃䅤⹞㍕녂坁㑁頺歨潉⼸澥朩䫂煣녬썑䴲</w:t>
      </w:r>
      <w:r>
        <w:rPr/>
        <w:t>ⶩ</w:t>
      </w:r>
      <w:r>
        <w:rPr/>
        <w:t>坥⩩滎橂嚿㒬ꥥ治㛂塰ꍘ⭗⎏ぞ幨晸ㅃ㍠㫃츣へ껂☽䡥䏂㩭땎纻䭥呏⫂顡숯䜭猵쉐䒡♧싂睥迂㵐呭䩗䪘㘶㡦婹숹ꍧ숮녡截䑹桃穒轒꺬슘兢楃搸氰뽍䮩杞䠪⮩伬䵗</w:t>
      </w:r>
      <w:r>
        <w:rPr/>
        <w:t>⡰</w:t>
      </w:r>
      <w:r>
        <w:rPr/>
        <w:t>甽숥湑頻⹂熬嘤㡳츲丮枘㨲㮵䭵⸺칣걭瀽未칠焣쉉乏◍ぇ뮩⥅げ圯쉑沮牸⌭ノ㕎</w:t>
      </w:r>
      <w:r>
        <w:rPr/>
        <w:t>ꤴ</w:t>
      </w:r>
      <w:r>
        <w:rPr/>
        <w:t>䰮摄漮䍹眻䌦ざꥷ求䅥쉫쉃煫㋂㮵䘭㉣桋쉮ㅺ䵟␷╍䌊皿態쉔珂쉩⍱煢她쉩ꍩꍶ顭</w:t>
      </w:r>
      <w:r>
        <w:rPr/>
        <w:t>ꗂ</w:t>
      </w:r>
      <w:r>
        <w:rPr/>
        <w:t>兟ㅇ㌫숺칐뇂싂风剙쉌灧折帳扭쉴쉑</w:t>
      </w:r>
      <w:r>
        <w:rPr/>
        <w:t>ꤺ</w:t>
      </w:r>
      <w:r>
        <w:rPr/>
        <w:t>䠩愽佩ꥦ暱䅅䰦䉰啘ꍺ숣氱息⑋㤪戺䞵䚵㕕斩싂⨦慸盃株䜲甤㐵쉃ꅊ橲</w:t>
      </w:r>
      <w:r>
        <w:rPr/>
        <w:t>ꤻ</w:t>
      </w:r>
      <w:r>
        <w:rPr/>
        <w:t>桷奣婃숸⪩쉐䨻</w:t>
      </w:r>
      <w:r>
        <w:rPr/>
        <w:t>꤭</w:t>
      </w:r>
      <w:r>
        <w:rPr/>
        <w:t>丮㡪숽瑍</w:t>
      </w:r>
      <w:r>
        <w:rPr/>
        <w:t>ꕭ</w:t>
      </w:r>
      <w:r>
        <w:rPr/>
        <w:t>ꌩ畈恗朥</w:t>
      </w:r>
      <w:r>
        <w:rPr/>
        <w:t>⡲</w:t>
      </w:r>
      <w:r>
        <w:rPr/>
        <w:t>ꥩ半</w:t>
      </w:r>
      <w:r>
        <w:rPr/>
        <w:t>ꦿ</w:t>
      </w:r>
      <w:r>
        <w:rPr/>
        <w:t>捥啍沣㌴㷃뭫颿쉭䝍㈴杨搫⭧ꄪ묹飂쉣輳嗂框곂歈⯂뇍ꍬ坶ち區쉪婶嘻곂䙇琴媩</w:t>
      </w:r>
      <w:r>
        <w:rPr/>
        <w:t>ꦮ</w:t>
      </w:r>
      <w:r>
        <w:rPr/>
        <w:t>⠩</w:t>
      </w:r>
      <w:r>
        <w:rPr/>
        <w:t>乤渵</w:t>
      </w:r>
      <w:r>
        <w:rPr/>
        <w:t>ⱔ</w:t>
      </w:r>
      <w:r>
        <w:rPr/>
        <w:t>䖿걔盂廍㭯埂䁂䘪燂彴祠圯渦㋂䒻汣싂䂘숩땓╪쉾爺倮싂䏂㨯氶㡹䯂☥截婖㣎纘⑾晹壂㡾</w:t>
      </w:r>
      <w:r>
        <w:rPr/>
        <w:t>ⰳ</w:t>
      </w:r>
      <w:r>
        <w:rPr/>
        <w:t>捐毂厥걵䁄頨䅊ꌦ塖纣䨯땕灹㤥䈨扡习卪⻂眥갨걉恙쌯啇桏⽯⼶쉙爴쎱숬买긴슥썍縲䉃卓⹹㦬頤쉏⯎묲溻</w:t>
      </w:r>
      <w:r>
        <w:rPr/>
        <w:t>ⶥ</w:t>
      </w:r>
      <w:r>
        <w:rPr/>
        <w:t>딴䭱쉞繰䧂⩙䐻걠獢㕎쉅뽱슘⹤뼺獭ꆥ乂流䞣椸䬪煒쉫忂╴칐䙗榮戤</w:t>
      </w:r>
      <w:r>
        <w:rPr/>
        <w:t>⢵</w:t>
      </w:r>
      <w:r>
        <w:rPr/>
        <w:t>畊佾㞏놻杠轺塳쉉䞘恌㐽乗㗂쵙</w:t>
      </w:r>
      <w:r>
        <w:rPr/>
        <w:t>⡢</w:t>
      </w:r>
      <w:r>
        <w:rPr/>
        <w:t>権毎癕쉗べ숸湈摄쉦碩橍쉎⹵吶と</w:t>
      </w:r>
      <w:r>
        <w:rPr/>
        <w:t>ꕮ</w:t>
      </w:r>
      <w:r>
        <w:rPr/>
        <w:t>䭕㟂⹑Ⓜ杯嘦琰</w:t>
      </w:r>
      <w:r>
        <w:rPr/>
        <w:t>ꕸ</w:t>
      </w:r>
      <w:r>
        <w:rPr/>
        <w:t>燂䤫숷唸浌⭞䐹儻녤扡顄⛂쉶䡷쉈檥䤬偃玻䱬</w:t>
      </w:r>
      <w:r>
        <w:rPr/>
        <w:t>ꤲ</w:t>
      </w:r>
      <w:r>
        <w:rPr/>
        <w:t>䅙㐹副䴩㉯搪넳佷숭쉒熘严</w:t>
      </w:r>
      <w:r>
        <w:rPr/>
        <w:t>Ⳃ</w:t>
      </w:r>
      <w:r>
        <w:rPr/>
        <w:t>䙴㤨杞쉕稴ꥯ㑍啈䕈ꅓ呎捺䀹頺楾挪㐶갲歪⚏◂傮칁甸숱擂椭穆쉚斩槎긽圵</w:t>
      </w:r>
      <w:r>
        <w:rPr/>
        <w:t>ⵄ</w:t>
      </w:r>
      <w:r>
        <w:rPr/>
        <w:t>当䣂⑄㛂輺慬樯녕爭㵇숬唬桃ꅫ㤬睅搷숴</w:t>
      </w:r>
      <w:r>
        <w:rPr/>
        <w:t>ꕸ</w:t>
      </w:r>
      <w:r>
        <w:rPr/>
        <w:t>妮쉩ꆡ乹썔恅磂㫂涩墥氷悻偵咩⹵削秂꥕姂奨牲뼨쉗㧂䌶䀪摤濂㘵杍撱歭㕞ꅷ唳倥恦煎䍀痍㢩卥炵娺㨫쵎䅹轸㩩䛂片刭卂輺整温뗂焱䡃숰␲ギ廃掮䗃䰦쵌甫䠪䥥塡㭓㬣剠婚쉊䝯䥟呑獔떩楓깈</w:t>
      </w:r>
      <w:r>
        <w:rPr/>
        <w:t>ⱡ</w:t>
      </w:r>
      <w:r>
        <w:rPr/>
        <w:t>唷䫂㄰ꎩ悱⩚椷녊呄繗憏兯</w:t>
      </w:r>
      <w:r>
        <w:rPr/>
        <w:t>ꕧ</w:t>
      </w:r>
      <w:r>
        <w:rPr/>
        <w:t>쉐䉘票慧㜯㐥㡮㭸䁯嗂⶿㍺廂潖绎</w:t>
      </w:r>
      <w:r>
        <w:rPr/>
        <w:t>ꤺ</w:t>
      </w:r>
      <w:r>
        <w:rPr/>
        <w:t>暣䑺쉢ㆥ</w:t>
      </w:r>
      <w:r>
        <w:rPr/>
        <w:t>ⷂ⩖</w:t>
      </w:r>
      <w:r>
        <w:rPr/>
        <w:t>숸⩱䙦幦㬥㥙晱㛂⥳⩸掿䜥協뇎䀣煫噳䣂슬⭗漻뭴㡒纵⻂</w:t>
      </w:r>
      <w:r>
        <w:rPr/>
        <w:t>⠊</w:t>
      </w:r>
      <w:r>
        <w:rPr/>
        <w:t>숩繲睢⩘䅰쉡췂㕈䙀殣⍐婒橧숹礯噕斏ꌴ</w:t>
      </w:r>
      <w:r>
        <w:rPr/>
        <w:t>⠶Ɒ</w:t>
      </w:r>
      <w:r>
        <w:rPr/>
        <w:t>뭱浔췂䉡䪡潀쉳⬪恳쉱</w:t>
      </w:r>
      <w:r>
        <w:rPr/>
        <w:t>꧂</w:t>
      </w:r>
      <w:r>
        <w:rPr/>
        <w:t>汉䰨戰祳䑃⽞ヂ걚Ⓜ⥡灪繴婲슩⩎쉉㗍䦻搻쉐䅋㈻⨪䤱䩠㩸♌Ⓙ⩫ꆵ亘埂歎刯涣㘲䌪敘穈⍷獦䩞▥⧎暩䃃捐㈰쉕뽀煏쉸♸佱歐㣂晤側␸슏뗂珂疮入⺿妩녖㝥嘻⼪焻䩈ぷ쉉㭫澬䕞椣⭟恮뮮抮廂숶祖썓㭄䩍併㦻쉪刦싂╧⥁横쉘牾獠⍇녬쉏</w:t>
      </w:r>
      <w:r>
        <w:rPr/>
        <w:t>꧃</w:t>
      </w:r>
      <w:r>
        <w:rPr/>
        <w:t>䆵塅泂唪㌲䆿䀰㑥㡎䉱癥啃䙚然䉍硋彟敳␸쉾</w:t>
      </w:r>
      <w:r>
        <w:rPr/>
        <w:t>Ⱞ</w:t>
      </w:r>
      <w:r>
        <w:rPr/>
        <w:t>쉀偺䝈⾡幂춘珂渪攱煘漳땹䡠⽕嫂佤㬲쉳㙴侻䝖쌸ꌵ呌갲䯂兣ꎡ⮩楹扟牌䁗潦쉮彫</w:t>
      </w:r>
      <w:r>
        <w:rPr/>
        <w:t>꧂</w:t>
      </w:r>
      <w:r>
        <w:rPr/>
        <w:t>䗂漬睪</w:t>
      </w:r>
      <w:r>
        <w:rPr/>
        <w:t>ꤽ</w:t>
      </w:r>
      <w:r>
        <w:rPr/>
        <w:t>䤯</w:t>
      </w:r>
      <w:r>
        <w:rPr/>
        <w:t>ⷂ</w:t>
      </w:r>
      <w:r>
        <w:rPr/>
        <w:t>敫堽畕딯哂ꇂ恁㪩癘㠨쉆奂쉵䚱껂圽獸숳㘶뽊䉴䍪츨</w:t>
      </w:r>
      <w:r>
        <w:rPr/>
        <w:t>⡓</w:t>
      </w:r>
      <w:r>
        <w:rPr/>
        <w:t>칧깓潮繓昫䭊㙐橬瑨ꄤꍲ奩払牆㭠弮㵆</w:t>
      </w:r>
      <w:r>
        <w:rPr/>
        <w:t>ⷂ</w:t>
      </w:r>
      <w:r>
        <w:rPr/>
        <w:t>쉅</w:t>
      </w:r>
      <w:r>
        <w:rPr/>
        <w:t>ꕗ</w:t>
      </w:r>
      <w:r>
        <w:rPr/>
        <w:t>䭋뽗묭</w:t>
      </w:r>
      <w:r>
        <w:rPr/>
        <w:t>ⰸ</w:t>
      </w:r>
      <w:r>
        <w:rPr/>
        <w:t>슥⩗悩썭ぐ싂瘦쉅䙡╹뿂玡未캩样匪穕歫厩때䣂摠入䭍⹀쉎囂㘭ㅄ㡚䋂쵊䶻숬䄤䵎䈻畦珍㥩囂繬㙹</w:t>
      </w:r>
      <w:r>
        <w:rPr/>
        <w:t>ꕂ</w:t>
      </w:r>
      <w:r>
        <w:rPr/>
        <w:t>ꍂ煩墮睹⌻⽹</w:t>
      </w:r>
      <w:r>
        <w:rPr/>
        <w:t>ⱴ</w:t>
      </w:r>
      <w:r>
        <w:rPr/>
        <w:t>妮渵숴⽐⩰②촵⯍な圶䛂</w:t>
      </w:r>
      <w:r>
        <w:rPr/>
        <w:t>⣂</w:t>
      </w:r>
      <w:r>
        <w:rPr/>
        <w:t>占䕔癅ㅢ眷忂繩䜦䝥╏㭟偃嘽䇂⨭쉇奬㩇䙬쵊⩀칩①睁㟂坕沩⭗㴬硯祆⨦䖩迂숹</w:t>
      </w:r>
      <w:r>
        <w:rPr/>
        <w:t>⠶</w:t>
      </w:r>
      <w:r>
        <w:rPr/>
        <w:t>⿍煦쵪佣</w:t>
      </w:r>
      <w:r>
        <w:rPr/>
        <w:t>꧂</w:t>
      </w:r>
      <w:r>
        <w:rPr/>
        <w:t>걬䵗昮㍴썃䜵兤쵌敦弪㨱쉚ㅴ祌</w:t>
      </w:r>
      <w:r>
        <w:rPr/>
        <w:t>⡾</w:t>
      </w:r>
      <w:r>
        <w:rPr/>
        <w:t>佴ꥷ页싂䱘愬ヂ㨷㭆칲婅䉉칐ㅇ☸</w:t>
      </w:r>
      <w:r>
        <w:rPr/>
        <w:t>ꔴ</w:t>
      </w:r>
      <w:r>
        <w:rPr/>
        <w:t>숹♚心案</w:t>
      </w:r>
      <w:r>
        <w:rPr/>
        <w:t>ꦬ</w:t>
      </w:r>
      <w:r>
        <w:rPr/>
        <w:t>ⱔ</w:t>
      </w:r>
      <w:r>
        <w:rPr/>
        <w:t>乀ぃ夽␹䮥斻⛂숳瑑堯䴸垮㵲䵚⥚ㅨ쉴攪㌦쌪全顦勃숺楳䠷⑶⑯㖬瀣쉺樭矃徘</w:t>
      </w:r>
      <w:r>
        <w:rPr/>
        <w:t>Ⳃ</w:t>
      </w:r>
      <w:r>
        <w:rPr/>
        <w:t>싂ㄫ䅟믂ㅉ懂㝳◂砱㡑佊敘敘쉤㝥념䱃敥瀣㕬㥵烍싂㉀⭃忂䵣䤱⩮佯拃槂呾勂습嘳坊䍾噱坚</w:t>
      </w:r>
      <w:r>
        <w:rPr/>
        <w:t>꧍⩍</w:t>
      </w:r>
      <w:r>
        <w:rPr/>
        <w:t>扃焱畣慙㐲参䥮Ⓜ쉮纩㙣碻ꌹ䰫⹍</w:t>
      </w:r>
      <w:r>
        <w:rPr/>
        <w:t>ⰳ</w:t>
      </w:r>
      <w:r>
        <w:rPr/>
        <w:t>浭眶瘯쉨坫䑃顕昹洴◂桉㛂㖮㭹쉆焽䙈쉷题榻쉬嘬戽㶻ガ싎爲믂汄㐶呢䤊쉮䩂걩债☻扵礦싂ꌭ慃摦쉴眪쉚⌰浌摖⯂祟슩䨷</w:t>
      </w:r>
      <w:r>
        <w:rPr/>
        <w:t>ꖩ⯂</w:t>
      </w:r>
      <w:r>
        <w:rPr/>
        <w:t>彇㵲䈽朶扑丸⥊灱琪畨ぴ盂甦깮䰪슩㘶奱畍杰쉐㋂䛂곂갭廂磂☷걅㟍䮡쉾쉨뮡쉆瀵컂墱奁㍞圭䕔㟍⍙塵㮣ㆻ獋싂䨥晰枘仃搽㎿䱾ꍣ㐶䬸쉍乌楔</w:t>
      </w:r>
      <w:r>
        <w:rPr/>
        <w:t>ⲻ</w:t>
      </w:r>
      <w:r>
        <w:rPr/>
        <w:t>䭊慇汅㓂囂건슻僂䍴䡞ㅲ䆡兗땩⍾疘堪頴䱆뽵䗍숽乍㉏쉘玬쉠顤優㕴쉾卟</w:t>
      </w:r>
      <w:r>
        <w:rPr/>
        <w:t>Ⳏ⭨</w:t>
      </w:r>
      <w:r>
        <w:rPr/>
        <w:t>瞻숦做ꥫ祇㞱䌫뮿啋쉾祬䩳垬倸⵮䀴瑀ぉ숷㡨㏂딵ㅱ䊘</w:t>
      </w:r>
      <w:r>
        <w:rPr/>
        <w:t>ⷂ</w:t>
      </w:r>
      <w:r>
        <w:rPr/>
        <w:t>쉠</w:t>
      </w:r>
      <w:r>
        <w:rPr/>
        <w:t>ꗂ</w:t>
      </w:r>
      <w:r>
        <w:rPr/>
        <w:t>迎垱畇⪿䌴十ㆵ瀨䡫煅瀫충㑶쉺쉗쉠歘갭涩噊睋ㄬ祫㡓녯桐묯䝒竂숥矂琥坙뇂䂻슻噶敚朴㑶湆彸땉䀦项</w:t>
      </w:r>
      <w:r>
        <w:rPr/>
        <w:t>ꤶ</w:t>
      </w:r>
      <w:r>
        <w:rPr/>
        <w:t>婤⮻땙썥垣믂녘潧唵䭲瘪㠭</w:t>
      </w:r>
      <w:r>
        <w:rPr/>
        <w:t>ꕯ</w:t>
      </w:r>
      <w:r>
        <w:rPr/>
        <w:t>櫍⤴類䔮坖焱焲⩲浨琻彨䁈넶抵歹䔮砹砭儻긴湹癨╨䁤獤愱夽塯䭗</w:t>
      </w:r>
      <w:r>
        <w:rPr/>
        <w:t>ꤰ</w:t>
      </w:r>
      <w:r>
        <w:rPr/>
        <w:t>䙤朽㜺䍱䰤樣⭐</w:t>
      </w:r>
      <w:r>
        <w:rPr/>
        <w:t>ⵍ</w:t>
      </w:r>
      <w:r>
        <w:rPr/>
        <w:t>䑘畅㮡徵䵌싂쉎䌻妘㕡硊⼻䌣⽔䩇딳ㅘ㴰䉶片㨳咻繅慦䥍橵彍堭繒砣</w:t>
      </w:r>
      <w:r>
        <w:rPr/>
        <w:t>ꥃ</w:t>
      </w:r>
      <w:r>
        <w:rPr/>
        <w:t>䥬汲䥗䃂幔㙤쉙ꇂ乙⨮䉌슣氨ꅳ䙫깄㦬楄䡒</w:t>
      </w:r>
      <w:r>
        <w:rPr/>
        <w:t>ꕚ</w:t>
      </w:r>
      <w:r>
        <w:rPr/>
        <w:t>딹ꅍ쉶瀶煣䱒亩䍫쉇唲땮⽈捞稹쉃슘睕쵬っ쉏横炵⩹䝪ㅺ</w:t>
      </w:r>
      <w:r>
        <w:rPr/>
        <w:t>ꕩ</w:t>
      </w:r>
      <w:r>
        <w:rPr/>
        <w:t>쉐ꅦ䝴䙊䐪轧싂썊㜱㵴獱䩱</w:t>
      </w:r>
      <w:r>
        <w:rPr/>
        <w:t>ꖵ</w:t>
      </w:r>
      <w:r>
        <w:rPr/>
        <w:t>䆿䭃䃂䰪唹彤婤㝆潸仂</w:t>
      </w:r>
      <w:r>
        <w:rPr/>
        <w:t>ⶻ</w:t>
      </w:r>
      <w:r>
        <w:rPr/>
        <w:t>㢘䍘焯숮㕷쉸㡆</w:t>
      </w:r>
      <w:r>
        <w:rPr/>
        <w:t>ꤨ⧂</w:t>
      </w:r>
      <w:r>
        <w:rPr/>
        <w:t>潓彡汒㬸䱏壂쵹㈯渷묰励쵶뽏剭쉨塄㘤걵溏汥싍䴦썫穥所㤬匽⛂⨱䡸䨽嘳⥶쉥帯쉊</w:t>
      </w:r>
      <w:r>
        <w:rPr/>
        <w:t>ꕤ</w:t>
      </w:r>
      <w:r>
        <w:rPr/>
        <w:t>奎쉆纣㑴盂瑏ꄦ䞬⎘堪䑾户瑯収煶ヂ琺칺</w:t>
      </w:r>
      <w:r>
        <w:rPr/>
        <w:t>⡏</w:t>
      </w:r>
      <w:r>
        <w:rPr/>
        <w:t>剐捴䒮쉎疡ꅧ珂걞歇䰦䕲涡꺬栳⏃캻浉㥉ꆩ礪批娵䕞䈫汶晊槂瑩⥐⨰쉴ꅏ颥쉡顳䙱吳䈰婊⍊⛂剪䙐꥚堹슿掣䎏쉴쉂浢⨽灔㕌欥⽞㎥쉤츸䈪䫂</w:t>
      </w:r>
      <w:r>
        <w:rPr/>
        <w:t>ꥎ</w:t>
      </w:r>
      <w:r>
        <w:rPr/>
        <w:t>ㄸ㨥檬颥㭩䉉ッ滍攣䏂轢こ倳</w:t>
      </w:r>
      <w:r>
        <w:rPr/>
        <w:t>⡇</w:t>
      </w:r>
      <w:r>
        <w:rPr/>
        <w:t>㧂⭩깇䃂敄汋㌴旂䝪敲䱍쉺喿敀䦩矂䀱歊浨ꍮꌩ弩䄷啖숴䴊䝔딤⍴䕭㡏珂繵䬶뾵樭扏㡊䈤㓂塙摳쉬쵚渶숺娦〮䎡䙎䭬䄥揂唪싂炏㚮珂癌㊻㥱睆呀硬䜰䝉숷숷춥䑶䭵䎥䋃㩗ꥰ夦</w:t>
      </w:r>
      <w:r>
        <w:rPr/>
        <w:t>ⷂ</w:t>
      </w:r>
      <w:r>
        <w:rPr/>
        <w:t>쉑湥⬨⩃</w:t>
      </w:r>
      <w:r>
        <w:rPr/>
        <w:t>ⴶ</w:t>
      </w:r>
      <w:r>
        <w:rPr/>
        <w:t>㐺户捪啎䢥걐桞㥖䉑Ⓙ㓂砲璱㝩</w:t>
      </w:r>
      <w:r>
        <w:rPr/>
        <w:t>ꔯ</w:t>
      </w:r>
      <w:r>
        <w:rPr/>
        <w:t>䵖쉎撡㠽쉎䗃䭴䢩╀匪佶爷癸♏序</w:t>
      </w:r>
      <w:r>
        <w:rPr/>
        <w:t>ꕉ</w:t>
      </w:r>
      <w:r>
        <w:rPr/>
        <w:t>싍</w:t>
      </w:r>
      <w:r>
        <w:rPr/>
        <w:t>ⵚ</w:t>
      </w:r>
      <w:r>
        <w:rPr/>
        <w:t>㍑ッ</w:t>
      </w:r>
      <w:r>
        <w:rPr/>
        <w:t>ꕄ</w:t>
      </w:r>
      <w:r>
        <w:rPr/>
        <w:t>쵣剹櫂习浇⿃問印㴴☴쉧太뽚硲浌瘷슣礪♡僂䁋唪橖株ꥫ䕰拍긩⑥剺帲ぺ彄숫伺칢㭵㝄</w:t>
      </w:r>
      <w:r>
        <w:rPr/>
        <w:t>⡕</w:t>
      </w:r>
      <w:r>
        <w:rPr/>
        <w:t>䙖彌㙙偵汩䵗</w:t>
      </w:r>
      <w:r>
        <w:rPr/>
        <w:t>ⱈ</w:t>
      </w:r>
      <w:r>
        <w:rPr/>
        <w:t>䧃⩊灢땪爥갵䍦䑰</w:t>
      </w:r>
      <w:r>
        <w:rPr/>
        <w:t>ꖣ</w:t>
      </w:r>
      <w:r>
        <w:rPr/>
        <w:t>敨印六繙献㵮楡쉓瑍⭚쉓㥁〸扟婵┬猭</w:t>
      </w:r>
      <w:r>
        <w:rPr/>
        <w:t>⡍</w:t>
      </w:r>
      <w:r>
        <w:rPr/>
        <w:t>㭭Ⓙꅐ슏䭥썠祓界⭟䤹㨤汤䭌㨹㓂♁ち杍塧湕䔷네㈨꺿圹뭀へ</w:t>
      </w:r>
      <w:r>
        <w:rPr/>
        <w:t>ꗂ⩞</w:t>
      </w:r>
      <w:r>
        <w:rPr/>
        <w:t>놻幧喏彄㕎䊵⑰晙䠶她싂딳癴澏</w:t>
      </w:r>
      <w:r>
        <w:rPr/>
        <w:t>ⱈ</w:t>
      </w:r>
      <w:r>
        <w:rPr/>
        <w:t>䈯硙㵇㝧깱昶坯㔷恩摅㞩吴劏ꎣ䭔洤㙗槂ㅱ묰囂┲쉉恡㥚싂☫딱秂杩습噡ꥭ㭠칍飂䓂剢犮㙟段쉡煯〭ꏂꄯ硬弻䣂癦啫橫놿玬쵘栻帲頪券ォ쉧坆딭㞡㜮猽</w:t>
      </w:r>
      <w:r>
        <w:rPr/>
        <w:t>ꕯ</w:t>
      </w:r>
      <w:r>
        <w:rPr/>
        <w:t>㝆䵗걤깰旎甶捡姂乕礻ꅣ摋佥爭墏ꍍ泂䦏幥䱂唲㝓䙷쉗쉨愲ꌣ猤仂ガ☪瀴猲쉇뽗</w:t>
      </w:r>
      <w:r>
        <w:rPr/>
        <w:t>ꔪ</w:t>
      </w:r>
      <w:r>
        <w:rPr/>
        <w:t>撏㥶껂䡵䁋奠慞숤楴咩睆楐䡑㕙乭獾⽃挦슘䐪弨灬⚮㑕扬晟䕨싂础婡敯獪㕪椳캮딱䉙捲</w:t>
      </w:r>
      <w:r>
        <w:rPr/>
        <w:t>⣂</w:t>
      </w:r>
      <w:r>
        <w:rPr/>
        <w:t>㎵쉟⽁칔灆槃涏䩒</w:t>
      </w:r>
      <w:r>
        <w:rPr/>
        <w:t>⣂</w:t>
      </w:r>
      <w:r>
        <w:rPr/>
        <w:t>磂烂㣂溏汲뭭쎿䄻睫</w:t>
      </w:r>
      <w:r>
        <w:rPr/>
        <w:t>⡫</w:t>
      </w:r>
      <w:r>
        <w:rPr/>
        <w:t>쉈</w:t>
      </w:r>
      <w:r>
        <w:rPr/>
        <w:t>ꦣ⩏</w:t>
      </w:r>
      <w:r>
        <w:rPr/>
        <w:t>㕓⤯桌瞡⤤懂䶿습ヂ쉖쉉䭙ㅨ㬤扚儶촲쉀䬪煈䍀숭兆</w:t>
      </w:r>
      <w:r>
        <w:rPr/>
        <w:t>ꕦ</w:t>
      </w:r>
      <w:r>
        <w:rPr/>
        <w:t>䂩婥ꌷ㦩</w:t>
      </w:r>
      <w:r>
        <w:rPr/>
        <w:t>Ⱖ⭰</w:t>
      </w:r>
      <w:r>
        <w:rPr/>
        <w:t>쉧盂伺䠨ゥ恲㔨辡⿂剐怨딤䑅⨷機沬潣㫃⨫㧂충ꄦ匽噱煁딱꥞쉫猯숴</w:t>
      </w:r>
      <w:r>
        <w:rPr/>
        <w:t>⠸</w:t>
      </w:r>
      <w:r>
        <w:rPr/>
        <w:t>뮮棎⑵╴⽫輲圳㦬狃㷂䱧</w:t>
      </w:r>
      <w:r>
        <w:rPr/>
        <w:t>ꤸ</w:t>
      </w:r>
      <w:r>
        <w:rPr/>
        <w:t>싍㔨쵭</w:t>
      </w:r>
      <w:r>
        <w:rPr/>
        <w:t>⡂</w:t>
      </w:r>
      <w:r>
        <w:rPr/>
        <w:t>影⭱쉡湯儥㡶⹆啬㑧偟硍</w:t>
      </w:r>
      <w:r>
        <w:rPr/>
        <w:t>ꥊ</w:t>
      </w:r>
      <w:r>
        <w:rPr/>
        <w:t>穈䧂㉍꥙幏橗㤥剶䱸</w:t>
      </w:r>
      <w:r>
        <w:rPr/>
        <w:t>ꕆ</w:t>
      </w:r>
      <w:r>
        <w:rPr/>
        <w:t>쉠깾╾걣㣃甥뭾顓㩬瓂痂橩傩奪⥺㡷剅㝘䵯汰숦婌歎뭒入䟂睷䡪䬽儹搰晥恍扳</w:t>
      </w:r>
      <w:r>
        <w:rPr/>
        <w:t>ꕢ⍤</w:t>
      </w:r>
      <w:r>
        <w:rPr/>
        <w:t>煹祟䵅넊氶䱚뭐䩥捬㑢쉑䵔</w:t>
      </w:r>
      <w:r>
        <w:rPr/>
        <w:t>ꕧ</w:t>
      </w:r>
      <w:r>
        <w:rPr/>
        <w:t>ꄯ㡺쉂䭠祂晏稣쉙쉱㕉⑞㷂幱剖梬夬姂嘪⩢數烂ꍌ幅村싂</w:t>
      </w:r>
      <w:r>
        <w:rPr/>
        <w:t>⠴</w:t>
      </w:r>
      <w:r>
        <w:rPr/>
        <w:t>楴盂熩佫挵ꏂ</w:t>
      </w:r>
      <w:r>
        <w:rPr/>
        <w:t>ꤱ</w:t>
      </w:r>
      <w:r>
        <w:rPr/>
        <w:t>仂䔫丶ꥮ쉠䏂쉵慪媵견</w:t>
      </w:r>
      <w:r>
        <w:rPr/>
        <w:t>ꔻ</w:t>
      </w:r>
      <w:r>
        <w:rPr/>
        <w:t>䰪㮘</w:t>
      </w:r>
      <w:r>
        <w:rPr/>
        <w:t>ꕙ</w:t>
      </w:r>
      <w:r>
        <w:rPr/>
        <w:t>㏂䑔䔫</w:t>
      </w:r>
      <w:r>
        <w:rPr/>
        <w:t>ꔹ</w:t>
      </w:r>
      <w:r>
        <w:rPr/>
        <w:t>껂琭漲煮㞩炘栰唪⑱ㅵ剄坺癋敟䑊⒬婵汶◂䡗噲䡍浲暿硭싂걳彮㙸啈纡쉐</w:t>
      </w:r>
      <w:r>
        <w:rPr/>
        <w:t>ꗎ</w:t>
      </w:r>
      <w:r>
        <w:rPr/>
        <w:t>㪥ㄵ䛂甶☭冘䜻㑕䃂焰澵窣秂伲⿃䶬촸噙</w:t>
      </w:r>
      <w:r>
        <w:rPr/>
        <w:t>ꥂ</w:t>
      </w:r>
      <w:r>
        <w:rPr/>
        <w:t>湍爲쉫幪牄振旂偷渶⹎桘癫㮻捎䉸飂뭆瑪摪䐻㔵姂䱏堬긶쉳쉂䥔䒡</w:t>
      </w:r>
      <w:r>
        <w:rPr/>
        <w:t>꤬</w:t>
      </w:r>
      <w:r>
        <w:rPr/>
        <w:t>쉟轶▿傱쉪劻帤</w:t>
      </w:r>
    </w:p>
    <w:p>
      <w:pPr>
        <w:pStyle w:val="PreformattedText"/>
        <w:bidi w:val="0"/>
        <w:spacing w:before="0" w:after="0"/>
        <w:jc w:val="left"/>
        <w:rPr/>
      </w:pPr>
      <w:r>
        <w:rPr/>
        <w:t>剫傘ꥦ䔺┬칚嘩꥙㶥奾넬顔뭁䕯烂獱⹧䥑偵䁡</w:t>
      </w:r>
      <w:r>
        <w:rPr/>
        <w:t>ꦩ</w:t>
      </w:r>
      <w:r>
        <w:rPr/>
        <w:t>쌷␺桌時佃</w:t>
      </w:r>
      <w:r>
        <w:rPr/>
        <w:t>ꗂ</w:t>
      </w:r>
      <w:r>
        <w:rPr/>
        <w:t>欯捚싂ꄲ䥠愮⾻繒숳䕀㯂乵싎⤬㠮䂥爣⹙䗂辥愪쉣⫂쎿㭘䐩乕슣瑧ぎ컎焥滂顃갪쉶㇂썰</w:t>
      </w:r>
      <w:r>
        <w:rPr/>
        <w:t>ꤵ</w:t>
      </w:r>
      <w:r>
        <w:rPr/>
        <w:t>彂㡫猬쉙恐㭄ꏂ䱂灘媡汮縱焤免憿痂顀⭓⛂凂呶砪椩꺱㥠㘮䡞쉎偍炻䁑磂㥵煄煠껂奖䥇剦願⪮</w:t>
      </w:r>
      <w:r>
        <w:rPr/>
        <w:t>ꕄ</w:t>
      </w:r>
      <w:r>
        <w:rPr/>
        <w:t>䥟㴱뇂㝡䥶噄猰㬭땓瀷桔慸䱹㝓㵇㡨わ戶썤毃拂绂㬶⩠晷갦愩⨷싂</w:t>
      </w:r>
      <w:r>
        <w:rPr/>
        <w:t>ⱚ</w:t>
      </w:r>
      <w:r>
        <w:rPr/>
        <w:t>喵⽯ꅗ쉉䮻䯍纬畎쉳</w:t>
      </w:r>
      <w:r>
        <w:rPr/>
        <w:t>⣂</w:t>
      </w:r>
      <w:r>
        <w:rPr/>
        <w:t>塖洪캡뭘⽕恩勂橘</w:t>
      </w:r>
      <w:r>
        <w:rPr/>
        <w:t>ⱸ</w:t>
      </w:r>
      <w:r>
        <w:rPr/>
        <w:t>㐫婁旂⩔盂瑀滂秂噗뿂쉂汫숷칱䠵␺㍳⑰煕畳䥲䴻禣䕗䯎䩓䍶㝑睤⍤倴쉟懂㙟녟슘싂겻㨱碱獙珃浮뽳⩗务⍷抮캣깋颱⪘⍢쵔믂辩主塋摱汄潑㐺䡦䉓儹敉桸슻䧂敮㵏숩惂ㅸァ쉞䤩恰番瓂剶걸䁸㉓喏狂㵀纥䢬㔻迃갬改䠷扉숩䰲塩溥煥㥹㑅ꅡ犵眮嗂䪬晫刲扵㉇曂쉇ꍱ穴欭슡纡嫂稪㒵婪弪ꍌ䚬奣ꅸ顪喵䄫⏂磂で䆮䆣쉲嘩挥㴶䍏▏춱疡⩄⹙썭쎣㒬拎盂쉀</w:t>
      </w:r>
      <w:r>
        <w:rPr/>
        <w:t>ꕴ⑍</w:t>
      </w:r>
      <w:r>
        <w:rPr/>
        <w:t>걨慨畩쉫䪩唶潯丫嗍㵙슣㚘슡滂꥙⭑䊏吸䭏䑄䌮埂캮녞슩徵넵輱癀</w:t>
      </w:r>
      <w:r>
        <w:rPr/>
        <w:t>⠯</w:t>
      </w:r>
      <w:r>
        <w:rPr/>
        <w:t>쉥啣땱怲</w:t>
      </w:r>
      <w:r>
        <w:rPr/>
        <w:t>⡕</w:t>
      </w:r>
      <w:r>
        <w:rPr/>
        <w:t>䲏䌪ⸯ㵲⦥杫⏂癧</w:t>
      </w:r>
      <w:r>
        <w:rPr/>
        <w:t>ⰻ</w:t>
      </w:r>
      <w:r>
        <w:rPr/>
        <w:t>쉍㕖慙싃が㡈䣎湙</w:t>
      </w:r>
      <w:r>
        <w:rPr/>
        <w:t>ꤊ</w:t>
      </w:r>
      <w:r>
        <w:rPr/>
        <w:t>噃䞥卐恤쉱坠潢啅扴䒣奸剁㞿穓幆礽</w:t>
      </w:r>
      <w:r>
        <w:rPr/>
        <w:t>⣎</w:t>
      </w:r>
      <w:r>
        <w:rPr/>
        <w:t>䴦뾻珃㨪⭕㑪䐺숨ꅘ⍉灡樴쉍쉌䉬</w:t>
      </w:r>
      <w:r>
        <w:rPr/>
        <w:t>Ⱘ</w:t>
      </w:r>
      <w:r>
        <w:rPr/>
        <w:t>剪啗伸⌨瘪놻㭺痂矂썳ㅢ⹢</w:t>
      </w:r>
      <w:r>
        <w:rPr/>
        <w:t>ꕵ</w:t>
      </w:r>
      <w:r>
        <w:rPr/>
        <w:t>禮檥⚱榣ꄺ</w:t>
      </w:r>
      <w:r>
        <w:rPr/>
        <w:t>ꥂ</w:t>
      </w:r>
      <w:r>
        <w:rPr/>
        <w:t>盂杁</w:t>
      </w:r>
      <w:r>
        <w:rPr/>
        <w:t>꧂</w:t>
      </w:r>
      <w:r>
        <w:rPr/>
        <w:t>칎奟㛎⑀칳唪狂쉒测쉪</w:t>
      </w:r>
      <w:r>
        <w:rPr/>
        <w:t>ⵙ</w:t>
      </w:r>
      <w:r>
        <w:rPr/>
        <w:t>慷杍塬檮搻殣쉩繾</w:t>
      </w:r>
      <w:r>
        <w:rPr/>
        <w:t>ꦘ</w:t>
      </w:r>
      <w:r>
        <w:rPr/>
        <w:t>㩞ㅉ榥䖡䡦氯曃偾䡅㩮⨻쉩쏃偑硱捈壎걬ꅸ썅機㥋䅩浏牄䍹㥃幠⭬奘⹞╶噯㘪╚䯂</w:t>
      </w:r>
      <w:r>
        <w:rPr/>
        <w:t>ⱕ</w:t>
      </w:r>
      <w:r>
        <w:rPr/>
        <w:t>庵扐䐦슥㙧䵉佥㐳攥⩖㙇幨墱</w:t>
      </w:r>
      <w:r>
        <w:rPr/>
        <w:t>ⴽ</w:t>
      </w:r>
      <w:r>
        <w:rPr/>
        <w:t>轚⧂㍦</w:t>
      </w:r>
      <w:r>
        <w:rPr/>
        <w:t>ꕢ</w:t>
      </w:r>
      <w:r>
        <w:rPr/>
        <w:t>슮슣恡硃촲汚㥶彆䱹䉪ꍊ⩇㡟슱忂湘㉣祹杞ㄹ쉵攮⥭㠻妮恴숸恥䊩⧂昵ꍣ㙏뮩칳䓍㕗⹆숪犮䬷恖䊻㯂癈昨▩佣쉐幭뾻㙯⯂㉔湸弳吮</w:t>
      </w:r>
      <w:r>
        <w:rPr/>
        <w:t>ꤲ⭫</w:t>
      </w:r>
      <w:r>
        <w:rPr/>
        <w:t>殡⌤쉉春♄琰뽃殱摟㑭䗎係氯ꥴꍱ䙦怶쉤ꄯ晄䄪㍵弩⫂ꍑ〵顕漺䤱埃䥏⸵⼹깒숺꺏卟棂싂☬旂湐䎩剮洸⏃䙊곍卉</w:t>
      </w:r>
      <w:r>
        <w:rPr/>
        <w:t>ⴷ</w:t>
      </w:r>
      <w:r>
        <w:rPr/>
        <w:t>焮쉔慑</w:t>
      </w:r>
      <w:r>
        <w:rPr/>
        <w:t>ꤦ⛂ꤲ</w:t>
      </w:r>
      <w:r>
        <w:rPr/>
        <w:t>싂┳숻깳ギ儦넺䡦┵呁</w:t>
      </w:r>
      <w:r>
        <w:rPr/>
        <w:t>꧂</w:t>
      </w:r>
      <w:r>
        <w:rPr/>
        <w:t>摶녙쉅低</w:t>
      </w:r>
      <w:r>
        <w:rPr/>
        <w:t>ꤸ</w:t>
      </w:r>
      <w:r>
        <w:rPr/>
        <w:t>輪璻묪珂ꌥ╟⤸쉁䐫散䝔⩰⍬┬걧仂㢘녭</w:t>
      </w:r>
      <w:r>
        <w:rPr/>
        <w:t>ꤤ</w:t>
      </w:r>
      <w:r>
        <w:rPr/>
        <w:t>쉣濂顾쏎槂䃃乔㔥瑓咿眥㜫㥦㙓㉰敬頰㙭ꥬ䆵㴤么ꍂ⩷告㜸쵮</w:t>
      </w:r>
      <w:r>
        <w:rPr/>
        <w:t>ꤦ</w:t>
      </w:r>
      <w:r>
        <w:rPr/>
        <w:t>쉤ㅷ焥电⍏⤸䀨珂杳䱮㚣㝫硴╫懂⌴㍺敒抩灎轵犡㋂呗摹磂忍痍⌷才◂扥</w:t>
      </w:r>
      <w:r>
        <w:rPr/>
        <w:t>꧂</w:t>
      </w:r>
      <w:r>
        <w:rPr/>
        <w:t>愱恵场숰轉幪厱칋쉹樷の捹슘扴噬슬棂㕘㫍礤쉺砮⩉セ뮱祏皩㴴戲凂䄪⭚瑌㒩㩁迂숲穖䄻熩潘</w:t>
      </w:r>
      <w:r>
        <w:rPr/>
        <w:t>ꗃ</w:t>
      </w:r>
      <w:r>
        <w:rPr/>
        <w:t>儴剡쉐갹쉓䥀硵⥀䰶⭥쌽穖䜹♋⩋偶ꥮ쉳Ⓜ橇㨫㝞㉯㥘갶⥦</w:t>
      </w:r>
      <w:r>
        <w:rPr/>
        <w:t>⡒</w:t>
      </w:r>
      <w:r>
        <w:rPr/>
        <w:t>녚灅璿参쉙숰㒱⵴넦㧂猨捷輥</w:t>
      </w:r>
      <w:r>
        <w:rPr/>
        <w:t>⢬⒥</w:t>
      </w:r>
      <w:r>
        <w:rPr/>
        <w:t>噣쵸䑘倪㩭㤮쉏汸㙗䰰㭄呏㯂但땓廂슩亘湺唩칷쉔숣听䉮卯瑳流</w:t>
      </w:r>
      <w:r>
        <w:rPr/>
        <w:t>꧂</w:t>
      </w:r>
      <w:r>
        <w:rPr/>
        <w:t>뭑欮⯂ィ㙈뽹焯顥塅儹扨捏쉺䶻䔥ꥠ떣湦㉇㯂砭䝔</w:t>
      </w:r>
      <w:r>
        <w:rPr/>
        <w:t>Ⱜ</w:t>
      </w:r>
      <w:r>
        <w:rPr/>
        <w:t>婟숪䨬㴥䝾ꥦ㈦쏂摳暬㭊潊唪ꄪ棂⨯弤╦</w:t>
      </w:r>
      <w:r>
        <w:rPr/>
        <w:t>⡊</w:t>
      </w:r>
      <w:r>
        <w:rPr/>
        <w:t>ꍆ喻⍚㑁旂⍵䂣擂癅쉪㕌䟂䐸噎䙵㬊慈♾쌯塊</w:t>
      </w:r>
      <w:r>
        <w:rPr/>
        <w:t>⠱</w:t>
      </w:r>
      <w:r>
        <w:rPr/>
        <w:t>뗃䬩㥈縫䁺啦㦥</w:t>
      </w:r>
      <w:r>
        <w:rPr/>
        <w:t>ꗍ</w:t>
      </w:r>
      <w:r>
        <w:rPr/>
        <w:t>㤷盂⧂㙰䉏녮兓䑁倦䆵╄䡔ギ墘⩦杮禿倭㭡⹖쉾</w:t>
      </w:r>
      <w:r>
        <w:rPr/>
        <w:t>ꕕ</w:t>
      </w:r>
      <w:r>
        <w:rPr/>
        <w:t>啐氶㑗╚ィ㈽曎묬㙷숻긮쉏怲⭰灸⸩숲サ䛂秃⭺⽵塑勂숶倪佞䖿繵硣䝘⥓牞</w:t>
      </w:r>
      <w:r>
        <w:rPr/>
        <w:t>ⵗ</w:t>
      </w:r>
      <w:r>
        <w:rPr/>
        <w:t>痂⩆奤ꌣ</w:t>
      </w:r>
      <w:r>
        <w:rPr/>
        <w:t>ⱈ</w:t>
      </w:r>
      <w:r>
        <w:rPr/>
        <w:t>睴䝀佣櫃녏쉇䓂⫂䘻渺</w:t>
      </w:r>
      <w:r>
        <w:rPr/>
        <w:t>⡙</w:t>
      </w:r>
      <w:r>
        <w:rPr/>
        <w:t>坪彨煀㜵㩴㕃뇂頮塉쉲䱶啊꺩㵇垡数ꍶ䝁쉱싂␰刽湊쉊㨻ㅂ</w:t>
      </w:r>
      <w:r>
        <w:rPr/>
        <w:t>Ⳃ</w:t>
      </w:r>
      <w:r>
        <w:rPr/>
        <w:t>兮㪬㭖숦弭瑏媏潳本凂䁯쉭係⬥傿癀쉢╓䲩兹</w:t>
      </w:r>
      <w:r>
        <w:rPr/>
        <w:t>ꤤ</w:t>
      </w:r>
      <w:r>
        <w:rPr/>
        <w:t>㬫浶⌰⒏猹䑑슥⥱⍾⍍㜨㍺头稵⻃⹒䌴䅎偋浥丯⎡泂穈欺滍徘㩕⍥숰쉋剩迂呃ꍷ䅞싂㡴걬Ⓜ瑯숨兖䫍싂睗眫␮狂숽딨䪩䉖놻勂꥗䅤Ⓝꥲꅘ转栥熘灚┽奇䴣㙴㑊╇ꍒ⼵輽싂娲歕奨媵弤썹┴柂慃</w:t>
      </w:r>
      <w:r>
        <w:rPr/>
        <w:t>ꖏ</w:t>
      </w:r>
      <w:r>
        <w:rPr/>
        <w:t>机쉫㔭纘⨲瑆呎癇㪻㚡䄪</w:t>
      </w:r>
      <w:r>
        <w:rPr/>
        <w:t>⡎</w:t>
      </w:r>
      <w:r>
        <w:rPr/>
        <w:t>ㅆ㐴硐싃</w:t>
      </w:r>
      <w:r>
        <w:rPr/>
        <w:t>ꥊ⩵</w:t>
      </w:r>
      <w:r>
        <w:rPr/>
        <w:t>䉬묹樵搵┳㇂夥뭔숴婆㍊숵橊ꥠꅏ㦏㵋强⛂倷䃂䍂♍ꅡ숲</w:t>
      </w:r>
      <w:r>
        <w:rPr/>
        <w:t>ⰹ</w:t>
      </w:r>
      <w:r>
        <w:rPr/>
        <w:t>㵶⛂梣晨椮滂䤤</w:t>
      </w:r>
      <w:r>
        <w:rPr/>
        <w:t>ꤲ</w:t>
      </w:r>
      <w:r>
        <w:rPr/>
        <w:t>徣堥梻湔┣捳</w:t>
      </w:r>
      <w:r>
        <w:rPr/>
        <w:t>⢣</w:t>
      </w:r>
      <w:r>
        <w:rPr/>
        <w:t>썠⍕⌰敁⹚䦮▻㄰滂㯂ㅯ廂⨬㵭漴㑌琤穀ㅠ䠬歖削印㙺䝯ꌣꄤ攸却扏</w:t>
      </w:r>
      <w:r>
        <w:rPr/>
        <w:t>ꥊ</w:t>
      </w:r>
      <w:r>
        <w:rPr/>
        <w:t>呅冣摃</w:t>
      </w:r>
      <w:r>
        <w:rPr/>
        <w:t>꥟</w:t>
      </w:r>
      <w:r>
        <w:rPr/>
        <w:t>嘽숹婱噾轩䯂㭢吵光砨㥓氰㎱㵵싂ꎬ䁹ꅫ硹奎㷂㜦㡴榵숻恐䩦</w:t>
      </w:r>
      <w:r>
        <w:rPr/>
        <w:t>ꔲ</w:t>
      </w:r>
      <w:r>
        <w:rPr/>
        <w:t>繘楒䱋김㚮啐慞䖵䕇⌳慚牨</w:t>
      </w:r>
      <w:r>
        <w:rPr/>
        <w:t>ꦬ</w:t>
      </w:r>
      <w:r>
        <w:rPr/>
        <w:t>㣂飂䁉繎춘䩐쵃柎㮥煀㧂厣斮ꥣ䁔숲㴳奰쉉</w:t>
      </w:r>
      <w:r>
        <w:rPr/>
        <w:t>꤫</w:t>
      </w:r>
      <w:r>
        <w:rPr/>
        <w:t>걢潚ㅃ걂姂䗂㵘칸坌繳捪歅杊柂㡏捧⒘㒩䑬敃㵐䍰぀쉔朩刮女䉵迂歾疩䉞栱㶩棂揂辣숦瀪媩ㅥ弻妻쉊⍸쉇䅮湅僂깢</w:t>
      </w:r>
      <w:r>
        <w:rPr/>
        <w:t>⠪</w:t>
      </w:r>
      <w:r>
        <w:rPr/>
        <w:t>特㝅⩇</w:t>
      </w:r>
      <w:r>
        <w:rPr/>
        <w:t>ꤰ⫂</w:t>
      </w:r>
      <w:r>
        <w:rPr/>
        <w:t>䄻儺梱䁋⍱</w:t>
      </w:r>
      <w:r>
        <w:rPr/>
        <w:t>⠻</w:t>
      </w:r>
      <w:r>
        <w:rPr/>
        <w:t>䴨⌴䄱怰䕀䠦攻彎</w:t>
      </w:r>
      <w:r>
        <w:rPr/>
        <w:t>⠨</w:t>
      </w:r>
      <w:r>
        <w:rPr/>
        <w:t>긻䀬畬䅬䥷票䄫帵</w:t>
      </w:r>
      <w:r>
        <w:rPr/>
        <w:t>ⴣ</w:t>
      </w:r>
      <w:r>
        <w:rPr/>
        <w:t>烂瑡啂呯剦繃䍵䩰⏂㧂쉉塲㔤</w:t>
      </w:r>
      <w:r>
        <w:rPr/>
        <w:t>ꕋ⥶</w:t>
      </w:r>
      <w:r>
        <w:rPr/>
        <w:t>㡞䥇债쉙坟⬤㨩ꍈ墥⩓洮⩨</w:t>
      </w:r>
      <w:r>
        <w:rPr/>
        <w:t>ⵗ</w:t>
      </w:r>
      <w:r>
        <w:rPr/>
        <w:t>棂惂䝩繶쵆桖喻㦮溩㉠쉖</w:t>
      </w:r>
      <w:r>
        <w:rPr/>
        <w:t>ꗂ┬</w:t>
      </w:r>
      <w:r>
        <w:rPr/>
        <w:t>캮縰挵㡥넨싂䈨徣彭洶稰奦䌹砦ㅭ</w:t>
      </w:r>
      <w:r>
        <w:rPr/>
        <w:t>⡨</w:t>
      </w:r>
      <w:r>
        <w:rPr/>
        <w:t>깳恒輊剺㙾쉣帻쉴㉹숹䜻轑⨰䟂慇⍬町嚘䊥獳呇䗂琬䝩䃍塃촸啴㤭圱슏ꍴ䥘쉨顖䳂싃⍟싂썸쉷坏䁉⹗呵偟䌱椳싂徘⥊⦡컂疡⤪㭖</w:t>
      </w:r>
      <w:r>
        <w:rPr/>
        <w:t>⠲</w:t>
      </w:r>
      <w:r>
        <w:rPr/>
        <w:t>颵껃</w:t>
      </w:r>
      <w:r>
        <w:rPr/>
        <w:t>꧃</w:t>
      </w:r>
      <w:r>
        <w:rPr/>
        <w:t>ꅇ坴幘쵤畄칎⼥</w:t>
      </w:r>
      <w:r>
        <w:rPr/>
        <w:t>ꥎ</w:t>
      </w:r>
      <w:r>
        <w:rPr/>
        <w:t>壂䥅습슩ㅀ㌲</w:t>
      </w:r>
      <w:r>
        <w:rPr/>
        <w:t>Ⱡ</w:t>
      </w:r>
      <w:r>
        <w:rPr/>
        <w:t>뼤丸쎮놩癡濍哂繗⧂痃光숻枏哂㕲⥯싍橆쉈▮숽啃冿砪ㄣ</w:t>
      </w:r>
      <w:r>
        <w:rPr/>
        <w:t>ⰹ</w:t>
      </w:r>
      <w:r>
        <w:rPr/>
        <w:t>磂輩䁚爤㕞숶斩㩮⸳슱䌨䡯㩳礴䍫坥圮⽈♲䖮㋂搴捫楓毂䣂奷灃쉍㶻婾祆쉾㩫潘夯</w:t>
      </w:r>
      <w:r>
        <w:rPr/>
        <w:t>ꕣ</w:t>
      </w:r>
      <w:r>
        <w:rPr/>
        <w:t>䁭숨⫂捹穫㐬</w:t>
      </w:r>
      <w:r>
        <w:rPr/>
        <w:t>ꕑ</w:t>
      </w:r>
      <w:r>
        <w:rPr/>
        <w:t>敄</w:t>
      </w:r>
      <w:r>
        <w:rPr/>
        <w:t>Ɐ</w:t>
      </w:r>
      <w:r>
        <w:rPr/>
        <w:t>䩭㙡暡機椯瑋⩃晭炥坉⤲䵕䝘⨵</w:t>
      </w:r>
      <w:r>
        <w:rPr/>
        <w:t>ⵂꔪ</w:t>
      </w:r>
      <w:r>
        <w:rPr/>
        <w:t>沮䍳⹟牶⌺轍쌨싎種싍쉍杘弦內呵숩䦥坺㣎㑴뇂瘻纱⽎帪㮵汢㩤싍嘹灕扚싂䢡</w:t>
      </w:r>
      <w:r>
        <w:rPr/>
        <w:t>ꥄ</w:t>
      </w:r>
      <w:r>
        <w:rPr/>
        <w:t>䩶㔩⬽걳潐灔啇䊿关䅉稰쉪ㅥ</w:t>
      </w:r>
      <w:r>
        <w:rPr/>
        <w:t>⡥⡸</w:t>
      </w:r>
      <w:r>
        <w:rPr/>
        <w:t>뭲䍉迂䚿</w:t>
      </w:r>
      <w:r>
        <w:rPr/>
        <w:t>⡾</w:t>
      </w:r>
      <w:r>
        <w:rPr/>
        <w:t>깨瑱䭣숮䑸䮻牤䧂䧃頳繰䟂兢佮䱧剡⩡㢣䉨牨慯♬扥攵쉸䩲믂矃걪놱攤춿奙쉣䭠쉬㏂⭮䁥橞㥭쵧渵땗睠뭴牠擂쉅摟礪ꇂ㑬숲太㭤版䌴㙄㟂Ⓜ飂㚿싍㭓ꏃ牙挱氻쉄斩圻㈪傿⩡싂彣싂⨫段坨慣輬勍䜺땒泂慰䥠憻숨䓂顉ㄤ愰帻兘婹컂獰畧济婃䦵䆩ꅖ╺⸦뼻묯咥揂⩋㐤儷爰㭧녙⹺䘺睸쉰慶墡礬剂쉧ꌶ散쉰㷂泎쉖婯灖⎻璿╠橨䵩㝘⽡牔䊬㡥숯淂䡇暣䉾瑇⶘</w:t>
      </w:r>
      <w:r>
        <w:rPr/>
        <w:t>ꕀ</w:t>
      </w:r>
      <w:r>
        <w:rPr/>
        <w:t>㚱氬㝵祫穊硒痂䷂㇂䤬欤縵頲ꥡ眺</w:t>
      </w:r>
      <w:r>
        <w:rPr/>
        <w:t>⡦</w:t>
      </w:r>
      <w:r>
        <w:rPr/>
        <w:t>线瘥⑯廂⻂帤懂쉍ꅌ奔迃⩙䴴쉣繗⴫칰含ꥭ當㤷䁇橆⥚䋎꺣挩氪澥瑾䈽歬쉟㈬确쉰灉煓</w:t>
      </w:r>
      <w:r>
        <w:rPr/>
        <w:t>ⱱ</w:t>
      </w:r>
      <w:r>
        <w:rPr/>
        <w:t>숵戳슮睵䥁坮睗灃쉺㐩噫坲</w:t>
      </w:r>
      <w:r>
        <w:rPr/>
        <w:t>Ɱ</w:t>
      </w:r>
      <w:r>
        <w:rPr/>
        <w:t>塅䱊䩠쉷嚻歆䝡쉅싎⭒⫃⥎勂╥〫輯扠砽堭椪䞡弭䏂幁䓂慾뭞䌷智䷂</w:t>
      </w:r>
      <w:r>
        <w:rPr/>
        <w:t>⡍</w:t>
      </w:r>
      <w:r>
        <w:rPr/>
        <w:t>ㅱ慂</w:t>
      </w:r>
      <w:r>
        <w:rPr/>
        <w:t>⠮</w:t>
      </w:r>
      <w:r>
        <w:rPr/>
        <w:t>輹쉔썕潮싃</w:t>
      </w:r>
      <w:r>
        <w:rPr/>
        <w:t>ꤥ</w:t>
      </w:r>
      <w:r>
        <w:rPr/>
        <w:t>䉤楲剳䳂坴깠㪮</w:t>
      </w:r>
      <w:r>
        <w:rPr/>
        <w:t>⡥</w:t>
      </w:r>
      <w:r>
        <w:rPr/>
        <w:t>獲䁳澻숳ㅶ睭捌坮⺿䥃䙬숩</w:t>
      </w:r>
      <w:r>
        <w:rPr/>
        <w:t>ꥋ</w:t>
      </w:r>
      <w:r>
        <w:rPr/>
        <w:t>中捌쉩썳潥媡䳂㩰㙡凍쵓䙩娵礫숊䯂⬳繹祡뮿쉲慌㋂儺숻桀嗂⮬田氮榱숷碣䩌쌣䥞䙱殮弤犣繸㕟슣㘱</w:t>
      </w:r>
      <w:r>
        <w:rPr/>
        <w:t>ⰲ</w:t>
      </w:r>
      <w:r>
        <w:rPr/>
        <w:t>䔻⬩敺圷쵨쉋</w:t>
      </w:r>
      <w:r>
        <w:rPr/>
        <w:t>ⱕ</w:t>
      </w:r>
      <w:r>
        <w:rPr/>
        <w:t>强⮏恳㑷慾딤싂뭰걘뭺㕊娨䄩㔵割⑕〺㑌</w:t>
      </w:r>
      <w:r>
        <w:rPr/>
        <w:t>Ⱬ</w:t>
      </w:r>
      <w:r>
        <w:rPr/>
        <w:t>䝍顒瘦眰슏⹔⺩묺썵碵문侵ꍒ䁌轫䶻䴫䈤侏␪쉍䔶䧎伬䥶습奮坎十ꏂ䥱漴硫⾱䵌敳炬乇䕃呰恞㠪䧂疿뭸⭓䢵ꥳ䵅쉄⸹⩒微汞⽾汮뼴썑呏媩䡟䐻畂幗俎杘迂쏂䛎歉䄮埂噃䮘慏䭸꺮掘㑉敐䴣琥㊥恇暩睞쵹纻♣⬣䜯슩炿圫毂卌뇂匪棂</w:t>
      </w:r>
      <w:r>
        <w:rPr/>
        <w:t>ⰲ⥓</w:t>
      </w:r>
      <w:r>
        <w:rPr/>
        <w:t>嗂쉘畺卐⩨奤橚捒剡䙋싍</w:t>
      </w:r>
      <w:r>
        <w:rPr/>
        <w:t>ꥎ⍁</w:t>
      </w:r>
      <w:r>
        <w:rPr/>
        <w:t>㴺㬳䭗坷䚥䄳砵㙙䑙秂쵮깤⛂灖爺뗂</w:t>
      </w:r>
      <w:r>
        <w:rPr/>
        <w:t>ꦩ</w:t>
      </w:r>
      <w:r>
        <w:rPr/>
        <w:t>숫녵㝉噏歹辘壂剴坖嫂⨶㪵垩⭐捓慚䦡㋂䜥슩杪濍䪩娣潆囂汋辥땄嘸瘻硷걟䅂㙵⽘瑑쉶滂싂꥗祙槂㝧녥疣㔱</w:t>
      </w:r>
      <w:r>
        <w:rPr/>
        <w:t>ⵦ</w:t>
      </w:r>
      <w:r>
        <w:rPr/>
        <w:t>奚⹋슱⵩뭢䰨촴䍤</w:t>
      </w:r>
      <w:r>
        <w:rPr/>
        <w:t>ꦱ</w:t>
      </w:r>
      <w:r>
        <w:rPr/>
        <w:t>杌晨氷歎㒿쉆〹噘⹋潡㮻뽧啣㑨痍ケ♇쉰㌸䙋㦿灁쉮㝺ꍀ쉷</w:t>
      </w:r>
      <w:r>
        <w:rPr/>
        <w:t>Ⱶ</w:t>
      </w:r>
      <w:r>
        <w:rPr/>
        <w:t>奄□쵊캮쉵⑲剠걕츣㥉숣⹁⪏㘭柃塅䕅琺㧂㭺㉷썆浱癀瘵刳䯂䱅砱⹐</w:t>
      </w:r>
      <w:r>
        <w:rPr/>
        <w:t>ꕴ</w:t>
      </w:r>
      <w:r>
        <w:rPr/>
        <w:t>礱穴걞뭲塵묽䵄汏禘쉚쉊쉄灱㌤㭭䴤㡙䕩佑䤲䐩敱栥顮獀䭉뽐湅썮㮮䧃쉳熏案㦩晙䭟嘮摹湙㙰報繅毎卞⩍㝨쉂䩱䐷䁘</w:t>
      </w:r>
      <w:r>
        <w:rPr/>
        <w:t>ꔭ</w:t>
      </w:r>
      <w:r>
        <w:rPr/>
        <w:t>쉄㈭敾쉔惍猻乪ꅫ塟乖⍥쉆摚㥔♺䉦䖡〴⿎㑇壂䜥컂♸긶뮡⥵㘻殩厏쉙桄䅱ㄲ</w:t>
      </w:r>
      <w:r>
        <w:rPr/>
        <w:t>꧂</w:t>
      </w:r>
      <w:r>
        <w:rPr/>
        <w:t>䱠묷幈</w:t>
      </w:r>
      <w:r>
        <w:rPr/>
        <w:t>ⴹ</w:t>
      </w:r>
      <w:r>
        <w:rPr/>
        <w:t>싂䑑</w:t>
      </w:r>
      <w:r>
        <w:rPr/>
        <w:t>ⱒ</w:t>
      </w:r>
      <w:r>
        <w:rPr/>
        <w:t>ꕧ</w:t>
      </w:r>
      <w:r>
        <w:rPr/>
        <w:t>檿穇䆘㜫睅䙗欪婞㍪</w:t>
      </w:r>
      <w:r>
        <w:rPr/>
        <w:t>⠱</w:t>
      </w:r>
      <w:r>
        <w:rPr/>
        <w:t>ꕅ</w:t>
      </w:r>
      <w:r>
        <w:rPr/>
        <w:t>습䅓歟彞䕭䐩숫睫婙傡</w:t>
      </w:r>
      <w:r>
        <w:rPr/>
        <w:t>Ⲯ</w:t>
      </w:r>
      <w:r>
        <w:rPr/>
        <w:t>桢䕕珂䡓</w:t>
      </w:r>
      <w:r>
        <w:rPr/>
        <w:t>⡰</w:t>
      </w:r>
      <w:r>
        <w:rPr/>
        <w:t>ꌣ⬻쉙憡싂癯稤⩨ꌸ繆떩㍴⨴楹䕋段䁸刨ꅑ捎뼮棂呥橊숷漵㕥䀽쉞䗂珂曎뇎촦䕑灰숳䰸⛂䄬䕅柂쉳呾婥쉚歐䎬⹏穩슡湉䪿숴㊣싂歂唷但疬㤦䥚</w:t>
      </w:r>
      <w:r>
        <w:rPr/>
        <w:t>ꦣ</w:t>
      </w:r>
      <w:r>
        <w:rPr/>
        <w:t>頸⏃穋瑰婥䙉䠯頤䱰㜵剮⽢丣穫</w:t>
      </w:r>
      <w:r>
        <w:rPr/>
        <w:t>ꤻ</w:t>
      </w:r>
      <w:r>
        <w:rPr/>
        <w:t>㵙夨摶琫㡚⏂춏䕠弥猊㌣</w:t>
      </w:r>
      <w:r>
        <w:rPr/>
        <w:t>ⶬ</w:t>
      </w:r>
      <w:r>
        <w:rPr/>
        <w:t>숶剎㬦▥睏患䨩煢留婀瑉椸媬䥟核疬炘㬥灈匷啭쉴恹䞘⿂湁썰</w:t>
      </w:r>
      <w:r>
        <w:rPr/>
        <w:t>Ⳃ</w:t>
      </w:r>
      <w:r>
        <w:rPr/>
        <w:t>쉈쉆㎿쉓奀</w:t>
      </w:r>
      <w:r>
        <w:rPr/>
        <w:t>ⱁ⤬</w:t>
      </w:r>
      <w:r>
        <w:rPr/>
        <w:t>㕲䁤䯍䳂浬</w:t>
      </w:r>
      <w:r>
        <w:rPr/>
        <w:t>ⷂ</w:t>
      </w:r>
      <w:r>
        <w:rPr/>
        <w:t>쉉뿂䉎婺</w:t>
      </w:r>
      <w:r>
        <w:rPr/>
        <w:t>ꔶ⑅</w:t>
      </w:r>
      <w:r>
        <w:rPr/>
        <w:t>忂晧䕯祇吳㦿</w:t>
      </w:r>
      <w:r>
        <w:rPr/>
        <w:t>ⵠ</w:t>
      </w:r>
      <w:r>
        <w:rPr/>
        <w:t>歪⧂쉍ㄣ忂泂⌲湩츯㡾䱀側㕟䝃</w:t>
      </w:r>
      <w:r>
        <w:rPr/>
        <w:t>ⷎ</w:t>
      </w:r>
      <w:r>
        <w:rPr/>
        <w:t>慂㔺숣硤卓넺汶帱癤㣂㙒쵐싃滂浞場つ䕅䣂䀥쉤爹秂쉦⹸扊猭凍㮡</w:t>
      </w:r>
      <w:r>
        <w:rPr/>
        <w:t>ⵘ</w:t>
      </w:r>
      <w:r>
        <w:rPr/>
        <w:t>뼲灮礵慘疩</w:t>
      </w:r>
      <w:r>
        <w:rPr/>
        <w:t>ⱟ</w:t>
      </w:r>
      <w:r>
        <w:rPr/>
        <w:t>긮긽䵕</w:t>
      </w:r>
      <w:r>
        <w:rPr/>
        <w:t>ⵯ</w:t>
      </w:r>
      <w:r>
        <w:rPr/>
        <w:t>ⱆ╊</w:t>
      </w:r>
      <w:r>
        <w:rPr/>
        <w:t>ꍅꌴ姂</w:t>
      </w:r>
      <w:r>
        <w:rPr/>
        <w:t>Ⳃ</w:t>
      </w:r>
      <w:r>
        <w:rPr/>
        <w:t>놏䦘㵱础硸婮㵯믂濂쉴┵汊彁晗杸坍彙灄噅嫂畵㩞䈵輤塴勂걷뭎瓂涏㵠剗奧榬琹䡑戳欪䴽䞬</w:t>
      </w:r>
      <w:r>
        <w:rPr/>
        <w:t>⡄</w:t>
      </w:r>
      <w:r>
        <w:rPr/>
        <w:t>猴䡪䪩녣珍硚쉁깃썮</w:t>
      </w:r>
      <w:r>
        <w:rPr/>
        <w:t>꧂</w:t>
      </w:r>
      <w:r>
        <w:rPr/>
        <w:t>題숷烂ꌷ䥃</w:t>
      </w:r>
      <w:r>
        <w:rPr/>
        <w:t>⠪</w:t>
      </w:r>
      <w:r>
        <w:rPr/>
        <w:t>썍쉸㘪煳㍓촨剘歑ヂ嚻䌫⍞㩺䥅쉒ㄪ쉂촤䷂숹䡤捷牫〰䰪⽚⏂㋂걙갶獅圪</w:t>
      </w:r>
      <w:r>
        <w:rPr/>
        <w:t>Ⱔ</w:t>
      </w:r>
      <w:r>
        <w:rPr/>
        <w:t>쉐椺头╍吻</w:t>
      </w:r>
      <w:r>
        <w:rPr/>
        <w:t>ⱑ</w:t>
      </w:r>
      <w:r>
        <w:rPr/>
        <w:t>硈彃슩䰻祖ㄸ坒扑쏂㗂嘱꥔灷疘畢⼥뽱迎內䈬䃂촲祈瀽䉓漱䯍쉹㙖꺏╳㡫때ꇂ</w:t>
      </w:r>
      <w:r>
        <w:rPr/>
        <w:t>ⱪ</w:t>
      </w:r>
      <w:r>
        <w:rPr/>
        <w:t>剁㑠潔깆숰䁙嘶⭟</w:t>
      </w:r>
      <w:r>
        <w:rPr/>
        <w:t>⡫⩭⍪</w:t>
      </w:r>
      <w:r>
        <w:rPr/>
        <w:t>恊⥖強쏂</w:t>
      </w:r>
      <w:r>
        <w:rPr/>
        <w:t>Ⳃ</w:t>
      </w:r>
      <w:r>
        <w:rPr/>
        <w:t>꺥</w:t>
      </w:r>
      <w:r>
        <w:rPr/>
        <w:t>ꤤ</w:t>
      </w:r>
      <w:r>
        <w:rPr/>
        <w:t>슏䉩䍗悱䛂슘櫂슬沘☥彀示採☫湌殩땺䬣湄啺䑣⍫넪坶㨶瀱捖穦係歚㎘啁琩㬪弸</w:t>
      </w:r>
      <w:r>
        <w:rPr/>
        <w:t>ꗂ</w:t>
      </w:r>
      <w:r>
        <w:rPr/>
        <w:t>折畂䰬믂</w:t>
      </w:r>
      <w:r>
        <w:rPr/>
        <w:t>ⵋ</w:t>
      </w:r>
      <w:r>
        <w:rPr/>
        <w:t>㯃剙町</w:t>
      </w:r>
      <w:r>
        <w:rPr/>
        <w:t>⠱</w:t>
      </w:r>
      <w:r>
        <w:rPr/>
        <w:t>桐뼱恀唥繎캿摫武擂뾵⫂恒拎썩⸮敂癆犡ꥣ瑥哂⫂桤極呸㧃쉨⩦ꅣꅍ汤扪燂䝃껂䢏捧싎畯塙쉨⩞䩬䵵쉎슘⵸䬷㔶쉨㜯愰숰㊩숲묹뽫汬칭⩥昮縱奸칷</w:t>
      </w:r>
      <w:r>
        <w:rPr/>
        <w:t>ꤷ⛂</w:t>
      </w:r>
      <w:r>
        <w:rPr/>
        <w:t>㑋⭪祪땚潥剀쉮氽橑倯⪻㞬瞩癥爨㷂煔</w:t>
      </w:r>
      <w:r>
        <w:rPr/>
        <w:t>꤬</w:t>
      </w:r>
      <w:r>
        <w:rPr/>
        <w:t>折丹슮䠪乓恟斏歗╁</w:t>
      </w:r>
      <w:r>
        <w:rPr/>
        <w:t>꧂</w:t>
      </w:r>
      <w:r>
        <w:rPr/>
        <w:t>慙戭猪暘䅯</w:t>
      </w:r>
      <w:r>
        <w:rPr/>
        <w:t>ꦵ</w:t>
      </w:r>
      <w:r>
        <w:rPr/>
        <w:t>䝡㵱숬湔숳</w:t>
      </w:r>
      <w:r>
        <w:rPr/>
        <w:t>ꕬ</w:t>
      </w:r>
      <w:r>
        <w:rPr/>
        <w:t>㥌김ꍇ녧</w:t>
      </w:r>
      <w:r>
        <w:rPr/>
        <w:t>ꗎ</w:t>
      </w:r>
      <w:r>
        <w:rPr/>
        <w:t>潭塍迂⍩⨪㵴䬵槂⑆⽵⽨쉵䥪睑</w:t>
      </w:r>
      <w:r>
        <w:rPr/>
        <w:t>ꕷ</w:t>
      </w:r>
      <w:r>
        <w:rPr/>
        <w:t>慙숭煀ꥪ冻⌸ꍰ</w:t>
      </w:r>
      <w:r>
        <w:rPr/>
        <w:t>ⴥ</w:t>
      </w:r>
      <w:r>
        <w:rPr/>
        <w:t>䡪슘◂싂㉮睗䷂㉖㛃婘뇂椵⩫熩</w:t>
      </w:r>
      <w:r>
        <w:rPr/>
        <w:t>ⱆ</w:t>
      </w:r>
      <w:r>
        <w:rPr/>
        <w:t>ꕦ</w:t>
      </w:r>
      <w:r>
        <w:rPr/>
        <w:t>嘦〸囂숬堨强晾捺䌶丵咡儵꥾㝵呮彲⍮ꥯ灂䵵つ块婋쉇丷䲏嘺呧숴痍㏍劥牒䅤煈祋⽺眹㯂䭏桉悥숸㍔䬯悏䨩呉숵쉔倊숷沥䮿깖䁋쉡乗䩟촺㏎㵊쉹嫂㟃婾긨䀺㒮䓂춡颩城뭔绂䡏䥃춏숻</w:t>
      </w:r>
      <w:r>
        <w:rPr/>
        <w:t>ꕒ</w:t>
      </w:r>
      <w:r>
        <w:rPr/>
        <w:t>㙏깖䵔截땪朦⍎瑠쉃슏곂녷칃⸴湘⪣슬汵╊䠮넵⫃疘噙싂쉢㥑곂䩧䰮繩㗃쉺湮싃</w:t>
      </w:r>
      <w:r>
        <w:rPr/>
        <w:t>⠪</w:t>
      </w:r>
      <w:r>
        <w:rPr/>
        <w:t>梥㫂쉚櫂넲숯焬⌳걞洪䡁쉳㉙䵴な싎斘쉀䑎摖뭭䔷剬畓䱺</w:t>
      </w:r>
      <w:r>
        <w:rPr/>
        <w:t>ⱶ</w:t>
      </w:r>
      <w:r>
        <w:rPr/>
        <w:t>顕껂⤻␭䟂橐뿂쉸卲</w:t>
      </w:r>
      <w:r>
        <w:rPr/>
        <w:t>ⳍ</w:t>
      </w:r>
      <w:r>
        <w:rPr/>
        <w:t>㨲戻珂쉘쉷춡╆쉭心烂</w:t>
      </w:r>
      <w:r>
        <w:rPr/>
        <w:t>Ⱚ</w:t>
      </w:r>
      <w:r>
        <w:rPr/>
        <w:t>㭁溏㕶発敱㝟䡏쉫卓䩆燎</w:t>
      </w:r>
      <w:r>
        <w:rPr/>
        <w:t>ⱦ</w:t>
      </w:r>
      <w:r>
        <w:rPr/>
        <w:t>㑄䨴쉤䩦쉵⍃㡂朹ꇂ쉒儵甤싎刺㙈狂潞塉ꅭ捶⩊佇㇂쉄喩橍戭쉑䰶䯂⤰硯㉢칫剦⩎矍ꄱ乺榣䡈挦䡗琷깓瘫⭆嫃堳䤥坟烍睨没轧⭶㊏⨵</w:t>
      </w:r>
      <w:r>
        <w:rPr/>
        <w:t>ⷂ</w:t>
      </w:r>
      <w:r>
        <w:rPr/>
        <w:t>䏍奃兊揂廂竂慅輪顅檮瘪⥬걙㠣⽋䩖싂쉱</w:t>
      </w:r>
      <w:r>
        <w:rPr/>
        <w:t>ⲵ</w:t>
      </w:r>
      <w:r>
        <w:rPr/>
        <w:t>쉆㮥凂딴⫃싂</w:t>
      </w:r>
      <w:r>
        <w:rPr/>
        <w:t>ⲿ</w:t>
      </w:r>
      <w:r>
        <w:rPr/>
        <w:t>㓂녾쉖彊吻ꥮ䜫</w:t>
      </w:r>
      <w:r>
        <w:rPr/>
        <w:t>ꤷ</w:t>
      </w:r>
      <w:r>
        <w:rPr/>
        <w:t>颿䗂䄦亥徬⹯㩴挨珂ꅎ慵</w:t>
      </w:r>
      <w:r>
        <w:rPr/>
        <w:t>⡯</w:t>
      </w:r>
      <w:r>
        <w:rPr/>
        <w:t>氲啯</w:t>
      </w:r>
      <w:r>
        <w:rPr/>
        <w:t>ꕟ</w:t>
      </w:r>
      <w:r>
        <w:rPr/>
        <w:t>䙫ㅵ灄ꅣ桦桅甩矂䱴⸣䥺䍗꺥Ⓜ㥣婯濂㭦殮썫숩㤣䁊䔣攥沮쉨佔⼷╖慉⤦㕉䪘歘쵓㙰⩺⽔幾䉟潷辱숣塇母塄䥰员쉦䥺숤㉆⍺扲뽭娵輶땡㜲唪彆剢䊿旃奟䤵⨰べ㉔㍑숺䥹䦩⴦䡹畀슬术晐痂轵あ桱啋䙃녠垏䦱壂Ⓙ</w:t>
      </w:r>
      <w:r>
        <w:rPr/>
        <w:t>ꕢ</w:t>
      </w:r>
      <w:r>
        <w:rPr/>
        <w:t>숨⹥䀭</w:t>
      </w:r>
      <w:r>
        <w:rPr/>
        <w:t>ꗂ꧎</w:t>
      </w:r>
      <w:r>
        <w:rPr/>
        <w:t>䱱</w:t>
      </w:r>
      <w:r>
        <w:rPr/>
        <w:t>ꖣ</w:t>
      </w:r>
      <w:r>
        <w:rPr/>
        <w:t>婂佐繶녠䫍칳䮣硈䖱狂묩顊ꥨ♶杣숥☻쉍㴹⏂쉴倵顇奒洮惂倻灀⌨㑱무┪䬮爲幺숻㩥懂滂㓂</w:t>
      </w:r>
      <w:r>
        <w:rPr/>
        <w:t>ꦻ</w:t>
      </w:r>
      <w:r>
        <w:rPr/>
        <w:t>䃎碣桎礱䴺圹顂兂㐬습䕭敮ꄶ灬⑬啥卡繷琲숫</w:t>
      </w:r>
      <w:r>
        <w:rPr/>
        <w:t>⡡</w:t>
      </w:r>
      <w:r>
        <w:rPr/>
        <w:t>楩浉武撻㔺걄녓熏컂뾮払⭢呐쉬噗</w:t>
      </w:r>
      <w:r>
        <w:rPr/>
        <w:t>꧂</w:t>
      </w:r>
      <w:r>
        <w:rPr/>
        <w:t>汦</w:t>
      </w:r>
      <w:r>
        <w:rPr/>
        <w:t>ꥋ</w:t>
      </w:r>
      <w:r>
        <w:rPr/>
        <w:t>癹⩊敄哂</w:t>
      </w:r>
      <w:r>
        <w:rPr/>
        <w:t>⡭</w:t>
      </w:r>
      <w:r>
        <w:rPr/>
        <w:t>穥슬离ꍓ䕧昸祬㞱때温穱䙡</w:t>
      </w:r>
      <w:r>
        <w:rPr/>
        <w:t>ⶥ</w:t>
      </w:r>
      <w:r>
        <w:rPr/>
        <w:t>䦬쌪丮㤪刬쉖晎硒厩䜴挶뾻タ牕种╌晉䝪䜪싂呏䐪㡀뿂␰䅠숨㵯ꍐ긺徘썾㫍䅚㏎奉竂䚘堯㭯穠弤ꍲ걆䁥棂ㅨ帤쉹䟂ꌯ⫂껂䙳怹砷㑧㔶</w:t>
      </w:r>
      <w:r>
        <w:rPr/>
        <w:t>⡨</w:t>
      </w:r>
      <w:r>
        <w:rPr/>
        <w:t>娴㮩⮩橎牠師仂㞩焫卌썖慣⥇硆㴬䑟⸫浩噴⮻쉟䕈ㆮ昊⨩쉥걡싂橒䡘ꍹ顲䉒䰷涩ꥰ</w:t>
      </w:r>
      <w:r>
        <w:rPr/>
        <w:t>ⵚ</w:t>
      </w:r>
      <w:r>
        <w:rPr/>
        <w:t>싂⒩㫂倥뼴轈걀㥐剑桤㕁潆</w:t>
      </w:r>
      <w:r>
        <w:rPr/>
        <w:t>ꕕ</w:t>
      </w:r>
      <w:r>
        <w:rPr/>
        <w:t>뮿此⹮牰䌤㉐뗂怪瀽噀渫숣顕㌽㙘夫㈶瀻䭣浄潥縵쉉䍋</w:t>
      </w:r>
      <w:r>
        <w:rPr/>
        <w:t>ⵙ</w:t>
      </w:r>
      <w:r>
        <w:rPr/>
        <w:t>湲お䉳當削䈹⪱⭇⹃⽀⿎䅱幢☫걙䔮助歾櫂晊轀磂䙰㤤걇칩捑싂敓癀睭婀</w:t>
      </w:r>
      <w:r>
        <w:rPr/>
        <w:t>ꥍ</w:t>
      </w:r>
      <w:r>
        <w:rPr/>
        <w:t>棂婟攣埂숸┪긪䁺㝷爻㬵䩸婮ꇂ딬䠤栦ッ䡪䈩ꅀ吩橡쉶攬摺䯂痍쌯╕幰⥗䡋</w:t>
      </w:r>
      <w:r>
        <w:rPr/>
        <w:t>⡸</w:t>
      </w:r>
      <w:r>
        <w:rPr/>
        <w:t>习稤㙫辡䐪</w:t>
      </w:r>
      <w:r>
        <w:rPr/>
        <w:t>ꤱ</w:t>
      </w:r>
      <w:r>
        <w:rPr/>
        <w:t>䂣쉭汈</w:t>
      </w:r>
      <w:r>
        <w:rPr/>
        <w:t>⡒</w:t>
      </w:r>
      <w:r>
        <w:rPr/>
        <w:t>ꅹ뭬湘椫丸곂慵ㄣ</w:t>
      </w:r>
      <w:r>
        <w:rPr/>
        <w:t>꧂</w:t>
      </w:r>
      <w:r>
        <w:rPr/>
        <w:t>숯⾥敆</w:t>
      </w:r>
      <w:r>
        <w:rPr/>
        <w:t>ꕮ</w:t>
      </w:r>
      <w:r>
        <w:rPr/>
        <w:t>浡슬슘⼥䥉깱噩冬</w:t>
      </w:r>
      <w:r>
        <w:rPr/>
        <w:t>⢣</w:t>
      </w:r>
      <w:r>
        <w:rPr/>
        <w:t>愫⍗恏䱱札뮘剒㔵坤⹨싂昶昳眱ꍟ깣쉊숦㕓梬圻뗂㩦</w:t>
      </w:r>
      <w:r>
        <w:rPr/>
        <w:t>ⲩ</w:t>
      </w:r>
      <w:r>
        <w:rPr/>
        <w:t>縮㈪榮瘸ㅋ쉎乩ꄲ捞⨲浰啥䰽桌</w:t>
      </w:r>
      <w:r>
        <w:rPr/>
        <w:t>⡱</w:t>
      </w:r>
      <w:r>
        <w:rPr/>
        <w:t>㬫捪</w:t>
      </w:r>
      <w:r>
        <w:rPr/>
        <w:t>⡩</w:t>
      </w:r>
      <w:r>
        <w:rPr/>
        <w:t>뽔機佦㩅槂䉗㡶⤪쉚쉅⥺煃䵁뽉䃂〥䵢쉣卭浪潭䱘䑓⩳⦵呸쉀䰻澩轂啦㭷轚ꥦ䞬兣轠걶夺쉠숫㔥ꍑ㠴</w:t>
      </w:r>
      <w:r>
        <w:rPr/>
        <w:t>ⲣ</w:t>
      </w:r>
      <w:r>
        <w:rPr/>
        <w:t>䥂㝔捅</w:t>
      </w:r>
      <w:r>
        <w:rPr/>
        <w:t>ꕚ</w:t>
      </w:r>
      <w:r>
        <w:rPr/>
        <w:t>䵊뽴숪渲⽄檮ꅏ쉁䉂쉘测壂㞣ㆥ㷂獕쉁么穌咬ꍒ䅞な父⹈塥啓䨶</w:t>
      </w:r>
      <w:r>
        <w:rPr/>
        <w:t>ꕳ</w:t>
      </w:r>
      <w:r>
        <w:rPr/>
        <w:t>硃䵓䔶ꏂ㑉</w:t>
      </w:r>
      <w:r>
        <w:rPr/>
        <w:t>Ⱔ</w:t>
      </w:r>
      <w:r>
        <w:rPr/>
        <w:t>庮⻂輸伭㙟槂煂⨳␣歐㑕戶坖砱摰갳쉷䙔伺뽚ぷお☦㓂⨩</w:t>
      </w:r>
      <w:r>
        <w:rPr/>
        <w:t>ꕓ</w:t>
      </w:r>
      <w:r>
        <w:rPr/>
        <w:t>넫쉪渱</w:t>
      </w:r>
      <w:r>
        <w:rPr/>
        <w:t>ꔪ</w:t>
      </w:r>
      <w:r>
        <w:rPr/>
        <w:t>呷灚㞵㇂乵쉱䍁嘫䗃걡</w:t>
      </w:r>
      <w:r>
        <w:rPr/>
        <w:t>Ⲭ</w:t>
      </w:r>
      <w:r>
        <w:rPr/>
        <w:t>ꌽ슏繩숱쉖天汤䢱㵎媵哂婎☪睓晳䉪毂쉢땺</w:t>
      </w:r>
      <w:r>
        <w:rPr/>
        <w:t>ꥒ</w:t>
      </w:r>
      <w:r>
        <w:rPr/>
        <w:t>녚쎘</w:t>
      </w:r>
      <w:r>
        <w:rPr/>
        <w:t>ⱱ</w:t>
      </w:r>
      <w:r>
        <w:rPr/>
        <w:t>㤪뼷䔪彊슣</w:t>
      </w:r>
      <w:r>
        <w:rPr/>
        <w:t>ꖡ⵺꥾</w:t>
      </w:r>
      <w:r>
        <w:rPr/>
        <w:t>ꍂ쉢奪</w:t>
      </w:r>
      <w:r>
        <w:rPr/>
        <w:t>⡫</w:t>
      </w:r>
      <w:r>
        <w:rPr/>
        <w:t>ㄬ嘣⹋慦갱䝡顔憩㏂⨪惂係䟂깫䭪頵슿칟땆㡐㡗䆡믃䕬㙈쉷쉕绂땭⼦뼷㋂⍮뾿⭒슡㑕䉐뭾㬳슩啕숣曂忂湉쉹습㯂䠵츣싍轟䝖썋欴䒵敥刷㙩</w:t>
      </w:r>
      <w:r>
        <w:rPr/>
        <w:t>ꕇ</w:t>
      </w:r>
      <w:r>
        <w:rPr/>
        <w:t>瑣䉴禿區畞㣂녊瓂灸㷂</w:t>
      </w:r>
      <w:r>
        <w:rPr/>
        <w:t>Ɽ</w:t>
      </w:r>
      <w:r>
        <w:rPr/>
        <w:t>䡒瑶䝒ꅚ烂䊵㑑䳂䥍</w:t>
      </w:r>
      <w:r>
        <w:rPr/>
        <w:t>ꤸ</w:t>
      </w:r>
      <w:r>
        <w:rPr/>
        <w:t>갪㥄쉹淂潶纮欲湇繓녕戹恲㢿漶㭤⬪㕟뇍汬ꅩ䰪毎勂꥙潁⺏</w:t>
      </w:r>
      <w:r>
        <w:rPr/>
        <w:t>⡷</w:t>
      </w:r>
      <w:r>
        <w:rPr/>
        <w:t>슿痂搽㵙썾样ꅭ祅숪䘭⥾⩫㤶呠参堵厩硫眣䥋穂䔷楑炣牮㕀뼤⸫䍣噈㘥뗂⩧婏ꌰ牠㙢㈬䙍潆뿂뽀扡塖䭎䐮⬰</w:t>
      </w:r>
      <w:r>
        <w:rPr/>
        <w:t>ⱓ</w:t>
      </w:r>
      <w:r>
        <w:rPr/>
        <w:t>獤䔨琊쉵걞䭤⨽䝔彯獕㉁卅䚩䜶晈䝍縣䢩䖮乳吪䆥㞡束┯갰氥㥵槂摞싂䧂㡞㎱㵫氭牫䭔嘣ㅙ촷㘶瘴䁀</w:t>
      </w:r>
      <w:r>
        <w:rPr/>
        <w:t>ꔵ␭</w:t>
      </w:r>
      <w:r>
        <w:rPr/>
        <w:t>䒮</w:t>
      </w:r>
      <w:r>
        <w:rPr/>
        <w:t>ꖣ</w:t>
      </w:r>
      <w:r>
        <w:rPr/>
        <w:t>甦䙾揍繹⑲캻㖩囂쉴し䋂㮩儮堷佭쉓㚩礹娯㩒⭅僂뾡牬숬⍙숱⵫氮싂轸䙗</w:t>
      </w:r>
      <w:r>
        <w:rPr/>
        <w:t>⣎</w:t>
      </w:r>
      <w:r>
        <w:rPr/>
        <w:t>桲㑷儭幋䗂梻輴</w:t>
      </w:r>
      <w:r>
        <w:rPr/>
        <w:t>ⷂ</w:t>
      </w:r>
      <w:r>
        <w:rPr/>
        <w:t>顖▘彙囂◂佸㔸䵑䅵쵠㮡啴幮乃㉂䭙▱䆩䡰㋂⪡䭮䣃㊏䵓㒱㧂㎱堥쵵桴䚬捞汘剦步쵊쉸뼴㵔ꅍ</w:t>
      </w:r>
      <w:r>
        <w:rPr/>
        <w:t>⢥</w:t>
      </w:r>
      <w:r>
        <w:rPr/>
        <w:t>숭夵☪䱕禡噒柂佐</w:t>
      </w:r>
      <w:r>
        <w:rPr/>
        <w:t>ꔮ</w:t>
      </w:r>
      <w:r>
        <w:rPr/>
        <w:t>쉚䭨㘨砫쉂</w:t>
      </w:r>
      <w:r>
        <w:rPr/>
        <w:t>Ⳃ⑑</w:t>
      </w:r>
      <w:r>
        <w:rPr/>
        <w:t>扃慷㝢奮剤㵇쉨挸쉧顳颻䶣⾡뽹㴶頳橺쌳</w:t>
      </w:r>
      <w:r>
        <w:rPr/>
        <w:t>꥟</w:t>
      </w:r>
      <w:r>
        <w:rPr/>
        <w:t>쉰믎璣怽佄䉭</w:t>
      </w:r>
      <w:r>
        <w:rPr/>
        <w:t>꧂</w:t>
      </w:r>
      <w:r>
        <w:rPr/>
        <w:t>庬疣毎繕⌯浯◂抬浉癧剰帲轺䫂㣂㇂䕓止扃娺뽪☩恞쉩䤮㙩㐽ㅟ⫍繢溵歑颱䐸頲姂炥槂⑞䅴⹩輬㉕瘭뭺⭟䀸礬㛃癸칊歙쉥瑉㗂㘱窱㑫쉄뽶䐮升欪獞㋂䙃䵴偯敊쉓격뭤䅑숻佄⨴⹏㣂甭㭨</w:t>
      </w:r>
      <w:r>
        <w:rPr/>
        <w:t>ꤷ</w:t>
      </w:r>
      <w:r>
        <w:rPr/>
        <w:t>畷㌸뭠ꌬ써뿍㉐歅숰墩㙴杈煂㉶犻쉹偄䒬噔</w:t>
      </w:r>
      <w:r>
        <w:rPr/>
        <w:t>꧂</w:t>
      </w:r>
      <w:r>
        <w:rPr/>
        <w:t>琴쉶갱啤╱灆嚻ꅊ쉠幸匳䀫</w:t>
      </w:r>
      <w:r>
        <w:rPr/>
        <w:t>Ⱜ</w:t>
      </w:r>
      <w:r>
        <w:rPr/>
        <w:t>喘뽞</w:t>
      </w:r>
      <w:r>
        <w:rPr/>
        <w:t>꧃</w:t>
      </w:r>
      <w:r>
        <w:rPr/>
        <w:t>䬭参啈뿂䛃䡤⧂쉥晘湩睒喻㙂夯⵮㍬睆倵㝧䄽榡利㵌⍶⬣伤깆偟側摁侥㕗䍳偡⺮潠겿本싂彮嚱梘⩨䄳堤癠晦걕㊱ㆩ淂뭨睎扦䈰⻂싂썑燂噒䱷ま歍坢汴⭩䥌㡪쉐</w:t>
      </w:r>
      <w:r>
        <w:rPr/>
        <w:t>⡌</w:t>
      </w:r>
      <w:r>
        <w:rPr/>
        <w:t>执㔰碩欪⺮橵䝅漫ꍷ⸥䙦祚呶쉐㜪炻쉍櫂</w:t>
      </w:r>
      <w:r>
        <w:rPr/>
        <w:t>ꔰ</w:t>
      </w:r>
      <w:r>
        <w:rPr/>
        <w:t>쉙坞慏⹹♇埂卄乯⻂嚮⎿걔扗䈽⽘㤵㌹ꄮ숭湲焷㩋っ긩䟂潣䖬싂䥋犿唦㝰</w:t>
      </w:r>
      <w:r>
        <w:rPr/>
        <w:t>ⶻ</w:t>
      </w:r>
      <w:r>
        <w:rPr/>
        <w:t>甦矂뭺昤煶쉶㠩猥곍䱾啇싂숵飂촦⭖㉷뿎琷⸪걕</w:t>
      </w:r>
      <w:r>
        <w:rPr/>
        <w:t>ⱉ</w:t>
      </w:r>
      <w:r>
        <w:rPr/>
        <w:t>㑁娯䔻䅍噾㤰껂疘걺</w:t>
      </w:r>
      <w:r>
        <w:rPr/>
        <w:t>ꕘ</w:t>
      </w:r>
      <w:r>
        <w:rPr/>
        <w:t>䄸䍦뮱旂剞幕♊⤲坢쉡吴㨩ꅲ娴〽坢갷뿂䤷熣倨슩飂湒</w:t>
      </w:r>
      <w:r>
        <w:rPr/>
        <w:t>⢿</w:t>
      </w:r>
      <w:r>
        <w:rPr/>
        <w:t>ノ砯䋎㬻穠㛂㐫潖楅㐷쉣敪슥颥</w:t>
      </w:r>
      <w:r>
        <w:rPr/>
        <w:t>Ⱛ</w:t>
      </w:r>
      <w:r>
        <w:rPr/>
        <w:t>䱖뿂彤⥮⤦ꅱ橇渱</w:t>
      </w:r>
      <w:r>
        <w:rPr/>
        <w:t>ꤶ</w:t>
      </w:r>
      <w:r>
        <w:rPr/>
        <w:t>썊슬幘</w:t>
      </w:r>
      <w:r>
        <w:rPr/>
        <w:t>꧂</w:t>
      </w:r>
      <w:r>
        <w:rPr/>
        <w:t>穳奁男千渦剠뽶兩占桒欺敮轭轪梮洱橢上录噵怹党櫂啺⼥㬩뭌䩁廂䝊⍇뇂㙭繡潟뭦ㅇ畳嘲칗⌫佸啫▮塯彧捦쉾扙牍朹媣瞣㕈瘬⤦撣숪堸䉀캡땏䘽䜤秂灹嫎㝤䁨䝠千쉟⎏꥖뼦⩨㥾</w:t>
      </w:r>
      <w:r>
        <w:rPr/>
        <w:t>ⷂꕂ</w:t>
      </w:r>
      <w:r>
        <w:rPr/>
        <w:t>⽓㕯쵶</w:t>
      </w:r>
      <w:r>
        <w:rPr/>
        <w:t>Ⱙ</w:t>
      </w:r>
      <w:r>
        <w:rPr/>
        <w:t>瘶⸴깫㩊歵䁵⍈숩⩎晐ꍂ슥䃂䍥◂杢♰䨱쉒⼱숰䥂ꍀ幆䚩猽䝴牅䒩㥱瞮怣歂㍶攭</w:t>
      </w:r>
      <w:r>
        <w:rPr/>
        <w:t>⣂</w:t>
      </w:r>
      <w:r>
        <w:rPr/>
        <w:t>숥姂敳⨸쉶㴨墘牾㡺쉬깍吰堺㉖兀칒㴤偮窿♲숨瀸抻㣂슣䕬떻匶숹뾮慾⹠う䬪ㅐ㵱戸</w:t>
      </w:r>
      <w:r>
        <w:rPr/>
        <w:t>ꤣ</w:t>
      </w:r>
      <w:r>
        <w:rPr/>
        <w:t>ꎩ땥䄱献幷숤疵ꅸ桘楙滂啅䥪䤽噀㑢뽸椲楙迃䀪녒頬㍥</w:t>
      </w:r>
      <w:r>
        <w:rPr/>
        <w:t>ꥐ</w:t>
      </w:r>
      <w:r>
        <w:rPr/>
        <w:t>佲쉢殮⨫潫払Ⓜ䉃焷悏祌딳砣㈲形싂汆旂临㢿砮⨻䡅쉳欬</w:t>
      </w:r>
      <w:r>
        <w:rPr/>
        <w:t>ⴥ</w:t>
      </w:r>
      <w:r>
        <w:rPr/>
        <w:t>놩䉌攲䖡䠰뽊䩢갽䭱㧂쉱䡨숰㨲⛂漳繇갳恏쉆怸ꅰ</w:t>
      </w:r>
      <w:r>
        <w:rPr/>
        <w:t>ꤱ</w:t>
      </w:r>
      <w:r>
        <w:rPr/>
        <w:t>朶昵䚱珂㩏稽輮轳쉬⩢</w:t>
      </w:r>
      <w:r>
        <w:rPr/>
        <w:t>ⰶ</w:t>
      </w:r>
      <w:r>
        <w:rPr/>
        <w:t>卑침숬穙</w:t>
      </w:r>
      <w:r>
        <w:rPr/>
        <w:t>⠵⥬</w:t>
      </w:r>
      <w:r>
        <w:rPr/>
        <w:t>恆䆵䟂毂浐쏂㭲◂䱋슻佰숣怤啈슡䙵䡳剄㝢꥔沵䦩㩫獞숽吳礨捶䕍䐪쵾剭쉰㕢㷍竍㣂熵</w:t>
      </w:r>
      <w:r>
        <w:rPr/>
        <w:t>ⱍ</w:t>
      </w:r>
      <w:r>
        <w:rPr/>
        <w:t>怪顷쉴潰뾵㦿獗⮣颱暡숴䭔칁</w:t>
      </w:r>
      <w:r>
        <w:rPr/>
        <w:t>ⶵ</w:t>
      </w:r>
      <w:r>
        <w:rPr/>
        <w:t>뭮䌮ㅭ䝵助栵쵵捣쉒㦱⎩是쉧頶⹱믂쉔⭮쉱䉥싂㷂㡳쉣싍反쉐⌴갲䖩烂⍺喬顄쵳꺿慹枡浥㍳⽖⑤瘵扴␺輹</w:t>
      </w:r>
      <w:r>
        <w:rPr/>
        <w:t>⣂</w:t>
      </w:r>
      <w:r>
        <w:rPr/>
        <w:t>䁞挽䅢긥涱槂吲疮䖩扴㑰칀쉓㉓ꏎ⩁㷂㢿夶</w:t>
      </w:r>
      <w:r>
        <w:rPr/>
        <w:t>꧂</w:t>
      </w:r>
      <w:r>
        <w:rPr/>
        <w:t>㔪洵뽀</w:t>
      </w:r>
      <w:r>
        <w:rPr/>
        <w:t>⢻</w:t>
      </w:r>
      <w:r>
        <w:rPr/>
        <w:t>쉁긮䊵䱴쵏䍶♌숹⥤畣┷㘣⭡淂洳倪皩幐眲ꅐ⚿束◍御숥炩泂쉡䞱ㅟ뭢⍊ご栫䕵</w:t>
      </w:r>
      <w:r>
        <w:rPr/>
        <w:t>꥓</w:t>
      </w:r>
      <w:r>
        <w:rPr/>
        <w:t>砵⾘ざ┦䅱䷂瓂䰱繺妬䐳嗎⸵湴㙂썹祳䰱㥮场숱搫晹</w:t>
      </w:r>
      <w:r>
        <w:rPr/>
        <w:t>ꕒ</w:t>
      </w:r>
      <w:r>
        <w:rPr/>
        <w:t>㭖䍆Ⓕ濂瀹뽂桮ꅀ唽㵳</w:t>
      </w:r>
      <w:r>
        <w:rPr/>
        <w:t>ⵁ</w:t>
      </w:r>
      <w:r>
        <w:rPr/>
        <w:t>䑂啵뭏ꅚ㥞硸㥲媻沬⸻</w:t>
      </w:r>
      <w:r>
        <w:rPr/>
        <w:t>⠬</w:t>
      </w:r>
      <w:r>
        <w:rPr/>
        <w:t>儦⩪쉇⭩幮⥩瘽䑑┹㕧㉄洩暡</w:t>
      </w:r>
      <w:r>
        <w:rPr/>
        <w:t>ꤥ</w:t>
      </w:r>
      <w:r>
        <w:rPr/>
        <w:t>刪稲噐쉷淂灖眲묮</w:t>
      </w:r>
      <w:r>
        <w:rPr/>
        <w:t>ꤷ</w:t>
      </w:r>
      <w:r>
        <w:rPr/>
        <w:t>㥾ꍄ懂埂숪㉺슏</w:t>
      </w:r>
      <w:r>
        <w:rPr/>
        <w:t>ꗂ</w:t>
      </w:r>
      <w:r>
        <w:rPr/>
        <w:t>琪瑁㤴倻숷䩂ꍲ揂</w:t>
      </w:r>
      <w:r>
        <w:rPr/>
        <w:t>ⰲ</w:t>
      </w:r>
      <w:r>
        <w:rPr/>
        <w:t>佞棂䝕䷂捂㨰楓潚⩯㤵托䒩⭓䪩녂乢숺湏뭠な浢숦疻숻숶㡤╤戹睺嫂灔떣柂칆䷂䴊顶</w:t>
      </w:r>
      <w:r>
        <w:rPr/>
        <w:t>⢿</w:t>
      </w:r>
      <w:r>
        <w:rPr/>
        <w:t>刬췂坑橑⸬⬥甸䂻眲䕆뭄狂潟䅠쌭仂⥖辣坠㭘ꍚ</w:t>
      </w:r>
      <w:r>
        <w:rPr/>
        <w:t>ⱐ</w:t>
      </w:r>
      <w:r>
        <w:rPr/>
        <w:t>煬琪滂婹䵉䕴璣♚㜨ぬ殬搲媵䰬剗뭚䧎쉷⽣㵷䐳橙ꍸ숭䍎沏斩焭䌤묩淂匴䭖㐶촰㷍䅱쵀眵卡㴮摴㡸刪撩䷂恷⭐幞吴汪汪䍈슩쉁輩╙庣剄⸳싂걣ㄭ⵮캮䟂䱳坕㟂ꅚ瞩㮱㒱䝸꥘坖挴⌸摉䦱繞䥴㕊숶癳⬱ꍦ숫漹쉀吶</w:t>
      </w:r>
      <w:r>
        <w:rPr/>
        <w:t>Ⳃ</w:t>
      </w:r>
      <w:r>
        <w:rPr/>
        <w:t>䡢ꄦ淂놩湣숶弭슻뼴睅轍⥤⭒瘽쉹繍轺숬傘杲ꆩ㭩汣ꎏ潆뇂⩵剾乩ꄬ報挽樮㍕☭拂쉞榩뭯坩璘柂昻㚬祴惂橌㮬싍䱺⭮⼩㊩믂췂㍏健愳搤颩䉒㥷惂⾣礣拂㭀㑙</w:t>
      </w:r>
      <w:r>
        <w:rPr/>
        <w:t>ⱳ</w:t>
      </w:r>
      <w:r>
        <w:rPr/>
        <w:t>滂㫂⨳땂眬淎</w:t>
      </w:r>
      <w:r>
        <w:rPr/>
        <w:t>ⲥ</w:t>
      </w:r>
      <w:r>
        <w:rPr/>
        <w:t>싍⫎攲歵䉶걌쉪䁄熣⨬磎ꅱ瘤</w:t>
      </w:r>
      <w:r>
        <w:rPr/>
        <w:t>ⵯ</w:t>
      </w:r>
      <w:r>
        <w:rPr/>
        <w:t>捈䵏䅖㭦ㅕ橑佥㴮뭦剷숲佊녧娽浂䙍婉꺿㗂䙆硟㮬⹘冏津䔳䈶⫂拂勂歁䵡涵㔪洰囂쉔窩녢</w:t>
      </w:r>
      <w:r>
        <w:rPr/>
        <w:t>ꕕ</w:t>
      </w:r>
      <w:r>
        <w:rPr/>
        <w:t>숦♄</w:t>
      </w:r>
      <w:r>
        <w:rPr/>
        <w:t>ꤺ</w:t>
      </w:r>
      <w:r>
        <w:rPr/>
        <w:t>㝌乥</w:t>
      </w:r>
      <w:r>
        <w:rPr/>
        <w:t>ꕂ</w:t>
      </w:r>
      <w:r>
        <w:rPr/>
        <w:t>䡣杠㉲䥚估쉋呦瞥</w:t>
      </w:r>
      <w:r>
        <w:rPr/>
        <w:t>꧂</w:t>
      </w:r>
      <w:r>
        <w:rPr/>
        <w:t>뽮䱋싂搶⥬</w:t>
      </w:r>
      <w:r>
        <w:rPr/>
        <w:t>⣂</w:t>
      </w:r>
      <w:r>
        <w:rPr/>
        <w:t>檩슣あ怰堭㥉び䓂⍴썇憬癄츫㈪㤶䥇擂㘻塆⤰眦湹煑⑅</w:t>
      </w:r>
      <w:r>
        <w:rPr/>
        <w:t>ꥀ</w:t>
      </w:r>
      <w:r>
        <w:rPr/>
        <w:t>副奩쉃汨쉒勂唬祟含噰㓂瀶煘⍶겏⦥乗숸样㢮坹⭾쉑㤣쉅噁뭷㵢⍪䥅㙺⩊竍슱痃潅䰱爳⒘梣柂⬽䮡瑾슬㙸</w:t>
      </w:r>
      <w:r>
        <w:rPr/>
        <w:t>ꕁ</w:t>
      </w:r>
      <w:r>
        <w:rPr/>
        <w:t>ぞ䕮♎ꅀ轎썌啠쉙牌瀮塷䥹克䅷㑉浖䖘甦⥠佚䬦㝳䱇싂櫂䁩慱幉ㅔ縩爸䉌偹焵걨ꥠ呅ぶ㪬倵劮⬻⩯攨ꍴ⌭婞䆩汅쉶뽦ㅵ抡䐽晵싂繁剈繍楄癵숽㴮橢쉐睫⧂⽨⍅䅴㊡憵츻晌ꄵ숻꥖由䙥䝴㕘迍㨩畄愷㆘</w:t>
      </w:r>
      <w:r>
        <w:rPr/>
        <w:t>ꥍ</w:t>
      </w:r>
      <w:r>
        <w:rPr/>
        <w:t>熿癠╂</w:t>
      </w:r>
      <w:r>
        <w:rPr/>
        <w:t>ꔥ</w:t>
      </w:r>
      <w:r>
        <w:rPr/>
        <w:t>䫂䬭㨻癅光獈숮⥸⭋但䑒썲囂潹繍ꍮ쉠⯂慯数걁迂敳囂䌹슻쎡싂晓佱患瀵慹</w:t>
      </w:r>
      <w:r>
        <w:rPr/>
        <w:t>꧂⍎</w:t>
      </w:r>
      <w:r>
        <w:rPr/>
        <w:t>숳忂桾垣㍑丹싂氬㵇슘牔奮奋쌲ꅏ礸⨫⩔皥㗍쉐</w:t>
      </w:r>
      <w:r>
        <w:rPr/>
        <w:t>Ⱙ</w:t>
      </w:r>
      <w:r>
        <w:rPr/>
        <w:t>嚮䠲</w:t>
      </w:r>
      <w:r>
        <w:rPr/>
        <w:t>ⴶ⨣</w:t>
      </w:r>
      <w:r>
        <w:rPr/>
        <w:t>湹</w:t>
      </w:r>
      <w:r>
        <w:rPr/>
        <w:t>⡱</w:t>
      </w:r>
      <w:r>
        <w:rPr/>
        <w:t>땷䕏⩆⭒䟂係搴欣割㷂슿놬哂䥷쌶</w:t>
      </w:r>
      <w:r>
        <w:rPr/>
        <w:t>ⱖ</w:t>
      </w:r>
      <w:r>
        <w:rPr/>
        <w:t>ꕚ</w:t>
      </w:r>
      <w:r>
        <w:rPr/>
        <w:t>ㅫ숊싃쉾犡扪쉬迂䟂⿂⭷습猳녔樱㘣殏牡わ䖬彑恤䮡共匸噥桪恢슣㝢凂空⮱䏂促㡊抻슥ㅈ㵲묪塄ꥲ䭀㍥⨩싂暬땧䕶織䜨넶䀰匨堮╲⭦Ⓜ挩嘪歲␪㔷뭩㍾嘵䉸恃恂⌱喏㋎⽅</w:t>
      </w:r>
      <w:r>
        <w:rPr/>
        <w:t>⡥</w:t>
      </w:r>
      <w:r>
        <w:rPr/>
        <w:t>址媩㵏戳示쏂⩦と穃⩍╪</w:t>
      </w:r>
      <w:r>
        <w:rPr/>
        <w:t>⢬</w:t>
      </w:r>
      <w:r>
        <w:rPr/>
        <w:t>㈻㥠ꏂ쉀㝋숶뭡⻂䡚桖咿懂㎵埂硃딸唷盂쉈싎</w:t>
      </w:r>
      <w:r>
        <w:rPr/>
        <w:t>ꦥ</w:t>
      </w:r>
      <w:r>
        <w:rPr/>
        <w:t>数㨴䙮毂甫캩杮녁琯⮩쉏穹쉐걡⤺瘸녴숰쉄갬쉖煰縫쉑싂</w:t>
      </w:r>
      <w:r>
        <w:rPr/>
        <w:t>ⵂ</w:t>
      </w:r>
      <w:r>
        <w:rPr/>
        <w:t>싂㑆啎摲슬⵷㉢䲵昶㭅⧂䀴祴쉞癉歞妥㉈攱挭싎漸칈睾彴頬㷂⹭썖奏뾩幅㢮獒恘敫栻犬〵䘮㝠㔽晊䇂倷㉔㟂甫㩙䈥癮⌥䁷怲敎泂礰䚥到活䥎迂欺灕㭩⚥彸숰忂灪䝆⽅厱爪抣땨⩥渭䎘冡濎歭啅擂슩♟睶㶘㍮꺿ㅏ츶协轐洮迃怵严⩷輥玘䤪摨厵婟</w:t>
      </w:r>
      <w:r>
        <w:rPr/>
        <w:t>ꦥ</w:t>
      </w:r>
      <w:r>
        <w:rPr/>
        <w:t>䍫䤣抱啥㙲㩗</w:t>
      </w:r>
      <w:r>
        <w:rPr/>
        <w:t>ⷂⴺ</w:t>
      </w:r>
      <w:r>
        <w:rPr/>
        <w:t>檣顲⍘嘴折⒱仂妿䍶䳂嫂损呁䜵珂顾</w:t>
      </w:r>
      <w:r>
        <w:rPr/>
        <w:t>ꤰ</w:t>
      </w:r>
      <w:r>
        <w:rPr/>
        <w:t>쉷♄煌歙㍦她ꥪ拂灌㴦ꄪ쉢癫渪</w:t>
      </w:r>
      <w:r>
        <w:rPr/>
        <w:t>ꗂ</w:t>
      </w:r>
      <w:r>
        <w:rPr/>
        <w:t>㩹♟恞婧싍㍣⵷ꄰ洮쵫攫떘㚣슩䑥䇂睑啔⸲䝟椳怳쉨䡖悩㵨⍸뽶⭵汚䰱</w:t>
      </w:r>
      <w:r>
        <w:rPr/>
        <w:t>ⵋ</w:t>
      </w:r>
      <w:r>
        <w:rPr/>
        <w:t>汆㝶㝲걱摠捳䦡숹㯂汅晄䉱澏堷售即囂䐵䑫쉗䈥乓䵞穦䕖烂癟⩓单兴犡穕慹欥숤㚩溡䌬ざ㕅南♈㆏겻录杗弣쉹䉴矃⥕</w:t>
      </w:r>
      <w:r>
        <w:rPr/>
        <w:t>ꕮ</w:t>
      </w:r>
      <w:r>
        <w:rPr/>
        <w:t>毂䍧⏂쉧쉙䔣숵쉬你ꇂ瀽溣</w:t>
      </w:r>
      <w:r>
        <w:rPr/>
        <w:t>ⱨ</w:t>
      </w:r>
      <w:r>
        <w:rPr/>
        <w:t>杊櫂椲怯슡쉨</w:t>
      </w:r>
      <w:r>
        <w:rPr/>
        <w:t>ⰹ</w:t>
      </w:r>
      <w:r>
        <w:rPr/>
        <w:t>慂뭄㯂떏䠺克烂攫⹓␪兊䑢旂쉀圪橠顭쉣妘祎⑖</w:t>
      </w:r>
      <w:r>
        <w:rPr/>
        <w:t>⣎</w:t>
      </w:r>
      <w:r>
        <w:rPr/>
        <w:t>珍</w:t>
      </w:r>
      <w:r>
        <w:rPr/>
        <w:t>ⶡ</w:t>
      </w:r>
      <w:r>
        <w:rPr/>
        <w:t>묵硅㛂潘䠽긪瑍㙶㒱ㅾ껂ꏂ㞮</w:t>
      </w:r>
      <w:r>
        <w:rPr/>
        <w:t>⠤</w:t>
      </w:r>
      <w:r>
        <w:rPr/>
        <w:t>桐녊嘳䮩䪥煷ㅃ⥟㥣깇䥥甭</w:t>
      </w:r>
      <w:r>
        <w:rPr/>
        <w:t>ⵡ</w:t>
      </w:r>
      <w:r>
        <w:rPr/>
        <w:t>떡㐶儵숷㝍뭡獩䭵㇂㔩惂쉫洳啁〪쉟歡ㄶ䗂쉨水汚头㊿䉵朵托㕗㤥繴涬⤬⩲갷䭓ㅧ彯껂숱桕戸</w:t>
      </w:r>
      <w:r>
        <w:rPr/>
        <w:t>ꤪ</w:t>
      </w:r>
      <w:r>
        <w:rPr/>
        <w:t>浩⭇⩾晾ꌰ湎猭</w:t>
      </w:r>
      <w:r>
        <w:rPr/>
        <w:t>⢵</w:t>
      </w:r>
      <w:r>
        <w:rPr/>
        <w:t>漻潔灚㨫</w:t>
      </w:r>
      <w:r>
        <w:rPr/>
        <w:t>꧂</w:t>
      </w:r>
      <w:r>
        <w:rPr/>
        <w:t>願䩚쉁쉺㥯煃暩䝫嚘싂⮩并╮歍슏⪬⩁䱒녆未辱䊻䆱䜊佰䄽㔩癡⼺㴩숪칬Ⓜ啬顯</w:t>
      </w:r>
      <w:r>
        <w:rPr/>
        <w:t>ⱈ</w:t>
      </w:r>
      <w:r>
        <w:rPr/>
        <w:t>땺颮〫砩⽵깓幘犵䕣⨲캏⑄斣뇂橢睸癘汥칆㭹䶮桧曂</w:t>
      </w:r>
      <w:r>
        <w:rPr/>
        <w:t>Ⱛ</w:t>
      </w:r>
      <w:r>
        <w:rPr/>
        <w:t>橱㎏㤮啋榮㗂䰲숳抩쉈椰廍⮥䔨쉄楉硆䞣姃盃縤太싂僂伪榩쉨┵땗墡⨴⩧䗂쉔患㇂繰朽幬숬</w:t>
      </w:r>
      <w:r>
        <w:rPr/>
        <w:t>ⲵ</w:t>
      </w:r>
      <w:r>
        <w:rPr/>
        <w:t>㌱䁲넸潚</w:t>
      </w:r>
      <w:r>
        <w:rPr/>
        <w:t>ⵌ</w:t>
      </w:r>
      <w:r>
        <w:rPr/>
        <w:t>繊轇辵㙃涩灔㶬ꅅ걒믍恺喩ㅷ牲숣㟂䵩戲⩱扔匭䉫唴Ⓕ扲뼺䫂充⩮䅔奷熱년䱱</w:t>
      </w:r>
      <w:r>
        <w:rPr/>
        <w:t>ꦿ</w:t>
      </w:r>
      <w:r>
        <w:rPr/>
        <w:t>㪿䄲숣㕖쉀冡摗绂쉕쉹걧卍䲿⪘㥋쉘䑁䡋㵅亣䜹칉娯畕揂竂秂</w:t>
      </w:r>
      <w:r>
        <w:rPr/>
        <w:t>ꕖ</w:t>
      </w:r>
      <w:r>
        <w:rPr/>
        <w:t>婪䒵埂깶熘佧ㅆ</w:t>
      </w:r>
      <w:r>
        <w:rPr/>
        <w:t>ⱓ</w:t>
      </w:r>
      <w:r>
        <w:rPr/>
        <w:t>眶ꌺ䥷┦扣䰩啭</w:t>
      </w:r>
      <w:r>
        <w:rPr/>
        <w:t>Ⱚ</w:t>
      </w:r>
      <w:r>
        <w:rPr/>
        <w:t>䚻恚窱䉈</w:t>
      </w:r>
      <w:r>
        <w:rPr/>
        <w:t>ꥐ</w:t>
      </w:r>
      <w:r>
        <w:rPr/>
        <w:t>깅슮㕭未㭋㴷䩦天汧溘䭯滂쉹☱お敠瀳촬ꥩ㩴ꄰ䑸⑋䛂갪睊噗猱ꅩ獔싂慶뽺⹌浴輥輪␲쵨</w:t>
      </w:r>
      <w:r>
        <w:rPr/>
        <w:t>⠮</w:t>
      </w:r>
      <w:r>
        <w:rPr/>
        <w:t>秂睘杙䄺即恉䡊秂</w:t>
      </w:r>
      <w:r>
        <w:rPr/>
        <w:t>ꥋ</w:t>
      </w:r>
      <w:r>
        <w:rPr/>
        <w:t>穞⩣䑚抬㍺숺뇂穭獫㏍桧쉧灳勂兡츸兇硱㏂痂琷哂쉂㕘컎摂䄶싎䥠䎬쉡癸쌯枩</w:t>
      </w:r>
      <w:r>
        <w:rPr/>
        <w:t>ꕺ</w:t>
      </w:r>
      <w:r>
        <w:rPr/>
        <w:t>쉄⨤䧎㜦颩䡹橩싂</w:t>
      </w:r>
      <w:r>
        <w:rPr/>
        <w:t>ꕞ</w:t>
      </w:r>
      <w:r>
        <w:rPr/>
        <w:t>䅐枣ꅡ캩剦〩獭슻桰㜲湎㔸쉋お㘥祙쎘稩傱⹮兖슣⍙摵묪渨癗⩶⪮ꅅ♇忎㉹痂싍捦걨獳杳祷塖档㙳걊☷②习䉅쉋烂㋂썩쉳佒뇂길塔揃ꅦ㷂쎬㡢㖩洷廃救㤺䒬쉊䐬兙쉵勂</w:t>
      </w:r>
      <w:r>
        <w:rPr/>
        <w:t>ⱦ</w:t>
      </w:r>
      <w:r>
        <w:rPr/>
        <w:t>쵁䉬束㡨䑏촮獆쉈奉㜬权ㆿ䘷쵇顡</w:t>
      </w:r>
      <w:r>
        <w:rPr/>
        <w:t>⡙</w:t>
      </w:r>
      <w:r>
        <w:rPr/>
        <w:t>ꍚ쉚瘣攱䘮窿獶幸暩⩣㮬勂쉱迂</w:t>
      </w:r>
      <w:r>
        <w:rPr/>
        <w:t>ꔣ</w:t>
      </w:r>
      <w:r>
        <w:rPr/>
        <w:t>汐䚩溵刽歸</w:t>
      </w:r>
      <w:r>
        <w:rPr/>
        <w:t>ꥅ</w:t>
      </w:r>
      <w:r>
        <w:rPr/>
        <w:t>兗⼭湲⪩圬㬪䡾걘䈩⭈繄⩢戽ꍭ㠪</w:t>
      </w:r>
      <w:r>
        <w:rPr/>
        <w:t>⠻</w:t>
      </w:r>
      <w:r>
        <w:rPr/>
        <w:t>뼰䦻䵆⨸繐洴獞㕐ㅃ䮣䁪轩</w:t>
      </w:r>
      <w:r>
        <w:rPr/>
        <w:t>⡊</w:t>
      </w:r>
      <w:r>
        <w:rPr/>
        <w:t>쉾ㅫ喣眤땨</w:t>
      </w:r>
      <w:r>
        <w:rPr/>
        <w:t>ⶡ</w:t>
      </w:r>
      <w:r>
        <w:rPr/>
        <w:t>숥쵇煫憏佬啞穌</w:t>
      </w:r>
      <w:r>
        <w:rPr/>
        <w:t>ꦥ</w:t>
      </w:r>
      <w:r>
        <w:rPr/>
        <w:t>癳⾩具壂숱䍓氳ㄲ癈牟䔯浏䌰쉟숷䙤朶넨ꇂ湺䌺礥싂⽧ꍐ⵬㍩㵪⪬슻纮啧䁅牏㠯㩫䌴檩捲땷椸쉂庥䵗兓䏍</w:t>
      </w:r>
      <w:r>
        <w:rPr/>
        <w:t>⠪</w:t>
      </w:r>
      <w:r>
        <w:rPr/>
        <w:t>唯敮뽂噷숪枣꺥倸⥌噋⑬漱楫깰顸奯畃녌戳憥䧂晳绂뽱㍧䨬墬墬쉔</w:t>
      </w:r>
      <w:r>
        <w:rPr/>
        <w:t>⠰</w:t>
      </w:r>
      <w:r>
        <w:rPr/>
        <w:t>㭺囂氬깸䥉싂璻♇㖱⑖쉶㝃〦땺䎬乆䍥숪䕒쉓㬭䰊總䉸䁠쉲偆绂根煺䅦戰䎥⽗噢㍚改숽瀳橺</w:t>
      </w:r>
      <w:r>
        <w:rPr/>
        <w:t>ꕬ</w:t>
      </w:r>
      <w:r>
        <w:rPr/>
        <w:t>慠㨻㧂ꄬ帥炻䐯欷樵㐱ꅩ徏潩㈶痂瞵㵱㬲㭉숦轐슥曂垬쵶織债숯噃咱桔⤣뭀擂牳幙溘歍걇䙉攺꥘㞿딣燂穙䭟썇弣繅卵洰㚥▮녪幸</w:t>
      </w:r>
      <w:r>
        <w:rPr/>
        <w:t>ꔰ</w:t>
      </w:r>
      <w:r>
        <w:rPr/>
        <w:t>숫㵑곂걦싂</w:t>
      </w:r>
      <w:r>
        <w:rPr/>
        <w:t>ⱪ</w:t>
      </w:r>
      <w:r>
        <w:rPr/>
        <w:t>숬ꥰꄭ⿃犘栯牦ꥶ顎睓컂卤柂硄発牖ꍬ挴Ⓜ瑃䦣⭚㵂깳ꅱ猲㚻뽗㑈</w:t>
      </w:r>
      <w:r>
        <w:rPr/>
        <w:t>ⵈ</w:t>
      </w:r>
      <w:r>
        <w:rPr/>
        <w:t>㔦矂촽湨暻䅞䝟㎵</w:t>
      </w:r>
      <w:r>
        <w:rPr/>
        <w:t>ⵠ</w:t>
      </w:r>
      <w:r>
        <w:rPr/>
        <w:t>碥猪⥶檣恟璘橱ꅕ</w:t>
      </w:r>
      <w:r>
        <w:rPr/>
        <w:t>ⱟ</w:t>
      </w:r>
      <w:r>
        <w:rPr/>
        <w:t>숹ꍃ圯䯎搯塃槂</w:t>
      </w:r>
      <w:r>
        <w:rPr/>
        <w:t>ⵅ</w:t>
      </w:r>
      <w:r>
        <w:rPr/>
        <w:t>塐幆㙥枿ꍐ彟▘╶곍㝅潷䦱䠩䩃䵹㓂乲⻂歁㩃</w:t>
      </w:r>
      <w:r>
        <w:rPr/>
        <w:t>ꗂ</w:t>
      </w:r>
      <w:r>
        <w:rPr/>
        <w:t>쉍甪奸⥀䅦㶏硘숬䒱氪熱◂ꍈ䥸啔뭙㪣帲婗㙑倩⍉傥竂⌻䱷⛂䥌⻂␣桊柂焹橈ꄻ䶻싂疣䭞⩪뼪䇂㯂堺㩷堪啳䋃克支忍颵䟂䅠숬樣쌱矂⬯쵔</w:t>
      </w:r>
      <w:r>
        <w:rPr/>
        <w:t>⡶⫂</w:t>
      </w:r>
      <w:r>
        <w:rPr/>
        <w:t>姂抱輰䝖䝷㫂뼮戲頵䓎숨挱䅶痂摥</w:t>
      </w:r>
      <w:r>
        <w:rPr/>
        <w:t>ꔤ</w:t>
      </w:r>
      <w:r>
        <w:rPr/>
        <w:t>你呢썃ꥯ㶡딥眶偎㌲⩲敢塴☱ꍷ⑔兖㠥싂</w:t>
      </w:r>
      <w:r>
        <w:rPr/>
        <w:t>ꕂ</w:t>
      </w:r>
      <w:r>
        <w:rPr/>
        <w:t>㥐䡒䛃㌩硸싂䕯眮嗂싂卸曂뽬</w:t>
      </w:r>
      <w:r>
        <w:rPr/>
        <w:t>ꔤ</w:t>
      </w:r>
      <w:r>
        <w:rPr/>
        <w:t>䵁뼴㕏⽅⥴땫利쉆숨뗂쵹꥖彩匰の桘땥睹䱡倰城⥭辥㯎䀵싂촬㈣䮿流磃恑睓땧㬶㘻䘴싂㥟♲⻂焮쉙毎䍈㣂㤱晸싂</w:t>
      </w:r>
      <w:r>
        <w:rPr/>
        <w:t>ꥅ</w:t>
      </w:r>
      <w:r>
        <w:rPr/>
        <w:t>呸</w:t>
      </w:r>
      <w:r>
        <w:rPr/>
        <w:t>ꦡ</w:t>
      </w:r>
      <w:r>
        <w:rPr/>
        <w:t>十洲乯칟</w:t>
      </w:r>
      <w:r>
        <w:rPr/>
        <w:t>⡺</w:t>
      </w:r>
      <w:r>
        <w:rPr/>
        <w:t>ケ쌩㘱㖘轱칐㘩ꏂ犻䝢Ⓜ쵎䑈堪ꇂ</w:t>
      </w:r>
      <w:r>
        <w:rPr/>
        <w:t>꧂</w:t>
      </w:r>
      <w:r>
        <w:rPr/>
        <w:t>硋敱吩⩩橠楫愭쉔㫍㚏樳⭸奊婪爹㐩焲┶㥐熏ꌹ⩏歑眮⨪夰⬩</w:t>
      </w:r>
      <w:r>
        <w:rPr/>
        <w:t>ꔩ⴨⥱</w:t>
      </w:r>
      <w:r>
        <w:rPr/>
        <w:t>䭪硄甶ꄻꅦ촽枵㭄䑺摫㭤䈴숫⽂楙䕶灊乯숪㬺䩅焻搱嫂勂껂㉏㋂敹쏍쉩䎮쵇䙧獒ꌲ塷畓斩䗂쉇⽃⩑傮悻☮䁄격墿묳䴷㴩䊘䟂쎡捩㕉悩ꥲ곃썖</w:t>
      </w:r>
      <w:r>
        <w:rPr/>
        <w:t>ⴸ</w:t>
      </w:r>
      <w:r>
        <w:rPr/>
        <w:t>帵뭥♤繋朲⌷⩳</w:t>
      </w:r>
      <w:r>
        <w:rPr/>
        <w:t>ⷂ</w:t>
      </w:r>
      <w:r>
        <w:rPr/>
        <w:t>칥</w:t>
      </w:r>
      <w:r>
        <w:rPr/>
        <w:t>ⵄ</w:t>
      </w:r>
      <w:r>
        <w:rPr/>
        <w:t>渦剩⫃뭙顠⍞总挶畺当祠걙撘硪䓂⬤⩙恨昩纏떘塏俍湚廂匤⦏쉐䭧匭⬭ꌦ佥幉⪥斱呦䬹扆쉋砪輮䱂⽗侵幗嘷㣎䑄昲眻⹱䱣根忂뭊势福慰ㅉ㉃</w:t>
      </w:r>
      <w:r>
        <w:rPr/>
        <w:t>⢏</w:t>
      </w:r>
      <w:r>
        <w:rPr/>
        <w:t>〪숩ㅢヂ츊쉲洲廎䰦㘶</w:t>
      </w:r>
      <w:r>
        <w:rPr/>
        <w:t>⢵</w:t>
      </w:r>
      <w:r>
        <w:rPr/>
        <w:t>渣ね䕌危曂뗂橔桒䔥剭땂슏슩䁨優な⥏溱嚻䑈偒风塷卥㭗⥢</w:t>
      </w:r>
      <w:r>
        <w:rPr/>
        <w:t>ⱇ</w:t>
      </w:r>
      <w:r>
        <w:rPr/>
        <w:t>顐䓂礶슩湈뭕敬숫</w:t>
      </w:r>
      <w:r>
        <w:rPr/>
        <w:t>ⱔ</w:t>
      </w:r>
      <w:r>
        <w:rPr/>
        <w:t>潭砨숯숳剘稪⩯嘲婈敬䳂⹰並忎剡땱㝊䐹ㅊ婃깳</w:t>
      </w:r>
      <w:r>
        <w:rPr/>
        <w:t>⣂</w:t>
      </w:r>
      <w:r>
        <w:rPr/>
        <w:t>溿潫㇂⥥凂剧쉭♢浉槍桥뭲器杞棃쌺題仂⿎䩹쉞䩦⹵氥⌭嗂묻卙憡匱敤䰬顋灌쉚녙〉묥숪摬磂愤洣䕦ꍆ䝍</w:t>
      </w:r>
      <w:r>
        <w:rPr/>
        <w:t>Ⳃ</w:t>
      </w:r>
      <w:r>
        <w:rPr/>
        <w:t>乍녶極숮㇂䔮ꌥ瞩喱</w:t>
      </w:r>
      <w:r>
        <w:rPr/>
        <w:t>ꥊ</w:t>
      </w:r>
      <w:r>
        <w:rPr/>
        <w:t>쉘杣㵉ぇ⥢㯂칥彡┨煾║⽒뗂䩧䁠噟獣⽠슱橱⫎⭂ꍷ䩌숻扰⨷䁬䩥㏂燂呑☽ꍕ告</w:t>
      </w:r>
      <w:r>
        <w:rPr/>
        <w:t>ꔪ</w:t>
      </w:r>
      <w:r>
        <w:rPr/>
        <w:t>ㄪ⒮싂⨱䴰㕎併獠⸲</w:t>
      </w:r>
      <w:r>
        <w:rPr/>
        <w:t>ꤤ</w:t>
      </w:r>
      <w:r>
        <w:rPr/>
        <w:t>䩩걪扂晣稭䁇削♡㌥偾关㈹䡯녊숱奮橈挮싂␳恔城噋⩋싂偮煣飂쉇쉎瘻</w:t>
      </w:r>
      <w:r>
        <w:rPr/>
        <w:t>⠤</w:t>
      </w:r>
      <w:r>
        <w:rPr/>
        <w:t>ㅒ伺⽃琷朰劣</w:t>
      </w:r>
      <w:r>
        <w:rPr/>
        <w:t>ꕏ</w:t>
      </w:r>
      <w:r>
        <w:rPr/>
        <w:t>ㄨ猱슮칾ㅍ䖻㦣㍈㝩쉓</w:t>
      </w:r>
      <w:r>
        <w:rPr/>
        <w:t>ꦿ</w:t>
      </w:r>
      <w:r>
        <w:rPr/>
        <w:t>까㝈瘽䃂光⑌嫎䥁睵걳䭁椪쉐</w:t>
      </w:r>
      <w:r>
        <w:rPr/>
        <w:t>ꦵ⧂</w:t>
      </w:r>
      <w:r>
        <w:rPr/>
        <w:t>䔱癦▮䭶乚䭺⨫㒿䕱쉖朶㐱䭖問勂䲬入䑠恈ㄦ䴲䠴䒻喘㭷⭵堦䁪ぴ塵涿㙭硋딳캮⽐睓欪轴磂煬犏믂怫</w:t>
      </w:r>
      <w:r>
        <w:rPr/>
        <w:t>ⰻ</w:t>
      </w:r>
      <w:r>
        <w:rPr/>
        <w:t>쉐掱欹啃숲卬嗎싂䕒坘估奖ㅓ㬣彶偉泂换匰땙ꥥ飂䭩⥗勂獡牄珎칫ꅃ垩ㄹ㯂㑧㇂㕩䞘ꎩ䗃榮卩㝾⽢뼥敋磂嚬汪夬㴤ぺ畔惂곂쉫汩敋쉆港桨冣呡㋂頪⽤䧂憏䎮摬</w:t>
      </w:r>
      <w:r>
        <w:rPr/>
        <w:t>⡐</w:t>
      </w:r>
      <w:r>
        <w:rPr/>
        <w:t>㡎㌦䐱쉣䑴猲䌲䰳쉪濂쉺㭆⼸ꍭ留</w:t>
      </w:r>
      <w:r>
        <w:rPr/>
        <w:t>꧂</w:t>
      </w:r>
      <w:r>
        <w:rPr/>
        <w:t>桇瘫䍥</w:t>
      </w:r>
      <w:r>
        <w:rPr/>
        <w:t>ⰹⲏ</w:t>
      </w:r>
      <w:r>
        <w:rPr/>
        <w:t>䤲㛂燂깞ꄱ哂堩䝎着浶吪昫</w:t>
      </w:r>
      <w:r>
        <w:rPr/>
        <w:t>⡀</w:t>
      </w:r>
      <w:r>
        <w:rPr/>
        <w:t>吱乚䅲⭠녱숪☵轠祂䮡姃哂桾</w:t>
      </w:r>
      <w:r>
        <w:rPr/>
        <w:t>ꕣ</w:t>
      </w:r>
      <w:r>
        <w:rPr/>
        <w:t>기稪⭆</w:t>
      </w:r>
      <w:r>
        <w:rPr/>
        <w:t>ꤶ</w:t>
      </w:r>
      <w:r>
        <w:rPr/>
        <w:t>剮쉺쉧夶㜱㌵딩぀啕坕昦獹⚩倽け畕輭ꍕ䣂䐵숳刺긺摦䌱剭橓숰測㭖繨㚡촨捘獎柂晇煤ㅲ李漻䌽歇䡬橔晳㕁洩睺쉍晃곂겿䧂剶䔶佗쉖숮焥숮㙪ꥴ⩂ꌰ䱙②ꆩ狍繱쉬剑弹昽辮◎狂瘮쉐숭䕚倵뭣ㄱ瀮촺淃磂㨲싂</w:t>
      </w:r>
      <w:r>
        <w:rPr/>
        <w:t>꤯</w:t>
      </w:r>
      <w:r>
        <w:rPr/>
        <w:t>Ⱜ</w:t>
      </w:r>
      <w:r>
        <w:rPr/>
        <w:t>㬫</w:t>
      </w:r>
      <w:r>
        <w:rPr/>
        <w:t>Ⱚ</w:t>
      </w:r>
      <w:r>
        <w:rPr/>
        <w:t>楯쉉偋焪氲땹䑶䑒兄媥ㆱ㉳徵㫂껂⥔曂㥅渊畬眷쉾⑶呐劥繙⫎欦⵳咘⩀ꥩ捅䣂偒究昵物㝦쉆摾轏㐽抣扵㝢♤瞘畷ꌫꍇ潌㈪杁⥺幗䩱妏の䙲숷久</w:t>
      </w:r>
      <w:r>
        <w:rPr/>
        <w:t>ꥁ</w:t>
      </w:r>
      <w:r>
        <w:rPr/>
        <w:t>墻敬⥌⸥칮ꄨ숵⹔此塾㔴깑ㅍ㈥愻㧂◎檘</w:t>
      </w:r>
      <w:r>
        <w:rPr/>
        <w:t>⡆</w:t>
      </w:r>
      <w:r>
        <w:rPr/>
        <w:t>ㅷ僎癏╎兵朥獇䕞呣录⽟쉗칇瑗娸縪截䱃䅥⚣칊啨轲⼬⽳쵅걆䵕쉶쉟⺮噫奮숦뭨硩</w:t>
      </w:r>
      <w:r>
        <w:rPr/>
        <w:t>ꔣ</w:t>
      </w:r>
      <w:r>
        <w:rPr/>
        <w:t>슩</w:t>
      </w:r>
      <w:r>
        <w:rPr/>
        <w:t>ⶡ</w:t>
      </w:r>
      <w:r>
        <w:rPr/>
        <w:t>砺毂䱒쉘呌瀭濂縨㵣㉢싍壂橣乕捣獯啱</w:t>
      </w:r>
      <w:r>
        <w:rPr/>
        <w:t>ⱍ</w:t>
      </w:r>
      <w:r>
        <w:rPr/>
        <w:t>潤썆獆彺瑫㛂烂ⸯ䘺숳牏쉠⭅䴤䭓곂㯂䍌⒡䋂潷當숦넺㔽噏教쉯䝌㚵矂숱╇숥칃繲摪嗃䯂싂</w:t>
      </w:r>
      <w:r>
        <w:rPr/>
        <w:t>ⱦ</w:t>
      </w:r>
      <w:r>
        <w:rPr/>
        <w:t>䮱䍡席⼮㭈뭥쉅撩⩮伹쏃空䗍熩珂澥瘱䨬⥰攲쉴☯㕰柂싍牕</w:t>
      </w:r>
      <w:r>
        <w:rPr/>
        <w:t>ꕂ</w:t>
      </w:r>
      <w:r>
        <w:rPr/>
        <w:t>摵칪嫂呎塓姂顾礨㑓⭉⛎넶뽞⦮췂</w:t>
      </w:r>
      <w:r>
        <w:rPr/>
        <w:t>Ⱳ</w:t>
      </w:r>
      <w:r>
        <w:rPr/>
        <w:t>婅氮㉧柂灑削纩挱壂㨴쉮瑐숷奩䝴ㅅ䪱땟싎㑀噫쉶䱊⽌埂쉧摍奓浙김㦏쉰娽</w:t>
      </w:r>
      <w:r>
        <w:rPr/>
        <w:t>⢩⒩</w:t>
      </w:r>
      <w:r>
        <w:rPr/>
        <w:t>䜱扊坞㪬轡쉳頳␽</w:t>
      </w:r>
      <w:r>
        <w:rPr/>
        <w:t>ⰷ</w:t>
      </w:r>
      <w:r>
        <w:rPr/>
        <w:t>啈쉓뗂깚㭕⌬㥬区区扰</w:t>
      </w:r>
      <w:r>
        <w:rPr/>
        <w:t>ⱍ</w:t>
      </w:r>
      <w:r>
        <w:rPr/>
        <w:t>兊恮츤心㕤焦織㭉</w:t>
      </w:r>
      <w:r>
        <w:rPr/>
        <w:t>⡔⩆</w:t>
      </w:r>
      <w:r>
        <w:rPr/>
        <w:t>䗂梡愷갵⑓呁狎澩噎啬쉐ꅂ</w:t>
      </w:r>
      <w:r>
        <w:rPr/>
        <w:t>ⱬ</w:t>
      </w:r>
      <w:r>
        <w:rPr/>
        <w:t>瑎典䡯⭹녫숦玣畒</w:t>
      </w:r>
      <w:r>
        <w:rPr/>
        <w:t>⡷</w:t>
      </w:r>
      <w:r>
        <w:rPr/>
        <w:t>㔲㵦䛂㢣㡲䵎乏숮睓恠쏂╁㍕窻丩㕡䱌偶咘㐴祸坘ㅺ婈쵵参䳂奩䫂磂湔┻쉣䉢幇咻춣䁂칦䥣栮湯㵡䔶啸彈⑘㑩묯璻矍㕃〷숺</w:t>
      </w:r>
      <w:r>
        <w:rPr/>
        <w:t>ꗂ</w:t>
      </w:r>
      <w:r>
        <w:rPr/>
        <w:t>伩瓂㴻ꆩ䡍뼶敚㑂숫圮싂顗㴫컂㑅䙶쉺璻劮숹䅠搬掘呆洦塔䩖畠浏⨰쉫䮣懂쵦ㆮ㝢㡟⑁㐭♅廃摡疡</w:t>
      </w:r>
      <w:r>
        <w:rPr/>
        <w:t>⡸</w:t>
      </w:r>
      <w:r>
        <w:rPr/>
        <w:t>忂慃곂㕩⪣⤰戤砩싍숪㬫쉙椹爽⹓也燂础栥쉞吰楩쵑婄⾱쵬祘祍挹活⸷슱뽗♫燃넦⍑歂牘</w:t>
      </w:r>
      <w:r>
        <w:rPr/>
        <w:t>ꥍ</w:t>
      </w:r>
      <w:r>
        <w:rPr/>
        <w:t>녧⾵싍㶵砺䗂</w:t>
      </w:r>
      <w:r>
        <w:rPr/>
        <w:t>ꦿ</w:t>
      </w:r>
      <w:r>
        <w:rPr/>
        <w:t>湳䡋畍䂥쉪</w:t>
      </w:r>
      <w:r>
        <w:rPr/>
        <w:t>ⲣ</w:t>
      </w:r>
      <w:r>
        <w:rPr/>
        <w:t>ㄭ慸㭂츴싂䘤烂</w:t>
      </w:r>
      <w:r>
        <w:rPr/>
        <w:t>ⱴ⹀</w:t>
      </w:r>
      <w:r>
        <w:rPr/>
        <w:t>佾桂⎻轱촦祳녣싃坖佂쉸쉴痂㏂哂⩺</w:t>
      </w:r>
      <w:r>
        <w:rPr/>
        <w:t>ꕯꤪ</w:t>
      </w:r>
      <w:r>
        <w:rPr/>
        <w:t>䚏轵䶩</w:t>
      </w:r>
      <w:r>
        <w:rPr/>
        <w:t>ⷂ</w:t>
      </w:r>
      <w:r>
        <w:rPr/>
        <w:t>䈷</w:t>
      </w:r>
      <w:r>
        <w:rPr/>
        <w:t>ⴥ</w:t>
      </w:r>
      <w:r>
        <w:rPr/>
        <w:t>慓卦䉀均洭㷂</w:t>
      </w:r>
      <w:r>
        <w:rPr/>
        <w:t>ꕇ</w:t>
      </w:r>
      <w:r>
        <w:rPr/>
        <w:t>쉊轋</w:t>
      </w:r>
      <w:r>
        <w:rPr/>
        <w:t>ꦬ⹊⥋</w:t>
      </w:r>
      <w:r>
        <w:rPr/>
        <w:t>祥䇂쉁塞扦⩄㔩</w:t>
      </w:r>
      <w:r>
        <w:rPr/>
        <w:t>꥟</w:t>
      </w:r>
      <w:r>
        <w:rPr/>
        <w:t>쉶柂竂㫂摾奉埃傥儯潊ꥪ怹䳂㍂响搊䖡䤦쉀䀫숴</w:t>
      </w:r>
      <w:r>
        <w:rPr/>
        <w:t>ⳃ</w:t>
      </w:r>
      <w:r>
        <w:rPr/>
        <w:t>樽䡰㙰㣂䅨杬쉐掩橢⨬⦏噾克揍拂슱噯깢칆穥ꇎ䩚匦炘幇瀨扣偮浪吹ꍵ剰涥ぃ福䔨ꥳ乇쌷㑅扐幧祳掣캏柂녡䊻汶穲㘶婸쉎瞡瑰欱硵⨲</w:t>
      </w:r>
      <w:r>
        <w:rPr/>
        <w:t>ꕗ</w:t>
      </w:r>
      <w:r>
        <w:rPr/>
        <w:t>뭗捡䥖梿⯂䠭숱䀵捲䅍⩍伷㩠繵뿂䡚澡睯⨶䉸睒氽쉆싃䩸奚㍸㍍佔㗍䭃瞮灲埂䶻▿䐵槂㍐뇂</w:t>
      </w:r>
      <w:r>
        <w:rPr/>
        <w:t>ⵍ</w:t>
      </w:r>
      <w:r>
        <w:rPr/>
        <w:t>䍆佶祁㩏ヂ瑨䌹쉰䬨쉐⩒⤵呈</w:t>
      </w:r>
      <w:r>
        <w:rPr/>
        <w:t>ꗂ</w:t>
      </w:r>
      <w:r>
        <w:rPr/>
        <w:t>啩쉏㡥䉲갻惂檩擂圦쌪凂쉚⥇湤坁㔱嘻</w:t>
      </w:r>
      <w:r>
        <w:rPr/>
        <w:t>ꕡ</w:t>
      </w:r>
      <w:r>
        <w:rPr/>
        <w:t>㑕㵍쉗掮걯긨砪瑇と</w:t>
      </w:r>
      <w:r>
        <w:rPr/>
        <w:t>⣂</w:t>
      </w:r>
      <w:r>
        <w:rPr/>
        <w:t>忍夨顣䤬⭯児╍</w:t>
      </w:r>
      <w:r>
        <w:rPr/>
        <w:t>ꥐ</w:t>
      </w:r>
      <w:r>
        <w:rPr/>
        <w:t>쉧橓</w:t>
      </w:r>
      <w:r>
        <w:rPr/>
        <w:t>⡒</w:t>
      </w:r>
      <w:r>
        <w:rPr/>
        <w:t>哂㝙湱㠽⍲旃琤轚ㅺ㣎䙡揍♉㡱婯哎䯂刭䩡繑䡔⨪杔扴숯싃칁⥯灦䎏녙䀰⽧接昵뽄ど懂䨥电쉠捧獶㦩䇍㙒㣂婲牕ꏂ堣磂촵搦偙츺煔㘽杏┴别슡圣⪡㑯껂剐牷䬩做䅫⍔⩂</w:t>
      </w:r>
      <w:r>
        <w:rPr/>
        <w:t>Ⱨ</w:t>
      </w:r>
      <w:r>
        <w:rPr/>
        <w:t>㵃䱐桥뇂칳娭佘䥙ꍹ쉟</w:t>
      </w:r>
      <w:r>
        <w:rPr/>
        <w:t>ꕀ</w:t>
      </w:r>
      <w:r>
        <w:rPr/>
        <w:t>뽣컂歚旂㌨䛎㠲㭵輱쉃쉚瀤秂♟剖惂䉤쉊橾쉧爪慖獗䀪乚㈺獹㩑䁘㍔桢矂猪녡</w:t>
      </w:r>
      <w:r>
        <w:rPr/>
        <w:t>⡖</w:t>
      </w:r>
      <w:r>
        <w:rPr/>
        <w:t>㎩䪩䱸Ⓨ绂⨲䝹姂䥙坵땆恁熣䕱濂娥摪ㅨ榩⭁托ꄽ癢偓夣琦㝀쉇泂쉐䐴妣싂嗎ꅵ癨䍺⭀꺣</w:t>
      </w:r>
      <w:r>
        <w:rPr/>
        <w:t>꧂</w:t>
      </w:r>
      <w:r>
        <w:rPr/>
        <w:t>쵙㥏朦뽏彙杒琷</w:t>
      </w:r>
      <w:r>
        <w:rPr/>
        <w:t>ꤻ</w:t>
      </w:r>
      <w:r>
        <w:rPr/>
        <w:t>懂쵠灞愽祥洺⥌椦ォ䣂</w:t>
      </w:r>
      <w:r>
        <w:rPr/>
        <w:t>ꖱ▮</w:t>
      </w:r>
      <w:r>
        <w:rPr/>
        <w:t>䰺쌱깲禱縸偨슩佃䉏睲⽃싂纥㷂♅㡏⿂⥰䧂뼯䱈漲湴ꇎ☽</w:t>
      </w:r>
      <w:r>
        <w:rPr/>
        <w:t>ⶣ</w:t>
      </w:r>
      <w:r>
        <w:rPr/>
        <w:t>濂䡎㍙</w:t>
      </w:r>
      <w:r>
        <w:rPr/>
        <w:t>꧂</w:t>
      </w:r>
      <w:r>
        <w:rPr/>
        <w:t>뭌䘤朵塭幌싂⍁</w:t>
      </w:r>
      <w:r>
        <w:rPr/>
        <w:t>ꕶ</w:t>
      </w:r>
      <w:r>
        <w:rPr/>
        <w:t>슬捎㩗洪ꍐ⽃</w:t>
      </w:r>
      <w:r>
        <w:rPr/>
        <w:t>ⵤ</w:t>
      </w:r>
      <w:r>
        <w:rPr/>
        <w:t>䍣㕋㜺壂㑋䗂쉀춮瓂숻䏂⼽呠슬瘫⵷搩楘䶡슬倷</w:t>
      </w:r>
      <w:r>
        <w:rPr/>
        <w:t>ꔹ</w:t>
      </w:r>
      <w:r>
        <w:rPr/>
        <w:t>㥬婉䐺㍒洯츪塡眳</w:t>
      </w:r>
      <w:r>
        <w:rPr/>
        <w:t>ⱑ</w:t>
      </w:r>
      <w:r>
        <w:rPr/>
        <w:t>瑭畯ꍕ㉠䌪䕾⩓䫍걒㡴欣㧂繱彪桬儬剑噊╋㥟元㌶䘪恣䵘䭱稬뾬淎兹攥뭤秎⽪塯㫂</w:t>
      </w:r>
      <w:r>
        <w:rPr/>
        <w:t>ⴸ</w:t>
      </w:r>
      <w:r>
        <w:rPr/>
        <w:t>戨쉊쉴</w:t>
      </w:r>
      <w:r>
        <w:rPr/>
        <w:t>ꤦ</w:t>
      </w:r>
      <w:r>
        <w:rPr/>
        <w:t>딲琥祆㵅쉏扣䑑䨮瑊쉅</w:t>
      </w:r>
      <w:r>
        <w:rPr/>
        <w:t>ⵟ</w:t>
      </w:r>
      <w:r>
        <w:rPr/>
        <w:t>껂ノ㌯棂㤭塰쉣䬮仂촫捍䴹琯♹慔䓃噩弥䝏瑘㞩祤╄啹뭤示繨⩎쉔䴰穌〬䈪勎串깟牢㨭当奄쉘幮숺㴴묊</w:t>
      </w:r>
      <w:r>
        <w:rPr/>
        <w:t>ꔹ⹪</w:t>
      </w:r>
      <w:r>
        <w:rPr/>
        <w:t>澬</w:t>
      </w:r>
      <w:r>
        <w:rPr/>
        <w:t>⡙</w:t>
      </w:r>
      <w:r>
        <w:rPr/>
        <w:t>쉫偳昶썐頲㜪偧싂싍㵒坬䤰㌪参匤娭疣쉒㡔剙輹䤣쉖⑈㝡</w:t>
      </w:r>
      <w:r>
        <w:rPr/>
        <w:t>Ⲙ</w:t>
      </w:r>
      <w:r>
        <w:rPr/>
        <w:t>촭挩⭔桲쉷ꥡ</w:t>
      </w:r>
      <w:r>
        <w:rPr/>
        <w:t>ⲱ</w:t>
      </w:r>
      <w:r>
        <w:rPr/>
        <w:t>䵮剢쌥樴甬쉈␣껂</w:t>
      </w:r>
      <w:r>
        <w:rPr/>
        <w:t>ⷂ</w:t>
      </w:r>
      <w:r>
        <w:rPr/>
        <w:t>쉭摩䏂弸㌸쉙愸婋⌳洪䩹䅷쉦ぇ뿂䤲╓ꌮ䑋攲</w:t>
      </w:r>
      <w:r>
        <w:rPr/>
        <w:t>ꕧ</w:t>
      </w:r>
      <w:r>
        <w:rPr/>
        <w:t>숳걅㵕ꅣ票哂灭</w:t>
      </w:r>
      <w:r>
        <w:rPr/>
        <w:t>⡪</w:t>
      </w:r>
      <w:r>
        <w:rPr/>
        <w:t>숸⸬䘪⫂⩚頲摧칆䙔盂棂础涿憥싃䭮㤶欥劻㨦僃癋</w:t>
      </w:r>
      <w:r>
        <w:rPr/>
        <w:t>⡣</w:t>
      </w:r>
      <w:r>
        <w:rPr/>
        <w:t>獶䎬㞩敺</w:t>
      </w:r>
      <w:r>
        <w:rPr/>
        <w:t>ꥇ</w:t>
      </w:r>
      <w:r>
        <w:rPr/>
        <w:t>珂焸㐮┷䵲樰眺偒䝮숥⥫⩱슱쉒䰲깄췂뭶䦡갷녔庿偆浳祤䈹〵싎砩┳슩券칈堸넨〶煢싂쉰欸睅䍱썵</w:t>
      </w:r>
      <w:r>
        <w:rPr/>
        <w:t>ⱘ</w:t>
      </w:r>
      <w:r>
        <w:rPr/>
        <w:t>杪顇奌䍗矂呍⩺䉳무┤</w:t>
      </w:r>
      <w:r>
        <w:rPr/>
        <w:t>ꤣ</w:t>
      </w:r>
      <w:r>
        <w:rPr/>
        <w:t>㬪䳂匲潔幎䓎煎䡶䪮䉖╯捖㧂숩剑⩥싂㕤쉮潤쉺䱵䍶⌰㒣畺</w:t>
      </w:r>
      <w:r>
        <w:rPr/>
        <w:t>ⵠ</w:t>
      </w:r>
      <w:r>
        <w:rPr/>
        <w:t>녉晤⽨╈숺</w:t>
      </w:r>
      <w:r>
        <w:rPr/>
        <w:t>Ⳃ</w:t>
      </w:r>
      <w:r>
        <w:rPr/>
        <w:t>擎䌨幑␴侻⸴㍩塹癆ꇃ昤䴥煱员坲䙗䍗숬䱗卆坶煐ꍢ秂捩♇䙸枩畎ꎥ䮩䊻偡㝺撵祆ꌺ뿂⽑墩문㭑榻圸剮䊻♌轓⑟㏂⬽圳傏幘뽍㡰灗㡉煱晀⵨습츻ꅐ쉵녣㵉</w:t>
      </w:r>
      <w:r>
        <w:rPr/>
        <w:t>Ᵽ</w:t>
      </w:r>
      <w:r>
        <w:rPr/>
        <w:t>⽁扄䱎䍩㩰犣싂殬숻洬坞</w:t>
      </w:r>
      <w:r>
        <w:rPr/>
        <w:t>ꕎ</w:t>
      </w:r>
      <w:r>
        <w:rPr/>
        <w:t>묮⺿쉬숵頰爱</w:t>
      </w:r>
      <w:r>
        <w:rPr/>
        <w:t>ⱦ</w:t>
      </w:r>
      <w:r>
        <w:rPr/>
        <w:t>䉷쉯</w:t>
      </w:r>
      <w:r>
        <w:rPr/>
        <w:t>Ⲯ</w:t>
      </w:r>
      <w:r>
        <w:rPr/>
        <w:t>癪氫祃㑦啖棂䈥⭂歔╴乬</w:t>
      </w:r>
      <w:r>
        <w:rPr/>
        <w:t>ⵓ</w:t>
      </w:r>
      <w:r>
        <w:rPr/>
        <w:t>䁸䴶</w:t>
      </w:r>
      <w:r>
        <w:rPr/>
        <w:t>ꥊ</w:t>
      </w:r>
      <w:r>
        <w:rPr/>
        <w:t>瀪禘癩携⫍䨨佾꥗婓㋂灈坅쉭쉶堮灘㵷楚縲䅮</w:t>
      </w:r>
      <w:r>
        <w:rPr/>
        <w:t>Ⱛ</w:t>
      </w:r>
      <w:r>
        <w:rPr/>
        <w:t>輹㉸墘䙅䠷留䔨珂父䄭칄쉩쉒䔶</w:t>
      </w:r>
      <w:r>
        <w:rPr/>
        <w:t>⡉</w:t>
      </w:r>
      <w:r>
        <w:rPr/>
        <w:t>쉩쉒挶⵬쵙乶摠习橘</w:t>
      </w:r>
      <w:r>
        <w:rPr/>
        <w:t>ꕔ</w:t>
      </w:r>
      <w:r>
        <w:rPr/>
        <w:t>䦵旂穾係쉲轩栺干쉯确㚩接䨲ꅪ票刽㑹䍇㓂㴶嗂抡싂欩硷恙ꄺ㥟딶</w:t>
      </w:r>
      <w:r>
        <w:rPr/>
        <w:t>ꔪ꥾</w:t>
      </w:r>
      <w:r>
        <w:rPr/>
        <w:t>常慩⪩슩扔煲䝢ギ斩㞥愩⩦</w:t>
      </w:r>
      <w:r>
        <w:rPr/>
        <w:t>ⱎ</w:t>
      </w:r>
      <w:r>
        <w:rPr/>
        <w:t>患㛂摡⥧䤮䌣쉫獙⼥儦敾䙮䁔煯轟瑭Ⓜ怺⹲⍱䝯쉰癉쉌坌輴ꌯ䁇改具䲵䝘깍싃䤮쌩彠䓂⹓⩺椯ㅐ噓묦ㄲ쉵㕯䤪牔堤춻礷䙩危眤䛂潫㇎塂杍頻楊涿桺祳숩䍪䠮㉟㎩꥚</w:t>
      </w:r>
      <w:r>
        <w:rPr/>
        <w:t>ⱡ</w:t>
      </w:r>
      <w:r>
        <w:rPr/>
        <w:t>辏爫牾瘯⼷焽扔숺繍䵲卫</w:t>
      </w:r>
      <w:r>
        <w:rPr/>
        <w:t>ⴰ</w:t>
      </w:r>
      <w:r>
        <w:rPr/>
        <w:t>숯슘ꎮ㝵</w:t>
      </w:r>
      <w:r>
        <w:rPr/>
        <w:t>ꤰ</w:t>
      </w:r>
      <w:r>
        <w:rPr/>
        <w:t>卸坄䄣問塙畮뭢⮩甦칑乡䍮兑奸獐氳〦ꌮ欷꥗⹮儯咿☲⥲숥琫塨</w:t>
      </w:r>
      <w:r>
        <w:rPr/>
        <w:t>ⰹ⹗</w:t>
      </w:r>
      <w:r>
        <w:rPr/>
        <w:t>塬쉦倥估噘㭄䨊쉊爫橈晭놩琯⥯颮䭉숹盂佰ㅃ䝎㌷縨⹉䳍䳂䥞堹怰啒칓熮ꍀ㝳쌪싃急㔮쉈쉺쉚㗂㈦歨습⫂慪啫쉫杳쉔䡪땉ꆥ㉀숩窬稤秂㕣睟</w:t>
      </w:r>
      <w:r>
        <w:rPr/>
        <w:t>ⱙ⥾</w:t>
      </w:r>
      <w:r>
        <w:rPr/>
        <w:t>煤⑰楞ꇃ녔琶繥문ꄩꍷ娳㕅㘪乱뼻⩪㥢䱫楲坪㝉婂☨捗恠纩奨浀⩆榩弽녋䈺席㍹쉡쉡橓쉩皩㔲쉀㝈奾哂⨸㴽슮䥥쵧쉔촽呌㜯䂣旂呾幒䱳绂⩧她涮㘫녺犥〥晆輹礳</w:t>
      </w:r>
      <w:r>
        <w:rPr/>
        <w:t>ꔨ</w:t>
      </w:r>
      <w:r>
        <w:rPr/>
        <w:t>㭁⩆䘲䟂ꥴ湟涻놿⚬碩㭧⽆⒏뭕歈泂䉂䟂顀䱱顙渴ネ䊘癏乐⭏쉶瑮ꎥ⑋牓⥡⨹僂숷녷畐쉍䀰㵬彁</w:t>
      </w:r>
      <w:r>
        <w:rPr/>
        <w:t>ꕅ</w:t>
      </w:r>
      <w:r>
        <w:rPr/>
        <w:t>놮唶㝳乄싂㡤敔숳呉債㈩愻旂</w:t>
      </w:r>
      <w:r>
        <w:rPr/>
        <w:t>ꔥ</w:t>
      </w:r>
      <w:r>
        <w:rPr/>
        <w:t>掩潤灖祎夵颮彖灹䋂</w:t>
      </w:r>
      <w:r>
        <w:rPr/>
        <w:t>ꖥ</w:t>
      </w:r>
      <w:r>
        <w:rPr/>
        <w:t>㖵ꍓ慗㩆㥭䘨䅖쉃殻⍈棂挪俍慉䓂帤싂</w:t>
      </w:r>
      <w:r>
        <w:rPr/>
        <w:t>ⴱ</w:t>
      </w:r>
      <w:r>
        <w:rPr/>
        <w:t>氰㣂确㨥⥞䡚긦䭖勃䱊뼰湈牣㜺绂ꇂ쵍ㄤ債穢쉺㶵㌹㐭㤫㨯⹺䢬</w:t>
      </w:r>
      <w:r>
        <w:rPr/>
        <w:t>ⲻ</w:t>
      </w:r>
      <w:r>
        <w:rPr/>
        <w:t>㉺灞刲</w:t>
      </w:r>
      <w:r>
        <w:rPr/>
        <w:t>⡕</w:t>
      </w:r>
      <w:r>
        <w:rPr/>
        <w:t>췍ㅷ嘸ㅢ</w:t>
      </w:r>
      <w:r>
        <w:rPr/>
        <w:t>ⵋ</w:t>
      </w:r>
      <w:r>
        <w:rPr/>
        <w:t>頣쉟쵰愥匲썀潹䄵쉇啍㭫䍏쵲ꅥ嘯究썏辡䂩䕳煖柂⹔夣撩춣檱</w:t>
      </w:r>
      <w:r>
        <w:rPr/>
        <w:t>⡰</w:t>
      </w:r>
      <w:r>
        <w:rPr/>
        <w:t>⽪碵쉵⩚堣匹</w:t>
      </w:r>
      <w:r>
        <w:rPr/>
        <w:t>ꥉ</w:t>
      </w:r>
      <w:r>
        <w:rPr/>
        <w:t>乸㟍禮깇쉎幮瑵湴䍙뮬⸪猶縳ꅮ╂걂兯뗂辱땚獺拂呴컂⑀╪♚搱슘倵愳⮬搫智</w:t>
      </w:r>
      <w:r>
        <w:rPr/>
        <w:t>ⱘ</w:t>
      </w:r>
      <w:r>
        <w:rPr/>
        <w:t>䵦슿</w:t>
      </w:r>
      <w:r>
        <w:rPr/>
        <w:t>Ⲭ</w:t>
      </w:r>
      <w:r>
        <w:rPr/>
        <w:t>仍䥄乧噵䉪쉖㴦㤺砺斩⩨咻幪祕助碥䩇䩨癵獓䯂ꆏ㖣怪攣噵湁㟂癵</w:t>
      </w:r>
      <w:r>
        <w:rPr/>
        <w:t>ꤶ</w:t>
      </w:r>
      <w:r>
        <w:rPr/>
        <w:t>䑮數灰⌯悏湘元⏂焸슱ꏂ녶瞵①쉏晁吸昷쉑넯䑓⬨싂⤲</w:t>
      </w:r>
      <w:r>
        <w:rPr/>
        <w:t>ꤱ</w:t>
      </w:r>
      <w:r>
        <w:rPr/>
        <w:t>䣂扊轚쌨橡╏㯂䇂湶♙猪榣住</w:t>
      </w:r>
      <w:r>
        <w:rPr/>
        <w:t>⡖</w:t>
      </w:r>
      <w:r>
        <w:rPr/>
        <w:t>䁪橵滂怶⸰곂</w:t>
      </w:r>
      <w:r>
        <w:rPr/>
        <w:t>ⵔ╫</w:t>
      </w:r>
      <w:r>
        <w:rPr/>
        <w:t>㙄熻忎䜪浩楃欦㵕扔뽈䩸惎⫍㉟惂ꥰ〣洨⹊침ま㙴㭄⨵縨嘸刺습恙䒥츥쉌싂㥩㈱㛍坮朵⮥噤넥样妮䰸㑸晋⑓</w:t>
      </w:r>
      <w:r>
        <w:rPr/>
        <w:t>ⴲ</w:t>
      </w:r>
      <w:r>
        <w:rPr/>
        <w:t>⡖</w:t>
      </w:r>
      <w:r>
        <w:rPr/>
        <w:t>䡵䑆䰴抡슩㙳⍎㦻輯汷睍숨塌㨶</w:t>
      </w:r>
      <w:r>
        <w:rPr/>
        <w:t>ⴸ</w:t>
      </w:r>
      <w:r>
        <w:rPr/>
        <w:t>扐拂⿂䳂睶䦩污땩剎䰮</w:t>
      </w:r>
      <w:r>
        <w:rPr/>
        <w:t>ꗂ</w:t>
      </w:r>
      <w:r>
        <w:rPr/>
        <w:t>ꄶ습ꅤ熥淃⹂뗃煌煞䑫埂</w:t>
      </w:r>
      <w:r>
        <w:rPr/>
        <w:t>Ⱓ⭢</w:t>
      </w:r>
      <w:r>
        <w:rPr/>
        <w:t>橁汶牐</w:t>
      </w:r>
      <w:r>
        <w:rPr/>
        <w:t>⢩</w:t>
      </w:r>
      <w:r>
        <w:rPr/>
        <w:t>癢땍㊡⽧摍쉺歍歭夳祾⩄뽥㓂䵙榬</w:t>
      </w:r>
      <w:r>
        <w:rPr/>
        <w:t>⠥</w:t>
      </w:r>
      <w:r>
        <w:rPr/>
        <w:t>敷灞燂숊쉁係䞬奇婺⯂쉇漪䥱楨䀻⪣쉎䘹䴪㈤失╂쉤磂繸冿䁗㍹⛃秂╲깉㜪瑠啢位䎣⭪䥊伬ヂ⩗瘵긹⨳楢숬嫂땾玏䅔㌴晏⫃쉚뇂㪮녕⪣</w:t>
      </w:r>
      <w:r>
        <w:rPr/>
        <w:t>ꦥ</w:t>
      </w:r>
      <w:r>
        <w:rPr/>
        <w:t>싍䁃㟂념畟祆堥갱</w:t>
      </w:r>
      <w:r>
        <w:rPr/>
        <w:t>ꕶ</w:t>
      </w:r>
      <w:r>
        <w:rPr/>
        <w:t>㭊긲敓塴⩖</w:t>
      </w:r>
      <w:r>
        <w:rPr/>
        <w:t>⣂</w:t>
      </w:r>
      <w:r>
        <w:rPr/>
        <w:t>㵊뽭㐦쉇墬ꍑ卾</w:t>
      </w:r>
      <w:r>
        <w:rPr/>
        <w:t>ꖩ</w:t>
      </w:r>
      <w:r>
        <w:rPr/>
        <w:t>䅞殬値輨辬⺿焹ネ㍧滎ꍭ啉䀹Ⓜ䉾쉇쉯渰堥쌪嗂촬䔺䍸⩧即㒩</w:t>
      </w:r>
      <w:r>
        <w:rPr/>
        <w:t>ꕠ⩨</w:t>
      </w:r>
      <w:r>
        <w:rPr/>
        <w:t>泂塹ꄥ䵪恏⫂偖嚩</w:t>
      </w:r>
      <w:r>
        <w:rPr/>
        <w:t>⠭</w:t>
      </w:r>
      <w:r>
        <w:rPr/>
        <w:t>硩数稱㴳楯⸫쉫ꅦ歴穫䌬⭔倻㜥⹥瑾㖘</w:t>
      </w:r>
      <w:r>
        <w:rPr/>
        <w:t>ꥊ⹸</w:t>
      </w:r>
      <w:r>
        <w:rPr/>
        <w:t>䤯⨷㝔橑⺩⌣⥉稳䎩碩⤺厱䅗埂顬ꌹ敍⺡쵶勂顄樦䨭㉖呩剳칄姂ꍥ浍吶ㅫ轐쉔穢쏂⼦뭷䧂さ䍂窡┣眪칃剤圫䐱堪刦㢩뇍塢㏂䍦朽ꆱ䤰</w:t>
      </w:r>
      <w:r>
        <w:rPr/>
        <w:t>ꕱ</w:t>
      </w:r>
      <w:r>
        <w:rPr/>
        <w:t>㕾ꅴ╈䘽噾곂㉧뽑䀻쉚녯</w:t>
      </w:r>
      <w:r>
        <w:rPr/>
        <w:t>ꥉ</w:t>
      </w:r>
      <w:r>
        <w:rPr/>
        <w:t>쉓轠㍓桥䓂䝾걺쉔녃佈긦</w:t>
      </w:r>
      <w:r>
        <w:rPr/>
        <w:t>ⶡ</w:t>
      </w:r>
      <w:r>
        <w:rPr/>
        <w:t>浩敲⥟쉤ꅙꍵ춻䁐⤹畺╈轙硧捁⼷楉捾奢ꥭ悿㑲硠祚싃쉦슣䉈栯㭦扯䃃橱痃䅂⎘儮㍬䢱番⸽╩涱䙬䉯뾬넩싂珂슻煫帯䤪⧎嫂㦡䣂搸ꅔ慵奌ꅅ</w:t>
      </w:r>
      <w:r>
        <w:rPr/>
        <w:t>⣂</w:t>
      </w:r>
      <w:r>
        <w:rPr/>
        <w:t>偔祂쉥䡕㑺支갦⩪畁眥</w:t>
      </w:r>
      <w:r>
        <w:rPr/>
        <w:t>⡓⤻</w:t>
      </w:r>
      <w:r>
        <w:rPr/>
        <w:t>顁圪쉧䌺伮撥潰妏습쉙癍䱴㴪갮噣뗃繎</w:t>
      </w:r>
      <w:r>
        <w:rPr/>
        <w:t>ꕑ</w:t>
      </w:r>
      <w:r>
        <w:rPr/>
        <w:t>칱湇쉨㝍䨦佟弶⽔奓</w:t>
      </w:r>
      <w:r>
        <w:rPr/>
        <w:t>꧂</w:t>
      </w:r>
      <w:r>
        <w:rPr/>
        <w:t>炻䀷숫䍳⬽숺녶䙕猸䃂㄰숲ꅦ墣䌱䅵숸쉞쵇숨䊻ꍬ幄⑶灰␫⍕磂쌶슻澡䙏㓍勂扟硣쉯䙫礽숬奸⍰넦䕡념ꥣ栵〹⑊</w:t>
      </w:r>
      <w:r>
        <w:rPr/>
        <w:t>ⷂꤺ</w:t>
      </w:r>
      <w:r>
        <w:rPr/>
        <w:t>㷂畓圭㩲뼶牊乱癔㵴懂䑫ガ걳凎숳</w:t>
      </w:r>
      <w:r>
        <w:rPr/>
        <w:t>꥟</w:t>
      </w:r>
      <w:r>
        <w:rPr/>
        <w:t>녰伫㐶敳쉕咥䙑顣꤮䆣哃眸┵氻숥参促㙘㵅畤旂墻乾</w:t>
      </w:r>
      <w:r>
        <w:rPr/>
        <w:t>ⴳ</w:t>
      </w:r>
      <w:r>
        <w:rPr/>
        <w:t>쉟侱呲㕙砪</w:t>
      </w:r>
      <w:r>
        <w:rPr/>
        <w:t>⣎</w:t>
      </w:r>
      <w:r>
        <w:rPr/>
        <w:t>䵹䃂</w:t>
      </w:r>
    </w:p>
    <w:p>
      <w:pPr>
        <w:pStyle w:val="PreformattedText"/>
        <w:bidi w:val="0"/>
        <w:spacing w:before="0" w:after="0"/>
        <w:jc w:val="left"/>
        <w:rPr/>
      </w:pPr>
      <w:r>
        <w:rPr/>
        <w:t>頶갯숴䠺夲夲枥㎬䁩쉱⭂뽮䤩깙㊏숴칣䥶䑨转侩䩺慱쵕䁬徱颡䜣⹶摀畅冮䰷숣䠲砲媘믂㩋毂幨㛂繵⫂숮㭳⭭卓⥐㴩猳슡繟槂</w:t>
      </w:r>
      <w:r>
        <w:rPr/>
        <w:t>⢿</w:t>
      </w:r>
      <w:r>
        <w:rPr/>
        <w:t>ꄳ㝒곎儤攱儵婠숬㇂儸顉䯂椭睭彊㭐긥䐪䀳⪵倴别䙖潸䏍䕎건昫傥楂弯⹗쉳汆㙢昤숊㡱琫</w:t>
      </w:r>
      <w:r>
        <w:rPr/>
        <w:t>ⷂ</w:t>
      </w:r>
      <w:r>
        <w:rPr/>
        <w:t>싍梵顈췂恟㙬顦쉕拂泍숥</w:t>
      </w:r>
      <w:r>
        <w:rPr/>
        <w:t>Ⱳ</w:t>
      </w:r>
      <w:r>
        <w:rPr/>
        <w:t>䈳쉺佾⪱唺牴颥洤癤㌦珂츲冻㌽䈣牾䁌䐣抿噖㵞忂뾘㙾煬乭撘杆぀枮硪桰㡔⥆쌪䰯壂숳䜪♁圹ꅹ偲</w:t>
      </w:r>
      <w:r>
        <w:rPr/>
        <w:t>ꕒ</w:t>
      </w:r>
      <w:r>
        <w:rPr/>
        <w:t>㥫稶泍⑃</w:t>
      </w:r>
      <w:r>
        <w:rPr/>
        <w:t>ⵈ</w:t>
      </w:r>
      <w:r>
        <w:rPr/>
        <w:t>呏䕷噹䦩㇂猱壂练䰩䀦顆숪勂䡑彐摏偮兘毂穮䩚䡴盂쉓⵲湁桖甮呑坕㬰쉹婙⍍朻䁖姂䕦슿⹰牱녙⑦剔싂颣㭬瀲⹙䡷獇쉄슮</w:t>
      </w:r>
      <w:r>
        <w:rPr/>
        <w:t>ꤺ</w:t>
      </w:r>
      <w:r>
        <w:rPr/>
        <w:t>摡⬦獥漺獉⨸쉢乯⨬ꅤ㡍㐴꥔</w:t>
      </w:r>
      <w:r>
        <w:rPr/>
        <w:t>ⲣⰷ</w:t>
      </w:r>
      <w:r>
        <w:rPr/>
        <w:t>㡀柂㇂딨▣䶩噡䮥轙扳㝕珂硴洱愺劻㚵슡㍃㤯ꅒ穖⽙쎡</w:t>
      </w:r>
      <w:r>
        <w:rPr/>
        <w:t>ꔪ</w:t>
      </w:r>
      <w:r>
        <w:rPr/>
        <w:t>䭘睋䘥轤朻䨱ꆏ㝭쉆忂䖩슣玩㈳砭㕓珂䬶堦⭀䆣棂偆쉇灈䐥䓂患⩨쉮㝶旂顮㉟숮瑊䳂⪩㡞㐵纩</w:t>
      </w:r>
      <w:r>
        <w:rPr/>
        <w:t>ⱨ</w:t>
      </w:r>
      <w:r>
        <w:rPr/>
        <w:t>㮥橋묲䭐䂻坲䝠繕婀䑰䉌䄪슻㗂⽯灁숦〰걡㝠ꥷ숶ㅅ⩚슿⧃硹⾏棂⬨╕碏㉪䝸攱싂捄歮⩸⩵䠳浢秂䭾㇂倣쉋栽䁁䍏怤婏く瑍㓂긺朽硚捎庮썫恕</w:t>
      </w:r>
      <w:r>
        <w:rPr/>
        <w:t>⠥</w:t>
      </w:r>
      <w:r>
        <w:rPr/>
        <w:t>瑧췎熵瓂숮煁䑊序䡁䂩浱皿傱쌣瀵杖⵳嗂⵲걦䔬牴偺쉷颱㚡啨⩁␩⽢슱㠴牑䔷椸숩漤员숨뼷愲轧猬琪뮣慰⍃⹩拂㍌뽬搯绂썑뭰㵣䉏⹺䭲꥙䔭ꅁ杙䭺坈☹歑뭗㝐项䉗⩘偞⹕쵅쉭⫂녉倫넱顮礨斮ꌹ䘵係楾偸繆ぺ䬵숺걈㣍媿囎䁟湃</w:t>
      </w:r>
      <w:r>
        <w:rPr/>
        <w:t>ꕑ⏂</w:t>
      </w:r>
      <w:r>
        <w:rPr/>
        <w:t>쉨쉌䴵숤桎꥖疬洸她㬸䡺熥⽗썊ꥠ毂싃슡䌵晠㝁ㅄ妿歵숤䄹ꍹ슩匶㮿畟媵歰䰭婙夹恱⫍禡녋䷂쉥坬庘燍䘺㨦</w:t>
      </w:r>
      <w:r>
        <w:rPr/>
        <w:t>ꦱ⨪</w:t>
      </w:r>
      <w:r>
        <w:rPr/>
        <w:t>㥓渥怱䕁珂⹋싍䜱</w:t>
      </w:r>
      <w:r>
        <w:rPr/>
        <w:t>⡑⴪</w:t>
      </w:r>
      <w:r>
        <w:rPr/>
        <w:t>㡱넪뼱桏</w:t>
      </w:r>
      <w:r>
        <w:rPr/>
        <w:t>ꔨ</w:t>
      </w:r>
      <w:r>
        <w:rPr/>
        <w:t>ꅮ䩖쵐쵥䅋桦从⥴瀬ꇃ╉坭䌭쉌䑂뾩슩弻䠩㥐쵘쉍捁䅞䴹숩漪婉䚘並␵쉘楒䝖繎⧂摠숽䍰彌딫刯⌦ㅏ㜤塖㝓슩</w:t>
      </w:r>
      <w:r>
        <w:rPr/>
        <w:t>Ⱳ</w:t>
      </w:r>
      <w:r>
        <w:rPr/>
        <w:t>僂넵㌷升轂歙쉚係攬瑐뾘怵侩㴻⩴⩂㥱㥫딽문砯奶갣꺘墣䎱슿⩕쉱⨶墵暩䟂╹津䤊䑒參礥숺䲬䥓塵뽣▩㏃촵⫂쉮</w:t>
      </w:r>
      <w:r>
        <w:rPr/>
        <w:t>ⵈ</w:t>
      </w:r>
      <w:r>
        <w:rPr/>
        <w:t>䍕轔奆컂睹当獗⻃⽓恮敌䈯⩅〰抏뽧쉠㉤捧㉁땏숩숭䕖</w:t>
      </w:r>
      <w:r>
        <w:rPr/>
        <w:t>ⵕ</w:t>
      </w:r>
      <w:r>
        <w:rPr/>
        <w:t>䀳顁쉩䭪䪩쉈⑥깎㝔焭漱㤺灁곃䝫㜬歵枥䝺䄮╧⽉ꆿ␴瑑땂㧂睾⽠䁯㣂ㅍ繉쉹䯍媡䞩总쉰栴䊏迂含쉥숳䔭䣂搬싂㟂䤱啤偋㡢灱녹媵㭎Ⓙ⽉儨㩾渷⵲싂䡭坸桲습</w:t>
      </w:r>
      <w:r>
        <w:rPr/>
        <w:t>ꤱ</w:t>
      </w:r>
      <w:r>
        <w:rPr/>
        <w:t>⡅</w:t>
      </w:r>
      <w:r>
        <w:rPr/>
        <w:t>摸㙵㉱勂ㄬ㤨䝕쵗砤婟깩夸搹吤쉓숷顏㌣㍺䁊儱㑒춱▘␫뽓洲㞩惂牱搪励⍢䓂⵴桰傿</w:t>
      </w:r>
      <w:r>
        <w:rPr/>
        <w:t>꧂</w:t>
      </w:r>
      <w:r>
        <w:rPr/>
        <w:t>敤旍榣䞡埂乺⧂䛃⸨中㖬轔</w:t>
      </w:r>
      <w:r>
        <w:rPr/>
        <w:t>ꖩ</w:t>
      </w:r>
      <w:r>
        <w:rPr/>
        <w:t>쵡䅾潣ㄻ</w:t>
      </w:r>
      <w:r>
        <w:rPr/>
        <w:t>ꥈ┮</w:t>
      </w:r>
      <w:r>
        <w:rPr/>
        <w:t>ㅰ彡䃎쉯儯쵆</w:t>
      </w:r>
      <w:r>
        <w:rPr/>
        <w:t>ꤪ</w:t>
      </w:r>
      <w:r>
        <w:rPr/>
        <w:t>䁂</w:t>
      </w:r>
      <w:r>
        <w:rPr/>
        <w:t>ꖏ</w:t>
      </w:r>
      <w:r>
        <w:rPr/>
        <w:t>息晭㮥兣䅬牍䩺䱢㴷⽓汚䍶搲</w:t>
      </w:r>
      <w:r>
        <w:rPr/>
        <w:t>⡬⬷</w:t>
      </w:r>
      <w:r>
        <w:rPr/>
        <w:t>ꤷ</w:t>
      </w:r>
      <w:r>
        <w:rPr/>
        <w:t>숤썎㩲ㅴ㡬⫂쉄睖匲쉌ꆩ쉏ㆻ䱰櫂湃砫䱅晦牧⨬딬㶏칫䜣</w:t>
      </w:r>
      <w:r>
        <w:rPr/>
        <w:t>ꥄ</w:t>
      </w:r>
      <w:r>
        <w:rPr/>
        <w:t>兢</w:t>
      </w:r>
      <w:r>
        <w:rPr/>
        <w:t>꧂</w:t>
      </w:r>
      <w:r>
        <w:rPr/>
        <w:t>侻ꍏ쉖傿슬朶拂恅␤牸䱘侥쉚쉎⥞㪿橲␴䵧敋戰扟䏂漴䑓慗夷㘯쉩樳쉷愥摃轕轒쉡숣琷㋂奥洪呉塌剭㩞㍞⪩곂숽灯슮栳席婵瞻痂㵎ⸯ破漸뭄漣䁉偦䘮䤮坹㉲</w:t>
      </w:r>
      <w:r>
        <w:rPr/>
        <w:t>ⵓ</w:t>
      </w:r>
      <w:r>
        <w:rPr/>
        <w:t>ꅴꥪ땑䘣뮩㥲迂쉵㨰쉎浭猵湪䡖䵩㮥瀴轲側㵴獪恢瘩䑳㩈湶䧂▱䡆䏂敩䥄㑣懂숦時汴㔱쉶ꥡ숸㫂㐭哂呑㖡</w:t>
      </w:r>
      <w:r>
        <w:rPr/>
        <w:t>⡖</w:t>
      </w:r>
      <w:r>
        <w:rPr/>
        <w:t>㒩⸪⨷拂쉺樲넲쉅㢱䘱杨갻걫땣啃싂䅒埂湯</w:t>
      </w:r>
      <w:r>
        <w:rPr/>
        <w:t>ꦘ</w:t>
      </w:r>
      <w:r>
        <w:rPr/>
        <w:t>ꍱ䃃⤰</w:t>
      </w:r>
      <w:r>
        <w:rPr/>
        <w:t>⡉</w:t>
      </w:r>
      <w:r>
        <w:rPr/>
        <w:t>昹椤䈹㵙⹴䘨獫⥩ꅬ㨤⫂㵺䛂</w:t>
      </w:r>
      <w:r>
        <w:rPr/>
        <w:t>ꔴ</w:t>
      </w:r>
      <w:r>
        <w:rPr/>
        <w:t>칤䝡습礨欮⍇숪䎩쉑싎坷剬</w:t>
      </w:r>
      <w:r>
        <w:rPr/>
        <w:t>ⶵ␸</w:t>
      </w:r>
      <w:r>
        <w:rPr/>
        <w:t>繵⩖獐䀭쉊偧⛂輩嗂쉺뾮玿⑩</w:t>
      </w:r>
      <w:r>
        <w:rPr/>
        <w:t>⡥</w:t>
      </w:r>
      <w:r>
        <w:rPr/>
        <w:t>㑯怰潞呵医㭄슣䥣싎怵烃頳瀸轺깠ꅪ㔤䭹㧂潎⫂</w:t>
      </w:r>
      <w:r>
        <w:rPr/>
        <w:t>ⴻ▿</w:t>
      </w:r>
      <w:r>
        <w:rPr/>
        <w:t>䵚⥕숴䷂ガ坕撿쉰쉚䨵䁐ㅾ墬ꌻ⛂㣂䁮싃穘☹떮숤彌</w:t>
      </w:r>
      <w:r>
        <w:rPr/>
        <w:t>꧂</w:t>
      </w:r>
      <w:r>
        <w:rPr/>
        <w:t>ㄥ충㎱⫂숭⫂单偐뭎杤⨲㨳幅愫⨳</w:t>
      </w:r>
      <w:r>
        <w:rPr/>
        <w:t>ꥇ</w:t>
      </w:r>
      <w:r>
        <w:rPr/>
        <w:t>哂◂▬⪣숲숶㡇繚쉫扲潙촽䓍犮栶煥临</w:t>
      </w:r>
      <w:r>
        <w:rPr/>
        <w:t>ⵥ</w:t>
      </w:r>
      <w:r>
        <w:rPr/>
        <w:t>㥢슮䈸䙍攭㭯怭녥砵㏎쉥䝞䕆䱘凂勂╍㵯쉣哂숨ぃ昱彍材⫂슩偑䌊㩉兖睹䐥쉍⩺⹈ꅤ</w:t>
      </w:r>
      <w:r>
        <w:rPr/>
        <w:t>ꕤ</w:t>
      </w:r>
      <w:r>
        <w:rPr/>
        <w:t>떵⽂㖵♳䅣暣숺瘹熬捉녂㔪京娬區㊣䀻轸뼯堵뼶砥</w:t>
      </w:r>
      <w:r>
        <w:rPr/>
        <w:t>⠨</w:t>
      </w:r>
      <w:r>
        <w:rPr/>
        <w:t>恁焨ꎘ愨쉒</w:t>
      </w:r>
      <w:r>
        <w:rPr/>
        <w:t>ꥃ</w:t>
      </w:r>
      <w:r>
        <w:rPr/>
        <w:t>䝠歙吥䐤뽺輷䜦卋㑒딫女顰核쉳彷㶱츱슏䣂⩄伦嘲㙀䙵熻싂爻⯂▮꥗泍员㠭습䔯百攱⍮⪥ぞ咡쉩䠫兢⥠㥚뼵奭牸䃂숬쉢硸㣂㍠噃犻䙑䟂庬剣棂升徏걇ꥡ싂奯␩䘶顲拂㘳歺긬坡噷㉦⸰</w:t>
      </w:r>
      <w:r>
        <w:rPr/>
        <w:t>꤫</w:t>
      </w:r>
      <w:r>
        <w:rPr/>
        <w:t>쉄⥎䕈♫╸䜮땖啙쉺夬췂厘澻걹</w:t>
      </w:r>
      <w:r>
        <w:rPr/>
        <w:t>꧂</w:t>
      </w:r>
      <w:r>
        <w:rPr/>
        <w:t>Ⲙ</w:t>
      </w:r>
      <w:r>
        <w:rPr/>
        <w:t>曂卫眦ㅯ参䌺</w:t>
      </w:r>
      <w:r>
        <w:rPr/>
        <w:t>⡵</w:t>
      </w:r>
      <w:r>
        <w:rPr/>
        <w:t>敃凂揂恐汆歶⩓摅⤶䥇棂坤祗昻佷䥚搸亣숦뼫穰畲␨숰Ⓙ칯冘츶幯㬩熩꺡╭년䠺䱋㮡쉺뭰⑎</w:t>
      </w:r>
      <w:r>
        <w:rPr/>
        <w:t>ꥊ</w:t>
      </w:r>
      <w:r>
        <w:rPr/>
        <w:t>慨煫ꌮ樰⹨㭣</w:t>
      </w:r>
      <w:r>
        <w:rPr/>
        <w:t>ꖻ</w:t>
      </w:r>
      <w:r>
        <w:rPr/>
        <w:t>싂</w:t>
      </w:r>
      <w:r>
        <w:rPr/>
        <w:t>ⰶ</w:t>
      </w:r>
      <w:r>
        <w:rPr/>
        <w:t>庻櫍唰塌曂漯䭪欳⯂깥繊䙉땂뮏⼰츩浊犣⥶䡞䔳氤灵슮㥪츥뽚⽘⭳垿깘숪⹌⤱瀶</w:t>
      </w:r>
      <w:r>
        <w:rPr/>
        <w:t>⡀</w:t>
      </w:r>
      <w:r>
        <w:rPr/>
        <w:t>뭦嚩㍥桓㦩⺻</w:t>
      </w:r>
      <w:r>
        <w:rPr/>
        <w:t>ⱇ</w:t>
      </w:r>
      <w:r>
        <w:rPr/>
        <w:t>憮敪숲쉧䰺ꍓ唴⽎쵹⥵ꎩ灙</w:t>
      </w:r>
      <w:r>
        <w:rPr/>
        <w:t>꤯</w:t>
      </w:r>
      <w:r>
        <w:rPr/>
        <w:t>㙧敠坋뭹쉡潩ꆘ摆쉚㐳뽁⭐唺晆쉙磂縬싍숥牒ㄯ媥䌴晫㜴婏</w:t>
      </w:r>
      <w:r>
        <w:rPr/>
        <w:t>⢬</w:t>
      </w:r>
      <w:r>
        <w:rPr/>
        <w:t>橰桍淂稫〤</w:t>
      </w:r>
      <w:r>
        <w:rPr/>
        <w:t>⡭</w:t>
      </w:r>
      <w:r>
        <w:rPr/>
        <w:t>橬睉촬㤴䵅쌬㴣轧斻玻䭉┴眽䉤숰䦩䷂眤ꅃ灊䅅쉍䲩䱣숽抮⽌쉒䍒⹭싂朽猭匪珂뮿⨴쉲㕀䀤㠲㩢摺⥤瓍</w:t>
      </w:r>
      <w:r>
        <w:rPr/>
        <w:t>ⵦ</w:t>
      </w:r>
      <w:r>
        <w:rPr/>
        <w:t>惂䜪</w:t>
      </w:r>
      <w:r>
        <w:rPr/>
        <w:t>ꥈ</w:t>
      </w:r>
      <w:r>
        <w:rPr/>
        <w:t>伪⽹椳砯梬㥢硎杓癨牁䉈⭁싍꥗橒ㅎꍪ㜪塁䉇쎣凂买恋煍숮컂㐴䩧㯍䭷⍇䤳婄嗃欪䅀슱</w:t>
      </w:r>
      <w:r>
        <w:rPr/>
        <w:t>ⱐ</w:t>
      </w:r>
      <w:r>
        <w:rPr/>
        <w:t>쉶炿숨婍</w:t>
      </w:r>
      <w:r>
        <w:rPr/>
        <w:t>ꔲ</w:t>
      </w:r>
      <w:r>
        <w:rPr/>
        <w:t>싃㭄〣牐飂⪥Ⓜ촦쉗啚쉫捅拂仃㴦犮㍓呎⩭獷墮㉠ㄺ撮桪昬♧彆盍猽㑓矂幍捥徥⤬弴녢灍쉢숩䰣</w:t>
      </w:r>
      <w:r>
        <w:rPr/>
        <w:t>ꔫ</w:t>
      </w:r>
      <w:r>
        <w:rPr/>
        <w:t>㌻頱숬㑁眴㝪庵坤恠쉰䈬偓璘䍶㕷欷⑪䵉깮敱ꍴ縦⨶쉎뭚朻玩㨭顮䴳瓂惂㮏〪斿슿滂辣땤䱒쉱㉪⵾♫斏瑖뭤ꍮ捔橯测⥭怫繖辏廍칺쉗娪뼹䜩繍乷嘦坨留☦剂깇땓轰桍牤瞱妩⍬따摭쏂杇䩂쉄䕦御窏䂻曂⩮儹㙚슩䁡쵡</w:t>
      </w:r>
      <w:r>
        <w:rPr/>
        <w:t>Ⳃ</w:t>
      </w:r>
      <w:r>
        <w:rPr/>
        <w:t>ꥷ稊①爹敍欪숸넴噬朮㤺⑰擂顕</w:t>
      </w:r>
      <w:r>
        <w:rPr/>
        <w:t>꧃</w:t>
      </w:r>
      <w:r>
        <w:rPr/>
        <w:t>숮洹㴪䗃</w:t>
      </w:r>
      <w:r>
        <w:rPr/>
        <w:t>ⲣ</w:t>
      </w:r>
      <w:r>
        <w:rPr/>
        <w:t>區땄乢㥦冮쉌犥瀵뽁㞵慀㶬</w:t>
      </w:r>
      <w:r>
        <w:rPr/>
        <w:t>ⵍ</w:t>
      </w:r>
      <w:r>
        <w:rPr/>
        <w:t>㬺슮灗칰䨹숥䱏䎘潈䀰旂쉦囂⥮ㄯ卌㨮ꥣ嘰㩾䌹晒煶슡쉞캬쵤䐽啶쉰枿숮⤭皵礶땶㡦㵳ぉ</w:t>
      </w:r>
      <w:r>
        <w:rPr/>
        <w:t>ꔯ</w:t>
      </w:r>
      <w:r>
        <w:rPr/>
        <w:t>䑠┣博䍑偉</w:t>
      </w:r>
      <w:r>
        <w:rPr/>
        <w:t>ꖣ</w:t>
      </w:r>
      <w:r>
        <w:rPr/>
        <w:t>穢쉭氳浐噄</w:t>
      </w:r>
      <w:r>
        <w:rPr/>
        <w:t>ꥀ</w:t>
      </w:r>
      <w:r>
        <w:rPr/>
        <w:t>ず㞬䷂奓뿂撏䕴쉄㎮㩐쉞썑쉥䉬㩓喩⩚</w:t>
      </w:r>
      <w:r>
        <w:rPr/>
        <w:t>ⱋ⌫ⱡ</w:t>
      </w:r>
      <w:r>
        <w:rPr/>
        <w:t>칭㝆숪ꆣ顷偐싂⽶壂⍀묽癉갳싂녬䥣⛂㵷纣ㅦ㵦敒㭢穷ꍤ⑘썎ㅈ숨坁剴㥓戹㧂䨴産伵격䌭䍐呡쉣䷂썎倻婄歩縹喥偾䑺싃</w:t>
      </w:r>
      <w:r>
        <w:rPr/>
        <w:t>ꕍ</w:t>
      </w:r>
      <w:r>
        <w:rPr/>
        <w:t>僂䁒쉞䉎ㅋ㭥䎥枩촬戮働㝪␫쉔⹀</w:t>
      </w:r>
      <w:r>
        <w:rPr/>
        <w:t>⡾</w:t>
      </w:r>
      <w:r>
        <w:rPr/>
        <w:t>塩䁵쉧䊣噈瑘╒㶿奶㑌숳ㅸ䂩咥瓂剉칭獨ꍫ䴱</w:t>
      </w:r>
      <w:r>
        <w:rPr/>
        <w:t>ⱔ</w:t>
      </w:r>
      <w:r>
        <w:rPr/>
        <w:t>㉭癞顄滂⦏繕珂숣珂캏⑺椲⥢</w:t>
      </w:r>
      <w:r>
        <w:rPr/>
        <w:t>ꗂⵠ</w:t>
      </w:r>
      <w:r>
        <w:rPr/>
        <w:t>⼩⹪慣䯂䄪㠷⥭琨帩년幦䔵䩟绂奨殘瀽숸⌶埂쉰懃쌹♑䁒ꅎ撵潡⤬㝯䐳磂淂⸲䩉</w:t>
      </w:r>
      <w:r>
        <w:rPr/>
        <w:t>꧂⑎</w:t>
      </w:r>
      <w:r>
        <w:rPr/>
        <w:t>㴬潦㕒䨦癣</w:t>
      </w:r>
      <w:r>
        <w:rPr/>
        <w:t>ⵈ</w:t>
      </w:r>
      <w:r>
        <w:rPr/>
        <w:t>滂⩉祙쎏䯂䱭ꅠ䥯슘椤捾䁃䝗뭰煏摸䚏砪噹ꌫ㔹㡇㙳뗂桐ꏂ斏恳쉅幠浸申浺槃璮睢</w:t>
      </w:r>
      <w:r>
        <w:rPr/>
        <w:t>꤯</w:t>
      </w:r>
      <w:r>
        <w:rPr/>
        <w:t>敷쉥幧垩䜥恡ꥶセ숺㭒浖曂橮㝲䀵㉤卶㠶⽹檥扪䃂䭋塱㵲⩺坆㧂溩싂뿂奊⺘䷂⼵悱獎䨩䵡㔥䢡㧍䧂⑅灍ꥩ㈫ꄮ췂䲻쉕䊱唥㉥쉷䀱搩㡠吶恺䬮祕橭䑎☩割㍁轧瑑埂嘲㨱慺캏楖숷泂⵩磂挲</w:t>
      </w:r>
      <w:r>
        <w:rPr/>
        <w:t>ꕩ</w:t>
      </w:r>
      <w:r>
        <w:rPr/>
        <w:t>楒䜺ꅲ㡍奮⩆ꇂ䡶쉍獗幙堷⽕捧㗍摃ㅎ娥䕞깔女浇歈</w:t>
      </w:r>
      <w:r>
        <w:rPr/>
        <w:t>ꔣ</w:t>
      </w:r>
      <w:r>
        <w:rPr/>
        <w:t>顡䩦姂</w:t>
      </w:r>
      <w:r>
        <w:rPr/>
        <w:t>ⶻ</w:t>
      </w:r>
      <w:r>
        <w:rPr/>
        <w:t>⾡슿쉉⼤</w:t>
      </w:r>
      <w:r>
        <w:rPr/>
        <w:t>⠯</w:t>
      </w:r>
      <w:r>
        <w:rPr/>
        <w:t>喻걇捚繶橳⍖爩츮呣</w:t>
      </w:r>
      <w:r>
        <w:rPr/>
        <w:t>Ⲯ꥗Ⳃ</w:t>
      </w:r>
      <w:r>
        <w:rPr/>
        <w:t>⽯⩯㤥</w:t>
      </w:r>
      <w:r>
        <w:rPr/>
        <w:t>⡲</w:t>
      </w:r>
      <w:r>
        <w:rPr/>
        <w:t>㬸䭟灉⩅⯂㤽䴱奓뽍晪䭆畡㦱촷棂썫迂뭓匮츦圣拂캥楟</w:t>
      </w:r>
      <w:r>
        <w:rPr/>
        <w:t>⡙</w:t>
      </w:r>
      <w:r>
        <w:rPr/>
        <w:t>盂㌥湍扯땏㜬싂桹⤺䲱硗扞畚㭩刺┭仃쉄僂䝰湫牷旂憥偌憱奠ꥣ楏て䭄䑶杞歰䲡♾朣뭘㊣⏂䩤䬽⸽쉅䨦쉊숴쉷㩓䥚㭲놏渰␬㈲쉂䄭쉅晃㙱印迃㭥슩싂딣楂繙㘊氳㭘⩦쉗⽒싍㭄瑒쉌</w:t>
      </w:r>
      <w:r>
        <w:rPr/>
        <w:t>ⲵ</w:t>
      </w:r>
      <w:r>
        <w:rPr/>
        <w:t>䅴揂礮⎥瑶䶏㵥숳</w:t>
      </w:r>
      <w:r>
        <w:rPr/>
        <w:t>ꤤ</w:t>
      </w:r>
      <w:r>
        <w:rPr/>
        <w:t>辩恶帰습쏃汨뭗利杔昦潗긫彔奯ꍘ쉎璘昤录⫂쉈婁攮輱竂摹婖瑄㍌瑹╃녭偡ㅵ쵣摹拂妣깉㝒歧싂伦♁畵勎八䚬协兴㇂䕑嘬춮䒩⼸䅲帣濃</w:t>
      </w:r>
      <w:r>
        <w:rPr/>
        <w:t>ꤦ</w:t>
      </w:r>
      <w:r>
        <w:rPr/>
        <w:t>⽊ァ堽扈渥숩煫幢䐸䥡䀭쏂忂쉾顱働㜶牑⩨⻂⹔去桏恅䩡洣</w:t>
      </w:r>
      <w:r>
        <w:rPr/>
        <w:t>⡯</w:t>
      </w:r>
      <w:r>
        <w:rPr/>
        <w:t>컂彃庩䜲⑲䕎땙㤱갣盂숯揂焯さ뭱夤䰰た倸⩉恩栶捧汯</w:t>
      </w:r>
      <w:r>
        <w:rPr/>
        <w:t>ⱹ</w:t>
      </w:r>
      <w:r>
        <w:rPr/>
        <w:t>忂浈祔轑ㅊ欫剡䙦㟃䘮싂⹕뾵㇂䮣丱넭㝪瞬</w:t>
      </w:r>
      <w:r>
        <w:rPr/>
        <w:t>ꕓ</w:t>
      </w:r>
      <w:r>
        <w:rPr/>
        <w:t>⼸欻凂㨽墘輶之䱋㠽楍恳넸</w:t>
      </w:r>
      <w:r>
        <w:rPr/>
        <w:t>ꤦ</w:t>
      </w:r>
      <w:r>
        <w:rPr/>
        <w:t>䟂놻䕬来㭐䁃優怳痂敊柂浪绂⪩䠲䫂</w:t>
      </w:r>
      <w:r>
        <w:rPr/>
        <w:t>⡈</w:t>
      </w:r>
      <w:r>
        <w:rPr/>
        <w:t>㭯扃䩭儷숲乡愰輶渨彞숪긥儨쉞䨫녫㥾╴硕ꅉ⏂쉃㷂⩄⭁嚻⍾⍭猬䬣礫䣂쉧</w:t>
      </w:r>
      <w:r>
        <w:rPr/>
        <w:t>꧃</w:t>
      </w:r>
      <w:r>
        <w:rPr/>
        <w:t>癲浑玵♅癏楨廂輪恴◂쵥欤⩾灃祴祺㜪쉐⤻㙕♑䅬栴걎太輭뗂䵡</w:t>
      </w:r>
      <w:r>
        <w:rPr/>
        <w:t>ⰰ</w:t>
      </w:r>
      <w:r>
        <w:rPr/>
        <w:t>ㄫ㔮䷂┤␮潧咵䴹쉊啫焯婖塩㵊戩뼨䑒㩡♵㥗娷㩂慐桢㧂ꌶ䐤숲䙁啾硅媥搰戩넰녏湪䟂쉮⍞╯컂奲牅␤懂碱皬卍녾㥄㖘䅢埂剘䳂㚥儰捌潠抏♎术母⬦典☽懂ꥲ偺嚮熣숺坷㈤偧辡ꍡ</w:t>
      </w:r>
      <w:r>
        <w:rPr/>
        <w:t>⡷</w:t>
      </w:r>
      <w:r>
        <w:rPr/>
        <w:t>㍍쉖쉷땫숰␶⬽䐤ㄻ䎩乆朱憥㷂畘睩捴䨪긯뭫⮿⍈</w:t>
      </w:r>
      <w:r>
        <w:rPr/>
        <w:t>ꕌ</w:t>
      </w:r>
      <w:r>
        <w:rPr/>
        <w:t>潣劬睢卵㑌녉ꄷ㘥顲穑怤卭⨰〮录⑋</w:t>
      </w:r>
      <w:r>
        <w:rPr/>
        <w:t>ⱙ</w:t>
      </w:r>
      <w:r>
        <w:rPr/>
        <w:t>䃍㡬捡戱垩ꆿ祩䱪䍬뮬뿂숸殱妣晋彇恖䈻頣祔佄晕䌹넳숲戺䷂㝷♠に㩳촩楲녚䥩竂父</w:t>
      </w:r>
      <w:r>
        <w:rPr/>
        <w:t>⡟</w:t>
      </w:r>
      <w:r>
        <w:rPr/>
        <w:t>朹敐咵揂⽀擂ꌤ䤥䏂걗딸繅⨤睳⹵ꏂ奤뽪椮㡵싍殿唴ꅔ砰쉸顡䱋攨♬⒱佶だ匩⩀燂㈪猨唷쉗쉱쉬㉌嘨略䁒⵮䔷꺮㤮㉐넭</w:t>
      </w:r>
      <w:r>
        <w:rPr/>
        <w:t>⠪</w:t>
      </w:r>
      <w:r>
        <w:rPr/>
        <w:t>硔㨪</w:t>
      </w:r>
      <w:r>
        <w:rPr/>
        <w:t>⢡ⱏ</w:t>
      </w:r>
      <w:r>
        <w:rPr/>
        <w:t>ꎥ䖩ꆣ手㑕쉠涏啤䛂⩪楎⥳牄䃃쉄晅䯍惂湪楬炩싂榮싂怲愹䙓뇂〯㥏␱熡兏䘨て숵㑗摆뭞숽扊싂乃硟㡷䕲弯楠⦘璱</w:t>
      </w:r>
      <w:r>
        <w:rPr/>
        <w:t>⣎</w:t>
      </w:r>
      <w:r>
        <w:rPr/>
        <w:t>넭瑆䴊漨칧䎩䊣皻㍵汃䆥䁓싂䤴漳썶㥀㣃ꍎ䗍毂㝸䅓⑪栲洪汎⒥䟍깘</w:t>
      </w:r>
      <w:r>
        <w:rPr/>
        <w:t>ꥐ</w:t>
      </w:r>
      <w:r>
        <w:rPr/>
        <w:t>樱匪숱䄶츨楖㨷彆ꍪ슩⽃촬漰顳䘹녰</w:t>
      </w:r>
      <w:r>
        <w:rPr/>
        <w:t>꤭</w:t>
      </w:r>
      <w:r>
        <w:rPr/>
        <w:t>䍏</w:t>
      </w:r>
      <w:r>
        <w:rPr/>
        <w:t>ꔯꤹ</w:t>
      </w:r>
      <w:r>
        <w:rPr/>
        <w:t>ⲣ꥗</w:t>
      </w:r>
      <w:r>
        <w:rPr/>
        <w:t>㊩㈭轫쉗㐽㡨䷂幏쉮䰪栥㉣넴㓂頹恑㵔䷂偧橾䲩剅䵹剧否䢩딬朳⧂殏汳쵑㘳䒵て殡剉番畘洺썔</w:t>
      </w:r>
      <w:r>
        <w:rPr/>
        <w:t>ꤱ</w:t>
      </w:r>
      <w:r>
        <w:rPr/>
        <w:t>沩圽天潣瑷㑓䘫䑦츪쉵</w:t>
      </w:r>
      <w:r>
        <w:rPr/>
        <w:t>ⵉ</w:t>
      </w:r>
      <w:r>
        <w:rPr/>
        <w:t>촹幄穉쉎숪숪숬♊㵌䝐⮩딫摧櫍婲伭畣瑑숤猯슻璿䝓䥠嫂숩㡖슱䞥</w:t>
      </w:r>
      <w:r>
        <w:rPr/>
        <w:t>ⵉ</w:t>
      </w:r>
      <w:r>
        <w:rPr/>
        <w:t>슻⍇싂㙮떿䣍䌸ꄻ칍参쉉㍅滂싂캥汅␮頴Ⓜ뭔䠪牱믍⛂</w:t>
      </w:r>
      <w:r>
        <w:rPr/>
        <w:t>ꕳ</w:t>
      </w:r>
      <w:r>
        <w:rPr/>
        <w:t>촱妿</w:t>
      </w:r>
      <w:r>
        <w:rPr/>
        <w:t>ⴺ</w:t>
      </w:r>
      <w:r>
        <w:rPr/>
        <w:t>発䵧礻摨뼹썱걦㩮廂⥯眭疬䥺㠫砣춏椣뽌땉</w:t>
      </w:r>
      <w:r>
        <w:rPr/>
        <w:t>⡵</w:t>
      </w:r>
      <w:r>
        <w:rPr/>
        <w:t>㖩坭㙾䟂싂⍾泂⛂浠㚥⿂䵘睅䭓♾串♊깎䘭矂싂偷㵟允</w:t>
      </w:r>
      <w:r>
        <w:rPr/>
        <w:t>ⱪ</w:t>
      </w:r>
      <w:r>
        <w:rPr/>
        <w:t>싂圥싂珂慭㤪濂㈦䛂칁싂参煾㐶癞杤繓썌ꍑ⥶䴺</w:t>
      </w:r>
      <w:r>
        <w:rPr/>
        <w:t>ⶣ</w:t>
      </w:r>
      <w:r>
        <w:rPr/>
        <w:t>䕅</w:t>
      </w:r>
      <w:r>
        <w:rPr/>
        <w:t>ꗂ</w:t>
      </w:r>
      <w:r>
        <w:rPr/>
        <w:t>儩怺痂敯惂仂숽⼬摠冩㊩뽰</w:t>
      </w:r>
      <w:r>
        <w:rPr/>
        <w:t>ꕫ</w:t>
      </w:r>
      <w:r>
        <w:rPr/>
        <w:t>䜲䴦砰瑧䱅利䭾炥싂㝏숮兀ꍔ偉䭨⭅橠剸㥷ꥥ慵嘥Ⓝ湙뭟療繸礷䙨쉙쉄⫂㵶쉁剠䴲ꅥ橁䷂游䱆</w:t>
      </w:r>
      <w:r>
        <w:rPr/>
        <w:t>ⱖ</w:t>
      </w:r>
      <w:r>
        <w:rPr/>
        <w:t>湭쉎䧂挻淂츫䑈⭘걉뾩䞏䠥</w:t>
      </w:r>
      <w:r>
        <w:rPr/>
        <w:t>ꕺ</w:t>
      </w:r>
      <w:r>
        <w:rPr/>
        <w:t>迃轵汆㬦唪矃㕹㷂劵橩⥾⩀땸擂婥佘슘䊮䔫楓椮</w:t>
      </w:r>
      <w:r>
        <w:rPr/>
        <w:t>ꦣ</w:t>
      </w:r>
      <w:r>
        <w:rPr/>
        <w:t>婒㞮娦⥊쉹煶礶ꅌ洣楥刵</w:t>
      </w:r>
      <w:r>
        <w:rPr/>
        <w:t>⠰</w:t>
      </w:r>
      <w:r>
        <w:rPr/>
        <w:t>晘쉚싂䁡쵁浺瑰</w:t>
      </w:r>
      <w:r>
        <w:rPr/>
        <w:t>ꥇ</w:t>
      </w:r>
      <w:r>
        <w:rPr/>
        <w:t>檵䠦㝀䛂爦♹坴꥘㝌숨ꏂ瞡祳榮倯䭎䙲캡⨽婳港劻疩쉣浩礳檘偑柍硹慍㗂怨扔嫃쉳⸰싎䭱</w:t>
      </w:r>
      <w:r>
        <w:rPr/>
        <w:t>⡣</w:t>
      </w:r>
      <w:r>
        <w:rPr/>
        <w:t>久┪⍸桂</w:t>
      </w:r>
      <w:r>
        <w:rPr/>
        <w:t>ⶵ⭀</w:t>
      </w:r>
      <w:r>
        <w:rPr/>
        <w:t>繵慴侩六癹㌴㛂偰ㄭ쵍廂㯂夷彥呢轪쉓搯㧂⭷娩ぎ䖱숺㥺깠繣潲煪㑊潗橒礱灭㪣䘴䤫曂栻惂嗂♉년珂습㐮㩶䮿毂㍇⸶浣㋂眷哂㍔砵꺱⒩飃圲頽䉩剖噞嚮刪渺杚橯㡴</w:t>
      </w:r>
      <w:r>
        <w:rPr/>
        <w:t>ⴹ</w:t>
      </w:r>
      <w:r>
        <w:rPr/>
        <w:t>싃楯䀨噠瀻㡨숻奊灉㉤婾⍱亩碩㡎橶坷ꌬ樲す⫂㡋狂帮匵祂㙴啋㉓扫䞬쉅㝇䦡副ꍆ縨剾⭂瀻㡁䭨捴櫂ヂ䥅㋍沘爷湪⽈桴䡅㠊☭烂䤶ꇎ橕倻䂩䊵祇</w:t>
      </w:r>
      <w:r>
        <w:rPr/>
        <w:t>ⵇ</w:t>
      </w:r>
      <w:r>
        <w:rPr/>
        <w:t>㑯㯂㚡㍂</w:t>
      </w:r>
      <w:r>
        <w:rPr/>
        <w:t>ⴸ</w:t>
      </w:r>
      <w:r>
        <w:rPr/>
        <w:t>걓㭁䋂摗㖏瑍㶣帲檏潩繄の슱싂㬪幯</w:t>
      </w:r>
      <w:r>
        <w:rPr/>
        <w:t>ꖡ</w:t>
      </w:r>
      <w:r>
        <w:rPr/>
        <w:t>湹偘坴䂿津灩쏂㙃稯쏂煋䵃飂䤶氲싍쉷㩾炱凂䍢顓恘⬰沘쉏琻㨳媻癈쉞僂烂⌽녂㙇顢午䅔珂넪佞繶뭕ꇂ噴灒㜨琳瞡㬮囂是ꎿ歹쉏䵮炬扚告촬牬婧䚩う䕇㠱⹔⦮べ硱㧃楱칶┹乣㠤瑣攭擂싂潮轥</w:t>
      </w:r>
      <w:r>
        <w:rPr/>
        <w:t>ꕺ</w:t>
      </w:r>
      <w:r>
        <w:rPr/>
        <w:t>쎮璡㏂</w:t>
      </w:r>
      <w:r>
        <w:rPr/>
        <w:t>ꖥ</w:t>
      </w:r>
      <w:r>
        <w:rPr/>
        <w:t>楈太が欽㭠㍩潏兊䡹䙆剄䤩䁂橃垥䔻疥까䠪奩撣♋䡂ギ伶갲⬩쉭⨸␰⽈䗂䗂싂</w:t>
      </w:r>
      <w:r>
        <w:rPr/>
        <w:t>⡥⮿</w:t>
      </w:r>
      <w:r>
        <w:rPr/>
        <w:t>䘷扎㚥獐䓂츨㏂숦繱歚㔥眹佰䇂幯匫䨭浲</w:t>
      </w:r>
      <w:r>
        <w:rPr/>
        <w:t>ꗃ</w:t>
      </w:r>
      <w:r>
        <w:rPr/>
        <w:t>仍⌮佘嘲</w:t>
      </w:r>
      <w:r>
        <w:rPr/>
        <w:t>⣂</w:t>
      </w:r>
      <w:r>
        <w:rPr/>
        <w:t>測橱쉌</w:t>
      </w:r>
      <w:r>
        <w:rPr/>
        <w:t>ⵈ꥚</w:t>
      </w:r>
      <w:r>
        <w:rPr/>
        <w:t>湧玩桓抣ㅮ䙔轵⸲⍲쉈圴䞻棂壂䍎쵭厡硡㕱⩔䐳䝈䁰䐹癗슥㕮硧噇ꅺꍸ噧猫煢㶏뾩쏂秂牙</w:t>
      </w:r>
      <w:r>
        <w:rPr/>
        <w:t>ꥏ</w:t>
      </w:r>
      <w:r>
        <w:rPr/>
        <w:t>쉡沩䅄恴倻瀥䙄㦱傿뭕䷂柃</w:t>
      </w:r>
      <w:r>
        <w:rPr/>
        <w:t>ꕷ</w:t>
      </w:r>
      <w:r>
        <w:rPr/>
        <w:t>参⹔䍟쉍䕶懂竂頪㥑灡</w:t>
      </w:r>
      <w:r>
        <w:rPr/>
        <w:t>ꕸ</w:t>
      </w:r>
      <w:r>
        <w:rPr/>
        <w:t>堯姎稦涏㠮帲쌳曍숨쉧딤⏂⨺妮쉹浮栫矂婺恒旂碥쎘迂쉹침牪眽ꥡ⹴轓兾쉑癳⑱䥥廂㈮쉡쉨抵촸ꆏ歪摚</w:t>
      </w:r>
      <w:r>
        <w:rPr/>
        <w:t>ꤲ</w:t>
      </w:r>
      <w:r>
        <w:rPr/>
        <w:t>䆘湀桸뽲칾堨슣㏂爤刺縨䍬碣奐摠㙢橪㵳牵痎㩕常椱焳礦칌</w:t>
      </w:r>
      <w:r>
        <w:rPr/>
        <w:t>ꥇ</w:t>
      </w:r>
      <w:r>
        <w:rPr/>
        <w:t>顾慹幄轹믂뭧㵘轢슱楄㫂</w:t>
      </w:r>
      <w:r>
        <w:rPr/>
        <w:t>⡏</w:t>
      </w:r>
      <w:r>
        <w:rPr/>
        <w:t>䰯쉷숥悱杏</w:t>
      </w:r>
      <w:r>
        <w:rPr/>
        <w:t>Ⳏ</w:t>
      </w:r>
      <w:r>
        <w:rPr/>
        <w:t>坭㭍䰴숪恤片畊䱏橩뽤潥꥞䋂迂㵲슻㫂輶破毂洶╠灵硯㑂쉭䨨쵓㋂⹊⹑䥙</w:t>
      </w:r>
      <w:r>
        <w:rPr/>
        <w:t>ⴳ</w:t>
      </w:r>
      <w:r>
        <w:rPr/>
        <w:t>嚩䝪</w:t>
      </w:r>
      <w:r>
        <w:rPr/>
        <w:t>ꔮ</w:t>
      </w:r>
      <w:r>
        <w:rPr/>
        <w:t>䰱슏⪡纻免摢䘱</w:t>
      </w:r>
      <w:r>
        <w:rPr/>
        <w:t>ꕴ</w:t>
      </w:r>
      <w:r>
        <w:rPr/>
        <w:t>繪쉥〶㚘䍳䑁绂쉖睇⧂偔怺佚⥌项䤣珂㉭晆걠楱</w:t>
      </w:r>
      <w:r>
        <w:rPr/>
        <w:t>ꖡ</w:t>
      </w:r>
      <w:r>
        <w:rPr/>
        <w:t>㩲Ⓜ塮䴱쉨䟂䆵爷䇂쉐</w:t>
      </w:r>
      <w:r>
        <w:rPr/>
        <w:t>ꗃꤤ</w:t>
      </w:r>
      <w:r>
        <w:rPr/>
        <w:t>瑩嚘⫂扖녏彉㢩接䯂ꄷ呮祢㟎愰쉸夨䉮쵑㨻카</w:t>
      </w:r>
      <w:r>
        <w:rPr/>
        <w:t>Ⳃ</w:t>
      </w:r>
      <w:r>
        <w:rPr/>
        <w:t>㕳㌪熵硆杺⑂䬦㥵㓂判⧂⽏쉟믂츬敧剘亣啘</w:t>
      </w:r>
      <w:r>
        <w:rPr/>
        <w:t>ꗂ⒥</w:t>
      </w:r>
      <w:r>
        <w:rPr/>
        <w:t>㕟剬㢿㑪싂ㆿ䱴漳彮䜺▿츪㯃塾奯伴㕚砭ꎘ睪㕺넪⩮♂⧍</w:t>
      </w:r>
      <w:r>
        <w:rPr/>
        <w:t>ⱹ</w:t>
      </w:r>
      <w:r>
        <w:rPr/>
        <w:t>呣慢⭵瘦뾡</w:t>
      </w:r>
      <w:r>
        <w:rPr/>
        <w:t>ꥃ</w:t>
      </w:r>
      <w:r>
        <w:rPr/>
        <w:t>㯂䅤⦣獗倴쎬뇂弪匹숷䡒削慤畷瞬䩧猲硶숱</w:t>
      </w:r>
      <w:r>
        <w:rPr/>
        <w:t>ⴊ⩶</w:t>
      </w:r>
      <w:r>
        <w:rPr/>
        <w:t>愺츴淂⍙樻憬䴺䇎ꄵ숬슩⩑睆⪥浓㝮뭗㒿䉪䲮塀㑕亱칶冡䍦砭曎⭊</w:t>
      </w:r>
      <w:r>
        <w:rPr/>
        <w:t>⡵</w:t>
      </w:r>
      <w:r>
        <w:rPr/>
        <w:t>긳囂⥩⎵䴵怣⩳噌弹珎쉤灙䌴쵘愤啴汾㎬깣</w:t>
      </w:r>
      <w:r>
        <w:rPr/>
        <w:t>ⱆ</w:t>
      </w:r>
      <w:r>
        <w:rPr/>
        <w:t>浂⥩㤪稪녬瑢礻礴晎扃楚쉾</w:t>
      </w:r>
      <w:r>
        <w:rPr/>
        <w:t>ꦩ</w:t>
      </w:r>
      <w:r>
        <w:rPr/>
        <w:t>吤矂併癯䙊杅䝭慶싃珎到匹䵺㙦ꍁ䯂婨⩤ㅷ瞡玬⤨␳䖵敮墵숪</w:t>
      </w:r>
      <w:r>
        <w:rPr/>
        <w:t>⣂</w:t>
      </w:r>
      <w:r>
        <w:rPr/>
        <w:t>넹弯슩䥦牡頬㗂晁䕔来埂㈶潨暮칊澮轇睫䝖焣⹚⩂噫婸쵭䆱ꥺ슣奎㭚焸╸쉑䆩浬弭쌬噑瑸係䊮⎻</w:t>
      </w:r>
      <w:r>
        <w:rPr/>
        <w:t>ⶩ</w:t>
      </w:r>
      <w:r>
        <w:rPr/>
        <w:t>攵敗ꇃ婉⽌橚䋂䄸偔</w:t>
      </w:r>
      <w:r>
        <w:rPr/>
        <w:t>ⰷ</w:t>
      </w:r>
      <w:r>
        <w:rPr/>
        <w:t>悮뭍煱칂坆쏃伹愶幗침⥳⍧⩫㤤傮畉숱숵쉺㞥⩪偫䝮㥔뭩슡歾싂⩭쉁嫂幃夷瀷佚啮㘫㭢漮晵厩쉋楰⼱숴䋂</w:t>
      </w:r>
      <w:r>
        <w:rPr/>
        <w:t>⢻</w:t>
      </w:r>
      <w:r>
        <w:rPr/>
        <w:t>然倸㙔治㛂⪱䂩恫痂㣎扷</w:t>
      </w:r>
      <w:r>
        <w:rPr/>
        <w:t>ⵠ</w:t>
      </w:r>
      <w:r>
        <w:rPr/>
        <w:t>剗䅞</w:t>
      </w:r>
      <w:r>
        <w:rPr/>
        <w:t>Ⳃ</w:t>
      </w:r>
      <w:r>
        <w:rPr/>
        <w:t>熡摵畡戹컂</w:t>
      </w:r>
      <w:r>
        <w:rPr/>
        <w:t>ꖩ</w:t>
      </w:r>
      <w:r>
        <w:rPr/>
        <w:t>牅뭦婮皿悿ꌶ㜣</w:t>
      </w:r>
      <w:r>
        <w:rPr/>
        <w:t>Ⳃ</w:t>
      </w:r>
      <w:r>
        <w:rPr/>
        <w:t>쉐䇂㣂䝂秂瀰涬칢弴轑</w:t>
      </w:r>
      <w:r>
        <w:rPr/>
        <w:t>⣂</w:t>
      </w:r>
      <w:r>
        <w:rPr/>
        <w:t>묱껂漵싂㉥猴㎩쉔悡瘶넹㜣뗍䡫쉩懃뭨卤⯂漫弴ㄥ轂㇂澩䕏슿䝱䌯놘揎쵣䩌쉈슏湐繧颵佌</w:t>
      </w:r>
      <w:r>
        <w:rPr/>
        <w:t>⢡</w:t>
      </w:r>
      <w:r>
        <w:rPr/>
        <w:t>䘹녗쉳朥楏䅚㗃⪱浥▱恢幆潯⫂쉑⼩轭숮佸䡇浣춱匵繨</w:t>
      </w:r>
      <w:r>
        <w:rPr/>
        <w:t>ⵚ</w:t>
      </w:r>
      <w:r>
        <w:rPr/>
        <w:t>殻</w:t>
      </w:r>
      <w:r>
        <w:rPr/>
        <w:t>ⱚ</w:t>
      </w:r>
      <w:r>
        <w:rPr/>
        <w:t>疱㮮淂圸䗂⥌戯氪⤭䵍卷灙║洭⹫癅彴㜳칌쉱ㅁ꺿넲彬쉕湨轄䷂䥬暩ꎿ墻㑣瘶焭匯</w:t>
      </w:r>
      <w:r>
        <w:rPr/>
        <w:t>⢵</w:t>
      </w:r>
      <w:r>
        <w:rPr/>
        <w:t>涥</w:t>
      </w:r>
      <w:r>
        <w:rPr/>
        <w:t>⡶</w:t>
      </w:r>
      <w:r>
        <w:rPr/>
        <w:t>걦暬싂싍넦⹧祬捱쉇曍쉚</w:t>
      </w:r>
      <w:r>
        <w:rPr/>
        <w:t>⡦</w:t>
      </w:r>
      <w:r>
        <w:rPr/>
        <w:t>嘪携娦䍕捈杢杹噎㉙꺬夹穭晸</w:t>
      </w:r>
      <w:r>
        <w:rPr/>
        <w:t>ꗎ</w:t>
      </w:r>
      <w:r>
        <w:rPr/>
        <w:t>쉒䱳</w:t>
      </w:r>
      <w:r>
        <w:rPr/>
        <w:t>⡯⨤</w:t>
      </w:r>
      <w:r>
        <w:rPr/>
        <w:t>슏剭쉁佟䩃㋂⤰䠦䂬⛂壂䭠쉶练䴪婑㝄䡈塘呺㕖⤰稥潾걇뽋神呧抱싃녩䤵术扠㢱吻䭞啹䜭</w:t>
      </w:r>
      <w:r>
        <w:rPr/>
        <w:t>꧂</w:t>
      </w:r>
      <w:r>
        <w:rPr/>
        <w:t>噪墣㡀輶⥃╋祲䠻⹅浟</w:t>
      </w:r>
      <w:r>
        <w:rPr/>
        <w:t>ꔹ</w:t>
      </w:r>
      <w:r>
        <w:rPr/>
        <w:t>쉐䑥瀺浇䍆爵其┶癆㉹⵵ꥰꥯ뽆灨</w:t>
      </w:r>
      <w:r>
        <w:rPr/>
        <w:t>ⶏ♡⛂</w:t>
      </w:r>
      <w:r>
        <w:rPr/>
        <w:t>唵⩋楾漪</w:t>
      </w:r>
      <w:r>
        <w:rPr/>
        <w:t>Ɫ</w:t>
      </w:r>
      <w:r>
        <w:rPr/>
        <w:t>쌰䙞숽煀呋㙴㭣칵ꥸ乆垻╵쉓촬╹祕い</w:t>
      </w:r>
      <w:r>
        <w:rPr/>
        <w:t>ꖩ</w:t>
      </w:r>
      <w:r>
        <w:rPr/>
        <w:t>睌걆䔽쉘案䣂䁹♠⵴</w:t>
      </w:r>
      <w:r>
        <w:rPr/>
        <w:t>Ⳃ</w:t>
      </w:r>
      <w:r>
        <w:rPr/>
        <w:t>卐촽参䱊琣㝈桡䩓樣楢䡐硚偙⭯㡪쉫偫仂㑔㔬걎䗂纬䜪晹⨳杰숰硁⦵䵱㡔扌♣숳剫堪㍺欺숱뭹渊⩚匰软轱⽺㦏㵂浫㕋丰敌唯㍠</w:t>
      </w:r>
      <w:r>
        <w:rPr/>
        <w:t>꧂</w:t>
      </w:r>
      <w:r>
        <w:rPr/>
        <w:t>業쉚⑚瀩䵐╱㣂슣쉵ꏂ扙䵾㩢ꄵと橡癁夹樸㊘꥚䵑栮슥㔪䕀単彡쉢橤⍄灔縺柂繑㥰⵫噂슩㈭䑯쉍僂繸갻堨칀殿싂</w:t>
      </w:r>
      <w:r>
        <w:rPr/>
        <w:t>ꤶ</w:t>
      </w:r>
      <w:r>
        <w:rPr/>
        <w:t>棂轺䆡㌸땋偏塲츱쉕哂䙓㴵弨쏂⫍</w:t>
      </w:r>
      <w:r>
        <w:rPr/>
        <w:t>⡧</w:t>
      </w:r>
      <w:r>
        <w:rPr/>
        <w:t>쉸⽄稪䍞潃⮩싂畭</w:t>
      </w:r>
      <w:r>
        <w:rPr/>
        <w:t>ꕴ</w:t>
      </w:r>
      <w:r>
        <w:rPr/>
        <w:t>滂唺슿쉧䱭澣㘨䩚轢繣☬咡涵剹亮⭵슏彯䐴뼪か弪놿伻곂㝙</w:t>
      </w:r>
      <w:r>
        <w:rPr/>
        <w:t>ꕪ</w:t>
      </w:r>
      <w:r>
        <w:rPr/>
        <w:t>朤塣⪮쉓쉹捍䁳촸쉖䝧橳䬬</w:t>
      </w:r>
      <w:r>
        <w:rPr/>
        <w:t>ⶵ</w:t>
      </w:r>
      <w:r>
        <w:rPr/>
        <w:t>䋂轑슮本坱㚿顆ㄦ㒮쉠</w:t>
      </w:r>
      <w:r>
        <w:rPr/>
        <w:t>꧃</w:t>
      </w:r>
      <w:r>
        <w:rPr/>
        <w:t>哃㧂歊㕷狂쎻ち煊츣ꅸ扬㭅쉉쉯务摟䩉㌭䌩⩚咩ꄪ轮做磂䱶繃㘬剆剱숬〣卹幘ꌽ煕⽟숺繯䎣眻洮瑎䌳䙉䵹辣顉乡쉉뮩䡤쉫幉熵껂䃃쉾♲䵏侣</w:t>
      </w:r>
      <w:r>
        <w:rPr/>
        <w:t>ⵡ</w:t>
      </w:r>
      <w:r>
        <w:rPr/>
        <w:t>嫂䙞쉐祀仂砰㒿╍婒摹娴♍䌲숹㫍幊㖱狎껂窘┯쌶㚩춘唱怷绎啒戮繉祮摡걎惂쵴쉠壂㣂</w:t>
      </w:r>
      <w:r>
        <w:rPr/>
        <w:t>ⱟ</w:t>
      </w:r>
      <w:r>
        <w:rPr/>
        <w:t>癨쉆ꥹ㍦䔮帳顾</w:t>
      </w:r>
      <w:r>
        <w:rPr/>
        <w:t>ꦣ</w:t>
      </w:r>
      <w:r>
        <w:rPr/>
        <w:t>牆瑚숪䥯⽎師旂⎡땕捞⥀㭁埂椪뼴㏃嫂칊彟ꍰ弲㏂彬ꌣ畵滂떡⩒〪⮬种</w:t>
      </w:r>
      <w:r>
        <w:rPr/>
        <w:t>ⵄ</w:t>
      </w:r>
      <w:r>
        <w:rPr/>
        <w:t>俍佤噡⭤쉁硖</w:t>
      </w:r>
      <w:r>
        <w:rPr/>
        <w:t>ꤻ</w:t>
      </w:r>
      <w:r>
        <w:rPr/>
        <w:t>息牌䀺敬暩だ珍䞡畊㛂</w:t>
      </w:r>
      <w:r>
        <w:rPr/>
        <w:t>Ɽ</w:t>
      </w:r>
      <w:r>
        <w:rPr/>
        <w:t>痂쵋砦쵶썆顯䒣䄦</w:t>
      </w:r>
      <w:r>
        <w:rPr/>
        <w:t>ⵐ</w:t>
      </w:r>
      <w:r>
        <w:rPr/>
        <w:t>쉂䭂싂灔䡀䙆ヂ䅸䱩싂</w:t>
      </w:r>
      <w:r>
        <w:rPr/>
        <w:t>Ɽ</w:t>
      </w:r>
      <w:r>
        <w:rPr/>
        <w:t>潍㴵䏃礣顭</w:t>
      </w:r>
      <w:r>
        <w:rPr/>
        <w:t>ꤦ</w:t>
      </w:r>
      <w:r>
        <w:rPr/>
        <w:t>漹浹䣂⩙</w:t>
      </w:r>
      <w:r>
        <w:rPr/>
        <w:t>ⵉ</w:t>
      </w:r>
      <w:r>
        <w:rPr/>
        <w:t>用檘䠤ꆬ⹘⿂倭こ坍嘤숤㝰怣汆걚▱浧⌤撱總ㅘ湌╣쉳쉩꥾쉵썆◂넫䢩㬩濂䷂</w:t>
      </w:r>
      <w:r>
        <w:rPr/>
        <w:t>Ⲭ</w:t>
      </w:r>
      <w:r>
        <w:rPr/>
        <w:t>挱䝏婪</w:t>
      </w:r>
      <w:r>
        <w:rPr/>
        <w:t>⡇</w:t>
      </w:r>
      <w:r>
        <w:rPr/>
        <w:t>䍰浞捒啈灀轁櫂☷璵ꍸ</w:t>
      </w:r>
      <w:r>
        <w:rPr/>
        <w:t>⡖</w:t>
      </w:r>
      <w:r>
        <w:rPr/>
        <w:t>뭢縭硧榏쉈婬䮘潠截桉㥐⑁ご橍</w:t>
      </w:r>
      <w:r>
        <w:rPr/>
        <w:t>ⵟ</w:t>
      </w:r>
      <w:r>
        <w:rPr/>
        <w:t>겵☵㠭칢</w:t>
      </w:r>
      <w:r>
        <w:rPr/>
        <w:t>ⶱ</w:t>
      </w:r>
      <w:r>
        <w:rPr/>
        <w:t>噬걣慮ꆥ㨽焸ガ㬤쉑伴䕉潴쉊眭灗兒憩쉈슏㭯彟☭뽔숱浰埂灇琴卌숨祏潯썆䔷奮걧㉨樻焹㨹否祠堰㢥싂쏂敭䡡</w:t>
      </w:r>
      <w:r>
        <w:rPr/>
        <w:t>ꦣ</w:t>
      </w:r>
      <w:r>
        <w:rPr/>
        <w:t>䤹⤪♮䙐䝢浲㮣㫂堳숣쉲깭⹪䀷䤯歎晊拂칶䕋⸭㈮辩</w:t>
      </w:r>
      <w:r>
        <w:rPr/>
        <w:t>ꕲ</w:t>
      </w:r>
      <w:r>
        <w:rPr/>
        <w:t>暵䱆춣牃時儶㚩딤깐畓斏䡭溻祤䒻㜤杸丷风㌶촭䄹砽橹쉵쉕⛂牠婨穥嚮뮵眰儵㭲痂䀸䌽焊⴮焮⑤쌨䭴碮匷彴䖡乲㉵瑘쉾㙢ㅵ뭸祚繀摗瑙畃㴪⍴뾩䁰曂婋䁒㝉㞮써㒩ꍺ깲䥃偓徘輴䕭㐹䋂쏂奖슡쉐걪䍡溬䃃秎纻묦쉮㈶⚩칓亩◂⑨숳参㧂</w:t>
      </w:r>
      <w:r>
        <w:rPr/>
        <w:t>ⱎ</w:t>
      </w:r>
      <w:r>
        <w:rPr/>
        <w:t>ㅲ뭎䤸ꌽ⩘⴨땅祗湈䕱煲顢珂卂䘺婊䧎婘㘵瑹ꅹ璵</w:t>
      </w:r>
      <w:r>
        <w:rPr/>
        <w:t>ⵎ</w:t>
      </w:r>
      <w:r>
        <w:rPr/>
        <w:t>㩒</w:t>
      </w:r>
      <w:r>
        <w:rPr/>
        <w:t>⢩</w:t>
      </w:r>
      <w:r>
        <w:rPr/>
        <w:t>ゥ쉶穚⨴繑䩪慚⥳㈲⵲뿂洫땥晍</w:t>
      </w:r>
      <w:r>
        <w:rPr/>
        <w:t>ꤵ</w:t>
      </w:r>
      <w:r>
        <w:rPr/>
        <w:t>机㈬⹸㙈〳祡樥畔塚眮㠫뭱깭ꥧ櫂牬穘쉎瞣䨵␦敩쉟檱浴奶</w:t>
      </w:r>
      <w:r>
        <w:rPr/>
        <w:t>ⵟ♧</w:t>
      </w:r>
      <w:r>
        <w:rPr/>
        <w:t>䩅슏睦䝇垏숮䊣祢伫쉃ꍕ슩䙔啍燂䑱䊱</w:t>
      </w:r>
      <w:r>
        <w:rPr/>
        <w:t>ⱑ</w:t>
      </w:r>
      <w:r>
        <w:rPr/>
        <w:t>氰╫婐慙䳃</w:t>
      </w:r>
      <w:r>
        <w:rPr/>
        <w:t>⡙</w:t>
      </w:r>
      <w:r>
        <w:rPr/>
        <w:t>㡁㝩ㅋ丷기埂▵乩㡯놡䕡溥煘䙙㬽쌽ꅂ땧⚣</w:t>
      </w:r>
      <w:r>
        <w:rPr/>
        <w:t>ⵏ</w:t>
      </w:r>
      <w:r>
        <w:rPr/>
        <w:t>祆㑒䵮㭇</w:t>
      </w:r>
      <w:r>
        <w:rPr/>
        <w:t>⡉</w:t>
      </w:r>
      <w:r>
        <w:rPr/>
        <w:t>潡頱</w:t>
      </w:r>
      <w:r>
        <w:rPr/>
        <w:t>⡀</w:t>
      </w:r>
      <w:r>
        <w:rPr/>
        <w:t>啬潓彩焭煓煔쉇枱⪩䤸䯍숪䵱敟焽兵斱</w:t>
      </w:r>
      <w:r>
        <w:rPr/>
        <w:t>ꤽ</w:t>
      </w:r>
      <w:r>
        <w:rPr/>
        <w:t>磎⥇婭쉹祫秂琩䍔济儲畅⒩쉋슩飂숱杋♗쉖ꅅ囎뽏⼮⫂穨渥绂猭⑟▏杈䜪㯂煚歁浗杤뼸䶵䚡䜻썫㝠⫍浰㪥쉉㴻뭅㵏촮帹숲琫恄깃쌦</w:t>
      </w:r>
      <w:r>
        <w:rPr/>
        <w:t>ⷂ</w:t>
      </w:r>
      <w:r>
        <w:rPr/>
        <w:t>쎩㌵湤䍉숱녧䙒㏂䩵┭쵓慱㯂县彂쉠싂灮偨㕒煌栴晌⥒쵮颬䞘숦䈺ㄨ뽭㜪䷂枿썀숴夹汹ㄩ浭䣂䕴㉾䥌㭡潾戽㕬旃⭠ㄯ㔭</w:t>
      </w:r>
      <w:r>
        <w:rPr/>
        <w:t>ꖿ</w:t>
      </w:r>
      <w:r>
        <w:rPr/>
        <w:t>浕</w:t>
      </w:r>
      <w:r>
        <w:rPr/>
        <w:t>ⵠ</w:t>
      </w:r>
      <w:r>
        <w:rPr/>
        <w:t>㙬婬</w:t>
      </w:r>
      <w:r>
        <w:rPr/>
        <w:t>ⲥ</w:t>
      </w:r>
      <w:r>
        <w:rPr/>
        <w:t>㍱熏쉏坲楥⏂</w:t>
      </w:r>
      <w:r>
        <w:rPr/>
        <w:t>ꕙ⍘</w:t>
      </w:r>
      <w:r>
        <w:rPr/>
        <w:t>癤珂썺睫呍⸩䲩幒㍀䢩廍扦썵칑甪ㅦ繶쉨㉬</w:t>
      </w:r>
      <w:r>
        <w:rPr/>
        <w:t>ꔮ</w:t>
      </w:r>
      <w:r>
        <w:rPr/>
        <w:t>獓熩奎升婦䈽售卨녗睙㑌瑆㍚䳂䵂泂쉄ㅦ쉆㘤頺偌䧂䀸䄣別䫂싂曎ㅑ㍃牓朻녩뽋偞㭉쉎唶瓂頫捖싂伫곂⽭䢮ꅕ㕬㕩伶畩넴瑬淂坖づ䤨灗㉸㷂⩶</w:t>
      </w:r>
      <w:r>
        <w:rPr/>
        <w:t>⡖Ⱚ</w:t>
      </w:r>
      <w:r>
        <w:rPr/>
        <w:t>亘┸</w:t>
      </w:r>
      <w:r>
        <w:rPr/>
        <w:t>ⰹ</w:t>
      </w:r>
      <w:r>
        <w:rPr/>
        <w:t>ぶ婬侩䚘ꌹガ숨机䯂奴ꄦ繧啋瘵帰숯䎮捏㬫㍕ず</w:t>
      </w:r>
      <w:r>
        <w:rPr/>
        <w:t>ꤲ</w:t>
      </w:r>
      <w:r>
        <w:rPr/>
        <w:t>洲숥㴦桔</w:t>
      </w:r>
      <w:r>
        <w:rPr/>
        <w:t>ⵣ</w:t>
      </w:r>
      <w:r>
        <w:rPr/>
        <w:t>ⲱ⸬</w:t>
      </w:r>
      <w:r>
        <w:rPr/>
        <w:t>ꕖ</w:t>
      </w:r>
      <w:r>
        <w:rPr/>
        <w:t>怽㝏啭䖻ꅄ殘潟䝍晪吻朻㕧캬奢嗂恵ꥪ긻䘮㒿쉄棂ꌦ啌㔴䉗䂥䦡朹砰牥勂䃂긷⪱㥆뽱숥㤸⾥䠽挺긤䉗穏彮䑇忂쉨╈䝇⩞䉗刵슻噓쉉噊ꥩꍥ⨨卍뗂긵⩟㐺㖩촬輪숊滂潧瑰ꍲ䤱䌣뮏쉂</w:t>
      </w:r>
      <w:r>
        <w:rPr/>
        <w:t>ꔴ</w:t>
      </w:r>
      <w:r>
        <w:rPr/>
        <w:t>츪곂㠶⧂挹뭳䜪⽱뽷䶣㩤悬婌⹌愪㚏⩂抡䯂녕ꅠ</w:t>
      </w:r>
      <w:r>
        <w:rPr/>
        <w:t>ꔵ</w:t>
      </w:r>
      <w:r>
        <w:rPr/>
        <w:t>쉪䑱氦滂弤⼷䣂숩㐻촵穆允⑪숮縦쉣ꥢ䑹쵳妘䡺爴숽係</w:t>
      </w:r>
      <w:r>
        <w:rPr/>
        <w:t>ⱄⳂ</w:t>
      </w:r>
      <w:r>
        <w:rPr/>
        <w:t>撩樭瀭由뼷쏂嗍숫㥳噂扂쉃㝃</w:t>
      </w:r>
      <w:r>
        <w:rPr/>
        <w:t>ꕍ┩</w:t>
      </w:r>
      <w:r>
        <w:rPr/>
        <w:t>牒☺</w:t>
      </w:r>
      <w:r>
        <w:rPr/>
        <w:t>ⲱ</w:t>
      </w:r>
      <w:r>
        <w:rPr/>
        <w:t>剳䬬忂挬戯猹䋂䛂⨤穬㪩⥱⩣侱㵌伷䑃쉶䭳县塶☳弨쉩</w:t>
      </w:r>
      <w:r>
        <w:rPr/>
        <w:t>⡴</w:t>
      </w:r>
      <w:r>
        <w:rPr/>
        <w:t>컃䉰㔭畠慺䣃䬲㇂녧頰圳猣㑮땹쉱</w:t>
      </w:r>
      <w:r>
        <w:rPr/>
        <w:t>ⲥ</w:t>
      </w:r>
      <w:r>
        <w:rPr/>
        <w:t>䦩㓂关</w:t>
      </w:r>
      <w:r>
        <w:rPr/>
        <w:t>⵰</w:t>
      </w:r>
      <w:r>
        <w:rPr/>
        <w:t>㭈㟂䍭⻂쏂㉘㩪慞㠫㈨묦灋䄯䬳㖏Ⓜ⑞漪癉愪䄻쉷쉕䅔⥵╠ꥳ䉞</w:t>
      </w:r>
      <w:r>
        <w:rPr/>
        <w:t>⡢</w:t>
      </w:r>
      <w:r>
        <w:rPr/>
        <w:t>쉶梿頮뭠恎⿂唫氤䳂ꎻ乄䘸슩쉰䯃㈪摋촵䫂䂱颩穈慤䎮뮱帺칅睺橞䅹</w:t>
      </w:r>
      <w:r>
        <w:rPr/>
        <w:t>ⰰ</w:t>
      </w:r>
      <w:r>
        <w:rPr/>
        <w:t>栺</w:t>
      </w:r>
      <w:r>
        <w:rPr/>
        <w:t>⠲</w:t>
      </w:r>
      <w:r>
        <w:rPr/>
        <w:t>歋䔩⼽痃䡙쌷⽘쉰␱썅쌳坊䁚싂㫂㖿杋슿⩷䟂䁕숳ꌳ硳轷䘦싍沣쵱奵☹縵</w:t>
      </w:r>
      <w:r>
        <w:rPr/>
        <w:t>ⴴ</w:t>
      </w:r>
      <w:r>
        <w:rPr/>
        <w:t>䎵칚㵥婩긤牧婫믂숷穯煹噑슿㮵㓎㭃繚畸⼵㭒㪣淍畯䅈楹䤴뇂剪싂䜶䌴汪癳瑍䥊썹位搰眯昻㑤걸</w:t>
      </w:r>
      <w:r>
        <w:rPr/>
        <w:t>⡠</w:t>
      </w:r>
      <w:r>
        <w:rPr/>
        <w:t>㭉䝸愶䌲穱㚩棂婹숪敯㬬쉀뿂쵙灁漦戬㛂㟂牧㓂倩渺轃싂뽔⨰쉡瑐栳⹍創⥔숭⽪牡⫂</w:t>
      </w:r>
      <w:r>
        <w:rPr/>
        <w:t>ⵃ</w:t>
      </w:r>
      <w:r>
        <w:rPr/>
        <w:t>䕇䝂氵彯䱺妮剚橎㦬掬祶</w:t>
      </w:r>
      <w:r>
        <w:rPr/>
        <w:t>ꥃ</w:t>
      </w:r>
      <w:r>
        <w:rPr/>
        <w:t>쉙夣⑯칁愰뽯婗囂恔㕃噇䈬䤵栬塩潋異怩晔䥘㪬슱唫婁㟂卶뽶⑹启쉐⑴ꇂ婆久栶⼩숩嘵穣䊏慊㷂쉕坌숷썍딮影䱉㖩ꥱ⩗㐵⑦썢幨쉇厡쉍獖瑊㴭뼪䭐뾩⩯떩䕢슥瑚橲硚瘨슬ꍡ캥丸⵪쉬䪬쉈栯昤썶奙ꅑ䉵</w:t>
      </w:r>
      <w:r>
        <w:rPr/>
        <w:t>ꖵ</w:t>
      </w:r>
      <w:r>
        <w:rPr/>
        <w:t>㥷牫╟⑧뇂㑹䀽</w:t>
      </w:r>
      <w:r>
        <w:rPr/>
        <w:t>ꕋ</w:t>
      </w:r>
      <w:r>
        <w:rPr/>
        <w:t>佁㍈灔䩷瀷㭔䈱歲㥴氵</w:t>
      </w:r>
      <w:r>
        <w:rPr/>
        <w:t>ꕴ</w:t>
      </w:r>
      <w:r>
        <w:rPr/>
        <w:t>ⱇ</w:t>
      </w:r>
      <w:r>
        <w:rPr/>
        <w:t>捕咡杍棂䥅牮坰爪火⍞剔㩭佫㝚쉔堺癧⪮䧍뽐敩㯍ꌸꇍ捕㔵礱㠱㍘ꥺ桠䯂秂쉇唪楉冬睩䣂挦没搰䁐싂猫⼻䙌頬伪츳帹╋㉭⹚컂녕嫂䦬⩢쉘慶⑓㉒ꄻ眩杕励幆쉴瑊扴囂熮佾㎮憿숣칷⽟ꅀ獂⌵썄全쉦欷晫䭯津⹥甽䨷녑嘯</w:t>
      </w:r>
      <w:r>
        <w:rPr/>
        <w:t>Ⱳ</w:t>
      </w:r>
      <w:r>
        <w:rPr/>
        <w:t>숊埂媬㯂⹋ヂ輫</w:t>
      </w:r>
      <w:r>
        <w:rPr/>
        <w:t>꥓</w:t>
      </w:r>
      <w:r>
        <w:rPr/>
        <w:t>⡆⸤⬽</w:t>
      </w:r>
      <w:r>
        <w:rPr/>
        <w:t>㏂뼣䱺䅮啭娬睟䡔⨤柃䕣⼱塘発㥆旃ゥ攴싂啶㥈쉀䭕畖啚㫂♁穅擂瑘ㄯ啸晧常沬⤻䈲疩瑔䯂慕㉢䎥ㅕ㝋堸辱桗犱ꎿ槂穦⩤䀺呀쵫涣㤱</w:t>
      </w:r>
      <w:r>
        <w:rPr/>
        <w:t>Ⳃ</w:t>
      </w:r>
      <w:r>
        <w:rPr/>
        <w:t>廂繯䕶䪘䍁甤⑚싃ꏃꥸ刱쉵쵅뼺츭☩곂숷橷瑗⚬杅ꇂ楡</w:t>
      </w:r>
      <w:r>
        <w:rPr/>
        <w:t>ꥀ</w:t>
      </w:r>
      <w:r>
        <w:rPr/>
        <w:t>녾塡</w:t>
      </w:r>
      <w:r>
        <w:rPr/>
        <w:t>Ⳃ</w:t>
      </w:r>
      <w:r>
        <w:rPr/>
        <w:t>숶⯂恭瘳ㅒ桧</w:t>
      </w:r>
      <w:r>
        <w:rPr/>
        <w:t>ꦿ</w:t>
      </w:r>
      <w:r>
        <w:rPr/>
        <w:t>깉⧎뼩参歭神佪彃拍猫쉑㬮轀싂습渥ꍌꇂ婪쉱敚儩싎㦘㩣焪窘嘬彺梮䝲</w:t>
      </w:r>
      <w:r>
        <w:rPr/>
        <w:t>⡓</w:t>
      </w:r>
      <w:r>
        <w:rPr/>
        <w:t>쉅疻뭀匸ꥰ绂澣愥</w:t>
      </w:r>
      <w:r>
        <w:rPr/>
        <w:t>ꦥ</w:t>
      </w:r>
      <w:r>
        <w:rPr/>
        <w:t>烂⪡㤩扸쉞剋슡繳㉧쉷䘪炡䜤촩壂䐪놮䝌㥘갦⪏忍</w:t>
      </w:r>
      <w:r>
        <w:rPr/>
        <w:t>Ⱝ</w:t>
      </w:r>
      <w:r>
        <w:rPr/>
        <w:t>稳␨뭳佞⎥凂晋⬴䭵扃䭐칕濂纡⧂</w:t>
      </w:r>
      <w:r>
        <w:rPr/>
        <w:t>ꕴ</w:t>
      </w:r>
      <w:r>
        <w:rPr/>
        <w:t>숻弴洭♷癧氷ね磂䉾丫㢬䂣匶杷䊡顯䛂⯂묩╖摢싂凍쉃⎡ꎥ쉏쉹嚡奪쉄瑁頦㵔쉩⮱</w:t>
      </w:r>
      <w:r>
        <w:rPr/>
        <w:t>Ⱬ⠷</w:t>
      </w:r>
      <w:r>
        <w:rPr/>
        <w:t>砮畳䩵숵熬傥숯灲㍵噾⽲㨯㡐㐺䘹眽䭙琰䉲榱㔻䀶䐩捾䉈顬숳壂欴㙈冻䁂㑌擂쉃䨭쉞繥䀮囂䎩枘⨫琽䩨匰彊猲秂仂쉶祚婍칈썹␵⫍瘩㑆〨昰伤喘㉠㖡쉊㗂슡煫獷樺㦬숳䎿</w:t>
      </w:r>
      <w:r>
        <w:rPr/>
        <w:t>⠻⣃</w:t>
      </w:r>
      <w:r>
        <w:rPr/>
        <w:t>䊏椷쉡偁⺡슩吽啔䢡㵀熵䛂쉕⽺䌳塅㨭婲⾩쉗掻ꆮ쉠兌㶏佚昳쌽㙳䦮䥟䈽砰吸⮘磂숶払ꅤ␬咥瞣⸥摧썎쉖뽡ꥸ녎焱녷烂佦䢣偖戸䕹㭘乏䛃礲燂⏂⫂獁⩎婦쉬呯㩵反䑤숦獂</w:t>
      </w:r>
      <w:r>
        <w:rPr/>
        <w:t>꧂</w:t>
      </w:r>
      <w:r>
        <w:rPr/>
        <w:t>걋拃灬顭埍ꅷ塸彷</w:t>
      </w:r>
      <w:r>
        <w:rPr/>
        <w:t>ꔩ</w:t>
      </w:r>
      <w:r>
        <w:rPr/>
        <w:t>쉢题㣂㙁걩桯禮</w:t>
      </w:r>
      <w:r>
        <w:rPr/>
        <w:t>ꕨ</w:t>
      </w:r>
      <w:r>
        <w:rPr/>
        <w:t>䅯䤷䬭㕄싂⩳껎숥⬭䭋啭㍓橀㉈깺填⥉䟎䄸穆汞</w:t>
      </w:r>
      <w:r>
        <w:rPr/>
        <w:t>ꕹ⭙</w:t>
      </w:r>
      <w:r>
        <w:rPr/>
        <w:t>摲㡨츬硰⍴싂畺曂瑮潘슩䰷䉈哂ㅙ幀䁑숦╧迎⭯䩭㌽福攴썠㤦飂䵾㧂ꥨ㨳</w:t>
      </w:r>
      <w:r>
        <w:rPr/>
        <w:t>ꤥ</w:t>
      </w:r>
      <w:r>
        <w:rPr/>
        <w:t>䑞丮㩥숳쉩堶婤堩坞海䕁놻</w:t>
      </w:r>
      <w:r>
        <w:rPr/>
        <w:t>⡪</w:t>
      </w:r>
      <w:r>
        <w:rPr/>
        <w:t>填捗ꌨ숰携竂쉳㤭녃割㢱숱싂䉦㉷噉嫂⥆㵸繰繐쵀枣儤긴智䅪癠</w:t>
      </w:r>
      <w:r>
        <w:rPr/>
        <w:t>꤭</w:t>
      </w:r>
      <w:r>
        <w:rPr/>
        <w:t>䡈⽡격泎⫂だꥯ㩎㣂乭桵⑹쉐㥆ꅣ䩴䷂ㅬ</w:t>
      </w:r>
      <w:r>
        <w:rPr/>
        <w:t>⡩</w:t>
      </w:r>
      <w:r>
        <w:rPr/>
        <w:t>晡</w:t>
      </w:r>
      <w:r>
        <w:rPr/>
        <w:t>ꥄ</w:t>
      </w:r>
      <w:r>
        <w:rPr/>
        <w:t>硍繌촊쉇弭쉡땞枩椴⬫兺扞礦慌䍡匸劥迂堷</w:t>
      </w:r>
      <w:r>
        <w:rPr/>
        <w:t>ⴻ</w:t>
      </w:r>
      <w:r>
        <w:rPr/>
        <w:t>䭱䋂权㩔뾏䱗剧䇂䧂</w:t>
      </w:r>
      <w:r>
        <w:rPr/>
        <w:t>ꤽ⨸</w:t>
      </w:r>
      <w:r>
        <w:rPr/>
        <w:t>ꍃ狂숸纘䐫ッ䃍습쉪轀䄤숨⧂㦿겻姂┺漰ꏍ</w:t>
      </w:r>
      <w:r>
        <w:rPr/>
        <w:t>ⵐ</w:t>
      </w:r>
      <w:r>
        <w:rPr/>
        <w:t>炬縤걖쉶ꍰꅶ圤ꎮ㬬㏂砺쵥杈캬淂㎿⑟娮ꄷ䕢慖䦱㠫䭭嘨杭怶㈩䈺唺쉐</w:t>
      </w:r>
      <w:r>
        <w:rPr/>
        <w:t>ⵆ</w:t>
      </w:r>
      <w:r>
        <w:rPr/>
        <w:t>⠺</w:t>
      </w:r>
      <w:r>
        <w:rPr/>
        <w:t>礴ꅮ摈䌤氦畅따煱</w:t>
      </w:r>
      <w:r>
        <w:rPr/>
        <w:t>ꤱ</w:t>
      </w:r>
      <w:r>
        <w:rPr/>
        <w:t>㡞␰㑂䖵極䌻伻稯为楆쉫圻칏⹐</w:t>
      </w:r>
      <w:r>
        <w:rPr/>
        <w:t>ꥑ</w:t>
      </w:r>
      <w:r>
        <w:rPr/>
        <w:t>㓂飂㦿さセ녊瑎炏㭙⭵숽싂㪿婙㔯⻂⼥癱㍊礴⿎昣쉹抵⑕䖻</w:t>
      </w:r>
      <w:r>
        <w:rPr/>
        <w:t>Ⳃ</w:t>
      </w:r>
      <w:r>
        <w:rPr/>
        <w:t>써㚬䩴</w:t>
      </w:r>
      <w:r>
        <w:rPr/>
        <w:t>⡒</w:t>
      </w:r>
      <w:r>
        <w:rPr/>
        <w:t>濂㥮呕ㅞ숤㨶</w:t>
      </w:r>
      <w:r>
        <w:rPr/>
        <w:t>ꕩ</w:t>
      </w:r>
      <w:r>
        <w:rPr/>
        <w:t>䨶㤮쉫싂䂏ㄤ썂ꄶ丬쉘橤佘䵳슣⪩婠睄쉡쉩瀪䝁婎癣꺬潂䁣兓</w:t>
      </w:r>
      <w:r>
        <w:rPr/>
        <w:t>Ⳃ</w:t>
      </w:r>
      <w:r>
        <w:rPr/>
        <w:t>飂⥫㩅牆倵㵅걟垮슥㜳╏싂繄⛂㴱恅歬꥞㏎硤䬩頥椴</w:t>
      </w:r>
      <w:r>
        <w:rPr/>
        <w:t>ꕈ⩫</w:t>
      </w:r>
      <w:r>
        <w:rPr/>
        <w:t>䃎䍙ꥷ쌺哎⑦㒵榣㪿긺咩捭榻飂㑑庘㉲䐳䫃竍穨炻걟㜫쉄⭷쉓㉹怸竂췂唹⚵㬪곂⼩☨搯恃吪瀩ガ摅圵正㟂䉑轐灞啤뾩컎쉵⛂䭋쉲䕇祉⸥䗂杮䈰꥔㴨䁱唪䄲䧎䂩堽嫂⑥埂癧捋㥢묣㕐숽⺵컍슻䔭⪻깨戶䑫挬槂㤫祯㑸⒩뭞乖䝵㩢礯䍉⫂䡴슱ꥪ婊伽깢㭬奞辘優ꍟ♱쌳뭸晫参猤焤⥂爫녈汭㑢乺⿂䮡挩숰畷㊘塭⩬母辬卲惂쉙䷂帶扲狂㟍▬楍畒쉾㩷摒渪儱슿玏栭㍰瞥啩绂춥䤸绂쉀攥䭫牔䈬录㋂⍔⹳♚䍁김㵐숵摓䡇갯쉚䔷弤庡浾䵶敪扆畐쉫倵剭숬䍠딹煮つ用ꄰ쉒⵷⺥〵太獴婗㕺㩂䀽仍쉕繩뽏䁰撩⍫术ꥨ걧噮块瑭㕍姂半䌽䐵㔤쉀쉏쉭繅⑔顑쉙幸繍㍱壂爬怺</w:t>
      </w:r>
      <w:r>
        <w:rPr/>
        <w:t>⠮␦</w:t>
      </w:r>
      <w:r>
        <w:rPr/>
        <w:t>煱椴獷潨㝦戴㯍⥐畬⩔䄨珂か奌剃ㄪ喻</w:t>
      </w:r>
      <w:r>
        <w:rPr/>
        <w:t>ꥌ</w:t>
      </w:r>
      <w:r>
        <w:rPr/>
        <w:t>熘繓癘㏂뭾╅奒參徘넳摩偶⩧䥵卭獂乷慒䉰ꅠ썟䁵癑轥䦬㭅㍹녆慸柎⫎㏎㉥㔥噔⹤輣欲숰轏㆏뾩⮬奮쌦牐</w:t>
      </w:r>
      <w:r>
        <w:rPr/>
        <w:t>ꕘ</w:t>
      </w:r>
      <w:r>
        <w:rPr/>
        <w:t>䙅煪契竂녅啌嫂樹穕</w:t>
      </w:r>
      <w:r>
        <w:rPr/>
        <w:t>ꦿ</w:t>
      </w:r>
      <w:r>
        <w:rPr/>
        <w:t>䔊抣쉈⪥④嘶싂㶮쉓琵噙携</w:t>
      </w:r>
      <w:r>
        <w:rPr/>
        <w:t>ꤪ</w:t>
      </w:r>
      <w:r>
        <w:rPr/>
        <w:t>슩旍싂ꆩ</w:t>
      </w:r>
      <w:r>
        <w:rPr/>
        <w:t>ꦡ</w:t>
      </w:r>
      <w:r>
        <w:rPr/>
        <w:t>칹♳㬮</w:t>
      </w:r>
      <w:r>
        <w:rPr/>
        <w:t>⣂</w:t>
      </w:r>
      <w:r>
        <w:rPr/>
        <w:t>〺啩矂煊캡䜴넨㝧싂䉶祤㍧义畋䩢䊬䨬杁갤䓂剕捘㬬숳▮畆⨫</w:t>
      </w:r>
      <w:r>
        <w:rPr/>
        <w:t>ꤱ</w:t>
      </w:r>
      <w:r>
        <w:rPr/>
        <w:t>ꍡ쉄딳</w:t>
      </w:r>
      <w:r>
        <w:rPr/>
        <w:t>ꕄ</w:t>
      </w:r>
      <w:r>
        <w:rPr/>
        <w:t>顒䙵侥㚏슏㠷瑃㠸㤱匫⹁䡬䑧倮㕷땏圫湫㨬盂娭夦瘤瘭抱獹숲䱟숪ㅶ㶏딷䌹唯暡쉔奱㡗쉵す愸⎏楠䭶캩◍題㘮⤥㭸</w:t>
      </w:r>
      <w:r>
        <w:rPr/>
        <w:t>ⶣ</w:t>
      </w:r>
      <w:r>
        <w:rPr/>
        <w:t>嘷盂楅琱湦禥</w:t>
      </w:r>
      <w:r>
        <w:rPr/>
        <w:t>ⵕ⹕⯂⥫</w:t>
      </w:r>
      <w:r>
        <w:rPr/>
        <w:t>獅䀷場㡋具䋂습祄穢츭改奟䍥⒘佁칫</w:t>
      </w:r>
      <w:r>
        <w:rPr/>
        <w:t>ꥌ</w:t>
      </w:r>
      <w:r>
        <w:rPr/>
        <w:t>䁋㍸换灶쉈桴洴쉯䀮숵</w:t>
      </w:r>
      <w:r>
        <w:rPr/>
        <w:t>ꦩ</w:t>
      </w:r>
      <w:r>
        <w:rPr/>
        <w:t>伤⌰ꥭ吩穳䨮</w:t>
      </w:r>
      <w:r>
        <w:rPr/>
        <w:t>⠰⍒</w:t>
      </w:r>
      <w:r>
        <w:rPr/>
        <w:t>ꦮ</w:t>
      </w:r>
      <w:r>
        <w:rPr/>
        <w:t>均싂攦䟍侩栫</w:t>
      </w:r>
      <w:r>
        <w:rPr/>
        <w:t>ⰸ</w:t>
      </w:r>
      <w:r>
        <w:rPr/>
        <w:t>伣숶堲쉙⽬佬睐愽丨</w:t>
      </w:r>
      <w:r>
        <w:rPr/>
        <w:t>ꦵ</w:t>
      </w:r>
      <w:r>
        <w:rPr/>
        <w:t>穣䘥攭刣拂戭㑭癕狃ꍚ砰䈬婖캱样欩硐숤뿎䊩䩠㘷㍚总堯㔷暏棂㩹쉇潾䑸쉞瀨然撩䕣繊确纏嫂ꥭ</w:t>
      </w:r>
      <w:r>
        <w:rPr/>
        <w:t>Ⳃ</w:t>
      </w:r>
      <w:r>
        <w:rPr/>
        <w:t>啶땊䰽⨵兕晫䈸㍏炥壂狂䮡䘲佶慑穞⛂湚䱀㚥걓䰷吥㯂獱䤵⥨⭚猹坨橞⨸杸枥弱㜽㜱⨸㝲瘰晥䩸妻⤽㭅䁁济枻飂䒣潸坤圮㥄瘺敏⨶稫䓂㕖灸념碬沿员㙞敌</w:t>
      </w:r>
      <w:r>
        <w:rPr/>
        <w:t>ꔺ</w:t>
      </w:r>
      <w:r>
        <w:rPr/>
        <w:t>助노溵숺䕕決ꥠ斡敨싂慏䵫</w:t>
      </w:r>
      <w:r>
        <w:rPr/>
        <w:t>ꤷ</w:t>
      </w:r>
      <w:r>
        <w:rPr/>
        <w:t>슏칓捲ꅣ庣㷂䱢懎㥶</w:t>
      </w:r>
      <w:r>
        <w:rPr/>
        <w:t>⡊</w:t>
      </w:r>
      <w:r>
        <w:rPr/>
        <w:t>澬㝒쉆쉙숻㩓慏攤株</w:t>
      </w:r>
      <w:r>
        <w:rPr/>
        <w:t>ꗂ꥾</w:t>
      </w:r>
      <w:r>
        <w:rPr/>
        <w:t>㤶䧎伻䌵䵎칲戸眵砯䱯恦䢏㝉捒⸫습劵䴲暿猫㕦煇䓂㫂卤㴱딷㉔䬤쌽⑦睁⮥</w:t>
      </w:r>
      <w:r>
        <w:rPr/>
        <w:t>⣃</w:t>
      </w:r>
      <w:r>
        <w:rPr/>
        <w:t>㇂煓摏佯⬲숺쉎䵓⫂漪乣갲ꥤ恍ꥷ</w:t>
      </w:r>
      <w:r>
        <w:rPr/>
        <w:t>⡆</w:t>
      </w:r>
      <w:r>
        <w:rPr/>
        <w:t>㬫䙋딹쉀뿂싂稥畱浖⩩䳂瀳櫂冱⹕佮</w:t>
      </w:r>
      <w:r>
        <w:rPr/>
        <w:t>꧂⫂</w:t>
      </w:r>
      <w:r>
        <w:rPr/>
        <w:t>䥠䝶故儦䕖</w:t>
      </w:r>
      <w:r>
        <w:rPr/>
        <w:t>ꕞ</w:t>
      </w:r>
      <w:r>
        <w:rPr/>
        <w:t>猬싂样幖婁␷啥쉕긻쵋쉘ꌣ</w:t>
      </w:r>
      <w:r>
        <w:rPr/>
        <w:t>⡺</w:t>
      </w:r>
      <w:r>
        <w:rPr/>
        <w:t>ꦏ</w:t>
      </w:r>
      <w:r>
        <w:rPr/>
        <w:t>掬㩡⩧㡙뿍坡⭸奖便圪幖⚩ど뼱癉⪻穐䰩⎏ꆏ⭀栰쉰灨㔸慘暬䥩⬽㙐㴳䕔彊䕐꥾넻뭦䙴</w:t>
      </w:r>
      <w:r>
        <w:rPr/>
        <w:t>ⵣ</w:t>
      </w:r>
      <w:r>
        <w:rPr/>
        <w:t>䖱곂䫂숦輴숵싂</w:t>
      </w:r>
      <w:r>
        <w:rPr/>
        <w:t>ⵁ</w:t>
      </w:r>
      <w:r>
        <w:rPr/>
        <w:t>繷ㄳ㓂쉚牍숬숰濎伬䉧御䍤壂夶䞵췎</w:t>
      </w:r>
      <w:r>
        <w:rPr/>
        <w:t>⠰</w:t>
      </w:r>
      <w:r>
        <w:rPr/>
        <w:t>䕾䴮㬰硫⥈婠깓ꅫ掣숴噊ꅺ념</w:t>
      </w:r>
      <w:r>
        <w:rPr/>
        <w:t>ꤩ</w:t>
      </w:r>
      <w:r>
        <w:rPr/>
        <w:t>娱卧帺䤺田긥쉃兒摅桁㙔녶㥃瑎썞攰䑓瑓傡쉮</w:t>
      </w:r>
      <w:r>
        <w:rPr/>
        <w:t>ⲩ</w:t>
      </w:r>
      <w:r>
        <w:rPr/>
        <w:t>ꤸ</w:t>
      </w:r>
      <w:r>
        <w:rPr/>
        <w:t>䭨쉮ꅓ樨癹ꄪ刽婇䢻⾘堊</w:t>
      </w:r>
      <w:r>
        <w:rPr/>
        <w:t>ꖥ</w:t>
      </w:r>
      <w:r>
        <w:rPr/>
        <w:t>㭮ꏂ橃嚣⑳☸䜻슘쉒效⥞</w:t>
      </w:r>
      <w:r>
        <w:rPr/>
        <w:t>ⵐ</w:t>
      </w:r>
      <w:r>
        <w:rPr/>
        <w:t>楈䱖卉楾兦摱慮副干⸮浒癩㩨슩欸䐳牊</w:t>
      </w:r>
      <w:r>
        <w:rPr/>
        <w:t>ⵆ</w:t>
      </w:r>
      <w:r>
        <w:rPr/>
        <w:t>噭슣긴䓂段祵稰␷춵椥欪嘪獹걁来慙呤唰橚䅰稲숣쎮⩫匭埃渭㔷僂ꥴ獪䎵㜪汋恺夻슱쵙䗂</w:t>
      </w:r>
      <w:r>
        <w:rPr/>
        <w:t>ꖥ</w:t>
      </w:r>
      <w:r>
        <w:rPr/>
        <w:t>顢㤯㕖䩚盂桎䋂칞杚쉍䉠</w:t>
      </w:r>
      <w:r>
        <w:rPr/>
        <w:t>ꕹ</w:t>
      </w:r>
      <w:r>
        <w:rPr/>
        <w:t>䇎慤⩓䈪⭨⥑仂뭔㇂灬슬匭䒮</w:t>
      </w:r>
      <w:r>
        <w:rPr/>
        <w:t>ⵦ</w:t>
      </w:r>
      <w:r>
        <w:rPr/>
        <w:t>㘬</w:t>
      </w:r>
      <w:r>
        <w:rPr/>
        <w:t>Ⳃ</w:t>
      </w:r>
      <w:r>
        <w:rPr/>
        <w:t>㌨䳂뼦曃䩖湘⭁汐㭾ꄶ疘壃䍞樺ㅫ쉞伱繪瓂㝵䙩㐯넸㨪䍊쉥⍣㜵户䘪</w:t>
      </w:r>
      <w:r>
        <w:rPr/>
        <w:t>ꕤ</w:t>
      </w:r>
      <w:r>
        <w:rPr/>
        <w:t>忂㬬ꆵ㑄䞥␭硋슿쉢囍嫂⽤圦䩓⽗⬪疡㡰瀫㑆걆⥬</w:t>
      </w:r>
      <w:r>
        <w:rPr/>
        <w:t>ꖥ⥇</w:t>
      </w:r>
      <w:r>
        <w:rPr/>
        <w:t>쉐숷㵊숥슱⨤숽潇㕚迂呟呅촺뮩㭂琭㩌ㅣ䥥伯䶵⨽⨷慥딽╣⥃厬党䵆䵏李칈祁樭쉮斏瀻洰桙䵙묵㊣썐슡卅恌玏</w:t>
      </w:r>
      <w:r>
        <w:rPr/>
        <w:t>ⴤ</w:t>
      </w:r>
      <w:r>
        <w:rPr/>
        <w:t>䕸䅑⍅⤳㴥㩀쉕啖깪祑㕥㵭棂⥪慺뭸氪䙢丩쉨牷ꅩ煇啘䩠婖쉔㵟嚩ꌰ敗墻剈䵳異㒡卭癊䈺䱚撡獌ㆥ㠯䄩</w:t>
      </w:r>
      <w:r>
        <w:rPr/>
        <w:t>ꕵ</w:t>
      </w:r>
      <w:r>
        <w:rPr/>
        <w:t>儴깦쵂䉵䘣瑧ず樺㪮</w:t>
      </w:r>
      <w:r>
        <w:rPr/>
        <w:t>ꤰ</w:t>
      </w:r>
      <w:r>
        <w:rPr/>
        <w:t>碮뭢嘰⚣쉉㉤樴싂奵습싂協⾱䱹潭喵汥债</w:t>
      </w:r>
      <w:r>
        <w:rPr/>
        <w:t>ꔤ⑇</w:t>
      </w:r>
      <w:r>
        <w:rPr/>
        <w:t>搸乙㠲啱⽋兮슘⍣咵뇎䘬</w:t>
      </w:r>
      <w:r>
        <w:rPr/>
        <w:t>Ⳃ</w:t>
      </w:r>
      <w:r>
        <w:rPr/>
        <w:t>䥍稹瓎䍤㶩┩㗂䫂碥</w:t>
      </w:r>
      <w:r>
        <w:rPr/>
        <w:t>Ⳏ</w:t>
      </w:r>
      <w:r>
        <w:rPr/>
        <w:t>숺갨㛂숴㔪숫⶿昸狂넫㍗恡䙢甴ꥲ牣츫祦♓䑫䘮庱䑓䕧噰뼸촶㶩칕祺噢攲뽟剹쉞畃抵⦱娥㷂캏</w:t>
      </w:r>
      <w:r>
        <w:rPr/>
        <w:t>ꕟ</w:t>
      </w:r>
      <w:r>
        <w:rPr/>
        <w:t>痂숹竂䩃㙮숵㉶⌸桒浹쉈Ⓜ뭸⹵네␭䅊獖쉤䙐⑩問㉍䉇숩え㔯噵旂숻딹升긯潺壂놩姂䅟㫂津쉺☷</w:t>
      </w:r>
      <w:r>
        <w:rPr/>
        <w:t>Ⱔ</w:t>
      </w:r>
      <w:r>
        <w:rPr/>
        <w:t>呑</w:t>
      </w:r>
      <w:r>
        <w:rPr/>
        <w:t>ꗂ</w:t>
      </w:r>
      <w:r>
        <w:rPr/>
        <w:t>䆱堥겱껂忂쉸䤩䡕녇㝪㟂牖╞穌㒏쉾頴刦⨽㥬晡䐬껃潂畍䵞⤣</w:t>
      </w:r>
      <w:r>
        <w:rPr/>
        <w:t>ꕵ</w:t>
      </w:r>
      <w:r>
        <w:rPr/>
        <w:t>乗亩仍佘뽾払娪䁾쉡牷倦価磂㵵呩㡄焪㍩숷咵㬪六숦堪棂⨳䵂⩥䭧湘슻춮唰⨵䠣㤴ꍆ⩯쉮䕩</w:t>
      </w:r>
      <w:r>
        <w:rPr/>
        <w:t>ⴻ</w:t>
      </w:r>
      <w:r>
        <w:rPr/>
        <w:t>歞穟㭤啾佱촬㈽犿伵⩘䄽牭娷潄쉰숦㥪싂灠㡰♚㯂䁢盂磍쉀썐</w:t>
      </w:r>
      <w:r>
        <w:rPr/>
        <w:t>ꥈ⏂</w:t>
      </w:r>
      <w:r>
        <w:rPr/>
        <w:t>瑋つ</w:t>
      </w:r>
      <w:r>
        <w:rPr/>
        <w:t>ꔣ⹬</w:t>
      </w:r>
      <w:r>
        <w:rPr/>
        <w:t>慬㴻柂␪戣〹㑭轗㜮輫⍘Ⓝ敁噎䭔⽷彖嗍긺䚬汄䀊⍧캻汬깩캵ꏂ㩳</w:t>
      </w:r>
      <w:r>
        <w:rPr/>
        <w:t>ꔫ</w:t>
      </w:r>
      <w:r>
        <w:rPr/>
        <w:t>湌䤱䱅ꅕ嘮飂뮩䝤딪兟슩䗂쉠뿂싂剔慨剧녍숨癩⩨쵪㠪瘮⧂㥑朸깇ッ㘯报싂嫂싃䵴䝒긴壂⛂</w:t>
      </w:r>
      <w:r>
        <w:rPr/>
        <w:t>ⵓ</w:t>
      </w:r>
      <w:r>
        <w:rPr/>
        <w:t>奞</w:t>
      </w:r>
      <w:r>
        <w:rPr/>
        <w:t>ꕤ</w:t>
      </w:r>
      <w:r>
        <w:rPr/>
        <w:t>슣갪슩㝴㠪穥䑧䭥颿眸桰䝹唸䙥쉩坬⌦頦晠䁵䍴싂㘪┴⨴䙣当䠪껎䤷捗</w:t>
      </w:r>
      <w:r>
        <w:rPr/>
        <w:t>ꤣ</w:t>
      </w:r>
      <w:r>
        <w:rPr/>
        <w:t>䕱瑬⍌䆘瑌埂圯ꅐ⥵し嘣䱣䉂숣梱⍇癴쉞슣祬䵌㥓て䡳묪䍚츲컂㜦昳兊从⒥쉮ꍢꥢ晋顸쉥</w:t>
      </w:r>
      <w:r>
        <w:rPr/>
        <w:t>ꕕ</w:t>
      </w:r>
      <w:r>
        <w:rPr/>
        <w:t>Ⳃ</w:t>
      </w:r>
      <w:r>
        <w:rPr/>
        <w:t>䴴☬庻塨〉啄䍷쉶囂䎩㍭䷂㍡浚슘⺡顧⩟쵄㵴橸⍤䬦垩㡵䵥札칐슬慮顱⎡久䍫䨲♰䘹싎医숳㭤欸濂⩙疩⬺幨</w:t>
      </w:r>
      <w:r>
        <w:rPr/>
        <w:t>ⶡ</w:t>
      </w:r>
      <w:r>
        <w:rPr/>
        <w:t>숦㵧睍剱剐떮⩈⤨啺⴩癇彇숱䡱ꇂ⾮礩뗂兌깅떬㕒沩䲻숰㕑딯浆楐樴搽쉎⼬</w:t>
      </w:r>
      <w:r>
        <w:rPr/>
        <w:t>ꤦ</w:t>
      </w:r>
      <w:r>
        <w:rPr/>
        <w:t>橥晅呃䉑硹〫硩祇潀呲⭣䱁</w:t>
      </w:r>
      <w:r>
        <w:rPr/>
        <w:t>ⵊ</w:t>
      </w:r>
      <w:r>
        <w:rPr/>
        <w:t>攤쉘걎거⥒䱩⍅㭳</w:t>
      </w:r>
      <w:r>
        <w:rPr/>
        <w:t>ⰽ</w:t>
      </w:r>
      <w:r>
        <w:rPr/>
        <w:t>懃幭㭴顷㖣㜣穯䙏▏䕓晧싎ヂ㍋㏂칪纣䇍渷玥땏䍵⛂ㄴ⪘ꌶ槎⽆⩌⽄䛂䑊㒏㡥◂걺㝔뽈⮬毂䭌杒쉶</w:t>
      </w:r>
      <w:r>
        <w:rPr/>
        <w:t>ꤺ</w:t>
      </w:r>
      <w:r>
        <w:rPr/>
        <w:t>ꏂ䌫䃂㬦炻墻浠䯂싂棂唦㑪ぞ숷⹬</w:t>
      </w:r>
      <w:r>
        <w:rPr/>
        <w:t>ⲵ</w:t>
      </w:r>
      <w:r>
        <w:rPr/>
        <w:t>㕗쉘쵔瑒幣갩憵御⾻㟂媻幬卮⩨泂⩏쌺㝏捦뇂泎橳䑈䍊㵵쉺䑑땃쉖䡩冘䉖拂䅟㯂盂칸②撱嚩繃轟쉀싎柃冮㭥䶮稱䶘뽢琰㘦别쉲⑎╶숱슩쉤顧撿◃쉈㉁慴ノ㕱⼪⍕쎣揃썕犬温硐</w:t>
      </w:r>
      <w:r>
        <w:rPr/>
        <w:t>Ⳃ</w:t>
      </w:r>
      <w:r>
        <w:rPr/>
        <w:t>頲杞⤪⪬䌫걨瞘믂숫쉢吱潩</w:t>
      </w:r>
      <w:r>
        <w:rPr/>
        <w:t>ⵍ꥔</w:t>
      </w:r>
      <w:r>
        <w:rPr/>
        <w:t>斬繑呸猳儳㒱䎱樸㥭쏂䴴㟃灪呯䘴䅶繪</w:t>
      </w:r>
      <w:r>
        <w:rPr/>
        <w:t>ꤽ</w:t>
      </w:r>
      <w:r>
        <w:rPr/>
        <w:t>穌┺橯砬婖슘걅桀煭땱㕣潕쉬쉊ꥠ</w:t>
      </w:r>
      <w:r>
        <w:rPr/>
        <w:t>ⷂ</w:t>
      </w:r>
      <w:r>
        <w:rPr/>
        <w:t>廍㋎䇂轕㟂뾩䑮敟䅄땎獯㩆䍞쉙䑟촪䱡〲㨣橪䭇汊슏顗䣂싂⥣䣂䴳䕾佰뭚噏塳㗂</w:t>
      </w:r>
      <w:r>
        <w:rPr/>
        <w:t>ⵅ</w:t>
      </w:r>
      <w:r>
        <w:rPr/>
        <w:t>捏㡓㴶㠭⩱㥈繖⭓爥䵠ꍠ䙘呖䩹伵克輷到숮딳㙑㝘掮坒</w:t>
      </w:r>
      <w:r>
        <w:rPr/>
        <w:t>Ⳃ</w:t>
      </w:r>
      <w:r>
        <w:rPr/>
        <w:t>吴㡮愪╦䍨쉤</w:t>
      </w:r>
      <w:r>
        <w:rPr/>
        <w:t>ꕥ</w:t>
      </w:r>
      <w:r>
        <w:rPr/>
        <w:t>숤橍캘枻迂䐩扤뗃쉟ㄻ䁗뮥摖싂</w:t>
      </w:r>
      <w:r>
        <w:rPr/>
        <w:t>⡅</w:t>
      </w:r>
      <w:r>
        <w:rPr/>
        <w:t>쉸쉴䑥걬⍁촸攭橴㝊去䍪児⭄杨䐭䐊捅㝕ꥵ䥖婸入㙂긫泂싍着㖥样凍坳単딯뼺쉳⨲⑏쉗⥖䰥江䉕媱㑪䑔䝋縻깮唺形곃硸싂⨩㘵佂睘冮⽳熏手䢣廂㑖싂숺칖</w:t>
      </w:r>
      <w:r>
        <w:rPr/>
        <w:t>꧂</w:t>
      </w:r>
      <w:r>
        <w:rPr/>
        <w:t>唤祧㞱쉹樤㙕䐭熵⸭滂</w:t>
      </w:r>
      <w:r>
        <w:rPr/>
        <w:t>ꦘ</w:t>
      </w:r>
      <w:r>
        <w:rPr/>
        <w:t>㍋⥬献⌮摌쉋濂噢晓潯兀곂攨㭲橉攸堸喬夫䃃㑶呇幕⩎婥榮묺뽐䨭㐶晚䟍湯㭺䭴㥷썶깾欲佅縻瘰䥓슬슮噔䅫璻忂䝌㪩䇂쉂嘮㝖搻䍌㥆灱〭嘱</w:t>
      </w:r>
      <w:r>
        <w:rPr/>
        <w:t>꧂</w:t>
      </w:r>
      <w:r>
        <w:rPr/>
        <w:t>沿촭뾿䕪뼳兾㥉컂扃슮獫幣숬久幖浂卶썱䘵恨睶剔</w:t>
      </w:r>
      <w:r>
        <w:rPr/>
        <w:t>⡔</w:t>
      </w:r>
      <w:r>
        <w:rPr/>
        <w:t>㙉칷ㅂ떩</w:t>
      </w:r>
      <w:r>
        <w:rPr/>
        <w:t>ⶬ</w:t>
      </w:r>
      <w:r>
        <w:rPr/>
        <w:t>췂㝦杵奭慃⥲䍣勂〩䍾쉀湫</w:t>
      </w:r>
      <w:r>
        <w:rPr/>
        <w:t>ⱁ</w:t>
      </w:r>
      <w:r>
        <w:rPr/>
        <w:t>坎걉猵廂쵥潚쉚ꍰ琱㌨슩숮⨥쉗偲⩲㜶</w:t>
      </w:r>
      <w:r>
        <w:rPr/>
        <w:t>ꕔ</w:t>
      </w:r>
      <w:r>
        <w:rPr/>
        <w:t>搷</w:t>
      </w:r>
      <w:r>
        <w:rPr/>
        <w:t>ꖩ</w:t>
      </w:r>
      <w:r>
        <w:rPr/>
        <w:t>䬶氻쉦牶䭓⍨刱딥漶䵢⹄汦䯂䡩穈䱠䞩瑱弰⴨⤹朲灑⴦⹓㮵剸偫⤽㙣儬䭓揍㈱</w:t>
      </w:r>
      <w:r>
        <w:rPr/>
        <w:t>ⶮ</w:t>
      </w:r>
      <w:r>
        <w:rPr/>
        <w:t>楱ま埂</w:t>
      </w:r>
      <w:r>
        <w:rPr/>
        <w:t>ꤪ</w:t>
      </w:r>
      <w:r>
        <w:rPr/>
        <w:t>潓つ▣券걒硣彬湟⩎恄㙠䣃氹╡㉔値楉쉲⩂무䮬沮</w:t>
      </w:r>
      <w:r>
        <w:rPr/>
        <w:t>ⵧ</w:t>
      </w:r>
      <w:r>
        <w:rPr/>
        <w:t>䫂⩀埂쉄䯍⸮쉷娮恰昻뭵朶湔㌤䘦</w:t>
      </w:r>
      <w:r>
        <w:rPr/>
        <w:t>ⵃ</w:t>
      </w:r>
      <w:r>
        <w:rPr/>
        <w:t>⾮摺Ⓝ硂䈩싂唲슡숵⽳㯃页迂숫嗎♘柂⩑⨺춣떵딺颿慩圤瑑佣繰㤨㕓係㦵丯㡴䩁朻묭▏噯塞砸뭐彬硱ꅫ呶</w:t>
      </w:r>
      <w:r>
        <w:rPr/>
        <w:t>ꕪ</w:t>
      </w:r>
      <w:r>
        <w:rPr/>
        <w:t>㩘䙱恢彭쉖쉒堯⬯겏牉偀卙摷㑉쉸</w:t>
      </w:r>
      <w:r>
        <w:rPr/>
        <w:t>ꕂ⭅</w:t>
      </w:r>
      <w:r>
        <w:rPr/>
        <w:t>䈪쉢种礹斏⌥쎬頥떩买㑯</w:t>
      </w:r>
      <w:r>
        <w:rPr/>
        <w:t>ꥁ</w:t>
      </w:r>
      <w:r>
        <w:rPr/>
        <w:t>䨯溏戥矂⌱㔩䙯카幈⹏曂竂此橥싂坔璱ㅮ恣䍌呤矃玱は㑾煋垱彑坬圮㍠㨸㷂懂뗍</w:t>
      </w:r>
      <w:r>
        <w:rPr/>
        <w:t>ⰸ</w:t>
      </w:r>
      <w:r>
        <w:rPr/>
        <w:t>辵乖䥕䧃疣네䏍睶촪</w:t>
      </w:r>
      <w:r>
        <w:rPr/>
        <w:t>Ⳃ</w:t>
      </w:r>
      <w:r>
        <w:rPr/>
        <w:t>䨴츩咻繬㜹갩㝫幂쉱硫扙畹㝃湬潞爹䥕숥礰彌쉦䉹</w:t>
      </w:r>
      <w:r>
        <w:rPr/>
        <w:t>ⱒ</w:t>
      </w:r>
      <w:r>
        <w:rPr/>
        <w:t>奃⥯嘬攬恗嚵幡습䷂攳</w:t>
      </w:r>
      <w:r>
        <w:rPr/>
        <w:t>ꦏ</w:t>
      </w:r>
      <w:r>
        <w:rPr/>
        <w:t>ꄷ⯂㉙뽵쵩伽숲帴㐰矂䴨㩮埂갤㟂棂㡱畬䭣擂瑍⫂湖</w:t>
      </w:r>
      <w:r>
        <w:rPr/>
        <w:t>ꥑ</w:t>
      </w:r>
      <w:r>
        <w:rPr/>
        <w:t>瑥䟂⽄潊轐╏╫䱩穊뭥⨭䉖䵤䀹幎䭩</w:t>
      </w:r>
      <w:r>
        <w:rPr/>
        <w:t>⠲</w:t>
      </w:r>
      <w:r>
        <w:rPr/>
        <w:t>㨪縹㵃顰滃兗⌫ㄲ瑓</w:t>
      </w:r>
      <w:r>
        <w:rPr/>
        <w:t>ꦡ</w:t>
      </w:r>
      <w:r>
        <w:rPr/>
        <w:t>㨮䑩㥣㫃䫎䉂妩慈冏걃㥢辮轄凂佋⏃敌盎</w:t>
      </w:r>
      <w:r>
        <w:rPr/>
        <w:t>Ɱ</w:t>
      </w:r>
      <w:r>
        <w:rPr/>
        <w:t>杀剉硶搨</w:t>
      </w:r>
      <w:r>
        <w:rPr/>
        <w:t>ꔬ</w:t>
      </w:r>
      <w:r>
        <w:rPr/>
        <w:t>夫假剒爵䕙嚱슮轀睱橴싂漹쉷칕橨别縊捊倪欪㎩䕎땢浲⴩恟䔲䅀幭㓃㝳㉂嘻偁䥳浕넮硾祩걚扠䑊劏㈴眶横㞻뽺</w:t>
      </w:r>
      <w:r>
        <w:rPr/>
        <w:t>ꕳ⍹</w:t>
      </w:r>
      <w:r>
        <w:rPr/>
        <w:t>塅㕖싂䌽珂穕捉쉬収㣂确慞쉒㒣祫땅桍汑⦥ㅹ噈泎</w:t>
      </w:r>
      <w:r>
        <w:rPr/>
        <w:t>⡏</w:t>
      </w:r>
      <w:r>
        <w:rPr/>
        <w:t>䅺♐</w:t>
      </w:r>
      <w:r>
        <w:rPr/>
        <w:t>ꥑ</w:t>
      </w:r>
      <w:r>
        <w:rPr/>
        <w:t>椦劻쉮ꏂ䭾㡴硣㩹䖩깩슣쎣熻僂♐奅캵欶姎</w:t>
      </w:r>
      <w:r>
        <w:rPr/>
        <w:t>ꦘ</w:t>
      </w:r>
      <w:r>
        <w:rPr/>
        <w:t>燂繏地ꍧ兢뼹甤捅牱</w:t>
      </w:r>
      <w:r>
        <w:rPr/>
        <w:t>⡈</w:t>
      </w:r>
      <w:r>
        <w:rPr/>
        <w:t>゘⏂惂䲣䟂着㍚슩婮슿頽䑈䀸畞싍싂숶棂껂㡩</w:t>
      </w:r>
      <w:r>
        <w:rPr/>
        <w:t>ⷃ</w:t>
      </w:r>
      <w:r>
        <w:rPr/>
        <w:t>ⱐ⹳</w:t>
      </w:r>
      <w:r>
        <w:rPr/>
        <w:t>淂繎䄶㭸숲䬸橸숩卍䋂</w:t>
      </w:r>
      <w:r>
        <w:rPr/>
        <w:t>ꥑ</w:t>
      </w:r>
      <w:r>
        <w:rPr/>
        <w:t>䐣倫㔶侣깢参愦曂䧂䅄⨬䙁견斩䃂摏縩塐呐촪䥏</w:t>
      </w:r>
      <w:r>
        <w:rPr/>
        <w:t>ꦘ</w:t>
      </w:r>
      <w:r>
        <w:rPr/>
        <w:t>恖㔨圲뇂싂畉㤳愹㦩䩨牰</w:t>
      </w:r>
      <w:r>
        <w:rPr/>
        <w:t>꧂</w:t>
      </w:r>
      <w:r>
        <w:rPr/>
        <w:t>년䕣桋♙汥䭟牁♥䩷兹</w:t>
      </w:r>
      <w:r>
        <w:rPr/>
        <w:t>ⱊ</w:t>
      </w:r>
      <w:r>
        <w:rPr/>
        <w:t>㥌禬䍸䉑䕦睤數幊㴴䙙䭒㍉呴撩츽䶻㶣Ⓕ⨸栬惂轈걮杸㦬䅡㭥뇂䭍傣땉癏桟〨숰敁旂搸步䃂婶砪汑歂쵨슩㩆㈬勍뼪捋쉡卒䁙兖㙔哂㵄㵴坤ꅺ䅌楳</w:t>
      </w:r>
      <w:r>
        <w:rPr/>
        <w:t>⡂</w:t>
      </w:r>
      <w:r>
        <w:rPr/>
        <w:t>㩰輫幁츰㭢轶⑰橕</w:t>
      </w:r>
      <w:r>
        <w:rPr/>
        <w:t>⡶</w:t>
      </w:r>
      <w:r>
        <w:rPr/>
        <w:t>䑾滂슮㉇輤䕐숲⭡쉂剣摪쉩卵쉮⨣♍瘩略沿牲슩輻㓍䥶潄䘶攪쉋╓牙㍟䡙㑑戻暩숰庥瓂㘤쉔瘫㯂⽉㈴摏捀畅쉒䉋㠱慴媥槂╃毂犥⒥儨䵾奫㏂〪㩅칶</w:t>
      </w:r>
      <w:r>
        <w:rPr/>
        <w:t>ⵠ</w:t>
      </w:r>
      <w:r>
        <w:rPr/>
        <w:t>쉷䎻䑊奡戫䕋㙧㚥唣卆璿䥯繮䍠ㄺ춣깉깺敾</w:t>
      </w:r>
      <w:r>
        <w:rPr/>
        <w:t>⵰</w:t>
      </w:r>
      <w:r>
        <w:rPr/>
        <w:t>숣䍖쉮祲⭄夰嚏쉮슻䡍㭾㈸䍳⸤䁗䈷녱桄䑙╌湟僂칤</w:t>
      </w:r>
      <w:r>
        <w:rPr/>
        <w:t>⡂</w:t>
      </w:r>
      <w:r>
        <w:rPr/>
        <w:t>椹</w:t>
      </w:r>
      <w:r>
        <w:rPr/>
        <w:t>ꤩ</w:t>
      </w:r>
      <w:r>
        <w:rPr/>
        <w:t>甮午⧂䙟哂㭚乔瑃睵弫帶㥩⥟娻獣⭊䁩㤽☬䉇摱湊⩠濂扑漨쉎䶥쌨捹⯂㙏걉穕挪樮</w:t>
      </w:r>
      <w:r>
        <w:rPr/>
        <w:t>ⵤ</w:t>
      </w:r>
      <w:r>
        <w:rPr/>
        <w:t>縯偲ꅌが㠵</w:t>
      </w:r>
      <w:r>
        <w:rPr/>
        <w:t>Ⳃ</w:t>
      </w:r>
      <w:r>
        <w:rPr/>
        <w:t>뽍倬䂣煞㷂䅣ㅃ쉕䨺愪걒䞻䯂쉮奂个渨怶㵑ꥶ싂䝖쉢숴쉏汁쉎</w:t>
      </w:r>
      <w:r>
        <w:rPr/>
        <w:t>⡮</w:t>
      </w:r>
      <w:r>
        <w:rPr/>
        <w:t>슩쉌绂㏂슥䳂칷潪츫㑷飂</w:t>
      </w:r>
      <w:r>
        <w:rPr/>
        <w:t>ⰴ</w:t>
      </w:r>
      <w:r>
        <w:rPr/>
        <w:t>껃⒡뼴┰</w:t>
      </w:r>
      <w:r>
        <w:rPr/>
        <w:t>ⲥ</w:t>
      </w:r>
      <w:r>
        <w:rPr/>
        <w:t>䱊㗂䭫㕬䵙쉔埂恴싂䱔彉玩竂쉌㬨䝉の䬽牤땱晣㕪䝈䅆狎坋刵硊㍉穮</w:t>
      </w:r>
      <w:r>
        <w:rPr/>
        <w:t>ⴻ</w:t>
      </w:r>
      <w:r>
        <w:rPr/>
        <w:t>轎슡</w:t>
      </w:r>
      <w:r>
        <w:rPr/>
        <w:t>ꕃ</w:t>
      </w:r>
      <w:r>
        <w:rPr/>
        <w:t>숺뽋灧略</w:t>
      </w:r>
      <w:r>
        <w:rPr/>
        <w:t>ⱆ</w:t>
      </w:r>
      <w:r>
        <w:rPr/>
        <w:t>썢䜴昤啾恕</w:t>
      </w:r>
      <w:r>
        <w:rPr/>
        <w:t>ⲻ</w:t>
      </w:r>
      <w:r>
        <w:rPr/>
        <w:t>䵚輰帻♖晚䍭矂欱呰祡囂ꥵ꥘敹痂㭈灲场晾쏍┳慆幯넳微噍砊┪坰窥輺⍕㩉暵幵곂睍瘦恊⹴獤넶偩ꌷ橐淂輺⛃焪䠶쉊쉶♸䭥顩截⩈楅睐⨮頮㯍숶婪깑⩾䢩㣂</w:t>
      </w:r>
      <w:r>
        <w:rPr/>
        <w:t>⠸</w:t>
      </w:r>
      <w:r>
        <w:rPr/>
        <w:t>䄮椽뼳䭓婞⩢㐣숯恺畊䅺晀ꥪ䙱䊣</w:t>
      </w:r>
      <w:r>
        <w:rPr/>
        <w:t>⡨</w:t>
      </w:r>
      <w:r>
        <w:rPr/>
        <w:t>慢猳䳂樶憏</w:t>
      </w:r>
      <w:r>
        <w:rPr/>
        <w:t>ꤪ</w:t>
      </w:r>
      <w:r>
        <w:rPr/>
        <w:t>㕔獦┰꺏汰丹䩅쉃䖥䥳扺䍴䔴毂旂䤰愯灸洨썚䉲뽍彑攺䶥㘭㞿匪燍⑴砱治弦浑뇂⩥䑙䍣䵨⽄瓂䝊䔺塗䑩싃</w:t>
      </w:r>
      <w:r>
        <w:rPr/>
        <w:t>Ⳃ</w:t>
      </w:r>
      <w:r>
        <w:rPr/>
        <w:t>瑲㵬⭦搩䌪攮櫂딴彂狂渦㛂녫䵤쉌卫⭂㭺⌯䐯</w:t>
      </w:r>
      <w:r>
        <w:rPr/>
        <w:t>ꥑ</w:t>
      </w:r>
      <w:r>
        <w:rPr/>
        <w:t>桯煣</w:t>
      </w:r>
      <w:r>
        <w:rPr/>
        <w:t>ⵄꕫ</w:t>
      </w:r>
      <w:r>
        <w:rPr/>
        <w:t>扭쉦㕮湄榻숻師땀桋枱櫂碿漸秎娬깤쉉㕯䇎敮⥫塒</w:t>
      </w:r>
      <w:r>
        <w:rPr/>
        <w:t>ⴷ</w:t>
      </w:r>
      <w:r>
        <w:rPr/>
        <w:t>䄲䟂慀㍅硄飂眯乆㥐潞⍟飍⍍窣놿</w:t>
      </w:r>
      <w:r>
        <w:rPr/>
        <w:t>⢻</w:t>
      </w:r>
      <w:r>
        <w:rPr/>
        <w:t>㑫溱㢱䛍婷危䗂婅忂싃㙱繃䫂乳牧偁⨫捸㩹⭏䠴禵彠䑃〬剂ㄣ偬嚡쉚䭓땓쉡㥭䥧灲䷂彮쵄泂轩㙺카㬳〯싃땳ꅁ佱攲昦⌵乀㕋⽾揎䘹惂䱊㙀땭숻桷䭤扴㙲潫懂쉒做곂䘱쉀楗汁坧⩒㕠庘堲啬⏂掱ꅯ獔♴砵ぅ玥㵺놩奷슏妩ㄳ</w:t>
      </w:r>
      <w:r>
        <w:rPr/>
        <w:t>ꕗ♥</w:t>
      </w:r>
      <w:r>
        <w:rPr/>
        <w:t>䭇</w:t>
      </w:r>
      <w:r>
        <w:rPr/>
        <w:t>⡫</w:t>
      </w:r>
      <w:r>
        <w:rPr/>
        <w:t>噀戨숸剫䩮正憣ゥと慯朲⩒惂䭧湋ꍅ杓滂焣딵䱷쉌쵊캱䙐㗂슿桳㙞⍌쉤係㍵稩슩扎㔨⹫吰敦㋂䵱垩</w:t>
      </w:r>
      <w:r>
        <w:rPr/>
        <w:t>ⰹ</w:t>
      </w:r>
      <w:r>
        <w:rPr/>
        <w:t>䩲쉱䡖竃硋깸䝑䔪</w:t>
      </w:r>
      <w:r>
        <w:rPr/>
        <w:t>ꕑ⥁</w:t>
      </w:r>
      <w:r>
        <w:rPr/>
        <w:t>ꅦ敹硯숻썆灶帨怴剳兣樲禮네깊晑呑癔怪颻呩竂</w:t>
      </w:r>
      <w:r>
        <w:rPr/>
        <w:t>꧂</w:t>
      </w:r>
      <w:r>
        <w:rPr/>
        <w:t>⿂坐䲿干㴶뼪䱾쉧挵䯎䥺</w:t>
      </w:r>
      <w:r>
        <w:rPr/>
        <w:t>꧂</w:t>
      </w:r>
      <w:r>
        <w:rPr/>
        <w:t>揂璣匹겵㩌䉅榣㧂燎㥇⤶〫ㅾ䣂丫䊵入㩨浥䘸怹쉰㑩쉃숱⑄顾ꍂ斮怵湨㵊睁걠ꎩ攴奉ㅯ춬ꅗ⥈噳</w:t>
      </w:r>
      <w:r>
        <w:rPr/>
        <w:t>ⶱ</w:t>
      </w:r>
      <w:r>
        <w:rPr/>
        <w:t>祆ㄶ兾㌤䠲爥</w:t>
      </w:r>
      <w:r>
        <w:rPr/>
        <w:t>ꔷꤰ</w:t>
      </w:r>
      <w:r>
        <w:rPr/>
        <w:t>畋偎䝘㜷슡頳槂㵀礣敋㙣侬彔睟奮彾╗ꍐ㎵橍灈䶣쉱礴⤩⥯恂歧♞칉⹢䌰쉸☷숩⶿穲啚坭䴣▻升晾瓂䳂猪〤䝖걷噊繘⌺숱⭌긤㙸椫庡傱輺凃㖬╕硳㋂焱⩔</w:t>
      </w:r>
      <w:r>
        <w:rPr/>
        <w:t>ⱕ</w:t>
      </w:r>
      <w:r>
        <w:rPr/>
        <w:t>녒☸矍쉭丵녃㴱燃樹歸木し</w:t>
      </w:r>
      <w:r>
        <w:rPr/>
        <w:t>⠤</w:t>
      </w:r>
      <w:r>
        <w:rPr/>
        <w:t>숩烂㥪ㆱ奕␪쉞</w:t>
      </w:r>
      <w:r>
        <w:rPr/>
        <w:t>ꦩ</w:t>
      </w:r>
      <w:r>
        <w:rPr/>
        <w:t>䀪䂩⬪꺬</w:t>
      </w:r>
      <w:r>
        <w:rPr/>
        <w:t>꧂</w:t>
      </w:r>
      <w:r>
        <w:rPr/>
        <w:t>倰瀣䱧慈䴊颵䋂㠦㨪䝍ぅ䑥幩⽀칅뗂睺幃䔷㗂砪慥瑵슥ꅘ⹘頬矍칁䅫ㄦ砭갭嫂䭀皻曂⨣冘</w:t>
      </w:r>
      <w:r>
        <w:rPr/>
        <w:t>ꕩ</w:t>
      </w:r>
      <w:r>
        <w:rPr/>
        <w:t>갮勍䙍⤸祱갻啲숵䠫係</w:t>
      </w:r>
      <w:r>
        <w:rPr/>
        <w:t>Ⱕ</w:t>
      </w:r>
      <w:r>
        <w:rPr/>
        <w:t>旂㨵辬䁖</w:t>
      </w:r>
      <w:r>
        <w:rPr/>
        <w:t>꤭</w:t>
      </w:r>
      <w:r>
        <w:rPr/>
        <w:t>卬浟숴丫忂刴祠猱䭇㆘幎䅋㈲洯幌で싂䰮廃捙娸㚏慫歊飂⩠拂抻畺煏⸦轱</w:t>
      </w:r>
      <w:r>
        <w:rPr/>
        <w:t>ꕟ</w:t>
      </w:r>
      <w:r>
        <w:rPr/>
        <w:t>㕨땓楒奵攴偦ꍒ츣瘫썭硅ꆵ╏칔䳍凎㊏收슿숪慞榘ㅙ⨻츤䙰뼣垩䠪뼺㜹䋍顃㵵슣楀杨洤呃䄨묭澩利㕮ꍒ攮硇坷㍃玬⭰偟䜲⨤⭤⻂煲숫䊬⩢橳琲彾⨺漻⹴♆⪣却쉡檩恐⫂圲癳橯숹쉶䴮㔪⺵㌻䀹㌯</w:t>
      </w:r>
      <w:r>
        <w:rPr/>
        <w:t>ⱊ</w:t>
      </w:r>
      <w:r>
        <w:rPr/>
        <w:t>吥塈䚩皏塁婖⽘䴷䃂걈</w:t>
      </w:r>
    </w:p>
    <w:p>
      <w:pPr>
        <w:pStyle w:val="PreformattedText"/>
        <w:bidi w:val="0"/>
        <w:spacing w:before="0" w:after="0"/>
        <w:jc w:val="left"/>
        <w:rPr/>
      </w:pPr>
      <w:r>
        <w:rPr/>
        <w:t>슻䍔㡳⩥婰㯃係쉾䍒柂儦㓂</w:t>
      </w:r>
      <w:r>
        <w:rPr/>
        <w:t>ꕅꗂ</w:t>
      </w:r>
      <w:r>
        <w:rPr/>
        <w:t>㜺⪬⩟捂㩈䱳䎬䝋坂</w:t>
      </w:r>
      <w:r>
        <w:rPr/>
        <w:t>ꕠ</w:t>
      </w:r>
      <w:r>
        <w:rPr/>
        <w:t>⽹煡占圴⨫쉮⥬싃䔭슻⿂쉉樸ꥨ쵚㘱䩑畠</w:t>
      </w:r>
      <w:r>
        <w:rPr/>
        <w:t>ꔸ┷</w:t>
      </w:r>
      <w:r>
        <w:rPr/>
        <w:t>㢩戱싂祮ㅭ㎱䟂쉯뇂爯怪쉓㧂땱쵓㙃</w:t>
      </w:r>
      <w:r>
        <w:rPr/>
        <w:t>⢬⧃</w:t>
      </w:r>
      <w:r>
        <w:rPr/>
        <w:t>磂祠⏎噙</w:t>
      </w:r>
      <w:r>
        <w:rPr/>
        <w:t>ⴹ</w:t>
      </w:r>
      <w:r>
        <w:rPr/>
        <w:t>奙뾡㮣싂㍷㥅㈵厥湑춿湁⹬啢⍶㑃⨱杉</w:t>
      </w:r>
      <w:r>
        <w:rPr/>
        <w:t>ⱗ</w:t>
      </w:r>
      <w:r>
        <w:rPr/>
        <w:t>墩㝳ꎻ쉸ꅀ䅊慮輣</w:t>
      </w:r>
      <w:r>
        <w:rPr/>
        <w:t>ꥀ</w:t>
      </w:r>
      <w:r>
        <w:rPr/>
        <w:t>㞻灆噖</w:t>
      </w:r>
      <w:r>
        <w:rPr/>
        <w:t>⣂</w:t>
      </w:r>
      <w:r>
        <w:rPr/>
        <w:t>恏䵠캬励杞乐急䨪쉐丬乹沏硹䑲슣</w:t>
      </w:r>
      <w:r>
        <w:rPr/>
        <w:t>Ⱡ</w:t>
      </w:r>
      <w:r>
        <w:rPr/>
        <w:t>䡊敤㨲晩썪⬳㵅䥁쉆⍏媏䲬䍉㯂䡶⍅燂乙帵䑍祾磃䐥呀彠怸䁡坶䝮곂䙃兎쉠ㆡ쉒䱶⿂坕㥎砲剅畠⩢告䰷爭兊싂啢折⏂쉔參쵃督䬻⬲쉳暩⌦숭㦏洶쉶땉ㅗ㤮䘷쉣栤玿䄵숶숬숬壃㑧⫂䮩⽔㨯⽩嫂䗂公싂䐺뼸弮㕷佳姂⒡爰</w:t>
      </w:r>
      <w:r>
        <w:rPr/>
        <w:t>ⱥⱋ⩮</w:t>
      </w:r>
      <w:r>
        <w:rPr/>
        <w:t>乍皘匥䍂䘥扩〪䴪半츻㝎入助㍞卩頩싂넫</w:t>
      </w:r>
      <w:r>
        <w:rPr/>
        <w:t>⠨</w:t>
      </w:r>
      <w:r>
        <w:rPr/>
        <w:t>撻樥绂爪疻㨶䆩☥ꄸ⥧磂싍䨲汯卢习悡氥涵牪椻楂⸦咻숥灳湯슡☷쉃䐽</w:t>
      </w:r>
      <w:r>
        <w:rPr/>
        <w:t>ꤳ</w:t>
      </w:r>
      <w:r>
        <w:rPr/>
        <w:t>慓勃奒敇䕅嚵乔쉟깦濂僂컃쉩梩싃涏祡⑺係場憣숤盂偆䈹䜽摣</w:t>
      </w:r>
      <w:r>
        <w:rPr/>
        <w:t>⠪</w:t>
      </w:r>
      <w:r>
        <w:rPr/>
        <w:t>塠窣制䤤⍄ㆣ뭳ꍵ㐹轹쉫㡋呡冩싂狂㠸㐭⭕捦㭣桗頲</w:t>
      </w:r>
      <w:r>
        <w:rPr/>
        <w:t>ⵈ</w:t>
      </w:r>
      <w:r>
        <w:rPr/>
        <w:t>ㅬ䅟砱佨슩䎥発敪穰㮱㬦唫〫纏⥾쉧뽶䃂긊䕃䄹䙕挲廃</w:t>
      </w:r>
      <w:r>
        <w:rPr/>
        <w:t>ꥌ</w:t>
      </w:r>
      <w:r>
        <w:rPr/>
        <w:t>䁺츺夣卖恳ꎿⓂꍷ녲뮬嫂橁䩞㏂妩</w:t>
      </w:r>
      <w:r>
        <w:rPr/>
        <w:t>ⱉ</w:t>
      </w:r>
      <w:r>
        <w:rPr/>
        <w:t>䝉뗍㇂칪楎쉡␽䅓珂㘵䨽稩㙺堹⏍䊱</w:t>
      </w:r>
      <w:r>
        <w:rPr/>
        <w:t>ⰵ</w:t>
      </w:r>
      <w:r>
        <w:rPr/>
        <w:t>䅀材쉖쉞克圹朻⌷</w:t>
      </w:r>
      <w:r>
        <w:rPr/>
        <w:t>ⵏ⩂</w:t>
      </w:r>
      <w:r>
        <w:rPr/>
        <w:t>汆汳畓殣㘸坋⧂㴨걧䈺摳뇂걪걀⽍瞩摃ㅳ漽繗쉣呺쉭⹾慯欻娴㑹◂瞩嘮㨭恧쉃サ彩䉐쉧瘫㤥瑗曂夺䭔㍳勂獟頫㉪㝙</w:t>
      </w:r>
      <w:r>
        <w:rPr/>
        <w:t>ꥅ⏂╇</w:t>
      </w:r>
      <w:r>
        <w:rPr/>
        <w:t>佶弮⽳슻⽏係쉀樯㵑磂迂䁅参戭㙍䋂掻摅瘸⩚佑㒿㜪</w:t>
      </w:r>
      <w:r>
        <w:rPr/>
        <w:t>ꗂⵑⷃ</w:t>
      </w:r>
      <w:r>
        <w:rPr/>
        <w:t>甪⩑䉲攥⨦슥쉔㉨⩐㔭填쵕婦䤱쉲ꅢ⹙癲ꅐ娨ㄸ㨺싎</w:t>
      </w:r>
      <w:r>
        <w:rPr/>
        <w:t>⡳</w:t>
      </w:r>
      <w:r>
        <w:rPr/>
        <w:t>湉䵐␷呔숽睠旎焤潡⛂</w:t>
      </w:r>
      <w:r>
        <w:rPr/>
        <w:t>⡣</w:t>
      </w:r>
      <w:r>
        <w:rPr/>
        <w:t>慉䬯灙獰浭걘</w:t>
      </w:r>
      <w:r>
        <w:rPr/>
        <w:t>⠦</w:t>
      </w:r>
      <w:r>
        <w:rPr/>
        <w:t>숣永渹䇂然䙡㭀㉬숬瘤㵆牄轨썑煷깔惂㈳쌪촬檡</w:t>
      </w:r>
      <w:r>
        <w:rPr/>
        <w:t>ꕲ</w:t>
      </w:r>
      <w:r>
        <w:rPr/>
        <w:t>츴⽑㭨뭗祩䡳灘쉅⹮轑㷂治䁍</w:t>
      </w:r>
      <w:r>
        <w:rPr/>
        <w:t>ⵣ</w:t>
      </w:r>
      <w:r>
        <w:rPr/>
        <w:t>硡佟灨ꌣ츰쉳</w:t>
      </w:r>
      <w:r>
        <w:rPr/>
        <w:t>⠦</w:t>
      </w:r>
      <w:r>
        <w:rPr/>
        <w:t>㵐橢㭑廂䮱싂⧂㡧偷䥱쉌樷</w:t>
      </w:r>
      <w:r>
        <w:rPr/>
        <w:t>⠴</w:t>
      </w:r>
      <w:r>
        <w:rPr/>
        <w:t>焣桫㠩⭷捩䠳䌲硔剸싂䵠㙒뼴䫂ꍹ䌫␶䱯甬顤䶬湰썱牃硄歭숥긣뾣㡲亱㚏潉杓䙟临恠欩〈⍯摗쉡녂畍뭥樲婾澱癧䡔싂䴭睨潭⒥獬窏</w:t>
      </w:r>
      <w:r>
        <w:rPr/>
        <w:t>ꖻ</w:t>
      </w:r>
      <w:r>
        <w:rPr/>
        <w:t>墩䉁䆡쉁桯䮣堵쉷</w:t>
      </w:r>
      <w:r>
        <w:rPr/>
        <w:t>ꤤ</w:t>
      </w:r>
      <w:r>
        <w:rPr/>
        <w:t>槂⩒汾抮参捀轥♾䕞䴵슬</w:t>
      </w:r>
      <w:r>
        <w:rPr/>
        <w:t>ꕊ</w:t>
      </w:r>
      <w:r>
        <w:rPr/>
        <w:t>湷</w:t>
      </w:r>
      <w:r>
        <w:rPr/>
        <w:t>⠣</w:t>
      </w:r>
      <w:r>
        <w:rPr/>
        <w:t>㑕嘱䝠瓂楓獚⑳䣂䙈</w:t>
      </w:r>
      <w:r>
        <w:rPr/>
        <w:t>꤫</w:t>
      </w:r>
      <w:r>
        <w:rPr/>
        <w:t>䵥숦幰䅊灸쉬㡉ㄬ竂㮥㊿䚱曂갭㉱⹌㭹䥘◎漩⻂祎뭋쉣朲ざ頯䨪恧쉌湯숸硎㍶칣斩眪穠⩪婗싂礶潢具숽扱旂䆩没楈頴䉇斱顟Ⓜ瞩쉩晍⸣佄临䅵輷顷싂⸩儤濎땔弸⍃싍㤲车亿児䵓稣幔뭌啥⻂⚱뭈幰깎轌녢玱</w:t>
      </w:r>
      <w:r>
        <w:rPr/>
        <w:t>ⵊ</w:t>
      </w:r>
      <w:r>
        <w:rPr/>
        <w:t>䕪䅲ㅂ牘剱䱡칄圦㷂㙟㭲䝙긪⑀䙳⸪摇놩桄䡞搸畓䛂特嗃溿䑾⯃婨㭱䎻╍庮䅏恏狂盂썬ꌬ搬䩌熿</w:t>
      </w:r>
      <w:r>
        <w:rPr/>
        <w:t>ⶬ</w:t>
      </w:r>
      <w:r>
        <w:rPr/>
        <w:t>썈쉞⩷ꍑ㨻䐻潗쉬繌挥␹쉷疡</w:t>
      </w:r>
      <w:r>
        <w:rPr/>
        <w:t>ꦘ</w:t>
      </w:r>
      <w:r>
        <w:rPr/>
        <w:t>瑾䁃㌻栩囂⾻欪䅳悏䩶兌偓儱兢컂ꍵ懂ꥱ뮵㥅⭌瘮妩愶㙅</w:t>
      </w:r>
      <w:r>
        <w:rPr/>
        <w:t>ⲻ</w:t>
      </w:r>
      <w:r>
        <w:rPr/>
        <w:t>欤严㒮捄슿㷂坰ꅘ묮祵戬佰橴㔯⨯卬湋</w:t>
      </w:r>
      <w:r>
        <w:rPr/>
        <w:t>⢏</w:t>
      </w:r>
      <w:r>
        <w:rPr/>
        <w:t>氦㡘墥搊䌨扙⼮焺쉬奩乤숷䙥뇂周㉘扡䜪⩊⤻</w:t>
      </w:r>
      <w:r>
        <w:rPr/>
        <w:t>ⷂ</w:t>
      </w:r>
      <w:r>
        <w:rPr/>
        <w:t>㓂顬坢쉙䝚杁⚿㇂ꄭ숸㓂䔫ꥨ輭檥㑃ㅴ獃晢穈轾</w:t>
      </w:r>
      <w:r>
        <w:rPr/>
        <w:t>ⴣ</w:t>
      </w:r>
      <w:r>
        <w:rPr/>
        <w:t>ⴻ</w:t>
      </w:r>
      <w:r>
        <w:rPr/>
        <w:t>쵑漷⻂숥猷偩㑍ꇂ焷뭐竂쉱ꏂ癥Ⓜ㜪殮硫䅟夣硇⌴⩶䥪だ⫂⭡吽䦏殩係䉺숯磂橴さ⥧塐⿂㡑㷂煌夭</w:t>
      </w:r>
      <w:r>
        <w:rPr/>
        <w:t>⡒</w:t>
      </w:r>
      <w:r>
        <w:rPr/>
        <w:t>幈싂싎⭠慫ㅄ態㘵㘰嗂䑬捃题</w:t>
      </w:r>
      <w:r>
        <w:rPr/>
        <w:t>ⱏ</w:t>
      </w:r>
      <w:r>
        <w:rPr/>
        <w:t>㑕숬睌㔯瓍漩悵䥨</w:t>
      </w:r>
      <w:r>
        <w:rPr/>
        <w:t>ꤩ</w:t>
      </w:r>
      <w:r>
        <w:rPr/>
        <w:t>嚿灖䯃䒿⽬穤㣂㙞</w:t>
      </w:r>
      <w:r>
        <w:rPr/>
        <w:t>ꦡ</w:t>
      </w:r>
      <w:r>
        <w:rPr/>
        <w:t>呇䱋ꌹ怯係</w:t>
      </w:r>
      <w:r>
        <w:rPr/>
        <w:t>ꕬ</w:t>
      </w:r>
      <w:r>
        <w:rPr/>
        <w:t>渦䭃ꏂ瓂䕊歴乄쉵䩠猵䘭塍숲䉑偩쎩樶顕皥쌲ꥹ瘪偳㕷汋쉌散숤䵨ꏎꎩ뽆前㵉㉣界䨪歹ㅫ䵫⽱幑塖⩰晳㔲偍恢核䩬쉖쉲걕睙夸桙颻</w:t>
      </w:r>
      <w:r>
        <w:rPr/>
        <w:t>ꔲ</w:t>
      </w:r>
      <w:r>
        <w:rPr/>
        <w:t>숷쉋况爷框佘矃奀㝓쉲祢♩顦칔㖿⹥⺵杀치䝧坾夳兵ꍢ坆䇂꥔港穣劥슬</w:t>
      </w:r>
      <w:r>
        <w:rPr/>
        <w:t>⡓</w:t>
      </w:r>
      <w:r>
        <w:rPr/>
        <w:t>㠩捩捘烂堲걒题唶⪵뼶䁓滂껃⬶녞乧슩玡쉨㙓㵖幂⫂奠浲</w:t>
      </w:r>
      <w:r>
        <w:rPr/>
        <w:t>ꕾ</w:t>
      </w:r>
      <w:r>
        <w:rPr/>
        <w:t>슏숬䅱䱔ヂ亩攨捋癅㍅换◃싂䶥畐䣂伲皏瑙偔썐娻瑢楋䅇숫♉쉑␲썳獆爹⤷匯㣎㮻㤥䟂쉟䫂숬㤵䨽敞轴侘䭄猻</w:t>
      </w:r>
      <w:r>
        <w:rPr/>
        <w:t>ꗂ⒏</w:t>
      </w:r>
      <w:r>
        <w:rPr/>
        <w:t>爲睢䱭睟㮩㥷啊潡묫橋⹥⭀圱灠</w:t>
      </w:r>
      <w:r>
        <w:rPr/>
        <w:t>⡨</w:t>
      </w:r>
      <w:r>
        <w:rPr/>
        <w:t>㜣㞘淂䗂嗎</w:t>
      </w:r>
      <w:r>
        <w:rPr/>
        <w:t>꧂</w:t>
      </w:r>
      <w:r>
        <w:rPr/>
        <w:t>儨숬䡳䢿⬵䤨ꍔ挩쉲塆쵡쵯乀業쉉免幈㶩懂䰻쵨䐫♕纘껂싂뗂㙘擃溣幡祘圳眹䱋爪䦮癎걾䧂儰攮戽숪⩠父暮涣쉉㑳⹸䱅副楄</w:t>
      </w:r>
      <w:r>
        <w:rPr/>
        <w:t>ⱉ</w:t>
      </w:r>
      <w:r>
        <w:rPr/>
        <w:t>쉣ふ兒숮湳祧㩭煒漣䣃썬䍭捞⽴椸佬昵</w:t>
      </w:r>
      <w:r>
        <w:rPr/>
        <w:t>ⶮ</w:t>
      </w:r>
      <w:r>
        <w:rPr/>
        <w:t>煍</w:t>
      </w:r>
      <w:r>
        <w:rPr/>
        <w:t>ꥉ꤯</w:t>
      </w:r>
      <w:r>
        <w:rPr/>
        <w:t>扱쉃䝐㭘扸伬슘樸嘸敎㯂␰ꅱ䝡璻䝐爪瀪㵾⹌</w:t>
      </w:r>
      <w:r>
        <w:rPr/>
        <w:t>⢵</w:t>
      </w:r>
      <w:r>
        <w:rPr/>
        <w:t>勂坋䀷⤯㕸슿쉌숩慨幵㋂䍘圦㥹☶昶ꄪ㯎䀵䴮塸ꅵ⛂䵞太剮⭸䅀⴯振姂磂㭉</w:t>
      </w:r>
      <w:r>
        <w:rPr/>
        <w:t>ꥍ</w:t>
      </w:r>
      <w:r>
        <w:rPr/>
        <w:t>㊱㉩썏眰㭚乪ꍵ倨ꅄ挨㡤况㦵쉱掏瞥㑔圳㵇</w:t>
      </w:r>
      <w:r>
        <w:rPr/>
        <w:t>ꥊ⭥</w:t>
      </w:r>
      <w:r>
        <w:rPr/>
        <w:t>捷顳湯넭拂⫂携䕸㕉숣</w:t>
      </w:r>
      <w:r>
        <w:rPr/>
        <w:t>⡮</w:t>
      </w:r>
      <w:r>
        <w:rPr/>
        <w:t>ꥈ</w:t>
      </w:r>
      <w:r>
        <w:rPr/>
        <w:t>个儷䟃托䉌숭ꅱ欶쉘⦬睨渵䶩뽕席쉫⫂⩥焴䡐催쉶㴤⹂㵱兮╾嚏恵睋玬䦵噬晢椳喬䘻썧嘊塊輺쉵숦뇂⨯◂乭柂䝎牫呧䍱硗犻㘫䔰䵏䑦冩☯긣徘쉁㠯땙㈷䍪啤슬伫䈩漮䑈妏䤹쉇㩳쉟桋☱쵘깭婡쉵癆ノ싂顂佴兏䕫碡䕞䜬䭞焪辵쉉坡娷♐ㄥ氬䘨旂ꆩ扈頩♘爫숬迂伱睠槂坙溘慦椷땪冱䙂⌥夥</w:t>
      </w:r>
      <w:r>
        <w:rPr/>
        <w:t>ⱥ⍥</w:t>
      </w:r>
      <w:r>
        <w:rPr/>
        <w:t>㐵奸㝡䝵偧扎扩쵇䣎쌩㥑ꥰ㞏⨯ꌴ㝬址杪</w:t>
      </w:r>
      <w:r>
        <w:rPr/>
        <w:t>Ɑ</w:t>
      </w:r>
      <w:r>
        <w:rPr/>
        <w:t>ꔴ</w:t>
      </w:r>
      <w:r>
        <w:rPr/>
        <w:t>䍚뽱睈ざ꥙檘偐쉓깮圸쉹</w:t>
      </w:r>
      <w:r>
        <w:rPr/>
        <w:t>⣍</w:t>
      </w:r>
      <w:r>
        <w:rPr/>
        <w:t>硖䫍姂䘮껂杕兴顃焽⹴쵱敖㦮긷싂⩗㑷캮歄洵浒⍷㝟쵮⮩썁뽵䷂恞</w:t>
      </w:r>
      <w:r>
        <w:rPr/>
        <w:t>⡸</w:t>
      </w:r>
      <w:r>
        <w:rPr/>
        <w:t>飂⥄竂♺昷䩧쉈묵☹⌯吴繫檣쵾⑶쉂㡚桍椤</w:t>
      </w:r>
      <w:r>
        <w:rPr/>
        <w:t>⠲</w:t>
      </w:r>
      <w:r>
        <w:rPr/>
        <w:t>ꕠ</w:t>
      </w:r>
      <w:r>
        <w:rPr/>
        <w:t>優伪ꥩ瑕䫂䡉㡂㵅癦䰴䅒咣쵉戻겻㑍牗⹣倰旂㊥⤶쉢奱넳䍟䆥㙏熻支촥</w:t>
      </w:r>
      <w:r>
        <w:rPr/>
        <w:t>ⱓ</w:t>
      </w:r>
      <w:r>
        <w:rPr/>
        <w:t>癲䕊⵪失砹믂彾</w:t>
      </w:r>
      <w:r>
        <w:rPr/>
        <w:t>⣂</w:t>
      </w:r>
      <w:r>
        <w:rPr/>
        <w:t>䎬</w:t>
      </w:r>
      <w:r>
        <w:rPr/>
        <w:t>꤬</w:t>
      </w:r>
      <w:r>
        <w:rPr/>
        <w:t>焬䰪䉺㪿䀤쉚격攥ꅣ㶱⑍柂㡷摊灎楕䨷숽㍖扒뽑剗兓佭녶땀檬⿎㭍熻係噁☹쉅彫쉞煏獊뾩㷍</w:t>
      </w:r>
      <w:r>
        <w:rPr/>
        <w:t>⠵</w:t>
      </w:r>
      <w:r>
        <w:rPr/>
        <w:t>惃</w:t>
      </w:r>
      <w:r>
        <w:rPr/>
        <w:t>⡞</w:t>
      </w:r>
      <w:r>
        <w:rPr/>
        <w:t>搸ㅚ拂䁡呋煯戱妵檮杪䟂剬⴪⨪㣂㤫㌩㩡囂쉧圪昰穖⹵睯楫╷</w:t>
      </w:r>
      <w:r>
        <w:rPr/>
        <w:t>ꤨ</w:t>
      </w:r>
      <w:r>
        <w:rPr/>
        <w:t>⿂瞘</w:t>
      </w:r>
      <w:r>
        <w:rPr/>
        <w:t>ꥉ⩨</w:t>
      </w:r>
      <w:r>
        <w:rPr/>
        <w:t>戭挹⧂㙑䀩⽪䶻⭗䤩䜰浞땐潇晨䭖䷂⩎剥쉃爳뭁〵䄩숫숪䑎䏂浄⬦쉎쉡뼥伬兩쉆佢桗㩫墏湮匰뼣䕫拎뭂䍌捰䅕㍾婀媩顅喬曂싂䄺쎬渵䍇䟂僂婮쉚ぞ彟ꎿ</w:t>
      </w:r>
      <w:r>
        <w:rPr/>
        <w:t>ⵯ</w:t>
      </w:r>
      <w:r>
        <w:rPr/>
        <w:t>渱潎⼭兙⨦癄䨺頯㙹䉵漫ㅄ⩢盂䍀换⨴喻녶䩮䩁䬶㉉穘楯癦䆡</w:t>
      </w:r>
      <w:r>
        <w:rPr/>
        <w:t>Ⱳ</w:t>
      </w:r>
      <w:r>
        <w:rPr/>
        <w:t>싃怹</w:t>
      </w:r>
      <w:r>
        <w:rPr/>
        <w:t>ⵎ⭹</w:t>
      </w:r>
      <w:r>
        <w:rPr/>
        <w:t>氤慠뭣繋㦩丫⩓栦婖奸㗂쉩㟎洣嗂숽珂汰圷䳂</w:t>
      </w:r>
      <w:r>
        <w:rPr/>
        <w:t>꧃</w:t>
      </w:r>
      <w:r>
        <w:rPr/>
        <w:t>穔檿ꅲ⧂殡숦噺轷繃믂填塉奐偕</w:t>
      </w:r>
      <w:r>
        <w:rPr/>
        <w:t>ⵆ</w:t>
      </w:r>
      <w:r>
        <w:rPr/>
        <w:t>뭉楰싃</w:t>
      </w:r>
      <w:r>
        <w:rPr/>
        <w:t>ⰲ</w:t>
      </w:r>
      <w:r>
        <w:rPr/>
        <w:t>癦깃漤㒬垏亻</w:t>
      </w:r>
      <w:r>
        <w:rPr/>
        <w:t>ⵒ</w:t>
      </w:r>
      <w:r>
        <w:rPr/>
        <w:t>睺搣攣佾湟ꅏ噩漲㠮뿂䦻潒㝣玘㜶㟂깴ꏍ묤숽</w:t>
      </w:r>
      <w:r>
        <w:rPr/>
        <w:t>ꗂ</w:t>
      </w:r>
      <w:r>
        <w:rPr/>
        <w:t>쉴䌫婴㑎䩤烂◂䃂╀쉰㉊報扲䙷</w:t>
      </w:r>
      <w:r>
        <w:rPr/>
        <w:t>ⵀ⫎</w:t>
      </w:r>
      <w:r>
        <w:rPr/>
        <w:t>畇濃㴪獊禬겘慣礩뮬쉅딭轣狂</w:t>
      </w:r>
      <w:r>
        <w:rPr/>
        <w:t>ⰶ</w:t>
      </w:r>
      <w:r>
        <w:rPr/>
        <w:t>仃䕊婎쌪⾻八㚮⭱슬㑣딺쵞썏祡㡺皿㝡㘷⎩䏂ꆻ⵲猥懂婕瀮幎爊汰䙈</w:t>
      </w:r>
      <w:r>
        <w:rPr/>
        <w:t>⢏</w:t>
      </w:r>
      <w:r>
        <w:rPr/>
        <w:t>㍧瑙</w:t>
      </w:r>
      <w:r>
        <w:rPr/>
        <w:t>ⱔ</w:t>
      </w:r>
      <w:r>
        <w:rPr/>
        <w:t>唱䕨泃슏涣猪</w:t>
      </w:r>
      <w:r>
        <w:rPr/>
        <w:t>ꕭ</w:t>
      </w:r>
      <w:r>
        <w:rPr/>
        <w:t>썏␫槂姂㉬唨捭ꇍ偭싂숪꥾甬믂뭅㝸坹稴䒡攦剶牐⩊婅㋍䉲䑅亥⎏䥹渮䙵滂⼣⤫澣䍔杣扣繺徬쉋啌塭扦䄳</w:t>
      </w:r>
      <w:r>
        <w:rPr/>
        <w:t>ꤳ</w:t>
      </w:r>
      <w:r>
        <w:rPr/>
        <w:t>㑆嗂䉰㙘塎畄⑟ㅓ숤䅚伬⪏單晄婭繎灒츤숨㄰搲⩅瀷榿幗䐯䉑焬拂吪飂癁央㭶숺䰱껂洷⥓搪砤斥毂朤⨦⩠䉇㑢秂㨫숳橤숷奃奷⽹㉪ㄵ쉅湅䷂頣⬥ㅴ浊橳쉌⍥쵡</w:t>
      </w:r>
      <w:r>
        <w:rPr/>
        <w:t>⡵</w:t>
      </w:r>
      <w:r>
        <w:rPr/>
        <w:t>㗂序焤䱳壂祊䝚畈䖩燍⭯劬烂쉡껂京뭪磂쉟䁁⩙碩捂漭煵䂩樶㡲</w:t>
      </w:r>
      <w:r>
        <w:rPr/>
        <w:t>ꦱ</w:t>
      </w:r>
      <w:r>
        <w:rPr/>
        <w:t>昱㑍䕩</w:t>
      </w:r>
      <w:r>
        <w:rPr/>
        <w:t>ⵦ</w:t>
      </w:r>
      <w:r>
        <w:rPr/>
        <w:t>䜷䁶繒㟂穲桭䉙昮⬰柂瑣숺哎䅆幭ㅆ偈䫂묤拂쉢桂梥㬷搲搨⪬⭌숴呥</w:t>
      </w:r>
      <w:r>
        <w:rPr/>
        <w:t>ꕕ</w:t>
      </w:r>
      <w:r>
        <w:rPr/>
        <w:t>睙䄭片뭦獠⌬䒻쉶奕쉇㝕息䐻欬炱썌숩唺䡑䭣卍轕吪㵴⩾⑉⑶檱쉃恬厘걀癬</w:t>
      </w:r>
      <w:r>
        <w:rPr/>
        <w:t>ꕕ</w:t>
      </w:r>
      <w:r>
        <w:rPr/>
        <w:t>뭮澵炬촶恳칭⤱숫愱썣뗂쉏㕢쵁╈櫂겣⭅穦쉟슘捉㵶㍎頨嘲⼺㐩轩喵毂䥎쉉⽭琮䜤䚣捚칣넶奄칰楷뿂쉲㭴婯䗂渦廎堫欫㘳㝇利碡䩗㑗㤶</w:t>
      </w:r>
      <w:r>
        <w:rPr/>
        <w:t>ⵤ</w:t>
      </w:r>
      <w:r>
        <w:rPr/>
        <w:t>梵䮥㉾깸쉆恉瑠ꎥ슬㍪窩匥쉤掻垱桱ꌭ䶩未梻䭹쉀瑢ꍠ㉠娱ぉ뭰垻朤㵡匬숶ꍳ剚繕滍</w:t>
      </w:r>
      <w:r>
        <w:rPr/>
        <w:t>ꥆ</w:t>
      </w:r>
      <w:r>
        <w:rPr/>
        <w:t>䕹煕僂煉嚮䠮湫㌶关䩸䜰뮏忂扸墮剟壂㈥䕣숫㋂哂堫뽄轊쉑ꅉ忂䄩晈껂毂盂破㭦㇎⌭╧묬䈩떘矂忂猪睮䡰旂儵顾㜲䬬쉙숭捎䡟䙋獪橾㔴没庿</w:t>
      </w:r>
      <w:r>
        <w:rPr/>
        <w:t>ꕐ</w:t>
      </w:r>
      <w:r>
        <w:rPr/>
        <w:t>庣旎嫂天䉹䴪彐癕⌹⩑涮杨秂曂灏時녕坖䂥</w:t>
      </w:r>
      <w:r>
        <w:rPr/>
        <w:t>ꕾ</w:t>
      </w:r>
      <w:r>
        <w:rPr/>
        <w:t>쉪斻輭ꅠ轓㐨獢⤵슱⍉煸䡄</w:t>
      </w:r>
      <w:r>
        <w:rPr/>
        <w:t>⣂</w:t>
      </w:r>
      <w:r>
        <w:rPr/>
        <w:t>걺䍚坾</w:t>
      </w:r>
      <w:r>
        <w:rPr/>
        <w:t>⡃</w:t>
      </w:r>
      <w:r>
        <w:rPr/>
        <w:t>쉲㇂姂歧塣ㄹ頰矂瑍㡰㩙⩋뗂娪췍⑟戴땺뽅⴬칩橒⤱坍쉑䰥췂渤䋂搴顬㩚䦬晖疿櫃ㄮ景쉏啨洯橺깅㋂ꍥ숷扤숫㥄湊</w:t>
      </w:r>
      <w:r>
        <w:rPr/>
        <w:t>⠵</w:t>
      </w:r>
      <w:r>
        <w:rPr/>
        <w:t>栱瀦彯瘴楇⼪㙂쉢♮撮</w:t>
      </w:r>
      <w:r>
        <w:rPr/>
        <w:t>ⳃ</w:t>
      </w:r>
      <w:r>
        <w:rPr/>
        <w:t>ꇂ仃</w:t>
      </w:r>
      <w:r>
        <w:rPr/>
        <w:t>ꤱ</w:t>
      </w:r>
      <w:r>
        <w:rPr/>
        <w:t>Ⱬ</w:t>
      </w:r>
      <w:r>
        <w:rPr/>
        <w:t>捹숮矂秂뽒䃃䡉熱칋㝖爵扚䔹卑牰</w:t>
      </w:r>
      <w:r>
        <w:rPr/>
        <w:t>⢘</w:t>
      </w:r>
      <w:r>
        <w:rPr/>
        <w:t>뽶瑉偫浕倊䝫歟泂呴싂⍠䎏恋梵丵㙒ㅚ</w:t>
      </w:r>
      <w:r>
        <w:rPr/>
        <w:t>ꕆ</w:t>
      </w:r>
      <w:r>
        <w:rPr/>
        <w:t>樯䓂矃⹐牠숥㘦䩂걩怺䣂㬰</w:t>
      </w:r>
      <w:r>
        <w:rPr/>
        <w:t>ꥊ</w:t>
      </w:r>
      <w:r>
        <w:rPr/>
        <w:t>ざ</w:t>
      </w:r>
      <w:r>
        <w:rPr/>
        <w:t>ꗂꖬ</w:t>
      </w:r>
      <w:r>
        <w:rPr/>
        <w:t>䮣ꥱ䍮绎㙮㐩㍬潸ꌹ묵塠㔴乥ꅌ╮⽾</w:t>
      </w:r>
      <w:r>
        <w:rPr/>
        <w:t>ꗂ</w:t>
      </w:r>
      <w:r>
        <w:rPr/>
        <w:t>㝟稲瑢</w:t>
      </w:r>
      <w:r>
        <w:rPr/>
        <w:t>ꔻ</w:t>
      </w:r>
      <w:r>
        <w:rPr/>
        <w:t>捧녹䁟䀴琹䍔⵩㕷冩䎣吺⮩祲硯噺煇쉇슩䅈싂教剷ㄺ乷䍷䜤⩯</w:t>
      </w:r>
      <w:r>
        <w:rPr/>
        <w:t>ⱞ</w:t>
      </w:r>
      <w:r>
        <w:rPr/>
        <w:t>硸懂뽒䕤繇灀啚숬숬</w:t>
      </w:r>
      <w:r>
        <w:rPr/>
        <w:t>ꕁ</w:t>
      </w:r>
      <w:r>
        <w:rPr/>
        <w:t>疻㵒ꅫ㎱瑘卶⨨亵ꄣ</w:t>
      </w:r>
      <w:r>
        <w:rPr/>
        <w:t>⡰</w:t>
      </w:r>
      <w:r>
        <w:rPr/>
        <w:t>ꎘ䍧㑦繱䰻欦卸㞿檮甤你㇂㔻願夥氵橋땂䞻攲숷潁</w:t>
      </w:r>
      <w:r>
        <w:rPr/>
        <w:t>ⱑ</w:t>
      </w:r>
      <w:r>
        <w:rPr/>
        <w:t>䌲쉩瀰ꄣ⛎캿䚻䩆㡹숴㑟併깄</w:t>
      </w:r>
      <w:r>
        <w:rPr/>
        <w:t>ꤸ⌨</w:t>
      </w:r>
      <w:r>
        <w:rPr/>
        <w:t>啣</w:t>
      </w:r>
      <w:r>
        <w:rPr/>
        <w:t>ꥁ</w:t>
      </w:r>
      <w:r>
        <w:rPr/>
        <w:t>睳숪䑃唹䜮⧂ㅧ</w:t>
      </w:r>
      <w:r>
        <w:rPr/>
        <w:t>ꕹ</w:t>
      </w:r>
      <w:r>
        <w:rPr/>
        <w:t>伱犻㚘</w:t>
      </w:r>
      <w:r>
        <w:rPr/>
        <w:t>ⱈ</w:t>
      </w:r>
      <w:r>
        <w:rPr/>
        <w:t>噑㈭幸偲佲擃㵇㒮</w:t>
      </w:r>
      <w:r>
        <w:rPr/>
        <w:t>ⱶ</w:t>
      </w:r>
      <w:r>
        <w:rPr/>
        <w:t>뼤숸創쵗⥖녨楇旂呃⮬杧㘮滂啣⹞⵹吺⾡ꌨⓂ숳桶噂區乶畐ꌸ쉕牊牋獏⤨憻璥컂䅩⽍瀸슩摢쵞숰礪穒〨㭔迂瑕뭌彭䑙扎㉱쉀慫迂ど䍺穑厥䉔습㕢漣㏃捌꺥쉢㙎숷㥘</w:t>
      </w:r>
      <w:r>
        <w:rPr/>
        <w:t>⡣</w:t>
      </w:r>
      <w:r>
        <w:rPr/>
        <w:t>港</w:t>
      </w:r>
      <w:r>
        <w:rPr/>
        <w:t>ꕠ</w:t>
      </w:r>
      <w:r>
        <w:rPr/>
        <w:t>Ⳃ</w:t>
      </w:r>
      <w:r>
        <w:rPr/>
        <w:t>㯂ㅱꅅ쉕츴㊵䩳硕⥸共煲䈫㡾ヂꄽ䕣轒뗂剚婟顆殣䄫깗埂ꥦ橉䭟딺</w:t>
      </w:r>
      <w:r>
        <w:rPr/>
        <w:t>ⲵ</w:t>
      </w:r>
      <w:r>
        <w:rPr/>
        <w:t>穞煪뭭窿㕲椪顤숪쉮쵅ꅴ</w:t>
      </w:r>
      <w:r>
        <w:rPr/>
        <w:t>ꤪ♩</w:t>
      </w:r>
      <w:r>
        <w:rPr/>
        <w:t>ㄭ싂⩍</w:t>
      </w:r>
      <w:r>
        <w:rPr/>
        <w:t>ⷍ</w:t>
      </w:r>
      <w:r>
        <w:rPr/>
        <w:t>迍㨴涥㴺㡌쉹䷂輨㊘救浃㑁参㕣⹇堮㙍㓂</w:t>
      </w:r>
      <w:r>
        <w:rPr/>
        <w:t>ꤻ</w:t>
      </w:r>
      <w:r>
        <w:rPr/>
        <w:t>娽祟⩮⪣쉃捭桒氩䥘摂䴣뼹参毃呅┴</w:t>
      </w:r>
      <w:r>
        <w:rPr/>
        <w:t>ⴺ</w:t>
      </w:r>
      <w:r>
        <w:rPr/>
        <w:t>䃂幍煸十䪵剾縪⬩沣ꍲ漤琫㴵姂☯灇㙞泂儷쉫䐨촴㉉煶쉹戤稪摤㠻</w:t>
      </w:r>
      <w:r>
        <w:rPr/>
        <w:t>ꗍ</w:t>
      </w:r>
      <w:r>
        <w:rPr/>
        <w:t>䵟䔶깯撩쉋敇㑞庱渹</w:t>
      </w:r>
      <w:r>
        <w:rPr/>
        <w:t>ꦩ</w:t>
      </w:r>
      <w:r>
        <w:rPr/>
        <w:t>䩍未숷顖䁣浢坤䡊ꍹ촽檏䬥拂</w:t>
      </w:r>
      <w:r>
        <w:rPr/>
        <w:t>ꕣ</w:t>
      </w:r>
      <w:r>
        <w:rPr/>
        <w:t>湞滂⭉⬮㝅畎쉫</w:t>
      </w:r>
      <w:r>
        <w:rPr/>
        <w:t>ꥀ</w:t>
      </w:r>
      <w:r>
        <w:rPr/>
        <w:t>找쉫쵥䛂쉊㩡欺偎椴猹⮱湀丵䕲㧂橭眫␯ꅵ息皵⸰毂扖彸旂扁呹㡎恌䎡㕷칪䤫溮♃灡懂뽙⍥歃쉘⩒놩㵶燂煷幏ご穕ꍆ京숮㥣⯂⍶䞣╸慺䵺婾乴</w:t>
      </w:r>
      <w:r>
        <w:rPr/>
        <w:t>꧂⨻</w:t>
      </w:r>
      <w:r>
        <w:rPr/>
        <w:t>쉅睶뿃輻㡢㘷䉓⨪숳䅚桢쉄扅瘫き숯뭯ꅊ乐ꅸ㬤썕倪留䔰杣顳ヂ쉈汾扴溿ꌳ晅㑴啢硂칙歃䔪꥔淂숨琱ꍗ㋂쉊</w:t>
      </w:r>
      <w:r>
        <w:rPr/>
        <w:t>ꖡ</w:t>
      </w:r>
      <w:r>
        <w:rPr/>
        <w:t>氥婱猤濍싃偨</w:t>
      </w:r>
      <w:r>
        <w:rPr/>
        <w:t>ꥉ</w:t>
      </w:r>
      <w:r>
        <w:rPr/>
        <w:t>穳⩑겏䢣䩦쉞ㅩ㍃뭊꥖绂쉌쉌䐊穤硫穓㩞⾮穦䥞ꥮ泂斡쵥䈬㋂晍ꅐ祯⺿潘쉥夲穹䁍硞꥘</w:t>
      </w:r>
      <w:r>
        <w:rPr/>
        <w:t>ꔳ</w:t>
      </w:r>
      <w:r>
        <w:rPr/>
        <w:t>쉷扉㉵輪猩ぁ쉘堮槂㝁婉숱乧╭쉆⨭뾡繡㏂⍣桨</w:t>
      </w:r>
      <w:r>
        <w:rPr/>
        <w:t>ⵇ</w:t>
      </w:r>
      <w:r>
        <w:rPr/>
        <w:t>䟂ꄹ沩䌺</w:t>
      </w:r>
      <w:r>
        <w:rPr/>
        <w:t>ꕄ</w:t>
      </w:r>
      <w:r>
        <w:rPr/>
        <w:t>㤷▵㩆䆻⸦晇擃ꎿ⨺㡾묻輨汈吪놵挪⴫彥機彇兹⨫</w:t>
      </w:r>
      <w:r>
        <w:rPr/>
        <w:t>ꥋ</w:t>
      </w:r>
      <w:r>
        <w:rPr/>
        <w:t>涩䰷䙙숵琺쉋乸㙂䉩㡋櫂䜷坰穕䤷㜫䞮</w:t>
      </w:r>
      <w:r>
        <w:rPr/>
        <w:t>⡕</w:t>
      </w:r>
      <w:r>
        <w:rPr/>
        <w:t>䑐ꄦ쉫ꌪ쉳䍺⩁爩匹姂ꌪ晣㫂㓍汘啥┰땙㇂쉤轞輤灨旂㙖</w:t>
      </w:r>
      <w:r>
        <w:rPr/>
        <w:t>ꦩ</w:t>
      </w:r>
      <w:r>
        <w:rPr/>
        <w:t>彡礮伪䰸洯桇䰵嘩轙塧촺囂촮⭅竂桄깁幕싍넥ㅪ㞬啟婄㘪</w:t>
      </w:r>
      <w:r>
        <w:rPr/>
        <w:t>ꕃ</w:t>
      </w:r>
      <w:r>
        <w:rPr/>
        <w:t>縱㉵棂䉎</w:t>
      </w:r>
      <w:r>
        <w:rPr/>
        <w:t>ⱬ</w:t>
      </w:r>
      <w:r>
        <w:rPr/>
        <w:t>奟㝁⩾䔥稳癞⪥伨剁⸬㕆䤬畮埂墵疻⨥桍楋渪秂幈䉔着啳슱⽥㢘縸瑆쉺숬Ⓜ硈偰⸫쉹䩥繎暬㋃슩ⸯ穘潗쉣勂싂廂㭣䵸䲵畋㛎넻슥時쉔未癠汒幠坙싃䮣</w:t>
      </w:r>
      <w:r>
        <w:rPr/>
        <w:t>⡰</w:t>
      </w:r>
      <w:r>
        <w:rPr/>
        <w:t>긹갥⍐쉋琪帪敧췂楬㤴奶슮䍎噭窩反樣⼤껂漯걮敳畊偂儺숱娫ご暬妵䔸䭅项䠸䛂颱뼣⥓⩎㏂乺쵈㡑婇♌幷漸恖䏂䵯㌵桢梣䧂슱洦갵捤桂䱀砯犣쉅땫㑢梱뼯㉖⨺顦⩦係⴮숫쉕轂⥗</w:t>
      </w:r>
      <w:r>
        <w:rPr/>
        <w:t>ꦮ</w:t>
      </w:r>
      <w:r>
        <w:rPr/>
        <w:t>漽䮥獑</w:t>
      </w:r>
      <w:r>
        <w:rPr/>
        <w:t>ꤪ</w:t>
      </w:r>
      <w:r>
        <w:rPr/>
        <w:t>玿に⼦䧂썚쉄䑨⬪迂棂在协带䒵◂뽉噡彦炏墿</w:t>
      </w:r>
      <w:r>
        <w:rPr/>
        <w:t>ⲻ</w:t>
      </w:r>
      <w:r>
        <w:rPr/>
        <w:t>奸严ꥥ㙠㝸㩲櫎姂縮</w:t>
      </w:r>
      <w:r>
        <w:rPr/>
        <w:t>ⱪ</w:t>
      </w:r>
      <w:r>
        <w:rPr/>
        <w:t>俍⛍浾䩁湺沩쉴⤪⛎偹딽㚩䈥츪塌煅剌傏숭䱑䵒噍皩桅숹녅偍壃슱䩹⾡癶仂췂㩳䴭</w:t>
      </w:r>
      <w:r>
        <w:rPr/>
        <w:t>ꕺ</w:t>
      </w:r>
      <w:r>
        <w:rPr/>
        <w:t>穡敗싎⮵飂稻♺♠溻꥕곎䫂쉾堶</w:t>
      </w:r>
      <w:r>
        <w:rPr/>
        <w:t>ꕏ</w:t>
      </w:r>
      <w:r>
        <w:rPr/>
        <w:t>썧⽫拍춏灎吣空癘㫂頦捺䩎긵坩㷂㷂奠넶洵乱栻槂㊱䟂ꍹ═㡗慭쉬轷쉅䭙悡싎轒⯂춮쉸믂䮵㜤믂畞쉵㑆숶ぎ㝅녁㥡ꅏ뽑䖩湦㤤㨳轗숦㈱묥㨩卶⩋䭃㦿</w:t>
      </w:r>
      <w:r>
        <w:rPr/>
        <w:t>ꦬ</w:t>
      </w:r>
      <w:r>
        <w:rPr/>
        <w:t>⽇捙䙪</w:t>
      </w:r>
      <w:r>
        <w:rPr/>
        <w:t>⢮</w:t>
      </w:r>
      <w:r>
        <w:rPr/>
        <w:t>㏂坋슿眺硣獱僂뽓䉙繡㴴깧⩗⨨硵㝣㎩潢⿂땗砩⫃쉕촳⵫㉮杌挺惍㈦稤넴挪幋</w:t>
      </w:r>
      <w:r>
        <w:rPr/>
        <w:t>ⱑ</w:t>
      </w:r>
      <w:r>
        <w:rPr/>
        <w:t>칁䑶硰彃㣂쵇㍟뭂橎싂㩪╳框伷坋싎넯杋劬煫␹걸껂呡冏</w:t>
      </w:r>
      <w:r>
        <w:rPr/>
        <w:t>ꤊ</w:t>
      </w:r>
      <w:r>
        <w:rPr/>
        <w:t>곂淂</w:t>
      </w:r>
      <w:r>
        <w:rPr/>
        <w:t>ⰴ</w:t>
      </w:r>
      <w:r>
        <w:rPr/>
        <w:t>쉁㵒灑걘숨瘸刽ꏎ潃纱╎䥴欭わ㉊瑯砣슘⍹兏婳ꄴ曂俍믍䭞놬㕵䜦〵喬潸䲬坱牫秂⍀彪䘬⌲㶿扭⽭惂煯⹞硹晀⛂村♌攫칫㙑깵㠤䥆䅥촥</w:t>
      </w:r>
      <w:r>
        <w:rPr/>
        <w:t>꧍</w:t>
      </w:r>
      <w:r>
        <w:rPr/>
        <w:t>穂</w:t>
      </w:r>
      <w:r>
        <w:rPr/>
        <w:t>ⱸ⪩</w:t>
      </w:r>
      <w:r>
        <w:rPr/>
        <w:t>穲測夯뽗慓慸㍡湌嫂㤹彧䭙칁洲禡飂뽧暮㷂彣瘫洦唰䥚偞ꅦ灭兠䷂쉲傥墬卧쉶쉄⑕㶬</w:t>
      </w:r>
      <w:r>
        <w:rPr/>
        <w:t>⡥</w:t>
      </w:r>
      <w:r>
        <w:rPr/>
        <w:t>嘤帰畵⼲慮晡员슡䎘爮産幞㉧</w:t>
      </w:r>
      <w:r>
        <w:rPr/>
        <w:t>ꕄ</w:t>
      </w:r>
      <w:r>
        <w:rPr/>
        <w:t>䐭깞昣쉁摥患杀뭭㙵뭭슩楓擎䵬쉮쉶㦻☳廃쉖据梡⨷曂⸳椻穃弱穳輫</w:t>
      </w:r>
      <w:r>
        <w:rPr/>
        <w:t>ꥋ</w:t>
      </w:r>
      <w:r>
        <w:rPr/>
        <w:t>摘⽍䝪䗂ꍰ㯂쉄⥦싂惎숬癃噓</w:t>
      </w:r>
      <w:r>
        <w:rPr/>
        <w:t>꧂</w:t>
      </w:r>
      <w:r>
        <w:rPr/>
        <w:t>墥浬瘯䞵朣樴꥙顾쌮</w:t>
      </w:r>
      <w:r>
        <w:rPr/>
        <w:t>ꦡ⏂</w:t>
      </w:r>
      <w:r>
        <w:rPr/>
        <w:t>慴㴩倨纩</w:t>
      </w:r>
      <w:r>
        <w:rPr/>
        <w:t>ꔴ</w:t>
      </w:r>
      <w:r>
        <w:rPr/>
        <w:t>晗싎䃂漶柂䯂ꌻ㴭싎⫂恟轟㭆슻䱢</w:t>
      </w:r>
      <w:r>
        <w:rPr/>
        <w:t>ⵈ</w:t>
      </w:r>
      <w:r>
        <w:rPr/>
        <w:t>頣祒뼦墵ㅹ넳☶婳숹╓煋㕹슥矎振㵈㔨숳숤潓⭉䥦歸㢿년䵑㈻浪꥔ꅈ䉅繾⭩숮䭙</w:t>
      </w:r>
      <w:r>
        <w:rPr/>
        <w:t>ꕩ</w:t>
      </w:r>
      <w:r>
        <w:rPr/>
        <w:t>祴獶⥣숬煲彚⿂䣂䇂盎쉋╖昸</w:t>
      </w:r>
      <w:r>
        <w:rPr/>
        <w:t>ꦿ</w:t>
      </w:r>
      <w:r>
        <w:rPr/>
        <w:t>䍒噁水䙁仂⤽偈煸䩪⨻㵶县倰쵢牁싃뼩⼳ꍦ䭏㉐倱</w:t>
      </w:r>
      <w:r>
        <w:rPr/>
        <w:t>ⴶ</w:t>
      </w:r>
      <w:r>
        <w:rPr/>
        <w:t>⽨쉗</w:t>
      </w:r>
      <w:r>
        <w:rPr/>
        <w:t>ⱈ</w:t>
      </w:r>
      <w:r>
        <w:rPr/>
        <w:t>ꌭ숸䄩쉶暵숱䚱묬䅣囂䙀ꅬ⭫⨫灴⤫㇎♥⩑䊻玩婆㩏䡾싂婗倷復䑳頩뽾嘸朽㤪⍡頣䭢㎘썒滎쉏穳楨⧂祆轢煭⪵숺썕䥷歏䥨睴兠</w:t>
      </w:r>
      <w:r>
        <w:rPr/>
        <w:t>⡋</w:t>
      </w:r>
      <w:r>
        <w:rPr/>
        <w:t>⽅쉓쉗</w:t>
      </w:r>
      <w:r>
        <w:rPr/>
        <w:t>ⵇ</w:t>
      </w:r>
      <w:r>
        <w:rPr/>
        <w:t>潫穸盃兇砥쵉ꍑ숥嚵凂㩭百㙦汱쉚䩍㑕숸琪汖⴮ㅉ㍩녫匲쉎숴弶〲㟃䩸䘮礩弥捥䤯盂䱑橦牂⭌呄倱㓂䤨滂毂爵썵䔵繾㥕帽㐪忂숤乐吣♶刷싂걟颮㭠䏂쉮♤♾숳썹䂮嚘⍶畨䐭桎䎮ꥣ嫎氪櫎</w:t>
      </w:r>
      <w:r>
        <w:rPr/>
        <w:t>ꕁ</w:t>
      </w:r>
      <w:r>
        <w:rPr/>
        <w:t>徥꥞幑搻␯庘</w:t>
      </w:r>
      <w:r>
        <w:rPr/>
        <w:t>Ȿ</w:t>
      </w:r>
      <w:r>
        <w:rPr/>
        <w:t>塪䉠⥪䨱䱀⭔숸䜶ㅁ殘</w:t>
      </w:r>
      <w:r>
        <w:rPr/>
        <w:t>ꕫ</w:t>
      </w:r>
      <w:r>
        <w:rPr/>
        <w:t>煀梏숳濂㯂媡⹌⩘㤽㮣䕃숳뭟殩祐楧眹繱㉦</w:t>
      </w:r>
      <w:r>
        <w:rPr/>
        <w:t>Ⱚ</w:t>
      </w:r>
      <w:r>
        <w:rPr/>
        <w:t>싂</w:t>
      </w:r>
      <w:r>
        <w:rPr/>
        <w:t>⡉</w:t>
      </w:r>
      <w:r>
        <w:rPr/>
        <w:t>슘䁨况敾쉌輽偪⪻橅哂䳂熥䢬䨵</w:t>
      </w:r>
      <w:r>
        <w:rPr/>
        <w:t>ⷂ⑕</w:t>
      </w:r>
      <w:r>
        <w:rPr/>
        <w:t>呭嘥</w:t>
      </w:r>
      <w:r>
        <w:rPr/>
        <w:t>⡨</w:t>
      </w:r>
      <w:r>
        <w:rPr/>
        <w:t>噾僂숩咡䬯恖婺넭涥㈶䢏噑쌫票땷껂䲬딨攬慸⭐祟恎熻䁒♞㝘畴䕅瘴睤⩒뭶뿃䩢⻂땫䘦쉨㬊</w:t>
      </w:r>
      <w:r>
        <w:rPr/>
        <w:t>Ɒ</w:t>
      </w:r>
      <w:r>
        <w:rPr/>
        <w:t>칵㇂瞏</w:t>
      </w:r>
      <w:r>
        <w:rPr/>
        <w:t>ꥒ</w:t>
      </w:r>
      <w:r>
        <w:rPr/>
        <w:t>Ⱞ</w:t>
      </w:r>
      <w:r>
        <w:rPr/>
        <w:t>㩆쉥嚏⥯㙎䝭禣祩ㅶ╫湹祙捦㖥⑥쉬呮䯂㥾䩓呇칣ꌦ彑䋎䝔⹓썊輷焣␲슩䆥⛂숳⦡係䀫㧂潡卷繁䞱瑯䟂珂</w:t>
      </w:r>
      <w:r>
        <w:rPr/>
        <w:t>ꥈ</w:t>
      </w:r>
      <w:r>
        <w:rPr/>
        <w:t>䨸碱畎恄永⩟⮿伹䡞媬洪슻婕딮썦⩟㜥欸뽡漰凂㣂뽄</w:t>
      </w:r>
      <w:r>
        <w:rPr/>
        <w:t>ⷂ</w:t>
      </w:r>
      <w:r>
        <w:rPr/>
        <w:t>㫂挭㥏숤丬䮘걫㌥䑶⧂敟挴塹仂狂곍쵊淂忂繉╡쌶垮徵㮩␦湏뼭垥</w:t>
      </w:r>
      <w:r>
        <w:rPr/>
        <w:t>ꥏ</w:t>
      </w:r>
      <w:r>
        <w:rPr/>
        <w:t>睧㡄쉧䅷彖䟂⍭㗂獷컎槂参灭㤭⚘㕥쏂轢塗䁇匯䇂啤㉹㧂乑⧂긮</w:t>
      </w:r>
      <w:r>
        <w:rPr/>
        <w:t>⡘</w:t>
      </w:r>
      <w:r>
        <w:rPr/>
        <w:t>楏싂䭺⭔晣䝖⍞瞵쵐깂漵敘䀳塥嘵</w:t>
      </w:r>
      <w:r>
        <w:rPr/>
        <w:t>ꔷ</w:t>
      </w:r>
      <w:r>
        <w:rPr/>
        <w:t>㎥㍘</w:t>
      </w:r>
      <w:r>
        <w:rPr/>
        <w:t>꧍</w:t>
      </w:r>
      <w:r>
        <w:rPr/>
        <w:t>嗂慁쉷쉖幪止慷㟂䠨㍖溏䮵</w:t>
      </w:r>
      <w:r>
        <w:rPr/>
        <w:t>Ⱛ</w:t>
      </w:r>
      <w:r>
        <w:rPr/>
        <w:t>ⶵ</w:t>
      </w:r>
      <w:r>
        <w:rPr/>
        <w:t>搲䨷⨹녂木⽞쉪쉑卧⥌顨獓</w:t>
      </w:r>
      <w:r>
        <w:rPr/>
        <w:t>ꕭ</w:t>
      </w:r>
      <w:r>
        <w:rPr/>
        <w:t>迂橏吩歴쵡灨⍤恕䡬匴に슻㖵뭧煾쉮氤⬰樷䘪彤묷扸倽塅⍥汬瑎旂捶⩵녯숴姂墘⍩潆㭠뽕琷硞싎婢硭礤癁㩥伥곂绂媣颥頴썳䢱ꥰ슘⏂纏꥚䕬㥸㩍쉡췂䥆坪丽㕖</w:t>
      </w:r>
      <w:r>
        <w:rPr/>
        <w:t>ꦩ</w:t>
      </w:r>
      <w:r>
        <w:rPr/>
        <w:t>坺灮塌⩳쉬</w:t>
      </w:r>
      <w:r>
        <w:rPr/>
        <w:t>Ⱕ</w:t>
      </w:r>
      <w:r>
        <w:rPr/>
        <w:t>ゥ挩痂奧ꎻ䝧⬪⧂樸楐祟穳</w:t>
      </w:r>
      <w:r>
        <w:rPr/>
        <w:t>ꗂ</w:t>
      </w:r>
      <w:r>
        <w:rPr/>
        <w:t>䎩⽩顑歹⩹쉡䌳㝮幞䫂挭㬹䟂딦㪿䚏㕐㑹托쉰⍭⍃⭭㭔繯䬤槂䍋ꍊ땳⽒佄㈴轮ꎬ眳㎥䅕㌪扮⽇瀷㘫숫䍕㕍</w:t>
      </w:r>
      <w:r>
        <w:rPr/>
        <w:t>ꥎ</w:t>
      </w:r>
      <w:r>
        <w:rPr/>
        <w:t>쉚㡳厥竂楱拎⾣婃⩶炡䭏類䍎䬣묣冏〪侵䐻⽉뽪穭癵ㅺ㥑氺擂ꥨ顩쉈晔♟爲畃⫂䵨쉓䵺睾怴ꄵ꺻焭㥂㛍䀴깷쵯䉗</w:t>
      </w:r>
      <w:r>
        <w:rPr/>
        <w:t>ꤥ</w:t>
      </w:r>
      <w:r>
        <w:rPr/>
        <w:t>洯䊮</w:t>
      </w:r>
      <w:r>
        <w:rPr/>
        <w:t>⢩</w:t>
      </w:r>
      <w:r>
        <w:rPr/>
        <w:t>ㅔ㉍쉨䇂樥瞻쉌꺻䙎窱㴴뽦썭⤪棂捘ꍎ㡺㉗딫쉅潴抵湺ㅋ顤嚣硵轪뽞썦煞걢禥☪辬슡쉐眤숥啐깤╰噙㝡컃ㄹ湩䄥쉌輴幇</w:t>
      </w:r>
      <w:r>
        <w:rPr/>
        <w:t>Ⳃ</w:t>
      </w:r>
      <w:r>
        <w:rPr/>
        <w:t>汉轾슻㭶債⩂厩㭍稯渫弨숥䍋欽永⑦⧂汕⚣긺搮㕇</w:t>
      </w:r>
      <w:r>
        <w:rPr/>
        <w:t>꧂</w:t>
      </w:r>
      <w:r>
        <w:rPr/>
        <w:t>亥⨷涡杓쉏穦䉸㵈녡ず彚是汣䥺</w:t>
      </w:r>
      <w:r>
        <w:rPr/>
        <w:t>ꥎ⬺</w:t>
      </w:r>
      <w:r>
        <w:rPr/>
        <w:t>䤳䩬㑫灞恏</w:t>
      </w:r>
      <w:r>
        <w:rPr/>
        <w:t>ⲥ</w:t>
      </w:r>
      <w:r>
        <w:rPr/>
        <w:t>䤯か♂䕧⌵㉶墿啣䖩湴利칞㵾䏂칄僂歁⬩亮뮏儶㉕</w:t>
      </w:r>
      <w:r>
        <w:rPr/>
        <w:t>꧂</w:t>
      </w:r>
      <w:r>
        <w:rPr/>
        <w:t>䬷欭䍨璵㔷</w:t>
      </w:r>
      <w:r>
        <w:rPr/>
        <w:t>⣂</w:t>
      </w:r>
      <w:r>
        <w:rPr/>
        <w:t>ㆮ䝣쵯棂껍䬬杒奠䨰썒稺䁕滂渊䳂佩䅭㛍뼰ꥢ쉐恬彾</w:t>
      </w:r>
      <w:r>
        <w:rPr/>
        <w:t>ꤴ</w:t>
      </w:r>
      <w:r>
        <w:rPr/>
        <w:t>䝑㍤教䢘</w:t>
      </w:r>
      <w:r>
        <w:rPr/>
        <w:t>ꦡ</w:t>
      </w:r>
      <w:r>
        <w:rPr/>
        <w:t>숶</w:t>
      </w:r>
      <w:r>
        <w:rPr/>
        <w:t>ⱆ</w:t>
      </w:r>
      <w:r>
        <w:rPr/>
        <w:t>숹幏ㄹ伳㙃⍐슻䥌係㙫㓂顐╞䕐격敩</w:t>
      </w:r>
      <w:r>
        <w:rPr/>
        <w:t>⣂</w:t>
      </w:r>
      <w:r>
        <w:rPr/>
        <w:t>顳啢䉹䳂</w:t>
      </w:r>
      <w:r>
        <w:rPr/>
        <w:t>ꕢ</w:t>
      </w:r>
      <w:r>
        <w:rPr/>
        <w:t>땺</w:t>
      </w:r>
      <w:r>
        <w:rPr/>
        <w:t>ⷂ</w:t>
      </w:r>
      <w:r>
        <w:rPr/>
        <w:t>卺捴剚⽳쉹昰獩瓂水㔩ꅕ⸱㢬婌恚繹潣洷祆琫쉖㠹〴濂啄欳牕噳硡⽧愥㘣㩢䅕⑪◂♨啇㙥㑅뽊楪䀭츦沵쵁㑞稪輳䴨椽浑㐦촹碡帤婫瑥收桚倨啊梩畇쉩⿂湁䚵걂⸪䴩쉉</w:t>
      </w:r>
      <w:r>
        <w:rPr/>
        <w:t>⣂</w:t>
      </w:r>
      <w:r>
        <w:rPr/>
        <w:t>쌣扌䨦刬㗍䑹柂娯ㅶ䭆桳갯擂潅檬숹⹶쉱컍㝙埍朹㊏偙</w:t>
      </w:r>
      <w:r>
        <w:rPr/>
        <w:t>⡩</w:t>
      </w:r>
      <w:r>
        <w:rPr/>
        <w:t>겱煅⭀旂つ</w:t>
      </w:r>
      <w:r>
        <w:rPr/>
        <w:t>ⱥ</w:t>
      </w:r>
      <w:r>
        <w:rPr/>
        <w:t>盂딭</w:t>
      </w:r>
      <w:r>
        <w:rPr/>
        <w:t>ꦱ</w:t>
      </w:r>
      <w:r>
        <w:rPr/>
        <w:t>參䡂</w:t>
      </w:r>
      <w:r>
        <w:rPr/>
        <w:t>ꦬ⴦</w:t>
      </w:r>
      <w:r>
        <w:rPr/>
        <w:t>싃써⥸ꥯ渷入ㅓ싂數摇㤳獷䓂䉋喣稵쉗曂㕺䮵</w:t>
      </w:r>
      <w:r>
        <w:rPr/>
        <w:t>ⶻ</w:t>
      </w:r>
      <w:r>
        <w:rPr/>
        <w:t>쵐嚮祇ㅃ敶⼭㥾㥰⨨싂䕲泎쉓습⸪婆䷃ꅊ䫂䌵〥칦瑆슱幸㑺ヂ㝔睕乩㬨⭐䱎扣쉚묲歔䑵䌦噓㬬兄甫眽䁔쉕뼵⹮㑰㚱⤸搪冻ꍱ穏㩄䏍뼪煣洳䎿埂具䉢쉷兒噓䑸㠥㩄繃塩卓乒⭥㮿촱캬朱䩋뭯祕</w:t>
      </w:r>
      <w:r>
        <w:rPr/>
        <w:t>ꔻ</w:t>
      </w:r>
      <w:r>
        <w:rPr/>
        <w:t>慾攴睡㝏썯䐣爸䄻㉎ꅷ洩疵灶┲姂呮砭充廂</w:t>
      </w:r>
      <w:r>
        <w:rPr/>
        <w:t>Ⲭ</w:t>
      </w:r>
      <w:r>
        <w:rPr/>
        <w:t>攰穳晁杏猤幱呄〽ꥲ╤䶏櫂轨䢮䜰숺㥷숨琲稫뽑䁔⍰슩柎䬬楏祡䅈煰嫂弻敥轘ꥮ做瞩䁠碘桄㵕穾䙕皡⸽</w:t>
      </w:r>
      <w:r>
        <w:rPr/>
        <w:t>ꤷ┦</w:t>
      </w:r>
      <w:r>
        <w:rPr/>
        <w:t>ㄻ゘숤秂呧顟䙏倫</w:t>
      </w:r>
      <w:r>
        <w:rPr/>
        <w:t>ⱶ</w:t>
      </w:r>
      <w:r>
        <w:rPr/>
        <w:t>瑃䆱嗂䱋佗䄥ꎘっノ墱㍆滂縨ㄳ䩘䇂儵뼦슥</w:t>
      </w:r>
      <w:r>
        <w:rPr/>
        <w:t>⢿</w:t>
      </w:r>
      <w:r>
        <w:rPr/>
        <w:t>숤瑄㡲슿䎘♧슩稭〨噘╒쵏⩂㕴纩堹呴幌䴫坥倦䝇坺竂噙⍎氪幉庻喣넱乁㮩䉆⩋璡춣攣歳偅吥伣弨祘㑍숬쉗뭪♤㘱쉺쉧㬶㩣╢礱⹢唨穂睏쉍䌤剞䇂敺쌶瑬䮻坁뽀䟂䕏◂繙体埂㙧☹쉑㚥</w:t>
      </w:r>
      <w:r>
        <w:rPr/>
        <w:t>ꦘ</w:t>
      </w:r>
      <w:r>
        <w:rPr/>
        <w:t>뭥ꌩ柍</w:t>
      </w:r>
      <w:r>
        <w:rPr/>
        <w:t>⣂</w:t>
      </w:r>
      <w:r>
        <w:rPr/>
        <w:t>슥凂쉊坔滍녥灭佥䙘뽈桠匦䇎䫂촻㍖淂瑥煡㙉㈤甦奺⩕⮵⑩</w:t>
      </w:r>
      <w:r>
        <w:rPr/>
        <w:t>⡺</w:t>
      </w:r>
      <w:r>
        <w:rPr/>
        <w:t>슩딪</w:t>
      </w:r>
      <w:r>
        <w:rPr/>
        <w:t>ⷂ</w:t>
      </w:r>
      <w:r>
        <w:rPr/>
        <w:t>䣂숦╥㩭♥</w:t>
      </w:r>
      <w:r>
        <w:rPr/>
        <w:t>ⴻ␻</w:t>
      </w:r>
      <w:r>
        <w:rPr/>
        <w:t>磍䄨珂숴嗂숽暡䨥刳딥뇂긦攵쉩㏃䡾椥暱喘싎吴</w:t>
      </w:r>
      <w:r>
        <w:rPr/>
        <w:t>ꕫ</w:t>
      </w:r>
      <w:r>
        <w:rPr/>
        <w:t>숴썈쉬갮㴯椱쉾秂啳汍썲幪ㄨ㥠䩨氊㥙䕂䕴싎坳㟂樳㭗亵쉖</w:t>
      </w:r>
      <w:r>
        <w:rPr/>
        <w:t>ꦬ</w:t>
      </w:r>
      <w:r>
        <w:rPr/>
        <w:t>쉃깦穯䄹檵뭡⫂嫂뽞</w:t>
      </w:r>
      <w:r>
        <w:rPr/>
        <w:t>ⰲ</w:t>
      </w:r>
      <w:r>
        <w:rPr/>
        <w:t>扃嘬䔪㫂撘穣頯煾䁲睆╭抻쉇㔳㑨䬴㭆♫䶻ㅥ⬭⽨㍵坍䠶⯂⥰뭌榘歗뽉ꅄ儫슬놻䆣瑮䴦呔쉗䗎㙚匰▱뽷奥呱婀䐺瑣汉꺣捳</w:t>
      </w:r>
      <w:r>
        <w:rPr/>
        <w:t>ꥉꤹ</w:t>
      </w:r>
      <w:r>
        <w:rPr/>
        <w:t>껍椵</w:t>
      </w:r>
      <w:r>
        <w:rPr/>
        <w:t>ⱟ</w:t>
      </w:r>
      <w:r>
        <w:rPr/>
        <w:t>㶩坵ㅫ电뭨砺堰䱗㴴灦䮡⹹䩶싂싂䶬䩕쉬칅犏兓抣棂摟쉾숳㑌깴䩶穠穚畹稺㥔挺䊮坆㏍飃쉬㷂⽢</w:t>
      </w:r>
      <w:r>
        <w:rPr/>
        <w:t>ꖻ</w:t>
      </w:r>
      <w:r>
        <w:rPr/>
        <w:t>䬭䐪</w:t>
      </w:r>
      <w:r>
        <w:rPr/>
        <w:t>ꤵ</w:t>
      </w:r>
      <w:r>
        <w:rPr/>
        <w:t>漴</w:t>
      </w:r>
      <w:r>
        <w:rPr/>
        <w:t>꧂</w:t>
      </w:r>
      <w:r>
        <w:rPr/>
        <w:t>䁧槂곂矃繥測딳䂥㬸帪격商⩧卑略塷슘ㄩ겏匽㑞</w:t>
      </w:r>
      <w:r>
        <w:rPr/>
        <w:t>ꔬ⵳</w:t>
      </w:r>
      <w:r>
        <w:rPr/>
        <w:t>㓂䭴ꌲ䭸女⤲⼥皣뭈⥀⩩光</w:t>
      </w:r>
      <w:r>
        <w:rPr/>
        <w:t>⠫</w:t>
      </w:r>
      <w:r>
        <w:rPr/>
        <w:t>슿丯㈥湃瘱形眱䯂녖⹆䅰㦣晚㐵硵捂畋檮㙷쉔䡏녉俎쉴牶擂</w:t>
      </w:r>
      <w:r>
        <w:rPr/>
        <w:t>ꥅ⴬</w:t>
      </w:r>
      <w:r>
        <w:rPr/>
        <w:t>瘺⩀㚮쉡</w:t>
      </w:r>
      <w:r>
        <w:rPr/>
        <w:t>ⷂ</w:t>
      </w:r>
      <w:r>
        <w:rPr/>
        <w:t>䬬竃</w:t>
      </w:r>
      <w:r>
        <w:rPr/>
        <w:t>Ⱛ</w:t>
      </w:r>
      <w:r>
        <w:rPr/>
        <w:t>숱녶⦻㘴⽱嚩杷幟打갵</w:t>
      </w:r>
      <w:r>
        <w:rPr/>
        <w:t>ꦘ</w:t>
      </w:r>
      <w:r>
        <w:rPr/>
        <w:t>浵櫂彷썥䊩숦ꅈ㍵</w:t>
      </w:r>
      <w:r>
        <w:rPr/>
        <w:t>ꕏ</w:t>
      </w:r>
      <w:r>
        <w:rPr/>
        <w:t>䡚䛂呒⹕</w:t>
      </w:r>
      <w:r>
        <w:rPr/>
        <w:t>ⶏ</w:t>
      </w:r>
      <w:r>
        <w:rPr/>
        <w:t>敏噑橯䙓딨쉭㬫䰮녶根⨨硭䭯樶┽㝺㙬硂㩗⺩ㄽ彰◂墏ꎏ刷兀㐱䩰⿂砶ꥤ䩇㍅</w:t>
      </w:r>
      <w:r>
        <w:rPr/>
        <w:t>ꕡ</w:t>
      </w:r>
      <w:r>
        <w:rPr/>
        <w:t>⠹</w:t>
      </w:r>
      <w:r>
        <w:rPr/>
        <w:t>湱滍癞겏칗</w:t>
      </w:r>
      <w:r>
        <w:rPr/>
        <w:t>꤯</w:t>
      </w:r>
      <w:r>
        <w:rPr/>
        <w:t>潁㥓⥞卪☯頥</w:t>
      </w:r>
      <w:r>
        <w:rPr/>
        <w:t>⡖</w:t>
      </w:r>
      <w:r>
        <w:rPr/>
        <w:t>磂汦꺩숸慐佥硑䤲䔣쉫䅯컃ꄦ숹썇</w:t>
      </w:r>
      <w:r>
        <w:rPr/>
        <w:t>ꕇ</w:t>
      </w:r>
      <w:r>
        <w:rPr/>
        <w:t>䁍坄祗⦩朴녏</w:t>
      </w:r>
      <w:r>
        <w:rPr/>
        <w:t>ⱃ</w:t>
      </w:r>
      <w:r>
        <w:rPr/>
        <w:t>氷⩲灲㘵䪻썪䩶整怸䂬慪勍쉀䵓숽䎵恧⛂</w:t>
      </w:r>
      <w:r>
        <w:rPr/>
        <w:t>ꤰ</w:t>
      </w:r>
      <w:r>
        <w:rPr/>
        <w:t>爦䙲捄䉂</w:t>
      </w:r>
      <w:r>
        <w:rPr/>
        <w:t>ꥆ</w:t>
      </w:r>
      <w:r>
        <w:rPr/>
        <w:t>긦硙䡃湵⽨Ⓜ顯浈業뭍栯恔橳炥辱쉟</w:t>
      </w:r>
      <w:r>
        <w:rPr/>
        <w:t>Ⲭ</w:t>
      </w:r>
      <w:r>
        <w:rPr/>
        <w:t>挤㠯㝢扮ꌴ参獱滂䀱䅶爸쵯㯂䉊䪿ꥥ㚥</w:t>
      </w:r>
      <w:r>
        <w:rPr/>
        <w:t>⠬</w:t>
      </w:r>
      <w:r>
        <w:rPr/>
        <w:t>晚쉏㪥䅆㬤쉎䛃䦱⏂⨸偢灀稪梵숬塱䗃眱㵺挴潬顆獤畱㩍榵╓</w:t>
      </w:r>
      <w:r>
        <w:rPr/>
        <w:t>ꤶ</w:t>
      </w:r>
      <w:r>
        <w:rPr/>
        <w:t>睎纩㈺樰⫎瀸睸</w:t>
      </w:r>
      <w:r>
        <w:rPr/>
        <w:t>ꔷ</w:t>
      </w:r>
      <w:r>
        <w:rPr/>
        <w:t>椬☺춵긴뼥숳⪩璿걀潊쉒쉒牀뿂䭺䥊弫䴪⧂㠳畱爪ㄮ啵焸乯㡾</w:t>
      </w:r>
      <w:r>
        <w:rPr/>
        <w:t>⡇</w:t>
      </w:r>
      <w:r>
        <w:rPr/>
        <w:t>掘牤䕦㕔쎘䛎⭰㝍樣┫ꌸ䅵ꥺ㗂㒩⹺</w:t>
      </w:r>
      <w:r>
        <w:rPr/>
        <w:t>⠱</w:t>
      </w:r>
      <w:r>
        <w:rPr/>
        <w:t>숬愴迎㒻⮿䱄㜹䩕쉨圵</w:t>
      </w:r>
      <w:r>
        <w:rPr/>
        <w:t>ꤵ┦⏂</w:t>
      </w:r>
      <w:r>
        <w:rPr/>
        <w:t>颬禣싎⼳㭲䐪灮㈰쉱㝳倱뇂묶썦啂呆顋⽶枿</w:t>
      </w:r>
      <w:r>
        <w:rPr/>
        <w:t>ꦻ╅</w:t>
      </w:r>
      <w:r>
        <w:rPr/>
        <w:t>漴杤ギ囂䩡숳決ヂ砪䵴㉩⌺嗂㑂兤㘵坞喏䏂쉄忂④㵅䛂쵆⽏甪쉏쉌◂䅔乺礳申埂⑰牀灹奍お㫍숊烂숨⥎싂搽䨤䁢慅捑⬽竂噷横䔳㡤⺮庵䩡ꅴ䘳斩幤싂⹥쉬砷炩슻㋂砽걕佖车礳慌⾡绂□싂</w:t>
      </w:r>
      <w:r>
        <w:rPr/>
        <w:t>ꕙ</w:t>
      </w:r>
      <w:r>
        <w:rPr/>
        <w:t>琴浕쉧䙗奶㴷╵땣◂晨쉀犮乐썸⼵ꇂ㵸䐥掬冱쉶櫂⩰썺</w:t>
      </w:r>
      <w:r>
        <w:rPr/>
        <w:t>ⱐ</w:t>
      </w:r>
      <w:r>
        <w:rPr/>
        <w:t>狂弹</w:t>
      </w:r>
      <w:r>
        <w:rPr/>
        <w:t>⠹</w:t>
      </w:r>
      <w:r>
        <w:rPr/>
        <w:t>⽨恵</w:t>
      </w:r>
      <w:r>
        <w:rPr/>
        <w:t>ꤻ</w:t>
      </w:r>
      <w:r>
        <w:rPr/>
        <w:t>㶻琦쉏娫繪숵⑧䠤椰你欬⵴呥㢣畸㨸걗畢堷捀塯彭⿂㋍겻枬㝇䛂䈪</w:t>
      </w:r>
      <w:r>
        <w:rPr/>
        <w:t>⡷</w:t>
      </w:r>
      <w:r>
        <w:rPr/>
        <w:t>癎䳂潓欯椽싂㘭㚩㨮ㄫ묦䉾䮬䷂ꄴ䚏栻䝍䬳깩깁摎疮⪻奊믂㙤㐩佀ㅑ扎当ꥲ숥㎩㕁濂故썥从⥤疏杺뭇</w:t>
      </w:r>
      <w:r>
        <w:rPr/>
        <w:t>ⵑ</w:t>
      </w:r>
      <w:r>
        <w:rPr/>
        <w:t>桋䄦伶㵁䙌䰰䞻痂呰⑴縫䱑捤仂啓伭兣슿囂␴歊奞䈶歉勍ꍷꍾ繪ꥰ午䌸⿂呲</w:t>
      </w:r>
      <w:r>
        <w:rPr/>
        <w:t>⡘</w:t>
      </w:r>
      <w:r>
        <w:rPr/>
        <w:t>係䏂⎿䏂楰</w:t>
      </w:r>
      <w:r>
        <w:rPr/>
        <w:t>ⲥ</w:t>
      </w:r>
      <w:r>
        <w:rPr/>
        <w:t>숪⍬䰸㨵쉥⩾딦쉉숷츻싂䵚䩚</w:t>
      </w:r>
      <w:r>
        <w:rPr/>
        <w:t>⡃⯃</w:t>
      </w:r>
      <w:r>
        <w:rPr/>
        <w:t>祈쉗惂숣怣ㆥ兪桦쵀곂긱깾</w:t>
      </w:r>
      <w:r>
        <w:rPr/>
        <w:t>ꦬ</w:t>
      </w:r>
      <w:r>
        <w:rPr/>
        <w:t>慺▱穣礮뭋䏎凂〺ꅔ쉋긳炥卭싂䭑皵싂礰扮㌳긷嘯〷썤圪녬斡别潮祕片坡䁫⹱䭊祋䉘䱧슘抱곂슡</w:t>
      </w:r>
      <w:r>
        <w:rPr/>
        <w:t>ⳍ</w:t>
      </w:r>
      <w:r>
        <w:rPr/>
        <w:t>眮쉲뭃䱪㝷祭쉟숹䫂穩わ뾱洸䍩㎥ꥹ⵨㚥咵뮮䭑瀽癅堦亩갪뗂쉮뽋Ⓨ癦㵢垥琺◂偐癧奪砩㑸</w:t>
      </w:r>
      <w:r>
        <w:rPr/>
        <w:t>꧂</w:t>
      </w:r>
      <w:r>
        <w:rPr/>
        <w:t>䕙㩎愰ꥳ⥤楳穈♆녺瑱沿橨ꥩ츨挻㖻♤旂旃轱䑵╴牊놡</w:t>
      </w:r>
      <w:r>
        <w:rPr/>
        <w:t>⡺</w:t>
      </w:r>
      <w:r>
        <w:rPr/>
        <w:t>婵媮匷䊩쉤䘪お쉲佺涻䃂쏂㩢숻숭檘䱶䕉乾깬⿂쉞汇牕</w:t>
      </w:r>
      <w:r>
        <w:rPr/>
        <w:t>ꖏ</w:t>
      </w:r>
      <w:r>
        <w:rPr/>
        <w:t>圤䡟䃂湑匶㶏睚ꅷ汨塇㵭坫䩘䉷堮쉢燂汷涵呒戥䩰嫍䉚습ꇂ쉀⸤긺敤䟂痂⩊癉窩す䁑쉴伪汆⺮㥷</w:t>
      </w:r>
      <w:r>
        <w:rPr/>
        <w:t>ꤦ</w:t>
      </w:r>
      <w:r>
        <w:rPr/>
        <w:t>㠭ㅭ䦡柂⬯坢偦츪奫쉁⯂娹楮쉠꤮⥺忂</w:t>
      </w:r>
      <w:r>
        <w:rPr/>
        <w:t>ꕞ⤸꥕</w:t>
      </w:r>
      <w:r>
        <w:rPr/>
        <w:t>ꅪ硺⍤兯䝔♔⩯㵱⒥㦏㴥</w:t>
      </w:r>
      <w:r>
        <w:rPr/>
        <w:t>ꥅ</w:t>
      </w:r>
      <w:r>
        <w:rPr/>
        <w:t>奁쉺璵</w:t>
      </w:r>
      <w:r>
        <w:rPr/>
        <w:t>ⵧ</w:t>
      </w:r>
      <w:r>
        <w:rPr/>
        <w:t>頦믂Ⓨ䈯䯃ㆩ</w:t>
      </w:r>
      <w:r>
        <w:rPr/>
        <w:t>ꗎ╴</w:t>
      </w:r>
      <w:r>
        <w:rPr/>
        <w:t>瑕優嘫稱礩ꥶ뽠ꌶ</w:t>
      </w:r>
      <w:r>
        <w:rPr/>
        <w:t>ⵟ</w:t>
      </w:r>
      <w:r>
        <w:rPr/>
        <w:t>⾻漫繣睖䍯呦媻ꥠ憵䉓澣</w:t>
      </w:r>
      <w:r>
        <w:rPr/>
        <w:t>ꕍ</w:t>
      </w:r>
      <w:r>
        <w:rPr/>
        <w:t>ネ䐽慯쉺ꍥ牉꧎녇樬쉥䈺剰䮿犏녱㪿뇂幓슮</w:t>
      </w:r>
      <w:r>
        <w:rPr/>
        <w:t>ꕑ</w:t>
      </w:r>
      <w:r>
        <w:rPr/>
        <w:t>쉄你땢쉠浇믂㤶⨹奲晔췂婴걣瘶摈悵䑵䗂땳䨥㥃䥍곂栻⩴땃䅱祃杙碥╁坰숽惂깫ㄊ┥</w:t>
      </w:r>
      <w:r>
        <w:rPr/>
        <w:t>⵰</w:t>
      </w:r>
      <w:r>
        <w:rPr/>
        <w:t>浡楋窣卐㡳癠烂</w:t>
      </w:r>
      <w:r>
        <w:rPr/>
        <w:t>ꤲ</w:t>
      </w:r>
      <w:r>
        <w:rPr/>
        <w:t>쉍凂䥑㈪⬴楖쉣乤䵤兎䙘깰珎딽縨쉒꺬教㩏넩坤禩䄬冘䅬쉓䩣晘捶㓂执쉓㷂狎䏂婲楷皥䅕卤놥ㆱ槃䬭䘯㡵彩唹㔥噮숨䰫㐩</w:t>
      </w:r>
      <w:r>
        <w:rPr/>
        <w:t>Ⳃ▵</w:t>
      </w:r>
      <w:r>
        <w:rPr/>
        <w:t>䌪堭⑵柂㨯剱颣潇恈啪挵㒥剭噢ㅾ㭱烂ꌵ⧂</w:t>
      </w:r>
      <w:r>
        <w:rPr/>
        <w:t>ꦩ</w:t>
      </w:r>
      <w:r>
        <w:rPr/>
        <w:t>䙦梏湊쌦䉨怬㭨쌳쉘⭚医</w:t>
      </w:r>
      <w:r>
        <w:rPr/>
        <w:t>ꤶ</w:t>
      </w:r>
      <w:r>
        <w:rPr/>
        <w:t>劥</w:t>
      </w:r>
      <w:r>
        <w:rPr/>
        <w:t>ꥉ</w:t>
      </w:r>
      <w:r>
        <w:rPr/>
        <w:t>꺱䰸嫂쉺㍯捫⬸坬㘲⩏쉑쉅畨漻䆻曂꤮쉙潀놘㍯瘷숶牡䶥</w:t>
      </w:r>
      <w:r>
        <w:rPr/>
        <w:t>Ⲭ</w:t>
      </w:r>
      <w:r>
        <w:rPr/>
        <w:t>摹墥칏煎뮏䬨慟</w:t>
      </w:r>
      <w:r>
        <w:rPr/>
        <w:t>ⵄ</w:t>
      </w:r>
      <w:r>
        <w:rPr/>
        <w:t>䁶勍甩숮幑啅䩌㬻刦䙾朻塧䍱找歊䭑幘갴싂곂兌碵稲吶珂⭔浠琮䥶䁍䝖쉕䕎쉰⹳穇楋⴮ꆩㅆ偰㗂嘫숤싂幍ꎩ淂爮</w:t>
      </w:r>
      <w:r>
        <w:rPr/>
        <w:t>ꕍ</w:t>
      </w:r>
      <w:r>
        <w:rPr/>
        <w:t>全</w:t>
      </w:r>
      <w:r>
        <w:rPr/>
        <w:t>⡗</w:t>
      </w:r>
      <w:r>
        <w:rPr/>
        <w:t>穸歌싃硩特떩掣⤯㢮㙣썃슻ꄯ걚嚩⦬</w:t>
      </w:r>
      <w:r>
        <w:rPr/>
        <w:t>ꔷ⥨</w:t>
      </w:r>
      <w:r>
        <w:rPr/>
        <w:t>债땣睊㐬</w:t>
      </w:r>
      <w:r>
        <w:rPr/>
        <w:t>ꥒ</w:t>
      </w:r>
      <w:r>
        <w:rPr/>
        <w:t>匲牄䅕琥숳亿杵坃숶娵假䮿㘭侩癖䕹㝄싂긨䑤曂畉⌳强嚮따촭繪ふ奥뇂娣卤슡싂㙋쉾걥穏䁳玻쉕䚵⵶ꅆꌬ⩐</w:t>
      </w:r>
      <w:r>
        <w:rPr/>
        <w:t>⠻</w:t>
      </w:r>
      <w:r>
        <w:rPr/>
        <w:t>繶埃頱䩯䉐彧硳㥞딨⭖并쉑</w:t>
      </w:r>
      <w:r>
        <w:rPr/>
        <w:t>ⵧ</w:t>
      </w:r>
      <w:r>
        <w:rPr/>
        <w:t>噦┰⼫㙲칖</w:t>
      </w:r>
      <w:r>
        <w:rPr/>
        <w:t>ꤥ</w:t>
      </w:r>
      <w:r>
        <w:rPr/>
        <w:t>盂ꍚ曂┻斥깰呺㢬噺䡤し녡坢奟</w:t>
      </w:r>
      <w:r>
        <w:rPr/>
        <w:t>⡞</w:t>
      </w:r>
      <w:r>
        <w:rPr/>
        <w:t>佣捭漰倻杁焨칢䴨쉕呵㉏</w:t>
      </w:r>
      <w:r>
        <w:rPr/>
        <w:t>ꕟ</w:t>
      </w:r>
      <w:r>
        <w:rPr/>
        <w:t>싂㄰啤⍘⩮留䉐ꍩ䍶窡劣⍫䀨顠긤纡慬怯晟ぬ车楟硶</w:t>
      </w:r>
      <w:r>
        <w:rPr/>
        <w:t>ꥀ</w:t>
      </w:r>
      <w:r>
        <w:rPr/>
        <w:t>숱ꏂꏂ䜳㐱</w:t>
      </w:r>
      <w:r>
        <w:rPr/>
        <w:t>ꤵꦥ</w:t>
      </w:r>
      <w:r>
        <w:rPr/>
        <w:t>佭敯믂</w:t>
      </w:r>
      <w:r>
        <w:rPr/>
        <w:t>ꤨ</w:t>
      </w:r>
      <w:r>
        <w:rPr/>
        <w:t>㈩⬱睕䉖怹猵類⭁汤婌档㞻坋뭴⤦瀫轳⸴ꥺ☬䉂栭妱檵恰㖻䱆児涣숨汏留㢻쉣숯瞩噯㩡㉞⵩绂扴报⨦瀹㦻皵先䝸攷攨⑦做㨻穌摮</w:t>
      </w:r>
      <w:r>
        <w:rPr/>
        <w:t>ⱨ</w:t>
      </w:r>
      <w:r>
        <w:rPr/>
        <w:t>弳畯</w:t>
      </w:r>
      <w:r>
        <w:rPr/>
        <w:t>ꖩ</w:t>
      </w:r>
      <w:r>
        <w:rPr/>
        <w:t>啯걨숨㡇䫂㴺晪</w:t>
      </w:r>
      <w:r>
        <w:rPr/>
        <w:t>⢏</w:t>
      </w:r>
      <w:r>
        <w:rPr/>
        <w:t>숪䀪桢⹍潄婫幥慏歯⩋殱匪杪椴幡䬷녹䮻쉰⑄椴厥⥟䁗䪡䘭䫂䣂㞩䡪男涵敓컂싂㭧䥰橯砹싎瀮坦夺숳㥱䃍䣂뿂牔猺摞婟츮墥䠭쉚晎瀥彁槂⭪汞쉈</w:t>
      </w:r>
      <w:r>
        <w:rPr/>
        <w:t>꤭</w:t>
      </w:r>
      <w:r>
        <w:rPr/>
        <w:t>칐㐮䌽敮숣䨳숵</w:t>
      </w:r>
      <w:r>
        <w:rPr/>
        <w:t>꥟</w:t>
      </w:r>
      <w:r>
        <w:rPr/>
        <w:t>啕湔煄</w:t>
      </w:r>
      <w:r>
        <w:rPr/>
        <w:t>Ⱳ</w:t>
      </w:r>
      <w:r>
        <w:rPr/>
        <w:t>ꥋ</w:t>
      </w:r>
      <w:r>
        <w:rPr/>
        <w:t>ご毂㝞㭷刳</w:t>
      </w:r>
      <w:r>
        <w:rPr/>
        <w:t>⡫</w:t>
      </w:r>
      <w:r>
        <w:rPr/>
        <w:t>깗眳繑쉤㒩灾ꅈ⪣熮䩠긪柎晌⾏严㡍ꥰ爲</w:t>
      </w:r>
      <w:r>
        <w:rPr/>
        <w:t>ꦮ</w:t>
      </w:r>
      <w:r>
        <w:rPr/>
        <w:t>㡩ꅀ춵奇《䕚癐걥擃浺녂㥸㯂쉬䧂㡪係⏂쉢氻敧婌擂毂㍗㕸쉠輣䝯쉗坤⪡椳捸쉵썫轧䭮ꍒ塠䁋</w:t>
      </w:r>
      <w:r>
        <w:rPr/>
        <w:t>ꕭ</w:t>
      </w:r>
      <w:r>
        <w:rPr/>
        <w:t>뼯㡊쉢㍠썭临⩁䜣呗㔥低揂疥⥔㢵繷⑭䂥祠</w:t>
      </w:r>
      <w:r>
        <w:rPr/>
        <w:t>ⴱ</w:t>
      </w:r>
      <w:r>
        <w:rPr/>
        <w:t>䥯㍴䏂敥擂췂┪櫂⑄㤷⨩伹乒ㅤ繠㏂⬹숥頮偹欩沏抻眯슘佡睎繋伽㕧椰녧晾恭灏♳畓㙐⯂걕䱣숱噶</w:t>
      </w:r>
      <w:r>
        <w:rPr/>
        <w:t>ⵊ</w:t>
      </w:r>
      <w:r>
        <w:rPr/>
        <w:t>硋狃庿䁡穎丶㙀穘</w:t>
      </w:r>
      <w:r>
        <w:rPr/>
        <w:t>ⰻ</w:t>
      </w:r>
      <w:r>
        <w:rPr/>
        <w:t>䤶唦濂쉉浌参㭐堬坪吻뽩条啋</w:t>
      </w:r>
      <w:r>
        <w:rPr/>
        <w:t>ꕃ</w:t>
      </w:r>
      <w:r>
        <w:rPr/>
        <w:t>䝬档Ⓜꅒ⹏扪殩顾㵄兏ㅷ㉤</w:t>
      </w:r>
      <w:r>
        <w:rPr/>
        <w:t>Ⳃ</w:t>
      </w:r>
      <w:r>
        <w:rPr/>
        <w:t>⼶㦘녆穣㉴ㆥ嚱겮獉</w:t>
      </w:r>
      <w:r>
        <w:rPr/>
        <w:t>ⱶ</w:t>
      </w:r>
      <w:r>
        <w:rPr/>
        <w:t>쉶彷噟慭枻뽐䙯幁捧僎䱟用⌭㵖啑忂쉧绂伣繫塒硷惂潤㥦⬣䎩祈</w:t>
      </w:r>
      <w:r>
        <w:rPr/>
        <w:t>ꤷ</w:t>
      </w:r>
      <w:r>
        <w:rPr/>
        <w:t>㖵㔥佭㯂쉷㨩刳䅢䑴␨㙃䘥礥禮䴮㎿傏걱畦怯䌨⫂〽숫䛂㔻⹤䀷</w:t>
      </w:r>
      <w:r>
        <w:rPr/>
        <w:t>ꥂ</w:t>
      </w:r>
      <w:r>
        <w:rPr/>
        <w:t>嘻䧂䱡坤쉔쉀♍呫㑮橃䦘坟䁫㡵쉬疮䦱歇畁ケ</w:t>
      </w:r>
      <w:r>
        <w:rPr/>
        <w:t>ꕙ</w:t>
      </w:r>
      <w:r>
        <w:rPr/>
        <w:t>䕪깑牵걆睶⍠砸㠳숷つ</w:t>
      </w:r>
      <w:r>
        <w:rPr/>
        <w:t>ⲏ</w:t>
      </w:r>
      <w:r>
        <w:rPr/>
        <w:t>祫斩㉢㈷꥘⨷瞵⸥㴭坑䅔쌫咩</w:t>
      </w:r>
      <w:r>
        <w:rPr/>
        <w:t>꤯</w:t>
      </w:r>
      <w:r>
        <w:rPr/>
        <w:t>슩뼶䘰䙏㦏</w:t>
      </w:r>
      <w:r>
        <w:rPr/>
        <w:t>ꦵ</w:t>
      </w:r>
      <w:r>
        <w:rPr/>
        <w:t>쉂</w:t>
      </w:r>
      <w:r>
        <w:rPr/>
        <w:t>ꕟ</w:t>
      </w:r>
      <w:r>
        <w:rPr/>
        <w:t>縯㕪〱䋂䔤ꥶꍾ眩</w:t>
      </w:r>
      <w:r>
        <w:rPr/>
        <w:t>꧍</w:t>
      </w:r>
      <w:r>
        <w:rPr/>
        <w:t>쉕䭬╴䝩汯恆㞣偱槂卋쉚㷂慘熥ꇂ⛂꥞樽炘㍬㵅纬䞵䵷槂쉮琤傥佃偗捪牪婇숬剭圴楘䵚㤱숥繾㘺</w:t>
      </w:r>
      <w:r>
        <w:rPr/>
        <w:t>ꥌ</w:t>
      </w:r>
      <w:r>
        <w:rPr/>
        <w:t>䤭쉕숩㙑灺棂</w:t>
      </w:r>
      <w:r>
        <w:rPr/>
        <w:t>ⱺ</w:t>
      </w:r>
      <w:r>
        <w:rPr/>
        <w:t>匴犿堮壃潭硠祷塂♱⥤쉶쉙䄳庘</w:t>
      </w:r>
      <w:r>
        <w:rPr/>
        <w:t>ꥉ</w:t>
      </w:r>
      <w:r>
        <w:rPr/>
        <w:t>뼫䭒㵞쉺癖썗猱문쉱ꌦ䱲⨵㞘쉗㥍畣쉥傏</w:t>
      </w:r>
      <w:r>
        <w:rPr/>
        <w:t>⠱</w:t>
      </w:r>
      <w:r>
        <w:rPr/>
        <w:t>땵潓⍰顳扐䙩剑ꎥ숤㑶ꌤ扤灢⌳㟎♲쉳琵癌剗긽</w:t>
      </w:r>
      <w:r>
        <w:rPr/>
        <w:t>ⵣ</w:t>
      </w:r>
      <w:r>
        <w:rPr/>
        <w:t>㵦䓂档扊斥㒩刻眲彫䎿⽑뼬獹潮</w:t>
      </w:r>
      <w:r>
        <w:rPr/>
        <w:t>ⱑ⩈⭗</w:t>
      </w:r>
      <w:r>
        <w:rPr/>
        <w:t>걣⵴䑎㒡녓剉稷烂盂딤垥哎췂㌯䉨㯂剆쵯剴꺵⭺偞걮兦䑗慞ッ敦㡔䈦吴偬午썀</w:t>
      </w:r>
      <w:r>
        <w:rPr/>
        <w:t>Ⱚ</w:t>
      </w:r>
      <w:r>
        <w:rPr/>
        <w:t>啊</w:t>
      </w:r>
      <w:r>
        <w:rPr/>
        <w:t>⡭</w:t>
      </w:r>
      <w:r>
        <w:rPr/>
        <w:t>쉈挥싃⥐傏ㅃ䝬穚ꥶ㭔祔㡮頬싃砪ㄤ㴻歍穣뗂칍뮣㙇䊱奕㩺淂뽢</w:t>
      </w:r>
      <w:r>
        <w:rPr/>
        <w:t>ꦮ</w:t>
      </w:r>
      <w:r>
        <w:rPr/>
        <w:t>怫顐㴳湤堰仂⭅숷䅡污绂ꥳ</w:t>
      </w:r>
      <w:r>
        <w:rPr/>
        <w:t>ꖵ</w:t>
      </w:r>
      <w:r>
        <w:rPr/>
        <w:t>뭠ヂ䑑</w:t>
      </w:r>
      <w:r>
        <w:rPr/>
        <w:t>Ⳃ</w:t>
      </w:r>
      <w:r>
        <w:rPr/>
        <w:t>滂⛂갹숴灂榏杀숱♫䎩㉎页坫涣摠칧係김쉵뽖朮</w:t>
      </w:r>
      <w:r>
        <w:rPr/>
        <w:t>꥟</w:t>
      </w:r>
      <w:r>
        <w:rPr/>
        <w:t>Ⱔ</w:t>
      </w:r>
      <w:r>
        <w:rPr/>
        <w:t>稱淂㕸㴸燂噢炏⥏晶刳䕉⦱僂䨰쌊㵟槂囂䅡穫㞥轨㶡彁⦮瀤䱗␪뼷縲䉷䬸⚻顇漶慰挪佦朳슱父祏永</w:t>
      </w:r>
      <w:r>
        <w:rPr/>
        <w:t>ꦬ</w:t>
      </w:r>
      <w:r>
        <w:rPr/>
        <w:t>슮璻깚쉲⩆囂慧䮘潑⿂⍟兒⨥效╒</w:t>
      </w:r>
      <w:r>
        <w:rPr/>
        <w:t>꤭</w:t>
      </w:r>
      <w:r>
        <w:rPr/>
        <w:t>㭌뾻癒涩㌭㞻颩穗穤</w:t>
      </w:r>
      <w:r>
        <w:rPr/>
        <w:t>꧂</w:t>
      </w:r>
      <w:r>
        <w:rPr/>
        <w:t>甶䠤㋃汉穔㡤</w:t>
      </w:r>
      <w:r>
        <w:rPr/>
        <w:t>ⵑⵢ</w:t>
      </w:r>
      <w:r>
        <w:rPr/>
        <w:t>娤氣帳晞䉀깎奐㵩轁쉋瑤䱪싂㕁創扊姂汕琸</w:t>
      </w:r>
      <w:r>
        <w:rPr/>
        <w:t>⠰</w:t>
      </w:r>
      <w:r>
        <w:rPr/>
        <w:t>㎣슿扭㜮爥╹㯎两䂮싍彡䇂嘶㝆瑹䙦䉺曂뭏䀴⏂</w:t>
      </w:r>
      <w:r>
        <w:rPr/>
        <w:t>Ⱡ</w:t>
      </w:r>
      <w:r>
        <w:rPr/>
        <w:t>淍歟䑁㈸䭋ふꅤ恨땧杁䍗ꅂ깆싂睏㦘捲癳슣恠櫂뾱搱瑆Ⓜ恎睥㓃䲩쉁쌴㋃䵵┻ꥨ轸숩䉤磃偶╴⪏卖塯灓當榿䝕숸穐㝯飂杓깋┹쉇갥偅땭쉈伫㬹㎩囂녁恾愷獌䠫機椩싂딳潴䜪㵔烂壂犻䌷쌥楙権숣</w:t>
      </w:r>
      <w:r>
        <w:rPr/>
        <w:t>ꕋ</w:t>
      </w:r>
      <w:r>
        <w:rPr/>
        <w:t>쉬녵剮澱ㅢ毂歮䀴⼳♎稱摾丸</w:t>
      </w:r>
      <w:r>
        <w:rPr/>
        <w:t>ⵄꥂ</w:t>
      </w:r>
      <w:r>
        <w:rPr/>
        <w:t>싍䓂䭓穌剮䠴ꏂ塱卋亘嫍䱅</w:t>
      </w:r>
      <w:r>
        <w:rPr/>
        <w:t>ⶡ</w:t>
      </w:r>
      <w:r>
        <w:rPr/>
        <w:t>䙸楪橆</w:t>
      </w:r>
      <w:r>
        <w:rPr/>
        <w:t>ⷂ</w:t>
      </w:r>
      <w:r>
        <w:rPr/>
        <w:t>卪涩づ⬨奔㕭깆䍢㐯䔲晩┨㐪繙ㅒ쉂䠲櫂⍐櫎坦칦佃㈬剔䔬烂礷긨畈潔彡㙸磎㡠쉂兇㭾睍顷숫㡋쉀㙓収㞻橚컎㫂橾獃䑚뼮㮻</w:t>
      </w:r>
      <w:r>
        <w:rPr/>
        <w:t>ꔦ</w:t>
      </w:r>
      <w:r>
        <w:rPr/>
        <w:t>嫂♵繰캣穥쵗弦渻츪㕀瑌⑎䏂潋係杌奶⨽⎏卓轒⬨쉤䪏숴䓂䦩祩泂瓂轭佾㎥暏녰参迂</w:t>
      </w:r>
      <w:r>
        <w:rPr/>
        <w:t>ꥁ</w:t>
      </w:r>
      <w:r>
        <w:rPr/>
        <w:t>쉟呂䭋썥獭摩⴬漪䕟䄤뽏啨摙㴰湴傥</w:t>
      </w:r>
      <w:r>
        <w:rPr/>
        <w:t>ⱂ</w:t>
      </w:r>
      <w:r>
        <w:rPr/>
        <w:t>焥녵刽帲摾䤸䥲晚帩㩔뗂炡㠤⭱䭨䑔</w:t>
      </w:r>
      <w:r>
        <w:rPr/>
        <w:t>ⰶ</w:t>
      </w:r>
      <w:r>
        <w:rPr/>
        <w:t>焹숺㦬䯂漣〨묬坂噫슡洰</w:t>
      </w:r>
      <w:r>
        <w:rPr/>
        <w:t>ⱎ</w:t>
      </w:r>
      <w:r>
        <w:rPr/>
        <w:t>뼮澩㭺恀䅆湣㝮䀮⭮⸭⬯䚣澩䭟ㄬ獑帹㬸쉱噢䙓势汮䤥㉵쉴䭯湡䜦䤯㮱㪮帥ꆮ汸瓂</w:t>
      </w:r>
      <w:r>
        <w:rPr/>
        <w:t>ⶱ</w:t>
      </w:r>
      <w:r>
        <w:rPr/>
        <w:t>幐⍐</w:t>
      </w:r>
      <w:r>
        <w:rPr/>
        <w:t>ꔫ⒘</w:t>
      </w:r>
      <w:r>
        <w:rPr/>
        <w:t>걵㑲䀵䰶㕫⽔硱묱㎥䘨㎬쌵</w:t>
      </w:r>
      <w:r>
        <w:rPr/>
        <w:t>⣎</w:t>
      </w:r>
      <w:r>
        <w:rPr/>
        <w:t>䵙쌲慤稤畀卍⩙收䬲</w:t>
      </w:r>
      <w:r>
        <w:rPr/>
        <w:t>Ⱪ</w:t>
      </w:r>
      <w:r>
        <w:rPr/>
        <w:t>䉺㣂숲㯂样党칇獰捩䥐噪㜷㉤呑亥圹쉉瑁쵗쉐㝃</w:t>
      </w:r>
      <w:r>
        <w:rPr/>
        <w:t>ꕪⶱ</w:t>
      </w:r>
      <w:r>
        <w:rPr/>
        <w:t>슣犵㝭⬴ꅲび䧃쉚瑅</w:t>
      </w:r>
      <w:r>
        <w:rPr/>
        <w:t>Ⳃ</w:t>
      </w:r>
      <w:r>
        <w:rPr/>
        <w:t>娰</w:t>
      </w:r>
      <w:r>
        <w:rPr/>
        <w:t>⠺</w:t>
      </w:r>
      <w:r>
        <w:rPr/>
        <w:t>柂</w:t>
      </w:r>
      <w:r>
        <w:rPr/>
        <w:t>ꔰ</w:t>
      </w:r>
      <w:r>
        <w:rPr/>
        <w:t>ꥯ唸䤦</w:t>
      </w:r>
      <w:r>
        <w:rPr/>
        <w:t>ⵤ⹉</w:t>
      </w:r>
      <w:r>
        <w:rPr/>
        <w:t>熵䑯偵⹀㴸〺⪏攺</w:t>
      </w:r>
      <w:r>
        <w:rPr/>
        <w:t>⠲</w:t>
      </w:r>
      <w:r>
        <w:rPr/>
        <w:t>䩠⹓歍澥쎥</w:t>
      </w:r>
      <w:r>
        <w:rPr/>
        <w:t>ⵔ</w:t>
      </w:r>
      <w:r>
        <w:rPr/>
        <w:t>啪扟㑩䙇넸獟啷海㡖䡷쉆㍘⭮吱琭扌⽴瘭垏</w:t>
      </w:r>
      <w:r>
        <w:rPr/>
        <w:t>Ⱳ</w:t>
      </w:r>
      <w:r>
        <w:rPr/>
        <w:t>슘顚焽쉅埂䱡쉊氲☹숊浀</w:t>
      </w:r>
      <w:r>
        <w:rPr/>
        <w:t>⠪</w:t>
      </w:r>
      <w:r>
        <w:rPr/>
        <w:t>䜤䚡橌</w:t>
      </w:r>
      <w:r>
        <w:rPr/>
        <w:t>ꥅ</w:t>
      </w:r>
      <w:r>
        <w:rPr/>
        <w:t>쉒깇숴浶</w:t>
      </w:r>
      <w:r>
        <w:rPr/>
        <w:t>⠨</w:t>
      </w:r>
      <w:r>
        <w:rPr/>
        <w:t>싂槍瑂㝱싂䙗硸佦슱⦡嘣攩쉯쉗㉂渻⩎⹙꥔炱숪㩐쉋㔩癯㭦碻딪偤憩価套繩婩쵉ㆥ㜽䕳纩㜪㡚仍擂毂䓂扎㎻栱椭⭳剀㇎轊噸夲䝉䱯睖溏畈습⧂唲嘱䯂</w:t>
      </w:r>
      <w:r>
        <w:rPr/>
        <w:t>Ⳃ</w:t>
      </w:r>
      <w:r>
        <w:rPr/>
        <w:t>债杹뿎ꍑ櫂㫂䘪싂拃㵲╱婌顐깣㵹卭㋂买檮숭♁䱨䵎㘪㋂싂剭洤䎻䜻娳쉕䀸佳捘塓㙘⥏칉卑夭碮ꍍ灓⩬㬪츥从椦癱㨩⪬쉃畅滂汌⺮☺</w:t>
      </w:r>
      <w:r>
        <w:rPr/>
        <w:t>ⵀ</w:t>
      </w:r>
      <w:r>
        <w:rPr/>
        <w:t>䑑싂딵䬶䜷뿂╲칭</w:t>
      </w:r>
      <w:r>
        <w:rPr/>
        <w:t>ꤣ</w:t>
      </w:r>
      <w:r>
        <w:rPr/>
        <w:t>幑堣矂䉈쉈䄦</w:t>
      </w:r>
      <w:r>
        <w:rPr/>
        <w:t>ꥎ</w:t>
      </w:r>
      <w:r>
        <w:rPr/>
        <w:t>쉥䲵扯ꥭ㩕䓂ꄲ墮ꅤ㝌炏䵺繖橋䕥琪轘碣噘㉊剨危啉딴</w:t>
      </w:r>
      <w:r>
        <w:rPr/>
        <w:t>ꤩ</w:t>
      </w:r>
      <w:r>
        <w:rPr/>
        <w:t>슏壂䛂䉬员慎숺╠飂숦圱塭顇轌塗硵轏歉녋憩䝦ꍡ㵬㗂⛂⌽斡䑦轊慉⨩떘갫⛂⽌슱딷䡊䑧⼫㵸㭵殥</w:t>
      </w:r>
      <w:r>
        <w:rPr/>
        <w:t>ꕧ</w:t>
      </w:r>
      <w:r>
        <w:rPr/>
        <w:t>뽞䕍恷琫儵</w:t>
      </w:r>
      <w:r>
        <w:rPr/>
        <w:t>⡷</w:t>
      </w:r>
      <w:r>
        <w:rPr/>
        <w:t>栯灏㭒ꎏ䢬슩䩰㥡殩䀭䎥礴⭾挮䗂╴썱⵨䷂䁢쉋숳숺걣슬⹤⹓匪佄池⬭숳獓促쉘쉬䠷橴⫃䱰쉶䷂숱烂␴㡊咱慀ꆥ칶䱸촽묭畣䂩㵇彗猵氵쉮奅画䴷䦘쉺坾뭞⧃뭞쉆帰䙂儯琹〫⾱촱䅍☵㑆恓쉕扸䕃쉞呬㑩熡廂䡵䏂䨺ꇂ欶⩀슮昺㡣呱쉦彫獥⻂⑞䵘쵏顷碻晃柃뽲瀪剥勂㞩辬뽋녦쉑㵈枻</w:t>
      </w:r>
      <w:r>
        <w:rPr/>
        <w:t>ⴤ</w:t>
      </w:r>
      <w:r>
        <w:rPr/>
        <w:t>숣쉚쉅䱥싂堲䁷숦呵浮敄䝱◃䐩뽰帣㩴䍫䗂璣弬䎥瑙㌰딥䱩碏摦繅关瞱偌碥ꏃ奞夻⪮䙅睫싂砱洹䑷㕙䙀戶呡⸰杊攨㡵쉂塰氣滍卫匰幷䑅瑡轒婳</w:t>
      </w:r>
      <w:r>
        <w:rPr/>
        <w:t>Ⳃ</w:t>
      </w:r>
      <w:r>
        <w:rPr/>
        <w:t>䜯祦恐싂欦쉑偤슻</w:t>
      </w:r>
      <w:r>
        <w:rPr/>
        <w:t>ꕯ</w:t>
      </w:r>
      <w:r>
        <w:rPr/>
        <w:t>縪䂮쉚쉮䑟䘪숹佋徣䁉㬥숳穗犻䑖乎</w:t>
      </w:r>
      <w:r>
        <w:rPr/>
        <w:t>ꔵ</w:t>
      </w:r>
      <w:r>
        <w:rPr/>
        <w:t>摍뭢㞡䔵╧㓂䡾䨮䌳뽷ㅇ▥燂係堷䝂匤쉣䔵圥戻숴쉞㏂</w:t>
      </w:r>
      <w:r>
        <w:rPr/>
        <w:t>⡮</w:t>
      </w:r>
      <w:r>
        <w:rPr/>
        <w:t>礥啗村⫎䅱䅇榵땾㩫䅨䱷쉣숬뽂咮廂汁慰춘彇ꍵ숺渥杦汢㵫䕊椪慍촪呸係䱟㘲慃愲瑪弨⧂穞捌㍺強㎥削厬㐣は쌊睆疮숵䧂䧂㚣䧃硹坸⑗啦含⚥䩖其奫㢮⹟쉸쉕䍈浄佗촯枱竂</w:t>
      </w:r>
      <w:r>
        <w:rPr/>
        <w:t>ꥀ</w:t>
      </w:r>
      <w:r>
        <w:rPr/>
        <w:t>㔲頣┶⍘摺案澬䭀䆿堪꥔湎갦ㄤ彾</w:t>
      </w:r>
      <w:r>
        <w:rPr/>
        <w:t>⠻</w:t>
      </w:r>
      <w:r>
        <w:rPr/>
        <w:t>琪♚飃䥑㖩剪</w:t>
      </w:r>
      <w:r>
        <w:rPr/>
        <w:t>ⷍ</w:t>
      </w:r>
      <w:r>
        <w:rPr/>
        <w:t>䞻쉪⤷䡅獲昮奡娽嘨畈并癟ぷ烂ꅁ幖䉅頥克涡嚡桢㙰</w:t>
      </w:r>
      <w:r>
        <w:rPr/>
        <w:t>ⷎ</w:t>
      </w:r>
      <w:r>
        <w:rPr/>
        <w:t>潆欣慮厥싂琲牸걞ꏂ僂쉤稶獬䱠擂䕨㑣䄬䎱来禡䤪参猪㑤漰塋楩䥥婌縯⩩촺秂㍫啟兑瑅倷昱婠숸쉃弨딬汕磂쉀쉦썫숭爫橶橫牍뽐䄫帶砳坾⒱塂갺䍀쉱쉏┷䭢漩</w:t>
      </w:r>
      <w:r>
        <w:rPr/>
        <w:t>ⴰ</w:t>
      </w:r>
      <w:r>
        <w:rPr/>
        <w:t>幎伥쉴춬ꌰ⦏汯걷ꍷꥢ獴㶘㩴䵃㙊䞩ꍲ稬㓂쉔㡓⑨㜵䁷稪㤪䭎㛎⦵璥칹愬硒妻璱湙⯂㖩夽㉤ㅦ䌻拂縪潠㉌株♭捃</w:t>
      </w:r>
      <w:r>
        <w:rPr/>
        <w:t>ꕐ</w:t>
      </w:r>
      <w:r>
        <w:rPr/>
        <w:t>䭧癡녁쉟挨䷎䔦䝸숨쉃ꍫ⍄瓎⺏ꍖ㋎捍䉠浃䌽</w:t>
      </w:r>
      <w:r>
        <w:rPr/>
        <w:t>ⱖ</w:t>
      </w:r>
      <w:r>
        <w:rPr/>
        <w:t>慗䡐㡌숣侏疡敢㭸嘵싂ꄷ䱑ꆵ教䝶⍵쉺숥囂㭠題꺣䆬싂ち⨭㔩䅾牋颱㓂♌숥┹ㄩ숩䦻䌹쉰㩦桑㎡ꥢ矂〹漶樦╋䰪뽦㭡┹汳겡洽灰⺵娷慡䖮䘻땹炻넫숷犏愵㩩슣</w:t>
      </w:r>
      <w:r>
        <w:rPr/>
        <w:t>Ⱟ</w:t>
      </w:r>
      <w:r>
        <w:rPr/>
        <w:t>㇍啶畖㥰瑔☭♢㠽</w:t>
      </w:r>
      <w:r>
        <w:rPr/>
        <w:t>ⱊ⩁</w:t>
      </w:r>
      <w:r>
        <w:rPr/>
        <w:t>桒䁦瑮汢壂懍汳걆䵬〻冡⑒숪⽤</w:t>
      </w:r>
      <w:r>
        <w:rPr/>
        <w:t>ⰻ</w:t>
      </w:r>
      <w:r>
        <w:rPr/>
        <w:t>穇浴</w:t>
      </w:r>
      <w:r>
        <w:rPr/>
        <w:t>ꔤ</w:t>
      </w:r>
      <w:r>
        <w:rPr/>
        <w:t>묫灌媘玱뗂塘충䐸⽰⩘瘪眩⸻辬㆏⛂埂咩㥓櫂婂獪쉚⺿쉱⛃飂쉓汖愱ꌣ䡢묻燍㕫渱뇂㄰</w:t>
      </w:r>
      <w:r>
        <w:rPr/>
        <w:t>ꕲ</w:t>
      </w:r>
      <w:r>
        <w:rPr/>
        <w:t>癦祧⼭</w:t>
      </w:r>
      <w:r>
        <w:rPr/>
        <w:t>⡏</w:t>
      </w:r>
      <w:r>
        <w:rPr/>
        <w:t>剟숭⑑㩢焬㠳썣ꅠ䊬曂</w:t>
      </w:r>
      <w:r>
        <w:rPr/>
        <w:t>ⵯ</w:t>
      </w:r>
      <w:r>
        <w:rPr/>
        <w:t>繑⌺넺榩㥍숮礳浇慐㑓䈲啂⽰⺡歑긤㑘䮡䕢쉪猶匶㐥⩄繃㝩彘礥睍䨩쉺쉤輽䌪깵⤪䯂쉖ꇂ怳颱썎燂泂湐쉣쏂쉊ㅺ䓂惍䷂</w:t>
      </w:r>
      <w:r>
        <w:rPr/>
        <w:t>ꤩ⩯</w:t>
      </w:r>
      <w:r>
        <w:rPr/>
        <w:t>癭⏎剺넽䓂뽂쉦ꍣ싂㥒㬻䨭ㄥ厣㗂㵋嚏䠬睕넯</w:t>
      </w:r>
      <w:r>
        <w:rPr/>
        <w:t>Ⱪ</w:t>
      </w:r>
      <w:r>
        <w:rPr/>
        <w:t>㕞硳氵☪㙷穃䬩攻奁儹㘨</w:t>
      </w:r>
      <w:r>
        <w:rPr/>
        <w:t>ⵡ</w:t>
      </w:r>
      <w:r>
        <w:rPr/>
        <w:t>ォ牖䍫</w:t>
      </w:r>
      <w:r>
        <w:rPr/>
        <w:t>ⰱ</w:t>
      </w:r>
      <w:r>
        <w:rPr/>
        <w:t>쉡숸䊱嚻愷堦飃爣숬祔帷쉇榩牔캬帬硠⽓眯㴻㕒東䟂䥩⥉쵌땸⌫䠭갭樨乊䴬捣춥뭇䕢</w:t>
      </w:r>
      <w:r>
        <w:rPr/>
        <w:t>꧂</w:t>
      </w:r>
      <w:r>
        <w:rPr/>
        <w:t>楚懂暩쉭㶵ヂ瘽䕨땙䚩슡㦘䏍녃㕍嘊ꍋ硹숤焥刭䯃넮</w:t>
      </w:r>
      <w:r>
        <w:rPr/>
        <w:t>ⱋ</w:t>
      </w:r>
      <w:r>
        <w:rPr/>
        <w:t>劘梩䜷呮䵙奇剫區㕢따廂䈽硞氳숴硱⩅挰懂櫎䀺♕ꍡ쉘燂圸⽸獟瑯睰䠲獇ふ繨獦佌砵朤①녳</w:t>
      </w:r>
      <w:r>
        <w:rPr/>
        <w:t>⢿</w:t>
      </w:r>
      <w:r>
        <w:rPr/>
        <w:t>뭃祧払汊䭺轔䡁䣂䰤禣慺偺㔷ㅫ곂⽐</w:t>
      </w:r>
      <w:r>
        <w:rPr/>
        <w:t>⢻</w:t>
      </w:r>
      <w:r>
        <w:rPr/>
        <w:t>猬㷂⽌甭</w:t>
      </w:r>
      <w:r>
        <w:rPr/>
        <w:t>ꗂ</w:t>
      </w:r>
      <w:r>
        <w:rPr/>
        <w:t>猬㘸䬽싂灃ㅙ嘴녫㩠捃彘㘷桶땪</w:t>
      </w:r>
      <w:r>
        <w:rPr/>
        <w:t>꥓</w:t>
      </w:r>
      <w:r>
        <w:rPr/>
        <w:t>슘犘摡卒䰩⍘</w:t>
      </w:r>
      <w:r>
        <w:rPr/>
        <w:t>⣂⸵</w:t>
      </w:r>
      <w:r>
        <w:rPr/>
        <w:t>쉔㭡橭╳긺䑩꥾䤽䩦之捹熩玮┭㦘䅞䔣䕧싍⑨쉈兓䙵⭄⯂⩓猵㵆㋂쉏쏍晓㵁⤮⺻숲獬堵之顒쉈㉲⴩ꥥ䕔쉰</w:t>
      </w:r>
      <w:r>
        <w:rPr/>
        <w:t>ꦡ⹅</w:t>
      </w:r>
      <w:r>
        <w:rPr/>
        <w:t>ꏍ参牫猪兄䌴欰⑒쉉㕮䭅灵幊撡啟焹ꅩ</w:t>
      </w:r>
      <w:r>
        <w:rPr/>
        <w:t>ꕀ</w:t>
      </w:r>
      <w:r>
        <w:rPr/>
        <w:t>䕱⯂숱</w:t>
      </w:r>
      <w:r>
        <w:rPr/>
        <w:t>ꥃ</w:t>
      </w:r>
      <w:r>
        <w:rPr/>
        <w:t>땹〶䈹슱긲咬䧂示摡㗂僎挪睥繸숪縳橐㉢摦㧂煌⩪䔷颩㙅槂晨䤽毂</w:t>
      </w:r>
      <w:r>
        <w:rPr/>
        <w:t>ⱂ</w:t>
      </w:r>
      <w:r>
        <w:rPr/>
        <w:t>싂繘뭌橶㭈춣〬捇뿂䱶瑕묦噬⩟ꍞ㉧䶡灅䵶刳夵㝈䍍䏂硡⸷桢⑭癍䩯恚杔숺⼮䬶痂㈸⹨顓쉲晥㴪㐶匹眫⨵땇祡係䈤䥎</w:t>
      </w:r>
      <w:r>
        <w:rPr/>
        <w:t>ⱌ</w:t>
      </w:r>
      <w:r>
        <w:rPr/>
        <w:t>㈩딻⸦쉫⽷슘䥸⫂潱䩦䘸䖘䄶캻㚵습㩘䭴뮩䀣硁牞怰淂▬玮䡑걏婘参晡숸佔楤斘⭯䯂槂⵵⍏쉞徱䌬癁⹌扆⵹扄煡桔䔹佴本戣坧㑮椮䥯软庵䥰竂싎㩟</w:t>
      </w:r>
      <w:r>
        <w:rPr/>
        <w:t>ꤳ</w:t>
      </w:r>
      <w:r>
        <w:rPr/>
        <w:t>䝓媥囂太兲뽣</w:t>
      </w:r>
      <w:r>
        <w:rPr/>
        <w:t>ⱪ⡱</w:t>
      </w:r>
      <w:r>
        <w:rPr/>
        <w:t>偟쉷ꌹ眬窻숻䅪믂䒮䵑轡㞬婨</w:t>
      </w:r>
      <w:r>
        <w:rPr/>
        <w:t>⡄</w:t>
      </w:r>
      <w:r>
        <w:rPr/>
        <w:t>振頽⬣纘</w:t>
      </w:r>
      <w:r>
        <w:rPr/>
        <w:t>ꤩ</w:t>
      </w:r>
      <w:r>
        <w:rPr/>
        <w:t>ꏂ判ꍮ㛂穖䒮숪믂⒡⨨⎩婲싂쉠湊然畺恚椰겱쌶ꇂ奯怰硚幇縵㙂㵀싂䍇䝘轭榣㢮껂⮵╅싂丨</w:t>
      </w:r>
      <w:r>
        <w:rPr/>
        <w:t>ⱚ</w:t>
      </w:r>
      <w:r>
        <w:rPr/>
        <w:t>쉡碬ꇂ席掿婣本䈺숯㵩碬ㅇ숯幋⥔塰숽걢쉀飂떮〪ꍞ匯☩쵰瑦歷⸰슘⯂䅸깏窘牉楶쉪秃敓枩湄彡䮬䴪숴類び쉍汓澿⪩쉂깩祚䛂睠婑㷃</w:t>
      </w:r>
      <w:r>
        <w:rPr/>
        <w:t>ⷂ␥</w:t>
      </w:r>
      <w:r>
        <w:rPr/>
        <w:t>㵍䥂╮㬫㠪睷</w:t>
      </w:r>
      <w:r>
        <w:rPr/>
        <w:t>⠻</w:t>
      </w:r>
      <w:r>
        <w:rPr/>
        <w:t>䶿⑵쉤㭢갩璩橃搫딫㣂䎻牊䁈惂</w:t>
      </w:r>
      <w:r>
        <w:rPr/>
        <w:t>ⱍ</w:t>
      </w:r>
      <w:r>
        <w:rPr/>
        <w:t>穸瀭</w:t>
      </w:r>
      <w:r>
        <w:rPr/>
        <w:t>ⱸ</w:t>
      </w:r>
      <w:r>
        <w:rPr/>
        <w:t>块呲⍓쉖⥍枏㢣瘩幹숳녦䱲</w:t>
      </w:r>
      <w:r>
        <w:rPr/>
        <w:t>ꦏ</w:t>
      </w:r>
      <w:r>
        <w:rPr/>
        <w:t>体牏䍶㈭唣</w:t>
      </w:r>
      <w:r>
        <w:rPr/>
        <w:t>ⵠ</w:t>
      </w:r>
      <w:r>
        <w:rPr/>
        <w:t>剕컃⍱쎩⭦䒘⭯⍔灱㋂⦡</w:t>
      </w:r>
      <w:r>
        <w:rPr/>
        <w:t>ꕁ</w:t>
      </w:r>
      <w:r>
        <w:rPr/>
        <w:t>슿</w:t>
      </w:r>
      <w:r>
        <w:rPr/>
        <w:t>⡯</w:t>
      </w:r>
      <w:r>
        <w:rPr/>
        <w:t>照츽㕲⑮橪숷䢩⩩촬</w:t>
      </w:r>
      <w:r>
        <w:rPr/>
        <w:t>ꔰ</w:t>
      </w:r>
      <w:r>
        <w:rPr/>
        <w:t>ꥹ땨뗂䏂䰊㟂潡쉇夫伫勂弭顭煥愶敌捋䍃䱁</w:t>
      </w:r>
      <w:r>
        <w:rPr/>
        <w:t>⡷</w:t>
      </w:r>
      <w:r>
        <w:rPr/>
        <w:t>⺘愨捆쉳娳⪵顟䑈剈䔪恋䑓坣睤깏瘨⨪쉴▩㛂瞘浺㩔廂枩婥哂疮㌷㡙桶㥁枬劮㵫匴</w:t>
      </w:r>
      <w:r>
        <w:rPr/>
        <w:t>ⱅ</w:t>
      </w:r>
      <w:r>
        <w:rPr/>
        <w:t>䉩乞刣⪩硷恲䘻㈫癐轵㯂丳쉍偂㌭ィ繭◂坈⛂쉩砳⩕轴⤻暥쉑㡆</w:t>
      </w:r>
      <w:r>
        <w:rPr/>
        <w:t>ꔮ</w:t>
      </w:r>
      <w:r>
        <w:rPr/>
        <w:t>쉣潯㗂剉㣂䬪㌲浏淍輤숸哂䍖⭠啎쉕⛂歫⛃㫂⦱瘺쉠東䵴⽎⼱</w:t>
      </w:r>
      <w:r>
        <w:rPr/>
        <w:t>ⱔ</w:t>
      </w:r>
      <w:r>
        <w:rPr/>
        <w:t>块唨췂噒洳な⩈暩숯頻뼳硔䨸㑭礫沥獵楇䉉</w:t>
      </w:r>
      <w:r>
        <w:rPr/>
        <w:t>꧃</w:t>
      </w:r>
      <w:r>
        <w:rPr/>
        <w:t>깰䙧䶘㞩瞥煲촭凍뽔顁墥烎⸤쉣氳䁢⍙ꅇ⩤琰呟䐵杷곂殿痂䁠啗睓䄽伦㌽祖쉕彩</w:t>
      </w:r>
      <w:r>
        <w:rPr/>
        <w:t>ꔺ</w:t>
      </w:r>
      <w:r>
        <w:rPr/>
        <w:t>⾥㉋깍檵奱㵱</w:t>
      </w:r>
      <w:r>
        <w:rPr/>
        <w:t>⢥</w:t>
      </w:r>
      <w:r>
        <w:rPr/>
        <w:t>㭍奷甬㙴ㅔ秂쉵䘺摁뽱⭇쉂땈㘳ぃ㭰晠ꇂ뇍</w:t>
      </w:r>
      <w:r>
        <w:rPr/>
        <w:t>ⵧ</w:t>
      </w:r>
      <w:r>
        <w:rPr/>
        <w:t>㡹渴싍걍껎걨깫싂</w:t>
      </w:r>
      <w:r>
        <w:rPr/>
        <w:t>ⲡ</w:t>
      </w:r>
      <w:r>
        <w:rPr/>
        <w:t>晦決䵏呡췂ꅣ惂恏⥎吨幁</w:t>
      </w:r>
      <w:r>
        <w:rPr/>
        <w:t>ⱉ</w:t>
      </w:r>
      <w:r>
        <w:rPr/>
        <w:t>庱䇂告쉁䍺䕍纥캘싂슩쉎쉨쉨䥟柂䭣椵玘輽슻쉲䲡䪏空轘潢䌯⑄䓍뭯</w:t>
      </w:r>
      <w:r>
        <w:rPr/>
        <w:t>ꕞ</w:t>
      </w:r>
      <w:r>
        <w:rPr/>
        <w:t>䔨긷顒㕴湋</w:t>
      </w:r>
      <w:r>
        <w:rPr/>
        <w:t>⡥</w:t>
      </w:r>
      <w:r>
        <w:rPr/>
        <w:t>慺⽑剙㯂䟂⑄⹾숬⭰洶쉎䘱匴⩆卢繯炘瑧椥横䦮䝀睨奱唻祾䡒䀩〥⬲⑨䤤ꌣ☪橍☮濂䝬뽄쉨琫瘫⿂땔䁅啟㍖迂慰㭤慩㈳潎户湙쉊迂杣潁渵쉂窿碮⺥㗂玩䑉狂珍偵禿䙮坍췍㌭祙頱㟂쎮믂汧䅆䕦撮⪻㤤潣彃繫帤癎쉧欹彪㤫⽃싂牾䓂弩슡伴䁳㯂䨥촽</w:t>
      </w:r>
      <w:r>
        <w:rPr/>
        <w:t>ⱔ</w:t>
      </w:r>
      <w:r>
        <w:rPr/>
        <w:t>湷칤東ꥤ制싂積䮘祱쉨㴯摨⑚㍡ㆡ癡㑃塃</w:t>
      </w:r>
      <w:r>
        <w:rPr/>
        <w:t>⢩</w:t>
      </w:r>
      <w:r>
        <w:rPr/>
        <w:t>扷昽兰眤溘쵗슻䅣䭣␸飂牗㙥숽</w:t>
      </w:r>
      <w:r>
        <w:rPr/>
        <w:t>ꔷ</w:t>
      </w:r>
      <w:r>
        <w:rPr/>
        <w:t>乨轋㛂䡺</w:t>
      </w:r>
      <w:r>
        <w:rPr/>
        <w:t>꤭</w:t>
      </w:r>
      <w:r>
        <w:rPr/>
        <w:t>牶窡卹</w:t>
      </w:r>
      <w:r>
        <w:rPr/>
        <w:t>ꥄ</w:t>
      </w:r>
      <w:r>
        <w:rPr/>
        <w:t>捬䶏㕡㜦悏囃䵞嚱报㔱癩焹뽾捰䅂ㅣ썯幫䴺杍癞⥴╅ꥱ䍎䡫㎡쉥</w:t>
      </w:r>
      <w:r>
        <w:rPr/>
        <w:t>ꗂ</w:t>
      </w:r>
      <w:r>
        <w:rPr/>
        <w:t>㪩祗太䁄⏂숭欶쉀倽⬽狃恙촤佈睾慰冱쉁⯃⭬㉈湮쉊ꅅ砯濂㔲싂檩㯂딳㝀涮ㅯ幢烂껂畸剅嘴칳昳</w:t>
      </w:r>
      <w:r>
        <w:rPr/>
        <w:t>ⵉ</w:t>
      </w:r>
      <w:r>
        <w:rPr/>
        <w:t>竂곂꺱抬轃䙭㵹剒녯硳䵊</w:t>
      </w:r>
      <w:r>
        <w:rPr/>
        <w:t>ⱇ</w:t>
      </w:r>
      <w:r>
        <w:rPr/>
        <w:t>塉쉶䴩撱㙖</w:t>
      </w:r>
      <w:r>
        <w:rPr/>
        <w:t>ꔦ</w:t>
      </w:r>
      <w:r>
        <w:rPr/>
        <w:t>䊘</w:t>
      </w:r>
      <w:r>
        <w:rPr/>
        <w:t>ꥁ</w:t>
      </w:r>
      <w:r>
        <w:rPr/>
        <w:t>㦏㑧⸽쉸㍮┷䀦䐵䄷硈䲥ꥵ揂</w:t>
      </w:r>
      <w:r>
        <w:rPr/>
        <w:t>ꥐ</w:t>
      </w:r>
      <w:r>
        <w:rPr/>
        <w:t>啔䖻쉣水摅䠊睃숦煡㩹堳猽擂</w:t>
      </w:r>
      <w:r>
        <w:rPr/>
        <w:t>ꤨ</w:t>
      </w:r>
      <w:r>
        <w:rPr/>
        <w:t>㚣丣伫㵂奧㵤묬䬪딹뼰焫牁넰䑞</w:t>
      </w:r>
      <w:r>
        <w:rPr/>
        <w:t>ꥂ</w:t>
      </w:r>
      <w:r>
        <w:rPr/>
        <w:t>垮乔夨ꍍ㷎⩹沩싎顓뭂濃䍺㡳숤戰璣䵡睍쉺帯䌵ꏂ쉾⶿恔幪⾩奋⩕</w:t>
      </w:r>
      <w:r>
        <w:rPr/>
        <w:t>⡧</w:t>
      </w:r>
      <w:r>
        <w:rPr/>
        <w:t>녺⫂搮婨ㄪ䨩쉞偨微欪</w:t>
      </w:r>
      <w:r>
        <w:rPr/>
        <w:t>ꕔ</w:t>
      </w:r>
      <w:r>
        <w:rPr/>
        <w:t>쉩檘唯␩㔱幟淂繅⑤矍䑶</w:t>
      </w:r>
      <w:r>
        <w:rPr/>
        <w:t>⡪</w:t>
      </w:r>
      <w:r>
        <w:rPr/>
        <w:t>ꇂ㩖⹗ㄯ捭疻榮㵣奏秂ㄫ☰㯂</w:t>
      </w:r>
      <w:r>
        <w:rPr/>
        <w:t>ꕇ</w:t>
      </w:r>
      <w:r>
        <w:rPr/>
        <w:t>싂獳顢癚歎灅</w:t>
      </w:r>
      <w:r>
        <w:rPr/>
        <w:t>꤭</w:t>
      </w:r>
      <w:r>
        <w:rPr/>
        <w:t>䵒䥞栶刷彔</w:t>
      </w:r>
      <w:r>
        <w:rPr/>
        <w:t>꤬</w:t>
      </w:r>
      <w:r>
        <w:rPr/>
        <w:t>砯橧⴮⹀桔劥⩲〱欷噃䥅䝅硔䏍硉ꅍ睥毂䍎쉘焩䍋䵢㗂亏繶⩱⥆㮣涮犩䝾徘勍㨵欻⥓㉴榱协偲㌷쉭䙬⥫恐㐪咻慾뮘ꌬ⑟㶡쉑㑴걠䜮戥␽瀮搩싂汧</w:t>
      </w:r>
      <w:r>
        <w:rPr/>
        <w:t>꧂</w:t>
      </w:r>
      <w:r>
        <w:rPr/>
        <w:t>뼩ꥫ㴶撮穲쉧☥䧂♅㉵䠲츣쉭兘싂纮刱䡄䄰싂汸瑢⥏</w:t>
      </w:r>
      <w:r>
        <w:rPr/>
        <w:t>ꕖ</w:t>
      </w:r>
      <w:r>
        <w:rPr/>
        <w:t>輭걯㕕䴻抣灑水殡㙊創轟潶㵌涱썸䦡晳书䍏参奞䳂쉷⩁潖䁭噙恾땱慩ㄵ♢</w:t>
      </w:r>
      <w:r>
        <w:rPr/>
        <w:t>⢬</w:t>
      </w:r>
      <w:r>
        <w:rPr/>
        <w:t>䀷쉁㎥濂⑈놵쉥㠪湉⨻形〉㵓숸䇍컂뗂䉱㫂▿숴燂싂㡏泂⿃係습㉘⨩</w:t>
      </w:r>
      <w:r>
        <w:rPr/>
        <w:t>ⵕ</w:t>
      </w:r>
      <w:r>
        <w:rPr/>
        <w:t>桘ㄦ♋쉞灧敱晸乷</w:t>
      </w:r>
      <w:r>
        <w:rPr/>
        <w:t>ꥄ</w:t>
      </w:r>
      <w:r>
        <w:rPr/>
        <w:t>楰⩚㭚ꄪ偫녔䱁㋂捤攱䁔</w:t>
      </w:r>
      <w:r>
        <w:rPr/>
        <w:t>⡘</w:t>
      </w:r>
      <w:r>
        <w:rPr/>
        <w:t>甥⻍䟃搷㋂⍍⫂쉩⯂숩숵渦戤</w:t>
      </w:r>
      <w:r>
        <w:rPr/>
        <w:t>ⶮ</w:t>
      </w:r>
      <w:r>
        <w:rPr/>
        <w:t>깟带幾堫畂㤹䛂㉣潈婰䅊㵫䷂ꍬ琱横䡓䀣扺痂㈻係㈯眯⎣☪쉟㥄ꆘ創㢵♠飂温</w:t>
      </w:r>
      <w:r>
        <w:rPr/>
        <w:t>ꤶ</w:t>
      </w:r>
      <w:r>
        <w:rPr/>
        <w:t>숲격顸刵㵴촷㘪</w:t>
      </w:r>
      <w:r>
        <w:rPr/>
        <w:t>ꕕ</w:t>
      </w:r>
      <w:r>
        <w:rPr/>
        <w:t>쏎穀뽷䎮橔䍌쌳땹斡刪쉔쉭</w:t>
      </w:r>
      <w:r>
        <w:rPr/>
        <w:t>ⳃ</w:t>
      </w:r>
      <w:r>
        <w:rPr/>
        <w:t>쉥㯂㯍彐╞欤╆坃摭辥壎묥慡摚㵩⩨毂⹚䁩㘳쏂슱딱瑰♖晡伨⥳䝇䯂⌻奁䰫칷䔨䥇坰唤</w:t>
      </w:r>
      <w:r>
        <w:rPr/>
        <w:t>Ⱬ</w:t>
      </w:r>
      <w:r>
        <w:rPr/>
        <w:t>妿</w:t>
      </w:r>
      <w:r>
        <w:rPr/>
        <w:t>⡳</w:t>
      </w:r>
      <w:r>
        <w:rPr/>
        <w:t>祌䙁焺䔰䮮쉴懂ꅸ奏</w:t>
      </w:r>
      <w:r>
        <w:rPr/>
        <w:t>ⴻ</w:t>
      </w:r>
      <w:r>
        <w:rPr/>
        <w:t>弥洲⽄㎩坞뼣㔦쉥⥧恶㜸⩾㊏婃疩</w:t>
      </w:r>
      <w:r>
        <w:rPr/>
        <w:t>⣃</w:t>
      </w:r>
      <w:r>
        <w:rPr/>
        <w:t>쉏숸땵穑ꥵ秃⌭穮⪱灉䡤た漳樤株徏䙋뭋⭕怦縶弴娵딫怭슩恌睕顎窥䮥礸싂彦ꎮ쉑쵁</w:t>
      </w:r>
    </w:p>
    <w:p>
      <w:pPr>
        <w:pStyle w:val="PreformattedText"/>
        <w:bidi w:val="0"/>
        <w:spacing w:before="0" w:after="0"/>
        <w:jc w:val="left"/>
        <w:rPr/>
      </w:pPr>
      <w:r>
        <w:rPr/>
        <w:t>슱煁</w:t>
      </w:r>
      <w:r>
        <w:rPr/>
        <w:t>꧂</w:t>
      </w:r>
      <w:r>
        <w:rPr/>
        <w:t>塹执佉䝟ꥪ㙏穒䡈♂싍쉇㊻쵥䱪䮱䙇숮䌬畒䙫徥츷䤪숷䕺뭰娫ꆩ</w:t>
      </w:r>
      <w:r>
        <w:rPr/>
        <w:t>ꗂ</w:t>
      </w:r>
      <w:r>
        <w:rPr/>
        <w:t>纏쵏偱묩噺婭</w:t>
      </w:r>
      <w:r>
        <w:rPr/>
        <w:t>ꖩ</w:t>
      </w:r>
      <w:r>
        <w:rPr/>
        <w:t>疵坭슘抬㥬煯䌪숹쉵㡘䐮幖䳂䀫䒮偙玮飍牗楐嗂烃䠊啍轊彪</w:t>
      </w:r>
      <w:r>
        <w:rPr/>
        <w:t>ⷂ</w:t>
      </w:r>
      <w:r>
        <w:rPr/>
        <w:t>싂Ⓜ玱畫</w:t>
      </w:r>
      <w:r>
        <w:rPr/>
        <w:t>꧍</w:t>
      </w:r>
      <w:r>
        <w:rPr/>
        <w:t>ヂ♡澡䜱僂矃숱㵈捑啥⹵⮣⿂瘳싍潎採椤㐦涬梱뼯</w:t>
      </w:r>
      <w:r>
        <w:rPr/>
        <w:t>⡖</w:t>
      </w:r>
      <w:r>
        <w:rPr/>
        <w:t>㖿浑婚㌨归婰쉟㭰⛂瀤窡숵牃偉䅤㟂卹澬䏂숺䀬愯쉏㎱碿冩㝈ㅆ걔쉊컂㥤㥏䵡뭱쉦㥏⨦⪵爵쉇瑸캵楗뗃敗쉡䙫</w:t>
      </w:r>
      <w:r>
        <w:rPr/>
        <w:t>ꤪ</w:t>
      </w:r>
      <w:r>
        <w:rPr/>
        <w:t>竂浠㕇杫䐤䔯乕夨祏놘⤽湧椰摤⩔垣朻쉳녀</w:t>
      </w:r>
      <w:r>
        <w:rPr/>
        <w:t>ꕖ</w:t>
      </w:r>
      <w:r>
        <w:rPr/>
        <w:t>⻂ꌳ呁玻棃㵊礤佇쉴䝊䉡灾숫䀬刴쉤幣㊬쉄硧䈭䭏勂⵴쉬⫂쉬圳쉞⨤쉲纱收䑲柃猰㝱潦柂녬㠩⑮쉅숪䰪祄飂⽶恊⯂扳䈰숷㯂곂瘰癠㡎㡎剪䧂㪻䩙ꥬ䀤䷍揂싂壂掿係婱슿㩲쉑砸挴싂㔽⩓懂䑫㑤㩢乸〴伵南係橏숳䘦奥䥾呠侥걏憥片촯깐壃䩑到橲⿂楣湾숨㩺</w:t>
      </w:r>
      <w:r>
        <w:rPr/>
        <w:t>ꦩ</w:t>
      </w:r>
      <w:r>
        <w:rPr/>
        <w:t>啭♘慳쌦㔶盂㕅窱ꥯ쎩䵖测瓍癚㉥㝇扌恹儬⚿溮佊뗂딤戸┵䝎穪칫⩣䷂녂뿃⤲싂</w:t>
      </w:r>
      <w:r>
        <w:rPr/>
        <w:t>Ⱓ⪡</w:t>
      </w:r>
      <w:r>
        <w:rPr/>
        <w:t>㉰䱂㴣剘⑑㬻㥨惂吲患扲⩡瘸습</w:t>
      </w:r>
      <w:r>
        <w:rPr/>
        <w:t>ⵁ</w:t>
      </w:r>
      <w:r>
        <w:rPr/>
        <w:t>숵侩㘬䊩敡塇⤱乍げ㯃昫懂栨⭸䩲䷍ꅲ璮形걤칂稺⦬儭浮숸硴⵲愻㨽걡⍑ꥲ扭㡭숽</w:t>
      </w:r>
      <w:r>
        <w:rPr/>
        <w:t>ꥃ</w:t>
      </w:r>
      <w:r>
        <w:rPr/>
        <w:t>슩轟⻍㕨㣃䀮憵癞깒䴱㛂轗惂獾⩏督偪冘䀴睋</w:t>
      </w:r>
      <w:r>
        <w:rPr/>
        <w:t>⠫</w:t>
      </w:r>
      <w:r>
        <w:rPr/>
        <w:t>캩䅔升椲坸쏂䟂杤唪晆䮬牡橗璬奋焤彵扟⩲午噖</w:t>
      </w:r>
      <w:r>
        <w:rPr/>
        <w:t>ⵊ</w:t>
      </w:r>
      <w:r>
        <w:rPr/>
        <w:t>摏㌱灰狂⥷仂䯂橞䅏䂵烎漥癱䶡摆캬㭅㙬㈦</w:t>
      </w:r>
      <w:r>
        <w:rPr/>
        <w:t>꧍</w:t>
      </w:r>
      <w:r>
        <w:rPr/>
        <w:t>汖</w:t>
      </w:r>
      <w:r>
        <w:rPr/>
        <w:t>Ⱚ</w:t>
      </w:r>
      <w:r>
        <w:rPr/>
        <w:t>牆䴳숥녴恞⸹쉅㷂쉕撘攣湱䨻㪻⍠䝦㐪儴䐷</w:t>
      </w:r>
      <w:r>
        <w:rPr/>
        <w:t>⠽</w:t>
      </w:r>
      <w:r>
        <w:rPr/>
        <w:t>癯拂喬眣祇ꇂ燂幩놻弨Ⓨ䀨뽮爱椱窥烍싍䙣幢泂掬쉭䮬⫂쉕䍄츰䕈촦穋穳땑䨭ꅸ颥㣂</w:t>
      </w:r>
      <w:r>
        <w:rPr/>
        <w:t>ⶬ</w:t>
      </w:r>
      <w:r>
        <w:rPr/>
        <w:t>㥹摸枣⨮儨瀸쌽穕㩫쎩깸䨳⽢㐫껂ꅥ畒祃촬庡㡇숫幄项恗恂轳儺㭔촸〩即輦扭䎵썉縶幰〪ꇂ搴䷂䝠⧂쉈쉃姂䮻ꏂ</w:t>
      </w:r>
      <w:r>
        <w:rPr/>
        <w:t>ꤦ</w:t>
      </w:r>
      <w:r>
        <w:rPr/>
        <w:t>况婘㧃桟㙠橷溻䥴⛂儩习妥</w:t>
      </w:r>
      <w:r>
        <w:rPr/>
        <w:t>ꤸ</w:t>
      </w:r>
      <w:r>
        <w:rPr/>
        <w:t>⽢昹棂゘ꄩ㑏䩉擃⵺㣂殩兑祂磂</w:t>
      </w:r>
      <w:r>
        <w:rPr/>
        <w:t>ⵧ</w:t>
      </w:r>
      <w:r>
        <w:rPr/>
        <w:t>겡ꍬ㉂案슘徣쉈湲泍숊䒩坳㟂囍儻⩭皏⪱核뽅⭆쉰彟</w:t>
      </w:r>
      <w:r>
        <w:rPr/>
        <w:t>ꤰ</w:t>
      </w:r>
      <w:r>
        <w:rPr/>
        <w:t>樻瑾瑟㍣䠫㭪急깤ぷ䙳璡硬柂</w:t>
      </w:r>
      <w:r>
        <w:rPr/>
        <w:t>ꥑ</w:t>
      </w:r>
      <w:r>
        <w:rPr/>
        <w:t>숺</w:t>
      </w:r>
      <w:r>
        <w:rPr/>
        <w:t>Ⱡ</w:t>
      </w:r>
      <w:r>
        <w:rPr/>
        <w:t>싂弫憣噖ꏂ桸㑩穊䅺砳轭䐣畲婪ㅮ</w:t>
      </w:r>
      <w:r>
        <w:rPr/>
        <w:t>ꤳ</w:t>
      </w:r>
      <w:r>
        <w:rPr/>
        <w:t>쉯뽶癢䓃⨦淂疥䄥輦椻矂䦬窥⽡砪燂</w:t>
      </w:r>
      <w:r>
        <w:rPr/>
        <w:t>ꕗ</w:t>
      </w:r>
      <w:r>
        <w:rPr/>
        <w:t>쵕䴶긤䀩摗㡫晳猣桏쉋怳做曂⿃捔掻瀬쉶捗숰佱睶쌣湨</w:t>
      </w:r>
      <w:r>
        <w:rPr/>
        <w:t>Ⳃ</w:t>
      </w:r>
      <w:r>
        <w:rPr/>
        <w:t>穰♍㦩噲㗂轴</w:t>
      </w:r>
      <w:r>
        <w:rPr/>
        <w:t>ꔲ⑀</w:t>
      </w:r>
      <w:r>
        <w:rPr/>
        <w:t>츲㡅擂⹌숶眪㗂䦘獷折㉧䨦恀䩈췂쉓摮뿂梘濂琮煣쉆㡨⩐戭昹⯂侘㙀偶器㵈㍖泃㙊슻輽䥴걶㫂䉯欸媵怪瑑坋ꥶ뭄呩獴춡䉓湨繉㙌ㅙ䀲쉵硺싂䟂婦楄㊮ꏂ갶ꏂ呞绂걵녺申䉣竎䬨䉕顶䠬傮改唦橓匬䧍䛂嘶㬴䆩焷㋃媻</w:t>
      </w:r>
      <w:r>
        <w:rPr/>
        <w:t>⡊</w:t>
      </w:r>
      <w:r>
        <w:rPr/>
        <w:t>숩㩅쉐奏慆瑠츣㙵숱딷猱쉤亘⍞쉫싂ꥪ</w:t>
      </w:r>
      <w:r>
        <w:rPr/>
        <w:t>꤭</w:t>
      </w:r>
      <w:r>
        <w:rPr/>
        <w:t>䅷㗂䵷⿂⩈傩恳珂䊱䱁뾿慭䔵䁮뗂砺椦㏎癓쉂⻂毂⤪乩䋂淍</w:t>
      </w:r>
      <w:r>
        <w:rPr/>
        <w:t>⡬</w:t>
      </w:r>
      <w:r>
        <w:rPr/>
        <w:t>䀵呥♏쉋쉔㖏啟뮿婫䙮╧匸ぴ숥⿍쉍捗㐶䑅牶䦿┦捘椭ꄦ㥏䊏椣灍</w:t>
      </w:r>
      <w:r>
        <w:rPr/>
        <w:t>ⵓ</w:t>
      </w:r>
      <w:r>
        <w:rPr/>
        <w:t>窮䟍男䁙ち⭂䍨甸♭㙅⩫⍗奓扗䓂㕌癘繃佩㍎쉚乐䦵䆱⑐妵穠깹⌱杅㩂쉫⑘噊䕯䝡䙶矂㒘숶挲⨪焸䁚げ⯂洺䑺䥓⑎晸</w:t>
      </w:r>
      <w:r>
        <w:rPr/>
        <w:t>ⵣ</w:t>
      </w:r>
      <w:r>
        <w:rPr/>
        <w:t>㗂싂慖걡䠱䌲椶ィ⹶㬪䉤惍ㄩ㥇昪僂輵扶㍸㛂杵洱䧂皣䵴楇漰澣뭇奏堵숷㓂㬨⬶춮恂䄲ꏂ</w:t>
      </w:r>
      <w:r>
        <w:rPr/>
        <w:t>Ⲙ</w:t>
      </w:r>
      <w:r>
        <w:rPr/>
        <w:t>凂㡔傏䕑夸뾵䵚ꅍ㡹㨮㑁兏卨癆쉫⾻洷⍭䧍떏ꄴ㍊特싂穾쉇䵟捗넱㞘癡硕䷂</w:t>
      </w:r>
      <w:r>
        <w:rPr/>
        <w:t>꧂</w:t>
      </w:r>
      <w:r>
        <w:rPr/>
        <w:t>搻砶⎮棂㧂墱⽹椪쉃歇業凍ꄸ伫桂⩳뽨뭀睉㪵㢘瘪䕦⬱⩒䛍숲曂吳캏⽤輸佈呁摙뾿⴬慬獂瞩槂恪丷䐰녺輷䭚⿍⚣瓂㗃쉾숮䝔쉐㔥</w:t>
      </w:r>
      <w:r>
        <w:rPr/>
        <w:t>ꕪ</w:t>
      </w:r>
      <w:r>
        <w:rPr/>
        <w:t>ⰻ</w:t>
      </w:r>
      <w:r>
        <w:rPr/>
        <w:t>ꌨ乓砭橰灒牚</w:t>
      </w:r>
      <w:r>
        <w:rPr/>
        <w:t>ꥇ</w:t>
      </w:r>
      <w:r>
        <w:rPr/>
        <w:t>欹㩎獯䙩卟啑㦮㠩頸쉠ぶ숫䤩渺昪⑘㉍땴숩쉵ꌤ쉨汕噺♃쉣磂歏揂뽭땡塤㬶轫⿂楒埍썹㌫䐦ㅊ</w:t>
      </w:r>
      <w:r>
        <w:rPr/>
        <w:t>ꥄ</w:t>
      </w:r>
      <w:r>
        <w:rPr/>
        <w:t>㧎塭</w:t>
      </w:r>
      <w:r>
        <w:rPr/>
        <w:t>⠲</w:t>
      </w:r>
      <w:r>
        <w:rPr/>
        <w:t>乸恺쉲䤸땒棂숬䥣㡧㉉婴쌊嘯</w:t>
      </w:r>
      <w:r>
        <w:rPr/>
        <w:t>ꕳ</w:t>
      </w:r>
      <w:r>
        <w:rPr/>
        <w:t>㗂幤▥묩묱攬橹䥸摫㩟愹佱璱깁ㅚ晁</w:t>
      </w:r>
      <w:r>
        <w:rPr/>
        <w:t>ꦻ</w:t>
      </w:r>
      <w:r>
        <w:rPr/>
        <w:t>㉪呢◃䕙乳싂坳</w:t>
      </w:r>
      <w:r>
        <w:rPr/>
        <w:t>ꦩ</w:t>
      </w:r>
      <w:r>
        <w:rPr/>
        <w:t>侵唶飂廂徿⨱㝹湭捧喩⩷ꌨ帷慰輪氪䡸</w:t>
      </w:r>
      <w:r>
        <w:rPr/>
        <w:t>Ⳏ</w:t>
      </w:r>
      <w:r>
        <w:rPr/>
        <w:t>倻뼥禱棂䍎甽橮썏⨶</w:t>
      </w:r>
      <w:r>
        <w:rPr/>
        <w:t>ⳍ</w:t>
      </w:r>
      <w:r>
        <w:rPr/>
        <w:t>涮㉂㡺㭾㥡싂久呤桃㥓떱⭲딨偙奋瑌䞣ꄪ傩䉬⍑㥈쉅䙤㮥煖㤶쵢矂畩灬␳䭲깡洦䖥䤬䱶硪頪쉡啁瑓</w:t>
      </w:r>
      <w:r>
        <w:rPr/>
        <w:t>⡵</w:t>
      </w:r>
      <w:r>
        <w:rPr/>
        <w:t>塧櫂䜶숺뼤싂</w:t>
      </w:r>
      <w:r>
        <w:rPr/>
        <w:t>⢵</w:t>
      </w:r>
      <w:r>
        <w:rPr/>
        <w:t>땀⹴窥唣</w:t>
      </w:r>
      <w:r>
        <w:rPr/>
        <w:t>Ⱘ</w:t>
      </w:r>
      <w:r>
        <w:rPr/>
        <w:t>㩣港</w:t>
      </w:r>
      <w:r>
        <w:rPr/>
        <w:t>Ⱞ</w:t>
      </w:r>
      <w:r>
        <w:rPr/>
        <w:t>쉓丮䉰ㅣ쉪䀫慧暡儺灷칹싂爫䢬剨爸䷂杕㞘♥숥썸ꅺ献촣촫忂乓</w:t>
      </w:r>
      <w:r>
        <w:rPr/>
        <w:t>ꦘ⨩</w:t>
      </w:r>
      <w:r>
        <w:rPr/>
        <w:t>㮵挦䦿䊥칶䛂嗂婧녓汰⍒⨶䷂☭啗䍙䁳㑯㑦</w:t>
      </w:r>
      <w:r>
        <w:rPr/>
        <w:t>ꕣ</w:t>
      </w:r>
      <w:r>
        <w:rPr/>
        <w:t>㝦뭅ㅒ祱唩敦ネ嚵⶘䠺慺쉸쵢䌴㍮伮⫂쉒旃䷂䥄⤲杭숫歘伦噬婃畖Ⓝ걵塪剅䮬樺⬰汮ꅳ⩖告幕ꍪ뿃숵</w:t>
      </w:r>
      <w:r>
        <w:rPr/>
        <w:t>ꗂ</w:t>
      </w:r>
      <w:r>
        <w:rPr/>
        <w:t>㡶⵳䡇♺숭땋㌮⎩ㆡ玵摎ꅒ亻⩹䨩뇂⪘㯂쉑䘦㷎䒩</w:t>
      </w:r>
      <w:r>
        <w:rPr/>
        <w:t>Ɫ</w:t>
      </w:r>
      <w:r>
        <w:rPr/>
        <w:t>䋂䠥䙄䡇曂匽䃂瑸쉖䙬僂挩歹䴯䁀犩漥ꄹ癠ꍍ슩剴唹曍慃サ〯偹縬来档倭䐵묨搱䡘</w:t>
      </w:r>
      <w:r>
        <w:rPr/>
        <w:t>⡴</w:t>
      </w:r>
      <w:r>
        <w:rPr/>
        <w:t>汷쉎㉾⬽濂兮扈偆睲朲偹䵮咏⸩㘴稣쵃略松呦顟浒㤹涘烂畈禬磂唪嗂揂绍딱䙾嚻睥太䈥뽨</w:t>
      </w:r>
      <w:r>
        <w:rPr/>
        <w:t>ⰵ</w:t>
      </w:r>
      <w:r>
        <w:rPr/>
        <w:t>弰䝷坍䒱瀫┣⩄挫猪楘地뭠䙍头</w:t>
      </w:r>
      <w:r>
        <w:rPr/>
        <w:t>ꖻ</w:t>
      </w:r>
      <w:r>
        <w:rPr/>
        <w:t>숬䕉ꍾ橥⍵侩瓂ㅋ兊枱摥佋祅녠䑞ㆬ䱥杗⨰獶欩彺㔦깰儬塕捒轀ㄩ슱疡傥杷瘷犩曂湒⩌璣뽖</w:t>
      </w:r>
      <w:r>
        <w:rPr/>
        <w:t>Ⳃ</w:t>
      </w:r>
      <w:r>
        <w:rPr/>
        <w:t>倱潖溻頮숶燂긥浘捵搸橳㢵䖘汉稪顠㷂쉣凂쏂愸皮⽌䥱䯂녶敩⸽⑱扦쉯㕙璩쉴廎</w:t>
      </w:r>
      <w:r>
        <w:rPr/>
        <w:t>ꕃ</w:t>
      </w:r>
      <w:r>
        <w:rPr/>
        <w:t>焮䱋⻂쉩꥘싂獷䭤砣䂏瑆愵幙ㅊ츺꥔쉡噓㊩㉬㵮佋椽㚩扶奁幄畮欨</w:t>
      </w:r>
      <w:r>
        <w:rPr/>
        <w:t>⠣</w:t>
      </w:r>
      <w:r>
        <w:rPr/>
        <w:t>䶵</w:t>
      </w:r>
      <w:r>
        <w:rPr/>
        <w:t>ꥊ</w:t>
      </w:r>
      <w:r>
        <w:rPr/>
        <w:t>칆숸熩슣䝹画㐮칚䏂桬</w:t>
      </w:r>
      <w:r>
        <w:rPr/>
        <w:t>ꕹ</w:t>
      </w:r>
      <w:r>
        <w:rPr/>
        <w:t>㞏きさ㐴䠹媩㤰깒吪畮琣繣䦥䩄걘獡⭵녺璱杸㕏침城砽浌갨䝴囂併뭰礯</w:t>
      </w:r>
      <w:r>
        <w:rPr/>
        <w:t>⡊</w:t>
      </w:r>
      <w:r>
        <w:rPr/>
        <w:t>嗎磂歫쉦</w:t>
      </w:r>
      <w:r>
        <w:rPr/>
        <w:t>ⷂ</w:t>
      </w:r>
      <w:r>
        <w:rPr/>
        <w:t>䴪奉㦮쌴㖏칖焹䨦顆柂秂敠䑘彸䠫湺걊묪뿂㕧挦쵔倵牰奥㉯皬쉖䓂ꥳ㈊쉷숨吹㍊╟쉲뭋</w:t>
      </w:r>
      <w:r>
        <w:rPr/>
        <w:t>ⱦ</w:t>
      </w:r>
      <w:r>
        <w:rPr/>
        <w:t>是珂䌩婞㐪䍶땈扒⑱췃砹㶮</w:t>
      </w:r>
      <w:r>
        <w:rPr/>
        <w:t>ⱐ</w:t>
      </w:r>
      <w:r>
        <w:rPr/>
        <w:t>〪㝐⍴剎愯湸癡⬤婱庩盂䎩딵⮥쵹攻</w:t>
      </w:r>
      <w:r>
        <w:rPr/>
        <w:t>⡬</w:t>
      </w:r>
      <w:r>
        <w:rPr/>
        <w:t>䒩㈫깘슡묬⍔ꅒ꤮涏</w:t>
      </w:r>
      <w:r>
        <w:rPr/>
        <w:t>Ⳃ</w:t>
      </w:r>
      <w:r>
        <w:rPr/>
        <w:t>쉩猦ꅄ畩灮묳揂䱶쉋㕕瀵⍄쉤佮꺩䱉쉀컂䩎쉓썙炵㑗繷䛂沬㩦灾⑒</w:t>
      </w:r>
      <w:r>
        <w:rPr/>
        <w:t>ⷂ</w:t>
      </w:r>
      <w:r>
        <w:rPr/>
        <w:t>䙨剂뽯硐숦祇牘㠵썒百⩚楳瑮剫癚欽⹨泎婾ㅉ潀歋</w:t>
      </w:r>
      <w:r>
        <w:rPr/>
        <w:t>ꕔ</w:t>
      </w:r>
      <w:r>
        <w:rPr/>
        <w:t>琩╾唯쉅㙗単㩢쉯輹橕晰態ꄦ㩈㥎ヂ쉈敎ꅥ⨫</w:t>
      </w:r>
      <w:r>
        <w:rPr/>
        <w:t>ⵂ</w:t>
      </w:r>
      <w:r>
        <w:rPr/>
        <w:t>慔⹡슬〸愺쉉渨뭧夣⻂䘶澩䑉㉗兌浇⽊㶩漫뾻⥡敍輽火吻㡕ㆵ⸺牮熥奓♳楮⩤</w:t>
      </w:r>
      <w:r>
        <w:rPr/>
        <w:t>ꕘ</w:t>
      </w:r>
      <w:r>
        <w:rPr/>
        <w:t>䥘㨸싂쉣嫂슮縤䔥㏂婡⫂䶵奃呫氪</w:t>
      </w:r>
      <w:r>
        <w:rPr/>
        <w:t>ꤲ</w:t>
      </w:r>
      <w:r>
        <w:rPr/>
        <w:t>囂歞썰倰䁘䡤쉯㗂〉确뽉䵂两땶䑨</w:t>
      </w:r>
      <w:r>
        <w:rPr/>
        <w:t>ꤴ</w:t>
      </w:r>
      <w:r>
        <w:rPr/>
        <w:t>쉦㤰숪免㝠晦</w:t>
      </w:r>
      <w:r>
        <w:rPr/>
        <w:t>⠦</w:t>
      </w:r>
      <w:r>
        <w:rPr/>
        <w:t>⿍⾥⑑喻䍵䡍싂剅祄棍浅숨暵ㅸ╁繈㉠栦飂戽쎬싂⌦祒繳䛃⛂焪睖瘣敹숲쉐吻帷轸</w:t>
      </w:r>
      <w:r>
        <w:rPr/>
        <w:t>ꥀ</w:t>
      </w:r>
      <w:r>
        <w:rPr/>
        <w:t>쉲칫␦⮣㝳</w:t>
      </w:r>
      <w:r>
        <w:rPr/>
        <w:t>꧂</w:t>
      </w:r>
      <w:r>
        <w:rPr/>
        <w:t>떩扵帰卹恌牲欯套漥쉦딷係䪣璣刺䝯㙚㙍獷쉫␱⯂</w:t>
      </w:r>
      <w:r>
        <w:rPr/>
        <w:t>ꦮ</w:t>
      </w:r>
      <w:r>
        <w:rPr/>
        <w:t>걯㟂輶煙⧍슬䄩奮ꅳ⍒弬쉕</w:t>
      </w:r>
      <w:r>
        <w:rPr/>
        <w:t>ⱓ</w:t>
      </w:r>
      <w:r>
        <w:rPr/>
        <w:t>숫䑂ꄪ氦䯎㥇疣夦けꅒ歚⭅㉔칵墻숺歄칍硔⪮ꥺ뇂䅢䏎㌶⴪攴ꍥ啳</w:t>
      </w:r>
      <w:r>
        <w:rPr/>
        <w:t>ꕺ</w:t>
      </w:r>
      <w:r>
        <w:rPr/>
        <w:t>䵉株類</w:t>
      </w:r>
      <w:r>
        <w:rPr/>
        <w:t>ꥌ</w:t>
      </w:r>
      <w:r>
        <w:rPr/>
        <w:t>杍䉃䩐㔪䙀㌫Ⓜ촪⩅楒繭炻</w:t>
      </w:r>
      <w:r>
        <w:rPr/>
        <w:t>ⰶ</w:t>
      </w:r>
      <w:r>
        <w:rPr/>
        <w:t>숺</w:t>
      </w:r>
      <w:r>
        <w:rPr/>
        <w:t>ⵋ</w:t>
      </w:r>
      <w:r>
        <w:rPr/>
        <w:t>넬걩넨</w:t>
      </w:r>
      <w:r>
        <w:rPr/>
        <w:t>ⷂ</w:t>
      </w:r>
      <w:r>
        <w:rPr/>
        <w:t>㍃獟㭐</w:t>
      </w:r>
      <w:r>
        <w:rPr/>
        <w:t>ⷂ</w:t>
      </w:r>
      <w:r>
        <w:rPr/>
        <w:t>睷⵵䝨㑡歭〵慲仂</w:t>
      </w:r>
      <w:r>
        <w:rPr/>
        <w:t>Ⲯ꥞</w:t>
      </w:r>
      <w:r>
        <w:rPr/>
        <w:t>䰥搲㡰⹈氪城池䣃숨츱ぬ坁䩣轧夳⑇⹆䩖歧噋啷㙍硲⼬⑷㩀璩癣猤奊其⤨칾㔽撿䱟㣂嚥橭㝋슏挪摠界瀣⍯䙷睯仂瑇㕶欤忂璩幄漳潾⾩椴烂佤悻乆呶悏䅣딩歴䓂挶층桌</w:t>
      </w:r>
      <w:r>
        <w:rPr/>
        <w:t>ꔪ</w:t>
      </w:r>
      <w:r>
        <w:rPr/>
        <w:t>㡇轷牸橌⽈숽溩㈵織轱䭍㧂扫䯎</w:t>
      </w:r>
      <w:r>
        <w:rPr/>
        <w:t>ⶡ</w:t>
      </w:r>
      <w:r>
        <w:rPr/>
        <w:t>瑩⌺轺쉖剭秂슩숰公⍆⺩㴣呋슩㐻싍녧猷搦御쉉灾坵</w:t>
      </w:r>
      <w:r>
        <w:rPr/>
        <w:t>ꤳ</w:t>
      </w:r>
      <w:r>
        <w:rPr/>
        <w:t>ꍄ</w:t>
      </w:r>
      <w:r>
        <w:rPr/>
        <w:t>ꔥ</w:t>
      </w:r>
      <w:r>
        <w:rPr/>
        <w:t>䀵爹奟嫂捥⩄剢楎瘫彋秂獤氺슣녟晷樭╘の쉄捙쉾伲숰쎣噩㜪勂슡瑤⭢녺견⩈䕭獃깞㔥䰯焪䟎슬滎꺬쉮</w:t>
      </w:r>
      <w:r>
        <w:rPr/>
        <w:t>ꦩ</w:t>
      </w:r>
      <w:r>
        <w:rPr/>
        <w:t>楯瘲념剩䚮娤戰樸Ⓜ┊悡䭄戣㘸⨣㴨漣䧂嘽㉙䵭쌩뽁䝕䡘䝕䝥꺻뭊땅敱帻⿎滂夰썆숦摰㍟牞싂䆬⧂匭쉞㖵쉓湢禩傿甽睯䭰扑癑卄瑘㧂乹湗乡烂稽⺘⪱㔽슩浙卣</w:t>
      </w:r>
      <w:r>
        <w:rPr/>
        <w:t>꤫</w:t>
      </w:r>
      <w:r>
        <w:rPr/>
        <w:t>쉱ꄺ⸽뽒檘녁㤬䱧</w:t>
      </w:r>
      <w:r>
        <w:rPr/>
        <w:t>ꗂ</w:t>
      </w:r>
      <w:r>
        <w:rPr/>
        <w:t>꺩췂쵋땟䔻杆䔤灐쉤堩ꎬ溻䁣僂慔抮擂⥦辮㓂뽚横ꅖ㩄䄪ㅸ頬婪〵䭷䅆獐갤뽉串歠⮮</w:t>
      </w:r>
      <w:r>
        <w:rPr/>
        <w:t>ꥈ</w:t>
      </w:r>
      <w:r>
        <w:rPr/>
        <w:t>偲䡥㚬</w:t>
      </w:r>
      <w:r>
        <w:rPr/>
        <w:t>Ⱓ</w:t>
      </w:r>
      <w:r>
        <w:rPr/>
        <w:t>䡴琰佖㘫煏䫍</w:t>
      </w:r>
      <w:r>
        <w:rPr/>
        <w:t>ꕹ</w:t>
      </w:r>
      <w:r>
        <w:rPr/>
        <w:t>稷⮱㝵ꍉ䝖䁌쵡偎⿂啙䏂㜯땨䡱꥔⹵瀸楤녓佹犩䁗䝬썋湸䶮䕞䱶쉐⛂挷呟싂</w:t>
      </w:r>
      <w:r>
        <w:rPr/>
        <w:t>ꤰ╅</w:t>
      </w:r>
      <w:r>
        <w:rPr/>
        <w:t>㧂墘促ァ쵞纱穋㌷</w:t>
      </w:r>
      <w:r>
        <w:rPr/>
        <w:t>ⷂ⭾</w:t>
      </w:r>
      <w:r>
        <w:rPr/>
        <w:t>ㅔ⩉椤頯㕹卐輭䬩쉆卑洯忂숪⩙㧂칍</w:t>
      </w:r>
      <w:r>
        <w:rPr/>
        <w:t>꧂</w:t>
      </w:r>
      <w:r>
        <w:rPr/>
        <w:t>敡ㅃ곂喩㝳敭㝥佧顔繶轢䊣㍚╢欹칕搮뼪慑ꅺ쉮곂污慳顚㙅䫂䙉뭑⭦䙾擂割猦婵灠埂묱沬㭴埂捱깉녦䔳</w:t>
      </w:r>
      <w:r>
        <w:rPr/>
        <w:t>⢥</w:t>
      </w:r>
      <w:r>
        <w:rPr/>
        <w:t>ꤤ</w:t>
      </w:r>
      <w:r>
        <w:rPr/>
        <w:t>挵䧍湧쉦㇂别摷幠䇂渨췍⨩散⪬싂婉㡸啑䣂勂䜴〽⍲㝨⑘슥畱恙穪깒䅑璩勍♇澿⹒硰㟂䗂㩄쉭</w:t>
      </w:r>
      <w:r>
        <w:rPr/>
        <w:t>⣂</w:t>
      </w:r>
      <w:r>
        <w:rPr/>
        <w:t>挬㝓㙇⭈⤨썬杲뿂⭢긨沘䲵歃⩈睧ꅇ牉摳轈㕏</w:t>
      </w:r>
      <w:r>
        <w:rPr/>
        <w:t>ⵃ⩡</w:t>
      </w:r>
      <w:r>
        <w:rPr/>
        <w:t>뽆숬ꌶ癃슮廍慗䭊㕵硒䄰何幪䑤眳䑺假싂㨥桹刬㮥䲬뭶</w:t>
      </w:r>
      <w:r>
        <w:rPr/>
        <w:t>⢱</w:t>
      </w:r>
      <w:r>
        <w:rPr/>
        <w:t>兌㊣轞䩥䑷あ呌䖩䠯槂厣칟幄京䏎㩈桁</w:t>
      </w:r>
      <w:r>
        <w:rPr/>
        <w:t>ⰵ</w:t>
      </w:r>
      <w:r>
        <w:rPr/>
        <w:t>䵲</w:t>
      </w:r>
      <w:r>
        <w:rPr/>
        <w:t>ꥀ</w:t>
      </w:r>
      <w:r>
        <w:rPr/>
        <w:t>䩆</w:t>
      </w:r>
      <w:r>
        <w:rPr/>
        <w:t>⣂</w:t>
      </w:r>
      <w:r>
        <w:rPr/>
        <w:t>歬쉢樷睈䈪愻㥟煪쉥㍣傻숣숫剬䟂쵦湞</w:t>
      </w:r>
      <w:r>
        <w:rPr/>
        <w:t>ⱹ⩰꥗</w:t>
      </w:r>
      <w:r>
        <w:rPr/>
        <w:t>帰☷땴敾</w:t>
      </w:r>
      <w:r>
        <w:rPr/>
        <w:t>Ⱡ</w:t>
      </w:r>
      <w:r>
        <w:rPr/>
        <w:t>䑊ㆵ擂</w:t>
      </w:r>
      <w:r>
        <w:rPr/>
        <w:t>ⴽ</w:t>
      </w:r>
      <w:r>
        <w:rPr/>
        <w:t>祮䍍㬭橶츴뮬䀵迂䙬ꅠ㌵䘯祊䩕䩢墻䰻搲㧂뇃䨱獒㭩癲칲牵숱煄컂䤳긶棂睵쉭恡㉳䳃䕕砬䱍⥂⼣幌칯㗂䉷狂╌杕氥㷂繣䈹匨䰦㥸䰰긫栩㈱劣⬮䙕㛂㈫儩䩄な☹䖵</w:t>
      </w:r>
      <w:r>
        <w:rPr/>
        <w:t>⠨</w:t>
      </w:r>
      <w:r>
        <w:rPr/>
        <w:t>梏㵢䩵奃꥔橊</w:t>
      </w:r>
      <w:r>
        <w:rPr/>
        <w:t>ꤱ</w:t>
      </w:r>
      <w:r>
        <w:rPr/>
        <w:t>彲煦恱哂◂啂焣楒ꥪ䨶Ⓜ䒥玣㵗䶬⹨ꅌꇍ栵숱怫㵸뽖쉏쉫伩⎘䷂焻싂</w:t>
      </w:r>
      <w:r>
        <w:rPr/>
        <w:t>⡾</w:t>
      </w:r>
      <w:r>
        <w:rPr/>
        <w:t>僂싂歑䄲뾩䱰睚쉅䐬噷</w:t>
      </w:r>
      <w:r>
        <w:rPr/>
        <w:t>ꕅ</w:t>
      </w:r>
      <w:r>
        <w:rPr/>
        <w:t>折땠涡买庱</w:t>
      </w:r>
      <w:r>
        <w:rPr/>
        <w:t>ꕢ</w:t>
      </w:r>
      <w:r>
        <w:rPr/>
        <w:t>剨牟穌䥅卺摵䠥</w:t>
      </w:r>
      <w:r>
        <w:rPr/>
        <w:t>ꔹ</w:t>
      </w:r>
      <w:r>
        <w:rPr/>
        <w:t>㕣䆣剙뼣洭㠲惂㩖㡅顰⨊땾</w:t>
      </w:r>
      <w:r>
        <w:rPr/>
        <w:t>⡾</w:t>
      </w:r>
      <w:r>
        <w:rPr/>
        <w:t>갹敭⥷毂场</w:t>
      </w:r>
      <w:r>
        <w:rPr/>
        <w:t>ⱬ</w:t>
      </w:r>
      <w:r>
        <w:rPr/>
        <w:t>䅢␽䶻</w:t>
      </w:r>
      <w:r>
        <w:rPr/>
        <w:t>ꔥ</w:t>
      </w:r>
      <w:r>
        <w:rPr/>
        <w:t>뽁欭㢩捇</w:t>
      </w:r>
      <w:r>
        <w:rPr/>
        <w:t>ⵉ</w:t>
      </w:r>
      <w:r>
        <w:rPr/>
        <w:t>⼥歸䡙㇂㪏䥐癧䃂㝎䑅〫墘哂瓂걉</w:t>
      </w:r>
      <w:r>
        <w:rPr/>
        <w:t>ⱚ</w:t>
      </w:r>
      <w:r>
        <w:rPr/>
        <w:t>拎㝪⫂卩权⽈悥뽧浸깄㷂㫂㙐枿稻捫</w:t>
      </w:r>
      <w:r>
        <w:rPr/>
        <w:t>ⱦ</w:t>
      </w:r>
      <w:r>
        <w:rPr/>
        <w:t>姂痃㑷侮摰썖凍操瘵숷숣⪩偘祊⩏憘㚱佉啫甤쉶㜪琶⫂뗎슩呮놻輣⑸徬确枩癆洰깢⭁兩欦剀佘쉲㦻싂싂뼴⽕쉚瑬䩳橸亩瞵⍂䣂㡐䝈䱢唳喣␨抏抻棂䱂瑪歞烎瀲㥹뿎⹟單⑘睙䞡産뮩䥩츸</w:t>
      </w:r>
      <w:r>
        <w:rPr/>
        <w:t>ꦮ</w:t>
      </w:r>
      <w:r>
        <w:rPr/>
        <w:t>囂繶꥕㫍䈵㢿</w:t>
      </w:r>
      <w:r>
        <w:rPr/>
        <w:t>ⱟ</w:t>
      </w:r>
      <w:r>
        <w:rPr/>
        <w:t>거禵썥⩳숶晬ぶ㣂⭨썕兢䐶⺻㑷伪顤桰ꥤ숬卫㭇</w:t>
      </w:r>
      <w:r>
        <w:rPr/>
        <w:t>Ⱕ</w:t>
      </w:r>
      <w:r>
        <w:rPr/>
        <w:t>숳婎⩸깨儻搵乹뾏ꎥ朣搪숰璩碿頳갥⹈⬤쉗晷╨䋃숲礫樱䉵숪숺ꌲ쉬未杵䎏穁硎時</w:t>
      </w:r>
      <w:r>
        <w:rPr/>
        <w:t>⢣</w:t>
      </w:r>
      <w:r>
        <w:rPr/>
        <w:t>總瑶榩␵渨싂</w:t>
      </w:r>
      <w:r>
        <w:rPr/>
        <w:t>ꗂ</w:t>
      </w:r>
      <w:r>
        <w:rPr/>
        <w:t>樵䕧壂僂⹹傏幅塰썷⑚䛂䀨毂㵈堶么䄰栳橥뽡睊㵓琮⌭쉣䌱</w:t>
      </w:r>
      <w:r>
        <w:rPr/>
        <w:t>⡹</w:t>
      </w:r>
      <w:r>
        <w:rPr/>
        <w:t>ォ츪䩶䕧摅㑄斩是伪╹쉵䍤㢿꤮坫⽷䅞ꅔ癊匯弽幆쉆䥱檱쉐깍噒痂繴㉅畯쌩ꅀ╉딳</w:t>
      </w:r>
      <w:r>
        <w:rPr/>
        <w:t>ꕲ</w:t>
      </w:r>
      <w:r>
        <w:rPr/>
        <w:t>숪䙌稻䁉쉪痂</w:t>
      </w:r>
      <w:r>
        <w:rPr/>
        <w:t>ⶱ</w:t>
      </w:r>
      <w:r>
        <w:rPr/>
        <w:t>쉉瘰쉬ꅺ䬦</w:t>
      </w:r>
      <w:r>
        <w:rPr/>
        <w:t>⡓</w:t>
      </w:r>
      <w:r>
        <w:rPr/>
        <w:t>偪昮䜽㌭䅘긵垏㝵쉮䱟</w:t>
      </w:r>
      <w:r>
        <w:rPr/>
        <w:t>ꕡ</w:t>
      </w:r>
      <w:r>
        <w:rPr/>
        <w:t>轎癖ヂ㭹䷂⮣䎘䷂숩瓂接浟櫍녓췂</w:t>
      </w:r>
      <w:r>
        <w:rPr/>
        <w:t>ꤵ</w:t>
      </w:r>
      <w:r>
        <w:rPr/>
        <w:t>柂칍⭍㏂㐩䕔⽁䬪擂㌱</w:t>
      </w:r>
      <w:r>
        <w:rPr/>
        <w:t>ꥆ</w:t>
      </w:r>
      <w:r>
        <w:rPr/>
        <w:t>焯昳䚻ꏂ쉳겵䡗汎</w:t>
      </w:r>
      <w:r>
        <w:rPr/>
        <w:t>꧂ꤶ</w:t>
      </w:r>
      <w:r>
        <w:rPr/>
        <w:t>利떬㤫충ꄨ㬣截㔨⨪呩긶넽뮩䅯䉾⌮⾣煌帷</w:t>
      </w:r>
      <w:r>
        <w:rPr/>
        <w:t>ꗂ</w:t>
      </w:r>
      <w:r>
        <w:rPr/>
        <w:t>숮ご瀱䧂煊䁲쉩⎥捥䆡ꇂ⥭䓂磂兀拂灪玿䝕칄祀塳ㄺ</w:t>
      </w:r>
      <w:r>
        <w:rPr/>
        <w:t>ⷂ</w:t>
      </w:r>
      <w:r>
        <w:rPr/>
        <w:t>慩眸穓䘣</w:t>
      </w:r>
      <w:r>
        <w:rPr/>
        <w:t>ꤣ⍓</w:t>
      </w:r>
      <w:r>
        <w:rPr/>
        <w:t>偍㡊橖瑡兢쉞⹭싂⩫弰넨繭뗍</w:t>
      </w:r>
      <w:r>
        <w:rPr/>
        <w:t>Ⱚ</w:t>
      </w:r>
      <w:r>
        <w:rPr/>
        <w:t>昲뽂䐷㩆䖱㕖湐纮樺숣⍇䚘넱奍⨬뮡晦倸瑈쉗⍥坡唪ㄵ⴯顡ぉ</w:t>
      </w:r>
      <w:r>
        <w:rPr/>
        <w:t>ⱦ⌷</w:t>
      </w:r>
      <w:r>
        <w:rPr/>
        <w:t>쉌쉓㭘뽕㙱땞㮻未</w:t>
      </w:r>
      <w:r>
        <w:rPr/>
        <w:t>Ⱕ</w:t>
      </w:r>
      <w:r>
        <w:rPr/>
        <w:t>쉦縥⿂滂䴦쉠䀩땀묻椹쉆湇㬣憻朳渲䁎砹쉉⪩</w:t>
      </w:r>
      <w:r>
        <w:rPr/>
        <w:t>ⱅ</w:t>
      </w:r>
      <w:r>
        <w:rPr/>
        <w:t>啤皩仍쉡녈䁲䄵뼨㗃歖⤥䧂敶</w:t>
      </w:r>
      <w:r>
        <w:rPr/>
        <w:t>ꤤ</w:t>
      </w:r>
      <w:r>
        <w:rPr/>
        <w:t>暣坦懂䑣迎</w:t>
      </w:r>
      <w:r>
        <w:rPr/>
        <w:t>⠫</w:t>
      </w:r>
      <w:r>
        <w:rPr/>
        <w:t>㯂灞䕺갵惂项ꅤ杔瑵捷쉾轧乗氹╹㗂䈥塌⭧⬹䉉⒬겣濂娯痂쉐ꍞ묱砭硒쵓♋◂ꎥ⾿曂匮懂숊彏䱤䂩⩃吱杷䴱㊡扙쉍숵枘嫂敯㑌浢싂塪硭怹①숶彈ㅖ䵑轩</w:t>
      </w:r>
      <w:r>
        <w:rPr/>
        <w:t>ꤲ</w:t>
      </w:r>
      <w:r>
        <w:rPr/>
        <w:t>㷂畦桤습⫂猣牏佤䨭</w:t>
      </w:r>
      <w:r>
        <w:rPr/>
        <w:t>ꤨ</w:t>
      </w:r>
      <w:r>
        <w:rPr/>
        <w:t>㫃砻</w:t>
      </w:r>
      <w:r>
        <w:rPr/>
        <w:t>Ⳃ</w:t>
      </w:r>
      <w:r>
        <w:rPr/>
        <w:t>곂싂䙈䖥㨽䵃䒥ꆘ乀◍木㇂</w:t>
      </w:r>
      <w:r>
        <w:rPr/>
        <w:t>ⱍ</w:t>
      </w:r>
      <w:r>
        <w:rPr/>
        <w:t>嫎娬娩潴</w:t>
      </w:r>
      <w:r>
        <w:rPr/>
        <w:t>Ⲯ</w:t>
      </w:r>
      <w:r>
        <w:rPr/>
        <w:t>穉슡縴</w:t>
      </w:r>
      <w:r>
        <w:rPr/>
        <w:t>ꤴ⫂</w:t>
      </w:r>
      <w:r>
        <w:rPr/>
        <w:t>獢숸쉲⹷呏䝭片橊쉯슩厩㇂轩捥䥐奍㵐䡘樽别偉䡃䛂쉐</w:t>
      </w:r>
      <w:r>
        <w:rPr/>
        <w:t>ꦥ</w:t>
      </w:r>
      <w:r>
        <w:rPr/>
        <w:t>㵙숬丷⫃ꌹ꥘戤桵婇挵쉵療췂犣楦畞껂噗睟ꅃ䨷偋⺱噳ㄪ㉇㤥悿뽨숶걩쉵뇍煏슏㏃熥긹䵡略쵗穀棃䅘䉀䕋界佤㶱슿撵绂㩁係灳⨭嘯凂䝵伦欹繐楯㵢㡚圪䙍ꅈ㡮杣쎏ꏃ係癵輳㉙녮僂칙숦䉵䉰捶캵䑯⚩</w:t>
      </w:r>
      <w:r>
        <w:rPr/>
        <w:t>ꤪ</w:t>
      </w:r>
      <w:r>
        <w:rPr/>
        <w:t>숬橰塤斻싂겏쉺ꄻ⥸숱㍈䱘㡔参놩㝔䍠硃</w:t>
      </w:r>
      <w:r>
        <w:rPr/>
        <w:t>ꦣ⥣</w:t>
      </w:r>
      <w:r>
        <w:rPr/>
        <w:t>弽숰ꍮ懂䀪땣</w:t>
      </w:r>
      <w:r>
        <w:rPr/>
        <w:t>꤫</w:t>
      </w:r>
      <w:r>
        <w:rPr/>
        <w:t>⽆♁杆媵た썮싂㉅湹颩䗃쉀╣썣숣浕숩㭙摥轮ꥥ泍奄輻㙸潕쉁擂輽畉桡摵扶卥뭔敏整栺♤嫃恊뭱圴て</w:t>
      </w:r>
      <w:r>
        <w:rPr/>
        <w:t>⡱</w:t>
      </w:r>
      <w:r>
        <w:rPr/>
        <w:t>녹歎쉙䌰㔻折忂䌻䁵긱眸敋朰긤쌣䀭</w:t>
      </w:r>
      <w:r>
        <w:rPr/>
        <w:t>ⵀ꧍</w:t>
      </w:r>
      <w:r>
        <w:rPr/>
        <w:t>㥋旂䍃䵲䥃㍋斮欵숭칈噚</w:t>
      </w:r>
      <w:r>
        <w:rPr/>
        <w:t>꤯</w:t>
      </w:r>
      <w:r>
        <w:rPr/>
        <w:t>썥숮堰썕昽㙗桒㭬⿂뽣䱨杊亘⽟칮夦㥺䙈硱䉏催숱爨栵卙</w:t>
      </w:r>
      <w:r>
        <w:rPr/>
        <w:t>⠰</w:t>
      </w:r>
      <w:r>
        <w:rPr/>
        <w:t>컂␽⩍쉐䩠⭞塯</w:t>
      </w:r>
      <w:r>
        <w:rPr/>
        <w:t>ꦿ</w:t>
      </w:r>
      <w:r>
        <w:rPr/>
        <w:t>抻⤰灾㉴嫂쉘①숹䝹䡑畘㥚礳墩午곂㶘㭱</w:t>
      </w:r>
      <w:r>
        <w:rPr/>
        <w:t>⠽</w:t>
      </w:r>
      <w:r>
        <w:rPr/>
        <w:t>숦䷂㉈穈⥾ぃ束扅熱䭡㤵伱☯⑷깥䨸♅䙚</w:t>
      </w:r>
      <w:r>
        <w:rPr/>
        <w:t>ⵢ</w:t>
      </w:r>
      <w:r>
        <w:rPr/>
        <w:t>歮캏썙䀥畾杮䏂䉬숲⩍盍</w:t>
      </w:r>
      <w:r>
        <w:rPr/>
        <w:t>⡪</w:t>
      </w:r>
      <w:r>
        <w:rPr/>
        <w:t>䴪딶⑥瘣䐦⒩쉘㢬䌦慨抩煥瘰绂樽䤲梿㩙⮵䩢</w:t>
      </w:r>
      <w:r>
        <w:rPr/>
        <w:t>ⵀ</w:t>
      </w:r>
      <w:r>
        <w:rPr/>
        <w:t>캥ꅂ╯杺溱뗍㵫㨴숬梮㜤倽䩓㙅㤱伩ꅹ伷娵⬱㧂숴䁪顶㉈䔮撻牀㔪涬䤶㤸甥䠯ꥶ㝲꥞え䡲爪싂숭頭넦歗쉅쌶䐲㡊奵슏㶥䵷쉢祥幯긹梣弩周睖㜪窿ꍒ㴬⩢쉀</w:t>
      </w:r>
      <w:r>
        <w:rPr/>
        <w:t>ⳃ⹢</w:t>
      </w:r>
      <w:r>
        <w:rPr/>
        <w:t>ꥅ</w:t>
      </w:r>
      <w:r>
        <w:rPr/>
        <w:t>䂩勂愳⵺䁥쉟꥙榘轤㜱㪿꥕㜷뾩繨</w:t>
      </w:r>
      <w:r>
        <w:rPr/>
        <w:t>ꦡ</w:t>
      </w:r>
      <w:r>
        <w:rPr/>
        <w:t>眮嘻呶煖쵠</w:t>
      </w:r>
      <w:r>
        <w:rPr/>
        <w:t>ⲏ</w:t>
      </w:r>
      <w:r>
        <w:rPr/>
        <w:t>ケ쉶爨</w:t>
      </w:r>
      <w:r>
        <w:rPr/>
        <w:t>꧂</w:t>
      </w:r>
      <w:r>
        <w:rPr/>
        <w:t>䚣⍂慇⾩獔痂췂쉆㋂꥕칬</w:t>
      </w:r>
      <w:r>
        <w:rPr/>
        <w:t>ⵆ</w:t>
      </w:r>
      <w:r>
        <w:rPr/>
        <w:t>斡兘㦮</w:t>
      </w:r>
      <w:r>
        <w:rPr/>
        <w:t>ⲵ</w:t>
      </w:r>
      <w:r>
        <w:rPr/>
        <w:t>쌱䎏싂⹲䝱뼫㭖숺怽爺杄浬䩣㔣㴨</w:t>
      </w:r>
      <w:r>
        <w:rPr/>
        <w:t>⡂</w:t>
      </w:r>
      <w:r>
        <w:rPr/>
        <w:t>ꄹ㔊䡐匪辣ꄷ䧂숪쉺浨祑</w:t>
      </w:r>
      <w:r>
        <w:rPr/>
        <w:t>ⲡ</w:t>
      </w:r>
      <w:r>
        <w:rPr/>
        <w:t>敫傱䡤䥩捾뿍廎뭴窥딽捁썕淂頰䱟㡎㉠</w:t>
      </w:r>
      <w:r>
        <w:rPr/>
        <w:t>⢏</w:t>
      </w:r>
      <w:r>
        <w:rPr/>
        <w:t>䦻亵㡑磂쉐⩁务畓䅾琩协䓂濃㝶憥䡫캡穑쉋漷桉顣㈣습夻湠厡嘫㙟䅺廂䁔噧㫂〮仃㩐㍦䈲䨬獭㉚瑄癐䝰슥彊쉰摉捏쉄爰卖だ瑭䕦㉃⹎</w:t>
      </w:r>
      <w:r>
        <w:rPr/>
        <w:t>ⴥ</w:t>
      </w:r>
      <w:r>
        <w:rPr/>
        <w:t>숶㉯䑥숬쉣♧牱숯妩昴쉁姎䕍唹쉏㍳㉔䢿⩐奣梥넦ꍷ朽䩳</w:t>
      </w:r>
      <w:r>
        <w:rPr/>
        <w:t>ꕘ</w:t>
      </w:r>
      <w:r>
        <w:rPr/>
        <w:t>癬匮㩏숪忂㚮</w:t>
      </w:r>
      <w:r>
        <w:rPr/>
        <w:t>ꔵ</w:t>
      </w:r>
      <w:r>
        <w:rPr/>
        <w:t>⡆═</w:t>
      </w:r>
      <w:r>
        <w:rPr/>
        <w:t>婇♕ꍇ쉂輪䭥癖樶刳⩥뭰顴═呙䙐⵲⛂硨䝶䵶싂딪⛎祬䙪⫍䃂쉘悥獶婊歩㔵쉏쉏卄䥟</w:t>
      </w:r>
      <w:r>
        <w:rPr/>
        <w:t>ⱏ</w:t>
      </w:r>
      <w:r>
        <w:rPr/>
        <w:t>愳憥⎬┨걄쉚䫃숺꺬眥㨬瑭礱卵浣</w:t>
      </w:r>
      <w:r>
        <w:rPr/>
        <w:t>ꤪ⍓</w:t>
      </w:r>
      <w:r>
        <w:rPr/>
        <w:t>咻瑎䘲噥䅐쵈奇⺣椥䙴㜣嘸뾿</w:t>
      </w:r>
      <w:r>
        <w:rPr/>
        <w:t>⠸</w:t>
      </w:r>
      <w:r>
        <w:rPr/>
        <w:t>슩䈳湊䡫穓㭘㊘㡠숵넳晵녮㭴吲偢췂</w:t>
      </w:r>
      <w:r>
        <w:rPr/>
        <w:t>Ⱟ</w:t>
      </w:r>
      <w:r>
        <w:rPr/>
        <w:t>穗兪爴숮懂嘨녁숣</w:t>
      </w:r>
      <w:r>
        <w:rPr/>
        <w:t>꧂</w:t>
      </w:r>
      <w:r>
        <w:rPr/>
        <w:t>奪쉰熣乞숥䘽⿂纻숹復喬弰넹</w:t>
      </w:r>
      <w:r>
        <w:rPr/>
        <w:t>ꤳ</w:t>
      </w:r>
      <w:r>
        <w:rPr/>
        <w:t>媘㕎㠻⫂李슬㡎海潀潈玘㌸㬶て췂慡瘱䵆䁥숲㭠䚱牣㶮昳㮿琨</w:t>
      </w:r>
      <w:r>
        <w:rPr/>
        <w:t>꧂⥱⩗</w:t>
      </w:r>
      <w:r>
        <w:rPr/>
        <w:t>顧䪻</w:t>
      </w:r>
      <w:r>
        <w:rPr/>
        <w:t>Ⱶ</w:t>
      </w:r>
      <w:r>
        <w:rPr/>
        <w:t>䵧䕧⹓亩框⎮숶쵳㗂㨺卭㥲쉍㎮眭쉾帤唩䙞㝳婎뽱顭쌽桗㭣澻⺻</w:t>
      </w:r>
      <w:r>
        <w:rPr/>
        <w:t>ꕴ</w:t>
      </w:r>
      <w:r>
        <w:rPr/>
        <w:t>㵶갩砷䙹</w:t>
      </w:r>
      <w:r>
        <w:rPr/>
        <w:t>ꤰ</w:t>
      </w:r>
      <w:r>
        <w:rPr/>
        <w:t>쉇녁痂塭ㅍ슡碣偙㩔⼪愥奅춱┺狂䕫걢㛂祕䝥㝈敁쉣暱天떏ㆿ숶㙉</w:t>
      </w:r>
      <w:r>
        <w:rPr/>
        <w:t>ꕋ</w:t>
      </w:r>
      <w:r>
        <w:rPr/>
        <w:t>摐썸♪㙏痎ꍅ礬⩆숵싂䰹別繡㙲嘦䜺⹟楷①묳渵갹⽂颏瑉䙴㍒䕴⬵䝞ま</w:t>
      </w:r>
      <w:r>
        <w:rPr/>
        <w:t>ⰱ</w:t>
      </w:r>
      <w:r>
        <w:rPr/>
        <w:t>塬묹슮恴쉤㤺买슬䯂═쉩㭕偦쉠勍侬奌睲㙹㯂</w:t>
      </w:r>
      <w:r>
        <w:rPr/>
        <w:t>ⱟ</w:t>
      </w:r>
      <w:r>
        <w:rPr/>
        <w:t>䍂㭭</w:t>
      </w:r>
      <w:r>
        <w:rPr/>
        <w:t>ⴵ␸</w:t>
      </w:r>
      <w:r>
        <w:rPr/>
        <w:t>橀숻딬夰喥땍땭珂潓㈶参晦坡䄰숣ど꥘䎻䯂뮡ㅣ盍坾奚건碬䭀㜵㍊떮쉆獨总偶氹夸傘췂㩘灦묣믂瓂㥎懂桺㎵璩䝫欬쉌䑅獢栶扦⸥縤⭉슱睹十숳쉎整䍑⩁啷</w:t>
      </w:r>
      <w:r>
        <w:rPr/>
        <w:t>꧍</w:t>
      </w:r>
      <w:r>
        <w:rPr/>
        <w:t>殿挵桒䅥䦮挸㝂滂坢</w:t>
      </w:r>
      <w:r>
        <w:rPr/>
        <w:t>ꕡ</w:t>
      </w:r>
      <w:r>
        <w:rPr/>
        <w:t>䱘긳爮녥扌煊卾創䭤剣㥎焤㚿殻䡂䆿쉴佪㕏㩥儺橰뗂슬秂⥵㠩㭪뼽瞿佋湗楰呩썓浣㤹걏婧噮㵳坩㑾⺩敖㞩奩쉘㤊ꥩ䥇</w:t>
      </w:r>
      <w:r>
        <w:rPr/>
        <w:t>ⱀ</w:t>
      </w:r>
      <w:r>
        <w:rPr/>
        <w:t>䮮쉲兊囂㑗⦡䚱员촶ꥪ쉺⻂춘具祙淂慟灱䘫迂숱猷쉖癭禬㶬憘䄵痍ꌶ畣帷全柎꥞</w:t>
      </w:r>
      <w:r>
        <w:rPr/>
        <w:t>ꕱ</w:t>
      </w:r>
      <w:r>
        <w:rPr/>
        <w:t>妿숪</w:t>
      </w:r>
      <w:r>
        <w:rPr/>
        <w:t>Ⳃ</w:t>
      </w:r>
      <w:r>
        <w:rPr/>
        <w:t>ざ塅㈣㕀㭅♍뾥녵⫂ꥠ愺</w:t>
      </w:r>
      <w:r>
        <w:rPr/>
        <w:t>ⲡ</w:t>
      </w:r>
      <w:r>
        <w:rPr/>
        <w:t>噮㤶睺慖</w:t>
      </w:r>
      <w:r>
        <w:rPr/>
        <w:t>⢏⸲</w:t>
      </w:r>
      <w:r>
        <w:rPr/>
        <w:t>넹䖏䑲쉚⨴쉹ꌣ쉢숰</w:t>
      </w:r>
      <w:r>
        <w:rPr/>
        <w:t>ⱃ</w:t>
      </w:r>
      <w:r>
        <w:rPr/>
        <w:t>⿂畬숵洳⎥슻쉲挩㡃걞婷ㄵ┽䍁皱ꇂ⩱旃焵捌㝈烂揂嘲兀㵯皵怷弸䋂〹쌴ㆣ䕅쉦</w:t>
      </w:r>
      <w:r>
        <w:rPr/>
        <w:t>Ⱬ</w:t>
      </w:r>
      <w:r>
        <w:rPr/>
        <w:t>㡱昻㥶故숶娸녵歒戹숦暻柂捱슥儣㉌쉐獡敹繸奇慯⩕⨱橒獎灁牋瀦磂穘䀳㣂쌣㔤䡹㡹㎱橬揂璬깥䩈ꇂ⪿</w:t>
      </w:r>
      <w:r>
        <w:rPr/>
        <w:t>꤫</w:t>
      </w:r>
      <w:r>
        <w:rPr/>
        <w:t>攪숪䵵㙑橉㵩</w:t>
      </w:r>
      <w:r>
        <w:rPr/>
        <w:t>ꕳ</w:t>
      </w:r>
      <w:r>
        <w:rPr/>
        <w:t>䔨偏뗍睅치幗딲㉘䙀䘴ꅒ</w:t>
      </w:r>
      <w:r>
        <w:rPr/>
        <w:t>⣃</w:t>
      </w:r>
      <w:r>
        <w:rPr/>
        <w:t>昪澿ꍤ汣묻䡘佅㐦걏⌰䮻ꅙ汇숤祅弸숥塃琤椦公</w:t>
      </w:r>
      <w:r>
        <w:rPr/>
        <w:t>ꕅ</w:t>
      </w:r>
      <w:r>
        <w:rPr/>
        <w:t>쉓⑃彡♟묤〣欹辱畊껂䕾㠨䝄䊩숽뿂䡷춻⧂ꍃ⵫也⺘穤숩ꌪ㥢椴䩱搸暘挤⒡ꆥꇂ桾㐶撮쉙稪楦剆捏盍뮮湺姎囂礮彨촦繣깃䫍ㅵꥨ⵪伽뽢따䆬뽢⑋뮱浳㴳┰硠灙乡輱⭙䭩幸쵤䰣</w:t>
      </w:r>
      <w:r>
        <w:rPr/>
        <w:t>⠹⤥</w:t>
      </w:r>
      <w:r>
        <w:rPr/>
        <w:t>潊兙瑬</w:t>
      </w:r>
      <w:r>
        <w:rPr/>
        <w:t>ⱞ</w:t>
      </w:r>
      <w:r>
        <w:rPr/>
        <w:t>쉎숤ꥨ䝉㐬煶㙹쉚摲걚㙓ㆬ뽋眸</w:t>
      </w:r>
      <w:r>
        <w:rPr/>
        <w:t>ꥈ</w:t>
      </w:r>
      <w:r>
        <w:rPr/>
        <w:t>숹癇吰顊焰</w:t>
      </w:r>
      <w:r>
        <w:rPr/>
        <w:t>⡴</w:t>
      </w:r>
      <w:r>
        <w:rPr/>
        <w:t>㵊䵏뭊</w:t>
      </w:r>
      <w:r>
        <w:rPr/>
        <w:t>Ɽ</w:t>
      </w:r>
      <w:r>
        <w:rPr/>
        <w:t>㩇杨塉儤彠眩垘偁㡅⧂⩥䡡⯃剕뽮䵬凂╊ꅋ싂⛂灮汇㉉媻춮쵠伥併숴䕗쉳ꅕ䍅칲恬㑮橢斿䒏ꅉ捨杸숺㘰杂泍㶩恘牱〤걞碩䑗佘㕙橓㨫쉷䡚㒣牙䱀㌱眥</w:t>
      </w:r>
      <w:r>
        <w:rPr/>
        <w:t>ꤨ</w:t>
      </w:r>
      <w:r>
        <w:rPr/>
        <w:t>䄦숭꥘㉸摞乆ꥳ頪截畬썶氩⩳㜳硺参㌹뽃昴쉈磂</w:t>
      </w:r>
      <w:r>
        <w:rPr/>
        <w:t>ꥏ⨭</w:t>
      </w:r>
      <w:r>
        <w:rPr/>
        <w:t>쉒쉳⤭䅠娱칌쉤</w:t>
      </w:r>
      <w:r>
        <w:rPr/>
        <w:t>ꕖ⥺</w:t>
      </w:r>
      <w:r>
        <w:rPr/>
        <w:t>焬␯⥳入䫂㢿灪쉃㘮쉨썇䱉䍪癸쉶䦱⩅瑅</w:t>
      </w:r>
      <w:r>
        <w:rPr/>
        <w:t>⠹</w:t>
      </w:r>
      <w:r>
        <w:rPr/>
        <w:t>殥㜵ㄪ㢮硳슩♟揂슱爣뭘㈷㍹ヂ刽㷂ꥱ⽵䀦愺⒵啅牍녀收窻숲墩䠺幆祯ァ繾Ⓜ朵⽸瀽칪䕺书浧㨥쌦</w:t>
      </w:r>
      <w:r>
        <w:rPr/>
        <w:t>꥟</w:t>
      </w:r>
      <w:r>
        <w:rPr/>
        <w:t>積䕙咱檬輣冣夤汷ꥪ猷䱄넸⌱欪㗎幷쉰⩱捫晓恅䍉칫䅬ꄭ</w:t>
      </w:r>
      <w:r>
        <w:rPr/>
        <w:t>⣂</w:t>
      </w:r>
      <w:r>
        <w:rPr/>
        <w:t>桞䲿浑䜬瀨뼱䕯䯂䩠㍅뇂剡㉪쌬㏂䝴画⩳⥀剳睯稨瘳䅚爊䝙䌣汌瑰</w:t>
      </w:r>
      <w:r>
        <w:rPr/>
        <w:t>ⵍ</w:t>
      </w:r>
      <w:r>
        <w:rPr/>
        <w:t>㈻䑬㜥䖩横癭村㠳恘</w:t>
      </w:r>
      <w:r>
        <w:rPr/>
        <w:t>ꦮ</w:t>
      </w:r>
      <w:r>
        <w:rPr/>
        <w:t>슩⬰ㅱ戮噑健永牢㉅넨䁬㯂숻䭖␸䙑侘㇂颿繯⩞ㅊ敳</w:t>
      </w:r>
      <w:r>
        <w:rPr/>
        <w:t>ⴰ</w:t>
      </w:r>
      <w:r>
        <w:rPr/>
        <w:t>䌲㑅ㄬ睅摫瀳쉐啶䳍䨶敃噵恑䑦䍲Ⓜ歧㔭䩟쉢뽚숴犡䌭噲幪싂熻뾡䱟盂㙯礨为⬩㢻⨯쉓␶盍쉾刲㡔颩䈻䩩㠶你㙚㇂傩▿뽋䅰偢ヂㅐ䖘</w:t>
      </w:r>
      <w:r>
        <w:rPr/>
        <w:t>⡏</w:t>
      </w:r>
      <w:r>
        <w:rPr/>
        <w:t>喩縮쉍┬䩘㉎㕍Ⓝ慶칭╬摸楟㒿</w:t>
      </w:r>
      <w:r>
        <w:rPr/>
        <w:t>ⰸ</w:t>
      </w:r>
      <w:r>
        <w:rPr/>
        <w:t>㋂⤷䏂곂䩆壂忂㓂湕卄썣縩⑤⒣塡䚵檮쉊㬹窵䝱吰녏⎩숴暿歂㉑橇焽ꌫ⮮㵡卾䑶⼪⹁䏂䀪睌恳婙䉍恥䉎슮摾갯湕总䡐睌搣䜱䙳溩嘲摥䝐䪘䐳泂㥮숥╒⨻稵⹘뾵숮⩯싂䅶瓂⽄ꌮ欻싂㈬䆮ꄤ㐶轏⭙䶮婵습轡⭒歴奥啍쉱䄷態歘⴫嘴幭稬硳䉔䉙㶘䩩佘껂䑩슩䡠㷂㋂〭兰然圣柂抵啓姂浖㤱乲떿쉟払⸪㎥㌲䥂㐲뼳穱輤䰺䙲㏂䥏煃敞</w:t>
      </w:r>
      <w:r>
        <w:rPr/>
        <w:t>ꥊ</w:t>
      </w:r>
      <w:r>
        <w:rPr/>
        <w:t>믂橇땰凂琮䎣䍙痂憏捏䠻슏</w:t>
      </w:r>
      <w:r>
        <w:rPr/>
        <w:t>⡳</w:t>
      </w:r>
      <w:r>
        <w:rPr/>
        <w:t>敓㍪獐顉</w:t>
      </w:r>
      <w:r>
        <w:rPr/>
        <w:t>⢡</w:t>
      </w:r>
      <w:r>
        <w:rPr/>
        <w:t>癐㟍恁쉖纣싂瞣㩯媱熿ꍯ䑖싂䇂㉵矎爥䙵戬㥑㎩㥶쉌乸</w:t>
      </w:r>
      <w:r>
        <w:rPr/>
        <w:t>ⴲ</w:t>
      </w:r>
      <w:r>
        <w:rPr/>
        <w:t>爷♕睰㘭⑗澘䀰⹚</w:t>
      </w:r>
      <w:r>
        <w:rPr/>
        <w:t>꧂</w:t>
      </w:r>
      <w:r>
        <w:rPr/>
        <w:t>爷卒辘⨰嘲숭䥔浤쉭䁏⹆玬咻숴圮⍖䄴磎㍺㠭⽡䁵楪㭙䇂쉞⩩祔儶ꅷ숫矃숮灔汬쉍⹶桧淂䖻묭䏂⚘땞圦吽轒</w:t>
      </w:r>
      <w:r>
        <w:rPr/>
        <w:t>꥓</w:t>
      </w:r>
      <w:r>
        <w:rPr/>
        <w:t>㬥攨쉞</w:t>
      </w:r>
      <w:r>
        <w:rPr/>
        <w:t>ꕴ</w:t>
      </w:r>
      <w:r>
        <w:rPr/>
        <w:t>溣쉥쉰썫싂⑑牦ꅢ剓⌣獺抬晫䤩挻䒵栵</w:t>
      </w:r>
      <w:r>
        <w:rPr/>
        <w:t>ꤸꖡ</w:t>
      </w:r>
      <w:r>
        <w:rPr/>
        <w:t>䧍祂昤㔮幷⧃祹吵땗䫂睅䱗栦䍒⩔㡳쉮區⼭⑁浣</w:t>
      </w:r>
      <w:r>
        <w:rPr/>
        <w:t>⡅</w:t>
      </w:r>
      <w:r>
        <w:rPr/>
        <w:t>㭢</w:t>
      </w:r>
      <w:r>
        <w:rPr/>
        <w:t>ꦡ</w:t>
      </w:r>
      <w:r>
        <w:rPr/>
        <w:t>偉悿⸪效쉯싂슿䅍倬伳䱹數䱐攳⬤</w:t>
      </w:r>
      <w:r>
        <w:rPr/>
        <w:t>Ɒ☣</w:t>
      </w:r>
      <w:r>
        <w:rPr/>
        <w:t>楦쉚⾮さ扈顀煭偦唨奸</w:t>
      </w:r>
      <w:r>
        <w:rPr/>
        <w:t>ⶱ</w:t>
      </w:r>
      <w:r>
        <w:rPr/>
        <w:t>㦮쉚ꅤ獷</w:t>
      </w:r>
      <w:r>
        <w:rPr/>
        <w:t>⢻</w:t>
      </w:r>
      <w:r>
        <w:rPr/>
        <w:t>꺬숽⾮唭⚵稨䨳ꥹ⑏ꅎ唻숴滂迂桇</w:t>
      </w:r>
      <w:r>
        <w:rPr/>
        <w:t>ꕯ</w:t>
      </w:r>
      <w:r>
        <w:rPr/>
        <w:t>㩉쵸땺冮う쉥渤넱椯橪辿갶瑠쵑쉳涩䙇⩹戶䎡剾</w:t>
      </w:r>
      <w:r>
        <w:rPr/>
        <w:t>⢿</w:t>
      </w:r>
      <w:r>
        <w:rPr/>
        <w:t>슩撮癫쉔껂株쉟坂朰摘浡啤㬯歕琨杍뽓汙瑟넦厘Ⓜꌤ쉌⥀ꅎ땒䯎剮쉩禿⺮槃⥳秎潌㥇⻂挷頊㡕䡅䵌眪쉬庬㘷䪿⪬㉺䊻䕂䄵晷㕁䊻〶椪뽫곂暘쉨淂</w:t>
      </w:r>
      <w:r>
        <w:rPr/>
        <w:t>ⷃ</w:t>
      </w:r>
      <w:r>
        <w:rPr/>
        <w:t>婮埂塬幱䩎⍹ふ疱湩㚮步桒⌰牆吴⛎匩拂䡶眸쉏䜰捎</w:t>
      </w:r>
      <w:r>
        <w:rPr/>
        <w:t>⢥</w:t>
      </w:r>
      <w:r>
        <w:rPr/>
        <w:t>숪䈪㕮畇⛂瘫嘴</w:t>
      </w:r>
      <w:r>
        <w:rPr/>
        <w:t>ⱁ</w:t>
      </w:r>
      <w:r>
        <w:rPr/>
        <w:t>㌤뭇燂恞䥎あ゘坹⑙纣栱㬨䥅쵡楊숭㈫⤭乯䥺㌶㉠迂穉뭨췂ㅘ䔱㠦䖏</w:t>
      </w:r>
      <w:r>
        <w:rPr/>
        <w:t>Ⲙ</w:t>
      </w:r>
      <w:r>
        <w:rPr/>
        <w:t>땆犥㡚槂婑咮悥晐䳎뇂뽩允㙢浐琩⑐砤䤬⬭縱妻䱉㕔쉾䵒㮬帨▬㡒ㄯ쉲娮</w:t>
      </w:r>
      <w:r>
        <w:rPr/>
        <w:t>ⲩ</w:t>
      </w:r>
      <w:r>
        <w:rPr/>
        <w:t>洫</w:t>
      </w:r>
      <w:r>
        <w:rPr/>
        <w:t>꧂</w:t>
      </w:r>
      <w:r>
        <w:rPr/>
        <w:t>쵷个넷廂浌煬呵쉙쉵㓂걶䍥⿂禮兙坭婒</w:t>
      </w:r>
      <w:r>
        <w:rPr/>
        <w:t>ⴺ</w:t>
      </w:r>
      <w:r>
        <w:rPr/>
        <w:t>汮䭩瑍㙵刹⪣兮灇뼱⸦乁╰秂歷彞婈き♴ꥪ娣겻猤⬳⬱姂䅓䪥㤰䜸걱싂牸䙵㤴活ㅘ挷숤浚㥑瘽썒䥂婋숱桯嫍䎮긱ぶ䑠呬矂䐲⏂녡教┲牃迍쉏뽢怪</w:t>
      </w:r>
      <w:r>
        <w:rPr/>
        <w:t>ꥐ</w:t>
      </w:r>
      <w:r>
        <w:rPr/>
        <w:t>揎槂㬻쉷䵅䡪䍑ㄤ숬䙥瀲㜵幞琮勂</w:t>
      </w:r>
      <w:r>
        <w:rPr/>
        <w:t>ⶡ</w:t>
      </w:r>
      <w:r>
        <w:rPr/>
        <w:t>敧捔桢仍</w:t>
      </w:r>
      <w:r>
        <w:rPr/>
        <w:t>ꦱ</w:t>
      </w:r>
      <w:r>
        <w:rPr/>
        <w:t>쉢愭ㄥꥪ坭☬⑥琭걟焲嘯숨帪攫壂쉇䩞ꅗ걓䠺䜣땩煕䍬浆姂㝹夯칂㋍捺瀬嘷佇侘畕䁮䭨娥煗깟싎䑅쉊뼪丷䟂單䐣楅盂싃떿椤敪套㋂뮻㙾浡あ璿繹飂♀⤷</w:t>
      </w:r>
      <w:r>
        <w:rPr/>
        <w:t>ⱌ</w:t>
      </w:r>
      <w:r>
        <w:rPr/>
        <w:t>嘦䌱倻歨暩</w:t>
      </w:r>
      <w:r>
        <w:rPr/>
        <w:t>ꤱ</w:t>
      </w:r>
      <w:r>
        <w:rPr/>
        <w:t>睐喡ꥪ盂㤷䉨썡</w:t>
      </w:r>
      <w:r>
        <w:rPr/>
        <w:t>ꤺ</w:t>
      </w:r>
      <w:r>
        <w:rPr/>
        <w:t>숨䵺汚䘪㑞ꄪ쉷燎婇刱繪칑쉞潢땎㭀㛂嘩䩺䑭硭欵顦僂</w:t>
      </w:r>
      <w:r>
        <w:rPr/>
        <w:t>ⷂ</w:t>
      </w:r>
      <w:r>
        <w:rPr/>
        <w:t>䃂戱湑숫朷滂䬸</w:t>
      </w:r>
      <w:r>
        <w:rPr/>
        <w:t>ꤱ</w:t>
      </w:r>
      <w:r>
        <w:rPr/>
        <w:t>䅰厬䁕꺬瘴敌敪わ汢䖻杹㤻祍</w:t>
      </w:r>
      <w:r>
        <w:rPr/>
        <w:t>⡠</w:t>
      </w:r>
      <w:r>
        <w:rPr/>
        <w:t>窩㍃犻쉒캩</w:t>
      </w:r>
      <w:r>
        <w:rPr/>
        <w:t>ꤳ</w:t>
      </w:r>
      <w:r>
        <w:rPr/>
        <w:t>싂⏂硊繗걓溮灡恏㋂䈤卙昰䕈㥓桁쉢䕺杏唪䵞督䃂灑業潅梩杖硣顖⍫曂刮樭习촰䐣䂩⩉瑎쉢쉭㞥䩳㗂걋䝥珂輣癱</w:t>
      </w:r>
      <w:r>
        <w:rPr/>
        <w:t>ꗂ</w:t>
      </w:r>
      <w:r>
        <w:rPr/>
        <w:t>떥쉵媩㕳助땍쉈琭㕁㜪쉇⩌㟎啉䁧漦ꍅ獕湨⩘䁓ㄸ䕎牲灕煔樯썓갯㦘䌹㩉쉷㘪幡⽋桖䢏ヂ⽉懍祷〲㡌습䩠캏盍㑥</w:t>
      </w:r>
      <w:r>
        <w:rPr/>
        <w:t>ⱇ</w:t>
      </w:r>
      <w:r>
        <w:rPr/>
        <w:t>輪㑴⑰⭸땹偟⨷</w:t>
      </w:r>
      <w:r>
        <w:rPr/>
        <w:t>ꥇ</w:t>
      </w:r>
      <w:r>
        <w:rPr/>
        <w:t>䠫츤◂磂縴⤻㕃奧㝡㉈ㅲ倬侏䩈爬硍轱䡤쉴啮癖哂갦</w:t>
      </w:r>
      <w:r>
        <w:rPr/>
        <w:t>ꤷ</w:t>
      </w:r>
      <w:r>
        <w:rPr/>
        <w:t>央䧃</w:t>
      </w:r>
      <w:r>
        <w:rPr/>
        <w:t>⡎</w:t>
      </w:r>
      <w:r>
        <w:rPr/>
        <w:t>琪轔┳䂏㭳伪쉚晾⎬</w:t>
      </w:r>
      <w:r>
        <w:rPr/>
        <w:t>꧂</w:t>
      </w:r>
      <w:r>
        <w:rPr/>
        <w:t>奔凂㩸戱⑟漸</w:t>
      </w:r>
      <w:r>
        <w:rPr/>
        <w:t>꧂</w:t>
      </w:r>
      <w:r>
        <w:rPr/>
        <w:t>䜊쉚⸳瑏䤨琩甴䪵睕湢겮搰䅱</w:t>
      </w:r>
      <w:r>
        <w:rPr/>
        <w:t>⠮</w:t>
      </w:r>
      <w:r>
        <w:rPr/>
        <w:t>䍤</w:t>
      </w:r>
      <w:r>
        <w:rPr/>
        <w:t>ꕲ⍮꤬</w:t>
      </w:r>
      <w:r>
        <w:rPr/>
        <w:t>䁯㑡瞣㟂쉒䵙仍䬤硇接㘷繭哂䩨넺⵾ꥢ硸</w:t>
      </w:r>
      <w:r>
        <w:rPr/>
        <w:t>⡌</w:t>
      </w:r>
      <w:r>
        <w:rPr/>
        <w:t>碵欰㝶쉒椬⩟値䩣슱䑕슣갲楇</w:t>
      </w:r>
      <w:r>
        <w:rPr/>
        <w:t>ⵍ</w:t>
      </w:r>
      <w:r>
        <w:rPr/>
        <w:t>揎꤮䉐昦硳</w:t>
      </w:r>
      <w:r>
        <w:rPr/>
        <w:t>ꤴ</w:t>
      </w:r>
      <w:r>
        <w:rPr/>
        <w:t>땩</w:t>
      </w:r>
      <w:r>
        <w:rPr/>
        <w:t>ⴵ</w:t>
      </w:r>
      <w:r>
        <w:rPr/>
        <w:t>煪㤺⹘犘儱䫂滂婹娪歶쉆㭣昪戬繒痂⍨伫㫂㩀㩒ね㩐辥睦は쌹㝉┤䏂武㑨婬䕁쉋溿땙皵〈瘸㤸幅奒㑕囂矂싂䙧걹杬灚쵏䅠晭捗썯쉈긪癹楲숪䉓㙧숸樽㘭㇂灪⨪䈽穎噵呏㍣⫂쵺숽습㡸ꄣ⩶燂갬牦䬤牉쎩쉖무䩺幆ぅ䶩캥癒뗂䴬</w:t>
      </w:r>
      <w:r>
        <w:rPr/>
        <w:t>꧂⫃</w:t>
      </w:r>
      <w:r>
        <w:rPr/>
        <w:t>㥋䙢㵨쉤ど䯂⸤숶㔪潠仂嚵㏂渲呋싂嘪煰橌숲칲䞥쉱㌯唥썾䡩겏恔橺坥⑴땆䨭瑙兮꥘</w:t>
      </w:r>
      <w:r>
        <w:rPr/>
        <w:t>ꔫ</w:t>
      </w:r>
      <w:r>
        <w:rPr/>
        <w:t>㉊潞⼮䩥ꍲ䫂䓎㙏䅺㉌쉙幗숬歷佌╬⩔轨侏捓㢱⍷梻扫夣⩑縨娤烂䴣뭍制㐮乞偆㑅⍴恏浍슬㬲昪㩓썹</w:t>
      </w:r>
      <w:r>
        <w:rPr/>
        <w:t>ⵤ</w:t>
      </w:r>
      <w:r>
        <w:rPr/>
        <w:t>ꥧ燂刵辵䥵䬴晹뽶瀳㐺㮥䁇</w:t>
      </w:r>
      <w:r>
        <w:rPr/>
        <w:t>ꥂ</w:t>
      </w:r>
      <w:r>
        <w:rPr/>
        <w:t>吣</w:t>
      </w:r>
      <w:r>
        <w:rPr/>
        <w:t>ⷂ</w:t>
      </w:r>
      <w:r>
        <w:rPr/>
        <w:t>狂忂녖쉀旂긱徥䉲栱</w:t>
      </w:r>
      <w:r>
        <w:rPr/>
        <w:t>꧂</w:t>
      </w:r>
      <w:r>
        <w:rPr/>
        <w:t>䑀垱氺썅䄹䥠啨傣䩦䁺圳牟녕暏ㅅ䀷澡厱汉穭써窻捲婥撱ꇂㅁ滂㗂皻䠨彶㎮睆滂쉾䅀〬⭰슱싍猰깅뇃児䂻쉡쉍凂楟</w:t>
      </w:r>
      <w:r>
        <w:rPr/>
        <w:t>ꥐ</w:t>
      </w:r>
      <w:r>
        <w:rPr/>
        <w:t>牒埂䭒栤⦣㝁츦⹌▵⴩婞啠畵갣</w:t>
      </w:r>
      <w:r>
        <w:rPr/>
        <w:t>ꦩ⹵</w:t>
      </w:r>
      <w:r>
        <w:rPr/>
        <w:t>ꌨ堪㈪⍗뼴䙔캬䯂걔</w:t>
      </w:r>
      <w:r>
        <w:rPr/>
        <w:t>Ⳃ</w:t>
      </w:r>
      <w:r>
        <w:rPr/>
        <w:t>숥刪䁳⑘癆景</w:t>
      </w:r>
      <w:r>
        <w:rPr/>
        <w:t>ⵖ</w:t>
      </w:r>
      <w:r>
        <w:rPr/>
        <w:t>坦걫깪㭶䀩䭭쉔療楟䍤䩸歞侬뭢欻뭩抬䋂䝘㭆敌㇃㧃㪩㑨㖱碵片ㄺ쉄佰䑫䐨숣弨畅䑃昲싂潘䘰䴥슘乘</w:t>
      </w:r>
      <w:r>
        <w:rPr/>
        <w:t>꧂</w:t>
      </w:r>
      <w:r>
        <w:rPr/>
        <w:t>뭲䐭㥓䙗墿繎⍔穐㡤幢种긮淂Ⓜ㋎縺䰱㉇㬫淂䀬㕸呥䋂⩊㠨䀪坄⩪녴䘸슡瓂䜯浱䒮稹슣䥊䛂㥳␬㶏㪥爯喵쉃倻㔮⪵⬦뽪㟂塙牘싃싎剒썮琰⫂潉婥ꆏ燂澻걚樹䱨冥ꍴ칃兆㕆硚싂㠯䅺繒儮題⭔슬穮歈桢摴擂䙷갣䬹犡칚伺眯㩐稪꥙</w:t>
      </w:r>
      <w:r>
        <w:rPr/>
        <w:t>꧂</w:t>
      </w:r>
      <w:r>
        <w:rPr/>
        <w:t>轗戭珂娮儳기</w:t>
      </w:r>
      <w:r>
        <w:rPr/>
        <w:t>Ⳃ</w:t>
      </w:r>
      <w:r>
        <w:rPr/>
        <w:t>慊漪ꍨ噴</w:t>
      </w:r>
      <w:r>
        <w:rPr/>
        <w:t>ꥉ</w:t>
      </w:r>
      <w:r>
        <w:rPr/>
        <w:t>Ⲭ</w:t>
      </w:r>
      <w:r>
        <w:rPr/>
        <w:t>䰷匽ꏎ䎬穥戊瀤㮩敃숺晋唹</w:t>
      </w:r>
      <w:r>
        <w:rPr/>
        <w:t>ꔵ</w:t>
      </w:r>
      <w:r>
        <w:rPr/>
        <w:t>燎慲㥲뮏眨䈰⻍㔰⬰奾♢䁘</w:t>
      </w:r>
      <w:r>
        <w:rPr/>
        <w:t>⡸</w:t>
      </w:r>
      <w:r>
        <w:rPr/>
        <w:t>橊쉲杒⍌쉥⛎숽僂戭㡎⑬晌煠癆轪묱넽戤顦䨲助䊮啱嚥</w:t>
      </w:r>
      <w:r>
        <w:rPr/>
        <w:t>ꦏ</w:t>
      </w:r>
      <w:r>
        <w:rPr/>
        <w:t>怺䝥䋂칏轷癷꺮쉮呺䰵恊쉟牐捔劵쉋槂啉䜭欻싂⨤⽫湏呬⻂ふ姃</w:t>
      </w:r>
      <w:r>
        <w:rPr/>
        <w:t>ꔽ</w:t>
      </w:r>
      <w:r>
        <w:rPr/>
        <w:t>乃녳걕쉤呆潚恐⑉뗂</w:t>
      </w:r>
      <w:r>
        <w:rPr/>
        <w:t>⡨Ⱚ</w:t>
      </w:r>
      <w:r>
        <w:rPr/>
        <w:t>卒䕴㕎幫殘쉥놮煕䇂ꥱ戨溏ㆥ姂咥彦ꏂ뭲慒媱睸ꎩ睉恩㪱䥂反⎮睑♀焨</w:t>
      </w:r>
      <w:r>
        <w:rPr/>
        <w:t>ꦿ</w:t>
      </w:r>
      <w:r>
        <w:rPr/>
        <w:t>뭉</w:t>
      </w:r>
      <w:r>
        <w:rPr/>
        <w:t>ꕾ</w:t>
      </w:r>
      <w:r>
        <w:rPr/>
        <w:t>杳땂痂</w:t>
      </w:r>
      <w:r>
        <w:rPr/>
        <w:t>ꕍ</w:t>
      </w:r>
      <w:r>
        <w:rPr/>
        <w:t>湷ꥤ戻姍歑勂䅤奕嘣숮楃佬⩃琷幞</w:t>
      </w:r>
      <w:r>
        <w:rPr/>
        <w:t>Ⱝ</w:t>
      </w:r>
      <w:r>
        <w:rPr/>
        <w:t>携䦏㡰㑮ㄶ剾슡禱纩扺祶歆䨲乚㩢䱇䷎길⑑焤쉗㓂参㴭싂쉖⌯㙦瞿男捣쉴믂穭䵂佷楤ꍩ滂믂瞥娬⴪뇎嗍숦㝈塾辘┵쌽顢䓂걏甹壃礻䪱䁇冘㠬櫂横毂숷⌣砸</w:t>
      </w:r>
      <w:r>
        <w:rPr/>
        <w:t>Ⳃ</w:t>
      </w:r>
      <w:r>
        <w:rPr/>
        <w:t>申物㤪䡏淂〤浖漲걷꺩瀭䥨瑯䩘湘㗃卬㫂䱯梏挶煘拂긷䞿媥쉶⸤쉊숣</w:t>
      </w:r>
      <w:r>
        <w:rPr/>
        <w:t>ꔤ</w:t>
      </w:r>
      <w:r>
        <w:rPr/>
        <w:t>冻ぁ債眪迂숯氳轢깷獧祦〱⭬䯎䢡⹬㓂넽</w:t>
      </w:r>
      <w:r>
        <w:rPr/>
        <w:t>ꕺ</w:t>
      </w:r>
      <w:r>
        <w:rPr/>
        <w:t>盍塦呆灩栯㕰췂滂摓⤦収뽓穞咘㙎啮奐つ㐱칖潤묰㖱偡湤⹠怵戺</w:t>
      </w:r>
      <w:r>
        <w:rPr/>
        <w:t>ꥋ</w:t>
      </w:r>
      <w:r>
        <w:rPr/>
        <w:t>뼱婖싂쉑</w:t>
      </w:r>
      <w:r>
        <w:rPr/>
        <w:t>꧂</w:t>
      </w:r>
      <w:r>
        <w:rPr/>
        <w:t>搳⽺㖱䯂浌啹묬</w:t>
      </w:r>
      <w:r>
        <w:rPr/>
        <w:t>ꥃ</w:t>
      </w:r>
      <w:r>
        <w:rPr/>
        <w:t>䃂⍾䘹慷䞡싂䩓촪㧃㧂彖杈╦㑇晚窵硦恘熩싍쉣煺⩂</w:t>
      </w:r>
      <w:r>
        <w:rPr/>
        <w:t>Ɒ</w:t>
      </w:r>
      <w:r>
        <w:rPr/>
        <w:t>稨쉗灮</w:t>
      </w:r>
      <w:r>
        <w:rPr/>
        <w:t>ꗎ</w:t>
      </w:r>
      <w:r>
        <w:rPr/>
        <w:t>㣂眯쉺嚵</w:t>
      </w:r>
      <w:r>
        <w:rPr/>
        <w:t>ꗂ</w:t>
      </w:r>
      <w:r>
        <w:rPr/>
        <w:t>⽰硑숥⦮넹瀹㥕慓㵈䀽橾숣ꥢ쉙牸顠媡䉎榡涘拂쉱儮㍃稰矂쌱䕹⥤⽞䍺곂穀燃䦥䵎ꏂ쵟噌䏍</w:t>
      </w:r>
      <w:r>
        <w:rPr/>
        <w:t>ⴭ</w:t>
      </w:r>
      <w:r>
        <w:rPr/>
        <w:t>牯딥층⑵形癋쉉矂䑆欪喘숹</w:t>
      </w:r>
      <w:r>
        <w:rPr/>
        <w:t>ⵅ</w:t>
      </w:r>
      <w:r>
        <w:rPr/>
        <w:t>䰸</w:t>
      </w:r>
      <w:r>
        <w:rPr/>
        <w:t>ⵡ</w:t>
      </w:r>
      <w:r>
        <w:rPr/>
        <w:t>䎿〨딫쎘숱䁦⑚䪣潹㭘䇍뾘琩㌶쉞䚵坱ㄱ</w:t>
      </w:r>
      <w:r>
        <w:rPr/>
        <w:t>ⵥ</w:t>
      </w:r>
      <w:r>
        <w:rPr/>
        <w:t>携䅉쉯炵㘭窵쉍꺬</w:t>
      </w:r>
      <w:r>
        <w:rPr/>
        <w:t>ⶻ</w:t>
      </w:r>
      <w:r>
        <w:rPr/>
        <w:t>쉳껂唨숸条</w:t>
      </w:r>
      <w:r>
        <w:rPr/>
        <w:t>ⵯ♫</w:t>
      </w:r>
      <w:r>
        <w:rPr/>
        <w:t>曂㓂㴫곂䱆奺㦬츰䥧呥斥㛂灆灮쵴来쉩䍡칥戴</w:t>
      </w:r>
      <w:r>
        <w:rPr/>
        <w:t>ꥐ</w:t>
      </w:r>
      <w:r>
        <w:rPr/>
        <w:t>汏坡乥前뾣ㅷ䆮矂䉓勂묵</w:t>
      </w:r>
      <w:r>
        <w:rPr/>
        <w:t>⡠</w:t>
      </w:r>
      <w:r>
        <w:rPr/>
        <w:t>洱숦佯復⭔瀣쉬具敵璩䙸㭺䁖撵쉍瑥䄬㵚版⺩啗壂楑䣂䱧灴ꅶ瀺쉀䵗扭걹祃</w:t>
      </w:r>
      <w:r>
        <w:rPr/>
        <w:t>ꕲ⍆</w:t>
      </w:r>
      <w:r>
        <w:rPr/>
        <w:t>㬮榱쉢</w:t>
      </w:r>
      <w:r>
        <w:rPr/>
        <w:t>ꤱ</w:t>
      </w:r>
      <w:r>
        <w:rPr/>
        <w:t>夸畯浌</w:t>
      </w:r>
      <w:r>
        <w:rPr/>
        <w:t>ⵎ</w:t>
      </w:r>
      <w:r>
        <w:rPr/>
        <w:t>쉭</w:t>
      </w:r>
      <w:r>
        <w:rPr/>
        <w:t>ⵑ</w:t>
      </w:r>
      <w:r>
        <w:rPr/>
        <w:t>椮澩婞樴껃㮩딹攤扺截娊湔⍪燂</w:t>
      </w:r>
      <w:r>
        <w:rPr/>
        <w:t>ⴶ</w:t>
      </w:r>
      <w:r>
        <w:rPr/>
        <w:t>㵒䓂⮘㈦堵竂뿃䭠捕潈栻♯漲⏃瘳╶⨺</w:t>
      </w:r>
      <w:r>
        <w:rPr/>
        <w:t>⡂</w:t>
      </w:r>
      <w:r>
        <w:rPr/>
        <w:t>쉶⭆堵䚱䴭䠸숲⪬塐쉄䕔橫繎眪쉴ꄫ熩唭⨪嘹慑㑷</w:t>
      </w:r>
      <w:r>
        <w:rPr/>
        <w:t>ꔥ䷎</w:t>
      </w:r>
      <w:r>
        <w:rPr/>
        <w:t>쉟卟祏绂▱숷⩶쉔丨⼲⪡䇂꺱䚻堫슿㨰갣㕎偗쉺㒣⩋彩⹓啘</w:t>
      </w:r>
      <w:r>
        <w:rPr/>
        <w:t>꧂</w:t>
      </w:r>
      <w:r>
        <w:rPr/>
        <w:t>睑</w:t>
      </w:r>
      <w:r>
        <w:rPr/>
        <w:t>ⵐ</w:t>
      </w:r>
      <w:r>
        <w:rPr/>
        <w:t>顓숲眲⥚㝂灗䥹</w:t>
      </w:r>
      <w:r>
        <w:rPr/>
        <w:t>ⱖ</w:t>
      </w:r>
      <w:r>
        <w:rPr/>
        <w:t>뭅㝦㛂攩</w:t>
      </w:r>
      <w:r>
        <w:rPr/>
        <w:t>ꥀ</w:t>
      </w:r>
      <w:r>
        <w:rPr/>
        <w:t>暻</w:t>
      </w:r>
      <w:r>
        <w:rPr/>
        <w:t>ⷂ</w:t>
      </w:r>
      <w:r>
        <w:rPr/>
        <w:t>걅츸⦩싂歐繌</w:t>
      </w:r>
      <w:r>
        <w:rPr/>
        <w:t>꧍</w:t>
      </w:r>
      <w:r>
        <w:rPr/>
        <w:t>旂乀☹呰怺儺䚻</w:t>
      </w:r>
      <w:r>
        <w:rPr/>
        <w:t>ꕐ</w:t>
      </w:r>
      <w:r>
        <w:rPr/>
        <w:t>ꥩ䍪轆彃泂唲潉彣㵬佯䀥㕶䵇浤숭䐪</w:t>
      </w:r>
      <w:r>
        <w:rPr/>
        <w:t>ⱓ⩷</w:t>
      </w:r>
      <w:r>
        <w:rPr/>
        <w:t>乥犥獵ꄦ倩㈷쉖夵䅆䄻樳䂣瘲ꍶ顀兞䗂⩚㴺ꍞ걞뾘橀す⒩垱싂悏献嚿摴ꇂ〷╲旂灰乡</w:t>
      </w:r>
      <w:r>
        <w:rPr/>
        <w:t>ꔯ</w:t>
      </w:r>
      <w:r>
        <w:rPr/>
        <w:t>吨輤ꥳ</w:t>
      </w:r>
      <w:r>
        <w:rPr/>
        <w:t>ꤳ</w:t>
      </w:r>
      <w:r>
        <w:rPr/>
        <w:t>㩗䍳</w:t>
      </w:r>
      <w:r>
        <w:rPr/>
        <w:t>ꕊ</w:t>
      </w:r>
      <w:r>
        <w:rPr/>
        <w:t>穇橶彬㬣煇敓㬺칢㝮ꍯ쉣潩㩯杢繫쎡䅟漰挦⫂确撻熩庩漶兀숭䍙㩀㥯</w:t>
      </w:r>
      <w:r>
        <w:rPr/>
        <w:t>⣂</w:t>
      </w:r>
      <w:r>
        <w:rPr/>
        <w:t>뭰䍳颩灤걕䷍㍒숦뗎参䍗䑍轵쉊⧂╤剒疵儵瞘쵳呠辿瓂⬭姂彳掻䠺仂쉠슏ꄪ䶘㏂칁奈姂㟂彏癳䡅쉨㭦〻걈䑟汚ꇂ䱙嘥䝢숷칥䝵婀輤匴숦䁰秂䜴갱䵑欺걉뭄쵒噍睍건渶싂⎏䍎뭱䲡〵䑡䳂䥧㞮楟⹣灱ㅈ쵱冮竂飂㵌슩敐甲</w:t>
      </w:r>
      <w:r>
        <w:rPr/>
        <w:t>⡏</w:t>
      </w:r>
      <w:r>
        <w:rPr/>
        <w:t>㍄䠶婤䔪싂畷䫂㥞䌱䞬Ⓜ桷挤獯捯㣍牘</w:t>
      </w:r>
      <w:r>
        <w:rPr/>
        <w:t>ꕉ</w:t>
      </w:r>
      <w:r>
        <w:rPr/>
        <w:t>噵㘺影唰哂曂段砪싃䨥Ⓜ䃂夺㝤␳䙒ꍟ浘쵔壍晩顧䭐쉲爣㩌琪╞徱</w:t>
      </w:r>
      <w:r>
        <w:rPr/>
        <w:t>ⰳ⑫</w:t>
      </w:r>
      <w:r>
        <w:rPr/>
        <w:t>び</w:t>
      </w:r>
      <w:r>
        <w:rPr/>
        <w:t>Ⳃ</w:t>
      </w:r>
      <w:r>
        <w:rPr/>
        <w:t>쉾楔㮬扄쵟㕧繧䛂⵨㉍擂瑴</w:t>
      </w:r>
      <w:r>
        <w:rPr/>
        <w:t>ⴴ⌣</w:t>
      </w:r>
      <w:r>
        <w:rPr/>
        <w:t>爣牯㐤䬳숨⨳婥䡉煤䭹为숬浢䔤楹䕠潊猩汾녶ぉし夬䵐숪ㅥ싂䕂땃湥乔匯㟂㡚偐묭噊墱싂㬨묪</w:t>
      </w:r>
      <w:r>
        <w:rPr/>
        <w:t>ⱅ</w:t>
      </w:r>
      <w:r>
        <w:rPr/>
        <w:t>⽟䥺♓婪滃숹</w:t>
      </w:r>
      <w:r>
        <w:rPr/>
        <w:t>ꕩ</w:t>
      </w:r>
      <w:r>
        <w:rPr/>
        <w:t>折唳晡ꏂ☭乡曂䎱䑔䡎컎㌦쉎숯쉯捩썈㇂慆㩖슬瀰䵣汊⌳獮㊥碬썙쎥橁偍檻⫎中쉟悿摋潣偣戹숪係塗⽤쉘硒</w:t>
      </w:r>
      <w:r>
        <w:rPr/>
        <w:t>꤬</w:t>
      </w:r>
      <w:r>
        <w:rPr/>
        <w:t>彌㒏懍坣슱兰숺넯ꅷ㐩べ沣敎匳겡쉧</w:t>
      </w:r>
      <w:r>
        <w:rPr/>
        <w:t>ꥃ</w:t>
      </w:r>
      <w:r>
        <w:rPr/>
        <w:t>轲㦥䵋⹣꥖惃刱潈㉕Ⓝ쌩楟┲漩䝹㣂娯奡曂摩䑨極ㅑ⒩䏂獥禩䁵湺怰숱泂兆䥮숱䡫顐扐㜊煬숩㩹칞否⑘捴䮩佐⩸쌪⚩⹳暘昭奤䄱凂쉢急쉳숤㪬啩狂潚圶뮬㟂䁯嗂兆儹㨺溥㨮焴</w:t>
      </w:r>
      <w:r>
        <w:rPr/>
        <w:t>⡕</w:t>
      </w:r>
      <w:r>
        <w:rPr/>
        <w:t>疥殻恺嚮䵉拂矂숮甹㚩䴱晾쉢竂</w:t>
      </w:r>
      <w:r>
        <w:rPr/>
        <w:t>꧂</w:t>
      </w:r>
      <w:r>
        <w:rPr/>
        <w:t>嫂噥</w:t>
      </w:r>
      <w:r>
        <w:rPr/>
        <w:t>ꔳ</w:t>
      </w:r>
      <w:r>
        <w:rPr/>
        <w:t>싎汪슥で⥂겮旂䡆</w:t>
      </w:r>
      <w:r>
        <w:rPr/>
        <w:t>⡅</w:t>
      </w:r>
      <w:r>
        <w:rPr/>
        <w:t>橡湒⩄㑗⵺盎쉧睕囂妏⩈彺⥐凂犣㢬䎣㐱쉱⭃ꆱ슻璿䪩</w:t>
      </w:r>
      <w:r>
        <w:rPr/>
        <w:t>ⵎ</w:t>
      </w:r>
      <w:r>
        <w:rPr/>
        <w:t>䍓磂懂䢻穹쉅朽╚㌴僂䵒</w:t>
      </w:r>
      <w:r>
        <w:rPr/>
        <w:t>ꕘ</w:t>
      </w:r>
      <w:r>
        <w:rPr/>
        <w:t>쉨숩截熻싂扡뇎橶쉇</w:t>
      </w:r>
      <w:r>
        <w:rPr/>
        <w:t>ⶥ⩕</w:t>
      </w:r>
      <w:r>
        <w:rPr/>
        <w:t>決濃㑾⹮숷떿컃䁫㙑椸ㄥ汍䩦䁫⨪䨣</w:t>
      </w:r>
      <w:r>
        <w:rPr/>
        <w:t>⠺⹭</w:t>
      </w:r>
      <w:r>
        <w:rPr/>
        <w:t>ꆮ♬扫兎沥⹴⭒摣攺슣彉⹉欵䡱쉚塀狂慄걨㊮稷╧由</w:t>
      </w:r>
      <w:r>
        <w:rPr/>
        <w:t>ꥂ</w:t>
      </w:r>
      <w:r>
        <w:rPr/>
        <w:t>䜳燂䘳䬮乥싂䔴楣䯎ꆣ䰮⫂䨩奡婰䑉祢㵣⹦愲숪䎩祔습⫂繘具亻쉧䜬⚏揂⽑搪祈⸩㠻半䠯떣竂</w:t>
      </w:r>
      <w:r>
        <w:rPr/>
        <w:t>Ⳃ</w:t>
      </w:r>
      <w:r>
        <w:rPr/>
        <w:t>呕㍪⧂橐偊戸ㅁ癐㗂樨烃橷呋捾</w:t>
      </w:r>
      <w:r>
        <w:rPr/>
        <w:t>ꖘ</w:t>
      </w:r>
      <w:r>
        <w:rPr/>
        <w:t>㈭噕䝫딫습噉杙碻㈣☫䊻呞瀷牙瀯瘳娻刺䊣곎䤭祊朻⪮獓䫂啓匨〽朳墬</w:t>
      </w:r>
      <w:r>
        <w:rPr/>
        <w:t>ꕈ</w:t>
      </w:r>
      <w:r>
        <w:rPr/>
        <w:t>㖘䁖⭈</w:t>
      </w:r>
      <w:r>
        <w:rPr/>
        <w:t>ⶣ</w:t>
      </w:r>
      <w:r>
        <w:rPr/>
        <w:t>䩍⥗땚硺悩슮幱㕐樱暘ꌫꆵ묶쉮싃顱㈹쵉䑰쉲⽄⻂䫂顴恤憻䄣</w:t>
      </w:r>
      <w:r>
        <w:rPr/>
        <w:t>ꕩ</w:t>
      </w:r>
      <w:r>
        <w:rPr/>
        <w:t>癞쉗瀨㌬猺䵥䈣奮係ꥲ⩙顾梏弮乄숻睕</w:t>
      </w:r>
      <w:r>
        <w:rPr/>
        <w:t>ꦩ</w:t>
      </w:r>
      <w:r>
        <w:rPr/>
        <w:t>녊㡾挣畉걂♒춏쌺稲䏃䙚穴䖘廍♺╥䪥歑佃㇃灇礲䀲ꍥ晹㙥</w:t>
      </w:r>
      <w:r>
        <w:rPr/>
        <w:t>꥟</w:t>
      </w:r>
      <w:r>
        <w:rPr/>
        <w:t>淂컃姎⩋懂뼴㡃䩫〯⩏䕞桏㭮䍯楑⍖䅊슘呭砹⿂⩅</w:t>
      </w:r>
      <w:r>
        <w:rPr/>
        <w:t>⡪</w:t>
      </w:r>
      <w:r>
        <w:rPr/>
        <w:t>뭡癋뇂楹ꅩ⎱䡉쉣</w:t>
      </w:r>
      <w:r>
        <w:rPr/>
        <w:t>ⱷ</w:t>
      </w:r>
      <w:r>
        <w:rPr/>
        <w:t>張晡十憩场〬䍈ꄥ䙾瞏쉆䵧牧슏偆䤭獟暩浳┸쉗슏縮䃂⩬䞘煕ꅥ䝕䆏奬쉨頪뭂扬㙓㉙え䔳⭚扌䘹稺♨㞣禣稯拂</w:t>
      </w:r>
      <w:r>
        <w:rPr/>
        <w:t>ꗂ</w:t>
      </w:r>
      <w:r>
        <w:rPr/>
        <w:t>싂䜭噮⽩娲䭖剀뮱⻂繲⵵땊쉪</w:t>
      </w:r>
      <w:r>
        <w:rPr/>
        <w:t>ⵃ</w:t>
      </w:r>
      <w:r>
        <w:rPr/>
        <w:t>땁繚⼳摣䥙楧쉪朲繪</w:t>
      </w:r>
      <w:r>
        <w:rPr/>
        <w:t>ꤤ</w:t>
      </w:r>
      <w:r>
        <w:rPr/>
        <w:t>㕡凂焪䑇㍍⹤穠䗎婇彔</w:t>
      </w:r>
      <w:r>
        <w:rPr/>
        <w:t>⠩</w:t>
      </w:r>
      <w:r>
        <w:rPr/>
        <w:t>㏂걅뽐單彍쉠㩃䍈媱㙞䐰娶䠺⼰䉤㤤넪쉒㑅タ祳涱偯泍䠦䔵싂揂</w:t>
      </w:r>
      <w:r>
        <w:rPr/>
        <w:t>꧂</w:t>
      </w:r>
      <w:r>
        <w:rPr/>
        <w:t>㊵琣⍕婸眦撩ぴꍌ㤳朮</w:t>
      </w:r>
      <w:r>
        <w:rPr/>
        <w:t>Ɐ⩢</w:t>
      </w:r>
      <w:r>
        <w:rPr/>
        <w:t>ꅳ숰橯</w:t>
      </w:r>
      <w:r>
        <w:rPr/>
        <w:t>⡤Ⲭ</w:t>
      </w:r>
      <w:r>
        <w:rPr/>
        <w:t>獩⹬吱䥬穷숱䱮ꇂ䙦䟂⸵堣匤獳癚⍷䁾㐷</w:t>
      </w:r>
      <w:r>
        <w:rPr/>
        <w:t>ꥃ</w:t>
      </w:r>
      <w:r>
        <w:rPr/>
        <w:t>㨦斥놬䵲㍯ㅹ漱◂㵞洊쉇恑䝄稽仂싂曂</w:t>
      </w:r>
      <w:r>
        <w:rPr/>
        <w:t>ꦣ</w:t>
      </w:r>
      <w:r>
        <w:rPr/>
        <w:t>偫쉤砦嚱╚묱灥嗂価㶩睵쉞颣㪵塢䈽쉦挳떿湁칭爣㯂幚珂䤱㢏䉂䃎䱯湌劵畠</w:t>
      </w:r>
      <w:r>
        <w:rPr/>
        <w:t>ꔷ</w:t>
      </w:r>
      <w:r>
        <w:rPr/>
        <w:t>牚皏䇂㐥晪湭䃃ヂ䩶䈣䵒䥉灊㡑</w:t>
      </w:r>
      <w:r>
        <w:rPr/>
        <w:t>꥓</w:t>
      </w:r>
      <w:r>
        <w:rPr/>
        <w:t>牥쉎壍</w:t>
      </w:r>
      <w:r>
        <w:rPr/>
        <w:t>ꤤ</w:t>
      </w:r>
      <w:r>
        <w:rPr/>
        <w:t>楍</w:t>
      </w:r>
      <w:r>
        <w:rPr/>
        <w:t>⠫</w:t>
      </w:r>
      <w:r>
        <w:rPr/>
        <w:t>䆣넱㥂䲘哂榵昤숽◂創쉾攸①だ䉹⤩摁칐</w:t>
      </w:r>
      <w:r>
        <w:rPr/>
        <w:t>ꔴ</w:t>
      </w:r>
      <w:r>
        <w:rPr/>
        <w:t>題넫挥䀥㨦㠻⥓넽㭉㧂噸㩱╯쉁⩉ꍣ䅆䅤偟癃⩏⍋숨㍯晾㐮乕⼬</w:t>
      </w:r>
      <w:r>
        <w:rPr/>
        <w:t>ꕪ</w:t>
      </w:r>
      <w:r>
        <w:rPr/>
        <w:t>伵楒ㅵ촰䭭顔縪䏂</w:t>
      </w:r>
      <w:r>
        <w:rPr/>
        <w:t>ꦥ</w:t>
      </w:r>
      <w:r>
        <w:rPr/>
        <w:t>⡒</w:t>
      </w:r>
      <w:r>
        <w:rPr/>
        <w:t>쉋乊漩愺걓</w:t>
      </w:r>
      <w:r>
        <w:rPr/>
        <w:t>ⱆ</w:t>
      </w:r>
      <w:r>
        <w:rPr/>
        <w:t>煞氷숴唵涻䴷⨶쵣쉳坓㒏땣顬⹃祢깴榡</w:t>
      </w:r>
      <w:r>
        <w:rPr/>
        <w:t>ⷂ</w:t>
      </w:r>
      <w:r>
        <w:rPr/>
        <w:t>슩祱䔱歅盂쉸썎輻䴪湋⚩噤㕂⤭浩癪긱⯂㮘숥쉮湰縪嘫湲䐦䑭</w:t>
      </w:r>
      <w:r>
        <w:rPr/>
        <w:t>ⵯ</w:t>
      </w:r>
      <w:r>
        <w:rPr/>
        <w:t>ꌬ繈㍉㝇㉄桭央佤焦㦣꥗⏂䍪楸湕㦵⾿슣橒녣䑎츮╆弮♕쉈⨴便呑숻票剀녷瑩奙땂卵痂쉖⺩敕呀쉣婡䍗㠳斩愹你類썠䭂佥幯灚䁦欷</w:t>
      </w:r>
      <w:r>
        <w:rPr/>
        <w:t>꧂</w:t>
      </w:r>
      <w:r>
        <w:rPr/>
        <w:t>칇湪欶쉎⨴칳儷㘪뾻숹⨶㜴偔䝒當┬济슩쉂䅴䁲</w:t>
      </w:r>
      <w:r>
        <w:rPr/>
        <w:t>ꕌ</w:t>
      </w:r>
      <w:r>
        <w:rPr/>
        <w:t>䭯䙔♈癙⮡栵欮娻捡䐱딷깤太杦啩䨸쉮쉄摭㘣쉇숳</w:t>
      </w:r>
      <w:r>
        <w:rPr/>
        <w:t>ꔨ</w:t>
      </w:r>
      <w:r>
        <w:rPr/>
        <w:t>㭮頬⍁拂呸숥ꅹ⍐听怣⌮児削ぅ樵焦倫䲘䥀䠲䳂樳쉧墿䠶轢숯⬻⹣㠮挪쉪炣憱䥍㍗獶䁣桇㌫숻摄烂挲䵘ㄪ才싂㍤拎疬㩈斿噮䒥払穏⽧쉒쉳氺扫㞬㬮杳쉗盂顂⚥嫂⩗⿂싂祗㵪⥈⍩猹測</w:t>
      </w:r>
      <w:r>
        <w:rPr/>
        <w:t>ꥌ</w:t>
      </w:r>
      <w:r>
        <w:rPr/>
        <w:t>뇍樬働慉</w:t>
      </w:r>
      <w:r>
        <w:rPr/>
        <w:t>⣂</w:t>
      </w:r>
      <w:r>
        <w:rPr/>
        <w:t>슥睺旎繊⽤☹䊥쉱숵剔⏂牗⽇묨砺♰楅꥗ꌷ獸뭵䐮쉣扴噏묯㕢氣迎㕹땸♈櫃㋂䐳员싂껂숱刳噧㕲杬飂⎿榮䭳칭挵瑫丷⛂殬⥥㝢䡇슿匷싂⩌汤칀㮡㊩斥㝔䅧瑖</w:t>
      </w:r>
      <w:r>
        <w:rPr/>
        <w:t>ꦡ</w:t>
      </w:r>
      <w:r>
        <w:rPr/>
        <w:t>亱吰哂刺牨䍓갬㙃⭆쉂칯쉡㷍掿慦꥚椱㡵䛂瓂╥⍊廂恆䁄忂䭋摴쵄㙅䒥數愹搰輤杊敩ꥶ㠺䌳ꅾ噱灏⫂</w:t>
      </w:r>
      <w:r>
        <w:rPr/>
        <w:t>ⱬ</w:t>
      </w:r>
      <w:r>
        <w:rPr/>
        <w:t>갳噞題橄</w:t>
      </w:r>
      <w:r>
        <w:rPr/>
        <w:t>ꕒ</w:t>
      </w:r>
      <w:r>
        <w:rPr/>
        <w:t>晗剩䃂祚㴦煑ㆩ匮㑟</w:t>
      </w:r>
      <w:r>
        <w:rPr/>
        <w:t>ꕆ</w:t>
      </w:r>
      <w:r>
        <w:rPr/>
        <w:t>橞썈䊡䍢祷嚵顎㙴쉗ㄷ컂䝒枘䙤愥쉥繓纱䕬窘瑉怊䁉〩捥</w:t>
      </w:r>
      <w:r>
        <w:rPr/>
        <w:t>ꕗ</w:t>
      </w:r>
      <w:r>
        <w:rPr/>
        <w:t>䠤⒡슿뭱睦쉉捦涡嘥归녧쉮쉉㛂甪瀱䵳父搹숸偈㇎畁⨣슩轑浠</w:t>
      </w:r>
      <w:r>
        <w:rPr/>
        <w:t>ꕋ</w:t>
      </w:r>
      <w:r>
        <w:rPr/>
        <w:t>㕡榘煖楷⻂㙥杙떏뭐☥敓쉬捉㕷乬係璣ꌸ㜰恊♴</w:t>
      </w:r>
      <w:r>
        <w:rPr/>
        <w:t>꧂</w:t>
      </w:r>
      <w:r>
        <w:rPr/>
        <w:t>璻噺㴬곂矍題쉊㈱녪⸩䑢넱婅揍ㅅ㡤껂뼤</w:t>
      </w:r>
      <w:r>
        <w:rPr/>
        <w:t>ꥑ</w:t>
      </w:r>
      <w:r>
        <w:rPr/>
        <w:t>忍⽹欹畬獗搵걁亘</w:t>
      </w:r>
      <w:r>
        <w:rPr/>
        <w:t>ⱟ</w:t>
      </w:r>
      <w:r>
        <w:rPr/>
        <w:t>柍㭩</w:t>
      </w:r>
      <w:r>
        <w:rPr/>
        <w:t>ⲩ</w:t>
      </w:r>
      <w:r>
        <w:rPr/>
        <w:t>㍊嘨济呣◂欲㍗幦䑡</w:t>
      </w:r>
      <w:r>
        <w:rPr/>
        <w:t>ꤻ</w:t>
      </w:r>
      <w:r>
        <w:rPr/>
        <w:t>皡믂쉄ꇂ冱쉆䳂漽♗슏뼴に숺嘳壂쌹싂永쉧佷뮏愵呋쉡쏂槂싍숷쉹佭㉾瓂쵬숦䩯彀乃桠긤㈥㔪䱴</w:t>
      </w:r>
      <w:r>
        <w:rPr/>
        <w:t>Ⱞ</w:t>
      </w:r>
      <w:r>
        <w:rPr/>
        <w:t>畴慢迃놱</w:t>
      </w:r>
      <w:r>
        <w:rPr/>
        <w:t>ⷍ</w:t>
      </w:r>
      <w:r>
        <w:rPr/>
        <w:t>嘶㑺㑱噯녨啎强⤨慚彥禮呓⸣</w:t>
      </w:r>
      <w:r>
        <w:rPr/>
        <w:t>꧃</w:t>
      </w:r>
      <w:r>
        <w:rPr/>
        <w:t>싂ꄭ濂⩖⑯⩧ꎻ刽ꌵ䬪ꅨ橾싂⑵썅㌪彾</w:t>
      </w:r>
      <w:r>
        <w:rPr/>
        <w:t>ꕤ</w:t>
      </w:r>
      <w:r>
        <w:rPr/>
        <w:t>뭧慢㈴傱쉑歚䳃㥷彃䀹牉䱞㷎</w:t>
      </w:r>
      <w:r>
        <w:rPr/>
        <w:t>ꤩ</w:t>
      </w:r>
      <w:r>
        <w:rPr/>
        <w:t>搯묫乃捓祐쉰破䩦⺮敶梻彎䬶湬瞻佄䭹伣唻</w:t>
      </w:r>
      <w:r>
        <w:rPr/>
        <w:t>ꥉ⦏⬳</w:t>
      </w:r>
      <w:r>
        <w:rPr/>
        <w:t>撵⭙煍⩟悱瓂摣奰㉣迂</w:t>
      </w:r>
      <w:r>
        <w:rPr/>
        <w:t>ⵌ⍗ꥆ</w:t>
      </w:r>
      <w:r>
        <w:rPr/>
        <w:t>䄽쉘䰩摬嘯</w:t>
      </w:r>
      <w:r>
        <w:rPr/>
        <w:t>Ⱓ</w:t>
      </w:r>
      <w:r>
        <w:rPr/>
        <w:t>땭伤㎬䵰䰩昭䍚ふ㝎削⹶㭵卺䟂呖숦㕍㦵⭥䴽戻칤땙縷⎥伦睍縴呲㪵䩭숶⧂쉡쉪杸♧參泂㐷济獯沥昤⽫⤻䑟㬩녥卡磂頹礳瞬뼸쉔仂䝬敒橞煓</w:t>
      </w:r>
      <w:r>
        <w:rPr/>
        <w:t>⠨</w:t>
      </w:r>
      <w:r>
        <w:rPr/>
        <w:t>颩슏㵃挵츳窮殡䱘捹獓썯㕱㓃剣쉥⫍柍䉇䉘煨奵扖☰慷参⩈熵䭠숯쉞呈㵤塦迃㔭</w:t>
      </w:r>
      <w:r>
        <w:rPr/>
        <w:t>⡫</w:t>
      </w:r>
      <w:r>
        <w:rPr/>
        <w:t>榩帳洦泂穴橧숫瑉䁒⭤爬䈬쉕쉸㉦湉㙰潊㮘⩟ꅞ㭊佟债쉊䤬</w:t>
      </w:r>
      <w:r>
        <w:rPr/>
        <w:t>⡋</w:t>
      </w:r>
      <w:r>
        <w:rPr/>
        <w:t>濂쉘䔸쉲横ꌶ䥀悵㡗爽幠숭쉌摅싎繸</w:t>
      </w:r>
      <w:r>
        <w:rPr/>
        <w:t>⡴⡓</w:t>
      </w:r>
      <w:r>
        <w:rPr/>
        <w:t>䙃䓂し奱ꥭ硘슩檥留뭳塪㇎澮栦䒩伤</w:t>
      </w:r>
      <w:r>
        <w:rPr/>
        <w:t>ꤤ</w:t>
      </w:r>
      <w:r>
        <w:rPr/>
        <w:t>癯珃䨷㑈忂ㅂ⍖玿</w:t>
      </w:r>
      <w:r>
        <w:rPr/>
        <w:t>⠬</w:t>
      </w:r>
      <w:r>
        <w:rPr/>
        <w:t>㝅弪⩶促䥔썵⫂煊猻呶繈</w:t>
      </w:r>
      <w:r>
        <w:rPr/>
        <w:t>⡰</w:t>
      </w:r>
      <w:r>
        <w:rPr/>
        <w:t>쉒僂䀱手␹ぇ採坅幯㑡倰㜺䵾싂슬庻㑕慚</w:t>
      </w:r>
      <w:r>
        <w:rPr/>
        <w:t>ⱎ</w:t>
      </w:r>
      <w:r>
        <w:rPr/>
        <w:t>땣䴤挴氤⺿癱坰⩙涡㕕</w:t>
      </w:r>
      <w:r>
        <w:rPr/>
        <w:t>⡖</w:t>
      </w:r>
      <w:r>
        <w:rPr/>
        <w:t>堷쉥婰珂뾻㙔숩숴䆬깬</w:t>
      </w:r>
      <w:r>
        <w:rPr/>
        <w:t>꥓⏂</w:t>
      </w:r>
      <w:r>
        <w:rPr/>
        <w:t>쉰䁔輴䨤䔽㜭</w:t>
      </w:r>
      <w:r>
        <w:rPr/>
        <w:t>⡗</w:t>
      </w:r>
      <w:r>
        <w:rPr/>
        <w:t>噡⑘묬煀匯䨦⥄汕䱱塀敯뮡⑰嘭싎毂⍧繗䁢䩂⩾捃뮏呏渭呪䯂秂昽潟疩⹓係娭㈰㝭숴棂놩뗂晭䄪쉓쉊싂㊻䝂柂祭っ⭲䘊濂燂眷晞</w:t>
      </w:r>
      <w:r>
        <w:rPr/>
        <w:t>ꤵ</w:t>
      </w:r>
      <w:r>
        <w:rPr/>
        <w:t>伣湉䭦䰳偸迂㈰毂⵳揂浓礨䠴凂汷䑓晘⭩</w:t>
      </w:r>
      <w:r>
        <w:rPr/>
        <w:t>ꤹ</w:t>
      </w:r>
      <w:r>
        <w:rPr/>
        <w:t>캱偁滎摥쵞땚</w:t>
      </w:r>
      <w:r>
        <w:rPr/>
        <w:t>ⷃ</w:t>
      </w:r>
      <w:r>
        <w:rPr/>
        <w:t>瑯歉㘸敟傣ꥵ埂桀禬ꅴ䏂쉣戵扐夤㍸┯庩碬䥸欭献녙辩瀺凂칂䔺昱⩄䚻ㆮ⍯</w:t>
      </w:r>
      <w:r>
        <w:rPr/>
        <w:t>ⴭ</w:t>
      </w:r>
      <w:r>
        <w:rPr/>
        <w:t>烂凂⼭禱砳䑗矂⑥榻䱃䱺</w:t>
      </w:r>
      <w:r>
        <w:rPr/>
        <w:t>Ⳃ</w:t>
      </w:r>
      <w:r>
        <w:rPr/>
        <w:t>⽟⹺싂䀩瘹楟熘塂㉅</w:t>
      </w:r>
      <w:r>
        <w:rPr/>
        <w:t>ꕍ</w:t>
      </w:r>
      <w:r>
        <w:rPr/>
        <w:t>榻煎慊狎椽뽘㕗楦쵋痂恗ㅡ摥ㄶ顤眪歫倪䵄⽪㝈㵀㑔杭䌺䌷␯啅縭쉐</w:t>
      </w:r>
      <w:r>
        <w:rPr/>
        <w:t>ꥀ⸪</w:t>
      </w:r>
      <w:r>
        <w:rPr/>
        <w:t>䠪慬뽴㑊噘繥⥩彗灤갺䍔䍮슩걏㍖歱쉅쉄偄漱쵀⌽</w:t>
      </w:r>
      <w:r>
        <w:rPr/>
        <w:t>⡓</w:t>
      </w:r>
      <w:r>
        <w:rPr/>
        <w:t>ㆥ㥺깇氷⬯楁캥則獢猬</w:t>
      </w:r>
      <w:r>
        <w:rPr/>
        <w:t>ⱶ</w:t>
      </w:r>
      <w:r>
        <w:rPr/>
        <w:t>ꅂ슻慏⭙䙚喣煤⩺栦偮⥮㭭飍</w:t>
      </w:r>
      <w:r>
        <w:rPr/>
        <w:t>ꔩꕆ</w:t>
      </w:r>
      <w:r>
        <w:rPr/>
        <w:t>听烂坮瀳媵</w:t>
      </w:r>
      <w:r>
        <w:rPr/>
        <w:t>ⱎ</w:t>
      </w:r>
      <w:r>
        <w:rPr/>
        <w:t>뽩⺵縷쉡顖걀げ捀䒿稪䱠</w:t>
      </w:r>
      <w:r>
        <w:rPr/>
        <w:t>ꔵ</w:t>
      </w:r>
      <w:r>
        <w:rPr/>
        <w:t>쉍ꅮ츹澵ꥲ坒潺奴䐨撘Ⓨ奢䥭슡儳煊刱쵗䟂㭃㕂啷쉩</w:t>
      </w:r>
      <w:r>
        <w:rPr/>
        <w:t>ꥍ</w:t>
      </w:r>
      <w:r>
        <w:rPr/>
        <w:t>㪥</w:t>
      </w:r>
      <w:r>
        <w:rPr/>
        <w:t>⡇</w:t>
      </w:r>
      <w:r>
        <w:rPr/>
        <w:t>㙟氦揂䑈ꌫ䜪⹞湰㑈</w:t>
      </w:r>
      <w:r>
        <w:rPr/>
        <w:t>ꥇ</w:t>
      </w:r>
      <w:r>
        <w:rPr/>
        <w:t>昰汸歖濂</w:t>
      </w:r>
      <w:r>
        <w:rPr/>
        <w:t>⡓◂</w:t>
      </w:r>
      <w:r>
        <w:rPr/>
        <w:t>恗숤瀴亻쉕撩㵯쉰䙟㵉㑄瘮䰩桅奱壂穬䕲⽣吪쉄砰䌥擂䡯灏乬敖廂瑠橘棂⫂犮睒땾ꍐ䡟攨뭐判飂塙쉨䔲姂娻ꥫ癋⌤乗┪淂㩲㕤䉗싂ꆵ칠潏犥穫䆘㕎䡱沵</w:t>
      </w:r>
      <w:r>
        <w:rPr/>
        <w:t>ꦱ</w:t>
      </w:r>
      <w:r>
        <w:rPr/>
        <w:t>創</w:t>
      </w:r>
      <w:r>
        <w:rPr/>
        <w:t>⢘</w:t>
      </w:r>
      <w:r>
        <w:rPr/>
        <w:t>溣㙰뽍偱슿夦だ㜰䙈</w:t>
      </w:r>
      <w:r>
        <w:rPr/>
        <w:t>ꤹ</w:t>
      </w:r>
      <w:r>
        <w:rPr/>
        <w:t>祖轢㵞勂扳䏂</w:t>
      </w:r>
      <w:r>
        <w:rPr/>
        <w:t>ꕔ</w:t>
      </w:r>
      <w:r>
        <w:rPr/>
        <w:t>慨种㙰♙䯎奯⫂繎⩉㩋摑⾿</w:t>
      </w:r>
      <w:r>
        <w:rPr/>
        <w:t>Ⳃ</w:t>
      </w:r>
      <w:r>
        <w:rPr/>
        <w:t>칟氬獭䤱䡈䉭뼺健呍割幬쉑湌晘奬숵畩䵆</w:t>
      </w:r>
      <w:r>
        <w:rPr/>
        <w:t>ꕩ</w:t>
      </w:r>
      <w:r>
        <w:rPr/>
        <w:t>甩愶ꍚ梱婥創Ⓜ㉳䵔깸城燂㝚숯숩썞ㅦ偯慯硞穵濂奲歅塣瑵㵣딬䥃쉇숶䀪余桮䕅旃㬸桐쉬㋍睙㩑弣游⬻〨⮿彺㣂㑸䊩♞긤䝨쉩쵦暘榏摅偤</w:t>
      </w:r>
      <w:r>
        <w:rPr/>
        <w:t>ꕷ</w:t>
      </w:r>
      <w:r>
        <w:rPr/>
        <w:t>戬矂奦쉖⽭焩女쉕</w:t>
      </w:r>
      <w:r>
        <w:rPr/>
        <w:t>꧂</w:t>
      </w:r>
      <w:r>
        <w:rPr/>
        <w:t>⢣</w:t>
      </w:r>
      <w:r>
        <w:rPr/>
        <w:t>숣潶녁姂嫂긭⩗暬礤焥桨暥塖㐮彪暥걄轍〥갣犿쏂咘숲剌穢꺿奚㉤㍆圵椱迂㑴幆㩱奭㑦偱걅ꥴ䀤刪佨⑂兤⦱숳츣颡촺坋爺ま灯癋䨹㨫䝊党偯꥕㌬쵠촫꺿忂帪池痂쉯녍쎡塬쉞傱題獠쉭㜣慢檩⪻ㅍ劣슩呦㴣썺㑱呬㫎</w:t>
      </w:r>
      <w:r>
        <w:rPr/>
        <w:t>⣂</w:t>
      </w:r>
      <w:r>
        <w:rPr/>
        <w:t>숽숊㆏嘭忂</w:t>
      </w:r>
      <w:r>
        <w:rPr/>
        <w:t>ⲿ</w:t>
      </w:r>
      <w:r>
        <w:rPr/>
        <w:t>値쏂春㵅썉썵穒獮쉒曂瘱㬸⽥歌걉垩깘揃櫂㎻䴱幵偫╷欨쉗ㄤ彮싂坃掬㝔쉄䍚癯슥숻汦畄橏轴桺响┤哂⵸⑁⥞떩搱兌쉨灥䉚㙌䵎塖婃숤杫婮䑦汶犏堵䛂祐剞습㧂䝂垵眴洴㷂䴶숹垩㋃䁗墿⌭䷂䶣仂墘숤⾩䲻䍟桴獌ꍏ氵杧䕩㤺浾励坉썖喏啡䮱剈恶䥌搣䙯䩂념佧</w:t>
      </w:r>
      <w:r>
        <w:rPr/>
        <w:t>ꥃ</w:t>
      </w:r>
      <w:r>
        <w:rPr/>
        <w:t>슬쵨䫂썰㦩</w:t>
      </w:r>
      <w:r>
        <w:rPr/>
        <w:t>Ⱖ⣂</w:t>
      </w:r>
      <w:r>
        <w:rPr/>
        <w:t>楋特땇슩参吹捌쉶旂䝫急渤⭪奣浒뗎칷塶朣긭싂呉</w:t>
      </w:r>
      <w:r>
        <w:rPr/>
        <w:t>⡤</w:t>
      </w:r>
      <w:r>
        <w:rPr/>
        <w:t>ꦘ</w:t>
      </w:r>
      <w:r>
        <w:rPr/>
        <w:t>偠浅辿纣䓂䣎쉅䙹䕬</w:t>
      </w:r>
      <w:r>
        <w:rPr/>
        <w:t>ⵈ</w:t>
      </w:r>
      <w:r>
        <w:rPr/>
        <w:t>䁲撏⌳汰势汘浆盂㡢佄숫埂䄻急㥪⎱帵偋幾樲穅쵦゘썒䭖嚏䅱梩祊樦砩橌呎惂⹞쵣딸奨擎⸸뿂䕋橙䝤噱留슮䃂䄳癠⸺쉖沏奵뽴慳㑳绎㝦幣쵭</w:t>
      </w:r>
      <w:r>
        <w:rPr/>
        <w:t>ꕪ</w:t>
      </w:r>
      <w:r>
        <w:rPr/>
        <w:t>椹츴싂煙截㉢さ塒㝟뗂唬风㔤囍湏㵙⼯</w:t>
      </w:r>
      <w:r>
        <w:rPr/>
        <w:t>ⷂ</w:t>
      </w:r>
      <w:r>
        <w:rPr/>
        <w:t>㊡䁆硢㥮ㅖ걤䵄</w:t>
      </w:r>
      <w:r>
        <w:rPr/>
        <w:t>ꤦ</w:t>
      </w:r>
      <w:r>
        <w:rPr/>
        <w:t>㘩侬뽐氰㉊뭷牣䍓쉪땑䘩煱쵰汚撏쉎䦮ꄽ㡁쉈婘쉱쉦斥㖣Ⓙ硲쉯⨳颥ㆣ걂뽋喘抬獰刻</w:t>
      </w:r>
      <w:r>
        <w:rPr/>
        <w:t>ꥋ</w:t>
      </w:r>
      <w:r>
        <w:rPr/>
        <w:t>䅓挥믂⍚䍤垱竂婶頣晆뮏썇瑆氹帬</w:t>
      </w:r>
      <w:r>
        <w:rPr/>
        <w:t>ⲵ</w:t>
      </w:r>
      <w:r>
        <w:rPr/>
        <w:t>㝵䱴睭쏂額橠숩奥啪楯槂瘫쉥깴剣吲䰶稤祟䝶숴䕷</w:t>
      </w:r>
      <w:r>
        <w:rPr/>
        <w:t>ⱕ</w:t>
      </w:r>
      <w:r>
        <w:rPr/>
        <w:t>漭圴㭞ㄤ쉋쉳㙨⩤橑⵲咩썒⪩ꎻ䀦␪堸削껃䣂权ꄭ瑰䃂枣슬梏輪旂繵氷婘숪湘玵奁嘳싃晒싂濎㙵太㭉儦攦睭扤뿍칩晌껃䥞놣わ穀婌쉨繑揂䝏칰㬲珂슬</w:t>
      </w:r>
      <w:r>
        <w:rPr/>
        <w:t>ⵑ</w:t>
      </w:r>
      <w:r>
        <w:rPr/>
        <w:t>䡐╰⏂瑄뭙珂眩䍶猯⾘㥮扈䙑坖숦䖥搶殣䱶䎏囂</w:t>
      </w:r>
      <w:r>
        <w:rPr/>
        <w:t>ⷂ</w:t>
      </w:r>
      <w:r>
        <w:rPr/>
        <w:t>䜨</w:t>
      </w:r>
      <w:r>
        <w:rPr/>
        <w:t>ⴲ</w:t>
      </w:r>
      <w:r>
        <w:rPr/>
        <w:t>倬㎡徘㬨恍捬뽴ꄽ氺㍓浔牍仂䙲磂</w:t>
      </w:r>
      <w:r>
        <w:rPr/>
        <w:t>ꔷ</w:t>
      </w:r>
      <w:r>
        <w:rPr/>
        <w:t>烃䐥㴨뽸洶⩧凂煏녒썸쉟幋캣╍䔩ꅒ䍶</w:t>
      </w:r>
      <w:r>
        <w:rPr/>
        <w:t>ⴶ</w:t>
      </w:r>
      <w:r>
        <w:rPr/>
        <w:t>ま걕⚿ꥥ녞嘴呆吤컂쉢䢮뭒慸걊⩲䂡숵쉔</w:t>
      </w:r>
      <w:r>
        <w:rPr/>
        <w:t>⡗</w:t>
      </w:r>
      <w:r>
        <w:rPr/>
        <w:t>쉑넻挬汚昰</w:t>
      </w:r>
      <w:r>
        <w:rPr/>
        <w:t>⡶</w:t>
      </w:r>
      <w:r>
        <w:rPr/>
        <w:t>乆숶䝰啶䩙獢㵋⩃堺뮻便␶䕫啥氻渳浫쉎⩃僂睤Ⓜ淂</w:t>
      </w:r>
      <w:r>
        <w:rPr/>
        <w:t>ꥒ</w:t>
      </w:r>
      <w:r>
        <w:rPr/>
        <w:t>患</w:t>
      </w:r>
      <w:r>
        <w:rPr/>
        <w:t>ꔽ</w:t>
      </w:r>
      <w:r>
        <w:rPr/>
        <w:t>具⭅䘤◍牆⨨檡在㐰澬</w:t>
      </w:r>
      <w:r>
        <w:rPr/>
        <w:t>ꕐ</w:t>
      </w:r>
      <w:r>
        <w:rPr/>
        <w:t>쉘祔ㄊ摘䝢␤䓂⪏⴯䥖䦵顊췎쉪⭆꥞敦숫뭟숺毂慹뇂䏂㊥쉃ꅟ普䱡淂쉈啄炩煸抱桚䰱㦣欽</w:t>
      </w:r>
      <w:r>
        <w:rPr/>
        <w:t>ⴴ</w:t>
      </w:r>
      <w:r>
        <w:rPr/>
        <w:t>㦮䬶䄶㮵扞汯㥹쉘䔱昰⺻惂憥䩬㭉牕㇂뽑숰婨갳㍨丱怷␵쉲杨㭘嗂㑺⵩숦浒灥쉩쎩火녫摟쉊</w:t>
      </w:r>
      <w:r>
        <w:rPr/>
        <w:t>ꤩ</w:t>
      </w:r>
      <w:r>
        <w:rPr/>
        <w:t>然䡢戸⬪쉚搻厡䍧潨뭗䉵噀㥚唣⵱丨嗂拂쉦쉐斡䴫牗ㄤ䁂䩴싂쉋숬숥䩹祀걶숻⩣ꅉ煗땆꺩썈湏뽺</w:t>
      </w:r>
      <w:r>
        <w:rPr/>
        <w:t>ꤪ</w:t>
      </w:r>
      <w:r>
        <w:rPr/>
        <w:t>余쉒껂㭤캏Ⓜ畦澿䝁싂䷂剟扸㕴噈堺쉯垣㉶爴녹ꅶ昽썳숰䍣杏晐女䒡瑬庡䕞䉟南싂圳㝁㙓怩썈슘䱀晄嗂昬䅆凃▩ㆻ긨⭳뇂ꌸ煄剦ㄭ䙦⥬걉</w:t>
      </w:r>
      <w:r>
        <w:rPr/>
        <w:t>ⲵ</w:t>
      </w:r>
      <w:r>
        <w:rPr/>
        <w:t>憥쉟긣㩕ꌮ캵㮮殘䕤妩洭猫䤭칒䵳矂䲱㤹櫎灥㦏⑒쉳瀣㈥㵎쉈</w:t>
      </w:r>
    </w:p>
    <w:p>
      <w:pPr>
        <w:pStyle w:val="PreformattedText"/>
        <w:bidi w:val="0"/>
        <w:spacing w:before="0" w:after="0"/>
        <w:jc w:val="left"/>
        <w:rPr/>
      </w:pPr>
      <w:r>
        <w:rPr/>
        <w:t>慵㥨촯硆擂䖏剬灗쉚塾뿂䕂男玿照싍</w:t>
      </w:r>
      <w:r>
        <w:rPr/>
        <w:t>ꦱ</w:t>
      </w:r>
      <w:r>
        <w:rPr/>
        <w:t>䵁恇汘帱樳捓췃䱰穁숨㘻</w:t>
      </w:r>
      <w:r>
        <w:rPr/>
        <w:t>ꥒ</w:t>
      </w:r>
      <w:r>
        <w:rPr/>
        <w:t>牾かꅆ䅋橦矂뼲쉭䷂瑍뽙扯깤䍠睢奉</w:t>
      </w:r>
      <w:r>
        <w:rPr/>
        <w:t>ⴹ</w:t>
      </w:r>
      <w:r>
        <w:rPr/>
        <w:t>桖㛂쉰暬㜨㙱㙆塓匯㈪䱀䍓㵵慁港晧埂灂㯂关汋瘬婭ꏂ⛃쉠쉍㈷␳敌쉹睏唻䅷㭢슘犏偭摱䉥㑗ꄮ坧憩⩟쉀═慳睤恺㘹湷쉑㐷幪갪㥧㑳䘯㘪䨨敄て슥帩숽㡥⍶䁅䈹扚电⾵慣㗂㡅⩢愣숸珂㥊뿂䞿㡣쉺兎⥊㦿祗</w:t>
      </w:r>
      <w:r>
        <w:rPr/>
        <w:t>ⵇ</w:t>
      </w:r>
      <w:r>
        <w:rPr/>
        <w:t>䀪㵔瑾坙쉘㠨恭㡢㞿</w:t>
      </w:r>
      <w:r>
        <w:rPr/>
        <w:t>꤭</w:t>
      </w:r>
      <w:r>
        <w:rPr/>
        <w:t>輯쉫䱟㞥㕂斩숭䣂䁰쉍乁晱䁗</w:t>
      </w:r>
      <w:r>
        <w:rPr/>
        <w:t>ⶱ⚱</w:t>
      </w:r>
      <w:r>
        <w:rPr/>
        <w:t>뭦컍㥏晰뭭掵싂뭇汢呤渦捨攫☥伶块쵞</w:t>
      </w:r>
      <w:r>
        <w:rPr/>
        <w:t>ꔤ</w:t>
      </w:r>
      <w:r>
        <w:rPr/>
        <w:t>쉮녈☲癶쉸⨣壂慚깟彬㜬䉧쉶䝦</w:t>
      </w:r>
      <w:r>
        <w:rPr/>
        <w:t>ꥍ</w:t>
      </w:r>
      <w:r>
        <w:rPr/>
        <w:t>慮䫍</w:t>
      </w:r>
      <w:r>
        <w:rPr/>
        <w:t>ⵄ</w:t>
      </w:r>
      <w:r>
        <w:rPr/>
        <w:t>䄪숪䵦砦浣꥗</w:t>
      </w:r>
      <w:r>
        <w:rPr/>
        <w:t>ⱅ</w:t>
      </w:r>
      <w:r>
        <w:rPr/>
        <w:t>偕灌卪癥칐倥뗂癄䭳⩈敶汏㩴㩃疵쉘祋扮佾擎䥥懃쎬䑴䠯걶쉯╚⩮甦쉈泂炿喵毃䑯恞抮싂栶㑷㩓灓녕⻂樫썂椱桞쌸⌻쉏뗂嫂溘㙲奈쉠䨷숶湨輳癪癧䶿㨻숸㡣䤱⽵疣ꍨ媥浊⍙⨥䩲⸩䡧㪮睆㤳瑴捸⻂⬥⽚末浔繒숬⦡⒱㵧⯂硍㠺灁뼊癤뮣슩⻂癅乎摊녀뇂狂兾涻畘숪녔</w:t>
      </w:r>
      <w:r>
        <w:rPr/>
        <w:t>ꕏ</w:t>
      </w:r>
      <w:r>
        <w:rPr/>
        <w:t>界⩧뇂影㙟㕫䥺</w:t>
      </w:r>
      <w:r>
        <w:rPr/>
        <w:t>ꖱ</w:t>
      </w:r>
      <w:r>
        <w:rPr/>
        <w:t>쉎捆璥숲䐵奕塐㝧땊㤫⩑</w:t>
      </w:r>
      <w:r>
        <w:rPr/>
        <w:t>ꖥ⭧</w:t>
      </w:r>
      <w:r>
        <w:rPr/>
        <w:t>ꅑ噯䩕啤㭓䁧⭞椹潕硖ㄱ佫獱䑣</w:t>
      </w:r>
      <w:r>
        <w:rPr/>
        <w:t>⢥</w:t>
      </w:r>
      <w:r>
        <w:rPr/>
        <w:t>䣂⥪䑾슡쉂녤䋂槂浑洶窱숬剙撣捥嚘噅塤ꅵ娺㢣⭩禣슏넸䇃椪㙙뽔㔥숽␩睴匯幋뭏炿쉔晓곎湊㬳⥭갮숰⎩䩅扙歉</w:t>
      </w:r>
      <w:r>
        <w:rPr/>
        <w:t>ⴰ</w:t>
      </w:r>
      <w:r>
        <w:rPr/>
        <w:t>栫男㤱呄灅瘣涩쉤牵倫档湐ꍦ児瑱칅礦⭟㬣㌭쉹㵔囍껂ㄣ啹顗⸨㋂瓍偆琱奵摇乖乡슱兤轅㜯뼪ꅳと걪捾⪩</w:t>
      </w:r>
      <w:r>
        <w:rPr/>
        <w:t>꤫</w:t>
      </w:r>
      <w:r>
        <w:rPr/>
        <w:t>〣䌸숳磂쉡싂獵⑌⩡憩</w:t>
      </w:r>
      <w:r>
        <w:rPr/>
        <w:t>ꤲ</w:t>
      </w:r>
      <w:r>
        <w:rPr/>
        <w:t>캥栽潅ㄻ⽠땘欺⤬啕盂⩶䭧</w:t>
      </w:r>
      <w:r>
        <w:rPr/>
        <w:t>꧂</w:t>
      </w:r>
      <w:r>
        <w:rPr/>
        <w:t>䠭摳</w:t>
      </w:r>
      <w:r>
        <w:rPr/>
        <w:t>ꦣ</w:t>
      </w:r>
      <w:r>
        <w:rPr/>
        <w:t>ㆮ楖吪轉杵略杉</w:t>
      </w:r>
      <w:r>
        <w:rPr/>
        <w:t>ⱖ</w:t>
      </w:r>
      <w:r>
        <w:rPr/>
        <w:t>걌䙐䁃剄䞱㌻刭扳烂剨悻㙗쉙晩愷玏쉁啎形䁅믂쉴㟂⽂쉭壂核䑁縦</w:t>
      </w:r>
      <w:r>
        <w:rPr/>
        <w:t>ⵣ</w:t>
      </w:r>
      <w:r>
        <w:rPr/>
        <w:t>슬㭚朴揎橠ꄣ㉴䘮嗂瘰卟싂䴹灅侩硇</w:t>
      </w:r>
      <w:r>
        <w:rPr/>
        <w:t>꧂⴦</w:t>
      </w:r>
      <w:r>
        <w:rPr/>
        <w:t>㑮쉸桋㉖⦏㪮쉢䥵㡦患뮥䩴⩞㩎啸伽桦⩰焸뭲놩㵳㠽䍉痂⾱㨵楸啉㭣嘨㭅ㄱ潁䍆</w:t>
      </w:r>
      <w:r>
        <w:rPr/>
        <w:t>ⱓ</w:t>
      </w:r>
      <w:r>
        <w:rPr/>
        <w:t>䕉긪숹쉪偸浭猫⽎㈽慃怺恬䎵味䥁セ穀畦䜰㥔쉣渺䍷슩㉑䵆佧</w:t>
      </w:r>
      <w:r>
        <w:rPr/>
        <w:t>ꤱ</w:t>
      </w:r>
      <w:r>
        <w:rPr/>
        <w:t>䬬␬睊晳呋〭庩⩁䙫⍭戰杩숳彁㝙湶䡥쉁瓂㢏㭵怣硒칖拂걄慷쉖⩀睂捍슩仂为椮䗂䆻㮿꧎⸷⫂侬캣</w:t>
      </w:r>
      <w:r>
        <w:rPr/>
        <w:t>ⱶ</w:t>
      </w:r>
      <w:r>
        <w:rPr/>
        <w:t>礭싂㒩慶</w:t>
      </w:r>
      <w:r>
        <w:rPr/>
        <w:t>⢱</w:t>
      </w:r>
      <w:r>
        <w:rPr/>
        <w:t>㋂㐤촲創呟楖♁⹱婎婏⒩垘畂Ⓨ⑟㖘辿沣祣㔰싂</w:t>
      </w:r>
      <w:r>
        <w:rPr/>
        <w:t>⡌</w:t>
      </w:r>
      <w:r>
        <w:rPr/>
        <w:t>㝶咿幖쉞佫⩂⥰㭒猫싂唪습껂⛂쉉婕摎슏㣂䅣硬싂浏䕭悻故䄭湭涱슮㉴</w:t>
      </w:r>
      <w:r>
        <w:rPr/>
        <w:t>ⲣ</w:t>
      </w:r>
      <w:r>
        <w:rPr/>
        <w:t>橞칎爨䁍根敁ぉ⾵䁭收幎湤</w:t>
      </w:r>
      <w:r>
        <w:rPr/>
        <w:t>꧃</w:t>
      </w:r>
      <w:r>
        <w:rPr/>
        <w:t>湷㔲쉹欷㭅㍘⫂쉣溏싍</w:t>
      </w:r>
      <w:r>
        <w:rPr/>
        <w:t>Ⲭ</w:t>
      </w:r>
      <w:r>
        <w:rPr/>
        <w:t>숴껂䐽ㅟ杓␥匴쉟煘▩Ⓝ䫂뭭걎㡢㡶慈ꌣ䭌䝏䲩飂⹌숤걞꺮嘪汃쉈⨲믂쉂⹑⍚獹쉅숱䨪汤⥷쉡怪椦⨯焲轓㘮⽩呶券칭╏纘㜮兑懂㠭煗⚡⫎쉑撬え꥞뮵㤲ꄸ뽶⥶呔춵捁쉑夦⨳勂䕨싂깍戶刮䩱䘮㴪䙗轁슘祤㈊弲</w:t>
      </w:r>
      <w:r>
        <w:rPr/>
        <w:t>ⷂ</w:t>
      </w:r>
      <w:r>
        <w:rPr/>
        <w:t>䟂</w:t>
      </w:r>
      <w:r>
        <w:rPr/>
        <w:t>⠷</w:t>
      </w:r>
      <w:r>
        <w:rPr/>
        <w:t>娶㠪戵ꅂꍺ噍㬪ꅐ䘳쉀柂奸儨</w:t>
      </w:r>
      <w:r>
        <w:rPr/>
        <w:t>ꔸ</w:t>
      </w:r>
      <w:r>
        <w:rPr/>
        <w:t>畳숺⵬䁥煃㉱瑃⍖䅖䑏书サ⌫뽋䉗㠬숲</w:t>
      </w:r>
      <w:r>
        <w:rPr/>
        <w:t>ꕈ</w:t>
      </w:r>
      <w:r>
        <w:rPr/>
        <w:t>堺곂ㅖ㙷歲쵅뿎匹㉾䍨⼩剘䁋桊䆏潌恇牬慆㥯辬쉆䨥㟎쵡婨洷娤㤲◂倰숯塾嗂⒬挴쌨穳噋䝄飂쵑ꅅ쉹獟䈴㙫䦏猽剡嘥ㅉ伭娥顳쉃┷뇂疡㈸</w:t>
      </w:r>
      <w:r>
        <w:rPr/>
        <w:t>ꤣ⑯⥮</w:t>
      </w:r>
      <w:r>
        <w:rPr/>
        <w:t>輳쉶䕚潌䏂硞噃吩妬ꍘ䱅⦬땈揂넻甩哂㕎</w:t>
      </w:r>
      <w:r>
        <w:rPr/>
        <w:t>⡂</w:t>
      </w:r>
      <w:r>
        <w:rPr/>
        <w:t>奫쉞쉤䱄䀷牍繦䊏⑤㇂딵㮱㑴桩呹兠쉱夵楂㵕玮싂䵎䙂瘵츨뮡䅄稽飂⪵숸猯쉁⨥䘶⹠쎵☪䉷㜯勎䪮奲䵩䱦䙴烂깮쎩ꅮ幺㌩庬顩顒땋㴲幏娶⍹穒䞮䡔䍈惍⨰㡉</w:t>
      </w:r>
      <w:r>
        <w:rPr/>
        <w:t>⡰</w:t>
      </w:r>
      <w:r>
        <w:rPr/>
        <w:t>湸㛂떵녕☫呪煨汗托扨獍䌩㬱숭忂깷⴯辏⯂䙞恺쉕幒㡮ぞ䌯㕾써㭘ꎬ彯</w:t>
      </w:r>
      <w:r>
        <w:rPr/>
        <w:t>⠲</w:t>
      </w:r>
      <w:r>
        <w:rPr/>
        <w:t>在㆏沵㉪摎颏┬凂썐슘甲佇쉇䌻呧祔㗂곂〱ꄨ䍸㙦轏珂彵眷顉溩뭭깋싂딴뭉쉨畭䭮慬ꌪ깥恌瑌杓⽞亩칬輪쉤䠬佐걟쉏</w:t>
      </w:r>
      <w:r>
        <w:rPr/>
        <w:t>ꤶ</w:t>
      </w:r>
      <w:r>
        <w:rPr/>
        <w:t>獡녑䊵䤪뭞煣敖숪䪻敖넫䵚幉剠䡦搣佖⩑琳⩎攸㷂䬺⎵湩䂵숣⍳뽰⨲吪숴瑓㥌砸ㄫ帰䴰⤻쵉瑶걗⭓瑁潃湯㵩㉗촺椦䄲쉯祮뭞䕉䭧吻썦睆捖稬涻쵓睧</w:t>
      </w:r>
      <w:r>
        <w:rPr/>
        <w:t>ꕊ</w:t>
      </w:r>
      <w:r>
        <w:rPr/>
        <w:t>㔤⹀畴兒奧橲癹椱⪏婱優捭╙</w:t>
      </w:r>
      <w:r>
        <w:rPr/>
        <w:t>꤯</w:t>
      </w:r>
      <w:r>
        <w:rPr/>
        <w:t>氳㶮穑㷂侬噣潉乺婘쉺ꥳ컂百⩑쉶敭坣⩳꺡⵸⏂㮘</w:t>
      </w:r>
      <w:r>
        <w:rPr/>
        <w:t>ꦡ</w:t>
      </w:r>
      <w:r>
        <w:rPr/>
        <w:t>夳纬</w:t>
      </w:r>
      <w:r>
        <w:rPr/>
        <w:t>ⵂ</w:t>
      </w:r>
      <w:r>
        <w:rPr/>
        <w:t>䪏꥞栽惂飂伥⩆婀儹쉱쉙䀰䎵侵㩭㭧癪磂숳瀽犣歗걪⌺썊潃␥牪婺⭗슘䁹敏ꌯ䔽娥㍑㢘㥫䠸挥㡬䜹▣兄쉫彉唷顊㝨깒䁺瑇啘⒬숴滂卒挱뭫썕擂딫⹳婦煭썭깕參걥숨煑䁣⎵㍭⻂捰㵣숤㨩㝹䭂ꌫ㩪숴澣厮偎ㄸ</w:t>
      </w:r>
      <w:r>
        <w:rPr/>
        <w:t>ꤥ</w:t>
      </w:r>
      <w:r>
        <w:rPr/>
        <w:t>슮䡨</w:t>
      </w:r>
      <w:r>
        <w:rPr/>
        <w:t>ⴥ</w:t>
      </w:r>
      <w:r>
        <w:rPr/>
        <w:t>支畀캩</w:t>
      </w:r>
      <w:r>
        <w:rPr/>
        <w:t>ⶣ</w:t>
      </w:r>
      <w:r>
        <w:rPr/>
        <w:t>廎䦻眬䵌쉳쌪㑤숹嘫潕穫⽭㕧</w:t>
      </w:r>
      <w:r>
        <w:rPr/>
        <w:t>ꥄ</w:t>
      </w:r>
      <w:r>
        <w:rPr/>
        <w:t>㉇⥺牆橣瓂㙙䌺땶偞싂⹎咻㘻▱顚㍏㠪쉣⿂╀゘栳까</w:t>
      </w:r>
      <w:r>
        <w:rPr/>
        <w:t>ⱑ</w:t>
      </w:r>
      <w:r>
        <w:rPr/>
        <w:t>縊⩙檥⻂典㭪摠噠儨쉴桕橗牪伹猸漷칤悻杠乧䀪땴佢⩣坘是卯塢暡⵳顫祏䅐㵖♪瀺䵾칌拂杸⏂⭈疬暡嘣縬䜺参땷</w:t>
      </w:r>
      <w:r>
        <w:rPr/>
        <w:t>ꕅ</w:t>
      </w:r>
      <w:r>
        <w:rPr/>
        <w:t>凍汄䄪爭䱄⍁쉌甮</w:t>
      </w:r>
      <w:r>
        <w:rPr/>
        <w:t>ⴻ▵</w:t>
      </w:r>
      <w:r>
        <w:rPr/>
        <w:t>㇂噄걙ꇃ桤㛃㤪ꎏ噀䱢</w:t>
      </w:r>
      <w:r>
        <w:rPr/>
        <w:t>ⱁ</w:t>
      </w:r>
      <w:r>
        <w:rPr/>
        <w:t>愦䭑瑞㝩☱瞱겡╧厣澏湸</w:t>
      </w:r>
      <w:r>
        <w:rPr/>
        <w:t>ⱺ</w:t>
      </w:r>
      <w:r>
        <w:rPr/>
        <w:t>繭睒촥辿協쉦㉦樹⍯䑭</w:t>
      </w:r>
      <w:r>
        <w:rPr/>
        <w:t>꧂</w:t>
      </w:r>
      <w:r>
        <w:rPr/>
        <w:t>䉅䕧</w:t>
      </w:r>
      <w:r>
        <w:rPr/>
        <w:t>Ɐ</w:t>
      </w:r>
      <w:r>
        <w:rPr/>
        <w:t>喿㡏愲쉨쉠쉄特参窱乀轅娣㝏塴㑪剱⺡</w:t>
      </w:r>
      <w:r>
        <w:rPr/>
        <w:t>ꦿ</w:t>
      </w:r>
      <w:r>
        <w:rPr/>
        <w:t>䕚仂</w:t>
      </w:r>
      <w:r>
        <w:rPr/>
        <w:t>ⱃ</w:t>
      </w:r>
      <w:r>
        <w:rPr/>
        <w:t>ꍙ睐煓쉸畃瀪ꍐ侥╇潟剏⍚牗ꅖ椺㖵쉔沏겏䚏何갸䍇禮㥔㫂氽顎兾쉭깅녀墬ꅁ漽䴯㊣䨤摲</w:t>
      </w:r>
      <w:r>
        <w:rPr/>
        <w:t>⡰⧍</w:t>
      </w:r>
      <w:r>
        <w:rPr/>
        <w:t>敷쉷乹颻⸪䄺묦䥥喘绎橨㥥李䡧慆㋂檣礭⧂침䲣㌨縫汎䦥䌤숪瓂䓂㜪䵊슥玏伪⹅㌲㕄⍈䢏䩯憣庬湸㈪呋땋⭯긭绎</w:t>
      </w:r>
      <w:r>
        <w:rPr/>
        <w:t>⣂</w:t>
      </w:r>
      <w:r>
        <w:rPr/>
        <w:t>汚ꅍ쉞</w:t>
      </w:r>
      <w:r>
        <w:rPr/>
        <w:t>ⵋ</w:t>
      </w:r>
      <w:r>
        <w:rPr/>
        <w:t>㡏䕰穬畏晥걧䝆㊡䎻㈷䧂侬곂⥭兲祺㭈䲘㜬숯彀䑶╬卂昬습ꥭ教慀</w:t>
      </w:r>
      <w:r>
        <w:rPr/>
        <w:t>ꥐ</w:t>
      </w:r>
      <w:r>
        <w:rPr/>
        <w:t>䇂쉱슏睋摰瞡昰⨰䣂묹쌯▩겵뼷걨㙢癈䁞㡕据슘䨱婎ꌵ䕓权癕숪㡥쉮瓂繸㡧䬫嚬슥㥸쉷</w:t>
      </w:r>
      <w:r>
        <w:rPr/>
        <w:t>ꖮ</w:t>
      </w:r>
      <w:r>
        <w:rPr/>
        <w:t>䅗沏싃깅梡ꍌ婉䌶啬쵠碘啮湷溿⹀쉆㙌춥凂夸廂琷猩瑳㵨唲䥏暡䜶㫂穂㡥坏ꍁ皏㙆떮婓갨⭣㕅瑨쉨䊡㔭灋祦썘㉲琲潴忂䇂꧎朴媩뿃牧惂煔礵╃䙨橢䄮䙆墏㴩娤슩唱ㆵ</w:t>
      </w:r>
      <w:r>
        <w:rPr/>
        <w:t>⠮</w:t>
      </w:r>
      <w:r>
        <w:rPr/>
        <w:t>䚱䑊⨭囂뽭夥恗田渫繏畖噮睷㕹㙰瑸쉾刪䡨ꎘ칹쉊쉗汧䯂㔫</w:t>
      </w:r>
      <w:r>
        <w:rPr/>
        <w:t>ⵖ</w:t>
      </w:r>
      <w:r>
        <w:rPr/>
        <w:t>皘䑳颵⭄㕇</w:t>
      </w:r>
      <w:r>
        <w:rPr/>
        <w:t>ꤻ</w:t>
      </w:r>
      <w:r>
        <w:rPr/>
        <w:t>뭃廃싃䵍ꆬ慨䁟坥ꥢ쉑쉗圵灸㷂娮窘㑮轤땚滎顎쉕瑘⬰慪╗彎潨縹禘䍸滂橾⤪憩䰪瀴桎楞䬱䡈믂㬴浳䑊㥪쉡췂偳㝥係琯⽏圪柂体ㆮ嗂㛂䊥녲瀷㬨唤캡☴묺㧂</w:t>
      </w:r>
      <w:r>
        <w:rPr/>
        <w:t>ꥀ</w:t>
      </w:r>
      <w:r>
        <w:rPr/>
        <w:t>ꅨꅎ쉾剴䰰쵯呐䁟忂挺嘥⥬其☴滂潊牂熏㍳</w:t>
      </w:r>
      <w:r>
        <w:rPr/>
        <w:t>ꤰ</w:t>
      </w:r>
      <w:r>
        <w:rPr/>
        <w:t>㭩桎</w:t>
      </w:r>
      <w:r>
        <w:rPr/>
        <w:t>⣂</w:t>
      </w:r>
      <w:r>
        <w:rPr/>
        <w:t>까䜸䩋</w:t>
      </w:r>
      <w:r>
        <w:rPr/>
        <w:t>Ɑ</w:t>
      </w:r>
      <w:r>
        <w:rPr/>
        <w:t>䤥쉯ꅍ揂쉁츦湺曍睴惂㪥ꍙ㗂㠩䵲煪竂繍磂㋂璵䣂煑걠숵㟂梘䊥䘊䡧䀽涬䅪썰숩䪱煈넣䅫걹剰㍨뽐㑙砲㝸숶䘬灯㨪䈷䵚䩅숪쵬䞏⬭㵏烂䬣㥭䌵녆〹⩾╬䀳輩湾囂慕栱㝳参灢㔴恱쉤싂奆㙺㉅츭쉯奬倮숪擂乀捇⥱숱ꅖ䭕浱皘彰穪䕌旃啐䰴싂</w:t>
      </w:r>
      <w:r>
        <w:rPr/>
        <w:t>ꦻ</w:t>
      </w:r>
      <w:r>
        <w:rPr/>
        <w:t>丱䡶娦㥍</w:t>
      </w:r>
      <w:r>
        <w:rPr/>
        <w:t>ꕉ</w:t>
      </w:r>
      <w:r>
        <w:rPr/>
        <w:t>泂ꥳ擂⏂쌶樳╖⑖䡟䉄쉗㙇㡄䡳穀煕顱쉋硤側㡬眦榵쉐輹浈ㅮ㙲㬷</w:t>
      </w:r>
      <w:r>
        <w:rPr/>
        <w:t>ⶥ</w:t>
      </w:r>
      <w:r>
        <w:rPr/>
        <w:t>截ꍆ⹃▱쉦┳䭎㵋佔灹㬯⺏캬䌳渲䬪칉煪田呓䌪깃㕊슏칆䒮弴䝔助榥◂䕾쉷磂╌幹扯⩭숽㴪䎻怭⨫갮倽때</w:t>
      </w:r>
      <w:r>
        <w:rPr/>
        <w:t>Ⱘ</w:t>
      </w:r>
      <w:r>
        <w:rPr/>
        <w:t>슡溏ꅭ㞩煥檵儫奯牑컎숬춻䙍祬涘乭燂䫂歫녯䑠䭬䙩쉵뭵꥘⑩縭㕺晫㨸楷抮愮呀輩狂甥쉪劘ꥶ㈭奬㵳䀮梬䰺䵱㕊䠳歇쉭吳⸻秂楇癳╨卒縱浍皮䜪唳㵦㋍癫汞쵉轎䅵ㅨ쉄㡲㵤숸㑠〵㏂啔쉣</w:t>
      </w:r>
      <w:r>
        <w:rPr/>
        <w:t>꧂</w:t>
      </w:r>
      <w:r>
        <w:rPr/>
        <w:t>椮卅⩦毂슬썱奎싂婶숮</w:t>
      </w:r>
      <w:r>
        <w:rPr/>
        <w:t>Ⱛ</w:t>
      </w:r>
      <w:r>
        <w:rPr/>
        <w:t>䉖幙倸ꎣ獳彨傡⺏ꍦ桖숲싂싂䩾쉞⨦넲⹉祘⍖슥ざ䁍깍숬接灢䮮䋂䨪悏桲輻偗쉑㨳⧂㷂슡婄呣冿奋癯䵤⽁煒䁠䡤溏眥顇쉨礯癳ヂ㝢㍤䬲瀰ꏎ場</w:t>
      </w:r>
      <w:r>
        <w:rPr/>
        <w:t>ꦥ</w:t>
      </w:r>
      <w:r>
        <w:rPr/>
        <w:t>㈱㌻⭸慪嚣攱숸拂쉕䕹싂ィ秂央祙㝟攰ꇂ쉹颮䉓</w:t>
      </w:r>
      <w:r>
        <w:rPr/>
        <w:t>꧂</w:t>
      </w:r>
      <w:r>
        <w:rPr/>
        <w:t>䱇칁㌻㣂싂願撵䔥쉣䭶獍倯响㋃㵳硇⭩㡊슿㭕䦣⑨썊顖从쉸义떻愵㤴</w:t>
      </w:r>
      <w:r>
        <w:rPr/>
        <w:t>ꕈ</w:t>
      </w:r>
      <w:r>
        <w:rPr/>
        <w:t>桶彧</w:t>
      </w:r>
      <w:r>
        <w:rPr/>
        <w:t>꧂</w:t>
      </w:r>
      <w:r>
        <w:rPr/>
        <w:t>숣쉑䖮묶㨫䥯䡤䉧쌣⌭䥟槂</w:t>
      </w:r>
      <w:r>
        <w:rPr/>
        <w:t>Ⳃ</w:t>
      </w:r>
      <w:r>
        <w:rPr/>
        <w:t>䵑</w:t>
      </w:r>
      <w:r>
        <w:rPr/>
        <w:t>ⰰ</w:t>
      </w:r>
      <w:r>
        <w:rPr/>
        <w:t>䅬䬬⬱䃂뼽坚䱐⑃帻╉㜳ꍐ塆뗂睺</w:t>
      </w:r>
      <w:r>
        <w:rPr/>
        <w:t>ⲩ</w:t>
      </w:r>
      <w:r>
        <w:rPr/>
        <w:t>卥繕뗂⼥嚿䁆含ꥧ硥뾘㕗㡴␪幚瞱ꇂ䬣檵占佷칱幢珂䋎匽㠯輦⺻녔灉⼪癅慉䳍숩冥离摉⸲갬뭋佱扖䡃武䱌猦溵溏戨⩴䜤뽱⎘㝅摏砺䅶⬣参戬ꍸ䕪䢱坘扄⻂秂燂汓쉞頵㥾⭸濂쵞潀쉡뼻䭱䩔녒䝡百癒秂</w:t>
      </w:r>
      <w:r>
        <w:rPr/>
        <w:t>ꗎ</w:t>
      </w:r>
      <w:r>
        <w:rPr/>
        <w:t>睆뾱吮歰㝫汥ィ䑺쉲</w:t>
      </w:r>
      <w:r>
        <w:rPr/>
        <w:t>ꥒ</w:t>
      </w:r>
      <w:r>
        <w:rPr/>
        <w:t>窬</w:t>
      </w:r>
      <w:r>
        <w:rPr/>
        <w:t>⣂</w:t>
      </w:r>
      <w:r>
        <w:rPr/>
        <w:t>弭㑹熏扅汣㗃</w:t>
      </w:r>
      <w:r>
        <w:rPr/>
        <w:t>ⱔ</w:t>
      </w:r>
      <w:r>
        <w:rPr/>
        <w:t>児僂䥦䞵㇂갊璩忂췂塘⦡</w:t>
      </w:r>
      <w:r>
        <w:rPr/>
        <w:t>꧂ꔹ</w:t>
      </w:r>
      <w:r>
        <w:rPr/>
        <w:t>䯎숵礩瞩⥲橧싂ꅋ慾쉺쏃汙彷촬䑰㏍╆亱碱㙩揂㙓㌹㐯䮿浲䕩숲ꥦㅸ呀兑䧍䝋쉂쉎䡸䜶쉔뭮䍓쌴쉴ㅺ䅮쉆ꅫ礬塷疘痂䫂䩞⚘⌻쉫硙潘ꅋ佯딵㐳⩍녮畴猨싂塴勎汚</w:t>
      </w:r>
      <w:r>
        <w:rPr/>
        <w:t>ⳂⓂ</w:t>
      </w:r>
      <w:r>
        <w:rPr/>
        <w:t>꧂</w:t>
      </w:r>
      <w:r>
        <w:rPr/>
        <w:t>刻奏숦硐갴纱嗂갣繐晖뽔㝱嘮湓扴㉡묣♊坕㚣祧璮啞䝵숤쉧煔⩑䫂啾㎻夥熥㒏䙟䨮⛂憣堺⹪彳⑫伤㝌슮슡긮</w:t>
      </w:r>
      <w:r>
        <w:rPr/>
        <w:t>ⱁ</w:t>
      </w:r>
      <w:r>
        <w:rPr/>
        <w:t>䍡捔獠㧂楲㝈촭剄☴捘坢做겿䨴츪⤰⧎싂⫂⼻싍瑠剨㗎㶵䀽杰爸掩ꥤ轞뭹쉕漪ㅳ礮㷂쵨䈽깉晬彀ァ싂颵숽쉙顧쉪녯㥵抏뽋呾걓썏㉱扔奫</w:t>
      </w:r>
      <w:r>
        <w:rPr/>
        <w:t>⣂</w:t>
      </w:r>
      <w:r>
        <w:rPr/>
        <w:t>녊楱쉮挦夸싂窘뽺睚獯ꇂ꥚</w:t>
      </w:r>
      <w:r>
        <w:rPr/>
        <w:t>ⷂ</w:t>
      </w:r>
      <w:r>
        <w:rPr/>
        <w:t>慨轫</w:t>
      </w:r>
      <w:r>
        <w:rPr/>
        <w:t>⡥</w:t>
      </w:r>
      <w:r>
        <w:rPr/>
        <w:t>㗍습留㷂깮</w:t>
      </w:r>
      <w:r>
        <w:rPr/>
        <w:t>ⴲ〈</w:t>
      </w:r>
      <w:r>
        <w:rPr/>
        <w:t>䭸</w:t>
      </w:r>
      <w:r>
        <w:rPr/>
        <w:t>꧂</w:t>
      </w:r>
      <w:r>
        <w:rPr/>
        <w:t>㤰奲攴电☸歶⑾䊘犩亻䈮</w:t>
      </w:r>
      <w:r>
        <w:rPr/>
        <w:t>ꕟ</w:t>
      </w:r>
      <w:r>
        <w:rPr/>
        <w:t>춘祓栫弪䀪쉎皥䬳</w:t>
      </w:r>
      <w:r>
        <w:rPr/>
        <w:t>ⷂ</w:t>
      </w:r>
      <w:r>
        <w:rPr/>
        <w:t>䳎⽃䤯⩱⦣妵硙愻슿奃뼬冥轭畾䅴㭑⤤녒</w:t>
      </w:r>
      <w:r>
        <w:rPr/>
        <w:t>ꤩ</w:t>
      </w:r>
      <w:r>
        <w:rPr/>
        <w:t>䅠杁슮</w:t>
      </w:r>
      <w:r>
        <w:rPr/>
        <w:t>⣂</w:t>
      </w:r>
      <w:r>
        <w:rPr/>
        <w:t>쉁䌸栳䥦䙵䍳氦楸㞩婧</w:t>
      </w:r>
      <w:r>
        <w:rPr/>
        <w:t>ⲵ</w:t>
      </w:r>
      <w:r>
        <w:rPr/>
        <w:t>槂啠畖녋朥㉥뽚繀믂戲楤츻⹲敏싂㭹塮堤⦣㠬┹</w:t>
      </w:r>
      <w:r>
        <w:rPr/>
        <w:t>ⷂ</w:t>
      </w:r>
      <w:r>
        <w:rPr/>
        <w:t>춿䡍䆩撡쉋⥂㭟⭎</w:t>
      </w:r>
      <w:r>
        <w:rPr/>
        <w:t>ⰰ</w:t>
      </w:r>
      <w:r>
        <w:rPr/>
        <w:t>垩繍潳䍔㉒⫎嫂녊欤㡵㉹ꅈ⽕䮩爲걆</w:t>
      </w:r>
      <w:r>
        <w:rPr/>
        <w:t>ⴰ</w:t>
      </w:r>
      <w:r>
        <w:rPr/>
        <w:t>䭨灷〺䗂⑞⬩棂伺偮煉昦楹䭁輴싂䌮䕬梩佤껂僂⵷싂栦攮㔮祮䯂殩瘥㏂䔣떣</w:t>
      </w:r>
      <w:r>
        <w:rPr/>
        <w:t>ⵖ</w:t>
      </w:r>
      <w:r>
        <w:rPr/>
        <w:t>商쉞框坂曂</w:t>
      </w:r>
      <w:r>
        <w:rPr/>
        <w:t>ⷂ</w:t>
      </w:r>
      <w:r>
        <w:rPr/>
        <w:t>ㅚ땃싂⥷䈪㜩秃稲奴番㔨爽䙵쵶⭹</w:t>
      </w:r>
      <w:r>
        <w:rPr/>
        <w:t>ꤱ</w:t>
      </w:r>
      <w:r>
        <w:rPr/>
        <w:t>쉃畟숦圵칍伯㝃殿抏⮮儯䩸䠰ㅖ</w:t>
      </w:r>
      <w:r>
        <w:rPr/>
        <w:t>⡏</w:t>
      </w:r>
      <w:r>
        <w:rPr/>
        <w:t>䵩⯂껍숵건摫掘꥚稷梘傏䍨顴捣쉱慁圽슩䤴瓂璬㟍姂勎㪣祂啇䒩斮㔬䨺䉸䬰掱牂伪偺䱂奧嫃깵㐷⑄⭵䞏땐痂갥㏂伳␰磂㈷㬹潣䐴㕍琭㐭숽☸敓⹢숪슻땾樶䤮斩䭭浠煙䐪㩈瑁☽䑕⽲㉕汣桋⥈渱煯썁挩奟䁌嘰䉉㗂</w:t>
      </w:r>
      <w:r>
        <w:rPr/>
        <w:t>ꕨ</w:t>
      </w:r>
      <w:r>
        <w:rPr/>
        <w:t>橦걓ꎥ땴慮⩡妩</w:t>
      </w:r>
      <w:r>
        <w:rPr/>
        <w:t>꥓</w:t>
      </w:r>
      <w:r>
        <w:rPr/>
        <w:t>慩뇂狎砷썧䅸晙繾坓</w:t>
      </w:r>
      <w:r>
        <w:rPr/>
        <w:t>ꤩ</w:t>
      </w:r>
      <w:r>
        <w:rPr/>
        <w:t>旂奺⌬穏쉳祘⽵㫂</w:t>
      </w:r>
      <w:r>
        <w:rPr/>
        <w:t>ⵟ</w:t>
      </w:r>
      <w:r>
        <w:rPr/>
        <w:t>싂璡쵎컂</w:t>
      </w:r>
      <w:r>
        <w:rPr/>
        <w:t>ꔻ</w:t>
      </w:r>
      <w:r>
        <w:rPr/>
        <w:t>琊歂䩎畷㥒摣⻂뾥䩎汌䵡㞘癥</w:t>
      </w:r>
      <w:r>
        <w:rPr/>
        <w:t>ꗃ</w:t>
      </w:r>
      <w:r>
        <w:rPr/>
        <w:t>숴照殣傡顤汙頻捂숷</w:t>
      </w:r>
      <w:r>
        <w:rPr/>
        <w:t>ꦥ</w:t>
      </w:r>
      <w:r>
        <w:rPr/>
        <w:t>朰祪슩</w:t>
      </w:r>
      <w:r>
        <w:rPr/>
        <w:t>ⴰ</w:t>
      </w:r>
      <w:r>
        <w:rPr/>
        <w:t>ꥸ㥨뽬欴⵶杷숹⯂쵮渺燎㝄⍫攻瑟㨺㔮坉灷쉊㐷⹱獠琥䥑煘戩佴䫂噪숴䟂欱</w:t>
      </w:r>
      <w:r>
        <w:rPr/>
        <w:t>ꥉ</w:t>
      </w:r>
      <w:r>
        <w:rPr/>
        <w:t>恕䊘瓂撱么뇂⍶惃顦䑘嚻氺囃槂呖㩪䵥皿䜨䙤䁾</w:t>
      </w:r>
      <w:r>
        <w:rPr/>
        <w:t>ꖱ</w:t>
      </w:r>
      <w:r>
        <w:rPr/>
        <w:t>㙈牸ꄶ顆⩪奲䕱奨兹ꍮ匮扡搭南彈싂慎쉡┤쉁㕡疘ヂ歊䐷轔䕡ㅠ㩕攲湤뽵䦬쉄䄽깪㊱桎쉚</w:t>
      </w:r>
      <w:r>
        <w:rPr/>
        <w:t>ꕵ</w:t>
      </w:r>
      <w:r>
        <w:rPr/>
        <w:t>恤乇绂牢䧃♁堪壂旂㩹깎쉕땐塷뽞쵶쵈쉣㇂䅆歩猹䭺</w:t>
      </w:r>
      <w:r>
        <w:rPr/>
        <w:t>ꕯ</w:t>
      </w:r>
      <w:r>
        <w:rPr/>
        <w:t>⡭</w:t>
      </w:r>
      <w:r>
        <w:rPr/>
        <w:t>塂ぺㅅ걊뗂⥭㶩䵫汮쉹⍊硘䝘恋䄦</w:t>
      </w:r>
      <w:r>
        <w:rPr/>
        <w:t>ꤪ</w:t>
      </w:r>
      <w:r>
        <w:rPr/>
        <w:t>㒥쉢䡨┦棂곍쉓뮵습ꅞ疣繱㕈</w:t>
      </w:r>
      <w:r>
        <w:rPr/>
        <w:t>ꕙ</w:t>
      </w:r>
      <w:r>
        <w:rPr/>
        <w:t>쉲牞䳂㝧汸示ヂ典䙲ꏎ轃⯍獡材</w:t>
      </w:r>
      <w:r>
        <w:rPr/>
        <w:t>ꕶ</w:t>
      </w:r>
      <w:r>
        <w:rPr/>
        <w:t>湗䚿㋂쉋䤺컂敥顥䝐牐╩媮䌱⸭썅</w:t>
      </w:r>
      <w:r>
        <w:rPr/>
        <w:t>Ⱨ</w:t>
      </w:r>
      <w:r>
        <w:rPr/>
        <w:t>쉴쉊怩攤ꌩ싂</w:t>
      </w:r>
      <w:r>
        <w:rPr/>
        <w:t>ꤴ</w:t>
      </w:r>
      <w:r>
        <w:rPr/>
        <w:t>祟췂ꌪ⨣汄䑐剪慓㶵暿温㵆䱒쌤⭰㨩故桦</w:t>
      </w:r>
      <w:r>
        <w:rPr/>
        <w:t>ꦡ</w:t>
      </w:r>
      <w:r>
        <w:rPr/>
        <w:t>帲쉃㚣嫂挣ꆥ땢䍉畸㎣㭕썉哃쉌꤮⽢땢썭쉧曍⾩ㅍ印噋轱䕗䢵㶵㜲쉓木떻䄭ㅢ听㔵ꍺ䘨때싂呠䩯쉙䩲䡀媩抻晒⩮厡湃숶廂꥗娷ꅏ砰刲槂䊩㚵䘸义杘䢱凂偣潚䣂⍭</w:t>
      </w:r>
      <w:r>
        <w:rPr/>
        <w:t>ꥃ</w:t>
      </w:r>
      <w:r>
        <w:rPr/>
        <w:t>䙖⫂窥</w:t>
      </w:r>
      <w:r>
        <w:rPr/>
        <w:t>ꕣ</w:t>
      </w:r>
      <w:r>
        <w:rPr/>
        <w:t>捐幙塱顅뭈䡔㡋㉘㑟縭䍚堨来䖱垿⥏桐轮䙮爹嗂狂兟깞垩㏂촺磂輰䱕぀쉉ꎬ㈱㩰⛂縩㝄渳涩⹧彪쉗㭳燂歌⹰轫壂扖</w:t>
      </w:r>
      <w:r>
        <w:rPr/>
        <w:t>ⰳ☥⩋</w:t>
      </w:r>
      <w:r>
        <w:rPr/>
        <w:t>穲갶⩓抩敶⥶䰮䩒潷漲⽪껂濂쉳皵夨攺</w:t>
      </w:r>
      <w:r>
        <w:rPr/>
        <w:t>ꔳ</w:t>
      </w:r>
      <w:r>
        <w:rPr/>
        <w:t>쉎</w:t>
      </w:r>
      <w:r>
        <w:rPr/>
        <w:t>ꕄ</w:t>
      </w:r>
      <w:r>
        <w:rPr/>
        <w:t>轭䙷灱䅌杒땺䱟彋㌭㥎盎吤偟昳</w:t>
      </w:r>
      <w:r>
        <w:rPr/>
        <w:t>ⵦ</w:t>
      </w:r>
      <w:r>
        <w:rPr/>
        <w:t>뭒</w:t>
      </w:r>
      <w:r>
        <w:rPr/>
        <w:t>ꤵ</w:t>
      </w:r>
      <w:r>
        <w:rPr/>
        <w:t>㶩䗂㚵睕㖬濂싂싂硰奅싂瞬♭㍾갥䑊䍪䭒坖愲瘽轰焩焣さ슿㑃䱒壂帷쉪彡ㅱ슥뾮㍠旂轗䓂忂奩ꍎ뼶슥潙獆</w:t>
      </w:r>
      <w:r>
        <w:rPr/>
        <w:t>⠺</w:t>
      </w:r>
      <w:r>
        <w:rPr/>
        <w:t>湆㝬爯穮␫炱桾拂䥞</w:t>
      </w:r>
      <w:r>
        <w:rPr/>
        <w:t>ꤴ</w:t>
      </w:r>
      <w:r>
        <w:rPr/>
        <w:t>ぉ捙</w:t>
      </w:r>
      <w:r>
        <w:rPr/>
        <w:t>ⵠ</w:t>
      </w:r>
      <w:r>
        <w:rPr/>
        <w:t>燂⹣뿂䡲䬵쉅㭪䏂春</w:t>
      </w:r>
      <w:r>
        <w:rPr/>
        <w:t>ꕧ</w:t>
      </w:r>
      <w:r>
        <w:rPr/>
        <w:t>뗂匫⩹</w:t>
      </w:r>
      <w:r>
        <w:rPr/>
        <w:t>ⱶ</w:t>
      </w:r>
      <w:r>
        <w:rPr/>
        <w:t>㝹䜫攩쉋꺥♹</w:t>
      </w:r>
      <w:r>
        <w:rPr/>
        <w:t>ꕋ</w:t>
      </w:r>
      <w:r>
        <w:rPr/>
        <w:t>녈⌵橵偯슘땮</w:t>
      </w:r>
      <w:r>
        <w:rPr/>
        <w:t>ⰴ</w:t>
      </w:r>
      <w:r>
        <w:rPr/>
        <w:t>烂㉖묲癮┪</w:t>
      </w:r>
      <w:r>
        <w:rPr/>
        <w:t>ꦿ</w:t>
      </w:r>
      <w:r>
        <w:rPr/>
        <w:t>畡슘啾㩚弪娪䮡碏瞩㭟摹憡䱵㥀⹁剟彙숊칈㈭撱慾곃頣⚡婺</w:t>
      </w:r>
      <w:r>
        <w:rPr/>
        <w:t>ꥋ</w:t>
      </w:r>
      <w:r>
        <w:rPr/>
        <w:t>嘵䧂년㌨㉭넩㕳楖</w:t>
      </w:r>
      <w:r>
        <w:rPr/>
        <w:t>⡒</w:t>
      </w:r>
      <w:r>
        <w:rPr/>
        <w:t>䨫뼺泍⽀櫎ㆮ琽幋䍔〷妱咬⾮䇂劥䗂彑싂悻䙬偢④婄竂楎伷</w:t>
      </w:r>
      <w:r>
        <w:rPr/>
        <w:t>⢡</w:t>
      </w:r>
      <w:r>
        <w:rPr/>
        <w:t>牘稪⩵㔪뾥㎿瑖싂㋂㓂牠䍐元㤪愦╂</w:t>
      </w:r>
      <w:r>
        <w:rPr/>
        <w:t>ꕌ</w:t>
      </w:r>
      <w:r>
        <w:rPr/>
        <w:t>辘</w:t>
      </w:r>
      <w:r>
        <w:rPr/>
        <w:t>ꤩ</w:t>
      </w:r>
      <w:r>
        <w:rPr/>
        <w:t>⡔</w:t>
      </w:r>
      <w:r>
        <w:rPr/>
        <w:t>当㥞獶뽠ざ傣湥灬䦮扤睉䲻㤱浡䝓쉓깑䜥슩䍵ち깢癉㵃㙟㏂㥾昤䄬斵䏂뗃걫繧獱뭂窥䛂㙅娨ず</w:t>
      </w:r>
      <w:r>
        <w:rPr/>
        <w:t>ꔻ</w:t>
      </w:r>
      <w:r>
        <w:rPr/>
        <w:t>斩쎻䝫倫땅竂䡓噀</w:t>
      </w:r>
      <w:r>
        <w:rPr/>
        <w:t>⣎</w:t>
      </w:r>
      <w:r>
        <w:rPr/>
        <w:t>⽋쌬癞纩싎慟슡䒻쉇㥌뽉恬</w:t>
      </w:r>
      <w:r>
        <w:rPr/>
        <w:t>ꖱ꧂</w:t>
      </w:r>
      <w:r>
        <w:rPr/>
        <w:t>婺ꅸ撬橪婱䙑䆣穞䶘ꍫ歡弴땠乲쉥쉔⸺绂䕭捬係䜯潤䬪ㄯ⤮䱍녮輴썖</w:t>
      </w:r>
      <w:r>
        <w:rPr/>
        <w:t>ⱏ⠻</w:t>
      </w:r>
      <w:r>
        <w:rPr/>
        <w:t>刲ꍭ</w:t>
      </w:r>
      <w:r>
        <w:rPr/>
        <w:t>⡎</w:t>
      </w:r>
      <w:r>
        <w:rPr/>
        <w:t>㬻⩍깍椩䱯뇍㬯婈쉩ꅋ涣嘪䎻쉁欬㪻슥削䧂뗂畷⍉䩧⮩䝃䀯摺奢ㆿ쉹䛂嚡쉣⹭啗䖬楖打㘩㒡祠⥨偈䴶纻犿捩</w:t>
      </w:r>
      <w:r>
        <w:rPr/>
        <w:t>ⵅ</w:t>
      </w:r>
      <w:r>
        <w:rPr/>
        <w:t>䉾⹋奟磂⾏䢏䱩쉱싃櫂呶材䵄啧瞿</w:t>
      </w:r>
      <w:r>
        <w:rPr/>
        <w:t>⡠</w:t>
      </w:r>
      <w:r>
        <w:rPr/>
        <w:t>犏⭌숰</w:t>
      </w:r>
      <w:r>
        <w:rPr/>
        <w:t>ꔲ</w:t>
      </w:r>
      <w:r>
        <w:rPr/>
        <w:t>摱䏍疡썂塢쉩</w:t>
      </w:r>
      <w:r>
        <w:rPr/>
        <w:t>ⴳ</w:t>
      </w:r>
      <w:r>
        <w:rPr/>
        <w:t>秂䎣⮮夥桎쉚숫煁禬䐲㠷⧂睚撿䱐佔䁠⺥㔭係쉞敟녏갭뭀湶뭭숫칲⹵</w:t>
      </w:r>
      <w:r>
        <w:rPr/>
        <w:t>ꕗ</w:t>
      </w:r>
      <w:r>
        <w:rPr/>
        <w:t>쵖沵䬺䓂㍵㖬㯂擂㏂겘䋎爯稻璬灧䈸䟂撩玿䅨柂䉉洹䩟旍습녠⵮㡐䭭㵏散夬ꍐꥲ椫潤숫ぇ뭀睕惂쉭⥾瓂湇活쉵献숪䎵쉇痂겿穓뽊⥒쉍〩搰忂ꅁ㕲䰪昻匣縳桪┯㑪戺숳䝯猤⽨▵商䈹䶱겮뼭㑇캿⎵㩌楍쉡㙺秂灴㩋晟䅗䩣眣别戩窣䄫㴦숳┬潆슘拂</w:t>
      </w:r>
      <w:r>
        <w:rPr/>
        <w:t>ꕂ</w:t>
      </w:r>
      <w:r>
        <w:rPr/>
        <w:t>楊〉檘⥕⌶딲⯂䆬㬪呕伪녳격梱轌䝂㝸敠究䛍ꍧ㝈乓⨤䪘焵浂깣䊏祒䱳땤⑍兇쵍洷䭤癭榻㕔䑱灬彬</w:t>
      </w:r>
      <w:r>
        <w:rPr/>
        <w:t>ꔴ⸰</w:t>
      </w:r>
      <w:r>
        <w:rPr/>
        <w:t>쉦ꅴ㡕쉭壂䵺썅瀱㡃摌汐䓂뮣㴬㔶╞㏍殡旂㬻䀫䓂쉚䎥숴婱洪灹㥭旂⑆㭫걷昮䪵穪⑥걏䝕䁷眲㩦妬仂测묱沣㗂</w:t>
      </w:r>
      <w:r>
        <w:rPr/>
        <w:t>ꦱ</w:t>
      </w:r>
      <w:r>
        <w:rPr/>
        <w:t>砣剑儵</w:t>
      </w:r>
      <w:r>
        <w:rPr/>
        <w:t>ꤸ</w:t>
      </w:r>
      <w:r>
        <w:rPr/>
        <w:t>灭呢佌な穄ね噪䙍䁧갪▣泂报䑒슣頱뇂湓숶䡈</w:t>
      </w:r>
      <w:r>
        <w:rPr/>
        <w:t>ꥇ</w:t>
      </w:r>
      <w:r>
        <w:rPr/>
        <w:t>䧃涥쉊놱祟攲충䙀긭쉏㝙ꥱ颮┷䩆</w:t>
      </w:r>
      <w:r>
        <w:rPr/>
        <w:t>ⴊ</w:t>
      </w:r>
      <w:r>
        <w:rPr/>
        <w:t>睥田坫楧㫂⌫</w:t>
      </w:r>
      <w:r>
        <w:rPr/>
        <w:t>ꤥ</w:t>
      </w:r>
      <w:r>
        <w:rPr/>
        <w:t>㒩㘤啑쉠⬭潉䜲䥃㛂呒뗂㭃浊煙뽘</w:t>
      </w:r>
      <w:r>
        <w:rPr/>
        <w:t>⣃</w:t>
      </w:r>
      <w:r>
        <w:rPr/>
        <w:t>㍂竂桦東숤␫乲따쉬묤깋迂庬써</w:t>
      </w:r>
      <w:r>
        <w:rPr/>
        <w:t>ꕁ</w:t>
      </w:r>
      <w:r>
        <w:rPr/>
        <w:t>ㅲ㡗場䍉欶〪恶晕幒⑴䑒㈣</w:t>
      </w:r>
      <w:r>
        <w:rPr/>
        <w:t>ꤣ</w:t>
      </w:r>
      <w:r>
        <w:rPr/>
        <w:t>晕湓쉶⌯㩄ꅴ싂慡䉯갲䕒뽙牅⮣㝱⍤쉊戺じ愨춱곍쉨故䑌慢⬰⥏祚⑒䪵싂畑숩垿䩑䕔녚物祑暩䡅搴焳睞响⸻䂩⬴䥦⥏炬싂㭓ꥱ忂⚩砲睐灶塡⩺</w:t>
      </w:r>
      <w:r>
        <w:rPr/>
        <w:t>ꥀⴹ</w:t>
      </w:r>
      <w:r>
        <w:rPr/>
        <w:t>挵칦橑숲煖㈬摺⭴呶쉷扡㍧㔽䁐⍖㬴쉙걂꺱枮썃椨悬쉪撏噖깂瘶睘싍깍丱䡈⭬灄塢嫂䡞㮘뽞摄숤쉦뇂⍬沣␱⑩彀敆⥎┳㉞쵊⌵쏍쎡楴璻ꥮ椣嗂栳僂ꥪꍶ恠⥏獩㮻か彊汶療䢩ꍊ湠浤奒</w:t>
      </w:r>
      <w:r>
        <w:rPr/>
        <w:t>⠽⭇</w:t>
      </w:r>
      <w:r>
        <w:rPr/>
        <w:t>兒橶썮㵫㡬潓⬺䅔쵵⵫䟍剎幃反䉶䗂⚘䀦㨮ぴ攸슥⽫쉺䟂師戳〺⤦哂瑀㵉㥸䉚</w:t>
      </w:r>
      <w:r>
        <w:rPr/>
        <w:t>⣂♍</w:t>
      </w:r>
      <w:r>
        <w:rPr/>
        <w:t>쉧輻助䇂嘮㍕숨䅟슣숳⩾䞩㝏兩䃎⚣숪쉮⩭㑺幅攳⩧땢㠩싍歙䛂뭤쉙</w:t>
      </w:r>
      <w:r>
        <w:rPr/>
        <w:t>Ⳃ</w:t>
      </w:r>
      <w:r>
        <w:rPr/>
        <w:t>䞥쉕䕴◂眯문漴칀</w:t>
      </w:r>
      <w:r>
        <w:rPr/>
        <w:t>ꦻ</w:t>
      </w:r>
      <w:r>
        <w:rPr/>
        <w:t>焪ꅚ걚獁녋⪮乥촺䄴䴶幘悿걺嚻兑愪煔⭀剋䗃䕤她䨸습</w:t>
      </w:r>
      <w:r>
        <w:rPr/>
        <w:t>ꔵ</w:t>
      </w:r>
      <w:r>
        <w:rPr/>
        <w:t>潱佮偈輥녬橫杍땙숻䕩쉘洩癭䮮硣</w:t>
      </w:r>
      <w:r>
        <w:rPr/>
        <w:t>ⴳ</w:t>
      </w:r>
      <w:r>
        <w:rPr/>
        <w:t>噵쉶뿎⍞瑭숭呏쏂疡䴭㡊慯慱半㷂⫂깸㢵걚惂⪻䝅뾱甭</w:t>
      </w:r>
      <w:r>
        <w:rPr/>
        <w:t>ꔪ</w:t>
      </w:r>
      <w:r>
        <w:rPr/>
        <w:t>䡙┯堳촱◂㭑塋㊏昩☯啮兂奴慃싂搣恃䈶究㶿杶㡘䐱싂㕉灬⨶晐숦㓂䑦䍗穇炣㋎奂摬启丹층숪⯃숪䦣穸爴㊏䑧繋쉥彙뗂㉚䁑쌫㷎쉞歩剒䐥쉏轢〱㖮쉴晶员䥉䏂녪</w:t>
      </w:r>
      <w:r>
        <w:rPr/>
        <w:t>ꦏ</w:t>
      </w:r>
      <w:r>
        <w:rPr/>
        <w:t>猲類쉀䁈컂頩</w:t>
      </w:r>
      <w:r>
        <w:rPr/>
        <w:t>ꗂ</w:t>
      </w:r>
      <w:r>
        <w:rPr/>
        <w:t>皏믍楺噆╌頳슣</w:t>
      </w:r>
      <w:r>
        <w:rPr/>
        <w:t>ꥍ</w:t>
      </w:r>
      <w:r>
        <w:rPr/>
        <w:t>憡㩄啡癴刪晍剎㉬摪㪿穁</w:t>
      </w:r>
      <w:r>
        <w:rPr/>
        <w:t>ꕭ</w:t>
      </w:r>
      <w:r>
        <w:rPr/>
        <w:t>傩堹㡵櫂灸婺瑮煕辵뼬숪뭢쉡稹頥楕䠳</w:t>
      </w:r>
      <w:r>
        <w:rPr/>
        <w:t>ꦱ</w:t>
      </w:r>
      <w:r>
        <w:rPr/>
        <w:t>㥨㈬瓂洷⾿䝭倦亥琬뭯췂湋⵭獊㝇戥畲弤轙땗⹎쵟숭捺纮⛂䙷硇橌숺⪩㒻䆘㌹⨻吩妥戲恁싍楫</w:t>
      </w:r>
      <w:r>
        <w:rPr/>
        <w:t>ⷂꔥ</w:t>
      </w:r>
      <w:r>
        <w:rPr/>
        <w:t>㡇勍쏂忂䅡橴恤杓協硎炬㗃婡悬㤊沵쉶㡦䥯剟辮깯숵㡱灷氻슮穣⩢뽸瘴懂噔瀴뽬걈卬쉬숪塄쉉⹃弲㑖湀娥ㅈㄣ</w:t>
      </w:r>
      <w:r>
        <w:rPr/>
        <w:t>Ⲭ</w:t>
      </w:r>
      <w:r>
        <w:rPr/>
        <w:t>剀㐩⫍䵺圬䍬夹⼦ꥦ䑀瑎杚掩</w:t>
      </w:r>
      <w:r>
        <w:rPr/>
        <w:t>ꤺ</w:t>
      </w:r>
      <w:r>
        <w:rPr/>
        <w:t>奀䕉灈㑰弤彔㕅뿃姂测ꅟ慄쉖㐶⍏滂捫ꅐ슣䩲瑠偩䱂䴰䐴ꅖ〯眮</w:t>
      </w:r>
      <w:r>
        <w:rPr/>
        <w:t>ⵃ</w:t>
      </w:r>
      <w:r>
        <w:rPr/>
        <w:t>娱獊輲츱砵婔轄㈺쉬캥촭</w:t>
      </w:r>
      <w:r>
        <w:rPr/>
        <w:t>⠩</w:t>
      </w:r>
      <w:r>
        <w:rPr/>
        <w:t>䩴䙙ꅴ⨣瑟䢻쉫䯂噤쉦䅑땏勂</w:t>
      </w:r>
      <w:r>
        <w:rPr/>
        <w:t>ꕃ</w:t>
      </w:r>
      <w:r>
        <w:rPr/>
        <w:t>㐣汵㝬</w:t>
      </w:r>
      <w:r>
        <w:rPr/>
        <w:t>ⵖ⩀</w:t>
      </w:r>
      <w:r>
        <w:rPr/>
        <w:t>㏂</w:t>
      </w:r>
      <w:r>
        <w:rPr/>
        <w:t>ꕔⵀ</w:t>
      </w:r>
      <w:r>
        <w:rPr/>
        <w:t>㠪燂堯卄失㯎⮥纣捒㙕纱㵈뭦㠪</w:t>
      </w:r>
      <w:r>
        <w:rPr/>
        <w:t>ꤱ</w:t>
      </w:r>
      <w:r>
        <w:rPr/>
        <w:t>쉰䧂싃祙悱㈷轢漶捸㚥䅦乤焬䲘〨㴮䌶栵噲儵傻칃♞呡䚵쉵咻싂噾幋촦禵態潍䘴㙴䥎쉣摢佢祲춱奁⿂䁟娽䡥劣兦灾嫂꥘硊攻刻⚩쉂灲兒䙹⩂卺숻珎䞥☫呰⫂⑮䥣䱨♮櫃䚏㙺</w:t>
      </w:r>
      <w:r>
        <w:rPr/>
        <w:t>꧂⤣</w:t>
      </w:r>
      <w:r>
        <w:rPr/>
        <w:t>牺뭳夷睶묷奒䌲牥</w:t>
      </w:r>
      <w:r>
        <w:rPr/>
        <w:t>Ⱟ</w:t>
      </w:r>
      <w:r>
        <w:rPr/>
        <w:t>䌻橨⾡⨶男⾏쉪⺮㢻䊣㙖幀兪ㅐ䗂ꍅ</w:t>
      </w:r>
      <w:r>
        <w:rPr/>
        <w:t>ꥆ</w:t>
      </w:r>
      <w:r>
        <w:rPr/>
        <w:t>塖㡶쉃</w:t>
      </w:r>
      <w:r>
        <w:rPr/>
        <w:t>ꦡ⨣⥊</w:t>
      </w:r>
      <w:r>
        <w:rPr/>
        <w:t>슬</w:t>
      </w:r>
      <w:r>
        <w:rPr/>
        <w:t>ꥉ</w:t>
      </w:r>
      <w:r>
        <w:rPr/>
        <w:t>䩔偑犩⼽슥稫囂堣╱洯䧂晁䫃뭹永穉䥈繋</w:t>
      </w:r>
      <w:r>
        <w:rPr/>
        <w:t>ꤣ</w:t>
      </w:r>
      <w:r>
        <w:rPr/>
        <w:t>顄渷땧挶瑬⥫쉙⸤䩞䨣睨싂춮涱時㭁쉧呑婹걋쉺偁幇</w:t>
      </w:r>
      <w:r>
        <w:rPr/>
        <w:t>⠺</w:t>
      </w:r>
      <w:r>
        <w:rPr/>
        <w:t>嫂确㑋兔␪썕䀰颬淂</w:t>
      </w:r>
      <w:r>
        <w:rPr/>
        <w:t>ꕤ</w:t>
      </w:r>
      <w:r>
        <w:rPr/>
        <w:t>轂⽰慙繊䱩枩畯彔䷂⚡勂쉨杚쵴㫂丩깧</w:t>
      </w:r>
      <w:r>
        <w:rPr/>
        <w:t>ⵍ</w:t>
      </w:r>
      <w:r>
        <w:rPr/>
        <w:t>쉮쉱쉸놵땾䎩㴱癤ꅡ桨䔻㘪囍⫎슩㶩㯂䮏噈撏䅳숦兢⽨硕㴹䤵ꅮ뽪㥢晗뿂兏㢱忂昨䝔柃쉞婍噆䀵㡷䍑㷂숰強뇂䛂⑒䩐喡堮䅎愤片歨㨹堤扯쏂媩쉂쉯栥゘乩♀뭳싂⍔偂橔⩕擂毂磂싂㣃亿◂頽䝑婕</w:t>
      </w:r>
      <w:r>
        <w:rPr/>
        <w:t>ⷂ</w:t>
      </w:r>
      <w:r>
        <w:rPr/>
        <w:t>咮區䣂㈮佣癢刮⥠숪婥㌩♞㕞</w:t>
      </w:r>
      <w:r>
        <w:rPr/>
        <w:t>ꕧ</w:t>
      </w:r>
      <w:r>
        <w:rPr/>
        <w:t>㵯你佚略㭺䱣惃⚱䱀㑣㢥縣辥楒啑㟂㬰潸疵䧃쉑滂樴县煈쉈㝊⚥쵓䛂⩮╳쉮䥮갨⑥뭳쉳渥倷⌣ꥯ恔땁ꥷ漱穕ㆱ橀呂䃂塁</w:t>
      </w:r>
      <w:r>
        <w:rPr/>
        <w:t>ꗂ</w:t>
      </w:r>
      <w:r>
        <w:rPr/>
        <w:t>䥳湘</w:t>
      </w:r>
      <w:r>
        <w:rPr/>
        <w:t>ꗂ</w:t>
      </w:r>
      <w:r>
        <w:rPr/>
        <w:t>썧す䡫憣母ꍾ㯂</w:t>
      </w:r>
      <w:r>
        <w:rPr/>
        <w:t>ⱀ</w:t>
      </w:r>
      <w:r>
        <w:rPr/>
        <w:t>㌬晣櫎☲ꆣ䕓乾슥㉟㉅癩皘冘唷刹䇍</w:t>
      </w:r>
      <w:r>
        <w:rPr/>
        <w:t>ꕾ</w:t>
      </w:r>
      <w:r>
        <w:rPr/>
        <w:t>㙵쉁懂</w:t>
      </w:r>
      <w:r>
        <w:rPr/>
        <w:t>ⰶ</w:t>
      </w:r>
      <w:r>
        <w:rPr/>
        <w:t>㏍⮻䬱</w:t>
      </w:r>
      <w:r>
        <w:rPr/>
        <w:t>꧂</w:t>
      </w:r>
      <w:r>
        <w:rPr/>
        <w:t>呋㜥숷㎩㏂迂</w:t>
      </w:r>
      <w:r>
        <w:rPr/>
        <w:t>Ⱨ</w:t>
      </w:r>
      <w:r>
        <w:rPr/>
        <w:t>稫䱣㠩疥姂敧䝦쵭㠊뿂燂䩴稺⻃奓役⻂㍳楾掬兓橶溡歆땣⨸䲵惂墩ꅡ戸䥺캣䴤搥恁㉔㦻沵䙬婲䔶晰䓂쉮⌷䍐쉁</w:t>
      </w:r>
      <w:r>
        <w:rPr/>
        <w:t>ꕯ╃</w:t>
      </w:r>
      <w:r>
        <w:rPr/>
        <w:t>숻⥆ꥩ뭨뾏슻楑晡瘥슩嚥䝖䈤ꥡ頨㊿㒬漪</w:t>
      </w:r>
      <w:r>
        <w:rPr/>
        <w:t>ꤲ</w:t>
      </w:r>
      <w:r>
        <w:rPr/>
        <w:t>ꥥ㨻ヂ暩斩䟎灰⥨걊甮奵숦층䐥徥䊣坏乺쉫⩣兤楯琻츺㠮⪿輯숵⽐䑢㔶⑪</w:t>
      </w:r>
      <w:r>
        <w:rPr/>
        <w:t>⡑</w:t>
      </w:r>
      <w:r>
        <w:rPr/>
        <w:t>禮墩뽮녌칸勃督䩱넳幂⨫䍷唷帱䏍␺䑥⧂쉠惎眨埍眥싃䑊</w:t>
      </w:r>
      <w:r>
        <w:rPr/>
        <w:t>ꕒ</w:t>
      </w:r>
      <w:r>
        <w:rPr/>
        <w:t>獘㡗奄墏숫쉥囂幱䭪ㅀ㩇揂異ㅨ㬷䈵廂쉭☭쌭縷</w:t>
      </w:r>
      <w:r>
        <w:rPr/>
        <w:t>⡆</w:t>
      </w:r>
      <w:r>
        <w:rPr/>
        <w:t>柃㕚슩㴱䍎免〩敓㪏瀯佞姂呦昽싂噖쉇㉀</w:t>
      </w:r>
      <w:r>
        <w:rPr/>
        <w:t>꤯ꦘ</w:t>
      </w:r>
      <w:r>
        <w:rPr/>
        <w:t>춡칢畎埂䑆쉌瞩㝚嗂ㆩ㷂喏쉷뽍䱫ꥲ䜷ㆵ呇㝇牓䗂뇃쉣轤䗂玡⍤치</w:t>
      </w:r>
      <w:r>
        <w:rPr/>
        <w:t>ⰻ</w:t>
      </w:r>
      <w:r>
        <w:rPr/>
        <w:t>淂灇桞祲⍯湐싂┷㞘䟂쉸殡쉚䍨䁋歴恢嫂⹃幬湇䘹挤㨻挪婍䅀䭀串忂ꄲ繎쉱䴥灈眻겮沬堯䟂祇嘴恋块捗毂뾻숺䙆畁ㅍ埂⨶䯂⿂뼶䯂ꏂ幪橉涻瀱쉄ꥧ⮩쵭敷</w:t>
      </w:r>
      <w:r>
        <w:rPr/>
        <w:t>ⵥ⨷</w:t>
      </w:r>
      <w:r>
        <w:rPr/>
        <w:t>䈸䱺㕮㝹濎⽠</w:t>
      </w:r>
      <w:r>
        <w:rPr/>
        <w:t>ꔻ</w:t>
      </w:r>
      <w:r>
        <w:rPr/>
        <w:t>纣쉐兀㉖</w:t>
      </w:r>
      <w:r>
        <w:rPr/>
        <w:t>꧂</w:t>
      </w:r>
      <w:r>
        <w:rPr/>
        <w:t>湱懍</w:t>
      </w:r>
      <w:r>
        <w:rPr/>
        <w:t>ꕵ</w:t>
      </w:r>
      <w:r>
        <w:rPr/>
        <w:t>⽱槍㙒牷뮩瘣썟쉠⽋䤫轰伱昽쉳쉌参㙯䕥䆱싂☳⍍⽍㩋⺬焬傿塙㓂㬦楗买畃㤣걅㇂䒬主沘㭹歧㮬㎬䳂眲쉶쉌⥌⩓䄬浰穙⌰㭨䤩곂睠䁂檵ꌫ湾㓂媮䙖犏剉恾奊썩</w:t>
      </w:r>
      <w:r>
        <w:rPr/>
        <w:t>⡷</w:t>
      </w:r>
      <w:r>
        <w:rPr/>
        <w:t>瓂㑶橴䉌쉣䠨䡳瓍奩橷䍢쉩㠷䑧⺩繷⯂</w:t>
      </w:r>
      <w:r>
        <w:rPr/>
        <w:t>ꖏ</w:t>
      </w:r>
      <w:r>
        <w:rPr/>
        <w:t>噓听㕑朶♕㥸楩⽳䬰䰰渰顦ꄻ䁊ꌮ⹬</w:t>
      </w:r>
      <w:r>
        <w:rPr/>
        <w:t>ꕱ</w:t>
      </w:r>
      <w:r>
        <w:rPr/>
        <w:t>圫⩄檥㵏쉥㵎䤴帮䉹</w:t>
      </w:r>
      <w:r>
        <w:rPr/>
        <w:t>ⵕ</w:t>
      </w:r>
      <w:r>
        <w:rPr/>
        <w:t>唷⭬摖䦡場奞뇂갨⫂</w:t>
      </w:r>
      <w:r>
        <w:rPr/>
        <w:t>ꦬ</w:t>
      </w:r>
      <w:r>
        <w:rPr/>
        <w:t>瀳ꌦ磂곂䡩</w:t>
      </w:r>
      <w:r>
        <w:rPr/>
        <w:t>ꤨ</w:t>
      </w:r>
      <w:r>
        <w:rPr/>
        <w:t>淃⿂땏⚥晱㤩싂⽁䁔쉰勂䋍风㬴乞넫呠㐨樲獗爷祒쉠矍䤰猥뼪䄪挳쉨嘴</w:t>
      </w:r>
      <w:r>
        <w:rPr/>
        <w:t>꤬</w:t>
      </w:r>
      <w:r>
        <w:rPr/>
        <w:t>䙨⌺㪿楐珂㣍⍓</w:t>
      </w:r>
      <w:r>
        <w:rPr/>
        <w:t>ꤣ</w:t>
      </w:r>
      <w:r>
        <w:rPr/>
        <w:t>숨轋繶⽶⑇劘獅㋂쉂⽤歈㓃䉣根帮숱䅋勂갽䦿</w:t>
      </w:r>
      <w:r>
        <w:rPr/>
        <w:t>ⱚ</w:t>
      </w:r>
      <w:r>
        <w:rPr/>
        <w:t>疩⤮塲㭫潫ㅾ核숣浕</w:t>
      </w:r>
      <w:r>
        <w:rPr/>
        <w:t>ⵟ</w:t>
      </w:r>
      <w:r>
        <w:rPr/>
        <w:t>䩟剈档䱲㢘넯搪㥷쉎쵾㩠떻숦㤰恞挰㗂楗⍍怣浙嘫桀址穭恱</w:t>
      </w:r>
      <w:r>
        <w:rPr/>
        <w:t>ꦩ</w:t>
      </w:r>
      <w:r>
        <w:rPr/>
        <w:t>彉䩀䥊싂横ꇂ䄪㤊칞牆婐㩔权㗂参乘㦡䜪戰頪恖숩녱⿂䕐汁</w:t>
      </w:r>
      <w:r>
        <w:rPr/>
        <w:t>ꤥ</w:t>
      </w:r>
      <w:r>
        <w:rPr/>
        <w:t>㮵怴⯎깁乢┭樷컎</w:t>
      </w:r>
      <w:r>
        <w:rPr/>
        <w:t>⠶⡰</w:t>
      </w:r>
      <w:r>
        <w:rPr/>
        <w:t>朶䌭⩯楕轐報깪喡䁺杖㤬晳娺縶眨쉋坧榥噱䅪彣깨䔯⥺妩㒩숽碘슿盂穘䨮䢩뭀㖻卢憱䵢礳樴껂炬汣⹦䕷믂䨰潊偠㜹㭆숶櫂啬畏ぺ䕹催砷欳숪听♅頪ヂ쉂ꄵ瞥椳쉖瑸噰쵆牦㚏㩚츺</w:t>
      </w:r>
      <w:r>
        <w:rPr/>
        <w:t>ⱆ</w:t>
      </w:r>
      <w:r>
        <w:rPr/>
        <w:t>䁀佯旂㥋湟␪䠷塙⸣弥䘷玿⾿㜲묣쏃㕗㔺⹐え曂爪⧂㭡䠥갻⑇♒䬰教穉쉉</w:t>
      </w:r>
      <w:r>
        <w:rPr/>
        <w:t>ⵘ</w:t>
      </w:r>
      <w:r>
        <w:rPr/>
        <w:t>沿땷慷쉉飂䝘媿⩠♰슣晦癢暘义䝹ꏍ慁繩쵹硦婏ꌨ捩啥쉩櫂䘫䚱剉ꄪ朦ꅡ썓⍭浵⤫䭨璬ꄫ㙾啰㞥쉂癫塺て</w:t>
      </w:r>
      <w:r>
        <w:rPr/>
        <w:t>ꗂ</w:t>
      </w:r>
      <w:r>
        <w:rPr/>
        <w:t>싂⸨乭潵㔫䉗呎슻㝢ꅑ夽쉕瞩捁</w:t>
      </w:r>
      <w:r>
        <w:rPr/>
        <w:t>⢬⦘</w:t>
      </w:r>
      <w:r>
        <w:rPr/>
        <w:t>⼴꺬䕡묻슻抩昩䱙卵嘪硄渶湚硍캥䙭꥗숲ꍏ⼰仂婆卞⩾䤭╤</w:t>
      </w:r>
      <w:r>
        <w:rPr/>
        <w:t>ⰶ</w:t>
      </w:r>
      <w:r>
        <w:rPr/>
        <w:t>㙢并⩦쉩㌪</w:t>
      </w:r>
      <w:r>
        <w:rPr/>
        <w:t>ꕏ</w:t>
      </w:r>
      <w:r>
        <w:rPr/>
        <w:t>囂辻玡㴪捣步並쉑璮䁾頳稩⽯䍕⑮昴⹖⤫㘹뽅疡⑫䍫썹쉙⥆捡含剣椰㩀䁣</w:t>
      </w:r>
      <w:r>
        <w:rPr/>
        <w:t>Ⱚ</w:t>
      </w:r>
      <w:r>
        <w:rPr/>
        <w:t>딦숨䱗㙫⽵兾椪渣憩⺏⩑䯂䡴摢㘽뽖㠲㛂怶枬颏⽖幭㢬悏灧썷촷㕁㍐潡瑲㩆䤦쉺</w:t>
      </w:r>
      <w:r>
        <w:rPr/>
        <w:t>ꔷ</w:t>
      </w:r>
      <w:r>
        <w:rPr/>
        <w:t>弽妥슬넭〺临뇂넦歌숯奪②㑕溥⭫⽅䝫彄汀숦숴轓㔫⭉慴␹扒爻㕅煂熻䨬桑⭌</w:t>
      </w:r>
      <w:r>
        <w:rPr/>
        <w:t>ꖿ</w:t>
      </w:r>
      <w:r>
        <w:rPr/>
        <w:t>㥁匲愨瞡Ⓜ⌽쉉숸犥숽㩳䋂梱発㡋묷䤪ㅭ㵑쉺⩇⥉</w:t>
      </w:r>
      <w:r>
        <w:rPr/>
        <w:t>ⱌ</w:t>
      </w:r>
      <w:r>
        <w:rPr/>
        <w:t>ね칸幊숥습㊮奢帯杁䦻쉱ㅙ⹂刦䍞</w:t>
      </w:r>
      <w:r>
        <w:rPr/>
        <w:t>⡯⨶</w:t>
      </w:r>
      <w:r>
        <w:rPr/>
        <w:t>䉫摷곂䉭唬线兕㕓╖潅⽍䀳坧栥</w:t>
      </w:r>
      <w:r>
        <w:rPr/>
        <w:t>ꤩ</w:t>
      </w:r>
      <w:r>
        <w:rPr/>
        <w:t>㡒⪻䴦䂿操뼫</w:t>
      </w:r>
      <w:r>
        <w:rPr/>
        <w:t>ꥄ</w:t>
      </w:r>
      <w:r>
        <w:rPr/>
        <w:t>姂⎏䥺ꆻ睃䙘딤刳ヂ䜨杬숸㍪갵</w:t>
      </w:r>
      <w:r>
        <w:rPr/>
        <w:t>ⵠ</w:t>
      </w:r>
      <w:r>
        <w:rPr/>
        <w:t>瑖</w:t>
      </w:r>
      <w:r>
        <w:rPr/>
        <w:t>ⵒ</w:t>
      </w:r>
      <w:r>
        <w:rPr/>
        <w:t>㷎㇂싂嚣䍴싂ㄩ㭂秃⍷熻牱숶⸴慚浑⨲╀兪습桱塞木呱쉭䝏숯姂⩅婣䟃帱䞬囍帷婅⍫昪</w:t>
      </w:r>
      <w:r>
        <w:rPr/>
        <w:t>ꦏ</w:t>
      </w:r>
      <w:r>
        <w:rPr/>
        <w:t>⡺</w:t>
      </w:r>
      <w:r>
        <w:rPr/>
        <w:t>侱ꇂ氨欫濂㬨숪䠶㝚焪슘칟촵娦柂剠넶轍䐭呖⏃廂⦣䬯슬촴彂</w:t>
      </w:r>
      <w:r>
        <w:rPr/>
        <w:t>ꤵ</w:t>
      </w:r>
      <w:r>
        <w:rPr/>
        <w:t>䨬㵡ꅾ뭂쉈땁䍈⑏枏䚮뽅⹡쏂㵢뮱䒮帲ㅆ擎榬奡毂㙠ꥷ䀊⥱䴨䂥憩濍喵ꥨ稹绂</w:t>
      </w:r>
      <w:r>
        <w:rPr/>
        <w:t>ꥇ␵</w:t>
      </w:r>
      <w:r>
        <w:rPr/>
        <w:t>填橶佸⍇땶圤㬰ꌤ⪡쉣땉㥍䨦洹涘轮䱔깳ㅷ摷熮弮熱愪쉩埂枱⽕䘫煖爮⭺⹐獯楃㵲㶡녗在쉺㭂쉣呤딸⍍㵀</w:t>
      </w:r>
      <w:r>
        <w:rPr/>
        <w:t>Ⳃ</w:t>
      </w:r>
      <w:r>
        <w:rPr/>
        <w:t>央숽⍹쉒╀擂췂攵㩙䬬噖쉯䂬梵㤭轡僂㭘⍠梏</w:t>
      </w:r>
      <w:r>
        <w:rPr/>
        <w:t>ꤹ</w:t>
      </w:r>
      <w:r>
        <w:rPr/>
        <w:t>㩔슩䪥劣ꍸ☯㉲뮥뭟墘歴痍㔯╃抱⼮썯祘眶⭫뽉顰쵒췂捏쉦</w:t>
      </w:r>
      <w:r>
        <w:rPr/>
        <w:t>⡋</w:t>
      </w:r>
      <w:r>
        <w:rPr/>
        <w:t>㎥♨恘䚡湣㦮㑠毂뽈숩顓彴轋䡘⽄습磎숣偱ꄤ燂ꅀ桫</w:t>
      </w:r>
      <w:r>
        <w:rPr/>
        <w:t>ⰹ</w:t>
      </w:r>
      <w:r>
        <w:rPr/>
        <w:t>숦㥦ꥰ亮⩤穡곂㵒념䩵䶘숲燂癈㤻卙䅪䂬䕚츦숶䵚⩐쵌窥嘵呕㵟䭰깸썣숦녭瀨㵐⪱お㠶殩㝖쉄촮窣␪塗䀸琥砬䬮슘䴪毂汋瓃䝍硣䤱换</w:t>
      </w:r>
      <w:r>
        <w:rPr/>
        <w:t>ꗂ</w:t>
      </w:r>
      <w:r>
        <w:rPr/>
        <w:t>欬뽓甦䐷䰪夹佔李땾䭠䏂♉淎䍃ꥫ潅⩇䙘噗樳䡢䉦䵣硐歱硭䊵⼯습滂⪱懂쉳㵫썞㪏痂㭨녨</w:t>
      </w:r>
      <w:r>
        <w:rPr/>
        <w:t>⡅ⱘ</w:t>
      </w:r>
      <w:r>
        <w:rPr/>
        <w:t>걸吴쉆⸪天쉬砪</w:t>
      </w:r>
      <w:r>
        <w:rPr/>
        <w:t>⢻</w:t>
      </w:r>
      <w:r>
        <w:rPr/>
        <w:t>䀺梬睙瞥슥乬쉗</w:t>
      </w:r>
      <w:r>
        <w:rPr/>
        <w:t>⡩</w:t>
      </w:r>
      <w:r>
        <w:rPr/>
        <w:t>㉉嚿塁玣瀳⮻썈⫂柂娺썭쉆垡㍮䱴〻㙎勂㝑칂싂漩枿㌱</w:t>
      </w:r>
      <w:r>
        <w:rPr/>
        <w:t>ꕰ</w:t>
      </w:r>
      <w:r>
        <w:rPr/>
        <w:t>书숸城塆牳䶵婈걾㡳䑬♲願</w:t>
      </w:r>
      <w:r>
        <w:rPr/>
        <w:t>Ⳃ</w:t>
      </w:r>
      <w:r>
        <w:rPr/>
        <w:t>㚻⨺弩</w:t>
      </w:r>
      <w:r>
        <w:rPr/>
        <w:t>ꥃ</w:t>
      </w:r>
      <w:r>
        <w:rPr/>
        <w:t>뭯쉩獅걅㷍澩</w:t>
      </w:r>
      <w:r>
        <w:rPr/>
        <w:t>⣂</w:t>
      </w:r>
      <w:r>
        <w:rPr/>
        <w:t>奤禡祒轒싃獈뇂꥘ㅤ晥晪捏䟂祌壂淃쉦숳ꥪ㭭捙搩㡆啰煍䄹싂㮻呷⑸攸癃倭싂娦</w:t>
      </w:r>
      <w:r>
        <w:rPr/>
        <w:t>ⰱ⡫</w:t>
      </w:r>
      <w:r>
        <w:rPr/>
        <w:t>䘸놡挫㕙䥺项숭䯂ꎬ䝢佢悩穠灄湇⒘ꍤ砪♋破欵숸㜮佒仂佇䩙呶㉆挻托㌦⑭</w:t>
      </w:r>
      <w:r>
        <w:rPr/>
        <w:t>Ⱞ</w:t>
      </w:r>
      <w:r>
        <w:rPr/>
        <w:t>朻獩뽶䪩戲颡슣䙳㨥㌯㉤㝱䍍㛂㡑䗂冘䥯⮥淂甪剦彰⍞癟꺻⍮橱쉧亮剘稫楖䨳쌬㍐癳拎숰뭎煬긩灐㷂桇梩䝸㫂䷂礹励繢㕖곂轥䠭겏썄僂呄奙䳂硳⤺</w:t>
      </w:r>
      <w:r>
        <w:rPr/>
        <w:t>ꤸ</w:t>
      </w:r>
      <w:r>
        <w:rPr/>
        <w:t>㍆슏䩅䍩꥞浈ꏂ劬煘䊮⫃啋ヂ겏㯂姍゘㬤䀨ォ뭙쵂㜩땒矂桡氪礰恵徱깤㈰砽夨懂숫뇂䔥輮㒬㯂䈭愤歊汗佁捡呷슘榬䓂⤵樦깥輤砫潓劣穩䂱䱒뭔䑧洺썵幞ㆱ⹺쉫稪佉슱깬㡌쉖㛂꥙쎱摎㖮頊扥桨㙁扳佣㙘⍦杞녑묻깑ꏂ쉕爵⩾긱숦枥晷슡䁬ガ쌥圫颮♥쉵䔥疬晨䷂䘫〭煲剉뭙㈵칐晾䍦卐䰨祹㊏䈦쉞겿礸걉ꄦ塌⤤轉䩨㙤뇂檮呥㍎건뼴晎䱧䩬灍牒썁潚妩딬쉕습婠噡織썃⩯</w:t>
      </w:r>
      <w:r>
        <w:rPr/>
        <w:t>ꖘ</w:t>
      </w:r>
      <w:r>
        <w:rPr/>
        <w:t>ꍭ㙐땍づ㐥桑숮噅쉒Ⓜ㕇淂</w:t>
      </w:r>
      <w:r>
        <w:rPr/>
        <w:t>ⴷ</w:t>
      </w:r>
      <w:r>
        <w:rPr/>
        <w:t>搽㕏慷쎡绂</w:t>
      </w:r>
      <w:r>
        <w:rPr/>
        <w:t>ꕴ</w:t>
      </w:r>
      <w:r>
        <w:rPr/>
        <w:t>㓎䰱쵬⧂慘츪睠瘩轶杚洶噴ぎ呫숻쉡慾䩖㍐</w:t>
      </w:r>
      <w:r>
        <w:rPr/>
        <w:t>ⴵ</w:t>
      </w:r>
      <w:r>
        <w:rPr/>
        <w:t>㕗뇂悵慥</w:t>
      </w:r>
      <w:r>
        <w:rPr/>
        <w:t>⡅</w:t>
      </w:r>
      <w:r>
        <w:rPr/>
        <w:t>숭睂䁸畤촴䱾⑉⵪冥䀬輬㬽刪숶湪轞┦犩䥱ご㝄</w:t>
      </w:r>
      <w:r>
        <w:rPr/>
        <w:t>ⴹ</w:t>
      </w:r>
      <w:r>
        <w:rPr/>
        <w:t>슩恔ㅇ⹂捞⭭싍</w:t>
      </w:r>
      <w:r>
        <w:rPr/>
        <w:t>꧂</w:t>
      </w:r>
      <w:r>
        <w:rPr/>
        <w:t>䝐䖣搱恈塃稸┺꥙先⬽灵</w:t>
      </w:r>
      <w:r>
        <w:rPr/>
        <w:t>ⵕ</w:t>
      </w:r>
      <w:r>
        <w:rPr/>
        <w:t>㈱態</w:t>
      </w:r>
      <w:r>
        <w:rPr/>
        <w:t>⠬</w:t>
      </w:r>
      <w:r>
        <w:rPr/>
        <w:t>掻</w:t>
      </w:r>
      <w:r>
        <w:rPr/>
        <w:t>ⲡ</w:t>
      </w:r>
      <w:r>
        <w:rPr/>
        <w:t>瓂쵒⩴쏂숴劏숯繒䰭⭑灸摚싂杸䡺⥱䣂걢橭㝸㋂⩞禬䵩瞩炮啳呅䨭ꅦ砬춥썣썆桕숬쉢圭䉅넪桇쉐</w:t>
      </w:r>
      <w:r>
        <w:rPr/>
        <w:t>ꥏ</w:t>
      </w:r>
      <w:r>
        <w:rPr/>
        <w:t>楾乲䙸뮩姃숴뗂䉵♎⌻朰繋椫숶쉇垮煠</w:t>
      </w:r>
      <w:r>
        <w:rPr/>
        <w:t>ꤵ</w:t>
      </w:r>
      <w:r>
        <w:rPr/>
        <w:t>숻啭</w:t>
      </w:r>
      <w:r>
        <w:rPr/>
        <w:t>ꥀ</w:t>
      </w:r>
      <w:r>
        <w:rPr/>
        <w:t>漳瑴⼨⏂슩쌪</w:t>
      </w:r>
      <w:r>
        <w:rPr/>
        <w:t>ⶮ</w:t>
      </w:r>
      <w:r>
        <w:rPr/>
        <w:t>䞩煳캻ㄱ쏂櫂⒘㣂쉗⑎쉶琲</w:t>
      </w:r>
      <w:r>
        <w:rPr/>
        <w:t>ⱷ☬</w:t>
      </w:r>
      <w:r>
        <w:rPr/>
        <w:t>䨪椥捓䝩劻䅶挩ꍰ⮩㡺♸☩䅨炿슘쉶坟场싂뭏剕䉌䰦⩞츤╘娨ꥯ㙃㩬昷⫂纣單数䈲庣歨쉸⛂䣂䔶煩</w:t>
      </w:r>
      <w:r>
        <w:rPr/>
        <w:t>ⰺ</w:t>
      </w:r>
      <w:r>
        <w:rPr/>
        <w:t>潘㉌슮挺⩒㟂呴䵡</w:t>
      </w:r>
      <w:r>
        <w:rPr/>
        <w:t>⡒</w:t>
      </w:r>
      <w:r>
        <w:rPr/>
        <w:t>旎</w:t>
      </w:r>
      <w:r>
        <w:rPr/>
        <w:t>ⱉ</w:t>
      </w:r>
      <w:r>
        <w:rPr/>
        <w:t>㩟橎懂朴务搹㩹쏂䙑묵䍧ꅏ潌⨰</w:t>
      </w:r>
      <w:r>
        <w:rPr/>
        <w:t>Ⱳ</w:t>
      </w:r>
      <w:r>
        <w:rPr/>
        <w:t>ꥀ</w:t>
      </w:r>
      <w:r>
        <w:rPr/>
        <w:t>⾩䮻剫㵱癡嚬啷焥뽱⑎⦥潪㍍㝈稤㤽噗乑</w:t>
      </w:r>
      <w:r>
        <w:rPr/>
        <w:t>ꦣ</w:t>
      </w:r>
      <w:r>
        <w:rPr/>
        <w:t>創潐뽴쉹쵨匴畫쉶榱兗浺坷뽔슏檣䇂싂䈸</w:t>
      </w:r>
      <w:r>
        <w:rPr/>
        <w:t>꧂</w:t>
      </w:r>
      <w:r>
        <w:rPr/>
        <w:t>扆牧浐氥䚩畞䪏</w:t>
      </w:r>
      <w:r>
        <w:rPr/>
        <w:t>ꦣ</w:t>
      </w:r>
      <w:r>
        <w:rPr/>
        <w:t>쉎砹冱⨩쉹偺䀥瘶쉳戨潤䭨䲏ꏂ쵚쉤秃㷍⻂剞㧂䔣瑢票</w:t>
      </w:r>
      <w:r>
        <w:rPr/>
        <w:t>ⲩ</w:t>
      </w:r>
      <w:r>
        <w:rPr/>
        <w:t>ꥌ</w:t>
      </w:r>
      <w:r>
        <w:rPr/>
        <w:t>츺㮮</w:t>
      </w:r>
      <w:r>
        <w:rPr/>
        <w:t>ⱳ</w:t>
      </w:r>
      <w:r>
        <w:rPr/>
        <w:t>仂썋匫쎱浠㙚圩땫쉇믂</w:t>
      </w:r>
      <w:r>
        <w:rPr/>
        <w:t>ꦩ</w:t>
      </w:r>
      <w:r>
        <w:rPr/>
        <w:t>矎䅞啀쉇떮쎬摇奚㓃╴之坵ꥱ싂㥱쉋䕌㍖숩允䱷⹂</w:t>
      </w:r>
      <w:r>
        <w:rPr/>
        <w:t>꥓</w:t>
      </w:r>
      <w:r>
        <w:rPr/>
        <w:t>瀪㙾䝸䄲</w:t>
      </w:r>
      <w:r>
        <w:rPr/>
        <w:t>꤯</w:t>
      </w:r>
      <w:r>
        <w:rPr/>
        <w:t>亩숳湘</w:t>
      </w:r>
      <w:r>
        <w:rPr/>
        <w:t>ⱶ</w:t>
      </w:r>
      <w:r>
        <w:rPr/>
        <w:t>杪⩉쉕恵㵷婹쵌</w:t>
      </w:r>
      <w:r>
        <w:rPr/>
        <w:t>⣎⭖</w:t>
      </w:r>
      <w:r>
        <w:rPr/>
        <w:t>轡㐣촽㑱䭤䧂ぱ桨婔뼭㩭潮⨪䥧埂ꎬ䍞⩫䱑祖䉪칒⩇␨態嘪</w:t>
      </w:r>
      <w:r>
        <w:rPr/>
        <w:t>꧂</w:t>
      </w:r>
      <w:r>
        <w:rPr/>
        <w:t>卢㑠</w:t>
      </w:r>
      <w:r>
        <w:rPr/>
        <w:t>ⶮ</w:t>
      </w:r>
      <w:r>
        <w:rPr/>
        <w:t>摵ぇ䏂</w:t>
      </w:r>
      <w:r>
        <w:rPr/>
        <w:t>ⵐ</w:t>
      </w:r>
      <w:r>
        <w:rPr/>
        <w:t>㋂쏂뽵⩧嘦쉔癖癘柍䝳㥂⯂桴⩊⩹䁌嫂敨⎩䭣䃍ㅐ䁰埂숪ㄊ佐⩀䟂汳숱땣䑠砸␦桀畘㑖幔浧⯂뾮炿彈绂暱䠳⌭倵奠숷䀬䝳숨沵⭾쉂쵩숤䧍⹡</w:t>
      </w:r>
      <w:r>
        <w:rPr/>
        <w:t>ꥌ⥰</w:t>
      </w:r>
      <w:r>
        <w:rPr/>
        <w:t>䰴␺숥䳃䥰쉖ㆩ場☮瘴扡剮帯熻뽩敭䕀㴷㥊칭슣练숪吲剨㧂柂䷂癙晃䍬卡▮칶䭊⦩쉔ꍆ䕹⫂⭷婍쉞湒녌硌䡐⛂瑑晇ꆮ㥊祭쉟㥏縬⩵</w:t>
      </w:r>
      <w:r>
        <w:rPr/>
        <w:t>⡅</w:t>
      </w:r>
      <w:r>
        <w:rPr/>
        <w:t>丽㕇㡪╤⨪기倮慕䑦朸漱䌣冏㒻䶡䡵쉒⾵㐰䜬쉨뇎噢숱颵㈥⧎⚵潎迂欸䕱弮ꍀ焸䐯㘨숺兕ま㖡뭁瓂瓂㕬煥怬参녕恨梘䁌票煱敹枡浤摘쉫⸬ㄫ泂䑕숴⽟㡏䍯穂䡾浡믃慢⬺涩㑣⼦珃䬦╺楉쉚䉠浣⍸䍘瀶䩃☦䫍⑗쵾橅轃䁄䝞㵩</w:t>
      </w:r>
      <w:r>
        <w:rPr/>
        <w:t>꥟</w:t>
      </w:r>
      <w:r>
        <w:rPr/>
        <w:t>껂╈⥯䭀쉲ꎩ烃䤲碏祁摃䝓ꥣ䍲䝲呣乒䙺䁦区⏍睟欶싂⩨癍춥䈪⪣䨴䳍䊱䯂京쉐䭁ㅔ椩楉믂輫わ쉥⪩䅱櫂祄晕䴹煥攨췃␥盂瞏嚘睋촵旂묮䄯⤤飍</w:t>
      </w:r>
      <w:r>
        <w:rPr/>
        <w:t>ⶡ</w:t>
      </w:r>
      <w:r>
        <w:rPr/>
        <w:t>攻灑쉐天㜴◂玩㦩眹畾</w:t>
      </w:r>
      <w:r>
        <w:rPr/>
        <w:t>⡡</w:t>
      </w:r>
      <w:r>
        <w:rPr/>
        <w:t>灌슩</w:t>
      </w:r>
      <w:r>
        <w:rPr/>
        <w:t>⡦</w:t>
      </w:r>
      <w:r>
        <w:rPr/>
        <w:t>丯䗂뗂숯䠦槂칧儭㩷剂偎</w:t>
      </w:r>
      <w:r>
        <w:rPr/>
        <w:t>ⶏ</w:t>
      </w:r>
      <w:r>
        <w:rPr/>
        <w:t>㑄</w:t>
      </w:r>
      <w:r>
        <w:rPr/>
        <w:t>Ⳃ</w:t>
      </w:r>
      <w:r>
        <w:rPr/>
        <w:t>䝶核氱唸卒怱唺顇Ⓜ磂걭䔤倷⥱拂쵐头☩䕏뗂䝵樸䑭䖘䜹瞱㨰䷎㤻䘨㤪⩑汬┴㩉嘴숥悬칲噏쉓㯍戩䐴惍勃飂㭫㯃眴嗂뽏䍱㭈䕱䇂㷂뽭焷ꄴ♳扈桮뽘䶬㍏㜺칕狎⎏癔牞㍧吸䕲츷㡶⽈䝰燂朹䞩숸</w:t>
      </w:r>
      <w:r>
        <w:rPr/>
        <w:t>ⷂ</w:t>
      </w:r>
      <w:r>
        <w:rPr/>
        <w:t>瀪塹⵨噑쉐敹琨協橶頵盎桡典촣繯♊辏숫뭞䭧䃃熮狂꥗녅畩敹⌮⑰獴</w:t>
      </w:r>
      <w:r>
        <w:rPr/>
        <w:t>ꥆ</w:t>
      </w:r>
      <w:r>
        <w:rPr/>
        <w:t>뽓瞬扠奕牶쉁⏂䈭㥢权党嚮㵰恬助剹䅃䈺싃夥椵쉞곂㉏</w:t>
      </w:r>
      <w:r>
        <w:rPr/>
        <w:t>ⲩ</w:t>
      </w:r>
      <w:r>
        <w:rPr/>
        <w:t>쉺슻쉇숥싂⼱勂⿂畘懂恢䄻振婮歊噹啄橔敡</w:t>
      </w:r>
      <w:r>
        <w:rPr/>
        <w:t>ꤵ⤯</w:t>
      </w:r>
      <w:r>
        <w:rPr/>
        <w:t>匱슻䕹䵸㚡␯姂慎女䂩顆갷眥桪䯂㧂平넺樶䙘溵슥䱹䌴卵딯</w:t>
      </w:r>
      <w:r>
        <w:rPr/>
        <w:t>ⲏ</w:t>
      </w:r>
      <w:r>
        <w:rPr/>
        <w:t>务傩彂䑐♥儮⹍슻싂婁ꄸ庻䓂⨭竂掣頯칕㡺</w:t>
      </w:r>
      <w:r>
        <w:rPr/>
        <w:t>ꥅ</w:t>
      </w:r>
      <w:r>
        <w:rPr/>
        <w:t>挷弥仂玮䔺棂숬䁔땳䯃⯎冥摤祋츳畲㑐숬䄪갊곂烍</w:t>
      </w:r>
      <w:r>
        <w:rPr/>
        <w:t>ꥀ</w:t>
      </w:r>
      <w:r>
        <w:rPr/>
        <w:t>䔲徿♖兖摆呀츺毎浧䫂皩䄻䅠숴숨偫轓恱噣ォ䍬쉚</w:t>
      </w:r>
      <w:r>
        <w:rPr/>
        <w:t>ⱀ⹑</w:t>
      </w:r>
      <w:r>
        <w:rPr/>
        <w:t>⽺싂樯楌㌥</w:t>
      </w:r>
      <w:r>
        <w:rPr/>
        <w:t>ꥒ</w:t>
      </w:r>
      <w:r>
        <w:rPr/>
        <w:t>⡈</w:t>
      </w:r>
      <w:r>
        <w:rPr/>
        <w:t>婧具哃</w:t>
      </w:r>
      <w:r>
        <w:rPr/>
        <w:t>ⵊ</w:t>
      </w:r>
      <w:r>
        <w:rPr/>
        <w:t>㐦⦘忂</w:t>
      </w:r>
      <w:r>
        <w:rPr/>
        <w:t>⡠</w:t>
      </w:r>
      <w:r>
        <w:rPr/>
        <w:t>涿䢘哂㌳⭐䨻ァ㷍䐻싎呖ォꥯ帷쉮溥硐惂㊩컃⬪摵䅫卋矍⑹⤬♂副卒㥣䓂睳潞䅫䑳쉔숺婉⨽㕶◍䴤ꍰ♃攮穒㑄</w:t>
      </w:r>
      <w:r>
        <w:rPr/>
        <w:t>꤫</w:t>
      </w:r>
      <w:r>
        <w:rPr/>
        <w:t>⼪㡭걇</w:t>
      </w:r>
      <w:r>
        <w:rPr/>
        <w:t>⠩</w:t>
      </w:r>
      <w:r>
        <w:rPr/>
        <w:t>쉒䑶敵坨琽칵顋⑳焻</w:t>
      </w:r>
      <w:r>
        <w:rPr/>
        <w:t>Ɽ</w:t>
      </w:r>
      <w:r>
        <w:rPr/>
        <w:t>숱숲㵟児걪助뭓枣癠卒櫍唸弩轣サ▿♹깎术믃</w:t>
      </w:r>
      <w:r>
        <w:rPr/>
        <w:t>ꕇ</w:t>
      </w:r>
      <w:r>
        <w:rPr/>
        <w:t>䑐⍶䡪⽢숥犬歠䍵쉁쉳杒⼷昨唤곂繀䠥썯</w:t>
      </w:r>
      <w:r>
        <w:rPr/>
        <w:t>⢡</w:t>
      </w:r>
      <w:r>
        <w:rPr/>
        <w:t>ꎿ㇃嘤副㦩幗癓썯쉍쉤䍂瑭䡾䵣繄印牾佬わ媩⨻檻⩵懂ぴ㄰䁧쉶䐥〭啯僂毂♂䝎ꅪ轤畐穦攷嫂쉹啲䨦㍵</w:t>
      </w:r>
      <w:r>
        <w:rPr/>
        <w:t>꥟</w:t>
      </w:r>
      <w:r>
        <w:rPr/>
        <w:t>녩싂숸䄯䃂庮⭧䵁傩㑆</w:t>
      </w:r>
      <w:r>
        <w:rPr/>
        <w:t>ⱗ</w:t>
      </w:r>
      <w:r>
        <w:rPr/>
        <w:t>碬㭈䄩殘뾬䶏楡辩뭴쉖䜹垵硗䑸⛂幢⹘䱈䵳ㄻ嗂朮奙㑩䌳⼩偞硤区⩓ꥰ顆쉡慃妱䁱䌣갪㇂炬画擂戵슱츰쉀㠷쉬硗⦱硐䠹슻畣䭴㡷刮슣彐剙含㕹轘潶</w:t>
      </w:r>
      <w:r>
        <w:rPr/>
        <w:t>ⱇ</w:t>
      </w:r>
      <w:r>
        <w:rPr/>
        <w:t>㌫䎏⹇싃쵮圦䱅숱䄣噺㋂䝖ꌪ⩕</w:t>
      </w:r>
      <w:r>
        <w:rPr/>
        <w:t>ꥁ</w:t>
      </w:r>
      <w:r>
        <w:rPr/>
        <w:t>獍슩㝸䴫䝇田抻啞柎轶咩쉎쉵㴲㘦⬶彰䗂㜤䐵縣쉳츦櫂⩐딫輦揂ꍪ䌤摦ꥮ숦ꍤ䡇⩺䍞䙣㥯䎿썃ꍬ뇂⩀恈⫍ꎘ☥澮䨺쉧믂妡嗂숣亮朴㕉쉓⑖◂䵁䛂婔</w:t>
      </w:r>
      <w:r>
        <w:rPr/>
        <w:t>ꕧ</w:t>
      </w:r>
      <w:r>
        <w:rPr/>
        <w:t>쉑⑑</w:t>
      </w:r>
      <w:r>
        <w:rPr/>
        <w:t>ⱘ</w:t>
      </w:r>
      <w:r>
        <w:rPr/>
        <w:t>瓂⏂촽ぶ⑖⩩滂㩒悬</w:t>
      </w:r>
      <w:r>
        <w:rPr/>
        <w:t>꧂</w:t>
      </w:r>
      <w:r>
        <w:rPr/>
        <w:t>촪砱䙗⭠걸䉱䄣䍘뽓噯晬啺恑츲</w:t>
      </w:r>
      <w:r>
        <w:rPr/>
        <w:t>ꤪ</w:t>
      </w:r>
      <w:r>
        <w:rPr/>
        <w:t>숨ꥲ慺㈲㨩槍塃䚵此䱔</w:t>
      </w:r>
      <w:r>
        <w:rPr/>
        <w:t>ⴹ⪬⭯</w:t>
      </w:r>
      <w:r>
        <w:rPr/>
        <w:t>칧穘</w:t>
      </w:r>
      <w:r>
        <w:rPr/>
        <w:t>⢻</w:t>
      </w:r>
      <w:r>
        <w:rPr/>
        <w:t>桍숱沬浾</w:t>
      </w:r>
      <w:r>
        <w:rPr/>
        <w:t>ꔽ</w:t>
      </w:r>
      <w:r>
        <w:rPr/>
        <w:t>䁔梩敇穳圤</w:t>
      </w:r>
      <w:r>
        <w:rPr/>
        <w:t>ꕈ</w:t>
      </w:r>
      <w:r>
        <w:rPr/>
        <w:t>殩帶輮䗂婍础昲넣㘭埂㴺뮏縱㫂愴僂</w:t>
      </w:r>
      <w:r>
        <w:rPr/>
        <w:t>ꖩ</w:t>
      </w:r>
      <w:r>
        <w:rPr/>
        <w:t>凍</w:t>
      </w:r>
      <w:r>
        <w:rPr/>
        <w:t>ꦩ</w:t>
      </w:r>
      <w:r>
        <w:rPr/>
        <w:t>깃枵埂䢥걥婄斡숤扬⽋⩯䞮咵⩑療</w:t>
      </w:r>
      <w:r>
        <w:rPr/>
        <w:t>⡩</w:t>
      </w:r>
      <w:r>
        <w:rPr/>
        <w:t>㵴㢿</w:t>
      </w:r>
      <w:r>
        <w:rPr/>
        <w:t>ꤦ</w:t>
      </w:r>
      <w:r>
        <w:rPr/>
        <w:t>㐪슘啚쵪캏剓幣瘣⑒ㄺ墵⒣冮佮▘뽓迂츣숶䄣떩츦⑐彗䶱</w:t>
      </w:r>
      <w:r>
        <w:rPr/>
        <w:t>⡴</w:t>
      </w:r>
      <w:r>
        <w:rPr/>
        <w:t>㥮┮</w:t>
      </w:r>
      <w:r>
        <w:rPr/>
        <w:t>⠦</w:t>
      </w:r>
      <w:r>
        <w:rPr/>
        <w:t>ꎩꄸ湤㵈璡쉲瑘㕂뭵䐪琤쉌杁ꅞ倫┳㬴숭⼶䡲⏂쉒橦喩㙔飃</w:t>
      </w:r>
      <w:r>
        <w:rPr/>
        <w:t>ꔶ</w:t>
      </w:r>
      <w:r>
        <w:rPr/>
        <w:t>䰻杧捋</w:t>
      </w:r>
      <w:r>
        <w:rPr/>
        <w:t>꤯</w:t>
      </w:r>
      <w:r>
        <w:rPr/>
        <w:t>䁸晪役⧃따딬䭪⼫怵⏃癰帊迂縰쉮떱楍䍁㙟ꍲ꥖䁹⥔穂䡡暏煦僂䖮싂卭䑰䍐渭⩮㩘썪㨶橈⨴싂䓎</w:t>
      </w:r>
      <w:r>
        <w:rPr/>
        <w:t>ꗂ</w:t>
      </w:r>
      <w:r>
        <w:rPr/>
        <w:t>ㅩ慷县䁓깑쉦㫂㥘䥄츯⥂떘숪顠搴쉹㨬䈦꧎䡟䊩乭숪啒损䥯轍渪迂瑞</w:t>
      </w:r>
      <w:r>
        <w:rPr/>
        <w:t>ꕬ</w:t>
      </w:r>
      <w:r>
        <w:rPr/>
        <w:t>割瘴ꌭ牖╓썘슩步願</w:t>
      </w:r>
      <w:r>
        <w:rPr/>
        <w:t>ꗂ◍</w:t>
      </w:r>
      <w:r>
        <w:rPr/>
        <w:t>爥⽥丽⥵슬繧쉏㮬幧乓犻䥷温啃쉮䭑䍁灡繇佃䤩䠮</w:t>
      </w:r>
      <w:r>
        <w:rPr/>
        <w:t>ꕤ</w:t>
      </w:r>
      <w:r>
        <w:rPr/>
        <w:t>䆡迎咡渣圮쉎㡴쉤欣뭳䶣呞痂流촻佬ꍨ♆洯櫂摳洩싂疵⩬㖘╏㡵呔伦厱쉪眵奣땵숹쉥䟂栤眱ば畧숤⩤긬憬睔灦쵗挤⑉慴慳⩘쵾㩁쉊쉪ㄸ優扵晒扐</w:t>
      </w:r>
      <w:r>
        <w:rPr/>
        <w:t>ⵠ</w:t>
      </w:r>
      <w:r>
        <w:rPr/>
        <w:t>坍㠳ꍴ畾浓㙊䜩╴ꌻ깭䡦䪵놩䡠⍩搳揂䵒轟춡⍪걥䪏冩偙暩</w:t>
      </w:r>
      <w:r>
        <w:rPr/>
        <w:t>ꤺ</w:t>
      </w:r>
      <w:r>
        <w:rPr/>
        <w:t>嘫暱㋂櫂ꍮ믂偂썀</w:t>
      </w:r>
      <w:r>
        <w:rPr/>
        <w:t>⢩</w:t>
      </w:r>
      <w:r>
        <w:rPr/>
        <w:t>佾㵚䬨兂扥潘畊⹋</w:t>
      </w:r>
      <w:r>
        <w:rPr/>
        <w:t>⢡</w:t>
      </w:r>
      <w:r>
        <w:rPr/>
        <w:t>义칗녹椸敓㈳撏案㵌뗂硍碩手櫂㏂灚挭캮䅍쉤⩆欲㦬娥쵙카걍䁥輷⩬䣂⛂桐쉷</w:t>
      </w:r>
      <w:r>
        <w:rPr/>
        <w:t>ꦣ</w:t>
      </w:r>
      <w:r>
        <w:rPr/>
        <w:t>御穮ꆩ兤㥾嫃캡䐪働珂딻㈬剐㴰䐳䕺恌癬䱣뮡䰦㌽䕤䱣칉婲竂ꍰ夣쉡䎣繺뽡払㥾㵂㡖촰盂ꥦ挹刱䡓机儣쉎</w:t>
      </w:r>
      <w:r>
        <w:rPr/>
        <w:t>ꔪ</w:t>
      </w:r>
      <w:r>
        <w:rPr/>
        <w:t>㮮昵뼪슩槂殿烂伩㘺⨰飂</w:t>
      </w:r>
      <w:r>
        <w:rPr/>
        <w:t>꧂</w:t>
      </w:r>
      <w:r>
        <w:rPr/>
        <w:t>啲㍈䁦䩮慏煌飂䵔㣃⧂殩场숵冻恃칖</w:t>
      </w:r>
      <w:r>
        <w:rPr/>
        <w:t>Ⲙ</w:t>
      </w:r>
      <w:r>
        <w:rPr/>
        <w:t>晪㪡䕑쵨</w:t>
      </w:r>
      <w:r>
        <w:rPr/>
        <w:t>ꕈ</w:t>
      </w:r>
      <w:r>
        <w:rPr/>
        <w:t>쉹</w:t>
      </w:r>
      <w:r>
        <w:rPr/>
        <w:t>ⵀ⨣</w:t>
      </w:r>
      <w:r>
        <w:rPr/>
        <w:t>ꆣ祟싂哎拎䭈㵧磂ꄣ磂⍪䍏䨺䴹⩳恦</w:t>
      </w:r>
      <w:r>
        <w:rPr/>
        <w:t>ꤰ</w:t>
      </w:r>
      <w:r>
        <w:rPr/>
        <w:t>癯扒䵥▥⨭瓂昰顆㙢彲橯恂牭긭⛍㭺傡뭬侩乡坉版噶扂戴㥢怹⨶㛂⩢条⵶숺ꍹ㉏ㅅ兹㙊砮扃彯䤦恶㔮縥彙㊥呪乫싃扎㟂㠴摴㐤䟃時ꌶ쉩偷繀癦杤䩪⩾光숪䕅瓂轁쉌숸䌳숩楤畨㎿㥘쉱ꏂ䩐場ꅧ婮ꅎ奇䉏⬯㮱䌴㩊䱀繭㙒䐭拃礪䁗浰祌稶</w:t>
      </w:r>
      <w:r>
        <w:rPr/>
        <w:t>ⰰ</w:t>
      </w:r>
      <w:r>
        <w:rPr/>
        <w:t>䳂⥷勂碱</w:t>
      </w:r>
      <w:r>
        <w:rPr/>
        <w:t>ꔣ</w:t>
      </w:r>
      <w:r>
        <w:rPr/>
        <w:t>㫂炱潆懃楕▬朷</w:t>
      </w:r>
      <w:r>
        <w:rPr/>
        <w:t>Ⱬ⎩</w:t>
      </w:r>
      <w:r>
        <w:rPr/>
        <w:t>灋盂</w:t>
      </w:r>
      <w:r>
        <w:rPr/>
        <w:t>⡾</w:t>
      </w:r>
      <w:r>
        <w:rPr/>
        <w:t>捺ぇ祈㔪䷂䵺案㓂⹴</w:t>
      </w:r>
      <w:r>
        <w:rPr/>
        <w:t>⣂</w:t>
      </w:r>
      <w:r>
        <w:rPr/>
        <w:t>獡戯⍏</w:t>
      </w:r>
      <w:r>
        <w:rPr/>
        <w:t>⣍</w:t>
      </w:r>
      <w:r>
        <w:rPr/>
        <w:t>顰㩟녑쉙䕋ꍏ㌷恀啠䭸⾘䅸</w:t>
      </w:r>
      <w:r>
        <w:rPr/>
        <w:t>ⵑ</w:t>
      </w:r>
      <w:r>
        <w:rPr/>
        <w:t>惂ꍸ轴䰴ㅮ⥯癏嘱塌䙫쉓熿熻婏抮䘵媘ぬ䪩斘쎿䆵輶녖礊塢爷嗂䰬璵啊뭔⥐싎</w:t>
      </w:r>
      <w:r>
        <w:rPr/>
        <w:t>⢩</w:t>
      </w:r>
      <w:r>
        <w:rPr/>
        <w:t>뽬嘹两㝶ꥲ揂㝅뇂呺倸繬夰㙷⮩繀⦩䙌劻갬</w:t>
      </w:r>
      <w:r>
        <w:rPr/>
        <w:t>ꥍ</w:t>
      </w:r>
      <w:r>
        <w:rPr/>
        <w:t>딤浘</w:t>
      </w:r>
      <w:r>
        <w:rPr/>
        <w:t>⡠</w:t>
      </w:r>
      <w:r>
        <w:rPr/>
        <w:t>圹䅅䨰㡬숸㥯⥖ㄩ⾮祎恞书칲믍걅䓎乫坐側橚☹䝲쵷쉸ꇂ숳㮻䱠┰⽡煷儺㈯歮녒乡䕮噔䩠汪䩒⑸匸睭쉉充묲⺮种奭瘺쉙⤨璏</w:t>
      </w:r>
      <w:r>
        <w:rPr/>
        <w:t>⠰</w:t>
      </w:r>
      <w:r>
        <w:rPr/>
        <w:t>怬敦恗打쎏塾娪䪡䙠セ牀숱녕恮㟃ッ砸妿䌶扯厵坈䌻㵑繆縻껂⨽쉚䝮땤䄶⩭瀸쉺攪⨴乌쵦䨯礩橅⩞쉨㕱氵瑷ꥶ⥵癡漦乃扞灒琴걹晍</w:t>
      </w:r>
      <w:r>
        <w:rPr/>
        <w:t>꤯⹁</w:t>
      </w:r>
      <w:r>
        <w:rPr/>
        <w:t>㊬参汧㑣氤懎캥⽥㍕捂</w:t>
      </w:r>
      <w:r>
        <w:rPr/>
        <w:t>ꕒ</w:t>
      </w:r>
      <w:r>
        <w:rPr/>
        <w:t>冱眦儰싂摭䰬爪뭘媬稱뼽榩奵户䲣攱㏃扃</w:t>
      </w:r>
      <w:r>
        <w:rPr/>
        <w:t>ⲣ</w:t>
      </w:r>
      <w:r>
        <w:rPr/>
        <w:t>䧃䀣뽎쉠壍䥌╕슥栻䔲㓍爷䠤泂ㆣ畓灶轶⹍棂䙖䠬쉌毂</w:t>
      </w:r>
      <w:r>
        <w:rPr/>
        <w:t>ꕭ</w:t>
      </w:r>
      <w:r>
        <w:rPr/>
        <w:t>坄乙쉥뗎玥⭲쏂ꅂ抿꥙</w:t>
      </w:r>
      <w:r>
        <w:rPr/>
        <w:t>ꥂ</w:t>
      </w:r>
      <w:r>
        <w:rPr/>
        <w:t>奵䰺쉪呹瀯幃</w:t>
      </w:r>
      <w:r>
        <w:rPr/>
        <w:t>⣂</w:t>
      </w:r>
      <w:r>
        <w:rPr/>
        <w:t>ㅬ숺뗂⤮</w:t>
      </w:r>
      <w:r>
        <w:rPr/>
        <w:t>ⵗ</w:t>
      </w:r>
      <w:r>
        <w:rPr/>
        <w:t>㠥쉔㝶倻吸儳槂欰坹䱆塧ㄪꏂ佰䵫䁊㏂䳂뽷</w:t>
      </w:r>
      <w:r>
        <w:rPr/>
        <w:t>ꥍ</w:t>
      </w:r>
      <w:r>
        <w:rPr/>
        <w:t>唯穪⏂䵒┸吪摀䁏⽂숯氳浺牪⭾⥄〥慠畭ぞ</w:t>
      </w:r>
      <w:r>
        <w:rPr/>
        <w:t>ꕍ</w:t>
      </w:r>
      <w:r>
        <w:rPr/>
        <w:t>䘽ㅧ祣硆</w:t>
      </w:r>
      <w:r>
        <w:rPr/>
        <w:t>꥟</w:t>
      </w:r>
      <w:r>
        <w:rPr/>
        <w:t>⼬去㠳䅳祶拂幩繘坰步㙉䬲産뗂朶䍄僃</w:t>
      </w:r>
      <w:r>
        <w:rPr/>
        <w:t>ⱏ</w:t>
      </w:r>
      <w:r>
        <w:rPr/>
        <w:t>卟仂㌮컍牏⨶깖䶣쉦䦬깗</w:t>
      </w:r>
      <w:r>
        <w:rPr/>
        <w:t>ꕢ♮</w:t>
      </w:r>
      <w:r>
        <w:rPr/>
        <w:t>椰䈦떿冥凎⥶慠슩樽⥶犩榬</w:t>
      </w:r>
      <w:r>
        <w:rPr/>
        <w:t>⣂</w:t>
      </w:r>
      <w:r>
        <w:rPr/>
        <w:t>顳놿⩒书┶乵숱</w:t>
      </w:r>
      <w:r>
        <w:rPr/>
        <w:t>ⱒ⪘⯂</w:t>
      </w:r>
      <w:r>
        <w:rPr/>
        <w:t>쉅剷ꏂ帷偤ㄺ枵录쵹兩㜭瀱轱ご眲䩥╀湆乺쏂嚣㯎䡓숻株⽘습硟녡넰㎵轕䩲╂⪻さ</w:t>
      </w:r>
      <w:r>
        <w:rPr/>
        <w:t>ꕱ</w:t>
      </w:r>
      <w:r>
        <w:rPr/>
        <w:t>牀傘ꍭ걲幈嚡楧顔ㅀ</w:t>
      </w:r>
      <w:r>
        <w:rPr/>
        <w:t>⡠</w:t>
      </w:r>
      <w:r>
        <w:rPr/>
        <w:t>澵漵䡀㟂䍶㈻瓂㙉洬䫂獪ꥱ⭶卋㙶吷녤噦剫곂頭獮ꍎ縺㯂⑎ㆩ╺䵲竎⻂녥ꍦ灳頯䅍吩䛍♱㐻椵䵏㨳頱甤⚻쉲輺</w:t>
      </w:r>
      <w:r>
        <w:rPr/>
        <w:t>ⱀ</w:t>
      </w:r>
      <w:r>
        <w:rPr/>
        <w:t>㍊</w:t>
      </w:r>
      <w:r>
        <w:rPr/>
        <w:t>ꤥ</w:t>
      </w:r>
      <w:r>
        <w:rPr/>
        <w:t>䃂䑎⚏⽤犮뽣⸷圱儫汗⹆眤汰싂氰㉑㥨䝈扲㪱뮬樳촳</w:t>
      </w:r>
      <w:r>
        <w:rPr/>
        <w:t>⣂</w:t>
      </w:r>
      <w:r>
        <w:rPr/>
        <w:t>㊘旂䭌憩䕷㉶㍑싂䱑䎻㴻搩漮渦忂ㄶ沥䑇橨숱佣⑂숬⫂濎⩉싂頨싂㝍슏盂乲걈⚻櫂슥轌拂䕌琨ꄥ⹎䥂洷㍮㬥╬⸮浮䰳⭱⍈甴걘땯伻噗妣␪䯂⭂楃佪嫂㌊쉙伥쉫쉊䙫奯恮싂㎮⨵㭁슩䋂쉏</w:t>
      </w:r>
      <w:r>
        <w:rPr/>
        <w:t>꧂</w:t>
      </w:r>
      <w:r>
        <w:rPr/>
        <w:t>焦⤳祂瑒ꌩ싂⛂쌺ꇂ縺䃂츲㝲占癈椽䲡슮</w:t>
      </w:r>
      <w:r>
        <w:rPr/>
        <w:t>Ⱪ</w:t>
      </w:r>
      <w:r>
        <w:rPr/>
        <w:t>䒏杀숹奊珂⼬痂䕯</w:t>
      </w:r>
      <w:r>
        <w:rPr/>
        <w:t>ⷂ</w:t>
      </w:r>
      <w:r>
        <w:rPr/>
        <w:t>垬쉮⺮噆⩵䐺䥈皣⾮毂㍣㜬㑲노砤犏넷䜺뼷棂넻散╦</w:t>
      </w:r>
      <w:r>
        <w:rPr/>
        <w:t>ⱶ</w:t>
      </w:r>
      <w:r>
        <w:rPr/>
        <w:t>㞘㎡䳂</w:t>
      </w:r>
      <w:r>
        <w:rPr/>
        <w:t>Ɐ</w:t>
      </w:r>
      <w:r>
        <w:rPr/>
        <w:t>塔敉칧⭒뾵</w:t>
      </w:r>
      <w:r>
        <w:rPr/>
        <w:t>꧃</w:t>
      </w:r>
      <w:r>
        <w:rPr/>
        <w:t>敳</w:t>
      </w:r>
      <w:r>
        <w:rPr/>
        <w:t>ⴤ</w:t>
      </w:r>
      <w:r>
        <w:rPr/>
        <w:t>浚㡁㨵啚⸰扄㛂쉣슿犮瓂쉥㭥哎숻䞻䉲◂硕㡀卥兞幫幏弽硤獆㕮쉆▬倨低甶㝠쵁㖮偍飂䈽ㅑ묰塐塁㪥䟂眻ㆩ䑕껂⥘㡳壂䑇溘先䬶癆噄㭉㕷⹸䁯彈㘵濂</w:t>
      </w:r>
      <w:r>
        <w:rPr/>
        <w:t>ⴤ</w:t>
      </w:r>
      <w:r>
        <w:rPr/>
        <w:t>꺩⩵껍疣⫂⼥彏卢兡䣎剗䁇响匩㘲㛂乱劮⍃䍭쉩겥祗⧂捋獓쉃숨䠺慮奬㭺숭昨⪵纬䰤拂쉸䟂煢⌹⽎灏刳癣</w:t>
      </w:r>
      <w:r>
        <w:rPr/>
        <w:t>ꔫ</w:t>
      </w:r>
      <w:r>
        <w:rPr/>
        <w:t>숲捄奣념䵑焴獗뇃쌯種材焻䔭㭔挫쉉毂㙣堵䘲</w:t>
      </w:r>
      <w:r>
        <w:rPr/>
        <w:t>ꤩ</w:t>
      </w:r>
      <w:r>
        <w:rPr/>
        <w:t>䑶噙⫂⯂칎촷归쉯癀䦡䅈由</w:t>
      </w:r>
      <w:r>
        <w:rPr/>
        <w:t>ꥄ</w:t>
      </w:r>
      <w:r>
        <w:rPr/>
        <w:t>䏃偈꥕癲㑰䬻㘮ꅎ㙷汌据䉾田澏恭♌ヂ彀䨻樯㕱⏂걾㭱啭竂伽堦潡㝳㝯㡇㨶쏂꺥㍃习噣殏縨䔬弤晖䵖</w:t>
      </w:r>
      <w:r>
        <w:rPr/>
        <w:t>ⱌ</w:t>
      </w:r>
      <w:r>
        <w:rPr/>
        <w:t>ꤤ</w:t>
      </w:r>
      <w:r>
        <w:rPr/>
        <w:t>쉾쉘䝁⿃猣杬쉐쉹ꥱ⬷僂꺡⹈へ⯂扢쉒乡汋噶䇂쉙擂㕹⿂杙捃殩ヂ獘坦</w:t>
      </w:r>
      <w:r>
        <w:rPr/>
        <w:t>ⱦ</w:t>
      </w:r>
      <w:r>
        <w:rPr/>
        <w:t>쉗㌽奖㠯숪䕭⍊䂏噉啤稨癦╗뭺㉄榮䥅㴽㩵쉌塈橠猲䐣祘⪘♎慘救</w:t>
      </w:r>
      <w:r>
        <w:rPr/>
        <w:t>ⱃ</w:t>
      </w:r>
      <w:r>
        <w:rPr/>
        <w:t>쉨㉂숨冩噋顁獎瘪睠祶捕䵌䭍䕆噷</w:t>
      </w:r>
      <w:r>
        <w:rPr/>
        <w:t>ⵢ</w:t>
      </w:r>
      <w:r>
        <w:rPr/>
        <w:t>⠳</w:t>
      </w:r>
      <w:r>
        <w:rPr/>
        <w:t>쉵땡堨灩坰繨걺乭⑋䵪쉎</w:t>
      </w:r>
      <w:r>
        <w:rPr/>
        <w:t>ⷂ</w:t>
      </w:r>
      <w:r>
        <w:rPr/>
        <w:t>ꥺ怺扠欸乷祘ꎮ㝤뾩쵶䀯輽쉤票凃潡땮쉯恉瓎張稽㴲쉤埂䂥潠㪱</w:t>
      </w:r>
      <w:r>
        <w:rPr/>
        <w:t>⠰</w:t>
      </w:r>
      <w:r>
        <w:rPr/>
        <w:t>煖◂暥뽞轐奊礸═쉈䵋㌲쉚☰ꅪ䍞깈쉆瞱㶩뼪幚⑞嗂烂祣</w:t>
      </w:r>
      <w:r>
        <w:rPr/>
        <w:t>ⵧ</w:t>
      </w:r>
      <w:r>
        <w:rPr/>
        <w:t>砷싂湑쉠帤恃湸⩍轥䭗</w:t>
      </w:r>
      <w:r>
        <w:rPr/>
        <w:t>ⱷ</w:t>
      </w:r>
      <w:r>
        <w:rPr/>
        <w:t>춬繩녷썔㚻憵뭪偵檱㉳</w:t>
      </w:r>
      <w:r>
        <w:rPr/>
        <w:t>ⱚ╱</w:t>
      </w:r>
      <w:r>
        <w:rPr/>
        <w:t>偌瀱䍬䊱彣숫㷂夳䩀갬싂㉥묷圩땕䰫썊슥㍣쉑氨</w:t>
      </w:r>
      <w:r>
        <w:rPr/>
        <w:t>ⴷ</w:t>
      </w:r>
      <w:r>
        <w:rPr/>
        <w:t>䱮振⽈妏㭷⚿䐪㪿⫂䶩컂䵋㇂䙧⩬⮘</w:t>
      </w:r>
      <w:r>
        <w:rPr/>
        <w:t>⡩</w:t>
      </w:r>
      <w:r>
        <w:rPr/>
        <w:t>㙤浃쉺殬䥃</w:t>
      </w:r>
      <w:r>
        <w:rPr/>
        <w:t>⢿⩦</w:t>
      </w:r>
      <w:r>
        <w:rPr/>
        <w:t>磂桍獴⮏⮣ㄪ䱁洮颱强傡䰩뮮瘭䡵搸</w:t>
      </w:r>
      <w:r>
        <w:rPr/>
        <w:t>⡏</w:t>
      </w:r>
      <w:r>
        <w:rPr/>
        <w:t>何䉩⤸偄憘싂㩌묊䩣㑹㡰⨺吥哂⥗䩤輤쉢晘慦⍍뭡橡⯂㵥橈쵬颵䁪湒壂</w:t>
      </w:r>
      <w:r>
        <w:rPr/>
        <w:t>ꕵ⨥</w:t>
      </w:r>
      <w:r>
        <w:rPr/>
        <w:t>䞬슏祁⫂긵♭偐氹ヂ숵漲禬牧습䯂洨</w:t>
      </w:r>
      <w:r>
        <w:rPr/>
        <w:t>ⵗ</w:t>
      </w:r>
      <w:r>
        <w:rPr/>
        <w:t>숮潄䅀浘坹촻</w:t>
      </w:r>
      <w:r>
        <w:rPr/>
        <w:t>ꔺ</w:t>
      </w:r>
      <w:r>
        <w:rPr/>
        <w:t>㙵冘松녏獡╗㡶⩓䥂歃㑉⑨恷睺껂ꇂꥲ碻칀畄䝞䌻瓍煁㍤</w:t>
      </w:r>
      <w:r>
        <w:rPr/>
        <w:t>꧂</w:t>
      </w:r>
      <w:r>
        <w:rPr/>
        <w:t>樺⩶潟싎䵦癣숨瀷戥眶칌恡♘廂쉙걢䥂⑤걆䵏丵</w:t>
      </w:r>
      <w:r>
        <w:rPr/>
        <w:t>⡬</w:t>
      </w:r>
      <w:r>
        <w:rPr/>
        <w:t>咬慊㑃⨸柂䡒숭檱슘㍎ㅠ歀싂㘭◂櫂お硲猵澡쉳䤽㢿噳呱㨻吺剘纮砶㜷숤泂싂⨯轧쵔쉃奬祁㩴쵎싂컂녶㵭歹ꍟ䜬㭩䚬执暣流恫䥁廂䧎쵑博娣㯂顤</w:t>
      </w:r>
      <w:r>
        <w:rPr/>
        <w:t>ⱊ</w:t>
      </w:r>
      <w:r>
        <w:rPr/>
        <w:t>䅎柂损䖿⵳</w:t>
      </w:r>
      <w:r>
        <w:rPr/>
        <w:t>ⱌ</w:t>
      </w:r>
      <w:r>
        <w:rPr/>
        <w:t>껂汴䮡䁬쉲</w:t>
      </w:r>
      <w:r>
        <w:rPr/>
        <w:t>ⶬ</w:t>
      </w:r>
      <w:r>
        <w:rPr/>
        <w:t>싂⩅녒妣卂䭟㝴쉯㙓껂䓂し中ꅀ䥄轒捒슩㑊啾숦婌佮桷槎䕀⭥㭔㌤渮搴㇂势쉨核歨折焫╘껂䕟땣⑔꧎狂桉ど</w:t>
      </w:r>
      <w:r>
        <w:rPr/>
        <w:t>ꥀ</w:t>
      </w:r>
      <w:r>
        <w:rPr/>
        <w:t>㥒⏂冩䅨꥖ぇ绂⿂兦湂䮥兞칳㔴辣厥뼽捉⩫患㔶쉀㙄㬤</w:t>
      </w:r>
      <w:r>
        <w:rPr/>
        <w:t>ⵃ</w:t>
      </w:r>
      <w:r>
        <w:rPr/>
        <w:t>啰瓂椣幌⫂䑹숪扨㧃숽ꍳ励繩嚮䩑숦㍯磂䒱䊥ꄴ夨⺻瀬浟㣎쉡楣眪㙞幁ꅮ♺</w:t>
      </w:r>
      <w:r>
        <w:rPr/>
        <w:t>ꔭ</w:t>
      </w:r>
      <w:r>
        <w:rPr/>
        <w:t>奉儻╟</w:t>
      </w:r>
      <w:r>
        <w:rPr/>
        <w:t>ꦻ</w:t>
      </w:r>
      <w:r>
        <w:rPr/>
        <w:t>睌楘桲䘻</w:t>
      </w:r>
      <w:r>
        <w:rPr/>
        <w:t>ꖱ⩤</w:t>
      </w:r>
      <w:r>
        <w:rPr/>
        <w:t>汒썬䭗놩쉭澵伯긦瑎⽬㍥偕潫稫䅹쉗堦넯癸あ慉㍮轓㭇桡㜣伤怨믂㩳⭟壂쵸扞浔步쉔抬祍칅쉟䝇年擂슣琩垵沿颻挩쏂材空쉀灣溥</w:t>
      </w:r>
      <w:r>
        <w:rPr/>
        <w:t>ⷂ</w:t>
      </w:r>
      <w:r>
        <w:rPr/>
        <w:t>涩末呗깐穢쉨䠤䬽䍈䥮塚꥗䍘㉩䓂껂牡䙕歃갨瀪㝌凂쉙䈻㥺頴㭺땕㝉潷㈪稷</w:t>
      </w:r>
      <w:r>
        <w:rPr/>
        <w:t>꥟</w:t>
      </w:r>
      <w:r>
        <w:rPr/>
        <w:t>㪮橇昤ㄷ⯂汋㷃㩉慺側役㇂乂</w:t>
      </w:r>
      <w:r>
        <w:rPr/>
        <w:t>⡧</w:t>
      </w:r>
      <w:r>
        <w:rPr/>
        <w:t>凂繂䦵걷勃칐晵恩䵅䝠⨮⹮湅䟂⿂捚卲⽰</w:t>
      </w:r>
      <w:r>
        <w:rPr/>
        <w:t>ⴻ</w:t>
      </w:r>
      <w:r>
        <w:rPr/>
        <w:t>㨫</w:t>
      </w:r>
      <w:r>
        <w:rPr/>
        <w:t>꥓</w:t>
      </w:r>
      <w:r>
        <w:rPr/>
        <w:t>恸㡾ꏂ믍슩潁㩲〶䁄䜥㕯帯㔮㴯妡啥쉐쉣灶䝔劥쉟㐸楓硄琩䭾歏⿂꥘㵄晓ꅈꅇ♦飂㤹⿂䭍싂㭷䑯墿㜨轎〪楞潒輦䥨乊꥗쉢狂䑳⦩轲儵轷녏</w:t>
      </w:r>
      <w:r>
        <w:rPr/>
        <w:t>ⰸ⧂╙</w:t>
      </w:r>
      <w:r>
        <w:rPr/>
        <w:t>㐷</w:t>
      </w:r>
    </w:p>
    <w:p>
      <w:pPr>
        <w:pStyle w:val="PreformattedText"/>
        <w:bidi w:val="0"/>
        <w:spacing w:before="0" w:after="0"/>
        <w:jc w:val="left"/>
        <w:rPr/>
      </w:pPr>
      <w:r>
        <w:rPr/>
        <w:t>睭</w:t>
      </w:r>
      <w:r>
        <w:rPr/>
        <w:t>ⵀ</w:t>
      </w:r>
      <w:r>
        <w:rPr/>
        <w:t>㵨恚㍄喥⪏灥㙮⸪㭢娪⑊䈣〤뭾</w:t>
      </w:r>
      <w:r>
        <w:rPr/>
        <w:t>ꔯ</w:t>
      </w:r>
      <w:r>
        <w:rPr/>
        <w:t>ꏂ㭥숷쉙䝇哂쏂丶꺿ꌦ䥷㠰</w:t>
      </w:r>
      <w:r>
        <w:rPr/>
        <w:t>ⳍ</w:t>
      </w:r>
      <w:r>
        <w:rPr/>
        <w:t>깴伊⽂拂䝐挦䏂뼫瀨皡䥓但厥䉧䑟녴⍋쉉쉄䣂㭬깧噁슮</w:t>
      </w:r>
      <w:r>
        <w:rPr/>
        <w:t>⡲</w:t>
      </w:r>
      <w:r>
        <w:rPr/>
        <w:t>쉤썳숥칮伭깇쉙奎숲ㅐ流䬥쌲楀㥬⹫朥</w:t>
      </w:r>
      <w:r>
        <w:rPr/>
        <w:t>ⴻ⩧</w:t>
      </w:r>
      <w:r>
        <w:rPr/>
        <w:t>㉋捾뼴䡱䭓氤녊䨨瑥懂⨫㩏歷倨╂</w:t>
      </w:r>
      <w:r>
        <w:rPr/>
        <w:t>꧃</w:t>
      </w:r>
      <w:r>
        <w:rPr/>
        <w:t>捑䏂뭪撘㦩味㭬凂슿倵帱䑁㤦挶吭䀦潎㭕慏獄⩶熩牃ꥫ숨ꥷ杍窥⮩쌳䭖幧绂⑥ꥺ套奄┥爬戺⹗⩑祢ꆿ匦畲瓂呡傣쵦㐸な啫㵬☪橊녠칃⹥⑘焳⩤檩穏싂⚡百숩䥴涣㍒揃椲夽捄䭇뭯漭稯㣎㊘弴싎㴹擂㠪떩</w:t>
      </w:r>
      <w:r>
        <w:rPr/>
        <w:t>⢘</w:t>
      </w:r>
      <w:r>
        <w:rPr/>
        <w:t>숻츫〽樬揂⥑杲쉬◂㌵㤴乑䁁☲ば㬩⹰깁婅䣂噬⼭䉋䃎䤤硭㈲慀欶썍烂뾬숮싍顓녞㩔弬ꄫ㨰㤩㤭汋䋍㮏䦱繋싂㥳垬쉇⹫㌥復땧</w:t>
      </w:r>
      <w:r>
        <w:rPr/>
        <w:t>ꥐ</w:t>
      </w:r>
      <w:r>
        <w:rPr/>
        <w:t>䙩汒瓂啊擃㞮㈥싂쉦春珂䨫㪘桰썸物唶㮿槂硐楓䵔潓颬뭊㴪瓂⯂睉畸</w:t>
      </w:r>
      <w:r>
        <w:rPr/>
        <w:t>ꕳꔱ</w:t>
      </w:r>
      <w:r>
        <w:rPr/>
        <w:t>쉎⑪깋睋슻秎녒坾㡚싂歘瑈쉾榮慥䱸牪딽爰캡⮡</w:t>
      </w:r>
      <w:r>
        <w:rPr/>
        <w:t>ⵕ</w:t>
      </w:r>
      <w:r>
        <w:rPr/>
        <w:t>ⳃ</w:t>
      </w:r>
      <w:r>
        <w:rPr/>
        <w:t>쉡㖩祳</w:t>
      </w:r>
      <w:r>
        <w:rPr/>
        <w:t>ꕘ</w:t>
      </w:r>
      <w:r>
        <w:rPr/>
        <w:t>潯쵍ㅚ䬤</w:t>
      </w:r>
      <w:r>
        <w:rPr/>
        <w:t>꧂</w:t>
      </w:r>
      <w:r>
        <w:rPr/>
        <w:t>嗂硩囎ꌵꥯ䭖⍁</w:t>
      </w:r>
      <w:r>
        <w:rPr/>
        <w:t>ꕙ</w:t>
      </w:r>
      <w:r>
        <w:rPr/>
        <w:t>쉙枮乏煠楌焭슱⫂싂矂䵃焤쉭幊㫎㜤칮漻</w:t>
      </w:r>
      <w:r>
        <w:rPr/>
        <w:t>Ɱ</w:t>
      </w:r>
      <w:r>
        <w:rPr/>
        <w:t>䥸⸳捯䨦矂硠瘪敫싂╱唯欮末⥊㡩晾敔灹桰縵㝀쉪쉌㈫墱浸轢乱䀽⥇涵쵗渱搩⫂♱슩㝓⹆</w:t>
      </w:r>
      <w:r>
        <w:rPr/>
        <w:t>⡕</w:t>
      </w:r>
      <w:r>
        <w:rPr/>
        <w:t>쉪䓂瘷㥂䴯㶩</w:t>
      </w:r>
      <w:r>
        <w:rPr/>
        <w:t>꧂Ⓕ⯂</w:t>
      </w:r>
      <w:r>
        <w:rPr/>
        <w:t>啌牓䬹楳氹䁯☺甯䵮⹎睑儻⭅슿</w:t>
      </w:r>
      <w:r>
        <w:rPr/>
        <w:t>ⵙ</w:t>
      </w:r>
      <w:r>
        <w:rPr/>
        <w:t>䃂䱵쉵椯単橮瑸浕갵ォ潅</w:t>
      </w:r>
      <w:r>
        <w:rPr/>
        <w:t>ⲩ▩</w:t>
      </w:r>
      <w:r>
        <w:rPr/>
        <w:t>癕⤬</w:t>
      </w:r>
      <w:r>
        <w:rPr/>
        <w:t>ⵖ</w:t>
      </w:r>
      <w:r>
        <w:rPr/>
        <w:t>堵昪皮䅞쉬飂뽠ㆵ浚땪숫䉉顐㆏㝞猶塱䝤⻎嚘澏숮畏輬䕙䭏卵〴</w:t>
      </w:r>
      <w:r>
        <w:rPr/>
        <w:t>ⱄ</w:t>
      </w:r>
      <w:r>
        <w:rPr/>
        <w:t>쉮㪵䳂仂捲㤰썫㥠䈤じ恨卌㨬</w:t>
      </w:r>
      <w:r>
        <w:rPr/>
        <w:t>⠺</w:t>
      </w:r>
      <w:r>
        <w:rPr/>
        <w:t>㎏癐留侮失繁㝘㬺</w:t>
      </w:r>
      <w:r>
        <w:rPr/>
        <w:t>ꥅⵡ</w:t>
      </w:r>
      <w:r>
        <w:rPr/>
        <w:t>⽲溱樺剑迂㡁扤䤶쉄칦㍒걔쏃䝔⬵䫂啁⪬ꄭ潧䅩卣奆ꌱ䣂곂帥攱墩垘剉⽓潁䉑䭣夸拂</w:t>
      </w:r>
      <w:r>
        <w:rPr/>
        <w:t>Ⳃ</w:t>
      </w:r>
      <w:r>
        <w:rPr/>
        <w:t>슘卙</w:t>
      </w:r>
      <w:r>
        <w:rPr/>
        <w:t>ⱡ</w:t>
      </w:r>
      <w:r>
        <w:rPr/>
        <w:t>㚿䬹坳䅷䎿㤥뾻ꇂ숭</w:t>
      </w:r>
      <w:r>
        <w:rPr/>
        <w:t>ꕥ</w:t>
      </w:r>
      <w:r>
        <w:rPr/>
        <w:t>䀬♺㢱捁ꥩ掱畄剄夯⸪䕈⿂♮숵䈷啈</w:t>
      </w:r>
      <w:r>
        <w:rPr/>
        <w:t>ⵕ</w:t>
      </w:r>
      <w:r>
        <w:rPr/>
        <w:t>睁䅙煫□帹딤䛎潤恢䝏쉂썩桞劮䅉爰瞩㴊懂墿㝍奋ㅊ䩓汭⯎꥚</w:t>
      </w:r>
      <w:r>
        <w:rPr/>
        <w:t>ꕀ</w:t>
      </w:r>
      <w:r>
        <w:rPr/>
        <w:t>쉰⚵採楟긫䍹䴹</w:t>
      </w:r>
      <w:r>
        <w:rPr/>
        <w:t>꤬</w:t>
      </w:r>
      <w:r>
        <w:rPr/>
        <w:t>暥㦣䰯䡇⩵䩲䎿䯂䥈䲘瀬쉵辩㝞녋䥞䉡轄奵㐲砭◂┺칦㫂啒䲻묰繳⨭䰱啇녎숥</w:t>
      </w:r>
      <w:r>
        <w:rPr/>
        <w:t>⡱</w:t>
      </w:r>
      <w:r>
        <w:rPr/>
        <w:t>䱏쉭䏂䩖佑〮⑙堻澥啁츪乑戱瀴㔻촶싎塯쌻숴䅅樺晑歖睴⬺습栤</w:t>
      </w:r>
      <w:r>
        <w:rPr/>
        <w:t>ꥑ</w:t>
      </w:r>
      <w:r>
        <w:rPr/>
        <w:t>祘㧂昴슬뽉刮䙙㆘廍ꅯ㵏氹穐敷싂櫂灁</w:t>
      </w:r>
      <w:r>
        <w:rPr/>
        <w:t>ⵉ⑫</w:t>
      </w:r>
      <w:r>
        <w:rPr/>
        <w:t>嘦慒⛃㠶牤擂⩮碿</w:t>
      </w:r>
      <w:r>
        <w:rPr/>
        <w:t>ⵄ</w:t>
      </w:r>
      <w:r>
        <w:rPr/>
        <w:t>䯂㑞쉲甪慆㵤淂奘彸䱾Ⓙ唥䱚祒쉥쵞☯㭞⤣彘⼳婌</w:t>
      </w:r>
      <w:r>
        <w:rPr/>
        <w:t>꧂</w:t>
      </w:r>
      <w:r>
        <w:rPr/>
        <w:t>㜤慑撥溻硒땍昭䅑佧侬ꍚ桘</w:t>
      </w:r>
      <w:r>
        <w:rPr/>
        <w:t>⡦</w:t>
      </w:r>
      <w:r>
        <w:rPr/>
        <w:t>뭉䡄䑢㈷珂敨♳䎻甶捱ㆿ쵦╖硷埂恴煞搫悩㑋撥く熵止秂⥙슮⴯䨫煸⯂㥗㑵婕辏䨥싂ꄷ杅</w:t>
      </w:r>
      <w:r>
        <w:rPr/>
        <w:t>ⰷ</w:t>
      </w:r>
      <w:r>
        <w:rPr/>
        <w:t>㙵㩅癅癷䔳䡆剞쉹㑾䤭쉺欪걘⺘杋</w:t>
      </w:r>
      <w:r>
        <w:rPr/>
        <w:t>⡔</w:t>
      </w:r>
      <w:r>
        <w:rPr/>
        <w:t>轅仂琻⺡ꍚⓂ떮根놬ㅁ湨넵</w:t>
      </w:r>
      <w:r>
        <w:rPr/>
        <w:t>ꕮ</w:t>
      </w:r>
      <w:r>
        <w:rPr/>
        <w:t>硠숪氺慸橓넥쉚庿浊땕䱱永㝌汍奀掿幏⩱浇䥱䭫ギ깶䞡䣂ケ徏䔤渪恣佐姂畱䜨汪쉲숱⩺ꅙ睭</w:t>
      </w:r>
      <w:r>
        <w:rPr/>
        <w:t>⡈</w:t>
      </w:r>
      <w:r>
        <w:rPr/>
        <w:t>㡡⤲넰뽹䞻睋䴩㉨㡇㉉砦刮乢⼻噶㎩䥭剦䚱琫楅㭭勂珂쉡칗⾵ꥰ쉪놡採썫㏂飂ꥮ䍱㵪欨⑥姂录榏癓媮䮘떘冩숪姂晱湠┪㩓⤫⭖⏂⎩숸걒挫员竂ㄦ地땤滎幊瞻頱䕳</w:t>
      </w:r>
      <w:r>
        <w:rPr/>
        <w:t>ⵄ</w:t>
      </w:r>
      <w:r>
        <w:rPr/>
        <w:t>䀽痍숦⎻牀칦Ⓜꍋ䩹숽猪砪塉딬쌮癁⩗焲숲硏偙爻쵚ꅬ숪㍲顪ꅪ帲䯃쉡㑵䇂怣깯</w:t>
      </w:r>
      <w:r>
        <w:rPr/>
        <w:t>ⴲ</w:t>
      </w:r>
      <w:r>
        <w:rPr/>
        <w:t>ꥱ쉎</w:t>
      </w:r>
      <w:r>
        <w:rPr/>
        <w:t>Ⱚ</w:t>
      </w:r>
      <w:r>
        <w:rPr/>
        <w:t>䭩䭳㬥妻澏⩰㖏</w:t>
      </w:r>
      <w:r>
        <w:rPr/>
        <w:t>ⱌ</w:t>
      </w:r>
      <w:r>
        <w:rPr/>
        <w:t>숫態扖싍勂爪䘪录祒⥪╫썔쉳輤悬偀碮썯㭩契⌳呃⼨㏂뽞䕬䍡⵩㋂悻區繓晫牍〈⨤噲㌩깫ꅋ䙧奲⯂棂갴掩畮甦쉥촫ꍍ䦮悻䁌晙槂幤␱</w:t>
      </w:r>
      <w:r>
        <w:rPr/>
        <w:t>⠩</w:t>
      </w:r>
      <w:r>
        <w:rPr/>
        <w:t>䂵捙繡庘䐷⩸⍥뼸㙒싂㔫剰녩攥桢壎쉸⥁轗㤸싂亵䵬싎㝒꺥桶晙⺏쉍塘疘儷㉏ꅥ歔楃㑅啑녀䵺뽮啉⭂顢㬳㕪橩䭥彄㔥䠬⽆䵶⨬伭硘쵴挥</w:t>
      </w:r>
      <w:r>
        <w:rPr/>
        <w:t>ꕖ</w:t>
      </w:r>
      <w:r>
        <w:rPr/>
        <w:t>惂㔬牫㨥䅹樻㒡畩쉩繗档係商ꅺ疿䊱獮충숊嫂쉵噮溩弮</w:t>
      </w:r>
      <w:r>
        <w:rPr/>
        <w:t>Ⱞ</w:t>
      </w:r>
      <w:r>
        <w:rPr/>
        <w:t>㍀숣䥦櫂꥗六㓂汪㥁琭싃⭶㙠깚㘮⥊쉳⽺橁绎杈桥ㅷ辮轣轈⾩捑偯쵖묽싂穅穥䇂㍨㩨쉰</w:t>
      </w:r>
      <w:r>
        <w:rPr/>
        <w:t>ꤶ</w:t>
      </w:r>
      <w:r>
        <w:rPr/>
        <w:t>倭剖橌쉁䱗㌤</w:t>
      </w:r>
      <w:r>
        <w:rPr/>
        <w:t>꧂</w:t>
      </w:r>
      <w:r>
        <w:rPr/>
        <w:t>䜭㥢柂皘␶斬氩纬꥞牑⭁쉂檩㥗䁗䮬쉟伬媏だ穠啦䠷坵眴㩇唹⏂⑎갷䌽⨽勂轋樴痂㒥</w:t>
      </w:r>
      <w:r>
        <w:rPr/>
        <w:t>ꥂ⥵</w:t>
      </w:r>
      <w:r>
        <w:rPr/>
        <w:t>兣噤㜭⽀㧍婪㵳頨檣칷썁㭍愭쉇李戴⌴䑴牏㭐ꅍ輻扮䰳숪䖥</w:t>
      </w:r>
      <w:r>
        <w:rPr/>
        <w:t>ꦏ</w:t>
      </w:r>
      <w:r>
        <w:rPr/>
        <w:t>긺扤旂뮿殡㔥㓂ꄨ쉖㡮晭㉒奺顸뼹췂纮洯䤻協乴</w:t>
      </w:r>
      <w:r>
        <w:rPr/>
        <w:t>ꕃ</w:t>
      </w:r>
      <w:r>
        <w:rPr/>
        <w:t>塃㵐⪱⾿䤪垡⥶⼭妬㜽吥쉒癰⪩呣긫㖡迂颣때滍擃矂㖣兠싂䓂え匪츺츯⩢佊뽒갲㶩ꍍ辏湹⵭暻갪⫍⑃矂樸㙰游剬咣愩䙨ヂ坾녀顤⭘ꅋ㙧⎘숬睒䘴皣博杏幉桇쉘硌슡</w:t>
      </w:r>
      <w:r>
        <w:rPr/>
        <w:t>⣂⤱⬪</w:t>
      </w:r>
      <w:r>
        <w:rPr/>
        <w:t>㈳딳楈畐祂㩶㊱⪬乺䆬䈷佐슩迃案瑦究땈Ⓜ悿갳楴ꄫ쵶濂畠숱樶</w:t>
      </w:r>
      <w:r>
        <w:rPr/>
        <w:t>ꕋ</w:t>
      </w:r>
      <w:r>
        <w:rPr/>
        <w:t>칥뭸此㶩䫎湂⩩쎘售厥懍뗂䮻</w:t>
      </w:r>
      <w:r>
        <w:rPr/>
        <w:t>ꕗ</w:t>
      </w:r>
      <w:r>
        <w:rPr/>
        <w:t>毂礱㥺啧촱〉潭圲慕ꅡ칞伴䴱㑏汴㡓栫慘슩倨禿ㅪ癃煨쌲䚡뭷氮垏⑔慴⩥</w:t>
      </w:r>
      <w:r>
        <w:rPr/>
        <w:t>ⶱ</w:t>
      </w:r>
      <w:r>
        <w:rPr/>
        <w:t>⡶</w:t>
      </w:r>
      <w:r>
        <w:rPr/>
        <w:t>䵘</w:t>
      </w:r>
      <w:r>
        <w:rPr/>
        <w:t>⡷</w:t>
      </w:r>
      <w:r>
        <w:rPr/>
        <w:t>䱹⭱焪呈晅刱憿恢␻竂据煇燂깅㩨燂싂</w:t>
      </w:r>
      <w:r>
        <w:rPr/>
        <w:t>ꤦ</w:t>
      </w:r>
      <w:r>
        <w:rPr/>
        <w:t>捺숵坒〦堯地䠳䕡⑍冿◂ㅙ㙴⭥</w:t>
      </w:r>
      <w:r>
        <w:rPr/>
        <w:t>꧂</w:t>
      </w:r>
      <w:r>
        <w:rPr/>
        <w:t>숩數瀬㊿搦彫潟䯂갰奈彴⯎䏂㓂슻栭湾朵긥䵊</w:t>
      </w:r>
      <w:r>
        <w:rPr/>
        <w:t>Ⳃ</w:t>
      </w:r>
      <w:r>
        <w:rPr/>
        <w:t>쌲뿃㝫唪汃촩弤뇂潖ꥪ쉍怹坑澵搶畀䪬㩹歡琸</w:t>
      </w:r>
      <w:r>
        <w:rPr/>
        <w:t>ꔺ</w:t>
      </w:r>
      <w:r>
        <w:rPr/>
        <w:t>卲ꍑ嘨</w:t>
      </w:r>
      <w:r>
        <w:rPr/>
        <w:t>ꤪ</w:t>
      </w:r>
      <w:r>
        <w:rPr/>
        <w:t>摐</w:t>
      </w:r>
      <w:r>
        <w:rPr/>
        <w:t>Ⳏ</w:t>
      </w:r>
      <w:r>
        <w:rPr/>
        <w:t>也ꍉ⎏칶扳乁䁹場㔽⍃洣䕧摃慺滂䤫캮䰩쌵愴㍱녧</w:t>
      </w:r>
      <w:r>
        <w:rPr/>
        <w:t>ⱞ</w:t>
      </w:r>
      <w:r>
        <w:rPr/>
        <w:t>䜶丬䢩㧂欨㵚硰䈤쵕⩮幷⑭ꄥ楣숨㪩桙吮⪿䈶春砰煹뽲슿</w:t>
      </w:r>
      <w:r>
        <w:rPr/>
        <w:t>꥟</w:t>
      </w:r>
      <w:r>
        <w:rPr/>
        <w:t>㑕㡅䍵氪뽚坑쉖䆬幐矂犏祉䝔縣ꍈ番쉖䱩㥕⥦⺱廂睧쉚䖥㄰帰搸숬㌫⮱치䕞</w:t>
      </w:r>
      <w:r>
        <w:rPr/>
        <w:t>ꔯ</w:t>
      </w:r>
      <w:r>
        <w:rPr/>
        <w:t>朴猥⪵坃⼸䠽怸</w:t>
      </w:r>
      <w:r>
        <w:rPr/>
        <w:t>ꤵ</w:t>
      </w:r>
      <w:r>
        <w:rPr/>
        <w:t>쉴䙵⑖潦㔬妏滂怪㉋公뭎䊮䁗哂䝘㙃楈䙕䙦⻂ね瑋쉯䙀촳怩嘪⵱䄹坚手掘녪㭹瑞쏂쉐兲⤥偾⩗㠶慶䅭쵥䙤䜊䈫싂湊畲⏂꺡捚眫摺㨭㵣⩯杰佦믂䠪䗂嘤摎꥘䎏磂晍偉㦏⻂걈⭵睏뭩剾넫穕湒䎬竍꥔쉪䅾氵晗슱伵坈╎䴴쉞䱒搹</w:t>
      </w:r>
      <w:r>
        <w:rPr/>
        <w:t>ⱷ</w:t>
      </w:r>
      <w:r>
        <w:rPr/>
        <w:t>澱</w:t>
      </w:r>
      <w:r>
        <w:rPr/>
        <w:t>ⵕ</w:t>
      </w:r>
      <w:r>
        <w:rPr/>
        <w:t>싂噾噏</w:t>
      </w:r>
      <w:r>
        <w:rPr/>
        <w:t>ⱞ</w:t>
      </w:r>
      <w:r>
        <w:rPr/>
        <w:t>䝄歨넥瑸슘⑚䜴㉣␥䑊啞䎿焰뭃幋漻⹑䙥ケ璮</w:t>
      </w:r>
      <w:r>
        <w:rPr/>
        <w:t>ⰲ</w:t>
      </w:r>
      <w:r>
        <w:rPr/>
        <w:t>䞱ꆥ癟凂ꥠ⥫䅆䈥步憬⩙剨頵呷輬ㅁ넦猳⨫䝬瓍灢㢣攺牭㣂䌣⼶獫칃敨慲♷瑕㉮㓂擂쉂䩀爦㡋껎㉁秂䴩坲歚瀭䤬棂䅷渶뮮佣♐啴╭䪡剈</w:t>
      </w:r>
      <w:r>
        <w:rPr/>
        <w:t>⡑⸰</w:t>
      </w:r>
      <w:r>
        <w:rPr/>
        <w:t>䄫䭡榏㭆ㅄ卫</w:t>
      </w:r>
      <w:r>
        <w:rPr/>
        <w:t>ⶮ</w:t>
      </w:r>
      <w:r>
        <w:rPr/>
        <w:t>偧㟂䵟ꥱ쉡橴ꌰ剟ꍙ吸慄䅎쉌ꍄ㴣쉰㨣</w:t>
      </w:r>
      <w:r>
        <w:rPr/>
        <w:t>ꔨ</w:t>
      </w:r>
      <w:r>
        <w:rPr/>
        <w:t>䩦</w:t>
      </w:r>
      <w:r>
        <w:rPr/>
        <w:t>ꕴⴱ</w:t>
      </w:r>
      <w:r>
        <w:rPr/>
        <w:t>牒싂䱶獮⾘敏帽쉦䡌갰凃嘯뽾㟂䎻ㅎ侏轎㖵朻⸬㡘㩬⹮쉒坵摂쉠䥹쉱项繸桃竂噷猨䑗氥兟穪挮楰⪱䕫곂쉹숳㍊塅걤塲녧⸫⮮䌨剱睊爹</w:t>
      </w:r>
      <w:r>
        <w:rPr/>
        <w:t>ꤣ</w:t>
      </w:r>
      <w:r>
        <w:rPr/>
        <w:t>是洫烂♞捭啊䅙䗂砭</w:t>
      </w:r>
      <w:r>
        <w:rPr/>
        <w:t>ⴤ</w:t>
      </w:r>
      <w:r>
        <w:rPr/>
        <w:t>媩浨㕊椵湓㨣쵫咘侣硕兘坱㡁汾뽷⛂煑쌭顚⩥䡗䥂彇穤쉞촤癘牠</w:t>
      </w:r>
      <w:r>
        <w:rPr/>
        <w:t>⡱</w:t>
      </w:r>
      <w:r>
        <w:rPr/>
        <w:t>䵣</w:t>
      </w:r>
      <w:r>
        <w:rPr/>
        <w:t>ꤴ</w:t>
      </w:r>
      <w:r>
        <w:rPr/>
        <w:t>㴥汨넵䦵佟潄</w:t>
      </w:r>
      <w:r>
        <w:rPr/>
        <w:t>ⰱ</w:t>
      </w:r>
      <w:r>
        <w:rPr/>
        <w:t>㜺㪣㙸䅔儫凂焯쉙慆䩏睑쉎㞘奚摃愳숶䐶捱礯⥷獐䜪깁琣䅑䵁顰䭙뭦嘱升啙⵬㙃倣昲뗂奖䐴긷깲惂坪潳楍戲</w:t>
      </w:r>
      <w:r>
        <w:rPr/>
        <w:t>ⰲ</w:t>
      </w:r>
      <w:r>
        <w:rPr/>
        <w:t>唯桷摒쉋쎿繚⍞祱婈</w:t>
      </w:r>
      <w:r>
        <w:rPr/>
        <w:t>ꤪ</w:t>
      </w:r>
      <w:r>
        <w:rPr/>
        <w:t>딪囂拃䝓欹幣숷䨲䍑슏彶◂⒮摸竂爹抩発꺮㤯쉒쉄獥䱳ꄨ愷䮩䲩畀䎏</w:t>
      </w:r>
      <w:r>
        <w:rPr/>
        <w:t>⠫</w:t>
      </w:r>
      <w:r>
        <w:rPr/>
        <w:t>⼴媩㐷欮畲礨洭䖬眸兾</w:t>
      </w:r>
      <w:r>
        <w:rPr/>
        <w:t>ꔫ</w:t>
      </w:r>
      <w:r>
        <w:rPr/>
        <w:t>瑀䚮</w:t>
      </w:r>
      <w:r>
        <w:rPr/>
        <w:t>꧂</w:t>
      </w:r>
      <w:r>
        <w:rPr/>
        <w:t>쉘㑊啵㘪滂녗彔②䭓⩨梬扗唴噏䫂䭫獤䱨숭칔⵵㙕瑞灈㕨飂硖剟睷㵈䥃啐뽓㙙䙲숰뭠㟂뽡僂</w:t>
      </w:r>
      <w:r>
        <w:rPr/>
        <w:t>ⰰ</w:t>
      </w:r>
      <w:r>
        <w:rPr/>
        <w:t>䑪⩉滍瀩砻슏熣汌䩍空伲畓眩뽯㔱년硕敶딪橗㡭繧땩乑따䡬슻쉫杙췂</w:t>
      </w:r>
      <w:r>
        <w:rPr/>
        <w:t>꥓</w:t>
      </w:r>
      <w:r>
        <w:rPr/>
        <w:t>ꥰ㚥놬轩㜯썪</w:t>
      </w:r>
      <w:r>
        <w:rPr/>
        <w:t>ꔽꔪ</w:t>
      </w:r>
      <w:r>
        <w:rPr/>
        <w:t>䁫䎻䡕䱱ꥬ䝇圷檬顉㘳㴫⸣㊥⽐䵾쉯熬</w:t>
      </w:r>
      <w:r>
        <w:rPr/>
        <w:t>ꕑ</w:t>
      </w:r>
      <w:r>
        <w:rPr/>
        <w:t>슡㵓橪桹⭦漲兦뽗뽴睉ꌹ煗䩁㎵쉃旂㦵년杂⯂숳楋쉊夸晇싂灹琻椩教輭礵쉡䜶禩桟痂儊啊䦮報桰⩺獖⹍䝃ꍶ松颩䙗따㡁た项汮ꍫ睚㜺䖬彾⩋報㑵奮村輷愫㬨떘숥</w:t>
      </w:r>
      <w:r>
        <w:rPr/>
        <w:t>꧂ꦏ</w:t>
      </w:r>
      <w:r>
        <w:rPr/>
        <w:t>摊牾繀쉥컎匽教吽䚥癎稰噸櫂垿潂浥걃核碩땬䅪煰䡥祉㠣揂䡉쵹</w:t>
      </w:r>
      <w:r>
        <w:rPr/>
        <w:t>⠸</w:t>
      </w:r>
      <w:r>
        <w:rPr/>
        <w:t>懂牨䌺殩⭖쉭䵇㕯戦쉟祁⩠㭱⍷䔹싂숪湁캥婶禿杤⫎呀⿂쌴쵮䆩咬汵爱恫旍穖張䙞ꅦ뼲ꌽ쉢숻熻礨手䤪幎䍱싎숣걚숸呴䫂쉒⽱伱䅁㠩䙦䩘璡䥎쉷⤫⨩䚩♥礪칰牑弭ね卍䌺㇍煆☤硁ꍖ嚱䤩漤瑓楏</w:t>
      </w:r>
      <w:r>
        <w:rPr/>
        <w:t>Ⱨ</w:t>
      </w:r>
      <w:r>
        <w:rPr/>
        <w:t>汋ꍑꅤ椮潚껃橇婏㉪䑎쌤枏딲圻㍎奁歡㞡놱</w:t>
      </w:r>
      <w:r>
        <w:rPr/>
        <w:t>Ⱪ</w:t>
      </w:r>
      <w:r>
        <w:rPr/>
        <w:t>灀싂晨땚䴲悏䕇㙤䔣祎㪵卅段你싂究숯⭩丶恗䕶堰숤슣땮䅹</w:t>
      </w:r>
      <w:r>
        <w:rPr/>
        <w:t>ꤷ</w:t>
      </w:r>
      <w:r>
        <w:rPr/>
        <w:t>ⱡ</w:t>
      </w:r>
      <w:r>
        <w:rPr/>
        <w:t>쏂㉕䮘ꅶ숻䒩㤴梵測</w:t>
      </w:r>
      <w:r>
        <w:rPr/>
        <w:t>ꥈ␸</w:t>
      </w:r>
      <w:r>
        <w:rPr/>
        <w:t>彔吮㞣⹬뇂</w:t>
      </w:r>
      <w:r>
        <w:rPr/>
        <w:t>ⱸ</w:t>
      </w:r>
      <w:r>
        <w:rPr/>
        <w:t>㩚弲Ⓝ桂漤슏숬꥙♍项╊摄弩㡡</w:t>
      </w:r>
      <w:r>
        <w:rPr/>
        <w:t>꥟</w:t>
      </w:r>
      <w:r>
        <w:rPr/>
        <w:t>뼽勂깯⤬䭯繰촳㤰㩠</w:t>
      </w:r>
      <w:r>
        <w:rPr/>
        <w:t>꤬</w:t>
      </w:r>
      <w:r>
        <w:rPr/>
        <w:t>獥䝣㝎畋䐣⤣塕才㵟㚘곂⬷</w:t>
      </w:r>
      <w:r>
        <w:rPr/>
        <w:t>ⴭ</w:t>
      </w:r>
      <w:r>
        <w:rPr/>
        <w:t>柂劣㤩쉚</w:t>
      </w:r>
      <w:r>
        <w:rPr/>
        <w:t>⠶</w:t>
      </w:r>
      <w:r>
        <w:rPr/>
        <w:t>䒩啋揂午啩椮ꄶ䢘扙ꍨ伳癧畀쉀湕兙</w:t>
      </w:r>
      <w:r>
        <w:rPr/>
        <w:t>ꤥ⎬</w:t>
      </w:r>
      <w:r>
        <w:rPr/>
        <w:t>숯⽏匶</w:t>
      </w:r>
      <w:r>
        <w:rPr/>
        <w:t>ⶩ</w:t>
      </w:r>
      <w:r>
        <w:rPr/>
        <w:t>夥</w:t>
      </w:r>
      <w:r>
        <w:rPr/>
        <w:t>ꦏ</w:t>
      </w:r>
      <w:r>
        <w:rPr/>
        <w:t>猩慁怨姎䑰戩掮楠䠥䂡窮⍱煂ぁ㑄倥窩飂幋ギ녁汴쉗㊩喥敲幙㛂眳皥숨䴳ꅥ䳂婎䩁⴩愶穋㚬湖쉓偄㕉쉏␤</w:t>
      </w:r>
      <w:r>
        <w:rPr/>
        <w:t>ꕚ</w:t>
      </w:r>
      <w:r>
        <w:rPr/>
        <w:t>䅗뾩썧슡䵤䔰䌦浟</w:t>
      </w:r>
      <w:r>
        <w:rPr/>
        <w:t>ꦡ</w:t>
      </w:r>
      <w:r>
        <w:rPr/>
        <w:t>⠷</w:t>
      </w:r>
      <w:r>
        <w:rPr/>
        <w:t>숶㣂未</w:t>
      </w:r>
      <w:r>
        <w:rPr/>
        <w:t>⣂</w:t>
      </w:r>
      <w:r>
        <w:rPr/>
        <w:t>橧䩅⭈啞쉈硁ㅋ珂弦뮻䉍䢏夻昤㥩睦⸶港㟂剣㙠頫숴两殮祔䊮</w:t>
      </w:r>
      <w:r>
        <w:rPr/>
        <w:t>ⶮ</w:t>
      </w:r>
      <w:r>
        <w:rPr/>
        <w:t>僂숹습㯂呕쉵慺㬽꥗㤸쉲穘쉫汸뽧乹걭潬⥳ꄱ砥倪쉃</w:t>
      </w:r>
      <w:r>
        <w:rPr/>
        <w:t>ꥏ⭣</w:t>
      </w:r>
      <w:r>
        <w:rPr/>
        <w:t>䉯䩂㭒旂㑤썆〣쉇䕉ㅉ垏涩敇囂㔺ꄫ祬츷滂쉺⍥癣幏뾩⧂싂뽆⍠朸縥懂쉾档䀯嫂嫂ꍄ呆偁睌䈥示</w:t>
      </w:r>
      <w:r>
        <w:rPr/>
        <w:t>꧃</w:t>
      </w:r>
      <w:r>
        <w:rPr/>
        <w:t>縪䔨䁣槎礻⚩垘浪タ뗂떵塠䜺煫㢩唴湵뼸歚奵뭏</w:t>
      </w:r>
      <w:r>
        <w:rPr/>
        <w:t>꥓</w:t>
      </w:r>
      <w:r>
        <w:rPr/>
        <w:t>숳噤</w:t>
      </w:r>
      <w:r>
        <w:rPr/>
        <w:t>ⷎ</w:t>
      </w:r>
      <w:r>
        <w:rPr/>
        <w:t>쉩奰⹕㒵橆恟</w:t>
      </w:r>
      <w:r>
        <w:rPr/>
        <w:t>⠭</w:t>
      </w:r>
      <w:r>
        <w:rPr/>
        <w:t>㑧䶮囂㞱硙ꅖ䣂슮䉍㭄丸䖡楚獬</w:t>
      </w:r>
      <w:r>
        <w:rPr/>
        <w:t>ꕅ</w:t>
      </w:r>
      <w:r>
        <w:rPr/>
        <w:t>摐쉏搲扌微䠵禿恍嘴坟嘪车㟍</w:t>
      </w:r>
      <w:r>
        <w:rPr/>
        <w:t>ⱈ</w:t>
      </w:r>
      <w:r>
        <w:rPr/>
        <w:t>걖楦</w:t>
      </w:r>
      <w:r>
        <w:rPr/>
        <w:t>ꕹ</w:t>
      </w:r>
      <w:r>
        <w:rPr/>
        <w:t>剮偍烂㠲숱</w:t>
      </w:r>
      <w:r>
        <w:rPr/>
        <w:t>ⵚ</w:t>
      </w:r>
      <w:r>
        <w:rPr/>
        <w:t>㭱</w:t>
      </w:r>
      <w:r>
        <w:rPr/>
        <w:t>ꥒ</w:t>
      </w:r>
      <w:r>
        <w:rPr/>
        <w:t>撡␥匊싂깦┬㥪⩏⯂츭╥㙬䕍⛂㡢喻呕冡乯</w:t>
      </w:r>
      <w:r>
        <w:rPr/>
        <w:t>ꖩ</w:t>
      </w:r>
      <w:r>
        <w:rPr/>
        <w:t>仂潰稺汲飂碡넶ㄩ㛍⪏슱㵊쉄剎漴ꍀ怰䜸쉤⼣䡩瞵䲩㤦䝂껂ꌭ頮礮⫍</w:t>
      </w:r>
      <w:r>
        <w:rPr/>
        <w:t>ꔨ</w:t>
      </w:r>
      <w:r>
        <w:rPr/>
        <w:t>神剁ꍔ녠痂뼦ꥷ숤眤桵</w:t>
      </w:r>
      <w:r>
        <w:rPr/>
        <w:t>ꦘ</w:t>
      </w:r>
      <w:r>
        <w:rPr/>
        <w:t>坦䀦숸灀健⩩顶楱⛂咱⩞꺱䕓搰갯숪湉熡桙㵃</w:t>
      </w:r>
      <w:r>
        <w:rPr/>
        <w:t>ꗂ</w:t>
      </w:r>
      <w:r>
        <w:rPr/>
        <w:t>碏呂徣</w:t>
      </w:r>
      <w:r>
        <w:rPr/>
        <w:t>⡕</w:t>
      </w:r>
      <w:r>
        <w:rPr/>
        <w:t>㢩澮均顕楋㵀硰쉸슏挸넶转棂㔦쵑걞硇</w:t>
      </w:r>
      <w:r>
        <w:rPr/>
        <w:t>⡢</w:t>
      </w:r>
      <w:r>
        <w:rPr/>
        <w:t>䪻쉩䜫奮捋촳싂침䲏盂あ熱</w:t>
      </w:r>
      <w:r>
        <w:rPr/>
        <w:t>Ⲙ</w:t>
      </w:r>
      <w:r>
        <w:rPr/>
        <w:t>廂祩捎䱄硨㚣偄縤㌭炻㵯쉩䫂㡱⤬㑫숺⨥䅏䢥䇂捊䭍뼵㠳</w:t>
      </w:r>
      <w:r>
        <w:rPr/>
        <w:t>⡌⨮</w:t>
      </w:r>
      <w:r>
        <w:rPr/>
        <w:t>ꕂ</w:t>
      </w:r>
      <w:r>
        <w:rPr/>
        <w:t>䔪禵塍浤ꆡ暩㭌</w:t>
      </w:r>
      <w:r>
        <w:rPr/>
        <w:t>ꖩ</w:t>
      </w:r>
      <w:r>
        <w:rPr/>
        <w:t>ꍹ䭲撮佇</w:t>
      </w:r>
      <w:r>
        <w:rPr/>
        <w:t>⡐</w:t>
      </w:r>
      <w:r>
        <w:rPr/>
        <w:t>슮㑷火奧懂伤桌㑃쉣숥浥桙쉚汓ぉ쉶㴦堺壂꺡䡢뽥㯂ㅺꥱ儵喡㝊治慴䭐慍슩㭺䩦⼶桧䨮協㨸晋뽨础숭</w:t>
      </w:r>
      <w:r>
        <w:rPr/>
        <w:t>ⱍ</w:t>
      </w:r>
      <w:r>
        <w:rPr/>
        <w:t>썙곂</w:t>
      </w:r>
      <w:r>
        <w:rPr/>
        <w:t>ꤤ</w:t>
      </w:r>
      <w:r>
        <w:rPr/>
        <w:t>卫參䱪慘쉹ꥭ</w:t>
      </w:r>
      <w:r>
        <w:rPr/>
        <w:t>ⷎ</w:t>
      </w:r>
      <w:r>
        <w:rPr/>
        <w:t>㚿깖㵕颵氪ㄣ썷榮樰ꆻ⨩係㡳幘뿂唤┭䑳䖡숵祹습땩涩晀</w:t>
      </w:r>
      <w:r>
        <w:rPr/>
        <w:t>⡈</w:t>
      </w:r>
      <w:r>
        <w:rPr/>
        <w:t>쉳묥珂晣噊椭嫂⍀焣䁶뭳憩祾弽♭⼪쉊忍䠨㩟䯂婕扺놿杰塴䁾넻䆩숺吩䚘㙨䵸긳畊䳍땨棂獫歇樸䔩䘺犻个灀穢猦䩕◍欸㝤⩨숹の⩬㛂㕥汤収の穏浗㤯塷顰숻呈䵔</w:t>
      </w:r>
      <w:r>
        <w:rPr/>
        <w:t>ꔳ</w:t>
      </w:r>
      <w:r>
        <w:rPr/>
        <w:t>ꇎ慾㉥</w:t>
      </w:r>
      <w:r>
        <w:rPr/>
        <w:t>꥓</w:t>
      </w:r>
      <w:r>
        <w:rPr/>
        <w:t>싂渷旍쏃⚩ꥶ㔺捙空⩱煵ㅏ涩瘻䒮숻穂洴湘㞘怱싂〺乊剢⩍协쉴숩顲媬ꌭ枿奞䕀恁ㄥ䝳㵔慮璬䥤쉂ꌽ猤稺</w:t>
      </w:r>
      <w:r>
        <w:rPr/>
        <w:t>ⲏ</w:t>
      </w:r>
      <w:r>
        <w:rPr/>
        <w:t>歪搲畱啁</w:t>
      </w:r>
      <w:r>
        <w:rPr/>
        <w:t>ꤳ</w:t>
      </w:r>
      <w:r>
        <w:rPr/>
        <w:t>燂浘礮☺兠橖䍩啍쉲ㅫ皩쉍䟎泂磂䌨䌹⽃爳呆⩲顀㥒슘輮⩾䁯矂⼭䀹㑚䁟䁧㢘恑牖㞵䑖</w:t>
      </w:r>
      <w:r>
        <w:rPr/>
        <w:t>ꤴ</w:t>
      </w:r>
      <w:r>
        <w:rPr/>
        <w:t>示㡳⩌歧兄䩑猨硢䉑컎擂佊</w:t>
      </w:r>
      <w:r>
        <w:rPr/>
        <w:t>ꕩ</w:t>
      </w:r>
      <w:r>
        <w:rPr/>
        <w:t>䵃爣ぶ朽顓⬨㌲婀榥ㅊ숶硇♈迂輻彟ꎿ⩱圻⍞秂</w:t>
      </w:r>
      <w:r>
        <w:rPr/>
        <w:t>ⷂ</w:t>
      </w:r>
      <w:r>
        <w:rPr/>
        <w:t>愲⽢⎱䦮渱〰氩柂䴺嘯㝟걚⽰</w:t>
      </w:r>
      <w:r>
        <w:rPr/>
        <w:t>⣂⭷</w:t>
      </w:r>
      <w:r>
        <w:rPr/>
        <w:t>灎㇂摹唴싂樦㵀勂焬頬䜤八槂䛂朮瑐睟轗⍉㵂剧⨰炩儻㩹⦵㜺淂娪渰種뼽ぉ⩘숫獭儬╠㭎䗂⩊轒㕵桉㡵</w:t>
      </w:r>
      <w:r>
        <w:rPr/>
        <w:t>ⶮ</w:t>
      </w:r>
      <w:r>
        <w:rPr/>
        <w:t>浏栭敔癩숹䢬쵯湣练瞬쉠硢帊稬⩲僃呇䕞瘦╦側㠮毂</w:t>
      </w:r>
      <w:r>
        <w:rPr/>
        <w:t>Ⳃ☴</w:t>
      </w:r>
      <w:r>
        <w:rPr/>
        <w:t>ꕺ</w:t>
      </w:r>
      <w:r>
        <w:rPr/>
        <w:t>컎捰幧冻싂療걑吨꺩坌沩㭑㭡ꏂ츭㌮敹츯䕤䥞䀽▮</w:t>
      </w:r>
      <w:r>
        <w:rPr/>
        <w:t>꧂</w:t>
      </w:r>
      <w:r>
        <w:rPr/>
        <w:t>䥅썏쉠컂恓깢♖숷伳珂単略䮩쌽敂婯浠欱䌪繎戰쉢䃂쉔☩⼰歁曂ㅀ柂Ⓜ刷걑긫颩盂洫녵睌卧瑈椦戴땟쉃㉳䍁겵堪砬晰쉦滂슡숤顈䜤冘긮䡸医瓂佖値⭡㜬䥂ぅ彯䥒쉦쉦⌬摬⫂곂쉣</w:t>
      </w:r>
      <w:r>
        <w:rPr/>
        <w:t>⠻</w:t>
      </w:r>
      <w:r>
        <w:rPr/>
        <w:t>掩剩ヂ㷂뾩斩쉱氯摸넬剙〪╀周催勂伭㏂㣂칬祱楕啰柂㝣禣滂轇쏂敏啇欤㜴䌦颩偺쉕婭礫慟偙在㡧㊏⩪泍卫⿂⪿</w:t>
      </w:r>
      <w:r>
        <w:rPr/>
        <w:t>ꦣ</w:t>
      </w:r>
      <w:r>
        <w:rPr/>
        <w:t>쉳睰普竂䱅䍠䗂㨵扱䚘</w:t>
      </w:r>
      <w:r>
        <w:rPr/>
        <w:t>ⰹ</w:t>
      </w:r>
      <w:r>
        <w:rPr/>
        <w:t>뭔숭㈶⩕䅪眲</w:t>
      </w:r>
      <w:r>
        <w:rPr/>
        <w:t>ꤺ⎩</w:t>
      </w:r>
      <w:r>
        <w:rPr/>
        <w:t>쉰㫂䱭쉂쉡剟⨤坍橙</w:t>
      </w:r>
      <w:r>
        <w:rPr/>
        <w:t>ꥋ</w:t>
      </w:r>
      <w:r>
        <w:rPr/>
        <w:t>㉱</w:t>
      </w:r>
      <w:r>
        <w:rPr/>
        <w:t>ⴷ</w:t>
      </w:r>
      <w:r>
        <w:rPr/>
        <w:t>䞥䩍싂䰦㩹嗂す竂伭橶⍓㝑ㄪꍁ轤㦡㘦슱㵠칇䃂啣㵤䀪</w:t>
      </w:r>
      <w:r>
        <w:rPr/>
        <w:t>꤬</w:t>
      </w:r>
      <w:r>
        <w:rPr/>
        <w:t>朵灬啅恑䖡浗估땯㥷畄㌥轸溱焽媡燍乴♪㐪묹烂</w:t>
      </w:r>
      <w:r>
        <w:rPr/>
        <w:t>ⵟ</w:t>
      </w:r>
      <w:r>
        <w:rPr/>
        <w:t>塂㝀㥁䡋</w:t>
      </w:r>
      <w:r>
        <w:rPr/>
        <w:t>ꥄ</w:t>
      </w:r>
      <w:r>
        <w:rPr/>
        <w:t>潥⛂橯潾쉇</w:t>
      </w:r>
      <w:r>
        <w:rPr/>
        <w:t>ꤽ</w:t>
      </w:r>
      <w:r>
        <w:rPr/>
        <w:t>乄뽞놩쉚☽潏㑉䘪坙</w:t>
      </w:r>
      <w:r>
        <w:rPr/>
        <w:t>ꗂ</w:t>
      </w:r>
      <w:r>
        <w:rPr/>
        <w:t>穸壂奉㧎ㆵ㨦煯垱䵾ㅢ쉀呒뭒䄨⹥婡焻堨㖏뾣깄䉹參싂</w:t>
      </w:r>
      <w:r>
        <w:rPr/>
        <w:t>ⳃ</w:t>
      </w:r>
      <w:r>
        <w:rPr/>
        <w:t>瀽塹┩摟⾻敯슥</w:t>
      </w:r>
      <w:r>
        <w:rPr/>
        <w:t>ꦩ</w:t>
      </w:r>
      <w:r>
        <w:rPr/>
        <w:t>卭䬷瘱겿㝬숨숳숬玻塕</w:t>
      </w:r>
      <w:r>
        <w:rPr/>
        <w:t>ⱶ</w:t>
      </w:r>
      <w:r>
        <w:rPr/>
        <w:t>庿䍕䍩禩廂㊻㑔䋂칦煕䔪幟昵歱쉤䔫컂츭쵏䏂矂慡⍲垮類⦱坰䶱䠪싂䩴䠰⑅걁ㄽ啠싍梮猷슿噲㵡嘪㑾쉹습恒兢㥊挨橇䒱⭊嗂쉲獧꥞ネ戣獃烂楦⽈剞쉱쉑獔슩绂</w:t>
      </w:r>
      <w:r>
        <w:rPr/>
        <w:t>ⱙ</w:t>
      </w:r>
      <w:r>
        <w:rPr/>
        <w:t>숥卣ꥨ⎮瑈瘣戥숸嘬쉯䕠⬴⎣䁒쉓싂䁾숦⨴㡩䠵䡫</w:t>
      </w:r>
      <w:r>
        <w:rPr/>
        <w:t>ꔭ</w:t>
      </w:r>
      <w:r>
        <w:rPr/>
        <w:t>炩꥙余桢䷃㖏漪桡쉤坳⪡檣縹싂</w:t>
      </w:r>
      <w:r>
        <w:rPr/>
        <w:t>ⴲ</w:t>
      </w:r>
      <w:r>
        <w:rPr/>
        <w:t>婈䎣ꏎ怶勂깵㡀㕅爭</w:t>
      </w:r>
      <w:r>
        <w:rPr/>
        <w:t>꧂</w:t>
      </w:r>
      <w:r>
        <w:rPr/>
        <w:t>⽤</w:t>
      </w:r>
      <w:r>
        <w:rPr/>
        <w:t>꥟</w:t>
      </w:r>
      <w:r>
        <w:rPr/>
        <w:t>猤婭昬猹쉣⍊</w:t>
      </w:r>
      <w:r>
        <w:rPr/>
        <w:t>ꗂ</w:t>
      </w:r>
      <w:r>
        <w:rPr/>
        <w:t>㙇⽙槂佭〪呗카싂㉃뽁쉎烎슻轒⴬浅㝯僂硖⤱瀩兇癱珂♅媮瘷㝓⩥䀪ㅾ轉길⌷祶⿍磂㭶抱掩熻숺♇䬶</w:t>
      </w:r>
      <w:r>
        <w:rPr/>
        <w:t>꤬</w:t>
      </w:r>
      <w:r>
        <w:rPr/>
        <w:t>묩㤶</w:t>
      </w:r>
      <w:r>
        <w:rPr/>
        <w:t>ⱈ</w:t>
      </w:r>
      <w:r>
        <w:rPr/>
        <w:t>㑙听㤴焤츷丫彸婩剞幟䅈䵱稰쵹䈨ꅶ䨣輴㵱瑏湇昰摐㥸佭⩑⑷</w:t>
      </w:r>
      <w:r>
        <w:rPr/>
        <w:t>ꖿ</w:t>
      </w:r>
      <w:r>
        <w:rPr/>
        <w:t>⡧</w:t>
      </w:r>
      <w:r>
        <w:rPr/>
        <w:t>帊㍟佑㉁焭䉠㮣㭰碡朩㭪顳女⭕皣㷂ㄣ숮湩呾剄桸㵵칩싂⽷⵷┴㝑쉞놏ꄥ⌳⥟癄转⭘ꅈゥ绂昳䦬兪殥</w:t>
      </w:r>
      <w:r>
        <w:rPr/>
        <w:t>ꦵ</w:t>
      </w:r>
      <w:r>
        <w:rPr/>
        <w:t>ꅤ걺呯䈽딱㏃滂䙘䆩걒ㅖ</w:t>
      </w:r>
      <w:r>
        <w:rPr/>
        <w:t>ⶩ꧂</w:t>
      </w:r>
      <w:r>
        <w:rPr/>
        <w:t>獇唲䥲炣䘫嗂칸燂啣싂吳ㅠ煬쉋⸻㕹</w:t>
      </w:r>
      <w:r>
        <w:rPr/>
        <w:t>⠵</w:t>
      </w:r>
      <w:r>
        <w:rPr/>
        <w:t>ꕦ</w:t>
      </w:r>
      <w:r>
        <w:rPr/>
        <w:t>걫睒顓</w:t>
      </w:r>
      <w:r>
        <w:rPr/>
        <w:t>ⵂ</w:t>
      </w:r>
      <w:r>
        <w:rPr/>
        <w:t>畞煕瑐辵쉩녦䮘슏辩浫䶩伵繩</w:t>
      </w:r>
      <w:r>
        <w:rPr/>
        <w:t>ⵘ</w:t>
      </w:r>
      <w:r>
        <w:rPr/>
        <w:t>搯</w:t>
      </w:r>
      <w:r>
        <w:rPr/>
        <w:t>ꔫ</w:t>
      </w:r>
      <w:r>
        <w:rPr/>
        <w:t>ぢ噕昩숣勂숣걄塴☪⍚慲擂㵞</w:t>
      </w:r>
      <w:r>
        <w:rPr/>
        <w:t>⣎</w:t>
      </w:r>
      <w:r>
        <w:rPr/>
        <w:t>歍쌫⩭⹄掿伻樥夤㎻싂숶帨싃潧䊩坦㭓佷䠲卐뽯浱卷ꄶ猫㥐⤰ꥤ곃湵啠㚬노庣嫂奸㮬朻烃⩵彞䱶㮮㙌㚻歉⼹瑊䜶⩭癠ꅹ䜨䱀숭㙹⹳ㅭ㡓䋎畺礽</w:t>
      </w:r>
      <w:r>
        <w:rPr/>
        <w:t>ⱈ</w:t>
      </w:r>
      <w:r>
        <w:rPr/>
        <w:t>䴴皻⼯ꅘぉ歂扷䐯숪歀倱ꥱ㍶쉴칫剂爯来㐬瘪䠦摵歫彚恉䉲</w:t>
      </w:r>
      <w:r>
        <w:rPr/>
        <w:t>ꥈ</w:t>
      </w:r>
      <w:r>
        <w:rPr/>
        <w:t>㙶剈땑땂╌恨頸䵪넹</w:t>
      </w:r>
      <w:r>
        <w:rPr/>
        <w:t>ⴽ</w:t>
      </w:r>
      <w:r>
        <w:rPr/>
        <w:t>㵙</w:t>
      </w:r>
      <w:r>
        <w:rPr/>
        <w:t>Ⱙ</w:t>
      </w:r>
      <w:r>
        <w:rPr/>
        <w:t>숦扅ㅏ搪쉎㯂䝃卹瞩䤤⩙恐慾䘩横䝚⽏㦣䓍弸澘</w:t>
      </w:r>
      <w:r>
        <w:rPr/>
        <w:t>ꕡ</w:t>
      </w:r>
      <w:r>
        <w:rPr/>
        <w:t>땤娽䔴뽑㫂䶡楇㘮</w:t>
      </w:r>
      <w:r>
        <w:rPr/>
        <w:t>꧂</w:t>
      </w:r>
      <w:r>
        <w:rPr/>
        <w:t>䴽䄷砯</w:t>
      </w:r>
      <w:r>
        <w:rPr/>
        <w:t>ꖩ</w:t>
      </w:r>
      <w:r>
        <w:rPr/>
        <w:t>楠䉣깧䉏䡤⍵㈫ꥨ슮䍀严䘯禥쉄灵祈㜳깏춬爰幤䯂쉺䍍〪睂剾㴵䚬숨칌썯쉣祺剞摺浀䡨楀㒿颩䂩⤻뼨</w:t>
      </w:r>
      <w:r>
        <w:rPr/>
        <w:t>꧂</w:t>
      </w:r>
      <w:r>
        <w:rPr/>
        <w:t>歇眶⹚瑘坶摤䂵潮㞱㙗澥썺啚䁫纏뾬촳旂轫⩗䂏坍槂㥐皡ꍕ깶㨶澱眭畒迂姂</w:t>
      </w:r>
      <w:r>
        <w:rPr/>
        <w:t>ⱬ</w:t>
      </w:r>
      <w:r>
        <w:rPr/>
        <w:t>깾⹉ㅶ</w:t>
      </w:r>
      <w:r>
        <w:rPr/>
        <w:t>Ɐ</w:t>
      </w:r>
      <w:r>
        <w:rPr/>
        <w:t>㕫儽쉚礽圳갱긱嚏뽶ꅆ⬵捩掏灀뼹搸汢⥺㕐牺㡍迂⑧伪숳煂</w:t>
      </w:r>
      <w:r>
        <w:rPr/>
        <w:t>ꕸ</w:t>
      </w:r>
      <w:r>
        <w:rPr/>
        <w:t>㘳䭵牮녙ㅄ</w:t>
      </w:r>
      <w:r>
        <w:rPr/>
        <w:t>ⴱ</w:t>
      </w:r>
      <w:r>
        <w:rPr/>
        <w:t>洫瑠枱愨ꆵ懃㷂</w:t>
      </w:r>
      <w:r>
        <w:rPr/>
        <w:t>⡣</w:t>
      </w:r>
      <w:r>
        <w:rPr/>
        <w:t>쉸쉂坮⩚䉳䕞癳礨头獐䦱穄唸乴偍迂숥欵穀婯佃㦮㪱䉎⥂</w:t>
      </w:r>
      <w:r>
        <w:rPr/>
        <w:t>Ⱳ</w:t>
      </w:r>
      <w:r>
        <w:rPr/>
        <w:t>䑩歬䡅뼦矂숴浚䀺뇎欤搩╓涿呑剩⩘啍㎏煰䑢䍡睡狃㤩ꅂ榿</w:t>
      </w:r>
      <w:r>
        <w:rPr/>
        <w:t>ꕠ</w:t>
      </w:r>
      <w:r>
        <w:rPr/>
        <w:t>繹ㅃ</w:t>
      </w:r>
      <w:r>
        <w:rPr/>
        <w:t>ⱕ</w:t>
      </w:r>
      <w:r>
        <w:rPr/>
        <w:t>䕴區佃㘱灚怭걏㙷䊘皣䒿</w:t>
      </w:r>
      <w:r>
        <w:rPr/>
        <w:t>Ɱ</w:t>
      </w:r>
      <w:r>
        <w:rPr/>
        <w:t>㙚ㄦ⹸畣睚璘匳呙浵儽</w:t>
      </w:r>
      <w:r>
        <w:rPr/>
        <w:t>⢣</w:t>
      </w:r>
      <w:r>
        <w:rPr/>
        <w:t>쉐슱⹬槎到塾㜻╨癭朤湔</w:t>
      </w:r>
      <w:r>
        <w:rPr/>
        <w:t>ⴤ</w:t>
      </w:r>
      <w:r>
        <w:rPr/>
        <w:t>挲捡摄㈸칖㥕優飂䵐恆琪偗䍀䑨婠숶㬺畀꺱㡆乵㍶䫂䞿㘥Ⓜ奃媡䥬</w:t>
      </w:r>
      <w:r>
        <w:rPr/>
        <w:t>ⵥ</w:t>
      </w:r>
      <w:r>
        <w:rPr/>
        <w:t>獦村凍㢿걣걥</w:t>
      </w:r>
      <w:r>
        <w:rPr/>
        <w:t>ⱗ</w:t>
      </w:r>
      <w:r>
        <w:rPr/>
        <w:t>싂别穁꺿쉁塰</w:t>
      </w:r>
      <w:r>
        <w:rPr/>
        <w:t>⠥</w:t>
      </w:r>
      <w:r>
        <w:rPr/>
        <w:t>啔坵浥慯쉂㭶긊숸湷䑋뽧䳂怪쉀䩳뽦湴싂涥쉄瞡弥猺慏煋䀬ꌭ嚬硏</w:t>
      </w:r>
      <w:r>
        <w:rPr/>
        <w:t>ⰹ⩴</w:t>
      </w:r>
      <w:r>
        <w:rPr/>
        <w:t>㦬㥨</w:t>
      </w:r>
      <w:r>
        <w:rPr/>
        <w:t>ⱈ</w:t>
      </w:r>
      <w:r>
        <w:rPr/>
        <w:t>斘珂樨쉘獫</w:t>
      </w:r>
      <w:r>
        <w:rPr/>
        <w:t>ꤵ</w:t>
      </w:r>
      <w:r>
        <w:rPr/>
        <w:t>繆䡾䀪䥣㖥庡ꍢ숲橎땖쌩琩娮䄹⩴䥍숹䁃䉦潄꧎獃啙潓㖩禘㵒⪏⩃散埂嗍쉾煰朣ㄻ쉹婧䵞䥃♥㝌珂녟딷䱁㥳濂⥵땕䩅頸䕯딸繕湕婥瘳圵싂硑温䑅</w:t>
      </w:r>
      <w:r>
        <w:rPr/>
        <w:t>⠺</w:t>
      </w:r>
      <w:r>
        <w:rPr/>
        <w:t>쵣䚘拂䡅䃍ꅅ⭕⌻潯㙰쉃慃晄㧂습䱍⸺䦻䍟硒幣彙噥轈吵㭏⩪긮椦棂⤬旂슮</w:t>
      </w:r>
      <w:r>
        <w:rPr/>
        <w:t>ⲩ</w:t>
      </w:r>
      <w:r>
        <w:rPr/>
        <w:t>斮㊣⿂硦묭䔲㤪싂싂㬫歍旂쉫婍漶쉺㴦沘买쉔㩰␯</w:t>
      </w:r>
      <w:r>
        <w:rPr/>
        <w:t>⠵</w:t>
      </w:r>
      <w:r>
        <w:rPr/>
        <w:t>埂싂伷쉒慸呬뭫擎堫湁싂砰</w:t>
      </w:r>
      <w:r>
        <w:rPr/>
        <w:t>ⶱ꤫</w:t>
      </w:r>
      <w:r>
        <w:rPr/>
        <w:t>轢呭癢䅊扴慧汷䋂摓⥷杌奉⹒软⥺␮潙갸ㄫ쉊㷎ㅟ깸┸䡥睮쉋ꏂ쉢顷嗂掩恺慳</w:t>
      </w:r>
      <w:r>
        <w:rPr/>
        <w:t>Ⱔ</w:t>
      </w:r>
      <w:r>
        <w:rPr/>
        <w:t>浗牌䥸飂㝳䌦恦곂儨俎㦣䔹䡢넳䄥僂㥙愰䡁桴䉞㟂帷ꥮ䱩䊿癩睄嚡㴨</w:t>
      </w:r>
      <w:r>
        <w:rPr/>
        <w:t>꥓</w:t>
      </w:r>
      <w:r>
        <w:rPr/>
        <w:t>䲻揂䔴</w:t>
      </w:r>
      <w:r>
        <w:rPr/>
        <w:t>ꥁ</w:t>
      </w:r>
      <w:r>
        <w:rPr/>
        <w:t>䘴奠挫㉾廂皬㷂♲</w:t>
      </w:r>
      <w:r>
        <w:rPr/>
        <w:t>ⱑ</w:t>
      </w:r>
      <w:r>
        <w:rPr/>
        <w:t>䍾橏稹⨴婔␫뭳牭갬䎮⩇䱐䌭갰⩃䱵슩䄣☣䯎愶圩춘춱婂輺睦搪㤪晾쉠ꅲ廃溘㕀䉾佱⩵╢浢匪爵䙧幗穪琻⧎㠽姂滍氦䜹䴣숰砳⹅땰쉹䕗땱숽숮⼹╢♷ꅾ敱佈珂╊䲻穲┯㍊燂䩔슿稶⑴桟␸⩷傏</w:t>
      </w:r>
      <w:r>
        <w:rPr/>
        <w:t>ꦵ</w:t>
      </w:r>
      <w:r>
        <w:rPr/>
        <w:t>숵</w:t>
      </w:r>
      <w:r>
        <w:rPr/>
        <w:t>⡈</w:t>
      </w:r>
      <w:r>
        <w:rPr/>
        <w:t>㙨兖昽煓倳傩䡡〹䃂瞬浔싃䕙じ䐤⍃⮵␷</w:t>
      </w:r>
      <w:r>
        <w:rPr/>
        <w:t>⠶</w:t>
      </w:r>
      <w:r>
        <w:rPr/>
        <w:t>쉎╮㶡㑫䝂汫甦晆싍싂輫칩業䕌椺界썉ꇂ녤뗂癔䫂⤮戲쵇츫柂セ쉒㝮睷㡗䕢夯⤱⨳泂쉕塞기卶牑㉄頴⍯㬨㝀愵繡垱恅캣쉍幯⭠䛂䋂쉄껂捯祑楐畭㐲㊣䅍绂佥猯㕙溥幰堦恲㡗⩏瘣幈磂㡸쉮쉦䍯☺䝤穕䍚䦻䝥㉯係쉧漩숸潀쉪攲ꅢ쉰吴䴺免슥ꅋ싂㢿危䑳汚浖⑳绎琸쉓児䵾</w:t>
      </w:r>
      <w:r>
        <w:rPr/>
        <w:t>ꕉ</w:t>
      </w:r>
      <w:r>
        <w:rPr/>
        <w:t>歆⥘捍䥍䫂祭彙</w:t>
      </w:r>
      <w:r>
        <w:rPr/>
        <w:t>Ⱕ</w:t>
      </w:r>
      <w:r>
        <w:rPr/>
        <w:t>㙂ꍲ㞿坓䅾僂ㄱ㤨半儵嘽㝈潁ꅪ潘ꍺ弶䝢敀繓쉱祈畇獫</w:t>
      </w:r>
      <w:r>
        <w:rPr/>
        <w:t>ꤽ</w:t>
      </w:r>
      <w:r>
        <w:rPr/>
        <w:t>㵹濂牸숶숴㍴呒圸䨳怊懂ヂ弹眩⽞⹓猸뽎㙅坫珍汨쉀璩쉧慄悏桏싂㣎怳当䁊㐨䔮껂氩溥畗쉭⮻쉒漶焩䀽깡捹婦㡚䜬╧楑湂稸嘪</w:t>
      </w:r>
      <w:r>
        <w:rPr/>
        <w:t>Ⲯ⹌</w:t>
      </w:r>
      <w:r>
        <w:rPr/>
        <w:t>䭃堪㷂䠸佴춣뗂썲䤯唪玻侵</w:t>
      </w:r>
      <w:r>
        <w:rPr/>
        <w:t>Ⱔ</w:t>
      </w:r>
      <w:r>
        <w:rPr/>
        <w:t>䁺㊱挮渮䍊漸恡沩礨⤵妻卥♵⨱⼻ꄶ㍴㥫ꌱ㥸捪妬㔺▵꥚㟂橒彲繵</w:t>
      </w:r>
      <w:r>
        <w:rPr/>
        <w:t>ⵃ</w:t>
      </w:r>
      <w:r>
        <w:rPr/>
        <w:t>顈숨쉐䍤畦숽쉅偤縮焥䄨쉲㡪楮摟쉩⹢恸焲ꄷ뾮愺㪿┰顐祙⪻춻戬奊쉙싂汒彴爬쉹뭉琭쉓㉐汬档뽶桭卢䉂櫂</w:t>
      </w:r>
      <w:r>
        <w:rPr/>
        <w:t>ꖬ꥗</w:t>
      </w:r>
      <w:r>
        <w:rPr/>
        <w:t>䄸縬</w:t>
      </w:r>
      <w:r>
        <w:rPr/>
        <w:t>ꕁ</w:t>
      </w:r>
      <w:r>
        <w:rPr/>
        <w:t>뿂璥㪬摬깫䉪뇂◂〳癩䥋뗂쉎䯃쉤㝋獾伯兯♸칞呠쉑녓㜯⨴㐮怬䑸뽎</w:t>
      </w:r>
      <w:r>
        <w:rPr/>
        <w:t>ⵁ</w:t>
      </w:r>
      <w:r>
        <w:rPr/>
        <w:t>浩顕吤㡷ㅮ</w:t>
      </w:r>
      <w:r>
        <w:rPr/>
        <w:t>꧂</w:t>
      </w:r>
      <w:r>
        <w:rPr/>
        <w:t>숶숣</w:t>
      </w:r>
      <w:r>
        <w:rPr/>
        <w:t>꤫</w:t>
      </w:r>
      <w:r>
        <w:rPr/>
        <w:t>噎㝹⑾넴啭㥣異묨条啑ꌷ倥橶癅憘䡓湪ꍭ甤㐪╌㠲䊡䧂祏ꥧ纏⪏㍈ꄣ浺싂犣쉡㊵彺灅狂勂쉐䦱</w:t>
      </w:r>
      <w:r>
        <w:rPr/>
        <w:t>ⶡ</w:t>
      </w:r>
      <w:r>
        <w:rPr/>
        <w:t>쉨愺㉭啄㌫汌卐歀摌숷쉢种╚摳橉太汐穂쉠㵞响ꏂ슡潂䓂吳㩞㤨慺⾩圣쉈敄떿쌪吲뽾쉐⍂ꍠ猳繓砨⴩㑘㉎땚┽쵱⵨䷍秎⌳栮㥸囍⪿獾땏썌慦禱쌰祙䩰揂</w:t>
      </w:r>
      <w:r>
        <w:rPr/>
        <w:t>Ⳏ</w:t>
      </w:r>
      <w:r>
        <w:rPr/>
        <w:t>桂촣檻㙇䡉뼪睮</w:t>
      </w:r>
      <w:r>
        <w:rPr/>
        <w:t>꥟</w:t>
      </w:r>
      <w:r>
        <w:rPr/>
        <w:t>敧坭縤㴰䖵⥢棂㭾癇㑊琲땤숽⹵㥃쉎洲庬㫂狂㍺商깃掘칥⿃⎱颥쉢</w:t>
      </w:r>
      <w:r>
        <w:rPr/>
        <w:t>⡧</w:t>
      </w:r>
      <w:r>
        <w:rPr/>
        <w:t>ꌲ摋ざ忎畤掵쉈庬慘恄㗂⹡숱来䥓浐侣</w:t>
      </w:r>
      <w:r>
        <w:rPr/>
        <w:t>⢡</w:t>
      </w:r>
      <w:r>
        <w:rPr/>
        <w:t>녕⑁䍑쉪炵䍚쉩公䭢繎⽋걒归歂徻㋂瘤噰곂摏⥒掏哂䉦䬲⑪⽾縺</w:t>
      </w:r>
      <w:r>
        <w:rPr/>
        <w:t>ⶩ</w:t>
      </w:r>
      <w:r>
        <w:rPr/>
        <w:t>樷ꅚ啰奤딯嫃穸슩昤喬椭⫂嫂칅쉱㗂숲䃂泍숤䩚坵圪㑲轃傩㡔抮敖彷깺⑸䔶</w:t>
      </w:r>
      <w:r>
        <w:rPr/>
        <w:t>⢩⩯⮥</w:t>
      </w:r>
      <w:r>
        <w:rPr/>
        <w:t>딻</w:t>
      </w:r>
      <w:r>
        <w:rPr/>
        <w:t>ꥍ</w:t>
      </w:r>
      <w:r>
        <w:rPr/>
        <w:t>欬畒䋂䑗㢏㐳硑⽬䥂뽄揂㡸䢣ꥶ숭걃梩⹳ꇃ䳂☪䉣拂㉵喻未㵋칯싂싂㕦㫃㔳偙㍯拂숮琵㑥㧂쉭⭒携庵癋㬲ꥡ拎쉍ꍆ欶</w:t>
      </w:r>
      <w:r>
        <w:rPr/>
        <w:t>ⵅ</w:t>
      </w:r>
      <w:r>
        <w:rPr/>
        <w:t>촸썰扪⩖숹繤䷂䙅㍨煴쉄㝟剃쉮瘩슱㗂牤쉳䠻싍儴쉘潟怳꥚쉬㝠牣걹</w:t>
      </w:r>
      <w:r>
        <w:rPr/>
        <w:t>ꗂ</w:t>
      </w:r>
      <w:r>
        <w:rPr/>
        <w:t>慣⩾爹佸쉏繦</w:t>
      </w:r>
      <w:r>
        <w:rPr/>
        <w:t>꥓</w:t>
      </w:r>
      <w:r>
        <w:rPr/>
        <w:t>捨䉀歨뭥其禩䠳上瑪慯䉋焰飃㥮瑁堭㝆㙷爯㜰</w:t>
      </w:r>
      <w:r>
        <w:rPr/>
        <w:t>Ɱ</w:t>
      </w:r>
      <w:r>
        <w:rPr/>
        <w:t>䠭⪩거숪㨸爯婵</w:t>
      </w:r>
      <w:r>
        <w:rPr/>
        <w:t>ꕳ</w:t>
      </w:r>
      <w:r>
        <w:rPr/>
        <w:t>⡦䷂</w:t>
      </w:r>
      <w:r>
        <w:rPr/>
        <w:t>當㦵娯㉄牴㶵㠰曂뭇䒘穯汧乍䥃䌪枻츷꺿칺究灥憣䜫䧂싂吰捧漹넻떩礷氤녟⥍䑱슏典ㅅ㍵⯍浣거玬깰杭ꥨ歘㤵げ</w:t>
      </w:r>
      <w:r>
        <w:rPr/>
        <w:t>⠬</w:t>
      </w:r>
      <w:r>
        <w:rPr/>
        <w:t>棂溣睰녉偳䕙敦䍚樣㧂⽗♵쉥숪╪䉘儱⥠慵㖿單眳䒩犡䱢⥠䉒稪债깠⻂</w:t>
      </w:r>
      <w:r>
        <w:rPr/>
        <w:t>ꥎ</w:t>
      </w:r>
      <w:r>
        <w:rPr/>
        <w:t>촷쉤横硪㙢쉂穀⨵惂瑋⮘稩딤䙃⸭㩞</w:t>
      </w:r>
      <w:r>
        <w:rPr/>
        <w:t>꧂⤶</w:t>
      </w:r>
      <w:r>
        <w:rPr/>
        <w:t>頸畯㵊䉑⥚吳䅙췂뾿㞵숲▿幅⭉䴵坃歮㛃쉏䷎⍉喡灆꥖眥䘫쉊杯</w:t>
      </w:r>
      <w:r>
        <w:rPr/>
        <w:t>ⶏ</w:t>
      </w:r>
      <w:r>
        <w:rPr/>
        <w:t>슻㠣䀽瑍哂䑾兇⩕恂㭈琭䱂䗂䚥⥤杨扌祫幒걷煌估⍫⵲䨯쌩䭆㴦仂⩖杔晃䙒啮氩疡㭃䁫槃썇䘸煑䮬ꥡ轪漭弹⽁⹙춮愷囂彫䥺係㥎⬩</w:t>
      </w:r>
      <w:r>
        <w:rPr/>
        <w:t>ꦵ</w:t>
      </w:r>
      <w:r>
        <w:rPr/>
        <w:t>刭⍳杵匳浾⑆</w:t>
      </w:r>
      <w:r>
        <w:rPr/>
        <w:t>⡅</w:t>
      </w:r>
      <w:r>
        <w:rPr/>
        <w:t>癈厱쉦戮⌽쵃싂쉕묰싂䀬㑏㡱反椵兺쉶兌</w:t>
      </w:r>
      <w:r>
        <w:rPr/>
        <w:t>Ⳃ</w:t>
      </w:r>
      <w:r>
        <w:rPr/>
        <w:t>긶㴸⩬彥</w:t>
      </w:r>
      <w:r>
        <w:rPr/>
        <w:t>ꔨ</w:t>
      </w:r>
      <w:r>
        <w:rPr/>
        <w:t>묥亡칋确슡獎乢␭╥⤰眺⯂▿ꆩꏂ猷⫂慒昹숤䨪쉩㍲轫딦숴晒炘椨Ⓜ썣溡䡋㝯ꥷ䝳숶札</w:t>
      </w:r>
      <w:r>
        <w:rPr/>
        <w:t>ⶥ</w:t>
      </w:r>
      <w:r>
        <w:rPr/>
        <w:t>䉅彃䖿ㅮ㘷穋桠쉧췂噷䵆⩳澡㵪⩕幖砩婰痂戥猯쉃슣뭞칦쉹슬砸곂沏戮쉺慚⹴佚⒩扮亏숴㊬䴴偁兔</w:t>
      </w:r>
      <w:r>
        <w:rPr/>
        <w:t>ꕨ</w:t>
      </w:r>
      <w:r>
        <w:rPr/>
        <w:t>催떮㒏矂縴偈啒긩噏╞瑀뭩晁녣㨥ꥺ뭢た䡋夸쉧㟂帰</w:t>
      </w:r>
      <w:r>
        <w:rPr/>
        <w:t>ⱕ</w:t>
      </w:r>
      <w:r>
        <w:rPr/>
        <w:t>顭怴뭯坍㡐䕯氵ꍄ䱔浘汲卄栤쉄灒䮿쌶䬶啇怩⥴쉅䰸盃迂䚡繂幧㵀쉒纩頹从㌰楷憮甤琶㑄⥳偶摘㵕ꍑ뾵</w:t>
      </w:r>
      <w:r>
        <w:rPr/>
        <w:t>ⴺ</w:t>
      </w:r>
      <w:r>
        <w:rPr/>
        <w:t>坺浞</w:t>
      </w:r>
      <w:r>
        <w:rPr/>
        <w:t>ⱬ♇</w:t>
      </w:r>
      <w:r>
        <w:rPr/>
        <w:t>쉴㉅瑚䕮ㅵ潉嚮㡌恀歺䏂瓂㍳</w:t>
      </w:r>
      <w:r>
        <w:rPr/>
        <w:t>ꔪ</w:t>
      </w:r>
      <w:r>
        <w:rPr/>
        <w:t>갣갺썰컃</w:t>
      </w:r>
      <w:r>
        <w:rPr/>
        <w:t>ꥁ</w:t>
      </w:r>
      <w:r>
        <w:rPr/>
        <w:t>㵑㩟⩄汪䇍⮿숨</w:t>
      </w:r>
      <w:r>
        <w:rPr/>
        <w:t>ꕴ</w:t>
      </w:r>
      <w:r>
        <w:rPr/>
        <w:t>媻쉊⸮츲숳埂ꅴ숪</w:t>
      </w:r>
      <w:r>
        <w:rPr/>
        <w:t>Ɱ</w:t>
      </w:r>
      <w:r>
        <w:rPr/>
        <w:t>瞻ꇂ榱ꅋ匷녅沣㘫춥ぷ牳摚姂䝺썃縳侮⩊柂坪啇榵即歺桀撣畕晞为佢㠲神磂㡔⨤ㅪ껂獖祴㜸䡈땵吷摣儭▱䍫䨥䱥㵯①쉬煯쵫⬫㉸椴吰쉭䧍嘥쵴䧍믃</w:t>
      </w:r>
      <w:r>
        <w:rPr/>
        <w:t>ꥐ</w:t>
      </w:r>
      <w:r>
        <w:rPr/>
        <w:t>穖⩟쉍䇎⑃㭍㵀庮䢩㘶⑈燂䠊⹡佨⍪䱷ꆏ獃沣䑓穩䨵땔쏂繏奉怬攺ꥰ☰硨硥</w:t>
      </w:r>
      <w:r>
        <w:rPr/>
        <w:t>ꥉ⩕</w:t>
      </w:r>
      <w:r>
        <w:rPr/>
        <w:t>㑒숰浺彂ꄺ坉㑋䨥䬲⫂参塭劬愶頻</w:t>
      </w:r>
      <w:r>
        <w:rPr/>
        <w:t>ꔳꥋ</w:t>
      </w:r>
      <w:r>
        <w:rPr/>
        <w:t>ぱ㑶⮏幘戻䵂穄姂噭숷묦㡲䐩䕒⍟歲剧쉨쉹窩ㆣ噠沘쵐湶䐳恴灃炱⦘컍뼳ꅗ䪘繦数⍌䈤㑘僂갶汙娳䂥㥂</w:t>
      </w:r>
      <w:r>
        <w:rPr/>
        <w:t>ꤪ</w:t>
      </w:r>
      <w:r>
        <w:rPr/>
        <w:t>滂㴵䉲뇃顥⩋槂榩瑑䍖塇㴮딭㠪硖㑞숷⥭땐伬䴪䨽㈯</w:t>
      </w:r>
      <w:r>
        <w:rPr/>
        <w:t>ⰵ</w:t>
      </w:r>
      <w:r>
        <w:rPr/>
        <w:t>姍砽硨噍</w:t>
      </w:r>
      <w:r>
        <w:rPr/>
        <w:t>ꤩ</w:t>
      </w:r>
      <w:r>
        <w:rPr/>
        <w:t>묦櫂搸摱㉁眸쉠쉡樻䩡婯水묰쵷懂ꇎ䍞⽭唫䔨睡㤰徥㏂⥴厡䩃墏攦椹䡄㴶쉐겻ㄺ␸썙뭕噌廂橣㡁䑴䥣拂橓朻䬮廂썶牭卋戥ꥫ惂熻晞㝡⩌彘</w:t>
      </w:r>
      <w:r>
        <w:rPr/>
        <w:t>ꖮ</w:t>
      </w:r>
      <w:r>
        <w:rPr/>
        <w:t>此䄥池䬤穅晆싂쉞⩉䨣싂</w:t>
      </w:r>
      <w:r>
        <w:rPr/>
        <w:t>ꤵ</w:t>
      </w:r>
      <w:r>
        <w:rPr/>
        <w:t>呈갤㥢䬰年灞爽䀽㝸榬숣⨬楲旃㏂㡢䏃⥐⥦ꍖ甪㇎⭑硘椣⼰婙㠪쉊克뾩⭞朷瑮繟ぅ潓슥䨴杷㝤㑊䍉</w:t>
      </w:r>
      <w:r>
        <w:rPr/>
        <w:t>ꗂ</w:t>
      </w:r>
      <w:r>
        <w:rPr/>
        <w:t>坸乨㔸泎⭫㒬♃咩䈹稻㯂棂</w:t>
      </w:r>
      <w:r>
        <w:rPr/>
        <w:t>ꥌ</w:t>
      </w:r>
      <w:r>
        <w:rPr/>
        <w:t>䌺⭡췃稵⦬绂넴㔲榬䆻婒뇂澥슬䯂㕑걆뽔槍稽倭</w:t>
      </w:r>
      <w:r>
        <w:rPr/>
        <w:t>ꕾ</w:t>
      </w:r>
      <w:r>
        <w:rPr/>
        <w:t>㤴긥䙾兯㥀癘⸥卩땨却䞡㍁뼪뽉⚩婩䁂</w:t>
      </w:r>
      <w:r>
        <w:rPr/>
        <w:t>ꤨ</w:t>
      </w:r>
      <w:r>
        <w:rPr/>
        <w:t>㦻♺䕵浡ꅺ䩡丽在⭣䄤㡊䋂潋瘱権숳癓哂⼵縹쉞╍娹匩ヂ쵓偵哂䕸┻</w:t>
      </w:r>
      <w:r>
        <w:rPr/>
        <w:t>ⱚ</w:t>
      </w:r>
      <w:r>
        <w:rPr/>
        <w:t>頸湵숻琮江⛂烂☵娭畓쉶瀶쵬䅇뼣浬䅨</w:t>
      </w:r>
      <w:r>
        <w:rPr/>
        <w:t>ꤩ</w:t>
      </w:r>
      <w:r>
        <w:rPr/>
        <w:t>慖䁸吩♁离쉥㨪♟暣㍀㓂䝭乖䰺痎䪘绂畑䕓䥱◂倣䩶ꎻ깃⩢㇍塆㭑숸뗂䡩轥䏍㑁娰歏쉹䡤揂쉋彴礷珂컂凂⤷䰶㴯戹┱䁡ꍢ썆</w:t>
      </w:r>
      <w:r>
        <w:rPr/>
        <w:t>ꕂ</w:t>
      </w:r>
      <w:r>
        <w:rPr/>
        <w:t>㙲睥掏揂噱⑂뭱煃</w:t>
      </w:r>
      <w:r>
        <w:rPr/>
        <w:t>Ȿ</w:t>
      </w:r>
      <w:r>
        <w:rPr/>
        <w:t>卶䶏剥슩硕仂뭎␫ꍭ兮썥싃勂橢</w:t>
      </w:r>
      <w:r>
        <w:rPr/>
        <w:t>ꥇ</w:t>
      </w:r>
      <w:r>
        <w:rPr/>
        <w:t>깈汸嫂渶懎䚱㙯沿䉸⩶桉쉬䨪桃橹彉쉪斘쉳슏洽唷땾橆額廂쵅殩㨪坹繞卂啢쉎咱え繎⵸싎⫂ㅗ쌪斩慶厮䭟娽䅸䱁뭸䗂䕫漨眭㩧歯䧂⑈⽸拂场楎燂汬㪥</w:t>
      </w:r>
      <w:r>
        <w:rPr/>
        <w:t>ⱆ◂</w:t>
      </w:r>
      <w:r>
        <w:rPr/>
        <w:t>䢱犣䥫䱯쉅敟䱥珂䭗敱偡畯⩤⹏弭썺啷䜵ꌶ䁊瑷櫃싂♥</w:t>
      </w:r>
      <w:r>
        <w:rPr/>
        <w:t>ꕳ</w:t>
      </w:r>
      <w:r>
        <w:rPr/>
        <w:t>뼷⩹쉢</w:t>
      </w:r>
      <w:r>
        <w:rPr/>
        <w:t>ꤱ</w:t>
      </w:r>
      <w:r>
        <w:rPr/>
        <w:t>⿂⑃ꥮ椊栺㝣卄䉬녱묭助</w:t>
      </w:r>
      <w:r>
        <w:rPr/>
        <w:t>ꥂ</w:t>
      </w:r>
      <w:r>
        <w:rPr/>
        <w:t>扨㋎湡칀埂싂䤤㨯䝊㤩扗斻슮깵싂捙싂䷂怽溻余쎬</w:t>
      </w:r>
      <w:r>
        <w:rPr/>
        <w:t>ⵀ</w:t>
      </w:r>
      <w:r>
        <w:rPr/>
        <w:t>ꎬ捷㐽周捕榡牰悩⸪ꥺ쉸稤坰ꥺ溩⹮椻춻撿䢘喿灹쌥䱇⨮䷂慙啃珂噑</w:t>
      </w:r>
      <w:r>
        <w:rPr/>
        <w:t>ꥆ</w:t>
      </w:r>
      <w:r>
        <w:rPr/>
        <w:t>ꥨ䥤㙠숻戦䄫㥚䭫䑉喩礲쉟</w:t>
      </w:r>
      <w:r>
        <w:rPr/>
        <w:t>⡰</w:t>
      </w:r>
      <w:r>
        <w:rPr/>
        <w:t>繋</w:t>
      </w:r>
      <w:r>
        <w:rPr/>
        <w:t>ⱙ</w:t>
      </w:r>
      <w:r>
        <w:rPr/>
        <w:t>ꦿ┮</w:t>
      </w:r>
      <w:r>
        <w:rPr/>
        <w:t>쉈冡⨭쉶쉁㡥烂䬸뽓潃걡失⽂栩싃쉫扠浈㬤夳쵅⬵ꥪ庩썕぀䁬䷂武⽐睄㓂侩ㄩ⸶䰽䙸佲畀䥨䌺窩⩯䅪묦䐰⬣♧䠦䍳硠噱쉟㴣䵴楾ꍮ쏂갲䙀⥚슻怮祒席汅땩</w:t>
      </w:r>
      <w:r>
        <w:rPr/>
        <w:t>ⷂ</w:t>
      </w:r>
      <w:r>
        <w:rPr/>
        <w:t>䁾뼪㋂</w:t>
      </w:r>
      <w:r>
        <w:rPr/>
        <w:t>ⶥ</w:t>
      </w:r>
      <w:r>
        <w:rPr/>
        <w:t>灊䡥쌶敾ꌹ</w:t>
      </w:r>
      <w:r>
        <w:rPr/>
        <w:t>ꦘ</w:t>
      </w:r>
      <w:r>
        <w:rPr/>
        <w:t>橾繙瑾⵵碬ꎥ䠥껍㉷</w:t>
      </w:r>
      <w:r>
        <w:rPr/>
        <w:t>Ⱪ</w:t>
      </w:r>
      <w:r>
        <w:rPr/>
        <w:t>汍橙쉂╡形碿䱀江쉣瀽歠〴⥇㝏嘩燂쉵㥐䉂⧂涏⧎爫⥧瀷杮礷쵯皱⏂渳㝏戨繅ꄴ쵾竂䈹㑉浶긺</w:t>
      </w:r>
      <w:r>
        <w:rPr/>
        <w:t>ꤩ</w:t>
      </w:r>
      <w:r>
        <w:rPr/>
        <w:t>㝯㕠桒娽숽춿뇃猶佯壂␺甥쵧싂療犘恭ꌶ庮䡭癎李湷挳칮澣坴㴲機柂┥䈨㝕乆療㉋슱捕橐瞿쉂捔繹걒⬬㝭</w:t>
      </w:r>
      <w:r>
        <w:rPr/>
        <w:t>ꦵ</w:t>
      </w:r>
      <w:r>
        <w:rPr/>
        <w:t>輻曍ꍸ⥦놩쉹촫壂獄涘䁗싍䝂䉎숫숸恁搥까싃㵨</w:t>
      </w:r>
      <w:r>
        <w:rPr/>
        <w:t>ⵖ</w:t>
      </w:r>
      <w:r>
        <w:rPr/>
        <w:t>䡲긬樱⭶彪椸娮婃쉷♗揃㬴歇숰戯ぐ䦩갽堥淂녾䫎捹ꎩ䪻䥏皥竍䍌楬橲䣂</w:t>
      </w:r>
      <w:r>
        <w:rPr/>
        <w:t>꤫</w:t>
      </w:r>
      <w:r>
        <w:rPr/>
        <w:t>稴ㅟ뼰愤価쉔춱瑣ㅘ⹃쵸䇂</w:t>
      </w:r>
      <w:r>
        <w:rPr/>
        <w:t>ⴴ</w:t>
      </w:r>
      <w:r>
        <w:rPr/>
        <w:t>塬</w:t>
      </w:r>
      <w:r>
        <w:rPr/>
        <w:t>ⵢ⑗⹒</w:t>
      </w:r>
      <w:r>
        <w:rPr/>
        <w:t>瘲뗂⥣</w:t>
      </w:r>
      <w:r>
        <w:rPr/>
        <w:t>ꗂ</w:t>
      </w:r>
      <w:r>
        <w:rPr/>
        <w:t>㉉夯彺䔪疘딯晞灰枩쉥⴦䯃⭴き穏佭狃彰뿍</w:t>
      </w:r>
      <w:r>
        <w:rPr/>
        <w:t>Ⱓ</w:t>
      </w:r>
      <w:r>
        <w:rPr/>
        <w:t>恆䅫䵐</w:t>
      </w:r>
      <w:r>
        <w:rPr/>
        <w:t>⡅</w:t>
      </w:r>
      <w:r>
        <w:rPr/>
        <w:t>礥漰녣欵车の〮睸</w:t>
      </w:r>
      <w:r>
        <w:rPr/>
        <w:t>ⱥ</w:t>
      </w:r>
      <w:r>
        <w:rPr/>
        <w:t>獹㪏㟃债</w:t>
      </w:r>
      <w:r>
        <w:rPr/>
        <w:t>꤯</w:t>
      </w:r>
      <w:r>
        <w:rPr/>
        <w:t>㩱剧쉚⥋䕉㌤쌯橾숥⥵睪㷃滂┲녉偶頫㴪㡬䌮琶㇂㥯灺쌭橪煀慀㤶券쉮熵녁磂沥旂쉵⎩䝉䡠㙸㥾吳Ⓜ杲倩슬</w:t>
      </w:r>
      <w:r>
        <w:rPr/>
        <w:t>⢩</w:t>
      </w:r>
      <w:r>
        <w:rPr/>
        <w:t>녃弦䅅ꥷ彺呖癍믂潃獌</w:t>
      </w:r>
      <w:r>
        <w:rPr/>
        <w:t>ꗃ</w:t>
      </w:r>
      <w:r>
        <w:rPr/>
        <w:t>顑숸恂슏䜨普朸䍶녠䥎樥灊쵕⍕쉈渭㔩␯쉹㇂뽳⮘䙬숭쉨䡹攰曂爮䱊攣瞘慌</w:t>
      </w:r>
      <w:r>
        <w:rPr/>
        <w:t>⠯</w:t>
      </w:r>
      <w:r>
        <w:rPr/>
        <w:t>獯㴵꤮塲匭⩳矂僂⥰慒⬺汫壂▥䠽숷쉀輪ꅧ恺쉬彏ꥠ䕮搳槍愰塏䂥☦ッ劬긽悿栴⩙㦣䁯噈忂</w:t>
      </w:r>
      <w:r>
        <w:rPr/>
        <w:t>ⵍ</w:t>
      </w:r>
      <w:r>
        <w:rPr/>
        <w:t>吷ꅵ乍㝫㋂╱態⨊ꌴ瞵</w:t>
      </w:r>
      <w:r>
        <w:rPr/>
        <w:t>Ⱓ</w:t>
      </w:r>
      <w:r>
        <w:rPr/>
        <w:t>䱯窡摃祩咱攳┫⛎㪵㡬瑣扦㑃浩⪮慉畞㪬恷䩱序瑸쉪⑚歱猤ㆩ甽术迂뿂䁎⹨剱⩋僂녕㦣帣輷炣㛂㍆쉢漬녆睕㵴沘㕄轁㉭卖扨숫쉗⨷摫⎿砦뭊㩞欩ꅙ숯䷃丨末ꅢ</w:t>
      </w:r>
      <w:r>
        <w:rPr/>
        <w:t>⡏</w:t>
      </w:r>
      <w:r>
        <w:rPr/>
        <w:t>浐渳火췂싂㏂ꌨ偰䠫䔶㬤䩰弳䠶쉎⭀갳㐸ꅬ噚丳</w:t>
      </w:r>
      <w:r>
        <w:rPr/>
        <w:t>ꔸ</w:t>
      </w:r>
      <w:r>
        <w:rPr/>
        <w:t>淃渵轺㵠恆卌捗奣⸰䘵溿䱺瓎搹쉉穐깷뮵凂땲␩烂揂숪뾡欹쉗</w:t>
      </w:r>
      <w:r>
        <w:rPr/>
        <w:t>ⶬ</w:t>
      </w:r>
      <w:r>
        <w:rPr/>
        <w:t>绂딽</w:t>
      </w:r>
      <w:r>
        <w:rPr/>
        <w:t>Ᵽ</w:t>
      </w:r>
      <w:r>
        <w:rPr/>
        <w:t>쉊塇庵쵖㍧㫂唪⺵㠩瓂䁤슮ꄤ嚩걕숭竍ꍞ晩㌩栩䥱쉀䯂ㅖ◂놘ꍑ睧佅啊纩䮬㘦権忂ꌦ稳曂</w:t>
      </w:r>
      <w:r>
        <w:rPr/>
        <w:t>ꤤ</w:t>
      </w:r>
      <w:r>
        <w:rPr/>
        <w:t>穌⬭坣쉱浉摍桘뮮嚩쉯制㎥䩠末싂懂</w:t>
      </w:r>
      <w:r>
        <w:rPr/>
        <w:t>ꕔ</w:t>
      </w:r>
      <w:r>
        <w:rPr/>
        <w:t>勂灭뽓</w:t>
      </w:r>
      <w:r>
        <w:rPr/>
        <w:t>ⱸ</w:t>
      </w:r>
      <w:r>
        <w:rPr/>
        <w:t>껂睈䄥╺㩞䘣</w:t>
      </w:r>
      <w:r>
        <w:rPr/>
        <w:t>ⵒ</w:t>
      </w:r>
      <w:r>
        <w:rPr/>
        <w:t>ꍹ嗎</w:t>
      </w:r>
      <w:r>
        <w:rPr/>
        <w:t>ꥀ</w:t>
      </w:r>
      <w:r>
        <w:rPr/>
        <w:t>⠫</w:t>
      </w:r>
      <w:r>
        <w:rPr/>
        <w:t>縥晸뭱噂㑇䁞㐦쉨楆䱃싍䱬츳䭑⽇瘥扂䥄䊬總숹㕄㑍쉮㭸輦ㄷ䐭獘乫ꥯ㟂晵幕啔</w:t>
      </w:r>
      <w:r>
        <w:rPr/>
        <w:t>⡟</w:t>
      </w:r>
      <w:r>
        <w:rPr/>
        <w:t>㩓偆壍塷嘰䠪ꆻ噑썐ꥶ祌煬浙塡慳捦䟂ォ捷뭣汙湧따楓싂颵獁䅄⭖皱䑠쉩쵦싂灕洪ꄶꄲ噊ꄤ숰㍐呟ꄺ⯎⤮旂歀⯃⬶숴棂숳䠶䮬㍺</w:t>
      </w:r>
      <w:r>
        <w:rPr/>
        <w:t>ⱸ</w:t>
      </w:r>
      <w:r>
        <w:rPr/>
        <w:t>㵸㎡딵祣煍⩕䐸뭤숥琪</w:t>
      </w:r>
      <w:r>
        <w:rPr/>
        <w:t>ⲿ⌲</w:t>
      </w:r>
      <w:r>
        <w:rPr/>
        <w:t>㓂䯂ㅭ砹䔪숥匵䖵睠剢슥獫䢘儲㥭繨佈恊勂䭇唽洦</w:t>
      </w:r>
      <w:r>
        <w:rPr/>
        <w:t>ꕀ</w:t>
      </w:r>
      <w:r>
        <w:rPr/>
        <w:t>侵椸䜪䡮쉂⧂偬囂㌽</w:t>
      </w:r>
      <w:r>
        <w:rPr/>
        <w:t>⢩</w:t>
      </w:r>
      <w:r>
        <w:rPr/>
        <w:t>睒剩偧䡦䚥깢磂ꅋ序숫䥂浀睥䩤繐ꥬ䃂⭄呐ぴ</w:t>
      </w:r>
      <w:r>
        <w:rPr/>
        <w:t>ⱴ</w:t>
      </w:r>
      <w:r>
        <w:rPr/>
        <w:t>䘦奊畯숱㐣슏쉫䯎䉵㕁卷</w:t>
      </w:r>
      <w:r>
        <w:rPr/>
        <w:t>ⵔ</w:t>
      </w:r>
      <w:r>
        <w:rPr/>
        <w:t>쏂励冱</w:t>
      </w:r>
      <w:r>
        <w:rPr/>
        <w:t>ꥌ</w:t>
      </w:r>
      <w:r>
        <w:rPr/>
        <w:t>㝧敕斬怣䵋歩擎䉞㌻楩佂㤶樨煨ꅦ灳彑ꅋ땶䝹慊㮬婰슩偐㙙幤</w:t>
      </w:r>
      <w:r>
        <w:rPr/>
        <w:t>ꦡ</w:t>
      </w:r>
      <w:r>
        <w:rPr/>
        <w:t>䈴潺㭰싎⹍숩恋쉢圲⥊入瑘呒辱烂</w:t>
      </w:r>
      <w:r>
        <w:rPr/>
        <w:t>ꥁ</w:t>
      </w:r>
      <w:r>
        <w:rPr/>
        <w:t>䋂뭞ꍔ㈪㩺㈭</w:t>
      </w:r>
      <w:r>
        <w:rPr/>
        <w:t>⡢</w:t>
      </w:r>
      <w:r>
        <w:rPr/>
        <w:t>쉚睦츩繲</w:t>
      </w:r>
      <w:r>
        <w:rPr/>
        <w:t>ⰺ⫃</w:t>
      </w:r>
      <w:r>
        <w:rPr/>
        <w:t>䕭⭬⨲瑧㭪⚱䁕䵔䝬兺沿序潧彶幈埂숷璬亻慮䍗</w:t>
      </w:r>
      <w:r>
        <w:rPr/>
        <w:t>꥟</w:t>
      </w:r>
      <w:r>
        <w:rPr/>
        <w:t>숪窱ㅳ⭏⭃猥㈫䠵뽌灪ぱ㈺䭈搰煺⤮䑰灰䍐䀱ぴ奞幔㝉껂슮敊嘦⑐䃎╔쉞怣</w:t>
      </w:r>
      <w:r>
        <w:rPr/>
        <w:t>Ⲯ</w:t>
      </w:r>
      <w:r>
        <w:rPr/>
        <w:t>飂슥慵쉇</w:t>
      </w:r>
      <w:r>
        <w:rPr/>
        <w:t>⡩</w:t>
      </w:r>
      <w:r>
        <w:rPr/>
        <w:t>樶⫂珎恹⦘⪬毂䘭슱嘷䵪</w:t>
      </w:r>
      <w:r>
        <w:rPr/>
        <w:t>ꦱ</w:t>
      </w:r>
      <w:r>
        <w:rPr/>
        <w:t>딯砨义⩶</w:t>
      </w:r>
      <w:r>
        <w:rPr/>
        <w:t>ꗂ</w:t>
      </w:r>
      <w:r>
        <w:rPr/>
        <w:t>拍⭨䏂帊搴䉹娦浒癄慱冏恌礩丱䤴⧍輫剋估楑䳂칮傿ꥬ⩶牑䍗뭃쉳昲倲砫쉘㝣摑桑䑕夰砦깪⭙牦♳뽕飂滂牄乘칋頸横䑂</w:t>
      </w:r>
      <w:r>
        <w:rPr/>
        <w:t>ꦩ</w:t>
      </w:r>
      <w:r>
        <w:rPr/>
        <w:t>㡱쎡槂⨭䟎撡⑄剕㑨畩敟機秂槎湶慦㤦嗂㴪申쉃哂撱땹</w:t>
      </w:r>
      <w:r>
        <w:rPr/>
        <w:t>ⷂ꧂</w:t>
      </w:r>
      <w:r>
        <w:rPr/>
        <w:t>㑓㑲쉐䱂祟恟晲睂숺䦩卖煇⩂䛎☽輭숬轺槎䘲쉫呩⻂迂優橳</w:t>
      </w:r>
      <w:r>
        <w:rPr/>
        <w:t>ꥐ</w:t>
      </w:r>
      <w:r>
        <w:rPr/>
        <w:t>癙垩䱁⤥칀숺㧂㌱摤⮿轪㜭樸参䚏㥅吭搰彬戫ꍂ쉔넪睗䍚</w:t>
      </w:r>
      <w:r>
        <w:rPr/>
        <w:t>ⵗꥐ</w:t>
      </w:r>
      <w:r>
        <w:rPr/>
        <w:t>䭬佂</w:t>
      </w:r>
      <w:r>
        <w:rPr/>
        <w:t>ꦱ</w:t>
      </w:r>
      <w:r>
        <w:rPr/>
        <w:t>놿幬슘슥䭡硄㕆坫䕂⽖单⑎侮䙾畅牴╧쉊䋂쉲媩쉚乌⭯믂瑫歂㘩す싂幸촳뽮䴭⽕佲末畃浐奯⬲</w:t>
      </w:r>
      <w:r>
        <w:rPr/>
        <w:t>ꤺ</w:t>
      </w:r>
      <w:r>
        <w:rPr/>
        <w:t>敖漥㭋䙑땅兢</w:t>
      </w:r>
      <w:r>
        <w:rPr/>
        <w:t>ⵧ</w:t>
      </w:r>
      <w:r>
        <w:rPr/>
        <w:t>異⴪</w:t>
      </w:r>
      <w:r>
        <w:rPr/>
        <w:t>Ⱡ</w:t>
      </w:r>
      <w:r>
        <w:rPr/>
        <w:t>쉡嗂땘瀴穾쉚慸쉆⭗␷</w:t>
      </w:r>
      <w:r>
        <w:rPr/>
        <w:t>⡋</w:t>
      </w:r>
      <w:r>
        <w:rPr/>
        <w:t>楀瀻塳琫ꆱ咮唯䄶숦眳窿⹢㚣쏂꺻♚梱啭⌥슿輳⎘琤䅩牂搲䩵</w:t>
      </w:r>
      <w:r>
        <w:rPr/>
        <w:t>ꥃ</w:t>
      </w:r>
      <w:r>
        <w:rPr/>
        <w:t>噱ァ损땰⾻砫⥕䢻䙦啱쉎偋㭚匳歟偏쉔쉐妻⻂ㅶ焽瑳슬</w:t>
      </w:r>
      <w:r>
        <w:rPr/>
        <w:t>⣂</w:t>
      </w:r>
      <w:r>
        <w:rPr/>
        <w:t>捲檿轸痂䠩䩌⽩母⨭煲⨹뭯呪쉰睩䕮が⩨参咏㝲畬㤲債쉵⦏癈</w:t>
      </w:r>
      <w:r>
        <w:rPr/>
        <w:t>ⱷ</w:t>
      </w:r>
      <w:r>
        <w:rPr/>
        <w:t>ꇍ썸</w:t>
      </w:r>
      <w:r>
        <w:rPr/>
        <w:t>ꕾ</w:t>
      </w:r>
      <w:r>
        <w:rPr/>
        <w:t>儷㣂䇎慴並喥倱拎幔偶⽊幮</w:t>
      </w:r>
      <w:r>
        <w:rPr/>
        <w:t>ⱀ</w:t>
      </w:r>
      <w:r>
        <w:rPr/>
        <w:t>燂畄䕗祤暻額夻㉘⨱</w:t>
      </w:r>
      <w:r>
        <w:rPr/>
        <w:t>ꕹ⹌␴</w:t>
      </w:r>
      <w:r>
        <w:rPr/>
        <w:t>싃⍵祄乹奺痂</w:t>
      </w:r>
      <w:r>
        <w:rPr/>
        <w:t>⣂</w:t>
      </w:r>
      <w:r>
        <w:rPr/>
        <w:t>債硎숳旂䡎ꍆ쉺숶畳嫍珂圪슣㔪嫂슮쉹䜸偩轇毂캻뽐汸晴甶䩠㥒浉숮쉍㇍睠䡺⭩䖩礪䧂瓂个㋍湢㡑燂숪갩牞惂梏轁慠歵瘽딦㵧뭉⺥쵯䉬潰♥뭥助䑵顷抏問썘⛂线她樺䭎吵媱</w:t>
      </w:r>
      <w:r>
        <w:rPr/>
        <w:t>Ⱛ</w:t>
      </w:r>
      <w:r>
        <w:rPr/>
        <w:t>䅎⨨濃ꄵ⹋ꅹꅭ⤷</w:t>
      </w:r>
      <w:r>
        <w:rPr/>
        <w:t>⡦</w:t>
      </w:r>
      <w:r>
        <w:rPr/>
        <w:t>ꍁ㮩⭇㝡漥勍깋剕뭚祂卑禬秎ꄦ桎繂琳⼪攳扮㌣⩟汖䝰쉺썵䂡嘷练숹㉉穡为</w:t>
      </w:r>
      <w:r>
        <w:rPr/>
        <w:t>ꔳ</w:t>
      </w:r>
      <w:r>
        <w:rPr/>
        <w:t>䥌娪縷ꄴ싂顡䳂幍橀佦ꌥ掻쌥䄶쉌晢䈪☩⹞湭</w:t>
      </w:r>
      <w:r>
        <w:rPr/>
        <w:t>ꕭ</w:t>
      </w:r>
      <w:r>
        <w:rPr/>
        <w:t>㝗婫煖쉞汗濂ㄯ쉇睒</w:t>
      </w:r>
      <w:r>
        <w:rPr/>
        <w:t>⢥</w:t>
      </w:r>
      <w:r>
        <w:rPr/>
        <w:t>㭂猽㨰穭睪䭟い쉵⥨숩⑸婾쉐歅噔⿎光쵚噉䚘쉧す싂瀥⛂싂쉦梱⦏ꍒ轘㵷穰盍䉬偃싂㙆奊档칵狍숽䑔쉑슘浩⶿쉩숯攊ㅢ彬㍀啞㭥</w:t>
      </w:r>
      <w:r>
        <w:rPr/>
        <w:t>ꤲ</w:t>
      </w:r>
      <w:r>
        <w:rPr/>
        <w:t>晴穵噵녷彑杗湵圤琸䥃勃慳쉡㝷뭸䍞䍇玬湵囂ㄭ⮥걳㫍깂땏ꅡ㕨㑧灄䝒䍴쉫츥揂쉩⴮쉾所戳䚡숣쉇ꏂ숫偌㧍㉥搮</w:t>
      </w:r>
      <w:r>
        <w:rPr/>
        <w:t>ⱓ</w:t>
      </w:r>
      <w:r>
        <w:rPr/>
        <w:t>皥츲媣╱塤浗⹈毂⤥奧쉴䥷⥳狂湃숩㍍歕䥐㖮圻䊻潣䝌㮡㣂촫绂⑴츰䢩歘硴㙲灷䃂㝎䐹뼪⼹澘쉀쉧兡颬唬䥄稴䡰䭠噂䅙卅傿洹</w:t>
      </w:r>
      <w:r>
        <w:rPr/>
        <w:t>ꔦ</w:t>
      </w:r>
      <w:r>
        <w:rPr/>
        <w:t>쵊側</w:t>
      </w:r>
      <w:r>
        <w:rPr/>
        <w:t>⣍</w:t>
      </w:r>
      <w:r>
        <w:rPr/>
        <w:t>之긽勂顚ꥹ묻弫刪癯扴勂䵅喩숤㴨Ⓜ穯ꅥ䐭䙄迍抿⩘ㅫ묪㶮輻㛂싂损칈䩡뽵녔긲칤眪㝭</w:t>
      </w:r>
      <w:r>
        <w:rPr/>
        <w:t>ꤹ</w:t>
      </w:r>
      <w:r>
        <w:rPr/>
        <w:t>䨲쉀</w:t>
      </w:r>
      <w:r>
        <w:rPr/>
        <w:t>⡴</w:t>
      </w:r>
      <w:r>
        <w:rPr/>
        <w:t>剂䀻栱掮</w:t>
      </w:r>
      <w:r>
        <w:rPr/>
        <w:t>⡡</w:t>
      </w:r>
      <w:r>
        <w:rPr/>
        <w:t>䥹츲㡪揂壎䙌쉚䅧⭏뼴뇎旂묹숽쉃䑅싃炻녔猻䚻䥰䒣彆썞긻┰睹ꥯ獏楑㈦⨷亩숬伽䆿䰺묹參辏参쉐关唱췎</w:t>
      </w:r>
      <w:r>
        <w:rPr/>
        <w:t>ⱞ⍊</w:t>
      </w:r>
      <w:r>
        <w:rPr/>
        <w:t>橆瑈䭇숷歑⺘囂楌慯愵딸柂〭ㅍ恔櫂⩓</w:t>
      </w:r>
      <w:r>
        <w:rPr/>
        <w:t>ꖡ</w:t>
      </w:r>
      <w:r>
        <w:rPr/>
        <w:t>싂歍숺洴칖䒱⚿녙㮩䀽①竂堺䘦⽮䍶朸䶻繴猺祚瑇</w:t>
      </w:r>
      <w:r>
        <w:rPr/>
        <w:t>ⵄ</w:t>
      </w:r>
      <w:r>
        <w:rPr/>
        <w:t>斡䍣슩繬䗃⨨㵟㦿⮿ㆬ皿떱な㪻ꇂ㍀心牒칖ィ䠪⹢㌻쉒乖癯쎵깦뼭숶땭⥑㜨䕠抻盂圬숮칮녾㭦⧃漦伷㧎쉩䥡</w:t>
      </w:r>
      <w:r>
        <w:rPr/>
        <w:t>ⵥ</w:t>
      </w:r>
      <w:r>
        <w:rPr/>
        <w:t>挭玩䅖쉢⍃땓杁槎숮⹫䵔堬狂</w:t>
      </w:r>
      <w:r>
        <w:rPr/>
        <w:t>ꤰ</w:t>
      </w:r>
      <w:r>
        <w:rPr/>
        <w:t>瑑⑥⩨嚵䥮썊⫂碻</w:t>
      </w:r>
      <w:r>
        <w:rPr/>
        <w:t>ⱒ</w:t>
      </w:r>
      <w:r>
        <w:rPr/>
        <w:t>摳き䡴䇂䥑䕦核⥒珎㒿⩄</w:t>
      </w:r>
      <w:r>
        <w:rPr/>
        <w:t>ⷍ</w:t>
      </w:r>
      <w:r>
        <w:rPr/>
        <w:t>숭䜶ꆿ轺熻㩇䍀㨵眶䥌쵯䵒ㅮꍨ⛂⽤嘩彊ㅃ潙啡뗂慬昪桍睾䙸六刣⌵</w:t>
      </w:r>
      <w:r>
        <w:rPr/>
        <w:t>ꖱ</w:t>
      </w:r>
      <w:r>
        <w:rPr/>
        <w:t>奠穲</w:t>
      </w:r>
      <w:r>
        <w:rPr/>
        <w:t>꧂</w:t>
      </w:r>
      <w:r>
        <w:rPr/>
        <w:t>㞿䟎卂㪣婁</w:t>
      </w:r>
      <w:r>
        <w:rPr/>
        <w:t>ꕧ</w:t>
      </w:r>
      <w:r>
        <w:rPr/>
        <w:t>瞻歞㩃쉾䠪</w:t>
      </w:r>
      <w:r>
        <w:rPr/>
        <w:t>ⱦ</w:t>
      </w:r>
      <w:r>
        <w:rPr/>
        <w:t>䙇ㄩ乍쉏</w:t>
      </w:r>
      <w:r>
        <w:rPr/>
        <w:t>ꦵ</w:t>
      </w:r>
      <w:r>
        <w:rPr/>
        <w:t>㑠㈳堮浟琣橖䭇楢싃㡖⌭슿⭄ꍉ쉉幟㥕⺘煎㙺穋偩캵癯弫㭆䣂슣㶱滂ꏎ컂坡䴳뿂칟칯␱⩩뭹⦱个䈯넣啄䥉쉆䡯</w:t>
      </w:r>
      <w:r>
        <w:rPr/>
        <w:t>꧂</w:t>
      </w:r>
      <w:r>
        <w:rPr/>
        <w:t>묩昮⯂媩숵싂溣輳䑶갻槂뭐滂쉪㙉⿂㐭漪뽧汸枣습䑅灔쉞奄幊梣뗂墏塢</w:t>
      </w:r>
      <w:r>
        <w:rPr/>
        <w:t>ꕤ</w:t>
      </w:r>
      <w:r>
        <w:rPr/>
        <w:t>帥甥쉃秂쵭迂彡栳㖩䍔숸쉸ꅵꌺ䌻썴ꄮ懂쉮㡤栽傩ꅬ</w:t>
      </w:r>
      <w:r>
        <w:rPr/>
        <w:t>ⳃ♘</w:t>
      </w:r>
      <w:r>
        <w:rPr/>
        <w:t>杂</w:t>
      </w:r>
      <w:r>
        <w:rPr/>
        <w:t>ꕞ</w:t>
      </w:r>
      <w:r>
        <w:rPr/>
        <w:t>濍䃂秂딵슡췂䥘쉥汣嫂扆쉥싎浑惂䇃슥녆⬊㊬縮슡汫攩个犱礪</w:t>
      </w:r>
      <w:r>
        <w:rPr/>
        <w:t>ⴰ⑔</w:t>
      </w:r>
      <w:r>
        <w:rPr/>
        <w:t>쉞滃䚡䢣쉀</w:t>
      </w:r>
      <w:r>
        <w:rPr/>
        <w:t>ⱥ</w:t>
      </w:r>
      <w:r>
        <w:rPr/>
        <w:t>呷</w:t>
      </w:r>
      <w:r>
        <w:rPr/>
        <w:t>꧂</w:t>
      </w:r>
      <w:r>
        <w:rPr/>
        <w:t>匨䉵な僂꧎秂쉉刮㙆渪⬬</w:t>
      </w:r>
      <w:r>
        <w:rPr/>
        <w:t>꧂ꤣ</w:t>
      </w:r>
      <w:r>
        <w:rPr/>
        <w:t>挪숽䎻싂桢じ넫뗎뼪の뭒ㅅ畺ꍘ圩⑬㉀啠㩣숲䭍</w:t>
      </w:r>
      <w:r>
        <w:rPr/>
        <w:t>ⱅ</w:t>
      </w:r>
      <w:r>
        <w:rPr/>
        <w:t>湈䬴䀺⌯숹縲犡獐欱撱꺬⺱䙱男</w:t>
      </w:r>
      <w:r>
        <w:rPr/>
        <w:t>⢡☴</w:t>
      </w:r>
      <w:r>
        <w:rPr/>
        <w:t>⽥瞩숩焪轆枣歕玻╢噒䴲䜶⼣䪣♘穹祁곂敢窘獋彁쉵걵祴砫㒻싃橆깅槂⑘㦡恩⹷䬫濃䮬⍸楒丵䐴却☬☸欻䡧堷䠣怷浹兒强㌥㍡呟圲숥䑈㡢쉯奵⍇</w:t>
      </w:r>
      <w:r>
        <w:rPr/>
        <w:t>⡊</w:t>
      </w:r>
      <w:r>
        <w:rPr/>
        <w:t>恢䒏</w:t>
      </w:r>
      <w:r>
        <w:rPr/>
        <w:t>ꤽ</w:t>
      </w:r>
      <w:r>
        <w:rPr/>
        <w:t>搵쵋捖焷縵깹䇂⽔숺澘幚䠩뭒挤㈦廂</w:t>
      </w:r>
      <w:r>
        <w:rPr/>
        <w:t>Ⱖ꥾</w:t>
      </w:r>
      <w:r>
        <w:rPr/>
        <w:t>砪쌤䘥䑃甲숵熵쉖⩇㑾摋⏂딱徵㭰㍓樹♲깳㕤䤨䧂痍穥䱖⫂穐垩甶䝖慯㕷颥㥳쉵祙⬪</w:t>
      </w:r>
      <w:r>
        <w:rPr/>
        <w:t>ꖩ⫂⩖</w:t>
      </w:r>
      <w:r>
        <w:rPr/>
        <w:t>傏싂쉤䴩祣쉹╄쉕獊ꅐ㙠珂떬扺縷轏煡慄願䍩瓂☸䃂숲䄵ꅙ㔳堰䐥湗灬싂⪩栱浈揂橙♪䞬┪⧂</w:t>
      </w:r>
      <w:r>
        <w:rPr/>
        <w:t>ꤽ␨ꗂ</w:t>
      </w:r>
      <w:r>
        <w:rPr/>
        <w:t>묱</w:t>
      </w:r>
      <w:r>
        <w:rPr/>
        <w:t>ꕁ</w:t>
      </w:r>
      <w:r>
        <w:rPr/>
        <w:t>깲眫쉶㫂颏♕轆⽈ꥤ쉪</w:t>
      </w:r>
      <w:r>
        <w:rPr/>
        <w:t>⡔</w:t>
      </w:r>
      <w:r>
        <w:rPr/>
        <w:t>泂㵱쉥䕪깳剌卌䍕繏㴸㍳㬷拂浑敧䱉䱧夭㍂煺灎乡圽䁪䰽啦嗂슘䕅⹗夨狂</w:t>
      </w:r>
      <w:r>
        <w:rPr/>
        <w:t>ꥇ</w:t>
      </w:r>
      <w:r>
        <w:rPr/>
        <w:t>䅓㡒䍗湅礤ꇂ輥㤦⫂⿂癉슥ヂ畱忂摸⩴彾浴轭</w:t>
      </w:r>
      <w:r>
        <w:rPr/>
        <w:t>ⴭ</w:t>
      </w:r>
      <w:r>
        <w:rPr/>
        <w:t>䍒棂슡◎凎奯穱㭨儶塨硄杊㏂䭕䵸丮梬䱙䑀깷걞堬杈玘参ꥺ숫⻂</w:t>
      </w:r>
      <w:r>
        <w:rPr/>
        <w:t>ⰻ⥉</w:t>
      </w:r>
      <w:r>
        <w:rPr/>
        <w:t>癟㝣剩瀤⩈쉬㍱ꥤꆮ㈦♚㡙</w:t>
      </w:r>
      <w:r>
        <w:rPr/>
        <w:t>ꕪ</w:t>
      </w:r>
      <w:r>
        <w:rPr/>
        <w:t>剗䭆洬╶頣彇쉁ㄺネ䰬庣⒘♇䌹㛂䣃硥掏ꌪ㓂壂╘⦱쵋䊡숽䪘祷</w:t>
      </w:r>
      <w:r>
        <w:rPr/>
        <w:t>ꔣ</w:t>
      </w:r>
      <w:r>
        <w:rPr/>
        <w:t>噩廂焺敺㩃攩㑌彡쉍쉘</w:t>
      </w:r>
      <w:r>
        <w:rPr/>
        <w:t>ⴸ</w:t>
      </w:r>
      <w:r>
        <w:rPr/>
        <w:t>兹㬺墵套쉆㥷곎卓敳㉑攳㙍截恘柂扒婹슏◂</w:t>
      </w:r>
      <w:r>
        <w:rPr/>
        <w:t>⢵</w:t>
      </w:r>
      <w:r>
        <w:rPr/>
        <w:t>恞䫂祎䑰</w:t>
      </w:r>
      <w:r>
        <w:rPr/>
        <w:t>ꥎ</w:t>
      </w:r>
      <w:r>
        <w:rPr/>
        <w:t>繫斘ㆡ⩂ㆱ兹竍䤦㌬礴</w:t>
      </w:r>
      <w:r>
        <w:rPr/>
        <w:t>⡟ⳃ</w:t>
      </w:r>
      <w:r>
        <w:rPr/>
        <w:t>㡍助剐繠⥍ꍑ숫掩匸㑷뽷써⩳幯畲砪⻂ꥣ</w:t>
      </w:r>
      <w:r>
        <w:rPr/>
        <w:t>ꤤ</w:t>
      </w:r>
      <w:r>
        <w:rPr/>
        <w:t>顁極畘⥦摗㒣䳃숪㜶</w:t>
      </w:r>
      <w:r>
        <w:rPr/>
        <w:t>꤬</w:t>
      </w:r>
      <w:r>
        <w:rPr/>
        <w:t>绂潈쉖卯搣껂猩䦻촤勂歞㍍꥗獐悱ㅠ捓㴪景ꅨ</w:t>
      </w:r>
      <w:r>
        <w:rPr/>
        <w:t>Ⳃ</w:t>
      </w:r>
      <w:r>
        <w:rPr/>
        <w:t>升⯂䑓甭䆣㴤㵯</w:t>
      </w:r>
      <w:r>
        <w:rPr/>
        <w:t>ⱋ</w:t>
      </w:r>
      <w:r>
        <w:rPr/>
        <w:t>䥕⶿秃廎㍯啘䑞瑦ㅾ䩬懂뿂㏂㌬㨹䮮ꌬ⑕禡摱偲㵤㩑偠犵ꥨ┫颻瘊</w:t>
      </w:r>
      <w:r>
        <w:rPr/>
        <w:t>ⵀ</w:t>
      </w:r>
      <w:r>
        <w:rPr/>
        <w:t>怯</w:t>
      </w:r>
      <w:r>
        <w:rPr/>
        <w:t>ⷍ</w:t>
      </w:r>
      <w:r>
        <w:rPr/>
        <w:t>㥷⥱怤㍣싃瀺傻䞏轖╙呏墣潳呥圦떿楇僎拂参便ꥳ숫␮䵀㷂㮥슏싂祔㵳⩇싂捞浊썃剩⯂啑䭙䱳㝱〭ꏂ昶䌹㩦</w:t>
      </w:r>
      <w:r>
        <w:rPr/>
        <w:t>ⴻ</w:t>
      </w:r>
      <w:r>
        <w:rPr/>
        <w:t>㇂丫䅨灐䵨痍⹒助幋Ⓝ♳</w:t>
      </w:r>
      <w:r>
        <w:rPr/>
        <w:t>ꥃ</w:t>
      </w:r>
      <w:r>
        <w:rPr/>
        <w:t>㩚伪걁塱太坁祑곍顖挨恀</w:t>
      </w:r>
      <w:r>
        <w:rPr/>
        <w:t>Ⱔ</w:t>
      </w:r>
      <w:r>
        <w:rPr/>
        <w:t>佳㩇汮쵎⼻穖㝧䁳ꄻ倯숪묮쉹䴮䴨녍睙쉠乤煓徥╳♎䅩伲丽㜭䁟칺䷂扦䍳</w:t>
      </w:r>
      <w:r>
        <w:rPr/>
        <w:t>꧂</w:t>
      </w:r>
      <w:r>
        <w:rPr/>
        <w:t>땾걳䙆쏂晋恶湪</w:t>
      </w:r>
      <w:r>
        <w:rPr/>
        <w:t>ꦣ</w:t>
      </w:r>
      <w:r>
        <w:rPr/>
        <w:t>㍊䍍땵捦㚻┽祕䕶秂슡䍩슩唤为䰸偬㩀⭄䄴⤣奱쉸刳쉘顏哂杇㡭捉</w:t>
      </w:r>
      <w:r>
        <w:rPr/>
        <w:t>⡆Ⓜ</w:t>
      </w:r>
      <w:r>
        <w:rPr/>
        <w:t>輲䆘剈偄ꎮ乶横敀偗</w:t>
      </w:r>
      <w:r>
        <w:rPr/>
        <w:t>ⵁ</w:t>
      </w:r>
      <w:r>
        <w:rPr/>
        <w:t>柂쉀硾濎嗂</w:t>
      </w:r>
      <w:r>
        <w:rPr/>
        <w:t>ⱉ</w:t>
      </w:r>
      <w:r>
        <w:rPr/>
        <w:t>ⴴ</w:t>
      </w:r>
      <w:r>
        <w:rPr/>
        <w:t>䅳싂稶擎싃㤺뿍䥦兂뼫㝩䤺倶楆</w:t>
      </w:r>
      <w:r>
        <w:rPr/>
        <w:t>ⱌ</w:t>
      </w:r>
      <w:r>
        <w:rPr/>
        <w:t>儭哂쉍싃否㵱䆿숪쉡櫂䧂勂䥂婗乡剀歐㍞㒘獟걇穸㛎쉒㑮畡촺乫ꥦㄭ㡴㕷⭬痂㑰揂쉌柂⽇碩♧ぎ⌹숵㞮挮䮿ㄲ榣⾮㵟䇂쉅땳</w:t>
      </w:r>
      <w:r>
        <w:rPr/>
        <w:t>ꗂ</w:t>
      </w:r>
      <w:r>
        <w:rPr/>
        <w:t>滂牨䘶〥ꌪ爻渺␩ぉ⨤悩싂</w:t>
      </w:r>
      <w:r>
        <w:rPr/>
        <w:t>꧂</w:t>
      </w:r>
      <w:r>
        <w:rPr/>
        <w:t>凂♆慆洵땸晷㑗쉐痂繘轡渴⌣䗃掘ㄯ搮Ⓜꄳ</w:t>
      </w:r>
      <w:r>
        <w:rPr/>
        <w:t>ꔮ</w:t>
      </w:r>
      <w:r>
        <w:rPr/>
        <w:t>䙔爰砩칠⮏뭧싂䵈䔵</w:t>
      </w:r>
      <w:r>
        <w:rPr/>
        <w:t>꧂</w:t>
      </w:r>
      <w:r>
        <w:rPr/>
        <w:t>㠲咬吸☫쉲㝱溩桒爭幅愳㣂奢넳㶵嚡㡨</w:t>
      </w:r>
      <w:r>
        <w:rPr/>
        <w:t>ⱡ</w:t>
      </w:r>
      <w:r>
        <w:rPr/>
        <w:t>佟べ㑴硦쉒倹浾欫斬嘭쏂䕟쉤␮㩘⨥╵</w:t>
      </w:r>
      <w:r>
        <w:rPr/>
        <w:t>ⱄ</w:t>
      </w:r>
      <w:r>
        <w:rPr/>
        <w:t>倻⩫칏놥䲘幱㤯堪仂ꌫ</w:t>
      </w:r>
      <w:r>
        <w:rPr/>
        <w:t>ⲻ</w:t>
      </w:r>
      <w:r>
        <w:rPr/>
        <w:t>꧂⧍</w:t>
      </w:r>
      <w:r>
        <w:rPr/>
        <w:t>伷煘㡂</w:t>
      </w:r>
      <w:r>
        <w:rPr/>
        <w:t>ꤤ</w:t>
      </w:r>
      <w:r>
        <w:rPr/>
        <w:t>壃扢勂敠쉠⫂⹰奴숬橑攸떬漽딻煳䓂썮쉰ケ╎㩸煆ꌨ♓戨幢</w:t>
      </w:r>
      <w:r>
        <w:rPr/>
        <w:t>⡮⩞◂</w:t>
      </w:r>
      <w:r>
        <w:rPr/>
        <w:t>䙓䨪⽐傻䷂⸨숬</w:t>
      </w:r>
      <w:r>
        <w:rPr/>
        <w:t>Ⱖ</w:t>
      </w:r>
      <w:r>
        <w:rPr/>
        <w:t>䏂〱</w:t>
      </w:r>
      <w:r>
        <w:rPr/>
        <w:t>ⲏ</w:t>
      </w:r>
      <w:r>
        <w:rPr/>
        <w:t>뽨쉂栵洮坩㢱㨱⨸厩迃㔫飂颩䜵㍱煺⯂娲쉡쉶╳숥䡬쵌촮ꍄ⑌颱顇瓃䭵㵘ㅉ</w:t>
      </w:r>
      <w:r>
        <w:rPr/>
        <w:t>Ⱙ⩅</w:t>
      </w:r>
      <w:r>
        <w:rPr/>
        <w:t>걨珂甤</w:t>
      </w:r>
      <w:r>
        <w:rPr/>
        <w:t>ꕗ</w:t>
      </w:r>
      <w:r>
        <w:rPr/>
        <w:t>䧂숶幗䠽⻍䌱䭸㐹䟍쌷沩炮呍싂湵䘪㢥⩃䌴輥ノ깇⺬ꅊ淂㥌쉦</w:t>
      </w:r>
      <w:r>
        <w:rPr/>
        <w:t>ⰷ</w:t>
      </w:r>
      <w:r>
        <w:rPr/>
        <w:t>轷ㅨ塄潈䡷䇂杰⹩숵煗㗂⮩캩听㍀磂䬷</w:t>
      </w:r>
      <w:r>
        <w:rPr/>
        <w:t>⣂</w:t>
      </w:r>
      <w:r>
        <w:rPr/>
        <w:t>싍椺䁙</w:t>
      </w:r>
      <w:r>
        <w:rPr/>
        <w:t>ⰰ</w:t>
      </w:r>
      <w:r>
        <w:rPr/>
        <w:t>杮硣쉅禘顃뗂瑲攥倹䗂䛂摴繶ㄲ帪쉧싂⑸쉗㩷母쉾乥䄻佾㥧単䋂쉬㉵㌨숯⌸欣㵂幦幈⼥⼫繁䝇顨慒䆮⍈曃瘣ㄬ渷禩輱぀眊⩞灨坉䤶㕂숪ㄨ但櫂</w:t>
      </w:r>
      <w:r>
        <w:rPr/>
        <w:t>ⱁ</w:t>
      </w:r>
      <w:r>
        <w:rPr/>
        <w:t>決ꅂ禮扲㞩儺抏묬呠⹕癣</w:t>
      </w:r>
      <w:r>
        <w:rPr/>
        <w:t>ꔣ</w:t>
      </w:r>
      <w:r>
        <w:rPr/>
        <w:t>䪱</w:t>
      </w:r>
      <w:r>
        <w:rPr/>
        <w:t>ꤴ</w:t>
      </w:r>
      <w:r>
        <w:rPr/>
        <w:t>䍍梿畖䱆う䓂婄㝖お熩棂堻拂南眻곂⤵䯍穑쉖杗珂䐨凂⴦㙙拂⩗洭旍ぺ弰倩堬⥷㕺扑帺㪡哂䝯ㄯ㜭쉇슩噾촳橘夥琴췂旃橬䐦扚媬剰䱙♹쉁칁䠮䐫支灊䐮摹⩅睢ꄻ硠乹獋슻㶿亘張係㴽믂뭱昹轟⨦쵷싂癯咿瘫␤⪱⹳䥓爷④</w:t>
      </w:r>
      <w:r>
        <w:rPr/>
        <w:t>Ᵽ</w:t>
      </w:r>
      <w:r>
        <w:rPr/>
        <w:t>瑫㭊녧</w:t>
      </w:r>
      <w:r>
        <w:rPr/>
        <w:t>ꕪ</w:t>
      </w:r>
      <w:r>
        <w:rPr/>
        <w:t>䴫숪堸</w:t>
      </w:r>
      <w:r>
        <w:rPr/>
        <w:t>ⵆ</w:t>
      </w:r>
      <w:r>
        <w:rPr/>
        <w:t>庡㩤껂⩸漬쉇歯窵縷♏歈㉗惂縻쉈䤸琬患䞣쉃㭲浲橞곂澘㥟넪䭸泂숪㒿䝞碩免揃걺轮祳䩠眴</w:t>
      </w:r>
      <w:r>
        <w:rPr/>
        <w:t>ⵑ</w:t>
      </w:r>
      <w:r>
        <w:rPr/>
        <w:t>汫</w:t>
      </w:r>
      <w:r>
        <w:rPr/>
        <w:t>ⱄ</w:t>
      </w:r>
      <w:r>
        <w:rPr/>
        <w:t>걭矎ꌽ䈮呭숭⩋垱潣쉵㖩쉈楋⩠䂮玥쉯갯䱙䗂欸䑅捇䑹㝡兀숪㝶䌽傡橥瑧쉦숣</w:t>
      </w:r>
      <w:r>
        <w:rPr/>
        <w:t>ꥃ</w:t>
      </w:r>
      <w:r>
        <w:rPr/>
        <w:t>焽쉚㵧◂浆牓ッ単淂兌⒩単㘩䒻敢쌮㑬</w:t>
      </w:r>
      <w:r>
        <w:rPr/>
        <w:t>⣂</w:t>
      </w:r>
      <w:r>
        <w:rPr/>
        <w:t>䕈䁞䧂쉖湫⨲㕳겘ば䷂止</w:t>
      </w:r>
      <w:r>
        <w:rPr/>
        <w:t>⡠</w:t>
      </w:r>
      <w:r>
        <w:rPr/>
        <w:t>咩㏂䟂捠䅰慳䱫卅쉰䙆</w:t>
      </w:r>
      <w:r>
        <w:rPr/>
        <w:t>꥓</w:t>
      </w:r>
      <w:r>
        <w:rPr/>
        <w:t>땟捑咵顙숹넶坓䃍</w:t>
      </w:r>
      <w:r>
        <w:rPr/>
        <w:t>ꗍ</w:t>
      </w:r>
      <w:r>
        <w:rPr/>
        <w:t>숣暘湧汞㟂歱묫悿쉵</w:t>
      </w:r>
      <w:r>
        <w:rPr/>
        <w:t>ⵀ</w:t>
      </w:r>
      <w:r>
        <w:rPr/>
        <w:t>砪㨲쉒丱⬸畟䅮싎楏顊⩫䠴啫洪䜺슻╦ヂ嘣奊㤴쉞画슻伺祫穣</w:t>
      </w:r>
      <w:r>
        <w:rPr/>
        <w:t>ꥈ</w:t>
      </w:r>
      <w:r>
        <w:rPr/>
        <w:t>穭祸䱩㵀慎泂恁</w:t>
      </w:r>
      <w:r>
        <w:rPr/>
        <w:t>⡴</w:t>
      </w:r>
      <w:r>
        <w:rPr/>
        <w:t>佶㬯⍬䁸䈴漻㕅㭁ꥫ쉪䓂⧂竂啵扢搭唴쉆璩癫␶戣䈤㎩扆묮嗂瘬顆㕹㉚㞣쉄䥧◂㆘꥖깭ㆩ獍쉊猽瑬娩䈶洣</w:t>
      </w:r>
      <w:r>
        <w:rPr/>
        <w:t>Ⱚ</w:t>
      </w:r>
      <w:r>
        <w:rPr/>
        <w:t>廂揂嫂䱾슣睳숭柂潅싍囍⫂⤥湾湠슡眴</w:t>
      </w:r>
      <w:r>
        <w:rPr/>
        <w:t>ꖩ</w:t>
      </w:r>
      <w:r>
        <w:rPr/>
        <w:t>쉐䵊슬挩</w:t>
      </w:r>
      <w:r>
        <w:rPr/>
        <w:t>ꤪ</w:t>
      </w:r>
      <w:r>
        <w:rPr/>
        <w:t>セ쵭旂깓</w:t>
      </w:r>
      <w:r>
        <w:rPr/>
        <w:t>꧂</w:t>
      </w:r>
      <w:r>
        <w:rPr/>
        <w:t>녈幆㠲硹睎佐㥁慖⬴⍂ꄪ睩⫂㍔䒵剁䥥㥠湓穄쌳숤㈸瘬㞡䝂恥痂ꅟ쉏쉈汏쉁䬲碩⹮㙆剓捯獵疿砸㕴㦵</w:t>
      </w:r>
      <w:r>
        <w:rPr/>
        <w:t>ꕟ</w:t>
      </w:r>
      <w:r>
        <w:rPr/>
        <w:t>捖䙩⩃걖╋㯂뽶㑲痂⽰汋䌻츪</w:t>
      </w:r>
      <w:r>
        <w:rPr/>
        <w:t>⡀</w:t>
      </w:r>
      <w:r>
        <w:rPr/>
        <w:t>ꆿ뇂䙊甪倻숬轭㵕뭸쉮</w:t>
      </w:r>
      <w:r>
        <w:rPr/>
        <w:t>ꗃ</w:t>
      </w:r>
      <w:r>
        <w:rPr/>
        <w:t>쉳쉇칕╸涩戫偹㡣묣犮㡣⥄瘱偃쉅嗂갳㙬䍮牄晔⴪穨뭾剪欦傮楏딸</w:t>
      </w:r>
      <w:r>
        <w:rPr/>
        <w:t>ⵇ</w:t>
      </w:r>
      <w:r>
        <w:rPr/>
        <w:t>㊏슿晌겮칊⹳⨻唥卂숰</w:t>
      </w:r>
      <w:r>
        <w:rPr/>
        <w:t>ꔻ</w:t>
      </w:r>
      <w:r>
        <w:rPr/>
        <w:t>浨穘㎣┤⥂䭣䃂숤㡈⭍</w:t>
      </w:r>
      <w:r>
        <w:rPr/>
        <w:t>⢬</w:t>
      </w:r>
      <w:r>
        <w:rPr/>
        <w:t>砸瑘冡繨懍猺坅쉓䤤淍䁕꥙堊セ㉭㝪♎⒡슻䩭劵뿎⨥䌷䉲☣⑁轹弪榘슻슣쉫倪䁐녨</w:t>
      </w:r>
      <w:r>
        <w:rPr/>
        <w:t>ⵑ</w:t>
      </w:r>
      <w:r>
        <w:rPr/>
        <w:t>㏂쉱橬䕭䁎䭣䍳껂䠷毂䑄窩轟쉩숻噁獾ꍔ춵慳</w:t>
      </w:r>
      <w:r>
        <w:rPr/>
        <w:t>꧂</w:t>
      </w:r>
      <w:r>
        <w:rPr/>
        <w:t>㵖柍䏂唷䝹걒䵀⸶楪䩡兇⑍穉⤪坨┶桁ꥣ㜭⩆</w:t>
      </w:r>
      <w:r>
        <w:rPr/>
        <w:t>ꥌ</w:t>
      </w:r>
      <w:r>
        <w:rPr/>
        <w:t>숦吤ㄬ櫂䉫⻂䅸皩쉶㊣佐㨻矃矂ꥵ캥男㧎㴭皥㮮ㆬ䵷♪㮻ꅳ쉺晌䵃⍺</w:t>
      </w:r>
      <w:r>
        <w:rPr/>
        <w:t>꧂</w:t>
      </w:r>
      <w:r>
        <w:rPr/>
        <w:t>䡘</w:t>
      </w:r>
      <w:r>
        <w:rPr/>
        <w:t>ꕉ</w:t>
      </w:r>
      <w:r>
        <w:rPr/>
        <w:t>쉀䍐漲縵産奈况⦩㤳뽡숽숻䚣䭮싂輰ㅾ啒칈䡠⩺䮬</w:t>
      </w:r>
      <w:r>
        <w:rPr/>
        <w:t>⡚</w:t>
      </w:r>
      <w:r>
        <w:rPr/>
        <w:t>灸뼭싂⺣䡠䄦䭡숦渤䥸晲숸南儳ㅇ걙棂㐻牥⽢⵪⼲쉧슱恺䝭俍晦쉚숭䱵뽑惂䙫垣碱嗂娶뭆䧂〣汫砯</w:t>
      </w:r>
      <w:r>
        <w:rPr/>
        <w:t>Ⱨ</w:t>
      </w:r>
      <w:r>
        <w:rPr/>
        <w:t>쎮硢䙇䥭</w:t>
      </w:r>
      <w:r>
        <w:rPr/>
        <w:t>ⱕ</w:t>
      </w:r>
      <w:r>
        <w:rPr/>
        <w:t>쉅⩥㕱縻坶䁰뽭</w:t>
      </w:r>
      <w:r>
        <w:rPr/>
        <w:t>Ⳃ</w:t>
      </w:r>
      <w:r>
        <w:rPr/>
        <w:t>㬪唨轺娻猭ㅴ㖱䳂숯䌬タ䒏쉆쌳升燃넦䦘⑷㴯伲㥦ꅨ顳䉌祏塚樣穊⍉쉨㡰婏䝶</w:t>
      </w:r>
      <w:r>
        <w:rPr/>
        <w:t>⵰</w:t>
      </w:r>
      <w:r>
        <w:rPr/>
        <w:t>愪㠳哂⽈쉮幰穪쉾捕⬲嫂䩠呃仂䉸㜷淃獆祡扉畤㗂꥗㭏넥</w:t>
      </w:r>
    </w:p>
    <w:p>
      <w:pPr>
        <w:pStyle w:val="PreformattedText"/>
        <w:bidi w:val="0"/>
        <w:spacing w:before="0" w:after="0"/>
        <w:jc w:val="left"/>
        <w:rPr/>
      </w:pPr>
      <w:r>
        <w:rPr/>
        <w:t>穬㓃ㅁㄻ㛂瀩</w:t>
      </w:r>
      <w:r>
        <w:rPr/>
        <w:t>Ⱬ</w:t>
      </w:r>
      <w:r>
        <w:rPr/>
        <w:t>쉬㛂숬厏囃枱숥㴳䡑⏂牳敊⿃썡캵ꍈ焥갩</w:t>
      </w:r>
      <w:r>
        <w:rPr/>
        <w:t>⡒</w:t>
      </w:r>
      <w:r>
        <w:rPr/>
        <w:t>㍥慈乌煨떮ꆡ獖␤ꌽ쉬炿䤲쉱쉧쉀䴽歡䥴ぇꆮ輰쉃䕘㒻䭱쉤쉆쉪거</w:t>
      </w:r>
      <w:r>
        <w:rPr/>
        <w:t>ꦮ</w:t>
      </w:r>
      <w:r>
        <w:rPr/>
        <w:t>䋂䭣僂愶䱬沏百疥⩔</w:t>
      </w:r>
      <w:r>
        <w:rPr/>
        <w:t>ꥍ</w:t>
      </w:r>
      <w:r>
        <w:rPr/>
        <w:t>枡걹師</w:t>
      </w:r>
      <w:r>
        <w:rPr/>
        <w:t>ꤻ</w:t>
      </w:r>
      <w:r>
        <w:rPr/>
        <w:t>ꌵ</w:t>
      </w:r>
      <w:r>
        <w:rPr/>
        <w:t>ⵇ</w:t>
      </w:r>
      <w:r>
        <w:rPr/>
        <w:t>榻升听㯍쉤厬䴦</w:t>
      </w:r>
      <w:r>
        <w:rPr/>
        <w:t>ⱌ</w:t>
      </w:r>
      <w:r>
        <w:rPr/>
        <w:t>쉪瑑땈奏獚瑒吵䩃穆㵥썡埂쎏⨸㥯㭶乔⩭䑞辱슏睗⭢ꍤ┷곂轱煚싂걠男⸵昮煩꺬㵩槂슩뭕⍦ꥬ嚮㕁猽슻㕠㴯轊牢刯砯</w:t>
      </w:r>
      <w:r>
        <w:rPr/>
        <w:t>ꤺ</w:t>
      </w:r>
      <w:r>
        <w:rPr/>
        <w:t>硘稻睇轶쉚矂城䁂㭣卯䁳쉕쌰⨪</w:t>
      </w:r>
      <w:r>
        <w:rPr/>
        <w:t>ꦿ</w:t>
      </w:r>
      <w:r>
        <w:rPr/>
        <w:t>慦㵷婴兟吣㩁쉗獦汑숱⭆땹㡯㥱拂숤</w:t>
      </w:r>
      <w:r>
        <w:rPr/>
        <w:t>ꗂ</w:t>
      </w:r>
      <w:r>
        <w:rPr/>
        <w:t>쌯㙂牗䊘㙾숫⯂䘯</w:t>
      </w:r>
      <w:r>
        <w:rPr/>
        <w:t>꤬</w:t>
      </w:r>
      <w:r>
        <w:rPr/>
        <w:t>쉟</w:t>
      </w:r>
      <w:r>
        <w:rPr/>
        <w:t>ꥅ</w:t>
      </w:r>
      <w:r>
        <w:rPr/>
        <w:t>녟㨳ꅹ橒䆬꥞吽奙䉊輽䕍睯琦㍩兆碻扔䥹迂썁啢繰督㑋쉺㥘깑</w:t>
      </w:r>
      <w:r>
        <w:rPr/>
        <w:t>ꖱ</w:t>
      </w:r>
      <w:r>
        <w:rPr/>
        <w:t>晱╀毎</w:t>
      </w:r>
      <w:r>
        <w:rPr/>
        <w:t>ⱄ</w:t>
      </w:r>
      <w:r>
        <w:rPr/>
        <w:t>恮橶⹓扃䙪⤶桘㕱稲쉉瑇䲣䛂쉢ꍊ䩭楕ꆩ䕖楯哂㊮爪溡㦮슣쉬넭䔮⬭棂숷따绂칑頳슡ꍴ</w:t>
      </w:r>
      <w:r>
        <w:rPr/>
        <w:t>ꤽ╙</w:t>
      </w:r>
      <w:r>
        <w:rPr/>
        <w:t>灄係䃂眺傿顷盂轤癲朰</w:t>
      </w:r>
      <w:r>
        <w:rPr/>
        <w:t>⠬</w:t>
      </w:r>
      <w:r>
        <w:rPr/>
        <w:t>嘪便䊱ㅮ懂䥬⨦㍃牨硐㡧㏂猶吸瘊숦匤礽瞿㞩穧䍵擂慮</w:t>
      </w:r>
      <w:r>
        <w:rPr/>
        <w:t>ꔬ</w:t>
      </w:r>
      <w:r>
        <w:rPr/>
        <w:t>獋佨奦썚䕹㡢栴壂숬繧땶</w:t>
      </w:r>
      <w:r>
        <w:rPr/>
        <w:t>ⵏ</w:t>
      </w:r>
      <w:r>
        <w:rPr/>
        <w:t>숪쉯䉯烂捓</w:t>
      </w:r>
      <w:r>
        <w:rPr/>
        <w:t>ⱃ</w:t>
      </w:r>
      <w:r>
        <w:rPr/>
        <w:t>繅㶬</w:t>
      </w:r>
      <w:r>
        <w:rPr/>
        <w:t>ꔥ</w:t>
      </w:r>
      <w:r>
        <w:rPr/>
        <w:t>稥쉲儽磂ぞ兲噯㌭⫂썭쉢妣䎘盂猬</w:t>
      </w:r>
      <w:r>
        <w:rPr/>
        <w:t>ꥌ</w:t>
      </w:r>
      <w:r>
        <w:rPr/>
        <w:t>ꎘ♒ㅙ䄶싂㊱㍴</w:t>
      </w:r>
      <w:r>
        <w:rPr/>
        <w:t>⠸</w:t>
      </w:r>
      <w:r>
        <w:rPr/>
        <w:t>顁䉦眪</w:t>
      </w:r>
      <w:r>
        <w:rPr/>
        <w:t>ꥒ</w:t>
      </w:r>
      <w:r>
        <w:rPr/>
        <w:t>䱔긶圲걈䑫䦩䍷㭥</w:t>
      </w:r>
      <w:r>
        <w:rPr/>
        <w:t>ⴵ</w:t>
      </w:r>
      <w:r>
        <w:rPr/>
        <w:t>㋂瘦㎩쉓暥牥쉂沣啂䋂슬䡉潄洲견暥뭌〣㞵㫃㎏棂</w:t>
      </w:r>
      <w:r>
        <w:rPr/>
        <w:t>ꔷ</w:t>
      </w:r>
      <w:r>
        <w:rPr/>
        <w:t>쵈娨奏䙵⑰⽠㥄䱥坞輽猽䭒뇂䑾轌㕤旂㭱䩩剌㥭⹎竂咮浯</w:t>
      </w:r>
      <w:r>
        <w:rPr/>
        <w:t>ꥆ</w:t>
      </w:r>
      <w:r>
        <w:rPr/>
        <w:t>䐺椻㡤楷㈥旂奦硚顥쉈䙚</w:t>
      </w:r>
      <w:r>
        <w:rPr/>
        <w:t>ⷍ</w:t>
      </w:r>
      <w:r>
        <w:rPr/>
        <w:t>溏㥷䑌뇂䣂恟㆏쉔䙣⩯縵彘䲩福숭癩뮘⸭쉨䑂䩑奴獰商捎㴩⥀迂え牋㕇摃癋灧丩慏⺩썔㣃檿땎쌲㧎癈슡凃⫂澩桙媘</w:t>
      </w:r>
      <w:r>
        <w:rPr/>
        <w:t>ꥀ</w:t>
      </w:r>
      <w:r>
        <w:rPr/>
        <w:t>숹潵㡒矂땚濂⼬</w:t>
      </w:r>
      <w:r>
        <w:rPr/>
        <w:t>Ⳃ</w:t>
      </w:r>
      <w:r>
        <w:rPr/>
        <w:t>窵櫂卑橙⑙긤습ꥥ䁟싂䭸</w:t>
      </w:r>
      <w:r>
        <w:rPr/>
        <w:t>⡷</w:t>
      </w:r>
      <w:r>
        <w:rPr/>
        <w:t>矂⍘汏䀴劮啑秂拎⸪⍫瀬猯畾䁯佳栯条뿂ㅋ汤숹숰⹉㜩異㈨䄷先浍㙧癈䁅瀪晤䑈渲╸湑쉓䕷묶皩傩䅘偉〩㵌⪏⼳</w:t>
      </w:r>
      <w:r>
        <w:rPr/>
        <w:t>ꤹ</w:t>
      </w:r>
      <w:r>
        <w:rPr/>
        <w:t>穊ꅞ楴㔲繀䕫穩䙾燂뽺廂㩒㏎쉟吸浏</w:t>
      </w:r>
      <w:r>
        <w:rPr/>
        <w:t>Ⱕ</w:t>
      </w:r>
      <w:r>
        <w:rPr/>
        <w:t>っ爲牣숪炩䜥啊싂뮵獍䫂㤭땑党㙅熥頣濂쉵⼽汘倫숻彁⩈☦⌽煳琣皣汏滂滂䐽숲䆬剅ネ녓䌺烂슣䖏㝱䉨䠥磂绂ㅯ쉥쉓杘牦塾쵑</w:t>
      </w:r>
      <w:r>
        <w:rPr/>
        <w:t>ꕪ</w:t>
      </w:r>
      <w:r>
        <w:rPr/>
        <w:t>䁖眺䯂싂㙢㫂ꇎ惎</w:t>
      </w:r>
      <w:r>
        <w:rPr/>
        <w:t>ⴳ</w:t>
      </w:r>
      <w:r>
        <w:rPr/>
        <w:t>䬱슱睗晒婊䀽垱䱓⥍剔歨啎</w:t>
      </w:r>
      <w:r>
        <w:rPr/>
        <w:t>⠣</w:t>
      </w:r>
      <w:r>
        <w:rPr/>
        <w:t>㩫㤩⩒歉</w:t>
      </w:r>
      <w:r>
        <w:rPr/>
        <w:t>ꗂ</w:t>
      </w:r>
      <w:r>
        <w:rPr/>
        <w:t>慖哂⹟㝘䙵摖㑑</w:t>
      </w:r>
      <w:r>
        <w:rPr/>
        <w:t>ꥎ</w:t>
      </w:r>
      <w:r>
        <w:rPr/>
        <w:t>槂䡔䰣桨歴㢘⩆慂嫂橚</w:t>
      </w:r>
      <w:r>
        <w:rPr/>
        <w:t>ⵦ</w:t>
      </w:r>
      <w:r>
        <w:rPr/>
        <w:t>楪湐춮㐸숬喱㛂湭亩瞻嗎쉨⽬哂畗春刦숱恐瑗슡쉏⩋㖿橪㖩⽪䥩䵰剕</w:t>
      </w:r>
      <w:r>
        <w:rPr/>
        <w:t>Ⱛ</w:t>
      </w:r>
      <w:r>
        <w:rPr/>
        <w:t>뽲ꍉ쉏敉䌱竍䑃丽婔땧쉷灥슿칑㔩匬捫㫃</w:t>
      </w:r>
      <w:r>
        <w:rPr/>
        <w:t>ꖱ</w:t>
      </w:r>
      <w:r>
        <w:rPr/>
        <w:t>敀愦榱⻂煄♑䬨⽭⒬㐥</w:t>
      </w:r>
      <w:r>
        <w:rPr/>
        <w:t>⡥</w:t>
      </w:r>
      <w:r>
        <w:rPr/>
        <w:t>긳焻枣ꥬ潬摉椵껂㍹卟捅㥔恃总⭙⩏獒䖬䎡䋂╪䑍瘩뼦棂䝤㵹</w:t>
      </w:r>
      <w:r>
        <w:rPr/>
        <w:t>ꕇ</w:t>
      </w:r>
      <w:r>
        <w:rPr/>
        <w:t>땕뭯橍漱㙘渽䊬奾⩤╧숹杬凂䙎愪껂㈦璥挵毂砶뽡倴滃䰸捷ꌳ쉱繯欶煏牃癸晶㑞䥆晏⩚揂</w:t>
      </w:r>
      <w:r>
        <w:rPr/>
        <w:t>ꦩ</w:t>
      </w:r>
      <w:r>
        <w:rPr/>
        <w:t>⡒</w:t>
      </w:r>
      <w:r>
        <w:rPr/>
        <w:t>恷㮵啳䱗砩쉫幍뭆䯂恌碵瑞㤊墏歊塟䡐㍘㉾䰣ꍀ砹㉃扺娲祮䠲狂⼶䆮䘻</w:t>
      </w:r>
      <w:r>
        <w:rPr/>
        <w:t>ꥁ</w:t>
      </w:r>
      <w:r>
        <w:rPr/>
        <w:t>䝔丣</w:t>
      </w:r>
      <w:r>
        <w:rPr/>
        <w:t>ꤥ</w:t>
      </w:r>
      <w:r>
        <w:rPr/>
        <w:t>쎬煗轳割</w:t>
      </w:r>
      <w:r>
        <w:rPr/>
        <w:t>ⵐ</w:t>
      </w:r>
      <w:r>
        <w:rPr/>
        <w:t>䥱⥌猩⪏㪣뽫捉㬶싂⶘浌牚烂繢ꅵ⨳纣㐥慾飂刳秂仂刯숯怹</w:t>
      </w:r>
      <w:r>
        <w:rPr/>
        <w:t>ⴳ</w:t>
      </w:r>
      <w:r>
        <w:rPr/>
        <w:t>彃助㚩䡆恵쉀쉖췂便㢘슮㝀</w:t>
      </w:r>
      <w:r>
        <w:rPr/>
        <w:t>ꦏ</w:t>
      </w:r>
      <w:r>
        <w:rPr/>
        <w:t>ꅑ깇樲⹂嫂燂⩹⬤ꏂ깍㩦슩磍㨹㵆ꅂ䅴縲ꇂ㢣昨攺䄱⹞ꍋ쉔⸤吷㐷쉓剙捤牤丨䙗⽆䔹漲䜨⻂瀽頦䙫</w:t>
      </w:r>
      <w:r>
        <w:rPr/>
        <w:t>ꥊ</w:t>
      </w:r>
      <w:r>
        <w:rPr/>
        <w:t>〣⦏䅴</w:t>
      </w:r>
      <w:r>
        <w:rPr/>
        <w:t>ⵥ</w:t>
      </w:r>
      <w:r>
        <w:rPr/>
        <w:t>ꍋꅳ⹴</w:t>
      </w:r>
      <w:r>
        <w:rPr/>
        <w:t>꧂</w:t>
      </w:r>
      <w:r>
        <w:rPr/>
        <w:t>獔婠剌믎楥顮祤㫂숰呕䆘䭐狂恒汤牔爪䧂硠묺숤</w:t>
      </w:r>
      <w:r>
        <w:rPr/>
        <w:t>⡠꥕</w:t>
      </w:r>
      <w:r>
        <w:rPr/>
        <w:t>쉁䜪⾱땡⍕䉍礵祯⏂</w:t>
      </w:r>
      <w:r>
        <w:rPr/>
        <w:t>ꤪ</w:t>
      </w:r>
      <w:r>
        <w:rPr/>
        <w:t>呧積㐴奦療쉆</w:t>
      </w:r>
      <w:r>
        <w:rPr/>
        <w:t>ⷂꤤ</w:t>
      </w:r>
      <w:r>
        <w:rPr/>
        <w:t>숰땏썱煫</w:t>
      </w:r>
      <w:r>
        <w:rPr/>
        <w:t>꥓</w:t>
      </w:r>
      <w:r>
        <w:rPr/>
        <w:t>撏숤䝊彑캏㓍⏂氰䝾湔偲따</w:t>
      </w:r>
      <w:r>
        <w:rPr/>
        <w:t>⡦</w:t>
      </w:r>
      <w:r>
        <w:rPr/>
        <w:t>뗂슩䲵⼹囂穮媩坴㘸轊㮡</w:t>
      </w:r>
      <w:r>
        <w:rPr/>
        <w:t>ꗂ</w:t>
      </w:r>
      <w:r>
        <w:rPr/>
        <w:t>㞩呩狎啳싂쉐䯃潗쉙䧂祷층䔪楡ば䵐㩢ꥢ偁䐵䥠썎墮⧍쉞㤴乎顮穞꥞⏂䁾㠤䡉쉨晈輶䱉㗂녢䕰쉐䱞灔숣噸㡲䎡</w:t>
      </w:r>
      <w:r>
        <w:rPr/>
        <w:t>⡣</w:t>
      </w:r>
      <w:r>
        <w:rPr/>
        <w:t>婍濂顢</w:t>
      </w:r>
      <w:r>
        <w:rPr/>
        <w:t>Ⱚ</w:t>
      </w:r>
      <w:r>
        <w:rPr/>
        <w:t>땷煀숸㠹眺祚湏쉳</w:t>
      </w:r>
      <w:r>
        <w:rPr/>
        <w:t>ꤱ</w:t>
      </w:r>
      <w:r>
        <w:rPr/>
        <w:t>㪱儵㨰㨪칓딣爦䨳污쉢乢㔣⬫⹳礯砷⨶㉍弫繆涥狂⩤盂睵灷⽸⚩呞뼵徏㒡쉦䴮♀眤⩓⤩㬻⤵卵䙣ㄴ圪瑪潋㑵䭎ꍆ⥄縻敉쉆쉥⩟슡䵇疏㴸걄䡬쉔摲㤭砵汪瑌窵䡁瓂쉙幒䇂</w:t>
      </w:r>
      <w:r>
        <w:rPr/>
        <w:t>ꥏ</w:t>
      </w:r>
      <w:r>
        <w:rPr/>
        <w:t>卸炩佫㥯猵湖</w:t>
      </w:r>
      <w:r>
        <w:rPr/>
        <w:t>ⵡ</w:t>
      </w:r>
      <w:r>
        <w:rPr/>
        <w:t>䘩䩱竂㴤㨴쉭䶿晁畫깉煤湃䕐坥弨呎煄ꅑ垻䠹숪걈숤쉲怣ꌩㄹ殥⴮牁辵쎏攳㉾楁滂杨櫂썁奊ꌻ没뭅ꄣ묺漺싂稸☯ꅾꎱ㍰橦廂ꥥ⑾Ⓜ瘺迂愩㡢浱效뭒燍䱓⭰</w:t>
      </w:r>
      <w:r>
        <w:rPr/>
        <w:t>ꔦ</w:t>
      </w:r>
      <w:r>
        <w:rPr/>
        <w:t>䜪繏ꏂ䫃㜭싂㪮㴨㩞恘썾䳂摩</w:t>
      </w:r>
      <w:r>
        <w:rPr/>
        <w:t>ꔵ</w:t>
      </w:r>
      <w:r>
        <w:rPr/>
        <w:t>埂娷㑉椺に䣂唤⭐橱䑍䳂䩁쉃儱煟슘噌䭫ꥷ걷䭒濎䵺敧煱㵸䑭쉋煷津倲䠩㝑◎敂㕌䍱毃滂㵖⍀婰灶ꅁ㧂☨㍍昨攪牵扯圴뮻⤮䓂⒵</w:t>
      </w:r>
      <w:r>
        <w:rPr/>
        <w:t>ꕐ</w:t>
      </w:r>
      <w:r>
        <w:rPr/>
        <w:t>䂱넨硓ꄨ슘넴㮡䬭輰帲䵁쉘捇囂䵚䅙㩰硏⥠䡎㐥梥⭲㜱ㅩ♾䌴숱嚻䈷칶熩斬䡑㠹쵁</w:t>
      </w:r>
      <w:r>
        <w:rPr/>
        <w:t>⡉</w:t>
      </w:r>
      <w:r>
        <w:rPr/>
        <w:t>ꥇ</w:t>
      </w:r>
      <w:r>
        <w:rPr/>
        <w:t>쌩䌊녮䉔⍙䇎쉍彾⹡긲㇂牳䀹瀴슩硈咩䴻喩깂쵩弭䉦</w:t>
      </w:r>
      <w:r>
        <w:rPr/>
        <w:t>⡷</w:t>
      </w:r>
      <w:r>
        <w:rPr/>
        <w:t>嫂썄䘮䱏睟</w:t>
      </w:r>
      <w:r>
        <w:rPr/>
        <w:t>ꗂ</w:t>
      </w:r>
      <w:r>
        <w:rPr/>
        <w:t>奢슡㌩⸵⹑着溿때⍁恍㍍숻⽥긯㑓堳䵲쉷䣂䆩硬㑁</w:t>
      </w:r>
      <w:r>
        <w:rPr/>
        <w:t>⠯</w:t>
      </w:r>
      <w:r>
        <w:rPr/>
        <w:t>㩲昽ꄶ塁睨咣숻숥啲⩆椸恬礤㙐⩨뽣囂欦ꍙ넳瞩杀勂䝞⩲㖡㭹ꥮ䷍浭</w:t>
      </w:r>
      <w:r>
        <w:rPr/>
        <w:t>ⴥ</w:t>
      </w:r>
      <w:r>
        <w:rPr/>
        <w:t>떱㚩㉳컂献䵇嘮숪烂䪩离危⚮뮿쉥别坷쉎づ</w:t>
      </w:r>
      <w:r>
        <w:rPr/>
        <w:t>ⶬ</w:t>
      </w:r>
      <w:r>
        <w:rPr/>
        <w:t>渳爱쉔</w:t>
      </w:r>
      <w:r>
        <w:rPr/>
        <w:t>⡯</w:t>
      </w:r>
      <w:r>
        <w:rPr/>
        <w:t>쉋偅㭟</w:t>
      </w:r>
      <w:r>
        <w:rPr/>
        <w:t>ꦡ</w:t>
      </w:r>
      <w:r>
        <w:rPr/>
        <w:t>獷痂쵶䫂꥚䑇썰</w:t>
      </w:r>
      <w:r>
        <w:rPr/>
        <w:t>ꦵ</w:t>
      </w:r>
      <w:r>
        <w:rPr/>
        <w:t>楍䑹瑰䐯㨪洵⭎㓂㴰坃竂䙋慡乍焲俍슿浦噄ꥤꄱ⭟슣⭾汐⫍散犥ꅑ救幌庱</w:t>
      </w:r>
      <w:r>
        <w:rPr/>
        <w:t>ⵡ</w:t>
      </w:r>
      <w:r>
        <w:rPr/>
        <w:t>쉎優䭞㖣뾣숬⨪慫睩塺ぁ斩奧㡎䨻辵쉘桹瞏컎䡩䈯䘰⧂栴熩ꥪ㙯晉䁈놿</w:t>
      </w:r>
      <w:r>
        <w:rPr/>
        <w:t>ⴺ</w:t>
      </w:r>
      <w:r>
        <w:rPr/>
        <w:t>䝣⮿⩐瞱礪⨷秎䏃</w:t>
      </w:r>
      <w:r>
        <w:rPr/>
        <w:t>ⵆ</w:t>
      </w:r>
      <w:r>
        <w:rPr/>
        <w:t>뽎係橉暱녎쉮⭹禮愦祠䨽䱴</w:t>
      </w:r>
      <w:r>
        <w:rPr/>
        <w:t>ⱱ</w:t>
      </w:r>
      <w:r>
        <w:rPr/>
        <w:t>䩅김⥇싂㑄㭍</w:t>
      </w:r>
      <w:r>
        <w:rPr/>
        <w:t>ⱁ</w:t>
      </w:r>
      <w:r>
        <w:rPr/>
        <w:t>ꥱ㵶瀹숯竂挸慓㨵</w:t>
      </w:r>
      <w:r>
        <w:rPr/>
        <w:t>ꥂ</w:t>
      </w:r>
      <w:r>
        <w:rPr/>
        <w:t>숯㙇励䵣⩰伬桕砮♏匪桱땬⭁◂╳쉋깮</w:t>
      </w:r>
      <w:r>
        <w:rPr/>
        <w:t>ꥃ</w:t>
      </w:r>
      <w:r>
        <w:rPr/>
        <w:t>㧃촰쉊祧╧</w:t>
      </w:r>
      <w:r>
        <w:rPr/>
        <w:t>ꥄ</w:t>
      </w:r>
      <w:r>
        <w:rPr/>
        <w:t>뼱</w:t>
      </w:r>
      <w:r>
        <w:rPr/>
        <w:t>⠮</w:t>
      </w:r>
      <w:r>
        <w:rPr/>
        <w:t>ꕤ</w:t>
      </w:r>
      <w:r>
        <w:rPr/>
        <w:t>绎䅅煓璘쉌䧂撩丣</w:t>
      </w:r>
      <w:r>
        <w:rPr/>
        <w:t>ⵞ</w:t>
      </w:r>
      <w:r>
        <w:rPr/>
        <w:t>幸攪か㓂娽匦携숶⦣廂栩캱䉂䴻悻睄뼺拂疩堥칰睔䫂强㑣⤮⺩㵍㇍剅搱㉣浊䱾呗䵕彁ꅬ䵴僂欮壂挷浑禿충䂘䚩㐥䖻戵싂牁塥页瑇毂⻂쉒偨䓂ꍭ傘奁⍟婩㙎杘⭙瀪焻牉㵐쉾㗂⾥澿⬴啘칥瞏</w:t>
      </w:r>
      <w:r>
        <w:rPr/>
        <w:t>ⴰ</w:t>
      </w:r>
      <w:r>
        <w:rPr/>
        <w:t>칐◂쉚⦩⩌쉨</w:t>
      </w:r>
      <w:r>
        <w:rPr/>
        <w:t>⡯</w:t>
      </w:r>
      <w:r>
        <w:rPr/>
        <w:t>㕦쉧⚿ꥡ姂坭彬攪乆伬㡹楂噏䟂긮㒏殻祠刺婆坾繄横⍬</w:t>
      </w:r>
      <w:r>
        <w:rPr/>
        <w:t>ꥑ</w:t>
      </w:r>
      <w:r>
        <w:rPr/>
        <w:t>颬䑯煯</w:t>
      </w:r>
      <w:r>
        <w:rPr/>
        <w:t>ꔴ</w:t>
      </w:r>
      <w:r>
        <w:rPr/>
        <w:t>ꏂ⑍灩幠楇⭋瞵橵뼽걺</w:t>
      </w:r>
      <w:r>
        <w:rPr/>
        <w:t>⡊</w:t>
      </w:r>
      <w:r>
        <w:rPr/>
        <w:t>쉲칎숹㏎椬숪敢穬纡参㫂䡰㵰䮻瘭땞喻浈쉸깔癩恉夰杰嚻撏䶩⪥戹䞣彄</w:t>
      </w:r>
      <w:r>
        <w:rPr/>
        <w:t>ꥊ</w:t>
      </w:r>
      <w:r>
        <w:rPr/>
        <w:t>檩뽎偰祩炥䥮</w:t>
      </w:r>
      <w:r>
        <w:rPr/>
        <w:t>ⴻ</w:t>
      </w:r>
      <w:r>
        <w:rPr/>
        <w:t>ㅔ䅁쉣㉁㭥欤充懍⌻䞩숭䣂楲癧猬⽮뭪䝴轫睦㢡⏂坱쉟⨯䉇슥顗呮獩䖵斮뼮ꌨ牠깉뭘㖬⩱숻毂썲斿啅땱煊ㆮ㛂</w:t>
      </w:r>
      <w:r>
        <w:rPr/>
        <w:t>Ⱓ</w:t>
      </w:r>
      <w:r>
        <w:rPr/>
        <w:t>婅쵵䋂漰쉸㌳迂恌㙺汋䤨ꄸ琩燂㭮轚怦幱䡳⤷㵘㪻婚쉭㷂╅긮▣슡ꅡ幄朱畁扱䅉へ䵫樊㘺痂캻氽淂⬪㩦땘뿍揂▥쉡坕쉴獦欤㍞漳潦㘳佲㥄䑨抏繐界</w:t>
      </w:r>
      <w:r>
        <w:rPr/>
        <w:t>⠥♴</w:t>
      </w:r>
      <w:r>
        <w:rPr/>
        <w:t>ꥳ㯎偎䭚嚬愲坋⽋ꏂ景䍦朥凂꥞䙧䔲⩹晑㵺卤슘梩깳㯂䩄攳☬獀숪숮眸倵睴㭯捱</w:t>
      </w:r>
      <w:r>
        <w:rPr/>
        <w:t>ⵌ</w:t>
      </w:r>
      <w:r>
        <w:rPr/>
        <w:t>㫎䑺썬䓂䩳玏眳⹏塣婃␰瑔溮湫ꍑ歮싎橫䵯恢栽顢쉍춏⩊녏潮▻湢껂欨</w:t>
      </w:r>
      <w:r>
        <w:rPr/>
        <w:t>Ⳃ</w:t>
      </w:r>
      <w:r>
        <w:rPr/>
        <w:t>癒砹硗煷ꅺꍺ⥾⪻㎵猩갺繩祑⥌止睹畁숬䭍敪楎顂칰卖咣㉊쉱滂䔮쉭뭘①뭩嚏㭓浾婮㉕浑縮礵㛂ꅃ䝐檥䡟浊쉣瘩⹃殘숣癃䭑佄娬余칭着⼻쉅橥쉄娯縺䉂㡍梿䆏也㵚烂⩙┪旂㏂煤㐷攺쵗㴮㭗⹤桍㘺슘쎱촭견㭒ふꅵ砱炩瑦䥉㭟㉙徱䵧噥浐㑥琮ꥥ炿쉷䌹⹴┹㡱唶嘴極浃椪떵儯噌쵧䜷哂ヂ</w:t>
      </w:r>
      <w:r>
        <w:rPr/>
        <w:t>ⵎ</w:t>
      </w:r>
      <w:r>
        <w:rPr/>
        <w:t>䐫╟弤沣⩩祐⩑嚮洳塎䧍橑畦깗곂橺啮䝂疵⼭녓冥却㘭湯䵮䨪㴶竃</w:t>
      </w:r>
      <w:r>
        <w:rPr/>
        <w:t>ꤹ</w:t>
      </w:r>
      <w:r>
        <w:rPr/>
        <w:t>採</w:t>
      </w:r>
      <w:r>
        <w:rPr/>
        <w:t>ⱹ</w:t>
      </w:r>
      <w:r>
        <w:rPr/>
        <w:t>쉉싂御⹹녊숤ꌨ洭䉓䭾㬹殿䈣碻䟂⬣쉤卵녇쉱슣吶便掩긤摧刪숸婓쉅歡쉍뿂搸兙条䝣㤪縷㤥恂묻췂傿琣䕯張䐵㘭쉏犮幉♸䍐瘱㙸䕣슮슥榩昽䭊㘫㜵㯂浺獆穣湴갳偏乳灐⑵湩瘴䩉⽖劬塳晪䮣䔺䥩泂秂獤ꍀ彇ㅏ㠬啄牶</w:t>
      </w:r>
      <w:r>
        <w:rPr/>
        <w:t>ꗂ⥳</w:t>
      </w:r>
      <w:r>
        <w:rPr/>
        <w:t>佳䭁녨䇂䵑Ⓜ村⥆㈸뗂⬵が꥘</w:t>
      </w:r>
      <w:r>
        <w:rPr/>
        <w:t>ꤣ</w:t>
      </w:r>
      <w:r>
        <w:rPr/>
        <w:t>녵ꅶ淂슘幆剑꺿傡㑕䔤믂咱恉畒㘪渷ꥣ⹦绂劮뭎</w:t>
      </w:r>
      <w:r>
        <w:rPr/>
        <w:t>ꦬ</w:t>
      </w:r>
      <w:r>
        <w:rPr/>
        <w:t>䒻</w:t>
      </w:r>
      <w:r>
        <w:rPr/>
        <w:t>꧂</w:t>
      </w:r>
      <w:r>
        <w:rPr/>
        <w:t>痂䱙佧穬䀶卨风ぬ묺橪⎣䨴㵢手墬䁊⽬</w:t>
      </w:r>
      <w:r>
        <w:rPr/>
        <w:t>ꥍ</w:t>
      </w:r>
      <w:r>
        <w:rPr/>
        <w:t>䨫쉗男䤭氮⥴㉭㥗䕶䧂淎ꌹ䏂墱깬⸪곍喥</w:t>
      </w:r>
      <w:r>
        <w:rPr/>
        <w:t>ꤲ</w:t>
      </w:r>
      <w:r>
        <w:rPr/>
        <w:t>슮썘믍䥃⑔뼳꥕䝁촹츦敩</w:t>
      </w:r>
      <w:r>
        <w:rPr/>
        <w:t>ꥇⴶ</w:t>
      </w:r>
      <w:r>
        <w:rPr/>
        <w:t>瞘㙰</w:t>
      </w:r>
      <w:r>
        <w:rPr/>
        <w:t>ꦏ</w:t>
      </w:r>
      <w:r>
        <w:rPr/>
        <w:t>㴥係⥳ご䥶싂꥘繳佖溿땃⥂㒱⿂⫂䬹摔噹㍐</w:t>
      </w:r>
      <w:r>
        <w:rPr/>
        <w:t>ꦮ</w:t>
      </w:r>
      <w:r>
        <w:rPr/>
        <w:t>唹唣</w:t>
      </w:r>
      <w:r>
        <w:rPr/>
        <w:t>ꗂ⩆</w:t>
      </w:r>
      <w:r>
        <w:rPr/>
        <w:t>枣漭刴示戥捞恌⯂⵸♩갦쉇汥穌恩浂暵ꍭ畎氩灯숭䝞䎿搶洩砻硬쉮칢㐬冣畱摤땒⵭</w:t>
      </w:r>
      <w:r>
        <w:rPr/>
        <w:t>ⰶ</w:t>
      </w:r>
      <w:r>
        <w:rPr/>
        <w:t>噡䖩떵쉐愺</w:t>
      </w:r>
      <w:r>
        <w:rPr/>
        <w:t>ꔩ</w:t>
      </w:r>
      <w:r>
        <w:rPr/>
        <w:t>顰①⥣싎䚬䧂숊繗瓂漽伩塐갴㏂总啁쉏䱣㥸ꍀ僂⹨쵇睬㈰砰癸떥ꍯ犣싂㵱婘恶㵖㌴㭡쉁칂眨祪䔮俍쉔梻嚩牐椴싂迂浙䥚敫숣싂即⩴則䜤支浐绂癎㪏獎迂伭睙繣昶瀯彗ꅅ⻂堨祊牞㋂洴쉱쎣囂䧂䯂䕣墣⑦쌷넷䁚䥲⧂䏂硄㉮䨨걊㮣灷㡔㎿哂哂숣</w:t>
      </w:r>
      <w:r>
        <w:rPr/>
        <w:t>ꥁ</w:t>
      </w:r>
      <w:r>
        <w:rPr/>
        <w:t>䈻㩱䝢琤瓂㉠堵壍쉠</w:t>
      </w:r>
      <w:r>
        <w:rPr/>
        <w:t>ꔫ</w:t>
      </w:r>
      <w:r>
        <w:rPr/>
        <w:t>쉘䂣㑒伱䝧㷂㴱㍒擂瑃㤦珂䪿</w:t>
      </w:r>
      <w:r>
        <w:rPr/>
        <w:t>ꕣ</w:t>
      </w:r>
      <w:r>
        <w:rPr/>
        <w:t>쉚⒘憻塅捶捨疣쉣⍴㉌摭습昫㵐㵮敇겿珂㌤䭧썔䟂杞へ题⹍䅵㩥轅뭘搨䥋⨸到扖쉢㌶숫歟祖딥奩穬揂</w:t>
      </w:r>
      <w:r>
        <w:rPr/>
        <w:t>ⵈ</w:t>
      </w:r>
      <w:r>
        <w:rPr/>
        <w:t>쌮兇㐲⻂獫㥩噖䤵긬䍆㑡뭶戯顡뾣쏂䠷潖㶻䁍䨫쉋併檬⸩녱嫂쉳祡숪栻㌶㭐쌴㔳参禣煏橂煊奢⤩┫䭑烂긮幺쉲</w:t>
      </w:r>
      <w:r>
        <w:rPr/>
        <w:t>ꗂ</w:t>
      </w:r>
      <w:r>
        <w:rPr/>
        <w:t>燂轁뿃⥯䥗汏儫幉촻䠨拎깗楌狂䛂楄䰵ㅲ쉪操㔶</w:t>
      </w:r>
      <w:r>
        <w:rPr/>
        <w:t>ꕟ</w:t>
      </w:r>
      <w:r>
        <w:rPr/>
        <w:t>㑋掮止捷</w:t>
      </w:r>
      <w:r>
        <w:rPr/>
        <w:t>ꔨ</w:t>
      </w:r>
      <w:r>
        <w:rPr/>
        <w:t>㒏</w:t>
      </w:r>
      <w:r>
        <w:rPr/>
        <w:t>⠤</w:t>
      </w:r>
      <w:r>
        <w:rPr/>
        <w:t>쉗煺</w:t>
      </w:r>
      <w:r>
        <w:rPr/>
        <w:t>⠬</w:t>
      </w:r>
      <w:r>
        <w:rPr/>
        <w:t>쉘뭅뭲壎場氽⑞⨶쉣䡕便枣昫㈭碻穉儸뽪㢱呀旃昪쉕䝄䅩䉶泂㵫樬䙎슩㑭剁㘽㭓璵㴰煟盂頷䑚偦伺슮㙪쉺畕歁嘤녰呖╭썠嘭ꥦ</w:t>
      </w:r>
      <w:r>
        <w:rPr/>
        <w:t>⡏</w:t>
      </w:r>
      <w:r>
        <w:rPr/>
        <w:t>攩쉗䠨础쉔瘥㕭㡣</w:t>
      </w:r>
      <w:r>
        <w:rPr/>
        <w:t>ⴵ</w:t>
      </w:r>
      <w:r>
        <w:rPr/>
        <w:t>啊啥</w:t>
      </w:r>
      <w:r>
        <w:rPr/>
        <w:t>Ⳃ</w:t>
      </w:r>
      <w:r>
        <w:rPr/>
        <w:t>뽧䑵牉歔䰩䝳┦Ⓜ瑠畹</w:t>
      </w:r>
      <w:r>
        <w:rPr/>
        <w:t>ꗂ</w:t>
      </w:r>
      <w:r>
        <w:rPr/>
        <w:t>匹㙂</w:t>
      </w:r>
      <w:r>
        <w:rPr/>
        <w:t>ꤥ</w:t>
      </w:r>
      <w:r>
        <w:rPr/>
        <w:t>䙤㭧♴</w:t>
      </w:r>
      <w:r>
        <w:rPr/>
        <w:t>ꥃ</w:t>
      </w:r>
      <w:r>
        <w:rPr/>
        <w:t>关ㄶ</w:t>
      </w:r>
      <w:r>
        <w:rPr/>
        <w:t>ⶱ</w:t>
      </w:r>
      <w:r>
        <w:rPr/>
        <w:t>䵢</w:t>
      </w:r>
      <w:r>
        <w:rPr/>
        <w:t>ⱉ</w:t>
      </w:r>
      <w:r>
        <w:rPr/>
        <w:t>潁癷纩</w:t>
      </w:r>
      <w:r>
        <w:rPr/>
        <w:t>ꥋ⫂</w:t>
      </w:r>
      <w:r>
        <w:rPr/>
        <w:t>剴⭬⹖녑╧칅䅺㒥쉵剄녣䆻奥㩆渪棎쉭䍸噹楊</w:t>
      </w:r>
      <w:r>
        <w:rPr/>
        <w:t>ꕎ</w:t>
      </w:r>
      <w:r>
        <w:rPr/>
        <w:t>柂琵ヂ쉞쉙䥦♳⨭䧂쉦㍸娺䁤ꍄ係个</w:t>
      </w:r>
      <w:r>
        <w:rPr/>
        <w:t>⡬</w:t>
      </w:r>
      <w:r>
        <w:rPr/>
        <w:t>捠刣景橢塕䍏敃晣⍳滂愴䍳㖿㊡督畫䄣癭仂牶땔据氺⩁</w:t>
      </w:r>
      <w:r>
        <w:rPr/>
        <w:t>ⱆ</w:t>
      </w:r>
      <w:r>
        <w:rPr/>
        <w:t>䌦婀塧迍獃</w:t>
      </w:r>
      <w:r>
        <w:rPr/>
        <w:t>Ⱚ</w:t>
      </w:r>
      <w:r>
        <w:rPr/>
        <w:t>깡朣⽞㉹睠␻滂㏃껂竂</w:t>
      </w:r>
      <w:r>
        <w:rPr/>
        <w:t>ꔸ</w:t>
      </w:r>
      <w:r>
        <w:rPr/>
        <w:t>捀⭖眦旂㡲䇍揃ꌴㅢ佒뭴ꍁ쉘匤䟂췂畢곃慂</w:t>
      </w:r>
      <w:r>
        <w:rPr/>
        <w:t>ꗂ</w:t>
      </w:r>
      <w:r>
        <w:rPr/>
        <w:t>㊣医縨婤⛂⨱䵇</w:t>
      </w:r>
      <w:r>
        <w:rPr/>
        <w:t>ⱏ</w:t>
      </w:r>
      <w:r>
        <w:rPr/>
        <w:t>痍姎⍸嘷扠㑬㫂</w:t>
      </w:r>
      <w:r>
        <w:rPr/>
        <w:t>꧂ⷍ</w:t>
      </w:r>
      <w:r>
        <w:rPr/>
        <w:t>䂵嘴</w:t>
      </w:r>
      <w:r>
        <w:rPr/>
        <w:t>ꕧ</w:t>
      </w:r>
      <w:r>
        <w:rPr/>
        <w:t>쉈繸⼦㭤穐깏乂婇㣂쉊싂琦䑱浯慗留슏쉌噬⥮ꄩ</w:t>
      </w:r>
      <w:r>
        <w:rPr/>
        <w:t>ꗂ</w:t>
      </w:r>
      <w:r>
        <w:rPr/>
        <w:t>港㫂㑂ꌶ庩浉母核딥뗂</w:t>
      </w:r>
      <w:r>
        <w:rPr/>
        <w:t>ⱁ</w:t>
      </w:r>
      <w:r>
        <w:rPr/>
        <w:t>䂬烎冏슮싂쉐녙淂숰뽗충㫍걖⼭圊⭇☫슥뽄㥸䁧颩⥅汐㵫䙙䵊쉒䩄쉷⽂쉐⑃牾爰䇂싂楫컍╠奋뇂摱潮䈮㝋쉒䨰때敐␽敬뼴穲ꅠ响彔㩀㴮㧃买吪쉋㵩汴勂兀⫂唬剃㈻숥⨱땂䀤奋ꅞ当墿剬䡞썇㝪㨸</w:t>
      </w:r>
      <w:r>
        <w:rPr/>
        <w:t>Ⳃ☮</w:t>
      </w:r>
      <w:r>
        <w:rPr/>
        <w:t>呕敵ォ潶⍦㛍⨰쉑◂楅焤璡</w:t>
      </w:r>
      <w:r>
        <w:rPr/>
        <w:t>⡓</w:t>
      </w:r>
      <w:r>
        <w:rPr/>
        <w:t>䙇㚣倴쉃</w:t>
      </w:r>
      <w:r>
        <w:rPr/>
        <w:t>ⶣ</w:t>
      </w:r>
      <w:r>
        <w:rPr/>
        <w:t>嘸㭧乺⮩걚昳㕀㕮椯쉇⸮繗捷</w:t>
      </w:r>
      <w:r>
        <w:rPr/>
        <w:t>ⵇ</w:t>
      </w:r>
      <w:r>
        <w:rPr/>
        <w:t>䱡⩱</w:t>
      </w:r>
      <w:r>
        <w:rPr/>
        <w:t>ⲡ</w:t>
      </w:r>
      <w:r>
        <w:rPr/>
        <w:t>ⵗ</w:t>
      </w:r>
      <w:r>
        <w:rPr/>
        <w:t>⺻⑊㴭咮楡쉩숱東䮡</w:t>
      </w:r>
      <w:r>
        <w:rPr/>
        <w:t>⠪</w:t>
      </w:r>
      <w:r>
        <w:rPr/>
        <w:t>㑘뭥㌴瑤暥ꥡꆱꥢ싂慖㥯琯쉪⑟딹䪩쉇敏㡳Ⓙꥷ晄竂츣㠻啭㊣昤琰售挨穓</w:t>
      </w:r>
      <w:r>
        <w:rPr/>
        <w:t>ꔽ</w:t>
      </w:r>
      <w:r>
        <w:rPr/>
        <w:t>慘쎱祶쉮爰桰䁨䈴㌪╟䡣收睍㙘㝲⍆ꥩ朶伯ガ摚愭礽깩숦䮘╓㩅㈷た栨㡟㷂⭊쉲쉢住㍾浳迍슮轈摄睏幵悡</w:t>
      </w:r>
      <w:r>
        <w:rPr/>
        <w:t>⡄</w:t>
      </w:r>
      <w:r>
        <w:rPr/>
        <w:t>搬亡⍌ㄻ猣⩀㴯㙐䩒ꅃ祴⽐뽋⌺潚婒奇琯䴵䬱睎䱘幧睧깕幯呓伫䁊埂㆏䴽颩걩⽪塐숩匮搬倫쉲晙牕ꅀ⥒ㅃ刬㪘䔻㬪奠뼸穵秂绍榣㤲⬫㷂䕫槂썧</w:t>
      </w:r>
      <w:r>
        <w:rPr/>
        <w:t>⣂</w:t>
      </w:r>
      <w:r>
        <w:rPr/>
        <w:t>䍅뇂噒楊厡癁㜸恉繤䳃㎵啧뽋灠啨湳㡀⧎煮쉱숭䝢橞⩠</w:t>
      </w:r>
      <w:r>
        <w:rPr/>
        <w:t>ⰻ</w:t>
      </w:r>
      <w:r>
        <w:rPr/>
        <w:t>㙱㗂⭙╩㙷否쉗到䥌琪슩晲呋㦘칭疱埂惃써숬걬䴬煭侵㡩땦숴丯㉍⥁祆㡤㛂䥊쉁㨲㙀쉀싂쉘⨷暘㝗券䙣䥇⏂ꄨヂ牱乇⹷椩⥀⭙栭⭫䵗쉊ꍊ싂㙊櫂呠䵏⎩싂奌灸</w:t>
      </w:r>
      <w:r>
        <w:rPr/>
        <w:t>⠨</w:t>
      </w:r>
      <w:r>
        <w:rPr/>
        <w:t>癞烂幤쉬⥤礣奭慷⽹습ꇂ⚮䶬㠮礤稺㝠ꅰ䱁繶㥡婴幢噓땢堪녹稪员⽯彄䇂溿</w:t>
      </w:r>
      <w:r>
        <w:rPr/>
        <w:t>⠶</w:t>
      </w:r>
      <w:r>
        <w:rPr/>
        <w:t>㶿칠ꥲ癓摈츭慮穣㵒뽱㮩匹囂朰浭㖏㉢乹滂䝧㪥値♫塠炱묩䡏瀱彶灖䯃묳桩쵧湱䀵ꅄで珂儲</w:t>
      </w:r>
      <w:r>
        <w:rPr/>
        <w:t>⠪</w:t>
      </w:r>
      <w:r>
        <w:rPr/>
        <w:t>㵦婭朸</w:t>
      </w:r>
      <w:r>
        <w:rPr/>
        <w:t>Ɐ</w:t>
      </w:r>
      <w:r>
        <w:rPr/>
        <w:t>⿎咥땸癹♊䱫</w:t>
      </w:r>
      <w:r>
        <w:rPr/>
        <w:t>⠴</w:t>
      </w:r>
      <w:r>
        <w:rPr/>
        <w:t>묦╔毂긫⩀炩㋎来嘶ぇ䩷穘䁀곂浒ꥳ矃磂쉇ㅠ싂ꅆㄶ䓂╲䨸朩䭸䟂</w:t>
      </w:r>
      <w:r>
        <w:rPr/>
        <w:t>ⱋ</w:t>
      </w:r>
      <w:r>
        <w:rPr/>
        <w:t>祄컂슘橮칱</w:t>
      </w:r>
      <w:r>
        <w:rPr/>
        <w:t>ꤨ</w:t>
      </w:r>
      <w:r>
        <w:rPr/>
        <w:t>伷䝊桡漫禿ꥬꥵ숭녶樯刺깺報公쌯㬻슘걬쉒딳飂㭘䒮</w:t>
      </w:r>
      <w:r>
        <w:rPr/>
        <w:t>ꥉ</w:t>
      </w:r>
      <w:r>
        <w:rPr/>
        <w:t>쉄㦥弦毂憣ꍟ뮩䘯㭮䭲⸊쏂슩쉸䖵㵕쉅揂컂睵焲別朽숫佾娱⩀☳㩠婘池㔲磎歰桌䘷㷂숵牔彂ㄱ睂숦䮘扂ꍠ䨩祭싂灱㡯浲㌱䥃썐묺쉘㙙磎婗怭⽘噚⺵♪搳깋숴猭丱奙㨨敶佄侮걁眤</w:t>
      </w:r>
      <w:r>
        <w:rPr/>
        <w:t>ꤶ</w:t>
      </w:r>
      <w:r>
        <w:rPr/>
        <w:t>硰嗃匯⪘䶱杴潉</w:t>
      </w:r>
      <w:r>
        <w:rPr/>
        <w:t>ⵆ</w:t>
      </w:r>
      <w:r>
        <w:rPr/>
        <w:t>㒻㴮癷䯂䢻挨婥㴵⹚쉁䨳⥫伪</w:t>
      </w:r>
      <w:r>
        <w:rPr/>
        <w:t>ⵁ⨰</w:t>
      </w:r>
      <w:r>
        <w:rPr/>
        <w:t>䭶乊项昬㘪⍓噣䂿楄呙槂칚䱸携埃ꌪ离슩怺⽍썾ꏂ捺磍</w:t>
      </w:r>
      <w:r>
        <w:rPr/>
        <w:t>ꥆ</w:t>
      </w:r>
      <w:r>
        <w:rPr/>
        <w:t>쉯쉰䩾夦迂盂쉱琥숺繲쉴걷券竂꥕界䷂뽾뭢吶♈サ塰⧂㷂숫⪮祗效撿杵䶏䩺걥䥘癕奱㙕䁩扠搶䴺榵䩳떮쉔欰瞣숳㤴⩮娬숪慱쉵촹幥䔻싂⫂꥾汨⴪쉓㍘塤嚵㈶</w:t>
      </w:r>
      <w:r>
        <w:rPr/>
        <w:t>ꗂ</w:t>
      </w:r>
      <w:r>
        <w:rPr/>
        <w:t>搨걾</w:t>
      </w:r>
      <w:r>
        <w:rPr/>
        <w:t>ⶏ</w:t>
      </w:r>
      <w:r>
        <w:rPr/>
        <w:t>䝙琺伯㈲䥱煭牋剷뽘</w:t>
      </w:r>
      <w:r>
        <w:rPr/>
        <w:t>ꥅ</w:t>
      </w:r>
      <w:r>
        <w:rPr/>
        <w:t>疏噂녦ギ䁬⑕瑱㥊⯂毂䥍슥⼩〪㞏儭洽놘徱썲ꥬ凃牘仂쉞坁䖿䱫䡢숵㕕癨㘴區♍㮣㚘䭡쉭㩧硨쉣쉐㒵㉙掬織</w:t>
      </w:r>
      <w:r>
        <w:rPr/>
        <w:t>ꔱ</w:t>
      </w:r>
      <w:r>
        <w:rPr/>
        <w:t>汰啗㍠偭慠ㅷ㑌䊩싂⩔䝺⽕歴幟┵熣⩎⩪斬쉧꥕扨⩺圮滂⤪칈쉲䀱䤷珂㉋䥲䍔</w:t>
      </w:r>
      <w:r>
        <w:rPr/>
        <w:t>⡦</w:t>
      </w:r>
      <w:r>
        <w:rPr/>
        <w:t>쉑㍀恮辩썮槂娪⥞쉨䍢瘰쵯슩彍슩彪</w:t>
      </w:r>
      <w:r>
        <w:rPr/>
        <w:t>ⵌ</w:t>
      </w:r>
      <w:r>
        <w:rPr/>
        <w:t>㉖⨬㉬쵗걧轱䈺㬶用顡穞䍃</w:t>
      </w:r>
      <w:r>
        <w:rPr/>
        <w:t>ⳍ</w:t>
      </w:r>
      <w:r>
        <w:rPr/>
        <w:t>车吣抱偒扮轴⩷숶乃뽈烂俎䙳䩙䴶䧍⹓礽潺㜣ꍑ</w:t>
      </w:r>
      <w:r>
        <w:rPr/>
        <w:t>ⱔ</w:t>
      </w:r>
      <w:r>
        <w:rPr/>
        <w:t>䕆挱䈥쉍칺춱䵨</w:t>
      </w:r>
      <w:r>
        <w:rPr/>
        <w:t>ꦣ</w:t>
      </w:r>
      <w:r>
        <w:rPr/>
        <w:t>㤳幑束役䠸</w:t>
      </w:r>
      <w:r>
        <w:rPr/>
        <w:t>ꦿ</w:t>
      </w:r>
      <w:r>
        <w:rPr/>
        <w:t>䀱┷䙱䐤ꄭ쉣䕊썌礰䝂㊣輨顐潊稣瑡숹㌶䩖쉦睇偒⭇슥쉇놣䁫廂乵癃ぢ㏂⒮</w:t>
      </w:r>
      <w:r>
        <w:rPr/>
        <w:t>ⰰ</w:t>
      </w:r>
      <w:r>
        <w:rPr/>
        <w:t>獅央쉅㶩㙫瑧砺冘穀眷轵㐭䢿剶쉺恴㧂♔㭚</w:t>
      </w:r>
      <w:r>
        <w:rPr/>
        <w:t>Ⱟ</w:t>
      </w:r>
      <w:r>
        <w:rPr/>
        <w:t>弲䧍澥쉴绂捊㉢彡剬⭋쉰玬슡딴瘤딳쉰秂睩塅</w:t>
      </w:r>
      <w:r>
        <w:rPr/>
        <w:t>ⵊ</w:t>
      </w:r>
      <w:r>
        <w:rPr/>
        <w:t>㭇瘳牣嘴彦䱇♦䉩㟃㒿䡦参㥑扰㡞䥓剌㯂꺣椬㵚湍繂䌲</w:t>
      </w:r>
      <w:r>
        <w:rPr/>
        <w:t>⡕</w:t>
      </w:r>
      <w:r>
        <w:rPr/>
        <w:t>機쉕뭭㮻䬳犡奔癮⩣㘻獍嗂垮녭⩺癧㩮쉙硵딤娦彇⩊㡋歅ꇍ窏僂汹桮⽃䃍쉖朮㇂㴣㭹噲㙾쉳く塑䉹唫䱫⸭㣂갶磂숶䥥䑒佌〮頳ぞ⥱</w:t>
      </w:r>
      <w:r>
        <w:rPr/>
        <w:t>꧂</w:t>
      </w:r>
      <w:r>
        <w:rPr/>
        <w:t>⢮</w:t>
      </w:r>
      <w:r>
        <w:rPr/>
        <w:t>㦏獅憩剑⑩슩輊䴴쉎挬懎䋂쉣⽞䄪쌲䱮㭴縪㜥偶뽪숰顨⹵牢⒱걎슿溏㶏묭쉵⤬깍䠭煖㒡㝁炣㫂㵹숨䅘䁶⌱㨬㕒㭡䯂剃呙凂纵</w:t>
      </w:r>
      <w:r>
        <w:rPr/>
        <w:t>ꦱ</w:t>
      </w:r>
      <w:r>
        <w:rPr/>
        <w:t>硅깥뿂▣繕</w:t>
      </w:r>
      <w:r>
        <w:rPr/>
        <w:t>ꤦ</w:t>
      </w:r>
      <w:r>
        <w:rPr/>
        <w:t>渭녃曂㴭⌰杔싎硐憿椬狃⥃</w:t>
      </w:r>
      <w:r>
        <w:rPr/>
        <w:t>ⱈ</w:t>
      </w:r>
      <w:r>
        <w:rPr/>
        <w:t>슮伩昻轺弪乴쉥쉍╭参䕧⽧皏焮ꍾ瀷㠨杗淎</w:t>
      </w:r>
      <w:r>
        <w:rPr/>
        <w:t>ⴻ♫</w:t>
      </w:r>
      <w:r>
        <w:rPr/>
        <w:t>瓂纡祃㏍牔싎</w:t>
      </w:r>
      <w:r>
        <w:rPr/>
        <w:t>ꤷ</w:t>
      </w:r>
      <w:r>
        <w:rPr/>
        <w:t>숳潗祺夤沿깴㡭祾桇⸶漨㡃쉯婮㕦</w:t>
      </w:r>
      <w:r>
        <w:rPr/>
        <w:t>ⵑ</w:t>
      </w:r>
      <w:r>
        <w:rPr/>
        <w:t>弶㛎顡轀哂넮쉊䷂挭㭂ꄥ繶숺⩰㉆쵏摙쵱◂䰺⩵砥癚䜴䔲㉙灨汶놩池쵢㝭䳂</w:t>
      </w:r>
      <w:r>
        <w:rPr/>
        <w:t>ⱺ</w:t>
      </w:r>
      <w:r>
        <w:rPr/>
        <w:t>ⵋ</w:t>
      </w:r>
      <w:r>
        <w:rPr/>
        <w:t>け㑵⬥硐朸쉓啇숮燂쉺颿䉬䕋䠥垘⪻浪婏䉍䵪⍷廂䜣㐪獱娮쉳䁖쉃癚㧂⨰弲⒩䥢⍷㉞剋⦏⏂匥⺏盎䧎奤쉯㏂⍠⻃㷂也㙺</w:t>
      </w:r>
      <w:r>
        <w:rPr/>
        <w:t>ꕸ</w:t>
      </w:r>
      <w:r>
        <w:rPr/>
        <w:t>㬩썤檱</w:t>
      </w:r>
      <w:r>
        <w:rPr/>
        <w:t>Ⱚ</w:t>
      </w:r>
      <w:r>
        <w:rPr/>
        <w:t>硣쉆㩐䩊숲⾮痂〩彋䙙㝳題䳂ꅭ杆숫</w:t>
      </w:r>
      <w:r>
        <w:rPr/>
        <w:t>ⱳ</w:t>
      </w:r>
      <w:r>
        <w:rPr/>
        <w:t>ⶣ</w:t>
      </w:r>
      <w:r>
        <w:rPr/>
        <w:t>䜹䉓浔♞⩫싂쉭幇嫃⩵ꏂ捈⬩䥓櫂権祰䡃숩嘨</w:t>
      </w:r>
      <w:r>
        <w:rPr/>
        <w:t>Ⱚ</w:t>
      </w:r>
      <w:r>
        <w:rPr/>
        <w:t>倻⫂ꍘ㙺塓䎻污㑳牡㨳⽱奇ꥦ쌪㒡䆡ㄻ慺坆쉍쌶繐楢顯걱숣櫂숰</w:t>
      </w:r>
      <w:r>
        <w:rPr/>
        <w:t>ꕕ</w:t>
      </w:r>
      <w:r>
        <w:rPr/>
        <w:t>塲拂䄲助걊嫂䫂呶䍩卖穾儦硚潋䂩뇂㬩⼬</w:t>
      </w:r>
      <w:r>
        <w:rPr/>
        <w:t>ꤽ</w:t>
      </w:r>
      <w:r>
        <w:rPr/>
        <w:t>쉆쉗㷂窱ꍮ僂숪⦻煒숲쉗㇎캣梮縥쉰摴塃쵚厣夲</w:t>
      </w:r>
      <w:r>
        <w:rPr/>
        <w:t>ⴶ</w:t>
      </w:r>
      <w:r>
        <w:rPr/>
        <w:t>兲䬩쉸⹕䡹卧穥䁫婈杕㉣☱患漪</w:t>
      </w:r>
      <w:r>
        <w:rPr/>
        <w:t>ꔷ</w:t>
      </w:r>
      <w:r>
        <w:rPr/>
        <w:t>㍔灣걵䜲佁畧橘㦵䴵䣍⻂쉸</w:t>
      </w:r>
      <w:r>
        <w:rPr/>
        <w:t>ⰷ⩬</w:t>
      </w:r>
      <w:r>
        <w:rPr/>
        <w:t>牵城係</w:t>
      </w:r>
      <w:r>
        <w:rPr/>
        <w:t>ⱍ</w:t>
      </w:r>
      <w:r>
        <w:rPr/>
        <w:t>딬係㵸協係⥁㡘⤽夣䠴埃㍮ㆣ恤啀枥㋃㙏穀⩘浚쉨繳卉컂愪침</w:t>
      </w:r>
      <w:r>
        <w:rPr/>
        <w:t>ꔯ⭟</w:t>
      </w:r>
      <w:r>
        <w:rPr/>
        <w:t>凂䂏墱噊</w:t>
      </w:r>
      <w:r>
        <w:rPr/>
        <w:t>ꕧ</w:t>
      </w:r>
      <w:r>
        <w:rPr/>
        <w:t>녙璡걤쉕剎沣穗</w:t>
      </w:r>
      <w:r>
        <w:rPr/>
        <w:t>Ⱛ⥄</w:t>
      </w:r>
      <w:r>
        <w:rPr/>
        <w:t>㉥䛂娫칑畲灑牲儣穪〪</w:t>
      </w:r>
      <w:r>
        <w:rPr/>
        <w:t>ⲩ╊</w:t>
      </w:r>
      <w:r>
        <w:rPr/>
        <w:t>㐩器䠴畍䛂偂㝑畓쉆쉏갪㉎琴縳⹆嘴歨歁柂껎㫂㜮ꅃ┫卥歉믃顟㗃盂</w:t>
      </w:r>
      <w:r>
        <w:rPr/>
        <w:t>ⱹ</w:t>
      </w:r>
      <w:r>
        <w:rPr/>
        <w:t>積䝇䇂楏皮쉸䜰䡘牊☳㬳쉰</w:t>
      </w:r>
      <w:r>
        <w:rPr/>
        <w:t>ⰸ</w:t>
      </w:r>
      <w:r>
        <w:rPr/>
        <w:t>ꄶ炏奟げ䠸䵄䴯⮩㙦⒣㔰乞컂偉⹇ꅋ楘싂啰츷䦵䁔䀱㙘睠䧂깁灵슱⑳넳噤묶浪⤪䕈桍</w:t>
      </w:r>
      <w:r>
        <w:rPr/>
        <w:t>ꦻ</w:t>
      </w:r>
      <w:r>
        <w:rPr/>
        <w:t>僂で砩瓂㔴곂</w:t>
      </w:r>
      <w:r>
        <w:rPr/>
        <w:t>ⵄ</w:t>
      </w:r>
      <w:r>
        <w:rPr/>
        <w:t>䭫硞画</w:t>
      </w:r>
      <w:r>
        <w:rPr/>
        <w:t>ⱱ</w:t>
      </w:r>
      <w:r>
        <w:rPr/>
        <w:t>ꗍ</w:t>
      </w:r>
      <w:r>
        <w:rPr/>
        <w:t>쉋䉌㩓奃敊숭䵐ㆵ㌵쉶䡆㩞啯愺ꇂ繌确⌊⩰㮩䉣㍉䅳⨫帺ꥪ칅㈨歷乆깪恖杺ꇂ眣佂䪿녯䈵坤飂䍈썃响桦碱컎</w:t>
      </w:r>
      <w:r>
        <w:rPr/>
        <w:t>ꥑ⨴</w:t>
      </w:r>
      <w:r>
        <w:rPr/>
        <w:t>깃놣伨㵥囂頨獢숯춮扃迍繁</w:t>
      </w:r>
      <w:r>
        <w:rPr/>
        <w:t>ꕊ</w:t>
      </w:r>
      <w:r>
        <w:rPr/>
        <w:t>딩䁯离㝭癐晄⺏뭨渤뾩瑸䋎汀䅇숱뮿␱獖㤭슡ꥨ뿂㘵䩡兎噳睙頪㥰晔䚬匵슬䅔♥䍧瑙쉅嗂昫瞮塌〺㈷⩴橴㭩칐</w:t>
      </w:r>
      <w:r>
        <w:rPr/>
        <w:t>⡡</w:t>
      </w:r>
      <w:r>
        <w:rPr/>
        <w:t>㣂⩡炵▘湄奮乒⺘狃䀹쉢颩伥䑾楩灎扸㬭慈杒뼳숭췂䏂쉤䬵兣츭倯兒㤹㍠潒ꍠ⻂쉥啫東䊮擂姍䝷慥ꍢ轎唦ꥮ⨴旂浥숶吶䭱♂☻䕗☣懍庩窘爺㪩剃</w:t>
      </w:r>
      <w:r>
        <w:rPr/>
        <w:t>ꕵ</w:t>
      </w:r>
      <w:r>
        <w:rPr/>
        <w:t>⺩쉌嫂啠슻犬迂頯⭱⫂싃䁥㩪䞣轅䁥㏂䱳숵</w:t>
      </w:r>
      <w:r>
        <w:rPr/>
        <w:t>꤫</w:t>
      </w:r>
      <w:r>
        <w:rPr/>
        <w:t>栺匸帣㥦礴甪䏂绂슻佈㉵磂捯㈳慑㵹뽘占䜴呑␥䵾顸㝵婞쵖楬춻䮬뾥穱祖䕰捉塧测껃슻瘬⩥咮泃焷参䩒ꥳ廂榮䡙煺숪搪쌺☰磂㧃圦眳坟珂쉰摄憘恞痂ꌫ쉐瀷</w:t>
      </w:r>
      <w:r>
        <w:rPr/>
        <w:t>ꗂꥈ</w:t>
      </w:r>
      <w:r>
        <w:rPr/>
        <w:t>䡺쌷柂懍⽔䥶弦쉩㕚䥅숻깒㔪䌫ㅈ顳䭈ꍋ扖썐䞮싂䇂칅䝓㵹桌Ⓧ쌱湱䠥</w:t>
      </w:r>
      <w:r>
        <w:rPr/>
        <w:t>ꕵ</w:t>
      </w:r>
      <w:r>
        <w:rPr/>
        <w:t>䬲㥑캱쉐䙸畺䂣촯쉍呡⩩幧磂惂漸顣⑧冡䕱弤睍津繑㵳摉潷䶿묯⵵勂〩偣煣捩塵䱷⪻숥輩佗冡㕟䁶瘪㠶⺵琣瑦쉁딩츪轕ꍭ⩘牡㔹♋佁穵伣녥幚</w:t>
      </w:r>
      <w:r>
        <w:rPr/>
        <w:t>ⱨ</w:t>
      </w:r>
      <w:r>
        <w:rPr/>
        <w:t>䵮䉠⏂䩀歡䡱⿂䄻捺瞮▮격껂㮻㙳凂畷쉶㬴繈쉍憬浬悡洷媱䉲슏쉪娺숯</w:t>
      </w:r>
      <w:r>
        <w:rPr/>
        <w:t>⡲</w:t>
      </w:r>
      <w:r>
        <w:rPr/>
        <w:t>嗃ꌽ狂琮撻儥縯⩣싂㞵剂歱欮㙤䱍╷漮뭷礣ꍺ</w:t>
      </w:r>
      <w:r>
        <w:rPr/>
        <w:t>ⱃ</w:t>
      </w:r>
      <w:r>
        <w:rPr/>
        <w:t>㛂撡灅䩍㩩湖䱴䬪卶煸佮午呴⨪慧썃숹뭘䂩偏</w:t>
      </w:r>
      <w:r>
        <w:rPr/>
        <w:t>ꤨ</w:t>
      </w:r>
      <w:r>
        <w:rPr/>
        <w:t>츦㴨輽坅淂十슥杂㨫䞘佘弥㍞瘽䫂촥坸䰽懂飂婖슱䨣ㅣ璏쉰㜫硪숯䁩灷⾩♎疥뽢凎灓䡵␣묦椻</w:t>
      </w:r>
      <w:r>
        <w:rPr/>
        <w:t>ꔦ</w:t>
      </w:r>
      <w:r>
        <w:rPr/>
        <w:t>灱兦㌨夥⩭쉐䑌ꥬ祧⩪狂쉴発ꥭ㕚穓♒싂摈甯䑌噦쉓싂獤坓湾</w:t>
      </w:r>
      <w:r>
        <w:rPr/>
        <w:t>⢬</w:t>
      </w:r>
      <w:r>
        <w:rPr/>
        <w:t>敶␫涏㭳弭爣橤숥狍砨噊惂忂䮡湹穳串睹癃쎩庩쌷噡⽴燂䔊⍁</w:t>
      </w:r>
      <w:r>
        <w:rPr/>
        <w:t>⡚</w:t>
      </w:r>
      <w:r>
        <w:rPr/>
        <w:t>犩㴹揂⩒</w:t>
      </w:r>
      <w:r>
        <w:rPr/>
        <w:t>ⴵ</w:t>
      </w:r>
      <w:r>
        <w:rPr/>
        <w:t>偷▵壂圵</w:t>
      </w:r>
      <w:r>
        <w:rPr/>
        <w:t>ꤺ</w:t>
      </w:r>
      <w:r>
        <w:rPr/>
        <w:t>껂硲</w:t>
      </w:r>
      <w:r>
        <w:rPr/>
        <w:t>꧂⑶</w:t>
      </w:r>
      <w:r>
        <w:rPr/>
        <w:t>丩㩊䊥무䭳你恱疩幬ォ䤮截㌹㉴沏쉳晇㙃渶塔塓⨣摟䝕㭢</w:t>
      </w:r>
      <w:r>
        <w:rPr/>
        <w:t>ⴱ⛍ꕀ</w:t>
      </w:r>
      <w:r>
        <w:rPr/>
        <w:t>垿圩쉴슥乕ꇂ洲ꄹ䩌쉒拃徘当䘬丸</w:t>
      </w:r>
      <w:r>
        <w:rPr/>
        <w:t>ꤱ</w:t>
      </w:r>
      <w:r>
        <w:rPr/>
        <w:t>么⭋䭺깂ㅘ漲⩮轎張彉ㅓ塑㭣쉄␥䭚㯂砣怨潀漽䷂䃂뭵婺昵瘹瞮뼹㑊忍楉兇⬬柃祧㔰㨦慣泎䭌⯂䮩쉾旂亵㝒奚䖿䅖⥖磃䍵楱묺♪㒵奦狂太瑱㍙⌴㕊汙</w:t>
      </w:r>
      <w:r>
        <w:rPr/>
        <w:t>ꦏ</w:t>
      </w:r>
      <w:r>
        <w:rPr/>
        <w:t>狂⽨</w:t>
      </w:r>
      <w:r>
        <w:rPr/>
        <w:t>ⱴ</w:t>
      </w:r>
      <w:r>
        <w:rPr/>
        <w:t>쉚</w:t>
      </w:r>
      <w:r>
        <w:rPr/>
        <w:t>꧂</w:t>
      </w:r>
      <w:r>
        <w:rPr/>
        <w:t>炱㌭</w:t>
      </w:r>
      <w:r>
        <w:rPr/>
        <w:t>⣍</w:t>
      </w:r>
      <w:r>
        <w:rPr/>
        <w:t>瀲䑇杳才矂쉂慖䵱쉯싂쉨潃⵬칟猩깖纩⥳뇂딪㜦⽁扨具⚡歫炘彃丣㎮愹</w:t>
      </w:r>
      <w:r>
        <w:rPr/>
        <w:t>ⵘ</w:t>
      </w:r>
      <w:r>
        <w:rPr/>
        <w:t>匹숴㡒䠰咱</w:t>
      </w:r>
      <w:r>
        <w:rPr/>
        <w:t>ꤽ</w:t>
      </w:r>
      <w:r>
        <w:rPr/>
        <w:t>깔뗎捷쉪䁍♲ꌸ♘ꄸ</w:t>
      </w:r>
      <w:r>
        <w:rPr/>
        <w:t>ꤵ⩦</w:t>
      </w:r>
      <w:r>
        <w:rPr/>
        <w:t>䳎ꅷ瑫뽦盂䊩䖩䷂䡥싂걍飂ꅄ갮뿂</w:t>
      </w:r>
      <w:r>
        <w:rPr/>
        <w:t>꧂</w:t>
      </w:r>
      <w:r>
        <w:rPr/>
        <w:t>츻柂㙟题⤳摎</w:t>
      </w:r>
      <w:r>
        <w:rPr/>
        <w:t>ꕪ</w:t>
      </w:r>
      <w:r>
        <w:rPr/>
        <w:t>晶╶楆</w:t>
      </w:r>
      <w:r>
        <w:rPr/>
        <w:t>ⱴ</w:t>
      </w:r>
      <w:r>
        <w:rPr/>
        <w:t>湤䵹뽉憩긪伴䡢轕址⏂顱敬戮</w:t>
      </w:r>
      <w:r>
        <w:rPr/>
        <w:t>ⲡ</w:t>
      </w:r>
      <w:r>
        <w:rPr/>
        <w:t>兩喵쎬ꏂ</w:t>
      </w:r>
      <w:r>
        <w:rPr/>
        <w:t>ꥑ</w:t>
      </w:r>
      <w:r>
        <w:rPr/>
        <w:t>輩敕牡飂㎬㤪湅仂㭘</w:t>
      </w:r>
      <w:r>
        <w:rPr/>
        <w:t>ⶣ</w:t>
      </w:r>
      <w:r>
        <w:rPr/>
        <w:t>位婙㜥</w:t>
      </w:r>
      <w:r>
        <w:rPr/>
        <w:t>ⰺ</w:t>
      </w:r>
      <w:r>
        <w:rPr/>
        <w:t>ꆵ穣</w:t>
      </w:r>
      <w:r>
        <w:rPr/>
        <w:t>Ⱖ</w:t>
      </w:r>
      <w:r>
        <w:rPr/>
        <w:t>顙⽅䕎㚬쉋椦ꥨ剐坶怲췂쉒啒</w:t>
      </w:r>
      <w:r>
        <w:rPr/>
        <w:t>⠪</w:t>
      </w:r>
      <w:r>
        <w:rPr/>
        <w:t>迂㯂쉸㉍㩂㭤䍃㙆⩎䴽⍫媩琯呪뭉䬨⽔⩮輦건剢䍡兎쵫쉯쉩슣橖뼣䭇伫愦疮쎩㐲ꌪ놻쉢杩䗂숶쉺</w:t>
      </w:r>
      <w:r>
        <w:rPr/>
        <w:t>ꔵ</w:t>
      </w:r>
      <w:r>
        <w:rPr/>
        <w:t>淂쉗昶漨䃂䡂婷숤겣繵㜷㪱숤㩄묮软樦䁮兞汊깍䱰䰩㙬單故쉵猫⑒췂떏쉞기뾣걙搭䈪⭊䅱㉏䘻礽䩯䞿㝉轁㴷摟뼴楁礬㉅繷쉱䆥席协⤣쉳䘷嫂桞婊쉔摑㍁坯뭐놮숦䈪㡶⸷⨴㪏啪頬䄵御颩獴兙炮ㅲ湵녫싂〪猨嫂奎䯂</w:t>
      </w:r>
      <w:r>
        <w:rPr/>
        <w:t>ⵁ</w:t>
      </w:r>
      <w:r>
        <w:rPr/>
        <w:t>ꥱ⹞뇂컂⩒㠪克뇂眥啲쉟煘碻쉰䱹⹡偎쉹噧떻뼹㈪啊쎵깹⑕启쉍戻䡾╸캡䑘垵敡⹵轚烂呮摥</w:t>
      </w:r>
      <w:r>
        <w:rPr/>
        <w:t>ⱒ⩭</w:t>
      </w:r>
      <w:r>
        <w:rPr/>
        <w:t>츣䈱슬䌣潖憮偁ꌲォ失愳甮⏂⍅璿伴祊䇂旍믂⬪爪参偹帰깅뇂惃ㅏ䝫☽쉢㇂慷擂</w:t>
      </w:r>
      <w:r>
        <w:rPr/>
        <w:t>ⵘ</w:t>
      </w:r>
      <w:r>
        <w:rPr/>
        <w:t>ㄭ</w:t>
      </w:r>
      <w:r>
        <w:rPr/>
        <w:t>ⱀ</w:t>
      </w:r>
      <w:r>
        <w:rPr/>
        <w:t>츻숩剳㷂</w:t>
      </w:r>
      <w:r>
        <w:rPr/>
        <w:t>ꥎ</w:t>
      </w:r>
      <w:r>
        <w:rPr/>
        <w:t>燃ꍵ촳뭲優무势䃂打剣唻塦㩍숭숭焷牸珂狂㭘堸⌤㉥⽭㕑</w:t>
      </w:r>
      <w:r>
        <w:rPr/>
        <w:t>ⵆ</w:t>
      </w:r>
      <w:r>
        <w:rPr/>
        <w:t>䕈丨쉑◂挊圹뭑䊿䫎⥫楠䵱</w:t>
      </w:r>
      <w:r>
        <w:rPr/>
        <w:t>Ⱙ</w:t>
      </w:r>
      <w:r>
        <w:rPr/>
        <w:t>ꅳ㔫熿厥숵あ㠶䭡쉈깔戥䉤戯㌮슏㡶搮㠶ꅤ㎬쌳契쉰⩫䑔㭓䕖挲嫂㌮⾮顄瓂抣⭾⥈⹙坖습슮쉡杏匮摧⚩橂湭믂冱撏剳歊溏④㬥瑘슬㥲牰ヂꥺ㴻临猹獀瑗䝇⒩〯춮夷但涘</w:t>
      </w:r>
      <w:r>
        <w:rPr/>
        <w:t>ꕣ</w:t>
      </w:r>
      <w:r>
        <w:rPr/>
        <w:t>匫䙆䡉瀰珂佮⭆殮䁔壂㡍䟂싂</w:t>
      </w:r>
      <w:r>
        <w:rPr/>
        <w:t>ⶩ</w:t>
      </w:r>
      <w:r>
        <w:rPr/>
        <w:t>惂䩯碥兘毎ꅹ㉉瘯쉢⾥㈸숵䂻⑬쉀捩㍹㶮㣂갣싎䴷㴥ꅔ⍇吵⪩⦩䈭斡쉀䍄䍓쉤넵嫍扌⭗쉀쉵槂㴴䕂⍑</w:t>
      </w:r>
      <w:r>
        <w:rPr/>
        <w:t>⠹</w:t>
      </w:r>
      <w:r>
        <w:rPr/>
        <w:t>摋㥰䳂묷슣獏幋杣坡怪</w:t>
      </w:r>
      <w:r>
        <w:rPr/>
        <w:t>ꕧ</w:t>
      </w:r>
      <w:r>
        <w:rPr/>
        <w:t>쉂剑쉃顧䝋顨噩敗쉉떵䱷㧂歷⍧桔⥃⻎幅⭌⍏⬮</w:t>
      </w:r>
      <w:r>
        <w:rPr/>
        <w:t>Ⱪ⌮</w:t>
      </w:r>
      <w:r>
        <w:rPr/>
        <w:t>䅊ꅩ땴娭⑭숻椸轉慃䓂㐱参</w:t>
      </w:r>
      <w:r>
        <w:rPr/>
        <w:t>ꔮ</w:t>
      </w:r>
      <w:r>
        <w:rPr/>
        <w:t>繶嘵牔䪩恢쉍眬毂䁚♞侏䜩䨵㚱㡵츮呎ꍯ䁁危썂⏂⫂敂⹡夭㥶瘸╠䉀ㅫ盂楺䘭㨵⸹䝣뽤䫂곂⧂䙏ぃ녾⫂䝆匴쉀⩯浩ꅒ穊㨽쉩㙮䵉体繌繗䔳幅⩁⍶숺ꍫ瑡婇썒⬮呇梮敩碱烎ꅍ楒朸㡒汉㑦ꄶ䆏顅祤瞱㖿뿂ぬ撡畡싎⍇伺칫温ꅔ狎係숱╕係ꇂ⪻灌敢犣煷䋂礹쉧頳穉桌</w:t>
      </w:r>
      <w:r>
        <w:rPr/>
        <w:t>ꔦ</w:t>
      </w:r>
      <w:r>
        <w:rPr/>
        <w:t>㞬㵈ꍭ</w:t>
      </w:r>
      <w:r>
        <w:rPr/>
        <w:t>ⷂ</w:t>
      </w:r>
      <w:r>
        <w:rPr/>
        <w:t>㋍敂华</w:t>
      </w:r>
      <w:r>
        <w:rPr/>
        <w:t>ꤰ⹯</w:t>
      </w:r>
      <w:r>
        <w:rPr/>
        <w:t>㌷䱯帻䴶渲䕳컂掿用怮</w:t>
      </w:r>
      <w:r>
        <w:rPr/>
        <w:t>ꥄ</w:t>
      </w:r>
      <w:r>
        <w:rPr/>
        <w:t>䖘䯎纱놣剫㡦ꍉ搨䱖뽂䭶喿슣䁄</w:t>
      </w:r>
      <w:r>
        <w:rPr/>
        <w:t>ⲡ</w:t>
      </w:r>
      <w:r>
        <w:rPr/>
        <w:t>쉍牆⵲⨫숱숭䤤ず⩔哂䥑쵇⭰晊걍걀␽じ杗⨪却㝕걂껂䱚⩂扙爽ㄮ爮쉰㨸助⥕挦㨬</w:t>
      </w:r>
      <w:r>
        <w:rPr/>
        <w:t>ꕴ</w:t>
      </w:r>
      <w:r>
        <w:rPr/>
        <w:t>㌷偄믎㤪梩껂껂洤㍮桙㬫⾿</w:t>
      </w:r>
      <w:r>
        <w:rPr/>
        <w:t>ꕬ</w:t>
      </w:r>
      <w:r>
        <w:rPr/>
        <w:t>쵮묭偔硣刦䒮挮睚⥲뽗칗暣뿂灯㔶帬䌣愱噱䥮숬딨㌲珎䔶슬飂坰滂충殬⤳烂狂䁭侩百</w:t>
      </w:r>
      <w:r>
        <w:rPr/>
        <w:t>⠨</w:t>
      </w:r>
      <w:r>
        <w:rPr/>
        <w:t>塇嗂㎻⽸⑍剐⨸쉄뗂䕒쉴噮輶⯂獫噄獘敡㮱</w:t>
      </w:r>
      <w:r>
        <w:rPr/>
        <w:t>ꕃ</w:t>
      </w:r>
      <w:r>
        <w:rPr/>
        <w:t>쵕櫂爬彊顦쵢䑔칐顇쉂썊旂㴺版擃걫摵攳癃ノ</w:t>
      </w:r>
      <w:r>
        <w:rPr/>
        <w:t>ꦩ</w:t>
      </w:r>
      <w:r>
        <w:rPr/>
        <w:t>冱㥺</w:t>
      </w:r>
      <w:r>
        <w:rPr/>
        <w:t>⠷</w:t>
      </w:r>
      <w:r>
        <w:rPr/>
        <w:t>兗⎏쌸䭹噉䕘倽癦撻䴵㗂쵱瑖⍔ꍪ炣冥녒䭏帳剃슩䒵䍌숺땗쉚堲搱╗숭믂⥨窣栮䩾潮吸뮮╭博慴촊⪏顴ꅬꥠ媘떿戨㭟唹墥쉚戤瞡㊵卺䠯摸䉳숳䁨琶칡</w:t>
      </w:r>
      <w:r>
        <w:rPr/>
        <w:t>ꕀ</w:t>
      </w:r>
      <w:r>
        <w:rPr/>
        <w:t>乭氤</w:t>
      </w:r>
      <w:r>
        <w:rPr/>
        <w:t>⢻</w:t>
      </w:r>
      <w:r>
        <w:rPr/>
        <w:t>ꥷ</w:t>
      </w:r>
      <w:r>
        <w:rPr/>
        <w:t>꧂</w:t>
      </w:r>
      <w:r>
        <w:rPr/>
        <w:t>ꍅ쉀摧㭘깓슏⑩싃瘸㖡个깏쉉떡겮洨獹䗂楗㩳偪啟</w:t>
      </w:r>
      <w:r>
        <w:rPr/>
        <w:t>⡩⹪</w:t>
      </w:r>
      <w:r>
        <w:rPr/>
        <w:t>슮扒䍀갶兩</w:t>
      </w:r>
      <w:r>
        <w:rPr/>
        <w:t>⡖</w:t>
      </w:r>
      <w:r>
        <w:rPr/>
        <w:t>䐴梮摥敾偲⽲슩灰떵窡넻㤹毂㓍䘸顴숫瑃쉑忂㵦쉊䐯况猤手♄ꄮ䁒쉸硇撩</w:t>
      </w:r>
      <w:r>
        <w:rPr/>
        <w:t>ꥈ</w:t>
      </w:r>
      <w:r>
        <w:rPr/>
        <w:t>㥄</w:t>
      </w:r>
      <w:r>
        <w:rPr/>
        <w:t>⠪</w:t>
      </w:r>
      <w:r>
        <w:rPr/>
        <w:t>쉐ぞ捌之兄扬숳䉑숱㐲塺彋㫃쉺딵牮쎩牾幁⒬恗样儦厘揂燂䀤奟轺숳⨵纣㙧ㅃ剠窱䦿</w:t>
      </w:r>
      <w:r>
        <w:rPr/>
        <w:t>ⱒ⥍</w:t>
      </w:r>
      <w:r>
        <w:rPr/>
        <w:t>긳癔㡓濎桱轢䊵칹壂㕙쉴쉺吨噚ꍱ䝳彔槍潄转晍쉱땠〲瑱䉏啖珃女懂캡썗な䕭䱺䭹憘⴪夰䴽쎘⬨匵坯昶ヂ枮怬杬呅ꅲ晅瑞抡쉘稳橕浨</w:t>
      </w:r>
      <w:r>
        <w:rPr/>
        <w:t>ꤰ</w:t>
      </w:r>
      <w:r>
        <w:rPr/>
        <w:t>㣂顬☱슿숰┨컎恖䃂ぃ繆㑷⥥㨺ꥢ</w:t>
      </w:r>
      <w:r>
        <w:rPr/>
        <w:t>ꕂ</w:t>
      </w:r>
      <w:r>
        <w:rPr/>
        <w:t>吴㟂㕍䁅桚ꄰ浒♑슣潕墘⻍♎婟瑒</w:t>
      </w:r>
      <w:r>
        <w:rPr/>
        <w:t>ꥄ</w:t>
      </w:r>
      <w:r>
        <w:rPr/>
        <w:t>秂㶏</w:t>
      </w:r>
      <w:r>
        <w:rPr/>
        <w:t>ⴴ</w:t>
      </w:r>
      <w:r>
        <w:rPr/>
        <w:t>쉑畵싂䴲㷂繊壂㵺ㅡ㔤嚵璻뭋䘪稰⫂</w:t>
      </w:r>
      <w:r>
        <w:rPr/>
        <w:t>ꕯ</w:t>
      </w:r>
      <w:r>
        <w:rPr/>
        <w:t>湮擂伸㗂癓⥮㕐숩湀䄫䗂</w:t>
      </w:r>
      <w:r>
        <w:rPr/>
        <w:t>ⱎ</w:t>
      </w:r>
      <w:r>
        <w:rPr/>
        <w:t>䊿摌ご牠䱡彗硕稩䉭쉖懎쉳䩥捈攴쉮柂⨻쉇䟂䝦危稨㓂塎掻뼥쉢䰽䜱쉅⚿顎㕦頫䢵噆顧</w:t>
      </w:r>
      <w:r>
        <w:rPr/>
        <w:t>ⵂ⩗</w:t>
      </w:r>
      <w:r>
        <w:rPr/>
        <w:t>㵌쉣氦깐㬣⬽株电⸻橀椪ꍲ䭭겱硡刪媩啋瀮슘㧃㥂䕢参⭠楂⺿㙙숮穣⥦怦⩃⥑浴䜨顴⹑桾栦</w:t>
      </w:r>
      <w:r>
        <w:rPr/>
        <w:t>⠶</w:t>
      </w:r>
      <w:r>
        <w:rPr/>
        <w:t>唥㜳</w:t>
      </w:r>
      <w:r>
        <w:rPr/>
        <w:t>ⵙ</w:t>
      </w:r>
      <w:r>
        <w:rPr/>
        <w:t>獾썠丫斣뭍쉁⼣뿂瑓칗畷떿╃玥䕒㶘睏䭕␸穈⹧噀䴤쉊啹쉩癲</w:t>
      </w:r>
      <w:r>
        <w:rPr/>
        <w:t>⣂</w:t>
      </w:r>
      <w:r>
        <w:rPr/>
        <w:t>眪</w:t>
      </w:r>
      <w:r>
        <w:rPr/>
        <w:t>⠻</w:t>
      </w:r>
      <w:r>
        <w:rPr/>
        <w:t>䃂潓┳塤䀲츪㡚扡㭘幀玻漺横汀쉺穇䣂䱚䑁䯂ꍵ偦㤴䬻湀厡痂믂까넴쉖卯廂㘷썙䌭</w:t>
      </w:r>
      <w:r>
        <w:rPr/>
        <w:t>꧂</w:t>
      </w:r>
      <w:r>
        <w:rPr/>
        <w:t>䵘坵楔僂䍙䕷竃厩廂来幎㫂即뽶輯枘瑎硌♾狂憥숨硐卾⬩䙲恾㝳慬橙呚癶奆</w:t>
      </w:r>
      <w:r>
        <w:rPr/>
        <w:t>ⵑ</w:t>
      </w:r>
      <w:r>
        <w:rPr/>
        <w:t>㕥䙐牖쎣活쉤挺䟂</w:t>
      </w:r>
      <w:r>
        <w:rPr/>
        <w:t>⠨</w:t>
      </w:r>
      <w:r>
        <w:rPr/>
        <w:t>ꔰ</w:t>
      </w:r>
      <w:r>
        <w:rPr/>
        <w:t>戮偎╙汆倽쉾싂䞻两焯㥞뽕幪㥅便参⨫곃䂵싂塄숮弭睦걖晤䷃效㗂〫ꥲ䨸偄癰撘</w:t>
      </w:r>
      <w:r>
        <w:rPr/>
        <w:t>⡶</w:t>
      </w:r>
      <w:r>
        <w:rPr/>
        <w:t>攻矂櫂瑶㉫繠췂祔䙶꧎䝆癊硂㉋㭋쉷稶㐫繟⨷䊮ぃ넹츲湆숊㍕ꅥ獩吨杺䉐ꇂ熿祯况</w:t>
      </w:r>
      <w:r>
        <w:rPr/>
        <w:t>⡮</w:t>
      </w:r>
      <w:r>
        <w:rPr/>
        <w:t>뭌焳㥕拂䍉䁗猳䵀ꍎ⯂</w:t>
      </w:r>
      <w:r>
        <w:rPr/>
        <w:t>ꕬ</w:t>
      </w:r>
      <w:r>
        <w:rPr/>
        <w:t>挺㬪㭯佐劮梱塙潐獴썊䥉㝢琩슏洹泂쏂䉶㯂</w:t>
      </w:r>
      <w:r>
        <w:rPr/>
        <w:t>ꔳ</w:t>
      </w:r>
      <w:r>
        <w:rPr/>
        <w:t>䡕奩㩚⽱㌪妱䭡⭂徻䥾侩㙷砭䠪怺卹祤츣濂⑯渹囂㒱ꅀ뇂┩捭剧㠳㴥女⽀㑢쉮栩숴쉆䚏煯녣異墿</w:t>
      </w:r>
      <w:r>
        <w:rPr/>
        <w:t>⡬</w:t>
      </w:r>
      <w:r>
        <w:rPr/>
        <w:t>穐㐤쌪䙭倪ꍬ㓂噩侮䋂唱녬녫涻璣싍</w:t>
      </w:r>
      <w:r>
        <w:rPr/>
        <w:t>꧂⎡</w:t>
      </w:r>
      <w:r>
        <w:rPr/>
        <w:t>璱쵎㑪㕆㢡柂䢩숺쉨凂䅷癷녘磂婒䫂幭俎櫃嗎쉁桅뽱顯挴斬刵乭⴪䀤䔶쉶䱙</w:t>
      </w:r>
      <w:r>
        <w:rPr/>
        <w:t>ꥑ</w:t>
      </w:r>
      <w:r>
        <w:rPr/>
        <w:t>憮擂晸싂</w:t>
      </w:r>
      <w:r>
        <w:rPr/>
        <w:t>⡪</w:t>
      </w:r>
      <w:r>
        <w:rPr/>
        <w:t>慟杤ケ㩊㴱</w:t>
      </w:r>
      <w:r>
        <w:rPr/>
        <w:t>ⵢ</w:t>
      </w:r>
      <w:r>
        <w:rPr/>
        <w:t>ⱞ</w:t>
      </w:r>
      <w:r>
        <w:rPr/>
        <w:t>䑒囎灩䭭숮㊥桵偒땭奒</w:t>
      </w:r>
      <w:r>
        <w:rPr/>
        <w:t>ꥌ</w:t>
      </w:r>
      <w:r>
        <w:rPr/>
        <w:t>扫츶㨨琵徘䧂䀭ꥮ칇䝤䕘搲녈獈晳幤杓奈⭩㊩쉑恔坉䧂㵴ꆱ䙯奂圱⩸⺩唯猪櫂슡睸쏍⍈盍嘲⾻拂쉷䏍兺䜶獁䥎䝬䲏컂䦱슘䣎㙣䛂欺昩乬䑺愽䁗猰忂決恓ね뭴</w:t>
      </w:r>
      <w:r>
        <w:rPr/>
        <w:t>ⱀ╫</w:t>
      </w:r>
      <w:r>
        <w:rPr/>
        <w:t>㉡ꎬ䝁垵䗂숣爲偩甬憮ꅨ噶呁嗂瑾砫⬸⽌쉇쉄ꍵ拍㨯圭奘朵</w:t>
      </w:r>
      <w:r>
        <w:rPr/>
        <w:t>⡚</w:t>
      </w:r>
      <w:r>
        <w:rPr/>
        <w:t>埂╵⺣칄昰쉬头䀮摓癠穃㷂숪칔汅挪㡤숸⦿쉀畓瞬㵊㴨쉪䭟슻⹍</w:t>
      </w:r>
      <w:r>
        <w:rPr/>
        <w:t>⡹</w:t>
      </w:r>
      <w:r>
        <w:rPr/>
        <w:t>녷㡐慑⌶싂䥲䌻㥖䵪捵旃坤䂻쉚㥱쉲⹉숰扬⽙顃ꅏ썱嚻⸽渱懂䗍췂在㨮䠯䗎긳怽쉺歹㘻楚㷃慡촪坢㩫亵特쉑䅖啥칂偂쉦㠵䖮乴弱╱䩃䔥浡ꅂ㔲䉓䁃坢婰産汐䝟㌤㑲䐹畫</w:t>
      </w:r>
      <w:r>
        <w:rPr/>
        <w:t>⡪</w:t>
      </w:r>
      <w:r>
        <w:rPr/>
        <w:t>썢㈺츴眱ꍱ㤺杢㜸ꆣ弲쉙┻⩹䁏㫂ꍒ枻⫍뮣惍挨慹</w:t>
      </w:r>
      <w:r>
        <w:rPr/>
        <w:t>꧂</w:t>
      </w:r>
      <w:r>
        <w:rPr/>
        <w:t>䩗쉰抮懂╔♸㝙潕焪⬴顃稫煓썤摤䩖皬䐳쉖恦㩱</w:t>
      </w:r>
      <w:r>
        <w:rPr/>
        <w:t>⡳</w:t>
      </w:r>
      <w:r>
        <w:rPr/>
        <w:t>稹夵䵈䭨</w:t>
      </w:r>
      <w:r>
        <w:rPr/>
        <w:t>꤭</w:t>
      </w:r>
      <w:r>
        <w:rPr/>
        <w:t>瓂刦⨽ㅲ㙒䅔䐲へ㛂ㄹ䋂坨偸澣呯禱柂娭뭑恭숩ㆩ杀㷃晹橸□슥쉧ヂ䩖뮱䔲䱃癞奆獾䚡☷幍</w:t>
      </w:r>
      <w:r>
        <w:rPr/>
        <w:t>ⵃ</w:t>
      </w:r>
      <w:r>
        <w:rPr/>
        <w:t>枩⥢꺿</w:t>
      </w:r>
      <w:r>
        <w:rPr/>
        <w:t>⠪</w:t>
      </w:r>
      <w:r>
        <w:rPr/>
        <w:t>飂ꥷ䵁丳㭊㮵汈</w:t>
      </w:r>
      <w:r>
        <w:rPr/>
        <w:t>ⵗ</w:t>
      </w:r>
      <w:r>
        <w:rPr/>
        <w:t>嘭氣䅫桹柂偵児♷싂</w:t>
      </w:r>
      <w:r>
        <w:rPr/>
        <w:t>ꥒ</w:t>
      </w:r>
      <w:r>
        <w:rPr/>
        <w:t>甩㟍斏㨩ꍕ傡䩃憿㩤憿䄺䍒㕨㙲甸숯縮㜨厮坁棎㝲쉤歶ㅧ昭疬䚱䝓</w:t>
      </w:r>
      <w:r>
        <w:rPr/>
        <w:t>ⵊ</w:t>
      </w:r>
      <w:r>
        <w:rPr/>
        <w:t>썄畺偆稺噹灭쉯卙朊␱穩㟃뗂䂣窣乥㵚顇㮬䕡쉱䡌ꆥ뭢╳⭁ꅖ⽡奷䥲奫츸䥢倹슬쉌坸쉪亵䴫䉆ꥣ悻⦬婌潥桰쉑⼲⨪칮澻弯歨칃䑏硸⑨싂伮䕑潬넯땍䵮곂優祂匱颿㐥슩潏焬䵙圱䃂爽</w:t>
      </w:r>
      <w:r>
        <w:rPr/>
        <w:t>ⴭ</w:t>
      </w:r>
      <w:r>
        <w:rPr/>
        <w:t>漳顒䔮幚瑫슡惂恣䋂凂㒩쉂㌰숲</w:t>
      </w:r>
      <w:r>
        <w:rPr/>
        <w:t>Ɱ</w:t>
      </w:r>
      <w:r>
        <w:rPr/>
        <w:t>捰捡쉃⍓䊮촻ꌺ쵒挳쉧䬺숶쉹껂┴䎿떵昰城仂㩶顤橳䩋⩘䑉碬帯䁾换摁㜯轠窘䭾䝦侩㡷繀䔯顮녴쵳넺䲩輦斩슏煙帩慐浆㡋噰떮깋␤쉎咵</w:t>
      </w:r>
      <w:r>
        <w:rPr/>
        <w:t>ⰽ</w:t>
      </w:r>
      <w:r>
        <w:rPr/>
        <w:t>献</w:t>
      </w:r>
      <w:r>
        <w:rPr/>
        <w:t>⠬☣</w:t>
      </w:r>
      <w:r>
        <w:rPr/>
        <w:t>戣瘺轅</w:t>
      </w:r>
      <w:r>
        <w:rPr/>
        <w:t>ⵋ</w:t>
      </w:r>
      <w:r>
        <w:rPr/>
        <w:t>䩢⴫</w:t>
      </w:r>
      <w:r>
        <w:rPr/>
        <w:t>⡌</w:t>
      </w:r>
      <w:r>
        <w:rPr/>
        <w:t>㍰䍗圣</w:t>
      </w:r>
      <w:r>
        <w:rPr/>
        <w:t>ꦬ</w:t>
      </w:r>
      <w:r>
        <w:rPr/>
        <w:t>⼹㭈噠㣂┬佅顏⹷卒⍴뇂䱥㤷䭨祙嚘㍪⫂䱐뿂ギ輺㍭頰⭸凂瑑ꏍ쉸㏎㜳쉚ꅘ숭</w:t>
      </w:r>
      <w:r>
        <w:rPr/>
        <w:t>⠯</w:t>
      </w:r>
      <w:r>
        <w:rPr/>
        <w:t>쉥ㅂ</w:t>
      </w:r>
      <w:r>
        <w:rPr/>
        <w:t>ⲻ</w:t>
      </w:r>
      <w:r>
        <w:rPr/>
        <w:t>繗个傏슥숤顅濂쉰⩊</w:t>
      </w:r>
      <w:r>
        <w:rPr/>
        <w:t>꧂</w:t>
      </w:r>
      <w:r>
        <w:rPr/>
        <w:t>橲呯뽈怭</w:t>
      </w:r>
      <w:r>
        <w:rPr/>
        <w:t>꤯</w:t>
      </w:r>
      <w:r>
        <w:rPr/>
        <w:t>㭁䧂浭㭦熬抣癱稪甥䘰⸶姂池㷂゘䙖썕䅒橙썑쵀坭倱橩楚稫䭓㈹䵌⸩깠轗㉘䩆忂㕂捬⻂博䃂夲偉ㅪ䝺䂩ꄬ쉵惂㩃癀䤳牦扁뮵묰⺡</w:t>
      </w:r>
      <w:r>
        <w:rPr/>
        <w:t>ⷂ</w:t>
      </w:r>
      <w:r>
        <w:rPr/>
        <w:t>䝟㖥浤䩌戽幍剧㴮슘磂慬皏䅕숤洵吩畈唽칤㊵慒敬㴯僂쉠ぉ␳囂琲砭䱇浙犬㋂춡䭬礷睓츰璏纬걨懃畮슣⽓噕琻㐭澮冩狂</w:t>
      </w:r>
      <w:r>
        <w:rPr/>
        <w:t>Ⱬ</w:t>
      </w:r>
      <w:r>
        <w:rPr/>
        <w:t>告輨頽⩣啖䑸츴䙪㭖頵克뇂縪⩳偖坯⪏仂唱䱈쉘싃爪⨵猶㋂쎻썠칦灭偢㙍㡺い吭㷂扞捠</w:t>
      </w:r>
      <w:r>
        <w:rPr/>
        <w:t>Ⳏ</w:t>
      </w:r>
      <w:r>
        <w:rPr/>
        <w:t>걒睳䨲辣숪☣呯⮵微昶猬⎬嘥뭁偆뽵䗂쵀싃컂瘣磍ꥮ硘飍侩㝉䩰숻⍃㥈姂쵍⸪䑪敟㉫䌭⵸换⬵堭┭㡂啟捹쉣쉤䭠⌤梵埂掻⌲怷숯桨갲⩭頲檱㌭쌨쉭敎</w:t>
      </w:r>
      <w:r>
        <w:rPr/>
        <w:t>ⱈ</w:t>
      </w:r>
      <w:r>
        <w:rPr/>
        <w:t>怬</w:t>
      </w:r>
      <w:r>
        <w:rPr/>
        <w:t>Ⱶ</w:t>
      </w:r>
      <w:r>
        <w:rPr/>
        <w:t>绍</w:t>
      </w:r>
      <w:r>
        <w:rPr/>
        <w:t>ⴺ</w:t>
      </w:r>
      <w:r>
        <w:rPr/>
        <w:t>䥲</w:t>
      </w:r>
      <w:r>
        <w:rPr/>
        <w:t>ⶮ</w:t>
      </w:r>
      <w:r>
        <w:rPr/>
        <w:t>正儩愻个捐䙆㕠䄴奓幗</w:t>
      </w:r>
      <w:r>
        <w:rPr/>
        <w:t>ꕘ</w:t>
      </w:r>
      <w:r>
        <w:rPr/>
        <w:t>䤱硉▩겵卋</w:t>
      </w:r>
      <w:r>
        <w:rPr/>
        <w:t>⢵</w:t>
      </w:r>
      <w:r>
        <w:rPr/>
        <w:t>ㅤ䘦쉹轏侩썚䕕輵倥㡞奩祀毂</w:t>
      </w:r>
      <w:r>
        <w:rPr/>
        <w:t>ⵗ</w:t>
      </w:r>
      <w:r>
        <w:rPr/>
        <w:t>촽㑀噔湕煆沬䤫䥮ㄤ頽摇싂淍夨畫嘬⮣䭉漪쉷㍳䍎⨶潸煔䅇扭戯問㐱㭌祠轌┯坑懂㍳坸꥘稨浉夰뼳곂媱㩍ꇂ묊䙘癄䙄㑷牂㵡狂쉤户穣暵</w:t>
      </w:r>
      <w:r>
        <w:rPr/>
        <w:t>Ⳃ</w:t>
      </w:r>
      <w:r>
        <w:rPr/>
        <w:t>㩦</w:t>
      </w:r>
      <w:r>
        <w:rPr/>
        <w:t>ⴭ</w:t>
      </w:r>
      <w:r>
        <w:rPr/>
        <w:t>ꥉ</w:t>
      </w:r>
      <w:r>
        <w:rPr/>
        <w:t>滎瞱숪怵⧂싂⬴㩎쉉澥汱愱橪儰䁾╾憬䁆嘵潉䥀健╉噡╊䅥㉡牒⪻帪䜯캏숽疬䂻慃㵄쉒曂䜱ꥥꅄ쉍쉞</w:t>
      </w:r>
      <w:r>
        <w:rPr/>
        <w:t>ꥃ</w:t>
      </w:r>
      <w:r>
        <w:rPr/>
        <w:t>摯项㌯欲╮껂②ꄳ䆻匪纩祱</w:t>
      </w:r>
      <w:r>
        <w:rPr/>
        <w:t>ꖵ</w:t>
      </w:r>
      <w:r>
        <w:rPr/>
        <w:t>敲堫眳凂㥴参䆱㊣⤪碿숪㘨䳍榵╠</w:t>
      </w:r>
      <w:r>
        <w:rPr/>
        <w:t>ꦱ</w:t>
      </w:r>
      <w:r>
        <w:rPr/>
        <w:t>坄瑇娰</w:t>
      </w:r>
      <w:r>
        <w:rPr/>
        <w:t>⡖</w:t>
      </w:r>
      <w:r>
        <w:rPr/>
        <w:t>啥㮱⽈佈慰⎻戣</w:t>
      </w:r>
      <w:r>
        <w:rPr/>
        <w:t>ⱃ</w:t>
      </w:r>
      <w:r>
        <w:rPr/>
        <w:t>顲⬰嗂㝤䌰䢩쉧ぺ䭑な놘⸪喥䒬惃亻숱⩏㊣兂歏⍫</w:t>
      </w:r>
      <w:r>
        <w:rPr/>
        <w:t>⠲</w:t>
      </w:r>
      <w:r>
        <w:rPr/>
        <w:t>䑯㪏뇂䅄썰ꍠ꥔从灍⨴딺숥坸䱧瑣輳㈬☱匶颩䵴쉚쉎㴻夤⩣걖ㆵ儦ꄲ申㩤㈫轕걮䂩⴪眭碘썖⭑婧佄㙓쉧쉡牾燂楯㫂轊뼬獉䩄橣쉅牺琮⥘慈䉃㕾猺毂坉⩷䡞╪칖䁷噁杁꺏兰椬⥂坃佳碡⌽穉⩖숨쵀亿넦玵⩥꺿묻㖣悮漺쵌敟칙瑥毂䵇⑯숣煭嘤䜶彊涩獠쵏쵂椩婬顂⩹䒩䩃䵮㑧䍍焯剱帯て㙗㪵딳扚쉷婂묨硨术䥫瑾㟎殏漨爲〫奎㖬畤摷煣榥䐭頤卟敩拍</w:t>
      </w:r>
      <w:r>
        <w:rPr/>
        <w:t>ⵟ</w:t>
      </w:r>
      <w:r>
        <w:rPr/>
        <w:t>䜱辱⩐싍欴㫂⩦濂㝨ꌫ숰曍깃泂ꌵ⯂䡕堨숦扵땇㤰╩숴呒숺㞥仂㩔轈곍毃䘵</w:t>
      </w:r>
      <w:r>
        <w:rPr/>
        <w:t>ꕕ</w:t>
      </w:r>
      <w:r>
        <w:rPr/>
        <w:t>⡾</w:t>
      </w:r>
      <w:r>
        <w:rPr/>
        <w:t>㝀桓쉵䧂夣摀䙑⑃儱忂칁䯂廂瞬䍀㉙祷圱쉧䀭</w:t>
      </w:r>
      <w:r>
        <w:rPr/>
        <w:t>Ⳃ</w:t>
      </w:r>
      <w:r>
        <w:rPr/>
        <w:t>김㍨뭣㠯</w:t>
      </w:r>
      <w:r>
        <w:rPr/>
        <w:t>ꕹ</w:t>
      </w:r>
      <w:r>
        <w:rPr/>
        <w:t>祖楕祠쉩뽃㠳㠦湘町弶㌹䴪纮穢㉮束⹭䩊☬⭲⽠䵳㬴⸱뽗佴囎㑙⽩㑠긳╕䶩澣〺</w:t>
      </w:r>
      <w:r>
        <w:rPr/>
        <w:t>⢻</w:t>
      </w:r>
      <w:r>
        <w:rPr/>
        <w:t>ꔱ</w:t>
      </w:r>
      <w:r>
        <w:rPr/>
        <w:t>䞵녉婊䎥㍾矂숬厩怹太欲䐭潋</w:t>
      </w:r>
      <w:r>
        <w:rPr/>
        <w:t>ⶱ</w:t>
      </w:r>
      <w:r>
        <w:rPr/>
        <w:t>쉹숹剥⬰</w:t>
      </w:r>
      <w:r>
        <w:rPr/>
        <w:t>ꥋ</w:t>
      </w:r>
      <w:r>
        <w:rPr/>
        <w:t>輰㌨칺⨹썲捚启䒣䩈▘</w:t>
      </w:r>
      <w:r>
        <w:rPr/>
        <w:t>ꕈ</w:t>
      </w:r>
      <w:r>
        <w:rPr/>
        <w:t>㢡奢</w:t>
      </w:r>
      <w:r>
        <w:rPr/>
        <w:t>Ⱚ</w:t>
      </w:r>
      <w:r>
        <w:rPr/>
        <w:t>㬯兄䩡睃⩪塷村塬쉊ꆮㄶ㤩奉折䩵瞵䞮咣朵啾䑩彊婬⩚뗍係仍琲䁐佑匴歂氹⫂啒捊城</w:t>
      </w:r>
      <w:r>
        <w:rPr/>
        <w:t>꥟</w:t>
      </w:r>
      <w:r>
        <w:rPr/>
        <w:t>桭奇</w:t>
      </w:r>
      <w:r>
        <w:rPr/>
        <w:t>ꕘ</w:t>
      </w:r>
      <w:r>
        <w:rPr/>
        <w:t>슬숪幓⑪⭒䩬男</w:t>
      </w:r>
      <w:r>
        <w:rPr/>
        <w:t>ꖬ</w:t>
      </w:r>
      <w:r>
        <w:rPr/>
        <w:t>깫뼭揂␹参ꇂ牂㍅쵏㦱䵢捆颡佔</w:t>
      </w:r>
      <w:r>
        <w:rPr/>
        <w:t>꧂</w:t>
      </w:r>
      <w:r>
        <w:rPr/>
        <w:t>堷㡑呭㉃쉪䘦帯쉃䣂㓎媱ꍦ㍫썈㋂壂僂</w:t>
      </w:r>
      <w:r>
        <w:rPr/>
        <w:t>Ⱶ</w:t>
      </w:r>
      <w:r>
        <w:rPr/>
        <w:t>奲</w:t>
      </w:r>
      <w:r>
        <w:rPr/>
        <w:t>ꗃ</w:t>
      </w:r>
      <w:r>
        <w:rPr/>
        <w:t>轧㊱㥺㪵䨩숺㉎⽔兟䁐䁁廂㧂䕈</w:t>
      </w:r>
      <w:r>
        <w:rPr/>
        <w:t>ꦩ</w:t>
      </w:r>
      <w:r>
        <w:rPr/>
        <w:t>祉◂걋倳剭獇娯氊唰㙑畠晅꥘坷숺딯流畭埂榥博倮㉺䁡剗祟⤩쵆価㥧剆㙩슣⵩轓周슿쉍⩷愩㵟숺杆洬桸䐬吤䀲㘣䱘쉌晫⤽⼱䩖幪灞扑䝐头嗂㑰幐䜪충楠硬⮣┻曂⍋㔷촷榘숭烂晰慌硠⩟佰䩶犥䉌ㅣ但캮秂焴䕭⩕瑄轣冥㶩癡싂⹪潕⭰牥⩏ꆥ䍫棂轎쉟ꅐ塐㵤뿂䭐</w:t>
      </w:r>
      <w:r>
        <w:rPr/>
        <w:t>ꖡ</w:t>
      </w:r>
      <w:r>
        <w:rPr/>
        <w:t>뮏숮奮ꅵ</w:t>
      </w:r>
      <w:r>
        <w:rPr/>
        <w:t>ꕃ</w:t>
      </w:r>
      <w:r>
        <w:rPr/>
        <w:t>䊣䱁偋卦僂</w:t>
      </w:r>
      <w:r>
        <w:rPr/>
        <w:t>⡋</w:t>
      </w:r>
      <w:r>
        <w:rPr/>
        <w:t>砽쌲쵥䅠息녃ꍭ⭪炬ꅁ</w:t>
      </w:r>
      <w:r>
        <w:rPr/>
        <w:t>⠥</w:t>
      </w:r>
      <w:r>
        <w:rPr/>
        <w:t>䍏欲滂슡恑㫎癨슱穐쉾⼩洹浇挭硥껂㉉쉣㕪㞮搨坋㩠娶무䅙啖㦩땈桖숱㝯ꍹ束⬺顎朣瑁㴵炬쉹来쉫놱穢椱砳秂汘㉌轇䬯壂硾䭎㘩䙫숳噌뮵뭔娯쉲硏䝂쵮숪⽋䬦ꄴ器쉳牊숸뗂슩걪卖넩쉅⍑쉩囂睋畋딴충塈欰</w:t>
      </w:r>
      <w:r>
        <w:rPr/>
        <w:t>ꤲ</w:t>
      </w:r>
      <w:r>
        <w:rPr/>
        <w:t>佘哂两偢땉칱焱㵪깩欪념㬫潐珂潥婸⑱扈眴⫂칍牧⌣䑬埂⨰奀</w:t>
      </w:r>
      <w:r>
        <w:rPr/>
        <w:t>Ⲙ</w:t>
      </w:r>
      <w:r>
        <w:rPr/>
        <w:t>乩祇抮쉬썺槂恇칤⥠槃桍뇂汉</w:t>
      </w:r>
      <w:r>
        <w:rPr/>
        <w:t>⡤</w:t>
      </w:r>
      <w:r>
        <w:rPr/>
        <w:t>䕎畫쉐珂녕㛂慎䕯顏浇⹃䨭㑅協浆睯庡瑗ヂ䭃ㅳ⩸ꅐ㍙ꅌ⾩硞圣쉖汓깍☭䑎卌䤫怰춘歨珂</w:t>
      </w:r>
      <w:r>
        <w:rPr/>
        <w:t>ⱸ</w:t>
      </w:r>
      <w:r>
        <w:rPr/>
        <w:t>煔</w:t>
      </w:r>
      <w:r>
        <w:rPr/>
        <w:t>ꤪ</w:t>
      </w:r>
      <w:r>
        <w:rPr/>
        <w:t>止䢥㞥堸爯슿煲ꅩ䐥⹔侣곂</w:t>
      </w:r>
      <w:r>
        <w:rPr/>
        <w:t>⡬</w:t>
      </w:r>
      <w:r>
        <w:rPr/>
        <w:t>坮⩊㚩囃㵩轏䩀쉔</w:t>
      </w:r>
      <w:r>
        <w:rPr/>
        <w:t>ꗂ</w:t>
      </w:r>
      <w:r>
        <w:rPr/>
        <w:t>쉈㉱칷숥顢쉸恠䍉⽭⽞䟂</w:t>
      </w:r>
      <w:r>
        <w:rPr/>
        <w:t>ꦵ</w:t>
      </w:r>
      <w:r>
        <w:rPr/>
        <w:t>朦楢乫㟎嫂䉍债䝭䍤潣䈫砽湹游睃뮻촰</w:t>
      </w:r>
      <w:r>
        <w:rPr/>
        <w:t>Ɱ</w:t>
      </w:r>
      <w:r>
        <w:rPr/>
        <w:t>㉘⹗暘婊硯晱쉎御쉌㧂偱㡴彄</w:t>
      </w:r>
      <w:r>
        <w:rPr/>
        <w:t>ꕳ</w:t>
      </w:r>
      <w:r>
        <w:rPr/>
        <w:t>䅗睒啡摰⑓숹癟</w:t>
      </w:r>
      <w:r>
        <w:rPr/>
        <w:t>ꤥ</w:t>
      </w:r>
      <w:r>
        <w:rPr/>
        <w:t>䨣噧╸䝕朲ꆱ渲㭂⺩扫䌸恵㉉揂癕奥</w:t>
      </w:r>
      <w:r>
        <w:rPr/>
        <w:t>ⲥ</w:t>
      </w:r>
      <w:r>
        <w:rPr/>
        <w:t>䉟싃輪♺䠲皡칫㐤㡩㫂㋂</w:t>
      </w:r>
      <w:r>
        <w:rPr/>
        <w:t>⢡</w:t>
      </w:r>
      <w:r>
        <w:rPr/>
        <w:t>昨㡆濍浀摧測祭깐</w:t>
      </w:r>
      <w:r>
        <w:rPr/>
        <w:t>⠩</w:t>
      </w:r>
      <w:r>
        <w:rPr/>
        <w:t>剥뗂僂䳂眶癧쉦䑺做秂⻃彧摉⬪剄⵬㤱䝪㗂ꅶ쉌䉗</w:t>
      </w:r>
      <w:r>
        <w:rPr/>
        <w:t>ꤦ</w:t>
      </w:r>
      <w:r>
        <w:rPr/>
        <w:t>玣⤶⑕</w:t>
      </w:r>
      <w:r>
        <w:rPr/>
        <w:t>ꕔⶱ</w:t>
      </w:r>
      <w:r>
        <w:rPr/>
        <w:t>吮䕠㯃䌻쏂⭌嚩⨺繌噗幊쉉歃⼪䝐毎㪩⽪嘪㝢䗂䄲</w:t>
      </w:r>
      <w:r>
        <w:rPr/>
        <w:t>⡆</w:t>
      </w:r>
      <w:r>
        <w:rPr/>
        <w:t>㠷㛂숪犣来䌭頬牂딽牏痎楎⹷⭄痂격眺ꥯ䃂兣␫頰轏䊏墩段곂㍟噈婾廃に뾱⍥쉨爪䟂睑吹䓂숮㚻ぴꍪ湶拂⍉䈊䨶쵱春쉱꺿煣轳</w:t>
      </w:r>
      <w:r>
        <w:rPr/>
        <w:t>ⷂ</w:t>
      </w:r>
      <w:r>
        <w:rPr/>
        <w:t>橣쏂睕쉞㨤彴晀兟쉍깆灺摙싎帷싂煹䛎넽쉸灞氺畀穆㖿㝸敦㵩䵍摖坈㗂깫ꏃ숪縶䑯澩璡츨</w:t>
      </w:r>
      <w:r>
        <w:rPr/>
        <w:t>ⰹ</w:t>
      </w:r>
      <w:r>
        <w:rPr/>
        <w:t>縤ꌸ싂</w:t>
      </w:r>
      <w:r>
        <w:rPr/>
        <w:t>ⱡ</w:t>
      </w:r>
      <w:r>
        <w:rPr/>
        <w:t>敍⎩䆬㑳绂쉸促牠쵕汦㵴盂匴に뾮슬卲檥㍮飂氪忂숲稸兄䭗꺱㊣壂쉩㦬딷쉋ꥶ㥈淎싂</w:t>
      </w:r>
      <w:r>
        <w:rPr/>
        <w:t>ⵥ</w:t>
      </w:r>
      <w:r>
        <w:rPr/>
        <w:t>桭㩃⑘䶘祍숪椭䖬䵦爣㍇⭟偷獁䙢猴竂썯㴹㟂</w:t>
      </w:r>
      <w:r>
        <w:rPr/>
        <w:t>ꥇ</w:t>
      </w:r>
      <w:r>
        <w:rPr/>
        <w:t>㨪娴䉞敊땐쉒礽撬⹆楑瑚䥤⥹焪컂䥲ネ劵땸䓂쉌</w:t>
      </w:r>
      <w:r>
        <w:rPr/>
        <w:t>ⵅ⹍</w:t>
      </w:r>
      <w:r>
        <w:rPr/>
        <w:t>轫䲥轔杬皿摇兔噉塑쉵䭪䩁䄤㉪摵卖싂沩</w:t>
      </w:r>
      <w:r>
        <w:rPr/>
        <w:t>ⵣ⩁</w:t>
      </w:r>
      <w:r>
        <w:rPr/>
        <w:t>即ꏂ䖩挺顧䉔⭉㉰唺㬳Ⓜ牥숤升圦숯幌⨽熩ꄫ⹁쉚㉐쉱뽣쉍末⭊ꥬ썺싂秂䍚䓎毎⑹</w:t>
      </w:r>
      <w:r>
        <w:rPr/>
        <w:t>ꥀ</w:t>
      </w:r>
      <w:r>
        <w:rPr/>
        <w:t>晡玘牌䣂瘩戺䩒♡ꅎ獾䙞䆻묺爦㜻捒晢浱깶癧䭩畨熩瑞</w:t>
      </w:r>
      <w:r>
        <w:rPr/>
        <w:t>ⶩ</w:t>
      </w:r>
      <w:r>
        <w:rPr/>
        <w:t>昲⦣㫂䮬猱㍨딽ꅦ戻塯磂⎱쉦卦쵓ꆡ䶩湦ꌴ歊扖兩妣琨廎쉡⴪癐煹摃⺘㕄ꥣ䁭슬쉵▻坟쌬슡䐬⭞员깳⨺♕恧꤮䕚걃䬽쉦㬥䉋䒱噬ꅊ〉␩捨땷摤슬倭顑쉯쉀潘慐쉺⛍䁅求䁵㆘䔴轔⥹轱⒥厣숶㆏견쉒㕮⭭濂吪ꥫ쉉繐</w:t>
      </w:r>
      <w:r>
        <w:rPr/>
        <w:t>⡘</w:t>
      </w:r>
      <w:r>
        <w:rPr/>
        <w:t>前慔숳䅁㛂愵쉲㌸浡숨勂狂煊浉㠸゘䈥뾥ꌹ깦矂㠯숳ꍨ쉡䙕㭏䍖쉔杌穹㵪숸⭡㧂</w:t>
      </w:r>
      <w:r>
        <w:rPr/>
        <w:t>Ɽ</w:t>
      </w:r>
      <w:r>
        <w:rPr/>
        <w:t>䴬㶏漪祄忂⩷娱怳䎩♩斩䀺掩갣商繬灴⾬睗슿㉁♯숸쉷䟍쉳쉱散</w:t>
      </w:r>
      <w:r>
        <w:rPr/>
        <w:t>⢡</w:t>
      </w:r>
      <w:r>
        <w:rPr/>
        <w:t>匰㌣牎甩倷䭸㭺㑄</w:t>
      </w:r>
      <w:r>
        <w:rPr/>
        <w:t>⢻</w:t>
      </w:r>
      <w:r>
        <w:rPr/>
        <w:t>嘮瞮㊣塍쉾䵪帤奞쉗灋⛂캮ꅾ⨱冮䁎ㅸ㔬拃쉩⩶⮣쉲ㅖ曂ꍡ偕么⹲狃쉍擂炱䇎㩎㍖䙊㤭䉁䉉繄믂併</w:t>
      </w:r>
      <w:r>
        <w:rPr/>
        <w:t>ꤪ</w:t>
      </w:r>
      <w:r>
        <w:rPr/>
        <w:t>䁲儲㝁䟂슩碘ㄯ뽭獬橙濃싂哂뾿欩䘶䖮䕤灉딪汑椸㕍彀䐹䁲⎏묽帱杦㉙働冡㪮婬슮瑑癤ꥮ㥷㍨繯敶싍꥔쉊猭숹㔫慣愦</w:t>
      </w:r>
      <w:r>
        <w:rPr/>
        <w:t>꧂</w:t>
      </w:r>
      <w:r>
        <w:rPr/>
        <w:t>䏂칮뮮걒뽷塦僂䐬⩟槂悵獌춮唻땪栴</w:t>
      </w:r>
      <w:r>
        <w:rPr/>
        <w:t>ⴷ</w:t>
      </w:r>
      <w:r>
        <w:rPr/>
        <w:t>䌫轺싂沩䍺債摇僂촶剷싂䡕敗</w:t>
      </w:r>
      <w:r>
        <w:rPr/>
        <w:t>ꔣ</w:t>
      </w:r>
      <w:r>
        <w:rPr/>
        <w:t>ⱃ</w:t>
      </w:r>
      <w:r>
        <w:rPr/>
        <w:t>⼊䌸憘獥獗</w:t>
      </w:r>
      <w:r>
        <w:rPr/>
        <w:t>ⷂ</w:t>
      </w:r>
      <w:r>
        <w:rPr/>
        <w:t>啩ꎱ䓃⩖䄱婯ꍓ</w:t>
      </w:r>
      <w:r>
        <w:rPr/>
        <w:t>ꖵ</w:t>
      </w:r>
      <w:r>
        <w:rPr/>
        <w:t>ꍍ堤⥭┤</w:t>
      </w:r>
      <w:r>
        <w:rPr/>
        <w:t>ꤪ</w:t>
      </w:r>
      <w:r>
        <w:rPr/>
        <w:t>污碩숻剓圪ꥲ䠴쉂⪩䁡奔拂摴噈䵉㏂땥奨㝅嫂撱㮏쉕潴</w:t>
      </w:r>
      <w:r>
        <w:rPr/>
        <w:t>꤫⛎</w:t>
      </w:r>
      <w:r>
        <w:rPr/>
        <w:t>御晃䴥所칙區䟎㬲橤灶㒮⨴䍚칦塚晔ꥸ⻂戳机쉵䑚竍⌭繂䙧ꥪ儳䤫ꇍ㉶쉠싃㋂沥㌦춣歾偑싂穊숺쉪䥹쉅䐱睑깄瀪冥癸</w:t>
      </w:r>
      <w:r>
        <w:rPr/>
        <w:t>ⷃ</w:t>
      </w:r>
      <w:r>
        <w:rPr/>
        <w:t>噑楺搷癩怮儨嚘䝌䔽숲슘楳㙅輴灔㥈猵慙䏂痍橂뇂╥癙櫂癣①칗癟牰㑮ꥨ奐欣캩㡧額犣⩦兕恠㛂슘⩇磍䚣⻂煴祔劏㝩㮬㜭桟礵奚쉄㐬ꅉ侥嫂幟穠匽摭坮欳䉫眭㩈伨唽普焳䀻⭕㮘灢䄶䉯⨥彖⥡쉑坧뭏♒䍕搫殥묪侏⩙抡㛂儻桫捹⥧䱘卅灑</w:t>
      </w:r>
      <w:r>
        <w:rPr/>
        <w:t>Ⳃ</w:t>
      </w:r>
      <w:r>
        <w:rPr/>
        <w:t>㉉䝢楌䥏갶塨撥效</w:t>
      </w:r>
      <w:r>
        <w:rPr/>
        <w:t>ꤣ</w:t>
      </w:r>
      <w:r>
        <w:rPr/>
        <w:t>潠㑱浥咩㬺믂礪晃椤娰꤮忂싂䐫爷抻껂歵걆쉂⛂쉲䌲ꥤ仍个呋䀲〳織쉲갪㭫奾㡷䘳楌쉮⮩ꅎ⏂轚쵢슬䥤晨听춥㫂湖뽦噃쉫숱</w:t>
      </w:r>
      <w:r>
        <w:rPr/>
        <w:t>ꕇ</w:t>
      </w:r>
      <w:r>
        <w:rPr/>
        <w:t>滍믂䳂氺噀䥺䄸숻㍳烂単剖係䆩쉭㑾䢮㐤湆ꥵ偁㍀䤴⸤す搱礤䐷䮩愺愺汥湸㭘䙠秂橘㖩䦣〫䐨㩶㕞婧䝖⹖娤䵱</w:t>
      </w:r>
      <w:r>
        <w:rPr/>
        <w:t>ⰰ</w:t>
      </w:r>
      <w:r>
        <w:rPr/>
        <w:t>㉓⥸吮揂戩橰㭹䕇녪漱칤䀺堺栤슥⹢䃂묪飂晏묲牐쉾䑮쉶恦춣慒硔弰慎潖㘬쉩氹䕇楉쉰쉋⩵䩫⽆Ⓕ뾩窱㠤戶㬲焷楓洰忎撡촪쉒</w:t>
      </w:r>
      <w:r>
        <w:rPr/>
        <w:t>⢏</w:t>
      </w:r>
      <w:r>
        <w:rPr/>
        <w:t>녵攬</w:t>
      </w:r>
      <w:r>
        <w:rPr/>
        <w:t>Ⱙⱱ⡮</w:t>
      </w:r>
      <w:r>
        <w:rPr/>
        <w:t>ꥏ</w:t>
      </w:r>
      <w:r>
        <w:rPr/>
        <w:t>쉦榮⹹㤣捏</w:t>
      </w:r>
      <w:r>
        <w:rPr/>
        <w:t>⡉</w:t>
      </w:r>
      <w:r>
        <w:rPr/>
        <w:t>榩♍弸녢甲㥳䐫风愪ꄦ凂畉塚㕣ꍔ烂桁汚쉨ㅮ꺬塵搮奮ㅘ椺</w:t>
      </w:r>
      <w:r>
        <w:rPr/>
        <w:t>ⴴ</w:t>
      </w:r>
      <w:r>
        <w:rPr/>
        <w:t>䑒媿剆䷂卞쉟暡掏</w:t>
      </w:r>
      <w:r>
        <w:rPr/>
        <w:t>⠩</w:t>
      </w:r>
      <w:r>
        <w:rPr/>
        <w:t>乙䀬䍚䧂ヂ㋂㉥䦩쵈䩍卉쉭恵ꄹ颥彆⑰㝁扞朵䨶</w:t>
      </w:r>
      <w:r>
        <w:rPr/>
        <w:t>ⶣ</w:t>
      </w:r>
      <w:r>
        <w:rPr/>
        <w:t>⡪</w:t>
      </w:r>
      <w:r>
        <w:rPr/>
        <w:t>숭⽋亵싂ꥲ┻擂塶㉃㟂柂焵剢䅮䡁浪숫쉞⑌じ歳ꆱ瀴⬲䅸쉋浭啸㡖ꎮ輸珂⼯櫂⽐稶煊⫂恃甽え㖬歳牣剔恱愹坐佁婸⸱敞歩轊㙘席䔪</w:t>
      </w:r>
      <w:r>
        <w:rPr/>
        <w:t>⡓</w:t>
      </w:r>
      <w:r>
        <w:rPr/>
        <w:t>㩢戮슻촦㔰呷轶캩</w:t>
      </w:r>
      <w:r>
        <w:rPr/>
        <w:t>ꥇ</w:t>
      </w:r>
      <w:r>
        <w:rPr/>
        <w:t>㯍㎩䁐熩唦琊ꥧ坴뾏彅刵燂㑡㩮⌽恧杬㠱䶘쉵务䂩䅱</w:t>
      </w:r>
      <w:r>
        <w:rPr/>
        <w:t>⣂</w:t>
      </w:r>
      <w:r>
        <w:rPr/>
        <w:t>剪ꇂ棂䬷</w:t>
      </w:r>
      <w:r>
        <w:rPr/>
        <w:t>ꖵ</w:t>
      </w:r>
      <w:r>
        <w:rPr/>
        <w:t>䞏穠䙁䭟橘⩥徵䔳灠䫂䙺眰䁣㶿䔳洺琽␴煇戺吺塷暩떻晲洸縨佨氻䝈潞䥹뭯㉬◎뼨頶湠㖡䉶剕쉕㘪愷ꎡ㴩縰䘦㯂睘넽祮伵䅯䷃慡</w:t>
      </w:r>
      <w:r>
        <w:rPr/>
        <w:t>ⶩ</w:t>
      </w:r>
      <w:r>
        <w:rPr/>
        <w:t>㑩⽘䪩顙㐬穨䝞㘴⥕ꥥ䀸겥婖煅䡾轈䌸⫂땀吭쵎瀰</w:t>
      </w:r>
      <w:r>
        <w:rPr/>
        <w:t>ꕸ</w:t>
      </w:r>
      <w:r>
        <w:rPr/>
        <w:t>汎䰨싍玬▣坾⾻响撿⑸㐯⍦㞏䴭啎敤ꍩ쎩氱㜶愺䥃㤴䔥䲣ぬ幫摗䀸⫎ꌦ杠祪掩畨佣층습丣䓃⸻祵䍋瑟す恄灞쉃㌰⭔䩰㨮じ奵싂瑇䌸㉷刹䊥싂㙠䩈⽪啤惂녦俍欨繇婚慾㕹歟㖩乢⾬䶣㬫ㅣ挪䘽轁ꥷ⑔㉸勂䌯搳擂⹗䴵뼱扖偢洽䉉䜰湬摱ꅬ垻撮搴걨깪</w:t>
      </w:r>
      <w:r>
        <w:rPr/>
        <w:t>ꥂ</w:t>
      </w:r>
      <w:r>
        <w:rPr/>
        <w:t>숶⭣框떩㵒ꇂ䅮⍈兣由☪摣┨칵</w:t>
      </w:r>
      <w:r>
        <w:rPr/>
        <w:t>ꔭ</w:t>
      </w:r>
      <w:r>
        <w:rPr/>
        <w:t>숴⿂癱⍈琤睧夸澻쉁</w:t>
      </w:r>
      <w:r>
        <w:rPr/>
        <w:t>ꕹ</w:t>
      </w:r>
      <w:r>
        <w:rPr/>
        <w:t>懃橳긩═浶뽢슻懂珂潬꥙ꥲ姂㬤䥥㯂稵玏</w:t>
      </w:r>
      <w:r>
        <w:rPr/>
        <w:t>ꕥ</w:t>
      </w:r>
      <w:r>
        <w:rPr/>
        <w:t>啖㬴㬣顮瀺橩畉쉟灗㩋磎ꥡ딪䲻㑊숬땆昲䑇䍇漵䱁䘬⭵딮⾵㧂</w:t>
      </w:r>
      <w:r>
        <w:rPr/>
        <w:t>ꥊ</w:t>
      </w:r>
      <w:r>
        <w:rPr/>
        <w:t>抮湄㚿沿䈵㶮⩰憏瓂쉎䓂떥ヂ숳沩쉨刪浲个呮녳搮厏㆏敶役␻㥥䴰䖡捫怸䠲埂橥뼫啒쉯轊牅縸쉥牅꥔쏃頴捘㈯畺뽏歐囂䐬即⸴뿎啰⾥⹪</w:t>
      </w:r>
      <w:r>
        <w:rPr/>
        <w:t>ⴸ</w:t>
      </w:r>
      <w:r>
        <w:rPr/>
        <w:t>祱敇㩒㴭悬녢쉵坾僂쉂䏂幋敌쵣晞塰喱坣䛂猩⍓㤹싂倷䉙⬭湰歵哂稴灏悡乤숨㵬啋噚婍슱䁡樯捩氻䠮ꅴ汉桩坙帳╱㨮⎩䔪</w:t>
      </w:r>
      <w:r>
        <w:rPr/>
        <w:t>⡌</w:t>
      </w:r>
      <w:r>
        <w:rPr/>
        <w:t>꺣䨩ꍂ㴯楀⦻挸䀷긶䫎䷂彘ꌫ⌮숷㡌</w:t>
      </w:r>
      <w:r>
        <w:rPr/>
        <w:t>Ⲭ</w:t>
      </w:r>
      <w:r>
        <w:rPr/>
        <w:t>뭟쉁싂쉮⨺䘭⌲ꥣ呏娻⯃</w:t>
      </w:r>
      <w:r>
        <w:rPr/>
        <w:t>ⱷ</w:t>
      </w:r>
      <w:r>
        <w:rPr/>
        <w:t>牠싂溘</w:t>
      </w:r>
      <w:r>
        <w:rPr/>
        <w:t>ⱹ</w:t>
      </w:r>
      <w:r>
        <w:rPr/>
        <w:t>剀䐣䁧䠣㥅旂玥␯ꍲ汔偵廂</w:t>
      </w:r>
      <w:r>
        <w:rPr/>
        <w:t>ꗂ⵹♐</w:t>
      </w:r>
      <w:r>
        <w:rPr/>
        <w:t>㍙䈵㉐敊깓䈺䄳ꍑ䐹숷恕䱚湱泂䱷䁆䍉浸</w:t>
      </w:r>
      <w:r>
        <w:rPr/>
        <w:t>꧂</w:t>
      </w:r>
      <w:r>
        <w:rPr/>
        <w:t>漴ㄪㄩ䔴炮副⽊㨳䒿숵癸煗Ⓙ輪頲㡏쉍⑐♹幅뿂쉭儣䦡曃墱㭋父杌뮩敓䓂꥕畎㭏だ㝤⹡旃樣橃桯쉈敬</w:t>
      </w:r>
      <w:r>
        <w:rPr/>
        <w:t>ꤳ</w:t>
      </w:r>
      <w:r>
        <w:rPr/>
        <w:t>嫂刺</w:t>
      </w:r>
    </w:p>
    <w:p>
      <w:pPr>
        <w:pStyle w:val="PreformattedText"/>
        <w:bidi w:val="0"/>
        <w:spacing w:before="0" w:after="0"/>
        <w:jc w:val="left"/>
        <w:rPr/>
      </w:pPr>
      <w:r>
        <w:rPr/>
        <w:t>뭉⼊咣繢搥杇칠飂潯</w:t>
      </w:r>
      <w:r>
        <w:rPr/>
        <w:t>ꥌ</w:t>
      </w:r>
      <w:r>
        <w:rPr/>
        <w:t>슿쉸椹</w:t>
      </w:r>
      <w:r>
        <w:rPr/>
        <w:t>Ⱛ</w:t>
      </w:r>
      <w:r>
        <w:rPr/>
        <w:t>㷂⍞㭷穡桋쉑쵴</w:t>
      </w:r>
      <w:r>
        <w:rPr/>
        <w:t>ꦮ</w:t>
      </w:r>
      <w:r>
        <w:rPr/>
        <w:t>澻儦妮믍㭹䪥뮱䀥䴥皩䁵곍卧朩</w:t>
      </w:r>
      <w:r>
        <w:rPr/>
        <w:t>ꥉ</w:t>
      </w:r>
      <w:r>
        <w:rPr/>
        <w:t>婃㑖牯椳愭怤顩⪮䝊䝅䉀⤥牬</w:t>
      </w:r>
      <w:r>
        <w:rPr/>
        <w:t>ⱘ┹</w:t>
      </w:r>
      <w:r>
        <w:rPr/>
        <w:t>䧂㑧僂灶嘵쌣〰牁ㅧ歭</w:t>
      </w:r>
      <w:r>
        <w:rPr/>
        <w:t>ꦿ⩖</w:t>
      </w:r>
      <w:r>
        <w:rPr/>
        <w:t>煓橳⛂┸깏③␯睯⼥㗂쉆洤쉦숤㉋쉚卍刳轄껂슣湘け元京㡚뽊⎏秃뽰眻䡒ꥬ呦甽⍈禡淂䝌彃걋㡚杣父乧䑱䄪唪㩔敬皩濂䞩撮〉彑儽临ꏂ飂嘨勂璏䘰䙞卉</w:t>
      </w:r>
      <w:r>
        <w:rPr/>
        <w:t>ꥁ</w:t>
      </w:r>
      <w:r>
        <w:rPr/>
        <w:t>癟䝎㤨䵡䶮⹈쉑뽳㑞廂僂こ摴渶㋃㝵썅쉞㌺楥穰㊏㤶숱掏橮恲⨩㌵彶</w:t>
      </w:r>
      <w:r>
        <w:rPr/>
        <w:t>ꥎ</w:t>
      </w:r>
      <w:r>
        <w:rPr/>
        <w:t>⠩</w:t>
      </w:r>
      <w:r>
        <w:rPr/>
        <w:t>劵ꥠ숳⌤奭⍗桮ꄵ㙢䬪쉗晹癇顑头空塂╌ㅱ数ㅾ</w:t>
      </w:r>
      <w:r>
        <w:rPr/>
        <w:t>ⰷ</w:t>
      </w:r>
      <w:r>
        <w:rPr/>
        <w:t>㐯幃쉀╚⨴ꥮ㙡焹捒쏃㮮刵䕀ꥶ夥牃䮻⚱䠨슏煶㡲⑱ㆩ竂⭣숹稲㕶枏瀥楅┣欲䯂ㅥ〤╵琴样갨摾ꥨ싂쉳癤䬬恆物㠷⽮슩劘穲쉃㥧涘⭇⴯䍗㡳╘璩</w:t>
      </w:r>
      <w:r>
        <w:rPr/>
        <w:t>⠨</w:t>
      </w:r>
      <w:r>
        <w:rPr/>
        <w:t>쉇㴪祫夭䪩╶╁⑃길塖癧䷂瑵㙊壂㈥</w:t>
      </w:r>
      <w:r>
        <w:rPr/>
        <w:t>ꗂ</w:t>
      </w:r>
      <w:r>
        <w:rPr/>
        <w:t>쵎⼳</w:t>
      </w:r>
      <w:r>
        <w:rPr/>
        <w:t>ꖩ</w:t>
      </w:r>
      <w:r>
        <w:rPr/>
        <w:t>欩淂걫쉔ꅡ彑뇂拂쉇ꍲ⤵督慚䩓딳ㅠ欱䝐㍏磎䝏㝬乂泂갤㑒祴䝾걸㑍⫂祬䨷掘쉋䂏摐敐㌫䘶棂㑕利쉫뽷湷⍚挮㭗穋</w:t>
      </w:r>
      <w:r>
        <w:rPr/>
        <w:t>ꗂ</w:t>
      </w:r>
      <w:r>
        <w:rPr/>
        <w:t>캬ꅎ</w:t>
      </w:r>
      <w:r>
        <w:rPr/>
        <w:t>ⵀ</w:t>
      </w:r>
      <w:r>
        <w:rPr/>
        <w:t>扯㥘숻⥍䝴狂㝶浆楖㕁䣂긮为갵䫂癅捞䮏辣偵습類晱坉쵗㌺猱榿녭掵숰拂䧂䉨歚浸柍䯍怨獖⍢䏂㧂긵⏂灞楉䱄뽸噵愭♒꥚</w:t>
      </w:r>
      <w:r>
        <w:rPr/>
        <w:t>Ⱬ</w:t>
      </w:r>
      <w:r>
        <w:rPr/>
        <w:t>ꌪ䜪ꥰ</w:t>
      </w:r>
      <w:r>
        <w:rPr/>
        <w:t>ꥈ</w:t>
      </w:r>
      <w:r>
        <w:rPr/>
        <w:t>剓떬㶏歙杩⚵ㅮ</w:t>
      </w:r>
      <w:r>
        <w:rPr/>
        <w:t>⢵</w:t>
      </w:r>
      <w:r>
        <w:rPr/>
        <w:t>싂姂扟쵄⾘㨻㣂帷┳剚⪩剢繀㤩湸丰喩暵ꥧ穮䜴勂숯㌸쉺湞牱ꍷ䡪頽뗂쉞⭴</w:t>
      </w:r>
      <w:r>
        <w:rPr/>
        <w:t>ⱪ</w:t>
      </w:r>
      <w:r>
        <w:rPr/>
        <w:t>⽞㈭䑌㶣쉂稺⥂☯氵숯䘺</w:t>
      </w:r>
      <w:r>
        <w:rPr/>
        <w:t>ꤽ</w:t>
      </w:r>
      <w:r>
        <w:rPr/>
        <w:t>녤㌹倦顈纵␬䔹ꍣ捔堸剠惂㊩扵滂嘦绂␻싂懂</w:t>
      </w:r>
      <w:r>
        <w:rPr/>
        <w:t>ꤩ</w:t>
      </w:r>
      <w:r>
        <w:rPr/>
        <w:t>쉓쉭眷㴪습檿䱖氹䱰疮ꏂ光숮㩰ネ汗쉗秂숫摴䁭╎兺쉄繣穪뼹倻纥䬮枏䡂榘뭺䀸坋김</w:t>
      </w:r>
      <w:r>
        <w:rPr/>
        <w:t>ⱙ</w:t>
      </w:r>
      <w:r>
        <w:rPr/>
        <w:t>䀲</w:t>
      </w:r>
      <w:r>
        <w:rPr/>
        <w:t>ꥇ⭈</w:t>
      </w:r>
      <w:r>
        <w:rPr/>
        <w:t>睳⬰歄⽺⥁⼣싂㭇떡沩止柂걹ま쉘㑱</w:t>
      </w:r>
      <w:r>
        <w:rPr/>
        <w:t>ꤊ</w:t>
      </w:r>
      <w:r>
        <w:rPr/>
        <w:t>㈦숯놡竎⩑乤㍾塓㝫瘯剴䱊땎漯㙞</w:t>
      </w:r>
      <w:r>
        <w:rPr/>
        <w:t>ꔥ</w:t>
      </w:r>
      <w:r>
        <w:rPr/>
        <w:t>䝢䅺싂晸쉗慰顳婕殱戲㌶沩䣂⩤䝁轘⭄㡱ㅃ쉔썃㵐偱獔ꥤ㧂쉉⪥牘④畔⩟쉹妡싂瑤ㄤ⭶塲搨䦥痍偑䱞溥櫂䜭견싍䩄쉔框</w:t>
      </w:r>
      <w:r>
        <w:rPr/>
        <w:t>⠲</w:t>
      </w:r>
      <w:r>
        <w:rPr/>
        <w:t>硋㣂넵⤽</w:t>
      </w:r>
      <w:r>
        <w:rPr/>
        <w:t>ꕋ</w:t>
      </w:r>
      <w:r>
        <w:rPr/>
        <w:t>眣伲깚슩毂</w:t>
      </w:r>
      <w:r>
        <w:rPr/>
        <w:t>ꕮ</w:t>
      </w:r>
      <w:r>
        <w:rPr/>
        <w:t>歳깕噋牑썟쉹祪㛂䉁㜫涱䕕ꅡ⑁唷㜦뿍쏃⩟塶兯칧䇂⩔奔妱⴯㫂㡨䥋숬◃걪夫⼶䢬䩨쉧⍺坪쉵穊䕪䭆砩⸨쎻䡂䨤</w:t>
      </w:r>
      <w:r>
        <w:rPr/>
        <w:t>꥓</w:t>
      </w:r>
      <w:r>
        <w:rPr/>
        <w:t>姂䊩긥弪ꇂ숵礷渽佚潆╉噃样♮싂牐椶㓂쵀뽒⼲椪</w:t>
      </w:r>
      <w:r>
        <w:rPr/>
        <w:t>ⵇ</w:t>
      </w:r>
      <w:r>
        <w:rPr/>
        <w:t>䔦䅎她䘨湕㴩㭵칕㥤獱ㅕ䠯厥ꅆ敐ヂ䔦</w:t>
      </w:r>
      <w:r>
        <w:rPr/>
        <w:t>ꕺ</w:t>
      </w:r>
      <w:r>
        <w:rPr/>
        <w:t>䁄숸⸩䍘摙歸⎵椭滂䧃◂仂깃桀爵⬸㈬⩔䅩盂㭎啊ꥯ꥾숩欲숨㵶㜷숫슩惂牁㌦⺮顳噉슮挽浡儺牬杞</w:t>
      </w:r>
      <w:r>
        <w:rPr/>
        <w:t>ꥂ</w:t>
      </w:r>
      <w:r>
        <w:rPr/>
        <w:t>乸畘癵䘱乇卍䕉슬묫睵걉</w:t>
      </w:r>
      <w:r>
        <w:rPr/>
        <w:t>ꔲ⭓</w:t>
      </w:r>
      <w:r>
        <w:rPr/>
        <w:t>彵玡卙㧂⥈慌⹮㉹挳♷긶ꅗ㠨厬䱭劣⌽浖갨曂界♔㕨숪硆ꄱ땅ꥶ㣂숤楹毂是䌮䟂彗燂䘤숸穓竂㧂穏矍ㅋ㊘⩇桟䥩慾戮⤴㍸쉑䀩㕱枏⧂깶칣䫂ㆵ썰䗃䷎彦뇂쉂⹧刦⹲硎ꄤ쉟쉑竂㙒쉶湹㵭顈佲⩁堰剥싎塦乆췃呠녎洩慶丵椬商싂⹒䉙儯긣瀷⾵⩑땲児䁥掿땃ꎏ煴㠶쉂</w:t>
      </w:r>
      <w:r>
        <w:rPr/>
        <w:t>ꤩ</w:t>
      </w:r>
      <w:r>
        <w:rPr/>
        <w:t>싂㍦洲潃꺣</w:t>
      </w:r>
      <w:r>
        <w:rPr/>
        <w:t>⢣</w:t>
      </w:r>
      <w:r>
        <w:rPr/>
        <w:t>䑊刬摄㔻祀쉯汆瀯姂側</w:t>
      </w:r>
      <w:r>
        <w:rPr/>
        <w:t>Ⳃ</w:t>
      </w:r>
      <w:r>
        <w:rPr/>
        <w:t>洣⤲䭲濂숸쉔未㔪佸奖挳槂䐭⧂爭吻䱚⩄㡨ꥶꅌ積患朣卋儳싂䕵㨶</w:t>
      </w:r>
      <w:r>
        <w:rPr/>
        <w:t>ꥄ</w:t>
      </w:r>
      <w:r>
        <w:rPr/>
        <w:t>뭯灃⩅䮡㟂噋䉌仂䅋ꍄ䥏녱汮䎮⽟ꎬ汊ꥴ뾘䬰㥆䧂쉒뮵砲⩧㫂놩ヂ瞮쵆녔䪩剄㭩䱔䱤帰潧っ䪻슬</w:t>
      </w:r>
      <w:r>
        <w:rPr/>
        <w:t>ꤵ</w:t>
      </w:r>
      <w:r>
        <w:rPr/>
        <w:t>䩄썤칕疮쉟깒䀹晙归춘恤练숷暻쉨뗃瞥娲␯뇂</w:t>
      </w:r>
      <w:r>
        <w:rPr/>
        <w:t>ꔽ</w:t>
      </w:r>
      <w:r>
        <w:rPr/>
        <w:t>놻뼤呔䫂礣痂〮畊슘琷㥺湱䃃䯂猻兺깚쏂噈堭⹕顦眴渤獯楲䞣⬦琣䓂㤮彉뭰䢮㜹昦㕹兓☸彧</w:t>
      </w:r>
      <w:r>
        <w:rPr/>
        <w:t>ⵍ</w:t>
      </w:r>
      <w:r>
        <w:rPr/>
        <w:t>槂偺牏顁噡呡㟂吵癅㯂㖡儲倦⩋换扊顸䴊넹㉑澱頥妩싂</w:t>
      </w:r>
      <w:r>
        <w:rPr/>
        <w:t>ⱈ</w:t>
      </w:r>
      <w:r>
        <w:rPr/>
        <w:t>㵟扤此㴱⚻䑦摩揂⹨ꌦ狂ꆏ圭煚㤷盂䱄뽌䝥廂쌻枱䆡智顃䗂竃癕⥩輪쉵㩕슣堸桇欸假扶땎쉮썬估슡습䦏</w:t>
      </w:r>
      <w:r>
        <w:rPr/>
        <w:t>⣎</w:t>
      </w:r>
      <w:r>
        <w:rPr/>
        <w:t>쵌〺礽睃ㅍ墣쉷礰瑣┨㔬</w:t>
      </w:r>
      <w:r>
        <w:rPr/>
        <w:t>꧂</w:t>
      </w:r>
      <w:r>
        <w:rPr/>
        <w:t>儱䱫㯎溮滂⹨䵉䀱呤</w:t>
      </w:r>
      <w:r>
        <w:rPr/>
        <w:t>ⵞ</w:t>
      </w:r>
      <w:r>
        <w:rPr/>
        <w:t>ꏂ쉌싂睑䅃㕗砯䙄渴辵뽃睮皿䌦⩏汣啱惂汈傩㥫썧硊玱飂놏䯂쉩␦毂</w:t>
      </w:r>
      <w:r>
        <w:rPr/>
        <w:t>ꤳ</w:t>
      </w:r>
      <w:r>
        <w:rPr/>
        <w:t>㧂〴䡾╶䝄⸺段쉠ꅳ熻皬숴쉎序否牍〳뇂攵깆꧎吪亣圵稬䅲桗噉杵歵辮⌥㞵漯杉楃깋</w:t>
      </w:r>
      <w:r>
        <w:rPr/>
        <w:t>ꤺ⨪⨪</w:t>
      </w:r>
      <w:r>
        <w:rPr/>
        <w:t>싂步禮但澣쉈摵䙳䴤ꥨ㝾쉪䅭䥾㌫暬轺䕸㌴㒣智딨䍠䡋䇂颏刴⭺숻灷也繚䟂㴨슬䜮⤤呱</w:t>
      </w:r>
      <w:r>
        <w:rPr/>
        <w:t>ⷂ</w:t>
      </w:r>
      <w:r>
        <w:rPr/>
        <w:t>眸䁒䝾噩㵃獪싂쉶䙧盂곃㊩슮扏捉䠮䮩穣䥯穑♸擂悱柃繍</w:t>
      </w:r>
      <w:r>
        <w:rPr/>
        <w:t>ꕊ</w:t>
      </w:r>
      <w:r>
        <w:rPr/>
        <w:t>ꅬ㩱摋䅏䞩䄽걦〴轇싍硹㑷쉲䉮㎣쉞睸䄤쉄숨晆숵㎬⹵⫎</w:t>
      </w:r>
      <w:r>
        <w:rPr/>
        <w:t>ꥈ</w:t>
      </w:r>
      <w:r>
        <w:rPr/>
        <w:t>癬슩⬭㨣㔲슮⹨嫂㈲颻䶩䙕⫂⺥</w:t>
      </w:r>
      <w:r>
        <w:rPr/>
        <w:t>ꥈ</w:t>
      </w:r>
      <w:r>
        <w:rPr/>
        <w:t>㓃슿♳歯愪搻姂歊穐辘儫⦬㘱⨽煉乩䚱충ꥮ쉪㘬楳땕摞슻乙䍸뽨ꌰ渱䑞㕷ꥺ榩㮩⚘䅹㮻啚し䏂㭔䨬⤯</w:t>
      </w:r>
      <w:r>
        <w:rPr/>
        <w:t>ⷂ</w:t>
      </w:r>
      <w:r>
        <w:rPr/>
        <w:t>䕒單殱겡彚싂晥㩯塚䴽쏍⭤䉮</w:t>
      </w:r>
      <w:r>
        <w:rPr/>
        <w:t>ꕌ</w:t>
      </w:r>
      <w:r>
        <w:rPr/>
        <w:t>扆䙵捺穸縴兏䄻㘯妱执欪녷┫䴱딹刴䁉䆡ꌬ畾晥橚⥄쵱쉘坬捃⨨ㅢ卓㦏潭由⩢㒘䅍ꥳ礫㣂⑞㨻㔺⵪뿂ㄴ䲏庣숶先䠻溏ㄽ瓂棂⩾⹉倲㩈⾩</w:t>
      </w:r>
      <w:r>
        <w:rPr/>
        <w:t>ꗂ</w:t>
      </w:r>
      <w:r>
        <w:rPr/>
        <w:t>숷繷쉎縮睶㩋慎剀쉌숴뿂癚殻呧싂쉍╔촯䅯쉒녌⼺扈未噢㔳楊</w:t>
      </w:r>
      <w:r>
        <w:rPr/>
        <w:t>ⶻ</w:t>
      </w:r>
      <w:r>
        <w:rPr/>
        <w:t>礪兟呏⪻倪げ䊏⩐䛂瞩㡕歒뽶ㄩ業싎䢏剧ㅳꎱ䗂㊘慎ꇂ卍䩥뽏畣顦婺䵫쉌㴤㌤⾮쉍</w:t>
      </w:r>
      <w:r>
        <w:rPr/>
        <w:t>ꤨ</w:t>
      </w:r>
      <w:r>
        <w:rPr/>
        <w:t>伲啕묪哂潀嘯毃堲䪮瑕㷎張硂</w:t>
      </w:r>
      <w:r>
        <w:rPr/>
        <w:t>ⱋ</w:t>
      </w:r>
      <w:r>
        <w:rPr/>
        <w:t>㛂哂珂⑦泂뽟亵测扨▣㑶</w:t>
      </w:r>
      <w:r>
        <w:rPr/>
        <w:t>ꦱ</w:t>
      </w:r>
      <w:r>
        <w:rPr/>
        <w:t>슥䗂札秎㕳䭹杈쉨뽴⪬㡫쉃挱片</w:t>
      </w:r>
      <w:r>
        <w:rPr/>
        <w:t>ⰸ</w:t>
      </w:r>
      <w:r>
        <w:rPr/>
        <w:t>塠撱匳╣㛂癋っ싂</w:t>
      </w:r>
      <w:r>
        <w:rPr/>
        <w:t>ⴷ</w:t>
      </w:r>
      <w:r>
        <w:rPr/>
        <w:t>쉘瑷戣䆿睙䏂</w:t>
      </w:r>
      <w:r>
        <w:rPr/>
        <w:t>ꥂ</w:t>
      </w:r>
      <w:r>
        <w:rPr/>
        <w:t>뮩洵⽧䮻⤷싂ㆮ슿숥⦱㵂⩦䟂儣⩷</w:t>
      </w:r>
      <w:r>
        <w:rPr/>
        <w:t>ꖣ</w:t>
      </w:r>
      <w:r>
        <w:rPr/>
        <w:t>浢ꥨ吊敀庣䕬渮し쉰⩓㔩╢⩫㛂싂啺땐剉㙓晢싂氷㴴쉬쵹杣⻂执硌圯</w:t>
      </w:r>
      <w:r>
        <w:rPr/>
        <w:t>ꥇ</w:t>
      </w:r>
      <w:r>
        <w:rPr/>
        <w:t>쉮䡢启係灲活㡰搽⯃ꌸ</w:t>
      </w:r>
      <w:r>
        <w:rPr/>
        <w:t>ꤻ</w:t>
      </w:r>
      <w:r>
        <w:rPr/>
        <w:t>㧂仂</w:t>
      </w:r>
      <w:r>
        <w:rPr/>
        <w:t>⡬⸭</w:t>
      </w:r>
      <w:r>
        <w:rPr/>
        <w:t>뭚땐硐婘⪩␤</w:t>
      </w:r>
      <w:r>
        <w:rPr/>
        <w:t>ⷂ</w:t>
      </w:r>
      <w:r>
        <w:rPr/>
        <w:t>獢⍨曂漦㥸汑䳂毂쵮⩤믂⌮凂堨憥橚슻潦⩇刮</w:t>
      </w:r>
      <w:r>
        <w:rPr/>
        <w:t>⠰</w:t>
      </w:r>
      <w:r>
        <w:rPr/>
        <w:t>땍淂╁㣍獃⿂欻圵䔵쉪ꅡ煥䝾</w:t>
      </w:r>
      <w:r>
        <w:rPr/>
        <w:t>⡮</w:t>
      </w:r>
      <w:r>
        <w:rPr/>
        <w:t>圯礵欶♉⹆条勂拎㵮⬥患㔺치撮걒땉네ㅕ庡札⵨搪䃂ꍑ⺩扵⩙晕忂䬱憵쉴묶㚱硰㓂쉴쉧㐥喡칕獅䈬㕀딳㏎ぴ㙷쉙쉞♍⦱䭯쉅呴</w:t>
      </w:r>
      <w:r>
        <w:rPr/>
        <w:t>ꦬ</w:t>
      </w:r>
      <w:r>
        <w:rPr/>
        <w:t>쉶䗂摬┺䰣㥄癬⫂갷땧婕睳⹂㠰䔨䫂䖡偠㷂浑爸泂㉊ꄣ呰呉丯뭓纡㥕熬䱷숳묶쉇幨☵䷂也徘窘숶䁗ꅯ磂땮煈䑑싎㪘橱䥰桇㓂㑚슻㷂拂䱦췂啊拃捋쉧慦梿⥨</w:t>
      </w:r>
      <w:r>
        <w:rPr/>
        <w:t>ꕪ</w:t>
      </w:r>
      <w:r>
        <w:rPr/>
        <w:t>異⩓⸶㟂쉬쉑佲䯂슻⬺䴺㏂啷갩瞘扔ふ깥氣쉗涻⽚땗牓컂噏땚㯂⥤쉤쎩䎘着쉡瀽癣咩䩂㒵╾</w:t>
      </w:r>
      <w:r>
        <w:rPr/>
        <w:t>ꤰ</w:t>
      </w:r>
      <w:r>
        <w:rPr/>
        <w:t>䱙╩捃⦘䣂䡈慶㭓䍢呲⻂唲ꎩ촫</w:t>
      </w:r>
      <w:r>
        <w:rPr/>
        <w:t>⡰</w:t>
      </w:r>
      <w:r>
        <w:rPr/>
        <w:t>ꅃ㡂㕠뿃ꥹ偍㗂伳摸瑕灘焪㗂㥐䣍⥡扔涡쎩</w:t>
      </w:r>
      <w:r>
        <w:rPr/>
        <w:t>ⲵ</w:t>
      </w:r>
      <w:r>
        <w:rPr/>
        <w:t>佇佤䛂獗轒橎</w:t>
      </w:r>
      <w:r>
        <w:rPr/>
        <w:t>Ⱛ</w:t>
      </w:r>
      <w:r>
        <w:rPr/>
        <w:t>㨬戱剥な琳䱁恂䤥슬㜭⩬썵㥖</w:t>
      </w:r>
      <w:r>
        <w:rPr/>
        <w:t>ꖵ</w:t>
      </w:r>
      <w:r>
        <w:rPr/>
        <w:t>塬啍䉚僂싂憏徬</w:t>
      </w:r>
      <w:r>
        <w:rPr/>
        <w:t>ꦩ</w:t>
      </w:r>
      <w:r>
        <w:rPr/>
        <w:t>걖䵘㥭䑊♯兂偳╸▘轧杌</w:t>
      </w:r>
      <w:r>
        <w:rPr/>
        <w:t>ꦮ</w:t>
      </w:r>
      <w:r>
        <w:rPr/>
        <w:t>轑瑩畎䨲쉅䣂㭳⸳硢堻⑹㝊갷⩺ꍢ</w:t>
      </w:r>
      <w:r>
        <w:rPr/>
        <w:t>⡙</w:t>
      </w:r>
      <w:r>
        <w:rPr/>
        <w:t>へ썾匭椶⥣疵杂䠦昣⵩轎⼫ꍣ㩭㉴曂쉚⸨</w:t>
      </w:r>
      <w:r>
        <w:rPr/>
        <w:t>ꤥ</w:t>
      </w:r>
      <w:r>
        <w:rPr/>
        <w:t>촭㡑瘫㶏匲壂쉰杍뮿☺䙣ꥵ䥩兑깲戤噫嗂㡶䗂祵⍉⽏</w:t>
      </w:r>
      <w:r>
        <w:rPr/>
        <w:t>⵰</w:t>
      </w:r>
      <w:r>
        <w:rPr/>
        <w:t>埂绂㢩畲摯瀵癵㙕쉶칤깺凂瑹㠨⫂쉓乧吲㡡쉙稣⨳깏⭇䧂睲숥</w:t>
      </w:r>
      <w:r>
        <w:rPr/>
        <w:t>ꗂ</w:t>
      </w:r>
      <w:r>
        <w:rPr/>
        <w:t>繕䵂쉋♉塋汸参ꌩ㷂쉌硰儷쉋</w:t>
      </w:r>
      <w:r>
        <w:rPr/>
        <w:t>ⲡ</w:t>
      </w:r>
      <w:r>
        <w:rPr/>
        <w:t>剖梏倬愤婶⩆</w:t>
      </w:r>
      <w:r>
        <w:rPr/>
        <w:t>ꤳꔴ</w:t>
      </w:r>
      <w:r>
        <w:rPr/>
        <w:t>쉲杘敟</w:t>
      </w:r>
      <w:r>
        <w:rPr/>
        <w:t>ꗂ</w:t>
      </w:r>
      <w:r>
        <w:rPr/>
        <w:t>쉑哂児㭹䛂垩䬨</w:t>
      </w:r>
      <w:r>
        <w:rPr/>
        <w:t>ⷂ</w:t>
      </w:r>
      <w:r>
        <w:rPr/>
        <w:t>Ⱜ</w:t>
      </w:r>
      <w:r>
        <w:rPr/>
        <w:t>습帪幣慮썣㎵恶⹬刦坎ケ圫憏凍⸹痂䈽䗂据ꇂ⍓싂殡僂瑒潍浊濂掱겻쉮쉧漬♮睨♍㵆㜵区剋䞏略楢슱䝒杗塔㫂轲奢뭶礲泂␦撬㌻격쉮ꥩ䊩䴦㞩쉷礊单攭幞ꇂ㛎㗂㉔</w:t>
      </w:r>
      <w:r>
        <w:rPr/>
        <w:t>ⴷ</w:t>
      </w:r>
      <w:r>
        <w:rPr/>
        <w:t>숲숬奬⿎䍖</w:t>
      </w:r>
      <w:r>
        <w:rPr/>
        <w:t>ꔮ</w:t>
      </w:r>
      <w:r>
        <w:rPr/>
        <w:t>䅟㨣⩴秂畚媮쉅Ⓝ灅⥣単䅸轑ㅅ䨳伯䒩⧂⍵쉰盂习爸싂㫂琬뭂㒻㑫噎긽挶</w:t>
      </w:r>
      <w:r>
        <w:rPr/>
        <w:t>꧂</w:t>
      </w:r>
      <w:r>
        <w:rPr/>
        <w:t>䯂啢䢱㷍浚쉬睙歨䵀徵䉑䱱洲⒱䡓</w:t>
      </w:r>
      <w:r>
        <w:rPr/>
        <w:t>Ɐ</w:t>
      </w:r>
      <w:r>
        <w:rPr/>
        <w:t>噡쉦囂唥爬놣歊</w:t>
      </w:r>
      <w:r>
        <w:rPr/>
        <w:t>ꕥ</w:t>
      </w:r>
      <w:r>
        <w:rPr/>
        <w:t>칃♚껎걌⹚晟睓捈㢩堲煢䡧㝕㈣ㅌ㙨灾奰쉞纬嗂㍊揂㓂ㅆ⹠⫃朷㟂䫍걮⥣</w:t>
      </w:r>
      <w:r>
        <w:rPr/>
        <w:t>ꔦ</w:t>
      </w:r>
      <w:r>
        <w:rPr/>
        <w:t>牥걤␮㎵敘塆冘䙩坅礵楕┲땺杣员斿⌲ㅖ䱆癤灁ꥮぐ숭眶㎡湺㤴界䁘䪡瑔揍頭䭢</w:t>
      </w:r>
      <w:r>
        <w:rPr/>
        <w:t>ꕏ╪</w:t>
      </w:r>
      <w:r>
        <w:rPr/>
        <w:t>砷㭾⯃ꆬ쉮䉩䨥灳䇂嫂硹⧂支⑌뇂ꇂ㚬ꄥ稰⵶㫂判呲</w:t>
      </w:r>
      <w:r>
        <w:rPr/>
        <w:t>⠸</w:t>
      </w:r>
      <w:r>
        <w:rPr/>
        <w:t>䭙숨㕴楇䩘ꅒ体琸疿慕㍴㒡啺睥䒵樷㉡䴩ㅆ㊮䉀檏Ⓧ启촵䕋쵬쉧숹䄤㘵㠭⮥쉨㡅儥㉬딪䡋쉎㭷勂䵷</w:t>
      </w:r>
      <w:r>
        <w:rPr/>
        <w:t>ꦏ</w:t>
      </w:r>
      <w:r>
        <w:rPr/>
        <w:t>뭸뽋拎⽷垻忂坬쉶쏂㵕⧎⑬䝆</w:t>
      </w:r>
      <w:r>
        <w:rPr/>
        <w:t>ꕢ</w:t>
      </w:r>
      <w:r>
        <w:rPr/>
        <w:t>ꎵ䍨쉓䡎䌮⯎</w:t>
      </w:r>
      <w:r>
        <w:rPr/>
        <w:t>⢱</w:t>
      </w:r>
      <w:r>
        <w:rPr/>
        <w:t>䀸坊硥乱楶唯뗍숸盂䮮숫쉶㚩浬兘䩌㵄恶彉洰뿂慙垱呮䢘</w:t>
      </w:r>
      <w:r>
        <w:rPr/>
        <w:t>⣂</w:t>
      </w:r>
      <w:r>
        <w:rPr/>
        <w:t>儳㩫㔺牴</w:t>
      </w:r>
      <w:r>
        <w:rPr/>
        <w:t>⠱</w:t>
      </w:r>
      <w:r>
        <w:rPr/>
        <w:t>彋슏⽺硲〥偂献猷睾㴮䤫┫䤦䞿㠮ㅫ⨬睩⿂䌨㭰쉷帱究ꍒ▩娪ꥤ</w:t>
      </w:r>
      <w:r>
        <w:rPr/>
        <w:t>⡊</w:t>
      </w:r>
      <w:r>
        <w:rPr/>
        <w:t>婙땶슮湚䡂橓깲碮⩙䇂</w:t>
      </w:r>
      <w:r>
        <w:rPr/>
        <w:t>⡄</w:t>
      </w:r>
      <w:r>
        <w:rPr/>
        <w:t>焽砹⹤楙싂칋穞⏂촽漬</w:t>
      </w:r>
      <w:r>
        <w:rPr/>
        <w:t>꤭⩨</w:t>
      </w:r>
      <w:r>
        <w:rPr/>
        <w:t>搱┨䧂㉃儷庩뼽穀獰樦䥸䙣灆㤬㛂숮带숤㴸穎⒮쉚䱶盂こ捍偐佱쉃汒䕆䍨䅥㉒奯噗㭁夥⪘ꥩ礸怺㵀</w:t>
      </w:r>
      <w:r>
        <w:rPr/>
        <w:t>ⵆ</w:t>
      </w:r>
      <w:r>
        <w:rPr/>
        <w:t>숨쉋䪱③⽑㑭噢潴쉳燂潄䗂</w:t>
      </w:r>
      <w:r>
        <w:rPr/>
        <w:t>ⵆ</w:t>
      </w:r>
      <w:r>
        <w:rPr/>
        <w:t>䄭㑴㕱碥䠹⫍吣㬰⼵癵睳瑃暡浍␤㡘</w:t>
      </w:r>
      <w:r>
        <w:rPr/>
        <w:t>ꔪ</w:t>
      </w:r>
      <w:r>
        <w:rPr/>
        <w:t>ⱳ</w:t>
      </w:r>
      <w:r>
        <w:rPr/>
        <w:t>摋</w:t>
      </w:r>
      <w:r>
        <w:rPr/>
        <w:t>ⵆ</w:t>
      </w:r>
      <w:r>
        <w:rPr/>
        <w:t>ふ愩䡗ꍙ쉙刹뿂慺㒱䑧쉥桯噲쵍棎影㕢쉯</w:t>
      </w:r>
      <w:r>
        <w:rPr/>
        <w:t>ⱖ</w:t>
      </w:r>
      <w:r>
        <w:rPr/>
        <w:t>洴䩉⩷⨽쉓쉤灗熡갪㐮氭で㭴썴</w:t>
      </w:r>
      <w:r>
        <w:rPr/>
        <w:t>ⵃ</w:t>
      </w:r>
      <w:r>
        <w:rPr/>
        <w:t>栭垘琭⮩䥋㘱呆䁈䡊湍</w:t>
      </w:r>
      <w:r>
        <w:rPr/>
        <w:t>ꔯ</w:t>
      </w:r>
      <w:r>
        <w:rPr/>
        <w:t>㭱䭄廂桟䛂쉖䉖奂拂块砳繺ꥸ㧂氦幔否敷ꅫ块㐪숪⬨놣⭭싂䉫㙃ㄲ놏</w:t>
      </w:r>
      <w:r>
        <w:rPr/>
        <w:t>ꕎ</w:t>
      </w:r>
      <w:r>
        <w:rPr/>
        <w:t>쉀嫂</w:t>
      </w:r>
      <w:r>
        <w:rPr/>
        <w:t>ꔩ</w:t>
      </w:r>
      <w:r>
        <w:rPr/>
        <w:t>㑰橾楩쉑䷂抩</w:t>
      </w:r>
      <w:r>
        <w:rPr/>
        <w:t>ꦘ</w:t>
      </w:r>
      <w:r>
        <w:rPr/>
        <w:t>电䉟璬匴숷輫禣䁔㡣囂楮丯玘싎佤乔숨ꍪ뽾</w:t>
      </w:r>
      <w:r>
        <w:rPr/>
        <w:t>ꦩ</w:t>
      </w:r>
      <w:r>
        <w:rPr/>
        <w:t>숳뭡ꆻ伬䱥⬣숪兯彀汫睏췂쉄飂䭁戊숶⥀測㙘쉯⫂玻轾䟂整</w:t>
      </w:r>
      <w:r>
        <w:rPr/>
        <w:t>ⶬ</w:t>
      </w:r>
      <w:r>
        <w:rPr/>
        <w:t>䪻쉕㭘ㅑ㏂</w:t>
      </w:r>
      <w:r>
        <w:rPr/>
        <w:t>ꕖ</w:t>
      </w:r>
      <w:r>
        <w:rPr/>
        <w:t>浐潙う겮䩊쉖怣硭䑲怸깐焴⤫稰噞숯截쉏ꎡ㭤睲牵</w:t>
      </w:r>
      <w:r>
        <w:rPr/>
        <w:t>Ⱔ</w:t>
      </w:r>
      <w:r>
        <w:rPr/>
        <w:t>䚏싍秂囂睪侘ꅕ塚轢轲쉭䫃ㄹ♗썳〦갰梩깅琫쉸뮵㴹</w:t>
      </w:r>
      <w:r>
        <w:rPr/>
        <w:t>ꕪ</w:t>
      </w:r>
      <w:r>
        <w:rPr/>
        <w:t>숱穏匦때㡞畇떻ꍏ弰ꥬ㶡쉢</w:t>
      </w:r>
      <w:r>
        <w:rPr/>
        <w:t>ꤣ</w:t>
      </w:r>
      <w:r>
        <w:rPr/>
        <w:t>쵕쉶硎䩮欲䵺▘恈</w:t>
      </w:r>
      <w:r>
        <w:rPr/>
        <w:t>ꦘ</w:t>
      </w:r>
      <w:r>
        <w:rPr/>
        <w:t>坧㭭僎獊䙪㑪㴹䐩犣纡⾮췂㠨⼨婀쉎媏깥硇⍂⽠䵟哂녚</w:t>
      </w:r>
      <w:r>
        <w:rPr/>
        <w:t>ⲩ</w:t>
      </w:r>
      <w:r>
        <w:rPr/>
        <w:t>矂䴨♍쏂ꄮ〱숦穚䰥䔴幟塄ㄥ㙯㝬氥놣捹쉓浇⼨⩴싂㙤䭓礹淂秎쉆췂숷穡惃淎㡁㌲悿皩䎣ꆿ刲쉮숴橞盂䌫</w:t>
      </w:r>
      <w:r>
        <w:rPr/>
        <w:t>Ⳃ</w:t>
      </w:r>
      <w:r>
        <w:rPr/>
        <w:t>刪⩩珂쉋潄䯂넥⵵旂晾绎栴杠䤶幔晡䝋珃渺獂䁎㯂</w:t>
      </w:r>
      <w:r>
        <w:rPr/>
        <w:t>ⰲ</w:t>
      </w:r>
      <w:r>
        <w:rPr/>
        <w:t>ぁ䠸轗䅷噪䋂䁙樻㇂猪灄䝺穦栰稷㕢ꄭ㝴</w:t>
      </w:r>
      <w:r>
        <w:rPr/>
        <w:t>⡋</w:t>
      </w:r>
      <w:r>
        <w:rPr/>
        <w:t>堮㝸쉳檏䡓梏砤걫礤㩚惂硚㔨欪惂┩氷걔⑉㈥愴刽숳</w:t>
      </w:r>
      <w:r>
        <w:rPr/>
        <w:t>ⵖⓂ</w:t>
      </w:r>
      <w:r>
        <w:rPr/>
        <w:t>睪堳㯂㌲撣潢䢵㉲⴩幍温칖祦换䁑砪潃橊쉫婪轤㖮柂卓帬杚갩쉠쵸걊♈灶</w:t>
      </w:r>
      <w:r>
        <w:rPr/>
        <w:t>⣂</w:t>
      </w:r>
      <w:r>
        <w:rPr/>
        <w:t>쎿侘漶湹땱睖㜴侣</w:t>
      </w:r>
      <w:r>
        <w:rPr/>
        <w:t>ꦥ</w:t>
      </w:r>
      <w:r>
        <w:rPr/>
        <w:t>㣎뭆嘶町㝮禥彆佡㯂䕯轟捑䉾戺䀣桷乱뭮濂숣憱䰴焥噄恍ꍒ묩걠先꺩穞믂幊ꌻ獞溡㡓㚥哂帽㑠漮䑐䟂儲㴦⒡⌴橡믍䕣䓂淂⵵歺亻ꥮ杫㘴</w:t>
      </w:r>
      <w:r>
        <w:rPr/>
        <w:t>⡈</w:t>
      </w:r>
      <w:r>
        <w:rPr/>
        <w:t>땢쉫䰽桀発狂䂩쉪癣䕞秂슡⍷瞩戨潳</w:t>
      </w:r>
      <w:r>
        <w:rPr/>
        <w:t>⡦</w:t>
      </w:r>
      <w:r>
        <w:rPr/>
        <w:t>ꔪ</w:t>
      </w:r>
      <w:r>
        <w:rPr/>
        <w:t>묨䎿쉧䳂慂쎡쉞擎⑁싃⿂啌쉙婯瑫뽂㇎八걵╸</w:t>
      </w:r>
      <w:r>
        <w:rPr/>
        <w:t>ⶬ</w:t>
      </w:r>
      <w:r>
        <w:rPr/>
        <w:t>娳勂갶繗恥䩔╣䈰쉧捃串㩍坦獧⩷⵭⑋쉪浨瑠㝵䕐䍂㬹칙쉋⑹恓쉥勂こ쉨숴挷愩겘녂窩⥅쉺祩楲灸佟㯂슬⨸ꥮ㥾걬䐪╌曃쉤䁤欰秂喣◂⎵奥껂쉡␺⛂幸䮥祫딪港偉ꇎ⨬⽕쵨䟂넦㒏䍦☶辿쉳䡭涮⍭⥙ꄴ䅎䰻娩䘨싂㪩㩸땶䯂严䞡制䩰♀縪㈤幡顆⿂䉆</w:t>
      </w:r>
      <w:r>
        <w:rPr/>
        <w:t>⡥</w:t>
      </w:r>
      <w:r>
        <w:rPr/>
        <w:t>瘥䲩뗂뭢伽㭫婚顨段㝟ヂ┩幰䄰ㄬ壂䝵쉱䵙偸淃⩅䩮卷猵㘤뭰槎埂㈮稸☨穘橫汱轊㭵䀊⵱敋煸穘杶䍞쉱䷎㡙ィ</w:t>
      </w:r>
      <w:r>
        <w:rPr/>
        <w:t>Ȿ</w:t>
      </w:r>
      <w:r>
        <w:rPr/>
        <w:t>扲쌺넪ꄴ䍩⒮㑷慘琶싎⨺</w:t>
      </w:r>
      <w:r>
        <w:rPr/>
        <w:t>⡦</w:t>
      </w:r>
      <w:r>
        <w:rPr/>
        <w:t>畋参</w:t>
      </w:r>
      <w:r>
        <w:rPr/>
        <w:t>꧂</w:t>
      </w:r>
      <w:r>
        <w:rPr/>
        <w:t>䐷毂깏⽧壍咣ꆩ숣㑵㙷긬䨶漤椱ꍨ⬬쉙숵⥇㥰㤥轳幒쉗啊숥싂</w:t>
      </w:r>
      <w:r>
        <w:rPr/>
        <w:t>Ⱖ</w:t>
      </w:r>
      <w:r>
        <w:rPr/>
        <w:t>煶ꥧ睘뭹撿싂䝶摔携椶녾㉗㈲灙渴噹뽕橸䙚歂⭚剤녂䆘啗硯습⫎琳欶ꌸ</w:t>
      </w:r>
      <w:r>
        <w:rPr/>
        <w:t>ⶻ</w:t>
      </w:r>
      <w:r>
        <w:rPr/>
        <w:t>兣挸眰墱䱌䠭㉔䍲쉔漮湤浣界숫摍㩕⫃珂奯奕녹湅㘣⤮挷塆㡠䍧圦⌫吳步搸砦懂숮䞿䩠䵪╚歃뗃磂칾㑐剤璣㡁䁤떮쉯걞汅䞮敄欥愺䉣묦顬橦⌲ꏂ偷㙱ㆱ쉆녇砳㢏玏ꇂ晪⥐㥘뾣洹뼪䰹쵥쉍㝖</w:t>
      </w:r>
      <w:r>
        <w:rPr/>
        <w:t>⡕</w:t>
      </w:r>
      <w:r>
        <w:rPr/>
        <w:t>啔⨺칢潐穦땸嗂癈싎숹睙㦥睺쉹嚩梩畴㥈ꍒ넩呞ㅬ싂⿂</w:t>
      </w:r>
      <w:r>
        <w:rPr/>
        <w:t>ⴴ</w:t>
      </w:r>
      <w:r>
        <w:rPr/>
        <w:t>㌭</w:t>
      </w:r>
      <w:r>
        <w:rPr/>
        <w:t>ꥉ⭕</w:t>
      </w:r>
      <w:r>
        <w:rPr/>
        <w:t>仂ꍷ</w:t>
      </w:r>
      <w:r>
        <w:rPr/>
        <w:t>ⵋ</w:t>
      </w:r>
      <w:r>
        <w:rPr/>
        <w:t>楟硸㑺쉠祆䜥䕷ぇ⑗づ䤥灊㙢扤슿坙䦿</w:t>
      </w:r>
      <w:r>
        <w:rPr/>
        <w:t>⣂</w:t>
      </w:r>
      <w:r>
        <w:rPr/>
        <w:t>泂㑾쉁盎恐ꅮꅬ抿쉉㶱⽦㈸繚䝙离皻娵烂瀲灕塗</w:t>
      </w:r>
      <w:r>
        <w:rPr/>
        <w:t>ꕃ⭙</w:t>
      </w:r>
      <w:r>
        <w:rPr/>
        <w:t>츣側幉捂昬燃쉊犩惂䬪椰㖻磂⹴换凂妣㩳傮栶䱎廂ꍌ䧎떻쉌珃楷㊩幷뼳牱癹湉묥䅰</w:t>
      </w:r>
      <w:r>
        <w:rPr/>
        <w:t>ꤦ</w:t>
      </w:r>
      <w:r>
        <w:rPr/>
        <w:t>轶</w:t>
      </w:r>
      <w:r>
        <w:rPr/>
        <w:t>꧃</w:t>
      </w:r>
      <w:r>
        <w:rPr/>
        <w:t>搰戬ꄻ湣歟瞩儳㉹呵乑暣噔䵊横䝢쉆瑧䂩呌窬㖬슮攽⍣땰周쵦癕䑲</w:t>
      </w:r>
      <w:r>
        <w:rPr/>
        <w:t>ꔷ</w:t>
      </w:r>
      <w:r>
        <w:rPr/>
        <w:t>ⴣ</w:t>
      </w:r>
      <w:r>
        <w:rPr/>
        <w:t>㍋䍾㉵⍣숳奢⸨㙹♋⸪献땇䅰쉃쉍</w:t>
      </w:r>
      <w:r>
        <w:rPr/>
        <w:t>⡇</w:t>
      </w:r>
      <w:r>
        <w:rPr/>
        <w:t>슣瑙杨䠹砯㓂䕤飂幔摳灢뗂걯啲쉤嚱깮숩晁恗㍑䲱⩸琯싂쉡⮿捬</w:t>
      </w:r>
      <w:r>
        <w:rPr/>
        <w:t>ⲏ</w:t>
      </w:r>
      <w:r>
        <w:rPr/>
        <w:t>㟃뽧䀨䥶愺츯䳂딥뭣캘</w:t>
      </w:r>
      <w:r>
        <w:rPr/>
        <w:t>⡩</w:t>
      </w:r>
      <w:r>
        <w:rPr/>
        <w:t>眶썞䩷瑍恱幇煦䥓昴</w:t>
      </w:r>
      <w:r>
        <w:rPr/>
        <w:t>ꤤ</w:t>
      </w:r>
      <w:r>
        <w:rPr/>
        <w:t>卡쉂瞏䡣奉⥏㕏颵싂ㄺ牵怶믂숩晎堣搤摡椽ꄪ喻琹㑭⨶쉁딣숤⽪䫂䵁旂欺乺癪扡⭏厏쉷⩵싂싂㡠䍕矂揂⩕彺⽤畑繁啎䙀睰爺묪</w:t>
      </w:r>
      <w:r>
        <w:rPr/>
        <w:t>ⰷ</w:t>
      </w:r>
      <w:r>
        <w:rPr/>
        <w:t>녀쉘縵べ┹䘤嫂쵔頽䫍顢쉕唰厏丫䘮悮</w:t>
      </w:r>
      <w:r>
        <w:rPr/>
        <w:t>ꤹ</w:t>
      </w:r>
      <w:r>
        <w:rPr/>
        <w:t>掻䌥䀦頰깭</w:t>
      </w:r>
      <w:r>
        <w:rPr/>
        <w:t>ⵅ</w:t>
      </w:r>
      <w:r>
        <w:rPr/>
        <w:t>ꥡ㓂㘪睈坶㈺䳂</w:t>
      </w:r>
      <w:r>
        <w:rPr/>
        <w:t>꧂</w:t>
      </w:r>
      <w:r>
        <w:rPr/>
        <w:t>䩇常囂䃂桫朰䉋䢩㉖顂쉚侬㘤땃䂻顑䐴煠</w:t>
      </w:r>
      <w:r>
        <w:rPr/>
        <w:t>꤯</w:t>
      </w:r>
      <w:r>
        <w:rPr/>
        <w:t>䌭汦顆嫂吭哂㑀싂䭆顐㖥响啈爱녶圷㏂祑嘫䱱䁕祷繅</w:t>
      </w:r>
      <w:r>
        <w:rPr/>
        <w:t>ⵍ</w:t>
      </w:r>
      <w:r>
        <w:rPr/>
        <w:t>꺵칌㇂儊潃狂⒥␩䂥⹴头䍄ꎡ獭뗂쵗䑺㙳灶슻盂礦숥쉁쎩충媣歇瞻㑦套砳⨷昪塸牨ㅀ懂攴磂㩣㙓㇎剨庿땂쉎⸲㮿浩䬪仂伫칁䝑䰹▥摑犵呭娮瘯瑾쉯썊塘忂顾</w:t>
      </w:r>
      <w:r>
        <w:rPr/>
        <w:t>ꗎ</w:t>
      </w:r>
      <w:r>
        <w:rPr/>
        <w:t>姃㫃㥫昫愨숺⑴傏从쉍⚿瘪挴⑋砰橡ぺ</w:t>
      </w:r>
      <w:r>
        <w:rPr/>
        <w:t>Ⱳ</w:t>
      </w:r>
      <w:r>
        <w:rPr/>
        <w:t>灭</w:t>
      </w:r>
      <w:r>
        <w:rPr/>
        <w:t>⠻</w:t>
      </w:r>
      <w:r>
        <w:rPr/>
        <w:t>歠煊䁨辻庩颻扄佭㥕㠦㣂梥䱌盂⵲숵칆槂し</w:t>
      </w:r>
      <w:r>
        <w:rPr/>
        <w:t>ꥄ</w:t>
      </w:r>
      <w:r>
        <w:rPr/>
        <w:t>ꍡ뮬칖恁䡎㗂癒㜦昬場㬥辩嚣⍌穚忂彈烃䡗♇汃㛂⦮ꥧ捅⨫⨸浖䁚壎削ご嘭㑉䕴䠮숥啴⨭ㄫ牱禘匷〨╠⵺〤䭳䑾揂䱸</w:t>
      </w:r>
      <w:r>
        <w:rPr/>
        <w:t>ⱊ</w:t>
      </w:r>
      <w:r>
        <w:rPr/>
        <w:t>刪棂偋</w:t>
      </w:r>
      <w:r>
        <w:rPr/>
        <w:t>ꤽ</w:t>
      </w:r>
      <w:r>
        <w:rPr/>
        <w:t>潙兔彮싂⩮敃ꌦ䝘♧칚䡉꥙瀪恂倷숥</w:t>
      </w:r>
      <w:r>
        <w:rPr/>
        <w:t>꧂⶘⒵</w:t>
      </w:r>
      <w:r>
        <w:rPr/>
        <w:t>檘䈦敍䤴㘪嚏칁⵱硫噋싂剑祊땦㙮䕫숬⑁摈穉㟂ㅴ灾☣瘻ꅠ墡䥺ぬ</w:t>
      </w:r>
      <w:r>
        <w:rPr/>
        <w:t>ⶩ</w:t>
      </w:r>
      <w:r>
        <w:rPr/>
        <w:t>슡婧䳂珍匸쉟乤</w:t>
      </w:r>
      <w:r>
        <w:rPr/>
        <w:t>ꔰ</w:t>
      </w:r>
      <w:r>
        <w:rPr/>
        <w:t>⽥쉅㤮⹒㷂䁥숩顲〦場쉮쉯Ⓜ䅗㝞ㄨ쉫슱숰숲恬彃뼭牄쉯剮㏂쉾⼰輵⩅⽪䴻㕩갸䡒灏槍挩숴㝦敆쉨杙㦮帷뼷䘵쵾㩎焮␦獓噳슘临숺⩱噢剹䱉</w:t>
      </w:r>
      <w:r>
        <w:rPr/>
        <w:t>ꤣ</w:t>
      </w:r>
      <w:r>
        <w:rPr/>
        <w:t>灡⻃ꌲ〱瑺椪䵅獚⥪怮换㭍㔥䧂쉨갣쉯京磂⑴䪡愪䈥쉷䍵䍊獩债埂㠳</w:t>
      </w:r>
      <w:r>
        <w:rPr/>
        <w:t>Ⱜ</w:t>
      </w:r>
      <w:r>
        <w:rPr/>
        <w:t>塞楮⭙㋍ㄺ⪩婰싂䥐쵡슣桎ㆡ쉉쉋⼣瘶纡捭捃づ剰싂㪏敚㔭嘯쌲札扶⫎灥爲㩭쉄</w:t>
      </w:r>
      <w:r>
        <w:rPr/>
        <w:t>ⱹ╴</w:t>
      </w:r>
      <w:r>
        <w:rPr/>
        <w:t>㤷卸堨칃ꥫ뭯䱤</w:t>
      </w:r>
      <w:r>
        <w:rPr/>
        <w:t>ⶬ</w:t>
      </w:r>
      <w:r>
        <w:rPr/>
        <w:t>噞쉁㕵倰䱣䅳</w:t>
      </w:r>
      <w:r>
        <w:rPr/>
        <w:t>ⲻ</w:t>
      </w:r>
      <w:r>
        <w:rPr/>
        <w:t>睁슣싂揂㵅㴤㚩稱璵☷妘敘癋愹狂ꅳ⮘쉁㝷⨷딻㍈뽯䨱뇎䛂녷⌫瓂䳂风ꅣꄴ</w:t>
      </w:r>
      <w:r>
        <w:rPr/>
        <w:t>ⱦ</w:t>
      </w:r>
      <w:r>
        <w:rPr/>
        <w:t>썎싂睲䍂瑅</w:t>
      </w:r>
      <w:r>
        <w:rPr/>
        <w:t>ꕗ</w:t>
      </w:r>
      <w:r>
        <w:rPr/>
        <w:t>湈慀㉶录숩떻썚䝍㩩쉮슻擂㓂㒮믂⸩⩒椰⸲⨻숱䳃⪩㤮</w:t>
      </w:r>
      <w:r>
        <w:rPr/>
        <w:t>ꥉ</w:t>
      </w:r>
      <w:r>
        <w:rPr/>
        <w:t>轠煔녨␻숰㵟攵䴦剦瘷畭</w:t>
      </w:r>
      <w:r>
        <w:rPr/>
        <w:t>ⵓ</w:t>
      </w:r>
      <w:r>
        <w:rPr/>
        <w:t>쉧쉲癁恭兰哃汨䤲썏秂䉋煭숦싂挬潑</w:t>
      </w:r>
      <w:r>
        <w:rPr/>
        <w:t>ꥎ</w:t>
      </w:r>
      <w:r>
        <w:rPr/>
        <w:t>ㆮ㙨쉙ꌲ恸ㅲ쉵㩚㈵伲싂䅗㉉䆬ꥰ슱槂⬨숹꤮㘥穃쉣椤㜩⩲⩊惂쉪</w:t>
      </w:r>
      <w:r>
        <w:rPr/>
        <w:t>Ⱳ</w:t>
      </w:r>
      <w:r>
        <w:rPr/>
        <w:t>佟挤圱</w:t>
      </w:r>
      <w:r>
        <w:rPr/>
        <w:t>Ɒ</w:t>
      </w:r>
      <w:r>
        <w:rPr/>
        <w:t>⺬⽯掵숣顩禥繁⽬뭅싂繆渥纩쵊쉎煋灌쉯幔撮㔊灖칳䡷䮿潸⹨숸뽵搦묦亩넩싂毂㴻捠砯幺⨴ꥰꏂ䒥桚䔩㝃烂Ⓜ숰呈쉍睔奎扖漲慲갣따꥚浶勂痂冥乺皵䱬䡨梵⤪슣擂縨呈쉣</w:t>
      </w:r>
      <w:r>
        <w:rPr/>
        <w:t>⡳</w:t>
      </w:r>
      <w:r>
        <w:rPr/>
        <w:t>歗⑚湔䤩厏帬氰䩦䰮帺㋃ㄬ</w:t>
      </w:r>
      <w:r>
        <w:rPr/>
        <w:t>⡕♅</w:t>
      </w:r>
      <w:r>
        <w:rPr/>
        <w:t>乧넶䥇ꥸ㭁纵痂柂㤷ㅆ묰䢮憮䭬榥䭈〲㏂楀숮Ⓧ쉫㧂浊竂硍쉡奸갹杧㥤姂ꅌ⵱</w:t>
      </w:r>
      <w:r>
        <w:rPr/>
        <w:t>ꦿ</w:t>
      </w:r>
      <w:r>
        <w:rPr/>
        <w:t>쉎恎䚘䁵⽱╇⹩䝔㉅슿싂䎩⒱</w:t>
      </w:r>
      <w:r>
        <w:rPr/>
        <w:t>Ᵽ</w:t>
      </w:r>
      <w:r>
        <w:rPr/>
        <w:t>䤯쉃㴦䰯乔汃⩇䬲䐰坰垩浄䨣橚⥕⿂╇乶뼵㍅橷䩪㉡습</w:t>
      </w:r>
      <w:r>
        <w:rPr/>
        <w:t>Ⱬ</w:t>
      </w:r>
      <w:r>
        <w:rPr/>
        <w:t>棂싂㩘䄽皩⒡咱牠숭䍕♔湌促渴ꏂ썎깬</w:t>
      </w:r>
      <w:r>
        <w:rPr/>
        <w:t>⠲</w:t>
      </w:r>
      <w:r>
        <w:rPr/>
        <w:t>硘긨㯃쉧싂㭡疥䁇</w:t>
      </w:r>
      <w:r>
        <w:rPr/>
        <w:t>ⳃ</w:t>
      </w:r>
      <w:r>
        <w:rPr/>
        <w:t>橐楏⬺坎坳在⨽䌪瑫绂숪琸</w:t>
      </w:r>
      <w:r>
        <w:rPr/>
        <w:t>ꦏ</w:t>
      </w:r>
      <w:r>
        <w:rPr/>
        <w:t>哂쌮슬䦮땸入烂浰頰䭠冮爮ꍂ쉢玻䀫쉷쉱窡充⴪噑</w:t>
      </w:r>
      <w:r>
        <w:rPr/>
        <w:t>꧍</w:t>
      </w:r>
      <w:r>
        <w:rPr/>
        <w:t>㝴湞瀽㤲測榣⸵⤮겣䩕쉴㭓敭噗䂥쉳䉖쎡眦䍱顖敥纣䙅䵘戩㩮楬灏쉆判䕧挰燂䉥畷⼯㖱䚵噵␪じ⭰</w:t>
      </w:r>
      <w:r>
        <w:rPr/>
        <w:t>ꥎ</w:t>
      </w:r>
      <w:r>
        <w:rPr/>
        <w:t>溣䥥䍫懂ꏂ쉎㑩⯂㝶쉫ꥣ♐䱩恷䬤偉㥄捤쉬瑲嘵㝪칺啹砮泂本殘숸䬻轾慭繪싍</w:t>
      </w:r>
      <w:r>
        <w:rPr/>
        <w:t>ⴥ</w:t>
      </w:r>
      <w:r>
        <w:rPr/>
        <w:t>渰佗녉偁</w:t>
      </w:r>
      <w:r>
        <w:rPr/>
        <w:t>⡊</w:t>
      </w:r>
      <w:r>
        <w:rPr/>
        <w:t>慺顚㎬撬䉸偉딴硍剟</w:t>
      </w:r>
      <w:r>
        <w:rPr/>
        <w:t>ⷂ</w:t>
      </w:r>
      <w:r>
        <w:rPr/>
        <w:t>㬵泂뽌低媩擂</w:t>
      </w:r>
      <w:r>
        <w:rPr/>
        <w:t>ⵠ</w:t>
      </w:r>
      <w:r>
        <w:rPr/>
        <w:t>䒿璣丩䭭椥剶噕㕸㑸ꅲ䣂䂬㕕獁㥶䱊㩟⥯</w:t>
      </w:r>
      <w:r>
        <w:rPr/>
        <w:t>ⴽ</w:t>
      </w:r>
      <w:r>
        <w:rPr/>
        <w:t>㍌弫妱꥚츤뭄婉媿ꍨ婷숤</w:t>
      </w:r>
      <w:r>
        <w:rPr/>
        <w:t>ꖣ</w:t>
      </w:r>
      <w:r>
        <w:rPr/>
        <w:t>庮췂戵츫喻晈숸灹㝇㕸爲쉴䔣䎱啭╸䢣㞿䝩䝊⤪⹑⮥⩞┶슩攵䑾컂슏婁䙳ㅞ</w:t>
      </w:r>
      <w:r>
        <w:rPr/>
        <w:t>ⱑ</w:t>
      </w:r>
      <w:r>
        <w:rPr/>
        <w:t>숫䵭牒稴⩟♣穪濂㍹灟쵁⍴䇂砫攭顈㕯㒩䜩녈⍔슿〳中</w:t>
      </w:r>
      <w:r>
        <w:rPr/>
        <w:t>⣂</w:t>
      </w:r>
      <w:r>
        <w:rPr/>
        <w:t>㭑祟潇卹㠯䍵Ⓜ묲㙐硁ꎏ杸堹⼨</w:t>
      </w:r>
      <w:r>
        <w:rPr/>
        <w:t>ꦣ</w:t>
      </w:r>
      <w:r>
        <w:rPr/>
        <w:t>牤湃匫</w:t>
      </w:r>
      <w:r>
        <w:rPr/>
        <w:t>ꗂ</w:t>
      </w:r>
      <w:r>
        <w:rPr/>
        <w:t>縶塳灾ꅰ</w:t>
      </w:r>
      <w:r>
        <w:rPr/>
        <w:t>ꦡ</w:t>
      </w:r>
      <w:r>
        <w:rPr/>
        <w:t>싂⌵恙ꥯ숮卲㭀塾칭⾡</w:t>
      </w:r>
      <w:r>
        <w:rPr/>
        <w:t>ꤩ♸⑋</w:t>
      </w:r>
      <w:r>
        <w:rPr/>
        <w:t>爴ꆣ告⩕毂時믂</w:t>
      </w:r>
      <w:r>
        <w:rPr/>
        <w:t>ꦣ</w:t>
      </w:r>
      <w:r>
        <w:rPr/>
        <w:t>䄹갻⬤擂䴲⎮楉슱祑㵠㢘䠶㘲睉畯樥깹떣䬸䟂╶䈵⩄儵䀽顟쉗䰩幃䧎刱슩熮で⏂禡噐㞵숰⨲歐圪䫂숪捸슩쵮㔳䌪㑀䵔枣㋎眷묨煅幱拂强坾걗⨣</w:t>
      </w:r>
      <w:r>
        <w:rPr/>
        <w:t>ꕅ</w:t>
      </w:r>
      <w:r>
        <w:rPr/>
        <w:t>䶥䝥场㙉␥祑䯂숊슣䅸䵮轣㠷復噈匵䪩㵳㞱</w:t>
      </w:r>
      <w:r>
        <w:rPr/>
        <w:t>ꕭ</w:t>
      </w:r>
      <w:r>
        <w:rPr/>
        <w:t>䵑⥙⑰</w:t>
      </w:r>
      <w:r>
        <w:rPr/>
        <w:t>ⵤ</w:t>
      </w:r>
      <w:r>
        <w:rPr/>
        <w:t>䏂䩲䖘숽㥨湒㍪㒬捊</w:t>
      </w:r>
      <w:r>
        <w:rPr/>
        <w:t>Ⳃ</w:t>
      </w:r>
      <w:r>
        <w:rPr/>
        <w:t>䄪</w:t>
      </w:r>
      <w:r>
        <w:rPr/>
        <w:t>ꕤ</w:t>
      </w:r>
      <w:r>
        <w:rPr/>
        <w:t>쉂⌨쉲幰넪湯桶䬪摫㪱牪欶㜪</w:t>
      </w:r>
      <w:r>
        <w:rPr/>
        <w:t>ꥒ</w:t>
      </w:r>
      <w:r>
        <w:rPr/>
        <w:t>ꄬ⭀䅋싂彋㶱渵佑䍬席숣䨺䑉呾䲿㤪䙀쉄ꆣ⎵뮩믂쉘炩⨬顤⴫숷䕉㡯樭塗숭</w:t>
      </w:r>
      <w:r>
        <w:rPr/>
        <w:t>ꤻ</w:t>
      </w:r>
      <w:r>
        <w:rPr/>
        <w:t>却敪⽈ㆡ♞兏䛂䑇歐䒿汏樵牫㠩싂数㦬䵅劣뗂煊桮⑏她扚걡䝁</w:t>
      </w:r>
      <w:r>
        <w:rPr/>
        <w:t>ꕤ</w:t>
      </w:r>
      <w:r>
        <w:rPr/>
        <w:t>촻쉁䱺ㅀ湴</w:t>
      </w:r>
      <w:r>
        <w:rPr/>
        <w:t>ꤴ</w:t>
      </w:r>
      <w:r>
        <w:rPr/>
        <w:t>所⸨묭彅墵佨슩ㅱ뼦晌瘷㍸婥㑃顤辏☨挫㤺㢵⤵卢╡쉍究⹁幎朵摸啭썄刱䍴牱復⫂温榵㚱</w:t>
      </w:r>
      <w:r>
        <w:rPr/>
        <w:t>ꤥ</w:t>
      </w:r>
      <w:r>
        <w:rPr/>
        <w:t>祚쉑噹劘矂슩拂挲䛂㵔䍑</w:t>
      </w:r>
      <w:r>
        <w:rPr/>
        <w:t>ꥍ</w:t>
      </w:r>
      <w:r>
        <w:rPr/>
        <w:t>슘⬭顑灃㕥仂儶㡆槂칇</w:t>
      </w:r>
      <w:r>
        <w:rPr/>
        <w:t>⡟</w:t>
      </w:r>
      <w:r>
        <w:rPr/>
        <w:t>浞䀽儶㡹涵쉗㨬</w:t>
      </w:r>
      <w:r>
        <w:rPr/>
        <w:t>⢬</w:t>
      </w:r>
      <w:r>
        <w:rPr/>
        <w:t>㭫</w:t>
      </w:r>
      <w:r>
        <w:rPr/>
        <w:t>ⰴ</w:t>
      </w:r>
      <w:r>
        <w:rPr/>
        <w:t>ꕆ</w:t>
      </w:r>
      <w:r>
        <w:rPr/>
        <w:t>䅗⌰㌣吩㝅甯칤겥</w:t>
      </w:r>
      <w:r>
        <w:rPr/>
        <w:t>ꥀ</w:t>
      </w:r>
      <w:r>
        <w:rPr/>
        <w:t>䙒啴炩</w:t>
      </w:r>
      <w:r>
        <w:rPr/>
        <w:t>⡤</w:t>
      </w:r>
      <w:r>
        <w:rPr/>
        <w:t>䒵</w:t>
      </w:r>
      <w:r>
        <w:rPr/>
        <w:t>⡗</w:t>
      </w:r>
      <w:r>
        <w:rPr/>
        <w:t>䥵晷㝸汧숳颡丣泂뽣쉬彾顶ㅧ쉹숪䝳⽮♇湏싂冩樹땃츻係㢣</w:t>
      </w:r>
      <w:r>
        <w:rPr/>
        <w:t>ꥏ</w:t>
      </w:r>
      <w:r>
        <w:rPr/>
        <w:t>䬪畘ㆮ偨걋卵㠺⥨灑瓂뭦啭呾ꥫ杫熡</w:t>
      </w:r>
      <w:r>
        <w:rPr/>
        <w:t>ⴣ</w:t>
      </w:r>
      <w:r>
        <w:rPr/>
        <w:t>由숽쉏쉲숫頥⾻獁슱㙏弪뼽⭣</w:t>
      </w:r>
      <w:r>
        <w:rPr/>
        <w:t>ⴭ</w:t>
      </w:r>
      <w:r>
        <w:rPr/>
        <w:t>繨䑍剧え墣轕깂摥䅳仂ㅤ⥴棃㯎䄳㌷슡♱夶</w:t>
      </w:r>
      <w:r>
        <w:rPr/>
        <w:t>⠮</w:t>
      </w:r>
      <w:r>
        <w:rPr/>
        <w:t>겏㡶䅖㍳숤䤤깬㩄勂滃넮飃䬵捚妵ꍃ椵并䬽녵䀱ㄷ숶烂壂徥쉴䡔⎣䄫瑲䉀쉠쉾呞楨匬夤焫⹞祎㈹乒丨砳㬶䂿檥⽧䡺숸冱㜰䙑㩓䋂壂睚䩷㥧焫슬♓㇂ꥪ⩏⭲卨㑰䍺瀻䳂伦杙㩺牸愨⪬녇䙗</w:t>
      </w:r>
      <w:r>
        <w:rPr/>
        <w:t>ⴱ</w:t>
      </w:r>
      <w:r>
        <w:rPr/>
        <w:t>㭚係㡮乨숦縹㨫硯䵗숯䓂쉄♡燂䕸兂쉴</w:t>
      </w:r>
      <w:r>
        <w:rPr/>
        <w:t>ꤻ</w:t>
      </w:r>
      <w:r>
        <w:rPr/>
        <w:t>쵟怪嚘ꇃ牔步挲甪숦纥⛂槂儦</w:t>
      </w:r>
      <w:r>
        <w:rPr/>
        <w:t>ꕓ┹</w:t>
      </w:r>
      <w:r>
        <w:rPr/>
        <w:t>䳃ꏂ䋎僂汹侏쉢썥㜯䥎帬幅坡㎩㉄冘愯땋樲䅭敏</w:t>
      </w:r>
      <w:r>
        <w:rPr/>
        <w:t>⡙☳</w:t>
      </w:r>
      <w:r>
        <w:rPr/>
        <w:t>慒쉢ꥦ묶뽨娸才迂圱⦱〶떬ゥ湢公獔⹖㙫싃砳쉪畃䠥䀬뭡猪쉋䠳輣㧂烂爺砲녑䌨汉䦮灇카䵓䨣熬喩眶쵒晄瑯幟硥慔</w:t>
      </w:r>
      <w:r>
        <w:rPr/>
        <w:t>ⵆ</w:t>
      </w:r>
      <w:r>
        <w:rPr/>
        <w:t>祗僂㘪</w:t>
      </w:r>
      <w:r>
        <w:rPr/>
        <w:t>⠳</w:t>
      </w:r>
      <w:r>
        <w:rPr/>
        <w:t>佧㭞湸繱璏ꍬ䤸⥙佲칺っ⚘拂</w:t>
      </w:r>
      <w:r>
        <w:rPr/>
        <w:t>ꦿ</w:t>
      </w:r>
      <w:r>
        <w:rPr/>
        <w:t>歌⩯⹙噞奍䉦枬싂佱쉥頣╨矂⽔䙰⥞瑎숪捯皮坙飂吪쉷公</w:t>
      </w:r>
      <w:r>
        <w:rPr/>
        <w:t>ⷃ</w:t>
      </w:r>
      <w:r>
        <w:rPr/>
        <w:t>纬桦⨊䝪ꅣ癄㣃䕩ぺ汘纩㵮浡伳㈩坬伮䀩㵁숦숹⩯숯歌噘僂乁獩㎬侬ㆩ깕獌뿂硔㥃旂ꇂ禣䠲㬯楦泂㘱쉷䢩扱⺬䳂䁁祹摶幧䁎繮䍙抣㈤吮㝚㡟䵀繣ꏂ佘䴽畮</w:t>
      </w:r>
      <w:r>
        <w:rPr/>
        <w:t>⠸</w:t>
      </w:r>
      <w:r>
        <w:rPr/>
        <w:t>搷</w:t>
      </w:r>
      <w:r>
        <w:rPr/>
        <w:t>ꕘ</w:t>
      </w:r>
      <w:r>
        <w:rPr/>
        <w:t>橬⹧䙄</w:t>
      </w:r>
      <w:r>
        <w:rPr/>
        <w:t>Ⱳ</w:t>
      </w:r>
      <w:r>
        <w:rPr/>
        <w:t>䄪ꅢ⭠㝮쉭妣兘㐪ꎘ䑘係⑹亮무穙䞥瑧癚繃㥎㉢䭲껂䅱⼷塑ㅥ坒掮싂橃</w:t>
      </w:r>
      <w:r>
        <w:rPr/>
        <w:t>ⵇ</w:t>
      </w:r>
      <w:r>
        <w:rPr/>
        <w:t>敀愪⎥澘䭗潋♔儯</w:t>
      </w:r>
      <w:r>
        <w:rPr/>
        <w:t>ꗂ</w:t>
      </w:r>
      <w:r>
        <w:rPr/>
        <w:t>縨偷㨨㗂䏃㑆晘ꍘ숨檩⌥쉒싍녎恑쉊ꥫ䝚侥恂갽♍䓂楩睠㘪氬ꍅけ쉄䍩슥㦱䌯儽깡</w:t>
      </w:r>
      <w:r>
        <w:rPr/>
        <w:t>ⴹ</w:t>
      </w:r>
      <w:r>
        <w:rPr/>
        <w:t>挰漴妵嫂噾戨썂女ꍋꆿ㖥临剟꥾䝄礥塚䤤</w:t>
      </w:r>
      <w:r>
        <w:rPr/>
        <w:t>ꖥ</w:t>
      </w:r>
      <w:r>
        <w:rPr/>
        <w:t>繞捫恌⑰땔쉂⽱</w:t>
      </w:r>
      <w:r>
        <w:rPr/>
        <w:t>ⴣ</w:t>
      </w:r>
      <w:r>
        <w:rPr/>
        <w:t>뿂椰숩燂㑖伻쉞⬸춏杒쉱亥숲걭搩厘夶燃䈯䱞塥㢘⪏儶츩枡䕔䇂硦卯㈫何留ꅸ汅玵⿂咿㘻炥</w:t>
      </w:r>
      <w:r>
        <w:rPr/>
        <w:t>⣂</w:t>
      </w:r>
      <w:r>
        <w:rPr/>
        <w:t>湅㊮⵬䅮奊뽓</w:t>
      </w:r>
      <w:r>
        <w:rPr/>
        <w:t>ꦬ</w:t>
      </w:r>
      <w:r>
        <w:rPr/>
        <w:t>쉘싂⹍硒䭚땈繺쉰摐乎⪻堦⭚⏃䓂䀫噴久嘽湁쉀硸㙤싎칰夫</w:t>
      </w:r>
      <w:r>
        <w:rPr/>
        <w:t>⠲</w:t>
      </w:r>
      <w:r>
        <w:rPr/>
        <w:t>彬浒䉔</w:t>
      </w:r>
      <w:r>
        <w:rPr/>
        <w:t>ⱬ</w:t>
      </w:r>
      <w:r>
        <w:rPr/>
        <w:t>숱捊╹瘷碡♳杺㖩匯깲슬潮습ㄦ⥟猪䁋湾恁㙍㝟</w:t>
      </w:r>
      <w:r>
        <w:rPr/>
        <w:t>ꤨ</w:t>
      </w:r>
      <w:r>
        <w:rPr/>
        <w:t>㬻玡슻㝑䮱ꌶ曂䭇渣佶瑦</w:t>
      </w:r>
      <w:r>
        <w:rPr/>
        <w:t>ⳃ</w:t>
      </w:r>
      <w:r>
        <w:rPr/>
        <w:t>䆣曂報摰</w:t>
      </w:r>
      <w:r>
        <w:rPr/>
        <w:t>ꤥꥍ</w:t>
      </w:r>
      <w:r>
        <w:rPr/>
        <w:t>帶槂ꄪ♗㑮ㄽ䭯⿍䠷轊㇂㓃㩥⌬砯牪䱖䭰狂슥</w:t>
      </w:r>
      <w:r>
        <w:rPr/>
        <w:t>⣎</w:t>
      </w:r>
      <w:r>
        <w:rPr/>
        <w:t>ギ拂猤㙟╔</w:t>
      </w:r>
      <w:r>
        <w:rPr/>
        <w:t>ꤲ</w:t>
      </w:r>
      <w:r>
        <w:rPr/>
        <w:t>⡂⨯</w:t>
      </w:r>
      <w:r>
        <w:rPr/>
        <w:t>坆</w:t>
      </w:r>
      <w:r>
        <w:rPr/>
        <w:t>ꖩ⍏</w:t>
      </w:r>
      <w:r>
        <w:rPr/>
        <w:t>颡</w:t>
      </w:r>
      <w:r>
        <w:rPr/>
        <w:t>ⲥ</w:t>
      </w:r>
      <w:r>
        <w:rPr/>
        <w:t>䅟啔쉞⤺漹䀪땥樯⪱⩏亮䊱汫甹숮摬㫂♱</w:t>
      </w:r>
      <w:r>
        <w:rPr/>
        <w:t>ꕗ</w:t>
      </w:r>
      <w:r>
        <w:rPr/>
        <w:t>㑯☷痎녥쉹㣎擂</w:t>
      </w:r>
      <w:r>
        <w:rPr/>
        <w:t>ⶻ</w:t>
      </w:r>
      <w:r>
        <w:rPr/>
        <w:t>昴乬ꅲ땥♫榮接吭</w:t>
      </w:r>
      <w:r>
        <w:rPr/>
        <w:t>ꕭ</w:t>
      </w:r>
      <w:r>
        <w:rPr/>
        <w:t>権硚쵏奶싎愫숹帨哂㩈곂敉䆻㨩㙏卂䙤忂厵⚻啭㩌뽹䋂䯃㯃㭈㙗㭰䙧㍓䀣噶楢⽣쉃永</w:t>
      </w:r>
      <w:r>
        <w:rPr/>
        <w:t>꧂</w:t>
      </w:r>
      <w:r>
        <w:rPr/>
        <w:t>쉳㔱橕幎걙槂扗⺵숴싎䈲싂慀䝚㜸槂⸳㚵椸輥柂쎩坐⽪捭扔ㄲ</w:t>
      </w:r>
      <w:r>
        <w:rPr/>
        <w:t>꤬</w:t>
      </w:r>
      <w:r>
        <w:rPr/>
        <w:t>㡃䓂溻昱땨僂砺䬲仂䕍偺楥</w:t>
      </w:r>
      <w:r>
        <w:rPr/>
        <w:t>ꔰ</w:t>
      </w:r>
      <w:r>
        <w:rPr/>
        <w:t>쎿⍳㙉僎ㅦ숣䱯妣</w:t>
      </w:r>
      <w:r>
        <w:rPr/>
        <w:t>Ⱘ</w:t>
      </w:r>
      <w:r>
        <w:rPr/>
        <w:t>䴪믂䇂扒䞵쉈拂䦻午䙤劏彗䋂佞灇긯睧䱷琱㕹꥾㥌湔</w:t>
      </w:r>
      <w:r>
        <w:rPr/>
        <w:t>ⰰ</w:t>
      </w:r>
      <w:r>
        <w:rPr/>
        <w:t>䣂녊䙧ꇂ⵸挦参啘輹卯牴堥</w:t>
      </w:r>
      <w:r>
        <w:rPr/>
        <w:t>ꥋ</w:t>
      </w:r>
      <w:r>
        <w:rPr/>
        <w:t>䵎쉯凂ꍍ⚣墵穦싂価녭싂싎橫畲ꌳ䕚㭉教抿䑢畑礊ꥲ쉔椲汄뼥㤴䡔뭷䗃걞犡匲㡴欥䓂싂㉆갣䑔䌱뾡컂妘炱䩁䕧쉡숽瓂㗂쉓숰䨨㘤쏂꺩祴囂坔䟃⍕뭤滂䀪扗噁睞是琥䵥㧂灠</w:t>
      </w:r>
      <w:r>
        <w:rPr/>
        <w:t>꥟</w:t>
      </w:r>
      <w:r>
        <w:rPr/>
        <w:t>䥍⨩</w:t>
      </w:r>
      <w:r>
        <w:rPr/>
        <w:t>⠳</w:t>
      </w:r>
      <w:r>
        <w:rPr/>
        <w:t>夯믂ꥫ䑚幇⽕㝟䌴䱥睂䍙촩긬轱略캿湃䘩㖩⒘珂眫쉎䧂欣㕒ꅎ汣䝶⩣䁩싂周䓍匥⬦䵺挽䙊奵坢䡍䝚묪䪿</w:t>
      </w:r>
      <w:r>
        <w:rPr/>
        <w:t>Ⱝ</w:t>
      </w:r>
      <w:r>
        <w:rPr/>
        <w:t>䱗</w:t>
      </w:r>
      <w:r>
        <w:rPr/>
        <w:t>ⱬ</w:t>
      </w:r>
      <w:r>
        <w:rPr/>
        <w:t>䠭汩䡞盂㨹欺敕긪㇍쉆㫂擂</w:t>
      </w:r>
      <w:r>
        <w:rPr/>
        <w:t>ⱉ</w:t>
      </w:r>
      <w:r>
        <w:rPr/>
        <w:t>癸嚿余挨㇂憮䍐</w:t>
      </w:r>
      <w:r>
        <w:rPr/>
        <w:t>꧂</w:t>
      </w:r>
      <w:r>
        <w:rPr/>
        <w:t>䁦㩒①㙨╠녊禡쉾㡰汙⥃樰쉩梡洹䍯橆焮쏂䢩⧂洷쉺练䯂頪㷍㧎䅩쵕䑁㝌睫垩敫㥸祹╦⨮䘪側杕獪</w:t>
      </w:r>
      <w:r>
        <w:rPr/>
        <w:t>⡃</w:t>
      </w:r>
      <w:r>
        <w:rPr/>
        <w:t>疵숦㉶塱伦琰䠥捋䩞䄱</w:t>
      </w:r>
      <w:r>
        <w:rPr/>
        <w:t>ꤰ</w:t>
      </w:r>
      <w:r>
        <w:rPr/>
        <w:t>쉸䈤慕</w:t>
      </w:r>
      <w:r>
        <w:rPr/>
        <w:t>ⱺ</w:t>
      </w:r>
      <w:r>
        <w:rPr/>
        <w:t>挸䭒쉔⺮쉠惂歬딷䜰⩪㮻⑁쉏㩉䑦䱙䘦ㅕꍂ㭅曂燂啭㊡⨪䳂㐳圽婆攷啹癩㥪掵㍊庿쉠㬥嘪쉖䱬쉚兴绂땖䴲愪곂㡕眦垬㢮执瑎噸懂⼹淂⩥穙⌱⫂㵫</w:t>
      </w:r>
      <w:r>
        <w:rPr/>
        <w:t>꧂</w:t>
      </w:r>
      <w:r>
        <w:rPr/>
        <w:t>䅠㩑㑃䩤㭢♋儣䬮扰剧䃂忂剃䕖㦩䚿䭫긩惂瘣洫潩椵懂숤숺䕋䵴곂影</w:t>
      </w:r>
      <w:r>
        <w:rPr/>
        <w:t>⣂</w:t>
      </w:r>
      <w:r>
        <w:rPr/>
        <w:t>䦻⬰ꥢ</w:t>
      </w:r>
      <w:r>
        <w:rPr/>
        <w:t>ⵦ</w:t>
      </w:r>
      <w:r>
        <w:rPr/>
        <w:t>栵偆柂⤣䇂뽎쉙椭긣캮㌳䶘䙩㥵쉨䊘坘㒱꺿쉇㡗䵡㵈㪿</w:t>
      </w:r>
      <w:r>
        <w:rPr/>
        <w:t>ꦥ⍺╂</w:t>
      </w:r>
      <w:r>
        <w:rPr/>
        <w:t>挺ꌥ幯乞湹䈺㷎쉆䙃梥</w:t>
      </w:r>
      <w:r>
        <w:rPr/>
        <w:t>ⴽ</w:t>
      </w:r>
      <w:r>
        <w:rPr/>
        <w:t>皡ꅘ慇卮㩳片䜤瑫欳䑌慅迂ㄮ</w:t>
      </w:r>
      <w:r>
        <w:rPr/>
        <w:t>꧂</w:t>
      </w:r>
      <w:r>
        <w:rPr/>
        <w:t>秂쌣⹮婠䀶幟⵶숣녃㝨啓睕婕싂䍤患㉦쎬牦片⸤쉄㘺浹칏⚩橒</w:t>
      </w:r>
      <w:r>
        <w:rPr/>
        <w:t>ꔬ⑟</w:t>
      </w:r>
      <w:r>
        <w:rPr/>
        <w:t>殩싂㝕繰塶☶껂㛂겮歷</w:t>
      </w:r>
      <w:r>
        <w:rPr/>
        <w:t>ⲩ</w:t>
      </w:r>
      <w:r>
        <w:rPr/>
        <w:t>坋䑒頦뇂䠮땉䥸㌫䱇䙡䡴琦䁵䝡㴵䅹쉐〬穧㪮呇⒩璵䡋싂〫敺䨳兎㉶段幋浘䄺䋂偂轇㚬漫僎⪥顲쉳摞쉏壂晶캣⪮때橮轀䂘㍵뭨煣쉖轠䵆䁠搹⵬䵒싂</w:t>
      </w:r>
      <w:r>
        <w:rPr/>
        <w:t>ꕶ</w:t>
      </w:r>
      <w:r>
        <w:rPr/>
        <w:t>彌䍌㇂溡煺咩⑯殮䥵</w:t>
      </w:r>
      <w:r>
        <w:rPr/>
        <w:t>ꖥ</w:t>
      </w:r>
      <w:r>
        <w:rPr/>
        <w:t>䴷䵃슮㞿哂쉐桀商䱲䱁倵긯䳂쉷偉稬┽슥嚬煪</w:t>
      </w:r>
      <w:r>
        <w:rPr/>
        <w:t>꧂</w:t>
      </w:r>
      <w:r>
        <w:rPr/>
        <w:t>⿂</w:t>
      </w:r>
      <w:r>
        <w:rPr/>
        <w:t>ⵃ</w:t>
      </w:r>
      <w:r>
        <w:rPr/>
        <w:t>晋㍖摵晲摧瑙浬灩晈盂╫䟂琩㝳犡咱愰恢橁쵈渰㘭晉顺楖ꌦ㕊⑇婫㷂䱟〵ꅧ扣幐砻䔦⥠甊╡䳂</w:t>
      </w:r>
      <w:r>
        <w:rPr/>
        <w:t>ꕪ</w:t>
      </w:r>
      <w:r>
        <w:rPr/>
        <w:t>쏎旂卌촻吩恄</w:t>
      </w:r>
      <w:r>
        <w:rPr/>
        <w:t>⣂</w:t>
      </w:r>
      <w:r>
        <w:rPr/>
        <w:t>博䌹煯吺⩌춵╩썹䷎㢥⫂㵄轩㥣㤮熣쉉⥎乕</w:t>
      </w:r>
      <w:r>
        <w:rPr/>
        <w:t>⣂</w:t>
      </w:r>
      <w:r>
        <w:rPr/>
        <w:t>䕞</w:t>
      </w:r>
      <w:r>
        <w:rPr/>
        <w:t>ⱀ</w:t>
      </w:r>
      <w:r>
        <w:rPr/>
        <w:t>繍㢥ㅤ奞橩⩫</w:t>
      </w:r>
      <w:r>
        <w:rPr/>
        <w:t>ꔶ☵</w:t>
      </w:r>
      <w:r>
        <w:rPr/>
        <w:t>䙈櫂쉒䴷窘㬷䑟䙓獚쉨숻</w:t>
      </w:r>
      <w:r>
        <w:rPr/>
        <w:t>ꥆꕄ</w:t>
      </w:r>
      <w:r>
        <w:rPr/>
        <w:t>ㄱ具쉕栬瑵䱦쉊쉳昳娪朥촲嫂嫂卡䲬圲썇䑪䷂窩港猤稶偗䭗瑔㇂</w:t>
      </w:r>
      <w:r>
        <w:rPr/>
        <w:t>⣂</w:t>
      </w:r>
      <w:r>
        <w:rPr/>
        <w:t>숴庣䕵剑䜣匷껂慈猽숪参剺暱</w:t>
      </w:r>
      <w:r>
        <w:rPr/>
        <w:t>ⰸ</w:t>
      </w:r>
      <w:r>
        <w:rPr/>
        <w:t>橶恰癫⨪䙞㩦䗃潣没燂슱┮⑎</w:t>
      </w:r>
      <w:r>
        <w:rPr/>
        <w:t>⠮♦</w:t>
      </w:r>
      <w:r>
        <w:rPr/>
        <w:t>幯쉑潪砨仂䡤䡱⌣轋焻ꅨ⑘㙓뮿㒩乡숵灕汬쉬䁦쉟煐뭮ꇂ䕠穏쉲怺傣쉄㖩歐犩绂灏玬⨵欬烂塳쉌䭾憩⽁⥌帲熬ꥶ뭺ㆱ浪┻걔毂体怭勍묨頱⭱쉅⤸숽䆱</w:t>
      </w:r>
      <w:r>
        <w:rPr/>
        <w:t>Ⱳ</w:t>
      </w:r>
      <w:r>
        <w:rPr/>
        <w:t>敫辣┹쉬⪘␳噯쉹⿂亣쉤녒愻쉲⚥硵䑗㨣</w:t>
      </w:r>
      <w:r>
        <w:rPr/>
        <w:t>ⰺ</w:t>
      </w:r>
      <w:r>
        <w:rPr/>
        <w:t>썱兊▬⭆⑕垩轾硕딬␯썁䋂槂쉠囂䙋輰炿묩⼨冬穉奥砰ィ⯂扒㥯⹓◂땏䓎睔䥸꺱ㅎ睭睒煷焩濂䜣串垥쏂㴪睆汞땡恟쉔摱㍊〪싂嗂</w:t>
      </w:r>
      <w:r>
        <w:rPr/>
        <w:t>⡖</w:t>
      </w:r>
      <w:r>
        <w:rPr/>
        <w:t>束뭥塊슿癴敗皣轵恘䥩⥎䓂걵䩁㟂偈쉠⩋</w:t>
      </w:r>
      <w:r>
        <w:rPr/>
        <w:t>ⱪ</w:t>
      </w:r>
      <w:r>
        <w:rPr/>
        <w:t>⽋츽癇僂硠摙습坺瞡灡땦⩠瀶⎱仂䁥喵慮硗㨩쉰慅⿂䞥ぞ썅榡⩳㨩ꍡ彪兠뿎걪摳媡祧䍤䤽梩欥䁟걩⩂㓂䕌䙘ꅄ㡈⽠愸쉬긩⍩슣慚㨪⨰䣂㌶슏⩖숹扏䡓</w:t>
      </w:r>
      <w:r>
        <w:rPr/>
        <w:t>ⰻ</w:t>
      </w:r>
      <w:r>
        <w:rPr/>
        <w:t>싂㨪浹쌬歎㨹毂촪䉰側땦砽牘拂涿넪겣伮␺넺ꥱ㍁쉗太撣⍷晃쎱塈䅟⥠㪿剕㙒⵭娬汘䕶⎥愵䘰轱飂녣</w:t>
      </w:r>
      <w:r>
        <w:rPr/>
        <w:t>ⲿ</w:t>
      </w:r>
      <w:r>
        <w:rPr/>
        <w:t>깉긪㡴╪㶡䀫㔩⬺畷擂她⹈搱껂슮浄獈漵숷斥煡甦圫䥐㟂</w:t>
      </w:r>
      <w:r>
        <w:rPr/>
        <w:t>꧃</w:t>
      </w:r>
      <w:r>
        <w:rPr/>
        <w:t>噇迂쌶冏烂깃嘪盂佦⭭⿂束协堵⫍倻㴶⬫썲쉩敤쉪䓂䝫싂</w:t>
      </w:r>
      <w:r>
        <w:rPr/>
        <w:t>ꦏꗂ</w:t>
      </w:r>
      <w:r>
        <w:rPr/>
        <w:t>쉟쉖摒堩此⨰⸱숺啢傣쎏쉮珂㎬〯株</w:t>
      </w:r>
      <w:r>
        <w:rPr/>
        <w:t>ꔣ</w:t>
      </w:r>
      <w:r>
        <w:rPr/>
        <w:t>쉗潤怯穢歠뽘楑싂橑⎵⒱䫍噕㜩㑖䕳⤱</w:t>
      </w:r>
      <w:r>
        <w:rPr/>
        <w:t>ⷂ</w:t>
      </w:r>
      <w:r>
        <w:rPr/>
        <w:t>䠰㔽㊡塈噑櫃⑄㍄愶湑べ乌쉯䞻瑨樶숥熵䋂䱾㩺徣煗噪썯啢쉵傩癆汶쉄㌯汕椦汩徘㑍쉵硕迂瀊ꍷ暻쉺祴⽆亏啡⧂䈱捳㑐⩎焻츴뽔꤮獹乏䆏轇</w:t>
      </w:r>
      <w:r>
        <w:rPr/>
        <w:t>ⵐ</w:t>
      </w:r>
      <w:r>
        <w:rPr/>
        <w:t>䕢轹昴促汍婁厥抻ギ歷㔲橞曂츬䍥兩쉳㑄쉏侏ㄳ㡉녅灟渹䉚뭶㙙꧎斻㍚爭</w:t>
      </w:r>
      <w:r>
        <w:rPr/>
        <w:t>ꤩꥌ</w:t>
      </w:r>
      <w:r>
        <w:rPr/>
        <w:t>汈櫂癫♊僎彾猻숥숪抣摯婰湹堳</w:t>
      </w:r>
      <w:r>
        <w:rPr/>
        <w:t>⠰</w:t>
      </w:r>
      <w:r>
        <w:rPr/>
        <w:t>睖♍⦏㌽䲡县녺祾睈㗂願습쉾䕎䡸╷繤䔳쉀椤쉙偾题束瓂癕</w:t>
      </w:r>
      <w:r>
        <w:rPr/>
        <w:t>ⶻ</w:t>
      </w:r>
      <w:r>
        <w:rPr/>
        <w:t>걫奺伴</w:t>
      </w:r>
      <w:r>
        <w:rPr/>
        <w:t>ꕕ</w:t>
      </w:r>
      <w:r>
        <w:rPr/>
        <w:t>癀䤱牔畂䁉묥䏃堣뿂쉃㩶ꥯ</w:t>
      </w:r>
      <w:r>
        <w:rPr/>
        <w:t>ꦡ</w:t>
      </w:r>
      <w:r>
        <w:rPr/>
        <w:t>弤싂恸瑦杉㋎녟␥㤰䵢䝋瘵䇂놱긭䵤扞쉙썡㉇♍䝆竂牆祔땙䂬歚쉙睾捪ꅾ噯㠹䆘硥轄愰㈫ꌮ숭桑♂䌨暬⸬塋䑯⚩⚥㒥輱䫎㟂楒컂免輬拂祂뼮犣㩄䵘䷂顦禱穤㥤⏂殻⥇敇</w:t>
      </w:r>
      <w:r>
        <w:rPr/>
        <w:t>ⰷ</w:t>
      </w:r>
      <w:r>
        <w:rPr/>
        <w:t>䬰䭯ꥳ姂硘砹㝖슿묬奦┶╚昳潫刯周廂揂칷㙚㤷쉪䩶╊⨭洤㭗忂堲쉞뮩꥔恗㘰嗂矂喱뽹徵ꍡ颩楠祄⹯쉲睹焹䅍뭈싂吥䙓㣃숣╆杢</w:t>
      </w:r>
      <w:r>
        <w:rPr/>
        <w:t>ꔤ</w:t>
      </w:r>
      <w:r>
        <w:rPr/>
        <w:t>믂</w:t>
      </w:r>
      <w:r>
        <w:rPr/>
        <w:t>ꤻ</w:t>
      </w:r>
      <w:r>
        <w:rPr/>
        <w:t>뿃</w:t>
      </w:r>
      <w:r>
        <w:rPr/>
        <w:t>ꕨꕩ</w:t>
      </w:r>
      <w:r>
        <w:rPr/>
        <w:t>㢻䱲♳楎┩毂ꥧ⤮ㅱ奁숩ㅠ썸塁浖䗍쉗㠱ㆬ㐤촯⹉쏍搣华갳忂䦘䏂⬳顚쉔㉟㪱䈱䡈䵲㝨䒩</w:t>
      </w:r>
      <w:r>
        <w:rPr/>
        <w:t>ꤤ</w:t>
      </w:r>
      <w:r>
        <w:rPr/>
        <w:t>㥯幘쉐숺䥏뭠䔰䭱▬潔칑쵌슬쌫싂칓椶</w:t>
      </w:r>
      <w:r>
        <w:rPr/>
        <w:t>⣃</w:t>
      </w:r>
      <w:r>
        <w:rPr/>
        <w:t>恟掩㶥걭䱗〸呁禬⧂䍐♲嘷⪮⵲扣伹辣⺣⼭帪燂써乤컂뭠</w:t>
      </w:r>
      <w:r>
        <w:rPr/>
        <w:t>ⱈ</w:t>
      </w:r>
      <w:r>
        <w:rPr/>
        <w:t>拃獒䅨슩싂幋䕘㵔畆㩳쉠䡆숨湚땖싂숶敮║何ꌵ扉硂濂䂵㕭哂枱䩁㵂㩋獄䘫㬴入</w:t>
      </w:r>
      <w:r>
        <w:rPr/>
        <w:t>ꕡ</w:t>
      </w:r>
      <w:r>
        <w:rPr/>
        <w:t>슻㈬녣癋侵摭妮癶䕨㩕䚡쉣栽㔴쉅姃䭸敉</w:t>
      </w:r>
      <w:r>
        <w:rPr/>
        <w:t>ⷂ</w:t>
      </w:r>
      <w:r>
        <w:rPr/>
        <w:t>땘杷䌰䁄숮瑭뇂塉싂쉋숤㝘䀵恩輯</w:t>
      </w:r>
      <w:r>
        <w:rPr/>
        <w:t>ⵯ</w:t>
      </w:r>
      <w:r>
        <w:rPr/>
        <w:t>숶佅⑌㆏곂咡ꥹ兣呺</w:t>
      </w:r>
      <w:r>
        <w:rPr/>
        <w:t>Ⲙ</w:t>
      </w:r>
      <w:r>
        <w:rPr/>
        <w:t>撩</w:t>
      </w:r>
      <w:r>
        <w:rPr/>
        <w:t>⡨</w:t>
      </w:r>
      <w:r>
        <w:rPr/>
        <w:t>彔冱썚晃瀨渳幍㎵숭⭭漵狂㥧姂㙭抮幹绂䡞㘬</w:t>
      </w:r>
      <w:r>
        <w:rPr/>
        <w:t>⡀</w:t>
      </w:r>
      <w:r>
        <w:rPr/>
        <w:t>䭹勂㑲癵繪놏슩ꍑ⭑쵟</w:t>
      </w:r>
      <w:r>
        <w:rPr/>
        <w:t>Ⱚ</w:t>
      </w:r>
      <w:r>
        <w:rPr/>
        <w:t>摳䜤쉑猽凂畫䬴╥㛂㥧䭮㢥</w:t>
      </w:r>
      <w:r>
        <w:rPr/>
        <w:t>ꦻ</w:t>
      </w:r>
      <w:r>
        <w:rPr/>
        <w:t>橱⚩䅈⼻穓묽쉔窘碏ꅓ㉑猽䱙</w:t>
      </w:r>
      <w:r>
        <w:rPr/>
        <w:t>ⱊ</w:t>
      </w:r>
      <w:r>
        <w:rPr/>
        <w:t>䅒灤噢坘壂瘨桹䈩睩⤱剘깸匩爬獀剷䩲妬倫㝂㠪怸攤畇畇㵞繖☴䀰唨꥙晩氰</w:t>
      </w:r>
      <w:r>
        <w:rPr/>
        <w:t>ⵎ</w:t>
      </w:r>
      <w:r>
        <w:rPr/>
        <w:t>噀숊ꅾ燂歂本侱㎬婍㵥旎</w:t>
      </w:r>
      <w:r>
        <w:rPr/>
        <w:t>ꤥ</w:t>
      </w:r>
      <w:r>
        <w:rPr/>
        <w:t>쵬䋂㐸䗂⮵穁瑣습卥乒な楘⾱㙪䏂犥嘤칕쉗朰䅰쉦唹䃂싂滂䩅欣쉔㌪㛂湺牋墵⥯婸窩㥤硴ㄵ⹑噰焥瘯♂婱稪䔹漫瑎㑂㡍뽮</w:t>
      </w:r>
      <w:r>
        <w:rPr/>
        <w:t>ꕭ</w:t>
      </w:r>
      <w:r>
        <w:rPr/>
        <w:t>祏⪡兙</w:t>
      </w:r>
      <w:r>
        <w:rPr/>
        <w:t>ⵄ</w:t>
      </w:r>
      <w:r>
        <w:rPr/>
        <w:t>䠪摹梡ꍇ䜭悮徣㤭쉌쉸䁷㥪䉬⑚瑸灾圯깙땰势噟슻㶬嘭仂䊵䞬䡍畢쉇摾潘圯⧂㙱搲䠤䦬㐱礰</w:t>
      </w:r>
      <w:r>
        <w:rPr/>
        <w:t>ꖱ</w:t>
      </w:r>
      <w:r>
        <w:rPr/>
        <w:t>ㅏ欤獫ㅺ⨴㭚繕䎥⩰㥵温璿珂摍牵噙㙳截悏纣穠婹〭ꥨ杲浂狂堤</w:t>
      </w:r>
      <w:r>
        <w:rPr/>
        <w:t>ꦵ</w:t>
      </w:r>
      <w:r>
        <w:rPr/>
        <w:t>制쉤깱㐤㑡㚵慔㈹슥䩠侘㵹䅟⸬쉠係⭷䔳瑩㕕䢻뮥兞㬳쵶</w:t>
      </w:r>
      <w:r>
        <w:rPr/>
        <w:t>⡚</w:t>
      </w:r>
      <w:r>
        <w:rPr/>
        <w:t>슣㕷쉆啳숪塓ꍚ㮏呵千瀣갣敖䙓塶心⑱숰嫂</w:t>
      </w:r>
      <w:r>
        <w:rPr/>
        <w:t>ꔫ</w:t>
      </w:r>
      <w:r>
        <w:rPr/>
        <w:t>婉痂啟쌶彊䙒김棃纬债䆱乖獇⍦㡐䥦䉢磂桃梣뭰吹</w:t>
      </w:r>
      <w:r>
        <w:rPr/>
        <w:t>ⱡ</w:t>
      </w:r>
      <w:r>
        <w:rPr/>
        <w:t>䕧桦瀶梮썞⌽㠽⽩䨻⩳뾏</w:t>
      </w:r>
      <w:r>
        <w:rPr/>
        <w:t>ꦵ</w:t>
      </w:r>
      <w:r>
        <w:rPr/>
        <w:t>扦䳃⹔꺩믂䎩쉉</w:t>
      </w:r>
      <w:r>
        <w:rPr/>
        <w:t>ꕆ</w:t>
      </w:r>
      <w:r>
        <w:rPr/>
        <w:t>䅬奀江匹쉂⹓믂兟⚿떿柍夵쉬䉡卸憬⩨倷⬳␭긦숽久桂♺圹쉺긲濂ꄫ쉰썇慞礪烂┽깩䍞颡吥䀭獮旂ꎵ╍癤奓楱䥣繞〈䥱습㧂⩖걏に瑍㵭믂䀳䀳佋깸懂䵱슬权㣎㡢䰩挽</w:t>
      </w:r>
      <w:r>
        <w:rPr/>
        <w:t>ⲩ</w:t>
      </w:r>
      <w:r>
        <w:rPr/>
        <w:t>牠⒵㊵㩅쉬䁍杲剬献慱쉷㒣ꍇ噪㤥穋盂伶쉦兯㥯彂睟乊倹䝉뼣㉥轾楴楮㮩夣轹ㅬ刬쉁딪壂쵡⩑⼽녅㤨슿坱뽙⫂顂䪱䛂㍘㩇㑗䤭䕾暱挰쉆</w:t>
      </w:r>
      <w:r>
        <w:rPr/>
        <w:t>ⴱ</w:t>
      </w:r>
      <w:r>
        <w:rPr/>
        <w:t>㬻獚ꥡ㍉싂竍</w:t>
      </w:r>
      <w:r>
        <w:rPr/>
        <w:t>ⷂ</w:t>
      </w:r>
      <w:r>
        <w:rPr/>
        <w:t>쉦拎具</w:t>
      </w:r>
      <w:r>
        <w:rPr/>
        <w:t>ⲱ</w:t>
      </w:r>
      <w:r>
        <w:rPr/>
        <w:t>뭥勂繗䰲䁺歡毃䯂〨䝟㝦㫂</w:t>
      </w:r>
      <w:r>
        <w:rPr/>
        <w:t>⡙</w:t>
      </w:r>
      <w:r>
        <w:rPr/>
        <w:t>ㄽ顆听츦껂囂ㅁ繰䮣椯窣㩟ㄻ</w:t>
      </w:r>
      <w:r>
        <w:rPr/>
        <w:t>Ⳃ</w:t>
      </w:r>
      <w:r>
        <w:rPr/>
        <w:t>ꎩ⩓뼻怯딭画</w:t>
      </w:r>
      <w:r>
        <w:rPr/>
        <w:t>⠦</w:t>
      </w:r>
      <w:r>
        <w:rPr/>
        <w:t>娯呔栶쉦忂改转녥栭⍸浶긬</w:t>
      </w:r>
      <w:r>
        <w:rPr/>
        <w:t>ⵉ</w:t>
      </w:r>
      <w:r>
        <w:rPr/>
        <w:t>獡숹싂䇃䅎檵쉰智僂⹟┤㡈䪥墱戥䵥걯畑</w:t>
      </w:r>
      <w:r>
        <w:rPr/>
        <w:t>ⵂ</w:t>
      </w:r>
      <w:r>
        <w:rPr/>
        <w:t>塺㯂瑐╣共</w:t>
      </w:r>
      <w:r>
        <w:rPr/>
        <w:t>꤫</w:t>
      </w:r>
      <w:r>
        <w:rPr/>
        <w:t>싂ꍌ全䜱ꄴ形浍繲⩡呤</w:t>
      </w:r>
      <w:r>
        <w:rPr/>
        <w:t>꧂꤬</w:t>
      </w:r>
      <w:r>
        <w:rPr/>
        <w:t>춡䮵䩳息꺘ꅌ</w:t>
      </w:r>
      <w:r>
        <w:rPr/>
        <w:t>ⵄ╤</w:t>
      </w:r>
      <w:r>
        <w:rPr/>
        <w:t>吩炏⏂攴쏎顄⩯剃⿂滂칞痎</w:t>
      </w:r>
      <w:r>
        <w:rPr/>
        <w:t>Ⱔ</w:t>
      </w:r>
      <w:r>
        <w:rPr/>
        <w:t>㬯쉹㤶启쉰帬獚긬㪮䱙慘縫㛂ꌰ숲㔽㏂⼺␨祶ㅤ䗂亱䡟㡀㉟ヂ䘺</w:t>
      </w:r>
      <w:r>
        <w:rPr/>
        <w:t>꤫</w:t>
      </w:r>
      <w:r>
        <w:rPr/>
        <w:t>乳晀</w:t>
      </w:r>
      <w:r>
        <w:rPr/>
        <w:t>⠦</w:t>
      </w:r>
      <w:r>
        <w:rPr/>
        <w:t>䐤䵒煗딊畆廂갳䥕瑒㕳䢱⨰䡗</w:t>
      </w:r>
      <w:r>
        <w:rPr/>
        <w:t>ꤻⶩ</w:t>
      </w:r>
      <w:r>
        <w:rPr/>
        <w:t>にな壂⑰楈庩奦仂⿍㊣썹⹘㑥唦ꏂ䬬临</w:t>
      </w:r>
      <w:r>
        <w:rPr/>
        <w:t>꧂</w:t>
      </w:r>
      <w:r>
        <w:rPr/>
        <w:t>习걭⏂塂㑟썢Ⓜ福䍎卆扌溬쉐煚䉇썊奋⧂竎乬偠녱</w:t>
      </w:r>
      <w:r>
        <w:rPr/>
        <w:t>⵰</w:t>
      </w:r>
      <w:r>
        <w:rPr/>
        <w:t>땄䅣摸䷂橥뽫뿂Ⓜ</w:t>
      </w:r>
      <w:r>
        <w:rPr/>
        <w:t>ⱍ</w:t>
      </w:r>
      <w:r>
        <w:rPr/>
        <w:t>剉㮩夫촪⸽㌰练ꅀ颣爪䕋欷┣暏㨳ꍌ┴楮╏⥉╖疵庱</w:t>
      </w:r>
      <w:r>
        <w:rPr/>
        <w:t>ꤥ</w:t>
      </w:r>
      <w:r>
        <w:rPr/>
        <w:t>弻濎㜻䒡䝑䔭凎㯃쉳숣</w:t>
      </w:r>
      <w:r>
        <w:rPr/>
        <w:t>ⱙ</w:t>
      </w:r>
      <w:r>
        <w:rPr/>
        <w:t>㑋癠䩭녔䁲偹夬瞿♃䴵佒쉦뮩⩃숥숴㘤녬◎⽏捪嚱╗␣縱浘싂䈣砯坭㑓숥歊</w:t>
      </w:r>
      <w:r>
        <w:rPr/>
        <w:t>ⵦ</w:t>
      </w:r>
      <w:r>
        <w:rPr/>
        <w:t>猪쉦㯂䄦楂⩠슥堶䱤</w:t>
      </w:r>
      <w:r>
        <w:rPr/>
        <w:t>ꕙ</w:t>
      </w:r>
      <w:r>
        <w:rPr/>
        <w:t>滂㴯穕㦏亻颮╯汮慤轘典쉇䬬싂癃</w:t>
      </w:r>
      <w:r>
        <w:rPr/>
        <w:t>⢘</w:t>
      </w:r>
      <w:r>
        <w:rPr/>
        <w:t>梣櫍痂⿂䰮櫂쉯뽰쵕頪녴乪搣䅫☲㘹啭稽䑀땰䴮縬佬걀浏癉剖䱊㭯䥉⨣凃䙤㍺</w:t>
      </w:r>
      <w:r>
        <w:rPr/>
        <w:t>ꔺ</w:t>
      </w:r>
      <w:r>
        <w:rPr/>
        <w:t>摬</w:t>
      </w:r>
      <w:r>
        <w:rPr/>
        <w:t>ꥌ</w:t>
      </w:r>
      <w:r>
        <w:rPr/>
        <w:t>歡㥣쉊㵣⹃杮쉌㏂♀⍸꥚啖</w:t>
      </w:r>
      <w:r>
        <w:rPr/>
        <w:t>ꖱ</w:t>
      </w:r>
      <w:r>
        <w:rPr/>
        <w:t>坞町</w:t>
      </w:r>
      <w:r>
        <w:rPr/>
        <w:t>ⷂ</w:t>
      </w:r>
      <w:r>
        <w:rPr/>
        <w:t>㍶佘奶颻儷瑷ꇂ㦏䥫㍅⬶䡂桞夣䴽漳숵祾쉀頨㩲倮线뽆㊱佋⌰싂晁ぶ</w:t>
      </w:r>
      <w:r>
        <w:rPr/>
        <w:t>ꗎ</w:t>
      </w:r>
      <w:r>
        <w:rPr/>
        <w:t>癁渷⼥故顫☴璱嗂㛂幮쉄ꏂ</w:t>
      </w:r>
      <w:r>
        <w:rPr/>
        <w:t>꤬</w:t>
      </w:r>
      <w:r>
        <w:rPr/>
        <w:t>䕯㛂氺灨婚睪き窣◂䏂⮬䉔㢿䧍啇쉞丹쉰瘤绂弴幯쉤窩睎썕숰棍⹗뽕唲櫂戮</w:t>
      </w:r>
      <w:r>
        <w:rPr/>
        <w:t>ⱏ</w:t>
      </w:r>
      <w:r>
        <w:rPr/>
        <w:t>档ꍾ湟匹촴뿂쉱싂쉺⺣⽂칓싂牕䶮椶캿긦숸㑇⨣䴸弱㣂佉㵃李슏땰䙑睗┴敳烂䪣</w:t>
      </w:r>
      <w:r>
        <w:rPr/>
        <w:t>ꥏ</w:t>
      </w:r>
      <w:r>
        <w:rPr/>
        <w:t>䄷쉖晏夻弸䍄ꍚ䁋瑷獊顄䛃♳敥呪쉄佸穳棂⪱숹矂憩㉅牶싂</w:t>
      </w:r>
      <w:r>
        <w:rPr/>
        <w:t>ⰺ</w:t>
      </w:r>
      <w:r>
        <w:rPr/>
        <w:t>㨸泂⵶乸〨쉋琳弭㥏䐺䙯甪穏桩⤫项晍き칫刹㴣㕣㡩绂杔梩㑰⩠垮슻쌽㓂䲩칰칬싂쉬䙳⬱歬憬䔬剫ꍸ假䭥噴㥐穎⭇绂䭧畖轴凂勃慌刮숸숵⪬乳⩋䭋牺⦮轷ㅩ係戶砫嗂䴪䁀</w:t>
      </w:r>
      <w:r>
        <w:rPr/>
        <w:t>ꔯ</w:t>
      </w:r>
      <w:r>
        <w:rPr/>
        <w:t>캏㶩칾㨣塱扒䉹⨬싍楉⤲⽎쵀㨩䊬䙥搫坯쉆玻塒甲뇂倲뽩넫慁♂숩⭁⨳쉺㵟⫂⑃쉟䄻땶숳睠㍗离幩眶渫춘촶</w:t>
      </w:r>
      <w:r>
        <w:rPr/>
        <w:t>꧍</w:t>
      </w:r>
      <w:r>
        <w:rPr/>
        <w:t>슩江绂椹⦣䃂긪䥍捞燂깨牔쉕ꌪ</w:t>
      </w:r>
      <w:r>
        <w:rPr/>
        <w:t>ꗂ⨤</w:t>
      </w:r>
      <w:r>
        <w:rPr/>
        <w:t>繮䥩</w:t>
      </w:r>
      <w:r>
        <w:rPr/>
        <w:t>꧂</w:t>
      </w:r>
      <w:r>
        <w:rPr/>
        <w:t>㥖恥ㅇァ㥥㑕쉁㉗疱珂䍲畢䒱橇椦䭗쉪㕧悘怊⬹㩎楈憣卢灙㜺䑸慴獁獏恕㑨婧碮䜩䩑㖩牟炥쉯懂獹松㕾㒣쉬⪮杴䕳庬具☭㬽䁚츨縻祙㥢ꄳ쵪轞㑲ꍒ㜸㉏⽠㥁ꥣ쉫䣎⯂憥弮恔扗숹</w:t>
      </w:r>
      <w:r>
        <w:rPr/>
        <w:t>ꕠ</w:t>
      </w:r>
      <w:r>
        <w:rPr/>
        <w:t>坹뾬焣⑂⸤焬顡轴穩䘬搳㗍毂ꍵ收쉕슮쉇硡幂슥偨쉃憬⩋嘭徿㭑匫䨦稤䐨帤䑖쉍쉁慣숪숴飍顦橁瑱⑤䙇딨榻灒辣╨떩坁奈䑦䩩顣뮿⫂컎灔恎硍쉟暮㯍偃楢ヂぎ쉡⾵砪䉸갤迂旂⹤⥅㙑ㅪ⹒ㅡ쉚㟃に䧂쉞䡘䍱吶奞ひ▻啯桕㡔ꌯ斱⽯촱嫍쌰䙗ꌶ⍔쉭╱䮻恢总獄㑚</w:t>
      </w:r>
      <w:r>
        <w:rPr/>
        <w:t>ꤷ⨲</w:t>
      </w:r>
      <w:r>
        <w:rPr/>
        <w:t>쉹썃</w:t>
      </w:r>
      <w:r>
        <w:rPr/>
        <w:t>ⵈ</w:t>
      </w:r>
      <w:r>
        <w:rPr/>
        <w:t>䍚轁㙬睄坳檱䳂撻浱彡瑕䙵♳㘹㍰㵀쎮♖㣍彄瀩扃幊䭗㯂⹆泂숮䘩♵ꄹ䅟</w:t>
      </w:r>
      <w:r>
        <w:rPr/>
        <w:t>⡢</w:t>
      </w:r>
      <w:r>
        <w:rPr/>
        <w:t>塓炏㬸쉗㶏佈⮻䤲瘶䁭攪슬䫎礯歠쵋썬䅥슬步뾩ꍎ匯</w:t>
      </w:r>
      <w:r>
        <w:rPr/>
        <w:t>⠷</w:t>
      </w:r>
      <w:r>
        <w:rPr/>
        <w:t>織걉頩撵ꇍ㝴⴪绂╦奵싂㤽涏硑㠫煨促㥯卡땑廂圩恒ㆻ쉣煲㑙</w:t>
      </w:r>
      <w:r>
        <w:rPr/>
        <w:t>ꗂ</w:t>
      </w:r>
      <w:r>
        <w:rPr/>
        <w:t>牆欫䚱偵䜪갰㩞Ⓜ㬽ꍰ瘨䥨䐷䢩숬睠┣禥</w:t>
      </w:r>
      <w:r>
        <w:rPr/>
        <w:t>ⰲ</w:t>
      </w:r>
      <w:r>
        <w:rPr/>
        <w:t>䱂牅夬欪兟㊿걤祈⬸䲩⮘䓂㉘杏㡾ㅵ坌䄵煑京⨦⩊爭伹㩱갤斘</w:t>
      </w:r>
      <w:r>
        <w:rPr/>
        <w:t>ⵞ</w:t>
      </w:r>
      <w:r>
        <w:rPr/>
        <w:t>疱偄㝄䖡썊潃烂伲䕤撥㩙쉧╚⹍䝳⽤杄轘幥囂쉓攽歯䨰ㆮ꤮顉微庬㭭㎡癨樽年뽹㶣報슩㑞쉐싂⯍쉴湦䙆轆ꅾ싍</w:t>
      </w:r>
      <w:r>
        <w:rPr/>
        <w:t>Ⱚ</w:t>
      </w:r>
      <w:r>
        <w:rPr/>
        <w:t>甴겵繲祰䭤勍숳䥡卦娹쌰녧</w:t>
      </w:r>
      <w:r>
        <w:rPr/>
        <w:t>Ⳃ</w:t>
      </w:r>
      <w:r>
        <w:rPr/>
        <w:t>㢏</w:t>
      </w:r>
      <w:r>
        <w:rPr/>
        <w:t>Ⳃ⡉</w:t>
      </w:r>
      <w:r>
        <w:rPr/>
        <w:t>兪輴쉎쉥䍫杘䍰쉩䦩⥠䚱捉㍢䬲檿䯂넷싂喩凍</w:t>
      </w:r>
      <w:r>
        <w:rPr/>
        <w:t>ⵏꕕ</w:t>
      </w:r>
      <w:r>
        <w:rPr/>
        <w:t>㬰䨺╉煾㡊䍣㫂뭱僂</w:t>
      </w:r>
      <w:r>
        <w:rPr/>
        <w:t>ꔨ⥆</w:t>
      </w:r>
      <w:r>
        <w:rPr/>
        <w:t>ㅃ싂䥀潵䱱嚥奙⎩</w:t>
      </w:r>
      <w:r>
        <w:rPr/>
        <w:t>ⵃ</w:t>
      </w:r>
      <w:r>
        <w:rPr/>
        <w:t>畣慌㩢</w:t>
      </w:r>
      <w:r>
        <w:rPr/>
        <w:t>꤬</w:t>
      </w:r>
      <w:r>
        <w:rPr/>
        <w:t>椥滎숭㕰☹쉫</w:t>
      </w:r>
      <w:r>
        <w:rPr/>
        <w:t>ⱒ</w:t>
      </w:r>
      <w:r>
        <w:rPr/>
        <w:t>哂婅</w:t>
      </w:r>
      <w:r>
        <w:rPr/>
        <w:t>ⱔ</w:t>
      </w:r>
      <w:r>
        <w:rPr/>
        <w:t>뭲㥄┻乧伪癮깴쉓怹䝃슡琲넷㐴毂䘥恬硲숦澮䱙噳</w:t>
      </w:r>
      <w:r>
        <w:rPr/>
        <w:t>ꥅ</w:t>
      </w:r>
      <w:r>
        <w:rPr/>
        <w:t>杲瘩縸㟂⩄㩫礭僂硰坎晫〽쉇㢬敺䡅瀩樯湇吪껂㭦䕓捆洳㖩떱㛂⦱䁈轓⨫㙡併䑤灌扞ꍚ뽑敌啹쉪夽䉡⑒䔫⩖慐</w:t>
      </w:r>
      <w:r>
        <w:rPr/>
        <w:t>꧂</w:t>
      </w:r>
      <w:r>
        <w:rPr/>
        <w:t>澱㭯䉚쉂烎煠</w:t>
      </w:r>
      <w:r>
        <w:rPr/>
        <w:t>⡎</w:t>
      </w:r>
      <w:r>
        <w:rPr/>
        <w:t>췎㝚烂癎촊䮏漣煈</w:t>
      </w:r>
      <w:r>
        <w:rPr/>
        <w:t>Ɽ♄</w:t>
      </w:r>
      <w:r>
        <w:rPr/>
        <w:t>繃ꄪ殱싃䑅殻坞噄슿쉍⹬㘱츽㑤唭婗坯橭穥쉞</w:t>
      </w:r>
      <w:r>
        <w:rPr/>
        <w:t>ⷂ⩎</w:t>
      </w:r>
      <w:r>
        <w:rPr/>
        <w:t>⡚</w:t>
      </w:r>
      <w:r>
        <w:rPr/>
        <w:t>䣃⩡祄剈쵦㉵繀</w:t>
      </w:r>
      <w:r>
        <w:rPr/>
        <w:t>ꥅ</w:t>
      </w:r>
      <w:r>
        <w:rPr/>
        <w:t>㝤㐪業⬮쉹朹⤵瘪</w:t>
      </w:r>
      <w:r>
        <w:rPr/>
        <w:t>Ɐ</w:t>
      </w:r>
      <w:r>
        <w:rPr/>
        <w:t>ꥬ嚏㥐灹倵䐲䙳惂櫂쉓䅾姂㜩</w:t>
      </w:r>
      <w:r>
        <w:rPr/>
        <w:t>ꥎ</w:t>
      </w:r>
      <w:r>
        <w:rPr/>
        <w:t>슣斘辻橤畴㔭곂飂┱氫桦㈸六䴱攤⴦圥曍㥃洯䉣⎏劵떘</w:t>
      </w:r>
      <w:r>
        <w:rPr/>
        <w:t>ꤴ</w:t>
      </w:r>
      <w:r>
        <w:rPr/>
        <w:t>瑁祖熬㑮䑷╪ꥮꥴ昲슡奲䠹㕌⍈〈싂祺版㔵䕺涻쉗商칾携쉫⵹嘴䍟畾숨繥䉮獨頹ꄴ슮濂떥쵟</w:t>
      </w:r>
      <w:r>
        <w:rPr/>
        <w:t>ꤷ</w:t>
      </w:r>
      <w:r>
        <w:rPr/>
        <w:t>걹䋂噕囂頫琨洩眽싂堷獴⼹璿숽䩈ꌸ숨슻</w:t>
      </w:r>
      <w:r>
        <w:rPr/>
        <w:t>ꗂ</w:t>
      </w:r>
      <w:r>
        <w:rPr/>
        <w:t>䙬⹭ꏂ쉃ꅏ갦</w:t>
      </w:r>
      <w:r>
        <w:rPr/>
        <w:t>ꕀ⵺</w:t>
      </w:r>
      <w:r>
        <w:rPr/>
        <w:t>⽮⩯ꥷ걆뿂娫琴捨扵䦵</w:t>
      </w:r>
      <w:r>
        <w:rPr/>
        <w:t>ⵍ</w:t>
      </w:r>
      <w:r>
        <w:rPr/>
        <w:t>䋂녱䷂参灲숺ꍲ숻</w:t>
      </w:r>
      <w:r>
        <w:rPr/>
        <w:t>ⰹ</w:t>
      </w:r>
      <w:r>
        <w:rPr/>
        <w:t>ꥺ刮䵵칅汘䙗숭㡵漷녉ㅧ欲떵㬫꥙猫焯㭫컂</w:t>
      </w:r>
      <w:r>
        <w:rPr/>
        <w:t>ⰲ</w:t>
      </w:r>
      <w:r>
        <w:rPr/>
        <w:t>놿垣⌷朴숴䁁뽶佲⒱ぞ浖⹇싂䁖ㅹ懂暣</w:t>
      </w:r>
      <w:r>
        <w:rPr/>
        <w:t>ꕖ</w:t>
      </w:r>
      <w:r>
        <w:rPr/>
        <w:t>㥇䑤吽Ⓨ杖쉉壂畦歙㍁숦⥟슿甫䉅杊슣匰㜲楧ギ睙⹆㍵爪歄刯䍎숲숷쉚䗂슣悵厩㍲⨯剄璱啡⪡습䜪깹쉃椳쉀数㡘</w:t>
      </w:r>
      <w:r>
        <w:rPr/>
        <w:t>ⱞ</w:t>
      </w:r>
      <w:r>
        <w:rPr/>
        <w:t>숻䉞䱺䁴䁠吩呖</w:t>
      </w:r>
      <w:r>
        <w:rPr/>
        <w:t>ꕅ</w:t>
      </w:r>
      <w:r>
        <w:rPr/>
        <w:t>兴쉹主쉐猶弪걋汱捠쌲嫂捾棂뼦쉉亵敷㩢䬸晴扈婧땳眰庿㴦窩뼯슘䶡䏂ꌳ䵳䫂깠쉀䯍썹潱</w:t>
      </w:r>
      <w:r>
        <w:rPr/>
        <w:t>ꕘ</w:t>
      </w:r>
      <w:r>
        <w:rPr/>
        <w:t>䵉⨦쉺㡗꥚愳婫癳輮⮬</w:t>
      </w:r>
      <w:r>
        <w:rPr/>
        <w:t>ⵞ</w:t>
      </w:r>
      <w:r>
        <w:rPr/>
        <w:t>ㅤ漸⪏⬮</w:t>
      </w:r>
      <w:r>
        <w:rPr/>
        <w:t>⠨</w:t>
      </w:r>
      <w:r>
        <w:rPr/>
        <w:t>䱔</w:t>
      </w:r>
      <w:r>
        <w:rPr/>
        <w:t>꧂</w:t>
      </w:r>
      <w:r>
        <w:rPr/>
        <w:t>啉䠦䉥橞䭃䚿ꍃ轂洲伮䡲ꥺ㘶稯瞬⪬묬⍚绂숣㴰쉯圴⩯⩯济슻䂮</w:t>
      </w:r>
      <w:r>
        <w:rPr/>
        <w:t>ꕺ</w:t>
      </w:r>
      <w:r>
        <w:rPr/>
        <w:t>䉟祱抱炡平뿂䁒⑪⨤曂쉨䣂뿂㪩卷晨急⑈쉧沣숮㩈幚쉚숭劣琲⤺╧祉汯⸻〻⩪╟硍兊</w:t>
      </w:r>
      <w:r>
        <w:rPr/>
        <w:t>ꦱ</w:t>
      </w:r>
      <w:r>
        <w:rPr/>
        <w:t>䉶拂ꥬ歊쉧甫嗎晡搣</w:t>
      </w:r>
      <w:r>
        <w:rPr/>
        <w:t>ⶣ⥒⩏</w:t>
      </w:r>
      <w:r>
        <w:rPr/>
        <w:t>怨啾套䥔䋂癖折濂䂩걀癡痂冮쉎嫂䗍ꥲ</w:t>
      </w:r>
      <w:r>
        <w:rPr/>
        <w:t>ꕠ</w:t>
      </w:r>
      <w:r>
        <w:rPr/>
        <w:t>匰</w:t>
      </w:r>
      <w:r>
        <w:rPr/>
        <w:t>⡫</w:t>
      </w:r>
      <w:r>
        <w:rPr/>
        <w:t>敕低桤䝓</w:t>
      </w:r>
      <w:r>
        <w:rPr/>
        <w:t>ꦮ</w:t>
      </w:r>
      <w:r>
        <w:rPr/>
        <w:t>橆杰䁎捪盃顶긤㵪堭廂䰦䢿쉊┽獂璮</w:t>
      </w:r>
      <w:r>
        <w:rPr/>
        <w:t>ꕘ</w:t>
      </w:r>
      <w:r>
        <w:rPr/>
        <w:t>곂浵漰</w:t>
      </w:r>
      <w:r>
        <w:rPr/>
        <w:t>ꤨ</w:t>
      </w:r>
      <w:r>
        <w:rPr/>
        <w:t>ⱱ</w:t>
      </w:r>
      <w:r>
        <w:rPr/>
        <w:t>쉃䵢氣⪡䢡春坖灭㠪걍</w:t>
      </w:r>
      <w:r>
        <w:rPr/>
        <w:t>ꥃ</w:t>
      </w:r>
      <w:r>
        <w:rPr/>
        <w:t>杁슥䬶佋禣䨶ヂ顾廂硴쵋瘪債扔坹辮갫</w:t>
      </w:r>
      <w:r>
        <w:rPr/>
        <w:t>ꕵ</w:t>
      </w:r>
      <w:r>
        <w:rPr/>
        <w:t>祄硄⵺넲⹬洽갵슘㟂┱</w:t>
      </w:r>
      <w:r>
        <w:rPr/>
        <w:t>ꕑ⌣</w:t>
      </w:r>
      <w:r>
        <w:rPr/>
        <w:t>秂䛂坰睡쉴㋍⥧戹い潘㍟⴪⩣⩬㑴矂䫂숵伊轞䙞啵攺</w:t>
      </w:r>
      <w:r>
        <w:rPr/>
        <w:t>ꥋ</w:t>
      </w:r>
      <w:r>
        <w:rPr/>
        <w:t>㴲◂攻⽓噟䭴믃숷숮䊵戴樭兵洳仂꥘슿䋂</w:t>
      </w:r>
      <w:r>
        <w:rPr/>
        <w:t>⵰</w:t>
      </w:r>
      <w:r>
        <w:rPr/>
        <w:t>쉉流</w:t>
      </w:r>
      <w:r>
        <w:rPr/>
        <w:t>Ⱡ</w:t>
      </w:r>
      <w:r>
        <w:rPr/>
        <w:t>晩匤卬촯쉥彙狃㝫⭹␵숽禘쉷攫潁扞䅺◂㘣弭摑砮䱵禡⛂䋂竂</w:t>
      </w:r>
      <w:r>
        <w:rPr/>
        <w:t>Ⳃ</w:t>
      </w:r>
      <w:r>
        <w:rPr/>
        <w:t>땷䁞撩䈨⼨</w:t>
      </w:r>
      <w:r>
        <w:rPr/>
        <w:t>ꕦ</w:t>
      </w:r>
      <w:r>
        <w:rPr/>
        <w:t>圯㡠㝁励㛂䭑繚쉕쉨쵪䀮輺䗂㵲恟亮䱩剃橪㙮㊮匩敢梬砪扨㭎⌨쌫晨</w:t>
      </w:r>
      <w:r>
        <w:rPr/>
        <w:t>꧃</w:t>
      </w:r>
      <w:r>
        <w:rPr/>
        <w:t>坌㩸⭔呹祂녈䩔㥓⨻優瓂〴䩓㘷쉳뭈뗂煏쉋恺☤堲䈣煲悡숳㵖坰厩偣뽆劻㝭測쉀䪩搯咥櫂슩㚩䓂勂ꍖ⩞싂㏂♲浔瑶㙾卹䥄⑭猨㷂䑰⥲䭯䖘쉍坬忂⌶略惂灑숮樴䴦灾刲䙄</w:t>
      </w:r>
      <w:r>
        <w:rPr/>
        <w:t>ⱐ</w:t>
      </w:r>
      <w:r>
        <w:rPr/>
        <w:t>묩㒩쉙䴪⦡⩋牲樵컂⴮썾뭲畷斵〪䟂䀹乺瓂戯㜭㥀꺡숺⚏厩滃䫂뽳桐睺䉤沿㩏杹氦⌯놬䘽꧎⧂厮ꥭ쉩爷깷伽影</w:t>
      </w:r>
      <w:r>
        <w:rPr/>
        <w:t>⡃</w:t>
      </w:r>
      <w:r>
        <w:rPr/>
        <w:t>쉤㍰뇂녞㍅㥦</w:t>
      </w:r>
      <w:r>
        <w:rPr/>
        <w:t>ꥌ</w:t>
      </w:r>
      <w:r>
        <w:rPr/>
        <w:t>ꅡ揂捅㧂⸰</w:t>
      </w:r>
      <w:r>
        <w:rPr/>
        <w:t>ⴴ</w:t>
      </w:r>
      <w:r>
        <w:rPr/>
        <w:t>䑹㥍ッ硠啎縣쉶</w:t>
      </w:r>
      <w:r>
        <w:rPr/>
        <w:t>ꤹ</w:t>
      </w:r>
      <w:r>
        <w:rPr/>
        <w:t>坄漳䕭桗乧单ㅋ唩숨丣㭢▮⭇䑾슥瑮瞏쉧昭䠻種⭣礶䭯淂捇窱椰颏갽䩯换</w:t>
      </w:r>
      <w:r>
        <w:rPr/>
        <w:t>ꖵꤨ</w:t>
      </w:r>
      <w:r>
        <w:rPr/>
        <w:t>숸縷啭⨣搥洰뭸晫ꄩ</w:t>
      </w:r>
      <w:r>
        <w:rPr/>
        <w:t>ⳂⓂ┻</w:t>
      </w:r>
      <w:r>
        <w:rPr/>
        <w:t>搶枵껍琻塣⽟搫捏十슬杯</w:t>
      </w:r>
      <w:r>
        <w:rPr/>
        <w:t>⣂</w:t>
      </w:r>
      <w:r>
        <w:rPr/>
        <w:t>穁숪⭸췂硲꺬꥞䈭⧎䆬轣灁년潭刴噰䑥㗂ㄴ䊿䕹塦⽴燂拂⎬숩偨睢洦婕⥬㈲㑪敘抬숬楟䉊祶䔮⥍ꅟ</w:t>
      </w:r>
      <w:r>
        <w:rPr/>
        <w:t>ꕞ</w:t>
      </w:r>
      <w:r>
        <w:rPr/>
        <w:t>嗂䕉漴橕썶橰刯汦勎䅥繅克爻묲쉓뭔堲␳♐䋂문搨歓䣂假㵱癅灅⏂睊껂䱤⹔䠦뾥㕹磂剁攺睒形</w:t>
      </w:r>
      <w:r>
        <w:rPr/>
        <w:t>ꖩ</w:t>
      </w:r>
      <w:r>
        <w:rPr/>
        <w:t>焪坨㡠쉣싎浘㍆䁧⸨쉧撏</w:t>
      </w:r>
      <w:r>
        <w:rPr/>
        <w:t>ꦘ</w:t>
      </w:r>
      <w:r>
        <w:rPr/>
        <w:t>㡏쉘煐㙦䤸怫癅뭕ꆱ⸰偱癪ꎵ⾬圩떬卸顃╆습㍆┽칖⻂싂㨶䑑═쉗幁輨穷썢⎡㍣辱㡫</w:t>
      </w:r>
      <w:r>
        <w:rPr/>
        <w:t>ⵢ</w:t>
      </w:r>
      <w:r>
        <w:rPr/>
        <w:t>博䱭</w:t>
      </w:r>
      <w:r>
        <w:rPr/>
        <w:t>⠹</w:t>
      </w:r>
      <w:r>
        <w:rPr/>
        <w:t>㥶╫䔱䈭斩ꌷ䇂盂啙㙟婘塌╹帶忍浩깮䑁晦晨⨪쉳㗂漩䢬䄩悥䝙㘶䉕䭩ネ␱䁒䬲쉭䏎㪏䃂ヂ兆숫碏㕆ꎥ橮㡠㊥㡒橠縶偯桤ヂ갨潅㝆湱〮깷싎䖩㩗䑠⌷쉒䭙媩쉹䜯⧂쉒䭏繦卋䵃⩠㨵朊䡍⍃싂녺玘轁剎䉢㔱敲ォ䭎숤⚵⽁塄⾮⹫</w:t>
      </w:r>
      <w:r>
        <w:rPr/>
        <w:t>ꖵ</w:t>
      </w:r>
      <w:r>
        <w:rPr/>
        <w:t>㑮椫쉢⎣嘺</w:t>
      </w:r>
      <w:r>
        <w:rPr/>
        <w:t>Ⳃ</w:t>
      </w:r>
      <w:r>
        <w:rPr/>
        <w:t>嫃冩㥌뮏썷䡖䥫쉱㡇㉢洬改繟ꍆ⨳佫㩙洶♄幱㩸⒩㩨獴疘搹䨹竂⬱㔮湪輯썭䅇䝂칔べ䪿恫玩</w:t>
      </w:r>
      <w:r>
        <w:rPr/>
        <w:t>꧂</w:t>
      </w:r>
      <w:r>
        <w:rPr/>
        <w:t>쉈묽参䑕䉬䤨㐪쉲䙸狂渥颩獹搴瀵</w:t>
      </w:r>
      <w:r>
        <w:rPr/>
        <w:t>ⱳ</w:t>
      </w:r>
      <w:r>
        <w:rPr/>
        <w:t>㞿框㌴㯂猳剺佖㑗昣츩䑟갪㠨祩恢싂⨪窱佲湦뽃睲놬礮</w:t>
      </w:r>
      <w:r>
        <w:rPr/>
        <w:t>ⱊ</w:t>
      </w:r>
      <w:r>
        <w:rPr/>
        <w:t>숺稯汔Ⓜ껂瓎穇積싂䍌</w:t>
      </w:r>
      <w:r>
        <w:rPr/>
        <w:t>ꔭ</w:t>
      </w:r>
      <w:r>
        <w:rPr/>
        <w:t>秂卬㖵쉍㩕㡋圽仂䙵㌭</w:t>
      </w:r>
      <w:r>
        <w:rPr/>
        <w:t>Ⳃ</w:t>
      </w:r>
      <w:r>
        <w:rPr/>
        <w:t>頳䁙㝭㝨㭪坱瀲┲歩䳃ꇂ汴塪歰⥠媵泂穥慏⽸김椮哂穲긷䶮席坕徵埂䶿䜵带焹癒숽싂楦稶扣쉕䑥顺䙊⑊祴</w:t>
      </w:r>
      <w:r>
        <w:rPr/>
        <w:t>ꤪ</w:t>
      </w:r>
      <w:r>
        <w:rPr/>
        <w:t>洲䵯䑦䕾栶䄮</w:t>
      </w:r>
      <w:r>
        <w:rPr/>
        <w:t>⡥</w:t>
      </w:r>
      <w:r>
        <w:rPr/>
        <w:t>쉦⑑䍣숰档쉉</w:t>
      </w:r>
      <w:r>
        <w:rPr/>
        <w:t>⡓</w:t>
      </w:r>
      <w:r>
        <w:rPr/>
        <w:t>㍫乳䭅祙摲䱒搶䡆쌷升뇃㕦橰碬쌰丯侮扑兗竂头㠦䅖숳㣂佺⎣⬴㈰䭷晵䫂싂㘹㒮䡎啯杆⚏깃썮㶥㢵㥩東瀰䇎땴禮䅲敪뭀□游䙆椭㍥硩쉶⩌㜦塈녤뼺㮥땾⮻戳捵灭晴䠤䮵㕾</w:t>
      </w:r>
      <w:r>
        <w:rPr/>
        <w:t>ⵁ</w:t>
      </w:r>
      <w:r>
        <w:rPr/>
        <w:t>䑹璡㘻</w:t>
      </w:r>
      <w:r>
        <w:rPr/>
        <w:t>ꤲ</w:t>
      </w:r>
    </w:p>
    <w:p>
      <w:pPr>
        <w:pStyle w:val="PreformattedText"/>
        <w:bidi w:val="0"/>
        <w:spacing w:before="0" w:after="0"/>
        <w:jc w:val="left"/>
        <w:rPr/>
      </w:pPr>
      <w:r>
        <w:rPr/>
        <w:t>案䬶</w:t>
      </w:r>
      <w:r>
        <w:rPr/>
        <w:t>⡰</w:t>
      </w:r>
      <w:r>
        <w:rPr/>
        <w:t>ㄷ姂⧂灣噗爷晈䭧싂慗櫂楲</w:t>
      </w:r>
      <w:r>
        <w:rPr/>
        <w:t>ꔳ</w:t>
      </w:r>
      <w:r>
        <w:rPr/>
        <w:t>ꥰ䫂奪䕅轇㧂〻攺囍揂ꅮ㩩畕땀충䧂㴦┵㜪浰慕⩨썥瘶找瞩䖱敒楪뽉丹竂嘣敮ꌶ礲刺ふ䙃쎮杖䉡</w:t>
      </w:r>
      <w:r>
        <w:rPr/>
        <w:t>ꥂ</w:t>
      </w:r>
      <w:r>
        <w:rPr/>
        <w:t>⢻</w:t>
      </w:r>
      <w:r>
        <w:rPr/>
        <w:t>懂渭庱狂你䵠顗督놿㩒教쉠轨땅</w:t>
      </w:r>
      <w:r>
        <w:rPr/>
        <w:t>ⶩ⪘</w:t>
      </w:r>
      <w:r>
        <w:rPr/>
        <w:t>䉌㘪슣慎硄姂㩪歐婪㥨晥潠縪稳␯긯䫃佉쉚⩏쉅⌨㑊숣䅌싍仂繤灕眭喘䬴쉣ꥢ剈祦썈咱㜺싎顊䫂杀숬䣂ꥹ瑆㐥䤫怫</w:t>
      </w:r>
      <w:r>
        <w:rPr/>
        <w:t>⡕</w:t>
      </w:r>
      <w:r>
        <w:rPr/>
        <w:t>伨慇</w:t>
      </w:r>
      <w:r>
        <w:rPr/>
        <w:t>꧂</w:t>
      </w:r>
      <w:r>
        <w:rPr/>
        <w:t>넣卓摂쉳ꏂ䵀乃灦㥨ㅷ牬抩劻땅敨쉘╨䝱㎘䤱咣䈥䁟뭦㜤捄㥧㩆仂楚㵐</w:t>
      </w:r>
      <w:r>
        <w:rPr/>
        <w:t>ꤨ</w:t>
      </w:r>
      <w:r>
        <w:rPr/>
        <w:t>ꅣ䇂쏂䙔㐭告숮䣂琻灞싂妱쉳㠩뇂쵄싃奐澣䊵瓂㵰넷海湨㌳梩伪婈☲畠쌨䜷啓牨畞洩㪡卉ꅴ쉵轮幔ꌲ照瀣媘䘸㍹㤳뽲슘抬촱⬶⤴㘴䡋狍ꍹ湒恘뼹䡚旂䔰䱷毂깳䬳䬦䡵</w:t>
      </w:r>
      <w:r>
        <w:rPr/>
        <w:t>⡟</w:t>
      </w:r>
      <w:r>
        <w:rPr/>
        <w:t>嘻㯂䖱䟂쵀쉃칥弊쵸牎嘪浊⍑⧂쉌獭呰凂稱畇慖깂偧摆쵹畹슿癔䘽슣佇礪깅敡啅슡圹䥟浡뼷䭗┻嚬䙒썩㝵縬䩵⥖畈촱㵩轉橲㈶㨱瀯灆戵꺬俎㤶绂슩ꄪ䣂䍢⯂獧쉘偋杷䇂党뾿䡆䓃㔷썱숫㡗䎥恋䎬歖晬</w:t>
      </w:r>
      <w:r>
        <w:rPr/>
        <w:t>꧍</w:t>
      </w:r>
      <w:r>
        <w:rPr/>
        <w:t>怴䍘䧂㩚뽰䞮쉵䉵牉盂䤫㜳扙彎䜣╮狂垘䐹歹桖倳녯渻䎱⫂믃쉶쉙ꍖ쉲숴㍁晫㙱位㑦♩⩦⼮</w:t>
      </w:r>
      <w:r>
        <w:rPr/>
        <w:t>⠲</w:t>
      </w:r>
      <w:r>
        <w:rPr/>
        <w:t>曂딴辘㞬⩇</w:t>
      </w:r>
      <w:r>
        <w:rPr/>
        <w:t>ꤨ</w:t>
      </w:r>
      <w:r>
        <w:rPr/>
        <w:t>쉘ꍴ轕㥙⹢쉍搸㠲倳뼤⭒ꍫ䦥橥쉾穸㖥礵⫂㉧題伱临改촶넲礤牷숳瀮숰䰷촮顨棍싂仍䍠轏湮療㎻祭禩깡뼨┹ꍏ圩쉪</w:t>
      </w:r>
      <w:r>
        <w:rPr/>
        <w:t>Ⳏ</w:t>
      </w:r>
      <w:r>
        <w:rPr/>
        <w:t>㘺䭠䱀뇂쌮彯</w:t>
      </w:r>
      <w:r>
        <w:rPr/>
        <w:t>⢘⨥</w:t>
      </w:r>
      <w:r>
        <w:rPr/>
        <w:t>慑轣㉣䌹䰲柂ꥮ칤礨䘲싂숥煹歹㕺쉣䰷뽘㥷睁卄捚歮ꌫ伽䳂䝭쉫숺壂㑅扄䑅氪ꇂ</w:t>
      </w:r>
      <w:r>
        <w:rPr/>
        <w:t>⡀</w:t>
      </w:r>
      <w:r>
        <w:rPr/>
        <w:t>㜰撘䘩쉲楤㣎䤵䐩剦숸쉙琹永쉒㑅⩁彚佀樭塊潧䙥听⧂儦ꌣ넦䮬轭縹哂稯</w:t>
      </w:r>
      <w:r>
        <w:rPr/>
        <w:t>ꥑ</w:t>
      </w:r>
      <w:r>
        <w:rPr/>
        <w:t>쉧祢</w:t>
      </w:r>
      <w:r>
        <w:rPr/>
        <w:t>ⵊ</w:t>
      </w:r>
      <w:r>
        <w:rPr/>
        <w:t>䁈楀䛂䓃丩樲䔫숰㍸╬嘫⒡祡檿숪㕃⯂녋ꍃ㬪싂⩤偤杂뼪桥</w:t>
      </w:r>
      <w:r>
        <w:rPr/>
        <w:t>ꕵ</w:t>
      </w:r>
      <w:r>
        <w:rPr/>
        <w:t>䁵깉壂栦䝵噂僂び䯎稬秂싂关깟烎橴兠촨㣂愣涩㥤眴奕捃쉓劏㬵쉫懂潟㎏爯㝟䔪繣⩅䨪</w:t>
      </w:r>
      <w:r>
        <w:rPr/>
        <w:t>ꗍ</w:t>
      </w:r>
      <w:r>
        <w:rPr/>
        <w:t>췂甽㕆矂斿</w:t>
      </w:r>
      <w:r>
        <w:rPr/>
        <w:t>꤬</w:t>
      </w:r>
      <w:r>
        <w:rPr/>
        <w:t>㵊</w:t>
      </w:r>
      <w:r>
        <w:rPr/>
        <w:t>ꥏ</w:t>
      </w:r>
      <w:r>
        <w:rPr/>
        <w:t>뽲眳䝧⼷⹺䞡䭅㇍䁦떡㔷繇㋂⨴㙺煦戰⍎瀨═숫塐咵넩⩸挸两摬㍖㉴瑕㭾숭刷㥱㍀牟㤺繷㚩䑬焮㧃싎渨桑畉晶凂갸癕⵺䁀礽걯䱕帽뗂坕숴㵫奣Ⓧ砰塖슩쵗㭭숪썒㯂睯啸⼷桳瑹㡃幮쉒炿䅍捥뭇彫灄㝀係䇂䁦⩰倰仂䉢僂㎥楥䅎歨场柂楣恨䱧吪轴䧎⬺뭑</w:t>
      </w:r>
      <w:r>
        <w:rPr/>
        <w:t>ꔮ</w:t>
      </w:r>
      <w:r>
        <w:rPr/>
        <w:t>䃂摑漯⽯⍾奴쉸묶䇂强촷太녕煐쉗主䁙쉾숴儴瑪䧂剬㆏橋녲䌴䙘숽ꌻ浄쉺</w:t>
      </w:r>
      <w:r>
        <w:rPr/>
        <w:t>ꦡ</w:t>
      </w:r>
      <w:r>
        <w:rPr/>
        <w:t>祀썤彎扰쉠ㅓ䊣畮䀩弰慂煣栲媮敄뼪㜵㐮슥숸㠴参⌵枿걮澩슘䛂眯칱⩂䞬㊱愨弲땚婳걘帊抮曃湏♧璩晍埂噯䵈⩇⩥쌳㴫숹뭯懂杗偉</w:t>
      </w:r>
      <w:r>
        <w:rPr/>
        <w:t>ⱞ</w:t>
      </w:r>
      <w:r>
        <w:rPr/>
        <w:t>恙种뼵</w:t>
      </w:r>
      <w:r>
        <w:rPr/>
        <w:t>ⵌ</w:t>
      </w:r>
      <w:r>
        <w:rPr/>
        <w:t>㥦畞灪剆쌱澩숮</w:t>
      </w:r>
      <w:r>
        <w:rPr/>
        <w:t>ꕰ</w:t>
      </w:r>
      <w:r>
        <w:rPr/>
        <w:t>㝁ぁ凂束</w:t>
      </w:r>
      <w:r>
        <w:rPr/>
        <w:t>ⱦ</w:t>
      </w:r>
      <w:r>
        <w:rPr/>
        <w:t>牪⧂숵䫂䕫쵦嘨洶ꆏ㜷䌯쉩轧兌츤놣䐹㭀⩴놘ꅋ㝠쉯住</w:t>
      </w:r>
      <w:r>
        <w:rPr/>
        <w:t>⠺</w:t>
      </w:r>
      <w:r>
        <w:rPr/>
        <w:t>抮䨩㑹参滂輪⥩⼤穪䂬㵁</w:t>
      </w:r>
      <w:r>
        <w:rPr/>
        <w:t>ⶵ</w:t>
      </w:r>
      <w:r>
        <w:rPr/>
        <w:t>싂⼷⭷쉯쉄촥쉷䝋⤳</w:t>
      </w:r>
      <w:r>
        <w:rPr/>
        <w:t>ꕘ</w:t>
      </w:r>
      <w:r>
        <w:rPr/>
        <w:t>囂䰥ꎥ⹓炏싂頽䵔䕪㑯㔴걾啙䄽뿂浍䶬癟捥堪渫ꌷ䤯佘昸㬥㕃</w:t>
      </w:r>
      <w:r>
        <w:rPr/>
        <w:t>ⴳⷂ</w:t>
      </w:r>
      <w:r>
        <w:rPr/>
        <w:t>焣抱㡾싂涏숦䉯㉔숰氪ꅌ噾卧噙炿辘⩎숷쉤䲥㝙汎숻⩀䫎桫쉨</w:t>
      </w:r>
      <w:r>
        <w:rPr/>
        <w:t>ⱈ</w:t>
      </w:r>
      <w:r>
        <w:rPr/>
        <w:t>盂⬲睠䓂厵牒圽</w:t>
      </w:r>
      <w:r>
        <w:rPr/>
        <w:t>ⵒ</w:t>
      </w:r>
      <w:r>
        <w:rPr/>
        <w:t>淂쉒ꇂ싂쉳쉉畧䆩╁硣丫恵帱婆㥉噩啸숫긨㥦</w:t>
      </w:r>
      <w:r>
        <w:rPr/>
        <w:t>ꤩ</w:t>
      </w:r>
      <w:r>
        <w:rPr/>
        <w:t>䡂㞻晃쉳顬㡴晋</w:t>
      </w:r>
      <w:r>
        <w:rPr/>
        <w:t>ꕮ⥸</w:t>
      </w:r>
      <w:r>
        <w:rPr/>
        <w:t>ꆩ㵪ぁ</w:t>
      </w:r>
      <w:r>
        <w:rPr/>
        <w:t>ⵋ</w:t>
      </w:r>
      <w:r>
        <w:rPr/>
        <w:t>癈燂坃</w:t>
      </w:r>
      <w:r>
        <w:rPr/>
        <w:t>꧃</w:t>
      </w:r>
      <w:r>
        <w:rPr/>
        <w:t>㩆坐㏂䉹〨顳䬨뭉捶슥숦썺䅌䜯䉳슻⑨뽧㞥쉓쉡䄥硶䱳漺弹捣㎥</w:t>
      </w:r>
      <w:r>
        <w:rPr/>
        <w:t>ⲣ</w:t>
      </w:r>
      <w:r>
        <w:rPr/>
        <w:t>ꦘ</w:t>
      </w:r>
      <w:r>
        <w:rPr/>
        <w:t>䧃敄倴坢卫兖넪ㅕ䕍㪏䕥枡⎿槂輳䕁楎뗃쎿绂䵁癨呵캻栤壃㩘ㅤ䵂</w:t>
      </w:r>
      <w:r>
        <w:rPr/>
        <w:t>Ⲯ</w:t>
      </w:r>
      <w:r>
        <w:rPr/>
        <w:t>싂뭲⪮㤻㇂獌塕哂䗂</w:t>
      </w:r>
      <w:r>
        <w:rPr/>
        <w:t>ꤱ</w:t>
      </w:r>
      <w:r>
        <w:rPr/>
        <w:t>媣</w:t>
      </w:r>
      <w:r>
        <w:rPr/>
        <w:t>⡦</w:t>
      </w:r>
      <w:r>
        <w:rPr/>
        <w:t>ꕑ</w:t>
      </w:r>
      <w:r>
        <w:rPr/>
        <w:t>슡䵫㙣殬瑸</w:t>
      </w:r>
      <w:r>
        <w:rPr/>
        <w:t>꧂</w:t>
      </w:r>
      <w:r>
        <w:rPr/>
        <w:t>弹♒汶㝬滂塚丹㘥쵙땴漷穤穐䑆깄</w:t>
      </w:r>
      <w:r>
        <w:rPr/>
        <w:t>ⵤ</w:t>
      </w:r>
      <w:r>
        <w:rPr/>
        <w:t>뇂</w:t>
      </w:r>
      <w:r>
        <w:rPr/>
        <w:t>꤯</w:t>
      </w:r>
      <w:r>
        <w:rPr/>
        <w:t>焻㨹犵䝐朮凎偦卒橾䠪潩顷⩟䤲⍪</w:t>
      </w:r>
      <w:r>
        <w:rPr/>
        <w:t>꧂</w:t>
      </w:r>
      <w:r>
        <w:rPr/>
        <w:t>位辻⨮䞘䅆</w:t>
      </w:r>
      <w:r>
        <w:rPr/>
        <w:t>ꕒ꥞꧂</w:t>
      </w:r>
      <w:r>
        <w:rPr/>
        <w:t>临</w:t>
      </w:r>
      <w:r>
        <w:rPr/>
        <w:t>ꕧ⧂</w:t>
      </w:r>
      <w:r>
        <w:rPr/>
        <w:t>偷濎天뭩</w:t>
      </w:r>
      <w:r>
        <w:rPr/>
        <w:t>ꕃ</w:t>
      </w:r>
      <w:r>
        <w:rPr/>
        <w:t>㥕櫂搤㝢쌨瑁珍硧䷂㈣⮻摈啇棂䄦椦슡숪㓂숥焩牙ㅰ塐㘪뭞㤦ꅲ䳎啩渺</w:t>
      </w:r>
      <w:r>
        <w:rPr/>
        <w:t>ⱐ</w:t>
      </w:r>
      <w:r>
        <w:rPr/>
        <w:t>䱀殩扵㉉</w:t>
      </w:r>
      <w:r>
        <w:rPr/>
        <w:t>⣍</w:t>
      </w:r>
      <w:r>
        <w:rPr/>
        <w:t>숷睲걂</w:t>
      </w:r>
      <w:r>
        <w:rPr/>
        <w:t>ⵤ</w:t>
      </w:r>
      <w:r>
        <w:rPr/>
        <w:t>걙湸ꍒⓂ䘬甥汘㔷䮬㡂輥歸栳绂</w:t>
      </w:r>
      <w:r>
        <w:rPr/>
        <w:t>Ⳃ</w:t>
      </w:r>
      <w:r>
        <w:rPr/>
        <w:t>歙</w:t>
      </w:r>
      <w:r>
        <w:rPr/>
        <w:t>ꦻ</w:t>
      </w:r>
      <w:r>
        <w:rPr/>
        <w:t>䡁奘憏㗂䜣뽱也桫뼪싂顕㕩瀦땆捉䅋〪싂㥩愱穴恋墡睄떬䬦八稺捤轄卉仃摚儣슩坰㚩㙹獔抬纡顏ꄫ亿䥃扑</w:t>
      </w:r>
      <w:r>
        <w:rPr/>
        <w:t>Ⱕ</w:t>
      </w:r>
      <w:r>
        <w:rPr/>
        <w:t>䭸</w:t>
      </w:r>
      <w:r>
        <w:rPr/>
        <w:t>꤫</w:t>
      </w:r>
      <w:r>
        <w:rPr/>
        <w:t>汰稱塰䵉牓咱썒㍥䆩幁䌰永濂㘻县㵲䞻线㡈촷札㩔㟂⥧煞뽫充㯂⒥⥸⌶婡㍇⺘儯䰲栴㡐扦噉塍⮬幥⩕ꅪ䭰呦輭㝏䱪쉈枮恠숺㨲流炮㬷檻剞繘䀴朰슿ꌸ䥂乶䭘쏂橴ネ딨楦獅乱兦橒䞡晠쉮䁋橙慒仂啘</w:t>
      </w:r>
      <w:r>
        <w:rPr/>
        <w:t>ꕋ</w:t>
      </w:r>
      <w:r>
        <w:rPr/>
        <w:t>獁슩剘␊걕쉁昶橠匦</w:t>
      </w:r>
      <w:r>
        <w:rPr/>
        <w:t>꧃</w:t>
      </w:r>
      <w:r>
        <w:rPr/>
        <w:t>伸쉲摔梣䁙䝂㥇⥣땩⭀㠴嫂㩸敯恭쉏協㐱</w:t>
      </w:r>
      <w:r>
        <w:rPr/>
        <w:t>⢥</w:t>
      </w:r>
      <w:r>
        <w:rPr/>
        <w:t>婺眱칭塁Ⓨ믂態㚥廂⹍ꍇ⥓</w:t>
      </w:r>
      <w:r>
        <w:rPr/>
        <w:t>ꔩ</w:t>
      </w:r>
      <w:r>
        <w:rPr/>
        <w:t>幄⺏し⮥煸瑸碏</w:t>
      </w:r>
      <w:r>
        <w:rPr/>
        <w:t>⡚</w:t>
      </w:r>
      <w:r>
        <w:rPr/>
        <w:t>쉴㌷딳桮睉ꍓ슏攩깸䷎湾䴰슮녎浖个쉉뇂㩍⑶쉏</w:t>
      </w:r>
      <w:r>
        <w:rPr/>
        <w:t>ⴹ</w:t>
      </w:r>
      <w:r>
        <w:rPr/>
        <w:t>畍쉮녈卲⭡䌬숰儮㉕䝃쉀务싃뽳幆㙖東ꍐ㦘卉싂䟂</w:t>
      </w:r>
      <w:r>
        <w:rPr/>
        <w:t>ⵈ</w:t>
      </w:r>
      <w:r>
        <w:rPr/>
        <w:t>⡑</w:t>
      </w:r>
      <w:r>
        <w:rPr/>
        <w:t>ꅞ䅀匫ㅧ㖵</w:t>
      </w:r>
      <w:r>
        <w:rPr/>
        <w:t>ꗂ</w:t>
      </w:r>
      <w:r>
        <w:rPr/>
        <w:t>䱆㌶憿桢繂掣漪䤽쉬㌯批硰㭕쉍䡋숭긨坺噙漥⼨煾⩠䝒塑婈䉀洪䧂㩡䁑싂凃愯彃婠瘹숯䰺䥭䘦믂婡〳䩐歭⍁帳㐸♌猨溩슩攩⑾쉠樷걋⩫</w:t>
      </w:r>
      <w:r>
        <w:rPr/>
        <w:t>⡕</w:t>
      </w:r>
      <w:r>
        <w:rPr/>
        <w:t>穣幏⺵磍妡긩坤㙕䥙橠</w:t>
      </w:r>
      <w:r>
        <w:rPr/>
        <w:t>ꖥ</w:t>
      </w:r>
      <w:r>
        <w:rPr/>
        <w:t>㧂㓃㌹堪樥氳땱乞㆏㈻ォ䱲摈六습㵬䡊坮</w:t>
      </w:r>
      <w:r>
        <w:rPr/>
        <w:t>ⵎ</w:t>
      </w:r>
      <w:r>
        <w:rPr/>
        <w:t>䝋䍎瑕横쉫⽁搪炱噈氻撏参堤灳슥爥娩励㮩窱椴碻걷䴰汖渶䚏⩙걇呠쉭偨瑞㗂⭑ꅶ⒡弩媣桨䱦兦䠥昤⧂㥠䝏ꥧ沬磂癑煃쉁溻橲頥ꌦ⚻䎩㗂塌⽲瑄뼹뮬걆穵杊</w:t>
      </w:r>
      <w:r>
        <w:rPr/>
        <w:t>⠲◂⠰</w:t>
      </w:r>
      <w:r>
        <w:rPr/>
        <w:t>畸坂넸┤⤴偳싂䜯䝤燎㝐瑊睾祋㞻⹰佈睁煙숽晊啴숳</w:t>
      </w:r>
      <w:r>
        <w:rPr/>
        <w:t>꧂</w:t>
      </w:r>
      <w:r>
        <w:rPr/>
        <w:t>桑䣂抩싂䈪婎䅉㭘䛂畀瀻梩⎩参㈣㬶坄䥤㐮憮쉔㞻ꆩ柂䷃쉒⩥⑋</w:t>
      </w:r>
      <w:r>
        <w:rPr/>
        <w:t>ⲣ</w:t>
      </w:r>
      <w:r>
        <w:rPr/>
        <w:t>ꤺ⩑</w:t>
      </w:r>
      <w:r>
        <w:rPr/>
        <w:t>慲璣焥猸桗⩞㙣摵슩濂䚮顪願婓뭌墮頺冥輰숶㖩</w:t>
      </w:r>
      <w:r>
        <w:rPr/>
        <w:t>ꥌ</w:t>
      </w:r>
      <w:r>
        <w:rPr/>
        <w:t>䵺㫂캏⍰猦⾘쉪秂獔쉲挴甦䤷枮䄪滍䢡ꅭ株䚬넣⩾牵쉃䝀녬轔佚</w:t>
      </w:r>
      <w:r>
        <w:rPr/>
        <w:t>ꕡ⥟</w:t>
      </w:r>
      <w:r>
        <w:rPr/>
        <w:t>涩싂넱滂攥佐橴愽㭈濂</w:t>
      </w:r>
      <w:r>
        <w:rPr/>
        <w:t>⠴</w:t>
      </w:r>
      <w:r>
        <w:rPr/>
        <w:t>㎿쎩딷㉶凂歭숳攣㘲㬰땳㵮䭞쉀숶䔩㜦㣂</w:t>
      </w:r>
      <w:r>
        <w:rPr/>
        <w:t>ꤴ⹢</w:t>
      </w:r>
      <w:r>
        <w:rPr/>
        <w:t>刹␭ꆣ슥祌☴彔☻䁬슡歎깥甲䷍歨倴㭾浕穷⬴䞡爫婃䊮䉳噩华䡬偷숵⵭䄹녘旂歌慞摟쉸䙐㍈⦥Ⓜ嫂䥕煟唦</w:t>
      </w:r>
      <w:r>
        <w:rPr/>
        <w:t>Ⳃ</w:t>
      </w:r>
      <w:r>
        <w:rPr/>
        <w:t>掣烂⼷㭥硉뽰䓃숭싍쉧뽕物쉟珂⑯㘳</w:t>
      </w:r>
      <w:r>
        <w:rPr/>
        <w:t>ꥍⵤ</w:t>
      </w:r>
      <w:r>
        <w:rPr/>
        <w:t>轷䟂㔩攽ꍊ䣃绂ꏂ畅␹佾䟂潱㥢䝠㴳侥卌㬶劣⩄普㡷싂䤱睞剔捍숸⥊常숱働쌳捉슮쌬伶뭓슬㌱⍹燃㧂惂十䑘땣䚬嘊썣剏ꇂ숲㬵쉃杯녉瘷건桂癆卄㏂싂䵏</w:t>
      </w:r>
      <w:r>
        <w:rPr/>
        <w:t>ꕞ</w:t>
      </w:r>
      <w:r>
        <w:rPr/>
        <w:t>厥⪬塢暥쉁⍵䅸딦쉪ꎏ䑗싂穲迂札坹堺〬쉑䅯坪㠦坮眫儲㶻戨杰発瀤〬䭡硲깅㮬</w:t>
      </w:r>
      <w:r>
        <w:rPr/>
        <w:t>ꔻ</w:t>
      </w:r>
      <w:r>
        <w:rPr/>
        <w:t>柎⍫浆婚灋䁍烂戶呫썺副凎◎䧎䭖堺숨녞〭쎿쉵溮䨨恚걐硘摁煘ꍱ燃쉔濂桥깗恱㥇朥숸禡⼭噙乊楘痂쉠쉗轏䀮睸渷䜵㙭캬촮䘻⽚</w:t>
      </w:r>
      <w:r>
        <w:rPr/>
        <w:t>ꕄ</w:t>
      </w:r>
      <w:r>
        <w:rPr/>
        <w:t>橊䶬䷂堽畹䱎쉍㪮䍶塘楅㥔䲵杫츸䭾쵑框䫂䇂怳瑞</w:t>
      </w:r>
      <w:r>
        <w:rPr/>
        <w:t>ꤸ⍡</w:t>
      </w:r>
      <w:r>
        <w:rPr/>
        <w:t>쉟䱎爽⨦싎堶䵦촽䉑捀⥟抻熵䰸☣疵繠㥯廂㥢뼦睘♟潈瞏啗⹈牣奩廃㔣扈쉦婳䝣㥆⨷縰쎱剩搤㕊⬭䍩춥숳猣楚⼨頯䉅櫍㚡䊡깣吩㍚甦䙟㷂䙅㞡⭣樫坶슿獋</w:t>
      </w:r>
      <w:r>
        <w:rPr/>
        <w:t>⠤</w:t>
      </w:r>
      <w:r>
        <w:rPr/>
        <w:t>辱⤹汌䜪쉾걯呞捔厬딪㑎佨㑵쉤쉳㝳堹갴숭杬摱嘲슻ㆱ㣂䑏㉐橑摶㩊⥾꥚硠顩㜵㐫浭坤倱䑏췃䭡䅌淃</w:t>
      </w:r>
      <w:r>
        <w:rPr/>
        <w:t>꧂</w:t>
      </w:r>
      <w:r>
        <w:rPr/>
        <w:t>㵞䝥䝫吸畴䑥す걗歃䱤昮䓂䵾쉊僂檵슥⥂瞵嘤⥷牁吩㔪⍭뽾淂穐彘乥址湺싂츪硦㘪぀歾愫땓䣎悿껂♥迂形쉈쉯㜹㊣濂潁溏権걱ꎘ杊瑨⨦瓂戹</w:t>
      </w:r>
      <w:r>
        <w:rPr/>
        <w:t>ⰺ</w:t>
      </w:r>
      <w:r>
        <w:rPr/>
        <w:t>뭑掬歐쉸⦏⒘뗂␩싂⹑顨欲㕆</w:t>
      </w:r>
      <w:r>
        <w:rPr/>
        <w:t>ⵑ</w:t>
      </w:r>
      <w:r>
        <w:rPr/>
        <w:t>㠹숭쉹걀线䭶斵啭橤걹假쉮䡦秂ㅓ</w:t>
      </w:r>
      <w:r>
        <w:rPr/>
        <w:t>ꕺ</w:t>
      </w:r>
      <w:r>
        <w:rPr/>
        <w:t>轞䵈䍃㔦깷䏂橃搶瓂夯䅍捾䍴势䥤瑍쉗侏⥦㕐呃勂숣爪뗂╨㓂䚱奰문ꥱ乭恕꥾楓칗㏂䙄</w:t>
      </w:r>
      <w:r>
        <w:rPr/>
        <w:t>⡟</w:t>
      </w:r>
      <w:r>
        <w:rPr/>
        <w:t>桄京싂䱈</w:t>
      </w:r>
      <w:r>
        <w:rPr/>
        <w:t>ⵀ⥃</w:t>
      </w:r>
      <w:r>
        <w:rPr/>
        <w:t>献⩦겿頯썘䣂⽂発䭥ꏂ촵㌲㔪썄牑쉓</w:t>
      </w:r>
      <w:r>
        <w:rPr/>
        <w:t>ꕱ</w:t>
      </w:r>
      <w:r>
        <w:rPr/>
        <w:t>䕗㡅䝤斘㚱쉴⶘䥒吲㢮㵨祠獞믂숣倭쉂顎璱㒻쉈컂</w:t>
      </w:r>
      <w:r>
        <w:rPr/>
        <w:t>ꔲ</w:t>
      </w:r>
      <w:r>
        <w:rPr/>
        <w:t>䏂건繐㤻</w:t>
      </w:r>
      <w:r>
        <w:rPr/>
        <w:t>ⵗ⩣</w:t>
      </w:r>
      <w:r>
        <w:rPr/>
        <w:t>㭯⫂녅ꍯ</w:t>
      </w:r>
      <w:r>
        <w:rPr/>
        <w:t>ꗂ</w:t>
      </w:r>
      <w:r>
        <w:rPr/>
        <w:t>䚱卄쉨뗂㡀啅湮䤰㌬瘽熿䭸恠斣䙧沩쵇⚱㍠⽷뇂</w:t>
      </w:r>
      <w:r>
        <w:rPr/>
        <w:t>ꕰ</w:t>
      </w:r>
      <w:r>
        <w:rPr/>
        <w:t>辥䴶䈤㍸떱櫎숺㌺㝫灯瀤䐶漹␸䂘煸㐭칁噥</w:t>
      </w:r>
      <w:r>
        <w:rPr/>
        <w:t>ꤽ</w:t>
      </w:r>
      <w:r>
        <w:rPr/>
        <w:t>㙤渫㡙㥊♉</w:t>
      </w:r>
      <w:r>
        <w:rPr/>
        <w:t>ⲥ</w:t>
      </w:r>
      <w:r>
        <w:rPr/>
        <w:t>慩⸥䩠䒥愥⩟슣쉊㢩놘썣</w:t>
      </w:r>
      <w:r>
        <w:rPr/>
        <w:t>ꔽ</w:t>
      </w:r>
      <w:r>
        <w:rPr/>
        <w:t>穰庥牅쉳ⸯ呪㬨神뼣㨥㑨⚡숽殥嫂朷㜊漹䞵辩绎攤橇㐯썶溱晬瑎猶㍗杠弨夷⦣揂꥙㜯쵦딭㪥㑎摆轊䙊㜫关彔偸㭡⭖</w:t>
      </w:r>
      <w:r>
        <w:rPr/>
        <w:t>ꤷ</w:t>
      </w:r>
      <w:r>
        <w:rPr/>
        <w:t>㡭⼪告꥘ヂ充䴮楑㩅⻂博ꌩぺ䈩僎慴걺츪䥈儬ꍸ䍳쵩幘獭썒깰捌㢱乂쉏ꍵ춿</w:t>
      </w:r>
      <w:r>
        <w:rPr/>
        <w:t>꧍</w:t>
      </w:r>
      <w:r>
        <w:rPr/>
        <w:t>땑싂扰㟍婯㌻쉮⒘㑚䱲</w:t>
      </w:r>
      <w:r>
        <w:rPr/>
        <w:t>ⵦ</w:t>
      </w:r>
      <w:r>
        <w:rPr/>
        <w:t>쌽彶</w:t>
      </w:r>
      <w:r>
        <w:rPr/>
        <w:t>ꥎ</w:t>
      </w:r>
      <w:r>
        <w:rPr/>
        <w:t>䱴瑱㪘䉲畅畱䎻氺쉷洲㙧縪煺漥䅠䥾㨻ꄣ祬湢偮</w:t>
      </w:r>
      <w:r>
        <w:rPr/>
        <w:t>ꦿ</w:t>
      </w:r>
      <w:r>
        <w:rPr/>
        <w:t>乀쉔亵䭢杺斬㋂嚩갹뼲⌣㶩䃂圫쉘</w:t>
      </w:r>
      <w:r>
        <w:rPr/>
        <w:t>ꤪ</w:t>
      </w:r>
      <w:r>
        <w:rPr/>
        <w:t>䬽⾏䠳础纮癙</w:t>
      </w:r>
      <w:r>
        <w:rPr/>
        <w:t>⡂</w:t>
      </w:r>
      <w:r>
        <w:rPr/>
        <w:t>㍌⧃㬸쉺뭴뭦縫㑵昻摡긴挺숭ㅏ婅㉍쉥瓂䥕䵠캮㈹牮䭒</w:t>
      </w:r>
      <w:r>
        <w:rPr/>
        <w:t>ꤽ</w:t>
      </w:r>
      <w:r>
        <w:rPr/>
        <w:t>夳娴杙煑瑶䙣灓欥婐㉮</w:t>
      </w:r>
      <w:r>
        <w:rPr/>
        <w:t>ꥎ</w:t>
      </w:r>
      <w:r>
        <w:rPr/>
        <w:t>㨫䃂瑘쉹</w:t>
      </w:r>
      <w:r>
        <w:rPr/>
        <w:t>ꕶ⭂</w:t>
      </w:r>
      <w:r>
        <w:rPr/>
        <w:t>쉐㦮</w:t>
      </w:r>
      <w:r>
        <w:rPr/>
        <w:t>ꦣ</w:t>
      </w:r>
      <w:r>
        <w:rPr/>
        <w:t>뾩</w:t>
      </w:r>
      <w:r>
        <w:rPr/>
        <w:t>⡊</w:t>
      </w:r>
      <w:r>
        <w:rPr/>
        <w:t>䯂䡂숥挺䅒䋍顨ㅏ⩯쉊傿䜦</w:t>
      </w:r>
      <w:r>
        <w:rPr/>
        <w:t>ꥐ</w:t>
      </w:r>
      <w:r>
        <w:rPr/>
        <w:t>⡀</w:t>
      </w:r>
      <w:r>
        <w:rPr/>
        <w:t>佪</w:t>
      </w:r>
      <w:r>
        <w:rPr/>
        <w:t>Ɱ⍤</w:t>
      </w:r>
      <w:r>
        <w:rPr/>
        <w:t>쉟숥摆櫂冿䁶㫂㚣㴶兕参䵃瀶爵⹈쉂ど徻丩䔳擎焫䭓汋╶昲ꥣ⽫徵喏䕮</w:t>
      </w:r>
      <w:r>
        <w:rPr/>
        <w:t>Ⳃ</w:t>
      </w:r>
      <w:r>
        <w:rPr/>
        <w:t>佈嗎婃Ⓜㅪ䊘き깶汖塖♙卌婺쌴墻䊻╘䑎슿傘쉹渪㉍쉷亡숤쉚⹍摒睔⏂곂杘顱딤㖱䴹愲嗂卷촱呓杗걟榮恳〤厮╖⑷䄣磂汚坮犥⭸춮氮╡洹⴯栲䁔쉰䠷</w:t>
      </w:r>
      <w:r>
        <w:rPr/>
        <w:t>ⵁꤪ</w:t>
      </w:r>
      <w:r>
        <w:rPr/>
        <w:t>쉃杈㭲澩䁋䈣䵎珂⬪⽦ぢ爨㩚剠啅묻</w:t>
      </w:r>
      <w:r>
        <w:rPr/>
        <w:t>ꖻ</w:t>
      </w:r>
      <w:r>
        <w:rPr/>
        <w:t>敖乱橒슻䠳긦〺㪘䮿滎땁梵圪嗂곂⽸恓摮坯슮Ⓜ砷</w:t>
      </w:r>
      <w:r>
        <w:rPr/>
        <w:t>ꤩ</w:t>
      </w:r>
      <w:r>
        <w:rPr/>
        <w:t>쉍搶⪩慓긮八扤敤䈦</w:t>
      </w:r>
      <w:r>
        <w:rPr/>
        <w:t>Ⱚ</w:t>
      </w:r>
      <w:r>
        <w:rPr/>
        <w:t>䋂硧</w:t>
      </w:r>
      <w:r>
        <w:rPr/>
        <w:t>Ⳃ</w:t>
      </w:r>
      <w:r>
        <w:rPr/>
        <w:t>ぐ깕偃걍⩀嘻儸숯槂ꎩ梏䱞㔲뽹싎拂䜵뽀輽㕋슏⩰殘偟歰炵쉾</w:t>
      </w:r>
      <w:r>
        <w:rPr/>
        <w:t>ⵃ</w:t>
      </w:r>
      <w:r>
        <w:rPr/>
        <w:t>橨쉢摔扚㇂䡰䵸㤪坦浥㍆☱厵䙥繓뽄漩辩㋂㡒㩆䔬ꄽ쉳橍䁉轶厘⤮墏扣㥰爷㥀쉧牑う</w:t>
      </w:r>
      <w:r>
        <w:rPr/>
        <w:t>ꥊ</w:t>
      </w:r>
      <w:r>
        <w:rPr/>
        <w:t>쉭녥即䢣拂䎻㑏爷塺䱺㩧췃桇湄걗쉌湤慫⵷珂捲䵢䙧</w:t>
      </w:r>
      <w:r>
        <w:rPr/>
        <w:t>ⵗ</w:t>
      </w:r>
      <w:r>
        <w:rPr/>
        <w:t>癷䕬敎元㡅溿쵁㉑䉅催桤㝤걨睅刨⥯幹䙗</w:t>
      </w:r>
      <w:r>
        <w:rPr/>
        <w:t>ꤻ</w:t>
      </w:r>
      <w:r>
        <w:rPr/>
        <w:t>⽳殿ꍰ㵯䍗갸敐狂╶䕍䯂㭬㣂걎畑㕡橭颩㥣뽀⍃</w:t>
      </w:r>
      <w:r>
        <w:rPr/>
        <w:t>Ⱘ⪣</w:t>
      </w:r>
      <w:r>
        <w:rPr/>
        <w:t>昷浍⧂䬻⽊쉘辘ꅦ㝥㑇⽊쉣䵚슩⍬쉞朵쵐纩쉐ㄳ䢻</w:t>
      </w:r>
      <w:r>
        <w:rPr/>
        <w:t>ꕈ</w:t>
      </w:r>
      <w:r>
        <w:rPr/>
        <w:t>砬ꅏ姃ꍙ䌶쉕䍥棂攸祐瀱ꥲ㑒朊旍</w:t>
      </w:r>
      <w:r>
        <w:rPr/>
        <w:t>ꤶ</w:t>
      </w:r>
      <w:r>
        <w:rPr/>
        <w:t>呑숵垩⹇樴쉱亱潋㑕⑖㈦旂䀯쉣刦䃂昪瘷婉⻂殿뼬楁뮩⹒祧坨辻슮㭮獇嘻슮⯂䇍晬彣幀婂穵噑咵汲夳ㄺ楈滂㝊柍吪䅴녨歘穓숥쉇橅䗂繹숬买⸮㦮⽧䌵㗂ㅂ䓂啉婮恒湕녲䕞䥗欵剭╇슱泂歘쉀犏䭑偀び㉕</w:t>
      </w:r>
      <w:r>
        <w:rPr/>
        <w:t>⡆</w:t>
      </w:r>
      <w:r>
        <w:rPr/>
        <w:t>稭批囍汇쏂愺毂쉔쉌ㅀ塲䄮㕐쉰⹾쉟⬭뮩䱓ヂ㭴捍熡噾汈桉녒瘶긫琭穟䨩琲</w:t>
      </w:r>
      <w:r>
        <w:rPr/>
        <w:t>ꦱ</w:t>
      </w:r>
      <w:r>
        <w:rPr/>
        <w:t>䥖姂便</w:t>
      </w:r>
      <w:r>
        <w:rPr/>
        <w:t>ⱐ</w:t>
      </w:r>
      <w:r>
        <w:rPr/>
        <w:t>㜯䴨橈爦䢿唯夬녗䒩</w:t>
      </w:r>
      <w:r>
        <w:rPr/>
        <w:t>⠬⩲</w:t>
      </w:r>
      <w:r>
        <w:rPr/>
        <w:t>㢬싍輲昭쉳僎捅破ꍢ䴷ꅺ攪瓃䠶䥸츳幙窥㞘䭎婺숹쉙䆡兄仂쉏㔨牙喩劵䜰昪</w:t>
      </w:r>
      <w:r>
        <w:rPr/>
        <w:t>ꤺ</w:t>
      </w:r>
      <w:r>
        <w:rPr/>
        <w:t>硋뽯啔渣唲畫숥⌤䡯恠潲㧂姂縴싂╺묤勂</w:t>
      </w:r>
      <w:r>
        <w:rPr/>
        <w:t>ꥈ</w:t>
      </w:r>
      <w:r>
        <w:rPr/>
        <w:t>偂뮬䥀漽牴㉎췂牣㩁䟂物慢ꌭ쉂澡</w:t>
      </w:r>
      <w:r>
        <w:rPr/>
        <w:t>꧂</w:t>
      </w:r>
      <w:r>
        <w:rPr/>
        <w:t>扎摐奡넸ꅢ塇츻껂橊뽕</w:t>
      </w:r>
      <w:r>
        <w:rPr/>
        <w:t>ⰲ</w:t>
      </w:r>
      <w:r>
        <w:rPr/>
        <w:t>乪䘻姂녁婧충㊏扰歋牧⺘㐽渨㊵捖特碮丶㬩묳㉰␰⪿☣쉠湊牭䇂敵ꄬ썉⩟쏂⭬乍彶汢吰㝲딨〉쉡炘숤⬽杺⺩穅ꏂ祉䝫犏㎩녾轡俎潂</w:t>
      </w:r>
      <w:r>
        <w:rPr/>
        <w:t>ꦿ</w:t>
      </w:r>
      <w:r>
        <w:rPr/>
        <w:t>㡦堭</w:t>
      </w:r>
      <w:r>
        <w:rPr/>
        <w:t>ⱙ</w:t>
      </w:r>
      <w:r>
        <w:rPr/>
        <w:t>歱婓쉭㡨쉦㭟桸䁳奙⹯兹♎䡖䍴⩔危㑎숰䞬뼭碬敭䅮卆佷㋂뽭䥤噀案㩬㐤櫂⑕숨姂愩㴺</w:t>
      </w:r>
      <w:r>
        <w:rPr/>
        <w:t>ꔥ</w:t>
      </w:r>
      <w:r>
        <w:rPr/>
        <w:t>쵊䡀ぞ㡳婑䅅へ椵庥䈻漫恚㩷쉣匪⑍㨴桔堮禬䍠㶡쉤摵뭞煍쉢㑬㨷湵㭂숥㗂䕺⎬偶婱兯⬬欯懂題</w:t>
      </w:r>
      <w:r>
        <w:rPr/>
        <w:t>ⲩ</w:t>
      </w:r>
      <w:r>
        <w:rPr/>
        <w:t>㉮㥄扑在쉍쉓츬쉄뽣䈶츨奅噺悏浑湐뼪㉩䵈</w:t>
      </w:r>
      <w:r>
        <w:rPr/>
        <w:t>ꤤ</w:t>
      </w:r>
      <w:r>
        <w:rPr/>
        <w:t>䨯⼷㍲싂咥긲ぷ슏쉐秂싂煏敃硱灍숫庥⩃䑧䡄䠮㎮盂洽깁璬挻辥숳當◂勂呮쌩㝈⸫䳂䍯㐱칬坮⍬ㅇ䍃ㅑ繪⚘</w:t>
      </w:r>
      <w:r>
        <w:rPr/>
        <w:t>Ⱳ</w:t>
      </w:r>
      <w:r>
        <w:rPr/>
        <w:t>の䎏扌믍栶갶</w:t>
      </w:r>
      <w:r>
        <w:rPr/>
        <w:t>⢡</w:t>
      </w:r>
      <w:r>
        <w:rPr/>
        <w:t>㮵쉑썩䑷恹䘭汯竂</w:t>
      </w:r>
      <w:r>
        <w:rPr/>
        <w:t>ⴤ</w:t>
      </w:r>
      <w:r>
        <w:rPr/>
        <w:t>祇䘣㵟㍡㴴湺猥堶匴뭅㩨瑧焷숣㨵〫怣칣⑄䥴娺쉴⿂瀣濂䵡슿㙐뽺徏</w:t>
      </w:r>
      <w:r>
        <w:rPr/>
        <w:t>ⶩ</w:t>
      </w:r>
      <w:r>
        <w:rPr/>
        <w:t>슥并</w:t>
      </w:r>
      <w:r>
        <w:rPr/>
        <w:t>ꤲ</w:t>
      </w:r>
      <w:r>
        <w:rPr/>
        <w:t>嗂輪䤽擂䑈숥浀癥懂㠪갹䨮쉡渤녔䵣摵揍轣丸녍뽾㭆橖䝂쌯圮廂氭ず剶ㄊ䡲䩡機䑡⯍瀬圲䵘燎츻の㯂掱捸祇刣轫싂槍烂欪싂</w:t>
      </w:r>
      <w:r>
        <w:rPr/>
        <w:t>ꕲ</w:t>
      </w:r>
      <w:r>
        <w:rPr/>
        <w:t>槂刳쉟䱚넫ꏂ禩슿溩⑸㒵獋咏ㅃ쉎䥱쉸楓⺣顾䬦㍪䍣撩柂顶㎻䍱桨䩃㧂䝗䋂毂☱痍⥌勂㬰녏喏쉬檬⨲噲⬫炿秂檥⑙녪⭣뾱ꅾ걦⹦⽘㣂Ⓙꍳ㥤</w:t>
      </w:r>
      <w:r>
        <w:rPr/>
        <w:t>ꥁ</w:t>
      </w:r>
      <w:r>
        <w:rPr/>
        <w:t>⠥</w:t>
      </w:r>
      <w:r>
        <w:rPr/>
        <w:t>妿嗃卡炮眰濂啶縦⹴숪㡟♰㥴㍙㥷湴⑗係晐쎘杏㌤礥桺呵灹猤帽䕌彪摫迂⭁썆뼷䑐⥞汣儥汹㍡숷伯刲桷牍숺쉈摸㕥嘹矂␫⬮灎ꅹ竂䍢쏂昹쉶灷湣䉙煵太ꄬ䬱栵奌嘨灌捱⹂䡦䠤슩쉸쉺㈩㑥癥</w:t>
      </w:r>
      <w:r>
        <w:rPr/>
        <w:t>ꕘ</w:t>
      </w:r>
      <w:r>
        <w:rPr/>
        <w:t>嘴녤捵扴</w:t>
      </w:r>
      <w:r>
        <w:rPr/>
        <w:t>ꔸꤰ</w:t>
      </w:r>
      <w:r>
        <w:rPr/>
        <w:t>슻떱窩漵⨩⫂䐰佄ꍗ擂썱旂</w:t>
      </w:r>
      <w:r>
        <w:rPr/>
        <w:t>ⵚ</w:t>
      </w:r>
      <w:r>
        <w:rPr/>
        <w:t>劣剐睇眳딹⑘妮祩녡㆏䅂昣㔮唺禬㬯䁐偒뼸㦿督숵煤䉕慡槂습♈㥞䨷彺㭏爮㦩ꍧ瘽숸ꄴ亻䉾便懎쉶㉙务</w:t>
      </w:r>
      <w:r>
        <w:rPr/>
        <w:t>ꖮ</w:t>
      </w:r>
      <w:r>
        <w:rPr/>
        <w:t>䄣砺⩾⎱總걞䣂딪⤣⩓쉪坅긽쉱彑</w:t>
      </w:r>
      <w:r>
        <w:rPr/>
        <w:t>Ⳃ</w:t>
      </w:r>
      <w:r>
        <w:rPr/>
        <w:t>쏂場䥕쉨㇂</w:t>
      </w:r>
      <w:r>
        <w:rPr/>
        <w:t>⢥</w:t>
      </w:r>
      <w:r>
        <w:rPr/>
        <w:t>梿䁸扖刵栽㋂穣桊ㄯ扑彨㍐畤灹为眪䩦硏습⮩据硥瑰繪竂浳╔슘悩⑃쉡┤쉴塺咿䫍つ╥番摹싎㭞슩䤥슱䕶獢㈪䓂䵩긶䳂㈨敢䉾䮱䑦敋硥숬㵓券䉟딺怨⩅瞏䞘〩쉡</w:t>
      </w:r>
      <w:r>
        <w:rPr/>
        <w:t>ⵀ</w:t>
      </w:r>
      <w:r>
        <w:rPr/>
        <w:t>揂淂숱싂煪㏂걃ꅦ皣捣㠸곂皱숦㴯䙅卂썂䔶顓䵲䥭墏㨣뗎䁄㘰煘晤幰轴剢獄奢䝔쉰晞䗎㕎㑓䞡溬⩰煬剐扤쉺琪甽䕥ぺ쉒쉇䮩硭猻穸싂</w:t>
      </w:r>
      <w:r>
        <w:rPr/>
        <w:t>ꗂ</w:t>
      </w:r>
      <w:r>
        <w:rPr/>
        <w:t>썤烎⹋⴬䚩䅵⵶쉫䱱ㄬ숰樬戮轰㐲浬⩦帶䑊䬭桚슻⩎⼥쏂䑊⩨案癲뽭쉘祫⭳晅뿂쉁⭇딦わ繈㥱㍑佅揂朮䕪垥</w:t>
      </w:r>
      <w:r>
        <w:rPr/>
        <w:t>Ɑ</w:t>
      </w:r>
      <w:r>
        <w:rPr/>
        <w:t>啥쉋獷겣쵖啺㨣偾咻氷爺坒䰦愬毂숣ㅌ火깖ꍺ坹뽔洴䵐䅩ッ㭄淂쉀䴪扅彰匣攨㞬⧂㍹㡅䜱캬ꥦ䑑ꄹ숯␨䓍氰㡞兾丩瘽桶⿂畚瘪熱⭏넲噐䉨刹</w:t>
      </w:r>
      <w:r>
        <w:rPr/>
        <w:t>⡤</w:t>
      </w:r>
      <w:r>
        <w:rPr/>
        <w:t>璣㤰</w:t>
      </w:r>
      <w:r>
        <w:rPr/>
        <w:t>ⰳ</w:t>
      </w:r>
      <w:r>
        <w:rPr/>
        <w:t>枡㕮㉫丶毎믂弪䵴숲顷失㗂稊뮣䮬⹇栵숥쉀컂灇칟垮煺㉘⨮썩츳☳</w:t>
      </w:r>
      <w:r>
        <w:rPr/>
        <w:t>ⵍ</w:t>
      </w:r>
      <w:r>
        <w:rPr/>
        <w:t>䜸欻㕫䁊斩</w:t>
      </w:r>
      <w:r>
        <w:rPr/>
        <w:t>⢻</w:t>
      </w:r>
      <w:r>
        <w:rPr/>
        <w:t>놡劵䅉⩑㫂㚥幺偆摡榬松⍰兵숬琨␣輩䈥輽猶䕈敂桡䀷쉂숲䁤묪ぇ㪮㗎扆</w:t>
      </w:r>
      <w:r>
        <w:rPr/>
        <w:t>꧂</w:t>
      </w:r>
      <w:r>
        <w:rPr/>
        <w:t>䄹溿嫂⭊坑嫂㖮捧⬭</w:t>
      </w:r>
      <w:r>
        <w:rPr/>
        <w:t>⡀</w:t>
      </w:r>
      <w:r>
        <w:rPr/>
        <w:t>幰窥敌</w:t>
      </w:r>
      <w:r>
        <w:rPr/>
        <w:t>ꥂ</w:t>
      </w:r>
      <w:r>
        <w:rPr/>
        <w:t>䝞棂쉣婭⧂㐲汱幹䭞㕬潞棂恩갶幘㝆湕潗睧灢ꥰ䫂㌻伻䡤䝣䫃⒬ꌷ⬲汪⩷轹䖩浱轫╗搨쉟獡灕⤲</w:t>
      </w:r>
      <w:r>
        <w:rPr/>
        <w:t>⠻</w:t>
      </w:r>
      <w:r>
        <w:rPr/>
        <w:t>쉭㛂䙸䈷㆏</w:t>
      </w:r>
      <w:r>
        <w:rPr/>
        <w:t>ꕦ</w:t>
      </w:r>
      <w:r>
        <w:rPr/>
        <w:t>温㨸殱挪㊣쉔倣䎩⥕搰</w:t>
      </w:r>
      <w:r>
        <w:rPr/>
        <w:t>⵰</w:t>
      </w:r>
      <w:r>
        <w:rPr/>
        <w:t>囂⽘㬴㝳兡参摹暘樴䩧劵㌵唸䝳</w:t>
      </w:r>
      <w:r>
        <w:rPr/>
        <w:t>ꥈ⸦</w:t>
      </w:r>
      <w:r>
        <w:rPr/>
        <w:t>㪮☣䍲搩燂㐺㫂</w:t>
      </w:r>
      <w:r>
        <w:rPr/>
        <w:t>ⴽ</w:t>
      </w:r>
      <w:r>
        <w:rPr/>
        <w:t>䂻걣䷂</w:t>
      </w:r>
      <w:r>
        <w:rPr/>
        <w:t>ꕟ⑑</w:t>
      </w:r>
      <w:r>
        <w:rPr/>
        <w:t>睁奶</w:t>
      </w:r>
      <w:r>
        <w:rPr/>
        <w:t>ⰺ</w:t>
      </w:r>
      <w:r>
        <w:rPr/>
        <w:t>숣㥫습䛂剨侣繞뼮ꅘ殿㌰딪剗</w:t>
      </w:r>
      <w:r>
        <w:rPr/>
        <w:t>ⱟ</w:t>
      </w:r>
      <w:r>
        <w:rPr/>
        <w:t>숷嫂洸숦슿䅙倶쉘쉯健稩</w:t>
      </w:r>
      <w:r>
        <w:rPr/>
        <w:t>꧂</w:t>
      </w:r>
      <w:r>
        <w:rPr/>
        <w:t>呤㘨区伲쉠塧涩獀珂㵳栣瑮㭍◃囂걖䡅㝚㪮恖쉣䵋䁏牂乆䯂츸싂⯂煤䙂幠칗㔱䴪䷂䩭싂䬰㫍迂墡䉞쵭⹚旎묫견顲奞係戬兺싂䱇煍塨쉪塵슣</w:t>
      </w:r>
      <w:r>
        <w:rPr/>
        <w:t>ꥅ</w:t>
      </w:r>
      <w:r>
        <w:rPr/>
        <w:t>⽫칇㪘恃</w:t>
      </w:r>
      <w:r>
        <w:rPr/>
        <w:t>ꥒ</w:t>
      </w:r>
      <w:r>
        <w:rPr/>
        <w:t>璿⩦辻係</w:t>
      </w:r>
      <w:r>
        <w:rPr/>
        <w:t>ꕄ</w:t>
      </w:r>
      <w:r>
        <w:rPr/>
        <w:t>쉓晓晐⑰싂桊쉾</w:t>
      </w:r>
      <w:r>
        <w:rPr/>
        <w:t>ꗎ</w:t>
      </w:r>
      <w:r>
        <w:rPr/>
        <w:t>㨩恅䃂轇磂㙱쉩彉숪싂⒬吰땱娪僂⺵瑶卧⌲싂㕢묨僂暵稣眤㥣⭩숱쉵坔쉲쉇桙汁告冩怺䏂機辱樸穭奂皥넶㶱嘹</w:t>
      </w:r>
      <w:r>
        <w:rPr/>
        <w:t>ꥒ</w:t>
      </w:r>
      <w:r>
        <w:rPr/>
        <w:t>䡅灏啍뼨橔쉐</w:t>
      </w:r>
      <w:r>
        <w:rPr/>
        <w:t>ⲏ</w:t>
      </w:r>
      <w:r>
        <w:rPr/>
        <w:t>묺頯㪿唲畳抮䲱わ䣍燂縺く⨷淂捷㝹㥸樹썭湫긩⍊扶癰旍湦</w:t>
      </w:r>
      <w:r>
        <w:rPr/>
        <w:t>ⶱ</w:t>
      </w:r>
      <w:r>
        <w:rPr/>
        <w:t>么㍺嫂</w:t>
      </w:r>
      <w:r>
        <w:rPr/>
        <w:t>ⴻ</w:t>
      </w:r>
      <w:r>
        <w:rPr/>
        <w:t>츴坞㕁悩⫂땟䵟⤺싂㬤杣櫂䨳剟⑑䱕☨넦⤵溩樵</w:t>
      </w:r>
      <w:r>
        <w:rPr/>
        <w:t>ⵂ</w:t>
      </w:r>
      <w:r>
        <w:rPr/>
        <w:t>㶵ず歎⸺⽦㌯쉥숣㌳繋쉴牓␲䴪稱慡땸え獅싂䡢㍣䕡唫湤⪥憩ꍊ⬪爬晥抻컂⪘⦣쉷珂䁰勍轆䨥⑟숥䳂슣쉷垘啴䤫晟澘㭢⥗桾㝧㵏긷嫂⧂땯ㅄ页싂</w:t>
      </w:r>
      <w:r>
        <w:rPr/>
        <w:t>⠪</w:t>
      </w:r>
      <w:r>
        <w:rPr/>
        <w:t>㉑抡顓歍琻뭁⩞㑸◂䑧⽧係숽氷旂쉊쉦扬</w:t>
      </w:r>
      <w:r>
        <w:rPr/>
        <w:t>ⱄ</w:t>
      </w:r>
      <w:r>
        <w:rPr/>
        <w:t>䟂㑐焯湺䉐漰眶䕓湶敞塔</w:t>
      </w:r>
      <w:r>
        <w:rPr/>
        <w:t>ꕀ</w:t>
      </w:r>
      <w:r>
        <w:rPr/>
        <w:t>爪溏漫ꍇ습湴奴</w:t>
      </w:r>
      <w:r>
        <w:rPr/>
        <w:t>ꦿ</w:t>
      </w:r>
      <w:r>
        <w:rPr/>
        <w:t>䔣⬮㌦⫍</w:t>
      </w:r>
      <w:r>
        <w:rPr/>
        <w:t>ⰷ</w:t>
      </w:r>
      <w:r>
        <w:rPr/>
        <w:t>瘯␻슱繴ꥹ挩匤䅵</w:t>
      </w:r>
      <w:r>
        <w:rPr/>
        <w:t>ꔪ</w:t>
      </w:r>
      <w:r>
        <w:rPr/>
        <w:t>係칁┨㩩⫂敟䴱䈻唽㎣숤嘱</w:t>
      </w:r>
      <w:r>
        <w:rPr/>
        <w:t>ⰳ</w:t>
      </w:r>
      <w:r>
        <w:rPr/>
        <w:t>渪䐳倷䝢깲갊坵轁勂囎⏂䜦⥥㚩䔭慂⨳㏂䁩皩䄭녁쉭浥佥唥䉎</w:t>
      </w:r>
      <w:r>
        <w:rPr/>
        <w:t>ꤥ</w:t>
      </w:r>
      <w:r>
        <w:rPr/>
        <w:t>넯㕢╯䅣㨱</w:t>
      </w:r>
      <w:r>
        <w:rPr/>
        <w:t>⡣</w:t>
      </w:r>
      <w:r>
        <w:rPr/>
        <w:t>싂楹兟䡓</w:t>
      </w:r>
      <w:r>
        <w:rPr/>
        <w:t>ꖵ</w:t>
      </w:r>
      <w:r>
        <w:rPr/>
        <w:t>䫂⬻啭⮣⌨쉚꥗矃⌽䁱汍촬쵭ꍧ皡䩴䡡땆伬顸걩㈴䣂幬䄪懃㤪䁓穘廎ꆮ牨⤹땭绂㶵䍑冡쉇卺䒩㷂땳ꆡ습摔䝐ガ婣⌫뾱㉀䕁ꅫ桓睁壍䑓汋㛎땘䄥ㅓ䧂ꌮ쉥숯▿囂洸皡걋勂灮䎬䥘⥐吺摘슏깩㡢⪻瑣쉍쉗㵉杘瑬溏</w:t>
      </w:r>
      <w:r>
        <w:rPr/>
        <w:t>ⵊ</w:t>
      </w:r>
      <w:r>
        <w:rPr/>
        <w:t>숭쉏顬쉔㯃灞♠䄺䙌⫍깱쉑</w:t>
      </w:r>
      <w:r>
        <w:rPr/>
        <w:t>Ⱘ</w:t>
      </w:r>
      <w:r>
        <w:rPr/>
        <w:t>싂塂穀</w:t>
      </w:r>
      <w:r>
        <w:rPr/>
        <w:t>ꔵ</w:t>
      </w:r>
      <w:r>
        <w:rPr/>
        <w:t>䜨⴫갽ㅓ║噂䘬⾿牗䴪♇绎㐶丵払橂願佰슥䉾슱⭋焰䙆뇂礰噈䰴⍴</w:t>
      </w:r>
      <w:r>
        <w:rPr/>
        <w:t>ꦩ</w:t>
      </w:r>
      <w:r>
        <w:rPr/>
        <w:t>㝙去</w:t>
      </w:r>
      <w:r>
        <w:rPr/>
        <w:t>⡭</w:t>
      </w:r>
      <w:r>
        <w:rPr/>
        <w:t>㠸丵䨪㘥啒幁䨹쉠灄숹◂桳䏂吩쉆瞬⭩辡䭥嘴堪╣ꥠ䄯싃슮歏浓氯ㅩ쉾浶쉢</w:t>
      </w:r>
      <w:r>
        <w:rPr/>
        <w:t>ꕙ</w:t>
      </w:r>
      <w:r>
        <w:rPr/>
        <w:t>顩싂片⩀㊬暬公쉧厘⬹䧎춮徬愷含</w:t>
      </w:r>
      <w:r>
        <w:rPr/>
        <w:t>⡰</w:t>
      </w:r>
      <w:r>
        <w:rPr/>
        <w:t>㨯〥䭆ば潑쉭䡕仃繨僂匥奄㵷攵♸啹</w:t>
      </w:r>
      <w:r>
        <w:rPr/>
        <w:t>⡺</w:t>
      </w:r>
      <w:r>
        <w:rPr/>
        <w:t>卡䡰煩䍨ざ숩䮩乣浊</w:t>
      </w:r>
      <w:r>
        <w:rPr/>
        <w:t>ꕞ</w:t>
      </w:r>
      <w:r>
        <w:rPr/>
        <w:t>昩㬬䌸婔吪颵ꅀ㭊䱅쉭匥㇂䴫ㄨ쉤歏由溏昪뽗ꅉ㍙숹桯</w:t>
      </w:r>
      <w:r>
        <w:rPr/>
        <w:t>ⴴ</w:t>
      </w:r>
      <w:r>
        <w:rPr/>
        <w:t>쵮슡⩨䔳㠺倴厩㙚横숦灪捹武撱쏎⑍橥剭橅걚䩊歲㠽춡쌻䝗땊㘣煆ꥪ㧂䪩긺</w:t>
      </w:r>
      <w:r>
        <w:rPr/>
        <w:t>ꖘ⤮</w:t>
      </w:r>
      <w:r>
        <w:rPr/>
        <w:t>㗂땷楥㝒㤦싃䄥輩塪⸥㷂接梘熘捳栽擃繙䰲坊桊刹㔮䔨</w:t>
      </w:r>
      <w:r>
        <w:rPr/>
        <w:t>⡈</w:t>
      </w:r>
      <w:r>
        <w:rPr/>
        <w:t>爷㉄숫㎏䘺쉾飂㞘㤪䍧뽋挩䩚婠炘氭</w:t>
      </w:r>
      <w:r>
        <w:rPr/>
        <w:t>ⴭ</w:t>
      </w:r>
      <w:r>
        <w:rPr/>
        <w:t>㤰灲晡枡䘺⍵轖獮㥮쉕쉸ㅢ産┪♤睢徿埂◂㙯歶䪩껂䄤숴뭇䤯浑껂頷瘪硬␪䁏쉬嘥㭵䉁䌰係䱲껂祎猤㑤㘵渴斡䠫䤮䁧灘迂ば</w:t>
      </w:r>
      <w:r>
        <w:rPr/>
        <w:t>ꕒ</w:t>
      </w:r>
      <w:r>
        <w:rPr/>
        <w:t>䕱繳幑獙唭樸㋂灍쉫㠪䁑</w:t>
      </w:r>
      <w:r>
        <w:rPr/>
        <w:t>ⵯ</w:t>
      </w:r>
      <w:r>
        <w:rPr/>
        <w:t>쉷潭璏漥矂礪쉈㑨㙘㉗슡</w:t>
      </w:r>
      <w:r>
        <w:rPr/>
        <w:t>ꥂ</w:t>
      </w:r>
      <w:r>
        <w:rPr/>
        <w:t>⿎穨䝗磂ㅟ䉙㭩䀬汦囍곂婃슱杔⹋橩</w:t>
      </w:r>
      <w:r>
        <w:rPr/>
        <w:t>ꥌ</w:t>
      </w:r>
      <w:r>
        <w:rPr/>
        <w:t>礮숯幟䦩幉歯뇎㢩썎末毂긻㐤썐㭆䑙䏂⬬澣쉆怪暘瞥玩礷埂까ㆣ佴䵯敇슬䢿櫂倭묬㩑</w:t>
      </w:r>
      <w:r>
        <w:rPr/>
        <w:t>ꦏ</w:t>
      </w:r>
      <w:r>
        <w:rPr/>
        <w:t>扞䙧ꏂ俍놡겣</w:t>
      </w:r>
      <w:r>
        <w:rPr/>
        <w:t>ꤥ</w:t>
      </w:r>
      <w:r>
        <w:rPr/>
        <w:t>漺㙵夥顭朰檩쉑睷♊㙨⭑桧㵋뭃䁍浧摚䤊眪碬긻⭪湦쉅㍪㝉䍘㙵侩槍䭒슩쉲剨刲䵘㕁柂숳쌬挱䔵瓂㍆硗呙烂瀨</w:t>
      </w:r>
      <w:r>
        <w:rPr/>
        <w:t>ⴽ</w:t>
      </w:r>
      <w:r>
        <w:rPr/>
        <w:t>䵅穁佃뇂乤䵆⬰溬拂쉴걒昱䜰啚䱥䀪湗⑰瓎昽䕚놏ꆩ⭔싂췂㍯╣幔㥢晧幫擂겵㞥権╁</w:t>
      </w:r>
      <w:r>
        <w:rPr/>
        <w:t>꧂</w:t>
      </w:r>
      <w:r>
        <w:rPr/>
        <w:t>拂奟㬲╢⭫渤⻃㒮췂뽭쉘〯干╣숪숮斮牸兀㪬䨻㬫䏂䓂</w:t>
      </w:r>
      <w:r>
        <w:rPr/>
        <w:t>⡡</w:t>
      </w:r>
      <w:r>
        <w:rPr/>
        <w:t>僂㮥畴ꎡ숹䔰쉉⩷Ⓜꅉ⛎沥瀪䑎⩬떏걟昦䎥䍑쉧㌮䨥䱂</w:t>
      </w:r>
      <w:r>
        <w:rPr/>
        <w:t>ꕈ</w:t>
      </w:r>
      <w:r>
        <w:rPr/>
        <w:t>䅂呩䲱걈숥㌯倵塗⥪╅뽕畆</w:t>
      </w:r>
      <w:r>
        <w:rPr/>
        <w:t>ꔵ</w:t>
      </w:r>
      <w:r>
        <w:rPr/>
        <w:t>牏慭䅭</w:t>
      </w:r>
      <w:r>
        <w:rPr/>
        <w:t>⡹</w:t>
      </w:r>
      <w:r>
        <w:rPr/>
        <w:t>娨♪⌨ぞ칱쉵拂䏂䗂⽁뭴⯂堫稤㏂㓎浯⯍⩊橇沮㭷㖿썀⬮⾮根垡痎捚杋橱猱湸㉭楕⸲个轱猰珂⽥⼬싂ㅺ⹓㐻쉳䉕</w:t>
      </w:r>
      <w:r>
        <w:rPr/>
        <w:t>ⶩ</w:t>
      </w:r>
      <w:r>
        <w:rPr/>
        <w:t>쉊숪</w:t>
      </w:r>
      <w:r>
        <w:rPr/>
        <w:t>ꕺ</w:t>
      </w:r>
      <w:r>
        <w:rPr/>
        <w:t>ㅺ⹖晏ꌬ♓呌欱噷㑓奭䎵坋쉈砷痂갫㒵瞿穥뾘垩柂槂奁䘳䆣╇楧硳㫂繺浱坙㛍恗彨䩬攵㔴쉎꥖뭰⑺奔䨺䈵♟⩑は쌺䩧硆녫</w:t>
      </w:r>
      <w:r>
        <w:rPr/>
        <w:t>⡒</w:t>
      </w:r>
      <w:r>
        <w:rPr/>
        <w:t>ꅊ䵞硫뼩唳쉴갮桒⬰倰싂坊䢏☵⩸⫂쉭捇洣ず쉠垘딪쉁ひ棎娦樸㵰╆礱㬣뼥帳㘷䲮佉嘮㮘䉌뽬╸숰塎칠䦬</w:t>
      </w:r>
      <w:r>
        <w:rPr/>
        <w:t>ꕆ</w:t>
      </w:r>
      <w:r>
        <w:rPr/>
        <w:t>瑖啱䧂걶帶樨呐䀲佹☯쎥剧䔲</w:t>
      </w:r>
      <w:r>
        <w:rPr/>
        <w:t>⡰</w:t>
      </w:r>
      <w:r>
        <w:rPr/>
        <w:t>쉭䱙츶卉◂杵</w:t>
      </w:r>
      <w:r>
        <w:rPr/>
        <w:t>ꗂ</w:t>
      </w:r>
      <w:r>
        <w:rPr/>
        <w:t>癄⼣⩈㭵⩢㡢㵣颣䏂幒싂䄯墿䮏뼶䁰忎否江ㅘ⽂쌮汪䵌숴ꌫ揂⩧㥳썉</w:t>
      </w:r>
      <w:r>
        <w:rPr/>
        <w:t>ꤦ</w:t>
      </w:r>
      <w:r>
        <w:rPr/>
        <w:t>煋숯捉轂</w:t>
      </w:r>
      <w:r>
        <w:rPr/>
        <w:t>ꥀ</w:t>
      </w:r>
      <w:r>
        <w:rPr/>
        <w:t>ꆥ쉙녌灖㯂懎뭸䁯儩愷숩㩐㍉啒犡䞻뭄顩ꥥ⹧椭䍨㵶깊磂棂⪵ꍊ䃃</w:t>
      </w:r>
      <w:r>
        <w:rPr/>
        <w:t>ꕕꕱ</w:t>
      </w:r>
      <w:r>
        <w:rPr/>
        <w:t>쉞쉇</w:t>
      </w:r>
      <w:r>
        <w:rPr/>
        <w:t>ꦡ</w:t>
      </w:r>
      <w:r>
        <w:rPr/>
        <w:t>䶏灀䠨쉙礭汓</w:t>
      </w:r>
      <w:r>
        <w:rPr/>
        <w:t>ꦿ</w:t>
      </w:r>
      <w:r>
        <w:rPr/>
        <w:t>㵡䵒卺쉬⥍攸쉺㭐䕈</w:t>
      </w:r>
      <w:r>
        <w:rPr/>
        <w:t>ⶏ</w:t>
      </w:r>
      <w:r>
        <w:rPr/>
        <w:t>㐸츸뭈뭪쉌⹳䱧⥄싂꺘惃ꇂ福⍭甬ꆻ狂䡤⺻飂쉀氫⑱㡡쉰炡ꥩ㍊</w:t>
      </w:r>
      <w:r>
        <w:rPr/>
        <w:t>ⱋ</w:t>
      </w:r>
      <w:r>
        <w:rPr/>
        <w:t>䙂䡕␫쏍㛍汭搸쉸㍮顪뿂</w:t>
      </w:r>
      <w:r>
        <w:rPr/>
        <w:t>꤭</w:t>
      </w:r>
      <w:r>
        <w:rPr/>
        <w:t>敎扺숥势櫂唹ㆵ顔쉀쉤㍘촽믂䥸䁍䕴嗂㝐捞䷂춬⩥⨸悿氯恉뇎牍㵮䝐掏⩰剦幃䅵穾燂媩ꄪ泍⑰睠祔潳焨橰懍埂婧⫂숮顱瀨瑘⯂㩀㇍䵖쉦块뗂⥢焣㵱♷止癑恄灈䁠癊⦡搊☪㡓匫㥁婍긦⻂兘䑈䮿⫃垮慾幍噇捫灦넴㭀厘轞</w:t>
      </w:r>
      <w:r>
        <w:rPr/>
        <w:t>꤫</w:t>
      </w:r>
      <w:r>
        <w:rPr/>
        <w:t>쉊㞿䀬ㄹ潈⽴䡣쉶㍞倣圲</w:t>
      </w:r>
      <w:r>
        <w:rPr/>
        <w:t>⡣</w:t>
      </w:r>
      <w:r>
        <w:rPr/>
        <w:t>啀敘슡摀吹뭵㤰㠪䙘㠷묵ケ歒ꅤ쉦癆쉅㦥呺╩ꅤ浅㪱ぃ迂뽱嘦碥⑌灕쉩瀮䇂䑀㡞穎뿂㣂祗䵩</w:t>
      </w:r>
      <w:r>
        <w:rPr/>
        <w:t>ⱱ</w:t>
      </w:r>
      <w:r>
        <w:rPr/>
        <w:t>㙱顩⭗䛂搽璬㕉煳熩䭾㥄皻㏃㝂颿싂楆佸▱奊㙧䘩商◎ꥣ楨抩佫뼤彸匱橄毂꺻꺩穏쵋노愪쉵䍑䎮쉫挭煦넦嫂䉢ㅳ凂䥇㩮쉡㌲䑪䋂♎倻汕䝇䩑䱵㡏扖</w:t>
      </w:r>
      <w:r>
        <w:rPr/>
        <w:t>ⱨ</w:t>
      </w:r>
      <w:r>
        <w:rPr/>
        <w:t>洴ꇂ쉲嫂⾣䳍걒ꏂ㇂氰匷睓㒿㝆㩵쉲硕䗂숹硦䉬楷</w:t>
      </w:r>
      <w:r>
        <w:rPr/>
        <w:t>⠰</w:t>
      </w:r>
      <w:r>
        <w:rPr/>
        <w:t>ㄸ䖵⭔瑹╄㒘杚弸⚻썠砻쉦搩䙃嫂慥</w:t>
      </w:r>
      <w:r>
        <w:rPr/>
        <w:t>Ⳃ</w:t>
      </w:r>
      <w:r>
        <w:rPr/>
        <w:t>焺湭吶</w:t>
      </w:r>
      <w:r>
        <w:rPr/>
        <w:t>ⱕ</w:t>
      </w:r>
      <w:r>
        <w:rPr/>
        <w:t>呈㠭䌽⨻穥愻쉈婇碏壂䖏ㅋ㝙窬뭨⚥놵悿⌷싂末䌣啒땦썣潂㨤晰㯂뇎练䙆敚㢬帷桾橉䵲숨충쉉㝮㇃傱촸喿㑥〴컂ꆻ⩓坑⑅㴶偡㔤쉗⩸挽쉚⤷㑢컂껂䘪┭歲쉡㐶㑵㭢朱⑗啠▣깩畧潰攳쉘䩘堲婞璏ꄯ䨹䒏䪡偖疮⿂</w:t>
      </w:r>
      <w:r>
        <w:rPr/>
        <w:t>ⱬ</w:t>
      </w:r>
      <w:r>
        <w:rPr/>
        <w:t>㵑싂䔨䅄숮쵣⥄擂쉋쉍땚쉬婒顴땢浈ㅹ땾</w:t>
      </w:r>
      <w:r>
        <w:rPr/>
        <w:t>ꔱ</w:t>
      </w:r>
      <w:r>
        <w:rPr/>
        <w:t>뼤⧂奎數稲稯㌫眲頤㙴䌪숯瘱䄤ぇ뇂梻칭摮⵲欨摈偧쉟媩婣埂噢⺡繐暏쉌꥾瀥丮湀偄帻卅睎歠꺣硃⪣◂塱䑾槂쉯ぬ儨洱⼭硤卺忂슱囂畒㵁⒘桇쉮깫擃䱃毂</w:t>
      </w:r>
      <w:r>
        <w:rPr/>
        <w:t>ꦥ</w:t>
      </w:r>
      <w:r>
        <w:rPr/>
        <w:t>碿儲轨瑦㭟䙉⹈꺥䵭⩃䡚</w:t>
      </w:r>
      <w:r>
        <w:rPr/>
        <w:t>Ⱪ</w:t>
      </w:r>
      <w:r>
        <w:rPr/>
        <w:t>㉘▮珂숭㮏싂獩慇갩獯悏뼴쉗㔥類題殩橔⽸⹯ꆡ쉲ꥮ쉑㌰晳</w:t>
      </w:r>
      <w:r>
        <w:rPr/>
        <w:t>ꕚ</w:t>
      </w:r>
      <w:r>
        <w:rPr/>
        <w:t>䍦栬쉘⮿䞥嫂ꅅ慘⬺묩䞻⸥쉪䭁礮뭨牌べ畱䡵⬲㐷瘺쉡</w:t>
      </w:r>
      <w:r>
        <w:rPr/>
        <w:t>ꕂ</w:t>
      </w:r>
      <w:r>
        <w:rPr/>
        <w:t>穖쵴烂顭䝓쵰뾏䄺硱㩔㍍㭭㔪欣깐晷攳</w:t>
      </w:r>
      <w:r>
        <w:rPr/>
        <w:t>ꥁ</w:t>
      </w:r>
      <w:r>
        <w:rPr/>
        <w:t>䏂堶幎惂䡱쉣䱊潑걾顋</w:t>
      </w:r>
      <w:r>
        <w:rPr/>
        <w:t>ꕆ</w:t>
      </w:r>
      <w:r>
        <w:rPr/>
        <w:t>ꆩㅚ⩀悥戥漪춿吭剌숲⼴彸縶懂窬畦慘湑숪䍺䁋僂㟂セ祊䄰녙칗쉒坄䋂䧎</w:t>
      </w:r>
      <w:r>
        <w:rPr/>
        <w:t>ꗂ</w:t>
      </w:r>
      <w:r>
        <w:rPr/>
        <w:t>啘쉁쉨歸싂灯♂湋쉣쌮乏⥙㛂뾣싂漶䥞♚쉊쵚┭걬洊瑡哂繠䰺彧弶圤朶啉⮵⩺쉍摳杏坌</w:t>
      </w:r>
      <w:r>
        <w:rPr/>
        <w:t>ꔦ</w:t>
      </w:r>
      <w:r>
        <w:rPr/>
        <w:t>棂橶㕚♯暩㝷쉠䕭㊬㠰癞⛂⩃涡</w:t>
      </w:r>
      <w:r>
        <w:rPr/>
        <w:t>⡶⹓</w:t>
      </w:r>
      <w:r>
        <w:rPr/>
        <w:t>㭣轖䤭圪佹䩹놬⍓땱瞵昪⭫</w:t>
      </w:r>
      <w:r>
        <w:rPr/>
        <w:t>ꦣ</w:t>
      </w:r>
      <w:r>
        <w:rPr/>
        <w:t>硬쉑</w:t>
      </w:r>
      <w:r>
        <w:rPr/>
        <w:t>ⷂ</w:t>
      </w:r>
      <w:r>
        <w:rPr/>
        <w:t>轗♮</w:t>
      </w:r>
      <w:r>
        <w:rPr/>
        <w:t>⠨♇</w:t>
      </w:r>
      <w:r>
        <w:rPr/>
        <w:t>摤䙙뼦汔秂煙䱁濂珂㞩⩊祣숭㝟佢숪㭕썗幎兹纣⩭䕓䌬杵畘㠷쉤眸旂䵵쎣皩쉐춵嘣䶩㵭桦䵦⩆僂創塨媩眣</w:t>
      </w:r>
      <w:r>
        <w:rPr/>
        <w:t>ꤨ</w:t>
      </w:r>
      <w:r>
        <w:rPr/>
        <w:t>恤轈效皣弤牔䥶癠楮澡뼴䕗⴫⑃䚘</w:t>
      </w:r>
      <w:r>
        <w:rPr/>
        <w:t>⡸</w:t>
      </w:r>
      <w:r>
        <w:rPr/>
        <w:t>뇂徱旂쉲本슮暣쉤㘤璿䝃伫䏎兙獧硞⍅妿殏쉗⭧숣땦婚伫쉱쉗秂╳畂쉞⿂䓂䫂辬쉖䥤♆뭀䅚䔰昲乄偙쉳眤捏慧긪灗穷⍦渺춥⯂楈䀭佌땺丮䴪懃</w:t>
      </w:r>
      <w:r>
        <w:rPr/>
        <w:t>Ⳃⱖ♊⡴</w:t>
      </w:r>
      <w:r>
        <w:rPr/>
        <w:t>穫䔹⛂獵뭪睺ㅥ纩稲녉厡歳</w:t>
      </w:r>
      <w:r>
        <w:rPr/>
        <w:t>ꕟ</w:t>
      </w:r>
      <w:r>
        <w:rPr/>
        <w:t>剥ꥯ搯䁖㩉憣♶呖呔狂帰橣沮穠廂盂쉒䌶⹁忍㡳㥫埂䙆眫䍭到⼤숰汵쉅뽍숥睟㛎砽呲䱧埂墬㍮晨♑⦬</w:t>
      </w:r>
      <w:r>
        <w:rPr/>
        <w:t>ꕟ</w:t>
      </w:r>
      <w:r>
        <w:rPr/>
        <w:t>䅕带摃⾡䶿</w:t>
      </w:r>
      <w:r>
        <w:rPr/>
        <w:t>⣂</w:t>
      </w:r>
      <w:r>
        <w:rPr/>
        <w:t>犩쉅䡗倪</w:t>
      </w:r>
      <w:r>
        <w:rPr/>
        <w:t>ꥌ</w:t>
      </w:r>
      <w:r>
        <w:rPr/>
        <w:t>瘳♄换䓂䙄橮灥뗎係灰숮㘳䭗久㊏囂爦㊻㬮뿍⍷⸸</w:t>
      </w:r>
      <w:r>
        <w:rPr/>
        <w:t>ⱅⰷ⩉</w:t>
      </w:r>
      <w:r>
        <w:rPr/>
        <w:t>숩䉙䅒⽹帩䀺⹪㐸넸䟃睎</w:t>
      </w:r>
      <w:r>
        <w:rPr/>
        <w:t>Ⱶ</w:t>
      </w:r>
      <w:r>
        <w:rPr/>
        <w:t>ꔱ</w:t>
      </w:r>
      <w:r>
        <w:rPr/>
        <w:t>㡍顖恃挤即犱</w:t>
      </w:r>
      <w:r>
        <w:rPr/>
        <w:t>⠱</w:t>
      </w:r>
      <w:r>
        <w:rPr/>
        <w:t>㌪</w:t>
      </w:r>
      <w:r>
        <w:rPr/>
        <w:t>⢩</w:t>
      </w:r>
      <w:r>
        <w:rPr/>
        <w:t>ㅡ歐</w:t>
      </w:r>
      <w:r>
        <w:rPr/>
        <w:t>⠷</w:t>
      </w:r>
      <w:r>
        <w:rPr/>
        <w:t>䤸ꌸ䞵敟쉖㤯懃伯堹楓優ꍕ䜶쉶⹁漴刲䬥の祌숦뭥櫎杬梣</w:t>
      </w:r>
      <w:r>
        <w:rPr/>
        <w:t>ⵃ</w:t>
      </w:r>
      <w:r>
        <w:rPr/>
        <w:t>瘶숺䴽㛂⾱摙椻晩㌳卢칮쉺圩쉁櫃슿眴乖</w:t>
      </w:r>
      <w:r>
        <w:rPr/>
        <w:t>ꕂ</w:t>
      </w:r>
      <w:r>
        <w:rPr/>
        <w:t>曂偂唲烂⿂⬻㑆</w:t>
      </w:r>
      <w:r>
        <w:rPr/>
        <w:t>⢬</w:t>
      </w:r>
      <w:r>
        <w:rPr/>
        <w:t>ꦱ</w:t>
      </w:r>
      <w:r>
        <w:rPr/>
        <w:t>八獅ち慷懂杉竂嚮獉灦歔⛂</w:t>
      </w:r>
      <w:r>
        <w:rPr/>
        <w:t>꧂</w:t>
      </w:r>
      <w:r>
        <w:rPr/>
        <w:t>顂獃╡쉁㙩쉅䲻䴣</w:t>
      </w:r>
      <w:r>
        <w:rPr/>
        <w:t>ꕹ</w:t>
      </w:r>
      <w:r>
        <w:rPr/>
        <w:t>浖컂ꇂ녌⪵勍츨げꥠ吽숯佔浟愵埂顙⤬쏎䡦쏂浃⩺嚩녔唥捁㭗숴剶㤷桳祬媿猯啌싂컂睄</w:t>
      </w:r>
      <w:r>
        <w:rPr/>
        <w:t>Ⳃ</w:t>
      </w:r>
      <w:r>
        <w:rPr/>
        <w:t>췃쉬椬갱劮挳睎숪㥮摈곎㫃③⍚㶮쉩쉧揂瘳榩칖然伳⌦㬴朤ㅘ汃쉫♵䜻洺瑆坧硁䁤燂싂ꍀ滂㇃䌩⭑쌻䕴䎥䛎㓂皘</w:t>
      </w:r>
      <w:r>
        <w:rPr/>
        <w:t>ꤱ</w:t>
      </w:r>
      <w:r>
        <w:rPr/>
        <w:t>檬楎瑶剈琤╓☨⽯숩</w:t>
      </w:r>
      <w:r>
        <w:rPr/>
        <w:t>ꕪ</w:t>
      </w:r>
      <w:r>
        <w:rPr/>
        <w:t>䴷甬熬⑉祬䨬</w:t>
      </w:r>
      <w:r>
        <w:rPr/>
        <w:t>⡤</w:t>
      </w:r>
      <w:r>
        <w:rPr/>
        <w:t>ꥠ뿂㡶⹈嘳㬭䙃䑡⬳䡫</w:t>
      </w:r>
      <w:r>
        <w:rPr/>
        <w:t>ꗂ☯</w:t>
      </w:r>
      <w:r>
        <w:rPr/>
        <w:t>癖侮㘯⬶䉃擂㵰㟂淂</w:t>
      </w:r>
      <w:r>
        <w:rPr/>
        <w:t>ꤪ</w:t>
      </w:r>
      <w:r>
        <w:rPr/>
        <w:t>捁惂捗慕䩃</w:t>
      </w:r>
      <w:r>
        <w:rPr/>
        <w:t>ⷎ</w:t>
      </w:r>
      <w:r>
        <w:rPr/>
        <w:t>协䐊㍤楚圭ꌭ䄳</w:t>
      </w:r>
      <w:r>
        <w:rPr/>
        <w:t>ꥒ</w:t>
      </w:r>
      <w:r>
        <w:rPr/>
        <w:t>㉺刦ꥸ㑁ꍟ츰䨴晆竂⬫䡊䑄伮䅠没⨬컂뽢⼶溣ꏃ⑥슘轥䵊䉷</w:t>
      </w:r>
      <w:r>
        <w:rPr/>
        <w:t>⡋</w:t>
      </w:r>
      <w:r>
        <w:rPr/>
        <w:t>䵂녞⩖禘痎㶘⽈뭰⵷殘咘婖㈱⪱춘繲갬숫⾘⽄䌻䍷督⑕䔥漭䐥숰悥깕䅞쉯쉍⧂</w:t>
      </w:r>
      <w:r>
        <w:rPr/>
        <w:t>ꤥ</w:t>
      </w:r>
      <w:r>
        <w:rPr/>
        <w:t>䑠景㵑㐬㮡싍故䮩㉏숰␬癑쉪㩳䱄癃䵔떿復浖䥏辩稦쉮櫍漦票扴㙠㉆䁺☮☣쉶祑汾〥牪㥲冩汚猹窿</w:t>
      </w:r>
      <w:r>
        <w:rPr/>
        <w:t>ⵐ</w:t>
      </w:r>
      <w:r>
        <w:rPr/>
        <w:t>쉈㥥曂畗敎线祃啬䅱彊ㄭ䥏⽶犡改ꅤ䯂쉑䌬刻哂⽷啠㛎ꏂ湣</w:t>
      </w:r>
      <w:r>
        <w:rPr/>
        <w:t>ⵁ</w:t>
      </w:r>
      <w:r>
        <w:rPr/>
        <w:t>䑘땑䅨쌴⻂㍋塟㉄哂╘搰爵ㄳ쵔⨩片剁判싂晠뽖┮깊㵧㑬⼦쉎彥棂捉땆犡單瀥强쉊⭆⨳揂䣂슘쉓쉎⍲쵡呃枘㠸㌫쉧쉤劻숩쉤㟂갬⽷뽸썴⚡汪녟愻㘪楨㮻慵祧㴺晒捍녥䵭⨭乌슮䜭燎㍯浤</w:t>
      </w:r>
      <w:r>
        <w:rPr/>
        <w:t>꧍⴪</w:t>
      </w:r>
      <w:r>
        <w:rPr/>
        <w:t>䥲㐥쉋炘呌扊⺥⩠㐬䣂♄껃㷂债弱歌</w:t>
      </w:r>
      <w:r>
        <w:rPr/>
        <w:t>ⱸ</w:t>
      </w:r>
      <w:r>
        <w:rPr/>
        <w:t>顚咏婩癮矂歊敃䐲湑썰灰⻂⥇싍쉱焮슩颮㙃䙾䙦쉍牷横潙땐⩰쉁⑓녗긪怺撏㉾썓㛍䕆㴬쉾响</w:t>
      </w:r>
      <w:r>
        <w:rPr/>
        <w:t>ꕧ</w:t>
      </w:r>
      <w:r>
        <w:rPr/>
        <w:t>攦㕄쉤勂桴싎珂瑸䅊</w:t>
      </w:r>
      <w:r>
        <w:rPr/>
        <w:t>ⱷ</w:t>
      </w:r>
      <w:r>
        <w:rPr/>
        <w:t>䜻䉭쌽뭣䗂穘㊡䝄輩憻꺏㔫㭦临㶡䍺ꥲ槂彗⩢〤䖥杚瀳</w:t>
      </w:r>
      <w:r>
        <w:rPr/>
        <w:t>ⴵ</w:t>
      </w:r>
      <w:r>
        <w:rPr/>
        <w:t>㒥</w:t>
      </w:r>
      <w:r>
        <w:rPr/>
        <w:t>ꕀ</w:t>
      </w:r>
      <w:r>
        <w:rPr/>
        <w:t>䄹쉋婸</w:t>
      </w:r>
      <w:r>
        <w:rPr/>
        <w:t>ꦻꖥ</w:t>
      </w:r>
      <w:r>
        <w:rPr/>
        <w:t>㐳쉟㍳㷂廍㐰頥轶摅⸣眱㩓䕁栩爸飂伨싂䩋䛂摋䠰▮㩇佄䅤噚䑔싂乧婄ꍲ쉨ォ彡倦竂䝌㈸庡ギ桺㕅䘬幯⹈㮥⬬䄫怩涩䱌뽳숵쉈䠱䥈ꄦ⫃㥒⼰</w:t>
      </w:r>
      <w:r>
        <w:rPr/>
        <w:t>ⱏ</w:t>
      </w:r>
      <w:r>
        <w:rPr/>
        <w:t>䨦쉹の兠ꌫ汨⹾⒡䕁쉘䕥⛂儴⽁⫂䁺㭺⩊䏍㥬䍚ꇂ煕当奈㕏顒汶〦쉄悏쵌瑆쉩쉾䉭녾㉵灺敄槂㐣䝠㉶쉤乐咱户</w:t>
      </w:r>
      <w:r>
        <w:rPr/>
        <w:t>ꖬ</w:t>
      </w:r>
      <w:r>
        <w:rPr/>
        <w:t>숰═걑䉧嘯걮彂걀嗃慚♈䪥㝤쉣⌯⑭顓癅숰䐪㟎㘦䁀䁞㭺䌪憣輨癡⭇䛎㗂♮䝶こ顟쉴轘䋃따奾畩癘뇂</w:t>
      </w:r>
      <w:r>
        <w:rPr/>
        <w:t>ꕐ</w:t>
      </w:r>
      <w:r>
        <w:rPr/>
        <w:t>ꆥ㷂㕇쉮杮䬮㕡㌩䜣</w:t>
      </w:r>
      <w:r>
        <w:rPr/>
        <w:t>Ɫ</w:t>
      </w:r>
      <w:r>
        <w:rPr/>
        <w:t>쉆㞵쉒╄㔰南涘㘳朦ㅠ竂疬쉢穉⛂牦긪쉹썷佡㝃☫勂㑙䌊濂俎숽㙢⩖娪泂榿䉭繒ㄹ</w:t>
      </w:r>
      <w:r>
        <w:rPr/>
        <w:t>ꗂ⛂</w:t>
      </w:r>
      <w:r>
        <w:rPr/>
        <w:t>쉬숨灖</w:t>
      </w:r>
      <w:r>
        <w:rPr/>
        <w:t>ꥀ</w:t>
      </w:r>
      <w:r>
        <w:rPr/>
        <w:t>㍲侻彯幦⥨⬯</w:t>
      </w:r>
      <w:r>
        <w:rPr/>
        <w:t>⠶</w:t>
      </w:r>
      <w:r>
        <w:rPr/>
        <w:t>濃䏂⬮싃拂弤칗㷂偎쉪䐮䠰⻂湋揂㝮矂㍊儳㡑炮儫䡇櫂쉑</w:t>
      </w:r>
      <w:r>
        <w:rPr/>
        <w:t>ⱗ</w:t>
      </w:r>
      <w:r>
        <w:rPr/>
        <w:t>畮㭸关㝘ば捦㜥싂⩴烂녀䛂汁樨捚眤捒⭄⫂쵷煯卢汐ㅵ⒡㕮䥶穾䍱슡쉴싂⩍敲六牤吵株㡮旂埂䱏슩年슬⨲轖䁐䠣彺桵쉤㥑夶浕正樬獐梣祯⹲稨뽬牵砮⺏┩慂녒ꄪ噸㘰㜳쉨呉ꌵ塖前䳂卪輱顴㫂扬弩桖噴䢵숽䀫</w:t>
      </w:r>
      <w:r>
        <w:rPr/>
        <w:t>꧂</w:t>
      </w:r>
      <w:r>
        <w:rPr/>
        <w:t>싂懂㭶뭤쵃瀬▩汬䪏숳⫂㕦瘱ꅚ壂灣瀣숸녋ꄬ썆</w:t>
      </w:r>
      <w:r>
        <w:rPr/>
        <w:t>ⳍ</w:t>
      </w:r>
      <w:r>
        <w:rPr/>
        <w:t>䴲㴤䅅㑄暏☪ㆮ憏컂䱴䉲쉰슱摔⛂㵴焯㙆</w:t>
      </w:r>
      <w:r>
        <w:rPr/>
        <w:t>⡏</w:t>
      </w:r>
      <w:r>
        <w:rPr/>
        <w:t>숥佘칙撣뾩⩖仂嫂䃂걥獑晱</w:t>
      </w:r>
      <w:r>
        <w:rPr/>
        <w:t>ⱱ</w:t>
      </w:r>
      <w:r>
        <w:rPr/>
        <w:t>稭䴴뮮䩚쉷⛂䍓⬺䙰⍊晑쉢쉣䕱㴴䭦䱢슩ㅙ⵾磂␪劻慡毂䁰梱〰䞏䚣</w:t>
      </w:r>
      <w:r>
        <w:rPr/>
        <w:t>ⶩ</w:t>
      </w:r>
      <w:r>
        <w:rPr/>
        <w:t>㝦㯍쉮䩳㕧⿂煕☤幃劘쉐㭰䒬摗祖⩦侬㦩䠹</w:t>
      </w:r>
      <w:r>
        <w:rPr/>
        <w:t>ⵎ</w:t>
      </w:r>
      <w:r>
        <w:rPr/>
        <w:t>䃂숺䡄⭾䛂瑭由⨰깨뭟曂⽤䭵㉄䉗☲㟂컂橒穏</w:t>
      </w:r>
      <w:r>
        <w:rPr/>
        <w:t>⡑</w:t>
      </w:r>
      <w:r>
        <w:rPr/>
        <w:t>㠻嘵╨뇃整ね䉕敖⫂⩇㝞攦촲숶典숯ꇂ浴쉐墱⑳䱵⨱慬䡄캏㚿⻂⭊䔪㡎㭌凂ꅂ⹌卫䴵㍤⫂䡴ꆬ䩦姂癤뽥印奘慸슱卯磂뿂璩眱坦嫎䭟⩍扰毂㴩狃슥幍쵩穵轩帤偶칡奥䰪쉃</w:t>
      </w:r>
      <w:r>
        <w:rPr/>
        <w:t>ⵙ</w:t>
      </w:r>
      <w:r>
        <w:rPr/>
        <w:t>쉶</w:t>
      </w:r>
      <w:r>
        <w:rPr/>
        <w:t>Ⱞ</w:t>
      </w:r>
      <w:r>
        <w:rPr/>
        <w:t>⽙긨뿂㝪䫂倮㫂㴲浆㑘ꅋ樱㧂㩺뾏晠枬䢥祋礬䷂䕡淂ꍟ喩슡幟塎繰</w:t>
      </w:r>
      <w:r>
        <w:rPr/>
        <w:t>Ⱬ</w:t>
      </w:r>
      <w:r>
        <w:rPr/>
        <w:t>뭘盂㍚䮩䷂숻杩敯廂繣숰塴圬⩷埂䜰偟殥凂䦱皱帱⍄吱琴夯竂獳㔪⽬</w:t>
      </w:r>
      <w:r>
        <w:rPr/>
        <w:t>⢥</w:t>
      </w:r>
      <w:r>
        <w:rPr/>
        <w:t>㜸浶啀㕐䝠扰歅㶡䯃梥廂䐴瘳坥彶顺ぺ母她싍뾘쉇䭠桩숸깵䯂び桬恭䡕㠳⛂ꄤヂ劥㉍轓♊稳卆ㅫ숴⯍⬶溘⯎愲䙑獕㖩慺䱆ꄸ潅砷㭕⬩㕆놩墣</w:t>
      </w:r>
      <w:r>
        <w:rPr/>
        <w:t>Ⱟ</w:t>
      </w:r>
      <w:r>
        <w:rPr/>
        <w:t>ꤹ⥟꥞</w:t>
      </w:r>
      <w:r>
        <w:rPr/>
        <w:t>䥞뭱㕵湰湱塭啃㝳塙䍍싂ꍱ潂摖摠ꌣ瑇싂弰湰쉖䙁硷㑋⧂䉮䝫顈䆩汤䠰媩⸥慍焱潥䀬╏磂䱢棂㠭爊쉗畱奬璱싂녍㓃䁩歯쉡槃쉲橸頺匰◂撣뼭䅇嘹</w:t>
      </w:r>
      <w:r>
        <w:rPr/>
        <w:t>ⱖ␪</w:t>
      </w:r>
      <w:r>
        <w:rPr/>
        <w:t>乄䁖唪쉖⩅쉖丫깹㵂卋썲쉀支</w:t>
      </w:r>
      <w:r>
        <w:rPr/>
        <w:t>Ⲯ</w:t>
      </w:r>
      <w:r>
        <w:rPr/>
        <w:t>敟╸兣⧂깓玻슮</w:t>
      </w:r>
      <w:r>
        <w:rPr/>
        <w:t>ⴺ</w:t>
      </w:r>
      <w:r>
        <w:rPr/>
        <w:t>䵹⍗뽫쉏䟂</w:t>
      </w:r>
      <w:r>
        <w:rPr/>
        <w:t>ⱄ</w:t>
      </w:r>
      <w:r>
        <w:rPr/>
        <w:t>㊡쉸涣㠮噕溱쉋</w:t>
      </w:r>
      <w:r>
        <w:rPr/>
        <w:t>ꤹ┳</w:t>
      </w:r>
      <w:r>
        <w:rPr/>
        <w:t>䩸⎥扯佟싃츦呀㩬걠瑌㩈縤</w:t>
      </w:r>
      <w:r>
        <w:rPr/>
        <w:t>Ȿ</w:t>
      </w:r>
      <w:r>
        <w:rPr/>
        <w:t>㉍愶쉅⬰╲쉐伦䝥䷂㙖䃍伩쉖愸儶䙍垱</w:t>
      </w:r>
      <w:r>
        <w:rPr/>
        <w:t>ꕙ</w:t>
      </w:r>
      <w:r>
        <w:rPr/>
        <w:t>䍃硋䡰牥剖숬斩썄䜲쏍䕏㏂单숹넷矂㤫뭾㡗쉃歋潨炱碣䀫乞䥧쎩䵮暿嗂숭唥棂卂䡓컂뼽뽱昲辵쉕䉒䝴䘴濂䌵쉥剃⸷啴昲㑊쉗⌥呸㙗息Ⓝ㉢꥞矎ꍤ䲱卓䧂榩䆘걋偠쉌슬䏂橂恟幱塑㥦⼽ㅥ䆘䚱妱熡䝸歠䕕</w:t>
      </w:r>
      <w:r>
        <w:rPr/>
        <w:t>ꕋ</w:t>
      </w:r>
      <w:r>
        <w:rPr/>
        <w:t>穫辏呪唨恵爨暵䥺帳婅⥾䙰⸩硋꥕㙂쉯쉸刷湐帳䁾쉨칷杷뼴匲ꍸꥹ敥ヂ쏂쌳</w:t>
      </w:r>
      <w:r>
        <w:rPr/>
        <w:t>ꕰ</w:t>
      </w:r>
      <w:r>
        <w:rPr/>
        <w:t>㔯爹</w:t>
      </w:r>
      <w:r>
        <w:rPr/>
        <w:t>Ⱳ⮥⨲</w:t>
      </w:r>
      <w:r>
        <w:rPr/>
        <w:t>愭䞥㎵旂⽘땗䐫㉁묽ꅕ湦</w:t>
      </w:r>
      <w:r>
        <w:rPr/>
        <w:t>ꕗ䷂</w:t>
      </w:r>
      <w:r>
        <w:rPr/>
        <w:t>琯吮딮䵠⿂輣ㅹㅳ婒㔮㌦䆵摩䲡彏癵䜨庘庡炿獨뗂뾣䑭춱숫⌭㙅㙰樴⽑</w:t>
      </w:r>
      <w:r>
        <w:rPr/>
        <w:t>ⵈ</w:t>
      </w:r>
      <w:r>
        <w:rPr/>
        <w:t>晑䘹쌸</w:t>
      </w:r>
      <w:r>
        <w:rPr/>
        <w:t>ꥌ</w:t>
      </w:r>
      <w:r>
        <w:rPr/>
        <w:t>弫䜰㥃싍䘯煵嚮䕃愣숪</w:t>
      </w:r>
      <w:r>
        <w:rPr/>
        <w:t>ꕠ</w:t>
      </w:r>
      <w:r>
        <w:rPr/>
        <w:t>塈䡬䅤㏂쉗潢⩾ꅵ㫂쌵숴싂쌱瞩䧂⭧㥢䄪</w:t>
      </w:r>
      <w:r>
        <w:rPr/>
        <w:t>Ⱙ</w:t>
      </w:r>
      <w:r>
        <w:rPr/>
        <w:t>偩㙆㩯坫⽷末潷걌䙕ꍘ欥䠬炻䁳恏</w:t>
      </w:r>
      <w:r>
        <w:rPr/>
        <w:t>⡊</w:t>
      </w:r>
      <w:r>
        <w:rPr/>
        <w:t>쉦慺䆵싂쉢㕧ㄯ갨囎䵊硆</w:t>
      </w:r>
      <w:r>
        <w:rPr/>
        <w:t>ꔰ</w:t>
      </w:r>
      <w:r>
        <w:rPr/>
        <w:t>飃촺憘䒣뭶㭵⫂煮</w:t>
      </w:r>
      <w:r>
        <w:rPr/>
        <w:t>ꤩ</w:t>
      </w:r>
      <w:r>
        <w:rPr/>
        <w:t>숹䱶⧂⩆ꄯ慊㩪桁剧轒碣䠦Ⓙ⪩䡕㧂㙥䭷扡깯뽭纱갺毂㘹ꅇ捓㥩⥪牦⩯쉣偱㕟㉥묤⒡挫ㅫ䮩㥳健䥡䨴䑟쵕슿眺佧춮넦幕⯂潲卙辻砥쉦⩡呋畁婲係汒㒘瑑杍쉧呀䏂截숻䆏甪戭种刱悩㕧䅆▣넺硴㭌</w:t>
      </w:r>
      <w:r>
        <w:rPr/>
        <w:t>ⱍ</w:t>
      </w:r>
      <w:r>
        <w:rPr/>
        <w:t>쏂㗎╤卨䮿午ꆵ瑅⹔곂䷂礨㙁⿂㢡乁슣䭾秂䪻⍡椰䕐⥧湈숮獞獧剱넮⑍㑴⻂㏂䵮繳汃쉔㐱恬睫具쉫싂곂☸倪</w:t>
      </w:r>
      <w:r>
        <w:rPr/>
        <w:t>⡗</w:t>
      </w:r>
      <w:r>
        <w:rPr/>
        <w:t>䥰춏狂싍拂⏂奓䩷슻숷쉕戦</w:t>
      </w:r>
      <w:r>
        <w:rPr/>
        <w:t>⡅</w:t>
      </w:r>
      <w:r>
        <w:rPr/>
        <w:t>偃慙㴸ꎬ氦숮숮䤻毂眴䤰砽䀩␣掬⻂ㄺ</w:t>
      </w:r>
      <w:r>
        <w:rPr/>
        <w:t>ⱎ</w:t>
      </w:r>
      <w:r>
        <w:rPr/>
        <w:t>㩐䅵㨶昱䑊太㛍烂쉖싂ㅡ洵꥕⫂숊飂灍⍺顸橸做瑶쉄㉀㔷䇂囎⸰䱆䡭⥂</w:t>
      </w:r>
      <w:r>
        <w:rPr/>
        <w:t>꥟ꤴ</w:t>
      </w:r>
      <w:r>
        <w:rPr/>
        <w:t>쉣偵兯싎珂㉫⹵칦┴輨䑓兀슘숤슣熻毂恘抣격痎条䄰栶ꎿ癎땎䥬㡦悮쉟쵈</w:t>
      </w:r>
      <w:r>
        <w:rPr/>
        <w:t>ⰴ</w:t>
      </w:r>
      <w:r>
        <w:rPr/>
        <w:t>쉟灥㢏ㅥ浔걨嚮䧂灎䇂搪䘭啗</w:t>
      </w:r>
      <w:r>
        <w:rPr/>
        <w:t>ⵡ</w:t>
      </w:r>
      <w:r>
        <w:rPr/>
        <w:t>塗㙨唥婘烂夫淂副姂</w:t>
      </w:r>
      <w:r>
        <w:rPr/>
        <w:t>ꤽ</w:t>
      </w:r>
      <w:r>
        <w:rPr/>
        <w:t>숪ꍭ穖桂㡀싍棂쉰睇焨癷浳呚䔳䉑㎥쉊⸪晓橸㡣♹</w:t>
      </w:r>
      <w:r>
        <w:rPr/>
        <w:t>ꕧ</w:t>
      </w:r>
      <w:r>
        <w:rPr/>
        <w:t>畃穐慹湺係䅴ꅔ倬㘩珂神晡塲썹䘹</w:t>
      </w:r>
      <w:r>
        <w:rPr/>
        <w:t>ⵙ</w:t>
      </w:r>
      <w:r>
        <w:rPr/>
        <w:t>䅂⫃㘹</w:t>
      </w:r>
      <w:r>
        <w:rPr/>
        <w:t>ꦵ</w:t>
      </w:r>
      <w:r>
        <w:rPr/>
        <w:t>쉃䝅硃㉁瞮䡏싂⹧渫䡗焨甥㤻炩뽷湙⻂㔶匬幗愺䨭쵹⬯숴顗朹뇂싂儰梘焩獥债⩙ꇎ毂嚿淂桑떡䨭圹㥡䌫ꅓ嘴恕⨪㡑湰ㄩ걫䕁⼷穊歠噆넻쉾싂</w:t>
      </w:r>
      <w:r>
        <w:rPr/>
        <w:t>Ⱪ</w:t>
      </w:r>
      <w:r>
        <w:rPr/>
        <w:t>㮡礩숴</w:t>
      </w:r>
      <w:r>
        <w:rPr/>
        <w:t>ⵙ</w:t>
      </w:r>
      <w:r>
        <w:rPr/>
        <w:t>倱即⫂濍睩〬㭐䕈䝡愽┰㟂乵癖迂先䠰磎歌啯㍺楈敌䕥䏂㮩㯂辬穨䲏咘噇㝍㡩䭖땎쉄催</w:t>
      </w:r>
      <w:r>
        <w:rPr/>
        <w:t>ⱥ</w:t>
      </w:r>
      <w:r>
        <w:rPr/>
        <w:t>狂硤⍥獇欮⨶ꍡ䝩뼦숥숤攦촪桋繄㭎拂棂뇂珂偡숴㔻㮏佳쉊千晍哂禥썷祩썋㥡轵癥帣坢⧍䥰㭤癩⤽呵䡕妘</w:t>
      </w:r>
      <w:r>
        <w:rPr/>
        <w:t>⡣</w:t>
      </w:r>
      <w:r>
        <w:rPr/>
        <w:t>싂ꍐ庮湳䑲獸䉁쉈睞⩂䘫䱌姂쉌㯎㡍䂏쉎勂ꅩ䭐⤪㵩哂祂祴㭫礯ꍓ顦㡫⶿啯吤㤭竂㦻砩⭮㉆䱾㝊暩⸶㟂쉳奇칀싂ꅏ⫂칧儣䏂䞱反㌱䭆</w:t>
      </w:r>
      <w:r>
        <w:rPr/>
        <w:t>ⰷ</w:t>
      </w:r>
      <w:r>
        <w:rPr/>
        <w:t>뇂썗ㅁ쉺轺瑊슏瓂</w:t>
      </w:r>
      <w:r>
        <w:rPr/>
        <w:t>Ⳃ</w:t>
      </w:r>
      <w:r>
        <w:rPr/>
        <w:t>ⶣ</w:t>
      </w:r>
      <w:r>
        <w:rPr/>
        <w:t>砤쉹坷</w:t>
      </w:r>
      <w:r>
        <w:rPr/>
        <w:t>ꤳ╭ⴷꤽ</w:t>
      </w:r>
      <w:r>
        <w:rPr/>
        <w:t>썖췃</w:t>
      </w:r>
      <w:r>
        <w:rPr/>
        <w:t>⡪</w:t>
      </w:r>
      <w:r>
        <w:rPr/>
        <w:t>⽱㋂妬슬剟浏䴮眹栮〪抱窘ꇂꍒ礨杫䞩ꥣ㭇硥灰摯싂䑭繭⨸⯂㩙쉰琶츪樣⺻佉㉩䊏슿쉸㌵敞㬩楖숬硂노䝩㨻搽咵么</w:t>
      </w:r>
      <w:r>
        <w:rPr/>
        <w:t>ⱥ</w:t>
      </w:r>
      <w:r>
        <w:rPr/>
        <w:t>塶刮楴</w:t>
      </w:r>
      <w:r>
        <w:rPr/>
        <w:t>⡕╙䷎</w:t>
      </w:r>
      <w:r>
        <w:rPr/>
        <w:t>殥깂㑎桢啶䕎凂呱</w:t>
      </w:r>
      <w:r>
        <w:rPr/>
        <w:t>ꗂ</w:t>
      </w:r>
      <w:r>
        <w:rPr/>
        <w:t>칱</w:t>
      </w:r>
      <w:r>
        <w:rPr/>
        <w:t>ⲣ</w:t>
      </w:r>
      <w:r>
        <w:rPr/>
        <w:t>쉒䘴治䁮</w:t>
      </w:r>
      <w:r>
        <w:rPr/>
        <w:t>ⱏ</w:t>
      </w:r>
      <w:r>
        <w:rPr/>
        <w:t>숮㑒時츬䎣쉖ꌪ壂╪縯獡쉮쉈⽾⑔癞仂ꥸ䓂⾩ꍋ땵㍴⵬䐰癇쉈炵㝍捑禩票쉧嘪뽡栣恩微</w:t>
      </w:r>
      <w:r>
        <w:rPr/>
        <w:t>⡍</w:t>
      </w:r>
      <w:r>
        <w:rPr/>
        <w:t>㝆勂䕶噗㔩㓎幤殣つ갯恵㜤珃㥰嘽넫</w:t>
      </w:r>
      <w:r>
        <w:rPr/>
        <w:t>ꖥ</w:t>
      </w:r>
      <w:r>
        <w:rPr/>
        <w:t>廎慰ㄨ浧弤圪썬쉋걡䤽框⴪딴⽑䝫奟</w:t>
      </w:r>
      <w:r>
        <w:rPr/>
        <w:t>ꕂ</w:t>
      </w:r>
      <w:r>
        <w:rPr/>
        <w:t>硴块䡖圭㑙皵쉲爹</w:t>
      </w:r>
      <w:r>
        <w:rPr/>
        <w:t>⡏</w:t>
      </w:r>
      <w:r>
        <w:rPr/>
        <w:t>痂椣⩾磎彺繆桃쌊㵱橳◂䂿숪녬㠦쉄呢欮灈㝋砸佤洪祤獒슥⩡捷䍵䘶⏂䆏䜨煞쉵绂곂梿슩婣㠽⤤䗂甥쉺</w:t>
      </w:r>
      <w:r>
        <w:rPr/>
        <w:t>ꦵ</w:t>
      </w:r>
      <w:r>
        <w:rPr/>
        <w:t>塀に⩎坕숳숭ꍃ쌳頫</w:t>
      </w:r>
      <w:r>
        <w:rPr/>
        <w:t>⣂</w:t>
      </w:r>
      <w:r>
        <w:rPr/>
        <w:t>副갨晇곂擂╂煹狍㕑쉤娸炻瑲ぷ슩窏㘤婡煦ㅡ塀晘</w:t>
      </w:r>
      <w:r>
        <w:rPr/>
        <w:t>⡁</w:t>
      </w:r>
      <w:r>
        <w:rPr/>
        <w:t>쌳䪿⽉䵾き쎻玻婾挱딩迂楞䞩㞡ぉ㑷汢⹳帪溡䍳乢垿㵚湘䬵䑤⸹⥮䵮犩▻牉轇洱␳슥畣㉬ꇂ칾녮昰䐯␱⫂㙲⧃쉩䱭꺵뭚걋⍱佅操繦䨭怸剡汕歍漺</w:t>
      </w:r>
      <w:r>
        <w:rPr/>
        <w:t>Ⳃ</w:t>
      </w:r>
      <w:r>
        <w:rPr/>
        <w:t>止츯杈ㅑ</w:t>
      </w:r>
      <w:r>
        <w:rPr/>
        <w:t>ꔪ</w:t>
      </w:r>
      <w:r>
        <w:rPr/>
        <w:t>氮轞沩圱⩱</w:t>
      </w:r>
      <w:r>
        <w:rPr/>
        <w:t>ꕢ</w:t>
      </w:r>
      <w:r>
        <w:rPr/>
        <w:t>助쵉䰳숺慲ꅯ㣂</w:t>
      </w:r>
      <w:r>
        <w:rPr/>
        <w:t>ꕤ</w:t>
      </w:r>
      <w:r>
        <w:rPr/>
        <w:t>⽂敪촤쉗䕷火⻂䘩㝢硴彡䙾슻䇃녗啷쉆</w:t>
      </w:r>
      <w:r>
        <w:rPr/>
        <w:t>ꥄ</w:t>
      </w:r>
      <w:r>
        <w:rPr/>
        <w:t>㔬塹僂쉱␤瑁圶洦㍵祂䅭㌹㟃㐬毂</w:t>
      </w:r>
      <w:r>
        <w:rPr/>
        <w:t>ⶵ</w:t>
      </w:r>
      <w:r>
        <w:rPr/>
        <w:t>䏂촱䥎獏晎瓃啙䇂⽘瑃䢣套⒮ォ湇楙䱑ꅈ坘䟍⴦漤牐橍㑍氭⬪仂촸뭳칷昦盂顺䅂㡫ꍘ暻슿䥇燂啵쵆洬百序㥥ꄫギ䈴㭬剅瀦땒乥幎䵘䉍㩙쌫칣敃ㅵ眲椦䒬儳皿㩤쵹卟뼽父䧂숪딸咬柂䈰쉁楠溩</w:t>
      </w:r>
      <w:r>
        <w:rPr/>
        <w:t>ⰹ</w:t>
      </w:r>
      <w:r>
        <w:rPr/>
        <w:t>偡楯坨奐憣攻倦瞏ꄺ䵺⪵䑪劏扦숩兀㡡婯欫땈睬啢ꍹ圤㬤瑑⴨♞깒⍁슮㝳㐯ꆘ䉾䠫䍳䒻㙰繞䀯瑓穴</w:t>
      </w:r>
      <w:r>
        <w:rPr/>
        <w:t>ꦵ</w:t>
      </w:r>
      <w:r>
        <w:rPr/>
        <w:t>慩扆㭎䬸搣</w:t>
      </w:r>
      <w:r>
        <w:rPr/>
        <w:t>ꕯ</w:t>
      </w:r>
      <w:r>
        <w:rPr/>
        <w:t>䳂䰶숭</w:t>
      </w:r>
      <w:r>
        <w:rPr/>
        <w:t>⣂</w:t>
      </w:r>
      <w:r>
        <w:rPr/>
        <w:t>썇恌ꍓ㷎歞攻╪帪样䀰㝈㕵ㅋ佺剭䕆刯숪␩硠䕺塹쵳걵䕑䥸䖩⵵䝷╘湗㵚䖮</w:t>
      </w:r>
      <w:r>
        <w:rPr/>
        <w:t>꧍</w:t>
      </w:r>
      <w:r>
        <w:rPr/>
        <w:t>㨨䣂浅爣ꏃ䖩⫂Ⓜ떻恶兄䒻쵮繗</w:t>
      </w:r>
      <w:r>
        <w:rPr/>
        <w:t>ꖱ</w:t>
      </w:r>
      <w:r>
        <w:rPr/>
        <w:t>쉆欵쉸璻朱ㄣ슏믂ㅳ圫숨乕洷㠳땄⾬㕚娪狂㉵</w:t>
      </w:r>
      <w:r>
        <w:rPr/>
        <w:t>⢱╚</w:t>
      </w:r>
      <w:r>
        <w:rPr/>
        <w:t>䅳䵃㫂⥪ㅾ杸쉚갨亮뗎</w:t>
      </w:r>
      <w:r>
        <w:rPr/>
        <w:t>ꥂ</w:t>
      </w:r>
      <w:r>
        <w:rPr/>
        <w:t>㭊쵉</w:t>
      </w:r>
      <w:r>
        <w:rPr/>
        <w:t>⡾</w:t>
      </w:r>
      <w:r>
        <w:rPr/>
        <w:t>徬渺슱╘愺濂䢻珂焲땣쵶㐴卵⩐憩朸痂八㩁嘥愪晁⾿擂顀숵瑣心⍘쉥硢整╎쉭奄⏂⍎㤥칀ば㟂칥슻ꍟ䭶</w:t>
      </w:r>
      <w:r>
        <w:rPr/>
        <w:t>ⷂ</w:t>
      </w:r>
      <w:r>
        <w:rPr/>
        <w:t>쉠㙷숣琰並䯍쉂礪っ挳묪廂촭㗂伽㪮䝎帽忂쉏䭗⼮⩄幹欳䖵쉘楬漺棍幔挬</w:t>
      </w:r>
      <w:r>
        <w:rPr/>
        <w:t>ⴹ⎬⨲</w:t>
      </w:r>
      <w:r>
        <w:rPr/>
        <w:t>顣敢硆⑾꥔朴⼱扢獯浐䬴㆘㒣㶩슬癏㧂땪</w:t>
      </w:r>
      <w:r>
        <w:rPr/>
        <w:t>ⱌ</w:t>
      </w:r>
      <w:r>
        <w:rPr/>
        <w:t>刻吊栣</w:t>
      </w:r>
      <w:r>
        <w:rPr/>
        <w:t>ꤪ</w:t>
      </w:r>
      <w:r>
        <w:rPr/>
        <w:t>癭帻쉬곂썍⏎㊣䮥쉵戻昭숷꧎ꅇ彯슿欩顤呴扙⼥칪</w:t>
      </w:r>
      <w:r>
        <w:rPr/>
        <w:t>ꦩ</w:t>
      </w:r>
      <w:r>
        <w:rPr/>
        <w:t>촻畈숱㕃汐䤹ㄤ昱⭃ꅮ㩩쉘妩ꥬ䈫瀦꺱걎쉬숣㝔</w:t>
      </w:r>
      <w:r>
        <w:rPr/>
        <w:t>ⶡ</w:t>
      </w:r>
      <w:r>
        <w:rPr/>
        <w:t>忂歲㵱</w:t>
      </w:r>
      <w:r>
        <w:rPr/>
        <w:t>ꕵ⑏</w:t>
      </w:r>
      <w:r>
        <w:rPr/>
        <w:t>䁺煈</w:t>
      </w:r>
      <w:r>
        <w:rPr/>
        <w:t>ꥎ</w:t>
      </w:r>
      <w:r>
        <w:rPr/>
        <w:t>쉺䱵⫂哂䉁棎珂㡨㓎坬卹</w:t>
      </w:r>
      <w:r>
        <w:rPr/>
        <w:t>ꦡ</w:t>
      </w:r>
      <w:r>
        <w:rPr/>
        <w:t>㝀畚弮싍ꆬ䝅썮싂杭</w:t>
      </w:r>
      <w:r>
        <w:rPr/>
        <w:t>Ⱓ</w:t>
      </w:r>
      <w:r>
        <w:rPr/>
        <w:t>淍癡쉺繙嫂䵮㗂㇂쉚㍴硢</w:t>
      </w:r>
      <w:r>
        <w:rPr/>
        <w:t>ⷎ</w:t>
      </w:r>
      <w:r>
        <w:rPr/>
        <w:t>꺣ꏂ䖘㐦瑂㕰栶①숺奵癤攨煕⹢숴摖爯䙲㐵</w:t>
      </w:r>
      <w:r>
        <w:rPr/>
        <w:t>ꕨ</w:t>
      </w:r>
      <w:r>
        <w:rPr/>
        <w:t>쉠渨䭣춵㤳</w:t>
      </w:r>
      <w:r>
        <w:rPr/>
        <w:t>Ⱟ</w:t>
      </w:r>
      <w:r>
        <w:rPr/>
        <w:t>埂牭슏繏䑤긻쉙⩰旂畒䩈⑃숤城ꏂ剷䅫㟂</w:t>
      </w:r>
      <w:r>
        <w:rPr/>
        <w:t>ⵞ</w:t>
      </w:r>
      <w:r>
        <w:rPr/>
        <w:t>쉣渵塦猫縪啩쌶復쉭伸剨弴坢䤨幁燂仂䅴噉㫂䳂䜴穋䀩亘싂橲⻂쉭갥桨捶姂䜳曂呲涬䅦墘攱숳囂頲䛃猦䆥妏䡢憥湫氦桘쉆廂䔱㕧嚮</w:t>
      </w:r>
      <w:r>
        <w:rPr/>
        <w:t>ⴱ</w:t>
      </w:r>
      <w:r>
        <w:rPr/>
        <w:t>啪奀浭걩圸丯⎣厩㶱㵲ⸯ싂轅떥쉵䥠깹䴹⭇揂◂頪颮灲뮵뭧⻂㞡</w:t>
      </w:r>
      <w:r>
        <w:rPr/>
        <w:t>ⱃ</w:t>
      </w:r>
      <w:r>
        <w:rPr/>
        <w:t>惂撩⒘洤婱戶璩こ彑揎䭌彊泂獆正扗</w:t>
      </w:r>
      <w:r>
        <w:rPr/>
        <w:t>ⷂ</w:t>
      </w:r>
      <w:r>
        <w:rPr/>
        <w:t>穩㮣</w:t>
      </w:r>
      <w:r>
        <w:rPr/>
        <w:t>⡰</w:t>
      </w:r>
      <w:r>
        <w:rPr/>
        <w:t>ㄴ慮╆挣漹쉔偣䤶䡃㨫盂戸ꅣ摆夶䩢䯂噳䡮믂恣츤牅朦㩢썟㭟璘䀺㟂抮㒣挸帲썧ꇂ灘</w:t>
      </w:r>
      <w:r>
        <w:rPr/>
        <w:t>ⱨ</w:t>
      </w:r>
      <w:r>
        <w:rPr/>
        <w:t>㵯栶匪窩㡓뭹걭怲恴䁱汈乱椺唲慷渫䧎䔷硳嘭坓睋뭭믂㨵坣橇</w:t>
      </w:r>
      <w:r>
        <w:rPr/>
        <w:t>ⰳ</w:t>
      </w:r>
      <w:r>
        <w:rPr/>
        <w:t>獃쉢쉇㐬䮵䎥⍰匽婕僂▣</w:t>
      </w:r>
      <w:r>
        <w:rPr/>
        <w:t>ⵈ</w:t>
      </w:r>
      <w:r>
        <w:rPr/>
        <w:t>呴䁊并쉵쉺㝱ꅗ⪥仍㪬䱡㙺㍏態穲⩵䴳㭒䉳捔轾㘵⭙啪曂䤰䑹쉡뭐칗債来斥슿䉥䑎塨</w:t>
      </w:r>
      <w:r>
        <w:rPr/>
        <w:t>ꗂ</w:t>
      </w:r>
      <w:r>
        <w:rPr/>
        <w:t>숭숯</w:t>
      </w:r>
      <w:r>
        <w:rPr/>
        <w:t>ⱈ</w:t>
      </w:r>
      <w:r>
        <w:rPr/>
        <w:t>凂쉔纡깶䅺싂助䦏숶</w:t>
      </w:r>
      <w:r>
        <w:rPr/>
        <w:t>ⱕ</w:t>
      </w:r>
      <w:r>
        <w:rPr/>
        <w:t>轋砽浈檡啌츰</w:t>
      </w:r>
      <w:r>
        <w:rPr/>
        <w:t>ⵄ</w:t>
      </w:r>
      <w:r>
        <w:rPr/>
        <w:t>쉓㵢涱䝇灋♁稹숥ꆻⓂ쉡㔨ꍶ䝡愩畠瑘⻂땣쉇䖿㦣䝐슘䙒畣쉏숱呷凂毂䰪扺彇硚쉵쉉䤰㝩걃㵃狂䳂쉌⎩乩┬쉓瀰囂故걥쵫坠㜪顈印䤷⩐</w:t>
      </w:r>
      <w:r>
        <w:rPr/>
        <w:t>ⰴ</w:t>
      </w:r>
      <w:r>
        <w:rPr/>
        <w:t>搨숳㑵쉔⦩擂넲⬺爪偲䥭狂㌨뇂</w:t>
      </w:r>
      <w:r>
        <w:rPr/>
        <w:t>⡧</w:t>
      </w:r>
      <w:r>
        <w:rPr/>
        <w:t>匦幱⵫慸</w:t>
      </w:r>
      <w:r>
        <w:rPr/>
        <w:t>⡬</w:t>
      </w:r>
      <w:r>
        <w:rPr/>
        <w:t>䉉䷂䜨슘磂쉭坉䕄厬⎏䝨쉃氨繫</w:t>
      </w:r>
      <w:r>
        <w:rPr/>
        <w:t>ⱞ</w:t>
      </w:r>
      <w:r>
        <w:rPr/>
        <w:t>晠쉤㍭穤栲땈椲슡⾡樵娮⫂洺塊⽨爷徵</w:t>
      </w:r>
      <w:r>
        <w:rPr/>
        <w:t>⵰</w:t>
      </w:r>
      <w:r>
        <w:rPr/>
        <w:t>瑶촹哂⨲땪摚㍔婙彳뭣悿啣쉩吣瘵娴䞩楸</w:t>
      </w:r>
      <w:r>
        <w:rPr/>
        <w:t>Ⳃ</w:t>
      </w:r>
      <w:r>
        <w:rPr/>
        <w:t>半恸㔊뭩㔴乾䐸</w:t>
      </w:r>
      <w:r>
        <w:rPr/>
        <w:t>ꕞ♐</w:t>
      </w:r>
      <w:r>
        <w:rPr/>
        <w:t>狂卢嫃䇂쉥䁺㝩䀺睚䇎恂⭪浌偟췂嘫係奋⾬烂쉊촪幮甸⹯桅漮㬶쉄</w:t>
      </w:r>
      <w:r>
        <w:rPr/>
        <w:t>⠨</w:t>
      </w:r>
      <w:r>
        <w:rPr/>
        <w:t>楧剂ꅖ▘涘녍</w:t>
      </w:r>
      <w:r>
        <w:rPr/>
        <w:t>ꥆ</w:t>
      </w:r>
      <w:r>
        <w:rPr/>
        <w:t>䁄壎䍾♍╨쉋婥쵨㍳㍏</w:t>
      </w:r>
      <w:r>
        <w:rPr/>
        <w:t>ꖵ</w:t>
      </w:r>
      <w:r>
        <w:rPr/>
        <w:t>䙮轍썹썠⍤㶏</w:t>
      </w:r>
      <w:r>
        <w:rPr/>
        <w:t>ꥏ</w:t>
      </w:r>
      <w:r>
        <w:rPr/>
        <w:t>뭦頣六쵋摠䍇갰灹喣㍒䭌</w:t>
      </w:r>
      <w:r>
        <w:rPr/>
        <w:t>ⴲ</w:t>
      </w:r>
      <w:r>
        <w:rPr/>
        <w:t>假仍䅧숴儲佫</w:t>
      </w:r>
      <w:r>
        <w:rPr/>
        <w:t>ꤤ</w:t>
      </w:r>
      <w:r>
        <w:rPr/>
        <w:t>掩晥凎䊱쵷塹槂㩤㥗瑃⑂䱍뾩㑮燂兡쉱殮打㔪⹶䌳䙷䅷桀剘쉾⩄辣䛂摂催琹摨癗偔眽땐⭱䕂徘柂唪걭㙶슘㗂㬬㑣♸織斥䩴</w:t>
      </w:r>
      <w:r>
        <w:rPr/>
        <w:t>ꕋ</w:t>
      </w:r>
      <w:r>
        <w:rPr/>
        <w:t>畹穃䭟</w:t>
      </w:r>
      <w:r>
        <w:rPr/>
        <w:t>꧂</w:t>
      </w:r>
      <w:r>
        <w:rPr/>
        <w:t>洷沱圽슩昮</w:t>
      </w:r>
      <w:r>
        <w:rPr/>
        <w:t>ꔰ⚘</w:t>
      </w:r>
      <w:r>
        <w:rPr/>
        <w:t>㑇医䥒湷䬬䲩䆘彆䱹쉒用◍牙奋녒彅婡쉒썅瞿슻⑵穞⬺䄹〵䲱䍟㨮㝅䕍牓捱伬唻坱塗媬㙋숴晠㕒楆쵴拎牅㶘슣塱네쉖녁⤴</w:t>
      </w:r>
      <w:r>
        <w:rPr/>
        <w:t>ꔫ</w:t>
      </w:r>
      <w:r>
        <w:rPr/>
        <w:t>䁷춬숯彇䩗ㅠ獏㥔矍딳⹉䀨湗轘䑄丽⍺</w:t>
      </w:r>
      <w:r>
        <w:rPr/>
        <w:t>꧂</w:t>
      </w:r>
      <w:r>
        <w:rPr/>
        <w:t>㝚瑲㈰疏畡睑廂牙⩤춘乀猺䈫⽭塰夺ㄬ睘㩸剘灞⭮ꥳ祩猦杶穳浭䬥숬컃穩䂱㚵⼽撱恋</w:t>
      </w:r>
      <w:r>
        <w:rPr/>
        <w:t>ꦮ</w:t>
      </w:r>
      <w:r>
        <w:rPr/>
        <w:t>樦楊敕瑢䉡吱</w:t>
      </w:r>
      <w:r>
        <w:rPr/>
        <w:t>ⵣ</w:t>
      </w:r>
      <w:r>
        <w:rPr/>
        <w:t>穥嘪䝦⹆㪱쉀㟎䈪打䁤Ⓜ晨쉖坞瑦ꄯ䱧㌻摎湠䏍㙖䈪癟婆ꄷ뇃竍䭐橧㉰枩搱뭵穬㯍뽏쉹怲춣⑍ꍨ堩䵵쉩꧎␪牦栺</w:t>
      </w:r>
      <w:r>
        <w:rPr/>
        <w:t>ꥊ</w:t>
      </w:r>
      <w:r>
        <w:rPr/>
        <w:t>슏幢煏ꍰ쉚橠</w:t>
      </w:r>
      <w:r>
        <w:rPr/>
        <w:t>ꕈ</w:t>
      </w:r>
      <w:r>
        <w:rPr/>
        <w:t>슏㖏塥体題画㭋䭞淂㝖惍搤쉂숽</w:t>
      </w:r>
      <w:r>
        <w:rPr/>
        <w:t>ꕡ</w:t>
      </w:r>
      <w:r>
        <w:rPr/>
        <w:t>䨺擂㬵쵁乊㍞婭</w:t>
      </w:r>
      <w:r>
        <w:rPr/>
        <w:t>⡈</w:t>
      </w:r>
      <w:r>
        <w:rPr/>
        <w:t>摧⮡</w:t>
      </w:r>
      <w:r>
        <w:rPr/>
        <w:t>ꤹ⍶</w:t>
      </w:r>
      <w:r>
        <w:rPr/>
        <w:t>幩厵ꅫ䍄毎敹坰兌쉅㖻眨</w:t>
      </w:r>
      <w:r>
        <w:rPr/>
        <w:t>ⶡ</w:t>
      </w:r>
      <w:r>
        <w:rPr/>
        <w:t>佺䃃╄坹潴顰뮥䬮歰〩䈬쵢ㅯ깃滂橱</w:t>
      </w:r>
      <w:r>
        <w:rPr/>
        <w:t>ⵂ</w:t>
      </w:r>
      <w:r>
        <w:rPr/>
        <w:t>걂䌮厵㑉焷淂곎彘癀䘴䭰거䀯歘꺬슩㝫䠩슮䷂㇂</w:t>
      </w:r>
      <w:r>
        <w:rPr/>
        <w:t>ⱔ</w:t>
      </w:r>
      <w:r>
        <w:rPr/>
        <w:t>磂䶘噤㭞奂杴ꥶ帲祩쵥ꌱ䩠ꌷ⼦곃䙤儯顔쎏쌹摇帥嫃灊娩뽔松則뮩㇎湃敍硁뭷硹㇂</w:t>
      </w:r>
      <w:r>
        <w:rPr/>
        <w:t>꧂ꕶ</w:t>
      </w:r>
      <w:r>
        <w:rPr/>
        <w:t>污未摕썴</w:t>
      </w:r>
      <w:r>
        <w:rPr/>
        <w:t>ꦩ</w:t>
      </w:r>
      <w:r>
        <w:rPr/>
        <w:t>穅䍵</w:t>
      </w:r>
      <w:r>
        <w:rPr/>
        <w:t>⣍</w:t>
      </w:r>
      <w:r>
        <w:rPr/>
        <w:t>来灒甦矂捎檡⩘汥</w:t>
      </w:r>
      <w:r>
        <w:rPr/>
        <w:t>ꦻ</w:t>
      </w:r>
      <w:r>
        <w:rPr/>
        <w:t>婔숮乙惂䉉⯂㩹煓敚숯</w:t>
      </w:r>
      <w:r>
        <w:rPr/>
        <w:t>⣂</w:t>
      </w:r>
      <w:r>
        <w:rPr/>
        <w:t>㑂恥</w:t>
      </w:r>
      <w:r>
        <w:rPr/>
        <w:t>꧂</w:t>
      </w:r>
      <w:r>
        <w:rPr/>
        <w:t>쉠䨥쏍㩆㍫䗂摚礸녞氨縤숬縪쵒</w:t>
      </w:r>
      <w:r>
        <w:rPr/>
        <w:t>⡾</w:t>
      </w:r>
      <w:r>
        <w:rPr/>
        <w:t>祑䙚䮩떏捨榩⽋㭳뭈䤸㠹쉃剧婰䙥㡊ㄪ捔╥썡㍗乺⛂頫竂歃斩畣싂䴲㤊⑑冥䩥牁拂ꌲ浲㝗瘨痂竂䷍体䠪⑃收䉂俎䯂瑲㥰䋂ㅠ═썗ㆥ쉦⭫</w:t>
      </w:r>
    </w:p>
    <w:p>
      <w:pPr>
        <w:pStyle w:val="PreformattedText"/>
        <w:bidi w:val="0"/>
        <w:spacing w:before="0" w:after="0"/>
        <w:jc w:val="left"/>
        <w:rPr/>
      </w:pPr>
      <w:r>
        <w:rPr/>
        <w:t>硋䦱竂擂砷</w:t>
      </w:r>
      <w:r>
        <w:rPr/>
        <w:t>ⶩ</w:t>
      </w:r>
      <w:r>
        <w:rPr/>
        <w:t>仍㇂䝕⩩╷⹬⹾쉱堫癫ꍵ⸬唨顃妡堹칗嫃䅈숷㜴⩉妩꥾懂ꎡ痂佊㍦숦䕮偸稰溵庻슏堩い纘㥱儻⾏䡮䱊㚣싂</w:t>
      </w:r>
      <w:r>
        <w:rPr/>
        <w:t>⠵</w:t>
      </w:r>
      <w:r>
        <w:rPr/>
        <w:t>쉃쉴塖쉧熬䔫改卖縥⼬䏂䬳秂䊥⼰묷䱁歑琩橹ㄹ⚵啔恥幍攱晑當曂渣徿䐷츲◂䅞轃┽卆䗂㥊檏摾ꅠ券欭ㄮ㜸㎘쉁呫㥡촤癄䛂圬焻啨囎춿主湮⾵婧匽썌⫂撡ㅨ㑢⬱穄牅从</w:t>
      </w:r>
      <w:r>
        <w:rPr/>
        <w:t>ⴷ⪡</w:t>
      </w:r>
      <w:r>
        <w:rPr/>
        <w:t>収</w:t>
      </w:r>
      <w:r>
        <w:rPr/>
        <w:t>ꔬ</w:t>
      </w:r>
      <w:r>
        <w:rPr/>
        <w:t>矂</w:t>
      </w:r>
      <w:r>
        <w:rPr/>
        <w:t>ꖵ</w:t>
      </w:r>
      <w:r>
        <w:rPr/>
        <w:t>买潐瑟繙⑳쉌䱫숱䑬깾⹐숣䵴⍬숤喩拂潆纘⯂╊污㭐稭祸呥捒牟</w:t>
      </w:r>
      <w:r>
        <w:rPr/>
        <w:t>ⱡ</w:t>
      </w:r>
      <w:r>
        <w:rPr/>
        <w:t>떿祰彞</w:t>
      </w:r>
      <w:r>
        <w:rPr/>
        <w:t>⠮</w:t>
      </w:r>
      <w:r>
        <w:rPr/>
        <w:t>两㮩ꇂ쉑㭉弩捫公슬唱⭨售</w:t>
      </w:r>
      <w:r>
        <w:rPr/>
        <w:t>ꔲ</w:t>
      </w:r>
      <w:r>
        <w:rPr/>
        <w:t>㥊祓䵏묨䰷嗂썕晎썦넸穵漪㗍全顱㮻녶呯癕烂뇂숴⮿䪱仂呞项⩮桾䍩嘯쉓䩃녮慵㡰䔥숸汗䌱漺桡慌关皻㥨亘숨㪬㝨</w:t>
      </w:r>
      <w:r>
        <w:rPr/>
        <w:t>Ⲯ⩶♕</w:t>
      </w:r>
      <w:r>
        <w:rPr/>
        <w:t>녂瀱뭑䅆숪坦庩㝰淂暵咵노癚쉠䁴쉲</w:t>
      </w:r>
      <w:r>
        <w:rPr/>
        <w:t>ⴴ</w:t>
      </w:r>
      <w:r>
        <w:rPr/>
        <w:t>땓쉴쉞坸</w:t>
      </w:r>
      <w:r>
        <w:rPr/>
        <w:t>ⱹ⸪</w:t>
      </w:r>
      <w:r>
        <w:rPr/>
        <w:t>盂</w:t>
      </w:r>
      <w:r>
        <w:rPr/>
        <w:t>ꗂ</w:t>
      </w:r>
      <w:r>
        <w:rPr/>
        <w:t>恙숫䴭䝊幐灹╪殩据⥖瀷仂</w:t>
      </w:r>
      <w:r>
        <w:rPr/>
        <w:t>ⵍ</w:t>
      </w:r>
      <w:r>
        <w:rPr/>
        <w:t>㪿䃂棂쉬倴獋熻녭䢮牗啨窻俍쉣⬪</w:t>
      </w:r>
      <w:r>
        <w:rPr/>
        <w:t>Ⱝ</w:t>
      </w:r>
      <w:r>
        <w:rPr/>
        <w:t>㬵輸灔瞩奮싂ꥵㅐ⤹숪䘵㜷䡨㑱湤땉氪楑颣㝱썺</w:t>
      </w:r>
      <w:r>
        <w:rPr/>
        <w:t>ⱸ</w:t>
      </w:r>
      <w:r>
        <w:rPr/>
        <w:t>ꥨ㡪䤽</w:t>
      </w:r>
      <w:r>
        <w:rPr/>
        <w:t>⡖</w:t>
      </w:r>
      <w:r>
        <w:rPr/>
        <w:t>䊩幫걊瀤ꎬ祭瀤杬䅌㙈晭彁䌫䤻㑃噥숨슮偏썁묷䳍䚩迂愰辥憬쵎整䒏轵杘╵쉬ꍨ㑭⩔춘楂</w:t>
      </w:r>
      <w:r>
        <w:rPr/>
        <w:t>⡒</w:t>
      </w:r>
      <w:r>
        <w:rPr/>
        <w:t>汊녳椬쉇⩋扆祺怳쉢숮㤭♟┪싂夶昱汨쉈琶쵉䍎쌹癐頪⵹쌪ꍕ俎嗂㇂渱樹쉶㢱♒朤㑧䬭쉲硌갪犮癏딶掏楩㭩쵤썃捁祾뽳煹⸶</w:t>
      </w:r>
      <w:r>
        <w:rPr/>
        <w:t>ⰶ</w:t>
      </w:r>
      <w:r>
        <w:rPr/>
        <w:t>㉔彘䱡杗暵佧쉨㜤奓䥰勂瑞䝔ꥸ⹲㝏췂</w:t>
      </w:r>
      <w:r>
        <w:rPr/>
        <w:t>⢻⑵</w:t>
      </w:r>
      <w:r>
        <w:rPr/>
        <w:t>䉠</w:t>
      </w:r>
      <w:r>
        <w:rPr/>
        <w:t>ⴲ</w:t>
      </w:r>
      <w:r>
        <w:rPr/>
        <w:t>〷势㧂춘歞⩀李刬側礨癱熡眹䚏</w:t>
      </w:r>
      <w:r>
        <w:rPr/>
        <w:t>ⴻ</w:t>
      </w:r>
      <w:r>
        <w:rPr/>
        <w:t>䙍㩍牘櫂쵦樫汒뾮</w:t>
      </w:r>
      <w:r>
        <w:rPr/>
        <w:t>ꥃ</w:t>
      </w:r>
      <w:r>
        <w:rPr/>
        <w:t>涮奖쉃䝙坑渤㗎④䤽㔯吮歞呟仂㊘䨺樬吻⤻싂繇썧䇂庵ꍉ畲䌻䕞⑏硔㍰♑渊买洬</w:t>
      </w:r>
      <w:r>
        <w:rPr/>
        <w:t>ꕞ</w:t>
      </w:r>
      <w:r>
        <w:rPr/>
        <w:t>樤㝤☪堩쉐묫쉒轰⩳䀰平䦱呮땷ち潺䥞砹쉪</w:t>
      </w:r>
      <w:r>
        <w:rPr/>
        <w:t>ⰽ</w:t>
      </w:r>
      <w:r>
        <w:rPr/>
        <w:t>뗂㒩</w:t>
      </w:r>
      <w:r>
        <w:rPr/>
        <w:t>ⲩ⍬⮩</w:t>
      </w:r>
      <w:r>
        <w:rPr/>
        <w:t>䑑싎祺⿂丷싂娵㤶뽨乒</w:t>
      </w:r>
      <w:r>
        <w:rPr/>
        <w:t>ⴷ</w:t>
      </w:r>
      <w:r>
        <w:rPr/>
        <w:t>参擂䂘ㅂ싂䇂싂숰뿎ꅂ睄㥠漮⺩琬乖畚뭋㑉瑭墩ㅬ犩</w:t>
      </w:r>
      <w:r>
        <w:rPr/>
        <w:t>ⵌ</w:t>
      </w:r>
      <w:r>
        <w:rPr/>
        <w:t>勂浲儫歈㡱潣뭏</w:t>
      </w:r>
      <w:r>
        <w:rPr/>
        <w:t>ꕥꔥ</w:t>
      </w:r>
      <w:r>
        <w:rPr/>
        <w:t>䕚겵潴⍤璻ꅷ뽓稳슣숵딯䐨昽惂묲暡䋂㫂</w:t>
      </w:r>
      <w:r>
        <w:rPr/>
        <w:t>꧂</w:t>
      </w:r>
      <w:r>
        <w:rPr/>
        <w:t>䩐ꄪ煗뭞攲㦥戲櫂㡶攨㔻朮썎䝒恙싂䥈攤쉷払唪年壂䀳쉗倸㉐⫂쉴숣</w:t>
      </w:r>
      <w:r>
        <w:rPr/>
        <w:t>ⰵ</w:t>
      </w:r>
      <w:r>
        <w:rPr/>
        <w:t>乾杸</w:t>
      </w:r>
      <w:r>
        <w:rPr/>
        <w:t>⣂</w:t>
      </w:r>
      <w:r>
        <w:rPr/>
        <w:t>㝮噟䕠呖⼵뽯瑆㑚⩬璥슘坸癮⽉쉘摧棂쉘偵쌹坚偡獭〺䶵潺㓂쌳쉭暮炥矂㕬䭧恮⹆㡃컂㝘憱⦥</w:t>
      </w:r>
      <w:r>
        <w:rPr/>
        <w:t>ⱑ</w:t>
      </w:r>
      <w:r>
        <w:rPr/>
        <w:t>呾쉍塸倬ꆱ畲걗쏃♬䴺䑷泍</w:t>
      </w:r>
      <w:r>
        <w:rPr/>
        <w:t>⢮</w:t>
      </w:r>
      <w:r>
        <w:rPr/>
        <w:t>弨乒췃偩坠块</w:t>
      </w:r>
      <w:r>
        <w:rPr/>
        <w:t>ⳍ</w:t>
      </w:r>
      <w:r>
        <w:rPr/>
        <w:t>쉕썅⬵䀳晪숤幪㌯畯橚戰痍彉⸪椭⯂飃䦩硞슬唲楈䲥䐦갮啤⼳䑚梘䞿뿂䘪䨫洳摲䘵绂楇䀽䉶㭙㟂┳䶬䤶쉧</w:t>
      </w:r>
      <w:r>
        <w:rPr/>
        <w:t>ꕥ</w:t>
      </w:r>
      <w:r>
        <w:rPr/>
        <w:t>숻㡌伭⺘復愴⯂坓垱쉮꥞丰싂瑌㥧㥑쉈桑晙婺搫ꥮ♅걉婰稥㄰ㅁ慊䕯嘯⑏䉋쉰佇䏂攣⩩汀怭㩵橰</w:t>
      </w:r>
      <w:r>
        <w:rPr/>
        <w:t>꧂</w:t>
      </w:r>
      <w:r>
        <w:rPr/>
        <w:t>殻䍄♥䩗睙坨恕奶呡쉬</w:t>
      </w:r>
      <w:r>
        <w:rPr/>
        <w:t>꧂</w:t>
      </w:r>
      <w:r>
        <w:rPr/>
        <w:t>㦱☳䑧⪣漱⩟곂䮱슡㞻凂╮奄</w:t>
      </w:r>
      <w:r>
        <w:rPr/>
        <w:t>ⰷ</w:t>
      </w:r>
      <w:r>
        <w:rPr/>
        <w:t>䪥桨癘숵䪮㔮ꅏ</w:t>
      </w:r>
      <w:r>
        <w:rPr/>
        <w:t>ꥐ</w:t>
      </w:r>
      <w:r>
        <w:rPr/>
        <w:t>䑈⎬剏㘴扙斿♗呃慤琴湞</w:t>
      </w:r>
      <w:r>
        <w:rPr/>
        <w:t>ⰱ</w:t>
      </w:r>
      <w:r>
        <w:rPr/>
        <w:t>ꌸ櫎䑇쏂婱䡂棂槂숤彳卖䘩勂颩偹쉰쉆徱轲쉊㉒欱숪숮㩕싂爽䵷戭䧂硧做杦正卌⥔㶩㩸숥뽥攨㕗깈拂慂싂㐣걤숩䡢怯쉃頰㉢㨭䑹쉇㫂顥䁣䏂从㡈婯땤䁄꥾䩑柎午쵇⤪晦묦䅑</w:t>
      </w:r>
      <w:r>
        <w:rPr/>
        <w:t>ꥇ</w:t>
      </w:r>
      <w:r>
        <w:rPr/>
        <w:t>獨곂佰歙勂</w:t>
      </w:r>
      <w:r>
        <w:rPr/>
        <w:t>ⱐ</w:t>
      </w:r>
      <w:r>
        <w:rPr/>
        <w:t>劏</w:t>
      </w:r>
      <w:r>
        <w:rPr/>
        <w:t>ⵎꥌ</w:t>
      </w:r>
      <w:r>
        <w:rPr/>
        <w:t>敚⛂氥䐨뇂䅍㝎</w:t>
      </w:r>
      <w:r>
        <w:rPr/>
        <w:t>ꤥ</w:t>
      </w:r>
      <w:r>
        <w:rPr/>
        <w:t>磂슏</w:t>
      </w:r>
      <w:r>
        <w:rPr/>
        <w:t>⡊</w:t>
      </w:r>
      <w:r>
        <w:rPr/>
        <w:t>湐뭗幐겣㷂堤丱┬</w:t>
      </w:r>
      <w:r>
        <w:rPr/>
        <w:t>Ⱕ⩓</w:t>
      </w:r>
      <w:r>
        <w:rPr/>
        <w:t>繒쉳쉺떏ㆵ쉤</w:t>
      </w:r>
      <w:r>
        <w:rPr/>
        <w:t>ꤪ</w:t>
      </w:r>
      <w:r>
        <w:rPr/>
        <w:t>쎱暣匮ぃⓂ睭ざ猰⫂⑖楘瞩乶婊㈫넱㊬⸻㥎斣뭦灸䱸</w:t>
      </w:r>
      <w:r>
        <w:rPr/>
        <w:t>ꕰ</w:t>
      </w:r>
      <w:r>
        <w:rPr/>
        <w:t>걀捺긴爹ꆩ碱뾬塕⼦䔤</w:t>
      </w:r>
      <w:r>
        <w:rPr/>
        <w:t>ꔽꤸ</w:t>
      </w:r>
      <w:r>
        <w:rPr/>
        <w:t>灆</w:t>
      </w:r>
      <w:r>
        <w:rPr/>
        <w:t>ⱗ</w:t>
      </w:r>
      <w:r>
        <w:rPr/>
        <w:t>㩡慤䖬쎥繨彦䵳卡쉫全䎘╔剤</w:t>
      </w:r>
      <w:r>
        <w:rPr/>
        <w:t>ꕦ</w:t>
      </w:r>
      <w:r>
        <w:rPr/>
        <w:t>刺磍䁹〽穃⍆㚮㝎愻辩橤桏뽕祶䭺縱</w:t>
      </w:r>
      <w:r>
        <w:rPr/>
        <w:t>ⱨ</w:t>
      </w:r>
      <w:r>
        <w:rPr/>
        <w:t>싂슩촽㩉쉬殱㑤㜊ꇂ乒䲥쉴轅惂⾘⎡兆琫숶溿걾弤싂땬础쉈噃쉺ꆱ㶬浲⥥戴⧂</w:t>
      </w:r>
      <w:r>
        <w:rPr/>
        <w:t>⢣⬷Ⱚ</w:t>
      </w:r>
      <w:r>
        <w:rPr/>
        <w:t>乃墘</w:t>
      </w:r>
      <w:r>
        <w:rPr/>
        <w:t>ꔣ</w:t>
      </w:r>
      <w:r>
        <w:rPr/>
        <w:t>塡</w:t>
      </w:r>
      <w:r>
        <w:rPr/>
        <w:t>ꖩ</w:t>
      </w:r>
      <w:r>
        <w:rPr/>
        <w:t>启繴䩸</w:t>
      </w:r>
      <w:r>
        <w:rPr/>
        <w:t>ⲩ</w:t>
      </w:r>
      <w:r>
        <w:rPr/>
        <w:t>䙖昷嫂柂뿂塍쉌穲䤴狂㭓偙所祮甥습</w:t>
      </w:r>
      <w:r>
        <w:rPr/>
        <w:t>ꗎ</w:t>
      </w:r>
      <w:r>
        <w:rPr/>
        <w:t>㙳穭淂顫浑</w:t>
      </w:r>
      <w:r>
        <w:rPr/>
        <w:t>ⷂ</w:t>
      </w:r>
      <w:r>
        <w:rPr/>
        <w:t>䟂싍繶숳橚汢治婤徵녏晍穹〥</w:t>
      </w:r>
      <w:r>
        <w:rPr/>
        <w:t>Ȿ</w:t>
      </w:r>
      <w:r>
        <w:rPr/>
        <w:t>䝟刣揂䅮⛂</w:t>
      </w:r>
      <w:r>
        <w:rPr/>
        <w:t>ⵅⵞ</w:t>
      </w:r>
      <w:r>
        <w:rPr/>
        <w:t>熵䕥땡쉍㷍슏恈⽉垣ㅕ긫橁숻쉇묵㠸䩎촪ꥹ⿂</w:t>
      </w:r>
      <w:r>
        <w:rPr/>
        <w:t>ꔤ</w:t>
      </w:r>
      <w:r>
        <w:rPr/>
        <w:t>皵娲⸤칬桭㈳쉥䀽숰䱯쉋畸⧂숭扐愪疬獥䉥奇氵썊⫃桳䥏㭸睕걮楄㐸㑬썒顗砳栬礦洺恹㴤䍗捇ヂ揎噟卵灕䉏潦㭥参惂䂩䝳焣</w:t>
      </w:r>
      <w:r>
        <w:rPr/>
        <w:t>ꗂ</w:t>
      </w:r>
      <w:r>
        <w:rPr/>
        <w:t>恰劏쉭䙾汅抡䝞슘䮵쉡奅祳呅䄫䔳幱ꍭ⯂촱㐲樥뿃⻂甭䉎䚡䉈쉗慩䨪䉨䅗☳쉑䝈轴䭅♘♫슩쉖硐ꥢ溵堨숨懂畂縥呰帶땍숪㩱伳㛂憡쎵歄ꅆ呶떩硵⨳睋哂澻䭔⑌番숣光穾☪싂⮻숣䑄顴䌩숭焮껂砫쎵㞬꥔뭣杀杊䬰摑匴ꅘ㑏⍓永楊</w:t>
      </w:r>
      <w:r>
        <w:rPr/>
        <w:t>ꥃ</w:t>
      </w:r>
      <w:r>
        <w:rPr/>
        <w:t>㔲杳娬䀥凂頲煭形⑥幫䑷祙浂䴸䴣䅖痂呩䩅噧꺣숪㝔毃곂䨯狂쉪樱䄱숷灋懂澘䤻摞⫂浂숻坁沵危眬㩧䐬쉪礹㡡張戥쉏녱⴯䶵獃庩ꆩ牒ぞ쏍呁た牞碏樻乢朽䉊슣瀩佾䁙䩙硸㩧桀䅢칂潵浤畱숪痂厘䪱썙㙗摉㒬쉔쉮盂⭭幪䥩䙌</w:t>
      </w:r>
      <w:r>
        <w:rPr/>
        <w:t>ⵢ</w:t>
      </w:r>
      <w:r>
        <w:rPr/>
        <w:t>䵅剱眤狎䰩</w:t>
      </w:r>
      <w:r>
        <w:rPr/>
        <w:t>ꕒ</w:t>
      </w:r>
      <w:r>
        <w:rPr/>
        <w:t>穡컃쉢숺猳猬⎏睔⚩쌩彆浒㜨䍵층頨恥幺숴쉆䅚着牧쉩䣂轷䱠㠲췍收숴墱ꍹ剤暘獑振♈쉣䍊䵌겿勃本</w:t>
      </w:r>
      <w:r>
        <w:rPr/>
        <w:t>⠦</w:t>
      </w:r>
      <w:r>
        <w:rPr/>
        <w:t>吨歓䍋쉄幰쌮嚩⑇䣂㢬⍭쵄</w:t>
      </w:r>
      <w:r>
        <w:rPr/>
        <w:t>ⵎ</w:t>
      </w:r>
      <w:r>
        <w:rPr/>
        <w:t>䢻㝵癘䍎㍹숶盂</w:t>
      </w:r>
      <w:r>
        <w:rPr/>
        <w:t>ⱍ</w:t>
      </w:r>
      <w:r>
        <w:rPr/>
        <w:t>ㅋ쉦슩㐹㬥⏎凂⪘摪䒏㉴偗吣癥꤮䲵秂쉰晅獏㯂檮债㉃깧末橄䉺숸慇劬䝇冻䕪奮縦牪ꍂ祇깆숬☴䥾쉃湲ㅍ䊡쉨発</w:t>
      </w:r>
      <w:r>
        <w:rPr/>
        <w:t>ꦮ</w:t>
      </w:r>
      <w:r>
        <w:rPr/>
        <w:t>ꅳ䷂⍀겏㙥狂奊㐪姃䵓悏ㄦ䭾咩㗂灨浐欫燂圥쵙⺮숨넷싂⩤㉓瀴杲䣂帥䖵쎣뽏潑栊獃牱⒡</w:t>
      </w:r>
      <w:r>
        <w:rPr/>
        <w:t>꧂</w:t>
      </w:r>
      <w:r>
        <w:rPr/>
        <w:t>䩾悥ꥥ湅穉</w:t>
      </w:r>
      <w:r>
        <w:rPr/>
        <w:t>ⱸ</w:t>
      </w:r>
      <w:r>
        <w:rPr/>
        <w:t>匫쉪㎩</w:t>
      </w:r>
      <w:r>
        <w:rPr/>
        <w:t>ꕢ</w:t>
      </w:r>
      <w:r>
        <w:rPr/>
        <w:t>䮏땳晑ꥵ믂ꥱ凂ꅪ걣碮䐵撏⭃垩煘慒桃幧㋂サ恹掬⫂㤲䕲䏂슏扥㕳䠭佗摦촻䩐㟂</w:t>
      </w:r>
      <w:r>
        <w:rPr/>
        <w:t>ꕃ</w:t>
      </w:r>
      <w:r>
        <w:rPr/>
        <w:t>瀱䁱ꄫ⵶숸彆숮숴습瑅꥘⪿䲮쉅쉓ꅖヂ㑟⩉숤⹋捌땁쵈⥖쉰춻擂ㆬ顥ぢ䘨瓂汶獑䭱땹숺䀳玩呮⻃栬璩䙒䥟쉎쉓娺⭍㦿坦䡌</w:t>
      </w:r>
      <w:r>
        <w:rPr/>
        <w:t>ꕍ</w:t>
      </w:r>
      <w:r>
        <w:rPr/>
        <w:t>䳂吵⩮䉥쉓</w:t>
      </w:r>
      <w:r>
        <w:rPr/>
        <w:t>⡂</w:t>
      </w:r>
      <w:r>
        <w:rPr/>
        <w:t>楩楳䣂⑋쌰摢䍷䝔㊩</w:t>
      </w:r>
      <w:r>
        <w:rPr/>
        <w:t>Ⱶ</w:t>
      </w:r>
      <w:r>
        <w:rPr/>
        <w:t>췍玱琸슩ꥩ匩坳悩슱㥪걂쉧㝮쉺癈␵Ⓝ璿佤浫慚摦参礬⩨⽃⻂⥓쉍㤤ꅑ⛂硚숭</w:t>
      </w:r>
      <w:r>
        <w:rPr/>
        <w:t>ⱶ</w:t>
      </w:r>
      <w:r>
        <w:rPr/>
        <w:t>㩚炿畺⩈</w:t>
      </w:r>
      <w:r>
        <w:rPr/>
        <w:t>⡡</w:t>
      </w:r>
      <w:r>
        <w:rPr/>
        <w:t>来</w:t>
      </w:r>
      <w:r>
        <w:rPr/>
        <w:t>ꥁ</w:t>
      </w:r>
      <w:r>
        <w:rPr/>
        <w:t>幈ꍫ捅숱㕥敳㥟㉪쉑䍧䗂塹㣂쉎㮣곂么㐻䤮䝵抣⩁뽵䉄䄨塒깇氯▣쉐呰牸瞩頽꥖껂瑕僎숫猤녋佔긵꥞绂潁婭ꅗ쉺坊⽪湓矂卙䙚慕숴喿⭑㍞䤪␱偄䑸䝫㋂呔쉱딶쉋⻂쉘彧쉞弲⽰䝔具疮ꅳ危攥⍃</w:t>
      </w:r>
      <w:r>
        <w:rPr/>
        <w:t>ꕤ</w:t>
      </w:r>
      <w:r>
        <w:rPr/>
        <w:t>砻煞颥</w:t>
      </w:r>
      <w:r>
        <w:rPr/>
        <w:t>ꖩ</w:t>
      </w:r>
      <w:r>
        <w:rPr/>
        <w:t>悵炿兢䢮⩳뭵쉙╷摢䴽</w:t>
      </w:r>
      <w:r>
        <w:rPr/>
        <w:t>⡤</w:t>
      </w:r>
      <w:r>
        <w:rPr/>
        <w:t>撩光竍礦湈ꍔ稱♸厘</w:t>
      </w:r>
      <w:r>
        <w:rPr/>
        <w:t>⠣⪣</w:t>
      </w:r>
      <w:r>
        <w:rPr/>
        <w:t>뽏䙦</w:t>
      </w:r>
      <w:r>
        <w:rPr/>
        <w:t>ꕲ</w:t>
      </w:r>
      <w:r>
        <w:rPr/>
        <w:t>琪圮之㉠⹺䤲焬灟婪疬ꏂ㕁皩杘䡳㑤䢏⵷쉾婡슡⫂㞩䕁╦瘩兲浩厥橯</w:t>
      </w:r>
      <w:r>
        <w:rPr/>
        <w:t>ꔮ</w:t>
      </w:r>
      <w:r>
        <w:rPr/>
        <w:t>嘶</w:t>
      </w:r>
      <w:r>
        <w:rPr/>
        <w:t>ⷂ</w:t>
      </w:r>
      <w:r>
        <w:rPr/>
        <w:t>䏂䅡啁</w:t>
      </w:r>
      <w:r>
        <w:rPr/>
        <w:t>꧃</w:t>
      </w:r>
      <w:r>
        <w:rPr/>
        <w:t>橌</w:t>
      </w:r>
      <w:r>
        <w:rPr/>
        <w:t>ⴻꕇ</w:t>
      </w:r>
      <w:r>
        <w:rPr/>
        <w:t>䱘</w:t>
      </w:r>
      <w:r>
        <w:rPr/>
        <w:t>ꕷ</w:t>
      </w:r>
      <w:r>
        <w:rPr/>
        <w:t>稫䲱곂楏㛂䎩쎻䊻轟失숪䉲䠺穒瑁杀奟元</w:t>
      </w:r>
      <w:r>
        <w:rPr/>
        <w:t>ꕇ</w:t>
      </w:r>
      <w:r>
        <w:rPr/>
        <w:t>㌬㚿渭瀤愳恒깖橓갩䝒껂쵃夲ꥷꍦ禣湹歍</w:t>
      </w:r>
      <w:r>
        <w:rPr/>
        <w:t>ꤩ</w:t>
      </w:r>
      <w:r>
        <w:rPr/>
        <w:t>숣携㡫⩹坵⨭杸灹乖梱㭣⹊䉠뿂啃갳쉙冱究住쉓뭧⭪⦻䲥杁넵奁䕳痂祎敩牉╚䵳걕⩀䕘㙉</w:t>
      </w:r>
      <w:r>
        <w:rPr/>
        <w:t>⡠⨴</w:t>
      </w:r>
      <w:r>
        <w:rPr/>
        <w:t>杶剀睶䄪뼸橕塢禵㦮숶漫쉁⑞♾䈹쉧⾿♊兮㔶桚싂摌桳㦣</w:t>
      </w:r>
      <w:r>
        <w:rPr/>
        <w:t>Ⱓ</w:t>
      </w:r>
      <w:r>
        <w:rPr/>
        <w:t>礨に걑㥘⽱揂嫂唵斣</w:t>
      </w:r>
      <w:r>
        <w:rPr/>
        <w:t>ⲻ</w:t>
      </w:r>
      <w:r>
        <w:rPr/>
        <w:t>䩕䘩쉏긣</w:t>
      </w:r>
      <w:r>
        <w:rPr/>
        <w:t>ⱟⴭ</w:t>
      </w:r>
      <w:r>
        <w:rPr/>
        <w:t>厏</w:t>
      </w:r>
      <w:r>
        <w:rPr/>
        <w:t>⡭</w:t>
      </w:r>
      <w:r>
        <w:rPr/>
        <w:t>ꕒ</w:t>
      </w:r>
      <w:r>
        <w:rPr/>
        <w:t>竃숮祠扎繬㥷幺쎮⬮繩촯⩌</w:t>
      </w:r>
      <w:r>
        <w:rPr/>
        <w:t>ꔵ</w:t>
      </w:r>
      <w:r>
        <w:rPr/>
        <w:t>ꍾ㙾㵒⽌瓂搱䴽ぢ쉢⑩婏僂▩⨤悩こꏂ싃캏惍幵睱槂唥ꍟ之睭剓爸㍢硡奡딳땥묶㍸ㄵ㔦㒘敟䠳啉倬⺿㭭⵲깮䡅偌嗂⑯ㅌ</w:t>
      </w:r>
      <w:r>
        <w:rPr/>
        <w:t>ⲩ</w:t>
      </w:r>
      <w:r>
        <w:rPr/>
        <w:t>穲⩌껂⥵䰊硁䙵䱌⵺侵㭂㎥䉷杫杕쉘灙⹫〵㔬㗂䱋⭐썙况䅲䋂䧂復묩攴⩸坫〭枡斩喘䯂⭐䚘牘婪</w:t>
      </w:r>
      <w:r>
        <w:rPr/>
        <w:t>ꦩⷂ</w:t>
      </w:r>
      <w:r>
        <w:rPr/>
        <w:t>딬辮ꇂꍫ橅䧂硡㮿徬⿂쉗갣杁䥹牒⵾繎⩣Ⓜ嫃畋䈦㑨䈤坷갲湃栽兪剶㬨势璬ꍪ╚㉹딨㵗慒弣婠ㄥ幕</w:t>
      </w:r>
      <w:r>
        <w:rPr/>
        <w:t>ꤷꦘ</w:t>
      </w:r>
      <w:r>
        <w:rPr/>
        <w:t>撥䨨㩐㍈扢婙㬬㶣䛎痎䥙</w:t>
      </w:r>
      <w:r>
        <w:rPr/>
        <w:t>ꥁ</w:t>
      </w:r>
      <w:r>
        <w:rPr/>
        <w:t>娪哎呟깔䠳䱭整㍑昪⩈</w:t>
      </w:r>
      <w:r>
        <w:rPr/>
        <w:t>ꥏ꥓</w:t>
      </w:r>
      <w:r>
        <w:rPr/>
        <w:t>䤶奆</w:t>
      </w:r>
      <w:r>
        <w:rPr/>
        <w:t>⣂</w:t>
      </w:r>
      <w:r>
        <w:rPr/>
        <w:t>瀶</w:t>
      </w:r>
      <w:r>
        <w:rPr/>
        <w:t>⡤</w:t>
      </w:r>
      <w:r>
        <w:rPr/>
        <w:t>晌扃柂故칏쉦숱쉓猷䉄썂攸쉭땘슏浦⑗埍穙潭娣妥충</w:t>
      </w:r>
      <w:r>
        <w:rPr/>
        <w:t>ꗂ</w:t>
      </w:r>
      <w:r>
        <w:rPr/>
        <w:t>䌸숳櫂伺뿂⽈晰</w:t>
      </w:r>
      <w:r>
        <w:rPr/>
        <w:t>⡵</w:t>
      </w:r>
      <w:r>
        <w:rPr/>
        <w:t>娮뽉欨㧍憥</w:t>
      </w:r>
      <w:r>
        <w:rPr/>
        <w:t>ꤶ</w:t>
      </w:r>
      <w:r>
        <w:rPr/>
        <w:t>䴺碮⍵䁲ꌹ祴㭏䇂ꎿ畉栫呺獒␪䮿㩱꤮桂㤷䄻⍬</w:t>
      </w:r>
      <w:r>
        <w:rPr/>
        <w:t>ꥀ</w:t>
      </w:r>
      <w:r>
        <w:rPr/>
        <w:t>䎵⚩䔨</w:t>
      </w:r>
      <w:r>
        <w:rPr/>
        <w:t>ꖏ</w:t>
      </w:r>
      <w:r>
        <w:rPr/>
        <w:t>㙌⸶硆㪣⬴숪猦</w:t>
      </w:r>
      <w:r>
        <w:rPr/>
        <w:t>⡈⫂</w:t>
      </w:r>
      <w:r>
        <w:rPr/>
        <w:t>ꥎ</w:t>
      </w:r>
      <w:r>
        <w:rPr/>
        <w:t>婚嚥桀噢䙮棍燂秂摈</w:t>
      </w:r>
      <w:r>
        <w:rPr/>
        <w:t>⠱</w:t>
      </w:r>
      <w:r>
        <w:rPr/>
        <w:t>噃㘮♤⩺쉬쉂숶⭒㐩瞡ꅇ熥쉣ざ癍슩⹄㜶싃땮Ⓙ歑枥슘䡾唻潨뾩⪏辏㑎ꥣ⍠乯</w:t>
      </w:r>
      <w:r>
        <w:rPr/>
        <w:t>⢬</w:t>
      </w:r>
      <w:r>
        <w:rPr/>
        <w:t>䝟轋楷㌪뗍䱵潹㜣楪걾숳␲淎⬥딤쉄䵨沘佒値</w:t>
      </w:r>
      <w:r>
        <w:rPr/>
        <w:t>⡅</w:t>
      </w:r>
      <w:r>
        <w:rPr/>
        <w:t>慁깹殩浤㪘剴倸쉬뭒棂䭹㒩숲徿兴硡獰⼸煍㴨┴⽾帷呩怤窥喬</w:t>
      </w:r>
      <w:r>
        <w:rPr/>
        <w:t>⣂</w:t>
      </w:r>
      <w:r>
        <w:rPr/>
        <w:t>擂眯</w:t>
      </w:r>
      <w:r>
        <w:rPr/>
        <w:t>ⵑ</w:t>
      </w:r>
      <w:r>
        <w:rPr/>
        <w:t>浏䝤⩒췂䓃쉈뿂特㭤䱇䁔弪璻砱ヂ頫슣슏뼦䝶㭄䵅䬺쉘湾ꍨ昻</w:t>
      </w:r>
      <w:r>
        <w:rPr/>
        <w:t>ꥅ</w:t>
      </w:r>
      <w:r>
        <w:rPr/>
        <w:t>㡌ꅄ啇娺䓂䌽䑠潸</w:t>
      </w:r>
      <w:r>
        <w:rPr/>
        <w:t>⣂</w:t>
      </w:r>
      <w:r>
        <w:rPr/>
        <w:t>ㅭ㍃湑쉦칁</w:t>
      </w:r>
      <w:r>
        <w:rPr/>
        <w:t>꥟</w:t>
      </w:r>
      <w:r>
        <w:rPr/>
        <w:t>ꆮ扮嗂캏싂㍴쉆䅓憏싂</w:t>
      </w:r>
      <w:r>
        <w:rPr/>
        <w:t>⢣</w:t>
      </w:r>
      <w:r>
        <w:rPr/>
        <w:t>䥵䐪넶手⎡␮砺繾쉐晲녁썁숵䁂◎갮摫恳熏㍋㥊彉⵫湞슱쉢䜱쵳⴫䤣枏戲쉘⩟㓎猤桄瑫敁䷂쉒ꅀ䁥湏婏䵊盂䤺畹坓楂숵兴䀵桷⩘╴䥤깩땄䕔呬烂噱瀻㑌怯⩦潉㙒咬䯂皿숽䀰啶⑑㪵偔䭰ꅺ党佯塳䮣</w:t>
      </w:r>
      <w:r>
        <w:rPr/>
        <w:t>ⲿ</w:t>
      </w:r>
      <w:r>
        <w:rPr/>
        <w:t>窥卵洪쉊䁐洮睓瑴䁥輨楗敂⑃꥔칭╄쉇⍺칥</w:t>
      </w:r>
      <w:r>
        <w:rPr/>
        <w:t>⠨⍑</w:t>
      </w:r>
      <w:r>
        <w:rPr/>
        <w:t>ꔻ</w:t>
      </w:r>
      <w:r>
        <w:rPr/>
        <w:t>딩啦⩡唯슥浣撮帮⵲䌭㙪䩖卪슏殩轰㈹睌⮡䌻竂琤츬爦㔤⦿扂뼰숦ㅆ딲䉹侮갷쉐畏㠸</w:t>
      </w:r>
      <w:r>
        <w:rPr/>
        <w:t>ⶥ</w:t>
      </w:r>
      <w:r>
        <w:rPr/>
        <w:t>䬨䌴祬允呞忍䗂◍깹㝵⩕쉤䵨ꅬ숯儫싂䨽嫂杺걪㍅㡀ㆱ爷</w:t>
      </w:r>
      <w:r>
        <w:rPr/>
        <w:t>⡠</w:t>
      </w:r>
      <w:r>
        <w:rPr/>
        <w:t>卨礊䝚䵹嗂䬫</w:t>
      </w:r>
      <w:r>
        <w:rPr/>
        <w:t>ⱔ</w:t>
      </w:r>
      <w:r>
        <w:rPr/>
        <w:t>乗類獍竃捡싂싂⸹⍁ㄻ捣剘⑅顴匨</w:t>
      </w:r>
      <w:r>
        <w:rPr/>
        <w:t>ꤴ</w:t>
      </w:r>
      <w:r>
        <w:rPr/>
        <w:t>乔╀猥噹帶뼭父汑㊘卬堺⸷䜳쉪啋兾쉇卬猴塔暵乃㉁輪쉚⽫䕙</w:t>
      </w:r>
      <w:r>
        <w:rPr/>
        <w:t>ꖮ</w:t>
      </w:r>
      <w:r>
        <w:rPr/>
        <w:t>䥎㑖浖在䘺☹숩ㅡ⏂呧㪏噊倨䁭幕䑘顎ㆡ塰숮楫楬뼳兣䞮츪殩睙獶숹䪬喡壂牺临㈬攸</w:t>
      </w:r>
      <w:r>
        <w:rPr/>
        <w:t>ⶱ</w:t>
      </w:r>
      <w:r>
        <w:rPr/>
        <w:t>枘䂱報噂丱熩⸫戴煮廂復갬⩙⍖獂㝉呌쉊぀뭧┬祦긺愣䃂牣椰춵楦堺啫╱煗ꍃ冥㯂숶囎医㥅</w:t>
      </w:r>
      <w:r>
        <w:rPr/>
        <w:t>ꗂ</w:t>
      </w:r>
      <w:r>
        <w:rPr/>
        <w:t>㑆녗楋䝁⭗怤ꅒ恦䎩輭嘽猣䉩汯숯쉺䌭⨲啐䤹쉭</w:t>
      </w:r>
      <w:r>
        <w:rPr/>
        <w:t>ⱑ</w:t>
      </w:r>
      <w:r>
        <w:rPr/>
        <w:t>兔</w:t>
      </w:r>
      <w:r>
        <w:rPr/>
        <w:t>ꕗ</w:t>
      </w:r>
      <w:r>
        <w:rPr/>
        <w:t>䩃촴晖奨捈䉷ㅣ氩瑃⿃♉쉃摀渫㦥呏䳂擎⩲灥牖뽴サ参쉹桉</w:t>
      </w:r>
      <w:r>
        <w:rPr/>
        <w:t>ꥁ</w:t>
      </w:r>
      <w:r>
        <w:rPr/>
        <w:t>䈸䳂㡇礰䝵䑀㶏剐숽쉊怬栶氤쉑ꅋ㭩⭃牶咡쉨Ⓜ뽗㞥썫슿撿健婐숸畱䁫⼤䡷獸橎</w:t>
      </w:r>
      <w:r>
        <w:rPr/>
        <w:t>ꕀ</w:t>
      </w:r>
      <w:r>
        <w:rPr/>
        <w:t>弩</w:t>
      </w:r>
      <w:r>
        <w:rPr/>
        <w:t>⡾</w:t>
      </w:r>
      <w:r>
        <w:rPr/>
        <w:t>⼵䲘嗂⥶穧쉢슥䡹䰱꺿礱숳夻俍</w:t>
      </w:r>
      <w:r>
        <w:rPr/>
        <w:t>꤫</w:t>
      </w:r>
      <w:r>
        <w:rPr/>
        <w:t>允䴬⩙⭃瑌츤繣洽㈵☣轹卞厬딪凂湭稪塷ꇎ㕔쉖ぬ㪱辩稽쉁䰯뭀砺䉘䔷쵩獾〮䄮쉲⩊⨫繳啒偁媵</w:t>
      </w:r>
      <w:r>
        <w:rPr/>
        <w:t>ⵙ</w:t>
      </w:r>
      <w:r>
        <w:rPr/>
        <w:t>噦⿂瑏权碡뭭塐务啤啓㐮</w:t>
      </w:r>
      <w:r>
        <w:rPr/>
        <w:t>ꕂ</w:t>
      </w:r>
      <w:r>
        <w:rPr/>
        <w:t>숬䉄⹬扔牅䗂컃⩡㠷썯捈숮㟂竂䡢╱ꥤ杀湚칫牾轒⽎穘ꥡ柂慘剭僂瘫㴬⏎츨㈩䁔當塭㭖싂啡ꏎ佹核걘汴䡀堳ꥹ硯樻癊싃䱁</w:t>
      </w:r>
      <w:r>
        <w:rPr/>
        <w:t>ⱊ</w:t>
      </w:r>
      <w:r>
        <w:rPr/>
        <w:t>殩㩓㤻㝮ꍹ庘썶䆘软势</w:t>
      </w:r>
      <w:r>
        <w:rPr/>
        <w:t>ⵠ</w:t>
      </w:r>
      <w:r>
        <w:rPr/>
        <w:t>쉍擂딭슥</w:t>
      </w:r>
      <w:r>
        <w:rPr/>
        <w:t>ꕊ</w:t>
      </w:r>
      <w:r>
        <w:rPr/>
        <w:t>뼦⭊䶬넨猷쉃⍡颮䕱棂狂⑁弤␹哃绂䵢掣昱琷乎欪垣桘晌슥䱳숴쉱硳䅯㥢捸恩⍂䟂쉋杨䂏剂⼱㮻㥊⒮숯榩扅䴱㬪ꍦ⤹䜹皥⽟⽴곂</w:t>
      </w:r>
      <w:r>
        <w:rPr/>
        <w:t>⡺</w:t>
      </w:r>
      <w:r>
        <w:rPr/>
        <w:t>䴳</w:t>
      </w:r>
      <w:r>
        <w:rPr/>
        <w:t>ⱆ</w:t>
      </w:r>
      <w:r>
        <w:rPr/>
        <w:t>燃츭쉢愫䀸繇琸瑱娨췂䍶싂쉡㑾㍶朳숪㯃쉺⽪</w:t>
      </w:r>
      <w:r>
        <w:rPr/>
        <w:t>ⵑ</w:t>
      </w:r>
      <w:r>
        <w:rPr/>
        <w:t>杊쉥ꆻ</w:t>
      </w:r>
      <w:r>
        <w:rPr/>
        <w:t>⢱</w:t>
      </w:r>
      <w:r>
        <w:rPr/>
        <w:t>牄⦏䥍捾</w:t>
      </w:r>
      <w:r>
        <w:rPr/>
        <w:t>ꕚ</w:t>
      </w:r>
      <w:r>
        <w:rPr/>
        <w:t>彩⩙</w:t>
      </w:r>
      <w:r>
        <w:rPr/>
        <w:t>ꥏ</w:t>
      </w:r>
      <w:r>
        <w:rPr/>
        <w:t>숰妣务恦煮䥱斣쉴䘺祺氨灦䬪䉦㛂恚뭩琣畂␮織䔯㞣坬</w:t>
      </w:r>
      <w:r>
        <w:rPr/>
        <w:t>ꥏ</w:t>
      </w:r>
      <w:r>
        <w:rPr/>
        <w:t>側禮</w:t>
      </w:r>
      <w:r>
        <w:rPr/>
        <w:t>ⵃ</w:t>
      </w:r>
      <w:r>
        <w:rPr/>
        <w:t>呪⭵桭爯輰땉ㅚ傡㟂</w:t>
      </w:r>
      <w:r>
        <w:rPr/>
        <w:t>ⶬ</w:t>
      </w:r>
      <w:r>
        <w:rPr/>
        <w:t>凃䍟ど쉸帨⩌⩢並⩎쉏瘥儺ㅈ쉄㑙癃熱䌲땏彾㑈⍪婤</w:t>
      </w:r>
      <w:r>
        <w:rPr/>
        <w:t>꧂</w:t>
      </w:r>
      <w:r>
        <w:rPr/>
        <w:t>倊歅䲡曂扏牏槂숽㛂㙳伷⩳䫂䱉幄曂쉣桤盂</w:t>
      </w:r>
      <w:r>
        <w:rPr/>
        <w:t>ꗂ</w:t>
      </w:r>
      <w:r>
        <w:rPr/>
        <w:t>쉠놘輪䩲捅䮱曂⩈⽯</w:t>
      </w:r>
      <w:r>
        <w:rPr/>
        <w:t>⡘</w:t>
      </w:r>
      <w:r>
        <w:rPr/>
        <w:t>㖬娥丳札䱌䱈杈</w:t>
      </w:r>
      <w:r>
        <w:rPr/>
        <w:t>ꤷ</w:t>
      </w:r>
      <w:r>
        <w:rPr/>
        <w:t>敗慙剦㩞㑌䗍冘㍑쉁</w:t>
      </w:r>
      <w:r>
        <w:rPr/>
        <w:t>ꤻ</w:t>
      </w:r>
      <w:r>
        <w:rPr/>
        <w:t>坋䄦쵇</w:t>
      </w:r>
      <w:r>
        <w:rPr/>
        <w:t>ꕾ</w:t>
      </w:r>
      <w:r>
        <w:rPr/>
        <w:t>琯倳㐤㉇眦斘쉏깮輫煅僂嗂倦縰䈨䩊⑴噃帷땷橄㌯淂畃顉㈰顃偱㛍숹⌹繟⦿轴剰䷂┳碱乤婃쉮乺쉣⩤쉷睖復䜩杴潬痂쉣쵢晄卧ꥥ劬璥㘪唭</w:t>
      </w:r>
      <w:r>
        <w:rPr/>
        <w:t>꤬⤫</w:t>
      </w:r>
      <w:r>
        <w:rPr/>
        <w:t>꺱唱儻灱爰猻㤹㩢싂䰰吮呏庡債恴㧂⽐摑狂</w:t>
      </w:r>
      <w:r>
        <w:rPr/>
        <w:t>꧂</w:t>
      </w:r>
      <w:r>
        <w:rPr/>
        <w:t>㨪ね纏⽀庬썏戬㛂쉾繶㠺䙧椻朶稪条刽旂쵍晋噶뼥㉢佌瓂歃輦磂橐䝮⼫겮婑ꥯ┫싍搶皵</w:t>
      </w:r>
      <w:r>
        <w:rPr/>
        <w:t>ꥊ</w:t>
      </w:r>
      <w:r>
        <w:rPr/>
        <w:t>䉈㍶栻䭹땱㓂㌤奢㶣㝴䁥敺깡⩏㭊␴䏂슏䅡⍶平䕆䧂楐䁱䈥䬷䨷⴦愵⌤㩧䭶㝯轒昪婸캣⺏⨲</w:t>
      </w:r>
      <w:r>
        <w:rPr/>
        <w:t>꧂</w:t>
      </w:r>
      <w:r>
        <w:rPr/>
        <w:t>䱉嚻딽塯㐲곂䍫㓂砶䘩囂ヂ坄炣啱ꄻ狂㩱ꥥ䵞卨呹⑌㯂㥋쉂쉄䘸勂⭹坚</w:t>
      </w:r>
      <w:r>
        <w:rPr/>
        <w:t>ꕢ</w:t>
      </w:r>
      <w:r>
        <w:rPr/>
        <w:t>䅤㍹뽬칃㍒걄暏぀啩轺쉘⬹슣䉪偷ꅟ凃焺疘辡뮻杤㠮啅넯晪┶䕠㊿</w:t>
      </w:r>
      <w:r>
        <w:rPr/>
        <w:t>ⰺ</w:t>
      </w:r>
      <w:r>
        <w:rPr/>
        <w:t>䅩桨敂敍⍺䥱㝨</w:t>
      </w:r>
      <w:r>
        <w:rPr/>
        <w:t>ⴣ</w:t>
      </w:r>
      <w:r>
        <w:rPr/>
        <w:t>婈漪㊥쉥슩兪竂佯⭯싂㴭ꌻꅦ뽊牦㧃쉌㊏㭰╠䭨党</w:t>
      </w:r>
      <w:r>
        <w:rPr/>
        <w:t>꥟</w:t>
      </w:r>
      <w:r>
        <w:rPr/>
        <w:t>摐䉟乒䪏</w:t>
      </w:r>
      <w:r>
        <w:rPr/>
        <w:t>ꕶ␥</w:t>
      </w:r>
      <w:r>
        <w:rPr/>
        <w:t>䧂㆏㥖塷㙓╔땚꺩ꥦ껎䍎⽇ㄭノ堫쉉䜵깏䎮깴睏문䬤걂淂懂㐰歭楾⸭佑㵘炵칰眦㪡녩쵘⩷朶뗍ふ祖㉦劘䍓쉤樻뽗쉁㩇捞㠥珂묹㡋璡㉚楀뽢䤽杮䁩</w:t>
      </w:r>
      <w:r>
        <w:rPr/>
        <w:t>⡁</w:t>
      </w:r>
      <w:r>
        <w:rPr/>
        <w:t>形㘩圴夷䗂㍅颩</w:t>
      </w:r>
      <w:r>
        <w:rPr/>
        <w:t>⡭</w:t>
      </w:r>
      <w:r>
        <w:rPr/>
        <w:t>쏂捸⿎쵔挱灄扚쉧潸䕆㍵쉤爯ꏂ</w:t>
      </w:r>
      <w:r>
        <w:rPr/>
        <w:t>ꕢ</w:t>
      </w:r>
      <w:r>
        <w:rPr/>
        <w:t>扲</w:t>
      </w:r>
      <w:r>
        <w:rPr/>
        <w:t>ꤵ</w:t>
      </w:r>
      <w:r>
        <w:rPr/>
        <w:t>娵歲栻䑁琯塒頲稯湩ꍣ㑙䤫䡎纩㩆⥅哂⽶ㄱ搪䡯쉚쌲呸䱇쉯</w:t>
      </w:r>
      <w:r>
        <w:rPr/>
        <w:t>꧂ꦻ</w:t>
      </w:r>
      <w:r>
        <w:rPr/>
        <w:t>꺮ꍢ御㙞⩊䉬佱枣潏䩕䢻슱唳</w:t>
      </w:r>
      <w:r>
        <w:rPr/>
        <w:t>ⴣ</w:t>
      </w:r>
      <w:r>
        <w:rPr/>
        <w:t>繒柂畞떻椮⽴慯櫂汇搳뮿</w:t>
      </w:r>
      <w:r>
        <w:rPr/>
        <w:t>ꔻ</w:t>
      </w:r>
      <w:r>
        <w:rPr/>
        <w:t>뭁牤슘</w:t>
      </w:r>
      <w:r>
        <w:rPr/>
        <w:t>ⷍ</w:t>
      </w:r>
      <w:r>
        <w:rPr/>
        <w:t>坞뽑祍䣍斬䙷㨩</w:t>
      </w:r>
      <w:r>
        <w:rPr/>
        <w:t>ꤪ</w:t>
      </w:r>
      <w:r>
        <w:rPr/>
        <w:t>灨㝃倬昫썞갪</w:t>
      </w:r>
      <w:r>
        <w:rPr/>
        <w:t>⡟</w:t>
      </w:r>
      <w:r>
        <w:rPr/>
        <w:t>䎏숦㩘犡時恔淂棂樽典啈㋂兇氪䵮쉸䍊긷焪뿂㍧渣</w:t>
      </w:r>
      <w:r>
        <w:rPr/>
        <w:t>꧃ꦏ</w:t>
      </w:r>
      <w:r>
        <w:rPr/>
        <w:t>⺿㘪㦥彃⧂ㄴ稭扐姍</w:t>
      </w:r>
      <w:r>
        <w:rPr/>
        <w:t>ⱸ</w:t>
      </w:r>
      <w:r>
        <w:rPr/>
        <w:t>砪氱忂넊쵕⚩㩱䅺⥋㩭兂䉫晢칕硖愳柂是䆻⿂쉲쉱眪煒㙒숵뼦ꍮ畹摊䎣欰⼩슩搹桀</w:t>
      </w:r>
      <w:r>
        <w:rPr/>
        <w:t>⡏</w:t>
      </w:r>
      <w:r>
        <w:rPr/>
        <w:t>へ䈣⨵깪䦡놮Ⓜ㣂䉭穦⸪煲⩈</w:t>
      </w:r>
      <w:r>
        <w:rPr/>
        <w:t>Ⱚ</w:t>
      </w:r>
      <w:r>
        <w:rPr/>
        <w:t>矂晀汷⩱</w:t>
      </w:r>
      <w:r>
        <w:rPr/>
        <w:t>ꕨ</w:t>
      </w:r>
      <w:r>
        <w:rPr/>
        <w:t>眮</w:t>
      </w:r>
      <w:r>
        <w:rPr/>
        <w:t>ꕆ</w:t>
      </w:r>
      <w:r>
        <w:rPr/>
        <w:t>싂㩙轨曂杷숽剗쉺⹕榣䳂ㅥꄻ♄뽺캡摨쉅</w:t>
      </w:r>
      <w:r>
        <w:rPr/>
        <w:t>ꔸ⩉</w:t>
      </w:r>
      <w:r>
        <w:rPr/>
        <w:t>璩㝑⹾숹轏帽숬</w:t>
      </w:r>
      <w:r>
        <w:rPr/>
        <w:t>ⷂ</w:t>
      </w:r>
      <w:r>
        <w:rPr/>
        <w:t>⣂</w:t>
      </w:r>
      <w:r>
        <w:rPr/>
        <w:t>倹␻䧂㧂슩啪〪協⭾㉇╴⭨畑녺ꅖ㭯</w:t>
      </w:r>
      <w:r>
        <w:rPr/>
        <w:t>⢥</w:t>
      </w:r>
      <w:r>
        <w:rPr/>
        <w:t>洣幐㘮ꅮ걒뗂</w:t>
      </w:r>
      <w:r>
        <w:rPr/>
        <w:t>⢩</w:t>
      </w:r>
      <w:r>
        <w:rPr/>
        <w:t>犘㐲⩆冏濂⨤㭓摖슏繇欮敖싃⩾⑭땎</w:t>
      </w:r>
      <w:r>
        <w:rPr/>
        <w:t>Ⳃ</w:t>
      </w:r>
      <w:r>
        <w:rPr/>
        <w:t>ꗂ</w:t>
      </w:r>
      <w:r>
        <w:rPr/>
        <w:t>桯䁈㕃䐶䘺㬲彡</w:t>
      </w:r>
      <w:r>
        <w:rPr/>
        <w:t>꤭</w:t>
      </w:r>
      <w:r>
        <w:rPr/>
        <w:t>玏䬬渲䍌䑸㣂싂㦮潫穘灲㎩楕睊㏂湱个</w:t>
      </w:r>
      <w:r>
        <w:rPr/>
        <w:t>⠰</w:t>
      </w:r>
      <w:r>
        <w:rPr/>
        <w:t>뿂㗂ꅮ썾</w:t>
      </w:r>
      <w:r>
        <w:rPr/>
        <w:t>ⴳ</w:t>
      </w:r>
      <w:r>
        <w:rPr/>
        <w:t>쉦䖮玡</w:t>
      </w:r>
      <w:r>
        <w:rPr/>
        <w:t>ꔯ</w:t>
      </w:r>
      <w:r>
        <w:rPr/>
        <w:t>䃂⹎睙ꍓ吤㌣灟稲䙎⑐䣂</w:t>
      </w:r>
      <w:r>
        <w:rPr/>
        <w:t>ꕢ</w:t>
      </w:r>
      <w:r>
        <w:rPr/>
        <w:t>瀨噗ꎩ刵䙐♟伫橋疻䫂䫂匤歎⫂䩣洩噔䉐ꥮ숵杋彨䴣颵㋂㤨싂刬쉆걲擂쉔癁⫂⑌㉁㉎秂㧂␶慟煟捍傻싎⤻쌪倻㩭䑷䕁녭쉦捣潞硌敢䉄兣憬澣轾橷㇂곂칷쉇㋂彅ꍤ⨺啃毃⭳뭭楆䵢㬮䥓楧쉷焮䄣摵呏棂砩㉤뿂䳂쉨䟂</w:t>
      </w:r>
      <w:r>
        <w:rPr/>
        <w:t>ꤵ</w:t>
      </w:r>
      <w:r>
        <w:rPr/>
        <w:t>灦㠹滂▘唱숹䕂䫃湠䱴䩵偤숩㍧㝥猭쉒㡵ㅚ䁲⵭䝶㦏扁攺㒏俎ꌲ根䦏琱決뭴奥┳쉺楑婅⹍걒⽨쉐㝸乚䙶改⦵坦ꌰꥸ슣䯂轘䮩⩮슬炩迂긯걯権砸녅ヂ쉩猩恅掬庣쉷ꍥ噅쉩伭洹埃꺩㬦ꌥ禮⨷숮㵳㜨毂穲顖参</w:t>
      </w:r>
      <w:r>
        <w:rPr/>
        <w:t>ⶵ</w:t>
      </w:r>
      <w:r>
        <w:rPr/>
        <w:t>䑵쉨㶘쉷㷂挮儹挥쉟禿ォ숵瞿畔녂䰲㋂灰慐术</w:t>
      </w:r>
      <w:r>
        <w:rPr/>
        <w:t>ꤪ♒</w:t>
      </w:r>
      <w:r>
        <w:rPr/>
        <w:t>䲩䕌숴㎘쉮⮩焦你漻⩟쉾쉑</w:t>
      </w:r>
      <w:r>
        <w:rPr/>
        <w:t>ⰸ</w:t>
      </w:r>
      <w:r>
        <w:rPr/>
        <w:t>獊弬캣塘䁩泂迃䱍떿⮮쉍丵㘥噪墩眮㖩뿂쉕硞쉋㐪</w:t>
      </w:r>
      <w:r>
        <w:rPr/>
        <w:t>ꖱ⨥</w:t>
      </w:r>
      <w:r>
        <w:rPr/>
        <w:t>䍍歟䠹撩䟂쉬깎㭹땪捗쉓噶쉗䍦㠽㙠슣偃뼺⑍煬숪呕ꥶ묪⩙䱀䪡㑘敠佟숩彞桒告槃塎䅥㡠磂婪㈩ㅷ⪘䏂㵅兂礬亿䤩䷃㌳슏䴲뼷䯂㝅㯂畢슣䘹䛂媮䂵栳䬦䤳䜶佗⿂嘹毎</w:t>
      </w:r>
      <w:r>
        <w:rPr/>
        <w:t>⡬</w:t>
      </w:r>
      <w:r>
        <w:rPr/>
        <w:t>ⷍ</w:t>
      </w:r>
      <w:r>
        <w:rPr/>
        <w:t>く䝗䀰歚䇃春偋䠣琪櫂慲伪쉗縳</w:t>
      </w:r>
      <w:r>
        <w:rPr/>
        <w:t>ꤤ</w:t>
      </w:r>
      <w:r>
        <w:rPr/>
        <w:t>獩␺浲</w:t>
      </w:r>
      <w:r>
        <w:rPr/>
        <w:t>⠬</w:t>
      </w:r>
      <w:r>
        <w:rPr/>
        <w:t>杰拂㵲渱痃⨊縨䭾캻쉖ㅸ湙塥瑕뽚숤䈱㠸顩숪桐癉恨⵮珎灯湾ぴ⺥ふ䀪截瀪⚵⩺煺嗂싂辵乶瀹祣浌</w:t>
      </w:r>
      <w:r>
        <w:rPr/>
        <w:t>ⱁ</w:t>
      </w:r>
      <w:r>
        <w:rPr/>
        <w:t>놘ꄣ⩍뼻ㄱ㑹䡠딯䍦啌䉍轶겣劘㵋橷䇂垥깚╏╇㈩㨤䈤盍杠灲싍싂洹顯噀䝷⨺䁁ꄦ䍯慬坬彗瓎欣砹ꌶ䁃䕋⑈捥剕습䵞竂㍋勂</w:t>
      </w:r>
      <w:r>
        <w:rPr/>
        <w:t>ⲣ</w:t>
      </w:r>
      <w:r>
        <w:rPr/>
        <w:t>喏뮣숸瞱䵸村⻂䩸䉳䠹兯쉡䘳慒슿䚮啔㍴㵠先吭捕㑄䴳⧂Ⓜ亵걉庻抻㩆⽃㪿쉉焬呴㡩슬愪ネ぀仂桃⻂绂佖숸ꅲ倨湉䥉厵彌㠽</w:t>
      </w:r>
      <w:r>
        <w:rPr/>
        <w:t>ⱁ</w:t>
      </w:r>
      <w:r>
        <w:rPr/>
        <w:t>楞</w:t>
      </w:r>
      <w:r>
        <w:rPr/>
        <w:t>ꥉ</w:t>
      </w:r>
      <w:r>
        <w:rPr/>
        <w:t>晤圪녨輪䙡涿䵑彯憥숰</w:t>
      </w:r>
      <w:r>
        <w:rPr/>
        <w:t>Ɑ</w:t>
      </w:r>
      <w:r>
        <w:rPr/>
        <w:t>갨犱梱卓愰쉴싂컂쉣慗洶晫</w:t>
      </w:r>
      <w:r>
        <w:rPr/>
        <w:t>ⰽ</w:t>
      </w:r>
      <w:r>
        <w:rPr/>
        <w:t>㢬輬䥙〽䏂♠䩓䯂但㖵쉟煸煏㥡眳輯ㅖ싍頳⹴䁠晙㭴⽺♶塩汊婺◂</w:t>
      </w:r>
      <w:r>
        <w:rPr/>
        <w:t>ꖩ</w:t>
      </w:r>
      <w:r>
        <w:rPr/>
        <w:t>止癟䭲ㅦ쵠㡇弹䉙쉣㟍䅵繯깉뗂晠獍䪮</w:t>
      </w:r>
      <w:r>
        <w:rPr/>
        <w:t>ꤲ⨴</w:t>
      </w:r>
      <w:r>
        <w:rPr/>
        <w:t>⽠泂䉶☷凂깩䥥䐱㜰쉯㪘걟</w:t>
      </w:r>
      <w:r>
        <w:rPr/>
        <w:t>ꤨ</w:t>
      </w:r>
      <w:r>
        <w:rPr/>
        <w:t>天侏㝘ꥧ</w:t>
      </w:r>
      <w:r>
        <w:rPr/>
        <w:t>⡦</w:t>
      </w:r>
      <w:r>
        <w:rPr/>
        <w:t>吰㧂縵瀮⭐挹칪䩁䘴傮⩺㬯怲㶿凂帮殥爩手儮獄繌쉈睥ꄬ</w:t>
      </w:r>
      <w:r>
        <w:rPr/>
        <w:t>ⰺ</w:t>
      </w:r>
      <w:r>
        <w:rPr/>
        <w:t>礪犡䫂㋂쵙晩슏䆵灹쉗㯂싂䉕㜵䃎갺捪䉢票渳楥ꥲ幞㦬轖椻硠㭨ꥭ氹쌣숯♐⩬洰乕녁吹쉓樽殣楔싍ꥥ歍䡅⩠嫍쉱彍쉢猬⭊猰瑲祈扩椥硁건㡃䢱쉗眻娻眲䈫땲뮣墡䩟囍칌땵瑲绂天根䬷</w:t>
      </w:r>
      <w:r>
        <w:rPr/>
        <w:t>⡒</w:t>
      </w:r>
      <w:r>
        <w:rPr/>
        <w:t>ㄦ杠彘奒䡅徬颬矍怬</w:t>
      </w:r>
      <w:r>
        <w:rPr/>
        <w:t>ꤴ</w:t>
      </w:r>
      <w:r>
        <w:rPr/>
        <w:t>住㊻瀪抣⌰硹ꥲ瘴秂싂ヂ⹤䗂磂塠䡘旂䃂搫쵃㨷檘桫桬纥㉸洪幁䥐吤䍎䙟⽒兰栦漱㙫暱㓎昪䴽吥㙱묤숸䮬⽠㶩㨩䕊噗攨幋歚⹧㧃眱嘷測桗㉫䥖쉷弴쉆숶⼯〺컂⑐牨</w:t>
      </w:r>
      <w:r>
        <w:rPr/>
        <w:t>ⵃ</w:t>
      </w:r>
      <w:r>
        <w:rPr/>
        <w:t>䇂伩䜹땊㬥썑ꅳ㵅䶣疬晬こ㚣潍⨩䷂㥢</w:t>
      </w:r>
      <w:r>
        <w:rPr/>
        <w:t>ꤩ</w:t>
      </w:r>
      <w:r>
        <w:rPr/>
        <w:t>輳⥘䱓네扇䦱湂쉬飂녤⭭㙙ꆿⓍ䗂䥱愦兮쉨㙲</w:t>
      </w:r>
      <w:r>
        <w:rPr/>
        <w:t>ⱏ</w:t>
      </w:r>
      <w:r>
        <w:rPr/>
        <w:t>㡇♘ꇂ쌻塧刪䰭恓䀸䑡쵪浩㝍⬫歐䱚㴵䊻⵶嫎䙷轂쉡㝷彄쉒칉숷ヂ⩚쉀ꍌ䱔⽸偷䐪時参湋♰眶剤뭺쌊搴廂㨵偱㤴</w:t>
      </w:r>
      <w:r>
        <w:rPr/>
        <w:t>ꕴ␣</w:t>
      </w:r>
      <w:r>
        <w:rPr/>
        <w:t>䩫㨦歏습㊵㈨卐㵤朣䕪</w:t>
      </w:r>
      <w:r>
        <w:rPr/>
        <w:t>ⵓ</w:t>
      </w:r>
      <w:r>
        <w:rPr/>
        <w:t>䘶俍稹䍪췎⤴뿂⤳싂婠㜮갩䁨슬⭂伥쉀㥬浟쉭圫喘⩪獦꺵拍▥쉢쉊捕⹪啟⹑</w:t>
      </w:r>
      <w:r>
        <w:rPr/>
        <w:t>ꕩ</w:t>
      </w:r>
      <w:r>
        <w:rPr/>
        <w:t>禩浇㤩硒磂盎䅨偷䉫唱猲쉑橗쉪䋂福牨㫂땘塦䔣杌㘵焻㠻⹫契昵幁⥓㙊㴦깯䕧ꍊ䕓쉞⹱</w:t>
      </w:r>
      <w:r>
        <w:rPr/>
        <w:t>ꕨ</w:t>
      </w:r>
      <w:r>
        <w:rPr/>
        <w:t>唩⹬⺬㥖䈨⦮㙡ꄦ걅ꄹꥭ숤촫惂싂</w:t>
      </w:r>
      <w:r>
        <w:rPr/>
        <w:t>ꕡ</w:t>
      </w:r>
      <w:r>
        <w:rPr/>
        <w:t>涿뿂㊵瑱祒썄祅㝥숱숦⶘漽쉢頤뽸⦵湠浭栨땐儰湞杄</w:t>
      </w:r>
      <w:r>
        <w:rPr/>
        <w:t>ꦡ</w:t>
      </w:r>
      <w:r>
        <w:rPr/>
        <w:t>ꥢ칎㜫嚱㓂㐨坃涬浆獑쉱쉠숰䁗剏칃ッ쵚沘ꅥ浃䢡䵦懂숷株扈㭧쉬⮬䔳</w:t>
      </w:r>
      <w:r>
        <w:rPr/>
        <w:t>ꤴ</w:t>
      </w:r>
      <w:r>
        <w:rPr/>
        <w:t>榩ꌲ슮</w:t>
      </w:r>
      <w:r>
        <w:rPr/>
        <w:t>ⱸ⑕</w:t>
      </w:r>
      <w:r>
        <w:rPr/>
        <w:t>绍桠♴摖〴ꅱ儦㯂彞焣㌪嫎侏㈪剓汶싂㪏繅煠쉵</w:t>
      </w:r>
      <w:r>
        <w:rPr/>
        <w:t>⠬</w:t>
      </w:r>
      <w:r>
        <w:rPr/>
        <w:t>꧂</w:t>
      </w:r>
      <w:r>
        <w:rPr/>
        <w:t>䏍쵍䥀⽫硩顁故爽숪炘⪩</w:t>
      </w:r>
      <w:r>
        <w:rPr/>
        <w:t>ꥀ</w:t>
      </w:r>
      <w:r>
        <w:rPr/>
        <w:t>ꇂ畧奋熩㊘ꄪ넪겿䍘湙卺婤㟂쉡頭䠪䤷촸걷呾㑃䐭佷㯂뭥仂⯂⵶刪ꏂ⯂䑲㥔</w:t>
      </w:r>
      <w:r>
        <w:rPr/>
        <w:t>ꕴ</w:t>
      </w:r>
      <w:r>
        <w:rPr/>
        <w:t>溮睖噥㍧떻楖爩녤繄启癬嘸♐갸厘⩄╉♣⾩숺⸬㨭①녱瘱ꇂ正䍮䇂琳戺ꅚ썱禘栳쉋䐮</w:t>
      </w:r>
      <w:r>
        <w:rPr/>
        <w:t>⡶</w:t>
      </w:r>
      <w:r>
        <w:rPr/>
        <w:t>桁걱恦頤䉆숪</w:t>
      </w:r>
      <w:r>
        <w:rPr/>
        <w:t>Ⱟ</w:t>
      </w:r>
      <w:r>
        <w:rPr/>
        <w:t>湸桷滂⽫氲復塄恭ヂꍃ嚏</w:t>
      </w:r>
      <w:r>
        <w:rPr/>
        <w:t>ꦬ⩐</w:t>
      </w:r>
      <w:r>
        <w:rPr/>
        <w:t>䩘꥚噑捧圹┯⥚걀㉥䜵娣쉳⦬㭌쉋祎☥㉲䝣㙙琤㶻纏匩欥</w:t>
      </w:r>
      <w:r>
        <w:rPr/>
        <w:t>ꕨ</w:t>
      </w:r>
      <w:r>
        <w:rPr/>
        <w:t>畨礥</w:t>
      </w:r>
      <w:r>
        <w:rPr/>
        <w:t>ꦻ</w:t>
      </w:r>
      <w:r>
        <w:rPr/>
        <w:t>灤牨呾夷圤窘潁坮䔯ガ晷唥㘶摧㨣깞竂㣃橚䜲⩺牣ㅱ䙖䄲㒏㙳쉆吶穕⹫</w:t>
      </w:r>
      <w:r>
        <w:rPr/>
        <w:t>ⰰ</w:t>
      </w:r>
      <w:r>
        <w:rPr/>
        <w:t>浭乾㌹䙒繇</w:t>
      </w:r>
      <w:r>
        <w:rPr/>
        <w:t>⢩</w:t>
      </w:r>
      <w:r>
        <w:rPr/>
        <w:t>歟央썒⹕Ⓜ⺥䋂〭슏䉎癧쉙兤瘲䁫暣湯⬹妱䤯㟂㗂慔䉶刽㒏⨳輩㨦䷍䉖晶䐽╥숪䄷稦㙃䁖⩴榩㤵㑭⚩稻䁖⩂䆩瘽喱迂㭆サ撣煂쉟ォ츰䄹⸵畉繫㵠㓂ね䖵⩁쉇睖扶쉚汎祺报䈥佞啄칆僂䑖䥑치싍猶㑸機恉⒩ꍠ㭪䝢䌶甹煂㝫ご㙏摪松璏䏃教싂⼨칁擂繠勂啶盂佊灧䷂쉕灐繮꥘嫃㗍ㆣ癩숬숻䨦⺣䉹全㴤숽䌺輹慂撿娺ꄥ颩秂牫칸䜶皱⨪㒩才슘⼯唻摰塇</w:t>
      </w:r>
      <w:r>
        <w:rPr/>
        <w:t>ꤊ⹹</w:t>
      </w:r>
      <w:r>
        <w:rPr/>
        <w:t>䨻걲쉰슬㪱飂ꅎ㡬썲伹皩╰湌䝁㥆䩧坕炏矂㛂</w:t>
      </w:r>
      <w:r>
        <w:rPr/>
        <w:t>ꤣ</w:t>
      </w:r>
      <w:r>
        <w:rPr/>
        <w:t>繌쉉湃䓂轩歠浩ㆣ敋䏂뭚䔣⍶呪吲⨲捁㥑䪿슥⍓ꄪ渴䘨컂㠨</w:t>
      </w:r>
      <w:r>
        <w:rPr/>
        <w:t>ꕅ</w:t>
      </w:r>
      <w:r>
        <w:rPr/>
        <w:t>彵뗍洮枻㭲쉶織쉯夵す徵圮䠯焺쉢䕈剕仂敟㖮歔浘轗䦩ꅒ练杇쉭癶轐츰䑁兦</w:t>
      </w:r>
      <w:r>
        <w:rPr/>
        <w:t>ꔭ</w:t>
      </w:r>
      <w:r>
        <w:rPr/>
        <w:t>숫㡚ꥪ㍬ㅆ梡䲣䱹槂㌲</w:t>
      </w:r>
      <w:r>
        <w:rPr/>
        <w:t>ꕕ</w:t>
      </w:r>
      <w:r>
        <w:rPr/>
        <w:t>㎡⛂⼷䁎䘻匳塭弰䎏⚿慇숪䱇ꌤ核ㆡ숬</w:t>
      </w:r>
      <w:r>
        <w:rPr/>
        <w:t>ꕨ</w:t>
      </w:r>
      <w:r>
        <w:rPr/>
        <w:t>捪懂じ⽐ㅗ⾩䍊瑉㠹摗敪⬣</w:t>
      </w:r>
      <w:r>
        <w:rPr/>
        <w:t>⢡⪵</w:t>
      </w:r>
      <w:r>
        <w:rPr/>
        <w:t>噹倩䝉썠獗⪡䈷슩轞숭幄䢣ꄱ땅氰⩃幩窣쉬怣枡ꥬ뭬䑡堷ꄸ⶘쉲ㅵ♆㬯㉢䉅쉋</w:t>
      </w:r>
      <w:r>
        <w:rPr/>
        <w:t>ꤴ</w:t>
      </w:r>
      <w:r>
        <w:rPr/>
        <w:t>쉱奾弻元䩖⻎颩㟂墘搮䇂㐵乤祩绂숸⬥뭬坍썢䶮晭癹汍䥮゘暿価兡쉔䡒䩈䭏㐴硑쉌䑉玘䅩쵅榥⽉⮘䢘㜷湫瑹쉣㈲䱧潶繯为爳䈩㥍녪硈矂牡슩畎⭓淂䣂쉞䀹涡浩湚塄㵁绎噇轈숻</w:t>
      </w:r>
      <w:r>
        <w:rPr/>
        <w:t>ⲿ</w:t>
      </w:r>
      <w:r>
        <w:rPr/>
        <w:t>朰瑄揍쉌ꥴꅉ싂棂䥇㯂煣呀㮩넹祤㣂쵤斿顫幤떩滂</w:t>
      </w:r>
      <w:r>
        <w:rPr/>
        <w:t>ꕢ</w:t>
      </w:r>
      <w:r>
        <w:rPr/>
        <w:t>灞睡숬严⿎癳繶䑕儻숪䣂싍呥恫ꅑ뗍愯⏂癟步ꏂꌷ㇂뇃♴儰愳搥䁭䦥㪵祢</w:t>
      </w:r>
      <w:r>
        <w:rPr/>
        <w:t>⣃</w:t>
      </w:r>
      <w:r>
        <w:rPr/>
        <w:t>ㆻ灌偷婥⭙偺⫂棂繅礩燃㋂</w:t>
      </w:r>
      <w:r>
        <w:rPr/>
        <w:t>꧂</w:t>
      </w:r>
      <w:r>
        <w:rPr/>
        <w:t>쉍瑏⑵⽟輴⽏攵䈪䊮⽋</w:t>
      </w:r>
      <w:r>
        <w:rPr/>
        <w:t>ⴹ⪱</w:t>
      </w:r>
      <w:r>
        <w:rPr/>
        <w:t>䍡夶쉵⍧</w:t>
      </w:r>
      <w:r>
        <w:rPr/>
        <w:t>⢩</w:t>
      </w:r>
      <w:r>
        <w:rPr/>
        <w:t>ꕈꔨ</w:t>
      </w:r>
      <w:r>
        <w:rPr/>
        <w:t>潉⩉牱⹐숺䱚氱㑨欰痂抩숳祅쉘㙰</w:t>
      </w:r>
      <w:r>
        <w:rPr/>
        <w:t>ⱃ</w:t>
      </w:r>
      <w:r>
        <w:rPr/>
        <w:t>桖晚塪䅤匫橃⤺⩏儯䁷캡痂䕙㡹쵬慊䐸슱䉔쉳⮬刷䑂渷䈱䘽䜵ㄣ䳂砪縰곂兢殘秃迂䰭悥浩乔䡤䨣神䖣晔狂湷슿㙴쉱╔㯂彃㵧啦伩췂䳂慸⨪ꆻ㝪䲿慩슣㛎</w:t>
      </w:r>
      <w:r>
        <w:rPr/>
        <w:t>ꥇ</w:t>
      </w:r>
      <w:r>
        <w:rPr/>
        <w:t>⡍</w:t>
      </w:r>
      <w:r>
        <w:rPr/>
        <w:t>䑷汥愵뼰咬哂瑱稶㴣䰰⦱긱䉇睙㉆싂浭匸瘬㫂뽹䗂⏎瑕兖䝋䦡㛃婉䄬涏⌣</w:t>
      </w:r>
      <w:r>
        <w:rPr/>
        <w:t>Ⳃ</w:t>
      </w:r>
      <w:r>
        <w:rPr/>
        <w:t>兺縻㋂婨爯偅ざ摩兕䙚㈴灶</w:t>
      </w:r>
      <w:r>
        <w:rPr/>
        <w:t>ⱀ☲</w:t>
      </w:r>
      <w:r>
        <w:rPr/>
        <w:t>썰䩟瑈欷恦㚣䰶欤⬰슱剱촹땚숶ꥢ슣뿂媡十䅴㕄䉣쉌䂬ꇍ戽쉹烂⽌뽪䴸严怪㴨琳榘갺㘩〹㒮恊䩮䱰枱淃</w:t>
      </w:r>
      <w:r>
        <w:rPr/>
        <w:t>꧍</w:t>
      </w:r>
      <w:r>
        <w:rPr/>
        <w:t>戣潦슘㊡椬ꆏ呄녁䄊⑾乾䊱곃ꥪ汍묬녙</w:t>
      </w:r>
      <w:r>
        <w:rPr/>
        <w:t>ꔰ</w:t>
      </w:r>
      <w:r>
        <w:rPr/>
        <w:t>乢测쉊檥彩㥶䝘숸癍⤮숦䵈⍣桚瑥兎♤</w:t>
      </w:r>
      <w:r>
        <w:rPr/>
        <w:t>⡇</w:t>
      </w:r>
      <w:r>
        <w:rPr/>
        <w:t>敠ㅳ㯎땋</w:t>
      </w:r>
      <w:r>
        <w:rPr/>
        <w:t>⣂</w:t>
      </w:r>
      <w:r>
        <w:rPr/>
        <w:t>䇍䢵䭍梘䡬</w:t>
      </w:r>
      <w:r>
        <w:rPr/>
        <w:t>ⰻ</w:t>
      </w:r>
      <w:r>
        <w:rPr/>
        <w:t>㒿犥⬣慈ꌱ㒡㴫輸⩍忂쉒繴캩숸楧䰥싂励♬穩䭤䩆㋍杫偘䞵숱栮晊潰涬瘩숬ꍸ䠤슣</w:t>
      </w:r>
      <w:r>
        <w:rPr/>
        <w:t>ꖵ</w:t>
      </w:r>
      <w:r>
        <w:rPr/>
        <w:t>剦Ⓜ敒杷數⩾椱뭊懂捹㍅潯慃獹桢潆⑐瑴⩢숽䅱础㬫祘슩禩⥁쵺</w:t>
      </w:r>
      <w:r>
        <w:rPr/>
        <w:t>ꤳ</w:t>
      </w:r>
      <w:r>
        <w:rPr/>
        <w:t>칣㦣쉠</w:t>
      </w:r>
      <w:r>
        <w:rPr/>
        <w:t>ꦥꦏ</w:t>
      </w:r>
      <w:r>
        <w:rPr/>
        <w:t>⠽</w:t>
      </w:r>
      <w:r>
        <w:rPr/>
        <w:t>슻㍨䅦洯숯쉧</w:t>
      </w:r>
      <w:r>
        <w:rPr/>
        <w:t>Ɒ</w:t>
      </w:r>
      <w:r>
        <w:rPr/>
        <w:t>썪䊥⬣捷</w:t>
      </w:r>
      <w:r>
        <w:rPr/>
        <w:t>ꔰ</w:t>
      </w:r>
      <w:r>
        <w:rPr/>
        <w:t>뭲泎</w:t>
      </w:r>
      <w:r>
        <w:rPr/>
        <w:t>ꥍ</w:t>
      </w:r>
      <w:r>
        <w:rPr/>
        <w:t>曂쉪ォ썄㙃慤癰哎噈</w:t>
      </w:r>
      <w:r>
        <w:rPr/>
        <w:t>ⵑ</w:t>
      </w:r>
      <w:r>
        <w:rPr/>
        <w:t>辮机</w:t>
      </w:r>
      <w:r>
        <w:rPr/>
        <w:t>ⴰ</w:t>
      </w:r>
      <w:r>
        <w:rPr/>
        <w:t>乢걏飂㜪⥈炣栳穲彶牐㭀乨㈲天㠲愥夲穐쉶ㅙ슏姂쉟片</w:t>
      </w:r>
      <w:r>
        <w:rPr/>
        <w:t>ⶡ</w:t>
      </w:r>
      <w:r>
        <w:rPr/>
        <w:t>ㅑ쉇䦵쵃⑈㥍</w:t>
      </w:r>
      <w:r>
        <w:rPr/>
        <w:t>Ⱝ</w:t>
      </w:r>
      <w:r>
        <w:rPr/>
        <w:t>숥榵깰䚱칑盂祺숯㪡繄兴䍅䶘洪㙺</w:t>
      </w:r>
      <w:r>
        <w:rPr/>
        <w:t>⡆</w:t>
      </w:r>
      <w:r>
        <w:rPr/>
        <w:t>䆏녬썁긮ぱ塩놣숸깧㘮ꅐ숺䙱쉪숲숪믂㵑㢘潸沮ㆥ뽟䆮济扺灦䃍숪⒘뭡番⩴漴敍页ꍟ据偏摵琵⥄쉦싂㵷싂剄싂梱檻嘫帤䅙买䃎摠䝀娭砺녘㭴ヂ啡ꍁ숬쌩⎬䱔ꌷ劘嚘숥〬輮书摴䜹䍙㖩敌圵湗彆⑲㪘</w:t>
      </w:r>
      <w:r>
        <w:rPr/>
        <w:t>ꤺ</w:t>
      </w:r>
      <w:r>
        <w:rPr/>
        <w:t>쉉</w:t>
      </w:r>
      <w:r>
        <w:rPr/>
        <w:t>ⲥ</w:t>
      </w:r>
      <w:r>
        <w:rPr/>
        <w:t>娲㥺㑭깯䎱녰䴪儱㡾슬숸⾿╌朶䭓╀佨恷♌桨䇂딳愰쉺䐱숯쉣枵┳쵦䨭疿碘䕺ㄪ癯캬쉧숰䱰</w:t>
      </w:r>
      <w:r>
        <w:rPr/>
        <w:t>ꦩ</w:t>
      </w:r>
      <w:r>
        <w:rPr/>
        <w:t>顠祄컎</w:t>
      </w:r>
      <w:r>
        <w:rPr/>
        <w:t>Ⱬ</w:t>
      </w:r>
      <w:r>
        <w:rPr/>
        <w:t>ꅙ檿♒䗂꤮䵷녍摒㥦瑅숪ㅷ圳숫㢿末瓂刽惂묱偩乕番ꅶ㙒橮⹔칤恘瑴瘥묪頫슬쉢㭳㭍묨烂ㅉ吩㤤磂⩷캮䵋畉䍦倨創へ坱牤숲帩婀熣楇䙯쉌⩔ぢ⌬뾥쉪济浲㞿ぃ⑞抿뭴呦顣䙩</w:t>
      </w:r>
      <w:r>
        <w:rPr/>
        <w:t>⠥</w:t>
      </w:r>
      <w:r>
        <w:rPr/>
        <w:t>䤺ꎿ礹偄燂썍㠹娭歬</w:t>
      </w:r>
      <w:r>
        <w:rPr/>
        <w:t>ꕡ</w:t>
      </w:r>
      <w:r>
        <w:rPr/>
        <w:t>祊愣㉹䕃煊슿ꥦ</w:t>
      </w:r>
      <w:r>
        <w:rPr/>
        <w:t>⡬</w:t>
      </w:r>
      <w:r>
        <w:rPr/>
        <w:t>녤繯䅬㠮桘䨮</w:t>
      </w:r>
      <w:r>
        <w:rPr/>
        <w:t>ꥇ</w:t>
      </w:r>
      <w:r>
        <w:rPr/>
        <w:t>攥⵬䃂忍照㠪췂췂敓摒⹠牖轥敧桡♄溡슬繬습儶㘵顎㭮潭弪洨升楏婪炡㎘禵瑋Ⓜ燂䠪숽弳䖵䟂</w:t>
      </w:r>
      <w:r>
        <w:rPr/>
        <w:t>ꕹ</w:t>
      </w:r>
      <w:r>
        <w:rPr/>
        <w:t>愶쉁㨦䍵숨ꌩ뼳桮桇⹰帶䵆숯녖顪汳㓂䬨瘤余쉣⭥橠牏숶䉐旂㑯싂싍쉯稶㩋⩕启檘嗂侵숤쉩呅슬</w:t>
      </w:r>
      <w:r>
        <w:rPr/>
        <w:t>⠵⨲</w:t>
      </w:r>
      <w:r>
        <w:rPr/>
        <w:t>㕬ꎣ硋橡椭稊䷂䯂女嚡扃䡠牬㝣싂숹</w:t>
      </w:r>
      <w:r>
        <w:rPr/>
        <w:t>ꥉ⥔</w:t>
      </w:r>
      <w:r>
        <w:rPr/>
        <w:t>䭵</w:t>
      </w:r>
      <w:r>
        <w:rPr/>
        <w:t>⡮</w:t>
      </w:r>
      <w:r>
        <w:rPr/>
        <w:t>䊻甯쉒䧂ꥵ䬭⭊欤쉂卞⹂썋倳牙싂働㶬깠㣂䁂顱呯剎</w:t>
      </w:r>
      <w:r>
        <w:rPr/>
        <w:t>ꕐ</w:t>
      </w:r>
      <w:r>
        <w:rPr/>
        <w:t>깙ꇂ㑷滂湉稽쉢숻깥ꄣ䟂繌壂杲輸⭆䈶敐礤⌱</w:t>
      </w:r>
      <w:r>
        <w:rPr/>
        <w:t>ꥌ</w:t>
      </w:r>
      <w:r>
        <w:rPr/>
        <w:t>뽪䍴뼶⌮♬땟洹싂䁲깮┥眹硓뼦뿂瑭㥨⩉し抩䙕塚洩숷係柂硩灵숽㍦婱砱丹汥</w:t>
      </w:r>
      <w:r>
        <w:rPr/>
        <w:t>ⱍ</w:t>
      </w:r>
      <w:r>
        <w:rPr/>
        <w:t>깔䤽湹㫂⴨슿縹쵢噃ㆱ旂こ氷칠쉄㴨Ⓜ䘣㥔</w:t>
      </w:r>
      <w:r>
        <w:rPr/>
        <w:t>ꗂ</w:t>
      </w:r>
      <w:r>
        <w:rPr/>
        <w:t>쉎夬恅☶</w:t>
      </w:r>
      <w:r>
        <w:rPr/>
        <w:t>ⱥ</w:t>
      </w:r>
      <w:r>
        <w:rPr/>
        <w:t>㋂긮偌涣橡䡁⩩㋂쉑娶쉫숨獬斿⬹䅔쉬塺枿쉅쉯숮싂묳㍆䊣杁瀩⥅쉫庩昪偐㋍㚥眮칋숤䋂쉞㏂兕枩余ヂ⹪椳匣㡶노砷쉙䚩䵴뽎焻◂</w:t>
      </w:r>
      <w:r>
        <w:rPr/>
        <w:t>꧂</w:t>
      </w:r>
      <w:r>
        <w:rPr/>
        <w:t>慢ꆬ⥩㕉쉇컂</w:t>
      </w:r>
      <w:r>
        <w:rPr/>
        <w:t>ⰬⳂ</w:t>
      </w:r>
      <w:r>
        <w:rPr/>
        <w:t>烂打䡣</w:t>
      </w:r>
      <w:r>
        <w:rPr/>
        <w:t>ꕍ</w:t>
      </w:r>
      <w:r>
        <w:rPr/>
        <w:t>硹㭞슘㎏偯⴯潬浇㙘䑈</w:t>
      </w:r>
      <w:r>
        <w:rPr/>
        <w:t>꧂</w:t>
      </w:r>
      <w:r>
        <w:rPr/>
        <w:t>唻㛂䉍〪싂䬹炡갭슻䵉⨰唤㕷浓刨숬</w:t>
      </w:r>
      <w:r>
        <w:rPr/>
        <w:t>ꤵ</w:t>
      </w:r>
      <w:r>
        <w:rPr/>
        <w:t>灏堺檮杉깫汊숽輴㬮</w:t>
      </w:r>
      <w:r>
        <w:rPr/>
        <w:t>⠩</w:t>
      </w:r>
      <w:r>
        <w:rPr/>
        <w:t>㵢卾슬</w:t>
      </w:r>
      <w:r>
        <w:rPr/>
        <w:t>ꔴ</w:t>
      </w:r>
      <w:r>
        <w:rPr/>
        <w:t>懂噵祌坬꺘礻⑴녚繇呇味仂炥参쉃䅣㕷뽗䁧撿</w:t>
      </w:r>
      <w:r>
        <w:rPr/>
        <w:t>ⵞ</w:t>
      </w:r>
      <w:r>
        <w:rPr/>
        <w:t>〹</w:t>
      </w:r>
      <w:r>
        <w:rPr/>
        <w:t>ⵏ</w:t>
      </w:r>
      <w:r>
        <w:rPr/>
        <w:t>然ꅵ㑄瑄垥쉧䩤䑭繕</w:t>
      </w:r>
      <w:r>
        <w:rPr/>
        <w:t>ꤩ</w:t>
      </w:r>
      <w:r>
        <w:rPr/>
        <w:t>樶歒憿무⩅悱떵溡䛂嚏冻䡠</w:t>
      </w:r>
      <w:r>
        <w:rPr/>
        <w:t>ⷂ</w:t>
      </w:r>
      <w:r>
        <w:rPr/>
        <w:t>췂癹</w:t>
      </w:r>
      <w:r>
        <w:rPr/>
        <w:t>ꥀ</w:t>
      </w:r>
      <w:r>
        <w:rPr/>
        <w:t>䅬뽗煔⥨兯坎떻昱㧂掏啢㌨䱩䙁䑱橗頶쌮칱穕䥉⏂⥭䠤䌸彳䨷㉴咱坶垿帮戰쉅</w:t>
      </w:r>
      <w:r>
        <w:rPr/>
        <w:t>ꔤ♄</w:t>
      </w:r>
      <w:r>
        <w:rPr/>
        <w:t>慀穑㠭⸪䥞㬨凂┺搩</w:t>
      </w:r>
      <w:r>
        <w:rPr/>
        <w:t>ꕴ</w:t>
      </w:r>
      <w:r>
        <w:rPr/>
        <w:t>ㅨꅑ䝭⤪䄮硅㝀䄨噭⤽썚ㅁ示⨹⹒㈳싍ㅦ䨥輵껂</w:t>
      </w:r>
      <w:r>
        <w:rPr/>
        <w:t>ⲡ</w:t>
      </w:r>
      <w:r>
        <w:rPr/>
        <w:t>呬넦습繀弪杒牅썗</w:t>
      </w:r>
      <w:r>
        <w:rPr/>
        <w:t>⡮</w:t>
      </w:r>
      <w:r>
        <w:rPr/>
        <w:t>㥇䷎㚱♁쉍灎傿㥸灦䦥礶狎⸺</w:t>
      </w:r>
      <w:r>
        <w:rPr/>
        <w:t>ꤩ</w:t>
      </w:r>
      <w:r>
        <w:rPr/>
        <w:t>㉡칦嘵扡睧╯쉇獉╚氲쉡뽫獖</w:t>
      </w:r>
      <w:r>
        <w:rPr/>
        <w:t>ꤥ</w:t>
      </w:r>
      <w:r>
        <w:rPr/>
        <w:t>䡒䱁㜨唥儤겘畣㩦䬨뇍䜴숨庥癐沥㌽条쵨쉳煉㍆㏂⶿쉫</w:t>
      </w:r>
      <w:r>
        <w:rPr/>
        <w:t>ꤳ</w:t>
      </w:r>
      <w:r>
        <w:rPr/>
        <w:t>幩㙞㡑칙⹅嗂䕧䱁껂䵩䱭</w:t>
      </w:r>
      <w:r>
        <w:rPr/>
        <w:t>ꦮ</w:t>
      </w:r>
      <w:r>
        <w:rPr/>
        <w:t>祓</w:t>
      </w:r>
      <w:r>
        <w:rPr/>
        <w:t>ꕖ</w:t>
      </w:r>
      <w:r>
        <w:rPr/>
        <w:t>玩쉐昴仃牨䵶㭊响썏쉴䔯癳㕷埂䜪嚩㐳㜳偷⨱偖㞣頯䱸澥ꍒ⾮眩䑖勃⩪쉡稥䎏䃎牞⍵⧂䭰恄㪿佪畱Ⓙ〦瘳斡㨽协䄮硶乊숬塐庬쵔㭪垱쵮卧壂牅獎䅃灙烂슻坹渰딫ꥮ挲瘮</w:t>
      </w:r>
      <w:r>
        <w:rPr/>
        <w:t>Ȿ</w:t>
      </w:r>
      <w:r>
        <w:rPr/>
        <w:t>抿瀭慒䳂슬䤷숵样䭆娳슩䘪怰䌊䉇</w:t>
      </w:r>
      <w:r>
        <w:rPr/>
        <w:t>⡨</w:t>
      </w:r>
      <w:r>
        <w:rPr/>
        <w:t>猷⦻쉄䑒䡋넷捠䝇녭깃轡⭐쌸⑷头⥓㵍獶</w:t>
      </w:r>
      <w:r>
        <w:rPr/>
        <w:t>ꕏ</w:t>
      </w:r>
      <w:r>
        <w:rPr/>
        <w:t>啐숵幫塂╖拂䙆教⹟Ⓧꍌ猹湬池奀㬮⩬땑䍳䙫烂潟♳⏂쵅쉷汢轪⩸㪏걔係惂䅸걘슥㑎凂㩰暩呅⬫牭慙畞┫䃎樹슏쌫</w:t>
      </w:r>
      <w:r>
        <w:rPr/>
        <w:t>ꕟ</w:t>
      </w:r>
      <w:r>
        <w:rPr/>
        <w:t>扟㨹딬곂숣</w:t>
      </w:r>
      <w:r>
        <w:rPr/>
        <w:t>ꔮ</w:t>
      </w:r>
      <w:r>
        <w:rPr/>
        <w:t>㭊䩈믍⍑⥲幅㡏辮뼯垱汗佒䅷숵碮쵟䙗嘹獇睾</w:t>
      </w:r>
      <w:r>
        <w:rPr/>
        <w:t>Ⱟ</w:t>
      </w:r>
      <w:r>
        <w:rPr/>
        <w:t>숽灉㥆祋┬䋂亡㔺恠䒣⭪썟爺☪祃墱斣啑昷杕前畀쉍祄媮恪싂憣㡗版瓂뼪匶氰癑撣杶⼽穌쉆乣싍拂䈯쉠喩悱猪㵈恊</w:t>
      </w:r>
      <w:r>
        <w:rPr/>
        <w:t>ⰸ</w:t>
      </w:r>
      <w:r>
        <w:rPr/>
        <w:t>㢬晏矂塮쉰뾿⍗偕楮쉫숪啋〮⹞㛂婀买浮塢뇎惂⽪ꄺ㉚セ싂떬棂䉞뗂㫂ꇂ㓂婂숯쉌磍䴨ち㋂⩚</w:t>
      </w:r>
      <w:r>
        <w:rPr/>
        <w:t>ⴳ</w:t>
      </w:r>
      <w:r>
        <w:rPr/>
        <w:t>䁯剋敫轑ꥤ灬췂ㄷ㙪슥깫扨</w:t>
      </w:r>
      <w:r>
        <w:rPr/>
        <w:t>⡹</w:t>
      </w:r>
      <w:r>
        <w:rPr/>
        <w:t>쉚숪媥䭒愳焪䰬쉔쉄椮䔦前汭幉숱轗䒮头쉬ꌬ⩯ꍨ礶⻂澩숷</w:t>
      </w:r>
      <w:r>
        <w:rPr/>
        <w:t>⡦</w:t>
      </w:r>
      <w:r>
        <w:rPr/>
        <w:t>䑟刮䈮</w:t>
      </w:r>
      <w:r>
        <w:rPr/>
        <w:t>ⵁ</w:t>
      </w:r>
      <w:r>
        <w:rPr/>
        <w:t>穾猻礴攩彘泂噈堮杊䷂썅吴㬷䀮㥹獦珂搻䦵桾獀</w:t>
      </w:r>
      <w:r>
        <w:rPr/>
        <w:t>ꔪ</w:t>
      </w:r>
      <w:r>
        <w:rPr/>
        <w:t>助唳䝪徻ꍊ䇎숻뭚晆繐橂㬳杧싂쉙祯</w:t>
      </w:r>
      <w:r>
        <w:rPr/>
        <w:t>ⱷ</w:t>
      </w:r>
      <w:r>
        <w:rPr/>
        <w:t>㴷䂣兤掵樰卶吵⸱䐣廂獰爪拂纮䀪渳⥗廍歠</w:t>
      </w:r>
      <w:r>
        <w:rPr/>
        <w:t>ꕸ</w:t>
      </w:r>
      <w:r>
        <w:rPr/>
        <w:t>쉉거祱⸹癷䏂䩷㥚⮵䍚췂㉔䦡捂厡杴䲻쉘䕉놱䌬夨䬰甸㴰咩뽁ㅣ凂䡱쉇㣂䅬厬催⨫硢▩畖䕒숱燍㋂佋癹쉞䍾깩桷係딤愵洰촸䕦牯浭⍰츴뮩湱넳⍵⍶썉䏂䈺깚㑌惂ꌫ╰䰪乢祱</w:t>
      </w:r>
      <w:r>
        <w:rPr/>
        <w:t>ⵈ⥰</w:t>
      </w:r>
      <w:r>
        <w:rPr/>
        <w:t>걗숣㒬䝡㥰♈撩汔⭧䍄穮硨匨⩏偂欵</w:t>
      </w:r>
      <w:r>
        <w:rPr/>
        <w:t>⣍</w:t>
      </w:r>
      <w:r>
        <w:rPr/>
        <w:t>搳猻挰漸湥숸椬</w:t>
      </w:r>
      <w:r>
        <w:rPr/>
        <w:t>ⰹ</w:t>
      </w:r>
      <w:r>
        <w:rPr/>
        <w:t>䱷䴪扃秂灉㈲嗂떱</w:t>
      </w:r>
      <w:r>
        <w:rPr/>
        <w:t>⠪</w:t>
      </w:r>
      <w:r>
        <w:rPr/>
        <w:t>恭婥숻睺쉣槂㨵娸戦㭋슱場䆿䐯憿擂哂瑘⌸싃氻䩑㏂딳㔨揂㑱畊轮䟂슬㟂彭쉋䱌廂瞿轱⽖栺拂圯ㅪ旎婧穙撵䛍䞥桚䨣썺䪻捭껂뽮桍晗䉘꥞䭏囂쉭컃⍈숷庬㵕숱㫂꤮숺⑇뼶</w:t>
      </w:r>
      <w:r>
        <w:rPr/>
        <w:t>ꕵ</w:t>
      </w:r>
      <w:r>
        <w:rPr/>
        <w:t>䩘㕗䟂別</w:t>
      </w:r>
      <w:r>
        <w:rPr/>
        <w:t>⠳</w:t>
      </w:r>
      <w:r>
        <w:rPr/>
        <w:t>숪꥾뭐쉆擂䙀䈦슣뮏㣂攵愹稽긤⍗汞㙷顀슱⌹츺⍢洬㌯㙅䠊쌸懂숳䵳</w:t>
      </w:r>
      <w:r>
        <w:rPr/>
        <w:t>ꤻ⑞</w:t>
      </w:r>
      <w:r>
        <w:rPr/>
        <w:t>䋂슻䕥婇촽剀쉋摂딯慌⌳獘轂痍걧쉳䘹쉡쉊䥗偅쉋ㅋ呱쉎欣䡆啵愹䁚</w:t>
      </w:r>
      <w:r>
        <w:rPr/>
        <w:t>⡐</w:t>
      </w:r>
      <w:r>
        <w:rPr/>
        <w:t>슣䑃冩⒣⑂摞甪♄犘</w:t>
      </w:r>
      <w:r>
        <w:rPr/>
        <w:t>ꤣ</w:t>
      </w:r>
      <w:r>
        <w:rPr/>
        <w:t>漷癮弸㍥帺磂瘪슮穘顦楓潟싂</w:t>
      </w:r>
      <w:r>
        <w:rPr/>
        <w:t>⠦</w:t>
      </w:r>
      <w:r>
        <w:rPr/>
        <w:t>ꄰ榵䕨</w:t>
      </w:r>
      <w:r>
        <w:rPr/>
        <w:t>⠶⑙⨦</w:t>
      </w:r>
      <w:r>
        <w:rPr/>
        <w:t>瘱䉺㵃</w:t>
      </w:r>
      <w:r>
        <w:rPr/>
        <w:t>ꕗ</w:t>
      </w:r>
      <w:r>
        <w:rPr/>
        <w:t>佀꥞颻頫네〰轵穠격䵗㝙昻䩠⌶䮬㬺㵆勂瑠㐪뽡ꍭ傏숶晇☺㭴济쏂劻㮣灯䕯⫂喱㯃嘹㍦䕃䇂슥뽡㷂㪬䕡딽䘰䁷긣쉷扂呁噖唥쎻䡇才婌佫쎏⛎쉚煹畊쉏为呮竂</w:t>
      </w:r>
      <w:r>
        <w:rPr/>
        <w:t>⡕</w:t>
      </w:r>
      <w:r>
        <w:rPr/>
        <w:t>癪物汃楟ꍒ</w:t>
      </w:r>
      <w:r>
        <w:rPr/>
        <w:t>ꕘ</w:t>
      </w:r>
      <w:r>
        <w:rPr/>
        <w:t>䮵辬弶搶砥獶</w:t>
      </w:r>
      <w:r>
        <w:rPr/>
        <w:t>ꥉ</w:t>
      </w:r>
      <w:r>
        <w:rPr/>
        <w:t>놿潡煭癓ㅃ䥊轕梏⚿ꎱ坖</w:t>
      </w:r>
      <w:r>
        <w:rPr/>
        <w:t>Ⲭ</w:t>
      </w:r>
      <w:r>
        <w:rPr/>
        <w:t>庩杺氥숵ㅫ㬻ꍐ㯂⤪⨹슮攸䰴熮冡慸쉅庮⒬睲</w:t>
      </w:r>
      <w:r>
        <w:rPr/>
        <w:t>ⰴ</w:t>
      </w:r>
      <w:r>
        <w:rPr/>
        <w:t>䭇갺毂橲煆牓え燂䡌䥑䕊摬伸卟숯</w:t>
      </w:r>
      <w:r>
        <w:rPr/>
        <w:t>ꦬ</w:t>
      </w:r>
      <w:r>
        <w:rPr/>
        <w:t>㑣㌳⏂쉨側⨩焥纱徱欬㩇怽桓䶮싂䍙桐</w:t>
      </w:r>
      <w:r>
        <w:rPr/>
        <w:t>ꥂ</w:t>
      </w:r>
      <w:r>
        <w:rPr/>
        <w:t>怺㐤♌깟瑴怸娩桨煍扤ꍬ㭙</w:t>
      </w:r>
      <w:r>
        <w:rPr/>
        <w:t>ꤰ</w:t>
      </w:r>
      <w:r>
        <w:rPr/>
        <w:t>戫㐯刨숮飂忂⎥㵁뿂䝯恺求憻</w:t>
      </w:r>
      <w:r>
        <w:rPr/>
        <w:t>ⲩ</w:t>
      </w:r>
      <w:r>
        <w:rPr/>
        <w:t>含묲숦擎</w:t>
      </w:r>
      <w:r>
        <w:rPr/>
        <w:t>ꕪ</w:t>
      </w:r>
      <w:r>
        <w:rPr/>
        <w:t>쌣⧂⥄㑖朷睇넲칠䞮玣㣂㑏疏⭟㜫䔩穯⭲澿捅竂收嫂싂쉔㡅쉲䴰쌨恩춵〽</w:t>
      </w:r>
      <w:r>
        <w:rPr/>
        <w:t>ꗂ</w:t>
      </w:r>
      <w:r>
        <w:rPr/>
        <w:t>呖弲㚿牺嘲㕀㩫沮便쵬灴㝄쉮쉃儭䩳컎</w:t>
      </w:r>
      <w:r>
        <w:rPr/>
        <w:t>ⱗ</w:t>
      </w:r>
      <w:r>
        <w:rPr/>
        <w:t>免潅敖轍슬쌸숫떣婠䭓숪䅾牢濃㐪숺䉧娬姂⍏硈套쉘穡⑊㐪쉰</w:t>
      </w:r>
      <w:r>
        <w:rPr/>
        <w:t>ⰴ</w:t>
      </w:r>
      <w:r>
        <w:rPr/>
        <w:t>塹䄰〴싎싂廍쉳妩뾩㙴놻偰僂㚻浣獇噞婞㦬⫂쉒⮩⑔歫㢩㤷칂쉥楒欫冩숯盂</w:t>
      </w:r>
      <w:r>
        <w:rPr/>
        <w:t>ꗂ</w:t>
      </w:r>
      <w:r>
        <w:rPr/>
        <w:t>楞繅㉮⍫쉈敄䅬╍䁌搪汐堣拂썕䡊凂쉆ꌴ㛂痂啀갩ㅔ䤩䵢쉚⨷㡭숥縬係祁戮卭僂䙲婞슥쉁洬⯂瑖촤搪䱀ꄴ㢿䵞䜹欱畈쵒⌫䜪⨮숪牀㤶㋍敂牋摓䈽㡎㭞八┱仂嚮穅⬹顆临燂漲輣恒䡡</w:t>
      </w:r>
      <w:r>
        <w:rPr/>
        <w:t>ꦩ⫃</w:t>
      </w:r>
      <w:r>
        <w:rPr/>
        <w:t>穰榿幌坩縰び啬浓⥬⪣㕲潩⽷啶含忂숣⪥⥳樵ꌶ㛍</w:t>
      </w:r>
      <w:r>
        <w:rPr/>
        <w:t>ⵁ</w:t>
      </w:r>
      <w:r>
        <w:rPr/>
        <w:t>縻㉪</w:t>
      </w:r>
      <w:r>
        <w:rPr/>
        <w:t>ⱡ</w:t>
      </w:r>
      <w:r>
        <w:rPr/>
        <w:t>噴䱠哂勂ㆣ䭕ꍐ偌뮣湈</w:t>
      </w:r>
      <w:r>
        <w:rPr/>
        <w:t>Ⱚ</w:t>
      </w:r>
      <w:r>
        <w:rPr/>
        <w:t>䆏</w:t>
      </w:r>
      <w:r>
        <w:rPr/>
        <w:t>ⷂ</w:t>
      </w:r>
      <w:r>
        <w:rPr/>
        <w:t>⠯</w:t>
      </w:r>
      <w:r>
        <w:rPr/>
        <w:t>嚩╆캡⥇⨱幚扲떣㴯漪칞숭뭳硗䁐⨰㯂</w:t>
      </w:r>
      <w:r>
        <w:rPr/>
        <w:t>꧍ꕲ</w:t>
      </w:r>
      <w:r>
        <w:rPr/>
        <w:t>쵀幉煺昤ꍞ걮⭩</w:t>
      </w:r>
      <w:r>
        <w:rPr/>
        <w:t>ⴊ</w:t>
      </w:r>
      <w:r>
        <w:rPr/>
        <w:t>쉵㍧䔪爸獒帥딮싂湾뇂㎩殘깉么斮䇂〬縶癊塚旂⼫쉆ꅌ偏售樹⑫璿噷숴⮻䅧卮㬲挰♊奓䙱㔫</w:t>
      </w:r>
      <w:r>
        <w:rPr/>
        <w:t>ꕭꥏ</w:t>
      </w:r>
      <w:r>
        <w:rPr/>
        <w:t>獫䡴</w:t>
      </w:r>
      <w:r>
        <w:rPr/>
        <w:t>⡙</w:t>
      </w:r>
      <w:r>
        <w:rPr/>
        <w:t>㌦㌬쉪䈹歖䢡摐旍辮参㵉砨兒獸琳♶㍂瘩垏슻⤴㌪旍砳䬦地싂</w:t>
      </w:r>
      <w:r>
        <w:rPr/>
        <w:t>ꖩ⑏</w:t>
      </w:r>
      <w:r>
        <w:rPr/>
        <w:t>参␭쉃⭋</w:t>
      </w:r>
      <w:r>
        <w:rPr/>
        <w:t>꧂</w:t>
      </w:r>
      <w:r>
        <w:rPr/>
        <w:t>咿呍䙒䑟뭀⨻넬⑷뽔䝒칉幫乐㫂㝆쉥穫ꅇ숮㵗⿂</w:t>
      </w:r>
      <w:r>
        <w:rPr/>
        <w:t>ꕳ</w:t>
      </w:r>
      <w:r>
        <w:rPr/>
        <w:t>倮㉁㑇묶䍋쉷楖쉸䙏瑪姂䉑佨盂㍎␽⮩攪买뗂䱇癁⤲ꌹ氽숩쉴ꅢ参⍊㩄洮뼷䡌汦廂⭾听督䡧䭌纵奏亥ふ</w:t>
      </w:r>
      <w:r>
        <w:rPr/>
        <w:t>⠮</w:t>
      </w:r>
      <w:r>
        <w:rPr/>
        <w:t>乭榏㡰犥熡䁫쉒쉈쉓獪䑦㌬⏂绂䴪땦嚩䈩杁㵇兎</w:t>
      </w:r>
      <w:r>
        <w:rPr/>
        <w:t>Ⱕ</w:t>
      </w:r>
      <w:r>
        <w:rPr/>
        <w:t>㜤ꥣꇂ穁䩦</w:t>
      </w:r>
      <w:r>
        <w:rPr/>
        <w:t>ꤲ</w:t>
      </w:r>
      <w:r>
        <w:rPr/>
        <w:t>㝌걱柂汀⹲㟂뭲슥䵐딵㓂䝖</w:t>
      </w:r>
      <w:r>
        <w:rPr/>
        <w:t>꤭⧂</w:t>
      </w:r>
      <w:r>
        <w:rPr/>
        <w:t>싂榩㥁쉁쉸湲偶䭶쵦䉠썎佃亥嗃摑쉣䉣⩵䥳쉋奞戺坩㓂歟</w:t>
      </w:r>
      <w:r>
        <w:rPr/>
        <w:t>ꦱ</w:t>
      </w:r>
      <w:r>
        <w:rPr/>
        <w:t>䄽潞</w:t>
      </w:r>
      <w:r>
        <w:rPr/>
        <w:t>ꕳ⌴</w:t>
      </w:r>
      <w:r>
        <w:rPr/>
        <w:t>偪晞瑨컂潥旂朱䙨ず쵯☷塗⩨䉔숪</w:t>
      </w:r>
      <w:r>
        <w:rPr/>
        <w:t>꧂</w:t>
      </w:r>
      <w:r>
        <w:rPr/>
        <w:t>䭌⧎扒곂쉢䯂떏쉳渮ァ濂佲参杗働奂䠬偍攲䉰썲䧂湧滎㬩睐䭘幠席椴䭉⍊䈩户堯넵㞮䇂攱牭䡄丮㠮秂浩쉂㦬䞣灎嚩㓂磂痎顉䁀乌㭓䃂䙈㩚砹ㅑ╕䐴</w:t>
      </w:r>
      <w:r>
        <w:rPr/>
        <w:t>ⱐ</w:t>
      </w:r>
      <w:r>
        <w:rPr/>
        <w:t>뭙쉥晚浖쉾㥙挹걭㡈潆㵯慘걇乚ꅄ牴</w:t>
      </w:r>
      <w:r>
        <w:rPr/>
        <w:t>ⱸ</w:t>
      </w:r>
      <w:r>
        <w:rPr/>
        <w:t>嫂塭ꍠ竂恱焷쉸晾䪵穣侥䈸䳍⚡㍍杣捴쉸뮩佴盂䔻ꎱ⛎뗂垻乖⍹⒩뭇㥏噙㌳⥎颥ꇂꌥ䙶䀳瑺╫彶扺䴱䮏瑫</w:t>
      </w:r>
      <w:r>
        <w:rPr/>
        <w:t>Ⱡ</w:t>
      </w:r>
      <w:r>
        <w:rPr/>
        <w:t>䥶瑋싎㨮幭⥒瑙煱䝬ㄶ칐슥⩎掿䇃䥃兓剠幤䥶⫍昭啦桉딶쎩搲넯畢╡揂슡뗍煋海璩窿旂奴㎡싂췂欪ꥳ琬ヂ⶿┹励슬榣輪䷍䝡杨ㄲ䱀䉮扎⑍⫍䜸げ焹扈秂ꏂ剞頬㖱䘬儰딱䴺毂母湡␭㔹祚☶抱潈䡭瘱䶩⩠爸轸䵇⧍療䖩숰썃潈␻⍐쉲</w:t>
      </w:r>
      <w:r>
        <w:rPr/>
        <w:t>꥟</w:t>
      </w:r>
      <w:r>
        <w:rPr/>
        <w:t>놩췂穮䐴ꆱ䉙</w:t>
      </w:r>
      <w:r>
        <w:rPr/>
        <w:t>ⰲ</w:t>
      </w:r>
      <w:r>
        <w:rPr/>
        <w:t>恆䡄쉚狎㭹頲漰⩐⩗</w:t>
      </w:r>
      <w:r>
        <w:rPr/>
        <w:t>ⷂ</w:t>
      </w:r>
      <w:r>
        <w:rPr/>
        <w:t>値</w:t>
      </w:r>
      <w:r>
        <w:rPr/>
        <w:t>⡵</w:t>
      </w:r>
      <w:r>
        <w:rPr/>
        <w:t>뼪싂䵚깠佭䕔뽫攨ꌱ䃂珂㠹㮥쉊슩煁㙗㩙神ぞ参쉢桹䍸뽱桺捌숪츊숦⛂搬〻䐨徥弶뭟榣췂⍐䱙숷䤥橆녭徻碬着숫⩂乢쵷ꆘ橥숶㕩⩷䙭싂㡭㴪싂抩ꅢ主猩ㅠ䖵䘩䵮쉘噡偍扸堮ㄬ걏䁂㵰쵗桑㐩딲汞㷂浢슱亏仂쵐䈵쉍뭟⨮瑘祢쉱䀦顡䑹쉷ヂ⍸顡ꍞ椱쵑竂깹㟂㋂숹嫂㪻䜪</w:t>
      </w:r>
      <w:r>
        <w:rPr/>
        <w:t>ꤩ</w:t>
      </w:r>
      <w:r>
        <w:rPr/>
        <w:t>䨯䤺</w:t>
      </w:r>
      <w:r>
        <w:rPr/>
        <w:t>ꥂ</w:t>
      </w:r>
      <w:r>
        <w:rPr/>
        <w:t>涱䭖抡呅匪矂믍操쵸䉘♋溬</w:t>
      </w:r>
      <w:r>
        <w:rPr/>
        <w:t>⠸</w:t>
      </w:r>
      <w:r>
        <w:rPr/>
        <w:t>ꥆ</w:t>
      </w:r>
      <w:r>
        <w:rPr/>
        <w:t>쉨師ㅀ츽䡸祈捺䘴僂╈컃갨䥖祸뭺䨪免㙲⨩䤣쉓稺归淂䭖漸弹뽑숱䔪晞</w:t>
      </w:r>
      <w:r>
        <w:rPr/>
        <w:t>ꤪ</w:t>
      </w:r>
      <w:r>
        <w:rPr/>
        <w:t>䕘㭎䍤쉈♘湨㝇</w:t>
      </w:r>
      <w:r>
        <w:rPr/>
        <w:t>⡣</w:t>
      </w:r>
      <w:r>
        <w:rPr/>
        <w:t>싂㉈쉂쵚갸歌ꍱ䨴吷徿教轱⒘㡌䰱㵥姂ꍍ䁂轕䰬斱⫂╫惂쉲쌵⤮偊뾘摁㑔쉩</w:t>
      </w:r>
      <w:r>
        <w:rPr/>
        <w:t>ꔭ</w:t>
      </w:r>
      <w:r>
        <w:rPr/>
        <w:t>㜲䤺歰啓あ</w:t>
      </w:r>
      <w:r>
        <w:rPr/>
        <w:t>ꕳ</w:t>
      </w:r>
      <w:r>
        <w:rPr/>
        <w:t>캣硂晹쉎淂牖⍫䨵呥⏃灄㛃땩춣瀰咣敫畍쉌琸帨䡠쉾㑈塾⍖サ㈪</w:t>
      </w:r>
      <w:r>
        <w:rPr/>
        <w:t>ꕦ</w:t>
      </w:r>
      <w:r>
        <w:rPr/>
        <w:t>넩繲싂긩싍咩繴㭨㥶</w:t>
      </w:r>
      <w:r>
        <w:rPr/>
        <w:t>⣃</w:t>
      </w:r>
      <w:r>
        <w:rPr/>
        <w:t>汤䌷繡督땗숳汹묩</w:t>
      </w:r>
      <w:r>
        <w:rPr/>
        <w:t>Ɫ</w:t>
      </w:r>
      <w:r>
        <w:rPr/>
        <w:t>嫃뇍ㄨ栱稫係䐱㨰顑灕╰䁃轹穖失䭮㌨쉙䭴싎췍⵷碻☻쉙깖杤坳獥䩖</w:t>
      </w:r>
      <w:r>
        <w:rPr/>
        <w:t>ⱨ</w:t>
      </w:r>
      <w:r>
        <w:rPr/>
        <w:t>婐㏂쉱捙浪⍆硢绂娹便瘹걭䝮稴㬰숩ꅙ敖硺秎ꏎっ杵煖潪獄</w:t>
      </w:r>
      <w:r>
        <w:rPr/>
        <w:t>Ȿ</w:t>
      </w:r>
      <w:r>
        <w:rPr/>
        <w:t>㏂焮䩡灋楴</w:t>
      </w:r>
      <w:r>
        <w:rPr/>
        <w:t>ꗃ</w:t>
      </w:r>
      <w:r>
        <w:rPr/>
        <w:t>뽶祙숣⍴䡨煥㈽䷂⥮刪睑䦩瀪瞿</w:t>
      </w:r>
      <w:r>
        <w:rPr/>
        <w:t>ꤩⒻ</w:t>
      </w:r>
      <w:r>
        <w:rPr/>
        <w:t>㭋彟榡⸨⑥䁥顗걟㭌ㆡ塁猴塎㠪뭕㟂杰쉚爥灲㍓</w:t>
      </w:r>
      <w:r>
        <w:rPr/>
        <w:t>ⱎ</w:t>
      </w:r>
      <w:r>
        <w:rPr/>
        <w:t>场긫䱕呆頭䥧偀扣⼻⹄䜩潔䱁㠵촪⛂♞쌻煾㑄숨堶㝙幧▱</w:t>
      </w:r>
      <w:r>
        <w:rPr/>
        <w:t>ꗂ</w:t>
      </w:r>
      <w:r>
        <w:rPr/>
        <w:t>婱呄礪슩㵘䔲漥㉴쉹㙈纡炏琦扐䅋㔨</w:t>
      </w:r>
      <w:r>
        <w:rPr/>
        <w:t>ⵂ</w:t>
      </w:r>
      <w:r>
        <w:rPr/>
        <w:t>欤塕녃갨</w:t>
      </w:r>
      <w:r>
        <w:rPr/>
        <w:t>ꥇ</w:t>
      </w:r>
      <w:r>
        <w:rPr/>
        <w:t>㥏到硰⾮彅㩸꥗쉈痃摩</w:t>
      </w:r>
      <w:r>
        <w:rPr/>
        <w:t>ꕠ</w:t>
      </w:r>
      <w:r>
        <w:rPr/>
        <w:t>柎䒿⦮숩㥎题桱洱㡫偔儸䁳噟⛍猶椥쉋㍞䃂㉬䠲묭⩉橂꥗䏂睭澡砱穾硣</w:t>
      </w:r>
      <w:r>
        <w:rPr/>
        <w:t>ꦥ</w:t>
      </w:r>
      <w:r>
        <w:rPr/>
        <w:t>䥴숺䙥뭂쉦㉹喩栲䗂廂싎塁㮣</w:t>
      </w:r>
      <w:r>
        <w:rPr/>
        <w:t>꧂</w:t>
      </w:r>
      <w:r>
        <w:rPr/>
        <w:t>摐祋칈轥㝪겡䩷爻⽺楹愳⵬扚剅渶뭨㣃⽱</w:t>
      </w:r>
      <w:r>
        <w:rPr/>
        <w:t>⠨⸹</w:t>
      </w:r>
      <w:r>
        <w:rPr/>
        <w:t>ꕳ</w:t>
      </w:r>
      <w:r>
        <w:rPr/>
        <w:t>値丳暻㒏散㧂㍐䔹剁䉋㭯復㭅䘲䑍杶熿樸㐽썌쵪ꍬ婀⬫噵䍡쉃㋂昪䌱嘲塖幢䖡偒礣촸쉄䡢쉙磂檿싂婋䤰⽳䙡싎楁쉎⭧䌊侩⽭㬫뭞湗䤶㑒㵟䵩据旂츬㬳け恠⩵在㘺䡠㍢夻䱡偀頭ꥪ咬稻䡘牑穗㣂幺</w:t>
      </w:r>
      <w:r>
        <w:rPr/>
        <w:t>ꥃ</w:t>
      </w:r>
      <w:r>
        <w:rPr/>
        <w:t>까꺬顅敬기슩⽞㌶堺䝭쉒충㛂㷂斱䨮佚숰㵾㑺䩲</w:t>
      </w:r>
      <w:r>
        <w:rPr/>
        <w:t>ꕦ</w:t>
      </w:r>
      <w:r>
        <w:rPr/>
        <w:t>怣㑉⑦⩈䑧</w:t>
      </w:r>
      <w:r>
        <w:rPr/>
        <w:t>ⱉ</w:t>
      </w:r>
      <w:r>
        <w:rPr/>
        <w:t>刵䧂绂㑆ꎘ땓㓂⍄扭췂쉑⥅䨮浮ꥴ颬欭丯䔻묹樯㵒䩙奌</w:t>
      </w:r>
      <w:r>
        <w:rPr/>
        <w:t>ꤺ⩊┵</w:t>
      </w:r>
      <w:r>
        <w:rPr/>
        <w:t>敓塙䜪㙆慷쉄걕㭳썱뮩┮쵃䌬猤娷砺瘭䍢⑋慰浪䝡쎮惂垡參ꥴ녪縴楌慙쉄숸呰丮</w:t>
      </w:r>
      <w:r>
        <w:rPr/>
        <w:t>⠻</w:t>
      </w:r>
      <w:r>
        <w:rPr/>
        <w:t>ⶩ</w:t>
      </w:r>
      <w:r>
        <w:rPr/>
        <w:t>湋噡㢿㦘쉁뇂촮櫂搨㍑䤴圮橤㙟濂숪䮱⍳</w:t>
      </w:r>
      <w:r>
        <w:rPr/>
        <w:t>ꦘ⩀</w:t>
      </w:r>
      <w:r>
        <w:rPr/>
        <w:t>昴</w:t>
      </w:r>
      <w:r>
        <w:rPr/>
        <w:t>ꤤ</w:t>
      </w:r>
      <w:r>
        <w:rPr/>
        <w:t>獨碥煰潰橭滂浡ꄭ䭱넰橬䍚扥쵰䀪所䜯䘱刺⑇⸳䗂猭䁷녁焹祟轣⑱썕䁌쉮䡣녏갽顷克ㆵ녚慭</w:t>
      </w:r>
      <w:r>
        <w:rPr/>
        <w:t>ꖿ┩</w:t>
      </w:r>
      <w:r>
        <w:rPr/>
        <w:t>㩅樱갪噷在梩窩併칙㭎⩓偾呵䭺㟂쉓䐴⻂쉌싂⎩癘㙡</w:t>
      </w:r>
      <w:r>
        <w:rPr/>
        <w:t>ⵏ</w:t>
      </w:r>
      <w:r>
        <w:rPr/>
        <w:t>䊬ꄱ畁帰殣嘬ꅦ칆㌺슏㉒㑵曂쉚惎뇂츭⸪⯂樨橋걾捠</w:t>
      </w:r>
      <w:r>
        <w:rPr/>
        <w:t>ꕓ</w:t>
      </w:r>
      <w:r>
        <w:rPr/>
        <w:t>ꄩ숶⼥恧⩳</w:t>
      </w:r>
      <w:r>
        <w:rPr/>
        <w:t>ꥄ</w:t>
      </w:r>
      <w:r>
        <w:rPr/>
        <w:t>牊뽬䆣썠硯䍭녌䬵䭄ꏂ</w:t>
      </w:r>
      <w:r>
        <w:rPr/>
        <w:t>ꕉ</w:t>
      </w:r>
      <w:r>
        <w:rPr/>
        <w:t>玥㥕攦璘</w:t>
      </w:r>
      <w:r>
        <w:rPr/>
        <w:t>ⱚ</w:t>
      </w:r>
      <w:r>
        <w:rPr/>
        <w:t>䅺䩇쉫轟꥞䍕䯂싂⪘凎쉟ぉ㑞숷⬪敂楊䪬墘汊橢欳</w:t>
      </w:r>
      <w:r>
        <w:rPr/>
        <w:t>ꦮ⛂</w:t>
      </w:r>
      <w:r>
        <w:rPr/>
        <w:t>㑒㭷㥌䚥睃</w:t>
      </w:r>
      <w:r>
        <w:rPr/>
        <w:t>ꤨ</w:t>
      </w:r>
      <w:r>
        <w:rPr/>
        <w:t>㘨㥅㕹쉬揂뇂辿䋂硩疏슻䈪挻捾㉠숽歃</w:t>
      </w:r>
      <w:r>
        <w:rPr/>
        <w:t>ꕥ</w:t>
      </w:r>
      <w:r>
        <w:rPr/>
        <w:t>슡㝒</w:t>
      </w:r>
      <w:r>
        <w:rPr/>
        <w:t>⡑</w:t>
      </w:r>
      <w:r>
        <w:rPr/>
        <w:t>燂┶歈쉴䔥㤵겏䡭㩵쉉框婓싂놏ꥰ䩙쉦妻뾵㡷⎣佦䵡껂哎渹껃祤婟믂灈㥓</w:t>
      </w:r>
      <w:r>
        <w:rPr/>
        <w:t>ꔽ</w:t>
      </w:r>
      <w:r>
        <w:rPr/>
        <w:t>疩恠⑯뾏帹쉪礪䩡⹟ㆩ뾿슘⨫㥭䟂䖱猯烂咱䝧串㬴橘参䰴奄庣䕱玡則Ⓜ幷䡱捭〵⩠Ⓜ橐ㅱ穋䭚䅪ꆿ卮쎵澩쵱漥⭃ꥹ煔䙷秂뽹㚻桤㥴䈪䅾堵⥫搬</w:t>
      </w:r>
      <w:r>
        <w:rPr/>
        <w:t>ꤱ</w:t>
      </w:r>
      <w:r>
        <w:rPr/>
        <w:t>䑷嘭쉓㒻浘曂畈碩柃慂㔦䈯숨ꄽ걊劬</w:t>
      </w:r>
      <w:r>
        <w:rPr/>
        <w:t>⡪</w:t>
      </w:r>
      <w:r>
        <w:rPr/>
        <w:t>⽃ꍂ⬸㝴⹪㐽ꆵ쉐㍵眬暮녉僂慗噡⮱쉘嗂汅㘴</w:t>
      </w:r>
      <w:r>
        <w:rPr/>
        <w:t>⡙</w:t>
      </w:r>
      <w:r>
        <w:rPr/>
        <w:t>숷纵䀥扡穉癸捸洬㑹瑬㭵涮攽媘枱긵瘫녏乗</w:t>
      </w:r>
      <w:r>
        <w:rPr/>
        <w:t>ꤣ</w:t>
      </w:r>
      <w:r>
        <w:rPr/>
        <w:t>㎏쉥㋂꥾⼵猤䙌䕳礱扐㢘♖긳쉘ꥰ䀳ꆘ䨰徏㋂卬숹塘녠⤸</w:t>
      </w:r>
      <w:r>
        <w:rPr/>
        <w:t>⠳</w:t>
      </w:r>
      <w:r>
        <w:rPr/>
        <w:t>扑慫凂呵睮轍䈬咡꥘㭠촬㨺깂䰮〨洪䵌슩㠳䉾䧂⨊獭㘩値⑂䟍伮是硐倩䴤ㅵ滂쉖汒扩攮⹘䠺汾ヂ싂㫂⬦吳爬㴰㜪䘽㜰㥤⧂ㄱ</w:t>
      </w:r>
      <w:r>
        <w:rPr/>
        <w:t>ꥉ</w:t>
      </w:r>
      <w:r>
        <w:rPr/>
        <w:t>穠썂ꏍ湦</w:t>
      </w:r>
      <w:r>
        <w:rPr/>
        <w:t>ꕁ</w:t>
      </w:r>
      <w:r>
        <w:rPr/>
        <w:t>䭔兏䵪㭨幌䆥匵禿⬻쉷所㊘㈤哂䱺═禿䵪灴慅╔惂牦</w:t>
      </w:r>
      <w:r>
        <w:rPr/>
        <w:t>ⶻ</w:t>
      </w:r>
      <w:r>
        <w:rPr/>
        <w:t>䘤硫䐷瑏䥯硓䆩碩䉎懎䭤偪娽畃뼻頷䲘奃쉔ぢꥺ喘⬳央弳坃参뗂噳쉫弲橎㮡攰䥉㬤싂獎⨣ꏂ幅땠堩걉噭숴썱剒</w:t>
      </w:r>
      <w:r>
        <w:rPr/>
        <w:t>⣂</w:t>
      </w:r>
      <w:r>
        <w:rPr/>
        <w:t>囂놱歡딵塾儨䂬礫商䈷幯⭐㭡깯ꇂ椩㫂䃂⑀䱬⥃딸灇批놮燎噟樥╊䵱</w:t>
      </w:r>
      <w:r>
        <w:rPr/>
        <w:t>⣍┸</w:t>
      </w:r>
      <w:r>
        <w:rPr/>
        <w:t>䑤⛂췂䬦⛂碘牗顭㵦䩆ꌪ牮㑬ꆡ䴮潩껃䁖徱伣牮敵丹湶枿獏偸㦮</w:t>
      </w:r>
      <w:r>
        <w:rPr/>
        <w:t>ꖿ</w:t>
      </w:r>
      <w:r>
        <w:rPr/>
        <w:t>汣扭쉵辩壂剷䑆䁍轅ㅷ繶瞩</w:t>
      </w:r>
      <w:r>
        <w:rPr/>
        <w:t>ⱸ⢮♈☳</w:t>
      </w:r>
      <w:r>
        <w:rPr/>
        <w:t>婖捧䠥䕸侣꥚晢╨㙱稯槍싂뮣걃执積㬣ꥳ咮</w:t>
      </w:r>
      <w:r>
        <w:rPr/>
        <w:t>Ɐ</w:t>
      </w:r>
      <w:r>
        <w:rPr/>
        <w:t>タ慓ㆬ㉦牢☪쉗칓쉶牆쉴䅷ꍐ橵㝂漪扞桇䡚넥涩⛂㡐煲싂슏㥑㩸曂䰬䇂繘츱窿穒爵넱犩妿塧㍩㵥顓剷ꌲ愸啗䭬搪洹獑</w:t>
      </w:r>
      <w:r>
        <w:rPr/>
        <w:t>ⱨ</w:t>
      </w:r>
      <w:r>
        <w:rPr/>
        <w:t>䔤䅷卒⨨穀ꌰ치⥈橲쉘ꍣ갹桪呠␦</w:t>
      </w:r>
      <w:r>
        <w:rPr/>
        <w:t>⡐</w:t>
      </w:r>
      <w:r>
        <w:rPr/>
        <w:t>呲</w:t>
      </w:r>
      <w:r>
        <w:rPr/>
        <w:t>ꖮ</w:t>
      </w:r>
      <w:r>
        <w:rPr/>
        <w:t>쉚숵⸷䡤䔣㍕楶䦘呓숳깡䙱겘⶘橓丯</w:t>
      </w:r>
      <w:r>
        <w:rPr/>
        <w:t>ⶻ</w:t>
      </w:r>
      <w:r>
        <w:rPr/>
        <w:t>걅췍㵕싃숵氹ꄽ쉕䴸劣숺氬淂务㐱榥</w:t>
      </w:r>
      <w:r>
        <w:rPr/>
        <w:t>Ⱝ</w:t>
      </w:r>
      <w:r>
        <w:rPr/>
        <w:t>弥숵䂏扬⩃矎へ쉖꤮녷䍕ꄣ㬲橓樨扠䭲</w:t>
      </w:r>
      <w:r>
        <w:rPr/>
        <w:t>ꤺ</w:t>
      </w:r>
      <w:r>
        <w:rPr/>
        <w:t>䡄呁䵄뼹슬䣂쉅渷夸俍⼴頸灟捙瑉㬤拂忍牆⵮⩈桺</w:t>
      </w:r>
      <w:r>
        <w:rPr/>
        <w:t>꧂</w:t>
      </w:r>
      <w:r>
        <w:rPr/>
        <w:t>䉶戭쉱곂㩋灵⥯䣂▩㩓슘啂쉐堳쉸㘣瑸슏┲玡␯䡁䁱奥硺㪩츻뾩䡦儸</w:t>
      </w:r>
      <w:r>
        <w:rPr/>
        <w:t>ꥇ</w:t>
      </w:r>
      <w:r>
        <w:rPr/>
        <w:t>旎怵姂䥇䟂彚摄⽈츷弬䐽扖㗂⒬䟍槂个쉬쉷뽳兣轠晆啄㘽㖘啭䓃쉕겵昣┭庱否硯</w:t>
      </w:r>
      <w:r>
        <w:rPr/>
        <w:t>ꕭ</w:t>
      </w:r>
      <w:r>
        <w:rPr/>
        <w:t>楣╚䵴</w:t>
      </w:r>
      <w:r>
        <w:rPr/>
        <w:t>⡤</w:t>
      </w:r>
      <w:r>
        <w:rPr/>
        <w:t>圯楣佚捴녡偷撣녁䷂╋喿㈹瀤쉋㕩숮䪩百畤惃改睇㥔䝰乔抡䈥䌫瞩狂瀬</w:t>
      </w:r>
      <w:r>
        <w:rPr/>
        <w:t>ⷂ</w:t>
      </w:r>
      <w:r>
        <w:rPr/>
        <w:t>場槂䘫䩯塶坮噃녣㷍䰺䨱쉑整䉠㫂뽸婩究숦㘶牉㈫①桭扢瘫싂悏䱥녖畺</w:t>
      </w:r>
      <w:r>
        <w:rPr/>
        <w:t>⡥</w:t>
      </w:r>
      <w:r>
        <w:rPr/>
        <w:t>牰㗂睠䨰䡩㴸ꌸ䭍楢걸杬䤳슩쉟뽄숰晊䃂株㠦⍚汓㓍숊뭪䈮䝎㥉싂뭕☣㡦永䘰㕉䱨</w:t>
      </w:r>
      <w:r>
        <w:rPr/>
        <w:t>⡄</w:t>
      </w:r>
      <w:r>
        <w:rPr/>
        <w:t>御㦱瑅夬䈪瘰廂犩ㅩ瀱䁘啡슥迍㩑楲ꌩ䥥</w:t>
      </w:r>
      <w:r>
        <w:rPr/>
        <w:t>ꤲ</w:t>
      </w:r>
      <w:r>
        <w:rPr/>
        <w:t>竂䝣╎摆い⬯案硪</w:t>
      </w:r>
      <w:r>
        <w:rPr/>
        <w:t>ꦣ</w:t>
      </w:r>
      <w:r>
        <w:rPr/>
        <w:t>䝃뗂䇂槂顢⨽㉟祾䝩쵥싂㆘束㵯歋꺏桥ꥡ쉢㜺䇂佈㙒余컃槂坺껎砹乔䮩䤬匹牍塷</w:t>
      </w:r>
      <w:r>
        <w:rPr/>
        <w:t>⠴</w:t>
      </w:r>
      <w:r>
        <w:rPr/>
        <w:t>䲩祔癴뮡昶塈末쉌冩⭇熱숨槂뭈噯噭⭫剂车곂奞䍙⌯砣頦䨤之匯晢䈴䲬⏂䵴ㄳ뭙佅쉞剒㙒烂썩汊ぐ㪡ꄩꇂ䦱쉏搰㍁슿瑴땫⨰磎쉊湯穘煮灒䙞䊱窵䝺䙖䜪⨽쉦쉩唥硡䰵䑮⿂</w:t>
      </w:r>
      <w:r>
        <w:rPr/>
        <w:t>ⲏ</w:t>
      </w:r>
      <w:r>
        <w:rPr/>
        <w:t>敁䭉㵺㬽䡫䒥末녱㥏䍹⑧㍫㛎묶挽녖痂稺嫂散㍅卡칎╷⪬微潄뭔♰睡偤溘牲㘻幉牾庮㈨單쉬橯쉾⽇澿し䅺扵쉺⯃⒡颩睏彧牯숸숨樽儯灵参爥櫎썸䠴昪僂넦攽䠦곂瀱⼪</w:t>
      </w:r>
      <w:r>
        <w:rPr/>
        <w:t>⡢⩘</w:t>
      </w:r>
      <w:r>
        <w:rPr/>
        <w:t>愬슏噌慒칡쉵牶⥉晗䅳䚬㙁傡쉂画滎儻倽┲</w:t>
      </w:r>
      <w:r>
        <w:rPr/>
        <w:t>ꖥ</w:t>
      </w:r>
      <w:r>
        <w:rPr/>
        <w:t>㵬숭갴⨭䨤䵹쉉䵹쉕▮坊挸恔㭍敩癇䣂儣䘫㠲숵ㅶ奏ヂ䙂渽⩅穊匣⶿核쉢㜸䰭쉀</w:t>
      </w:r>
      <w:r>
        <w:rPr/>
        <w:t>⣂</w:t>
      </w:r>
      <w:r>
        <w:rPr/>
        <w:t>亻䚡獩䎿쉵婪䝰</w:t>
      </w:r>
      <w:r>
        <w:rPr/>
        <w:t>⡪</w:t>
      </w:r>
      <w:r>
        <w:rPr/>
        <w:t>걱걑⹸橒긤単含偈睋</w:t>
      </w:r>
    </w:p>
    <w:p>
      <w:pPr>
        <w:pStyle w:val="PreformattedText"/>
        <w:bidi w:val="0"/>
        <w:spacing w:before="0" w:after="0"/>
        <w:jc w:val="left"/>
        <w:rPr/>
      </w:pPr>
      <w:r>
        <w:rPr/>
        <w:t>顷瀱숶瑴济牄ㅮ㬰枘睑䭉圬뭷离奃癀䞵楲䞣ꄵㄺ㝎㭀灥怭</w:t>
      </w:r>
      <w:r>
        <w:rPr/>
        <w:t>ⵞ</w:t>
      </w:r>
      <w:r>
        <w:rPr/>
        <w:t>摟숰싂㡀杣拃氲</w:t>
      </w:r>
      <w:r>
        <w:rPr/>
        <w:t>ꤪ</w:t>
      </w:r>
      <w:r>
        <w:rPr/>
        <w:t>싂⹸뭇䫂琨繘盂떥浊䔩♊╩穟兢</w:t>
      </w:r>
      <w:r>
        <w:rPr/>
        <w:t>꧂</w:t>
      </w:r>
      <w:r>
        <w:rPr/>
        <w:t>㝨祔쉡克⯂偦䅧剑牋嫂ㅳ剕棂싂䐽桢꥗坍䵄䑠繥┦婪䟃숪㭧坫⹾춣穒⥗썳⩔剞♗┯슡⺥晭쉥쵐㵍橴睳抏暬乆쉠穯카ㅦ⨳伸</w:t>
      </w:r>
      <w:r>
        <w:rPr/>
        <w:t>ꔸ⭤</w:t>
      </w:r>
      <w:r>
        <w:rPr/>
        <w:t>堩䥭䁗湸撩伶硨席汉숻㈬奀숴</w:t>
      </w:r>
      <w:r>
        <w:rPr/>
        <w:t>ⵊ</w:t>
      </w:r>
      <w:r>
        <w:rPr/>
        <w:t>硕壂畖伴轩⤷䅢剭浤숱쉂⭆⏂楹哂쉍ꆻ䅎囂쉩䨣぀牓⎮汒嗍쉉슻</w:t>
      </w:r>
      <w:r>
        <w:rPr/>
        <w:t>⢩</w:t>
      </w:r>
      <w:r>
        <w:rPr/>
        <w:t>怬爫㇃㜻仂뭎겡䔪䑷濂䡧ꏂ㒡慩⭧㑐떘쉗彩⶿焮儩믂쉋䐮祄㜨做欽쉲⤬䘳⮥⹦⩩卶お䲘㘰㝅㉖㝉䵺渴硥㑡坵</w:t>
      </w:r>
      <w:r>
        <w:rPr/>
        <w:t>ⱪ</w:t>
      </w:r>
      <w:r>
        <w:rPr/>
        <w:t>着煆층䣂쉔彳湢槎坆䍵嗂繨ꥶ㵕</w:t>
      </w:r>
      <w:r>
        <w:rPr/>
        <w:t>⠮⌸</w:t>
      </w:r>
      <w:r>
        <w:rPr/>
        <w:t>啁《曂轮썃き䳂ꌩ㉁丹</w:t>
      </w:r>
      <w:r>
        <w:rPr/>
        <w:t>ⵯ</w:t>
      </w:r>
      <w:r>
        <w:rPr/>
        <w:t>塾⩡㑏숹㴭䅊곂䬸⏂砦뼬猪幏偖灳桗槂숹汃넻⭑⼻⽕㙰갲恣頭憮㷍枬䁉뗂뼹楯摱ꅮ슏䳂⭨▩쉬땞</w:t>
      </w:r>
      <w:r>
        <w:rPr/>
        <w:t>ꕱ╳⑀</w:t>
      </w:r>
      <w:r>
        <w:rPr/>
        <w:t>捠墘⯃</w:t>
      </w:r>
      <w:r>
        <w:rPr/>
        <w:t>⣂⒩</w:t>
      </w:r>
      <w:r>
        <w:rPr/>
        <w:t>䕢漣⥤㭑䬭穱䙒䁐楍쉪㈣⍁瑔睟숯楆噥</w:t>
      </w:r>
      <w:r>
        <w:rPr/>
        <w:t>ⷂ</w:t>
      </w:r>
      <w:r>
        <w:rPr/>
        <w:t>䐴숣墩玱쉉煬㎩쉂</w:t>
      </w:r>
      <w:r>
        <w:rPr/>
        <w:t>ⴽ</w:t>
      </w:r>
      <w:r>
        <w:rPr/>
        <w:t>稯樶㴫쉭쉦䵫穾㢿㕹䈭暿슥쉬䁀숸轠䍖㇃䦣뼪䔳⥭伬슩剟畣係毂㨤橋彥뇂䙱渦埂걀䡰枬渳쉂⥳뭘矂⾏딱眱爴╸扇樺暱祹穀㌲㩷圫听묣漴㫂⨭榏⹬⼳坺걎⹹㜤ꥲ歕歮歍┩ꇃ縳䗂偕漺㑙獠杈⑯穯⩡眽㔦䩇㕁</w:t>
      </w:r>
      <w:r>
        <w:rPr/>
        <w:t>꧂</w:t>
      </w:r>
      <w:r>
        <w:rPr/>
        <w:t>㝀嫂癸㵈䵗繎䡴ꍺ硊쉩䈥슩䅊奏⸮䆵带䓂⽪♌㬦甥救䆱輭쵥</w:t>
      </w:r>
      <w:r>
        <w:rPr/>
        <w:t>⣂</w:t>
      </w:r>
      <w:r>
        <w:rPr/>
        <w:t>扆⭩獟剖⤱暬㊱恭敭塁숲䝒⨶拎슡쎡咏扸势㈺堪겿㨣⌣뭊쉮뭹潑⩦㕐䥠䠲숩ꅀꏂ批摶쉐塦ㅓ倴ꍯꄬ㙯ꍴ䒵磍䶣쉤㡙</w:t>
      </w:r>
      <w:r>
        <w:rPr/>
        <w:t>ⷂ</w:t>
      </w:r>
      <w:r>
        <w:rPr/>
        <w:t>㕔熬쉒壂埂爮恨㨫夯佱䓂皏</w:t>
      </w:r>
      <w:r>
        <w:rPr/>
        <w:t>⢱</w:t>
      </w:r>
      <w:r>
        <w:rPr/>
        <w:t>䫂㵫竂⌽㑬夻偳祾悩㩖싃䉏쉏斮쉙㕁转偊㉍䜪嗂䈨㍊敞奖慳䫂歰仂汤쉈䳂␸㝅╅쉺浓兺䡏</w:t>
      </w:r>
      <w:r>
        <w:rPr/>
        <w:t>Ɽ</w:t>
      </w:r>
      <w:r>
        <w:rPr/>
        <w:t>潸杖倻</w:t>
      </w:r>
      <w:r>
        <w:rPr/>
        <w:t>⣂⭡</w:t>
      </w:r>
      <w:r>
        <w:rPr/>
        <w:t>癮싂㤭넩活╋琬ꍣ䭅⺮ㅍ歎긩⑴숯뭲桢䈤⹤縤䵁쉗뭰슡㡫ず싃癁㵱愩畴扒걒儲䕓숺쉄䗂㩯㐨㔻쉟䫎晁ꍷ瞣⪩㟂楫숨濂塷奚쉫幷倦㕔轉싍쉌繬椳숪涡㙕敾熏掱쉈썌ひꅀ枮睥뭠狃橇顦䀤柂⩭땷㙏⑷</w:t>
      </w:r>
      <w:r>
        <w:rPr/>
        <w:t>ꤣ</w:t>
      </w:r>
      <w:r>
        <w:rPr/>
        <w:t>뭍捋媩乎쉡电놏晹㧃⛂걆㍋昩⦡頲⫎䯂㘪♷灅슻</w:t>
      </w:r>
      <w:r>
        <w:rPr/>
        <w:t>ⱡ</w:t>
      </w:r>
      <w:r>
        <w:rPr/>
        <w:t>飂硘녉擂⌭轘䨥Ⓜ㝒奖䘩쉍䅈䈫䑱愥쵴⨵扥撏䍷䘴棂祥呓促捺㩋④恊砻땫刹ꇎ쉋䡍祬ꍞ䡲쉳䵪</w:t>
      </w:r>
      <w:r>
        <w:rPr/>
        <w:t>⡱</w:t>
      </w:r>
      <w:r>
        <w:rPr/>
        <w:t>僂兣</w:t>
      </w:r>
      <w:r>
        <w:rPr/>
        <w:t>ꤽ</w:t>
      </w:r>
      <w:r>
        <w:rPr/>
        <w:t>쉦</w:t>
      </w:r>
      <w:r>
        <w:rPr/>
        <w:t>ⴳ</w:t>
      </w:r>
      <w:r>
        <w:rPr/>
        <w:t>繬呲䀨⻂泂㩶숺⩭쉤氹䷂ㅉ슬灱긱嗂䄸䬣䗂䜹䧂塘乾嫍瑗砣슩牔瓂싂䍍光ꍭ싃疩䑨杔窣╓捊䠫</w:t>
      </w:r>
      <w:r>
        <w:rPr/>
        <w:t>ⰻ</w:t>
      </w:r>
      <w:r>
        <w:rPr/>
        <w:t>㨪⽋슏浵⼊啎䱓之槂ꄥ呶</w:t>
      </w:r>
      <w:r>
        <w:rPr/>
        <w:t>ꕩ⩗</w:t>
      </w:r>
      <w:r>
        <w:rPr/>
        <w:t>搶䁑氽才其㟂ぢ⑏劬婲吣䭆㔳㜤쉔꥚ꥠ㥹塱㣂噊껍깨攵偆礱숯㩃氵爣숸</w:t>
      </w:r>
      <w:r>
        <w:rPr/>
        <w:t>ⴳ</w:t>
      </w:r>
      <w:r>
        <w:rPr/>
        <w:t>橞㝗彍쉐磂⑏剎</w:t>
      </w:r>
      <w:r>
        <w:rPr/>
        <w:t>ꤷꗂ</w:t>
      </w:r>
      <w:r>
        <w:rPr/>
        <w:t>硍儨걬極偣朮⥍绎</w:t>
      </w:r>
      <w:r>
        <w:rPr/>
        <w:t>Ⱞ</w:t>
      </w:r>
      <w:r>
        <w:rPr/>
        <w:t>⽤䀶숽츽匩䩙橏曂輹갣呀墿</w:t>
      </w:r>
      <w:r>
        <w:rPr/>
        <w:t>⠸</w:t>
      </w:r>
      <w:r>
        <w:rPr/>
        <w:t>祅갱ァㅲ땟ꎩ카稩㬴獏䑟奰乴䡠쉍㡾쌭싂</w:t>
      </w:r>
      <w:r>
        <w:rPr/>
        <w:t>ꕩ␰</w:t>
      </w:r>
      <w:r>
        <w:rPr/>
        <w:t>睚䡪䂿ꆏ典┮촬轚兰♟쎘</w:t>
      </w:r>
      <w:r>
        <w:rPr/>
        <w:t>Ⱕ</w:t>
      </w:r>
      <w:r>
        <w:rPr/>
        <w:t>橮恹㜳恄顈䍢輰敗쉊썟攮慉</w:t>
      </w:r>
      <w:r>
        <w:rPr/>
        <w:t>ꗂ</w:t>
      </w:r>
      <w:r>
        <w:rPr/>
        <w:t>슘䌲㌬夷␻欺슩圷䃎쉙濂뽲懂嚮捗㨻㙅</w:t>
      </w:r>
      <w:r>
        <w:rPr/>
        <w:t>⡬</w:t>
      </w:r>
      <w:r>
        <w:rPr/>
        <w:t>녍僂⭂桙☪㭟䪬偒슩癲慍用㫂긲剙㜹ꍈ⌲⩟싂썔璘乒祴颱焹䠦깑♂</w:t>
      </w:r>
      <w:r>
        <w:rPr/>
        <w:t>ⱷ</w:t>
      </w:r>
      <w:r>
        <w:rPr/>
        <w:t>摰⫂幮쉈昨䀶㎱䱐㜫浓浑⧃䁹憡숩ꄸ煠숩⤩⎬ガ䉹쉯䓂硎堤瀻瀪㵍⪻䩅砩┶뗂熏䀥癕⸩橭䒩坏垘ꥮ㊏⎘⩣䘤㕙쉢䞿顂</w:t>
      </w:r>
      <w:r>
        <w:rPr/>
        <w:t>Ⱡ☬</w:t>
      </w:r>
      <w:r>
        <w:rPr/>
        <w:t>㵩払䄪ꥤ깑썡垥⩫쉢㣂幰癋䂘潓䊥坊削穯㐭㉁柎㙰캻쉖䁭占⦏䅢癣</w:t>
      </w:r>
      <w:r>
        <w:rPr/>
        <w:t>⠻</w:t>
      </w:r>
      <w:r>
        <w:rPr/>
        <w:t>㑠㡱꤮쉒ⸯ䓂카䚩김䚘㙳㜯싂Ⓨ煵捗稪⪥䬳ꏎㄹ긬</w:t>
      </w:r>
      <w:r>
        <w:rPr/>
        <w:t>⣎</w:t>
      </w:r>
      <w:r>
        <w:rPr/>
        <w:t>䅅⽱</w:t>
      </w:r>
      <w:r>
        <w:rPr/>
        <w:t>ꔰ</w:t>
      </w:r>
      <w:r>
        <w:rPr/>
        <w:t>䩙䶏⥌䱣灱役</w:t>
      </w:r>
      <w:r>
        <w:rPr/>
        <w:t>ꦱ</w:t>
      </w:r>
      <w:r>
        <w:rPr/>
        <w:t>傿偂㕤⴫⩃䅹㇎녌顴晷繮숽滂梡な祩⑞町轗</w:t>
      </w:r>
      <w:r>
        <w:rPr/>
        <w:t>Ⳃ</w:t>
      </w:r>
      <w:r>
        <w:rPr/>
        <w:t>歐僂쉞ꥹ幨轘쉍䤦쉁便矂䜪䥡揂手煳䊣机䡁⹃㴪椽쉗㑁</w:t>
      </w:r>
      <w:r>
        <w:rPr/>
        <w:t>⠺</w:t>
      </w:r>
      <w:r>
        <w:rPr/>
        <w:t>揂䘩喡砷⽋瑊ネ䥳啾潅쉉傩쵠䅨갳㜣ꅲ녩坣漽繟⤲츶녓䡺繩乧潏䵕汶쉶땢杹㧎㶏恳恈䮮癉洤垩⩟䝩凃淂䖩</w:t>
      </w:r>
      <w:r>
        <w:rPr/>
        <w:t>ꦥ</w:t>
      </w:r>
      <w:r>
        <w:rPr/>
        <w:t>ざ쎣⽋쉷恁┤㵲긤㞏䤣쉡䜻䩒㷎䍘뿃劘偮⩖䤷枩쉳⏂쏂䩠喵숲穡ひ傻칹杦긬㕁晵쉧㥺쉷永滂煁瘣䍐♲䘯窱䥰绂墵⪏㠶硖⩕쵲싂쉧ㅈ㔯썃睟顧䉴珂櫂睒彔싂땆慰㥊ꏍꍒ쉈癘䡈⽷倰</w:t>
      </w:r>
      <w:r>
        <w:rPr/>
        <w:t>ꕰ</w:t>
      </w:r>
      <w:r>
        <w:rPr/>
        <w:t>渣䛂</w:t>
      </w:r>
      <w:r>
        <w:rPr/>
        <w:t>⡆⥍</w:t>
      </w:r>
      <w:r>
        <w:rPr/>
        <w:t>㵹숣꤮숬縩깡捹敩歯⩎쵃儩漬</w:t>
      </w:r>
      <w:r>
        <w:rPr/>
        <w:t>ⳃ</w:t>
      </w:r>
      <w:r>
        <w:rPr/>
        <w:t>剱칄뭔ꥧ♉轓瞣塡땓塲串䧃⌫</w:t>
      </w:r>
      <w:r>
        <w:rPr/>
        <w:t>⡁╙</w:t>
      </w:r>
      <w:r>
        <w:rPr/>
        <w:t>䛂䁢쉳べ湆䷎旂婣㝆丯じ㐫塾年㧂땾㓂䷃欨ꥯ䉹숲</w:t>
      </w:r>
      <w:r>
        <w:rPr/>
        <w:t>ꕢ</w:t>
      </w:r>
      <w:r>
        <w:rPr/>
        <w:t>뭦䦣佯兏倱搊䟍⭶㷂쉍敾溩ㅂ</w:t>
      </w:r>
      <w:r>
        <w:rPr/>
        <w:t>ⰽ</w:t>
      </w:r>
      <w:r>
        <w:rPr/>
        <w:t>땩剢毂迂뮩딨㑺쏃</w:t>
      </w:r>
      <w:r>
        <w:rPr/>
        <w:t>⡴</w:t>
      </w:r>
      <w:r>
        <w:rPr/>
        <w:t>쉳噶摎䭣쉤杈枘っㅺ桑㮘嗂숦ㄩ癊뭟㥢䛂ㅙ扊뮣畲㵹䭨兇㙕뿂穂坙啂犿䑋썃嘯䨲㭐墵碱倦杰冱捾</w:t>
      </w:r>
      <w:r>
        <w:rPr/>
        <w:t>ⰻ</w:t>
      </w:r>
      <w:r>
        <w:rPr/>
        <w:t>呹伻</w:t>
      </w:r>
      <w:r>
        <w:rPr/>
        <w:t>Ⱞ</w:t>
      </w:r>
      <w:r>
        <w:rPr/>
        <w:t>呟슡</w:t>
      </w:r>
      <w:r>
        <w:rPr/>
        <w:t>꥟</w:t>
      </w:r>
      <w:r>
        <w:rPr/>
        <w:t>ㅗ㕴瞬痂ㅾ䭲쉅ꅾ佥颵繹䑟㵮刴卯숵烎㍞牣繰숵数딳ꄸ灏썮橸汮種䥵⨨廂牗轌磂</w:t>
      </w:r>
      <w:r>
        <w:rPr/>
        <w:t>ꕏ</w:t>
      </w:r>
      <w:r>
        <w:rPr/>
        <w:t>圵䜳⑭♱僂繆</w:t>
      </w:r>
      <w:r>
        <w:rPr/>
        <w:t>ꗂ</w:t>
      </w:r>
      <w:r>
        <w:rPr/>
        <w:t>祹</w:t>
      </w:r>
      <w:r>
        <w:rPr/>
        <w:t>⡩</w:t>
      </w:r>
      <w:r>
        <w:rPr/>
        <w:t>湊䁌싂却瑲恦䅠녞奴咵㩬쌨檩〽睹牡Ⓧ噰砶慶敀䕐䥄ㆩ䒻뽑敖썵媮焥橞쉐漣氦</w:t>
      </w:r>
      <w:r>
        <w:rPr/>
        <w:t>ꤲ</w:t>
      </w:r>
      <w:r>
        <w:rPr/>
        <w:t>ꌱ㝞䜯</w:t>
      </w:r>
      <w:r>
        <w:rPr/>
        <w:t>ⶣ</w:t>
      </w:r>
      <w:r>
        <w:rPr/>
        <w:t>乧⏂琣</w:t>
      </w:r>
      <w:r>
        <w:rPr/>
        <w:t>⡄</w:t>
      </w:r>
      <w:r>
        <w:rPr/>
        <w:t>㣂潩㉵</w:t>
      </w:r>
      <w:r>
        <w:rPr/>
        <w:t>ꕙ⩺</w:t>
      </w:r>
      <w:r>
        <w:rPr/>
        <w:t>獅㝏椶渪轉</w:t>
      </w:r>
      <w:r>
        <w:rPr/>
        <w:t>꧂◂</w:t>
      </w:r>
      <w:r>
        <w:rPr/>
        <w:t>䕈挪埃䡗偎改猰倳晤轘婢㭄田懎㴶뇎杵佐뭴뮥</w:t>
      </w:r>
      <w:r>
        <w:rPr/>
        <w:t>ꕌ</w:t>
      </w:r>
      <w:r>
        <w:rPr/>
        <w:t>츱싂捗㭧</w:t>
      </w:r>
      <w:r>
        <w:rPr/>
        <w:t>Ⱔ</w:t>
      </w:r>
      <w:r>
        <w:rPr/>
        <w:t>ꕀ☲</w:t>
      </w:r>
      <w:r>
        <w:rPr/>
        <w:t>㩥湟矂㩾扅㉪䥩썵櫍吳쏂㜤䌤毂꺻㟂⧃恟쉥</w:t>
      </w:r>
      <w:r>
        <w:rPr/>
        <w:t>ꥀ</w:t>
      </w:r>
      <w:r>
        <w:rPr/>
        <w:t>츦뭞㫂ꍲ땣</w:t>
      </w:r>
      <w:r>
        <w:rPr/>
        <w:t>ⴸ</w:t>
      </w:r>
      <w:r>
        <w:rPr/>
        <w:t>싂</w:t>
      </w:r>
      <w:r>
        <w:rPr/>
        <w:t>ꔦ</w:t>
      </w:r>
      <w:r>
        <w:rPr/>
        <w:t>溬갳䌴⩃克</w:t>
      </w:r>
      <w:r>
        <w:rPr/>
        <w:t>ꔩ</w:t>
      </w:r>
      <w:r>
        <w:rPr/>
        <w:t>婣䙞䜸쉕䖻깦轑瞱唬搪䌺畘쉄瑢䙢䱇쉥㍓浠医獧揂敖䈪슮쉊⯂瑢따땋䀹땷懂쉏㕎猣⩈칬䅁㈹슡</w:t>
      </w:r>
      <w:r>
        <w:rPr/>
        <w:t>ꕗ</w:t>
      </w:r>
      <w:r>
        <w:rPr/>
        <w:t>쵠♩䉦</w:t>
      </w:r>
      <w:r>
        <w:rPr/>
        <w:t>ⲣ</w:t>
      </w:r>
      <w:r>
        <w:rPr/>
        <w:t>扂䱸妩㠤永ꥶ姂手䐥䨰⽃㐤䱦扉䑘殩떵쉾仃䝭䠪㉓䙲倬</w:t>
      </w:r>
      <w:r>
        <w:rPr/>
        <w:t>ⱍ</w:t>
      </w:r>
      <w:r>
        <w:rPr/>
        <w:t>쉅楺神㡐㠹穟䚏</w:t>
      </w:r>
      <w:r>
        <w:rPr/>
        <w:t>ⵯ</w:t>
      </w:r>
      <w:r>
        <w:rPr/>
        <w:t>싎灴㐨䐶䓂瞩兆杌쉸슿㢻瀻瀪瓍桁쉭⫃㚏㑓焸氰啦婷毂杬녲䱐硩숻燂녈癅穠놩ꍯ㈷䳎쉍携帯⥤⥏쉦㩧䣎繘䨩㛂渱땆ꌳ㬩洳⴦婠㕓䣂䍢㵡䗂쉺畧</w:t>
      </w:r>
      <w:r>
        <w:rPr/>
        <w:t>ⵇ</w:t>
      </w:r>
      <w:r>
        <w:rPr/>
        <w:t>塆</w:t>
      </w:r>
      <w:r>
        <w:rPr/>
        <w:t>ꕸ</w:t>
      </w:r>
      <w:r>
        <w:rPr/>
        <w:t>䙅㉂쉟</w:t>
      </w:r>
      <w:r>
        <w:rPr/>
        <w:t>ⵧ</w:t>
      </w:r>
      <w:r>
        <w:rPr/>
        <w:t>飂䥟爳䁸</w:t>
      </w:r>
      <w:r>
        <w:rPr/>
        <w:t>⠳</w:t>
      </w:r>
      <w:r>
        <w:rPr/>
        <w:t>촽⩩轀㍑</w:t>
      </w:r>
      <w:r>
        <w:rPr/>
        <w:t>ⷃ</w:t>
      </w:r>
      <w:r>
        <w:rPr/>
        <w:t>䕘啈</w:t>
      </w:r>
      <w:r>
        <w:rPr/>
        <w:t>ꕐ</w:t>
      </w:r>
      <w:r>
        <w:rPr/>
        <w:t>噔頺뽈</w:t>
      </w:r>
      <w:r>
        <w:rPr/>
        <w:t>꧂</w:t>
      </w:r>
      <w:r>
        <w:rPr/>
        <w:t>격䝧奔숩싃櫃㵌挻쎵쉊秂</w:t>
      </w:r>
      <w:r>
        <w:rPr/>
        <w:t>ⷃ</w:t>
      </w:r>
      <w:r>
        <w:rPr/>
        <w:t>딩쉏䯂塔淂㠦싂顃縷区⪵㩭㜨湈숻䜦䁙牓癌痂䆵幭쉯暩⮡꥾쵺妘䖮溏㈫쉟敯쉩瓂噺䩆硩妻摢㡧乳㵦祎慴쵹券뗂焱쉀䂘䭬啦熵쉐⌷䍦幮ꥮ丨拂璬묭睬䁬ꄪ㉅硣䰲ꇂ쉰窻䪮숪갽⺩墬</w:t>
      </w:r>
      <w:r>
        <w:rPr/>
        <w:t>ⰹ</w:t>
      </w:r>
      <w:r>
        <w:rPr/>
        <w:t>廍</w:t>
      </w:r>
      <w:r>
        <w:rPr/>
        <w:t>ꥁ</w:t>
      </w:r>
      <w:r>
        <w:rPr/>
        <w:t>摅桮⩫䡂䙍쉀䖩媱唪繈䝐浱姂儶报䅂ꅖ䱗뼯㵥廂⫂佧쉖䋎枘숊</w:t>
      </w:r>
      <w:r>
        <w:rPr/>
        <w:t>ⰽ</w:t>
      </w:r>
      <w:r>
        <w:rPr/>
        <w:t>㥊컂奨싃⭍㧂⫂쉲쉏㯂넷넨戣祦楩䙹⯂㍊辮幎쉁癱ꄦ啊䈮䱁淂睂浂啾노煗济䑆敞痍暮穫做愯剗呌垩呗堹掣景䴮獟整佇䟂㡋습摎㯃⤨汶⩬⭉딲㛂⪱䜹繹䃂敬슱곂䔮帺⽳奅挹瘤◂쉇瑲㭯㭧湑狍恎䐷歑猹슬䍔啬捔㥘䷃悵瑔⨫쉠䜣氯傿婄剦凂砪쉆瑯槂ꌱ檻轤䙒ヂ䠮䩢㩁䌰ィ帪슥濍깉挬児俍䈦㮮</w:t>
      </w:r>
      <w:r>
        <w:rPr/>
        <w:t>ꕘ</w:t>
      </w:r>
      <w:r>
        <w:rPr/>
        <w:t>慏䝟겣쉞婧◂䟂⨳깃䁙㡢䅇땤</w:t>
      </w:r>
      <w:r>
        <w:rPr/>
        <w:t>ꗂ⹢</w:t>
      </w:r>
      <w:r>
        <w:rPr/>
        <w:t>彏凂妡㠬⑉┪䁴祌쉱畂輥憻晫癩偪挪춥⍔伪⑶呂슡時㫂楄兌畺圤㡅⾬칚潟乾쉏⽦녟慎坉桇爨</w:t>
      </w:r>
      <w:r>
        <w:rPr/>
        <w:t>ⱎ</w:t>
      </w:r>
      <w:r>
        <w:rPr/>
        <w:t>汄八㍑⑰䈯磂⪱䡙哂商</w:t>
      </w:r>
      <w:r>
        <w:rPr/>
        <w:t>ꥂ</w:t>
      </w:r>
      <w:r>
        <w:rPr/>
        <w:t>췂低⭌ㅹ䁢睚啍弤촸뭕㘥畫⥇䑖쉗땀䵾㚬琪轲㗍⥶쉦皮썋쉬湗ㅞ轾⬺숺織㕠㩄扷⩷灨쉞꧎濂秂瞮䅃稯榩㥷戶긶㑱쉬儷</w:t>
      </w:r>
      <w:r>
        <w:rPr/>
        <w:t>ⱬ</w:t>
      </w:r>
      <w:r>
        <w:rPr/>
        <w:t>剨䗂겻惂㙉睴湗敩ꅀ捗┭䊩</w:t>
      </w:r>
      <w:r>
        <w:rPr/>
        <w:t>Ⱘ</w:t>
      </w:r>
      <w:r>
        <w:rPr/>
        <w:t>帯컃爰癥㒮戥쉌削㘲⌵献⯃兕䥍㙌땤㈺걉ꎿ떮䩧갪㴣㩴䵴숹㠫㇎砪뭯曂颵㉐⼰㕨柂ꆡ깂僂㭘穷쉏㛂忂悻盃</w:t>
      </w:r>
      <w:r>
        <w:rPr/>
        <w:t>꥓</w:t>
      </w:r>
      <w:r>
        <w:rPr/>
        <w:t>㭵䃂䑳湞슡䧃ㅴ頣╇䫂</w:t>
      </w:r>
      <w:r>
        <w:rPr/>
        <w:t>ꦻ</w:t>
      </w:r>
      <w:r>
        <w:rPr/>
        <w:t>㚬숹歞器뽏</w:t>
      </w:r>
      <w:r>
        <w:rPr/>
        <w:t>ꤤ</w:t>
      </w:r>
      <w:r>
        <w:rPr/>
        <w:t>ㅎㄫ䨲</w:t>
      </w:r>
      <w:r>
        <w:rPr/>
        <w:t>ꕭ</w:t>
      </w:r>
      <w:r>
        <w:rPr/>
        <w:t>顳촫祤㵸⨻㔪疏갷㉁촱杇桮㛂啔츫䵀</w:t>
      </w:r>
      <w:r>
        <w:rPr/>
        <w:t>⢵</w:t>
      </w:r>
      <w:r>
        <w:rPr/>
        <w:t>獱歬</w:t>
      </w:r>
      <w:r>
        <w:rPr/>
        <w:t>ꕞ</w:t>
      </w:r>
      <w:r>
        <w:rPr/>
        <w:t>쉶깦㍘㴽䈸㘱쵸励㮣䩊㡑숽竂쎩쉩䙵傮⼭䱣你</w:t>
      </w:r>
      <w:r>
        <w:rPr/>
        <w:t>ꔰ</w:t>
      </w:r>
      <w:r>
        <w:rPr/>
        <w:t>砱䩴噯깱㵒⬻㔱⶿輪匸焫迎㇂</w:t>
      </w:r>
      <w:r>
        <w:rPr/>
        <w:t>ⱙ</w:t>
      </w:r>
      <w:r>
        <w:rPr/>
        <w:t>㭵쉎땐䅭渮쉚㉃她湇㈣숬椶䥪䛂眪砽晍愦㡊쉸䉂⽥愽懂晣㡴祗捇⒏噈숷╂</w:t>
      </w:r>
      <w:r>
        <w:rPr/>
        <w:t>ꔹ</w:t>
      </w:r>
      <w:r>
        <w:rPr/>
        <w:t>慥㉤㩢⤷䭲䇍싂佭뇂䍭㙇쎿⭕ぷ쏂圷⺘ꥴꥶ啙녬㉨쵖쉂愥剴걔깦</w:t>
      </w:r>
      <w:r>
        <w:rPr/>
        <w:t>ꥎ</w:t>
      </w:r>
      <w:r>
        <w:rPr/>
        <w:t>歵奫廎杢⭔畯</w:t>
      </w:r>
      <w:r>
        <w:rPr/>
        <w:t>ꔪ⭌⥡</w:t>
      </w:r>
      <w:r>
        <w:rPr/>
        <w:t>伺歓⹉湬╖⽘⭰弹걬潗晙⨫顡刬倮廂乙쉦츫師熣扨쉕⭋剙㐭ꍚ剮祧⑨쉠뽆㇎쉭</w:t>
      </w:r>
      <w:r>
        <w:rPr/>
        <w:t>ⴰ</w:t>
      </w:r>
      <w:r>
        <w:rPr/>
        <w:t>䱬쉫㙨䀽◂䉚</w:t>
      </w:r>
      <w:r>
        <w:rPr/>
        <w:t>ꔲ</w:t>
      </w:r>
      <w:r>
        <w:rPr/>
        <w:t>奂♚</w:t>
      </w:r>
      <w:r>
        <w:rPr/>
        <w:t>ꗂ</w:t>
      </w:r>
      <w:r>
        <w:rPr/>
        <w:t>㪘抣电㝗䝶⽭摂뽴슿圹쉐迂㵞㤊칀洬쉉栯橰겣啾⼤㤨仍㮮䙭</w:t>
      </w:r>
      <w:r>
        <w:rPr/>
        <w:t>ꦵ</w:t>
      </w:r>
      <w:r>
        <w:rPr/>
        <w:t>㵌䡟㭊䊱㝯歸㕳</w:t>
      </w:r>
      <w:r>
        <w:rPr/>
        <w:t>ⷂ</w:t>
      </w:r>
      <w:r>
        <w:rPr/>
        <w:t>䭖㵇䨮⨺䬵参⨰╊焥协埂쉔쉤䥗姂何㕭쉸㢩飂ꥡ汆㤨䍴煮瀳漲濂䭩㍇杭な⑯穄䙺噇슻⚵䅅㠥거漤兾沩㖵轰て㡸䍭싃槂쉉癣쵾㬫朣湇捐睬⌣䱰ヂ㚿䅱歒녔挹㔳戮䕓倣䋂칭煾㷂枬侩傏녗埃㍎䖻⪣뭘뭸牙扢숫㕟瀱浠㋎䕸ꄦ殘㡔뭊䄵䰱걹晬㬫뭯ㅅ琻뼬슩浇⽑썄冩扩⼵杣⍫椬穂刪䫂磂갵獆晱⩍妩㕅</w:t>
      </w:r>
      <w:r>
        <w:rPr/>
        <w:t>⠴⥞</w:t>
      </w:r>
      <w:r>
        <w:rPr/>
        <w:t>濍彏怫뗂⪻奘䳂泂桕䊩쉬汮䰳⭬卖漷</w:t>
      </w:r>
      <w:r>
        <w:rPr/>
        <w:t>ⷂ</w:t>
      </w:r>
      <w:r>
        <w:rPr/>
        <w:t>슬嘭祈곍쉞㩓⽩啅壂ㆡ숪뼤欻녹㕫盂䉺긪睨䡴넸䬨㡷杺쉟⍬枿嘺憻슡䓃匪숰塚</w:t>
      </w:r>
      <w:r>
        <w:rPr/>
        <w:t>꧂</w:t>
      </w:r>
      <w:r>
        <w:rPr/>
        <w:t>䙘塃傻㜬㓂숲</w:t>
      </w:r>
      <w:r>
        <w:rPr/>
        <w:t>ꔬ</w:t>
      </w:r>
      <w:r>
        <w:rPr/>
        <w:t>㕚卧╰⥲廂⨻㵲剆旂䡣振⫎勂獮쉐䬥恪䀺礴亡ꌬ牔떩爣싂沵颵卖䉨⩬旂杓㝃⽯슡塰⑲쉞乣畷⹳弶㐫싂儰㥭䌶優䴮獬㨺瀣从飂</w:t>
      </w:r>
      <w:r>
        <w:rPr/>
        <w:t>ꕡ</w:t>
      </w:r>
      <w:r>
        <w:rPr/>
        <w:t>숺纏夦係乸攣</w:t>
      </w:r>
      <w:r>
        <w:rPr/>
        <w:t>ꥆ</w:t>
      </w:r>
      <w:r>
        <w:rPr/>
        <w:t>싂쉘䕐浫깑犮</w:t>
      </w:r>
      <w:r>
        <w:rPr/>
        <w:t>ꕊ</w:t>
      </w:r>
      <w:r>
        <w:rPr/>
        <w:t>㡬歚㕴걕쉄㞱春姂殿⩯飂栽⹑놩晩㙯┤䉹块顉焲穵凂が䌻乮桤쉢䑌慘ꌤ䰰딷쌥住</w:t>
      </w:r>
      <w:r>
        <w:rPr/>
        <w:t>ꤽ</w:t>
      </w:r>
      <w:r>
        <w:rPr/>
        <w:t>迂彅</w:t>
      </w:r>
      <w:r>
        <w:rPr/>
        <w:t>꧂</w:t>
      </w:r>
      <w:r>
        <w:rPr/>
        <w:t>泍◂깯</w:t>
      </w:r>
      <w:r>
        <w:rPr/>
        <w:t>ⷃ</w:t>
      </w:r>
      <w:r>
        <w:rPr/>
        <w:t>塗䘹愦⩓桵⩦⪩顃쉎싂〤味㭅㴲◂╺</w:t>
      </w:r>
      <w:r>
        <w:rPr/>
        <w:t>Ⳃ</w:t>
      </w:r>
      <w:r>
        <w:rPr/>
        <w:t>䍥䥺振扖ぶ쉍摞穱砰겏䙟</w:t>
      </w:r>
      <w:r>
        <w:rPr/>
        <w:t>ⵂ⍤</w:t>
      </w:r>
      <w:r>
        <w:rPr/>
        <w:t>넩쉘숯硒畢䇂坨杕昣뾻〳㔸榩뭂䙈뽐呍幗쉥橯椹亡</w:t>
      </w:r>
      <w:r>
        <w:rPr/>
        <w:t>ꕄ</w:t>
      </w:r>
      <w:r>
        <w:rPr/>
        <w:t>攨♕頱戹ꥠ伭琣⬻总䱱숫ꍢ竂㙁ꅥ咿夬啩쉂繄弦⥎⯂㖵쉧┩頰츩쉄㍔楱숣㴩぀ヂ쉊䄱싃쎏乤䙶⚡䶵㉪슱婉쉥</w:t>
      </w:r>
      <w:r>
        <w:rPr/>
        <w:t>ⵓ</w:t>
      </w:r>
      <w:r>
        <w:rPr/>
        <w:t>䖱</w:t>
      </w:r>
      <w:r>
        <w:rPr/>
        <w:t>ⱔ</w:t>
      </w:r>
      <w:r>
        <w:rPr/>
        <w:t>㥣</w:t>
      </w:r>
      <w:r>
        <w:rPr/>
        <w:t>ꤰ꧂꧂</w:t>
      </w:r>
      <w:r>
        <w:rPr/>
        <w:t>慹睶</w:t>
      </w:r>
      <w:r>
        <w:rPr/>
        <w:t>ⶱ</w:t>
      </w:r>
      <w:r>
        <w:rPr/>
        <w:t>么▩催쉾垣唪偹쉒䕓濂뽊쉭㡉珂䀱⌴砥歓⽖啈걨颥䡵㩍疡㙱㉶劵痂榏漪椯⸫⩃珂呒獐繧싂䡋䭢樶䥤㊣癡</w:t>
      </w:r>
      <w:r>
        <w:rPr/>
        <w:t>⡀</w:t>
      </w:r>
      <w:r>
        <w:rPr/>
        <w:t>䛂䭳嗂쉨䟂䦿㝅䞵녁䭤⒡慖숥婴穂爫䌦넻轮⩆熻瑷怦쉑漪洣搪咡祬숫⹀橗뽫扑椽</w:t>
      </w:r>
      <w:r>
        <w:rPr/>
        <w:t>ⴊ</w:t>
      </w:r>
      <w:r>
        <w:rPr/>
        <w:t>埂敟優쉪⨵奡㌤䉥手䘲ㅮ</w:t>
      </w:r>
      <w:r>
        <w:rPr/>
        <w:t>ꔻ</w:t>
      </w:r>
      <w:r>
        <w:rPr/>
        <w:t>瑨䘣惂䡑飂숰噖硍䀨쉬硂池쉘捅牌㡍參暩俍ꍶ</w:t>
      </w:r>
      <w:r>
        <w:rPr/>
        <w:t>⡆</w:t>
      </w:r>
      <w:r>
        <w:rPr/>
        <w:t>婘㍨⤶撿䉕⥂帩⨻橦쉴㫂㟂䩃䘪楸偪꥚슡䑒慔</w:t>
      </w:r>
      <w:r>
        <w:rPr/>
        <w:t>ꕓ</w:t>
      </w:r>
      <w:r>
        <w:rPr/>
        <w:t>㥔ꇂ䭩</w:t>
      </w:r>
      <w:r>
        <w:rPr/>
        <w:t>ꕃ</w:t>
      </w:r>
      <w:r>
        <w:rPr/>
        <w:t>砶䷂煉♞쉍䇂暱䛍㷂犡唤畀⭞⵷Ⓜ␩暬䜺</w:t>
      </w:r>
      <w:r>
        <w:rPr/>
        <w:t>ꗍ</w:t>
      </w:r>
      <w:r>
        <w:rPr/>
        <w:t>輫縺</w:t>
      </w:r>
      <w:r>
        <w:rPr/>
        <w:t>ꤪ</w:t>
      </w:r>
      <w:r>
        <w:rPr/>
        <w:t>㕓吳位呀⩥呭磂䍭僂浄偬쉇쉪潌厱噇⤮䈹浑䚣兗㤴䑭橄슩痂啫썁䵃輪濂⥚堽櫂ꅨ숫呅憘⩐捕䥏乍抻슻烎㡍欪䔯숥䱠⯂硁慾乮쉄</w:t>
      </w:r>
      <w:r>
        <w:rPr/>
        <w:t>ⰰⴥ</w:t>
      </w:r>
      <w:r>
        <w:rPr/>
        <w:t>쌻氲╉☵┴䓂瑷䑠숬䐣㈥㥁䳎㭍㭪㣂瑣戴싂䌤컂땹㝳ㅤ瞥沘칉䃂爰ꍠ侱氯乳</w:t>
      </w:r>
      <w:r>
        <w:rPr/>
        <w:t>ꤩ</w:t>
      </w:r>
      <w:r>
        <w:rPr/>
        <w:t>뇂⻂㐴䵖숳榱쵃㥪㜴썍ㅞ쉮⩮뗂㛂弦爨桅뼻䬸玬춮亥</w:t>
      </w:r>
      <w:r>
        <w:rPr/>
        <w:t>⡓</w:t>
      </w:r>
      <w:r>
        <w:rPr/>
        <w:t>㙥⻂繾頺垣㜻쵋圫乶슮况攫伹⚥僂쉀쉮ち⹦瘵⥶</w:t>
      </w:r>
      <w:r>
        <w:rPr/>
        <w:t>ꕮ</w:t>
      </w:r>
      <w:r>
        <w:rPr/>
        <w:t>吱牊칧䑐슩煯稹睈䄻横瓂启쉶㕂敨穥</w:t>
      </w:r>
      <w:r>
        <w:rPr/>
        <w:t>⡣</w:t>
      </w:r>
      <w:r>
        <w:rPr/>
        <w:t>堣</w:t>
      </w:r>
      <w:r>
        <w:rPr/>
        <w:t>⡣</w:t>
      </w:r>
      <w:r>
        <w:rPr/>
        <w:t>眻⩑燃</w:t>
      </w:r>
      <w:r>
        <w:rPr/>
        <w:t>ⷂ</w:t>
      </w:r>
      <w:r>
        <w:rPr/>
        <w:t>瑲牭䄦곂╘顉恐㮵截畋疬噀촺㘮녉</w:t>
      </w:r>
      <w:r>
        <w:rPr/>
        <w:t>ꥆ</w:t>
      </w:r>
      <w:r>
        <w:rPr/>
        <w:t>畾㧂彾</w:t>
      </w:r>
      <w:r>
        <w:rPr/>
        <w:t>ⴽ</w:t>
      </w:r>
      <w:r>
        <w:rPr/>
        <w:t>堪㥠䡷垬姂盂쉒␰䌦渷灈祓皵⽏쵀恌捁ㅑ牳ㅅ畢妻⏂</w:t>
      </w:r>
      <w:r>
        <w:rPr/>
        <w:t>꤬</w:t>
      </w:r>
      <w:r>
        <w:rPr/>
        <w:t>礮䅯啀䵫轣奷㔵썟쵵</w:t>
      </w:r>
      <w:r>
        <w:rPr/>
        <w:t>⣂</w:t>
      </w:r>
      <w:r>
        <w:rPr/>
        <w:t>숦㢿拎䲏绂쉫䋂滃싂ꅖ슩쉐䪥⩵갮䝄䝢潮乖楱⤪楮氽숽╨䠣䠲呎⪡奥썹乮晰其畄顑歷啭䅀穷쉎⴪㠥썾䝠禘㙊扪婪㠭砸戬</w:t>
      </w:r>
      <w:r>
        <w:rPr/>
        <w:t>꧂</w:t>
      </w:r>
      <w:r>
        <w:rPr/>
        <w:t>쉪㭟娷⿃䘣颡唰캥灷顕䄴슥숱썠쉓琺뼺䃂쉇ꥨ⩦乞䥲摣㥋呲渣稹⺥깖쉾汮怺捐制瑐漩⽚凃䙍嘵㪵婹㚘潑㪱敐橷椺盂⸲傘⌰</w:t>
      </w:r>
      <w:r>
        <w:rPr/>
        <w:t>ꦡ</w:t>
      </w:r>
      <w:r>
        <w:rPr/>
        <w:t>슮祀䭭余ꥯ頬僂彄癭㉱</w:t>
      </w:r>
      <w:r>
        <w:rPr/>
        <w:t>⡠</w:t>
      </w:r>
      <w:r>
        <w:rPr/>
        <w:t>䱤佊⥏☤뽅</w:t>
      </w:r>
      <w:r>
        <w:rPr/>
        <w:t>Ȿ</w:t>
      </w:r>
      <w:r>
        <w:rPr/>
        <w:t>쉑␲싂捡걮숯煸湳狂</w:t>
      </w:r>
      <w:r>
        <w:rPr/>
        <w:t>꧂</w:t>
      </w:r>
      <w:r>
        <w:rPr/>
        <w:t>슥慰晡㜵摚柂癵顙ꥤ땐䁋⏂⨮싂囂䡺쉑䄰牪쉥汢䨭縪ꄽ쉗呷偆거놣䘥催琭⨻圱甶祐쉃捩呀쉷ヂ伽禥珂橾뾬䑬晵䑋㝭⻂슡쉁兂쉯⸻䘹쌪⾱杋拂昬ꍎ䑬⒩樮㪩瀲쉌琯썆㝞煱稶㯂晰呎걋⍤〵爱娵쉆栊</w:t>
      </w:r>
      <w:r>
        <w:rPr/>
        <w:t>Ⱡ</w:t>
      </w:r>
      <w:r>
        <w:rPr/>
        <w:t>ⷂ</w:t>
      </w:r>
      <w:r>
        <w:rPr/>
        <w:t>汒伮</w:t>
      </w:r>
      <w:r>
        <w:rPr/>
        <w:t>ꗂ</w:t>
      </w:r>
      <w:r>
        <w:rPr/>
        <w:t>橧患怪</w:t>
      </w:r>
      <w:r>
        <w:rPr/>
        <w:t>ꔰ</w:t>
      </w:r>
      <w:r>
        <w:rPr/>
        <w:t>伭窏꧎塪뽎睉繃⾬癁垮㝬佱拂员墬囂녑秂</w:t>
      </w:r>
      <w:r>
        <w:rPr/>
        <w:t>ꤤ</w:t>
      </w:r>
      <w:r>
        <w:rPr/>
        <w:t>䳃㑶ꥣ칊췂걌啴㕴</w:t>
      </w:r>
      <w:r>
        <w:rPr/>
        <w:t>ⵅ</w:t>
      </w:r>
      <w:r>
        <w:rPr/>
        <w:t>䱒獇⥯䥶㥷佩晾㩥딣㵭</w:t>
      </w:r>
      <w:r>
        <w:rPr/>
        <w:t>⡉</w:t>
      </w:r>
      <w:r>
        <w:rPr/>
        <w:t>悘⏂䰲玻</w:t>
      </w:r>
      <w:r>
        <w:rPr/>
        <w:t>⡾⭲</w:t>
      </w:r>
      <w:r>
        <w:rPr/>
        <w:t>態쉆㌽甽딬╗漭檡氰焮椳ꌴ琹쉭긬椥媏㐵놘슡㙬䩭仃爻㍁券晶卢狂牉걄쵧橄匳걤슮⍾</w:t>
      </w:r>
      <w:r>
        <w:rPr/>
        <w:t>ⲵ</w:t>
      </w:r>
      <w:r>
        <w:rPr/>
        <w:t>㗂㠽妩칩ꥤ</w:t>
      </w:r>
      <w:r>
        <w:rPr/>
        <w:t>⢱</w:t>
      </w:r>
      <w:r>
        <w:rPr/>
        <w:t>瑎㵣</w:t>
      </w:r>
      <w:r>
        <w:rPr/>
        <w:t>ⴳ</w:t>
      </w:r>
      <w:r>
        <w:rPr/>
        <w:t>싂彬㍧쉉丯樮ち㝯</w:t>
      </w:r>
      <w:r>
        <w:rPr/>
        <w:t>⡊</w:t>
      </w:r>
      <w:r>
        <w:rPr/>
        <w:t>彴㞏䱋</w:t>
      </w:r>
      <w:r>
        <w:rPr/>
        <w:t>ꖥ</w:t>
      </w:r>
      <w:r>
        <w:rPr/>
        <w:t>轠嘸轌灂埂瓂敉♂䌮</w:t>
      </w:r>
      <w:r>
        <w:rPr/>
        <w:t>⣎</w:t>
      </w:r>
      <w:r>
        <w:rPr/>
        <w:t>曂깁䋂喣㵫┩啴䥢牕␬㧍㨪㇂攪쵡彰毃彃녌⹧ㅟ炏숥潘숩懂㶿쉺䀴㵨䡧䈵⸻婷숭帰䑒⩞䣂♣⩷숪㐨繙淃쉗电轎</w:t>
      </w:r>
      <w:r>
        <w:rPr/>
        <w:t>⡙</w:t>
      </w:r>
      <w:r>
        <w:rPr/>
        <w:t>숮璩숱뽘啲ꥩ쉾숥놘咏䴲싂嚏쉅ㄫ皮㵁椷玮</w:t>
      </w:r>
      <w:r>
        <w:rPr/>
        <w:t>Ⱘ</w:t>
      </w:r>
      <w:r>
        <w:rPr/>
        <w:t>㓂忂顏⽐泂숭偍⯂昹噀泎弩㉭⥗</w:t>
      </w:r>
      <w:r>
        <w:rPr/>
        <w:t>ꕖ</w:t>
      </w:r>
      <w:r>
        <w:rPr/>
        <w:t>ꍳ쉇䕨숪轰瀰旂㌫嘮</w:t>
      </w:r>
      <w:r>
        <w:rPr/>
        <w:t>ꤨ</w:t>
      </w:r>
      <w:r>
        <w:rPr/>
        <w:t>싂轠扷⥳숺港</w:t>
      </w:r>
      <w:r>
        <w:rPr/>
        <w:t>⡕</w:t>
      </w:r>
      <w:r>
        <w:rPr/>
        <w:t>슬⏂唷뼶</w:t>
      </w:r>
      <w:r>
        <w:rPr/>
        <w:t>Ⳃ⸭</w:t>
      </w:r>
      <w:r>
        <w:rPr/>
        <w:t>㠽帷㤴ꅗ瘣䙔⥹숺ㅬ㭲顚甶轂䰥숮㉇</w:t>
      </w:r>
      <w:r>
        <w:rPr/>
        <w:t>ꔴ</w:t>
      </w:r>
      <w:r>
        <w:rPr/>
        <w:t>쵾䏂晥䵲䙘⹅쉷녧兇氷쉐杓쉣浢쉴䝊埂琳⩺⵭⹶ꌭ偯㴹璡么䝊㮥싂喏燂숴汚䂿䯂杷⌱</w:t>
      </w:r>
      <w:r>
        <w:rPr/>
        <w:t>ⵓ</w:t>
      </w:r>
      <w:r>
        <w:rPr/>
        <w:t>硶勃摸朸䬰㦏꥖칶㙐橫쉇♏噌炏㕔坂煓辏呚⍇ぁ숻傻쉐⫂獀㒩숵䑳敶캩甶〮</w:t>
      </w:r>
      <w:r>
        <w:rPr/>
        <w:t>⠬</w:t>
      </w:r>
      <w:r>
        <w:rPr/>
        <w:t>녨ㅇ煓쉃㝮妡䕣쉮㩰慥睏⥓勂⻂揂딩嫂䘹摙氩숣㈱渳歺</w:t>
      </w:r>
      <w:r>
        <w:rPr/>
        <w:t>⠷</w:t>
      </w:r>
      <w:r>
        <w:rPr/>
        <w:t>坥⩾㗂㐴䩘儺㚏䕭㉔</w:t>
      </w:r>
      <w:r>
        <w:rPr/>
        <w:t>ⷂ</w:t>
      </w:r>
      <w:r>
        <w:rPr/>
        <w:t>䵀幾⵸晚睅ご뼭싂稴婳␰㥞㘦㍎氺琶⨳稸枘㤲숥獓执⨬쉘땴父⨩슿䨶⴬溱꺏ꇂ⧃か뭱砶㶏껍♱</w:t>
      </w:r>
      <w:r>
        <w:rPr/>
        <w:t>ⴺ</w:t>
      </w:r>
      <w:r>
        <w:rPr/>
        <w:t>ꇂ熵唵숬㩗쉍넮㔻</w:t>
      </w:r>
      <w:r>
        <w:rPr/>
        <w:t>Ⳃ⑏</w:t>
      </w:r>
      <w:r>
        <w:rPr/>
        <w:t>畹녁摆湔쉯㵵싂堣坩䑋㴦求䠳</w:t>
      </w:r>
      <w:r>
        <w:rPr/>
        <w:t>Ⳃ</w:t>
      </w:r>
      <w:r>
        <w:rPr/>
        <w:t>쉸췂潩ꄹ繯奘硑づ䑔쌹浯洪呱쎿卄뽁숪</w:t>
      </w:r>
      <w:r>
        <w:rPr/>
        <w:t>ꕠ☤</w:t>
      </w:r>
      <w:r>
        <w:rPr/>
        <w:t>庮磎焻ꅮ㙺〩火楅뭏汲</w:t>
      </w:r>
      <w:r>
        <w:rPr/>
        <w:t>ꕨ</w:t>
      </w:r>
      <w:r>
        <w:rPr/>
        <w:t>奏瘴⑕漱祕偈ㄩ䐺쵑纻䩶廂瑗쉣扇ꄲ䅗䍷祒禱夣㙲湷淃䍷㩤漵晙垩梵숴딺쉺츯</w:t>
      </w:r>
      <w:r>
        <w:rPr/>
        <w:t>⡕⩬</w:t>
      </w:r>
      <w:r>
        <w:rPr/>
        <w:t>憵쉤嗂ꍢ䉉⩮㝑癡奲싂㭾䡁㠷쉩绂칀珂걃䙭㓃䂩䝌⍖䕒딊㵮敭뭓Ⓙ橸쉳</w:t>
      </w:r>
      <w:r>
        <w:rPr/>
        <w:t>ꖵ</w:t>
      </w:r>
      <w:r>
        <w:rPr/>
        <w:t>⻃䕶㑖캡뽂㍮枩杭ヂ䅢皣⮵䙃熵啕甪싎溻東伳祸⒵</w:t>
      </w:r>
      <w:r>
        <w:rPr/>
        <w:t>ꥑ</w:t>
      </w:r>
      <w:r>
        <w:rPr/>
        <w:t>甭顫⩔⑄捌깨殡䍖儽墮쉟쏂⍰灷䂣轨䧂兮斮␪轞䕦쉔欻묷顤㭈</w:t>
      </w:r>
      <w:r>
        <w:rPr/>
        <w:t>ꕄ</w:t>
      </w:r>
      <w:r>
        <w:rPr/>
        <w:t>睧녵슻彾촹潭乎儨䕱䥈㐵問慲㌽뼸㐣⭯䉩츽⨺䴦쵍䕬栶儦坱숫弦⩺夳</w:t>
      </w:r>
      <w:r>
        <w:rPr/>
        <w:t>ⰹ</w:t>
      </w:r>
      <w:r>
        <w:rPr/>
        <w:t>ꌤ栺幀䙃失恓弩꧎㩏넨炥䟂Ⓜ䵍止숣㵨䙪ㅶ숣刻硺輯⵩㟂栯ꆡ硪㥶乹椤㔤卯橯⾿瘽斬煓╏▻䊩䘯係唨䀷쉧䉬㝁㑭搩倨⽓㭒晔漪츱剪悱稸顐揂ㅞ勎参穬犩䠤䡁㑩媻偬楴棂轎숯ⸯ千焯ꍏ䞱汊浃꥕䕵轪熵祹쉒</w:t>
      </w:r>
      <w:r>
        <w:rPr/>
        <w:t>ꥍ</w:t>
      </w:r>
      <w:r>
        <w:rPr/>
        <w:t>㩘汳぀獒竂咵栶캻昩㑭氪⍥帴䪬⦻轶瘯璥妩츩츳整婺䬮㜣晙殿姂뭩兰渺轵쉧枻䓂Ⓕ쵈껂䍆塮秎컍畗뾥啬</w:t>
      </w:r>
      <w:r>
        <w:rPr/>
        <w:t>ꔭ</w:t>
      </w:r>
      <w:r>
        <w:rPr/>
        <w:t>䉠㇎㭧쉲䙵걌焽頨歧䍎ꥭ㕐䔯⭂挫砫姎䈯썠㥠</w:t>
      </w:r>
      <w:r>
        <w:rPr/>
        <w:t>Ⱳ</w:t>
      </w:r>
      <w:r>
        <w:rPr/>
        <w:t>牖吣⵫⻂愦橴杗頤䛃䍇㬹⹙쉟琲歸㡫䁈싍稭쉫坲瀰娣迂恧堬䬶晞㔥㠩䩚偲〥䋂걟숹싂⨣燎♹楩繗쉗氰勂쉈</w:t>
      </w:r>
      <w:r>
        <w:rPr/>
        <w:t>ꕰ</w:t>
      </w:r>
      <w:r>
        <w:rPr/>
        <w:t>稽味䱘祪䥇奵⹅圬</w:t>
      </w:r>
      <w:r>
        <w:rPr/>
        <w:t>⡠</w:t>
      </w:r>
      <w:r>
        <w:rPr/>
        <w:t>쉓幞〲⨭㑵⿂昫獓슻䜯顳쉕쉬狂쉤㘩光剤䤭田슡녾䭁따卥ꎱ䁳去⵮넲쉢倵幈䩾㔹匪洭嚥䍤縷㙈䦱伵瓂䡴挤뭱⴪轙㑐䈻걁慙놵殘〭塴䪮⭮刹焺顱嘸㖬晵</w:t>
      </w:r>
      <w:r>
        <w:rPr/>
        <w:t>Ᵽ</w:t>
      </w:r>
      <w:r>
        <w:rPr/>
        <w:t>䥟㤱䉙䕷䶬汵便숨婇湚쉀拂䙬桕</w:t>
      </w:r>
      <w:r>
        <w:rPr/>
        <w:t>ꔫ</w:t>
      </w:r>
      <w:r>
        <w:rPr/>
        <w:t>潾儬摑␬秂䉪숷䛂⌫䅑焵</w:t>
      </w:r>
      <w:r>
        <w:rPr/>
        <w:t>Ⱡ</w:t>
      </w:r>
      <w:r>
        <w:rPr/>
        <w:t>儱㋂⪩晴</w:t>
      </w:r>
      <w:r>
        <w:rPr/>
        <w:t>ⵅ</w:t>
      </w:r>
      <w:r>
        <w:rPr/>
        <w:t>恑䥩ㅲ㐰嘫숻䉏䩍쉦烂坉㌵繪硇숣녯杩殩倥渪䵔녏쵌⽂漶㩨癣㭖潟幖剩</w:t>
      </w:r>
      <w:r>
        <w:rPr/>
        <w:t>ⰹ</w:t>
      </w:r>
      <w:r>
        <w:rPr/>
        <w:t>쉥뭠主</w:t>
      </w:r>
      <w:r>
        <w:rPr/>
        <w:t>ⵌ</w:t>
      </w:r>
      <w:r>
        <w:rPr/>
        <w:t>楴吻畾䉃䒡♯癳炣繅琯共垱촳偏坚</w:t>
      </w:r>
      <w:r>
        <w:rPr/>
        <w:t>ꤨ</w:t>
      </w:r>
      <w:r>
        <w:rPr/>
        <w:t>敺喬掮樸穷慠硵䕊昭⭔</w:t>
      </w:r>
      <w:r>
        <w:rPr/>
        <w:t>ꕨ</w:t>
      </w:r>
      <w:r>
        <w:rPr/>
        <w:t>䘽䉰栭넸㔳䎻㌳䰨欽䀽敗䔣煙썬쉪숦倦攱뽴╙浪</w:t>
      </w:r>
      <w:r>
        <w:rPr/>
        <w:t>ꔵ</w:t>
      </w:r>
      <w:r>
        <w:rPr/>
        <w:t>剂䭸믂䉯⺩獚䘪㜪朶碬偡䈬揂桳쉶䗂㭌牞䩵䠵⭃杲㑭恉昭⑑㐹숊䕤뭐稥㒡ꌨꍍ⽾䥃</w:t>
      </w:r>
      <w:r>
        <w:rPr/>
        <w:t>ꤪ</w:t>
      </w:r>
      <w:r>
        <w:rPr/>
        <w:t>ꍓ슿곂숴슱䩭亮ꎘ橖䱈潑栩䔥쌭싂따䫃㗂杺</w:t>
      </w:r>
      <w:r>
        <w:rPr/>
        <w:t>ꤪ</w:t>
      </w:r>
      <w:r>
        <w:rPr/>
        <w:t>䀱懂䥆㭢頪슣猣㉮⬨㕣䥄䙙憥⹯싎䅀땠倪杴啎つ㜲彆☪䠶䗂湩歷捔㥮恵瞘싍嗍⽸癥庻掣佾츱婙ꅌ㍒⩤</w:t>
      </w:r>
      <w:r>
        <w:rPr/>
        <w:t>ꤱ</w:t>
      </w:r>
      <w:r>
        <w:rPr/>
        <w:t>杫㕷㢣㞻묮ㅡ棂碡獠猩䖿䜨嗂朽ꄪㄫ楫슩䪵⽷싍煱斱깓冻䢩㢵䔶哂但浒㥑</w:t>
      </w:r>
      <w:r>
        <w:rPr/>
        <w:t>⠵</w:t>
      </w:r>
      <w:r>
        <w:rPr/>
        <w:t>瘣⹍颻睚⬽䀬帣</w:t>
      </w:r>
      <w:r>
        <w:rPr/>
        <w:t>Ⳃ</w:t>
      </w:r>
      <w:r>
        <w:rPr/>
        <w:t>쉌単么녠汨垩싂숭쉺噪䭒〳剮佐奖睮塏⧂쉅쉚㞏伯䅶쵬轓煇恡䖡⧍掣㥅썍娤䨴칊撩䍆숻⨬桭昹攺璏싃澮숰㓂堭쵅숪㭐⌻⎣歇</w:t>
      </w:r>
      <w:r>
        <w:rPr/>
        <w:t>ꤦ</w:t>
      </w:r>
      <w:r>
        <w:rPr/>
        <w:t>뽈彁</w:t>
      </w:r>
      <w:r>
        <w:rPr/>
        <w:t>ⳍ⭂</w:t>
      </w:r>
      <w:r>
        <w:rPr/>
        <w:t>깅偗晚싂婠숪╌⨱쉥䚱쉑</w:t>
      </w:r>
      <w:r>
        <w:rPr/>
        <w:t>⡎</w:t>
      </w:r>
      <w:r>
        <w:rPr/>
        <w:t>슣㩣拎⨶㒣啺勃</w:t>
      </w:r>
      <w:r>
        <w:rPr/>
        <w:t>ⴲ</w:t>
      </w:r>
      <w:r>
        <w:rPr/>
        <w:t>쉫扑뭠繂怪煢痃</w:t>
      </w:r>
      <w:r>
        <w:rPr/>
        <w:t>⢮</w:t>
      </w:r>
      <w:r>
        <w:rPr/>
        <w:t>歞䉒焮犬獙未樫憘⍶䁑㙶㧂슬⭌䉐绍쉦숲㎩常瑋弳갸떿숴</w:t>
      </w:r>
      <w:r>
        <w:rPr/>
        <w:t>ꔰ</w:t>
      </w:r>
      <w:r>
        <w:rPr/>
        <w:t>숫쉀㘻쉇幣</w:t>
      </w:r>
      <w:r>
        <w:rPr/>
        <w:t>ꔮ</w:t>
      </w:r>
      <w:r>
        <w:rPr/>
        <w:t>撮㉫惂⽰㵚☲琺敤璣潅</w:t>
      </w:r>
      <w:r>
        <w:rPr/>
        <w:t>ⵠ</w:t>
      </w:r>
      <w:r>
        <w:rPr/>
        <w:t>㝙뼸繫穅湡曂㉱ꅗ慹⯎媣썤ㅷ溵癹⪣</w:t>
      </w:r>
      <w:r>
        <w:rPr/>
        <w:t>⣂</w:t>
      </w:r>
      <w:r>
        <w:rPr/>
        <w:t>穗䁑棂㏂ㅌ儲걡⩬唺晊쉌澿硤呀䭭副</w:t>
      </w:r>
      <w:r>
        <w:rPr/>
        <w:t>ⰱ</w:t>
      </w:r>
      <w:r>
        <w:rPr/>
        <w:t>쉗깶炩䜹㥗⸻殮殣桹꺮쵫彣瘦슱뇂咩䙑厱戲싍捑⑅쌦</w:t>
      </w:r>
      <w:r>
        <w:rPr/>
        <w:t>ꔺ</w:t>
      </w:r>
      <w:r>
        <w:rPr/>
        <w:t>梮ꥫぞ</w:t>
      </w:r>
      <w:r>
        <w:rPr/>
        <w:t>ꤪ</w:t>
      </w:r>
      <w:r>
        <w:rPr/>
        <w:t>偬䫂爦樤偀</w:t>
      </w:r>
      <w:r>
        <w:rPr/>
        <w:t>⵰</w:t>
      </w:r>
      <w:r>
        <w:rPr/>
        <w:t>⡌</w:t>
      </w:r>
      <w:r>
        <w:rPr/>
        <w:t>睓漪绂⑱梏顅灹捳じ咡㙍뽫恌䅳浟쉩㉰䥑繳㕏截枬쵈戮</w:t>
      </w:r>
      <w:r>
        <w:rPr/>
        <w:t>ꕫ</w:t>
      </w:r>
      <w:r>
        <w:rPr/>
        <w:t>轞溥涿削ㄻ欩䙫⩑男凂び䃂嗂╚渭</w:t>
      </w:r>
      <w:r>
        <w:rPr/>
        <w:t>ꦥ</w:t>
      </w:r>
      <w:r>
        <w:rPr/>
        <w:t>싂摾輦⾘숫䉺摁숸⨳</w:t>
      </w:r>
      <w:r>
        <w:rPr/>
        <w:t>ꥁ</w:t>
      </w:r>
      <w:r>
        <w:rPr/>
        <w:t>扉䥂뽯姂潉뼲⤩쵏뇂顗쉄쉬埍</w:t>
      </w:r>
      <w:r>
        <w:rPr/>
        <w:t>ꤹ</w:t>
      </w:r>
      <w:r>
        <w:rPr/>
        <w:t>摑⵨싂䚣砪轅칏㘪傮슬䦿敠穡갳㑀</w:t>
      </w:r>
      <w:r>
        <w:rPr/>
        <w:t>⣂</w:t>
      </w:r>
      <w:r>
        <w:rPr/>
        <w:t>㷃㬫쉢䫂䡙㍍놩慳뾥㜪劮⹈☪硞〮扫係秂</w:t>
      </w:r>
      <w:r>
        <w:rPr/>
        <w:t>꤯</w:t>
      </w:r>
      <w:r>
        <w:rPr/>
        <w:t>偺㈫㟎䨭</w:t>
      </w:r>
      <w:r>
        <w:rPr/>
        <w:t>ꖱ</w:t>
      </w:r>
      <w:r>
        <w:rPr/>
        <w:t>䖏㝋硬矂쉸砷㴽䇂칰㎩♈丰쉕つ瑹㫃䕊쉫</w:t>
      </w:r>
      <w:r>
        <w:rPr/>
        <w:t>ⵃ</w:t>
      </w:r>
      <w:r>
        <w:rPr/>
        <w:t>숪쉥</w:t>
      </w:r>
      <w:r>
        <w:rPr/>
        <w:t>ꤱ</w:t>
      </w:r>
      <w:r>
        <w:rPr/>
        <w:t>祦䛂䢬剶撣壃⥐ㅷ磂坃쉄価䅺呀婣彇楅督뼯㭶瑇磂뭇牁䬹塓칵쉾쉂╆轞兄</w:t>
      </w:r>
      <w:r>
        <w:rPr/>
        <w:t>ꥈ䷂</w:t>
      </w:r>
      <w:r>
        <w:rPr/>
        <w:t>䌱㈨剳敇习牓컂⽀㐤瀬㐳璏升</w:t>
      </w:r>
      <w:r>
        <w:rPr/>
        <w:t>ꤶ</w:t>
      </w:r>
      <w:r>
        <w:rPr/>
        <w:t>捧⸸䉵숥け辿栴뭍獕䬱숲⎬汴癣갯丩⨣塪漪䟂輻繄갊⨸⼻䷂䘮奸㡷劻숣ꅣ⍃⍴迂武卮㭯慊稥⌫쉃⻂塯噐ꅁ⹥ꍀ硃╺␲破䠩긹숩䍧쵟쉄⽭湆洤䭩手쉷砽硉伨㙉枣䑨䔰䫂䑶녒奋⼨쉕材彯癓걍쉾噂㭁噌憣⌽殬喥啎</w:t>
      </w:r>
      <w:r>
        <w:rPr/>
        <w:t>⡣</w:t>
      </w:r>
      <w:r>
        <w:rPr/>
        <w:t>癙믂쉉⼶⛃乣牆䏂숰轡桺呁싂</w:t>
      </w:r>
      <w:r>
        <w:rPr/>
        <w:t>ꥋ</w:t>
      </w:r>
      <w:r>
        <w:rPr/>
        <w:t>㉎媥⩀癭⨯顑悿</w:t>
      </w:r>
      <w:r>
        <w:rPr/>
        <w:t>⡾</w:t>
      </w:r>
      <w:r>
        <w:rPr/>
        <w:t>榬묰牮䢘䌻稭㐮</w:t>
      </w:r>
      <w:r>
        <w:rPr/>
        <w:t>ꥀ</w:t>
      </w:r>
      <w:r>
        <w:rPr/>
        <w:t>獒燂㘽㙍京欨묯ꅵ┪痂⪏</w:t>
      </w:r>
      <w:r>
        <w:rPr/>
        <w:t>Ⳃ</w:t>
      </w:r>
      <w:r>
        <w:rPr/>
        <w:t>媻澣仂</w:t>
      </w:r>
      <w:r>
        <w:rPr/>
        <w:t>ⰽ</w:t>
      </w:r>
      <w:r>
        <w:rPr/>
        <w:t>딦頫占䥸⭂嫂潢㩘╒兗輶⭖䛂㩒䭪呎㭧촩影搯呍␱兴쵋쉹㌶䪻額䡆示漨溬</w:t>
      </w:r>
      <w:r>
        <w:rPr/>
        <w:t>ꦏ</w:t>
      </w:r>
      <w:r>
        <w:rPr/>
        <w:t>煆쉟♭嘪促獒촦쉌</w:t>
      </w:r>
      <w:r>
        <w:rPr/>
        <w:t>ꖡ</w:t>
      </w:r>
      <w:r>
        <w:rPr/>
        <w:t>기</w:t>
      </w:r>
      <w:r>
        <w:rPr/>
        <w:t>ⰴ</w:t>
      </w:r>
      <w:r>
        <w:rPr/>
        <w:t>挷슣㤪녰䩈쉲녓㵱㩄ꄺ攻呑歠㣂㩈礬扵䅔愸</w:t>
      </w:r>
      <w:r>
        <w:rPr/>
        <w:t>ꕠ</w:t>
      </w:r>
      <w:r>
        <w:rPr/>
        <w:t>쉷輪쉒㙐椤숤弣䜫顅憮弩⍆彈䟂焣쉢ꄽ㩢券穫獇皻쉟䶻㤰剔轷칙쎡슱䕥呏と澮㍋⒮狂䝘昭ㅧ敠</w:t>
      </w:r>
      <w:r>
        <w:rPr/>
        <w:t>ꕨ⨬</w:t>
      </w:r>
      <w:r>
        <w:rPr/>
        <w:t>眶捸卋㩟䙒䇂쉎幯媘槂⩡牊䰺䁱頯玩㷂䕃뗂灋䁕總助壂傥숨䚬⩅摬奏塅瀶繋</w:t>
      </w:r>
      <w:r>
        <w:rPr/>
        <w:t>ꗂ</w:t>
      </w:r>
      <w:r>
        <w:rPr/>
        <w:t>欦䖥쵕南⸭娶㋂ꍪ䔻參쵥䅩䁢䉺䘰婫囂녳绂擂彘慬偟歳슩㮵㫍따味硙䥉ㄺ숸㋎迂</w:t>
      </w:r>
      <w:r>
        <w:rPr/>
        <w:t>ꦥ</w:t>
      </w:r>
      <w:r>
        <w:rPr/>
        <w:t>싂卑摍夬珃繢攽眱ヂ婫迃怵偟䩫䭴䬷뽈Ⓜ㖱敯疩奯纮䉄摘㡦䵥瑣슣㥲</w:t>
      </w:r>
      <w:r>
        <w:rPr/>
        <w:t>ⱖ</w:t>
      </w:r>
      <w:r>
        <w:rPr/>
        <w:t>䤵卧걲禵ヂ滂슥⑮䵄⩴煒䕎㜺뽊敘㉵쉧幷揂긽쉷牦恣뽂偈쉏땈</w:t>
      </w:r>
      <w:r>
        <w:rPr/>
        <w:t>ꕍ</w:t>
      </w:r>
      <w:r>
        <w:rPr/>
        <w:t>医䑯쉦</w:t>
      </w:r>
      <w:r>
        <w:rPr/>
        <w:t>ꕕ</w:t>
      </w:r>
      <w:r>
        <w:rPr/>
        <w:t>圫⍥충⭦</w:t>
      </w:r>
      <w:r>
        <w:rPr/>
        <w:t>ⱨ</w:t>
      </w:r>
      <w:r>
        <w:rPr/>
        <w:t>쉰栽</w:t>
      </w:r>
      <w:r>
        <w:rPr/>
        <w:t>ꗂ</w:t>
      </w:r>
      <w:r>
        <w:rPr/>
        <w:t>嗂呙慍頯␶㛂䅎</w:t>
      </w:r>
      <w:r>
        <w:rPr/>
        <w:t>ⱇ</w:t>
      </w:r>
      <w:r>
        <w:rPr/>
        <w:t>㠽㜻卐楯猸싂浴刹딯搣弬渺䎵</w:t>
      </w:r>
      <w:r>
        <w:rPr/>
        <w:t>ꗂ</w:t>
      </w:r>
      <w:r>
        <w:rPr/>
        <w:t>廂㙆⤫⻎㑌㙂傱췂䡔㙷쵏戵坄쉨㊮湎頳뾡숺☺ケ깶䂣땷</w:t>
      </w:r>
      <w:r>
        <w:rPr/>
        <w:t>⠲</w:t>
      </w:r>
      <w:r>
        <w:rPr/>
        <w:t>頦ㅺ⏂╙긫呈珂䰻쎏⤺䘻⾬ꇂ䙑癨싂♰㍯福䕋伨沏쵌䡤凃길徘畳䋂㟂⯂춏㩏</w:t>
      </w:r>
      <w:r>
        <w:rPr/>
        <w:t>ꤽ</w:t>
      </w:r>
      <w:r>
        <w:rPr/>
        <w:t>噄⍾棂欽㩦淃긽扫㢩겏㙍末穃㊘㎵쉦</w:t>
      </w:r>
      <w:r>
        <w:rPr/>
        <w:t>Ɑ⮩</w:t>
      </w:r>
      <w:r>
        <w:rPr/>
        <w:t>頵䭖☮칕偣ㅉ徣⌬␤䂮</w:t>
      </w:r>
      <w:r>
        <w:rPr/>
        <w:t>ꤪ</w:t>
      </w:r>
      <w:r>
        <w:rPr/>
        <w:t>〣캱㩕㡯偰䌸游浚䐥御樨䣂㡶桞汒슩协䵓쉩㈩昰ご砨⤭繷砽⑶恐䝣側榵本桥嘪疏䉩䝮䡭㭏挊匷穉玬䧂ꆱ捄牱</w:t>
      </w:r>
      <w:r>
        <w:rPr/>
        <w:t>ꕐ</w:t>
      </w:r>
      <w:r>
        <w:rPr/>
        <w:t>䝆싂悻畐㡸</w:t>
      </w:r>
      <w:r>
        <w:rPr/>
        <w:t>ⴻ</w:t>
      </w:r>
      <w:r>
        <w:rPr/>
        <w:t>傡禩䔪㈺</w:t>
      </w:r>
      <w:r>
        <w:rPr/>
        <w:t>ꥌ</w:t>
      </w:r>
      <w:r>
        <w:rPr/>
        <w:t>冬䬩祓㷂♃浲䅺⼥湂污</w:t>
      </w:r>
      <w:r>
        <w:rPr/>
        <w:t>⠥</w:t>
      </w:r>
      <w:r>
        <w:rPr/>
        <w:t>ꥸ㧂⤺剂縨⨻瑤슬焥恂〤䊬</w:t>
      </w:r>
      <w:r>
        <w:rPr/>
        <w:t>⡟</w:t>
      </w:r>
      <w:r>
        <w:rPr/>
        <w:t>獷は䵠教彤癎䍚櫎⹞橸画㍤獱稯껂嚻吶슬彑䅏牘坲㙧哂唨愴</w:t>
      </w:r>
      <w:r>
        <w:rPr/>
        <w:t>ꦏ</w:t>
      </w:r>
      <w:r>
        <w:rPr/>
        <w:t>縯ㄣ㔨</w:t>
      </w:r>
      <w:r>
        <w:rPr/>
        <w:t>ⰱ</w:t>
      </w:r>
      <w:r>
        <w:rPr/>
        <w:t>㇂땉䰷㛂汵棃㠥䵢乶䍋搩浃쉌䩋爴땥</w:t>
      </w:r>
      <w:r>
        <w:rPr/>
        <w:t>ⱘ</w:t>
      </w:r>
      <w:r>
        <w:rPr/>
        <w:t>浕䩤㧂瞥セ爻並</w:t>
      </w:r>
      <w:r>
        <w:rPr/>
        <w:t>⣂</w:t>
      </w:r>
      <w:r>
        <w:rPr/>
        <w:t>漽춱숦抡刲</w:t>
      </w:r>
      <w:r>
        <w:rPr/>
        <w:t>ⰲ</w:t>
      </w:r>
      <w:r>
        <w:rPr/>
        <w:t>堺♟杅櫂乷㡎幮⌬Ⓨ憥쉱껂ㅑ䠥⯍䶣쉗䋃㵖擂ꄮ恲輴潫湾⹠慪壂轐뗂払彈䵕丬㦩ꍎ坺숫总쉕匶况婸</w:t>
      </w:r>
      <w:r>
        <w:rPr/>
        <w:t>Ⳃ</w:t>
      </w:r>
      <w:r>
        <w:rPr/>
        <w:t>ꍡ싂挰칠溡䥮䁫ꍪ거♶숤⫂砽숬⧂믂⭥건㭱砦橗䍣捾壂숽搫獌攣獉㡈䩊⾩䌺嘥㔵䁍⍭㵦</w:t>
      </w:r>
      <w:r>
        <w:rPr/>
        <w:t>ꤷ</w:t>
      </w:r>
      <w:r>
        <w:rPr/>
        <w:t>䁰勂䑺彬绂縲䡊ꥧ⹃썇〸⨦時猨智庡扯⍵松摌⑞䯂</w:t>
      </w:r>
      <w:r>
        <w:rPr/>
        <w:t>ꦩ</w:t>
      </w:r>
      <w:r>
        <w:rPr/>
        <w:t>ㅳ憩쵘⩇䥰硷瑰佩䕓⩴瀹⦘嘴</w:t>
      </w:r>
      <w:r>
        <w:rPr/>
        <w:t>ꕭꤴ</w:t>
      </w:r>
      <w:r>
        <w:rPr/>
        <w:t>䛂儫礳榵惂㕐煎䱉㝩썤䅀㥧䧂硖⥕ꆻ婓</w:t>
      </w:r>
      <w:r>
        <w:rPr/>
        <w:t>ꤤ</w:t>
      </w:r>
      <w:r>
        <w:rPr/>
        <w:t>晹⍹煅썈兹</w:t>
      </w:r>
      <w:r>
        <w:rPr/>
        <w:t>ꕱ</w:t>
      </w:r>
      <w:r>
        <w:rPr/>
        <w:t>睙奉땯圪㔩堵橌䔭긪扇擂㥪縪堪㯂顲䅘슻⩶쉆녏恖䉘顲㯂䨬ꥹ</w:t>
      </w:r>
      <w:r>
        <w:rPr/>
        <w:t>ⵊꤻ</w:t>
      </w:r>
      <w:r>
        <w:rPr/>
        <w:t>婃쉺㬽磂ㄺ㭳囂컃촬</w:t>
      </w:r>
      <w:r>
        <w:rPr/>
        <w:t>ꕺ</w:t>
      </w:r>
      <w:r>
        <w:rPr/>
        <w:t>ㅭ潩琳㬭쌨旂飂檩䵶打썃넳浇弳</w:t>
      </w:r>
      <w:r>
        <w:rPr/>
        <w:t>꧂</w:t>
      </w:r>
      <w:r>
        <w:rPr/>
        <w:t>쉖䤯歵囃⵭汗杭秂숩</w:t>
      </w:r>
      <w:r>
        <w:rPr/>
        <w:t>⢵</w:t>
      </w:r>
      <w:r>
        <w:rPr/>
        <w:t>슘獵ㅑ堣ꇍ⹱㋂⹟꧎⽢ꍕꌹ쉇冮场顧瓂㖱嗍슱ꎣ⵭슩湘瑷䦩놬㑺曂㩀쉗뼪朴슏⽥畦条쉩䬣䅦䡾礩䨸灔掵ㅬ䣂畳䔺곂⬦桔䐽癀睥绍癱㐻矂採䑞䵆㓂璩坄楔獴䱂䈻㭶〳䤵넥</w:t>
      </w:r>
      <w:r>
        <w:rPr/>
        <w:t>ꥏ</w:t>
      </w:r>
      <w:r>
        <w:rPr/>
        <w:t>숤煭匸偫⒱㓎匩眴㓎뮻昺渻抩癭ㄷ㩗⼶䉏숺䧂␰堦浮쉍娷輬幯干⍌슣睒漪㝩祕琽숪泎坏䱌숷潏</w:t>
      </w:r>
      <w:r>
        <w:rPr/>
        <w:t>ꖿ</w:t>
      </w:r>
      <w:r>
        <w:rPr/>
        <w:t>䎥슮뽦㘻礩┨呒쉵䌭촺池⸮晲⨦灣⩎ィ潍</w:t>
      </w:r>
      <w:r>
        <w:rPr/>
        <w:t>Ᵽ</w:t>
      </w:r>
      <w:r>
        <w:rPr/>
        <w:t>䖏⑎⽩獰䩖堯╋쉐䩁乑쉺婚칎挷役华灓獾녩쉕</w:t>
      </w:r>
      <w:r>
        <w:rPr/>
        <w:t>ⳃ</w:t>
      </w:r>
      <w:r>
        <w:rPr/>
        <w:t>슘卧繡⫂</w:t>
      </w:r>
      <w:r>
        <w:rPr/>
        <w:t>ꕪ</w:t>
      </w:r>
      <w:r>
        <w:rPr/>
        <w:t>枥枮㩱琽ノ䉀㉠묹畸愪䵵幨照⹃⥷⼤活䝌ꥤ⚏慳㏂太偤䒏⴪쉰揂栥⽫硌뭁䭆獏昨捪</w:t>
      </w:r>
      <w:r>
        <w:rPr/>
        <w:t>ⴊ</w:t>
      </w:r>
      <w:r>
        <w:rPr/>
        <w:t>䵒</w:t>
      </w:r>
      <w:r>
        <w:rPr/>
        <w:t>ꤽ</w:t>
      </w:r>
      <w:r>
        <w:rPr/>
        <w:t>긥榵䭕琫⫂穱⹑䭑坓硞偟囂ち檩穚䵠⚣숻優</w:t>
      </w:r>
      <w:r>
        <w:rPr/>
        <w:t>ⴺ</w:t>
      </w:r>
      <w:r>
        <w:rPr/>
        <w:t>쉨숪뗂쌬ㅗ㥦祟䥘撣ぷꌨ䉊⫍</w:t>
      </w:r>
      <w:r>
        <w:rPr/>
        <w:t>Ⱘ</w:t>
      </w:r>
      <w:r>
        <w:rPr/>
        <w:t>啑楰䥑컂ꥷ䖿媮쉣壂㐯㥑㟃恚倱塥⩊싍扎摪嘽⫂쉲晌걱㝪쉮⍒協ꎵ橧⑪</w:t>
      </w:r>
      <w:r>
        <w:rPr/>
        <w:t>⠵␨</w:t>
      </w:r>
      <w:r>
        <w:rPr/>
        <w:t>睒灓䍨婷睤䌨㇂䭧捥㝨쉔剌</w:t>
      </w:r>
      <w:r>
        <w:rPr/>
        <w:t>ꤱ</w:t>
      </w:r>
      <w:r>
        <w:rPr/>
        <w:t>쉘䕥㍚䈰쉂</w:t>
      </w:r>
      <w:r>
        <w:rPr/>
        <w:t>ⱡ</w:t>
      </w:r>
      <w:r>
        <w:rPr/>
        <w:t>摈긣礷ヂ喣席婺║쉖癣㞵䕷汙㡤ꥠ㑴숯⭤쉘䜭偮榣倲숴呦쉬喣頫窘싂優䁐噳♋쉉걑⭍侏䑯〣轵唹揂䩑쉔갥</w:t>
      </w:r>
      <w:r>
        <w:rPr/>
        <w:t>ꖏ</w:t>
      </w:r>
      <w:r>
        <w:rPr/>
        <w:t>圪䅦썋䞣㵴堷쉮杸䤵</w:t>
      </w:r>
      <w:r>
        <w:rPr/>
        <w:t>ꔽ</w:t>
      </w:r>
      <w:r>
        <w:rPr/>
        <w:t>幺ヂ⯂㏂櫂⬯㩭暮쉣浂╏⽲쌤⩴⭋⵷뭀㷂勂癃祷䶘䭏攲⪣泂䐮걲礣汙灹㝀輷乊</w:t>
      </w:r>
      <w:r>
        <w:rPr/>
        <w:t>ꖥ</w:t>
      </w:r>
      <w:r>
        <w:rPr/>
        <w:t>䑠䞘㗂ㅬ穠䝩뽵稽廂㭤磃⥳쉺忂䜯扖娯桇╸椨偹쉅剧싂彁ㄽ㴷渷楲⌳⭬䥬㔨堲길澥⺬敲䍴䙭婦㕟卉轱䍾쉢⺩皡숦☻쉙噩㪬숨攪煂捶㘦</w:t>
      </w:r>
      <w:r>
        <w:rPr/>
        <w:t>ꦣ</w:t>
      </w:r>
      <w:r>
        <w:rPr/>
        <w:t>숴㥱牪㝑㦏禩녮䌯쉊湠숪㙋㗂⌹楂妵䱪タ掿礱쉓捱瘣頤璮忂⩉痂㕺쉡壂</w:t>
      </w:r>
      <w:r>
        <w:rPr/>
        <w:t>ⰺ</w:t>
      </w:r>
      <w:r>
        <w:rPr/>
        <w:t>惍欳偈</w:t>
      </w:r>
      <w:r>
        <w:rPr/>
        <w:t>ꔨ</w:t>
      </w:r>
      <w:r>
        <w:rPr/>
        <w:t>攷썵쉲</w:t>
      </w:r>
      <w:r>
        <w:rPr/>
        <w:t>ⱁ</w:t>
      </w:r>
      <w:r>
        <w:rPr/>
        <w:t>套娺⥥</w:t>
      </w:r>
      <w:r>
        <w:rPr/>
        <w:t>ꕸꥈ</w:t>
      </w:r>
      <w:r>
        <w:rPr/>
        <w:t>쉁搥㕮卒丹䝣㒣噭䓂婪䂩Ⓜ暱쉌憬ꍆ䀽㍱湃嘵恢材拂儥䬤䢣쉮쉰문㵙噤柃㡩㈤偕</w:t>
      </w:r>
      <w:r>
        <w:rPr/>
        <w:t>ꥃ</w:t>
      </w:r>
      <w:r>
        <w:rPr/>
        <w:t>싍奪浑暡浂쉳吽</w:t>
      </w:r>
      <w:r>
        <w:rPr/>
        <w:t>ꦩ</w:t>
      </w:r>
      <w:r>
        <w:rPr/>
        <w:t>と㍧浰⒏輻硹☲犡</w:t>
      </w:r>
      <w:r>
        <w:rPr/>
        <w:t>꧂</w:t>
      </w:r>
      <w:r>
        <w:rPr/>
        <w:t>䲮⵨娭畖湖䜬爸呙䲱㠸╮♟弤㟂痃偯숰䒣㈬⩹⩀</w:t>
      </w:r>
      <w:r>
        <w:rPr/>
        <w:t>ꔰ</w:t>
      </w:r>
      <w:r>
        <w:rPr/>
        <w:t>䐯㐲싂䔴晹纩佸硪놵⫂礦夸</w:t>
      </w:r>
      <w:r>
        <w:rPr/>
        <w:t>ⰰ⸶</w:t>
      </w:r>
      <w:r>
        <w:rPr/>
        <w:t>㵾渪</w:t>
      </w:r>
      <w:r>
        <w:rPr/>
        <w:t>⡍</w:t>
      </w:r>
      <w:r>
        <w:rPr/>
        <w:t>嗂歌쉆䁂帨㕳剡</w:t>
      </w:r>
      <w:r>
        <w:rPr/>
        <w:t>⢏</w:t>
      </w:r>
      <w:r>
        <w:rPr/>
        <w:t>牆㌺呟숫硣䁐쉎╡╢態䥕녊┬䲮㜺╷䨶䱺ㅲꄦ뭠儲쉉濃ꄷ⪮⭃䩓獫쉈䩀䊩䓂뗃䑸㴦祵拂塸습催浍䉮妱辏뽠丽␶㦿⑂쉋䡴払䩓촽⒘⬫꺩숵敾⩔⩴枱塢欹灭瑣쉖딤</w:t>
      </w:r>
      <w:r>
        <w:rPr/>
        <w:t>ꕦ⪩</w:t>
      </w:r>
      <w:r>
        <w:rPr/>
        <w:t>믂┨㎮佯乲㑯꺵㕎坷杀䄺⭣弳畷</w:t>
      </w:r>
      <w:r>
        <w:rPr/>
        <w:t>⵰</w:t>
      </w:r>
      <w:r>
        <w:rPr/>
        <w:t>拂ꅃ썁슘獆䖵係欤싂瑓炱杸埂冿埂⿂体伶䕉歮䡗窿쉊び歊吶䝨⩋쏂⥅</w:t>
      </w:r>
      <w:r>
        <w:rPr/>
        <w:t>ⱐ</w:t>
      </w:r>
      <w:r>
        <w:rPr/>
        <w:t>깰㶩⵺㑭숬睁唪䊻</w:t>
      </w:r>
      <w:r>
        <w:rPr/>
        <w:t>Ⱙ</w:t>
      </w:r>
      <w:r>
        <w:rPr/>
        <w:t>䙡</w:t>
      </w:r>
      <w:r>
        <w:rPr/>
        <w:t>Ⰺ</w:t>
      </w:r>
      <w:r>
        <w:rPr/>
        <w:t>떣⨲乚䴸淂杊䑷싂ꅪ䣂</w:t>
      </w:r>
      <w:r>
        <w:rPr/>
        <w:t>Ɐ</w:t>
      </w:r>
      <w:r>
        <w:rPr/>
        <w:t>쉓坑灮恣㡅⨤敏䨪繑㉉䈱噄쉪恾濂氱䘪檮㩑춘䡌璣偁㤳攦</w:t>
      </w:r>
      <w:r>
        <w:rPr/>
        <w:t>⠩</w:t>
      </w:r>
      <w:r>
        <w:rPr/>
        <w:t>坫冬䘱䭌ꅦ⮮嫂牟幵祢灦☸䅘긥㬱䭉剢浩㠻ꎵ䥠䔽숹䶥⏂쉬슡乃搫墩䥯と獰쉂㵎漫䵳숷⒬싂ꎿ瑡긷慑狂愫瑴</w:t>
      </w:r>
      <w:r>
        <w:rPr/>
        <w:t>ꦬ</w:t>
      </w:r>
      <w:r>
        <w:rPr/>
        <w:t>갪ꍩ㴽共水楰伭╙捅䉄帴地⽢䭎种桸䵾潬숬싂慲⥌汈갪⑂佰䍄橎剌唽牚뭰䀻숶幉㭓ꍥ쉨쉒슩橗䱆㨤䘱佘䅎㬫倭塯ꅥ⴮⫎呖繡䕕乱畉刨瑟</w:t>
      </w:r>
      <w:r>
        <w:rPr/>
        <w:t>ꦩ</w:t>
      </w:r>
      <w:r>
        <w:rPr/>
        <w:t>捔汭쉫轧싂ꍃ佳扙町䄵쵾촪湤⍴橫췂偸挴싂頶縦⏂䑗椫繺慑⥰䃂碘祄슥昬頥</w:t>
      </w:r>
      <w:r>
        <w:rPr/>
        <w:t>⢣☪</w:t>
      </w:r>
      <w:r>
        <w:rPr/>
        <w:t>硟䁸䡋瘦䟂䁩⨤㮏歶䉇</w:t>
      </w:r>
      <w:r>
        <w:rPr/>
        <w:t>ꕂ</w:t>
      </w:r>
      <w:r>
        <w:rPr/>
        <w:t>皻⩞뽖⭥䓂偶捡⼷坩捅偷㍧歙囎捋쉬剧礴⒵㬤ꅳ</w:t>
      </w:r>
      <w:r>
        <w:rPr/>
        <w:t>⡟</w:t>
      </w:r>
      <w:r>
        <w:rPr/>
        <w:t>櫂墩䑢䉊堪抮窮乭</w:t>
      </w:r>
      <w:r>
        <w:rPr/>
        <w:t>ⱇ</w:t>
      </w:r>
      <w:r>
        <w:rPr/>
        <w:t>捇哂쵉琪䕄灈倣</w:t>
      </w:r>
      <w:r>
        <w:rPr/>
        <w:t>ⱔ</w:t>
      </w:r>
      <w:r>
        <w:rPr/>
        <w:t>䕖숱쉯轂㴻쉱䨹䵢治뽌哂㪣浕뭬⦬京⿂⿂췂䱩棂䨴쉞偗䅢숵櫂弸ㅏ摕瀸㐰㈸㟎뭍汒炥㭞칂坰⽍輵媏</w:t>
      </w:r>
      <w:r>
        <w:rPr/>
        <w:t>ⵚ</w:t>
      </w:r>
      <w:r>
        <w:rPr/>
        <w:t>爯づ쉎爮⍉搲䅫⹱슬⨰畱参</w:t>
      </w:r>
      <w:r>
        <w:rPr/>
        <w:t>ⵧ</w:t>
      </w:r>
      <w:r>
        <w:rPr/>
        <w:t>촻㩺塺挨㐮썪</w:t>
      </w:r>
      <w:r>
        <w:rPr/>
        <w:t>ⱞ</w:t>
      </w:r>
      <w:r>
        <w:rPr/>
        <w:t>뽂㙋擂쉱ㅶ揂䜽圶⸶╣슱㑒䧂堳撣漷⩢뇂㑍썭夽輣樻商䑣쵣䰴煣兩㭥㵃婗硔</w:t>
      </w:r>
      <w:r>
        <w:rPr/>
        <w:t>⡥</w:t>
      </w:r>
      <w:r>
        <w:rPr/>
        <w:t>轃帴㗃⪵呂䘰瑩⭫㥷㉀摍㏃㒻剈䶵穆쉖⮡祍♂㙉顨</w:t>
      </w:r>
      <w:r>
        <w:rPr/>
        <w:t>ꦡ</w:t>
      </w:r>
      <w:r>
        <w:rPr/>
        <w:t>瑌繮慞务㞿攣⽾㡉䤳쉳</w:t>
      </w:r>
      <w:r>
        <w:rPr/>
        <w:t>ⱖ</w:t>
      </w:r>
      <w:r>
        <w:rPr/>
        <w:t>䁓</w:t>
      </w:r>
      <w:r>
        <w:rPr/>
        <w:t>⣂</w:t>
      </w:r>
      <w:r>
        <w:rPr/>
        <w:t>ꅀ䜥䉆숰穞䭎䅃㇂Ⓧ싂썠䤮㭊쉑䔦땯竂住슬</w:t>
      </w:r>
      <w:r>
        <w:rPr/>
        <w:t>ꥄ</w:t>
      </w:r>
      <w:r>
        <w:rPr/>
        <w:t>⢏┺</w:t>
      </w:r>
      <w:r>
        <w:rPr/>
        <w:t>危䭍쌻⥁娲㪏璣</w:t>
      </w:r>
      <w:r>
        <w:rPr/>
        <w:t>ꥐ</w:t>
      </w:r>
      <w:r>
        <w:rPr/>
        <w:t>繺偷幦䓂▬塹睡䰱</w:t>
      </w:r>
      <w:r>
        <w:rPr/>
        <w:t>ⵓ</w:t>
      </w:r>
      <w:r>
        <w:rPr/>
        <w:t>礽⥋췂掱숬⽸묶믍繶璣䜪楓湫灑쉮뮥嘪⬰숨싂癫쵊捷ꥩ䑸</w:t>
      </w:r>
      <w:r>
        <w:rPr/>
        <w:t>⡤</w:t>
      </w:r>
      <w:r>
        <w:rPr/>
        <w:t>犻㝗嗍娩剾橴걹쉐㑥搻쉎쉅湯㜴㨽捵湢⨪⽋슣⨸⵵澱ㅙ辩⑏漫㠦⬯慣縺暱</w:t>
      </w:r>
      <w:r>
        <w:rPr/>
        <w:t>ⵥ</w:t>
      </w:r>
      <w:r>
        <w:rPr/>
        <w:t>剷싂兯浰窘䕖弰稷뮱摗嗂渪걮㡾硥婦㕤牉깵儭畂쉬⹤砪⿂䏂ヂ焫恕嫂걁浄湾䛂燎ㄬ㋂䅚汏辻浇潙쵩佤䈬⩇⫂㫂坥戊穰楾晵㝑㢱䕌䅂吣♬猷╙湭睭彷⾱⸱슣⼱剏⫂区컂瀫懍瑁쉬桵</w:t>
      </w:r>
      <w:r>
        <w:rPr/>
        <w:t>⠥</w:t>
      </w:r>
      <w:r>
        <w:rPr/>
        <w:t>汶煴拎묬浥顅숣测慱櫂姎輹湡稻⩸唺䝬牔兄捌敺兠㕤㕹쉤溮쉪㇃䭆渵愰淂㝂쵇㍓歨枏䭀㘷㐫쉌ㄩ猥</w:t>
      </w:r>
      <w:r>
        <w:rPr/>
        <w:t>Ⱞ</w:t>
      </w:r>
      <w:r>
        <w:rPr/>
        <w:t>飂쉚䍓</w:t>
      </w:r>
      <w:r>
        <w:rPr/>
        <w:t>ⱚ</w:t>
      </w:r>
      <w:r>
        <w:rPr/>
        <w:t>뽉温喣⨭䉘뭠ㅫ</w:t>
      </w:r>
      <w:r>
        <w:rPr/>
        <w:t>ⴴ</w:t>
      </w:r>
      <w:r>
        <w:rPr/>
        <w:t>䘫⸲⵱ㆻ␻䑥縲梏灸博眱⬨쉥焱旎숪婓ꥨ</w:t>
      </w:r>
      <w:r>
        <w:rPr/>
        <w:t>ⱋ</w:t>
      </w:r>
      <w:r>
        <w:rPr/>
        <w:t>央强걊迂彤</w:t>
      </w:r>
      <w:r>
        <w:rPr/>
        <w:t>Ⱬ</w:t>
      </w:r>
      <w:r>
        <w:rPr/>
        <w:t>ꄱ뽹嗃쉦瞵䕺숺⹃슥䈴㯂ꥯ汆扉䵵䩊っ㡔땙쉮绂啖縳乂吹垩⚥玥帰곂깩払</w:t>
      </w:r>
      <w:r>
        <w:rPr/>
        <w:t>꧃</w:t>
      </w:r>
      <w:r>
        <w:rPr/>
        <w:t>㡈ㆿ츤䍮⬩딦楫䗂瑸啐穐쉪癏祟き顏⩖</w:t>
      </w:r>
      <w:r>
        <w:rPr/>
        <w:t>꧂</w:t>
      </w:r>
      <w:r>
        <w:rPr/>
        <w:t>ꥷ婲믂ꄷ썥습摹ꅡ䢘瘵哂깗쉬⛂</w:t>
      </w:r>
      <w:r>
        <w:rPr/>
        <w:t>⡒</w:t>
      </w:r>
      <w:r>
        <w:rPr/>
        <w:t>竍㪬㥧圶椫瀱奖弥䈺㡺썪煗烂⹆䑘忎眣䫂㌷橏뽵♅⨩㩱⩬⧂彰싂䔨ꆘ瓂嚡걹쉸쉰␫숤橮</w:t>
      </w:r>
      <w:r>
        <w:rPr/>
        <w:t>ꥍ</w:t>
      </w:r>
      <w:r>
        <w:rPr/>
        <w:t>璩散刨㝳㟂䅎䔣뭀穐乕剋摞促곍뭪慍쉌ꥶ摅㝎礽놘楚녀匨矂⍱쉓䬥㠽넽겵畴楀ㅎ뿂輤㥞♉㍠␯겣⽉▘垡</w:t>
      </w:r>
      <w:r>
        <w:rPr/>
        <w:t>ꕬ</w:t>
      </w:r>
      <w:r>
        <w:rPr/>
        <w:t>墮䉾婔椦䅘晢䊮瑋畨獦쉞离眷丵䁎䑯僂㢻猪浏祫╡䗂㦻摙㩃卤套ꌰ么⸩䅟⶿</w:t>
      </w:r>
      <w:r>
        <w:rPr/>
        <w:t>⣍╲</w:t>
      </w:r>
      <w:r>
        <w:rPr/>
        <w:t>妥捍뽰涣疻眥扟☶卡숸䋂㥉䋂</w:t>
      </w:r>
      <w:r>
        <w:rPr/>
        <w:t>Ⳃ⩏</w:t>
      </w:r>
      <w:r>
        <w:rPr/>
        <w:t>깁깱庱椶浡⨽㇍⥮畍杅</w:t>
      </w:r>
      <w:r>
        <w:rPr/>
        <w:t>ꔤ</w:t>
      </w:r>
      <w:r>
        <w:rPr/>
        <w:t>彆쉸挻㔪㤸唣㭓姂⸲傻쉮⬪</w:t>
      </w:r>
      <w:r>
        <w:rPr/>
        <w:t>ⱔ</w:t>
      </w:r>
      <w:r>
        <w:rPr/>
        <w:t>숱渫燂䣎涥㡏扫畕⎩杲兢</w:t>
      </w:r>
      <w:r>
        <w:rPr/>
        <w:t>⡈</w:t>
      </w:r>
      <w:r>
        <w:rPr/>
        <w:t>㉳欩쉘ꇂ啞搴뼮숦쏂숯睔剳縱奠夥儻氩㞘繱⽲奤打㍌繺垣䳎쎩䗂獤淂楎⹗迂䤭땉礰冣䁀吮⩭弻㨲㩅涮</w:t>
      </w:r>
      <w:r>
        <w:rPr/>
        <w:t>ⴳ</w:t>
      </w:r>
      <w:r>
        <w:rPr/>
        <w:t>䑇쉹晗㝾뭔繇⽫뽖ꏂ䤣用⩪匦䉶⼦樤⫍뽞䞘깚⽾䜽励䄦쉘ㅬ挵⏂╨䝯折췂奆剟숶䠷⪡</w:t>
      </w:r>
      <w:r>
        <w:rPr/>
        <w:t>ⶮ</w:t>
      </w:r>
      <w:r>
        <w:rPr/>
        <w:t>뇂䕐烂쉢⽯ぺ⸴딨䔱戺</w:t>
      </w:r>
      <w:r>
        <w:rPr/>
        <w:t>ꤺ</w:t>
      </w:r>
      <w:r>
        <w:rPr/>
        <w:t>剅さ弭撩怨䜽┳嗃䤥潧㩤徻灎┤つ䝶⥧奇숺剉싂欣啡恮䬯숶犡⼦䓎㣂㧂噔㨽祩䷂禿</w:t>
      </w:r>
      <w:r>
        <w:rPr/>
        <w:t>ⷎ</w:t>
      </w:r>
      <w:r>
        <w:rPr/>
        <w:t>ⱅ⹚</w:t>
      </w:r>
      <w:r>
        <w:rPr/>
        <w:t>゘껂⸹夣䡤⭦습䁰뽷䶩搭㙐</w:t>
      </w:r>
      <w:r>
        <w:rPr/>
        <w:t>⡂</w:t>
      </w:r>
      <w:r>
        <w:rPr/>
        <w:t>㚡彦䄤䑈칱梡䃂㝁犻쉑睚畐穅</w:t>
      </w:r>
      <w:r>
        <w:rPr/>
        <w:t>⡥</w:t>
      </w:r>
      <w:r>
        <w:rPr/>
        <w:t>뇂偷㭹丹</w:t>
      </w:r>
      <w:r>
        <w:rPr/>
        <w:t>ⴷ</w:t>
      </w:r>
      <w:r>
        <w:rPr/>
        <w:t>頊䶻敏뾣숻</w:t>
      </w:r>
      <w:r>
        <w:rPr/>
        <w:t>ⷂ</w:t>
      </w:r>
      <w:r>
        <w:rPr/>
        <w:t>顟싂廍砣쉁쉞輴栵싂慷泃婸㩗梩</w:t>
      </w:r>
      <w:r>
        <w:rPr/>
        <w:t>ꤳ</w:t>
      </w:r>
      <w:r>
        <w:rPr/>
        <w:t>㕋썏浹䜤⤴ꆮ⥹灎䎿顪꺘璩潑䰤䉄穮쉡漭넶壂쉌塪漦戬㩵슮㥓枩恋㑂䎏殏䚘넫㟂쉪땪</w:t>
      </w:r>
      <w:r>
        <w:rPr/>
        <w:t>⢻</w:t>
      </w:r>
      <w:r>
        <w:rPr/>
        <w:t>㩇숽숭ꌣ쉎쉬摀⸳祳⚣䕌䳂係㕣止쉈⨬ケ넨슥㜬辱䚩助搪牞㭞㕱䁓ㄮ</w:t>
      </w:r>
      <w:r>
        <w:rPr/>
        <w:t>ⷂ</w:t>
      </w:r>
      <w:r>
        <w:rPr/>
        <w:t>슮漵秂䷂浺떩㩭湂八쉉녆改婷뽀燃晕恫摥晲ꄳ痃⻂䁦</w:t>
      </w:r>
      <w:r>
        <w:rPr/>
        <w:t>⣃</w:t>
      </w:r>
      <w:r>
        <w:rPr/>
        <w:t>䅧欺哂녲椲숩暣杪灉埂쉂穸煤뽅㨣徻䒱䊩㩖䍪⩡漻嫂⪥欵</w:t>
      </w:r>
      <w:r>
        <w:rPr/>
        <w:t>ꕱ</w:t>
      </w:r>
      <w:r>
        <w:rPr/>
        <w:t>䍯䧂⾮쉧佇涘</w:t>
      </w:r>
      <w:r>
        <w:rPr/>
        <w:t>⡇⭅</w:t>
      </w:r>
      <w:r>
        <w:rPr/>
        <w:t>撩㔺䍚</w:t>
      </w:r>
      <w:r>
        <w:rPr/>
        <w:t>꤯</w:t>
      </w:r>
      <w:r>
        <w:rPr/>
        <w:t>整쵪恄꥾牧䣃摖⤮乨䵬ꅺ竂嘣爣䑑ㅃ䠫畾ꄹ歌䋂⫂㤶䎿쉡</w:t>
      </w:r>
      <w:r>
        <w:rPr/>
        <w:t>⣂</w:t>
      </w:r>
      <w:r>
        <w:rPr/>
        <w:t>숬暣〺㉅뽢컍樨棂⽋睘</w:t>
      </w:r>
      <w:r>
        <w:rPr/>
        <w:t>ꕤ♋</w:t>
      </w:r>
      <w:r>
        <w:rPr/>
        <w:t>싂㕚⼶婸呅曂汆䵫ꄦ</w:t>
      </w:r>
      <w:r>
        <w:rPr/>
        <w:t>ꥃ</w:t>
      </w:r>
      <w:r>
        <w:rPr/>
        <w:t>栮䙖瑎䬴畦砨娳穦㦵⺩祋䤯⽚䍕摍抩숱渫剳慧墬䉸ふ㴥并썓싂컍晔獗整圳슩깇倽戶漸㥨她獘쉁뭀</w:t>
      </w:r>
      <w:r>
        <w:rPr/>
        <w:t>ꥊꔪ</w:t>
      </w:r>
      <w:r>
        <w:rPr/>
        <w:t>冱産㎏晎▥䅉뽲쉶祆䴤㥁繘</w:t>
      </w:r>
      <w:r>
        <w:rPr/>
        <w:t>⣂</w:t>
      </w:r>
      <w:r>
        <w:rPr/>
        <w:t>敍䭾</w:t>
      </w:r>
      <w:r>
        <w:rPr/>
        <w:t>ⴳ</w:t>
      </w:r>
      <w:r>
        <w:rPr/>
        <w:t>㐥</w:t>
      </w:r>
      <w:r>
        <w:rPr/>
        <w:t>ⶏ</w:t>
      </w:r>
      <w:r>
        <w:rPr/>
        <w:t>幰彦攩䋂⽶懂磍ꌣ挪㌩녈</w:t>
      </w:r>
      <w:r>
        <w:rPr/>
        <w:t>ꔯ</w:t>
      </w:r>
      <w:r>
        <w:rPr/>
        <w:t>䱵炣倬奪楔䡐⌶偮뼩㤻</w:t>
      </w:r>
      <w:r>
        <w:rPr/>
        <w:t>⡚</w:t>
      </w:r>
      <w:r>
        <w:rPr/>
        <w:t>㉋恆ꌯ</w:t>
      </w:r>
      <w:r>
        <w:rPr/>
        <w:t>⢡</w:t>
      </w:r>
      <w:r>
        <w:rPr/>
        <w:t>杚숶暿䉮㯂䅓浱㩞䞿㉚⑲㕍浙䤺砨潷슘瑋쵍昪告楕濂ㅧ甴奰⽠㉡䡎㍕辿玩灆ꎩ慈㍹쉚婩ぞ</w:t>
      </w:r>
      <w:r>
        <w:rPr/>
        <w:t>ꤶ</w:t>
      </w:r>
      <w:r>
        <w:rPr/>
        <w:t>䌽쉪䱤搸顢ゥ칕呖⹨ㄱ䱱婮숩</w:t>
      </w:r>
      <w:r>
        <w:rPr/>
        <w:t>ꥃ</w:t>
      </w:r>
      <w:r>
        <w:rPr/>
        <w:t>쉊⑙玩栤涣㩘묬繉㎬椶⽔繎伽⭒䏂䱐䥷숪뭈㍌깠ㄪ搰</w:t>
      </w:r>
      <w:r>
        <w:rPr/>
        <w:t>ꥂ</w:t>
      </w:r>
      <w:r>
        <w:rPr/>
        <w:t>쉢㫂焳嗂払⌰㑡壂쉕쉷䧂⴫浔塏䄹瘵彠㭠싃⯎痂</w:t>
      </w:r>
      <w:r>
        <w:rPr/>
        <w:t>ⱎ</w:t>
      </w:r>
      <w:r>
        <w:rPr/>
        <w:t>쉨쉲玮摳惃⺥㐬奸숱务嗂䕵僂卬쉓兠䠶洬╌♺㑍ㄪ䩔坞떮熬䐵㄰彷奟頻䭥쉟䍶嘴뮥䠸槂㡴繖쉳䝺䂏䩔䞵顾幱쉲が䍔䥈ꍨ摑縰挻狎浠嘺뼫䁘곂</w:t>
      </w:r>
      <w:r>
        <w:rPr/>
        <w:t>ⱑ</w:t>
      </w:r>
      <w:r>
        <w:rPr/>
        <w:t>楄僂獭兡</w:t>
      </w:r>
      <w:r>
        <w:rPr/>
        <w:t>⣂</w:t>
      </w:r>
      <w:r>
        <w:rPr/>
        <w:t>剡묨畧</w:t>
      </w:r>
      <w:r>
        <w:rPr/>
        <w:t>⢱</w:t>
      </w:r>
      <w:r>
        <w:rPr/>
        <w:t>뗃</w:t>
      </w:r>
      <w:r>
        <w:rPr/>
        <w:t>ⱀ</w:t>
      </w:r>
      <w:r>
        <w:rPr/>
        <w:t>싂湥ㅧ䤱쉍砹⥐眮礪啀쵋♧彄杌斱穸穟䴣걪싂㕁㈩숩싂춘䱲顺␻䩔⌣澱昮䕍㌩渵妱䕆潲㔣╌</w:t>
      </w:r>
      <w:r>
        <w:rPr/>
        <w:t>ⵞ</w:t>
      </w:r>
      <w:r>
        <w:rPr/>
        <w:t>녺㭇쉈䣂㭳숴◂䘯㶘渊㍌슥쉈ꥣ咵㔤꺻</w:t>
      </w:r>
      <w:r>
        <w:rPr/>
        <w:t>ⱄ</w:t>
      </w:r>
      <w:r>
        <w:rPr/>
        <w:t>싂浠䩓⽡朽슏땅渷㵇捯ㅙ⨮厩ꌪ</w:t>
      </w:r>
      <w:r>
        <w:rPr/>
        <w:t>⡬</w:t>
      </w:r>
      <w:r>
        <w:rPr/>
        <w:t>喩땆╯쉂恾她炿☫轱湗䱓憬㝗楩슩幉䤣祎숪</w:t>
      </w:r>
      <w:r>
        <w:rPr/>
        <w:t>⠩</w:t>
      </w:r>
      <w:r>
        <w:rPr/>
        <w:t>숮쉃싎㭎哂伪灃癘⵳䱌⎵硷놮幹殣㕅⍅㕙猴쉇숺ꅳ㍤㝥昨墥䬦礯⬵佅轖暣⥃⫂</w:t>
      </w:r>
      <w:r>
        <w:rPr/>
        <w:t>ꦏ</w:t>
      </w:r>
      <w:r>
        <w:rPr/>
        <w:t>ⱨ</w:t>
      </w:r>
      <w:r>
        <w:rPr/>
        <w:t>澘㇂꺵繐╴딥뮮쉪쉱狂瞏奉㈺桠湉쉌塣癙歓奖䴥쉨</w:t>
      </w:r>
      <w:r>
        <w:rPr/>
        <w:t>ꗂ</w:t>
      </w:r>
      <w:r>
        <w:rPr/>
        <w:t>쉥㙂睱숱嫂恄췂祵洱</w:t>
      </w:r>
      <w:r>
        <w:rPr/>
        <w:t>⡯</w:t>
      </w:r>
      <w:r>
        <w:rPr/>
        <w:t>뭆ꅣ頯湾</w:t>
      </w:r>
      <w:r>
        <w:rPr/>
        <w:t>ⵠ</w:t>
      </w:r>
      <w:r>
        <w:rPr/>
        <w:t>㕥♌숰Ⓜ澵㩔</w:t>
      </w:r>
      <w:r>
        <w:rPr/>
        <w:t>Ⳃ</w:t>
      </w:r>
      <w:r>
        <w:rPr/>
        <w:t>㨬彌뮿쉰쉮쉌딦╠縪兓긤ꄵ쉣쉫⹃㟂㉨㪮⸤匲䴪䘭癯⭷녪杓</w:t>
      </w:r>
      <w:r>
        <w:rPr/>
        <w:t>Ⱨ</w:t>
      </w:r>
      <w:r>
        <w:rPr/>
        <w:t>侏獖촮䅇晘⨲䀤敾卮䴩拂</w:t>
      </w:r>
      <w:r>
        <w:rPr/>
        <w:t>ⵡꥆ</w:t>
      </w:r>
      <w:r>
        <w:rPr/>
        <w:t>稹⫍䕾ꍃ煖呋쉠</w:t>
      </w:r>
      <w:r>
        <w:rPr/>
        <w:t>꧂</w:t>
      </w:r>
      <w:r>
        <w:rPr/>
        <w:t>ꅅ渹䙗⪥</w:t>
      </w:r>
      <w:r>
        <w:rPr/>
        <w:t>⣃</w:t>
      </w:r>
      <w:r>
        <w:rPr/>
        <w:t>䍍䰶촭皥啮䖥汞</w:t>
      </w:r>
      <w:r>
        <w:rPr/>
        <w:t>ꥏ</w:t>
      </w:r>
      <w:r>
        <w:rPr/>
        <w:t>ꍫ頦ぐ</w:t>
      </w:r>
      <w:r>
        <w:rPr/>
        <w:t>Ⱜ</w:t>
      </w:r>
      <w:r>
        <w:rPr/>
        <w:t>祇ꍗ䅾㝪묻㍠⩓숨䅄父頨ㅋ㩥夭癦縮쉭쉕ざ숹㭺彖묭╣䁢갦洭礫ꄽ㍵繓䙸慀硊捡곂嚣愤⺡傏썍椷</w:t>
      </w:r>
      <w:r>
        <w:rPr/>
        <w:t>ⱑ▻</w:t>
      </w:r>
      <w:r>
        <w:rPr/>
        <w:t>主ꅴ쉳⛂</w:t>
      </w:r>
      <w:r>
        <w:rPr/>
        <w:t>⡰</w:t>
      </w:r>
      <w:r>
        <w:rPr/>
        <w:t>䍋慔妩吪숶奍㏎碏⶿橷妣㍤浓渦ꎣ䝚杪煶⩤砬児灶쎮숶燃乱珂穙轌呴䍃确뽇此湪쉑匱伨㝌煔▱半⎿䤽弭쉗</w:t>
      </w:r>
      <w:r>
        <w:rPr/>
        <w:t>ꤶ</w:t>
      </w:r>
      <w:r>
        <w:rPr/>
        <w:t>燂杦稩氷떬쉵㨯깭걹搷勂匯廂噵㥈깬♮噎䩐圲츬</w:t>
      </w:r>
      <w:r>
        <w:rPr/>
        <w:t>ⵁ</w:t>
      </w:r>
      <w:r>
        <w:rPr/>
        <w:t>ꆣ浯杢样쉑伶㙺䭷婨わッ渶匨㍃⥢怪숲싂渤묯</w:t>
      </w:r>
      <w:r>
        <w:rPr/>
        <w:t>ꕆ</w:t>
      </w:r>
      <w:r>
        <w:rPr/>
        <w:t>䭟㥩獲㡌摭歰晨䍤긹쉺硂⭯㡳䭖슡䇂긩ㅱ쉭砶䱮쌪汫慘煰捯㨫捞偹䎥촫矎煆忂个禬숵녈䑟⑳伬㡅顠婡恍뿂쉸뼨쉐䡇卯⥧欻쎱槂습ꅃ枘潱숹㙃㈱⽉嫂䙸欨쏂⸬쉟䉺縪卥䯍㍀爻</w:t>
      </w:r>
      <w:r>
        <w:rPr/>
        <w:t>⢻⩙</w:t>
      </w:r>
      <w:r>
        <w:rPr/>
        <w:t>ꥐ</w:t>
      </w:r>
      <w:r>
        <w:rPr/>
        <w:t>䗂䙗柂</w:t>
      </w:r>
      <w:r>
        <w:rPr/>
        <w:t>ꦬ</w:t>
      </w:r>
      <w:r>
        <w:rPr/>
        <w:t>煳꤮单唲䤻䚱⩟彋녪⩌楂㪏䧂숮䥠䡈洭싂磂싂䬭慺剹⌥桺㍇䑈딺恺摌噙⥰숴싂뭆䱥䑔⭮䟂磎焯氭㥍墻㉾ꅦ䀨攬㉂壂♙쉙佾㑑滍쉑拂⭕㝴獘嘪坁睦䁠떮猤琲䕰㭣</w:t>
      </w:r>
      <w:r>
        <w:rPr/>
        <w:t>ꕳ</w:t>
      </w:r>
      <w:r>
        <w:rPr/>
        <w:t>䨶䟂倸슥琱匳光ꌪ쵎溥촷㉢灲䃂稻㡴槃所啠䭠䁔唶䂱嘰㠫嚮䁌ꅋ㡪䵨绂吊䌵啹娰溱䡳⨯汒㙇땉㝬뭱烂㑆⬲뭌幾ㄶ</w:t>
      </w:r>
      <w:r>
        <w:rPr/>
        <w:t>ꖣ</w:t>
      </w:r>
      <w:r>
        <w:rPr/>
        <w:t>슻䕢쉎쉗깉穏ꅌ恀㣂걁┽练䉓橨⩓兟㉄瀹爤織㐦㭾䘳⫂⵸纏㘵䘱칋뽱浖摢⹔ꍠ垱⍾娪匩쉨礮䒮</w:t>
      </w:r>
      <w:r>
        <w:rPr/>
        <w:t>ꤸ</w:t>
      </w:r>
      <w:r>
        <w:rPr/>
        <w:t>쉖剚⩚晬毂䁢⍮橣묲쵱☱䰷眥䔳廂欵䶬</w:t>
      </w:r>
      <w:r>
        <w:rPr/>
        <w:t>ⱀ</w:t>
      </w:r>
      <w:r>
        <w:rPr/>
        <w:t>䌬숽疩칀䊿从걆㑉彶</w:t>
      </w:r>
      <w:r>
        <w:rPr/>
        <w:t>꧂</w:t>
      </w:r>
      <w:r>
        <w:rPr/>
        <w:t>㜸ꌣ松址䁫汃〫繩涬欳汸썋⸪慔典⥕坒</w:t>
      </w:r>
      <w:r>
        <w:rPr/>
        <w:t>ꕅ</w:t>
      </w:r>
      <w:r>
        <w:rPr/>
        <w:t>圯</w:t>
      </w:r>
      <w:r>
        <w:rPr/>
        <w:t>ꤶ</w:t>
      </w:r>
      <w:r>
        <w:rPr/>
        <w:t>㬰桺⎩숮摄⩌幫䟂欸ꥴ凃愻硭㭵⤱깩䍳쉡砸圥䉍쉁偭特㊏ㅩ溩桍쉰朽</w:t>
      </w:r>
      <w:r>
        <w:rPr/>
        <w:t>⡞</w:t>
      </w:r>
      <w:r>
        <w:rPr/>
        <w:t>ㅪ硞</w:t>
      </w:r>
      <w:r>
        <w:rPr/>
        <w:t>Ⳃ</w:t>
      </w:r>
      <w:r>
        <w:rPr/>
        <w:t>䨲쉹</w:t>
      </w:r>
      <w:r>
        <w:rPr/>
        <w:t>⡂</w:t>
      </w:r>
      <w:r>
        <w:rPr/>
        <w:t>畁㉥⭴䙀産木夻奶</w:t>
      </w:r>
      <w:r>
        <w:rPr/>
        <w:t>ⴻ꥔</w:t>
      </w:r>
      <w:r>
        <w:rPr/>
        <w:t>婬䁥戥祹徣朻祷䡟䝙㶱兗䶵⻂뇂归ㆩ</w:t>
      </w:r>
      <w:r>
        <w:rPr/>
        <w:t>⢣</w:t>
      </w:r>
      <w:r>
        <w:rPr/>
        <w:t>氵䁑</w:t>
      </w:r>
      <w:r>
        <w:rPr/>
        <w:t>ꤽ</w:t>
      </w:r>
      <w:r>
        <w:rPr/>
        <w:t>漥칾婣䭢</w:t>
      </w:r>
      <w:r>
        <w:rPr/>
        <w:t>ⱑ</w:t>
      </w:r>
      <w:r>
        <w:rPr/>
        <w:t>估桕炿㚮澵橓꥖쉳櫂쉄椲ꥩ椽浦䵷拂䫂䕃⹉燂⫂颵帪</w:t>
      </w:r>
      <w:r>
        <w:rPr/>
        <w:t>⡕</w:t>
      </w:r>
      <w:r>
        <w:rPr/>
        <w:t>呟丷朵쉕걡⑂싂갵䝙ꍔ熱琻輯亿ꅏ汫녁⤽㌪㉦䊿坯㞏嘨浳뭁䭃㠻䠷䭕쉰쉆㭃㧃㕕ꏃ熣⩶⴬⾵牋♧䧃剭稣噴劣歖</w:t>
      </w:r>
      <w:r>
        <w:rPr/>
        <w:t>⡕</w:t>
      </w:r>
      <w:r>
        <w:rPr/>
        <w:t>걱来쉗䴭뾻亿礸䵢⨱㵃㡅ꍠ䡑</w:t>
      </w:r>
      <w:r>
        <w:rPr/>
        <w:t>꧂</w:t>
      </w:r>
      <w:r>
        <w:rPr/>
        <w:t>剑䰳奂䐵칇獠矃슬顱歁쎣晘⵺쉤墵哂頸輮춏刭䎿义┲檏숥䬴敊␫橠㘶助幢帺⍾夷</w:t>
      </w:r>
      <w:r>
        <w:rPr/>
        <w:t>꧂</w:t>
      </w:r>
      <w:r>
        <w:rPr/>
        <w:t>묽㊻ꍣ믂接佤⥟㉸搭帱⭄</w:t>
      </w:r>
      <w:r>
        <w:rPr/>
        <w:t>ꔯ</w:t>
      </w:r>
      <w:r>
        <w:rPr/>
        <w:t>쉐圹䑊柂싎땴祏쉠㤬땑䝳㣂쉤態떻</w:t>
      </w:r>
      <w:r>
        <w:rPr/>
        <w:t>ⶩ</w:t>
      </w:r>
      <w:r>
        <w:rPr/>
        <w:t>撘瘴噒</w:t>
      </w:r>
      <w:r>
        <w:rPr/>
        <w:t>⢣</w:t>
      </w:r>
      <w:r>
        <w:rPr/>
        <w:t>⺏䅲㜬㉪䙮㙆▣㈲牧乒㉒슩䷂☸㛃幗樬允礱席㇂썡쉪畕㡒稵䆮땬⯂</w:t>
      </w:r>
      <w:r>
        <w:rPr/>
        <w:t>⡙</w:t>
      </w:r>
      <w:r>
        <w:rPr/>
        <w:t>㥡灔皮桟⽢剃渫偠ꍲ佇婟狂뽟榵䨹梿坎⸦戬愦泂晐쌹琲䮘犣輰㕵侩⑥顚奸縹䙲攬湌睋乾櫂ㄳ唹䭉焵扮쉆噱爲</w:t>
      </w:r>
      <w:r>
        <w:rPr/>
        <w:t>⡔╋</w:t>
      </w:r>
      <w:r>
        <w:rPr/>
        <w:t>摺㕥侘⨳㉀䜥䍔區㡣녺</w:t>
      </w:r>
      <w:r>
        <w:rPr/>
        <w:t>ⴱ</w:t>
      </w:r>
      <w:r>
        <w:rPr/>
        <w:t>ꥣ䥣䑬촬⽤獏㍯㍊㝾䶡㣂扸煑뗃汇⭷颱內┪</w:t>
      </w:r>
      <w:r>
        <w:rPr/>
        <w:t>ꗂ</w:t>
      </w:r>
      <w:r>
        <w:rPr/>
        <w:t>ꌫ츳帶쉇漻䝷潫猬狂灲⩍〱牧⥍頶숪놮♺⧍㭁祆烃⩷歍㠭㕊䊩煲祉⨱妏㞩㙕쉬扫儯啤⦻㥬㭖彅⾩戺沩갴䍁歕塱獗㓂㢥匸㑳⨩䐲䡎촥㩆佌쉟圴櫂䝸㥓썈㌮渊圶㭤䀷㉁浚⩵愯㚥⫂슿</w:t>
      </w:r>
      <w:r>
        <w:rPr/>
        <w:t>ꕹ</w:t>
      </w:r>
      <w:r>
        <w:rPr/>
        <w:t>뼷轢矃쉾쉓㵍ꅊ削冥</w:t>
      </w:r>
      <w:r>
        <w:rPr/>
        <w:t>ꕕ</w:t>
      </w:r>
      <w:r>
        <w:rPr/>
        <w:t>禩슥庬슬䰰扌疬䫂㏂掩げ䍦썣깎䐮</w:t>
      </w:r>
      <w:r>
        <w:rPr/>
        <w:t>ꔮ</w:t>
      </w:r>
      <w:r>
        <w:rPr/>
        <w:t>桵쉘勃ꌷ㌭削姂ꅐ䀴梿</w:t>
      </w:r>
      <w:r>
        <w:rPr/>
        <w:t>꤫</w:t>
      </w:r>
      <w:r>
        <w:rPr/>
        <w:t>ꄷ㋂</w:t>
      </w:r>
      <w:r>
        <w:rPr/>
        <w:t>ꕅ</w:t>
      </w:r>
      <w:r>
        <w:rPr/>
        <w:t>礫輱</w:t>
      </w:r>
      <w:r>
        <w:rPr/>
        <w:t>⣎</w:t>
      </w:r>
      <w:r>
        <w:rPr/>
        <w:t>쉞쉇ㅖ摪㕂⎿</w:t>
      </w:r>
      <w:r>
        <w:rPr/>
        <w:t>ⱒ</w:t>
      </w:r>
      <w:r>
        <w:rPr/>
        <w:t>泂</w:t>
      </w:r>
      <w:r>
        <w:rPr/>
        <w:t>Ȿ</w:t>
      </w:r>
      <w:r>
        <w:rPr/>
        <w:t>瘣⽘漯⭑㡦숹傻タ䁩掏</w:t>
      </w:r>
      <w:r>
        <w:rPr/>
        <w:t>ⱥ⍒</w:t>
      </w:r>
      <w:r>
        <w:rPr/>
        <w:t>䑱樷硭녅싂扉㮬樰㭳匽偪匦姂썲恟玿캥싂㡱♪䍤哂㵉㉙儲⹳䥈刦뾬晫瑹繟㩋쉔秂䉬䐲⩠䩓═橹搱煸䧂栱慱쉋䧂忂爪⪱䢵쉞쉞瘵瑾䩭䩶䐭ꥠ쉗㉊扵ꆡ㍵♴縱깞슮㖣灶䕉ꅊ䤤剥㢡辩瘫䁉쉔䋍濂슏愩彚Ⓜ㒡㨨㤹㗂晞但䵠毂扥숳䱖걄녏捄礱땲示䅧楄彚㭞穟䛂扙</w:t>
      </w:r>
      <w:r>
        <w:rPr/>
        <w:t>⠦</w:t>
      </w:r>
      <w:r>
        <w:rPr/>
        <w:t>슿燂⽌걔癋㵚浨⼯彦䡍䌮畉卡ㄪ㭷싂쉂⭸䄰湤ꍳ䍨ㅁ⍤併䳂녺畖敩㡧숰㙓煪쉈슻㩫</w:t>
      </w:r>
      <w:r>
        <w:rPr/>
        <w:t>ꕣ</w:t>
      </w:r>
      <w:r>
        <w:rPr/>
        <w:t>捡繸</w:t>
      </w:r>
      <w:r>
        <w:rPr/>
        <w:t>ⴱ</w:t>
      </w:r>
      <w:r>
        <w:rPr/>
        <w:t>㩬ꅖ</w:t>
      </w:r>
      <w:r>
        <w:rPr/>
        <w:t>⠳</w:t>
      </w:r>
      <w:r>
        <w:rPr/>
        <w:t>ꇂ椭쉠깯䕗䌥뼨捵唷☳뼩䭹칇橶喿쵕ㆡ刯䇂츸惂灸㕌偢</w:t>
      </w:r>
      <w:r>
        <w:rPr/>
        <w:t>꧂</w:t>
      </w:r>
      <w:r>
        <w:rPr/>
        <w:t>䐽慳ꌩ딣确슡飂奠╎繾ㅒ</w:t>
      </w:r>
      <w:r>
        <w:rPr/>
        <w:t>ⱓ</w:t>
      </w:r>
      <w:r>
        <w:rPr/>
        <w:t>琴敩㉬⻃澱슮뭵削䁤쉒牁⬻슣숯╣婍挱⌹㢥⩚슩쉑</w:t>
      </w:r>
      <w:r>
        <w:rPr/>
        <w:t>Ⱬ⪩</w:t>
      </w:r>
      <w:r>
        <w:rPr/>
        <w:t>䅺樤쉹䉉婪쉸쉰䍣⸫췍教⩷䤵⪱楉皬倩ꍚ䥟椩お捌ꇂ決㥾곂숣䁊䝐哂噗槂练䬰쉈☵剮㋂⬶놱㭉㭰갪卟帥┭쉸汉</w:t>
      </w:r>
      <w:r>
        <w:rPr/>
        <w:t>ⰷ</w:t>
      </w:r>
      <w:r>
        <w:rPr/>
        <w:t>村曂天渮㨲㝤扯䑳佄䡧氭牆䥏쉙ㅓ幪긴ꄭ⏂숮쉖癘ꇍ䉐쉢伦⏂慺槂堬匩挽</w:t>
      </w:r>
      <w:r>
        <w:rPr/>
        <w:t>ⵟ</w:t>
      </w:r>
      <w:r>
        <w:rPr/>
        <w:t>潅晒쵘獰뗃뼮⫂녾䧂幀䑠숪뭱慁廎砫땉彙슻丸睢墮쉁䌲⩠繠슥㬶⒱숬晣♊頫祳䫂繕偠愣嚩䉔⿂쵅㝶⫂扪桱⧃⚮祀숦쉊幃弥치氬췂⑲摹♪䫂輸光╔榿䉃婅䡆偨壂䅬</w:t>
      </w:r>
      <w:r>
        <w:rPr/>
        <w:t>ⵉ</w:t>
      </w:r>
      <w:r>
        <w:rPr/>
        <w:t>숥㈤䍳瘮쉄矃盂壂☯䳂淂溿扡䬣幗</w:t>
      </w:r>
      <w:r>
        <w:rPr/>
        <w:t>⢻</w:t>
      </w:r>
      <w:r>
        <w:rPr/>
        <w:t>놥䡉뭨湾抿ꅖ犣个㥶⵫呍쉋䱸쉃슩䀨숣槎쉶쌰偬湳쌵晍</w:t>
      </w:r>
      <w:r>
        <w:rPr/>
        <w:t>ꥊ</w:t>
      </w:r>
      <w:r>
        <w:rPr/>
        <w:t>ⱁ</w:t>
      </w:r>
      <w:r>
        <w:rPr/>
        <w:t>墘晇㎵歺浅㡳숮桺</w:t>
      </w:r>
      <w:r>
        <w:rPr/>
        <w:t>꧂</w:t>
      </w:r>
      <w:r>
        <w:rPr/>
        <w:t>䡒䕓</w:t>
      </w:r>
      <w:r>
        <w:rPr/>
        <w:t>⠪⩪</w:t>
      </w:r>
      <w:r>
        <w:rPr/>
        <w:t>쉧挺潙ꍐ硶灔╷竎싂䔣熬</w:t>
      </w:r>
      <w:r>
        <w:rPr/>
        <w:t>ⱅ</w:t>
      </w:r>
      <w:r>
        <w:rPr/>
        <w:t>怩㨊</w:t>
      </w:r>
      <w:r>
        <w:rPr/>
        <w:t>⡯⌭</w:t>
      </w:r>
      <w:r>
        <w:rPr/>
        <w:t>㚵㘻⧂捴䟂㩕䭑㙠⩷⨵⹑儲搩䎮䕆䓂㋍ず睴卉䤶搶猬ꍡ딲瓂䯂慃긣轟숻璏椯参</w:t>
      </w:r>
      <w:r>
        <w:rPr/>
        <w:t>⡌</w:t>
      </w:r>
      <w:r>
        <w:rPr/>
        <w:t>㠤䝚敩卌奒</w:t>
      </w:r>
      <w:r>
        <w:rPr/>
        <w:t>Ⳃ⭣</w:t>
      </w:r>
      <w:r>
        <w:rPr/>
        <w:t>㴰匤凂㕠㨷憿縷숩种ꄤ楘珂彙㝎쵾쉈숩手歮갯睖⭨㖿㬱칶곂</w:t>
      </w:r>
      <w:r>
        <w:rPr/>
        <w:t>ꤣ</w:t>
      </w:r>
      <w:r>
        <w:rPr/>
        <w:t>㥨䖬㕓煵㕱⿂玩쉥㝊㝩䟂ꌺ䠳煦櫂縵</w:t>
      </w:r>
      <w:r>
        <w:rPr/>
        <w:t>⡲</w:t>
      </w:r>
      <w:r>
        <w:rPr/>
        <w:t>戫쉒冮繪䅇쉍</w:t>
      </w:r>
      <w:r>
        <w:rPr/>
        <w:t>ⶣ</w:t>
      </w:r>
      <w:r>
        <w:rPr/>
        <w:t>쉲瑇갮㇂殣欱䁅焳⹫睠묣慗橹쉖歏祣</w:t>
      </w:r>
      <w:r>
        <w:rPr/>
        <w:t>ⱦ</w:t>
      </w:r>
      <w:r>
        <w:rPr/>
        <w:t>伹柂</w:t>
      </w:r>
      <w:r>
        <w:rPr/>
        <w:t>⡅</w:t>
      </w:r>
      <w:r>
        <w:rPr/>
        <w:t>㭬걙㫂䱲䞮牁焸ꆿ</w:t>
      </w:r>
      <w:r>
        <w:rPr/>
        <w:t>ꖻ</w:t>
      </w:r>
      <w:r>
        <w:rPr/>
        <w:t>砯⥩繴灸䭘顂顶㮥┷晆頯牢摞㈦楰畺祭婀颏梘瑩䪣⺿㕭偞匯땉쉳⹄机碡╒ꌻ找橠</w:t>
      </w:r>
      <w:r>
        <w:rPr/>
        <w:t>⠪</w:t>
      </w:r>
      <w:r>
        <w:rPr/>
        <w:t>㥉쵶⑈⩚싍㠸淂⥁杗⥇䈪㑏摘轁嗂䑡户晔繳㛂䔰⻂瓍㭪惂剟汩</w:t>
      </w:r>
      <w:r>
        <w:rPr/>
        <w:t>ꥅ</w:t>
      </w:r>
      <w:r>
        <w:rPr/>
        <w:t>唣숷침兎쉭쉹⹮</w:t>
      </w:r>
      <w:r>
        <w:rPr/>
        <w:t>⡔</w:t>
      </w:r>
      <w:r>
        <w:rPr/>
        <w:t>㡏㤳䳂쉹ꅙ杍㝗땢㉋㡶</w:t>
      </w:r>
      <w:r>
        <w:rPr/>
        <w:t>꤯</w:t>
      </w:r>
      <w:r>
        <w:rPr/>
        <w:t>숲弮䰽♉柂癞杸晒復敀乌䵴칏㙓畇䔣㩐䔮䗂牂䐭页䅊䅋敪⨳㵕</w:t>
      </w:r>
      <w:r>
        <w:rPr/>
        <w:t>ꔶ</w:t>
      </w:r>
      <w:r>
        <w:rPr/>
        <w:t>䵤楈䁸掱啅䵙䥬獺氯畴塔넣佗惂攮ꇂ煇灎껂⑤慰敹┯礨歖砣㙀儭潢繘㑸堪䩺⧍䆮슏毂깣ォ剩瑅뽇慠縸숰땴䃃梱쉴祥ꅖ〷싍䌯樯뭁䝕</w:t>
      </w:r>
      <w:r>
        <w:rPr/>
        <w:t>ꥌ</w:t>
      </w:r>
      <w:r>
        <w:rPr/>
        <w:t>卍긷捬泂⥠</w:t>
      </w:r>
      <w:r>
        <w:rPr/>
        <w:t>⢣</w:t>
      </w:r>
      <w:r>
        <w:rPr/>
        <w:t>摬㭲숩딶栨건䥀㝲䒩䒱㡷㥚싂넥⍣⥫桕츳</w:t>
      </w:r>
      <w:r>
        <w:rPr/>
        <w:t>ꕆ</w:t>
      </w:r>
      <w:r>
        <w:rPr/>
        <w:t>⾵쉗㒮숷儵쉯汶땸繩兔〮䤺䝏㑊ヂ繳畖坚㑃㡚㕤捺걏캘甬灬츭쉏煍幋猬坙朴旂彴</w:t>
      </w:r>
      <w:r>
        <w:rPr/>
        <w:t>ꥇ꧎</w:t>
      </w:r>
      <w:r>
        <w:rPr/>
        <w:t>敨煨打卑쉃橥</w:t>
      </w:r>
      <w:r>
        <w:rPr/>
        <w:t>ꥐ</w:t>
      </w:r>
      <w:r>
        <w:rPr/>
        <w:t>塒㝞凂琴숣䜲췂⽬憻컂춿갭뽂ꎵ䭸椥揂佰㣍䕑⑐怯썹婣湘顳격歺摟녌眥啟䩣稪硹則쉨兯穁쉲犘뭪숰쉷䵤梿</w:t>
      </w:r>
      <w:r>
        <w:rPr/>
        <w:t>ꥅ</w:t>
      </w:r>
      <w:r>
        <w:rPr/>
        <w:t>䡓숭䐦</w:t>
      </w:r>
      <w:r>
        <w:rPr/>
        <w:t>ꖱ</w:t>
      </w:r>
      <w:r>
        <w:rPr/>
        <w:t>䐴⥣由浗땞⩟⪵恃⑸燂㩹嘴㧂</w:t>
      </w:r>
      <w:r>
        <w:rPr/>
        <w:t>ⱡ</w:t>
      </w:r>
      <w:r>
        <w:rPr/>
        <w:t>偕</w:t>
      </w:r>
      <w:r>
        <w:rPr/>
        <w:t>Ⱡ</w:t>
      </w:r>
      <w:r>
        <w:rPr/>
        <w:t>ば쌮</w:t>
      </w:r>
      <w:r>
        <w:rPr/>
        <w:t>ꤸ</w:t>
      </w:r>
      <w:r>
        <w:rPr/>
        <w:t>稫㨤䥕敷</w:t>
      </w:r>
      <w:r>
        <w:rPr/>
        <w:t>ꥄ</w:t>
      </w:r>
      <w:r>
        <w:rPr/>
        <w:t>ㆥ䜬㌷슩㉷癥䕍녗⸵쵧縮싃쉔숵싂넰佔瘶䁔츰梱瞩㍺硷㝢깩硭獚瑰䷃坊묶戨庻쉣瘣⿂걡⬲敺潦꥞䈻쉚效</w:t>
      </w:r>
      <w:r>
        <w:rPr/>
        <w:t>꧂</w:t>
      </w:r>
      <w:r>
        <w:rPr/>
        <w:t>뿃ꍢ㍄額縮ꏍ佊暩㡬伪䉣</w:t>
      </w:r>
      <w:r>
        <w:rPr/>
        <w:t>⠺⭖</w:t>
      </w:r>
      <w:r>
        <w:rPr/>
        <w:t>㵬⬫㓂㵗焰뽸轖䀸䄦䏂䭘㡆爪숯썭搊杭㝧뼫䡉湮쉌㌯㆘䭇捩ꇂ䮵剁爦⿂䘮杒摯拃愪쉫㡥</w:t>
      </w:r>
      <w:r>
        <w:rPr/>
        <w:t>Ⲭ</w:t>
      </w:r>
      <w:r>
        <w:rPr/>
        <w:t>ꅾꏍ磂ꥥ僂汓卸⤭</w:t>
      </w:r>
      <w:r>
        <w:rPr/>
        <w:t>ꖏ</w:t>
      </w:r>
      <w:r>
        <w:rPr/>
        <w:t>佱ꥪ夬뮡矂繾䦩帩悘</w:t>
      </w:r>
      <w:r>
        <w:rPr/>
        <w:t>⣂</w:t>
      </w:r>
      <w:r>
        <w:rPr/>
        <w:t>ㅊ㩞乁䡖㚬㍉摱</w:t>
      </w:r>
      <w:r>
        <w:rPr/>
        <w:t>⠪Ɽ</w:t>
      </w:r>
      <w:r>
        <w:rPr/>
        <w:t>砥썬㥗怦奋쉂갹</w:t>
      </w:r>
    </w:p>
    <w:p>
      <w:pPr>
        <w:pStyle w:val="PreformattedText"/>
        <w:bidi w:val="0"/>
        <w:spacing w:before="0" w:after="0"/>
        <w:jc w:val="left"/>
        <w:rPr/>
      </w:pPr>
      <w:r>
        <w:rPr/>
        <w:t>䪻</w:t>
      </w:r>
      <w:r>
        <w:rPr/>
        <w:t>ⵆ</w:t>
      </w:r>
      <w:r>
        <w:rPr/>
        <w:t>䙃敩⭭癬繖页䄣쵕〱繵녊摓流劻</w:t>
      </w:r>
      <w:r>
        <w:rPr/>
        <w:t>ꔬ</w:t>
      </w:r>
      <w:r>
        <w:rPr/>
        <w:t>ⱚ</w:t>
      </w:r>
      <w:r>
        <w:rPr/>
        <w:t>侵㥍穄⒥男壂쉀☯穑瑢潘硵歟䱄㏃癈昷㒬庱쉒儮䍋縮獳恞곂䄱걮뭚湾숷佨㥲ㆡ꧎⹯祪</w:t>
      </w:r>
      <w:r>
        <w:rPr/>
        <w:t>Ⱬ</w:t>
      </w:r>
      <w:r>
        <w:rPr/>
        <w:t>䏂㬯䭊浶敔┳녇穏쉡㐲걤⪩塏搤</w:t>
      </w:r>
      <w:r>
        <w:rPr/>
        <w:t>ⱔ</w:t>
      </w:r>
      <w:r>
        <w:rPr/>
        <w:t>ꥍ</w:t>
      </w:r>
      <w:r>
        <w:rPr/>
        <w:t>䊣싂烂橳썀丨싂档㑘哂刽뇃䦩か溱㕦䷂깚昴⤬쉔㡙㬮澮</w:t>
      </w:r>
      <w:r>
        <w:rPr/>
        <w:t>ⱏ</w:t>
      </w:r>
      <w:r>
        <w:rPr/>
        <w:t>椥利⭗쵙橠䱱㥖挳嘮쉰帳慌礭쉘싂㑃䬰䜪促쉤⩫ㆩ創㌯㞿卭㌮椬辻쉖┦뽑抣湌숵汑㡕楢㕀穧㡢橃怩橇</w:t>
      </w:r>
      <w:r>
        <w:rPr/>
        <w:t>ⴱ⹴</w:t>
      </w:r>
      <w:r>
        <w:rPr/>
        <w:t>䐸恵呾쉌䑘⩊䈴㡸㐫䅊ꥵ깭ꍠ䨽頪獄䵒㩱㶏넹㒻䙱슏ꄽ썚嫃啰瓃撵皥쉣牁䑱呒剮抡ꏂ硔煏䱃ꌸ쉋璘楃偏숤圸</w:t>
      </w:r>
      <w:r>
        <w:rPr/>
        <w:t>ⷂ</w:t>
      </w:r>
      <w:r>
        <w:rPr/>
        <w:t>㴳娣⩠扱恷╏ꥲ煐栳堩ꥤ嘷狂瀪䕫煂浊딪䅕㵠硟⽹頺⹷㡺㵷⹉싂땨⥹쉰싂⸤擎딨묰偉꺻ꍾ坭췂烂䉩㖿⹀弣偬갥䰪挳縯潣䤶拂徿治䉚쎮穯⽨⪱䍺숬熩佣頬穋晩㉧歡礤䘲挰ꍠꌶ䜨쉈⹊⚬싂㐰飂뭄쉾泃歱步싂䅖ꄶ轋</w:t>
      </w:r>
      <w:r>
        <w:rPr/>
        <w:t>ꕂ</w:t>
      </w:r>
      <w:r>
        <w:rPr/>
        <w:t>뭔盂壂灆朷䕬㥒쉴手瀯佑숯쉊</w:t>
      </w:r>
      <w:r>
        <w:rPr/>
        <w:t>⡐</w:t>
      </w:r>
      <w:r>
        <w:rPr/>
        <w:t>捦䙀묥䕂쉢</w:t>
      </w:r>
      <w:r>
        <w:rPr/>
        <w:t>ꤨ</w:t>
      </w:r>
      <w:r>
        <w:rPr/>
        <w:t>塕䡰兺</w:t>
      </w:r>
      <w:r>
        <w:rPr/>
        <w:t>⡗</w:t>
      </w:r>
      <w:r>
        <w:rPr/>
        <w:t>眫</w:t>
      </w:r>
      <w:r>
        <w:rPr/>
        <w:t>ꔦ</w:t>
      </w:r>
      <w:r>
        <w:rPr/>
        <w:t>㥚⎵㮥깚⩊䈫⚱剅䬵扱⽹浳拂穢䑰╥⨬䥘</w:t>
      </w:r>
      <w:r>
        <w:rPr/>
        <w:t>ⱱ</w:t>
      </w:r>
      <w:r>
        <w:rPr/>
        <w:t>㉙슥䭡氷渮劘㘣椹㴫瘲碥䱒</w:t>
      </w:r>
      <w:r>
        <w:rPr/>
        <w:t>⠤</w:t>
      </w:r>
      <w:r>
        <w:rPr/>
        <w:t>䀳参⍇砷䩥뭩</w:t>
      </w:r>
      <w:r>
        <w:rPr/>
        <w:t>ꕖ</w:t>
      </w:r>
      <w:r>
        <w:rPr/>
        <w:t>쉞⼰何䰲偧䳃ꎡ䯂䎡숪塾噆쉵딻灒</w:t>
      </w:r>
      <w:r>
        <w:rPr/>
        <w:t>꤫</w:t>
      </w:r>
      <w:r>
        <w:rPr/>
        <w:t>㭫䵪恅頵쉙䭐䝋</w:t>
      </w:r>
      <w:r>
        <w:rPr/>
        <w:t>ⵙ</w:t>
      </w:r>
      <w:r>
        <w:rPr/>
        <w:t>뭚兡믂</w:t>
      </w:r>
      <w:r>
        <w:rPr/>
        <w:t>Ȿ</w:t>
      </w:r>
      <w:r>
        <w:rPr/>
        <w:t>긳侥⩩쉴</w:t>
      </w:r>
      <w:r>
        <w:rPr/>
        <w:t>⠪</w:t>
      </w:r>
      <w:r>
        <w:rPr/>
        <w:t>㤪㨩幆入㠥咏佌⌲木啶䣂顤乶䩶㙥⭺塷숪䑔䍢䴵싂쉢晵䂵쉅勂佔䉞㚩ꄦ浩㚩桙䡯⪱쉕</w:t>
      </w:r>
      <w:r>
        <w:rPr/>
        <w:t>ⰹ</w:t>
      </w:r>
      <w:r>
        <w:rPr/>
        <w:t>恱児捦㑪䗂넽⏂撬䠹呹춡〷㑕쉺쌻⮻䉖⪱⍐颬䩤䛂浩幈輪⹸穌眻偧䥑䅉彲촩ꄸ⸊␰땡汙㉣浄摳纡쉾睔剄䘭쌹坵㴫刴抏⹆奠</w:t>
      </w:r>
      <w:r>
        <w:rPr/>
        <w:t>ⰰ</w:t>
      </w:r>
      <w:r>
        <w:rPr/>
        <w:t>兊所䋂숥牀㵕䕷碻䂘긪杁桟楴떣⪣⥊⏂汇啟迂睁矂湖</w:t>
      </w:r>
      <w:r>
        <w:rPr/>
        <w:t>⡙</w:t>
      </w:r>
      <w:r>
        <w:rPr/>
        <w:t>啱䋂㥁敾囂쉗쉃畀僂䁉䗂</w:t>
      </w:r>
      <w:r>
        <w:rPr/>
        <w:t>ⷂ</w:t>
      </w:r>
      <w:r>
        <w:rPr/>
        <w:t>⽍瑏뽤摨䀨ꥴ⺘穷⽞䵣噾碮㔫␺묱┶磂䝴彖䑃썱䁾䭾轋묵䥡싍瘷쉪榡㐷녉䘪椱싍㟂戵漣硭捹䡨䊬䊏䤭䕇쉫</w:t>
      </w:r>
      <w:r>
        <w:rPr/>
        <w:t>ꥍ</w:t>
      </w:r>
      <w:r>
        <w:rPr/>
        <w:t>㦏쵠睂乢슻㑘掩쉄㝨⽣ꄮ稪</w:t>
      </w:r>
      <w:r>
        <w:rPr/>
        <w:t>꤭</w:t>
      </w:r>
      <w:r>
        <w:rPr/>
        <w:t>瘺䤺飂숤浂䅴勂っ玩〽桾䀻뽆顃棂盂䳂</w:t>
      </w:r>
      <w:r>
        <w:rPr/>
        <w:t>Ⱞ</w:t>
      </w:r>
      <w:r>
        <w:rPr/>
        <w:t>呥䛂姂쉩琨</w:t>
      </w:r>
      <w:r>
        <w:rPr/>
        <w:t>⠮⨲</w:t>
      </w:r>
      <w:r>
        <w:rPr/>
        <w:t>ꥶ竂걆⸺椪쉾䞬⽵쉃</w:t>
      </w:r>
      <w:r>
        <w:rPr/>
        <w:t>ꔻ</w:t>
      </w:r>
      <w:r>
        <w:rPr/>
        <w:t>狍顁橈幭牟</w:t>
      </w:r>
      <w:r>
        <w:rPr/>
        <w:t>ꗂ</w:t>
      </w:r>
      <w:r>
        <w:rPr/>
        <w:t>熣匵呄⥶♦䢩獲쉪䙧</w:t>
      </w:r>
      <w:r>
        <w:rPr/>
        <w:t>⠨</w:t>
      </w:r>
      <w:r>
        <w:rPr/>
        <w:t>祱呁坁䵤㍃䭎⽺뭏쉅㐯匹⹆敕뭥兂氨癎澘</w:t>
      </w:r>
      <w:r>
        <w:rPr/>
        <w:t>ⱞ</w:t>
      </w:r>
      <w:r>
        <w:rPr/>
        <w:t>湤⭥碏</w:t>
      </w:r>
      <w:r>
        <w:rPr/>
        <w:t>⡩</w:t>
      </w:r>
      <w:r>
        <w:rPr/>
        <w:t>⽬⤺⍸㮩긹䰵㤺燂磂䭙䵦⽸☶啠㌮갨汲檥㡶勂务㧍숪扵幏睎晠亿넷兞㪱汅⥴噕㩏䍫櫃㉌顪塚</w:t>
      </w:r>
      <w:r>
        <w:rPr/>
        <w:t>ꦡ</w:t>
      </w:r>
      <w:r>
        <w:rPr/>
        <w:t>牚䘶䕴婅䭅ㄹ倷坳祲习恮牵⿂偗䀹㉁쵲⩚숷槂㘰呑䛎</w:t>
      </w:r>
      <w:r>
        <w:rPr/>
        <w:t>ⷂ</w:t>
      </w:r>
      <w:r>
        <w:rPr/>
        <w:t>긫塴ꄵ焤슣걈묦겘䥈䛂婌穧樣촲⑬歆⑍䢬㝟焯쉀硾침㔳䅒숬ㅴ輻瑤㵺슘砳⹥搩⹪싂䪻棂煢</w:t>
      </w:r>
      <w:r>
        <w:rPr/>
        <w:t>ⰸ</w:t>
      </w:r>
      <w:r>
        <w:rPr/>
        <w:t>ㆩ恦</w:t>
      </w:r>
      <w:r>
        <w:rPr/>
        <w:t>ꦣ</w:t>
      </w:r>
      <w:r>
        <w:rPr/>
        <w:t>偌⹯扬⧂긨⍹䘲㴸淂쏂쉎顶恥䩓け</w:t>
      </w:r>
      <w:r>
        <w:rPr/>
        <w:t>⣂</w:t>
      </w:r>
      <w:r>
        <w:rPr/>
        <w:t>睢</w:t>
      </w:r>
      <w:r>
        <w:rPr/>
        <w:t>Ⱪ</w:t>
      </w:r>
      <w:r>
        <w:rPr/>
        <w:t>潂倪㈬䙺㡆⎏㤲䙓戰攱㡬꥗䰯噡爪쉊淂㵏㭎ㅲ瑍넭䥵卖彠츫췎</w:t>
      </w:r>
      <w:r>
        <w:rPr/>
        <w:t>ꔵ</w:t>
      </w:r>
      <w:r>
        <w:rPr/>
        <w:t>뮵穆싂焽䕮甫珂䀶걺䒥ㄶ칤䙐礽丸嚩ㅗ㵍</w:t>
      </w:r>
      <w:r>
        <w:rPr/>
        <w:t>ꕴ</w:t>
      </w:r>
      <w:r>
        <w:rPr/>
        <w:t>楷縨淎姂睾䒻⫂圦츺⍬䱚䭹</w:t>
      </w:r>
      <w:r>
        <w:rPr/>
        <w:t>⡲</w:t>
      </w:r>
      <w:r>
        <w:rPr/>
        <w:t>犩惃晓㜥个百牔坆견숻쉩扄㇂뭾縴汃搪</w:t>
      </w:r>
      <w:r>
        <w:rPr/>
        <w:t>ꤻꕊ</w:t>
      </w:r>
      <w:r>
        <w:rPr/>
        <w:t>㍡橬넽㍦</w:t>
      </w:r>
      <w:r>
        <w:rPr/>
        <w:t>ⱓ</w:t>
      </w:r>
      <w:r>
        <w:rPr/>
        <w:t>ꦥ</w:t>
      </w:r>
      <w:r>
        <w:rPr/>
        <w:t>㝶伣挣䟃쵸噋畖瀲唰ㅒ眪䲮婉愵</w:t>
      </w:r>
      <w:r>
        <w:rPr/>
        <w:t>ⴰ</w:t>
      </w:r>
      <w:r>
        <w:rPr/>
        <w:t>硐쉤墬眨╧牳䚿쉘ꄨ쉃꥚♉⹨쉰榩畓楊㕌汗剋숫恵捈䚩卷㛃䁏ꅷ恤睃䴴獳柂瑵䭾⥔⹮숳秂怮쉞癯⼬䩇慴〲恗㴨帹숳숶⨸癊䵺䁚</w:t>
      </w:r>
      <w:r>
        <w:rPr/>
        <w:t>ⱦ</w:t>
      </w:r>
      <w:r>
        <w:rPr/>
        <w:t>뗂⫂栱牶礥佬뼨㟂칪쉬⍸噉㔵쉹ꆡ瘻</w:t>
      </w:r>
      <w:r>
        <w:rPr/>
        <w:t>ꤴ</w:t>
      </w:r>
      <w:r>
        <w:rPr/>
        <w:t>숷뗂땃슣乳䕋숺</w:t>
      </w:r>
      <w:r>
        <w:rPr/>
        <w:t>꧂</w:t>
      </w:r>
      <w:r>
        <w:rPr/>
        <w:t>么</w:t>
      </w:r>
      <w:r>
        <w:rPr/>
        <w:t>Ⳃ</w:t>
      </w:r>
      <w:r>
        <w:rPr/>
        <w:t>㨭㤪䙆</w:t>
      </w:r>
      <w:r>
        <w:rPr/>
        <w:t>ꕩ</w:t>
      </w:r>
      <w:r>
        <w:rPr/>
        <w:t>㤬䵔⼵⻂侬㭡⽆䂥䲩洊⻂⫂漪⫃㔮歈쉆⼴</w:t>
      </w:r>
      <w:r>
        <w:rPr/>
        <w:t>ꤶ</w:t>
      </w:r>
      <w:r>
        <w:rPr/>
        <w:t>쌻灗䚩㢱숰坕㟍頭䉖䝮湲穎摤囂敨昷敦㭱䵨</w:t>
      </w:r>
      <w:r>
        <w:rPr/>
        <w:t>ⱂ</w:t>
      </w:r>
      <w:r>
        <w:rPr/>
        <w:t>䕠曂ꄵ</w:t>
      </w:r>
      <w:r>
        <w:rPr/>
        <w:t>ꔯ⬭</w:t>
      </w:r>
      <w:r>
        <w:rPr/>
        <w:t>穥⭺㬴</w:t>
      </w:r>
      <w:r>
        <w:rPr/>
        <w:t>ⰶ</w:t>
      </w:r>
      <w:r>
        <w:rPr/>
        <w:t>습뼩捞兮쉒⑘㜺獠䃂浳愲㘳⭾⭳晟깠㶏⤥灭䙫쉓䍚偢幔ꎏ䬪⽏娯穋䴮幩砣㈦嘲㵚</w:t>
      </w:r>
      <w:r>
        <w:rPr/>
        <w:t>⢵</w:t>
      </w:r>
      <w:r>
        <w:rPr/>
        <w:t>㡌畭</w:t>
      </w:r>
      <w:r>
        <w:rPr/>
        <w:t>ꔯ</w:t>
      </w:r>
      <w:r>
        <w:rPr/>
        <w:t>쉃唯杪ꥨ椭㝪ㆻ䬨쎩戰쉪⪩攩恚止뾬⥊悻獧㨫䊡䋂㵃쉙倴秂焺┤䥄献䜸埂싂⌲昻䕯뽷挮慉땏㑖椯䛂楌쉈䘽㉋</w:t>
      </w:r>
      <w:r>
        <w:rPr/>
        <w:t>ꥉ</w:t>
      </w:r>
      <w:r>
        <w:rPr/>
        <w:t>湏㭕嫍僂⑲䶬䔭쉵佣녠穏刮歾枱䔬䇎縦⎣㖿愦╗曂</w:t>
      </w:r>
      <w:r>
        <w:rPr/>
        <w:t>Ⱚ</w:t>
      </w:r>
      <w:r>
        <w:rPr/>
        <w:t>景㮥</w:t>
      </w:r>
      <w:r>
        <w:rPr/>
        <w:t>ⵎ</w:t>
      </w:r>
      <w:r>
        <w:rPr/>
        <w:t>㜮町硰癧浟╆</w:t>
      </w:r>
      <w:r>
        <w:rPr/>
        <w:t>ⷂ</w:t>
      </w:r>
      <w:r>
        <w:rPr/>
        <w:t>桐㉵㙑〶☻䭨</w:t>
      </w:r>
      <w:r>
        <w:rPr/>
        <w:t>Ⳃ</w:t>
      </w:r>
      <w:r>
        <w:rPr/>
        <w:t>ㄤ䵖㵳⾬⥡㉘쉎⦿㯂ꥵ䕹┨坹癢渽䐽救╅㍤넹껂䬩嘱⭺弱敦ず쉧⻂喻㥍깅恷㴺扩㬴潆⑗쎱⥓呯뇂橆췂捬纥䀻佲⸷砳椯歾䮘畀偯䠸䏃睳쉖厩⑬婟煎殮矂塂㡫쉹</w:t>
      </w:r>
      <w:r>
        <w:rPr/>
        <w:t>ⵅ</w:t>
      </w:r>
      <w:r>
        <w:rPr/>
        <w:t>珂㧂䉳㞡㭭污玻眸侮媥恾㩹☨♴彡⨰头奣繵䏂숻㬥䭓圱曂ꄱ쉷串㩌놥琽숨癦捶僂춥眱슘䍃숽摶帴呭䝙昨摫䥴뽲冡娪獞倬獮仂숸汧涬䍑䔲뭭䖻煒堬㒮瑬ぞ쉒싂幈뼲䮬㚻⨴슮绂畹갯䑺⽄瑉꥾磍楔仂⤮쉐搴쉾吴쉍㞏琸猫炩㓂氶쉤噮䌭䔤匪⮱繢⛂呯㵏懂숲牒쉰⾘㬨⹊쉒纡䑓在췂</w:t>
      </w:r>
      <w:r>
        <w:rPr/>
        <w:t>ꖮ</w:t>
      </w:r>
      <w:r>
        <w:rPr/>
        <w:t>쉚</w:t>
      </w:r>
      <w:r>
        <w:rPr/>
        <w:t>꤯</w:t>
      </w:r>
      <w:r>
        <w:rPr/>
        <w:t>偈杭旂睰칦坘淂㭱♙긵穑揂䎱䝺噥☦儫쉪㵱</w:t>
      </w:r>
      <w:r>
        <w:rPr/>
        <w:t>ꦩ</w:t>
      </w:r>
      <w:r>
        <w:rPr/>
        <w:t>牊</w:t>
      </w:r>
      <w:r>
        <w:rPr/>
        <w:t>Ɐ</w:t>
      </w:r>
      <w:r>
        <w:rPr/>
        <w:t>泂뭎䯂繚奖ꅨ㭀涮⼲䜯濂</w:t>
      </w:r>
      <w:r>
        <w:rPr/>
        <w:t>⢮⫎</w:t>
      </w:r>
      <w:r>
        <w:rPr/>
        <w:t>䅌떵슻㠱⴯瘯顴汯〉㌲䱢뭁䍒繎余숮䵖殩⌤儰敇剗辏太ꄬ攲入꥗样숦땆칂佅盃橄䶬晎썲医娵汱䘬瓃</w:t>
      </w:r>
      <w:r>
        <w:rPr/>
        <w:t>ⱦ</w:t>
      </w:r>
      <w:r>
        <w:rPr/>
        <w:t>㡚壂畯唪䥮</w:t>
      </w:r>
      <w:r>
        <w:rPr/>
        <w:t>ⵥ</w:t>
      </w:r>
      <w:r>
        <w:rPr/>
        <w:t>녧碡稸⫂啯㣂㴱ꅏ㝵츶</w:t>
      </w:r>
      <w:r>
        <w:rPr/>
        <w:t>⡨</w:t>
      </w:r>
      <w:r>
        <w:rPr/>
        <w:t>柍쉄䴹奦㩙⹡⍫炏幪娪⩢偭ꆥ㩲숷姎⌻㵉献氹쉹칷梬믃쉬쉦唤쏂Ⓜꍸ棂㏂䊏뿂の庥㔬拃쉖슣檥儱佩믂儶楩㘵欶⼫</w:t>
      </w:r>
      <w:r>
        <w:rPr/>
        <w:t>ꥐ</w:t>
      </w:r>
      <w:r>
        <w:rPr/>
        <w:t>슮▻䉢㡪煗䄵熡旂䍵矂䨊䚘䄩撥栰偨ㅑ츶땧쌸呬</w:t>
      </w:r>
      <w:r>
        <w:rPr/>
        <w:t>ꖥ</w:t>
      </w:r>
      <w:r>
        <w:rPr/>
        <w:t>뽰恦걨杴㝂䬪딶槂ㅾ琸収瓂䩔㉇</w:t>
      </w:r>
      <w:r>
        <w:rPr/>
        <w:t>ꖩ</w:t>
      </w:r>
      <w:r>
        <w:rPr/>
        <w:t>椫擂䉬</w:t>
      </w:r>
      <w:r>
        <w:rPr/>
        <w:t>ꦩ</w:t>
      </w:r>
      <w:r>
        <w:rPr/>
        <w:t>㥸⧂䟂瑓긵橹㨣쌤⮥㢬扎㜻䁫濂䌮杙⮏㣃䡸</w:t>
      </w:r>
      <w:r>
        <w:rPr/>
        <w:t>⢏</w:t>
      </w:r>
      <w:r>
        <w:rPr/>
        <w:t>幪㡭컂穨䱈权爰㕵컃䁺瑧恱싂㔻瀹䡺놏斡椥愹噣㤶⭚汄써潰洦</w:t>
      </w:r>
      <w:r>
        <w:rPr/>
        <w:t>ⷂ</w:t>
      </w:r>
      <w:r>
        <w:rPr/>
        <w:t>轥わ⼻睵縨穲填⌮穔僂䒻倦㩡㙖䥧㔪♘녑䈹㉊싂乂䀥梬线扞䅄㤨捏</w:t>
      </w:r>
      <w:r>
        <w:rPr/>
        <w:t>ⱬ</w:t>
      </w:r>
      <w:r>
        <w:rPr/>
        <w:t>숺쉹⭂䅙滎㙕掣癱쉮汋싂㈥</w:t>
      </w:r>
      <w:r>
        <w:rPr/>
        <w:t>ꥐ</w:t>
      </w:r>
      <w:r>
        <w:rPr/>
        <w:t>啕⍷噟</w:t>
      </w:r>
      <w:r>
        <w:rPr/>
        <w:t>ꔴ</w:t>
      </w:r>
      <w:r>
        <w:rPr/>
        <w:t>䝄㭘칋㔺ㅔ栮ꌪ⍧坾㵪쉨懂⹒䓂⮿湖救硂쉩넷灹旂땑뾘潐쉱况溻㥰땖떣匲亩걕硡⑷</w:t>
      </w:r>
      <w:r>
        <w:rPr/>
        <w:t>ꤹ</w:t>
      </w:r>
      <w:r>
        <w:rPr/>
        <w:t>獺쉫䛂ꌻ坦瑢꺏瑞㘵䔳䈪汔숩彄ꍡ㷂◂ꍎ뼩潎棂娭䅦猴启䬭䄷䱟</w:t>
      </w:r>
      <w:r>
        <w:rPr/>
        <w:t>ꥈ</w:t>
      </w:r>
      <w:r>
        <w:rPr/>
        <w:t>幖䩯乬棂涻깁奺䙷⪡㥕䁱걙숵⨳䮡㡤䙾⭤⌬</w:t>
      </w:r>
      <w:r>
        <w:rPr/>
        <w:t>ⴸ</w:t>
      </w:r>
      <w:r>
        <w:rPr/>
        <w:t>乸ꆥ㑪</w:t>
      </w:r>
      <w:r>
        <w:rPr/>
        <w:t>ꔣ</w:t>
      </w:r>
      <w:r>
        <w:rPr/>
        <w:t>匸</w:t>
      </w:r>
      <w:r>
        <w:rPr/>
        <w:t>ⱍ</w:t>
      </w:r>
      <w:r>
        <w:rPr/>
        <w:t>숦뿎Ⓜ狂쉃搤兇夸琬⩩器⎘兹轔⫂뭡슩⹏䱣櫍㌲懍⨥넣⩠眰슣物㈤杮쉯戦烍</w:t>
      </w:r>
      <w:r>
        <w:rPr/>
        <w:t>ꖱ</w:t>
      </w:r>
      <w:r>
        <w:rPr/>
        <w:t>겏奴뮵参ꅋ슣</w:t>
      </w:r>
      <w:r>
        <w:rPr/>
        <w:t>ⱎ</w:t>
      </w:r>
      <w:r>
        <w:rPr/>
        <w:t>彊克쉌熏嚮矂员桬暿䜽䨭</w:t>
      </w:r>
      <w:r>
        <w:rPr/>
        <w:t>ꤤ</w:t>
      </w:r>
      <w:r>
        <w:rPr/>
        <w:t>㍐睕㉫歔㚬䵔⮩㕯ꅄ쉆⎵캬煅汅沩朤噕彋㥴⦿ꇂ喬숤쉪歊婕⹍䕬㕸䵭愷沵㐻涬獑啩李䉾棂ㆬ䨦⑇楄朮反숹啂</w:t>
      </w:r>
      <w:r>
        <w:rPr/>
        <w:t>ꖬ</w:t>
      </w:r>
      <w:r>
        <w:rPr/>
        <w:t>㙧쌳剫擂場佴쉯卒숭輶㣂䠱汊쉵顕临䕆槂働啕쵵振瑔쉡䍗䍖</w:t>
      </w:r>
      <w:r>
        <w:rPr/>
        <w:t>⣂</w:t>
      </w:r>
      <w:r>
        <w:rPr/>
        <w:t>㞥猣㭧晰䑯䍗㚡⼲긣瘹䉡⻎䝯</w:t>
      </w:r>
      <w:r>
        <w:rPr/>
        <w:t>ꦥ</w:t>
      </w:r>
      <w:r>
        <w:rPr/>
        <w:t>嘷숣</w:t>
      </w:r>
      <w:r>
        <w:rPr/>
        <w:t>ⱓ</w:t>
      </w:r>
      <w:r>
        <w:rPr/>
        <w:t>憘搽猸땔컂쉨䖩쉁깅⎿䜺䔯숪輵쉐䝒㣂到坅쉥弱㋂쉈</w:t>
      </w:r>
      <w:r>
        <w:rPr/>
        <w:t>⡂</w:t>
      </w:r>
      <w:r>
        <w:rPr/>
        <w:t>뽠垻䁺캏싂熥帰㐨㢩쉳ꅷ㈹</w:t>
      </w:r>
      <w:r>
        <w:rPr/>
        <w:t>ꖣ</w:t>
      </w:r>
      <w:r>
        <w:rPr/>
        <w:t>䢘㞩㐱乕䕬㩲偬</w:t>
      </w:r>
      <w:r>
        <w:rPr/>
        <w:t>ⳍ</w:t>
      </w:r>
      <w:r>
        <w:rPr/>
        <w:t>离垿倪劬ꥮ栱倴춻畄睦⑭쉤쉎</w:t>
      </w:r>
      <w:r>
        <w:rPr/>
        <w:t>⣂</w:t>
      </w:r>
      <w:r>
        <w:rPr/>
        <w:t>免</w:t>
      </w:r>
      <w:r>
        <w:rPr/>
        <w:t>ꕄ</w:t>
      </w:r>
      <w:r>
        <w:rPr/>
        <w:t>쵩彄乪〤⽨倬㉹╣悿䢱䍋杒㕟╸</w:t>
      </w:r>
      <w:r>
        <w:rPr/>
        <w:t>ꔶ</w:t>
      </w:r>
      <w:r>
        <w:rPr/>
        <w:t>湂䜱쉸</w:t>
      </w:r>
      <w:r>
        <w:rPr/>
        <w:t>ꔩ</w:t>
      </w:r>
      <w:r>
        <w:rPr/>
        <w:t>䥐乵姍䫂쉰剾伷숨姂奉ꅇ杖⥘쉸低䑨싃墿⩗㜤搳慨썷彦쉃㕀嘩싂䚱嚡瘴⸱␨ꅘ檩顳⤮⽳⨽뽴瘤숲☪澿獓佣䯃♋畠㍱沘が欭剆汔㭯⑐㥄堷㥩㚵卫칩쉥</w:t>
      </w:r>
      <w:r>
        <w:rPr/>
        <w:t>⣎</w:t>
      </w:r>
      <w:r>
        <w:rPr/>
        <w:t>渱稨╯쉠樊夰쉔㙀㏂䡢䱪窥䄲湑横⑺㵳捅婓䧂⨪椪彖</w:t>
      </w:r>
      <w:r>
        <w:rPr/>
        <w:t>ꔷ</w:t>
      </w:r>
      <w:r>
        <w:rPr/>
        <w:t>扒ざ녢硡㕳㚬䥡海娪氭⍅䀲곂갫쉂㵹ꌺ⨣깇琸嫂婁뾻塷슡⽪ㅴ坙䌶춥␹轀䨮㡹托頦㴽䀳⪿煱숨ꍰ䢥숨坚㩏盂獶슘⒱⩟瓎坰幙樤숪䑹䤦㈴</w:t>
      </w:r>
      <w:r>
        <w:rPr/>
        <w:t>ꤪ</w:t>
      </w:r>
      <w:r>
        <w:rPr/>
        <w:t>縱㫂㴶䌺쉅楇㓃昦䵪洺걺癕䥂ꍎ䈳擂䮣쉾㩚䩕轄쉺挺䱚冩畫總땷癌捵ꥳ䕔쉀傥煤怪ꎬ㯂뇂쉵슬쉀轈挲</w:t>
      </w:r>
      <w:r>
        <w:rPr/>
        <w:t>Ᵽ⑘</w:t>
      </w:r>
      <w:r>
        <w:rPr/>
        <w:t>䡙殣䑕儺쉧걂甩乬湎ꥷ</w:t>
      </w:r>
      <w:r>
        <w:rPr/>
        <w:t>ⱷ</w:t>
      </w:r>
      <w:r>
        <w:rPr/>
        <w:t>䥉썓堪繖幰繢䥟</w:t>
      </w:r>
      <w:r>
        <w:rPr/>
        <w:t>ⵊ</w:t>
      </w:r>
      <w:r>
        <w:rPr/>
        <w:t>恑⩳㉆긯쉅怦</w:t>
      </w:r>
      <w:r>
        <w:rPr/>
        <w:t>ⵁ</w:t>
      </w:r>
      <w:r>
        <w:rPr/>
        <w:t>場⨱煤㍣땓쉘㝀楑捷卯䌵僂㉚㥬ㅈ㡱쵩兟ㆡ뭙轚轓欦曍䭭扠檣⴦異쉕⑔</w:t>
      </w:r>
      <w:r>
        <w:rPr/>
        <w:t>ꕟ</w:t>
      </w:r>
      <w:r>
        <w:rPr/>
        <w:t>啟惃ꍣ浓䐽ꏂ</w:t>
      </w:r>
      <w:r>
        <w:rPr/>
        <w:t>ⱑ</w:t>
      </w:r>
      <w:r>
        <w:rPr/>
        <w:t>剮䨷嘽瞻穷弩쉗㙲乂兎䍐㮱䉗枩汭渶䡀䵢塢䱨䳂䓂뾣㭌擂㡺슮⮩咩⑍䪬样㍎䬶浰䡵⑷煇㙒吨䙟獤块燂䙭扭轁⹎徿㔨쉮䝓睫⼺㜬䱁쉢숤</w:t>
      </w:r>
      <w:r>
        <w:rPr/>
        <w:t>ꤷ</w:t>
      </w:r>
      <w:r>
        <w:rPr/>
        <w:t>䅎꥙獇㧂繅梣쉱쉭繐쉏墿噀슮䵇쉑ꌳ免䟂ꆿ偌쉍ꄳ㭅㴪瑦䐸⦮┷㍇槂쉑愭⹑䈩㥚繉묫歵뭓䍤㑂쎘ꥵ母㤴懂輳⽍㡏灤쉹眺児숭楄</w:t>
      </w:r>
      <w:r>
        <w:rPr/>
        <w:t>ⵑ</w:t>
      </w:r>
      <w:r>
        <w:rPr/>
        <w:t>ꄨ䑔幡慸䥆⤪兕〻眫硣轆牾佪潦刱测츸䆱㩔婓칋뼱ㅶ䥉쉴⩁䵸轧⩪㭂と㍷仂䥄깂係窱啘啓仂庡싂걖ꅑ堪摨깷㩴쉐껂橰쉁頸偁㙮䩈䕋㧍偂⽇ꥵ䔣슡㭤ꎬ灍</w:t>
      </w:r>
      <w:r>
        <w:rPr/>
        <w:t>ꥄ</w:t>
      </w:r>
      <w:r>
        <w:rPr/>
        <w:t>䱍䕩拂捣轋촪睠活浞슬㮏㗎奄圲摕焫뽧䱲♯㩅唤灤쵉⹮묤穸嗂匪溱烃숳嗂⚩⚱뭁挺⼪䙇슥╌煫⏂☤</w:t>
      </w:r>
      <w:r>
        <w:rPr/>
        <w:t>ⶡ⹐⨱</w:t>
      </w:r>
      <w:r>
        <w:rPr/>
        <w:t>歷繬㝾</w:t>
      </w:r>
      <w:r>
        <w:rPr/>
        <w:t>ꕴ</w:t>
      </w:r>
      <w:r>
        <w:rPr/>
        <w:t>뿂㍤䀬뭵⮱䱈弤숤璏殣煡㝈欳䋂㘣</w:t>
      </w:r>
      <w:r>
        <w:rPr/>
        <w:t>⵰</w:t>
      </w:r>
      <w:r>
        <w:rPr/>
        <w:t>漵媮暮䋂伣敖稭坙扌⩆慐싂效欳煁顊㉣夵㏎⭂枱ㅏ</w:t>
      </w:r>
      <w:r>
        <w:rPr/>
        <w:t>꥟</w:t>
      </w:r>
      <w:r>
        <w:rPr/>
        <w:t>숺䱲㊬쉍䌳獋ꅳ⩐</w:t>
      </w:r>
      <w:r>
        <w:rPr/>
        <w:t>⡂</w:t>
      </w:r>
      <w:r>
        <w:rPr/>
        <w:t>䡢䕍懂㭉믎〵〶⹗焺숦䜸⹨⭓쉸敞玩獚浣畚</w:t>
      </w:r>
      <w:r>
        <w:rPr/>
        <w:t>ⱖ⚩</w:t>
      </w:r>
      <w:r>
        <w:rPr/>
        <w:t>顊潟㐬桂䄥恮㝆㙪数㍭㝵潈䐲싎◂땟ヂ兕げ抮긊䄲夨숦쉰</w:t>
      </w:r>
      <w:r>
        <w:rPr/>
        <w:t>ꥎ</w:t>
      </w:r>
      <w:r>
        <w:rPr/>
        <w:t>吵쉞祾ꇂ摈松Ⓜ</w:t>
      </w:r>
      <w:r>
        <w:rPr/>
        <w:t>ꕦ</w:t>
      </w:r>
      <w:r>
        <w:rPr/>
        <w:t>䭔촥쉕畄슥슿넣氽姂쉶</w:t>
      </w:r>
      <w:r>
        <w:rPr/>
        <w:t>ꦵ</w:t>
      </w:r>
      <w:r>
        <w:rPr/>
        <w:t>垮棂洽쉦ꅯ剘䥊頷넵⎱ꇎ掣灱ぃ坸冩㬻㩐怵凂抡⩨䨱䶘쉺떏卭乎啴싂숤澥</w:t>
      </w:r>
      <w:r>
        <w:rPr/>
        <w:t>ⰹ</w:t>
      </w:r>
      <w:r>
        <w:rPr/>
        <w:t>꤬</w:t>
      </w:r>
      <w:r>
        <w:rPr/>
        <w:t>쉮</w:t>
      </w:r>
      <w:r>
        <w:rPr/>
        <w:t>⣍</w:t>
      </w:r>
      <w:r>
        <w:rPr/>
        <w:t>䜦⮬쌰쉞뽈쉶䱡슩杭堮</w:t>
      </w:r>
      <w:r>
        <w:rPr/>
        <w:t>⡶</w:t>
      </w:r>
      <w:r>
        <w:rPr/>
        <w:t>㡬䱣丶买ㆮ╰썲숷⨲皮♨뽯兏竂䨥堪숳땂㭓㧎眷着ꅞ䨨걹壂牴ㅖ娯頪녢㫃杁沣쉊正╈烂棂䷂문</w:t>
      </w:r>
      <w:r>
        <w:rPr/>
        <w:t>ⵃ</w:t>
      </w:r>
      <w:r>
        <w:rPr/>
        <w:t>项⩪晰懂帰쉴湗琰⦵䷂⹉ꅭ싂䗂뭡ꥪ䍨㜱</w:t>
      </w:r>
      <w:r>
        <w:rPr/>
        <w:t>ⶮ</w:t>
      </w:r>
      <w:r>
        <w:rPr/>
        <w:t>쉍稥顙漣渽㌴ꍇ◂㕯䴴꥘싍瀲ꍶ䙺䩠⫎䨬숱쌤炏긹歨梘乲轗呀⌱獎朲案㨦䄵䅌㥎㦵䮵䌳⩠⹾呠쉄⑸彬砸忂顫䥪땯䣂ꄤ啬空慊쉔㑲숸숪녚䖩쉶徻爦䐺䔯婅칪瑲</w:t>
      </w:r>
      <w:r>
        <w:rPr/>
        <w:t>ꖮ</w:t>
      </w:r>
      <w:r>
        <w:rPr/>
        <w:t>숷輦繲朮樬灰䐳佐⩴幙摋歴쉌췂䥶疡甩畱뽕긫塎숵싂䩅䥑亱쉥兄顠⑓瀥䈪慎㊻ꍁべ⛂湊넻㙏⹭쵏쉍昮</w:t>
      </w:r>
      <w:r>
        <w:rPr/>
        <w:t>ꕺ⪻</w:t>
      </w:r>
      <w:r>
        <w:rPr/>
        <w:t>浒㥤쉃⌰敕恀캥柂幓硄䁑䝩漻캡㯂顣汪甫晩⾱疻⚮ꇂ礪樹恃◎汀础爷伸䩪㈰䞏䛂</w:t>
      </w:r>
      <w:r>
        <w:rPr/>
        <w:t>⡶</w:t>
      </w:r>
      <w:r>
        <w:rPr/>
        <w:t>⼫敵圱싃쉰爽땚㫂쉩璱瓃噒穙㠭朰煉剬쉯漰匪⵩䇂䚮恒爰슥⩌庿㍲な祃䙘⫂汊⤩柎⩌氫硢匩뾡ㅊ嫂乚숷쉋㑘烂</w:t>
      </w:r>
      <w:r>
        <w:rPr/>
        <w:t>⡏</w:t>
      </w:r>
      <w:r>
        <w:rPr/>
        <w:t>ꄣ쉪䉚奙僂溵颿䩀</w:t>
      </w:r>
      <w:r>
        <w:rPr/>
        <w:t>ꔪ</w:t>
      </w:r>
      <w:r>
        <w:rPr/>
        <w:t>杬轍쉾ꅳ뼽쉟懍顃깒⴫䁶秂ꄵ</w:t>
      </w:r>
      <w:r>
        <w:rPr/>
        <w:t>ⲣ</w:t>
      </w:r>
      <w:r>
        <w:rPr/>
        <w:t>䥅㵡쉈僂쉚䡱뭆愤♘痂ꥷ䑍汏⽎䁳欨㉓⩹戯甫煗硸㕷ㅍ椹쉓㵹⮩幧겡横昨婦춡쉇</w:t>
      </w:r>
      <w:r>
        <w:rPr/>
        <w:t>ꤽ</w:t>
      </w:r>
      <w:r>
        <w:rPr/>
        <w:t>䩮嚿椳幑넱⍫䝒壂炮畂溡敪槎⎏㙆煇㔺咻㗂䭦</w:t>
      </w:r>
      <w:r>
        <w:rPr/>
        <w:t>ꥊꤣ</w:t>
      </w:r>
      <w:r>
        <w:rPr/>
        <w:t>㩞䭎㉬㐶⪏稽</w:t>
      </w:r>
      <w:r>
        <w:rPr/>
        <w:t>ⱂ</w:t>
      </w:r>
      <w:r>
        <w:rPr/>
        <w:t>杌㑉쉌梩砤愫倣颣敮炣塵⥯㒵ば</w:t>
      </w:r>
      <w:r>
        <w:rPr/>
        <w:t>⡴</w:t>
      </w:r>
      <w:r>
        <w:rPr/>
        <w:t>戨琮額弴㕗⦘䩢쉗㝡㗂睫쉣朽⸴㥵杆뼣刵飂㍓⫍쉅㩍盂촮喣㇎女猹⪬䨥䮮땆歆揂晄接つ⥂㝐湦䰺欶딣</w:t>
      </w:r>
      <w:r>
        <w:rPr/>
        <w:t>ⰽ</w:t>
      </w:r>
      <w:r>
        <w:rPr/>
        <w:t>橚ㆥ昩땑睕꺬㮣⫍晰杔扬숳轢㩗㣂꺿溱獆業㥋㫂칈䉐咡칸噏焺䘭憻</w:t>
      </w:r>
      <w:r>
        <w:rPr/>
        <w:t>ⱞ⭧</w:t>
      </w:r>
      <w:r>
        <w:rPr/>
        <w:t>瀊숱뽉</w:t>
      </w:r>
      <w:r>
        <w:rPr/>
        <w:t>⡴</w:t>
      </w:r>
      <w:r>
        <w:rPr/>
        <w:t>ギ佀</w:t>
      </w:r>
      <w:r>
        <w:rPr/>
        <w:t>ꦩ⭒</w:t>
      </w:r>
      <w:r>
        <w:rPr/>
        <w:t>쉍桬䨤</w:t>
      </w:r>
      <w:r>
        <w:rPr/>
        <w:t>ⱒ</w:t>
      </w:r>
      <w:r>
        <w:rPr/>
        <w:t>卓圪ㄥ䢣儹旂◂䘺⹙</w:t>
      </w:r>
      <w:r>
        <w:rPr/>
        <w:t>ⰵ</w:t>
      </w:r>
      <w:r>
        <w:rPr/>
        <w:t>䙢氱깏ꄬ妱倩ꆵ㥨깺睹獺ꅫ棂묯係ꅕ煗䈹猥㐲桧⽺懃㩕弤兀</w:t>
      </w:r>
      <w:r>
        <w:rPr/>
        <w:t>ⴰ</w:t>
      </w:r>
      <w:r>
        <w:rPr/>
        <w:t>丳⽱걢夫⽚㣂⼰⩑煕灯澡参儺ꥲ㟂싂买祆딴敓╸㐶呥匥㦩㜥嗃⮩칫睸庵慶搭ꅵじ㘪元柂偾㈯打⴨⭙깫䡾嫂磍噸係쉖呶催</w:t>
      </w:r>
      <w:r>
        <w:rPr/>
        <w:t>꤯</w:t>
      </w:r>
      <w:r>
        <w:rPr/>
        <w:t>単坯劬晞慦捾桥愮ꍘ珂濂匶瀶哂幹김쉒쉉哂䝕冿㝕斡䵱╷숪妵珂幃桉顯䀽⥧硴扂쉧秎仂硚</w:t>
      </w:r>
      <w:r>
        <w:rPr/>
        <w:t>ꤷ</w:t>
      </w:r>
      <w:r>
        <w:rPr/>
        <w:t>縪긮㊡</w:t>
      </w:r>
      <w:r>
        <w:rPr/>
        <w:t>Ɽ</w:t>
      </w:r>
      <w:r>
        <w:rPr/>
        <w:t>捂瑖䕁땩♫㭬牑┴乕帯</w:t>
      </w:r>
      <w:r>
        <w:rPr/>
        <w:t>ꥇ</w:t>
      </w:r>
      <w:r>
        <w:rPr/>
        <w:t>ꌱ칊⭑捏㥵䐷穀歋쉍〮ꥹ偄뭍⨤㥚惂넰獟㐸灓祵묮绎썞䌳♌䌬㡬䂻숮썈䔺穹炥疏杶咏穊㛂枣ㅳ卨㑃䢣兙ꅵ佰⸪넪⮥䣂⒱抻砯䬣쉫㌴⛍꺥䱙瞘</w:t>
      </w:r>
      <w:r>
        <w:rPr/>
        <w:t>ⴲ</w:t>
      </w:r>
      <w:r>
        <w:rPr/>
        <w:t>么䙩䢥㑀元곃숷桂祯㩋怣㣂畂杨彩쉰眷轮殮啦吹堣癃佯ꌬ뼣㧂䣂䕸⵺㔲扇摶瞵넻슥協猪匴樥瓂祋涻傩獘硬⩓影♢깐奕甪姂幹ꍳ厩㝳輭ㄨꍏ朣喩⚘㔩㭣쌪䬨⩪숱瓂娴硂狂漣券</w:t>
      </w:r>
      <w:r>
        <w:rPr/>
        <w:t>ⴸ</w:t>
      </w:r>
      <w:r>
        <w:rPr/>
        <w:t>䱊깫绂媵쉒쉪喩⍃䭤㪘땕猸⭆砻䰯</w:t>
      </w:r>
      <w:r>
        <w:rPr/>
        <w:t>ⷂ</w:t>
      </w:r>
      <w:r>
        <w:rPr/>
        <w:t>㤭剳㴸忂숬뇂セ弱塷╺䕩슘ꌪ㪩噺嗂䎬㝮</w:t>
      </w:r>
      <w:r>
        <w:rPr/>
        <w:t>ꗂ</w:t>
      </w:r>
      <w:r>
        <w:rPr/>
        <w:t>暩쵏䱑䄭䪡䝲䅥㭲㉚廂꥾⹘싂ꅐ獙싂</w:t>
      </w:r>
      <w:r>
        <w:rPr/>
        <w:t>ꕄ</w:t>
      </w:r>
      <w:r>
        <w:rPr/>
        <w:t>땡䘻煤딬쉗礳呗ꅓ䉋갺ꅉ䅔쉹</w:t>
      </w:r>
      <w:r>
        <w:rPr/>
        <w:t>ꕉ</w:t>
      </w:r>
      <w:r>
        <w:rPr/>
        <w:t>Ⱶ</w:t>
      </w:r>
      <w:r>
        <w:rPr/>
        <w:t>䡀塧ꥮ䡂楸⏃䃂䭌渮</w:t>
      </w:r>
      <w:r>
        <w:rPr/>
        <w:t>ⲩ</w:t>
      </w:r>
      <w:r>
        <w:rPr/>
        <w:t>烂</w:t>
      </w:r>
      <w:r>
        <w:rPr/>
        <w:t>ⷂ</w:t>
      </w:r>
      <w:r>
        <w:rPr/>
        <w:t>暥㘪⩷쉖␸䡺Ⓜ</w:t>
      </w:r>
      <w:r>
        <w:rPr/>
        <w:t>⢩</w:t>
      </w:r>
      <w:r>
        <w:rPr/>
        <w:t>唪싂嘶</w:t>
      </w:r>
      <w:r>
        <w:rPr/>
        <w:t>ꕬ</w:t>
      </w:r>
      <w:r>
        <w:rPr/>
        <w:t>扎⑋厘擃뼯⍑슡</w:t>
      </w:r>
      <w:r>
        <w:rPr/>
        <w:t>ꕋ</w:t>
      </w:r>
      <w:r>
        <w:rPr/>
        <w:t>뽙戦䍐瑀牅痂</w:t>
      </w:r>
      <w:r>
        <w:rPr/>
        <w:t>Ⱓ</w:t>
      </w:r>
      <w:r>
        <w:rPr/>
        <w:t>쉀깳슘㵭晨⫍㓂㴯␮땪㧂䙃䡀幫뽬瀮䥸묨偀䙣㒘ヂ숽㝊睃숽瑊楀⍵☣䃂⽙䠭츫㑸橸窱彌썔䑬恢䒥纩숷愬䭐窘숪樰䝫盍⌲繓땡役ꍡ割⫂⩕ꅨ凂樲⩮椯㶵⩎係摸㵍扮嘱</w:t>
      </w:r>
      <w:r>
        <w:rPr/>
        <w:t>ⱌ</w:t>
      </w:r>
      <w:r>
        <w:rPr/>
        <w:t>恌慸剘穸敉╩㝳䵄啀慊뽰㓂꧎㞮㥭欯徬氰╊噒顤♹恸嘵⏂䡤犱儳湙爥䩯칍뼲</w:t>
      </w:r>
      <w:r>
        <w:rPr/>
        <w:t>Ⱝ</w:t>
      </w:r>
      <w:r>
        <w:rPr/>
        <w:t>䍕佚썶ꇎ祎搊昶楮暱ㅙ䑖쉮倸涱㬵狂輣쉬啉⺵㉦痂숪쉨嘬䁞産⹟뼭걒ꆮ㔶硊㯂梮숻梡䟂携浥㧃⤩朰ㆥ㙁婎敃䯃彍ꍃ䖿䅌䩅</w:t>
      </w:r>
      <w:r>
        <w:rPr/>
        <w:t>ⱆ</w:t>
      </w:r>
      <w:r>
        <w:rPr/>
        <w:t>䶻暿</w:t>
      </w:r>
      <w:r>
        <w:rPr/>
        <w:t>꧂</w:t>
      </w:r>
      <w:r>
        <w:rPr/>
        <w:t>ꆬ轆⽍⹦䉵ㄩ撏</w:t>
      </w:r>
      <w:r>
        <w:rPr/>
        <w:t>ꕵ</w:t>
      </w:r>
      <w:r>
        <w:rPr/>
        <w:t>捡⩱弽凂削椪偰ㄩ便䩐쌱塩</w:t>
      </w:r>
      <w:r>
        <w:rPr/>
        <w:t>ꕌ</w:t>
      </w:r>
      <w:r>
        <w:rPr/>
        <w:t>癞걷䩰佞轳㍞䱠椴슱䫂䬹敦轪쉠牧㴫숨溩숩冩㥁䟂</w:t>
      </w:r>
      <w:r>
        <w:rPr/>
        <w:t>Ⱘ</w:t>
      </w:r>
      <w:r>
        <w:rPr/>
        <w:t>縹灴⭯捵䅰⫂矂䁊戥杙娮乡⩍䔽ꇂ做睲㥹冱⸨瞮쉤㓂쵚礤츦䑀㝂弻⸻磂⥙垏硞坚焱㥤泂숩䔮깈縴杧慩懂匨⼯㩆걏灷걪㔹䢱싂彌㔲⹬瀣넷㉷幞╈쉺䆡微纵쉫䕄䰨䩯焺䍢슡⮻剺琤稳믃㜴㔳䨪Ⓨ卯꥙쉐顗縱仂䈪填㡚䁵婁祸慌싎갵숬穄㨻⺣깃睚㩃싂䀯朻㬹䡖䨹溥␽捹녪㙯涏㍐嘵䱨剫츩싂쉥縴䱣㯂恫걏숤眳⻂硘剧꥔申쌨癤穔哂쉌㍏奬⽊潡⍋</w:t>
      </w:r>
      <w:r>
        <w:rPr/>
        <w:t>Ⳃ</w:t>
      </w:r>
      <w:r>
        <w:rPr/>
        <w:t>癥칧⩃汉汞浱⑬䱅㑾㩀</w:t>
      </w:r>
      <w:r>
        <w:rPr/>
        <w:t>ⴻ</w:t>
      </w:r>
      <w:r>
        <w:rPr/>
        <w:t>쉙欯</w:t>
      </w:r>
      <w:r>
        <w:rPr/>
        <w:t>⢩</w:t>
      </w:r>
      <w:r>
        <w:rPr/>
        <w:t>ꅤ癲䅅灁噓䦵轹單</w:t>
      </w:r>
      <w:r>
        <w:rPr/>
        <w:t>⣃</w:t>
      </w:r>
      <w:r>
        <w:rPr/>
        <w:t>㥪樮汓䛂㈵ㅡ쉃⧂竂㘮쉍캥⼰䍣⍦䑄廂</w:t>
      </w:r>
      <w:r>
        <w:rPr/>
        <w:t>ꤪ</w:t>
      </w:r>
      <w:r>
        <w:rPr/>
        <w:t>Ⲭ</w:t>
      </w:r>
      <w:r>
        <w:rPr/>
        <w:t>假㬺䰪㦘</w:t>
      </w:r>
      <w:r>
        <w:rPr/>
        <w:t>ⱐ</w:t>
      </w:r>
      <w:r>
        <w:rPr/>
        <w:t>䃃㩫╨㴣</w:t>
      </w:r>
      <w:r>
        <w:rPr/>
        <w:t>ꕸ</w:t>
      </w:r>
      <w:r>
        <w:rPr/>
        <w:t>깡她湨⼭쉌쉥媥⥌썚绂㵈㊩⥘輱⹫</w:t>
      </w:r>
      <w:r>
        <w:rPr/>
        <w:t>ⲱ</w:t>
      </w:r>
      <w:r>
        <w:rPr/>
        <w:t>繤⯍춿꤮喵</w:t>
      </w:r>
      <w:r>
        <w:rPr/>
        <w:t>ꦮ</w:t>
      </w:r>
      <w:r>
        <w:rPr/>
        <w:t>䭬㉬懎杶</w:t>
      </w:r>
      <w:r>
        <w:rPr/>
        <w:t>ⴽ</w:t>
      </w:r>
      <w:r>
        <w:rPr/>
        <w:t>橱壎垡侏橒싂癡剙敁♾쉗䈺廂ꍢ慪幦숩䕆曎煹揂쉘ㅀ쉭⤮숱甴슿숭恎俍䉙歯䵸攵㕗炥ꅥ놣塋哂⨻䁆睡㨵숫</w:t>
      </w:r>
      <w:r>
        <w:rPr/>
        <w:t>ⶵ</w:t>
      </w:r>
      <w:r>
        <w:rPr/>
        <w:t>칎厏倵䣂疵슩넪颬顰⹰啎橓䍘杚浤ㅲ</w:t>
      </w:r>
      <w:r>
        <w:rPr/>
        <w:t>⡲</w:t>
      </w:r>
      <w:r>
        <w:rPr/>
        <w:t>깳⽨扮⨣</w:t>
      </w:r>
      <w:r>
        <w:rPr/>
        <w:t>⠮</w:t>
      </w:r>
      <w:r>
        <w:rPr/>
        <w:t>䂻⿂帩卸㈬璬弹㝇刨</w:t>
      </w:r>
      <w:r>
        <w:rPr/>
        <w:t>ⲡ</w:t>
      </w:r>
      <w:r>
        <w:rPr/>
        <w:t>㥘煥敯睉垿䘦䌹䥴㋂楑뿂═㥟쉹⫂特䲡㇂奮</w:t>
      </w:r>
      <w:r>
        <w:rPr/>
        <w:t>⠯</w:t>
      </w:r>
      <w:r>
        <w:rPr/>
        <w:t>敋㄰넮掩橕썞䓂싂</w:t>
      </w:r>
      <w:r>
        <w:rPr/>
        <w:t>ꤨ</w:t>
      </w:r>
      <w:r>
        <w:rPr/>
        <w:t>⽴㶿곂㞏殻쉄地긣坴묰⽺╃繧壂䱹佞卹⹪䁑</w:t>
      </w:r>
      <w:r>
        <w:rPr/>
        <w:t>ꥐ</w:t>
      </w:r>
      <w:r>
        <w:rPr/>
        <w:t>弪⭓┱浆惂┹╞</w:t>
      </w:r>
      <w:r>
        <w:rPr/>
        <w:t>ꕋ</w:t>
      </w:r>
      <w:r>
        <w:rPr/>
        <w:t>슩슏卵灠倶䥅⤻㝓꺮凂쉉㝧ꍊ</w:t>
      </w:r>
      <w:r>
        <w:rPr/>
        <w:t>ꤥ</w:t>
      </w:r>
      <w:r>
        <w:rPr/>
        <w:t>壃帮ゥ㙟䅉漹녾煺別䭯⥚䃂⹅</w:t>
      </w:r>
      <w:r>
        <w:rPr/>
        <w:t>ꕂꕫ</w:t>
      </w:r>
      <w:r>
        <w:rPr/>
        <w:t>싂⭅採ꆬ㡰㩞昬⸫儱歓䑧呙䥁顰帤婑⨮恶䓂煹䨲뼺乸劵揂曂伊火狂偗倮䠴㙍썹⽓敠㬴숸䨫긪숳棂䶩䝟煫亣</w:t>
      </w:r>
      <w:r>
        <w:rPr/>
        <w:t>Ⱬ</w:t>
      </w:r>
      <w:r>
        <w:rPr/>
        <w:t>吩顔嫂</w:t>
      </w:r>
      <w:r>
        <w:rPr/>
        <w:t>ⷂ⵸</w:t>
      </w:r>
      <w:r>
        <w:rPr/>
        <w:t>䡸挣쉥頬숵䙨塆獒컂瘤갴毂昰넵▩䜱쉗歴㋂獫㡨슣务操煫쌳厣檘쉫轺⏂挩乌稨涡⹗쉅⧂숳㉉痂呫숺呁㴺娩</w:t>
      </w:r>
      <w:r>
        <w:rPr/>
        <w:t>⠮</w:t>
      </w:r>
      <w:r>
        <w:rPr/>
        <w:t>ꍷ佦쉵斏晕깃甮塐</w:t>
      </w:r>
      <w:r>
        <w:rPr/>
        <w:t>ⵢ</w:t>
      </w:r>
      <w:r>
        <w:rPr/>
        <w:t>쉋㊘ㄲ㠹䟂뽎㭙⥭쉴ꅓ슮쉫㑬</w:t>
      </w:r>
      <w:r>
        <w:rPr/>
        <w:t>ꥏ</w:t>
      </w:r>
      <w:r>
        <w:rPr/>
        <w:t>瞻㜺쉵咻卓숱ご㙧却䔳䕳䄳丱斘橈䁱丱뗎깫皥㵮睍ꍶ㡬扷⏂揂啞쉶⺮䏂圦ꄳ㎘쌪⩾㍧伹輻췂汅硨┯浡涬の䵞祍숦睈쉨眱猬牘盂㩂㡔║䣂溏♡걚珂믂庩扷轣䥢松쉟숲숩숣轇祟妻갵乃乏䩋㈮煌䉇㤦깓繘䈹김硅珂䟂⛃浍㩗</w:t>
      </w:r>
      <w:r>
        <w:rPr/>
        <w:t>⡎</w:t>
      </w:r>
      <w:r>
        <w:rPr/>
        <w:t>溥硟噹㯂煸숸潖䑮숭〨砮쉱쉅瑧䐪䱃桸ꅉ䒥䅦</w:t>
      </w:r>
      <w:r>
        <w:rPr/>
        <w:t>⡔</w:t>
      </w:r>
      <w:r>
        <w:rPr/>
        <w:t>暣禬穟具眫慞⭖</w:t>
      </w:r>
      <w:r>
        <w:rPr/>
        <w:t>ꦣ</w:t>
      </w:r>
      <w:r>
        <w:rPr/>
        <w:t>숵墩⿎⸳싂庩</w:t>
      </w:r>
      <w:r>
        <w:rPr/>
        <w:t>⡉</w:t>
      </w:r>
      <w:r>
        <w:rPr/>
        <w:t>뮩숴슱轧䷂灘⑊䩓䙧戰樯䡤쉔桉䙳⍷뭯㥡</w:t>
      </w:r>
      <w:r>
        <w:rPr/>
        <w:t>ⴤ</w:t>
      </w:r>
      <w:r>
        <w:rPr/>
        <w:t>椵䕩䇂</w:t>
      </w:r>
      <w:r>
        <w:rPr/>
        <w:t>⠹</w:t>
      </w:r>
      <w:r>
        <w:rPr/>
        <w:t>䦡㨻꥚쉎ꇂ㍴潤䈻疮</w:t>
      </w:r>
      <w:r>
        <w:rPr/>
        <w:t>ꦣ</w:t>
      </w:r>
      <w:r>
        <w:rPr/>
        <w:t>ㅥ㗂悡呈쉦┨䍨氽䤪䥹⫂祆㘨칖싂穁湐䍁勃彾婈媱쉐캮ㅬ頴䁐噹ㅣ區界⑰╉眨쵪䏂嫂⩀京쉄묪㖻䵊䋂牮⽦捳</w:t>
      </w:r>
      <w:r>
        <w:rPr/>
        <w:t>ꕇ</w:t>
      </w:r>
      <w:r>
        <w:rPr/>
        <w:t>侱䖻</w:t>
      </w:r>
      <w:r>
        <w:rPr/>
        <w:t>ꕈ</w:t>
      </w:r>
      <w:r>
        <w:rPr/>
        <w:t>⡑</w:t>
      </w:r>
      <w:r>
        <w:rPr/>
        <w:t>싂⻂⻂䴸䍈䥾뽙㎡光係畎椲㙶琵쉲刴</w:t>
      </w:r>
      <w:r>
        <w:rPr/>
        <w:t>⣂</w:t>
      </w:r>
      <w:r>
        <w:rPr/>
        <w:t>椨怪武쉔漸츶橳洫灆入䞏媣뼫前獗깭⿂䉅唯勃㡤揂䓂榬뭥</w:t>
      </w:r>
      <w:r>
        <w:rPr/>
        <w:t>ꤻ</w:t>
      </w:r>
      <w:r>
        <w:rPr/>
        <w:t>甪敎뽭뽱썘숲穸뭱扮</w:t>
      </w:r>
      <w:r>
        <w:rPr/>
        <w:t>⠣</w:t>
      </w:r>
      <w:r>
        <w:rPr/>
        <w:t>㍧㥧</w:t>
      </w:r>
      <w:r>
        <w:rPr/>
        <w:t>⡾</w:t>
      </w:r>
      <w:r>
        <w:rPr/>
        <w:t>輨佐䝄녬㝱⧂ッ䥬㜬쉹硴恑頹㓂쏍惂⦬숣く煅쉟㧂汧牰奒䢻獘圵딪此䫍</w:t>
      </w:r>
      <w:r>
        <w:rPr/>
        <w:t>⡮</w:t>
      </w:r>
      <w:r>
        <w:rPr/>
        <w:t>楪頫캘⤴偈敚⍆䍗瘹㠯捕乐⽦쉢癠깊▵뽖欪渣塕쉋穂慲砳側슡樯쉾䣎깊刬⵳旂獌䙄爪숬參梥칂䆥獒湫쉐⏃瀤卣婲㉨㵖땒⌹⭺㏂쵷㡄㥨슮녯伩⽸쉀丰䤤쉧䡉佌䟂㬣䱩辱⩪㪿㎡숥䬩恰杗⹓촷丫</w:t>
      </w:r>
      <w:r>
        <w:rPr/>
        <w:t>Ⱶ</w:t>
      </w:r>
      <w:r>
        <w:rPr/>
        <w:t>彫灄쵬䮿瑮ㅔ丵쉵격㩸䩺</w:t>
      </w:r>
      <w:r>
        <w:rPr/>
        <w:t>ⱳ</w:t>
      </w:r>
      <w:r>
        <w:rPr/>
        <w:t>繎㶻檵</w:t>
      </w:r>
      <w:r>
        <w:rPr/>
        <w:t>⡵</w:t>
      </w:r>
      <w:r>
        <w:rPr/>
        <w:t>쉉㶿싂畚杰氪男숬㩀㨤䎥㪮捱倊䙙쉖㑞땣恈⽫晖䇃姂吴渶䕀瘸杈썥灎ꌦ⭧⍓</w:t>
      </w:r>
      <w:r>
        <w:rPr/>
        <w:t>⡫</w:t>
      </w:r>
      <w:r>
        <w:rPr/>
        <w:t>忂と㡏㭑剂瘴畨偐慰㜯싎畉䊮㨯넯쉓灹䢿帰깆櫂</w:t>
      </w:r>
      <w:r>
        <w:rPr/>
        <w:t>ꦏ</w:t>
      </w:r>
      <w:r>
        <w:rPr/>
        <w:t>䥑儸쉱슩쉺䭌汶扁䨪㭥敄㕲曂ꌹ䟂堻䡷桯䑲昨暡怶歍쉖共</w:t>
      </w:r>
      <w:r>
        <w:rPr/>
        <w:t>ꥂ</w:t>
      </w:r>
      <w:r>
        <w:rPr/>
        <w:t>䍑歡뽤⩤긯쵋䪡⭩숯♩쉮</w:t>
      </w:r>
      <w:r>
        <w:rPr/>
        <w:t>ⴥ</w:t>
      </w:r>
      <w:r>
        <w:rPr/>
        <w:t>숺</w:t>
      </w:r>
      <w:r>
        <w:rPr/>
        <w:t>ⵉ</w:t>
      </w:r>
      <w:r>
        <w:rPr/>
        <w:t>땎</w:t>
      </w:r>
      <w:r>
        <w:rPr/>
        <w:t>ⷂ♙</w:t>
      </w:r>
      <w:r>
        <w:rPr/>
        <w:t>瀬뭮懃쉗쵉奣㦮⧂䵡旎䵹ꇂ</w:t>
      </w:r>
      <w:r>
        <w:rPr/>
        <w:t>ⱸ</w:t>
      </w:r>
      <w:r>
        <w:rPr/>
        <w:t>擂顺䭰焮껂㕪䧂쌪夷癉摈⩬䔫摂䷂썬슏</w:t>
      </w:r>
      <w:r>
        <w:rPr/>
        <w:t>⠨⴨</w:t>
      </w:r>
      <w:r>
        <w:rPr/>
        <w:t>㶥歾䶏䃂숰㍈眭㩖礨䔮タ氶㴣⥉滂䐯ㅐ쎱ꄰ㥀晳䃂媩畆楙䉙㜹䝖묪䕕┴卧瀳湄뽩쉃⩳楺</w:t>
      </w:r>
      <w:r>
        <w:rPr/>
        <w:t>⡢</w:t>
      </w:r>
      <w:r>
        <w:rPr/>
        <w:t>伫땗숳</w:t>
      </w:r>
      <w:r>
        <w:rPr/>
        <w:t>ⴲ</w:t>
      </w:r>
      <w:r>
        <w:rPr/>
        <w:t>䐯⯂梥⑸氷㋍繢幈䬩</w:t>
      </w:r>
      <w:r>
        <w:rPr/>
        <w:t>ⷂ</w:t>
      </w:r>
      <w:r>
        <w:rPr/>
        <w:t>縵㭤㭇</w:t>
      </w:r>
      <w:r>
        <w:rPr/>
        <w:t>ꖡ</w:t>
      </w:r>
      <w:r>
        <w:rPr/>
        <w:t>䙘㭐㭟㝇犩猴漮澣䑞矂员⼶⏂䡵⽋㤩䈺숻</w:t>
      </w:r>
      <w:r>
        <w:rPr/>
        <w:t>ⵗ</w:t>
      </w:r>
      <w:r>
        <w:rPr/>
        <w:t>숺塌㭧䠺䡧癐㥮㚘婺㡪歪畎⬹⬴⍳潢넯☪珂슥獗义歭傻䌴塕䤴㫂땟㚣滂쉺䕎睫뭃⩞䍟楫㭫塡⫂썌癶⑱扦歡ꍀ欯瑐况䱺</w:t>
      </w:r>
      <w:r>
        <w:rPr/>
        <w:t>꥟</w:t>
      </w:r>
      <w:r>
        <w:rPr/>
        <w:t>䀺䭆琻걯礤願땚炵</w:t>
      </w:r>
      <w:r>
        <w:rPr/>
        <w:t>ꥊ</w:t>
      </w:r>
      <w:r>
        <w:rPr/>
        <w:t>䕟쉎㬣㉱숮㩑</w:t>
      </w:r>
      <w:r>
        <w:rPr/>
        <w:t>ⷂ</w:t>
      </w:r>
      <w:r>
        <w:rPr/>
        <w:t>瑩撻婰南䅓땩噍䁾숱睗汓稬䐫坉䡹僂⍭案⑶䕞敠㩫</w:t>
      </w:r>
      <w:r>
        <w:rPr/>
        <w:t>ꔴ</w:t>
      </w:r>
      <w:r>
        <w:rPr/>
        <w:t>サ쉥瞡</w:t>
      </w:r>
      <w:r>
        <w:rPr/>
        <w:t>ꗂⵄ</w:t>
      </w:r>
      <w:r>
        <w:rPr/>
        <w:t>㩫䩂娳긴䌪</w:t>
      </w:r>
      <w:r>
        <w:rPr/>
        <w:t>ⱡ</w:t>
      </w:r>
      <w:r>
        <w:rPr/>
        <w:t>佁䭹轀</w:t>
      </w:r>
      <w:r>
        <w:rPr/>
        <w:t>ⴰ</w:t>
      </w:r>
      <w:r>
        <w:rPr/>
        <w:t>썔轗㧂䁘癄㵇㨱䏂䉵坨㐦㩦⵲䉭⭖숭쉞埂㥆㕒쉌煍玩⺿欦숱区摩敋ꍎ䨳쉂恉㘩ꥺ숸⩌숪⼣咱咬싂쉞桊</w:t>
      </w:r>
      <w:r>
        <w:rPr/>
        <w:t>ꤳ</w:t>
      </w:r>
      <w:r>
        <w:rPr/>
        <w:t>痂숪</w:t>
      </w:r>
      <w:r>
        <w:rPr/>
        <w:t>ⱺ</w:t>
      </w:r>
      <w:r>
        <w:rPr/>
        <w:t>揂㵊䈥㏂⿍圦</w:t>
      </w:r>
      <w:r>
        <w:rPr/>
        <w:t>ⱴ</w:t>
      </w:r>
      <w:r>
        <w:rPr/>
        <w:t>㕔㡇䱎皩㨩┶栰싂乁坯杈煍숵祦睞啅䂡搨睸䄷㬬本숽숺晘숶磂吶椦䀲⥲ꥣ㴴䔶敃뭤땷朽㝯</w:t>
      </w:r>
      <w:r>
        <w:rPr/>
        <w:t>⣂</w:t>
      </w:r>
      <w:r>
        <w:rPr/>
        <w:t>숹惂㈺䬻</w:t>
      </w:r>
      <w:r>
        <w:rPr/>
        <w:t>⡉</w:t>
      </w:r>
      <w:r>
        <w:rPr/>
        <w:t>截</w:t>
      </w:r>
      <w:r>
        <w:rPr/>
        <w:t>Ⱝ</w:t>
      </w:r>
      <w:r>
        <w:rPr/>
        <w:t>玘㙆瓍堦䡶顔</w:t>
      </w:r>
      <w:r>
        <w:rPr/>
        <w:t>ⱱ</w:t>
      </w:r>
      <w:r>
        <w:rPr/>
        <w:t>纵䤫摧扯쉷慬</w:t>
      </w:r>
      <w:r>
        <w:rPr/>
        <w:t>ⶬ</w:t>
      </w:r>
      <w:r>
        <w:rPr/>
        <w:t>び绂쉐㔹痂⽠桥</w:t>
      </w:r>
      <w:r>
        <w:rPr/>
        <w:t>꧂ꤴ</w:t>
      </w:r>
      <w:r>
        <w:rPr/>
        <w:t>䀰꥘숹促숫⬴剀ꌴギ核⑒迂㍕潩汍</w:t>
      </w:r>
      <w:r>
        <w:rPr/>
        <w:t>ꤷ</w:t>
      </w:r>
      <w:r>
        <w:rPr/>
        <w:t>傿太ꄷ礭뼷未児楒椵</w:t>
      </w:r>
      <w:r>
        <w:rPr/>
        <w:t>ꖏ</w:t>
      </w:r>
      <w:r>
        <w:rPr/>
        <w:t>彂</w:t>
      </w:r>
      <w:r>
        <w:rPr/>
        <w:t>ⲵ</w:t>
      </w:r>
      <w:r>
        <w:rPr/>
        <w:t>㙆䴥䕍兙䨯⼬䮣䷂轧㫂䁆顄뇂슘恗優坌壂平ꍸ㦣㍯</w:t>
      </w:r>
      <w:r>
        <w:rPr/>
        <w:t>ⵔ</w:t>
      </w:r>
      <w:r>
        <w:rPr/>
        <w:t>⡬</w:t>
      </w:r>
      <w:r>
        <w:rPr/>
        <w:t>숮纮批䫂㕑싂浥㈩ꄺ溵爱䃂幌瑋焰䅅</w:t>
      </w:r>
      <w:r>
        <w:rPr/>
        <w:t>⢱</w:t>
      </w:r>
      <w:r>
        <w:rPr/>
        <w:t>䅐쵨䵚䜪㐺䅸瑣㉢慉收</w:t>
      </w:r>
      <w:r>
        <w:rPr/>
        <w:t>ⴸ</w:t>
      </w:r>
      <w:r>
        <w:rPr/>
        <w:t>焳塓杹夶춻慅堪䈊䙘䞣⿃긳杊媘슿㑃揂刺㭰⹅噵㵩䉒ꄹ걒䕕栤䝁쉨乄딳쉌扞獰剱㵟츹</w:t>
      </w:r>
      <w:r>
        <w:rPr/>
        <w:t>Ⱳ</w:t>
      </w:r>
      <w:r>
        <w:rPr/>
        <w:t>㠱余슱渴쉑湗爨熱竂뭨캬㥑䶿挵轨ꄮ牏憻ㅭ娣䱄汷</w:t>
      </w:r>
      <w:r>
        <w:rPr/>
        <w:t>ꗂ</w:t>
      </w:r>
      <w:r>
        <w:rPr/>
        <w:t>㝈亻쉯╱䔲䰵㙌</w:t>
      </w:r>
      <w:r>
        <w:rPr/>
        <w:t>ꤹ</w:t>
      </w:r>
      <w:r>
        <w:rPr/>
        <w:t>䛂⩴㡴⼳侬穌</w:t>
      </w:r>
      <w:r>
        <w:rPr/>
        <w:t>ⰷ</w:t>
      </w:r>
      <w:r>
        <w:rPr/>
        <w:t>剆넳⨬㬯㡋呹伨㠩䒩楑㨥捾䈪坸乫䑌숨潷쉅䂬땍砺稯ꍵ繩䁞咥</w:t>
      </w:r>
      <w:r>
        <w:rPr/>
        <w:t>⡰</w:t>
      </w:r>
      <w:r>
        <w:rPr/>
        <w:t>中瘭䡇辘</w:t>
      </w:r>
      <w:r>
        <w:rPr/>
        <w:t>꧂⬱</w:t>
      </w:r>
      <w:r>
        <w:rPr/>
        <w:t>懎⦩祊稩묪쵸뭢ꏂ㵳慇⪥</w:t>
      </w:r>
      <w:r>
        <w:rPr/>
        <w:t>ꥋ</w:t>
      </w:r>
      <w:r>
        <w:rPr/>
        <w:t>ꎡ桫䷂壂⫂湩汳␷</w:t>
      </w:r>
      <w:r>
        <w:rPr/>
        <w:t>꧂</w:t>
      </w:r>
      <w:r>
        <w:rPr/>
        <w:t>穎㝇䚥놘䑾嫂儳쉀숤䁴熡坴촺숫獷䘵⵱䜸䭐㝪畹㌺爪澩瑸</w:t>
      </w:r>
      <w:r>
        <w:rPr/>
        <w:t>⡖</w:t>
      </w:r>
      <w:r>
        <w:rPr/>
        <w:t>䍚慲뽁畷䟂䌬挹樣慮䷂挻숪쵈믂牤椷쉳⪡抱焺㠦碩熬䡞쉳♫䍖千摣䰥㖣␴㷂㭕婲䕫</w:t>
      </w:r>
      <w:r>
        <w:rPr/>
        <w:t>ꦿ</w:t>
      </w:r>
      <w:r>
        <w:rPr/>
        <w:t>썖瞮彍橉슣廃䵹⹙ꍤ湉幇橸긳습㑾嚻擂爰㕰쉴㡣湲晆湱㑣걍杢</w:t>
      </w:r>
      <w:r>
        <w:rPr/>
        <w:t>Ⱪ</w:t>
      </w:r>
      <w:r>
        <w:rPr/>
        <w:t>㝊憱쉋䜳歒㆏䎩숷깋楳礦婋⬭㠺䈷㔺깬╟䶡숱䘲쉟걘歉瓂쉩⯂䘺숯淂䑉倵</w:t>
      </w:r>
      <w:r>
        <w:rPr/>
        <w:t>꤯</w:t>
      </w:r>
      <w:r>
        <w:rPr/>
        <w:t>㍁畗녨懂印繠썄唰核싂榿剓塌㵇䘴癆⽋㛂䗂㤫唱䃎䰺䭀</w:t>
      </w:r>
      <w:r>
        <w:rPr/>
        <w:t>⡑</w:t>
      </w:r>
      <w:r>
        <w:rPr/>
        <w:t>ⶩ</w:t>
      </w:r>
      <w:r>
        <w:rPr/>
        <w:t>쉷坞⩄湈쉣灶琯啥㵁椺恤䁨㶩ꅎ捴淂徏凃乀䐯䡨烃纥⫍쉌务瘥湗㕲㷂䕌児杤ꥵ☽刺秂ꅺ츻⪩⥬넱쉠ㄯ揂</w:t>
      </w:r>
      <w:r>
        <w:rPr/>
        <w:t>ꗂ</w:t>
      </w:r>
      <w:r>
        <w:rPr/>
        <w:t>汅⽪硵柂獂玩刷杰歏瀴搥ꌶ⨹庩杇礬㚩슱䋂䉯㩕싂攫쌭晷爨圳卢㑈彯슿涻䍘슏㫂埂⩏</w:t>
      </w:r>
      <w:r>
        <w:rPr/>
        <w:t>ꗂ</w:t>
      </w:r>
      <w:r>
        <w:rPr/>
        <w:t>塮쉪</w:t>
      </w:r>
      <w:r>
        <w:rPr/>
        <w:t>⡰</w:t>
      </w:r>
      <w:r>
        <w:rPr/>
        <w:t>氹쉣쉒슱去畫카振炘恀塣便桺㨫⑑</w:t>
      </w:r>
      <w:r>
        <w:rPr/>
        <w:t>ⰰ</w:t>
      </w:r>
      <w:r>
        <w:rPr/>
        <w:t>轶쵭쎩圥㞮睙⦮泃线迂㞏䰣⬴光唤䐳恾摳瓍晵싂漽⤤䗂쉆㝣칇㑹쵌촺㵠슮乊</w:t>
      </w:r>
      <w:r>
        <w:rPr/>
        <w:t>⢡</w:t>
      </w:r>
      <w:r>
        <w:rPr/>
        <w:t>乞⹯轮䆥余洸偐㋂偉꺵뿂넹并潓䧂싍汀呱쉔潺䑅ꅺ㨴縭䫍䧂싂긨䑀⑧쉁弩숯뭮슩╉䙺䊻䎵沵瑥摨쵨恮䅺楞䋂숳奐剱嫃⴦灁璡⩴⍮䢩⵲㩔呰⑊녂⬯硇ꌩァ淂䤪떥</w:t>
      </w:r>
      <w:r>
        <w:rPr/>
        <w:t>ꤷ</w:t>
      </w:r>
      <w:r>
        <w:rPr/>
        <w:t>쉱츻㊡焨</w:t>
      </w:r>
      <w:r>
        <w:rPr/>
        <w:t>ꥀ</w:t>
      </w:r>
      <w:r>
        <w:rPr/>
        <w:t>슩び㴰佤㙌쉑䈰㔰⹗걑权䅘䍀묨棂</w:t>
      </w:r>
      <w:r>
        <w:rPr/>
        <w:t>⣂</w:t>
      </w:r>
      <w:r>
        <w:rPr/>
        <w:t>㨬䵓쉂뭭偲䀯䴰숲檩塹眊獠憬⿂㠪⽴⩆䥫戲䉡㐱䔦ꥧ䨸歎㘰</w:t>
      </w:r>
      <w:r>
        <w:rPr/>
        <w:t>ꗂ</w:t>
      </w:r>
      <w:r>
        <w:rPr/>
        <w:t>桂圳숤䑆쵵洳挩쉲䢬が⤬繵䨫쉂劏氷繋啧䠵쉤㴱㵐䥎</w:t>
      </w:r>
      <w:r>
        <w:rPr/>
        <w:t>ꥈ</w:t>
      </w:r>
      <w:r>
        <w:rPr/>
        <w:t>奪걢䅙獄慗祓猤</w:t>
      </w:r>
      <w:r>
        <w:rPr/>
        <w:t>ꔺ</w:t>
      </w:r>
      <w:r>
        <w:rPr/>
        <w:t>㕡䘭쉭숥灆⩂촫奣㡮ꄳ僂⭤䁪㛂겿怫祈硴싂䶏竂녷刷ꍒ슘</w:t>
      </w:r>
      <w:r>
        <w:rPr/>
        <w:t>ꗂ</w:t>
      </w:r>
      <w:r>
        <w:rPr/>
        <w:t>囍⎩棂穬潲깮歃戥뾱㧂㜨辡㨨繪摲䵆嗍昮⯂㫂녒䱮䱢剌獍녇潄㝇椪轁䨮印留当硏恸싍숴쉮⦣┲뼪幥晓疣ꍶ㇂㑏䈪┴潍冿頪♬津嘸쉨砪㩣쉤洤狂塀</w:t>
      </w:r>
      <w:r>
        <w:rPr/>
        <w:t>ꕲ</w:t>
      </w:r>
      <w:r>
        <w:rPr/>
        <w:t>㈮䎩禘硺昤䉕⨤偟숪㐥顦浤歷ꥶ搮辘喿슩盃싍쉳塲쉫㭏瑚䫂僂⭚</w:t>
      </w:r>
      <w:r>
        <w:rPr/>
        <w:t>ⶣ</w:t>
      </w:r>
      <w:r>
        <w:rPr/>
        <w:t>쉪啑쉪♊帲轞睨估晇䘤䪘녀䆬갦獚</w:t>
      </w:r>
      <w:r>
        <w:rPr/>
        <w:t>⠦</w:t>
      </w:r>
      <w:r>
        <w:rPr/>
        <w:t>夹潄姂稫伽뽶玏╢⍟ꍃ</w:t>
      </w:r>
      <w:r>
        <w:rPr/>
        <w:t>ⰳ</w:t>
      </w:r>
      <w:r>
        <w:rPr/>
        <w:t>ꗂ䷂</w:t>
      </w:r>
      <w:r>
        <w:rPr/>
        <w:t>桨澬凂牥䚵땙</w:t>
      </w:r>
      <w:r>
        <w:rPr/>
        <w:t>ⱆ☤</w:t>
      </w:r>
      <w:r>
        <w:rPr/>
        <w:t>䐱ꥵ顙숹㊿ꄮ剾썧䥹</w:t>
      </w:r>
      <w:r>
        <w:rPr/>
        <w:t>ꦣ</w:t>
      </w:r>
      <w:r>
        <w:rPr/>
        <w:t>祳슩기潺▱긴伵礴⩑㥺歹뽞숹䠪ㅪ䥈쉬⩠䤹颻뮩恵썒⭔쉴楒婢숥</w:t>
      </w:r>
      <w:r>
        <w:rPr/>
        <w:t>ꦮ</w:t>
      </w:r>
      <w:r>
        <w:rPr/>
        <w:t>녱䛂硸児婅䱙</w:t>
      </w:r>
      <w:r>
        <w:rPr/>
        <w:t>ꤪ</w:t>
      </w:r>
      <w:r>
        <w:rPr/>
        <w:t>剟䩈繵獮挦畃汗⼽㕦橌㓂껂剒繋⭳쉂绂丽畺</w:t>
      </w:r>
      <w:r>
        <w:rPr/>
        <w:t>⡖</w:t>
      </w:r>
      <w:r>
        <w:rPr/>
        <w:t>頽慫奪①⍐堲姃</w:t>
      </w:r>
      <w:r>
        <w:rPr/>
        <w:t>꧂</w:t>
      </w:r>
      <w:r>
        <w:rPr/>
        <w:t>棂帲</w:t>
      </w:r>
      <w:r>
        <w:rPr/>
        <w:t>⡭</w:t>
      </w:r>
      <w:r>
        <w:rPr/>
        <w:t>㝟頯盂烂ꅧ⦮庿剓뽖걫녙떿㥏坟쉊挥吳ꍩ㖮㶵塄㍞彇뽣拂숵뗂뭫㍍칕杅杈厬嚿컂啹硦쉲煑䌸㜬땸煃슻㇂ꆮ뽖⼱泂䝤쉖▩⭅嫂燎䩑䍹</w:t>
      </w:r>
      <w:r>
        <w:rPr/>
        <w:t>Ⱚ</w:t>
      </w:r>
      <w:r>
        <w:rPr/>
        <w:t>剡㍯噗狂圮暮地숪歑껂汩癰䌴⬭㩞歎걎檩ꇃ</w:t>
      </w:r>
      <w:r>
        <w:rPr/>
        <w:t>ꕤ</w:t>
      </w:r>
      <w:r>
        <w:rPr/>
        <w:t>ㆬ䤻根㖵煬숶䕀⍱쉔</w:t>
      </w:r>
      <w:r>
        <w:rPr/>
        <w:t>ꕇ⨪⭱</w:t>
      </w:r>
      <w:r>
        <w:rPr/>
        <w:t>恩填쉔偺捲묭捊奟书癀縩桂琨䪥䍖⪵䉸䵯년넵汖帥呚䩰䒮칂兔浰帤䫍㇂嘥昺党冮据愸㉣␮▥㥳┻䆩浆</w:t>
      </w:r>
      <w:r>
        <w:rPr/>
        <w:t>ꤪ</w:t>
      </w:r>
      <w:r>
        <w:rPr/>
        <w:t>瑗㭦栫쉾潧</w:t>
      </w:r>
      <w:r>
        <w:rPr/>
        <w:t>ꔹ</w:t>
      </w:r>
      <w:r>
        <w:rPr/>
        <w:t>䇂㘻䑷勂슡飂牕땹帳䈨塣♮悩▮䤷轁洽甯碣⩰䵒싂숫䁗╄娵⹟哂启䱂㬫佾䵆乙刪焺㡞湴싂华쉺ꥳ⭘ꎏ汇㡫쎡숣乑啲橂䰻⹏娦䮮걤㤽㙎㬴儨깶⪬㕙桁쉞</w:t>
      </w:r>
      <w:r>
        <w:rPr/>
        <w:t>ⱱ</w:t>
      </w:r>
      <w:r>
        <w:rPr/>
        <w:t>睌쉲땲歁숣⥭䝑䠨䌴썔녨挮氻䁔轆</w:t>
      </w:r>
      <w:r>
        <w:rPr/>
        <w:t>ⲥ</w:t>
      </w:r>
      <w:r>
        <w:rPr/>
        <w:t>畇</w:t>
      </w:r>
      <w:r>
        <w:rPr/>
        <w:t>⢿</w:t>
      </w:r>
      <w:r>
        <w:rPr/>
        <w:t>뭀녲弶慵䝡␊嘲輫⽍刦婸䦮┯⌷汐⎏䙫懂㍞쉶㙠</w:t>
      </w:r>
      <w:r>
        <w:rPr/>
        <w:t>ⵤ</w:t>
      </w:r>
      <w:r>
        <w:rPr/>
        <w:t>愱䗂ず쉫</w:t>
      </w:r>
      <w:r>
        <w:rPr/>
        <w:t>ⶻ</w:t>
      </w:r>
      <w:r>
        <w:rPr/>
        <w:t>吱⧂䭶煚쵬䛂䰱ㅑ硞䜽䧂獱⾥ㆬ弩쉢⭷㬴桴쉲牬夵懎睕묶쉚뼺楚쉷穑炥쉢㊩樯娪⒏⭺䕦慇</w:t>
      </w:r>
      <w:r>
        <w:rPr/>
        <w:t>ⴸ</w:t>
      </w:r>
      <w:r>
        <w:rPr/>
        <w:t>갱</w:t>
      </w:r>
      <w:r>
        <w:rPr/>
        <w:t>ꥄ</w:t>
      </w:r>
      <w:r>
        <w:rPr/>
        <w:t>⽺㠯㕈칂숭㪿楍硳䥱䵹槂丣䁌癊漽슿</w:t>
      </w:r>
      <w:r>
        <w:rPr/>
        <w:t>ⱡ</w:t>
      </w:r>
      <w:r>
        <w:rPr/>
        <w:t>㢩㤫㕘檡⽗牵泍ꌺ砣쉅싂坄塴Ⓜ稳꥚棂挫慖夥⭅㏂숯唳杯狂녴䒮睧쉵䥐咮숷悿歆啯䭎ぇ呪ㅖ싂幞攵걬쉞䭱㟂浱캩桎䟂㙤祉㵃</w:t>
      </w:r>
      <w:r>
        <w:rPr/>
        <w:t>ꦵ</w:t>
      </w:r>
      <w:r>
        <w:rPr/>
        <w:t>떡皡䌦ꄴ塋畁ㅧ猷䢻숤幞㔪弯♤惂땘㠮</w:t>
      </w:r>
      <w:r>
        <w:rPr/>
        <w:t>ⰱ</w:t>
      </w:r>
      <w:r>
        <w:rPr/>
        <w:t>囂쉷쉐㤲</w:t>
      </w:r>
      <w:r>
        <w:rPr/>
        <w:t>⠽┥</w:t>
      </w:r>
      <w:r>
        <w:rPr/>
        <w:t>뭎煑념숱㍦堷丮塚㗂䑈썷䰭亻輨걧숴䈸穸慧쵈㘬쉍疱깅娪䌮汄䄩㬽佟뭢嫂싂⚵歀䭡⽷⍃甮䵒杵十漴斵匸㥞⩦䉢参☨딦轋깫祶㔥䶣㙾⼽淂䙲깭壂怬䡞</w:t>
      </w:r>
      <w:r>
        <w:rPr/>
        <w:t>⠫</w:t>
      </w:r>
      <w:r>
        <w:rPr/>
        <w:t>敶䜪䑵彆</w:t>
      </w:r>
      <w:r>
        <w:rPr/>
        <w:t>꧂</w:t>
      </w:r>
      <w:r>
        <w:rPr/>
        <w:t>縯깚瑒㨶恓㑅⚵㩺䑀晅㥐⎣扊뽇⌥㔲繰䕯〬䉆츲之⿂䚘頬灮嘻딫㴫숱䈲影䣂⥌㡳슥썖⨴㘰䀣晸숤呑と⑖幂㎻刭䠥㛃㔮묰汀녨㦬䕌㑓榩癠炘捳灑슱땭亥뭮⛂춡慤땶䍑噍啖乁⺱畨癑뿂伨婌瀱暱♡撿쉈꥙⍁쉭⭃㑫妮䐫䥧⯂砹頽昪朰琷슩硑帩慘긨戸쉵녫</w:t>
      </w:r>
      <w:r>
        <w:rPr/>
        <w:t>ꦘ⩈</w:t>
      </w:r>
      <w:r>
        <w:rPr/>
        <w:t>十牰竂㙑婃슩桪㕏橎䢵掏ꇂ</w:t>
      </w:r>
      <w:r>
        <w:rPr/>
        <w:t>ⱌ</w:t>
      </w:r>
      <w:r>
        <w:rPr/>
        <w:t>槂츫㕪䵧</w:t>
      </w:r>
      <w:r>
        <w:rPr/>
        <w:t>꧂</w:t>
      </w:r>
      <w:r>
        <w:rPr/>
        <w:t>牍瘬渦噓ꎬ獭㚡禿䥮㠷㕁㙒ㅺ䨭桇⫎땩彲䴹帷頪▩䥰㐴塈쉔灢頷⥘䔥䙂婢䤪玱뼲㍹⫂禩쏂䚏坃埂⴯灩㈶㝐뽗嘲슻㙄嚬㥪憮</w:t>
      </w:r>
      <w:r>
        <w:rPr/>
        <w:t>ꖱ</w:t>
      </w:r>
      <w:r>
        <w:rPr/>
        <w:t>瀨奤숹㵟奄牊</w:t>
      </w:r>
      <w:r>
        <w:rPr/>
        <w:t>ꦏ</w:t>
      </w:r>
      <w:r>
        <w:rPr/>
        <w:t>깏單</w:t>
      </w:r>
      <w:r>
        <w:rPr/>
        <w:t>ⵓ</w:t>
      </w:r>
      <w:r>
        <w:rPr/>
        <w:t>䂩</w:t>
      </w:r>
      <w:r>
        <w:rPr/>
        <w:t>⡙</w:t>
      </w:r>
      <w:r>
        <w:rPr/>
        <w:t>啧㥫卭堤</w:t>
      </w:r>
      <w:r>
        <w:rPr/>
        <w:t>Ᵽ╡</w:t>
      </w:r>
      <w:r>
        <w:rPr/>
        <w:t>漸ꌴ塵䁬畩쉋祹毎䝟딱瘴樲</w:t>
      </w:r>
      <w:r>
        <w:rPr/>
        <w:t>ⶬ</w:t>
      </w:r>
      <w:r>
        <w:rPr/>
        <w:t>患收</w:t>
      </w:r>
      <w:r>
        <w:rPr/>
        <w:t>ꥃ</w:t>
      </w:r>
      <w:r>
        <w:rPr/>
        <w:t>摯佺顫坕䕈⫂坲礻숱䁥䉎癮䝶瀽쉾싂〩轱䇂濂橧昱䞩灟숭쉠礰昱숵㌣ㄥ숹䱷㕏氶泂佾쉄穵뽐⤺怹迃汳쉦⭀싃塖⩨穭昹㥃䵺扗斬扆⩣ꥣ슡䎮쉮㝹䚡㵸쉂噈爪䌊䡡㩳桐椰婬痂恭慾攨永</w:t>
      </w:r>
      <w:r>
        <w:rPr/>
        <w:t>ⰽ</w:t>
      </w:r>
      <w:r>
        <w:rPr/>
        <w:t>瀭捊㜦썰䇂⭟䈴㑦겥┷썲ォ乸娻獁剺彠捹䞣촱⩒⩋뼫㚩㭡썷䩩⯃敀㍟쉌佘剃칎숶쉅䍥䵑㍾⚩㉑⛂뭹皩弳参㨪䄺ま쉬</w:t>
      </w:r>
      <w:r>
        <w:rPr/>
        <w:t>ⲿ</w:t>
      </w:r>
      <w:r>
        <w:rPr/>
        <w:t>ぉ顾㖿㧂쉘䒻䵧斡わ䝧留湞㩍䶻曂䟂灴</w:t>
      </w:r>
      <w:r>
        <w:rPr/>
        <w:t>꧂</w:t>
      </w:r>
      <w:r>
        <w:rPr/>
        <w:t>懎⩱⵹奱场숽睸㙾땱杆伪쏂칦㷂潅㉪쉂쉴쉖뭬쉫㭞汪䛂吲㥘䬱汢画⍔摀橊樤纮䰥哂嘭歸␪䍅弰牶䐰습</w:t>
      </w:r>
      <w:r>
        <w:rPr/>
        <w:t>ꔣ</w:t>
      </w:r>
      <w:r>
        <w:rPr/>
        <w:t>千癶䙵捅쉎䘺⾡슻䰤ㆡ㭊汚槂꥖䑾쉔眽坭唹</w:t>
      </w:r>
      <w:r>
        <w:rPr/>
        <w:t>Ⱛ</w:t>
      </w:r>
      <w:r>
        <w:rPr/>
        <w:t>㭶쉈塨⿂싂䣂꥖桀璿䡄輺夭朦汾獀▵슱䉒绂喩숸숳瞡춥盍䅭⬱䝳</w:t>
      </w:r>
      <w:r>
        <w:rPr/>
        <w:t>ꔥ</w:t>
      </w:r>
      <w:r>
        <w:rPr/>
        <w:t>㵓㝟⌱彧ꅥ䡭灋</w:t>
      </w:r>
      <w:r>
        <w:rPr/>
        <w:t>ⱂ</w:t>
      </w:r>
      <w:r>
        <w:rPr/>
        <w:t>婪</w:t>
      </w:r>
      <w:r>
        <w:rPr/>
        <w:t>꤫</w:t>
      </w:r>
      <w:r>
        <w:rPr/>
        <w:t>싂⥯湢◂</w:t>
      </w:r>
      <w:r>
        <w:rPr/>
        <w:t>ꕅ</w:t>
      </w:r>
      <w:r>
        <w:rPr/>
        <w:t>䡯⥨故䌳破䨣땒뿂顈祭泂䙏奬憻从場婦㜱児塎敄</w:t>
      </w:r>
      <w:r>
        <w:rPr/>
        <w:t>ꥂ</w:t>
      </w:r>
      <w:r>
        <w:rPr/>
        <w:t>䱞丹䅗癞촯兇䐬츹温祕땏幎㭑朵灋牔墱㯃歲潠恟䩑瀫䱹渣䵬☬쉂丷⽯⤱輶さ깳䊩㓂⥔䱄캩潭檱㕑☰敄勂컃桲ꏂ䑾땺哂䉏㫂剔桟㑋</w:t>
      </w:r>
      <w:r>
        <w:rPr/>
        <w:t>ⱴ</w:t>
      </w:r>
      <w:r>
        <w:rPr/>
        <w:t>瞡睖迃㯂湵쉰味樸晞珂㕲</w:t>
      </w:r>
      <w:r>
        <w:rPr/>
        <w:t>ꦩ</w:t>
      </w:r>
      <w:r>
        <w:rPr/>
        <w:t>ꅂ坟桤㚿㈮쌰晱䱕㕔⥫敤⌨슱槂䴪ㅅ㤶넳用㈺〻㯂㕷杤䜨䝲숣㨣㝀쎱平㕇⺵⨵⯂橀⍺毂傩⼨㡪숱嚩劥啫倬뽒曂稱匶憩椻䷂쉭쉙湈㷂晷䏎唺☺뽾怸乑캮걭칮擂伵㆏</w:t>
      </w:r>
      <w:r>
        <w:rPr/>
        <w:t>ⱅ</w:t>
      </w:r>
      <w:r>
        <w:rPr/>
        <w:t>卨晆灥ㅮ恁烂</w:t>
      </w:r>
      <w:r>
        <w:rPr/>
        <w:t>⡋</w:t>
      </w:r>
      <w:r>
        <w:rPr/>
        <w:t>墡㡙漽婦橖䰤䉠촻渫祦琩⿂䆥奴セ湚畒싂놿潷䓂䱃䕀䔳湬睉뽒渷ꌬ啄御穚䆩ꌺ쉂歠机䥤拂版墣丷朲碮㐬숺殮㉅뽺쉲껎슿㙒㕤䠻숽㵗敘䐹䰬싂扮♑숵䱄㵁㌣䡑╅쉋䶻ꄽ쉣朱䱯主溮⏂⍫슬</w:t>
      </w:r>
      <w:r>
        <w:rPr/>
        <w:t>ꥏ</w:t>
      </w:r>
      <w:r>
        <w:rPr/>
        <w:t>瀯칫哂潹輵䖻㙖剚䱸奔⫂⩤睲常숦䲵㨨壂╞썗婊뿃䡫㬬슬幃兵凂䠬轶⍨숥浹捴䘷祎묰뮡㘯쉮湦⪬⨺컂䵱楢橣幨㴱禮촸㬬⫂帪쉚⸶⵬숥湪⾿嫂慦湅㈻䥙㕀츫쉺活䵥噔㴬</w:t>
      </w:r>
      <w:r>
        <w:rPr/>
        <w:t>ꤊ</w:t>
      </w:r>
      <w:r>
        <w:rPr/>
        <w:t>갲㡮⩣㔪憮㋂㈦⑤乫</w:t>
      </w:r>
      <w:r>
        <w:rPr/>
        <w:t>ꤻ</w:t>
      </w:r>
      <w:r>
        <w:rPr/>
        <w:t>싂䑂瀹伸兎啓걇䡹쉺</w:t>
      </w:r>
      <w:r>
        <w:rPr/>
        <w:t>ⴭ</w:t>
      </w:r>
      <w:r>
        <w:rPr/>
        <w:t>쉋⫂㙭恆穅橅㌰䌭サ渷슣囂⩩搪⏂秂숴</w:t>
      </w:r>
      <w:r>
        <w:rPr/>
        <w:t>ꤳ</w:t>
      </w:r>
      <w:r>
        <w:rPr/>
        <w:t>⿂⽣⤳땧繖䡳厥㷂ぶ숣</w:t>
      </w:r>
      <w:r>
        <w:rPr/>
        <w:t>⡗</w:t>
      </w:r>
      <w:r>
        <w:rPr/>
        <w:t>お㑈㥐䈦槂㔳䡫乌ꇃ摯㡵顬녠</w:t>
      </w:r>
      <w:r>
        <w:rPr/>
        <w:t>⠲</w:t>
      </w:r>
      <w:r>
        <w:rPr/>
        <w:t>祍</w:t>
      </w:r>
      <w:r>
        <w:rPr/>
        <w:t>ⱟ</w:t>
      </w:r>
      <w:r>
        <w:rPr/>
        <w:t>㬱䙡奡瀻컂参䖩輹杀뭙穏䘣绂㵒☭⭋亩썊⥵慸⸥⨭呠䵏싂李⭷㕚廃㒻焹䑏길䙀灚慵淃⯂犮卦뭪칳株呰뽹뭨⨪狂榩㡬䠷䃂㬵䔻</w:t>
      </w:r>
      <w:r>
        <w:rPr/>
        <w:t>ꥈ⭌</w:t>
      </w:r>
      <w:r>
        <w:rPr/>
        <w:t>슿䉇䚏凃믂価榻갲縮頬</w:t>
      </w:r>
      <w:r>
        <w:rPr/>
        <w:t>ⲱ</w:t>
      </w:r>
      <w:r>
        <w:rPr/>
        <w:t>埂싃⽭⨳뭂쉆轀異劣惃㥳㌳촫便迂</w:t>
      </w:r>
      <w:r>
        <w:rPr/>
        <w:t>Ⲙ</w:t>
      </w:r>
      <w:r>
        <w:rPr/>
        <w:t>权纮䇂쉟搳꺱顐╢爰썵䅡쉏쵉䨬쉖皘眻쉩</w:t>
      </w:r>
      <w:r>
        <w:rPr/>
        <w:t>ⱅ</w:t>
      </w:r>
      <w:r>
        <w:rPr/>
        <w:t>㞮</w:t>
      </w:r>
      <w:r>
        <w:rPr/>
        <w:t>ꦣ</w:t>
      </w:r>
      <w:r>
        <w:rPr/>
        <w:t>䥐椮㵏슡쉱⩕ꅳ</w:t>
      </w:r>
      <w:r>
        <w:rPr/>
        <w:t>ⰶ</w:t>
      </w:r>
      <w:r>
        <w:rPr/>
        <w:t>䐰⹷䜹슩䵒去츭거䙷</w:t>
      </w:r>
      <w:r>
        <w:rPr/>
        <w:t>ꦻ</w:t>
      </w:r>
      <w:r>
        <w:rPr/>
        <w:t>쉣䏃奡껃歩刨挭睾㘫</w:t>
      </w:r>
      <w:r>
        <w:rPr/>
        <w:t>ꕤ</w:t>
      </w:r>
      <w:r>
        <w:rPr/>
        <w:t>慯㍎灑轇䕺슥恱쉮㖻걞⸦㴰</w:t>
      </w:r>
      <w:r>
        <w:rPr/>
        <w:t>ⲵ</w:t>
      </w:r>
      <w:r>
        <w:rPr/>
        <w:t>唹싂湉㵑眩숻䅕橕숷䊿㤫勂頵숣剧犥묭쉇娣䱖ィ桟㊮泂뽮绂쉫側䇃奊僂䢘♮䐪迂䱁┱숯䩫砮ꅖ갭湂㚮㬹㷂敕顡䭣幁걬斩땸猥潤佐㚩䘫䅙䨦佀㨯걡</w:t>
      </w:r>
      <w:r>
        <w:rPr/>
        <w:t>ꤰ</w:t>
      </w:r>
      <w:r>
        <w:rPr/>
        <w:t>땰摄硆搱䎩쉣䑰</w:t>
      </w:r>
      <w:r>
        <w:rPr/>
        <w:t>ꥁ</w:t>
      </w:r>
      <w:r>
        <w:rPr/>
        <w:t>惂歲슥䖏뭟剥싂䕬싂浖㍸䡉爨싂怳깧樹匳숫⍠⹱橱⨨䉥澡╭ぢ㊱橲塁牭未ꅞ䄯䥗㮱卯浭䍞潺汓櫂殩睪祾額믂㔫</w:t>
      </w:r>
      <w:r>
        <w:rPr/>
        <w:t>ⱺ</w:t>
      </w:r>
      <w:r>
        <w:rPr/>
        <w:t>㕷㕺癫㍇ㅵ䭱噹婱㐱</w:t>
      </w:r>
      <w:r>
        <w:rPr/>
        <w:t>꧂⩺</w:t>
      </w:r>
      <w:r>
        <w:rPr/>
        <w:t>偘噒㙏쉣㭴䙏㝚㥩帹⵸橯爱䈵唫㴴</w:t>
      </w:r>
      <w:r>
        <w:rPr/>
        <w:t>ⵃ</w:t>
      </w:r>
      <w:r>
        <w:rPr/>
        <w:t>卭숩㙮䠩쉥숺䭉奚琺</w:t>
      </w:r>
      <w:r>
        <w:rPr/>
        <w:t>⠻</w:t>
      </w:r>
      <w:r>
        <w:rPr/>
        <w:t>檩帺䲣쉬䑙冿潸</w:t>
      </w:r>
      <w:r>
        <w:rPr/>
        <w:t>ꤴ</w:t>
      </w:r>
      <w:r>
        <w:rPr/>
        <w:t>䙑乆쉇ㅦ䶮吳긶繩稳㫂瑵瑖</w:t>
      </w:r>
      <w:r>
        <w:rPr/>
        <w:t>ꥃ</w:t>
      </w:r>
      <w:r>
        <w:rPr/>
        <w:t>涬䤽牶⑬瓂䑸瑫祭頤㙒呀洨弦쵥䔣싂焳쉤硥塙傩䕇숫</w:t>
      </w:r>
      <w:r>
        <w:rPr/>
        <w:t>ꕘ</w:t>
      </w:r>
      <w:r>
        <w:rPr/>
        <w:t>㭧⏂㎥쉺䕰⸭獒搨佧䬲뼽湲䩆☬棂頴㍘搸䚱쉑㕹䵍싂楤칎琤갴敂⍒⭩䰴偲然氪</w:t>
      </w:r>
      <w:r>
        <w:rPr/>
        <w:t>⠣ⲥ⨸</w:t>
      </w:r>
      <w:r>
        <w:rPr/>
        <w:t>瀣</w:t>
      </w:r>
      <w:r>
        <w:rPr/>
        <w:t>⡁⡱</w:t>
      </w:r>
      <w:r>
        <w:rPr/>
        <w:t>厡</w:t>
      </w:r>
      <w:r>
        <w:rPr/>
        <w:t>⡟</w:t>
      </w:r>
      <w:r>
        <w:rPr/>
        <w:t>㏂⪘㴷䵷顲㨦爩洵䅊旂쵀挸瘷䅪僎㡀⽃ꍠ堻咥⨷㟂</w:t>
      </w:r>
      <w:r>
        <w:rPr/>
        <w:t>ꕱ</w:t>
      </w:r>
      <w:r>
        <w:rPr/>
        <w:t>䪣쉎견灀慈쉂牮쉘쉯穵㍏䔭瑮䙅湅琴娪玿깦⭗⻍㮥昷쉮䡁쉰爽䩠㦱䐴垏䛂</w:t>
      </w:r>
      <w:r>
        <w:rPr/>
        <w:t>ⱖ</w:t>
      </w:r>
      <w:r>
        <w:rPr/>
        <w:t>촊䓂</w:t>
      </w:r>
      <w:r>
        <w:rPr/>
        <w:t>⡯</w:t>
      </w:r>
      <w:r>
        <w:rPr/>
        <w:t>桄偭繘걔㭭</w:t>
      </w:r>
      <w:r>
        <w:rPr/>
        <w:t>Ɑ</w:t>
      </w:r>
      <w:r>
        <w:rPr/>
        <w:t>充啑</w:t>
      </w:r>
      <w:r>
        <w:rPr/>
        <w:t>ⲵ</w:t>
      </w:r>
      <w:r>
        <w:rPr/>
        <w:t>녧칕숫㍡♚姂睰⑴㑈瑀瞻겡縻並䣂쉕浑獀剥㩭㊘伦숭⴪쉥㴦</w:t>
      </w:r>
      <w:r>
        <w:rPr/>
        <w:t>ⵘ⑋⹒</w:t>
      </w:r>
      <w:r>
        <w:rPr/>
        <w:t>쉬憿</w:t>
      </w:r>
      <w:r>
        <w:rPr/>
        <w:t>Ⳏ</w:t>
      </w:r>
      <w:r>
        <w:rPr/>
        <w:t>瑦쉭</w:t>
      </w:r>
      <w:r>
        <w:rPr/>
        <w:t>꧂</w:t>
      </w:r>
      <w:r>
        <w:rPr/>
        <w:t>䔻⽌䶬</w:t>
      </w:r>
      <w:r>
        <w:rPr/>
        <w:t>ꤹ</w:t>
      </w:r>
      <w:r>
        <w:rPr/>
        <w:t>䯂颡歱橏喥꺏参奬礣쌰牨迂掩睸奰卸㋂顚䏂爩汘潠〶</w:t>
      </w:r>
      <w:r>
        <w:rPr/>
        <w:t>⠴ⰳ</w:t>
      </w:r>
      <w:r>
        <w:rPr/>
        <w:t>栱⑱䁗穥呱㓍숥뿂⭤⥍␦呯啃숤⨦䩬㬳抬揂〽体渪毂㔦⩨떏숪䭘汆⨸䗂숪뽇瀶䌪弪䇂爦嘻挱⚡㥰丮啀ꅤ쌮澵㜹扤䌣漸╤娽䪣⹮䥌⵨</w:t>
      </w:r>
      <w:r>
        <w:rPr/>
        <w:t>ꕵ</w:t>
      </w:r>
      <w:r>
        <w:rPr/>
        <w:t>棎偤慕⽵撩皮泂恫䭰䕕墱꥾歅숸䕵潗</w:t>
      </w:r>
      <w:r>
        <w:rPr/>
        <w:t>ⷂ</w:t>
      </w:r>
      <w:r>
        <w:rPr/>
        <w:t>䡭⭉条녑⨺浏쉳쉕瑄䃂䧂䠱眦</w:t>
      </w:r>
      <w:r>
        <w:rPr/>
        <w:t>ⱹ</w:t>
      </w:r>
      <w:r>
        <w:rPr/>
        <w:t>뼥䕩轱ꥳ䙲㬲ㆵ㘺漤兴搲쉾当♬㷎癒㷂ヂ⑇晪吳央츮皣▿䘳奥癯싂睫╡昪摰䜤㏂䵎쉍⤺㍃掻慎橈㜪㥏傥娥庩⑏爺䧂䍘쉠瀦쉀츣쉺輤슥쉰㮵檬ꌴ쵅沮頩⫂㤥숰稺噙⹷䩌싂⥓㑁惂瞱㎡竂旂瓂䉹坸䄸䍈䔶埂祵秂ꍉ⨸剆倯汯⌻礤瘫䉇兀婈쉷瘬겡愵㕟刪坑ㄹ䵎㏂嚘녍澱⹏숬㡎畹坉ꥷ␲뭉し㜲ꌯㅍ␬佁⸺␸垱梩摾僂䩡썫盂兾뾥♱╈싂塋</w:t>
      </w:r>
      <w:r>
        <w:rPr/>
        <w:t>꧂</w:t>
      </w:r>
      <w:r>
        <w:rPr/>
        <w:t>捗祇숫㑸㐭꺏쉙噁䙉⭁⩾䈱䵟⥓嗂䟂캥熥呉愩걡숲扒師穎쉅쉓怩䪮숭⬻海䯍⥚싎껂兀䘻汈旎䬺䚵橆瑗</w:t>
      </w:r>
      <w:r>
        <w:rPr/>
        <w:t>꧂</w:t>
      </w:r>
      <w:r>
        <w:rPr/>
        <w:t>䩋⥒晴嘻願䷂櫂ꍣ㡑</w:t>
      </w:r>
      <w:r>
        <w:rPr/>
        <w:t>Ⱕ</w:t>
      </w:r>
      <w:r>
        <w:rPr/>
        <w:t>爪䍁⫂幕㨤⽐㓂䙘䱰坪伶㈮⩚扫</w:t>
      </w:r>
      <w:r>
        <w:rPr/>
        <w:t>ꕈ</w:t>
      </w:r>
      <w:r>
        <w:rPr/>
        <w:t>砭轥</w:t>
      </w:r>
      <w:r>
        <w:rPr/>
        <w:t>ꤥ⵵</w:t>
      </w:r>
      <w:r>
        <w:rPr/>
        <w:t>䁞䭮慾숬㠫칩⤣捬쉱䕂쉾♎娥瑄㎬埂瀥䝃㣂㵤〹╫栣䔩슬믂쉦忍츳䙌然</w:t>
      </w:r>
      <w:r>
        <w:rPr/>
        <w:t>ⰴ♒</w:t>
      </w:r>
      <w:r>
        <w:rPr/>
        <w:t>쉭㵀㉲框〹䥺く橸</w:t>
      </w:r>
      <w:r>
        <w:rPr/>
        <w:t>ꤹ</w:t>
      </w:r>
      <w:r>
        <w:rPr/>
        <w:t>칅숪칫㝡䧂䏂塑个쌵싂䅯뽭灭値ꆿ⩷拂⽸쉒潇煘⼦숦塚䙣牬塵♑禘╤ꆩ佚슘啚쉘㗎煎䴸湴摀</w:t>
      </w:r>
      <w:r>
        <w:rPr/>
        <w:t>ꕲ</w:t>
      </w:r>
      <w:r>
        <w:rPr/>
        <w:t>㇂辱㴷偭겣</w:t>
      </w:r>
      <w:r>
        <w:rPr/>
        <w:t>⡧</w:t>
      </w:r>
      <w:r>
        <w:rPr/>
        <w:t>洬啔싂䣃懂⻎䴵嘷淎喣싂旂凂</w:t>
      </w:r>
      <w:r>
        <w:rPr/>
        <w:t>Ⱬ</w:t>
      </w:r>
      <w:r>
        <w:rPr/>
        <w:t>⻂뭱㈴呓奾걑睷⼷䑚祇䪬</w:t>
      </w:r>
      <w:r>
        <w:rPr/>
        <w:t>ⶥ</w:t>
      </w:r>
      <w:r>
        <w:rPr/>
        <w:t>卍吥䌽䍁湐稨䩮㑠䴽歃⩖斘쉓玬뽀椊㨨숻⩫繇쉪権⪿䘳朹뾡偋䴬䲣瑓뭳烂䕭买澣ꄫ슘⩞㜩숮㔳䩑쉇湢䨣</w:t>
      </w:r>
      <w:r>
        <w:rPr/>
        <w:t>ꕊ</w:t>
      </w:r>
      <w:r>
        <w:rPr/>
        <w:t>숥쉆ꍐ깈숲晅顠뭠噁繥杫䅱繊Ⓜ╦츹兎싂癑䁔</w:t>
      </w:r>
      <w:r>
        <w:rPr/>
        <w:t>⡵</w:t>
      </w:r>
      <w:r>
        <w:rPr/>
        <w:t>剂冏平숦䙎䩓挰扷뾡頨䃂ꏍ숥Ⓜ䙰渺彄꥔奀其眨ꅯ怬梻幏␮</w:t>
      </w:r>
      <w:r>
        <w:rPr/>
        <w:t>ꕧ</w:t>
      </w:r>
      <w:r>
        <w:rPr/>
        <w:t>㑟ㅁ⫂⤱浢싂穓桅ꥱㄳ晧쵐㙎獌쉧䅶╾숨㑪橔么光䅙♈夤⩫䧂輬⾩慷璿噃䵞憏썊♚츬깭关搥埂唩侩乥⽃乄剑塃䅷♯冩䙫哂숵쉎㕆汧♡灁䭸吤眽歱</w:t>
      </w:r>
      <w:r>
        <w:rPr/>
        <w:t>ⵧ</w:t>
      </w:r>
      <w:r>
        <w:rPr/>
        <w:t>쵉쉧뽓</w:t>
      </w:r>
      <w:r>
        <w:rPr/>
        <w:t>⣂</w:t>
      </w:r>
      <w:r>
        <w:rPr/>
        <w:t>䪵凂䥢惂쉚烂乫</w:t>
      </w:r>
      <w:r>
        <w:rPr/>
        <w:t>ⲏ⯂</w:t>
      </w:r>
      <w:r>
        <w:rPr/>
        <w:t>숪</w:t>
      </w:r>
      <w:r>
        <w:rPr/>
        <w:t>Ⲙ</w:t>
      </w:r>
      <w:r>
        <w:rPr/>
        <w:t>숨塸浩渺</w:t>
      </w:r>
      <w:r>
        <w:rPr/>
        <w:t>ⱎ⭉⠣</w:t>
      </w:r>
      <w:r>
        <w:rPr/>
        <w:t>ꌽ煨穒瑉</w:t>
      </w:r>
      <w:r>
        <w:rPr/>
        <w:t>ꥆ</w:t>
      </w:r>
      <w:r>
        <w:rPr/>
        <w:t>癀縺哂䱡㑏</w:t>
      </w:r>
      <w:r>
        <w:rPr/>
        <w:t>Ᵽ</w:t>
      </w:r>
      <w:r>
        <w:rPr/>
        <w:t>癘炏깵呉䡨帤㴱烂䈩䐽㕲煓振ꄷ쉏旂橂轞捊楾䝪딹뾣歒䕚㩁匰唤㤦ꎣ䍘㨻䶵⩙쉕䭬⩞栻</w:t>
      </w:r>
      <w:r>
        <w:rPr/>
        <w:t>ⰲ</w:t>
      </w:r>
      <w:r>
        <w:rPr/>
        <w:t>滂搬卯떏땱</w:t>
      </w:r>
      <w:r>
        <w:rPr/>
        <w:t>ꥂ</w:t>
      </w:r>
      <w:r>
        <w:rPr/>
        <w:t>䐦塤싂</w:t>
      </w:r>
      <w:r>
        <w:rPr/>
        <w:t>ꕪ</w:t>
      </w:r>
      <w:r>
        <w:rPr/>
        <w:t>뽥殣</w:t>
      </w:r>
      <w:r>
        <w:rPr/>
        <w:t>Ⱡ</w:t>
      </w:r>
      <w:r>
        <w:rPr/>
        <w:t>䖱橒ㄽ</w:t>
      </w:r>
      <w:r>
        <w:rPr/>
        <w:t>ⱊ</w:t>
      </w:r>
      <w:r>
        <w:rPr/>
        <w:t>䉁ㆱ㡫戫䣂礶煅扺쉊痂㩑䔸</w:t>
      </w:r>
      <w:r>
        <w:rPr/>
        <w:t>⠵</w:t>
      </w:r>
      <w:r>
        <w:rPr/>
        <w:t>啲儺穴꥚╨숤䳂⑰湖䑡㢬쉘拃庵幉⵸⭣楘ㄮ擂棂䵉楩⏂歀湺곂噒뭺</w:t>
      </w:r>
      <w:r>
        <w:rPr/>
        <w:t>ⴴ</w:t>
      </w:r>
      <w:r>
        <w:rPr/>
        <w:t>슬䰺䋂䕸쉔썇䟎싂欥㵕뭱散䤥②ꅑ䝍</w:t>
      </w:r>
      <w:r>
        <w:rPr/>
        <w:t>ꕩ</w:t>
      </w:r>
      <w:r>
        <w:rPr/>
        <w:t>榿眥ㄯ慷쉆㵥䀩䩊捗䩠徏渰嘵偰眦搦㵓䱄歞쵳呬椽慮</w:t>
      </w:r>
      <w:r>
        <w:rPr/>
        <w:t>ꦡ</w:t>
      </w:r>
      <w:r>
        <w:rPr/>
        <w:t>䰵⹾䮡颮싂佈묫깞姍砵禱㏂夵⍞숺䉄ꥣ⎻䡆갸伳乙⨴뇂塡⑮걑剐⤪か䝞纥灶坔縰䤪⼳놣싂싎帯江恓ヂ媬啯촦慟쉞剡♾슱㬵煗摩㉬갵唷꥾煵쉲㘱</w:t>
      </w:r>
      <w:r>
        <w:rPr/>
        <w:t>ⵗꦿ</w:t>
      </w:r>
      <w:r>
        <w:rPr/>
        <w:t>싂⨳넰湹扶숣晚换쉁쉯뭧╴⭊坄歴轌䥹쉏숯匸땱ꍓ稥辿千걆痂걂</w:t>
      </w:r>
      <w:r>
        <w:rPr/>
        <w:t>ꤣ⭵</w:t>
      </w:r>
      <w:r>
        <w:rPr/>
        <w:t>灅咩㪬⛂껂䯃ꥠ歾懂栶䐸싂䕁촳㡙厱䨸扏⺩⹥唹쉤㓂坁</w:t>
      </w:r>
      <w:r>
        <w:rPr/>
        <w:t>ꥎ</w:t>
      </w:r>
      <w:r>
        <w:rPr/>
        <w:t>숲䴨㑏犿깉癅熮晹쉘滂㪡㐯婂轠떡汀瓂⤸슿䥀ꏂ㩔숲䉣楓숭㡬祉䰭佪䡪⭇灘㘨橄堺껂杌払걌㚡挪縨쉃䱳쉉ァ杌뭌⮻㞩灇䪻壎堩䕉䉟辻奄싂䥫ꥦ祦㡙墮㠵숶婩轗</w:t>
      </w:r>
      <w:r>
        <w:rPr/>
        <w:t>ꕣ</w:t>
      </w:r>
      <w:r>
        <w:rPr/>
        <w:t>幺㥷촪쉉汣溵壂唊숪싃쉑仂夶假橘坟㵲ㄹ</w:t>
      </w:r>
      <w:r>
        <w:rPr/>
        <w:t>ꤱ</w:t>
      </w:r>
      <w:r>
        <w:rPr/>
        <w:t>㥐㜻潒</w:t>
      </w:r>
      <w:r>
        <w:rPr/>
        <w:t>ⰽ</w:t>
      </w:r>
      <w:r>
        <w:rPr/>
        <w:t>㬦ㅯ쉾瓂</w:t>
      </w:r>
      <w:r>
        <w:rPr/>
        <w:t>ꗂ</w:t>
      </w:r>
      <w:r>
        <w:rPr/>
        <w:t>珂⭉晕䭱噹쉒쉮쵃橹㉸项婪싂敬넽牾瓂⩢⥅⼲䩣㨷㵳쉕冡⬸庱⹇朵橬䛂㍨♗䩆庱㡎甮痂旂싂干採竃嘳墡숨췂伱摸⨮⫂特唳녒晌쉉坆乪侏ど祎䠩묺嘩쉃僂捋烂쵕싂숤穩쉐쵸䵪ꅎ㡠䥉♶癯刵꥗슿㥸䑌⥕㒬㬪쉅灵ꥺ䢱</w:t>
      </w:r>
      <w:r>
        <w:rPr/>
        <w:t>ⱞ</w:t>
      </w:r>
      <w:r>
        <w:rPr/>
        <w:t>測⑌櫍百쉏䜻䑄嘽숨皘盂嫂媿㕖穅湨</w:t>
      </w:r>
      <w:r>
        <w:rPr/>
        <w:t>ꕭ</w:t>
      </w:r>
      <w:r>
        <w:rPr/>
        <w:t>ⲿ</w:t>
      </w:r>
      <w:r>
        <w:rPr/>
        <w:t>矂顣</w:t>
      </w:r>
      <w:r>
        <w:rPr/>
        <w:t>ꕉ</w:t>
      </w:r>
      <w:r>
        <w:rPr/>
        <w:t>ꌱ污癢樵怸⻂乡㘽㉥焬仂</w:t>
      </w:r>
      <w:r>
        <w:rPr/>
        <w:t>ⱺ</w:t>
      </w:r>
      <w:r>
        <w:rPr/>
        <w:t>恋</w:t>
      </w:r>
      <w:r>
        <w:rPr/>
        <w:t>⡺</w:t>
      </w:r>
      <w:r>
        <w:rPr/>
        <w:t>쉺쉉刪乷瑲癄浃ꥪ뽺䝳䠻櫍噸쉄⻂㉏녮썫캿摙港浴䍲恣뭄䭬輭㭗㕲晈쉃䙵楎穎넸枘乔㉃晦庵⻂歷洯묶</w:t>
      </w:r>
      <w:r>
        <w:rPr/>
        <w:t>ꥌ</w:t>
      </w:r>
      <w:r>
        <w:rPr/>
        <w:t>穭單䏍慅摷슱窻㬹潧⬣甤擂숵瘲䄭⭟ꍥ⪻싂곂佟</w:t>
      </w:r>
      <w:r>
        <w:rPr/>
        <w:t>ꔺ☳ꤨ</w:t>
      </w:r>
      <w:r>
        <w:rPr/>
        <w:t>顚昨캮☳䢩</w:t>
      </w:r>
      <w:r>
        <w:rPr/>
        <w:t>꧂</w:t>
      </w:r>
      <w:r>
        <w:rPr/>
        <w:t>拂㊱⨭员炻慯ꌷ敏䃂겏漶㕟係㘨ꍳ숶⍠썹깓</w:t>
      </w:r>
      <w:r>
        <w:rPr/>
        <w:t>⠷</w:t>
      </w:r>
      <w:r>
        <w:rPr/>
        <w:t>丱浖뭂䜬䬫꥚失海뗂쉠䗂斱㑥⻍ㅔꥷ摑䢩ぇ煠体숣慁歙歩㍢塔栫㉡촣쉯祙壂枱쉗䊬䕠佱</w:t>
      </w:r>
      <w:r>
        <w:rPr/>
        <w:t>ꗃ</w:t>
      </w:r>
      <w:r>
        <w:rPr/>
        <w:t>免쉞㜽숦⑃䠪ヂ汧啾呮硣⬯嘨刲䂥䖣乂䥗瘻䖿</w:t>
      </w:r>
      <w:r>
        <w:rPr/>
        <w:t>꧂</w:t>
      </w:r>
      <w:r>
        <w:rPr/>
        <w:t>顩兩쉯伯긻쉫㥃썷掻곂䵹㐺〉䧂쉕싂櫂</w:t>
      </w:r>
      <w:r>
        <w:rPr/>
        <w:t>⡩</w:t>
      </w:r>
      <w:r>
        <w:rPr/>
        <w:t>쉹櫂⑳촰㐻怱灴捃䈰쉰㉅坮㙟䙯璿畆츣녑唵畂楷瑉ㅵ檿睦䕬싂껂쉢㑉欷恥䭩稸⩍</w:t>
      </w:r>
      <w:r>
        <w:rPr/>
        <w:t>ꔮ</w:t>
      </w:r>
      <w:r>
        <w:rPr/>
        <w:t>忂囃浊◂啁沱師쉱땍뭣⹹硳祕䄩</w:t>
      </w:r>
      <w:r>
        <w:rPr/>
        <w:t>ꥍ</w:t>
      </w:r>
      <w:r>
        <w:rPr/>
        <w:t>숺债⵶ꍶ슬⩱</w:t>
      </w:r>
      <w:r>
        <w:rPr/>
        <w:t>ꤹ</w:t>
      </w:r>
      <w:r>
        <w:rPr/>
        <w:t>扵䄬爽㴽쉵䑨丽潏⨹䭥㏂㕆佣圩䯂偢轞쉪╴뮮䴦䡷⪻洤</w:t>
      </w:r>
      <w:r>
        <w:rPr/>
        <w:t>ꤪ</w:t>
      </w:r>
      <w:r>
        <w:rPr/>
        <w:t>㨣柂⪵丵彠⹖朲畺涩䯂帻䙗뿂傮奥ꍍ瀥顷䥤뭐㈵迂眸▏뿂㥨晍楗㨭</w:t>
      </w:r>
      <w:r>
        <w:rPr/>
        <w:t>⡂</w:t>
      </w:r>
      <w:r>
        <w:rPr/>
        <w:t>女栴㉞绍춱慏㯍烍溩〮⭗⍴╎响剠묪⸲个㕋숶煕㜰㩤灥쉄惍䴷㝀쉅颵殥戰轉</w:t>
      </w:r>
      <w:r>
        <w:rPr/>
        <w:t>ⵙ</w:t>
      </w:r>
      <w:r>
        <w:rPr/>
        <w:t>带晁䰵넪扫娦劣碘央济쉑䑔䑢䡚杩䍫㤰⩵汔椽쉙婲慤灘숤쉬敃祣㑆㞩䐮娣㥂쉺䵧氦並숮檻敢つ⫂쉺攊⥷坳ヂ㝶</w:t>
      </w:r>
      <w:r>
        <w:rPr/>
        <w:t>ꕐ╪</w:t>
      </w:r>
      <w:r>
        <w:rPr/>
        <w:t>硑㓃穱䀰╫椮</w:t>
      </w:r>
      <w:r>
        <w:rPr/>
        <w:t>⡲</w:t>
      </w:r>
      <w:r>
        <w:rPr/>
        <w:t>䳃题捯噫뮮桗潤⌥撿硴瀽㊣</w:t>
      </w:r>
      <w:r>
        <w:rPr/>
        <w:t>ⰹ</w:t>
      </w:r>
      <w:r>
        <w:rPr/>
        <w:t>㝯䍒硯璩牵췂㥆⍶䉂顬</w:t>
      </w:r>
      <w:r>
        <w:rPr/>
        <w:t>ꦥ</w:t>
      </w:r>
      <w:r>
        <w:rPr/>
        <w:t>㝤礣瀳쉉砽</w:t>
      </w:r>
      <w:r>
        <w:rPr/>
        <w:t>⠬</w:t>
      </w:r>
      <w:r>
        <w:rPr/>
        <w:t>숶櫎幷轅츰②癳⑗䉘彧숽到倶쉞湹支╸硬㉡徬獖盂琳噯潨쉦䕾潟쉑䦡䭍䈲婚冩┱啉⩆떥쉍痂䖩칓</w:t>
      </w:r>
      <w:r>
        <w:rPr/>
        <w:t>ꥎ</w:t>
      </w:r>
      <w:r>
        <w:rPr/>
        <w:t>ꥫ㥸幋愨瑘⹔忂㮻䰪</w:t>
      </w:r>
      <w:r>
        <w:rPr/>
        <w:t>⢵</w:t>
      </w:r>
      <w:r>
        <w:rPr/>
        <w:t>欫恍撣㔲㥉䍙旂凂椭呷쵋㨩㡞歞䘬⹒痂걦傩ヂ⍬劬뭵ㅙ启灖㚏䎵勂婫珍煯⩣䴫暘昪䱠싂砦⍸晡浺␫洣瑧슮뮩ꥬ㙅琰䥗䤩扰䡧顶噫た彉숥쉀䑴㇂⼸喥繕⑱捑灕䙶㥷쉕⫎こ숨橶䳂彑䴻っ숭珂⽊⥁柂䙺漳</w:t>
      </w:r>
      <w:r>
        <w:rPr/>
        <w:t>ⱉ</w:t>
      </w:r>
      <w:r>
        <w:rPr/>
        <w:t>㡭㙵⭵戮쉵㵰䥒☥☷繤潉揂掩敩갹㨦㓂繳渴京䝞晀⥖䅞庩⪡买䱅畚ㅓ⭳竂淂太浀㴭呉湔⭴</w:t>
      </w:r>
      <w:r>
        <w:rPr/>
        <w:t>ꔩ</w:t>
      </w:r>
      <w:r>
        <w:rPr/>
        <w:t>洽㈱䭌㠳輰穒싂憻男䑄⩴瀺숨⩊效꺿参</w:t>
      </w:r>
      <w:r>
        <w:rPr/>
        <w:t>ⱕⱱ</w:t>
      </w:r>
      <w:r>
        <w:rPr/>
        <w:t>兯娻䥲䙞幾䀺䡎ㅟ䥂倣⿂㑅㭗盂灅偤医勂剃瀬칧挸⩉楔傥嘮뽭欭愬冬晘灉♱</w:t>
      </w:r>
      <w:r>
        <w:rPr/>
        <w:t>⡏</w:t>
      </w:r>
      <w:r>
        <w:rPr/>
        <w:t>䢩璬䙐갣唥捪佃쉮ꅚ恑婨掮幥쉅㙣Ⓜ㝹児</w:t>
      </w:r>
      <w:r>
        <w:rPr/>
        <w:t>ⶩ</w:t>
      </w:r>
      <w:r>
        <w:rPr/>
        <w:t>㕆♬뽅걶敳悥䭊㥂恎獵캬炱ㅒ睟䍏梿쉮뮥痂㵞啤セ汯쉸곂⻂☽獊䕄꺥싂颬뼰丬犿ꇂ獺⽉婄偳礥깦摬伷䴣瑨樥䥐璘樳㬯娹</w:t>
      </w:r>
      <w:r>
        <w:rPr/>
        <w:t>ⷂ</w:t>
      </w:r>
      <w:r>
        <w:rPr/>
        <w:t>摖䭟類ꎣ棍갳☽磂桂偋쏂䅘䝭䈭</w:t>
      </w:r>
      <w:r>
        <w:rPr/>
        <w:t>⡇</w:t>
      </w:r>
      <w:r>
        <w:rPr/>
        <w:t>㘭숫</w:t>
      </w:r>
      <w:r>
        <w:rPr/>
        <w:t>⠪⥵</w:t>
      </w:r>
      <w:r>
        <w:rPr/>
        <w:t>쉺栺⩬掘</w:t>
      </w:r>
      <w:r>
        <w:rPr/>
        <w:t>ⱥⲏ</w:t>
      </w:r>
      <w:r>
        <w:rPr/>
        <w:t>ꔪ</w:t>
      </w:r>
      <w:r>
        <w:rPr/>
        <w:t>瀳슏ꅤ㤲ㆻ兟㣂쉭䔯瑕桯啋噀ꍶ㡮䐩쉐ꅩ⩶䏂ꄤ㭗佀쉁걆䙃</w:t>
      </w:r>
      <w:r>
        <w:rPr/>
        <w:t>⠻⹑⌬</w:t>
      </w:r>
      <w:r>
        <w:rPr/>
        <w:t>塪䬶澱杉䜮搯뼦彬㌶䉯䩪廂欦堷垱</w:t>
      </w:r>
      <w:r>
        <w:rPr/>
        <w:t>ⱍ</w:t>
      </w:r>
      <w:r>
        <w:rPr/>
        <w:t>㥗♶汯䖵獂珂㪘慚亥뽉⩠묣</w:t>
      </w:r>
      <w:r>
        <w:rPr/>
        <w:t>ꤰ</w:t>
      </w:r>
      <w:r>
        <w:rPr/>
        <w:t>畾歧␦⌽쉥䌥䱉朳煩䍂瞵숨砳녎ꍘ</w:t>
      </w:r>
      <w:r>
        <w:rPr/>
        <w:t>ⴲ</w:t>
      </w:r>
      <w:r>
        <w:rPr/>
        <w:t>숷⼪獃</w:t>
      </w:r>
      <w:r>
        <w:rPr/>
        <w:t>ꤣ</w:t>
      </w:r>
      <w:r>
        <w:rPr/>
        <w:t>䐩┸㝵䮥佉쉭슩磂百</w:t>
      </w:r>
      <w:r>
        <w:rPr/>
        <w:t>ꤪ</w:t>
      </w:r>
      <w:r>
        <w:rPr/>
        <w:t>啖숻䵘䝚쉔橨⫂딯挬㉌睴畩㙩杠矂㚩</w:t>
      </w:r>
      <w:r>
        <w:rPr/>
        <w:t>ꖡ</w:t>
      </w:r>
      <w:r>
        <w:rPr/>
        <w:t>撩㵋</w:t>
      </w:r>
      <w:r>
        <w:rPr/>
        <w:t>ⱶ</w:t>
      </w:r>
      <w:r>
        <w:rPr/>
        <w:t>桹敮慥ꥨ殥斻쉖㫂⵵正接䤽⩱顖睵懍䝆ꍐ串欻ㅚ⭶呾녩流夬㉮뽀䋃숊輶녪偲璣䘽⬨쵹帥殣椹吻斻渥晩䪮</w:t>
      </w:r>
      <w:r>
        <w:rPr/>
        <w:t>⡏</w:t>
      </w:r>
      <w:r>
        <w:rPr/>
        <w:t>䴱⿂晪倵␽</w:t>
      </w:r>
      <w:r>
        <w:rPr/>
        <w:t>ⵌ</w:t>
      </w:r>
      <w:r>
        <w:rPr/>
        <w:t>䟂㍓恮顆呐</w:t>
      </w:r>
      <w:r>
        <w:rPr/>
        <w:t>ꗂ</w:t>
      </w:r>
      <w:r>
        <w:rPr/>
        <w:t>彋┷曂⩣瑓ꅎ丫幮쌨潠久昦⫂䡙洵獀晗䡨傩獠</w:t>
      </w:r>
      <w:r>
        <w:rPr/>
        <w:t>⠪</w:t>
      </w:r>
      <w:r>
        <w:rPr/>
        <w:t>㈨繶⽈</w:t>
      </w:r>
      <w:r>
        <w:rPr/>
        <w:t>ꤳ</w:t>
      </w:r>
      <w:r>
        <w:rPr/>
        <w:t>䥐⭺灮</w:t>
      </w:r>
      <w:r>
        <w:rPr/>
        <w:t>ⰵ</w:t>
      </w:r>
      <w:r>
        <w:rPr/>
        <w:t>䗎瑌礪怲汒冬爰磃㣂佁쉄츻꥘쏂䉠䌳䥇슘䑰夫숬䖱栤㵙冩쉷쉋䙢狂ㅷ轴兺挫놣䍶妩숦䒩</w:t>
      </w:r>
      <w:r>
        <w:rPr/>
        <w:t>ꕾⵟ</w:t>
      </w:r>
      <w:r>
        <w:rPr/>
        <w:t>偫爷䂏⍆땪䘨慙奴싂䟂㐮␺呆䩔곂츱뼴㭮ꌹ⤸掻䡩ꥧ㜶䌯땀㫍晕㨰쎿嫎䅟猤⫂嫎伬睤迂卑囂ꍀ浖江⒱轶⥪楴用</w:t>
      </w:r>
      <w:r>
        <w:rPr/>
        <w:t>⡒</w:t>
      </w:r>
      <w:r>
        <w:rPr/>
        <w:t>묪㍋쉧ㅟ䙪치恴幱汢쉎晏</w:t>
      </w:r>
      <w:r>
        <w:rPr/>
        <w:t>ꥁ</w:t>
      </w:r>
      <w:r>
        <w:rPr/>
        <w:t>总쉮䵨扇槍⚘扥盂⺩㝭䡅繮⩾쉎匦眻坘轱惎爥瀷祣框燂剟吳쌨碩璣繞極䘱噞䵈슮䑵ㄳ㠤婳쉑ꍨ</w:t>
      </w:r>
      <w:r>
        <w:rPr/>
        <w:t>⢡</w:t>
      </w:r>
      <w:r>
        <w:rPr/>
        <w:t>浱ㅃ</w:t>
      </w:r>
      <w:r>
        <w:rPr/>
        <w:t>ꕤ</w:t>
      </w:r>
      <w:r>
        <w:rPr/>
        <w:t>뼴櫂濃搥</w:t>
      </w:r>
      <w:r>
        <w:rPr/>
        <w:t>⣂</w:t>
      </w:r>
      <w:r>
        <w:rPr/>
        <w:t>걔뭵冬뽙</w:t>
      </w:r>
      <w:r>
        <w:rPr/>
        <w:t>ⰽ</w:t>
      </w:r>
      <w:r>
        <w:rPr/>
        <w:t>숮䙟</w:t>
      </w:r>
      <w:r>
        <w:rPr/>
        <w:t>ꕄ</w:t>
      </w:r>
      <w:r>
        <w:rPr/>
        <w:t>긪呏⽀㌬㭡쌦䍗⍞숸䬪挴戦䡂⑶挰嗂摣䧂㥩沵䩆␻溩갣癀뇂焻⹟䥟夹쏎樸썋䉐쉒轎</w:t>
      </w:r>
      <w:r>
        <w:rPr/>
        <w:t>ꤻ</w:t>
      </w:r>
      <w:r>
        <w:rPr/>
        <w:t>㍰䘴</w:t>
      </w:r>
      <w:r>
        <w:rPr/>
        <w:t>ⵊ</w:t>
      </w:r>
      <w:r>
        <w:rPr/>
        <w:t>畐㙵灙瑟쉮⑉偧墮味煫祺ꍳ┰♂㡷䣂</w:t>
      </w:r>
      <w:r>
        <w:rPr/>
        <w:t>ꔤ</w:t>
      </w:r>
      <w:r>
        <w:rPr/>
        <w:t>秂悡㯂슏䰨⪮⽅슣佬㙘坳啅䢱橖傩弹㝹嚥䫂숷싂䕃憩㡮轨⩀쉯㠦슩䵴幬匫◂浦哂ꍬ</w:t>
      </w:r>
      <w:r>
        <w:rPr/>
        <w:t>ꥌ</w:t>
      </w:r>
      <w:r>
        <w:rPr/>
        <w:t>礪䥆䴩쉓쉴䕧♊稪쉯숭烃⧂ヂ䈬顊湅쉺狂䯂</w:t>
      </w:r>
    </w:p>
    <w:p>
      <w:pPr>
        <w:pStyle w:val="PreformattedText"/>
        <w:bidi w:val="0"/>
        <w:spacing w:before="0" w:after="0"/>
        <w:jc w:val="left"/>
        <w:rPr/>
      </w:pPr>
      <w:r>
        <w:rPr/>
        <w:t>䄨冘中僂摔榏捃⩳晷⫂㝄⎬</w:t>
      </w:r>
      <w:r>
        <w:rPr/>
        <w:t>ⵧ</w:t>
      </w:r>
      <w:r>
        <w:rPr/>
        <w:t>仂⩇뿂䑹敓숰㕍⎩䮿扮免琵轚乇畉傏䁏睭┻</w:t>
      </w:r>
      <w:r>
        <w:rPr/>
        <w:t>ꗍ</w:t>
      </w:r>
      <w:r>
        <w:rPr/>
        <w:t>痎</w:t>
      </w:r>
      <w:r>
        <w:rPr/>
        <w:t>ꤪ</w:t>
      </w:r>
      <w:r>
        <w:rPr/>
        <w:t>숱卫䕇〳䒥㒡喱㶘榩楴炩쉦淂ꆻ痂繳砯딮摦搪顺唶㝍愫埂タ걥夣</w:t>
      </w:r>
      <w:r>
        <w:rPr/>
        <w:t>ꗂ</w:t>
      </w:r>
      <w:r>
        <w:rPr/>
        <w:t>쉦䶱䢩䥙䑹瑶ㄭ倲⪵⩥顶䟂⸵䮏䩣奕〵別䊬枣</w:t>
      </w:r>
      <w:r>
        <w:rPr/>
        <w:t>⡡</w:t>
      </w:r>
      <w:r>
        <w:rPr/>
        <w:t>嘴㘪⮮걷ꆻ깃䁈쉖뭩渥婴쉨䄽嚬쉔椱栭䅟輺㓂啰䍒䷂䉲硣䀸婱쉠쉍⭩晔⪱娸㨹떩㶩␱灗櫂奢攻⹟刦⤦傡䉧䭍</w:t>
      </w:r>
      <w:r>
        <w:rPr/>
        <w:t>ⴲ</w:t>
      </w:r>
      <w:r>
        <w:rPr/>
        <w:t>뽬摁㪘惂䡳呎쵩</w:t>
      </w:r>
      <w:r>
        <w:rPr/>
        <w:t>ꥄ☯</w:t>
      </w:r>
      <w:r>
        <w:rPr/>
        <w:t>䩘깂厩祃㇍쵑㫂歪奪ꌱ</w:t>
      </w:r>
      <w:r>
        <w:rPr/>
        <w:t>⡴</w:t>
      </w:r>
      <w:r>
        <w:rPr/>
        <w:t>⿂䴥幷捱㕪咬㍹</w:t>
      </w:r>
      <w:r>
        <w:rPr/>
        <w:t>ⷂ</w:t>
      </w:r>
      <w:r>
        <w:rPr/>
        <w:t>갨严浀㏂捎⽵㕟唻琷䅇䱚㌻塤</w:t>
      </w:r>
      <w:r>
        <w:rPr/>
        <w:t>ꤥ</w:t>
      </w:r>
      <w:r>
        <w:rPr/>
        <w:t>숬婃反⼹슬걵㡴䀊枘䦬⨳な䘸䭤祐汳帵쉠瘦䕧ꅮ暻纡쎵ケ乺⽥䩑楏乸㙀쉚녇싂繯硱⭗廃牗幺昤为獮轹奦咘捍䭹싂恭顗ㅅ剏瞵슩桸㌷♃</w:t>
      </w:r>
      <w:r>
        <w:rPr/>
        <w:t>ⲏ</w:t>
      </w:r>
      <w:r>
        <w:rPr/>
        <w:t>秂摚쏂摴♔ꥢ帬顸ꥮ싂盂唱☴㈤繮剖㤥硗숩㵾䙸쏍悏楣슮㵈⸬晤쉁䁧쉉彫滂㥦䰤⽱竎兇淎禩숨娫쉗䲡䜷䁟櫂捡▱恅숺憡偊묨녺婒년慉습걥え␹祰</w:t>
      </w:r>
      <w:r>
        <w:rPr/>
        <w:t>ꖥ</w:t>
      </w:r>
      <w:r>
        <w:rPr/>
        <w:t>䵳吺䅶繷歞⿍ㄦ㊻䅔♢㥂㕦뮏쉎깴纬㟂䙺狂䈪㍤딺恞捧焺ꅤ♲싂ꅑ</w:t>
      </w:r>
      <w:r>
        <w:rPr/>
        <w:t>⡬⤽</w:t>
      </w:r>
      <w:r>
        <w:rPr/>
        <w:t>㠪偱憬縭稻圲䩢싂</w:t>
      </w:r>
      <w:r>
        <w:rPr/>
        <w:t>ꕊ</w:t>
      </w:r>
      <w:r>
        <w:rPr/>
        <w:t>採儵妱㕓凂垻捣攵玩㋂拃쉱슬敃猯꺻䁫倩┪桑炣㟂╟轂儰扠圭䍈啃㌣牵⭒묻넺煶쉘㏂⨺睸盂潪浫⌱兡婃슩楃纬䫎ꍞ⩸汴</w:t>
      </w:r>
      <w:r>
        <w:rPr/>
        <w:t>⡬</w:t>
      </w:r>
      <w:r>
        <w:rPr/>
        <w:t>畭㨩숩偯係彇瀦ꏂꅴ</w:t>
      </w:r>
      <w:r>
        <w:rPr/>
        <w:t>ꕫ</w:t>
      </w:r>
      <w:r>
        <w:rPr/>
        <w:t>曂楷䭲煭⎩쉹洨⹁䞮副去뽟㚘䍎㑉牟繗ꅞ쉗쉱敹彫呬㍸숱䉹䙾扴兲碩扶乮拂䥺㐵</w:t>
      </w:r>
      <w:r>
        <w:rPr/>
        <w:t>Ⱘ</w:t>
      </w:r>
      <w:r>
        <w:rPr/>
        <w:t>眳ꄣ慬⨸</w:t>
      </w:r>
      <w:r>
        <w:rPr/>
        <w:t>꧂╗</w:t>
      </w:r>
      <w:r>
        <w:rPr/>
        <w:t>眳䭴濂㩒僂沵獬漶</w:t>
      </w:r>
      <w:r>
        <w:rPr/>
        <w:t>꤬</w:t>
      </w:r>
      <w:r>
        <w:rPr/>
        <w:t>氤頪敾쉨歴灥㭨䁠璿捹牍睩刴洽㨳䰹癵嗂喘汐</w:t>
      </w:r>
      <w:r>
        <w:rPr/>
        <w:t>⡺</w:t>
      </w:r>
      <w:r>
        <w:rPr/>
        <w:t>넰</w:t>
      </w:r>
      <w:r>
        <w:rPr/>
        <w:t>ⴽ</w:t>
      </w:r>
      <w:r>
        <w:rPr/>
        <w:t>쉒녊嗂椳㔱奲䰻㨽췂㈽噀</w:t>
      </w:r>
      <w:r>
        <w:rPr/>
        <w:t>ⴸ</w:t>
      </w:r>
      <w:r>
        <w:rPr/>
        <w:t>柂䬹㋃ꍚ䍸帻侮칱숦䱆响䭀</w:t>
      </w:r>
      <w:r>
        <w:rPr/>
        <w:t>ꕥꕠ꧂</w:t>
      </w:r>
      <w:r>
        <w:rPr/>
        <w:t>冩㉄</w:t>
      </w:r>
      <w:r>
        <w:rPr/>
        <w:t>⢮</w:t>
      </w:r>
      <w:r>
        <w:rPr/>
        <w:t>灵揂䵡泂䖬愦ꥩ╈믂搦땅</w:t>
      </w:r>
      <w:r>
        <w:rPr/>
        <w:t>ⵞ</w:t>
      </w:r>
      <w:r>
        <w:rPr/>
        <w:t>稽㍎쵁㙑ꅘ⬪な숪婋䷂</w:t>
      </w:r>
      <w:r>
        <w:rPr/>
        <w:t>ⵆ</w:t>
      </w:r>
      <w:r>
        <w:rPr/>
        <w:t>䭴䍹晍╏⹎ㅤ怤怪㡋杆佑瓍숪婃긴숺䄩杂䁩䑁䁩䚘哂牫填咵⒱剚ꍌ幰坴䉬恉㡦汏ꌶ⹦ꅠ뮘㛂㍠线轆㚥坉惂䖣慺</w:t>
      </w:r>
      <w:r>
        <w:rPr/>
        <w:t>ⱱ</w:t>
      </w:r>
      <w:r>
        <w:rPr/>
        <w:t>灆⨸唷㐭⮏哂⼱㡱䐨怮灟ꇂ牰搳쉵䡳焪䌸㌪灸묱瑳橄䥈⸦䨬轧妵㕴瘸촯⭯奇㮵祓吤슏⭷썠쉁浳朳쵓숬⩂弶唸瑶슩⩉柂</w:t>
      </w:r>
      <w:r>
        <w:rPr/>
        <w:t>ꕠ</w:t>
      </w:r>
      <w:r>
        <w:rPr/>
        <w:t>幀本⹧䥊彏쉍帯쉺</w:t>
      </w:r>
      <w:r>
        <w:rPr/>
        <w:t>ꔵ</w:t>
      </w:r>
      <w:r>
        <w:rPr/>
        <w:t>瑂彃䝬ꥮ숲쉫呱捤䕖</w:t>
      </w:r>
      <w:r>
        <w:rPr/>
        <w:t>ⲏ</w:t>
      </w:r>
      <w:r>
        <w:rPr/>
        <w:t>焹穀</w:t>
      </w:r>
      <w:r>
        <w:rPr/>
        <w:t>ꔴ</w:t>
      </w:r>
      <w:r>
        <w:rPr/>
        <w:t>䑾浏㢏␣䠨搱佔灟㖬⭍㯂슱⧂╖숪兔㌲樷恾쉏䡙㢻䍦䷎⑰䙩顥⥌♠⍗㮡쌰偗䵲㐣䱚㍑懂歉⿍庩纩权䌊潦娥务㘵⭐彫業싂䑀</w:t>
      </w:r>
      <w:r>
        <w:rPr/>
        <w:t>⡶</w:t>
      </w:r>
      <w:r>
        <w:rPr/>
        <w:t>潟쉀璏캵潘㚵焲뿂⯂䐻睧걖䤷췂塸戫숵</w:t>
      </w:r>
      <w:r>
        <w:rPr/>
        <w:t>⠳</w:t>
      </w:r>
      <w:r>
        <w:rPr/>
        <w:t>㴸焴</w:t>
      </w:r>
      <w:r>
        <w:rPr/>
        <w:t>ⱶ</w:t>
      </w:r>
      <w:r>
        <w:rPr/>
        <w:t>㋃杹</w:t>
      </w:r>
      <w:r>
        <w:rPr/>
        <w:t>Ⳃ</w:t>
      </w:r>
      <w:r>
        <w:rPr/>
        <w:t>숽䔵否㜶弹桠䲱</w:t>
      </w:r>
      <w:r>
        <w:rPr/>
        <w:t>⡤</w:t>
      </w:r>
      <w:r>
        <w:rPr/>
        <w:t>䍌恉へ⤦⵮㨰妏欳慊쉒꺱䢻恟숫⥈㚏㦡</w:t>
      </w:r>
      <w:r>
        <w:rPr/>
        <w:t>ꕫ</w:t>
      </w:r>
      <w:r>
        <w:rPr/>
        <w:t>债걓潨䕧嗂㙗⎿怣䭙沱╺㩣㏂礩숴䡈습䞡䩾婈戲쉧弲凂ꅎ㜴쌸摧沥严汮弩殻祺⑵扠噲⤶港㥀ꌲ卢</w:t>
      </w:r>
      <w:r>
        <w:rPr/>
        <w:t>⣍</w:t>
      </w:r>
      <w:r>
        <w:rPr/>
        <w:t>幣䅃旂琦☱䭰刴쉷</w:t>
      </w:r>
      <w:r>
        <w:rPr/>
        <w:t>ꔯ</w:t>
      </w:r>
      <w:r>
        <w:rPr/>
        <w:t>숪䩮瘱㥇㑩</w:t>
      </w:r>
      <w:r>
        <w:rPr/>
        <w:t>ꦱ</w:t>
      </w:r>
      <w:r>
        <w:rPr/>
        <w:t>婙垵싎橠䲬䐴䱇瞡湚䭯㭲ꄽ쉶䭔⩺盂町䡅乔쉳礲䅚⨸䩤煀묯楓湀浤䑋啤含쉄暥숷쉪温ꅢ卾⤬祂</w:t>
      </w:r>
      <w:r>
        <w:rPr/>
        <w:t>ꥐ</w:t>
      </w:r>
      <w:r>
        <w:rPr/>
        <w:t>煤亩⍴兩ケ䁶塏輨傥佂ㅃ种㣂用嚻桨┮漶䵩盂搪摮ㆬ䕄窘㑎⧂懎썺썀䄩橌呹侏⽘╢灀⽶싂</w:t>
      </w:r>
      <w:r>
        <w:rPr/>
        <w:t>⡸</w:t>
      </w:r>
      <w:r>
        <w:rPr/>
        <w:t>㝍숭圦⬪楰⍈㶏깍桀㥧竎쉉促偶兵瞻⭊眳㨻䠤愥頤쉦昷輪ㆵ㕚湖㶥떣佧싃剱䝶㙗</w:t>
      </w:r>
      <w:r>
        <w:rPr/>
        <w:t>ⴳ</w:t>
      </w:r>
      <w:r>
        <w:rPr/>
        <w:t>䑐싃昦瀳⒘庻㍐</w:t>
      </w:r>
      <w:r>
        <w:rPr/>
        <w:t>ⵡ</w:t>
      </w:r>
      <w:r>
        <w:rPr/>
        <w:t>갵땨㭤⨣䇂쉈妿䑥䅋갽曂쉕뼹싂嫂桦㭉</w:t>
      </w:r>
      <w:r>
        <w:rPr/>
        <w:t>Ⱛ⍉</w:t>
      </w:r>
      <w:r>
        <w:rPr/>
        <w:t>䱱㉷싂䡋姂ꍘ㩘㶩䱩곂⛂녔쵨⌥畕げ䑴춵䙖瘺甽曂⵨</w:t>
      </w:r>
      <w:r>
        <w:rPr/>
        <w:t>Ⱝ</w:t>
      </w:r>
      <w:r>
        <w:rPr/>
        <w:t>㐤穒䱧槂칚戴쉧쌴⥐噗䭅촷幗뾏㥫땍䕨쉷㵦橗䈪堥癥偬㉱䁹顺桎칡㒻扐凂⬺썦幩⍥晎䘤损泍㟂㖥⍡⴪磂ヂ슮䙟䎩깅</w:t>
      </w:r>
      <w:r>
        <w:rPr/>
        <w:t>⡹</w:t>
      </w:r>
      <w:r>
        <w:rPr/>
        <w:t>攰歐㮮溩싂习⸵田䨩뼩䝓頨頪쉮꥗渷쉏用泂뇎䬯婡兯칚偺橢窥焩</w:t>
      </w:r>
      <w:r>
        <w:rPr/>
        <w:t>⢘</w:t>
      </w:r>
      <w:r>
        <w:rPr/>
        <w:t>狂⥱硨㉧슱䉰楆瑾쉌⑘檻眩奒汁临煘儲顾瘹唷堲뭌䤨硖</w:t>
      </w:r>
      <w:r>
        <w:rPr/>
        <w:t>Ⱛ</w:t>
      </w:r>
      <w:r>
        <w:rPr/>
        <w:t>땖愳徻걎樫</w:t>
      </w:r>
      <w:r>
        <w:rPr/>
        <w:t>ꕄ</w:t>
      </w:r>
      <w:r>
        <w:rPr/>
        <w:t>纵쉪娽娯敆䰥쉠吷佩䱃偓</w:t>
      </w:r>
      <w:r>
        <w:rPr/>
        <w:t>ⵔ</w:t>
      </w:r>
      <w:r>
        <w:rPr/>
        <w:t>坘乙슩縯⌰⏂彃쉟报飂佑朳녉琺⹭긬䵾繮㝸⑞瘮洷奊⭪批숰쉃䰲涥싂슘놣숽뽺</w:t>
      </w:r>
      <w:r>
        <w:rPr/>
        <w:t>ꖣ</w:t>
      </w:r>
      <w:r>
        <w:rPr/>
        <w:t>穙Ⓜ슩汞佁䙓</w:t>
      </w:r>
      <w:r>
        <w:rPr/>
        <w:t>ꥊ</w:t>
      </w:r>
      <w:r>
        <w:rPr/>
        <w:t>扆㍡⩈䙠焱</w:t>
      </w:r>
      <w:r>
        <w:rPr/>
        <w:t>ꕵ</w:t>
      </w:r>
      <w:r>
        <w:rPr/>
        <w:t>縹슿枥ꍳ卆㵑旍</w:t>
      </w:r>
      <w:r>
        <w:rPr/>
        <w:t>ꥒ</w:t>
      </w:r>
      <w:r>
        <w:rPr/>
        <w:t>唳싂깾䬱䛂睢⨵ꌫ㗂㙬礨⥤쉔딣쏂弣否摟㍗辩牖呧䈪捌櫂圶橀걩愴䵏䍎汃琤뭐</w:t>
      </w:r>
      <w:r>
        <w:rPr/>
        <w:t>Ⱞ</w:t>
      </w:r>
      <w:r>
        <w:rPr/>
        <w:t>땠⥘䰻奠䟂⵲杰싂⑕ꥧ딊㙱匰䥊쉊唳奈녷繣쉳掵彁뿍䭂敆伤樲熿扱奒싂绂参灔坙瘦㯂㎘</w:t>
      </w:r>
      <w:r>
        <w:rPr/>
        <w:t>ⱥ</w:t>
      </w:r>
      <w:r>
        <w:rPr/>
        <w:t>佂潙稹싂⩴徣䔩嗂枱輪灐㵞勂琥偉ꥫ戬擂㣂䍍䲿녺㗂ꍠ種♩⹒ㅪ瑘㩎䷂爨쉏숨</w:t>
      </w:r>
      <w:r>
        <w:rPr/>
        <w:t>⡱</w:t>
      </w:r>
      <w:r>
        <w:rPr/>
        <w:t>湰뮏浦⽷㕪縰䡗껂촸爺쉤顮灆숭컂摶畕㓍䩆싂㥑仂</w:t>
      </w:r>
      <w:r>
        <w:rPr/>
        <w:t>Ⱞ</w:t>
      </w:r>
      <w:r>
        <w:rPr/>
        <w:t>呉䅲噢⪵烂睩偾繫䬩⩸䨣ꍸ뮩숶恠</w:t>
      </w:r>
      <w:r>
        <w:rPr/>
        <w:t>Ⱕ</w:t>
      </w:r>
      <w:r>
        <w:rPr/>
        <w:t>奄쏎</w:t>
      </w:r>
      <w:r>
        <w:rPr/>
        <w:t>⡒</w:t>
      </w:r>
      <w:r>
        <w:rPr/>
        <w:t>摑䵾⩤</w:t>
      </w:r>
      <w:r>
        <w:rPr/>
        <w:t>ꔶ</w:t>
      </w:r>
      <w:r>
        <w:rPr/>
        <w:t>坬ꏂ쉋哂䱃稣桚啒</w:t>
      </w:r>
      <w:r>
        <w:rPr/>
        <w:t>꤯</w:t>
      </w:r>
      <w:r>
        <w:rPr/>
        <w:t>礥暘䜷繖슡⽵ꄪ畬湑ぇ皮⽳㴻䁂</w:t>
      </w:r>
      <w:r>
        <w:rPr/>
        <w:t>ꥐ⩒</w:t>
      </w:r>
      <w:r>
        <w:rPr/>
        <w:t>㢩坾⩥㕷䤻䈦噧呍湙⦣恒╗䍉扎슩㧍싂獢䐽稥睕穪쉨种䉇告畱輴癪呵</w:t>
      </w:r>
      <w:r>
        <w:rPr/>
        <w:t>꧂♉</w:t>
      </w:r>
      <w:r>
        <w:rPr/>
        <w:t>䑪⽇杊戲勍슿漶쉢卌⭐썁숨싍獏⹍操ꌶ婃癭慦牔┷㩲弦㵵䝶㬦㇂칦䣍믂敮쉨쵮㴺쉺歶걠䦩⭘⺩瑷䡡盃</w:t>
      </w:r>
      <w:r>
        <w:rPr/>
        <w:t>ⱸ</w:t>
      </w:r>
      <w:r>
        <w:rPr/>
        <w:t>㭏숫◂湨兹恷㘶┱塌䰸類䕮砸璮싂ぞ⬻ヂ㠱숭┵瘩璵呣썫硖搻祫癊煂匴䍊⸬偸轸伣⼺⤱칶䥮㥸㋂쉉䑳䰸</w:t>
      </w:r>
      <w:r>
        <w:rPr/>
        <w:t>⠣</w:t>
      </w:r>
      <w:r>
        <w:rPr/>
        <w:t>汹</w:t>
      </w:r>
      <w:r>
        <w:rPr/>
        <w:t>ꤸ</w:t>
      </w:r>
      <w:r>
        <w:rPr/>
        <w:t>昰걷숰䌮</w:t>
      </w:r>
      <w:r>
        <w:rPr/>
        <w:t>⣂</w:t>
      </w:r>
      <w:r>
        <w:rPr/>
        <w:t>猻风摞伪숴坟쉙쉣䱬㢘湸╖쉾</w:t>
      </w:r>
      <w:r>
        <w:rPr/>
        <w:t>ⵅ</w:t>
      </w:r>
      <w:r>
        <w:rPr/>
        <w:t>捨癹숲䆵⏂⭱숪䃂䰻쌱煄슱匦輳㛂㤱쉑䕧竂煀枡쉣㌽〉⚏卂㩡啚䙎</w:t>
      </w:r>
      <w:r>
        <w:rPr/>
        <w:t>ꤪ</w:t>
      </w:r>
      <w:r>
        <w:rPr/>
        <w:t>佥橎甩촪别╈</w:t>
      </w:r>
      <w:r>
        <w:rPr/>
        <w:t>⡘</w:t>
      </w:r>
      <w:r>
        <w:rPr/>
        <w:t>썭䍚쉑徻塇濍⩑憣䌻䥷畷啒哎㊡⾘伳樻扶</w:t>
      </w:r>
      <w:r>
        <w:rPr/>
        <w:t>ⵯ</w:t>
      </w:r>
      <w:r>
        <w:rPr/>
        <w:t>숮圪</w:t>
      </w:r>
      <w:r>
        <w:rPr/>
        <w:t>ꗂ</w:t>
      </w:r>
      <w:r>
        <w:rPr/>
        <w:t>䔪䒘</w:t>
      </w:r>
      <w:r>
        <w:rPr/>
        <w:t>ⱺ</w:t>
      </w:r>
      <w:r>
        <w:rPr/>
        <w:t>㉋瘻桲䍑쉦</w:t>
      </w:r>
      <w:r>
        <w:rPr/>
        <w:t>ⲱ</w:t>
      </w:r>
      <w:r>
        <w:rPr/>
        <w:t>ㅧ瀻玵츬绂劥疩枻䴥⼽彍슩䝊䄲䷂숨繪䩭燎瘵歊걌慁穥乂惂䥠瑔䚩⬸嚬</w:t>
      </w:r>
      <w:r>
        <w:rPr/>
        <w:t>ⶵ</w:t>
      </w:r>
      <w:r>
        <w:rPr/>
        <w:t>〲媣숬ㅃ</w:t>
      </w:r>
      <w:r>
        <w:rPr/>
        <w:t>⢮</w:t>
      </w:r>
      <w:r>
        <w:rPr/>
        <w:t>㍘</w:t>
      </w:r>
      <w:r>
        <w:rPr/>
        <w:t>ⵯ</w:t>
      </w:r>
      <w:r>
        <w:rPr/>
        <w:t>䴷燂㩉炿輽㑣桳吷쵱쉫媻ばꍚ쉳⪣摍佄㦩䡡깔汃뭈働濍輯䕃䝏쉢顐</w:t>
      </w:r>
      <w:r>
        <w:rPr/>
        <w:t>ꥂ</w:t>
      </w:r>
      <w:r>
        <w:rPr/>
        <w:t>㤯健숳숴␽㉧䜻偙炻</w:t>
      </w:r>
      <w:r>
        <w:rPr/>
        <w:t>ꥀ</w:t>
      </w:r>
      <w:r>
        <w:rPr/>
        <w:t>뼹坵皻沱哂숻す懍慺ㅫへ㘷깁쏂楀獾┯䑴瑢潦ꥱ⮥䑚顰뽭皱䙆㒵딵䀯䅦㙞橳杳</w:t>
      </w:r>
      <w:r>
        <w:rPr/>
        <w:t>ꕎ</w:t>
      </w:r>
      <w:r>
        <w:rPr/>
        <w:t>쉏㭆䌸ꄪ㘦⻂숬䝞勂畀湆佱䴸⩟摗</w:t>
      </w:r>
      <w:r>
        <w:rPr/>
        <w:t>⡥</w:t>
      </w:r>
      <w:r>
        <w:rPr/>
        <w:t>昺쉰㭇䄣繕䍠숥䭐쵄朱刳洬䆵넻硃ꍱ浰뭔㟂皬㕔⭈淂平㝞쉾☮桖뭨忂</w:t>
      </w:r>
      <w:r>
        <w:rPr/>
        <w:t>ⷂ</w:t>
      </w:r>
      <w:r>
        <w:rPr/>
        <w:t>䨻ォ瞵繉</w:t>
      </w:r>
      <w:r>
        <w:rPr/>
        <w:t>⠊⥣</w:t>
      </w:r>
      <w:r>
        <w:rPr/>
        <w:t>晭</w:t>
      </w:r>
      <w:r>
        <w:rPr/>
        <w:t>⡢</w:t>
      </w:r>
      <w:r>
        <w:rPr/>
        <w:t>䔽딲当ぺ⬵㍸楑츥䱙쉨乬繆⫂楘绂䍰牺묹壂用⽙㩤䪮攱眱燎匩⭨</w:t>
      </w:r>
      <w:r>
        <w:rPr/>
        <w:t>ꖩ</w:t>
      </w:r>
      <w:r>
        <w:rPr/>
        <w:t>땹◂偊牤珂畺囂㒱컃</w:t>
      </w:r>
      <w:r>
        <w:rPr/>
        <w:t>Ⳃ</w:t>
      </w:r>
      <w:r>
        <w:rPr/>
        <w:t>奪슬栫곂쉵歌公⍌䝲彂슮쉠徣漴칁뭑奋</w:t>
      </w:r>
      <w:r>
        <w:rPr/>
        <w:t>ⱀ</w:t>
      </w:r>
      <w:r>
        <w:rPr/>
        <w:t>슏㍩⸽칦惂桟䭌煇数呯</w:t>
      </w:r>
      <w:r>
        <w:rPr/>
        <w:t>ⵕ</w:t>
      </w:r>
      <w:r>
        <w:rPr/>
        <w:t>礵ヂ㭴儲</w:t>
      </w:r>
      <w:r>
        <w:rPr/>
        <w:t>ⵙ</w:t>
      </w:r>
      <w:r>
        <w:rPr/>
        <w:t>丯琨⑸쉙㕺䃂╞䃂刺奣⽆顋</w:t>
      </w:r>
      <w:r>
        <w:rPr/>
        <w:t>ⴰ</w:t>
      </w:r>
      <w:r>
        <w:rPr/>
        <w:t>㭧促㵠顇쉠⺩潗娯晉ꥲ杩灕䡇埂噮獁㙐</w:t>
      </w:r>
      <w:r>
        <w:rPr/>
        <w:t>ꕪ</w:t>
      </w:r>
      <w:r>
        <w:rPr/>
        <w:t>塦</w:t>
      </w:r>
      <w:r>
        <w:rPr/>
        <w:t>ⴹ</w:t>
      </w:r>
      <w:r>
        <w:rPr/>
        <w:t>樣㕢䠻䉸敗焥楄䁭⫂礪挷呖⹃轮砣朷楄㩳瑇⻍焥</w:t>
      </w:r>
      <w:r>
        <w:rPr/>
        <w:t>ꕤ</w:t>
      </w:r>
      <w:r>
        <w:rPr/>
        <w:t>創捾䳂䁄㕥깭싍慧걲䙲氹㌺썖剪嗂祍颬焤</w:t>
      </w:r>
      <w:r>
        <w:rPr/>
        <w:t>ꤤ</w:t>
      </w:r>
      <w:r>
        <w:rPr/>
        <w:t>슮썑着剭灄頻숪前쉞沿䔹ヂ슥塃⏂冮숴恦싂ꆩ뾵숸瞮埍机䁁䖮匶㎣攳慄쉒橰</w:t>
      </w:r>
      <w:r>
        <w:rPr/>
        <w:t>⠪</w:t>
      </w:r>
      <w:r>
        <w:rPr/>
        <w:t>汆匫硇ꥲ嘳┷䅶쉙⽓ㅌ싂歡䍯㍒</w:t>
      </w:r>
      <w:r>
        <w:rPr/>
        <w:t>ꔰ</w:t>
      </w:r>
      <w:r>
        <w:rPr/>
        <w:t>쵐쉸ꅃꏎ쉐쉒쉹쉖쉐恶揍囂癵颏䐩쉂㩚飂곂䔷꥕ひ䘯쉩䀽䉇丽</w:t>
      </w:r>
      <w:r>
        <w:rPr/>
        <w:t>ꕐ</w:t>
      </w:r>
      <w:r>
        <w:rPr/>
        <w:t>ꅘ⨯辱㭓牷쉪淂䅦䞩佱</w:t>
      </w:r>
      <w:r>
        <w:rPr/>
        <w:t>꧂</w:t>
      </w:r>
      <w:r>
        <w:rPr/>
        <w:t>圥숬䌭䲻츬㍘歎⩄꥔游刬ㅾ兞呣ꍺ䅭剺䨮烂役扮⏃婴녩婞⩅乮䝄⽂夬瞱歍繌뽋䫂灉壂搤ㄨ痂䙨땋숣까㕶䅔칈숴䚿녧쉎灅乷㭐⩈辬樶䁤剭ㆣ꺿书櫂䠩硔恨쉓╸橱慌祆晌佒檵㙺盂슻☴䵍뾮托穄扄轺毂䌨쉓녧䘥㥴畟祾㎮쉹뾘䘪奶⍯숯灍ㅑ瀻</w:t>
      </w:r>
      <w:r>
        <w:rPr/>
        <w:t>ꥍ</w:t>
      </w:r>
      <w:r>
        <w:rPr/>
        <w:t>怺쉐⒏淃䭰⬬嘺〦⥷啤伥悥䭷儬㟍㯂㢿칮削浔㉍㖩辥祋曎넹䀬欪㍾侏稽♥⑐䑦ケ晰쉨焫䆮䵬䱺㟂檣</w:t>
      </w:r>
      <w:r>
        <w:rPr/>
        <w:t>ꕂ</w:t>
      </w:r>
      <w:r>
        <w:rPr/>
        <w:t>乚칟捇䱀땯砤갮땙獰⩞⩬췂歐넣瀳䑫</w:t>
      </w:r>
      <w:r>
        <w:rPr/>
        <w:t>ⱎ</w:t>
      </w:r>
      <w:r>
        <w:rPr/>
        <w:t>쉐硂</w:t>
      </w:r>
      <w:r>
        <w:rPr/>
        <w:t>ⵞ</w:t>
      </w:r>
      <w:r>
        <w:rPr/>
        <w:t>佰␷勂栲</w:t>
      </w:r>
      <w:r>
        <w:rPr/>
        <w:t>ꤺ</w:t>
      </w:r>
      <w:r>
        <w:rPr/>
        <w:t>姂</w:t>
      </w:r>
      <w:r>
        <w:rPr/>
        <w:t>ꔽ</w:t>
      </w:r>
      <w:r>
        <w:rPr/>
        <w:t>꺩쉥奸廎</w:t>
      </w:r>
      <w:r>
        <w:rPr/>
        <w:t>ⵁⶱ</w:t>
      </w:r>
      <w:r>
        <w:rPr/>
        <w:t>檣轁獾㚡痂䊡佤汉灊⹏㔫숴쌷偑</w:t>
      </w:r>
      <w:r>
        <w:rPr/>
        <w:t>ꔨ</w:t>
      </w:r>
      <w:r>
        <w:rPr/>
        <w:t>千眯㫂䅺噹</w:t>
      </w:r>
      <w:r>
        <w:rPr/>
        <w:t>⢿</w:t>
      </w:r>
      <w:r>
        <w:rPr/>
        <w:t>㌸</w:t>
      </w:r>
      <w:r>
        <w:rPr/>
        <w:t>ꥇ</w:t>
      </w:r>
      <w:r>
        <w:rPr/>
        <w:t>䡍挲東싂椦攵㯂畖惂顩畳뽂奦</w:t>
      </w:r>
      <w:r>
        <w:rPr/>
        <w:t>Ⳃ</w:t>
      </w:r>
      <w:r>
        <w:rPr/>
        <w:t>쉴쉤幊쉥ギ䅃쉖疮⹹ꎡ䥍⏂㥖ꌪ땃뿂垬쌪䉨䞵㝥뼵</w:t>
      </w:r>
      <w:r>
        <w:rPr/>
        <w:t>ꤳ</w:t>
      </w:r>
      <w:r>
        <w:rPr/>
        <w:t>䒻商勂</w:t>
      </w:r>
      <w:r>
        <w:rPr/>
        <w:t>⢮</w:t>
      </w:r>
      <w:r>
        <w:rPr/>
        <w:t>쉚为䤥뽧欲ヂ㑾㗍</w:t>
      </w:r>
      <w:r>
        <w:rPr/>
        <w:t>ⷂ</w:t>
      </w:r>
      <w:r>
        <w:rPr/>
        <w:t>쉣⑬㚻儲⥀㫃쉱숺禱正⹭믃♐欩弴녁쵣妬㴭䝐⼊㓂</w:t>
      </w:r>
      <w:r>
        <w:rPr/>
        <w:t>ꕔ</w:t>
      </w:r>
      <w:r>
        <w:rPr/>
        <w:t>Ⱜ</w:t>
      </w:r>
      <w:r>
        <w:rPr/>
        <w:t>輶⩑⩈⨻唻녙⫎㭦嚮礫䜬别⥚ㅃꅗ幌䍋쉷쉃䐲框乞⑋䈵㥈♺</w:t>
      </w:r>
      <w:r>
        <w:rPr/>
        <w:t>ꤤ</w:t>
      </w:r>
      <w:r>
        <w:rPr/>
        <w:t>㉢煠䘥湺㝆</w:t>
      </w:r>
      <w:r>
        <w:rPr/>
        <w:t>ⵂ</w:t>
      </w:r>
      <w:r>
        <w:rPr/>
        <w:t>拍ㆮ䡥奮䘦䍢䡐䅅䱔䀶壍櫂싂頭兕뇂㭏╸梥卭昽牭昸䐯⭙硁췂꥖䝲뮿쵏畑妥捌亏㒏硳ꅨ㟂␥她睓ꌸ</w:t>
      </w:r>
      <w:r>
        <w:rPr/>
        <w:t>꧂</w:t>
      </w:r>
      <w:r>
        <w:rPr/>
        <w:t>拍丱㥥獃쉯勂⽖偂䢱烂其䭠♗⽭楆녘氥着呗摆쉠ꄺ堭嚮㮩㗂敧䏂吷稻䔩䱔쵺椶ꥹ攽怺칑稪䛂䡢瑯穁녱堲穕㢱䩵쉐쉸숹旎泍桾㧂갣硖昭㡄犥つ啌䭂</w:t>
      </w:r>
      <w:r>
        <w:rPr/>
        <w:t>ꖩ</w:t>
      </w:r>
      <w:r>
        <w:rPr/>
        <w:t>勂ꥭ쉮뭮卟㊥乏伵斘姂⭩参眯懂䝢</w:t>
      </w:r>
      <w:r>
        <w:rPr/>
        <w:t>ꕺ</w:t>
      </w:r>
      <w:r>
        <w:rPr/>
        <w:t>䝓땀㫂㥖忂穸祟猯䱌⹆ꅨ䠱㐵㠩</w:t>
      </w:r>
      <w:r>
        <w:rPr/>
        <w:t>ⵈ</w:t>
      </w:r>
      <w:r>
        <w:rPr/>
        <w:t>㝲䱂㵌獳烃㶣娮偧쌪</w:t>
      </w:r>
      <w:r>
        <w:rPr/>
        <w:t>ꦱ</w:t>
      </w:r>
      <w:r>
        <w:rPr/>
        <w:t>佅걭橑㢡☲浍牯㩦噭땏凂㠤塎幠㕇⦱穦囂㠷㒏䳂ꍰ幥䡌춿偶슘墡嫃櫂숨</w:t>
      </w:r>
      <w:r>
        <w:rPr/>
        <w:t>ꥒ</w:t>
      </w:r>
      <w:r>
        <w:rPr/>
        <w:t>㘥䆏쉥싂㧂ㅤꥮ㝠枩挫쉏㟂㉱칌娦朷겿싃纱깧쉩䇂䡥璻</w:t>
      </w:r>
      <w:r>
        <w:rPr/>
        <w:t>ꦘ</w:t>
      </w:r>
      <w:r>
        <w:rPr/>
        <w:t>䍊츯䥪呓쉙恌擂懎㔪朮⎻㷂썎㴣㨪⭄걙揂꺣䔺甬㍐ꎮ獃싂뼭別䙺묮ꌫ顚䰷狂敆⥋슘㍟칳潳繙堪쉳䅵冥</w:t>
      </w:r>
      <w:r>
        <w:rPr/>
        <w:t>ꥉ</w:t>
      </w:r>
      <w:r>
        <w:rPr/>
        <w:t>幇뽋⹕㉣泂칮暬䝯촽㴹皻⩡쵋㧂⸴敔슏</w:t>
      </w:r>
      <w:r>
        <w:rPr/>
        <w:t>⢩</w:t>
      </w:r>
      <w:r>
        <w:rPr/>
        <w:t>뾱⪥ꎥ㵺湑</w:t>
      </w:r>
      <w:r>
        <w:rPr/>
        <w:t>⡆</w:t>
      </w:r>
      <w:r>
        <w:rPr/>
        <w:t>焭癷枣礶쏍떿㖮칔礷㏂ꄤ畢뽺땉쉡捬캻协ㄣ㡖塷</w:t>
      </w:r>
      <w:r>
        <w:rPr/>
        <w:t>ⱱ</w:t>
      </w:r>
      <w:r>
        <w:rPr/>
        <w:t>珂䨰⥗쉑瀥⥓戻䍊⩎汪</w:t>
      </w:r>
      <w:r>
        <w:rPr/>
        <w:t>ⰳ</w:t>
      </w:r>
      <w:r>
        <w:rPr/>
        <w:t>䱦䤶婤ꌸ浙甸摖摮奀䙾囂䵞曂䩫硈牷⚿걋拂礬呰ꥪ啺ꍔ頰㩐뿂沩敁⴬帪䬶䒣쉥㎮⩎뇎䱳쉲兀䆘烂ㅨꅘ剅奸摇쉅㭪㫂勂♙櫂쉙㵸⹫窿獆䥯幌㍶쉃⻂愬쵑嚬ㅂ⌸橆奚㊣嘷琪灧</w:t>
      </w:r>
      <w:r>
        <w:rPr/>
        <w:t>⠲⤦</w:t>
      </w:r>
      <w:r>
        <w:rPr/>
        <w:t>䛂湚⼨␫煒⑘㉵匷䱁䑩栱啺偨璩捩晪吣䩊ㅗ㝩뭣⸻</w:t>
      </w:r>
      <w:r>
        <w:rPr/>
        <w:t>⡯</w:t>
      </w:r>
      <w:r>
        <w:rPr/>
        <w:t>䆣猤婲㤶儳䝄㕧</w:t>
      </w:r>
      <w:r>
        <w:rPr/>
        <w:t>ꕌ</w:t>
      </w:r>
      <w:r>
        <w:rPr/>
        <w:t>䉟則砮牌</w:t>
      </w:r>
      <w:r>
        <w:rPr/>
        <w:t>Ⳃ</w:t>
      </w:r>
      <w:r>
        <w:rPr/>
        <w:t>扚琴楑넲噯顷栽䔳拂憮뭂梩㵡</w:t>
      </w:r>
      <w:r>
        <w:rPr/>
        <w:t>ⱎ</w:t>
      </w:r>
      <w:r>
        <w:rPr/>
        <w:t>奷啓땄슡긩恐充䙎武氦뭶쉔싎挭䍗偐䬱䗍츲轏卢梵⌭挵旂㝲⩨㭃䜭卯䜦⹦䐣歟</w:t>
      </w:r>
      <w:r>
        <w:rPr/>
        <w:t>Ɑ</w:t>
      </w:r>
      <w:r>
        <w:rPr/>
        <w:t>썔捷숶廂潇⹦숊垏쉋儽犥顧倪灟⑊⪿㎘믂숱㵋ㄸ</w:t>
      </w:r>
      <w:r>
        <w:rPr/>
        <w:t>ꥈ</w:t>
      </w:r>
      <w:r>
        <w:rPr/>
        <w:t>曂睱徬┭株ッ䍷癑嗂輳긬⩾숯壂此牤才䪻繵⥯樸亵ㅈꅷ溏㊏쉫碮爸弴飂꺻ꅊ㬪瀯辵䭇㙦䵂</w:t>
      </w:r>
      <w:r>
        <w:rPr/>
        <w:t>꥟</w:t>
      </w:r>
      <w:r>
        <w:rPr/>
        <w:t>싂幢呵</w:t>
      </w:r>
      <w:r>
        <w:rPr/>
        <w:t>⣂</w:t>
      </w:r>
      <w:r>
        <w:rPr/>
        <w:t>㶥妻瀩慺䉷托㩌␫潩獄攰쉥</w:t>
      </w:r>
      <w:r>
        <w:rPr/>
        <w:t>ꤱ</w:t>
      </w:r>
      <w:r>
        <w:rPr/>
        <w:t>瑤〲♭媩乴䝶猸쵹쉋쉮用桀㵕䨵䨻煊摄⵳㡓桕檘恵颣䢩䵧㉅⸣㐦䜱뾻洩捗汷숲⩩㬵</w:t>
      </w:r>
      <w:r>
        <w:rPr/>
        <w:t>ⷎ</w:t>
      </w:r>
      <w:r>
        <w:rPr/>
        <w:t>뼣慺搥⤯쉣严樤纵晢眮</w:t>
      </w:r>
      <w:r>
        <w:rPr/>
        <w:t>ⴵ</w:t>
      </w:r>
      <w:r>
        <w:rPr/>
        <w:t>䕢㖥䗂䝵吲剃惂䦬땴ㅲ䟂䛂奈╅⽓썖㑚</w:t>
      </w:r>
      <w:r>
        <w:rPr/>
        <w:t>ⴰ</w:t>
      </w:r>
      <w:r>
        <w:rPr/>
        <w:t>䕭橷䝕⨴쉶䫂こ⥅枘冬佇乹睸㋎♸⤷痎洪ꄺ䅯怤ꥲ㤯</w:t>
      </w:r>
      <w:r>
        <w:rPr/>
        <w:t>ⵅ</w:t>
      </w:r>
      <w:r>
        <w:rPr/>
        <w:t>ㅑ卩㐤</w:t>
      </w:r>
      <w:r>
        <w:rPr/>
        <w:t>ꤳ</w:t>
      </w:r>
      <w:r>
        <w:rPr/>
        <w:t>슬걦㍩쉄挨싃睶欺㉪沿쉇䧂숵걃㋂毃䕴欳惂昺䒥垩繘쉏㐦ꅆ⽕깎皩숫疩쉴牭숰䁤娱䁺</w:t>
      </w:r>
      <w:r>
        <w:rPr/>
        <w:t>Ⳃ</w:t>
      </w:r>
      <w:r>
        <w:rPr/>
        <w:t>뇂晰╄机彯怣⥡쎥ꄽ戥均䭭䇂呏玿纬撿嫂숣伷灘檩町㜤</w:t>
      </w:r>
      <w:r>
        <w:rPr/>
        <w:t>ꕤ</w:t>
      </w:r>
      <w:r>
        <w:rPr/>
        <w:t>쉰䔽㝪わ劘桐ꇂ瀨楯匲</w:t>
      </w:r>
      <w:r>
        <w:rPr/>
        <w:t>⡍</w:t>
      </w:r>
      <w:r>
        <w:rPr/>
        <w:t>檮깙Ⓜ䧂晉佩㤹渮ꆬ幸挷敇剳쉉䃂擃假灋勂⩑ꍳ轶六桮⪩䁾⒥厬飃煁깳爨㗂䷂㕚柂亩쉅眰忂</w:t>
      </w:r>
      <w:r>
        <w:rPr/>
        <w:t>ꕣ</w:t>
      </w:r>
      <w:r>
        <w:rPr/>
        <w:t>彪</w:t>
      </w:r>
      <w:r>
        <w:rPr/>
        <w:t>ⳃ</w:t>
      </w:r>
      <w:r>
        <w:rPr/>
        <w:t>橎ꎥ〪汷碩</w:t>
      </w:r>
      <w:r>
        <w:rPr/>
        <w:t>Ⳏ</w:t>
      </w:r>
      <w:r>
        <w:rPr/>
        <w:t>쉃䕠睳슘戸楐녨싂䜨㈪㍥싂㌲〬普轀䫍⏂吨愶䐶쎻睫㙁楙쉔搶뼩侩㕦扢兡唰⑐䱹㝔獢쉗⑁</w:t>
      </w:r>
      <w:r>
        <w:rPr/>
        <w:t>꧂</w:t>
      </w:r>
      <w:r>
        <w:rPr/>
        <w:t>깢ꌦ</w:t>
      </w:r>
      <w:r>
        <w:rPr/>
        <w:t>⠽</w:t>
      </w:r>
      <w:r>
        <w:rPr/>
        <w:t>接潥扑硟딬⭢</w:t>
      </w:r>
      <w:r>
        <w:rPr/>
        <w:t>ⴵ</w:t>
      </w:r>
      <w:r>
        <w:rPr/>
        <w:t>硶ꥪ佚㵾戣奨捍</w:t>
      </w:r>
      <w:r>
        <w:rPr/>
        <w:t>ꔤ</w:t>
      </w:r>
      <w:r>
        <w:rPr/>
        <w:t>ⱗ</w:t>
      </w:r>
      <w:r>
        <w:rPr/>
        <w:t>숽灘</w:t>
      </w:r>
      <w:r>
        <w:rPr/>
        <w:t>ⶏ</w:t>
      </w:r>
      <w:r>
        <w:rPr/>
        <w:t>皥嫂ꅙ쉆捲顈䨮ご售쉵䥠䰴穈꥾䅥쉺噬ㆮ浮硡儲泃䔨凂곂㯍䭆깷묥框䬰㙋輸扐⨲㭣⑴熮㗂棂㬺⩍帹䊵倱䙄塋묦⥟橄恙兹䰮⪥⥍㈴슣</w:t>
      </w:r>
      <w:r>
        <w:rPr/>
        <w:t>ⷂ</w:t>
      </w:r>
      <w:r>
        <w:rPr/>
        <w:t>㭗浃灇橕㯂繐촪</w:t>
      </w:r>
      <w:r>
        <w:rPr/>
        <w:t>ⰷ</w:t>
      </w:r>
      <w:r>
        <w:rPr/>
        <w:t>辱ぱな⛂㵡⹯冩</w:t>
      </w:r>
      <w:r>
        <w:rPr/>
        <w:t>ꕞ</w:t>
      </w:r>
      <w:r>
        <w:rPr/>
        <w:t>넲⹇녓杇쉦ꄬ墡썳㪱接参⍕</w:t>
      </w:r>
      <w:r>
        <w:rPr/>
        <w:t>Ⱳ</w:t>
      </w:r>
      <w:r>
        <w:rPr/>
        <w:t>䁲愣⬭慞⚘妬슩</w:t>
      </w:r>
      <w:r>
        <w:rPr/>
        <w:t>⢏</w:t>
      </w:r>
      <w:r>
        <w:rPr/>
        <w:t>㐪숴敺瑂</w:t>
      </w:r>
      <w:r>
        <w:rPr/>
        <w:t>ꦬ</w:t>
      </w:r>
      <w:r>
        <w:rPr/>
        <w:t>쉔싍垻컂嫍係抣棂塔繫싍ㅶꏂ䫍偦攵</w:t>
      </w:r>
      <w:r>
        <w:rPr/>
        <w:t>ꤤ</w:t>
      </w:r>
      <w:r>
        <w:rPr/>
        <w:t>辮犵쉘杪쵦㷂⪿挷</w:t>
      </w:r>
      <w:r>
        <w:rPr/>
        <w:t>ꕣ</w:t>
      </w:r>
      <w:r>
        <w:rPr/>
        <w:t>厏㙷땳춮╊쉧汾怨䔫갦當䥎䎣嫂䱢뭂슩湍澣煃䶱䞘䃂幄꺬矂㩚싎쉮潸瑲琲浭㤮㤊뾣싂㋃㡀㦘湾呧</w:t>
      </w:r>
      <w:r>
        <w:rPr/>
        <w:t>ꥎ</w:t>
      </w:r>
      <w:r>
        <w:rPr/>
        <w:t>땪飂䅨䡙婖曂彺⩟</w:t>
      </w:r>
      <w:r>
        <w:rPr/>
        <w:t>ꤱ</w:t>
      </w:r>
      <w:r>
        <w:rPr/>
        <w:t>睪狍걺柂嘰刵睸呪㵄㚵㥐摚渹晏刱䆣쉓槂兢㫂믎晙⑴䂡婍噘쉎ꏂ</w:t>
      </w:r>
      <w:r>
        <w:rPr/>
        <w:t>ⶩ</w:t>
      </w:r>
      <w:r>
        <w:rPr/>
        <w:t>㬻♳堽쉰碘쉣믃汔檬썵⯂⏂輤쉢浒琱┪㌤愦恟楇唫㐺畒纥䝁摇䩅䡂⑘㠶幌兑剷剉㤮䙉换䶮歾幾灢癫䩁䄣싂渪墿䥄桙</w:t>
      </w:r>
      <w:r>
        <w:rPr/>
        <w:t>ⵠ</w:t>
      </w:r>
      <w:r>
        <w:rPr/>
        <w:t>쉒旂卞쉵⑸㴺슬㈺旍넪ッ刪㉘㑃杣촸截㤳搽䀺悘ㅩ⑭슣䑪ふ眬䈵⥺㨺䥬灎⭬싂㩐⹣</w:t>
      </w:r>
      <w:r>
        <w:rPr/>
        <w:t>⡗</w:t>
      </w:r>
      <w:r>
        <w:rPr/>
        <w:t>水쉬ㅎ따幍琸⼲眽⼮晠昱숯깒ꅮ싂轟쏍樲⍫䯎㕈땰쌹轨䌮硵匫㵘ꥢ㥉含쉊쉫쉟칔䙂儴쉓싂慚堣슣쉵뽈☻숪批祡긲쉯盍ꌹ偸</w:t>
      </w:r>
      <w:r>
        <w:rPr/>
        <w:t>ꕌ</w:t>
      </w:r>
      <w:r>
        <w:rPr/>
        <w:t>䵸</w:t>
      </w:r>
      <w:r>
        <w:rPr/>
        <w:t>ꕆ</w:t>
      </w:r>
      <w:r>
        <w:rPr/>
        <w:t>뭶哂祟奨繞쉒憥쉔ꥸ뾏ꥪ䅫慇㡘⦿쉶쌣亡䥤䈰䁹䌺偶睵做株</w:t>
      </w:r>
      <w:r>
        <w:rPr/>
        <w:t>⡥</w:t>
      </w:r>
      <w:r>
        <w:rPr/>
        <w:t>否副祱쉑☨␶悱싂</w:t>
      </w:r>
      <w:r>
        <w:rPr/>
        <w:t>ꖘ⪮</w:t>
      </w:r>
      <w:r>
        <w:rPr/>
        <w:t>桧䩲䌮쏂ヂ樤戸</w:t>
      </w:r>
      <w:r>
        <w:rPr/>
        <w:t>ꕫ</w:t>
      </w:r>
      <w:r>
        <w:rPr/>
        <w:t>懂娺祄㔤쉖㉈灠⍳甭挬獁䇂轶ㅎ硲슱嘱壂䌱</w:t>
      </w:r>
      <w:r>
        <w:rPr/>
        <w:t>ⱄ</w:t>
      </w:r>
      <w:r>
        <w:rPr/>
        <w:t>懂ꅑ汹컎┲帩䵠ꍢ八䯎뗂</w:t>
      </w:r>
      <w:r>
        <w:rPr/>
        <w:t>꥓</w:t>
      </w:r>
      <w:r>
        <w:rPr/>
        <w:t>嗎⩡쏎熏殥婏奈剉洨砬ꎡ썕祆䙩䑲剓썙㵪뮩吪㥭捺놬参为矂㩍硎␸帬㖮⫂쉗쉭栲惂걮曂杘㔽へ娶䰮䚡彠珂噆升ㄨ灗⿂湔쉈</w:t>
      </w:r>
      <w:r>
        <w:rPr/>
        <w:t>ⵣ</w:t>
      </w:r>
      <w:r>
        <w:rPr/>
        <w:t>咿⥭숬쵬▵㕶摣坆㐥䧂㨽</w:t>
      </w:r>
      <w:r>
        <w:rPr/>
        <w:t>ꕔ</w:t>
      </w:r>
      <w:r>
        <w:rPr/>
        <w:t>癴깬⨻</w:t>
      </w:r>
      <w:r>
        <w:rPr/>
        <w:t>⣂</w:t>
      </w:r>
      <w:r>
        <w:rPr/>
        <w:t>嘮묳秎㕩♧䥩亱묳䠹㥂䝳쵡</w:t>
      </w:r>
      <w:r>
        <w:rPr/>
        <w:t>ⵊ</w:t>
      </w:r>
      <w:r>
        <w:rPr/>
        <w:t>熩☣窘慬숻栴牓妬ꌷ䰸升吤</w:t>
      </w:r>
      <w:r>
        <w:rPr/>
        <w:t>ꕗ</w:t>
      </w:r>
      <w:r>
        <w:rPr/>
        <w:t>愽瑱䦻㈽桂元㵗繟汃㑍墩揂䑗䍺</w:t>
      </w:r>
      <w:r>
        <w:rPr/>
        <w:t>Ⱜ</w:t>
      </w:r>
      <w:r>
        <w:rPr/>
        <w:t>兄嫃䝦쉚楹祄椪䥶⽏窘硠䕇⍗쉈䰣正即縤楗攪颵嘹쉍䘤䛂犩樱㍮恔㯂村㑵堳숷싂ㅲ着煯⑕⍲쵬硥</w:t>
      </w:r>
      <w:r>
        <w:rPr/>
        <w:t>ⰻ</w:t>
      </w:r>
      <w:r>
        <w:rPr/>
        <w:t>噏塾㊻㩓剣⩊촥侥竂⍌</w:t>
      </w:r>
      <w:r>
        <w:rPr/>
        <w:t>ⱕ⦻</w:t>
      </w:r>
      <w:r>
        <w:rPr/>
        <w:t>剥㥏掬㬶湪뽾ꅸꍗ丹䜦獗淂㔩浒㈱乇拂㯂숹촤呙牐頰灵떱숪祠䳂歊㝪剧庬汋䝉</w:t>
      </w:r>
      <w:r>
        <w:rPr/>
        <w:t>ⱥ</w:t>
      </w:r>
      <w:r>
        <w:rPr/>
        <w:t>䱯뭢㡸升玻숳晟梻瑈䝐剹址䭹쉂啳灉湨숱档䄥㶘숷숹䛂砩⸭ꍂ</w:t>
      </w:r>
      <w:r>
        <w:rPr/>
        <w:t>Ⳏ</w:t>
      </w:r>
      <w:r>
        <w:rPr/>
        <w:t>쏂矂扴Ⓙえ硙䍏⴬坾</w:t>
      </w:r>
      <w:r>
        <w:rPr/>
        <w:t>ꖵ</w:t>
      </w:r>
      <w:r>
        <w:rPr/>
        <w:t>땆煙顂夸畆숊湷廂긤牉䷂쉨䠷甮獤攸丱娽㊘彬㘤쉺癱䬦眥</w:t>
      </w:r>
      <w:r>
        <w:rPr/>
        <w:t>⣂</w:t>
      </w:r>
      <w:r>
        <w:rPr/>
        <w:t>㕚稶嘫䉢㕬㑭㍍㵮쉢忍懂묰猽濂㷂浨쉂䉁㉭畂쉗쵞쉟ꎿ䒏堽挸燂숸奲獟쵇㌤㠶㴳昭坍啎⫎♡穓顠壍搪挮쉠怷燂瞥㵐䓂䡩걑幙绂亣쉳堪</w:t>
      </w:r>
      <w:r>
        <w:rPr/>
        <w:t>꧂</w:t>
      </w:r>
      <w:r>
        <w:rPr/>
        <w:t>㨹㠷䅲쉟⫂歰숱歪␲숷塸㜻暘䓃啙⨵愣㌳睂祒⽦䏂䕏㊘浲末䍊幈쉧싂摊祸穉껂㵰쌵숦</w:t>
      </w:r>
      <w:r>
        <w:rPr/>
        <w:t>ꕭ</w:t>
      </w:r>
      <w:r>
        <w:rPr/>
        <w:t>슣걌燎庘呸輰⿂뭉ㅈ煢泂쉉䘰毂㍳輩ぅ㒮슮晵⸭湬쉫嫂㭶塑</w:t>
      </w:r>
      <w:r>
        <w:rPr/>
        <w:t>ꤦ</w:t>
      </w:r>
      <w:r>
        <w:rPr/>
        <w:t>ⰻ</w:t>
      </w:r>
      <w:r>
        <w:rPr/>
        <w:t>곂獔獷⤺䩂㕍쉶쉱⎿婎㭣㝗뼭⑮쉋⼯쉤쉦㕩</w:t>
      </w:r>
      <w:r>
        <w:rPr/>
        <w:t>ⷍ</w:t>
      </w:r>
      <w:r>
        <w:rPr/>
        <w:t>숩摫㑾戦恣싂䭫村쵪樤䱄</w:t>
      </w:r>
      <w:r>
        <w:rPr/>
        <w:t>Ɒ</w:t>
      </w:r>
      <w:r>
        <w:rPr/>
        <w:t>䵀珍橅숥䁆㕂쎿漶ꥭ江㔱娦牐</w:t>
      </w:r>
      <w:r>
        <w:rPr/>
        <w:t>ⱱ</w:t>
      </w:r>
      <w:r>
        <w:rPr/>
        <w:t>祪쵆숰穊恍쉂盂ꌳ捞偳攫㓃㥡</w:t>
      </w:r>
      <w:r>
        <w:rPr/>
        <w:t>ⱅ</w:t>
      </w:r>
      <w:r>
        <w:rPr/>
        <w:t>澥檘␲</w:t>
      </w:r>
      <w:r>
        <w:rPr/>
        <w:t>ꕹ</w:t>
      </w:r>
      <w:r>
        <w:rPr/>
        <w:t>䘸싂燎卭뇂噥⨭쉒橢칈秂汩囂㑍仂</w:t>
      </w:r>
      <w:r>
        <w:rPr/>
        <w:t>꧂</w:t>
      </w:r>
      <w:r>
        <w:rPr/>
        <w:t>ㅘ㙔猱슘樹㩬③썔쉧狎嘦숷䁷娽畢侮吳뭧捤扆㡂繮</w:t>
      </w:r>
      <w:r>
        <w:rPr/>
        <w:t>Ⱟ</w:t>
      </w:r>
      <w:r>
        <w:rPr/>
        <w:t>㵖뽍擂⑈桫넨䥯쉀䁓李녴䜩䙘썥㍇别䌪潄㪮ꥨ稲砣䁵浆⦘摏땥컂䝫㵢昪숸汳硄䉅硡⩃愥枣畄琽婴失걶乢榣为繱䳎滃숣湘摧轂奄</w:t>
      </w:r>
      <w:r>
        <w:rPr/>
        <w:t>⡏</w:t>
      </w:r>
      <w:r>
        <w:rPr/>
        <w:t>㵒䕰剦䥱玥䱂쉹䀺⬺潩싂ꥧ䓂撿㥴敭⬤㑐㵭</w:t>
      </w:r>
      <w:r>
        <w:rPr/>
        <w:t>꧂</w:t>
      </w:r>
      <w:r>
        <w:rPr/>
        <w:t>⡬</w:t>
      </w:r>
      <w:r>
        <w:rPr/>
        <w:t>숱奂㍰睁掵矂ㅭ姂슘歕㥵掣캡쉌彔祲噬쉏㒣炱爩⹘姂뭆㝥恱昭愭啾┯乌㑋搽焭恳녯礳쉃</w:t>
      </w:r>
      <w:r>
        <w:rPr/>
        <w:t>ꤹ</w:t>
      </w:r>
      <w:r>
        <w:rPr/>
        <w:t>䄤㥇㉨ぐ凂쉋塳⚥珎䵊皘噾䈮ꏂ츯싂싂啬싂긱㩋⽰嚩轖廂딻⨨佱㯃玏汮垵䮘偆䩖䑫㈥㵴盃债</w:t>
      </w:r>
      <w:r>
        <w:rPr/>
        <w:t>ⱈ</w:t>
      </w:r>
      <w:r>
        <w:rPr/>
        <w:t>쉂⍱䕹</w:t>
      </w:r>
      <w:r>
        <w:rPr/>
        <w:t>ꦩ</w:t>
      </w:r>
      <w:r>
        <w:rPr/>
        <w:t>犩犱硧䔶淎ㅭ㉾呔浍깑桞癩㴽歱㕹慆乯攺숮壂煮숽슩䍳晾偟䄫숦㜴礯䅂椦⍧琳嚏恟⭆ㆥ숽ꌲ䖩慸⺵ぱ㕧彞슩渰䌲捣⍸啡㷂쉙㐱枬칇㡤弨⥬匪窬煲㥗ꍆ칆╓佞ꌻ礷ꄲ⨪䀱쌪竂긮</w:t>
      </w:r>
      <w:r>
        <w:rPr/>
        <w:t>ꖱ</w:t>
      </w:r>
      <w:r>
        <w:rPr/>
        <w:t>㕂瑌㡲껂瘳楳禩쉨儯兂凂狂掱떵䩫㭴⩀깞ꅸ呮午䭅㝀⸰</w:t>
      </w:r>
      <w:r>
        <w:rPr/>
        <w:t>ⱞ</w:t>
      </w:r>
      <w:r>
        <w:rPr/>
        <w:t>䔊쉹ꍆ⵮額ꅬ擂쉾桃䇂⼺䟃則區숣玩␺䘪狂㥧塸嗂쉴䵒깒琴꺘瑪樮䭳⤱</w:t>
      </w:r>
      <w:r>
        <w:rPr/>
        <w:t>ꖻꗂ╚</w:t>
      </w:r>
      <w:r>
        <w:rPr/>
        <w:t>䁔祳숴㩏칭숻㪡䤺놮㤫뿂쉍</w:t>
      </w:r>
      <w:r>
        <w:rPr/>
        <w:t>ꤩ⑧</w:t>
      </w:r>
      <w:r>
        <w:rPr/>
        <w:t>䈪甮偄땸彋</w:t>
      </w:r>
      <w:r>
        <w:rPr/>
        <w:t>ⴥ</w:t>
      </w:r>
      <w:r>
        <w:rPr/>
        <w:t>檡⩄桖⼭壂⮣ㅣ徘㩚係</w:t>
      </w:r>
      <w:r>
        <w:rPr/>
        <w:t>ꕪ</w:t>
      </w:r>
      <w:r>
        <w:rPr/>
        <w:t>쌴⸣꥖彑⮿眦䠸㡖潁扤ꏂ⥄䄮埂䰶⩭䚵</w:t>
      </w:r>
      <w:r>
        <w:rPr/>
        <w:t>ꔪ</w:t>
      </w:r>
      <w:r>
        <w:rPr/>
        <w:t>걗⌤뽾㭭婷㵢䋂唪扞朶䑚믃슩</w:t>
      </w:r>
      <w:r>
        <w:rPr/>
        <w:t>ꔮ</w:t>
      </w:r>
      <w:r>
        <w:rPr/>
        <w:t>兊䵅䩰椷轅灀䴶䴤뭣息쉆皡㛂囎摸侬⑍僂束┮偋⎻慳䑊繶㢥ꌮ쉒䁞슻㕭顒䥠微꺘䉇䤪䫂牟⭤䌬㔴睴㠨䫎ㅩ녞牦爣繘䒿慷转輹兗䅠쉘摙獰㉇쉟窱♒깈奅忂䍹⽱</w:t>
      </w:r>
      <w:r>
        <w:rPr/>
        <w:t>⡫</w:t>
      </w:r>
      <w:r>
        <w:rPr/>
        <w:t>촫轪奌樫摶숤쉙♵皮⪩㭘庵歧㵙呞㐷桰摟䱡</w:t>
      </w:r>
      <w:r>
        <w:rPr/>
        <w:t>ꥁ</w:t>
      </w:r>
      <w:r>
        <w:rPr/>
        <w:t>汚䍳</w:t>
      </w:r>
      <w:r>
        <w:rPr/>
        <w:t>ꗂ</w:t>
      </w:r>
      <w:r>
        <w:rPr/>
        <w:t>䥴쉷恇稵㉧佇㘤⭨漰싂㔷쉩㗂媡漭湷敔숸㇂剾椽</w:t>
      </w:r>
      <w:r>
        <w:rPr/>
        <w:t>ⰳ</w:t>
      </w:r>
      <w:r>
        <w:rPr/>
        <w:t>숨⪏䈸䅆睲⺏敓䑖傏湲</w:t>
      </w:r>
      <w:r>
        <w:rPr/>
        <w:t>ꕀ</w:t>
      </w:r>
      <w:r>
        <w:rPr/>
        <w:t>䭗剥㗂䕪㷂潨懍䑌婉捚⻎挹湬묫걖㍑歳⽹穣煄꥾뽏癐坞</w:t>
      </w:r>
      <w:r>
        <w:rPr/>
        <w:t>ⷍ</w:t>
      </w:r>
      <w:r>
        <w:rPr/>
        <w:t>啀㐱ꄤ晧㮿啱乗票瑇棂⩚椲䡃</w:t>
      </w:r>
      <w:r>
        <w:rPr/>
        <w:t>⢥</w:t>
      </w:r>
      <w:r>
        <w:rPr/>
        <w:t>愵ㅴ쉦㶮窿柍㔫䳂뿂揂쉱浟㦩砱獵㵆坺㵄獊吱숨⑉</w:t>
      </w:r>
      <w:r>
        <w:rPr/>
        <w:t>⡸</w:t>
      </w:r>
      <w:r>
        <w:rPr/>
        <w:t>吲䛂㚬儳</w:t>
      </w:r>
      <w:r>
        <w:rPr/>
        <w:t>ꦥ</w:t>
      </w:r>
      <w:r>
        <w:rPr/>
        <w:t>嚥㏂䭤놱椤ꍳ쉈㓂ꍄꍢ䍮⑁窏ꍢ</w:t>
      </w:r>
      <w:r>
        <w:rPr/>
        <w:t>⡴</w:t>
      </w:r>
      <w:r>
        <w:rPr/>
        <w:t>㨥泂ꍆ乷</w:t>
      </w:r>
      <w:r>
        <w:rPr/>
        <w:t>ⱊ</w:t>
      </w:r>
      <w:r>
        <w:rPr/>
        <w:t>긶숷⌫</w:t>
      </w:r>
      <w:r>
        <w:rPr/>
        <w:t>Ɱ</w:t>
      </w:r>
      <w:r>
        <w:rPr/>
        <w:t>숪戸慟㬩溬䵪⤪䝓</w:t>
      </w:r>
      <w:r>
        <w:rPr/>
        <w:t>Ɽ</w:t>
      </w:r>
      <w:r>
        <w:rPr/>
        <w:t>ꅦ㵙</w:t>
      </w:r>
      <w:r>
        <w:rPr/>
        <w:t>⡖</w:t>
      </w:r>
      <w:r>
        <w:rPr/>
        <w:t>㨷啚瀺㒿ㅱ㐱呀颵秂⥟꤮ꎡ狂ꄹ轁旍扒깧䘰㢮牦煤칋ꅐ爻╊⹋쌺氱숨ꥫ㮣憡䒩䘰⍱歴䳂</w:t>
      </w:r>
      <w:r>
        <w:rPr/>
        <w:t>ꥐ</w:t>
      </w:r>
      <w:r>
        <w:rPr/>
        <w:t>暿䀶彫쉯</w:t>
      </w:r>
      <w:r>
        <w:rPr/>
        <w:t>ⴹ</w:t>
      </w:r>
      <w:r>
        <w:rPr/>
        <w:t>楪ㅎ伽쉤쉵걱䝒幰쉧乌匷洯뭕公坏䉥祙片</w:t>
      </w:r>
      <w:r>
        <w:rPr/>
        <w:t>ꤱ</w:t>
      </w:r>
      <w:r>
        <w:rPr/>
        <w:t>㙐汊⩞瀲㝇桳숷砩损䨪惂温滂呫坎숮繐げ╞⭱⪱晔ㅁ㘭亩ꍥ긤㇂煢䍅散㩴⮡⹆套쉕畖䕌</w:t>
      </w:r>
      <w:r>
        <w:rPr/>
        <w:t>⡈</w:t>
      </w:r>
      <w:r>
        <w:rPr/>
        <w:t>揂柂戯쉩摣㤶쉩⻂椬〷⍅⪡⭸瀤쉹呅乬牀廂⿂⶿⨱劏㏎䡀</w:t>
      </w:r>
      <w:r>
        <w:rPr/>
        <w:t>ꔴ</w:t>
      </w:r>
      <w:r>
        <w:rPr/>
        <w:t>㕨焵㫂⧂忂⭘㑭</w:t>
      </w:r>
      <w:r>
        <w:rPr/>
        <w:t>⣂</w:t>
      </w:r>
      <w:r>
        <w:rPr/>
        <w:t>ꕡ</w:t>
      </w:r>
      <w:r>
        <w:rPr/>
        <w:t>ꍮ⨦末쉌甯꥚⬳幫⨭䭣欵劻硂畖栮</w:t>
      </w:r>
      <w:r>
        <w:rPr/>
        <w:t>ꔷ</w:t>
      </w:r>
      <w:r>
        <w:rPr/>
        <w:t>㨽㌨䵑⺥쉅吪</w:t>
      </w:r>
      <w:r>
        <w:rPr/>
        <w:t>⠫</w:t>
      </w:r>
      <w:r>
        <w:rPr/>
        <w:t>䀶卵⪩䰩ꥳ䍱䝪ㅯ뭅ꄺ秂</w:t>
      </w:r>
      <w:r>
        <w:rPr/>
        <w:t>꧂</w:t>
      </w:r>
      <w:r>
        <w:rPr/>
        <w:t>渹䁷克딱㉚딮坒쉊祇凂숲轣啶朷긺圊㴳␬奠斡硡㍲⨹歸朲╥歸煐쵊㴶겱潸顁灩朹⩱嘪䟃县㙵獘䑯㤻숰辮栤</w:t>
      </w:r>
      <w:r>
        <w:rPr/>
        <w:t>ꕡ</w:t>
      </w:r>
      <w:r>
        <w:rPr/>
        <w:t>㑙撱㬴싂啺拂䙉쉭湚痂䙢걤쉉㥡쉇숫员䍌䌩捴떵卹⸥祦硏갪⸷䫂䫍挮ꅊꅗ썤▮嘰䬲㍬㠲쉲넻偸뇂劥轒姃繟祱あ칂⧂䫂</w:t>
      </w:r>
      <w:r>
        <w:rPr/>
        <w:t>꤬</w:t>
      </w:r>
      <w:r>
        <w:rPr/>
        <w:t>晌</w:t>
      </w:r>
      <w:r>
        <w:rPr/>
        <w:t>ꤺ</w:t>
      </w:r>
      <w:r>
        <w:rPr/>
        <w:t>䰺䣂⥩㠳剶숥喡晊䑣愫걓䰶ォ쵰</w:t>
      </w:r>
      <w:r>
        <w:rPr/>
        <w:t>ꕗⴹ</w:t>
      </w:r>
      <w:r>
        <w:rPr/>
        <w:t>䮩딮睷䝩</w:t>
      </w:r>
      <w:r>
        <w:rPr/>
        <w:t>ꤳ⮻</w:t>
      </w:r>
      <w:r>
        <w:rPr/>
        <w:t>惂㬳㝪頮⻍</w:t>
      </w:r>
      <w:r>
        <w:rPr/>
        <w:t>⡲</w:t>
      </w:r>
      <w:r>
        <w:rPr/>
        <w:t>利싂䩀䩺</w:t>
      </w:r>
      <w:r>
        <w:rPr/>
        <w:t>⡄</w:t>
      </w:r>
      <w:r>
        <w:rPr/>
        <w:t>䜹搱啯ㅳ䠱摔녤牁㡏⹧슩췂硤숷䣂♕汅슏㠤嗂輸䏂䔯塗焰潓婲숲偫䦿曂</w:t>
      </w:r>
      <w:r>
        <w:rPr/>
        <w:t>⣂</w:t>
      </w:r>
      <w:r>
        <w:rPr/>
        <w:t>쌩攷噲숴☲숪㙏䱩싂</w:t>
      </w:r>
      <w:r>
        <w:rPr/>
        <w:t>ꔯ</w:t>
      </w:r>
      <w:r>
        <w:rPr/>
        <w:t>祴硣愽쵓숲▿䵙辘椪匪ꌶ캻䏂숩㑠䌨䍫姂敶甸徏彵</w:t>
      </w:r>
      <w:r>
        <w:rPr/>
        <w:t>ⵊ</w:t>
      </w:r>
      <w:r>
        <w:rPr/>
        <w:t>䡠呔佳췂㝶婱쉒眷쉦䝏凂쌸朮쉳㜳䘴纡淂抡뾬彩煚㥳㙦彔䙄뽷爫㴮뭵獐願婺漥칗숪ꇂ쉰䨽庻漪깳⪣걪㡺䁕</w:t>
      </w:r>
      <w:r>
        <w:rPr/>
        <w:t>ꖩ</w:t>
      </w:r>
      <w:r>
        <w:rPr/>
        <w:t>楌⥆唽뿍䑾噰湙⛂⪬춿庻ꅱ</w:t>
      </w:r>
      <w:r>
        <w:rPr/>
        <w:t>ꤻ</w:t>
      </w:r>
      <w:r>
        <w:rPr/>
        <w:t>愷뽆䁂䤽⹮楟哂沮뭺㷎⑞⦩帮擂慹冱当⌵潃垏灉䟂땔慄</w:t>
      </w:r>
      <w:r>
        <w:rPr/>
        <w:t>꧂</w:t>
      </w:r>
      <w:r>
        <w:rPr/>
        <w:t>截⪩㙸当숫칶ꍉ偱ꏂ彾娮㵞</w:t>
      </w:r>
      <w:r>
        <w:rPr/>
        <w:t>Ⱪ</w:t>
      </w:r>
      <w:r>
        <w:rPr/>
        <w:t>噫皱㥢䗎癈獟伥沥䩓뽪⩢䞣圽殬敃녓</w:t>
      </w:r>
      <w:r>
        <w:rPr/>
        <w:t>⠶</w:t>
      </w:r>
      <w:r>
        <w:rPr/>
        <w:t>卹氻㢣</w:t>
      </w:r>
      <w:r>
        <w:rPr/>
        <w:t>ꗂ</w:t>
      </w:r>
      <w:r>
        <w:rPr/>
        <w:t>奶뭷入瀥쉳</w:t>
      </w:r>
      <w:r>
        <w:rPr/>
        <w:t>ⵠ</w:t>
      </w:r>
      <w:r>
        <w:rPr/>
        <w:t>䩖◂쉬へ㫂䕳⽅歰㏍</w:t>
      </w:r>
      <w:r>
        <w:rPr/>
        <w:t>ꥂ</w:t>
      </w:r>
      <w:r>
        <w:rPr/>
        <w:t>쎱쎵㥈㈤걉╍䲵⹣㝾딵ㆱ䍑狃⹺㒩㍑쉁䉙⪵帬䠷㝔㕀䐤氵䁡㍎栨琻䡪╞䒿歙嚘颿樬썓盂⭸兯㖩浠塪扣䕐쉉に⚮㥉危㴹景믂뼳딤硱⎩쉏⩉쵉㩹칶穡쉤愵湓숯칁丬숩矎吥⩷渱䝒別뾮䥴䐦䪱쉂慔⽯㓂쉏䜽垥⼳惎</w:t>
      </w:r>
      <w:r>
        <w:rPr/>
        <w:t>ⵖ</w:t>
      </w:r>
      <w:r>
        <w:rPr/>
        <w:t>슻쉁⥉䥇쉇⹚偾쉴⪻䁡ꥷ䜨㉷硟⧂⼪䠰攴玘噚䢵刽쉏瓃㵩䲩憵着偤쉸唪檡땃湺祧㕭쉩믂畾〤숱䉂㞻縲㔦쉾</w:t>
      </w:r>
      <w:r>
        <w:rPr/>
        <w:t>ꤦ꧂</w:t>
      </w:r>
      <w:r>
        <w:rPr/>
        <w:t>幸伤朱漲꺵</w:t>
      </w:r>
      <w:r>
        <w:rPr/>
        <w:t>ꥎ</w:t>
      </w:r>
      <w:r>
        <w:rPr/>
        <w:t>祾セ剬⩀겣牌だ媥灏⑕伬䭳⻂䥍水䄵䭂殘</w:t>
      </w:r>
      <w:r>
        <w:rPr/>
        <w:t>⠬</w:t>
      </w:r>
      <w:r>
        <w:rPr/>
        <w:t>쉵濂⥎顁䩓搵克</w:t>
      </w:r>
      <w:r>
        <w:rPr/>
        <w:t>ⴸ</w:t>
      </w:r>
      <w:r>
        <w:rPr/>
        <w:t>㩹⬺轇䊱⥺䢻槂䢩拂獟轐璿乹</w:t>
      </w:r>
      <w:r>
        <w:rPr/>
        <w:t>ⱏ</w:t>
      </w:r>
      <w:r>
        <w:rPr/>
        <w:t>充</w:t>
      </w:r>
      <w:r>
        <w:rPr/>
        <w:t>⡋</w:t>
      </w:r>
      <w:r>
        <w:rPr/>
        <w:t>䋂☨䌪넭싂䔹ꄊ昪숬乱</w:t>
      </w:r>
      <w:r>
        <w:rPr/>
        <w:t>ꦣ</w:t>
      </w:r>
      <w:r>
        <w:rPr/>
        <w:t>ⱱ</w:t>
      </w:r>
      <w:r>
        <w:rPr/>
        <w:t>儫䵸飂偷⫂卅坠㵨悡䒥捅穚ꍁ</w:t>
      </w:r>
      <w:r>
        <w:rPr/>
        <w:t>ꦿ</w:t>
      </w:r>
      <w:r>
        <w:rPr/>
        <w:t>䫂墥䥇䥯呪쉲싎繵悡쵞걶わ♭澻塕彡扥猺녈乒儳焫ꥵ</w:t>
      </w:r>
      <w:r>
        <w:rPr/>
        <w:t>ꥃ⍀</w:t>
      </w:r>
      <w:r>
        <w:rPr/>
        <w:t>㨴捖疡匨숬녠</w:t>
      </w:r>
      <w:r>
        <w:rPr/>
        <w:t>ꦩ</w:t>
      </w:r>
      <w:r>
        <w:rPr/>
        <w:t>奀穩䶵ㅅ㩞</w:t>
      </w:r>
      <w:r>
        <w:rPr/>
        <w:t>ⴵ</w:t>
      </w:r>
      <w:r>
        <w:rPr/>
        <w:t>ꄶ⩬䩩猱煀恧긩湭䥒䋂땙佮丩㎘懂칳슬ꅷ塃牸碩♈珂㑮䍫呆⌣⩯숥ィ燂恟䤷⹮泃湡䧂奓炣</w:t>
      </w:r>
      <w:r>
        <w:rPr/>
        <w:t>⢘</w:t>
      </w:r>
      <w:r>
        <w:rPr/>
        <w:t>㵢睓</w:t>
      </w:r>
      <w:r>
        <w:rPr/>
        <w:t>ꤲ</w:t>
      </w:r>
      <w:r>
        <w:rPr/>
        <w:t>廂飂䨪畋</w:t>
      </w:r>
      <w:r>
        <w:rPr/>
        <w:t>ⰹ</w:t>
      </w:r>
      <w:r>
        <w:rPr/>
        <w:t>䒿澩祰ꏂ㦿쉓䘮䮱䤷⩁㟃佟ꏂ欣쉘䒣䁘朻⽾礭䙇⻂⌸⮿㞮㏎㡌拂슩㵹췍暱⩏千呉っ札琱⭉津燍㌯弽祯偳䭆숯㨶碣歑뭙</w:t>
      </w:r>
      <w:r>
        <w:rPr/>
        <w:t>ⱴ</w:t>
      </w:r>
      <w:r>
        <w:rPr/>
        <w:t>泂싂껂㐫顮牣栳</w:t>
      </w:r>
      <w:r>
        <w:rPr/>
        <w:t>ⱚ</w:t>
      </w:r>
      <w:r>
        <w:rPr/>
        <w:t>瘵呂䡂在䁮숭㐱숴</w:t>
      </w:r>
      <w:r>
        <w:rPr/>
        <w:t>ⷂ</w:t>
      </w:r>
      <w:r>
        <w:rPr/>
        <w:t>㏃䧍托㙎允憻顺싂偄搦妏剳㠨䛂䉴</w:t>
      </w:r>
      <w:r>
        <w:rPr/>
        <w:t>ⵣ</w:t>
      </w:r>
      <w:r>
        <w:rPr/>
        <w:t>䍁燂瘪桯쉆剥숱㵑⩸쉬橏⼷橴䝆繎刵滂夳顫䒩獸䀩琽</w:t>
      </w:r>
      <w:r>
        <w:rPr/>
        <w:t>ꤻ</w:t>
      </w:r>
      <w:r>
        <w:rPr/>
        <w:t>渳涻䟃</w:t>
      </w:r>
      <w:r>
        <w:rPr/>
        <w:t>ⱦ</w:t>
      </w:r>
      <w:r>
        <w:rPr/>
        <w:t>뿃♕┷氵圥쉖樯㔸洤㪬か쌲슿爩곂䂱숯⹏⹊쉦ꇂ皡ㅵ獢쵴㊩뽅뗂㦮㭬ꄤꇂꄨ츮䉆ꍌ슥噢㉹儦⑥慙⎘☬倥걅䚩祌䗂癹繯㬩▬奰쉊流祊夯䑥넴䉴挰㝳匹㩠⽈槂池</w:t>
      </w:r>
      <w:r>
        <w:rPr/>
        <w:t>ꥁ</w:t>
      </w:r>
      <w:r>
        <w:rPr/>
        <w:t>䖬捧砺쉁⴮</w:t>
      </w:r>
      <w:r>
        <w:rPr/>
        <w:t>ⵥ</w:t>
      </w:r>
      <w:r>
        <w:rPr/>
        <w:t>䙞썌㠤䜰䁃쉋灴炩걐輨灠</w:t>
      </w:r>
      <w:r>
        <w:rPr/>
        <w:t>ꥄ</w:t>
      </w:r>
      <w:r>
        <w:rPr/>
        <w:t>坯ざ⭙恥坖滃仂呴㉅ㅸ沥싂潊繠晵뼨䘺䢘幇乪츳媥輮潰扴硣⤩숹䴯䀲挹㵅␻摦숫姎摞䭊㴶</w:t>
      </w:r>
      <w:r>
        <w:rPr/>
        <w:t>⢬ⱂ</w:t>
      </w:r>
      <w:r>
        <w:rPr/>
        <w:t>䉆睙</w:t>
      </w:r>
      <w:r>
        <w:rPr/>
        <w:t>ꕳ</w:t>
      </w:r>
      <w:r>
        <w:rPr/>
        <w:t>坩ㄹ瞵䥕㍐癄泂㉏ꏂ겡慶㍁旂戴</w:t>
      </w:r>
      <w:r>
        <w:rPr/>
        <w:t>ⲩ</w:t>
      </w:r>
      <w:r>
        <w:rPr/>
        <w:t>顳攫揂⩭춻䙣곂⨫㤹䱊┹瘵䡷쉒乒싂슻⩉彇摪</w:t>
      </w:r>
      <w:r>
        <w:rPr/>
        <w:t>⠸</w:t>
      </w:r>
      <w:r>
        <w:rPr/>
        <w:t>怰⩫㋂</w:t>
      </w:r>
      <w:r>
        <w:rPr/>
        <w:t>⣂</w:t>
      </w:r>
      <w:r>
        <w:rPr/>
        <w:t>碏截喿⫍쏃樸䍴칾㉇卒輳쉑뽹㋎滃㜮⸷圣倸⩲瓂칚挭佅盂拂だ拂煱⩞</w:t>
      </w:r>
      <w:r>
        <w:rPr/>
        <w:t>ꔫ</w:t>
      </w:r>
      <w:r>
        <w:rPr/>
        <w:t>摣☱夸穄灳ꌱ搳♓挫</w:t>
      </w:r>
      <w:r>
        <w:rPr/>
        <w:t>ꤱ</w:t>
      </w:r>
      <w:r>
        <w:rPr/>
        <w:t>㔳器畑ꥹ</w:t>
      </w:r>
      <w:r>
        <w:rPr/>
        <w:t>⡅</w:t>
      </w:r>
      <w:r>
        <w:rPr/>
        <w:t>灪づ厘扊唯䑨㕞䭮</w:t>
      </w:r>
      <w:r>
        <w:rPr/>
        <w:t>ꥈ</w:t>
      </w:r>
      <w:r>
        <w:rPr/>
        <w:t>䗂䅁</w:t>
      </w:r>
      <w:r>
        <w:rPr/>
        <w:t>ⰻ</w:t>
      </w:r>
      <w:r>
        <w:rPr/>
        <w:t>ㅢ獣⥉掩渹썙捆츩䉟⪣ꄳ沿瓎</w:t>
      </w:r>
      <w:r>
        <w:rPr/>
        <w:t>Ⲙ</w:t>
      </w:r>
      <w:r>
        <w:rPr/>
        <w:t>ꕊ⪩</w:t>
      </w:r>
      <w:r>
        <w:rPr/>
        <w:t>싂㬤癯⩟慹숣쵺卆쌰洪㐭⭑矃橵幧㔲䥨㡓⨮⶘厘쉢⩊䑣忂</w:t>
      </w:r>
      <w:r>
        <w:rPr/>
        <w:t>ꔤ</w:t>
      </w:r>
      <w:r>
        <w:rPr/>
        <w:t>卅抬幑洫㌴壂㑱焹슣숻⩳⭹㝇┤싎䪡쉱繪쉅湍㘪쉰怊쵾䢏슘㥁恌쉚㭪癡ꍠ⨯⥡栯▵佘</w:t>
      </w:r>
      <w:r>
        <w:rPr/>
        <w:t>ꔺ</w:t>
      </w:r>
      <w:r>
        <w:rPr/>
        <w:t>案颵䱬㞬䵔洦婁攤卖䟂㍮慅⸫睓╙䎥慊媥泂숰䏂⽥が瘮걤吶䅔⿃汫橲⩢믂塦䬶樴悩湇䝭碡浐촪櫎婟兆啴쉐</w:t>
      </w:r>
      <w:r>
        <w:rPr/>
        <w:t>ꕕ</w:t>
      </w:r>
      <w:r>
        <w:rPr/>
        <w:t>㉕㕐㔦䍍년轭㌪厩쉗壂扷쉁쉟涩䠻꥞绂匨䧍</w:t>
      </w:r>
      <w:r>
        <w:rPr/>
        <w:t>Ⱕ</w:t>
      </w:r>
      <w:r>
        <w:rPr/>
        <w:t>ꤹ</w:t>
      </w:r>
      <w:r>
        <w:rPr/>
        <w:t>숽姎䵑嫂㠵뭠灢磂⤣癩噳牧灚쉪皿䙯</w:t>
      </w:r>
      <w:r>
        <w:rPr/>
        <w:t>ⴹ</w:t>
      </w:r>
      <w:r>
        <w:rPr/>
        <w:t>温㋂ㅟ圩獖䶘Ⓝ㥦쉴琣氣ꅙ畒쉒⍤슘䕩싂⨥涵橒㬥</w:t>
      </w:r>
      <w:r>
        <w:rPr/>
        <w:t>ⵓ</w:t>
      </w:r>
      <w:r>
        <w:rPr/>
        <w:t>伤眵浾歪年ꅫ犩쉆㴬弴쎻彭渮牣꺿牶ꄰ璻灋䱎㩮〹曂氰渳䍹䉪祙輭慣顙涡⪬坣瓂琣穌㴵氨匯癶積쵯슘畾㥠剣平㡅怮㴳</w:t>
      </w:r>
      <w:r>
        <w:rPr/>
        <w:t>Ⳃ</w:t>
      </w:r>
      <w:r>
        <w:rPr/>
        <w:t>湷歱䃍偙㭪䝙♨伨怽梡頩ꥫ偍⪬녷䱇轡彅淂쉔ㄪⓂ汵숩쉅쌤瀮李딸慒獑䝂㉩绂牠嚩剴쉰⩶뽌坭칀╀뼫ど塀戱슏申⍢冩깘彔뽺㠦㥏⌮㉗㘭桎⨶㴽奣瑚硂晆䇂⪩㉕磂뗂帽序</w:t>
      </w:r>
      <w:r>
        <w:rPr/>
        <w:t>ꕥ</w:t>
      </w:r>
      <w:r>
        <w:rPr/>
        <w:t>싂㵤䐶쵁夷ꆣ㍇⑒⨸썙⥹猫⏂㡱싍硞痂쉯숪⬻䍤ꍉꏂぱ㞥㜪噊㉃떬塪ㅭ쌭쉧⸱䬹䲻⩂컂桧뭮◂顸▏땀ㅄ쵆쎵䩾⩅촷㈦桟㵄獱⼩㬩拂</w:t>
      </w:r>
      <w:r>
        <w:rPr/>
        <w:t>ꤥ</w:t>
      </w:r>
      <w:r>
        <w:rPr/>
        <w:t>㯂╉䭦쉏㘯捤杆㥚辡態</w:t>
      </w:r>
      <w:r>
        <w:rPr/>
        <w:t>⡞</w:t>
      </w:r>
      <w:r>
        <w:rPr/>
        <w:t>쵖䙭扲焯穸剗煤歊整稨뿂촹㌳쉑㊥뽦䑟゘♖</w:t>
      </w:r>
      <w:r>
        <w:rPr/>
        <w:t>ꕧ</w:t>
      </w:r>
      <w:r>
        <w:rPr/>
        <w:t>烂湺㑣ꥢ瑉</w:t>
      </w:r>
      <w:r>
        <w:rPr/>
        <w:t>⠹</w:t>
      </w:r>
      <w:r>
        <w:rPr/>
        <w:t>彊䎥潕</w:t>
      </w:r>
      <w:r>
        <w:rPr/>
        <w:t>ⱄ</w:t>
      </w:r>
      <w:r>
        <w:rPr/>
        <w:t>꧂</w:t>
      </w:r>
      <w:r>
        <w:rPr/>
        <w:t>摱傘㔹ꄩ뭢慬⵳㝋朴걲佖쉫㌬啧潠厩顥㜱煉歂ꅖ頲⵶</w:t>
      </w:r>
      <w:r>
        <w:rPr/>
        <w:t>ꔨ</w:t>
      </w:r>
      <w:r>
        <w:rPr/>
        <w:t>桐䔸갯쉔䨺숵〬뾱꺥숵獖䤽␭扞쉈</w:t>
      </w:r>
      <w:r>
        <w:rPr/>
        <w:t>ꕀ</w:t>
      </w:r>
      <w:r>
        <w:rPr/>
        <w:t>뽙䐮숳偣坬녏</w:t>
      </w:r>
      <w:r>
        <w:rPr/>
        <w:t>ꥌ</w:t>
      </w:r>
      <w:r>
        <w:rPr/>
        <w:t>䂵扤ㅎ䍣頵婌갱ꎱ穡傏쉥恴噰⼣䁟攪䱑㬭珂灑条悻㚬嘴딤</w:t>
      </w:r>
      <w:r>
        <w:rPr/>
        <w:t>Ⳃ</w:t>
      </w:r>
      <w:r>
        <w:rPr/>
        <w:t>灸㌴䁆睙睚䙾㨽⚡㎥熬歙䥬</w:t>
      </w:r>
      <w:r>
        <w:rPr/>
        <w:t>ꦮ</w:t>
      </w:r>
      <w:r>
        <w:rPr/>
        <w:t>뽗숴⑕ꌸ</w:t>
      </w:r>
      <w:r>
        <w:rPr/>
        <w:t>ꗍꤹ</w:t>
      </w:r>
      <w:r>
        <w:rPr/>
        <w:t>ꄱ쉱泂捅㩁습挥破颱걌嫂䓂唽瑣⬦伯㩺숷ꥹ</w:t>
      </w:r>
      <w:r>
        <w:rPr/>
        <w:t>ꥀ</w:t>
      </w:r>
      <w:r>
        <w:rPr/>
        <w:t>ⱇ</w:t>
      </w:r>
      <w:r>
        <w:rPr/>
        <w:t>ㅍ걹뭀頮灶뼯⨪</w:t>
      </w:r>
      <w:r>
        <w:rPr/>
        <w:t>⡄</w:t>
      </w:r>
      <w:r>
        <w:rPr/>
        <w:t>ꥁ</w:t>
      </w:r>
      <w:r>
        <w:rPr/>
        <w:t>ꥴ弮槂㬪䣂쉃ꍱ䩌䥡测䤸㣂䝊䈲坂䋂땢唪쉯䁸</w:t>
      </w:r>
      <w:r>
        <w:rPr/>
        <w:t>ⱆ①</w:t>
      </w:r>
      <w:r>
        <w:rPr/>
        <w:t>ꍊ꥕婢汹晊凍䅷걟浢颻埂獚⽎ㅺ倴</w:t>
      </w:r>
      <w:r>
        <w:rPr/>
        <w:t>꧂</w:t>
      </w:r>
      <w:r>
        <w:rPr/>
        <w:t>偵쉋숊⽂溬⌺칳檏䵯偑祚䑶䡳믂</w:t>
      </w:r>
      <w:r>
        <w:rPr/>
        <w:t>Ⲯ</w:t>
      </w:r>
      <w:r>
        <w:rPr/>
        <w:t>ꥴ㍥ꎡ噄堦숽ꥩ묣쉌懂弰뭧未抡楱祔⩶噠㠷㍦⩑</w:t>
      </w:r>
      <w:r>
        <w:rPr/>
        <w:t>Ⳃ</w:t>
      </w:r>
      <w:r>
        <w:rPr/>
        <w:t>䤰뽏⩠噔癈땍⤥슮瀥卫쉈恸쉮轙갱瘺䅍싂䯂⾱쉬䩉妩潺輵獉쉕⩒뭡䈩橸칣獹쉟亡䕂桥奾湸捏淂捕⽃拂痂㕵㧎䉔䨺㏍䩲⚘</w:t>
      </w:r>
      <w:r>
        <w:rPr/>
        <w:t>ⱅ</w:t>
      </w:r>
      <w:r>
        <w:rPr/>
        <w:t>쉑䥄畟쉙㡒䅈껂㮣숳嚱獰㴻ㅐꍬ噔㤺䛂䕪㭊彨奙㓍숹剔㑅璣嫂쉃繚쉎灧㉳帵佬☩呦橥ꅙ쵗㝣浌䵍䪻乳뿂毂獔恗␯焭竂⯂刽迂扄わひ浒㬵㐻杭㈨癀畷牲ꏂ䡞瑫촷㋎玱浬㉈⨪䬲婚憻樭䕠埂⴪쵦䤲♏怰䠲⑤歳ꌪ</w:t>
      </w:r>
      <w:r>
        <w:rPr/>
        <w:t>꧂</w:t>
      </w:r>
      <w:r>
        <w:rPr/>
        <w:t>㒣䥂扷⤸睍ぱ扣⯂긹⬩彂憣⫂▩奸墮♁䈨澿⤷⽞椽攪婴敃氯뼻啫숲䰳ㅋ桥䮡縶卅绂咬て澱繠潔캵⺏彫卨祷姂啱㖩㬬泂廂榩䯃渪䭓ㅱ眽塊轏䉕┩䱯住杶捖戴쉺⍕摷瑄潨</w:t>
      </w:r>
      <w:r>
        <w:rPr/>
        <w:t>ꕐ</w:t>
      </w:r>
      <w:r>
        <w:rPr/>
        <w:t>ꥡ♧嘨䟂盂䩅⹸䮵슩㝯☣⭧昴戯玡㐯㡦痂㡁⥆쉶顚䏍䐨票穬塀拂ꅊ堶婘瑎╶䱉氻깮疩穇䩟☻扈䄴䝣瑶쉞⌰⌸</w:t>
      </w:r>
      <w:r>
        <w:rPr/>
        <w:t>ⵞ</w:t>
      </w:r>
      <w:r>
        <w:rPr/>
        <w:t>㶮䥺㙠믂⍃⌹䒩⩆⵾庡慾檩愨Ⓜ⨫癩</w:t>
      </w:r>
      <w:r>
        <w:rPr/>
        <w:t>ⴤ</w:t>
      </w:r>
      <w:r>
        <w:rPr/>
        <w:t>畦杤⴪⩒呪⬴剭쵊塀▩㭗싂㔶䉤걐츫碘橋䜹슩琺㴣⒵轂柂歫吽桺汊漪捚楸奺畫싃僂硰㍨呑␫奌湨썅楣縫轄㜥⥬썹㧍䱏걾䬺瑍戳㉴ꥮ繩뿂爩华⼨廂丶㡘쉓洤ㅳ뭋樺轶業汮겱燂ꅐ쉞㨪樤츽沥橱쉬땱㐲㴷䋂涩쉵䲿㡀⥸倣걨侻깷㙾땗玬</w:t>
      </w:r>
      <w:r>
        <w:rPr/>
        <w:t>⡆</w:t>
      </w:r>
      <w:r>
        <w:rPr/>
        <w:t>硤</w:t>
      </w:r>
      <w:r>
        <w:rPr/>
        <w:t>ꦩ</w:t>
      </w:r>
      <w:r>
        <w:rPr/>
        <w:t>眮䢩扅꥕㑓䣂癷썤놻䅎潒쉂攷甦⿃쵎幞䡘〮繙㌳슡䄴繊뽉숻⤯⑌敂欯洣</w:t>
      </w:r>
      <w:r>
        <w:rPr/>
        <w:t>ⴲ⹑</w:t>
      </w:r>
      <w:r>
        <w:rPr/>
        <w:t>琣嗂潣쉮㘮咿㑴祳䭮撡␤獨反楠쉙</w:t>
      </w:r>
      <w:r>
        <w:rPr/>
        <w:t>ꦥ</w:t>
      </w:r>
      <w:r>
        <w:rPr/>
        <w:t>싂</w:t>
      </w:r>
      <w:r>
        <w:rPr/>
        <w:t>ꕈ</w:t>
      </w:r>
      <w:r>
        <w:rPr/>
        <w:t>条▻싂珂쉊恗瑃☲㥺⌱偍⥐縤</w:t>
      </w:r>
      <w:r>
        <w:rPr/>
        <w:t>꧂</w:t>
      </w:r>
      <w:r>
        <w:rPr/>
        <w:t>㥡䓍갭祔쉅扭恄ꍩ⨪㬪땣疻⨰廂恦䞥湩䎵擂쉴</w:t>
      </w:r>
      <w:r>
        <w:rPr/>
        <w:t>⣂</w:t>
      </w:r>
      <w:r>
        <w:rPr/>
        <w:t>繊㪬䳂㏍㍌쉄䝸</w:t>
      </w:r>
      <w:r>
        <w:rPr/>
        <w:t>ⵇ</w:t>
      </w:r>
      <w:r>
        <w:rPr/>
        <w:t>栊㌸쉗湦硒烂䃃余淂숳㬫姂恵츳⭒⩋䅥깷㥃걯楏䡥┺㡠♉㍨ァ役ㆱ偅啌䜵收㡾䕔쉔슬⵨숸쎡樭⨻Ⓜ䭢伩䍏ꍗ쉆㣎슮⍏兹걗</w:t>
      </w:r>
      <w:r>
        <w:rPr/>
        <w:t>ꕁ</w:t>
      </w:r>
      <w:r>
        <w:rPr/>
        <w:t>彩癞㥴䇃辘쉉汌숤搬嘷损㖣憘位싂ㄵ뭳</w:t>
      </w:r>
      <w:r>
        <w:rPr/>
        <w:t>⡖</w:t>
      </w:r>
      <w:r>
        <w:rPr/>
        <w:t>쉅싍䠴춬⨪쉴⥇劘刮煎䁸쉗䐨浰숵是슏惂ꇂ繯㬰䁞潯䬳㡠ꌫ䉥</w:t>
      </w:r>
      <w:r>
        <w:rPr/>
        <w:t>ꥋ</w:t>
      </w:r>
      <w:r>
        <w:rPr/>
        <w:t>㝾浺㩸땫氣䥂轴片晹㑙ㅳ䍏㕃㛃묻繺䄷烃␽偰䁷䵍딺깎슡暏䄳쉹䵑ㄶ숹悘八쉞批䉥慚䀬煟䑺㙨⭖敤汋潞⨹슮埂縪獏倩㑧䝅ㅈ欸晠㡤ꍬ顁⩐堷캘㥏ꄤ摯㝍灡䠪</w:t>
      </w:r>
      <w:r>
        <w:rPr/>
        <w:t>ꦏ</w:t>
      </w:r>
      <w:r>
        <w:rPr/>
        <w:t>䙊縷噭㉵䊩땥侱㨩쉘窵쉱侏♘쉖䀤男慂棍纬幃椩⧂愶㍹徣㡑</w:t>
      </w:r>
      <w:r>
        <w:rPr/>
        <w:t>ꦵ</w:t>
      </w:r>
      <w:r>
        <w:rPr/>
        <w:t>쉥㡅⨷汌梵懂쌪㩸硡皬쵳牵敌䈥䕶</w:t>
      </w:r>
      <w:r>
        <w:rPr/>
        <w:t>ꥏ</w:t>
      </w:r>
      <w:r>
        <w:rPr/>
        <w:t>辏煌ꄶ⼵쉑廎쉊썄勂呩</w:t>
      </w:r>
      <w:r>
        <w:rPr/>
        <w:t>ꕑ</w:t>
      </w:r>
      <w:r>
        <w:rPr/>
        <w:t>眦橒㬳渪컂摺呕㢻녷桸䳂倳⍞땑坏㞣䏂丬껎扆䍦</w:t>
      </w:r>
      <w:r>
        <w:rPr/>
        <w:t>ⶬ</w:t>
      </w:r>
      <w:r>
        <w:rPr/>
        <w:t>갷乇䭗녲⿂勂椰쵦䀽䖩충棍乯뭁쉩摩䑰䉒佤숭其⽺䌪㔫䤭䭵㠰橢㏂懂㔴⌶ざ扦奈⌯</w:t>
      </w:r>
      <w:r>
        <w:rPr/>
        <w:t>ꕮ</w:t>
      </w:r>
      <w:r>
        <w:rPr/>
        <w:t>焻䈰</w:t>
      </w:r>
      <w:r>
        <w:rPr/>
        <w:t>ꔲ</w:t>
      </w:r>
      <w:r>
        <w:rPr/>
        <w:t>庩嘮☤淂㈪칥瘭넹쉘䠩⮻슩縹坰</w:t>
      </w:r>
      <w:r>
        <w:rPr/>
        <w:t>⠳</w:t>
      </w:r>
      <w:r>
        <w:rPr/>
        <w:t>숭唷ꍏ㑦쉓婇彌◍┱⤵⬲곂㮘欦浀偨㝬礽幔䐳琶飂愦瑅䙀圳匶</w:t>
      </w:r>
      <w:r>
        <w:rPr/>
        <w:t>ꥁ</w:t>
      </w:r>
      <w:r>
        <w:rPr/>
        <w:t>汄쌫仂䵵㠮䣂㩚⥋祫㍟晵畫嫂싂쉒</w:t>
      </w:r>
      <w:r>
        <w:rPr/>
        <w:t>ꔪ</w:t>
      </w:r>
      <w:r>
        <w:rPr/>
        <w:t>䅏敘琨㩆썊焵╰쉚慑嗂숴㔳潖剺㡶䅔ꍡ숺䣂넷槂氳睏숱</w:t>
      </w:r>
      <w:r>
        <w:rPr/>
        <w:t>꧂</w:t>
      </w:r>
      <w:r>
        <w:rPr/>
        <w:t>咵抱슻克捍쉈䍄␽偒㉈⨷슏嘪轍佯儳뭲㥪쉔抵啣</w:t>
      </w:r>
      <w:r>
        <w:rPr/>
        <w:t>ⶣ</w:t>
      </w:r>
      <w:r>
        <w:rPr/>
        <w:t>㝏䩥氹匦</w:t>
      </w:r>
      <w:r>
        <w:rPr/>
        <w:t>⡧</w:t>
      </w:r>
      <w:r>
        <w:rPr/>
        <w:t>澱쉚慲䅍䅕䠥务繾晩㑕㤥쉵ㅍ갪</w:t>
      </w:r>
      <w:r>
        <w:rPr/>
        <w:t>Ⱬ</w:t>
      </w:r>
      <w:r>
        <w:rPr/>
        <w:t>厩䀦⭀媵慉滂㞻橕燂帯슩ꅏ䥶卦甬䅵놣⨤桷栥杂칔㎻㵄汏用쉀嗎</w:t>
      </w:r>
      <w:r>
        <w:rPr/>
        <w:t>ⰺ</w:t>
      </w:r>
      <w:r>
        <w:rPr/>
        <w:t>㐻㜬啎畳숸⩶쌶浖Ⓜ䡠䙡⩌⦻쌸迂妬</w:t>
      </w:r>
      <w:r>
        <w:rPr/>
        <w:t>ꦡ</w:t>
      </w:r>
      <w:r>
        <w:rPr/>
        <w:t>侵㍊煁歕卑䍰䥕긷摘슏숦㣂嚡▵♤䉤瑾啖榘卓숤쉍⽭揎⼩䬸辘걙輪쉃桤⍣催쵑쉂䖩睵⩃슥㙔恂䎩갬</w:t>
      </w:r>
      <w:r>
        <w:rPr/>
        <w:t>⠬</w:t>
      </w:r>
      <w:r>
        <w:rPr/>
        <w:t>琰券</w:t>
      </w:r>
      <w:r>
        <w:rPr/>
        <w:t>ꦿ</w:t>
      </w:r>
      <w:r>
        <w:rPr/>
        <w:t>⽕뽢欮畇칷⪱긪쉌輊䥹妻⑁痂涏涮ꅫ슏쉲㕺쉸儽슿吳딤恴䕃␽쉢䥁⩬洭뭬䟂余</w:t>
      </w:r>
      <w:r>
        <w:rPr/>
        <w:t>꧂</w:t>
      </w:r>
      <w:r>
        <w:rPr/>
        <w:t>父쉞奯穗厣♵灢急숭塹쉵</w:t>
      </w:r>
      <w:r>
        <w:rPr/>
        <w:t>ꤪ</w:t>
      </w:r>
      <w:r>
        <w:rPr/>
        <w:t>긴쉠☴ꍦ</w:t>
      </w:r>
      <w:r>
        <w:rPr/>
        <w:t>ⲩ⑒</w:t>
      </w:r>
      <w:r>
        <w:rPr/>
        <w:t>ꇂ뽊㝆㪡均컂䕋彟㠪區⏂煣㕾氨殘玬捁爵楓</w:t>
      </w:r>
      <w:r>
        <w:rPr/>
        <w:t>ⴥⳂ</w:t>
      </w:r>
      <w:r>
        <w:rPr/>
        <w:t>火㝲네썁䃂ぐ⦘奃渷숫破ꅫ컂䠻䥃숽</w:t>
      </w:r>
      <w:r>
        <w:rPr/>
        <w:t>ⵔ</w:t>
      </w:r>
      <w:r>
        <w:rPr/>
        <w:t>犘썾懂剙狂쵔砵䥅彄䳂㙕幺橂殿牲禘傥䶩惍㛂睦㍋瑅ꌰ旃䫂췃숤塙썶娰⩮䐵⬴ꍚ祀堫奸殩뼩ꌶ녊갪䱯䱰係穖쉖䫂ꏂ微㜲⤥剧␰쉏迂⍾捥숽㦩欫</w:t>
      </w:r>
      <w:r>
        <w:rPr/>
        <w:t>ꕋ</w:t>
      </w:r>
      <w:r>
        <w:rPr/>
        <w:t>䝃⸵唦䡕⿂쉯倲癕숫⽺㨳瑍깂⏂瓂䚩敹壍積歺䖡盂呒婑乖猷</w:t>
      </w:r>
      <w:r>
        <w:rPr/>
        <w:t>ⱶ</w:t>
      </w:r>
      <w:r>
        <w:rPr/>
        <w:t>걍넶䥤婅浂欪啟廍㩩쉯뿃瑸䬯</w:t>
      </w:r>
      <w:r>
        <w:rPr/>
        <w:t>ꔺ</w:t>
      </w:r>
      <w:r>
        <w:rPr/>
        <w:t>攪潾⬪깥彘墣㠨瘫克噲泂녹䪩柂潧潺⍇</w:t>
      </w:r>
      <w:r>
        <w:rPr/>
        <w:t>ⴵ</w:t>
      </w:r>
      <w:r>
        <w:rPr/>
        <w:t>榘嘫넹⌤㔭</w:t>
      </w:r>
      <w:r>
        <w:rPr/>
        <w:t>⡖</w:t>
      </w:r>
      <w:r>
        <w:rPr/>
        <w:t>卬焳塍昺☰</w:t>
      </w:r>
      <w:r>
        <w:rPr/>
        <w:t>ꔰ</w:t>
      </w:r>
      <w:r>
        <w:rPr/>
        <w:t>쵢栭惂묭济栺㪣䡁쉯䉉㗂㈤湌⤻⏎</w:t>
      </w:r>
      <w:r>
        <w:rPr/>
        <w:t>⠺</w:t>
      </w:r>
      <w:r>
        <w:rPr/>
        <w:t>싎㪡䑖녣슻樳䴴뽴쉨㓍</w:t>
      </w:r>
      <w:r>
        <w:rPr/>
        <w:t>ꕨ</w:t>
      </w:r>
      <w:r>
        <w:rPr/>
        <w:t>䙐숪瓂㍯泂⤯祰쉀惂坈噘㑢瀦獦쉌焻娫湲灵獤䱈漯楞쉄쉈福䝒䨷猳⼹⯂㑳渹</w:t>
      </w:r>
      <w:r>
        <w:rPr/>
        <w:t>ⱑ</w:t>
      </w:r>
      <w:r>
        <w:rPr/>
        <w:t>ꕀ⩖</w:t>
      </w:r>
      <w:r>
        <w:rPr/>
        <w:t>쉊숽積ꍌ徻ꅣ晁濂暡녡ㆵ敭슬㙰恣䙇坢⭆港ꍳ䕨♲澘潔汋슱湮曂</w:t>
      </w:r>
      <w:r>
        <w:rPr/>
        <w:t>Ⱚ</w:t>
      </w:r>
      <w:r>
        <w:rPr/>
        <w:t>穩</w:t>
      </w:r>
      <w:r>
        <w:rPr/>
        <w:t>ⵦ</w:t>
      </w:r>
      <w:r>
        <w:rPr/>
        <w:t>䕴⑯♳慡轒厩슩䶩汊썴㥁䁪拂繆搷䕉⌱汪땀</w:t>
      </w:r>
      <w:r>
        <w:rPr/>
        <w:t>⡉</w:t>
      </w:r>
      <w:r>
        <w:rPr/>
        <w:t>䙰</w:t>
      </w:r>
      <w:r>
        <w:rPr/>
        <w:t>⠶</w:t>
      </w:r>
      <w:r>
        <w:rPr/>
        <w:t>桶淍쉩盂㕡</w:t>
      </w:r>
      <w:r>
        <w:rPr/>
        <w:t>ꕐ</w:t>
      </w:r>
      <w:r>
        <w:rPr/>
        <w:t>煇敞擂쉴楹䵁⩱쵏䤽⦩</w:t>
      </w:r>
      <w:r>
        <w:rPr/>
        <w:t>Ⱳ⢵</w:t>
      </w:r>
      <w:r>
        <w:rPr/>
        <w:t>䩶㝾玘瑩䴮帪䑺䁢䬺쉀ꅴ恄唲⮻敎Ⓨ</w:t>
      </w:r>
      <w:r>
        <w:rPr/>
        <w:t>ꗂ</w:t>
      </w:r>
      <w:r>
        <w:rPr/>
        <w:t>慂單촫⥶婋</w:t>
      </w:r>
      <w:r>
        <w:rPr/>
        <w:t>⡥</w:t>
      </w:r>
      <w:r>
        <w:rPr/>
        <w:t>㚮뭢♵墏儹䳃딸㝦ꆿ獊㭋彞⵾㙆쉞帨</w:t>
      </w:r>
      <w:r>
        <w:rPr/>
        <w:t>ⱕ</w:t>
      </w:r>
      <w:r>
        <w:rPr/>
        <w:t>灺䫃砲䛂쉒</w:t>
      </w:r>
      <w:r>
        <w:rPr/>
        <w:t>ꕆ</w:t>
      </w:r>
      <w:r>
        <w:rPr/>
        <w:t>㙫쉟拍䴯坧乗楱矂⩄犥ど彣煰噐겵䥊愦쉢淎숶㇂⑦匪潇槂䬸⪱ꍍ䏂允걕䁁쉃䉟仃堤呖晖煫憿怹䝘瑫㝒ꥶ쉭啌ぬ⦬祒䉬䊩⪬㬪凂㎻央쉳⫂뗂瘬䵺⹲뭄元⨹娻㘬烎䤴뽧⽯</w:t>
      </w:r>
      <w:r>
        <w:rPr/>
        <w:t>ⱑ</w:t>
      </w:r>
      <w:r>
        <w:rPr/>
        <w:t>繅걾卮木䯂塉礪숭⌯㢡⩶⺣</w:t>
      </w:r>
      <w:r>
        <w:rPr/>
        <w:t>⡍</w:t>
      </w:r>
      <w:r>
        <w:rPr/>
        <w:t>毂熥⪥稳</w:t>
      </w:r>
      <w:r>
        <w:rPr/>
        <w:t>ꥏ</w:t>
      </w:r>
      <w:r>
        <w:rPr/>
        <w:t>쵦搯穭䰩勃儰␴쉋仂땫倰䳃縮牫</w:t>
      </w:r>
      <w:r>
        <w:rPr/>
        <w:t>ⷎ</w:t>
      </w:r>
      <w:r>
        <w:rPr/>
        <w:t>泂吴썪轱깂窮䎏䝊徣嘊䑋橱奴体㘽걕䩣숬噴佶潠뼪懂瑁겡乒⩺꥞㈻㙑㝊䅩睲䁞楒碵䁋琯칤樫䕊牑싍땩䨸⿍䷂쌫夳</w:t>
      </w:r>
      <w:r>
        <w:rPr/>
        <w:t>ꦵ</w:t>
      </w:r>
      <w:r>
        <w:rPr/>
        <w:t>㮩쉣噵⩍싂瞩뽈䴮撬洪䇂쉶迎娮津䛂딥㍫슻堲ヂ</w:t>
      </w:r>
      <w:r>
        <w:rPr/>
        <w:t>ⰶ</w:t>
      </w:r>
      <w:r>
        <w:rPr/>
        <w:t>䴸獺䓂剂願</w:t>
      </w:r>
      <w:r>
        <w:rPr/>
        <w:t>ꥅ⭘</w:t>
      </w:r>
      <w:r>
        <w:rPr/>
        <w:t>绂摯䰬幢倹ㄬ吰慮傱䕎噳噀椥⭙潅ꅡ潦澱搤쉌哂쉘㵉갦⭷浡焲뭸戽堭㙌㤪☷穭쉟碬쵐㜸瑶摘뽈个䡮㴺倨䇂稰</w:t>
      </w:r>
      <w:r>
        <w:rPr/>
        <w:t>ꕏ</w:t>
      </w:r>
      <w:r>
        <w:rPr/>
        <w:t>绂彺녗䞱ꏂ</w:t>
      </w:r>
      <w:r>
        <w:rPr/>
        <w:t>⡎</w:t>
      </w:r>
      <w:r>
        <w:rPr/>
        <w:t>ꤷ</w:t>
      </w:r>
      <w:r>
        <w:rPr/>
        <w:t>硘抵쉶硖䕾ꌪ堩欶槂愮礤剱淂숴넶쎻灂滃숽ꥢ䖿ꍱ凍⨻顧皩㇂</w:t>
      </w:r>
      <w:r>
        <w:rPr/>
        <w:t>⡵</w:t>
      </w:r>
      <w:r>
        <w:rPr/>
        <w:t>쉳㬩컂迂썏쌪</w:t>
      </w:r>
      <w:r>
        <w:rPr/>
        <w:t>ⵟ</w:t>
      </w:r>
      <w:r>
        <w:rPr/>
        <w:t>㭪确䙄ꍙ㍔勂쉁㒿쉄숰䟂䓂炬ꄩ浔</w:t>
      </w:r>
      <w:r>
        <w:rPr/>
        <w:t>ꥈ</w:t>
      </w:r>
      <w:r>
        <w:rPr/>
        <w:t>䙚亩슡㨮┭⺏</w:t>
      </w:r>
      <w:r>
        <w:rPr/>
        <w:t>ꕰ</w:t>
      </w:r>
      <w:r>
        <w:rPr/>
        <w:t>㩡掬䝵煷⹢숥숰䱅塆敚歖汣ꏂ即䶻睾楑橤긲䵩⌳</w:t>
      </w:r>
      <w:r>
        <w:rPr/>
        <w:t>Ⳃ⑺</w:t>
      </w:r>
      <w:r>
        <w:rPr/>
        <w:t>ꤱ</w:t>
      </w:r>
      <w:r>
        <w:rPr/>
        <w:t>囂禘ꅨꏎ繙卵⿃♓숤歓䱱砬轫뽘䣂㇂䠳䄯㈸桂⍖䱵䰣쌵㓂⌱掏欰⑲䱴牍恺绂䅄框砯㡤츭䥶㡄䕏迂슩㞮十䏂奭⑋숤쉬輺窡奕悻彳</w:t>
      </w:r>
      <w:r>
        <w:rPr/>
        <w:t>ꗂ</w:t>
      </w:r>
      <w:r>
        <w:rPr/>
        <w:t>㉞꥙朹㩞浃搮⌫⎮숳땺偢彬녏ꅪ뭠ꍑꏍ墡彬煡坘噘䔣之ꍯ娬⑩䵮녃璻飂媩嗃䰲ㄵ딣潓瑌</w:t>
      </w:r>
      <w:r>
        <w:rPr/>
        <w:t>ꔯ</w:t>
      </w:r>
      <w:r>
        <w:rPr/>
        <w:t>䗂橇썭懂彲泃枩쉤妿獣冮剚䈹쉖憣䬸</w:t>
      </w:r>
      <w:r>
        <w:rPr/>
        <w:t>ⰸ</w:t>
      </w:r>
      <w:r>
        <w:rPr/>
        <w:t>녳矂殥䡰쉕㣂</w:t>
      </w:r>
      <w:r>
        <w:rPr/>
        <w:t>ꕗ</w:t>
      </w:r>
      <w:r>
        <w:rPr/>
        <w:t>瓂⦿慪䝕</w:t>
      </w:r>
      <w:r>
        <w:rPr/>
        <w:t>꧂╔</w:t>
      </w:r>
      <w:r>
        <w:rPr/>
        <w:t>睤烂凂㤣䔴役䫂싂㝴녁슿㵾땤ꍒ⩋㤪塶搤껂廂歄⌸뿃滂싂⑃睃ㆩ㩡杊偘硙椩⽌摲䨽ꎿ珂䕾䶥忂⫃摰쉆☷쉏䡑㌤嫂礸</w:t>
      </w:r>
      <w:r>
        <w:rPr/>
        <w:t>⡃</w:t>
      </w:r>
      <w:r>
        <w:rPr/>
        <w:t>獊硦捘뽠偂砬⯎䙒숱䱦橫싂祓쵊碵쉨䃂㫂쎘껂䌪劣⌶堹┥㚿夲Ⓜ潉剔㬦桋</w:t>
      </w:r>
      <w:r>
        <w:rPr/>
        <w:t>ꤪ</w:t>
      </w:r>
      <w:r>
        <w:rPr/>
        <w:t>仂겣媱㡋䍣㈱</w:t>
      </w:r>
      <w:r>
        <w:rPr/>
        <w:t>ꕡ꤫</w:t>
      </w:r>
      <w:r>
        <w:rPr/>
        <w:t>쉩轾㈻㕬泂㚣奷슮獾숬ㅉ㥪㘤㥬楧㦡歀㟂纵僎ꥺ婠抩䦣</w:t>
      </w:r>
      <w:r>
        <w:rPr/>
        <w:t>ꖮ⍺</w:t>
      </w:r>
      <w:r>
        <w:rPr/>
        <w:t>쉙녢䭇췂䦏噌⍧슿犮慠뽧风乑♀䎻晁䮵祪⍡⚻숺神䁰搨⭅㔶ꅳ갳쉖⸬歇</w:t>
      </w:r>
      <w:r>
        <w:rPr/>
        <w:t>ꥎ</w:t>
      </w:r>
      <w:r>
        <w:rPr/>
        <w:t>煱걭ガ亩獒䢬쉨ㄵ灎橺쉣挷甸刨䙥砹䞏潕갮쉥幌套瘤쉘䬸畾夫䑔琪灰唊杺批</w:t>
      </w:r>
      <w:r>
        <w:rPr/>
        <w:t>ⷎ</w:t>
      </w:r>
      <w:r>
        <w:rPr/>
        <w:t>䥏繀촭䅵㙎䕄땓湘卋繰⨦䩌쎬ぎ浲係⑰♳썬䁞燂枥쉴爪긴쉵䣂呮ꥢ稤칊⽠뾡歕池䥑纩</w:t>
      </w:r>
      <w:r>
        <w:rPr/>
        <w:t>ꕔ</w:t>
      </w:r>
      <w:r>
        <w:rPr/>
        <w:t>潣⮩䕭啕挨녥搸婦뽪獟䑠䕺䵷숶䗃숷</w:t>
      </w:r>
      <w:r>
        <w:rPr/>
        <w:t>⡆╌</w:t>
      </w:r>
      <w:r>
        <w:rPr/>
        <w:t>꺩숭㝚浫싂⶘睌朳㭋撘㥃䇃ㅟ頩숨徿쉕㄰䕪녠彵㍸颻쵃⸩☲⩖䠩뗎ꍪ玵坾迂矂䥭넳Ⓜ䗂䫂녵繦揂䤣ㄩ挨䕓䭀溵땉ꍒ⻂坬㬻뾱㚮숨⩙懂䷃㝈橶㡞㭖쉸䣂㚩牅顁套恩幫彾⥫捱䅷</w:t>
      </w:r>
      <w:r>
        <w:rPr/>
        <w:t>ꖏ</w:t>
      </w:r>
      <w:r>
        <w:rPr/>
        <w:t>쉷ꥸ㬽②⍅䑉怫奦쉖쉃쵹㍀丶ぷ穁꥕狂绂⪮갬顊獸㑉㜳쵔桫甮稶䍗斩䛂쌴單썕係㩇⍷縩玘쉬</w:t>
      </w:r>
      <w:r>
        <w:rPr/>
        <w:t>⣂</w:t>
      </w:r>
      <w:r>
        <w:rPr/>
        <w:t>㥂兾㥌ꄭ剹慾</w:t>
      </w:r>
      <w:r>
        <w:rPr/>
        <w:t>ⰰ</w:t>
      </w:r>
      <w:r>
        <w:rPr/>
        <w:t>䦩汨쉚슱칗迂쉧丹녦㌳䖡╇煎쉢䢡頫䃍煋熩녬컂䁷硢埂</w:t>
      </w:r>
      <w:r>
        <w:rPr/>
        <w:t>꧂</w:t>
      </w:r>
      <w:r>
        <w:rPr/>
        <w:t>쉚眷悘捠゘㨥楘숦䠵╟숺ꅷ넺穞</w:t>
      </w:r>
      <w:r>
        <w:rPr/>
        <w:t>ꥒ</w:t>
      </w:r>
      <w:r>
        <w:rPr/>
        <w:t>剫䭓兓뭁䭫扢꥞却숱䬪幥䙦쉮䜤徘繷숴㈫澡㠨䙭畔㕕싎椵⩄廂瀪䊻䶥幚㖻⎮쉘拂䤵歁쉀剓剪䉚硟</w:t>
      </w:r>
      <w:r>
        <w:rPr/>
        <w:t>ꤹ</w:t>
      </w:r>
      <w:r>
        <w:rPr/>
        <w:t>쏂㖮摟싂䉘싂㉔卷畸甪ㅁ⩰ㅔ㔽䬰瓂䗂쉣䝒噠걓沏숷꥞繑卂圱䅩㝡䕠䨨氬娶㕰䈻칷獘〬瞬塠汞◂牣堪娰䜩繶녏䶵춱垿晉싂</w:t>
      </w:r>
      <w:r>
        <w:rPr/>
        <w:t>ꔺ</w:t>
      </w:r>
      <w:r>
        <w:rPr/>
        <w:t>單☮⥱뼨昻䀥䯂슱⹬䌦숸毂歧⨣呠</w:t>
      </w:r>
      <w:r>
        <w:rPr/>
        <w:t>ꤲ</w:t>
      </w:r>
      <w:r>
        <w:rPr/>
        <w:t>䶩␩싂쉑侬医ㅑ㬭勃〺䓂匱⫂쉉瀲摞楍ꅕ扎</w:t>
      </w:r>
      <w:r>
        <w:rPr/>
        <w:t>ꕯ</w:t>
      </w:r>
      <w:r>
        <w:rPr/>
        <w:t>况츮⨲歖䉌呒</w:t>
      </w:r>
      <w:r>
        <w:rPr/>
        <w:t>ꥋ</w:t>
      </w:r>
      <w:r>
        <w:rPr/>
        <w:t>㥴䵺뽍㡳</w:t>
      </w:r>
      <w:r>
        <w:rPr/>
        <w:t>ꔸ</w:t>
      </w:r>
      <w:r>
        <w:rPr/>
        <w:t>扴倯卷㏂恘杩瀹䎿䍰㡁眴㥕繪奐灱쉳⪩䳂婄潅䜪㇃䎘纻땷匫繩숶穨ꍎ䡮㉐</w:t>
      </w:r>
      <w:r>
        <w:rPr/>
        <w:t>⡨</w:t>
      </w:r>
      <w:r>
        <w:rPr/>
        <w:t>劻䭟䕺싂㩞캣╲츪瑶槂摣㵴戤⿃纻ꇂ⫎摎╹㩢濂䰮춱㎮嗂轲畀숻쉳㕈䛂捵㝔쉲刭亣㯂䁚祓矂積味㵍</w:t>
      </w:r>
      <w:r>
        <w:rPr/>
        <w:t>꧂</w:t>
      </w:r>
      <w:r>
        <w:rPr/>
        <w:t>繰垱彄䊿淂䟍⪏꺬뾡坎숬녓⯂䖿㥀弴癠⫎싂䡢㫂㐸⑓啐捯彊〤轠瑢噘穘䀪㝭彅슘</w:t>
      </w:r>
      <w:r>
        <w:rPr/>
        <w:t>⢘Ⓜ</w:t>
      </w:r>
      <w:r>
        <w:rPr/>
        <w:t>砩桲剦곂쉋噢갬橲偾眨숯㕋奦特걄扐츥뼩썓숤썕䬤顾촸넱</w:t>
      </w:r>
      <w:r>
        <w:rPr/>
        <w:t>ꕂ</w:t>
      </w:r>
      <w:r>
        <w:rPr/>
        <w:t>秂슣浏儊㋂⩖㨪⑶獇婥㮘䩤慺⥃剙〭璘╪噾䙎䆣ꅧ</w:t>
      </w:r>
      <w:r>
        <w:rPr/>
        <w:t>ꖩ♠╧</w:t>
      </w:r>
      <w:r>
        <w:rPr/>
        <w:t>桭⬦輬⥫䍪轵垿⩞⩒丽䴣頰玡㠫洴넺秂廂儮匤帲녠瘳</w:t>
      </w:r>
      <w:r>
        <w:rPr/>
        <w:t>ꕕ</w:t>
      </w:r>
      <w:r>
        <w:rPr/>
        <w:t>吱悵楚쉋䩟⭲䏂呉쉫걃䩧埍䱸恔쎡慴䙀丳䅾轭</w:t>
      </w:r>
      <w:r>
        <w:rPr/>
        <w:t>ꤰ</w:t>
      </w:r>
      <w:r>
        <w:rPr/>
        <w:t>橰旂啁敷炘⩘뭱䱵浀濂慫搷刦䜲뽾扢渲</w:t>
      </w:r>
      <w:r>
        <w:rPr/>
        <w:t>꧂</w:t>
      </w:r>
      <w:r>
        <w:rPr/>
        <w:t>稽</w:t>
      </w:r>
      <w:r>
        <w:rPr/>
        <w:t>ⴣ</w:t>
      </w:r>
      <w:r>
        <w:rPr/>
        <w:t>땳扸ꥬ㩦㵢顉㤪⥾㴰</w:t>
      </w:r>
      <w:r>
        <w:rPr/>
        <w:t>ꤸ</w:t>
      </w:r>
      <w:r>
        <w:rPr/>
        <w:t>䙷繠ꌳ땫桯㋂啚䯂⫂轈㬮垬活䂿⥡╓칓喿慩挨슱㘱杵灵쉮沘슬ꍄ</w:t>
      </w:r>
      <w:r>
        <w:rPr/>
        <w:t>ꥅ</w:t>
      </w:r>
      <w:r>
        <w:rPr/>
        <w:t>批숰걸稥⭶숰⩔剗頥揂㉱强癴㞩㑯넫潡弰乊乔浦⥘愤㒿쉊숪⼩⸳恠⩘⩷ㄵ⩟㔨껎橏倦ꍸ婭歧䱃쉰䈮䃂攬쉄彣쎵揍䱦㕠쉘☨㭧材㇂䳂凂竂瑘掣쉶䩍劮党곃乚桊儫㙘</w:t>
      </w:r>
      <w:r>
        <w:rPr/>
        <w:t>ⱊ</w:t>
      </w:r>
      <w:r>
        <w:rPr/>
        <w:t>ꏂ숤㷂땸숨彺䠤囂辿䑐⹬瑩ꌲ唬梏쌴浑攪㠪䡬壂㨯쉬⪏쉣疻敀쉢ꥶぬ敧⨤氥뮩ꍋ禩⹣걵칋睥놮弰⵴噉┽勂숮䍨樰捊顋䩮机䪻숤温顣卄써㉫癓縩捴깊뭔稭匦䊩⭗改偢弻츻癍䱑摮焪㓍止塪㔳焨暡㢩汙쉁ㆥ眨쉭〉忂睂掩恉煘쉘倮乏㉅숣싂乲䱕㞱畹兇匰佸ぇ桍輨☦洯ꎡ⨯⥀숱噏⥞塅⾩쉉沱拂祓婠㡰旃</w:t>
      </w:r>
      <w:r>
        <w:rPr/>
        <w:t>⠷</w:t>
      </w:r>
      <w:r>
        <w:rPr/>
        <w:t>欩侣啞䉪䬷塤⑅㷃䵀⹣㫂쉶숳縳䡄晟光㡒煙武啮</w:t>
      </w:r>
      <w:r>
        <w:rPr/>
        <w:t>ⱺ</w:t>
      </w:r>
      <w:r>
        <w:rPr/>
        <w:t>쉐繤촷땗쉺烂擂쉒䤫〤竂㴴슻ꌺ䝢숳⩚洳搽⺥潘䩀琮䭺幎쉲ꅲ䨫楉䡯晴⩲</w:t>
      </w:r>
      <w:r>
        <w:rPr/>
        <w:t>꧂</w:t>
      </w:r>
      <w:r>
        <w:rPr/>
        <w:t>杚䠰묹䦿䵄殩柂殻卾体뇎㕇⭊⩬䝀䅢䘽獒䰬㐴穱呞瀺촱㵶睓娰䝯憥噥杶┻䮻浚偺亩眶搷䢮䫃⑥</w:t>
      </w:r>
      <w:r>
        <w:rPr/>
        <w:t>ꤻ</w:t>
      </w:r>
      <w:r>
        <w:rPr/>
        <w:t>瞩㭐繹界磍䅂硵㘻䓍稥</w:t>
      </w:r>
      <w:r>
        <w:rPr/>
        <w:t>⡋</w:t>
      </w:r>
      <w:r>
        <w:rPr/>
        <w:t>⽂桰㌭眮煒䉅徱沱庩桇</w:t>
      </w:r>
      <w:r>
        <w:rPr/>
        <w:t>ⵠ</w:t>
      </w:r>
      <w:r>
        <w:rPr/>
        <w:t>坃堶䯂㢩採묱硟㍟</w:t>
      </w:r>
      <w:r>
        <w:rPr/>
        <w:t>ꖮ</w:t>
      </w:r>
      <w:r>
        <w:rPr/>
        <w:t>欪쉨䵙ㅾ咮畳㛂ꥱ挥伻</w:t>
      </w:r>
      <w:r>
        <w:rPr/>
        <w:t>꧂</w:t>
      </w:r>
      <w:r>
        <w:rPr/>
        <w:t>竂共ꅴ曂썃┻癱쉙䉭㈨⤴瘸硎晃넪⮩쉲슮넲⭳䗂幣꺬䥯쉍坘䡐녠㴻旂颮㨱┦浾㤨╔繡ㆬ䩲⨱乵潂숴ꅟ쉤䙁䋂</w:t>
      </w:r>
      <w:r>
        <w:rPr/>
        <w:t>ꔊ</w:t>
      </w:r>
      <w:r>
        <w:rPr/>
        <w:t>牑쉸곂带偣丬剩摇ꅂ柂轣刻儦쉷橫쵺䖩灗圶匵娫쉟캿ꇂ딺ꌴ种</w:t>
      </w:r>
      <w:r>
        <w:rPr/>
        <w:t>ⱙ</w:t>
      </w:r>
      <w:r>
        <w:rPr/>
        <w:t>슩扤⽰灌永⍗挳㍥쉌歖</w:t>
      </w:r>
      <w:r>
        <w:rPr/>
        <w:t>ⱟ</w:t>
      </w:r>
      <w:r>
        <w:rPr/>
        <w:t>橔뇍숽칪</w:t>
      </w:r>
      <w:r>
        <w:rPr/>
        <w:t>Ⳃ</w:t>
      </w:r>
      <w:r>
        <w:rPr/>
        <w:t>澘助㕤䝞ꅔ㵖瀹묶䵪쉟䍧䡕䑄쉯穥䣂겡⑉お轷ㄻ敀ꌱ⸭⻂㍯䀱㌴䱚䙍긵╋剣싂긣썗挱숵樳眭捺깹啗璬쵏䡃䡹䅮ケ䢱㭮슮匴⹡⿂䰣杉</w:t>
      </w:r>
      <w:r>
        <w:rPr/>
        <w:t>ⵆ</w:t>
      </w:r>
      <w:r>
        <w:rPr/>
        <w:t>穃㕟㗂넮⹥偤ꌮ䊏繑⑃頽뮬橣玿쉪㤱凂쉍頴⑋礹숳쉉匸</w:t>
      </w:r>
      <w:r>
        <w:rPr/>
        <w:t>ⵀ</w:t>
      </w:r>
      <w:r>
        <w:rPr/>
        <w:t>硢䡠넱垩⻂戫慹싂␦潣癓┨畬녳䩇颏歮暡敾婢䉶瞥</w:t>
      </w:r>
      <w:r>
        <w:rPr/>
        <w:t>Ⱖ</w:t>
      </w:r>
      <w:r>
        <w:rPr/>
        <w:t>犿⮬拂숮㕔䵞싂䝳纩䮱㝒剖⸥곂䝙쉑㥤䦬㠵䩂쉑䯍쉹</w:t>
      </w:r>
      <w:r>
        <w:rPr/>
        <w:t>ⴰ</w:t>
      </w:r>
      <w:r>
        <w:rPr/>
        <w:t>㈭</w:t>
      </w:r>
      <w:r>
        <w:rPr/>
        <w:t>ⵞ</w:t>
      </w:r>
      <w:r>
        <w:rPr/>
        <w:t>㶮倬偆걡㘮䍅彨䡤</w:t>
      </w:r>
      <w:r>
        <w:rPr/>
        <w:t>ꕋ</w:t>
      </w:r>
      <w:r>
        <w:rPr/>
        <w:t>汉ꥪ㝦沘ꥧ㙄ꄺꥸ쉹슮긪牶쉷槎奮朻䙞輺ㅆ穘⛂㵱䡹□斬㙘㗂渮䨨帶㥺숽穘췂싂ㄴ矂䚻恗皵㴺働珂ㅕㄣ窩쉋捳䚱䭾</w:t>
      </w:r>
      <w:r>
        <w:rPr/>
        <w:t>⢥</w:t>
      </w:r>
      <w:r>
        <w:rPr/>
        <w:t>晇㠣伵楀乔嚏싂亱橾潎</w:t>
      </w:r>
      <w:r>
        <w:rPr/>
        <w:t>⣂</w:t>
      </w:r>
      <w:r>
        <w:rPr/>
        <w:t>啠깨䳂碱枻繙슻伽壃㩓ꄰ儭琸⫎䅚</w:t>
      </w:r>
      <w:r>
        <w:rPr/>
        <w:t>ⰴ</w:t>
      </w:r>
      <w:r>
        <w:rPr/>
        <w:t>秂桺㋃싂쉙呢柂恺嗂㑃㢮礪瑦뽧繰⌵㣂㭺厬堶뭯䅱ꥸ칵♦뗂㦩㝲䞩橪坵冩㩞榮䑸땺潺泃㐳祋で桵쉘</w:t>
      </w:r>
      <w:r>
        <w:rPr/>
        <w:t>ꤤ</w:t>
      </w:r>
      <w:r>
        <w:rPr/>
        <w:t>扵敕꥕</w:t>
      </w:r>
      <w:r>
        <w:rPr/>
        <w:t>⡏</w:t>
      </w:r>
      <w:r>
        <w:rPr/>
        <w:t>㤪疡ꅬ睲拂㯂偃㉷㩯싂ꌭ쉌</w:t>
      </w:r>
      <w:r>
        <w:rPr/>
        <w:t>⠫</w:t>
      </w:r>
      <w:r>
        <w:rPr/>
        <w:t>囎㔻ォ吹支慁ヂ㍀ㆱ뼻潐啌娰浱䴪㏂땡汌뭢灲汌⩬⚥㵈㠯䷂깥呋</w:t>
      </w:r>
      <w:r>
        <w:rPr/>
        <w:t>ꤤ</w:t>
      </w:r>
      <w:r>
        <w:rPr/>
        <w:t>슻轡</w:t>
      </w:r>
      <w:r>
        <w:rPr/>
        <w:t>ⰻ</w:t>
      </w:r>
      <w:r>
        <w:rPr/>
        <w:t>塄쉎</w:t>
      </w:r>
      <w:r>
        <w:rPr/>
        <w:t>⠻</w:t>
      </w:r>
      <w:r>
        <w:rPr/>
        <w:t>㍦⚻偏漺⫂깁㏎䑊䧂剋朶䡒䅦</w:t>
      </w:r>
      <w:r>
        <w:rPr/>
        <w:t>ⵁ</w:t>
      </w:r>
      <w:r>
        <w:rPr/>
        <w:t>䝳嘤祧㥨迂㈫ꍇ噾뽾湔橐쉥浖䝕㑢쉬쉉겿䠤睪ꥩ撥䁆碡坔憩嚘ㆮ䱨垻瓂幦䭨⨻拂迂⵭슏쉶숶顫딣㵡쉈梬愸䫂剘扖癗噩僂㑋禱⹮歮ꄤ㡈噾㍏扣礨⭂⑔숸眻枘汤䈦㕺㝄欴뿎⩐顇쏂潹彀⽸癀汯㖿䫂㩍掵ꍬ故欮㙅촽䩐쎻쵧盂甶ꎩ甮䍾㭘剞儫숪䑙䥩</w:t>
      </w:r>
      <w:r>
        <w:rPr/>
        <w:t>⠵</w:t>
      </w:r>
      <w:r>
        <w:rPr/>
        <w:t>ⷎ</w:t>
      </w:r>
      <w:r>
        <w:rPr/>
        <w:t>呤䵅껂⚣䵬剮䉟쉦</w:t>
      </w:r>
      <w:r>
        <w:rPr/>
        <w:t>ꗂ⥰</w:t>
      </w:r>
      <w:r>
        <w:rPr/>
        <w:t>楩䵓奞ꌱ汨迂䔷劮弨惂숺쵷㉴깯䑷卌痂쉁㷂</w:t>
      </w:r>
      <w:r>
        <w:rPr/>
        <w:t>ꕃ</w:t>
      </w:r>
      <w:r>
        <w:rPr/>
        <w:t>攪歵숊쉁숶ぃ㶣溿氮旂숵煄漩漨牆</w:t>
      </w:r>
      <w:r>
        <w:rPr/>
        <w:t>꤬</w:t>
      </w:r>
      <w:r>
        <w:rPr/>
        <w:t>伺癭垥㥟佖䡗ꥵ♅顬澥쉊䘷兹㙨哂報顚䥙㬯숪憿䒘습싎㑵坺顯딸抮⩥䙳癱噹䈶㤨싂溩㡮㡠숭轙㔦묨</w:t>
      </w:r>
      <w:r>
        <w:rPr/>
        <w:t>ⷂ</w:t>
      </w:r>
      <w:r>
        <w:rPr/>
        <w:t>쉹印㕀녇㭉䕒숤囂ꅧ</w:t>
      </w:r>
      <w:r>
        <w:rPr/>
        <w:t>⡔⭕</w:t>
      </w:r>
      <w:r>
        <w:rPr/>
        <w:t>ꥯ싂㡓欺</w:t>
      </w:r>
      <w:r>
        <w:rPr/>
        <w:t>⡅</w:t>
      </w:r>
      <w:r>
        <w:rPr/>
        <w:t>쉣䬳⺵也敓</w:t>
      </w:r>
      <w:r>
        <w:rPr/>
        <w:t>꧂</w:t>
      </w:r>
      <w:r>
        <w:rPr/>
        <w:t>繌</w:t>
      </w:r>
      <w:r>
        <w:rPr/>
        <w:t>⢏⹥</w:t>
      </w:r>
      <w:r>
        <w:rPr/>
        <w:t>쉃䩰杰䴣䄥捊</w:t>
      </w:r>
    </w:p>
    <w:p>
      <w:pPr>
        <w:pStyle w:val="PreformattedText"/>
        <w:bidi w:val="0"/>
        <w:spacing w:before="0" w:after="0"/>
        <w:jc w:val="left"/>
        <w:rPr/>
      </w:pPr>
      <w:r>
        <w:rPr/>
        <w:t>慅⩄㔣瀪⍆䡆女杞㕱⍎盍촪䥥槍숮ꅔ぀癗㚱믎捦촵䦡㘪쌦습</w:t>
      </w:r>
      <w:r>
        <w:rPr/>
        <w:t>⣂</w:t>
      </w:r>
      <w:r>
        <w:rPr/>
        <w:t>轡촭䙵⍯獇橒뽭汆껂㭘瑾쉕䅀</w:t>
      </w:r>
      <w:r>
        <w:rPr/>
        <w:t>ꕍ</w:t>
      </w:r>
      <w:r>
        <w:rPr/>
        <w:t>神硍橪⨳쉠嗂㕲姂싃顇췂伹煴椦椭ꅾ⽴䙣枱⬳捒幱捒潥瘵쉟癧淂噸쉃煦噬쉏䟂妡煨쉠⬰党䁁㍍⽵珂幔灭䅈땆⺿◂습쉪䦮㕫澱䤩갬仂楔뇂⬴⚻奓⭏敯숷榥숦㭷䁅伭迂뭏㑱⫂奃ꍌ啃痂</w:t>
      </w:r>
      <w:r>
        <w:rPr/>
        <w:t>⡚</w:t>
      </w:r>
      <w:r>
        <w:rPr/>
        <w:t>䬩用㎣</w:t>
      </w:r>
      <w:r>
        <w:rPr/>
        <w:t>Ⱟ</w:t>
      </w:r>
      <w:r>
        <w:rPr/>
        <w:t>䭷湳揂橪顷싃쉋矂ꎻ☬恺彞ꍢ⵲䁈䔸㢮告喩⽶㕀⍥</w:t>
      </w:r>
      <w:r>
        <w:rPr/>
        <w:t>ⰷ</w:t>
      </w:r>
      <w:r>
        <w:rPr/>
        <w:t>⽫㜭㉩껂䍉䩥殱⽙洽䡎噔㝖撵灄皻䙋幙꺱牰暥䡦䓂묥묨숺쉕숪꺬楇犥煒㵳捭百千撩녵獳浙䅟㚱杔䈦敗딨숵넷㍅쉾䘺⩞扩⸵䇍䫎츤</w:t>
      </w:r>
      <w:r>
        <w:rPr/>
        <w:t>ꗂ</w:t>
      </w:r>
      <w:r>
        <w:rPr/>
        <w:t>測顡쉱眳䅵</w:t>
      </w:r>
      <w:r>
        <w:rPr/>
        <w:t>ꥃ</w:t>
      </w:r>
      <w:r>
        <w:rPr/>
        <w:t>啟䁮딫</w:t>
      </w:r>
      <w:r>
        <w:rPr/>
        <w:t>ꥆ</w:t>
      </w:r>
      <w:r>
        <w:rPr/>
        <w:t>䕔氥啔⼪猻歾噚㵔呏块쉚⽭䯎啇捈画桪쎿喬㠮乑磂穑쉁㎏꥚祤⩪夵穖哂떏⿂㜵䁄疘乷彰竂䵕楕䰴⍳乣眺坴窩䖩攽⩏㙉横淂♐煣⩶窵⍟⍏僂쉩╟쉎㐨䋂쉤ꥫ⏂⩌じ飂</w:t>
      </w:r>
      <w:r>
        <w:rPr/>
        <w:t>ⱇ</w:t>
      </w:r>
      <w:r>
        <w:rPr/>
        <w:t>䱞㕇彦㩬窩뽁⫂梣捀</w:t>
      </w:r>
      <w:r>
        <w:rPr/>
        <w:t>ⱡ</w:t>
      </w:r>
      <w:r>
        <w:rPr/>
        <w:t>뭱䯂㠴겘㧂戴⽄㩸冩頪뿂㞻⽐♶㭯⍒だ숥⻂睆梘䗍慒祇䠱䌽⭱偞딣轚漹渭</w:t>
      </w:r>
      <w:r>
        <w:rPr/>
        <w:t>ⴻ</w:t>
      </w:r>
      <w:r>
        <w:rPr/>
        <w:t>竂彷繶</w:t>
      </w:r>
      <w:r>
        <w:rPr/>
        <w:t>꧂</w:t>
      </w:r>
      <w:r>
        <w:rPr/>
        <w:t>畃牾㕬輩㤬顱権潕卨湒ㅢ扟捷⤫砪浉烂磂䑹⥥㏂汾껂쉬匭喻摲瑷䐫㘵扄冏⼬㞵夸濃稭畮</w:t>
      </w:r>
      <w:r>
        <w:rPr/>
        <w:t>⡆</w:t>
      </w:r>
      <w:r>
        <w:rPr/>
        <w:t>⼮吪漬쉟㴣쎥䲮</w:t>
      </w:r>
      <w:r>
        <w:rPr/>
        <w:t>⢩</w:t>
      </w:r>
      <w:r>
        <w:rPr/>
        <w:t>坃ꥮ⌦⥒䵳습䩓坹⩹㉓噐⍨㩯㝞╱㡟䁚</w:t>
      </w:r>
      <w:r>
        <w:rPr/>
        <w:t>ⶮ</w:t>
      </w:r>
      <w:r>
        <w:rPr/>
        <w:t>걟〣⍇捷晩櫂슥佲娳쵙忂㕉䵖㥇뽺ㅸ獫獨夰ꥸ싂獰毂䈷䥮숊栽偓庻⪱輶娦슻夭갮呔⩈䟂⭬뽚劻杊䅷싂瀮⭨伹䀪氻⾩堷归㤣垬殮䀪☮䂩㡶⒏</w:t>
      </w:r>
      <w:r>
        <w:rPr/>
        <w:t>Ⳃ</w:t>
      </w:r>
      <w:r>
        <w:rPr/>
        <w:t>摡쉺纬䭯</w:t>
      </w:r>
      <w:r>
        <w:rPr/>
        <w:t>ⷎ⹍</w:t>
      </w:r>
      <w:r>
        <w:rPr/>
        <w:t>迂㐷㍣榘桩挽心츫䚵獲僂瀽㡂猱顂䡡㓂ꍅ숹弣㥣䳂㉈⥠䆣슥睺넫䧎塸䖿癯썌슩⭷쏂測䅞盂硴縣</w:t>
      </w:r>
      <w:r>
        <w:rPr/>
        <w:t>ⷂꕖ</w:t>
      </w:r>
      <w:r>
        <w:rPr/>
        <w:t>橰Ⓕ惃뼯ㄲ</w:t>
      </w:r>
      <w:r>
        <w:rPr/>
        <w:t>ꥏꕙ</w:t>
      </w:r>
      <w:r>
        <w:rPr/>
        <w:t>懂勍⭊㝑묫榘겿㑖丽䶣⿂煪㬸긣슬剙ㅴ带牉㵪</w:t>
      </w:r>
      <w:r>
        <w:rPr/>
        <w:t>꤭</w:t>
      </w:r>
      <w:r>
        <w:rPr/>
        <w:t>䱇┪␻歩䂿㖱㨤犏癕䌪弪쉨놿츲䝲㩌⎿噪䉺♃싂偏畣恖⶘ꌴぐ䑈䱞쉥껂㍰␱汩ꅹ㕀⭋㑓쉣쌣堸眺갺⫂⍔⺱䩢睾</w:t>
      </w:r>
      <w:r>
        <w:rPr/>
        <w:t>ⵒ</w:t>
      </w:r>
      <w:r>
        <w:rPr/>
        <w:t>䴽㗎</w:t>
      </w:r>
      <w:r>
        <w:rPr/>
        <w:t>ꔪ</w:t>
      </w:r>
      <w:r>
        <w:rPr/>
        <w:t>뼰╉癬欶漩⬮渲穢䝌㍺煆漯元</w:t>
      </w:r>
      <w:r>
        <w:rPr/>
        <w:t>ⵇ</w:t>
      </w:r>
      <w:r>
        <w:rPr/>
        <w:t>呢枏挣剒슻⚡帯滂兪㘥ꍦ睹䝏칦椴䙍⿂숻⹱䝍䀪祒⩭⩺浵愦睅朶煲祦啀佞䛂☪싂汵䁷憩㚥</w:t>
      </w:r>
      <w:r>
        <w:rPr/>
        <w:t>Ⳏ</w:t>
      </w:r>
      <w:r>
        <w:rPr/>
        <w:t>毃충⑾⽶妩䵨洫くあ쵘녧슱ꌶ㕌쉞㙷땨䳍〸⽦畭兾䑇祳⨤</w:t>
      </w:r>
      <w:r>
        <w:rPr/>
        <w:t>ⲩ</w:t>
      </w:r>
      <w:r>
        <w:rPr/>
        <w:t>允坰杒딽㢩慂㬰太硋顮숴帳䌪睺뮿╓物⯂ꍴ숳䕌晗绂㋍㵾杷啧乶걢⑘쉂焽摺劣䑷旃㤰纬摠</w:t>
      </w:r>
      <w:r>
        <w:rPr/>
        <w:t>ꥈ╙</w:t>
      </w:r>
      <w:r>
        <w:rPr/>
        <w:t>畘쵧愪橴偸轇⩈㥏敶㧍嗂␮幏슮䑊椽唳嫂㝭矂╷㣂䴪깑⩎숸乔児汶뾮怩僂爬卯妮殬</w:t>
      </w:r>
      <w:r>
        <w:rPr/>
        <w:t>ꔶ┹</w:t>
      </w:r>
      <w:r>
        <w:rPr/>
        <w:t>椶彎桚䵴쉗⥕猵⤪㨺係佦但㯂奕偈♘쉥넨癞╔䱲畅⾩㙃쉸妥칀㭉㠥⭞到甥ꅪ㓂繏畸こ掩杩獠뽞戨꧎啓</w:t>
      </w:r>
      <w:r>
        <w:rPr/>
        <w:t>⡤ⲏ</w:t>
      </w:r>
      <w:r>
        <w:rPr/>
        <w:t>ꌸ쉭椷穾桸䵌</w:t>
      </w:r>
      <w:r>
        <w:rPr/>
        <w:t>ꦥ⌲</w:t>
      </w:r>
      <w:r>
        <w:rPr/>
        <w:t>쉤Ⓜ慘㥞⍴末吪⹁拂願⾵숪椷丣゘汹䱋嘬㣂噳帪ぴ걹㤭女轣숤쉖걀彺⵴땯暮쌬獴焪晄婚⵸㐶彩平㬣䣂숣偑촵딶겿⹱䡞曂甩숨癐쵥㉸弦䩰</w:t>
      </w:r>
      <w:r>
        <w:rPr/>
        <w:t>ꥊ</w:t>
      </w:r>
      <w:r>
        <w:rPr/>
        <w:t>輤땧㯂ㅈ칖㏂奱뭶슥幧㡏⛂쉖䍴㗂猶疱噪녋嫂㗂晅印</w:t>
      </w:r>
      <w:r>
        <w:rPr/>
        <w:t>ⵘ</w:t>
      </w:r>
      <w:r>
        <w:rPr/>
        <w:t>䘽剨塧⑳╓柂⵪⧃㓂䥏슘瘷撏硤㌣⨸ꌯ漤转攪</w:t>
      </w:r>
      <w:r>
        <w:rPr/>
        <w:t>ⵗ⌶</w:t>
      </w:r>
      <w:r>
        <w:rPr/>
        <w:t>奉䮮썡殿琱⩯卭</w:t>
      </w:r>
      <w:r>
        <w:rPr/>
        <w:t>⡏</w:t>
      </w:r>
      <w:r>
        <w:rPr/>
        <w:t>滂꥖쉵习礩썾쉔䵎䴭祆▏䴺쉤갸佐⭷껂浇兗ꍾ긊⥂杹樨쉙⛂싂ꍭ㭍幈췂⩵䩒栽係忍甪䐷繊癗뼳㡈濂⹨漩㤵䴵癎㵪쉣칭縨危쉱癑㏃</w:t>
      </w:r>
      <w:r>
        <w:rPr/>
        <w:t>⡂</w:t>
      </w:r>
      <w:r>
        <w:rPr/>
        <w:t>浈깎⼸硘塖䥣湳䵇頷䰽怺⬸䔸禬겏쉾싂⼹县⴯啘땤⪵㐰␪숪㝴戮⹴汕淍</w:t>
      </w:r>
      <w:r>
        <w:rPr/>
        <w:t>ⱓ</w:t>
      </w:r>
      <w:r>
        <w:rPr/>
        <w:t>潱顏圤燂徻江⸭쉣⩱焪碡帻䝴兇幥갩⒬刮嗂棂쉎썬繠䉈拂摷䨹獗</w:t>
      </w:r>
      <w:r>
        <w:rPr/>
        <w:t>ꕐ</w:t>
      </w:r>
      <w:r>
        <w:rPr/>
        <w:t>쉎㥱껂帤⍐䚥무⎡䞩牫⩙⪥딷潌〣䩘橞凂</w:t>
      </w:r>
      <w:r>
        <w:rPr/>
        <w:t>ꤱ</w:t>
      </w:r>
      <w:r>
        <w:rPr/>
        <w:t>䨭땯唭䉦碬壂슏䙯炮숱抩</w:t>
      </w:r>
      <w:r>
        <w:rPr/>
        <w:t>ⱃ</w:t>
      </w:r>
      <w:r>
        <w:rPr/>
        <w:t>剩憩敞</w:t>
      </w:r>
      <w:r>
        <w:rPr/>
        <w:t>ꗂ</w:t>
      </w:r>
      <w:r>
        <w:rPr/>
        <w:t>愪㡫㠺⥬딪癹⥒栥䥬㕴㑈䌳㘲췂瑕</w:t>
      </w:r>
      <w:r>
        <w:rPr/>
        <w:t>ꤵ</w:t>
      </w:r>
      <w:r>
        <w:rPr/>
        <w:t>㞮伴盂䃂秂摶〭䑬쉟穃参㩙晳搨쏎䉇瀦㵅쉶杖潾㙓⍒⨵뽧슮呒</w:t>
      </w:r>
      <w:r>
        <w:rPr/>
        <w:t>ⵓ</w:t>
      </w:r>
      <w:r>
        <w:rPr/>
        <w:t>쉋偐䥡⹮㒿⼴</w:t>
      </w:r>
      <w:r>
        <w:rPr/>
        <w:t>ꤣ</w:t>
      </w:r>
      <w:r>
        <w:rPr/>
        <w:t>瑙礱ㅄ뽄깁瘥璬䝈゘⭏걧恘쏂䀪䩒뽲匮♟⥏渪着役ㄲㅡ䈩㍏塳갬復䅁싂坟焻숷午䘱瘲欥燂⬶⥈湸칾⽯㖥瞱灆㵳䯂</w:t>
      </w:r>
      <w:r>
        <w:rPr/>
        <w:t>ꗃ</w:t>
      </w:r>
      <w:r>
        <w:rPr/>
        <w:t>慣껂싂杏噇슩䀻灁</w:t>
      </w:r>
      <w:r>
        <w:rPr/>
        <w:t>ꔩ</w:t>
      </w:r>
      <w:r>
        <w:rPr/>
        <w:t>㜷</w:t>
      </w:r>
      <w:r>
        <w:rPr/>
        <w:t>Ⱞ</w:t>
      </w:r>
      <w:r>
        <w:rPr/>
        <w:t>ꍇ竂Ⓧ䴭㍮ꍱ䶥樴恾悩噇</w:t>
      </w:r>
      <w:r>
        <w:rPr/>
        <w:t>ⱕ</w:t>
      </w:r>
      <w:r>
        <w:rPr/>
        <w:t>䩀㋂矂㟂䛂숮⹉夺坌㥉温㈰佢쉆恒뭉㈱㇂疡廂䢵무쉖⫂㌩獯轤㑊㙐低潞ꅒ䛎䊻牤扞䯂䩞欪䴮睙䍌獑䍹挫㕅⫂挮䑂ꅂ憿畂</w:t>
      </w:r>
      <w:r>
        <w:rPr/>
        <w:t>Ⱔ</w:t>
      </w:r>
      <w:r>
        <w:rPr/>
        <w:t>彟</w:t>
      </w:r>
      <w:r>
        <w:rPr/>
        <w:t>ꕞ</w:t>
      </w:r>
      <w:r>
        <w:rPr/>
        <w:t>㙋</w:t>
      </w:r>
      <w:r>
        <w:rPr/>
        <w:t>ꔻ</w:t>
      </w:r>
      <w:r>
        <w:rPr/>
        <w:t>㩹繇쉸楡偍숽㦘坮颻晳䬪쉫滂싂旂슣䘨김䂏슱畗㨺⽅⨩吴愵繌来⹺♒姃</w:t>
      </w:r>
      <w:r>
        <w:rPr/>
        <w:t>ⱈ</w:t>
      </w:r>
      <w:r>
        <w:rPr/>
        <w:t>㕈䏃珂坵灉瓂哂갪ꏂ숹쉗⍴⭫硵䝌礣飂㉏厡䳂灂⫂朻☤</w:t>
      </w:r>
      <w:r>
        <w:rPr/>
        <w:t>ⰸ</w:t>
      </w:r>
      <w:r>
        <w:rPr/>
        <w:t>녌䑎具䉂毂㴱圶硠皬쉊㶘䑅慑瓂浓갳惂滂쉇癤㉦슿䡵㝂</w:t>
      </w:r>
      <w:r>
        <w:rPr/>
        <w:t>ꤴ</w:t>
      </w:r>
      <w:r>
        <w:rPr/>
        <w:t>슥柂ꥦ䰱榡䭏剅뭊딷Ⓨ漱딩煹䤻澥偂쉺旂泂割沥⨵捬</w:t>
      </w:r>
      <w:r>
        <w:rPr/>
        <w:t>ꔸ⒏</w:t>
      </w:r>
      <w:r>
        <w:rPr/>
        <w:t>슩幘䭙ꍢ䗂枡飂繚〸</w:t>
      </w:r>
      <w:r>
        <w:rPr/>
        <w:t>⠪</w:t>
      </w:r>
      <w:r>
        <w:rPr/>
        <w:t>쉨偶숨⨰䧂瑩穄싂☵㡰幧䉳問楅숷⥃ꅀ瑧䤱</w:t>
      </w:r>
      <w:r>
        <w:rPr/>
        <w:t>⣍</w:t>
      </w:r>
      <w:r>
        <w:rPr/>
        <w:t>獥숵歂뿂䢻츤쉡⑐ꅍ彏⤪硘抡</w:t>
      </w:r>
      <w:r>
        <w:rPr/>
        <w:t>⣂</w:t>
      </w:r>
      <w:r>
        <w:rPr/>
        <w:t>橎儬䘷瑸묯쉗啵숺䑯䭪ꍠ㜪</w:t>
      </w:r>
      <w:r>
        <w:rPr/>
        <w:t>⠵</w:t>
      </w:r>
      <w:r>
        <w:rPr/>
        <w:t>놬⫂玩䣂㴪⑃꥖╞⌸榥䰥垡犩⽖숶쉄泂㬥扒禣䆬娳奷渤瞮懂䉗徥姂浴䆿싃</w:t>
      </w:r>
      <w:r>
        <w:rPr/>
        <w:t>ⵣ</w:t>
      </w:r>
      <w:r>
        <w:rPr/>
        <w:t>䰯權㬻뮮㵑䦩</w:t>
      </w:r>
      <w:r>
        <w:rPr/>
        <w:t>ꕁ</w:t>
      </w:r>
      <w:r>
        <w:rPr/>
        <w:t>佤⹞瘹䞡쉯繤</w:t>
      </w:r>
      <w:r>
        <w:rPr/>
        <w:t>ꗂ</w:t>
      </w:r>
      <w:r>
        <w:rPr/>
        <w:t>涵ㄭ⌴┰噢⭲猯쉄䉺뭩偦긲桢畾㭚⯂</w:t>
      </w:r>
      <w:r>
        <w:rPr/>
        <w:t>ꔻ</w:t>
      </w:r>
      <w:r>
        <w:rPr/>
        <w:t>柂晰䑤쉓싂싂㇂쉖⒬䏎칎漯⽇慸㛂當ꅯ杉䘺⥺䩪䉒柍문㉎拂潣㣂㇎挣用恮㦵㝾슏啹쉂䡠ꍅ㏂颩硂㵢慢ꍱ䈴㩭䉶숪測䢡䉰悻氵㙍싎摗偞녨䱲⵩攺㗂祋䭥呑搨⭪뮥䕾썘泂輸ꅟ㩧燂㠶⚮浤⹣劏쉫汈昬땟啇⩋</w:t>
      </w:r>
      <w:r>
        <w:rPr/>
        <w:t>ⰲ</w:t>
      </w:r>
      <w:r>
        <w:rPr/>
        <w:t>䨻숺䌦⍧쉓く슘㜻帰㌰彎䘪偭砸녷䭏稬牸奕轫㭆睂挻煷㭾⩮㑢䈷♢췂숫䵴䠯甩悮毂┩咏쌩</w:t>
      </w:r>
      <w:r>
        <w:rPr/>
        <w:t>ⴵ</w:t>
      </w:r>
      <w:r>
        <w:rPr/>
        <w:t>托轙㨪げ根檥뭈伹桋潣㥬╂橙个繌⑊</w:t>
      </w:r>
      <w:r>
        <w:rPr/>
        <w:t>Ⲭ⍠</w:t>
      </w:r>
      <w:r>
        <w:rPr/>
        <w:t>ꦣ</w:t>
      </w:r>
      <w:r>
        <w:rPr/>
        <w:t>㝨泂썟庩</w:t>
      </w:r>
      <w:r>
        <w:rPr/>
        <w:t>ꖡ</w:t>
      </w:r>
      <w:r>
        <w:rPr/>
        <w:t>ꄸㄬ轔숭在冣汰佚뼽</w:t>
      </w:r>
      <w:r>
        <w:rPr/>
        <w:t>ꕰ</w:t>
      </w:r>
      <w:r>
        <w:rPr/>
        <w:t>Ⳃ</w:t>
      </w:r>
      <w:r>
        <w:rPr/>
        <w:t>䍘涡⭭灥䫂桃⭹輥徿䭫兘惂帤湓㥈竂䦻넺㑁佖</w:t>
      </w:r>
      <w:r>
        <w:rPr/>
        <w:t>⠫</w:t>
      </w:r>
      <w:r>
        <w:rPr/>
        <w:t>㡲䔶㍘繁从䐩썹习剈祀䙞⽀㞵祎嘤♹♱촹䔹숹唻숮伺⑊噧</w:t>
      </w:r>
      <w:r>
        <w:rPr/>
        <w:t>⡭</w:t>
      </w:r>
      <w:r>
        <w:rPr/>
        <w:t>뿂⹮㭩쉞澘㔽䱄□繵獭祍橁⭁쉹偮敚纻畡㎩뿃亣캏歋昶갽儳䡟㬸</w:t>
      </w:r>
      <w:r>
        <w:rPr/>
        <w:t>ꤳ</w:t>
      </w:r>
      <w:r>
        <w:rPr/>
        <w:t>쉖쉧绂江冣䁧但⬪癯쉐㈪䕚䧂潆쉭ㄵ㝓䊘썢㚱䭥媵睖乪怷慙</w:t>
      </w:r>
      <w:r>
        <w:rPr/>
        <w:t>ꔶ</w:t>
      </w:r>
      <w:r>
        <w:rPr/>
        <w:t>敱嘲顩쉈⫂噥敕戨刪⹇숥쉑彲桩犿䭬帴盂⎩숻攨囂䤯㡙⍊坍㥬犵⩰뿂偪쉍</w:t>
      </w:r>
      <w:r>
        <w:rPr/>
        <w:t>꧂</w:t>
      </w:r>
      <w:r>
        <w:rPr/>
        <w:t>湁⸬쉄䍯佐㔳淃㍥婨㙑㕞☫䅂㕏쉨ㄦ飂湑</w:t>
      </w:r>
      <w:r>
        <w:rPr/>
        <w:t>ꕇ⬺</w:t>
      </w:r>
      <w:r>
        <w:rPr/>
        <w:t>浄幘䍅땏쉬䉃</w:t>
      </w:r>
      <w:r>
        <w:rPr/>
        <w:t>⢩</w:t>
      </w:r>
      <w:r>
        <w:rPr/>
        <w:t>汲녧ォ捹뮥䥾녣╖깵䙔싍⤬⩄쉰⼫硢乹䀲㯂绂䀦쉔甯婬㙷㔽䀭㥲ꍾ⭈곂畷쉐쉥墻歯䴯䠷楹牘촣쎻慦朽숥䑯⪿숲繳숣쉈の冬㐷⪏숯捯䆻珂싂ㅢ套䓂杘半サ㍍⵮䊘䆵䁾슱⥥</w:t>
      </w:r>
      <w:r>
        <w:rPr/>
        <w:t>ꤸ</w:t>
      </w:r>
      <w:r>
        <w:rPr/>
        <w:t>轣칄矂捹뽧㔸䝲奯䕹久獙拂祴摵潥⯂曂潐是䊮넰渱㖏飍潟媘㩲䑎卪祴㩞㝑瑉獾睺뽗仂欪</w:t>
      </w:r>
      <w:r>
        <w:rPr/>
        <w:t>⡨</w:t>
      </w:r>
      <w:r>
        <w:rPr/>
        <w:t>偘숱癳噥</w:t>
      </w:r>
      <w:r>
        <w:rPr/>
        <w:t>⡷</w:t>
      </w:r>
      <w:r>
        <w:rPr/>
        <w:t>廂㙊</w:t>
      </w:r>
      <w:r>
        <w:rPr/>
        <w:t>ⵕ</w:t>
      </w:r>
      <w:r>
        <w:rPr/>
        <w:t>䝷顚싂㘰顾숳녢䙚쉓䥞恄싂㭯</w:t>
      </w:r>
      <w:r>
        <w:rPr/>
        <w:t>⡗</w:t>
      </w:r>
      <w:r>
        <w:rPr/>
        <w:t>嚮弽潃䔲啦䁤弥숦湺佺洤䰰䞻湍瑟牾潩歯乶摦湔椊䄨捭睆뗂뭳ꍃ䌪㉞쉯䌦⍧䊮쵞㠶ㅈ婪㵉輶燂彺䄷슏</w:t>
      </w:r>
      <w:r>
        <w:rPr/>
        <w:t>ꦩ</w:t>
      </w:r>
      <w:r>
        <w:rPr/>
        <w:t>쉌繃㘪ꅇ싂佂썱췂⥲쉏숪때뼪⒏嗂㦱䭺桢</w:t>
      </w:r>
      <w:r>
        <w:rPr/>
        <w:t>ⷂ</w:t>
      </w:r>
      <w:r>
        <w:rPr/>
        <w:t>妩긨䕑啂圦瀺</w:t>
      </w:r>
      <w:r>
        <w:rPr/>
        <w:t>ⵢ</w:t>
      </w:r>
      <w:r>
        <w:rPr/>
        <w:t>넬칣䠶手帬䅩䠽墏欽䩊⩓噔剧╖敄㙒児쎏橆礪⎱슿㭖浯ꅈㅱ儭頺⪏㩧摥㑃뽞乮쉉♱♰顈ꅙ♅䅦뽢㍎</w:t>
      </w:r>
      <w:r>
        <w:rPr/>
        <w:t>⠲</w:t>
      </w:r>
      <w:r>
        <w:rPr/>
        <w:t>쉾⍭쉂㨣䄰奧婌問旂㡴歋⽸㘦玬⩂段캏숴毎䃎䓍仂䗂ㅵ汲侮勂숥媡殥</w:t>
      </w:r>
      <w:r>
        <w:rPr/>
        <w:t>ꖱ⥸</w:t>
      </w:r>
      <w:r>
        <w:rPr/>
        <w:t>캘祋㭱싃쵾⸪牑䏍</w:t>
      </w:r>
      <w:r>
        <w:rPr/>
        <w:t>ⵀ</w:t>
      </w:r>
      <w:r>
        <w:rPr/>
        <w:t>㙬䡲慱頤慌帱⑋䛍㨫復⏂恺⪻稯丮슮扏떿甶弥縭䘫⎮庡縹湚榵渲䉲啓ꆩ╋塚㭔牕敖숣榥煊轘楁㶡숽䌲걖帯䵂䡠ꅉ橷焸轔쉁椤佤쉮穦债潧⮱绂Ⓜ勂幊㘭懂坴唻䱧弥땾숣믍⯂ㅒ쉑敔匰忂疩爰</w:t>
      </w:r>
      <w:r>
        <w:rPr/>
        <w:t>ⵁ</w:t>
      </w:r>
      <w:r>
        <w:rPr/>
        <w:t>⡀</w:t>
      </w:r>
      <w:r>
        <w:rPr/>
        <w:t>ꥤ칖⸭懂쉕楈ㄹ뽫㙬⸺櫂䭨䕧쉈㋃桙㣂げ⭯쉍⑴춥恞</w:t>
      </w:r>
      <w:r>
        <w:rPr/>
        <w:t>ꔪ</w:t>
      </w:r>
      <w:r>
        <w:rPr/>
        <w:t>년焦숺硙㵲숫搪湩싂玘</w:t>
      </w:r>
      <w:r>
        <w:rPr/>
        <w:t>ⴤ</w:t>
      </w:r>
      <w:r>
        <w:rPr/>
        <w:t>剪歪䑟㕓</w:t>
      </w:r>
      <w:r>
        <w:rPr/>
        <w:t>ⴥ</w:t>
      </w:r>
      <w:r>
        <w:rPr/>
        <w:t>塑쉪䩢쉨㩪♣䈽帰䌣딵垬灕썵쉟猸牶熵凂</w:t>
      </w:r>
      <w:r>
        <w:rPr/>
        <w:t>ⷃ</w:t>
      </w:r>
      <w:r>
        <w:rPr/>
        <w:t>捣撘䙬伬摪쉒</w:t>
      </w:r>
      <w:r>
        <w:rPr/>
        <w:t>ⱦ</w:t>
      </w:r>
      <w:r>
        <w:rPr/>
        <w:t>ꤵ</w:t>
      </w:r>
      <w:r>
        <w:rPr/>
        <w:t>卹ꅣ⩑㤶⑬獇숸ㅟ䭄㍙頹뭶䝔獙㍏晥䈤뭫幦幄穫忂㍏</w:t>
      </w:r>
      <w:r>
        <w:rPr/>
        <w:t>ꦻ</w:t>
      </w:r>
      <w:r>
        <w:rPr/>
        <w:t>爩䭏䭚奫♄䉱噍㌪焱捯쉚䡏睫⨻숲쉣䀤䣃</w:t>
      </w:r>
      <w:r>
        <w:rPr/>
        <w:t>ⱖ</w:t>
      </w:r>
      <w:r>
        <w:rPr/>
        <w:t>椫彑恉楥싂䍰渭⥠䁥䠥슩䑵塩楮묭㫂湙싂싂⪻䕵壂嫎숯땧</w:t>
      </w:r>
      <w:r>
        <w:rPr/>
        <w:t>⠲</w:t>
      </w:r>
      <w:r>
        <w:rPr/>
        <w:t>䤷圬䁖습啈䫎扏汚䠭硲䶵㍍㑾擂檿캻煎灯⵾ꇂ츷싂眸</w:t>
      </w:r>
      <w:r>
        <w:rPr/>
        <w:t>ꥆ</w:t>
      </w:r>
      <w:r>
        <w:rPr/>
        <w:t>㨭没琥㬫瓂슘唬墡䍰쉄㍣喩䉯녙爲灘␨汦煷갪挣썞碘椬␵睎㜫숥倬位䑚楚窥縱㓂獮쉵쉞玩幒ꅃ믂슬䈮橤ガㄪ뭴쉄䢡去啵쏂敉쉙㪩껂㴥㈩係穖祉殩㢡輷䜯塃⌴ꅇ䅈䮮穊犣㙥潌䴩</w:t>
      </w:r>
      <w:r>
        <w:rPr/>
        <w:t>ⵀ</w:t>
      </w:r>
      <w:r>
        <w:rPr/>
        <w:t>싂毂╲슱㬴泂츤噳た汩剀欶쉲츮뗍䨷搩癤㐪牥䘲숫颣汶뗂쉰彟睭磂숹ㄺ㩈疩쉤뼳䱶奅猱梱䩓歶㖿쵉疮침뮻㥸梥扮厱쉄䅊婰忂䷂轷呅匊쉋숣⍑㴮䂘傏㭐啾⬰묬ꍫ㪏쉗떻奮盂䣂⶿ヂ㟂⑾瑩顸⯂䵦毂睔꥘婲坘</w:t>
      </w:r>
      <w:r>
        <w:rPr/>
        <w:t>ⵊ</w:t>
      </w:r>
      <w:r>
        <w:rPr/>
        <w:t>싍㍬ぇ䵡栯恇㙩⪻さ䔱橭뭖ち廎㵬쵫㜺兡썋畧⑶䱳䡎渰♥걎쉤䙬係婍㞻朴♇剈뭃숻歄熩朷쉇䡹쎩晤吤窮樱坈潤幙副㴩䰴娬参⽇琬汔쉢䶻厥席쉥喩㔱䅹♅䥰䵅假ꍥ扟䩗䩐䍹坃㐳䰨쉾숴坭桀湟摋슘♖稲ꅒ</w:t>
      </w:r>
      <w:r>
        <w:rPr/>
        <w:t>ⱁ</w:t>
      </w:r>
      <w:r>
        <w:rPr/>
        <w:t>䍨ꇍ⪏獹</w:t>
      </w:r>
      <w:r>
        <w:rPr/>
        <w:t>ꕟ</w:t>
      </w:r>
      <w:r>
        <w:rPr/>
        <w:t>갰癚勂兊䉖慒땐쉯䅀縯䍩쉀樽汒ㅸ䠯戶瘨걊䔲ㄦ橓ヂ畃</w:t>
      </w:r>
      <w:r>
        <w:rPr/>
        <w:t>ⱦ</w:t>
      </w:r>
      <w:r>
        <w:rPr/>
        <w:t>숪䍶묷唦䉠娳ꄬ䉫㠤輩挤㎵睭乯</w:t>
      </w:r>
      <w:r>
        <w:rPr/>
        <w:t>ꕘ</w:t>
      </w:r>
      <w:r>
        <w:rPr/>
        <w:t>琪쏃き氨埂⤭恒绍䣂䕇슿⭖</w:t>
      </w:r>
      <w:r>
        <w:rPr/>
        <w:t>ⱘ</w:t>
      </w:r>
      <w:r>
        <w:rPr/>
        <w:t>轵걓湁</w:t>
      </w:r>
      <w:r>
        <w:rPr/>
        <w:t>⡂</w:t>
      </w:r>
      <w:r>
        <w:rPr/>
        <w:t>㮮숽썢剳</w:t>
      </w:r>
      <w:r>
        <w:rPr/>
        <w:t>Ⳃ</w:t>
      </w:r>
      <w:r>
        <w:rPr/>
        <w:t>朷稩竂㌬帣걂䆩穧懂ꥳ䈤숭坃깦</w:t>
      </w:r>
      <w:r>
        <w:rPr/>
        <w:t>ⵊ</w:t>
      </w:r>
      <w:r>
        <w:rPr/>
        <w:t>숮╘䡴牾㵶帴쉢柂迂⹺⯂⌹</w:t>
      </w:r>
      <w:r>
        <w:rPr/>
        <w:t>ⱺ</w:t>
      </w:r>
      <w:r>
        <w:rPr/>
        <w:t>䋍⭁佇䀤祭䕟狎偧숫嚱쉠⍋灀쉡⤳汶熻偩琦碏쉢♊捳숵숷娫ㅟ䧎⍒㯂췂朴쉖䱣䂩慾晪䕳参掻칰쉌顸䮩䰭싃뾬ꄩ캱㐥㯎⽣坮䭟썑扇넪녢쉹桹⿂獕⒥忂暱剧戵な㬻佦㊵㡪繚幫暏䍯䝨佗뿂盂姎桇⍠䡥ꌽ昹䵚杭惂ꅎ汩惍㑃숰畣츯丷㈪</w:t>
      </w:r>
      <w:r>
        <w:rPr/>
        <w:t>꧂</w:t>
      </w:r>
      <w:r>
        <w:rPr/>
        <w:t>扣䡉건ꍨ숺暱</w:t>
      </w:r>
      <w:r>
        <w:rPr/>
        <w:t>ꗂ♗</w:t>
      </w:r>
      <w:r>
        <w:rPr/>
        <w:t>Ⳃ</w:t>
      </w:r>
      <w:r>
        <w:rPr/>
        <w:t>뮮썤ヂ</w:t>
      </w:r>
      <w:r>
        <w:rPr/>
        <w:t>⢘</w:t>
      </w:r>
      <w:r>
        <w:rPr/>
        <w:t>䡶깯⨫撻칌뭣깮␰♹氵⥉䑢㕦摕䵬떡參橩湙</w:t>
      </w:r>
      <w:r>
        <w:rPr/>
        <w:t>ꔮꔩ</w:t>
      </w:r>
      <w:r>
        <w:rPr/>
        <w:t>ⱏ</w:t>
      </w:r>
      <w:r>
        <w:rPr/>
        <w:t>䅍塨</w:t>
      </w:r>
      <w:r>
        <w:rPr/>
        <w:t>Ⳃ</w:t>
      </w:r>
      <w:r>
        <w:rPr/>
        <w:t>伥⌬◎쌬昬䝷晸쉧㕯숲杳䵔剥升땥汮ꍀ쉆湲橪</w:t>
      </w:r>
      <w:r>
        <w:rPr/>
        <w:t>꧂</w:t>
      </w:r>
      <w:r>
        <w:rPr/>
        <w:t>敾捂轋偹꥞</w:t>
      </w:r>
      <w:r>
        <w:rPr/>
        <w:t>ⵢ</w:t>
      </w:r>
      <w:r>
        <w:rPr/>
        <w:t>쉰䫂췍玏浀숮딶┣쉴㵷便倬纻⪮䡏⦡쉓潾敨敧敲稩㈴쵁쉶䅱睲</w:t>
      </w:r>
      <w:r>
        <w:rPr/>
        <w:t>⡩</w:t>
      </w:r>
      <w:r>
        <w:rPr/>
        <w:t>㜥摎䂣⤶煩싂ꄲ⨨祸䶿</w:t>
      </w:r>
      <w:r>
        <w:rPr/>
        <w:t>ꤥ</w:t>
      </w:r>
      <w:r>
        <w:rPr/>
        <w:t>㪩繷</w:t>
      </w:r>
      <w:r>
        <w:rPr/>
        <w:t>ⵋ</w:t>
      </w:r>
      <w:r>
        <w:rPr/>
        <w:t>榻燂楂睬㙬㕯っ㍃种换뽊쉇繀奈洵⩍ꄩ숭䑥슩丮쌱㖏瘳⥢ぉ</w:t>
      </w:r>
      <w:r>
        <w:rPr/>
        <w:t>ꤣ</w:t>
      </w:r>
      <w:r>
        <w:rPr/>
        <w:t>硷渮</w:t>
      </w:r>
      <w:r>
        <w:rPr/>
        <w:t>⢘</w:t>
      </w:r>
      <w:r>
        <w:rPr/>
        <w:t>䌰䵚㓂歘夤煄塴〣盂朳촻彧⤶㶩䁺洸顓♯㍸䡷⫂幈繊恊싂숩朱兂걏◂싂橌䛃䘷⻎窩哂쉪倨㭚숮卉</w:t>
      </w:r>
      <w:r>
        <w:rPr/>
        <w:t>ⰴ</w:t>
      </w:r>
      <w:r>
        <w:rPr/>
        <w:t>凂╅⩟놥忂䵣偹뭞쉯㡌晋쉐걆⵵䄵㡄嫂橶上特挰䙙</w:t>
      </w:r>
      <w:r>
        <w:rPr/>
        <w:t>⡑</w:t>
      </w:r>
      <w:r>
        <w:rPr/>
        <w:t>焲䫂쉾汴婉婥㧂䢡쉁儯쉾싂쉐卄䐸쉈扤䑹卅颩</w:t>
      </w:r>
      <w:r>
        <w:rPr/>
        <w:t>⡫</w:t>
      </w:r>
      <w:r>
        <w:rPr/>
        <w:t>佐復</w:t>
      </w:r>
      <w:r>
        <w:rPr/>
        <w:t>ꤰ⭰</w:t>
      </w:r>
      <w:r>
        <w:rPr/>
        <w:t>渥쉖涡䅉乭쉦숰桑㙳樯䥲妱쉤</w:t>
      </w:r>
      <w:r>
        <w:rPr/>
        <w:t>ⱐ</w:t>
      </w:r>
      <w:r>
        <w:rPr/>
        <w:t>ꅎ娷獗곃婫⫂猹ꥶ쎡甮싂朥浤쉦敟塶䭘祚喿樬⭥쉠扱숯祲숲䩶睖敯긦썣싂㍢櫂洲쉟輣垻깘慾槂䕹だ啳佧朹</w:t>
      </w:r>
      <w:r>
        <w:rPr/>
        <w:t>⡭</w:t>
      </w:r>
      <w:r>
        <w:rPr/>
        <w:t>䛍⸰♘깰뿂恣扉뽾懂숪뼫椨䀫瞱熻㛂畖畀唫飃怭김㑲壂┬车⹘뼲䡳槂窮䤹쉢支烂쉎䕬땉㉄泍䬩⼰㥢獆凂쉺䆏껎䠴╅攱䭤歠愷攺眯㮥䟎栯걒椶㇎⑶煒䱙㵰⽠뭌漩</w:t>
      </w:r>
      <w:r>
        <w:rPr/>
        <w:t>ꥄ⨺</w:t>
      </w:r>
      <w:r>
        <w:rPr/>
        <w:t>䂮┸숤갨稸㧂轓繆쎱</w:t>
      </w:r>
      <w:r>
        <w:rPr/>
        <w:t>ⵠ</w:t>
      </w:r>
      <w:r>
        <w:rPr/>
        <w:t>䎿曃㕏橫祲睶啀⫂쉘乸嚬稴椰⌹숤泎㡄䁇䒮┪痂䵲숳皩쉣싃䝊쉸䑨</w:t>
      </w:r>
      <w:r>
        <w:rPr/>
        <w:t>ⴺ</w:t>
      </w:r>
      <w:r>
        <w:rPr/>
        <w:t>楆숻榩⨨仃㈽獞⨲序쉹佮唨⤱楊쉊䱈⌴倵㉏婃숴橉숯</w:t>
      </w:r>
      <w:r>
        <w:rPr/>
        <w:t>⡆</w:t>
      </w:r>
      <w:r>
        <w:rPr/>
        <w:t>ꥨ楐挲⬫㕑㨮㑐⌲瑅毎嘸楌橋걨䔬䛂㡗煉췂敬ぴꄳ쵴䳃烂䃂숪싂颱橫忂⑧䌹并嘩穕숱쉥</w:t>
      </w:r>
      <w:r>
        <w:rPr/>
        <w:t>ꕡ</w:t>
      </w:r>
      <w:r>
        <w:rPr/>
        <w:t>橩手ꌤ爩⼹滍傥</w:t>
      </w:r>
      <w:r>
        <w:rPr/>
        <w:t>ꥄ</w:t>
      </w:r>
      <w:r>
        <w:rPr/>
        <w:t>뾘⍧䩎硳䭧恫깁⩋숨䩞獱捘个䡦塇䍥匩䃂촭噍亮乺䥎畨㪩彏懂噄婆呕戸촵湭䴴㐯숦澣䞘</w:t>
      </w:r>
      <w:r>
        <w:rPr/>
        <w:t>ⲵ</w:t>
      </w:r>
      <w:r>
        <w:rPr/>
        <w:t>쉴礭潥刲␹䤻穙䅇奪䣍匪常参䁌쉫僂쉍偐䱩䷂漬쉕슱⎿殱䜤㬫䤩㩟伳⦘㘺</w:t>
      </w:r>
      <w:r>
        <w:rPr/>
        <w:t>⠭</w:t>
      </w:r>
      <w:r>
        <w:rPr/>
        <w:t>洴놮䥉幹뾣䵗껎囂癵繟䰮⑀奰㑉癞睤㙗摉渮</w:t>
      </w:r>
      <w:r>
        <w:rPr/>
        <w:t>ꤨ</w:t>
      </w:r>
      <w:r>
        <w:rPr/>
        <w:t>暵♍녙灳⮮숹⨣坘拎榩ꥭ쉃㡬昷〦㤷偶䑵촳揂㔨瑀繾㍭祮㝰填乭ꅤ稸䙹䕄埂싂ꎱ</w:t>
      </w:r>
      <w:r>
        <w:rPr/>
        <w:t>⢻</w:t>
      </w:r>
      <w:r>
        <w:rPr/>
        <w:t>摤☪⽰元睞爫</w:t>
      </w:r>
      <w:r>
        <w:rPr/>
        <w:t>ꥀꥃ</w:t>
      </w:r>
      <w:r>
        <w:rPr/>
        <w:t>琳䛍吥뭱䵀潂硆숫쎥⽘뽶◂䃍䀺欳焨㊵䕺싂⬩㤭灁挵畓넱⩮櫃</w:t>
      </w:r>
      <w:r>
        <w:rPr/>
        <w:t>꧂</w:t>
      </w:r>
      <w:r>
        <w:rPr/>
        <w:t>睙稤䄳춱㭀砷偗搦倯晖숲彈颬⼶싎⯂</w:t>
      </w:r>
      <w:r>
        <w:rPr/>
        <w:t>ⷂ</w:t>
      </w:r>
      <w:r>
        <w:rPr/>
        <w:t>떏쉙♳땅㙁쉬㨻剂椤㩆곂䅠걈㮏煑佩劣ꅺ숹䑖㑫轣ㅺ轍攲⩠쉴㩠㯎䠻磂廍㵇婈轹</w:t>
      </w:r>
      <w:r>
        <w:rPr/>
        <w:t>ꤽ</w:t>
      </w:r>
      <w:r>
        <w:rPr/>
        <w:t>㭆繓싂</w:t>
      </w:r>
      <w:r>
        <w:rPr/>
        <w:t>ꔵ⹯</w:t>
      </w:r>
      <w:r>
        <w:rPr/>
        <w:t>嚻瑟꺣繭䵩</w:t>
      </w:r>
      <w:r>
        <w:rPr/>
        <w:t>ꕘ</w:t>
      </w:r>
      <w:r>
        <w:rPr/>
        <w:t>⻂㝉丰</w:t>
      </w:r>
      <w:r>
        <w:rPr/>
        <w:t>ꥅ</w:t>
      </w:r>
      <w:r>
        <w:rPr/>
        <w:t>䲵呶䡤奍쉎疻均搊卆䑄勂썱䵔棂婪䱴㫂㭸숩䵍乔㠵洱쉺⹐捩嫂Ⓜ숫慳긳칺幷扤剑炣䵞礥</w:t>
      </w:r>
      <w:r>
        <w:rPr/>
        <w:t>ⷂ</w:t>
      </w:r>
      <w:r>
        <w:rPr/>
        <w:t>䑶楘</w:t>
      </w:r>
      <w:r>
        <w:rPr/>
        <w:t>Ⳃ</w:t>
      </w:r>
      <w:r>
        <w:rPr/>
        <w:t>撩噴녒睁⒡轰ꅉ㴴㈻㖩乫溬䲵ꆩ听區牲飂毂奭㙃摭쉮꥕숮䰹獰䝷疮穃㭢슿䙵繥䢿坖䏂塰啲畲毂灴繺㑎洵浳걙䁶䱧⑊䯍䕶카剚氪獇䂻</w:t>
      </w:r>
      <w:r>
        <w:rPr/>
        <w:t>Ɱ</w:t>
      </w:r>
      <w:r>
        <w:rPr/>
        <w:t>ㅺ問㵭窿〥</w:t>
      </w:r>
      <w:r>
        <w:rPr/>
        <w:t>⢿</w:t>
      </w:r>
      <w:r>
        <w:rPr/>
        <w:t>偳㢿</w:t>
      </w:r>
      <w:r>
        <w:rPr/>
        <w:t>ⵤ</w:t>
      </w:r>
      <w:r>
        <w:rPr/>
        <w:t>䡓</w:t>
      </w:r>
      <w:r>
        <w:rPr/>
        <w:t>ⲿ</w:t>
      </w:r>
      <w:r>
        <w:rPr/>
        <w:t>橫捄䑟㵭埂捓㙸㉅梮瑩⛂渫쉲䐺땺쵙썔畹딥䱯䭔묬橴</w:t>
      </w:r>
      <w:r>
        <w:rPr/>
        <w:t>ꔤꦡ⩕</w:t>
      </w:r>
      <w:r>
        <w:rPr/>
        <w:t>㥤步顤⚘攬汨䗍が奴쉪癡爤㋂䱥③庮扯䥂ㄲ挫⍓ꍡ娻䕒喩⭥杯攺슩狃凍牓䋃쉂╨琨颩ꍳ䆵뭆ꅥ╰烂未⸭쉭뭰숳割㨩䱭</w:t>
      </w:r>
      <w:r>
        <w:rPr/>
        <w:t>ⱁ</w:t>
      </w:r>
      <w:r>
        <w:rPr/>
        <w:t>ㄺ䀤䥵䵑䇂슩</w:t>
      </w:r>
      <w:r>
        <w:rPr/>
        <w:t>꧂</w:t>
      </w:r>
      <w:r>
        <w:rPr/>
        <w:t>ㅐ灘⶿湙싂䃂슬ㄤ쉣根眯繚슏䁈䋂⩵싂⌦</w:t>
      </w:r>
      <w:r>
        <w:rPr/>
        <w:t>ꥍ</w:t>
      </w:r>
      <w:r>
        <w:rPr/>
        <w:t>쉹ꥱ睌眨稭䒩㜫輻</w:t>
      </w:r>
      <w:r>
        <w:rPr/>
        <w:t>ꥂ</w:t>
      </w:r>
      <w:r>
        <w:rPr/>
        <w:t>䥨뭡⭩㝣⥯뽖슿牰獞䁌쉅漤剞繡䑇</w:t>
      </w:r>
      <w:r>
        <w:rPr/>
        <w:t>⡠</w:t>
      </w:r>
      <w:r>
        <w:rPr/>
        <w:t>㕋じ⌲轘整⑳桅恲썸弳ァ擂䍀嘲쉺潓싍䜽⍦쉧値浓匮䳂⩭戮剮渤</w:t>
      </w:r>
      <w:r>
        <w:rPr/>
        <w:t>⠥</w:t>
      </w:r>
      <w:r>
        <w:rPr/>
        <w:t>䕋묹㴫⌸⑬祣䩊剐潈갣穬姂振墻묣堦潔숬숻⍙⩢浕渨쵳横硆䛂ꅁ掻쉓损恏⌯㙧쉳⑞捁⼺弱杀当顤愷뇂㶏縴疮顕⭊슩㉒櫂呖硩纩䭏⍕眴싂䆩橃䓂柂䀫穸㵅掩洶쉪㍣䣂慤䤱㍫剌䄤牬쉞⍎墡</w:t>
      </w:r>
      <w:r>
        <w:rPr/>
        <w:t>ꦩ</w:t>
      </w:r>
      <w:r>
        <w:rPr/>
        <w:t>췎憥슬桇넹⭨剫䅐捌぀격睬磂穢䍳</w:t>
      </w:r>
      <w:r>
        <w:rPr/>
        <w:t>⠩Ⓜ</w:t>
      </w:r>
      <w:r>
        <w:rPr/>
        <w:t>싎䠪其䕙쎣㥶顤㵠䛂䤪䨶䓂牷序⬻쉳愳⵮湉䵐幎⍉湚元轲瘻兓칊⍟⴯捤乵</w:t>
      </w:r>
      <w:r>
        <w:rPr/>
        <w:t>ꔳ</w:t>
      </w:r>
      <w:r>
        <w:rPr/>
        <w:t>놥촰㴣栬汖頩滃顠ㅑ♪⬶颣竂怯⍳♥亩⤶䲬擂ꍂꥩ䍁슿う⩓㩃䖩千뭳츭嚻⽱뾣濂⨤㍃</w:t>
      </w:r>
      <w:r>
        <w:rPr/>
        <w:t>ꕢ</w:t>
      </w:r>
      <w:r>
        <w:rPr/>
        <w:t>濂䋂䖏췂䵟</w:t>
      </w:r>
      <w:r>
        <w:rPr/>
        <w:t>ꥆꤶ♢</w:t>
      </w:r>
      <w:r>
        <w:rPr/>
        <w:t>䰣䏂㦿瑑⌴슱</w:t>
      </w:r>
      <w:r>
        <w:rPr/>
        <w:t>ⵡ</w:t>
      </w:r>
      <w:r>
        <w:rPr/>
        <w:t>숩⿍䱘믂轈⩢桰㈰숮㏂䎣숱攫辮</w:t>
      </w:r>
      <w:r>
        <w:rPr/>
        <w:t>ꤣ</w:t>
      </w:r>
      <w:r>
        <w:rPr/>
        <w:t>剖싂㝟</w:t>
      </w:r>
      <w:r>
        <w:rPr/>
        <w:t>ⵍ</w:t>
      </w:r>
      <w:r>
        <w:rPr/>
        <w:t>兓抩偨洴睅쌹</w:t>
      </w:r>
      <w:r>
        <w:rPr/>
        <w:t>Ⱕ</w:t>
      </w:r>
      <w:r>
        <w:rPr/>
        <w:t>䏂䱊ꇂ䱋갨煖濂棂婙</w:t>
      </w:r>
      <w:r>
        <w:rPr/>
        <w:t>ꤺ</w:t>
      </w:r>
      <w:r>
        <w:rPr/>
        <w:t>㘥숳潄働畺⽘쉗捔㴳疱뽃⩫㝀⍈슏㇂</w:t>
      </w:r>
      <w:r>
        <w:rPr/>
        <w:t>ꔬ⩒</w:t>
      </w:r>
      <w:r>
        <w:rPr/>
        <w:t>墬䀫</w:t>
      </w:r>
      <w:r>
        <w:rPr/>
        <w:t>ⵞ</w:t>
      </w:r>
      <w:r>
        <w:rPr/>
        <w:t>숱卒싃㏂ꌫ止㨹兠湱㐊顈깎嚩沩氫⹟牺깂批긯ꍮ</w:t>
      </w:r>
      <w:r>
        <w:rPr/>
        <w:t>꧂☥</w:t>
      </w:r>
      <w:r>
        <w:rPr/>
        <w:t>땎촫幒ꇂ♇㌣</w:t>
      </w:r>
      <w:r>
        <w:rPr/>
        <w:t>ⵤ</w:t>
      </w:r>
      <w:r>
        <w:rPr/>
        <w:t>慶䍚㩑쉾瑕쉠丹捹㍫扦䕾戲㡖汭䐪㌪盂쉋晖抬䪥㐹瓂根䍭䕆憥瑃穙瑮♎⽬琲睡ㄭ⽋쉱洣쵃䞮䉆ㅴ⥗촨䄱쉊䝹槎⫂媣琰⸦⍭㡓婾橦⍚䥳땁쉦⻂쉢슏响싎쌨쉗ヂ곂놡汫췂</w:t>
      </w:r>
      <w:r>
        <w:rPr/>
        <w:t>ꕀ</w:t>
      </w:r>
      <w:r>
        <w:rPr/>
        <w:t>辩䰺쉹噊磂彆╰䕫墵䂬䥩쉕숳窻䉘숨♸䈭䀶澱㑰顲廂稳㇂埂楖</w:t>
      </w:r>
      <w:r>
        <w:rPr/>
        <w:t>Ⳏ</w:t>
      </w:r>
      <w:r>
        <w:rPr/>
        <w:t>䛂ㅄ浴쉀㝭瞡ꌩ⹃眰ㅪ帻瞮㵶瞏ꏂ싂橂挻僂㌳䁩䭐㡸䓂걂株廂猲厣㕰</w:t>
      </w:r>
      <w:r>
        <w:rPr/>
        <w:t>ⵈ</w:t>
      </w:r>
      <w:r>
        <w:rPr/>
        <w:t>殣</w:t>
      </w:r>
      <w:r>
        <w:rPr/>
        <w:t>⠪</w:t>
      </w:r>
      <w:r>
        <w:rPr/>
        <w:t>㤣⿂</w:t>
      </w:r>
      <w:r>
        <w:rPr/>
        <w:t>ꥈ</w:t>
      </w:r>
      <w:r>
        <w:rPr/>
        <w:t>ꥳ婙淂㒻睶杪撏쉐焳ꄨ숨煋瑌쉄췂슩</w:t>
      </w:r>
      <w:r>
        <w:rPr/>
        <w:t>⢏</w:t>
      </w:r>
      <w:r>
        <w:rPr/>
        <w:t>斬슘摂晐伩⌨⻂捙洨䑈啱兤긶䜺뽃版渹䢘⑹䙃㎱擂澻Ⓜ牍㷂祏쉴沵╘놵楡松긳敓汲⑞縭쉂穩産瘨剡</w:t>
      </w:r>
      <w:r>
        <w:rPr/>
        <w:t>Ⱟ</w:t>
      </w:r>
      <w:r>
        <w:rPr/>
        <w:t>䆡䮩䵸쉔㵙忂煏佢劏</w:t>
      </w:r>
      <w:r>
        <w:rPr/>
        <w:t>⡢</w:t>
      </w:r>
      <w:r>
        <w:rPr/>
        <w:t>澘牍儣⤤♂䝾캡䅨⭕♡쉠䑢㖿輮숰禣樤坰⥤☪敉䘥딬猻卢揂⏍発卭斬㍖䉫쉁⹢爪</w:t>
      </w:r>
      <w:r>
        <w:rPr/>
        <w:t>ꗂ</w:t>
      </w:r>
      <w:r>
        <w:rPr/>
        <w:t>췂瑳㝅煤ꇂ쉯㠭껂걳机撿杕곍椰懍獁侵䱵♞幍컂㝉쉑ꍑ㩇䝂兣㶩䢱伫㏂䵙뽆쵣</w:t>
      </w:r>
      <w:r>
        <w:rPr/>
        <w:t>꥟⹊</w:t>
      </w:r>
      <w:r>
        <w:rPr/>
        <w:t>畬쉒浵琽딪쉯姂䮩䤬偱厱䡇徣ꥵ⨬쵍怬嘬匱橖쉪㙫㫂疿⎏棂干狍뽈縥徬穂┦低唱쉹䙶⑂쏎止䰽㵪㙠췂⺿⍲㤭㬫㍤彯摂䙤扇祣⹴㉏䙍墥녉湔</w:t>
      </w:r>
      <w:r>
        <w:rPr/>
        <w:t>⣂</w:t>
      </w:r>
      <w:r>
        <w:rPr/>
        <w:t>顓䛂㉋庩䱆쉈特い䤪㭙</w:t>
      </w:r>
      <w:r>
        <w:rPr/>
        <w:t>ꤸ</w:t>
      </w:r>
      <w:r>
        <w:rPr/>
        <w:t>榮咡</w:t>
      </w:r>
      <w:r>
        <w:rPr/>
        <w:t>ⷂ</w:t>
      </w:r>
      <w:r>
        <w:rPr/>
        <w:t>暮娰橦轃呮杲琰ꍊ灩奚쌶瑉㍬⨭穋䂏稥獘䙗杹꥔䝐眳水숻싃䘰䭹䐴碮㨷㙸牐䞩쉤㝤⏃</w:t>
      </w:r>
      <w:r>
        <w:rPr/>
        <w:t>Ⱡ</w:t>
      </w:r>
      <w:r>
        <w:rPr/>
        <w:t>壂㧃晃畁樦㩨䪣䭋公潾쉯⸦祡썕쉩䭰</w:t>
      </w:r>
      <w:r>
        <w:rPr/>
        <w:t>ⱷ╾</w:t>
      </w:r>
      <w:r>
        <w:rPr/>
        <w:t>ㅴ壂⮘쉹ㄣ㉊甪皩䲡愷焳㥄넱숵슻噾歏售䵲眭婮㍆爳칏쉠䟂桨䚩㍊淂녫昻⹤◃쉏㡣㙓싂歘疣ꍋ⩅轗䗂婭㵾숺</w:t>
      </w:r>
      <w:r>
        <w:rPr/>
        <w:t>⣂</w:t>
      </w:r>
      <w:r>
        <w:rPr/>
        <w:t>쉧걋䈤㉍⧍兞瀭捓䙰吮䭱刵䱃쵤瑮</w:t>
      </w:r>
      <w:r>
        <w:rPr/>
        <w:t>ꦩ</w:t>
      </w:r>
      <w:r>
        <w:rPr/>
        <w:t>迂캩ꥪ塕偷䔳婾칓㕾假䜯慦㘹슻瀤㜫</w:t>
      </w:r>
      <w:r>
        <w:rPr/>
        <w:t>⠊</w:t>
      </w:r>
      <w:r>
        <w:rPr/>
        <w:t>쉳疬⩷칧㠫书噄轒㉲㭃뽰焫쉗䩶敬畗䍅滃桉⑭榱灺壂촨건</w:t>
      </w:r>
      <w:r>
        <w:rPr/>
        <w:t>⡙</w:t>
      </w:r>
      <w:r>
        <w:rPr/>
        <w:t>깱䥃⴪㕮䖡侩潰硤偵杚䶮뼪⺮嘴</w:t>
      </w:r>
      <w:r>
        <w:rPr/>
        <w:t>ꗎ</w:t>
      </w:r>
      <w:r>
        <w:rPr/>
        <w:t>쉳쉴伪</w:t>
      </w:r>
      <w:r>
        <w:rPr/>
        <w:t>ꕂ</w:t>
      </w:r>
      <w:r>
        <w:rPr/>
        <w:t>䉭么⩕㗂슩䠫漣䩡夣㝔㤽⥀</w:t>
      </w:r>
      <w:r>
        <w:rPr/>
        <w:t>ꦥ</w:t>
      </w:r>
      <w:r>
        <w:rPr/>
        <w:t>㍚㉷䡸ぃ㪡숽숭㙔츽䕀皩⹉ꥴ⍱瑭숮숦楘䭪䔫㠤彦囂䈩娸䍓眴敖㜨痂䍯㘻</w:t>
      </w:r>
      <w:r>
        <w:rPr/>
        <w:t>ꔵ</w:t>
      </w:r>
      <w:r>
        <w:rPr/>
        <w:t>㜻啹⍾祡攬㥐⚿娸쎩ㅎ湭㑀䍅䁭䝙䂻榣捌温ꍔ䡚䅘檡牃</w:t>
      </w:r>
      <w:r>
        <w:rPr/>
        <w:t>ⱟ</w:t>
      </w:r>
      <w:r>
        <w:rPr/>
        <w:t>癦圮浵桪♗뼹轴</w:t>
      </w:r>
      <w:r>
        <w:rPr/>
        <w:t>꧂</w:t>
      </w:r>
      <w:r>
        <w:rPr/>
        <w:t>쉾晟⨮떱⴫沣쉋떡㙆</w:t>
      </w:r>
      <w:r>
        <w:rPr/>
        <w:t>ⴺ</w:t>
      </w:r>
      <w:r>
        <w:rPr/>
        <w:t>祎䠯넭ㅸ偅ꅹ</w:t>
      </w:r>
      <w:r>
        <w:rPr/>
        <w:t>ꖬ</w:t>
      </w:r>
      <w:r>
        <w:rPr/>
        <w:t>晰</w:t>
      </w:r>
      <w:r>
        <w:rPr/>
        <w:t>ⴲ</w:t>
      </w:r>
      <w:r>
        <w:rPr/>
        <w:t>㙩⫍摮숲晠轨摍湴べꥭ⼣扄価슣</w:t>
      </w:r>
      <w:r>
        <w:rPr/>
        <w:t>ꤨ</w:t>
      </w:r>
      <w:r>
        <w:rPr/>
        <w:t>넲䋂숻⌨⑺徣␨⨸⭮坉䵅湍뭈⼽㩹形㔨</w:t>
      </w:r>
      <w:r>
        <w:rPr/>
        <w:t>⡃</w:t>
      </w:r>
      <w:r>
        <w:rPr/>
        <w:t>㠽繣␺⹏欫僂⹈</w:t>
      </w:r>
      <w:r>
        <w:rPr/>
        <w:t>Ⱙ</w:t>
      </w:r>
      <w:r>
        <w:rPr/>
        <w:t>挪繱뭕堵冣ꇃ圵㉭焦숤䘥睙枩捓㪥擂乎伻祁幯ꇍ</w:t>
      </w:r>
      <w:r>
        <w:rPr/>
        <w:t>ꥀ⍞</w:t>
      </w:r>
      <w:r>
        <w:rPr/>
        <w:t>㥶䤤ꥴ䅉灑⨪頳슥偅佊⽘</w:t>
      </w:r>
      <w:r>
        <w:rPr/>
        <w:t>⠥</w:t>
      </w:r>
      <w:r>
        <w:rPr/>
        <w:t>㌤쌴ꍎ砽⹮弲䕦敍竂ꆿ▥뾡㝧曂</w:t>
      </w:r>
      <w:r>
        <w:rPr/>
        <w:t>ꔫ</w:t>
      </w:r>
      <w:r>
        <w:rPr/>
        <w:t>䯂傏奁垣奋顥숥潮⒏獤皩㑧䥪轱伪恙歠䪥攲煷㵀梻痍穐瑹嘵䈪奆땴쉸⼸沵쉸丨䌽</w:t>
      </w:r>
      <w:r>
        <w:rPr/>
        <w:t>⡂</w:t>
      </w:r>
      <w:r>
        <w:rPr/>
        <w:t>亘䭟椩煓䦬栵慢뭙</w:t>
      </w:r>
      <w:r>
        <w:rPr/>
        <w:t>ꤷ</w:t>
      </w:r>
      <w:r>
        <w:rPr/>
        <w:t>䑳癑兂䍃</w:t>
      </w:r>
      <w:r>
        <w:rPr/>
        <w:t>ⱱ</w:t>
      </w:r>
      <w:r>
        <w:rPr/>
        <w:t>䍂</w:t>
      </w:r>
      <w:r>
        <w:rPr/>
        <w:t>ꕦ</w:t>
      </w:r>
      <w:r>
        <w:rPr/>
        <w:t>柎숻㨮⨻嗂쉞䡄숩䎥扣㈦</w:t>
      </w:r>
      <w:r>
        <w:rPr/>
        <w:t>ꖱ</w:t>
      </w:r>
      <w:r>
        <w:rPr/>
        <w:t>灅嘻畋숭⬵洨캡塢䅩磂䁾瑎䬬䷍ꄷ兡輪㥒㍴え䵈呺壂つ⪩⹘圬ꅫ偂</w:t>
      </w:r>
      <w:r>
        <w:rPr/>
        <w:t>ꔥ</w:t>
      </w:r>
      <w:r>
        <w:rPr/>
        <w:t>杳⿃奲恳䢩䥰쉑凂숶䐬㵧䐥轰㶻䵟⍑ヂ깍䉳䞱楢㌰捖⿂쌶照㕵婧噸쉥祤杰渱湦</w:t>
      </w:r>
      <w:r>
        <w:rPr/>
        <w:t>ꦬ␰</w:t>
      </w:r>
      <w:r>
        <w:rPr/>
        <w:t>녎堲怷</w:t>
      </w:r>
      <w:r>
        <w:rPr/>
        <w:t>ⱊ</w:t>
      </w:r>
      <w:r>
        <w:rPr/>
        <w:t>䭾㫂廂勂쉐䡊椺奞䡙秂泂伲쉗⸱埂⩐剥瑐䵍復</w:t>
      </w:r>
      <w:r>
        <w:rPr/>
        <w:t>ꦩ</w:t>
      </w:r>
      <w:r>
        <w:rPr/>
        <w:t>擂䆵</w:t>
      </w:r>
      <w:r>
        <w:rPr/>
        <w:t>ⱏ</w:t>
      </w:r>
      <w:r>
        <w:rPr/>
        <w:t>敄◂楑慥쉗啳濂慥喩椱畓㟃㯂슱녺⬣嘯䧂⥢槎뮥磂┳䫂㵩걥䪵幗㭺楬</w:t>
      </w:r>
      <w:r>
        <w:rPr/>
        <w:t>ⵀ</w:t>
      </w:r>
      <w:r>
        <w:rPr/>
        <w:t>䓎〦㕎墮繲촰䅤䕢䵍搹㪡㡈洨婎딸渽</w:t>
      </w:r>
      <w:r>
        <w:rPr/>
        <w:t>ꔨ</w:t>
      </w:r>
      <w:r>
        <w:rPr/>
        <w:t>쉷桂⻃䱰住撩①弤塉倣燎꥘♋䨰牅扈</w:t>
      </w:r>
      <w:r>
        <w:rPr/>
        <w:t>⡸</w:t>
      </w:r>
      <w:r>
        <w:rPr/>
        <w:t>幟㘳䔰격</w:t>
      </w:r>
      <w:r>
        <w:rPr/>
        <w:t>ⱁ</w:t>
      </w:r>
      <w:r>
        <w:rPr/>
        <w:t>싂꺿⭧淂砪쎩䥲☯ꆥ妿⩪゘掱璵摙㒣桳쉮쉒迎뼣㧂걾㪩夵♎䇂쉙珂춿嗂抩♨干㥔</w:t>
      </w:r>
      <w:r>
        <w:rPr/>
        <w:t>ꗂ</w:t>
      </w:r>
      <w:r>
        <w:rPr/>
        <w:t>ꇂ</w:t>
      </w:r>
      <w:r>
        <w:rPr/>
        <w:t>Ⳃ</w:t>
      </w:r>
      <w:r>
        <w:rPr/>
        <w:t>汶⥓㙥䍺悮轒ㄩ</w:t>
      </w:r>
      <w:r>
        <w:rPr/>
        <w:t>ꤸ</w:t>
      </w:r>
      <w:r>
        <w:rPr/>
        <w:t>橩쉍玏帊쉄㕐㭸⦩㭊㭗仂䙄㡶湸㉦䦩汘㕥쉲뽭噏⑪숻䐩䙒桵兣거抮扐땍祠硇輤ꍸ䩗彮熣珂扐扢京╘戽싂⥥쉚繱潓뗂깧灵䒵歘壎祖浹浧䃃䵑椬䘽彫冩䜱儺捦㑃숹䷂㫂炵影싂倫夥쉂当欻ꎏ䥲</w:t>
      </w:r>
      <w:r>
        <w:rPr/>
        <w:t>꧂</w:t>
      </w:r>
      <w:r>
        <w:rPr/>
        <w:t>䩅炏⹎䑳싂캬㗂涩쉚⭋䄱噏䑄긯獫䀲묫</w:t>
      </w:r>
      <w:r>
        <w:rPr/>
        <w:t>ⵀ</w:t>
      </w:r>
      <w:r>
        <w:rPr/>
        <w:t>敂</w:t>
      </w:r>
      <w:r>
        <w:rPr/>
        <w:t>ꤷ</w:t>
      </w:r>
      <w:r>
        <w:rPr/>
        <w:t>咵剌伮䁘牢슮⬸㥴浵奕砤겥漱垱搵</w:t>
      </w:r>
      <w:r>
        <w:rPr/>
        <w:t>ꕾ</w:t>
      </w:r>
      <w:r>
        <w:rPr/>
        <w:t>浸轥挴숬塉㵏쉇㷂澻狂㩳녧㜪⑧</w:t>
      </w:r>
      <w:r>
        <w:rPr/>
        <w:t>⣂</w:t>
      </w:r>
      <w:r>
        <w:rPr/>
        <w:t>땏楧祸칗⭱㦵㡱䉲㝑촸䍑╢渣朤숹橕佒╮䁞婵쵡숷况㝫汞繘傿剎楅伹숭쉲⼰䌸牃</w:t>
      </w:r>
      <w:r>
        <w:rPr/>
        <w:t>⡺</w:t>
      </w:r>
      <w:r>
        <w:rPr/>
        <w:t>弸娣囂浩㌮쉬劮勂⑲쉭㍃剡⮡㪵礥桺㚩㉸䱣輫揂娥㶣傣曂穭䥘䙴歐轷敩㭅啇䏎묹㡕⩚싂畑恆숩⾬꥔桬员쵉걑</w:t>
      </w:r>
      <w:r>
        <w:rPr/>
        <w:t>ⰶ</w:t>
      </w:r>
      <w:r>
        <w:rPr/>
        <w:t>㍋䀴슿␽異⨳쉨匪␯쌩䝦扇䭤吩㝑帨塩⌰묲䝕䏍乗嘫匥渳⩦婧喩痂⑷く␣</w:t>
      </w:r>
      <w:r>
        <w:rPr/>
        <w:t>ꦱ</w:t>
      </w:r>
      <w:r>
        <w:rPr/>
        <w:t>쉯☹帱偲卬㤰夸治しꏂ⩲掻䯂⻂顰燂璡㡥䈤숷却䭑</w:t>
      </w:r>
      <w:r>
        <w:rPr/>
        <w:t>ⴰ</w:t>
      </w:r>
      <w:r>
        <w:rPr/>
        <w:t>㍖呢㛂㨫䡬歰飂扥촣顗㤵湦뼤窏㑙⩞汨折뭨畔뽧</w:t>
      </w:r>
      <w:r>
        <w:rPr/>
        <w:t>ꖱ</w:t>
      </w:r>
      <w:r>
        <w:rPr/>
        <w:t>夽繈吳쌳䞣ど捚䭏⨩焯爯쉢澩䘪嚱ꌮ쉍㩫䵦숥摫⻂焯믂沬ㆩ딶䜰㭒䐺匨䩔</w:t>
      </w:r>
      <w:r>
        <w:rPr/>
        <w:t>ⶏ</w:t>
      </w:r>
      <w:r>
        <w:rPr/>
        <w:t>겵䫂輶顀슩㏍䌭熮わ䙆硎坡儮朤쎿槂灥㔵㥇⬪瓂䎱傣䜪䴣歄祺㑲캏炮枩쉾乨䇂㴮䖣㖘睨녴䔬祺ꥶ쵺坦汔⌺ꅤ抡夶ꌬ⸶깬䴣㙠皏墩칇㔭獧녣㨺쉟ꅎ䕮⯂⩹겿뽉夽幹╮ꆩ⹖쉇䔱쉪縷洽칍垱繾쉗ꄭ</w:t>
      </w:r>
      <w:r>
        <w:rPr/>
        <w:t>ⵠ</w:t>
      </w:r>
      <w:r>
        <w:rPr/>
        <w:t>磂灸싂嘱甯顾摸쉣⩴ヂꎩ猦뭾弩㠦堲䕲塦쌱㙩嫃㑤녢敥潘싂㉏◂琳䙘〳㏂䮻畧뭧武椩싂珍㡢玩〮䥓⤱㔻㡩쉠⩀䑖慄塩㊻扯㢵偀判揂䅢슏쉶䙋쉓妏⾘⭉㣎吹亘㘶땎参浍佈杴朽栣싍䥔灬⑄㓂匭楫믍犿䎿扌</w:t>
      </w:r>
      <w:r>
        <w:rPr/>
        <w:t>⡊</w:t>
      </w:r>
      <w:r>
        <w:rPr/>
        <w:t>쉶數暡⏍쉟</w:t>
      </w:r>
      <w:r>
        <w:rPr/>
        <w:t>ꔪ</w:t>
      </w:r>
      <w:r>
        <w:rPr/>
        <w:t>浍总䚏</w:t>
      </w:r>
      <w:r>
        <w:rPr/>
        <w:t>ⵘ</w:t>
      </w:r>
      <w:r>
        <w:rPr/>
        <w:t>뭪㏂ㄪ</w:t>
      </w:r>
      <w:r>
        <w:rPr/>
        <w:t>⡘╶</w:t>
      </w:r>
      <w:r>
        <w:rPr/>
        <w:t>倊뮬櫂</w:t>
      </w:r>
      <w:r>
        <w:rPr/>
        <w:t>ⱁ</w:t>
      </w:r>
      <w:r>
        <w:rPr/>
        <w:t>묽姂숶撬⌲轸뇂轠뭱㖘忂ꄻ㓂砳䀸䄽▵偳堣⽴䥠</w:t>
      </w:r>
      <w:r>
        <w:rPr/>
        <w:t>ꔩ</w:t>
      </w:r>
      <w:r>
        <w:rPr/>
        <w:t>ㆩ癫㓂ꅱ歇쉧瞮扨秂佒浥㐦갰縺ꥢ䂩䩀㵍䗂汤䩢⧂</w:t>
      </w:r>
      <w:r>
        <w:rPr/>
        <w:t>ꔥ</w:t>
      </w:r>
      <w:r>
        <w:rPr/>
        <w:t>⼩</w:t>
      </w:r>
      <w:r>
        <w:rPr/>
        <w:t>⠴</w:t>
      </w:r>
      <w:r>
        <w:rPr/>
        <w:t>歎썀슣项㍦숣浭쉲ㄩ䴥恖繯祥숺숻싂禬숲慓쉢습横捦䝆恐치䩾╯㍥쉔昮摃疩</w:t>
      </w:r>
      <w:r>
        <w:rPr/>
        <w:t>ꤩ</w:t>
      </w:r>
      <w:r>
        <w:rPr/>
        <w:t>쉔摍⨽愺氽쉗쉋</w:t>
      </w:r>
      <w:r>
        <w:rPr/>
        <w:t>ꤸ</w:t>
      </w:r>
      <w:r>
        <w:rPr/>
        <w:t>㐪顷♊卦⚻剓숲卹昵⥆㩯ꄷ皏⬮췂숩숴䐪恌彠쏃</w:t>
      </w:r>
      <w:r>
        <w:rPr/>
        <w:t>ꖿ</w:t>
      </w:r>
      <w:r>
        <w:rPr/>
        <w:t>쵏玩琥⯂䭆凂ꅦ噳쉡⩢묺敉碵乁䍴娭浃焽㗂乱뭒䅔⸭䵪䶩㝌剢截ㅷ쉙䗂숩</w:t>
      </w:r>
      <w:r>
        <w:rPr/>
        <w:t>Ⱙ</w:t>
      </w:r>
      <w:r>
        <w:rPr/>
        <w:t>䐶欬烂슩亥⩖㜴扮兘搣泂琯灧戽璣㙗⒏䁘㐽㯃䑳瑸繙摑숽ꍺ녧奄榥⦩</w:t>
      </w:r>
      <w:r>
        <w:rPr/>
        <w:t>ꔻⵔ</w:t>
      </w:r>
      <w:r>
        <w:rPr/>
        <w:t>싍숮⦘⾵磂</w:t>
      </w:r>
      <w:r>
        <w:rPr/>
        <w:t>⡕</w:t>
      </w:r>
      <w:r>
        <w:rPr/>
        <w:t>녫偧䟂㘵</w:t>
      </w:r>
      <w:r>
        <w:rPr/>
        <w:t>⡐</w:t>
      </w:r>
      <w:r>
        <w:rPr/>
        <w:t>奣参㠵干땆㏂佡㥃䙎㉟手啙丽ꅭ㴻潨⴮슏䮘믂</w:t>
      </w:r>
      <w:r>
        <w:rPr/>
        <w:t>ꦏ</w:t>
      </w:r>
      <w:r>
        <w:rPr/>
        <w:t>쉦⦱쉳汀䇂汢㙤潡制</w:t>
      </w:r>
      <w:r>
        <w:rPr/>
        <w:t>ⷂ</w:t>
      </w:r>
      <w:r>
        <w:rPr/>
        <w:t>氺싂潞♋劵攫渳懂ㅃ⥏癞쉑瘪숸摔㷂쉗숩䝬牗⥅㍘啓㦩싎䛂쉧췂嗂含擂㨣䍏걱⩹熬楙쉵䱚䷍䈹坸甯䘺☷喻稻㡹䈶⑚䎿摃䩫未牕⾣幀橧츨⼪㪿啋眮愫塎樣男埂畹⒱쉤绍戣溣㩳</w:t>
      </w:r>
      <w:r>
        <w:rPr/>
        <w:t>ꔩ</w:t>
      </w:r>
      <w:r>
        <w:rPr/>
        <w:t>쉈婉☲晫䩖쉌ꏃ恙컂쉊碿⩰싂䀲杨놥㑶䠨幮毂癍</w:t>
      </w:r>
      <w:r>
        <w:rPr/>
        <w:t>ꕶ</w:t>
      </w:r>
      <w:r>
        <w:rPr/>
        <w:t>䁸㥔搬㯂狂澱숻</w:t>
      </w:r>
      <w:r>
        <w:rPr/>
        <w:t>ꥅ</w:t>
      </w:r>
      <w:r>
        <w:rPr/>
        <w:t>䑆礯琭ㅴ塸娪睘⸵㑳䤫숮뗂⪵칚唥ꏂ爩⍢猨⥦ꥹ㝘焺䑬㈬憘놡䫂活榥㵏ꥭ䈰ꅵ숺뽥⾥</w:t>
      </w:r>
      <w:r>
        <w:rPr/>
        <w:t>⡯</w:t>
      </w:r>
      <w:r>
        <w:rPr/>
        <w:t>刦潸꤮⩫ⸯ穰橶戳딲恧到싂䢥痎啐䷂獳碣栭⮵啀楳墱塄熩割剀㌮ㄴ奁䞵泂䍆捸桏ꄨ䍸䱰嘪皮⥇㌱圽䉠朴</w:t>
      </w:r>
      <w:r>
        <w:rPr/>
        <w:t>ꥑ⹃</w:t>
      </w:r>
      <w:r>
        <w:rPr/>
        <w:t>㜰넲畯䈤猳䳂쉱媵坢䴺믂瑨塶ォ䕋┳☺䁅猬㬪玱眲䠺煠䊘쉇啶긹役禵䚩穌촹癶愶圶枩⹅䨯숯愴夹㵅⹄䳎䒵쉈犥싂⩕숩㝦䇂乑싂쉓獯☮䡏⼲쉤걢㣂㧂⩭㏂㍢湢㤭㖩汭奄懃⼶숮녓ꅥ倫갰</w:t>
      </w:r>
      <w:r>
        <w:rPr/>
        <w:t>ꦩ</w:t>
      </w:r>
      <w:r>
        <w:rPr/>
        <w:t>싍⩒䙫彪뼩ꌳ</w:t>
      </w:r>
      <w:r>
        <w:rPr/>
        <w:t>ⱎ</w:t>
      </w:r>
      <w:r>
        <w:rPr/>
        <w:t>ꌲ漸⻂⥅䨶숴䭗皏弯䩖ꎿ숭숊攲㔷䑬奬䊣䲘㍡뭴䳍녢䁠禩顬奪䍮輯溿㝔⫂╃쉊啥焬⸥珂</w:t>
      </w:r>
      <w:r>
        <w:rPr/>
        <w:t>ꕉ</w:t>
      </w:r>
      <w:r>
        <w:rPr/>
        <w:t>瑫戸漩ꆏ숦䥍䥫숯썏䣍浓潑䱉┥</w:t>
      </w:r>
      <w:r>
        <w:rPr/>
        <w:t>ꤳ</w:t>
      </w:r>
      <w:r>
        <w:rPr/>
        <w:t>ꍷ刦壂嚩僂썇⭖㖘㝃㘬棂슿犥╤䟂乴㩣喏䥁傻㩏盂쉥䄥뭞幓䰯瑐洫⵵䈴兦唱싂슏輬㥆땭則洲⹂冻숭</w:t>
      </w:r>
      <w:r>
        <w:rPr/>
        <w:t>ⰰ</w:t>
      </w:r>
      <w:r>
        <w:rPr/>
        <w:t>䙬뽵〳</w:t>
      </w:r>
      <w:r>
        <w:rPr/>
        <w:t>ⵟ</w:t>
      </w:r>
      <w:r>
        <w:rPr/>
        <w:t>䀲㈷楉橇払쵷㩚お싃</w:t>
      </w:r>
      <w:r>
        <w:rPr/>
        <w:t>ꕯ</w:t>
      </w:r>
      <w:r>
        <w:rPr/>
        <w:t>䄪쌭怫䪣甶숶轞⭺此抿ㄤ埂ꏂ녬㈦䫂㣂飂敇깦㈷伭쉘</w:t>
      </w:r>
      <w:r>
        <w:rPr/>
        <w:t>⡏⩀</w:t>
      </w:r>
      <w:r>
        <w:rPr/>
        <w:t>頤繞氹땠㩪쉴숩싂未䇍瑡咩啅炏瑇繲싍㴱䪩燍漷䙁㔲瞡憬䒬꺣梬敖썓ィ瘦⻂䍦䕒녈䫂ㅅ甥辡땰ꅷ撡䠶牥䁟䈫䩚</w:t>
      </w:r>
      <w:r>
        <w:rPr/>
        <w:t>Ⳃ</w:t>
      </w:r>
      <w:r>
        <w:rPr/>
        <w:t>넫䒻癯䡘㍔䠪㭕슿疏숪卸뽭咩卥⹮쉐砵⥱淃癊朴杹촥卶佶帺녓쉴ㅱ儮쉴㐩椹</w:t>
      </w:r>
      <w:r>
        <w:rPr/>
        <w:t>ⷍ</w:t>
      </w:r>
      <w:r>
        <w:rPr/>
        <w:t>煊洩楟쉩彔䍭䞮頫뼵쉮掿畏ꍔ啴</w:t>
      </w:r>
      <w:r>
        <w:rPr/>
        <w:t>ꗂ⹀</w:t>
      </w:r>
      <w:r>
        <w:rPr/>
        <w:t>䟂渪椤⑎뼬忂暩䵪쉤灙쉙た怸昱㉉⌤⪡畡假⮏歠⩑䪏㌹◃꥘吩橁䔯穨楀倪</w:t>
      </w:r>
      <w:r>
        <w:rPr/>
        <w:t>⢮</w:t>
      </w:r>
      <w:r>
        <w:rPr/>
        <w:t>牷</w:t>
      </w:r>
      <w:r>
        <w:rPr/>
        <w:t>ⵅ</w:t>
      </w:r>
      <w:r>
        <w:rPr/>
        <w:t>昦䋍捐싂⽹洨䈻嚡塷숪顗礵⹕倹轘㠯⽉曂♋颱⨴䌸뽡報쉙⽙潪〻㋂넨⩏㙕娨擂浉㵩彭呾穬</w:t>
      </w:r>
      <w:r>
        <w:rPr/>
        <w:t>⡷</w:t>
      </w:r>
      <w:r>
        <w:rPr/>
        <w:t>伬欩⨺佟嘮쉵杭썸⫂⤴▣廂㒱떘未</w:t>
      </w:r>
      <w:r>
        <w:rPr/>
        <w:t>ⵐ</w:t>
      </w:r>
      <w:r>
        <w:rPr/>
        <w:t>㩃乇媣䇂꥘㑨晋䀴ど⍒㕈䳂쉐慶抻슻棂䵺㈷䴽剾䊵숩灪㕾慈䜪离䤷砳㔲숣轌ぺ睯曂⨹⩠㡔䑐⨯涥䉮䉅礸ꥸ㕋쉅깹땆摄쵃䥫琸꥞唽唱物땁ꅸ⑁潍沏䜣䶻ꎵ⍸婍扟疩竃晷䓂着⎮毂㗂숦轤頲勂䁞礪忂䢩䮥刨啹⼶뽴顟떩癧땉깕䴵悬䵾ꄤㅯ幗쉄쉡㝶쉒傩</w:t>
      </w:r>
      <w:r>
        <w:rPr/>
        <w:t>ꕰ</w:t>
      </w:r>
      <w:r>
        <w:rPr/>
        <w:t>㙲晭椬味䭈繾浇彞弴彮夶◂</w:t>
      </w:r>
      <w:r>
        <w:rPr/>
        <w:t>⠯</w:t>
      </w:r>
      <w:r>
        <w:rPr/>
        <w:t>慫</w:t>
      </w:r>
      <w:r>
        <w:rPr/>
        <w:t>ꤱ</w:t>
      </w:r>
      <w:r>
        <w:rPr/>
        <w:t>炮梵땳㙖넻㧎漭偑印떏슩櫂</w:t>
      </w:r>
      <w:r>
        <w:rPr/>
        <w:t>ꕟ</w:t>
      </w:r>
      <w:r>
        <w:rPr/>
        <w:t>中楕扚ꍰ㝤颻</w:t>
      </w:r>
      <w:r>
        <w:rPr/>
        <w:t>ꔪ</w:t>
      </w:r>
      <w:r>
        <w:rPr/>
        <w:t>欦务䐺畖쏎</w:t>
      </w:r>
      <w:r>
        <w:rPr/>
        <w:t>ⰽ</w:t>
      </w:r>
      <w:r>
        <w:rPr/>
        <w:t>ꕈ</w:t>
      </w:r>
      <w:r>
        <w:rPr/>
        <w:t>㝖疘晹</w:t>
      </w:r>
      <w:r>
        <w:rPr/>
        <w:t>⠶</w:t>
      </w:r>
      <w:r>
        <w:rPr/>
        <w:t>㡸妘䣎娮䝌ㅰ奵◃偫☺汀告⵮び顢偗顳〯䓂愶楷</w:t>
      </w:r>
      <w:r>
        <w:rPr/>
        <w:t>Ⱟ</w:t>
      </w:r>
      <w:r>
        <w:rPr/>
        <w:t>漮帷㠫숹縦썧䉄뗂䝁녬照暩䰴彸</w:t>
      </w:r>
      <w:r>
        <w:rPr/>
        <w:t>ꥋ</w:t>
      </w:r>
      <w:r>
        <w:rPr/>
        <w:t>숱墩枮⧂湩⫂♞숊繉⭞</w:t>
      </w:r>
      <w:r>
        <w:rPr/>
        <w:t>ꤷ</w:t>
      </w:r>
      <w:r>
        <w:rPr/>
        <w:t>㜥匴싂挬墱╰⭥䵆꥖猬ꅳ䱮䨪䤵桕㝭⮥䌰条䜪汬䉘彗佅普佁㡺╀숰橇⻂䑟㦘汳桤扫숷绍琹</w:t>
      </w:r>
      <w:r>
        <w:rPr/>
        <w:t>ⵄ⑄</w:t>
      </w:r>
      <w:r>
        <w:rPr/>
        <w:t>湚曂놩⹈슬⛍乇祓噍䳂㨤걕睲☰䡃뭑欫幔採呲㍎</w:t>
      </w:r>
      <w:r>
        <w:rPr/>
        <w:t>ꥅ</w:t>
      </w:r>
      <w:r>
        <w:rPr/>
        <w:t>딶╍恵ㆮ灔</w:t>
      </w:r>
      <w:r>
        <w:rPr/>
        <w:t>ⵠ</w:t>
      </w:r>
      <w:r>
        <w:rPr/>
        <w:t>㙗㍦坫睧䅱</w:t>
      </w:r>
      <w:r>
        <w:rPr/>
        <w:t>ꔷ</w:t>
      </w:r>
      <w:r>
        <w:rPr/>
        <w:t>玥ꆡ火ꥦ슿㗂敭긴ㄷ</w:t>
      </w:r>
      <w:r>
        <w:rPr/>
        <w:t>꤫</w:t>
      </w:r>
      <w:r>
        <w:rPr/>
        <w:t>捠瓂狂⍥ㅙ廂亿湖煱禩캘砦뼰辿敪疘쉔婟⬻㤯僂恮㶻奃坃ぢ䔷泃</w:t>
      </w:r>
      <w:r>
        <w:rPr/>
        <w:t>⡚</w:t>
      </w:r>
      <w:r>
        <w:rPr/>
        <w:t>ꥃ</w:t>
      </w:r>
      <w:r>
        <w:rPr/>
        <w:t>䐰썵䭪徿㈽璘䕍楞쉐杓</w:t>
      </w:r>
      <w:r>
        <w:rPr/>
        <w:t>⠣</w:t>
      </w:r>
      <w:r>
        <w:rPr/>
        <w:t>坳睺䊱䟂㛂㩆㚱䥃칡䠴</w:t>
      </w:r>
      <w:r>
        <w:rPr/>
        <w:t>⡁</w:t>
      </w:r>
      <w:r>
        <w:rPr/>
        <w:t>朣辥悱䁄䩥뽾㒩쉢쉐溥䅐칃㘦术춣㖮抣晄슏</w:t>
      </w:r>
      <w:r>
        <w:rPr/>
        <w:t>ⱓ</w:t>
      </w:r>
      <w:r>
        <w:rPr/>
        <w:t>뽫㩞⹱塁┸쉌䉕쉗⎮땕숽⴨畩囂숻辘곂䝖䩉秂㛂싂丶䍴䟍⿂싂㕮擎灞䑒췃晓債欤䥯걩</w:t>
      </w:r>
      <w:r>
        <w:rPr/>
        <w:t>ꗂ</w:t>
      </w:r>
      <w:r>
        <w:rPr/>
        <w:t>䜱숫猴⬤┹祆䡺㡞噧</w:t>
      </w:r>
      <w:r>
        <w:rPr/>
        <w:t>Ᵽ</w:t>
      </w:r>
      <w:r>
        <w:rPr/>
        <w:t>婬⒬ꎘ獺爩㩊쌪숸䑁䆥쏂繂㬨廂</w:t>
      </w:r>
      <w:r>
        <w:rPr/>
        <w:t>ⵋ</w:t>
      </w:r>
      <w:r>
        <w:rPr/>
        <w:t>䆵佟⩯䜪㡐䩈⸷幖</w:t>
      </w:r>
      <w:r>
        <w:rPr/>
        <w:t>ꦵ</w:t>
      </w:r>
      <w:r>
        <w:rPr/>
        <w:t>挶歄㘳璮⽹佉␵뮬㕃楂桫申뿂⩇烎䴫䢥畴硒쵗⽹当쉏숭㡓⍵</w:t>
      </w:r>
      <w:r>
        <w:rPr/>
        <w:t>Ⳃ</w:t>
      </w:r>
      <w:r>
        <w:rPr/>
        <w:t>䯂녗㯍く쉺榱婺利牎汸奚㤳⽈樸眩넮숶顪䈪兤愫슬瘷䠮⥊祢⏎䖬䎘ぃ⛂湓敩䁃╧䴭䈨辿쉘塧㡪걍䡾祉亏츶嘶扯轷㡯껂숱䑙癘催쉗恰憩捕未⍣ぁ璩杇뭟땥쉊玻欹䩈父녡컂숫煦塷乮䵫曂㑸癗싂䜩汘쵋칠㣂⑶⻃摕噕浳䯂乶쉳䍮塥㭐埂璣参丸㥓걔╓㡨◂塮⛃⾻⨤㪵楒⩀硵恆꺵쉚䨭毂⩬숱䝑剳啍牫歑ꅎ싂걵쉩物潏䍱⭊懂塞숶쉚</w:t>
      </w:r>
      <w:r>
        <w:rPr/>
        <w:t>ꥀ♚</w:t>
      </w:r>
      <w:r>
        <w:rPr/>
        <w:t>뿂㌶娶㔻ꍮ時潒⑕幅⍧⚻數⍟泍㍭䐥斿싍穧䵷噟㟂炱䭩卦ㄺ㠯⩗녯놥幄╘颵桋曍摦䭢桎䁟</w:t>
      </w:r>
      <w:r>
        <w:rPr/>
        <w:t>꥓</w:t>
      </w:r>
      <w:r>
        <w:rPr/>
        <w:t>㦘欽◂䑙䖥뽄⍌啬墡娥㤪扎迂㥁ふ㩐祖侩땂睲ꥴ㕸</w:t>
      </w:r>
      <w:r>
        <w:rPr/>
        <w:t>⡱</w:t>
      </w:r>
      <w:r>
        <w:rPr/>
        <w:t>넫䐹报痂昱쉆쉲䅩ꇂ繙</w:t>
      </w:r>
      <w:r>
        <w:rPr/>
        <w:t>ꤶ╅</w:t>
      </w:r>
      <w:r>
        <w:rPr/>
        <w:t>䱇䙇敀纣슩㛂묨숦긭䭄⏂슏뽯䌲䨷䫂⪱䐩숯煂싂堳䱥烂긻딸梥쉅漵碘⯂쌻敦</w:t>
      </w:r>
      <w:r>
        <w:rPr/>
        <w:t>ⴳ</w:t>
      </w:r>
      <w:r>
        <w:rPr/>
        <w:t>䤹䉹⌊兆쉠쉌穙쉸㉉㇂夽敷縯쉦怣ꌥ淂潰쏂轫畏摮㕶⭍熮뗂숪匪横輬猪⚏繯숥䮬䄯숻橩流숹⵹乾洷捅㬮洳㶏䙇䌳</w:t>
      </w:r>
      <w:r>
        <w:rPr/>
        <w:t>ꕱ</w:t>
      </w:r>
      <w:r>
        <w:rPr/>
        <w:t>칏</w:t>
      </w:r>
      <w:r>
        <w:rPr/>
        <w:t>⡲</w:t>
      </w:r>
      <w:r>
        <w:rPr/>
        <w:t>䙈䙍旂숶쉹䅡뮘汾㬪斬冡轑兀쉪䬫判㜱怬瘣曂揍쉩㜯䘪숤婐㕪歭</w:t>
      </w:r>
      <w:r>
        <w:rPr/>
        <w:t>ꦘ</w:t>
      </w:r>
      <w:r>
        <w:rPr/>
        <w:t>숰繧暱⺏䩫⽍澣쉙쉠圪摾㶮睌䶩咣䴶ㅵ⹰獨䙳</w:t>
      </w:r>
      <w:r>
        <w:rPr/>
        <w:t>⠫</w:t>
      </w:r>
      <w:r>
        <w:rPr/>
        <w:t>깦긯㉆㛍稽⌸㇂塥婙い䎬瞥싍䂘䲬奪싂春燎䬵坤䡯ꌪ榘⛂稬쉏痂湮딸癹껎쉠쉟숮꺻夲ㆣ䡦京</w:t>
      </w:r>
      <w:r>
        <w:rPr/>
        <w:t>⠷</w:t>
      </w:r>
      <w:r>
        <w:rPr/>
        <w:t>㗃䄦䡄橔◂</w:t>
      </w:r>
      <w:r>
        <w:rPr/>
        <w:t>ⱍ⠶</w:t>
      </w:r>
      <w:r>
        <w:rPr/>
        <w:t>旎숳슣䭪⌤甪넻亩摘仂炵旂⯂戻顋囂倴쉠䐶싎歍硃硶⒵</w:t>
      </w:r>
      <w:r>
        <w:rPr/>
        <w:t>⢏</w:t>
      </w:r>
      <w:r>
        <w:rPr/>
        <w:t>偍䴣␴⩋캡䚻灕飂奷栫湷숬父╯䡫싂㵒渴額洵뭥</w:t>
      </w:r>
      <w:r>
        <w:rPr/>
        <w:t>⡌</w:t>
      </w:r>
      <w:r>
        <w:rPr/>
        <w:t>坂勂䳂捇唻뭸⛂繰⹭⯂㫂쉴쉥㨮㇂㭯ꅪㄳ歅棂㡱磍칔숶ꅅꅵ믂캡⸲쉋䵡䡋㩇쉳숥珂</w:t>
      </w:r>
      <w:r>
        <w:rPr/>
        <w:t>꧂</w:t>
      </w:r>
      <w:r>
        <w:rPr/>
        <w:t>䥬쉪䌳</w:t>
      </w:r>
      <w:r>
        <w:rPr/>
        <w:t>⠪</w:t>
      </w:r>
      <w:r>
        <w:rPr/>
        <w:t>か⿂旂⴪</w:t>
      </w:r>
      <w:r>
        <w:rPr/>
        <w:t>ꦣ</w:t>
      </w:r>
      <w:r>
        <w:rPr/>
        <w:t>椨汞睯ꥬ╷㓂곂纣攰쉺㑀吱㥨䐽彈䌵懂渻栣氩</w:t>
      </w:r>
      <w:r>
        <w:rPr/>
        <w:t>꤫⭺</w:t>
      </w:r>
      <w:r>
        <w:rPr/>
        <w:t>䡏晈䑱礴쉞습丨䊘쉒漪䙫숮䁐睫嘦땹㠺䪿垱犩燂嚡㞬⤬䕄坘椰䕖顐坡⍭⵪䌷슥녣垏瀭揂汚䤬掵슮숽⪵卪쵈歬伨걗䒥儸溩氮꥖</w:t>
      </w:r>
      <w:r>
        <w:rPr/>
        <w:t>ⱗ</w:t>
      </w:r>
      <w:r>
        <w:rPr/>
        <w:t>督쉃㥰쵱걔瀱猽㕕⹣㍏區敓⭰</w:t>
      </w:r>
      <w:r>
        <w:rPr/>
        <w:t>ⱃ</w:t>
      </w:r>
      <w:r>
        <w:rPr/>
        <w:t>煂坘꥚쉶噬〈䢩燂呬摓╵䌽㞏帥癘刬⨩惎츥户㘯敭飂䃂疮</w:t>
      </w:r>
      <w:r>
        <w:rPr/>
        <w:t>⡃</w:t>
      </w:r>
      <w:r>
        <w:rPr/>
        <w:t>扬㟂꥾伮顧㷂⥔剖⥠淂䏍㬥礩⮡䉨纵</w:t>
      </w:r>
      <w:r>
        <w:rPr/>
        <w:t>ꕨ</w:t>
      </w:r>
      <w:r>
        <w:rPr/>
        <w:t>䰶飍䈦毂䭍䩎兮츹た瞻쉱⑐</w:t>
      </w:r>
      <w:r>
        <w:rPr/>
        <w:t>ꤻ</w:t>
      </w:r>
      <w:r>
        <w:rPr/>
        <w:t>轈ꥱ䑶숷ꇍ桁⺵繙帴칳䑕㓂쉉ㅌ頲浒㑖庣㡈唫䙲깴䘣礥</w:t>
      </w:r>
      <w:r>
        <w:rPr/>
        <w:t>Ⱜ⢮</w:t>
      </w:r>
      <w:r>
        <w:rPr/>
        <w:t>嚥⨪</w:t>
      </w:r>
      <w:r>
        <w:rPr/>
        <w:t>Ⳃ</w:t>
      </w:r>
      <w:r>
        <w:rPr/>
        <w:t>싍嚡昴扫䙦顎⩒⑞숷⑪</w:t>
      </w:r>
      <w:r>
        <w:rPr/>
        <w:t>ⵃ</w:t>
      </w:r>
      <w:r>
        <w:rPr/>
        <w:t>⼭㚩쉌습쉊淂⵨뼹噊扔湹攵擃쉉穳輳◂兡恚䑄ꆩ䍭参거䈩伶䭉ꅴ牷숴䁀硠泎撻쉭깏瀪坹牁쉎埂䥅쉇츳숪쉨汬㝷⾻愦㔭ꆡ긴곂顦皱繪㉞兆㠰殻歈</w:t>
      </w:r>
      <w:r>
        <w:rPr/>
        <w:t>ꥒ</w:t>
      </w:r>
      <w:r>
        <w:rPr/>
        <w:t>뭉琬桾䱱㡇썤潴ꍕ쉴䶘</w:t>
      </w:r>
      <w:r>
        <w:rPr/>
        <w:t>ꥀ</w:t>
      </w:r>
      <w:r>
        <w:rPr/>
        <w:t>䁺炡敺썢⪩쉚</w:t>
      </w:r>
      <w:r>
        <w:rPr/>
        <w:t>⢩</w:t>
      </w:r>
      <w:r>
        <w:rPr/>
        <w:t>倥济濂⌊呩걲숹㉋㤦䳂癕⥾츯쉬䕋䝍썹颥中⺮輵⭯䯂ꥺ顎佀獏十刬棂劥㑸싂쉤癳㣃椤瘷樻惂긯츸㑤㕐쉇⌬䰥㙳뇂뭮祤匩愱걹䑨깳柂浥쉈⩵䪬䆵⽘슿㉳勂쉹乶ꅹ吥䑣땵녇㝋橳剎䨪歌嫂塰노</w:t>
      </w:r>
      <w:r>
        <w:rPr/>
        <w:t>ꕞ</w:t>
      </w:r>
      <w:r>
        <w:rPr/>
        <w:t>ꎬ礳䙐칌奤扉桎础轲枘</w:t>
      </w:r>
      <w:r>
        <w:rPr/>
        <w:t>Ⱘ</w:t>
      </w:r>
      <w:r>
        <w:rPr/>
        <w:t>䙨䭅䙚䴫乮슻瘵強쉊窵佅沮嘻쉐쉠湚䶏싂㌪幅圷숵幡⨲㴳幱쉇</w:t>
      </w:r>
      <w:r>
        <w:rPr/>
        <w:t>Ɫ</w:t>
      </w:r>
      <w:r>
        <w:rPr/>
        <w:t>瘭瓍渶牦칔煷싂棂奺녕颩桱晩</w:t>
      </w:r>
      <w:r>
        <w:rPr/>
        <w:t>ꖏ</w:t>
      </w:r>
      <w:r>
        <w:rPr/>
        <w:t>㓂㗍㜹斻㉢佞⫂㍂ォ顱⾬⽀殻㡢쉣怫畉塸╃噌䁦싎숬娺⬨夳쉣整烂뽒縨煳숥䉠礸捃䑋⑇㨭</w:t>
      </w:r>
      <w:r>
        <w:rPr/>
        <w:t>ꦮ</w:t>
      </w:r>
      <w:r>
        <w:rPr/>
        <w:t>䀵瘪異穔䭦뭎</w:t>
      </w:r>
      <w:r>
        <w:rPr/>
        <w:t>ꗂ</w:t>
      </w:r>
      <w:r>
        <w:rPr/>
        <w:t>䥪⧂捁☮奅숱塸兗쉚⭏坁뇃悡哂쉄䭒㙀児輣䍢橳䤺</w:t>
      </w:r>
      <w:r>
        <w:rPr/>
        <w:t>ⴲ</w:t>
      </w:r>
      <w:r>
        <w:rPr/>
        <w:t>桙猥䂬</w:t>
      </w:r>
      <w:r>
        <w:rPr/>
        <w:t>ⷃ</w:t>
      </w:r>
      <w:r>
        <w:rPr/>
        <w:t>幟欴㉃桃頹䍥扎넹䙢쉩㵹ꥠ␫敇┪⽬档쉇ꍒ쵷唻煨䴽娤洺䶩</w:t>
      </w:r>
      <w:r>
        <w:rPr/>
        <w:t>⣃</w:t>
      </w:r>
      <w:r>
        <w:rPr/>
        <w:t>쉦ꎬ圬⑦긬䰪⿂♖쉯䂥桉咘㝚</w:t>
      </w:r>
      <w:r>
        <w:rPr/>
        <w:t>ⴥ╗</w:t>
      </w:r>
      <w:r>
        <w:rPr/>
        <w:t>弹䒘䉫쉏ꎏ깆갭</w:t>
      </w:r>
      <w:r>
        <w:rPr/>
        <w:t>ⵆ</w:t>
      </w:r>
      <w:r>
        <w:rPr/>
        <w:t>䰽煃檣⥞い穨毂桞桄놬㍓䘹싃뗂⻂梡䙔㕪䲬樷摕瑊仂⚩⬫昦썇搩轴묪㤺祘츦搽喣媵⑷恡硒畸◍汣繏恭㮩䭔믂ꍭ㌮</w:t>
      </w:r>
      <w:r>
        <w:rPr/>
        <w:t>⡭</w:t>
      </w:r>
      <w:r>
        <w:rPr/>
        <w:t>皘楪쵰儫ꏂ뽸䐪わ恆煰の쉯兄갮縤晴춣浾扭呙⥚㉭⯂桡升䏂朦䀣慳㩗슮晢昤楐江쉎恞䩐堦뭒潤䅍夵纵⧂樷顙獏촲污硪畭㵍⏂䬫⨯祩仂杒桘㑋쉈䈱쉈뭐㨮ぶ䰺栳숴丽潲㍲辘㫂㗂琹梩敫㕕涣숸㌯깪橄潍畞䑹浊歶硹⺣別┴慭⭚㖏偩〨牁䬸촤垿涏䅩懂呦瓂</w:t>
      </w:r>
      <w:r>
        <w:rPr/>
        <w:t>ꕁ</w:t>
      </w:r>
      <w:r>
        <w:rPr/>
        <w:t>䈹䄵塒咡슘䥣⺬楠燂繈珂䩤</w:t>
      </w:r>
      <w:r>
        <w:rPr/>
        <w:t>⡘</w:t>
      </w:r>
      <w:r>
        <w:rPr/>
        <w:t>幭숵氥쏂⸦㍴礶ㅍ朤剬⍔䰺䕓썊抬熿婳氪䑊뼨춥╴쉤⫂㡷爨痎깦⿂쉄竂㩅㕃㢿硆栫煁</w:t>
      </w:r>
      <w:r>
        <w:rPr/>
        <w:t>ꕚ</w:t>
      </w:r>
      <w:r>
        <w:rPr/>
        <w:t>啘睺묵┬渤</w:t>
      </w:r>
      <w:r>
        <w:rPr/>
        <w:t>꧍</w:t>
      </w:r>
      <w:r>
        <w:rPr/>
        <w:t>䴯犩塞睐䀪效㟂㋃㠣㔯䝎㩘伸䥉䉰䘷㡋⩕堻ぉ猨剭쉔䕣㌽䑑춥㨣攺柂䵇ꌦ杞ㄴ砵琰⩞恖ꥺ挳䌊㶩瑍⌲碵␩㔹숺灏⑙㧎扣㈶儰땗쉍䖿攷顔椤娪礴</w:t>
      </w:r>
      <w:r>
        <w:rPr/>
        <w:t>ⱬ</w:t>
      </w:r>
      <w:r>
        <w:rPr/>
        <w:t>ⶻ</w:t>
      </w:r>
      <w:r>
        <w:rPr/>
        <w:t>颿䐻景盂撘쵑椫核獀㑧眹</w:t>
      </w:r>
      <w:r>
        <w:rPr/>
        <w:t>ⱒ</w:t>
      </w:r>
      <w:r>
        <w:rPr/>
        <w:t>㍡扷桢䘰싎杁硐㕦</w:t>
      </w:r>
      <w:r>
        <w:rPr/>
        <w:t>ⱓ</w:t>
      </w:r>
      <w:r>
        <w:rPr/>
        <w:t>䐯剸䛂</w:t>
      </w:r>
      <w:r>
        <w:rPr/>
        <w:t>ⱅ</w:t>
      </w:r>
      <w:r>
        <w:rPr/>
        <w:t>깙瞏犻㣂㣂칟坷灄싂㤸浑煋瑏顒焪潾䅢</w:t>
      </w:r>
      <w:r>
        <w:rPr/>
        <w:t>ꦥ♣</w:t>
      </w:r>
      <w:r>
        <w:rPr/>
        <w:t>ꅒ뽟촪㑪㶣쵴杴散䕭䛎㉊䍐䀸欻仍⚬欺긻⹹浹係瑑</w:t>
      </w:r>
      <w:r>
        <w:rPr/>
        <w:t>ꤳ</w:t>
      </w:r>
      <w:r>
        <w:rPr/>
        <w:t>ꍪ怤埍㭚쉴⍋㫂⥩싂㍠懂䱊녌恤娴㩥縰䰷恖䭰怦縯嘤佨渺纩㚵祑⥢獥숣㭁㴻숻뽨꥘숺䵤癎洰뇂㥹㡇呯慊갥秂쉈䨱䥍獞敥쉲긴础숵檻慆㡥幒╬爮䎬瀷湭</w:t>
      </w:r>
      <w:r>
        <w:rPr/>
        <w:t>ꕄ</w:t>
      </w:r>
      <w:r>
        <w:rPr/>
        <w:t>姍䙴딦슩䱣기쉅扗啚ꍕ⵩䭮框䚻甭䜫쉍⽷쉘澮⽆䑖繐頪塸䔵䆩慕⩧椻숬㫎䱑㬮</w:t>
      </w:r>
      <w:r>
        <w:rPr/>
        <w:t>Ⳃ</w:t>
      </w:r>
      <w:r>
        <w:rPr/>
        <w:t>㞮</w:t>
      </w:r>
      <w:r>
        <w:rPr/>
        <w:t>ⰵ</w:t>
      </w:r>
      <w:r>
        <w:rPr/>
        <w:t>㨩㉃䘽㌯</w:t>
      </w:r>
      <w:r>
        <w:rPr/>
        <w:t>ꥑ</w:t>
      </w:r>
      <w:r>
        <w:rPr/>
        <w:t>摅凂⫂쉦</w:t>
      </w:r>
      <w:r>
        <w:rPr/>
        <w:t>Ⱞ</w:t>
      </w:r>
      <w:r>
        <w:rPr/>
        <w:t>䳎슏繁㜨堨䵲땉没⶿愸㕊⒡</w:t>
      </w:r>
      <w:r>
        <w:rPr/>
        <w:t>ⴷ</w:t>
      </w:r>
      <w:r>
        <w:rPr/>
        <w:t>㨹걲幱쉬界䨣攱幈⽭슻塀╩쉯⍱䠯</w:t>
      </w:r>
      <w:r>
        <w:rPr/>
        <w:t>ꕄ</w:t>
      </w:r>
      <w:r>
        <w:rPr/>
        <w:t>睰塱⫎췎⥙猰츰渪決㡷敁⥡獈</w:t>
      </w:r>
      <w:r>
        <w:rPr/>
        <w:t>꧍</w:t>
      </w:r>
      <w:r>
        <w:rPr/>
        <w:t>쉶㛂煟</w:t>
      </w:r>
      <w:r>
        <w:rPr/>
        <w:t>ꔯ</w:t>
      </w:r>
      <w:r>
        <w:rPr/>
        <w:t>告恲쉴竂䌷港机㢿⽊稪涥猴恴ꥲ䠽㗂搯쉳걍嘲桁䩟㩅Ⓨ⩈䅘</w:t>
      </w:r>
      <w:r>
        <w:rPr/>
        <w:t>ⰶ</w:t>
      </w:r>
      <w:r>
        <w:rPr/>
        <w:t>㒩⩬쉾갨啣呖䫂녰玬싂쉲旂滂촵㡲쉚쉪쉑繦䍰쌽┮䉥뭕楲</w:t>
      </w:r>
      <w:r>
        <w:rPr/>
        <w:t>ꕫ</w:t>
      </w:r>
      <w:r>
        <w:rPr/>
        <w:t>딩㔭䎵秎眯땊놘琤♰挥扎⭴㊱㦡컂␳⚣숹쉌ㆥ츪䈨</w:t>
      </w:r>
      <w:r>
        <w:rPr/>
        <w:t>ⴶ</w:t>
      </w:r>
      <w:r>
        <w:rPr/>
        <w:t>偳㧂䫎噡䝋扖卅㜮猽㭧⹞</w:t>
      </w:r>
      <w:r>
        <w:rPr/>
        <w:t>ꕡꥑ</w:t>
      </w:r>
      <w:r>
        <w:rPr/>
        <w:t>䤣㑀〻睸悵싂婲㣂潭䑭䱶♾唥䫂ꍣ浣呦㙤洲䐣츻䩚昹佉㉫㕂슬칆夷䙂㡶町숻乌䘦穋녘</w:t>
      </w:r>
      <w:r>
        <w:rPr/>
        <w:t>ⱄ</w:t>
      </w:r>
      <w:r>
        <w:rPr/>
        <w:t>䁮춵䩲繵券⭐硏슬眲均숮倬䪮깠瓂坪穵䠺浶땹츭긳䑤獉喱狂墱㠷䤪畳吨氥䍣杠⩟뽋═睁澥</w:t>
      </w:r>
      <w:r>
        <w:rPr/>
        <w:t>ⵗ</w:t>
      </w:r>
      <w:r>
        <w:rPr/>
        <w:t>䖵潸ꍲ凂猬䓂쉴캣䱹㵃䰭楇ꅑ숪ぺ숸坆楖ㄫ⩳琷恁呡濂桦婳꺏捋⍈㚻弨䅳곎ꅫ䂬䙦丶䡗㩘</w:t>
      </w:r>
      <w:r>
        <w:rPr/>
        <w:t>ꥀ</w:t>
      </w:r>
      <w:r>
        <w:rPr/>
        <w:t>嫂䁳偓ꥳ䱟▬⥉◂獤䑈兓쉲彮䝖睁㏂硾䇂쉹拂剫␦垘칔勂⭷㘭拂杵啵쵘䷂䭢窿䋂</w:t>
      </w:r>
      <w:r>
        <w:rPr/>
        <w:t>ⶻ</w:t>
      </w:r>
      <w:r>
        <w:rPr/>
        <w:t>숰䡮年䍩湦为쉪佌슮딦熡㈯怦</w:t>
      </w:r>
      <w:r>
        <w:rPr/>
        <w:t>⡆</w:t>
      </w:r>
      <w:r>
        <w:rPr/>
        <w:t>쌰</w:t>
      </w:r>
      <w:r>
        <w:rPr/>
        <w:t>ꥌ</w:t>
      </w:r>
      <w:r>
        <w:rPr/>
        <w:t>싂</w:t>
      </w:r>
      <w:r>
        <w:rPr/>
        <w:t>⡃</w:t>
      </w:r>
      <w:r>
        <w:rPr/>
        <w:t>頊䊡㒿䕔颿奊䡉숯뭴㩃싂䀺㕩⩥</w:t>
      </w:r>
      <w:r>
        <w:rPr/>
        <w:t>⢡</w:t>
      </w:r>
      <w:r>
        <w:rPr/>
        <w:t>愽稽숪䅗䩌䑲䥂쉀洬晏</w:t>
      </w:r>
      <w:r>
        <w:rPr/>
        <w:t>ⵎ</w:t>
      </w:r>
      <w:r>
        <w:rPr/>
        <w:t>싂䑧呺勂䪡啴繟충瓂䝡嘯竂쉤塂⪵⌬䧎숣ぞ塠㨱兆橭믃뭴싃㣍捣乏㕁昻塂䜹捑甪䱋晃뭄츩瑁轘㝩⧂祾썔癔♆扄쉕♋╟㩴猶▩⨰全敒┴搬</w:t>
      </w:r>
      <w:r>
        <w:rPr/>
        <w:t>⡕</w:t>
      </w:r>
      <w:r>
        <w:rPr/>
        <w:t>嗍</w:t>
      </w:r>
      <w:r>
        <w:rPr/>
        <w:t>⡮</w:t>
      </w:r>
      <w:r>
        <w:rPr/>
        <w:t>ꥢ䁈㑎扦ㅾ瘷ꥠ䐪犮㕫㐨㕄汯䠬䎩㵃㵉妱癱㉆</w:t>
      </w:r>
      <w:r>
        <w:rPr/>
        <w:t>ⱗ</w:t>
      </w:r>
      <w:r>
        <w:rPr/>
        <w:t>猻⯂㨨㩕䕆㜩</w:t>
      </w:r>
      <w:r>
        <w:rPr/>
        <w:t>꤯</w:t>
      </w:r>
      <w:r>
        <w:rPr/>
        <w:t>䱦䥀깩扥呾瘭⮏㙂橾䖬╌⥪쉙슩煪剘烍숪▩⺥氽촸⤥嫂捾㤥䙬坯Ⓜ䟂㌺稳挮쉷걃猸海㝸쉃䕎♎ꌽ抱汬⬶娮攻䂻㩺顾숻⾵扰䛂┴棂</w:t>
      </w:r>
      <w:r>
        <w:rPr/>
        <w:t>⢩⛂</w:t>
      </w:r>
      <w:r>
        <w:rPr/>
        <w:t>⽏瀱땐矂⪩⨫㉪㑅ヂ</w:t>
      </w:r>
      <w:r>
        <w:rPr/>
        <w:t>ꤷ</w:t>
      </w:r>
      <w:r>
        <w:rPr/>
        <w:t>唪幔䙩숤囂쵓潀啰쉙쉒犵㞩㥞ヂ敪</w:t>
      </w:r>
      <w:r>
        <w:rPr/>
        <w:t>ꤸ</w:t>
      </w:r>
      <w:r>
        <w:rPr/>
        <w:t>떣㉠枏䁫㕇䷂</w:t>
      </w:r>
      <w:r>
        <w:rPr/>
        <w:t>ꥀ</w:t>
      </w:r>
      <w:r>
        <w:rPr/>
        <w:t>佦桢㵂꺏칭㜮㢻兗쉬恢䕭쉅ꄪ┦썂橹╦太温繩皩ꄲ牳磂땐嚩梥뿂槂漨畢秂狂䝨矂Ⓜ䑭炮琦㡑眽禡칥璏䎵堪㡑祑唸䀹䖵䶥獤㩎슏갭쌨㪩길</w:t>
      </w:r>
      <w:r>
        <w:rPr/>
        <w:t>ꥌ</w:t>
      </w:r>
      <w:r>
        <w:rPr/>
        <w:t>橙뭉</w:t>
      </w:r>
      <w:r>
        <w:rPr/>
        <w:t>ꔳ</w:t>
      </w:r>
      <w:r>
        <w:rPr/>
        <w:t>슡绂䥣圩䪡摾ꎿ呒泂㑂</w:t>
      </w:r>
      <w:r>
        <w:rPr/>
        <w:t>ⲿ┦</w:t>
      </w:r>
      <w:r>
        <w:rPr/>
        <w:t>硭ꅡ畺坟祖㵦껂〶</w:t>
      </w:r>
      <w:r>
        <w:rPr/>
        <w:t>⡺</w:t>
      </w:r>
      <w:r>
        <w:rPr/>
        <w:t>彧</w:t>
      </w:r>
      <w:r>
        <w:rPr/>
        <w:t>⡍</w:t>
      </w:r>
      <w:r>
        <w:rPr/>
        <w:t>夫怷㑒轀⩱浞恩䷂䥹쉘䌹䕐牧쉙쉃兺段╊㜸숯欵갤⚥灮梘渶㵅剏뭅飃쉴婕灳</w:t>
      </w:r>
      <w:r>
        <w:rPr/>
        <w:t>ꤱ</w:t>
      </w:r>
      <w:r>
        <w:rPr/>
        <w:t>凂儺썳榩䱕疿夬卖䨺䂩⮏䟍긻쉗坊禥싂堸噁當啔䬻庩怵乒슣棂兌戨㌪桨䥹䓂ꍄ갭佒潥穦烂䩆癴ꥣ玿伷丮ꍯ磂┤㉦涱漵걦딪⒵䪩噡卖幍⍮乕딪婚칎牏㙅敊䰤皮넸婣䵦뭵쉉</w:t>
      </w:r>
      <w:r>
        <w:rPr/>
        <w:t>⠨</w:t>
      </w:r>
      <w:r>
        <w:rPr/>
        <w:t>瑈⚩ꌫ쏎숨彀吵䪵㗂央亩걚썠役㘮쉱ꥲ璻慍䱧搪㭬犡㟂畧䥙㵠쉣䭤歏땈唲兙䌸灁컂䩔ꥮ硕瑐壂奅獏琨噢帵卞恈繲쉧摣汍䡶䩘뾻뮏瑭䅠仂⹐</w:t>
      </w:r>
      <w:r>
        <w:rPr/>
        <w:t>⡓</w:t>
      </w:r>
      <w:r>
        <w:rPr/>
        <w:t>浫꺵쉒サ숺⥃숷㏂摆䡪櫃㵎썱桃곂狂쉮䡤轱倣頭猱䁾㔹特卅싃乄䣂</w:t>
      </w:r>
      <w:r>
        <w:rPr/>
        <w:t>ꕂ</w:t>
      </w:r>
      <w:r>
        <w:rPr/>
        <w:t>칞㋂뽷ꄬ땚汨㥫汏┰㜱믂쉶摲싍⽀</w:t>
      </w:r>
      <w:r>
        <w:rPr/>
        <w:t>ⱁ╇</w:t>
      </w:r>
      <w:r>
        <w:rPr/>
        <w:t>盂偔奵ꌊ晚礥朻䶿䴺歒轒異杙嫂긵䴴㝇噳깓奮쵖썡땓竂畏摾朰</w:t>
      </w:r>
      <w:r>
        <w:rPr/>
        <w:t>ꥌ</w:t>
      </w:r>
      <w:r>
        <w:rPr/>
        <w:t>步户渰䨥깅傡㍾㝍녪溏毂쉪歭呌♉쉉奖</w:t>
      </w:r>
      <w:r>
        <w:rPr/>
        <w:t>꧃</w:t>
      </w:r>
      <w:r>
        <w:rPr/>
        <w:t>䍙</w:t>
      </w:r>
      <w:r>
        <w:rPr/>
        <w:t>꧃⸺꤫</w:t>
      </w:r>
      <w:r>
        <w:rPr/>
        <w:t>渭䁬坕㋃⥎瞩姂컂䀣㊮┴⻂䗂</w:t>
      </w:r>
      <w:r>
        <w:rPr/>
        <w:t>⠪</w:t>
      </w:r>
      <w:r>
        <w:rPr/>
        <w:t>飂䡾捊甪䔦橸ꇂ䅬夽⨫</w:t>
      </w:r>
      <w:r>
        <w:rPr/>
        <w:t>ⵧ</w:t>
      </w:r>
      <w:r>
        <w:rPr/>
        <w:t>䑄夺丣䋂⌫丸</w:t>
      </w:r>
      <w:r>
        <w:rPr/>
        <w:t>ꥉ</w:t>
      </w:r>
      <w:r>
        <w:rPr/>
        <w:t>噢瞬䩖睷㘺丮穷頦㟂匲㔰촩</w:t>
      </w:r>
      <w:r>
        <w:rPr/>
        <w:t>ꥐ♡</w:t>
      </w:r>
      <w:r>
        <w:rPr/>
        <w:t>睅ꇎㅫ쉟䴰䦿䝑╦⑦뮏瑄䊿塓歟䥙牫䙬춣╕椽䤭</w:t>
      </w:r>
      <w:r>
        <w:rPr/>
        <w:t>⠶</w:t>
      </w:r>
      <w:r>
        <w:rPr/>
        <w:t>奭挹杷╇拂</w:t>
      </w:r>
      <w:r>
        <w:rPr/>
        <w:t>ꦬ</w:t>
      </w:r>
      <w:r>
        <w:rPr/>
        <w:t>쉆걮睗썺䛂싍礫쉥攨洳⩒⿃숺䥫佺嘯┴㪮瑠쉒㐬痂楩䱋盂⼫䅲桟뽱䢣쉙偒䲬恭뼲⵩⏂⥄桟묩㕁砭囂㷂⑧䏂狂긯⻂牙뗂쏂仂⨶⩧㠰永䱠갮杀扊佢㓂뗃牁ꅱ䣂忂땟倫㓃ㄯ泂㷂淃啌橘剀旂㪩扔䝘䁙쉸唻컂夻쵴䡦娬䢡싂㬵♱쉀묰慵恊㓂机䥸걄䑶六╴슻꤮</w:t>
      </w:r>
      <w:r>
        <w:rPr/>
        <w:t>ⰻ</w:t>
      </w:r>
      <w:r>
        <w:rPr/>
        <w:t>慫倬䀶⪏</w:t>
      </w:r>
      <w:r>
        <w:rPr/>
        <w:t>ⱥ</w:t>
      </w:r>
      <w:r>
        <w:rPr/>
        <w:t>夲㴯轒⩺䓂</w:t>
      </w:r>
      <w:r>
        <w:rPr/>
        <w:t>ꤤ</w:t>
      </w:r>
      <w:r>
        <w:rPr/>
        <w:t>쉌</w:t>
      </w:r>
      <w:r>
        <w:rPr/>
        <w:t>ꕱ</w:t>
      </w:r>
      <w:r>
        <w:rPr/>
        <w:t>뗂㵁汭싂䭹⺻걈⽮쉡䂡䓂䵄未</w:t>
      </w:r>
      <w:r>
        <w:rPr/>
        <w:t>ⰲ</w:t>
      </w:r>
      <w:r>
        <w:rPr/>
        <w:t>딶쉢縪囃䓍斵땥奌쉑燎木湠根쵒呫稶〈飍싍䩩晥䅉慚㚥⽧呹厘㊮쉅畯堪扪桊噘䪏⫂䙗꺬㭐㔺ㄴ獠싂쌸揂歌皻녀橡摮쉩쉨楬轋⭇</w:t>
      </w:r>
      <w:r>
        <w:rPr/>
        <w:t>ꔽ</w:t>
      </w:r>
      <w:r>
        <w:rPr/>
        <w:t>Ⱜ</w:t>
      </w:r>
      <w:r>
        <w:rPr/>
        <w:t>呤戨䍍畠㓂䱞</w:t>
      </w:r>
      <w:r>
        <w:rPr/>
        <w:t>⠭ⲡ</w:t>
      </w:r>
      <w:r>
        <w:rPr/>
        <w:t>쉞묽儯쌰㵷㨫慚ꇃ淂剌㴯⍌炣㕹⤣琬䁞攰䠦楱獥瘽㥥ꅬ쉺숥ꌱ坰㭫擂竂┫帴걧婌卓ꅵ㬷桨硦縤䙔䙞禿坩嫂慬⚻䥄催優춻低刻⽳딭磎线塰濂뇂彆</w:t>
      </w:r>
      <w:r>
        <w:rPr/>
        <w:t>ꕖ</w:t>
      </w:r>
      <w:r>
        <w:rPr/>
        <w:t>쉰⵮걞䝖づ瘶䇂숰ꅌ숮⬹琬녈剀㯂先䩍⤶乭䮬䒡㵭䁡쉑憻氥桃⬯䴽砽긪쎱䍫榏燂汙瘶╡⸳䗂㑃ꍎ㡲昴슘ꥶ惂秃꧎剎㠤䠥㯂䃍쉦⑕奤</w:t>
      </w:r>
      <w:r>
        <w:rPr/>
        <w:t>⡈</w:t>
      </w:r>
      <w:r>
        <w:rPr/>
        <w:t>兏娽䉱쵍䋍㟂杵ꅤ偄⬳䝵㍄撬</w:t>
      </w:r>
      <w:r>
        <w:rPr/>
        <w:t>ⷂ</w:t>
      </w:r>
      <w:r>
        <w:rPr/>
        <w:t>瑨獅祠瑏燂╪参㍀墿⽚췂ꍪⓂ璵奐쉌⽾え쉫숣쉣⨤幁埂摋슩䵍桲䥟丱椨璥剈眱杏辩䑒瑅⥵痂쉵ꄫ轑昳뽣䥃숶䄴挹䵈넣</w:t>
      </w:r>
      <w:r>
        <w:rPr/>
        <w:t>ꦩ␨</w:t>
      </w:r>
      <w:r>
        <w:rPr/>
        <w:t>ㅑ</w:t>
      </w:r>
      <w:r>
        <w:rPr/>
        <w:t>ⵖ</w:t>
      </w:r>
      <w:r>
        <w:rPr/>
        <w:t>숵숊䴴</w:t>
      </w:r>
      <w:r>
        <w:rPr/>
        <w:t>꤭</w:t>
      </w:r>
      <w:r>
        <w:rPr/>
        <w:t>䍧썙畎楞楡㭯殻䉦䌵╔䅦</w:t>
      </w:r>
      <w:r>
        <w:rPr/>
        <w:t>ꕵ</w:t>
      </w:r>
      <w:r>
        <w:rPr/>
        <w:t>䪩畴杢業깚獑晬促橕䇂䭔瀤⑒歶繲恲圴⯎깦</w:t>
      </w:r>
      <w:r>
        <w:rPr/>
        <w:t>ꥄ</w:t>
      </w:r>
      <w:r>
        <w:rPr/>
        <w:t>깒쉂祧轑硾睱쉴煚佒佸쉎뽶柂㭹杨⹋繋싂奕殡煯</w:t>
      </w:r>
      <w:r>
        <w:rPr/>
        <w:t>ꔪ</w:t>
      </w:r>
      <w:r>
        <w:rPr/>
        <w:t>슱槃ꍾ㥒䒬潁猰穬䥔䊩掿剱乴㩮㌴儲⥳㙥♧⏂</w:t>
      </w:r>
      <w:r>
        <w:rPr/>
        <w:t>ⱎ</w:t>
      </w:r>
      <w:r>
        <w:rPr/>
        <w:t>吥슩ㅟ䝫</w:t>
      </w:r>
      <w:r>
        <w:rPr/>
        <w:t>Ⱜ</w:t>
      </w:r>
      <w:r>
        <w:rPr/>
        <w:t>䩋싂녑까♷㡒싂䉎슿慡牃㕑卲歐瓂ㅸ쉭烂싂漤䧂仂䩗颱昹╥瀩</w:t>
      </w:r>
      <w:r>
        <w:rPr/>
        <w:t>ꔵ</w:t>
      </w:r>
      <w:r>
        <w:rPr/>
        <w:t>恤㘪䑐㬽칎⽂⭕</w:t>
      </w:r>
      <w:r>
        <w:rPr/>
        <w:t>ꕣ</w:t>
      </w:r>
      <w:r>
        <w:rPr/>
        <w:t>䜵㥄䤣浱䜴楪㭒䷂숽⪘㝰画頳潦슩畉䬪僃떬껍㎩쉃侘ꄷ噄뿂⹍壂敭뽟牕歱믂땯曂杫縣挭滂䘥唺摱▩䝈㔵칓⎘熏䁨</w:t>
      </w:r>
      <w:r>
        <w:rPr/>
        <w:t>⡧</w:t>
      </w:r>
      <w:r>
        <w:rPr/>
        <w:t>䣍杪单⭙䐸쉆䡆⮏戸쉙⭪䔯彷㮏䜭睾⾵ꅤ晱</w:t>
      </w:r>
      <w:r>
        <w:rPr/>
        <w:t>⡰</w:t>
      </w:r>
      <w:r>
        <w:rPr/>
        <w:t>䍮穱깄㍱竍塨</w:t>
      </w:r>
      <w:r>
        <w:rPr/>
        <w:t>ⴭ</w:t>
      </w:r>
      <w:r>
        <w:rPr/>
        <w:t>嘴咡뭴</w:t>
      </w:r>
      <w:r>
        <w:rPr/>
        <w:t>ꤣ䷂</w:t>
      </w:r>
      <w:r>
        <w:rPr/>
        <w:t>䋍췂咱췂⛂煴㩏柍䡄磂滂琬䩪䳂컃㭂숳숹偋䕋</w:t>
      </w:r>
      <w:r>
        <w:rPr/>
        <w:t>꧂</w:t>
      </w:r>
      <w:r>
        <w:rPr/>
        <w:t>娮㷂뗎뾻敤凂놩䡖旃桊彭橸ꄯ噆䱱숥</w:t>
      </w:r>
      <w:r>
        <w:rPr/>
        <w:t>ꕀ</w:t>
      </w:r>
      <w:r>
        <w:rPr/>
        <w:t>纘</w:t>
      </w:r>
      <w:r>
        <w:rPr/>
        <w:t>ⷂ</w:t>
      </w:r>
      <w:r>
        <w:rPr/>
        <w:t>爸悘㠹嫂㋂㐪ぇ䳂䥃쉐슻</w:t>
      </w:r>
      <w:r>
        <w:rPr/>
        <w:t>ꕍ</w:t>
      </w:r>
      <w:r>
        <w:rPr/>
        <w:t>넹穇婕呇⍂并倴⍯ꥲ欶慀位䞩患摹䙵숵倽䘤党婧⭎싂숵㚏╹矂撮뽥硥숴㙖䅨煵眰伣啌瑟捰㈣껍ね⵩佴㥍䚵넭呯䄷ꄰ瑀剑ꍂ㥪</w:t>
      </w:r>
      <w:r>
        <w:rPr/>
        <w:t>ⱓ</w:t>
      </w:r>
      <w:r>
        <w:rPr/>
        <w:t>㑮厵녤뽱瑘넹⯂匦䱦</w:t>
      </w:r>
      <w:r>
        <w:rPr/>
        <w:t>Ⱖ</w:t>
      </w:r>
      <w:r>
        <w:rPr/>
        <w:t>爪繙걆憥杂灘橉煹⩓㵠</w:t>
      </w:r>
      <w:r>
        <w:rPr/>
        <w:t>ꥑ</w:t>
      </w:r>
      <w:r>
        <w:rPr/>
        <w:t>㑆頹숻㙄啟煫⵱싂쵰쉊㝰▵獖쏂仍婵숯剺冣껎氤栺⍢㘩桰㗂渥垬牉仍뼱</w:t>
      </w:r>
    </w:p>
    <w:p>
      <w:pPr>
        <w:pStyle w:val="PreformattedText"/>
        <w:bidi w:val="0"/>
        <w:spacing w:before="0" w:after="0"/>
        <w:jc w:val="left"/>
        <w:rPr/>
      </w:pPr>
      <w:r>
        <w:rPr/>
        <w:t>碡䉋촸瘸㡰</w:t>
      </w:r>
      <w:r>
        <w:rPr/>
        <w:t>ꥅ</w:t>
      </w:r>
      <w:r>
        <w:rPr/>
        <w:t>䉷⩟幹䴲칚숲べ〳皩報煆䷂숣묦禘썍䏂硭倶䥍唻숲쉆땁㗂칋슮䳎⭣痂ㄬ恏</w:t>
      </w:r>
      <w:r>
        <w:rPr/>
        <w:t>ⵆ</w:t>
      </w:r>
      <w:r>
        <w:rPr/>
        <w:t>坦뾻債촤긲쉕㵓婋斵佖쉖䨹䱑㙠</w:t>
      </w:r>
      <w:r>
        <w:rPr/>
        <w:t>⡏</w:t>
      </w:r>
      <w:r>
        <w:rPr/>
        <w:t>䌰</w:t>
      </w:r>
      <w:r>
        <w:rPr/>
        <w:t>⢏</w:t>
      </w:r>
      <w:r>
        <w:rPr/>
        <w:t>㢱숤ㅯ썘㍍뗂䥢싍⺿㉊㕔ꄰ時㕭쌷璩㑥숣弴숵仂ずヂ썣슥╥歚忂檱佟杍挳䨪뽶쉚</w:t>
      </w:r>
      <w:r>
        <w:rPr/>
        <w:t>ⰹ</w:t>
      </w:r>
      <w:r>
        <w:rPr/>
        <w:t>㦏㣂┮操ꅉ쌴꥔⩡彴慱頮偭㝌갦扁慲婨䳂偦穬佶㥲碡ㆥ丨摰怱炡䤻ㅄ瞱뼶⹓摭뾩쉸䉶琩唵⌯呐䁄꺩ꏂ䱹䕌⪻庵太支㬬瀭㡟칈㡹싂㵂♘㩌䬸帊⬨슮⩈煦繒䢮湦主桡쉐䜥㕉愻睏⸥癪堷㌰걞繥䀫녆摮ꅠ</w:t>
      </w:r>
      <w:r>
        <w:rPr/>
        <w:t>⢬</w:t>
      </w:r>
      <w:r>
        <w:rPr/>
        <w:t>㈩䍤湊汹圶땯恔熱</w:t>
      </w:r>
      <w:r>
        <w:rPr/>
        <w:t>ꕚ</w:t>
      </w:r>
      <w:r>
        <w:rPr/>
        <w:t>䍃洽楨</w:t>
      </w:r>
      <w:r>
        <w:rPr/>
        <w:t>ꤥ</w:t>
      </w:r>
      <w:r>
        <w:rPr/>
        <w:t>䯂뾩怱ㅷ♐␥兲戴慓䷂穗但㫂䥀⭕䌪䝲</w:t>
      </w:r>
      <w:r>
        <w:rPr/>
        <w:t>⡨⥦</w:t>
      </w:r>
      <w:r>
        <w:rPr/>
        <w:t>쉪ꅇ넣㵨</w:t>
      </w:r>
      <w:r>
        <w:rPr/>
        <w:t>ꥌꔯ</w:t>
      </w:r>
      <w:r>
        <w:rPr/>
        <w:t>啧ꌦꆣァ棂쉚庘쉕㥆硳杰䰹頪㠥煾窏䔣婈夹䭔</w:t>
      </w:r>
      <w:r>
        <w:rPr/>
        <w:t>Ⱶ</w:t>
      </w:r>
      <w:r>
        <w:rPr/>
        <w:t>䡠쉍⨫瑞⥈쉯扞灵㬱捦吽</w:t>
      </w:r>
      <w:r>
        <w:rPr/>
        <w:t>ⷂ⥬</w:t>
      </w:r>
      <w:r>
        <w:rPr/>
        <w:t>偅竃戺䩕</w:t>
      </w:r>
      <w:r>
        <w:rPr/>
        <w:t>ꔤ</w:t>
      </w:r>
      <w:r>
        <w:rPr/>
        <w:t>쉵쉰䁨ㅹ䁥</w:t>
      </w:r>
      <w:r>
        <w:rPr/>
        <w:t>ⵥ</w:t>
      </w:r>
      <w:r>
        <w:rPr/>
        <w:t>桇⹎潣瑗㗃刳</w:t>
      </w:r>
      <w:r>
        <w:rPr/>
        <w:t>ꗂ</w:t>
      </w:r>
      <w:r>
        <w:rPr/>
        <w:t>磂䭈䷂쉵쉧乱瀲痂뭥㞿飂奈启쉌⯂榡㉐半㤽癎㝺䈵</w:t>
      </w:r>
      <w:r>
        <w:rPr/>
        <w:t>⣂</w:t>
      </w:r>
      <w:r>
        <w:rPr/>
        <w:t>繴⩞㘴㎵</w:t>
      </w:r>
      <w:r>
        <w:rPr/>
        <w:t>ⳃ</w:t>
      </w:r>
      <w:r>
        <w:rPr/>
        <w:t>杊剳绂䜪䁳싂䷂㙚☮匵㯂恲䛂싂䭥䕑當딪刮䊩䭐겘슣⸤㵶瀬숺䩞ꥤ殬䩆䄱ꅙ瘶歯㙲瑦磂⨱砳幘根</w:t>
      </w:r>
      <w:r>
        <w:rPr/>
        <w:t>ꥋ</w:t>
      </w:r>
      <w:r>
        <w:rPr/>
        <w:t>뽋⽔쉥殘ㅶ⤲쉑倱</w:t>
      </w:r>
      <w:r>
        <w:rPr/>
        <w:t>ꗂ</w:t>
      </w:r>
      <w:r>
        <w:rPr/>
        <w:t>卣㕅⭺쉯</w:t>
      </w:r>
      <w:r>
        <w:rPr/>
        <w:t>꧂</w:t>
      </w:r>
      <w:r>
        <w:rPr/>
        <w:t>潠㭵額東숤</w:t>
      </w:r>
      <w:r>
        <w:rPr/>
        <w:t>⠬</w:t>
      </w:r>
      <w:r>
        <w:rPr/>
        <w:t>拂柂슿뽓䈪橯䝇睷슡ㄴ橉慮槂䄴秂〩쉟䙡뿂昤獸励ㅩ갣䘥噈刮묽곂乤琲쉌뮘㭋⚩嫂么㩌㙫⩘㠦抿楷꥗</w:t>
      </w:r>
      <w:r>
        <w:rPr/>
        <w:t>ꕢ</w:t>
      </w:r>
      <w:r>
        <w:rPr/>
        <w:t>䄻쉒⼽䡒㋂杄䁁卾廂绂⺣はぉ㦮呚嘤夽⫂燂枻漫⍧ꥧꅍ医ぷ䅦瑌堽ㆻ顚楲义慹䥷䄭䝨㛂⮩效╳畧破湴个壃뼫朥넵䂥칒攴㡌瓂숷澥㵪煚瑷へ싂뭊瀨숳淃顤恂碱ꌤ㩏婙繥䁎廂顦瘲䡆ꍃ숽쉇걈싍夥쉌䒡杣⩟留</w:t>
      </w:r>
      <w:r>
        <w:rPr/>
        <w:t>꧂</w:t>
      </w:r>
      <w:r>
        <w:rPr/>
        <w:t>剕㡪䠴쉧뮘朦</w:t>
      </w:r>
      <w:r>
        <w:rPr/>
        <w:t>ꔹ</w:t>
      </w:r>
      <w:r>
        <w:rPr/>
        <w:t>昽搹⩇</w:t>
      </w:r>
      <w:r>
        <w:rPr/>
        <w:t>Ɒ</w:t>
      </w:r>
      <w:r>
        <w:rPr/>
        <w:t>䥄烂⦏㦵슩琻煗싂녺佤䱠悻砬┸柂澏嗂♨癃犏湹啢楸ꥸ祈䚣䧂</w:t>
      </w:r>
      <w:r>
        <w:rPr/>
        <w:t>ꕙ</w:t>
      </w:r>
      <w:r>
        <w:rPr/>
        <w:t>帳뼣⍚狂坫伫⍷䑰㩖䶡╒④갭睖</w:t>
      </w:r>
      <w:r>
        <w:rPr/>
        <w:t>ⴶ</w:t>
      </w:r>
      <w:r>
        <w:rPr/>
        <w:t>也쉉廂쎿ꆬ䤽䁃</w:t>
      </w:r>
      <w:r>
        <w:rPr/>
        <w:t>ꕮ</w:t>
      </w:r>
      <w:r>
        <w:rPr/>
        <w:t>矂勂椰参䙁걟圶幭抩䐷㑧堸⩍慢牏쉁杨㗂涡皻쵷䢏╾⤺穡㝰칑棃啕東䔽숺ꅩ⍄恡녉⽵ꅍ䍭沩迂滂堲疏⬬슏땎⼷㔭⵷츽ㅬ숮瀵쉴칂⼯⑀䳃䥥뽘垘</w:t>
      </w:r>
      <w:r>
        <w:rPr/>
        <w:t>Ⱖ꥘</w:t>
      </w:r>
      <w:r>
        <w:rPr/>
        <w:t>彂</w:t>
      </w:r>
      <w:r>
        <w:rPr/>
        <w:t>ⷂ</w:t>
      </w:r>
      <w:r>
        <w:rPr/>
        <w:t>晫</w:t>
      </w:r>
      <w:r>
        <w:rPr/>
        <w:t>ⱖ</w:t>
      </w:r>
      <w:r>
        <w:rPr/>
        <w:t>쉂⨴⍦吵㭓假佖娮㵕꥕擂颱㈯칱吱䭹⨶㭉䪥儱</w:t>
      </w:r>
      <w:r>
        <w:rPr/>
        <w:t>ⶻ</w:t>
      </w:r>
      <w:r>
        <w:rPr/>
        <w:t>灴噰癠埂桱䡥</w:t>
      </w:r>
      <w:r>
        <w:rPr/>
        <w:t>⡆</w:t>
      </w:r>
      <w:r>
        <w:rPr/>
        <w:t>堭恱뽌䃂栩捂⥺㪘歎⤦繉纥参䤊拂ぴ侻⪻슩洦ꍷ</w:t>
      </w:r>
      <w:r>
        <w:rPr/>
        <w:t>⡠</w:t>
      </w:r>
      <w:r>
        <w:rPr/>
        <w:t>䀣썫뿃</w:t>
      </w:r>
      <w:r>
        <w:rPr/>
        <w:t>ꕱ</w:t>
      </w:r>
      <w:r>
        <w:rPr/>
        <w:t>ꥳ姂䁡獘娯獗潖治츯☱䭥楊㚩⎘颥쉃㙃矎㍃⹺䭞呙䝈䕨⩧榏㥯甶坬▿걤渮㥅놬塺页个䑯䝈╰쉎䨦⩾칅獦싂繓㡆쉎稪硌劻儰才⸦ꄽ皥⥤㡂䗂쉢券ㄤ⍦쉍公쉗싂幹漥쉥呆쉔䉅㐨䖣츭据䑵曂琸┲습⍶䕦땡┹係剗땗爴</w:t>
      </w:r>
      <w:r>
        <w:rPr/>
        <w:t>ꗂ⭺</w:t>
      </w:r>
      <w:r>
        <w:rPr/>
        <w:t>呈</w:t>
      </w:r>
      <w:r>
        <w:rPr/>
        <w:t>ⴺ</w:t>
      </w:r>
      <w:r>
        <w:rPr/>
        <w:t>敃埍쉠批</w:t>
      </w:r>
      <w:r>
        <w:rPr/>
        <w:t>ⱳ</w:t>
      </w:r>
      <w:r>
        <w:rPr/>
        <w:t>䥣⺬숯㪣쉁쉌硆⹣䑥쉏ꅟ䅄</w:t>
      </w:r>
      <w:r>
        <w:rPr/>
        <w:t>ⵗ</w:t>
      </w:r>
      <w:r>
        <w:rPr/>
        <w:t>㝔䥢䵤⭺䙮♷偕ꄨ稸슡⚘䛂彠颵쉣⚮쏂㪱攺䔨㵐䥐⛂歊佉Ⓜ╊걇♘㭘愩獢涬げ䩎䒩땗扤坄䳂䵳て땣咥䵮썕⩫捚䎘晄㕨㵬쉷⪻縶䤱剖桷㴪扉愶쉎教䈪爸搭歅瑖⑵</w:t>
      </w:r>
      <w:r>
        <w:rPr/>
        <w:t>ⴺ</w:t>
      </w:r>
      <w:r>
        <w:rPr/>
        <w:t>녆⨵㨻桎䳂☦先⩋걋昮颩ꇂ戳汷쉎쉌繐浾杈歵걮湩䍢顈睷搹㎏張䯂甯渺輱㣂㉂噎㙇漻汸伳嗂싂搯搫믂盂畯揂輨愸橮潊⌺걺卤䔴쉵幱쉍䉾婁㥕숲䌯枡攻千呃쉙癳剚⫂痂딣䙋긶恺☰</w:t>
      </w:r>
      <w:r>
        <w:rPr/>
        <w:t>ꤹ</w:t>
      </w:r>
      <w:r>
        <w:rPr/>
        <w:t>頥嚡噆</w:t>
      </w:r>
      <w:r>
        <w:rPr/>
        <w:t>ⱃ</w:t>
      </w:r>
      <w:r>
        <w:rPr/>
        <w:t>䥘恙抵槂㝡㥶京쉥眹ꎮ繂睇囂汰</w:t>
      </w:r>
      <w:r>
        <w:rPr/>
        <w:t>ꔩ</w:t>
      </w:r>
      <w:r>
        <w:rPr/>
        <w:t>썊숩癒ꌱ捰㵵卸ざ悏飂㪩䩺圸㥕啦칦⛂橯땵櫂⾬㜫ㅪ㵇숸쉦䩦兰伩轚ㅸ歏墬⭘㵪顉练䂩쉪㩟⬹䱭⧂쉯公⏂泂⩤慡㈳䠪䩗슘쉯稴ꄪ勂䰳灒坾嚵牔恌쵩䰴汔当扐䉋⤯䜽か⨺搶숫슮剩䭸쉦噯䌻쉐춥䇂才憱㊥䭇啧収䍤猲榱噟䑃䉳쉧⩑振쉴梘㑍ꄸ刮뮵兘攴쉤⤪</w:t>
      </w:r>
      <w:r>
        <w:rPr/>
        <w:t>ꔰ</w:t>
      </w:r>
      <w:r>
        <w:rPr/>
        <w:t>稪⍺䖥숭枣輳歘昺</w:t>
      </w:r>
      <w:r>
        <w:rPr/>
        <w:t>ⴶ</w:t>
      </w:r>
      <w:r>
        <w:rPr/>
        <w:t>愬哂㬥䗂窩䴤偯澬顎䴲搥呏㑰欻牐歧吰쉞末桍㭺幢ꅪ깗匰숵樲㝁盂灦쉬숴䥆牂辣숩浉側㕯뭂㐳磂⽇䒥ꍭ婓颿吪쵔夯╸縯頪쵊獯ꍩ顁湯㝪컍㭺去倯⽦숫ꅒ⩷</w:t>
      </w:r>
      <w:r>
        <w:rPr/>
        <w:t>ⱘ</w:t>
      </w:r>
      <w:r>
        <w:rPr/>
        <w:t>参⽏㬵㉋恅啡剕扩挹摈䍏녇乃녡绂绍嘯愽矂ꏍ⛂쉨㩅깓쉙坥쉷쉷㵂转㩬娣䨊쉐佑乹啂扆㡭慊碬㇂</w:t>
      </w:r>
      <w:r>
        <w:rPr/>
        <w:t>⡨</w:t>
      </w:r>
      <w:r>
        <w:rPr/>
        <w:t>燂쵍⌻쉓㘫걏㔳係㌳䁃뭚杓㭭䲮揂帺놻숫껂ꅐ</w:t>
      </w:r>
      <w:r>
        <w:rPr/>
        <w:t>ⱌ</w:t>
      </w:r>
      <w:r>
        <w:rPr/>
        <w:t>旂넶ꅉ땖㬷㥂넳轮뮩䜻捉晡쉤攪슩搦摓䍆䜭奢䪱䡥㨪▩湀ꌹ畟漵⪩圯⼲杨ꍓ唺⹒䗂ㄺ㵗勂䍢噕六⍍㡑幾顙枘썰぀爽瑞祀兡娰摯쌣㡔</w:t>
      </w:r>
      <w:r>
        <w:rPr/>
        <w:t>⢩</w:t>
      </w:r>
      <w:r>
        <w:rPr/>
        <w:t>幂</w:t>
      </w:r>
      <w:r>
        <w:rPr/>
        <w:t>ꔶ</w:t>
      </w:r>
      <w:r>
        <w:rPr/>
        <w:t>檣樨䇂♎湱梱슩绎颬玥㡍㥹求㥦䥮뭘㵩㡌칫楱慉杣顴땔㭱恋挻恫䑔ꍬ䕨到⍣懂垥㥂申価쵮쉇슬敷㵹㉔칸슱橮쉵⫂㝵㫃</w:t>
      </w:r>
      <w:r>
        <w:rPr/>
        <w:t>꧂</w:t>
      </w:r>
      <w:r>
        <w:rPr/>
        <w:t>乮㍕㎣磂㶣䎏쵮쉊砲ば沬녟浨汭곍</w:t>
      </w:r>
      <w:r>
        <w:rPr/>
        <w:t>ⱺ</w:t>
      </w:r>
      <w:r>
        <w:rPr/>
        <w:t>娯갤塈⩶쉔긺敥䉎穆㈳┤奓犥戽긱촪⮡䐣彏⌷癞ꍠ⾮⭉䤲㆏慭</w:t>
      </w:r>
      <w:r>
        <w:rPr/>
        <w:t>⣍</w:t>
      </w:r>
      <w:r>
        <w:rPr/>
        <w:t>㊏䭤彲琦㯂䤳剑걤灴䐵绂</w:t>
      </w:r>
      <w:r>
        <w:rPr/>
        <w:t>ⵀ⍲</w:t>
      </w:r>
      <w:r>
        <w:rPr/>
        <w:t>䂡暱싃愲夥璿⭦□</w:t>
      </w:r>
      <w:r>
        <w:rPr/>
        <w:t>⡗</w:t>
      </w:r>
      <w:r>
        <w:rPr/>
        <w:t>䬯烂卷祠쉦眷⯂ㅅ爦</w:t>
      </w:r>
      <w:r>
        <w:rPr/>
        <w:t>ⰲ</w:t>
      </w:r>
      <w:r>
        <w:rPr/>
        <w:t>썏瘲恗畎塣牉뼯䁩싂凂⭚患츱</w:t>
      </w:r>
      <w:r>
        <w:rPr/>
        <w:t>⡄</w:t>
      </w:r>
      <w:r>
        <w:rPr/>
        <w:t>啅杂塎桢倨칫뭥⌶㕺䡔儨뇂㔱⛂쉰䜨垩兣位숫救稪拍䵌〫䋂甦埂湗㙇ヂ썯䵋㐮䖏슡疏숷췂䖿숷⮱繪♟뮱㜦偹佗亥㕙俍㉚⭹䰵딯奩昳牟䱨ꇂ喱佋숭</w:t>
      </w:r>
      <w:r>
        <w:rPr/>
        <w:t>꧍</w:t>
      </w:r>
      <w:r>
        <w:rPr/>
        <w:t>뽤梵</w:t>
      </w:r>
      <w:r>
        <w:rPr/>
        <w:t>ꥊ</w:t>
      </w:r>
      <w:r>
        <w:rPr/>
        <w:t>슱泃䱟捲㒘廂烂埂길⬸輺噔䉉뼱</w:t>
      </w:r>
      <w:r>
        <w:rPr/>
        <w:t>ⱃ</w:t>
      </w:r>
      <w:r>
        <w:rPr/>
        <w:t>㥖旂爹䋂廂䩲㌲</w:t>
      </w:r>
      <w:r>
        <w:rPr/>
        <w:t>ꖩ</w:t>
      </w:r>
      <w:r>
        <w:rPr/>
        <w:t>칺瑣悡①㙎㵷時ꄭ栫㙀嚱싍㍺㜥㜹㷂쉈佞砣犘긶札걫瑀㑑䵓墏깚傮쉰牢煞晔傮洦轖</w:t>
      </w:r>
      <w:r>
        <w:rPr/>
        <w:t>Ɒ</w:t>
      </w:r>
      <w:r>
        <w:rPr/>
        <w:t>⽾칇䝎쉐滂䵊쉏啤䑋䟂噁뽤歕归冏搲栬쉲灙正瘮</w:t>
      </w:r>
      <w:r>
        <w:rPr/>
        <w:t>꥓▏</w:t>
      </w:r>
      <w:r>
        <w:rPr/>
        <w:t>池㤪徻轥㔸參塷猽⭾急纏䆮景캻嫂杋从╞奆</w:t>
      </w:r>
      <w:r>
        <w:rPr/>
        <w:t>ⵯ</w:t>
      </w:r>
      <w:r>
        <w:rPr/>
        <w:t>쉔䕱</w:t>
      </w:r>
      <w:r>
        <w:rPr/>
        <w:t>⡵</w:t>
      </w:r>
      <w:r>
        <w:rPr/>
        <w:t>櫎♌쉗㈤⭳濂㴭縹厩싂疱ヂ煕⽊漵⹨兹噘ꍀ䰬榣恺䄵⺬嘮硨㔯썏</w:t>
      </w:r>
      <w:r>
        <w:rPr/>
        <w:t>ⵯ</w:t>
      </w:r>
      <w:r>
        <w:rPr/>
        <w:t>뭘䒏冡䈬嘮䊬堺</w:t>
      </w:r>
      <w:r>
        <w:rPr/>
        <w:t>⡹</w:t>
      </w:r>
      <w:r>
        <w:rPr/>
        <w:t>啄撏㏂顎潊䩮㘺玵卓奓싂숤</w:t>
      </w:r>
      <w:r>
        <w:rPr/>
        <w:t>⢩</w:t>
      </w:r>
      <w:r>
        <w:rPr/>
        <w:t>⽡幤偤㉴漵歲師</w:t>
      </w:r>
      <w:r>
        <w:rPr/>
        <w:t>⠤</w:t>
      </w:r>
      <w:r>
        <w:rPr/>
        <w:t>䰴慹쉊쉐䉦⍮⯂侩栺㩥⻂䙭㜮焲噷塭쉫曂癋썐恍㑓楩潥晥쉘㨸걬④뭍䍲숣㣂꺏䑓겣䡃</w:t>
      </w:r>
      <w:r>
        <w:rPr/>
        <w:t>ⱹ</w:t>
      </w:r>
      <w:r>
        <w:rPr/>
        <w:t>稭䩓䙧㍙燂懍砺䤩据䬊欬쉲熘뿎扮㡒硭썐녓슩擂㕩朸䌹㉗敍摔剕䇂䆮</w:t>
      </w:r>
      <w:r>
        <w:rPr/>
        <w:t>ⵀ⩯♤</w:t>
      </w:r>
      <w:r>
        <w:rPr/>
        <w:t>숶煞㙾䉉㗂싂뼫獴昫䅣䅔慍칏</w:t>
      </w:r>
      <w:r>
        <w:rPr/>
        <w:t>Ɫ</w:t>
      </w:r>
      <w:r>
        <w:rPr/>
        <w:t>䲬뾻䕒쉂ꥢ瑒칇㚏㜪繲슩頤䕰</w:t>
      </w:r>
      <w:r>
        <w:rPr/>
        <w:t>ⰰ</w:t>
      </w:r>
      <w:r>
        <w:rPr/>
        <w:t>숰す睢쉡♞繗傡쉄䍹</w:t>
      </w:r>
      <w:r>
        <w:rPr/>
        <w:t>⡅</w:t>
      </w:r>
      <w:r>
        <w:rPr/>
        <w:t>煦㍋嗂⩄琹㋃♯渴㡀쉄⿂ꆩ慾쉵㕺繦擂뽟䠸㬣㔷熻慟쉔䜤䙏녍⨮䕙넽꥞♧䍑瀩</w:t>
      </w:r>
      <w:r>
        <w:rPr/>
        <w:t>ꕣ</w:t>
      </w:r>
      <w:r>
        <w:rPr/>
        <w:t>恂ㅵ浗䁂昷癡男㥇ꥩ椹䉉䒩꧎뭚湋䤯숯쉣辻渷䬶䏂┩묵旃璩㑙걁牉곂䗂穮쉵轱쉞煠页娷喱伲믂䥧䍖瑴쉠㜺暻拎朵う쵬疿╘㣂窥☱쉱轙慚䘸㙂灂숤䔳㍈♊愭㑚쉷䜨敖汲䐹쉃ꥪ据</w:t>
      </w:r>
      <w:r>
        <w:rPr/>
        <w:t>꧂</w:t>
      </w:r>
      <w:r>
        <w:rPr/>
        <w:t>溱䅆䕎匭倪깟䃍슿⹗栰婦顾䀭㩹灙刱</w:t>
      </w:r>
      <w:r>
        <w:rPr/>
        <w:t>⡢</w:t>
      </w:r>
      <w:r>
        <w:rPr/>
        <w:t>䩳녭䈰䅄拂뭄쉡桩㑊浚穤ヂ佱䋃㑐쌳㝒奂獂⽀䅉ꄦ</w:t>
      </w:r>
      <w:r>
        <w:rPr/>
        <w:t>ꔩ</w:t>
      </w:r>
      <w:r>
        <w:rPr/>
        <w:t>땥䄯單╇婆춡剈牯쉵╚漽㍫㍂玱浈瑭쉱幊䈮ㅵ囂㡣漨䉑呭徿캩㥄顲숬◂ㅙ♦甽埂땎㌽뼳㡘䱚煅⸮婔璱⭈썳礬</w:t>
      </w:r>
      <w:r>
        <w:rPr/>
        <w:t>ꥀ</w:t>
      </w:r>
      <w:r>
        <w:rPr/>
        <w:t>恺䕰婨뮏슮ㅷ匫浀眨뭢⑉</w:t>
      </w:r>
      <w:r>
        <w:rPr/>
        <w:t>ⵐꤣ</w:t>
      </w:r>
      <w:r>
        <w:rPr/>
        <w:t>䙚쉅쵵兌싂げ⩞喻</w:t>
      </w:r>
      <w:r>
        <w:rPr/>
        <w:t>Ⱡ</w:t>
      </w:r>
      <w:r>
        <w:rPr/>
        <w:t>呢塧䉯㞥㓍䤯䃂頹椩㍞揂圷</w:t>
      </w:r>
      <w:r>
        <w:rPr/>
        <w:t>ꕡ</w:t>
      </w:r>
      <w:r>
        <w:rPr/>
        <w:t>栺幤</w:t>
      </w:r>
      <w:r>
        <w:rPr/>
        <w:t>⣂</w:t>
      </w:r>
      <w:r>
        <w:rPr/>
        <w:t>뭞淂㍑輩슱⭒ꍁ</w:t>
      </w:r>
      <w:r>
        <w:rPr/>
        <w:t>Ⳃ</w:t>
      </w:r>
      <w:r>
        <w:rPr/>
        <w:t>矍漳</w:t>
      </w:r>
      <w:r>
        <w:rPr/>
        <w:t>ꕢ</w:t>
      </w:r>
      <w:r>
        <w:rPr/>
        <w:t>䵆䉨婢䃎⭍ꎵ썲纩ㅪ倸⸹歪樶</w:t>
      </w:r>
      <w:r>
        <w:rPr/>
        <w:t>꧂</w:t>
      </w:r>
      <w:r>
        <w:rPr/>
        <w:t>敩㐥唭打の䣂⩧䗂딯뗂㙁숳輱ꥥ瑓⌷漬桱㜹䦱摂쉓幱䑋쵵妩婗쉰숲쉭兎䳂武潔䡯</w:t>
      </w:r>
      <w:r>
        <w:rPr/>
        <w:t>ꤤ</w:t>
      </w:r>
      <w:r>
        <w:rPr/>
        <w:t>獱⨪奍淂斥㉾搫ꅾ㙡⹧惂兩杌숪獢眩埂ꍯ硚凎喵橢䭥捓쏃礰㦱昭㑷画쉦썞쉙䙪㡰</w:t>
      </w:r>
      <w:r>
        <w:rPr/>
        <w:t>ⱘ</w:t>
      </w:r>
      <w:r>
        <w:rPr/>
        <w:t>䥦匵깉䆮쵲䴪숯廂䅃撩礩㨶쉢买⩬仍싂溥䥊䞩넩嘽⑞愷슱㝪⩓牋䭧</w:t>
      </w:r>
      <w:r>
        <w:rPr/>
        <w:t>Ɒ</w:t>
      </w:r>
      <w:r>
        <w:rPr/>
        <w:t>卆䧂␮䡬縦㖥䱷侘쉈轊숮䱦䲣䵣桗ㅵ㬣啧穖㑣䥘䚱ꌫ媿兪⥦去幡禣㒡輭䦻倱䌬⩆䱭쉄ꌺ浮氱氤㒱顥쉟䩇뇂䤯繍</w:t>
      </w:r>
      <w:r>
        <w:rPr/>
        <w:t>ⷂ⨦</w:t>
      </w:r>
      <w:r>
        <w:rPr/>
        <w:t>䆣䙵쉳䎩묩灒佌숹싂䀵憣䕏氪</w:t>
      </w:r>
      <w:r>
        <w:rPr/>
        <w:t>⡡</w:t>
      </w:r>
      <w:r>
        <w:rPr/>
        <w:t>低⩾⤤</w:t>
      </w:r>
      <w:r>
        <w:rPr/>
        <w:t>ⱗ</w:t>
      </w:r>
      <w:r>
        <w:rPr/>
        <w:t>廂⛍档䬨搩䐲ꌸ柂庩Ⓨ卒潔垱싂䤴</w:t>
      </w:r>
      <w:r>
        <w:rPr/>
        <w:t>ꥃ</w:t>
      </w:r>
      <w:r>
        <w:rPr/>
        <w:t>딴堊杬</w:t>
      </w:r>
      <w:r>
        <w:rPr/>
        <w:t>ⴥ</w:t>
      </w:r>
      <w:r>
        <w:rPr/>
        <w:t>半묨⩠㵎놩楎榿䗂까獥厘琸䝞眴</w:t>
      </w:r>
      <w:r>
        <w:rPr/>
        <w:t>⡗</w:t>
      </w:r>
      <w:r>
        <w:rPr/>
        <w:t>㭏亥</w:t>
      </w:r>
      <w:r>
        <w:rPr/>
        <w:t>ꥂ</w:t>
      </w:r>
      <w:r>
        <w:rPr/>
        <w:t>㝩쉭䕳</w:t>
      </w:r>
      <w:r>
        <w:rPr/>
        <w:t>ꔨ</w:t>
      </w:r>
      <w:r>
        <w:rPr/>
        <w:t>뭖䥺怴憻㵕</w:t>
      </w:r>
      <w:r>
        <w:rPr/>
        <w:t>ⷂ⥑</w:t>
      </w:r>
      <w:r>
        <w:rPr/>
        <w:t>卆</w:t>
      </w:r>
      <w:r>
        <w:rPr/>
        <w:t>꧍</w:t>
      </w:r>
      <w:r>
        <w:rPr/>
        <w:t>匲䁦抬⽏믂嚩갽㒩䵉廂幍䕰啡</w:t>
      </w:r>
      <w:r>
        <w:rPr/>
        <w:t>⡴</w:t>
      </w:r>
      <w:r>
        <w:rPr/>
        <w:t>쉗</w:t>
      </w:r>
      <w:r>
        <w:rPr/>
        <w:t>ꔤ</w:t>
      </w:r>
      <w:r>
        <w:rPr/>
        <w:t>쉋梬炮幥칑䃍쉫묺ꥺ⤯</w:t>
      </w:r>
      <w:r>
        <w:rPr/>
        <w:t>ꔶ</w:t>
      </w:r>
      <w:r>
        <w:rPr/>
        <w:t>ꇂ</w:t>
      </w:r>
      <w:r>
        <w:rPr/>
        <w:t>⣂</w:t>
      </w:r>
      <w:r>
        <w:rPr/>
        <w:t>愳㔫㶵♁捇⭏뽨潸亩㭹煘䦻繒轸슿繶彗㡕</w:t>
      </w:r>
      <w:r>
        <w:rPr/>
        <w:t>Ⳃ</w:t>
      </w:r>
      <w:r>
        <w:rPr/>
        <w:t>䄱偳䉒</w:t>
      </w:r>
      <w:r>
        <w:rPr/>
        <w:t>꧂</w:t>
      </w:r>
      <w:r>
        <w:rPr/>
        <w:t>株㙔䵕⽃穫椤柂</w:t>
      </w:r>
      <w:r>
        <w:rPr/>
        <w:t>ⷂ</w:t>
      </w:r>
      <w:r>
        <w:rPr/>
        <w:t>ꍁ㌰嗂䧂唷</w:t>
      </w:r>
      <w:r>
        <w:rPr/>
        <w:t>ⱀ</w:t>
      </w:r>
      <w:r>
        <w:rPr/>
        <w:t>ꍴ䍯㑌仃暘</w:t>
      </w:r>
      <w:r>
        <w:rPr/>
        <w:t>ꤪ⪱</w:t>
      </w:r>
      <w:r>
        <w:rPr/>
        <w:t>䄽ꥬ㙊䞣眭呾䖬㓂仃춵</w:t>
      </w:r>
      <w:r>
        <w:rPr/>
        <w:t>ⵞ</w:t>
      </w:r>
      <w:r>
        <w:rPr/>
        <w:t>딪╈母䆵촻숳䀷洰倣䩱ㄴ敡숳匨숻牞⭲䬸瑟땧쎡Ⓜꥦ㯂⧂桗姂</w:t>
      </w:r>
      <w:r>
        <w:rPr/>
        <w:t>ⱨ</w:t>
      </w:r>
      <w:r>
        <w:rPr/>
        <w:t>灸潰⸫䶵쉘欸딻쉆Ⓜ圣祏塔㉌</w:t>
      </w:r>
      <w:r>
        <w:rPr/>
        <w:t>ꥉ</w:t>
      </w:r>
      <w:r>
        <w:rPr/>
        <w:t>䕖䤹秃넪㪱津녏䉈</w:t>
      </w:r>
      <w:r>
        <w:rPr/>
        <w:t>ⷂ</w:t>
      </w:r>
      <w:r>
        <w:rPr/>
        <w:t>顈⩞넫頸ꄩ㫂桊偧䪵卩쉓牪琺硠⭱⵮</w:t>
      </w:r>
      <w:r>
        <w:rPr/>
        <w:t>ꤻ</w:t>
      </w:r>
      <w:r>
        <w:rPr/>
        <w:t>⣂</w:t>
      </w:r>
      <w:r>
        <w:rPr/>
        <w:t>珂㫂뭾싂䅓╱䡘䠣兓췂뽊啱は쉟뇂䩃橭㙞䡉沮輩㭪</w:t>
      </w:r>
      <w:r>
        <w:rPr/>
        <w:t>꤫⏂</w:t>
      </w:r>
      <w:r>
        <w:rPr/>
        <w:t>乭㤪漮䟍㕹㡈싂䍈楉⤸㈻溬睎晨</w:t>
      </w:r>
      <w:r>
        <w:rPr/>
        <w:t>Ⱙ</w:t>
      </w:r>
      <w:r>
        <w:rPr/>
        <w:t>术摏㉉㐬㜲晓扉愷㉒彲樽啕숶</w:t>
      </w:r>
      <w:r>
        <w:rPr/>
        <w:t>꧂</w:t>
      </w:r>
      <w:r>
        <w:rPr/>
        <w:t>䐳䗂婨輩㯂⧂</w:t>
      </w:r>
      <w:r>
        <w:rPr/>
        <w:t>ꦩ</w:t>
      </w:r>
      <w:r>
        <w:rPr/>
        <w:t>䯂煕</w:t>
      </w:r>
      <w:r>
        <w:rPr/>
        <w:t>ꤳ</w:t>
      </w:r>
      <w:r>
        <w:rPr/>
        <w:t>〳㒮칷겿슻禡숩潍䠤㌹쉍杖矂⼸〦啁甯숹㓎</w:t>
      </w:r>
      <w:r>
        <w:rPr/>
        <w:t>Ⱚ╓</w:t>
      </w:r>
      <w:r>
        <w:rPr/>
        <w:t>䕥仂兔秂뇂歟仍⎏숸毂轕㉲〽慓㵖숦뿃懂卦刴쉡╮垿找氥浌䍋䍵䅋쉂娷獩䈶⥉傡놏긯䦱㖡婊偕堪㒏䚘⭅也䭐㝳ꅖ컂깢彵㉄梩塊깰숪ꆮ⬪㭨⏂쉅⫃쉶假垩</w:t>
      </w:r>
      <w:r>
        <w:rPr/>
        <w:t>⢮</w:t>
      </w:r>
      <w:r>
        <w:rPr/>
        <w:t>䙭䭴桁</w:t>
      </w:r>
      <w:r>
        <w:rPr/>
        <w:t>ⱉ</w:t>
      </w:r>
      <w:r>
        <w:rPr/>
        <w:t>烂睢ꌦ摆〩쉇敟⨽숻㑭㙴枿䱣뭦煡㈻쉖㘶갰ㅈ숦⍣</w:t>
      </w:r>
      <w:r>
        <w:rPr/>
        <w:t>ꦬ</w:t>
      </w:r>
      <w:r>
        <w:rPr/>
        <w:t>쉺䐴㌹뭤쉩㑓䖥輩浰㉃剉顡䠫㙗瓍⬦䵸䬥眳땅</w:t>
      </w:r>
      <w:r>
        <w:rPr/>
        <w:t>⠽</w:t>
      </w:r>
      <w:r>
        <w:rPr/>
        <w:t>㭃쉙㍫⍘凂猽梩嗂眷縦皬伻䝴杊쉄䪘슿⍘执惂⑸䜲ꄴ癈곃䝎䯂塉福</w:t>
      </w:r>
      <w:r>
        <w:rPr/>
        <w:t>⡈</w:t>
      </w:r>
      <w:r>
        <w:rPr/>
        <w:t>瓂昤슘딪檣洨㩲縭乕쉇牆傏㘪樯숮싂究䁭␭手쉩</w:t>
      </w:r>
      <w:r>
        <w:rPr/>
        <w:t>ꦡ</w:t>
      </w:r>
      <w:r>
        <w:rPr/>
        <w:t>쉠㨻乊㒻塞놻⼤㩤䡥ぬ䕒ꆥ㝒䙇浭䁩弻お䶘恲俎묹縴敊䤷쌻砰䏎涵♌塗响䡨䕇彎䃍䝊卟启娳뭘㙳⨽乧䙨</w:t>
      </w:r>
      <w:r>
        <w:rPr/>
        <w:t>⡹</w:t>
      </w:r>
      <w:r>
        <w:rPr/>
        <w:t>䱨䱺</w:t>
      </w:r>
      <w:r>
        <w:rPr/>
        <w:t>ꔽ</w:t>
      </w:r>
      <w:r>
        <w:rPr/>
        <w:t>爫묽䥑⪿眵</w:t>
      </w:r>
      <w:r>
        <w:rPr/>
        <w:t>ⴱ</w:t>
      </w:r>
      <w:r>
        <w:rPr/>
        <w:t>轥佌숶入ㄨ䌱妘熏ꍾ渴㥤⭭攤搹숶⌹</w:t>
      </w:r>
      <w:r>
        <w:rPr/>
        <w:t>Ⳃ</w:t>
      </w:r>
      <w:r>
        <w:rPr/>
        <w:t>心沱嘊</w:t>
      </w:r>
      <w:r>
        <w:rPr/>
        <w:t>ꔮ</w:t>
      </w:r>
      <w:r>
        <w:rPr/>
        <w:t>繙㕖ꥨ</w:t>
      </w:r>
      <w:r>
        <w:rPr/>
        <w:t>⢣</w:t>
      </w:r>
      <w:r>
        <w:rPr/>
        <w:t>礩と婱祑氮䅏ㆵ칒セ⑯妬利掿◂䴸癗憿㙃쉖剪摇啺焱壂歀輸䍞幋㭵敕さ㙍쉔쉁抱祱쉘囂뭯墡ㅷ匮轪䘱쉔灲습硚唻쉊뿃㭀츱쉈㙨氨䷂츫⑊䌣徿⴫父㈻슬秃䩇兟숴ꅳ⭹吪ㅸ甸㍐딴浊哂䢏時㕉쉯䇂睌㔻秂楣棂깺さ싂䉸喱嘩䅮汹捑湄䑲熵䨷</w:t>
      </w:r>
      <w:r>
        <w:rPr/>
        <w:t>꧂</w:t>
      </w:r>
      <w:r>
        <w:rPr/>
        <w:t>煯呰걡拃䨺稹⽧⥇⸣慯䷂澵弯䑊⴮塉漨뭤뽧䠦</w:t>
      </w:r>
      <w:r>
        <w:rPr/>
        <w:t>ꖱ</w:t>
      </w:r>
      <w:r>
        <w:rPr/>
        <w:t>숪딮㉓</w:t>
      </w:r>
      <w:r>
        <w:rPr/>
        <w:t>⠽</w:t>
      </w:r>
      <w:r>
        <w:rPr/>
        <w:t>焺쏂猳磃</w:t>
      </w:r>
      <w:r>
        <w:rPr/>
        <w:t>ⴶ</w:t>
      </w:r>
      <w:r>
        <w:rPr/>
        <w:t>汮嗂⿂湑汵ㅴ励⨹彺儵쌨樮ヂ焮넳䄱⽳娦吸楈╰⚡佂亥⩄䝑⥔潰洷恙깒뮣⾬䉐⍘杩</w:t>
      </w:r>
      <w:r>
        <w:rPr/>
        <w:t>Ⱳ</w:t>
      </w:r>
      <w:r>
        <w:rPr/>
        <w:t>녞ㄷ쉈䓂뇂迂潷슩匰딽灌焻晹䋂儭佨쵑㉊沩꥚⩉媥䭘䙹슣杔ㆡ썞浫쵔攦껂毂㡟싂쉉㓂瑧㫂㝉焬杤彧⵱廂㍠곂⩰煘轴㭘眷塶剤嫂幠杒䵺</w:t>
      </w:r>
      <w:r>
        <w:rPr/>
        <w:t>⠤</w:t>
      </w:r>
      <w:r>
        <w:rPr/>
        <w:t>깊礪㎻䍓⩰㨩䵪䕕䇂쉵㭗䞏朹⩃䨴뭵㒘硘䡌쉏㝍嘶썇뮵刴㝁頥㴤</w:t>
      </w:r>
      <w:r>
        <w:rPr/>
        <w:t>ꦬ</w:t>
      </w:r>
      <w:r>
        <w:rPr/>
        <w:t>离䵶꺩皬顱猬쉟慯儣㖏</w:t>
      </w:r>
      <w:r>
        <w:rPr/>
        <w:t>ⴽ</w:t>
      </w:r>
      <w:r>
        <w:rPr/>
        <w:t>啍瘹㙆央숽䝤껂땸䍘䉩슿⶘㈥슏纥</w:t>
      </w:r>
      <w:r>
        <w:rPr/>
        <w:t>Ɫ</w:t>
      </w:r>
      <w:r>
        <w:rPr/>
        <w:t>䛂倩⩯澵䕵着슥呔䔽㚻㔸碿桧楀쉠漪㑲⽀숩ꅕ⧂噌㐺쉍⯂㝖⵨㪬慨䵉⮏䍹⎻떡ꍶ恒硸㵫췂쉓坌哂╶쉭⎿슿瞡믂禥啮㕈䉚禣㡞楒慳㈰䥳潥䬨</w:t>
      </w:r>
      <w:r>
        <w:rPr/>
        <w:t>ꤣ</w:t>
      </w:r>
      <w:r>
        <w:rPr/>
        <w:t>㷂㏎伯㕹䉕奦䔻椣ꍪ䗂帪㡡杬</w:t>
      </w:r>
      <w:r>
        <w:rPr/>
        <w:t>⠽</w:t>
      </w:r>
      <w:r>
        <w:rPr/>
        <w:t>嗂佟颻췃癴깂彚䉓灚䩰슏⨺䥢⭖怶伬湄幂奇슿繳뽁潅䱠㡢扔䕹䩨슩桏ぱ䍟</w:t>
      </w:r>
      <w:r>
        <w:rPr/>
        <w:t>⡸</w:t>
      </w:r>
      <w:r>
        <w:rPr/>
        <w:t>슮獨⏂ꍫ㍧秂穸礽痂侵に临쏎┲쉆䕕啮䠯숪偔</w:t>
      </w:r>
      <w:r>
        <w:rPr/>
        <w:t>꧃</w:t>
      </w:r>
      <w:r>
        <w:rPr/>
        <w:t>敇◂쉺ꄵ䌮頰㝬个떻칆쉅幊冏슘䐯頩侘珂ꥬ壎숦繸䕭쉅㭌ꥬ⸵䪵輪䀶곃乚䰹䅙䇂摆硬쉣洤쎘婥쉫쉪쉒⹸긲䇎</w:t>
      </w:r>
      <w:r>
        <w:rPr/>
        <w:t>ⱉ</w:t>
      </w:r>
      <w:r>
        <w:rPr/>
        <w:t>婘</w:t>
      </w:r>
      <w:r>
        <w:rPr/>
        <w:t>Ɑⱦ</w:t>
      </w:r>
      <w:r>
        <w:rPr/>
        <w:t>䴶㍕㠰㵫㫂畫쉦쉠쉏匽泂</w:t>
      </w:r>
      <w:r>
        <w:rPr/>
        <w:t>Ɽ⩡⭾</w:t>
      </w:r>
      <w:r>
        <w:rPr/>
        <w:t>兰㉓쉶갣攸楰嫂ꅠ⥠䉯⍵奷ꄰ灔癸惃塩䡊쉸坲桱区땍䃂卋䀬柃塎䨊瑑坥쵢䍅怲末쌪쌭磂扱爣獉䫂䤨⬬⻂堰矂칺弩檘䋎䮣儽奉浟䠴츪㕨䫍㤣掻儹䤺㡉塮利潆䁮ぁ췂轳丽爮䩺䆡㟂桒쉷⪡䨥溩싂䝁恊獘牨䀱歚⤴쉍攥슿彫췂숲䙟</w:t>
      </w:r>
      <w:r>
        <w:rPr/>
        <w:t>ⵓ</w:t>
      </w:r>
      <w:r>
        <w:rPr/>
        <w:t>夵乓牧⹡懂슣㉑値祂ㄥ뭴슩柎亡〻</w:t>
      </w:r>
      <w:r>
        <w:rPr/>
        <w:t>ꗂ</w:t>
      </w:r>
      <w:r>
        <w:rPr/>
        <w:t>剢쏂㩸恏싎갭䖵녫助繩쉚</w:t>
      </w:r>
      <w:r>
        <w:rPr/>
        <w:t>ꖵ</w:t>
      </w:r>
      <w:r>
        <w:rPr/>
        <w:t>琺</w:t>
      </w:r>
      <w:r>
        <w:rPr/>
        <w:t>ⰲ⌽</w:t>
      </w:r>
      <w:r>
        <w:rPr/>
        <w:t>光灋圵㘷噀稪来福䉬꥕쉴䦮䙃婥杸擎牡慢㉫캮쉫ꍙ由剦嚱夦嘪ꥡ克뗂照猩垩꥘㥧⨩煺◎䲩婥꥗㡥偡촪埂䵴⮩⭵뽓⤮⥤䙲싂슡眹䬩㇍慖嗎乗ꥩ潅ꥩ⬹</w:t>
      </w:r>
      <w:r>
        <w:rPr/>
        <w:t>⡵</w:t>
      </w:r>
      <w:r>
        <w:rPr/>
        <w:t>凎强⩟㩦䵒單땦</w:t>
      </w:r>
      <w:r>
        <w:rPr/>
        <w:t>꧂</w:t>
      </w:r>
      <w:r>
        <w:rPr/>
        <w:t>떣歹ꎏ偑㵌杋⨪싍ꍤ焦扁⸩㠺䍁㗂繣⍵恩뽶湟圵</w:t>
      </w:r>
      <w:r>
        <w:rPr/>
        <w:t>ꤥ⌨</w:t>
      </w:r>
      <w:r>
        <w:rPr/>
        <w:t>煉뽥何䌸洪剒坋㏂</w:t>
      </w:r>
      <w:r>
        <w:rPr/>
        <w:t>ꕃ</w:t>
      </w:r>
      <w:r>
        <w:rPr/>
        <w:t>垱걨䥑慚杈숫搬匮컍牂佫갴婶㗂䭱痃䍳쉆橺슬幒削溮睃祗䦏䕕䑾</w:t>
      </w:r>
      <w:r>
        <w:rPr/>
        <w:t>⣂</w:t>
      </w:r>
      <w:r>
        <w:rPr/>
        <w:t>由</w:t>
      </w:r>
      <w:r>
        <w:rPr/>
        <w:t>ꥄ</w:t>
      </w:r>
      <w:r>
        <w:rPr/>
        <w:t>乤焵幃晐쉴幏␩䥶党쉹禥甮䥟朻姂</w:t>
      </w:r>
      <w:r>
        <w:rPr/>
        <w:t>⡣</w:t>
      </w:r>
      <w:r>
        <w:rPr/>
        <w:t>窥뽐㙌硩哂⩒轮乹伺燂䨱奦뽹긪싂㜰䦡沿奞甸싂堬뽎</w:t>
      </w:r>
      <w:r>
        <w:rPr/>
        <w:t>ꥍ</w:t>
      </w:r>
      <w:r>
        <w:rPr/>
        <w:t>숭⻍摐剩㐽䂣쉤庣䠥盍䑺䌹䵕倷㙔轭湾⽭싂啧㙪匮㬽榏땱믂</w:t>
      </w:r>
      <w:r>
        <w:rPr/>
        <w:t>ꤣ</w:t>
      </w:r>
      <w:r>
        <w:rPr/>
        <w:t>㘺䢡癊䖏洳걆⿂▩</w:t>
      </w:r>
      <w:r>
        <w:rPr/>
        <w:t>ꤸ</w:t>
      </w:r>
      <w:r>
        <w:rPr/>
        <w:t>景㚩㐮慤슘㡩轠</w:t>
      </w:r>
      <w:r>
        <w:rPr/>
        <w:t>ⵅ</w:t>
      </w:r>
      <w:r>
        <w:rPr/>
        <w:t>核楷</w:t>
      </w:r>
      <w:r>
        <w:rPr/>
        <w:t>ꤶ</w:t>
      </w:r>
      <w:r>
        <w:rPr/>
        <w:t>佄㪡⌹湡䈹い䭆愲⸱濂咿땫䊥彴㙑敖䑹䑕楕</w:t>
      </w:r>
      <w:r>
        <w:rPr/>
        <w:t>ⳃ</w:t>
      </w:r>
      <w:r>
        <w:rPr/>
        <w:t>瓂睁쉰瑕㵷녡呭畅样呡ꅍ쉞㴸墥㑪坏朵</w:t>
      </w:r>
      <w:r>
        <w:rPr/>
        <w:t>⠷</w:t>
      </w:r>
      <w:r>
        <w:rPr/>
        <w:t>啲楙⻂⫂ꏂ勂纮㙐쉘匶딪轾爴䱬恱扒噖畅묮塃潵歄暱䕄䁺穆싃㪬亣♉䍂⮮湥䭷쉚睕䜦쉏瑙彯숪䕋全㉥㵺숣갥뮩徵⹵坊悻呟改势쉃奸戹㭠楯䀹浀匫쉚敢쉗␸䆿痂쉧榥</w:t>
      </w:r>
      <w:r>
        <w:rPr/>
        <w:t>ꥒ</w:t>
      </w:r>
      <w:r>
        <w:rPr/>
        <w:t>瘥汌⩣㵐塱</w:t>
      </w:r>
      <w:r>
        <w:rPr/>
        <w:t>⠽</w:t>
      </w:r>
      <w:r>
        <w:rPr/>
        <w:t>㴤㉴奮彣쉔䱏뭬ꎻ䥲㕾纩䘶敥湖⻂컂ꌥ瀫ㅈ쵞夳䢮</w:t>
      </w:r>
      <w:r>
        <w:rPr/>
        <w:t>ꕳ⒣</w:t>
      </w:r>
      <w:r>
        <w:rPr/>
        <w:t>컂쉳⥑䉳礦ッ慉녠䌺긶户懂嘣愤佸玩堭㙵쉮㵄幬⹋녘썙㜣斏⬤彘優嘪繖煵嘯焽뮡䅫</w:t>
      </w:r>
      <w:r>
        <w:rPr/>
        <w:t>ⵂ</w:t>
      </w:r>
      <w:r>
        <w:rPr/>
        <w:t>ꥣ䊣쉭䬷䭣䶿潀癲⩳掩畳쉟숊싂幱慮協넶煬⤲㵅潵䂡熡栴沿쉇쉤颏䍳긻㌲䏂쉵╀㭴땷쉘놵⩘⹄劻㘹⪵瞣⬬땊⹧䉭㴪べ䎏㤬䰭䉌啹쉺</w:t>
      </w:r>
      <w:r>
        <w:rPr/>
        <w:t>⡩</w:t>
      </w:r>
      <w:r>
        <w:rPr/>
        <w:t>怽涘깵䙫䡂泂乑怹ꅦ燂┲㡁㝲轁倹氳</w:t>
      </w:r>
      <w:r>
        <w:rPr/>
        <w:t>⣂</w:t>
      </w:r>
      <w:r>
        <w:rPr/>
        <w:t>掮娬噆</w:t>
      </w:r>
      <w:r>
        <w:rPr/>
        <w:t>⡾</w:t>
      </w:r>
      <w:r>
        <w:rPr/>
        <w:t>捰奂捓䕮瑙⧂䮡㕨⾱䃂弹</w:t>
      </w:r>
      <w:r>
        <w:rPr/>
        <w:t>ꥀ⑉</w:t>
      </w:r>
      <w:r>
        <w:rPr/>
        <w:t>㩅깍䝡ㅅ썊␭䵴䰦㯂</w:t>
      </w:r>
      <w:r>
        <w:rPr/>
        <w:t>ꥒ</w:t>
      </w:r>
      <w:r>
        <w:rPr/>
        <w:t>潗摊乮㨦䅐䙠助㩗晭쉗桳쉯轳쉐⩍⚬穰兊♮兢㚩剡䅡</w:t>
      </w:r>
      <w:r>
        <w:rPr/>
        <w:t>ⵕ♖</w:t>
      </w:r>
      <w:r>
        <w:rPr/>
        <w:t>椦䠴燂쉦⩹쉌摔縪</w:t>
      </w:r>
      <w:r>
        <w:rPr/>
        <w:t>Ⳃ</w:t>
      </w:r>
      <w:r>
        <w:rPr/>
        <w:t>ⵆ</w:t>
      </w:r>
      <w:r>
        <w:rPr/>
        <w:t>䴦㑑숶怮ꆱ献</w:t>
      </w:r>
      <w:r>
        <w:rPr/>
        <w:t>꧃</w:t>
      </w:r>
      <w:r>
        <w:rPr/>
        <w:t>ㅓ悩슩㥯渤礻⒩啑朲佇坂慸쉎庮ꥩ块䥪瑑塰慄㑩畑쉢摂ꌯ㵗쌤㈸썂</w:t>
      </w:r>
      <w:r>
        <w:rPr/>
        <w:t>ꕧ</w:t>
      </w:r>
      <w:r>
        <w:rPr/>
        <w:t>㴫╱쉪⨲夥◂繋ꍖ拂䈩슬㦣灗⑳乂쉦쏃㞬습숣漯䁉⺿痂</w:t>
      </w:r>
      <w:r>
        <w:rPr/>
        <w:t>Ⱜ</w:t>
      </w:r>
      <w:r>
        <w:rPr/>
        <w:t>時⩨勎場쵗⩈硯꥔㇂癵슥硲</w:t>
      </w:r>
      <w:r>
        <w:rPr/>
        <w:t>⠰</w:t>
      </w:r>
      <w:r>
        <w:rPr/>
        <w:t>灾灁䱯㟂單橱䊘쵏숤㯎⽡失汢卵긫桂祋畦桋㩰䙰滂䶮䩰戸昳玩睋䔴䀩榩劏妣愩</w:t>
      </w:r>
      <w:r>
        <w:rPr/>
        <w:t>ꦮ</w:t>
      </w:r>
      <w:r>
        <w:rPr/>
        <w:t>竂숱䌭䞏抵䁑㭪礷楞㌭婳䧂畯橴ㅭ潗슘婸⽰⚿䄥乶漰깥徬㥚穟ꄮ儬瑩쉂圹㑓輶⸷幧惂⹅⩷礶頷䛂춱쉙妣쉥瑐傮卭恔渨䅱迂慞쉁숫啪ꍄ歴쉢暮㝯惂⭔쉷妿춏丫戻汕䀨</w:t>
      </w:r>
      <w:r>
        <w:rPr/>
        <w:t>ꕒ</w:t>
      </w:r>
      <w:r>
        <w:rPr/>
        <w:t>扦숥⩚輦偍擂ꍍ쉪♮擂⪏祔㡤꥘⥃䱦㒏䘳⩾넯塙僂偳䴬泂㐯쉞瓂廍⹯瓂⩖啾ꄰ穠煭掿숸䫎掮䩲矂旂㑘奶懂栻견敇쉞</w:t>
      </w:r>
      <w:r>
        <w:rPr/>
        <w:t>ꔪ</w:t>
      </w:r>
      <w:r>
        <w:rPr/>
        <w:t>㕍珂塱ꄹ穥⯂嗂卄秂㵨帥⭧夫⤯㕧搭떏炥彺濍숩껂䩚瑖㨮氨椹▮䮘恶쉫⽷⸥䵾楮咣冘橀戭睡</w:t>
      </w:r>
      <w:r>
        <w:rPr/>
        <w:t>ⰵ⑺</w:t>
      </w:r>
      <w:r>
        <w:rPr/>
        <w:t>㏍</w:t>
      </w:r>
      <w:r>
        <w:rPr/>
        <w:t>꧂</w:t>
      </w:r>
      <w:r>
        <w:rPr/>
        <w:t>庬䙔땐扪妵쉈䱄牠</w:t>
      </w:r>
      <w:r>
        <w:rPr/>
        <w:t>ⱈ</w:t>
      </w:r>
      <w:r>
        <w:rPr/>
        <w:t>䬫⿂⍦☻슮倬䭕で慉䀪䵵瘽녲浩</w:t>
      </w:r>
      <w:r>
        <w:rPr/>
        <w:t>ꥎ</w:t>
      </w:r>
      <w:r>
        <w:rPr/>
        <w:t>쉚</w:t>
      </w:r>
      <w:r>
        <w:rPr/>
        <w:t>꧂</w:t>
      </w:r>
      <w:r>
        <w:rPr/>
        <w:t>浍䝚㝄䡐䒿㩈狂⺣ꍈ焽䱳幨⨬㎡쵃㪿氳♧쵰縰쉴䉋</w:t>
      </w:r>
      <w:r>
        <w:rPr/>
        <w:t>ꔰ</w:t>
      </w:r>
      <w:r>
        <w:rPr/>
        <w:t>㮱갫璬〷噃揂䍓懂児뭬杗싂䡂㠫⩪뽊响╊擂爻㊬ど涣瑇쉶⑷犣䖬䤨䵙䠪剆湦轮⽙女⵱縷猽쉲㡐깠䬪칰填싂㝒卍丶轭啥⭲睴単轱⿂ꎱ놘䅞㡱桐琊帶頶뭌员녾㚏杩쉡梣⼷㍕搳䥡轄䁮慪㩺硲㬬䉢狂</w:t>
      </w:r>
      <w:r>
        <w:rPr/>
        <w:t>ⴲ</w:t>
      </w:r>
      <w:r>
        <w:rPr/>
        <w:t>庮⎣澩⤸搵䠶桨ㅈ祏╰㭹䂏慭갨쉟摵惂呀梵</w:t>
      </w:r>
      <w:r>
        <w:rPr/>
        <w:t>⣂</w:t>
      </w:r>
      <w:r>
        <w:rPr/>
        <w:t>슩手磂㑦槂瀽㩂䙴彚ꍱ欴䔴쉏䰳숲幢轘嘰畹쉾燂</w:t>
      </w:r>
      <w:r>
        <w:rPr/>
        <w:t>ꥑ</w:t>
      </w:r>
      <w:r>
        <w:rPr/>
        <w:t>숮嘤痂춬</w:t>
      </w:r>
      <w:r>
        <w:rPr/>
        <w:t>ꖻ</w:t>
      </w:r>
      <w:r>
        <w:rPr/>
        <w:t>䍧뿂⩰칖䝬싂瞵숸⭅榵㕚䳂睦⽔⸥䙃</w:t>
      </w:r>
      <w:r>
        <w:rPr/>
        <w:t>ꦣ</w:t>
      </w:r>
      <w:r>
        <w:rPr/>
        <w:t>쉺㍅稦</w:t>
      </w:r>
      <w:r>
        <w:rPr/>
        <w:t>꧍</w:t>
      </w:r>
      <w:r>
        <w:rPr/>
        <w:t>榻札걲浭纱搯卦湡䍩䳂兒ꍮ㏂</w:t>
      </w:r>
      <w:r>
        <w:rPr/>
        <w:t>ⰸ</w:t>
      </w:r>
      <w:r>
        <w:rPr/>
        <w:t>楮</w:t>
      </w:r>
      <w:r>
        <w:rPr/>
        <w:t>ꤶ</w:t>
      </w:r>
      <w:r>
        <w:rPr/>
        <w:t>椮⦬琶悻⥲婪숳浢⭟淂窏겱땍썔</w:t>
      </w:r>
      <w:r>
        <w:rPr/>
        <w:t>ꤹ</w:t>
      </w:r>
      <w:r>
        <w:rPr/>
        <w:t>愶껂䎬䎡넲땠ㄨ⥞献䁇汌瘺亣䯎숨偙䕭媮樵慾到幯侬</w:t>
      </w:r>
      <w:r>
        <w:rPr/>
        <w:t>ⵊ</w:t>
      </w:r>
      <w:r>
        <w:rPr/>
        <w:t>牉剕㝋⚬倨椰쉆癢喻㨳딩〨쉏슏戽喱䥤쉬彔斩癩㩾ꍖぷ㑠橵쉄㍣轱潎</w:t>
      </w:r>
      <w:r>
        <w:rPr/>
        <w:t>ⱔ</w:t>
      </w:r>
      <w:r>
        <w:rPr/>
        <w:t>㥇卄椸填쉖縵⩺⍓槂䱟縪땓ꥫ炣扶♎慅</w:t>
      </w:r>
      <w:r>
        <w:rPr/>
        <w:t>ⵅ</w:t>
      </w:r>
      <w:r>
        <w:rPr/>
        <w:t>⠱</w:t>
      </w:r>
      <w:r>
        <w:rPr/>
        <w:t>婰灲幄♮徬橮㝮㍏扗걤女촺で㬯灇</w:t>
      </w:r>
      <w:r>
        <w:rPr/>
        <w:t>ꤷ</w:t>
      </w:r>
      <w:r>
        <w:rPr/>
        <w:t>坯禘頲淃</w:t>
      </w:r>
      <w:r>
        <w:rPr/>
        <w:t>ꕙ</w:t>
      </w:r>
      <w:r>
        <w:rPr/>
        <w:t>䥦渹숨〫䃂洨呱题⼸㙉</w:t>
      </w:r>
      <w:r>
        <w:rPr/>
        <w:t>⠩</w:t>
      </w:r>
      <w:r>
        <w:rPr/>
        <w:t>㉒ꄹ䩘쉸㑈斵昩摾땁䝋憏⨻䕌</w:t>
      </w:r>
      <w:r>
        <w:rPr/>
        <w:t>⡧</w:t>
      </w:r>
      <w:r>
        <w:rPr/>
        <w:t>纥⹙噆슘潃椦乗ꍚ呉湭睬恓䤶䡨俎来汓硅兀䙬狃ꥤ繬倹ꌯ嘪ぎ쉥</w:t>
      </w:r>
      <w:r>
        <w:rPr/>
        <w:t>ꕇ</w:t>
      </w:r>
      <w:r>
        <w:rPr/>
        <w:t>깺⩐牲瑎怱㝯盂啾⤲㕶卍凂쉳嗎숸⸱컂柂</w:t>
      </w:r>
      <w:r>
        <w:rPr/>
        <w:t>ꗂ</w:t>
      </w:r>
      <w:r>
        <w:rPr/>
        <w:t>쉖⭺땢穵Ⓜ⺩䖿㍇</w:t>
      </w:r>
      <w:r>
        <w:rPr/>
        <w:t>⡤</w:t>
      </w:r>
      <w:r>
        <w:rPr/>
        <w:t>堹砸슩奔穮놘</w:t>
      </w:r>
      <w:r>
        <w:rPr/>
        <w:t>ꤦ</w:t>
      </w:r>
      <w:r>
        <w:rPr/>
        <w:t>䅴嘽匹쉞⦬硁␫㝄쉔盂厡畧䭾⍯숲슘묵伵묱㔸䠱穭繧⩫䩷佊쉚䐪倭べ坧愺ㄬ⑌</w:t>
      </w:r>
      <w:r>
        <w:rPr/>
        <w:t>ⷂ</w:t>
      </w:r>
      <w:r>
        <w:rPr/>
        <w:t>唱䁏圮䃂䰺㐥</w:t>
      </w:r>
      <w:r>
        <w:rPr/>
        <w:t>ꔪ</w:t>
      </w:r>
      <w:r>
        <w:rPr/>
        <w:t>䅲煳协嘮⩗兌</w:t>
      </w:r>
      <w:r>
        <w:rPr/>
        <w:t>ⰴ</w:t>
      </w:r>
      <w:r>
        <w:rPr/>
        <w:t>㢱</w:t>
      </w:r>
      <w:r>
        <w:rPr/>
        <w:t>ꕙ</w:t>
      </w:r>
      <w:r>
        <w:rPr/>
        <w:t>䉗懂숷꥔⹓猶换㘯㕃庩䝃㨯쉔⹨塊䙸䬰싂ꍒ쌥쵹긷捰싂淂숶䬽㉇ꅏ嚮愬塐倽⍟坂쉱</w:t>
      </w:r>
      <w:r>
        <w:rPr/>
        <w:t>ꕒ</w:t>
      </w:r>
      <w:r>
        <w:rPr/>
        <w:t>䡾敠儬页☸䍥乇</w:t>
      </w:r>
      <w:r>
        <w:rPr/>
        <w:t>ⷂ</w:t>
      </w:r>
      <w:r>
        <w:rPr/>
        <w:t>⺥䙐姂操촭獾墣獟</w:t>
      </w:r>
      <w:r>
        <w:rPr/>
        <w:t>꥟</w:t>
      </w:r>
      <w:r>
        <w:rPr/>
        <w:t>嚻쉙</w:t>
      </w:r>
      <w:r>
        <w:rPr/>
        <w:t>ꕟ</w:t>
      </w:r>
      <w:r>
        <w:rPr/>
        <w:t>㖘冱걥彐㥇永㉗慟兕⹫⬭䥀☸㠳彡秂䭧㉌</w:t>
      </w:r>
      <w:r>
        <w:rPr/>
        <w:t>ꕩ</w:t>
      </w:r>
      <w:r>
        <w:rPr/>
        <w:t>祎䩐䧂딲쉎奶ꇂ楐㒿㝇걍歴</w:t>
      </w:r>
      <w:r>
        <w:rPr/>
        <w:t>ꥎ</w:t>
      </w:r>
      <w:r>
        <w:rPr/>
        <w:t>繴䩆慠쉰祀晅䕹灠ꍄ瑖</w:t>
      </w:r>
      <w:r>
        <w:rPr/>
        <w:t>ꦣ</w:t>
      </w:r>
      <w:r>
        <w:rPr/>
        <w:t>接祅妬┬쉉ꌨ硕⍨䅀ꥦ㯂欰</w:t>
      </w:r>
      <w:r>
        <w:rPr/>
        <w:t>Ⳏ</w:t>
      </w:r>
      <w:r>
        <w:rPr/>
        <w:t>ꔲ</w:t>
      </w:r>
      <w:r>
        <w:rPr/>
        <w:t>걏顸瓂㙁嗃쉬⫂歎啈眬参䘻ヂ接嚱圬숭碱䳎柂뽭걺긫썘䥎㛂丫뿎戸䩟圻啷睪㘶轏묭牒幦⨪⽂⭔夊䎬䱞怰㍰㥒塡쉑㕄</w:t>
      </w:r>
      <w:r>
        <w:rPr/>
        <w:t>ꗂ</w:t>
      </w:r>
      <w:r>
        <w:rPr/>
        <w:t>컂⾵兀⨹㡦㛂偌捏佭厵汬䜥</w:t>
      </w:r>
      <w:r>
        <w:rPr/>
        <w:t>ꕬ</w:t>
      </w:r>
      <w:r>
        <w:rPr/>
        <w:t>䥓썏匭녏坭⩚㘸䰸弥测敂㪩輣䙭숵偨䕄슡晵⹤゘琥晬⹡愣㕟ㄻꎮ⭦妏㉺㐮眰暏䊮偓捫쵞⼮㘰撩煾⾵剖습摄暩䌷㔪㈭婓㣂曂⦱〭㘥</w:t>
      </w:r>
      <w:r>
        <w:rPr/>
        <w:t>ꥄ</w:t>
      </w:r>
      <w:r>
        <w:rPr/>
        <w:t>㭵车瘴輳炬䝧숶쉅穂걮⚣淂獁祗偃䅍곃䌲㐥礴</w:t>
      </w:r>
      <w:r>
        <w:rPr/>
        <w:t>ꔮ</w:t>
      </w:r>
      <w:r>
        <w:rPr/>
        <w:t>澻欦牓搯⵴灴겏ꍸ㩡䓂扌樤㌯쉖摥쉋㵍浵걙榏ㄩ珂┺卉ㄨ쌥汧忂略㶣参⏃껂碥쉳嘪堹</w:t>
      </w:r>
      <w:r>
        <w:rPr/>
        <w:t>ꤰ</w:t>
      </w:r>
      <w:r>
        <w:rPr/>
        <w:t>㴲</w:t>
      </w:r>
      <w:r>
        <w:rPr/>
        <w:t>⢵♑</w:t>
      </w:r>
      <w:r>
        <w:rPr/>
        <w:t>嫂撵啩樯わ㉘㩁幺䥡䬦乮皮奠䙭㓂ꌮ숱〵塖ꥴ檩牞栰☤䝊爱⫂甪题䰭克䨫쉭땑潅㐲⹱쎏♺浹空</w:t>
      </w:r>
      <w:r>
        <w:rPr/>
        <w:t>⢮</w:t>
      </w:r>
      <w:r>
        <w:rPr/>
        <w:t>丯⽎丽♖䎏⪡㝦䕂뭡哂㨥敹♙⩸䵑㥚玘仂⍸⥂塟칸䢏쉍幞愵䁧⍈夸憩繫쉑슿祄杶䈦침ㅥ癵檥瑬㕪恚柂妣㦥癒뼴党纱</w:t>
      </w:r>
      <w:r>
        <w:rPr/>
        <w:t>ꔤ</w:t>
      </w:r>
      <w:r>
        <w:rPr/>
        <w:t>㩷</w:t>
      </w:r>
      <w:r>
        <w:rPr/>
        <w:t>ⲡ</w:t>
      </w:r>
      <w:r>
        <w:rPr/>
        <w:t>㑎矎숹灚扞係揂⨭竂䷂璥㑯⩐狂揂䥍㴱㵠渱ꇂ甲</w:t>
      </w:r>
      <w:r>
        <w:rPr/>
        <w:t>ꦣ</w:t>
      </w:r>
      <w:r>
        <w:rPr/>
        <w:t>申帨쉾咘뾵䪬㥫潤까乍땫묲깞ヂ摐▱吴橢</w:t>
      </w:r>
      <w:r>
        <w:rPr/>
        <w:t>ꦮ</w:t>
      </w:r>
      <w:r>
        <w:rPr/>
        <w:t>楸樺溵䃃꺩㠪⛂쉏瀳杨㓃쉂䀳係</w:t>
      </w:r>
      <w:r>
        <w:rPr/>
        <w:t>ꦻ</w:t>
      </w:r>
      <w:r>
        <w:rPr/>
        <w:t>쉰棃䥹副␪껂숥ꥤ昭⍏䔬쉭</w:t>
      </w:r>
      <w:r>
        <w:rPr/>
        <w:t>⡓</w:t>
      </w:r>
      <w:r>
        <w:rPr/>
        <w:t>㫂⥳䍪奏⥤堨</w:t>
      </w:r>
      <w:r>
        <w:rPr/>
        <w:t>꧂</w:t>
      </w:r>
      <w:r>
        <w:rPr/>
        <w:t>灦㭣輸㒩쉺ꅄ㡡껃兦슿奨䞩䥬彃딲⩆䤺넯⾬仂䡉枣典쉹숨䅗䂵䦿敇</w:t>
      </w:r>
      <w:r>
        <w:rPr/>
        <w:t>ⲩ</w:t>
      </w:r>
      <w:r>
        <w:rPr/>
        <w:t>㧂㒵숵㥹慩汤穑汨瘴㕎䁰䡫則壂噥㔺搯␦瑆挨쉣傮컍썦㧎</w:t>
      </w:r>
      <w:r>
        <w:rPr/>
        <w:t>ꦵ</w:t>
      </w:r>
      <w:r>
        <w:rPr/>
        <w:t>噧怯敺㐲獭扰⩀灕婗噘㡊榩歩嘫汖㓂瑣㛂塋쉨儬汅⸪뽊䵗⹶쉵슥弣㈶楡䨽춣ꥫ刹</w:t>
      </w:r>
      <w:r>
        <w:rPr/>
        <w:t>⣂</w:t>
      </w:r>
      <w:r>
        <w:rPr/>
        <w:t>묻澬녚ꌱ䔶격㝢塈恨</w:t>
      </w:r>
      <w:r>
        <w:rPr/>
        <w:t>⠨</w:t>
      </w:r>
      <w:r>
        <w:rPr/>
        <w:t>㵟ꍾ⚏ꅰ䁯䵾迂ꄯ㦵㵁畳⽵☹杫慏㕘뭊烂丣昻⨺䦥⥶⦩伥䱥숯⨤慙䀲깰慀也䖥㕂撱썤斏</w:t>
      </w:r>
      <w:r>
        <w:rPr/>
        <w:t>Ⱬ</w:t>
      </w:r>
      <w:r>
        <w:rPr/>
        <w:t>쉞▏乞硑兹쉳</w:t>
      </w:r>
      <w:r>
        <w:rPr/>
        <w:t>ꗂ</w:t>
      </w:r>
      <w:r>
        <w:rPr/>
        <w:t>䁡쉷녏扴㝩쌷㜩傿喏佔슬䞘祴⩂义樱䷂䦏㩅㗂쉆뽟</w:t>
      </w:r>
      <w:r>
        <w:rPr/>
        <w:t>ꔵ</w:t>
      </w:r>
      <w:r>
        <w:rPr/>
        <w:t>쉴㭩杤熏唳츪곂し呢쉃</w:t>
      </w:r>
      <w:r>
        <w:rPr/>
        <w:t>⢣</w:t>
      </w:r>
      <w:r>
        <w:rPr/>
        <w:t>㨪컂썧彦⾻</w:t>
      </w:r>
      <w:r>
        <w:rPr/>
        <w:t>⣂⡤</w:t>
      </w:r>
      <w:r>
        <w:rPr/>
        <w:t>煏桢䮘湾繵涡</w:t>
      </w:r>
      <w:r>
        <w:rPr/>
        <w:t>Ⱡ</w:t>
      </w:r>
      <w:r>
        <w:rPr/>
        <w:t>㐱㭨硞㨊⑏ꎻ轸幪껂祰杈敺</w:t>
      </w:r>
      <w:r>
        <w:rPr/>
        <w:t>⣂</w:t>
      </w:r>
      <w:r>
        <w:rPr/>
        <w:t>㉾値</w:t>
      </w:r>
      <w:r>
        <w:rPr/>
        <w:t>꤬⍞</w:t>
      </w:r>
      <w:r>
        <w:rPr/>
        <w:t>久楆숷狂慍⨽츪䉙䢩䍋漣䰣效숪㝆⤥䑠轞⽊⸽物昩ꌪ祈悩幠㩀砪彁ꥫ䡶</w:t>
      </w:r>
      <w:r>
        <w:rPr/>
        <w:t>Ɱ</w:t>
      </w:r>
      <w:r>
        <w:rPr/>
        <w:t>辬쵍깢⼷</w:t>
      </w:r>
      <w:r>
        <w:rPr/>
        <w:t>ⶻ</w:t>
      </w:r>
      <w:r>
        <w:rPr/>
        <w:t>쉪樽⭗싂だ浡⩇姃琶恊뽋轓頭깲璮牪㨺䱦嫍夦婖繇╳㘺䙀츩卢⩑㥺临堮숦㉋汶쉤䩩슿湏婪깥䫂幸版㵺挹㶡浇壂딲䑀硪쉔캬</w:t>
      </w:r>
      <w:r>
        <w:rPr/>
        <w:t>ⱅ⮩</w:t>
      </w:r>
      <w:r>
        <w:rPr/>
        <w:t>熏婐쉄飂䦬䐲㓂⾱畨扏绂쉠唺쉍䙂兠嗂婖ぎꅩ敔걟㥶충</w:t>
      </w:r>
      <w:r>
        <w:rPr/>
        <w:t>⢩</w:t>
      </w:r>
      <w:r>
        <w:rPr/>
        <w:t>㓃</w:t>
      </w:r>
      <w:r>
        <w:rPr/>
        <w:t>Ⱶ</w:t>
      </w:r>
      <w:r>
        <w:rPr/>
        <w:t>哎ꅦ瘭塎쉬숴䄥䨣潇畴埃瑨딩슏繒䶵猯숹떵㮏㉵否飂습䱗扡䱂꥚쉈砽䙱ꅷ婢䑎䃎⭸戮癷楞䨣⍚砰偫⑥⩙</w:t>
      </w:r>
      <w:r>
        <w:rPr/>
        <w:t>ⱐ</w:t>
      </w:r>
      <w:r>
        <w:rPr/>
        <w:t>微⨽獮碮噢ꥯ輭癫␲</w:t>
      </w:r>
      <w:r>
        <w:rPr/>
        <w:t>⢵⥅◂</w:t>
      </w:r>
      <w:r>
        <w:rPr/>
        <w:t>津䡆캻卙䅠嘪捒硷㯂㗂牬┭侩戳쉗⚡喣瞬숰慱獱</w:t>
      </w:r>
      <w:r>
        <w:rPr/>
        <w:t>ꕟ</w:t>
      </w:r>
      <w:r>
        <w:rPr/>
        <w:t>䜱⹴砩㦵湂䩊娦攳搨깯槂炩츻⌯伦氵ꥰ┨</w:t>
      </w:r>
      <w:r>
        <w:rPr/>
        <w:t>ꕏ</w:t>
      </w:r>
      <w:r>
        <w:rPr/>
        <w:t>燎祓㬨썤⌫癁䡺癦쉢땐旂</w:t>
      </w:r>
      <w:r>
        <w:rPr/>
        <w:t>⡐</w:t>
      </w:r>
      <w:r>
        <w:rPr/>
        <w:t>桙搦癐灙㵊窮䥎根쉪匹㨬㊻泂坔숰檣쉚卹用剦浣싂愰瑪祎炘娵쉍䋂칃塣帹䍱싎漪㑺绂⪏息潀䛂䏂䨣嘬杮⸷캿佴偎剠㕌⍋惂滂暥桰呟嚩ꆱㄳꍤ儫쉤⨻땰쌦輩싃숻슡䱰⩓㈮噒쉠䡷꥔夯汦唪桭</w:t>
      </w:r>
      <w:r>
        <w:rPr/>
        <w:t>ⱚ</w:t>
      </w:r>
      <w:r>
        <w:rPr/>
        <w:t>洤䭸序坐뭚☬姂婢㕶㛂繺⩊㔭嘱슏긳仂㉍䵄뭩く</w:t>
      </w:r>
      <w:r>
        <w:rPr/>
        <w:t>ꕹ</w:t>
      </w:r>
      <w:r>
        <w:rPr/>
        <w:t>侱畡浦㪥넮㭰⍗</w:t>
      </w:r>
      <w:r>
        <w:rPr/>
        <w:t>ⵢ</w:t>
      </w:r>
      <w:r>
        <w:rPr/>
        <w:t>圭㙙츴祟䙭橀숹䡉⏂䒏쵔桢卶䞩彉</w:t>
      </w:r>
      <w:r>
        <w:rPr/>
        <w:t>ꥆ</w:t>
      </w:r>
      <w:r>
        <w:rPr/>
        <w:t>숺渻䨯췎硃䉋숹䔣圮當㙩昹뼺</w:t>
      </w:r>
      <w:r>
        <w:rPr/>
        <w:t>ꦿ</w:t>
      </w:r>
      <w:r>
        <w:rPr/>
        <w:t>䨪깹⒩䕀쉶漰澏㍓戨慴䭭戱⵳숪弪쉨瀩䕴䥊숳㩨棃潯㕡䀭婷쉘䕹쵂</w:t>
      </w:r>
      <w:r>
        <w:rPr/>
        <w:t>⡘</w:t>
      </w:r>
      <w:r>
        <w:rPr/>
        <w:t>涡ぇ祲瘣ꌩ칕こ潳䦩充ㄫ楕▿爪쉰頪䩞㜨䤺婎顡嗂⩱컃㭳䭉䝊</w:t>
      </w:r>
      <w:r>
        <w:rPr/>
        <w:t>ꕧ</w:t>
      </w:r>
      <w:r>
        <w:rPr/>
        <w:t>顕쉁</w:t>
      </w:r>
      <w:r>
        <w:rPr/>
        <w:t>ꗂ</w:t>
      </w:r>
      <w:r>
        <w:rPr/>
        <w:t>畱槂㵲祳橊䈽뽺卒</w:t>
      </w:r>
      <w:r>
        <w:rPr/>
        <w:t>ⱳ</w:t>
      </w:r>
      <w:r>
        <w:rPr/>
        <w:t>䟂㔤惂♔⌦砳杈䨮⨬枏参숰啚ꎩ⤩䍞숣땫䭄츩燍䊣歌愬쉬녴奌䙰䱲甽偊瘻⽧㑅♌嘶噮兴㣂⍉㤲噹쵈顔伳杢溩⵺坌쉳⨮⥘䱑娽㍒吰爊⨣㎻ꥱ橞뽹獶淂㑓畷佟截ㅗ츺礬枩䰲敋㥞礴眶싂䝫쌨晍숩䊩穵곃㞿搦匷匩げ㥴獏慠掱䙶쉵㇂偂噵쉊⩬顶弮쉂婇⩩슣쉣碡쵊姎걶倲娥埍咩뼬〯㜴㩺</w:t>
      </w:r>
      <w:r>
        <w:rPr/>
        <w:t>ⵆ</w:t>
      </w:r>
      <w:r>
        <w:rPr/>
        <w:t>㞩碘⹧⧂ꥵ䟂쉸轉桯⥶牞抵搱掵唽楱⨬뽇</w:t>
      </w:r>
      <w:r>
        <w:rPr/>
        <w:t>ⴰ</w:t>
      </w:r>
      <w:r>
        <w:rPr/>
        <w:t>⣂</w:t>
      </w:r>
      <w:r>
        <w:rPr/>
        <w:t>췎䡂彑숸㚵坺响䀩浐䝞拂扅婪슿即乂⎻㵤㶣⽲⭶⍾癥㴲䦱洵쉷印玮⎿未⬸咻숮壂㘺⭪曂⩘炡塇⛂ꍕ⼭</w:t>
      </w:r>
      <w:r>
        <w:rPr/>
        <w:t>⡁</w:t>
      </w:r>
      <w:r>
        <w:rPr/>
        <w:t>兓噌쉳搻㝥⩚ꅏ啋睮⯂</w:t>
      </w:r>
      <w:r>
        <w:rPr/>
        <w:t>ꕩ</w:t>
      </w:r>
      <w:r>
        <w:rPr/>
        <w:t>ꥮꥢ歀潯潣呴䑋☬癖㵪恤</w:t>
      </w:r>
      <w:r>
        <w:rPr/>
        <w:t>ꤻ</w:t>
      </w:r>
      <w:r>
        <w:rPr/>
        <w:t>⽸</w:t>
      </w:r>
      <w:r>
        <w:rPr/>
        <w:t>ꦿ</w:t>
      </w:r>
      <w:r>
        <w:rPr/>
        <w:t>싂⪱⮩揂偄썸桫执䎩奫⍘撵⹳副根ꄬ숤潸淍쉦싂㒵坭啪浾녋䠱捰⨶썑쵹쎘眤䱋䙴ꇃ㠪싂䝨啗歰⭮숮坌䪬</w:t>
      </w:r>
      <w:r>
        <w:rPr/>
        <w:t>ⵋ</w:t>
      </w:r>
      <w:r>
        <w:rPr/>
        <w:t>睪</w:t>
      </w:r>
      <w:r>
        <w:rPr/>
        <w:t>⡬</w:t>
      </w:r>
      <w:r>
        <w:rPr/>
        <w:t>塔婄椥쉦숯瑶恂숵칒祖</w:t>
      </w:r>
      <w:r>
        <w:rPr/>
        <w:t>꧂</w:t>
      </w:r>
      <w:r>
        <w:rPr/>
        <w:t>憵⹸亻戲湰갷쵞싍⍈扰♃⏎⛂煟ꍪ⑴걒卹⥍䑲で囂㙬う摏参潘摞䡮ꍞ咱繺쉊瑺⏂栮㠩⌷坓頺瓂役砪촽瑉摀䙭琳긵偯塐佷愫捍㍏灱倹㜬攷做恐숲䄥䅵畷歉乏</w:t>
      </w:r>
      <w:r>
        <w:rPr/>
        <w:t>ꕩ</w:t>
      </w:r>
      <w:r>
        <w:rPr/>
        <w:t>䵨</w:t>
      </w:r>
      <w:r>
        <w:rPr/>
        <w:t>꧂</w:t>
      </w:r>
      <w:r>
        <w:rPr/>
        <w:t>汊猪䇂瘤㨪䁕噆㉀╌</w:t>
      </w:r>
      <w:r>
        <w:rPr/>
        <w:t>ⶡ☺</w:t>
      </w:r>
      <w:r>
        <w:rPr/>
        <w:t>奕⩣䆻畐獔摷噂쏂塌</w:t>
      </w:r>
      <w:r>
        <w:rPr/>
        <w:t>ⷂ⤨⹹ꕡ</w:t>
      </w:r>
      <w:r>
        <w:rPr/>
        <w:t>售⍠吪㘲㐭⍌쌤껂敭숬╵殡┩</w:t>
      </w:r>
      <w:r>
        <w:rPr/>
        <w:t>ꥃꥃ</w:t>
      </w:r>
      <w:r>
        <w:rPr/>
        <w:t>䭒⌮椻녪ꇂ䘦嗂䱢쉠瘭╲㕚쵤坅⌰⚣㶱㒘䵊測䵃슩䅫晓╔涵剮㚣塳婈</w:t>
      </w:r>
      <w:r>
        <w:rPr/>
        <w:t>꤭</w:t>
      </w:r>
      <w:r>
        <w:rPr/>
        <w:t>㟎㓃哂떥숦슬穒幱煗䥣쉸싂瞣ぶ卸迂乔</w:t>
      </w:r>
      <w:r>
        <w:rPr/>
        <w:t>ꤪ</w:t>
      </w:r>
      <w:r>
        <w:rPr/>
        <w:t>炵怱♕潷믂斵秂䘴⑂뽂㍤吨⍇䔱⹀㉎㤪嫂琫琵㭥䭘칱㠰畗唶㒣琶䱰깪婡榩䐶갶伯啮倪䝉捋㉖彲</w:t>
      </w:r>
      <w:r>
        <w:rPr/>
        <w:t>ⰷ</w:t>
      </w:r>
      <w:r>
        <w:rPr/>
        <w:t>瘳數쵠佥㈽쉭惂⼮楎炮</w:t>
      </w:r>
      <w:r>
        <w:rPr/>
        <w:t>ⵤ⯂</w:t>
      </w:r>
      <w:r>
        <w:rPr/>
        <w:t>㉶♌숪쉃卮쉆쉀漥癎塆</w:t>
      </w:r>
      <w:r>
        <w:rPr/>
        <w:t>⡺</w:t>
      </w:r>
      <w:r>
        <w:rPr/>
        <w:t>柃唶㍾瘱㙰゘ꌤ倴뼬䰬ㅋ㵅瓂珂䑅␰䀪佾겏숨</w:t>
      </w:r>
      <w:r>
        <w:rPr/>
        <w:t>ⱁ</w:t>
      </w:r>
      <w:r>
        <w:rPr/>
        <w:t>㗂</w:t>
      </w:r>
      <w:r>
        <w:rPr/>
        <w:t>ꕄ</w:t>
      </w:r>
      <w:r>
        <w:rPr/>
        <w:t>㷂䵕⭔␽㍍䵲㧂婘檻쵯⮻㝌캱㕊彧獡䛂泂帺勂⪏䝾樳癆甭딹〉轙偧偀쉷歐瀩ꍃ㬶潰꥙墣</w:t>
      </w:r>
      <w:r>
        <w:rPr/>
        <w:t>Ⳃ</w:t>
      </w:r>
      <w:r>
        <w:rPr/>
        <w:t>㬸㉊뾵싂烂뽋⯎⹃깉</w:t>
      </w:r>
      <w:r>
        <w:rPr/>
        <w:t>꧂⥙┫</w:t>
      </w:r>
      <w:r>
        <w:rPr/>
        <w:t>䵆瘊㩀⬬㍹儮猶㦏⩆戹싂⤣凂丹恘奪摅佱ꅙ穀䭆껂噅䰣ㄽ稬䱒泂ꥫ䡪㕞䦥춮싂걥啣奂⥶䥆琭걷瀭扔㣂쉁夤숸⼴☤⩉潰뗂幎⎘䴺⧎碿䄪墏쉂숨㕂</w:t>
      </w:r>
      <w:r>
        <w:rPr/>
        <w:t>ꕭ</w:t>
      </w:r>
      <w:r>
        <w:rPr/>
        <w:t>托쉫┹娭숮偡싂⭴亻쉭殩扱숻圴</w:t>
      </w:r>
      <w:r>
        <w:rPr/>
        <w:t>ꦵ</w:t>
      </w:r>
      <w:r>
        <w:rPr/>
        <w:t>䥄睲⍦ꥷ쉢〬倮䥒公슩燂泂䩶枥걧摄桯䅦摧剷쉭♳伮癚⍣⸭兺㬷柂</w:t>
      </w:r>
      <w:r>
        <w:rPr/>
        <w:t>ⱀ</w:t>
      </w:r>
      <w:r>
        <w:rPr/>
        <w:t>ꥰ弫⹇䄺⩡奲汾樤ꥵ掻</w:t>
      </w:r>
      <w:r>
        <w:rPr/>
        <w:t>ⷂ</w:t>
      </w:r>
      <w:r>
        <w:rPr/>
        <w:t>슮뭊奆뭩싂㮻找䚿繑愤䩈猺숣</w:t>
      </w:r>
      <w:r>
        <w:rPr/>
        <w:t>ꤥ</w:t>
      </w:r>
      <w:r>
        <w:rPr/>
        <w:t>걋싃㍠ㄩ枻坄㘨</w:t>
      </w:r>
      <w:r>
        <w:rPr/>
        <w:t>⣂</w:t>
      </w:r>
      <w:r>
        <w:rPr/>
        <w:t>ㄫ䵑⽪뭅㙷㚥㍒氷畷戤㠣㡐楶⼳幖⩆슘䀪⽅當棂숻慇吶싂⥎拂奬䵃恖䞩䱞㴻沩싎⩉坟戯煉㙰迂♰♋湴䑬싂焮뇂묻晦䥙㒩숩Ⓜ쏂쉹䡪洤嚣彊㌹䡥婰䆣</w:t>
      </w:r>
      <w:r>
        <w:rPr/>
        <w:t>⵰</w:t>
      </w:r>
      <w:r>
        <w:rPr/>
        <w:t>⺏桍刷꺥潓숥걡⩩稫桲輹灱颩迃</w:t>
      </w:r>
      <w:r>
        <w:rPr/>
        <w:t>ꕖ</w:t>
      </w:r>
      <w:r>
        <w:rPr/>
        <w:t>浔㙴</w:t>
      </w:r>
      <w:r>
        <w:rPr/>
        <w:t>⣃</w:t>
      </w:r>
      <w:r>
        <w:rPr/>
        <w:t>㵌䠣健塶稨♧쉅颣⹧䥯쉨쌱䧂其㈦㯎䕪ꅄ潩伭</w:t>
      </w:r>
      <w:r>
        <w:rPr/>
        <w:t>ⰶ</w:t>
      </w:r>
      <w:r>
        <w:rPr/>
        <w:t>歄</w:t>
      </w:r>
      <w:r>
        <w:rPr/>
        <w:t>ⵓ</w:t>
      </w:r>
      <w:r>
        <w:rPr/>
        <w:t>㥫媩⭷歸牶椸䙡係璩捇灡顫参㑥⴪兇㔬싂辮⛍㩊⚡浺偘䆣䙌쉹㫂彀㚮䴱쉟獑숭㥏潫␫敲朹⩢쉓幅㮬⩉䑾䍞潄⦏⺏楖珍㈪䀨沬頪㜶䱺숺㈹硾㛃쵠숻㝤䅫毂㩋♥ꌯ涡긭噖䑒쉗</w:t>
      </w:r>
      <w:r>
        <w:rPr/>
        <w:t>⢵</w:t>
      </w:r>
      <w:r>
        <w:rPr/>
        <w:t>걊㙊㘲숷쉟㡒⼶䁡徏⪻攴싂御物ㅚ</w:t>
      </w:r>
      <w:r>
        <w:rPr/>
        <w:t>Ᵽ</w:t>
      </w:r>
      <w:r>
        <w:rPr/>
        <w:t>䄥癪䊻묻䕒㜰쉈╕㠻燂捠妻䵨놿㐬䘣ꅺ⯂쉘砰㌯쉋䶩彶慲飂딦䢣瑉轇䭇</w:t>
      </w:r>
      <w:r>
        <w:rPr/>
        <w:t>ꖮ⮣</w:t>
      </w:r>
      <w:r>
        <w:rPr/>
        <w:t>樳繇쉂偊㍣䰪ꄵ竂䌪仂뼦䩰</w:t>
      </w:r>
      <w:r>
        <w:rPr/>
        <w:t>ꕌ</w:t>
      </w:r>
      <w:r>
        <w:rPr/>
        <w:t>䋍㭀䞡슿ㅊ彐숤싂츰㍮爻ㅈ揂</w:t>
      </w:r>
      <w:r>
        <w:rPr/>
        <w:t>⡲</w:t>
      </w:r>
      <w:r>
        <w:rPr/>
        <w:t>熵쉇䓂촦딹쉮쉖ꌸ硟曍㭈␹㑣㭞恥凂漸婅쉊纻쉑㙩住</w:t>
      </w:r>
      <w:r>
        <w:rPr/>
        <w:t>ꗂ</w:t>
      </w:r>
      <w:r>
        <w:rPr/>
        <w:t>䝁㥾幁灣佤㕰晣坂⪥녞烂橲ㄭ忂幤掿촪⨭㔺쉐眦쉸牉潐畟恬浄숣ꅰ幘숻</w:t>
      </w:r>
      <w:r>
        <w:rPr/>
        <w:t>⡴</w:t>
      </w:r>
      <w:r>
        <w:rPr/>
        <w:t>瓍䴶偅썊쉋橫ꎮ壂软⭆汘</w:t>
      </w:r>
      <w:r>
        <w:rPr/>
        <w:t>꧂</w:t>
      </w:r>
      <w:r>
        <w:rPr/>
        <w:t>쉢䑾倴</w:t>
      </w:r>
      <w:r>
        <w:rPr/>
        <w:t>⠣</w:t>
      </w:r>
      <w:r>
        <w:rPr/>
        <w:t>쉬䮏</w:t>
      </w:r>
      <w:r>
        <w:rPr/>
        <w:t>ꤻ</w:t>
      </w:r>
      <w:r>
        <w:rPr/>
        <w:t>䄭⎿㈳⭗뮥☩</w:t>
      </w:r>
      <w:r>
        <w:rPr/>
        <w:t>⡞</w:t>
      </w:r>
      <w:r>
        <w:rPr/>
        <w:t>吣⎩㙳幈灶犘捵䍴㒬㵐㍇썞⩄瓂⑾敏杪</w:t>
      </w:r>
      <w:r>
        <w:rPr/>
        <w:t>ꦩ</w:t>
      </w:r>
      <w:r>
        <w:rPr/>
        <w:t>䘰뭎噍䭑쉤쉹摎瓂䩈╙㑥싂獭써桫⨊䵬判ꍋ⌦偾睒쉀뾬쎿穦㟂晱</w:t>
      </w:r>
      <w:r>
        <w:rPr/>
        <w:t>⣂⢘</w:t>
      </w:r>
      <w:r>
        <w:rPr/>
        <w:t>숳숦瑎堻硞搷⩔╙䢱恊싂獴⽓▩獹</w:t>
      </w:r>
      <w:r>
        <w:rPr/>
        <w:t>ꕹ</w:t>
      </w:r>
      <w:r>
        <w:rPr/>
        <w:t>獅摣庡䉬悘숯</w:t>
      </w:r>
      <w:r>
        <w:rPr/>
        <w:t>Ɫ</w:t>
      </w:r>
      <w:r>
        <w:rPr/>
        <w:t>쉪反ㅀ扉ざ⭺烂㑶</w:t>
      </w:r>
      <w:r>
        <w:rPr/>
        <w:t>ꕀ</w:t>
      </w:r>
      <w:r>
        <w:rPr/>
        <w:t>묪剅椺䴹♫幘䤱嗂皥媵硭瑫땕╇ꏃ쉕輸眤㍸瓂쉔嘸⑃梣噐</w:t>
      </w:r>
      <w:r>
        <w:rPr/>
        <w:t>ⵈ</w:t>
      </w:r>
      <w:r>
        <w:rPr/>
        <w:t>䩈녶㵦畵怴夸砶숴♍䱧轞濎뮵ㄦ䥃싂썙쉢䮣啃땺컂䵓썇啨戣쉖㭧ꏂ幁䉾</w:t>
      </w:r>
      <w:r>
        <w:rPr/>
        <w:t>ꕃ</w:t>
      </w:r>
      <w:r>
        <w:rPr/>
        <w:t>䑰䎡⨽沱⼫穀春싂牰⹄恦슬睃癢呐㕉숣㵌婩♌砵</w:t>
      </w:r>
      <w:r>
        <w:rPr/>
        <w:t>ꤴ</w:t>
      </w:r>
      <w:r>
        <w:rPr/>
        <w:t>矂쉏썗⸻潧┤敢䌰뾩녪䦿株쉖숦㚻㙳さ숩</w:t>
      </w:r>
      <w:r>
        <w:rPr/>
        <w:t>ⰱ</w:t>
      </w:r>
      <w:r>
        <w:rPr/>
        <w:t>䙌⍂呰榩攺丹숻㝴敵䙸⭪呗䠻㉧ꌷ瑅佭灭깄⩕뭸轋䩄畨</w:t>
      </w:r>
      <w:r>
        <w:rPr/>
        <w:t>ⱶ</w:t>
      </w:r>
      <w:r>
        <w:rPr/>
        <w:t>琻佶놥䂵炘ꅘꎏ瑀ꅟ</w:t>
      </w:r>
      <w:r>
        <w:rPr/>
        <w:t>ꕲ</w:t>
      </w:r>
      <w:r>
        <w:rPr/>
        <w:t>䛂䄫甫㨤䡔圪䫂㵥쉘歀强碿弸⹵䄫柂懍獬癒쉋걤廍䞘䡱杁숪싂䱂㬸眲㭱쉖瑃</w:t>
      </w:r>
      <w:r>
        <w:rPr/>
        <w:t>꧂ꕂ</w:t>
      </w:r>
      <w:r>
        <w:rPr/>
        <w:t>剉쉔垡琽数쉬桧係噣㤱⑩┤慞塮</w:t>
      </w:r>
      <w:r>
        <w:rPr/>
        <w:t>ⵞ</w:t>
      </w:r>
      <w:r>
        <w:rPr/>
        <w:t>刷創慕㇎䈯穊㮮ꍷ㫍숹촻燃獙⺿떵⨫㩟⏂Ⓜ曂㘲杘쉵㬳쎮</w:t>
      </w:r>
      <w:r>
        <w:rPr/>
        <w:t>ꔥ</w:t>
      </w:r>
      <w:r>
        <w:rPr/>
        <w:t>畣땉䄫卧乆睙㝺슡䅨⼬ꅪ䴨⏎쉇潡ひ牊䚡朳畘⼵敨뾵琤稵⍌稭悘䗂卩䴳딥憮묺彸⭞⾵☦䇃橊夹싂䤪캻⍍顖䉲⤻剡繡㠷繏旂䘨䉱䚩䁒숣砭敉䣂컂㍸쉞氩涩㴻怦睆⨣癶ꍌ뽀頮⿂幕</w:t>
      </w:r>
      <w:r>
        <w:rPr/>
        <w:t>ꦮ</w:t>
      </w:r>
      <w:r>
        <w:rPr/>
        <w:t>ぐ䭣燂㢿㩚憏㩁杣煥</w:t>
      </w:r>
      <w:r>
        <w:rPr/>
        <w:t>⣂</w:t>
      </w:r>
      <w:r>
        <w:rPr/>
        <w:t>칐䰭捋催癸뇂믎扤뭾㑀␦噇批㧂㡁⺵㡭넫⵫摮⹐啹卪쉔辥㑠慘⴪幣ꍒ执⍖䝏漶</w:t>
      </w:r>
      <w:r>
        <w:rPr/>
        <w:t>ꦿ</w:t>
      </w:r>
      <w:r>
        <w:rPr/>
        <w:t>潮刲琲焹ヂ碮溬싂㝲䒮⼽㭎췎⥲兯㬩숪</w:t>
      </w:r>
      <w:r>
        <w:rPr/>
        <w:t>꧂</w:t>
      </w:r>
      <w:r>
        <w:rPr/>
        <w:t>刪싂田梩땄③敗珂ㅤꍔ彶㑇뾿奔㉐敋㔣穩䚮䪮썧搨噠쌪⭢迂䩱㊮䘦忂⥂㈤⼲呗啧睟彮奶쉔噞딷뭋獕뭱떱⩦哃㵹港䛃溻敧栥쉫쉓䭆䍰㙋迂儭励柂槂☽䱁橞⎡癱䙰愥怤䞬␻긽㯎丵숸숣쌺縻⩯싎㇂䫂㥏䪻彙告뭣㊻廂䉾催爩⒣煴收繙갷⹴뾥쉍췂睊棂䑲㔳偂ㅎ潒⚻槍慰㉴㚻頊⑹쌮辬䑒瞥䱤䗂ꅵ㍫땓⨰녃쉳㌪焻〭伣獺塡䡁ꍅ庥㵪␭싃㏂쉩녹슥䖡繹</w:t>
      </w:r>
      <w:r>
        <w:rPr/>
        <w:t>⠷</w:t>
      </w:r>
      <w:r>
        <w:rPr/>
        <w:t>畩潔╱䡈⹋乒⽺潎땄䂱恗听꺩녖ꍾ녴癥⭫숱昵</w:t>
      </w:r>
      <w:r>
        <w:rPr/>
        <w:t>⣍</w:t>
      </w:r>
      <w:r>
        <w:rPr/>
        <w:t>啍偫䁰䵆⩭㉁挸숨噞疻欶䩫桖㋂䍴ꍊ怩畂㑯쉞⑉㜴焤繖牊㴸兮쉳</w:t>
      </w:r>
      <w:r>
        <w:rPr/>
        <w:t>ⱗ</w:t>
      </w:r>
      <w:r>
        <w:rPr/>
        <w:t>练槂䥙碣〳뭭숺쉕燂䠣穅쉆獄</w:t>
      </w:r>
      <w:r>
        <w:rPr/>
        <w:t>ⰹ</w:t>
      </w:r>
      <w:r>
        <w:rPr/>
        <w:t>顙䦮婂㪡쉹㟂兙⤦갽䞩媮恰</w:t>
      </w:r>
      <w:r>
        <w:rPr/>
        <w:t>ⴷ</w:t>
      </w:r>
      <w:r>
        <w:rPr/>
        <w:t>쉵㥪⼸匨䊬쉋쉎䱪穆⑗䭫쵰䝣潡䝟⿂獱䝳䌵</w:t>
      </w:r>
      <w:r>
        <w:rPr/>
        <w:t>ꦬ</w:t>
      </w:r>
      <w:r>
        <w:rPr/>
        <w:t>空</w:t>
      </w:r>
      <w:r>
        <w:rPr/>
        <w:t>꧂</w:t>
      </w:r>
      <w:r>
        <w:rPr/>
        <w:t>穊䂿䝃싎儺㜯쵑涣뭩㵊⍌䅶氱务㕖妣♶ㅺ绂偹쵍쉀쉆均쉵숹㐯쉔牸㵏슩牌녓僂び쉱䡥㪏딨焴唯啞楞䣂煔㶩⹅摌乂쉕歾슘獣䪩噆㉗⯂칍㩏뭈ꅍ껂竂㌲娦瞱歴쉫ꅦ⤰䍸숺습摌깡桧庩⸹恚䯂桑啇숤쌫숪뮘쉯</w:t>
      </w:r>
      <w:r>
        <w:rPr/>
        <w:t>Ⱕ</w:t>
      </w:r>
      <w:r>
        <w:rPr/>
        <w:t>㵣婴뽾况</w:t>
      </w:r>
      <w:r>
        <w:rPr/>
        <w:t>ⲡ</w:t>
      </w:r>
      <w:r>
        <w:rPr/>
        <w:t>㩒亮</w:t>
      </w:r>
      <w:r>
        <w:rPr/>
        <w:t>꧂</w:t>
      </w:r>
      <w:r>
        <w:rPr/>
        <w:t>怩쉬촣攮</w:t>
      </w:r>
      <w:r>
        <w:rPr/>
        <w:t>ⱡ</w:t>
      </w:r>
      <w:r>
        <w:rPr/>
        <w:t>嘴묮녙쉾杀쉩畹슮佥싂憣뽡싂䔶垩⽸㋃呓㕚摁㍭ꍥ䭂㭡䥟╂侵</w:t>
      </w:r>
      <w:r>
        <w:rPr/>
        <w:t>ꕧ</w:t>
      </w:r>
      <w:r>
        <w:rPr/>
        <w:t>獋奫㉰砩䒬畱敷昵楴쉞湥嘥頫䑉爯쉞嘪牘䵎슮쌳敵쉄利浪噲╊쉴唽斥㤣協칇硠竎㐪睾慄报奶㔭䵨儣渮</w:t>
      </w:r>
      <w:r>
        <w:rPr/>
        <w:t>ꔱ</w:t>
      </w:r>
      <w:r>
        <w:rPr/>
        <w:t>㥪촴牠</w:t>
      </w:r>
      <w:r>
        <w:rPr/>
        <w:t>⢘</w:t>
      </w:r>
      <w:r>
        <w:rPr/>
        <w:t>ⶩ</w:t>
      </w:r>
      <w:r>
        <w:rPr/>
        <w:t>슘頸ぅ⽮곂싂⸵助摨喵焨ꅺ業䠫</w:t>
      </w:r>
      <w:r>
        <w:rPr/>
        <w:t>ⷍ</w:t>
      </w:r>
      <w:r>
        <w:rPr/>
        <w:t>杈硠䔶仂坘䭨摏㚘䚩娪㶮圪슩祮睡獧公䕹ㅙ㤱溏潕眴斵㭆凂㐫睇䄳⨯쉠㉴嫃ガ㐴䀪頮딦橞쉩睠䢏ꥠ歸䱮☫周쉤渴쉞淂䒵쵱⨰桰쉇售㣂㈲䱡뗂吶䍄깹㷂穞灅㷂穲䠣싂周栲疏ば㑟塯썆睴䱘䡙䁂갪ꄣ眴㩦숹徱⩧攴쉺偘呔싂긽樯䩱㝨樴彚썓䙟恐礣쌪个쵒츪硱楷撿⩓娭呲墻呮皵촶ㅒ칺潚</w:t>
      </w:r>
      <w:r>
        <w:rPr/>
        <w:t>Ⱨ</w:t>
      </w:r>
      <w:r>
        <w:rPr/>
        <w:t>㭗瀪㑎</w:t>
      </w:r>
      <w:r>
        <w:rPr/>
        <w:t>ꖮ</w:t>
      </w:r>
      <w:r>
        <w:rPr/>
        <w:t>ꅌ确汦䅍斻㠶摳あ쉵伺纬䮘呓頬㬤摍绂㥔</w:t>
      </w:r>
      <w:r>
        <w:rPr/>
        <w:t>ⴶ</w:t>
      </w:r>
      <w:r>
        <w:rPr/>
        <w:t>쉋䵥㧍畫兎쉘㝑硚㔽䩢祐♒䊥</w:t>
      </w:r>
      <w:r>
        <w:rPr/>
        <w:t>ꔮ</w:t>
      </w:r>
      <w:r>
        <w:rPr/>
        <w:t>歡却䨥䭉䐽⛂犣䂡땴涵ꅋ</w:t>
      </w:r>
      <w:r>
        <w:rPr/>
        <w:t>⡂</w:t>
      </w:r>
      <w:r>
        <w:rPr/>
        <w:t>㝊쵰숣슱㐣㕐♏塈</w:t>
      </w:r>
      <w:r>
        <w:rPr/>
        <w:t>ꔯ</w:t>
      </w:r>
      <w:r>
        <w:rPr/>
        <w:t>晧妻숦걱꺏垿䔊숱ꥴ硉〻ぺ繮楱㠲ぇ㍯숳秂뽃䰨곂⵩싂☱뽚☮⭓쉀繥慣㔷飂垘</w:t>
      </w:r>
      <w:r>
        <w:rPr/>
        <w:t>Ⲙ</w:t>
      </w:r>
      <w:r>
        <w:rPr/>
        <w:t>係厩</w:t>
      </w:r>
      <w:r>
        <w:rPr/>
        <w:t>ꕂ</w:t>
      </w:r>
      <w:r>
        <w:rPr/>
        <w:t>⽢⸥拂⭳</w:t>
      </w:r>
      <w:r>
        <w:rPr/>
        <w:t>ꗂ</w:t>
      </w:r>
      <w:r>
        <w:rPr/>
        <w:t>䩐䝷摖뇍䊩숵幋海嚥㡰㨫楾顓숺頹</w:t>
      </w:r>
      <w:r>
        <w:rPr/>
        <w:t>ⲻ</w:t>
      </w:r>
      <w:r>
        <w:rPr/>
        <w:t>檩顪䏂䥳楕쉭梵牦毂櫂僂쉩슱㯂㩚瘨剎습獵戩䑫免쉕暡獑⼩䰸呆掿懂㕭㬪祢剂佶쉅恄哂♑扦㤲椫숳㝙槂촰㔷䥐䌹䑎䕪汮歭硤숩浑쉆繤樸璱挣墬㪡䓂徵氻乐爵쉧⑐㗂歩떮쉍呸뾱▮쉊슡숪⍡䬯竍㩦ꥮꅅ太♴區乆⾬䁯㮏湃쉈㫃㇂숱싂䱡祦幓숳あ갬㵞弦䉧⏂䱇䔰繴偕䩹숩䁑䌩㌬</w:t>
      </w:r>
      <w:r>
        <w:rPr/>
        <w:t>Ⳃ</w:t>
      </w:r>
      <w:r>
        <w:rPr/>
        <w:t>噔礯㢬橇䡉䡌숹獟積⍏</w:t>
      </w:r>
      <w:r>
        <w:rPr/>
        <w:t>ꔴ</w:t>
      </w:r>
      <w:r>
        <w:rPr/>
        <w:t>瓍去쉮捷橳㉵ꅰ墿갸扯</w:t>
      </w:r>
      <w:r>
        <w:rPr/>
        <w:t>ꕈ</w:t>
      </w:r>
      <w:r>
        <w:rPr/>
        <w:t>朱㝊䤨땹␲爥⫍ㅲ㕉⥍䥍慏涩㉋挭杰⏎⩁轋㌦楌穷</w:t>
      </w:r>
      <w:r>
        <w:rPr/>
        <w:t>ⱟ</w:t>
      </w:r>
      <w:r>
        <w:rPr/>
        <w:t>唬瀫呓䎘䅮捁䑀㗂⯎渮䘭쉨갷坥촮⑓䩏숵䙐ꎮ煐╴슩朩쉧䝾싂硡ヂ䬭땖</w:t>
      </w:r>
      <w:r>
        <w:rPr/>
        <w:t>ⱂ</w:t>
      </w:r>
      <w:r>
        <w:rPr/>
        <w:t>ㅍ</w:t>
      </w:r>
      <w:r>
        <w:rPr/>
        <w:t>⡉</w:t>
      </w:r>
      <w:r>
        <w:rPr/>
        <w:t>ㅇ</w:t>
      </w:r>
      <w:r>
        <w:rPr/>
        <w:t>ⱀ</w:t>
      </w:r>
      <w:r>
        <w:rPr/>
        <w:t>㵸僂㬻⵾</w:t>
      </w:r>
      <w:r>
        <w:rPr/>
        <w:t>ꔴ</w:t>
      </w:r>
      <w:r>
        <w:rPr/>
        <w:t>슏佹搸器쉘畆攴슱㬰ぅ桇ꄳ䵨⨸䙨⻂쎘䳂䅇⥶䙶쉅싂쉁⽡䥩楤励␯슩㘺炩稫㍆儯傮呰슣䷎컍딽楀</w:t>
      </w:r>
      <w:r>
        <w:rPr/>
        <w:t>ꕏ</w:t>
      </w:r>
      <w:r>
        <w:rPr/>
        <w:t>떩㉰埂桪奄㛂겥倣㩟뼩婸狂㉂晓段⹫썐㏂㴦秂凂䉮琦䟂兟쉰珂䫂숽䇃┯契⑃䭵歷</w:t>
      </w:r>
      <w:r>
        <w:rPr/>
        <w:t>Ⱞ</w:t>
      </w:r>
      <w:r>
        <w:rPr/>
        <w:t>䍣坔怶乵䩗捫䵠昨⼫帳頦⪏䱦㯂䷂番伯嚡</w:t>
      </w:r>
      <w:r>
        <w:rPr/>
        <w:t>⡱</w:t>
      </w:r>
      <w:r>
        <w:rPr/>
        <w:t>嘴朲쉤촣先䙣幉쉒쉖辵슻ぺ瑌⤺㷂숨쉤瑘꥘䏂쉵堰숸噓湶昣朹숷䥙䅞⍠ꥶꅵ癴䑍䭡╅卞擃┥⽤</w:t>
      </w:r>
      <w:r>
        <w:rPr/>
        <w:t>ꕲ</w:t>
      </w:r>
      <w:r>
        <w:rPr/>
        <w:t>杬䛂⑳⴪晫⽦挲惂</w:t>
      </w:r>
      <w:r>
        <w:rPr/>
        <w:t>ꤸ</w:t>
      </w:r>
      <w:r>
        <w:rPr/>
        <w:t>⽘橨㜣뽱⨪</w:t>
      </w:r>
      <w:r>
        <w:rPr/>
        <w:t>ꦩ</w:t>
      </w:r>
      <w:r>
        <w:rPr/>
        <w:t>쉔충쉎剘桓</w:t>
      </w:r>
      <w:r>
        <w:rPr/>
        <w:t>ⰲ</w:t>
      </w:r>
      <w:r>
        <w:rPr/>
        <w:t>슮䜳뭈湊␱䍔兡쉣捑⩠녚㩺㙑顩䴯坊㤷䠺噈㑂疿⹒煓숪卑慯烂쉄걀</w:t>
      </w:r>
      <w:r>
        <w:rPr/>
        <w:t>꧂</w:t>
      </w:r>
      <w:r>
        <w:rPr/>
        <w:t>㫂恶奈檣싂幯偷㤹轺ꌫ㩌搬䭘恷쉕拎딹噷婕䭍싃㥅㥁ꇂ⑚皣砷㩎</w:t>
      </w:r>
      <w:r>
        <w:rPr/>
        <w:t>ⱍ</w:t>
      </w:r>
      <w:r>
        <w:rPr/>
        <w:t>辱䗂秂㤪쉤弲凂炥狂䝳䤻梣䫂䥅㐬が礸眰깪㯂䤬义戱쉒㑔䝹䍘杲딥払朣䕹彯楐갊⭷</w:t>
      </w:r>
      <w:r>
        <w:rPr/>
        <w:t>ꥊ</w:t>
      </w:r>
      <w:r>
        <w:rPr/>
        <w:t>㫎幥捷놘䅱녓</w:t>
      </w:r>
      <w:r>
        <w:rPr/>
        <w:t>⣃</w:t>
      </w:r>
      <w:r>
        <w:rPr/>
        <w:t>䏂</w:t>
      </w:r>
      <w:r>
        <w:rPr/>
        <w:t>ꥀ</w:t>
      </w:r>
      <w:r>
        <w:rPr/>
        <w:t>眣썹扁╙䵖氬䁸ꍴ楊숱汄啶坔熩츸⍘権</w:t>
      </w:r>
      <w:r>
        <w:rPr/>
        <w:t>ꥐ</w:t>
      </w:r>
      <w:r>
        <w:rPr/>
        <w:t>⽧㋂桁仂</w:t>
      </w:r>
      <w:r>
        <w:rPr/>
        <w:t>ꦡ</w:t>
      </w:r>
      <w:r>
        <w:rPr/>
        <w:t>穂ꥶ䉒挴庩</w:t>
      </w:r>
      <w:r>
        <w:rPr/>
        <w:t>ⶬ</w:t>
      </w:r>
      <w:r>
        <w:rPr/>
        <w:t>湋恰湁牴ꥮ辡ꅙ帰䦵湄䝶刪䥶㜥棂恁뽁奔㪵哃걞⪮걗쉬毂䈹⑀䨷輹쉗ꆏ㑘洱</w:t>
      </w:r>
      <w:r>
        <w:rPr/>
        <w:t>ⴷ</w:t>
      </w:r>
      <w:r>
        <w:rPr/>
        <w:t>ꥯ⩍物復䍬䌩숳ꇍ㐭</w:t>
      </w:r>
      <w:r>
        <w:rPr/>
        <w:t>ꕡ</w:t>
      </w:r>
      <w:r>
        <w:rPr/>
        <w:t>椬㝴㴤㨵轫⤶뽃⦵摱牦㒬畈拂⩐㝺</w:t>
      </w:r>
      <w:r>
        <w:rPr/>
        <w:t>꧂</w:t>
      </w:r>
      <w:r>
        <w:rPr/>
        <w:t>슡慡␪⩀䬻╅㕾瞩瀦噚瑹縩䩞殩埂轫塗刱슣䕶琪쉖ꄬ뽰債묪㨺♑넴㑨硎䄺坩슘싂촻걣ꎡ䰫뼱泂쉅煈䀯囍䟂⩅㜶◂⩕䬲䤽䬰㠷싂숯示쵤⩶獰</w:t>
      </w:r>
      <w:r>
        <w:rPr/>
        <w:t>ꦡ</w:t>
      </w:r>
      <w:r>
        <w:rPr/>
        <w:t>䕧⹂礯걗숬⩞硴쉟숣番♉⹰䱩嘷㭲䏂歂匳景쉧쉪㐤顉䭓숵汹单♎偩쉹轱剞偣</w:t>
      </w:r>
      <w:r>
        <w:rPr/>
        <w:t>⠭</w:t>
      </w:r>
      <w:r>
        <w:rPr/>
        <w:t>䳂娸睟橵</w:t>
      </w:r>
      <w:r>
        <w:rPr/>
        <w:t>ꥌ</w:t>
      </w:r>
      <w:r>
        <w:rPr/>
        <w:t>桶瀹ꍏ⥉캩숹㍖</w:t>
      </w:r>
      <w:r>
        <w:rPr/>
        <w:t>ꥃ</w:t>
      </w:r>
      <w:r>
        <w:rPr/>
        <w:t>燂磂敄⪥稬槃쵒穑슘쎡䕓妣걚⪱䍯뭷㘥☴你슬뗂栣牂㩋⎵깭⼦皬숯滂䤳</w:t>
      </w:r>
      <w:r>
        <w:rPr/>
        <w:t>ⴣ</w:t>
      </w:r>
      <w:r>
        <w:rPr/>
        <w:t>媩깵숥氪ご䧂婗㓍礪揍㩌칥⹗⵫唭唥䝡摳</w:t>
      </w:r>
      <w:r>
        <w:rPr/>
        <w:t>⡒</w:t>
      </w:r>
      <w:r>
        <w:rPr/>
        <w:t>眪汙眱京条氦噎杣깞樱숣㶮㵨뿂䉧⪩䬺䡘㌯</w:t>
      </w:r>
      <w:r>
        <w:rPr/>
        <w:t>ꕁ</w:t>
      </w:r>
      <w:r>
        <w:rPr/>
        <w:t>䡀곂㑤佁䐴刮迂문</w:t>
      </w:r>
      <w:r>
        <w:rPr/>
        <w:t>Ᵽ</w:t>
      </w:r>
      <w:r>
        <w:rPr/>
        <w:t>䡩⌫䟂恷䠦⽏煗㧂ゥ⩫ꄵ爰祱顦漪㬳楃䄨竂숷瀪坰믂갷䑖䕎呃깙䡉瑔晚䎘쎩爰㉉㓂扆Ⓜ碬뽑䤶癚슘쎘칏쉦凍䕲ㅗ歘䟂㉆䵴딶썢Ⓧ쉦儥쉱珂楂妘썏奍穅弴䵹敋</w:t>
      </w:r>
      <w:r>
        <w:rPr/>
        <w:t>Ⲯ</w:t>
      </w:r>
      <w:r>
        <w:rPr/>
        <w:t>뭏輰슮癙畑</w:t>
      </w:r>
      <w:r>
        <w:rPr/>
        <w:t>ꤥ┸⩥⩟⹸</w:t>
      </w:r>
      <w:r>
        <w:rPr/>
        <w:t>祀쉸夯漶⑸瘻乔㝀싂硪뼳恠啬轭☺悘딽깖㔸</w:t>
      </w:r>
      <w:r>
        <w:rPr/>
        <w:t>ꗂ</w:t>
      </w:r>
      <w:r>
        <w:rPr/>
        <w:t>ぐ땵㉁⿂뭠轄쉩嘬㧍</w:t>
      </w:r>
      <w:r>
        <w:rPr/>
        <w:t>꤯</w:t>
      </w:r>
      <w:r>
        <w:rPr/>
        <w:t>懂塇䈯칠ꅧ䴰县迂奸⨰썳滍ㅅ</w:t>
      </w:r>
      <w:r>
        <w:rPr/>
        <w:t>⠴</w:t>
      </w:r>
      <w:r>
        <w:rPr/>
        <w:t>瀫뾬컍䴷䣂懂擂照</w:t>
      </w:r>
      <w:r>
        <w:rPr/>
        <w:t>ⱅ</w:t>
      </w:r>
      <w:r>
        <w:rPr/>
        <w:t>婔歇䕆痂歀䙵淂捗⒩⻂쵚㇂刵帶㍌㇂〹긭儦埂潕</w:t>
      </w:r>
      <w:r>
        <w:rPr/>
        <w:t>⢩</w:t>
      </w:r>
      <w:r>
        <w:rPr/>
        <w:t>焥⮮偯꥖猪떏慩⮡摓╈獙⹣⚥</w:t>
      </w:r>
      <w:r>
        <w:rPr/>
        <w:t>ꕆ</w:t>
      </w:r>
      <w:r>
        <w:rPr/>
        <w:t>顡攪㜪㬥⽶塸䰦㭘埍⨦䔷㙌⏂䭮䤹恨무⺩噍╒噊䄷ꍍ쉺쉈眥慱禱彸㕠╉卩⻂넻特쉨潅䑃轫⭡쉏쉲숻䋂歪瑐㐥쉒⫎녴䂱⤣㤹ꍈ⾱⨊㙄㯍쉎頵</w:t>
      </w:r>
      <w:r>
        <w:rPr/>
        <w:t>ⱘ</w:t>
      </w:r>
      <w:r>
        <w:rPr/>
        <w:t>䭬숫숮眭뽬祚顗勂녁딫㤴䰬桕䘪摰挱䛂⍒⚩睉䛂㞻橧癶䱃䴱㔯橴繊䬫㥁欫⨵幄깂⽒쉍淂㙀䍄ㅢ䭉擂㥺숰숽扱啭僂䴸⑲䤮뇂⩥橡</w:t>
      </w:r>
      <w:r>
        <w:rPr/>
        <w:t>⡯⩘</w:t>
      </w:r>
      <w:r>
        <w:rPr/>
        <w:t>䏂䜴䔸燂⬫㫂뾻䴱坮噀</w:t>
      </w:r>
      <w:r>
        <w:rPr/>
        <w:t>ⵢ</w:t>
      </w:r>
      <w:r>
        <w:rPr/>
        <w:t>䯎輮佫帣뮬ꌶ땷墡淂䑡嚵쉧梮䎥╳</w:t>
      </w:r>
      <w:r>
        <w:rPr/>
        <w:t>⢵</w:t>
      </w:r>
      <w:r>
        <w:rPr/>
        <w:t>숣湭ꌨ㴯ꍂ䃂㉥⥾꥙쉔쉪뮡䡇橗쉀놣樮洦㍥ꅒ溩숳幭㉘♤憮䥁♺꥖췎⍣䭙乬㛂</w:t>
      </w:r>
      <w:r>
        <w:rPr/>
        <w:t>ⶥ</w:t>
      </w:r>
      <w:r>
        <w:rPr/>
        <w:t>殘䥈圵䞻㩋歵昦䄵烃灂塌쉇冬氻뗂歲䱗ㄫ楤甬額䭏䀪㩑春䪬㍾䯃は숳䉸⭸懂恾ꅵは惂影깷樣쉦癫㪏塶佸〰쉪ㅅ徬</w:t>
      </w:r>
      <w:r>
        <w:rPr/>
        <w:t>⡚</w:t>
      </w:r>
      <w:r>
        <w:rPr/>
        <w:t>噩</w:t>
      </w:r>
      <w:r>
        <w:rPr/>
        <w:t>ꕥ⩢</w:t>
      </w:r>
      <w:r>
        <w:rPr/>
        <w:t>ꅋ썞⫂긤汭기數癞⩠吴⥖쉞幐</w:t>
      </w:r>
      <w:r>
        <w:rPr/>
        <w:t>⢬</w:t>
      </w:r>
      <w:r>
        <w:rPr/>
        <w:t>껂⑄濃剬쉩㭢畨⌽復곂</w:t>
      </w:r>
      <w:r>
        <w:rPr/>
        <w:t>ⷂ</w:t>
      </w:r>
      <w:r>
        <w:rPr/>
        <w:t>⽂砯䙳䁉楹冻䥚칞습奏㒵칀味슩ꌱ櫂䕖䱔䉟歋㵯쉡瓂执㥉慘彫ㅔꍯ꥙頲悩䍄单쉂슏晎숭汹</w:t>
      </w:r>
      <w:r>
        <w:rPr/>
        <w:t>ⴷ</w:t>
      </w:r>
      <w:r>
        <w:rPr/>
        <w:t>挬㘨쉨㵰橤牢迂䅲㤪쉄匴㮘䄣杢噯㷂焯穪礬桴㉘ꥣ㙺獵丬䍹⎿쉙撮噩ꅓ쵞ꥶ䈥</w:t>
      </w:r>
      <w:r>
        <w:rPr/>
        <w:t>ⱂ</w:t>
      </w:r>
      <w:r>
        <w:rPr/>
        <w:t>顺卥愸⏂㤺儷⭡䙣畕珂䅵♥숻牕쉶浇㣂䫂穊戩깺⨪乤甪ぉ쉢⭘</w:t>
      </w:r>
      <w:r>
        <w:rPr/>
        <w:t>Ⳃ</w:t>
      </w:r>
      <w:r>
        <w:rPr/>
        <w:t>䲱⒬扗츹杁噞칯촸牀摃싂䌣唲칯ㄺ扂愤⬰⥈</w:t>
      </w:r>
      <w:r>
        <w:rPr/>
        <w:t>Ⳃ</w:t>
      </w:r>
      <w:r>
        <w:rPr/>
        <w:t>䉾⭞囍숨놏䭒嚏栭䡐䅤ㄶ䓂䏂兤쉟㙉㓂</w:t>
      </w:r>
      <w:r>
        <w:rPr/>
        <w:t>ꤨ</w:t>
      </w:r>
      <w:r>
        <w:rPr/>
        <w:t>獟갩㝳兦癦䷂숪夤╰㪵</w:t>
      </w:r>
      <w:r>
        <w:rPr/>
        <w:t>⡉</w:t>
      </w:r>
      <w:r>
        <w:rPr/>
        <w:t>㷎䁹楦䛎ㆣ쉷⑄爪濃믍싂潇䳃㩊ꍕ䡃晱껎</w:t>
      </w:r>
      <w:r>
        <w:rPr/>
        <w:t>ꦱ</w:t>
      </w:r>
      <w:r>
        <w:rPr/>
        <w:t>浕♀淂畨츬擃쉟뭁䡚汥䱠싂䐽♙塰敞浠夳</w:t>
      </w:r>
      <w:r>
        <w:rPr/>
        <w:t>ⱉ</w:t>
      </w:r>
      <w:r>
        <w:rPr/>
        <w:t>囂照⌺塙兘쉊畃劘矍㭪쵇⩋䭒싃녁汩傥⍇顑椲䡇卥⑇飍⭬沏♹恬</w:t>
      </w:r>
      <w:r>
        <w:rPr/>
        <w:t>⡆</w:t>
      </w:r>
      <w:r>
        <w:rPr/>
        <w:t>딮㉞㥶걮㕇掩꥗晭䩧칺剄⍪嫂杸㈹㭣礥楮䦮⸲쉅䢬썖땑䞩氣⪥㘹㦻え輺祁ꌵꌭ痂䔪彳⥞㐶檮熵睧彖</w:t>
      </w:r>
      <w:r>
        <w:rPr/>
        <w:t>ⶩ</w:t>
      </w:r>
      <w:r>
        <w:rPr/>
        <w:t>㉘칾깇周㘤㤪ㅑ슩◎縨ꍥ璱</w:t>
      </w:r>
      <w:r>
        <w:rPr/>
        <w:t>ꕟ</w:t>
      </w:r>
      <w:r>
        <w:rPr/>
        <w:t>䟂ꆮ췂땴츸캻㥁㡐䡨幣쉫辣獣噦页◂摞슡䑙䈪䑒싂습ꇂ쵒㝵쉘㩠⩧╠数쏂攭ꌊ氷剎㥌⑸ꏂ䕠⫂</w:t>
      </w:r>
      <w:r>
        <w:rPr/>
        <w:t>ꦡ</w:t>
      </w:r>
      <w:r>
        <w:rPr/>
        <w:t>ꥠ辩儬♍숷洹儮</w:t>
      </w:r>
      <w:r>
        <w:rPr/>
        <w:t>ꕂ</w:t>
      </w:r>
      <w:r>
        <w:rPr/>
        <w:t>畅䰳渨㥌㡒浲쉌㮬䷎䡂慚쉳御僂䰰噈䁺䘳뼳녈䀰⵳</w:t>
      </w:r>
      <w:r>
        <w:rPr/>
        <w:t>ⱌ</w:t>
      </w:r>
      <w:r>
        <w:rPr/>
        <w:t>婺쉀⵱숣弤ꌰ싂♏擂佹呎ㆡ搨䜻嚣㝨녀種焷묲僂㐪怰橑凂玵略⵲</w:t>
      </w:r>
      <w:r>
        <w:rPr/>
        <w:t>ⱓ</w:t>
      </w:r>
      <w:r>
        <w:rPr/>
        <w:t>兄촸㆏并涘暵䕖㪥㛃䌹쉫冡⵷福쉖楠瑆䭦杀卐칈汉㈴穞穌쉊긱◂㟂劬쉵穤䠰儻싂姂歳䤷뇎呎㵀顏㓂珂癫泂汋獪쵞딳䤪쵋㐪숶䈲싂ꆿ㥀춣䩗強丸⨻깲晈칇灲杅뾩擂㇂䉔♑싂䉘</w:t>
      </w:r>
      <w:r>
        <w:rPr/>
        <w:t>ꤺ</w:t>
      </w:r>
      <w:r>
        <w:rPr/>
        <w:t>쉵䬶䇂場㤶</w:t>
      </w:r>
      <w:r>
        <w:rPr/>
        <w:t>ꦻ</w:t>
      </w:r>
      <w:r>
        <w:rPr/>
        <w:t>㝦顴猪▿瀴</w:t>
      </w:r>
      <w:r>
        <w:rPr/>
        <w:t>ꦻ♺</w:t>
      </w:r>
      <w:r>
        <w:rPr/>
        <w:t>ぺ怳䘻뇎光穠⩐繹媿⯃쉌깬扡眻딲畴輸⤤扤桺⨴쉊掘㑍轨啓㕢ꄥ繖测쉷硄洸쉞啌䙑⥀⹇汄숰扨瑈参旃㡁컃䥪Ⓕ歮㑋兑娮䙄컂牪斩癯䔲繵Ⓜ깤灭깋顄橊㩚숩</w:t>
      </w:r>
      <w:r>
        <w:rPr/>
        <w:t>ⱆ</w:t>
      </w:r>
      <w:r>
        <w:rPr/>
        <w:t>싂噺츤妬䑁呈擂卡ꆬ♔⼶丶슿啃礣兠煆䱀숱橯쉈慎窣暡⭣匦嘭捵㉑슩䀳漽ꌩ䕖ㅕ狂䱚컂栦䱪㟂促쉡⴨䄴녤憥♞偐塯</w:t>
      </w:r>
      <w:r>
        <w:rPr/>
        <w:t>⠻</w:t>
      </w:r>
      <w:r>
        <w:rPr/>
        <w:t>싂兴湋䍎媣坌깸摈</w:t>
      </w:r>
      <w:r>
        <w:rPr/>
        <w:t>Ɒ</w:t>
      </w:r>
      <w:r>
        <w:rPr/>
        <w:t>ⷂ</w:t>
      </w:r>
      <w:r>
        <w:rPr/>
        <w:t>㜸砬갯묵僂뼣⧂쉹辵偂껂甫㍢偗걏㉳</w:t>
      </w:r>
      <w:r>
        <w:rPr/>
        <w:t>Ⱝ</w:t>
      </w:r>
      <w:r>
        <w:rPr/>
        <w:t>걌婣汘ㄽ</w:t>
      </w:r>
      <w:r>
        <w:rPr/>
        <w:t>⡟</w:t>
      </w:r>
      <w:r>
        <w:rPr/>
        <w:t>捥瑾假浨㥔숫㍵쉭顸</w:t>
      </w:r>
      <w:r>
        <w:rPr/>
        <w:t>꧂</w:t>
      </w:r>
      <w:r>
        <w:rPr/>
        <w:t>㬳漥쉎뿎䭳步剱</w:t>
      </w:r>
      <w:r>
        <w:rPr/>
        <w:t>⡀</w:t>
      </w:r>
      <w:r>
        <w:rPr/>
        <w:t>婺슩塓쉯搶쉹숹⬽幊徿쌮䰪恫浗ꇂ啂昺걯㭦゘璣⼶⽤榱썵ꏂ轎渦긪⪏녗哃ꥸꥫꅇ潴⩦⧂揂</w:t>
      </w:r>
      <w:r>
        <w:rPr/>
        <w:t>ꖿ</w:t>
      </w:r>
      <w:r>
        <w:rPr/>
        <w:t>畐츻⹪⥋煺⮬湯䲣焪쌳䉩㔦庮敏촦犡硏曂䙵⭹숲묽㨨</w:t>
      </w:r>
      <w:r>
        <w:rPr/>
        <w:t>ⱅ⠲</w:t>
      </w:r>
      <w:r>
        <w:rPr/>
        <w:t>辻쉐硸⧂싂㵅伱劘♁㇂䥥⦩ꅳ䰲拃쎱癏</w:t>
      </w:r>
      <w:r>
        <w:rPr/>
        <w:t>ⲣ</w:t>
      </w:r>
      <w:r>
        <w:rPr/>
        <w:t>쉱䭏慓⩗由䃂搥睺숺轮⍤㕯⺻炩繟掘뮩戫繓癵汃䕗墮砶슿桦爥䑠⒡䭃뽫쉐印㑥ㆩ㧂琣䮬걟겏⦩䁘匣▿掏搸癉믃슻㮘싂启쉲䥭䓎㬽丱啣㉣䛂匤䪵䯂塣걒啘䝡싍䐱⽹䝌曂⭏쉟⎬⥀☦潶</w:t>
      </w:r>
      <w:r>
        <w:rPr/>
        <w:t>ⰳ</w:t>
      </w:r>
      <w:r>
        <w:rPr/>
        <w:t>潡䶥⶘兗灧㐪渴뽭</w:t>
      </w:r>
      <w:r>
        <w:rPr/>
        <w:t>ⴴ</w:t>
      </w:r>
      <w:r>
        <w:rPr/>
        <w:t>㝡搽橞ꥨ煁䅮슱吲序ꌵ䭀塹쉚㡙갊墩쉰䍢걳䱹䉥싂䁮⛃㴮睢⭲晌牔兲奅䑹䚬癯䯂煾窱㖏㡇咮姂勂瀨䥩䭮ꅢ汉浤婷녓椩숷捉溱ꥨ颥縰⭌쉘</w:t>
      </w:r>
      <w:r>
        <w:rPr/>
        <w:t>⡟</w:t>
      </w:r>
      <w:r>
        <w:rPr/>
        <w:t>玵▣⧂䑰䔹㕌䩞</w:t>
      </w:r>
      <w:r>
        <w:rPr/>
        <w:t>⠩</w:t>
      </w:r>
      <w:r>
        <w:rPr/>
        <w:t>祦浗썧뼹壂偪┳䕤摄彍扅썺吻卣㚱╙㪡췍숻旂廂滍㬽斻幄⻂▮碣婚컍煮</w:t>
      </w:r>
      <w:r>
        <w:rPr/>
        <w:t>⡏</w:t>
      </w:r>
      <w:r>
        <w:rPr/>
        <w:t>顴䧂⚡楬㭕昸䫂㙭싂氵䅡꺱슿䐳⍧♸㠮㩪潨灙슥䩞势䷂橦售彇僂깓桁䕱䤰</w:t>
      </w:r>
      <w:r>
        <w:rPr/>
        <w:t>꧂</w:t>
      </w:r>
    </w:p>
    <w:p>
      <w:pPr>
        <w:pStyle w:val="PreformattedText"/>
        <w:bidi w:val="0"/>
        <w:spacing w:before="0" w:after="0"/>
        <w:jc w:val="left"/>
        <w:rPr/>
      </w:pPr>
      <w:r>
        <w:rPr/>
        <w:t>癮䕙캡漽㟂숪奦썠杷䑑吹뗂湴伪㌣灧㭴弲⑌깸</w:t>
      </w:r>
      <w:r>
        <w:rPr/>
        <w:t>Ɫ</w:t>
      </w:r>
      <w:r>
        <w:rPr/>
        <w:t>묺畤埂츪㎻侻걐㔤䩶獉㡘⨽殥ꅏ恖迂깇♏毃吺昹싂걄歘쉮⩆컂穲딹␭㑐</w:t>
      </w:r>
      <w:r>
        <w:rPr/>
        <w:t>ꥂ</w:t>
      </w:r>
      <w:r>
        <w:rPr/>
        <w:t>呣儦神儰⭇㙟⩫摆乯㦩璵ꍅ坲濂슏␨ㅺ뗂슣⭓㈳꥚⩬煱畤䏂呚䷂䲿塧숯㉴㑮摒畦喬墻匱䘴숻檏쉐䶬䭧㛂⍟㩕呈넯弸䝃ꎏ</w:t>
      </w:r>
      <w:r>
        <w:rPr/>
        <w:t>Ⳃ䷂</w:t>
      </w:r>
      <w:r>
        <w:rPr/>
        <w:t>敌䅓湊슻䥈潨慁걢田떥庩侏쉤䥪䏃</w:t>
      </w:r>
      <w:r>
        <w:rPr/>
        <w:t>ⱒ⍪</w:t>
      </w:r>
      <w:r>
        <w:rPr/>
        <w:t>灚彉氫忂ギ揂⤤쉾䒵䒏뽄㡎縱祋䄵ꍺ㕲獯숪㝭䝥剈碵㶘숪䑑敫⤪㨥矂⩱拂㥢㊥疻</w:t>
      </w:r>
      <w:r>
        <w:rPr/>
        <w:t>ⱎ</w:t>
      </w:r>
      <w:r>
        <w:rPr/>
        <w:t>㓂桭杧参啳䰯녆䙎區瑚䭘㷂亮걭䱅佞숩颥㜴弴㧂㵐汇갺䱺</w:t>
      </w:r>
      <w:r>
        <w:rPr/>
        <w:t>⡘</w:t>
      </w:r>
      <w:r>
        <w:rPr/>
        <w:t>쉶晔썦痂昱彤挪夶䉲싂嘮捱憩㐻〦㩁呵䣂瑌䨫潓㩫╰杌㕊⌰䭎䰣䁴杌㒱礸ꥲ䁁硭䩭响爹䜪墵兲</w:t>
      </w:r>
      <w:r>
        <w:rPr/>
        <w:t>ꥏ</w:t>
      </w:r>
      <w:r>
        <w:rPr/>
        <w:t>佢䩌ぞ䅊깆쉴坾伣䭨䚏姂땦⒬깭⵪㭀狍慢彅値瘣쉌塋깒凂唵㕘桲辻㕣俍䨣楮䁘슩奺䙾橅⨷쉦瑗츪彨뽬슬숻恧杣䗂卐幆쉀⫍侱敀眵㟂䑧呉믂㢥䯂䅕堪䄦⩵㵩橅祌〪</w:t>
      </w:r>
      <w:r>
        <w:rPr/>
        <w:t>ⶬ</w:t>
      </w:r>
      <w:r>
        <w:rPr/>
        <w:t>쉰汹璻㨣忂䅌樯䭬䥉婲㫃⌳歏䍉䮥啀㗂䉞ㄨ㡁ꥣ숴쉒洽卒摡⭀䔫㭪ㅯ</w:t>
      </w:r>
      <w:r>
        <w:rPr/>
        <w:t>ꕶ</w:t>
      </w:r>
      <w:r>
        <w:rPr/>
        <w:t>捚㜹绍橅慄㑨⫂幘硯浠稸䗂䜳睍縨⤨圫晑쉎쉕㭖䱾쉢⨯嘨迂㫂뇂갹㙮</w:t>
      </w:r>
      <w:r>
        <w:rPr/>
        <w:t>ꥇ</w:t>
      </w:r>
      <w:r>
        <w:rPr/>
        <w:t>正䵢㜱噦恙㵊</w:t>
      </w:r>
      <w:r>
        <w:rPr/>
        <w:t>ⷂ</w:t>
      </w:r>
      <w:r>
        <w:rPr/>
        <w:t>㑌숽ㅠ㢘묮걑䍲癏㫃倵㍱☹⻎䌷쉎슱䱒</w:t>
      </w:r>
      <w:r>
        <w:rPr/>
        <w:t>ꤪ</w:t>
      </w:r>
      <w:r>
        <w:rPr/>
        <w:t>珂甽乍䍥</w:t>
      </w:r>
      <w:r>
        <w:rPr/>
        <w:t>ⱡ</w:t>
      </w:r>
      <w:r>
        <w:rPr/>
        <w:t>轨䉰㨊ゥ쉍싂䬣䝣⭔嘱啳剖⚩墿␶쉐뗂</w:t>
      </w:r>
      <w:r>
        <w:rPr/>
        <w:t>ⶬ⵷</w:t>
      </w:r>
      <w:r>
        <w:rPr/>
        <w:t>汏쉾潏儶琮張恩㡭슥꺩廂䧂婩䍅뭚䝞♏戻疩澩</w:t>
      </w:r>
      <w:r>
        <w:rPr/>
        <w:t>ꥀ</w:t>
      </w:r>
      <w:r>
        <w:rPr/>
        <w:t>쉢⭯奩⨽擂겣哂凂쉰㭢치싎䐥</w:t>
      </w:r>
      <w:r>
        <w:rPr/>
        <w:t>ⷂ</w:t>
      </w:r>
      <w:r>
        <w:rPr/>
        <w:t>繫깇</w:t>
      </w:r>
      <w:r>
        <w:rPr/>
        <w:t>⣂</w:t>
      </w:r>
      <w:r>
        <w:rPr/>
        <w:t>憮㑑䥟汇䜵</w:t>
      </w:r>
      <w:r>
        <w:rPr/>
        <w:t>ꦮ</w:t>
      </w:r>
      <w:r>
        <w:rPr/>
        <w:t>剘濂兩⽢숮瘴撩竎䌭⚿䅠晋瘱ꍚ轊㭹㡧쵋䝋슩㤻卋땰汶┵슡</w:t>
      </w:r>
      <w:r>
        <w:rPr/>
        <w:t>ꔸ</w:t>
      </w:r>
      <w:r>
        <w:rPr/>
        <w:t>카ㆩ刨〷㖮ㄬ╭쉤⫂⵾슩쉧橣顬䬺㠰奄琥⍮䉎挶睗㵪깁</w:t>
      </w:r>
      <w:r>
        <w:rPr/>
        <w:t>⣂</w:t>
      </w:r>
      <w:r>
        <w:rPr/>
        <w:t>盂⥃幩쉳并숫揂抏䘰〈慍⿂</w:t>
      </w:r>
      <w:r>
        <w:rPr/>
        <w:t>ⰱ</w:t>
      </w:r>
      <w:r>
        <w:rPr/>
        <w:t>ꖩ</w:t>
      </w:r>
      <w:r>
        <w:rPr/>
        <w:t>偱㙇쉃깸祀</w:t>
      </w:r>
      <w:r>
        <w:rPr/>
        <w:t>ⵋ</w:t>
      </w:r>
      <w:r>
        <w:rPr/>
        <w:t>浗玬쵬块晆偹⽤쉂煇娽䉈뗂⨮占瀱뾿㞏ꍧ乶武⥑焵奇⩙涩祟睖潪晌⼸噢⤭숵㢬爺⥗쉣㠺墻榣僂䭡⤷煰僃싂硤搰</w:t>
      </w:r>
      <w:r>
        <w:rPr/>
        <w:t>ⰸ</w:t>
      </w:r>
      <w:r>
        <w:rPr/>
        <w:t>縺剀助奖帺媿䐻㩶쉇㤰⥊柂摋療</w:t>
      </w:r>
      <w:r>
        <w:rPr/>
        <w:t>⠵</w:t>
      </w:r>
      <w:r>
        <w:rPr/>
        <w:t>佫傥┨</w:t>
      </w:r>
      <w:r>
        <w:rPr/>
        <w:t>Ⱘ</w:t>
      </w:r>
      <w:r>
        <w:rPr/>
        <w:t>沱╟쉣琫쵺䔷嚵⭱칄眪䑆츲</w:t>
      </w:r>
      <w:r>
        <w:rPr/>
        <w:t>⡅</w:t>
      </w:r>
      <w:r>
        <w:rPr/>
        <w:t>丰</w:t>
      </w:r>
      <w:r>
        <w:rPr/>
        <w:t>ꖥ</w:t>
      </w:r>
      <w:r>
        <w:rPr/>
        <w:t>楾決㆏ꄺ啔ㅪ㌰䔦숨슘쉶㡾╇椬㡋倱セ뭔窩券⑅㔻䵨欻樫庿쉦歙汅㡔⼸㝑䒱顚攵璣婖뽫</w:t>
      </w:r>
      <w:r>
        <w:rPr/>
        <w:t>ⰵ</w:t>
      </w:r>
      <w:r>
        <w:rPr/>
        <w:t>癕⍞깷㨪刪␱㐤搯䩬䉎猱爪㍏</w:t>
      </w:r>
      <w:r>
        <w:rPr/>
        <w:t>Ȿ</w:t>
      </w:r>
      <w:r>
        <w:rPr/>
        <w:t>䕰㡉쉗䅬器뭂甬創䱃⿂⬴幯乱入䱉㤥⪡䉗嘣⭺番ꅸ뽵ㅉ杴痎楕呮㞣䵴柂㡮쉱䕯彅浐싂瑭噖匷坳싂䯂牊坚旂㦏ꥶ</w:t>
      </w:r>
      <w:r>
        <w:rPr/>
        <w:t>⡡</w:t>
      </w:r>
      <w:r>
        <w:rPr/>
        <w:t>뇂쉣☮瑴䀱갲⩵汕潠硓숥榿頷쉵䳂係쉹潔㋂㚱樽轀쉺牙䑃䫂彮㝚䡑겘䝋吸咥䐽</w:t>
      </w:r>
      <w:r>
        <w:rPr/>
        <w:t>ꦥ</w:t>
      </w:r>
      <w:r>
        <w:rPr/>
        <w:t>䕐⍅㵭쉢쌲슻歎ㆻ䊩䅮玩睬䙐슮儩⎮恴涮い嚘䕚庿㐰咻湷㖻乘䥾슱䝥⪿숬煯숰效䅖떿䀻䍕搭</w:t>
      </w:r>
      <w:r>
        <w:rPr/>
        <w:t>ⲻ</w:t>
      </w:r>
      <w:r>
        <w:rPr/>
        <w:t>䱎瑷넯䛍ㆣ祙璩䋂堬愨ㄥ㞱祣䍶䜥䲡纬</w:t>
      </w:r>
      <w:r>
        <w:rPr/>
        <w:t>⡰</w:t>
      </w:r>
      <w:r>
        <w:rPr/>
        <w:t>慆㑂佡䙄⿂⩔儸㟍䱃쉄녁</w:t>
      </w:r>
      <w:r>
        <w:rPr/>
        <w:t>⡱</w:t>
      </w:r>
      <w:r>
        <w:rPr/>
        <w:t>癤䀮㠰磂⩆◂ꥨ摬⭢쉸⹚债긬숪杴椲汬坢儶剟濃쉆㑌摖⨶顕㵂⦵䭩扯넽咿迍稬眶捋洰㙆瓂뽏甪䵟浲⥅녅桩奃쉦婸䅬お飂㞱烂沵猱쉬춵䟂싂䁄㠺䵭珂癃穏㈰攥ꄻ祃煍梵竂睈捕뾡繖㭲頴썱璏竂䙟䝫㍍숥潉户漊䈩堯祉㉩扤惃䠣歟柂暥쉃䎥츨⥎㍌䁃뿂彾獟汁摴숻</w:t>
      </w:r>
      <w:r>
        <w:rPr/>
        <w:t>ꕇ</w:t>
      </w:r>
      <w:r>
        <w:rPr/>
        <w:t>䈨䍾⴮쉒縳圽䳂쉋飃夦擂䦵埂頩노䛂쉱⫂影瑓</w:t>
      </w:r>
      <w:r>
        <w:rPr/>
        <w:t>꥓</w:t>
      </w:r>
      <w:r>
        <w:rPr/>
        <w:t>ꍳ垬佂先碏㈷廃㐷땘쎻슿⨪췂栱頩栯</w:t>
      </w:r>
      <w:r>
        <w:rPr/>
        <w:t>ꦮ</w:t>
      </w:r>
      <w:r>
        <w:rPr/>
        <w:t>敱顀㯂⽇㕳晌⭓潊䠲䶬</w:t>
      </w:r>
      <w:r>
        <w:rPr/>
        <w:t>ⱙ▱</w:t>
      </w:r>
      <w:r>
        <w:rPr/>
        <w:t>晣煉쉺묫쉘䯂숱曂䋂穀旎㝚ꅶ㝧칎去䍞┮숮楯깦攩⑹恕偵쉩㭎䢡䭔碡뼬⭱㉭깔嘥⼴싂坰쉡㔫䣂䅰䷂盂敦漹䭲參頮参婖䍪线⥕煋䭳扣獗⩾ヂ儲呰䝭쉴㇂싂㕳䏂瀰頺暬싂淂뗂献栺㬤䐪页婓朲ꍃ槎幐ㅡ⥧䙲轠⍙䍪摔啒ヂ掣㍵穵쉤⨩㍩坲ꅊ䘱丬呾斡睡嚣슏슻幈硫䵕䷎䑘奴썃祈䣂嗂⩆窡</w:t>
      </w:r>
      <w:r>
        <w:rPr/>
        <w:t>ⵞ</w:t>
      </w:r>
      <w:r>
        <w:rPr/>
        <w:t>縬꺡ㅢ儺녆䜫甯㷂㙪当㙑땚內求硫䍄습䅶汯</w:t>
      </w:r>
      <w:r>
        <w:rPr/>
        <w:t>⣂Ⱕ▮</w:t>
      </w:r>
      <w:r>
        <w:rPr/>
        <w:t>迂捋䮏⌸昩⩰勂깁䥫摤</w:t>
      </w:r>
      <w:r>
        <w:rPr/>
        <w:t>⡲</w:t>
      </w:r>
      <w:r>
        <w:rPr/>
        <w:t>弲숭䵔꥗圣쉱땣硂仂慯䀸湉슘止숥䡹싂䓍쉰⪩䭘쉌╚㷂녏촲燂歬䱨ꍟ灤㌰쵘ㅕ柂</w:t>
      </w:r>
      <w:r>
        <w:rPr/>
        <w:t>ꤳ</w:t>
      </w:r>
      <w:r>
        <w:rPr/>
        <w:t>嘯䀲搴㘯氻䡸⭀摴쉗䢘濂氦ㅸ戽㥥쉡坔</w:t>
      </w:r>
      <w:r>
        <w:rPr/>
        <w:t>ⶣ</w:t>
      </w:r>
      <w:r>
        <w:rPr/>
        <w:t>㔻卒捌䵸┪塏쉏䡆剕카氳婓穥쉄츱䈩싃㥄祯ㄬ슘碩칈숵焬怸쉶䲏輯습╎繆쉟勂恥츹偎繩䨦</w:t>
      </w:r>
      <w:r>
        <w:rPr/>
        <w:t>ꤳ</w:t>
      </w:r>
      <w:r>
        <w:rPr/>
        <w:t>狂坖</w:t>
      </w:r>
      <w:r>
        <w:rPr/>
        <w:t>Ⳃ</w:t>
      </w:r>
      <w:r>
        <w:rPr/>
        <w:t>㙫濂믎</w:t>
      </w:r>
      <w:r>
        <w:rPr/>
        <w:t>ꤥ</w:t>
      </w:r>
      <w:r>
        <w:rPr/>
        <w:t>潦뾏啔呪㐨</w:t>
      </w:r>
      <w:r>
        <w:rPr/>
        <w:t>ꕗ</w:t>
      </w:r>
      <w:r>
        <w:rPr/>
        <w:t>坖抻䫍晱报떻딩쉗烂䴮┽쉯숺睔㠮쉉걚懃슮ㄥす揂䬨杨㍓㵯顢┤繯優♅旂</w:t>
      </w:r>
      <w:r>
        <w:rPr/>
        <w:t>꤭</w:t>
      </w:r>
      <w:r>
        <w:rPr/>
        <w:t>殣</w:t>
      </w:r>
      <w:r>
        <w:rPr/>
        <w:t>ꕳ</w:t>
      </w:r>
      <w:r>
        <w:rPr/>
        <w:t>䅲瞩块琬欰䵅숽</w:t>
      </w:r>
      <w:r>
        <w:rPr/>
        <w:t>ꤤ</w:t>
      </w:r>
      <w:r>
        <w:rPr/>
        <w:t>癦汫砵䤳ꌬꌺ뭃とꍣ숯瞡悵ꌮꇂ婵繞⹳氦勂扥畺넮쉹瑉椻児䈦污써┲乶</w:t>
      </w:r>
      <w:r>
        <w:rPr/>
        <w:t>ꦬꖱꕊ⫂</w:t>
      </w:r>
      <w:r>
        <w:rPr/>
        <w:t>쉤⧂쉇頭ꍺ⍸沮昽氨</w:t>
      </w:r>
      <w:r>
        <w:rPr/>
        <w:t>⡵</w:t>
      </w:r>
      <w:r>
        <w:rPr/>
        <w:t>슩㝰欳䕤破췂ꏍ湪뼪䌰た습쉐䘶┺⸬喣䌪┲⩯捶卲唵枡슣䅢㬽쉋㐹ꏂ습浱獇㛍쉆中亮婊䱁杈戺摓潕偑䕀䭨㥳欪㘣斘瑵䩊䕧仍摥⪣䒱⽎㚡⮣焦䃂㍎庡丯繣剖伬뭐깂䝩塆쉍飂汩桚瑌쉢桕僂ㆥ佣⑷仂쉫嘳㔲╩뼊㌷䨶ꍹ쉊横忂묳䡑欦⩅束櫂⩰䇂뽬쉪䥟六婕숪</w:t>
      </w:r>
      <w:r>
        <w:rPr/>
        <w:t>ⵧ</w:t>
      </w:r>
      <w:r>
        <w:rPr/>
        <w:t>瑁睕刮氻ꥡ顓숣楙츭水繈㜫乔灺朤額⫂呱焲쉈묺쉎숱깩녊炿넷㮥剢⩇䁇㩃췃啪煐汭䠸⩐⥁珂澏⦩啔剗㕕뇂䡂䠯兄景</w:t>
      </w:r>
      <w:r>
        <w:rPr/>
        <w:t>Ⱛ</w:t>
      </w:r>
      <w:r>
        <w:rPr/>
        <w:t>칯睚䕶㗎䥈쉡䥨徏침摰⚿䜪捥</w:t>
      </w:r>
      <w:r>
        <w:rPr/>
        <w:t>ꕗ</w:t>
      </w:r>
      <w:r>
        <w:rPr/>
        <w:t>숸쉞쉒츰戯숭淂䕐䝸㍀渺♶欵潸㔩</w:t>
      </w:r>
      <w:r>
        <w:rPr/>
        <w:t>꧂</w:t>
      </w:r>
      <w:r>
        <w:rPr/>
        <w:t>䂩뭣녍䍬뼰楦氣埂呡㖣灯⭂甯⨱ꍰ넣䡴뭦祢쉄牃癕㭷䉀伤⮩懂睂灒婍숪旂悻䄮改火☬쉵癍㭗썒煤㮥쉎㕆ꏂ뾣뗂䝞ⸯ䀯쉈䥦땩⩤牸繥䂩愸⪿昶晃壃⑥䖩</w:t>
      </w:r>
      <w:r>
        <w:rPr/>
        <w:t>⢏</w:t>
      </w:r>
      <w:r>
        <w:rPr/>
        <w:t>쉓䱾뇂㠱祖㡩싂䋂湐㭘ꆱ輱伲䩶皱矂活뼶揂</w:t>
      </w:r>
      <w:r>
        <w:rPr/>
        <w:t>ꖿ</w:t>
      </w:r>
      <w:r>
        <w:rPr/>
        <w:t>帲䜸捘숻⑂쉴癪㠵娳䥪숻啓</w:t>
      </w:r>
      <w:r>
        <w:rPr/>
        <w:t>꧂</w:t>
      </w:r>
      <w:r>
        <w:rPr/>
        <w:t>杕暩桯⍇杓㥃꥙㙄ꌵ塗晊ꌪ〶㈱땲䨻毂拂㙓倬が숮⨺輮獟⹨做숪禿쉳珂潢捖奤杭⪡㍎噤扅쉭煕䘣쉓㥞䯂싎䇂</w:t>
      </w:r>
      <w:r>
        <w:rPr/>
        <w:t>⠩</w:t>
      </w:r>
      <w:r>
        <w:rPr/>
        <w:t>琻┮슮숲捕⧂㖣⹩婌䱤剘㌷㌻␭坒묲夲樳</w:t>
      </w:r>
      <w:r>
        <w:rPr/>
        <w:t>⣂</w:t>
      </w:r>
      <w:r>
        <w:rPr/>
        <w:t>䪿슩䫂氻⤪⥃쵒䀪⍫䙵係</w:t>
      </w:r>
      <w:r>
        <w:rPr/>
        <w:t>꧂</w:t>
      </w:r>
      <w:r>
        <w:rPr/>
        <w:t>捅슻䱂㡫䡒橥䟂倣䧂㫂牞쉍㡏⽯</w:t>
      </w:r>
      <w:r>
        <w:rPr/>
        <w:t>ꥁ</w:t>
      </w:r>
      <w:r>
        <w:rPr/>
        <w:t>䦩橈쉠摇柂⑱⹨♴桯숰汭</w:t>
      </w:r>
      <w:r>
        <w:rPr/>
        <w:t>ꥃ</w:t>
      </w:r>
      <w:r>
        <w:rPr/>
        <w:t>優扉䟂睟䜲㔫㬻쉾싂扉쉓歰癶쉪뮻唷ꌮ⤹壂畑䙫坷湄畮敡⸪圵♊慗伳뭹瀱剟싂督䘥쉏䂩亘껂⹯䟂潤䖡橌墣떣␱㚘숬㔺쵎쉬搴儶슻頺Ⓜ碵㧂兾渷姎뽣숹㔣刣捊⨶䟎敱兔䎡匹啃繫⚥䆻堹乇떥믂獸◂獾⨭㜦楴뼬⩸䱊䕲⼨癟⤩숰㡳㔶숬칸牞㵇㬮㖘⛂櫂慓쉵曂甪熬汵ꅚ楈</w:t>
      </w:r>
      <w:r>
        <w:rPr/>
        <w:t>ꤥ</w:t>
      </w:r>
      <w:r>
        <w:rPr/>
        <w:t>䶏砥漹싂㍍⫂䉚瓂격䥄兯䜬</w:t>
      </w:r>
      <w:r>
        <w:rPr/>
        <w:t>ꤵ</w:t>
      </w:r>
      <w:r>
        <w:rPr/>
        <w:t>洽싃䡎㋂佨긵䥢㭇䡸䩀斏⹶啡恀썚ㅆ睎啚ㄬ䖱꤮瑏扸磂歠쉠쉢䈺䙒汾䉀穑坄놩䴲愯䡓쉔卨ど꥖ꏂ頰䍱숵䝊儨娽쉉䷃㴩㓂㗎쉶䑭佒⿂䀹焩⑓䵱嫂䈱㟂㉸䱱㠳睞걺쉣땷◂쵙捞織⍡爊</w:t>
      </w:r>
      <w:r>
        <w:rPr/>
        <w:t>ⵓ</w:t>
      </w:r>
      <w:r>
        <w:rPr/>
        <w:t>뇂숺汶䁺姂乯ꍆ㶵咏斮䙇呁</w:t>
      </w:r>
      <w:r>
        <w:rPr/>
        <w:t>ꕁ</w:t>
      </w:r>
      <w:r>
        <w:rPr/>
        <w:t>吳晈濍ꎘ쉃䟂勎쵲磍츩싍</w:t>
      </w:r>
      <w:r>
        <w:rPr/>
        <w:t>⠨</w:t>
      </w:r>
      <w:r>
        <w:rPr/>
        <w:t>患숳䷂⭴櫂쉷䑨㕌</w:t>
      </w:r>
      <w:r>
        <w:rPr/>
        <w:t>ꕐ</w:t>
      </w:r>
      <w:r>
        <w:rPr/>
        <w:t>䀤塉뽉畀矂癨㗂⌬㣂轈뮩㡨㡥痂넭㝠䑓䤷㙍㐸ノ檩楡㕳⌺帨䗂쉺⍬做습⨪潩䬹쏎睲挥顑</w:t>
      </w:r>
      <w:r>
        <w:rPr/>
        <w:t>ꦏ</w:t>
      </w:r>
      <w:r>
        <w:rPr/>
        <w:t>뮩</w:t>
      </w:r>
      <w:r>
        <w:rPr/>
        <w:t>ⱘ</w:t>
      </w:r>
      <w:r>
        <w:rPr/>
        <w:t>㙊䩊唯奒뗂〭㕲㖩⥣凂ꌮ呒숬唪</w:t>
      </w:r>
      <w:r>
        <w:rPr/>
        <w:t>ꔺ</w:t>
      </w:r>
      <w:r>
        <w:rPr/>
        <w:t>桱瀯浕숵穘䕓ꍳ暣癦</w:t>
      </w:r>
      <w:r>
        <w:rPr/>
        <w:t>ⱷ</w:t>
      </w:r>
      <w:r>
        <w:rPr/>
        <w:t>搤</w:t>
      </w:r>
      <w:r>
        <w:rPr/>
        <w:t>ⱹ</w:t>
      </w:r>
      <w:r>
        <w:rPr/>
        <w:t>泂兤䤰⬤泂噹砺摥⪣浊䜦⻂垿</w:t>
      </w:r>
      <w:r>
        <w:rPr/>
        <w:t>ⱒ</w:t>
      </w:r>
      <w:r>
        <w:rPr/>
        <w:t>㮥个⼤敆䐭캥䁎兰⥵汐搮潋넫뗍澘啃汫♏怭啃갦乲嚡㑄㭩</w:t>
      </w:r>
      <w:r>
        <w:rPr/>
        <w:t>ⵕ</w:t>
      </w:r>
      <w:r>
        <w:rPr/>
        <w:t>㵧깫帰쉩깗㕷</w:t>
      </w:r>
      <w:r>
        <w:rPr/>
        <w:t>ꦵ</w:t>
      </w:r>
      <w:r>
        <w:rPr/>
        <w:t>숦溘皱썤怭䧂刽怪枩㈦숨摺䅃捯╥柃☨숮뼩喩皬깧쉮⍄㠮뾱㥷浑⸩⥩乷싂⚮睯꥚塐쉊ꇍ㧍〯㡗슮㇂☶执瀰ぞ⛍揂硵㕐쉊㝪䕠渥摦㇂偡杄瑨牓꺩畄䉃ꇂ兎喘칔支싂츹䱖㕦幈㪘</w:t>
      </w:r>
      <w:r>
        <w:rPr/>
        <w:t>ⵣ</w:t>
      </w:r>
      <w:r>
        <w:rPr/>
        <w:t>싂녆䁆䒡⵭漯䝅炥㌽쉤嗂⽦쉱㢥쉢墡⑎噯嘣哂猬깷繡吹ꌪ䈺뼬싂偁㊻㉫䃃媻땺䲏港离沿浣噹䶣䶬渲</w:t>
      </w:r>
      <w:r>
        <w:rPr/>
        <w:t>ꕭ┽ⵢ</w:t>
      </w:r>
      <w:r>
        <w:rPr/>
        <w:t>嗃㥃㝧쉧쉋㈰っ</w:t>
      </w:r>
      <w:r>
        <w:rPr/>
        <w:t>ⵅ</w:t>
      </w:r>
      <w:r>
        <w:rPr/>
        <w:t>⠬⩒</w:t>
      </w:r>
      <w:r>
        <w:rPr/>
        <w:t>壂캵㘰쵫祐慸穴䅈㙦愻⩌䬳兌䥋ㄽ쉂䐸녉⤨㍠⚩勂⩆伱㉢쉕</w:t>
      </w:r>
      <w:r>
        <w:rPr/>
        <w:t>ꕭ</w:t>
      </w:r>
      <w:r>
        <w:rPr/>
        <w:t>㬻슡㴺딻㌨</w:t>
      </w:r>
      <w:r>
        <w:rPr/>
        <w:t>ⱎ</w:t>
      </w:r>
      <w:r>
        <w:rPr/>
        <w:t>䔹⻂쉨</w:t>
      </w:r>
      <w:r>
        <w:rPr/>
        <w:t>ꔶ</w:t>
      </w:r>
      <w:r>
        <w:rPr/>
        <w:t>係卫㭲ꅋ横</w:t>
      </w:r>
      <w:r>
        <w:rPr/>
        <w:t>Ⱓ</w:t>
      </w:r>
      <w:r>
        <w:rPr/>
        <w:t>柂圫噤昤㪥係䡠䅘洫㵇쉕搩余╥婢灐壂㍠츹╣䱖숨싂⨽㞘䁬ㄤ䥙桯顠偒潖</w:t>
      </w:r>
      <w:r>
        <w:rPr/>
        <w:t>ꥑ</w:t>
      </w:r>
      <w:r>
        <w:rPr/>
        <w:t>怭</w:t>
      </w:r>
      <w:r>
        <w:rPr/>
        <w:t>ꔷ</w:t>
      </w:r>
      <w:r>
        <w:rPr/>
        <w:t>㡲䑋捏㶮숨⬶䀸쉦♫瘲䚵濂礻䥄摷⒘ꄤ矂깡䞻뗂搤未쉒卲♡슥쉍䑁껃⪻湢䇂扉⍧ね⿂♊㕂䍈呸敫彎呉땟⽊繩樱䕘䗃乑㡨䮻珂略</w:t>
      </w:r>
      <w:r>
        <w:rPr/>
        <w:t>ⴶ</w:t>
      </w:r>
      <w:r>
        <w:rPr/>
        <w:t>㡄爵캮㭫㯂㘯竂氫湆</w:t>
      </w:r>
      <w:r>
        <w:rPr/>
        <w:t>ꕬ</w:t>
      </w:r>
      <w:r>
        <w:rPr/>
        <w:t>啊牷畤淍堳䉵摮숽戸剟係㪬숮颩穊飂䔶䭶轅栯彪瑋涬⭡</w:t>
      </w:r>
      <w:r>
        <w:rPr/>
        <w:t>꧂</w:t>
      </w:r>
      <w:r>
        <w:rPr/>
        <w:t>佰쉱</w:t>
      </w:r>
      <w:r>
        <w:rPr/>
        <w:t>ꤤ</w:t>
      </w:r>
      <w:r>
        <w:rPr/>
        <w:t>丬㘱敢䩯㙐捰쵾呷祆晩쵁浃䙓禿쉉㜮⽃纻礮垱쉴뽂坪䁠䲿꺘炏氪</w:t>
      </w:r>
      <w:r>
        <w:rPr/>
        <w:t>ꤲ</w:t>
      </w:r>
      <w:r>
        <w:rPr/>
        <w:t>正넸䍬䩞䁂毂癣䵱横幑煋䑠潖礪쉘姂쉂特丳㑹쵪⨰⩓䏂썚究恒澮䬊뽭繎㭣彨癏슩渺淃獇놣敌昣䭢싂뼴쉩擂犮</w:t>
      </w:r>
      <w:r>
        <w:rPr/>
        <w:t>ⱹ</w:t>
      </w:r>
      <w:r>
        <w:rPr/>
        <w:t>祖싂쉀쎬츲琮硤疘슿컂牄숭썡䔭㉙⴨쉎撮䙔縩凂네䉅⥁⍩썀竍꥞狂뽬갵坓쵆䭅灔夹椽⍡䴽楴猭䀱쉗ꅈ桁佬⯂䔬埂⌤⑙圳恎痂쌬</w:t>
      </w:r>
      <w:r>
        <w:rPr/>
        <w:t>ⴥ</w:t>
      </w:r>
      <w:r>
        <w:rPr/>
        <w:t>䵎亮恤ꥵ㨪⽇偣楐ㆻ暱禥潬䡧숦䱁玡⬪摵깋䕭㭅┣牌⨯䦵</w:t>
      </w:r>
      <w:r>
        <w:rPr/>
        <w:t>⢣</w:t>
      </w:r>
      <w:r>
        <w:rPr/>
        <w:t>浍㨷▥䭺彳汔牯溮䦩쉔橭獦䈯</w:t>
      </w:r>
      <w:r>
        <w:rPr/>
        <w:t>ꕖ⵩</w:t>
      </w:r>
      <w:r>
        <w:rPr/>
        <w:t>㑢䍚慨㕰䀪쉗䍆兯喡</w:t>
      </w:r>
      <w:r>
        <w:rPr/>
        <w:t>⵰</w:t>
      </w:r>
      <w:r>
        <w:rPr/>
        <w:t>䝫싍㭮係뽆쉡䡒㌷獒쉄嫂㕘塀灑㩵彾⪘纘䚻㠺搬纬䨴潦쌯숵輳깏쉂䤥㥅歔䔯ꆏ䔤㉎柍ꍆ桥乎䷂쉆䒥瘺冱⌸㙖瘭◂䔦⫂婺㚬䶻祄㯂䧂⤪溣纡㍫쌲⦡⌴楁䘥ぅ疣싍䔭仂䉧⩗囂癙◂繥吭转⵷扒떬桚繀碬䉱쉍␺幭朸嫂䙴</w:t>
      </w:r>
      <w:r>
        <w:rPr/>
        <w:t>ꥄ</w:t>
      </w:r>
      <w:r>
        <w:rPr/>
        <w:t>懂枣놿뼳潵쉆槂儥㘯磎皮䉒楲ꏂ䭫䩢◂⯂橩帽⼥</w:t>
      </w:r>
      <w:r>
        <w:rPr/>
        <w:t>Ɱ</w:t>
      </w:r>
      <w:r>
        <w:rPr/>
        <w:t>颏戹䉡扵怲㵀㥠攫</w:t>
      </w:r>
      <w:r>
        <w:rPr/>
        <w:t>ⲱ</w:t>
      </w:r>
      <w:r>
        <w:rPr/>
        <w:t>佔䟂⸪䇂㯂䦵䜺</w:t>
      </w:r>
      <w:r>
        <w:rPr/>
        <w:t>ꤻ</w:t>
      </w:r>
      <w:r>
        <w:rPr/>
        <w:t>⣂⠽⸰</w:t>
      </w:r>
      <w:r>
        <w:rPr/>
        <w:t>딯塍숻쉦䇂싎濍③姂⪮奬慴檵㕬ㄤ㩇땏睒⭆</w:t>
      </w:r>
      <w:r>
        <w:rPr/>
        <w:t>Ⱜ</w:t>
      </w:r>
      <w:r>
        <w:rPr/>
        <w:t>䩫</w:t>
      </w:r>
      <w:r>
        <w:rPr/>
        <w:t>ꕧ</w:t>
      </w:r>
      <w:r>
        <w:rPr/>
        <w:t>숳쉭깄╣쉷灕囂㒘싂</w:t>
      </w:r>
      <w:r>
        <w:rPr/>
        <w:t>⡁</w:t>
      </w:r>
      <w:r>
        <w:rPr/>
        <w:t>砪㓂偙⨴潭彅칄䨦䁾娲帴搣숱싂乥愲橱潐睳</w:t>
      </w:r>
      <w:r>
        <w:rPr/>
        <w:t>ⵒ</w:t>
      </w:r>
      <w:r>
        <w:rPr/>
        <w:t>夬琪䲵䓃乙ㅵ걘쉳쉇歄瑔係採╒⹶爥䕁⭤顎矂奉긽</w:t>
      </w:r>
      <w:r>
        <w:rPr/>
        <w:t>ⲥ</w:t>
      </w:r>
      <w:r>
        <w:rPr/>
        <w:t>买涥⥉㘹奸顴牦䅯颬</w:t>
      </w:r>
      <w:r>
        <w:rPr/>
        <w:t>ⶣ</w:t>
      </w:r>
      <w:r>
        <w:rPr/>
        <w:t>깸䖿灖쵦쉌</w:t>
      </w:r>
      <w:r>
        <w:rPr/>
        <w:t>ꤪ</w:t>
      </w:r>
      <w:r>
        <w:rPr/>
        <w:t>䙋䲩</w:t>
      </w:r>
      <w:r>
        <w:rPr/>
        <w:t>ꦵ</w:t>
      </w:r>
      <w:r>
        <w:rPr/>
        <w:t>樭숸氷卵摬쉶곂땵剨婞㩰⥂嫂쉭⫂兴㡞獏楕汫㑓从穩㖘㔪⭄繆뭦䝪轆싂䠻扨奁쉟淂曂侥熥漥㡄栰䩟㥎碘佨灰⩱싃迎兞㩍䍚浢쌷⨰⺱杫䷎牋礮</w:t>
      </w:r>
      <w:r>
        <w:rPr/>
        <w:t>ⵂ</w:t>
      </w:r>
      <w:r>
        <w:rPr/>
        <w:t>睷놬갬ꥳ깢쉠墱쉔</w:t>
      </w:r>
      <w:r>
        <w:rPr/>
        <w:t>ꦮ┬</w:t>
      </w:r>
      <w:r>
        <w:rPr/>
        <w:t>쵓숲㙐狂싂兠䱲呉睚䙅摠瑂䶣䨱畓ぱ汢头</w:t>
      </w:r>
      <w:r>
        <w:rPr/>
        <w:t>ⵏ</w:t>
      </w:r>
      <w:r>
        <w:rPr/>
        <w:t>㌻╏䎘煌┭㓂㭵搨┮⥌䵣䉀묽㑶㜷㕰顇滂䙀䐬ꅴ⥋깏浂䡎䁴㡯⺮穟⩑㝾喥</w:t>
      </w:r>
      <w:r>
        <w:rPr/>
        <w:t>ꔽ</w:t>
      </w:r>
      <w:r>
        <w:rPr/>
        <w:t>旂䕑業暩⮱甸偐㝧捪䵈幮⧃摐쉲㑐쉅ꍤ商熮␳⥥㙞䘫琽彩⚩쉫壍⽩슩頪▘⸊ꌽ숺找䪏㋂丣殩㍪⨯梏慐쉊㉋斬窱⭾㴦䤭뭋壂䬣潉㙀椥쉎潒慴⤣懂䔵쵉⩱癙䙇朵焺걵䡐剋售溬䝾㑏煁䉞务☮䥨숥睺䒿稪硃䍒☳䔤爥截搪桋欶畄婞숺㩅灉偡⏍漱䙤掩㡖⍅</w:t>
      </w:r>
      <w:r>
        <w:rPr/>
        <w:t>ⵞ</w:t>
      </w:r>
      <w:r>
        <w:rPr/>
        <w:t>煾潄捧촻敐削㋂汩瑈㟂썩祚싂㏂䈸숨숶歗㍨忎땆湮⑹䊣厵뗂縪爫</w:t>
      </w:r>
      <w:r>
        <w:rPr/>
        <w:t>ⴥ</w:t>
      </w:r>
      <w:r>
        <w:rPr/>
        <w:t>敐㧂</w:t>
      </w:r>
      <w:r>
        <w:rPr/>
        <w:t>ꕅ</w:t>
      </w:r>
      <w:r>
        <w:rPr/>
        <w:t>㧂쵰깺穞갤ꅯ猪䃂䥙戵吴濂</w:t>
      </w:r>
      <w:r>
        <w:rPr/>
        <w:t>꧃</w:t>
      </w:r>
      <w:r>
        <w:rPr/>
        <w:t>顔燂爽䂥浃怦敗䪱ꄮ䱰츶⮱䅍㑪㟂昮㙧欱ꥷ놿슥ꄥ唦㔲㇂漬〉㝺悘斡⩯琥䉐扨帶⭓幺㵮娲剉え張䩮剡</w:t>
      </w:r>
      <w:r>
        <w:rPr/>
        <w:t>ꖏ⧂</w:t>
      </w:r>
      <w:r>
        <w:rPr/>
        <w:t>幊敾玥ꄰ⌶㑟⭠辬䉕깪慫辻⨶漪坌䅳Ⓜ偉</w:t>
      </w:r>
      <w:r>
        <w:rPr/>
        <w:t>Ⱬ</w:t>
      </w:r>
      <w:r>
        <w:rPr/>
        <w:t>뭫쉨獶㉔杓⭦息獯㝾뇎吹浘㠴⫃䌨⧃摫渺⥴桥䈲䲱䙋䍙犵컂卤⫂皻っ</w:t>
      </w:r>
      <w:r>
        <w:rPr/>
        <w:t>ⰳ</w:t>
      </w:r>
      <w:r>
        <w:rPr/>
        <w:t>䜷咩</w:t>
      </w:r>
      <w:r>
        <w:rPr/>
        <w:t>ꥋ</w:t>
      </w:r>
      <w:r>
        <w:rPr/>
        <w:t>㭷穹䐺汷쉞숹䥮斬坃低䘣楒輸啰稣懂丸숫</w:t>
      </w:r>
      <w:r>
        <w:rPr/>
        <w:t>⣂</w:t>
      </w:r>
      <w:r>
        <w:rPr/>
        <w:t>氫숷㤯匥䴮㊘⨮癔偏乑䍟扌失䞱失乩컂杹姂⥨쉠쉇㯂坞斘湩㌳⻂嫂녧ㅟた喩놩쉟</w:t>
      </w:r>
      <w:r>
        <w:rPr/>
        <w:t>⡬</w:t>
      </w:r>
      <w:r>
        <w:rPr/>
        <w:t>쉰䅢捳乨⍆祶澵⤩璘呠公뽅䅩㍱㭪䐸煖깁横숳숱촣慭쉦⩢묹쉄㧎䈤</w:t>
      </w:r>
      <w:r>
        <w:rPr/>
        <w:t>ꕍ</w:t>
      </w:r>
      <w:r>
        <w:rPr/>
        <w:t>亱煴䥒슣畠촥⿂囂캻怣獘ꍮ噖灢</w:t>
      </w:r>
      <w:r>
        <w:rPr/>
        <w:t>ⵋ</w:t>
      </w:r>
      <w:r>
        <w:rPr/>
        <w:t>䭔㙄⨪獱▩</w:t>
      </w:r>
      <w:r>
        <w:rPr/>
        <w:t>⡒</w:t>
      </w:r>
      <w:r>
        <w:rPr/>
        <w:t>柃쏂</w:t>
      </w:r>
      <w:r>
        <w:rPr/>
        <w:t>⡟</w:t>
      </w:r>
      <w:r>
        <w:rPr/>
        <w:t>丮坩쉃䞥㑊⹤碻ꄪ⬪ꄵ⥪뇂충⬦</w:t>
      </w:r>
      <w:r>
        <w:rPr/>
        <w:t>ꦘ</w:t>
      </w:r>
      <w:r>
        <w:rPr/>
        <w:t>彰䚏㙵温挴卹䮮믂摪䍈煀浱갺䟂㈺昺瑰䜹煮쉮撡⌸報湕♈濂㵏⸹晊䉖䳂㌬匣㥖潠⍲帲协穠㥙쉒</w:t>
      </w:r>
      <w:r>
        <w:rPr/>
        <w:t>ꗂ</w:t>
      </w:r>
      <w:r>
        <w:rPr/>
        <w:t>歪セ⩆刲㩺㡭曂▮涏咡呎㬺䕎ㆡ歘奪睒쉷⑄溩䕹梩槂旂䕳轴㡐썔础恲楣呾䴫揂녲딪㉟쉙㠰넷啢杀幵喘슱⥚䘵曂쉢轕⶿䤱奊䷍䮬숻頤ヂ砮캘砩㬨唶樮⨱⽵弣歠制啰歞땪슻媻搸⭇助儯㮥き奖뽥㨻슣</w:t>
      </w:r>
      <w:r>
        <w:rPr/>
        <w:t>⡦</w:t>
      </w:r>
      <w:r>
        <w:rPr/>
        <w:t>颩嫂㑇塮⤷</w:t>
      </w:r>
      <w:r>
        <w:rPr/>
        <w:t>ꕂ</w:t>
      </w:r>
      <w:r>
        <w:rPr/>
        <w:t>昺弥</w:t>
      </w:r>
      <w:r>
        <w:rPr/>
        <w:t>⡴</w:t>
      </w:r>
      <w:r>
        <w:rPr/>
        <w:t>暏撏䩯奋䟃啈祎渨⑀泎㤲뽟</w:t>
      </w:r>
      <w:r>
        <w:rPr/>
        <w:t>⣂</w:t>
      </w:r>
      <w:r>
        <w:rPr/>
        <w:t>繠䉅㩃硔䉊沘䐲䑏飂数槂</w:t>
      </w:r>
      <w:r>
        <w:rPr/>
        <w:t>ꔵ</w:t>
      </w:r>
      <w:r>
        <w:rPr/>
        <w:t>刭参奈漯参洹汰六䀊湢김㬱坧</w:t>
      </w:r>
      <w:r>
        <w:rPr/>
        <w:t>ꤩ</w:t>
      </w:r>
      <w:r>
        <w:rPr/>
        <w:t>싎슘ꅊㄥ淂嗂</w:t>
      </w:r>
      <w:r>
        <w:rPr/>
        <w:t>ⰰ</w:t>
      </w:r>
      <w:r>
        <w:rPr/>
        <w:t>奞䉯슡愷</w:t>
      </w:r>
      <w:r>
        <w:rPr/>
        <w:t>ⱊ</w:t>
      </w:r>
      <w:r>
        <w:rPr/>
        <w:t>䍤兣</w:t>
      </w:r>
      <w:r>
        <w:rPr/>
        <w:t>ꤽ</w:t>
      </w:r>
      <w:r>
        <w:rPr/>
        <w:t>獆潌啇㷂칥弨伸剎輰</w:t>
      </w:r>
      <w:r>
        <w:rPr/>
        <w:t>Ⱛ</w:t>
      </w:r>
      <w:r>
        <w:rPr/>
        <w:t>顬秂庘䝹稲㝣䦣年慭摭根䆮恱⩉㕫㩢</w:t>
      </w:r>
      <w:r>
        <w:rPr/>
        <w:t>ꤻ⵴</w:t>
      </w:r>
      <w:r>
        <w:rPr/>
        <w:t>廂扚⥞숯䱷</w:t>
      </w:r>
      <w:r>
        <w:rPr/>
        <w:t>⡂</w:t>
      </w:r>
      <w:r>
        <w:rPr/>
        <w:t>쵋㵢橗湨♡</w:t>
      </w:r>
      <w:r>
        <w:rPr/>
        <w:t>꧂</w:t>
      </w:r>
      <w:r>
        <w:rPr/>
        <w:t>息</w:t>
      </w:r>
      <w:r>
        <w:rPr/>
        <w:t>ꕌꤩ</w:t>
      </w:r>
      <w:r>
        <w:rPr/>
        <w:t>顢쎮쉬湧坡♮敠쉰䡱⩦싂ぐ祑걪瘴㠬涘䱴噬싂橪轁桁啢ㅣ潄뭢쌨䁒뽚ギ┪ꍂ頸슥</w:t>
      </w:r>
      <w:r>
        <w:rPr/>
        <w:t>꧂</w:t>
      </w:r>
      <w:r>
        <w:rPr/>
        <w:t>灐숪帬츩♏썤䑮쉉偏瑱䱹䭚쉋橸</w:t>
      </w:r>
      <w:r>
        <w:rPr/>
        <w:t>⣂</w:t>
      </w:r>
      <w:r>
        <w:rPr/>
        <w:t>毂呐⌱䩲倷䭖⨭皩㕙塸楒煡㜽숽桢㨰㑠</w:t>
      </w:r>
      <w:r>
        <w:rPr/>
        <w:t>Ɱ꤮</w:t>
      </w:r>
      <w:r>
        <w:rPr/>
        <w:t>쉈眵⩯⤩乏歁䈤땠怲ꍥ啂䭆칲夫橃녰썪⥭쉺㙾佑깤瀶뭾倸쉇䡦䥬㶵</w:t>
      </w:r>
      <w:r>
        <w:rPr/>
        <w:t>⣃</w:t>
      </w:r>
      <w:r>
        <w:rPr/>
        <w:t>ꕎ␲</w:t>
      </w:r>
      <w:r>
        <w:rPr/>
        <w:t>⽊嗍嗂婋〬쉔䥄ꅍ⌬숺偐⴦慕穋卡獬䵄걄辬涻䕫獸쉘⽵슘䭹쵃祣</w:t>
      </w:r>
      <w:r>
        <w:rPr/>
        <w:t>ⵋ</w:t>
      </w:r>
      <w:r>
        <w:rPr/>
        <w:t>썮⨲⒮畊쉃轖汈㴲</w:t>
      </w:r>
      <w:r>
        <w:rPr/>
        <w:t>ⷃ</w:t>
      </w:r>
      <w:r>
        <w:rPr/>
        <w:t>㚻歏婇樥潏咘畁</w:t>
      </w:r>
      <w:r>
        <w:rPr/>
        <w:t>ⲏ</w:t>
      </w:r>
      <w:r>
        <w:rPr/>
        <w:t>땰⍺㧂</w:t>
      </w:r>
      <w:r>
        <w:rPr/>
        <w:t>Ⱖ⡊</w:t>
      </w:r>
      <w:r>
        <w:rPr/>
        <w:t>獙䑨牏扄써♩⑆束噀䝟稣깏祌䉫㬴繦녥⩙恱슡犩ヂ</w:t>
      </w:r>
      <w:r>
        <w:rPr/>
        <w:t>꧂</w:t>
      </w:r>
      <w:r>
        <w:rPr/>
        <w:t>頰㝘硭炻䙑䊬塒</w:t>
      </w:r>
      <w:r>
        <w:rPr/>
        <w:t>ⵔ</w:t>
      </w:r>
      <w:r>
        <w:rPr/>
        <w:t>㄰景</w:t>
      </w:r>
      <w:r>
        <w:rPr/>
        <w:t>ⱑ</w:t>
      </w:r>
      <w:r>
        <w:rPr/>
        <w:t>祊嗍⵫转숨渷쉐ꍓ洸⤩刷扄塓쉈쉷顩ㄺ㩹辩쉔뇂稱ꆏ䏂乭䳂狂䌷煖啮捠㍮焴⚩</w:t>
      </w:r>
      <w:r>
        <w:rPr/>
        <w:t>꤯</w:t>
      </w:r>
      <w:r>
        <w:rPr/>
        <w:t>쉬䠯慸奦摊</w:t>
      </w:r>
      <w:r>
        <w:rPr/>
        <w:t>꧂</w:t>
      </w:r>
      <w:r>
        <w:rPr/>
        <w:t>䌮䈥컂帩쉺獔䑁쉤㴽匪</w:t>
      </w:r>
      <w:r>
        <w:rPr/>
        <w:t>ꕡ</w:t>
      </w:r>
      <w:r>
        <w:rPr/>
        <w:t>癈喵牂싂</w:t>
      </w:r>
      <w:r>
        <w:rPr/>
        <w:t>ꤲ</w:t>
      </w:r>
      <w:r>
        <w:rPr/>
        <w:t>橰哎썎厮獤</w:t>
      </w:r>
      <w:r>
        <w:rPr/>
        <w:t>ⱒ</w:t>
      </w:r>
      <w:r>
        <w:rPr/>
        <w:t>㴳奯婕</w:t>
      </w:r>
      <w:r>
        <w:rPr/>
        <w:t>ⶣ⦵⭑⌵</w:t>
      </w:r>
      <w:r>
        <w:rPr/>
        <w:t>曂洹넱瀵숭묬祌徬媿쉐쉹쉧㑙潭⭱愱걭㊏</w:t>
      </w:r>
      <w:r>
        <w:rPr/>
        <w:t>⣂</w:t>
      </w:r>
      <w:r>
        <w:rPr/>
        <w:t>垿䆮䥔彔쉇䩕ふ栣⒘畠컂扳숲㉺颡戵㣎殻低婅槂乫䵍穃扷</w:t>
      </w:r>
      <w:r>
        <w:rPr/>
        <w:t>꧂꧍</w:t>
      </w:r>
      <w:r>
        <w:rPr/>
        <w:t>노扺㤹卵</w:t>
      </w:r>
      <w:r>
        <w:rPr/>
        <w:t>ⴶ</w:t>
      </w:r>
      <w:r>
        <w:rPr/>
        <w:t>爸뽦⑗頽㝉瑇쉅㴰琩</w:t>
      </w:r>
      <w:r>
        <w:rPr/>
        <w:t>Ⱔ</w:t>
      </w:r>
      <w:r>
        <w:rPr/>
        <w:t>啀穂敊⎣㛎愪녙쉰瑭䕃⨸㖘偂숳揂爮⨺䋍㍊㔴㌣乐쉔㷂ㄺ㡫䉨</w:t>
      </w:r>
      <w:r>
        <w:rPr/>
        <w:t>꧂</w:t>
      </w:r>
      <w:r>
        <w:rPr/>
        <w:t>噧겻⨲頪⥎樣卆硳栵㕋썙砤祁쉧檵猣壂唬⿂⸨묣唪浤싂顲뽺塃╃╒戱⾱䱚㴷剄䵭䴸捦䙉燂湓싎쉟卫䙘쉓堵㬶꺏㍊숩㈱䉅洤䈲戤仂촣</w:t>
      </w:r>
      <w:r>
        <w:rPr/>
        <w:t>ⱓ</w:t>
      </w:r>
      <w:r>
        <w:rPr/>
        <w:t>깑歞〽쉱☭</w:t>
      </w:r>
      <w:r>
        <w:rPr/>
        <w:t>ⱳ</w:t>
      </w:r>
      <w:r>
        <w:rPr/>
        <w:t>剱䅆⍴⺘㡧庻洨䌹塱</w:t>
      </w:r>
      <w:r>
        <w:rPr/>
        <w:t>ꦣ</w:t>
      </w:r>
      <w:r>
        <w:rPr/>
        <w:t>参瑃╴轑噭䝭䭟䤵溻</w:t>
      </w:r>
      <w:r>
        <w:rPr/>
        <w:t>ꔪ</w:t>
      </w:r>
      <w:r>
        <w:rPr/>
        <w:t>煂⿂뭟䨹横硒涿⨫田㙙슱쉯</w:t>
      </w:r>
      <w:r>
        <w:rPr/>
        <w:t>ꔽ⒩</w:t>
      </w:r>
      <w:r>
        <w:rPr/>
        <w:t>ꍆ呚㍰쉣</w:t>
      </w:r>
      <w:r>
        <w:rPr/>
        <w:t>ꤊ</w:t>
      </w:r>
      <w:r>
        <w:rPr/>
        <w:t>ㄵ杌㇂燂쉓칶顲癞炥帬⨣䝐捇此塅剑㮘㗂擂⼹砪折卑㈩㚿䡒療땎嫂숱ⸯ妘䵴☪䉅뿂氵⧂싂⽧獨栻쉏䁚挺</w:t>
      </w:r>
      <w:r>
        <w:rPr/>
        <w:t>ⴽ</w:t>
      </w:r>
      <w:r>
        <w:rPr/>
        <w:t>䅺匭뽆⹇⮡</w:t>
      </w:r>
      <w:r>
        <w:rPr/>
        <w:t>ꖻ</w:t>
      </w:r>
      <w:r>
        <w:rPr/>
        <w:t>깅痂꥖쉖盍墥祰썐껂겏䱴皥췂ね甥䘫棂礻㭑槂顑쉲쉶♗촮⍏改汪㉄䁁䅙㫍㉏頪穡䙯슥漦䳎쉢吹깎临갬䂣畡浫䐮뇂뭑쎘捯爥㬽䑱媡啠슬습祸⿂싂晓</w:t>
      </w:r>
      <w:r>
        <w:rPr/>
        <w:t>ⵒ</w:t>
      </w:r>
      <w:r>
        <w:rPr/>
        <w:t>㪡숫䇂컂橗⽱䆿焸㝢숮슘剦犩뾥뽖</w:t>
      </w:r>
      <w:r>
        <w:rPr/>
        <w:t>ⱇ</w:t>
      </w:r>
      <w:r>
        <w:rPr/>
        <w:t>坾神㑤䃂㍳땘䍷㞩瘵⍓眰歉桍◂췂숰兺婺睟形操䞻樮啮猭牖啷⸣쉹땍牒</w:t>
      </w:r>
      <w:r>
        <w:rPr/>
        <w:t>ꔪ</w:t>
      </w:r>
      <w:r>
        <w:rPr/>
        <w:t>쉧咥幌⩷瞻╳땇䷂⿍⫂柂㬪䡓䥲Ⓜ灸</w:t>
      </w:r>
      <w:r>
        <w:rPr/>
        <w:t>ꔪ</w:t>
      </w:r>
      <w:r>
        <w:rPr/>
        <w:t>䁲祠挵⌰㚣䊱櫍믂䗎슿䕊䍳䤨쉮噳⌶䬵䁰쉆灷支䋂㍖橢⩓瑴ꍘ挻禮癗</w:t>
      </w:r>
      <w:r>
        <w:rPr/>
        <w:t>ⴺ</w:t>
      </w:r>
      <w:r>
        <w:rPr/>
        <w:t>촰轀⫂挣격帴㍬</w:t>
      </w:r>
      <w:r>
        <w:rPr/>
        <w:t>ⱈ⡕</w:t>
      </w:r>
      <w:r>
        <w:rPr/>
        <w:t>䌣㠽깅싂偹㵩숨㆘쵣濍䗂㩵塬ꅒ奭捵卥参煈㢿䎡</w:t>
      </w:r>
      <w:r>
        <w:rPr/>
        <w:t>ꗂ</w:t>
      </w:r>
      <w:r>
        <w:rPr/>
        <w:t>幾녚䄻뼯䥄칮滂琸䅉卮䤹숭䕹⽱쉟쉤丽䝡煙窘녠ꌬ⯂㭒⽔縸쉧充䃍竂㕘穰㮻ꍨ圵</w:t>
      </w:r>
      <w:r>
        <w:rPr/>
        <w:t>ꕭ</w:t>
      </w:r>
      <w:r>
        <w:rPr/>
        <w:t>숽獖갽⽾氱浌</w:t>
      </w:r>
      <w:r>
        <w:rPr/>
        <w:t>ꖵ</w:t>
      </w:r>
      <w:r>
        <w:rPr/>
        <w:t>頮쉌ꌩ촮숩牾颬䥲떏畨䒥뽃⯂䜴湞썢縵ㄣ睺</w:t>
      </w:r>
      <w:r>
        <w:rPr/>
        <w:t>ꕫ</w:t>
      </w:r>
      <w:r>
        <w:rPr/>
        <w:t>㕄楐歠倹䑌摆浐⼳쉇☳깓湀潸䍎桁楘㊣╸児刴乊牴䤱쉳</w:t>
      </w:r>
      <w:r>
        <w:rPr/>
        <w:t>ⵦ⨪♾</w:t>
      </w:r>
      <w:r>
        <w:rPr/>
        <w:t>浙Ⓜ祲⴪㟂⏃</w:t>
      </w:r>
      <w:r>
        <w:rPr/>
        <w:t>ꥊ</w:t>
      </w:r>
      <w:r>
        <w:rPr/>
        <w:t>畮㤨</w:t>
      </w:r>
      <w:r>
        <w:rPr/>
        <w:t>⡀</w:t>
      </w:r>
      <w:r>
        <w:rPr/>
        <w:t>眫欶㩳瑮␲뽭轩灸쌩쉱㕆椥쉉䘵☺䢣秂</w:t>
      </w:r>
      <w:r>
        <w:rPr/>
        <w:t>⣂</w:t>
      </w:r>
      <w:r>
        <w:rPr/>
        <w:t>悡秂柂쉇녓⧂䲩딱硡奧⥥걫⤸敁䩠쉁쉧슥牴俍┴쉢䱮灠</w:t>
      </w:r>
      <w:r>
        <w:rPr/>
        <w:t>ꦡ</w:t>
      </w:r>
      <w:r>
        <w:rPr/>
        <w:t>㡟슿浒䞩㦿뗂㯂쉳硋</w:t>
      </w:r>
      <w:r>
        <w:rPr/>
        <w:t>ⴹꦬ</w:t>
      </w:r>
      <w:r>
        <w:rPr/>
        <w:t>숸ㅨ婌濃␪䫂쉖敖洴䲮庥쉦瑠⑱칌㍤♄㪱浐慮놻녂䉓춱⬪唥礣婯䜻ꍈ㆘싃䉡</w:t>
      </w:r>
      <w:r>
        <w:rPr/>
        <w:t>⢮</w:t>
      </w:r>
      <w:r>
        <w:rPr/>
        <w:t>剂灟㬬땶乃䉬쉑꺬㴳牮癅싂垮㥙싂汑㭉㑧敒ꅖ䁩乺䱎㝮⨶쵡䍸摕ガ딫싃䑺昽</w:t>
      </w:r>
      <w:r>
        <w:rPr/>
        <w:t>ⵑ</w:t>
      </w:r>
      <w:r>
        <w:rPr/>
        <w:t>汁枮⌮쉍瑠䧍㔨秂株啮灪⽚뮥轸套獳쉲쉌绂埍䍰燂걞䭢卭</w:t>
      </w:r>
      <w:r>
        <w:rPr/>
        <w:t>ꔴ</w:t>
      </w:r>
      <w:r>
        <w:rPr/>
        <w:t>桮</w:t>
      </w:r>
      <w:r>
        <w:rPr/>
        <w:t>⠽</w:t>
      </w:r>
      <w:r>
        <w:rPr/>
        <w:t>㝙ヂ쉫䁴楎栭츫⹋䷂㎘뽗啂╀䲘ꍩ㪩⍾䵰礊습輷쉬渵橮</w:t>
      </w:r>
      <w:r>
        <w:rPr/>
        <w:t>ⶵ</w:t>
      </w:r>
      <w:r>
        <w:rPr/>
        <w:t>欶딲</w:t>
      </w:r>
      <w:r>
        <w:rPr/>
        <w:t>ꥊ</w:t>
      </w:r>
      <w:r>
        <w:rPr/>
        <w:t>㶿ヂ唤氩슣轋牠潲䛂塶</w:t>
      </w:r>
      <w:r>
        <w:rPr/>
        <w:t>ꕷ</w:t>
      </w:r>
      <w:r>
        <w:rPr/>
        <w:t>瘺嘨啟㯂♓쉐䭷瘸侩廂䩚깡疘债㍂穩⩷㬤厣䟂煥慍游䳂㴸뇂䎡女㡬㑈ꥤ利쉡睐㙓䉊</w:t>
      </w:r>
      <w:r>
        <w:rPr/>
        <w:t>Ⲭ</w:t>
      </w:r>
      <w:r>
        <w:rPr/>
        <w:t>矎塢唹橵㙪㭧㞘캿쵤墡싎睩塲⭳托ꍱ뾘䡋坈</w:t>
      </w:r>
      <w:r>
        <w:rPr/>
        <w:t>ꦩ</w:t>
      </w:r>
      <w:r>
        <w:rPr/>
        <w:t>告晕㍲쉮澡⩅佑坏쉋썩瀹◂츪▵䩞노頯暘</w:t>
      </w:r>
      <w:r>
        <w:rPr/>
        <w:t>Ⱙ</w:t>
      </w:r>
      <w:r>
        <w:rPr/>
        <w:t>ꖣ</w:t>
      </w:r>
      <w:r>
        <w:rPr/>
        <w:t>湳礨</w:t>
      </w:r>
      <w:r>
        <w:rPr/>
        <w:t>⠻</w:t>
      </w:r>
      <w:r>
        <w:rPr/>
        <w:t>㤣쉄땋╮殩㵕皻</w:t>
      </w:r>
      <w:r>
        <w:rPr/>
        <w:t>ꦡꦏ</w:t>
      </w:r>
      <w:r>
        <w:rPr/>
        <w:t>窣婡䁍焰斥繀幥쉫䵯嚿剧手</w:t>
      </w:r>
      <w:r>
        <w:rPr/>
        <w:t>ⵣ</w:t>
      </w:r>
      <w:r>
        <w:rPr/>
        <w:t>⼫䁂땘⪵䀣婧湬磂쉴칒䀻吷䩰쏂␺䕐썁ꄻ䍮㙠䲱矂彳晖쉊洺㧂쉁꥘灴楬┣婯瑔䁄千急슩厏凂걵摲縤歞숩䱠♺걙䕨桶僂㉅汾㌩숨䵀㕄싂䈥厘꺩╫숣쉬䛂쉱䞻䅎숰묬扉ꄸ칍쉸磂䲱畱</w:t>
      </w:r>
      <w:r>
        <w:rPr/>
        <w:t>ꤵ</w:t>
      </w:r>
      <w:r>
        <w:rPr/>
        <w:t>奁㗂啰</w:t>
      </w:r>
      <w:r>
        <w:rPr/>
        <w:t>ⶏ</w:t>
      </w:r>
      <w:r>
        <w:rPr/>
        <w:t>䵓䣂㛂瑲ꥩ恵桒穨㧂捾彄㞬乎쉳숨帳╎彰딬뽀</w:t>
      </w:r>
      <w:r>
        <w:rPr/>
        <w:t>ⱄ</w:t>
      </w:r>
      <w:r>
        <w:rPr/>
        <w:t>硊椹幇묤䍤⽌䙸伤輥녫楶䏂</w:t>
      </w:r>
      <w:r>
        <w:rPr/>
        <w:t>Ⱕ⬬</w:t>
      </w:r>
      <w:r>
        <w:rPr/>
        <w:t>㕳央䑵畔</w:t>
      </w:r>
      <w:r>
        <w:rPr/>
        <w:t>ꗂ</w:t>
      </w:r>
      <w:r>
        <w:rPr/>
        <w:t>杌硏吭婫洨⥩疿겡슮촹潚㉗</w:t>
      </w:r>
      <w:r>
        <w:rPr/>
        <w:t>ⱅ</w:t>
      </w:r>
      <w:r>
        <w:rPr/>
        <w:t>挬</w:t>
      </w:r>
      <w:r>
        <w:rPr/>
        <w:t>ꤹ</w:t>
      </w:r>
      <w:r>
        <w:rPr/>
        <w:t>婓䀻䙗灴ꥬ潬僂䩩㘻⌳</w:t>
      </w:r>
      <w:r>
        <w:rPr/>
        <w:t>ⵌ</w:t>
      </w:r>
      <w:r>
        <w:rPr/>
        <w:t>娷</w:t>
      </w:r>
      <w:r>
        <w:rPr/>
        <w:t>ꥐ</w:t>
      </w:r>
      <w:r>
        <w:rPr/>
        <w:t>㙥惂䩰楹形檩㷂䩔⽉炿䈭畓</w:t>
      </w:r>
      <w:r>
        <w:rPr/>
        <w:t>Ⱓ</w:t>
      </w:r>
      <w:r>
        <w:rPr/>
        <w:t>䰨㓂⤷潧㤩⹺⧂숶䬻痂뽓䵈⮻全堣池쉩抡</w:t>
      </w:r>
      <w:r>
        <w:rPr/>
        <w:t>⢿</w:t>
      </w:r>
      <w:r>
        <w:rPr/>
        <w:t>係煥䥍㑀쉸啲</w:t>
      </w:r>
      <w:r>
        <w:rPr/>
        <w:t>⢵</w:t>
      </w:r>
      <w:r>
        <w:rPr/>
        <w:t>甩琭㭭灮䫂◂曂枩杭꥔숺⹪掿䀪㍰╎剂쉙种㭹놻䅖</w:t>
      </w:r>
      <w:r>
        <w:rPr/>
        <w:t>ⵕ</w:t>
      </w:r>
      <w:r>
        <w:rPr/>
        <w:t>썑䡩烂㞘쉋伶嘤숰癖佈㪻扱쵅⍆⧂䭓兰婎澱䱳쉯捥㵡由穕䑐濂⻂䁳獋噄슡쉂嘽䣂㜪</w:t>
      </w:r>
      <w:r>
        <w:rPr/>
        <w:t>ⱷ</w:t>
      </w:r>
      <w:r>
        <w:rPr/>
        <w:t>䭴旍琯烃婳䬬搩㯂辻⒮䦩泂쉄㭺걂打浬本ꥷ嘰⶘稺塯슮ꌽ⍧숫숪啊婗㍪캬㡇㙮坮</w:t>
      </w:r>
      <w:r>
        <w:rPr/>
        <w:t>ꦵ</w:t>
      </w:r>
      <w:r>
        <w:rPr/>
        <w:t>潁縦쉺撥瓂檬摏뽏嘻䇂䡕㑯䡌婉슩캏ꇂ瞮㍧䩁꥞硷숭노䁚ㅩ剅祢楅</w:t>
      </w:r>
      <w:r>
        <w:rPr/>
        <w:t>ꤹ</w:t>
      </w:r>
      <w:r>
        <w:rPr/>
        <w:t>䈩儻⑥假⿂媩칙⑞㙌촳㍨㨪迂䑦⪬彇〰숥獰䮬顰ㅆ㇂玵欻嘲䥲츱噃쉖㈵〺㚱䠨⩤㋂汘ꍏ◂㵘䩡嘸䙞昴싂攺䎬轹깕磂⮿轗漭瓂</w:t>
      </w:r>
      <w:r>
        <w:rPr/>
        <w:t>ꤹ</w:t>
      </w:r>
      <w:r>
        <w:rPr/>
        <w:t>쉉칐⵾杷婙쌺䁂䄹㛃祗ꅆ㥴朵夰⭶㉷</w:t>
      </w:r>
      <w:r>
        <w:rPr/>
        <w:t>Ɑ</w:t>
      </w:r>
      <w:r>
        <w:rPr/>
        <w:t>㍀慐䐊䑲䡂幚㏂썱䙪㩸뇂⨦挱柂㘺㭀㌺쉳㧂┶条⑒埃恂晎㢘䠻机㕬村㥱쵰썈礥偤┹</w:t>
      </w:r>
      <w:r>
        <w:rPr/>
        <w:t>ꤶ</w:t>
      </w:r>
      <w:r>
        <w:rPr/>
        <w:t>䚬梘㑠쉤槍典䳂擃㥌㑑ꆡ䉵㝫愰眽쉩吻幀촯稨ゥ춏甦壂써禮穸갻侮嚩曂뇂⎮獅扺兇㢥儯挶⥦㢱䢿偾䉦瓂</w:t>
      </w:r>
      <w:r>
        <w:rPr/>
        <w:t>Ⱜ</w:t>
      </w:r>
      <w:r>
        <w:rPr/>
        <w:t>轋⑓浹䠷吪䡋䜪晐㵢席䀦摯䍄뼪䍦⤹䶩䱫瘸ぉ獍穄牷牡瑹슥䊩쉰慡狂</w:t>
      </w:r>
      <w:r>
        <w:rPr/>
        <w:t>꧍</w:t>
      </w:r>
      <w:r>
        <w:rPr/>
        <w:t>慤渫썭㓂捫濂</w:t>
      </w:r>
      <w:r>
        <w:rPr/>
        <w:t>ⵗ</w:t>
      </w:r>
      <w:r>
        <w:rPr/>
        <w:t>元</w:t>
      </w:r>
      <w:r>
        <w:rPr/>
        <w:t>ⱉ</w:t>
      </w:r>
      <w:r>
        <w:rPr/>
        <w:t>쉸䅖┷瓃扞梏ꍸ瓂坹繊材쉩숨㝁╌滍楚煍繳䜲슩啵칩娫塃뼯勂䨬㏂楳旂땡ꌭ煰䉃䡌䧂迂⥲묬爭僂晙ꥣ愸顡쉤䕯䅚䚡⒡唷剏쉏硫쉶㕺䩬か쵢烂㕀쉗琦瑙獟礱ꅾꇂ儩祭囂塠䛂慫桾儻䝑䑺㚩쵭䢥㭬쉷슏䜯⍯쉢㡔嘫弯⹠㕵単砲␭䵁㭭炱</w:t>
      </w:r>
      <w:r>
        <w:rPr/>
        <w:t>⡰⍐</w:t>
      </w:r>
      <w:r>
        <w:rPr/>
        <w:t>绂⦏츦쉧䭇</w:t>
      </w:r>
      <w:r>
        <w:rPr/>
        <w:t>⡆╈</w:t>
      </w:r>
      <w:r>
        <w:rPr/>
        <w:t>䅁㕁䚣獾拂烂礽奮熻琸쌨쉉偐痂㈮塉湹䨣ㄯ夵丶놥㝑椩㜵슬넷䩆桟</w:t>
      </w:r>
      <w:r>
        <w:rPr/>
        <w:t>ⷂ</w:t>
      </w:r>
      <w:r>
        <w:rPr/>
        <w:t>津姂䰳徏ㅍ䵞⿂䥸䶩⩍㡁⧂䒻⼺㨰敄♫䥪灲幑㍂歏䌯㐫橘奍䴤䙩⍰䉶獪睺슡爫㍥㊣㕊ㅌ쉔㠥</w:t>
      </w:r>
      <w:r>
        <w:rPr/>
        <w:t>ꕟ⨥</w:t>
      </w:r>
      <w:r>
        <w:rPr/>
        <w:t>婃쉕彯杰祲뭏⹤头坹쉡奤䝱㬲䰸婥♶晈へ爫⨨㉢呙佘犬䟂깁擃</w:t>
      </w:r>
      <w:r>
        <w:rPr/>
        <w:t>ⵔ</w:t>
      </w:r>
      <w:r>
        <w:rPr/>
        <w:t>㩩</w:t>
      </w:r>
      <w:r>
        <w:rPr/>
        <w:t>꧂</w:t>
      </w:r>
      <w:r>
        <w:rPr/>
        <w:t>檬㑴놮㑱摎㍚渦⿂㝨㎩犻䙘ㄽ</w:t>
      </w:r>
      <w:r>
        <w:rPr/>
        <w:t>ⵆ</w:t>
      </w:r>
      <w:r>
        <w:rPr/>
        <w:t>쏂</w:t>
      </w:r>
      <w:r>
        <w:rPr/>
        <w:t>ꤳ</w:t>
      </w:r>
      <w:r>
        <w:rPr/>
        <w:t>绂㤣</w:t>
      </w:r>
      <w:r>
        <w:rPr/>
        <w:t>ⵚ</w:t>
      </w:r>
      <w:r>
        <w:rPr/>
        <w:t>뾘숪⑂玩䡎䉩录㬩䱂䃃䭌䵧䝇녳</w:t>
      </w:r>
      <w:r>
        <w:rPr/>
        <w:t>ꥅ</w:t>
      </w:r>
      <w:r>
        <w:rPr/>
        <w:t>䕪녆剸⹣⚱㢡⹭奚扮걁硓깺㵫</w:t>
      </w:r>
      <w:r>
        <w:rPr/>
        <w:t>ꥏ</w:t>
      </w:r>
      <w:r>
        <w:rPr/>
        <w:t>奈⑟嗂偳쉂</w:t>
      </w:r>
      <w:r>
        <w:rPr/>
        <w:t>⡢</w:t>
      </w:r>
      <w:r>
        <w:rPr/>
        <w:t>嗂촳搷印녎⒮</w:t>
      </w:r>
      <w:r>
        <w:rPr/>
        <w:t>ⱊ</w:t>
      </w:r>
      <w:r>
        <w:rPr/>
        <w:t>㧂䝘怰䩧朤</w:t>
      </w:r>
      <w:r>
        <w:rPr/>
        <w:t>ꔱ</w:t>
      </w:r>
      <w:r>
        <w:rPr/>
        <w:t>坤颩彘싂뽪爲떏쉈⥸䥵奷┵杺繬䙾䲿䍤犥碮㓃硱䅾㜻皣뭢創⽣眱깥쎵촶枡㔳㫂䵚싂彍㇃</w:t>
      </w:r>
      <w:r>
        <w:rPr/>
        <w:t>ⱌ⸤</w:t>
      </w:r>
      <w:r>
        <w:rPr/>
        <w:t>硞塦揂⬷쉎⩈⛂佚摟떘秂䫂</w:t>
      </w:r>
      <w:r>
        <w:rPr/>
        <w:t>꤫</w:t>
      </w:r>
      <w:r>
        <w:rPr/>
        <w:t>婄쌴䕓쉃깖♖╎㙡䍄□㪩</w:t>
      </w:r>
      <w:r>
        <w:rPr/>
        <w:t>ꕓ</w:t>
      </w:r>
      <w:r>
        <w:rPr/>
        <w:t>妘딣㌷兟攳䙢灪ㅌ걲䀩呦呔撱묩쉊参䅘䥩吤癹湹䭋숱</w:t>
      </w:r>
      <w:r>
        <w:rPr/>
        <w:t>ꤶ</w:t>
      </w:r>
      <w:r>
        <w:rPr/>
        <w:t>㕅塸湃䲩⹗䜦玬⫂䔷甶䝓湶判</w:t>
      </w:r>
      <w:r>
        <w:rPr/>
        <w:t>ⱎ</w:t>
      </w:r>
      <w:r>
        <w:rPr/>
        <w:t>䐽쌣杲쉥㯂䡟噯䐬</w:t>
      </w:r>
      <w:r>
        <w:rPr/>
        <w:t>ꕋ</w:t>
      </w:r>
      <w:r>
        <w:rPr/>
        <w:t>䡭ど┊䥌㌽</w:t>
      </w:r>
      <w:r>
        <w:rPr/>
        <w:t>ⰵ</w:t>
      </w:r>
      <w:r>
        <w:rPr/>
        <w:t>渣塋갽歅䑠䅘硢䇂숸癯䬰㯂顖墩◂䀺壂匵䒩뗂甫⑐</w:t>
      </w:r>
      <w:r>
        <w:rPr/>
        <w:t>ꗂ</w:t>
      </w:r>
      <w:r>
        <w:rPr/>
        <w:t>걒䮵烂楋癫皵滂圣扅升쵆㐯䑑牍车⽫카煋幹䱤楲ꌭ㩪겵⥬杊㫂彑㡖輫⸭䑣ぐ㩰싎⹱瑵䬲潰㌯兏祵顢潃䴰슩䤬䰻⥾䡎橙㩷뭠걚姃畯棂㵱穴婮㝟䰥斩末姂桃쉾㍃瑍</w:t>
      </w:r>
      <w:r>
        <w:rPr/>
        <w:t>⣂</w:t>
      </w:r>
      <w:r>
        <w:rPr/>
        <w:t>ꤪ</w:t>
      </w:r>
      <w:r>
        <w:rPr/>
        <w:t>깃ꇂ爸䘮䍐쉶奷䤪</w:t>
      </w:r>
      <w:r>
        <w:rPr/>
        <w:t>ꥋ</w:t>
      </w:r>
      <w:r>
        <w:rPr/>
        <w:t>颏뇍㌭漯祏쵊窩〦纣숯䁰幇硄䕙ꇃ犬吽㪡걾儨Ⓜ䑞㟂㝟㶩녧幩캬壂睓㩊䡧䙰昷昭抩歭⑩딺⭵</w:t>
      </w:r>
      <w:r>
        <w:rPr/>
        <w:t>ⳃ⮵</w:t>
      </w:r>
      <w:r>
        <w:rPr/>
        <w:t>㩥쉉묪礷䆘슥愱熩湘䤮炿쌪獳歇쉣婞町䝑䰫㭏㩾涘䄵眬⚿ꅦ杋㨴㌯숶㈰쉂㥲楊䁎爤塩뽗碩㑸䥫쵈쉸㙒⽸⨻녲甬畲楤㥨櫂傏쉴쉴潍輮煣㵋⩸橰㥈쎱</w:t>
      </w:r>
      <w:r>
        <w:rPr/>
        <w:t>⡩</w:t>
      </w:r>
      <w:r>
        <w:rPr/>
        <w:t>稨숪唱湠摬</w:t>
      </w:r>
      <w:r>
        <w:rPr/>
        <w:t>ꤺ</w:t>
      </w:r>
      <w:r>
        <w:rPr/>
        <w:t>㯂Ⓜ␺䬯㗂轙䭀</w:t>
      </w:r>
      <w:r>
        <w:rPr/>
        <w:t>⡌</w:t>
      </w:r>
      <w:r>
        <w:rPr/>
        <w:t>穟칸㘴䏂⦩流䊏숱따䦏颏⥋캱䅤㍟㑉싂枵䜭杰䑲⶘쉫㶣惂ꇍ灂椣</w:t>
      </w:r>
      <w:r>
        <w:rPr/>
        <w:t>ⲥ</w:t>
      </w:r>
      <w:r>
        <w:rPr/>
        <w:t>숻縭晷⦘䘪汷圮空窻칟숭㑍ꍘ撱㔭牖숥公뭳넱猹격睹썖♴</w:t>
      </w:r>
      <w:r>
        <w:rPr/>
        <w:t>ꗎ</w:t>
      </w:r>
      <w:r>
        <w:rPr/>
        <w:t>⢣</w:t>
      </w:r>
      <w:r>
        <w:rPr/>
        <w:t>숺㓂</w:t>
      </w:r>
      <w:r>
        <w:rPr/>
        <w:t>⢡</w:t>
      </w:r>
      <w:r>
        <w:rPr/>
        <w:t>噏◂숭穷䡸湡轌䉳⦬睸⸶ꇂ♾帶睺姂䖩晲쌬歁辬뽧䦬汇䙭圴婾婒</w:t>
      </w:r>
      <w:r>
        <w:rPr/>
        <w:t>ⴭ</w:t>
      </w:r>
      <w:r>
        <w:rPr/>
        <w:t>㙨䵆습</w:t>
      </w:r>
      <w:r>
        <w:rPr/>
        <w:t>ꥉ</w:t>
      </w:r>
      <w:r>
        <w:rPr/>
        <w:t>뼫뾣㥬⥾㞵무䐦垡⴩</w:t>
      </w:r>
      <w:r>
        <w:rPr/>
        <w:t>⡑</w:t>
      </w:r>
      <w:r>
        <w:rPr/>
        <w:t>伻咣佰☥⩆뭙䥗땒䭒╣擂漭愰渫녞ꍳ⻂䉩ㄮ쏂⍔㟂恷灟牁㕾䶵幪幔妩喣奙䈯걨쉥泂児문䰷</w:t>
      </w:r>
      <w:r>
        <w:rPr/>
        <w:t>ⷂ</w:t>
      </w:r>
      <w:r>
        <w:rPr/>
        <w:t>穹걔쉒晐뭤娳爣瘪慧㞏協䑃⹐祬䋂䬽娱乕䍶</w:t>
      </w:r>
      <w:r>
        <w:rPr/>
        <w:t>ꥁ⩫ⵡ</w:t>
      </w:r>
      <w:r>
        <w:rPr/>
        <w:t>懂彨兮繲剘쉴</w:t>
      </w:r>
      <w:r>
        <w:rPr/>
        <w:t>ⵡ</w:t>
      </w:r>
      <w:r>
        <w:rPr/>
        <w:t>쏂뭺싂䔹쉦ꥵ㑭佄㴮噊愳쉋横䱭쉓㍫㠣</w:t>
      </w:r>
      <w:r>
        <w:rPr/>
        <w:t>ꕕ⌫⬯</w:t>
      </w:r>
      <w:r>
        <w:rPr/>
        <w:t>⾩걀㙨츴㯂琮ꏍ傘뽬ㅪ牦䙁칉兓숦⪬歡婰稳橌ㆱ슥곂숰梩䁄䌮恾繵杘㡥㔵㍰穰び扬積</w:t>
      </w:r>
      <w:r>
        <w:rPr/>
        <w:t>ꤹ</w:t>
      </w:r>
      <w:r>
        <w:rPr/>
        <w:t>㕤곂焩灐뭧갪뽵纬兎쏂䘰轾㭨䂵㑓쉉ㄻ⭓숨嘣⎡穇칥숮橚♞䊣丬匭奙圭挬숶歩碏䣂꺱幕榬⑔冻㈭繆㠶쉢仂䒥潏㗃䡫㧂恕辏</w:t>
      </w:r>
      <w:r>
        <w:rPr/>
        <w:t>ꥍⵔ</w:t>
      </w:r>
      <w:r>
        <w:rPr/>
        <w:t>㢿倊乓僂쉰䑠침ꆵ쉆숪乊㕍樹</w:t>
      </w:r>
      <w:r>
        <w:rPr/>
        <w:t>ⴭ</w:t>
      </w:r>
      <w:r>
        <w:rPr/>
        <w:t>椮厘狂쉕쉂况</w:t>
      </w:r>
      <w:r>
        <w:rPr/>
        <w:t>꧂</w:t>
      </w:r>
      <w:r>
        <w:rPr/>
        <w:t>桲</w:t>
      </w:r>
      <w:r>
        <w:rPr/>
        <w:t>ⱨ</w:t>
      </w:r>
      <w:r>
        <w:rPr/>
        <w:t>䐰轍斵䵹楍㨬</w:t>
      </w:r>
      <w:r>
        <w:rPr/>
        <w:t>ⱷ</w:t>
      </w:r>
      <w:r>
        <w:rPr/>
        <w:t>㍀땈慂⌫兦䥍⛃歔彖⹲敱䦬ⸯ䰣䅑</w:t>
      </w:r>
      <w:r>
        <w:rPr/>
        <w:t>⡕</w:t>
      </w:r>
      <w:r>
        <w:rPr/>
        <w:t>浨</w:t>
      </w:r>
      <w:r>
        <w:rPr/>
        <w:t>ꥁ</w:t>
      </w:r>
      <w:r>
        <w:rPr/>
        <w:t>ꄬ썫싂機䰹Ⓜ㊥쌣樰扦⭁䌵枣⫂⨣椸田汙䶏元</w:t>
      </w:r>
      <w:r>
        <w:rPr/>
        <w:t>Ⱝ</w:t>
      </w:r>
      <w:r>
        <w:rPr/>
        <w:t>숽戴㩣슡뿍噢깬㐫ꆣ桟硓⏂슩煅</w:t>
      </w:r>
      <w:r>
        <w:rPr/>
        <w:t>ꗎ</w:t>
      </w:r>
      <w:r>
        <w:rPr/>
        <w:t>ꍘ⸰猰ꍭㄷ䏂ꥭ弮助坓橸슬㛂歘캱</w:t>
      </w:r>
      <w:r>
        <w:rPr/>
        <w:t>ꥐ⪏</w:t>
      </w:r>
      <w:r>
        <w:rPr/>
        <w:t>ꥵ쉍⫂唬</w:t>
      </w:r>
      <w:r>
        <w:rPr/>
        <w:t>ꕣ╌</w:t>
      </w:r>
      <w:r>
        <w:rPr/>
        <w:t>牞ꥫ</w:t>
      </w:r>
      <w:r>
        <w:rPr/>
        <w:t>ⱏ</w:t>
      </w:r>
      <w:r>
        <w:rPr/>
        <w:t>䩓⫂숺䵱瓂</w:t>
      </w:r>
      <w:r>
        <w:rPr/>
        <w:t>ⴹ</w:t>
      </w:r>
      <w:r>
        <w:rPr/>
        <w:t>倹由쉞䝐桲畖䗂䂮楬丮⍗</w:t>
      </w:r>
      <w:r>
        <w:rPr/>
        <w:t>ꕚ</w:t>
      </w:r>
      <w:r>
        <w:rPr/>
        <w:t>䉏偕⿂䱐㙵婳恌㩅숹檱庩䨵扵奅㵗깥쉤䯂枵䁅⏂梣ꍳ</w:t>
      </w:r>
      <w:r>
        <w:rPr/>
        <w:t>꧃</w:t>
      </w:r>
      <w:r>
        <w:rPr/>
        <w:t>㖿砭䨨㭚璱䵰⩍ꄬ攨彨㝠㍊䵏䥾♑㉍潚묪슿⽄顗浥瑲嘸唩걐堬</w:t>
      </w:r>
      <w:r>
        <w:rPr/>
        <w:t>ⱷ</w:t>
      </w:r>
      <w:r>
        <w:rPr/>
        <w:t>쉶⒣䈨䯂</w:t>
      </w:r>
      <w:r>
        <w:rPr/>
        <w:t>⠹╺</w:t>
      </w:r>
      <w:r>
        <w:rPr/>
        <w:t>겡숴㕵┥㥴</w:t>
      </w:r>
      <w:r>
        <w:rPr/>
        <w:t>ꕒ</w:t>
      </w:r>
      <w:r>
        <w:rPr/>
        <w:t>㊵㉋⩟⚱숱瑅汷촤숫㓂奄汏㊏顣쵕</w:t>
      </w:r>
      <w:r>
        <w:rPr/>
        <w:t>ꕉ⹦</w:t>
      </w:r>
      <w:r>
        <w:rPr/>
        <w:t>ꍷ⤪䄩䱑㊮沬㭒㌺㝏灺绂슮㔭칹泂싂娻儴埂儵京塗</w:t>
      </w:r>
      <w:r>
        <w:rPr/>
        <w:t>ꕐ</w:t>
      </w:r>
      <w:r>
        <w:rPr/>
        <w:t>稱並䳂㧂걟</w:t>
      </w:r>
      <w:r>
        <w:rPr/>
        <w:t>ⰲ</w:t>
      </w:r>
      <w:r>
        <w:rPr/>
        <w:t>䡵㭮䖩⑲塩䖵滂⍕欥䥰䭺쉃沬輣㕸潥쉰㑁捳딥煨깸牾弳伤歁䵐쉢䥒卐爹䭴쉴</w:t>
      </w:r>
      <w:r>
        <w:rPr/>
        <w:t>⢮</w:t>
      </w:r>
      <w:r>
        <w:rPr/>
        <w:t>卐㑍瀯뭨克㥈⴦䍮穩쉁䭵숷ⸯ璻眽㊮㤥天偎秂瀵兗歑ꅱ쉹뮿쵎칧呁矂쉄卧⫂圽쉢㌰</w:t>
      </w:r>
      <w:r>
        <w:rPr/>
        <w:t>ꥄ</w:t>
      </w:r>
      <w:r>
        <w:rPr/>
        <w:t>潸䘦㡹숹壂灲幃䩍摚㑒杹숽䒬潯갽쉸⌦潘뽖㫂쵘쉐숤⧂㕴䧂숬쉚싂</w:t>
      </w:r>
      <w:r>
        <w:rPr/>
        <w:t>ⵢ</w:t>
      </w:r>
      <w:r>
        <w:rPr/>
        <w:t>ⱃ</w:t>
      </w:r>
      <w:r>
        <w:rPr/>
        <w:t>捦䕰欺㎻</w:t>
      </w:r>
      <w:r>
        <w:rPr/>
        <w:t>Ɐ</w:t>
      </w:r>
      <w:r>
        <w:rPr/>
        <w:t>捲㤫㴵䨽牄扏</w:t>
      </w:r>
      <w:r>
        <w:rPr/>
        <w:t>ꦵ⩧</w:t>
      </w:r>
      <w:r>
        <w:rPr/>
        <w:t>灓䩶</w:t>
      </w:r>
      <w:r>
        <w:rPr/>
        <w:t>ꥆ╹</w:t>
      </w:r>
      <w:r>
        <w:rPr/>
        <w:t>竂輨습晱ꍡ걄⸻䝦汰妿歶卨礫슣䜬晏㥬䴶漮㡴焪偘⩫塡噘怣畢쉞♫⑀</w:t>
      </w:r>
      <w:r>
        <w:rPr/>
        <w:t>⡨</w:t>
      </w:r>
      <w:r>
        <w:rPr/>
        <w:t>갳䞩顢即슮</w:t>
      </w:r>
      <w:r>
        <w:rPr/>
        <w:t>ꔶⶩ</w:t>
      </w:r>
      <w:r>
        <w:rPr/>
        <w:t>彑⩕挫参㪬䝲牘䁫穵睑乯</w:t>
      </w:r>
      <w:r>
        <w:rPr/>
        <w:t>ꦿ</w:t>
      </w:r>
      <w:r>
        <w:rPr/>
        <w:t>䓂秂쉮妥佲㊮츴煤䄫扳卆儸杈汃䜦悮</w:t>
      </w:r>
      <w:r>
        <w:rPr/>
        <w:t>ꕡ</w:t>
      </w:r>
      <w:r>
        <w:rPr/>
        <w:t>㵦礳乸㞡쉞⿎癫穲⪮乧䩰</w:t>
      </w:r>
      <w:r>
        <w:rPr/>
        <w:t>ⵑ</w:t>
      </w:r>
      <w:r>
        <w:rPr/>
        <w:t>⽶㞩栲</w:t>
      </w:r>
      <w:r>
        <w:rPr/>
        <w:t>ꥀ</w:t>
      </w:r>
      <w:r>
        <w:rPr/>
        <w:t>弩幇⸬硳쉄當漥</w:t>
      </w:r>
      <w:r>
        <w:rPr/>
        <w:t>ꥅ</w:t>
      </w:r>
      <w:r>
        <w:rPr/>
        <w:t>墥䫂╆纻쉓깚凂쉾⨶旂㠪䅗煭⻂栶뽧싂婂숰쉾关♏畩灦㣂獈䕇䕞쉪改쉍䭨牎䕁⨶㡎繏牏쉠斬姎ꄨ癸滂뿂</w:t>
      </w:r>
      <w:r>
        <w:rPr/>
        <w:t>꧂</w:t>
      </w:r>
      <w:r>
        <w:rPr/>
        <w:t>唱䅢卍攫네澱㭤쉨䍥楯숻桡礦</w:t>
      </w:r>
      <w:r>
        <w:rPr/>
        <w:t>⡂</w:t>
      </w:r>
      <w:r>
        <w:rPr/>
        <w:t>书ꏂ竂䩏冿</w:t>
      </w:r>
      <w:r>
        <w:rPr/>
        <w:t>Ⰺ</w:t>
      </w:r>
      <w:r>
        <w:rPr/>
        <w:t>ꅇ쉱楞겥썟쉮杧御䅞煹揂渫档⭶婥挩婱䡮浵䠰硙㖡獐㉓垱栲爨䨦报⸷䩏殏⍆穘䍤</w:t>
      </w:r>
      <w:r>
        <w:rPr/>
        <w:t>ꕐ</w:t>
      </w:r>
      <w:r>
        <w:rPr/>
        <w:t>㭞浐䪵㕊潔</w:t>
      </w:r>
      <w:r>
        <w:rPr/>
        <w:t>ⵍ</w:t>
      </w:r>
      <w:r>
        <w:rPr/>
        <w:t>噂쉙僂硞䎬⾘⽌쉰쉲眳♀䭚坁ꥹ쌩녳숨儤쉺㉑묣㙎晸輲撮具姎⩭㜷♞㴻幅暩쉀䷂䙓僂⩉渪</w:t>
      </w:r>
      <w:r>
        <w:rPr/>
        <w:t>ꕩ</w:t>
      </w:r>
      <w:r>
        <w:rPr/>
        <w:t>欫㥱걆歒깧䍈⥩</w:t>
      </w:r>
      <w:r>
        <w:rPr/>
        <w:t>ꦬ</w:t>
      </w:r>
      <w:r>
        <w:rPr/>
        <w:t>窣倱㔹煇灒ㄨ쉏琦当汫縥Ⓜじ乵灆颥滂㙒澩噾穔皿䪣侣ꍟ땤啖癤숵쉞䉭㏍㭥顮⌰楏杕塋懎䩠</w:t>
      </w:r>
      <w:r>
        <w:rPr/>
        <w:t>ꕒ</w:t>
      </w:r>
      <w:r>
        <w:rPr/>
        <w:t>뭨彵ꅮ䉱䉲塳쉏田扚䮵佱⩲癓猨놣橈썂䵂兾㝎欦削牪⍊㗂剃獠⽍否㉒顗㥖㷎海▵㵆剣䕧꺩⹾盂칊睇䟎呱坲숩参</w:t>
      </w:r>
      <w:r>
        <w:rPr/>
        <w:t>ⵒ</w:t>
      </w:r>
      <w:r>
        <w:rPr/>
        <w:t>ꌺ</w:t>
      </w:r>
      <w:r>
        <w:rPr/>
        <w:t>ꦵ</w:t>
      </w:r>
      <w:r>
        <w:rPr/>
        <w:t>㩊깁싂⭗╨狃䨭焸쉘汹湵楎꺿畷掱㡪炩澱㝈땃쵁僃渭슏㙶䄰</w:t>
      </w:r>
      <w:r>
        <w:rPr/>
        <w:t>ⱃ</w:t>
      </w:r>
      <w:r>
        <w:rPr/>
        <w:t>땂䯎咘朵㭓喩쉫朶⑆没琵涣瀨䦵捔䙸⍣쉎坮㎵昪뇂䓂畞㵃䈤㔦睥싃</w:t>
      </w:r>
      <w:r>
        <w:rPr/>
        <w:t>ꤣ</w:t>
      </w:r>
      <w:r>
        <w:rPr/>
        <w:t>Ɒ</w:t>
      </w:r>
      <w:r>
        <w:rPr/>
        <w:t>匥洮㉥⭫穔䱵⬮婋獓䃎参꥞祹獭猺㠭佩娦꥙勂圦ꅁ㮡慃捥䅙え㵲佷楢㣍츻瓂긲爪</w:t>
      </w:r>
      <w:r>
        <w:rPr/>
        <w:t>ⶱ⨳</w:t>
      </w:r>
      <w:r>
        <w:rPr/>
        <w:t>彺榏</w:t>
      </w:r>
      <w:r>
        <w:rPr/>
        <w:t>ⵕ⵨</w:t>
      </w:r>
      <w:r>
        <w:rPr/>
        <w:t>檵稻쉯浇㛂䳃뾬㕁쉈㝺㩱㡃䑳싎⭄␶⦣</w:t>
      </w:r>
      <w:r>
        <w:rPr/>
        <w:t>ⵦ</w:t>
      </w:r>
      <w:r>
        <w:rPr/>
        <w:t>䅎㭲捭础⭫⵩爹㧍滂뽘獆楮娳뿂硹䥍䖻⬰䡊塡</w:t>
      </w:r>
      <w:r>
        <w:rPr/>
        <w:t>ⶵ</w:t>
      </w:r>
      <w:r>
        <w:rPr/>
        <w:t>彫쉸楫ꇂ♗啳㩰☴慺놏歌䁒顆싍⻂浐⌷硅秂⪥⩞깋偘갪捞⭣꥚帺긣싍쵧轠唰㤥兣䄴捆㍎츫䁂墡橠䍴ꥦ瘱煷㓍牢穣燂쵕强〈</w:t>
      </w:r>
      <w:r>
        <w:rPr/>
        <w:t>⣂</w:t>
      </w:r>
      <w:r>
        <w:rPr/>
        <w:t>䡎䑤祉䨻䌨슏딳项ꄣ㭓䭸슘㗃桡殮쉞慲獾㑮敚圶睴녒㡗뾱㕳彷㠭塄檿幘䜫圪㩤걱坌</w:t>
      </w:r>
      <w:r>
        <w:rPr/>
        <w:t>⡅</w:t>
      </w:r>
      <w:r>
        <w:rPr/>
        <w:t>䡑坕쉚㧂䝔琻䔫䅃䤵䴴㝷幍</w:t>
      </w:r>
      <w:r>
        <w:rPr/>
        <w:t>⡪</w:t>
      </w:r>
      <w:r>
        <w:rPr/>
        <w:t>ㆡ圲婳숹䁪썤쉸繂⫂뾮杪쉬땥啑冩兣썈습帻묶쉫䨪支쉒吮</w:t>
      </w:r>
      <w:r>
        <w:rPr/>
        <w:t>ꤪ</w:t>
      </w:r>
      <w:r>
        <w:rPr/>
        <w:t>㵩瀶뿎煯歫奏勂䅓뗂갣䍁쉷ㄱ㩘⫂</w:t>
      </w:r>
      <w:r>
        <w:rPr/>
        <w:t>ꕥ</w:t>
      </w:r>
      <w:r>
        <w:rPr/>
        <w:t>㚩灱儸싂偪㇍숮⹔瘮顊숺㡞걚欶䩒㍺쉟쉥곂券䩅䡢䉹㤺慍㫂䭅剄矂숦╍숪䵓玻倣</w:t>
      </w:r>
      <w:r>
        <w:rPr/>
        <w:t>ⱉ</w:t>
      </w:r>
      <w:r>
        <w:rPr/>
        <w:t>冬瑧䡥쉴彉乳걶쉲睕怊彆슿츥汔僂뭘䵢숥桤础㷂䦏쉀佤涩┹㜽煰猻⬺㍠䈪䭇슏ㆿꅰ否瘱硴껂ㄵ⦏ꆡ歖幋싂싂垮ヂ㡍싎氵捓祗䤭绍愽⨵⼮㧂泂癏頦瘩</w:t>
      </w:r>
      <w:r>
        <w:rPr/>
        <w:t>ꕒ</w:t>
      </w:r>
      <w:r>
        <w:rPr/>
        <w:t>啾</w:t>
      </w:r>
      <w:r>
        <w:rPr/>
        <w:t>⡈</w:t>
      </w:r>
      <w:r>
        <w:rPr/>
        <w:t>쌸䁮繢⿍⽂⤵亵眩䅹싂뽌搽样㡨숪싎䴺♭悻䩷丯斱捴깡䕩쎵乡䮬♫ꅩ䵆檏䖏▏⨰㜥䧂噎녟⽘掮</w:t>
      </w:r>
      <w:r>
        <w:rPr/>
        <w:t>ⱌ</w:t>
      </w:r>
      <w:r>
        <w:rPr/>
        <w:t>渲楺ꥴ樰䥐偦䘰瑶ꌦ楎䅓娯毎榩숪䁀껂枘繺╕轆걗</w:t>
      </w:r>
      <w:r>
        <w:rPr/>
        <w:t>ⵐ⹢⹔</w:t>
      </w:r>
      <w:r>
        <w:rPr/>
        <w:t>䱅䭧㉉塲咣輫ꅹ䪵갺価奎徘깟乁䅭摏塡녩㐱乌恺숭</w:t>
      </w:r>
      <w:r>
        <w:rPr/>
        <w:t>ꤥ</w:t>
      </w:r>
      <w:r>
        <w:rPr/>
        <w:t>䒬汁뽧濂樣䅥쉵</w:t>
      </w:r>
      <w:r>
        <w:rPr/>
        <w:t>ⴻ</w:t>
      </w:r>
      <w:r>
        <w:rPr/>
        <w:t>䘦椦啚ꥲ䅎彥</w:t>
      </w:r>
      <w:r>
        <w:rPr/>
        <w:t>ⶣ</w:t>
      </w:r>
      <w:r>
        <w:rPr/>
        <w:t>䡦㥦기⍗䥵坯쉈榮兺뮬⭶㤩㑺䰽爪剐쉭</w:t>
      </w:r>
      <w:r>
        <w:rPr/>
        <w:t>ꕭ</w:t>
      </w:r>
      <w:r>
        <w:rPr/>
        <w:t>슡䕦쉉䒘繎Ⓜ徵䉢咏</w:t>
      </w:r>
      <w:r>
        <w:rPr/>
        <w:t>⡳</w:t>
      </w:r>
      <w:r>
        <w:rPr/>
        <w:t>去楙ꅓ愮㬹晊㔪싎厬䭒䭣敞瓍㌳䵋攮攩氷칥슩溩䖩䴲滂㦱</w:t>
      </w:r>
      <w:r>
        <w:rPr/>
        <w:t>ⱅ</w:t>
      </w:r>
      <w:r>
        <w:rPr/>
        <w:t>烂쉪쌤偪䩤癠㬻⸺싂㩴⍋䆘슏庻갩坑扥偭庬⥇칔ㄮ徥䆻뼲츥痍⮡숸⹇</w:t>
      </w:r>
      <w:r>
        <w:rPr/>
        <w:t>Ⳃ</w:t>
      </w:r>
      <w:r>
        <w:rPr/>
        <w:t>湍꺏䣂싂戦쉐</w:t>
      </w:r>
      <w:r>
        <w:rPr/>
        <w:t>ꥉ</w:t>
      </w:r>
      <w:r>
        <w:rPr/>
        <w:t>珂</w:t>
      </w:r>
      <w:r>
        <w:rPr/>
        <w:t>ⱃ</w:t>
      </w:r>
      <w:r>
        <w:rPr/>
        <w:t>묻婵쉧⸣㜭䅒㐯땀싃뭊繣쉖⥦㛂뗂敒䐫쎏㥃獡噅䘽㦥潨⸶썎畊楗勂獊㘥</w:t>
      </w:r>
      <w:r>
        <w:rPr/>
        <w:t>꧂</w:t>
      </w:r>
      <w:r>
        <w:rPr/>
        <w:t>体⶿ꎿ煱깞쉣┳쉶百䥟珂카㘮䑔祃风䘸湳畗싂殏礭䍲㦩敄⥵㑉辡顨넹檘幤痂ヂ䟃朷湈剄땑꧎</w:t>
      </w:r>
      <w:r>
        <w:rPr/>
        <w:t>ꕣ</w:t>
      </w:r>
      <w:r>
        <w:rPr/>
        <w:t>灒㵯濂体⑧䈫報땤瓂싃䮮福漽쉵䘪湕⍄쉤确쵫㦩桔촨び濎欻株戤惂쉉〵婘</w:t>
      </w:r>
      <w:r>
        <w:rPr/>
        <w:t>⡉⎩</w:t>
      </w:r>
      <w:r>
        <w:rPr/>
        <w:t>㏂䅹쎵䙌繖䩩</w:t>
      </w:r>
      <w:r>
        <w:rPr/>
        <w:t>ⰻ</w:t>
      </w:r>
      <w:r>
        <w:rPr/>
        <w:t>掩♴砲㡢층䦬氩㨦卸䙯⫎</w:t>
      </w:r>
      <w:r>
        <w:rPr/>
        <w:t>⠤</w:t>
      </w:r>
      <w:r>
        <w:rPr/>
        <w:t>䁆剐䓂䜤⿂犬뭦쉒㉕⍏偣쉬⹔쉧獊쉘</w:t>
      </w:r>
      <w:r>
        <w:rPr/>
        <w:t>⠤</w:t>
      </w:r>
      <w:r>
        <w:rPr/>
        <w:t>彏㍍唳縯汔</w:t>
      </w:r>
      <w:r>
        <w:rPr/>
        <w:t>ⲿⱺ</w:t>
      </w:r>
      <w:r>
        <w:rPr/>
        <w:t>堻敀嚣</w:t>
      </w:r>
      <w:r>
        <w:rPr/>
        <w:t>꥓</w:t>
      </w:r>
      <w:r>
        <w:rPr/>
        <w:t>瑏☦ꍠ㫂깤䙐䜫怫</w:t>
      </w:r>
      <w:r>
        <w:rPr/>
        <w:t>ⰺ</w:t>
      </w:r>
      <w:r>
        <w:rPr/>
        <w:t>㌥㑲⮘梩☶暏测⛂䨴ꥲ坧㷂䳂쉠☹昳吩敠슮橭숪ꌻ䞏朽㉴硤䵧溱䀭쉲⴩갹亻땈㑎칭欻㍓攥硙싍敷슡妥䀭䡍쉷卆畳䶵卫䝈쉅㙧䱧䣂塡柂剹쉇⏂숲昤숱漬䭡ꅪ⏂갩⮮偌噴⑏烂桓㐬䥅畾긷⩢㵒</w:t>
      </w:r>
      <w:r>
        <w:rPr/>
        <w:t>ꕤ</w:t>
      </w:r>
      <w:r>
        <w:rPr/>
        <w:t>癳体깏椷䍌㉅祮䥅绂㭧㌊숽ㅫ숦媮㞵婴⵩ꇂ䥶數</w:t>
      </w:r>
      <w:r>
        <w:rPr/>
        <w:t>ⷂ</w:t>
      </w:r>
      <w:r>
        <w:rPr/>
        <w:t>癤㉨坄歚沿样㋂㙒何쉅㉓썥㚡睑婳磂乲䍴䭀쉶猶ꅦ⻃䢬怭쉶剃</w:t>
      </w:r>
      <w:r>
        <w:rPr/>
        <w:t>Ȿ</w:t>
      </w:r>
      <w:r>
        <w:rPr/>
        <w:t>땚䰽穐썫쉏⩙样㴻</w:t>
      </w:r>
      <w:r>
        <w:rPr/>
        <w:t>ⲻ</w:t>
      </w:r>
      <w:r>
        <w:rPr/>
        <w:t>썖䨶䝡걊슮〺曃係싂毎慂②㵍係坨ꆏ</w:t>
      </w:r>
      <w:r>
        <w:rPr/>
        <w:t>ꔪ</w:t>
      </w:r>
      <w:r>
        <w:rPr/>
        <w:t>䣂呣䜻쉁杕硕쉲㡍쉧啲擂ꥭ␪놱쵪㥁뽅畋쉾䟍깄䤫卡걌격婌佐䈷䡴숻䈦浯弽</w:t>
      </w:r>
      <w:r>
        <w:rPr/>
        <w:t>⠪</w:t>
      </w:r>
      <w:r>
        <w:rPr/>
        <w:t>硰숮</w:t>
      </w:r>
      <w:r>
        <w:rPr/>
        <w:t>ꕈ</w:t>
      </w:r>
      <w:r>
        <w:rPr/>
        <w:t>뿂ꍤ쉫積⽑김⩭嘲啋</w:t>
      </w:r>
      <w:r>
        <w:rPr/>
        <w:t>ꥏ꥘</w:t>
      </w:r>
      <w:r>
        <w:rPr/>
        <w:t>瘺䥉啱撏⨳墥獣쎻氥淍䤦㭌䆱䐦㑃冡恚㑭畃⌬꺡</w:t>
      </w:r>
      <w:r>
        <w:rPr/>
        <w:t>ꕐ</w:t>
      </w:r>
      <w:r>
        <w:rPr/>
        <w:t>⡇</w:t>
      </w:r>
      <w:r>
        <w:rPr/>
        <w:t>숳爪㞘坦並轐䘱稯⭟싂㍑楊灆쉷㕊뽀숪彋顉啂뽧测썊썦㈷</w:t>
      </w:r>
      <w:r>
        <w:rPr/>
        <w:t>Ⱳ</w:t>
      </w:r>
      <w:r>
        <w:rPr/>
        <w:t>㝥㑎㡥⩘敶쉵䒻䕮捋쉪╋剳㨴쉸⼫ꏍ哂䔯佢곂⭯厘ꥨ썊栶熩묷浒ㅔ皿摓っ斘숹朩䡢</w:t>
      </w:r>
      <w:r>
        <w:rPr/>
        <w:t>⡉</w:t>
      </w:r>
      <w:r>
        <w:rPr/>
        <w:t>嚬轋䞻䗃䉋땘뗎䅟숣䝞⮬묯䬬愥녃庘樷揎쉙묷兪穳弣桹晆䀰⧂숤ꄫ啄</w:t>
      </w:r>
      <w:r>
        <w:rPr/>
        <w:t>⡐</w:t>
      </w:r>
      <w:r>
        <w:rPr/>
        <w:t>時杷긶쉕旂㉈싃숶囂瞩轣睫썔喵朹싂䱖ꥰ敡</w:t>
      </w:r>
      <w:r>
        <w:rPr/>
        <w:t>ꗂ</w:t>
      </w:r>
      <w:r>
        <w:rPr/>
        <w:t>焲⧂䨽숮亡㡐㟎灸捎</w:t>
      </w:r>
      <w:r>
        <w:rPr/>
        <w:t>⡤</w:t>
      </w:r>
      <w:r>
        <w:rPr/>
        <w:t>揂㥅弪⻍㌸</w:t>
      </w:r>
      <w:r>
        <w:rPr/>
        <w:t>⡵</w:t>
      </w:r>
      <w:r>
        <w:rPr/>
        <w:t>歬瓍㵫婚元</w:t>
      </w:r>
      <w:r>
        <w:rPr/>
        <w:t>ꔬ</w:t>
      </w:r>
      <w:r>
        <w:rPr/>
        <w:t>ゥ刺ꅢ爺䕎䙬恥當縸㴪哂㙠㩃塙쉉〳칟㐷䁅嚘쉂䉠杉昨쉅昲땙瘥瀬烂䧂愳䏂䲱䁪쉃畈䈽㉥㴽</w:t>
      </w:r>
      <w:r>
        <w:rPr/>
        <w:t>⡤</w:t>
      </w:r>
      <w:r>
        <w:rPr/>
        <w:t>㞣敉斩䕊㯎伩繖䳂杉歚슱湆晠惂㬸</w:t>
      </w:r>
      <w:r>
        <w:rPr/>
        <w:t>ⲡ</w:t>
      </w:r>
      <w:r>
        <w:rPr/>
        <w:t>祭䱇堸ꥵ☻䩕놘杲砹㡦啨ㄦꅙ帶⍢彯걍</w:t>
      </w:r>
      <w:r>
        <w:rPr/>
        <w:t>ꤩ</w:t>
      </w:r>
      <w:r>
        <w:rPr/>
        <w:t>璘瑭夬捖♫砩橏春쉞㵷뭎⼵婉㶘䙾歐싂깲恠ㅋ欲곎割╟戤敘䡯穴祓樥轈偩꥙硇櫂樵瀱砻⥆䓂䔸㙾洱⩘爩斬樥睅呇쉘㧂忎쉄祷捋淂칍㋂䍓ず丨╾쉦㕁⽲灩祡컂⭤歭</w:t>
      </w:r>
      <w:r>
        <w:rPr/>
        <w:t>ⲣ</w:t>
      </w:r>
      <w:r>
        <w:rPr/>
        <w:t>瘥䩪슥ꎿ湦㜴⍉䩇汰睎婴洲슩椲硬佋╨ㅘ䞩柂䏂畣싃㩫㘰♎⑑挬싂恾㍪䍯畔䴬</w:t>
      </w:r>
      <w:r>
        <w:rPr/>
        <w:t>Ɽ</w:t>
      </w:r>
      <w:r>
        <w:rPr/>
        <w:t>乍㉋偡썰䫂塬媡ㄵ䄫ꆣ祀⬯擎╁</w:t>
      </w:r>
      <w:r>
        <w:rPr/>
        <w:t>ꕗ</w:t>
      </w:r>
      <w:r>
        <w:rPr/>
        <w:t>䝐樺䡁氵♂㋂暘單䭨离债♄颡ꥬ㩷⨫冮</w:t>
      </w:r>
      <w:r>
        <w:rPr/>
        <w:t>ⱺ</w:t>
      </w:r>
      <w:r>
        <w:rPr/>
        <w:t>䌽恲佉䡇㘣普⍂쉯무⯂숸</w:t>
      </w:r>
      <w:r>
        <w:rPr/>
        <w:t>Ɑ</w:t>
      </w:r>
      <w:r>
        <w:rPr/>
        <w:t>噋쉥櫂溏㛂㑱쉗쉹杆쵋칋</w:t>
      </w:r>
      <w:r>
        <w:rPr/>
        <w:t>⢱</w:t>
      </w:r>
      <w:r>
        <w:rPr/>
        <w:t>捳숊䙳뽉掵慉㩳桋庥ㅇㄥ瓎琶懂爹允딶敨㩔侬쌥憣縩㙦걊楙컂⥶☳</w:t>
      </w:r>
      <w:r>
        <w:rPr/>
        <w:t>ⱈ</w:t>
      </w:r>
      <w:r>
        <w:rPr/>
        <w:t>䖥⥂╈昴㡟桀轇걍</w:t>
      </w:r>
      <w:r>
        <w:rPr/>
        <w:t>ⱸ</w:t>
      </w:r>
      <w:r>
        <w:rPr/>
        <w:t>싂幾彠畓猦칭楍願彡䌰숬⥰䩯狂쉮⩚礻申䏂顋䌪㉡轴떡뿂쵹棂⿂幺䇂㯂㐩扉♄㩩쵞⮣䆥㖘は獤㍫浶䵅硬䍹⩹氲䑍橗㡋쉇怳溿䑾뮱쉟术䠣䀯䍍␩㴨潇呀漽轰䶻쉧顎䖩숪㍦㩪眣㶏珂瓂㍞싂깗䱈䰬顩ぢ⍁䗂䚏싂⦩ぱ䍂癪㵖쉯捲幓㑒⵭슬숳轂摲⫂䟂䍟潧녘啮䭭㵍</w:t>
      </w:r>
      <w:r>
        <w:rPr/>
        <w:t>ꕒ</w:t>
      </w:r>
      <w:r>
        <w:rPr/>
        <w:t>曎묯䌺㍳뼳㪏쉮湈乌습攫坭暬ㆻ㙍䩄暵摅佘⩈㈰쉍쉑株숥䚻땃敺숯畋깇슥墮乶啄㘶稸轓曃洨轪쉩㏂䁶갺</w:t>
      </w:r>
      <w:r>
        <w:rPr/>
        <w:t>⡊</w:t>
      </w:r>
      <w:r>
        <w:rPr/>
        <w:t>弤顉嫂繌⴪㉢帥彇갵䏂⧂顉慂煮⬱䵀쉺仂墬㚣┹彈慮光㍫㩅걃㬳땍거땰</w:t>
      </w:r>
      <w:r>
        <w:rPr/>
        <w:t>ꕠ⑶</w:t>
      </w:r>
      <w:r>
        <w:rPr/>
        <w:t>伷㮿䑵</w:t>
      </w:r>
      <w:r>
        <w:rPr/>
        <w:t>⢣</w:t>
      </w:r>
      <w:r>
        <w:rPr/>
        <w:t>쉕爳캿轤䖩熥㚻⍸䕲䋂㬴쉔⭸ꍧ</w:t>
      </w:r>
      <w:r>
        <w:rPr/>
        <w:t>ꤵ</w:t>
      </w:r>
      <w:r>
        <w:rPr/>
        <w:t>牕쉓碮濂頹乳楡컂硌</w:t>
      </w:r>
      <w:r>
        <w:rPr/>
        <w:t>ⱓ</w:t>
      </w:r>
      <w:r>
        <w:rPr/>
        <w:t>䕢䵢颩懂숪婖吨㍡쉪㓂㪩</w:t>
      </w:r>
      <w:r>
        <w:rPr/>
        <w:t>ꕎ</w:t>
      </w:r>
      <w:r>
        <w:rPr/>
        <w:t>湙珂歈㍀䟂䵫弭㠨砥泂凂숲숩輯ꆏ㒱ꎥ</w:t>
      </w:r>
      <w:r>
        <w:rPr/>
        <w:t>ⷎ</w:t>
      </w:r>
      <w:r>
        <w:rPr/>
        <w:t>㵩常憣枡㐻숣否瑯恨冏硦姎繫믂쉱썕彑</w:t>
      </w:r>
      <w:r>
        <w:rPr/>
        <w:t>ⴭ</w:t>
      </w:r>
      <w:r>
        <w:rPr/>
        <w:t>ꤱ</w:t>
      </w:r>
      <w:r>
        <w:rPr/>
        <w:t>杊㵰朰瑶帶乴捸硌画䎘噢旂⒱剓拎㕪片㭬쉗숻ㅎ札㉑⌷㩵⚥眨轅⸬坾啥栫㙆䄥ㅺㅔ䗎摬⩪坾癇洵╨亥䱈歊捏獑넶捋商㩗ꍬ睄䑏㉀쉪䝌</w:t>
      </w:r>
      <w:r>
        <w:rPr/>
        <w:t>ⴵ</w:t>
      </w:r>
      <w:r>
        <w:rPr/>
        <w:t>녓␵건䗂洣睺帷繲矂뽙乣ꍂ佾쉸㥰占⫂偰⾣繓睕쵟㑉怩洷杳僂숥楟ꅹ㩕숫⺥⭣癩䣂뽈氪睍捱湆䭅</w:t>
      </w:r>
      <w:r>
        <w:rPr/>
        <w:t>꤫</w:t>
      </w:r>
      <w:r>
        <w:rPr/>
        <w:t>ㅠ㙊㨩桰戮䰣啱楥⭬쉃碡別</w:t>
      </w:r>
      <w:r>
        <w:rPr/>
        <w:t>ⵑ</w:t>
      </w:r>
      <w:r>
        <w:rPr/>
        <w:t>刪䱪摚숩睵䩑</w:t>
      </w:r>
      <w:r>
        <w:rPr/>
        <w:t>ⷂ</w:t>
      </w:r>
      <w:r>
        <w:rPr/>
        <w:t>㙪쉅桳쵉琩숸㌩㓂㮵ㅏ瘦扅딨쉕숲츶䱵䍪㍗嗍┪软擂㜹뼥땠恔숺䍎</w:t>
      </w:r>
      <w:r>
        <w:rPr/>
        <w:t>ꤪ</w:t>
      </w:r>
      <w:r>
        <w:rPr/>
        <w:t>䍓길䥫慍숽겻쉵쉉杶假彆䑚⾬戫♍撱便玥彂噣佶桹乩썉⩾瑵䙇㡯飂ꅶ䉋⩃쉏晚啍う쎥漳忂噭䯂浂暱뽢㵄䝖㉑捩⤬磃䄪䥘晔숊录䌩</w:t>
      </w:r>
      <w:r>
        <w:rPr/>
        <w:t>Ⱔ⹱</w:t>
      </w:r>
      <w:r>
        <w:rPr/>
        <w:t>磂幇㘬칔⭤⭎⽕奪숰슣嚮刦⹪漴瀷ꍕ扎係㕞瀱栥쉍ꅯ畩朵䡲䁚䝐卹湟⽁晐た츬碩㥪넵旂〶偱갫믂쉘䅋杏ㅤ轙쌮녺</w:t>
      </w:r>
      <w:r>
        <w:rPr/>
        <w:t>ꕱ</w:t>
      </w:r>
      <w:r>
        <w:rPr/>
        <w:t>瑩썦幄㧎ㄳ䡫ㅎ㩐㵀숱吽㭄啳献浸쵕슩畎怹塗Ⓜ䮏牭卵吥壂煎湧슩ꇂ唶ꍞ⹦歏⩦숳쉎匪噠檮瑀ꥭ矂쉮挭灺숵㨱椮珃顨Ⓜ칮喿숽㡐嘴打숺䢣ㅠ风쵚촷⍨㗂쉺彵</w:t>
      </w:r>
      <w:r>
        <w:rPr/>
        <w:t>ꥀ</w:t>
      </w:r>
      <w:r>
        <w:rPr/>
        <w:t>猷썑樱⌰坒っ凂煏䫂熡睭ㄱ䨤싂捒숷唰㵋堩</w:t>
      </w:r>
      <w:r>
        <w:rPr/>
        <w:t>ⰰ</w:t>
      </w:r>
      <w:r>
        <w:rPr/>
        <w:t>뭢畆슬㭤㖏숬汶</w:t>
      </w:r>
      <w:r>
        <w:rPr/>
        <w:t>ꕋ</w:t>
      </w:r>
      <w:r>
        <w:rPr/>
        <w:t>擂뼪⮏ꍪ浨䯂㞣䉕禩㵧梡硇놣䕦淂㵒漵儤戯㴳䴺⑨㠤슏啐䠰䏂浵⩸矂㖵㘶쉾⵩뭟〵딶㵷ꥺꎡ▘ㄭガ䝱䥌숨</w:t>
      </w:r>
      <w:r>
        <w:rPr/>
        <w:t>ꤥ</w:t>
      </w:r>
      <w:r>
        <w:rPr/>
        <w:t>䤻煈쉪싂㙵樥癈痂㧂䣂洨滂迂슩ꄰ矍捾슥浤싎摀㔸촶䰮썦牀딮ヂ畂숽</w:t>
      </w:r>
      <w:r>
        <w:rPr/>
        <w:t>Ⱞ</w:t>
      </w:r>
      <w:r>
        <w:rPr/>
        <w:t>쉗땲壎⩕乇⨳㠤</w:t>
      </w:r>
      <w:r>
        <w:rPr/>
        <w:t>ꤣ</w:t>
      </w:r>
      <w:r>
        <w:rPr/>
        <w:t>佯噷栭汉摬슿</w:t>
      </w:r>
      <w:r>
        <w:rPr/>
        <w:t>ⵖ</w:t>
      </w:r>
      <w:r>
        <w:rPr/>
        <w:t>扊彩牓</w:t>
      </w:r>
      <w:r>
        <w:rPr/>
        <w:t>ꔳ</w:t>
      </w:r>
      <w:r>
        <w:rPr/>
        <w:t>奨珂걷吺숻㝷枱㑰琪䙤</w:t>
      </w:r>
      <w:r>
        <w:rPr/>
        <w:t>Ⳃ╥</w:t>
      </w:r>
      <w:r>
        <w:rPr/>
        <w:t>轆轎眳歕撵兔슮ꌸ桌䕠슩轑쉣畡煦㑡剆牱⵵䭷㞩总칊⪡䊡깹䩖癘刵녣쉍戬</w:t>
      </w:r>
      <w:r>
        <w:rPr/>
        <w:t>ꤣ</w:t>
      </w:r>
      <w:r>
        <w:rPr/>
        <w:t>唷瑹伶▣</w:t>
      </w:r>
      <w:r>
        <w:rPr/>
        <w:t>ⰱⱺ</w:t>
      </w:r>
      <w:r>
        <w:rPr/>
        <w:t>沩뭖擂搨</w:t>
      </w:r>
      <w:r>
        <w:rPr/>
        <w:t>ꤳ</w:t>
      </w:r>
      <w:r>
        <w:rPr/>
        <w:t>䑞</w:t>
      </w:r>
      <w:r>
        <w:rPr/>
        <w:t>ꕕ</w:t>
      </w:r>
      <w:r>
        <w:rPr/>
        <w:t>佞䡙矂ꍦꅶ㍊䃂启婐彩画⽕츶噟略懂숦㩶惂䆵䨨刷⩓娫䔤䵔숻捐ごꆥ縦땴犬␵楟뿎슥㕺㉐瘰쉘怽췂㭸楈奥쵄䬻䘲敭쉆潠忎놘弱辬⍪䅘娰㥋繢쎱癇㐷䨸땢侣㕱䲩啌숪㡳쉤吨넹瑱ㅁ灾婎啈桇㙃</w:t>
      </w:r>
      <w:r>
        <w:rPr/>
        <w:t>ꔩ</w:t>
      </w:r>
      <w:r>
        <w:rPr/>
        <w:t>㮩䙊⩘場ꍫ畢汪䌺습伨敍㋍坩晲䕐녊䒡칳슱畯䭖潲㌺</w:t>
      </w:r>
      <w:r>
        <w:rPr/>
        <w:t>ꔣ</w:t>
      </w:r>
      <w:r>
        <w:rPr/>
        <w:t>纮呬䵎⍴摱癌剩礭婟쉹娫⩁쵷䱃炩깲亩橩겮奲偶쵵䨪䍦</w:t>
      </w:r>
      <w:r>
        <w:rPr/>
        <w:t>ⵈ</w:t>
      </w:r>
      <w:r>
        <w:rPr/>
        <w:t>䘬㑾걷ㅌ⭚恵␴摦彔畇쉧䕺灁䅉</w:t>
      </w:r>
      <w:r>
        <w:rPr/>
        <w:t>ꕗ</w:t>
      </w:r>
      <w:r>
        <w:rPr/>
        <w:t>Ɱ</w:t>
      </w:r>
      <w:r>
        <w:rPr/>
        <w:t>䝚䱰ꍤ쉤轨숪㉅㬳숺㭭㵋쉕▱숳椮㤷쉊촺㑚坊癬⻂쉴硄츸ㄪ偁䵖瀦䴽捱넬〪奥䇂쵙婫⍥ꏂ恮未䁷⯂☪㧂懂慧</w:t>
      </w:r>
      <w:r>
        <w:rPr/>
        <w:t>ꗂ</w:t>
      </w:r>
      <w:r>
        <w:rPr/>
        <w:t>朳洭⽶</w:t>
      </w:r>
      <w:r>
        <w:rPr/>
        <w:t>꤫</w:t>
      </w:r>
      <w:r>
        <w:rPr/>
        <w:t>扞偏㙸〷춵縊槂⾬䌵ꌯ咏参桾扐塵毂쉒栭쉄⨮㧃쉋뭡쉆䉦㵠佃㑓晟ꌣ㭶偮뽍㝯潞牌⨣䋂䨥振쉀洨䩕楃䝉ꄹ슩䑬㣂</w:t>
      </w:r>
      <w:r>
        <w:rPr/>
        <w:t>Ɑ</w:t>
      </w:r>
      <w:r>
        <w:rPr/>
        <w:t>쉾慡녢䀭へ㥭噏㡧숶䙱灃갽⻂믂ㅎ慧䡗唻쉏춵슬⫂싂슏뽒瑵帮呆ㅨ允뼥쵡떘㉃쉄檻㬮纩冥䕋㪥슩␴떻쉫嫍浱</w:t>
      </w:r>
      <w:r>
        <w:rPr/>
        <w:t>ꕡ</w:t>
      </w:r>
      <w:r>
        <w:rPr/>
        <w:t>彴ꇂ㵩穈彫⹢嫂丩稸灌禥湧偖ꥡ㉧敢쵉ꥣ䧂䁮搦숬䌦䩠扯爷䴪슿쉾娥轃깧</w:t>
      </w:r>
      <w:r>
        <w:rPr/>
        <w:t>⡖</w:t>
      </w:r>
      <w:r>
        <w:rPr/>
        <w:t>㕇汀⮵䉬瀭싂濂汱⽮顚縣딫砬杚厣쉕牑䟂ꅒ儨㝓⵳⑧䡕ꌮ꥗悩쉲</w:t>
      </w:r>
      <w:r>
        <w:rPr/>
        <w:t>⡲</w:t>
      </w:r>
      <w:r>
        <w:rPr/>
        <w:t>歳ꥪ䐪唽垏뭧囎扡ぞ汏况嘬슡圵䝙儤☸쉊쎏帪䡩欨쉦䗂⹺っ</w:t>
      </w:r>
      <w:r>
        <w:rPr/>
        <w:t>ꦥ</w:t>
      </w:r>
      <w:r>
        <w:rPr/>
        <w:t>噄洲쉶⫂⥗</w:t>
      </w:r>
      <w:r>
        <w:rPr/>
        <w:t>ꗂ</w:t>
      </w:r>
      <w:r>
        <w:rPr/>
        <w:t>匩쉺⩷쎬毂䓂呀카仂穥中奵搨ㄨ淍敬塏</w:t>
      </w:r>
      <w:r>
        <w:rPr/>
        <w:t>ⱑ</w:t>
      </w:r>
      <w:r>
        <w:rPr/>
        <w:t>愪帺컍沣礴슥긵⥧▮塪䅋顓䝾㨰쉡춡告쉦䒡䕮䵔嘹帺⵪䑑⹵䖘甲쉧␤츮</w:t>
      </w:r>
      <w:r>
        <w:rPr/>
        <w:t>ꗂ␷</w:t>
      </w:r>
      <w:r>
        <w:rPr/>
        <w:t>偔冘</w:t>
      </w:r>
      <w:r>
        <w:rPr/>
        <w:t>ⵖ</w:t>
      </w:r>
      <w:r>
        <w:rPr/>
        <w:t>塳䎣䕄㩑砽㡎㜹杩㕚쉈⥔㝀售슥檩♸䅍칆硲〺桥㶩祣睷輶⹶㴵戴䕓ㅹ湟쉚㑐⩰偢㙲䍐旂楯㝄䄲ꅱ牯浀浚☺灈乑⹦⥭促䉸穤墵⍘皵迃䭞㵇弥㍭犣皬</w:t>
      </w:r>
      <w:r>
        <w:rPr/>
        <w:t>⡵</w:t>
      </w:r>
      <w:r>
        <w:rPr/>
        <w:t>ꍸ光㭃⩟轤癗䭏䁌慁盂樹걁뽬䩘⑏▻䕧</w:t>
      </w:r>
      <w:r>
        <w:rPr/>
        <w:t>ⶣ</w:t>
      </w:r>
      <w:r>
        <w:rPr/>
        <w:t>牮ꅄ䲡癴뭳瓂숴쌩儺⸻䍱㧍䲩捁汾㷂쉪卯䥙㍔쉟奭⸺䒩슮轣컂湴嘣棂쉠㝈걪係㵠婾㐻㜱焬쉰䀤䦩ꍩ盂墡녈槂㎮瓂顈穲项놿쵅塟⥨愤椮㮥</w:t>
      </w:r>
      <w:r>
        <w:rPr/>
        <w:t>ⴰ</w:t>
      </w:r>
      <w:r>
        <w:rPr/>
        <w:t>サ塥싂쉸矂싂猨쉐䩨䧂⛂灹쉱係슩搪⭤氳ꎬ睹䁍栶싂頴㵁⿂嘲▘晣쉇䏂竂㑙넶癰䰯淂쉦땮強熣</w:t>
      </w:r>
      <w:r>
        <w:rPr/>
        <w:t>ꕶ</w:t>
      </w:r>
      <w:r>
        <w:rPr/>
        <w:t>灯</w:t>
      </w:r>
      <w:r>
        <w:rPr/>
        <w:t>ⱏⱰ</w:t>
      </w:r>
      <w:r>
        <w:rPr/>
        <w:t>湵䦻獰</w:t>
      </w:r>
      <w:r>
        <w:rPr/>
        <w:t>꧂</w:t>
      </w:r>
      <w:r>
        <w:rPr/>
        <w:t>摞춥敟䟂婺칧캡䍱剪婄믂㢱䡨ㄬ桖兇⑮깅嘬奴䍋拂䱞㤥塐兣摏㝵堸⫂捄䥐幟⽺摹쉓烂㷂䛂噕</w:t>
      </w:r>
      <w:r>
        <w:rPr/>
        <w:t>꥟⛂</w:t>
      </w:r>
      <w:r>
        <w:rPr/>
        <w:t>ꍷ㋂㙍熡歋</w:t>
      </w:r>
      <w:r>
        <w:rPr/>
        <w:t>ꖻ</w:t>
      </w:r>
      <w:r>
        <w:rPr/>
        <w:t>慆썂坏杩땡厣縨呠ꥥ扢儫顂</w:t>
      </w:r>
      <w:r>
        <w:rPr/>
        <w:t>ꔭ</w:t>
      </w:r>
      <w:r>
        <w:rPr/>
        <w:t>숷䭉ꄰ䰪䱫灣䜷</w:t>
      </w:r>
      <w:r>
        <w:rPr/>
        <w:t>ꦬ</w:t>
      </w:r>
      <w:r>
        <w:rPr/>
        <w:t>猥㝏⤲咬坤⹩昹촪쉒䅤怊⍨</w:t>
      </w:r>
      <w:r>
        <w:rPr/>
        <w:t>ꗂ④ꕸ</w:t>
      </w:r>
      <w:r>
        <w:rPr/>
        <w:t>俍幀ⸯ书辩失瑯㥸乮䔺겻湞纬⌵</w:t>
      </w:r>
      <w:r>
        <w:rPr/>
        <w:t>ꕟ⬪</w:t>
      </w:r>
      <w:r>
        <w:rPr/>
        <w:t>쉩䭶忂㴪칔␲♨甪湔믍묪娵犱珂䄮뿂穲쉓䁺쉇쉤佈恉睺䣂⨷숳ꍎ㎏払疿幗⹃睓捈쉩숽圲㝀橓淂䧂⥰懂慾挫䮱攤䣂匬쉒쵊숲㭠顾ㄺ䭬㝊㙷⬫㑸䘵⩘⩫爷ꍀ㑺⧂䝍㷂䱈</w:t>
      </w:r>
      <w:r>
        <w:rPr/>
        <w:t>꧃</w:t>
      </w:r>
      <w:r>
        <w:rPr/>
        <w:t>ァ癬⽺枻轖瑈뽃淂⹟䁪䒩樥媥津뗎堥䨹卦頪쉧啾뭺软⽊恅噱㴰勂깇湤쉹䐻⫍</w:t>
      </w:r>
      <w:r>
        <w:rPr/>
        <w:t>ꕥ</w:t>
      </w:r>
      <w:r>
        <w:rPr/>
        <w:t>儥䐹頴恕攱쉣㐳깣⩟䭱䆵皩㔦㫂唩㵫쉇䪮</w:t>
      </w:r>
      <w:r>
        <w:rPr/>
        <w:t>⠶</w:t>
      </w:r>
      <w:r>
        <w:rPr/>
        <w:t>偦祣潈䋃璿刷偘썺兯硈竂䵥搤ꏂㅠ꥙녢坴ꍎ彞竂뽞杹焣䨳慮䭾㭨</w:t>
      </w:r>
      <w:r>
        <w:rPr/>
        <w:t>⠥</w:t>
      </w:r>
      <w:r>
        <w:rPr/>
        <w:t>穠슬ㅴ祬䑶䱑䯎쌷컂쉧接⽟쉅〤䘴牀洵殩</w:t>
      </w:r>
      <w:r>
        <w:rPr/>
        <w:t>ⱅ</w:t>
      </w:r>
      <w:r>
        <w:rPr/>
        <w:t>㉃㕟嫂쉐⨱</w:t>
      </w:r>
      <w:r>
        <w:rPr/>
        <w:t>ⷂ</w:t>
      </w:r>
      <w:r>
        <w:rPr/>
        <w:t>녔偎⪏䱀獎㭚숮⨩㤩</w:t>
      </w:r>
      <w:r>
        <w:rPr/>
        <w:t>ꕰ</w:t>
      </w:r>
      <w:r>
        <w:rPr/>
        <w:t>㩧㥢쉉쎩</w:t>
      </w:r>
      <w:r>
        <w:rPr/>
        <w:t>ⱍ꥔</w:t>
      </w:r>
      <w:r>
        <w:rPr/>
        <w:t>离䀥췂ㅕ汊⩳쉑㋂ꇂ熏䈭㣂畈䍨漹╊땎涵녯杬♘坩栽捩뼩꥞娤쉦ꅹ櫂╅楅싂䅶㌺㮻╆㮩</w:t>
      </w:r>
      <w:r>
        <w:rPr/>
        <w:t>꧂</w:t>
      </w:r>
      <w:r>
        <w:rPr/>
        <w:t>쉗㍒幔捕師쵃捙숸䇂券秂䑑轐䀱ꌭ汕땯䈽䮮㥷扲买夦浐嫂渳溥딯傡䘣걙㙞䈪뿂딤촣슻䕚䕶丰㮘컂洬</w:t>
      </w:r>
      <w:r>
        <w:rPr/>
        <w:t>⣂</w:t>
      </w:r>
      <w:r>
        <w:rPr/>
        <w:t>뿂⹅ꅂ䉾㝸㙈ꍵ㵟圻䉴⥆湧</w:t>
      </w:r>
      <w:r>
        <w:rPr/>
        <w:t>ꦩ</w:t>
      </w:r>
      <w:r>
        <w:rPr/>
        <w:t>⿂쉭⻂⏂䬭쉺婺囂쉚払吷恰⩱礷栤㧂䏂뇂睂椮溘橤ꆩ䋍슬쉦㴣嫂쉔쉉幹ぢ煴䫂</w:t>
      </w:r>
      <w:r>
        <w:rPr/>
        <w:t>ꔪ⬻</w:t>
      </w:r>
      <w:r>
        <w:rPr/>
        <w:t>抻</w:t>
      </w:r>
      <w:r>
        <w:rPr/>
        <w:t>⢩</w:t>
      </w:r>
      <w:r>
        <w:rPr/>
        <w:t>獱畊灠歺礸为⨩䓂㤻淂㗂顈⤫㌤쉇⍃湰浲⍏䴰潗㵌截冡뽥坚␥桠昵湱⏃</w:t>
      </w:r>
      <w:r>
        <w:rPr/>
        <w:t>ⶥ</w:t>
      </w:r>
      <w:r>
        <w:rPr/>
        <w:t>禵汏烃</w:t>
      </w:r>
      <w:r>
        <w:rPr/>
        <w:t>ⴶ</w:t>
      </w:r>
      <w:r>
        <w:rPr/>
        <w:t>䏂教춘塭</w:t>
      </w:r>
    </w:p>
    <w:p>
      <w:pPr>
        <w:pStyle w:val="PreformattedText"/>
        <w:bidi w:val="0"/>
        <w:spacing w:before="0" w:after="0"/>
        <w:jc w:val="left"/>
        <w:rPr/>
      </w:pPr>
      <w:r>
        <w:rPr/>
        <w:t>㴴䍅쉅쉹♭숰桎嘰潦囂⻂迂卪㝹奘⍂</w:t>
      </w:r>
      <w:r>
        <w:rPr/>
        <w:t>ⶥ</w:t>
      </w:r>
      <w:r>
        <w:rPr/>
        <w:t>䉩吸䗃⒥係㡸⸤湯ꄴ싂⩞깞㙨⩒㡚㧂䈯损僂䫂㩪숫썄믃⤤䅵㉥垥䍑㵓</w:t>
      </w:r>
      <w:r>
        <w:rPr/>
        <w:t>ꔶ</w:t>
      </w:r>
      <w:r>
        <w:rPr/>
        <w:t>㉫☪兔瑧䕘㌱╹恚쉤㉦</w:t>
      </w:r>
      <w:r>
        <w:rPr/>
        <w:t>Ⳏ⡰</w:t>
      </w:r>
      <w:r>
        <w:rPr/>
        <w:t>瑱婃㏂桔㥯슬㴰㫂幐䋂咡기瘥딸咱匸狂恷桏딯䣍㑭숬충䔤㐥걚煄쉪싂椫</w:t>
      </w:r>
      <w:r>
        <w:rPr/>
        <w:t>꧂</w:t>
      </w:r>
      <w:r>
        <w:rPr/>
        <w:t>㝲⫂洤坤灆쉋噁帶侬⑎쉏뮏䙺⸤桰彀㌬爦煯</w:t>
      </w:r>
      <w:r>
        <w:rPr/>
        <w:t>Ɐ</w:t>
      </w:r>
      <w:r>
        <w:rPr/>
        <w:t>쉣⺬硍㕚츰쉵牧숨户佰䈊猦</w:t>
      </w:r>
      <w:r>
        <w:rPr/>
        <w:t>ⱁ</w:t>
      </w:r>
      <w:r>
        <w:rPr/>
        <w:t>摶䓂啶쵭㍰䝂癔⿂乢獅厱碱㶬숽渭땾뼽歂䩏慙䭔㞩愻노祃뽵顚囂係牉⩟数쌬戱師㯂妵⩮呧〴䥓ㆣ硆뿂䫂걚</w:t>
      </w:r>
      <w:r>
        <w:rPr/>
        <w:t>ꕖ</w:t>
      </w:r>
      <w:r>
        <w:rPr/>
        <w:t>乨䔥걭㜴㩧癵獕⭄塮ꆡꥤ㜬た䌪</w:t>
      </w:r>
      <w:r>
        <w:rPr/>
        <w:t>ꤥ</w:t>
      </w:r>
      <w:r>
        <w:rPr/>
        <w:t>打窻䧂쉰㎏煥䙭櫂촥栤佐廂䰰</w:t>
      </w:r>
      <w:r>
        <w:rPr/>
        <w:t>ⲩ</w:t>
      </w:r>
      <w:r>
        <w:rPr/>
        <w:t>嘥卉轱䡦츪㴺ꥦ䂥渱䁪⩵氲物楈溵偬慡㔩썬縮㉲暱깹넮爷囂爣歖奤沱㍯숻춮奪쏂䢮⾏</w:t>
      </w:r>
      <w:r>
        <w:rPr/>
        <w:t>ⰰ⚱</w:t>
      </w:r>
      <w:r>
        <w:rPr/>
        <w:t>佌㦣瘭♺⪵쉏㡹쉭洺䙬쉳쎥歀戦갲╲䉭</w:t>
      </w:r>
      <w:r>
        <w:rPr/>
        <w:t>ꥉ</w:t>
      </w:r>
      <w:r>
        <w:rPr/>
        <w:t>壂㬲廂晏</w:t>
      </w:r>
      <w:r>
        <w:rPr/>
        <w:t>ꦩ</w:t>
      </w:r>
      <w:r>
        <w:rPr/>
        <w:t>ꅶ浾뿂ꏂ</w:t>
      </w:r>
      <w:r>
        <w:rPr/>
        <w:t>ⱓ</w:t>
      </w:r>
      <w:r>
        <w:rPr/>
        <w:t>쉬圩匮숨㤴④堹䟃顺澏㓂㴲㗂촽彔圯稰棂╰ꥦ凍⥶㙳坸㕏걃㧂轮佊摟⸶䭬ꆵ쏂⥓츮吺</w:t>
      </w:r>
      <w:r>
        <w:rPr/>
        <w:t>ⱱ</w:t>
      </w:r>
      <w:r>
        <w:rPr/>
        <w:t>숬⵫怺愻䝈쉒뭸슥䘪刭쏎找倩啋⒮ꌲ歫㋃⤱儳쉗畀ぃ栻亏</w:t>
      </w:r>
      <w:r>
        <w:rPr/>
        <w:t>⢬</w:t>
      </w:r>
      <w:r>
        <w:rPr/>
        <w:t>쉞佊</w:t>
      </w:r>
      <w:r>
        <w:rPr/>
        <w:t>꧂</w:t>
      </w:r>
      <w:r>
        <w:rPr/>
        <w:t>恂橥睄쉧녰슥䭃䍃⬨촷坈㓍夦</w:t>
      </w:r>
      <w:r>
        <w:rPr/>
        <w:t>ⶬ</w:t>
      </w:r>
      <w:r>
        <w:rPr/>
        <w:t>乹戭牾⽒婾숤ꎩ扰啾塁녓ォ싂녧깐媩♇焭㘣换</w:t>
      </w:r>
      <w:r>
        <w:rPr/>
        <w:t>⡯</w:t>
      </w:r>
      <w:r>
        <w:rPr/>
        <w:t>싂ꥱ쉁畬</w:t>
      </w:r>
      <w:r>
        <w:rPr/>
        <w:t>ⰻ</w:t>
      </w:r>
      <w:r>
        <w:rPr/>
        <w:t>꧂</w:t>
      </w:r>
      <w:r>
        <w:rPr/>
        <w:t>盂䧂ふ煩狂咱堨桟</w:t>
      </w:r>
      <w:r>
        <w:rPr/>
        <w:t>ꖥ</w:t>
      </w:r>
      <w:r>
        <w:rPr/>
        <w:t>쵾䦿响⎬均案烂瑧案䖣㭲☵</w:t>
      </w:r>
      <w:r>
        <w:rPr/>
        <w:t>ꕌ</w:t>
      </w:r>
      <w:r>
        <w:rPr/>
        <w:t>䑍</w:t>
      </w:r>
      <w:r>
        <w:rPr/>
        <w:t>ꤴ</w:t>
      </w:r>
      <w:r>
        <w:rPr/>
        <w:t>睥丳桟</w:t>
      </w:r>
      <w:r>
        <w:rPr/>
        <w:t>꧂</w:t>
      </w:r>
      <w:r>
        <w:rPr/>
        <w:t>乹癑䝡测う㨯숶⭨ꏂ䌩嫂숷污㧃䅤䎩⽣뾿䭊倯⩀祐漹㝀塃싂쵮䞿坞畓딷☬潃쉴䅶祫</w:t>
      </w:r>
      <w:r>
        <w:rPr/>
        <w:t>⡊</w:t>
      </w:r>
      <w:r>
        <w:rPr/>
        <w:t>쉧䙗瘲潐땷싍湮♸⼩㑬窮⪻盍㑙瑗䴭싂㉔牨쉒ꅡ슩捆쉖煴愽媥㗎㜸ꅃ圷瓂禱쉔樣긽偡抡</w:t>
      </w:r>
      <w:r>
        <w:rPr/>
        <w:t>⡡</w:t>
      </w:r>
      <w:r>
        <w:rPr/>
        <w:t>ꍊ瘤番兺⑩檘祵捴넲猭涥㌤榣琲䭺⭦挣⑧겻㔸夥⑨夰</w:t>
      </w:r>
      <w:r>
        <w:rPr/>
        <w:t>ꕑ</w:t>
      </w:r>
      <w:r>
        <w:rPr/>
        <w:t>䟂썉䃂㗎慈⼮迍爲䀸쉃晳</w:t>
      </w:r>
      <w:r>
        <w:rPr/>
        <w:t>ꥀ</w:t>
      </w:r>
      <w:r>
        <w:rPr/>
        <w:t>卵徥狂ꥢ㈲窬懂睰㑫偟坲쉵⨹㓂男䱱⹢犘</w:t>
      </w:r>
      <w:r>
        <w:rPr/>
        <w:t>Ⳃ</w:t>
      </w:r>
      <w:r>
        <w:rPr/>
        <w:t>싂䚻樻嘨숱毂⦥ꎵ朷㕫痂䀹슏깮殻扰皥㜽ㅨ䂩兡ㄱꥯ䡆た灋숲橒뭏䶏恣悩땓䐰氻绂獰矂健䓃숥㐫㪬䅥癀♠䦮䧂煈抣쉬䁩묪䉱澘瀲歡歴♘䔥䙚制</w:t>
      </w:r>
      <w:r>
        <w:rPr/>
        <w:t>⢩⤯⫂⩘</w:t>
      </w:r>
      <w:r>
        <w:rPr/>
        <w:t>焰숦戬㴪奡繟䏂㥡轃㈶桂畅䅟䱯䭧歟窏쉋㩹⏂潳㥐祤쉚녙▵⑦⯂辘䝪顨橪싂⬊戣⌴♺瑠쉦決㝬〪敫李䁡쉇癟녵稲晢㈨纣슮湎녭働砰뭫䉐熩娴䍞䤻奞⵨ꅢ恀㕆쉦녗䭾䙋갵㈹믂燂繚</w:t>
      </w:r>
      <w:r>
        <w:rPr/>
        <w:t>ⵆ</w:t>
      </w:r>
      <w:r>
        <w:rPr/>
        <w:t>넪㉭伫厣㡡圱纬硴䏂䂘쵟榬</w:t>
      </w:r>
      <w:r>
        <w:rPr/>
        <w:t>ꕞ</w:t>
      </w:r>
      <w:r>
        <w:rPr/>
        <w:t>䱋体瀲慪</w:t>
      </w:r>
      <w:r>
        <w:rPr/>
        <w:t>ⳍ</w:t>
      </w:r>
      <w:r>
        <w:rPr/>
        <w:t>太纬卤쉁捠걐㠺癷싎噭丽뿃庱㫂쉅䈲漨愨掬쉱⹃䕄樴圵桰㤲㍦榱쉺轅쉉剑廂䍮숸䥅滂祧숩㓂⹥撩妘框싎劻娲</w:t>
      </w:r>
      <w:r>
        <w:rPr/>
        <w:t>ꕍⵂ</w:t>
      </w:r>
      <w:r>
        <w:rPr/>
        <w:t>䕙䁥ꅲ䅟䖿꥙橬䭾摟썥㙧䯂䑣㙗輱呒㵯㛂拂㍳淂歧吪䉥侮潗摾┦䁏獮形嚻㖘䅑깪⨰厵佣</w:t>
      </w:r>
      <w:r>
        <w:rPr/>
        <w:t>꧍</w:t>
      </w:r>
      <w:r>
        <w:rPr/>
        <w:t>呲櫂恰⽓䍶㵫睗꥚䀹掵轥䂩沩㥞帴</w:t>
      </w:r>
      <w:r>
        <w:rPr/>
        <w:t>Ⱪ</w:t>
      </w:r>
      <w:r>
        <w:rPr/>
        <w:t>䕧煏</w:t>
      </w:r>
      <w:r>
        <w:rPr/>
        <w:t>ꕘ</w:t>
      </w:r>
      <w:r>
        <w:rPr/>
        <w:t>彸睍㴭쌷塦㨸轔䴭썵啘</w:t>
      </w:r>
      <w:r>
        <w:rPr/>
        <w:t>Ᵽ</w:t>
      </w:r>
      <w:r>
        <w:rPr/>
        <w:t>䆵⌯平땙땃畡숻晧懂숣䴣⒮슡焦盂顁䝟〲</w:t>
      </w:r>
      <w:r>
        <w:rPr/>
        <w:t>ⲥ</w:t>
      </w:r>
      <w:r>
        <w:rPr/>
        <w:t>ꤵ</w:t>
      </w:r>
      <w:r>
        <w:rPr/>
        <w:t>⿍縣㎩轏惂㎩⸶礭瀰╖䲏썮倥쉪䄥</w:t>
      </w:r>
      <w:r>
        <w:rPr/>
        <w:t>ⷂ</w:t>
      </w:r>
      <w:r>
        <w:rPr/>
        <w:t>眤䰬䑩䃂獹呯땣䅳슩娸숷⫂뽱楅습䱐楮㐥䅧◂䁐</w:t>
      </w:r>
      <w:r>
        <w:rPr/>
        <w:t>ꕏ</w:t>
      </w:r>
      <w:r>
        <w:rPr/>
        <w:t>洰瑰刬楳渪슘⸵敋⥐晾╬╯ꥦ㠻䪮⭑繭奃榱纱컍</w:t>
      </w:r>
      <w:r>
        <w:rPr/>
        <w:t>Ⱬ</w:t>
      </w:r>
      <w:r>
        <w:rPr/>
        <w:t>㚡□竂䱐⹂䍐狂㘳癐啴숵漱䆥⥔浳묶汁偮悱斩칰⏃椯纣佐쉈橀䗃숭倶猱⼯町숮⨬㮩䐲潘癇灪껂䩓狂㟎慵䥢恣䁋䡩捐⩞䈶땓㏎⒣</w:t>
      </w:r>
      <w:r>
        <w:rPr/>
        <w:t>ꕑ</w:t>
      </w:r>
      <w:r>
        <w:rPr/>
        <w:t>⻂㚮優㞬ꅇ珂뭞湢瘹噱</w:t>
      </w:r>
      <w:r>
        <w:rPr/>
        <w:t>ꕄ</w:t>
      </w:r>
      <w:r>
        <w:rPr/>
        <w:t>䁘䨥⭶쉆ㅨか䍇䑒♲昦쉧求ꥩ姂硸䉌⬲䩚栦ㅺ娦潚桦橯㎩⻂偢䱌縥㩗硒㥒쉕㉍惎焰甪䩉⚩攫쉨⪏숭묨堽ꌰ쉸쏂皘䥍牒偀唤㩥습♗䏂䬷ꆵ㴵彦湮妱㤭繪쉤슬갹쉗埂媮橷䵥橂䉩뼶砤㵋堺䩵썉池㣂뇂便獹ꅶ㩆깣圬꥾扭⩪䚱䑋怨牱뽐슘䎣婭冡硺㉵悿㛂쉗佫숪沬䁭</w:t>
      </w:r>
      <w:r>
        <w:rPr/>
        <w:t>⣂</w:t>
      </w:r>
      <w:r>
        <w:rPr/>
        <w:t>瑢숩숬슏㙞塑⥊䱰犮⑄쉺ㅭ渪䱅㉙䐪⭚婉⛂彂慖瀶㜴横쉴疵䰫䐪朱燂溩쉰椷⭀呑꺘槃敵䂮朮哂東⭕싂싂塹䥸桶땚影㥫㑇㈰儦칈䠲厣䉎牰㙈㙏쉢唯䒬颻숱⑯折歑㍍쉓澻琊畆幋숶摇츫塢㣂䅩瘱干捇쉂澬略걙쉲⩱</w:t>
      </w:r>
      <w:r>
        <w:rPr/>
        <w:t>ⱇ</w:t>
      </w:r>
      <w:r>
        <w:rPr/>
        <w:t>梱땴껂⩨䅵⩋</w:t>
      </w:r>
      <w:r>
        <w:rPr/>
        <w:t>꧃</w:t>
      </w:r>
      <w:r>
        <w:rPr/>
        <w:t>숪믂␩㉂㤫睆㨺쉰㝙縻迂치깁䂩促꺩⥠쉖㞵佢炿槂묬种擂啎⤯⽨橀䵠礪盍景ヂ쉺稨晇畫㝞㤸䷎ꌯ晣祈頮㞡쵄䈫猫</w:t>
      </w:r>
      <w:r>
        <w:rPr/>
        <w:t>⠥Ⱞ</w:t>
      </w:r>
      <w:r>
        <w:rPr/>
        <w:t>㡌䵙꥖彷摇㤲䱹睔㌽㒘揎噟뾡ꥢ歏</w:t>
      </w:r>
      <w:r>
        <w:rPr/>
        <w:t>ꦮ</w:t>
      </w:r>
      <w:r>
        <w:rPr/>
        <w:t>슱抣睌⭀♅⑀</w:t>
      </w:r>
      <w:r>
        <w:rPr/>
        <w:t>ⵗ</w:t>
      </w:r>
      <w:r>
        <w:rPr/>
        <w:t>甪⩕廂걭灁櫂캘顄䵉촯㤭䘣슏⩌슏㘺硈⺬쉹䡟㕒㍙칉敇愪ꍴ㪩矂㍹䲱坩</w:t>
      </w:r>
      <w:r>
        <w:rPr/>
        <w:t>ꔷ</w:t>
      </w:r>
      <w:r>
        <w:rPr/>
        <w:t>輩獴塥깎</w:t>
      </w:r>
      <w:r>
        <w:rPr/>
        <w:t>ꦱ</w:t>
      </w:r>
      <w:r>
        <w:rPr/>
        <w:t>ꍔ㵘睁〴券</w:t>
      </w:r>
      <w:r>
        <w:rPr/>
        <w:t>⡯</w:t>
      </w:r>
      <w:r>
        <w:rPr/>
        <w:t>䬪⥡</w:t>
      </w:r>
      <w:r>
        <w:rPr/>
        <w:t>⡉</w:t>
      </w:r>
      <w:r>
        <w:rPr/>
        <w:t>슣婩姂␳⩭</w:t>
      </w:r>
      <w:r>
        <w:rPr/>
        <w:t>ⰲ⹁</w:t>
      </w:r>
      <w:r>
        <w:rPr/>
        <w:t>碩柃䊥촫㡱椰숵漴㣂쉓⫂䡤涮䲏␨쉙⵬䱕纥㉞녣♐機䙄쉙毎怮</w:t>
      </w:r>
      <w:r>
        <w:rPr/>
        <w:t>ꥀ</w:t>
      </w:r>
      <w:r>
        <w:rPr/>
        <w:t>敱⑔☦</w:t>
      </w:r>
      <w:r>
        <w:rPr/>
        <w:t>Ⳃ</w:t>
      </w:r>
      <w:r>
        <w:rPr/>
        <w:t>幌墮怵ꇃ䭧㉨辱⩋呵칢쉷⪬녨䱉㕲</w:t>
      </w:r>
      <w:r>
        <w:rPr/>
        <w:t>ⵧ</w:t>
      </w:r>
      <w:r>
        <w:rPr/>
        <w:t>淂瓂轫㑹</w:t>
      </w:r>
      <w:r>
        <w:rPr/>
        <w:t>ꤥ⑞</w:t>
      </w:r>
      <w:r>
        <w:rPr/>
        <w:t>抡洭썳⪥枣卑硞夳剑⾩塟</w:t>
      </w:r>
      <w:r>
        <w:rPr/>
        <w:t>⣂</w:t>
      </w:r>
      <w:r>
        <w:rPr/>
        <w:t>䝙뭥礤偗䐯姂怬뭴㥋朲㑑瀫䥾慂㕱㩪</w:t>
      </w:r>
      <w:r>
        <w:rPr/>
        <w:t>⡓</w:t>
      </w:r>
      <w:r>
        <w:rPr/>
        <w:t>泂☸繳債춵璡䣂啱䍈쉏忂矂䷍祓䵍ㅷ㍕䝋쉯䍄ꅐ渰搪㡺䥭녇池杧</w:t>
      </w:r>
      <w:r>
        <w:rPr/>
        <w:t>⡮</w:t>
      </w:r>
      <w:r>
        <w:rPr/>
        <w:t>東殣♸䏂㎵扴</w:t>
      </w:r>
      <w:r>
        <w:rPr/>
        <w:t>⣂</w:t>
      </w:r>
      <w:r>
        <w:rPr/>
        <w:t>序徘䅰姂㨯슥㑑䭓깬</w:t>
      </w:r>
      <w:r>
        <w:rPr/>
        <w:t>ꦣ</w:t>
      </w:r>
      <w:r>
        <w:rPr/>
        <w:t>⡋</w:t>
      </w:r>
      <w:r>
        <w:rPr/>
        <w:t>숽獪唣ꥵ䑗昣녲쉖㑎儤ㅰ甫憡⫂⩯䞥䕓姂っ偷牃ꍖ칁枱氹ꍸ䩥숦</w:t>
      </w:r>
      <w:r>
        <w:rPr/>
        <w:t>Ⱬ</w:t>
      </w:r>
      <w:r>
        <w:rPr/>
        <w:t>唵婡纮轎湭瘷⍓濂滂癦㕹䙞땖熻⹂칈䱣</w:t>
      </w:r>
      <w:r>
        <w:rPr/>
        <w:t>ꤲ</w:t>
      </w:r>
      <w:r>
        <w:rPr/>
        <w:t>깉浭內</w:t>
      </w:r>
      <w:r>
        <w:rPr/>
        <w:t>ꦏ</w:t>
      </w:r>
      <w:r>
        <w:rPr/>
        <w:t>㴨㵋稦搭숳⎩캏囂椨恋飍㊿땋埂䭔㡎浶㬭</w:t>
      </w:r>
      <w:r>
        <w:rPr/>
        <w:t>ⰲ</w:t>
      </w:r>
      <w:r>
        <w:rPr/>
        <w:t>㩶䅄纩炡녳㡙汾氩㈯浗㵑쉬癤뽶㐹䟃</w:t>
      </w:r>
      <w:r>
        <w:rPr/>
        <w:t>ⷂ</w:t>
      </w:r>
      <w:r>
        <w:rPr/>
        <w:t>刳㩌⭞쉶ꥯ싂쉏䙀挱╫걂頶昣⩧砬슥䴭瑣ꍅ䭷摮䁎咩⨳䜳慡⮵欪</w:t>
      </w:r>
      <w:r>
        <w:rPr/>
        <w:t>꤬</w:t>
      </w:r>
      <w:r>
        <w:rPr/>
        <w:t>朹暩爪烍⥺䑕榬䅡㝚㔩喱䓂㉍⩏떥牃伭瘹潀哂䙮䀨䵺㊬汷歾獀◂♋</w:t>
      </w:r>
      <w:r>
        <w:rPr/>
        <w:t>ꦮ</w:t>
      </w:r>
      <w:r>
        <w:rPr/>
        <w:t>歵싂捈⭭䥅䥟⧂噫㚩摕櫂⸳땪㘸쉾獮뽄做䭅塓ꅇ⍦⺱⪵湷囎免幞睥⭧⩧砺䟃汏㩨㶣㏍쉶⥘伪숲⭶䢣쉵䱙぀積慤⽎搱♓녨硴懂뼬ꅆ</w:t>
      </w:r>
      <w:r>
        <w:rPr/>
        <w:t>ꕮ</w:t>
      </w:r>
      <w:r>
        <w:rPr/>
        <w:t>呥숪ꍦ쉐梥쉖쉮⦏⩍䜪桍矂水㡖㣂⩐㘣䙊礤␻奵㘥䢩垏橓쉈␊쵸㙀协㵮쏂䍣⸰㑸炡圱卞痃剨㴪␦轀䠮潃쉎䝟숣榱땑疬柂厩㈤㚻䮮呤丱彗匬㓃䖱딭㯂瑣末汖㬸㤣獕柎䑏슬永狂㭮껂畮䇂顳㇍䭀喩䶡䩅⌬</w:t>
      </w:r>
      <w:r>
        <w:rPr/>
        <w:t>꤫</w:t>
      </w:r>
      <w:r>
        <w:rPr/>
        <w:t>䵗楥曂懂癎歮祢䅊싂祓䩃쵴狂枥㭢ꌥ䡡獹䬦⍢挶橪</w:t>
      </w:r>
      <w:r>
        <w:rPr/>
        <w:t>⡐</w:t>
      </w:r>
      <w:r>
        <w:rPr/>
        <w:t>恀灃囂㔹䑤睸ㅘ汥柂獷䍞▿슿媡牱睊</w:t>
      </w:r>
      <w:r>
        <w:rPr/>
        <w:t>ꥂ</w:t>
      </w:r>
      <w:r>
        <w:rPr/>
        <w:t>췂栮䅏⩁㣂湍慥唬녥洴硣瓂䨵软⹓쉥㚩灶㉌㤯䁫䌰쵂轔柎⨳挹뼪㟂〨⥴ꅄ䨺㤤凂츩㡑匬┴䭒⴪影</w:t>
      </w:r>
      <w:r>
        <w:rPr/>
        <w:t>⣂</w:t>
      </w:r>
      <w:r>
        <w:rPr/>
        <w:t>긪䙉倯슮乪犥㵢녞⑊䬣湱䱹削娪瑅싂盂奁呞╀眥␸</w:t>
      </w:r>
      <w:r>
        <w:rPr/>
        <w:t>ꥏ꤫</w:t>
      </w:r>
      <w:r>
        <w:rPr/>
        <w:t>㙀㩂⑇싂喘杈儷刴復垩넴ꍪꌨ䗃뭷呑灊潭슘䊥</w:t>
      </w:r>
      <w:r>
        <w:rPr/>
        <w:t>ⴭ</w:t>
      </w:r>
      <w:r>
        <w:rPr/>
        <w:t>灯轥硁⩧忂㙌獤뇃焻檱䅎睾뭌</w:t>
      </w:r>
      <w:r>
        <w:rPr/>
        <w:t>ⵣ</w:t>
      </w:r>
      <w:r>
        <w:rPr/>
        <w:t>丨㄰痂⨲䋂敢颬ㅺ䥒唽䨲긪㐯쉷硢뿂槎䑾䅕⨥潏喩␽䍑栽숱摤顴⥡迂㕙眫⍲䉲洩棃婑眸숳숫疏慧슿滂ㅵ氩츭秂䶥癎⽧瘹㡟䌸녉㔣撡⏍⥣顇땘愪淂츰嘦䍦ッ㩈쉹榻쉌橴圳⮬礪</w:t>
      </w:r>
      <w:r>
        <w:rPr/>
        <w:t>ⱕ</w:t>
      </w:r>
      <w:r>
        <w:rPr/>
        <w:t>쉦쉷㌪깦咿⿂剅䊻⨪슿㒘긽䌷놻汶⿂潊䙂機</w:t>
      </w:r>
      <w:r>
        <w:rPr/>
        <w:t>ꔦ</w:t>
      </w:r>
      <w:r>
        <w:rPr/>
        <w:t>輴庿ꅭ厮䥣㧂뭲싂琭顊⼲烂䩶呏甹걔焭惂⨰漻┽復ꎩ걇焹欦ꍎ뽰瘪嫂椬䉈卓䉳狎␫㭳咥楣淎瘴儷㔳⩗煏稲</w:t>
      </w:r>
      <w:r>
        <w:rPr/>
        <w:t>ꔻ⩷</w:t>
      </w:r>
      <w:r>
        <w:rPr/>
        <w:t>楩딻䜨攳弬䓂䰦塺時</w:t>
      </w:r>
      <w:r>
        <w:rPr/>
        <w:t>ⴱ</w:t>
      </w:r>
      <w:r>
        <w:rPr/>
        <w:t>쉬壃汸䛂㡌顚瘳憩佘㘦繥矃쉫쉆繵㝪쏂啄稶塵疡䕾</w:t>
      </w:r>
      <w:r>
        <w:rPr/>
        <w:t>ꔴ</w:t>
      </w:r>
      <w:r>
        <w:rPr/>
        <w:t>슥╩楠⼥〯侏䭷䙥瑆䑫橍䫂ꍓ䃂뭁顷砷ꄺ晕갳匵썁ㅊ煍晾媏漩녭噧湩啬촴抻绂梩凂걉⯂为㕐㝴圫㥸偤枮⹇䒡</w:t>
      </w:r>
      <w:r>
        <w:rPr/>
        <w:t>ꕂ</w:t>
      </w:r>
      <w:r>
        <w:rPr/>
        <w:t>㢡뇎기洦⹡攮坚㙯ꥶ繊슱䚿敺쉺甬⫃熘序묰⫂㝳⩆ꅀ䝺㑺繬䡈컂㨫梬⎩떵䡂⽏凂䕒轴椤手㐱䫂갲䱢摀㌻슿廂䠳╅㵚쵑當硺攸垮◎槂⾩橳噟</w:t>
      </w:r>
      <w:r>
        <w:rPr/>
        <w:t>ⱥ</w:t>
      </w:r>
      <w:r>
        <w:rPr/>
        <w:t>呀㙀ꆬ汭䝨쉚奃凂夻她䱨硾灂漷伱㑱呩쉷歳⥅쉫塙ꅧ츊㥰䅆⹨쉕䙅㕬秂婷㫂㉑⎿䵓숹壂䝠ケ竂ㆩ盎㉕㍰ꅡ睇䋂┻绂䒥䉷具凍噪⥱漮㌦떏쉂⽩轰⽌䕾칸係数敕塡쉞⨪쉐㵢⧂稲晌땎깖⍦楉ぇ⨳䖣湳姂ꆩ숳㐥彮嫂까껂㢻繌挫</w:t>
      </w:r>
      <w:r>
        <w:rPr/>
        <w:t>ꔤⓂ꧂</w:t>
      </w:r>
      <w:r>
        <w:rPr/>
        <w:t>穂</w:t>
      </w:r>
      <w:r>
        <w:rPr/>
        <w:t>⢣</w:t>
      </w:r>
      <w:r>
        <w:rPr/>
        <w:t>䕸넯换眥㵃⭖⤨昣潖硎䡱潆穱疵쉩止긥䆩㠹倩ご撿♤瑲顺䑪⍣售沩庩琯免ㅸ牁睮輤稯秂ど⽀參噴칡啰⏂숶婹ꅶ恸椰扄㋎▱䕬슱쉴쌮瑣㩄ꆏ䤣걦뇃ㅥ䱏䁰晷场쉒㝳숥㩖竂◎넱⎮숥♾쏂档汪싂</w:t>
      </w:r>
      <w:r>
        <w:rPr/>
        <w:t>ⰰ</w:t>
      </w:r>
      <w:r>
        <w:rPr/>
        <w:t>盂숩䁊⹀䩘䅡䣂㜩숨䜩嘹䳂䵈㉏輱炮䉩輩㩰</w:t>
      </w:r>
      <w:r>
        <w:rPr/>
        <w:t>ꕡ</w:t>
      </w:r>
      <w:r>
        <w:rPr/>
        <w:t>䭊僂ꌣ住辿癙␬婦牡⤰伷㬶嘫</w:t>
      </w:r>
      <w:r>
        <w:rPr/>
        <w:t>꧍</w:t>
      </w:r>
      <w:r>
        <w:rPr/>
        <w:t>ꥫ</w:t>
      </w:r>
      <w:r>
        <w:rPr/>
        <w:t>⡄</w:t>
      </w:r>
      <w:r>
        <w:rPr/>
        <w:t>彦꺿</w:t>
      </w:r>
      <w:r>
        <w:rPr/>
        <w:t>ꕇ</w:t>
      </w:r>
      <w:r>
        <w:rPr/>
        <w:t>槂嚻㝏旎</w:t>
      </w:r>
      <w:r>
        <w:rPr/>
        <w:t>Ⳃ</w:t>
      </w:r>
      <w:r>
        <w:rPr/>
        <w:t>浀㎥㇎祏䑩걇ꄫ挪䫂绂繰䌳䕀懂ꍷ禮睅䎻㥟⥞厥珂ォ畔㭏滂㛂捂嘤격쌫嘮넯䉭쉢䁘灮徬䭓楇䅥栨싂䊘䁺ꌩ稽爵輫做쉅ㅆ穮䕲쉌땗㶩参橑猦丸䰬䵣䍕촩姂믂戭壂晹㗍㜩琸䋂칮쉤砩呃䁤楚싃䜯飂깊⭩潇썄䇃쉔☣</w:t>
      </w:r>
      <w:r>
        <w:rPr/>
        <w:t>Ⱓ</w:t>
      </w:r>
      <w:r>
        <w:rPr/>
        <w:t>쉲瑈䟃䪱㑺澱匹촲䭖埂ꍂ攤灖⭖╢惂削挱숯땋㘻穓⪩䛂⫂泂쉢琶◂呯攷敘⍊啙噸㒵乆瓂形</w:t>
      </w:r>
      <w:r>
        <w:rPr/>
        <w:t>ꕱ◂</w:t>
      </w:r>
      <w:r>
        <w:rPr/>
        <w:t>佅쵀겘儺㚩䄻憻䛂딪冘뼶㜶捧牅戯䕤䚮歚八欴䑉䡋숷住奒拂䌨⍍睫㬳</w:t>
      </w:r>
      <w:r>
        <w:rPr/>
        <w:t>ꥋ</w:t>
      </w:r>
      <w:r>
        <w:rPr/>
        <w:t>䄱剨入琱숽</w:t>
      </w:r>
      <w:r>
        <w:rPr/>
        <w:t>Ⱜ</w:t>
      </w:r>
      <w:r>
        <w:rPr/>
        <w:t>瑗䐯䨽奆㙴칁걒㡨⾩慙呮</w:t>
      </w:r>
      <w:r>
        <w:rPr/>
        <w:t>ꤤ</w:t>
      </w:r>
      <w:r>
        <w:rPr/>
        <w:t>䃃杋娪⩬焥䛎⨦쉫恦輷꥾숴华䝙걨㡉噁昦塊䛂妡습轃剳爮쉀癄┪偯</w:t>
      </w:r>
      <w:r>
        <w:rPr/>
        <w:t>ꕔ</w:t>
      </w:r>
      <w:r>
        <w:rPr/>
        <w:t>恺㕧䈱晫楞숩</w:t>
      </w:r>
      <w:r>
        <w:rPr/>
        <w:t>⠣</w:t>
      </w:r>
      <w:r>
        <w:rPr/>
        <w:t>愬뽓ꍞ幆疮쉒瓂堺縫埂婮倽ꥢ▱啶癶숣뭋격中䈮ぉ춱쉮쉄긱祎㵵녲ㄨ䈮숩⩏滂唱</w:t>
      </w:r>
      <w:r>
        <w:rPr/>
        <w:t>Ⱚ</w:t>
      </w:r>
      <w:r>
        <w:rPr/>
        <w:t>滂㑤昻㕢啩㓂憮顣杖䪥碩┰磂㦿쏍摫싂숶⩀婧쉢䰪䡍숻</w:t>
      </w:r>
      <w:r>
        <w:rPr/>
        <w:t>ꥁ</w:t>
      </w:r>
      <w:r>
        <w:rPr/>
        <w:t>确㟂㯂⑕だ忂獠⺿啬쉩䄮䠻䔹枵싂깔㵑㪿桱ケ뭀攱딷쉡⥫硎⚿</w:t>
      </w:r>
      <w:r>
        <w:rPr/>
        <w:t>ⵂ</w:t>
      </w:r>
      <w:r>
        <w:rPr/>
        <w:t>歱㈊䥄숮傱䙅긺殻枘㘨敋쉓싂毎䭫䒩䉱〭樱䀩㌷싂䉨頽♞㉧汉珂쵂싂㡊㥏咬噎乡䱧쉡䄩춻㑖</w:t>
      </w:r>
      <w:r>
        <w:rPr/>
        <w:t>ꖥ</w:t>
      </w:r>
      <w:r>
        <w:rPr/>
        <w:t>㘵輰싃偒焩䶮坭䮱⭙䝠</w:t>
      </w:r>
      <w:r>
        <w:rPr/>
        <w:t>⣂</w:t>
      </w:r>
      <w:r>
        <w:rPr/>
        <w:t>䱭熻穰딶ꏂ䐺琰싍숥垣歶ꅗ␷仂你䅦䘨磂悻䦥쉎瀲䝏</w:t>
      </w:r>
      <w:r>
        <w:rPr/>
        <w:t>⡘</w:t>
      </w:r>
      <w:r>
        <w:rPr/>
        <w:t>촻噮츺䇃㥆坸灈숯弻墻杯칊棂唱䍘盂晖佇쉂Ⓜ乡婃瘻㜥捓偔涩繷瑠步頯啭⭪弶㭥</w:t>
      </w:r>
      <w:r>
        <w:rPr/>
        <w:t>⢣</w:t>
      </w:r>
      <w:r>
        <w:rPr/>
        <w:t>澘瑈</w:t>
      </w:r>
      <w:r>
        <w:rPr/>
        <w:t>⵰</w:t>
      </w:r>
      <w:r>
        <w:rPr/>
        <w:t>갤슩擂煣発䱇特偑뼫㍾⍍况</w:t>
      </w:r>
      <w:r>
        <w:rPr/>
        <w:t>꧂</w:t>
      </w:r>
      <w:r>
        <w:rPr/>
        <w:t>沱뭹兯숶穡噑囂潚嫃睤숪㩗睠┯儺址뽾슱剷吭</w:t>
      </w:r>
      <w:r>
        <w:rPr/>
        <w:t>⡂</w:t>
      </w:r>
      <w:r>
        <w:rPr/>
        <w:t>潓슮埍楆煕쉣쉲㩙她⽠瑲焣췂頬⩣亻扃㥺䐦幹䝪摮䫂깏㨷㭈䘫瞩☦兰㭢</w:t>
      </w:r>
      <w:r>
        <w:rPr/>
        <w:t>ⴳ</w:t>
      </w:r>
      <w:r>
        <w:rPr/>
        <w:t>쵪湆攸癑窵猥쉓㡷</w:t>
      </w:r>
      <w:r>
        <w:rPr/>
        <w:t>ⱹ</w:t>
      </w:r>
      <w:r>
        <w:rPr/>
        <w:t>꤯</w:t>
      </w:r>
      <w:r>
        <w:rPr/>
        <w:t>䝈㈥畾㜶汈攣ぐ䩹㐷媡ꆿ稻接氳噒䘣丯⥷</w:t>
      </w:r>
      <w:r>
        <w:rPr/>
        <w:t>ꖮ</w:t>
      </w:r>
      <w:r>
        <w:rPr/>
        <w:t>漩⍖圻㓃氺</w:t>
      </w:r>
      <w:r>
        <w:rPr/>
        <w:t>⡉</w:t>
      </w:r>
      <w:r>
        <w:rPr/>
        <w:t>䗃䑢惂神幮쉾㘦⍰慠坠ꄫ禮ꇂ⪘㍅쉴䉵摟狍樥琷䳂攥懂㉥䘳捶</w:t>
      </w:r>
      <w:r>
        <w:rPr/>
        <w:t>ꦣ</w:t>
      </w:r>
      <w:r>
        <w:rPr/>
        <w:t>噷畭榵䅘洵䛂♚칙촲㋂♁⭤刪喱帽橤䳂⪡⩓䡳熣恳柂䡰灎創暏</w:t>
      </w:r>
      <w:r>
        <w:rPr/>
        <w:t>ⰹ</w:t>
      </w:r>
      <w:r>
        <w:rPr/>
        <w:t>嘵</w:t>
      </w:r>
      <w:r>
        <w:rPr/>
        <w:t>ⴴ</w:t>
      </w:r>
      <w:r>
        <w:rPr/>
        <w:t>䘴䇂</w:t>
      </w:r>
      <w:r>
        <w:rPr/>
        <w:t>꧂</w:t>
      </w:r>
      <w:r>
        <w:rPr/>
        <w:t>싂쉏녪쉑參杉䩲瀪㠯싂挤係䥵㈱䜵琣怤䙞畉嗍呆捕䙊澬価䭅뮣橹摆椽</w:t>
      </w:r>
      <w:r>
        <w:rPr/>
        <w:t>ꥈ</w:t>
      </w:r>
      <w:r>
        <w:rPr/>
        <w:t>滂極婎昵깤</w:t>
      </w:r>
      <w:r>
        <w:rPr/>
        <w:t>⠥</w:t>
      </w:r>
      <w:r>
        <w:rPr/>
        <w:t>⺮楗䓂䱭䙣⚥䑬</w:t>
      </w:r>
      <w:r>
        <w:rPr/>
        <w:t>⡢</w:t>
      </w:r>
      <w:r>
        <w:rPr/>
        <w:t>䭩⌺⭊䰻示と用슏傱塓恰報쉠炩㙏效係煕⹆瑟㒮搥剧恕䏂┫睎䰹啪숫倪磂䶩쉬塠轳汙䙈彟敇칐썱牨</w:t>
      </w:r>
      <w:r>
        <w:rPr/>
        <w:t>꤫</w:t>
      </w:r>
      <w:r>
        <w:rPr/>
        <w:t>쉃侣珂楕㪵刲愰숽</w:t>
      </w:r>
      <w:r>
        <w:rPr/>
        <w:t>ꕩ</w:t>
      </w:r>
      <w:r>
        <w:rPr/>
        <w:t>䩴녤㣂䍙쉹⛂⤤盃呴彠㭃墵汋慚硥쉅洺㑀䷂呲</w:t>
      </w:r>
      <w:r>
        <w:rPr/>
        <w:t>ꤶ</w:t>
      </w:r>
      <w:r>
        <w:rPr/>
        <w:t>硯䚥⼪</w:t>
      </w:r>
      <w:r>
        <w:rPr/>
        <w:t>ꕣ</w:t>
      </w:r>
      <w:r>
        <w:rPr/>
        <w:t>迂硬ꅚ䩱廍帳╔촪녋뭃顎栮幷</w:t>
      </w:r>
      <w:r>
        <w:rPr/>
        <w:t>ⵣ⍤</w:t>
      </w:r>
      <w:r>
        <w:rPr/>
        <w:t>䨩⿂瑋傘㕅偌瘵獪慺〷县Ⓜ獵쉬祀㄰쉟䬶潌摮常䄸挺</w:t>
      </w:r>
      <w:r>
        <w:rPr/>
        <w:t>ⵅ</w:t>
      </w:r>
      <w:r>
        <w:rPr/>
        <w:t>噥쉋擂䄲癯䐪썤帰况参㡴摐</w:t>
      </w:r>
      <w:r>
        <w:rPr/>
        <w:t>⡨</w:t>
      </w:r>
      <w:r>
        <w:rPr/>
        <w:t>㝵걯⹾䑖婶⩎♸捏桂쉩쉄습町硙</w:t>
      </w:r>
      <w:r>
        <w:rPr/>
        <w:t>ꥈ</w:t>
      </w:r>
      <w:r>
        <w:rPr/>
        <w:t>䖬桨㶩く䣂ヂ啠</w:t>
      </w:r>
      <w:r>
        <w:rPr/>
        <w:t>ꕙ</w:t>
      </w:r>
      <w:r>
        <w:rPr/>
        <w:t>矎灹⩩䑕卵긪枥╦䯂䡖㞩㟂⍎在唦쌹쉧⍣㣂⮿浤ㅃ쉔슱潣㩶杏㥴督䲏欥╅䐣䉬㡪獃喿싂䠊㘪轤ꄻ噇㞱桲⹈挷㍎㑹昱숦싂䱭唬㩢氨溿䰯쉲灇䁕敍瑕⑦慄</w:t>
      </w:r>
      <w:r>
        <w:rPr/>
        <w:t>⡭</w:t>
      </w:r>
      <w:r>
        <w:rPr/>
        <w:t>咏汕㴯题췂⾏禬盃䍱䨪穐칸㙆浳奤愣ざ憬才䈳滂䕠⿂䊡쉲䛂恍卯숱⎵䜣䡉ㄶꅅ礫⒘䉆䩰旎堻칬쉔써傩䢿呕吳䵆⻂匤뇎煠塂쉺㉕敪⍄촣幆瘶伴桷⤤쉶⾏⨦쉴</w:t>
      </w:r>
      <w:r>
        <w:rPr/>
        <w:t>⣂</w:t>
      </w:r>
      <w:r>
        <w:rPr/>
        <w:t>婊奖轢ꍈ⻂浍彋㌦煐媩塎獱㙰㡀㡷㭾䄵灑瘲壂洦㌻⤣瞥싂䴹믃♠摚숫䭕쉏믂䩊杸轋炏楇碩쉰旂ꅺ栰⨫䄮繪ꅴ湴㢣컂泂⹵⸸彡㕀깦⨹䋂禵㈻嘹桘숨믎吤䈥ㆣ슡䝒眻汨商穧䔪扭쵥䠯槃䷂⿃쉤漽䭂칁啨亣⑋䀷㝆䈳㥡竂㠻窵失䠽쉍浨爴넰㜺넥牃싍뭎츯㞮㖩猪婇쉂숲쉰洸碡쉁ꍐ⻂뽞瀨卞灄偐幯恦怹⏍㩔</w:t>
      </w:r>
      <w:r>
        <w:rPr/>
        <w:t>ꗂ</w:t>
      </w:r>
      <w:r>
        <w:rPr/>
        <w:t>뗂悬숽獘恵⍓</w:t>
      </w:r>
      <w:r>
        <w:rPr/>
        <w:t>Ᵽ╙</w:t>
      </w:r>
      <w:r>
        <w:rPr/>
        <w:t>숭强䁑컍쉉呇䕍쉤䅺쉎䙪㡹숳顪䩬뽣ꏂ䡄挦硎獹ꎿ唷来</w:t>
      </w:r>
      <w:r>
        <w:rPr/>
        <w:t>ꤰ⩄</w:t>
      </w:r>
      <w:r>
        <w:rPr/>
        <w:t>泂癶牕</w:t>
      </w:r>
      <w:r>
        <w:rPr/>
        <w:t>꤫</w:t>
      </w:r>
      <w:r>
        <w:rPr/>
        <w:t>穱䎘彸搳ㄩ㭑䚣</w:t>
      </w:r>
      <w:r>
        <w:rPr/>
        <w:t>ⰸ⨺</w:t>
      </w:r>
      <w:r>
        <w:rPr/>
        <w:t>䓃뭂숤⩃⩫㭍晌껂灡췂쉭克㍾㡬쉠歙껂佋〹浌癵坯쉍⨵</w:t>
      </w:r>
      <w:r>
        <w:rPr/>
        <w:t>⡱</w:t>
      </w:r>
      <w:r>
        <w:rPr/>
        <w:t>䑔晘焷㠽繰⮿쵐庬竎甫䁢呅偀싂䠰</w:t>
      </w:r>
      <w:r>
        <w:rPr/>
        <w:t>ꤤ</w:t>
      </w:r>
      <w:r>
        <w:rPr/>
        <w:t>쉤梘㌰⒣㬸싍䡥總⸪壂슩쵦</w:t>
      </w:r>
      <w:r>
        <w:rPr/>
        <w:t>Ⱙ</w:t>
      </w:r>
      <w:r>
        <w:rPr/>
        <w:t>꧂</w:t>
      </w:r>
      <w:r>
        <w:rPr/>
        <w:t>啖⭾䣂儷ꅏ奀⨪㉂礭쉌熡敤根䙤救癓搷䵫妵穙㩫슿쉗뼰</w:t>
      </w:r>
      <w:r>
        <w:rPr/>
        <w:t>ꕀ</w:t>
      </w:r>
      <w:r>
        <w:rPr/>
        <w:t>敹堹櫂䥫㑇⨳숱湹㨰썹㈬婃冘䙕割㥴䟂녣琬弴깗㥩祤呁싂싃汮潈㖱頴偌</w:t>
      </w:r>
      <w:r>
        <w:rPr/>
        <w:t>꥟</w:t>
      </w:r>
      <w:r>
        <w:rPr/>
        <w:t>熡㬪啚</w:t>
      </w:r>
      <w:r>
        <w:rPr/>
        <w:t>⢣</w:t>
      </w:r>
      <w:r>
        <w:rPr/>
        <w:t>噉夣殩숰싂樸싂䅏䍹埂쉖晒䑂칵揂㬫⑎칯</w:t>
      </w:r>
      <w:r>
        <w:rPr/>
        <w:t>ꤱ⹣</w:t>
      </w:r>
      <w:r>
        <w:rPr/>
        <w:t>䡒䤯䷂□⥱䅩灍摕正汒쉘ꍡ竎汤쉬숳盂庩㮣䙀潎殬琲慈䙊恤迂♐䡧䏂뿂</w:t>
      </w:r>
      <w:r>
        <w:rPr/>
        <w:t>꧂</w:t>
      </w:r>
      <w:r>
        <w:rPr/>
        <w:t>䔩刵긫╔湄绂</w:t>
      </w:r>
      <w:r>
        <w:rPr/>
        <w:t>Ɒ</w:t>
      </w:r>
      <w:r>
        <w:rPr/>
        <w:t>䮻乆㊮䜺繹啵㨽㶬偾䙀딬깟䕶숬㪵䙇䩘歮ꆱ녉橚幾㉩乔䘭妡慤쉑壃䐰⯂䴰摈⨱␱㓂㡓楞祀쉮䗂倻傿⩺偟㝌塃柃쉏欫싎쉅轨</w:t>
      </w:r>
      <w:r>
        <w:rPr/>
        <w:t>ꤪ⸽</w:t>
      </w:r>
      <w:r>
        <w:rPr/>
        <w:t>愦춮绂</w:t>
      </w:r>
      <w:r>
        <w:rPr/>
        <w:t>⣎</w:t>
      </w:r>
      <w:r>
        <w:rPr/>
        <w:t>䶮洨涬呱쉇</w:t>
      </w:r>
      <w:r>
        <w:rPr/>
        <w:t>ꤩ</w:t>
      </w:r>
      <w:r>
        <w:rPr/>
        <w:t>묊⥎갷ㅋ썫祀㣂</w:t>
      </w:r>
      <w:r>
        <w:rPr/>
        <w:t>ꦬ</w:t>
      </w:r>
      <w:r>
        <w:rPr/>
        <w:t>㝬ꆻ啀睌녯㡘樯拎뗂摋땗曂吶⍾顮獂䑑␽穖⼬䲻쉈䍰쉫㑪싂刴╖婘䅳䨴</w:t>
      </w:r>
      <w:r>
        <w:rPr/>
        <w:t>Ɽ</w:t>
      </w:r>
      <w:r>
        <w:rPr/>
        <w:t>欷⼭搯䉫⍍䄸䎵轕撿慲娨敂슩摓橎渰깈噵硬䝺畂䭳䕚楁夫䉃䍨쎥◎슘㠶싎㓎뮣璻숰怸⹸颵쵅㕀䛂╇䮥◂橂ꍭ싂㒿숷䕁十昻擂刦칌녴扪滃六奚瑣婫䀦䬩숯㠪礯쉱쉴딶㡣䅉뼥㒻捇晞佉倳㠯坶뼷摄场㥤䥗剶떱ꄥ⥧♩ꥳ珂䪩响恠깖뇍⩾쉂㤤憵⩧琥싍⺘娬╀쉑欨꥗咿皥</w:t>
      </w:r>
      <w:r>
        <w:rPr/>
        <w:t>ꔬ</w:t>
      </w:r>
      <w:r>
        <w:rPr/>
        <w:t>⠨</w:t>
      </w:r>
      <w:r>
        <w:rPr/>
        <w:t>顈稺浮敭汃㍚竃硹딽⽂楸</w:t>
      </w:r>
      <w:r>
        <w:rPr/>
        <w:t>Ⳃ</w:t>
      </w:r>
      <w:r>
        <w:rPr/>
        <w:t>厡䙁吨㕧睏卌Ⓧㅀ槂쉫뽄乤轅䤺슘塂䉴癵㉃䅁땠偵淎䥑⩢噅㉯슬썔浱㥃⑀昻◂䠥㉅汑汉娰㩰䅔捣뿂⭩亡弫卨쉇橰顊䥯㘮橵캣潺稴</w:t>
      </w:r>
      <w:r>
        <w:rPr/>
        <w:t>ꤩⵌ</w:t>
      </w:r>
      <w:r>
        <w:rPr/>
        <w:t>礦啈穩幎䕧杓䀪癄⩵♯䑭穗䰤戶숸颩뗍灅숲싂带睞澥㬣吤⪡㢘歓㝏佁㕮䩸㝮숻䐵㮣ꇂ숵</w:t>
      </w:r>
      <w:r>
        <w:rPr/>
        <w:t>ⲩ</w:t>
      </w:r>
      <w:r>
        <w:rPr/>
        <w:t>慚쉀倸嫂桏帪奡凂煅䲮灞徘坪㢡쉔さ癲㟂슩祇曂祑爯䵣换㥫煯쉆ꌯ⭱쉂╭</w:t>
      </w:r>
      <w:r>
        <w:rPr/>
        <w:t>ꥐ</w:t>
      </w:r>
      <w:r>
        <w:rPr/>
        <w:t>汸㡎♗䤰걄㉈犬ꌣ匪硹쉪氨恏畸䍈牦撩싂㧂뭔⒩⤩캮</w:t>
      </w:r>
      <w:r>
        <w:rPr/>
        <w:t>ꖩ</w:t>
      </w:r>
      <w:r>
        <w:rPr/>
        <w:t>璘싂ꍹ㟂飂썳䔨갩彐煞</w:t>
      </w:r>
      <w:r>
        <w:rPr/>
        <w:t>꤯</w:t>
      </w:r>
      <w:r>
        <w:rPr/>
        <w:t>슏딪䁤浩攥榏勂쉘汕숯洩穤欷䲣壂縨쉎숷ꆮ</w:t>
      </w:r>
      <w:r>
        <w:rPr/>
        <w:t>ⵌ</w:t>
      </w:r>
      <w:r>
        <w:rPr/>
        <w:t>넹湕睖ꎬ䑭睒塆兆穰楰㭫䢥떩ꅕ欲憿扢㑩쉍娳⚡㏂氬瑏쉗㣂獦䜦桑兹噮걭熵椦䌽噆旂帩슬쏂칑⭵繂썚䴩</w:t>
      </w:r>
      <w:r>
        <w:rPr/>
        <w:t>⡠</w:t>
      </w:r>
      <w:r>
        <w:rPr/>
        <w:t>쉬⒣䑯䁊╸䩟婄싂썁ꄴ幠싂睙䛂㔥弪盂㝟䩊位揂晩栻㴯쉢㴻䙎勂ꅣ⎘숹㟂浄剙⍺쉠떻ꄨ㕾噤</w:t>
      </w:r>
      <w:r>
        <w:rPr/>
        <w:t>⡒</w:t>
      </w:r>
      <w:r>
        <w:rPr/>
        <w:t>㎵畯␫䡞뿂䡣ぇ㥓습숮橎幑椭慑묭穔㌺쉷乃㌱䒬념捂⧂쌮㝢</w:t>
      </w:r>
      <w:r>
        <w:rPr/>
        <w:t>ꕨ</w:t>
      </w:r>
      <w:r>
        <w:rPr/>
        <w:t>瘰⧂畧쉴㉱枡⩙쉷㔽쉷</w:t>
      </w:r>
      <w:r>
        <w:rPr/>
        <w:t>ꤣ</w:t>
      </w:r>
      <w:r>
        <w:rPr/>
        <w:t>䰷⶘긶䙯䣃娴</w:t>
      </w:r>
      <w:r>
        <w:rPr/>
        <w:t>ⵧ</w:t>
      </w:r>
      <w:r>
        <w:rPr/>
        <w:t>単匬싂佬抩绂䬮숪䶩兏奣䕌䢡狂禩穱嘸敶䨪쉉㵚何쉴埂</w:t>
      </w:r>
      <w:r>
        <w:rPr/>
        <w:t>ꕷ</w:t>
      </w:r>
      <w:r>
        <w:rPr/>
        <w:t>顀獬竂</w:t>
      </w:r>
      <w:r>
        <w:rPr/>
        <w:t>ꔊ</w:t>
      </w:r>
      <w:r>
        <w:rPr/>
        <w:t>頯ㄪ㊩晬</w:t>
      </w:r>
      <w:r>
        <w:rPr/>
        <w:t>⣃</w:t>
      </w:r>
      <w:r>
        <w:rPr/>
        <w:t>穯쉗㑩쉠獃䂩串呧쉫彔参泂䩟⨮离瑊兗剄쉄Ⓜ幾洤⥥攽湉轖檡楹牮湉녾㮿䩞䈹╥⑺숻땙㜶斵싂辡䉤焺䵨㥕㕕뭶</w:t>
      </w:r>
      <w:r>
        <w:rPr/>
        <w:t>ꖡ♭</w:t>
      </w:r>
      <w:r>
        <w:rPr/>
        <w:t>浆⽈汕乫㴺甴</w:t>
      </w:r>
      <w:r>
        <w:rPr/>
        <w:t>꧂⥕</w:t>
      </w:r>
      <w:r>
        <w:rPr/>
        <w:t>繞灪灟ꎩ㥆戴卸睍圪甥桃泂洪奋쉖慗㍘䱟ㄤ㯂濂戰ꌫ乳瞥獖偀䜩⚩䬺䟃䤨槂㩆啳榣冘촣㤫卑墩楹⎿ꏎ楑䚘㩪쉶秂䥰㌩㕚瓂⌻⫂䕌橈礮㤯䴯晴瘣灯潡嘯⥕欩䷂䑎㙘戹쉸繬猪ぺ충剑㥔뼽刭☳ㆬ橚싂⹬浕쵃숹揍偵䴰歖␺殿穏䬦晀嫂飂畴ㅙ</w:t>
      </w:r>
      <w:r>
        <w:rPr/>
        <w:t>ꖱ</w:t>
      </w:r>
      <w:r>
        <w:rPr/>
        <w:t>㬫⽬澏⵨䢩㚵䍸㟍泃嗂眭⩪扵⌨䩕伵慈㧂⑀砬ꏍ硈습⹕椳쉭䝑㋂</w:t>
      </w:r>
      <w:r>
        <w:rPr/>
        <w:t>ⵑ</w:t>
      </w:r>
      <w:r>
        <w:rPr/>
        <w:t>촹〵</w:t>
      </w:r>
      <w:r>
        <w:rPr/>
        <w:t>ꥑ</w:t>
      </w:r>
      <w:r>
        <w:rPr/>
        <w:t>쉞年땂䠥爣녰㊏쉎潹渵印顲넫呇檡扭䘰㴶塩䓂㥁婷䁏眦☩쉠㨣卌轥睊瑲䲘刳뮥正뭎潄쉵㡺呈싂憏栴ㄦ䁳㵩</w:t>
      </w:r>
      <w:r>
        <w:rPr/>
        <w:t>⡞</w:t>
      </w:r>
      <w:r>
        <w:rPr/>
        <w:t>啙夻ㄪ圪ㅲ슣䭋殻炱惂瑔桡䛍쉒䉮碵</w:t>
      </w:r>
      <w:r>
        <w:rPr/>
        <w:t>꧂</w:t>
      </w:r>
      <w:r>
        <w:rPr/>
        <w:t>剳漨⩃</w:t>
      </w:r>
      <w:r>
        <w:rPr/>
        <w:t>ⵕ</w:t>
      </w:r>
      <w:r>
        <w:rPr/>
        <w:t>祷䰺⼤쉇쉃썆쉥긶㴸㉍挣䅈硹喬晁䕍獭숺兩㞮♟楶秂쉚穨漽슏䩈曍頫</w:t>
      </w:r>
      <w:r>
        <w:rPr/>
        <w:t>Ⱖ</w:t>
      </w:r>
      <w:r>
        <w:rPr/>
        <w:t>䱞頷㫂䠴䕪嘭婂轷拂癁癞女⾱儴䵩佐䥢氣攨縬⑞㨤ꎩꆿ녬啀㩱㈪癠䉔稺ꅑ曎습䍭칲天</w:t>
      </w:r>
      <w:r>
        <w:rPr/>
        <w:t>ⱷ</w:t>
      </w:r>
      <w:r>
        <w:rPr/>
        <w:t>扅旂촸곎믂껂坅㣂㭹呮彳桎㣂㥤녥싃㈹乷䵷쉧녘쉨猨㍕㨬彐恹噃係样䝱뇂ぐ⍯䥑묫⩭輤</w:t>
      </w:r>
      <w:r>
        <w:rPr/>
        <w:t>ꖻ</w:t>
      </w:r>
      <w:r>
        <w:rPr/>
        <w:t>ち䡹숥猲瘳兺㗂焮뽃〉頭捸嫂溡䥧䑑ꅕ⌺捂顄䁠䈰燂䏂業呷땨뼰┴쉅䄯禵䉊</w:t>
      </w:r>
      <w:r>
        <w:rPr/>
        <w:t>Ⳃ</w:t>
      </w:r>
      <w:r>
        <w:rPr/>
        <w:t>슘㵷畏뿂䵯卌幹숰⻍⭌硉쉡⵶䄮挣췂轉婺숦坈⨣恃Ⓜ⾘㪮瀪땁㆘⯂恠꺣䕘</w:t>
      </w:r>
      <w:r>
        <w:rPr/>
        <w:t>⡈</w:t>
      </w:r>
      <w:r>
        <w:rPr/>
        <w:t>儶䠹㡨ヂ⺩뼯⩦硫䇂䤹␸ꥴ戬깭쉢繹橍촥㟂匨曂㬯轨⮻戸兀捯摉숳㐹⻎</w:t>
      </w:r>
      <w:r>
        <w:rPr/>
        <w:t>ꥎꗂ</w:t>
      </w:r>
      <w:r>
        <w:rPr/>
        <w:t>䕪睄㑑⽑偓쉸촮䌩㘲䚿晱뿃◂녕</w:t>
      </w:r>
      <w:r>
        <w:rPr/>
        <w:t>Ⱬ</w:t>
      </w:r>
      <w:r>
        <w:rPr/>
        <w:t>숮繃绂칪瞏쉧斣湢勂㐭皩䴮ꥣ旍땪쉹䴷嚣</w:t>
      </w:r>
      <w:r>
        <w:rPr/>
        <w:t>ꔭ</w:t>
      </w:r>
      <w:r>
        <w:rPr/>
        <w:t>䧂⑍숨礷夊⴫컎䵃煩垩琶슩佫柂偀뇂</w:t>
      </w:r>
      <w:r>
        <w:rPr/>
        <w:t>ꖘ</w:t>
      </w:r>
      <w:r>
        <w:rPr/>
        <w:t>楍獯䈨㮥撏㑚瑘ꅩ넭焵䋃</w:t>
      </w:r>
      <w:r>
        <w:rPr/>
        <w:t>ꕊ</w:t>
      </w:r>
      <w:r>
        <w:rPr/>
        <w:t>㠪㋂쵷汚潘⩺ꍥ⭲戫</w:t>
      </w:r>
      <w:r>
        <w:rPr/>
        <w:t>ꗎ</w:t>
      </w:r>
      <w:r>
        <w:rPr/>
        <w:t>义┲幣顐땳彳⽧恋係祬䐸깺쉆䱷쉗ꆵ印䑆㉤㈫䑆䏍⨥㙥礭哂⚡</w:t>
      </w:r>
      <w:r>
        <w:rPr/>
        <w:t>⠹</w:t>
      </w:r>
      <w:r>
        <w:rPr/>
        <w:t>㌷쉲㉷䰬猷䶵䈶䥡刺䑕뭴䍍塵땾Ⓧ剀痎磂瑃䛂晍㩨泂ꥴ㩭䘷洸㕖쵤䈺佪挦㥨找㑢</w:t>
      </w:r>
      <w:r>
        <w:rPr/>
        <w:t>꧂</w:t>
      </w:r>
      <w:r>
        <w:rPr/>
        <w:t>⡪⢣</w:t>
      </w:r>
      <w:r>
        <w:rPr/>
        <w:t>丸秂乌噺獞䅪⸽</w:t>
      </w:r>
      <w:r>
        <w:rPr/>
        <w:t>ꤺ</w:t>
      </w:r>
      <w:r>
        <w:rPr/>
        <w:t>㤥⎘圬⹦슣꥗쉢싂澘숶⩑떱䮣⍸</w:t>
      </w:r>
      <w:r>
        <w:rPr/>
        <w:t>ꤦ</w:t>
      </w:r>
      <w:r>
        <w:rPr/>
        <w:t>⠶</w:t>
      </w:r>
      <w:r>
        <w:rPr/>
        <w:t>㉔딽ふㆱ楖どㅎ刣癘㟂䕥硌쌰싂쉦䉣潋쉌柂䙕剭漶⽥㭢䬲㑠쉤疿╷숵敖⭐쉫㦬뼦싂媻頳㶻疘渪狍슡顮坡橑䎱␪殡⸬晸爫⑲䔲氣䇂亻䏂컂塁</w:t>
      </w:r>
      <w:r>
        <w:rPr/>
        <w:t>⡍</w:t>
      </w:r>
      <w:r>
        <w:rPr/>
        <w:t>䴣䳂㝨椦彪슩䈲䅳摐</w:t>
      </w:r>
      <w:r>
        <w:rPr/>
        <w:t>ⳃ</w:t>
      </w:r>
      <w:r>
        <w:rPr/>
        <w:t>㉹땈숳傮彍쉊㕟ꥺ礬橫넽橂ꎏ䡵⽾彎䤩彩㒻ꥣ싃债땨顈焸湄佮掬圻痍깆䁆㩴㘪擂</w:t>
      </w:r>
      <w:r>
        <w:rPr/>
        <w:t>ꕊ</w:t>
      </w:r>
      <w:r>
        <w:rPr/>
        <w:t>숫㍚旂搴⪩扐祈䄬繶ㅈ</w:t>
      </w:r>
      <w:r>
        <w:rPr/>
        <w:t>ⱑ</w:t>
      </w:r>
      <w:r>
        <w:rPr/>
        <w:t>썧睥妿摡咥慧捚猲䎻숰䃂呥挰㉏땀瀻撩牏敦䤪䅃쉠뭟㵶뇎幸轓㔳䉰㣂</w:t>
      </w:r>
      <w:r>
        <w:rPr/>
        <w:t>ⱂ</w:t>
      </w:r>
      <w:r>
        <w:rPr/>
        <w:t>㉋殱♺氰䱖㜪ㅒ橞䀨婗쉍圯繒뭕捗䝲㠩Ⓜ숺权乺⭱佺倩䍸睇榩㥣撻╄</w:t>
      </w:r>
      <w:r>
        <w:rPr/>
        <w:t>Ⱨ</w:t>
      </w:r>
      <w:r>
        <w:rPr/>
        <w:t>圴㵔⤯瞘瘲㐨㎱汃猦䦣쉵掮䕏迂卩쌭⦵쵏䐮㡗剤晨常癄㤻歖숬놱幬뿍㚿啣轚㚿懂甫⭍</w:t>
      </w:r>
      <w:r>
        <w:rPr/>
        <w:t>ꗂ</w:t>
      </w:r>
      <w:r>
        <w:rPr/>
        <w:t>础玩䕖䬵䴸硈婣唫</w:t>
      </w:r>
      <w:r>
        <w:rPr/>
        <w:t>ꕌ</w:t>
      </w:r>
      <w:r>
        <w:rPr/>
        <w:t>㷂싂땵䯂䩭晅縱浈ꥢ䉸偏楢⑎⚬渣䰶ノ䉖䶩䉖䘸猫㌪⥴䠻숳欥뼽♪縻椮썗쉫㭄牲恋</w:t>
      </w:r>
      <w:r>
        <w:rPr/>
        <w:t>⠯</w:t>
      </w:r>
      <w:r>
        <w:rPr/>
        <w:t>䭍怷辏嫂砫燃㐵습쉈ꇂ㝹ㅃ⨽潩䕪焦彦㙱硭쉉ꅅ␮摥告㉅癍敓⑈</w:t>
      </w:r>
      <w:r>
        <w:rPr/>
        <w:t>ꦘ</w:t>
      </w:r>
      <w:r>
        <w:rPr/>
        <w:t>穟䍇䵺癳䔸㕘䪏䍡㉴乮䤲晆憬㐥땢</w:t>
      </w:r>
      <w:r>
        <w:rPr/>
        <w:t>⡆</w:t>
      </w:r>
      <w:r>
        <w:rPr/>
        <w:t>礦뭡㛃摣捵㥯⺩灅ㄻ쉬뽴祾琮洪⑗䪥⨩斡뭗촴牀噟瀩帲</w:t>
      </w:r>
      <w:r>
        <w:rPr/>
        <w:t>⢡</w:t>
      </w:r>
      <w:r>
        <w:rPr/>
        <w:t>橫浯䭣쉾⼲彰睑洦柂噡充쉥㵭깮噘䭹녧顒䝭熿甭딲卖泂</w:t>
      </w:r>
      <w:r>
        <w:rPr/>
        <w:t>⣂</w:t>
      </w:r>
      <w:r>
        <w:rPr/>
        <w:t>⿂磃䬩촰は뭵梱塏䕏旂琬繠㶵칇䑙㒩杳刪稳繾佑恑卑ㅭ숦♈녂㪏瀊㵑濎橏䁏縺么㌺</w:t>
      </w:r>
      <w:r>
        <w:rPr/>
        <w:t>Ⱜ</w:t>
      </w:r>
      <w:r>
        <w:rPr/>
        <w:t>쉓幀婯䚱颩顩䏃䯂䨩쉎势䑣弰殬⸣䞥쉓㓂㐩㤰췂</w:t>
      </w:r>
      <w:r>
        <w:rPr/>
        <w:t>ⴽ</w:t>
      </w:r>
      <w:r>
        <w:rPr/>
        <w:t>땾湐浡</w:t>
      </w:r>
      <w:r>
        <w:rPr/>
        <w:t>ꕍ</w:t>
      </w:r>
      <w:r>
        <w:rPr/>
        <w:t>啭彾깞⨷焸싂捰呖䍟㓃勂딲땪쉞숻敨칌㖥쉐㭣㩹朰䐣燂쉃쉍南⹯含쉄ㅔ⹋츶氯父䱕꥙㠩祦䙲磂慃ㅃ炏い숫祺䵋㙒沮</w:t>
      </w:r>
      <w:r>
        <w:rPr/>
        <w:t>Ɱ</w:t>
      </w:r>
      <w:r>
        <w:rPr/>
        <w:t>顃㵪㘲疘癖戮슻兓㪻楐캡猵쉆</w:t>
      </w:r>
      <w:r>
        <w:rPr/>
        <w:t>ⷂ</w:t>
      </w:r>
      <w:r>
        <w:rPr/>
        <w:t>층쉅슬⴫䢥参⽃ꇍ⭄쉚㓂㈬㡋墏沬勂䍦報圷煚晃樱숥녌坚㬱畩╈炿坩毂睵싂䄬嗂⸨⏂啬쉺瘮㷂</w:t>
      </w:r>
      <w:r>
        <w:rPr/>
        <w:t>Ⱳ</w:t>
      </w:r>
      <w:r>
        <w:rPr/>
        <w:t>땘妩瀻坨㑆頥煯甪併㚩츽⍙쉃㩶稸⪿硠㵶佸㜤䛂纻瑁剎夨彖畾並갵촶␺垩氬噦뽹숲☻䍷頴憻硁䡁當</w:t>
      </w:r>
      <w:r>
        <w:rPr/>
        <w:t>Ⱕ</w:t>
      </w:r>
      <w:r>
        <w:rPr/>
        <w:t>⽭劏癃䭾丮灺湵㧂⽵곂幄浺⩭쉩㯂焽䐬㠳却䔷晆歂轮⭄欤䉧煄숹䫂慏绂捬</w:t>
      </w:r>
      <w:r>
        <w:rPr/>
        <w:t>⠺⑊</w:t>
      </w:r>
      <w:r>
        <w:rPr/>
        <w:t>窩囍匴炬깥㈺숲秂敁㯍㩴㗂氱畮填쉂咱斻䑂깂쉷佒䱤暘硴䊩矍뽇숸娥쉸ꇂ神㏂偕</w:t>
      </w:r>
      <w:r>
        <w:rPr/>
        <w:t>⡗♗</w:t>
      </w:r>
      <w:r>
        <w:rPr/>
        <w:t>時컂輨㖿ㅹ</w:t>
      </w:r>
      <w:r>
        <w:rPr/>
        <w:t>ꕂ</w:t>
      </w:r>
      <w:r>
        <w:rPr/>
        <w:t>뽈坅㕶㡀怤兙</w:t>
      </w:r>
      <w:r>
        <w:rPr/>
        <w:t>⣍</w:t>
      </w:r>
      <w:r>
        <w:rPr/>
        <w:t>楏⹀涏卾啯㉔䇂氣垮媩䇂〮煮숴玘䑲ㆱㅠ쉡杠꥙奪䡁넬厘㑦쉨딥䧂▻싂愳兗怷걏䡥从ꍩ䩞㌮顸곂ヂ⩋쉁癤牚㙣䌵怪⭩捓싂奵獄䢩煵쉣쉟猥ケ쵣〦獌㕀坱橃쉊楤</w:t>
      </w:r>
      <w:r>
        <w:rPr/>
        <w:t>ꤣ</w:t>
      </w:r>
      <w:r>
        <w:rPr/>
        <w:t>䴮槂㎩╧㔭橒㟂㈣犘촹慃㇍㭲软硚땵㤶癑畯焺啦☪地奶䔶堪놻䝾弤䡐沩係㣂</w:t>
      </w:r>
      <w:r>
        <w:rPr/>
        <w:t>ⲩ</w:t>
      </w:r>
      <w:r>
        <w:rPr/>
        <w:t>㭀ꥵ㨤䥍쉎뽸幘ꍘⓂ䄣␴⻂昬╰睴恦䡧㔺偦䩑⹃晐硾敬䝆吻煓丨㍹懍煴⏂幘疡愯橆⬵싂</w:t>
      </w:r>
      <w:r>
        <w:rPr/>
        <w:t>ⴭⱅ</w:t>
      </w:r>
      <w:r>
        <w:rPr/>
        <w:t>渦䭘未䬬⫎숮䍏䧂纥쉰癙䢻ㅁ版⯂煡ㅭ歟㇂扔㉁䳍獪䉧唥䴭救惂憮盍氳⩠㶱</w:t>
      </w:r>
      <w:r>
        <w:rPr/>
        <w:t>ⵂ</w:t>
      </w:r>
      <w:r>
        <w:rPr/>
        <w:t>千こ묪礣䵺恡䴶熣劵䬦灉쌻煁칄祐圻㵴㝫繀珂湮票뮿</w:t>
      </w:r>
      <w:r>
        <w:rPr/>
        <w:t>ꖮ</w:t>
      </w:r>
      <w:r>
        <w:rPr/>
        <w:t>㙉쉃</w:t>
      </w:r>
      <w:r>
        <w:rPr/>
        <w:t>ꕹ</w:t>
      </w:r>
      <w:r>
        <w:rPr/>
        <w:t>ㆩ츶琽娣숻┫</w:t>
      </w:r>
      <w:r>
        <w:rPr/>
        <w:t>ꕇ</w:t>
      </w:r>
      <w:r>
        <w:rPr/>
        <w:t>煓쉒䡳垵넵燂⯂뭅橫㴴縴㗂䥶슥堳彨䔸僂쉋쉺</w:t>
      </w:r>
      <w:r>
        <w:rPr/>
        <w:t>⡮</w:t>
      </w:r>
      <w:r>
        <w:rPr/>
        <w:t>㕦⑏딹彉㡰쉆쉓뽞숭瘊④栦⩇䕶暬儶</w:t>
      </w:r>
      <w:r>
        <w:rPr/>
        <w:t>ꕤ꧂</w:t>
      </w:r>
      <w:r>
        <w:rPr/>
        <w:t>歎䙂樻輸䭌㉇禱뮱慄樱䑒䄲伷煯硊欩挵瑯⏂啥▏洳牉琽⮻㭒꥔╵桋쉇䙅乧쉚㋂疿⩄祘塉⥶堩圴滂參䬴瑢⍤䕵</w:t>
      </w:r>
      <w:r>
        <w:rPr/>
        <w:t>ⱳ</w:t>
      </w:r>
      <w:r>
        <w:rPr/>
        <w:t>ㄽ䤣囂슩</w:t>
      </w:r>
      <w:r>
        <w:rPr/>
        <w:t>ꤪ</w:t>
      </w:r>
      <w:r>
        <w:rPr/>
        <w:t>⠣</w:t>
      </w:r>
      <w:r>
        <w:rPr/>
        <w:t>渣斻愨ꄺ㍬싂泂佞䣃䍄숦礨곂匣싂癶㭕쉦깄轎旂숫䝥劘◂噓䡇截䤴쉅㜽</w:t>
      </w:r>
      <w:r>
        <w:rPr/>
        <w:t>ꗍ</w:t>
      </w:r>
      <w:r>
        <w:rPr/>
        <w:t>卦攭</w:t>
      </w:r>
      <w:r>
        <w:rPr/>
        <w:t>ꤪ</w:t>
      </w:r>
      <w:r>
        <w:rPr/>
        <w:t>䐺⨵㠷伫</w:t>
      </w:r>
      <w:r>
        <w:rPr/>
        <w:t>⢮⴪</w:t>
      </w:r>
      <w:r>
        <w:rPr/>
        <w:t>䔯쏎⼪⦣숽弩昴ꏂꥶ㥓䉱쉖쉤砨噬⹗슏뽱㙳卞毂嘪獸쉢㙋棂⩗슻婣偕쉹㭭⧂硟䱍恓汯䟂갭㌫户䶵嫂啚浣纣戭갲㷃繫䴴쉀灨慁䱇쉈숲䱥묳婶</w:t>
      </w:r>
      <w:r>
        <w:rPr/>
        <w:t>ꤣ</w:t>
      </w:r>
      <w:r>
        <w:rPr/>
        <w:t>潦촪散䡒呅䘲ꍖ啦听䥳䭹轱</w:t>
      </w:r>
      <w:r>
        <w:rPr/>
        <w:t>ꕧ</w:t>
      </w:r>
      <w:r>
        <w:rPr/>
        <w:t>촭繬떡墬〯噰䩚숣㓂着⹔</w:t>
      </w:r>
      <w:r>
        <w:rPr/>
        <w:t>Ɫ</w:t>
      </w:r>
      <w:r>
        <w:rPr/>
        <w:t>쉴ꍔ堩撩灪㨻땥䀨灴玘쉏䕘</w:t>
      </w:r>
      <w:r>
        <w:rPr/>
        <w:t>⡆⫎</w:t>
      </w:r>
      <w:r>
        <w:rPr/>
        <w:t>慵兑⨵</w:t>
      </w:r>
      <w:r>
        <w:rPr/>
        <w:t>꤭</w:t>
      </w:r>
      <w:r>
        <w:rPr/>
        <w:t>癳뭈싂砸恰参桺眦ꍓ猫▣싂焵檩摀⨹걪浍椩敯쏂⭏ㅌ敟䱙佧坺碿┯敹ㅔ愹㴹䁭厣㙳숴㠸䈰㡐牎㐥洹</w:t>
      </w:r>
      <w:r>
        <w:rPr/>
        <w:t>ⱴ</w:t>
      </w:r>
      <w:r>
        <w:rPr/>
        <w:t>싂匫礤⹌慎쉏潕䝌頩쉏⫂슘</w:t>
      </w:r>
      <w:r>
        <w:rPr/>
        <w:t>ⷂ</w:t>
      </w:r>
      <w:r>
        <w:rPr/>
        <w:t>䕳⯍⥅⌽䩶</w:t>
      </w:r>
      <w:r>
        <w:rPr/>
        <w:t>ꤻ</w:t>
      </w:r>
      <w:r>
        <w:rPr/>
        <w:t>狂䫂䍊쉪啅に畍䑐吪呦橃噧块㩉⽮灖由믂숹숬칚겿婁슏歗㎩ꍵ╮쉞轚䑠㑥杯敆⬣</w:t>
      </w:r>
      <w:r>
        <w:rPr/>
        <w:t>Ⱡ</w:t>
      </w:r>
      <w:r>
        <w:rPr/>
        <w:t>是䅧ㄭ杙夹㝑䩅쉀⫂㑂帲䡣묵楋䛍䭀⛎쉟坓㵗奫쉵㛂䗍殩숵硦</w:t>
      </w:r>
      <w:r>
        <w:rPr/>
        <w:t>ꥁ</w:t>
      </w:r>
      <w:r>
        <w:rPr/>
        <w:t>쉺嗃㕡墣㈺뽎狂剙습䭆橪㮥堪攲䱟</w:t>
      </w:r>
      <w:r>
        <w:rPr/>
        <w:t>ꖵ</w:t>
      </w:r>
      <w:r>
        <w:rPr/>
        <w:t>歸彬숪쉧吳ꌤ畯땷猨㕲䥏쉏區癚㚵縬꺏쉄㌰싎⭳</w:t>
      </w:r>
      <w:r>
        <w:rPr/>
        <w:t>Ⱚ</w:t>
      </w:r>
      <w:r>
        <w:rPr/>
        <w:t>ⵆ</w:t>
      </w:r>
      <w:r>
        <w:rPr/>
        <w:t>汆쉬㥅剏䝮儩昲⛂쉞껂匦懂</w:t>
      </w:r>
      <w:r>
        <w:rPr/>
        <w:t>ⰱ</w:t>
      </w:r>
      <w:r>
        <w:rPr/>
        <w:t>뽃촰㉋쉢昷쉁沬䱐㕲㢩傡丳⨪⑳捉偙乺窱獥爦㮏琹㡪瀴뽗䩨瞩呫⥢</w:t>
      </w:r>
      <w:r>
        <w:rPr/>
        <w:t>Ⱞ</w:t>
      </w:r>
      <w:r>
        <w:rPr/>
        <w:t>檱窥癣㴬</w:t>
      </w:r>
      <w:r>
        <w:rPr/>
        <w:t>⢥</w:t>
      </w:r>
      <w:r>
        <w:rPr/>
        <w:t>没⍳쉾牪繺쉣╉氩쉏硕딸穬係斻䁯䶻䥙䛂䌭歐彨䝳䱫怣核䝦㭮㛂湬슿搦␪䍌숪㐹싂숴亵㡳乑顒婷䆏啴灑杯</w:t>
      </w:r>
      <w:r>
        <w:rPr/>
        <w:t>⡔</w:t>
      </w:r>
      <w:r>
        <w:rPr/>
        <w:t>昱㙶浘䝋믂䨵䤳倰扣⽂挬ꆿ硐飍㟂儲☤慱㦘汙畈橷庡ꍦ숯瑂䭂䕊㥟樳䅣땬姂橰婧걫⭥㶵斩柂匤砻㶡⤊癗澡⑳♊䥲佾睄䄵⼵乄婃僂佨彩⹤䔹䤻䕣䉕䌤䡧싂偗㤶兠⩱啁乢⽔⩥♢塏</w:t>
      </w:r>
      <w:r>
        <w:rPr/>
        <w:t>꥓</w:t>
      </w:r>
      <w:r>
        <w:rPr/>
        <w:t>뼸夨䜦璥坅칡㥘⭖⤪怺䥌䘱⑪䩈夶</w:t>
      </w:r>
      <w:r>
        <w:rPr/>
        <w:t>ⱎ</w:t>
      </w:r>
      <w:r>
        <w:rPr/>
        <w:t>묳奪쉩쉡䥫剣⪩녹㩧</w:t>
      </w:r>
      <w:r>
        <w:rPr/>
        <w:t>ⰳ⠯</w:t>
      </w:r>
      <w:r>
        <w:rPr/>
        <w:t>䴱喻兦塤㙶䱣摳㊩並㖥塠眺⵶稴䉦䠻吳䅚㇂流梣冏奈㬽壂瑄⑕窱䧂漭䝩忂䮡츪浌䈺⭨걧ꍮ䃂慯祉</w:t>
      </w:r>
      <w:r>
        <w:rPr/>
        <w:t>ꗂ</w:t>
      </w:r>
      <w:r>
        <w:rPr/>
        <w:t>䦬懂嘭橶슮쉗慬㥊쌦♷ネ┭⍀囂ぁ숬灆㩵싂潙晗䡅迂䜪땵䪿䄥昹斵塆〪䱳磂味潷歒⨤</w:t>
      </w:r>
      <w:r>
        <w:rPr/>
        <w:t>ꤱ</w:t>
      </w:r>
      <w:r>
        <w:rPr/>
        <w:t>䍐땟㥧쉓噦䑐砨䥍攴䫂墻칙疬</w:t>
      </w:r>
      <w:r>
        <w:rPr/>
        <w:t>⠵</w:t>
      </w:r>
      <w:r>
        <w:rPr/>
        <w:t>숽</w:t>
      </w:r>
      <w:r>
        <w:rPr/>
        <w:t>ⱏ</w:t>
      </w:r>
      <w:r>
        <w:rPr/>
        <w:t>彐砰㏍䰸慹效窻㈹畊䘬䑉昹穋⍩杴䡞⨨咡㵁獾輩捑㝮䘬啑</w:t>
      </w:r>
      <w:r>
        <w:rPr/>
        <w:t>ꕦ♨</w:t>
      </w:r>
      <w:r>
        <w:rPr/>
        <w:t>捕ꍹ绂䂵漮囂橑砯瑴な◂쉴煺幂幠⭅佘哂䩀䱇泍㜸擂活兦⒥</w:t>
      </w:r>
      <w:r>
        <w:rPr/>
        <w:t>Ɐ</w:t>
      </w:r>
      <w:r>
        <w:rPr/>
        <w:t>㕂㑎湢桴슥ꥮ吲㥰係番</w:t>
      </w:r>
      <w:r>
        <w:rPr/>
        <w:t>ꤤ</w:t>
      </w:r>
      <w:r>
        <w:rPr/>
        <w:t>䁚</w:t>
      </w:r>
      <w:r>
        <w:rPr/>
        <w:t>ⷂ</w:t>
      </w:r>
      <w:r>
        <w:rPr/>
        <w:t>橸栯挵畀奵晃⩩昶쉾뽵쉟깦偢彖䑎⽕䵗</w:t>
      </w:r>
      <w:r>
        <w:rPr/>
        <w:t>⡎</w:t>
      </w:r>
      <w:r>
        <w:rPr/>
        <w:t>숷뭰汳⑾쉇숭勂爳▿㭡碥䘬眭砲潅噯⩭싂䬲㈳煑佭⹘넪〶晋㎱䑀ꎱ䍡㕰扥쎘佌癞砫匱슏恺䄹樯</w:t>
      </w:r>
      <w:r>
        <w:rPr/>
        <w:t>ꤦ</w:t>
      </w:r>
      <w:r>
        <w:rPr/>
        <w:t>春쉎䯂搫氱繩㠳硌㥷싂䑱슱彦쉸⍙佩ㅱ㈻</w:t>
      </w:r>
      <w:r>
        <w:rPr/>
        <w:t>ꗍ</w:t>
      </w:r>
      <w:r>
        <w:rPr/>
        <w:t>濃쉒䏂䠯氺컂뭳轚쌫恇䥩쉷堮㭩㩐扟䌺䩎뼥캿ま㦥燂䵚㕣浂八员쉪㘶㜰슩㡄医칺㙒⍞䧂盂゘响녂㕐䵹㕋㴩欫㥔슿⼯泂㟂䍗䰻旃ㅐ摚亘⽶䭤⬩㡵䬫쉰⬣쉫䍤㍱幤繕忂䃂䥎玱넵녙칮墮⻎桞硪姂㙤樵⌫</w:t>
      </w:r>
      <w:r>
        <w:rPr/>
        <w:t>ꤷ</w:t>
      </w:r>
      <w:r>
        <w:rPr/>
        <w:t>磍ꅔ橷㯂</w:t>
      </w:r>
      <w:r>
        <w:rPr/>
        <w:t>ꤽ</w:t>
      </w:r>
      <w:r>
        <w:rPr/>
        <w:t>涘⌸숪숳쉸䴵쉅啔뼣偬䈴値伽싂转숬砵䩵坒㵵ꍙ汃</w:t>
      </w:r>
      <w:r>
        <w:rPr/>
        <w:t>ⰴ</w:t>
      </w:r>
      <w:r>
        <w:rPr/>
        <w:t>獦師卣⼳梱⎿㮣쉵䑾⨪歒歂乹捹</w:t>
      </w:r>
      <w:r>
        <w:rPr/>
        <w:t>⡐</w:t>
      </w:r>
      <w:r>
        <w:rPr/>
        <w:t>盂䐷㩑ꍵ橰杳⩥橨恎㝞㭺쉙␴欩厩瑣児汮䂱㗂㔸樴䙣딭䇂㌳㒬烎췂⛂敳潃捤仂⬯焽쉤숬ꅍ敬䍹䜲</w:t>
      </w:r>
      <w:r>
        <w:rPr/>
        <w:t>ꔣ</w:t>
      </w:r>
      <w:r>
        <w:rPr/>
        <w:t>쵄硣쉔쉃縵숬怤㐺啔㠱煬㓂⨮䕆吪</w:t>
      </w:r>
      <w:r>
        <w:rPr/>
        <w:t>ꔥ</w:t>
      </w:r>
      <w:r>
        <w:rPr/>
        <w:t>枩⬺瑁</w:t>
      </w:r>
      <w:r>
        <w:rPr/>
        <w:t>ꖿ</w:t>
      </w:r>
      <w:r>
        <w:rPr/>
        <w:t>乴䂮⽍숷뼳繱渱㐶䈻斣䭠扂쉶坫쉣⑲娊숴쉢啮걵</w:t>
      </w:r>
      <w:r>
        <w:rPr/>
        <w:t>ꕡ</w:t>
      </w:r>
      <w:r>
        <w:rPr/>
        <w:t>쉀奎㌵⭳㫂⧂䝯䐦剳嫂樥㚩㕰㙭䈲で</w:t>
      </w:r>
      <w:r>
        <w:rPr/>
        <w:t>⠷</w:t>
      </w:r>
      <w:r>
        <w:rPr/>
        <w:t>⼪䕲ꥡ⑀噗놘뭬⸫숲䅘슬硈䝖牎僂쉅䩈熬␺玱䒱㜭䋂㍑넪䥆洸庮</w:t>
      </w:r>
      <w:r>
        <w:rPr/>
        <w:t>Ⱬ</w:t>
      </w:r>
      <w:r>
        <w:rPr/>
        <w:t>䙇슡</w:t>
      </w:r>
      <w:r>
        <w:rPr/>
        <w:t>ꕪ</w:t>
      </w:r>
      <w:r>
        <w:rPr/>
        <w:t>칫㵅母歏⹊㥬쉺で椪桊束額歗剷獰⥣캩偫䈷걭⥮㑴䳃㔦敕㯂칈堪㧂䝍癞</w:t>
      </w:r>
      <w:r>
        <w:rPr/>
        <w:t>ⲿ</w:t>
      </w:r>
      <w:r>
        <w:rPr/>
        <w:t>쉚䀬䉠杓</w:t>
      </w:r>
      <w:r>
        <w:rPr/>
        <w:t>ⱴ</w:t>
      </w:r>
      <w:r>
        <w:rPr/>
        <w:t>婓煰別뼹⽫㶏幐懍額セ癴</w:t>
      </w:r>
      <w:r>
        <w:rPr/>
        <w:t>ꤶ</w:t>
      </w:r>
      <w:r>
        <w:rPr/>
        <w:t>䨲ꆥ</w:t>
      </w:r>
      <w:r>
        <w:rPr/>
        <w:t>ꕦ</w:t>
      </w:r>
      <w:r>
        <w:rPr/>
        <w:t>슬쉇쉴꥚硧⭖顱嚿竎浫⥋깰癎摕剾䞥椪쌤䗂撿匴쉯☻䑶伻㕰⍭뼫䚱拂䙸䲣춏⚮㐨녹檱䯂㥦</w:t>
      </w:r>
      <w:r>
        <w:rPr/>
        <w:t>ⱘ</w:t>
      </w:r>
      <w:r>
        <w:rPr/>
        <w:t>䂩䏂䝟佚ꌮ썐䩈⩶扤㥊㖱㨩猭䩚쌴敋</w:t>
      </w:r>
      <w:r>
        <w:rPr/>
        <w:t>ꥊ</w:t>
      </w:r>
      <w:r>
        <w:rPr/>
        <w:t>䑭쉢㡚㉔㩖칲깙渤噡쉧启⑰⍨影㉂䱇</w:t>
      </w:r>
      <w:r>
        <w:rPr/>
        <w:t>ꦡ</w:t>
      </w:r>
      <w:r>
        <w:rPr/>
        <w:t>浕⭠숮啪㓂쉪䩆濃쏂帪厥䂵っ睯䉰걀㥭兇땰땭㗂㩈戦坴췂쉾恞晡灯瓂机</w:t>
      </w:r>
      <w:r>
        <w:rPr/>
        <w:t>⡬</w:t>
      </w:r>
      <w:r>
        <w:rPr/>
        <w:t>ꕳ</w:t>
      </w:r>
      <w:r>
        <w:rPr/>
        <w:t>㩚吮嫂奖慮礫</w:t>
      </w:r>
      <w:r>
        <w:rPr/>
        <w:t>⢬</w:t>
      </w:r>
      <w:r>
        <w:rPr/>
        <w:t>桫츻칙깓썺摸</w:t>
      </w:r>
      <w:r>
        <w:rPr/>
        <w:t>Ⱛ</w:t>
      </w:r>
      <w:r>
        <w:rPr/>
        <w:t>䕖㵉朲眤彪㡨㨰慒頸ㄸ㥑⽒㥈⦣䉄盂何숲怫摦㍳䱖刨ꆿ믎⍟瑄</w:t>
      </w:r>
      <w:r>
        <w:rPr/>
        <w:t>ꥎ</w:t>
      </w:r>
      <w:r>
        <w:rPr/>
        <w:t>潄⥣唬䍳湙</w:t>
      </w:r>
      <w:r>
        <w:rPr/>
        <w:t>⡾</w:t>
      </w:r>
      <w:r>
        <w:rPr/>
        <w:t>牬䅞㊣冻䴩㭚顋窡吰吵剮毂凂긳剦挷幈焭䴮喥呏⫂佇⑓췂偁쉵쵹쉨䡍</w:t>
      </w:r>
      <w:r>
        <w:rPr/>
        <w:t>⢩</w:t>
      </w:r>
      <w:r>
        <w:rPr/>
        <w:t>쉹参汞㵸婨뗂榮汤뭍示㍺慌竂彨뽆⍚㕲犱祺焮⿂儳䵄䡤⮘쏎㵤쵚⭅啤硫</w:t>
      </w:r>
      <w:r>
        <w:rPr/>
        <w:t>ꥀ</w:t>
      </w:r>
      <w:r>
        <w:rPr/>
        <w:t>촶㝷洶촦䞵⩡悿卉㵺㡇㘩䱙塎녎拃祑䱔</w:t>
      </w:r>
      <w:r>
        <w:rPr/>
        <w:t>ꥑ</w:t>
      </w:r>
      <w:r>
        <w:rPr/>
        <w:t>吣槂眩숤㡱琦瓂㉗㯂微㤺⬵㒩㍰公㓂晪쉞疏秂꧎☪橤췂䡁긮䥮沬⎩漪⹈ꇂ䘴⬲否噆庵䩭䦬⻃㡖䜦㇂㡩䕅䀮⧎뗂歉婩┹⺿䡸祬䀣嫂ꍩ璻澣眽忂䅱췂䩉䁑</w:t>
      </w:r>
      <w:r>
        <w:rPr/>
        <w:t>⡮</w:t>
      </w:r>
      <w:r>
        <w:rPr/>
        <w:t>䃂쉮숯⥇幣쉑䩴숪㵵轄쉮灎迂⹳쉤瞥숮㭄숴兤㩬䐬擂欻</w:t>
      </w:r>
      <w:r>
        <w:rPr/>
        <w:t>ꦡ</w:t>
      </w:r>
      <w:r>
        <w:rPr/>
        <w:t>䍔</w:t>
      </w:r>
      <w:r>
        <w:rPr/>
        <w:t>ꤽ</w:t>
      </w:r>
      <w:r>
        <w:rPr/>
        <w:t>帵矃顓炩倷松䝆싃㋎坄쉯䵌伭㭙㵢ꍾ㉆ꅣ㍆摪卬⭧呴쉺⫂稳ꅢ싎祰橖䭴⨫┤㉏㐻湪숪숽瀵</w:t>
      </w:r>
      <w:r>
        <w:rPr/>
        <w:t>ⵀ</w:t>
      </w:r>
      <w:r>
        <w:rPr/>
        <w:t>숷䤦넻旍濂ꅅ参檻呁Ⓙ⹯㑢촣碬䄣䑅묦䬯ꥢ㖏䖩轠ꍮ埂④넭㤻⹗䆵䀪ꥸ瘹慉橺顶凂⬊渦帥ꍓ숶㝈㡐吥塳㕋㉚杍⤴礥䕹゘穚⩋㩙뽧㫂땀슻乍</w:t>
      </w:r>
      <w:r>
        <w:rPr/>
        <w:t>ⷍ</w:t>
      </w:r>
      <w:r>
        <w:rPr/>
        <w:t>礣软쉋㕯懎묵㙯䀶幢숰䉫</w:t>
      </w:r>
      <w:r>
        <w:rPr/>
        <w:t>⠱</w:t>
      </w:r>
      <w:r>
        <w:rPr/>
        <w:t>泂쉢昺</w:t>
      </w:r>
      <w:r>
        <w:rPr/>
        <w:t>⡃</w:t>
      </w:r>
      <w:r>
        <w:rPr/>
        <w:t>洶깫䭂䉏恙췎숨㥠束</w:t>
      </w:r>
      <w:r>
        <w:rPr/>
        <w:t>ⵅ</w:t>
      </w:r>
      <w:r>
        <w:rPr/>
        <w:t>뭴灰礽⭌稩妏㡫</w:t>
      </w:r>
      <w:r>
        <w:rPr/>
        <w:t>⢱</w:t>
      </w:r>
      <w:r>
        <w:rPr/>
        <w:t>갽♚쉏櫍牤䁎㩉숦䤴㌮爪揃歶걔㌳</w:t>
      </w:r>
      <w:r>
        <w:rPr/>
        <w:t>⡸</w:t>
      </w:r>
      <w:r>
        <w:rPr/>
        <w:t>畩걓䥶轵땢</w:t>
      </w:r>
      <w:r>
        <w:rPr/>
        <w:t>⢵</w:t>
      </w:r>
      <w:r>
        <w:rPr/>
        <w:t>祍捚䩁땱♒</w:t>
      </w:r>
      <w:r>
        <w:rPr/>
        <w:t>Ⱬ</w:t>
      </w:r>
      <w:r>
        <w:rPr/>
        <w:t>祇湢㕖쉹惂䥸轀쏂煲塋쵧䱴</w:t>
      </w:r>
      <w:r>
        <w:rPr/>
        <w:t>ꕩ</w:t>
      </w:r>
      <w:r>
        <w:rPr/>
        <w:t>戲媩帪楂</w:t>
      </w:r>
      <w:r>
        <w:rPr/>
        <w:t>ꗂꦏ</w:t>
      </w:r>
      <w:r>
        <w:rPr/>
        <w:t>物</w:t>
      </w:r>
      <w:r>
        <w:rPr/>
        <w:t>⡨</w:t>
      </w:r>
      <w:r>
        <w:rPr/>
        <w:t>쉒㑔氰⮱硧火㙵깇單顴慰㵹縳㒵╴婰奃㈫柂睂獋偱⥑㙡쉤쉯묬挹⵱쉀扔땎瑤</w:t>
      </w:r>
      <w:r>
        <w:rPr/>
        <w:t>ⴸ⹷</w:t>
      </w:r>
      <w:r>
        <w:rPr/>
        <w:t>ㅧ繄⬤愻쉚쉘呩㑳뽃슣숤轐䓂擃呥吪䱂䘣숭⬤㯂䝩幖眴嘸䁙㋎⭸歃勂橅倳攺䈦⯂⹲㡬扳ꍘ员䑯䂏洲坮繊扊佭擂곂쉅匵ꍎ䈱埂㑑㩣佐묶⒱묻曂祠睂깙䯂㈰</w:t>
      </w:r>
      <w:r>
        <w:rPr/>
        <w:t>ꔴ</w:t>
      </w:r>
      <w:r>
        <w:rPr/>
        <w:t>扆坮噶녙⿍礭偦䭂形殥彉䠥幦쉤祏櫍怣㑴灍쉌柂슥婲㙾䵭쉃顃⤹拂总稷⭳ㆻ扐딩</w:t>
      </w:r>
      <w:r>
        <w:rPr/>
        <w:t>ꤷ</w:t>
      </w:r>
      <w:r>
        <w:rPr/>
        <w:t>癱癧쉳偯䡩썲쉨☹쉑歺쉫쉢췂㌶硖埂싂浈㝔影慯坭⿂숬무祙㭈㔱</w:t>
      </w:r>
      <w:r>
        <w:rPr/>
        <w:t>ⶏ</w:t>
      </w:r>
      <w:r>
        <w:rPr/>
        <w:t>쉧眯䵨淂쉊爨㬱쉌ꅗ侮칮㥂䛂页瀪쉲兰惂쉱慇潹㵈剌澡⎿䱃囎婣</w:t>
      </w:r>
      <w:r>
        <w:rPr/>
        <w:t>ⰴ</w:t>
      </w:r>
      <w:r>
        <w:rPr/>
        <w:t>숣㗂</w:t>
      </w:r>
      <w:r>
        <w:rPr/>
        <w:t>⠺</w:t>
      </w:r>
      <w:r>
        <w:rPr/>
        <w:t>湮</w:t>
      </w:r>
      <w:r>
        <w:rPr/>
        <w:t>꤫</w:t>
      </w:r>
      <w:r>
        <w:rPr/>
        <w:t>輽痃劣㵈塸扥湁株彦妣椦䒩ꍌ</w:t>
      </w:r>
      <w:r>
        <w:rPr/>
        <w:t>ꕫ</w:t>
      </w:r>
      <w:r>
        <w:rPr/>
        <w:t>摰⥆䕘긶礰䧂嘬兘넷㛂숥癏㘨㙇䵏㝕⿂矂䰨캡딹뿂쉈⩞쉄甤䩹䡪䠯㝒츣땸戶迂㡒绂䅁꺩쉤㕑攤燎燂挬ㄨ숥瑙祙썌⻃⭇䝚百猯獲䛂떿⤣汉ꌪꍄ㑃䝶떿栴㉲偾怯䐷礻슩捤⭐쉌☻穃卡촶磂</w:t>
      </w:r>
      <w:r>
        <w:rPr/>
        <w:t>꧂</w:t>
      </w:r>
      <w:r>
        <w:rPr/>
        <w:t>췂㩬쉀䝦䎻ㅁ㉋颩祦쉘永</w:t>
      </w:r>
      <w:r>
        <w:rPr/>
        <w:t>ⵅꕓ⑹</w:t>
      </w:r>
      <w:r>
        <w:rPr/>
        <w:t>愳㙋眺㩁楲椥┸䍟</w:t>
      </w:r>
      <w:r>
        <w:rPr/>
        <w:t>ⵄ╊</w:t>
      </w:r>
      <w:r>
        <w:rPr/>
        <w:t>牾地砶쉋㘮숪悻</w:t>
      </w:r>
      <w:r>
        <w:rPr/>
        <w:t>ⵊ</w:t>
      </w:r>
      <w:r>
        <w:rPr/>
        <w:t>ㅇ</w:t>
      </w:r>
      <w:r>
        <w:rPr/>
        <w:t>ꤤ</w:t>
      </w:r>
      <w:r>
        <w:rPr/>
        <w:t>쉄敬瘪촦䷂䵤剋촤䥶슱⵬䵅㡳瑰汄飂㵦繎兊ꅹ</w:t>
      </w:r>
      <w:r>
        <w:rPr/>
        <w:t>Ⳃ</w:t>
      </w:r>
      <w:r>
        <w:rPr/>
        <w:t>쉷</w:t>
      </w:r>
      <w:r>
        <w:rPr/>
        <w:t>⠣</w:t>
      </w:r>
      <w:r>
        <w:rPr/>
        <w:t>冡桴敏</w:t>
      </w:r>
      <w:r>
        <w:rPr/>
        <w:t>ꕗ</w:t>
      </w:r>
      <w:r>
        <w:rPr/>
        <w:t>晕亿䑯武</w:t>
      </w:r>
      <w:r>
        <w:rPr/>
        <w:t>Ⱖ</w:t>
      </w:r>
      <w:r>
        <w:rPr/>
        <w:t>ꍴ玩噕㝥㘣栶㎵䍕⾏愪뭊䠻畋廂㙂䚩ꥣ咵뽓轧㐲썐⑙囂慶숱쉚呥啣⴯슥땉摍ꌫ䥕奷瘫壃⑙㘸㥬夫㡒甊㥦습䩎橡쉦兾쉯㙺䥑刺㕉췂춱숱ㆩ뽾ꅥ唯っ婟䥦輫権</w:t>
      </w:r>
      <w:r>
        <w:rPr/>
        <w:t>⡑⭍</w:t>
      </w:r>
      <w:r>
        <w:rPr/>
        <w:t>䆱䖻썭㭪炮</w:t>
      </w:r>
      <w:r>
        <w:rPr/>
        <w:t>ⶩ</w:t>
      </w:r>
      <w:r>
        <w:rPr/>
        <w:t>ꥲ䒮⪘숳穠碮쉇埂乹⌣墬뗎뼵忂汊㋍婂㑧쉀⿃뇂쉅嫂丱潯だ䁢煪⑞帨睐쉐ꎻ夵痎㢱</w:t>
      </w:r>
      <w:r>
        <w:rPr/>
        <w:t>ⴽ</w:t>
      </w:r>
      <w:r>
        <w:rPr/>
        <w:t>勂䍄氦敩皘䍫楘獒䡭뼮攰汶梣㝆愪쉑憱쉅犬穧吻圬⥡㴷걾㩀⯂ꆵ㒣</w:t>
      </w:r>
      <w:r>
        <w:rPr/>
        <w:t>ⱙ</w:t>
      </w:r>
      <w:r>
        <w:rPr/>
        <w:t>帣㘹疡</w:t>
      </w:r>
      <w:r>
        <w:rPr/>
        <w:t>⢩</w:t>
      </w:r>
      <w:r>
        <w:rPr/>
        <w:t>ㅓ煏慀濂啥</w:t>
      </w:r>
      <w:r>
        <w:rPr/>
        <w:t>ⱷ</w:t>
      </w:r>
      <w:r>
        <w:rPr/>
        <w:t>楄䉴⩘ꇂ</w:t>
      </w:r>
      <w:r>
        <w:rPr/>
        <w:t>ⴳ☣</w:t>
      </w:r>
      <w:r>
        <w:rPr/>
        <w:t>偋ꥵ</w:t>
      </w:r>
      <w:r>
        <w:rPr/>
        <w:t>⣂</w:t>
      </w:r>
      <w:r>
        <w:rPr/>
        <w:t>㜺ꏍ⸺ꍰ䴺쉗쉟槂</w:t>
      </w:r>
      <w:r>
        <w:rPr/>
        <w:t>ⵒ</w:t>
      </w:r>
      <w:r>
        <w:rPr/>
        <w:t>䨻湡晊徵䈫晤奪쵄ㅚ쉟佟噬㉕琳쉵⽘庵昷ꄮ杷绎未╟祇卵ꅒ楊坐㉡瘰㕪䍥㩄㐺▩禬姂濂怵䥋깲去⍮瑪佊䆮츲䝐佺狂啸䅨뮣倷⺻橱呾놵偃䥥</w:t>
      </w:r>
      <w:r>
        <w:rPr/>
        <w:t>ꥍ</w:t>
      </w:r>
      <w:r>
        <w:rPr/>
        <w:t>嫂</w:t>
      </w:r>
      <w:r>
        <w:rPr/>
        <w:t>Ⱬ</w:t>
      </w:r>
      <w:r>
        <w:rPr/>
        <w:t>摀㙸</w:t>
      </w:r>
      <w:r>
        <w:rPr/>
        <w:t>ⱡ</w:t>
      </w:r>
      <w:r>
        <w:rPr/>
        <w:t>㓂⦏桌㘴ㅪㄮ唴㓍䞮穌㉄숶畆䷂䡳洪䞮㗂䗂䘥⩅督쉍⑨歡놿轪깵沬煔呖㗂摺뽱頫桾䔱啤偖</w:t>
      </w:r>
      <w:r>
        <w:rPr/>
        <w:t>ꕤ</w:t>
      </w:r>
      <w:r>
        <w:rPr/>
        <w:t>㜱깙敦쵒</w:t>
      </w:r>
      <w:r>
        <w:rPr/>
        <w:t>ꦮ</w:t>
      </w:r>
      <w:r>
        <w:rPr/>
        <w:t>䠴塎呷썙何改㐦䵡潱䝓쉪뾮汁睟㧂</w:t>
      </w:r>
      <w:r>
        <w:rPr/>
        <w:t>⡬</w:t>
      </w:r>
      <w:r>
        <w:rPr/>
        <w:t>칪瀱ㅌꍷ䑧䕃䰮圤婌嚣⑍捲䝔䄥婄彃秂숣⎏並倸㬶橐</w:t>
      </w:r>
      <w:r>
        <w:rPr/>
        <w:t>ⴻ</w:t>
      </w:r>
      <w:r>
        <w:rPr/>
        <w:t>吥⽲</w:t>
      </w:r>
      <w:r>
        <w:rPr/>
        <w:t>ꤪ</w:t>
      </w:r>
      <w:r>
        <w:rPr/>
        <w:t>쉗䀮⽡轟㙅㪻婇</w:t>
      </w:r>
      <w:r>
        <w:rPr/>
        <w:t>ⱺ</w:t>
      </w:r>
      <w:r>
        <w:rPr/>
        <w:t>戻ꅊ⭴怯疮숳彾瀪牨䪮㵰㇂㠨匦땤싂燂彥딸愩믂捥着噧䅫你ぇ녥⍏斮♚焦쉧ㅡ⦿뇂均㡉剑㉬㙎矃쉒楾䥵景穚⪣港捎扙曂칎ꥴ</w:t>
      </w:r>
      <w:r>
        <w:rPr/>
        <w:t>ⵟ</w:t>
      </w:r>
      <w:r>
        <w:rPr/>
        <w:t>刪狂쉦慷発洴珂捚䪡깹槂棂炏揂쉸⑏䩆숶漮湂套穢쵆癤棂業⽇砦䩔㙞ꎵ爳条⚡䍹</w:t>
      </w:r>
      <w:r>
        <w:rPr/>
        <w:t>ⵉ</w:t>
      </w:r>
      <w:r>
        <w:rPr/>
        <w:t>摉䅂숱갣䤬쉐泂⩄</w:t>
      </w:r>
      <w:r>
        <w:rPr/>
        <w:t>꧂</w:t>
      </w:r>
      <w:r>
        <w:rPr/>
        <w:t>砨离싃념丬⽀녦䩬㠦䁤盂题挽⻂湏</w:t>
      </w:r>
      <w:r>
        <w:rPr/>
        <w:t>ⱉ</w:t>
      </w:r>
      <w:r>
        <w:rPr/>
        <w:t>懂㯃剥㘽</w:t>
      </w:r>
      <w:r>
        <w:rPr/>
        <w:t>ⱐ⭶</w:t>
      </w:r>
      <w:r>
        <w:rPr/>
        <w:t>剠幮⶘䀩淂쉓唲㩯</w:t>
      </w:r>
      <w:r>
        <w:rPr/>
        <w:t>ꖡ</w:t>
      </w:r>
      <w:r>
        <w:rPr/>
        <w:t>煢常⩌촪䰪填庩땊焱㥋땡</w:t>
      </w:r>
      <w:r>
        <w:rPr/>
        <w:t>ⶻ</w:t>
      </w:r>
      <w:r>
        <w:rPr/>
        <w:t>禣猽⩉䱓主䴴㏂쉳璘䬶뗂䡟싎湋䩴䡾渴깑乊飂깢싂</w:t>
      </w:r>
      <w:r>
        <w:rPr/>
        <w:t>ⷂ</w:t>
      </w:r>
      <w:r>
        <w:rPr/>
        <w:t>特位</w:t>
      </w:r>
      <w:r>
        <w:rPr/>
        <w:t>⠯</w:t>
      </w:r>
      <w:r>
        <w:rPr/>
        <w:t>싂뮱垣摬슣껂깶䵹슡㮵ꎿ㍩祇䬦싃稹⩥㔲⧂奐汊쉘䜤㡶咵㜣呈栫⽁発䘶橒슩쉢싂姍弣幌椭뿂汁쉳䣂纣뭍椭䍕⤻䉢쉷并杨䀬뭑ㄊ쉆䝌佁땺쉑挦盂䛎昵灀썺杯췂⨣僂偌쉮偪Ⓜ</w:t>
      </w:r>
      <w:r>
        <w:rPr/>
        <w:t>⡓</w:t>
      </w:r>
      <w:r>
        <w:rPr/>
        <w:t>偃㕤쉂㭋⎮</w:t>
      </w:r>
      <w:r>
        <w:rPr/>
        <w:t>ꔻ</w:t>
      </w:r>
      <w:r>
        <w:rPr/>
        <w:t>匷쌬䭇</w:t>
      </w:r>
      <w:r>
        <w:rPr/>
        <w:t>Ⱨ</w:t>
      </w:r>
      <w:r>
        <w:rPr/>
        <w:t>捳㓂匨◂㙍꥔숩䦥飂䡦䉒煪쉤쉐湬⽺憏捲剎숱</w:t>
      </w:r>
      <w:r>
        <w:rPr/>
        <w:t>ꤨ</w:t>
      </w:r>
      <w:r>
        <w:rPr/>
        <w:t>䨮䝣奙䈨䷃竂䴲㛂쵴뽋桬녹쉥獕卧㵾畅戥캡乣㞮歑ꄲ歓㙶쉉슡㉡⨯</w:t>
      </w:r>
      <w:r>
        <w:rPr/>
        <w:t>ꔽ</w:t>
      </w:r>
      <w:r>
        <w:rPr/>
        <w:t>轡쌨⮩兒硳头呌㴫㵑栯俎䉖由㩭轩싂쉦뇂攺彴땖</w:t>
      </w:r>
      <w:r>
        <w:rPr/>
        <w:t>ꥉ</w:t>
      </w:r>
      <w:r>
        <w:rPr/>
        <w:t>숭슘뼱뽀哂츨滂䕲璏兙礤뗃側녓㥴夨䏃䙆㥰녈嗂癔쵷忂䬴䰽桗쉭</w:t>
      </w:r>
      <w:r>
        <w:rPr/>
        <w:t>⡭</w:t>
      </w:r>
      <w:r>
        <w:rPr/>
        <w:t>㕾瘮㈫긲稸숹䙥冬䁯</w:t>
      </w:r>
      <w:r>
        <w:rPr/>
        <w:t>ꦏ</w:t>
      </w:r>
      <w:r>
        <w:rPr/>
        <w:t>暵⮱䑎䕗ꍾ㵚㭬狍</w:t>
      </w:r>
      <w:r>
        <w:rPr/>
        <w:t>⠸</w:t>
      </w:r>
      <w:r>
        <w:rPr/>
        <w:t>䏂渪橰恞⼴ꅾ瀣ꥤ싂⨤㬥ꍮ쉡㏂쉆䋂㙱쉭張勍烂</w:t>
      </w:r>
      <w:r>
        <w:rPr/>
        <w:t>ⵍ⧂</w:t>
      </w:r>
      <w:r>
        <w:rPr/>
        <w:t>㑁慷惂①⚩⮘䬭</w:t>
      </w:r>
      <w:r>
        <w:rPr/>
        <w:t>ꥉ</w:t>
      </w:r>
      <w:r>
        <w:rPr/>
        <w:t>㗂숩䕬곂겱㚏⍆挲㵣攳硰</w:t>
      </w:r>
      <w:r>
        <w:rPr/>
        <w:t>ⱺ</w:t>
      </w:r>
      <w:r>
        <w:rPr/>
        <w:t>ⶵ</w:t>
      </w:r>
      <w:r>
        <w:rPr/>
        <w:t>晘♶⩚⮵캡습䑗轍䤥䯂兢</w:t>
      </w:r>
      <w:r>
        <w:rPr/>
        <w:t>ꥂ</w:t>
      </w:r>
      <w:r>
        <w:rPr/>
        <w:t>媘楄䵟敨䪥䀥唺⨮⾿坌熱䫂쉆⫂坟㑦䅑朤</w:t>
      </w:r>
      <w:r>
        <w:rPr/>
        <w:t>ꖬ┷</w:t>
      </w:r>
      <w:r>
        <w:rPr/>
        <w:t>捚⸨</w:t>
      </w:r>
      <w:r>
        <w:rPr/>
        <w:t>ꕞ</w:t>
      </w:r>
      <w:r>
        <w:rPr/>
        <w:t>뭶⭥婖湂埂⭖땣㉢땗畉倫넲㞩圪㙟彀畔䎵喻灕⹍묱硄毂泂넣椵晪枵婓殩朳㕂睆椻儤氨㙪뭯땬癹眪矂祶쵑⹗涵⎏⍓僂긳搷稤婨쉄䝪䁮矃쉉ㅡ彆穖녇⹅䱰㥒충䳂癞硅꺱㯂㴰䭗쌶</w:t>
      </w:r>
      <w:r>
        <w:rPr/>
        <w:t>ꥂ</w:t>
      </w:r>
      <w:r>
        <w:rPr/>
        <w:t>쉵⽑⍫䙌涣珂⽡繸睰楔欲㡞轌㨵䞩䚡へ</w:t>
      </w:r>
      <w:r>
        <w:rPr/>
        <w:t>ⶥ</w:t>
      </w:r>
      <w:r>
        <w:rPr/>
        <w:t>䩹䑰彵吻㥙</w:t>
      </w:r>
      <w:r>
        <w:rPr/>
        <w:t>꧃</w:t>
      </w:r>
      <w:r>
        <w:rPr/>
        <w:t>奤ꆻ믂┯睃㗂爻싂祟㔪츷吲⏂䌥弸⌨쉴父煀流</w:t>
      </w:r>
      <w:r>
        <w:rPr/>
        <w:t>꧍␮</w:t>
      </w:r>
      <w:r>
        <w:rPr/>
        <w:t>刦숯䁪涻䵤杺䂏免칾쉴⚩䡹䨤杔딨䶬玻擃떻楃ꥣ爤慵⏂抣瓂敱㌱䵨⪱갣偙匲걈湷辩楣㘦ㄸ⵲츻留⥱쎿⑨䜤䄯쉐넳扱⩏睂兡䝐ꎘ溣㙨儴睸⽒䉢묹浍춮㩵</w:t>
      </w:r>
      <w:r>
        <w:rPr/>
        <w:t>⣂</w:t>
      </w:r>
      <w:r>
        <w:rPr/>
        <w:t>䥊쉧䳂渦䟂㭤䕔㑢⽰灟乸⩬睬뽋⑾</w:t>
      </w:r>
      <w:r>
        <w:rPr/>
        <w:t>ⱦ</w:t>
      </w:r>
      <w:r>
        <w:rPr/>
        <w:t>楉⑐婏燂쉁䞵䘷乕橲橥瘲땉숸싂仂樲㤨숵숵㑃硭䍇垵告슿쉐㧂挨녓㍱愤깞湲䝹辩恍柂䌻♍琪匷䁥ꄹ깄熏ꅇ㯂숸⥋䠲䁡쉤䜮쉡㬤䇂瀮╓⵴吲乔땧⹯䅍㙹쉅㍦숫㍵啶ꎵ⥡䇃帪畇渨땭爊䑍췂噍戽昱⑦⹡㬮坣쉾睂ꅇ婑</w:t>
      </w:r>
      <w:r>
        <w:rPr/>
        <w:t>ꗂ</w:t>
      </w:r>
      <w:r>
        <w:rPr/>
        <w:t>婕顒礮㶻뭑个ꍊ딯㩐䍎㍏</w:t>
      </w:r>
      <w:r>
        <w:rPr/>
        <w:t>ⲩ</w:t>
      </w:r>
      <w:r>
        <w:rPr/>
        <w:t>쉈济⿂圷匶欤䜽䤣採䍈㵣㵙晙焪䮻⧂䡢掮庮抿塵彪佐넸剦㭷係♭넮㒡嘬瞵曃Ⓜ橄掱歮棂ㄵ쉤㥮带䱭梿</w:t>
      </w:r>
      <w:r>
        <w:rPr/>
        <w:t>ⰻ⑤⹋</w:t>
      </w:r>
      <w:r>
        <w:rPr/>
        <w:t>⽣潐猥䡍佪䀫䡫ㆬ嚥ꥳ㝉剗╂䭕灩꥙기渴깯流</w:t>
      </w:r>
      <w:r>
        <w:rPr/>
        <w:t>ꥃ</w:t>
      </w:r>
      <w:r>
        <w:rPr/>
        <w:t>䁞㜸劥慸獤┶摄</w:t>
      </w:r>
      <w:r>
        <w:rPr/>
        <w:t>⠥</w:t>
      </w:r>
      <w:r>
        <w:rPr/>
        <w:t>批照숻䱈楬쉯㐳♅奩㵬</w:t>
      </w:r>
      <w:r>
        <w:rPr/>
        <w:t>ꥅ</w:t>
      </w:r>
      <w:r>
        <w:rPr/>
        <w:t>쉡媿⍒쉑截案뼭䆘灓㝃싂⹂䞣</w:t>
      </w:r>
      <w:r>
        <w:rPr/>
        <w:t>ꖿ</w:t>
      </w:r>
      <w:r>
        <w:rPr/>
        <w:t>䴮畷甸쉸わ婑祱彑勎䣂㍗䝃䡞㥵扥뭯</w:t>
      </w:r>
      <w:r>
        <w:rPr/>
        <w:t>ⴺ</w:t>
      </w:r>
      <w:r>
        <w:rPr/>
        <w:t>檥ꥮ曂㫂〻䕾係桺䘪炘⿍㪵믂摗扊쉚걩슏僂憬䉣╀琲轮癯䕏㥧睕穅슿喘◂䥓䦡娪䌨뽫亿潪㉳␨硎䡥㦱噫쉑怳믂硠ꅌ␸䵌呕㍧쉓佫⩁楀吳쉴ꅭ掬䝍뗂牀㐪獮䟂㩾佯쉐狂橖恋쉡⿂牴愭歂⍓湶皣睖剞飍㍍捔䠱湪ㅖ㍌䝕슻儶▣䑅䜭严幆</w:t>
      </w:r>
      <w:r>
        <w:rPr/>
        <w:t>⠮</w:t>
      </w:r>
      <w:r>
        <w:rPr/>
        <w:t>係⺬祑割䅒쉯惂칡⫂쉔⯂ァ䢩么쉕썯倨焱櫂湾㝖㩌佃神䋂䵃ꇂ睶是꺩瑗쉬彳㋂ꄴ坕</w:t>
      </w:r>
      <w:r>
        <w:rPr/>
        <w:t>Ⳃ</w:t>
      </w:r>
      <w:r>
        <w:rPr/>
        <w:t>游桺⩋づ䐵堭㝟䌲塮㭞䱑쉊뽡뭑䕆뽗爵圴穅畉䂩帲極䩊眳㵙䅱숰段伵䅭슻獅䂩啗塆䙱딱䷂䔪硔婲䋂숵⌰づ⒏畴ㅒ秂┨砲呑橘ꍰ唤충䨻뭲噗桧䉪灴涬爷収䈻⨳숲㛂䄣橋剐㥳禘</w:t>
      </w:r>
      <w:r>
        <w:rPr/>
        <w:t>ꦬ</w:t>
      </w:r>
      <w:r>
        <w:rPr/>
        <w:t>奱䔶橸숫땙뭡䝋⩢␨숮㙯漴</w:t>
      </w:r>
      <w:r>
        <w:rPr/>
        <w:t>ꥆ</w:t>
      </w:r>
      <w:r>
        <w:rPr/>
        <w:t>넶㙱潠〻浗㥗橪橡걷坞쉕颻幌ꄪ㠲䢘䗂瀰樶깎</w:t>
      </w:r>
      <w:r>
        <w:rPr/>
        <w:t>ꦱ⑞</w:t>
      </w:r>
      <w:r>
        <w:rPr/>
        <w:t>䡪</w:t>
      </w:r>
      <w:r>
        <w:rPr/>
        <w:t>ⶣ</w:t>
      </w:r>
      <w:r>
        <w:rPr/>
        <w:t>婢用㍤걠嘷쉎갽썌姂</w:t>
      </w:r>
      <w:r>
        <w:rPr/>
        <w:t>⢥䷂</w:t>
      </w:r>
      <w:r>
        <w:rPr/>
        <w:t>獱漪⩦싂쉾깾獔</w:t>
      </w:r>
      <w:r>
        <w:rPr/>
        <w:t>ꦡ</w:t>
      </w:r>
      <w:r>
        <w:rPr/>
        <w:t>癣⽰㝧啠쉣쵩땂쎏⭅帱獳〳䳂版뭤潐煪塈机單깇匲伹㊻携䶿坨▣婸乑瀰潺숻輪搮⩢敞⑊䵘纡っ䣂輯쉂</w:t>
      </w:r>
      <w:r>
        <w:rPr/>
        <w:t>ꥌ</w:t>
      </w:r>
      <w:r>
        <w:rPr/>
        <w:t>媘烂潌㍌㴰䁩⹶歫</w:t>
      </w:r>
      <w:r>
        <w:rPr/>
        <w:t>⣎</w:t>
      </w:r>
      <w:r>
        <w:rPr/>
        <w:t>䌸䶱슩썖슻橖彖ど놻吱╊㍫ꅴ㠳⽸噲嚥协㉂攩㝯뭥睭㛃㫂⻂卂쉚䕓慷䔰祤㬯ꄸ猤뭇쉩亱悏姂桌示竂兢唊⽆ꥹ克ㄸ䭓廂묷縵焹쉡ꍖ潧㞣甥쉍녧까⹌呤뭔</w:t>
      </w:r>
      <w:r>
        <w:rPr/>
        <w:t>ꤷ</w:t>
      </w:r>
      <w:r>
        <w:rPr/>
        <w:t>幎</w:t>
      </w:r>
      <w:r>
        <w:rPr/>
        <w:t>ꥈ</w:t>
      </w:r>
      <w:r>
        <w:rPr/>
        <w:t>偌矂싂犣桚ꌸ쉌㓂牓㍂칡轠欫啄瑾慌</w:t>
      </w:r>
      <w:r>
        <w:rPr/>
        <w:t>ꕂ</w:t>
      </w:r>
      <w:r>
        <w:rPr/>
        <w:t>슬싂幓癀瑑洣䉫</w:t>
      </w:r>
      <w:r>
        <w:rPr/>
        <w:t>Ⱕ╂⧎</w:t>
      </w:r>
      <w:r>
        <w:rPr/>
        <w:t>戮迂</w:t>
      </w:r>
      <w:r>
        <w:rPr/>
        <w:t>ⵃ</w:t>
      </w:r>
      <w:r>
        <w:rPr/>
        <w:t>洱癗䉐넴</w:t>
      </w:r>
      <w:r>
        <w:rPr/>
        <w:t>꧍</w:t>
      </w:r>
      <w:r>
        <w:rPr/>
        <w:t>㍭䢥䲱</w:t>
      </w:r>
      <w:r>
        <w:rPr/>
        <w:t>ⵢ</w:t>
      </w:r>
      <w:r>
        <w:rPr/>
        <w:t>吨曂㙂䣂䉯칮瑲♨Ⓝ㬪橎⍬惂䵞칟㈩哂녵㭙㭈幸繘⩗겵繊뮵䗃⍆</w:t>
      </w:r>
      <w:r>
        <w:rPr/>
        <w:t>⡗</w:t>
      </w:r>
      <w:r>
        <w:rPr/>
        <w:t>㍀㡁쉣䥚숦刷嚬汣牕湶쉦飂呹剦㮏轱쉗쏂甽䑶㭠睨쉅</w:t>
      </w:r>
      <w:r>
        <w:rPr/>
        <w:t>ⵃ</w:t>
      </w:r>
      <w:r>
        <w:rPr/>
        <w:t>竍ㄺ䱤⧂䎻⪵業䅱啬쏎</w:t>
      </w:r>
      <w:r>
        <w:rPr/>
        <w:t>⡭⭋</w:t>
      </w:r>
      <w:r>
        <w:rPr/>
        <w:t>䍫砸ㄬ㔮⚱佋</w:t>
      </w:r>
      <w:r>
        <w:rPr/>
        <w:t>⡄</w:t>
      </w:r>
      <w:r>
        <w:rPr/>
        <w:t>싂淃婳敄싂㩟⪬礸⼻䐻┩攪票뽟䊘晈朣⿎橕③繭⧂浟燂ꏃ딳绂吲뭀卬灬슱⑊剪⽕䬨㓂滂吻痂⌬噤䑄╲䥘싂婋洣쏂㦱幓뭕乔䕴⻎儩窡캥卤ꅯ쉅辮牬ꎿ殣煩ꎵ䉮</w:t>
      </w:r>
      <w:r>
        <w:rPr/>
        <w:t>ⷂ⹹</w:t>
      </w:r>
      <w:r>
        <w:rPr/>
        <w:t>幐浗ꇂ塘熩㶱슮㔫㙺ꥪ㡂㡤圭穕䱑뽲䍱⩧䃂⏂⤣盎⤫偢싃㙕䑞싂擂縸녗喩毂습稬␰廂彖畂磎㬩⨮쉏発⸽佱㭚摃칊䚏敩繒挮꤮⨮失䑎╖刣璵繾戬轅呔湃긵㜫獴꺩倬剘␯䥘猱쉳䫂催牳ꅏ央⑬䩢쉸潃杯啪쵀䩘☯쉎쉈楒</w:t>
      </w:r>
      <w:r>
        <w:rPr/>
        <w:t>ꦩ</w:t>
      </w:r>
      <w:r>
        <w:rPr/>
        <w:t>㈨㝀㜯椩칑䙄㈮永㍞杓瑰쉥⭖䂘剀쉉뼹灍㤦纥⵺堺쉵繑㯂䤫墮呃㥏䗂䰱ꍪ</w:t>
      </w:r>
      <w:r>
        <w:rPr/>
        <w:t>Ⱘ</w:t>
      </w:r>
      <w:r>
        <w:rPr/>
        <w:t>圪轐㪱⩳㤬⺏䵵捾</w:t>
      </w:r>
      <w:r>
        <w:rPr/>
        <w:t>ⵤ</w:t>
      </w:r>
      <w:r>
        <w:rPr/>
        <w:t>㈨⸸췂䍔歭乣弽刴</w:t>
      </w:r>
      <w:r>
        <w:rPr/>
        <w:t>⣂</w:t>
      </w:r>
      <w:r>
        <w:rPr/>
        <w:t>迂䔷☤䡀辣䡤</w:t>
      </w:r>
      <w:r>
        <w:rPr/>
        <w:t>⡆</w:t>
      </w:r>
      <w:r>
        <w:rPr/>
        <w:t>뽂澡䲩姂⽦佲湸⹪뭉乮뭙湭◂䕤戣垿楫欳㘹啨䊩</w:t>
      </w:r>
      <w:r>
        <w:rPr/>
        <w:t>⠱</w:t>
      </w:r>
      <w:r>
        <w:rPr/>
        <w:t>쉮憱幪㙒㕉⭢棂歇洪숶祂琻ꆱ</w:t>
      </w:r>
      <w:r>
        <w:rPr/>
        <w:t>꧂</w:t>
      </w:r>
      <w:r>
        <w:rPr/>
        <w:t>愯暬焥浃䜽⼷쉶㮬ꅂ땈⬮쉎뇂䵟猸婧</w:t>
      </w:r>
      <w:r>
        <w:rPr/>
        <w:t>ꔯ</w:t>
      </w:r>
      <w:r>
        <w:rPr/>
        <w:t>婐汷䳃숻㮩숷슮䁥璱㦿땱疩ㄮ䱲㕍晁쉗熻硤䥧㗂㉒恠漵湭灉炱埂挪㦬ꅾ숳</w:t>
      </w:r>
      <w:r>
        <w:rPr/>
        <w:t>Ⱪ</w:t>
      </w:r>
      <w:r>
        <w:rPr/>
        <w:t>썁슩㔱匷㑞슮歈仂⤮痂殥潭堲쉍</w:t>
      </w:r>
      <w:r>
        <w:rPr/>
        <w:t>ꕋ</w:t>
      </w:r>
      <w:r>
        <w:rPr/>
        <w:t>䮱䭯獨ㄶ䭶걶䈴砯⻃㑕㙮晤瀶輤爬췂彤ꅞ㔩䡞䅔歕㡇公灏⑃쉦偮숽丳╀瀱䙣┯在㔸旃┩㬻獾</w:t>
      </w:r>
      <w:r>
        <w:rPr/>
        <w:t>ⶱ⭎⭫</w:t>
      </w:r>
      <w:r>
        <w:rPr/>
        <w:t>暡䈵따昮㴫숸僂䥌⩗ꍉ㍦䡊숊反是</w:t>
      </w:r>
      <w:r>
        <w:rPr/>
        <w:t>ꕷ</w:t>
      </w:r>
      <w:r>
        <w:rPr/>
        <w:t>啢▱</w:t>
      </w:r>
      <w:r>
        <w:rPr/>
        <w:t>⠫</w:t>
      </w:r>
      <w:r>
        <w:rPr/>
        <w:t>䥋噃갥㙫䕑輦䱎捡眪浆쉒</w:t>
      </w:r>
      <w:r>
        <w:rPr/>
        <w:t>⡂</w:t>
      </w:r>
      <w:r>
        <w:rPr/>
        <w:t>ꄥ䁲싂쉾採㝯쉲⧍㢮♶땷㡡㡃曂쉒</w:t>
      </w:r>
      <w:r>
        <w:rPr/>
        <w:t>⡎</w:t>
      </w:r>
      <w:r>
        <w:rPr/>
        <w:t>帳獴榩㉲㤩㉣㡺夽숩个쉣깄㓂汬嘭瀴䕠뽒顔䵒獰슮</w:t>
      </w:r>
      <w:r>
        <w:rPr/>
        <w:t>⠦</w:t>
      </w:r>
      <w:r>
        <w:rPr/>
        <w:t>正䭱刨㠭숷輪ꥠ</w:t>
      </w:r>
      <w:r>
        <w:rPr/>
        <w:t>ꕡ</w:t>
      </w:r>
      <w:r>
        <w:rPr/>
        <w:t>浟楳敀剅兲슡⎻쉱婢枡辣煖싂땺噇牍扨兇⽳싂殻凂呫쉓墣䵐㍭</w:t>
      </w:r>
      <w:r>
        <w:rPr/>
        <w:t>⡥</w:t>
      </w:r>
      <w:r>
        <w:rPr/>
        <w:t>猦昮株</w:t>
      </w:r>
      <w:r>
        <w:rPr/>
        <w:t>Ⱨ</w:t>
      </w:r>
      <w:r>
        <w:rPr/>
        <w:t>顃婶晾숰⬴歷뭡숱슱⩌ꍴ暿潯䰱绂幥夲獖숥汹擂晒㷂穭求칸庬が涱疬걀ꍶ竃䕡乭溩</w:t>
      </w:r>
      <w:r>
        <w:rPr/>
        <w:t>⣎</w:t>
      </w:r>
      <w:r>
        <w:rPr/>
        <w:t>슱⦣☯슿浒檡㩈믍땨①び슮斩枣</w:t>
      </w:r>
    </w:p>
    <w:p>
      <w:pPr>
        <w:pStyle w:val="PreformattedText"/>
        <w:bidi w:val="0"/>
        <w:spacing w:before="0" w:after="0"/>
        <w:jc w:val="left"/>
        <w:rPr/>
      </w:pPr>
      <w:r>
        <w:rPr/>
        <w:t>⼭뼴썱숺</w:t>
      </w:r>
      <w:r>
        <w:rPr/>
        <w:t>ⶡ</w:t>
      </w:r>
      <w:r>
        <w:rPr/>
        <w:t>싂㤱斏勂恗朮厩</w:t>
      </w:r>
      <w:r>
        <w:rPr/>
        <w:t>ⱋ</w:t>
      </w:r>
      <w:r>
        <w:rPr/>
        <w:t>唺㨦뇎漹掻뿂噔ㆵ㕄牪⭢幖歚噵瞣浊婸癬䊿쉊쉋⪿쉊咮놿쎏彁恃顓⸪收扇㡓╙噷稽㇎江潉獉䧂略㌰侩</w:t>
      </w:r>
      <w:r>
        <w:rPr/>
        <w:t>ꖡ</w:t>
      </w:r>
      <w:r>
        <w:rPr/>
        <w:t>督⑆顧琷焩㈥䍠츲ꥩ瀷ㄻ싂㉐</w:t>
      </w:r>
      <w:r>
        <w:rPr/>
        <w:t>⡍</w:t>
      </w:r>
      <w:r>
        <w:rPr/>
        <w:t>쉦妥</w:t>
      </w:r>
      <w:r>
        <w:rPr/>
        <w:t>ꥈ</w:t>
      </w:r>
      <w:r>
        <w:rPr/>
        <w:t>活珂汃员扢轈朥橧䵦侮扱䑨</w:t>
      </w:r>
      <w:r>
        <w:rPr/>
        <w:t>ⷂ</w:t>
      </w:r>
      <w:r>
        <w:rPr/>
        <w:t>䪻ꥦ硚㴥湠枣刪</w:t>
      </w:r>
      <w:r>
        <w:rPr/>
        <w:t>ⷍ</w:t>
      </w:r>
      <w:r>
        <w:rPr/>
        <w:t>싃놘炩ꍯ㙊㉗⽠䕪弮㪬</w:t>
      </w:r>
      <w:r>
        <w:rPr/>
        <w:t>⣂</w:t>
      </w:r>
      <w:r>
        <w:rPr/>
        <w:t>祳㉁楀싂疥䦩䶿獪傏ꎱ烂㕰⍲夬䤨㌩쉁夸⹈瘲啠倱⻂㐪橐挫숳</w:t>
      </w:r>
      <w:r>
        <w:rPr/>
        <w:t>⵰</w:t>
      </w:r>
      <w:r>
        <w:rPr/>
        <w:t>䁦煐椯煗촭ㅕ㡋⴪墱剫숭슘灳漮㑀쉰㷂穌歰㯂㨥㝍彬숸쉟⬺</w:t>
      </w:r>
      <w:r>
        <w:rPr/>
        <w:t>ⱶ</w:t>
      </w:r>
      <w:r>
        <w:rPr/>
        <w:t>櫂啐슏枩뭟ꇂ癬䩇䍐촳縻⫂䍡卒녊歮⹋㞿♴䭍洮䐻⨳묫슡㘪⽷卐ꥩ㙘썚䍔⹪䇂帽묪毂灉杕䛂乧㡔恠轘椥氣쉭婎橢砩숰㩉炥楙氵揂㬭奾</w:t>
      </w:r>
      <w:r>
        <w:rPr/>
        <w:t>ꕫ</w:t>
      </w:r>
      <w:r>
        <w:rPr/>
        <w:t>猪啇䵚츪噂ꥦ瀬㐣瞏숴䒣⪱캏╨⩘</w:t>
      </w:r>
      <w:r>
        <w:rPr/>
        <w:t>⡂</w:t>
      </w:r>
      <w:r>
        <w:rPr/>
        <w:t>桮숮</w:t>
      </w:r>
      <w:r>
        <w:rPr/>
        <w:t>ⵠ</w:t>
      </w:r>
      <w:r>
        <w:rPr/>
        <w:t>뗂栣汶晍堯顈䙥潵䉂䭸ꅲ砬</w:t>
      </w:r>
      <w:r>
        <w:rPr/>
        <w:t>ꥀ</w:t>
      </w:r>
      <w:r>
        <w:rPr/>
        <w:t>뽌撿㵉㍥쉎썒䭱婩捒㨩캡祇ㅚ䩚偑瑃䴵冡╳싎</w:t>
      </w:r>
      <w:r>
        <w:rPr/>
        <w:t>⡕</w:t>
      </w:r>
      <w:r>
        <w:rPr/>
        <w:t>컂칙</w:t>
      </w:r>
      <w:r>
        <w:rPr/>
        <w:t>ꔸ</w:t>
      </w:r>
      <w:r>
        <w:rPr/>
        <w:t>䩂㵕嫂䠯眦㬪畔噸싎弤ぞ䣂⑤䍋䀻컂橑뼨䱪쉔木砺쉗쎣♯꥞睴</w:t>
      </w:r>
      <w:r>
        <w:rPr/>
        <w:t>Ɫ</w:t>
      </w:r>
      <w:r>
        <w:rPr/>
        <w:t>潤ㆵ䴺묪⽧㭟</w:t>
      </w:r>
      <w:r>
        <w:rPr/>
        <w:t>ⷂ</w:t>
      </w:r>
      <w:r>
        <w:rPr/>
        <w:t>쌽⽋烂眲扨狂浘㏂㵙恅㐪恺⼮砪♙ꥭ⺘稬떬⺩扊</w:t>
      </w:r>
      <w:r>
        <w:rPr/>
        <w:t>ꗎ</w:t>
      </w:r>
      <w:r>
        <w:rPr/>
        <w:t>剚䦬傥쵶奋컂습쉨䦩㡵</w:t>
      </w:r>
      <w:r>
        <w:rPr/>
        <w:t>Ⳃ</w:t>
      </w:r>
      <w:r>
        <w:rPr/>
        <w:t>弪柂摤☴㩾迂嚥昣睊쉥坒沏橫┸却扗넬捒昊畵乑磂瓂桁╄⍡뭺⩳⼥</w:t>
      </w:r>
      <w:r>
        <w:rPr/>
        <w:t>⡫</w:t>
      </w:r>
      <w:r>
        <w:rPr/>
        <w:t>ㆥ쏂儫剾㥩뭩琳涡⩹奨扣㐦</w:t>
      </w:r>
      <w:r>
        <w:rPr/>
        <w:t>Ⲯ</w:t>
      </w:r>
      <w:r>
        <w:rPr/>
        <w:t>겱瑙姂㌳딱䑂幍壂䷂㑯捬熱䏂넸쉉佰숦㭗歞⿂䁩㉡祣䡂凎䔲썳쉍㉷⭹恘仂牷䝠㔪敂由䤪㝵繃濂恹슱仂轈浸숥⥍潑圮椪䈽朴␫㓂㐤숪칟䑦啈㍾漦幯珎</w:t>
      </w:r>
      <w:r>
        <w:rPr/>
        <w:t>ⵑ</w:t>
      </w:r>
      <w:r>
        <w:rPr/>
        <w:t>땖䝯低㈪嗂숺쉘溵뽦㘺兊⒡⑩灠單渪扥</w:t>
      </w:r>
      <w:r>
        <w:rPr/>
        <w:t>ⱪ</w:t>
      </w:r>
      <w:r>
        <w:rPr/>
        <w:t>晐埂哂쉮灃䍠啦䥎㔨㥊쉐싂敕牑敢灵</w:t>
      </w:r>
      <w:r>
        <w:rPr/>
        <w:t>ꕸ</w:t>
      </w:r>
      <w:r>
        <w:rPr/>
        <w:t>뮘걲</w:t>
      </w:r>
      <w:r>
        <w:rPr/>
        <w:t>ⶡ</w:t>
      </w:r>
      <w:r>
        <w:rPr/>
        <w:t>爻车搹숳畓瀪⩲睃䀮牫㭷갬乨⨭㕩䁪⩸⩀㝺숯깋䡆⩃䊩の䜩汌㗂塙뼸</w:t>
      </w:r>
      <w:r>
        <w:rPr/>
        <w:t>ꔬ</w:t>
      </w:r>
      <w:r>
        <w:rPr/>
        <w:t>縤帯걟塡顁瞏沏䐯䯂䘪㉪䁨究兵슿䱢넳⒩䁘㝉쉖捆百㍡㴫医橍圶쉆</w:t>
      </w:r>
      <w:r>
        <w:rPr/>
        <w:t>ⷂ</w:t>
      </w:r>
      <w:r>
        <w:rPr/>
        <w:t>恴佇⩯橙䉈ꎩ剮杈싎</w:t>
      </w:r>
      <w:r>
        <w:rPr/>
        <w:t>ꦩ</w:t>
      </w:r>
      <w:r>
        <w:rPr/>
        <w:t>轥汀㮣쉦⼤樲幋䭣捎杦갪炱쉓懍㭫幪㊬株⾏䔨䅢␰娪쵯촸⿎殻焴拂婥砻縩含♈两䜳堻㵐㚩扵썊䶬㍍扅㬬㥅础</w:t>
      </w:r>
      <w:r>
        <w:rPr/>
        <w:t>ꤳ</w:t>
      </w:r>
      <w:r>
        <w:rPr/>
        <w:t>컂畧㑉⬩灤</w:t>
      </w:r>
      <w:r>
        <w:rPr/>
        <w:t>⠸</w:t>
      </w:r>
      <w:r>
        <w:rPr/>
        <w:t>焤偖敊獏䇂⩨晍⩓娪㍙⑳꥾⩺儵⯂䝹煡쉡暵接쉵䱪⚩灄갥挺뽣癱棂꺱噗놘䅳숸䝂ꅯ⥍〸砪䝖♢䓍쉳枱杩䨲ꌬ歧⫂㩹䑾祃⑑祔ꌬ珂슡木숱輭䚩奱浘㋂慭幖椵넳软숸彩竂⭁污쉏䔫帮婌梩⩯ꅴ긷䞩촭긪╊牰柎䉣轂奰믂汐櫂煄슿噒硾</w:t>
      </w:r>
      <w:r>
        <w:rPr/>
        <w:t>ⴲ</w:t>
      </w:r>
      <w:r>
        <w:rPr/>
        <w:t>坫浗唶堷秂咮䵶䆘갵曃⩩꺥で뮩樽쉂㤹乞昷䇂䢮䅤⑺楍潺뼱灹䝧倹싂估ꥩ穵䶿煠呪䭯盂</w:t>
      </w:r>
      <w:r>
        <w:rPr/>
        <w:t>ꦣ</w:t>
      </w:r>
      <w:r>
        <w:rPr/>
        <w:t>㘹祀㬻〽卓⍭折㭬⮩撻呟쉀䅸歫쉭ㅡ咻⸴곂轱桙囂䠫斩獘쉡쉎撵⫃煮</w:t>
      </w:r>
      <w:r>
        <w:rPr/>
        <w:t>ⷂ</w:t>
      </w:r>
      <w:r>
        <w:rPr/>
        <w:t>Ⱜ</w:t>
      </w:r>
      <w:r>
        <w:rPr/>
        <w:t>뭇␣楶싂刪挰뼬췂싂奋嘤癰党窡䂣쉒塦슘煍㤹ꌽ싂㖬㙨ꆩ奶숻쉵杢갯㮱뮩竎숹啧⹔礳毎㕗塖偰칏ꥬ恅쉫䱆슩䙟</w:t>
      </w:r>
      <w:r>
        <w:rPr/>
        <w:t>ꖻ⮿</w:t>
      </w:r>
      <w:r>
        <w:rPr/>
        <w:t>慙珂䡋⍈ㅆ♦ꅲ⸵㌲싂쉺걨吣痍쉍扟㟍㚿㡇渨䭞娺칁睁슡㵠欬徻彅繗湘䉅拂㩺싂也婗轉쉏上㭋ꎱ쉱캬竍㬪⩖䐫㭹ꍏ</w:t>
      </w:r>
      <w:r>
        <w:rPr/>
        <w:t>ⱎ</w:t>
      </w:r>
      <w:r>
        <w:rPr/>
        <w:t>싎杦䁣搩夯桖啶慁硬넱琦</w:t>
      </w:r>
      <w:r>
        <w:rPr/>
        <w:t>ꤻ</w:t>
      </w:r>
      <w:r>
        <w:rPr/>
        <w:t>顸䡍厏穄숪㛂㮣칭쉮㵠挤뭡⺻</w:t>
      </w:r>
      <w:r>
        <w:rPr/>
        <w:t>ꕎ</w:t>
      </w:r>
      <w:r>
        <w:rPr/>
        <w:t>㧂縴쌣⽠わ佢剤攸礪꺬㊘䞩縤顱欸刦㥉숱眮穴䵊卅㡃䑱ꥰ㪣⩚㝖♑쉖椩敟摲摊㴴䘪ォ</w:t>
      </w:r>
      <w:r>
        <w:rPr/>
        <w:t>ꥑ</w:t>
      </w:r>
      <w:r>
        <w:rPr/>
        <w:t>兙䆱滂攸瀴ꅪꄴ㷂㍔剸䳎轘焭煓땧䫃뽫⿃⧂啍燂頰䥡쉸싂佨䝅치唨旂ꅱ瑉㩆㑀杠䕷⤴떱쉣㏂硎쉃╞呾㩯녲⭵㥊깥总繠獌杉奓怮椪쉸䉧獰僂숹挥摋㐤숮╸䢡ꄪ䶵쉌</w:t>
      </w:r>
      <w:r>
        <w:rPr/>
        <w:t>ꕆ</w:t>
      </w:r>
      <w:r>
        <w:rPr/>
        <w:t>澣⹷奶떬恂㜸㕁㕦橕佂慤쉐</w:t>
      </w:r>
      <w:r>
        <w:rPr/>
        <w:t>⡞</w:t>
      </w:r>
      <w:r>
        <w:rPr/>
        <w:t>싃</w:t>
      </w:r>
      <w:r>
        <w:rPr/>
        <w:t>ꦩ</w:t>
      </w:r>
      <w:r>
        <w:rPr/>
        <w:t>뭡믂彎⮡ꌭ⽤圦䝱䑟婕숥汥촶칌䇂녖ꄰ洨</w:t>
      </w:r>
      <w:r>
        <w:rPr/>
        <w:t>ꕇ</w:t>
      </w:r>
      <w:r>
        <w:rPr/>
        <w:t>㨸쉏쉄睎没暣穸⸪涘噇녵싂彚⨩个牮</w:t>
      </w:r>
      <w:r>
        <w:rPr/>
        <w:t>ꗂ</w:t>
      </w:r>
      <w:r>
        <w:rPr/>
        <w:t>澮ꅾ쉭唹⽍煎㩔</w:t>
      </w:r>
      <w:r>
        <w:rPr/>
        <w:t>꤭</w:t>
      </w:r>
      <w:r>
        <w:rPr/>
        <w:t>睚쉶⻂兹⌨䑦</w:t>
      </w:r>
      <w:r>
        <w:rPr/>
        <w:t>ⴣ⌸</w:t>
      </w:r>
      <w:r>
        <w:rPr/>
        <w:t>旎湖砻仂ꌣ㵞㚻ꄨ佯䗂㉳戹㍉轄싂厬杖㕖輫㥌顂䡆矂漮쉃䭭未䕚乯㕨颱쉷彄颏숣獞</w:t>
      </w:r>
      <w:r>
        <w:rPr/>
        <w:t>ꤵ</w:t>
      </w:r>
      <w:r>
        <w:rPr/>
        <w:t>捌䈯쉧㉸⩩⨹⌸䉶䝎焻䕸䆩ꥩ㑟㉵⻂圹橺ㅾ㵟㥁⽘⶘♵</w:t>
      </w:r>
      <w:r>
        <w:rPr/>
        <w:t>⵰</w:t>
      </w:r>
      <w:r>
        <w:rPr/>
        <w:t>쉆䝎椯</w:t>
      </w:r>
      <w:r>
        <w:rPr/>
        <w:t>꧃⑚</w:t>
      </w:r>
      <w:r>
        <w:rPr/>
        <w:t>ㄫ쉯杏㴦⥶晓畵䙩犱쉮䕀ꥪ⍈楍氯玿</w:t>
      </w:r>
      <w:r>
        <w:rPr/>
        <w:t>ꖱ</w:t>
      </w:r>
      <w:r>
        <w:rPr/>
        <w:t>쉌뼤숴슘桚곂숷頹偱쉣啈ꍒ숣䉀䝱坁礸璮潯㭍塘桑稻濂꤮椮䆡飂⩥䌩쉋穘壂稦㤪啑숥깤䩖ㅌ뇂㡟䍓匳⬲泂㟎珂②쉖䗎漶쉺䐰瑷⸴숵顤⻂⤮갺㴹楁⎮깥⩤칗쉒뾬䈮歇晀䉥</w:t>
      </w:r>
      <w:r>
        <w:rPr/>
        <w:t>꤫</w:t>
      </w:r>
      <w:r>
        <w:rPr/>
        <w:t>徻犮껂䙷⑭䑪洳⫎庿参⯂䡉쎥쏃怱넽슡䫂</w:t>
      </w:r>
      <w:r>
        <w:rPr/>
        <w:t>⡓</w:t>
      </w:r>
      <w:r>
        <w:rPr/>
        <w:t>冏⹨츬杏싂ㅢ睟烂挭갽轕ꌵ忂繕⹃唳摈쉣暿⩲秃稥撩响ꅎ扶洯滂捇㵬䤺疣呤塸⌨䁧共칅毂칍</w:t>
      </w:r>
      <w:r>
        <w:rPr/>
        <w:t>ⱍ</w:t>
      </w:r>
      <w:r>
        <w:rPr/>
        <w:t>ꥹ㜤ㅐ悻㙅䀤捳硰㩩啚⸭坎呡▣扟ꆘ◂쉱纡䉎儳䶱䝫⥁頲佸呖츸㙕</w:t>
      </w:r>
      <w:r>
        <w:rPr/>
        <w:t>ꕱ</w:t>
      </w:r>
      <w:r>
        <w:rPr/>
        <w:t>숳䭵ꅟ┮춘뼬湇뗂칭깯僂䣂</w:t>
      </w:r>
      <w:r>
        <w:rPr/>
        <w:t>ꗂ</w:t>
      </w:r>
      <w:r>
        <w:rPr/>
        <w:t>숨敆う杶㤤慹繓瑢㉡啅</w:t>
      </w:r>
      <w:r>
        <w:rPr/>
        <w:t>⡨</w:t>
      </w:r>
      <w:r>
        <w:rPr/>
        <w:t>橬爻딺䵳窡癴⩧㠪⩬晸匮䴥㩘昪廂扶⩦幂娮쉵䂘伸佫䠫幡ꄤꄊ䗂䔬擂抮傿敆䅰猪숣슻乴歧砪憱</w:t>
      </w:r>
      <w:r>
        <w:rPr/>
        <w:t>ⱂ</w:t>
      </w:r>
      <w:r>
        <w:rPr/>
        <w:t>啑䱢㒵╆佺⹞穂㭺䑥父ꅗ슩䉡搳奘┨깨璡䄺娣뽪ㅨ</w:t>
      </w:r>
      <w:r>
        <w:rPr/>
        <w:t>꧂</w:t>
      </w:r>
      <w:r>
        <w:rPr/>
        <w:t>頦</w:t>
      </w:r>
      <w:r>
        <w:rPr/>
        <w:t>⠣</w:t>
      </w:r>
      <w:r>
        <w:rPr/>
        <w:t>摖</w:t>
      </w:r>
      <w:r>
        <w:rPr/>
        <w:t>⡢</w:t>
      </w:r>
      <w:r>
        <w:rPr/>
        <w:t>숪殩䋂婌⥄칹㕅⍰瞏嚿㊣⌫♢⥔싂⽣䝖믂㎮梬䵋䳂뗂轣顄獰䀶泂敷媣拍欮彄夻⨹㷂뗂㞩愳䵶縶꥕숷겏숷⑌쉄坟㍞ꏂ䙱刺쉗䩫嚻幧䱸쉩兠在潉䁲</w:t>
      </w:r>
      <w:r>
        <w:rPr/>
        <w:t>ⷂ☲</w:t>
      </w:r>
      <w:r>
        <w:rPr/>
        <w:t>싎ꥧ呥슮咡⹧꥞泂칦걡烂䭆櫂㥔䜩恱娱ꎡ啯昷쉸呄柃櫂䐲牌숴㟂쉓♮䝇䭔뭶</w:t>
      </w:r>
      <w:r>
        <w:rPr/>
        <w:t>ꤨ</w:t>
      </w:r>
      <w:r>
        <w:rPr/>
        <w:t>堮磎涿䂩湎䩺ㆩ痂祸汦殿╯㣂吰喩꥙ꍊ怺漥</w:t>
      </w:r>
      <w:r>
        <w:rPr/>
        <w:t>⡏</w:t>
      </w:r>
      <w:r>
        <w:rPr/>
        <w:t>ⵅ</w:t>
      </w:r>
      <w:r>
        <w:rPr/>
        <w:t>辘䒵墡쉏㩥湒⬶☤汶瑐♎䑠灊䝞껂쉷싂䨮偊殘쉠싃奡䤮弲䕫㵨䕖뭧싂㖩䰪긻塈獷쉃恁⒥㡎滂㡅瑒쉦珂쉈䱞縯</w:t>
      </w:r>
      <w:r>
        <w:rPr/>
        <w:t>ⴷ</w:t>
      </w:r>
      <w:r>
        <w:rPr/>
        <w:t>捃渹穎弸쌺⑧洹輥쉆焵쏂圽걧湪廂䌱㑕⩇싍呺睆扡</w:t>
      </w:r>
      <w:r>
        <w:rPr/>
        <w:t>ⵏ</w:t>
      </w:r>
      <w:r>
        <w:rPr/>
        <w:t>뽀琽歗櫂⩵扬㩸晵䑱䙤촨係쉫㤪ㅶ䌤⫂䫂灍兌㌹渶슥쉲ꄪ䙈佤⿂쉱癐䉲址扞ㅳ㐩嫍坱숮㩙⑓녢⹴〉彃ꅋ㙥戽⭺矂幚娨숥啔䧂幠䕉㥘倥绂㩙癀牘쉀璥</w:t>
      </w:r>
      <w:r>
        <w:rPr/>
        <w:t>⢵⹂</w:t>
      </w:r>
      <w:r>
        <w:rPr/>
        <w:t>땗뾥剦쌴䴴</w:t>
      </w:r>
      <w:r>
        <w:rPr/>
        <w:t>ꕆ</w:t>
      </w:r>
      <w:r>
        <w:rPr/>
        <w:t>쵬䉡桢潮⥞ꥪ뭌杪</w:t>
      </w:r>
      <w:r>
        <w:rPr/>
        <w:t>ꦮ</w:t>
      </w:r>
      <w:r>
        <w:rPr/>
        <w:t>你穢␫癀</w:t>
      </w:r>
      <w:r>
        <w:rPr/>
        <w:t>ꕂ</w:t>
      </w:r>
      <w:r>
        <w:rPr/>
        <w:t>㶣催㖥䁏爷땬뽬쉀뭥칔쉬䥴⎮☰産桖䑒㥌彙╙怭㟂撘剘唶╾쉰뾮♴츣㨶쉉弣㑍坢쉙卌畤┹㬺깗</w:t>
      </w:r>
      <w:r>
        <w:rPr/>
        <w:t>⡨⠷</w:t>
      </w:r>
      <w:r>
        <w:rPr/>
        <w:t>㎩䁺煳刦</w:t>
      </w:r>
      <w:r>
        <w:rPr/>
        <w:t>ꤺ</w:t>
      </w:r>
      <w:r>
        <w:rPr/>
        <w:t>⡍⥾</w:t>
      </w:r>
      <w:r>
        <w:rPr/>
        <w:t>㑰</w:t>
      </w:r>
      <w:r>
        <w:rPr/>
        <w:t>ꕕ</w:t>
      </w:r>
      <w:r>
        <w:rPr/>
        <w:t>弽숭촭塠硰穁긪숭痂敬쉃噬뭣癚弻⦱쉋䲩⽊嘰</w:t>
      </w:r>
      <w:r>
        <w:rPr/>
        <w:t>꧂⵫</w:t>
      </w:r>
      <w:r>
        <w:rPr/>
        <w:t>廂䞵㜱撏䉹犥扶⧂땊쉖⍷桤⏎䄺㤻㕌딬創犿䌻쉧䝪癯㐽뭰湕劣⥫䭅썾獧㡓婕竂吷䠲彑⛂畕瘴娪쉹甪뽗⵭⹱썸縵涿敤㣂傻ꍒ捅⿍售⩦湊⽄㩸䉲乘欫䊿噅</w:t>
      </w:r>
      <w:r>
        <w:rPr/>
        <w:t>ꖻ</w:t>
      </w:r>
      <w:r>
        <w:rPr/>
        <w:t>쉫㡮乗恁䜱</w:t>
      </w:r>
      <w:r>
        <w:rPr/>
        <w:t>Ⳃ</w:t>
      </w:r>
      <w:r>
        <w:rPr/>
        <w:t>ㆵ㜶</w:t>
      </w:r>
      <w:r>
        <w:rPr/>
        <w:t>ꕫ</w:t>
      </w:r>
      <w:r>
        <w:rPr/>
        <w:t>䡄⿂余쉾숹㋂䩣뭐⩐椦浀䃂婔㏂⫂吤숳䱊㵠ㆮ뭚쉞牑㈶㍣䴨䬮瑘䜬</w:t>
      </w:r>
      <w:r>
        <w:rPr/>
        <w:t>ⱁ╙</w:t>
      </w:r>
      <w:r>
        <w:rPr/>
        <w:t>織㟂䵑は恙竂杮剟砯ꍎ⩈䭏喿愊㩍믂⯂浸䦱⭉摂恱并땎쏎☫ꏂ䂩⎥浭剄绂彳♍슣㭭䥮</w:t>
      </w:r>
      <w:r>
        <w:rPr/>
        <w:t>⣂</w:t>
      </w:r>
      <w:r>
        <w:rPr/>
        <w:t>ち㪱洤睌숺哂뾮浃偄䤴欻⯂</w:t>
      </w:r>
      <w:r>
        <w:rPr/>
        <w:t>ⷂ</w:t>
      </w:r>
      <w:r>
        <w:rPr/>
        <w:t>㕢棂漭쵷갨硶䛂凍枵揂ふ╄㷍╍</w:t>
      </w:r>
      <w:r>
        <w:rPr/>
        <w:t>ꤦ</w:t>
      </w:r>
      <w:r>
        <w:rPr/>
        <w:t>卤矂楑㬭䇍䁨땒⒥쉠拂扨㭬奚䉶㭃⹹쉏恶칮㝚剘卑ごⓃ쉏싂캣⥶</w:t>
      </w:r>
      <w:r>
        <w:rPr/>
        <w:t>ⱸ</w:t>
      </w:r>
      <w:r>
        <w:rPr/>
        <w:t>숯䁷㤴䚥ꎻ幫擂湟</w:t>
      </w:r>
      <w:r>
        <w:rPr/>
        <w:t>ⷂ</w:t>
      </w:r>
      <w:r>
        <w:rPr/>
        <w:t>㵲숺䥘䱒敮숲㉆沿䖮⍃䇎╎</w:t>
      </w:r>
      <w:r>
        <w:rPr/>
        <w:t>ꦩ</w:t>
      </w:r>
      <w:r>
        <w:rPr/>
        <w:t>싂噈浵⻂係쉴䯂根뮩爻ꄯ丸幹쉕쌷瘸䅺숪</w:t>
      </w:r>
      <w:r>
        <w:rPr/>
        <w:t>ꤶ</w:t>
      </w:r>
      <w:r>
        <w:rPr/>
        <w:t>䕴꥙䡧㢡䙏⸲치㍭땭㌣⼵䭊녧㦮奴睍仂㶬懂㨨䖏䁞犘⦣憘懂㏂眶㴰庱썱湠桧</w:t>
      </w:r>
      <w:r>
        <w:rPr/>
        <w:t>꧂ꕱ</w:t>
      </w:r>
      <w:r>
        <w:rPr/>
        <w:t>彞梩癀䍭浵倭瑀瑇づ⽹䘻轔쉀捅⭃㫎硶㐨䕈㡮乍</w:t>
      </w:r>
      <w:r>
        <w:rPr/>
        <w:t>ꥉ⌭</w:t>
      </w:r>
      <w:r>
        <w:rPr/>
        <w:t>繳䕠㭄슻喬䤴⾏䓃⤦浩剒㨨㓃⽾捊由䉸쉔⨱㑱卷澩桙䩃恉⮬쉉</w:t>
      </w:r>
      <w:r>
        <w:rPr/>
        <w:t>ꥃ</w:t>
      </w:r>
      <w:r>
        <w:rPr/>
        <w:t>䕑忂玘留꺏숮朣沩癁⍢猰걙倮⛂⩀悥</w:t>
      </w:r>
      <w:r>
        <w:rPr/>
        <w:t>ꕅ</w:t>
      </w:r>
      <w:r>
        <w:rPr/>
        <w:t>쵯땁挭쉓꺥⮣碿㉫걫䚥偖卉䜸顮䘳숴깚</w:t>
      </w:r>
      <w:r>
        <w:rPr/>
        <w:t>⡯</w:t>
      </w:r>
      <w:r>
        <w:rPr/>
        <w:t>㩬⨹浱㝭ケꅤ쌱癅㉨䰸뽎④婋⍀ꍔ⽾썷椪쉢넸匱㘺䶘㢩숺幑汯樱싃活瑪唪汌䩍♀숥眨</w:t>
      </w:r>
      <w:r>
        <w:rPr/>
        <w:t>ꤸ</w:t>
      </w:r>
      <w:r>
        <w:rPr/>
        <w:t>迂╅䱃䉋䙵剔囂庱␱瑾稪␺䓂晥쵈顓㉍浂⹘넪澩쵡⪡獘</w:t>
      </w:r>
      <w:r>
        <w:rPr/>
        <w:t>ꥊ</w:t>
      </w:r>
      <w:r>
        <w:rPr/>
        <w:t>䰱㆏癚㭲杫穘⚮敨獩湮쉞</w:t>
      </w:r>
      <w:r>
        <w:rPr/>
        <w:t>ꕁ</w:t>
      </w:r>
      <w:r>
        <w:rPr/>
        <w:t>浯剗녚㍭啖咻睍剏歓╋쉎怬㔦㥀玿傻숨㥧쉣硸頷䠪ꥮ砮쉓싂䩨숹漱捏創┵汌祫㑈䜲兀漹䈶쉊畀嘺硵갻噢畬㭫漫䆻涩뼱瘪㌥쉌氵㞿灗匵獞呚⬸縮╥坖쉄㬪䂡䐯捐⩣</w:t>
      </w:r>
      <w:r>
        <w:rPr/>
        <w:t>ꥄ</w:t>
      </w:r>
      <w:r>
        <w:rPr/>
        <w:t>싂眨䙯䢻㥧</w:t>
      </w:r>
      <w:r>
        <w:rPr/>
        <w:t>ꕉ</w:t>
      </w:r>
      <w:r>
        <w:rPr/>
        <w:t>숨㤫╕䍊桋䴥刹ꅙ婎⩯瘦쵪녲쉦旂坆䎿㈷䛃㩰⿂㟂穔癡쉵䑬╴쉴曂牐묹么䱐䍇㬴╚搻値믂ꅶ숴攻</w:t>
      </w:r>
      <w:r>
        <w:rPr/>
        <w:t>Ⳃ</w:t>
      </w:r>
      <w:r>
        <w:rPr/>
        <w:t>䜭⩱䂿䉦䬱쉾</w:t>
      </w:r>
      <w:r>
        <w:rPr/>
        <w:t>ⱊ</w:t>
      </w:r>
      <w:r>
        <w:rPr/>
        <w:t>ⵢ</w:t>
      </w:r>
      <w:r>
        <w:rPr/>
        <w:t>㝈ꥰ浉畈穵쉂捳壂뭡湂捰旃</w:t>
      </w:r>
      <w:r>
        <w:rPr/>
        <w:t>ꖩ</w:t>
      </w:r>
      <w:r>
        <w:rPr/>
        <w:t>ꏂ㴷䩃繙戮쉷歓녞⸸顃⌱</w:t>
      </w:r>
      <w:r>
        <w:rPr/>
        <w:t>ꗂ</w:t>
      </w:r>
      <w:r>
        <w:rPr/>
        <w:t>炡䝅㬤占뾩⬹</w:t>
      </w:r>
      <w:r>
        <w:rPr/>
        <w:t>ꥍ</w:t>
      </w:r>
      <w:r>
        <w:rPr/>
        <w:t>幥숦ㅾ㡚⬲央〭灙儳䬨녋繯⿎䴦䌷슩녍㭭㮡㙆䭯⺡싂ㅖ刨ㅊ⸬繳硄繉牌灂捂弊炘ꏎ䥪瞘㌦⧂恟牀䞩祵塍㍩⭟痂恆佱</w:t>
      </w:r>
      <w:r>
        <w:rPr/>
        <w:t>ⱦ</w:t>
      </w:r>
      <w:r>
        <w:rPr/>
        <w:t>癯⤳</w:t>
      </w:r>
      <w:r>
        <w:rPr/>
        <w:t>⡴</w:t>
      </w:r>
      <w:r>
        <w:rPr/>
        <w:t>䝔㑷㡱뽗⧂楔슿揂炩</w:t>
      </w:r>
      <w:r>
        <w:rPr/>
        <w:t>ⱀ</w:t>
      </w:r>
      <w:r>
        <w:rPr/>
        <w:t>䪬</w:t>
      </w:r>
      <w:r>
        <w:rPr/>
        <w:t>ꕮ</w:t>
      </w:r>
      <w:r>
        <w:rPr/>
        <w:t>쵃昦㕈椩竍嫂啍껎唵䄳넥䇂拂㘸䕀潎╊呬猸噀⼥♆歆啷㈯싎猵男</w:t>
      </w:r>
      <w:r>
        <w:rPr/>
        <w:t>ꗂ</w:t>
      </w:r>
      <w:r>
        <w:rPr/>
        <w:t>㒩⪿㙬嗂䵓츻塶쉍欭嚩輣汲촴곍ꍒ䱨丽䜲칂쉄</w:t>
      </w:r>
      <w:r>
        <w:rPr/>
        <w:t>⢡</w:t>
      </w:r>
      <w:r>
        <w:rPr/>
        <w:t>넸䭪숰쉕䓎썪⤸埂暣禩〱塌汫숯䑟李뼹쉡䅁땇뿂帻戱弣灥恾숤栮瑇㞡떵癳걥垘┬係ㅑ䆣癦輰쉚쉇㘦佘灨㉵㥠쉾輳媮쉬卬ㅬ啦쉔畨坩깎썣䱪轶辏숺䀹㎬쵠煗슬ㄥ免啄쉆煾숥㙯</w:t>
      </w:r>
      <w:r>
        <w:rPr/>
        <w:t>⡯</w:t>
      </w:r>
      <w:r>
        <w:rPr/>
        <w:t>穐哂⑥朳〬憱⫂捏쉈</w:t>
      </w:r>
      <w:r>
        <w:rPr/>
        <w:t>ꥈ</w:t>
      </w:r>
      <w:r>
        <w:rPr/>
        <w:t>媻㩋扵䳂晹䵈浨剠彶穕獏捨摑兵晹頴</w:t>
      </w:r>
      <w:r>
        <w:rPr/>
        <w:t>ⰬⰮ</w:t>
      </w:r>
      <w:r>
        <w:rPr/>
        <w:t>砮쉲坏煒洽ꍈ墱徣怦㩨䦿ꇃ쉰ㆱ䤰玣穧㒵噍⻂匹泎浹䍪㴦⪩숴杂㨪숤扸⩍쉴癲啥쉞彮勃禬颵⽍畃⑆䷂楑䑩㩁戶䌳硳睵♟┳抿㎩溵彘䬥剏珂䇃涵獕슥姂⑟</w:t>
      </w:r>
      <w:r>
        <w:rPr/>
        <w:t>ꕮ</w:t>
      </w:r>
      <w:r>
        <w:rPr/>
        <w:t>䵂㖱決뭑橙㷂뭇㞿奖獬⭆呏痂戮嘥䕠䁺㶩稴╣</w:t>
      </w:r>
      <w:r>
        <w:rPr/>
        <w:t>Ⳃ</w:t>
      </w:r>
      <w:r>
        <w:rPr/>
        <w:t>숴参檿䦱塢㨫숴䊘䅅</w:t>
      </w:r>
      <w:r>
        <w:rPr/>
        <w:t>⣂</w:t>
      </w:r>
      <w:r>
        <w:rPr/>
        <w:t>뼽恤쉭ꅹ枣긱佦稷助䒏</w:t>
      </w:r>
      <w:r>
        <w:rPr/>
        <w:t>ⵊ</w:t>
      </w:r>
      <w:r>
        <w:rPr/>
        <w:t>캩숤숤쉳掬璩뼶妻憿꺣嘲㌣祒䁺</w:t>
      </w:r>
      <w:r>
        <w:rPr/>
        <w:t>ꕦ</w:t>
      </w:r>
      <w:r>
        <w:rPr/>
        <w:t>㝦湅ꌥ抡㨵</w:t>
      </w:r>
      <w:r>
        <w:rPr/>
        <w:t>ꖣ⩄</w:t>
      </w:r>
      <w:r>
        <w:rPr/>
        <w:t>煸숫쉏䍣䶩긮</w:t>
      </w:r>
      <w:r>
        <w:rPr/>
        <w:t>ꕞ</w:t>
      </w:r>
      <w:r>
        <w:rPr/>
        <w:t>뿂뽺䄤㥄쵄冣琣⬲⼬恠</w:t>
      </w:r>
      <w:r>
        <w:rPr/>
        <w:t>ⷂ</w:t>
      </w:r>
      <w:r>
        <w:rPr/>
        <w:t>쏂烂촮縴啅쉱偞㔯縵㕌ꆩ歺眭⴪匩㕵슩幤漫挫⿂晈䘭㥠却㟂济㤷</w:t>
      </w:r>
      <w:r>
        <w:rPr/>
        <w:t>ꔣ</w:t>
      </w:r>
      <w:r>
        <w:rPr/>
        <w:t>䳂㭯据坈柎㙌牱挩깖焩䬲</w:t>
      </w:r>
      <w:r>
        <w:rPr/>
        <w:t>ⵤ</w:t>
      </w:r>
      <w:r>
        <w:rPr/>
        <w:t>䱍떘堻㝉歑䅥썭ィ쉴쉏♪䥍⺵㙞쉬╍쉶珂ꄸ癩哂㫍摲⍦剥㋂煭슱汗깞偉儤楧敏⍄䁎䨳䵇㈭枡潍뼪椴绂啪瞮佩幯쉓싂ꍭ爷땬呌䉈堨潁䅭僂</w:t>
      </w:r>
      <w:r>
        <w:rPr/>
        <w:t>⣂</w:t>
      </w:r>
      <w:r>
        <w:rPr/>
        <w:t>㡑숭껎噶⭲떩┱煕嘦偳轲쌳쉗</w:t>
      </w:r>
      <w:r>
        <w:rPr/>
        <w:t>⣎</w:t>
      </w:r>
      <w:r>
        <w:rPr/>
        <w:t>壂썱灠쉪㙦⌦㌶猷煢㶘쉇쉾娱</w:t>
      </w:r>
      <w:r>
        <w:rPr/>
        <w:t>꤫</w:t>
      </w:r>
      <w:r>
        <w:rPr/>
        <w:t>겻狂╇狂䌬䯂㵪沩노뗂ꥪ彋㐨烂숳獦⹥슱쎱务松⶿⑸啍⽖捂뽩测싂뭤䝩怣㈸쉸呞쉉塹쉧挦㥾㪻搳걕</w:t>
      </w:r>
      <w:r>
        <w:rPr/>
        <w:t>ꗂ</w:t>
      </w:r>
      <w:r>
        <w:rPr/>
        <w:t>䃍⌨뭢숊㯂着촺♥涩㩊䥚禥ꥶ㙞沱칤췂䵋橊窣嘽⸩牎矂矃䕢泂瀱㵐쉺넭收煃뗂䚩㩐单꥘쉧䍦纥䉴㘤</w:t>
      </w:r>
      <w:r>
        <w:rPr/>
        <w:t>ⱆ</w:t>
      </w:r>
      <w:r>
        <w:rPr/>
        <w:t>础㵀㤮뭆⚬噆쉁噯庘땇쉌☻⹰昸㥬⩐㋎溏⭈컂숶㥷㛂癲㉷礸⸰柂啫⒘㏂</w:t>
      </w:r>
      <w:r>
        <w:rPr/>
        <w:t>ⱐ</w:t>
      </w:r>
      <w:r>
        <w:rPr/>
        <w:t>顋⴨甥䥪珂쉞瀨쉌ꇂ䝲䊣㛂癒䭋顰潞쉠♏吰⏂쉆쉦쉀쉄딦⥅⍁繰</w:t>
      </w:r>
      <w:r>
        <w:rPr/>
        <w:t>ꖩ</w:t>
      </w:r>
      <w:r>
        <w:rPr/>
        <w:t>䀵䥭⹍㉚别걄伥깫⸩갪畞⤣捧だ⩚쵰ꅍ捡⪮⨨採佖䠰顺啊欫싂싂</w:t>
      </w:r>
      <w:r>
        <w:rPr/>
        <w:t>⡨</w:t>
      </w:r>
      <w:r>
        <w:rPr/>
        <w:t>ꕷ</w:t>
      </w:r>
      <w:r>
        <w:rPr/>
        <w:t>Ⱪ</w:t>
      </w:r>
      <w:r>
        <w:rPr/>
        <w:t>穤さ䲿橥⬮凂묵뽦쉷䄲⪿䱙慣⯂甩泃係㕒敳佧쏂偓㤪┽䕇呙㶵쉳</w:t>
      </w:r>
      <w:r>
        <w:rPr/>
        <w:t>ⱳ⩧</w:t>
      </w:r>
      <w:r>
        <w:rPr/>
        <w:t>竂埂卣傘朸剏쉦ㅏ佣ꍀ步塐</w:t>
      </w:r>
      <w:r>
        <w:rPr/>
        <w:t>Ⱔ</w:t>
      </w:r>
      <w:r>
        <w:rPr/>
        <w:t>砯幵兂ꥥ꺏⼮침䒘䝯⹴ꥹ쉖쉱ꇃ⴨矂㍚㒥睔쉹煾奟ꍷ戤獚䖮䝏╊䥢楟⥖慸쉚辩놩㌴㩄偅爫剴楚쉈湇協묣㴷栰汷轇汹싂顂⩊촰䬬숭㎻枻帱㥓┹皿믃䅢</w:t>
      </w:r>
      <w:r>
        <w:rPr/>
        <w:t>⠥⑘⡩</w:t>
      </w:r>
      <w:r>
        <w:rPr/>
        <w:t>㫂塄␲卥䏃䱣墿㭁뼮䵈婫⸤거컎䆘捋兞搽窩</w:t>
      </w:r>
      <w:r>
        <w:rPr/>
        <w:t>ⵑ</w:t>
      </w:r>
      <w:r>
        <w:rPr/>
        <w:t>㘵⫃垥礬㉷숩⽏奢⥍ꏂ䑋垣湀䁡炿婟놩奋偙</w:t>
      </w:r>
      <w:r>
        <w:rPr/>
        <w:t>ꥌ</w:t>
      </w:r>
      <w:r>
        <w:rPr/>
        <w:t>欰⍮幨䑵剏漸䀦㬽䣂䢘束呥噣檻潧敍쵢쉓䐻㊱攤䊥㵒䭡䥔쌹ꅆ⑬쉨娽攴顉べ窏䵗䭦抱䳂䝟磍玻匦</w:t>
      </w:r>
      <w:r>
        <w:rPr/>
        <w:t>꧂</w:t>
      </w:r>
      <w:r>
        <w:rPr/>
        <w:t>㩚숵眬⮬⥷摮쉓䨪椦쉋</w:t>
      </w:r>
      <w:r>
        <w:rPr/>
        <w:t>꧂⬽</w:t>
      </w:r>
      <w:r>
        <w:rPr/>
        <w:t>副</w:t>
      </w:r>
      <w:r>
        <w:rPr/>
        <w:t>⣂</w:t>
      </w:r>
      <w:r>
        <w:rPr/>
        <w:t>欩䱟汐奩獈熬祆輰旂乖㌹炥쉦癁쉙畸㭚ㅷ匯땏☥潣䁈숫쉡⥀繚癆为칁걂坒汸槃燍뾮砫呮噔晭㍍뿎㬮呣슮䳂㩱䰦싂榱ꄽ棂灃䷂뽃쉗幀ケ䚿漹縶䗃平딪㈥婤棂硪㴫걅ꄮ摹頨晎</w:t>
      </w:r>
      <w:r>
        <w:rPr/>
        <w:t>ꤣ</w:t>
      </w:r>
      <w:r>
        <w:rPr/>
        <w:t>䅏㎩䋂婰녉ꅊ婥佯㔪⪣扆皡憡䊘싂稻桞兙繐繰⽆澿䕏䕯⛂뾩䙈瞮싂ヂ瀱㬷⺮輫</w:t>
      </w:r>
      <w:r>
        <w:rPr/>
        <w:t>⡰</w:t>
      </w:r>
      <w:r>
        <w:rPr/>
        <w:t>䛂〶彋䶿걇슘禬⫂橣䩡ꍨ䙳㠶㥲揂堫ꌥ皩㡥깢攻쉍깷거呓⩦呕䷍嫂䙮䡉䧂琩梻걵㟂愹쉖橾긤䞡琯</w:t>
      </w:r>
      <w:r>
        <w:rPr/>
        <w:t>Ⱕ</w:t>
      </w:r>
      <w:r>
        <w:rPr/>
        <w:t>㯂㡋䢬╖㤩㇂愱䕀뭂㕡뿂㙮♢擂䩞╁䓂䰵頥⬊</w:t>
      </w:r>
      <w:r>
        <w:rPr/>
        <w:t>⡇</w:t>
      </w:r>
      <w:r>
        <w:rPr/>
        <w:t>卂懂⵮</w:t>
      </w:r>
      <w:r>
        <w:rPr/>
        <w:t>ꤪ</w:t>
      </w:r>
      <w:r>
        <w:rPr/>
        <w:t>庥쵎숫㘸権戶悩恎㬽暥</w:t>
      </w:r>
      <w:r>
        <w:rPr/>
        <w:t>꥓</w:t>
      </w:r>
      <w:r>
        <w:rPr/>
        <w:t>넳㖩偞玱偺㤮㵭㩊瑓牪嫂凂墏ꥣ皿㝳䬳⭊㵈盂浦䌱쉭噘浉癀㍋㉑祋⦩癸㑅쉦摖캵䙶彌♓晦照剰㷂⺬杅</w:t>
      </w:r>
      <w:r>
        <w:rPr/>
        <w:t>꧂</w:t>
      </w:r>
      <w:r>
        <w:rPr/>
        <w:t>쉄樲殬䱑땧캮⻂⭎掣㝊嚏敄䷎徻숣뽆顦㙀縻쉍䙨쉘㢥녬</w:t>
      </w:r>
      <w:r>
        <w:rPr/>
        <w:t>ⴵ</w:t>
      </w:r>
      <w:r>
        <w:rPr/>
        <w:t>洬䱍婇橩쉏朻擂㗂䇍⑷䅙拎䎏剦쌵쉎䶮⤪䩥䵢䓎忂ば숪繒⩖䈺浞㡺㘳싂伬䕺卡䂿伪䃂츤稫乃睖쉍䔪</w:t>
      </w:r>
      <w:r>
        <w:rPr/>
        <w:t>ⶮ</w:t>
      </w:r>
      <w:r>
        <w:rPr/>
        <w:t>땵◂⤫⍵歙售쉸슿㕂쉔ꄣ炿싂䝕숵⏂癯딨㩩㍴ꅠ䵱癴⨦쉩弪䑵Ⓜ䭪㥥</w:t>
      </w:r>
      <w:r>
        <w:rPr/>
        <w:t>Ⱕ</w:t>
      </w:r>
      <w:r>
        <w:rPr/>
        <w:t>剞禡뼵싂㣂</w:t>
      </w:r>
      <w:r>
        <w:rPr/>
        <w:t>꧂</w:t>
      </w:r>
      <w:r>
        <w:rPr/>
        <w:t>쉂硭淂깸쉇㉙䕠㕠㐭</w:t>
      </w:r>
      <w:r>
        <w:rPr/>
        <w:t>ꔰ</w:t>
      </w:r>
      <w:r>
        <w:rPr/>
        <w:t>㓂쏍恐⥕乮㗎껍칙怤㵓盂䀩祎婄盃也묮㒡㐮⹁支未䁂갹싂眩匩棍㮿䡤春</w:t>
      </w:r>
      <w:r>
        <w:rPr/>
        <w:t>ꔷ</w:t>
      </w:r>
      <w:r>
        <w:rPr/>
        <w:t>㙹⏎</w:t>
      </w:r>
      <w:r>
        <w:rPr/>
        <w:t>꧂</w:t>
      </w:r>
      <w:r>
        <w:rPr/>
        <w:t>䥺</w:t>
      </w:r>
      <w:r>
        <w:rPr/>
        <w:t>ꥊ</w:t>
      </w:r>
      <w:r>
        <w:rPr/>
        <w:t>숱哂垻䝮祐䨯믂쉬䛂ㅏ橠䥶婸燂婧吳쉡顚淂党兹믂⸪睑쏃뼸硦⥨縪瑕千䥑促挺獴</w:t>
      </w:r>
      <w:r>
        <w:rPr/>
        <w:t>꧂</w:t>
      </w:r>
      <w:r>
        <w:rPr/>
        <w:t>곂傘噗穄⾘䱑䵳㍤</w:t>
      </w:r>
      <w:r>
        <w:rPr/>
        <w:t>ꕃ</w:t>
      </w:r>
      <w:r>
        <w:rPr/>
        <w:t>復戦</w:t>
      </w:r>
      <w:r>
        <w:rPr/>
        <w:t>ⵗ</w:t>
      </w:r>
      <w:r>
        <w:rPr/>
        <w:t>숶畾⨯⥳㉫歍繦潭쉸䁕㥥獡⪱⩳숪㟂ꍠ疘䵭椪瀦殬擎掿僂灷怲㬭♨晣ꌽ獄硨㥣뼰꺿䆱䂣灔吸숫슥㉡䩸祈䙏咩쉞⑊穬㤬坃㉉䜪稦</w:t>
      </w:r>
      <w:r>
        <w:rPr/>
        <w:t>⡘</w:t>
      </w:r>
      <w:r>
        <w:rPr/>
        <w:t>䥍侩쉹䡘煨䜻䩑뭤堷乄涩顂䰵⍍쉮䝮捖⥱坪䀶㥷슘㝭狎믂䚿뾡㕩昬쉪쉩슿뾻戦䅘祷䙲슩㍺矂⹞牟繟슱奺亿畦䁳敯癗顕役␰䶻柃瑞쉅쉱䌺㗂女㥄乭┶숴玣ꅱ爮䒘窩䐫쉟䵶棂</w:t>
      </w:r>
      <w:r>
        <w:rPr/>
        <w:t>⢏</w:t>
      </w:r>
      <w:r>
        <w:rPr/>
        <w:t>䀱廂䝟輨걙꺩㭩숦䦥뿂㍾䕱⼳㴱⤦㕹晚囂㙕⨮컂碥係칆噰硯</w:t>
      </w:r>
      <w:r>
        <w:rPr/>
        <w:t>ꕦ⤲</w:t>
      </w:r>
      <w:r>
        <w:rPr/>
        <w:t>祎攥⽷㡗쉃掮</w:t>
      </w:r>
      <w:r>
        <w:rPr/>
        <w:t>Ⲙ</w:t>
      </w:r>
      <w:r>
        <w:rPr/>
        <w:t>䍔䥅㡫ꍸ㫂䚿呂泂犵偦㭚瘷呲則⬣㪥㌥璣睓㭙䵎䑸⶘㔸垡惂⎏ꍊ쉍⿂戵湈㝠꺘坖⍺㚘ま契椨嘻숣䅊썡矂䝭彵딪㵵㙳竃橕䕮⎏쌪곂吣</w:t>
      </w:r>
      <w:r>
        <w:rPr/>
        <w:t>ꖥꕑ</w:t>
      </w:r>
      <w:r>
        <w:rPr/>
        <w:t>슣</w:t>
      </w:r>
      <w:r>
        <w:rPr/>
        <w:t>ꦏ</w:t>
      </w:r>
      <w:r>
        <w:rPr/>
        <w:t>剂䨸③</w:t>
      </w:r>
      <w:r>
        <w:rPr/>
        <w:t>꧂</w:t>
      </w:r>
      <w:r>
        <w:rPr/>
        <w:t>䲥쉙㈸瘭瑞쌬櫂</w:t>
      </w:r>
      <w:r>
        <w:rPr/>
        <w:t>ⱉ</w:t>
      </w:r>
      <w:r>
        <w:rPr/>
        <w:t>䳂炏㩔㩖⚱㙅塁䵁슩ꎮ㈊坃㜳瓂⽄挽慫</w:t>
      </w:r>
      <w:r>
        <w:rPr/>
        <w:t>Ⱚ</w:t>
      </w:r>
      <w:r>
        <w:rPr/>
        <w:t>쉾囂䷂㪏⵫䥲穪幪䆱㪩剒普쉦䥗쌬輱⯂呫╕⩍瘯轧溻漸쉲뽨徬䍚冿䷃坾㩦䈸습쉘쉴䕲㣎吺ꥧ頤땱㝦겿깠煥뭊眻츨湋倳㑠猻ꥤ㙔䨽땋啌♁㐴䓂偟妣땏浍㭦歠焷</w:t>
      </w:r>
      <w:r>
        <w:rPr/>
        <w:t>⡑</w:t>
      </w:r>
      <w:r>
        <w:rPr/>
        <w:t>䙴뽺믂呫㵣焲</w:t>
      </w:r>
      <w:r>
        <w:rPr/>
        <w:t>ꔪ</w:t>
      </w:r>
      <w:r>
        <w:rPr/>
        <w:t>恘쉬䘰䡄깓⩡쉐䡌婢╱兹쉧爯矂哂䅖輤쉺䔮杀싂樳䬯礰䕲</w:t>
      </w:r>
      <w:r>
        <w:rPr/>
        <w:t>ꕊ</w:t>
      </w:r>
      <w:r>
        <w:rPr/>
        <w:t>䧂碩歯㉁</w:t>
      </w:r>
      <w:r>
        <w:rPr/>
        <w:t>ꤸ</w:t>
      </w:r>
      <w:r>
        <w:rPr/>
        <w:t>琩株拂揍辱猥</w:t>
      </w:r>
      <w:r>
        <w:rPr/>
        <w:t>ⱞ</w:t>
      </w:r>
      <w:r>
        <w:rPr/>
        <w:t>抿쉇慄䑃吭㵖参㭙彥ꥯ䵁뽧祴⭔䰷䤴橃歉克兰䑞夶촹㵈</w:t>
      </w:r>
      <w:r>
        <w:rPr/>
        <w:t>ⱅ</w:t>
      </w:r>
      <w:r>
        <w:rPr/>
        <w:t>䫂橚䉵䝮喩싎땷㑟♊机쉣煳䨥썊乵癥숷깆䵏接挺浮䊏믂旂쉇堪㘣穈⥷䟎쉴汷㡥摏</w:t>
      </w:r>
      <w:r>
        <w:rPr/>
        <w:t>ⴺ</w:t>
      </w:r>
      <w:r>
        <w:rPr/>
        <w:t>⠸</w:t>
      </w:r>
      <w:r>
        <w:rPr/>
        <w:t>ꥶ</w:t>
      </w:r>
      <w:r>
        <w:rPr/>
        <w:t>ꤩ</w:t>
      </w:r>
      <w:r>
        <w:rPr/>
        <w:t>佗帶䔬㋂䑙♸牚嚮桏㐺稦싍⭊䥓搶⹾⭄䪻⩩晱浯椫묷橳䬹뿃쉹䮱剫숪곎當ꅬ搶愺㤶歀⌲⨥⦘晙䙚</w:t>
      </w:r>
      <w:r>
        <w:rPr/>
        <w:t>ꕸ</w:t>
      </w:r>
      <w:r>
        <w:rPr/>
        <w:t>桘杷䱏Ⓝ狂䙵爥朹敮擂吻䕖</w:t>
      </w:r>
      <w:r>
        <w:rPr/>
        <w:t>ⱹ</w:t>
      </w:r>
      <w:r>
        <w:rPr/>
        <w:t>噭溿捒䍑痂쉶轣뿂⍟煬묭♪싂煈⦻稣䱐㤱刬櫃␤⩠⭌</w:t>
      </w:r>
      <w:r>
        <w:rPr/>
        <w:t>ⶱ</w:t>
      </w:r>
      <w:r>
        <w:rPr/>
        <w:t>쉱槂㭔䕌䡐㠶灨医⩆硓盂㥊⏂녶㕆숺</w:t>
      </w:r>
      <w:r>
        <w:rPr/>
        <w:t>ⵧ</w:t>
      </w:r>
      <w:r>
        <w:rPr/>
        <w:t>婠滂獎쉄䷃柎爣䨪㡒䭫</w:t>
      </w:r>
      <w:r>
        <w:rPr/>
        <w:t>꥟</w:t>
      </w:r>
      <w:r>
        <w:rPr/>
        <w:t>쉉桎꥞ꅧ獲㙕潹氭⵲䭐⩡兢ꄣ婇顉柂汇㝇祦㴪拂쌫䖩㪘뇂乮쉳䩧椬杖㡐䡏瑉ꅾヂ숱</w:t>
      </w:r>
      <w:r>
        <w:rPr/>
        <w:t>ⵤ</w:t>
      </w:r>
      <w:r>
        <w:rPr/>
        <w:t>䞮싂穌쉄䣂祾숽䙹䒻渴睟坎ꆩ呱⨹딲㔫ひ䵲伪㴳呾穉欶夣싂呶挩顀楳兞㶥潮ケ桮湶窬⩚席彌쉾걸瀹牙幑䁘썍숲侬幧☸䈹懂犣㴵桡坹浡劣䕮䟂</w:t>
      </w:r>
      <w:r>
        <w:rPr/>
        <w:t>ⴰ</w:t>
      </w:r>
      <w:r>
        <w:rPr/>
        <w:t>싃乵轩䤻ꅾ繗⒥悏澘婷窩㘸礨姃瑃쉳ꥬ싍▥㩄䗍⤫䎏儨䝇⥩긽쉹眷㒱⩆卲␹⭗쉗椬싂彐啫乐洦㝟␸愻凂䑊␬〵㞩恓塲昽ꄻ堺摕べ盂</w:t>
      </w:r>
      <w:r>
        <w:rPr/>
        <w:t>꥟</w:t>
      </w:r>
      <w:r>
        <w:rPr/>
        <w:t>ヂ땘⩴况쉔㫂挤硞湦眷⤶⛂伱䂬쉳潍煾곃⨰朮飂牔䅄⬩呰䖵쉃抏搽쉤녫㴨柎뽗슣걃䩏⤫뭞怴垻뭱㥧</w:t>
      </w:r>
      <w:r>
        <w:rPr/>
        <w:t>ꔱꦩ</w:t>
      </w:r>
      <w:r>
        <w:rPr/>
        <w:t>ꅞ橭厬䳂슣儮参䵋묮湵㡙걷⿂䍤坚摊堊夬槂浚㔴憣쉥숥噉㭤辮碏⩯噰仂땋刪偭㟂걱傡䐳⩑쉟爩天䥠䞣番欲㵣싃◂産㫂걵⼸欯恺坍⽥⴮神煯䃂犩㝈杮</w:t>
      </w:r>
      <w:r>
        <w:rPr/>
        <w:t>⡁⮡</w:t>
      </w:r>
      <w:r>
        <w:rPr/>
        <w:t>쉀灰洱슘싃穾䌽䌤䩥矂㷂䓎暵灱㢣⸳䘪</w:t>
      </w:r>
      <w:r>
        <w:rPr/>
        <w:t>ꕳ◂</w:t>
      </w:r>
      <w:r>
        <w:rPr/>
        <w:t>⡷</w:t>
      </w:r>
      <w:r>
        <w:rPr/>
        <w:t>灊慃ㄽ圸⺵牗䄵썺坢㕵烂䝟㝫棂嘫뭹⑞</w:t>
      </w:r>
      <w:r>
        <w:rPr/>
        <w:t>ⰲ</w:t>
      </w:r>
      <w:r>
        <w:rPr/>
        <w:t>手츤タ䛂歃橊顚⴩뼪㶮숣惃栩浀犩⴦䳂楸숦</w:t>
      </w:r>
      <w:r>
        <w:rPr/>
        <w:t>ꤩ</w:t>
      </w:r>
      <w:r>
        <w:rPr/>
        <w:t>⼷慩澥愴奉幃⩍䋂塔녙갴뼱哂쉴㐣繊䁧睬䄬</w:t>
      </w:r>
      <w:r>
        <w:rPr/>
        <w:t>ꤪ╭</w:t>
      </w:r>
      <w:r>
        <w:rPr/>
        <w:t>숥뽑㈯숦碩奣숰슣䝖쉍숻뽮厩汚䷂⑚天㵪⨯䉀祷쉹䅬걂潸</w:t>
      </w:r>
      <w:r>
        <w:rPr/>
        <w:t>ꦿ</w:t>
      </w:r>
      <w:r>
        <w:rPr/>
        <w:t>末弹㌸祈쉴ꇂ案慵煏帯捇告㨪硓녆䅋乲迂削扈⩥긳偗䜻뾮輸</w:t>
      </w:r>
      <w:r>
        <w:rPr/>
        <w:t>ⱟ</w:t>
      </w:r>
      <w:r>
        <w:rPr/>
        <w:t>煘猲녠깂슱敡쉙⸻砫뽣䁟싂數뗂䭀欩㬯繎枣쉎쉨兏⪥쉔碿싂⦩䑙㙦</w:t>
      </w:r>
      <w:r>
        <w:rPr/>
        <w:t>ꥄ</w:t>
      </w:r>
      <w:r>
        <w:rPr/>
        <w:t>㞥ꥲ玩췂ꏂ歠偍</w:t>
      </w:r>
      <w:r>
        <w:rPr/>
        <w:t>ⱥ</w:t>
      </w:r>
      <w:r>
        <w:rPr/>
        <w:t>戶숬䍊㜶単灆║硶㭯㉭呉桇杧습潲㕮ㅫ깵⺡䍇ね俎䊡冱</w:t>
      </w:r>
      <w:r>
        <w:rPr/>
        <w:t>ⶵ♚</w:t>
      </w:r>
      <w:r>
        <w:rPr/>
        <w:t>潠춬䠦딺⩢䀹奫숪깚뾻뮵㦣䡯숷湓䙪</w:t>
      </w:r>
      <w:r>
        <w:rPr/>
        <w:t>ꤳ</w:t>
      </w:r>
      <w:r>
        <w:rPr/>
        <w:t>枻ꄮ橦婎놮㝟个礶湈ꎩ땕䎵⩒⭸䙗⽖㩭攸卋画頩㡑</w:t>
      </w:r>
      <w:r>
        <w:rPr/>
        <w:t>ꤲ</w:t>
      </w:r>
      <w:r>
        <w:rPr/>
        <w:t>㞏刲쎻䱹</w:t>
      </w:r>
      <w:r>
        <w:rPr/>
        <w:t>⠽</w:t>
      </w:r>
      <w:r>
        <w:rPr/>
        <w:t>兖橘株싂ꎱ쉐⨳䳎〲㘦噊奁敵硈㙳硸숫⿂捔⭰擎け欫</w:t>
      </w:r>
      <w:r>
        <w:rPr/>
        <w:t>⡳</w:t>
      </w:r>
      <w:r>
        <w:rPr/>
        <w:t>繹睭ꏂ串栥喬浸穫⵱㮏䤶杒䑀忎扞楧地⽊殘</w:t>
      </w:r>
      <w:r>
        <w:rPr/>
        <w:t>꧂</w:t>
      </w:r>
      <w:r>
        <w:rPr/>
        <w:t>⡀</w:t>
      </w:r>
      <w:r>
        <w:rPr/>
        <w:t>걑晰㝴㣂슏泂쉲坸</w:t>
      </w:r>
      <w:r>
        <w:rPr/>
        <w:t>⢵</w:t>
      </w:r>
      <w:r>
        <w:rPr/>
        <w:t>嫂㚡㞣☣㉄捶㥩洮ꍠ桞</w:t>
      </w:r>
      <w:r>
        <w:rPr/>
        <w:t>ꔯ⩏</w:t>
      </w:r>
      <w:r>
        <w:rPr/>
        <w:t>硸手㘦뭇⭡⵭浀⭡㍨欭⒵⌣딻칕匫㵉㭱㕧쉄䡴绂</w:t>
      </w:r>
      <w:r>
        <w:rPr/>
        <w:t>ꥄ</w:t>
      </w:r>
      <w:r>
        <w:rPr/>
        <w:t>쉒⍧⎻ꅤ楐⤶汲䯂匹䴸䬣弨⨲깁뽾䱁帰䰪쉬噎繖쉬걸䜹㡬ꍙ牟뽲䐸漹㗂䑊穒恬㙄</w:t>
      </w:r>
      <w:r>
        <w:rPr/>
        <w:t>ⱙ</w:t>
      </w:r>
      <w:r>
        <w:rPr/>
        <w:t>숹쉂䨷䕮盂쉡㝟䑃ꍬ婖潉囃㙡噄橮倶䜥숴嘳轞嫂䤣橢⭍慂䒵걨祎┩乾숦卶썁ㅶ嫂晪䌦㚣䥩嫂敪쉚㭩뽰떱⬪숦ガ넳뭷뮮㙭癭⼶䨳眫┱숩穲묪棃丳컂쌦弥沬癅慳堩攺䥳辩䅡䕓浯滂海땕</w:t>
      </w:r>
      <w:r>
        <w:rPr/>
        <w:t>ꕐ</w:t>
      </w:r>
      <w:r>
        <w:rPr/>
        <w:t>ꥣ╾扢␨⑈攳ぐ扱ㆵ</w:t>
      </w:r>
      <w:r>
        <w:rPr/>
        <w:t>ꕾ</w:t>
      </w:r>
      <w:r>
        <w:rPr/>
        <w:t>砳瑗䡰䘫颩串棂䙖츊⤦깱⹁⑒务潚싂䙞汷䡐㴻ㅌ</w:t>
      </w:r>
      <w:r>
        <w:rPr/>
        <w:t>ꕐ</w:t>
      </w:r>
      <w:r>
        <w:rPr/>
        <w:t>竂獫拎갯땺칖䫂</w:t>
      </w:r>
      <w:r>
        <w:rPr/>
        <w:t>ⵂ</w:t>
      </w:r>
      <w:r>
        <w:rPr/>
        <w:t>㑎喵縵숦䵗佥⬵ㅭ禩余춏뭇⭚⹁䂬睢놮繤硶㧂奶㩞䵢</w:t>
      </w:r>
      <w:r>
        <w:rPr/>
        <w:t>ⷂ</w:t>
      </w:r>
      <w:r>
        <w:rPr/>
        <w:t>椱ヂ☰쉯쉤偖摹䤻癊⮬䢘䉌憥打汇昭㔭婪汢榡䩒恥堣걂쉃䭔浵睴潀䈨䁥夨湲奀䭩䝙睩쉬숮䍉쉇뭋</w:t>
      </w:r>
      <w:r>
        <w:rPr/>
        <w:t>⢮</w:t>
      </w:r>
      <w:r>
        <w:rPr/>
        <w:t>䍈礷焱浅╳㵸吲⽅䠪轢橸瑕楗숽䱮瑦慣忂䖵潾晣깦⩺禥祄╸㡉偶暡䭊ꅒ䦱㇂⭓磂囃啮㭮㭰䪱䭥⨤꺮⥓擎悮捧캣㑃싎㭏唺杌乡㵸婧䡗䉨䏂渹奷㨯漻晪埂</w:t>
      </w:r>
      <w:r>
        <w:rPr/>
        <w:t>ꥌ</w:t>
      </w:r>
      <w:r>
        <w:rPr/>
        <w:t>塶娬㏂撩奮丱漺礮╯塾숭犡㍆啞숮炬剀愳獏䉹洦喱슩䉾䋂뭂뿂쉀癷☯꺮䢏体啉湒䕠掏夤䡪땶⯂ㄩ⌫╵믂眩元⸦䇂庿抵뭤癰칎칷瀸嚱⚱䉂⥮ꌹ摏⥡ꅑ祐⸽戸繑獏圸愫㥖湔▮呮䥄⾏쉣縭稭⨽꺡甪쉄乄体炵⎥栯戬㘤瞮㡰</w:t>
      </w:r>
      <w:r>
        <w:rPr/>
        <w:t>Ⲙ</w:t>
      </w:r>
      <w:r>
        <w:rPr/>
        <w:t>쵸䤯䭓묹</w:t>
      </w:r>
      <w:r>
        <w:rPr/>
        <w:t>⡒</w:t>
      </w:r>
      <w:r>
        <w:rPr/>
        <w:t>壎쉘䘺뼰廂⬨穢睦䏃珂䙾剎畔쵌䱠磂瘬䍢桚獦枥㛂♅搻轊硁浹彾숰숳仍⹠呔䐫䩦칖쉶㑏䥫슬究噯㡋䑹剅ꥡ毂싃繘惂洩갨숪묤ひ⨣ꅺ硍녣楌伩彦뭶洰㥄擂牙ꍾ땤橰㏂</w:t>
      </w:r>
      <w:r>
        <w:rPr/>
        <w:t>ꤪ</w:t>
      </w:r>
      <w:r>
        <w:rPr/>
        <w:t>㜣쌥ꌱ稪擂涿㝚八쉏轗呵砥䘣⹶搰뼭</w:t>
      </w:r>
      <w:r>
        <w:rPr/>
        <w:t>ꖣ</w:t>
      </w:r>
      <w:r>
        <w:rPr/>
        <w:t>ꥫ⽕顳彟쉬䚿</w:t>
      </w:r>
      <w:r>
        <w:rPr/>
        <w:t>ⱄ</w:t>
      </w:r>
      <w:r>
        <w:rPr/>
        <w:t>䎏㭀쉭쌰</w:t>
      </w:r>
      <w:r>
        <w:rPr/>
        <w:t>ⱑ</w:t>
      </w:r>
      <w:r>
        <w:rPr/>
        <w:t>璩离抮稯╫轀⍕彲啇㓂</w:t>
      </w:r>
      <w:r>
        <w:rPr/>
        <w:t>ꤪ</w:t>
      </w:r>
      <w:r>
        <w:rPr/>
        <w:t>噟ꅇ幀䅄㠪⍐侱땲⤪쉧癧囂㘻澩깨暵쉘灣㷂싂쉃싂숷橄칉䩈㍱㝩䯂㥘砲䆬䨷歒싃ꥬ畨䠭㑥㍂䅵猵䡔ぁ湯뭂䕮쉈쉨楩⑂啌偤ꄻ旂效歇딫</w:t>
      </w:r>
      <w:r>
        <w:rPr/>
        <w:t>ꕅ</w:t>
      </w:r>
      <w:r>
        <w:rPr/>
        <w:t>煍ꍇ帻砩쉒㦏㍔⦩嚮䋂䭤쉸摊湣ꄪ恓棂㑺䉸</w:t>
      </w:r>
      <w:r>
        <w:rPr/>
        <w:t>Ⱕ</w:t>
      </w:r>
      <w:r>
        <w:rPr/>
        <w:t>婭燂</w:t>
      </w:r>
      <w:r>
        <w:rPr/>
        <w:t>ⵟ</w:t>
      </w:r>
      <w:r>
        <w:rPr/>
        <w:t>걫뽚晧晰硷秂쉍㍱㉁⪣頦楨쉓㈱ꅶ术䫂歬䍩と碩Ⓜ潊⭹䓂潷걦䞱녧妿깍곂쉁倸砮⒵穇䬩炥쉏穎䱤㢩</w:t>
      </w:r>
      <w:r>
        <w:rPr/>
        <w:t>ⲩ</w:t>
      </w:r>
      <w:r>
        <w:rPr/>
        <w:t>ꍕ㡋싂夶ㄸ䩱䋂쉦싂䁯灌칁楟땳〫䝉꥗桹◃䤦</w:t>
      </w:r>
      <w:r>
        <w:rPr/>
        <w:t>Ⰺ</w:t>
      </w:r>
      <w:r>
        <w:rPr/>
        <w:t>㕆硴䟂겿겡帬䠭긽</w:t>
      </w:r>
      <w:r>
        <w:rPr/>
        <w:t>⠴</w:t>
      </w:r>
      <w:r>
        <w:rPr/>
        <w:t>昩坣녞癡㉄呗却䌦</w:t>
      </w:r>
      <w:r>
        <w:rPr/>
        <w:t>⡔⬽</w:t>
      </w:r>
      <w:r>
        <w:rPr/>
        <w:t>勂갵僂㴫</w:t>
      </w:r>
      <w:r>
        <w:rPr/>
        <w:t>ꦩ</w:t>
      </w:r>
      <w:r>
        <w:rPr/>
        <w:t>뽥榩㕊쉘⑓㍹</w:t>
      </w:r>
      <w:r>
        <w:rPr/>
        <w:t>⡦</w:t>
      </w:r>
      <w:r>
        <w:rPr/>
        <w:t>ぉ⤸⹓恄嘲⪿䵣㇂刯禩⍰汑㚏</w:t>
      </w:r>
      <w:r>
        <w:rPr/>
        <w:t>⠩</w:t>
      </w:r>
      <w:r>
        <w:rPr/>
        <w:t>㍙䬪乮朻㓂ど㭂歲ꥢ뼮輷㐽㉍剧㴯牄䵷</w:t>
      </w:r>
      <w:r>
        <w:rPr/>
        <w:t>⡕</w:t>
      </w:r>
      <w:r>
        <w:rPr/>
        <w:t>迂쉐䱡쉯⩭⥄䏂걡䘩</w:t>
      </w:r>
      <w:r>
        <w:rPr/>
        <w:t>ꥅ</w:t>
      </w:r>
      <w:r>
        <w:rPr/>
        <w:t>㤹恍뾡숱㜺싂瑋噌㑎䈸猯䒡碥쵑摰䩉步幞〲⽈☹珂┸瑀焬濂䄩在䭞⴫슿奢旂슏슏㜰싃咩걙쵦轍啎輺佬儷倬⑍摗囂碡摘溥</w:t>
      </w:r>
      <w:r>
        <w:rPr/>
        <w:t>Ⱞ</w:t>
      </w:r>
      <w:r>
        <w:rPr/>
        <w:t>縴㬭ㆱ溥獶禣䏂婙煬䉬䅖</w:t>
      </w:r>
      <w:r>
        <w:rPr/>
        <w:t>⡲</w:t>
      </w:r>
      <w:r>
        <w:rPr/>
        <w:t>晬砶⚘숳</w:t>
      </w:r>
      <w:r>
        <w:rPr/>
        <w:t>⢏</w:t>
      </w:r>
      <w:r>
        <w:rPr/>
        <w:t>垩扃员扏⥙杀⺣쉸摱쉶穵⬯睗䰱㝎</w:t>
      </w:r>
      <w:r>
        <w:rPr/>
        <w:t>⢘</w:t>
      </w:r>
      <w:r>
        <w:rPr/>
        <w:t>땴㘵촶㵺슱뼥顦䅴⮬䒩㴳䢿㡮㙶뭓劏걖焯悻帨癧兑㈮灩橖♂숽깶晴㖵숫憻吲쉩Ⓜ煃湌欨猩습⮿ꎿ瑮摤浾녹놵䰪쉬♶杗溮⍯灙偺䆩쉄庮</w:t>
      </w:r>
      <w:r>
        <w:rPr/>
        <w:t>ⷍ</w:t>
      </w:r>
      <w:r>
        <w:rPr/>
        <w:t>卩睯䍤䠯哂恀坹輥쉷⨦冮硱싂徵䜯쉊㨹庩쉕쉓楑䝺⤪㬲睩殥呾깥슮潏㕏乄珂䨤攣泂瑩㫂⸲⌱䃂㦮爴塥強숳쉮䷂㔲ꌪ⭇⑦呸墻</w:t>
      </w:r>
      <w:r>
        <w:rPr/>
        <w:t>ꔻ</w:t>
      </w:r>
      <w:r>
        <w:rPr/>
        <w:t>䉤쉶㠬뭤砫</w:t>
      </w:r>
      <w:r>
        <w:rPr/>
        <w:t>ꦻ</w:t>
      </w:r>
      <w:r>
        <w:rPr/>
        <w:t>쌹䁇轀䑤쉃</w:t>
      </w:r>
      <w:r>
        <w:rPr/>
        <w:t>ⶏ䷂</w:t>
      </w:r>
      <w:r>
        <w:rPr/>
        <w:t>杣呆ㅱ</w:t>
      </w:r>
      <w:r>
        <w:rPr/>
        <w:t>꤬</w:t>
      </w:r>
      <w:r>
        <w:rPr/>
        <w:t>㡮婓슩啋涡㙁</w:t>
      </w:r>
      <w:r>
        <w:rPr/>
        <w:t>ꤴ</w:t>
      </w:r>
      <w:r>
        <w:rPr/>
        <w:t>唬拂楠偧겘䵐걦娤徿촫朷㐶걚澘쉢狂㩸뭇〳</w:t>
      </w:r>
      <w:r>
        <w:rPr/>
        <w:t>⡹┹</w:t>
      </w:r>
      <w:r>
        <w:rPr/>
        <w:t>憡⵪圭</w:t>
      </w:r>
      <w:r>
        <w:rPr/>
        <w:t>ⱹ</w:t>
      </w:r>
      <w:r>
        <w:rPr/>
        <w:t>䁢敊ꍉ浧畇쵐딫㭎敖悻ꇂ䤥쉾㩳碵熿</w:t>
      </w:r>
      <w:r>
        <w:rPr/>
        <w:t>ⴺ</w:t>
      </w:r>
      <w:r>
        <w:rPr/>
        <w:t>升睬⹊쉆䋂奃䟂䤻☭뿎狍⨫슏숺偳䱆곂彰쉥甯涵幘䍧扇㍾ㅠ轹</w:t>
      </w:r>
      <w:r>
        <w:rPr/>
        <w:t>ⵍ</w:t>
      </w:r>
      <w:r>
        <w:rPr/>
        <w:t>㕶嘮啺䬳桸濂걀ꅙ礴⽑</w:t>
      </w:r>
      <w:r>
        <w:rPr/>
        <w:t>Ɒ</w:t>
      </w:r>
      <w:r>
        <w:rPr/>
        <w:t>䖡㥦其兖䱲쉵捎⤱⤸뼵坲䄯女㧂쉇仂礪</w:t>
      </w:r>
      <w:r>
        <w:rPr/>
        <w:t>Ɒ</w:t>
      </w:r>
      <w:r>
        <w:rPr/>
        <w:t>䶥摢㭂㑊ヂ倸䬭쉎欪䉰쉅촶杴㑧啞싂깴哃㩕吰녊杋䭓⽌䭚녞갪䆮啦쉥轰䐭싂㊡琫䡄쉥塚案㋂狂䀴梵歉侵⧂䌪䣂橌繖쵓䱍捄㨭丵喘▻䕺㉫⍯⩧㨺⶿吤吶쉑炥쉡歖</w:t>
      </w:r>
      <w:r>
        <w:rPr/>
        <w:t>ⵗ</w:t>
      </w:r>
      <w:r>
        <w:rPr/>
        <w:t>䭨⤵疏걚㚥⭨摊⼪쉆㵦祗佶呩뗂䜨</w:t>
      </w:r>
      <w:r>
        <w:rPr/>
        <w:t>ⱊⳂ</w:t>
      </w:r>
      <w:r>
        <w:rPr/>
        <w:t>娳奰流⭬쉩䁗勂歸묰㔻⸰䦥䨶杂</w:t>
      </w:r>
      <w:r>
        <w:rPr/>
        <w:t>ⵘ</w:t>
      </w:r>
      <w:r>
        <w:rPr/>
        <w:t>竂幙ㅘ⍱䶘升昻䬦쉣싂帪橈兒戊硙땠쉙剡顁♓쵑⍵⚡습ꌲ皻</w:t>
      </w:r>
      <w:r>
        <w:rPr/>
        <w:t>ꕏ</w:t>
      </w:r>
      <w:r>
        <w:rPr/>
        <w:t>璩祵啅婤頻☮彊刷꥞〦䐩╬㍍</w:t>
      </w:r>
      <w:r>
        <w:rPr/>
        <w:t>ⱌ</w:t>
      </w:r>
      <w:r>
        <w:rPr/>
        <w:t>䵬㉡㡵땭䐤く㑅䄦⨳摸渦偨樮☣ꍙ䙃䱐컂毂⹘┭灆松〥晰揂▥埂⌰숽숰智嚱쌷䵈䭄</w:t>
      </w:r>
      <w:r>
        <w:rPr/>
        <w:t>ꕷ</w:t>
      </w:r>
      <w:r>
        <w:rPr/>
        <w:t>䍈䥍㵀廂㩵う쉢槂</w:t>
      </w:r>
      <w:r>
        <w:rPr/>
        <w:t>ⴻ</w:t>
      </w:r>
      <w:r>
        <w:rPr/>
        <w:t>䕊炥숶⏂숬䍚숩䊵㌪恎娸潈싃걒쉐ꄣ㝺싎䩢걐⦡癀숸㨰獦晘㡧獉硉徵⥺㓃听㪱砨숣恳뽀慑䦬⭭繎係㡳ꆻ칬嘮䑎쉤㮏奏玵㙓쉘⩎繱⑦娸樻㭢啇廎樥䭬優睳湵ꍌ䕔票⒬</w:t>
      </w:r>
      <w:r>
        <w:rPr/>
        <w:t>ⵄ</w:t>
      </w:r>
      <w:r>
        <w:rPr/>
        <w:t>柂</w:t>
      </w:r>
      <w:r>
        <w:rPr/>
        <w:t>ꤨ</w:t>
      </w:r>
      <w:r>
        <w:rPr/>
        <w:t>磂炿䩵㬵츽깨䗂칵䮮湂쉀쉕摶祚쉂偎뭈츤儦뭯機窬㇂慞堽걾廂⸪ꍡ正녭䩨敎䨤澻껂쉶㷂攪㥆匯촫圱砰来⦥걮姂惂쉙煊竂彷牤汪䚿疵䜻㊻晖煇桕☱獓⼯偌䆏禩쉀㬷䵆橫⍺⨥摖⹌</w:t>
      </w:r>
      <w:r>
        <w:rPr/>
        <w:t>ⱒ</w:t>
      </w:r>
      <w:r>
        <w:rPr/>
        <w:t>帶儷稷ꍩ坏䉒湴⍓쉄皵梏㙩칳泃牑⾮椺㟍㩗</w:t>
      </w:r>
      <w:r>
        <w:rPr/>
        <w:t>ꥁ</w:t>
      </w:r>
      <w:r>
        <w:rPr/>
        <w:t>乭⤹乔儰洤숣噔뽺㕾匪患㡄眴묰䍧⩕䓂儨䁺栰伯쉈䍫煕睘嗂䑇䩐䎣</w:t>
      </w:r>
      <w:r>
        <w:rPr/>
        <w:t>⡏</w:t>
      </w:r>
      <w:r>
        <w:rPr/>
        <w:t>䤴䍆</w:t>
      </w:r>
      <w:r>
        <w:rPr/>
        <w:t>ⵚ</w:t>
      </w:r>
      <w:r>
        <w:rPr/>
        <w:t>妬憩輰㭋畫煸㒩嫎</w:t>
      </w:r>
      <w:r>
        <w:rPr/>
        <w:t>⡚</w:t>
      </w:r>
      <w:r>
        <w:rPr/>
        <w:t>ㅇ弳悡〫䅏噬쵯但숳㡧晄㩚す䙦䝔顯⥦爪ꍫ礱</w:t>
      </w:r>
      <w:r>
        <w:rPr/>
        <w:t>ꤣ</w:t>
      </w:r>
      <w:r>
        <w:rPr/>
        <w:t>坷刦䩗쉔䆏攸쉬昭娻㌵쉓汬摔⮘䬪牞숸狂쵨䀱㕶㐸䝕橥떘剳䕏棂潕彵</w:t>
      </w:r>
      <w:r>
        <w:rPr/>
        <w:t>ⶏ</w:t>
      </w:r>
      <w:r>
        <w:rPr/>
        <w:t>坸焴쌴わ用焷</w:t>
      </w:r>
      <w:r>
        <w:rPr/>
        <w:t>ꕃ</w:t>
      </w:r>
      <w:r>
        <w:rPr/>
        <w:t>䧂矂ꏂ㥓愬䱤姃Ⓜㅦ砬⮩ꅵ呣㏂칄伥</w:t>
      </w:r>
      <w:r>
        <w:rPr/>
        <w:t>⠸Ɐ</w:t>
      </w:r>
      <w:r>
        <w:rPr/>
        <w:t>䕉畖匯瘴半檩暻숣樷쉹䏎쵕浣䗂㉡懂⑵樷䰤樱掬ꇍ潵䅧顤쉭䴭乸칩煆쉞㵬싍⥐㜮</w:t>
      </w:r>
      <w:r>
        <w:rPr/>
        <w:t>ⰽ</w:t>
      </w:r>
      <w:r>
        <w:rPr/>
        <w:t>娲廂⾩⥭䩄㶿⴫䏂㙍䱗ꍍ婑䱨ォ숳冘</w:t>
      </w:r>
      <w:r>
        <w:rPr/>
        <w:t>ⱖ</w:t>
      </w:r>
      <w:r>
        <w:rPr/>
        <w:t>쉘쉯숷癱⩘</w:t>
      </w:r>
      <w:r>
        <w:rPr/>
        <w:t>ⱑ</w:t>
      </w:r>
      <w:r>
        <w:rPr/>
        <w:t>㍱숬浹祥坚睫傩㵣佘䜦䰫ㅔ㑡嗃꥖坵敾睗䅮쉫</w:t>
      </w:r>
      <w:r>
        <w:rPr/>
        <w:t>⡠</w:t>
      </w:r>
      <w:r>
        <w:rPr/>
        <w:t>䫃</w:t>
      </w:r>
      <w:r>
        <w:rPr/>
        <w:t>⠴</w:t>
      </w:r>
      <w:r>
        <w:rPr/>
        <w:t>橶䑎쉒䤮敩繭杗䩬促쉍</w:t>
      </w:r>
      <w:r>
        <w:rPr/>
        <w:t>⢡</w:t>
      </w:r>
      <w:r>
        <w:rPr/>
        <w:t>湳㯂睭╏顥捧縭穚堺䍢쉢碵쉣瓂忂啃瑅㟃䙯祂瓂搲玻奚埂李亩싂㑅뽳㩬凂㤷埂㥠⵷겡囂潞㌥땹</w:t>
      </w:r>
      <w:r>
        <w:rPr/>
        <w:t>ꖮ</w:t>
      </w:r>
      <w:r>
        <w:rPr/>
        <w:t>걉䲩䕧ꅕ䪬싍匰걑ꍇ㦘瀩亥싂眊ꍨ窿깳㭗沘幈쵭㠯</w:t>
      </w:r>
      <w:r>
        <w:rPr/>
        <w:t>ꖮ</w:t>
      </w:r>
      <w:r>
        <w:rPr/>
        <w:t>晸⫂䧂쉁쉅쉞</w:t>
      </w:r>
      <w:r>
        <w:rPr/>
        <w:t>⣍</w:t>
      </w:r>
      <w:r>
        <w:rPr/>
        <w:t>㗂⩒稫呒갶瑑灢놡碻潅甩䢮橗中䖡晐啉夰务湥</w:t>
      </w:r>
      <w:r>
        <w:rPr/>
        <w:t>ⵐ</w:t>
      </w:r>
      <w:r>
        <w:rPr/>
        <w:t>츶⭩ꆏ㙚㥋㵞㌵橴</w:t>
      </w:r>
      <w:r>
        <w:rPr/>
        <w:t>꧂</w:t>
      </w:r>
      <w:r>
        <w:rPr/>
        <w:t>檱敓쉰溩凂䄤껂⪏乬⩆吪ㄶ䩯⩤灷帷숸쉕숵庵⪱婁䨹㣂歙啫ざ⬪轧䥵玏㥟幤╓娯㙀頫焲</w:t>
      </w:r>
      <w:r>
        <w:rPr/>
        <w:t>꧂</w:t>
      </w:r>
      <w:r>
        <w:rPr/>
        <w:t>䔰</w:t>
      </w:r>
      <w:r>
        <w:rPr/>
        <w:t>⠦╁</w:t>
      </w:r>
      <w:r>
        <w:rPr/>
        <w:t>쉩⭍䥏打䩹㙷湁⍂剁灤繹뿂牔䑣䘰쉳嫂䴱申쉭⼪慭汄ノ䔹⭩쉔쉮ꅢ䧍堤瑞⩁瑖卸㶵쉵갺ꍢ䍄㥏깨繸⼰</w:t>
      </w:r>
      <w:r>
        <w:rPr/>
        <w:t>ꕦ⹇</w:t>
      </w:r>
      <w:r>
        <w:rPr/>
        <w:t>敓년㭩潩辏京쉭睈烂♢갭晲슩焬㓂䍹㙐갰啎쉌캿ꎏ䙮䤸⾵辱⩦㥍ꇂ橯婇淂</w:t>
      </w:r>
      <w:r>
        <w:rPr/>
        <w:t>⡭</w:t>
      </w:r>
      <w:r>
        <w:rPr/>
        <w:t>炻慙樳橀吭⥟獗幮</w:t>
      </w:r>
      <w:r>
        <w:rPr/>
        <w:t>⡩</w:t>
      </w:r>
      <w:r>
        <w:rPr/>
        <w:t>䟂呗⑖页뭁긱撻湹쉅䐰牚䉟츤呱桨숱쉺泍ち⑘祐ꥯ쉪䑬⫂</w:t>
      </w:r>
      <w:r>
        <w:rPr/>
        <w:t>ꕩ</w:t>
      </w:r>
      <w:r>
        <w:rPr/>
        <w:t>쉲凂숳犿⥤┪慅奢咣䌱䛂㮻睡景ㄣ剾땚쉴橚婊圴哂</w:t>
      </w:r>
      <w:r>
        <w:rPr/>
        <w:t>ꤵ</w:t>
      </w:r>
      <w:r>
        <w:rPr/>
        <w:t>倲伣칂䕓䵡쏂㙣溥囃䭶凂䫂⤺♬穦怸⨬仂쉨㑷㝕煩熿煲奒⧂녌灺䶏╹䝙ぞ⑍ㅋ汯䊏痂</w:t>
      </w:r>
      <w:r>
        <w:rPr/>
        <w:t>ꤺ</w:t>
      </w:r>
      <w:r>
        <w:rPr/>
        <w:t>㎥杨⩳䠳䭳慷䩦⩙䱴穓䃍估㵘쉫걏㤰儷樵弸</w:t>
      </w:r>
      <w:r>
        <w:rPr/>
        <w:t>ꤩ</w:t>
      </w:r>
      <w:r>
        <w:rPr/>
        <w:t>敠땩眴呠棃슘楟ꅈ㒘晕祆㴽㡱捂⺿䍏彥穀⩰㏂䢥</w:t>
      </w:r>
      <w:r>
        <w:rPr/>
        <w:t>⡳⩠</w:t>
      </w:r>
      <w:r>
        <w:rPr/>
        <w:t>啠䥫梻䳂⑘⧂㪵⩘</w:t>
      </w:r>
      <w:r>
        <w:rPr/>
        <w:t>ꤰ</w:t>
      </w:r>
      <w:r>
        <w:rPr/>
        <w:t>輦칀氽㭂䑔♶츪䴽䍟숰╷扣䲡싂㚿杨쉃拃祠忂뭁싃㠮捰숳卙♨挴夨久숬꤮⽤䈥爮徵⬪</w:t>
      </w:r>
      <w:r>
        <w:rPr/>
        <w:t>⡒</w:t>
      </w:r>
      <w:r>
        <w:rPr/>
        <w:t>슱녒䵎橔槂㥚쉹湤⼵竂捨癢痂煡㉊涏乒䡫獊䑀⽾⹧</w:t>
      </w:r>
      <w:r>
        <w:rPr/>
        <w:t>ꦩ</w:t>
      </w:r>
      <w:r>
        <w:rPr/>
        <w:t>⢮</w:t>
      </w:r>
      <w:r>
        <w:rPr/>
        <w:t>幃瀨䵯惍噫䮥⭪䋃㚩祄㥓</w:t>
      </w:r>
      <w:r>
        <w:rPr/>
        <w:t>ⵓ</w:t>
      </w:r>
      <w:r>
        <w:rPr/>
        <w:t>判圹</w:t>
      </w:r>
      <w:r>
        <w:rPr/>
        <w:t>ꥎ</w:t>
      </w:r>
      <w:r>
        <w:rPr/>
        <w:t>㩆┽뭇쉗쉾瑡㘻䝐䤹ぎ杵숪ꌪ⩫烂♃兪</w:t>
      </w:r>
      <w:r>
        <w:rPr/>
        <w:t>ⱥ</w:t>
      </w:r>
      <w:r>
        <w:rPr/>
        <w:t>䳂슩玻堮䀵꺵쉅ꥧ뽬繖㈮⮬ꥭ䱲杷쉎뽍⛂栩噸쉡㜽⹴䝌㉓넽㍇牺䑙㭺単洳┴♨㚩灥쉂塒潑楣⑥ㆩ쉭쉞挺㵒㫂䅴걐㶮㞻㌦䉨숩숪漲牖㝞䜽睐숲灊憏䥩副ꍧ楈♬妣</w:t>
      </w:r>
      <w:r>
        <w:rPr/>
        <w:t>꤬</w:t>
      </w:r>
      <w:r>
        <w:rPr/>
        <w:t>卙楢刯塘秎쉬⨫佢⹤穳竂䤪拂穵䥂娫迂圲슩共</w:t>
      </w:r>
      <w:r>
        <w:rPr/>
        <w:t>ꕈ</w:t>
      </w:r>
      <w:r>
        <w:rPr/>
        <w:t>硣⾣摾橣损⍏眷</w:t>
      </w:r>
      <w:r>
        <w:rPr/>
        <w:t>⢩</w:t>
      </w:r>
      <w:r>
        <w:rPr/>
        <w:t>䥯壂㔊㍣䉀瀹焹獡㕠ꆣ扇칺剩㛂㡮竍䴪坖땐婳싂奋</w:t>
      </w:r>
      <w:r>
        <w:rPr/>
        <w:t>ⲿ</w:t>
      </w:r>
      <w:r>
        <w:rPr/>
        <w:t>䅵淃ヂ⌫䘴妡瞩㨷㟂湖쎘唳歬⪵땩橯㕬穫䡲凂牅⑈⩐䬴⹖幐䖩材発恋卨奸떣繯⨯倣慯䕊䋂眵啰煢敮⿂祸䱞㚣捁䅉慌䰥㥒栬㕥㩏䰸㩴぀䑣带慬弽⩘瘻乕⩲睂ぅ⍠㩤꥗䍺</w:t>
      </w:r>
      <w:r>
        <w:rPr/>
        <w:t>ꦥ</w:t>
      </w:r>
      <w:r>
        <w:rPr/>
        <w:t>㡰⾻燎숯싂㙍䢏⻎偫♈榣깢뼫竂춘⹗垣啟泂</w:t>
      </w:r>
      <w:r>
        <w:rPr/>
        <w:t>ⱞ</w:t>
      </w:r>
      <w:r>
        <w:rPr/>
        <w:t>畇쉇뭰㎵湥쉃䕦</w:t>
      </w:r>
      <w:r>
        <w:rPr/>
        <w:t>꥓</w:t>
      </w:r>
      <w:r>
        <w:rPr/>
        <w:t>湴숵뽫灡걒䲘繊倶ꇂ慢䄨帰桊촣㝟㞣祸婡ꥩ</w:t>
      </w:r>
      <w:r>
        <w:rPr/>
        <w:t>ⱶ⨪</w:t>
      </w:r>
      <w:r>
        <w:rPr/>
        <w:t>䵊滍㇂뽸桉䎡慷䘵愴瓍䵱쉀瀤硄輱杇㔪</w:t>
      </w:r>
      <w:r>
        <w:rPr/>
        <w:t>ꤥ⮵</w:t>
      </w:r>
      <w:r>
        <w:rPr/>
        <w:t>猲쉘縥䰫쉥숴㔵ꌪ憵纡䌣䅌슬㵵쉆悬뭾⚵噮갽瑑숷</w:t>
      </w:r>
      <w:r>
        <w:rPr/>
        <w:t>ꤦ</w:t>
      </w:r>
      <w:r>
        <w:rPr/>
        <w:t>䋂쉒쉥䝥썡</w:t>
      </w:r>
      <w:r>
        <w:rPr/>
        <w:t>ⱔ</w:t>
      </w:r>
      <w:r>
        <w:rPr/>
        <w:t>輲┯⫂榡넯幅輦ㅊ輲䑕䴬旃輦</w:t>
      </w:r>
      <w:r>
        <w:rPr/>
        <w:t>⡤</w:t>
      </w:r>
      <w:r>
        <w:rPr/>
        <w:t>琯㐽䊬⑵啗╢濂쉵倶㍄䬶䐻⩯摈抵ㅹ㒱吩剘浀㣂촩㇂参橭䜥捥썠䁸掘南役䔪妣主䕓쉞䱢⌣嫂촰瑅䨯▘扤</w:t>
      </w:r>
      <w:r>
        <w:rPr/>
        <w:t>ꗂ</w:t>
      </w:r>
      <w:r>
        <w:rPr/>
        <w:t>嘷㤵썯嗂輮䡕畯ꄩ╈浐썶쉋슡컂㜰㐺帰⽢塦摪摑䄷挱䰣収쉭䏂썚칁汥䅓漪旂嗂潀恀煍奅哂깸勂⩔␽㑨䩍䕇ㄥ礮믂</w:t>
      </w:r>
      <w:r>
        <w:rPr/>
        <w:t>ꤪ</w:t>
      </w:r>
      <w:r>
        <w:rPr/>
        <w:t>侏䬳</w:t>
      </w:r>
      <w:r>
        <w:rPr/>
        <w:t>Ⱟ</w:t>
      </w:r>
      <w:r>
        <w:rPr/>
        <w:t>畫꺏䱧쉕ꌩ绂捞ꅭ愪湤㩅燍朲⸮쉷滂娨牱儫縨겮灸潑噢係뭙㭞呺⬭噯</w:t>
      </w:r>
      <w:r>
        <w:rPr/>
        <w:t>ⱅ</w:t>
      </w:r>
      <w:r>
        <w:rPr/>
        <w:t>䐶</w:t>
      </w:r>
      <w:r>
        <w:rPr/>
        <w:t>ꔬ</w:t>
      </w:r>
      <w:r>
        <w:rPr/>
        <w:t>㒩칀ꍚ瘨伹彉뽦桠⭉</w:t>
      </w:r>
      <w:r>
        <w:rPr/>
        <w:t>꥓</w:t>
      </w:r>
      <w:r>
        <w:rPr/>
        <w:t>䔨⹁䵌穾쉐扯쉵䃂</w:t>
      </w:r>
      <w:r>
        <w:rPr/>
        <w:t>ⷂ</w:t>
      </w:r>
      <w:r>
        <w:rPr/>
        <w:t>ㅄ偲떿佮頫愴洹䢩〱숪䭁甪⭬</w:t>
      </w:r>
      <w:r>
        <w:rPr/>
        <w:t>⡎</w:t>
      </w:r>
      <w:r>
        <w:rPr/>
        <w:t>牪汧</w:t>
      </w:r>
      <w:r>
        <w:rPr/>
        <w:t>Ⲯ</w:t>
      </w:r>
      <w:r>
        <w:rPr/>
        <w:t>堫瑶桘晇墣搴泂沘䭅橺䵉칱圫⽙䊬牬뽘숶㦮쉆㩁䧂</w:t>
      </w:r>
      <w:r>
        <w:rPr/>
        <w:t>ꤪ</w:t>
      </w:r>
      <w:r>
        <w:rPr/>
        <w:t>㚬う䍘촪칊⤵촣穆넳⽣睐墮녉轆슬</w:t>
      </w:r>
      <w:r>
        <w:rPr/>
        <w:t>ꖏ</w:t>
      </w:r>
      <w:r>
        <w:rPr/>
        <w:t>汬쉋⪩松慾浣煋곂椬吨㈽泂㉆䌻䉥㧂춬䀸䶱㨸䝖ꅔ⫍쉲쉦幇䙔㈸䤯晇쉀坱싍</w:t>
      </w:r>
      <w:r>
        <w:rPr/>
        <w:t>ⵓ</w:t>
      </w:r>
      <w:r>
        <w:rPr/>
        <w:t>쵒䷂㩈〻橾琪㨰璥汃恞╏祮婳</w:t>
      </w:r>
      <w:r>
        <w:rPr/>
        <w:t>ꥊ</w:t>
      </w:r>
      <w:r>
        <w:rPr/>
        <w:t>䭨㬸◍⬲</w:t>
      </w:r>
      <w:r>
        <w:rPr/>
        <w:t>Ⱘ</w:t>
      </w:r>
      <w:r>
        <w:rPr/>
        <w:t>쵤갫吱녤梩照㶱䭐땗稽뗂</w:t>
      </w:r>
      <w:r>
        <w:rPr/>
        <w:t>ꕺ⩾</w:t>
      </w:r>
      <w:r>
        <w:rPr/>
        <w:t>䀱䩕쉀ꌣ侻䚥쌹䕬剦⴪摡係牊쉚䥳䖡ꥺ澮㥸쉌幍癧硫ꄴ䡄瑄侣侱ꍄ㌻⹲䙡弭顴堊㥆습璩┸敳柎轍熏愴</w:t>
      </w:r>
      <w:r>
        <w:rPr/>
        <w:t>Ⱟ</w:t>
      </w:r>
      <w:r>
        <w:rPr/>
        <w:t>䜮</w:t>
      </w:r>
      <w:r>
        <w:rPr/>
        <w:t>꧃</w:t>
      </w:r>
      <w:r>
        <w:rPr/>
        <w:t>䅤㥮伮奥橊兡塗⍩ゥ橆䀩㚥轙싃䍑</w:t>
      </w:r>
      <w:r>
        <w:rPr/>
        <w:t>ꕊ</w:t>
      </w:r>
      <w:r>
        <w:rPr/>
        <w:t>睡㨸䧂쏂ꍍ⽈땱쉍䱚扚</w:t>
      </w:r>
      <w:r>
        <w:rPr/>
        <w:t>Ɫ</w:t>
      </w:r>
      <w:r>
        <w:rPr/>
        <w:t>噷䘫ꄺ</w:t>
      </w:r>
      <w:r>
        <w:rPr/>
        <w:t>⣃</w:t>
      </w:r>
      <w:r>
        <w:rPr/>
        <w:t>礦쉠䙁䐥䍮恨⽒煒绂輦䎣믃橊攰䉈歩珂ꥷ䰦썌婐</w:t>
      </w:r>
      <w:r>
        <w:rPr/>
        <w:t>ⰲ</w:t>
      </w:r>
      <w:r>
        <w:rPr/>
        <w:t>녢穄䥷瞩幫偶㩲</w:t>
      </w:r>
      <w:r>
        <w:rPr/>
        <w:t>꧃</w:t>
      </w:r>
      <w:r>
        <w:rPr/>
        <w:t>䅋⨮坣涵塸坙䑤福潭弩숵촳䆩</w:t>
      </w:r>
      <w:r>
        <w:rPr/>
        <w:t>ⷂ</w:t>
      </w:r>
      <w:r>
        <w:rPr/>
        <w:t>淃癫꥚䫂</w:t>
      </w:r>
      <w:r>
        <w:rPr/>
        <w:t>ⵤ⵬</w:t>
      </w:r>
      <w:r>
        <w:rPr/>
        <w:t>ㆱ</w:t>
      </w:r>
      <w:r>
        <w:rPr/>
        <w:t>ꔬ</w:t>
      </w:r>
      <w:r>
        <w:rPr/>
        <w:t>浨参額枣䌴砯堲䕌顐濂㥆嫂♖쉁癵佗⩐쉨婈녕⹲录烂쉎䍏烂ꍱ婭⩸倪츪䭧轗㗂恂戨晉㚩䵺㥬灁槃ꆱ吤┦䧍碬⤫便夶뾱㕆숦싂㕠牔却㴪匯䣂唽恒挲䩆制싂浯弹</w:t>
      </w:r>
      <w:r>
        <w:rPr/>
        <w:t>꧂</w:t>
      </w:r>
      <w:r>
        <w:rPr/>
        <w:t>幐</w:t>
      </w:r>
      <w:r>
        <w:rPr/>
        <w:t>ⴳ</w:t>
      </w:r>
      <w:r>
        <w:rPr/>
        <w:t>䔳浭典ㄭ浐싂</w:t>
      </w:r>
      <w:r>
        <w:rPr/>
        <w:t>ⵍ</w:t>
      </w:r>
      <w:r>
        <w:rPr/>
        <w:t>곂쉎湰轫㓂⒣ꅕ刱湎沣㇃制⭫睁儺㎻</w:t>
      </w:r>
      <w:r>
        <w:rPr/>
        <w:t>꤬</w:t>
      </w:r>
      <w:r>
        <w:rPr/>
        <w:t>㵳ꅪ䕍땷炻</w:t>
      </w:r>
      <w:r>
        <w:rPr/>
        <w:t>ꥌ</w:t>
      </w:r>
      <w:r>
        <w:rPr/>
        <w:t>䫂㷂㍣枥</w:t>
      </w:r>
      <w:r>
        <w:rPr/>
        <w:t>Ᵽ</w:t>
      </w:r>
      <w:r>
        <w:rPr/>
        <w:t>啷㚮癠㤪癟䵖㥳䥚ꅡ患啾匩</w:t>
      </w:r>
      <w:r>
        <w:rPr/>
        <w:t>ꔻ</w:t>
      </w:r>
      <w:r>
        <w:rPr/>
        <w:t>彋拂泂潟截櫂</w:t>
      </w:r>
      <w:r>
        <w:rPr/>
        <w:t>⡣⛂</w:t>
      </w:r>
      <w:r>
        <w:rPr/>
        <w:t>㫂摄䰲㕣</w:t>
      </w:r>
      <w:r>
        <w:rPr/>
        <w:t>⡍</w:t>
      </w:r>
      <w:r>
        <w:rPr/>
        <w:t>愩顐噌ꥭ묱⩋♏䝪쉉쉅礸圭当畚咡ꎥな嫂嘨漳쉬</w:t>
      </w:r>
      <w:r>
        <w:rPr/>
        <w:t>ⰹ</w:t>
      </w:r>
      <w:r>
        <w:rPr/>
        <w:t>疬橾懂䭰摭ꍠ</w:t>
      </w:r>
      <w:r>
        <w:rPr/>
        <w:t>⠪</w:t>
      </w:r>
      <w:r>
        <w:rPr/>
        <w:t>싂浶㙹䀤漰ꅸ㓂䤺</w:t>
      </w:r>
      <w:r>
        <w:rPr/>
        <w:t>⡳</w:t>
      </w:r>
      <w:r>
        <w:rPr/>
        <w:t>ヂ</w:t>
      </w:r>
      <w:r>
        <w:rPr/>
        <w:t>ꔶ⮣</w:t>
      </w:r>
      <w:r>
        <w:rPr/>
        <w:t>浚奐敥唲坹ꍕ媵</w:t>
      </w:r>
      <w:r>
        <w:rPr/>
        <w:t>ꦬ</w:t>
      </w:r>
      <w:r>
        <w:rPr/>
        <w:t>쉭㟂⹷⾣䘶⹐쵠え江䕱ꅢ吤䚩恹쉟䒣偶挮쉞偐녲奯瘻溣뇃쉚쉭癷쉭祾⤴灃空颩杖㠰숲囂㵢戵㞡썦䵏⩦♣搵乕癮㤻穫싂깮䝹㙃숸瑷슿뇂呟迂䱉拃ㄭ唪檣㷂支䡫깥숺僂秂復</w:t>
      </w:r>
      <w:r>
        <w:rPr/>
        <w:t>⡉</w:t>
      </w:r>
      <w:r>
        <w:rPr/>
        <w:t>ꏎ㡺煱䵹䎻䖩䕚숦㠯쉐㯂㑨㑊䙰恂揂橑慆㤽䕰䛂싃頪㋂盃癰䀪䡨産</w:t>
      </w:r>
      <w:r>
        <w:rPr/>
        <w:t>ⲿ</w:t>
      </w:r>
      <w:r>
        <w:rPr/>
        <w:t>쉪</w:t>
      </w:r>
      <w:r>
        <w:rPr/>
        <w:t>ꦏ</w:t>
      </w:r>
      <w:r>
        <w:rPr/>
        <w:t>슡㘪</w:t>
      </w:r>
      <w:r>
        <w:rPr/>
        <w:t>ꦮ</w:t>
      </w:r>
      <w:r>
        <w:rPr/>
        <w:t>楉㛂㡋帯瘻쉦堸</w:t>
      </w:r>
      <w:r>
        <w:rPr/>
        <w:t>ꥇ</w:t>
      </w:r>
      <w:r>
        <w:rPr/>
        <w:t>녵顨⹮습쌦䦏䱹啰⑶⩒땄砦祓ぷ묳䤱⵫딪疡澿쉄췂숹偸晁凂畒畵썃쉶瘮呒㖡唴촰</w:t>
      </w:r>
      <w:r>
        <w:rPr/>
        <w:t>⠩Ⓜ</w:t>
      </w:r>
      <w:r>
        <w:rPr/>
        <w:t>栺숬坯숻㤻呤⩞浂칙䟂橎║眥䩃啶⚻䉪㬸坧䛂믂彯쉱㤮顊⽅⾻竂囂畅뽾瘷獔奴숴</w:t>
      </w:r>
      <w:r>
        <w:rPr/>
        <w:t>Ⱖ</w:t>
      </w:r>
      <w:r>
        <w:rPr/>
        <w:t>묪徵㩖櫂㌭╫〶㉔戸</w:t>
      </w:r>
      <w:r>
        <w:rPr/>
        <w:t>⠳</w:t>
      </w:r>
      <w:r>
        <w:rPr/>
        <w:t>煉㚩뭰偅䉾⬭湱乀滂췃婫⽬뼹瘮㋂繡穒爪琨㉏숯牂帪뮱挰熩♾쉤</w:t>
      </w:r>
      <w:r>
        <w:rPr/>
        <w:t>ꕨ</w:t>
      </w:r>
      <w:r>
        <w:rPr/>
        <w:t>㙩⸴噈묷橉ㅪ愊ꅨ棂떡</w:t>
      </w:r>
      <w:r>
        <w:rPr/>
        <w:t>⠱</w:t>
      </w:r>
      <w:r>
        <w:rPr/>
        <w:t>敎┮幱琻숺⻂牢䨥㵹獟瑰⯂㙘噮㙡⩂嚏稩櫂뮵偔洴渣棂</w:t>
      </w:r>
      <w:r>
        <w:rPr/>
        <w:t>ⴷ</w:t>
      </w:r>
      <w:r>
        <w:rPr/>
        <w:t>ꥠ䮘</w:t>
      </w:r>
      <w:r>
        <w:rPr/>
        <w:t>ⴤ</w:t>
      </w:r>
      <w:r>
        <w:rPr/>
        <w:t>穕쉖瑳劘涮杚冡塗쉺쉵䡦㍺쉚没뇂䁸噤轀徵║㛂⿎㨱썇슘슩煇接媏啨묯渫硢硙轉쵭숩捉噉䩾⵫쉎暬㬯</w:t>
      </w:r>
      <w:r>
        <w:rPr/>
        <w:t>ⱎ</w:t>
      </w:r>
      <w:r>
        <w:rPr/>
        <w:t>㩔健潐䛂슥獭浢䘰䌦䩧墩䞣쉱㥦䥘昱〳潟冿숽㴭⩑猥繬⽒㵖攣是顧㒩쉔璵싎㶱㯂怯牙쵌挳㦵䵅顃␹⨩繸싂쵺㘳畴哂癧捋쉄繚朥ꎏ扳썲⩹㑃擂䥳䧎⧍祉㝞摺椥㡾쉤乘䣍㡮捵㉓䫂쉧쉭硳杚묨꺮烂녀䑭夥喬䌺硒嫂瑵⩞</w:t>
      </w:r>
      <w:r>
        <w:rPr/>
        <w:t>ꥆ</w:t>
      </w:r>
      <w:r>
        <w:rPr/>
        <w:t>쉉潓싂䵧묪ꅫ쉅싂凂坴浆긶㭫慷䯂潔㉬갷쉕繒쉎⹱</w:t>
      </w:r>
      <w:r>
        <w:rPr/>
        <w:t>Ɒ</w:t>
      </w:r>
      <w:r>
        <w:rPr/>
        <w:t>ꅠ⩈</w:t>
      </w:r>
      <w:r>
        <w:rPr/>
        <w:t>ꕒ</w:t>
      </w:r>
      <w:r>
        <w:rPr/>
        <w:t>顯</w:t>
      </w:r>
      <w:r>
        <w:rPr/>
        <w:t>꧂</w:t>
      </w:r>
      <w:r>
        <w:rPr/>
        <w:t>슬</w:t>
      </w:r>
      <w:r>
        <w:rPr/>
        <w:t>⢡</w:t>
      </w:r>
      <w:r>
        <w:rPr/>
        <w:t>쉀繱쉢地憻渭㌣㵗頦㯂㔷盂奐㚬䙷ꇃ偀⭰琷癬</w:t>
      </w:r>
      <w:r>
        <w:rPr/>
        <w:t>꧂</w:t>
      </w:r>
      <w:r>
        <w:rPr/>
        <w:t>㉆栳轃啄ꆬ쉋皮꥖⑇昲佀狂顭乧塎䑷杀党♓갤</w:t>
      </w:r>
      <w:r>
        <w:rPr/>
        <w:t>⢻</w:t>
      </w:r>
      <w:r>
        <w:rPr/>
        <w:t>佑吳⫎쉃䝦㥒㘦숥떣㠵㶮彆嚏숮쉳㢿滍帰칥橉䀻㉥顡⨥㴮쉵㟂濂噹㨨兢쉉䔴⸪☮䍱䁰䍘</w:t>
      </w:r>
      <w:r>
        <w:rPr/>
        <w:t>ꕩⷂ⨺</w:t>
      </w:r>
      <w:r>
        <w:rPr/>
        <w:t>㤤꥙䦬䙬亩恈뽸㑂㞱⺵䗂捧썫溿䠤噈㵘堰䶵⼶喘</w:t>
      </w:r>
      <w:r>
        <w:rPr/>
        <w:t>⢻</w:t>
      </w:r>
      <w:r>
        <w:rPr/>
        <w:t>奕</w:t>
      </w:r>
      <w:r>
        <w:rPr/>
        <w:t>ⵄ</w:t>
      </w:r>
      <w:r>
        <w:rPr/>
        <w:t>䅵囂㑁䌳㷂껃싎촳午⩹䥎㇂⚻浠숫䲏瑋쉌湩渣䞩磂泂⑹㷂칮瑟䉏㇂㯂练䆏┷佄幞䥅偳輹殏㘭䉮䑂扟敵쉠瓎쉲佄뿂⹥参㋂쉊焵璱쉑恷挲呏䄶刪痂싂顤䩙䲱暩</w:t>
      </w:r>
      <w:r>
        <w:rPr/>
        <w:t>⢥⭏</w:t>
      </w:r>
      <w:r>
        <w:rPr/>
        <w:t>ⵋ</w:t>
      </w:r>
      <w:r>
        <w:rPr/>
        <w:t>氬晋春摦뭡쉍晟ꏍ䯍㭓儦吱䅚␯</w:t>
      </w:r>
      <w:r>
        <w:rPr/>
        <w:t>ⱦ</w:t>
      </w:r>
      <w:r>
        <w:rPr/>
        <w:t>潩</w:t>
      </w:r>
      <w:r>
        <w:rPr/>
        <w:t>Ɫ</w:t>
      </w:r>
      <w:r>
        <w:rPr/>
        <w:t>婑恮印旃㒿ㄻ싂땓晙녋㐨㩢乸塲恴䭺㖣㑣촤塷ꍳ</w:t>
      </w:r>
      <w:r>
        <w:rPr/>
        <w:t>ⱦ</w:t>
      </w:r>
      <w:r>
        <w:rPr/>
        <w:t>幗瘴䤳假繌扢咣彵긴恌㚡䈽ㆿ㨵摍斻刪㉯稱꥕☯⫃⽈㗎ㆣ䌭炵彡剩毂渤䩤契澥㮿슬␶䕲䞥⸬烂椦㵀츯焫ㅞ栬뗃쉐쉬泂뮣슮䞥슻䱪⩧ꌯ뭘㊵䁰渮㮏楲㉁칊슱歺䙗琦㜵녢墿걗싂啪쵞</w:t>
      </w:r>
      <w:r>
        <w:rPr/>
        <w:t>ⶻ</w:t>
      </w:r>
      <w:r>
        <w:rPr/>
        <w:t>繪㒵壍礲歶숦⚵쏂</w:t>
      </w:r>
      <w:r>
        <w:rPr/>
        <w:t>ⷂ</w:t>
      </w:r>
      <w:r>
        <w:rPr/>
        <w:t>掻⯃䵓㭏搪永긵僂縊䡱敢䵃</w:t>
      </w:r>
      <w:r>
        <w:rPr/>
        <w:t>ⱂ</w:t>
      </w:r>
      <w:r>
        <w:rPr/>
        <w:t>䮻厘䀽쉪䇂䔥瑚⽍</w:t>
      </w:r>
      <w:r>
        <w:rPr/>
        <w:t>ⴸ</w:t>
      </w:r>
      <w:r>
        <w:rPr/>
        <w:t>믂ꌪ숨㡶뼯廃</w:t>
      </w:r>
      <w:r>
        <w:rPr/>
        <w:t>ꗂ</w:t>
      </w:r>
      <w:r>
        <w:rPr/>
        <w:t>쉋㤬恌깋ヂ㟍슥</w:t>
      </w:r>
      <w:r>
        <w:rPr/>
        <w:t>ꦻ</w:t>
      </w:r>
      <w:r>
        <w:rPr/>
        <w:t>湊䵤⩄撮眽㫂男恴牧柂⑈捥쉲㩓㭰嚣쌺䁷ꍡ䨤싂轑㙅愨㙆컂㤶来䷂恱申䡋</w:t>
      </w:r>
      <w:r>
        <w:rPr/>
        <w:t>ⵐ</w:t>
      </w:r>
      <w:r>
        <w:rPr/>
        <w:t>뮱瀭吵匶汔札</w:t>
      </w:r>
      <w:r>
        <w:rPr/>
        <w:t>ⱔ</w:t>
      </w:r>
      <w:r>
        <w:rPr/>
        <w:t>勂攪䭘冡㙥橮䝘숫剰⨪싂瑋溿慟い楖湘숪㵟㝶</w:t>
      </w:r>
      <w:r>
        <w:rPr/>
        <w:t>ⶱ</w:t>
      </w:r>
      <w:r>
        <w:rPr/>
        <w:t>㤬쉖䚘亵◂仂坰⴮洶쉫垮敷樦쉨㡐쉕噏䃍䴵䒿</w:t>
      </w:r>
      <w:r>
        <w:rPr/>
        <w:t>ⵃ</w:t>
      </w:r>
      <w:r>
        <w:rPr/>
        <w:t>⡭</w:t>
      </w:r>
      <w:r>
        <w:rPr/>
        <w:t>㵀幹湪䠽숣</w:t>
      </w:r>
      <w:r>
        <w:rPr/>
        <w:t>ꕈ</w:t>
      </w:r>
      <w:r>
        <w:rPr/>
        <w:t>坵땦梥帻㡈䣂㉰〵</w:t>
      </w:r>
      <w:r>
        <w:rPr/>
        <w:t>⡤</w:t>
      </w:r>
      <w:r>
        <w:rPr/>
        <w:t>〪㙮佮慃</w:t>
      </w:r>
      <w:r>
        <w:rPr/>
        <w:t>ⰶ</w:t>
      </w:r>
      <w:r>
        <w:rPr/>
        <w:t>塩촸潙擂쉎⼸顥氨仂卣㍅䵪격椶䌳獫䙕扲</w:t>
      </w:r>
      <w:r>
        <w:rPr/>
        <w:t>ꖵ</w:t>
      </w:r>
      <w:r>
        <w:rPr/>
        <w:t>㧍硂녮䌺偤䄹壂䁨쉧䗂颮ꄶ呲彆㋂眦樤쉷彮䱦숽☣縰唽頵焫ꍇꍆꍾ顦剬␵渻쵯椹꺣怹嚵숣떱櫂</w:t>
      </w:r>
      <w:r>
        <w:rPr/>
        <w:t>ꥂ</w:t>
      </w:r>
      <w:r>
        <w:rPr/>
        <w:t>獯泃⼻幮烂獇</w:t>
      </w:r>
      <w:r>
        <w:rPr/>
        <w:t>ꥈ</w:t>
      </w:r>
      <w:r>
        <w:rPr/>
        <w:t>쉊琯轟顆繅娪쉊䙢穩䡱癙楧歴꥙璮䭕墥</w:t>
      </w:r>
      <w:r>
        <w:rPr/>
        <w:t>Ⳃ</w:t>
      </w:r>
      <w:r>
        <w:rPr/>
        <w:t>뼵숱橎呾湶抣浾採㑳ꍞ</w:t>
      </w:r>
      <w:r>
        <w:rPr/>
        <w:t>ꤶ</w:t>
      </w:r>
      <w:r>
        <w:rPr/>
        <w:t>㉘땒쵊橶③쉟兦䐷쉨㊣땥婱爲瀶䜪ꍪ砳⪩䁀ꥧ㏂㨺숳슱㘷ꌺ䑇䈻摠⭣⎵</w:t>
      </w:r>
      <w:r>
        <w:rPr/>
        <w:t>꧂</w:t>
      </w:r>
      <w:r>
        <w:rPr/>
        <w:t>䵳쉺栲湺䭃傻쉭칭ヂ쉫ㄬ䕎瞩敥숹灳⩪䵴勎哃녷睎ㆻ䕺䬵ꥮ뭂ꥦ숻焤㛂칮䙖匪捤㜭䇂㥋쉍숹〣祰걩숲</w:t>
      </w:r>
      <w:r>
        <w:rPr/>
        <w:t>ⴶ</w:t>
      </w:r>
      <w:r>
        <w:rPr/>
        <w:t>䵙</w:t>
      </w:r>
      <w:r>
        <w:rPr/>
        <w:t>⡆</w:t>
      </w:r>
      <w:r>
        <w:rPr/>
        <w:t>칲灧䚱䨭癀顆</w:t>
      </w:r>
      <w:r>
        <w:rPr/>
        <w:t>ⱕ</w:t>
      </w:r>
      <w:r>
        <w:rPr/>
        <w:t>䈹瑶眪쉰弶敹妏뇂☵♫颏協㚬䨫═攨䐣싂頯晾䐷祏</w:t>
      </w:r>
      <w:r>
        <w:rPr/>
        <w:t>ꖵ</w:t>
      </w:r>
      <w:r>
        <w:rPr/>
        <w:t>潚灢㍀穢쉩椽썪ꎵ幣抵쉏噬⨴䍟䜹唺瘲慓⸦眲橂刳縮쉵⽐㑦㗂廍片丯嚘坟猭䁦婪吥갸쉗敍</w:t>
      </w:r>
      <w:r>
        <w:rPr/>
        <w:t>ⱀ</w:t>
      </w:r>
      <w:r>
        <w:rPr/>
        <w:t>슿㭌꤮竂䑨眻䈫쵂摎浆妱䥢㙅偌桵坯扗곂亩瑅⭒瑃㮩繃⑹皿⑨溘頸祴穋㕣♸</w:t>
      </w:r>
      <w:r>
        <w:rPr/>
        <w:t>ꗂ</w:t>
      </w:r>
      <w:r>
        <w:rPr/>
        <w:t>捨奞炻㕙걬㈺ꄭ㉹쉅湕奡憡㉳皣瘥妡婥昰煊⭆촱煆⒏畇㑙</w:t>
      </w:r>
      <w:r>
        <w:rPr/>
        <w:t>ꗂ</w:t>
      </w:r>
      <w:r>
        <w:rPr/>
        <w:t>帴쉂䑈額䰴⼳䆬▩칙</w:t>
      </w:r>
      <w:r>
        <w:rPr/>
        <w:t>ꦣ</w:t>
      </w:r>
      <w:r>
        <w:rPr/>
        <w:t>歕佮쉈⭦幉娶⑕䕦奯㊡婙歸織䯂斩⬳⩺쉍縪</w:t>
      </w:r>
      <w:r>
        <w:rPr/>
        <w:t>⢩</w:t>
      </w:r>
      <w:r>
        <w:rPr/>
        <w:t>쉉숫㝩䨣焥ꥪず竎쵆䇂</w:t>
      </w:r>
      <w:r>
        <w:rPr/>
        <w:t>ꔺ</w:t>
      </w:r>
      <w:r>
        <w:rPr/>
        <w:t>䧂ㄴ偁奓㝸䈥◂⹁晈䲮歡枮ꎣ♇</w:t>
      </w:r>
      <w:r>
        <w:rPr/>
        <w:t>ꤪ</w:t>
      </w:r>
      <w:r>
        <w:rPr/>
        <w:t>睬椻뭫◂泍㬤为쉪</w:t>
      </w:r>
      <w:r>
        <w:rPr/>
        <w:t>⡋</w:t>
      </w:r>
      <w:r>
        <w:rPr/>
        <w:t>玣쉮곂桭㥒⫂䬲潲㖻嘊䀲䥔쉞㡆䱙</w:t>
      </w:r>
      <w:r>
        <w:rPr/>
        <w:t>ꥒꕚ</w:t>
      </w:r>
      <w:r>
        <w:rPr/>
        <w:t>埂땕揍捅㍧䍐窮쉁牬쉡砰꥕㜫쉸㥞䖣含剉夽㖘</w:t>
      </w:r>
      <w:r>
        <w:rPr/>
        <w:t>ⵑ</w:t>
      </w:r>
      <w:r>
        <w:rPr/>
        <w:t>㚏䷂参㡤숰㑵</w:t>
      </w:r>
      <w:r>
        <w:rPr/>
        <w:t>ꤣ</w:t>
      </w:r>
      <w:r>
        <w:rPr/>
        <w:t>칙⵫噔栨氷姎㠸䬪〉⩗根㡶䫂䎻坹㉖䆮츫쉔㬭敧㘹䳂噰숦㑬惂琣〥樸䵑쉌坟</w:t>
      </w:r>
      <w:r>
        <w:rPr/>
        <w:t>꧂</w:t>
      </w:r>
      <w:r>
        <w:rPr/>
        <w:t>氽䚣瑢츶</w:t>
      </w:r>
      <w:r>
        <w:rPr/>
        <w:t>ꔮ</w:t>
      </w:r>
      <w:r>
        <w:rPr/>
        <w:t>뽊⍠晶숸싂슡佷슡ꍫ朻㟎㵘⨹</w:t>
      </w:r>
      <w:r>
        <w:rPr/>
        <w:t>Ⱜ</w:t>
      </w:r>
      <w:r>
        <w:rPr/>
        <w:t>䁤敚⿂⍢畓啈樳뿂ꇂ辿</w:t>
      </w:r>
      <w:r>
        <w:rPr/>
        <w:t>ꤩ</w:t>
      </w:r>
      <w:r>
        <w:rPr/>
        <w:t>怷䧃呕敺剱㵑奣敀栴쉇䕮㴪⺩깓㝮까曎쉱砯㍖</w:t>
      </w:r>
      <w:r>
        <w:rPr/>
        <w:t>꤬⹅</w:t>
      </w:r>
      <w:r>
        <w:rPr/>
        <w:t>幑䋂癧뼺쉰㕰</w:t>
      </w:r>
      <w:r>
        <w:rPr/>
        <w:t>ꔨ</w:t>
      </w:r>
      <w:r>
        <w:rPr/>
        <w:t>爷㴩瑗浙뽲쉥犩癋䱃剾</w:t>
      </w:r>
      <w:r>
        <w:rPr/>
        <w:t>ꗂ</w:t>
      </w:r>
      <w:r>
        <w:rPr/>
        <w:t>녈䷂䖿촰䞻쉕썔炘奇婎卭쉆䩹</w:t>
      </w:r>
      <w:r>
        <w:rPr/>
        <w:t>ꕅ</w:t>
      </w:r>
      <w:r>
        <w:rPr/>
        <w:t>ꍒ攻㥎㒡䨶㵅㙋뮮쏂쉹䙋㥀㜪䁵督畘⭉거权㌷ꥯ剓⍤噯啐攷啨䍶</w:t>
      </w:r>
      <w:r>
        <w:rPr/>
        <w:t>ꦿ</w:t>
      </w:r>
      <w:r>
        <w:rPr/>
        <w:t>㘨곂帮癒뭦⑞Ⓝ䨩彖䖥䕋쎿坩⭟묬彞㌴㌹䔰</w:t>
      </w:r>
      <w:r>
        <w:rPr/>
        <w:t>ⲏ</w:t>
      </w:r>
      <w:r>
        <w:rPr/>
        <w:t>轂攩䈰甽</w:t>
      </w:r>
      <w:r>
        <w:rPr/>
        <w:t>ꔸ</w:t>
      </w:r>
      <w:r>
        <w:rPr/>
        <w:t>摸⯍厩쌴つ㒡쉱湊喣⬹㭆</w:t>
      </w:r>
      <w:r>
        <w:rPr/>
        <w:t>ⵘ</w:t>
      </w:r>
      <w:r>
        <w:rPr/>
        <w:t>痂欹啯㡤⼵呦楖敄渱㮻未딲䝀坔쉮凂兎㦏</w:t>
      </w:r>
      <w:r>
        <w:rPr/>
        <w:t>Ⱕ</w:t>
      </w:r>
      <w:r>
        <w:rPr/>
        <w:t>썮쉹颡갱⚬㙾츪㦡炮쉪㩾㔷攵楢ㅀ汤砱䱈䝋䘯欱祃⥴䁂칋</w:t>
      </w:r>
      <w:r>
        <w:rPr/>
        <w:t>ꤹ</w:t>
      </w:r>
      <w:r>
        <w:rPr/>
        <w:t>촣柍䄨⩨슩桙兣勂攨䵂䒩纻恶䍮㙗츷卾涣뾥䵡轞墡埂뽌⨬뗂㉐⽖獦</w:t>
      </w:r>
      <w:r>
        <w:rPr/>
        <w:t>ꔽ</w:t>
      </w:r>
      <w:r>
        <w:rPr/>
        <w:t>곃輴㤩䢵䪘갪쉷쉁⏂湄㬻媏辿쵣㈯頴彖总쉀㈷圳䕠㛂㵇⻂슱呾숵じ卙䅲ꥵ깁亏쉲䓂땄ꅣ䒻싂䞡숵晉㵵땍䍱壍쉭㡰╉깎姂䑡쉫⽹敡ꥨ숭⌭쌱䝎凂槂⽀뗂㩩曂㘬䑢渦冩呚</w:t>
      </w:r>
      <w:r>
        <w:rPr/>
        <w:t>ⰴ</w:t>
      </w:r>
      <w:r>
        <w:rPr/>
        <w:t>䍡㥞</w:t>
      </w:r>
      <w:r>
        <w:rPr/>
        <w:t>ⷂ</w:t>
      </w:r>
      <w:r>
        <w:rPr/>
        <w:t>썊⌲</w:t>
      </w:r>
      <w:r>
        <w:rPr/>
        <w:t>ꕎ</w:t>
      </w:r>
      <w:r>
        <w:rPr/>
        <w:t>卵晭</w:t>
      </w:r>
      <w:r>
        <w:rPr/>
        <w:t>ⶏ</w:t>
      </w:r>
      <w:r>
        <w:rPr/>
        <w:t>撥㙋搥敬檘㙡潖</w:t>
      </w:r>
      <w:r>
        <w:rPr/>
        <w:t>ꥑ</w:t>
      </w:r>
      <w:r>
        <w:rPr/>
        <w:t>睵䑂</w:t>
      </w:r>
      <w:r>
        <w:rPr/>
        <w:t>ꥉ</w:t>
      </w:r>
      <w:r>
        <w:rPr/>
        <w:t>眪弲슣江佊婞垻䯂繺⹔冻剌⵬㋂⵶敊㗂䩲숳㍍截婅凂祠塦츲䵇湰뮥狂</w:t>
      </w:r>
      <w:r>
        <w:rPr/>
        <w:t>Ɽ</w:t>
      </w:r>
      <w:r>
        <w:rPr/>
        <w:t>䂱危䑔쵓따ꥨね㔯䍙慳睊㉉䭬畦</w:t>
      </w:r>
      <w:r>
        <w:rPr/>
        <w:t>ꕲ␷</w:t>
      </w:r>
      <w:r>
        <w:rPr/>
        <w:t>ꏂꍈ슥㠫櫂䉃㤹쵲䠬䝎</w:t>
      </w:r>
      <w:r>
        <w:rPr/>
        <w:t>⠸</w:t>
      </w:r>
      <w:r>
        <w:rPr/>
        <w:t>顆奓㚣抻彞</w:t>
      </w:r>
      <w:r>
        <w:rPr/>
        <w:t>ꗂꕙ</w:t>
      </w:r>
      <w:r>
        <w:rPr/>
        <w:t>旂牚숫健</w:t>
      </w:r>
      <w:r>
        <w:rPr/>
        <w:t>ꕰ</w:t>
      </w:r>
      <w:r>
        <w:rPr/>
        <w:t>ꌹ☥轈걌甴䣂䑏숵稤䒩</w:t>
      </w:r>
      <w:r>
        <w:rPr/>
        <w:t>ꤷ</w:t>
      </w:r>
      <w:r>
        <w:rPr/>
        <w:t>槍䴰뾱潅娲丮䇂싂䁩쉲濂犿汵䄻ヂ숬㤨璥쌦⍭䡅⍓ㄣ嘲䇎恢䨤뭴捘廃ㅧ䤹樦</w:t>
      </w:r>
      <w:r>
        <w:rPr/>
        <w:t>ꔴ</w:t>
      </w:r>
      <w:r>
        <w:rPr/>
        <w:t>幬睚㘶彩共戥婎䥕㐺愊</w:t>
      </w:r>
      <w:r>
        <w:rPr/>
        <w:t>ꔤ</w:t>
      </w:r>
      <w:r>
        <w:rPr/>
        <w:t>견㵧噡쉡깺歸䍃幈瑆申䅞手噓</w:t>
      </w:r>
      <w:r>
        <w:rPr/>
        <w:t>⣂</w:t>
      </w:r>
      <w:r>
        <w:rPr/>
        <w:t>䉳啀惂繭振晎썰㵺帳캣㙃玣淍欵穯䥞䋂湮쉆浠갻슡⿂顷㬳⥚䡟긶⼪⩚沬ꍧ搵䝞떿㬽䅺幈䅋䑤帪䭸敨婰⭗䉦숴燂츶㙏䈸ꅤ業슏失쉆⭆</w:t>
      </w:r>
      <w:r>
        <w:rPr/>
        <w:t>꧂</w:t>
      </w:r>
      <w:r>
        <w:rPr/>
        <w:t>冘咥♑㕎ぢ呲䰯夫⑔嘷䡆⽂塷䰨熩搬㜰ꄳ㬺㥆歎歪넣犮숫洵䧂싂쌦갲䠪쉨武㙒女勂卒걾쉇㭾썸䠻㩣潘湂帳礻땞㠯뼵␤浃垥繇䩓숪䑥</w:t>
      </w:r>
      <w:r>
        <w:rPr/>
        <w:t>⡷</w:t>
      </w:r>
      <w:r>
        <w:rPr/>
        <w:t>쉫쉁䤱乶⴨㐯凂䑺㥆噒撩갳䵊牲找쉕䣂祪婹扑⽸⌺㭶硴䵸幾㌳컂쵋⾵깰䠭猶䷂祀厏啬</w:t>
      </w:r>
      <w:r>
        <w:rPr/>
        <w:t>ꔴ</w:t>
      </w:r>
      <w:r>
        <w:rPr/>
        <w:t>㔣慪圥窥䈮硺뽑슱帯ꍟ㛎뼻欱겱㏂싎㒬弲繎攺걐</w:t>
      </w:r>
      <w:r>
        <w:rPr/>
        <w:t>ꤸ</w:t>
      </w:r>
      <w:r>
        <w:rPr/>
        <w:t>쉚甸䇂쉆뭗㆏䝌숩썟층噍䑩䴵硍澘柂栮侥係啱匸燂㑬䌣繸繈浏쉦祅ㅇ⮮따反녧䙩玣抩䷂⭐㇂♰쉎쉚쌨獮쵩ꥸ䜪㔨顔뽨㗍伪憘㬯毂쉰椤㜪쉌쉷ꍰ塨牷㝨䍌㩚䡺皩뼪榘䫂䈻琮쉟䛂쉑쉳갸穔嘱슿辬⸰⩋</w:t>
      </w:r>
      <w:r>
        <w:rPr/>
        <w:t>ꥊ</w:t>
      </w:r>
      <w:r>
        <w:rPr/>
        <w:t>㪵갪暿뽲彥浫ꆩ縵兴</w:t>
      </w:r>
      <w:r>
        <w:rPr/>
        <w:t>ꥐ</w:t>
      </w:r>
      <w:r>
        <w:rPr/>
        <w:t>㍮吤犬䛂칯쉂呾䡆숲걋婁㑘太嘹幡央塉厥⨬</w:t>
      </w:r>
      <w:r>
        <w:rPr/>
        <w:t>ꤹ</w:t>
      </w:r>
      <w:r>
        <w:rPr/>
        <w:t>싂䦬ꥠ佇⸥攥睨勂䤪䥣梣䄪쉺䍕습⍞숩갤睘쉦⍗吶싃⽌楳䏂쉖㙩啲穒录쉶䪬㈸숷䖱䋂煔え炮穳☲</w:t>
      </w:r>
      <w:r>
        <w:rPr/>
        <w:t>ꤱ</w:t>
      </w:r>
      <w:r>
        <w:rPr/>
        <w:t>㙈䎡㥇厡武煌</w:t>
      </w:r>
      <w:r>
        <w:rPr/>
        <w:t>⡕</w:t>
      </w:r>
      <w:r>
        <w:rPr/>
        <w:t>顫쵓仃ぃ珍Ⓜ䬹곎楆䡄⩌슘뭩扺田旂特抻顳⛂頣捋杺呬쉉</w:t>
      </w:r>
      <w:r>
        <w:rPr/>
        <w:t>ꕋ</w:t>
      </w:r>
      <w:r>
        <w:rPr/>
        <w:t>湢摵颣怯쵇</w:t>
      </w:r>
      <w:r>
        <w:rPr/>
        <w:t>⡃⨺</w:t>
      </w:r>
      <w:r>
        <w:rPr/>
        <w:t>奚怤뭶占圵檿煰</w:t>
      </w:r>
      <w:r>
        <w:rPr/>
        <w:t>⡬</w:t>
      </w:r>
      <w:r>
        <w:rPr/>
        <w:t>믍睯㉆㚬轣썌䮱갩</w:t>
      </w:r>
      <w:r>
        <w:rPr/>
        <w:t>ⴲ</w:t>
      </w:r>
      <w:r>
        <w:rPr/>
        <w:t>晑怲睶杘䄱圲漤昨긦恒䫂㒵</w:t>
      </w:r>
    </w:p>
    <w:p>
      <w:pPr>
        <w:pStyle w:val="PreformattedText"/>
        <w:bidi w:val="0"/>
        <w:spacing w:before="0" w:after="0"/>
        <w:jc w:val="left"/>
        <w:rPr/>
      </w:pPr>
      <w:r>
        <w:rPr/>
        <w:t>숮ꥬ撏䩌冘</w:t>
      </w:r>
      <w:r>
        <w:rPr/>
        <w:t>⡏╒</w:t>
      </w:r>
      <w:r>
        <w:rPr/>
        <w:t>䑫㝐拍숰塥䊻卂</w:t>
      </w:r>
      <w:r>
        <w:rPr/>
        <w:t>⡢</w:t>
      </w:r>
      <w:r>
        <w:rPr/>
        <w:t>嘹䝙캵湞穱䘮㖏嗂</w:t>
      </w:r>
      <w:r>
        <w:rPr/>
        <w:t>⡀</w:t>
      </w:r>
      <w:r>
        <w:rPr/>
        <w:t>顠癗䝤䐨⍍Ⓜ摑甴㔹飂겱揂乔侬湪䩯到硵╕䪥㜷싂딶㐨掣揎漹⭣념㝵䉺㢥扱券䡔㧎⹞</w:t>
      </w:r>
      <w:r>
        <w:rPr/>
        <w:t>ꤻ</w:t>
      </w:r>
      <w:r>
        <w:rPr/>
        <w:t>ㅮ뽁쉪䭹</w:t>
      </w:r>
      <w:r>
        <w:rPr/>
        <w:t>ꕣ⩅</w:t>
      </w:r>
      <w:r>
        <w:rPr/>
        <w:t>⽩痂䡧䀺숲䍹洽天歇橱窮歌</w:t>
      </w:r>
      <w:r>
        <w:rPr/>
        <w:t>꤫</w:t>
      </w:r>
      <w:r>
        <w:rPr/>
        <w:t>㥂煳</w:t>
      </w:r>
      <w:r>
        <w:rPr/>
        <w:t>ꥆ</w:t>
      </w:r>
      <w:r>
        <w:rPr/>
        <w:t>ꌽ숵ꌦ呺</w:t>
      </w:r>
      <w:r>
        <w:rPr/>
        <w:t>ꔪ</w:t>
      </w:r>
      <w:r>
        <w:rPr/>
        <w:t>楄ざ쉯䀊余䭡슣깑塌穖㴬䉢曂妿䊩썾㯂깅桸쉏⚻䁢䥂奲殮ꥱ却</w:t>
      </w:r>
      <w:r>
        <w:rPr/>
        <w:t>ꤨ</w:t>
      </w:r>
      <w:r>
        <w:rPr/>
        <w:t>稸偟浒䑩杞숥⨺智㥠Ⓜ汳墻灮䴮晑⩦䠴䀸ヂ깗㙹澱</w:t>
      </w:r>
      <w:r>
        <w:rPr/>
        <w:t>⡘</w:t>
      </w:r>
      <w:r>
        <w:rPr/>
        <w:t>걒䕎䕓捈㑪䕓</w:t>
      </w:r>
      <w:r>
        <w:rPr/>
        <w:t>Ⱙ</w:t>
      </w:r>
      <w:r>
        <w:rPr/>
        <w:t>䩐俎潓坧汔丬䒣涩晞吰㵮顄婍灇㷂䋂怷歋椨兓僂㌩頲湈炱灐夫坚摔</w:t>
      </w:r>
      <w:r>
        <w:rPr/>
        <w:t>⠣</w:t>
      </w:r>
      <w:r>
        <w:rPr/>
        <w:t>䈥䤵䵬煊</w:t>
      </w:r>
      <w:r>
        <w:rPr/>
        <w:t>ⵉ</w:t>
      </w:r>
      <w:r>
        <w:rPr/>
        <w:t>恙쎩湶㐩䇍咻攩䙘撘䩢♪坚⺩㍤楗沥㈻〵夽畨纘╔杉숬䑀南䉌㉫稥䴦쉯桫ꅑ싂䁀䀺浧昺堸䴻旂숮㙣䑅噯溻偶녒䕯땯啸츤睨ꌺ䉬㎘夷䵺</w:t>
      </w:r>
      <w:r>
        <w:rPr/>
        <w:t>ⵊ</w:t>
      </w:r>
      <w:r>
        <w:rPr/>
        <w:t>浚晐珂</w:t>
      </w:r>
      <w:r>
        <w:rPr/>
        <w:t>Ⱙ</w:t>
      </w:r>
      <w:r>
        <w:rPr/>
        <w:t>싂捸嚥쉱숦兊쉇</w:t>
      </w:r>
      <w:r>
        <w:rPr/>
        <w:t>⡐</w:t>
      </w:r>
      <w:r>
        <w:rPr/>
        <w:t>슘츹捸矂夭썁伷䥹樯势毂景쉶歾轫獠獊朽䗂癃椸禩숯畍䡙♮䑫敤쉎㥾晩㵭숺☤⩣뗂㭓깡橭轰术睘䠣⍑땵扵楱슣瘫⩫ꍄ⪵瑸⫎㮵䠪妿轠掩습䬩녢晟挭娳걬쉋獉㭲䁳⤤偡ꌰ弯礴⩺睎㣂扺</w:t>
      </w:r>
      <w:r>
        <w:rPr/>
        <w:t>⡚</w:t>
      </w:r>
      <w:r>
        <w:rPr/>
        <w:t>庻乥쉒咮쉫㢥坴⪻땋㑈뼤</w:t>
      </w:r>
      <w:r>
        <w:rPr/>
        <w:t>Ⱚ</w:t>
      </w:r>
      <w:r>
        <w:rPr/>
        <w:t>䄺䥴愽稻㩆䙍匯眲♔頵䡇玿츣朮慫␶硎䐦⹅䡀ぴ싂硤쉮穸䖘┺㔹㴹⍏淂核桑㔶⽞恔䥫空睅</w:t>
      </w:r>
      <w:r>
        <w:rPr/>
        <w:t>⡪Ⓙ</w:t>
      </w:r>
      <w:r>
        <w:rPr/>
        <w:t>㒘穓꥞牵䍍璩⼵쉏䝱숽깱繚껂涻嫂秎</w:t>
      </w:r>
      <w:r>
        <w:rPr/>
        <w:t>ꔦ</w:t>
      </w:r>
      <w:r>
        <w:rPr/>
        <w:t>獏囂㈦䞘⯂副⪵娰</w:t>
      </w:r>
      <w:r>
        <w:rPr/>
        <w:t>⡮</w:t>
      </w:r>
      <w:r>
        <w:rPr/>
        <w:t>婭ꏂ㨸땞恧甥熻⍈䘵ㅇ㶘싂㭤</w:t>
      </w:r>
      <w:r>
        <w:rPr/>
        <w:t>ꤷ⧂</w:t>
      </w:r>
      <w:r>
        <w:rPr/>
        <w:t>倳놡璻神橇▥⭚칐晄㞣灟</w:t>
      </w:r>
      <w:r>
        <w:rPr/>
        <w:t>ꤷ</w:t>
      </w:r>
      <w:r>
        <w:rPr/>
        <w:t>㠩慎싂䵌桭婯쉥㥍燂㡧㵭</w:t>
      </w:r>
      <w:r>
        <w:rPr/>
        <w:t>⣍</w:t>
      </w:r>
      <w:r>
        <w:rPr/>
        <w:t>䏂擂䭹盂䚮쵢䡊땂惍⽍桺쉂敉䉯剗催哃だ♏뾵竂弥</w:t>
      </w:r>
      <w:r>
        <w:rPr/>
        <w:t>ⰵ</w:t>
      </w:r>
      <w:r>
        <w:rPr/>
        <w:t>痂⩘⧃껂걌㕉쉒깈⍍䙃䠨盃顑䤬恭厱㓂妘슘步춬쉨穡䃂䎩㇂</w:t>
      </w:r>
      <w:r>
        <w:rPr/>
        <w:t>⡀</w:t>
      </w:r>
      <w:r>
        <w:rPr/>
        <w:t>쉗氺䎬䒱圷숮䐮⨤䵏㩆싂</w:t>
      </w:r>
      <w:r>
        <w:rPr/>
        <w:t>꧂</w:t>
      </w:r>
      <w:r>
        <w:rPr/>
        <w:t>춘땋</w:t>
      </w:r>
      <w:r>
        <w:rPr/>
        <w:t>ꕇ</w:t>
      </w:r>
      <w:r>
        <w:rPr/>
        <w:t>啵牧㙹㩥숵촰⌨쉈晄恧쉸싂䡆⨸娰㉫琽䭟迂썃慅䙍␪䍲㘯唽</w:t>
      </w:r>
      <w:r>
        <w:rPr/>
        <w:t>ⰳ⡺</w:t>
      </w:r>
      <w:r>
        <w:rPr/>
        <w:t>瑪乆쉞䭟县飍湰璱㙫洪㉨昮㘰</w:t>
      </w:r>
      <w:r>
        <w:rPr/>
        <w:t>ꗂ⯃</w:t>
      </w:r>
      <w:r>
        <w:rPr/>
        <w:t>쉔䭦憣쉅땾剭ㄮ橓╠欽숴湳</w:t>
      </w:r>
      <w:r>
        <w:rPr/>
        <w:t>ⱔ</w:t>
      </w:r>
      <w:r>
        <w:rPr/>
        <w:t>쉅䱦䗂捐ㅋ煙䱫Ⓜ⪿㙨獮䑢䭚⭢⸳䗂唪㕍浵材㕚剫깶䱦츱烂窮䁄轐䥍瑯쉶⌊凂㐻㡔㍡츪䌶獐⶘佦</w:t>
      </w:r>
      <w:r>
        <w:rPr/>
        <w:t>ⷍ</w:t>
      </w:r>
      <w:r>
        <w:rPr/>
        <w:t>뗎凂䦬䙔焮慐棂昣</w:t>
      </w:r>
      <w:r>
        <w:rPr/>
        <w:t>⣎</w:t>
      </w:r>
      <w:r>
        <w:rPr/>
        <w:t>慲䖵쉓硘稶⸭吳⚏숺桦</w:t>
      </w:r>
      <w:r>
        <w:rPr/>
        <w:t>ⱄ</w:t>
      </w:r>
      <w:r>
        <w:rPr/>
        <w:t>嚩檱劵䌱뽬쉴慥䔳轑灋弲䩈楔媬姃䡂ꍬ⍂</w:t>
      </w:r>
      <w:r>
        <w:rPr/>
        <w:t>ꤥ</w:t>
      </w:r>
      <w:r>
        <w:rPr/>
        <w:t>縹眯뾿⦩ꌲ婥怮迂祡놏싃䐮啲쉵</w:t>
      </w:r>
      <w:r>
        <w:rPr/>
        <w:t>ⱪ</w:t>
      </w:r>
      <w:r>
        <w:rPr/>
        <w:t>쉱칑ㅙ顁㐵⤰灍䅒갣</w:t>
      </w:r>
      <w:r>
        <w:rPr/>
        <w:t>⠺</w:t>
      </w:r>
      <w:r>
        <w:rPr/>
        <w:t>漩圥彐숮繡䥯拂焷쉯歑㷂⍍⭗촳榮㟂쌮㝺癇♶넺䨥眪䏂뭢婬眦⭌䕰槂繱깵</w:t>
      </w:r>
      <w:r>
        <w:rPr/>
        <w:t>꤫</w:t>
      </w:r>
      <w:r>
        <w:rPr/>
        <w:t>䱬뽟栬㒘㛂㑟</w:t>
      </w:r>
      <w:r>
        <w:rPr/>
        <w:t>꧂</w:t>
      </w:r>
      <w:r>
        <w:rPr/>
        <w:t>䑍䁥카乓嗍倸洷祚</w:t>
      </w:r>
      <w:r>
        <w:rPr/>
        <w:t>ⱋ</w:t>
      </w:r>
      <w:r>
        <w:rPr/>
        <w:t>椣숺촱侱瞡江㍶⩈</w:t>
      </w:r>
      <w:r>
        <w:rPr/>
        <w:t>⡌</w:t>
      </w:r>
      <w:r>
        <w:rPr/>
        <w:t>䍐</w:t>
      </w:r>
      <w:r>
        <w:rPr/>
        <w:t>⡋</w:t>
      </w:r>
      <w:r>
        <w:rPr/>
        <w:t>ꕟ</w:t>
      </w:r>
      <w:r>
        <w:rPr/>
        <w:t>㝔</w:t>
      </w:r>
      <w:r>
        <w:rPr/>
        <w:t>ⷂ</w:t>
      </w:r>
      <w:r>
        <w:rPr/>
        <w:t>뼴坤쉁♸녙⩭恫쉦䭋夥</w:t>
      </w:r>
      <w:r>
        <w:rPr/>
        <w:t>⡓</w:t>
      </w:r>
      <w:r>
        <w:rPr/>
        <w:t>顨㨬</w:t>
      </w:r>
      <w:r>
        <w:rPr/>
        <w:t>ⲡ</w:t>
      </w:r>
      <w:r>
        <w:rPr/>
        <w:t>瞥䙊玡슻䔩㵄䊥傥填潆幢㡰歺꥗쉍숫䢩</w:t>
      </w:r>
      <w:r>
        <w:rPr/>
        <w:t>ꥀ</w:t>
      </w:r>
      <w:r>
        <w:rPr/>
        <w:t>뿍櫂</w:t>
      </w:r>
      <w:r>
        <w:rPr/>
        <w:t>⡟</w:t>
      </w:r>
      <w:r>
        <w:rPr/>
        <w:t>䝀㈺没敕⫂㢏䁈汪浩㩬敉䇂祬슱쉙숸唲爸♉</w:t>
      </w:r>
      <w:r>
        <w:rPr/>
        <w:t>⡘</w:t>
      </w:r>
      <w:r>
        <w:rPr/>
        <w:t>穙䩍쉠䐴걌◂獵䪘㠭恾쵌</w:t>
      </w:r>
      <w:r>
        <w:rPr/>
        <w:t>ꔣ␯</w:t>
      </w:r>
      <w:r>
        <w:rPr/>
        <w:t>㕺摓捊瀰┣祵汋䜳竍㉺㭶侩㕊컂乭秂敚危뽣쉧䝙ꅦ爹쉑㚬</w:t>
      </w:r>
      <w:r>
        <w:rPr/>
        <w:t>ꔪ</w:t>
      </w:r>
      <w:r>
        <w:rPr/>
        <w:t>㕰祂憩쉣䉲橄頩偾䐦䡙慤瞮穄刲皮煍渦㭎</w:t>
      </w:r>
      <w:r>
        <w:rPr/>
        <w:t>ꔹ</w:t>
      </w:r>
      <w:r>
        <w:rPr/>
        <w:t>䬯㩂洲睾矂䕠堲ꇂ颥漷癭㤮㕊䎮戲偺곂䝭⹋ㅠ卒</w:t>
      </w:r>
      <w:r>
        <w:rPr/>
        <w:t>ꥅ</w:t>
      </w:r>
      <w:r>
        <w:rPr/>
        <w:t>䬭彗滂池壂慦숬圳뭞儹슡넫颥圪噰磂㤳心</w:t>
      </w:r>
      <w:r>
        <w:rPr/>
        <w:t>ꦘ</w:t>
      </w:r>
      <w:r>
        <w:rPr/>
        <w:t>䂱䱬娪䅠傿牭썙㕰⌺ꍣ䀤彑넩ꥰ书ꄭ电땆抿毂싂䕁쉩걉</w:t>
      </w:r>
      <w:r>
        <w:rPr/>
        <w:t>ꗂ</w:t>
      </w:r>
      <w:r>
        <w:rPr/>
        <w:t>뭚浃⬥摕冻쉳⫂冣⎩㷂啔</w:t>
      </w:r>
      <w:r>
        <w:rPr/>
        <w:t>ꥆ</w:t>
      </w:r>
      <w:r>
        <w:rPr/>
        <w:t>⼹슬伣擂た숰敓숩皿숸濂䘵㚣슻浈ꍒ䴲녏祰䝍깓渹</w:t>
      </w:r>
      <w:r>
        <w:rPr/>
        <w:t>ꤪ⹭</w:t>
      </w:r>
      <w:r>
        <w:rPr/>
        <w:t>懂</w:t>
      </w:r>
      <w:r>
        <w:rPr/>
        <w:t>ꥇ</w:t>
      </w:r>
      <w:r>
        <w:rPr/>
        <w:t>䍲쉴껍츹㕈晐䢵㝱氤쉩灗䘪䋂垬⪩숻㫎獨⾘单稻</w:t>
      </w:r>
      <w:r>
        <w:rPr/>
        <w:t>ⱙ</w:t>
      </w:r>
      <w:r>
        <w:rPr/>
        <w:t>䉙浓主딬恞숣爹</w:t>
      </w:r>
      <w:r>
        <w:rPr/>
        <w:t>ⱃ</w:t>
      </w:r>
      <w:r>
        <w:rPr/>
        <w:t>啟獴歵榏畔呆쉃噈㖘䩰⹢⬳瑀䎡佭塬㝰煒儥㝂칉佩灧浩㙺縰숥긱濂枡</w:t>
      </w:r>
      <w:r>
        <w:rPr/>
        <w:t>ꕋ</w:t>
      </w:r>
      <w:r>
        <w:rPr/>
        <w:t>畕佭硆灄꺩숺儴쉧掻⸮쉳</w:t>
      </w:r>
      <w:r>
        <w:rPr/>
        <w:t>⣍♯</w:t>
      </w:r>
      <w:r>
        <w:rPr/>
        <w:t>暬춣㙷㢣偑숨쵏㉾◍⹪䁹㶥㕉⛂潨뽷窩♘䑏쉹䬵</w:t>
      </w:r>
      <w:r>
        <w:rPr/>
        <w:t>ⴭ</w:t>
      </w:r>
      <w:r>
        <w:rPr/>
        <w:t>슻⑀㈨⍤㭲넵䔵</w:t>
      </w:r>
      <w:r>
        <w:rPr/>
        <w:t>꧂⑯ꔨ</w:t>
      </w:r>
      <w:r>
        <w:rPr/>
        <w:t>䶮櫂係轮倨녮</w:t>
      </w:r>
      <w:r>
        <w:rPr/>
        <w:t>⡃</w:t>
      </w:r>
      <w:r>
        <w:rPr/>
        <w:t>䮏杈㝞쵓所輪숶楢㉉坸槂轈劵싃祟⽞牀쉥搶繶슮摈캩䓂憮</w:t>
      </w:r>
      <w:r>
        <w:rPr/>
        <w:t>ⱁ</w:t>
      </w:r>
      <w:r>
        <w:rPr/>
        <w:t>䨪汾堲</w:t>
      </w:r>
      <w:r>
        <w:rPr/>
        <w:t>꧂</w:t>
      </w:r>
      <w:r>
        <w:rPr/>
        <w:t>睾泂䑯㇂硑곎싂♶㩧歡䃂濂㶮⫂䄊痂䍦彟깨쉱㉎⑶䩀▩椹⨪쉚</w:t>
      </w:r>
      <w:r>
        <w:rPr/>
        <w:t>⡨</w:t>
      </w:r>
      <w:r>
        <w:rPr/>
        <w:t>攬⾏䒏숩伺妩樯奏瘱婑䅯㕟檻癣桕瀷歩印䌦帷漷⭎㬵㥨渽䭑䱍硴橁⚬癕䋂숵⨽䟂濂㕮㷂杬哂爦䠪䍐㍕㟂偏匲污惍顨伤杍㯂浇懂恭㒘ꍟ䉱癆쉢壂ꍃ묬纘祃盂橺┲⯂䓂쉘⪿矂⩢칪㑘⩣ꇂ</w:t>
      </w:r>
      <w:r>
        <w:rPr/>
        <w:t>ꥃ</w:t>
      </w:r>
      <w:r>
        <w:rPr/>
        <w:t>곂丸剰㥱偹稸㭡╊卒쉋뾏攵</w:t>
      </w:r>
      <w:r>
        <w:rPr/>
        <w:t>⠩</w:t>
      </w:r>
      <w:r>
        <w:rPr/>
        <w:t>懂䙨䁑땳硱浢呥䄥</w:t>
      </w:r>
      <w:r>
        <w:rPr/>
        <w:t>ꗂ</w:t>
      </w:r>
      <w:r>
        <w:rPr/>
        <w:t>䪵쉆뼮썧숶暵曍㌩ꆬ䁪灷堭䅙顷啍吥⩥ꅱ묵夷촨攮䏂</w:t>
      </w:r>
      <w:r>
        <w:rPr/>
        <w:t>ⵀ⤥</w:t>
      </w:r>
      <w:r>
        <w:rPr/>
        <w:t>䤶걔獔橠䅹숴圶ꄲ㭊썖뽉칠⸹䅁䖣㈤䱢㪵쉥썗춣畳쵨⭐</w:t>
      </w:r>
      <w:r>
        <w:rPr/>
        <w:t>ꤰ</w:t>
      </w:r>
      <w:r>
        <w:rPr/>
        <w:t>伨쉟砵칖묨</w:t>
      </w:r>
      <w:r>
        <w:rPr/>
        <w:t>ⴭ</w:t>
      </w:r>
      <w:r>
        <w:rPr/>
        <w:t>梘㧂䍞슮⸰䦘䝈䱑⵷呶䍷纵幞䣍㵌浙⨪庩愶怸</w:t>
      </w:r>
      <w:r>
        <w:rPr/>
        <w:t>ⵊ</w:t>
      </w:r>
      <w:r>
        <w:rPr/>
        <w:t>䩘㕗却䁧ㅲ禩㕓磂⌣䇍嗂獺到</w:t>
      </w:r>
      <w:r>
        <w:rPr/>
        <w:t>ꦻ</w:t>
      </w:r>
      <w:r>
        <w:rPr/>
        <w:t>䰻⭁⩷刻佈稪䑠⚥쉡堮愺⬽숹♋ꥠ坱䀱ㅤ㔷칍☮ꥬ砸䤻䠴㓂숶捵⼨䝔䥃⿂▿擂䊩匽숵㭫⑅捷琲申䠻坪斣丹쉘飃䰨窵毂㭂晆亵</w:t>
      </w:r>
      <w:r>
        <w:rPr/>
        <w:t>ⷃ</w:t>
      </w:r>
      <w:r>
        <w:rPr/>
        <w:t>㯂슮䡵桙</w:t>
      </w:r>
      <w:r>
        <w:rPr/>
        <w:t>ⱋ♵</w:t>
      </w:r>
      <w:r>
        <w:rPr/>
        <w:t>슻煤뭦깵⑷㴫扏믂敾䭬慘ひ싃⨤䙕뽆슏㠣⺣땙瑦捸⨱佾䁑瑘㭡땕㭶ꍔ奖剰ꅒ</w:t>
      </w:r>
      <w:r>
        <w:rPr/>
        <w:t>꧂</w:t>
      </w:r>
      <w:r>
        <w:rPr/>
        <w:t>쉷㭠嗂</w:t>
      </w:r>
      <w:r>
        <w:rPr/>
        <w:t>ⱃ</w:t>
      </w:r>
      <w:r>
        <w:rPr/>
        <w:t>䍑쉳쉒썤は㩈扔▩뭧⧂㉱潵슥縪勂ꇂ</w:t>
      </w:r>
      <w:r>
        <w:rPr/>
        <w:t>⡟⣂</w:t>
      </w:r>
      <w:r>
        <w:rPr/>
        <w:t>㒘祂⯂楱䑀庩獪㈮䔬</w:t>
      </w:r>
      <w:r>
        <w:rPr/>
        <w:t>ꥍ</w:t>
      </w:r>
      <w:r>
        <w:rPr/>
        <w:t>쉅匬㮱え</w:t>
      </w:r>
      <w:r>
        <w:rPr/>
        <w:t>ⶱ</w:t>
      </w:r>
      <w:r>
        <w:rPr/>
        <w:t>䉱噕⥬䊣㉶쉈摨쉠啕稽嫂䁨㝂䛂䅭敃쎱㨬┺㭤갨⩁쉯⽧슣⏂匨䡠䈸⶘輰爲䓂奰㵘䓂숲卩䱸堪眤⧂㔹⤨壂⨪她ꏂ䕗⩕滂㜺䎘轚꺣㕎灤쉳湍婯㭧뇂</w:t>
      </w:r>
      <w:r>
        <w:rPr/>
        <w:t>ꕑ⩥</w:t>
      </w:r>
      <w:r>
        <w:rPr/>
        <w:t>啀昲窡䧂쉨敥캱慱没偭浮橐便圥纻㵪危段䙫숪潖㋂䨯썧纬⽍硨⸲☶㍵싍ㆣ䰹쎏쉣㍇쉹祭琽档⮩炥䜹慢栫砬걾樮㪵剟倰椴㈫䡃壃獄㥭♟瑎抮先兲奭䵳䑫睘獵呁橨洨穗</w:t>
      </w:r>
      <w:r>
        <w:rPr/>
        <w:t>Ⱡ</w:t>
      </w:r>
      <w:r>
        <w:rPr/>
        <w:t>䚏䨤숲喏숹橈毂㋂뿂漯杗毂䘥䩗椩穸습烂캡冡顀⩧砺⪬⌻び禩牘刷</w:t>
      </w:r>
      <w:r>
        <w:rPr/>
        <w:t>ꦵ</w:t>
      </w:r>
      <w:r>
        <w:rPr/>
        <w:t>뭳睨♾㍣ㅲⓍ滂昊棍杫김</w:t>
      </w:r>
      <w:r>
        <w:rPr/>
        <w:t>⡪</w:t>
      </w:r>
      <w:r>
        <w:rPr/>
        <w:t>쉦禘ㅰあ싂깖쉕╃쉎㕈넭津쉶母⵾䂿⫂㩧쵀瞥</w:t>
      </w:r>
      <w:r>
        <w:rPr/>
        <w:t>Ⳃ</w:t>
      </w:r>
      <w:r>
        <w:rPr/>
        <w:t>땃쌸썆張眮</w:t>
      </w:r>
      <w:r>
        <w:rPr/>
        <w:t>ⰰ</w:t>
      </w:r>
      <w:r>
        <w:rPr/>
        <w:t>䊬倽숨畸䭓掩뽦瞱㣂甹䡵䫂㍡쉩숷偃쉑칱劘⾏쌱썇戫呁▣숨彨帯䡑轏쉺䉶楥泂⑯썎⥳汨单ち勂呮</w:t>
      </w:r>
      <w:r>
        <w:rPr/>
        <w:t>ꥁ</w:t>
      </w:r>
      <w:r>
        <w:rPr/>
        <w:t>䝄㋂䄸䡴嚬瞘奘⬯쉑╢㛃썶쵥硎견卓꺩䕺⩣歈떮뭅攪礻쎩灘杕㷂硞䀪㕷ꌹ쌪碱숣睒婌쉾輦灠䁄娵䯂㦡打兆쵏栺杦슣㪱⽥ꄵ但ㄨ渭숽숰滂华栳灱㩴癠扳ㅲ皡㜽㈤凂䠻坹뾮녇⦘塔믂塈</w:t>
      </w:r>
      <w:r>
        <w:rPr/>
        <w:t>ꥃ</w:t>
      </w:r>
      <w:r>
        <w:rPr/>
        <w:t>䅳き为숷畃㐣瞵燂娹䕶</w:t>
      </w:r>
      <w:r>
        <w:rPr/>
        <w:t>ⵍ</w:t>
      </w:r>
      <w:r>
        <w:rPr/>
        <w:t>뾩瓍祥䱣⩵습ㅶ쉅⑺⿃숳庡㚵泃䇂坡쉐┴Ⓜ</w:t>
      </w:r>
      <w:r>
        <w:rPr/>
        <w:t>ⶱ</w:t>
      </w:r>
      <w:r>
        <w:rPr/>
        <w:t>獯垱</w:t>
      </w:r>
      <w:r>
        <w:rPr/>
        <w:t>ꥉ</w:t>
      </w:r>
      <w:r>
        <w:rPr/>
        <w:t>땖</w:t>
      </w:r>
      <w:r>
        <w:rPr/>
        <w:t>ꕆ</w:t>
      </w:r>
      <w:r>
        <w:rPr/>
        <w:t>刪䍴礵塅칫婲숴칚㌪䅔㤤迂♋急癕硇榡㞬禘䉫攨㧃㥓뭠獟幎</w:t>
      </w:r>
      <w:r>
        <w:rPr/>
        <w:t>Ⱪ</w:t>
      </w:r>
      <w:r>
        <w:rPr/>
        <w:t>䌳慚恁㙬♤橉㖻☳</w:t>
      </w:r>
      <w:r>
        <w:rPr/>
        <w:t>ꔪ</w:t>
      </w:r>
      <w:r>
        <w:rPr/>
        <w:t>䉃쉔</w:t>
      </w:r>
      <w:r>
        <w:rPr/>
        <w:t>ⱆ</w:t>
      </w:r>
      <w:r>
        <w:rPr/>
        <w:t>⵰</w:t>
      </w:r>
      <w:r>
        <w:rPr/>
        <w:t>㥲睏싂䓂</w:t>
      </w:r>
      <w:r>
        <w:rPr/>
        <w:t>꤭</w:t>
      </w:r>
      <w:r>
        <w:rPr/>
        <w:t>ㆱ幔势㌶幱㩚帽㉙繈湡캮夶撩獅㍥넸슥쉸쉣桅稬灹䗍쌰⼭渪⸳</w:t>
      </w:r>
      <w:r>
        <w:rPr/>
        <w:t>⡑</w:t>
      </w:r>
      <w:r>
        <w:rPr/>
        <w:t>烂䝪䄸佲ꍳ䨶⩡㐵䤦堳숮깡㥈橙䠴네婕湏匱㛂呖轾其ꥪꥵ䉺渺佪䶥㥳佅冻橊⏂繤彟奚쉄昽⥏縴숪㗂吺庬偋</w:t>
      </w:r>
      <w:r>
        <w:rPr/>
        <w:t>꧂</w:t>
      </w:r>
      <w:r>
        <w:rPr/>
        <w:t>摈䵾䤻싂湢䭷䉚⬷♀䅙쉃㏂㕇ꍁ㑷떩昶煨㭹♓䔪关⩄묹輪⥦쵹畚䵕쵧娻印栬⹫걦坠輬檏╯扇</w:t>
      </w:r>
      <w:r>
        <w:rPr/>
        <w:t>⢻</w:t>
      </w:r>
      <w:r>
        <w:rPr/>
        <w:t>쉀㉫䀲⬹</w:t>
      </w:r>
      <w:r>
        <w:rPr/>
        <w:t>ⰳ</w:t>
      </w:r>
      <w:r>
        <w:rPr/>
        <w:t>暱넵⑂兯剡◂乬뭬㭖컂䛂橭偟俍椭⼴㩾䌹穋敂眮灊쉢숳䍒⹙쉟夸ㅟ䈺頬浭庩瑦へ녪㩩㛂顅杦</w:t>
      </w:r>
      <w:r>
        <w:rPr/>
        <w:t>Ⲭ</w:t>
      </w:r>
      <w:r>
        <w:rPr/>
        <w:t>轳摍쉀囂䗂䍾䑹슻╉湟㈹娥帨ㆮ繹繳核祁燂</w:t>
      </w:r>
      <w:r>
        <w:rPr/>
        <w:t>⡢</w:t>
      </w:r>
      <w:r>
        <w:rPr/>
        <w:t>祉숪佇稱쉵坊湚䨭姂䩇愶䦡颡捹칒</w:t>
      </w:r>
      <w:r>
        <w:rPr/>
        <w:t>⡹</w:t>
      </w:r>
      <w:r>
        <w:rPr/>
        <w:t>恚ꍺ䘻쉂ꥧ繏洵婸숴싂盂ꍸ뭁潆㥙呈쉍䐳䁱汀䇂ㅏ</w:t>
      </w:r>
      <w:r>
        <w:rPr/>
        <w:t>ⲿ</w:t>
      </w:r>
      <w:r>
        <w:rPr/>
        <w:t>悱껂㵓椨䉭偹⑖녉兮䔵ㅁ⥨㭊奏䔨稩⩶䅕츽幔繗䤩辡啟걁ꅞ쉗敲⹦㑭䁓䑭涡恳凍</w:t>
      </w:r>
      <w:r>
        <w:rPr/>
        <w:t>⡚</w:t>
      </w:r>
      <w:r>
        <w:rPr/>
        <w:t>凂숰䯂扤</w:t>
      </w:r>
      <w:r>
        <w:rPr/>
        <w:t>Ⱬ</w:t>
      </w:r>
      <w:r>
        <w:rPr/>
        <w:t>䬨썆</w:t>
      </w:r>
      <w:r>
        <w:rPr/>
        <w:t>ꦮ</w:t>
      </w:r>
      <w:r>
        <w:rPr/>
        <w:t>繬깬幰⭲帯偖㵶坠쉁숣瀱彌焊㫂玣稶㕢</w:t>
      </w:r>
      <w:r>
        <w:rPr/>
        <w:t>ꔹ</w:t>
      </w:r>
      <w:r>
        <w:rPr/>
        <w:t>凂쉕恒枥㍧䫂䩒ㆬ㖘䬪浫畞슩磎浟飂㉈썔</w:t>
      </w:r>
      <w:r>
        <w:rPr/>
        <w:t>꧂</w:t>
      </w:r>
      <w:r>
        <w:rPr/>
        <w:t>ꌬ㉏砷쎱</w:t>
      </w:r>
      <w:r>
        <w:rPr/>
        <w:t>ⶮ</w:t>
      </w:r>
      <w:r>
        <w:rPr/>
        <w:t>䝎珂睵숶</w:t>
      </w:r>
      <w:r>
        <w:rPr/>
        <w:t>⠶</w:t>
      </w:r>
      <w:r>
        <w:rPr/>
        <w:t>숸뼵䱦숸惂쉢㔹氬傡⑙㛍땎汒䵵</w:t>
      </w:r>
      <w:r>
        <w:rPr/>
        <w:t>ꖡ</w:t>
      </w:r>
      <w:r>
        <w:rPr/>
        <w:t>桧婣⹲뭱⑐ꅖ瑾捵ㅊ㴺禘嘦</w:t>
      </w:r>
      <w:r>
        <w:rPr/>
        <w:t>⣂</w:t>
      </w:r>
      <w:r>
        <w:rPr/>
        <w:t>南砷壂卲奵晾슻煭뭃⑦쉁쉇捧⫂</w:t>
      </w:r>
      <w:r>
        <w:rPr/>
        <w:t>ꥌ</w:t>
      </w:r>
      <w:r>
        <w:rPr/>
        <w:t>梩繶玵칭ꏂ㐣</w:t>
      </w:r>
      <w:r>
        <w:rPr/>
        <w:t>ꤪ</w:t>
      </w:r>
      <w:r>
        <w:rPr/>
        <w:t>氩䅤</w:t>
      </w:r>
      <w:r>
        <w:rPr/>
        <w:t>⡗</w:t>
      </w:r>
      <w:r>
        <w:rPr/>
        <w:t>灐䅍쉩迂瀪쉥䅕㘫슬摨祈捄쉆煂䧂漨䥀뿂</w:t>
      </w:r>
      <w:r>
        <w:rPr/>
        <w:t>Ⳃ</w:t>
      </w:r>
      <w:r>
        <w:rPr/>
        <w:t>䘱</w:t>
      </w:r>
      <w:r>
        <w:rPr/>
        <w:t>ⱘ</w:t>
      </w:r>
      <w:r>
        <w:rPr/>
        <w:t>쎩确愤䪣㇂恚䝧媥츭䑉땓敢⿂㧂ꆩ쉷䉅礶걢</w:t>
      </w:r>
      <w:r>
        <w:rPr/>
        <w:t>Ⳃ</w:t>
      </w:r>
      <w:r>
        <w:rPr/>
        <w:t>㘶㇍㡖ㅖ㍗㨦걩╅吶顗</w:t>
      </w:r>
      <w:r>
        <w:rPr/>
        <w:t>⠯</w:t>
      </w:r>
      <w:r>
        <w:rPr/>
        <w:t>㝬冩␦剁뼽咮녔㘤柂䖬党倹揍娶㡤硧瑏㔫哂ꆮ煫㕩㛂祣辩癌告洣员ꥱ奷䅥桧䙇㯂쉌㐣嗂犩牢砳쉨去⨲弰忂䊡곂浯㔴汎쉟塾⹤ꍥ懂</w:t>
      </w:r>
      <w:r>
        <w:rPr/>
        <w:t>ⴣ</w:t>
      </w:r>
      <w:r>
        <w:rPr/>
        <w:t>彾ㅚ뮿쵯䭄睧</w:t>
      </w:r>
      <w:r>
        <w:rPr/>
        <w:t>ꗂ</w:t>
      </w:r>
      <w:r>
        <w:rPr/>
        <w:t>刪だ⺬熣帴㬭⼪䩹䵍㮏癱䘳숪㭋幦獂⾡슏ㄥꄵ</w:t>
      </w:r>
      <w:r>
        <w:rPr/>
        <w:t>ꤵ</w:t>
      </w:r>
      <w:r>
        <w:rPr/>
        <w:t>ꅱ㢿䕪쉂숬䥄䚥噳촪</w:t>
      </w:r>
      <w:r>
        <w:rPr/>
        <w:t>ⱒ</w:t>
      </w:r>
      <w:r>
        <w:rPr/>
        <w:t>撣䭘㇂ꄩ块疣⩘䍒䌥䌰쉭晃塞싂䭠ꄻ卲灵숲漮䙲⩘싂桒䏂ㅤ⥞呤祦椴啁㮡⹨䥪け祉杯㭎顬歆瓂</w:t>
      </w:r>
      <w:r>
        <w:rPr/>
        <w:t>ꦮ</w:t>
      </w:r>
      <w:r>
        <w:rPr/>
        <w:t>䬶숽뭐⮥噷嘻⹚梬㥆⧂⿎칃伥슩漭䡤浡獰⏂䴴婭煹偰婫煐呌煖숺䙧㕾磍杊㥺긣㉞妩</w:t>
      </w:r>
      <w:r>
        <w:rPr/>
        <w:t>ⷂ</w:t>
      </w:r>
      <w:r>
        <w:rPr/>
        <w:t>䍈䄭卙撡懂戰光숨</w:t>
      </w:r>
      <w:r>
        <w:rPr/>
        <w:t>ꖣ</w:t>
      </w:r>
      <w:r>
        <w:rPr/>
        <w:t>廂䳃쉏</w:t>
      </w:r>
      <w:r>
        <w:rPr/>
        <w:t>⣂</w:t>
      </w:r>
      <w:r>
        <w:rPr/>
        <w:t>千弲䔤쉅刽</w:t>
      </w:r>
      <w:r>
        <w:rPr/>
        <w:t>⠭</w:t>
      </w:r>
      <w:r>
        <w:rPr/>
        <w:t>撩⩙楯뭷㑇在拂䕏侩⎱啑쉡ㅆ䔪䱞ꄩ</w:t>
      </w:r>
      <w:r>
        <w:rPr/>
        <w:t>ꖵ</w:t>
      </w:r>
      <w:r>
        <w:rPr/>
        <w:t>⽞䱚帣㥈꥔瑅婚倴飂ꇂ⽵녊⩭浀갱飂牗ꄪ竂乂獗摪棂</w:t>
      </w:r>
      <w:r>
        <w:rPr/>
        <w:t>⡖</w:t>
      </w:r>
      <w:r>
        <w:rPr/>
        <w:t>轌㉃䜮湀숶汏灩楕琻愳쉍焫歂䱺稶氽䭞땅⼪뿂㓂䥬㑖</w:t>
      </w:r>
      <w:r>
        <w:rPr/>
        <w:t>꤭ꤶ</w:t>
      </w:r>
      <w:r>
        <w:rPr/>
        <w:t>갲㩠쉀猤捉䵕入뼶煵㵶慖㜮촬䵯咬汰獔쉈싂顮쉘쉧癕䀪䇂兓び卪䘺張쉸䠱佟枬䒮녨愭♣䦮넹恧婖圵⪘兮䩳䑌兖뗂⏎丷栣䤩異壂깖埂慲䭄㜷▥숲㏂␹轈쉪辩汪攨ꥸ䝩幓Ⓜ渳噸㋂㝧딳숬䖬碩䇎⑃楬쉎禱卂䕭玩槂㝚睭슱硙⨽䥀䨵杢</w:t>
      </w:r>
      <w:r>
        <w:rPr/>
        <w:t>ꔨ</w:t>
      </w:r>
      <w:r>
        <w:rPr/>
        <w:t>㉷쉴</w:t>
      </w:r>
      <w:r>
        <w:rPr/>
        <w:t>ⵢ䷂</w:t>
      </w:r>
      <w:r>
        <w:rPr/>
        <w:t>幾瞏␮쉔䱂㉇兩</w:t>
      </w:r>
      <w:r>
        <w:rPr/>
        <w:t>ꤨꥋ</w:t>
      </w:r>
      <w:r>
        <w:rPr/>
        <w:t>栱㈊佖坩⿂強㝯槂⽄䨴슱䠵剄⨫걵擃␶䅑쉞싂⸳</w:t>
      </w:r>
      <w:r>
        <w:rPr/>
        <w:t>ꤣ</w:t>
      </w:r>
      <w:r>
        <w:rPr/>
        <w:t>ⰻ</w:t>
      </w:r>
      <w:r>
        <w:rPr/>
        <w:t>겻竂桒䢵恂歩䷂桵┹皬愱恍ㅲ☫䉒䁂彙塯㦩䗂⩨摆慶⮬⑯疮⵮瀤歊煐䩡晡슮쉫</w:t>
      </w:r>
      <w:r>
        <w:rPr/>
        <w:t>ⶩ</w:t>
      </w:r>
      <w:r>
        <w:rPr/>
        <w:t>柍</w:t>
      </w:r>
      <w:r>
        <w:rPr/>
        <w:t>Ⱝ♥</w:t>
      </w:r>
      <w:r>
        <w:rPr/>
        <w:t>䥉別吳</w:t>
      </w:r>
      <w:r>
        <w:rPr/>
        <w:t>⠸</w:t>
      </w:r>
      <w:r>
        <w:rPr/>
        <w:t>㙚㓍ꍤ穌纮却猽儬畹숦䙥乃䧂쉋佰㎣曂拂汞堬〫睫䗂쵈습盂䃎긳桨䀽ꄤ㵭뽮⵱䭟㑢汆␴슥㬫䑒䠦椬婴杇硧㌫樵딨癔⑄彄习繅숯穅な⽎畨䷂♦爳橅䐽쉗⩚祈栻眻楀⨣佥㚘⥶쉾䌥婡</w:t>
      </w:r>
      <w:r>
        <w:rPr/>
        <w:t>⠣</w:t>
      </w:r>
      <w:r>
        <w:rPr/>
        <w:t>䑉乮㙠⍍쉕奇烂㊩뽦牄뇂烍嚘때幇ꍱ摁串㨻恐껃㴤畫廂欳悩⺘䎣땦⮻</w:t>
      </w:r>
      <w:r>
        <w:rPr/>
        <w:t>ⱳ</w:t>
      </w:r>
      <w:r>
        <w:rPr/>
        <w:t>止癰縣싍⩷炻쵚⪩촩ꏂ桮</w:t>
      </w:r>
      <w:r>
        <w:rPr/>
        <w:t>ꖬ</w:t>
      </w:r>
      <w:r>
        <w:rPr/>
        <w:t>兔㔣仂㇂彖澻䪱묹瑏䪱捉㈣㭆獁㇍毂䚻栶昽䉍き睔ꍢ</w:t>
      </w:r>
      <w:r>
        <w:rPr/>
        <w:t>ꥃ</w:t>
      </w:r>
      <w:r>
        <w:rPr/>
        <w:t>幨쉏䯃㍐兑㥥╈浹촮䂬⸪旂ꥴ쉞⚻</w:t>
      </w:r>
      <w:r>
        <w:rPr/>
        <w:t>ꕇ</w:t>
      </w:r>
      <w:r>
        <w:rPr/>
        <w:t>琰㟂丫꺏ꅸ噄問䌹縪煕⩷䡡숺湑乓㫂쉣榬湏쉾䱳䍖㓂㉚怵彗쉈䇂땬䐤⺱슥挨爸⭎㜷ꄫ㵐副䨴浸漸椻넪癖쉩兘㴲</w:t>
      </w:r>
      <w:r>
        <w:rPr/>
        <w:t>⡋</w:t>
      </w:r>
      <w:r>
        <w:rPr/>
        <w:t>浃⍕</w:t>
      </w:r>
      <w:r>
        <w:rPr/>
        <w:t>ꤣ⬰</w:t>
      </w:r>
      <w:r>
        <w:rPr/>
        <w:t>䙷쉗쉪捌⹷쉩䶱㞱쉈䫂飃쉁楟䑣啌䭙ꥪ䮘杒䋃쉎㥫摬쉠걒쉆樲</w:t>
      </w:r>
      <w:r>
        <w:rPr/>
        <w:t>ꕪ</w:t>
      </w:r>
      <w:r>
        <w:rPr/>
        <w:t>썘㍔㍡껃矂䱸䝱녺숪穵긦䂣䡰湚숺㬳晧쉑뽇䝀ꍀ秂⩮瞿厩</w:t>
      </w:r>
      <w:r>
        <w:rPr/>
        <w:t>⡷</w:t>
      </w:r>
      <w:r>
        <w:rPr/>
        <w:t>晩</w:t>
      </w:r>
      <w:r>
        <w:rPr/>
        <w:t>꧍</w:t>
      </w:r>
      <w:r>
        <w:rPr/>
        <w:t>뇂䥟▬㭳摸㮮⑓榵쉀䖡</w:t>
      </w:r>
      <w:r>
        <w:rPr/>
        <w:t>⠱</w:t>
      </w:r>
      <w:r>
        <w:rPr/>
        <w:t>榮䑲摓婄쵱兟䨦楈싂嘥䩬쉵浢稣슥䷂顪僂⩓澏囂슥쉅䌹迎⩎刷껂亩숱⹯㟃瘽熡</w:t>
      </w:r>
      <w:r>
        <w:rPr/>
        <w:t>⠷</w:t>
      </w:r>
      <w:r>
        <w:rPr/>
        <w:t>潃䃂쎥䈮䬷爦</w:t>
      </w:r>
      <w:r>
        <w:rPr/>
        <w:t>⡁</w:t>
      </w:r>
      <w:r>
        <w:rPr/>
        <w:t>砵磂㜸쉘儬</w:t>
      </w:r>
      <w:r>
        <w:rPr/>
        <w:t>⡗</w:t>
      </w:r>
      <w:r>
        <w:rPr/>
        <w:t>樳믂☮伶灤慱兒뇂</w:t>
      </w:r>
      <w:r>
        <w:rPr/>
        <w:t>⡩</w:t>
      </w:r>
      <w:r>
        <w:rPr/>
        <w:t>긦楏쉎⬩䵷땢䩎⩤싂ㅵ⩑뽦頫曂䇂御䡞捔쉱揂犩⭠䁢幎</w:t>
      </w:r>
      <w:r>
        <w:rPr/>
        <w:t>ⵅ</w:t>
      </w:r>
      <w:r>
        <w:rPr/>
        <w:t>㡵㤻桰䩊呏⩲☭手凂㧂伸깡┺⨣</w:t>
      </w:r>
      <w:r>
        <w:rPr/>
        <w:t>⡄</w:t>
      </w:r>
      <w:r>
        <w:rPr/>
        <w:t>㥐⌰没杈焯촳슣䕴⭧숪┰瑎嘤璻ꥤ믂擂⌯슘呇싂橪</w:t>
      </w:r>
      <w:r>
        <w:rPr/>
        <w:t>⠸⹇</w:t>
      </w:r>
      <w:r>
        <w:rPr/>
        <w:t>桑쉸姂䠴슏沱걧娮䍌契㉘氮䰬㊏</w:t>
      </w:r>
      <w:r>
        <w:rPr/>
        <w:t>꧍</w:t>
      </w:r>
      <w:r>
        <w:rPr/>
        <w:t>싂刵䡫䥞氷䡄眷묻⭖䝵갪湨㉢싂䴥쉓棂⬴㏂牨</w:t>
      </w:r>
      <w:r>
        <w:rPr/>
        <w:t>⣍</w:t>
      </w:r>
      <w:r>
        <w:rPr/>
        <w:t>碘捸䉧䨽슿類⛂䁰剖ㅘ伊숪户晱䑶剂┮轂楱숶䐫㞥昪㓂⍣ꍵ뭵㡾欷䡥捹쉥</w:t>
      </w:r>
      <w:r>
        <w:rPr/>
        <w:t>ꕔ</w:t>
      </w:r>
      <w:r>
        <w:rPr/>
        <w:t>冏橾摲幚础煸甶쉉疮숻掬䭟⌴晉塳㉅ꌺ椶</w:t>
      </w:r>
      <w:r>
        <w:rPr/>
        <w:t>ⱸ</w:t>
      </w:r>
      <w:r>
        <w:rPr/>
        <w:t>楒쉘㦥瞿案⩴散</w:t>
      </w:r>
      <w:r>
        <w:rPr/>
        <w:t>Ⳃ</w:t>
      </w:r>
      <w:r>
        <w:rPr/>
        <w:t>䉁걵剩潁愩䉊쉌甽弬䵯칧截</w:t>
      </w:r>
      <w:r>
        <w:rPr/>
        <w:t>ꕮ</w:t>
      </w:r>
      <w:r>
        <w:rPr/>
        <w:t>稨浏♡窻輸庿⹬捏沮冣䰮䩎긺겥榣쌯쉰䋂슩穅䵟⩍呚㡃爭幰㎥䇂撻䯃桂僂ꅗ뼷</w:t>
      </w:r>
      <w:r>
        <w:rPr/>
        <w:t>ⱸ</w:t>
      </w:r>
      <w:r>
        <w:rPr/>
        <w:t>뭍潘便恈埂乤辬⩏吹〨㉁⸰迂</w:t>
      </w:r>
      <w:r>
        <w:rPr/>
        <w:t>ꗂ</w:t>
      </w:r>
      <w:r>
        <w:rPr/>
        <w:t>싂⧍쉴䦩견㈮獈캥瑢뾥쉰쉸㒥쉠㙅洩猯祖⾱㵎ꄰ⬫㇂䣂䨹딯꥞녔冩⍙뽌䁪뭲乤㕤숷╹捋ꍟ顲䝯넮뭁教♦숣</w:t>
      </w:r>
      <w:r>
        <w:rPr/>
        <w:t>ꕪ</w:t>
      </w:r>
      <w:r>
        <w:rPr/>
        <w:t>廃䠦㐪祪济쉂畚癐䝊㐤秂긲甽忂ꄳ㙏┲㐲剩暩</w:t>
      </w:r>
      <w:r>
        <w:rPr/>
        <w:t>⡫</w:t>
      </w:r>
      <w:r>
        <w:rPr/>
        <w:t>䲩敹䬷畉⎘壂쉐矂</w:t>
      </w:r>
      <w:r>
        <w:rPr/>
        <w:t>Ⲭ</w:t>
      </w:r>
      <w:r>
        <w:rPr/>
        <w:t>恧怪才뮡㣂䩢睊㡢墵飂㕅㧃문⑭嘫係䄪⑺漨⩔슮礶쉑椮딽晡昩䑅쉔ꅕ䶻⛂⥔쉲頰摵獈쉓䝧䙧ꥸ轊숯䚻晙矎썪⮏䩨剫␵㙗卉</w:t>
      </w:r>
      <w:r>
        <w:rPr/>
        <w:t>⡒</w:t>
      </w:r>
      <w:r>
        <w:rPr/>
        <w:t>녤繫㉟㕶㡪㴥</w:t>
      </w:r>
      <w:r>
        <w:rPr/>
        <w:t>ⱄ</w:t>
      </w:r>
      <w:r>
        <w:rPr/>
        <w:t>祷슩䘻⛂潤〉ꥷ勎⩙쉔剒睁伹쉶⹍㴵猽枮</w:t>
      </w:r>
      <w:r>
        <w:rPr/>
        <w:t>ꦮ</w:t>
      </w:r>
      <w:r>
        <w:rPr/>
        <w:t>땉싂䭍쉺뼩㛂♥顗┪噖壍숽䛂䢩惃㩅땅乯䡓ꆿ係嫂㡥䕃啙廂怣쉑䠣婗⤳榩橥幬츨听㧂瑓칷睶㈷걲灯⭋䝇㥆땙奤䰭婸㡋쉰깱ꌪ㥐</w:t>
      </w:r>
      <w:r>
        <w:rPr/>
        <w:t>⡤</w:t>
      </w:r>
      <w:r>
        <w:rPr/>
        <w:t>䴦䱥䩐瀯촦汗咏迂⸫㎏瘪䑾쉮⽸䘪쉣㍷轥殣畘촳ꥦ䓂쉧擂⵩繏偱䝡⏂颱㙭ꅇ䝐⑁姂坣습琫憮歶⩠䛎╘桒</w:t>
      </w:r>
      <w:r>
        <w:rPr/>
        <w:t>ⱌ</w:t>
      </w:r>
      <w:r>
        <w:rPr/>
        <w:t>㉑攳㜱灱䙠</w:t>
      </w:r>
      <w:r>
        <w:rPr/>
        <w:t>⡥</w:t>
      </w:r>
      <w:r>
        <w:rPr/>
        <w:t>塭汘坧㉠帵圲쉾娷摱㡖㙅ㅯ搸摊搹⦩椥䐦玿敥悩潗㝗쎿䃂뼲獭硴昻ꌲ㉞숭炩伬煤䀩䱋愷嘪振䅭沩但盂땷㣂쉫䷂숥⫂呙ㄭ㜤售슏栤䯂쉖杞傥輺火浰쉐侬槍䄥㘶摭╤扦⑪睥</w:t>
      </w:r>
      <w:r>
        <w:rPr/>
        <w:t>ꤵ</w:t>
      </w:r>
      <w:r>
        <w:rPr/>
        <w:t>슿桅丯㷍숽剡睺烂⫎</w:t>
      </w:r>
      <w:r>
        <w:rPr/>
        <w:t>ⱷ</w:t>
      </w:r>
      <w:r>
        <w:rPr/>
        <w:t>丳껂⽦떣瓂晬䡎く╭獅㬱揂䃍⑺輻䥵ꇂ숺晖䡏犮昻䧍ꅡ杨쉮欳之搩䙑婸潰穸㨷뼶녔싂儣ꍴ싂䉾煑兓狂灳橄⫂䩐⩚숹䆥갊쉙쉧瘭⥡㎿⑁</w:t>
      </w:r>
      <w:r>
        <w:rPr/>
        <w:t>ꤷ</w:t>
      </w:r>
      <w:r>
        <w:rPr/>
        <w:t>琶╤⮩䉅佫㚏쵵剷堺剺㈸垻撩쉉䭁噩숪乧☨疬㐴쉢杲ꥷ䵖쉅剖䣂烂乧ꍥ琶䊩欫牱栱딸挶渫㤮桺ꅇ쉥喩⥲⑕張갭凍⨩⥃癓쉐ㄵ睮쉵媥슏䵶슡塌♂氽⎻䍔漮䷂䡞갨慟䣂桲㉕믂⍍䙪瑳徏쉔琱⤺啞걒戦䥅</w:t>
      </w:r>
      <w:r>
        <w:rPr/>
        <w:t>ⲩ</w:t>
      </w:r>
      <w:r>
        <w:rPr/>
        <w:t>슩䈹⴪匨繃</w:t>
      </w:r>
      <w:r>
        <w:rPr/>
        <w:t>ꕥ♂</w:t>
      </w:r>
      <w:r>
        <w:rPr/>
        <w:t>卮ォ䈺倱ず䅒爳娩儺䍨睐뿂썡싂</w:t>
      </w:r>
      <w:r>
        <w:rPr/>
        <w:t>ⲩ</w:t>
      </w:r>
      <w:r>
        <w:rPr/>
        <w:t>숱쎩ꅫ</w:t>
      </w:r>
      <w:r>
        <w:rPr/>
        <w:t>ⱄ</w:t>
      </w:r>
      <w:r>
        <w:rPr/>
        <w:t>条</w:t>
      </w:r>
      <w:r>
        <w:rPr/>
        <w:t>⠹</w:t>
      </w:r>
      <w:r>
        <w:rPr/>
        <w:t>傩㵌惂뗂싂</w:t>
      </w:r>
      <w:r>
        <w:rPr/>
        <w:t>ꦿ</w:t>
      </w:r>
      <w:r>
        <w:rPr/>
        <w:t>쉯嫂幫┳컂流栶顸⸻⹊䕟姍넥橞㑁绎弨䉟꥚쌦ꍠ싂竂뭄瑞砽⩑棂伴䙆쉀㵴喩怦稯搻焹䕱㟂沿ꆡ⿂圮䩉幺弤婆坐⤨㍃拂㩶⪥슬숤䜫</w:t>
      </w:r>
      <w:r>
        <w:rPr/>
        <w:t>ꤴ</w:t>
      </w:r>
      <w:r>
        <w:rPr/>
        <w:t>䑚</w:t>
      </w:r>
      <w:r>
        <w:rPr/>
        <w:t>ꦡ</w:t>
      </w:r>
      <w:r>
        <w:rPr/>
        <w:t>慭卑쉮ㅚ畆瀮䳂⩁儰슿牑娴狂囎怺␱旂ꥤ慓⨹汙</w:t>
      </w:r>
      <w:r>
        <w:rPr/>
        <w:t>ꦱ</w:t>
      </w:r>
      <w:r>
        <w:rPr/>
        <w:t>轟칳㑕乖楺⽋䐳㈶獘ㅎ㝋䅣恄⹈슱䕭颏帰싂恚㤽䵮쉪慃䩣♃㐭卥䕴䳂楶␺灵</w:t>
      </w:r>
      <w:r>
        <w:rPr/>
        <w:t>ꥇ</w:t>
      </w:r>
      <w:r>
        <w:rPr/>
        <w:t>숵뽳轪㉖弭슮轢걟佢䖘㪩係块숫♸쉉縷숶䵤䈳畃敯繐俎彺⾏䐦楌捱⵱⨶꺩䄩썋類㬽갣긤儻쉵彾쉓ꅠ⮻⩔倪䭫挴偷婩⯂獣쉾䬮氵瘦慭婙哂♧숴♹歷癘恬煇噠습䑤牷뿂㙱㜥싂䈲싂席ヂ떩橭稽伫⑰긪䰪䠽쉆␻䭎坪䎬ㆵ潑╇繭♣䉑쉘䅲唳䜱뭔쏂囂㡪爬⽹㞬⫂⽐牙瀹扞彆㬣䈪⛎汷痂╶佶⩆䫂䡆彈⨫汩煑녆珂垡兮擂癐李㏂姂暱捬䚬ꥷ捚䍁</w:t>
      </w:r>
      <w:r>
        <w:rPr/>
        <w:t>ꤪ</w:t>
      </w:r>
      <w:r>
        <w:rPr/>
        <w:t>睅枮㤬汴㯂췂惂猺㨮津扔稹䩡깐浸녍䙤㚱쌨樬捁숥矂녀ㄻ捐</w:t>
      </w:r>
      <w:r>
        <w:rPr/>
        <w:t>Ᵽ</w:t>
      </w:r>
      <w:r>
        <w:rPr/>
        <w:t>㩭呑㈣睐㤺纡单晢測⮬单䄷樽㚻슥收免숪䮩⹧吻㔥硧</w:t>
      </w:r>
      <w:r>
        <w:rPr/>
        <w:t>ⵟ</w:t>
      </w:r>
      <w:r>
        <w:rPr/>
        <w:t>前뿂橾㝊뭅ꇂ敪㍴쌨⑷桾媥⒬啳䵭♬仂㷂埂欮矎歉䥹繄摤⨻啥溩⩖</w:t>
      </w:r>
      <w:r>
        <w:rPr/>
        <w:t>ꗂ</w:t>
      </w:r>
      <w:r>
        <w:rPr/>
        <w:t>䃂녨扭䙪⺻㣂伫妩┪㠹颩걕怳繘繬怪晖甹猯㩦泂쉗</w:t>
      </w:r>
      <w:r>
        <w:rPr/>
        <w:t>ⴣ</w:t>
      </w:r>
      <w:r>
        <w:rPr/>
        <w:t>棂䱸㈵係瓂強昴咩浶䑾癩䥐녳</w:t>
      </w:r>
      <w:r>
        <w:rPr/>
        <w:t>ⱕ♃</w:t>
      </w:r>
      <w:r>
        <w:rPr/>
        <w:t>녗</w:t>
      </w:r>
      <w:r>
        <w:rPr/>
        <w:t>ꗂ</w:t>
      </w:r>
      <w:r>
        <w:rPr/>
        <w:t>Ɐ</w:t>
      </w:r>
      <w:r>
        <w:rPr/>
        <w:t>뼶婥奐㘊伨眦揃慞䥃䡰</w:t>
      </w:r>
      <w:r>
        <w:rPr/>
        <w:t>ⰳ⑈</w:t>
      </w:r>
      <w:r>
        <w:rPr/>
        <w:t>긦숪慕䷂쵑䉣䔽究㭫㣂㠯爽</w:t>
      </w:r>
      <w:r>
        <w:rPr/>
        <w:t>ⱨ</w:t>
      </w:r>
      <w:r>
        <w:rPr/>
        <w:t>ꦘ</w:t>
      </w:r>
      <w:r>
        <w:rPr/>
        <w:t>곂繆幀뿂佯匰䕧䳃噑浮啲橲漥丨偭㴸掩啯┬捖礩祚轮幾㤦䥴繪坎摐뽨䂘卄㏂╎ꥢꍑ癎ꌱ䭥䒘渥</w:t>
      </w:r>
      <w:r>
        <w:rPr/>
        <w:t>ꥌ</w:t>
      </w:r>
      <w:r>
        <w:rPr/>
        <w:t>洲녳䮡乶쉠갱⩨䯍攬쵦ꄲ뽺礥弻⴦갪侻ꆩ䙙湱▻剀徵噘슡싂檮碘⫂榿㛍匶潳䙰㵔ꍒ䈤숵猨땪쉟⥩䩂ㄤ冩ㅣ䩨슱湔䩉쵞址礥䡰刮呆㢻睋⍺䩤垿丶㧂汥㙁⩣㔤䅀뽓䑂眩츱</w:t>
      </w:r>
      <w:r>
        <w:rPr/>
        <w:t>ꔷ♟</w:t>
      </w:r>
      <w:r>
        <w:rPr/>
        <w:t>썺坱习깁슘案擂暏⦥繺</w:t>
      </w:r>
      <w:r>
        <w:rPr/>
        <w:t>ⱨ</w:t>
      </w:r>
      <w:r>
        <w:rPr/>
        <w:t>畩깮썺</w:t>
      </w:r>
      <w:r>
        <w:rPr/>
        <w:t>ꤴ</w:t>
      </w:r>
      <w:r>
        <w:rPr/>
        <w:t>改偬긩飂뮡</w:t>
      </w:r>
      <w:r>
        <w:rPr/>
        <w:t>Ⳃ</w:t>
      </w:r>
      <w:r>
        <w:rPr/>
        <w:t>揂ㅲ㍫䅙撮顲玱⥕⨮䡎兪</w:t>
      </w:r>
      <w:r>
        <w:rPr/>
        <w:t>ꥊ</w:t>
      </w:r>
      <w:r>
        <w:rPr/>
        <w:t>䥧싂晰櫂㥢쉠扦츻숣䢬楊擂汫쉂义攰顗䙍帥係懂╍䠪쏂砻쉟</w:t>
      </w:r>
      <w:r>
        <w:rPr/>
        <w:t>⡧</w:t>
      </w:r>
      <w:r>
        <w:rPr/>
        <w:t>싂櫂慤痂佨秎쉢㋂쵥습쉏淂哂摙ㅣ숫</w:t>
      </w:r>
      <w:r>
        <w:rPr/>
        <w:t>ⲥ</w:t>
      </w:r>
      <w:r>
        <w:rPr/>
        <w:t>塣쉠協뭒䡓睟쉧瘫⸱瓂䢵䎡漽쉊搬幪佃⍯묩㐻㘳⮩䱧㤨ず彗景ꎩ숻捭祊쉓睕㫂弲爩秂ꥥ畵奋숤姃媩彟</w:t>
      </w:r>
      <w:r>
        <w:rPr/>
        <w:t>ⱌ</w:t>
      </w:r>
      <w:r>
        <w:rPr/>
        <w:t>㫂칁ꥱ穔쉐䔵䠺</w:t>
      </w:r>
      <w:r>
        <w:rPr/>
        <w:t>꧂</w:t>
      </w:r>
      <w:r>
        <w:rPr/>
        <w:t>⻎洪伴⸰䱟辬慹싃塆㐳⾏摅</w:t>
      </w:r>
      <w:r>
        <w:rPr/>
        <w:t>ꕗ</w:t>
      </w:r>
      <w:r>
        <w:rPr/>
        <w:t>ꅥ</w:t>
      </w:r>
      <w:r>
        <w:rPr/>
        <w:t>⡢</w:t>
      </w:r>
      <w:r>
        <w:rPr/>
        <w:t>晗㖮獅嗂横⮘晴</w:t>
      </w:r>
      <w:r>
        <w:rPr/>
        <w:t>ꕺⵡꗎ</w:t>
      </w:r>
      <w:r>
        <w:rPr/>
        <w:t>㝂炱컍</w:t>
      </w:r>
      <w:r>
        <w:rPr/>
        <w:t>ꕚ</w:t>
      </w:r>
      <w:r>
        <w:rPr/>
        <w:t>䄫㝪㉅쉹兾偱싂䓂䪻</w:t>
      </w:r>
      <w:r>
        <w:rPr/>
        <w:t>ⱹ</w:t>
      </w:r>
      <w:r>
        <w:rPr/>
        <w:t>숩从榥婔䃂⩥♖䵢吴</w:t>
      </w:r>
      <w:r>
        <w:rPr/>
        <w:t>ⱒ</w:t>
      </w:r>
      <w:r>
        <w:rPr/>
        <w:t>竍싂睱帵榘澿쉃斱䜵䠱倭㑉塀㩯柂㋂㝖楨</w:t>
      </w:r>
      <w:r>
        <w:rPr/>
        <w:t>ⲣ</w:t>
      </w:r>
      <w:r>
        <w:rPr/>
        <w:t>ⶱ</w:t>
      </w:r>
      <w:r>
        <w:rPr/>
        <w:t>婾␺쉁䕷湤堩奾⚏癵硦祊焬頣䱎겣柂幕Ⓧ咩䏂嚥㩣╨所娲䛂爰慎ꥩ⭯䅒瞏㋂䁤쉮牃숳潉녞剺ꎘ橩㖬⎬档㇂ꍚ뽤䭑싂숸灱儥⸩ꅨ⽞䥂嚘湕獯桃挴户顠潵넫㢩櫂㔭穹ㅫ숵顫⦬佣嚥숻弫䭍䵶攨歺炿</w:t>
      </w:r>
      <w:r>
        <w:rPr/>
        <w:t>ꦮ</w:t>
      </w:r>
      <w:r>
        <w:rPr/>
        <w:t>㵅枘䪩嫂ꅬ䍡䰬ㄺꍦ䑀뭘顀顏겿䗂洺걞枣奨슬</w:t>
      </w:r>
      <w:r>
        <w:rPr/>
        <w:t>ꦥ</w:t>
      </w:r>
      <w:r>
        <w:rPr/>
        <w:t>扅숩坪</w:t>
      </w:r>
      <w:r>
        <w:rPr/>
        <w:t>꤭</w:t>
      </w:r>
      <w:r>
        <w:rPr/>
        <w:t>顬硗坅䈥ꌥ㥾</w:t>
      </w:r>
      <w:r>
        <w:rPr/>
        <w:t>ⵧ</w:t>
      </w:r>
      <w:r>
        <w:rPr/>
        <w:t>幒</w:t>
      </w:r>
      <w:r>
        <w:rPr/>
        <w:t>Ⳃ</w:t>
      </w:r>
      <w:r>
        <w:rPr/>
        <w:t>椭숷㇂堶⒵⭲揂쌵畃⍫싂槎䬦䇍떡伣搮冏</w:t>
      </w:r>
      <w:r>
        <w:rPr/>
        <w:t>꧂</w:t>
      </w:r>
      <w:r>
        <w:rPr/>
        <w:t>捰爥⍸녺⩳녋扙♰嗂弲㇂숴뮡䐴活稭戦⦘⥵嫂䡃爪쉙䤽숥ㄨ⬱剅⛂䍕</w:t>
      </w:r>
      <w:r>
        <w:rPr/>
        <w:t>ꥒ</w:t>
      </w:r>
      <w:r>
        <w:rPr/>
        <w:t>䙏噶戣쵔</w:t>
      </w:r>
      <w:r>
        <w:rPr/>
        <w:t>ꔸ</w:t>
      </w:r>
      <w:r>
        <w:rPr/>
        <w:t>啰숊歬⽔슮秂숻亣敩顥侱杘太㕲싎恅晟</w:t>
      </w:r>
      <w:r>
        <w:rPr/>
        <w:t>⡚</w:t>
      </w:r>
      <w:r>
        <w:rPr/>
        <w:t>敤⒏捍⒬㬹頨燃깘䡐兇╹⎻䉓歶䱯䡨슡䏂畡欶䡄倸亩⨲䅺係噬猨朰쉴ꌲ䥳</w:t>
      </w:r>
      <w:r>
        <w:rPr/>
        <w:t>ꦵ</w:t>
      </w:r>
      <w:r>
        <w:rPr/>
        <w:t>䉄汬燂傱港噙䉷扆硋⍱㚏쉢祀噔⽨⨺ꏂ娲汢瘣㣂顢쉸甥柂쉖⩀墩⼯ꥧꥡ⩋顈晐坆㧂캥䟎冬숦슣</w:t>
      </w:r>
      <w:r>
        <w:rPr/>
        <w:t>⠺</w:t>
      </w:r>
      <w:r>
        <w:rPr/>
        <w:t>쉩熿榱ꌻ戺泂䜪</w:t>
      </w:r>
      <w:r>
        <w:rPr/>
        <w:t>ꥏ</w:t>
      </w:r>
      <w:r>
        <w:rPr/>
        <w:t>쉆쉡哂唱㥂慲繐쉱潨⍘뗂䠸忂枻쉭曂⑰憱歺㈴痂卄怰숱⹘牊뾱䥎哂⭆싂ꅟ䖡㚿걉䑩愨</w:t>
      </w:r>
      <w:r>
        <w:rPr/>
        <w:t>ꔲ</w:t>
      </w:r>
      <w:r>
        <w:rPr/>
        <w:t>㥆슘睬塞녠㤭爯檬까悥戯땅睌嘶姂匹乯斵촲숥녍汁ォ瑏轅⤻㍲⻎氩㙰䇂㕦㑁㋂咩填㵉㥐㈳夯쉋矂슱撿伣ㄽい</w:t>
      </w:r>
      <w:r>
        <w:rPr/>
        <w:t>⠷</w:t>
      </w:r>
      <w:r>
        <w:rPr/>
        <w:t>浔厥㖏繎쉄獓愨⩯⧂櫂쉨컂未䩫</w:t>
      </w:r>
      <w:r>
        <w:rPr/>
        <w:t>ⱎ</w:t>
      </w:r>
      <w:r>
        <w:rPr/>
        <w:t>녆朩啌䗂懂썖䩙⸲㡏䉤䴪嫍ꎘ㵁싂䱺盂䍣⹚㤱쉏뾥擂䧂</w:t>
      </w:r>
      <w:r>
        <w:rPr/>
        <w:t>ⵤ</w:t>
      </w:r>
      <w:r>
        <w:rPr/>
        <w:t>ꏂ乙灘싂䢮칣竂氨㩥쉮灕䡲匴㜴礷㴹㑖</w:t>
      </w:r>
      <w:r>
        <w:rPr/>
        <w:t>⡹</w:t>
      </w:r>
      <w:r>
        <w:rPr/>
        <w:t>婾숳槂拂㯂煢捔⩧㏂㟂ぺꥱ◎⥖挷䦩琽秃杫숴갱뼵副揂汌숩땍䕷</w:t>
      </w:r>
      <w:r>
        <w:rPr/>
        <w:t>ꗂ</w:t>
      </w:r>
      <w:r>
        <w:rPr/>
        <w:t>⿍頷㌸</w:t>
      </w:r>
      <w:r>
        <w:rPr/>
        <w:t>ⷂ⩙</w:t>
      </w:r>
      <w:r>
        <w:rPr/>
        <w:t>囂⨦硚癡</w:t>
      </w:r>
      <w:r>
        <w:rPr/>
        <w:t>ꖿ</w:t>
      </w:r>
      <w:r>
        <w:rPr/>
        <w:t>䟂浓숷い礣楡帷桞⑊䕺</w:t>
      </w:r>
      <w:r>
        <w:rPr/>
        <w:t>ꦡ</w:t>
      </w:r>
      <w:r>
        <w:rPr/>
        <w:t>棍䢡䓂䧍䟂ꆩ䙈呏걵䡢㪩潵兑槂總◂繊</w:t>
      </w:r>
      <w:r>
        <w:rPr/>
        <w:t>ꦏ♖</w:t>
      </w:r>
      <w:r>
        <w:rPr/>
        <w:t>䅣ꍕ⨲ꥣ柂숷縪湫櫂䝶䉵低杏帣</w:t>
      </w:r>
      <w:r>
        <w:rPr/>
        <w:t>ꕃ</w:t>
      </w:r>
      <w:r>
        <w:rPr/>
        <w:t>杘쉺硂㡨숫숬⥾쉞係男싂䙩칒祹繆徻⥎뗂癙㌭넴♕ꌹ溩⍴</w:t>
      </w:r>
      <w:r>
        <w:rPr/>
        <w:t>Ⳃ</w:t>
      </w:r>
      <w:r>
        <w:rPr/>
        <w:t>깠飂쉌땰꥗땒改싎</w:t>
      </w:r>
      <w:r>
        <w:rPr/>
        <w:t>⡒</w:t>
      </w:r>
      <w:r>
        <w:rPr/>
        <w:t>뽚ッ⬱輣噢塤컂坕슥畵灢Ⓕ쉠䵫繸公㐽憿吳䶵畍つ㥢겥⧍偸昪㤭汚䄨礮仂樣䰦녞김⩢橷</w:t>
      </w:r>
      <w:r>
        <w:rPr/>
        <w:t>꧂⩡</w:t>
      </w:r>
      <w:r>
        <w:rPr/>
        <w:t>汭䡖⽺剚器恢顧쉌槂⭑걑熱䁀㡂㦵矂⵷Ⓜ愮䑔㧂痍쉬䱅</w:t>
      </w:r>
      <w:r>
        <w:rPr/>
        <w:t>⡷</w:t>
      </w:r>
      <w:r>
        <w:rPr/>
        <w:t>佞䇂浠仂㜶칶濂㑈磂䝊⑑㍹뇂ノ穾䥹煴뾥㠩⥯穒䕨濂挸獃싂牰⑬싂僂뭊⩎쉶䶻딹쉒湌䚏䪩⮬㙱ꅌ㉱砰⑗攥䶵쉢晅㇂숣㤭噉뇂㏂窩轾㧂彚滂슡偦倴㵭㍯支⥵偣㥀숹礴杪㠳畧未㥇㉏걃睁幇べ</w:t>
      </w:r>
      <w:r>
        <w:rPr/>
        <w:t>⠰</w:t>
      </w:r>
      <w:r>
        <w:rPr/>
        <w:t>䕞妵氊䀴佑䕖⻍숬䝙쉉頮朻㭄녫㙞</w:t>
      </w:r>
      <w:r>
        <w:rPr/>
        <w:t>ꤸ⨵</w:t>
      </w:r>
      <w:r>
        <w:rPr/>
        <w:t>剂쎻碩繢</w:t>
      </w:r>
      <w:r>
        <w:rPr/>
        <w:t>⡕</w:t>
      </w:r>
      <w:r>
        <w:rPr/>
        <w:t>썕剣猭佞䤽䛂甪噐㮘怹⑆参슩ꥭ砩睋</w:t>
      </w:r>
      <w:r>
        <w:rPr/>
        <w:t>⡺</w:t>
      </w:r>
      <w:r>
        <w:rPr/>
        <w:t>䉕쉩祐녀</w:t>
      </w:r>
      <w:r>
        <w:rPr/>
        <w:t>⡏</w:t>
      </w:r>
      <w:r>
        <w:rPr/>
        <w:t>䦩唬歄䲩칋瓂桕牨㙌㎬⯂⪣䄬怶㭄味깔ꍱ⺵딩</w:t>
      </w:r>
      <w:r>
        <w:rPr/>
        <w:t>⡾</w:t>
      </w:r>
      <w:r>
        <w:rPr/>
        <w:t>땠</w:t>
      </w:r>
      <w:r>
        <w:rPr/>
        <w:t>꧂</w:t>
      </w:r>
      <w:r>
        <w:rPr/>
        <w:t>祕</w:t>
      </w:r>
      <w:r>
        <w:rPr/>
        <w:t>ꦱ</w:t>
      </w:r>
      <w:r>
        <w:rPr/>
        <w:t>쉩繆⫎㩾䍣쉀啊獔㡲䬮總깑䜫堪火歊쉐廂㆘敶쉾㌭슡쉩桩숽慈쉸䑧潵㑀携牒稦㥺</w:t>
      </w:r>
      <w:r>
        <w:rPr/>
        <w:t>ⱦ</w:t>
      </w:r>
      <w:r>
        <w:rPr/>
        <w:t>穓㕥⮮媘潔싃ꌺ⽡쉴⨺焥쉁ꌰ䨦佯牋慑彗㩕牱橧숸⩞暱爦숵습䅴䪿⾣穙</w:t>
      </w:r>
      <w:r>
        <w:rPr/>
        <w:t>ꔹ</w:t>
      </w:r>
      <w:r>
        <w:rPr/>
        <w:t>唩쉯ꏂ⺻ꥪ晏磂캬╇땶凂仂⽄䞡ꅋ㍏㜶憡灦弥㤻쉡㥘㩀㩟</w:t>
      </w:r>
      <w:r>
        <w:rPr/>
        <w:t>ⴣ</w:t>
      </w:r>
      <w:r>
        <w:rPr/>
        <w:t>戺挬㙪祗辏伴⾘싂灱偉䎏</w:t>
      </w:r>
      <w:r>
        <w:rPr/>
        <w:t>ⷂ</w:t>
      </w:r>
      <w:r>
        <w:rPr/>
        <w:t>딬㫂乀㫂깒杪歞啅橩儶⑺顥䉾潡垱ꍙ牱䬵ꄴ偡㥌瀽慂䁠戦</w:t>
      </w:r>
      <w:r>
        <w:rPr/>
        <w:t>ꦡ</w:t>
      </w:r>
      <w:r>
        <w:rPr/>
        <w:t>業쉙䅧牕廂䌴ㅘ</w:t>
      </w:r>
      <w:r>
        <w:rPr/>
        <w:t>ⱏ</w:t>
      </w:r>
      <w:r>
        <w:rPr/>
        <w:t>䉞癉䛎㜹㩬坡爦甦㋂곂ꥬ煗啺▩⑉␷轘患克䙐牨戸⺻䑩瀬⚡깴䉋</w:t>
      </w:r>
      <w:r>
        <w:rPr/>
        <w:t>⡱</w:t>
      </w:r>
      <w:r>
        <w:rPr/>
        <w:t>쉯啫漲䝮愯䠻</w:t>
      </w:r>
      <w:r>
        <w:rPr/>
        <w:t>ⵌ♪</w:t>
      </w:r>
      <w:r>
        <w:rPr/>
        <w:t>㖱煘䨱</w:t>
      </w:r>
      <w:r>
        <w:rPr/>
        <w:t>ⴽ</w:t>
      </w:r>
      <w:r>
        <w:rPr/>
        <w:t>䏂佹녅</w:t>
      </w:r>
      <w:r>
        <w:rPr/>
        <w:t>ⱺ⹙</w:t>
      </w:r>
      <w:r>
        <w:rPr/>
        <w:t>䑫</w:t>
      </w:r>
      <w:r>
        <w:rPr/>
        <w:t>ꕣ</w:t>
      </w:r>
      <w:r>
        <w:rPr/>
        <w:t>⢵</w:t>
      </w:r>
      <w:r>
        <w:rPr/>
        <w:t>ꇂ卪氷ꅇ⏂昦狂冮ㅕ㭳㙱녺㘨扎ꅴ㡙欺㑙㑌䡒䥂犮兟乡婉頫噉숰숯䱲愳兏㟂쉣か</w:t>
      </w:r>
      <w:r>
        <w:rPr/>
        <w:t>ⵇ</w:t>
      </w:r>
      <w:r>
        <w:rPr/>
        <w:t>嗂⫂塕⍯믂쉡⚵昪祁爥〬竂䚻딴⤽⹶</w:t>
      </w:r>
      <w:r>
        <w:rPr/>
        <w:t>⠪</w:t>
      </w:r>
      <w:r>
        <w:rPr/>
        <w:t>捳촽輪愰䎮㍎⥕⥔姎摂晷⧂걂⨣</w:t>
      </w:r>
      <w:r>
        <w:rPr/>
        <w:t>⡚⪩</w:t>
      </w:r>
      <w:r>
        <w:rPr/>
        <w:t>쉅␰䙋风쉣ⸯ⩤侏愹㑟攳䑱䑥偄⥑歈哎㶣䁮瑠晦䍞车걢瑸䑮疘뭆</w:t>
      </w:r>
      <w:r>
        <w:rPr/>
        <w:t>⡚</w:t>
      </w:r>
      <w:r>
        <w:rPr/>
        <w:t>幾ㄯ繨挪䁙뾿畫䙫绎쉇곃䭯㭇䍋숸㇃㬷疩䵶䕶䵱</w:t>
      </w:r>
      <w:r>
        <w:rPr/>
        <w:t>ⵄ</w:t>
      </w:r>
      <w:r>
        <w:rPr/>
        <w:t>썓塤⮘娰㓂걔申畚㚮此催摘썊捐潬欸㏂椣瞘⍘⑆⥉䠭㝕㭖椽♾湄獗␣䙰䙤䄴祖뽆♶磂濂晙䄣偉摍뭈杤凂</w:t>
      </w:r>
      <w:r>
        <w:rPr/>
        <w:t>Ⳃ⩯䷃</w:t>
      </w:r>
      <w:r>
        <w:rPr/>
        <w:t>椥⨩묥</w:t>
      </w:r>
      <w:r>
        <w:rPr/>
        <w:t>ⵍ</w:t>
      </w:r>
      <w:r>
        <w:rPr/>
        <w:t>庥〣潵넴▮</w:t>
      </w:r>
      <w:r>
        <w:rPr/>
        <w:t>ꕙ</w:t>
      </w:r>
      <w:r>
        <w:rPr/>
        <w:t>ㄹ绂張숸獯ꌹ櫂捥侣㈤瞩哂ㄹ싂桁⏂쉡疩愨牏㤭뇃놡ꅢ숹䩷⯂瘪⨨⪮㉉澬</w:t>
      </w:r>
      <w:r>
        <w:rPr/>
        <w:t>ꥆꥌ</w:t>
      </w:r>
      <w:r>
        <w:rPr/>
        <w:t>쉄㉎㋂숨㥠⩶常싎䍠橲轀녞歌兦縵츶ꎻ놵㵃뿃ぎ싂硬乺㌮</w:t>
      </w:r>
      <w:r>
        <w:rPr/>
        <w:t>⣃</w:t>
      </w:r>
      <w:r>
        <w:rPr/>
        <w:t>싂泂쉩쉯乯뮵䐪佲楀祦扐瓂⽪椳䠴兵刲넹㨊繗灤䩕놥斿⩋슡吴怪哂旂</w:t>
      </w:r>
      <w:r>
        <w:rPr/>
        <w:t>ⱎ</w:t>
      </w:r>
      <w:r>
        <w:rPr/>
        <w:t>丰숻䱭䙴䥖矂潣䩪㔥彗噍䉀ꅌ顇녹绂㡔</w:t>
      </w:r>
      <w:r>
        <w:rPr/>
        <w:t>ⴰ</w:t>
      </w:r>
      <w:r>
        <w:rPr/>
        <w:t>쵕畡䍵横摷긪</w:t>
      </w:r>
      <w:r>
        <w:rPr/>
        <w:t>ꥎ</w:t>
      </w:r>
      <w:r>
        <w:rPr/>
        <w:t>婋⨫樳䡚拂噆氺卩楕器</w:t>
      </w:r>
      <w:r>
        <w:rPr/>
        <w:t>ꗃ</w:t>
      </w:r>
      <w:r>
        <w:rPr/>
        <w:t>쉌길</w:t>
      </w:r>
      <w:r>
        <w:rPr/>
        <w:t>ꥎ</w:t>
      </w:r>
      <w:r>
        <w:rPr/>
        <w:t>습㙺懎斣ꍇ㟂䋂礸抮汤搸烂㬺땂烂楟</w:t>
      </w:r>
      <w:r>
        <w:rPr/>
        <w:t>ꤸ</w:t>
      </w:r>
      <w:r>
        <w:rPr/>
        <w:t>䄪匶洶㛂㕀뭱桀</w:t>
      </w:r>
      <w:r>
        <w:rPr/>
        <w:t>ꕑ</w:t>
      </w:r>
      <w:r>
        <w:rPr/>
        <w:t>怸</w:t>
      </w:r>
      <w:r>
        <w:rPr/>
        <w:t>ⷂ</w:t>
      </w:r>
      <w:r>
        <w:rPr/>
        <w:t>䩍灭⫃㬦獠칠態偸䂻㥲汏숱숲</w:t>
      </w:r>
      <w:r>
        <w:rPr/>
        <w:t>꤬</w:t>
      </w:r>
      <w:r>
        <w:rPr/>
        <w:t>쉹穞礴⪘녒쉫</w:t>
      </w:r>
      <w:r>
        <w:rPr/>
        <w:t>ⵡ</w:t>
      </w:r>
      <w:r>
        <w:rPr/>
        <w:t>까湟䞏甲䨺쵫僂쉷嘶䑺떿穦繧⩨칲儬⭅뮻䱗쉬┥䩷싂쉙䏂䱖氥묹瞥쏎싎搪ꅉ彩䥀琪亡숬䝅䬰䧂㒵㛂摲뿂걗쉢녒瑠塶쉏⩗㛍</w:t>
      </w:r>
      <w:r>
        <w:rPr/>
        <w:t>ⱁ⯂⦣</w:t>
      </w:r>
      <w:r>
        <w:rPr/>
        <w:t>쉯쉄渰偋슏顬숶ꄨ⨻䁃䭶숮䅟睘佗坈咮僂뿂璘ꥠ扒㑁숥迂㶱拍⥉祉ㅙ습䠹䪏츬匳扴轡슩牭䑋⫂敒ㄷ硯愥祺넭꺩桑</w:t>
      </w:r>
      <w:r>
        <w:rPr/>
        <w:t>Ⳃ</w:t>
      </w:r>
      <w:r>
        <w:rPr/>
        <w:t>娹穌뭐形딻呀</w:t>
      </w:r>
      <w:r>
        <w:rPr/>
        <w:t>ꕰ⥌ꗂ</w:t>
      </w:r>
      <w:r>
        <w:rPr/>
        <w:t>ⲣ</w:t>
      </w:r>
      <w:r>
        <w:rPr/>
        <w:t>ꤲ</w:t>
      </w:r>
      <w:r>
        <w:rPr/>
        <w:t>礩幫䛂硱ꅢ喵</w:t>
      </w:r>
      <w:r>
        <w:rPr/>
        <w:t>ⱚ</w:t>
      </w:r>
      <w:r>
        <w:rPr/>
        <w:t>佱㊩</w:t>
      </w:r>
      <w:r>
        <w:rPr/>
        <w:t>ⱸ</w:t>
      </w:r>
      <w:r>
        <w:rPr/>
        <w:t>뭊쉶煔䅂䝒촣呬棂䏂쉓低싂㍇玱剙墵塌噸勂뽰䅂␫䙟♟摄杴眸㴨䕁㩒㡈熥娣╬땧湱⵱撿厮쉭䣂摁搩㡖쉱뽮䅊啎슿ㅎ쉅╲硲ㄦ</w:t>
      </w:r>
      <w:r>
        <w:rPr/>
        <w:t>ꤦ</w:t>
      </w:r>
      <w:r>
        <w:rPr/>
        <w:t>秃祩⭨㥖塏쉊쉬⫂扒䔸䕔⍈媩末栬皱湢剴⬦帯忂治扵傏⹂摔쉃⻂嘨⫂彑쎏갪ㅫ碬㋍뽫祍伣ㅀ쉨牍</w:t>
      </w:r>
      <w:r>
        <w:rPr/>
        <w:t>ⰱ</w:t>
      </w:r>
      <w:r>
        <w:rPr/>
        <w:t>뽰싃㠲츸睅㫂眥侘䄱⨯淂⼹슻䆮奬琳숫쉮硬愥摲湫쉊祈つ劥䷂숤呬呢䗂䵢毂쎣䃂⩬瓎癮䀥㙬㥒㇃ㅍ哂싂⺬獭杘㙹숻╇ꥨ</w:t>
      </w:r>
      <w:r>
        <w:rPr/>
        <w:t>ⰵ</w:t>
      </w:r>
      <w:r>
        <w:rPr/>
        <w:t>䴻╃戰昷㑗숲慤⽺긬天묦쵕啺䪩捞㮣䞮亥㇂</w:t>
      </w:r>
      <w:r>
        <w:rPr/>
        <w:t>⡫</w:t>
      </w:r>
      <w:r>
        <w:rPr/>
        <w:t>ꥺꅉ㧂꺬ㅵ㍤䌯⸪䩒㬮䟃晵吨</w:t>
      </w:r>
      <w:r>
        <w:rPr/>
        <w:t>⡃</w:t>
      </w:r>
      <w:r>
        <w:rPr/>
        <w:t>칐亩ꍹ쉟⩈穯吲땆础</w:t>
      </w:r>
      <w:r>
        <w:rPr/>
        <w:t>ⷂ</w:t>
      </w:r>
      <w:r>
        <w:rPr/>
        <w:t>湴䇂㉭䁴㝤歴奪甪⩶⭨㓂唹쉶顦樣깗</w:t>
      </w:r>
      <w:r>
        <w:rPr/>
        <w:t>ꕢ</w:t>
      </w:r>
      <w:r>
        <w:rPr/>
        <w:t>敕⑦年◂摬</w:t>
      </w:r>
      <w:r>
        <w:rPr/>
        <w:t>ꕡ</w:t>
      </w:r>
      <w:r>
        <w:rPr/>
        <w:t>쉮㉺慳㕚㊘⥢⌽愴䵨㕡⩲놱瘥䬯슮㍶㵲꤮䘣撥슡쎘㣂㶱뭣睂쉲ꍪ⥶題䎬</w:t>
      </w:r>
      <w:r>
        <w:rPr/>
        <w:t>ꗂ</w:t>
      </w:r>
      <w:r>
        <w:rPr/>
        <w:t>㧂橮䁘゘敂杣꺣뼩浗땎癧싎亿华䅋</w:t>
      </w:r>
      <w:r>
        <w:rPr/>
        <w:t>ꤪ</w:t>
      </w:r>
      <w:r>
        <w:rPr/>
        <w:t>쉨幔䕀佾牔厱쉗┭栶嘵⍆숳楘⭋顠绂㭢榡칇䌊伫싂▿慰긵⭀⥾癯쉊瑙䤤⥲㜯㉓仂㐯䨩䕄쵯㥖潞歊圩㉰껎车洱嗂싂獀⬹ꍁ啳梩䕓䍂싂㴱歃믂摐杩뽹匮硺敚灺딭쉒䡶灟彫嘳啈㫎呗匨刪䅇ꍡ燃盎깣殘朵㈻樲</w:t>
      </w:r>
      <w:r>
        <w:rPr/>
        <w:t>ꥃ⹮</w:t>
      </w:r>
      <w:r>
        <w:rPr/>
        <w:t>䴴╆梱⭅汃슻㍋捗䣂㍋䙘싎껂⩱泂깖仂佳㥪녥䒱숤긱穥</w:t>
      </w:r>
      <w:r>
        <w:rPr/>
        <w:t>ⴸ</w:t>
      </w:r>
      <w:r>
        <w:rPr/>
        <w:t>启슣戭捹〭卤畩秂甲</w:t>
      </w:r>
      <w:r>
        <w:rPr/>
        <w:t>ⵢ</w:t>
      </w:r>
      <w:r>
        <w:rPr/>
        <w:t>쵒䫍娸摃걡쉐栦㦣ꄸ</w:t>
      </w:r>
      <w:r>
        <w:rPr/>
        <w:t>꧂</w:t>
      </w:r>
      <w:r>
        <w:rPr/>
        <w:t>奴䥈㕓浒슣칶뽩嫂暡䟂慆⦿㝦畈喘⭥㘬坖䜪刲係穥㠺啨㉖渲轙刭汐繨嘩ꍁ⺵쉺殩겡栴㩍ㅾ䠮㍂煴쉭睗⑕</w:t>
      </w:r>
      <w:r>
        <w:rPr/>
        <w:t>ⴻ</w:t>
      </w:r>
      <w:r>
        <w:rPr/>
        <w:t>㨨슣儴奯썒砺瘨楰札䇂縦뼮塺⩩捊㷂橑轉慔ꌯ뼩听②</w:t>
      </w:r>
      <w:r>
        <w:rPr/>
        <w:t>⡋</w:t>
      </w:r>
      <w:r>
        <w:rPr/>
        <w:t>儭橪猽㴪坡ꥲꥦ㥇䯂䶮䕣㇂㧂쉧攮슮䕊轢灒穡㥊╏싂版싂玩⽷牤긻猸唻繄噬㡬ꅀ䵯䜨帥쉉灯颿偄戶桟䁍ꥴ掏ㄺ䱪⑅惂坔䡪␪쉦쌱</w:t>
      </w:r>
      <w:r>
        <w:rPr/>
        <w:t>⢥</w:t>
      </w:r>
      <w:r>
        <w:rPr/>
        <w:t>と䍡쉟䝎썚乴곃칓辻塈</w:t>
      </w:r>
      <w:r>
        <w:rPr/>
        <w:t>ⱶ</w:t>
      </w:r>
      <w:r>
        <w:rPr/>
        <w:t>祅摒㉗牒뭂땲煳佫뼰猰慅쉰獓⹣恶睧♇栰揂䨳㘯戯牆契参慸䡰漶쉪</w:t>
      </w:r>
      <w:r>
        <w:rPr/>
        <w:t>Ⱜ</w:t>
      </w:r>
      <w:r>
        <w:rPr/>
        <w:t>浳칐㝢汮睭ㄽ⍂塮却横컂噶쏂硦焸剎㙎걅쉨湲汈橾뽊㐭欦㥡奎⩍䉦ㅫ⒩숩써䠦晠㕂啨숷皩㜯</w:t>
      </w:r>
      <w:r>
        <w:rPr/>
        <w:t>ⴴ</w:t>
      </w:r>
      <w:r>
        <w:rPr/>
        <w:t>䚡⬺숭睋</w:t>
      </w:r>
      <w:r>
        <w:rPr/>
        <w:t>⡳꥘</w:t>
      </w:r>
      <w:r>
        <w:rPr/>
        <w:t>쉯頬쵡䌶棂拂⽋嗎懂⫎浈楞塤쉶䟂쵒噅㝪渭伦㘱</w:t>
      </w:r>
      <w:r>
        <w:rPr/>
        <w:t>ꦣ</w:t>
      </w:r>
      <w:r>
        <w:rPr/>
        <w:t>䑨彴싂뿂숻柃䙏乴犡</w:t>
      </w:r>
      <w:r>
        <w:rPr/>
        <w:t>ꕥ⸱</w:t>
      </w:r>
      <w:r>
        <w:rPr/>
        <w:t>穐你は⨸匶榩䊣帲䁩숦弸䅱싎쉡俎杙歔浂숥䠮뽾ひ瞩쵀獇姎</w:t>
      </w:r>
      <w:r>
        <w:rPr/>
        <w:t>꧃</w:t>
      </w:r>
      <w:r>
        <w:rPr/>
        <w:t>渷〰玘숰辣촰參</w:t>
      </w:r>
      <w:r>
        <w:rPr/>
        <w:t>ⵡ</w:t>
      </w:r>
      <w:r>
        <w:rPr/>
        <w:t>㇂䍪⑌伣吰戬숵뭫㍙㑣轓怨䅤歍恱搫彗摈싂쉱啕輱䅶欴ꥡ啃싂䏂䰰㡍꺡䆘ꥩꥤㅱ⽟䁈畲搪䉊幹䁏檥</w:t>
      </w:r>
      <w:r>
        <w:rPr/>
        <w:t>Ⱘ</w:t>
      </w:r>
      <w:r>
        <w:rPr/>
        <w:t>摚彤卥䉈뼣䙦㥱獦ぉ煵㷂瑬摦楗㏂놡⯂컍쉘슘⩵</w:t>
      </w:r>
      <w:r>
        <w:rPr/>
        <w:t>ꔥ</w:t>
      </w:r>
      <w:r>
        <w:rPr/>
        <w:t>楍焴깳ꏂ숽捞嘯甯</w:t>
      </w:r>
      <w:r>
        <w:rPr/>
        <w:t>ꕮ</w:t>
      </w:r>
      <w:r>
        <w:rPr/>
        <w:t>䙥橣䡃㉕伽卬썬轠싂</w:t>
      </w:r>
      <w:r>
        <w:rPr/>
        <w:t>꤬</w:t>
      </w:r>
      <w:r>
        <w:rPr/>
        <w:t>媻㠦㋂䠬⒩呧㉔猬侘⩩녓⛂䰮柂</w:t>
      </w:r>
      <w:r>
        <w:rPr/>
        <w:t>ⱴ</w:t>
      </w:r>
      <w:r>
        <w:rPr/>
        <w:t>畳곂猪䙈噡唽쉚</w:t>
      </w:r>
      <w:r>
        <w:rPr/>
        <w:t>⡱⭟</w:t>
      </w:r>
      <w:r>
        <w:rPr/>
        <w:t>偹췂</w:t>
      </w:r>
      <w:r>
        <w:rPr/>
        <w:t>ⶡ</w:t>
      </w:r>
      <w:r>
        <w:rPr/>
        <w:t>䑡ꇂ甊卭砥竂匽䘻橋慦檩秃欳何杲㇂䨻哂晄㖻搮䫂⼸坅㆏䝖슣䢮幔㩆ぬ池䛂䅤㘭</w:t>
      </w:r>
      <w:r>
        <w:rPr/>
        <w:t>ꤴ</w:t>
      </w:r>
      <w:r>
        <w:rPr/>
        <w:t>㨮灂睰迃颵㕰习숱㏂䝈牫獵唲썦ꅊ䇂뭸潈</w:t>
      </w:r>
      <w:r>
        <w:rPr/>
        <w:t>ⷂ</w:t>
      </w:r>
      <w:r>
        <w:rPr/>
        <w:t>湪쉢</w:t>
      </w:r>
      <w:r>
        <w:rPr/>
        <w:t>ꕲ</w:t>
      </w:r>
      <w:r>
        <w:rPr/>
        <w:t>危䙇䡄渪쌤</w:t>
      </w:r>
      <w:r>
        <w:rPr/>
        <w:t>⡢</w:t>
      </w:r>
      <w:r>
        <w:rPr/>
        <w:t>煶䙢숰㔥⫂╌䳂畭㌪쉫㩺뿂䋂奧穱癏▵べ⒮깙唳⺻帶⥶㡡Ⓜ恇亿橕敥겱僂쵺습㠺쉠坎扠䝉숣쉺䥗稲䖩㵧䞻卤揂⹃摂瘹⹐繚睍⥰뽶㵌灭㕔祸⸽⍡楡䞥슥儯⶿</w:t>
      </w:r>
      <w:r>
        <w:rPr/>
        <w:t>ꕖ</w:t>
      </w:r>
      <w:r>
        <w:rPr/>
        <w:t>婄⫂쵄䃂쉃潚⩗㔨㏂㦘歞⭒</w:t>
      </w:r>
      <w:r>
        <w:rPr/>
        <w:t>⡆</w:t>
      </w:r>
      <w:r>
        <w:rPr/>
        <w:t>漸㫂㑧㍈歈勍縨䯂殩均쉠쉥㙣顗㥹禱ひ忂ꥰ摬火楱☥䮵穤六偷⻂慸㝇縲㕔ꆥ㴣欥櫃⑐嘳䞘䋂斏僂㝋쉌楏歑</w:t>
      </w:r>
      <w:r>
        <w:rPr/>
        <w:t>ꦩ</w:t>
      </w:r>
      <w:r>
        <w:rPr/>
        <w:t>䈤䵒彙</w:t>
      </w:r>
      <w:r>
        <w:rPr/>
        <w:t>ⰰ</w:t>
      </w:r>
      <w:r>
        <w:rPr/>
        <w:t>쉏启杨澬걂칠摎关噮㣃唣ꥹ㬸䱦礩参㍒땍䁗獄⍌礸䡯㩯⩾湳祘</w:t>
      </w:r>
      <w:r>
        <w:rPr/>
        <w:t>ꕳ</w:t>
      </w:r>
      <w:r>
        <w:rPr/>
        <w:t>幈戯⥌穅⽬秂㙵㡉㧎䏂辏睋㉄唸帷숵슏杢걧戲打瑊䝶⫂䵋呒싂䭵傿䄣䭨䉰㗂쉷ꥱ穊扇娨畸扂祃伫呐潓ⸯ쉕⏂乴䩥焴깥特⍞頣㈪쏂┻奐水⩖䭐䕸嫂䩰䥌묹⸨䩂</w:t>
      </w:r>
      <w:r>
        <w:rPr/>
        <w:t>ꖩ</w:t>
      </w:r>
      <w:r>
        <w:rPr/>
        <w:t>䑐㩇넦㵬烍奸㬫奬濂焺쉩쉢役䗂砰塌砥タ刱汸쉷婨樳繢塊쉐╸珂娪䡵収獨ꌰ䀩浒㶏歰</w:t>
      </w:r>
      <w:r>
        <w:rPr/>
        <w:t>ꦬ</w:t>
      </w:r>
      <w:r>
        <w:rPr/>
        <w:t>倪㑰꥞漬杔䜥⭾稨稥⥱梬ケ暩쉒⽕</w:t>
      </w:r>
      <w:r>
        <w:rPr/>
        <w:t>ꔦ</w:t>
      </w:r>
      <w:r>
        <w:rPr/>
        <w:t>楴奯珍嘶췂流䆿녡⧎떻穦䥍쉙㝑쉌칒㩐潣僂♠㔭竂椥ꍡ</w:t>
      </w:r>
      <w:r>
        <w:rPr/>
        <w:t>⢩</w:t>
      </w:r>
      <w:r>
        <w:rPr/>
        <w:t>䝭灸⯃㔵庱녴㚘</w:t>
      </w:r>
      <w:r>
        <w:rPr/>
        <w:t>ꥋ</w:t>
      </w:r>
      <w:r>
        <w:rPr/>
        <w:t>時ㅟ䝄砪癳晞怨牮숺녹秂╹</w:t>
      </w:r>
      <w:r>
        <w:rPr/>
        <w:t>ⱌ</w:t>
      </w:r>
      <w:r>
        <w:rPr/>
        <w:t>頯漶癱怺塯䱱⼸⿂䊥礷딲쌩炏睫깯뼤</w:t>
      </w:r>
      <w:r>
        <w:rPr/>
        <w:t>⵰</w:t>
      </w:r>
      <w:r>
        <w:rPr/>
        <w:t>꺏싍唯汭捇㨭䐥䚿睊숶獳䱲⭺䕲歉吲䆘顋⮩㘺琪⥭䙃숷盂걚㍪瀪汯堰礭盂⼣洽輴輣㣂㏂</w:t>
      </w:r>
      <w:r>
        <w:rPr/>
        <w:t>Ⱪ</w:t>
      </w:r>
      <w:r>
        <w:rPr/>
        <w:t>㵡轁딸</w:t>
      </w:r>
      <w:r>
        <w:rPr/>
        <w:t>Ⱟ</w:t>
      </w:r>
      <w:r>
        <w:rPr/>
        <w:t>咻杋⎩偖柂心쉾坃䀪旂숮咻坐瀪깆녣卥摈⚩〴뽧㉏捓㥳晘㋂橕䥾㡴㈴㞮癶牖灓縹僂畑녤㙆轕</w:t>
      </w:r>
      <w:r>
        <w:rPr/>
        <w:t>ⵢ</w:t>
      </w:r>
      <w:r>
        <w:rPr/>
        <w:t>䥤榩娫䭣摳反쉧偠獾繉秂♾걈㯂䲬䜦硢㬷㷂係輊䋃㝬轣㡬輽敔兆䇂칸숨숯濍瑶⽲楤縫䫂숰㢘擂摫櫎凂夳ㅋ睑滂⽢㬣摪슡欲頬⍋厩䉱격㒘䥍♏䵾뽬</w:t>
      </w:r>
      <w:r>
        <w:rPr/>
        <w:t>⣂</w:t>
      </w:r>
      <w:r>
        <w:rPr/>
        <w:t>歳뽔</w:t>
      </w:r>
      <w:r>
        <w:rPr/>
        <w:t>ꦵ</w:t>
      </w:r>
      <w:r>
        <w:rPr/>
        <w:t>㕆╧嫂稥㩬積卙싂㨣묮啴㥎쌪儴从橱倮쉱䖬뽃橃</w:t>
      </w:r>
      <w:r>
        <w:rPr/>
        <w:t>ꔶ</w:t>
      </w:r>
      <w:r>
        <w:rPr/>
        <w:t>㵧总庣㏃</w:t>
      </w:r>
      <w:r>
        <w:rPr/>
        <w:t>ꥎ</w:t>
      </w:r>
      <w:r>
        <w:rPr/>
        <w:t>䞵抵櫂칒쌩惂伽呀噀繃拂䒏㗂㮩쉰싃뇂夺畱䔬⩵㟎剬顭囂깏묪뿂</w:t>
      </w:r>
      <w:r>
        <w:rPr/>
        <w:t>꧍</w:t>
      </w:r>
      <w:r>
        <w:rPr/>
        <w:t>䜬</w:t>
      </w:r>
      <w:r>
        <w:rPr/>
        <w:t>⡢</w:t>
      </w:r>
      <w:r>
        <w:rPr/>
        <w:t>쌤哂䉉⩆♌眸顏</w:t>
      </w:r>
      <w:r>
        <w:rPr/>
        <w:t>ꕎ</w:t>
      </w:r>
      <w:r>
        <w:rPr/>
        <w:t>灤㓂桔幚檣䩈䅍쉅</w:t>
      </w:r>
      <w:r>
        <w:rPr/>
        <w:t>ⲥ</w:t>
      </w:r>
      <w:r>
        <w:rPr/>
        <w:t>쉭汄偌楓</w:t>
      </w:r>
      <w:r>
        <w:rPr/>
        <w:t>ⷂ</w:t>
      </w:r>
      <w:r>
        <w:rPr/>
        <w:t>䨨来〵卂㕰氦潹灰䪻땗噕磍奀類潲彾搴仂䗂칙呺걄捖〽帹</w:t>
      </w:r>
      <w:r>
        <w:rPr/>
        <w:t>⡂</w:t>
      </w:r>
      <w:r>
        <w:rPr/>
        <w:t>晡挰</w:t>
      </w:r>
      <w:r>
        <w:rPr/>
        <w:t>ⳃ</w:t>
      </w:r>
      <w:r>
        <w:rPr/>
        <w:t>㉑쉄傥獵扶䌦晰仂煵㤹啡仂烂呔㑯矂뽀眸智洭</w:t>
      </w:r>
      <w:r>
        <w:rPr/>
        <w:t>Ⱜ</w:t>
      </w:r>
      <w:r>
        <w:rPr/>
        <w:t>ꤩ</w:t>
      </w:r>
      <w:r>
        <w:rPr/>
        <w:t>瘨慡</w:t>
      </w:r>
      <w:r>
        <w:rPr/>
        <w:t>ꕠꤦⵕ</w:t>
      </w:r>
      <w:r>
        <w:rPr/>
        <w:t>䛂⽱竂梘⨱䨨┽悩슬佪㥭噲熘녃栺䱦祷쉇橗幁挶䍀曂칀氷坱敹硺烂奭쉞</w:t>
      </w:r>
      <w:r>
        <w:rPr/>
        <w:t>ⵘ</w:t>
      </w:r>
      <w:r>
        <w:rPr/>
        <w:t>渣轐楮</w:t>
      </w:r>
      <w:r>
        <w:rPr/>
        <w:t>⡖</w:t>
      </w:r>
      <w:r>
        <w:rPr/>
        <w:t>ꌪ畸猷樳㦏</w:t>
      </w:r>
      <w:r>
        <w:rPr/>
        <w:t>⠰</w:t>
      </w:r>
      <w:r>
        <w:rPr/>
        <w:t>繐뭴辥쉍⚩⼺</w:t>
      </w:r>
      <w:r>
        <w:rPr/>
        <w:t>⣂ⰱ</w:t>
      </w:r>
      <w:r>
        <w:rPr/>
        <w:t>づ滎䡖刹奕</w:t>
      </w:r>
      <w:r>
        <w:rPr/>
        <w:t>ⰽ</w:t>
      </w:r>
      <w:r>
        <w:rPr/>
        <w:t>쉀㕉癢㐺␱睦쵏묥╆䵶澿䖵穴潱쉇祘䙚뼱쉕琲顉輲쉰噢涩㥂卂甲㖩帵䝯湆썆녡⑰竂㛃㔨⨩⍩쉏䔱掮䔰칪晙䔹啴⑚쉈ꅾ쌣浄쵰娴䙍숷싂촥⽔䩣煣杁榱㉦凂䄫扐㛂呑⩢涥獪嘦䘱璮繈Ⓜ年怱</w:t>
      </w:r>
      <w:r>
        <w:rPr/>
        <w:t>ꥆ</w:t>
      </w:r>
      <w:r>
        <w:rPr/>
        <w:t>埂쵊歓⽴쉾녀㉆ꍨ剚剞渭敦㥺䢡㉎</w:t>
      </w:r>
      <w:r>
        <w:rPr/>
        <w:t>ⶡ</w:t>
      </w:r>
      <w:r>
        <w:rPr/>
        <w:t>ㅧ쉐㞥株呌</w:t>
      </w:r>
      <w:r>
        <w:rPr/>
        <w:t>ⴵꤩ⤶</w:t>
      </w:r>
      <w:r>
        <w:rPr/>
        <w:t>ㅱ숻䮥㝄䍞柂牯席婧㢏瑥䱬猽⑫캏桳䔨浺䛂灇嚵仂숴츷㧎祋⩾甦ㆵ㕑䗂离슏烂猶啔⨬</w:t>
      </w:r>
      <w:r>
        <w:rPr/>
        <w:t>ⳍ</w:t>
      </w:r>
      <w:r>
        <w:rPr/>
        <w:t>町긵㚮㏂䡪匪竂</w:t>
      </w:r>
      <w:r>
        <w:rPr/>
        <w:t>Ⱕ⩧</w:t>
      </w:r>
      <w:r>
        <w:rPr/>
        <w:t>櫂瑅긽☮㝓㝺⒵夵忂填副䌳㕦싂稣珂╮䞩⽢⫂䡪뗂䁹싎䍩쉕뗃ꅗ쉯吪쉲꥞쏃幅㧂䁸卭哂䱘猦䉙沥啕⩠䓂숽灹䕨숲㚿栻▮剄㞡㥬쉸穈剃睢濂吺쉘媬䛂묵㕃怲獐晢깖썞캩㩠嘪䭃숭䪱媵婎䝺䏂슏员癃睃丨</w:t>
      </w:r>
      <w:r>
        <w:rPr/>
        <w:t>꤫</w:t>
      </w:r>
      <w:r>
        <w:rPr/>
        <w:t>䖩顏䝩䂡僂昮稩㌹㙘磂숽払숽瞏㜲꥕⑃⽷⾣䅖걑㑮穹潓⩇䝳㢣䡅瑠牎槂港싂䑂</w:t>
      </w:r>
      <w:r>
        <w:rPr/>
        <w:t>⠊</w:t>
      </w:r>
      <w:r>
        <w:rPr/>
        <w:t>慠䝈䭳땷櫂걉堫攫䋂〥쉙〻슩核쉥祆㩌佞牡䵗쉎䋃硵䌽⩰䉲䩡䙚煴쉱䙆〺挣呲佞숮컂</w:t>
      </w:r>
      <w:r>
        <w:rPr/>
        <w:t>ⷂ</w:t>
      </w:r>
      <w:r>
        <w:rPr/>
        <w:t>㵟츱ㅟ⭂〭〉㧍⎏쉎싃땷싂䣎獧㉕咵帺祭싂╗橶歩</w:t>
      </w:r>
      <w:r>
        <w:rPr/>
        <w:t>⣂</w:t>
      </w:r>
      <w:r>
        <w:rPr/>
        <w:t>뾵㆏枮汁慷</w:t>
      </w:r>
      <w:r>
        <w:rPr/>
        <w:t>ꤷ</w:t>
      </w:r>
      <w:r>
        <w:rPr/>
        <w:t>쉲걁湒䧂媣㭔均슬</w:t>
      </w:r>
      <w:r>
        <w:rPr/>
        <w:t>ꕑ</w:t>
      </w:r>
      <w:r>
        <w:rPr/>
        <w:t>べ캥傩刨槂겏瘦杗㥲佅䦵汞◂竂〥쉐㶏彇略䭡䝴㊻瀵걧㐫免겣浴䀹㋂䙴칅潦䭕煒쉯楷䘤塎洷ぅ쉓숷녷ㅮ䠨娮깗弣繷䨨녆⹘櫂ꍌ꥚⩅슱䅈쉓䋂纱㤳▵䕞灆朲</w:t>
      </w:r>
      <w:r>
        <w:rPr/>
        <w:t>ꤨ⚘</w:t>
      </w:r>
      <w:r>
        <w:rPr/>
        <w:t>砶⹑渵㉹穭䙱㘯䲿眪┽䚿浫ㆻꅡ쉃痂녃쉃恴䱥䐤悮숦徿㨺숭⍍␦</w:t>
      </w:r>
      <w:r>
        <w:rPr/>
        <w:t>⡎</w:t>
      </w:r>
      <w:r>
        <w:rPr/>
        <w:t>戥睘뇎盂碣㎬䅎㛎⽢䗂乕条ォ磂⏍㘫㨴甮믂昫坧創</w:t>
      </w:r>
      <w:r>
        <w:rPr/>
        <w:t>ꗂ</w:t>
      </w:r>
      <w:r>
        <w:rPr/>
        <w:t>슡㦥䩵㌨뽐䌻</w:t>
      </w:r>
      <w:r>
        <w:rPr/>
        <w:t>ⵄ</w:t>
      </w:r>
      <w:r>
        <w:rPr/>
        <w:t>恲㩇姍숰繲硧溩竂⭌坄䛂⧎ꅓ〽뽴썋痂噒慊㙀奾숶佚⼤总搶噰䈴쉳㉘丹湍塲슱ꌶ</w:t>
      </w:r>
      <w:r>
        <w:rPr/>
        <w:t>ⲩ</w:t>
      </w:r>
      <w:r>
        <w:rPr/>
        <w:t>喏慍迂扭놬⍡㜵싂⨪䉌䍎촭机꺘湯凃숯剣㭥슱ꅫ뭬碩쉗䉣坴敱昰焲潵氫숽쉆⦩恅禡牷係顤佩〣瑮슻</w:t>
      </w:r>
      <w:r>
        <w:rPr/>
        <w:t>ꥆ</w:t>
      </w:r>
      <w:r>
        <w:rPr/>
        <w:t>쉈</w:t>
      </w:r>
      <w:r>
        <w:rPr/>
        <w:t>Ⱚ</w:t>
      </w:r>
      <w:r>
        <w:rPr/>
        <w:t>슮掏䅅쉪娹復憩䁒桥썷仍瞿䥥㵓䱗助䍋䨺녱奓䏍潇䱍䪣걨ꇎ䢣繵畾⌹央쉲겵뭈딪⌤䝉噎㠰䜻㥑䉞呾</w:t>
      </w:r>
      <w:r>
        <w:rPr/>
        <w:t>ꦣ</w:t>
      </w:r>
      <w:r>
        <w:rPr/>
        <w:t>頮捵㕞楋ィ싂썟⹮컂南㤬⏂䀶䭋幤뼫眩兊꺬</w:t>
      </w:r>
      <w:r>
        <w:rPr/>
        <w:t>ꗂ</w:t>
      </w:r>
      <w:r>
        <w:rPr/>
        <w:t>瑾瑍噇洶쉂䙤⩕㉘깟彍畅㭩塙긷숵⎏癘습ꅫ栬╢♥迂戻⩬狂剫塋䭎燂촭땨噯䦣</w:t>
      </w:r>
      <w:r>
        <w:rPr/>
        <w:t>ꕏ</w:t>
      </w:r>
      <w:r>
        <w:rPr/>
        <w:t>轓쉧さ⪿擂啑歴浬</w:t>
      </w:r>
      <w:r>
        <w:rPr/>
        <w:t>ꔲ</w:t>
      </w:r>
      <w:r>
        <w:rPr/>
        <w:t>溮枩瑩湦䤬╱㌸凂医</w:t>
      </w:r>
      <w:r>
        <w:rPr/>
        <w:t>ꦻ</w:t>
      </w:r>
      <w:r>
        <w:rPr/>
        <w:t>娺뽙㭫춡㢱繪竂哃⭚⼱쉠䡒칎坞戱ꎮ昲⍬溵㥑朳潕敆丫漰扈␷弥⦏棂⪏녆槃助ꌸ쉂敳⌱뭍汚</w:t>
      </w:r>
      <w:r>
        <w:rPr/>
        <w:t>ꕞ</w:t>
      </w:r>
      <w:r>
        <w:rPr/>
        <w:t>幨䑙䥉캥⨴숩</w:t>
      </w:r>
      <w:r>
        <w:rPr/>
        <w:t>ⵎ</w:t>
      </w:r>
      <w:r>
        <w:rPr/>
        <w:t>⡮⑹</w:t>
      </w:r>
      <w:r>
        <w:rPr/>
        <w:t>捅䝹깂䡓䔹</w:t>
      </w:r>
      <w:r>
        <w:rPr/>
        <w:t>ꔽ</w:t>
      </w:r>
      <w:r>
        <w:rPr/>
        <w:t>痃슿盍繲佪䖵쉖浕繹盂⭯㤭ㅊ썔쉹戳</w:t>
      </w:r>
      <w:r>
        <w:rPr/>
        <w:t>ꤲ</w:t>
      </w:r>
      <w:r>
        <w:rPr/>
        <w:t>浴뽆㬪⩗奰卭迂繅倲쉄╵歒㴬䝓쉗숺쉶싂㝶䭆睮㕐噡䤦䣂㴱㫂㑲潶쉺盂ㅣ圹㜮䜊扇刦勍◂⩞哂僂㐳㓂穒䋂⩏䅑䐨쉐牞꺱橚쉎쵍偂껂ꅶ碬갳슮杏瑦彇䄳␫婔㇂塀嘣䣂䃂쉂슬漸瀵櫃痂뼩㌴眣컂䱩砽礪竂䅈㙢玘ㅨ喱嘶쉗恭㥀䘽</w:t>
      </w:r>
      <w:r>
        <w:rPr/>
        <w:t>ⱁ</w:t>
      </w:r>
      <w:r>
        <w:rPr/>
        <w:t>㩇仂䙔媮慄⫂䦿♎妱䕚슘欦晠⑖䢮䵃繃瀪쉵㉗摖䵈灄⥏搵쉨䡣彋싂摌睦倯児싂⥬⹩䑤숯夬⼱癃</w:t>
      </w:r>
      <w:r>
        <w:rPr/>
        <w:t>⡁</w:t>
      </w:r>
      <w:r>
        <w:rPr/>
        <w:t>杤䨺塙搭乢机Ⓜ嫂䥘犥뇂啷ㅒꅍ丽条唲숻㯂싂歌䗂挪</w:t>
      </w:r>
      <w:r>
        <w:rPr/>
        <w:t>ꥋ</w:t>
      </w:r>
      <w:r>
        <w:rPr/>
        <w:t>煩獧㑨</w:t>
      </w:r>
      <w:r>
        <w:rPr/>
        <w:t>Ⱟ</w:t>
      </w:r>
      <w:r>
        <w:rPr/>
        <w:t>䫂쉅☻繺⤶母橎뭮䠪䦥噃䎏땂㑲淂㏃搸繤捄夹䉮ꅙ깏癭傘敨䍫䯎쉗咮싂㘶怳</w:t>
      </w:r>
      <w:r>
        <w:rPr/>
        <w:t>ⶡ</w:t>
      </w:r>
      <w:r>
        <w:rPr/>
        <w:t>湫轌献摧穗䴪轏㌩</w:t>
      </w:r>
      <w:r>
        <w:rPr/>
        <w:t>ꕕ</w:t>
      </w:r>
      <w:r>
        <w:rPr/>
        <w:t>䈴㏎渭㤥㩉彆挸쉐礽㠩쉘⩵㈶棂璩㡞傩扶쉂汞唪獬㋂츣♡噯畍䯂厩摗竂쉌㙙컂楟敮㡷䙾桍뽏䩞眬侬㨬㷃䒡䩚焸敎䘱쉰㑌</w:t>
      </w:r>
      <w:r>
        <w:rPr/>
        <w:t>⡓</w:t>
      </w:r>
      <w:r>
        <w:rPr/>
        <w:t>䩈쉷╕卂</w:t>
      </w:r>
      <w:r>
        <w:rPr/>
        <w:t>⡳</w:t>
      </w:r>
      <w:r>
        <w:rPr/>
        <w:t>幾橬츭䠦숶璥췂畁쉢嫍ꍌ汀</w:t>
      </w:r>
      <w:r>
        <w:rPr/>
        <w:t>ꥂ</w:t>
      </w:r>
      <w:r>
        <w:rPr/>
        <w:t>썯</w:t>
      </w:r>
      <w:r>
        <w:rPr/>
        <w:t>ꥆ</w:t>
      </w:r>
      <w:r>
        <w:rPr/>
        <w:t>䭔㇂䝒䌺쉀歩쉇样佀滃</w:t>
      </w:r>
      <w:r>
        <w:rPr/>
        <w:t>⡍</w:t>
      </w:r>
      <w:r>
        <w:rPr/>
        <w:t>䅨⸪쉬⌭㋂ꌶ뭳縱䭌㤤幨癅䛂奱♕桱暩乑幁田杓楈깂盂楠╊갪婢燂ꄪ微畕쉮䞩契쉙쉆⌯</w:t>
      </w:r>
      <w:r>
        <w:rPr/>
        <w:t>ⳃ</w:t>
      </w:r>
      <w:r>
        <w:rPr/>
        <w:t>稥毂䜮晉습乞塟싂䢩쉍硞쉇奣彺慠㥵恴</w:t>
      </w:r>
      <w:r>
        <w:rPr/>
        <w:t>ꤪ</w:t>
      </w:r>
      <w:r>
        <w:rPr/>
        <w:t>칯㕱</w:t>
      </w:r>
      <w:r>
        <w:rPr/>
        <w:t>⢥</w:t>
      </w:r>
      <w:r>
        <w:rPr/>
        <w:t>帰䅤믂欴挻싎䔱弣싎⭆步䁥太⺩㮵棃亿哂䪩⭑慏䍈係녁</w:t>
      </w:r>
      <w:r>
        <w:rPr/>
        <w:t>ꤣ</w:t>
      </w:r>
      <w:r>
        <w:rPr/>
        <w:t>⻎啎쏂ヂꌭ</w:t>
      </w:r>
      <w:r>
        <w:rPr/>
        <w:t>ꥐ</w:t>
      </w:r>
      <w:r>
        <w:rPr/>
        <w:t>喵唹⑷넭슮⼤あ䥦慠暬쉠쏃摚㦩겵녭</w:t>
      </w:r>
      <w:r>
        <w:rPr/>
        <w:t>꧍</w:t>
      </w:r>
      <w:r>
        <w:rPr/>
        <w:t>丹⛂眻瑋쉉㕓</w:t>
      </w:r>
      <w:r>
        <w:rPr/>
        <w:t>⠵</w:t>
      </w:r>
      <w:r>
        <w:rPr/>
        <w:t>怳挺砪㴥姂場斩犮夥쉸⩑猣䞮⦱⩈⚱杣</w:t>
      </w:r>
      <w:r>
        <w:rPr/>
        <w:t>ꔬⵡ</w:t>
      </w:r>
      <w:r>
        <w:rPr/>
        <w:t>樵歕⌱祗㓂㙶坎ꍗ뭉</w:t>
      </w:r>
      <w:r>
        <w:rPr/>
        <w:t>ⴶ</w:t>
      </w:r>
      <w:r>
        <w:rPr/>
        <w:t>䡨㠪䰭䥉㉅䌣숺奄庩ꍕ迂뗂煠┫戤煓側夦㝏佷矂嘨磂繃参昷娥瘥坪걡⑑佄⬣儮⍗呕繷</w:t>
      </w:r>
      <w:r>
        <w:rPr/>
        <w:t>ⱅ</w:t>
      </w:r>
      <w:r>
        <w:rPr/>
        <w:t>ꦻ</w:t>
      </w:r>
      <w:r>
        <w:rPr/>
        <w:t>⢻</w:t>
      </w:r>
      <w:r>
        <w:rPr/>
        <w:t>積㣂䞵⛂⯂幞썕㔱煭묥땁潚㡔갭⩄片䅓䱖㧎䷍参♧坡ꥰ⶿坣</w:t>
      </w:r>
      <w:r>
        <w:rPr/>
        <w:t>Ɐ</w:t>
      </w:r>
      <w:r>
        <w:rPr/>
        <w:t>㈻䉆</w:t>
      </w:r>
      <w:r>
        <w:rPr/>
        <w:t>Ɱ⫂</w:t>
      </w:r>
      <w:r>
        <w:rPr/>
        <w:t>秂겣桉숭녙╔䩍</w:t>
      </w:r>
      <w:r>
        <w:rPr/>
        <w:t>꧍</w:t>
      </w:r>
      <w:r>
        <w:rPr/>
        <w:t>偦땅䨯慺䰣쉃숶䜱뽢숭♵넮輵숳楺呔㡙</w:t>
      </w:r>
      <w:r>
        <w:rPr/>
        <w:t>꥟</w:t>
      </w:r>
      <w:r>
        <w:rPr/>
        <w:t>㥵摮欺咱倥㩆╧故海쉁䇍긊䉚䅠瘥䜴䌴癧䡲</w:t>
      </w:r>
      <w:r>
        <w:rPr/>
        <w:t>ꕳ</w:t>
      </w:r>
      <w:r>
        <w:rPr/>
        <w:t>ꥰ獔숪湍</w:t>
      </w:r>
      <w:r>
        <w:rPr/>
        <w:t>ⵎ</w:t>
      </w:r>
      <w:r>
        <w:rPr/>
        <w:t>쉏썏穨垩涬캱墏畴녧婱幚㏂转勂䁧济쉙匯䋂숩瀲뭣㵹뽙⑧㯂壂䞣썸⬱慮捸䯂烂吱妘㕯ꆘ㭎쉤␫瀰轑썌嫂㔵䱣♡䭮摗⽮ꍠ捒캘猪汋塑㑈싂愳숭䬹䭌䕈樷쉕䴳⩃乳砫쉉⽤⩌琲䝰怷瞱ꥦ佇㍾⺬湹氬䉰烂旂䵭⴮</w:t>
      </w:r>
      <w:r>
        <w:rPr/>
        <w:t>ⴵꗂ</w:t>
      </w:r>
      <w:r>
        <w:rPr/>
        <w:t>庡ㆡ䳂帻⽉슡㤪灟䭇⻎刹繖슥橂</w:t>
      </w:r>
      <w:r>
        <w:rPr/>
        <w:t>⢏</w:t>
      </w:r>
      <w:r>
        <w:rPr/>
        <w:t>걁</w:t>
      </w:r>
      <w:r>
        <w:rPr/>
        <w:t>⡀</w:t>
      </w:r>
      <w:r>
        <w:rPr/>
        <w:t>獾敵㑏㨮橮㡁秂确ㅵ깓䑡캵焽ꅓ⍌僂捳㶮⬲㛃夳䢻慹䈰堤挪㙍䠤碘ꅖ⩺公瑦焲쉱偬摄便㯂䵚㌦⵵硍熡揂㑅䍾䑩㇂숩갨児硴睤橔⪱徵⭖╊㠰濂㍺楠싂搰槂教敩皱橺</w:t>
      </w:r>
      <w:r>
        <w:rPr/>
        <w:t>⡩▬</w:t>
      </w:r>
      <w:r>
        <w:rPr/>
        <w:t>䅔恄슏䁥摯숵擎쵈뇂爷쉳숣顄瞩㙯䭴⍨숫漮䓍潙쉘刭䁣瘤奱汭딣椯칤㧂硲䜫竂临쉯灥㩈숯츻䜤㏂⺩殩뮘䞘䤭⼺⎏䡺⑓</w:t>
      </w:r>
      <w:r>
        <w:rPr/>
        <w:t>Ⳃ⛎</w:t>
      </w:r>
      <w:r>
        <w:rPr/>
        <w:t>칋㴥걗䅳噏塓煖껎쉞瞻㥯ㅊ</w:t>
      </w:r>
      <w:r>
        <w:rPr/>
        <w:t>ⰰ</w:t>
      </w:r>
      <w:r>
        <w:rPr/>
        <w:t>숻숨䅑슬⹟㶻쉭깱⥏玮⾱쉅璡넭㩠刲顕⹓㏂㤶쉶쉡㡋䙍䱆佰㑕樳滍江浀廂䡹䌯桟╦䬦쉢穞썤瀫欪楗瘲ㅩ㉗参䘲哎瓂㝘넴塓䌣촮㈥灔坲元㇂ꍡ⑭猩猱泃숴僃窬縨轂䅎⽆⺏迂땢殬䗂抮擃恌幎潄㐪싂窿浱撘숥䍖쉞畇䴨㞿䨬匵䱗㵭촥꺣欭뭟䍑⛂㟂櫂㬨⹅侵숬䎏☦㍭轶根쌲輣㙎⼥圵</w:t>
      </w:r>
      <w:r>
        <w:rPr/>
        <w:t>⠲</w:t>
      </w:r>
      <w:r>
        <w:rPr/>
        <w:t>戴枥纮怺瑡⑖␩慩姂甲眥긶╹䉈쌩♅㐮</w:t>
      </w:r>
      <w:r>
        <w:rPr/>
        <w:t>ⵉ</w:t>
      </w:r>
      <w:r>
        <w:rPr/>
        <w:t>冡壂쉸歟㭙슡轰桫㜺쉺䞏轶㕬痂쉂⬷숥쉀䙷䚣㈥歀噤䙓썧咱㩌놡쉇싃숶묪轤硥劏⫍傩焯䙊㔰剧卾澱䥐䍀</w:t>
      </w:r>
      <w:r>
        <w:rPr/>
        <w:t>꧂⸰</w:t>
      </w:r>
      <w:r>
        <w:rPr/>
        <w:t>㨩硁쵎䭸놵䉳뭮䙧抏곂痂輻믂剈갪䑙颡泂㐺䩴䢵她晣䁴숶剹ま</w:t>
      </w:r>
      <w:r>
        <w:rPr/>
        <w:t>Ⱬ</w:t>
      </w:r>
      <w:r>
        <w:rPr/>
        <w:t>禥㘶⸶斱煓⹣捁盃槂恧竃搬幉</w:t>
      </w:r>
      <w:r>
        <w:rPr/>
        <w:t>ꦮ</w:t>
      </w:r>
      <w:r>
        <w:rPr/>
        <w:t>묱繉</w:t>
      </w:r>
      <w:r>
        <w:rPr/>
        <w:t>ⳃ</w:t>
      </w:r>
      <w:r>
        <w:rPr/>
        <w:t>ⴳ</w:t>
      </w:r>
      <w:r>
        <w:rPr/>
        <w:t>뭨⨵㜯䖵祫喘橞湾뼭擂숮ㅘ櫍</w:t>
      </w:r>
      <w:r>
        <w:rPr/>
        <w:t>ⲡ</w:t>
      </w:r>
      <w:r>
        <w:rPr/>
        <w:t>繕厩埂係洱䜱㎡썑爊卧㷃ꍨ쉈健甴㖥㢏꺻拍擂⧍慭轍싎䜯㥅쉰徥◍䀸⑾겏愰沿均繩兀垏쎵涩眷㍔䬷땬♡⵬</w:t>
      </w:r>
      <w:r>
        <w:rPr/>
        <w:t>ꤵ</w:t>
      </w:r>
      <w:r>
        <w:rPr/>
        <w:t>瑡⤥싍쉃䑉乗慹偵顳⨱썊呔䭺頪</w:t>
      </w:r>
      <w:r>
        <w:rPr/>
        <w:t>Ⱨ</w:t>
      </w:r>
      <w:r>
        <w:rPr/>
        <w:t>쉠㯂칞摰囂썂</w:t>
      </w:r>
      <w:r>
        <w:rPr/>
        <w:t>ⰰ</w:t>
      </w:r>
      <w:r>
        <w:rPr/>
        <w:t>獧㴤睎긭姍숺灭䠪뭴</w:t>
      </w:r>
      <w:r>
        <w:rPr/>
        <w:t>Ⱓ☵⒩</w:t>
      </w:r>
      <w:r>
        <w:rPr/>
        <w:t>恎佮噵瘩䨪꥔䚮杂挶殩窵㓂灾煐㌽</w:t>
      </w:r>
      <w:r>
        <w:rPr/>
        <w:t>ⷂ</w:t>
      </w:r>
      <w:r>
        <w:rPr/>
        <w:t>噀睙䎱杏⑕愰㙉兎⎿숴甭昵뭨䱫歋쉏♭╄瞣佄椩涣䥪䱡哂抏◂慌嫂制⹦䑍灢皬焪䆥杵⨪㑶⫂</w:t>
      </w:r>
      <w:r>
        <w:rPr/>
        <w:t>ꔺ</w:t>
      </w:r>
      <w:r>
        <w:rPr/>
        <w:t>䫂⼰칒䝺瀹♆幷㙪╌㝐㥩뼱</w:t>
      </w:r>
      <w:r>
        <w:rPr/>
        <w:t>ⲿ⬩</w:t>
      </w:r>
      <w:r>
        <w:rPr/>
        <w:t>顅ㅒ恭</w:t>
      </w:r>
      <w:r>
        <w:rPr/>
        <w:t>ⱗ⬬␷</w:t>
      </w:r>
      <w:r>
        <w:rPr/>
        <w:t>湈睵䀱껂⩩滂畏䲱⤹⬻䘽쉟㈵匷䷍숩땫⼸札⹆晸兙犏♘猱㨣쉲숲佂뽪僎䕑⍭䀪猴쉩眤뮻煺ぁ瀴⯂瀰</w:t>
      </w:r>
      <w:r>
        <w:rPr/>
        <w:t>ⵇ</w:t>
      </w:r>
      <w:r>
        <w:rPr/>
        <w:t>䈻䉀拂先硥潺凂礷兗癥칥</w:t>
      </w:r>
      <w:r>
        <w:rPr/>
        <w:t>Ⱔ</w:t>
      </w:r>
      <w:r>
        <w:rPr/>
        <w:t>渪碣칸唨</w:t>
      </w:r>
      <w:r>
        <w:rPr/>
        <w:t>ⱐ</w:t>
      </w:r>
      <w:r>
        <w:rPr/>
        <w:t>眥坦㔳㐴뭠免擃冮◂쉮뽳䡦仍儨瞮㵾畗</w:t>
      </w:r>
      <w:r>
        <w:rPr/>
        <w:t>ꦬ</w:t>
      </w:r>
      <w:r>
        <w:rPr/>
        <w:t>盂畟偖樺썳䯂쉵㝏潅橞쉎㬯搵乱䈷긨䁃䧂쉕䈹疿</w:t>
      </w:r>
      <w:r>
        <w:rPr/>
        <w:t>ꕢ</w:t>
      </w:r>
      <w:r>
        <w:rPr/>
        <w:t>ⰶ</w:t>
      </w:r>
      <w:r>
        <w:rPr/>
        <w:t>㥪ꏂ땞壂☩갪</w:t>
      </w:r>
      <w:r>
        <w:rPr/>
        <w:t>ⰹ</w:t>
      </w:r>
      <w:r>
        <w:rPr/>
        <w:t>㙄⹙晗썺</w:t>
      </w:r>
      <w:r>
        <w:rPr/>
        <w:t>ⵄ</w:t>
      </w:r>
      <w:r>
        <w:rPr/>
        <w:t>⽹檱썏칆</w:t>
      </w:r>
      <w:r>
        <w:rPr/>
        <w:t>⡇</w:t>
      </w:r>
      <w:r>
        <w:rPr/>
        <w:t>擂祓䜸晃枩䘬㔵숻南坧湡颥旂넦䅣쉪ꥩ煋⭀쉷ㅄ⌷쵔숰䕬塏☩ꇂ䌹쉇⩺</w:t>
      </w:r>
      <w:r>
        <w:rPr/>
        <w:t>ⱙ</w:t>
      </w:r>
      <w:r>
        <w:rPr/>
        <w:t>㔯싂딲画匶땇繞歺Ⓜ懍绍ꥴ겮</w:t>
      </w:r>
      <w:r>
        <w:rPr/>
        <w:t>ꖡ</w:t>
      </w:r>
      <w:r>
        <w:rPr/>
        <w:t>朴摨녂匯㈲幄쉀塑炱疿䚘䢬窩墥㥋䕪乮㬯汀恋⨣摖䉆ꥱㅯ畂ㅘ夻嫂吽戹㩟뭡갻꺿㨫㘤䝎㌱⍱䈣ꇂ꺘싂啅쉁颵츩旂땷䨥䉄⺮쵤⩴㵦椤估쵮⮻䵤숣⩡㚻䕹ㅲ呱쉢灗⿂勂</w:t>
      </w:r>
      <w:r>
        <w:rPr/>
        <w:t>꤯</w:t>
      </w:r>
      <w:r>
        <w:rPr/>
        <w:t>畄参츪瑂犣췂</w:t>
      </w:r>
      <w:r>
        <w:rPr/>
        <w:t>Ⱳ</w:t>
      </w:r>
      <w:r>
        <w:rPr/>
        <w:t>ꌦ秂싍姂䑲搩恐枣杁瑕싂塭繪扫摓뭾瑀䝍</w:t>
      </w:r>
      <w:r>
        <w:rPr/>
        <w:t>ꥇ</w:t>
      </w:r>
      <w:r>
        <w:rPr/>
        <w:t>畏쉪佲</w:t>
      </w:r>
      <w:r>
        <w:rPr/>
        <w:t>ꤦ</w:t>
      </w:r>
      <w:r>
        <w:rPr/>
        <w:t>곂숸慡쉅顏轗Ⓜ捎秂슬橧쉱棃ꅆ䙤剌杂濂껂칶捫╄洲浓쉶爱狂䝮쉱⥊戦柂넯根</w:t>
      </w:r>
      <w:r>
        <w:rPr/>
        <w:t>⠵</w:t>
      </w:r>
      <w:r>
        <w:rPr/>
        <w:t>浬㍍摤</w:t>
      </w:r>
      <w:r>
        <w:rPr/>
        <w:t>⡒</w:t>
      </w:r>
      <w:r>
        <w:rPr/>
        <w:t>숳쉾䤹䚮㡟䕧⺱顚㶘⒥</w:t>
      </w:r>
      <w:r>
        <w:rPr/>
        <w:t>ꕴ</w:t>
      </w:r>
      <w:r>
        <w:rPr/>
        <w:t>䡈晌䣂砸桘㤪轎⪩䡧뮏僂ꅢ扖㙗啌樬쉔昷⪣춣⩲囂㫂獋倯싂䥤瘭佹</w:t>
      </w:r>
      <w:r>
        <w:rPr/>
        <w:t>ⵊ</w:t>
      </w:r>
      <w:r>
        <w:rPr/>
        <w:t>癷ィ揍⬨층橲䭡䁘⚻珎珂뮻묽⩚颿☊漰⪩癦入䜪쉆暡숳㉫싂㝫쉦싂獵䵩捈㝤彦┪煸䧂瓂ㆮ㥧捧䨻숥㉆슱⍅㜶땎⑒뮵頲汄淂ꅑ䄴捥䡅票敯䢻嚻⍧䇂瑤繐쎻⩓ꎥ䱳숷机䝙</w:t>
      </w:r>
      <w:r>
        <w:rPr/>
        <w:t>ꕲ⵾</w:t>
      </w:r>
      <w:r>
        <w:rPr/>
        <w:t>渷㬤</w:t>
      </w:r>
      <w:r>
        <w:rPr/>
        <w:t>⣂</w:t>
      </w:r>
      <w:r>
        <w:rPr/>
        <w:t>献ꍇ礥戴ꍰ丫ㄻ啣쉄悩㵉䘻㊣颡䙫긩㝤倪湡抬敕썶⤪啗幐㘪곂楮婾</w:t>
      </w:r>
      <w:r>
        <w:rPr/>
        <w:t>ⱄ</w:t>
      </w:r>
      <w:r>
        <w:rPr/>
        <w:t>嘰琤䕩睤瑗</w:t>
      </w:r>
      <w:r>
        <w:rPr/>
        <w:t>ꕋ⑫</w:t>
      </w:r>
      <w:r>
        <w:rPr/>
        <w:t>汩⍥佾</w:t>
      </w:r>
      <w:r>
        <w:rPr/>
        <w:t>ꦩ⮣</w:t>
      </w:r>
      <w:r>
        <w:rPr/>
        <w:t>顁硧恔㘳桬扟睯⬤眥湶⨤懂廂⤥湐敎䡣匤㠤彗㌪䉖狂榏뽏䕒橏</w:t>
      </w:r>
      <w:r>
        <w:rPr/>
        <w:t>ⱺ</w:t>
      </w:r>
      <w:r>
        <w:rPr/>
        <w:t>땏䤵㵗쵄婇䍃慲쌩㥨狂</w:t>
      </w:r>
      <w:r>
        <w:rPr/>
        <w:t>ꥏ</w:t>
      </w:r>
      <w:r>
        <w:rPr/>
        <w:t>숨㠫㙥㫂匵䑘㬳勍䐪湦ㅧ湟ꆥ䅥</w:t>
      </w:r>
      <w:r>
        <w:rPr/>
        <w:t>ꥄ</w:t>
      </w:r>
      <w:r>
        <w:rPr/>
        <w:t>塠琪㉪睑㝓䍪㨺䏂뿃쉡涥⹟㕑摕婄潖㦘䝱堫ꄪ煀</w:t>
      </w:r>
    </w:p>
    <w:p>
      <w:pPr>
        <w:pStyle w:val="PreformattedText"/>
        <w:bidi w:val="0"/>
        <w:spacing w:before="0" w:after="0"/>
        <w:jc w:val="left"/>
        <w:rPr/>
      </w:pPr>
      <w:r>
        <w:rPr/>
        <w:t>㌹旎㝑슻礫倸瞡䭡偞⧂獆싍ꅅ牣輺䳂栲捩䅠䜮㛂儦⽕䉚稶幧깃娻☵㫂ヂ칭쉧⦩堫唩做䥕斏⩥矎睎廂촸쉮㧎ㅤ砪촰硳췂⥙䢩☰惂⽵ꥨ㩉㉲䜦汆樽䃂祣氷</w:t>
      </w:r>
      <w:r>
        <w:rPr/>
        <w:t>Ȿ</w:t>
      </w:r>
      <w:r>
        <w:rPr/>
        <w:t>싂側摘⌭㪩㝆偯䑬䋂匣䘪㈶䮩⹋癆䂬飂䁃䂩쉩녲轀땫智㤳碩걤뭞뽑컂┨坬绂㙀焭偟㬯祀䡐䫂瘱兆䰱ꅢꥣ庻碡컂ꅈ啵⹄猪淂⍃汲䮣ㄻ㝸쉚쵡殱恰潗㞬湢ꥵ쉲䵺䅲惂坉䙱㡊轊僂橑⑘盂쉅ꏂ灠塮盂䉨숦甮▩땗祹㩤癒뽍垩䕰쉖땊</w:t>
      </w:r>
      <w:r>
        <w:rPr/>
        <w:t>ꦣ</w:t>
      </w:r>
      <w:r>
        <w:rPr/>
        <w:t>㤫</w:t>
      </w:r>
      <w:r>
        <w:rPr/>
        <w:t>ⱖ</w:t>
      </w:r>
      <w:r>
        <w:rPr/>
        <w:t>媩飂歌슘쉂樤♭㌹</w:t>
      </w:r>
      <w:r>
        <w:rPr/>
        <w:t>⠸</w:t>
      </w:r>
      <w:r>
        <w:rPr/>
        <w:t>㧂癚猤焨獤太獡机䉦棂潃呐</w:t>
      </w:r>
      <w:r>
        <w:rPr/>
        <w:t>Ⳃ</w:t>
      </w:r>
      <w:r>
        <w:rPr/>
        <w:t>硹쉄浡焵䱃땱㜱⨹䥐쉍䴷깗</w:t>
      </w:r>
      <w:r>
        <w:rPr/>
        <w:t>ꥆ</w:t>
      </w:r>
      <w:r>
        <w:rPr/>
        <w:t>撵䍃㈬牧橆秂꥗杀썧潚Ⓜ昩쉢㈤㝍␯熻䰹碡䙑䭓슱撵夽顭伯⥌③뼰</w:t>
      </w:r>
      <w:r>
        <w:rPr/>
        <w:t>⢘</w:t>
      </w:r>
      <w:r>
        <w:rPr/>
        <w:t>柂幑夶愺瘶晉㊿㞿浭噉䀦渷䙸硄唱憻䂡ꍑ컎⨽樥牵歌榮㠲ヂ㝇嗍含걠淂⨣稱䇂桪㔷娪睴쉏朷硤⥠潢㧂䓂枘㍣樦㋂䑄怽</w:t>
      </w:r>
      <w:r>
        <w:rPr/>
        <w:t>⡰</w:t>
      </w:r>
      <w:r>
        <w:rPr/>
        <w:t>䏎㬳枏㗎恺⮱ひ恹嘦䩢噇卨ケじ촣㕪㭅뾡䀫恅洫穄娲幵眵⛂숤</w:t>
      </w:r>
      <w:r>
        <w:rPr/>
        <w:t>ꤤ</w:t>
      </w:r>
      <w:r>
        <w:rPr/>
        <w:t>汵顦츴⍚넪㕤䫂煅뭹㐤⌨숴彑숵颵㥒纻쉒⸣㔳䳂㙙〩㐊枵⧂氲䢵☬숨㜭②湹稽秂</w:t>
      </w:r>
      <w:r>
        <w:rPr/>
        <w:t>⣍┳</w:t>
      </w:r>
      <w:r>
        <w:rPr/>
        <w:t>ㅚ爳暘顫祋潯쉚⩢歆ꌤ桡槂页㵰㙋㘹숪癙啔の썑轨䉏쉾攴剀怪싂㍡촮䢿쉣汁䭈ꌯ㩂㑡㶮稶뽊䕟䉋䥸悩碱♬潖뼮⭬珎徏櫂拃娱礳祂穁⻂稵头夹彍␦示쉃</w:t>
      </w:r>
      <w:r>
        <w:rPr/>
        <w:t>ꕨ</w:t>
      </w:r>
      <w:r>
        <w:rPr/>
        <w:t>뼬⍮㬭㥃滂つ뗂癶ꍰ圷歡漨⮣슏숣旂婗㍃橓⽍㝰싂偌䱚┲氽칒썟䵯湾䝔</w:t>
      </w:r>
      <w:r>
        <w:rPr/>
        <w:t>ꤳ</w:t>
      </w:r>
      <w:r>
        <w:rPr/>
        <w:t>牃懂朮楨䊿㑌睾剕彭种갷녨㋂堪焬▿悩㐲檮䩵⩄쉶欪䐬え態㜪吤氪⎣擂奪慧㢬䬳䔪⩘슮ꎻ긮秂䩎楪⹷</w:t>
      </w:r>
      <w:r>
        <w:rPr/>
        <w:t>ⵣ</w:t>
      </w:r>
      <w:r>
        <w:rPr/>
        <w:t>싂⻍湁ネ婮䴷㐪싍</w:t>
      </w:r>
      <w:r>
        <w:rPr/>
        <w:t>ꕱ</w:t>
      </w:r>
      <w:r>
        <w:rPr/>
        <w:t>딵뇍䚿⩒埂甪敩堫灈╸儯</w:t>
      </w:r>
      <w:r>
        <w:rPr/>
        <w:t>ⱱ</w:t>
      </w:r>
      <w:r>
        <w:rPr/>
        <w:t>㭀</w:t>
      </w:r>
      <w:r>
        <w:rPr/>
        <w:t>⡴</w:t>
      </w:r>
      <w:r>
        <w:rPr/>
        <w:t>牷䜱旍녍㷂㕡奾⥥⌣썟轑䪱呆䭨㘵䠹㒡딲쉙潣発挵矂兵珂슩ꥱ䭧땣녬噃橪⑀딴쉰㙲恵㵭㍞椵擂㧂拂⽞㌭浉皬䢥側坚傥嘶汒珃♰</w:t>
      </w:r>
      <w:r>
        <w:rPr/>
        <w:t>ⷎ</w:t>
      </w:r>
      <w:r>
        <w:rPr/>
        <w:t>响䢏뽪嫂䋂㩆</w:t>
      </w:r>
      <w:r>
        <w:rPr/>
        <w:t>Ȿ</w:t>
      </w:r>
      <w:r>
        <w:rPr/>
        <w:t>딻噕䝫숪</w:t>
      </w:r>
      <w:r>
        <w:rPr/>
        <w:t>꧃</w:t>
      </w:r>
      <w:r>
        <w:rPr/>
        <w:t>迂厵歋㝑땶떬塬慁杞桀圣彨呄땏ふ㇍秂剄穖慾쉳쵉ㅆ烂䙀䩟忂湋曂</w:t>
      </w:r>
      <w:r>
        <w:rPr/>
        <w:t>ꥁ</w:t>
      </w:r>
      <w:r>
        <w:rPr/>
        <w:t>녡숴堪쉁⨩⥑䰲</w:t>
      </w:r>
      <w:r>
        <w:rPr/>
        <w:t>ꖏ</w:t>
      </w:r>
      <w:r>
        <w:rPr/>
        <w:t>稻怩</w:t>
      </w:r>
      <w:r>
        <w:rPr/>
        <w:t>⠬⏂</w:t>
      </w:r>
      <w:r>
        <w:rPr/>
        <w:t>뽮쉧畗徱쉔桙숪繤㛎⨶䢮挰</w:t>
      </w:r>
      <w:r>
        <w:rPr/>
        <w:t>⠫</w:t>
      </w:r>
      <w:r>
        <w:rPr/>
        <w:t>㍅쵫柂</w:t>
      </w:r>
      <w:r>
        <w:rPr/>
        <w:t>ꔤ</w:t>
      </w:r>
      <w:r>
        <w:rPr/>
        <w:t>嗎쉡깠地싂浳ꍚ숩싂杰ꅆꍯ奱㔥⭃啚췂칊싍流㕙穆쵣㪏欹瑕垿参繗狂桍弤㍅䑤䑎杺幐㕡楣䭏㮮⎮僂ꍵ倭</w:t>
      </w:r>
      <w:r>
        <w:rPr/>
        <w:t>ꤤ</w:t>
      </w:r>
      <w:r>
        <w:rPr/>
        <w:t>뗍╶楪</w:t>
      </w:r>
      <w:r>
        <w:rPr/>
        <w:t>ⷂ</w:t>
      </w:r>
      <w:r>
        <w:rPr/>
        <w:t>颥췍厬眣㉍슱伫彫桫怯勂弰㖿照橉쉋䉱兞乞瘶쉹䥷</w:t>
      </w:r>
      <w:r>
        <w:rPr/>
        <w:t>ⱥ</w:t>
      </w:r>
      <w:r>
        <w:rPr/>
        <w:t>柍奔卐䡂䝅⧂磂싍稪㟂䭉杢녩ꍬ穖瘴㝚⽺⭕⑰硑</w:t>
      </w:r>
      <w:r>
        <w:rPr/>
        <w:t>ꦿ</w:t>
      </w:r>
      <w:r>
        <w:rPr/>
        <w:t>廂㤬ㅞ䗂쉯䨪垥╡쉦教䰬攪滂ꆣ⹊垱畆柂乓㐺啶촭㡁煞畀㉈塅䭷㤲⬶쉑砻슱偞祧朸⴮敔ꥣ滂㏂䍕㍚扒숳癍刵娺쉴촨쉅쵄嚵⹲</w:t>
      </w:r>
      <w:r>
        <w:rPr/>
        <w:t>⡧</w:t>
      </w:r>
      <w:r>
        <w:rPr/>
        <w:t>幖녥</w:t>
      </w:r>
      <w:r>
        <w:rPr/>
        <w:t>ꦘ</w:t>
      </w:r>
      <w:r>
        <w:rPr/>
        <w:t>슣䇂旂ㅠ焵㐦彣ꅑ桋䉤勂瀬搻쉴偀ꅧ㝷痂搹</w:t>
      </w:r>
      <w:r>
        <w:rPr/>
        <w:t>ꕥ</w:t>
      </w:r>
      <w:r>
        <w:rPr/>
        <w:t>戳吻쉔牦</w:t>
      </w:r>
      <w:r>
        <w:rPr/>
        <w:t>ꗂ</w:t>
      </w:r>
      <w:r>
        <w:rPr/>
        <w:t>樷䁱畴슿秂⍺䍵</w:t>
      </w:r>
      <w:r>
        <w:rPr/>
        <w:t>ꕠ</w:t>
      </w:r>
      <w:r>
        <w:rPr/>
        <w:t>䜨뭧䩸䁓║䶥わ싂슩䜽氹</w:t>
      </w:r>
      <w:r>
        <w:rPr/>
        <w:t>ⴤ</w:t>
      </w:r>
      <w:r>
        <w:rPr/>
        <w:t>儱砤䒱</w:t>
      </w:r>
      <w:r>
        <w:rPr/>
        <w:t>ꔳ</w:t>
      </w:r>
      <w:r>
        <w:rPr/>
        <w:t>汘⪥ꥴ權䮵瑋狂咬忂칑䭯瀸䕹㝄⹚嚬⥢㕈繳쉦䩉偸㠹灌㤫䪵祩㫂坶ㅍ䨽㥯컂摤恆怫쉘숷䳎</w:t>
      </w:r>
      <w:r>
        <w:rPr/>
        <w:t>꧃</w:t>
      </w:r>
      <w:r>
        <w:rPr/>
        <w:t>繪╣</w:t>
      </w:r>
      <w:r>
        <w:rPr/>
        <w:t>ꦡ</w:t>
      </w:r>
      <w:r>
        <w:rPr/>
        <w:t>祸썴恡䁸㥫砱敢쉰獋愬슬乣洤画⌬䔪楰呷坆⼩ꍵ싂쉑䡉⧂燂硓瀸⩅⹞曃楇䚿</w:t>
      </w:r>
      <w:r>
        <w:rPr/>
        <w:t>ꥉ</w:t>
      </w:r>
      <w:r>
        <w:rPr/>
        <w:t>㟂䉋牟㡊歰伻ㅊ뾮⾮츤湗싂噇쉔偐埂깂来㑉묨⥃滂晤佳쉡䔴摄뭥顳塭㠫濂㊡䷂嫂䡚쉯弩栶轭썦啂䥣믂湙喵根瞥煮㉒⺡칔呷睮⨥⹹⩎䝠숽轋㴱ꇂ䡾痂榥劮䰫浀썩䮏猫갬⧂ㅚ⩅慤娰⹭싂縸⍧</w:t>
      </w:r>
      <w:r>
        <w:rPr/>
        <w:t>ꕐ</w:t>
      </w:r>
      <w:r>
        <w:rPr/>
        <w:t>甫㭔䢘竍갱汄ꄸ主㣂⩲珂㝘廍䱥兇䁄圱氪쉔䐹⑬氵ꍰ䅞癟딤숮슩땏땢扪갮뭍匶㍅輰澘滂䡾䨹顆</w:t>
      </w:r>
      <w:r>
        <w:rPr/>
        <w:t>ⲻ</w:t>
      </w:r>
      <w:r>
        <w:rPr/>
        <w:t>㝃⏎깩瀣䵓썈溣枮㑅䉘媩䉇㟂嘱ぞ砩慓灮⯂瑐⨱ꏃ</w:t>
      </w:r>
      <w:r>
        <w:rPr/>
        <w:t>ⴤ♶</w:t>
      </w:r>
      <w:r>
        <w:rPr/>
        <w:t>乬䇂槂⿂ꍍ⩎兤埂梩㡢쌹깡⨺璡⴬儳塦⽡</w:t>
      </w:r>
      <w:r>
        <w:rPr/>
        <w:t>ꤱ♭</w:t>
      </w:r>
      <w:r>
        <w:rPr/>
        <w:t>쉨ぐ㭞璵㝳㍬㭴⹕獲싃幬⸨噀摸뭗긫憻坷副潣⽃┻⨱瀫</w:t>
      </w:r>
      <w:r>
        <w:rPr/>
        <w:t>Ⱶ</w:t>
      </w:r>
      <w:r>
        <w:rPr/>
        <w:t>ㄻ쉮牢쌤剓橥涿䙓吻⨳쉥甯</w:t>
      </w:r>
      <w:r>
        <w:rPr/>
        <w:t>ꦵ</w:t>
      </w:r>
      <w:r>
        <w:rPr/>
        <w:t>窿珂뭧⭘쉨捎숺䱍숥㊵杘呕吣縲믂⭵䐺汗묫㨦捯焯倶㐽ㅯ쉮슩⑋쉤湐슥㕞䪣䊡兦ㅓ</w:t>
      </w:r>
      <w:r>
        <w:rPr/>
        <w:t>ꗂ</w:t>
      </w:r>
      <w:r>
        <w:rPr/>
        <w:t>ꆮ留</w:t>
      </w:r>
      <w:r>
        <w:rPr/>
        <w:t>⡎</w:t>
      </w:r>
      <w:r>
        <w:rPr/>
        <w:t>㌷株楕칪㥨摇慊倣</w:t>
      </w:r>
      <w:r>
        <w:rPr/>
        <w:t>ꤶ</w:t>
      </w:r>
      <w:r>
        <w:rPr/>
        <w:t>뇂䈫壎꥗㭑噉㍰ꅲ</w:t>
      </w:r>
      <w:r>
        <w:rPr/>
        <w:t>ꔸ␴</w:t>
      </w:r>
      <w:r>
        <w:rPr/>
        <w:t>愴祩녵⤸긩䭯湓숣敎噙頫ꎿ拍쵯䅱慟⍉쉾㍉楶Ⓜ瓂╈熏呖樷抩敩䠷畎싂嘦婴潵呏쉗剣㞱㯂徣㑣곃갳灎䗍橆⾩ꄤ긩顑弭桦㵦乎숵뭇楀ㄬ쉣㝔佣欹칭轳档珂癢歇刱䔸㭸㡲輭怷㐤昽挫䱏⹵㵷놩䁧⥄쉔㫃呙琹搹縺伨䃂灾㍁숳挤偹个쉇╴䩮杙䡄쵁䉀〈捁칺쉀礥祕⩒眬㙓쉺痂灇䝇ꥧ権㉗</w:t>
      </w:r>
      <w:r>
        <w:rPr/>
        <w:t>ⷂ</w:t>
      </w:r>
      <w:r>
        <w:rPr/>
        <w:t>濂䁸㵈⽳뽂䪱⍘숻汃땤猩澬䞘⩬獴䠽煆䅘顬橚충嘬瀬熱抩お쉙㕔毂徵槂彆䍴区ꍪ繓佤祀쉆</w:t>
      </w:r>
      <w:r>
        <w:rPr/>
        <w:t>ⵟ</w:t>
      </w:r>
      <w:r>
        <w:rPr/>
        <w:t>挫礩毂</w:t>
      </w:r>
      <w:r>
        <w:rPr/>
        <w:t>ⶡ</w:t>
      </w:r>
      <w:r>
        <w:rPr/>
        <w:t>杏畴轨参睰眵㈦♑넊坡䉈⩟ㅔ挳儹䍆♱㑤䧂넹⍶帱䠮煴싂摒礴猱〶殩歶⩊兮㷂슏㐪㔫怯啒晈冏盂</w:t>
      </w:r>
      <w:r>
        <w:rPr/>
        <w:t>ꥂ</w:t>
      </w:r>
      <w:r>
        <w:rPr/>
        <w:t>札唶쉵촨쉷숪䉃ꅅ祄쵚⨸⻃㍑쵒䍅䡏䅌穅纮票쉪氩쌱䐷</w:t>
      </w:r>
      <w:r>
        <w:rPr/>
        <w:t>ⲡ</w:t>
      </w:r>
      <w:r>
        <w:rPr/>
        <w:t>䙪兰㵉椬奴䉯懂땭䱙㕧쉙쉊䥃뗂뮱⽇㓂⩫뭟</w:t>
      </w:r>
      <w:r>
        <w:rPr/>
        <w:t>ⰮⱵ</w:t>
      </w:r>
      <w:r>
        <w:rPr/>
        <w:t>격썖勂䒣㚣影㨶辣넲爩ꆣ</w:t>
      </w:r>
      <w:r>
        <w:rPr/>
        <w:t>꧂</w:t>
      </w:r>
      <w:r>
        <w:rPr/>
        <w:t>漮橶䠹쉑䑊湟亿睤㗂칙楡榱帬䟂彤櫂捪教</w:t>
      </w:r>
      <w:r>
        <w:rPr/>
        <w:t>⡂</w:t>
      </w:r>
      <w:r>
        <w:rPr/>
        <w:t>䏂ꏍ⑊沮츲ㄶ畐⩎呐싂掿쉡瑔䴸꤮뭥炮奤此⍞顚쉍欽㙙걥わ娪乌侩繥⽈㥰怨싂恹㩐捾숶♓⩅㐱攽剣</w:t>
      </w:r>
      <w:r>
        <w:rPr/>
        <w:t>ꦥ</w:t>
      </w:r>
      <w:r>
        <w:rPr/>
        <w:t>呰ꥰ䉫穢由</w:t>
      </w:r>
      <w:r>
        <w:rPr/>
        <w:t>⡇</w:t>
      </w:r>
      <w:r>
        <w:rPr/>
        <w:t>潒汄瀷䗂걺쉃眫輩쉒</w:t>
      </w:r>
      <w:r>
        <w:rPr/>
        <w:t>ꤣ</w:t>
      </w:r>
      <w:r>
        <w:rPr/>
        <w:t>숩振㵄ꄨ췂㷂䶻ꌻ⩋儭쉒焯潑氣摶幂㋂䜳㝾⑗묫뽯〳䘶瑌묪䆥刦捧䪩녉숱⮵碩䱲쵴⥂ꌰ㭥쉎</w:t>
      </w:r>
      <w:r>
        <w:rPr/>
        <w:t>⠬</w:t>
      </w:r>
      <w:r>
        <w:rPr/>
        <w:t>稳䉚갱䙚穵䩣</w:t>
      </w:r>
      <w:r>
        <w:rPr/>
        <w:t>ꤣ</w:t>
      </w:r>
      <w:r>
        <w:rPr/>
        <w:t>彟㝃땯㝐㬪繫쌯걙⎏ㅕ䝥繉㖥䂱嘩녫摖䡭火恊䘱쉢唴㡸轔䉉⻂割䫂䵮慤噌䝯捲⮩⬩併券䞘⍸ꇍ뭳쎬ꥤ祍母澿⽑睾杋쉪穭䡸歮携怨뇂敓浖ꍩꍹꥷ</w:t>
      </w:r>
      <w:r>
        <w:rPr/>
        <w:t>ⵥ</w:t>
      </w:r>
      <w:r>
        <w:rPr/>
        <w:t>忂椹</w:t>
      </w:r>
      <w:r>
        <w:rPr/>
        <w:t>ⰹ</w:t>
      </w:r>
      <w:r>
        <w:rPr/>
        <w:t>ヂ嫂㍣䩱♩땎決숹⩾愨䨭捔䱃梘걞ꍊ懂쌪廃㠵呕琷녚</w:t>
      </w:r>
      <w:r>
        <w:rPr/>
        <w:t>ꗂ</w:t>
      </w:r>
      <w:r>
        <w:rPr/>
        <w:t>弻뾡칚硖婱ギ</w:t>
      </w:r>
      <w:r>
        <w:rPr/>
        <w:t>ꦻ</w:t>
      </w:r>
      <w:r>
        <w:rPr/>
        <w:t>땯㉅䘰⧂灱倮瑂슻껂灊㎬숷繅</w:t>
      </w:r>
      <w:r>
        <w:rPr/>
        <w:t>ⲣ⭤</w:t>
      </w:r>
      <w:r>
        <w:rPr/>
        <w:t>⽙潷㡅싂쉨頩쉹䍯慐烂㎩땒⴩䙩煎畣</w:t>
      </w:r>
      <w:r>
        <w:rPr/>
        <w:t>ꤴ</w:t>
      </w:r>
      <w:r>
        <w:rPr/>
        <w:t>䘶ㅖꍠ督ꥦ䁭係</w:t>
      </w:r>
      <w:r>
        <w:rPr/>
        <w:t>ꕡ</w:t>
      </w:r>
      <w:r>
        <w:rPr/>
        <w:t>瑬㏂⥈ꄵ싂䙠顃坓⯂扃䕈卭㦵䈬堯☰썪䣂◃⹶⎮殩斏㜯噈剦ㅷ呹呸⫂ꄻ獸</w:t>
      </w:r>
      <w:r>
        <w:rPr/>
        <w:t>Ɫ</w:t>
      </w:r>
      <w:r>
        <w:rPr/>
        <w:t>䤶䄩截</w:t>
      </w:r>
      <w:r>
        <w:rPr/>
        <w:t>ꦬ</w:t>
      </w:r>
      <w:r>
        <w:rPr/>
        <w:t>嘥뭧㌸쉇䠱啺䢏갹䖻㌽斿숻刨㭭㔲딸棂숲싂彄唤琶</w:t>
      </w:r>
      <w:r>
        <w:rPr/>
        <w:t>ꕲ</w:t>
      </w:r>
      <w:r>
        <w:rPr/>
        <w:t>戣</w:t>
      </w:r>
      <w:r>
        <w:rPr/>
        <w:t>ꤲ</w:t>
      </w:r>
      <w:r>
        <w:rPr/>
        <w:t>微☵祍癧䈣쵋幌奕繁⩞㫍恳剭眩㝥倷䰴뼨</w:t>
      </w:r>
      <w:r>
        <w:rPr/>
        <w:t>ꕚ</w:t>
      </w:r>
      <w:r>
        <w:rPr/>
        <w:t>싂䍎㥶뽕䙔祕⌷婷挻숪쉳䈲쉁啨祍㤯㕱斿㑓榬슥橶㠩쉣乒犱</w:t>
      </w:r>
      <w:r>
        <w:rPr/>
        <w:t>ꕓ</w:t>
      </w:r>
      <w:r>
        <w:rPr/>
        <w:t>쉈</w:t>
      </w:r>
      <w:r>
        <w:rPr/>
        <w:t>ⱡ</w:t>
      </w:r>
      <w:r>
        <w:rPr/>
        <w:t>㠥</w:t>
      </w:r>
      <w:r>
        <w:rPr/>
        <w:t>ꕉ</w:t>
      </w:r>
      <w:r>
        <w:rPr/>
        <w:t>ꄮ坓扪僃</w:t>
      </w:r>
      <w:r>
        <w:rPr/>
        <w:t>ꕕ</w:t>
      </w:r>
      <w:r>
        <w:rPr/>
        <w:t>ꥫ걮䌳卯哎偡䡄摗䉤轁㝧椲咣쉂泂㙠䦥丯䛂쉇⺡碬㉾긬怣떻</w:t>
      </w:r>
      <w:r>
        <w:rPr/>
        <w:t>꧍</w:t>
      </w:r>
      <w:r>
        <w:rPr/>
        <w:t>䱋懍廃㈪撩칉復棂此ꍳ쉞숊䤷橊穆㧂㈳㥇⽢걾믂灴䲻</w:t>
      </w:r>
      <w:r>
        <w:rPr/>
        <w:t>⡲</w:t>
      </w:r>
      <w:r>
        <w:rPr/>
        <w:t>㝹</w:t>
      </w:r>
      <w:r>
        <w:rPr/>
        <w:t>ⵂ</w:t>
      </w:r>
      <w:r>
        <w:rPr/>
        <w:t>斩숽㥮⦬栵顩㍔䠮䅪䍃</w:t>
      </w:r>
      <w:r>
        <w:rPr/>
        <w:t>Ⱓ</w:t>
      </w:r>
      <w:r>
        <w:rPr/>
        <w:t>䕬싂䝃㡦</w:t>
      </w:r>
      <w:r>
        <w:rPr/>
        <w:t>ⱔ</w:t>
      </w:r>
      <w:r>
        <w:rPr/>
        <w:t>䅗繉㛂칂䑵奠䵦쉃쵺놥楸㝔汊㑷쉅䃂ぐ呅㠬究뼤奃ꏂ䔦⩒慒穙☱朷牮䍍⨷</w:t>
      </w:r>
      <w:r>
        <w:rPr/>
        <w:t>ꥄ</w:t>
      </w:r>
      <w:r>
        <w:rPr/>
        <w:t>㋂쉤쵒뼥⩧쉳慐㞻쉕硩书癫妵⥴</w:t>
      </w:r>
      <w:r>
        <w:rPr/>
        <w:t>ꥐ</w:t>
      </w:r>
      <w:r>
        <w:rPr/>
        <w:t>爷折櫂偺恵庱⬬ㅗ䵳⍍䜪硷쉳煈㙴呄</w:t>
      </w:r>
      <w:r>
        <w:rPr/>
        <w:t>Ⱞ</w:t>
      </w:r>
      <w:r>
        <w:rPr/>
        <w:t>礻圣䑂⹃㝯䱢㑫쉹塩䛂䅙噭슻䍷㙨㠻놮瞱恏丩⸶晇摾㯃頳쉙䵎㢿슥</w:t>
      </w:r>
      <w:r>
        <w:rPr/>
        <w:t>⠮⮻</w:t>
      </w:r>
      <w:r>
        <w:rPr/>
        <w:t>쉩琦䉙汫㋍⤪嫂⤳塂搽痎⛂䵚⍵놩숺䑺쉇恊뿂쉈㥤쉦琲㑰</w:t>
      </w:r>
      <w:r>
        <w:rPr/>
        <w:t>ⱖ</w:t>
      </w:r>
      <w:r>
        <w:rPr/>
        <w:t>ꇂ㡌㑠⌯坁剢䍯⯂╵㜯䱨抣쉘겥</w:t>
      </w:r>
      <w:r>
        <w:rPr/>
        <w:t>⣂</w:t>
      </w:r>
      <w:r>
        <w:rPr/>
        <w:t>䌵쉆湋㕉弩幃⾩쉇숲깚쉟ㄷ楦③⭎穲慢</w:t>
      </w:r>
      <w:r>
        <w:rPr/>
        <w:t>ⵔ</w:t>
      </w:r>
      <w:r>
        <w:rPr/>
        <w:t>溿喬걤䤮吶㕗㠫凂焪슿㉬꥘</w:t>
      </w:r>
      <w:r>
        <w:rPr/>
        <w:t>⣂</w:t>
      </w:r>
      <w:r>
        <w:rPr/>
        <w:t>刹㨵숦䝭⌹㞬㡚癖</w:t>
      </w:r>
      <w:r>
        <w:rPr/>
        <w:t>ⶬ</w:t>
      </w:r>
      <w:r>
        <w:rPr/>
        <w:t>㥂쉗㥐䡂圱㭮接煷䄻⸽쉹㥫浤繖兹⥀ꍚꅯ兰걹쉟煠䡱挪넷싂枵㕀兓㠭ꍇ</w:t>
      </w:r>
      <w:r>
        <w:rPr/>
        <w:t>ꥃ</w:t>
      </w:r>
      <w:r>
        <w:rPr/>
        <w:t>厬㡑怪⨩勂㍐슥쉞땬싎묻㙔썃싂坲噒ꏂ兊惂⩘녆䍧⑟䡃㑍䱚쉁ず㵾偌福囂ꍶ㝰㕍쉚뗎䥅浐䑹쉐售䵎涿⭍申堦쌥쉉꥾쉍</w:t>
      </w:r>
      <w:r>
        <w:rPr/>
        <w:t>ꥅ⫂</w:t>
      </w:r>
      <w:r>
        <w:rPr/>
        <w:t>具쉗쉊㛂殣♕皡䝟껂쉗䍴㈯▿㞩攽㩵♭▮ど㘰䱷쉧氯然ァ㆘桷ꏂꎘꍣꄪ燂⽏䵦컂爪沥⩂슘夽哃窵쉱쉤䈽桂剤쉰갪딽浩⵫姂䌥幯婟噺㙂䬮⥰녑乾</w:t>
      </w:r>
      <w:r>
        <w:rPr/>
        <w:t>⠶⹦</w:t>
      </w:r>
      <w:r>
        <w:rPr/>
        <w:t>溿獶䔪奭⑨㘫♋挵쉘</w:t>
      </w:r>
      <w:r>
        <w:rPr/>
        <w:t>ꦿ</w:t>
      </w:r>
      <w:r>
        <w:rPr/>
        <w:t>㡅攮嘴椤磂獞畴䳂噁䓍㡚倪奁湂숦儮⤯灚䋃祾祕㍩</w:t>
      </w:r>
      <w:r>
        <w:rPr/>
        <w:t>ꕗⵅ</w:t>
      </w:r>
      <w:r>
        <w:rPr/>
        <w:t>厥⩍쉉</w:t>
      </w:r>
      <w:r>
        <w:rPr/>
        <w:t>⡋</w:t>
      </w:r>
      <w:r>
        <w:rPr/>
        <w:t>ꍍ危</w:t>
      </w:r>
      <w:r>
        <w:rPr/>
        <w:t>Ⳃ</w:t>
      </w:r>
      <w:r>
        <w:rPr/>
        <w:t>놡쉹椺䉧桋깖쉥ꥩ㬩戯奡♴싂㵇㈥潒뿎攬╂⹂쉚⥩칏㊿捎싂恩⸱䖡䍟橫橋㘺⼳쉌쉯㉡曂곍夷㡎슣䩏쉆ꍰ㪱懂懍ꌪ䱪兟げ痃</w:t>
      </w:r>
      <w:r>
        <w:rPr/>
        <w:t>ꖮ</w:t>
      </w:r>
      <w:r>
        <w:rPr/>
        <w:t>愷␲危걙췍䰮䱄ꌲ噥恠뭟睰睑</w:t>
      </w:r>
      <w:r>
        <w:rPr/>
        <w:t>Ⱡ</w:t>
      </w:r>
      <w:r>
        <w:rPr/>
        <w:t>願쉢쉏悬獄⌸숤쉤</w:t>
      </w:r>
      <w:r>
        <w:rPr/>
        <w:t>ꔺ</w:t>
      </w:r>
      <w:r>
        <w:rPr/>
        <w:t>㩪숮復⪘榮쉢슡䞘橆垩㜱帪싂暿祢噙쉡녟쵲摘</w:t>
      </w:r>
      <w:r>
        <w:rPr/>
        <w:t>꧂ⴸ</w:t>
      </w:r>
      <w:r>
        <w:rPr/>
        <w:t>쉗䩎晵桔</w:t>
      </w:r>
      <w:r>
        <w:rPr/>
        <w:t>ꦩ</w:t>
      </w:r>
      <w:r>
        <w:rPr/>
        <w:t>㪥ꅎ媡⾵쉵妻㯃쉌뗎ꅈ頊㕅쉋弬</w:t>
      </w:r>
      <w:r>
        <w:rPr/>
        <w:t>ꥋ</w:t>
      </w:r>
      <w:r>
        <w:rPr/>
        <w:t>ꥨ㉩拂⻂⵪</w:t>
      </w:r>
      <w:r>
        <w:rPr/>
        <w:t>⢏</w:t>
      </w:r>
      <w:r>
        <w:rPr/>
        <w:t>恄埃</w:t>
      </w:r>
      <w:r>
        <w:rPr/>
        <w:t>ⵄ</w:t>
      </w:r>
      <w:r>
        <w:rPr/>
        <w:t>嚿칡杸뭔晹浐䋂哂</w:t>
      </w:r>
      <w:r>
        <w:rPr/>
        <w:t>꧂</w:t>
      </w:r>
      <w:r>
        <w:rPr/>
        <w:t>偂佶㍷쉱ꥷ埂畅쵊璘檣噔頽㘪㉓睈凎祒ㄯ泎⍕䤹剱</w:t>
      </w:r>
      <w:r>
        <w:rPr/>
        <w:t>ꕩ</w:t>
      </w:r>
      <w:r>
        <w:rPr/>
        <w:t>㭣焫徱洶싂临〽囂♩淃椨⨩䓂庥쉑</w:t>
      </w:r>
      <w:r>
        <w:rPr/>
        <w:t>ⵉ</w:t>
      </w:r>
      <w:r>
        <w:rPr/>
        <w:t>칆츷椨博天啉轨榵㆘摙矂畬숯捧⩍㔵♯䌺</w:t>
      </w:r>
      <w:r>
        <w:rPr/>
        <w:t>ꕴ</w:t>
      </w:r>
      <w:r>
        <w:rPr/>
        <w:t>㎡긮輫</w:t>
      </w:r>
      <w:r>
        <w:rPr/>
        <w:t>⢡</w:t>
      </w:r>
      <w:r>
        <w:rPr/>
        <w:t>䉢숹浸싂䕌㕷挽繶幇䰯曂칦㜺䁣穕䤰燂㮩栲㕡숶숽湏圴砺塅擂䅠갤瘫쉷町ꄶ䨴</w:t>
      </w:r>
      <w:r>
        <w:rPr/>
        <w:t>ꤺ</w:t>
      </w:r>
      <w:r>
        <w:rPr/>
        <w:t>쉐潋唻싂瘦</w:t>
      </w:r>
      <w:r>
        <w:rPr/>
        <w:t>ⴥ</w:t>
      </w:r>
      <w:r>
        <w:rPr/>
        <w:t>灔쉎숮㜻ꆘ㡂촴</w:t>
      </w:r>
      <w:r>
        <w:rPr/>
        <w:t>ꔫ</w:t>
      </w:r>
      <w:r>
        <w:rPr/>
        <w:t>汑妱䉩タ䚿츣⨬䥹</w:t>
      </w:r>
      <w:r>
        <w:rPr/>
        <w:t>ⵧ</w:t>
      </w:r>
      <w:r>
        <w:rPr/>
        <w:t>㝺쉠쉨㨽幭⹄甽卌煊湵쵊䪥㤵剨瀬揂⑾玩</w:t>
      </w:r>
      <w:r>
        <w:rPr/>
        <w:t>ꕳ</w:t>
      </w:r>
      <w:r>
        <w:rPr/>
        <w:t>堹彉ꎵ⭀橵숴㡲㊻슩漳敕数갦</w:t>
      </w:r>
      <w:r>
        <w:rPr/>
        <w:t>Ⳃ</w:t>
      </w:r>
      <w:r>
        <w:rPr/>
        <w:t>䨪䕮䫂灧⹠捬쉣癔䝞弯牯㞥擂娱ꅪ䕂湎㩆㑈䝋㫂璿숱쉪䰲⤸绂㜳⾵桏㉊澻癗晴佱䀤㩡〪⩈捲煍儥䍲礳䡺⩣潓顡癅䍺</w:t>
      </w:r>
      <w:r>
        <w:rPr/>
        <w:t>⡬</w:t>
      </w:r>
      <w:r>
        <w:rPr/>
        <w:t>琤攬䄥䮩䄸⼹</w:t>
      </w:r>
      <w:r>
        <w:rPr/>
        <w:t>ꥏ</w:t>
      </w:r>
      <w:r>
        <w:rPr/>
        <w:t>䅆㵓穀眮䭸晾䉺⭔䥴彟卑术轭䀫⏂䚥利牖摳뭔썚憬⥾䢥晦稯䐫炣你昫ꥴ싃散</w:t>
      </w:r>
      <w:r>
        <w:rPr/>
        <w:t>⠷</w:t>
      </w:r>
      <w:r>
        <w:rPr/>
        <w:t>䰮㩬꺣摭⮮恹ㅢ◂䍘쉴䭾桄咿컂䵚䱊䡭况憩쉕欪⯎乀噉杍㕐顠幄</w:t>
      </w:r>
      <w:r>
        <w:rPr/>
        <w:t>⠹</w:t>
      </w:r>
      <w:r>
        <w:rPr/>
        <w:t>쉯瘳捒憩ꅁ⑹瀨䝧䍑硐싂䑋⛂幰⑧ꅯ㔪쉭뭠桩䵱슮摚滍쉤汖숷⹒ꥰ⨰</w:t>
      </w:r>
      <w:r>
        <w:rPr/>
        <w:t>Ⳃ</w:t>
      </w:r>
      <w:r>
        <w:rPr/>
        <w:t>眨☪䊏烃㬽깑瞡쎘걌쉖剾숥䉧幨捃䙊곂顈</w:t>
      </w:r>
      <w:r>
        <w:rPr/>
        <w:t>ⵁ</w:t>
      </w:r>
      <w:r>
        <w:rPr/>
        <w:t>ꅫ䐫⨭塄⼭捅䯂㙺娵婂乂㗂䥅䘬犵頣⏂㵧傏港쌨㭦縣</w:t>
      </w:r>
      <w:r>
        <w:rPr/>
        <w:t>ⲩ</w:t>
      </w:r>
      <w:r>
        <w:rPr/>
        <w:t>啋ꍣ䐪兗琺氶怷썦</w:t>
      </w:r>
      <w:r>
        <w:rPr/>
        <w:t>ⳃ</w:t>
      </w:r>
      <w:r>
        <w:rPr/>
        <w:t>煷뭶싂瀳␶㋂쵚㔰쉠穨係䞩⼥㘭䍅吻㴥㉔侩숴涏睪輭稺</w:t>
      </w:r>
      <w:r>
        <w:rPr/>
        <w:t>ꖻ</w:t>
      </w:r>
      <w:r>
        <w:rPr/>
        <w:t>㘽䘶ꌮ刨㗎䘩⨰牊毂昦쉙㗂堰楧㈩㕁㍠䩺䲣쉦塣㎿っ迂轣秂㥇</w:t>
      </w:r>
      <w:r>
        <w:rPr/>
        <w:t>Ⱨ</w:t>
      </w:r>
      <w:r>
        <w:rPr/>
        <w:t>䵘쉑务碻噊⮻䥃炡氺뾡싂㉡㫂枻危慺楉䆿⽖乡捾塮婌쉯⻂湳䝓␳癩</w:t>
      </w:r>
      <w:r>
        <w:rPr/>
        <w:t>⠬</w:t>
      </w:r>
      <w:r>
        <w:rPr/>
        <w:t>䍭獆㤤㍅創뿃㷂䡦ꅘ䅦祚쉋쉑넮健䙃倽界橰깎牊垵桺穘㢡䭷ぺ</w:t>
      </w:r>
      <w:r>
        <w:rPr/>
        <w:t>ⱉ</w:t>
      </w:r>
      <w:r>
        <w:rPr/>
        <w:t>漫䤽頱뽲썟穳⩵㑮串迂旂穘䡩╈妏稬⴫ꅟ㩯⏂쉱昊嗂敁슥帱㩏狂쉺⪘獏䁳⫂䭕幫倹슩礬┴싂쉟땲Ⓜ㇂㕕⩳슩깵㙑噑䡶䝦椱⩣歙쉎ゥ潔坍猪䙑ぺ坆咬珂</w:t>
      </w:r>
      <w:r>
        <w:rPr/>
        <w:t>Ɒ</w:t>
      </w:r>
      <w:r>
        <w:rPr/>
        <w:t>匣瘥⫃⩪彮椸窘䂏乢숽䑧礰</w:t>
      </w:r>
      <w:r>
        <w:rPr/>
        <w:t>ⵘ</w:t>
      </w:r>
      <w:r>
        <w:rPr/>
        <w:t>싎挻</w:t>
      </w:r>
      <w:r>
        <w:rPr/>
        <w:t>ꕰ</w:t>
      </w:r>
      <w:r>
        <w:rPr/>
        <w:t>辡딺倰䒏슿䀲幚⍆恐</w:t>
      </w:r>
      <w:r>
        <w:rPr/>
        <w:t>⡩</w:t>
      </w:r>
      <w:r>
        <w:rPr/>
        <w:t>䣂</w:t>
      </w:r>
      <w:r>
        <w:rPr/>
        <w:t>ⵯ</w:t>
      </w:r>
      <w:r>
        <w:rPr/>
        <w:t>㑀㭹噥恒묣㣂뮮□쉢㘦捁氲唽㉊江녬Ⓜ</w:t>
      </w:r>
      <w:r>
        <w:rPr/>
        <w:t>Ɱ</w:t>
      </w:r>
      <w:r>
        <w:rPr/>
        <w:t>㙪摉氶繬♹太晍匯㵙㩒彪励婄瘰쉤䙾녱呓浺伱楞㡫䕍楯䯍ꇎꅷ棂浖쵘</w:t>
      </w:r>
      <w:r>
        <w:rPr/>
        <w:t>ꕚ</w:t>
      </w:r>
      <w:r>
        <w:rPr/>
        <w:t>硈쉎汏䵗ꥹ儣㌮䏎穲</w:t>
      </w:r>
      <w:r>
        <w:rPr/>
        <w:t>ⶣ</w:t>
      </w:r>
      <w:r>
        <w:rPr/>
        <w:t>㨥穾偋摧煸塤䭴쉏쉕穓</w:t>
      </w:r>
      <w:r>
        <w:rPr/>
        <w:t>ꥇ</w:t>
      </w:r>
      <w:r>
        <w:rPr/>
        <w:t>姂摍噢⒡䔹㩏桉쉄す氽桧幞㈮</w:t>
      </w:r>
      <w:r>
        <w:rPr/>
        <w:t>ꤳ</w:t>
      </w:r>
      <w:r>
        <w:rPr/>
        <w:t>䗂⨤䬥㶮戫海砦⧂枘戸䉃㝊稵쉱㥁妻掻套噴슿䑰慑⍈싂⩊䎵婤剾彧潐其䤪眦摰㵱㨨</w:t>
      </w:r>
      <w:r>
        <w:rPr/>
        <w:t>ꤨ</w:t>
      </w:r>
      <w:r>
        <w:rPr/>
        <w:t>壂ꍓ녏敄伤⭡歍硡眳☣䡢揎</w:t>
      </w:r>
      <w:r>
        <w:rPr/>
        <w:t>ⱚ</w:t>
      </w:r>
      <w:r>
        <w:rPr/>
        <w:t>슿瘬쵏ケ潷㐰奂</w:t>
      </w:r>
      <w:r>
        <w:rPr/>
        <w:t>ⵣ</w:t>
      </w:r>
      <w:r>
        <w:rPr/>
        <w:t>轫䀱칂㕰汲싃敎슥깒땂䴬</w:t>
      </w:r>
      <w:r>
        <w:rPr/>
        <w:t>⡙</w:t>
      </w:r>
      <w:r>
        <w:rPr/>
        <w:t>䚏쉈</w:t>
      </w:r>
      <w:r>
        <w:rPr/>
        <w:t>ⱺ⍧</w:t>
      </w:r>
      <w:r>
        <w:rPr/>
        <w:t>轕㨸䍲媥㙷곂稤뽓㯂䴤㵫䔣硁⛂䄲긷䅙䰻刲쉲で爸겘♇숰桃믂潋䕭䑩䅶䳂⩗䀹㡟嫂䨨噷恩灚</w:t>
      </w:r>
      <w:r>
        <w:rPr/>
        <w:t>ⱐ</w:t>
      </w:r>
      <w:r>
        <w:rPr/>
        <w:t>敌⚩幖摅䵖㩩均</w:t>
      </w:r>
      <w:r>
        <w:rPr/>
        <w:t>ⵣ</w:t>
      </w:r>
      <w:r>
        <w:rPr/>
        <w:t>㏂ꍃ놮ㅊ澥㵲␶뽕숳☹</w:t>
      </w:r>
      <w:r>
        <w:rPr/>
        <w:t>ꕳ</w:t>
      </w:r>
      <w:r>
        <w:rPr/>
        <w:t>典扷㡮砣畺䘩剨㵌숮㥶䏍쉢瀺㐦乖托勃썮椹党䵡</w:t>
      </w:r>
      <w:r>
        <w:rPr/>
        <w:t>ꥐ</w:t>
      </w:r>
      <w:r>
        <w:rPr/>
        <w:t>슩㭒쉳截㢻걪匩곂㊱婏㐤畭す쉃輮䋂쉧〫⹴⼤恣砪숫숸䩓眽ꅘ㕌穫␩䭴璘㭥敍瓂獩䏂</w:t>
      </w:r>
      <w:r>
        <w:rPr/>
        <w:t>ꥀ</w:t>
      </w:r>
      <w:r>
        <w:rPr/>
        <w:t>㙗</w:t>
      </w:r>
      <w:r>
        <w:rPr/>
        <w:t>⣂</w:t>
      </w:r>
      <w:r>
        <w:rPr/>
        <w:t>䝖煈䰮晣㌵뽉否䣂쉱楬䍊⥘뇂䕾䄶⹡䬹컂怫</w:t>
      </w:r>
      <w:r>
        <w:rPr/>
        <w:t>ꕑ</w:t>
      </w:r>
      <w:r>
        <w:rPr/>
        <w:t>祲ꥧ䵑噶</w:t>
      </w:r>
      <w:r>
        <w:rPr/>
        <w:t>⠰</w:t>
      </w:r>
      <w:r>
        <w:rPr/>
        <w:t>䝾⥩촱⽡녌愳奚侩暵漹⬰獩歄䉹歱ꥧ狂쉌夰略婮徻</w:t>
      </w:r>
      <w:r>
        <w:rPr/>
        <w:t>ⵇ</w:t>
      </w:r>
      <w:r>
        <w:rPr/>
        <w:t>싂轂㑒矂梏</w:t>
      </w:r>
      <w:r>
        <w:rPr/>
        <w:t>ⲩ</w:t>
      </w:r>
      <w:r>
        <w:rPr/>
        <w:t>濂쉋撩╞窱燂ꏂ쉠浆塅幬亡㕰辣</w:t>
      </w:r>
      <w:r>
        <w:rPr/>
        <w:t>ꖘ</w:t>
      </w:r>
      <w:r>
        <w:rPr/>
        <w:t>땋쉊池䍕♑汅㖿⥫歫歄垬獀╤뗎湠戳⑋뭳穷兗桰⪱乯슣燂係쉭呯橙䩠⭁慟禡祌㍎廍쉧쉗뽑⨮穫카ケ猺ꆬㅳ数乍䡰厩㭤</w:t>
      </w:r>
      <w:r>
        <w:rPr/>
        <w:t>⢩</w:t>
      </w:r>
      <w:r>
        <w:rPr/>
        <w:t>䩳婷⥔땒戻⨻㑬⩐㑣㖻⽱</w:t>
      </w:r>
      <w:r>
        <w:rPr/>
        <w:t>ⴣ</w:t>
      </w:r>
      <w:r>
        <w:rPr/>
        <w:t>ꥵ䗂쉀浣槂夽쉺䝂呍딤䤪땔䵷剪伫禩故⽅땀娯ꌺ⥃쉂歄┤㉔上䱫㝠顸溱슻꥞椭</w:t>
      </w:r>
      <w:r>
        <w:rPr/>
        <w:t>ⱊ</w:t>
      </w:r>
      <w:r>
        <w:rPr/>
        <w:t>䡩䡸縻⫂䶣⹘光뭅淂ㅲ潔幊</w:t>
      </w:r>
      <w:r>
        <w:rPr/>
        <w:t>ⵟ</w:t>
      </w:r>
      <w:r>
        <w:rPr/>
        <w:t>ⱸ</w:t>
      </w:r>
      <w:r>
        <w:rPr/>
        <w:t>㇂㵠</w:t>
      </w:r>
      <w:r>
        <w:rPr/>
        <w:t>꧂</w:t>
      </w:r>
      <w:r>
        <w:rPr/>
        <w:t>估偣걑橃㉵쉕渻杕쉗但廂啎</w:t>
      </w:r>
      <w:r>
        <w:rPr/>
        <w:t>⡕</w:t>
      </w:r>
      <w:r>
        <w:rPr/>
        <w:t>吲沿啒싎㭎卬漷䡦汭䤪䍚ヂ쉕䇂쉈砷京扨쎏晈쉚㵥싂瞩</w:t>
      </w:r>
      <w:r>
        <w:rPr/>
        <w:t>ⱺ</w:t>
      </w:r>
      <w:r>
        <w:rPr/>
        <w:t>愹䯂싎枮쉉ヂ眯䪥潒㛂窿咩繈嚩ꥨ쉲癙⤬㨬䊥⽺㉡숺</w:t>
      </w:r>
      <w:r>
        <w:rPr/>
        <w:t>ꔪ</w:t>
      </w:r>
      <w:r>
        <w:rPr/>
        <w:t>刻쉉⵹믂ꥡ潱廂䯂繯땔折䕊䳂䙔㭐쉄♣숻ꥮ䳂顑憵䵞呸쉵⚩晗攻␨넥㍣뮘㍠⪵㇎噸ㅗ䂻숺擂㏂搩Ⓜ䏍⯂楃䥎ㄦ丵긯쉯⤣卄⫃땞⩏戦暥싂甪ꆿ㴳垱灁⒥癏⑶㙰</w:t>
      </w:r>
      <w:r>
        <w:rPr/>
        <w:t>ⵋ</w:t>
      </w:r>
      <w:r>
        <w:rPr/>
        <w:t>儲迂䱤啫䖡㉄䁉䲮䁭啐쉂乵┰㪏窮幨쌷</w:t>
      </w:r>
      <w:r>
        <w:rPr/>
        <w:t>ꕍ</w:t>
      </w:r>
      <w:r>
        <w:rPr/>
        <w:t>係圫</w:t>
      </w:r>
      <w:r>
        <w:rPr/>
        <w:t>ⵆ⩁</w:t>
      </w:r>
      <w:r>
        <w:rPr/>
        <w:t>浐</w:t>
      </w:r>
      <w:r>
        <w:rPr/>
        <w:t>ꦘ</w:t>
      </w:r>
      <w:r>
        <w:rPr/>
        <w:t>숪歫숷乑练汘惂搳疻䍲㛂昷쵆横㉷畑䭞⥾㉾숮슣쉀炣焸畔㤲㕶䅢呺䤰⹇禮捅婪뮬ꥤ㐸捱ꥺ癓砺晑䷃슣䲣昨쉇䝢窿쉰㙬瑢乡䋂썠녉㝂땫掩쉺䘪䁮睍䡚</w:t>
      </w:r>
      <w:r>
        <w:rPr/>
        <w:t>ⵕ</w:t>
      </w:r>
      <w:r>
        <w:rPr/>
        <w:t>㎘䴥启쉆硕澏党숽싂깥榡頤숶攥悩椺稳松愬横껃䐭轎슿숭刷╊秂쉃</w:t>
      </w:r>
      <w:r>
        <w:rPr/>
        <w:t>ⶵ</w:t>
      </w:r>
      <w:r>
        <w:rPr/>
        <w:t>㉇䩢㨻㙺敓潪䝩癗䭦</w:t>
      </w:r>
      <w:r>
        <w:rPr/>
        <w:t>⡁</w:t>
      </w:r>
      <w:r>
        <w:rPr/>
        <w:t>嫍秂墬䖱칟쉴汘澩穴⵸㕷⼪䢩♄卂䩠何轘㥚⌱盂愦炻싂敗止悩恟啡囂噖頩⮬湆䝦싂쉪㥫䱮곂썐깊촯ꏃ瓂⽯⯂䘪田湬挺楲丷숳ꥱ灄갤ꌶ⚡幆䤵䤲땺硴搻狍ꥥ쵕焪癒塣쉘숶汩嗂쉋囂欵吣杠넴촤쉀稪滍攸뽴╡潣</w:t>
      </w:r>
      <w:r>
        <w:rPr/>
        <w:t>꤫</w:t>
      </w:r>
      <w:r>
        <w:rPr/>
        <w:t>猵剟殻싍캥瀨と厬쉳だ允礦녢䄩㩢⨪䣂轵㦡海</w:t>
      </w:r>
      <w:r>
        <w:rPr/>
        <w:t>ⲻ</w:t>
      </w:r>
      <w:r>
        <w:rPr/>
        <w:t>䩾狂㍫⥺㍄値㷂お껂剅䉹뾮䄣挹쉅쉸무樦䜻㵮㈴卌</w:t>
      </w:r>
      <w:r>
        <w:rPr/>
        <w:t>⠬</w:t>
      </w:r>
      <w:r>
        <w:rPr/>
        <w:t>쌰娤䌣⽮쉌썤漭潌칎ꆩ䠴걒祹顁</w:t>
      </w:r>
      <w:r>
        <w:rPr/>
        <w:t>ꥒ</w:t>
      </w:r>
      <w:r>
        <w:rPr/>
        <w:t>쉃煅穈晃ㅞ쉵딽炏桤䴰汁扡晷澱琹穣䗍䅋圥</w:t>
      </w:r>
      <w:r>
        <w:rPr/>
        <w:t>꧂</w:t>
      </w:r>
      <w:r>
        <w:rPr/>
        <w:t>슮係䙤⛃䉋┯⽬䈪ꥷ숷匽㥤䱧渰田婈楢怰⥥녞卖塃畹쉖㠰⹲䟂繏깇碥</w:t>
      </w:r>
      <w:r>
        <w:rPr/>
        <w:t>ꤺ</w:t>
      </w:r>
      <w:r>
        <w:rPr/>
        <w:t>촬杋䑯䑂桲</w:t>
      </w:r>
      <w:r>
        <w:rPr/>
        <w:t>ꥏ</w:t>
      </w:r>
      <w:r>
        <w:rPr/>
        <w:t>䴯繷㴲⨺嘵㥕㟂ざ䕩숺쉐搱䁡쉶敚妱㉾䩞匸뭏嘊浃䔪</w:t>
      </w:r>
      <w:r>
        <w:rPr/>
        <w:t>ꔨ</w:t>
      </w:r>
      <w:r>
        <w:rPr/>
        <w:t>浒㝃┳䍍㘰焦쉃䄳呤ꅡ쉢☮⩄</w:t>
      </w:r>
      <w:r>
        <w:rPr/>
        <w:t>ꦬ</w:t>
      </w:r>
      <w:r>
        <w:rPr/>
        <w:t>帳倪皩姂㇂䝙穧䎬猤㝏</w:t>
      </w:r>
      <w:r>
        <w:rPr/>
        <w:t>ꦩ</w:t>
      </w:r>
      <w:r>
        <w:rPr/>
        <w:t>娯쎥睵挪뽂墩긶뭉쉃싂⩞䗃氦쌨位㜱</w:t>
      </w:r>
      <w:r>
        <w:rPr/>
        <w:t>ⷂ</w:t>
      </w:r>
      <w:r>
        <w:rPr/>
        <w:t>㩅ꍙ欸栭睎㣂┩⫃ㅳぴ㭰⏂呫ꏂ</w:t>
      </w:r>
      <w:r>
        <w:rPr/>
        <w:t>ꕤ</w:t>
      </w:r>
      <w:r>
        <w:rPr/>
        <w:t>숩㪡噮捴䮡㒮쉦木뗂値쉒숨梩뽰湌뽶焩㙷㉌걾</w:t>
      </w:r>
      <w:r>
        <w:rPr/>
        <w:t>Ⱬ</w:t>
      </w:r>
      <w:r>
        <w:rPr/>
        <w:t>쉗憘◂䙋獇數뿂㡏㌨䄬㟂即患牙幵戰쉴惂砹乌걂㪩⵱咩啹⥵쉨ꥱ勂쉟慙歒歐係嘰獑쉲䁷樬쉖䴥䝚烂㩍겣嘶⯂啥㭕嚘䶱ㅓ⸶⫂瀳掬䥢숶啩殩䏂쉦ㅠ䵈汳</w:t>
      </w:r>
      <w:r>
        <w:rPr/>
        <w:t>꧂</w:t>
      </w:r>
      <w:r>
        <w:rPr/>
        <w:t>곂㴲ꍲ곂仃繗抮㫍쉤㝭䢱擂</w:t>
      </w:r>
      <w:r>
        <w:rPr/>
        <w:t>Ⱶ</w:t>
      </w:r>
      <w:r>
        <w:rPr/>
        <w:t>ꥰ</w:t>
      </w:r>
      <w:r>
        <w:rPr/>
        <w:t>ⳃ</w:t>
      </w:r>
      <w:r>
        <w:rPr/>
        <w:t>頥츮捕橡潓剸⭍䠺兖喏숪㡥숯煮冬槂㘩㩉爪轫焭渽쉠堪⬬槎瀲</w:t>
      </w:r>
      <w:r>
        <w:rPr/>
        <w:t>⡭</w:t>
      </w:r>
      <w:r>
        <w:rPr/>
        <w:t>㦡⌳㡠眶춮ㅮ捄ぐ䁗꺿偟徣旂</w:t>
      </w:r>
      <w:r>
        <w:rPr/>
        <w:t>ꕪ</w:t>
      </w:r>
      <w:r>
        <w:rPr/>
        <w:t>欤汔䁁ꇂ녆溱枻㇍</w:t>
      </w:r>
      <w:r>
        <w:rPr/>
        <w:t>ꗍ⑺</w:t>
      </w:r>
      <w:r>
        <w:rPr/>
        <w:t>硨䊱갣穗噶䘫杄偸</w:t>
      </w:r>
      <w:r>
        <w:rPr/>
        <w:t>ꤦ</w:t>
      </w:r>
      <w:r>
        <w:rPr/>
        <w:t>䑔㔨䎬䷂쏂牰䉡</w:t>
      </w:r>
      <w:r>
        <w:rPr/>
        <w:t>ⵘ</w:t>
      </w:r>
      <w:r>
        <w:rPr/>
        <w:t>쉊숱뽨쉥뇂쉹쉌슩⹰殮睊</w:t>
      </w:r>
      <w:r>
        <w:rPr/>
        <w:t>ꥉ</w:t>
      </w:r>
      <w:r>
        <w:rPr/>
        <w:t>庱娽녎㌱딪</w:t>
      </w:r>
      <w:r>
        <w:rPr/>
        <w:t>꥓</w:t>
      </w:r>
      <w:r>
        <w:rPr/>
        <w:t>쉓汑</w:t>
      </w:r>
      <w:r>
        <w:rPr/>
        <w:t>꧂</w:t>
      </w:r>
      <w:r>
        <w:rPr/>
        <w:t>⺏숭㨻㝆䕨⨪犩瘪땗李⽫</w:t>
      </w:r>
      <w:r>
        <w:rPr/>
        <w:t>⡃</w:t>
      </w:r>
      <w:r>
        <w:rPr/>
        <w:t>쉀㈭숭浺䂬㨶珂氻礴㥯䥂</w:t>
      </w:r>
      <w:r>
        <w:rPr/>
        <w:t>ꕑ</w:t>
      </w:r>
      <w:r>
        <w:rPr/>
        <w:t>䵭䩴㡾秂䑳䭢址歅㍏灱쉕╉獟幩睇硺⸨縯欬找⩔䙶晙㊬䱥剣痃㏂놿嚿㠻扳⒏唩窻壂</w:t>
      </w:r>
      <w:r>
        <w:rPr/>
        <w:t>⡑</w:t>
      </w:r>
      <w:r>
        <w:rPr/>
        <w:t>䣍卙깖</w:t>
      </w:r>
      <w:r>
        <w:rPr/>
        <w:t>ⱐ</w:t>
      </w:r>
      <w:r>
        <w:rPr/>
        <w:t>皻橷幥慫呋㍠抩걳捆犘颡潢憵㙣呙汬斏乢⑓㔩ꏎ瘰婲佊䁪埂슘稻皘慱猹洲碩</w:t>
      </w:r>
      <w:r>
        <w:rPr/>
        <w:t>꧂</w:t>
      </w:r>
      <w:r>
        <w:rPr/>
        <w:t>硓䱩䍈㫂灕㶿⻂䞏㥀⼬ꍔ쉑皬卶呎砬㝔㝗繄䭢哎湇㥯䪩ㆩ㉵氭ㅋ싂⭸</w:t>
      </w:r>
      <w:r>
        <w:rPr/>
        <w:t>⢥</w:t>
      </w:r>
      <w:r>
        <w:rPr/>
        <w:t>顴쉇朻憵璏辻磎쉵擂䟂楧䉫托䥦⑌侵⪏䙥㑏</w:t>
      </w:r>
      <w:r>
        <w:rPr/>
        <w:t>ꤱ</w:t>
      </w:r>
      <w:r>
        <w:rPr/>
        <w:t>䡾挫깠⥸枏䘴츷喡䠲䎱欤欭欪晃쉈攬啬墮숯澩</w:t>
      </w:r>
      <w:r>
        <w:rPr/>
        <w:t>ꕀ</w:t>
      </w:r>
      <w:r>
        <w:rPr/>
        <w:t>㜩䎡恒栯썹煹ꌯ쉅䧂⑉煯⥖䀤牍煣扔畱걍땓泂⤰쉤껂眭奀䐪㶻쉈⪘⍌</w:t>
      </w:r>
      <w:r>
        <w:rPr/>
        <w:t>ⰺ</w:t>
      </w:r>
      <w:r>
        <w:rPr/>
        <w:t>ㄩ㗂걅㙠晳吳愰䡅㵤䪣㜮祉嗍䔩埂彪㥙ㅲ劻匤싂묷䙁玵쌩汚㭭坶盂槂煶㔪㩇ゥ獄싂⩲㎘䁈싂愳爣칑㇃</w:t>
      </w:r>
      <w:r>
        <w:rPr/>
        <w:t>⠱</w:t>
      </w:r>
      <w:r>
        <w:rPr/>
        <w:t>彘䡶䣂䜰支湃䕸䌹穾啶숴䈵頊樬縬椪쉩㘻䵊숹뭄䑫輴긲株嫎係쉦摴两砪櫂깶⭎ꎥ䀦⩣啀䁍䑖迂쉇ꥦ䰲瞵欹䕡ꥧ䯂</w:t>
      </w:r>
      <w:r>
        <w:rPr/>
        <w:t>ꕏ</w:t>
      </w:r>
      <w:r>
        <w:rPr/>
        <w:t>숴但⹈깯⌷痂媏煺ず㘦橕㕄쉗ㅘ땱⩮憩깄飂伷䗂쉅稣昸䭞쉧琤ꥮ쉇扂璮根奘䑒湑櫂㙮橁</w:t>
      </w:r>
      <w:r>
        <w:rPr/>
        <w:t>ꥀ</w:t>
      </w:r>
      <w:r>
        <w:rPr/>
        <w:t>仂㤹</w:t>
      </w:r>
      <w:r>
        <w:rPr/>
        <w:t>⡢</w:t>
      </w:r>
      <w:r>
        <w:rPr/>
        <w:t>牥奸␲䭲</w:t>
      </w:r>
      <w:r>
        <w:rPr/>
        <w:t>ⰺ</w:t>
      </w:r>
      <w:r>
        <w:rPr/>
        <w:t>歫竂⛂쉴颩穵飍顖练䑸䵹㑔䡡咵揃纡쉋䬰喏眥幨穇䣂沏쉡睢슥㵣涏䃂</w:t>
      </w:r>
      <w:r>
        <w:rPr/>
        <w:t>⡑</w:t>
      </w:r>
      <w:r>
        <w:rPr/>
        <w:t>䥶㒮嫂㝺⦻摹ヂ协㈦䑓う䕨䒏</w:t>
      </w:r>
      <w:r>
        <w:rPr/>
        <w:t>ꕍ</w:t>
      </w:r>
      <w:r>
        <w:rPr/>
        <w:t>땴前改뽞琫桠塳䵲⮡䔤殿眪璣믃썇쉵扖師䖻</w:t>
      </w:r>
      <w:r>
        <w:rPr/>
        <w:t>Ɱ</w:t>
      </w:r>
      <w:r>
        <w:rPr/>
        <w:t>쉞㡸䕭塶㊥꧎妬慮치긪烂⑲뇂硗媣쉏⥾㡮숩ㄶ歞睹</w:t>
      </w:r>
      <w:r>
        <w:rPr/>
        <w:t>⡓</w:t>
      </w:r>
      <w:r>
        <w:rPr/>
        <w:t>䦵渫⽥䱲⨩</w:t>
      </w:r>
      <w:r>
        <w:rPr/>
        <w:t>ꦵ</w:t>
      </w:r>
      <w:r>
        <w:rPr/>
        <w:t>伵⪣⍐唽炮</w:t>
      </w:r>
      <w:r>
        <w:rPr/>
        <w:t>ꥐ䷂</w:t>
      </w:r>
      <w:r>
        <w:rPr/>
        <w:t>촰䢡浑㉟圩獭㍺⨺쉃漳䡄促匬㕭坬噥眲깇</w:t>
      </w:r>
      <w:r>
        <w:rPr/>
        <w:t>⠪</w:t>
      </w:r>
      <w:r>
        <w:rPr/>
        <w:t>㡟⭎쉬</w:t>
      </w:r>
      <w:r>
        <w:rPr/>
        <w:t>⡤</w:t>
      </w:r>
      <w:r>
        <w:rPr/>
        <w:t>䭎㬴浌伵䮥獉䝺橐呍䅎杩爹欪♄焦㡙</w:t>
      </w:r>
      <w:r>
        <w:rPr/>
        <w:t>ⱚ</w:t>
      </w:r>
      <w:r>
        <w:rPr/>
        <w:t>剷䝠毂䝆獮䅡쵨뽱촳伳夻乆㭠㵢⻍侘纻㤷䁌敨</w:t>
      </w:r>
      <w:r>
        <w:rPr/>
        <w:t>ꤰ</w:t>
      </w:r>
      <w:r>
        <w:rPr/>
        <w:t>祉䁏碵䐳磂㭢痂匤朮楓숲䰤뭯䷂焰夽瑎쉕╠⿂⭎瑖祠擎䑬猨繇⩫뼥</w:t>
      </w:r>
      <w:r>
        <w:rPr/>
        <w:t>ꤶ</w:t>
      </w:r>
      <w:r>
        <w:rPr/>
        <w:t>灳掿</w:t>
      </w:r>
      <w:r>
        <w:rPr/>
        <w:t>⡵</w:t>
      </w:r>
      <w:r>
        <w:rPr/>
        <w:t>䟂矂㚡潚顑猦⽴影쉌忂</w:t>
      </w:r>
      <w:r>
        <w:rPr/>
        <w:t>ⷂ</w:t>
      </w:r>
      <w:r>
        <w:rPr/>
        <w:t>幆じ敯⍀泂쉍汘㋂</w:t>
      </w:r>
      <w:r>
        <w:rPr/>
        <w:t>ⵞ</w:t>
      </w:r>
      <w:r>
        <w:rPr/>
        <w:t>㬨⯂离役顊㵡捱♟玱瞘䉁깧搣㑧⭌柂</w:t>
      </w:r>
      <w:r>
        <w:rPr/>
        <w:t>ꔬ</w:t>
      </w:r>
      <w:r>
        <w:rPr/>
        <w:t>녱깰☽兓呰쉓싂穫獯拂飂拃</w:t>
      </w:r>
      <w:r>
        <w:rPr/>
        <w:t>ⰲ</w:t>
      </w:r>
      <w:r>
        <w:rPr/>
        <w:t>㑳쉭窏㥤㥬㌦梏⫂彶㉳␸歙㙷㖮⸰佬煒싂㥙뭖쉓⩐恳땔癉溩搰桮쉑痂颿椦㐦抣匱ꌬ瞬顫╾桗毎긬柂採╊</w:t>
      </w:r>
      <w:r>
        <w:rPr/>
        <w:t>ꕲ</w:t>
      </w:r>
      <w:r>
        <w:rPr/>
        <w:t>쉕묺暘䉺頣⥷땊</w:t>
      </w:r>
      <w:r>
        <w:rPr/>
        <w:t>꧃</w:t>
      </w:r>
      <w:r>
        <w:rPr/>
        <w:t>梬睈ꄣ䒣佟</w:t>
      </w:r>
      <w:r>
        <w:rPr/>
        <w:t>ⳃ</w:t>
      </w:r>
      <w:r>
        <w:rPr/>
        <w:t>㙑數埂嘪⯂慟輵⩕扄</w:t>
      </w:r>
      <w:r>
        <w:rPr/>
        <w:t>꧂</w:t>
      </w:r>
      <w:r>
        <w:rPr/>
        <w:t>㏎슡敾슣来䨩潔嚡ꌽ祏䥦⚩湖庘怹䡦托擂㥂㴶</w:t>
      </w:r>
      <w:r>
        <w:rPr/>
        <w:t>ⷂ</w:t>
      </w:r>
      <w:r>
        <w:rPr/>
        <w:t>뽊</w:t>
      </w:r>
      <w:r>
        <w:rPr/>
        <w:t>⡣</w:t>
      </w:r>
      <w:r>
        <w:rPr/>
        <w:t>슱</w:t>
      </w:r>
      <w:r>
        <w:rPr/>
        <w:t>⡢</w:t>
      </w:r>
      <w:r>
        <w:rPr/>
        <w:t>춵㙆뭬涻㘬ꅡ슥束㕒⩐쉤浌ㄲ쉍⿍〭䭀樭瓎⫂弭╣⩠楪䈣쉉⒘弥㞻</w:t>
      </w:r>
      <w:r>
        <w:rPr/>
        <w:t>꧂</w:t>
      </w:r>
      <w:r>
        <w:rPr/>
        <w:t>⡒</w:t>
      </w:r>
      <w:r>
        <w:rPr/>
        <w:t>徵쉭䫂ꍲ쵭쉉娬ꅟ숴愮彈쎩兗⑮攱䮘⨥灉姂戳⿂恘㘨濂⼸쉢怽顫꤮긮</w:t>
      </w:r>
      <w:r>
        <w:rPr/>
        <w:t>⡥</w:t>
      </w:r>
      <w:r>
        <w:rPr/>
        <w:t>匵</w:t>
      </w:r>
      <w:r>
        <w:rPr/>
        <w:t>ⱎ</w:t>
      </w:r>
      <w:r>
        <w:rPr/>
        <w:t>痃칞縥塠捭迂칲䑷䪡䭴匰</w:t>
      </w:r>
      <w:r>
        <w:rPr/>
        <w:t>ꗂ</w:t>
      </w:r>
      <w:r>
        <w:rPr/>
        <w:t>穯㝁⪩䝎⸬쉦仂䝒棂䩫咬搊갫斩䋂佳</w:t>
      </w:r>
      <w:r>
        <w:rPr/>
        <w:t>⡁</w:t>
      </w:r>
      <w:r>
        <w:rPr/>
        <w:t>㬲慓个ꍂ㪥疘⍗㒣㍒뽊塄䘨䘮ꍆ飂牄숭硩습⍭顒硱〉怶ꎩ걉眴㭅쉑⩂넲䥞䫎ꄲ愮䖮䭬ꅘ싂ꏂ䕑瞏抻搵녘㛂♩楥啵頪怵恘䥃슩슱偸男</w:t>
      </w:r>
      <w:r>
        <w:rPr/>
        <w:t>⡋</w:t>
      </w:r>
      <w:r>
        <w:rPr/>
        <w:t>搴毎</w:t>
      </w:r>
      <w:r>
        <w:rPr/>
        <w:t>ꗃ</w:t>
      </w:r>
      <w:r>
        <w:rPr/>
        <w:t>䤩숱捇碿쉣㫃攩整⥴⥸槂깬奄牾䝃佑ꥰ㷂⍗㦿</w:t>
      </w:r>
      <w:r>
        <w:rPr/>
        <w:t>ꕑ</w:t>
      </w:r>
      <w:r>
        <w:rPr/>
        <w:t>歔眳숵</w:t>
      </w:r>
      <w:r>
        <w:rPr/>
        <w:t>Ⳃ</w:t>
      </w:r>
      <w:r>
        <w:rPr/>
        <w:t>庬문쉴갥汢瀫砳깫㇂瘹㕌ꅋ⥞걮춻悮䁬痃まꍇ㍅晬瞿䘱縣㥹쉭쉍쉉</w:t>
      </w:r>
      <w:r>
        <w:rPr/>
        <w:t>ꤨ</w:t>
      </w:r>
      <w:r>
        <w:rPr/>
        <w:t>治穹쉀㑏칐</w:t>
      </w:r>
      <w:r>
        <w:rPr/>
        <w:t>⠬</w:t>
      </w:r>
      <w:r>
        <w:rPr/>
        <w:t>뗃䕗橊㑸歩ノ櫂敹⑯껎祒무癵䍫촪䑁믂天ꇂ渱䩪昮</w:t>
      </w:r>
      <w:r>
        <w:rPr/>
        <w:t>Ɫ</w:t>
      </w:r>
      <w:r>
        <w:rPr/>
        <w:t>쉭颩⦿䩎愸助挩䠲瀩澏땲煶쉡쉯⪥ꆿ㤽癆뗎恥䑏恆슩慤슩╂姂⽕㡣眹〺⭲悩漱偀摺兤氶䕺撮堪溿㏂⼨獖ㅚ傱幥擂枘婱썩〤弻㬮슩歯栮塾兦䍀㑇獾橪槂깵典す癮䁹䭸⴮㍳</w:t>
      </w:r>
      <w:r>
        <w:rPr/>
        <w:t>ꕆ</w:t>
      </w:r>
      <w:r>
        <w:rPr/>
        <w:t>態癩䑖攨⒥</w:t>
      </w:r>
      <w:r>
        <w:rPr/>
        <w:t>ꔭ</w:t>
      </w:r>
      <w:r>
        <w:rPr/>
        <w:t>쉡쵩䬪숫䘻䴶祦숷塑䉪䬤ヂ쉧충</w:t>
      </w:r>
      <w:r>
        <w:rPr/>
        <w:t>ⱐ</w:t>
      </w:r>
      <w:r>
        <w:rPr/>
        <w:t>숥㍱横싂䵉㜶啫㕷⭖揂⸭♒烂㥆뭕塟⫂弽쉮⎵Ⓜ睅뽠䄹濂⽫ㅔ灉⺱쌥㠳睢녭垻ꅯ䥋䉬녵眽겏녨椲⩨损䩫风䭃癨卷⦏䢵</w:t>
      </w:r>
      <w:r>
        <w:rPr/>
        <w:t>⡂⣂</w:t>
      </w:r>
      <w:r>
        <w:rPr/>
        <w:t>㉠싂搽磂䱩쉊녑쉭浹쉱太쉦숥繤禡㑗飂偞쉺</w:t>
      </w:r>
      <w:r>
        <w:rPr/>
        <w:t>⠱</w:t>
      </w:r>
      <w:r>
        <w:rPr/>
        <w:t>唣㑅쉬쵷祩猯싂瑁扳슣輽瓂浡</w:t>
      </w:r>
      <w:r>
        <w:rPr/>
        <w:t>ⱒ</w:t>
      </w:r>
      <w:r>
        <w:rPr/>
        <w:t>㖮婑輰숻䴽䑺㍋卪㘳⤬⨪⍲䞏쉖瑄皻㌭⼤슩畔䢩幰㡧汓杰⾥潭㷂低㐷轒熥갹嗂䱖⍙湉煀䵄╎參斱⏂㵩䷂ꥭ睡쉋档⤲</w:t>
      </w:r>
      <w:r>
        <w:rPr/>
        <w:t>⢥</w:t>
      </w:r>
      <w:r>
        <w:rPr/>
        <w:t>䵗䶥傣㑍슡⺘橌䁶꺬㭯숥</w:t>
      </w:r>
      <w:r>
        <w:rPr/>
        <w:t>ⷂ┶</w:t>
      </w:r>
      <w:r>
        <w:rPr/>
        <w:t>땫뽾㫂☱ꥱ瀹柂ꇍ쵋⼵乴㑾䰥숴祇硥쉢ヂ獏燂矂浆⚣䢣癧燂柂갸쉨ㅗ껂ꄤ愽싍僂幨姎숫쉶牦⸴掮쉦搣ꍳꆩ숳쉫ꥭ䥏晇⬷暬䜽礱⩌</w:t>
      </w:r>
      <w:r>
        <w:rPr/>
        <w:t>ꥀ</w:t>
      </w:r>
      <w:r>
        <w:rPr/>
        <w:t>硇晲散垡ㅹ㝳摢떡숨㑐⎘쉵桦䩃潩敞쵘䀳</w:t>
      </w:r>
      <w:r>
        <w:rPr/>
        <w:t>⡸</w:t>
      </w:r>
      <w:r>
        <w:rPr/>
        <w:t>憱壂昺䯂㝆쉆伺湂⹨瑁ꥬ숫⹓⭀쵒䵵兾⩕稨畖㒡瑣</w:t>
      </w:r>
      <w:r>
        <w:rPr/>
        <w:t>Ⱶ</w:t>
      </w:r>
      <w:r>
        <w:rPr/>
        <w:t>쵙㴭⬺纣の奁係⾵搳</w:t>
      </w:r>
      <w:r>
        <w:rPr/>
        <w:t>ⲥ</w:t>
      </w:r>
      <w:r>
        <w:rPr/>
        <w:t>嘪奐슮칂䄺</w:t>
      </w:r>
      <w:r>
        <w:rPr/>
        <w:t>⡈</w:t>
      </w:r>
      <w:r>
        <w:rPr/>
        <w:t>숊⥔숳쉥坳쉅牷땃煾柂佄爰㝹㥟䡸㉪ィ偾幑⵲㡨参㩏㑯싂婃玻墱</w:t>
      </w:r>
      <w:r>
        <w:rPr/>
        <w:t>ꗂ</w:t>
      </w:r>
      <w:r>
        <w:rPr/>
        <w:t>娨未㷂旂⥮ꆱ⽯顪⩕㠶㝮⭾侣䵮汶쉅㤯ㆣ㕮숣䉲쉸楦칂穾厏悬瞘煇䜯奷⥖稦⑰㧍渫</w:t>
      </w:r>
      <w:r>
        <w:rPr/>
        <w:t>꧂</w:t>
      </w:r>
      <w:r>
        <w:rPr/>
        <w:t>㈥䵬⽩슩晀䢣䩰卞⩵</w:t>
      </w:r>
      <w:r>
        <w:rPr/>
        <w:t>ꔪ</w:t>
      </w:r>
      <w:r>
        <w:rPr/>
        <w:t>쉬⹙숣碻噳瀷䉑㫂告㘨쵢⬷佒䱀愦깆揂䑶杇슮牟䁰떿樦캱渻㍯⩣쉺瀪썗㐭숹㵌稫깃쉋⩮礯</w:t>
      </w:r>
      <w:r>
        <w:rPr/>
        <w:t>ⱅ</w:t>
      </w:r>
      <w:r>
        <w:rPr/>
        <w:t>㝪⵸煭</w:t>
      </w:r>
      <w:r>
        <w:rPr/>
        <w:t>⠷</w:t>
      </w:r>
      <w:r>
        <w:rPr/>
        <w:t>窩숷余㉥瀹楞幰</w:t>
      </w:r>
      <w:r>
        <w:rPr/>
        <w:t>ꥎ</w:t>
      </w:r>
      <w:r>
        <w:rPr/>
        <w:t>椲㨴撩䬬䑫䑇捌弭創䈩㩾쉞䔶晓嘹戥⼥쵁槂㕢塖숵칒ꄨ䮣偂欮獊⑺㡱묰轑䀲海ㅀ쉣颱</w:t>
      </w:r>
      <w:r>
        <w:rPr/>
        <w:t>⡂</w:t>
      </w:r>
      <w:r>
        <w:rPr/>
        <w:t>䣂⭢坖䈥쌦䔣䙖ギ砦☹걑俍呮颥뿂䠦輪ꅾ쉢쵈䑒䅷䵪燃쉦繯㤶洱攺䫂</w:t>
      </w:r>
      <w:r>
        <w:rPr/>
        <w:t>⡫⯂</w:t>
      </w:r>
      <w:r>
        <w:rPr/>
        <w:t>摡䶵捣樨ㅞ殩輺</w:t>
      </w:r>
      <w:r>
        <w:rPr/>
        <w:t>ꦿ</w:t>
      </w:r>
      <w:r>
        <w:rPr/>
        <w:t>轌繦颩晱䣂套ꍂ</w:t>
      </w:r>
      <w:r>
        <w:rPr/>
        <w:t>꥟</w:t>
      </w:r>
      <w:r>
        <w:rPr/>
        <w:t>敌䅱☥欤⑫廂쉺</w:t>
      </w:r>
      <w:r>
        <w:rPr/>
        <w:t>ꥉ</w:t>
      </w:r>
      <w:r>
        <w:rPr/>
        <w:t>딭囃啀넵㢵ꏂ㋂攨䥧䘩</w:t>
      </w:r>
      <w:r>
        <w:rPr/>
        <w:t>⡲</w:t>
      </w:r>
      <w:r>
        <w:rPr/>
        <w:t>儭</w:t>
      </w:r>
      <w:r>
        <w:rPr/>
        <w:t>ꦬ</w:t>
      </w:r>
      <w:r>
        <w:rPr/>
        <w:t>쏍</w:t>
      </w:r>
      <w:r>
        <w:rPr/>
        <w:t>ꥁ</w:t>
      </w:r>
      <w:r>
        <w:rPr/>
        <w:t>焩</w:t>
      </w:r>
      <w:r>
        <w:rPr/>
        <w:t>Ⲯ</w:t>
      </w:r>
      <w:r>
        <w:rPr/>
        <w:t>ꏂ参㭬㕃⨲恘⥷쉬㘹昶乔怯숻깬⹵㭥숹碵㌮㵊卯꥙弥繭䭦</w:t>
      </w:r>
      <w:r>
        <w:rPr/>
        <w:t>⠰</w:t>
      </w:r>
      <w:r>
        <w:rPr/>
        <w:t>嚥쵞之牆卆㝎㜻徏䭀깨湟쉮</w:t>
      </w:r>
      <w:r>
        <w:rPr/>
        <w:t>ꤱ</w:t>
      </w:r>
      <w:r>
        <w:rPr/>
        <w:t>㵦㴽毂㋂竎쉸纩㝅⺏</w:t>
      </w:r>
      <w:r>
        <w:rPr/>
        <w:t>ⴴ</w:t>
      </w:r>
      <w:r>
        <w:rPr/>
        <w:t>猯摭炏機칉璡</w:t>
      </w:r>
      <w:r>
        <w:rPr/>
        <w:t>ⵗ</w:t>
      </w:r>
      <w:r>
        <w:rPr/>
        <w:t>弥䑨쉄䥍숴佄歡㟂숩䰰杴ꍧ攸놵䙃⵾쉄걥乯祎硺攽뭢␨瓂㬩㧂춵쉲갱潙礦싂뿂쉬灙嗂則帻⨦딹䁪숳㧎势쉫硆棂㵂漰뽱쎮假䔣⯍☷恃坒㖡晶朰劥</w:t>
      </w:r>
      <w:r>
        <w:rPr/>
        <w:t>Ⱕ</w:t>
      </w:r>
      <w:r>
        <w:rPr/>
        <w:t>湫䕦䕄쉥쵐싎</w:t>
      </w:r>
      <w:r>
        <w:rPr/>
        <w:t>ꔲ</w:t>
      </w:r>
      <w:r>
        <w:rPr/>
        <w:t>숽杯쉧</w:t>
      </w:r>
      <w:r>
        <w:rPr/>
        <w:t>⣂</w:t>
      </w:r>
      <w:r>
        <w:rPr/>
        <w:t>쉄쉣㏂猯ꍰ</w:t>
      </w:r>
      <w:r>
        <w:rPr/>
        <w:t>ꦘ</w:t>
      </w:r>
      <w:r>
        <w:rPr/>
        <w:t>쵵䨥憣潁浇⽧㩟⥣刲焮</w:t>
      </w:r>
      <w:r>
        <w:rPr/>
        <w:t>Ⱡ</w:t>
      </w:r>
      <w:r>
        <w:rPr/>
        <w:t>漷</w:t>
      </w:r>
      <w:r>
        <w:rPr/>
        <w:t>Ⱶ⏎</w:t>
      </w:r>
      <w:r>
        <w:rPr/>
        <w:t>䥑䑩縺忂</w:t>
      </w:r>
      <w:r>
        <w:rPr/>
        <w:t>ꗍ꥖</w:t>
      </w:r>
      <w:r>
        <w:rPr/>
        <w:t>싂㉆牂쉉䌪ㆵ㷂䷂纩䅢姂䀶䵞쉉ꆘ</w:t>
      </w:r>
      <w:r>
        <w:rPr/>
        <w:t>ꔨ</w:t>
      </w:r>
      <w:r>
        <w:rPr/>
        <w:t>⠳</w:t>
      </w:r>
      <w:r>
        <w:rPr/>
        <w:t>奷䉠䦥쏂娫싂浥怳땦䙞㒵㍶洮⼽厱ぺ숱␽㌦싍㨶䟂溻⨤砫䱦꥚⮩牫㝒ぷ整⑗株</w:t>
      </w:r>
      <w:r>
        <w:rPr/>
        <w:t>ꔤ</w:t>
      </w:r>
      <w:r>
        <w:rPr/>
        <w:t>싂䝥硗䭗⨷栳ヂ䔷䳂㍮뗂깹쉮呎捍恣婾숦ꅌ싃쉙뭯晘剭뽢燂核彯ꍒ⫃徬棂㵧䶥⸶瑒쉰卌䬫⭃湭梏㌹䪻止ㅺ潕判娻顊⩏涥ヂ컂廂뼷쉭渰硄䐨睓䠪</w:t>
      </w:r>
      <w:r>
        <w:rPr/>
        <w:t>ⳍ</w:t>
      </w:r>
      <w:r>
        <w:rPr/>
        <w:t>爺漳洊〉ꌨ埂犡</w:t>
      </w:r>
      <w:r>
        <w:rPr/>
        <w:t>ꥏ</w:t>
      </w:r>
      <w:r>
        <w:rPr/>
        <w:t>숵嚿帯쉋乖怯揂浰⩏ꇂㄨ澵촩썎唴祑䱒垬♥梮摞쉡ㅈ칍䔪⥪㍑뭀攽㑕䦣㡁䝓琮刽䥊䡫辻⺬䪩쉎㓂绂뼫ꄪ伭⼩廂廂숥⏂㙟渽㥆橂乎繠숺㡗垩싂</w:t>
      </w:r>
      <w:r>
        <w:rPr/>
        <w:t>ꦏ</w:t>
      </w:r>
      <w:r>
        <w:rPr/>
        <w:t>敄⬱業㭺熏咻Ⓜ䐴䥤洩䜮梬䌣ㆵ溮</w:t>
      </w:r>
      <w:r>
        <w:rPr/>
        <w:t>ꔮ</w:t>
      </w:r>
      <w:r>
        <w:rPr/>
        <w:t>垡⬪䙷坁쵏㞿쉃㬹㬽歨䥪繤撻婚剔䥘盎</w:t>
      </w:r>
      <w:r>
        <w:rPr/>
        <w:t>⠳</w:t>
      </w:r>
      <w:r>
        <w:rPr/>
        <w:t>杉廂⧂䲣㝟슥䍦</w:t>
      </w:r>
      <w:r>
        <w:rPr/>
        <w:t>ꔯ</w:t>
      </w:r>
      <w:r>
        <w:rPr/>
        <w:t>栺䄤쉤쵈䍫⸫슣彚偌⑪䙋睳佱䷍</w:t>
      </w:r>
      <w:r>
        <w:rPr/>
        <w:t>ꤺꔫ</w:t>
      </w:r>
      <w:r>
        <w:rPr/>
        <w:t>⣂</w:t>
      </w:r>
      <w:r>
        <w:rPr/>
        <w:t>兡澩쉈䉀劣쉌묳⏂电华㑍扭纬숩숪䵗䶻⍎㑧슥쉒㔥슣塆京쉍乲꺏棂㤬䍖䩮飂쉇䨦㥞扟渨昻堮놬眽桌㙈䈺垏湉㉵쉡䥞쉱⦿繫䅒䘹ꅈ딱穖归⽫ꍘ䣂疥稷ꅐ㢱</w:t>
      </w:r>
      <w:r>
        <w:rPr/>
        <w:t>⡂</w:t>
      </w:r>
      <w:r>
        <w:rPr/>
        <w:t>䶘倽깾㩗娶숨⭒䱨㶬</w:t>
      </w:r>
      <w:r>
        <w:rPr/>
        <w:t>ⴹ</w:t>
      </w:r>
      <w:r>
        <w:rPr/>
        <w:t>⼫淍㍩晈奰䐨輰녍湊䥢澻䩮䁌⬦㌶걄⬰䥹䅓徘勂⭉湍䡇⑕繪</w:t>
      </w:r>
      <w:r>
        <w:rPr/>
        <w:t>⡨</w:t>
      </w:r>
      <w:r>
        <w:rPr/>
        <w:t>䱙싂숣⩃皩捓䝑橑⥃䱟⺩戸敤㩯顣ふ唸䕑슡兖啓浫け</w:t>
      </w:r>
      <w:r>
        <w:rPr/>
        <w:t>ⵙ</w:t>
      </w:r>
      <w:r>
        <w:rPr/>
        <w:t>昹槂湉楳쉵⨨彁</w:t>
      </w:r>
      <w:r>
        <w:rPr/>
        <w:t>ⱴ</w:t>
      </w:r>
      <w:r>
        <w:rPr/>
        <w:t>㙏歌祈쉋㙱쉺쉠䞡쉊쉈欦䕢偪⵴䑮╘䤯㨵뼦</w:t>
      </w:r>
      <w:r>
        <w:rPr/>
        <w:t>ⱆ</w:t>
      </w:r>
      <w:r>
        <w:rPr/>
        <w:t>穞ꍁ䡹䆿㠣捸勂묪㎏쉸</w:t>
      </w:r>
      <w:r>
        <w:rPr/>
        <w:t>ⵋ</w:t>
      </w:r>
      <w:r>
        <w:rPr/>
        <w:t>쵩䝐⩆㯍䕦⥥恪扭쉔</w:t>
      </w:r>
      <w:r>
        <w:rPr/>
        <w:t>ⱪ</w:t>
      </w:r>
      <w:r>
        <w:rPr/>
        <w:t>놩䞱咿圯⿂⸳ㅸ啸睖戤拂⌹䩀丷䚬䴴╡㈵캱戸ⸯ硍㕥㥣灒묣숵瞩垮溮숨ꥭ쌷捨损슩숰垩㑦⩦歋䙭싂칧汪湈ꇂ傏嗎</w:t>
      </w:r>
      <w:r>
        <w:rPr/>
        <w:t>ꕑ</w:t>
      </w:r>
      <w:r>
        <w:rPr/>
        <w:t>쉯쉌슩畡娥⧂䍥幞慯껎</w:t>
      </w:r>
      <w:r>
        <w:rPr/>
        <w:t>Ⳃ</w:t>
      </w:r>
      <w:r>
        <w:rPr/>
        <w:t>싂쵲㥐쉥㉂歗⥶さ流넴杢쉄乖꥖곎晆夹䜤싂娤㧍樭</w:t>
      </w:r>
      <w:r>
        <w:rPr/>
        <w:t>ⴷ</w:t>
      </w:r>
      <w:r>
        <w:rPr/>
        <w:t>㭃橷䄲</w:t>
      </w:r>
      <w:r>
        <w:rPr/>
        <w:t>⢩</w:t>
      </w:r>
      <w:r>
        <w:rPr/>
        <w:t>稭敶⸽玩圶⽶칞</w:t>
      </w:r>
      <w:r>
        <w:rPr/>
        <w:t>Ⱬ</w:t>
      </w:r>
      <w:r>
        <w:rPr/>
        <w:t>晕</w:t>
      </w:r>
      <w:r>
        <w:rPr/>
        <w:t>ⴲ</w:t>
      </w:r>
      <w:r>
        <w:rPr/>
        <w:t>䫂汥柂ㅉ捤偐幱戻ノ医杏迂촩愮㧂婩촥硗슡桇浫쉸㑏兄䡒祮彀습⨫严冩ㅶ坫쉓硹砩㙹兏伪☥飂♃␪깵칷眳숮䛎忂啘痂暘♳顢⩫㞿ꄱ⩱㤦楏噷坨⭂⎡</w:t>
      </w:r>
      <w:r>
        <w:rPr/>
        <w:t>ꕌ</w:t>
      </w:r>
      <w:r>
        <w:rPr/>
        <w:t>汭⍡杏瑟㋂쉕⹡ネ</w:t>
      </w:r>
      <w:r>
        <w:rPr/>
        <w:t>ꦵ</w:t>
      </w:r>
      <w:r>
        <w:rPr/>
        <w:t>攩牉䁺㉶⩐䕇䞱</w:t>
      </w:r>
      <w:r>
        <w:rPr/>
        <w:t>ꤰ</w:t>
      </w:r>
      <w:r>
        <w:rPr/>
        <w:t>ꏂ걫䋂㡢숬걠♂懂塠䨩塠摰乚㡰</w:t>
      </w:r>
      <w:r>
        <w:rPr/>
        <w:t>ⱀ</w:t>
      </w:r>
      <w:r>
        <w:rPr/>
        <w:t>張琵磎祾佄싂硳쉅ꏂ祫䯎圭䫂上⭗昲㈰㦘颻䣍쵃䙃噔싂繞倦晶㋂녣ꅯ兢繩䪥⥺伶쉃䊻礵◂盂뭓纩깨뽅囂㓂桅숹⹙佧轙潌쉯䝏沣扒䍣䥔⛂桁區㐯伪迂䚏斵患ꎻ摅㝂乥䬤㑷촪産곂⸳皩⨱椻牯</w:t>
      </w:r>
      <w:r>
        <w:rPr/>
        <w:t>ꕷ</w:t>
      </w:r>
      <w:r>
        <w:rPr/>
        <w:t>캥䰷䎬畲匱⩠幄</w:t>
      </w:r>
      <w:r>
        <w:rPr/>
        <w:t>⣂</w:t>
      </w:r>
      <w:r>
        <w:rPr/>
        <w:t>獊扣ꄦ</w:t>
      </w:r>
      <w:r>
        <w:rPr/>
        <w:t>ꗍ</w:t>
      </w:r>
      <w:r>
        <w:rPr/>
        <w:t>彶⤶츺氺圹恮濂䅙楲䘹坹⍤晎⽴辩係㡃㥊䙓싂呶◂쏎乃恺毂⩤湒╪栨㛂慞㡟欥䭯䜹㴨숪⒥䍗轈땈싂䑤</w:t>
      </w:r>
      <w:r>
        <w:rPr/>
        <w:t>ⰺ</w:t>
      </w:r>
      <w:r>
        <w:rPr/>
        <w:t>넣湲쉈㭸㈱㵏⭶䭰⫂⥸懂䥡旎也氬吸稣깰갲깚숻䶩䱙瑱䈹쉎橫牾幘쉾吹秂㕔撵ꥵ復樳迂◂䥊뇂繈刮㝨债忂噄⸺煘她싂柎㖬쉕助숭䍃㤵㥯㛂侮㈯㴽㩧䉫嘬ꌩ伻숴礷刮쉐照ぷ溩⽶犡畆稨⽸檥弤⩓傱⵨犿䔻숷</w:t>
      </w:r>
      <w:r>
        <w:rPr/>
        <w:t>⣂</w:t>
      </w:r>
      <w:r>
        <w:rPr/>
        <w:t>姃呤⩕䴺渨繳녑ꎣ뿂ꆩ</w:t>
      </w:r>
      <w:r>
        <w:rPr/>
        <w:t>ꤽ⌨</w:t>
      </w:r>
      <w:r>
        <w:rPr/>
        <w:t>杞⤭㘤ꍋ晍䁶塧伫⚬⩀䝚盃☲剤䕷┽昵冡⼸湉뿂皏䈣嫎瀣共咿㯎㩌棂㈳帹쉑싂䍖潧쉃䉶숨⮘暥숺挣汬긯玣㬣㵅烃顃숲◂仂㉙墱䕏䱱ꎩ</w:t>
      </w:r>
      <w:r>
        <w:rPr/>
        <w:t>ⰴ</w:t>
      </w:r>
      <w:r>
        <w:rPr/>
        <w:t>頽晏갶숵䵇汈㉗䓂癬樷⩈爨湦⪩䬹掻쏂⽒愽䆩쉃㐳췂琽兪䐭</w:t>
      </w:r>
      <w:r>
        <w:rPr/>
        <w:t>ꤣ</w:t>
      </w:r>
      <w:r>
        <w:rPr/>
        <w:t>敄⨫⏂䭙搫㝰䩏䓂偉숥氤슩㬮䖏㑋堶瑋쉬縲䥤☵꥞쉖╹愰쉏䓂卥戳灢澻睗頮◂㜫䕪穡噏㝹㖬┻쵨㶘슱坾따슮䘹⸻⥫⭉⌯偂쉕ꅃ뽩䙖⬵噍䴻㙡숸桴僂䞿伦撮넬⻂渽㋂쉔㕉爷㑪唯</w:t>
      </w:r>
      <w:r>
        <w:rPr/>
        <w:t>ⵁ</w:t>
      </w:r>
      <w:r>
        <w:rPr/>
        <w:t>珂쌱숥䅟뭵♒癁⍸㭓ꍏ</w:t>
      </w:r>
      <w:r>
        <w:rPr/>
        <w:t>⠽</w:t>
      </w:r>
      <w:r>
        <w:rPr/>
        <w:t>撻樷쉮坏䁇</w:t>
      </w:r>
      <w:r>
        <w:rPr/>
        <w:t>ⱴ</w:t>
      </w:r>
      <w:r>
        <w:rPr/>
        <w:t>㬪氥♇縹参⴪彴㜪</w:t>
      </w:r>
      <w:r>
        <w:rPr/>
        <w:t>ꥄ</w:t>
      </w:r>
      <w:r>
        <w:rPr/>
        <w:t>浧⸵</w:t>
      </w:r>
      <w:r>
        <w:rPr/>
        <w:t>ⵂ</w:t>
      </w:r>
      <w:r>
        <w:rPr/>
        <w:t>昤㉹</w:t>
      </w:r>
      <w:r>
        <w:rPr/>
        <w:t>⡷</w:t>
      </w:r>
      <w:r>
        <w:rPr/>
        <w:t>瑫伸祯䡃㎣⤬页싂港⽮</w:t>
      </w:r>
      <w:r>
        <w:rPr/>
        <w:t>ⱱ</w:t>
      </w:r>
      <w:r>
        <w:rPr/>
        <w:t>쉴ꅐ炥䬹쉷兵姃祙숸⩳㎬⌥놿숶숷뭶쉟</w:t>
      </w:r>
      <w:r>
        <w:rPr/>
        <w:t>⠸</w:t>
      </w:r>
      <w:r>
        <w:rPr/>
        <w:t>婌␤摒噶숤촻⭱晏䎩帷⬭繬兺塭睺촮⮣癕氥灋⬯圵⍈戻勂啡⽘繩땏</w:t>
      </w:r>
      <w:r>
        <w:rPr/>
        <w:t>ⵣ</w:t>
      </w:r>
      <w:r>
        <w:rPr/>
        <w:t>問梵嚵츭佢縦攳䑄⺩砪</w:t>
      </w:r>
      <w:r>
        <w:rPr/>
        <w:t>⣃</w:t>
      </w:r>
      <w:r>
        <w:rPr/>
        <w:t>彄婎꺣洬甦싎㴺獴吸纥㈻㉉䙧⽕</w:t>
      </w:r>
      <w:r>
        <w:rPr/>
        <w:t>ⲵ</w:t>
      </w:r>
      <w:r>
        <w:rPr/>
        <w:t>쉒攪塖慤㕡帊⩅㶩椯䱓䉰㉳洺湦☥繆숨</w:t>
      </w:r>
      <w:r>
        <w:rPr/>
        <w:t>ⶣ</w:t>
      </w:r>
      <w:r>
        <w:rPr/>
        <w:t>䄹숶숪㙹뗂㇂㜴䰵擃䅃⫂爴绂슡쵶㖮呁⥧柂婓숷슣녌╄临슥뿂⭉쉨䌪塸仍㕩싃拂칪䏂䵨쉚偄⮻놻劵䙳䇂晪炻桩㭢氯깍ꇂ慤</w:t>
      </w:r>
      <w:r>
        <w:rPr/>
        <w:t>Ⱨ</w:t>
      </w:r>
      <w:r>
        <w:rPr/>
        <w:t>橷⫎澿䫂쉗䵌㒬⽄쉧栴愥硸</w:t>
      </w:r>
      <w:r>
        <w:rPr/>
        <w:t>ⱀ</w:t>
      </w:r>
      <w:r>
        <w:rPr/>
        <w:t>ꍞ梣怦斿畷婀攺桴顤䨴⽩帳썄渷婏牘ㅖ♦䅄怪츺넲橶燍숳禬漱쉦戦䙦輬䳃꧎䍋ㅨ暡橇獷싂⑑㦡곂烂灦䨹煎䱠頲⦬穱</w:t>
      </w:r>
      <w:r>
        <w:rPr/>
        <w:t>⠯⥂</w:t>
      </w:r>
      <w:r>
        <w:rPr/>
        <w:t>슡䙸⨨꥞癮獑焲卆쉀⭅䐰䘣㉂䁡獾⽒春囂츺</w:t>
      </w:r>
      <w:r>
        <w:rPr/>
        <w:t>ꗂ</w:t>
      </w:r>
      <w:r>
        <w:rPr/>
        <w:t>㐵⬰癳ꍒ顋颬顃穬繥⸴⍋촻厘僂</w:t>
      </w:r>
      <w:r>
        <w:rPr/>
        <w:t>ꦩ</w:t>
      </w:r>
      <w:r>
        <w:rPr/>
        <w:t>䬦뽈㵴갭썐坣뭯⑕敎⺩浹⹕摎☵깩癭杕喣ꥯ汙⩣顺숭癮䕈潍低朮䟎瀽楉䞡㗂嗂瀹쉍녃灍䰪㉹⬪⪬숰繵眸뽾䡪⩪輦椺⪩恉㈪ꥰ䚵䃂숬㡵䶻㙵塩쉦穱숫摩䅆녷啊</w:t>
      </w:r>
      <w:r>
        <w:rPr/>
        <w:t>ꕅ⩴</w:t>
      </w:r>
      <w:r>
        <w:rPr/>
        <w:t>깪䱔㥀奇싂땣ꍆ䝗쉮灺䅹敍橃未䘪渵뭴慓〬恫䁥恢婙序⏂惂⥨㍴櫎녉぀䉞囂ꎿ奚搸顱㕲쉆㗃싂夲놣氬䋂繩싂싂毂穭䅭㡵奫쉏䁷䅘婦恱뾱坚♲晏④䝺慠皵浓涱彾㠣ꅘꅋ䥔쉖梱㘣頻쉑㍒깨偱촱〣硯ꥡ䩹싂啘噁㠥繠塃泂꺩熱㙧⼺숪㥤焦灂</w:t>
      </w:r>
      <w:r>
        <w:rPr/>
        <w:t>Ⱙ</w:t>
      </w:r>
      <w:r>
        <w:rPr/>
        <w:t>猻⼮싂摅뾱顬䯃剕䍊祋䔰抣䵑䑃吰夲⩫眭뽹摄䕊婰䩗싂쉧⩸穓뮣卨⵷⩇扇슻䙰㭞戽</w:t>
      </w:r>
      <w:r>
        <w:rPr/>
        <w:t>ⱨ</w:t>
      </w:r>
      <w:r>
        <w:rPr/>
        <w:t>㌺牭숶쉡</w:t>
      </w:r>
      <w:r>
        <w:rPr/>
        <w:t>⠪</w:t>
      </w:r>
      <w:r>
        <w:rPr/>
        <w:t>䑆楢쉏䥄쎬猯扉♁쉁㎘츸䫂</w:t>
      </w:r>
      <w:r>
        <w:rPr/>
        <w:t>ⲩ</w:t>
      </w:r>
      <w:r>
        <w:rPr/>
        <w:t>碻㘪䨳确伷晗㤦껂쉡㑧㙃⍕䧂싂杷숩㡖䁈捔㧂⨲䥦坡깮</w:t>
      </w:r>
      <w:r>
        <w:rPr/>
        <w:t>ꥁ</w:t>
      </w:r>
      <w:r>
        <w:rPr/>
        <w:t>䑸坩縸灦狂頩晚䞵桵숴뭉䐳쉪쉓㥀歰</w:t>
      </w:r>
      <w:r>
        <w:rPr/>
        <w:t>ꕍ</w:t>
      </w:r>
      <w:r>
        <w:rPr/>
        <w:t>䱰쉁捞䍋습轅㑧⥐斣쵙氯䕥쉮㓍灮쉄ꥵ☻녾䩩䍮쉓敹湹䘥ꅙ䥵꺩䖻眨幞䭾棂㥧쉩䈶楕㴩</w:t>
      </w:r>
      <w:r>
        <w:rPr/>
        <w:t>ꕭ</w:t>
      </w:r>
      <w:r>
        <w:rPr/>
        <w:t>㑹㭰繭⒣稻⹑澣갨ꌪ㑨⑈悱廂☬걮䁀漩</w:t>
      </w:r>
      <w:r>
        <w:rPr/>
        <w:t>Ⱕ</w:t>
      </w:r>
      <w:r>
        <w:rPr/>
        <w:t>氩乔つ</w:t>
      </w:r>
      <w:r>
        <w:rPr/>
        <w:t>⠶</w:t>
      </w:r>
      <w:r>
        <w:rPr/>
        <w:t>쉫쉅坸汄䡭⭾繖末⧂眥伽楙㭂딫珂</w:t>
      </w:r>
      <w:r>
        <w:rPr/>
        <w:t>Ⰺ</w:t>
      </w:r>
      <w:r>
        <w:rPr/>
        <w:t>䞩⌣滎戵</w:t>
      </w:r>
      <w:r>
        <w:rPr/>
        <w:t>ꕀ</w:t>
      </w:r>
      <w:r>
        <w:rPr/>
        <w:t>题槎숽㵔癶뼰卖䱂䑍䍧䨣杉顒깆䣃䰴⌸潮㡱충⹷⹄瑐啞坵懂</w:t>
      </w:r>
      <w:r>
        <w:rPr/>
        <w:t>⠣</w:t>
      </w:r>
      <w:r>
        <w:rPr/>
        <w:t>㝤</w:t>
      </w:r>
      <w:r>
        <w:rPr/>
        <w:t>ꤷ</w:t>
      </w:r>
      <w:r>
        <w:rPr/>
        <w:t>쉌湰恚关呾晕欺怱㠩쉍ㅓ슬싂扑灹</w:t>
      </w:r>
      <w:r>
        <w:rPr/>
        <w:t>ꔪ⦩</w:t>
      </w:r>
      <w:r>
        <w:rPr/>
        <w:t>佂繴䱵䙤</w:t>
      </w:r>
      <w:r>
        <w:rPr/>
        <w:t>ⱀ</w:t>
      </w:r>
      <w:r>
        <w:rPr/>
        <w:t>䝩쉍쉉䑎땃⨨촺⹯쉵係䠴昪⨸冣槂䪵㖩슮ㄵ協湗쉸깡娻疻㭖</w:t>
      </w:r>
      <w:r>
        <w:rPr/>
        <w:t>⡴</w:t>
      </w:r>
      <w:r>
        <w:rPr/>
        <w:t>㥞㜬䩤</w:t>
      </w:r>
      <w:r>
        <w:rPr/>
        <w:t>⠱</w:t>
      </w:r>
      <w:r>
        <w:rPr/>
        <w:t>⼵떵乢娣</w:t>
      </w:r>
      <w:r>
        <w:rPr/>
        <w:t>꤯</w:t>
      </w:r>
      <w:r>
        <w:rPr/>
        <w:t>据쌸䙙⤹輥傱싎⍴숳塙ㆣ娥畍窡爨⭭</w:t>
      </w:r>
      <w:r>
        <w:rPr/>
        <w:t>ⵒ</w:t>
      </w:r>
      <w:r>
        <w:rPr/>
        <w:t>쉀㈪桱涿숭㯂䭗꺥机䘱砤瑸♣繎쉰憵猳◍䵱穵</w:t>
      </w:r>
      <w:r>
        <w:rPr/>
        <w:t>⣎</w:t>
      </w:r>
      <w:r>
        <w:rPr/>
        <w:t>癱㠱</w:t>
      </w:r>
      <w:r>
        <w:rPr/>
        <w:t>⠰</w:t>
      </w:r>
      <w:r>
        <w:rPr/>
        <w:t>껍儣깘烃坖걃䡒匵甦乓慁硸䛂숶䵧쉰숣䙤绂쉃곂ꍣ䬴伹厩瀷ꥧ䩍㓂ど归爪</w:t>
      </w:r>
      <w:r>
        <w:rPr/>
        <w:t>ꔥ</w:t>
      </w:r>
      <w:r>
        <w:rPr/>
        <w:t>瀩㙨䅢㤽갻쉚</w:t>
      </w:r>
      <w:r>
        <w:rPr/>
        <w:t>Ȿ</w:t>
      </w:r>
      <w:r>
        <w:rPr/>
        <w:t>䌴顢碡洫壂癀䁇否灏䉳긳땗걁畉ꥮ咘䥅⸴</w:t>
      </w:r>
      <w:r>
        <w:rPr/>
        <w:t>⡐┦</w:t>
      </w:r>
      <w:r>
        <w:rPr/>
        <w:t>숩뼷伲噊福쉪㒥偏産싃⍳䭔갽摇帻犘硐숰瘳獞</w:t>
      </w:r>
      <w:r>
        <w:rPr/>
        <w:t>ꕐ</w:t>
      </w:r>
      <w:r>
        <w:rPr/>
        <w:t>繉숺깯扃䎩䠺恊湰땆師䁉湙뭪츷</w:t>
      </w:r>
      <w:r>
        <w:rPr/>
        <w:t>ꤨ</w:t>
      </w:r>
      <w:r>
        <w:rPr/>
        <w:t>䙘榵㯃묣琦䢡恹칕싂敧ㄣ㴯䭐ꄪ</w:t>
      </w:r>
      <w:r>
        <w:rPr/>
        <w:t>ⵙ</w:t>
      </w:r>
      <w:r>
        <w:rPr/>
        <w:t>㥎␳水䑇䰱㝵싂姃넭쉯슘楡㡃䥓䫂浘侩㡣车啘噊瞣䡯扰捃싎䰶칱⍮싂</w:t>
      </w:r>
      <w:r>
        <w:rPr/>
        <w:t>⢩</w:t>
      </w:r>
      <w:r>
        <w:rPr/>
        <w:t>猵輭㫍뽾촻㔶ㄯ幍</w:t>
      </w:r>
      <w:r>
        <w:rPr/>
        <w:t>ꥇ</w:t>
      </w:r>
      <w:r>
        <w:rPr/>
        <w:t>礽狂ヂ숽</w:t>
      </w:r>
      <w:r>
        <w:rPr/>
        <w:t>ꥒ</w:t>
      </w:r>
      <w:r>
        <w:rPr/>
        <w:t>圸炥歖㨸</w:t>
      </w:r>
      <w:r>
        <w:rPr/>
        <w:t>ꦣ</w:t>
      </w:r>
      <w:r>
        <w:rPr/>
        <w:t>噖걄⩴䓂숳</w:t>
      </w:r>
      <w:r>
        <w:rPr/>
        <w:t>ⷂ</w:t>
      </w:r>
      <w:r>
        <w:rPr/>
        <w:t>婹녊灾䙏㟂㉋棂쉏䥵揂㴣甬っ婎呎夶皬礬묭挨欪祮쉟䕕㨨쌥묰挣⽩猹栦瑐敃땈</w:t>
      </w:r>
      <w:r>
        <w:rPr/>
        <w:t>ⴲ</w:t>
      </w:r>
      <w:r>
        <w:rPr/>
        <w:t>䝏挥株㐦䍸凂묷䨪弴煪椷柂框슻癐㥃嘨䗂쉯氲欶깸撬祃梏氽埂㢵깙殱㥖숵吳⍟縳</w:t>
      </w:r>
      <w:r>
        <w:rPr/>
        <w:t>ⵦ</w:t>
      </w:r>
      <w:r>
        <w:rPr/>
        <w:t>䧍뽎녆攪쉏辵歠쉯徥땴獙䂱嘪操㑩㤶㑞㏂樶砫晆剁⭈㐣⍄橅䄰兎칉⤸숱뮣</w:t>
      </w:r>
      <w:r>
        <w:rPr/>
        <w:t>ꕥ</w:t>
      </w:r>
      <w:r>
        <w:rPr/>
        <w:t>㧂㵇⍖⥘敌乐姂樮係⽶⭚</w:t>
      </w:r>
      <w:r>
        <w:rPr/>
        <w:t>ⱬ</w:t>
      </w:r>
      <w:r>
        <w:rPr/>
        <w:t>瑈</w:t>
      </w:r>
      <w:r>
        <w:rPr/>
        <w:t>꤯</w:t>
      </w:r>
      <w:r>
        <w:rPr/>
        <w:t>桞츪⿂⦩唴ꅃ䱳示瑰睶䶱䙡灄摔숽㝔</w:t>
      </w:r>
      <w:r>
        <w:rPr/>
        <w:t>ⲱ</w:t>
      </w:r>
      <w:r>
        <w:rPr/>
        <w:t>깯恥穫䑐噩癳㷂㬺睋</w:t>
      </w:r>
      <w:r>
        <w:rPr/>
        <w:t>⡌</w:t>
      </w:r>
      <w:r>
        <w:rPr/>
        <w:t>参⍕䴬䡏⵲牂睮╚硉恄枿싂沣䭂內䥣ꌰ噉稶瘨獶䱏攲⹢儫滂灲猥员䐨슏䉋の轖旂牄吩惂ꅨ䁊禥剸ㅪ慖</w:t>
      </w:r>
      <w:r>
        <w:rPr/>
        <w:t>ⵒ</w:t>
      </w:r>
      <w:r>
        <w:rPr/>
        <w:t>浙匥㤲㚡硰</w:t>
      </w:r>
      <w:r>
        <w:rPr/>
        <w:t>⣂</w:t>
      </w:r>
      <w:r>
        <w:rPr/>
        <w:t>䅮幓啮卄爪䩙</w:t>
      </w:r>
      <w:r>
        <w:rPr/>
        <w:t>ꔪ⵵</w:t>
      </w:r>
      <w:r>
        <w:rPr/>
        <w:t>䍗䰫全쉢쉷㘵</w:t>
      </w:r>
      <w:r>
        <w:rPr/>
        <w:t>ꔯ</w:t>
      </w:r>
      <w:r>
        <w:rPr/>
        <w:t>묊숰㓂燂晬䕢</w:t>
      </w:r>
      <w:r>
        <w:rPr/>
        <w:t>ꤱ</w:t>
      </w:r>
      <w:r>
        <w:rPr/>
        <w:t>놱곂㨦⨫穨呈䊬炣ꍩ灎慫</w:t>
      </w:r>
      <w:r>
        <w:rPr/>
        <w:t>Ɒ</w:t>
      </w:r>
      <w:r>
        <w:rPr/>
        <w:t>쎡席癥晣常䍧䈤쉬㍨瑗顕쌩썓焤♅ꄪ睮㮮㞩碥칇乢橦⩮쉳䐵쉬㠲䡗</w:t>
      </w:r>
      <w:r>
        <w:rPr/>
        <w:t>꤭</w:t>
      </w:r>
      <w:r>
        <w:rPr/>
        <w:t>㌣便由琩슮瞻歚⥢瑗⌻灤扲⩬㭟歁쉖녯㡷쉈㥤㙾氳ꆣ〩걨╳㵚䄻</w:t>
      </w:r>
      <w:r>
        <w:rPr/>
        <w:t>⢣</w:t>
      </w:r>
      <w:r>
        <w:rPr/>
        <w:t>檩棂숲摠䌪깳쉁숥灢⎥</w:t>
      </w:r>
      <w:r>
        <w:rPr/>
        <w:t>ⲏ</w:t>
      </w:r>
      <w:r>
        <w:rPr/>
        <w:t>刮侻㉊扄潋䔴輻갪⨸㥥</w:t>
      </w:r>
      <w:r>
        <w:rPr/>
        <w:t>ꥀ</w:t>
      </w:r>
      <w:r>
        <w:rPr/>
        <w:t>湉㤬䉉싂뗂頬喵쵡ㅠ숽㵘䉰璏眺䷂㭋灎㧂ㅕ玥汘燎⥠</w:t>
      </w:r>
      <w:r>
        <w:rPr/>
        <w:t>ꥆ</w:t>
      </w:r>
      <w:r>
        <w:rPr/>
        <w:t>㩐佚拎瑺</w:t>
      </w:r>
      <w:r>
        <w:rPr/>
        <w:t>⠳</w:t>
      </w:r>
      <w:r>
        <w:rPr/>
        <w:t>硊䰵䅵㥤쉋秂穵楔</w:t>
      </w:r>
      <w:r>
        <w:rPr/>
        <w:t>ꗂ</w:t>
      </w:r>
      <w:r>
        <w:rPr/>
        <w:t>硞㵐㉨䉮</w:t>
      </w:r>
      <w:r>
        <w:rPr/>
        <w:t>ꕵ</w:t>
      </w:r>
      <w:r>
        <w:rPr/>
        <w:t>湐䥁╴硙轫䞣穆䜵숣悮㉖싂쉰⦮櫍⩸刪敂湥彔⑁瑏單獌ꇎ祎彘숮뽒쉚쉕十潃䈯敉卯슏僂⹏䮱뇂⸰칓슮슮睊⬰䜦䢣쉃䵪拂⩒纵䩞♉⩎亏㩉坵眣汲偆䝧彦彆숻㉦浙剗䨷活㡡묪㑊䩄牱皏䐹⭇⩭</w:t>
      </w:r>
      <w:r>
        <w:rPr/>
        <w:t>ꕑ</w:t>
      </w:r>
      <w:r>
        <w:rPr/>
        <w:t>䮣榮숤⸦숶뭪础卮癓捇僂⭓쉖獖䘽깺</w:t>
      </w:r>
      <w:r>
        <w:rPr/>
        <w:t>ⱌⱖ</w:t>
      </w:r>
      <w:r>
        <w:rPr/>
        <w:t>瘽뭋則䅮쉹㤹깙뽁칭⸫䐸㤯쉤㬵䥋뭳硱繺䤴⯂樶䑴䍐轂乖슱츤㉭䩦坘瑌瀮砦で</w:t>
      </w:r>
      <w:r>
        <w:rPr/>
        <w:t>ⵑ</w:t>
      </w:r>
      <w:r>
        <w:rPr/>
        <w:t>㫂歰ꍷ皮쵲䭂䧎㢩㮡擂䎡杇愥撿惂打쉍뽠瑍揂塨皩䑢绂</w:t>
      </w:r>
      <w:r>
        <w:rPr/>
        <w:t>⢿</w:t>
      </w:r>
      <w:r>
        <w:rPr/>
        <w:t>䕭㨮畊瑇㍲浫싍䆏ꌰ⭨獏奴⍅匪橍뼨睶⸥癒㴬奄숮⾿숺䂬⭵㧂滍⪵⯂䈲쉇灴⭯슬攮㡆濂⤸깄ꥣ☬䩉㝴䅁쉰淍⩚乩슱숹</w:t>
      </w:r>
      <w:r>
        <w:rPr/>
        <w:t>Ⳃ</w:t>
      </w:r>
      <w:r>
        <w:rPr/>
        <w:t>䝐欩杺㵀쉘⍴㕆놩䕬洺倨䩅潦繠뗂䘥㥩ぎ</w:t>
      </w:r>
      <w:r>
        <w:rPr/>
        <w:t>ꦩ</w:t>
      </w:r>
      <w:r>
        <w:rPr/>
        <w:t>轃뿂瑹轲员㉗散礩</w:t>
      </w:r>
      <w:r>
        <w:rPr/>
        <w:t>ꥑ</w:t>
      </w:r>
      <w:r>
        <w:rPr/>
        <w:t>뭉⭪䕫轉稨ㅣ┺癙祥䀯쉳佧⍎啰呦슩싂猸䵚潁䲱沱㥬婍晄┪浩쉞溿䄩呧땱浇偕瘺帨⭖칭㠲勎쵪䔮潔㩪㑳䡯怸挴䝭䵤䍏ㄱ㇃⩹╡㓂攭䍴样䌲杺⽲㟂䵮ꅰ䥸쉆伪기쉟싂쉴穪惍慨㝎㑡</w:t>
      </w:r>
      <w:r>
        <w:rPr/>
        <w:t>ꕮ</w:t>
      </w:r>
      <w:r>
        <w:rPr/>
        <w:t>숪뭦컂潬⤹䩯㏂</w:t>
      </w:r>
      <w:r>
        <w:rPr/>
        <w:t>⡪</w:t>
      </w:r>
      <w:r>
        <w:rPr/>
        <w:t>禘嘴硯䡠档确啙꥗싂来颏帲洦娸勂ꎩ奭掵擂꥾飂㯂⥯놱⸳捭飂光杆砨⭥䏂ꍶ彀坬捒⩆坤쉍꺣</w:t>
      </w:r>
      <w:r>
        <w:rPr/>
        <w:t>ꕀ</w:t>
      </w:r>
      <w:r>
        <w:rPr/>
        <w:t>숲싂숊⨪䙘梏</w:t>
      </w:r>
      <w:r>
        <w:rPr/>
        <w:t>꤬</w:t>
      </w:r>
      <w:r>
        <w:rPr/>
        <w:t>批䭆⨱吪䏂숻깓涩捎䜬ꎮ뭗ꍢ啓숹䄽轅</w:t>
      </w:r>
      <w:r>
        <w:rPr/>
        <w:t>꧂</w:t>
      </w:r>
      <w:r>
        <w:rPr/>
        <w:t>剹㕈</w:t>
      </w:r>
      <w:r>
        <w:rPr/>
        <w:t>Ⳃ</w:t>
      </w:r>
      <w:r>
        <w:rPr/>
        <w:t>㝟偊剩习顢ꥴ쏂칫숣彀㑖䌽㩾넴⯂璿発⪵礱溡⩉獸楬栶噢䱡瘳港㭎⨦淂ꍚ㧂姂쉭┲䱎㉧櫂灎䩂뽦⯎ꏂ䉬強</w:t>
      </w:r>
      <w:r>
        <w:rPr/>
        <w:t>Ȿ</w:t>
      </w:r>
      <w:r>
        <w:rPr/>
        <w:t>㍐輨숤㷂쉶奋䕊掣灇禣싂単眳싎ㅑ㍞䙃㥰쉘栴儰轁燂ㆮ僂刵⥮⽐䷎扺悵㭤뽐䊩攥券售⪥慚뭊硉復䷂⥊灴ꄰ㥓抣㘪摪뭧彁佯䤰娷㜩墬畏숰㎱乥嘹恖恁䑪癒ㆵ形거縨仍䤹啭⤽硶㠲╥㵧枿쉃捂㌮䈪䱐</w:t>
      </w:r>
      <w:r>
        <w:rPr/>
        <w:t>ꤵ</w:t>
      </w:r>
      <w:r>
        <w:rPr/>
        <w:t>溡싂瘷渭䰷쵪뽞뗂穴䉘䠤</w:t>
      </w:r>
      <w:r>
        <w:rPr/>
        <w:t>ⶮ</w:t>
      </w:r>
      <w:r>
        <w:rPr/>
        <w:t>䫂暱</w:t>
      </w:r>
      <w:r>
        <w:rPr/>
        <w:t>ⵠ</w:t>
      </w:r>
      <w:r>
        <w:rPr/>
        <w:t>浔堶ꅟ䕦桖兞숣玿灖㫂擂싂䡏쵚䤷쉁쉧䙴㈥숹慐晋뾿</w:t>
      </w:r>
      <w:r>
        <w:rPr/>
        <w:t>ⵯ</w:t>
      </w:r>
      <w:r>
        <w:rPr/>
        <w:t>뽅䛎⍈捯夺㘷쉳砳汸䩕쉸庩涏쉕煞걵䴥⑅昨潇瘣</w:t>
      </w:r>
      <w:r>
        <w:rPr/>
        <w:t>⡭</w:t>
      </w:r>
      <w:r>
        <w:rPr/>
        <w:t>愥䗂쵅뮥䝀顬李뾬䵠單쉩䂱恗礷焯弱㵮渮䗂稤⪣㌳땳琵捲参쉤녕숵〣䪥</w:t>
      </w:r>
      <w:r>
        <w:rPr/>
        <w:t>⡳⏎</w:t>
      </w:r>
      <w:r>
        <w:rPr/>
        <w:t>䩅书䋂疣汒彆潢時싂숪轹磃卖椲潩煯걵㇎㔻쉂潗딯ㄵ頺剠⩗춘坢噷燂朶⹏祖竎⥑繃䙙싂䝧熡百極</w:t>
      </w:r>
      <w:r>
        <w:rPr/>
        <w:t>꧂</w:t>
      </w:r>
      <w:r>
        <w:rPr/>
        <w:t>礰慟摃恀狍毂싂擂⥴杢╔䝚仂浬壂煖숻⨣넬ꇂꌸ</w:t>
      </w:r>
      <w:r>
        <w:rPr/>
        <w:t>꤯</w:t>
      </w:r>
      <w:r>
        <w:rPr/>
        <w:t>塯颿剌権䥁頵瑀嫂祏儽</w:t>
      </w:r>
      <w:r>
        <w:rPr/>
        <w:t>ⵒ⥎</w:t>
      </w:r>
      <w:r>
        <w:rPr/>
        <w:t>洱ぶ땯啳䉱儦囂瑖숳⥋啋⩣ꥠ檩䎏䍔㤤쉖印</w:t>
      </w:r>
      <w:r>
        <w:rPr/>
        <w:t>ⱥ</w:t>
      </w:r>
      <w:r>
        <w:rPr/>
        <w:t>쉢뭃䡣嘶玩刹䉺穯㚱⑃쉕쉃䅫癸偺⩫儰㡏ꥴ姂䅀䥓</w:t>
      </w:r>
      <w:r>
        <w:rPr/>
        <w:t>Ɑ</w:t>
      </w:r>
      <w:r>
        <w:rPr/>
        <w:t>䡭祸仂뭫疏轇슣奁䙧奱浊쵙汫摴歹祅⼥㙒⪵⪩噇枩㍨搳䜦슡䝟␴犻䔱烂㥨쉚歃䨷습␺칫䁈▻땠堪塟呕䓂ꄭ♢塥</w:t>
      </w:r>
      <w:r>
        <w:rPr/>
        <w:t>ⵒ</w:t>
      </w:r>
      <w:r>
        <w:rPr/>
        <w:t>乔剖䈱</w:t>
      </w:r>
      <w:r>
        <w:rPr/>
        <w:t>ꕅ</w:t>
      </w:r>
      <w:r>
        <w:rPr/>
        <w:t>깤</w:t>
      </w:r>
      <w:r>
        <w:rPr/>
        <w:t>⢮</w:t>
      </w:r>
      <w:r>
        <w:rPr/>
        <w:t>歲䫃䑫㏍囂쉈䭨亮㜳练</w:t>
      </w:r>
      <w:r>
        <w:rPr/>
        <w:t>ꦬ</w:t>
      </w:r>
      <w:r>
        <w:rPr/>
        <w:t>쵷쉀晖幭쵶猣쉚塌㐫⍂〵啚䔴깟㝫</w:t>
      </w:r>
      <w:r>
        <w:rPr/>
        <w:t>ⵄ</w:t>
      </w:r>
      <w:r>
        <w:rPr/>
        <w:t>朣쉑ㅅ匭</w:t>
      </w:r>
      <w:r>
        <w:rPr/>
        <w:t>ⴳ</w:t>
      </w:r>
      <w:r>
        <w:rPr/>
        <w:t>扷盂彬䉐噒㝡玵䜺촽쵙吶⺥㡱㍆歫⮣楤庥䝷焫쉫狂機ꅚ慑썣쉌㥐</w:t>
      </w:r>
      <w:r>
        <w:rPr/>
        <w:t>ꕁ</w:t>
      </w:r>
      <w:r>
        <w:rPr/>
        <w:t>㙾妬申剾䳂깚</w:t>
      </w:r>
      <w:r>
        <w:rPr/>
        <w:t>ⱦ</w:t>
      </w:r>
      <w:r>
        <w:rPr/>
        <w:t>璱弩슿</w:t>
      </w:r>
      <w:r>
        <w:rPr/>
        <w:t>꥟⩠</w:t>
      </w:r>
      <w:r>
        <w:rPr/>
        <w:t>喩丹㵶制㭋싍숤슥⹀㘵顁䱔氊㵃滂㥪佞ꥳ⍙涻꤮䱳쉃쉥깶故橥㍉畦斬ㅫ啟䙟眪轾㝯䍏煗係䍍䩄摢唰頣参轡䝅䝤圯䴲䴺䝯䱸抣땂朣㩋䕞䙚䁬畠쉰㢏椦⭅㔱슣⪱佲㬵칦</w:t>
      </w:r>
      <w:r>
        <w:rPr/>
        <w:t>ⱸ</w:t>
      </w:r>
      <w:r>
        <w:rPr/>
        <w:t>喩捲㑁</w:t>
      </w:r>
      <w:r>
        <w:rPr/>
        <w:t>Ⳏ</w:t>
      </w:r>
      <w:r>
        <w:rPr/>
        <w:t>灰瑈枻䠺憵抏캮㙾♩瓂</w:t>
      </w:r>
      <w:r>
        <w:rPr/>
        <w:t>Ȿ</w:t>
      </w:r>
      <w:r>
        <w:rPr/>
        <w:t>ꇂ䡓托輨㭠쉡츨漳쉎坱㌨愯䭪</w:t>
      </w:r>
      <w:r>
        <w:rPr/>
        <w:t>⡩⑁</w:t>
      </w:r>
      <w:r>
        <w:rPr/>
        <w:t>썡体㉯奍㑈</w:t>
      </w:r>
      <w:r>
        <w:rPr/>
        <w:t>⡴</w:t>
      </w:r>
      <w:r>
        <w:rPr/>
        <w:t>㬣セ猨</w:t>
      </w:r>
      <w:r>
        <w:rPr/>
        <w:t>Ɐ⣂⩣</w:t>
      </w:r>
      <w:r>
        <w:rPr/>
        <w:t>㡱뿂兡싃⑎堪轅</w:t>
      </w:r>
      <w:r>
        <w:rPr/>
        <w:t>꤯</w:t>
      </w:r>
      <w:r>
        <w:rPr/>
        <w:t>歞瑣䄪獷卦쉢㙦쉴摲椴愴♡쉸㭓䑔佣䳂湨</w:t>
      </w:r>
      <w:r>
        <w:rPr/>
        <w:t>⠴</w:t>
      </w:r>
      <w:r>
        <w:rPr/>
        <w:t>梵䅖슘剣㤺</w:t>
      </w:r>
      <w:r>
        <w:rPr/>
        <w:t>ⰺ</w:t>
      </w:r>
      <w:r>
        <w:rPr/>
        <w:t>数꥔㝈懂傱儶䠫顇瑘</w:t>
      </w:r>
      <w:r>
        <w:rPr/>
        <w:t>ꤺ</w:t>
      </w:r>
      <w:r>
        <w:rPr/>
        <w:t>㑪⥕쉀㣎㠰쉹橪奧㨣敕숤穹潦噴㵩⩸ꍋ⩌쉑䒥睈ㅅ栱昺㓃恷に繮㕭中愽ㅾ⹞뼯</w:t>
      </w:r>
      <w:r>
        <w:rPr/>
        <w:t>ꦏ</w:t>
      </w:r>
      <w:r>
        <w:rPr/>
        <w:t>敒</w:t>
      </w:r>
      <w:r>
        <w:rPr/>
        <w:t>ꕌ</w:t>
      </w:r>
      <w:r>
        <w:rPr/>
        <w:t>슡卅㞬砪쉲縩瀯惂㋂䙟截믎䵑</w:t>
      </w:r>
      <w:r>
        <w:rPr/>
        <w:t>ꥌ</w:t>
      </w:r>
      <w:r>
        <w:rPr/>
        <w:t>伩梩䌪嘩䁅沏</w:t>
      </w:r>
      <w:r>
        <w:rPr/>
        <w:t>ꔬ</w:t>
      </w:r>
      <w:r>
        <w:rPr/>
        <w:t>振卞䌶⤵㙚娻奁쉞塟愭勂숬</w:t>
      </w:r>
      <w:r>
        <w:rPr/>
        <w:t>ꥑ</w:t>
      </w:r>
      <w:r>
        <w:rPr/>
        <w:t>⼳犿㔦㛂瑨浞䰰眤噂ッ啠쉡擂⌵숫噏ㆮ燂쉸捦㬹䡠䍾䑋뼪㜶쉅㕙楑旂㙩䔥䡢숭䜥殏춻喡氯摅⩣拂瘺䲡報砭啔ㄷ</w:t>
      </w:r>
      <w:r>
        <w:rPr/>
        <w:t>ꔵ⫂</w:t>
      </w:r>
      <w:r>
        <w:rPr/>
        <w:t>奙⩴正䨺숦䨫ヂ</w:t>
      </w:r>
      <w:r>
        <w:rPr/>
        <w:t>ꔲ</w:t>
      </w:r>
      <w:r>
        <w:rPr/>
        <w:t>爲⭅⭣䵳㚮溡뗂坡긳幯⼴꥙瀤盂塄숱愳娲䦵桸係乘睓咮썗繡䒡㣂㭯䢻樹ㆥ땮敓㙤쉡⩂䌴쉇ꄲ祣㨣㔻⬳⭣䑌ꎱ䖥⯂坩숣临촷㐱硈쉆썈ꥫ뼨䜭佾ォ쉯佢쉩敧</w:t>
      </w:r>
      <w:r>
        <w:rPr/>
        <w:t>ꗂ</w:t>
      </w:r>
      <w:r>
        <w:rPr/>
        <w:t>㈪䡰根幫䥴姂㙰穹⏂㧂娱싂桨놬쉳纩ꥢ㘰ァ〈奠ㆮ圭⭦睢利琴磂煃穎乵</w:t>
      </w:r>
      <w:r>
        <w:rPr/>
        <w:t>ꕋ</w:t>
      </w:r>
      <w:r>
        <w:rPr/>
        <w:t>䵭㕰땙儯䤶㭭窥㵥冬㈮乊畤⽥懂窩겣欴免歰㈳䕓嗂摂漤顸㝥ꌮ睓</w:t>
      </w:r>
      <w:r>
        <w:rPr/>
        <w:t>Ⱖ</w:t>
      </w:r>
      <w:r>
        <w:rPr/>
        <w:t>栰幤㩌姂㭳䚿㵪値㤮祵彀숴牔煕弴⚬㵇獵祒常懂㛍䠨绂係넭⍬䜤珂啘㩋攬乙슮䲩♱䍾䩃渫硧㉃敆䕈䷂숨⽋晊䚩습뭎䍞</w:t>
      </w:r>
      <w:r>
        <w:rPr/>
        <w:t>ⴻ</w:t>
      </w:r>
      <w:r>
        <w:rPr/>
        <w:t>숪䅁漮</w:t>
      </w:r>
      <w:r>
        <w:rPr/>
        <w:t>ꗂ</w:t>
      </w:r>
      <w:r>
        <w:rPr/>
        <w:t>灮㞬㩲䂩栳牬⨵㨹㎿㉭㭺뽤㙇嘪떣숦乮쉬煞硪獴奰㕧䲩</w:t>
      </w:r>
      <w:r>
        <w:rPr/>
        <w:t>ꕍꥑ</w:t>
      </w:r>
      <w:r>
        <w:rPr/>
        <w:t>숯飂䥹쉹숨䞡숹숽牗楧㏃偶쵐⒩氹뭨獪┲⤴樣䐣컂쉈坴쉯깦禩徏숊栣穭斏颥略懂佇숹㫂䎬㡅㓂ꅰ噟㕆⨷媻恉Ⓜ</w:t>
      </w:r>
      <w:r>
        <w:rPr/>
        <w:t>ꥂ</w:t>
      </w:r>
      <w:r>
        <w:rPr/>
        <w:t>쉏搫쉫ㄪ娯㒱숯溱剧쉓䔪⍷싂庮歄㴪䝟卫뭈쵪埂걈싂漤瑫匬䕵毂坪湮⽺灬捔穋楁牡숹숦牰䥗欰䋂䐭中쉵㡗塟偠껂怪╷⭡쉃</w:t>
      </w:r>
      <w:r>
        <w:rPr/>
        <w:t>ꕣ</w:t>
      </w:r>
      <w:r>
        <w:rPr/>
        <w:t>ヂ䛂슻ꄺ悬核㩨숺潷㵁祣彈싂숴㖡淎㗂ꆱ숲猣滂쉞剗楫椷슿癙䑖㇃䵏숫◂긱着佟梩䯃⿂㍔噄噑塱쉓</w:t>
      </w:r>
      <w:r>
        <w:rPr/>
        <w:t>ꖏ⭦⦻꧂</w:t>
      </w:r>
      <w:r>
        <w:rPr/>
        <w:t>䑃ㆥ祂㝃껂</w:t>
      </w:r>
      <w:r>
        <w:rPr/>
        <w:t>Ⳃ</w:t>
      </w:r>
      <w:r>
        <w:rPr/>
        <w:t>勂</w:t>
      </w:r>
      <w:r>
        <w:rPr/>
        <w:t>ⲩ</w:t>
      </w:r>
      <w:r>
        <w:rPr/>
        <w:t>땫䢥椳塙⌱쉳汃뗂轃䍣敫㌪倮쉷䈦</w:t>
      </w:r>
      <w:r>
        <w:rPr/>
        <w:t>ꤪ</w:t>
      </w:r>
      <w:r>
        <w:rPr/>
        <w:t>癊橔枡然䄳䵈匬彐⭧歹㏂갤浡䡉䤱摎▣毂㈴杈噤枥湚硓埂䑙⾡湭剒哃</w:t>
      </w:r>
      <w:r>
        <w:rPr/>
        <w:t>꥓ꦏⶡ</w:t>
      </w:r>
      <w:r>
        <w:rPr/>
        <w:t>⠽</w:t>
      </w:r>
      <w:r>
        <w:rPr/>
        <w:t>꧍</w:t>
      </w:r>
      <w:r>
        <w:rPr/>
        <w:t>㝪㡹⏂</w:t>
      </w:r>
      <w:r>
        <w:rPr/>
        <w:t>ⵎ</w:t>
      </w:r>
      <w:r>
        <w:rPr/>
        <w:t>扎偣癫䔶歎佳䔣汦딸㵤</w:t>
      </w:r>
      <w:r>
        <w:rPr/>
        <w:t>ⵔ┴</w:t>
      </w:r>
      <w:r>
        <w:rPr/>
        <w:t>乸睗꥞扣슏坹뮬淂す柍</w:t>
      </w:r>
      <w:r>
        <w:rPr/>
        <w:t>ꤻ</w:t>
      </w:r>
      <w:r>
        <w:rPr/>
        <w:t>䁇㭨껂㗂䙨繓䑾穨⑑㭏睕쉬柂⦥漭쉢爻쉲涿稯쉇窩焵啰輪㭧噣䱤싃倵㉎䔤娬</w:t>
      </w:r>
      <w:r>
        <w:rPr/>
        <w:t>ⱡ</w:t>
      </w:r>
      <w:r>
        <w:rPr/>
        <w:t>䕷뾵夽뽤睩⪥繘☣㡺扑兒뽟㕎儥弸璬塟䭕䜫숽氷慒㝵䓂狂䡺琲䘥쉇樹꧎⩚䰩哃渨湒⨪䍭墘轨溥㕹䦻慩砤改硡</w:t>
      </w:r>
      <w:r>
        <w:rPr/>
        <w:t>Ⱶ</w:t>
      </w:r>
      <w:r>
        <w:rPr/>
        <w:t>元⶘輤䢿书㨩堣䷎爵ꎩ㡷쉳䱶숽湉迍㩐㈷婹䀴瀮南潋㛂嘬슱海슻칍칎梮뿂毂癡뿍♱ꌺ숩燂瑠◍깥穒</w:t>
      </w:r>
      <w:r>
        <w:rPr/>
        <w:t>ⱗ</w:t>
      </w:r>
      <w:r>
        <w:rPr/>
        <w:t>穅</w:t>
      </w:r>
      <w:r>
        <w:rPr/>
        <w:t>⡈</w:t>
      </w:r>
      <w:r>
        <w:rPr/>
        <w:t>㛍</w:t>
      </w:r>
      <w:r>
        <w:rPr/>
        <w:t>ꥉ⭳</w:t>
      </w:r>
      <w:r>
        <w:rPr/>
        <w:t>⡥</w:t>
      </w:r>
      <w:r>
        <w:rPr/>
        <w:t>䍒숷づ䨥夰⭇䉨⍺琨⸦扖숯扏녨瘥啯棃滂숹䝘癎</w:t>
      </w:r>
      <w:r>
        <w:rPr/>
        <w:t>ꦿ</w:t>
      </w:r>
      <w:r>
        <w:rPr/>
        <w:t>汕煲</w:t>
      </w:r>
      <w:r>
        <w:rPr/>
        <w:t>⡶</w:t>
      </w:r>
      <w:r>
        <w:rPr/>
        <w:t>숯䎻㥢쉦値卥</w:t>
      </w:r>
      <w:r>
        <w:rPr/>
        <w:t>ⰵ</w:t>
      </w:r>
      <w:r>
        <w:rPr/>
        <w:t>㪱眦捀灃㥭䪬㡱壂獱睊幇䰵䶡帪濂懂㘷</w:t>
      </w:r>
      <w:r>
        <w:rPr/>
        <w:t>꤭</w:t>
      </w:r>
      <w:r>
        <w:rPr/>
        <w:t>䈨挫灷㟂捔㉈╧㥀꥘幉櫃</w:t>
      </w:r>
      <w:r>
        <w:rPr/>
        <w:t>ⰻ</w:t>
      </w:r>
      <w:r>
        <w:rPr/>
        <w:t>쉢걤桖欨畮쵀숪攰⩩憏桥倲ꄪ쉯唹繌氭썴⨨㵀潊丹繹䞩쎘澥䙷</w:t>
      </w:r>
      <w:r>
        <w:rPr/>
        <w:t>ⴶ</w:t>
      </w:r>
      <w:r>
        <w:rPr/>
        <w:t>杀斘乃桒䁠晤㬴쉃灵幇晊</w:t>
      </w:r>
      <w:r>
        <w:rPr/>
        <w:t>⠥</w:t>
      </w:r>
      <w:r>
        <w:rPr/>
        <w:t>擂䭶⹂浍猷潠刪䱰</w:t>
      </w:r>
    </w:p>
    <w:p>
      <w:pPr>
        <w:pStyle w:val="PreformattedText"/>
        <w:bidi w:val="0"/>
        <w:spacing w:before="0" w:after="0"/>
        <w:jc w:val="left"/>
        <w:rPr/>
      </w:pPr>
      <w:r>
        <w:rPr/>
        <w:t>뽲䭴䅓晖竍参奎ꄯꄳ癢㜪쉌浥</w:t>
      </w:r>
      <w:r>
        <w:rPr/>
        <w:t>⡏</w:t>
      </w:r>
      <w:r>
        <w:rPr/>
        <w:t>㨱싂</w:t>
      </w:r>
      <w:r>
        <w:rPr/>
        <w:t>ⱥ</w:t>
      </w:r>
      <w:r>
        <w:rPr/>
        <w:t>倰</w:t>
      </w:r>
      <w:r>
        <w:rPr/>
        <w:t>⡢</w:t>
      </w:r>
      <w:r>
        <w:rPr/>
        <w:t>彅싂䟂㑯ꏂ橾숬札幍㉴ꅧ焬䜵懂佉</w:t>
      </w:r>
      <w:r>
        <w:rPr/>
        <w:t>ꥄ</w:t>
      </w:r>
      <w:r>
        <w:rPr/>
        <w:t>兕걬㣂欤摑⍅熬까뗂硪숤癤㔳扈숲⵴㙳쌱䁥╾瑈縪犻⚬㯂䎏剴瀊䗂摨⧂妬啮偹椻숪┹넷喿迎轾硞瑊곂䍎㭒㑙わ⥫</w:t>
      </w:r>
      <w:r>
        <w:rPr/>
        <w:t>ꦏ</w:t>
      </w:r>
      <w:r>
        <w:rPr/>
        <w:t>쉨畴硌婳搸쉧棂쉹恙䁸⹩稭㡺쉚呮♤癧眯숵瀨⸪搫䉷扭橳</w:t>
      </w:r>
      <w:r>
        <w:rPr/>
        <w:t>ꗂ</w:t>
      </w:r>
      <w:r>
        <w:rPr/>
        <w:t>㈥㭰쉫</w:t>
      </w:r>
      <w:r>
        <w:rPr/>
        <w:t>ꤵ⹪</w:t>
      </w:r>
      <w:r>
        <w:rPr/>
        <w:t>䒮祚祃丫숹晠楌睧䢬뽡䕋槃数夣</w:t>
      </w:r>
      <w:r>
        <w:rPr/>
        <w:t>꧍</w:t>
      </w:r>
      <w:r>
        <w:rPr/>
        <w:t>쵧쉀뭰塁瘪쉶挳穪⥮坪猴칎싍⥈婁쵐</w:t>
      </w:r>
      <w:r>
        <w:rPr/>
        <w:t>Ᵽ</w:t>
      </w:r>
      <w:r>
        <w:rPr/>
        <w:t>塅䁷</w:t>
      </w:r>
      <w:r>
        <w:rPr/>
        <w:t>ꥌ</w:t>
      </w:r>
      <w:r>
        <w:rPr/>
        <w:t>䥺䕱珂䋍㞮녪㜯懂숳墏妩礳㉾⸥嫎囎歂顕獖啁き潒넣䉆录䉙╭䵕玩洪禵슥</w:t>
      </w:r>
      <w:r>
        <w:rPr/>
        <w:t>ꤰ⹴⥨</w:t>
      </w:r>
      <w:r>
        <w:rPr/>
        <w:t>惂뼣쉣匵㝣⹠慱慳갳㞩姂</w:t>
      </w:r>
      <w:r>
        <w:rPr/>
        <w:t>ꕳ</w:t>
      </w:r>
      <w:r>
        <w:rPr/>
        <w:t>㤨塢ꍌ汀갻沥㨯⍾顧異㆏쉮ꅐ䙘哂㡯䵲戲心쉷칟</w:t>
      </w:r>
      <w:r>
        <w:rPr/>
        <w:t>ⵙ</w:t>
      </w:r>
      <w:r>
        <w:rPr/>
        <w:t>넰厵祎뭺梻䬦漰䍉廂㥢딪뼲㜱彵㇂ꥡ劏穠稲▏䡈䆮뽧슏ㅙ剀䟃獇弱淎</w:t>
      </w:r>
      <w:r>
        <w:rPr/>
        <w:t>ꥀ</w:t>
      </w:r>
      <w:r>
        <w:rPr/>
        <w:t>쉧煔㉆䝕厬湅塤甯獏扲杣呲怰侥奧氭繃棂祎乡癀ꅚ뮡쉁徿</w:t>
      </w:r>
      <w:r>
        <w:rPr/>
        <w:t>ꤸ</w:t>
      </w:r>
      <w:r>
        <w:rPr/>
        <w:t>䋂瑾㝐捆杘⦬䫂竂⌤洺奧幓ㅷ啎烃䩣湋숦쉱⽙㉒⥩╡椽扴琨焽뽾㑓쉺칒ꅯ癀</w:t>
      </w:r>
      <w:r>
        <w:rPr/>
        <w:t>⠺</w:t>
      </w:r>
      <w:r>
        <w:rPr/>
        <w:t>䅇쉁ꅁ千㠰䌲剧悿⚵奟䨪㭠湖</w:t>
      </w:r>
      <w:r>
        <w:rPr/>
        <w:t>ⷂ</w:t>
      </w:r>
      <w:r>
        <w:rPr/>
        <w:t>㝊㴴䱊┻敎㐪ꍋ噮⩧㗃㥍姂⍋䬩䅎숪쉙㌥ꍢ</w:t>
      </w:r>
      <w:r>
        <w:rPr/>
        <w:t>꧂</w:t>
      </w:r>
      <w:r>
        <w:rPr/>
        <w:t>䅈䥃뼬㡵㘨㉳塴䡢ꏂ뼴㕞䜹冿숳ꄣ⌬㍖唸奵♹痂䑋ㅢ쏂뽲噀㶩</w:t>
      </w:r>
      <w:r>
        <w:rPr/>
        <w:t>Ⱡ</w:t>
      </w:r>
      <w:r>
        <w:rPr/>
        <w:t>㷂斡ヂ䀹슱卫</w:t>
      </w:r>
      <w:r>
        <w:rPr/>
        <w:t>ꔱ</w:t>
      </w:r>
      <w:r>
        <w:rPr/>
        <w:t>晤⥶摞䉙슱</w:t>
      </w:r>
      <w:r>
        <w:rPr/>
        <w:t>ⰴ</w:t>
      </w:r>
      <w:r>
        <w:rPr/>
        <w:t>쉆䑅慧쉥㉃獵奣亘䘳礳啣ꄤ坭瀻穰㓎ꥮ땶㡵㭀숥</w:t>
      </w:r>
      <w:r>
        <w:rPr/>
        <w:t>ꕴ</w:t>
      </w:r>
      <w:r>
        <w:rPr/>
        <w:t>啗参⑆⍶䭸氳칵妣⬮쉀呠㔻싂扑쉈版庣ꥨ꥚稽洽숲䣂㊡㇂䵓숪㬲䏂䕑㦘奤䬪先뽴穴敔汭塢捔⍓</w:t>
      </w:r>
      <w:r>
        <w:rPr/>
        <w:t>Ⱶ</w:t>
      </w:r>
      <w:r>
        <w:rPr/>
        <w:t>媥쉍杺㞏㷂ㄷ婅嘻䙵㝪썠䙘㝤㔷灳쉷灏嘺뭾䤹奖</w:t>
      </w:r>
      <w:r>
        <w:rPr/>
        <w:t>⡭</w:t>
      </w:r>
      <w:r>
        <w:rPr/>
        <w:t>忂暘恐䄹싂幉ꄳ䅥</w:t>
      </w:r>
      <w:r>
        <w:rPr/>
        <w:t>ꕰ</w:t>
      </w:r>
      <w:r>
        <w:rPr/>
        <w:t>䬻치儻况㭌攰슱繬彮㠪敘愲杬쉵뮮㑦䩫쵳䲣⥖촩牂䩒涬穕싂</w:t>
      </w:r>
      <w:r>
        <w:rPr/>
        <w:t>ꤪ</w:t>
      </w:r>
      <w:r>
        <w:rPr/>
        <w:t>䡩㵌䍾뭡㕑瘽竂顰㌨灒䱌</w:t>
      </w:r>
      <w:r>
        <w:rPr/>
        <w:t>⡷</w:t>
      </w:r>
      <w:r>
        <w:rPr/>
        <w:t>ㅱ⽆烂슿䭱</w:t>
      </w:r>
      <w:r>
        <w:rPr/>
        <w:t>ꥉ</w:t>
      </w:r>
      <w:r>
        <w:rPr/>
        <w:t>뮣砻쉸䝴⑗⤷쉞㭡挲礸䤥恩㭦㜻媣ꄱ숩劘傘놩쎬⨣쉑疩䘻権瀺瞣痂습䭒쉔㤣渦轘⾿䥸硘䵢걕伭</w:t>
      </w:r>
      <w:r>
        <w:rPr/>
        <w:t>꥟</w:t>
      </w:r>
      <w:r>
        <w:rPr/>
        <w:t>䌣湏쵍⹕䊬吭☊쉰燂濂䈵憣䁀╂猶⩤㑄墥습㡩㦩䬩</w:t>
      </w:r>
      <w:r>
        <w:rPr/>
        <w:t>ⱡ</w:t>
      </w:r>
      <w:r>
        <w:rPr/>
        <w:t>ꌱ긪䝔繒辵唽ㆥ亘䦩쵖⥓略滂䪏숨塊恷㩮䉘挻⹳卖旂쉯칯╬亩掻ㅶ쉦䠽ご츸쉧⸭淂愳</w:t>
      </w:r>
      <w:r>
        <w:rPr/>
        <w:t>ꔱ</w:t>
      </w:r>
      <w:r>
        <w:rPr/>
        <w:t>噟倩婧愺䏂䍭珂䂏䞿博숹硈买庣쉄㉆䉔뽵潖</w:t>
      </w:r>
      <w:r>
        <w:rPr/>
        <w:t>⡬</w:t>
      </w:r>
      <w:r>
        <w:rPr/>
        <w:t>䠮狂㉤</w:t>
      </w:r>
      <w:r>
        <w:rPr/>
        <w:t>꧂⹒⯂⩧</w:t>
      </w:r>
      <w:r>
        <w:rPr/>
        <w:t>積奲꺻ꥺ猺싂伣⩧䵋㙸牐捇眮䑑떱央䙱뗂뭺穫搥偨撿単琤畭싂煁㵦㠦癖歟숷两呈帣歞仂㘵걡ꥥ傱䭧湹⿂</w:t>
      </w:r>
      <w:r>
        <w:rPr/>
        <w:t>ⵍ</w:t>
      </w:r>
      <w:r>
        <w:rPr/>
        <w:t>穷䮻♓愷쉦쉓杞百쉎쉚숭帶㫂潄</w:t>
      </w:r>
      <w:r>
        <w:rPr/>
        <w:t>ⰵⲏ</w:t>
      </w:r>
      <w:r>
        <w:rPr/>
        <w:t>畞⪥╀㬥碿啒呏䜣憩嘫䄰䷂㙮秂晎ㅋ⩆株䍺㥀彾䅮䱰甪晬瑃㔷䟂♷摩嚱</w:t>
      </w:r>
      <w:r>
        <w:rPr/>
        <w:t>ⰶ</w:t>
      </w:r>
      <w:r>
        <w:rPr/>
        <w:t>䂏쉑桂婴久䨩瓂슮쉠頸</w:t>
      </w:r>
      <w:r>
        <w:rPr/>
        <w:t>ꦬ</w:t>
      </w:r>
      <w:r>
        <w:rPr/>
        <w:t>㕕戴䵉뽋♞晾版⹲싂偫㐯坮坬掱吲</w:t>
      </w:r>
      <w:r>
        <w:rPr/>
        <w:t>ⱕ</w:t>
      </w:r>
      <w:r>
        <w:rPr/>
        <w:t>湶媱㡅쏂䝖奘卬䘨䣂ꅖ숨癶磂䒻穑啎杀敆쌣쉁뭳걲슏숺⫂偨␪灭䖩䰯䭡⮘桖぀䀸偒⩸䈺숭녵</w:t>
      </w:r>
      <w:r>
        <w:rPr/>
        <w:t>ⱗ⡖</w:t>
      </w:r>
      <w:r>
        <w:rPr/>
        <w:t>숲痂䝏橆쏍곂歓뽔懂玏쉷쉐</w:t>
      </w:r>
      <w:r>
        <w:rPr/>
        <w:t>Ⱪ</w:t>
      </w:r>
      <w:r>
        <w:rPr/>
        <w:t>껍䵳矂氩깕眺싃뽵昬助㕕擂彯匸皱슡</w:t>
      </w:r>
      <w:r>
        <w:rPr/>
        <w:t>ⵖ</w:t>
      </w:r>
      <w:r>
        <w:rPr/>
        <w:t>㑫뇂凂뽋뭓ꍷ濂</w:t>
      </w:r>
      <w:r>
        <w:rPr/>
        <w:t>ⱑ</w:t>
      </w:r>
      <w:r>
        <w:rPr/>
        <w:t>哂㡫恄⍩ꄽ쌶䙗⩬쌩㈽⏃㡤灹䞣彴</w:t>
      </w:r>
      <w:r>
        <w:rPr/>
        <w:t>ⵯ</w:t>
      </w:r>
      <w:r>
        <w:rPr/>
        <w:t>㣂▥縤ヂ㎮⥬숲攭䪵쉃㐣뮘</w:t>
      </w:r>
      <w:r>
        <w:rPr/>
        <w:t>ꕀ</w:t>
      </w:r>
      <w:r>
        <w:rPr/>
        <w:t>숺纣숨⭊깵겏恡㕩搱쉬碘쉆긳碣乲䍋澣彧幗縣䩰㣂⩄わ캡呰</w:t>
      </w:r>
      <w:r>
        <w:rPr/>
        <w:t>ⰶ</w:t>
      </w:r>
      <w:r>
        <w:rPr/>
        <w:t>넫䡯祯愽쉭煮</w:t>
      </w:r>
      <w:r>
        <w:rPr/>
        <w:t>ꤵ</w:t>
      </w:r>
      <w:r>
        <w:rPr/>
        <w:t>⡮</w:t>
      </w:r>
      <w:r>
        <w:rPr/>
        <w:t>䅃</w:t>
      </w:r>
      <w:r>
        <w:rPr/>
        <w:t>ꥒ</w:t>
      </w:r>
      <w:r>
        <w:rPr/>
        <w:t>쉥㑞啎獀础뇍硰潾촽態㈱뼫䩃䁪㜴</w:t>
      </w:r>
      <w:r>
        <w:rPr/>
        <w:t>ⲿ</w:t>
      </w:r>
      <w:r>
        <w:rPr/>
        <w:t>璡쉞䙨塧砩ㅘ㬯杖促呁䵞稶䠱ꇂ뼮싂숭婸户싂䉩丣긺숨洣쉅┣䋍彮䏂㖬⎿䪮숴橫㉧渻촺亻娪睂桠ㅐ啖繌画㫂㶡助쉌⼨칂溘惂乊穲䴩㴬쉈倶</w:t>
      </w:r>
      <w:r>
        <w:rPr/>
        <w:t>ꤷ</w:t>
      </w:r>
      <w:r>
        <w:rPr/>
        <w:t>碿䵂頩凂坴걭뽤剚</w:t>
      </w:r>
      <w:r>
        <w:rPr/>
        <w:t>⣂</w:t>
      </w:r>
      <w:r>
        <w:rPr/>
        <w:t>煬刳䍫瀫泂木楧깕䑈컂慟쉣摮녦ㅑ礭擂妿卮䅴墘놘氵㜺</w:t>
      </w:r>
      <w:r>
        <w:rPr/>
        <w:t>ꤸ</w:t>
      </w:r>
      <w:r>
        <w:rPr/>
        <w:t>縭깓摎⑗ꥺ㚥坕瑊丳칺瞱ꅁ佌顧⩏㴭售춿睓</w:t>
      </w:r>
      <w:r>
        <w:rPr/>
        <w:t>ⵣ</w:t>
      </w:r>
      <w:r>
        <w:rPr/>
        <w:t>䕑愥塗戤䵈瑓橌輩⤪곂넮싂块䐦汇뽯京光䭌</w:t>
      </w:r>
      <w:r>
        <w:rPr/>
        <w:t>⡉</w:t>
      </w:r>
      <w:r>
        <w:rPr/>
        <w:t>婗긺甫嚣녣╦界╙烂㞥䱑祌숊烂䕢乂浯参㡪㍐깟㐴止绂䭭</w:t>
      </w:r>
      <w:r>
        <w:rPr/>
        <w:t>꥟</w:t>
      </w:r>
      <w:r>
        <w:rPr/>
        <w:t>火㮏쌯㭙컂㔵슡咥唲偮䞩</w:t>
      </w:r>
      <w:r>
        <w:rPr/>
        <w:t>ꕚ</w:t>
      </w:r>
      <w:r>
        <w:rPr/>
        <w:t>쉰숨䮩䒿쉏⹫⼷䈮猴쉆␰庮繟슿橸</w:t>
      </w:r>
      <w:r>
        <w:rPr/>
        <w:t>ⱎ⮿⣃</w:t>
      </w:r>
      <w:r>
        <w:rPr/>
        <w:t>癁촻娬栥갲疏夽㘻숴䔪焭㭾嘹㞥癡䅋╖泂癊䴬㝋纮쉀⽤㫂着쉉쉬捞杢㪩煦</w:t>
      </w:r>
      <w:r>
        <w:rPr/>
        <w:t>꤫</w:t>
      </w:r>
      <w:r>
        <w:rPr/>
        <w:t>噳㎡慆悮싍慐쉖싂癚噹冏浖橂甽ꏃ祙싂칮䟂昵쉣</w:t>
      </w:r>
      <w:r>
        <w:rPr/>
        <w:t>⡊</w:t>
      </w:r>
      <w:r>
        <w:rPr/>
        <w:t>⼴껂㕊䤭嚡恣䋍庵兣㢩㑍⽋浒슱弩潒⤤⍃쉋䕴䳂</w:t>
      </w:r>
      <w:r>
        <w:rPr/>
        <w:t>ꕘ</w:t>
      </w:r>
      <w:r>
        <w:rPr/>
        <w:t>숲㤦䀽䡬䥑쉕刦湨樥슩⤮⍕ぐ䏂</w:t>
      </w:r>
      <w:r>
        <w:rPr/>
        <w:t>ⷂ</w:t>
      </w:r>
      <w:r>
        <w:rPr/>
        <w:t>幇</w:t>
      </w:r>
      <w:r>
        <w:rPr/>
        <w:t>ꥊ⧍</w:t>
      </w:r>
      <w:r>
        <w:rPr/>
        <w:t>깈</w:t>
      </w:r>
      <w:r>
        <w:rPr/>
        <w:t>⡉</w:t>
      </w:r>
      <w:r>
        <w:rPr/>
        <w:t>썠啖㭳癃吺쉇氵쉏⫃㙞犥佞䘦⩙쉧㩪깂假瑯䁴䦥쉖特剄態ꆩꄭ</w:t>
      </w:r>
      <w:r>
        <w:rPr/>
        <w:t>ꔪ</w:t>
      </w:r>
      <w:r>
        <w:rPr/>
        <w:t>⡚</w:t>
      </w:r>
      <w:r>
        <w:rPr/>
        <w:t>縪ꥱ</w:t>
      </w:r>
      <w:r>
        <w:rPr/>
        <w:t>ꤥ</w:t>
      </w:r>
      <w:r>
        <w:rPr/>
        <w:t>煢쉴ꥱ归庵㍕썸画㙈䝆⹕㤰䵮烂㕈剟쉠뾏浠㠻뽶䚏㏂穋䷂杦쉧彐⍣⹆ꍲ婘砸</w:t>
      </w:r>
      <w:r>
        <w:rPr/>
        <w:t>⣂</w:t>
      </w:r>
      <w:r>
        <w:rPr/>
        <w:t>숭庡甪⥹厡뭰砳㌽</w:t>
      </w:r>
      <w:r>
        <w:rPr/>
        <w:t>⢘⵾</w:t>
      </w:r>
      <w:r>
        <w:rPr/>
        <w:t>슬洬噬㔥䢩뭥熘녉뇍佯ヂ凂㉕忂榡◂〮⩫䑊ꥤ渽栽㛎汫暵揂칋싎䆬</w:t>
      </w:r>
      <w:r>
        <w:rPr/>
        <w:t>ꤴ</w:t>
      </w:r>
      <w:r>
        <w:rPr/>
        <w:t>桘揎焯璡䌹棂旂␱ㆬ싍⹋䕕⩓㬪쉅扚䩧⫂顰桁婂숶浥榿ㄦ畀杰슏姂䤯兗싂숫ꌸ싎夹䵑⼰灧廂㧃ꍸ卶搱繕</w:t>
      </w:r>
      <w:r>
        <w:rPr/>
        <w:t>ꤽ</w:t>
      </w:r>
      <w:r>
        <w:rPr/>
        <w:t>䍎摴깞꥙䰪橫哂⽶祵㵀丹䕫楞⴬䠭犣搱ㆥ䉹깈斡㢩敮䱡步슬楣撱瑕숮츣㔱瓂㗃ꍹ塭敭捗溵䚏㑴칡甲</w:t>
      </w:r>
      <w:r>
        <w:rPr/>
        <w:t>ⰰ</w:t>
      </w:r>
      <w:r>
        <w:rPr/>
        <w:t>礵励䁯㥤敾摔㭱儨⶘挬恅</w:t>
      </w:r>
      <w:r>
        <w:rPr/>
        <w:t>ⱟ</w:t>
      </w:r>
      <w:r>
        <w:rPr/>
        <w:t>盂Ⓜ㑀䍧ꌮ塔㝫⩔湉琴坈쉚䐳</w:t>
      </w:r>
      <w:r>
        <w:rPr/>
        <w:t>⠤</w:t>
      </w:r>
      <w:r>
        <w:rPr/>
        <w:t>㵪珂뇂歂㩖⤮䐴䓎卟匸쉫⮩畄〸땁瑠慙㆘亘㍤쉩쉳噔☥⬪쉭廂⼥ㅔ獷칓㍺偵ꇎ媵焸걙攷숣匸㡄䑰</w:t>
      </w:r>
      <w:r>
        <w:rPr/>
        <w:t>ⴥ</w:t>
      </w:r>
      <w:r>
        <w:rPr/>
        <w:t>娥滂㊩㉃䘻輷䍈妥</w:t>
      </w:r>
      <w:r>
        <w:rPr/>
        <w:t>ꦵ</w:t>
      </w:r>
      <w:r>
        <w:rPr/>
        <w:t>漬쉓⼥䵖걡塨埂奤䆵墵竂圯喩슮䅇쉡坄灁쉅</w:t>
      </w:r>
      <w:r>
        <w:rPr/>
        <w:t>ꕹ</w:t>
      </w:r>
      <w:r>
        <w:rPr/>
        <w:t>䕲┪橖晙뾡硹</w:t>
      </w:r>
      <w:r>
        <w:rPr/>
        <w:t>⵰</w:t>
      </w:r>
      <w:r>
        <w:rPr/>
        <w:t>ㅏꏂ䢩嚡愦</w:t>
      </w:r>
      <w:r>
        <w:rPr/>
        <w:t>ⲵ</w:t>
      </w:r>
      <w:r>
        <w:rPr/>
        <w:t>ꦵ</w:t>
      </w:r>
      <w:r>
        <w:rPr/>
        <w:t>噧灤䕄䵈쉊頭慷쉮촷㍬坳䑸㡳⑑〳⥢反뭁匽価浺쉟⽷싍숷꥘灀佨刽佫⫂䕩슘㕳幩丩슬╖欫녒⹓獙싂塩쉩쉇瑸漲ㅑ扮倵歱</w:t>
      </w:r>
      <w:r>
        <w:rPr/>
        <w:t>ꤸ</w:t>
      </w:r>
      <w:r>
        <w:rPr/>
        <w:t>䄫쉤兢쉐숨㖘䭬⪩㙾捋㨊䱑ꥮ㷂╵售砻</w:t>
      </w:r>
      <w:r>
        <w:rPr/>
        <w:t>ꔪ</w:t>
      </w:r>
      <w:r>
        <w:rPr/>
        <w:t>睂뭂斏凃숪슡쉺숲䪮싂㝠堽怸싍쉇쉧⭂䧃佥⺻䅌껍딫别䅅㙲坍썧〯伥⽥습桏碮煦칔㴤弻搥쉇</w:t>
      </w:r>
      <w:r>
        <w:rPr/>
        <w:t>⡎</w:t>
      </w:r>
      <w:r>
        <w:rPr/>
        <w:t>な칲渦쉕䁚Ⓜ栩唲㑴䜷䥶싂剳壂ꅮ녓㑱颏係参뭴嘮眣싍</w:t>
      </w:r>
      <w:r>
        <w:rPr/>
        <w:t>ⱖ</w:t>
      </w:r>
      <w:r>
        <w:rPr/>
        <w:t>카埂┮⭁杙䉲敗♟⩐濃츸칀쉳婁⸱◂橑侻䈳껍橳佳쉲쉶扊⑥匳桋䩥</w:t>
      </w:r>
      <w:r>
        <w:rPr/>
        <w:t>ꥐ</w:t>
      </w:r>
      <w:r>
        <w:rPr/>
        <w:t>椩痂숲噏琻獙ꎣ瑇慙숪嘣싂䔮뇂쉅瞥숬쉍歈㉢献⪬㠱幒噀氳㟍欷愰䘯뭣椷奧忂疣椪㥖㌪惂瓂晃烂䝌㥢⎬帩쵑焽帤瑊䐣ꏂ礲ꅟ桚쉴⏂㵓晥䭔칋⬯㖥䙤</w:t>
      </w:r>
      <w:r>
        <w:rPr/>
        <w:t>ꤨ</w:t>
      </w:r>
      <w:r>
        <w:rPr/>
        <w:t>㠬汋⺘㭌⽟歀쉯汩䭑汪썭</w:t>
      </w:r>
      <w:r>
        <w:rPr/>
        <w:t>⣃</w:t>
      </w:r>
      <w:r>
        <w:rPr/>
        <w:t>犡</w:t>
      </w:r>
      <w:r>
        <w:rPr/>
        <w:t>Ɫ</w:t>
      </w:r>
      <w:r>
        <w:rPr/>
        <w:t>浬坣杌䑉杞庵쉊떩嘫桧ㅏ㇂ヂ䂘㆏㛂䑎㉪毂슮⾬栵迂쉗⹑</w:t>
      </w:r>
      <w:r>
        <w:rPr/>
        <w:t>ꗂ</w:t>
      </w:r>
      <w:r>
        <w:rPr/>
        <w:t>썍䟂坭⑩頫⤰㝬盂繂復⌯㖥楥䳍獂桐ꍴ楉瀫뼽⫍䅮燃䐶㐪塹㝂扥瑖半剴檏恶恰嚮お獗溡湟⽓㘽恖䘲</w:t>
      </w:r>
      <w:r>
        <w:rPr/>
        <w:t>ⶮ</w:t>
      </w:r>
      <w:r>
        <w:rPr/>
        <w:t>䨱顭쉮扔쉾㣎⥟⑰⍋匨䵷䞩睧橎怮炘슱䮻潊ゥ䌹</w:t>
      </w:r>
      <w:r>
        <w:rPr/>
        <w:t>⠪</w:t>
      </w:r>
      <w:r>
        <w:rPr/>
        <w:t>湲慸䅋䯎坫灁㛂輫呾㪣㑡</w:t>
      </w:r>
      <w:r>
        <w:rPr/>
        <w:t>ⱚ</w:t>
      </w:r>
      <w:r>
        <w:rPr/>
        <w:t>ꍤ此⵱敠焦꥾䀴繃䳂䅐⛂拍䭲剔瘭</w:t>
      </w:r>
      <w:r>
        <w:rPr/>
        <w:t>⡯</w:t>
      </w:r>
      <w:r>
        <w:rPr/>
        <w:t>㭗㕹娹础䛂太湀쉮숴夵敷曂㠲炘繳癞渵㙞㜱쉌扰䙁⩐쉏懂匨轔⽈쉀</w:t>
      </w:r>
      <w:r>
        <w:rPr/>
        <w:t>⠶</w:t>
      </w:r>
      <w:r>
        <w:rPr/>
        <w:t>䔥䗂扏캵숪偭浾轣껃伴㓂ㄪ깂</w:t>
      </w:r>
      <w:r>
        <w:rPr/>
        <w:t>ⵟ</w:t>
      </w:r>
      <w:r>
        <w:rPr/>
        <w:t>숹䱌偑䝲숻䙓캻剄숮瀭뭀컂頮〵㕐淂㩱䟂춵㭟桑祩칶忂圪䁁癰촭⚿牕䗃⍦䝤㊱</w:t>
      </w:r>
      <w:r>
        <w:rPr/>
        <w:t>ꥆ</w:t>
      </w:r>
      <w:r>
        <w:rPr/>
        <w:t>楷䛂칋眲窮轔컂㏂Ⓜ⽆쉈灇쉆畫恋漱䩴ꅬ②吭䘮灂䐦數皿杖㊿午晘椭</w:t>
      </w:r>
      <w:r>
        <w:rPr/>
        <w:t>ⷂ</w:t>
      </w:r>
      <w:r>
        <w:rPr/>
        <w:t>坰⨥䙵뽭슥뮩砯撡噩㡥䁧ꍅに弪䑚䰲類썁婷</w:t>
      </w:r>
      <w:r>
        <w:rPr/>
        <w:t>ꤽ</w:t>
      </w:r>
      <w:r>
        <w:rPr/>
        <w:t>嚱剫汋绂ꅚ滂斩䟃仂㜽ꍓ싎卌媱儰쉰扱쉲ꄤ泂⼨䓎㣎숷呞嗂쉶췍璬瀮剃녫⼣㴰숨捤汤</w:t>
      </w:r>
      <w:r>
        <w:rPr/>
        <w:t>ⵚ</w:t>
      </w:r>
      <w:r>
        <w:rPr/>
        <w:t>㬭䕅㍯风穂彏匶</w:t>
      </w:r>
      <w:r>
        <w:rPr/>
        <w:t>꧂⑎</w:t>
      </w:r>
      <w:r>
        <w:rPr/>
        <w:t>ⱑ♤</w:t>
      </w:r>
      <w:r>
        <w:rPr/>
        <w:t>㠻夷ㄪ估㉸ꌩ礪皡숥㴮癓彟싂</w:t>
      </w:r>
      <w:r>
        <w:rPr/>
        <w:t>⡒</w:t>
      </w:r>
      <w:r>
        <w:rPr/>
        <w:t>䤹曂㗂矂ꍠ⒩浬㠫䝌啍슱旎⥚犏뽑辡㌊摰迂⹄ꏂ伩䜱䓂僂獣楁䡱喣쉕㙰㍱쉦䧂ꥤ䖿揂习琨楉䆱刽㩳滃甲武깙飂</w:t>
      </w:r>
      <w:r>
        <w:rPr/>
        <w:t>ꕶ</w:t>
      </w:r>
      <w:r>
        <w:rPr/>
        <w:t>澡扎硡⼥㶵⭨썔⍔⪿婳䉞䙵帻淃</w:t>
      </w:r>
      <w:r>
        <w:rPr/>
        <w:t>Ⱚ</w:t>
      </w:r>
      <w:r>
        <w:rPr/>
        <w:t>䱘穎抿瑥䁇ㄥ挦췂⥒㇎䅂묰汣뼫ㄨ捡</w:t>
      </w:r>
      <w:r>
        <w:rPr/>
        <w:t>ꥃ</w:t>
      </w:r>
      <w:r>
        <w:rPr/>
        <w:t>걟猫⵪딭曂攩䕯滂復숬♥㜺杉䙹썖塆刵懂㒱㛂㡪㤱뼪灂ꄲ庱ꄬ瞣㠥⍨숴繸橀ꍾ昲㑔ꅺꍆ䧂江掬輸顕顨䔷睡呏妏帩䍄㉲⥸珂䝶┴숽澥稴</w:t>
      </w:r>
      <w:r>
        <w:rPr/>
        <w:t>꧂⨭</w:t>
      </w:r>
      <w:r>
        <w:rPr/>
        <w:t>煑唽㨤</w:t>
      </w:r>
      <w:r>
        <w:rPr/>
        <w:t>ⵐ</w:t>
      </w:r>
      <w:r>
        <w:rPr/>
        <w:t>恭顁쉰䐭楄싂</w:t>
      </w:r>
      <w:r>
        <w:rPr/>
        <w:t>⡎</w:t>
      </w:r>
      <w:r>
        <w:rPr/>
        <w:t>噑䘹猫椻松묦믂쉵飂頹Ⓜㆣ昮唱뭐慖㕴ㄣ带◂怯숱㵟⾩⥱彺㗂걉汸䕚</w:t>
      </w:r>
      <w:r>
        <w:rPr/>
        <w:t>ꔲ</w:t>
      </w:r>
      <w:r>
        <w:rPr/>
        <w:t>䥇㧂㡉瑍竂㍟瑢䀵祓⥤㠷㡖⫎㩫⑹䡰⏂䄳䦥瘪晡倶</w:t>
      </w:r>
      <w:r>
        <w:rPr/>
        <w:t>ꤽ</w:t>
      </w:r>
      <w:r>
        <w:rPr/>
        <w:t>木伱幞塺숪扗⯂浠⌻氬⹎䱗딲쉑⑀灁╖䍾┨攳摈璥카廂숰슮辱숩뭰泎⿎硲</w:t>
      </w:r>
      <w:r>
        <w:rPr/>
        <w:t>ꔪ</w:t>
      </w:r>
      <w:r>
        <w:rPr/>
        <w:t>恁漹♁䌷嗂檡㈬녳熏洸䩗䩅㉷ꍭ</w:t>
      </w:r>
      <w:r>
        <w:rPr/>
        <w:t>ꕹ</w:t>
      </w:r>
      <w:r>
        <w:rPr/>
        <w:t>澥⍂㩮幄䧎♂㩀砽伬擂䖩炩䠴獹䙙⽉쉱滂⑬禵䥶땨뼺㠶頳</w:t>
      </w:r>
      <w:r>
        <w:rPr/>
        <w:t>⡳</w:t>
      </w:r>
      <w:r>
        <w:rPr/>
        <w:t>㈤绂弱뭖갤녮䠭欲䮩슱쌩㉕뼺迃⑶彷䌦㡣瘪쉈숷쉟슡㌯烂䕯椮壂♙걷뽭숵⩐쌱坖뼬嗂</w:t>
      </w:r>
      <w:r>
        <w:rPr/>
        <w:t>ꕩ</w:t>
      </w:r>
      <w:r>
        <w:rPr/>
        <w:t>㐤ㅲ▩砣숵橸戻卄⌴昲倪㭏堽䁪㢵㥾悏祇Ⓙ敒勂숺剟</w:t>
      </w:r>
      <w:r>
        <w:rPr/>
        <w:t>⣂</w:t>
      </w:r>
      <w:r>
        <w:rPr/>
        <w:t>㝄㝘썟焪勂䯂쉥⼸뽀〦澻</w:t>
      </w:r>
      <w:r>
        <w:rPr/>
        <w:t>꤫ⵢ</w:t>
      </w:r>
      <w:r>
        <w:rPr/>
        <w:t>牐歐㘻䎻恵</w:t>
      </w:r>
      <w:r>
        <w:rPr/>
        <w:t>⠵</w:t>
      </w:r>
      <w:r>
        <w:rPr/>
        <w:t>礩撮쉭焨奨㡂쉠歃ꅋ伩㒥晭汗歍䉲牘㷂숲お矍伪喻쉎削䆥恮껂倦夵で</w:t>
      </w:r>
      <w:r>
        <w:rPr/>
        <w:t>ꔮ</w:t>
      </w:r>
      <w:r>
        <w:rPr/>
        <w:t>瞡뭥頰戸塥䢱慦䧍優긴婲盂玩䃂穕癹뽈</w:t>
      </w:r>
      <w:r>
        <w:rPr/>
        <w:t>ⷂ</w:t>
      </w:r>
      <w:r>
        <w:rPr/>
        <w:t>㠰轔と㩬掮縥슩</w:t>
      </w:r>
      <w:r>
        <w:rPr/>
        <w:t>⡩</w:t>
      </w:r>
      <w:r>
        <w:rPr/>
        <w:t>㢏쉂乧汥깁ꍉ湾撥㥑무䉚噸ㅌ䑎䐵ꇂ员堮뇎쉈盂䉊年飂쉵ㄯ긵</w:t>
      </w:r>
      <w:r>
        <w:rPr/>
        <w:t>ꖵ</w:t>
      </w:r>
      <w:r>
        <w:rPr/>
        <w:t>獸售洺昫硑싂넸촯㌷啗纵䭥⤲쵃㙏㏂杏淎싂圸惂嗂긵Ⓜ瑵䢿兡票㩚䅂剎썘쵀敚㋂넥䡟⑦슩ꅉ啬昦䥬쉞咬⨫숤㭏⪩ꥦ剴⸸琸䟂걾䅂㝧甤갺癬䡪椪컃⌣灍싂楎杭夭捵쉁楳쉣⍚䉈亥♖䉵숩㍮☯繰吊☮㗂㑈柂朥걏쉐쉆싍繢廂啎亿녖㍄ꇍ斻噷湖ㄵ깗㮬㔯㑣⭘┷轾⺘싂剙婸⫂溵䪬䁷碣쉧垬囎</w:t>
      </w:r>
      <w:r>
        <w:rPr/>
        <w:t>ⵉ</w:t>
      </w:r>
      <w:r>
        <w:rPr/>
        <w:t>싂㑶潘䨵䬨䁨♓㍾线숪䡔䘤슬⍹檡⑴㝦〺쉹뭗哂쉂噭庻겱樮쉎⹫亵⭾昤奕☰놘䫂⸻쉣辘㮬쉟喏⨬睍묤琥⑾と뇂爴䜮ꥡ숪啓剀株伳싂⹲녷䯍ꅢ㝎쉃깳䕓㑺䝯겱到ꅠ幠伫嘣卧啓囂燂긥犣祷⑭䀹䭗珃圱灄슿ꍗ䶩䀫烂顫⬫あ쉎漲瀤㵵뭍䝁狃⍮㑧港ꇂ쉥쉑允汶䑸☳頲</w:t>
      </w:r>
      <w:r>
        <w:rPr/>
        <w:t>ⶩ</w:t>
      </w:r>
      <w:r>
        <w:rPr/>
        <w:t>⼸偦쉵毎싂潊</w:t>
      </w:r>
      <w:r>
        <w:rPr/>
        <w:t>ꗂ</w:t>
      </w:r>
      <w:r>
        <w:rPr/>
        <w:t>놮♆䉰捴⿃䨪칭슬恮氭塀䉎딪㝓슻뾥䷂塤쌹杖⼲氶濂⑳</w:t>
      </w:r>
      <w:r>
        <w:rPr/>
        <w:t>꧂</w:t>
      </w:r>
      <w:r>
        <w:rPr/>
        <w:t>瞩⽵숽敌櫂㕴媱甹ꍁ숲㡭幩楐濂䍋䥓㉣甮煘䬺㎘㑨慉扷幠拂☳轍땣⼺⤯쉊쉦恐딳䷂竂뼷䅴琬敊썶輪숱澣倭䧂뽟卬</w:t>
      </w:r>
      <w:r>
        <w:rPr/>
        <w:t>ꔶ</w:t>
      </w:r>
      <w:r>
        <w:rPr/>
        <w:t>畆쉃晕楓彸轊渦</w:t>
      </w:r>
      <w:r>
        <w:rPr/>
        <w:t>ⱞ</w:t>
      </w:r>
      <w:r>
        <w:rPr/>
        <w:t>㑈㝪</w:t>
      </w:r>
      <w:r>
        <w:rPr/>
        <w:t>⡯</w:t>
      </w:r>
      <w:r>
        <w:rPr/>
        <w:t>꤭</w:t>
      </w:r>
      <w:r>
        <w:rPr/>
        <w:t>呌瘳櫂숻㷂䩬帥僎떩啍䕃㡁싂汉爮䚘硑䛂牃쉭姂嚮뽐㌳㌲榡쉳뇂㭠쉏㨲␷♐っ歎쉧伭⍮╺⒣쉡쉧䲿睰</w:t>
      </w:r>
      <w:r>
        <w:rPr/>
        <w:t>ꥅ⍪</w:t>
      </w:r>
      <w:r>
        <w:rPr/>
        <w:t>숸浲䭊繢怱奩曃弱䚻䗂橁㭅爺쉌夭쉣焪</w:t>
      </w:r>
      <w:r>
        <w:rPr/>
        <w:t>ꥊ</w:t>
      </w:r>
      <w:r>
        <w:rPr/>
        <w:t>딤䖵湰漰䜮瑮䩱燂⑴䈶繢⩋⑴슱縫䝚沥☦䳂䙢䡩势㴯컂쉂숮␪☲穖痂呟亮⼦杅砨䵢춥뾩녎䀦啃㑹㋂䝴焪♬琪䑒惂⨩넶쵐꥔깄䠬㵎</w:t>
      </w:r>
      <w:r>
        <w:rPr/>
        <w:t>ⰱ</w:t>
      </w:r>
      <w:r>
        <w:rPr/>
        <w:t>⾏帽ㆩ穘䊿㙅窿曂쉸㮻敢쉲썳朷幬숮报幅䡣杺輰顭㔥㡇浢䫂晡獠ꥹ쉩䌤㍥㦿爱쉖㑌쉣敍捕⼲⫂슩圦땺ꅚ䬵䠪皮䛍稵⍟묶栬</w:t>
      </w:r>
      <w:r>
        <w:rPr/>
        <w:t>ꔪ</w:t>
      </w:r>
      <w:r>
        <w:rPr/>
        <w:t>眯祠䩤싂㵆㏂ꅶ㉤녔</w:t>
      </w:r>
      <w:r>
        <w:rPr/>
        <w:t>ꗂ</w:t>
      </w:r>
      <w:r>
        <w:rPr/>
        <w:t>湈弩㝑뽚꥖囂䶿皬挮泃갣㉒䅲ꅶ⼸檘숺䁤㉮⸣瓂</w:t>
      </w:r>
      <w:r>
        <w:rPr/>
        <w:t>ꕭ</w:t>
      </w:r>
      <w:r>
        <w:rPr/>
        <w:t>洽</w:t>
      </w:r>
      <w:r>
        <w:rPr/>
        <w:t>ⵊ</w:t>
      </w:r>
      <w:r>
        <w:rPr/>
        <w:t>漻捳癁⚡燂⫍灪顙䞏欨㥪呾㭵䩰</w:t>
      </w:r>
      <w:r>
        <w:rPr/>
        <w:t>ꦬ</w:t>
      </w:r>
      <w:r>
        <w:rPr/>
        <w:t>い婣깆焽桩庿슿쉎挤㝎⪮숱쉅檘⭂ꌪ썳䈲秂쌸倷㉑숷䀩␤敹穴砣놡噆녒쉗牓䣂⫂报⺬䑥据쉐⸊숴䅢娨杂갨숤⤯儵뾱⑹㑫슏쉃ꄦ乺㭖啵挴</w:t>
      </w:r>
      <w:r>
        <w:rPr/>
        <w:t>ⶮⵞ</w:t>
      </w:r>
      <w:r>
        <w:rPr/>
        <w:t>꺻奄斬慳吲슮䙢뭏涡뾡㉢㜽瑉昺츹ꍀ圦䁚慦⩙䩫</w:t>
      </w:r>
      <w:r>
        <w:rPr/>
        <w:t>ⷃ</w:t>
      </w:r>
      <w:r>
        <w:rPr/>
        <w:t>繢織輸亩顊摘泍仍京呍ꄪ䑁㙬戨숪⑥싍㙊㬥쌲奨㋂슮繋</w:t>
      </w:r>
      <w:r>
        <w:rPr/>
        <w:t>ⴣ</w:t>
      </w:r>
      <w:r>
        <w:rPr/>
        <w:t>쉧䝅繗塹깫乺숴쌮梮떮숳獣䎮搨</w:t>
      </w:r>
      <w:r>
        <w:rPr/>
        <w:t>ꥎ</w:t>
      </w:r>
      <w:r>
        <w:rPr/>
        <w:t>㷂슏⻂䘰ㄹ㠤⩚ば㢩⭯쵨</w:t>
      </w:r>
      <w:r>
        <w:rPr/>
        <w:t>ꥑ⵲</w:t>
      </w:r>
      <w:r>
        <w:rPr/>
        <w:t>䬥纘㵀뽂⯂眯⌦㔬녆棍扵单慎⪮⛂〹㝌ꥩ◂곎䁺숴㨵┸䋂ꍌ䣂湃</w:t>
      </w:r>
      <w:r>
        <w:rPr/>
        <w:t>ⶏ</w:t>
      </w:r>
      <w:r>
        <w:rPr/>
        <w:t>뗂⭳獸矂惂撥猰⥙晔</w:t>
      </w:r>
      <w:r>
        <w:rPr/>
        <w:t>ꥑ</w:t>
      </w:r>
      <w:r>
        <w:rPr/>
        <w:t>쉺敞湄繟庬帮繐㐴ꍏ煘㊘⾵䭵</w:t>
      </w:r>
      <w:r>
        <w:rPr/>
        <w:t>Ᵽ</w:t>
      </w:r>
      <w:r>
        <w:rPr/>
        <w:t>䘲獓磂습</w:t>
      </w:r>
      <w:r>
        <w:rPr/>
        <w:t>ⷂ</w:t>
      </w:r>
      <w:r>
        <w:rPr/>
        <w:t>숷</w:t>
      </w:r>
      <w:r>
        <w:rPr/>
        <w:t>ꕇ</w:t>
      </w:r>
      <w:r>
        <w:rPr/>
        <w:t>啨⦬⽂滂倵䁨欻啎测乡⩡썔憡㙤劘쉸奩쉹㑺眪䕸癋䱎⪡㍤⏂䖡狂⨴偂ㄽ䅊乍숮檣墬䕔䷂䒘栨恤⩙娬䄲浥</w:t>
      </w:r>
      <w:r>
        <w:rPr/>
        <w:t>ꥅ</w:t>
      </w:r>
      <w:r>
        <w:rPr/>
        <w:t>䖩眴䤤昤輤㉋슱㡬慏⾩㟂㕡怯㥒⑂쉕媡窻轨䉺札ꌣ桃</w:t>
      </w:r>
      <w:r>
        <w:rPr/>
        <w:t>ⷂ⩊</w:t>
      </w:r>
      <w:r>
        <w:rPr/>
        <w:t>땫䡣ひ쉮숱Ⓜ</w:t>
      </w:r>
      <w:r>
        <w:rPr/>
        <w:t>ⵀ</w:t>
      </w:r>
      <w:r>
        <w:rPr/>
        <w:t>쉒䖩</w:t>
      </w:r>
      <w:r>
        <w:rPr/>
        <w:t>ꤽ</w:t>
      </w:r>
      <w:r>
        <w:rPr/>
        <w:t>넨䨪攪夣漺⥢⩏揂쵖㓍㣂侵숽⤶浱焽睄㣂廍</w:t>
      </w:r>
      <w:r>
        <w:rPr/>
        <w:t>ⵏ</w:t>
      </w:r>
      <w:r>
        <w:rPr/>
        <w:t>奩浵㑭扸摦䭈쉐넩㉥녣全䉃쉁⛂䈭弥㉴淂䉭㦡⨣矂剁乮洮⑸䍕껂樽뼭땋猪⎿뗂⾏곎</w:t>
      </w:r>
      <w:r>
        <w:rPr/>
        <w:t>⢿</w:t>
      </w:r>
      <w:r>
        <w:rPr/>
        <w:t>歴긪坫昵ꍍ</w:t>
      </w:r>
      <w:r>
        <w:rPr/>
        <w:t>ⴰ</w:t>
      </w:r>
      <w:r>
        <w:rPr/>
        <w:t>ꍎ睠㓎㡢焻潓灓</w:t>
      </w:r>
      <w:r>
        <w:rPr/>
        <w:t>ⴵ</w:t>
      </w:r>
      <w:r>
        <w:rPr/>
        <w:t>唫根䌱偣⽷</w:t>
      </w:r>
      <w:r>
        <w:rPr/>
        <w:t>꤭</w:t>
      </w:r>
      <w:r>
        <w:rPr/>
        <w:t>䉏䬭䱅쉺剩㌰奎긻㘻</w:t>
      </w:r>
      <w:r>
        <w:rPr/>
        <w:t>ꥁ</w:t>
      </w:r>
      <w:r>
        <w:rPr/>
        <w:t>破啮⥡깊䦡䁶슮橏剦嘬⩹暿</w:t>
      </w:r>
      <w:r>
        <w:rPr/>
        <w:t>ꕡ</w:t>
      </w:r>
      <w:r>
        <w:rPr/>
        <w:t>䅋副撿촩焲┲⥞䙍䥸晢䕈剱㵮丳䪩畚慠쎣䳂䏃쉩囂뽕䐱䍃ㅩ⑎楉쉗汍⥅䛍熩汒确塑噅唪浬</w:t>
      </w:r>
      <w:r>
        <w:rPr/>
        <w:t>ⵟ</w:t>
      </w:r>
      <w:r>
        <w:rPr/>
        <w:t>矂轇䥬珎汣栯숷採堤㯂</w:t>
      </w:r>
      <w:r>
        <w:rPr/>
        <w:t>ꤰ</w:t>
      </w:r>
      <w:r>
        <w:rPr/>
        <w:t>싃쌤㍮䡥썁䉠湯辏⯂䙶㐯炵啎煺半汵㝀</w:t>
      </w:r>
      <w:r>
        <w:rPr/>
        <w:t>ⲣ</w:t>
      </w:r>
      <w:r>
        <w:rPr/>
        <w:t>煋櫂캩뿂䙸䔴杞㙺㍃悬䙙玩㩘뼶쉯⌷硞䡇礩浐梮⬲栣뽳轅뇂繗顫噞顕樦㍩㍧㨻녫⬪칥渣戰㡍</w:t>
      </w:r>
      <w:r>
        <w:rPr/>
        <w:t>ⱏ⥄</w:t>
      </w:r>
      <w:r>
        <w:rPr/>
        <w:t>爲숽椱㆏㔤⥦硩熏檿斿㠣扨嘺瑌橋╅刵㩑根數啐㋂⩑庬揂</w:t>
      </w:r>
      <w:r>
        <w:rPr/>
        <w:t>ꦘ</w:t>
      </w:r>
      <w:r>
        <w:rPr/>
        <w:t>䝳䝂⸸䨱䤤晲슱</w:t>
      </w:r>
      <w:r>
        <w:rPr/>
        <w:t>ꕁ</w:t>
      </w:r>
      <w:r>
        <w:rPr/>
        <w:t>匦傘扳扏</w:t>
      </w:r>
      <w:r>
        <w:rPr/>
        <w:t>꥓</w:t>
      </w:r>
      <w:r>
        <w:rPr/>
        <w:t>稦殣㚵恹根⽬㥂焯츳⹋桯矂恺╱㡚쉊⩘ꥲ숪쉭쉳녳獲㙴䩮뼊婊슘㍶灹䠩㴻㛎撻䯂</w:t>
      </w:r>
      <w:r>
        <w:rPr/>
        <w:t>ꖻ</w:t>
      </w:r>
      <w:r>
        <w:rPr/>
        <w:t>橘㩲禩䚿┪瑪嘷쉚牗哂㨤쉬⑐輷</w:t>
      </w:r>
      <w:r>
        <w:rPr/>
        <w:t>ꦣ</w:t>
      </w:r>
      <w:r>
        <w:rPr/>
        <w:t>癒嘺⒵묺潶楾桳偎⩥싃歡䬦䑰奓쉴뭡皡</w:t>
      </w:r>
      <w:r>
        <w:rPr/>
        <w:t>ꕦ</w:t>
      </w:r>
      <w:r>
        <w:rPr/>
        <w:t>攬䨸㍳쵾愦ꍎ潯ꍪ敎䨪ꅾ䔳湗넱ㅨ쉮ꍧ</w:t>
      </w:r>
      <w:r>
        <w:rPr/>
        <w:t>ꥎ</w:t>
      </w:r>
      <w:r>
        <w:rPr/>
        <w:t>㵹㇂㌫䮮╵⑪墵瑭⵸㝢⬭㚩䷂☦祷䅤⥎걦꧎甲参⨦䑋繷쌩㭆敐⑰슥싂싎걨쉵╯䏂㝁煲恤싂愬䘪䨥沱깘㬴䑒泃⑤떩顷璱䉚楺慷潙쉕⸻凍你癌畏䭩츯Ⓜ䒱䩪ꍱ穸户䑷⛃彑輺澮ꅱ⭔⤯갹剺瑯싂쵆䡩┽䭓걸穕</w:t>
      </w:r>
      <w:r>
        <w:rPr/>
        <w:t>⠳</w:t>
      </w:r>
      <w:r>
        <w:rPr/>
        <w:t>慮縨扚惂場斥⪩뽤参䳂䙄⤵䕓㗍頨䧂ぢ扡怭숹㨱⩺䩠</w:t>
      </w:r>
      <w:r>
        <w:rPr/>
        <w:t>Ɫ</w:t>
      </w:r>
      <w:r>
        <w:rPr/>
        <w:t>壂恪椳숴癮떮</w:t>
      </w:r>
      <w:r>
        <w:rPr/>
        <w:t>ꔩ</w:t>
      </w:r>
      <w:r>
        <w:rPr/>
        <w:t>㟂⥒ꥠ娴䱥轶槂슘쉟䢩檬汵瘸汓㔥㵁幧疩庿潖</w:t>
      </w:r>
      <w:r>
        <w:rPr/>
        <w:t>ꕊ</w:t>
      </w:r>
      <w:r>
        <w:rPr/>
        <w:t>녅兌꥕⩭⩘쉹◂椨楇숥㖣♨䱤녪欦㜳䩄뽞兤唨뗂</w:t>
      </w:r>
      <w:r>
        <w:rPr/>
        <w:t>ꔫ</w:t>
      </w:r>
      <w:r>
        <w:rPr/>
        <w:t>숤⩞廂灒</w:t>
      </w:r>
      <w:r>
        <w:rPr/>
        <w:t>ꕹ</w:t>
      </w:r>
      <w:r>
        <w:rPr/>
        <w:t>숥䄪</w:t>
      </w:r>
      <w:r>
        <w:rPr/>
        <w:t>ꤪ</w:t>
      </w:r>
      <w:r>
        <w:rPr/>
        <w:t>긵仂撬師㙇畧彾䤱兰䆿橀숸䥘汣숻夳㡵䌪ㆩ怣狂ꎩ截搱䕃䭯䁈쵏䣃</w:t>
      </w:r>
      <w:r>
        <w:rPr/>
        <w:t>⠷꧎</w:t>
      </w:r>
      <w:r>
        <w:rPr/>
        <w:t>煮当㥪</w:t>
      </w:r>
      <w:r>
        <w:rPr/>
        <w:t>⠨</w:t>
      </w:r>
      <w:r>
        <w:rPr/>
        <w:t>⿍促⍎䝶⑃欩㙶㬵⭎䕪偬〶怤傿幠渫㙂壂쉚</w:t>
      </w:r>
      <w:r>
        <w:rPr/>
        <w:t>ⶩ</w:t>
      </w:r>
      <w:r>
        <w:rPr/>
        <w:t>숥쉁䋂䨫㬱</w:t>
      </w:r>
      <w:r>
        <w:rPr/>
        <w:t>Ɽ</w:t>
      </w:r>
      <w:r>
        <w:rPr/>
        <w:t>硩猱畉⿃</w:t>
      </w:r>
      <w:r>
        <w:rPr/>
        <w:t>ⷂ⴩</w:t>
      </w:r>
      <w:r>
        <w:rPr/>
        <w:t>栻楗</w:t>
      </w:r>
      <w:r>
        <w:rPr/>
        <w:t>ⵤ</w:t>
      </w:r>
      <w:r>
        <w:rPr/>
        <w:t>琬䝟ꥹ㙉</w:t>
      </w:r>
      <w:r>
        <w:rPr/>
        <w:t>Ⲙ</w:t>
      </w:r>
      <w:r>
        <w:rPr/>
        <w:t>㴤枬⩏ꄬ㜫乓⭕婨⵪彴䱑㠻朶⌳亘䌥挽쉢䞏쉣㥹䜺繡幤䲱䍊㝞颩넨泂썤</w:t>
      </w:r>
      <w:r>
        <w:rPr/>
        <w:t>ⵣ</w:t>
      </w:r>
      <w:r>
        <w:rPr/>
        <w:t>囂⩪垱彣昮焭쵦⽬䆏ꎩ䅉灱</w:t>
      </w:r>
      <w:r>
        <w:rPr/>
        <w:t>⡹</w:t>
      </w:r>
      <w:r>
        <w:rPr/>
        <w:t>㭢湐恚</w:t>
      </w:r>
      <w:r>
        <w:rPr/>
        <w:t>⣂</w:t>
      </w:r>
      <w:r>
        <w:rPr/>
        <w:t>䓃捏坰숶塑瘶楕䅨獁</w:t>
      </w:r>
      <w:r>
        <w:rPr/>
        <w:t>ⵤ</w:t>
      </w:r>
      <w:r>
        <w:rPr/>
        <w:t>㍲</w:t>
      </w:r>
      <w:r>
        <w:rPr/>
        <w:t>ꤴ</w:t>
      </w:r>
      <w:r>
        <w:rPr/>
        <w:t>곂禱㵰츨僂⭢彦㬰뽈兏橈憮╙䅍⼯溥쉲繘⩣喬捥獋숱⥠䔳㙨㦻兔兹椤쉞쉓⧂칶眮숬彬⩙ꄷ⑉瞘啰숳橡䕁⬱㚣䝪꥚桂潱弯此ꅐ㴥㴶睐䡣☱䛂哂癘㥖囂䑋彩檥䥊⹳ꏍꅄ꧎쉂숦슩쵭</w:t>
      </w:r>
      <w:r>
        <w:rPr/>
        <w:t>ꕙ</w:t>
      </w:r>
      <w:r>
        <w:rPr/>
        <w:t>椺卺珂盂斘娪컂獀礣㙃⑁ꇂ㓂縪杹爱當╀练焷䍀㥌晔セ佺汌䝕㥓捅</w:t>
      </w:r>
      <w:r>
        <w:rPr/>
        <w:t>ⴭ</w:t>
      </w:r>
      <w:r>
        <w:rPr/>
        <w:t>뭎忂⽀慀⪘㝑⑐⹺칊塡츹㔺殩䏍</w:t>
      </w:r>
      <w:r>
        <w:rPr/>
        <w:t>⡹Ⱳ</w:t>
      </w:r>
      <w:r>
        <w:rPr/>
        <w:t>㝄滂䫃㦻䁂轩奶쉯瑩䕮걋넵浫恹Ⓨ奴漪汋洪乄積갊䅹绂䥯奧滂桔䲣猯㋎制⩨걒炬䱺唬冻祢녴䌪뽪䄭䔰繺彍ネꅨ슮깵슻杧쉑䫂瑹쉑睦竂쉫⬨悩畃쉧ㆵ</w:t>
      </w:r>
      <w:r>
        <w:rPr/>
        <w:t>ⷂ</w:t>
      </w:r>
      <w:r>
        <w:rPr/>
        <w:t>꺏쉞敩쉕쉬</w:t>
      </w:r>
      <w:r>
        <w:rPr/>
        <w:t>⣂</w:t>
      </w:r>
      <w:r>
        <w:rPr/>
        <w:t>쌮牳䕫㩒숭侩琯땋걊参쉅⫂揎␲塷兢쉙䩉녹䅑쵋쌸顕朤䮮儦半奪畠쉹匪쉉晱䛂䘵</w:t>
      </w:r>
      <w:r>
        <w:rPr/>
        <w:t>ꤦ</w:t>
      </w:r>
      <w:r>
        <w:rPr/>
        <w:t>녑㤽믂䇂뽰숰⹺潆␩幎╖挹䩲䰷갯浖Ⓜ</w:t>
      </w:r>
      <w:r>
        <w:rPr/>
        <w:t>⡎</w:t>
      </w:r>
      <w:r>
        <w:rPr/>
        <w:t>抏ぢ摉䀩䌴䉉⑀㡞䜴뭶墩楖䎥㕗栮纘</w:t>
      </w:r>
      <w:r>
        <w:rPr/>
        <w:t>ꤩ</w:t>
      </w:r>
      <w:r>
        <w:rPr/>
        <w:t>䥖畈亱껂䡁䠬弯温슣斱癢쉍숤慶摇싂⽓충♍㉑슡⥡杬昷怪剶칁ギヂ栬湧䝹㤶䡱⛂坁瑍樻ꍪ唩㕂䏂戳㥍ꅹ偑쉸㈳䪩쉰䕭繒な슩硥燂⌬䐭掮슱犱嗂泂</w:t>
      </w:r>
      <w:r>
        <w:rPr/>
        <w:t>ⱹ</w:t>
      </w:r>
      <w:r>
        <w:rPr/>
        <w:t>ꗂ</w:t>
      </w:r>
      <w:r>
        <w:rPr/>
        <w:t>쉧䤱</w:t>
      </w:r>
      <w:r>
        <w:rPr/>
        <w:t>⡌</w:t>
      </w:r>
      <w:r>
        <w:rPr/>
        <w:t>碩뗂歶㣂⑤嫃슮㦡쌰匶ㄳ顓ꎥ敓伮䄫䵶癘彴玬䅪䥄츥싍☲久쉤惂숩</w:t>
      </w:r>
      <w:r>
        <w:rPr/>
        <w:t>ꦵ⧂</w:t>
      </w:r>
      <w:r>
        <w:rPr/>
        <w:t>由썵⒱顾䙌쵠</w:t>
      </w:r>
      <w:r>
        <w:rPr/>
        <w:t>ⵕ☳꧂╫</w:t>
      </w:r>
      <w:r>
        <w:rPr/>
        <w:t>㉏쉱丰䭳㵅뇃쵋杉촹㧂婲⛂娨䗂癃숱䲬뭔⩦䁖䭍棂橯걅疡㙪牖偰</w:t>
      </w:r>
      <w:r>
        <w:rPr/>
        <w:t>ⶻ</w:t>
      </w:r>
      <w:r>
        <w:rPr/>
        <w:t>㦻䉁㥀꥔㖏㵞㘷䖿♁♢䁆</w:t>
      </w:r>
      <w:r>
        <w:rPr/>
        <w:t>ⰽ</w:t>
      </w:r>
      <w:r>
        <w:rPr/>
        <w:t>쉂⎱</w:t>
      </w:r>
      <w:r>
        <w:rPr/>
        <w:t>⠣</w:t>
      </w:r>
      <w:r>
        <w:rPr/>
        <w:t>䌦䍆穰洱䮩뾩敄噦싃栽刦▥䑳㧂ꥤ溮㡫䆬栻숥扸㙄挦兯㡉曂啁숪常歍桁䵺썾啫쉖숩♩晪姂题潠睊▵繸䙃⥱딽曂ꍺ剫哃敇⾿砪㡄㥧塄䂣뽌䀭</w:t>
      </w:r>
      <w:r>
        <w:rPr/>
        <w:t>⡲⮮</w:t>
      </w:r>
      <w:r>
        <w:rPr/>
        <w:t>癠礩䆡㬹䥊睚ꌨ种숸㖡敳䩄兑쉹惂兣Ⓙ旂䯂싂</w:t>
      </w:r>
      <w:r>
        <w:rPr/>
        <w:t>⠷</w:t>
      </w:r>
      <w:r>
        <w:rPr/>
        <w:t>㜶쉓獨渷</w:t>
      </w:r>
      <w:r>
        <w:rPr/>
        <w:t>꧃</w:t>
      </w:r>
      <w:r>
        <w:rPr/>
        <w:t>쉹묷칞搲桟䱢撬唽偍卵獖䱭</w:t>
      </w:r>
      <w:r>
        <w:rPr/>
        <w:t>ꤦ</w:t>
      </w:r>
      <w:r>
        <w:rPr/>
        <w:t>摏㢮㭡员슣兄挺愨䍕ꅴ漥ㅏ囂</w:t>
      </w:r>
      <w:r>
        <w:rPr/>
        <w:t>Ɒ</w:t>
      </w:r>
      <w:r>
        <w:rPr/>
        <w:t>祳涡</w:t>
      </w:r>
      <w:r>
        <w:rPr/>
        <w:t>ⵋ</w:t>
      </w:r>
      <w:r>
        <w:rPr/>
        <w:t>佷硰潒슮斮琨ㅒ</w:t>
      </w:r>
      <w:r>
        <w:rPr/>
        <w:t>ⴺ</w:t>
      </w:r>
      <w:r>
        <w:rPr/>
        <w:t>쉷樻湺椤婏ꍫ浟쉞㒡彚揂偕䅗瀶璩搨砥㬰䩹숪⍶딵琮刪넻穈㤴ꍮ兯攮䃎忂⒮㗂硏ꅖ毂깸숱㟂稷䘭穠䁏겵⍞兲⵲싃穱㴦楉␨</w:t>
      </w:r>
      <w:r>
        <w:rPr/>
        <w:t>ꕁ</w:t>
      </w:r>
      <w:r>
        <w:rPr/>
        <w:t>쉱元穤ꅗ㄰숤枣䆥杉卸⨮䝨</w:t>
      </w:r>
      <w:r>
        <w:rPr/>
        <w:t>ꥈ⑉</w:t>
      </w:r>
      <w:r>
        <w:rPr/>
        <w:t>䔩〣潺⴩㩁䉕噅싂</w:t>
      </w:r>
      <w:r>
        <w:rPr/>
        <w:t>⡆</w:t>
      </w:r>
      <w:r>
        <w:rPr/>
        <w:t>ꖱ⫂</w:t>
      </w:r>
      <w:r>
        <w:rPr/>
        <w:t>疱味爺쉔䛍奾놡쉶手䉃</w:t>
      </w:r>
      <w:r>
        <w:rPr/>
        <w:t>ⵁ</w:t>
      </w:r>
      <w:r>
        <w:rPr/>
        <w:t>祷橰묯㟎仂楋旂奩숩䉧歯</w:t>
      </w:r>
      <w:r>
        <w:rPr/>
        <w:t>⣂</w:t>
      </w:r>
      <w:r>
        <w:rPr/>
        <w:t>츹䀯㉤땎쉯㩅숫洸汈乀椊〱顢湊儸䱌䈺䠭兯愲딥䵲ꌳ㭏殩磎䂻싂に瑬喣佣걲顡央㯂ꇂ楣뭃总さ칈⹔剰唪塪ꅷ沵敏곂</w:t>
      </w:r>
      <w:r>
        <w:rPr/>
        <w:t>꧂</w:t>
      </w:r>
      <w:r>
        <w:rPr/>
        <w:t>氲쉘旃祚슮辵㵪璿六㊱堻獳濂⫂숲辣ꍩ□咱녏㵘䝈婌玵깐뭡䉾朶슣啙䘬딥顫㴲䪵䕋䶥潟坄忂딱⽧灧ッ戫䁱싂⍘皘䩊捺⶘顷Ⓜ㉫뼦꥾礨啯淂呅䵓浄幂楨李싂쵺쉁㵳쉘庻歺癧偮䡁渹쉆畷⹓쉪灺櫃ㅓ珂潷繯琦暬㭕顭穷扟悱睖夣䏂</w:t>
      </w:r>
      <w:r>
        <w:rPr/>
        <w:t>ⶩ</w:t>
      </w:r>
      <w:r>
        <w:rPr/>
        <w:t>쵯坥ㅹ堺枱</w:t>
      </w:r>
      <w:r>
        <w:rPr/>
        <w:t>ꦬ</w:t>
      </w:r>
      <w:r>
        <w:rPr/>
        <w:t>䡮숪ㅤ怭긭ꍤ쉗</w:t>
      </w:r>
      <w:r>
        <w:rPr/>
        <w:t>⡡</w:t>
      </w:r>
      <w:r>
        <w:rPr/>
        <w:t>쉮녫䔽穗㡉䑢杓瘬䱢爹悿⏂╬䁚䃂</w:t>
      </w:r>
      <w:r>
        <w:rPr/>
        <w:t>ⷂ</w:t>
      </w:r>
      <w:r>
        <w:rPr/>
        <w:t>㝹녥䍐瘸뇂灘슘㴺숣秂⤱丷儲捚伳칥㈺깾㝎䐨欦玡</w:t>
      </w:r>
      <w:r>
        <w:rPr/>
        <w:t>꧂ꔭ</w:t>
      </w:r>
      <w:r>
        <w:rPr/>
        <w:t>歈輭亩ㄲ㐥ㄭ⹫歑摥㕴欰쉳㝫歒䏂煓⑎慾柂䵚瓎㚏礥彨쌬쏃䭄匫䵕뼤剶掱発先⹨牧搷奕썤슥깣狂⹵婍旍浚⽓浯㝊䴵</w:t>
      </w:r>
      <w:r>
        <w:rPr/>
        <w:t>ꗃ</w:t>
      </w:r>
      <w:r>
        <w:rPr/>
        <w:t>砽숻牧㕬쉫洲渫</w:t>
      </w:r>
      <w:r>
        <w:rPr/>
        <w:t>ⵘ</w:t>
      </w:r>
      <w:r>
        <w:rPr/>
        <w:t>梮獅䒩怲ꍌ쉆</w:t>
      </w:r>
      <w:r>
        <w:rPr/>
        <w:t>ⴸ</w:t>
      </w:r>
      <w:r>
        <w:rPr/>
        <w:t>䔪䔭彎晊獋숩⬯⽊炡汞坣楃歭䳂瑅琳坶쉩</w:t>
      </w:r>
      <w:r>
        <w:rPr/>
        <w:t>ꗂ⨱</w:t>
      </w:r>
      <w:r>
        <w:rPr/>
        <w:t>걮⥺癳旂쉄䕈顯洭治⏂뼽眷㑟㥋</w:t>
      </w:r>
      <w:r>
        <w:rPr/>
        <w:t>ꗍ</w:t>
      </w:r>
      <w:r>
        <w:rPr/>
        <w:t>ꍯ숫䥗쉭䩓㐴㴣쉟</w:t>
      </w:r>
      <w:r>
        <w:rPr/>
        <w:t>ꗂ</w:t>
      </w:r>
      <w:r>
        <w:rPr/>
        <w:t>䥪ꥩ漪뿂⥏疻䅙갳辩朴甤圦䮮愬ꅊ䵔⛂ガ偘䌹丽숹䅄쉘䈹敳伴䭙敏ォ㍧浅䉇</w:t>
      </w:r>
      <w:r>
        <w:rPr/>
        <w:t>⡱</w:t>
      </w:r>
      <w:r>
        <w:rPr/>
        <w:t>㝑㴸啌㩚슏</w:t>
      </w:r>
      <w:r>
        <w:rPr/>
        <w:t>⣂</w:t>
      </w:r>
      <w:r>
        <w:rPr/>
        <w:t>攮杶縳繴業佲䐰싂囂</w:t>
      </w:r>
      <w:r>
        <w:rPr/>
        <w:t>ⱳ</w:t>
      </w:r>
      <w:r>
        <w:rPr/>
        <w:t>䅣湧呅㷍쉪含䃂堫潲姂⫂摪ㅋ児</w:t>
      </w:r>
      <w:r>
        <w:rPr/>
        <w:t>ⰽ</w:t>
      </w:r>
      <w:r>
        <w:rPr/>
        <w:t>쉆䔳潑㭭恬稤䠯坥䞥㴰䂘参쉋䁤쉹瀴㴲濂燂佫쉞숽㖩쌣⹹桦쉖䂥㤪뽈瓂珂態䷃⩕摂⥍牃뼦쵾㍍슩役슱㈷䴭ꥴ㕗㓂⩁纘㫂</w:t>
      </w:r>
      <w:r>
        <w:rPr/>
        <w:t>ⲻ</w:t>
      </w:r>
      <w:r>
        <w:rPr/>
        <w:t>깒ㄫ呙</w:t>
      </w:r>
      <w:r>
        <w:rPr/>
        <w:t>⡤</w:t>
      </w:r>
      <w:r>
        <w:rPr/>
        <w:t>懂彌䵢搪㕇䭹⏂䏂⤩卧믂欱뽩㵲쉰╥窱⛂恄砹숳㥅⪮⩒쉒䉅碩㉌燂쉡ꌱ녕⫂憮쉪┦</w:t>
      </w:r>
      <w:r>
        <w:rPr/>
        <w:t>ꕺ</w:t>
      </w:r>
      <w:r>
        <w:rPr/>
        <w:t>婒䭔啺걒</w:t>
      </w:r>
      <w:r>
        <w:rPr/>
        <w:t>ⴽ</w:t>
      </w:r>
      <w:r>
        <w:rPr/>
        <w:t>쉯숬䵠扫䏂쉙㇂畏扉榩㜶땲뗃䲣㑠깷攺컂䙕澘潃愣瑲䁀</w:t>
      </w:r>
      <w:r>
        <w:rPr/>
        <w:t>꧂</w:t>
      </w:r>
      <w:r>
        <w:rPr/>
        <w:t>ⳍ</w:t>
      </w:r>
      <w:r>
        <w:rPr/>
        <w:t>뭧ꍾ⭤媡㩳䉎䥀擎皥慧匱癘䱏彧</w:t>
      </w:r>
      <w:r>
        <w:rPr/>
        <w:t>⡆</w:t>
      </w:r>
      <w:r>
        <w:rPr/>
        <w:t>晋썁⸤柂唊塴坭⯂⥸</w:t>
      </w:r>
      <w:r>
        <w:rPr/>
        <w:t>ꦬ</w:t>
      </w:r>
      <w:r>
        <w:rPr/>
        <w:t>勂繐딺㷂썓䖡歘ㅤタ攬쉍癡칠䩏깇⽀弴쵲辡䑀咻ꍍ쉖쉐䘰䀤嘰彀ꥳ婊啒慳</w:t>
      </w:r>
      <w:r>
        <w:rPr/>
        <w:t>ꕃ</w:t>
      </w:r>
      <w:r>
        <w:rPr/>
        <w:t>敬䞥汀卯</w:t>
      </w:r>
      <w:r>
        <w:rPr/>
        <w:t>ꔱ</w:t>
      </w:r>
      <w:r>
        <w:rPr/>
        <w:t>汈▵软灒癤⩶さ㨹怵쉋獉곍東⹤⌻숦䩆兗숬㦿숴檘⯂㡇㍵䱑쵘㝾䍣䴣祡쉎쉏숷顑쉫畚儻嘭槂슥⥱꧎쉘伪愯뽵夤㈴慃輴갵⑖愽縮㕖쉟慒쉦橐䥹䴫</w:t>
      </w:r>
      <w:r>
        <w:rPr/>
        <w:t>⡬</w:t>
      </w:r>
      <w:r>
        <w:rPr/>
        <w:t>橳㍌祾촲亘嘪故䄬䭂캥㞻⼷┮╰媿㥰歎秂쉶캘剘楩婳㒮瀩ꅇ役</w:t>
      </w:r>
      <w:r>
        <w:rPr/>
        <w:t>⡁</w:t>
      </w:r>
      <w:r>
        <w:rPr/>
        <w:t>㩉㚡녑楕潍쉎杏奅瞘槂쏂⼵块쉁江煰娪땒ꍹ怯㘭㥡氷䖱彮␯呾⫂㬯싂慘</w:t>
      </w:r>
      <w:r>
        <w:rPr/>
        <w:t>⡞⥗</w:t>
      </w:r>
      <w:r>
        <w:rPr/>
        <w:t>䠲ㅥ쉢䕨싂⤰〯䐥</w:t>
      </w:r>
      <w:r>
        <w:rPr/>
        <w:t>⣂</w:t>
      </w:r>
      <w:r>
        <w:rPr/>
        <w:t>硏杭嘱獆噮含䴬六뇎灃</w:t>
      </w:r>
      <w:r>
        <w:rPr/>
        <w:t>Ⳃ</w:t>
      </w:r>
      <w:r>
        <w:rPr/>
        <w:t>㚿淂題</w:t>
      </w:r>
      <w:r>
        <w:rPr/>
        <w:t>ꔣ</w:t>
      </w:r>
      <w:r>
        <w:rPr/>
        <w:t>䘥扡慯婫塊飂</w:t>
      </w:r>
      <w:r>
        <w:rPr/>
        <w:t>ꕩ</w:t>
      </w:r>
      <w:r>
        <w:rPr/>
        <w:t>癱㵔춬䲻坰쉺</w:t>
      </w:r>
      <w:r>
        <w:rPr/>
        <w:t>꧂</w:t>
      </w:r>
      <w:r>
        <w:rPr/>
        <w:t>숶灖췂숰㙴甮參䀸⩪瑈</w:t>
      </w:r>
      <w:r>
        <w:rPr/>
        <w:t>꧍</w:t>
      </w:r>
      <w:r>
        <w:rPr/>
        <w:t>㕣㣂쉰伯䌲⩙垵㡲</w:t>
      </w:r>
      <w:r>
        <w:rPr/>
        <w:t>ꕤ</w:t>
      </w:r>
      <w:r>
        <w:rPr/>
        <w:t>櫎</w:t>
      </w:r>
      <w:r>
        <w:rPr/>
        <w:t>ⴣ</w:t>
      </w:r>
      <w:r>
        <w:rPr/>
        <w:t>䈵슮⪿升卪</w:t>
      </w:r>
      <w:r>
        <w:rPr/>
        <w:t>ⷃ</w:t>
      </w:r>
      <w:r>
        <w:rPr/>
        <w:t>唪潾唬捤</w:t>
      </w:r>
      <w:r>
        <w:rPr/>
        <w:t>ꥎ</w:t>
      </w:r>
      <w:r>
        <w:rPr/>
        <w:t>輮䶥쉞뾮쉳뮿伵츨䴬稰</w:t>
      </w:r>
      <w:r>
        <w:rPr/>
        <w:t>⡋</w:t>
      </w:r>
      <w:r>
        <w:rPr/>
        <w:t>煉煢슱䕭☳儯拍䩖⩏婆뭨椩癷輥쉧쉯晁嫂嚡쵷</w:t>
      </w:r>
      <w:r>
        <w:rPr/>
        <w:t>⣎</w:t>
      </w:r>
      <w:r>
        <w:rPr/>
        <w:t>呍</w:t>
      </w:r>
      <w:r>
        <w:rPr/>
        <w:t>ꗍ</w:t>
      </w:r>
      <w:r>
        <w:rPr/>
        <w:t>䐷怽熩쉠暩⨽歬樽顟㩲氵瀮㡺颱囂쉾䝔⩇攣</w:t>
      </w:r>
      <w:r>
        <w:rPr/>
        <w:t>ⴤ</w:t>
      </w:r>
      <w:r>
        <w:rPr/>
        <w:t>汨桡ㄤ䅌奈⹁뽓╒眭圵</w:t>
      </w:r>
      <w:r>
        <w:rPr/>
        <w:t>⡖</w:t>
      </w:r>
      <w:r>
        <w:rPr/>
        <w:t>楗桃卷</w:t>
      </w:r>
      <w:r>
        <w:rPr/>
        <w:t>ꕄ</w:t>
      </w:r>
      <w:r>
        <w:rPr/>
        <w:t>係㜪㧂吨쉚槂╮㝆䈸楨슏扳</w:t>
      </w:r>
      <w:r>
        <w:rPr/>
        <w:t>ⰵ</w:t>
      </w:r>
      <w:r>
        <w:rPr/>
        <w:t>䅀爵壂땀捵帤秂⑥⺬剪柍䵌㵧敋頣캿圩믂迂婠刪⸱奃촪母䵐塲䐽</w:t>
      </w:r>
      <w:r>
        <w:rPr/>
        <w:t>ꔯ⹳</w:t>
      </w:r>
      <w:r>
        <w:rPr/>
        <w:t>썓㟂䙲䝰㉞㏂녱⩗偦祋参彔づㅥ␳</w:t>
      </w:r>
      <w:r>
        <w:rPr/>
        <w:t>ⱚ</w:t>
      </w:r>
      <w:r>
        <w:rPr/>
        <w:t>癅</w:t>
      </w:r>
      <w:r>
        <w:rPr/>
        <w:t>⡅</w:t>
      </w:r>
      <w:r>
        <w:rPr/>
        <w:t>㉧⫂㍫唹彨</w:t>
      </w:r>
      <w:r>
        <w:rPr/>
        <w:t>ⱄ</w:t>
      </w:r>
      <w:r>
        <w:rPr/>
        <w:t>䚣䌫Ⓜ拂㉢轍瑭쉂楪⩆垿搹䤽䥥氩佷쉁噺幹嫃呲쉌楂䅊䑲☽⍯ㅉ슮ꅪ杠檬뽺倷燃츦⑓䪵㝵牶䏂楹쉥⨱䀫砪⻂灶嗂礪䠯灗ㄺ欲</w:t>
      </w:r>
      <w:r>
        <w:rPr/>
        <w:t>⣂</w:t>
      </w:r>
      <w:r>
        <w:rPr/>
        <w:t>쵰칅⥾⽲䍗갮书祵䬪</w:t>
      </w:r>
      <w:r>
        <w:rPr/>
        <w:t>ꤸ</w:t>
      </w:r>
      <w:r>
        <w:rPr/>
        <w:t>恪춏녏畀쉭繕⭯⚵帤䍨䌪秂彭쉁쉖啷硫䕉쉙彡繱</w:t>
      </w:r>
      <w:r>
        <w:rPr/>
        <w:t>ꕶ</w:t>
      </w:r>
      <w:r>
        <w:rPr/>
        <w:t>佒睚㵍</w:t>
      </w:r>
      <w:r>
        <w:rPr/>
        <w:t>ꦩ</w:t>
      </w:r>
      <w:r>
        <w:rPr/>
        <w:t>桗㋂쉇䵷顪쉦幸䘪䵙敏㡺桪⑳</w:t>
      </w:r>
      <w:r>
        <w:rPr/>
        <w:t>⡪</w:t>
      </w:r>
      <w:r>
        <w:rPr/>
        <w:t>瑳㜬䔶䝨係갸䇂徥桘⭾癷晤䊻汑䑑ꅫ呋獯先浉六쉑䑲䅨ㅵ싂痂⹊棂泂彈ꌣ㔊컂桺〶䘪楠潃繋偫쉡쉬</w:t>
      </w:r>
      <w:r>
        <w:rPr/>
        <w:t>ꤥ</w:t>
      </w:r>
      <w:r>
        <w:rPr/>
        <w:t>噄㴦숥慢䭄촻㈪㘯桸㓎礵녣놩奋㕰㨱卤숹쵘</w:t>
      </w:r>
      <w:r>
        <w:rPr/>
        <w:t>ꔥ</w:t>
      </w:r>
      <w:r>
        <w:rPr/>
        <w:t>張㟂娭㭺칙♃形쌴恁췂席䵰噹嘩乣奐怷繄숬싂⭪歡묣听☯Ⓜ䬰♌睇潍璱䀮捓쉕轚넨噆㥌卾⪵磂숤䂱⩬穑쉸⩲䨶넵슘彳䅧츥쉳癖杊⵵</w:t>
      </w:r>
      <w:r>
        <w:rPr/>
        <w:t>ꗂ</w:t>
      </w:r>
      <w:r>
        <w:rPr/>
        <w:t>眱┲坠氽䑴⩷떻</w:t>
      </w:r>
      <w:r>
        <w:rPr/>
        <w:t>Ɽ</w:t>
      </w:r>
      <w:r>
        <w:rPr/>
        <w:t>䑡ㅋ坢晘䝒獀쉁싂啙䐽捧㫎쉄䊮숮顬歸⥒䥫⭅祫녙㵭ꇂ☯␨⑈쵵㕊乙ꍧ갻确㉨兣先倨ꅩ䝈㮩䜰檩昴</w:t>
      </w:r>
      <w:r>
        <w:rPr/>
        <w:t>ꥑ</w:t>
      </w:r>
      <w:r>
        <w:rPr/>
        <w:t>㬴䍋畱唸䴳潠ꏃ쉡</w:t>
      </w:r>
      <w:r>
        <w:rPr/>
        <w:t>ⱉ</w:t>
      </w:r>
      <w:r>
        <w:rPr/>
        <w:t>㯂批桤槂</w:t>
      </w:r>
      <w:r>
        <w:rPr/>
        <w:t>ꕑ</w:t>
      </w:r>
      <w:r>
        <w:rPr/>
        <w:t>吵䈴坧呮噕杕揍◂䷂囂熡⩕栦稻</w:t>
      </w:r>
      <w:r>
        <w:rPr/>
        <w:t>ⵉ</w:t>
      </w:r>
      <w:r>
        <w:rPr/>
        <w:t>癔숺弣쉯</w:t>
      </w:r>
      <w:r>
        <w:rPr/>
        <w:t>ⱗ</w:t>
      </w:r>
      <w:r>
        <w:rPr/>
        <w:t>扰⭈䑾题</w:t>
      </w:r>
      <w:r>
        <w:rPr/>
        <w:t>ꤷ</w:t>
      </w:r>
      <w:r>
        <w:rPr/>
        <w:t>漷敢쉠䌱桑㝭样ば䕧딬捅쉀㤦婤슥㈭䙇抵噾䍃䎏䙚捷払⽊</w:t>
      </w:r>
      <w:r>
        <w:rPr/>
        <w:t>ⵃ</w:t>
      </w:r>
      <w:r>
        <w:rPr/>
        <w:t>彄䅯楤⤷帹䐴⸻쉰┨祂䚩转匮ㅘ䏂㶏숹囂</w:t>
      </w:r>
      <w:r>
        <w:rPr/>
        <w:t>ⵙ</w:t>
      </w:r>
      <w:r>
        <w:rPr/>
        <w:t>捫焻숦⵴媥㯂䘣쉹䦣갯╘瘥놱欱噢숴습扬㉇숩䝮녭깐㭕쉧䐳䅥垱㉴䚬╷楉樭뽈厬䱸䍠婁煳厣䗍䑨㦥噑䂡㌹㣃쉫㝐⵮쉈㕲㍖㝸歮楀奫呠硕슩칓㩇福戰䦩걑㬸塶呓瓃䜺䱧泂묳ꄭ噣塈㑸顮⨶뽬灇넬㍯</w:t>
      </w:r>
      <w:r>
        <w:rPr/>
        <w:t>꧍</w:t>
      </w:r>
      <w:r>
        <w:rPr/>
        <w:t>绂杊䮣꺩䡐槂佸硂곂䭳慥㐪⬷䏂갬奙㐺媏뿂け䄯氨䚮癕㠯䀤徥嚘癯䵗瑊扸슮㠨獃呒⑑物쉓斵㑾䕰숵ꌥ梡숬</w:t>
      </w:r>
      <w:r>
        <w:rPr/>
        <w:t>⠴</w:t>
      </w:r>
      <w:r>
        <w:rPr/>
        <w:t>栱常廎悿奰䕵栳</w:t>
      </w:r>
      <w:r>
        <w:rPr/>
        <w:t>ꦮ</w:t>
      </w:r>
      <w:r>
        <w:rPr/>
        <w:t>ㅠ㋂㏃⹬␯</w:t>
      </w:r>
      <w:r>
        <w:rPr/>
        <w:t>ⵅ</w:t>
      </w:r>
      <w:r>
        <w:rPr/>
        <w:t>숲ꌽ䴵㠹쉹䥪灺甮䷍싂</w:t>
      </w:r>
      <w:r>
        <w:rPr/>
        <w:t>ꦥ</w:t>
      </w:r>
      <w:r>
        <w:rPr/>
        <w:t>䙥祮噴䊘棂换⨱㩞灌卾츱</w:t>
      </w:r>
      <w:r>
        <w:rPr/>
        <w:t>⠺</w:t>
      </w:r>
      <w:r>
        <w:rPr/>
        <w:t>䌰桫㤲摥凂汭淂硹㇂䙠㥫柂恕뭐㩸摉싎쉁協縺㞏敬券쉄愤ꍵ⩩뇎묪楹揃䦿偩녇㫍㵬⹦坍껂갤껂뭒䉬〻娨顂숰싂뽧㉍怽癃ꥹ坂兘坐煾噪깚㘷㍖㢩䰪䇂戯夯䱋啒⍋楳琷垱䱘㍳칷꥔幙㙵湮呀䷂◂牊㩰甸儰</w:t>
      </w:r>
      <w:r>
        <w:rPr/>
        <w:t>꧂</w:t>
      </w:r>
      <w:r>
        <w:rPr/>
        <w:t>뭘坒瓂♳뽏场ꅀ砮㡲ꅅ〽恺╣⽟杢뭋皡顩竎</w:t>
      </w:r>
      <w:r>
        <w:rPr/>
        <w:t>ꔥ</w:t>
      </w:r>
      <w:r>
        <w:rPr/>
        <w:t>녡䈴百卲䐪楞㶩䕶갥迍숊游桱</w:t>
      </w:r>
      <w:r>
        <w:rPr/>
        <w:t>⣎⍲</w:t>
      </w:r>
      <w:r>
        <w:rPr/>
        <w:t>⼷狂犵길촸杪䭕䬪䯎⥐㵯칊㍭搪뭶佉⽰䘪秂㨬㯍稺</w:t>
      </w:r>
      <w:r>
        <w:rPr/>
        <w:t>꤬</w:t>
      </w:r>
      <w:r>
        <w:rPr/>
        <w:t>猥矎㟍愹㔥</w:t>
      </w:r>
      <w:r>
        <w:rPr/>
        <w:t>ꥋ◂</w:t>
      </w:r>
      <w:r>
        <w:rPr/>
        <w:t>灲繱个ꍹ⹧噑䁌埂〽堪㍸㍖在瀮</w:t>
      </w:r>
      <w:r>
        <w:rPr/>
        <w:t>⡰</w:t>
      </w:r>
      <w:r>
        <w:rPr/>
        <w:t>丫縲䡐䘬卄嘮怷㠰毂꥞䭴瀨敓捐䝷䨨惂⼸浓洨桏坘㌳擎坲넷⨫瀪㶬礦ꥶ䠱搪</w:t>
      </w:r>
      <w:r>
        <w:rPr/>
        <w:t>ⵃ</w:t>
      </w:r>
      <w:r>
        <w:rPr/>
        <w:t>淂係䅢灚繏㥢湖ꍞ兤䧎숻ぶ숬奅瑕轆䝀滂匰䰤晇橆捱䡣侥㩸题숭䒥⩞拍辩䦘췂ꏂ爥뿎䲬煩㈰ꅾ썬塷䭍䅓㣂拂氯漤숶硚숱禬쌬⚣ꅺ盂冥塸㩟㙕</w:t>
      </w:r>
      <w:r>
        <w:rPr/>
        <w:t>ꕥ</w:t>
      </w:r>
      <w:r>
        <w:rPr/>
        <w:t>싃卯轪亥偀㨥䙥╴⑴纮㓎堻⽕顉䔭㢥㭮杁⩥扎杹恧䉋匩吤啊忂㩵⨨㚻㤫䤽쉶묶</w:t>
      </w:r>
      <w:r>
        <w:rPr/>
        <w:t>ꔴ</w:t>
      </w:r>
      <w:r>
        <w:rPr/>
        <w:t>煙⵺庩썶</w:t>
      </w:r>
      <w:r>
        <w:rPr/>
        <w:t>Ɐ</w:t>
      </w:r>
      <w:r>
        <w:rPr/>
        <w:t>弹㓂悩</w:t>
      </w:r>
      <w:r>
        <w:rPr/>
        <w:t>ⶮ⩧</w:t>
      </w:r>
      <w:r>
        <w:rPr/>
        <w:t>妮眨⬸倨桖䡭夽㙁纏깪䨶浡⩡椶㉎㘮䭍☸㬤㵎唱迂⫃頷땚◂祀</w:t>
      </w:r>
      <w:r>
        <w:rPr/>
        <w:t>⠶</w:t>
      </w:r>
      <w:r>
        <w:rPr/>
        <w:t>㦣㝎㴷</w:t>
      </w:r>
      <w:r>
        <w:rPr/>
        <w:t>ꥅ</w:t>
      </w:r>
      <w:r>
        <w:rPr/>
        <w:t>슣뽎칆</w:t>
      </w:r>
      <w:r>
        <w:rPr/>
        <w:t>ⱃ</w:t>
      </w:r>
      <w:r>
        <w:rPr/>
        <w:t>獯▵㢵쉘䍲畊䉴숻춮숳㧂顉㝁䁏⹌歀숷⍑慒⚬䐰壂斻毂녫⥧</w:t>
      </w:r>
      <w:r>
        <w:rPr/>
        <w:t>⡥</w:t>
      </w:r>
      <w:r>
        <w:rPr/>
        <w:t>⿂啢㭧땓⸫穖뿂据쉢浱⩬</w:t>
      </w:r>
      <w:r>
        <w:rPr/>
        <w:t>ⰺ⥚</w:t>
      </w:r>
      <w:r>
        <w:rPr/>
        <w:t>樥싎扐녵曍楰硹䵰䉚䝓伬⫂恉㪡⥴깍儮晸䙄Ⓝ쉩䲱㡱欺檘兡倵娳㵟⦵䢡쎡嗂撡䙟潨疩뮡믂㨶僂杠颵쉷</w:t>
      </w:r>
      <w:r>
        <w:rPr/>
        <w:t>ꕳ</w:t>
      </w:r>
      <w:r>
        <w:rPr/>
        <w:t>䱞싂⨳城ꅍ䭔淂ㅆꥶꥢ卲灩擂繨숣쉰쉸쉉묮㡩䱯癔⑖撡츥</w:t>
      </w:r>
      <w:r>
        <w:rPr/>
        <w:t>⠪</w:t>
      </w:r>
      <w:r>
        <w:rPr/>
        <w:t>儥咩㉯깗汍搴뼬츱쉣末娯䢏♇拂⫍佞颩ꆥ䳂汢</w:t>
      </w:r>
      <w:r>
        <w:rPr/>
        <w:t>⣂</w:t>
      </w:r>
      <w:r>
        <w:rPr/>
        <w:t>싂⼤⥸杪漨槂皏䙔䧂</w:t>
      </w:r>
      <w:r>
        <w:rPr/>
        <w:t>⡦</w:t>
      </w:r>
      <w:r>
        <w:rPr/>
        <w:t>싂쵵䁌琫轃橄彚㕃剅</w:t>
      </w:r>
      <w:r>
        <w:rPr/>
        <w:t>ꥄ</w:t>
      </w:r>
      <w:r>
        <w:rPr/>
        <w:t>䅎쉉㇃桑䴬⤶摾瞣坾캬睦迍</w:t>
      </w:r>
      <w:r>
        <w:rPr/>
        <w:t>ⵌ⶘ꕷ</w:t>
      </w:r>
      <w:r>
        <w:rPr/>
        <w:t>摇瘷呃婯숸倯畸숤嚏棂땎㙆뗂乀쉶㗂挬慷䙞幑祋亿夣䵦仂썁</w:t>
      </w:r>
      <w:r>
        <w:rPr/>
        <w:t>Ⲯ</w:t>
      </w:r>
      <w:r>
        <w:rPr/>
        <w:t>㚣숻晔慓礶澩</w:t>
      </w:r>
      <w:r>
        <w:rPr/>
        <w:t>⢬</w:t>
      </w:r>
      <w:r>
        <w:rPr/>
        <w:t>弮洪参ㄪ坉焹슩䛂㐴睰컂⍅塑ヂ䑇壂京㴪礯戴係奺㝓砵卒慴</w:t>
      </w:r>
      <w:r>
        <w:rPr/>
        <w:t>꧂</w:t>
      </w:r>
      <w:r>
        <w:rPr/>
        <w:t>䉇摲뭍⩧㥹瑧攪䲱矂䅋칦뇂卺漸┫炘␺奞싃⵩晳呈汶䅮敵䆮杴漱숪뭱纱㮵䧂䭈ㅗ幨浏㢘⭟張批歳쉣丶⹂䕱䔷桺㢮戽啰擂牉奏습䮘㙒焊捪⯂扵䔣䓂㝈䐳䩶깡秎쉓쉊澻㙚</w:t>
      </w:r>
      <w:r>
        <w:rPr/>
        <w:t>Ⱬ</w:t>
      </w:r>
      <w:r>
        <w:rPr/>
        <w:t>䩙⌵㬹卒ꄣ⨥摌硰䤵쉮䵳即㬸ꆱ⿃묪㨲뭍汐ꄤ⯂걠⭣칥⑨娽頭坣橉㌰싂疥뗂瀲⩅곂单䘬搤唦䭋싎欱摤꥗栮䎏歐땷▩갪升顋憘繢㊏猫捺樬⹇쉏怦瘸쌬컎썌佚妬浢匫썠㖻믍嫂䑠䍉噦㘺漹堨䐱쉒ꥺ氵</w:t>
      </w:r>
      <w:r>
        <w:rPr/>
        <w:t>ⴽ</w:t>
      </w:r>
      <w:r>
        <w:rPr/>
        <w:t>坸䀩琳䀫⪏ꍎ橘䗂牷쉃♡ꄣ眦䘵ꍰ瀽䵢쉵揂炘䝨浰㉄帥祖⩲숩嚘㣂侣ꥸ欭㌣ꅦ睾숱兣숦䡄슮</w:t>
      </w:r>
      <w:r>
        <w:rPr/>
        <w:t>ꦡ╘</w:t>
      </w:r>
      <w:r>
        <w:rPr/>
        <w:t>绂</w:t>
      </w:r>
      <w:r>
        <w:rPr/>
        <w:t>ꕅ⧂</w:t>
      </w:r>
      <w:r>
        <w:rPr/>
        <w:t>亣剀浖仂㑅</w:t>
      </w:r>
      <w:r>
        <w:rPr/>
        <w:t>ꕆ</w:t>
      </w:r>
      <w:r>
        <w:rPr/>
        <w:t>노傣⍂⩆噱偂湤쉈컂ꥨ朶䡟쌲㚣숮⍮䁾奱슣㎥浡氺兠扞䑚畅风㩨⸬〲吲䯍ꆩ辵愤㵊㝏쉫捲浕䙺癐䡓㑹穴頯㥗杭偟쉒串呞㑷栭䭱么癌澏쉄숬昹久䭉畏榥獎㒱硘焩硐⽨昩穤䪿穖⒱瞩㭓䖣⼹夯獌⽣頸ꅒ䗎㘸</w:t>
      </w:r>
      <w:r>
        <w:rPr/>
        <w:t>ꖣ</w:t>
      </w:r>
      <w:r>
        <w:rPr/>
        <w:t>숥䈮撿漺䜤뽨嘳쉕辘㡋⧂卪쉨䍧⩩ꌣ獞㏂</w:t>
      </w:r>
      <w:r>
        <w:rPr/>
        <w:t>⢩</w:t>
      </w:r>
      <w:r>
        <w:rPr/>
        <w:t>捙扯䅯偈</w:t>
      </w:r>
      <w:r>
        <w:rPr/>
        <w:t>ⴭ┺</w:t>
      </w:r>
      <w:r>
        <w:rPr/>
        <w:t>堣슬쉱仂곂煭窻䙙圷汾侩ꄪ恢嘯瀵䊥䎱嘭㈻毂▱僂揂照╱呶題㡵쉗㍳硕执倪⎿썗栬晹关ꅥ㞻䐱╬䵯㵊㕍㚵</w:t>
      </w:r>
      <w:r>
        <w:rPr/>
        <w:t>ⱖ</w:t>
      </w:r>
      <w:r>
        <w:rPr/>
        <w:t>兊剏浔䍢㭆㖥슿싂穅頬ꅷ쉕坈憻匳慧兊乴㍥쵕ꅁ慄旂帽⑒녮䂬╚頱晍䃂㡚</w:t>
      </w:r>
      <w:r>
        <w:rPr/>
        <w:t>꧍</w:t>
      </w:r>
      <w:r>
        <w:rPr/>
        <w:t>祀伫䤲焺媥노涩㷂기穆体楄瘺溣畃縷무眰縪治넴쏂㵱깤⨪稷占</w:t>
      </w:r>
      <w:r>
        <w:rPr/>
        <w:t>⠪</w:t>
      </w:r>
      <w:r>
        <w:rPr/>
        <w:t>牞楃昽썋噕ꄯ浗숴녅䖵穳坸睑坎㨦슩쉬㐣⛎幂딸桟穉砽㭁놥攽쎮湬쉮㥯䕯⭆礻Ⓜ睊堯☯截넻ォ䨻껂姂숵䑬⛍䐬쉣⤽</w:t>
      </w:r>
      <w:r>
        <w:rPr/>
        <w:t>ⵋ</w:t>
      </w:r>
      <w:r>
        <w:rPr/>
        <w:t>偹畐浬녕</w:t>
      </w:r>
      <w:r>
        <w:rPr/>
        <w:t>ꗂ</w:t>
      </w:r>
      <w:r>
        <w:rPr/>
        <w:t>秂㙨㍃揂猨숯獵⮮猦涮栻慰秂歉兇瑳ꍦ楓稸氤擃丨⬳쉀卙恟墥ꥡ쌺⽧塎긭䇂飂媏㠬橆䐥䙮쉩偺쉡呹쉮䡅匴㵃㯂塟䷂</w:t>
      </w:r>
      <w:r>
        <w:rPr/>
        <w:t>ꕠ</w:t>
      </w:r>
      <w:r>
        <w:rPr/>
        <w:t>쉬㍀百呱働繍㠳䵡</w:t>
      </w:r>
      <w:r>
        <w:rPr/>
        <w:t>Ⱔ</w:t>
      </w:r>
      <w:r>
        <w:rPr/>
        <w:t>恈䖵眽⽹顐㐶桳䘭䡵䳂㥣㍤</w:t>
      </w:r>
      <w:r>
        <w:rPr/>
        <w:t>⠤ⲣ</w:t>
      </w:r>
      <w:r>
        <w:rPr/>
        <w:t>焳䣂䘪係묷瑶숳懂⩑䬊獪␨㉉뮿景춱獏欥徣숶숪揃䑋榻倪慹攳ꥤ⹪㨹떡抿硏싃㖡奺⩞睱㬮걤獒぀</w:t>
      </w:r>
      <w:r>
        <w:rPr/>
        <w:t>ꗂ</w:t>
      </w:r>
      <w:r>
        <w:rPr/>
        <w:t>窱欰䑍깂㝋檩悿䆥顥쉧쵥숫</w:t>
      </w:r>
      <w:r>
        <w:rPr/>
        <w:t>ꤪ</w:t>
      </w:r>
      <w:r>
        <w:rPr/>
        <w:t>썔欮뭬磍砸榩</w:t>
      </w:r>
      <w:r>
        <w:rPr/>
        <w:t>ꤨ⩘</w:t>
      </w:r>
      <w:r>
        <w:rPr/>
        <w:t>輲䄸求긶浂⾩嘥滎녑飂睪暩祹剺呗椸戺㶩眪と땧庱ヂ㚮娤䤫㋃숣䷂捾繃</w:t>
      </w:r>
      <w:r>
        <w:rPr/>
        <w:t>ⰶ</w:t>
      </w:r>
      <w:r>
        <w:rPr/>
        <w:t>䑐璘쉦⪬칞㍷瘴䍙ꅬ惂싎祑つ꥗⩨⚘쉮䑃䩸</w:t>
      </w:r>
      <w:r>
        <w:rPr/>
        <w:t>ꦩ</w:t>
      </w:r>
      <w:r>
        <w:rPr/>
        <w:t>㵰숳숽櫂彀亘놡㜹걞⥙悱泂㌪敀䅨剶쵀숪긵⹑慉硶㩨쵳䤻噙걫囂昶頥⬲䉡㬪껃䖵㝆</w:t>
      </w:r>
      <w:r>
        <w:rPr/>
        <w:t>ⰵ</w:t>
      </w:r>
      <w:r>
        <w:rPr/>
        <w:t>戳䤭</w:t>
      </w:r>
      <w:r>
        <w:rPr/>
        <w:t>⡭</w:t>
      </w:r>
      <w:r>
        <w:rPr/>
        <w:t>숶⫃碮杫呭⽚⩵優㉉穗쉂㉍㙟</w:t>
      </w:r>
      <w:r>
        <w:rPr/>
        <w:t>꧂</w:t>
      </w:r>
      <w:r>
        <w:rPr/>
        <w:t>楳㜸䠯╳㈫䎥슡䭍䗂</w:t>
      </w:r>
      <w:r>
        <w:rPr/>
        <w:t>ꔨ</w:t>
      </w:r>
      <w:r>
        <w:rPr/>
        <w:t>䝯쌷㞩㑆獩쉆</w:t>
      </w:r>
      <w:r>
        <w:rPr/>
        <w:t>ⱈ</w:t>
      </w:r>
      <w:r>
        <w:rPr/>
        <w:t>믂児䠣輫ㅡ愺悿무敍껂㡶焻⨯䫂싂搫席坪쉈毂僂촱㤤쉫淂⽾顴㮩슩뿂⨰甩案䱶归⧂䅎乄⸤楫吺숷䢘頱灋䜤横</w:t>
      </w:r>
      <w:r>
        <w:rPr/>
        <w:t>ⱶ</w:t>
      </w:r>
      <w:r>
        <w:rPr/>
        <w:t>ꍗ쉣⥤刯渫晔弨㝚㘤츴䱟攷쉩뽡뿂䲡┤桦癓⻂汏楑㟍⥧⍥⌭毃싂㕊倩䥙숯쉯顊扢놏䟃㔫</w:t>
      </w:r>
      <w:r>
        <w:rPr/>
        <w:t>ꥐ</w:t>
      </w:r>
      <w:r>
        <w:rPr/>
        <w:t>睌婂敵㙎숮打䮩⎱䅤ꥭ倳輥楊</w:t>
      </w:r>
      <w:r>
        <w:rPr/>
        <w:t>⡵</w:t>
      </w:r>
      <w:r>
        <w:rPr/>
        <w:t>刪䘸</w:t>
      </w:r>
      <w:r>
        <w:rPr/>
        <w:t>ꤨ</w:t>
      </w:r>
      <w:r>
        <w:rPr/>
        <w:t>彵摟根轚쉬湯摔福䥀捆㭦묭Ⓜ⬨婑㤩⻂夭獍㮿奃䥵⑃殿繢쉎슥拂</w:t>
      </w:r>
      <w:r>
        <w:rPr/>
        <w:t>⡥</w:t>
      </w:r>
      <w:r>
        <w:rPr/>
        <w:t>쌮竂祕㪮坸瑑忂칍婀瑊껂ꅟ⫂䨫⏂癋畔卉䵋쌨䯃疿妣숲㐲䚘歀穩㵷㑵ꄦ浥㶥쉁쉙煰瘱堵䁥慕긹슩⺮棂숭汔䠰奚ꅔ碩䃍⍃㛂故仂剢䌯䕘♭摓呬輶</w:t>
      </w:r>
      <w:r>
        <w:rPr/>
        <w:t>ⶣ</w:t>
      </w:r>
      <w:r>
        <w:rPr/>
        <w:t>뿃迂硃癮䉫츯㭮朩兢㴴䓂⩂晑頸額</w:t>
      </w:r>
      <w:r>
        <w:rPr/>
        <w:t>ꥍ</w:t>
      </w:r>
      <w:r>
        <w:rPr/>
        <w:t>䤣䄥</w:t>
      </w:r>
      <w:r>
        <w:rPr/>
        <w:t>꥓</w:t>
      </w:r>
      <w:r>
        <w:rPr/>
        <w:t>ⰴ</w:t>
      </w:r>
      <w:r>
        <w:rPr/>
        <w:t>皻싂繬㍆</w:t>
      </w:r>
      <w:r>
        <w:rPr/>
        <w:t>ꥐ</w:t>
      </w:r>
      <w:r>
        <w:rPr/>
        <w:t>坸⽞숥䍉扣䝉ꆡ䔪⻎䅀땸뭤夹轂촦類쉸㵹쉚</w:t>
      </w:r>
      <w:r>
        <w:rPr/>
        <w:t>ꗂ</w:t>
      </w:r>
      <w:r>
        <w:rPr/>
        <w:t>暩</w:t>
      </w:r>
      <w:r>
        <w:rPr/>
        <w:t>⠷</w:t>
      </w:r>
      <w:r>
        <w:rPr/>
        <w:t>楦䵤啖洶뭠㪻㝁眪垵㩸硇㩁뮿书</w:t>
      </w:r>
      <w:r>
        <w:rPr/>
        <w:t>⠯</w:t>
      </w:r>
      <w:r>
        <w:rPr/>
        <w:t>繳毂獓⥋깒⨤塚頮䍆牕䕩獀䜦슥캮쉒卭䅔䡫⩡쉍拎쉂杺숪栳睢䝬췂卮抩슻⪵燂佘쉆⍐㜯单</w:t>
      </w:r>
      <w:r>
        <w:rPr/>
        <w:t>ꤸ</w:t>
      </w:r>
      <w:r>
        <w:rPr/>
        <w:t>畂</w:t>
      </w:r>
      <w:r>
        <w:rPr/>
        <w:t>ⱏ</w:t>
      </w:r>
      <w:r>
        <w:rPr/>
        <w:t>㔤繂瘵眽⹶⨸慒⩎䏍㭭⭇춥捉琦䁞⩵呍ꍡ䷂쉳䁃㈻着뾩墡㍢恲欴㵥㔤ꅫ楘獬뼣稊쉵㥒슏橐䝢䱶磂兠쉕긴慅꥾癠奥煸六㕧盂繯恀楫숵놡伬㵾木␬䩾⽤浐⨶䍈쉖娽㨲〈唰椨쉍칸䁐挪兲䉲딺偁</w:t>
      </w:r>
      <w:r>
        <w:rPr/>
        <w:t>ⰱ</w:t>
      </w:r>
      <w:r>
        <w:rPr/>
        <w:t>ꥈ</w:t>
      </w:r>
      <w:r>
        <w:rPr/>
        <w:t>奒㫂噆䝙⨯</w:t>
      </w:r>
      <w:r>
        <w:rPr/>
        <w:t>ꕏ</w:t>
      </w:r>
      <w:r>
        <w:rPr/>
        <w:t>㧂⾬쉑녟촩䁡劏䡣ꅵ╕抣걄♗쉄䳎㡧估⩁㌵帲䔽묬</w:t>
      </w:r>
      <w:r>
        <w:rPr/>
        <w:t>Ⳃ</w:t>
      </w:r>
      <w:r>
        <w:rPr/>
        <w:t>轳煸㯂</w:t>
      </w:r>
      <w:r>
        <w:rPr/>
        <w:t>ꦱ</w:t>
      </w:r>
      <w:r>
        <w:rPr/>
        <w:t>敆凂噇뽄⥙숦⨵슣㭔䪱쎣췂쵲琩䡾穏弳咬ꎥ㩭숱㕞桫싂䚡ꅶ쉄◂硞슣洴刱唵䡾</w:t>
      </w:r>
      <w:r>
        <w:rPr/>
        <w:t>⢿</w:t>
      </w:r>
      <w:r>
        <w:rPr/>
        <w:t>顅쉚슬䥹䅆⩨㜣㡍晾䬪</w:t>
      </w:r>
      <w:r>
        <w:rPr/>
        <w:t>ꤷ</w:t>
      </w:r>
      <w:r>
        <w:rPr/>
        <w:t>颩浫䩇奂瑳䥊含顒</w:t>
      </w:r>
      <w:r>
        <w:rPr/>
        <w:t>ꤶ</w:t>
      </w:r>
      <w:r>
        <w:rPr/>
        <w:t>渷焪歰䗂唰䵠</w:t>
      </w:r>
      <w:r>
        <w:rPr/>
        <w:t>ⱥ</w:t>
      </w:r>
      <w:r>
        <w:rPr/>
        <w:t>ꥦ⩍⫎</w:t>
      </w:r>
      <w:r>
        <w:rPr/>
        <w:t>⠻</w:t>
      </w:r>
      <w:r>
        <w:rPr/>
        <w:t>慺┬</w:t>
      </w:r>
      <w:r>
        <w:rPr/>
        <w:t>ꤦ</w:t>
      </w:r>
      <w:r>
        <w:rPr/>
        <w:t>쉪磂昺숺⩁⬻</w:t>
      </w:r>
      <w:r>
        <w:rPr/>
        <w:t>ꔯ</w:t>
      </w:r>
      <w:r>
        <w:rPr/>
        <w:t>䙮녔剖ꄩ轥뗃䑦칄到㕬噊㦣呴所</w:t>
      </w:r>
      <w:r>
        <w:rPr/>
        <w:t>ⱞ</w:t>
      </w:r>
      <w:r>
        <w:rPr/>
        <w:t>䌰숹갸婬츤昪쉥憬彘垡横輥瑷沘ꍈ穥깍뾮㥌㑠呩⥬〪䦵帩</w:t>
      </w:r>
      <w:r>
        <w:rPr/>
        <w:t>꥓</w:t>
      </w:r>
      <w:r>
        <w:rPr/>
        <w:t>칲㊱쉶ꅂ偔䀲쏂栶稪砶ヂ䈷煕뽨䱆쵕剓</w:t>
      </w:r>
      <w:r>
        <w:rPr/>
        <w:t>ꥇ</w:t>
      </w:r>
      <w:r>
        <w:rPr/>
        <w:t>剌䙎ꌴ</w:t>
      </w:r>
      <w:r>
        <w:rPr/>
        <w:t>ⲩ</w:t>
      </w:r>
      <w:r>
        <w:rPr/>
        <w:t>쉁呵⺻⛂妘슱㢩壎䉤⬥䨸迎摏㙁獐쏂칊ꥢ촦廃歬䡣轰䵷杵傻湷㩚椣戽摞丬⼭療丱┪䝡穁浕槂樻浴기砲</w:t>
      </w:r>
      <w:r>
        <w:rPr/>
        <w:t>⠸</w:t>
      </w:r>
      <w:r>
        <w:rPr/>
        <w:t>㍀쌤ꍕ䤯剂⥐潋슘䆿乇坵摖쉟</w:t>
      </w:r>
      <w:r>
        <w:rPr/>
        <w:t>ⴥ</w:t>
      </w:r>
      <w:r>
        <w:rPr/>
        <w:t>眣毂琸䁱䍪숰㓂㙁盍쉤䌨╥쉖暘딴堪汀㍉木䚡슩㡫庘洫湕ꥯ䵏䍗頤䝣呟琦䊻숱爣桷吩㇂㕦겣㞬䑖㛎䤹䘳숴硕䑦뗂嘦潍溮頶</w:t>
      </w:r>
      <w:r>
        <w:rPr/>
        <w:t>⡌</w:t>
      </w:r>
      <w:r>
        <w:rPr/>
        <w:t>秂숣朹쉉唻牴쉦種쉒䱨縻⏂㥎浫䪩⪘坍쉘瓂싂⭵㔶␣칦婖猹晗繭⑵唰催栭쉮㬬쉨㧂潨䵍猫㈶穴ㅶ戫⚩뼥⍅⚩䀴憮敢㒵싂儯哂噫䙭歂摨煤㩁沥뽒厮㨮⛂敏䧂沘海䂿䕯쎩┺䵴䄮㓎긨剚</w:t>
      </w:r>
      <w:r>
        <w:rPr/>
        <w:t>⡚</w:t>
      </w:r>
      <w:r>
        <w:rPr/>
        <w:t>ꌮ쉯⽕晒く是㭊싂⻂䑅穾堶戥䮡☭ぇ乊㣂㡍䝩䮻㩦癨쉗㭷槂䱩乁념玏썄⒡䘬⑌㜺偪愱㒱⺻椨䨫盂뼳쉾쉦别敥ꆩ卅顡乳枻凂뗎䈬啚䣂剧噧</w:t>
      </w:r>
      <w:r>
        <w:rPr/>
        <w:t>ⰸ</w:t>
      </w:r>
      <w:r>
        <w:rPr/>
        <w:t>긪穄㙪⨩넴爪幋䝸</w:t>
      </w:r>
      <w:r>
        <w:rPr/>
        <w:t>ꖣ</w:t>
      </w:r>
      <w:r>
        <w:rPr/>
        <w:t>杤썭ㅍ楍瑾⽯⵨潘㑵⵸</w:t>
      </w:r>
      <w:r>
        <w:rPr/>
        <w:t>⡌</w:t>
      </w:r>
      <w:r>
        <w:rPr/>
        <w:t>쉓</w:t>
      </w:r>
      <w:r>
        <w:rPr/>
        <w:t>ꕷ</w:t>
      </w:r>
      <w:r>
        <w:rPr/>
        <w:t>払⍣⩍塺㈩獰浤슘揂狂係ꄮ㑡ꅊ䚏瑷砵䔊敢싂溵奇ꍒ䇂瑦湦䗂皩媣䅋䬱䅂䡌䀤╋⯂쉂⍤䍱䥳縪㡙䭔䕎䷂㵅䫎攪⨺澱䵏徻뽵㝯䎮췃䇂㐣䥧儺晶璡쉋촰♶쉯쉎⹒猱碏䜹偞䩗걃冘灾䍧뭐唭⸪汲歠⺩㑋珃⿂晫塇䐯⧂땨걒䄹⩩瘻佄녵拂利</w:t>
      </w:r>
      <w:r>
        <w:rPr/>
        <w:t>ⱏ</w:t>
      </w:r>
      <w:r>
        <w:rPr/>
        <w:t>竂㨯䤩乥繫汁㋎助칵㠲㞮慰痂쉋⏂ꅹ啊</w:t>
      </w:r>
      <w:r>
        <w:rPr/>
        <w:t>ꦣ</w:t>
      </w:r>
      <w:r>
        <w:rPr/>
        <w:t>䉫梱⹚䑀숩彶</w:t>
      </w:r>
      <w:r>
        <w:rPr/>
        <w:t>ⱖ⌽</w:t>
      </w:r>
      <w:r>
        <w:rPr/>
        <w:t>顉楞⤪损㥕⼥숽摦䙡嘵⯂卆桧칬걫㫂员ꏂ㐨䃂</w:t>
      </w:r>
      <w:r>
        <w:rPr/>
        <w:t>ꕱ</w:t>
      </w:r>
      <w:r>
        <w:rPr/>
        <w:t>숵싍⭖幮啓☺ꅨ쉺堭稺䩄圵煈♓濎</w:t>
      </w:r>
      <w:r>
        <w:rPr/>
        <w:t>꥟⪬╣</w:t>
      </w:r>
      <w:r>
        <w:rPr/>
        <w:t>所㥖睠䆩慹㑩暮厩慍</w:t>
      </w:r>
      <w:r>
        <w:rPr/>
        <w:t>ꦿ</w:t>
      </w:r>
      <w:r>
        <w:rPr/>
        <w:t>䖩</w:t>
      </w:r>
      <w:r>
        <w:rPr/>
        <w:t>ꖡ</w:t>
      </w:r>
      <w:r>
        <w:rPr/>
        <w:t>灠畑䝙乕啗ꅹ䌦歫떥</w:t>
      </w:r>
      <w:r>
        <w:rPr/>
        <w:t>ꔣ</w:t>
      </w:r>
      <w:r>
        <w:rPr/>
        <w:t>嚩娻슿敤☬쉆⹺㐨䑓쉭愺쉸樥浦䥫숵娳硇纡䑕츬慘䀫硈䃂숥⤶祦㘯仂췂⩩㤨䄮쉸㍄</w:t>
      </w:r>
      <w:r>
        <w:rPr/>
        <w:t>ꕰ</w:t>
      </w:r>
      <w:r>
        <w:rPr/>
        <w:t>䁅뭈쉟祣轰슻䐷⌻汒</w:t>
      </w:r>
      <w:r>
        <w:rPr/>
        <w:t>ꕂ</w:t>
      </w:r>
      <w:r>
        <w:rPr/>
        <w:t>㵗캮牦츻♐쉸恪熏䰸㢘狂䑾咻卫桉噲弹⨴堸쉬⨷ꆩ㍍彀䅬䝋喏漨싂䠺칢⍨截暡껃⴪썖ꇂ嘺</w:t>
      </w:r>
      <w:r>
        <w:rPr/>
        <w:t>ꕎ⸪</w:t>
      </w:r>
      <w:r>
        <w:rPr/>
        <w:t>旂橷扂⻂繷</w:t>
      </w:r>
      <w:r>
        <w:rPr/>
        <w:t>ⵯ</w:t>
      </w:r>
      <w:r>
        <w:rPr/>
        <w:t>쉵꥕⑱凂넮⍗洦㏂숬⼪숷</w:t>
      </w:r>
      <w:r>
        <w:rPr/>
        <w:t>꧂⫂</w:t>
      </w:r>
      <w:r>
        <w:rPr/>
        <w:t>涣熩⼬幥쉞숵䌱偸澣싂㧍檡厩㵙䑰䥦轵䕉</w:t>
      </w:r>
      <w:r>
        <w:rPr/>
        <w:t>ꥍ</w:t>
      </w:r>
      <w:r>
        <w:rPr/>
        <w:t>桸懂纵</w:t>
      </w:r>
      <w:r>
        <w:rPr/>
        <w:t>ꥇ</w:t>
      </w:r>
      <w:r>
        <w:rPr/>
        <w:t>瞣㕒秂桹곂接勃輥㘸熘焲恴灨숨揂</w:t>
      </w:r>
      <w:r>
        <w:rPr/>
        <w:t>꧍</w:t>
      </w:r>
      <w:r>
        <w:rPr/>
        <w:t>쉃奪슩祄뽡䰰숦㠦敁쉔䧂櫂㵬䉢䃂柂⨫썭堪晫쉳⩓煂㓂쉮㙦畍砪쉔숨⩍彙♀僂搴⭮弬ㅶ砰숹擂ꍤ永숺㡥忎䩔玏焻㧂洵呅쉹컎燍澘쉉깰촪绂摗瓂㕷㑔☣澡䰱㭃㙓⭉繳䉷禥佦슩㙑숲</w:t>
      </w:r>
      <w:r>
        <w:rPr/>
        <w:t>⡚</w:t>
      </w:r>
      <w:r>
        <w:rPr/>
        <w:t>䩳眮嚘⼪撵쉰泂쉂</w:t>
      </w:r>
      <w:r>
        <w:rPr/>
        <w:t>⡐</w:t>
      </w:r>
      <w:r>
        <w:rPr/>
        <w:t>䠥쉴彄犱个깷唲䵎ꅃ楗ㆥ뗂⭰쉳䦏䝌㞱싂㠳氨</w:t>
      </w:r>
      <w:r>
        <w:rPr/>
        <w:t>Ⳃ</w:t>
      </w:r>
      <w:r>
        <w:rPr/>
        <w:t>懂棃슡額嚵⹒⤽㒘桡漨㐮梡癱䍢幬伨汆䥇塭ꍁ敄⥗济ꥸ幰唦</w:t>
      </w:r>
      <w:r>
        <w:rPr/>
        <w:t>ꕏ</w:t>
      </w:r>
      <w:r>
        <w:rPr/>
        <w:t>䑵潴</w:t>
      </w:r>
      <w:r>
        <w:rPr/>
        <w:t>ꤲ</w:t>
      </w:r>
      <w:r>
        <w:rPr/>
        <w:t>埂싃⴪칥婣싍八┺浴潯䞏칪㝍乕䈷⏂枡㓎숩⹂潖獷㩴㶵渫╕㙰疮怷橀ꍍ偃炵넳刵祸測圫충⩹数</w:t>
      </w:r>
      <w:r>
        <w:rPr/>
        <w:t>ꖵ</w:t>
      </w:r>
      <w:r>
        <w:rPr/>
        <w:t>纩渣쉍畚</w:t>
      </w:r>
      <w:r>
        <w:rPr/>
        <w:t>ꕄ╊</w:t>
      </w:r>
      <w:r>
        <w:rPr/>
        <w:t>䶩䟂礯偹䨱뽅숦橘歘栦眊떡뇂䜬搫恅㝚唣ꥯ瓂弯ㅇ쉄浩㟎睒䙐穃瑂㵆땏噮睐⪩⿂䉁獮娨䑂뭺⌵瀪願</w:t>
      </w:r>
      <w:r>
        <w:rPr/>
        <w:t>ꕩ</w:t>
      </w:r>
      <w:r>
        <w:rPr/>
        <w:t>来促慂⑘╤噁䀽䱤㙯ꇂ掿橹뿂⭠稳义쉑䮵䀩㒣迂䝓슬収灳愳ッ塞挥噃㩷坔欦</w:t>
      </w:r>
      <w:r>
        <w:rPr/>
        <w:t>⡀</w:t>
      </w:r>
      <w:r>
        <w:rPr/>
        <w:t>嫎⩚╵╂晷컂輹㕷⏂㩦㕡䥟싂쌲㦡쉑숫쉡㝃灀ꅌ啘桱㈹썪瑗䚵</w:t>
      </w:r>
      <w:r>
        <w:rPr/>
        <w:t>ⷎ⪣</w:t>
      </w:r>
      <w:r>
        <w:rPr/>
        <w:t>쵭橸⦻</w:t>
      </w:r>
      <w:r>
        <w:rPr/>
        <w:t>⠺</w:t>
      </w:r>
      <w:r>
        <w:rPr/>
        <w:t>伤뼭砣旂⸦摋쉇써쉞ꏂ쉀쵬깹</w:t>
      </w:r>
      <w:r>
        <w:rPr/>
        <w:t>ꤵ</w:t>
      </w:r>
      <w:r>
        <w:rPr/>
        <w:t>瀻쎻㥅⭾䅮塆渰㚩</w:t>
      </w:r>
      <w:r>
        <w:rPr/>
        <w:t>꧂</w:t>
      </w:r>
      <w:r>
        <w:rPr/>
        <w:t>䵪┰</w:t>
      </w:r>
      <w:r>
        <w:rPr/>
        <w:t>ꗍ</w:t>
      </w:r>
      <w:r>
        <w:rPr/>
        <w:t>估洸쉡</w:t>
      </w:r>
      <w:r>
        <w:rPr/>
        <w:t>ꕶ</w:t>
      </w:r>
      <w:r>
        <w:rPr/>
        <w:t>썄煄橡稻噢畎呆䦵ㆱㅤ䕹䈶掻썣㈲뮘牯䰱䑘堵䳂쉨却⮣㞩畁</w:t>
      </w:r>
      <w:r>
        <w:rPr/>
        <w:t>ꖬ</w:t>
      </w:r>
      <w:r>
        <w:rPr/>
        <w:t>쏂䙊晈氺珂湾㧂参潚椭嘻嗃劣瘣싂놣䵚彔䩥䭓싃乴朣</w:t>
      </w:r>
      <w:r>
        <w:rPr/>
        <w:t>Ⱚ</w:t>
      </w:r>
      <w:r>
        <w:rPr/>
        <w:t>㭣⭥㄰䉄僂䄽䐷湫㙇輦쵴怣䐵枻湩却䁆契㩏浔係㛂䜰㓂灧⩉䜦瀨欤偮╥넹娦䅅䑟亣칩땬㉁㥃⥯䘥싍꥔깭㗂噗</w:t>
      </w:r>
      <w:r>
        <w:rPr/>
        <w:t>ꗃ</w:t>
      </w:r>
      <w:r>
        <w:rPr/>
        <w:t>坕숸썪딭瑥奸쉦⹨깪꺻ど쉵㍃뽔ꥮ㑥䚬䇂⧃夸숤師塶䵕</w:t>
      </w:r>
      <w:r>
        <w:rPr/>
        <w:t>ꕩ</w:t>
      </w:r>
      <w:r>
        <w:rPr/>
        <w:t>弱煅⍓숵懃煒庘㑟卶䂥뾩济项ꎻ㡸쉔㝋坑䂥쵷쉗㝷╨䆩䵷䉮넰⑰繺愬䄶伥</w:t>
      </w:r>
      <w:r>
        <w:rPr/>
        <w:t>ⴹ</w:t>
      </w:r>
      <w:r>
        <w:rPr/>
        <w:t>츤戣</w:t>
      </w:r>
      <w:r>
        <w:rPr/>
        <w:t>ⴻ</w:t>
      </w:r>
      <w:r>
        <w:rPr/>
        <w:t>䝸轖썘䙲䭴輨㜶匽婟</w:t>
      </w:r>
      <w:r>
        <w:rPr/>
        <w:t>⡕</w:t>
      </w:r>
      <w:r>
        <w:rPr/>
        <w:t>쉩揂栮꥚䙙潰稷凂㩦⭉扔秂撘쉗幬㩏컂</w:t>
      </w:r>
      <w:r>
        <w:rPr/>
        <w:t>ꕌ</w:t>
      </w:r>
      <w:r>
        <w:rPr/>
        <w:t>灹췂⼸쉣䫂坟噹捆㩴⩢㤨썤╔烂冱⬪䃃炡楺㡫쉨⩪쵧⸹숮싂뗃欺縶슬⩞䵚轱╙䨭</w:t>
      </w:r>
      <w:r>
        <w:rPr/>
        <w:t>ⱟ</w:t>
      </w:r>
      <w:r>
        <w:rPr/>
        <w:t>匥塘慲栮ぢ㩵뇂㥡쉲橃戹ㅠ쉹⦱㟃獎슏傡쉬갮啫딽娷칃䁤桗☮徘</w:t>
      </w:r>
      <w:r>
        <w:rPr/>
        <w:t>⠮⭀</w:t>
      </w:r>
      <w:r>
        <w:rPr/>
        <w:t>弻渴䅙旂䝟㩲䊩㴰쉃땄㵭⥥䟂䙄楓㔣炥姂쉒囂汲䁢敢㕾穂</w:t>
      </w:r>
      <w:r>
        <w:rPr/>
        <w:t>ꥅ</w:t>
      </w:r>
      <w:r>
        <w:rPr/>
        <w:t>념⩍悻숶ㄳ勂獢ꍇ䥏쉁椲燂汐夫摩僂㭘⑲㠨㢘琪</w:t>
      </w:r>
      <w:r>
        <w:rPr/>
        <w:t>ꔮ꧂</w:t>
      </w:r>
      <w:r>
        <w:rPr/>
        <w:t>潏쵓庮䘪</w:t>
      </w:r>
      <w:r>
        <w:rPr/>
        <w:t>ꕀ</w:t>
      </w:r>
      <w:r>
        <w:rPr/>
        <w:t>싃斘㉆⽴뭃</w:t>
      </w:r>
      <w:r>
        <w:rPr/>
        <w:t>ꗂ</w:t>
      </w:r>
      <w:r>
        <w:rPr/>
        <w:t>Ɫ</w:t>
      </w:r>
      <w:r>
        <w:rPr/>
        <w:t>㭚㑌㵖圸</w:t>
      </w:r>
      <w:r>
        <w:rPr/>
        <w:t>ꤹ</w:t>
      </w:r>
      <w:r>
        <w:rPr/>
        <w:t>炱敵晱䝤㛍ꅀ㯂顟楴湍</w:t>
      </w:r>
      <w:r>
        <w:rPr/>
        <w:t>⡌</w:t>
      </w:r>
      <w:r>
        <w:rPr/>
        <w:t>煳ꆻ参夶敦癞쉠婨㢩輸睡卄壍瑇숫땱녫䉇╯繑⴨⹶</w:t>
      </w:r>
      <w:r>
        <w:rPr/>
        <w:t>ⷂ</w:t>
      </w:r>
      <w:r>
        <w:rPr/>
        <w:t>ぢ顖繴䵀썳㝈㥷痂숨䕒婱䑊숮</w:t>
      </w:r>
      <w:r>
        <w:rPr/>
        <w:t>ꕇ</w:t>
      </w:r>
      <w:r>
        <w:rPr/>
        <w:t>썀⹨숥쵟㙒娶ꎻ싂歂灟㩾牐䵹숊䁀⎮樰猽楣亡彑愷쵗䉓别参欸⸱슥楕ꍞ숩祵塅㉤搥洬⩖⪡⩴㙠䑠♤썡ㆡ弯넨浸穫唭슿䜪㩹煓쉉슏ㄸ쉖</w:t>
      </w:r>
      <w:r>
        <w:rPr/>
        <w:t>ⶵꕥ</w:t>
      </w:r>
      <w:r>
        <w:rPr/>
        <w:t>⽖灉極㙉䍾睮愬挷愭쉤䩅</w:t>
      </w:r>
      <w:r>
        <w:rPr/>
        <w:t>ⴣ</w:t>
      </w:r>
      <w:r>
        <w:rPr/>
        <w:t>剙녷딫⑵쉕⩴䡳숺촬㷂⪏頩爳獌숻䏂熬⼯뭘盂䓂甲Ⓜ쵪灯╀⨲㩭楠⯍慩轉♦싂囂㍅忎勎</w:t>
      </w:r>
      <w:r>
        <w:rPr/>
        <w:t>꧂⭹⭬</w:t>
      </w:r>
      <w:r>
        <w:rPr/>
        <w:t>杷쉀깨썗掏溱╤ꅄ歃㑞캱</w:t>
      </w:r>
      <w:r>
        <w:rPr/>
        <w:t>Ⱓ</w:t>
      </w:r>
      <w:r>
        <w:rPr/>
        <w:t>㛂ㄩ䈹搫杙亵慰猣䠪楞轶墩쉆暵⸨䅧晠厵昰痂呍愨㍓凂碘唷頴쉅╂슏</w:t>
      </w:r>
      <w:r>
        <w:rPr/>
        <w:t>꤫ꕉ</w:t>
      </w:r>
      <w:r>
        <w:rPr/>
        <w:t>埂숪⑥</w:t>
      </w:r>
      <w:r>
        <w:rPr/>
        <w:t>꥟</w:t>
      </w:r>
      <w:r>
        <w:rPr/>
        <w:t>摴</w:t>
      </w:r>
      <w:r>
        <w:rPr/>
        <w:t>Ⱚ</w:t>
      </w:r>
      <w:r>
        <w:rPr/>
        <w:t>䉍䨱繄偖湄勂渮ꅴ싍楓䨪ꅞ幹䙥剡猶䑭恡쉯쉪畗䱌숣</w:t>
      </w:r>
      <w:r>
        <w:rPr/>
        <w:t>ⱷ</w:t>
      </w:r>
      <w:r>
        <w:rPr/>
        <w:t>椳急瑹剳临⩀뮥</w:t>
      </w:r>
      <w:r>
        <w:rPr/>
        <w:t>⡃</w:t>
      </w:r>
      <w:r>
        <w:rPr/>
        <w:t>奾ꍆ썂慒ꏍ⹏珂슣氬싂秂彎</w:t>
      </w:r>
      <w:r>
        <w:rPr/>
        <w:t>ⱊ</w:t>
      </w:r>
      <w:r>
        <w:rPr/>
        <w:t>쉅㈹☰</w:t>
      </w:r>
      <w:r>
        <w:rPr/>
        <w:t>ꕚ</w:t>
      </w:r>
      <w:r>
        <w:rPr/>
        <w:t>福偮洸哃䠪ꌯ圱⥔䡁塺ꅭ儷⭯䉚꺣祭䪥灧ꅰ⨸塱ꄣ奄䡲慃</w:t>
      </w:r>
      <w:r>
        <w:rPr/>
        <w:t>ⴽ</w:t>
      </w:r>
      <w:r>
        <w:rPr/>
        <w:t>彶⚥쉐땸쉤浘㓂煕奀摖䠶戭쉇没</w:t>
      </w:r>
      <w:r>
        <w:rPr/>
        <w:t>ꥋ</w:t>
      </w:r>
      <w:r>
        <w:rPr/>
        <w:t>梵晭㥴쉺憱⑑権㨷狃곂쉍㤣땚䜬働㕗未浫湕ꍦ癀瘦쉁硫㠮㵓쉟燂痍⩠㑥烂㜣묯䭨</w:t>
      </w:r>
      <w:r>
        <w:rPr/>
        <w:t>ꤸ⩾</w:t>
      </w:r>
      <w:r>
        <w:rPr/>
        <w:t>䇂⑪⹺㋂味牓昪獂⛂㩪⵳凂睁㙘吭⽏</w:t>
      </w:r>
      <w:r>
        <w:rPr/>
        <w:t>ꤪ</w:t>
      </w:r>
      <w:r>
        <w:rPr/>
        <w:t>㝗숸</w:t>
      </w:r>
      <w:r>
        <w:rPr/>
        <w:t>ⱡ╀</w:t>
      </w:r>
      <w:r>
        <w:rPr/>
        <w:t>晴䡉䱢堦告㵔䱂硦</w:t>
      </w:r>
      <w:r>
        <w:rPr/>
        <w:t>ꕍ</w:t>
      </w:r>
      <w:r>
        <w:rPr/>
        <w:t>⼫쉆쎏幨슱Ⓜ䠭⮥㝯婞楟頻</w:t>
      </w:r>
      <w:r>
        <w:rPr/>
        <w:t>ⶡⵏ</w:t>
      </w:r>
      <w:r>
        <w:rPr/>
        <w:t>㭴党濂汧㈪쉸䰮乚㭓䱹쌣㍔位䐨歲䥣</w:t>
      </w:r>
      <w:r>
        <w:rPr/>
        <w:t>ꗃ</w:t>
      </w:r>
      <w:r>
        <w:rPr/>
        <w:t>숪⪱嚏</w:t>
      </w:r>
      <w:r>
        <w:rPr/>
        <w:t>ⲻ</w:t>
      </w:r>
      <w:r>
        <w:rPr/>
        <w:t>轳卬穒湣䴰痂㥤塈曂</w:t>
      </w:r>
      <w:r>
        <w:rPr/>
        <w:t>ꔭ</w:t>
      </w:r>
      <w:r>
        <w:rPr/>
        <w:t>ꆣ숴뽓䝧轪䅋쉘捤㡺</w:t>
      </w:r>
      <w:r>
        <w:rPr/>
        <w:t>⡃♺</w:t>
      </w:r>
      <w:r>
        <w:rPr/>
        <w:t>輷颿坒♄㡭楠</w:t>
      </w:r>
      <w:r>
        <w:rPr/>
        <w:t>⡉</w:t>
      </w:r>
      <w:r>
        <w:rPr/>
        <w:t>慟曂繥⩟䤩嘤㍨䁏슣쉯⵭廂痂匬祯〨燂쌳䤣컂块䗂䌷渵噹숮ㅴ懂䥫婰쉫㎱坒刲⥦䱚奾⩥㏂潭瑔愷繘䍦洪乒硹䄭⥀轺啢⥖⤪⩤〪쉷쉰㥨伶偕汈癣▘침䷂♵穰썃⩚洺㬳깪쉺囍㡬牋倻⑆株녀쉴떏奰湓痂♸䔬呭슡쵥歵䵟灊礳咬兤䍷匶奠슏㬶扭놱䍬灷ォ畚燂佋亻⍂牾⽤幢</w:t>
      </w:r>
      <w:r>
        <w:rPr/>
        <w:t>ꗂ</w:t>
      </w:r>
      <w:r>
        <w:rPr/>
        <w:t>㴰優掮숯繒惂쉉瘦囂䉇쉘歞嘷㨫橲⍣쎱</w:t>
      </w:r>
      <w:r>
        <w:rPr/>
        <w:t>⠫</w:t>
      </w:r>
      <w:r>
        <w:rPr/>
        <w:t>梬䕚═䍋땢뭕呌⼸⌳ㄊ畸⽒洪䷃䡂⑬㮻㵏幄네㉆顀㨰妻䤺冻敪儮싂湧뭂쉏顉瞩뭇悿猣䝦칲슣ꎏ习㥚㉾幎卺⩳쉠뽗纱䍂敲㜩㑺う뿂㌻⥚瘱☷繴넻쉕㧂ꅩ㩍䥂示⫂䋂쉪佗繺搣땥熣潨⍄숽쉞扆ꅥ쉊</w:t>
      </w:r>
      <w:r>
        <w:rPr/>
        <w:t>ⵙ⪘</w:t>
      </w:r>
      <w:r>
        <w:rPr/>
        <w:t>䕥㖵柂瓂쵣皏佉싂浇淂䍊䋂䜥⌽䷂㶿杊쎘숭摱煬眻쉊</w:t>
      </w:r>
      <w:r>
        <w:rPr/>
        <w:t>ⴣ</w:t>
      </w:r>
      <w:r>
        <w:rPr/>
        <w:t>圱䕃稷쉔晕塯炩瑪⑈繗䝞徻쉠枣呄濂妡땂癍䡹㕯住轲캻⭧壂辩猪㧂ꍆ㪬䬬䕆⽖䈺甩뽎⨲竂稤慅墥깘䉰幷煉</w:t>
      </w:r>
      <w:r>
        <w:rPr/>
        <w:t>ⱒ</w:t>
      </w:r>
      <w:r>
        <w:rPr/>
        <w:t>〪吷䱣뭢汵啣禩䭷唱䨩싂⪩싍搤値晧稪갹䧂쉡䭞䰣⥃⼦报쏂偀畱츷䥤潉乞畺⤣眲</w:t>
      </w:r>
      <w:r>
        <w:rPr/>
        <w:t>Ⳃ</w:t>
      </w:r>
      <w:r>
        <w:rPr/>
        <w:t>䥰扗䘷ꅸ噌쵕畎丰ㅰㅐ䬮㥎⹡⧂梬淂</w:t>
      </w:r>
      <w:r>
        <w:rPr/>
        <w:t>Ⱓ</w:t>
      </w:r>
      <w:r>
        <w:rPr/>
        <w:t>剀坎딦㭏쉂浀洫佐磂</w:t>
      </w:r>
    </w:p>
    <w:p>
      <w:pPr>
        <w:pStyle w:val="PreformattedText"/>
        <w:bidi w:val="0"/>
        <w:spacing w:before="0" w:after="0"/>
        <w:jc w:val="left"/>
        <w:rPr/>
      </w:pPr>
      <w:r>
        <w:rPr/>
        <w:t>礮㑭欨烂䙊䩷弪䍮▬㚿煗匳捐捯疮琸畭습當㬳毎柂䝺睫畂⩷</w:t>
      </w:r>
      <w:r>
        <w:rPr/>
        <w:t>ꥇ</w:t>
      </w:r>
      <w:r>
        <w:rPr/>
        <w:t>㑯僂ꄤ漴瓂癓숻걞倱믂㝒呾䨤쉗ꄻ싂䪵燂瑐ꌰ䲬㭳暮䇂效녘떩繦吣䓃樳넯辩剮㮘㤺匤恱䜭䘻䑠쉄䵹╩楁㉆塄쉱灥쉖楦걘爷捨撥쵖⤸썩㉖摰쉧㨺쉪䅨婬㨷灶䱥㈦쌩抮秂啳唱䂘䭷浔佮敺⥋㭩ㅈ䦮株䀪숦䥯깹☱쵀樮숰깤ㅆ歃䖡┷⵪䙄砻⥨</w:t>
      </w:r>
      <w:r>
        <w:rPr/>
        <w:t>ꥂ</w:t>
      </w:r>
      <w:r>
        <w:rPr/>
        <w:t>㮣</w:t>
      </w:r>
      <w:r>
        <w:rPr/>
        <w:t>ꦏ⦻</w:t>
      </w:r>
      <w:r>
        <w:rPr/>
        <w:t>쉣쉬嗂슏쉤쉱쉁擂쉏摧ꌣ㑉轅檮촶漵儮㡯ꆏ狍뮣⸬㐫挣漷顨䝟쉔䙫뭥啫繃뽳⵷걵숽稭⩢刺䈫㇎庩숴桫䠲⦩畆ꅕ⸻쉋䅈⩰숯㨪숭㵾熵否焻</w:t>
      </w:r>
      <w:r>
        <w:rPr/>
        <w:t>ⳃ</w:t>
      </w:r>
      <w:r>
        <w:rPr/>
        <w:t>砩곃⑖숹煃獚欱硞걤奫甦䥟뗂⑀슱旂㵀颣䰺幩牓㩀껂䶬塾䭌牳㜸硌췂刪</w:t>
      </w:r>
      <w:r>
        <w:rPr/>
        <w:t>ⱏ</w:t>
      </w:r>
      <w:r>
        <w:rPr/>
        <w:t>眲佪桵쉬㍄쉏窬啁숭쉉繂ㅳ琮㵎뼳ꍯ쉒ꎻ㥣穷璱杂ꅃ䨥</w:t>
      </w:r>
      <w:r>
        <w:rPr/>
        <w:t>ⵖ</w:t>
      </w:r>
      <w:r>
        <w:rPr/>
        <w:t>獀㔦柂㙠숭潬特杰擂땢┤⥳顃㔰煭⸩李䇂揂</w:t>
      </w:r>
      <w:r>
        <w:rPr/>
        <w:t>ꔤ</w:t>
      </w:r>
      <w:r>
        <w:rPr/>
        <w:t>毂䑵父쉹帬䕌쉮涿쉺塗갷慖睄ꇂ㷂쉀烂窮ま⍅瘯쉐患〪轋㡯</w:t>
      </w:r>
      <w:r>
        <w:rPr/>
        <w:t>ꕳ</w:t>
      </w:r>
      <w:r>
        <w:rPr/>
        <w:t>䑦堳</w:t>
      </w:r>
      <w:r>
        <w:rPr/>
        <w:t>ꦥ</w:t>
      </w:r>
      <w:r>
        <w:rPr/>
        <w:t>䝀曃杤儬⨊㑗埂넸</w:t>
      </w:r>
      <w:r>
        <w:rPr/>
        <w:t>꥓</w:t>
      </w:r>
      <w:r>
        <w:rPr/>
        <w:t>干슩浐棂䴲墩㡋繲碻☦灂쉗䩏ㆬ渷扙슩⯂</w:t>
      </w:r>
      <w:r>
        <w:rPr/>
        <w:t>ⲏ</w:t>
      </w:r>
      <w:r>
        <w:rPr/>
        <w:t>ꥬ䙉捡슣煥쉑揍吳뼨狂ㄺ䡺</w:t>
      </w:r>
      <w:r>
        <w:rPr/>
        <w:t>ꕹ</w:t>
      </w:r>
      <w:r>
        <w:rPr/>
        <w:t>歪坪⪵稥婒⩡슿땠慴⺏⽴婥싂椭榣参㑔毂䅾뗂䴺扐拂㦘⹢仂⪮䱮偓넥幌卵녏␫係〻栰䝬쉗眬⎣䙬걀䒻畡玩</w:t>
      </w:r>
      <w:r>
        <w:rPr/>
        <w:t>ꖡ</w:t>
      </w:r>
      <w:r>
        <w:rPr/>
        <w:t>쉨</w:t>
      </w:r>
      <w:r>
        <w:rPr/>
        <w:t>⢏</w:t>
      </w:r>
      <w:r>
        <w:rPr/>
        <w:t>乪䑯礤⛂䱆暻깮掏発呖䠤輸ꅃ帷歺特䛂⥎ㆱ䀥䔲恴</w:t>
      </w:r>
      <w:r>
        <w:rPr/>
        <w:t>ⱈ</w:t>
      </w:r>
      <w:r>
        <w:rPr/>
        <w:t>界ꅑ</w:t>
      </w:r>
      <w:r>
        <w:rPr/>
        <w:t>ꔦ</w:t>
      </w:r>
      <w:r>
        <w:rPr/>
        <w:t>ꅳ祊㟂♐墵</w:t>
      </w:r>
      <w:r>
        <w:rPr/>
        <w:t>⡍</w:t>
      </w:r>
      <w:r>
        <w:rPr/>
        <w:t>슡捆䩋夰摮幕㧂憻啳䑍⑯쵘桤䎣呅㋂</w:t>
      </w:r>
      <w:r>
        <w:rPr/>
        <w:t>⠮</w:t>
      </w:r>
      <w:r>
        <w:rPr/>
        <w:t>埂䵣㩕殥슬숥싂楄槃樶╂</w:t>
      </w:r>
      <w:r>
        <w:rPr/>
        <w:t>ꦥ</w:t>
      </w:r>
      <w:r>
        <w:rPr/>
        <w:t>깃뽥걓泂⑙䓂癢쵭橓㯂㩮ꏂ瑐</w:t>
      </w:r>
      <w:r>
        <w:rPr/>
        <w:t>ꕘ</w:t>
      </w:r>
      <w:r>
        <w:rPr/>
        <w:t>䏍ㅩ</w:t>
      </w:r>
      <w:r>
        <w:rPr/>
        <w:t>ⷂ</w:t>
      </w:r>
      <w:r>
        <w:rPr/>
        <w:t>㗂쉱䄶焭䉲暮畋䵲</w:t>
      </w:r>
      <w:r>
        <w:rPr/>
        <w:t>ꤥꥍ</w:t>
      </w:r>
      <w:r>
        <w:rPr/>
        <w:t>奖䇂⻂灦乲슡쉍権뇂ꎘ㝹榏伫ꥰ䤹㠬뭰⥕痂橒柂礽弫</w:t>
      </w:r>
      <w:r>
        <w:rPr/>
        <w:t>ꦡꦩ</w:t>
      </w:r>
      <w:r>
        <w:rPr/>
        <w:t>쉉掣輯晉扙瑊桚匴帮彐</w:t>
      </w:r>
      <w:r>
        <w:rPr/>
        <w:t>ⰲ</w:t>
      </w:r>
      <w:r>
        <w:rPr/>
        <w:t>伫쉇⺣䦮娲㉹歟癬</w:t>
      </w:r>
      <w:r>
        <w:rPr/>
        <w:t>ꥄ</w:t>
      </w:r>
      <w:r>
        <w:rPr/>
        <w:t>妻䀽垬曃</w:t>
      </w:r>
      <w:r>
        <w:rPr/>
        <w:t>ꦥ</w:t>
      </w:r>
      <w:r>
        <w:rPr/>
        <w:t>㙘⽉슩䭖⭊⩯촤</w:t>
      </w:r>
      <w:r>
        <w:rPr/>
        <w:t>ꥉ</w:t>
      </w:r>
      <w:r>
        <w:rPr/>
        <w:t>ⴤ◂</w:t>
      </w:r>
      <w:r>
        <w:rPr/>
        <w:t>毂뇂椯顱슬癋쉂瀳䁔婸쉊</w:t>
      </w:r>
      <w:r>
        <w:rPr/>
        <w:t>ꖮ</w:t>
      </w:r>
      <w:r>
        <w:rPr/>
        <w:t>微礥⬦䮩敬싂卖景戶䌵ꆬ</w:t>
      </w:r>
      <w:r>
        <w:rPr/>
        <w:t>⢩</w:t>
      </w:r>
      <w:r>
        <w:rPr/>
        <w:t>湾⵮싎掩뽓啣穁숺</w:t>
      </w:r>
      <w:r>
        <w:rPr/>
        <w:t>ꕳ</w:t>
      </w:r>
      <w:r>
        <w:rPr/>
        <w:t>⡯</w:t>
      </w:r>
      <w:r>
        <w:rPr/>
        <w:t>䢿戮䐪兰楒⨨呠쉥忂摉䙩ㅑ䩒䭚䥮㚻ꎏ⍴桒㍵䅘偩晥䟂쉸晄⼨Ⓨ</w:t>
      </w:r>
      <w:r>
        <w:rPr/>
        <w:t>꤬</w:t>
      </w:r>
      <w:r>
        <w:rPr/>
        <w:t>깯㬹䣂⺏䁙䑏偲桌具嗂쵶䩵땱䦩㍮係渱㗂ㅐ䐣⶿쉾</w:t>
      </w:r>
      <w:r>
        <w:rPr/>
        <w:t>⠴⪵</w:t>
      </w:r>
      <w:r>
        <w:rPr/>
        <w:t>卶仂⑗㝢䳂넷㷍佃䷂敊뭄䉐촶ꌣ쉈塆숤橮䅲桹㕹喩㟎⩆䆮兾含</w:t>
      </w:r>
      <w:r>
        <w:rPr/>
        <w:t>⡱</w:t>
      </w:r>
      <w:r>
        <w:rPr/>
        <w:t>뇂僂䵨슬쌭池촹灕䵕欦澮쉹堮敱媮㍬㘺㒱⍫咏搽䉠䱲쵡㑇轂潆㖱僂ヂ擂ひ㑣婉⭪쉲八吮䔺슬汣夲ꥡ㍒炻⽷㍙炥㈬숻⨨䠪</w:t>
      </w:r>
      <w:r>
        <w:rPr/>
        <w:t>⡞</w:t>
      </w:r>
      <w:r>
        <w:rPr/>
        <w:t>摊ꆮ卋敺㑏䡹䄹䇂쉵挣碿喘煬栥쉹䱇숹嘵睅ꥹ婶嫃䏂ㄨ⍋哂呅手堳싎拂䱋轶働䱾䕷쉪</w:t>
      </w:r>
      <w:r>
        <w:rPr/>
        <w:t>⣂</w:t>
      </w:r>
      <w:r>
        <w:rPr/>
        <w:t>呙桯毂</w:t>
      </w:r>
      <w:r>
        <w:rPr/>
        <w:t>꧍</w:t>
      </w:r>
      <w:r>
        <w:rPr/>
        <w:t>ㅩ㙅ꥣ♲㭺橣反䘽䝦璮婅습倳瑭쉍煰껂檵䘹䜭숸縪灭晥칀濍涩ㄴ䄻䕍朲껂䭄怺轴칕祣欣㝙憩</w:t>
      </w:r>
      <w:r>
        <w:rPr/>
        <w:t>ꕴ</w:t>
      </w:r>
      <w:r>
        <w:rPr/>
        <w:t>Ⱜ</w:t>
      </w:r>
      <w:r>
        <w:rPr/>
        <w:t>쉊嘬桬⑗戮⫂딹숸㉶弰걊땋⥫넪⨨쉯㌫㨳湮</w:t>
      </w:r>
      <w:r>
        <w:rPr/>
        <w:t>꧂</w:t>
      </w:r>
      <w:r>
        <w:rPr/>
        <w:t>䮩強썾쉎⹚㴸⤊估殩㞻㢬婱䉂쵩捂扯㉩䕭쉯뼪光뭩㥊㵑䁲쉧䐩쉌쉰欯恈쉒桕棂硍</w:t>
      </w:r>
      <w:r>
        <w:rPr/>
        <w:t>ⶬ</w:t>
      </w:r>
      <w:r>
        <w:rPr/>
        <w:t>睪㌵睠</w:t>
      </w:r>
      <w:r>
        <w:rPr/>
        <w:t>ⱐ</w:t>
      </w:r>
      <w:r>
        <w:rPr/>
        <w:t>䰪盂⍧ꅰꆿ쉫䙠숽㑎塞瑨䘫㟃ㅬ䣍</w:t>
      </w:r>
      <w:r>
        <w:rPr/>
        <w:t>ⱶ</w:t>
      </w:r>
      <w:r>
        <w:rPr/>
        <w:t>⻂祉祅뼱䂩⹶껂⨳䡓</w:t>
      </w:r>
      <w:r>
        <w:rPr/>
        <w:t>ꥉ⭠</w:t>
      </w:r>
      <w:r>
        <w:rPr/>
        <w:t>䥉䡱䁨㤵㩭䤬共㩒숻彔㨤</w:t>
      </w:r>
      <w:r>
        <w:rPr/>
        <w:t>ꥅ</w:t>
      </w:r>
      <w:r>
        <w:rPr/>
        <w:t>吻彁⩍兏䬹䡏쉣㷂幵璏哂楡煺穵⽄㈵㐰칟硍㝥뭺氶扟瘶䡊㉯</w:t>
      </w:r>
      <w:r>
        <w:rPr/>
        <w:t>ⷂ</w:t>
      </w:r>
      <w:r>
        <w:rPr/>
        <w:t>ꅇ绂橬숩</w:t>
      </w:r>
      <w:r>
        <w:rPr/>
        <w:t>ꥒ</w:t>
      </w:r>
      <w:r>
        <w:rPr/>
        <w:t>뮱䙲䠨么⪻쉪婾産숤涵䀪穎噂䕕涘斣凂쉐⨳䰽㵄汳ꍷ呢뿍畧绎칾兇쉺녞㭄</w:t>
      </w:r>
      <w:r>
        <w:rPr/>
        <w:t>ꕃ</w:t>
      </w:r>
      <w:r>
        <w:rPr/>
        <w:t>㙌</w:t>
      </w:r>
      <w:r>
        <w:rPr/>
        <w:t>ⴽ</w:t>
      </w:r>
      <w:r>
        <w:rPr/>
        <w:t>偺쉾췂倻䙠䁏䖮祀轋슱瑫掩半</w:t>
      </w:r>
      <w:r>
        <w:rPr/>
        <w:t>ꗂ</w:t>
      </w:r>
      <w:r>
        <w:rPr/>
        <w:t>㩦䉈⩥㴤䀺湩姂㍰㈷㆘縦䕵䭕⏎枵潚싎쉐숶쵧壂㞬⽳ꍪ䍔䅀곂䩮␥썶䠮䀱䐬獌㥗䑯员䜮⩀帶</w:t>
      </w:r>
      <w:r>
        <w:rPr/>
        <w:t>ꕬ</w:t>
      </w:r>
      <w:r>
        <w:rPr/>
        <w:t>䟂⤩㥹䏃炮䙶숻慌滂楔烂梘㙕飂硃收⑏晷体䔳쉹刻㉔丯䥮獶묶</w:t>
      </w:r>
      <w:r>
        <w:rPr/>
        <w:t>ⷂ⩙</w:t>
      </w:r>
      <w:r>
        <w:rPr/>
        <w:t>坹轴뇂ꅟ뿂⽞숽縩彗䅞㴸⩐쵃瀫掩㡠쉑㙨䤽ㅬ</w:t>
      </w:r>
      <w:r>
        <w:rPr/>
        <w:t>⵰</w:t>
      </w:r>
      <w:r>
        <w:rPr/>
        <w:t>䇂쉁㙤か썅汣歔吨⑇䴬⼨䕈滂拍攪ㄪ辵夨䙇⬵싂轔杺慸쌷潂걂冿佹뼭䔱瘽숶숪ざㅬ숶숺</w:t>
      </w:r>
      <w:r>
        <w:rPr/>
        <w:t>ⰴ</w:t>
      </w:r>
      <w:r>
        <w:rPr/>
        <w:t>坥쵒摨칹ꏃ砦쉇⯂깁쵂兩⽄䷂싃㣂佺啦쉪㈽扉녶㩪</w:t>
      </w:r>
      <w:r>
        <w:rPr/>
        <w:t>ꕊ</w:t>
      </w:r>
      <w:r>
        <w:rPr/>
        <w:t>Ⳃⱶ</w:t>
      </w:r>
      <w:r>
        <w:rPr/>
        <w:t>硯숦䝌橡㉂걟㘦曂䋃婖縴긥㝧⭐놿칺뗂㵁璏并卍ꌨ㢥惂僂쉥⽵晷㝦廎汐⩧쉐䬭묦싂吥伯</w:t>
      </w:r>
      <w:r>
        <w:rPr/>
        <w:t>ⷍ</w:t>
      </w:r>
      <w:r>
        <w:rPr/>
        <w:t>㯂땬긭扂凂柂塡愪깴㑶轲彉半縨穞춱冩⹗危슣椬睓穫煃⦬呙슘㖘祲</w:t>
      </w:r>
      <w:r>
        <w:rPr/>
        <w:t>ꗃ䷂</w:t>
      </w:r>
      <w:r>
        <w:rPr/>
        <w:t>樱椯䔤幯恈䭈쉺竂偏之灀숸⏂ꄹ㜪쉪㡆恦嘰녞䘶纘灆挦焰⽔㉍折晙炣共⍣⭴姂</w:t>
      </w:r>
      <w:r>
        <w:rPr/>
        <w:t>ⰻ</w:t>
      </w:r>
      <w:r>
        <w:rPr/>
        <w:t>ㆿ儺噚囂浂晴쉓䖬쉾桠♦懂湑摓繮⿂〹璬ꍄ婰뗂䚩玘㵣⎬硍ぐ숦刣⹦䒘橥判嘶땑㙣䅢㟂恃畓吰갪垬䣂攭狂攣轱穗挸ꅣ㕱䩶敘朹⑵</w:t>
      </w:r>
      <w:r>
        <w:rPr/>
        <w:t>⡬</w:t>
      </w:r>
      <w:r>
        <w:rPr/>
        <w:t>녴㑙卺湘츱噙슬穈轘愴⹈䁐珃繠纡묽縻挬䝏稪纬싂쎵垘</w:t>
      </w:r>
      <w:r>
        <w:rPr/>
        <w:t>ꥌ</w:t>
      </w:r>
      <w:r>
        <w:rPr/>
        <w:t>ㄷ惂懂쉌摴싂矂⹳쉬⾘䍈榘两摅垥ㄴ䰊숣</w:t>
      </w:r>
      <w:r>
        <w:rPr/>
        <w:t>⡯</w:t>
      </w:r>
      <w:r>
        <w:rPr/>
        <w:t>楹䩷⩰珂㝲㉹컂촯婋⍈╭繠畍ꇂ亏㈬┩沱믂쉖ꥢ剠灐睤稵慧쉒䇂䷂㉖䵳습伵吻⾵츫⶿瞱㩆촨ㅢ顈恇帩俎琽湬ꅢ爥橱㤮쉕㷎㍳⩗含⫂砻欮呇촬礤㟂꥕儣獘澡䚻춬わ숪㋂⑭䐣睢乮坺䊬깡灏敒쌪歬㦘煎浞唷䵋숲슏䵧쉓湫䅓灢⌽╆橆⬷䘦㣎顾䱓䑎燂숪参娯Ⓨ圪牔卥숫ひ捯坐숳䡐浈彂␳䙠ꎏ瀶恬䚘佮싂倵灚</w:t>
      </w:r>
      <w:r>
        <w:rPr/>
        <w:t>ⱗ</w:t>
      </w:r>
      <w:r>
        <w:rPr/>
        <w:t>㭋뽗ꇂ䍫桩슩㭵⥒祔쉓쉔⧎◂橩㥈㥯쉒恟禣顚繧㑺㕯橃刪䅇坒싎勂戬䅩炘挪㭯璩⾿揃痂剔</w:t>
      </w:r>
      <w:r>
        <w:rPr/>
        <w:t>ꦡ</w:t>
      </w:r>
      <w:r>
        <w:rPr/>
        <w:t>䞩쉀琥㟂唬捦砬쉳</w:t>
      </w:r>
      <w:r>
        <w:rPr/>
        <w:t>ꤳ</w:t>
      </w:r>
      <w:r>
        <w:rPr/>
        <w:t>摲⪿ꍰ䐭噧轠䠥獣轅㨮⭒㩣숸㟂캮ꅶ㙣瓃㚣塔䴺颬牳䂮帮䔤⭤䐹摩楂飂幂ㅐ⹒愴㩆</w:t>
      </w:r>
      <w:r>
        <w:rPr/>
        <w:t>ⵟ</w:t>
      </w:r>
      <w:r>
        <w:rPr/>
        <w:t>煄㡵槍灩뮩녋椦</w:t>
      </w:r>
      <w:r>
        <w:rPr/>
        <w:t>ⰶ</w:t>
      </w:r>
      <w:r>
        <w:rPr/>
        <w:t>䩾䡈堣乬䝦쉷繀╙嚬捀矂歾ꆬ堣兟격녅ꌣ獌䩟뮥싂⤥껂剶䈭숹䞮ꍋ刭</w:t>
      </w:r>
      <w:r>
        <w:rPr/>
        <w:t>ꥅ</w:t>
      </w:r>
      <w:r>
        <w:rPr/>
        <w:t>態竂⏍습倨䈶뭄参繃㍰䕚⬹㝂䎏䥞悬쉳</w:t>
      </w:r>
      <w:r>
        <w:rPr/>
        <w:t>ꕪ</w:t>
      </w:r>
      <w:r>
        <w:rPr/>
        <w:t>术檏쉦椵烎쉟⹙摦牟쉸㔱参橞傥杠쵱栦卹慖繪單㪮쉹곃ㅂ獃⦣⎮♷榱슏╾땧侏쉧싂埂灒䍡기㩉凂쉞</w:t>
      </w:r>
      <w:r>
        <w:rPr/>
        <w:t>ⵏ</w:t>
      </w:r>
      <w:r>
        <w:rPr/>
        <w:t>摐恀瀤㖩촶㝏禘슩坃飂漪㤯瞩卂숤㦏し全恆䥨灆佺沵ꅘ檻쉞숮䠲昨ꄳ쉀</w:t>
      </w:r>
      <w:r>
        <w:rPr/>
        <w:t>Ⱙ</w:t>
      </w:r>
      <w:r>
        <w:rPr/>
        <w:t>晑厘璏</w:t>
      </w:r>
      <w:r>
        <w:rPr/>
        <w:t>ꦥⓂ</w:t>
      </w:r>
      <w:r>
        <w:rPr/>
        <w:t>捞擂厱睫冩洰璬辻橢숻</w:t>
      </w:r>
      <w:r>
        <w:rPr/>
        <w:t>ⲩ</w:t>
      </w:r>
      <w:r>
        <w:rPr/>
        <w:t>㷂繌䭚㝵癑瑱컂啥硲䍙㙩䥈㍉参㫍稤恧䨳뇂催㡄浶轊숤䭙ꌳ싂劥硤搵灚伩痂뽌숺䡓泂埂㐣⥭▬摅棍玡砳辣䡑帽繀⯂ち係싂潔摶⽅싂硉揂湆琤槂ꥵ琩坙녚㬻</w:t>
      </w:r>
      <w:r>
        <w:rPr/>
        <w:t>ꦻ</w:t>
      </w:r>
      <w:r>
        <w:rPr/>
        <w:t>恧弤뿂縱棂⩑⩊㓂䍕习轀伪숣</w:t>
      </w:r>
      <w:r>
        <w:rPr/>
        <w:t>ꗂ</w:t>
      </w:r>
      <w:r>
        <w:rPr/>
        <w:t>噵♒汷숵</w:t>
      </w:r>
      <w:r>
        <w:rPr/>
        <w:t>ꔥ</w:t>
      </w:r>
      <w:r>
        <w:rPr/>
        <w:t>䙟捦睳뭓␩</w:t>
      </w:r>
      <w:r>
        <w:rPr/>
        <w:t>⡧</w:t>
      </w:r>
      <w:r>
        <w:rPr/>
        <w:t>煭뭘쏂쉍瘯捇歰䕤㬰䱣⩓슿慅柂䣂쉑㑴⭭깔䓂䕰ꄱ斵㙃塡㩀䷂◂⚡믂</w:t>
      </w:r>
      <w:r>
        <w:rPr/>
        <w:t>ⱷ⨦</w:t>
      </w:r>
      <w:r>
        <w:rPr/>
        <w:t>晀갥쉑쉐颮兙⸣㝂凂噺嘱㡟兺⺘㕡慔쉋狂椊甥쉙⭳幌䭓쉘㠦恺刯侮浙걎㝵琳숩払䠩ざ䩳뮩橙⾿珂숵幋䓎熏</w:t>
      </w:r>
      <w:r>
        <w:rPr/>
        <w:t>ⲻ</w:t>
      </w:r>
      <w:r>
        <w:rPr/>
        <w:t>㬪␸矂넨䥞䱬丵</w:t>
      </w:r>
      <w:r>
        <w:rPr/>
        <w:t>⣃</w:t>
      </w:r>
      <w:r>
        <w:rPr/>
        <w:t>䊬攪慇넻숣숵瑒湆⴪汯憣煚轂獯毂㛂呶䡵权浓</w:t>
      </w:r>
      <w:r>
        <w:rPr/>
        <w:t>꧂</w:t>
      </w:r>
      <w:r>
        <w:rPr/>
        <w:t>䒱깺쵁㮻⨫恐灺숷势⨫쵮欹迂影⸮欰♾纵</w:t>
      </w:r>
      <w:r>
        <w:rPr/>
        <w:t>꧂</w:t>
      </w:r>
      <w:r>
        <w:rPr/>
        <w:t>低恆䳂輲뭨</w:t>
      </w:r>
      <w:r>
        <w:rPr/>
        <w:t>ꕯ</w:t>
      </w:r>
      <w:r>
        <w:rPr/>
        <w:t>㏍朲卲儲啣縸䭂亱燍潧搶䴹</w:t>
      </w:r>
      <w:r>
        <w:rPr/>
        <w:t>Ⳃ</w:t>
      </w:r>
      <w:r>
        <w:rPr/>
        <w:t>깭璮쉙楩儭</w:t>
      </w:r>
      <w:r>
        <w:rPr/>
        <w:t>ⰸ</w:t>
      </w:r>
      <w:r>
        <w:rPr/>
        <w:t>䘰쉤䈪毂䕄㙉녶瑀圵輯奖</w:t>
      </w:r>
      <w:r>
        <w:rPr/>
        <w:t>ꔦ</w:t>
      </w:r>
      <w:r>
        <w:rPr/>
        <w:t>懎勍杤劥两㝧當攰⬦㝱ㄦ畠呵倸⥌桯祁⼪</w:t>
      </w:r>
      <w:r>
        <w:rPr/>
        <w:t>ꦘ</w:t>
      </w:r>
      <w:r>
        <w:rPr/>
        <w:t>渦瞿쉩</w:t>
      </w:r>
      <w:r>
        <w:rPr/>
        <w:t>꥓</w:t>
      </w:r>
      <w:r>
        <w:rPr/>
        <w:t>制輱㐬숸碬갴싂</w:t>
      </w:r>
      <w:r>
        <w:rPr/>
        <w:t>⠨</w:t>
      </w:r>
      <w:r>
        <w:rPr/>
        <w:t>恁塞묪䍋♪</w:t>
      </w:r>
      <w:r>
        <w:rPr/>
        <w:t>ꕙ</w:t>
      </w:r>
      <w:r>
        <w:rPr/>
        <w:t>輹㵡</w:t>
      </w:r>
      <w:r>
        <w:rPr/>
        <w:t>⠺</w:t>
      </w:r>
      <w:r>
        <w:rPr/>
        <w:t>縲칠䖿项縪䙰䀩惂䅲帨㜯歉ꎻꍒ漪䕲ꌱ䭡┥堮摳䙑皣縻儣睨쉸挻牥撻瑄ꥤㅾ쉟䘸㔺쉑갨掿</w:t>
      </w:r>
      <w:r>
        <w:rPr/>
        <w:t>⣂</w:t>
      </w:r>
      <w:r>
        <w:rPr/>
        <w:t>あ쉸㍲</w:t>
      </w:r>
      <w:r>
        <w:rPr/>
        <w:t>ꔭ</w:t>
      </w:r>
      <w:r>
        <w:rPr/>
        <w:t>䱦歑穎慃䶘⑷橾䈷⹡ㅭ䌰썥硬瘩䖬樳疣㭫垻⎡㉧⵳囂䅰绂뽮湗儯ꥮ⩁摺㛂䍏쉠뽰⪵摱㭖甦촦칊쉍䛃泎♇㭗枬⑀䍟</w:t>
      </w:r>
      <w:r>
        <w:rPr/>
        <w:t>Ⲙ</w:t>
      </w:r>
      <w:r>
        <w:rPr/>
        <w:t>濍㝪쵳轉깳唦瀭繾吻⽴䙁潞夫幕䥆恊獸㑥쉂㬹⻎쉘幭繥㎵䇂싂뇂涬浨깷序愽奠ㄣ祘䄥扯う㢩碥뭒䑷䘭䄲櫂㕗䱒父쉧圪䝯⵭쉱⨷䝱半</w:t>
      </w:r>
      <w:r>
        <w:rPr/>
        <w:t>⠸</w:t>
      </w:r>
      <w:r>
        <w:rPr/>
        <w:t>⽍쉓㚻⩫揂㌹♂奪뼸㭐⼤顟偓拂敠便㓍쉖</w:t>
      </w:r>
      <w:r>
        <w:rPr/>
        <w:t>⡥</w:t>
      </w:r>
      <w:r>
        <w:rPr/>
        <w:t>硫</w:t>
      </w:r>
      <w:r>
        <w:rPr/>
        <w:t>Ⲙ</w:t>
      </w:r>
      <w:r>
        <w:rPr/>
        <w:t>䨯儮熵㋂悩摸塰䮱㕾㵬ꏂ挸佫䵋燂슡報</w:t>
      </w:r>
      <w:r>
        <w:rPr/>
        <w:t>ⲱ⩾</w:t>
      </w:r>
      <w:r>
        <w:rPr/>
        <w:t>活䡠䲥⤽䄺⨹䍈畄㍶⩀뿂칰兤癴㩸싂漷煚参䳂琪榣杍檵㔫捵㪮恕䧂繪⩲뿂컂⫂敕㝟瘦梱▏슘땩</w:t>
      </w:r>
      <w:r>
        <w:rPr/>
        <w:t>⣍</w:t>
      </w:r>
      <w:r>
        <w:rPr/>
        <w:t>녔䬭娩繹煑敕ꍸ乑楺栽䃂瑯䥇⭒奦佇</w:t>
      </w:r>
      <w:r>
        <w:rPr/>
        <w:t>ꤰ</w:t>
      </w:r>
      <w:r>
        <w:rPr/>
        <w:t>㬰湬夯숪</w:t>
      </w:r>
      <w:r>
        <w:rPr/>
        <w:t>Ɒ</w:t>
      </w:r>
      <w:r>
        <w:rPr/>
        <w:t>䗍녮牨⩄䢿甪㊬</w:t>
      </w:r>
      <w:r>
        <w:rPr/>
        <w:t>꧂</w:t>
      </w:r>
      <w:r>
        <w:rPr/>
        <w:t>佥슥稦捰</w:t>
      </w:r>
      <w:r>
        <w:rPr/>
        <w:t>ⲵ</w:t>
      </w:r>
      <w:r>
        <w:rPr/>
        <w:t>杦㌱兔ꥶ䵴♢㌨뭹䍥㩭</w:t>
      </w:r>
      <w:r>
        <w:rPr/>
        <w:t>ⰶ␣</w:t>
      </w:r>
      <w:r>
        <w:rPr/>
        <w:t>㵸癖䓂㷂㵇㭋䣂偸</w:t>
      </w:r>
      <w:r>
        <w:rPr/>
        <w:t>Ⳏ</w:t>
      </w:r>
      <w:r>
        <w:rPr/>
        <w:t>딮〸㍩輪圸숵␱汀沿䨥炵睞湧攣㡺⑆㎩位쉳䌱戤쉉犣⿂㑺싂숭쉆⩁긲</w:t>
      </w:r>
      <w:r>
        <w:rPr/>
        <w:t>꧂⍓╰</w:t>
      </w:r>
      <w:r>
        <w:rPr/>
        <w:t>믂㶱祐쉸湙䇃刱㩏䁯ꅞꅁ묶딹㟂䄦氨匵灅♇숫쎮걕砭䌸祖䙃浔癡硵㵷㵘幯ꅪ⩆㥥夊</w:t>
      </w:r>
      <w:r>
        <w:rPr/>
        <w:t>ⴺ</w:t>
      </w:r>
      <w:r>
        <w:rPr/>
        <w:t>䔥娣做祱轾堮顓쉂息睇ꥫ</w:t>
      </w:r>
      <w:r>
        <w:rPr/>
        <w:t>ⱪ</w:t>
      </w:r>
      <w:r>
        <w:rPr/>
        <w:t>싂쉋䝴숴慒⥑</w:t>
      </w:r>
      <w:r>
        <w:rPr/>
        <w:t>ꕢ</w:t>
      </w:r>
      <w:r>
        <w:rPr/>
        <w:t>浤剠걔㚥쉁欶督ヂ塺䛃쉏⩈⹎婅쌫㌪㉖穐汐䕡㕔䗂뼦쉚쉣싂澬垘欳匤婳격딮</w:t>
      </w:r>
      <w:r>
        <w:rPr/>
        <w:t>⡈</w:t>
      </w:r>
      <w:r>
        <w:rPr/>
        <w:t>瀵㴸砲䄤愺䙹</w:t>
      </w:r>
      <w:r>
        <w:rPr/>
        <w:t>⠱⡶</w:t>
      </w:r>
      <w:r>
        <w:rPr/>
        <w:t>쉍ꍅ깩숱⽴썡㩁⍴⎩숥⥗攭</w:t>
      </w:r>
      <w:r>
        <w:rPr/>
        <w:t>ⱒ</w:t>
      </w:r>
      <w:r>
        <w:rPr/>
        <w:t>嗂</w:t>
      </w:r>
      <w:r>
        <w:rPr/>
        <w:t>Ɒ</w:t>
      </w:r>
      <w:r>
        <w:rPr/>
        <w:t>ꔤ</w:t>
      </w:r>
      <w:r>
        <w:rPr/>
        <w:t>䏂㥗䙨硬</w:t>
      </w:r>
      <w:r>
        <w:rPr/>
        <w:t>ⱒ</w:t>
      </w:r>
      <w:r>
        <w:rPr/>
        <w:t>煠♕绂琶쉕</w:t>
      </w:r>
      <w:r>
        <w:rPr/>
        <w:t>⵰</w:t>
      </w:r>
      <w:r>
        <w:rPr/>
        <w:t>ꇂ怩㌣仍㶱⸲䥖⑐쉫橁党ひ숥浕◂輽뭈걧轈甶⑰⿂咘╾轘㉦潬</w:t>
      </w:r>
      <w:r>
        <w:rPr/>
        <w:t>⡰</w:t>
      </w:r>
      <w:r>
        <w:rPr/>
        <w:t>ꥠ悮振갴쉔슣⨩幏繊为⩘</w:t>
      </w:r>
      <w:r>
        <w:rPr/>
        <w:t>⠷♳⨣</w:t>
      </w:r>
      <w:r>
        <w:rPr/>
        <w:t>瑄⍪걦搥恘勍䡱搲슩汒痂溘珂仂怽ꥵ卑뭏癗⸹浅㑚䁖扐橗澘</w:t>
      </w:r>
      <w:r>
        <w:rPr/>
        <w:t>ꕃ</w:t>
      </w:r>
      <w:r>
        <w:rPr/>
        <w:t>슿땟뭴䙳쉯敎䥫疵炏秂⪘扢穠㙀ꥳ参焻奇斏㤱⼪浨兖䜭㑣㯂⹫숸䁊⍈싍空㬳</w:t>
      </w:r>
      <w:r>
        <w:rPr/>
        <w:t>ꤹ⭵⨷</w:t>
      </w:r>
      <w:r>
        <w:rPr/>
        <w:t>䉴㕢⨩湲毂扚쌰⑨㒬汉㝴⩢ꄪꥯ埂〩吪ꅡ䙱䍓딩㔭繞</w:t>
      </w:r>
      <w:r>
        <w:rPr/>
        <w:t>ꤪ</w:t>
      </w:r>
      <w:r>
        <w:rPr/>
        <w:t>䙊摯㘤㭈㝭车숻㍇⩂瘺㯂塳쉠⨦녪噵創狂䮥쵴</w:t>
      </w:r>
      <w:r>
        <w:rPr/>
        <w:t>ⱎ◂</w:t>
      </w:r>
      <w:r>
        <w:rPr/>
        <w:t>幭⨸⥘㌬䙆䅄䕣瘦狃摋啃庱䳃奅䊬殘㈱䩦癕㌳潹䶡⭎땗㐤偂춻⍩㪩灕</w:t>
      </w:r>
      <w:r>
        <w:rPr/>
        <w:t>ⵙ</w:t>
      </w:r>
      <w:r>
        <w:rPr/>
        <w:t>䌪</w:t>
      </w:r>
      <w:r>
        <w:rPr/>
        <w:t>ⱨ</w:t>
      </w:r>
      <w:r>
        <w:rPr/>
        <w:t>슣䋂䁊쉱怦쉳〴埂壂瀰▬捾ㆿ</w:t>
      </w:r>
      <w:r>
        <w:rPr/>
        <w:t>ⱍ</w:t>
      </w:r>
      <w:r>
        <w:rPr/>
        <w:t>㓂䅗뭷煸쌻焱╈⭅斩㉸窬뽁啩痍ꥦ㩗恐猳潵牏㟂礸넥싂䆘깍輻㒏橈㆏晭捕婕⫂</w:t>
      </w:r>
      <w:r>
        <w:rPr/>
        <w:t>ꖬ⫂ꕅ</w:t>
      </w:r>
      <w:r>
        <w:rPr/>
        <w:t>朤⩞⬫䔦㍳⥹㌪쉙뾡숬䅐㛃顾␹</w:t>
      </w:r>
      <w:r>
        <w:rPr/>
        <w:t>ⲏ</w:t>
      </w:r>
      <w:r>
        <w:rPr/>
        <w:t>敚㡓깒含䱉轕숷</w:t>
      </w:r>
      <w:r>
        <w:rPr/>
        <w:t>ꥒ</w:t>
      </w:r>
      <w:r>
        <w:rPr/>
        <w:t>桌숲獔㩶㉾昨㷂匩쎵姂廃暘浧김깟割榵칭湘唨䍸䈰歔㣂썕䐱츮싍㗃厱㝢塚⮻呫夭畷塪⥰㌩繗㒿祆䩚摙⾱杁㪏싍湒橚</w:t>
      </w:r>
      <w:r>
        <w:rPr/>
        <w:t>Ⳃ</w:t>
      </w:r>
      <w:r>
        <w:rPr/>
        <w:t>瘹牢⚘</w:t>
      </w:r>
      <w:r>
        <w:rPr/>
        <w:t>⠣</w:t>
      </w:r>
      <w:r>
        <w:rPr/>
        <w:t>轸䃂㭐発㝯卞쉨乔䏂㕍歫넪墩怲嫂㕖汮懂儥쌻夺杆璩⭏捃䥥瑅䝶洬⒬</w:t>
      </w:r>
      <w:r>
        <w:rPr/>
        <w:t>Ⳃ</w:t>
      </w:r>
      <w:r>
        <w:rPr/>
        <w:t>㌺母㌷ꥫ㩵懂楟⼩쉚凍迂睚㴮磂숹泂䄤숨⹐儬딨瀦땇㢥拍䕱琶╌␳愲樱䓂싂</w:t>
      </w:r>
      <w:r>
        <w:rPr/>
        <w:t>⠳</w:t>
      </w:r>
      <w:r>
        <w:rPr/>
        <w:t>棂뾣⩈硓顃繪뽌稣㙑慁徥⺿兎橱婅㡢奅汑쉫숤♢儯쉴䡴睙╺儥矂갪䇍⥘㕙䁢怪牍灭슮䢘</w:t>
      </w:r>
      <w:r>
        <w:rPr/>
        <w:t>ꤸ</w:t>
      </w:r>
      <w:r>
        <w:rPr/>
        <w:t>捾쉢ㅃ숮䩔㨊쉮⿂묲⍏㵓呟兕쉖쉗䡰슘싂㋂쉊㘩㕱坾眪晷㓍煞䕾㣂泂剮쉑☦乇畨窮슩頣</w:t>
      </w:r>
      <w:r>
        <w:rPr/>
        <w:t>ꕁ</w:t>
      </w:r>
      <w:r>
        <w:rPr/>
        <w:t>㠽票僎녘䡐䕌썲ꄵ沥丰쉰쉵㵣䩞␸㔮晔圮▣</w:t>
      </w:r>
      <w:r>
        <w:rPr/>
        <w:t>⡦</w:t>
      </w:r>
      <w:r>
        <w:rPr/>
        <w:t>恂쉌嫃싎捇쉭╎䟂㍧䕢䃍獩仂⩥ꎣ⫍拂橂䔺꥔晔帱偆싂쉑䉟煴輣擂숯䁊甪疥䤮㭖堤♀兴쉲㴬睂쉓祳瓎盂焣ㅆ䍣䰭䄳偫䁮敪㠴䭋쉪㥚㙮媡焱敍剚欪瑅걁㕮妥쉤⍒毂㙣⸪摹㴹塲</w:t>
      </w:r>
      <w:r>
        <w:rPr/>
        <w:t>ⵣ</w:t>
      </w:r>
      <w:r>
        <w:rPr/>
        <w:t>繎꺮뭬悘挮㇂쵀梩灾</w:t>
      </w:r>
      <w:r>
        <w:rPr/>
        <w:t>ꕂ</w:t>
      </w:r>
      <w:r>
        <w:rPr/>
        <w:t>瑁썭浂Ⓜ</w:t>
      </w:r>
      <w:r>
        <w:rPr/>
        <w:t>ꕔ</w:t>
      </w:r>
      <w:r>
        <w:rPr/>
        <w:t>乍㮏烃祠ꆘ䧎</w:t>
      </w:r>
      <w:r>
        <w:rPr/>
        <w:t>꧂</w:t>
      </w:r>
      <w:r>
        <w:rPr/>
        <w:t>歩⺡싂㡫硉瑌埂㑷獘②䅸愦㭸㯎ꅟ䘫㵞瀨塋츱㭎辻쉰癟癋쵨䓎ォ戫塌⎩攴浬牬쌸娻⬦敷䙎幩</w:t>
      </w:r>
      <w:r>
        <w:rPr/>
        <w:t>ⱒ</w:t>
      </w:r>
      <w:r>
        <w:rPr/>
        <w:t>䨶慚噭栺槂䡃䁖㕏쉊숫</w:t>
      </w:r>
      <w:r>
        <w:rPr/>
        <w:t>Ᵽ</w:t>
      </w:r>
      <w:r>
        <w:rPr/>
        <w:t>捚彫</w:t>
      </w:r>
      <w:r>
        <w:rPr/>
        <w:t>⢮</w:t>
      </w:r>
      <w:r>
        <w:rPr/>
        <w:t>쉫扩䭏쉘徱㨳嘱쉹歐盂桐滂䥸䨯求땁穟숽쉁㘣旂焹癲璵⎻⌶慆뾻䱖㉈奓㝴区彅ꌷ轠㩣쉕쉾쵁歘⸭硃千䱯婖⌺쉱痂⎏숽㬹女㬤⹖⌱櫂繉쉷⹌疿</w:t>
      </w:r>
      <w:r>
        <w:rPr/>
        <w:t>꤫</w:t>
      </w:r>
      <w:r>
        <w:rPr/>
        <w:t>扅忂䱟數轱㝅兏⮮录呠狂碱甲⩒깳噷ꍖ춬䵫䇂穌녰⿂恵渲捀㛍灇뭧䁨噲堸㛂婲摪㠪ꅅ捞㫂媩⫂㵒썢绎슱先乄숺뮡嫃匭⨸싂留搴嚿樯넮</w:t>
      </w:r>
      <w:r>
        <w:rPr/>
        <w:t>Ⱚ</w:t>
      </w:r>
      <w:r>
        <w:rPr/>
        <w:t>卥煐䦩輵숬떣䛍䡢</w:t>
      </w:r>
      <w:r>
        <w:rPr/>
        <w:t>ⷂ</w:t>
      </w:r>
      <w:r>
        <w:rPr/>
        <w:t>憘⽾ぞ䬲䥗㑧惂⹵䜵㛂捯</w:t>
      </w:r>
      <w:r>
        <w:rPr/>
        <w:t>⠷</w:t>
      </w:r>
      <w:r>
        <w:rPr/>
        <w:t>幃</w:t>
      </w:r>
      <w:r>
        <w:rPr/>
        <w:t>ꕡ</w:t>
      </w:r>
      <w:r>
        <w:rPr/>
        <w:t>䇂㌫㴱慒ꌬ甯♯帬䭙恋슥⍞</w:t>
      </w:r>
      <w:r>
        <w:rPr/>
        <w:t>ꤷ</w:t>
      </w:r>
      <w:r>
        <w:rPr/>
        <w:t>㔺㟎㍬牦浵쉑뭡卌䨻幸슻㚡琯婗숫囂╯걈㭳㯂爲洯䨫摯樭㷂㋂䍏䗂䵅熘泂䢡㝡涥礬䇂曎넥扵싂녏焳辵敦抮</w:t>
      </w:r>
      <w:r>
        <w:rPr/>
        <w:t>ꕬ</w:t>
      </w:r>
      <w:r>
        <w:rPr/>
        <w:t>噣숦</w:t>
      </w:r>
      <w:r>
        <w:rPr/>
        <w:t>꧂</w:t>
      </w:r>
      <w:r>
        <w:rPr/>
        <w:t>噢圳</w:t>
      </w:r>
      <w:r>
        <w:rPr/>
        <w:t>ꤻ</w:t>
      </w:r>
      <w:r>
        <w:rPr/>
        <w:t>썤㍫飂┪じ㏂쉰乌⨣甫걨䠫〩긨쌪㝩걂㏂橚潢㗂浫坐掬爮着땳斩㧂穫䂩彏⑘呙⽚㡧㐵硋轾砳䚣</w:t>
      </w:r>
      <w:r>
        <w:rPr/>
        <w:t>ⱐ</w:t>
      </w:r>
      <w:r>
        <w:rPr/>
        <w:t>忂ꍫ楊뗂</w:t>
      </w:r>
      <w:r>
        <w:rPr/>
        <w:t>ꦥ</w:t>
      </w:r>
      <w:r>
        <w:rPr/>
        <w:t>副⬷</w:t>
      </w:r>
      <w:r>
        <w:rPr/>
        <w:t>⣂</w:t>
      </w:r>
      <w:r>
        <w:rPr/>
        <w:t>䁚獺땅</w:t>
      </w:r>
      <w:r>
        <w:rPr/>
        <w:t>ꗂ</w:t>
      </w:r>
      <w:r>
        <w:rPr/>
        <w:t>稳䉮呩硤漣쉦</w:t>
      </w:r>
      <w:r>
        <w:rPr/>
        <w:t>ꕎ</w:t>
      </w:r>
      <w:r>
        <w:rPr/>
        <w:t>⽓彁坙䍂〪䤹ꅕ슩⼣戨╪睇㡌䉖╺椷⑋㞬幺㩡㎥䍥㤯焨숹</w:t>
      </w:r>
      <w:r>
        <w:rPr/>
        <w:t>Ⱘ</w:t>
      </w:r>
      <w:r>
        <w:rPr/>
        <w:t>걆㎡穄啋</w:t>
      </w:r>
      <w:r>
        <w:rPr/>
        <w:t>ꤽ</w:t>
      </w:r>
      <w:r>
        <w:rPr/>
        <w:t>偕敯瑷挊⫂䀳⨪쉾䡑쉓悻⭍棂悡녀⫂걱港售䜭桅奋沬䠣䑔琭까偶ꎱ뽈扏␴䯂䥬琦䇍</w:t>
      </w:r>
      <w:r>
        <w:rPr/>
        <w:t>꥓␲</w:t>
      </w:r>
      <w:r>
        <w:rPr/>
        <w:t>甬枮汢䥵牨䖿圮悥湯卞睚乸㩲䤦⿂搤㴺㭵㴷村뭑ꥰ⭴䪡㮵썘숰㝠쉎ꎿ䟎넥</w:t>
      </w:r>
      <w:r>
        <w:rPr/>
        <w:t>ꦘ╷</w:t>
      </w:r>
      <w:r>
        <w:rPr/>
        <w:t>殱扩╋㯍愻⩋啌䠴⨰わ摗쉆컂숣慉䊮䔫䪬橓涻汚橷轃烂璻顅灅갸쉚搲䝈⼪弻䬨</w:t>
      </w:r>
      <w:r>
        <w:rPr/>
        <w:t>⡞</w:t>
      </w:r>
      <w:r>
        <w:rPr/>
        <w:t>ꥈ</w:t>
      </w:r>
      <w:r>
        <w:rPr/>
        <w:t>灐䈦쉇ㅕ㡯医凂凂㔶걱⍑㧂捄㑋干쉠쉔ꍌ扁ꅚ㶘⨷㶻縭䵨숨汷숪⨶깬쵇싃□숳頶쉮用</w:t>
      </w:r>
      <w:r>
        <w:rPr/>
        <w:t>ⵖ</w:t>
      </w:r>
      <w:r>
        <w:rPr/>
        <w:t>춿Ⓜ㕭漪ꍪ潏⭸䥫ㅤ⥖歲東ꍵ쉄▩뗃偉컂椶歧昶㗂䁩幱㙾</w:t>
      </w:r>
      <w:r>
        <w:rPr/>
        <w:t>ꕎ</w:t>
      </w:r>
      <w:r>
        <w:rPr/>
        <w:t>奠㍆ꄩ倯湢火甫穋껂慅濎뭇䅓쉸摏䱴쉇嗃則㬦怩䧂䱌爳쉀楶⹮晴슻쉤칹坷渦〤</w:t>
      </w:r>
      <w:r>
        <w:rPr/>
        <w:t>ꥅ</w:t>
      </w:r>
      <w:r>
        <w:rPr/>
        <w:t>뿎䤥䳂ꄪ権潢䕈摺窏啑偪炱弨塋犬⽤哂䌦䱚澩㡷䀽䪮칏夯畴摁圩䥾擂촹</w:t>
      </w:r>
      <w:r>
        <w:rPr/>
        <w:t>ⱨ</w:t>
      </w:r>
      <w:r>
        <w:rPr/>
        <w:t>普땎╵浂㏂栰䙙滂뽘㖥㔮塮灩숷塴繧慘繅歵硠㩘繕摧쎩眯䥀</w:t>
      </w:r>
      <w:r>
        <w:rPr/>
        <w:t>⠣</w:t>
      </w:r>
      <w:r>
        <w:rPr/>
        <w:t>界뭃ꄵ숺䇂䥾㪮⽚㈸쉐숰ꍖ</w:t>
      </w:r>
      <w:r>
        <w:rPr/>
        <w:t>⠰</w:t>
      </w:r>
      <w:r>
        <w:rPr/>
        <w:t>䐲쉞믂獎건䁤扇⩪渦煄⽆卹慄汬繭</w:t>
      </w:r>
      <w:r>
        <w:rPr/>
        <w:t>⡫</w:t>
      </w:r>
      <w:r>
        <w:rPr/>
        <w:t>쉈湴㶱伴䵳</w:t>
      </w:r>
      <w:r>
        <w:rPr/>
        <w:t>ꕀ</w:t>
      </w:r>
      <w:r>
        <w:rPr/>
        <w:t>ꍎ参侬彣⥅䚘⹲繑䑭쌹䅊た婶㡱쉺⏂슱뗃晤㋂䙥磂䵪㥸浙坦柍喻稬䝹쉄䕷啴並⼸弬塲稫灟搬䟂啍砻</w:t>
      </w:r>
      <w:r>
        <w:rPr/>
        <w:t>ꕶ䷎</w:t>
      </w:r>
      <w:r>
        <w:rPr/>
        <w:t>싂烂頮侘묻乙쉘㕭㑞껂㵷㔴숱挷佗</w:t>
      </w:r>
      <w:r>
        <w:rPr/>
        <w:t>ꕣ</w:t>
      </w:r>
      <w:r>
        <w:rPr/>
        <w:t>嫂䵭㠻婳剘⬱⩤쉐䃂때橔䣂协⨥渨㵘⥱ꍁㅶ彬ꥫꄲ⥏쉤坑숸颩ㄭ</w:t>
      </w:r>
      <w:r>
        <w:rPr/>
        <w:t>Ɱ</w:t>
      </w:r>
      <w:r>
        <w:rPr/>
        <w:t>뼹ㅔ湄爥</w:t>
      </w:r>
      <w:r>
        <w:rPr/>
        <w:t>⢡</w:t>
      </w:r>
      <w:r>
        <w:rPr/>
        <w:t>燂愦摺瑉哂쉞匤㚡ꄱ쉗硣䉦迂殏㠸</w:t>
      </w:r>
      <w:r>
        <w:rPr/>
        <w:t>ꔫ</w:t>
      </w:r>
      <w:r>
        <w:rPr/>
        <w:t>䑦祊숽ꥺ숭轕楕</w:t>
      </w:r>
      <w:r>
        <w:rPr/>
        <w:t>ⷂ</w:t>
      </w:r>
      <w:r>
        <w:rPr/>
        <w:t>癘瘭噺湲楀㥥䩃쉚撬슏쉊䬥䠬䰺縪吭쉔八㒬䧂䱷䡅楇쏂っ</w:t>
      </w:r>
      <w:r>
        <w:rPr/>
        <w:t>ꥀ⬪</w:t>
      </w:r>
      <w:r>
        <w:rPr/>
        <w:t>쉮轺㥳䔫戨彗扰敆䥀䝬揂轭⑉攨䅊네䭆偘㒮呮⽳♎쉈灡쉍獯⚿㶩捎橮숨</w:t>
      </w:r>
      <w:r>
        <w:rPr/>
        <w:t>ⴲ</w:t>
      </w:r>
      <w:r>
        <w:rPr/>
        <w:t>䤯䢮⤽洪싂썋㥮쉘䡢橔㪩㝌</w:t>
      </w:r>
      <w:r>
        <w:rPr/>
        <w:t>ꥋꤹ</w:t>
      </w:r>
      <w:r>
        <w:rPr/>
        <w:t>㭵䟂⑸佄䤲㐬䣂爷뽏䘪噫灢⨹䑢煍</w:t>
      </w:r>
      <w:r>
        <w:rPr/>
        <w:t>ꖮ</w:t>
      </w:r>
      <w:r>
        <w:rPr/>
        <w:t>乞㈦땯圫昽뼵伊숵檬扆兩뼣</w:t>
      </w:r>
      <w:r>
        <w:rPr/>
        <w:t>⡢</w:t>
      </w:r>
      <w:r>
        <w:rPr/>
        <w:t>䥚䥠묺幘䝠㥱爯䨪㗂橎母瑦㙅捵⌮ꥠ⑬卓⩏氣䝫ꅪ顣卨䝵견砯怱戶ㅀ昶ㅌ습뼳쵟⾥쉧偨뮩</w:t>
      </w:r>
      <w:r>
        <w:rPr/>
        <w:t>ꕆ</w:t>
      </w:r>
      <w:r>
        <w:rPr/>
        <w:t>摳</w:t>
      </w:r>
      <w:r>
        <w:rPr/>
        <w:t>ꤥ</w:t>
      </w:r>
      <w:r>
        <w:rPr/>
        <w:t>㡭싃忂坟喣넺嗃⥄㤯묽</w:t>
      </w:r>
      <w:r>
        <w:rPr/>
        <w:t>⢘</w:t>
      </w:r>
      <w:r>
        <w:rPr/>
        <w:t>ꥣ쉅卢䉗㟂䍯塴瑙窻</w:t>
      </w:r>
      <w:r>
        <w:rPr/>
        <w:t>ꤶ</w:t>
      </w:r>
      <w:r>
        <w:rPr/>
        <w:t>걯▮彈ㅗ捭䭈쉾癡匳帤潍쉧倸슩桚쉭斱쉔</w:t>
      </w:r>
      <w:r>
        <w:rPr/>
        <w:t>ꕹ</w:t>
      </w:r>
      <w:r>
        <w:rPr/>
        <w:t>炘〲⾿䑨奔치傩㙓쉚灅㍖쉖绂碿䭔窩嘫劏╭轅檵姂딯䬻汑彠矂쏂凂╷睁姂櫂⩣顩坶晹䝷䮿瘪丶䝲獖刲꥚뇂숲顂晘쵧쉉帺䉄傡奺埃卓橮ㅲ旂瑐啁ꏍ瑉則䑉쉶숤桌䨫⸻畤濂湱债⬪扖</w:t>
      </w:r>
      <w:r>
        <w:rPr/>
        <w:t>ⵒ</w:t>
      </w:r>
      <w:r>
        <w:rPr/>
        <w:t>䇂⪵슬넵瀪䥙㉠</w:t>
      </w:r>
      <w:r>
        <w:rPr/>
        <w:t>ꖱ</w:t>
      </w:r>
      <w:r>
        <w:rPr/>
        <w:t>쉏㭦浦僂뇂傏꺵扤⹶截扢䔷㍳䭄煷쉁涘噡儸䊻䭄䇃싂㶘뇂皡祔쉄㦿숣瑥㝔⩦栬뗍倥ꌳ着娶捲䕯ち湏㙮췍숦氤◂坾ꍈ䑆瑲健奺瑩䉹拂拎瑾♖</w:t>
      </w:r>
      <w:r>
        <w:rPr/>
        <w:t>ꕁ</w:t>
      </w:r>
      <w:r>
        <w:rPr/>
        <w:t>欬婄玡漤䑒㯍央祯偂뭤뽪쉋䰴牕爲卂쏂甹亱攳㗂繺䘣꥾</w:t>
      </w:r>
      <w:r>
        <w:rPr/>
        <w:t>⡡</w:t>
      </w:r>
      <w:r>
        <w:rPr/>
        <w:t>슘뼤☷癡깕</w:t>
      </w:r>
      <w:r>
        <w:rPr/>
        <w:t>ꤶ</w:t>
      </w:r>
      <w:r>
        <w:rPr/>
        <w:t>涿␷卹烂潸督砣竂뽶쉦ꍮ딬归参⽒ꍬ䉚䵹癬䓂䙦瑾䡵썰畟땗狂䩙癢㤪睸歮</w:t>
      </w:r>
      <w:r>
        <w:rPr/>
        <w:t>⡟</w:t>
      </w:r>
      <w:r>
        <w:rPr/>
        <w:t>ꇂ㷃婦㕘쉈冮椺䐨䵪嘩ꥲ숥䥄䦮䦣㑢婶⤶参輨䩎挱榮昳㝬䱺ㅘ⹤䱦㉕㠮⽆圲㠲ꅤ㭅㍣칆䑶뽶灬䜻厮</w:t>
      </w:r>
      <w:r>
        <w:rPr/>
        <w:t>ꕋ</w:t>
      </w:r>
      <w:r>
        <w:rPr/>
        <w:t>卶⭌噟略䲥ꥡ䍸㝓縨䄨䉍䅄洭⼦쉎녳거⌶䎱縪祙㷂敐灟</w:t>
      </w:r>
      <w:r>
        <w:rPr/>
        <w:t>Ɫ</w:t>
      </w:r>
      <w:r>
        <w:rPr/>
        <w:t>䠯㥞</w:t>
      </w:r>
      <w:r>
        <w:rPr/>
        <w:t>ⱸ</w:t>
      </w:r>
      <w:r>
        <w:rPr/>
        <w:t>㷂⤪䑀䠻恀佬㈦㠵捸揂樵䕪䄵卌쉮剪晁歑⭺呆忂䃎硩ꅹ䠭</w:t>
      </w:r>
      <w:r>
        <w:rPr/>
        <w:t>ⱉ</w:t>
      </w:r>
      <w:r>
        <w:rPr/>
        <w:t>痂촰ꌮ炥晒䩡婍믂卙쎬䫂䔩䭓㖱⩟</w:t>
      </w:r>
      <w:r>
        <w:rPr/>
        <w:t>ꔵ</w:t>
      </w:r>
      <w:r>
        <w:rPr/>
        <w:t>숵ꥷ쵩桢슥奞녆恁</w:t>
      </w:r>
      <w:r>
        <w:rPr/>
        <w:t>꤯</w:t>
      </w:r>
      <w:r>
        <w:rPr/>
        <w:t>楞깙걣쉟剐塏녖界刽敺卤勂䅺ꏂ䄮ガ䭟㐷쉥䥄杫칈⫂숻</w:t>
      </w:r>
      <w:r>
        <w:rPr/>
        <w:t>ⱕ</w:t>
      </w:r>
      <w:r>
        <w:rPr/>
        <w:t>䨴杄壂㞣奇䋂쉡池栤ꅮ䀣幥ꍧ䩕숦㘲</w:t>
      </w:r>
      <w:r>
        <w:rPr/>
        <w:t>ꥒ</w:t>
      </w:r>
      <w:r>
        <w:rPr/>
        <w:t>ꥡ⩷杅숹㕹烃슥溿坫係く㵅䱱猩썧呹浄恸垏㠩幇䍅⩇䰭仂㝎啂⍁摁䆡㏂斬敥搫츨⭑</w:t>
      </w:r>
      <w:r>
        <w:rPr/>
        <w:t>⡒</w:t>
      </w:r>
      <w:r>
        <w:rPr/>
        <w:t>쉣♬掵꥗燂乄따顺潓⸺␊䰳婐汢㭹싂㗃䫂猥ꏂ截⽏渮块㮬䕶ꌥ畑撩流䒵竂擂即瓂癱吣柃ꍠ㤻숥痂䜫䥄奌皡猻싂</w:t>
      </w:r>
      <w:r>
        <w:rPr/>
        <w:t>ꥅꤲ</w:t>
      </w:r>
      <w:r>
        <w:rPr/>
        <w:t>嘳䵒ꥯ⭢瑙䭱䵴쉔뾮넪犱㠬轳㥘㙁墩穵汇쵪䝩쉥⽰䠶奆楲潳㢡쉓㘬⨴㩺▿輭呇幐⽖싂</w:t>
      </w:r>
      <w:r>
        <w:rPr/>
        <w:t>ꕯ</w:t>
      </w:r>
      <w:r>
        <w:rPr/>
        <w:t>㘩硦㝍兢췂灩䡏埂敐㩡쉓佒䧂♰ㅟ⥉敏䠥⩙泂浌堳♫䱋報杌噃揂壂坌㈬☮쉆䥩䐶桚쉫걙㇎漶窩䑬睄湯䄵쉷⹌䩑㭊</w:t>
      </w:r>
      <w:r>
        <w:rPr/>
        <w:t>Ⱝ</w:t>
      </w:r>
      <w:r>
        <w:rPr/>
        <w:t>䓂幮彪㴬⼩繲</w:t>
      </w:r>
      <w:r>
        <w:rPr/>
        <w:t>⠰</w:t>
      </w:r>
      <w:r>
        <w:rPr/>
        <w:t>琺쉭瑙⭢㵣㍾反</w:t>
      </w:r>
      <w:r>
        <w:rPr/>
        <w:t>ꥂ</w:t>
      </w:r>
      <w:r>
        <w:rPr/>
        <w:t>ꏂ側쉖껂⩰ㅘꄪ⩆쉖</w:t>
      </w:r>
      <w:r>
        <w:rPr/>
        <w:t>꤭</w:t>
      </w:r>
      <w:r>
        <w:rPr/>
        <w:t>埂ㆻ䬫恎秂撿㥶楡繮쉖彊쵸뼴㝭딫썺⨱숭䨷㤰⨶穏畤䑰档亮嗂枥칏깸汞払瑥쉭쏂갦忂睆쉮帨爥呀㕠㓂桁漬</w:t>
      </w:r>
      <w:r>
        <w:rPr/>
        <w:t>⠶</w:t>
      </w:r>
      <w:r>
        <w:rPr/>
        <w:t>䚱믎ꇍ稱㥵泂敒㌺矂쉈迎ꍕ뇃숵妬卵</w:t>
      </w:r>
      <w:r>
        <w:rPr/>
        <w:t>ꗂ</w:t>
      </w:r>
      <w:r>
        <w:rPr/>
        <w:t>啐电浏㜭揂渤⍍㭑슩潏뽖氦</w:t>
      </w:r>
      <w:r>
        <w:rPr/>
        <w:t>⡟</w:t>
      </w:r>
      <w:r>
        <w:rPr/>
        <w:t>ぞ㉲</w:t>
      </w:r>
      <w:r>
        <w:rPr/>
        <w:t>ꤽ</w:t>
      </w:r>
      <w:r>
        <w:rPr/>
        <w:t>瑒⥪⵸咘椻땨㉨幐슱喿▥①숮ㅚ숽琸녈圶䊮캩瞥敯竃⍷嫂㕥㴫숥썃瀻伮刪段뿂녪⭀梡싃恺㯂숭毂㐽㝫乃쉉컂湬쵺㤪冻氨携瑱쵱垡佖甩瀨⩢䭁潪⹠䕈杤䕔槂슩䜻㏂堥竍婖祈楠桍</w:t>
      </w:r>
      <w:r>
        <w:rPr/>
        <w:t>⡆</w:t>
      </w:r>
      <w:r>
        <w:rPr/>
        <w:t>䑫겘췂⑤슿ぶ匪恟颡桦⌷긻</w:t>
      </w:r>
      <w:r>
        <w:rPr/>
        <w:t>ⶮ</w:t>
      </w:r>
      <w:r>
        <w:rPr/>
        <w:t>⡁</w:t>
      </w:r>
      <w:r>
        <w:rPr/>
        <w:t>ꏍ呮圪猰긬쉡剋⯂嫍</w:t>
      </w:r>
      <w:r>
        <w:rPr/>
        <w:t>Ɽ</w:t>
      </w:r>
      <w:r>
        <w:rPr/>
        <w:t>纏</w:t>
      </w:r>
      <w:r>
        <w:rPr/>
        <w:t>⡹</w:t>
      </w:r>
      <w:r>
        <w:rPr/>
        <w:t>숫쉍廂教榬氺嗂쉂慏</w:t>
      </w:r>
      <w:r>
        <w:rPr/>
        <w:t>ꦡ</w:t>
      </w:r>
      <w:r>
        <w:rPr/>
        <w:t>轊슱祥넴塌頩欽剑汘ぱ슣䒿佖㠦쏂㤤弦杢녠䆮犩淃䯂帮넰⫂恋总潏犏幭窥숽楁暣㏂㠮␥䨳⌬桙悥灹쉖嚿</w:t>
      </w:r>
      <w:r>
        <w:rPr/>
        <w:t>ꥁ</w:t>
      </w:r>
      <w:r>
        <w:rPr/>
        <w:t>磂師</w:t>
      </w:r>
      <w:r>
        <w:rPr/>
        <w:t>ꥆ</w:t>
      </w:r>
      <w:r>
        <w:rPr/>
        <w:t>쉏ㅉ㜣祄㎩쉧剢䗂ケ⪏弪</w:t>
      </w:r>
      <w:r>
        <w:rPr/>
        <w:t>ⵧ</w:t>
      </w:r>
      <w:r>
        <w:rPr/>
        <w:t>㩏ꅷ䪘䅧渪⭰⬻樣塤쉪〵䥎㬮쉳轣婠冣琫썦慦칓䙒</w:t>
      </w:r>
      <w:r>
        <w:rPr/>
        <w:t>ꦩ⹪</w:t>
      </w:r>
      <w:r>
        <w:rPr/>
        <w:t>矂项橪䱉硣</w:t>
      </w:r>
      <w:r>
        <w:rPr/>
        <w:t>ꥍ</w:t>
      </w:r>
      <w:r>
        <w:rPr/>
        <w:t>坲땇⦩싎䰪幫扊숥쎬憡</w:t>
      </w:r>
      <w:r>
        <w:rPr/>
        <w:t>ꥒ</w:t>
      </w:r>
      <w:r>
        <w:rPr/>
        <w:t>쎣慎</w:t>
      </w:r>
      <w:r>
        <w:rPr/>
        <w:t>Ⱚ</w:t>
      </w:r>
      <w:r>
        <w:rPr/>
        <w:t>촨㓍</w:t>
      </w:r>
      <w:r>
        <w:rPr/>
        <w:t>ꤤ</w:t>
      </w:r>
      <w:r>
        <w:rPr/>
        <w:t>爳場쉥痂숦⤱캱硅곂啓䅺㙙㠲䅸繩挫坥숴㪿祠䜭</w:t>
      </w:r>
      <w:r>
        <w:rPr/>
        <w:t>ⱺ</w:t>
      </w:r>
      <w:r>
        <w:rPr/>
        <w:t>氣겥⪥䡂ぁ墻僂砣琨氤</w:t>
      </w:r>
      <w:r>
        <w:rPr/>
        <w:t>ⵂ</w:t>
      </w:r>
      <w:r>
        <w:rPr/>
        <w:t>灐⌨䩖䑘䛂쉔奡㒥⌣쉙⎩⮣⩓竂晨㜴</w:t>
      </w:r>
      <w:r>
        <w:rPr/>
        <w:t>ꤶ</w:t>
      </w:r>
      <w:r>
        <w:rPr/>
        <w:t>呣轤杊㥋</w:t>
      </w:r>
      <w:r>
        <w:rPr/>
        <w:t>⠸</w:t>
      </w:r>
      <w:r>
        <w:rPr/>
        <w:t>桊⩘䬽숊樫②䩍⥘爺測书坃╭佹灉䶬⑥쉫䭑圩䝂摄쵚⨨뿍啯漻煈쵘槎넴影墏묯⮮⮣ꅁ割䨸汮啪怺㒵䀯♺</w:t>
      </w:r>
      <w:r>
        <w:rPr/>
        <w:t>ⰺ⌳</w:t>
      </w:r>
      <w:r>
        <w:rPr/>
        <w:t>佟礩瀷佱瑏썗婓彾⛂椪栣纥䰺礥㜣噂剓㡌歚䩥ㅫ祫煙㉾恭⮡濂䯎⹁拃⹏㡏株婡廍丣顯砦깅䐺⭁ㅂ䙮堥䥃⹰䙖枩咮숴佅ㅣ㍨㏂礸䱏幟桚掘䉬歧䠭汐㵫⥁幉䤷橋䔱㠩䶡䭮睡狂녷乲걐惂形쉏輴嚣숻</w:t>
      </w:r>
      <w:r>
        <w:rPr/>
        <w:t>ꗂ</w:t>
      </w:r>
      <w:r>
        <w:rPr/>
        <w:t>帽䙳쉔弤녊䌤</w:t>
      </w:r>
      <w:r>
        <w:rPr/>
        <w:t>ꔸ</w:t>
      </w:r>
      <w:r>
        <w:rPr/>
        <w:t>輴瀮㑮抵烂疥䯂썋顋䧂沮癇桯</w:t>
      </w:r>
      <w:r>
        <w:rPr/>
        <w:t>ⰵ</w:t>
      </w:r>
      <w:r>
        <w:rPr/>
        <w:t>㑪</w:t>
      </w:r>
      <w:r>
        <w:rPr/>
        <w:t>꧂</w:t>
      </w:r>
      <w:r>
        <w:rPr/>
        <w:t>セに땑뾻껍䘪䬭䀨䭮洮䉈㡇䣂楴䕥慈</w:t>
      </w:r>
      <w:r>
        <w:rPr/>
        <w:t>ꕫ</w:t>
      </w:r>
      <w:r>
        <w:rPr/>
        <w:t>싂䟎塬慭걠㉆㔰䬨愥歁䏎㐣췂</w:t>
      </w:r>
      <w:r>
        <w:rPr/>
        <w:t>ⱴ☪⑸</w:t>
      </w:r>
      <w:r>
        <w:rPr/>
        <w:t>㙹抿⪘畱辱숺⩟㕓갨畲琹쉘</w:t>
      </w:r>
      <w:r>
        <w:rPr/>
        <w:t>ꕥ</w:t>
      </w:r>
      <w:r>
        <w:rPr/>
        <w:t>欤辩稩⯂吮轧⌳掱㡯矎畾廂䖏塹え㭸길序珂ㆣ쉉曂獎╮슩뭘濍䤨⥀瑮愭顁⩟⧂䑸瑭쉯砻䌯⍳⛂参磂场숭뽢愣촥慠</w:t>
      </w:r>
      <w:r>
        <w:rPr/>
        <w:t>⠳▿</w:t>
      </w:r>
      <w:r>
        <w:rPr/>
        <w:t>截⩖慸浹傱䞏걪昭偙吵⽹ꄣ䰱ꇂꄸ㗂㐻㒏䑪啍㠱顖杴廂伫晟匴恪㊱㐨깗帪戭䍩礷縵슩⩬嗂㉵숦枿機⍒⭘䐽泂</w:t>
      </w:r>
      <w:r>
        <w:rPr/>
        <w:t>Ⱚ⡤</w:t>
      </w:r>
      <w:r>
        <w:rPr/>
        <w:t>쉵딥⯂坓䧂剣㙣칯⩬숪摺縭彖</w:t>
      </w:r>
      <w:r>
        <w:rPr/>
        <w:t>⡢</w:t>
      </w:r>
      <w:r>
        <w:rPr/>
        <w:t>櫂頹䝵䘳ꥨ灈䌬딳䏂擂䢬䝲놿썣⒩摯㠷碱ꌫ㖮椸匥輦㠷쵬</w:t>
      </w:r>
      <w:r>
        <w:rPr/>
        <w:t>ꤸ▩</w:t>
      </w:r>
      <w:r>
        <w:rPr/>
        <w:t>䡹ㅱ슥쏂ꅶ䷂轺㥬栥</w:t>
      </w:r>
      <w:r>
        <w:rPr/>
        <w:t>ꥅꕄ</w:t>
      </w:r>
      <w:r>
        <w:rPr/>
        <w:t>㑎畁쉹⩥乭⤸䍷坨䕵升䩏坌爪呠☷係吮숽圸畕㕡䭅㞣恥칦嚡婕ꌳ汭썶塅䲮뽹犵㕴扄奷斱楹娻㪮彾其癐框䜲兖桮㌪䀫䡹㛂ㄭ뼽堹佐</w:t>
      </w:r>
      <w:r>
        <w:rPr/>
        <w:t>⠫</w:t>
      </w:r>
      <w:r>
        <w:rPr/>
        <w:t>灠檡⨩䵃輶뭄</w:t>
      </w:r>
      <w:r>
        <w:rPr/>
        <w:t>ꥆ</w:t>
      </w:r>
      <w:r>
        <w:rPr/>
        <w:t>㭞겏琻㭅⏎䥏瞵컃䚬⨦嘻埍⌺뽉ꥤ潷礤건쉰啲瘨版㝒때稭묪轫䙌倷㏂㫂</w:t>
      </w:r>
      <w:r>
        <w:rPr/>
        <w:t>ⶩ</w:t>
      </w:r>
      <w:r>
        <w:rPr/>
        <w:t>㏍渤檮갹堥顋哂轨</w:t>
      </w:r>
      <w:r>
        <w:rPr/>
        <w:t>ⱡ</w:t>
      </w:r>
      <w:r>
        <w:rPr/>
        <w:t>䶩䷂쉩歗䁊㫂搻犬捌氱ꍅ喱䝩뭏周煓</w:t>
      </w:r>
      <w:r>
        <w:rPr/>
        <w:t>⡸</w:t>
      </w:r>
      <w:r>
        <w:rPr/>
        <w:t>䕡⍟䰯䭈䩤</w:t>
      </w:r>
      <w:r>
        <w:rPr/>
        <w:t>ꔴ</w:t>
      </w:r>
      <w:r>
        <w:rPr/>
        <w:t>䔹ꌭ夶淎瑙습䝫禡䄯⥠</w:t>
      </w:r>
      <w:r>
        <w:rPr/>
        <w:t>⠺</w:t>
      </w:r>
      <w:r>
        <w:rPr/>
        <w:t>偶⿎狂⩙輫⯂</w:t>
      </w:r>
      <w:r>
        <w:rPr/>
        <w:t>ⰸ</w:t>
      </w:r>
      <w:r>
        <w:rPr/>
        <w:t>䙠䪡䵧㑠촮⼦才쉮が┱偔</w:t>
      </w:r>
      <w:r>
        <w:rPr/>
        <w:t>ⵏ</w:t>
      </w:r>
      <w:r>
        <w:rPr/>
        <w:t>梘슩ꌬꄻ슏䈊쉬湏㉘䩥入繨ꥤ</w:t>
      </w:r>
      <w:r>
        <w:rPr/>
        <w:t>ⲡ</w:t>
      </w:r>
      <w:r>
        <w:rPr/>
        <w:t>䁕灧</w:t>
      </w:r>
      <w:r>
        <w:rPr/>
        <w:t>ⴤ</w:t>
      </w:r>
      <w:r>
        <w:rPr/>
        <w:t>繤捩㭀䉳⍉癱쉨吺䍯䙮晙湰ꆱ㦘䜸兢䵧廂싂电썃⽶䋂佩呏䦩灣抱ꌯ櫃</w:t>
      </w:r>
      <w:r>
        <w:rPr/>
        <w:t>ꔷ</w:t>
      </w:r>
      <w:r>
        <w:rPr/>
        <w:t>〮㵱䙣쉙䥣牓勂枱녷⪥眶쉉婔䍗췂숷僂汢临偧梬ㄺ呓㮏㑯瑨</w:t>
      </w:r>
      <w:r>
        <w:rPr/>
        <w:t>⢵</w:t>
      </w:r>
      <w:r>
        <w:rPr/>
        <w:t>礴繣싂⻂䔮瘥沱泍㩇⿂놡</w:t>
      </w:r>
      <w:r>
        <w:rPr/>
        <w:t>ꔳ</w:t>
      </w:r>
      <w:r>
        <w:rPr/>
        <w:t>깪썑쉅辘獸㍣썍싂湳楱扥⹀</w:t>
      </w:r>
      <w:r>
        <w:rPr/>
        <w:t>⡗╯⑓</w:t>
      </w:r>
      <w:r>
        <w:rPr/>
        <w:t>爵쉥㣃␥깖䇂掱╄橠╆敚猷숱卞當싂싃䑢博煄⨯ꥮ绂싂橒匩䉊ꍰ쉚甶歨⯂㈸⦱㑱晵쎮숯⩣渹䱆怳쉕쉑枵沿儳揂</w:t>
      </w:r>
      <w:r>
        <w:rPr/>
        <w:t>ꤦ</w:t>
      </w:r>
      <w:r>
        <w:rPr/>
        <w:t>特㍞強灶</w:t>
      </w:r>
      <w:r>
        <w:rPr/>
        <w:t>ꕳ</w:t>
      </w:r>
      <w:r>
        <w:rPr/>
        <w:t>兆噦琮뽟吤캵枡㎏仃䔸燂㥰⭡㝷搲숲塁⥴䁰呕딤䐤捁婩┬瀪㡀懂丹疩倦縺숪깫参쌽싃뭣啈獑嫂䞥䩰畏䳂쉞⧂瓂㉟ネ썶琶䉱⹶㵎춱恀䯂</w:t>
      </w:r>
      <w:r>
        <w:rPr/>
        <w:t>ⵡ</w:t>
      </w:r>
      <w:r>
        <w:rPr/>
        <w:t>呂扥偫ꥣ煭㨣⍨促걾櫎䍎뗂싃䆣⤨</w:t>
      </w:r>
      <w:r>
        <w:rPr/>
        <w:t>Ⱟ⭦</w:t>
      </w:r>
      <w:r>
        <w:rPr/>
        <w:t>琺秂橯杊場䉔ㅰ涘</w:t>
      </w:r>
      <w:r>
        <w:rPr/>
        <w:t>⡉</w:t>
      </w:r>
      <w:r>
        <w:rPr/>
        <w:t>싂䆬㐸晓啩숷砭佖</w:t>
      </w:r>
      <w:r>
        <w:rPr/>
        <w:t>ⵇ</w:t>
      </w:r>
      <w:r>
        <w:rPr/>
        <w:t>砵䵠捀⿂洪쉍㕇쉅亵榘堪顴䖩䑤栲飂䵗瑍싂⩗䍳⏂瑟啇⍺㕙迂⥧쏃쉡姂挤噤⨷桖㨲櫃㜪㷂촲瑬Ⓜ也䠦</w:t>
      </w:r>
      <w:r>
        <w:rPr/>
        <w:t>ꥅ</w:t>
      </w:r>
      <w:r>
        <w:rPr/>
        <w:t>〷挪습쌯ⸯ䐲㥡䕞倴뾩㜱䞣穩儷䤣⤱ㅄ睍張撘啭</w:t>
      </w:r>
      <w:r>
        <w:rPr/>
        <w:t>⠴</w:t>
      </w:r>
      <w:r>
        <w:rPr/>
        <w:t>廂娪⻂斣墬쉐洹슬⸹埂숸朷䉳呍䷂䪻㝙忂</w:t>
      </w:r>
      <w:r>
        <w:rPr/>
        <w:t>ꤲ</w:t>
      </w:r>
      <w:r>
        <w:rPr/>
        <w:t>橌쉩㭸祌䣂쉕䧂凂ꄹ嫍吣쉢瑞橦汮礮⍄嗂걒冥卖</w:t>
      </w:r>
      <w:r>
        <w:rPr/>
        <w:t>⣃</w:t>
      </w:r>
      <w:r>
        <w:rPr/>
        <w:t>穷긦㋂</w:t>
      </w:r>
      <w:r>
        <w:rPr/>
        <w:t>ⱒ</w:t>
      </w:r>
      <w:r>
        <w:rPr/>
        <w:t>搻믂䤳⩴曂瑤呟쉀湴㐱圶剘㗃迃棂㉰癡숵䍙</w:t>
      </w:r>
      <w:r>
        <w:rPr/>
        <w:t>ꤹ</w:t>
      </w:r>
      <w:r>
        <w:rPr/>
        <w:t>䇂卾か꥔债컂挽摕쏂杂徻偡쉾祕瀭嗍䅲砲⏃쉉婰</w:t>
      </w:r>
      <w:r>
        <w:rPr/>
        <w:t>ⲏ</w:t>
      </w:r>
      <w:r>
        <w:rPr/>
        <w:t>걀䅰㙧㘸㮣匽䜫⮱䮣숰轴♡挪뭌</w:t>
      </w:r>
      <w:r>
        <w:rPr/>
        <w:t>ꔺ</w:t>
      </w:r>
      <w:r>
        <w:rPr/>
        <w:t>晶깖癇㣂㔹亘濂쉈ꅯ㖩䝾砥뿂扈</w:t>
      </w:r>
      <w:r>
        <w:rPr/>
        <w:t>⢿</w:t>
      </w:r>
      <w:r>
        <w:rPr/>
        <w:t>䑎쏎椷㭎嚏쉭偟憵壂쉥桖숥</w:t>
      </w:r>
      <w:r>
        <w:rPr/>
        <w:t>ꕓ</w:t>
      </w:r>
      <w:r>
        <w:rPr/>
        <w:t>쌵硊⩰◂嘨㑭㡂땃쉓珎츸뭱ぢ</w:t>
      </w:r>
      <w:r>
        <w:rPr/>
        <w:t>ꕱ</w:t>
      </w:r>
      <w:r>
        <w:rPr/>
        <w:t>㨫⩂⑮昴汦䱟⎻㐪睊烂㜸浮䄣⾏㝚숸숪磂坂곍</w:t>
      </w:r>
      <w:r>
        <w:rPr/>
        <w:t>ⴸ</w:t>
      </w:r>
      <w:r>
        <w:rPr/>
        <w:t>硣䅐⮣兇쉾㙑刳姂⑴摇</w:t>
      </w:r>
      <w:r>
        <w:rPr/>
        <w:t>ꤱ</w:t>
      </w:r>
      <w:r>
        <w:rPr/>
        <w:t>㖩顩쉢晑䚻㨵䍖컂⥃쉈眪슩幮䗂偖浊彵⮩助琯쉌쉐幋</w:t>
      </w:r>
      <w:r>
        <w:rPr/>
        <w:t>ꦘꔊ</w:t>
      </w:r>
      <w:r>
        <w:rPr/>
        <w:t>啉旂卹䧂挪⥖㭲嘮材䜲⫂䭾⨳慫</w:t>
      </w:r>
      <w:r>
        <w:rPr/>
        <w:t>ꦵ</w:t>
      </w:r>
      <w:r>
        <w:rPr/>
        <w:t>奄椲쉇照吪桑ꍣ佧暘ꥲ숳</w:t>
      </w:r>
      <w:r>
        <w:rPr/>
        <w:t>ⰸ</w:t>
      </w:r>
      <w:r>
        <w:rPr/>
        <w:t>挶煬伨뭮唪䭌뭣㭴㎮剋䍭犏䱑㥴䙥뼥刮娻㎡敖䝟扖⧂┺剃㗍슮牪䷂췎柂숮婷浒兊摷쉏䋂湟位䯂㪻充䙠彧깴칰䀸㥡か䝞棂䡧煾窬㵙轞뗂녧潙潪숶♢䘴潘㤽쉌넭</w:t>
      </w:r>
      <w:r>
        <w:rPr/>
        <w:t>ꔫ</w:t>
      </w:r>
      <w:r>
        <w:rPr/>
        <w:t>싂</w:t>
      </w:r>
      <w:r>
        <w:rPr/>
        <w:t>ꤦꕾ</w:t>
      </w:r>
      <w:r>
        <w:rPr/>
        <w:t>檮夬輯坋硄癣췂䡳䀺ꇂ쉋儦繭쉾䍕슘瀪塰ㆬ噪䩀吤ꥴꅗ䁱컃싂딯瞣懃㈮⭀⼻灞䋂쉮⿂啨숩䱅⨰숩쉠瑌矂浀䜽쉾</w:t>
      </w:r>
      <w:r>
        <w:rPr/>
        <w:t>ⱥ</w:t>
      </w:r>
      <w:r>
        <w:rPr/>
        <w:t>界⩭⮘⭷쉗䲏쉓⹧䕺땴祹敱顕</w:t>
      </w:r>
      <w:r>
        <w:rPr/>
        <w:t>ⷂ</w:t>
      </w:r>
      <w:r>
        <w:rPr/>
        <w:t>䑱䌩</w:t>
      </w:r>
      <w:r>
        <w:rPr/>
        <w:t>ⱈ</w:t>
      </w:r>
      <w:r>
        <w:rPr/>
        <w:t>纻췃䌷⤭す䤨攬⹨䈸㝨</w:t>
      </w:r>
      <w:r>
        <w:rPr/>
        <w:t>⡀</w:t>
      </w:r>
      <w:r>
        <w:rPr/>
        <w:t>땷畴䬦</w:t>
      </w:r>
      <w:r>
        <w:rPr/>
        <w:t>⡶╶</w:t>
      </w:r>
      <w:r>
        <w:rPr/>
        <w:t>轗湃䍅撡㷂汣꥾坬䦮</w:t>
      </w:r>
      <w:r>
        <w:rPr/>
        <w:t>ⵀ</w:t>
      </w:r>
      <w:r>
        <w:rPr/>
        <w:t>畣䭤瀦桠息㬪뿂딶쉗瑴椳〺䣂扃浂栮쉶捯㤳㈴⩑呄嫂䍁楑슣䥎㠨搩婗灮券숥兊䈽</w:t>
      </w:r>
      <w:r>
        <w:rPr/>
        <w:t>Ⱜ</w:t>
      </w:r>
      <w:r>
        <w:rPr/>
        <w:t>焰摲뭺녊묦┭䵘垥</w:t>
      </w:r>
      <w:r>
        <w:rPr/>
        <w:t>ⰳ</w:t>
      </w:r>
      <w:r>
        <w:rPr/>
        <w:t>䡴䭅彎䝕⚱噣㙴䵔㣂娳㦘䪣쉸䁈㵀晰䛂沩䄯玘⾬쉆㕙咩습</w:t>
      </w:r>
      <w:r>
        <w:rPr/>
        <w:t>⡲</w:t>
      </w:r>
      <w:r>
        <w:rPr/>
        <w:t>杌犡埂嚡乷䄥곂䩩こ슮곂䧂껍氤塭瞏⍈獦</w:t>
      </w:r>
      <w:r>
        <w:rPr/>
        <w:t>ⶥ</w:t>
      </w:r>
      <w:r>
        <w:rPr/>
        <w:t>䭂嗂쏂䘪</w:t>
      </w:r>
      <w:r>
        <w:rPr/>
        <w:t>ꦬ</w:t>
      </w:r>
      <w:r>
        <w:rPr/>
        <w:t>㝲恔撥硧攪⬷⑪쉬䉎う㐻晴磂幓烃⥍꺏䠵顷䲻傥⽴獩뭸啄㙚칮䅐ꄽ恀⩁煬㒏䙠ꌨ㖬숭摦穱湯갮飍昵煶恙⤲晸</w:t>
      </w:r>
      <w:r>
        <w:rPr/>
        <w:t>ⱒ</w:t>
      </w:r>
      <w:r>
        <w:rPr/>
        <w:t>儯쌳㡪䱣睋噅꺏뽁盃灴䉕㭫㏂ꍞ稴쉥歱</w:t>
      </w:r>
      <w:r>
        <w:rPr/>
        <w:t>ꕪ</w:t>
      </w:r>
      <w:r>
        <w:rPr/>
        <w:t>싂╢捚潆䭋䍫敭ꏂ䵏㘬祏⭚懍摑Ⓨ幑⨫⨩⩚㜪㑏◂ㄶ䉅妬⽏垻쉀渫獌숸師副㓃求䑰帬䄫䋂典淂繈䅙䪱䯎穦轊汊䬤쌭槂</w:t>
      </w:r>
      <w:r>
        <w:rPr/>
        <w:t>꥟⩁</w:t>
      </w:r>
      <w:r>
        <w:rPr/>
        <w:t>쉺灯</w:t>
      </w:r>
      <w:r>
        <w:rPr/>
        <w:t>Ⱞ</w:t>
      </w:r>
      <w:r>
        <w:rPr/>
        <w:t>危⩯呠⌱䐶獢쉃睹縵坐呂橀쉁䙭♫偭呒磂ꥩ쉇㷃婅쉂欦奏䣂え䷎晲㝀恴칺稰煫♠睵䀫䑙䡨쉨┨奪⌻</w:t>
      </w:r>
      <w:r>
        <w:rPr/>
        <w:t>ꤲ</w:t>
      </w:r>
      <w:r>
        <w:rPr/>
        <w:t>㥔숹㌥獏╱ꅟ剾獉㴰啺擂䬶뽀奄㨻玮䞻</w:t>
      </w:r>
      <w:r>
        <w:rPr/>
        <w:t>⡓</w:t>
      </w:r>
      <w:r>
        <w:rPr/>
        <w:t>곂㖱</w:t>
      </w:r>
      <w:r>
        <w:rPr/>
        <w:t>ⵄ</w:t>
      </w:r>
      <w:r>
        <w:rPr/>
        <w:t>潹睳⹡杍轣㦻涩祳傻爪辵쉓䅦ꅩ畊涮䘮樨廂䣎琨쵍轱歧搮湦쉫偙꺬庵</w:t>
      </w:r>
      <w:r>
        <w:rPr/>
        <w:t>ꕄ</w:t>
      </w:r>
      <w:r>
        <w:rPr/>
        <w:t>ꍤ畲숴⩫㢏㪩⫂挊䅟焴嘻딩㧂╀㨨캥ꅵ疘敟柂㜶겏杅䝧犩썾盂츱吮쉪숴獱灱⩤습⨴싍㙖彖뭺</w:t>
      </w:r>
      <w:r>
        <w:rPr/>
        <w:t>⠯</w:t>
      </w:r>
      <w:r>
        <w:rPr/>
        <w:t>ꥁ</w:t>
      </w:r>
      <w:r>
        <w:rPr/>
        <w:t>歁쉯⑁復户刨啡⑀</w:t>
      </w:r>
      <w:r>
        <w:rPr/>
        <w:t>⡦</w:t>
      </w:r>
      <w:r>
        <w:rPr/>
        <w:t>숤哃佟䕦悵価㮥䤨뿃걘㤩䕵쉐ꥪ쉱㭈䱥⫃劻祺椱╇㜮収꥗㵹䝁廂칦佸ꄸ썋橾㘱嗎䥯츽浗ㅓ㍯썯ꇂ幍㔨㵃</w:t>
      </w:r>
      <w:r>
        <w:rPr/>
        <w:t>ⵘ</w:t>
      </w:r>
      <w:r>
        <w:rPr/>
        <w:t>圲녢瑹滂爩쉃轃䱢彗䏂䉇쉥䎬⍂쉟ꎿ效쉢夶庩땅싃깕㈪瘩彎썎싂颵쉡┩슮쉠쉣⩡ㅾ㙊숭ꥧば䡆䨵捃捳徱坘딪깔⒱扷쉧뿍쉊녁</w:t>
      </w:r>
      <w:r>
        <w:rPr/>
        <w:t>ꕚ</w:t>
      </w:r>
      <w:r>
        <w:rPr/>
        <w:t>䩴顊愮丽쉮숽輬⭕䫂䑈版〶걃橮塓쉹瑬땱歒坒匶㊥妵⥍奅堰潱㤦ㅎ畾㮵㙩猣㪮渪朮坱炏根䝮䕫╇㨴䕰桡弴塹⦏⽄啠꥾ぴ挳顇䨸秂朥䲡㑤䁋婡␪繂슻穃㔻浍⩃싂戤깰ご䳎䡗숫殿숴뗂堵㐥全教깷쉀숯礣㞣恾䠮剆⌣堲⎩㭬㥇啴⸷犵ꅆ☨숯丱凂䡗䡗砫슥捩䲻焩䍥䍋廎收琵⎘婾쉘䜦싂倲〷쉷썯㬪녏眸㚱딦浙䨽瀮쉶㕞땵呺䕞㥫癐樽㕑爮䄬䡑⨪䌥쉰猻绂</w:t>
      </w:r>
      <w:r>
        <w:rPr/>
        <w:t>ⱉ</w:t>
      </w:r>
      <w:r>
        <w:rPr/>
        <w:t>䄰쉐穵繰떩砬䡊쉋仂걾쉕剎睈畸辘㤬伩╧悵⫂╟へ係⭍轡卢怱⼲樻埂児愹㣂♫侣颏春䎵⤩䋂뽡懍乢⮘녨欴痂烂捺硨㕳穚⥪⹋乏䳍㫂䰮ヂ⽖奐剧迂㈫璩顾皩䄽뼩帱숴ㅲ䥙㈪</w:t>
      </w:r>
      <w:r>
        <w:rPr/>
        <w:t>ⵯ</w:t>
      </w:r>
      <w:r>
        <w:rPr/>
        <w:t>飂㑂깘칦쉅灪숽뽨⼪啸弪믍轐睈墮㕕</w:t>
      </w:r>
      <w:r>
        <w:rPr/>
        <w:t>ꥉ</w:t>
      </w:r>
      <w:r>
        <w:rPr/>
        <w:t>佥땺⤨㩓渤搭뭲㑡氦숬</w:t>
      </w:r>
      <w:r>
        <w:rPr/>
        <w:t>꤯⹟</w:t>
      </w:r>
      <w:r>
        <w:rPr/>
        <w:t>か塞恅꥘䉳쉭겏䵁䥁㬣쉒摒䙚⭎塠捋瀦澡扎숮䩾㨷녁㍾⍱</w:t>
      </w:r>
      <w:r>
        <w:rPr/>
        <w:t>Ⳃ</w:t>
      </w:r>
      <w:r>
        <w:rPr/>
        <w:t>昲䱀㙓扂漶牦췂⵺썱㬬㜮慄㧂䲘济쉅쉁</w:t>
      </w:r>
      <w:r>
        <w:rPr/>
        <w:t>ⱬ</w:t>
      </w:r>
      <w:r>
        <w:rPr/>
        <w:t>싂㬬顢眫</w:t>
      </w:r>
      <w:r>
        <w:rPr/>
        <w:t>ꥉ</w:t>
      </w:r>
      <w:r>
        <w:rPr/>
        <w:t>䨪䯂깥䉍썺␨幀싂</w:t>
      </w:r>
      <w:r>
        <w:rPr/>
        <w:t>ꕴ</w:t>
      </w:r>
      <w:r>
        <w:rPr/>
        <w:t>숳㍒땖太䡮</w:t>
      </w:r>
      <w:r>
        <w:rPr/>
        <w:t>ⲣ</w:t>
      </w:r>
      <w:r>
        <w:rPr/>
        <w:t>쉐䅹䡂⌹녟拍䝌㉾㬴</w:t>
      </w:r>
      <w:r>
        <w:rPr/>
        <w:t>ⲥ</w:t>
      </w:r>
      <w:r>
        <w:rPr/>
        <w:t>쌣楰泂婦恊㠷桂⪻䩍⌯</w:t>
      </w:r>
      <w:r>
        <w:rPr/>
        <w:t>⣂</w:t>
      </w:r>
      <w:r>
        <w:rPr/>
        <w:t>囂╤東깉楚礻䕤뾡轾</w:t>
      </w:r>
      <w:r>
        <w:rPr/>
        <w:t>ꖻ</w:t>
      </w:r>
      <w:r>
        <w:rPr/>
        <w:t>䉆⩤⹖♈⑈塖</w:t>
      </w:r>
      <w:r>
        <w:rPr/>
        <w:t>ꦿ</w:t>
      </w:r>
      <w:r>
        <w:rPr/>
        <w:t>㎏眳</w:t>
      </w:r>
      <w:r>
        <w:rPr/>
        <w:t>ꕨꥃ</w:t>
      </w:r>
      <w:r>
        <w:rPr/>
        <w:t>쉪䵪ㄤ넹쵥⿂⩾숊歍璿杠摩乳䨫Ⓜ劏䂏常発啂顇뭂뼬㇂═</w:t>
      </w:r>
      <w:r>
        <w:rPr/>
        <w:t>ⵓ</w:t>
      </w:r>
      <w:r>
        <w:rPr/>
        <w:t>䁟殣繶嫂扫㑔扄瘮䇂繍䊱숯欲㖻⩌妩楨䤽婨坢畭䍶⤣⻂硕⯂</w:t>
      </w:r>
      <w:r>
        <w:rPr/>
        <w:t>⡧</w:t>
      </w:r>
      <w:r>
        <w:rPr/>
        <w:t>숵┷樲쎘彏슩嘯弳禮놱煸丸⍇㵁</w:t>
      </w:r>
      <w:r>
        <w:rPr/>
        <w:t>Ⱟ</w:t>
      </w:r>
      <w:r>
        <w:rPr/>
        <w:t>憏ꅊ奀稶䣂⍳⹍穄ꍠ촬䑱땢쉬曂䂥쉣橵瑴⩷䂬䡩긦컂刴㮬숮㞩⎩睬⩂⑥䌭畐縦⽱</w:t>
      </w:r>
      <w:r>
        <w:rPr/>
        <w:t>ⱍ</w:t>
      </w:r>
      <w:r>
        <w:rPr/>
        <w:t>獠捨卒⯂㩟䟂㉵㏂禿吤ㆬ쉉쉲촵</w:t>
      </w:r>
      <w:r>
        <w:rPr/>
        <w:t>ꕊ</w:t>
      </w:r>
      <w:r>
        <w:rPr/>
        <w:t>炵轌䐹긹圱놏⑚奯ꍠ歰橎⽵╱猳쉉敤啶䁇⒣숵쉏磂䭭㴫䭳疣朰瑗仂晫漱㩢䉷奓洽㕤㩭潴숽㵥晓묮煾幉爤桸彩ㄨ倥䁩兪冩㗂쉇繡</w:t>
      </w:r>
      <w:r>
        <w:rPr/>
        <w:t>ꔽ⶘</w:t>
      </w:r>
      <w:r>
        <w:rPr/>
        <w:t>潡佲顠䰨珂䭬⫂㩣껂塅楲痂䔻␸⒘常攫</w:t>
      </w:r>
      <w:r>
        <w:rPr/>
        <w:t>⡚</w:t>
      </w:r>
      <w:r>
        <w:rPr/>
        <w:t>㩍穮</w:t>
      </w:r>
      <w:r>
        <w:rPr/>
        <w:t>ꖻ</w:t>
      </w:r>
      <w:r>
        <w:rPr/>
        <w:t>갤㩞ꥰ頫呟師긲⍦</w:t>
      </w:r>
      <w:r>
        <w:rPr/>
        <w:t>⢱</w:t>
      </w:r>
      <w:r>
        <w:rPr/>
        <w:t>뽃㊱㉗ꌱ⭊⽳轩㙇</w:t>
      </w:r>
      <w:r>
        <w:rPr/>
        <w:t>ⴳ</w:t>
      </w:r>
      <w:r>
        <w:rPr/>
        <w:t>녁슮檻睑硰浗癎彟杠奙搽녾쉍慥槂晃ㅴ娺⍓㓍獌䕉祌㈴㝐䕌슏䒏묬⩨䷂ㅏ㣂㡰睦橺琶⹲楣溣㵫ㅣ숮䙙␯䡫假㌩⵩怴址ꅎ砱쉯坘䁲哂奴眯烂䠩穨慗参恺搪</w:t>
      </w:r>
      <w:r>
        <w:rPr/>
        <w:t>꧍</w:t>
      </w:r>
      <w:r>
        <w:rPr/>
        <w:t>숦迂䌷擂轓㭤Ⓕ磂⍣橦뭨㕔伪祌</w:t>
      </w:r>
      <w:r>
        <w:rPr/>
        <w:t>ꤤ</w:t>
      </w:r>
      <w:r>
        <w:rPr/>
        <w:t>儹参쉩彂뽓灭⨽嚻숤䓂⍬╢癕欶䠺숯墡놩湞祃猻䱰祆歭畖⑫쉗参쉀㯂儮ꄯ䵁潬㥮싂㍞縩䔻쉲⍚䗂쉭뼴⥙煀彬硕吻䁕戤썴㝋⺏磂塠慌灨䶥畉</w:t>
      </w:r>
      <w:r>
        <w:rPr/>
        <w:t>꧍</w:t>
      </w:r>
      <w:r>
        <w:rPr/>
        <w:t>촷䉙湩䂿㩊机橧䫃瘻숣㷂迂䮣䴴䊘쉕厬</w:t>
      </w:r>
      <w:r>
        <w:rPr/>
        <w:t>⡏</w:t>
      </w:r>
      <w:r>
        <w:rPr/>
        <w:t>牓䂡쉱湎쏂䖮瑉</w:t>
      </w:r>
      <w:r>
        <w:rPr/>
        <w:t>⡰</w:t>
      </w:r>
      <w:r>
        <w:rPr/>
        <w:t>쉆枵䕫旂쉤倪㥦ㅏ숤⩯勂の捶秎넲䕷</w:t>
      </w:r>
      <w:r>
        <w:rPr/>
        <w:t>ꥑⶥ</w:t>
      </w:r>
      <w:r>
        <w:rPr/>
        <w:t>っ㩍瑣</w:t>
      </w:r>
      <w:r>
        <w:rPr/>
        <w:t>ⵒ</w:t>
      </w:r>
      <w:r>
        <w:rPr/>
        <w:t>㜯㦏ꥱ湸睗堶</w:t>
      </w:r>
      <w:r>
        <w:rPr/>
        <w:t>ꔤ</w:t>
      </w:r>
      <w:r>
        <w:rPr/>
        <w:t>숸偾毎扯䞬</w:t>
      </w:r>
      <w:r>
        <w:rPr/>
        <w:t>ⰹ</w:t>
      </w:r>
      <w:r>
        <w:rPr/>
        <w:t>桴䞥땕慀し㊥恵橞彈땹떮㜷揂轾晞츤싃⩂</w:t>
      </w:r>
      <w:r>
        <w:rPr/>
        <w:t>ⷂ</w:t>
      </w:r>
      <w:r>
        <w:rPr/>
        <w:t>㩸ꥧ쉞췂ꅗ걑㶱놻幮杲</w:t>
      </w:r>
      <w:r>
        <w:rPr/>
        <w:t>⣃</w:t>
      </w:r>
      <w:r>
        <w:rPr/>
        <w:t>ꅎ智ㅧ칑禬ㅪケ十吥䝑㑀묷祁撿뽑䵱䉐炏⫎⹘狂⥪ㅲ稨⪬䑸娣傥⩨츳捃䣂긯㟎丶뿂〻⨶㨰썔ヂ椨繌呞伪䅐</w:t>
      </w:r>
      <w:r>
        <w:rPr/>
        <w:t>⢮⠪</w:t>
      </w:r>
      <w:r>
        <w:rPr/>
        <w:t>楫쉸슻䁢</w:t>
      </w:r>
      <w:r>
        <w:rPr/>
        <w:t>ⱄ⍹</w:t>
      </w:r>
      <w:r>
        <w:rPr/>
        <w:t>䍗䭪슬ㅒ㡞椺㐷攩祡⵷灺䵪䤯䉗썍⭾氊ꎱ桎帪村樦</w:t>
      </w:r>
      <w:r>
        <w:rPr/>
        <w:t>ꦡ⍮</w:t>
      </w:r>
      <w:r>
        <w:rPr/>
        <w:t>僂轧䁙橣智㘫䍎盂䄽焪杞乁촺뽙㉎㙟䥱刹ꌺ䑶㩫䅴睄戹촦㠫焬種㎱쉈疻쉾浀璩欶㗂䛂椫숦慮唸⬦內㡧䝋⭞쉘</w:t>
      </w:r>
      <w:r>
        <w:rPr/>
        <w:t>Ⳃ</w:t>
      </w:r>
      <w:r>
        <w:rPr/>
        <w:t>壂慒摔쉏싂瑊氤乯礨㔶䱆敟슮</w:t>
      </w:r>
      <w:r>
        <w:rPr/>
        <w:t>Ⱚ</w:t>
      </w:r>
      <w:r>
        <w:rPr/>
        <w:t>轖㐥怴⨯㣂㑩숱灭汩䲱䱅ヂ쉤浀牷</w:t>
      </w:r>
      <w:r>
        <w:rPr/>
        <w:t>ꤱ</w:t>
      </w:r>
      <w:r>
        <w:rPr/>
        <w:t>쉹杬畹噕眳匲䁗♩硄</w:t>
      </w:r>
      <w:r>
        <w:rPr/>
        <w:t>⠷</w:t>
      </w:r>
      <w:r>
        <w:rPr/>
        <w:t>䌪洲洯깳瑬顸刱〻</w:t>
      </w:r>
      <w:r>
        <w:rPr/>
        <w:t>ꥅ</w:t>
      </w:r>
      <w:r>
        <w:rPr/>
        <w:t>䵰⹦습⪬뮩㗃㎡瘸䍠敐樷杒兆潤睚捄췂挣</w:t>
      </w:r>
      <w:r>
        <w:rPr/>
        <w:t>⡗</w:t>
      </w:r>
      <w:r>
        <w:rPr/>
        <w:t>煲깬䑷灺싂䝦䷂⯂㑷杀⸦</w:t>
      </w:r>
      <w:r>
        <w:rPr/>
        <w:t>ꥉ</w:t>
      </w:r>
      <w:r>
        <w:rPr/>
        <w:t>圭슱係壂뽁壍弥껂眤烂祹棂溱㡑兂顾迂橎啅全繦☳䍩뭄甩䡮</w:t>
      </w:r>
      <w:r>
        <w:rPr/>
        <w:t>ꤦ</w:t>
      </w:r>
      <w:r>
        <w:rPr/>
        <w:t>䑫⩁䁖え습䳂剣싂㭶⽫墏䴮쉌呹</w:t>
      </w:r>
      <w:r>
        <w:rPr/>
        <w:t>ⵢꤩ</w:t>
      </w:r>
      <w:r>
        <w:rPr/>
        <w:t>畚⧎䦘瑢⽘묩彄娮㊡匴轰㜬掮쉫갶唪復</w:t>
      </w:r>
      <w:r>
        <w:rPr/>
        <w:t>ꕕ⒘</w:t>
      </w:r>
      <w:r>
        <w:rPr/>
        <w:t>夽當믃㕩怫</w:t>
      </w:r>
      <w:r>
        <w:rPr/>
        <w:t>ⵔ</w:t>
      </w:r>
      <w:r>
        <w:rPr/>
        <w:t>瘫忂砺쉸㬸⥌䭅坷ㅣㅄ⨲乮⍺牳挽池彐꥚⹥䚮瘳涘싃瑺꥚묵勂爸습潑皿①幒⹟숳㘬⍁쉬卋⽋㶘盂眤쌪䉐⻂操禵師婟쉖奏湂硍슣楫拎쉳㑕ꄳ帩㥅晎砻塭썐痂橰帣桑</w:t>
      </w:r>
      <w:r>
        <w:rPr/>
        <w:t>ⶏ</w:t>
      </w:r>
      <w:r>
        <w:rPr/>
        <w:t>䂵쎩空䱲</w:t>
      </w:r>
      <w:r>
        <w:rPr/>
        <w:t>Ⳃ⭙</w:t>
      </w:r>
      <w:r>
        <w:rPr/>
        <w:t>쉰⴮䙣揂컃䘽睺숨⩦걺⏂彷灵爩縸㙂䕉䞏䏂堩깓狂䅚牬ꅅ</w:t>
      </w:r>
      <w:r>
        <w:rPr/>
        <w:t>ꤳ</w:t>
      </w:r>
      <w:r>
        <w:rPr/>
        <w:t>⼩䠲縥뽱唱땾⩥썰◂</w:t>
      </w:r>
      <w:r>
        <w:rPr/>
        <w:t>ⷂ</w:t>
      </w:r>
      <w:r>
        <w:rPr/>
        <w:t>礣</w:t>
      </w:r>
      <w:r>
        <w:rPr/>
        <w:t>ꕕ♓</w:t>
      </w:r>
      <w:r>
        <w:rPr/>
        <w:t>㑦楘䎥殘㧎浄廂썥쉁轆숵딬東䴰権檣庡⑈啋⩪㐱䍤硧슿㍳묶슡輽晃쉫쉵㠥吴瘯쉂儫썔뽞⹌㣂木녎咏싃싂⯂幺㑬砫䵗戰瞏╕歪숣煹䱷槂侮㔫䓂灁ꅟ扌⩎䅙帺摤믂佖딯䥎싂穊喿슏㑂썐ꆱ넵梿晦昶㪩㈨㨹习䵮습쉃嚱睮칡땥䞥䇃숤䱏㜳♗뭊</w:t>
      </w:r>
      <w:r>
        <w:rPr/>
        <w:t>ꥌ</w:t>
      </w:r>
      <w:r>
        <w:rPr/>
        <w:t>乎쉾㙕䞱쉑</w:t>
      </w:r>
      <w:r>
        <w:rPr/>
        <w:t>ꕂ</w:t>
      </w:r>
      <w:r>
        <w:rPr/>
        <w:t>溻穭婴뽅녩牏瑯歲奅䭵呵乥繁䡷⼸惂쉕║⎩쉚橄䉓㜨祳ㄣ습操⩾爹⹖⮣䉓瑨牗涿琦걪쉔彰</w:t>
      </w:r>
      <w:r>
        <w:rPr/>
        <w:t>꧂</w:t>
      </w:r>
      <w:r>
        <w:rPr/>
        <w:t>愦숩슱癘敲⨱⩟扁</w:t>
      </w:r>
      <w:r>
        <w:rPr/>
        <w:t>ꔭ</w:t>
      </w:r>
      <w:r>
        <w:rPr/>
        <w:t>䥲奬ꇍ㔴眩싂뭆悮㩫癪晀쉚灭湬쉟烂䥶⧍숨</w:t>
      </w:r>
      <w:r>
        <w:rPr/>
        <w:t>ꕀ</w:t>
      </w:r>
      <w:r>
        <w:rPr/>
        <w:t>ꅱ幒敷伩禿廂⨪ꍚ쉤猤剒剗㘦⦬</w:t>
      </w:r>
      <w:r>
        <w:rPr/>
        <w:t>Ⳃ</w:t>
      </w:r>
      <w:r>
        <w:rPr/>
        <w:t>㬊买搩位</w:t>
      </w:r>
      <w:r>
        <w:rPr/>
        <w:t>Ⱘ</w:t>
      </w:r>
      <w:r>
        <w:rPr/>
        <w:t>乚춡㌬猻뽄䔪極ず曍颩쉭쉷┣徘쉑䔥䅊㡲넮㭖刵潇欤</w:t>
      </w:r>
      <w:r>
        <w:rPr/>
        <w:t>꧂</w:t>
      </w:r>
      <w:r>
        <w:rPr/>
        <w:t>娽禩ㅤ⼽㒱灇桭숨〴㉌ㅨ䩴䙰㧂攻㴨슡</w:t>
      </w:r>
      <w:r>
        <w:rPr/>
        <w:t>ꥇ</w:t>
      </w:r>
      <w:r>
        <w:rPr/>
        <w:t>쵪楯癓㌫</w:t>
      </w:r>
      <w:r>
        <w:rPr/>
        <w:t>ꤷ</w:t>
      </w:r>
      <w:r>
        <w:rPr/>
        <w:t>䍔绂쉓䬺䱞ㄪ瓂㏂檘䉴畓歞䌪⿂숹挪⹌카╧⩯檮䨦朶機⍥⨵琰䵂疥䱱쉁歺䥀㥶슮䩶놥氪ꥡ⏂썇뽗体喩⑎䩰畏浊㧂振㉦⨯녯</w:t>
      </w:r>
      <w:r>
        <w:rPr/>
        <w:t>ꕯ</w:t>
      </w:r>
      <w:r>
        <w:rPr/>
        <w:t>眥渺䊩㉰係湋꥙쉕숱楑슩</w:t>
      </w:r>
      <w:r>
        <w:rPr/>
        <w:t>ꕌ</w:t>
      </w:r>
      <w:r>
        <w:rPr/>
        <w:t>䭴楄㇂摺숹⦿</w:t>
      </w:r>
      <w:r>
        <w:rPr/>
        <w:t>⡯</w:t>
      </w:r>
      <w:r>
        <w:rPr/>
        <w:t>쉟䙐걙剾㍧慺坙⨮䝔瘤⽮</w:t>
      </w:r>
      <w:r>
        <w:rPr/>
        <w:t>Ɑⸯ</w:t>
      </w:r>
      <w:r>
        <w:rPr/>
        <w:t>쉱治䅑☭䝌쉇癉묽슿䕹燂쉔穀썔優嘦獫⹋纘攬啶堳땉嘰뽒⬱</w:t>
      </w:r>
      <w:r>
        <w:rPr/>
        <w:t>Ⱟ</w:t>
      </w:r>
      <w:r>
        <w:rPr/>
        <w:t>쉴묽礣偷繁䈯쉐♧슱琨体枻煁⤭긭堸ꌰ煗쵏쉘깵垥㊡淂堽㙔䭸姂쉫쉒硧权婃䒮燍캱묹䬪帽딻딴恮䱈⭚䥬唶䍓兢娣丫樥♙♇껂쵸㬬顸滂䃂儮쉚⽥穫⿂땭㍘⼰⥤뽂敶轂㔺獨㙂䩫烎䐮浩䑖也慀㵾䵙⽄牃격</w:t>
      </w:r>
      <w:r>
        <w:rPr/>
        <w:t>ⵁ</w:t>
      </w:r>
      <w:r>
        <w:rPr/>
        <w:t>㗂싂瑎㇂烂橫녦ぶ摅쉒䣂쉏싂ㅗ깍</w:t>
      </w:r>
      <w:r>
        <w:rPr/>
        <w:t>⠭</w:t>
      </w:r>
      <w:r>
        <w:rPr/>
        <w:t>숱㐤彞</w:t>
      </w:r>
      <w:r>
        <w:rPr/>
        <w:t>ꤱ</w:t>
      </w:r>
      <w:r>
        <w:rPr/>
        <w:t>싂䁹쉡䤨洺洽ꌩ㑁繦⼱竂䂘쉮칾眸噢响犣瑘哂㍳癨☬飂㙠佄⭺</w:t>
      </w:r>
      <w:r>
        <w:rPr/>
        <w:t>Ɫ⭱</w:t>
      </w:r>
      <w:r>
        <w:rPr/>
        <w:t>㉁깞櫍䘬䍋䤯牓䜻䀥咵䑺怺</w:t>
      </w:r>
      <w:r>
        <w:rPr/>
        <w:t>ꔩ</w:t>
      </w:r>
      <w:r>
        <w:rPr/>
        <w:t>䖣㡾㩪슩걲⫂녗</w:t>
      </w:r>
      <w:r>
        <w:rPr/>
        <w:t>ⷂ</w:t>
      </w:r>
      <w:r>
        <w:rPr/>
        <w:t>嫂䩄㜲坭呹쉤亥ꄭ刺썋⽠</w:t>
      </w:r>
      <w:r>
        <w:rPr/>
        <w:t>ꔳ</w:t>
      </w:r>
      <w:r>
        <w:rPr/>
        <w:t>卬㭔쉘憩䵱㙤灨쉉땸䀽䜦㭡㴻飂硚戸㵒夲㝢䉴㠮䰲ꅆ勂카ꥨ椮䋂彉漹㘯⼶䇂摹⩴</w:t>
      </w:r>
      <w:r>
        <w:rPr/>
        <w:t>ꦥ⪩</w:t>
      </w:r>
      <w:r>
        <w:rPr/>
        <w:t>沏樴參繩猥剳㙬⩇겥䌱は슩⌴⯂㥾⩬⍘櫂縥┪츻䱃朩奖싂깩⸰츰瑕⥮䡔湳숭湷甪䇂</w:t>
      </w:r>
      <w:r>
        <w:rPr/>
        <w:t>ꥊ</w:t>
      </w:r>
      <w:r>
        <w:rPr/>
        <w:t>⼰佋煾橘⧂堤ꆬ숦싂ꥬ쉺啓쉘㦻壂煔Ⓜ䭧⫍슩⭇挶뭗㧂㎿쉷뽇</w:t>
      </w:r>
      <w:r>
        <w:rPr/>
        <w:t>ⲏ</w:t>
      </w:r>
      <w:r>
        <w:rPr/>
        <w:t>媩쌳庵㔨⍑⥈怲슘囂匮䝹껂価擂垻滂</w:t>
      </w:r>
      <w:r>
        <w:rPr/>
        <w:t>ꕆ</w:t>
      </w:r>
      <w:r>
        <w:rPr/>
        <w:t>䐥㔨습挸䱩⿂埍剁쵷堺⽳橁瑉㙆⑔쉞祒洰㶵䍮䐪㕂땑息뽈㍙䍑䠵攻嘽쉗牷彉煠䭠슮佒쉂쉗揂</w:t>
      </w:r>
      <w:r>
        <w:rPr/>
        <w:t>ⵗ</w:t>
      </w:r>
      <w:r>
        <w:rPr/>
        <w:t>問彮싂쉃⌰睋匳</w:t>
      </w:r>
      <w:r>
        <w:rPr/>
        <w:t>ⵌ</w:t>
      </w:r>
      <w:r>
        <w:rPr/>
        <w:t>䭚㨭쌨穏偫洦氵瑍玵濂ㄊ⿍썴䷂</w:t>
      </w:r>
      <w:r>
        <w:rPr/>
        <w:t>ꕏ</w:t>
      </w:r>
      <w:r>
        <w:rPr/>
        <w:t>㕧䙂媵䕨悥쉹绂摎⿂</w:t>
      </w:r>
      <w:r>
        <w:rPr/>
        <w:t>⡱</w:t>
      </w:r>
      <w:r>
        <w:rPr/>
        <w:t>䙩輦⛂㕥樣呆獆⭸ヂ쵤窮칬䡸⬺뼪⮮㡲䵹浡뗂牄쉂䩂딪婔땟窮⑀厥䔸䕖뾵䣂</w:t>
      </w:r>
      <w:r>
        <w:rPr/>
        <w:t>ꗂ</w:t>
      </w:r>
      <w:r>
        <w:rPr/>
        <w:t>帺䁒㨥㑑浧䙹㤦頯折祺偁剪浄搱䄷愩䅗㨻潒녑뭋婳懂㷂刬潪搻촰氶길慪槂㔱癦䓎璡⻂☷〻㔽슘넨湊</w:t>
      </w:r>
      <w:r>
        <w:rPr/>
        <w:t>Ⱕ</w:t>
      </w:r>
      <w:r>
        <w:rPr/>
        <w:t>扨⩁숽繢礴쉎쉡颮氲㘬춵뭄倣⑇⥈㩶㴬こ쉇쵉슩⧂쉣</w:t>
      </w:r>
      <w:r>
        <w:rPr/>
        <w:t>⡦</w:t>
      </w:r>
      <w:r>
        <w:rPr/>
        <w:t>䚣痂だ頴숤땶놘冏⨷</w:t>
      </w:r>
      <w:r>
        <w:rPr/>
        <w:t>⡺</w:t>
      </w:r>
      <w:r>
        <w:rPr/>
        <w:t>㥏輭八</w:t>
      </w:r>
      <w:r>
        <w:rPr/>
        <w:t>⠪</w:t>
      </w:r>
      <w:r>
        <w:rPr/>
        <w:t>뽆㈪䩖⧂朽梡㯂扄</w:t>
      </w:r>
      <w:r>
        <w:rPr/>
        <w:t>ꥄ</w:t>
      </w:r>
      <w:r>
        <w:rPr/>
        <w:t>樺⛂쉧䯂癞塆쵋櫂䀶欤瘶☵쉮歋습⥉㘨商싂쉊彥ꥦ堲╌䵄恖戦捌췂㑯쉁兔㵣砺未呴冩쉘婉昨姂䙱归奦刻⽞䩪⩌땸츹㑷硘싂眤뽺</w:t>
      </w:r>
      <w:r>
        <w:rPr/>
        <w:t>⡰</w:t>
      </w:r>
      <w:r>
        <w:rPr/>
        <w:t>愣⹊䠰䙾咣彬䴵繶긯狂辻䕈쉀깃扖䍒ㅷ挲恊쉵汶㭙ㅹ</w:t>
      </w:r>
      <w:r>
        <w:rPr/>
        <w:t>ꕦ</w:t>
      </w:r>
      <w:r>
        <w:rPr/>
        <w:t>䑷</w:t>
      </w:r>
      <w:r>
        <w:rPr/>
        <w:t>ꤵ</w:t>
      </w:r>
      <w:r>
        <w:rPr/>
        <w:t>䬭䉫嗍杄桧ꎵ畐⚩㥹㩡</w:t>
      </w:r>
      <w:r>
        <w:rPr/>
        <w:t>ⴳ</w:t>
      </w:r>
      <w:r>
        <w:rPr/>
        <w:t>頨쉁⸬冻</w:t>
      </w:r>
      <w:r>
        <w:rPr/>
        <w:t>ꦥ</w:t>
      </w:r>
      <w:r>
        <w:rPr/>
        <w:t>䧎</w:t>
      </w:r>
      <w:r>
        <w:rPr/>
        <w:t>ꦱ</w:t>
      </w:r>
      <w:r>
        <w:rPr/>
        <w:t>㠽</w:t>
      </w:r>
      <w:r>
        <w:rPr/>
        <w:t>ꕀ</w:t>
      </w:r>
      <w:r>
        <w:rPr/>
        <w:t>帪䵂䍱嗂䜦浫♈ㅹ愲㩠ꆣ뽾慁</w:t>
      </w:r>
      <w:r>
        <w:rPr/>
        <w:t>⡄</w:t>
      </w:r>
      <w:r>
        <w:rPr/>
        <w:t>獵硉湐児㜨兓</w:t>
      </w:r>
      <w:r>
        <w:rPr/>
        <w:t>ⲿ</w:t>
      </w:r>
      <w:r>
        <w:rPr/>
        <w:t>숪쌽爪②彨䜴䩯吪⌽</w:t>
      </w:r>
      <w:r>
        <w:rPr/>
        <w:t>ꥐ</w:t>
      </w:r>
      <w:r>
        <w:rPr/>
        <w:t>炱䥾땞䡗숯⤸哂쉒癐桍畆幂搵</w:t>
      </w:r>
      <w:r>
        <w:rPr/>
        <w:t>ⴴ</w:t>
      </w:r>
      <w:r>
        <w:rPr/>
        <w:t>㫂㉑払輽㵘埂쉖摾쉣滂䕕슩뿂䡇溻塬쉚⹭妏쉣싃车挽㵪㡫婾겥⿃⭐獔⌴䁘칑뮩橚䫂呌楅狂樶</w:t>
      </w:r>
      <w:r>
        <w:rPr/>
        <w:t>ꕡ</w:t>
      </w:r>
      <w:r>
        <w:rPr/>
        <w:t>䑚嗃奌昲庱㝸焩癀㊏⨥潴撿櫂振㇃劏㬹⩧勂䇂</w:t>
      </w:r>
      <w:r>
        <w:rPr/>
        <w:t>ꦩ</w:t>
      </w:r>
      <w:r>
        <w:rPr/>
        <w:t>湧侬넺琨䍨쵐ꥶ싂츫顒淂⽂㵎嚿勂禵男嘵墥쉸⩉䊥숵烂䁟敀㞩䡗炏䒿</w:t>
      </w:r>
      <w:r>
        <w:rPr/>
        <w:t>ꖘ</w:t>
      </w:r>
      <w:r>
        <w:rPr/>
        <w:t>湦뼻煣䗂瓂楋汦咣硖癣飂晳奥悱䄯쉫䡙</w:t>
      </w:r>
      <w:r>
        <w:rPr/>
        <w:t>ⵏ</w:t>
      </w:r>
      <w:r>
        <w:rPr/>
        <w:t>숲ꅣ쉈䋂乄晠漲娯숻쵢⹢榻땑</w:t>
      </w:r>
      <w:r>
        <w:rPr/>
        <w:t>Ⲯ</w:t>
      </w:r>
      <w:r>
        <w:rPr/>
        <w:t>칁㩈⨦㷂幅⪮⭬䦵煙</w:t>
      </w:r>
      <w:r>
        <w:rPr/>
        <w:t>ꥈ</w:t>
      </w:r>
      <w:r>
        <w:rPr/>
        <w:t>䡰싂뼯</w:t>
      </w:r>
      <w:r>
        <w:rPr/>
        <w:t>⡶</w:t>
      </w:r>
      <w:r>
        <w:rPr/>
        <w:t>쉒㒩恙坚楯㟂⍅㡠散扅춣䴩㍭츹</w:t>
      </w:r>
      <w:r>
        <w:rPr/>
        <w:t>ⵙ</w:t>
      </w:r>
      <w:r>
        <w:rPr/>
        <w:t>㘷걦氯䩋䈩䅘䩭䝟</w:t>
      </w:r>
      <w:r>
        <w:rPr/>
        <w:t>⢩</w:t>
      </w:r>
      <w:r>
        <w:rPr/>
        <w:t>の싂傡⻃䑪汩㉙䑑⼳摩╄卭稵彈妩愪썶뭸ꍗ䶏</w:t>
      </w:r>
      <w:r>
        <w:rPr/>
        <w:t>ⳃ</w:t>
      </w:r>
      <w:r>
        <w:rPr/>
        <w:t>抵츬档墣䉖迂漸爦격䬴俍쉲顄⑁</w:t>
      </w:r>
      <w:r>
        <w:rPr/>
        <w:t>ⷂ</w:t>
      </w:r>
      <w:r>
        <w:rPr/>
        <w:t>椪⩹긨瓂浒㉳갶彀䡪輪⥳뭦噁棂呶㍑䮻䵸歍╊ꍊ搻垵狂帶䴮唊싂歹쉑䐤㑵牍秂녹⺡㑂唩祃⮏</w:t>
      </w:r>
      <w:r>
        <w:rPr/>
        <w:t>ꤱ</w:t>
      </w:r>
      <w:r>
        <w:rPr/>
        <w:t>怶轹潟犩竂㡰깯⽧㥊〣㕪繃䀭妣吰䙳煖敕썹塊㭵挪⑮硥壂廂␭唩え剚</w:t>
      </w:r>
      <w:r>
        <w:rPr/>
        <w:t>ⱅ</w:t>
      </w:r>
      <w:r>
        <w:rPr/>
        <w:t>剨썗䭱뭳</w:t>
      </w:r>
      <w:r>
        <w:rPr/>
        <w:t>꧂</w:t>
      </w:r>
      <w:r>
        <w:rPr/>
        <w:t>쉚싍껍彾繡㶥溣捊俍坨뽨晖</w:t>
      </w:r>
      <w:r>
        <w:rPr/>
        <w:t>Ⲯ</w:t>
      </w:r>
      <w:r>
        <w:rPr/>
        <w:t>圽朱燂爽㕵⬱䦏癫瞩숰䰷䭈爭</w:t>
      </w:r>
      <w:r>
        <w:rPr/>
        <w:t>⡓</w:t>
      </w:r>
      <w:r>
        <w:rPr/>
        <w:t>ꅒ帯䁐慎䝢㕘浟ꥪ뼨</w:t>
      </w:r>
      <w:r>
        <w:rPr/>
        <w:t>Ⱪ</w:t>
      </w:r>
      <w:r>
        <w:rPr/>
        <w:t>껂㫂卶䐪愲䅄暩⍃䟂轓숫䕸爤쌮湗⭄䇂ꅨ䙲栯썠去䵳媏⥍싎桮䅷摶⩡</w:t>
      </w:r>
      <w:r>
        <w:rPr/>
        <w:t>꥟</w:t>
      </w:r>
      <w:r>
        <w:rPr/>
        <w:t>亮濂녷妬页眨㥒䓂ㅭ氯䉨樷뼪쉦穢ꅖ秂쉖⭩洬䐵</w:t>
      </w:r>
      <w:r>
        <w:rPr/>
        <w:t>⣂</w:t>
      </w:r>
      <w:r>
        <w:rPr/>
        <w:t>슩춱帬摲帳唦渻轗㴽淂껂汇癠쉭䑱幸⍷歘䄺㕹潖娳㒿漲戯汾焹쉴䄳䘯습ꌯ㝂㷂娯ぱ氻䴻</w:t>
      </w:r>
      <w:r>
        <w:rPr/>
        <w:t>ꕥ</w:t>
      </w:r>
      <w:r>
        <w:rPr/>
        <w:t>ぞ㴦㬫䱖땈</w:t>
      </w:r>
      <w:r>
        <w:rPr/>
        <w:t>ꥊ</w:t>
      </w:r>
      <w:r>
        <w:rPr/>
        <w:t>ⲩ</w:t>
      </w:r>
      <w:r>
        <w:rPr/>
        <w:t>ꍡ㉠녈株㑰塶〲楔촴ず煤䁩⭢㵡</w:t>
      </w:r>
      <w:r>
        <w:rPr/>
        <w:t>ꕤ</w:t>
      </w:r>
      <w:r>
        <w:rPr/>
        <w:t>偃㨯煱䑐㕌㑾ヂ쉰뾮痂㘯⿂⩕쉎䬮㔽䬬䭶夸ꆻ⾵䌵窥숭䉚埂牱吶僂穚轎復깘쉤㤻飂쉵姂偋吸伶繏噚㍋涥㐸伪檻⪱쵘䇂칤ꥬ刳体</w:t>
      </w:r>
      <w:r>
        <w:rPr/>
        <w:t>ꥃ</w:t>
      </w:r>
      <w:r>
        <w:rPr/>
        <w:t>썋婪態츶恰㘹㝭ꍶ숭숩숶啯䕥䝦ꅮ〬潸㍭勂⽫㭎旂㥱싂塯쵨晚㚿婠ꥯ⍒圪繢琪顦楴㥢灲쌫䋂光⭊灘②獚顒疘吽</w:t>
      </w:r>
      <w:r>
        <w:rPr/>
        <w:t>ꖻ</w:t>
      </w:r>
      <w:r>
        <w:rPr/>
        <w:t>㡞쉍涡숣슮쵙⪥噒⩉⹃幁ꏃ朸栯顩뭱欪䕡걢뼣顙땣慙佃┷亵䈪⭔䟂倭☲뮩漻⑞촱넯殱쉒딭坁걍㡷㮘㉶獕숫灖떮挻栤挴⭥</w:t>
      </w:r>
      <w:r>
        <w:rPr/>
        <w:t>⡾</w:t>
      </w:r>
      <w:r>
        <w:rPr/>
        <w:t>猫䅄묪潰㕕뮬乃</w:t>
      </w:r>
      <w:r>
        <w:rPr/>
        <w:t>ꦣ⑨⑷</w:t>
      </w:r>
      <w:r>
        <w:rPr/>
        <w:t>着㕕쉑湫塏乔걓䗂搻ㄵ숬唨係圫捤⭩佗땳扙깂숽㧂䐦㡖</w:t>
      </w:r>
      <w:r>
        <w:rPr/>
        <w:t>ⵦ</w:t>
      </w:r>
      <w:r>
        <w:rPr/>
        <w:t>䜲㈻哂〩䙁匹帱懂珍㐪㶱ㅚꅕ</w:t>
      </w:r>
      <w:r>
        <w:rPr/>
        <w:t>ꦥ⩸</w:t>
      </w:r>
      <w:r>
        <w:rPr/>
        <w:t>剴偄䋂␻唭渣顷匸⍄녡侩妣婑渨便⨤印松⩚沵渫ꌳ沘彨ㅁ張䖏煳싂䀻璿瞿楤䤸昤숽祩⽡싂姂圹琻愽</w:t>
      </w:r>
      <w:r>
        <w:rPr/>
        <w:t>ⰰ</w:t>
      </w:r>
      <w:r>
        <w:rPr/>
        <w:t>숩慚び㌫ꎏ塂熱⤱潭䬹悘其䝟繦怮奖싂䭮幅奷㑎㑲⿃噉刱坢縷숮⍫䙟煙婯〯놮쵘⩈婳烍숶娭</w:t>
      </w:r>
      <w:r>
        <w:rPr/>
        <w:t>ⵀ</w:t>
      </w:r>
      <w:r>
        <w:rPr/>
        <w:t>氩碻쉂⿂</w:t>
      </w:r>
      <w:r>
        <w:rPr/>
        <w:t>ⵓ</w:t>
      </w:r>
      <w:r>
        <w:rPr/>
        <w:t>挤浀太奲</w:t>
      </w:r>
      <w:r>
        <w:rPr/>
        <w:t>ⱉ</w:t>
      </w:r>
      <w:r>
        <w:rPr/>
        <w:t>㥍恫㭲갸久兢咵帊쉞♁⑵唪噷⪡ꍩ灵杦䬪싂牤温堦滂ꍘ怫坬䌲啐䁒㙰㩍싂昤충칑㗃썕숣刲쉾⩳噰〺슡㥚쉆뇂䡢㩡檩歨</w:t>
      </w:r>
      <w:r>
        <w:rPr/>
        <w:t>ꗂ</w:t>
      </w:r>
      <w:r>
        <w:rPr/>
        <w:t>㚩呪⨻儱⤷嫂縹㶩ꍐꄱ슬㝢搩␷懂埍縪渪湌嘥㭐ꅈ⮻긭溥㡺哂⩕⸭畈䟂璬⨹뽆␰ꌵ</w:t>
      </w:r>
      <w:r>
        <w:rPr/>
        <w:t>ⲥ</w:t>
      </w:r>
      <w:r>
        <w:rPr/>
        <w:t>曂戰禥㕞갦恮녅攬玩숷仂녤轳䨴</w:t>
      </w:r>
      <w:r>
        <w:rPr/>
        <w:t>⡢</w:t>
      </w:r>
      <w:r>
        <w:rPr/>
        <w:t>䖥</w:t>
      </w:r>
      <w:r>
        <w:rPr/>
        <w:t>ꤨ</w:t>
      </w:r>
      <w:r>
        <w:rPr/>
        <w:t>楫攬⨱凂⼻땫䙁쉎㨽㩁⩌썟╊栮쉟捪㭾頽楲〦쉁㉂炻䘺㗍䌺</w:t>
      </w:r>
      <w:r>
        <w:rPr/>
        <w:t>Ɐ</w:t>
      </w:r>
      <w:r>
        <w:rPr/>
        <w:t>壂쵎ꇂ㶬㒻</w:t>
      </w:r>
      <w:r>
        <w:rPr/>
        <w:t>ⵦ</w:t>
      </w:r>
      <w:r>
        <w:rPr/>
        <w:t>獧䉟숪숹넹</w:t>
      </w:r>
      <w:r>
        <w:rPr/>
        <w:t>⢣</w:t>
      </w:r>
      <w:r>
        <w:rPr/>
        <w:t>걔㟂瀴惂纬樫쉺煏癰⥫䩘橖橪뽖杵歃噢炵匯䅀䅯佣䠲䩲猷␴</w:t>
      </w:r>
      <w:r>
        <w:rPr/>
        <w:t>ꖮ</w:t>
      </w:r>
      <w:r>
        <w:rPr/>
        <w:t>ふ⩰싍央⩖䢥䛂剦넻㵭挤䥨摙겱慅倮祄悩祱撻乤⫂쉒瑦</w:t>
      </w:r>
      <w:r>
        <w:rPr/>
        <w:t>ꦏ♃</w:t>
      </w:r>
      <w:r>
        <w:rPr/>
        <w:t>䗎㝆坤庮均敓녢⑮欱入</w:t>
      </w:r>
      <w:r>
        <w:rPr/>
        <w:t>ꤱ</w:t>
      </w:r>
      <w:r>
        <w:rPr/>
        <w:t>䤤ꄯ熥䉺⤪촻撣뼱녲漫梩剭佬晁塔㭰徣췎ꥮ</w:t>
      </w:r>
      <w:r>
        <w:rPr/>
        <w:t>Ⱬ</w:t>
      </w:r>
      <w:r>
        <w:rPr/>
        <w:t>儱ꅃ倦䡋䝲㋂哂浄皬㒱⍳㗂欰䡾忂④䷂繦癈⹢刹⫂䚵渫瀽</w:t>
      </w:r>
      <w:r>
        <w:rPr/>
        <w:t>ꗂ</w:t>
      </w:r>
      <w:r>
        <w:rPr/>
        <w:t>䚱㗂║쉖㩦硱ㄽ슏䨦澥憡</w:t>
      </w:r>
      <w:r>
        <w:rPr/>
        <w:t>ⵞ</w:t>
      </w:r>
      <w:r>
        <w:rPr/>
        <w:t>䪩㍥杧卩竂抩䢻컎ㄺ쌵</w:t>
      </w:r>
      <w:r>
        <w:rPr/>
        <w:t>⠷</w:t>
      </w:r>
      <w:r>
        <w:rPr/>
        <w:t>쉃㍄뾡媡</w:t>
      </w:r>
      <w:r>
        <w:rPr/>
        <w:t>꤯</w:t>
      </w:r>
      <w:r>
        <w:rPr/>
        <w:t>繷帪穞抱䱹⭦꥘ㅤ䭃</w:t>
      </w:r>
      <w:r>
        <w:rPr/>
        <w:t>Ɒ</w:t>
      </w:r>
      <w:r>
        <w:rPr/>
        <w:t>员䡓숴</w:t>
      </w:r>
      <w:r>
        <w:rPr/>
        <w:t>ꦵ</w:t>
      </w:r>
      <w:r>
        <w:rPr/>
        <w:t>ꄦ</w:t>
      </w:r>
      <w:r>
        <w:rPr/>
        <w:t>ꤺ</w:t>
      </w:r>
      <w:r>
        <w:rPr/>
        <w:t>堩치琻⨺硾杅顔盂═䵋䉔礶䨭㍎縰摹彟掿믂컂垥顤輶ꍅ㉦ㅮ㍟壂䂻⭭䝨稤卢ꇂ䉪木桳䑬桡⩚炮獢嘲</w:t>
      </w:r>
      <w:r>
        <w:rPr/>
        <w:t>ꕢ</w:t>
      </w:r>
      <w:r>
        <w:rPr/>
        <w:t>歧㥬橍硚⍑⩾捪偰䣂娽⵵뽬之㨶氬輲ꎬ⨩싂段뭣汤⭎癖쉧䉠ꌷ썥飂䰭参녯쉯彸瀱稻⏎澻轾繘硈ꄪ갴畘愶쉾㐨タ㔬䔬⍤摃⨨䀴潁㕃掮慳꥞⍈쉫瑴싂澩䵵䍟媥瘱湊䝅椤卵撥습⤰㵧ꄪ</w:t>
      </w:r>
      <w:r>
        <w:rPr/>
        <w:t>ⱊ</w:t>
      </w:r>
      <w:r>
        <w:rPr/>
        <w:t>ꅴ㧂婢㡥婪쉔㩸⬷慡歷㦣丣䅔頷슻䑙뾬睲冬쉪</w:t>
      </w:r>
      <w:r>
        <w:rPr/>
        <w:t>ⱌ</w:t>
      </w:r>
      <w:r>
        <w:rPr/>
        <w:t>沱써㑏</w:t>
      </w:r>
      <w:r>
        <w:rPr/>
        <w:t>ⵧ⤪</w:t>
      </w:r>
      <w:r>
        <w:rPr/>
        <w:t>剌㧂塟</w:t>
      </w:r>
      <w:r>
        <w:rPr/>
        <w:t>ⱁ⩂</w:t>
      </w:r>
      <w:r>
        <w:rPr/>
        <w:t>中坵칱싍夥电㏂牚껂슬⨸</w:t>
      </w:r>
      <w:r>
        <w:rPr/>
        <w:t>ꗂ</w:t>
      </w:r>
      <w:r>
        <w:rPr/>
        <w:t>穕㡔㝫䪘湷檩䡊縻䢵䵆䱀쉐뭌㍧䨩灟쉑싂썥稺乗傥乶</w:t>
      </w:r>
    </w:p>
    <w:p>
      <w:pPr>
        <w:pStyle w:val="PreformattedText"/>
        <w:bidi w:val="0"/>
        <w:spacing w:before="0" w:after="0"/>
        <w:jc w:val="left"/>
        <w:rPr/>
      </w:pPr>
      <w:r>
        <w:rPr/>
        <w:t>狂䑗䱃쵸秂稥㩡싂</w:t>
      </w:r>
      <w:r>
        <w:rPr/>
        <w:t>꧂</w:t>
      </w:r>
      <w:r>
        <w:rPr/>
        <w:t>숮㟂桕珍㙞䘷㵳㭙欳</w:t>
      </w:r>
      <w:r>
        <w:rPr/>
        <w:t>꧍</w:t>
      </w:r>
      <w:r>
        <w:rPr/>
        <w:t>㶩</w:t>
      </w:r>
      <w:r>
        <w:rPr/>
        <w:t>Ⱚ</w:t>
      </w:r>
      <w:r>
        <w:rPr/>
        <w:t>亿썤硍㙭⥓轢媥炏⽐㘴䭍礊牠숷䀸딨䡲쉮枩䭠♰䛂䅊슣쉨␮䰸䒻뿎㞿瓂䫍깢㔲娹啔乎싂ꅹ⑰싂䓃⌴朴砯烂碣稦䖵煘ꥳ깱쉔桸깎㭩</w:t>
      </w:r>
      <w:r>
        <w:rPr/>
        <w:t>ⱏ</w:t>
      </w:r>
      <w:r>
        <w:rPr/>
        <w:t>ㅂ睚䉐塱⻂偫⥲瞬⪿쉬湙☥獟狂癢溱䅐쉹玿갺汬㟍쉩䅬㍄顠瘱数氺걒纬㙎伯♙㊡佢ꄴ迂ネ싂♇</w:t>
      </w:r>
      <w:r>
        <w:rPr/>
        <w:t>⣂♚</w:t>
      </w:r>
      <w:r>
        <w:rPr/>
        <w:t>橵㡋䱳堶⿂硧ꥤ䔮皩긴숪繄湥撱係㐻䣂硗⩚檮㕢娰轓⭰춬敀䵶숪婨숯㯎ꍓ䉷竍썋祊瑏剢摉か䈣⹀牋浬컂窩烍浘⩓桥䵱䭏献愪⴩㬦幷䡒砤䯂橂䄮ꅲ偨瓂⭰㛂玡煃슻丱쉖㝯⹪轮吽㍇璻ꅤ穈</w:t>
      </w:r>
      <w:r>
        <w:rPr/>
        <w:t>ꖬ</w:t>
      </w:r>
      <w:r>
        <w:rPr/>
        <w:t>䜭쉆䠶偗⵶쉨㍤煙쉫땣䱤㉬ㅍ稻</w:t>
      </w:r>
      <w:r>
        <w:rPr/>
        <w:t>ꔣ</w:t>
      </w:r>
      <w:r>
        <w:rPr/>
        <w:t>坔ꍱ卶晗♞쉆㭢樨曂싂</w:t>
      </w:r>
      <w:r>
        <w:rPr/>
        <w:t>ⵑ</w:t>
      </w:r>
      <w:r>
        <w:rPr/>
        <w:t>樴智揂⶿믂䩯㥸⭤⤹ㆩ⤱弪ㅋ䝧⽎㕹挲䭑唺垱㴮녌</w:t>
      </w:r>
      <w:r>
        <w:rPr/>
        <w:t>ꗍ</w:t>
      </w:r>
      <w:r>
        <w:rPr/>
        <w:t>캣</w:t>
      </w:r>
      <w:r>
        <w:rPr/>
        <w:t>⢩</w:t>
      </w:r>
      <w:r>
        <w:rPr/>
        <w:t>卑汇⽈숤汏㈫</w:t>
      </w:r>
      <w:r>
        <w:rPr/>
        <w:t>ꕊ</w:t>
      </w:r>
      <w:r>
        <w:rPr/>
        <w:t>弨쉹뼴偳恎牱ㆥ쎥쎘㥟礽偏忂</w:t>
      </w:r>
      <w:r>
        <w:rPr/>
        <w:t>ⵂ</w:t>
      </w:r>
      <w:r>
        <w:rPr/>
        <w:t>䊮㟂嫂睰숩疘긷⨬係灶⚬쉎硖갣暬伨㙍쉺▥楄奢␳⵾䁍䌲쉢䡀</w:t>
      </w:r>
      <w:r>
        <w:rPr/>
        <w:t>ꔮ</w:t>
      </w:r>
      <w:r>
        <w:rPr/>
        <w:t>䭢瑁恒⑕旂쵬䜱쉷䬥䭴涮슱㩣䈣噑估兴用⫃所╓繊䗂㬪㨮癱걯敳歸晎樷ꥪ栺䑰㢩싎䭚쏂</w:t>
      </w:r>
      <w:r>
        <w:rPr/>
        <w:t>ꕤ</w:t>
      </w:r>
      <w:r>
        <w:rPr/>
        <w:t>싂숦⵪㜪㴺쉫쉉〪ꅇ顯棍싂슘捡슘</w:t>
      </w:r>
      <w:r>
        <w:rPr/>
        <w:t>ⱨ</w:t>
      </w:r>
      <w:r>
        <w:rPr/>
        <w:t>柂놮썊╁灣䝙磂⽑楴싂癲怸灶戫걶슿䨪圯㭙憬䱯䅨䘴䍦썚槂⭍牥뽆ꍾ숬䳂兦へ쉳牊輮</w:t>
      </w:r>
      <w:r>
        <w:rPr/>
        <w:t>⡢</w:t>
      </w:r>
      <w:r>
        <w:rPr/>
        <w:t>ꗍ</w:t>
      </w:r>
      <w:r>
        <w:rPr/>
        <w:t>溩䝥倱Ⓜ救氩窱湱</w:t>
      </w:r>
      <w:r>
        <w:rPr/>
        <w:t>⢮</w:t>
      </w:r>
      <w:r>
        <w:rPr/>
        <w:t>桁穚</w:t>
      </w:r>
      <w:r>
        <w:rPr/>
        <w:t>ꕯ</w:t>
      </w:r>
      <w:r>
        <w:rPr/>
        <w:t>깶쉧䟂繩┭</w:t>
      </w:r>
      <w:r>
        <w:rPr/>
        <w:t>ꥄ</w:t>
      </w:r>
      <w:r>
        <w:rPr/>
        <w:t>㡴썣潑堪䎩楣㑨便灓硃⩪樻⬨䭹克㓂伨儸䡰㑖숩乱攤墡壂숮噄⹄</w:t>
      </w:r>
      <w:r>
        <w:rPr/>
        <w:t>⡗</w:t>
      </w:r>
      <w:r>
        <w:rPr/>
        <w:t>帲⫃㑓깂畣睅⒵呔仂</w:t>
      </w:r>
      <w:r>
        <w:rPr/>
        <w:t>Ⳃ</w:t>
      </w:r>
      <w:r>
        <w:rPr/>
        <w:t>깏喿堸␪飂숳涵烂彚땢쉡뽯⪡䃍䅓녩⧃㔮坹╬样瑥</w:t>
      </w:r>
      <w:r>
        <w:rPr/>
        <w:t>ꥇ</w:t>
      </w:r>
      <w:r>
        <w:rPr/>
        <w:t>㍀塒祕ꅡ땓浑辩浕癒契倮녊捌坆幋䕙婘㬭堩싂䱑挬債곂싎䝙ㅱ쵔䠥ꏂ</w:t>
      </w:r>
      <w:r>
        <w:rPr/>
        <w:t>⠦</w:t>
      </w:r>
      <w:r>
        <w:rPr/>
        <w:t>繒塉浓䅑燍㤹⏎⑎砣䉴䆩悿倫橉僃甬쉳䎡倵估顈旂</w:t>
      </w:r>
      <w:r>
        <w:rPr/>
        <w:t>Ⱘ</w:t>
      </w:r>
      <w:r>
        <w:rPr/>
        <w:t>䧂뭳睲䬣⧂ぃ㴴煓瑓묪걘숱汘⍠縊數京牕▵硒딷</w:t>
      </w:r>
      <w:r>
        <w:rPr/>
        <w:t>ꔣ</w:t>
      </w:r>
      <w:r>
        <w:rPr/>
        <w:t>쉥甭洳믂奬敬牲縭瑔⪿䁫攳슱㖩䮵숭㵸길婺싎張癑넶ꇃ쉾洰攱⽁慎䮻噔堸</w:t>
      </w:r>
      <w:r>
        <w:rPr/>
        <w:t>ⵅ</w:t>
      </w:r>
      <w:r>
        <w:rPr/>
        <w:t>⢬</w:t>
      </w:r>
      <w:r>
        <w:rPr/>
        <w:t>䯎䵠獡㩲乐恳渱潥佳⽙惂⥌掮祹楧剟楣題橅偦刲獘</w:t>
      </w:r>
      <w:r>
        <w:rPr/>
        <w:t>ꦬⵇ</w:t>
      </w:r>
      <w:r>
        <w:rPr/>
        <w:t>㘴☫搻䡹㵇漨䡊⥷頹凍㯂儻䋍辏껂숴㡴琭槂⨮幾䝈</w:t>
      </w:r>
      <w:r>
        <w:rPr/>
        <w:t>ꕎ</w:t>
      </w:r>
      <w:r>
        <w:rPr/>
        <w:t>塗参숫繙呂楺숯⥅堪ꥡ숺姎묰촦㴬浴止䍦㤪牗ꥢ儱</w:t>
      </w:r>
      <w:r>
        <w:rPr/>
        <w:t>ꥃ</w:t>
      </w:r>
      <w:r>
        <w:rPr/>
        <w:t>쉚䕈칗杌椲㙡危㏂쌨䵶㞮녩⦬⑊⻂쉙瑔坉㌻斥欬㵒㤵癖渭皘쉨猺眮䥠䡪㩀</w:t>
      </w:r>
      <w:r>
        <w:rPr/>
        <w:t>ꔶ</w:t>
      </w:r>
      <w:r>
        <w:rPr/>
        <w:t>璬䟂숯穞佦单⫂仂哎꥔㌴㫂ꏎ춡숻뗂⤥㗂頩촫䀬奙</w:t>
      </w:r>
      <w:r>
        <w:rPr/>
        <w:t>ꤸ</w:t>
      </w:r>
      <w:r>
        <w:rPr/>
        <w:t>瘻껂뿂껃椶◂갶뭠쉴쉈洲슻顥矂☯녙싍䄬恺</w:t>
      </w:r>
      <w:r>
        <w:rPr/>
        <w:t>ⴺ</w:t>
      </w:r>
      <w:r>
        <w:rPr/>
        <w:t>漭碣㐮摶䏂놵⑈怹猪ꥦ浗㩓䤴丯眦塟塩汉◂땭啠礬㕇껂婩뼻䅁䏂䛂懂卦䥮쉯▻参繀硄쏂⵵⺱걢뼱䁇䐵쉨櫂瑁顳떏㐸䌺坉仂档眺祈㔤䥅㶵㑚桁䱅摗⨨幀㜩⌤煰幖幓숪顑䇂瑬洰䵶煉ギ쏂嚱䝰㖣牱␮奥珂垱╩⑱ꥸ渤燂쌵颵ふ杋년䡺슣敦숪䍪䩞⎡ヂ☽穐⭸啀</w:t>
      </w:r>
      <w:r>
        <w:rPr/>
        <w:t>ⴺ</w:t>
      </w:r>
      <w:r>
        <w:rPr/>
        <w:t>槂捾㒬ꌯ⨨㉙溏䨲啔숮暡⒏祸ㅲꆵ䋂쉞㞵橣</w:t>
      </w:r>
      <w:r>
        <w:rPr/>
        <w:t>ⴹ</w:t>
      </w:r>
      <w:r>
        <w:rPr/>
        <w:t>싂瑙卸깹⹖습쉢䋃歯㙞⴨㥘杓皻⍁䁭䲵쉁幙佇깬䙱Ⓙ䩗䵚ꅣ䝴傱卧숯汈숫璘ꆵ捩뭆ㅣ㶿微㍚쉠杢뭉뼤㘴넥煂昭禣⸫归呦㙓揂瘬湠쉒条瑃輰㉅浤⽆⩞䪘ꥪ싃⽗硯栶⩎祉⩺싂硆쉸彪㵴㮏숻兞ꅏ吳썉繧奋迂硳⹢⥎⍊䙾㞡剑⭄䙓㠰䅈旂</w:t>
      </w:r>
      <w:r>
        <w:rPr/>
        <w:t>ꕚ</w:t>
      </w:r>
      <w:r>
        <w:rPr/>
        <w:t>숤牙촽淂徬⭆ꄫ塃歙䐦䍓垣恁슘伦슿촯瑀妮慠燂㵨㬤䍪</w:t>
      </w:r>
      <w:r>
        <w:rPr/>
        <w:t>ⷎ</w:t>
      </w:r>
      <w:r>
        <w:rPr/>
        <w:t>ⰱ</w:t>
      </w:r>
      <w:r>
        <w:rPr/>
        <w:t>杪䠥䗍䜩係쉌煌썤</w:t>
      </w:r>
      <w:r>
        <w:rPr/>
        <w:t>⠺</w:t>
      </w:r>
      <w:r>
        <w:rPr/>
        <w:t>懂ꆬ剞珂婋䫂祯╌䋂歍</w:t>
      </w:r>
      <w:r>
        <w:rPr/>
        <w:t>ⰰ</w:t>
      </w:r>
      <w:r>
        <w:rPr/>
        <w:t>㖏䜶ꥢ㭥眫쉶⩦㓂燍抵⹯入练</w:t>
      </w:r>
      <w:r>
        <w:rPr/>
        <w:t>꤬</w:t>
      </w:r>
      <w:r>
        <w:rPr/>
        <w:t>瑭剚묰쉩ꅕ先쉐噗쌣싃庣啢丣뾬⨱猹拂♅幱䈽繏嗎撵汓⥪䲵숥偲䶣⑪纻戯싂䗂㘊留奦⨫瞥汃漱侘戺컂䵺幅砹㥲땅捁⹳丸⏂浒녏娪時辵焯䝧</w:t>
      </w:r>
      <w:r>
        <w:rPr/>
        <w:t>ꕂ</w:t>
      </w:r>
      <w:r>
        <w:rPr/>
        <w:t>幏</w:t>
      </w:r>
      <w:r>
        <w:rPr/>
        <w:t>⠴</w:t>
      </w:r>
      <w:r>
        <w:rPr/>
        <w:t>敮쉹穢㡣☰千쉴剃㝱䪻猻䵍㞩轫漯싍◃爱뾮㉱煬哎幹欱栲䱣⺥숰娱䩵䉫煀湓⫍쵒⩒塸捕〪搳숳⦘汪싃㕴纏呍딻쉲</w:t>
      </w:r>
      <w:r>
        <w:rPr/>
        <w:t>ⷂ</w:t>
      </w:r>
      <w:r>
        <w:rPr/>
        <w:t>慧煓쉣쉀恹廂⹖煬</w:t>
      </w:r>
      <w:r>
        <w:rPr/>
        <w:t>Ⱟ</w:t>
      </w:r>
      <w:r>
        <w:rPr/>
        <w:t>갯澥</w:t>
      </w:r>
      <w:r>
        <w:rPr/>
        <w:t>⡠</w:t>
      </w:r>
      <w:r>
        <w:rPr/>
        <w:t>떩ꅥꍃ飂灙ꥭ堣煃厮⪿</w:t>
      </w:r>
      <w:r>
        <w:rPr/>
        <w:t>⡱</w:t>
      </w:r>
      <w:r>
        <w:rPr/>
        <w:t>㈫桪剆쉱爺쉴椶</w:t>
      </w:r>
      <w:r>
        <w:rPr/>
        <w:t>ⱆ</w:t>
      </w:r>
      <w:r>
        <w:rPr/>
        <w:t>伩䑍</w:t>
      </w:r>
      <w:r>
        <w:rPr/>
        <w:t>ꔥ</w:t>
      </w:r>
      <w:r>
        <w:rPr/>
        <w:t>숩䬫垩侥栴䝤桪갵噣碱㘣穲煹䩤쉪쉉쉏㔪썭䥪⴪䓂摄㉃칵䥥䩸캬䀸㑺瀦䟂噥ꎻ⪬纘㈪⑄䁳彃쉶歄捘撏揂䉯껂칬</w:t>
      </w:r>
      <w:r>
        <w:rPr/>
        <w:t>꤬</w:t>
      </w:r>
      <w:r>
        <w:rPr/>
        <w:t>㐦拂⍉焳乘䂩깃稴㵸縤⩠奘椮쉖塸슡佳</w:t>
      </w:r>
      <w:r>
        <w:rPr/>
        <w:t>ꕚ</w:t>
      </w:r>
      <w:r>
        <w:rPr/>
        <w:t>僂⵫灍煭㐷㯍彴潶쉆땊䋂㎘⸳䚩䥬ꅤꥯ뗂睊㨤猣䱦捶䍸妩㟃쉒坹䥪挪㜸쉇㵆婀쵚⯂愪桷쉢㭙㴦뾿ꇂ䡰䐵䉶獩♇䀶캩焽쉍楈⦿猵⼱呕栩幨⌴⼫慅版焥漵瘯幒䭉뽑䝂숵獠䌺扶䈪</w:t>
      </w:r>
      <w:r>
        <w:rPr/>
        <w:t>ꦥ</w:t>
      </w:r>
      <w:r>
        <w:rPr/>
        <w:t>ヂ参㞏浹쉧぀슏⸫串㪘뗂䑔⽫甮卦殣칎弥䵷類亩㎻㔨猭㌣㔩䀪㑖婨☸幩曂쉏彃兣楠⍁</w:t>
      </w:r>
      <w:r>
        <w:rPr/>
        <w:t>꧃</w:t>
      </w:r>
      <w:r>
        <w:rPr/>
        <w:t>걢⩥␺焩걤</w:t>
      </w:r>
      <w:r>
        <w:rPr/>
        <w:t>Ⱓ⥳</w:t>
      </w:r>
      <w:r>
        <w:rPr/>
        <w:t>쉺䭋滂ꅡ</w:t>
      </w:r>
      <w:r>
        <w:rPr/>
        <w:t>ⰹ</w:t>
      </w:r>
      <w:r>
        <w:rPr/>
        <w:t>䱔洳</w:t>
      </w:r>
      <w:r>
        <w:rPr/>
        <w:t>ⵥ</w:t>
      </w:r>
      <w:r>
        <w:rPr/>
        <w:t>ꍉ捀托␯쉩넲䏂彏㡵㫂⍰䠫㌴</w:t>
      </w:r>
      <w:r>
        <w:rPr/>
        <w:t>ⴤ</w:t>
      </w:r>
      <w:r>
        <w:rPr/>
        <w:t>瘷䪩뮿妡䛂⭯い浉곂☱⤶</w:t>
      </w:r>
      <w:r>
        <w:rPr/>
        <w:t>ꥋ</w:t>
      </w:r>
      <w:r>
        <w:rPr/>
        <w:t>䝺㵊圻㑃䕶晃礸䑩廂⪮걬砫参</w:t>
      </w:r>
      <w:r>
        <w:rPr/>
        <w:t>ꦩ</w:t>
      </w:r>
      <w:r>
        <w:rPr/>
        <w:t>䢡䤤椦䘮쉟柂㠨㥞䥇欦</w:t>
      </w:r>
      <w:r>
        <w:rPr/>
        <w:t>ꤣ</w:t>
      </w:r>
      <w:r>
        <w:rPr/>
        <w:t>㡋洭槂㑠傥治哂旂㞘匪晋㭬瞡捆㝡坶⮘恰⍂垮序牌劻檥㙮㴥彫</w:t>
      </w:r>
      <w:r>
        <w:rPr/>
        <w:t>ꗃ┻</w:t>
      </w:r>
      <w:r>
        <w:rPr/>
        <w:t>갻녭浃廂揂㯂슩㩩⹧썩慟昭此噸癕潄㔩䈺</w:t>
      </w:r>
      <w:r>
        <w:rPr/>
        <w:t>ꗂ</w:t>
      </w:r>
      <w:r>
        <w:rPr/>
        <w:t>겱</w:t>
      </w:r>
      <w:r>
        <w:rPr/>
        <w:t>ⴹ</w:t>
      </w:r>
      <w:r>
        <w:rPr/>
        <w:t>礽㌺唪캬⽗뇂칀㒘☩碣㉕ꥢ⸦棎㏂偭쉶䫂⽓恗깵䝐㵸橒⩾䠮ꄪꥤ㴴</w:t>
      </w:r>
      <w:r>
        <w:rPr/>
        <w:t>ꔪ</w:t>
      </w:r>
      <w:r>
        <w:rPr/>
        <w:t>穷⩙깒侮ꅫ촲⚘䩨倹乂稸쉓秂䁘깩䤩敬疻䵳䦻⤥接核磂畮쉂㥸⹙ガ䩋㡐⪡䑌棂숸瞩㩥佞썏䝐幷睲쉍⺏뽱惂㩐哂쉟츨뇂牄⥯潶䅞㷂䢣坕</w:t>
      </w:r>
      <w:r>
        <w:rPr/>
        <w:t>ꥁ</w:t>
      </w:r>
      <w:r>
        <w:rPr/>
        <w:t>䩪꥕楮卋坏⭤砻珂彥桌㢘婯䅄䜊쉡쉵礪飃긫轸䧂砱䅚䎮旂䪩穦⵳狂䫂祱슏䨷㫂⭞䶘繀頣䏂泂奍䑱</w:t>
      </w:r>
      <w:r>
        <w:rPr/>
        <w:t>ⶡ</w:t>
      </w:r>
      <w:r>
        <w:rPr/>
        <w:t>枡쉥䔩䉋쉁槎丣⩫쌴긵묹ㄤ昳딴䩒⩘禮仂敕没ꎱ僂瓂惂⭈⚣噴</w:t>
      </w:r>
      <w:r>
        <w:rPr/>
        <w:t>ⰹ</w:t>
      </w:r>
      <w:r>
        <w:rPr/>
        <w:t>ꥍ</w:t>
      </w:r>
      <w:r>
        <w:rPr/>
        <w:t>㑦䱩</w:t>
      </w:r>
      <w:r>
        <w:rPr/>
        <w:t>ⴷ</w:t>
      </w:r>
      <w:r>
        <w:rPr/>
        <w:t>硥䡺</w:t>
      </w:r>
      <w:r>
        <w:rPr/>
        <w:t>⡍</w:t>
      </w:r>
      <w:r>
        <w:rPr/>
        <w:t>㭙䥕栨䖣琦侥</w:t>
      </w:r>
      <w:r>
        <w:rPr/>
        <w:t>⡰</w:t>
      </w:r>
      <w:r>
        <w:rPr/>
        <w:t>浂䳂땊䈸洫佴⼹䍶Ⓝ䘻恰</w:t>
      </w:r>
      <w:r>
        <w:rPr/>
        <w:t>⠵</w:t>
      </w:r>
      <w:r>
        <w:rPr/>
        <w:t>䵧弰䛂䄶啩慬⑦婫⮡㯂녪槂抏剥瑹</w:t>
      </w:r>
      <w:r>
        <w:rPr/>
        <w:t>ⵀ</w:t>
      </w:r>
      <w:r>
        <w:rPr/>
        <w:t>摙⬮轖䗂墩仂䜨䁬㔨䁤姂㑫⬽癎ꌸ⼶숭伤㭒楟쉡㐥䡺䉒劵攴栩䍞瑵琨꥙쉺㔯┵坯ぢ稩㙟䲘堯戱坮㘮睟漥㝫〪未䜶⬱㍖㍍싎┫슿氵抏协仂슮䱚熩㊩䔶䙍勂潅뽏頰歗䵑䵳䐲庵楺⻂</w:t>
      </w:r>
      <w:r>
        <w:rPr/>
        <w:t>ⶮ</w:t>
      </w:r>
      <w:r>
        <w:rPr/>
        <w:t>떩㯂搲硈揎中</w:t>
      </w:r>
      <w:r>
        <w:rPr/>
        <w:t>Ⳃ</w:t>
      </w:r>
      <w:r>
        <w:rPr/>
        <w:t>㙪祤䵺⿂갣剢湈做</w:t>
      </w:r>
      <w:r>
        <w:rPr/>
        <w:t>ⵏ</w:t>
      </w:r>
      <w:r>
        <w:rPr/>
        <w:t>숮뭟睂噋佄㙱㘰</w:t>
      </w:r>
      <w:r>
        <w:rPr/>
        <w:t>⠰</w:t>
      </w:r>
      <w:r>
        <w:rPr/>
        <w:t>ꤪ</w:t>
      </w:r>
      <w:r>
        <w:rPr/>
        <w:t>獔쉘⭍頸썃哂㪣㏂⍆㐳䮵격⭞儭⑦咮㈻㭴副ォ칍㙬㆘么䋂浕쉊獐ォ㵗䔲縩椰汬呉</w:t>
      </w:r>
      <w:r>
        <w:rPr/>
        <w:t>⠤</w:t>
      </w:r>
      <w:r>
        <w:rPr/>
        <w:t>摀婮䘺䦬㎣</w:t>
      </w:r>
      <w:r>
        <w:rPr/>
        <w:t>ⵊ</w:t>
      </w:r>
      <w:r>
        <w:rPr/>
        <w:t>娣獖嗂吩캿䍶</w:t>
      </w:r>
      <w:r>
        <w:rPr/>
        <w:t>ꦱ</w:t>
      </w:r>
      <w:r>
        <w:rPr/>
        <w:t>䔣슮䈫况㑚汷ꍱ琫뽾嗂歯꥔</w:t>
      </w:r>
      <w:r>
        <w:rPr/>
        <w:t>ⰺ</w:t>
      </w:r>
      <w:r>
        <w:rPr/>
        <w:t>쉀反䥁弬ㅰ顰佭㕨숮숫⛂⻎떩㫂ꆏ묪卯㮥⭫㥤㐺ꏂ獁㭞䄪䙅슡쉋琭元冩㟂㌣伥煷穹机怱ꥣ㑮勂쉒놿썡瓎싂䝟橙忂</w:t>
      </w:r>
      <w:r>
        <w:rPr/>
        <w:t>ꕠ</w:t>
      </w:r>
      <w:r>
        <w:rPr/>
        <w:t>壂䋃晸䙀ㅥ䁓乁╣⹄쉍㷍伽숬当쉞拂㕣ꄫ긨呁⑭改濂숵焵䧂䱌쉸䮘徏䅄獙涵奭截砣樣捧晖㤽쉳ꥪ噳噠礰㑎</w:t>
      </w:r>
      <w:r>
        <w:rPr/>
        <w:t>꧂</w:t>
      </w:r>
      <w:r>
        <w:rPr/>
        <w:t>㦱쉊㩐畸칪䭬摳偓癧檩썓亻䌨ギ숦쉂央╢⹗㓂〫弨䈤썥怩㘨祖地攮ꅂ䐥⭊캿⭾䍡疬</w:t>
      </w:r>
      <w:r>
        <w:rPr/>
        <w:t>⠪</w:t>
      </w:r>
      <w:r>
        <w:rPr/>
        <w:t>瑯녙窣</w:t>
      </w:r>
      <w:r>
        <w:rPr/>
        <w:t>ꕧ</w:t>
      </w:r>
      <w:r>
        <w:rPr/>
        <w:t>쉇空䭧쵵뽆쉳䍭祅懃參棂獦嗎愦㘰橰슻⫂堮矂쉨㡲䒣㇂숸ꥸ䉐嘸㔶䝕숽婑昩渽㒏</w:t>
      </w:r>
      <w:r>
        <w:rPr/>
        <w:t>ꕦ</w:t>
      </w:r>
      <w:r>
        <w:rPr/>
        <w:t>硵</w:t>
      </w:r>
      <w:r>
        <w:rPr/>
        <w:t>ⲏ</w:t>
      </w:r>
      <w:r>
        <w:rPr/>
        <w:t>숭棂䅥숷㭳땍</w:t>
      </w:r>
      <w:r>
        <w:rPr/>
        <w:t>ⱡ</w:t>
      </w:r>
      <w:r>
        <w:rPr/>
        <w:t>昦倣⑋千敏⤲洺䵾쉓眮婃幮⨺睎礲咣弤昭</w:t>
      </w:r>
      <w:r>
        <w:rPr/>
        <w:t>ꥁꤵ</w:t>
      </w:r>
      <w:r>
        <w:rPr/>
        <w:t>娭䉴⩙塣婶㕹汸灯⵨秂㝣烂㭴㩞넵⪣쉗걥땮쉺旃燂뭴싂㉯㩷斘ꅐ䱹窏숩祫㥁穧䕯佟拂噇䧂磂匶㍁畟㉷쉟┊䅱甲斘싃쵬쉯╧浡쉰楀㭖⑍</w:t>
      </w:r>
      <w:r>
        <w:rPr/>
        <w:t>Ⱨ</w:t>
      </w:r>
      <w:r>
        <w:rPr/>
        <w:t>䬪</w:t>
      </w:r>
      <w:r>
        <w:rPr/>
        <w:t>ꤨ</w:t>
      </w:r>
      <w:r>
        <w:rPr/>
        <w:t>ꇂ彆汴䱦縷䡮漸瓂㵖쉤㵋쉴꥞㭯奀倻</w:t>
      </w:r>
      <w:r>
        <w:rPr/>
        <w:t>ꦣ</w:t>
      </w:r>
      <w:r>
        <w:rPr/>
        <w:t>䃂〨㛂喡䑶㌳䬽纵숮堥瓂塺㉫确㉌橶䅢枿灹쉏樵头栦䝔漫愥땋恷弸넭⸳싃㩈䊘꺬坴㮏⍫䡸僂껂縳䐪쉮橇⸣</w:t>
      </w:r>
      <w:r>
        <w:rPr/>
        <w:t>ⵧ</w:t>
      </w:r>
      <w:r>
        <w:rPr/>
        <w:t>猷슻숭⩎搵㘷䩯⴬䠨朰〴䵔╷䦣癮⽦㉗㢱摰숸婂呌搯䭙뽺⼥㨺</w:t>
      </w:r>
      <w:r>
        <w:rPr/>
        <w:t>ꔪ</w:t>
      </w:r>
      <w:r>
        <w:rPr/>
        <w:t>㕙癪䍠슩顣ㅞ⮩〈뽚뽶晱싂抮壂洲쉀恘浨歰汱긫쉊⴮啠䑧奪严充献걑䥕晵ꥬꍺ</w:t>
      </w:r>
      <w:r>
        <w:rPr/>
        <w:t>⣂</w:t>
      </w:r>
      <w:r>
        <w:rPr/>
        <w:t>啰╲掘灎䑅䑸쉖쉗䙭搨</w:t>
      </w:r>
      <w:r>
        <w:rPr/>
        <w:t>ⱐ</w:t>
      </w:r>
      <w:r>
        <w:rPr/>
        <w:t>깦䏂瑰䉩䅂剧▘䗂</w:t>
      </w:r>
      <w:r>
        <w:rPr/>
        <w:t>Ⳃ</w:t>
      </w:r>
      <w:r>
        <w:rPr/>
        <w:t>ꕐ⍧</w:t>
      </w:r>
      <w:r>
        <w:rPr/>
        <w:t>硋捒슥坂ッ搰愦</w:t>
      </w:r>
      <w:r>
        <w:rPr/>
        <w:t>ꤷ</w:t>
      </w:r>
      <w:r>
        <w:rPr/>
        <w:t>䕃⨦輭牦癄桮䓍걖䅡㏂♐걟</w:t>
      </w:r>
      <w:r>
        <w:rPr/>
        <w:t>ⰽ</w:t>
      </w:r>
      <w:r>
        <w:rPr/>
        <w:t>ꕵ</w:t>
      </w:r>
      <w:r>
        <w:rPr/>
        <w:t>㌮䉰辩녔⍨噞䴺䳂ꥭ垏썘⪬㙶쉉쉆㔽깉塳쉉捖礸頶楨沵澻帪⥕䣃숺禮浆㴺⎩䙾걚歵厘㡤歠쌩漪繁び柂㙵侘慦㐪⯍爲Ⓜ彳㒡</w:t>
      </w:r>
      <w:r>
        <w:rPr/>
        <w:t>ꤸ</w:t>
      </w:r>
      <w:r>
        <w:rPr/>
        <w:t>槃頲㶱当娥颱긯繫Ⓜ쉐睡欴啱츷奡⩁䀰奷싂稪䕖擎係琬偰</w:t>
      </w:r>
      <w:r>
        <w:rPr/>
        <w:t>ꦮ</w:t>
      </w:r>
      <w:r>
        <w:rPr/>
        <w:t>瘦⫂摦啹칣㭷숶㥘琶㡩</w:t>
      </w:r>
      <w:r>
        <w:rPr/>
        <w:t>⡶⹘</w:t>
      </w:r>
      <w:r>
        <w:rPr/>
        <w:t>炡砬楮汫硡潞⹦㢬㠭ꏂ充ぁ桔㝍慲䭃畇䀵杳埂⩟㈥녯녪斬뗂䠭㑙䩙撘伯䱩㙯숰歀⌽灟坢╷숤</w:t>
      </w:r>
      <w:r>
        <w:rPr/>
        <w:t>ⱏ</w:t>
      </w:r>
      <w:r>
        <w:rPr/>
        <w:t>ꥐ</w:t>
      </w:r>
      <w:r>
        <w:rPr/>
        <w:t>繌㨪쉱쉄䥳</w:t>
      </w:r>
      <w:r>
        <w:rPr/>
        <w:t>ꔣ</w:t>
      </w:r>
      <w:r>
        <w:rPr/>
        <w:t>ꌽ쏂礰䘳桋♫敷</w:t>
      </w:r>
      <w:r>
        <w:rPr/>
        <w:t>ⶣ</w:t>
      </w:r>
      <w:r>
        <w:rPr/>
        <w:t>䏂参睡ꍖ뭨氫䭎乷㵥嘭쉨䩄㈤ꅳ㡘扁넹⺿칏⭊싂漺㴹瑬䅨塭癨⿂樨〩㠩䮡斡滂䢵ꍵ甬쉙녘桎奥</w:t>
      </w:r>
      <w:r>
        <w:rPr/>
        <w:t>ⶩ</w:t>
      </w:r>
      <w:r>
        <w:rPr/>
        <w:t>䢻㨪</w:t>
      </w:r>
      <w:r>
        <w:rPr/>
        <w:t>ⷎ</w:t>
      </w:r>
      <w:r>
        <w:rPr/>
        <w:t>㛎ㅵ㢩⨷慅⭐椽䓂ꄥ揃쉊〰䨫䌥⎮싂牂걊쉺䚡顤⩥堯기ヂ渪兲䅰杌䁧摳杌숥╀杋⭦婵唵⛂컃瑀썹䁖竂쉒⯂䐩歋痃쉍剶庵䍩飃噮䘴╖捡秂⨱숹欴䉱ヂ揍</w:t>
      </w:r>
      <w:r>
        <w:rPr/>
        <w:t>ⵢ</w:t>
      </w:r>
      <w:r>
        <w:rPr/>
        <w:t>兀呒夯⿂쉳弯嫃侘쉕湏썇喻싎쉺硈便吻㌪녂䥟숩䭪㙈껂牅祧㗃칔⫂䰦⍹嘦㚥慤㎡㊱楴奰稭䨮䗂䑢冣啔뼺塥在습⼩氱嘤쉵畾䭗㵴ꌬ㍔⤽兹</w:t>
      </w:r>
      <w:r>
        <w:rPr/>
        <w:t>ꥇ</w:t>
      </w:r>
      <w:r>
        <w:rPr/>
        <w:t>勎☭斡䆬숮⨵㌊䅧⨳ꏂ䵁㙢欫Ⓜ䠣眸橱⮮煪쉗</w:t>
      </w:r>
      <w:r>
        <w:rPr/>
        <w:t>ꦏ</w:t>
      </w:r>
      <w:r>
        <w:rPr/>
        <w:t>䱂⵶べ獦䐷쉍떮䌪</w:t>
      </w:r>
      <w:r>
        <w:rPr/>
        <w:t>ꕌ</w:t>
      </w:r>
      <w:r>
        <w:rPr/>
        <w:t>壂⪩䀸欹</w:t>
      </w:r>
      <w:r>
        <w:rPr/>
        <w:t>ꥉ</w:t>
      </w:r>
      <w:r>
        <w:rPr/>
        <w:t>쉦未䠩祾㩀燂긭䁮㔽灓彪幞猷⫂沩奧뭌杢轰숽繡磎쉇吹ㅐ㈦礣䞿땒个烂ꍣ乃숻⬰쵅丬樱梏汉涻呑㝀䩗⩍╌癈걲圴쉄믂氣䬮</w:t>
      </w:r>
      <w:r>
        <w:rPr/>
        <w:t>ⷂ</w:t>
      </w:r>
      <w:r>
        <w:rPr/>
        <w:t>纩晘璣歍涏㑵㭩㮘䲣숨祥⤴</w:t>
      </w:r>
      <w:r>
        <w:rPr/>
        <w:t>ꔭ</w:t>
      </w:r>
      <w:r>
        <w:rPr/>
        <w:t>쉈぀员ꄤ걞숬쉒ꥳ㝃伵嘽梣␻</w:t>
      </w:r>
      <w:r>
        <w:rPr/>
        <w:t>ꕦ</w:t>
      </w:r>
      <w:r>
        <w:rPr/>
        <w:t>㓂慊玻䮱갪㐯墮䍶琩歂⪡牀瘫뽬歾슿♟卌쉨䑳繚挥恷倴刮轆秂䑀䅪땳ꅬ쉈䠱䌣㶻뭠煑⑌</w:t>
      </w:r>
      <w:r>
        <w:rPr/>
        <w:t>ꥈ⨶</w:t>
      </w:r>
      <w:r>
        <w:rPr/>
        <w:t>㜤歱伶噤쉋㥮</w:t>
      </w:r>
      <w:r>
        <w:rPr/>
        <w:t>Ⲙ</w:t>
      </w:r>
      <w:r>
        <w:rPr/>
        <w:t>䍓⯂戥컃恑슣〤爤坄㙖썢兟길쉌䨯㭵숵爩뽂祚䵬숭㤨⸪칸⩂顊㕋䘺熣⩘攪♈塮剏㤳懂싂쉞⹪愤㝹♊漦奨䲘伴畴癕◂玏珂頤㤥㝡䁠㐣祺㤵砲쌪걎恬場硷榩</w:t>
      </w:r>
      <w:r>
        <w:rPr/>
        <w:t>Ⱓ</w:t>
      </w:r>
      <w:r>
        <w:rPr/>
        <w:t>摥惎칄㩐穈犩⺻㝺쉏塹儳吶떩啎槂潓挵䉇䳂師汕깃昪쉫촶</w:t>
      </w:r>
      <w:r>
        <w:rPr/>
        <w:t>ⱓ</w:t>
      </w:r>
      <w:r>
        <w:rPr/>
        <w:t>⼫㥇圭뭞堥㘲怷䳂</w:t>
      </w:r>
      <w:r>
        <w:rPr/>
        <w:t>Ⱙ</w:t>
      </w:r>
      <w:r>
        <w:rPr/>
        <w:t>彀ㆣ杚䑟辏긤䁾湔婕潲㍣女⧎弲辡믂쉏⽸瘺</w:t>
      </w:r>
      <w:r>
        <w:rPr/>
        <w:t>꧂</w:t>
      </w:r>
      <w:r>
        <w:rPr/>
        <w:t>泂⨷䑎卷䚱娪㩴</w:t>
      </w:r>
      <w:r>
        <w:rPr/>
        <w:t>ⵑ</w:t>
      </w:r>
      <w:r>
        <w:rPr/>
        <w:t>쉟㭩堦쵟㬳幌⨳⚡珂싂쵮奇习숶䐰堺㑞頨欺㈲㭥숰䩌䍡슡ꍰ⩷㑘┥⩀ꍧ汤⚿楷⩸싂潇칲쉚䂵嚥㎘깬榏넭䴻쵏</w:t>
      </w:r>
      <w:r>
        <w:rPr/>
        <w:t>⡫</w:t>
      </w:r>
      <w:r>
        <w:rPr/>
        <w:t>幕刪쎩噩䇎剡♇ㆩ䠪</w:t>
      </w:r>
      <w:r>
        <w:rPr/>
        <w:t>ꔭ</w:t>
      </w:r>
      <w:r>
        <w:rPr/>
        <w:t>弱溥㢿彍穾ㄮ䅊仃䚻辩곂扟狂噎䵴䲱为刪漣</w:t>
      </w:r>
      <w:r>
        <w:rPr/>
        <w:t>Ȿ</w:t>
      </w:r>
      <w:r>
        <w:rPr/>
        <w:t>쉆平偓迂㞡协䣎㐻䐰⩊슩싍ガ佚䪩橌⌺桥㙩깷浱슮䴰싂ꅈ싂爭䍢㵄睆坣硄숲摔彇⪬啱넰磎䙈穴쉾䑺怴숭氦䈳쌸匸슘䚮帯憏坩䅤쎬</w:t>
      </w:r>
      <w:r>
        <w:rPr/>
        <w:t>ꤹ⤪</w:t>
      </w:r>
      <w:r>
        <w:rPr/>
        <w:t>䈣넥皮柂쏂숲쉥䄤㷂䰫䕎欺兕</w:t>
      </w:r>
      <w:r>
        <w:rPr/>
        <w:t>꤫</w:t>
      </w:r>
      <w:r>
        <w:rPr/>
        <w:t>瑅敠䧂伵䑹淂쎿⥾걆单䥧㙘䱅䱥嚣㮘睸渵㖮⭂輶㤷쉋</w:t>
      </w:r>
      <w:r>
        <w:rPr/>
        <w:t>ꤴ</w:t>
      </w:r>
      <w:r>
        <w:rPr/>
        <w:t>瀫믂慌慮쉰㷂歖轣乯</w:t>
      </w:r>
      <w:r>
        <w:rPr/>
        <w:t>ꤥ⍸</w:t>
      </w:r>
      <w:r>
        <w:rPr/>
        <w:t>睴슣⑇奱佚䭂炱氦灾⥨㵐佃瘪䡴刣帪㌦쉕㍑権煋㌻橒恩슡䡅姂䄮溩㈯뿍䅧</w:t>
      </w:r>
      <w:r>
        <w:rPr/>
        <w:t>Ⳏ</w:t>
      </w:r>
      <w:r>
        <w:rPr/>
        <w:t>뽪揂瑅ㅈ片⫂樻㈊䰽䠵娮땷넱昣猭瘱㑶ꍔ㨦⽟ㅃ䑶燂椵偾縭⫂湁扁䝴㥏浃姂妵⭎䑹噤䓂⨬偍⏂⌮쌨䩹輭削쉲⒘塲䯂녟떩컂繷떩爸䧂瑯獎湖썅繾癴湄敌</w:t>
      </w:r>
      <w:r>
        <w:rPr/>
        <w:t>ⴻ</w:t>
      </w:r>
      <w:r>
        <w:rPr/>
        <w:t>숴偯稳쉴拃幖⽐䙞녑㝰뾩允⥉슬썎⬻喬焵숬犣璬恦啓な㌶䌱뗂숱㉖抿廃婲煫䝨䭪猪矂迂愷桹뼳㈥⑕쉙캏眰㒡斥쉧ㆮ⼬伳습玻朳긻儳渹彷乒䐳</w:t>
      </w:r>
      <w:r>
        <w:rPr/>
        <w:t>ⲡ</w:t>
      </w:r>
      <w:r>
        <w:rPr/>
        <w:t>挪⯂䩈䙙づ辣⫂瘷䆱숪圷縪깆</w:t>
      </w:r>
      <w:r>
        <w:rPr/>
        <w:t>ꦮ</w:t>
      </w:r>
      <w:r>
        <w:rPr/>
        <w:t>㊻偺弰术쉳땸極썳쉔뽩㝏␱佦깩婖湦浔歲䏂녉싂㒿妣㕨쉁ꍏ偕㊏㕋싂搽⹮䑓弳砦檬䱕唪怭桉䨫㡄갰칧䞮歪</w:t>
      </w:r>
      <w:r>
        <w:rPr/>
        <w:t>ꤽ</w:t>
      </w:r>
      <w:r>
        <w:rPr/>
        <w:t>扟䵄噶䐷㩤⥑务汍你쉮淂楇갩䵆甥斘숲偫␯칠潀湌縨癭숪숭姃徵摠拂㩃믂湓쉚挷慘秂䶮걵幁灄⑵㷍쉪⩞熣煘畦숯洲炡슘숴뗂輭捯쉠泂쉵頳卨㉂⻎ㄶ夷䋂煁摅䐪┷뼫⩙癹灍奬硊㐬摚㕱묤⚣츦䐰쉫ꌨ깟⬷싂即䁢⬬숣깰㬱煦⾱乂</w:t>
      </w:r>
      <w:r>
        <w:rPr/>
        <w:t>ꕇ</w:t>
      </w:r>
      <w:r>
        <w:rPr/>
        <w:t>辥䱈☫昲쉐杌⸽쏂癎幨敤⪣쵳㉏兒迂꥾싂匳숺瘽顬쉭甤䍧瑔䕾♕숰轷⨷깡绂否珂䑰唩癯ꅾ⌮䔴猬놏숶砭쎏泂쉌䵠湗洶轱熱炻卒䨪柂㋂⵨氨⸦㝓쉯싂婚恧男쉮칟挺拂쉨㚣䢮涏䎵套厏頭⤷啇傣塵咥㵕⩖玻㍊琻쉃㟎㨮呾▬뭺♴摕稨惂櫂㡍䙶掘㥵쏎塃녷숪㝡穧㕏䉴䕭惂쉑灂쎬䵑넩䎣䱎堬⪬㝷㨨唱噠吩槂䰭숻㩠䥳슩椥䁳杫땢䶏墩䤤⮩㕚沘╸瑵녗え番樥믍址癑価桷奱削挽櫂煥⽏㥲彰媬쉂䑗䩫㤭싂㓂佶⸳쉅偎</w:t>
      </w:r>
      <w:r>
        <w:rPr/>
        <w:t>ⵑ</w:t>
      </w:r>
      <w:r>
        <w:rPr/>
        <w:t>㎩㯂䅞ꍓ땦ㅙ夭剓癶癡</w:t>
      </w:r>
      <w:r>
        <w:rPr/>
        <w:t>꥓</w:t>
      </w:r>
      <w:r>
        <w:rPr/>
        <w:t>㋂穮剗厮쉧滂繤嘱걩洸堣쉫昴䶣刦칰슿㭀녌厏䏂摈祏氰숳걱숷摉싎其䠽彚塆슣⧂皿숥쉲瑍</w:t>
      </w:r>
      <w:r>
        <w:rPr/>
        <w:t>ⲥ⬨</w:t>
      </w:r>
      <w:r>
        <w:rPr/>
        <w:t>氰䵂⽢⤳䉇圊䔮♖츲뭊琬楁淃繥偢뼰쉀癵</w:t>
      </w:r>
      <w:r>
        <w:rPr/>
        <w:t>ꥒ</w:t>
      </w:r>
      <w:r>
        <w:rPr/>
        <w:t>ꌨ쉗쉏쉤教䳂八噎橶洶奚츲嗎玡쵕㟂䡋걸⪮㑃촽呦⽉媱乬汄㝌깨玘쵊婨⚬䉢㑀㤳䋂狂⼨㙟④⍢⹅䍕</w:t>
      </w:r>
      <w:r>
        <w:rPr/>
        <w:t>ꥁ</w:t>
      </w:r>
      <w:r>
        <w:rPr/>
        <w:t>㮵뼨タ堬瑥숳䩈礪♕뽐輮甫㈪榻♈⥑걪䈽慷긥⭤佣煑搩䂣ㅪ⹥婆潫塉灂⽑쌣伳슡浪ㅯ⩉浒李䁚て⩌㋂썗긦⑺⌹㏂⹥㑁㫂녗䁣姂</w:t>
      </w:r>
      <w:r>
        <w:rPr/>
        <w:t>ꦣ</w:t>
      </w:r>
      <w:r>
        <w:rPr/>
        <w:t>⽫扌뽧梣ꥤ塘긦乡儦칕㞮溣䮻숭繷⑎⦱洳憻䴴따슱繾幵⸱쉂潞䄥搤硰䇂㭋穭渲碩㥪妿獬쉅噘쉷唪旂擎さ砻㭥㑟뇂伬䀴</w:t>
      </w:r>
      <w:r>
        <w:rPr/>
        <w:t>ⱁ</w:t>
      </w:r>
      <w:r>
        <w:rPr/>
        <w:t>㘳곂ㄱ♰깄쉐쉦灅⛍颩桋㇎愽딣㘮穙</w:t>
      </w:r>
      <w:r>
        <w:rPr/>
        <w:t>꤯</w:t>
      </w:r>
      <w:r>
        <w:rPr/>
        <w:t>狂䄴洪</w:t>
      </w:r>
      <w:r>
        <w:rPr/>
        <w:t>ꔬ</w:t>
      </w:r>
      <w:r>
        <w:rPr/>
        <w:t>秎쉚㢩縺</w:t>
      </w:r>
      <w:r>
        <w:rPr/>
        <w:t>ⳃ</w:t>
      </w:r>
      <w:r>
        <w:rPr/>
        <w:t>㫂溿⹱幚䍳㖩쉗硒ꥥ杨ꥬ䭌쉴渹㜦ꍒ쉀癐䡪潂剎⩂⮬婒츫쉍⤮슡辩偋猰仍竂㒱㥘汎楚⩇伪飂䔭㕭ꏂ杏갺㎻㈬壂壂捙</w:t>
      </w:r>
      <w:r>
        <w:rPr/>
        <w:t>꧍</w:t>
      </w:r>
      <w:r>
        <w:rPr/>
        <w:t>슘Ⓜ卾ꥰ復瑲㷂瑊㝗㌸ꌴ㑔쉨⨩燂⭢⨺⭓慁</w:t>
      </w:r>
      <w:r>
        <w:rPr/>
        <w:t>ⱙ</w:t>
      </w:r>
      <w:r>
        <w:rPr/>
        <w:t>카싂坔旂扭摂䖏쉺桂啟辱</w:t>
      </w:r>
      <w:r>
        <w:rPr/>
        <w:t>⡧</w:t>
      </w:r>
      <w:r>
        <w:rPr/>
        <w:t>剑睤婑⭸卥戲柃歯㴰⍍浏砹庬䕅쉆䑓爹쉄썟⹂呕碿㴲딩唪쉦쉒䡀╢墏氯쉑歕겵땦ꥯの쉋爸뽳뗂싂塀傣㧂䎿⩁典쉙決剰캏啰䱾迂ㆡ춣캮싂㐮浶노㉃④灦顀䅕⩀㛂卍㍺繈瘪㙾깠㤰깫싃绂</w:t>
      </w:r>
      <w:r>
        <w:rPr/>
        <w:t>ⶩꤻ</w:t>
      </w:r>
      <w:r>
        <w:rPr/>
        <w:t>转䙣穚⥘硁嚣뽾㩪㜶칺쉶</w:t>
      </w:r>
      <w:r>
        <w:rPr/>
        <w:t>꤭⩷</w:t>
      </w:r>
      <w:r>
        <w:rPr/>
        <w:t>摩姂뽚潏♍쉔泂ꌩ痂瀳</w:t>
      </w:r>
      <w:r>
        <w:rPr/>
        <w:t>꧂</w:t>
      </w:r>
      <w:r>
        <w:rPr/>
        <w:t>具曂䥬䁾稳숩坡位侩枿繬㪵垿欱洶毂噾숴㴳梵쉵싎圷⩙祠佌⩓灾庘♷橖㩓</w:t>
      </w:r>
      <w:r>
        <w:rPr/>
        <w:t>꥓</w:t>
      </w:r>
      <w:r>
        <w:rPr/>
        <w:t>㨷卉牰䄭瘨慮敥⹫渭䠪䵬썏慅㷃䁪⑋</w:t>
      </w:r>
      <w:r>
        <w:rPr/>
        <w:t>⣂</w:t>
      </w:r>
      <w:r>
        <w:rPr/>
        <w:t>湾ご炱窘頻朤扪听啵塹겘埂䟂㎡䭏櫂쉢⼤摚䁖〺猥ꌹ汗⥋唳匩攻깙㕤⤩沿꺏츤썋涩㮘愺穑奭伽癪丣㐤幸剈⴦싂癦⌰㭳㥹睖쉁⫎㤯</w:t>
      </w:r>
      <w:r>
        <w:rPr/>
        <w:t>ⶱ</w:t>
      </w:r>
      <w:r>
        <w:rPr/>
        <w:t>䉋䡹㩠뼣䱀戻䋂䐫临参㵭⍆秂땖垣䔭䱵犥쉬썈楙䐽颱쉸梬⨊</w:t>
      </w:r>
      <w:r>
        <w:rPr/>
        <w:t>ⱨ</w:t>
      </w:r>
      <w:r>
        <w:rPr/>
        <w:t>⾻㐫繳㑬獟潵싂뮿╘㧂㫂画帬画싂</w:t>
      </w:r>
      <w:r>
        <w:rPr/>
        <w:t>ⰱ</w:t>
      </w:r>
      <w:r>
        <w:rPr/>
        <w:t>뽢潡䄺쉠ꅒ╯幏桅䶱癐숴噯촶㫂ㄣ䃂䥒넴乷㍠桯숷效䎣偀晲뿂灺䬫싂┪囃⨶쉁쉲㭁愹囃꺮ㄣ卒</w:t>
      </w:r>
      <w:r>
        <w:rPr/>
        <w:t>⢱</w:t>
      </w:r>
      <w:r>
        <w:rPr/>
        <w:t>䵦歨䱧</w:t>
      </w:r>
      <w:r>
        <w:rPr/>
        <w:t>ꦬ</w:t>
      </w:r>
      <w:r>
        <w:rPr/>
        <w:t>枡ㄪ䐫</w:t>
      </w:r>
      <w:r>
        <w:rPr/>
        <w:t>ꕫ</w:t>
      </w:r>
      <w:r>
        <w:rPr/>
        <w:t>䬽⥎䱌뽧啣䂡⪩쉖䭑畐뽁</w:t>
      </w:r>
      <w:r>
        <w:rPr/>
        <w:t>⡡</w:t>
      </w:r>
      <w:r>
        <w:rPr/>
        <w:t>ꄹ숴媣</w:t>
      </w:r>
      <w:r>
        <w:rPr/>
        <w:t>꧃</w:t>
      </w:r>
      <w:r>
        <w:rPr/>
        <w:t>奚</w:t>
      </w:r>
      <w:r>
        <w:rPr/>
        <w:t>ⴵ</w:t>
      </w:r>
      <w:r>
        <w:rPr/>
        <w:t>걓桥쉟欮剑䈪刪</w:t>
      </w:r>
      <w:r>
        <w:rPr/>
        <w:t>ꗂ</w:t>
      </w:r>
      <w:r>
        <w:rPr/>
        <w:t>矃䱓祾晆漤쉮㈳咩吮啤猴뇂㘶䡨㙯겮晞漪걉参칈㊡椪䢱顟ꎩ撬䜴坺恱녨쉹慎⼨摃</w:t>
      </w:r>
      <w:r>
        <w:rPr/>
        <w:t>ꥄ</w:t>
      </w:r>
      <w:r>
        <w:rPr/>
        <w:t>慑싂䭥娳숶ꌪ漷塖䐦に䒩燂幟쉤싂顓瓎㵲婦偖꥾乒䅒幋갶╈顷呰㭉䫂╧</w:t>
      </w:r>
      <w:r>
        <w:rPr/>
        <w:t>ꕯ</w:t>
      </w:r>
      <w:r>
        <w:rPr/>
        <w:t>쉒촪</w:t>
      </w:r>
      <w:r>
        <w:rPr/>
        <w:t>⡡</w:t>
      </w:r>
      <w:r>
        <w:rPr/>
        <w:t>池怹䉣㑭슱⹍</w:t>
      </w:r>
      <w:r>
        <w:rPr/>
        <w:t>ꖩ</w:t>
      </w:r>
      <w:r>
        <w:rPr/>
        <w:t>轥恴䍡</w:t>
      </w:r>
      <w:r>
        <w:rPr/>
        <w:t>⢬Ⳃ</w:t>
      </w:r>
      <w:r>
        <w:rPr/>
        <w:t>䵎轾</w:t>
      </w:r>
      <w:r>
        <w:rPr/>
        <w:t>꧂</w:t>
      </w:r>
      <w:r>
        <w:rPr/>
        <w:t>썑兺棂䭗</w:t>
      </w:r>
      <w:r>
        <w:rPr/>
        <w:t>ꦩ</w:t>
      </w:r>
      <w:r>
        <w:rPr/>
        <w:t>哂彁皥</w:t>
      </w:r>
      <w:r>
        <w:rPr/>
        <w:t>꤭⫂ⵗ</w:t>
      </w:r>
      <w:r>
        <w:rPr/>
        <w:t>喿㩵桕䕯瑎㵫剾㘨쵌湸朶⎬猺偱⵸嫂妩䩪吽땳稭噈塾绂⨶湸彋깩㷂佁</w:t>
      </w:r>
      <w:r>
        <w:rPr/>
        <w:t>Ɐ</w:t>
      </w:r>
      <w:r>
        <w:rPr/>
        <w:t>ⶥ▥</w:t>
      </w:r>
      <w:r>
        <w:rPr/>
        <w:t>噾匦⍠歚쉥♭ㆣ飂煰幤⵭⍫촶쉨쉬䘰숰䏂㌷ㅺ뽺칑扲땆顈坳獫쉪夻猪㴰쉹凂嚿恒䒏쉬▱呶匴䎥癶싂⼭⮥쉠壂⥱㡙䱯뭏摲</w:t>
      </w:r>
      <w:r>
        <w:rPr/>
        <w:t>ꔹ</w:t>
      </w:r>
      <w:r>
        <w:rPr/>
        <w:t>䝷恥쉢猽稵ꆡ䰷呴繆</w:t>
      </w:r>
      <w:r>
        <w:rPr/>
        <w:t>ꔪ</w:t>
      </w:r>
      <w:r>
        <w:rPr/>
        <w:t>䵦愵卵咻埂慤甽穆穧㛂쉆쉋侩ꅢ段呆煘숷☣桏</w:t>
      </w:r>
      <w:r>
        <w:rPr/>
        <w:t>ꥁ</w:t>
      </w:r>
      <w:r>
        <w:rPr/>
        <w:t>䉀䩦숱뮩禿樨ꅘ䙕䂿桄곃䌪奱吳쉙⸥琴쉌ꆱ싂⼷㬹哂轞㭁⨲塯㶡歚긪</w:t>
      </w:r>
      <w:r>
        <w:rPr/>
        <w:t>ꖬ</w:t>
      </w:r>
      <w:r>
        <w:rPr/>
        <w:t>砨㑯㒮睾깾ꎮ㊩照剷䕤⥵䡁㍥睰숳쉹䍠䭱獵⩅瘴奂煒㥡澩촴䓂摾䁱彉䉓枻凂뿂牖뽆呮㬽徱숵轒塂╣⽇녂䌥걁拂偍夻〈긽⽣损飃ꥧの♆땇숹쉚乀甮戻獭츩㔦㔮橃㥶㷂䍞䰺ㄲ䐱긵桮䒮ぱ쉙啓치問朳䷃楗䰷揂戫쉋〥绎䙬破㣂칰坴匱䳍勂䃂用</w:t>
      </w:r>
      <w:r>
        <w:rPr/>
        <w:t>ⶏ</w:t>
      </w:r>
      <w:r>
        <w:rPr/>
        <w:t>朮係吪ꆏ깟数칋슩杵쉹ぃ㬫⤴═╦强䰱⥯</w:t>
      </w:r>
      <w:r>
        <w:rPr/>
        <w:t>⡂</w:t>
      </w:r>
      <w:r>
        <w:rPr/>
        <w:t>䳂氫쉁숷꤮쉳畸偾쉅手捞껍敟䃂⩋乺춿楑㩉☬窱涮媩☦⽾か慑ꅆ⍅슮灰䵇</w:t>
      </w:r>
      <w:r>
        <w:rPr/>
        <w:t>ⰳ</w:t>
      </w:r>
      <w:r>
        <w:rPr/>
        <w:t>⼮瘵⥴䰤䜭䰰泂刽旂彮䅃励睴䥆杺숯眺䕤匊슩숹㙕⪻剆壂뿂祘쉉灎⨻썎桃淎幄䅡公顁昷橙啔⑁弪迂帪桏帥╸숷墱䩪㍥뮮쵶츳㖵㞬䅩㬸⑟兇싂協济㕡쉎晲쉷杨彈㝯橦䅕</w:t>
      </w:r>
      <w:r>
        <w:rPr/>
        <w:t>ꥃ</w:t>
      </w:r>
      <w:r>
        <w:rPr/>
        <w:t>⾩刱䈯슱</w:t>
      </w:r>
      <w:r>
        <w:rPr/>
        <w:t>ꕵ</w:t>
      </w:r>
      <w:r>
        <w:rPr/>
        <w:t>䉃넩橤╏佖摺煐䡗煤쉈奢橹硵係쉃嫂奩⍥轱䐸〮婦쉉㕁塒췎</w:t>
      </w:r>
      <w:r>
        <w:rPr/>
        <w:t>ꕁ</w:t>
      </w:r>
      <w:r>
        <w:rPr/>
        <w:t>Ɫ</w:t>
      </w:r>
      <w:r>
        <w:rPr/>
        <w:t>珂ꅓ坈깺</w:t>
      </w:r>
      <w:r>
        <w:rPr/>
        <w:t>ꕕ</w:t>
      </w:r>
      <w:r>
        <w:rPr/>
        <w:t>쉙쉢儭牏项湒슩䂣䋂灖倯坍䒿吪噃硇呯⏂癄㴰䆮櫂サ싂</w:t>
      </w:r>
      <w:r>
        <w:rPr/>
        <w:t>꤬</w:t>
      </w:r>
      <w:r>
        <w:rPr/>
        <w:t>쉗顬爸쉨奎桨晍挩䕯䵁쉕쉔唰䑞ち썰♦넫䍠ꍇ㝖㙮싂㮏㉌뽨煵瑈略瑁眤㙔捀䬬갱䵩ꍔ</w:t>
      </w:r>
      <w:r>
        <w:rPr/>
        <w:t>ꔵ⥃</w:t>
      </w:r>
      <w:r>
        <w:rPr/>
        <w:t>氪汱ꆿ橏慹眳㥸浺ꆘ츮⨭䍐묦浦礣䛂嘩䠷枵匤</w:t>
      </w:r>
      <w:r>
        <w:rPr/>
        <w:t>Ⳃ</w:t>
      </w:r>
      <w:r>
        <w:rPr/>
        <w:t>汅儰㬴╗彖恱湚丵⼽땓弴䘫慃淂噚숥睶걂ꌵ夦쌲☵┭䖡숲慇憵頭┱숩깍䀳㩖쉩礪刹⸲䉒幷捬⍆兘쉱쏂炱䡗쉬淂入爴参湪⭗䕷숱䉷䳂깬硤焫奙漪습쵙</w:t>
      </w:r>
      <w:r>
        <w:rPr/>
        <w:t>ꔳ</w:t>
      </w:r>
      <w:r>
        <w:rPr/>
        <w:t>䯂励彧쵈犻슮橖싂啃䉟㧎쵮땦녾䩂禱摏坵男䕁쉁楃槂唵䘯쉐㕣熘沩甬쉌쵄塬浾撡⨮츣偵슥樷瑰췂〫㍋싂⭪</w:t>
      </w:r>
      <w:r>
        <w:rPr/>
        <w:t>ⰰ</w:t>
      </w:r>
      <w:r>
        <w:rPr/>
        <w:t>ꥍ</w:t>
      </w:r>
      <w:r>
        <w:rPr/>
        <w:t>㔬</w:t>
      </w:r>
      <w:r>
        <w:rPr/>
        <w:t>ⶏ</w:t>
      </w:r>
      <w:r>
        <w:rPr/>
        <w:t>䅙樺땆⍋繐쉒╉㝅숰⦮穐樯歡䐣㭒뼯숩䝓䈽칥묰猷旂䍡</w:t>
      </w:r>
      <w:r>
        <w:rPr/>
        <w:t>ꕤ</w:t>
      </w:r>
      <w:r>
        <w:rPr/>
        <w:t>穸柂爮医⽊䘤</w:t>
      </w:r>
      <w:r>
        <w:rPr/>
        <w:t>⠩</w:t>
      </w:r>
      <w:r>
        <w:rPr/>
        <w:t>喩䭦楩⼻쉉獆숳㎥⎱㉂䂵⍂仂⩘⌦桐뾩䵙捇歏</w:t>
      </w:r>
      <w:r>
        <w:rPr/>
        <w:t>ꕂ</w:t>
      </w:r>
      <w:r>
        <w:rPr/>
        <w:t>婘䳍쉶䈩ꌮ辏痂䵟㉴뽑智䃃䤥䤣춥㉔㵌佗쉵싂伺촤嘫뇂㈰敾〻땄뭣넰猱</w:t>
      </w:r>
      <w:r>
        <w:rPr/>
        <w:t>ꥍ</w:t>
      </w:r>
      <w:r>
        <w:rPr/>
        <w:t>깋㘥楶杕䙇ꥮ䈭扶ꌯ兾䨯䃂ꌬ冻佫ㆮ㩌숽◂圦眣㪥㕐坥㌴干쉆ꎱ㭨䑓⩯㜺ꅮ坙싃땥</w:t>
      </w:r>
      <w:r>
        <w:rPr/>
        <w:t>ꗂ</w:t>
      </w:r>
      <w:r>
        <w:rPr/>
        <w:t>轾숯⦱칞倵걆绂</w:t>
      </w:r>
      <w:r>
        <w:rPr/>
        <w:t>ꔩ</w:t>
      </w:r>
      <w:r>
        <w:rPr/>
        <w:t>⺏숳㮥슩吲</w:t>
      </w:r>
      <w:r>
        <w:rPr/>
        <w:t>ꦘ</w:t>
      </w:r>
      <w:r>
        <w:rPr/>
        <w:t>浍㍃䪮慦⍑塺獕묮竂䙐䅤쉢睥䧎뼦瓂僂墘숬奧眪䵆뿂ꍸ⬬</w:t>
      </w:r>
      <w:r>
        <w:rPr/>
        <w:t>ꕞ</w:t>
      </w:r>
      <w:r>
        <w:rPr/>
        <w:t>ⱬ</w:t>
      </w:r>
      <w:r>
        <w:rPr/>
        <w:t>슩⹥⽵咩澩ꇂ䅀⩑⍋戬剋擃숣䱍卯扌䩰숺慭숩싎䫂愴숫숣㥈㷃䞿塺櫂灷</w:t>
      </w:r>
      <w:r>
        <w:rPr/>
        <w:t>ꦘ</w:t>
      </w:r>
      <w:r>
        <w:rPr/>
        <w:t>쉵湐僃뭓汵偟䕗ꎮ▏欹싂呔䵨쉏湤䫂全ꥱ硺危쉚䓂㓂⭑␊춡挦쉹燎呠싂獷䐻☶じ乺熵뿂绂硵祌네䠨䍭䩇帱戥疵怶彪ꍀ䤦㏂瘻戴瑢兩쉮溡꺩㟂⸥獮␣硸㷂䩅</w:t>
      </w:r>
      <w:r>
        <w:rPr/>
        <w:t>Ⱬⲩ</w:t>
      </w:r>
      <w:r>
        <w:rPr/>
        <w:t>画놏ぎ癈쉬䖩䗂</w:t>
      </w:r>
      <w:r>
        <w:rPr/>
        <w:t>ꗂ╷</w:t>
      </w:r>
      <w:r>
        <w:rPr/>
        <w:t>넺걷䙢⨩倱㜽䑣琤䬰</w:t>
      </w:r>
      <w:r>
        <w:rPr/>
        <w:t>꧂</w:t>
      </w:r>
      <w:r>
        <w:rPr/>
        <w:t>疥漦녊朽斱偧潨怸䎵忂杬䉱䩩</w:t>
      </w:r>
      <w:r>
        <w:rPr/>
        <w:t>⡾</w:t>
      </w:r>
      <w:r>
        <w:rPr/>
        <w:t>쉆䬪</w:t>
      </w:r>
      <w:r>
        <w:rPr/>
        <w:t>⡌</w:t>
      </w:r>
      <w:r>
        <w:rPr/>
        <w:t>晋乶䊡噓伽嘰用</w:t>
      </w:r>
      <w:r>
        <w:rPr/>
        <w:t>Ⱞ</w:t>
      </w:r>
      <w:r>
        <w:rPr/>
        <w:t>슮䆿砰暬樽ㅒ㖩</w:t>
      </w:r>
      <w:r>
        <w:rPr/>
        <w:t>ꖣ</w:t>
      </w:r>
      <w:r>
        <w:rPr/>
        <w:t>匲╟⸺秂怯ꏂ䎱轤扊䑌呒㩸琥쉐⼤쉧泂係夬汲奯䨣噥椴⼸〉㠮⻎熮湘㙩</w:t>
      </w:r>
      <w:r>
        <w:rPr/>
        <w:t>ꕏ</w:t>
      </w:r>
      <w:r>
        <w:rPr/>
        <w:t>쉘䔥</w:t>
      </w:r>
      <w:r>
        <w:rPr/>
        <w:t>ꕧ</w:t>
      </w:r>
      <w:r>
        <w:rPr/>
        <w:t>⡙</w:t>
      </w:r>
      <w:r>
        <w:rPr/>
        <w:t>奎秂爣偲숽뮱䵕桬쉺繕来䵱㋂䙉㡗⼴䐵祘⽤怹쉎奠</w:t>
      </w:r>
      <w:r>
        <w:rPr/>
        <w:t>ⱸ</w:t>
      </w:r>
      <w:r>
        <w:rPr/>
        <w:t>啐⹒䅰佈▣쉀楪꥖⫎㵩䍐祳㡂甹䭹懂幞乫㗂惂氰轓瑨竂凍䙵睰㬥⥓⩔焮숳晆潯쉞恷묪㵏搪䲡䥤剌⹫䅹⌵歁础斡䐪噱枩</w:t>
      </w:r>
      <w:r>
        <w:rPr/>
        <w:t>ⵐ</w:t>
      </w:r>
      <w:r>
        <w:rPr/>
        <w:t>쉃慉匴幯쉉⥈⥫䍣ㆮ橙쌺</w:t>
      </w:r>
      <w:r>
        <w:rPr/>
        <w:t>⡵</w:t>
      </w:r>
      <w:r>
        <w:rPr/>
        <w:t>㵎䁶ꍴ澩☩嗂框䁵皘⭒煂䅅쉇伷丶뭬</w:t>
      </w:r>
      <w:r>
        <w:rPr/>
        <w:t>⡪</w:t>
      </w:r>
      <w:r>
        <w:rPr/>
        <w:t>湁浙⽴乭潲䱙䭍喩い䭫浒榏㉾⨰㍗㔤뽬⩄㝦녌纥⹴⑖㋂佷潅㬦䙵捤颮䣂帯슡浮⮩琪䨷⨮뭵⛂轭녂䙑礮숺㕎뼴慞矂싂</w:t>
      </w:r>
      <w:r>
        <w:rPr/>
        <w:t>ꔹ</w:t>
      </w:r>
      <w:r>
        <w:rPr/>
        <w:t>顂妬쉗灬睳東畔歊帻怫焪㍗㦻칩</w:t>
      </w:r>
      <w:r>
        <w:rPr/>
        <w:t>⠸</w:t>
      </w:r>
      <w:r>
        <w:rPr/>
        <w:t>祪</w:t>
      </w:r>
      <w:r>
        <w:rPr/>
        <w:t>ⱕ⭲</w:t>
      </w:r>
      <w:r>
        <w:rPr/>
        <w:t>䉺楹瀰숪♯㤤ꍟ䵮⩑쵇婙乕⽏썭䁫砽긥츩쉄Ⓜ⬲偯扙䍬頯㭢㐵</w:t>
      </w:r>
      <w:r>
        <w:rPr/>
        <w:t>⣂</w:t>
      </w:r>
      <w:r>
        <w:rPr/>
        <w:t>教仂䄬㨦轖壂</w:t>
      </w:r>
      <w:r>
        <w:rPr/>
        <w:t>ꤵ</w:t>
      </w:r>
      <w:r>
        <w:rPr/>
        <w:t>倥쉓싎䌶㩞幌⛂䙏晟桇쉹䌮盂㚘皬싎坬猭습ꅓ쉊瑕</w:t>
      </w:r>
      <w:r>
        <w:rPr/>
        <w:t>ⴳ☣</w:t>
      </w:r>
      <w:r>
        <w:rPr/>
        <w:t>䋂㘥橮梿갩穠皮♃硉</w:t>
      </w:r>
      <w:r>
        <w:rPr/>
        <w:t>ꕶ☫</w:t>
      </w:r>
      <w:r>
        <w:rPr/>
        <w:t>⠽</w:t>
      </w:r>
      <w:r>
        <w:rPr/>
        <w:t>䱒䩃⦩幏뭈䭸쉣칔佄숮♐歫做쉬橘厵獓㕃田⩟廂䐳癯佁䶿</w:t>
      </w:r>
      <w:r>
        <w:rPr/>
        <w:t>ꔻ</w:t>
      </w:r>
      <w:r>
        <w:rPr/>
        <w:t>층浊㒡ꥺ㧂</w:t>
      </w:r>
      <w:r>
        <w:rPr/>
        <w:t>ꖻ</w:t>
      </w:r>
      <w:r>
        <w:rPr/>
        <w:t>䣂묱抻え礱⥢ꏍ汦啎㝰⿂䱌쉏⽇婪㗍⒣䑹ꥥ㡍渪䙴牬㵕충⹹䩩㔣䔭器䂻兗瑰╍싂⭧䤪爨晇輦㗍眮㌯㤻</w:t>
      </w:r>
      <w:r>
        <w:rPr/>
        <w:t>Ⳃ</w:t>
      </w:r>
      <w:r>
        <w:rPr/>
        <w:t>䐽깹晰慈걚攻ㅑ䖿攦瀩㓂氽쉙습濃硾栶쵸㊩䙐琭睔숱쉢挥弲촲㈹灈⬪쉖祗扂䉗⑞䬫슏癧员磎⑃刽ꥬ뭵</w:t>
      </w:r>
      <w:r>
        <w:rPr/>
        <w:t>ꕦ═</w:t>
      </w:r>
      <w:r>
        <w:rPr/>
        <w:t>숪숷쉙⥄瀻뾩䉴뗂桷凃牄</w:t>
      </w:r>
      <w:r>
        <w:rPr/>
        <w:t>꧂</w:t>
      </w:r>
      <w:r>
        <w:rPr/>
        <w:t>攊楊亱슬</w:t>
      </w:r>
      <w:r>
        <w:rPr/>
        <w:t>⡶⒣</w:t>
      </w:r>
      <w:r>
        <w:rPr/>
        <w:t>牡⬱殣侏樽䏂쉄儥㓂戫㙁⑶樥⩢兊榮䓂樹槂旂墣뿃숭彇쏂輲ꏂ婶썎繏䙟杌싂䝡⭖┮樱汒쉬䱎頺⵴</w:t>
      </w:r>
      <w:r>
        <w:rPr/>
        <w:t>ⶥ</w:t>
      </w:r>
      <w:r>
        <w:rPr/>
        <w:t>晶쉲㊮砥櫍</w:t>
      </w:r>
      <w:r>
        <w:rPr/>
        <w:t>꧂</w:t>
      </w:r>
      <w:r>
        <w:rPr/>
        <w:t>䨨桬匮⌮䵶摺䓂瑍朴썐ㅁ澥싂㉁䴽㵫珃䛎㝈</w:t>
      </w:r>
      <w:r>
        <w:rPr/>
        <w:t>Ⱘ</w:t>
      </w:r>
      <w:r>
        <w:rPr/>
        <w:t>䱱沩竂䂏⍈顳쉎眺칐슡倸噋縵汢撮参㕴漯䁠㡦䓂硭㈹컂쉇琮夺灯땗㙶磂㉚♍딻㌷佉繊毂婾礪</w:t>
      </w:r>
      <w:r>
        <w:rPr/>
        <w:t>ꥌ</w:t>
      </w:r>
      <w:r>
        <w:rPr/>
        <w:t>沱䲵쉑숺灁㝳畒歅桯恉偀㝾炻쉸싎惂歚婯参ぢ洹湞㑆曂ㄯ前슩矃曂穱毂洱䥖쉤伲쉫秂㩈</w:t>
      </w:r>
      <w:r>
        <w:rPr/>
        <w:t>ⱘ</w:t>
      </w:r>
      <w:r>
        <w:rPr/>
        <w:t>㝮偤祖쉬╱婷♇⍡燂㩐쉠太쉑䩹</w:t>
      </w:r>
      <w:r>
        <w:rPr/>
        <w:t>ⱟ</w:t>
      </w:r>
      <w:r>
        <w:rPr/>
        <w:t>啒쏂輮琽㨻䈻䉺㈱싂쉀㒬瞵뗂䕾棂輶汆껂汭䱅㉗㭪쉐ꌥ㪏喬</w:t>
      </w:r>
      <w:r>
        <w:rPr/>
        <w:t>⡂</w:t>
      </w:r>
      <w:r>
        <w:rPr/>
        <w:t>瑘㕉犘祧愭丮䑣拂캡迂칋갭㚻殩昣쉐䫂④⩬塀</w:t>
      </w:r>
      <w:r>
        <w:rPr/>
        <w:t>⠮</w:t>
      </w:r>
      <w:r>
        <w:rPr/>
        <w:t>睅吳䰶㝳碣슥䜶Ⓨ晢걪⨤㑧窻怳㔩뼣佫湌⸰슣瑬⫂輪疿煉쉁숳쉵斬傩䒩䐱⽴놡ㅗ쎬╖繢禮忂浍慰걊싂楯쉃⍓繄幓㔶꥕碱飂䓂쌫䱈呥䐱㩧頻䶥슱窿恚묱⮘ꌳ⽶⩦坡⿂㍨轢槂싂幀轁頽頸〭䖣彈</w:t>
      </w:r>
      <w:r>
        <w:rPr/>
        <w:t>Ɑ</w:t>
      </w:r>
      <w:r>
        <w:rPr/>
        <w:t>〫</w:t>
      </w:r>
      <w:r>
        <w:rPr/>
        <w:t>ꤸ</w:t>
      </w:r>
      <w:r>
        <w:rPr/>
        <w:t>ꌵ穎묦</w:t>
      </w:r>
      <w:r>
        <w:rPr/>
        <w:t>ꔣ</w:t>
      </w:r>
      <w:r>
        <w:rPr/>
        <w:t>眽③癶䏂⦣挬劏뗂㠺</w:t>
      </w:r>
      <w:r>
        <w:rPr/>
        <w:t>ꦡ⹙</w:t>
      </w:r>
      <w:r>
        <w:rPr/>
        <w:t>숵㍓浵ꥴ矂숸쉃◃슱춏穨祩㑖쉤㠺䩚幵泍믂㍰吪⧍뭊⥤榣湗䆻洰쉂숺婆쉚姂⒩瘥칲氭침け輴徵牤㍧䝯䑞슿䙵夣숭쉕秂楨余轑獸숫㣂捪甭䩶灟♩㘳⤤杰倦ㄨ쉹渹癄䅟丶</w:t>
      </w:r>
      <w:r>
        <w:rPr/>
        <w:t>ꥍ</w:t>
      </w:r>
      <w:r>
        <w:rPr/>
        <w:t>幰ꌤ</w:t>
      </w:r>
      <w:r>
        <w:rPr/>
        <w:t>ꤪ</w:t>
      </w:r>
      <w:r>
        <w:rPr/>
        <w:t>拂녵亏뽞祦弰ꄵ䵟䵊䉔䉋刷獧쉾㕹穬䱔숮싂㤱䉥牪ぺ核拂浦汏䝍싂摆ꏂ⼭轉硕橭歂쉏㍉侱佊䋂</w:t>
      </w:r>
      <w:r>
        <w:rPr/>
        <w:t>Ɒ</w:t>
      </w:r>
      <w:r>
        <w:rPr/>
        <w:t>坔⸤걆쉐斩䟍硢䅹䞩乶숻칀䉈㌽剪婚畔浞㑠슱晳</w:t>
      </w:r>
      <w:r>
        <w:rPr/>
        <w:t>ꗂ</w:t>
      </w:r>
      <w:r>
        <w:rPr/>
        <w:t>쉊畧</w:t>
      </w:r>
      <w:r>
        <w:rPr/>
        <w:t>ⲏ</w:t>
      </w:r>
      <w:r>
        <w:rPr/>
        <w:t>墩䠹䡀ꥺ쉆</w:t>
      </w:r>
      <w:r>
        <w:rPr/>
        <w:t>⠵</w:t>
      </w:r>
      <w:r>
        <w:rPr/>
        <w:t>漮⩺繳瑖塪숣㜴䵢⿂⴪쉬摀颏煩焣⍒烂牁洬歕⭌쉎擂㉞䥭恹旍復⹟녰숤慬싂딶䜲슩剠긮䕍䱓柂</w:t>
      </w:r>
      <w:r>
        <w:rPr/>
        <w:t>⡤</w:t>
      </w:r>
      <w:r>
        <w:rPr/>
        <w:t>칑睗⭤㤊煖䕕쉒䠳⬯㌴뗂仃顋䮩䴺㝄䷂⼵䉕⦱瑳汑슏垬쉓䍓楚頽믂</w:t>
      </w:r>
      <w:r>
        <w:rPr/>
        <w:t>꤫</w:t>
      </w:r>
      <w:r>
        <w:rPr/>
        <w:t>갩녮卦⥦晀ꅺ믂⸪敩楚嚣쉚싂噐癘ꥢ</w:t>
      </w:r>
      <w:r>
        <w:rPr/>
        <w:t>ⱌ</w:t>
      </w:r>
      <w:r>
        <w:rPr/>
        <w:t>㭚ㅅ⽆犿共痂繒㥶뼷䬫녲⥶怤㫂ꆵ劮ㄳ扩䰳쉚繭㟂核녾稯爪</w:t>
      </w:r>
      <w:r>
        <w:rPr/>
        <w:t>ⷂ</w:t>
      </w:r>
      <w:r>
        <w:rPr/>
        <w:t>湺擂따轎㑀参歪杰㵡╦䁵䍎唻嘫轘ꍹ♰㵙䘦䭺</w:t>
      </w:r>
      <w:r>
        <w:rPr/>
        <w:t>ⳃ⍂</w:t>
      </w:r>
      <w:r>
        <w:rPr/>
        <w:t>䍏セ⩣呪쉊佴썥汃燃東㤲뭔㷂숭拂딤쌪绂쉒睲⍗塢奟⩳♢⩆ꆣ两䅔</w:t>
      </w:r>
      <w:r>
        <w:rPr/>
        <w:t>ꕮ</w:t>
      </w:r>
      <w:r>
        <w:rPr/>
        <w:t>枬슿⴪甹숸䨪忂</w:t>
      </w:r>
      <w:r>
        <w:rPr/>
        <w:t>ꕃꤪ</w:t>
      </w:r>
      <w:r>
        <w:rPr/>
        <w:t>楯뭖⮮楋꥗㉕</w:t>
      </w:r>
      <w:r>
        <w:rPr/>
        <w:t>ⱐ</w:t>
      </w:r>
      <w:r>
        <w:rPr/>
        <w:t>犣쉚ぴ䱕㵅硙剺␹⛂迂潵暮⭰㴤啲㣂쉋弪㝹恡딽</w:t>
      </w:r>
      <w:r>
        <w:rPr/>
        <w:t>Ⲯ</w:t>
      </w:r>
      <w:r>
        <w:rPr/>
        <w:t>쉡⩢⍍洪㌫祂걵⩡ꅖ㜤⽲뭴咩넣乔숩夯㉖挩☥ꍂ䉌뼦칗頪⑁嘱繅䠦㍀汀珂枥檿썍뽌歔婘卍㡓꥗瑢䓂懂╫楬梬济</w:t>
      </w:r>
      <w:r>
        <w:rPr/>
        <w:t>ꕍ⵵</w:t>
      </w:r>
      <w:r>
        <w:rPr/>
        <w:t>깱儴塄潰숲傮窱夽꺮</w:t>
      </w:r>
      <w:r>
        <w:rPr/>
        <w:t>ꤻ</w:t>
      </w:r>
      <w:r>
        <w:rPr/>
        <w:t>슮㝇썬癵桁睍숫朷</w:t>
      </w:r>
      <w:r>
        <w:rPr/>
        <w:t>ⵑ</w:t>
      </w:r>
      <w:r>
        <w:rPr/>
        <w:t>䇎㩺佨䥴彐㑨咩䤪䭞幢株刪⦬洹圱쉖㕭뼥䢣뭔䑌樵䏂慘㔨灒쉵刣䗂埂┽㫂썈䕄㝏</w:t>
      </w:r>
      <w:r>
        <w:rPr/>
        <w:t>ⴷ</w:t>
      </w:r>
      <w:r>
        <w:rPr/>
        <w:t>啸摕䥁䷂硦䄭截ꍸ獃壂쉕㈫潨㑩ふ⏂照㴪놥싂쉄嘹丵</w:t>
      </w:r>
      <w:r>
        <w:rPr/>
        <w:t>ⱸ</w:t>
      </w:r>
      <w:r>
        <w:rPr/>
        <w:t>䑧嘮걳⩏㣂氽睹嘴</w:t>
      </w:r>
      <w:r>
        <w:rPr/>
        <w:t>ꦮ</w:t>
      </w:r>
      <w:r>
        <w:rPr/>
        <w:t>䡪輪⌦ㅚ䭹㋂땨坓䢿깱걞⫂쉴甪┵窻轫㤩⧂䰺瘦灷</w:t>
      </w:r>
      <w:r>
        <w:rPr/>
        <w:t>ⱇ</w:t>
      </w:r>
      <w:r>
        <w:rPr/>
        <w:t>쉕㑍繗䪱浶璩쉹窏갷昭剟歷슱勂潇땊枬牺偃䐯娯䜳敷⥸呸異㶘揂쉨년깫繕㈨祄潉㙸乫䉋甯瑘䂩䨪㥘澮㙇甬ꥥ娨剳瑍ꄪ숥</w:t>
      </w:r>
      <w:r>
        <w:rPr/>
        <w:t>⣍</w:t>
      </w:r>
      <w:r>
        <w:rPr/>
        <w:t>〱妻ꍩ儩㩪坕</w:t>
      </w:r>
      <w:r>
        <w:rPr/>
        <w:t>ⵡ</w:t>
      </w:r>
      <w:r>
        <w:rPr/>
        <w:t>ォ촪䠤攳㶥繳쉷⺡㎱㴱㐮뾏땷佬瑕仂渻兴䣂⩆</w:t>
      </w:r>
      <w:r>
        <w:rPr/>
        <w:t>⠦</w:t>
      </w:r>
      <w:r>
        <w:rPr/>
        <w:t>着㍌抿㙸</w:t>
      </w:r>
      <w:r>
        <w:rPr/>
        <w:t>⠤⭊</w:t>
      </w:r>
      <w:r>
        <w:rPr/>
        <w:t>⻂갪晓櫂⽓妘祀쉕칩䋂斬⦱䐬狂傣潣⑓䵀滂땙欴权晰㡉炩⬤穎딮떬캻䒩䍋쉊剟祯ㄷ庘ꥲ</w:t>
      </w:r>
      <w:r>
        <w:rPr/>
        <w:t>ꕲ</w:t>
      </w:r>
      <w:r>
        <w:rPr/>
        <w:t>뼬쉱㩏</w:t>
      </w:r>
      <w:r>
        <w:rPr/>
        <w:t>꧂</w:t>
      </w:r>
      <w:r>
        <w:rPr/>
        <w:t>迂☵却畫걤ꥸ慮㙈깤悵䃍믃뇂灇恏</w:t>
      </w:r>
      <w:r>
        <w:rPr/>
        <w:t>⡒</w:t>
      </w:r>
      <w:r>
        <w:rPr/>
        <w:t>泂嘳믂䵳噠硳䨩䝓才䣂䥎儸佇敋㨩窱㔹⍖獶主匲䷂氻쵰睚㗂䡐䠣扞槂湦幪⫂䰥䙊㥳湃畕穞夻싂婎䌽쉋츊</w:t>
      </w:r>
      <w:r>
        <w:rPr/>
        <w:t>⠽</w:t>
      </w:r>
      <w:r>
        <w:rPr/>
        <w:t>潢㊩䑒縮㨤幔㘪穮</w:t>
      </w:r>
      <w:r>
        <w:rPr/>
        <w:t>ꕷ</w:t>
      </w:r>
      <w:r>
        <w:rPr/>
        <w:t>畂ㄽ䎥숦쏂橸⥴ꍌ告昵</w:t>
      </w:r>
      <w:r>
        <w:rPr/>
        <w:t>ꤰ</w:t>
      </w:r>
      <w:r>
        <w:rPr/>
        <w:t>숬䥡쉏潖䁗飂☫㵾皣穨祮堽㵉噰凂沮纵㉄䡢㒱</w:t>
      </w:r>
      <w:r>
        <w:rPr/>
        <w:t>ⱞ꥕</w:t>
      </w:r>
      <w:r>
        <w:rPr/>
        <w:t>烂睟⑾婅⸮桢⽩繤〰䪻橁쉠ぇ䕱䭐쉄갷狂⩹䕋挳녁題⹷灲线⩮䞿칗⭹焱슘䐹娬悱繠偍兴灩䌭⸭캥爷楨쌹㙏䊿쉸ꍀ䯂⛂坔숬㕪喿溥〵䑤녦ㆥ⴨䨺䯎懃穓숹쉗洷䧎勂⥷숲걸</w:t>
      </w:r>
      <w:r>
        <w:rPr/>
        <w:t>ⵯ</w:t>
      </w:r>
      <w:r>
        <w:rPr/>
        <w:t>塁塗</w:t>
      </w:r>
      <w:r>
        <w:rPr/>
        <w:t>Ⱨ</w:t>
      </w:r>
      <w:r>
        <w:rPr/>
        <w:t>瀭䷂願</w:t>
      </w:r>
      <w:r>
        <w:rPr/>
        <w:t>꤬</w:t>
      </w:r>
      <w:r>
        <w:rPr/>
        <w:t>纘쉅浠䵰㑾㬲偹枬呾輬偕㙸䌮</w:t>
      </w:r>
      <w:r>
        <w:rPr/>
        <w:t>ꦣ</w:t>
      </w:r>
      <w:r>
        <w:rPr/>
        <w:t>噃煤녃桬硖睸䜺슻歕싂㍃敗⭹㏂ㅢ汃㥫䷂뼴⹌䕀㭯쉪扥㵁㯂ꍮ깸䬭刬潇䉄땲犿䷂츲쉰㴰숪숣⩪㩓⼻䁹役敚扫燂琰ㅷ楁숴扣</w:t>
      </w:r>
      <w:r>
        <w:rPr/>
        <w:t>⡏</w:t>
      </w:r>
      <w:r>
        <w:rPr/>
        <w:t>晚潒⍈컎♲䕍杕쵨橔䰽ㄤ쉧</w:t>
      </w:r>
      <w:r>
        <w:rPr/>
        <w:t>ⱗ</w:t>
      </w:r>
      <w:r>
        <w:rPr/>
        <w:t>ꍦ矂䴰</w:t>
      </w:r>
      <w:r>
        <w:rPr/>
        <w:t>ⱱ</w:t>
      </w:r>
      <w:r>
        <w:rPr/>
        <w:t>㢵숤䚡浈渳扨效칎扒卌䯂┭쉸睧㚩削煦⥔숸쉠捤江䧂歖⬸㙍⬹牋ꍰ䔱싃攤곂扪䕾묽嘦쉫汐埂䉢䁴ꌮ堸竂䆡橐䜨싂⩃壂ꆩ䨸汫捋琸䑍䤦搪顗椸䗂汁煠桑⍲쉾⴬ꍬ쉦梡ㄵ晔䐽숹쉑♊쉁祥暡䰮㉎㭇⭊輫儶㑢咘숭</w:t>
      </w:r>
      <w:r>
        <w:rPr/>
        <w:t>ⱘ</w:t>
      </w:r>
      <w:r>
        <w:rPr/>
        <w:t>玘␽䕦⽲兊䯂㑒栳硖彾걂剱䎬녂伷幁瑊搣숫類녗䛎긦䁮쉘懂㉒꺣</w:t>
      </w:r>
      <w:r>
        <w:rPr/>
        <w:t>ⵀ</w:t>
      </w:r>
      <w:r>
        <w:rPr/>
        <w:t>㘱橣⨳</w:t>
      </w:r>
      <w:r>
        <w:rPr/>
        <w:t>ꕠ╃</w:t>
      </w:r>
      <w:r>
        <w:rPr/>
        <w:t>ㅟ噫䘮濂狂嘷併⨵䒱묫숬㉵䂩渴쉵뭍숣猶睸ꅐ쉏擂싂⍚</w:t>
      </w:r>
      <w:r>
        <w:rPr/>
        <w:t>ⴹ</w:t>
      </w:r>
      <w:r>
        <w:rPr/>
        <w:t>偔㬰䧂潃極ㅷ⫂轭䩮乾畘痂兡␦縪갺⨲䑢䡸呌ㆿ嗂䐮姂丯佗䄪倸숹</w:t>
      </w:r>
      <w:r>
        <w:rPr/>
        <w:t>ꔺ</w:t>
      </w:r>
      <w:r>
        <w:rPr/>
        <w:t>啋䩟憘䁍な佣</w:t>
      </w:r>
      <w:r>
        <w:rPr/>
        <w:t>ⱕ</w:t>
      </w:r>
      <w:r>
        <w:rPr/>
        <w:t>쉥㝌숻</w:t>
      </w:r>
      <w:r>
        <w:rPr/>
        <w:t>Ⱟ⩩</w:t>
      </w:r>
      <w:r>
        <w:rPr/>
        <w:t>㐥칅⦥㠤当싂쉂</w:t>
      </w:r>
      <w:r>
        <w:rPr/>
        <w:t>ⱪ</w:t>
      </w:r>
      <w:r>
        <w:rPr/>
        <w:t>슡敷剴呈㭞頥槂憻쉩瑕啅땓ꥣ䬽㭪慗䐥䠻⨲䇂䬥쉁㙉㫎痂䍉牃⭳싂灇楥乣슩斣╴塸㙙㡸婩㉵攲偐怸숨ꅉ娳촵㵣狂⫂灲畍繰棂托㕹䱋쵀</w:t>
      </w:r>
      <w:r>
        <w:rPr/>
        <w:t>⣂</w:t>
      </w:r>
      <w:r>
        <w:rPr/>
        <w:t>ꕸ꧂</w:t>
      </w:r>
      <w:r>
        <w:rPr/>
        <w:t>뽢匪汆䛎嘳去녫䲣倴偬嚏츣㉭쉩</w:t>
      </w:r>
      <w:r>
        <w:rPr/>
        <w:t>⣂</w:t>
      </w:r>
      <w:r>
        <w:rPr/>
        <w:t>歬⽎媩器椻澩摧</w:t>
      </w:r>
      <w:r>
        <w:rPr/>
        <w:t>Ⱶ</w:t>
      </w:r>
      <w:r>
        <w:rPr/>
        <w:t>䞏助䍒憡㠪沥땒歭汞乯㤪煳㪥杗僂㜥ㅤ疩塀䔊⽊瞻♘剣썊㩣싂幅䨰皱㶿䜺仂睈㎥䱀</w:t>
      </w:r>
      <w:r>
        <w:rPr/>
        <w:t>ꗃ♰</w:t>
      </w:r>
      <w:r>
        <w:rPr/>
        <w:t>佮橙佸刵潁쉎獠桉䩃╇싂⩌㍔矍꺥㞣䤨䵸䩪窘슩疥眳內檻䌦㩲乑</w:t>
      </w:r>
      <w:r>
        <w:rPr/>
        <w:t>ⱡ</w:t>
      </w:r>
      <w:r>
        <w:rPr/>
        <w:t>墡唪㩨싂㕷쉆瑰䕡冣</w:t>
      </w:r>
      <w:r>
        <w:rPr/>
        <w:t>ꕠ</w:t>
      </w:r>
      <w:r>
        <w:rPr/>
        <w:t>䙾呭</w:t>
      </w:r>
      <w:r>
        <w:rPr/>
        <w:t>ꗍ</w:t>
      </w:r>
      <w:r>
        <w:rPr/>
        <w:t>埃떱쉔戽㊥</w:t>
      </w:r>
      <w:r>
        <w:rPr/>
        <w:t>ꗃ꥾</w:t>
      </w:r>
      <w:r>
        <w:rPr/>
        <w:t>ꇂ숣牥輸秂砶䙶䤭䝫礦甬戳⦮杙洹⏂潢슘侬瑀測䜶時䪣哂꥖⴬䥨彳愵剶轑숣㇂♑ꅵ습⫂䁅坟槂갽숬㩑扮숪㜷桮愶廂㮣䚵硦⩤쉨⸷㙑땶帰⛂䱊㡗녘輰㵗〪ㅫ噪쉄戸䉸剃顤睊廂澱ꎘ䮩殿啤䦮乁걵㑔㕡⑋</w:t>
      </w:r>
      <w:r>
        <w:rPr/>
        <w:t>⠮</w:t>
      </w:r>
      <w:r>
        <w:rPr/>
        <w:t>瑈㖏싂䤷숵椮礯痂쉇촱夭攷ꅶ习䇂眷녌㖣洹</w:t>
      </w:r>
      <w:r>
        <w:rPr/>
        <w:t>ꥑ</w:t>
      </w:r>
      <w:r>
        <w:rPr/>
        <w:t>숬䥾䨦캩涮쉴㋂愰䣍깮┬䃂쵆숽⬭⸲䟃㍖乶爥쉍쉹䖡犿卓㠰捧圯係뿂땙</w:t>
      </w:r>
      <w:r>
        <w:rPr/>
        <w:t>ⵟ</w:t>
      </w:r>
      <w:r>
        <w:rPr/>
        <w:t>浹싃癰</w:t>
      </w:r>
      <w:r>
        <w:rPr/>
        <w:t>Ⳃ⢻</w:t>
      </w:r>
      <w:r>
        <w:rPr/>
        <w:t>帨厩偸縪⦣礭䜥坺坘딭淂䬷戵梥㙃乸礲숽汅楳㈪뭄䐮쉲䘪昹琱嚬杴乀</w:t>
      </w:r>
      <w:r>
        <w:rPr/>
        <w:t>⡡</w:t>
      </w:r>
      <w:r>
        <w:rPr/>
        <w:t>砥煢땚슣厵떻쵕噪瑓穯쉭弬廂癱愲♀⑇쵋剱爣걊䭄楎歬䕱㶥ꅫ</w:t>
      </w:r>
      <w:r>
        <w:rPr/>
        <w:t>⡹</w:t>
      </w:r>
      <w:r>
        <w:rPr/>
        <w:t>噬晔慴</w:t>
      </w:r>
      <w:r>
        <w:rPr/>
        <w:t>ⷂ</w:t>
      </w:r>
      <w:r>
        <w:rPr/>
        <w:t>癞㙦惂♲땧晆</w:t>
      </w:r>
      <w:r>
        <w:rPr/>
        <w:t>ꔲ</w:t>
      </w:r>
      <w:r>
        <w:rPr/>
        <w:t>珂쵖</w:t>
      </w:r>
      <w:r>
        <w:rPr/>
        <w:t>꧂</w:t>
      </w:r>
      <w:r>
        <w:rPr/>
        <w:t>晦䩚戲坤쉣爭쌱䐳呐祕쉙䭦咬갳㑌</w:t>
      </w:r>
      <w:r>
        <w:rPr/>
        <w:t>ⲩ</w:t>
      </w:r>
      <w:r>
        <w:rPr/>
        <w:t>轰幱啷婮顫吲煢䤱뾡涻忂</w:t>
      </w:r>
      <w:r>
        <w:rPr/>
        <w:t>ⶣ</w:t>
      </w:r>
      <w:r>
        <w:rPr/>
        <w:t>䵃潄㤨䍌橗ꆣ</w:t>
      </w:r>
      <w:r>
        <w:rPr/>
        <w:t>ꕷ</w:t>
      </w:r>
      <w:r>
        <w:rPr/>
        <w:t>뽮䇂呡毂砵䱥⍰쉅奂㭣ꄲ䶥⽂挴帥懂炣塠䣂☹洪つ株㩕䯂쌴㥴弶姂䅂슿ꇍ䍍⩵婁䃂䤦儮怸愯扰</w:t>
      </w:r>
      <w:r>
        <w:rPr/>
        <w:t>Ⳃ</w:t>
      </w:r>
      <w:r>
        <w:rPr/>
        <w:t>쉨辵</w:t>
      </w:r>
      <w:r>
        <w:rPr/>
        <w:t>⣂</w:t>
      </w:r>
      <w:r>
        <w:rPr/>
        <w:t>纥뼬</w:t>
      </w:r>
      <w:r>
        <w:rPr/>
        <w:t>꤫</w:t>
      </w:r>
      <w:r>
        <w:rPr/>
        <w:t>㕧䡺嗃榻⚬컎㥋㣂⨸彧汸扊㟍㵳⩞垩揂火煌쉤⧎楹噁啖瘣䝔扱礱䕎䝾⥨</w:t>
      </w:r>
      <w:r>
        <w:rPr/>
        <w:t>⡄</w:t>
      </w:r>
      <w:r>
        <w:rPr/>
        <w:t>湁姂佑㠦余쉧㏍촨灍捭硡숴㶩</w:t>
      </w:r>
      <w:r>
        <w:rPr/>
        <w:t>ⴷ</w:t>
      </w:r>
      <w:r>
        <w:rPr/>
        <w:t>슱彡䩤꥕</w:t>
      </w:r>
      <w:r>
        <w:rPr/>
        <w:t>⠸</w:t>
      </w:r>
      <w:r>
        <w:rPr/>
        <w:t>捕</w:t>
      </w:r>
      <w:r>
        <w:rPr/>
        <w:t>ⷂ</w:t>
      </w:r>
      <w:r>
        <w:rPr/>
        <w:t>⠬</w:t>
      </w:r>
      <w:r>
        <w:rPr/>
        <w:t>䚥꧎숸㟂䴳싂ꥺ繰⤣⤣佅숰湧</w:t>
      </w:r>
      <w:r>
        <w:rPr/>
        <w:t>ⴹ</w:t>
      </w:r>
      <w:r>
        <w:rPr/>
        <w:t>ⱴ</w:t>
      </w:r>
      <w:r>
        <w:rPr/>
        <w:t>勂畈⥐啣䘻佄㡕睆䀣깺坅祱睑条稤쉆繓歓䱒桸</w:t>
      </w:r>
      <w:r>
        <w:rPr/>
        <w:t>⡈</w:t>
      </w:r>
      <w:r>
        <w:rPr/>
        <w:t>琵꥙쉖ぬ⧂쉘떱歲䱚匰唯⩱숹浯䵕䓂㟂⍾灑㕃ꍥ⥸䅨畚婦䄸㠺</w:t>
      </w:r>
      <w:r>
        <w:rPr/>
        <w:t>ꕤ</w:t>
      </w:r>
      <w:r>
        <w:rPr/>
        <w:t>ꥥ㍊娺塖䝊慔睆묪猽䁷ꅟ搭녟瞮㬵쉭㫂濂쉤⬴䌸牉䇃⍕숹▿昊땃婤깨㩪䁠䰴⌭秎䴱滂睔</w:t>
      </w:r>
      <w:r>
        <w:rPr/>
        <w:t>ꤺ</w:t>
      </w:r>
      <w:r>
        <w:rPr/>
        <w:t>䕾转⬬挺⹰喡甪䏂祌</w:t>
      </w:r>
      <w:r>
        <w:rPr/>
        <w:t>꧂</w:t>
      </w:r>
      <w:r>
        <w:rPr/>
        <w:t>桀ꥫ⽗奇扲숹砸眩쉂抏숨⛂䋂층㈭䙋曂⧂浐쉪쉡칱쎮㈦硌甪숫쉇㘭⮏噔♋⽤倴䁈䉷佁쌺倫숮绂ꅓ洤곂썈땢䣍쉕䔳琹⹍焣쵔佳竃슿䜳歺</w:t>
      </w:r>
      <w:r>
        <w:rPr/>
        <w:t>ꖱ</w:t>
      </w:r>
      <w:r>
        <w:rPr/>
        <w:t>杔〪䌪</w:t>
      </w:r>
      <w:r>
        <w:rPr/>
        <w:t>ⳍ</w:t>
      </w:r>
      <w:r>
        <w:rPr/>
        <w:t>㌳楁</w:t>
      </w:r>
      <w:r>
        <w:rPr/>
        <w:t>ꕚ</w:t>
      </w:r>
      <w:r>
        <w:rPr/>
        <w:t>싃䈹㩢</w:t>
      </w:r>
      <w:r>
        <w:rPr/>
        <w:t>ⴹ</w:t>
      </w:r>
      <w:r>
        <w:rPr/>
        <w:t>攻긪噟㩷曂睪辬</w:t>
      </w:r>
      <w:r>
        <w:rPr/>
        <w:t>⣂</w:t>
      </w:r>
      <w:r>
        <w:rPr/>
        <w:t>䩣噰숻☫䝆㐽</w:t>
      </w:r>
      <w:r>
        <w:rPr/>
        <w:t>ⵆ⩬</w:t>
      </w:r>
      <w:r>
        <w:rPr/>
        <w:t>쉥歨侮拂撥昬갶䬸庣촭㐤</w:t>
      </w:r>
      <w:r>
        <w:rPr/>
        <w:t>ꥐ</w:t>
      </w:r>
      <w:r>
        <w:rPr/>
        <w:t>숹䥯佤</w:t>
      </w:r>
      <w:r>
        <w:rPr/>
        <w:t>ⷂ</w:t>
      </w:r>
      <w:r>
        <w:rPr/>
        <w:t>싂⨬㵉啮佚㖱㍢㬶掬娯쌱杘⩨슩穃⹱ㅸ婯䎏㒬刴컂浾悘椲彚녲녑⌺㞩眨㉈</w:t>
      </w:r>
      <w:r>
        <w:rPr/>
        <w:t>ꖘ</w:t>
      </w:r>
      <w:r>
        <w:rPr/>
        <w:t>䙠楘伪昪涣樰썹⥢歘琻燂쉊㩃焲坤䉠긥</w:t>
      </w:r>
      <w:r>
        <w:rPr/>
        <w:t>ꖩ</w:t>
      </w:r>
      <w:r>
        <w:rPr/>
        <w:t>轫䈩뇃克ꍌ㑶㧂</w:t>
      </w:r>
      <w:r>
        <w:rPr/>
        <w:t>ⴽ</w:t>
      </w:r>
      <w:r>
        <w:rPr/>
        <w:t>쉆摀汷䏂ォ땎⼬椮싂㑸㙕쉵睴乆倯枮婨乾䉌녣兺げ戲拂甦打漣㕕扊䤸꺱獘砰</w:t>
      </w:r>
      <w:r>
        <w:rPr/>
        <w:t>ⵇ</w:t>
      </w:r>
      <w:r>
        <w:rPr/>
        <w:t>숫ㅣ⽢毂灀瑅㕯䌻䑀摯捾㪮煨㍑硍</w:t>
      </w:r>
      <w:r>
        <w:rPr/>
        <w:t>ⰷ</w:t>
      </w:r>
      <w:r>
        <w:rPr/>
        <w:t>䈪싍썘弥㚩</w:t>
      </w:r>
      <w:r>
        <w:rPr/>
        <w:t>ꔻ⹑</w:t>
      </w:r>
      <w:r>
        <w:rPr/>
        <w:t>㵇㥞堤㣂</w:t>
      </w:r>
      <w:r>
        <w:rPr/>
        <w:t>ꕑ</w:t>
      </w:r>
      <w:r>
        <w:rPr/>
        <w:t>㧍깞습</w:t>
      </w:r>
      <w:r>
        <w:rPr/>
        <w:t>⡤</w:t>
      </w:r>
      <w:r>
        <w:rPr/>
        <w:t>䀻═佖숥歋뭷柂犩ぉ䶿儳潃弦渰겻슬⬣兎숨啖</w:t>
      </w:r>
      <w:r>
        <w:rPr/>
        <w:t>Ⳃ</w:t>
      </w:r>
      <w:r>
        <w:rPr/>
        <w:t>湒砽湣⍀⽚㡊</w:t>
      </w:r>
      <w:r>
        <w:rPr/>
        <w:t>ꥁ</w:t>
      </w:r>
      <w:r>
        <w:rPr/>
        <w:t>櫂ㆵ㨭碏슩녬䙆㵚㕖捘䅊睷妵쌮㡊睤刷繸긣㍋橹썟⭳䰱獫恣⫃㥪䥶䃎氪⭹⫂ㅚ♘넪䑖䴰䁅ꌪ瞩쉆瑫㤵뿃歆忂権ꎥ♦쉟칭ꏂ㞮潣䔨㌳飂䭳瑲㫂徵䭈㕔娷</w:t>
      </w:r>
      <w:r>
        <w:rPr/>
        <w:t>ꗂ</w:t>
      </w:r>
      <w:r>
        <w:rPr/>
        <w:t>兾暱㘮幂畟啇僂悬㥩咏㮿捲塏䪮溿숪쉎촪㈥⽦䄭浳昣页掏債枩㊮┵습㌪䱓썃㝂㷂⩔毃㬤牑煦悩뭫呲御칈欣◃瓂ꥪ⭖朤쉈慤榬㬯</w:t>
      </w:r>
      <w:r>
        <w:rPr/>
        <w:t>ⱪ</w:t>
      </w:r>
      <w:r>
        <w:rPr/>
        <w:t>땤싂⚣㗍숫ㅏ颣㭁䠯汧楆</w:t>
      </w:r>
      <w:r>
        <w:rPr/>
        <w:t>ⴻ</w:t>
      </w:r>
      <w:r>
        <w:rPr/>
        <w:t>き䐮禡싂묪ꥠ磂嫎㞬⭧優칂卦⴫穆䟂</w:t>
      </w:r>
      <w:r>
        <w:rPr/>
        <w:t>ꦩ</w:t>
      </w:r>
      <w:r>
        <w:rPr/>
        <w:t>슥䥑뼻뇂势긮</w:t>
      </w:r>
      <w:r>
        <w:rPr/>
        <w:t>ⱷ</w:t>
      </w:r>
      <w:r>
        <w:rPr/>
        <w:t>ꥁ</w:t>
      </w:r>
      <w:r>
        <w:rPr/>
        <w:t>呪辩▣氣쉞⹦帣뾏슣六</w:t>
      </w:r>
      <w:r>
        <w:rPr/>
        <w:t>ⴸ</w:t>
      </w:r>
      <w:r>
        <w:rPr/>
        <w:t>츪</w:t>
      </w:r>
      <w:r>
        <w:rPr/>
        <w:t>⡧</w:t>
      </w:r>
      <w:r>
        <w:rPr/>
        <w:t>晀洺䡃</w:t>
      </w:r>
      <w:r>
        <w:rPr/>
        <w:t>⡓</w:t>
      </w:r>
      <w:r>
        <w:rPr/>
        <w:t>䥹ꥨ愯ꥤ攦甯䍉坭獺卮⦿␯╱擂긦䰷歔쉇㘹⑟嚻ㅾ揂濂ꍖ㵮栤</w:t>
      </w:r>
      <w:r>
        <w:rPr/>
        <w:t>ⷂ</w:t>
      </w:r>
      <w:r>
        <w:rPr/>
        <w:t>숥㦬留晴칭呦䬲㘮杞敭䈲婄傿睄䑮悥⫂歏ꥢ溬乇噠繥儣㠻ꍋ䈳⾮堥礥</w:t>
      </w:r>
      <w:r>
        <w:rPr/>
        <w:t>ꤊꥉ</w:t>
      </w:r>
      <w:r>
        <w:rPr/>
        <w:t>ヂ슥㓂싂㑷䍾唥딭깭䙟噵⶿曍祠㍅癆项敢쉣쉟㉷슿槂㵃䶿䙒</w:t>
      </w:r>
      <w:r>
        <w:rPr/>
        <w:t>⢡</w:t>
      </w:r>
      <w:r>
        <w:rPr/>
        <w:t>㘷숵슥⬳杉㙏癨迂ꄳ娸㢩杮昭獚╗琬畀㘸㡃䡃䑑硲戻こ䉑娱瑅츩뼶⪣畖轰噭㥳슻춵껂쉂盂⩄䘥</w:t>
      </w:r>
      <w:r>
        <w:rPr/>
        <w:t>ꕏꤻ</w:t>
      </w:r>
      <w:r>
        <w:rPr/>
        <w:t>㝶彾</w:t>
      </w:r>
      <w:r>
        <w:rPr/>
        <w:t>ꦣ</w:t>
      </w:r>
      <w:r>
        <w:rPr/>
        <w:t>싂旂</w:t>
      </w:r>
      <w:r>
        <w:rPr/>
        <w:t>ⴳ</w:t>
      </w:r>
      <w:r>
        <w:rPr/>
        <w:t>뇂깆䆩⑳啙䐷긦䑴⩠割㝨㩤䱍䕟幖瞵꥙手㐷乾彯歡숦㥮⨱䰳顏䀤䤰彘夤⭭䨵썤⽮流欲䥨揃㎿䡑썭煳숭䈩堵㑘䥮ꅍ긩㝊呅䄩恍䱁㑣쉠㭊挲桹稸捅쉔䁦優⤭쵥䔵</w:t>
      </w:r>
      <w:r>
        <w:rPr/>
        <w:t>⡪⬽</w:t>
      </w:r>
      <w:r>
        <w:rPr/>
        <w:t>㩳</w:t>
      </w:r>
      <w:r>
        <w:rPr/>
        <w:t>ⱶ</w:t>
      </w:r>
      <w:r>
        <w:rPr/>
        <w:t>卑僂</w:t>
      </w:r>
      <w:r>
        <w:rPr/>
        <w:t>ꥒ</w:t>
      </w:r>
      <w:r>
        <w:rPr/>
        <w:t>슱숩䯂ꄽ뭤塉坌쉲繃澥츤䀤⽢䣎ㅘ츺獕優쵍⹇㎘䪡슣参</w:t>
      </w:r>
      <w:r>
        <w:rPr/>
        <w:t>ⵀ</w:t>
      </w:r>
      <w:r>
        <w:rPr/>
        <w:t>ㄶ伨쉢☪⦩卙䚿牆쌶㘸⽴瘲숦걣捓⩠⩵卋懎瑊♌殻砰</w:t>
      </w:r>
      <w:r>
        <w:rPr/>
        <w:t>⡾</w:t>
      </w:r>
      <w:r>
        <w:rPr/>
        <w:t>뼮⹟祯セ琤皵噓潕㠶歎䡇仂儲輶⎏灌슱ㄤ哂乎캬僂慇㕴桲瑞幞乸㩒</w:t>
      </w:r>
      <w:r>
        <w:rPr/>
        <w:t>꤬</w:t>
      </w:r>
      <w:r>
        <w:rPr/>
        <w:t>ꅞ</w:t>
      </w:r>
      <w:r>
        <w:rPr/>
        <w:t>꤭</w:t>
      </w:r>
      <w:r>
        <w:rPr/>
        <w:t>㴺䡈䍀뭌⭑奅撵捰ꅫ뽧䖩㢬묯</w:t>
      </w:r>
      <w:r>
        <w:rPr/>
        <w:t>ⵒ</w:t>
      </w:r>
      <w:r>
        <w:rPr/>
        <w:t>믂쉢⍆椷㴶癄㭷㭏咡湀슬쉦♍㡾㝉撩숫㯂⬶係㑧䇂盍䚣睺癐匱町燂穔숩䴹䨣癎</w:t>
      </w:r>
      <w:r>
        <w:rPr/>
        <w:t>ⵙ</w:t>
      </w:r>
      <w:r>
        <w:rPr/>
        <w:t>忂㕨曂ꥣ塈煏넮啬䥒⻂䀮</w:t>
      </w:r>
      <w:r>
        <w:rPr/>
        <w:t>ꤪ</w:t>
      </w:r>
      <w:r>
        <w:rPr/>
        <w:t>圩輣깱瑂춥숩갵凂璣旂묻画吽扣⦩㵾뭖ꆣ幭桟㥪숴㍔曂슘쉣</w:t>
      </w:r>
      <w:r>
        <w:rPr/>
        <w:t>⡉</w:t>
      </w:r>
      <w:r>
        <w:rPr/>
        <w:t>䬽朸琳ㅒ䕋숵嚡䐳</w:t>
      </w:r>
      <w:r>
        <w:rPr/>
        <w:t>⡹</w:t>
      </w:r>
      <w:r>
        <w:rPr/>
        <w:t>桎懂潋⩒榻䜩打呭䔣䡆僃䨹㶬┷焪桀桴佢ㅹ旂坟⹦椻깂䓂偆㛂枮戺㪩䌭쉉㏂</w:t>
      </w:r>
      <w:r>
        <w:rPr/>
        <w:t>ꕳ</w:t>
      </w:r>
      <w:r>
        <w:rPr/>
        <w:t>禘⪿穞啮⺱䵐䁺⶘穾猦䉢橣咱䑅숻㞿䒡㝱뼰</w:t>
      </w:r>
      <w:r>
        <w:rPr/>
        <w:t>꤯</w:t>
      </w:r>
      <w:r>
        <w:rPr/>
        <w:t>䭺婲䑣䤽쉧琥䨹뭗䦡침協䭡坔潖穅싎ꥱ㜨瀤刴㝆╔夸楳쉉쉨佡慤쉖䡆䅨㫂슻넥ꅗ敗䏃竃砱挪ㅈ啶朰㈻㎿⥏⨦輱硓硓玣煉숫えセ숸夫⒡</w:t>
      </w:r>
      <w:r>
        <w:rPr/>
        <w:t>ꦘ</w:t>
      </w:r>
      <w:r>
        <w:rPr/>
        <w:t>偹㩟匥朤⑁䔲ず숫⩌싂넫噓瘸㓂灾種疏牴塡㍸⑕⨰戤숮典係稤䡬쉏䍾砰弸겵䵓毂꺏数䮿</w:t>
      </w:r>
      <w:r>
        <w:rPr/>
        <w:t>ꤣ</w:t>
      </w:r>
      <w:r>
        <w:rPr/>
        <w:t>㕖䩍㝉䱨促슿뇂硎⩶䕁⩣獹轴䀨縶㛂坉㘯彫䣂㙾归嫃换煾圴㵴㢻깏㤊⽬㭅㭙쉥烂쉋佔瘣캡䨥䃂煦囂숲听䷍帤嘲桷㡚⹦煠⭘쉯숱䠽</w:t>
      </w:r>
      <w:r>
        <w:rPr/>
        <w:t>ⴰ⹰</w:t>
      </w:r>
      <w:r>
        <w:rPr/>
        <w:t>礽⨨焫瞵걁싂⚱玩帺楹⍸㝈</w:t>
      </w:r>
      <w:r>
        <w:rPr/>
        <w:t>Ⳃ</w:t>
      </w:r>
      <w:r>
        <w:rPr/>
        <w:t>싂梻쉸䩋忂圸媡顱旂╲呉㎘制⼫쉤쉚ヂ⪿䃂쉉⎱숱䰸㵷堬䅬乘廍祦ꍫ쉮绍쵵㙋愯轫癷</w:t>
      </w:r>
      <w:r>
        <w:rPr/>
        <w:t>ꦘ</w:t>
      </w:r>
      <w:r>
        <w:rPr/>
        <w:t>敓썞硉䍖晟깇噵㒿따段塷䅓穚䝦䩐숽瑃⨣쉫</w:t>
      </w:r>
      <w:r>
        <w:rPr/>
        <w:t>Ⱙ</w:t>
      </w:r>
      <w:r>
        <w:rPr/>
        <w:t>쉡搴䳂䍶㑗䛂숮㔹쉁갬䵮쉹奾䗂</w:t>
      </w:r>
      <w:r>
        <w:rPr/>
        <w:t>ꔩ</w:t>
      </w:r>
      <w:r>
        <w:rPr/>
        <w:t>쉄啧元㋂涘䁂㡷埂伲堰ㄽ票游瑨㡾伴橾⎘䭩䑵轔숪⯂斩칒㕃偪䒬啫⩢㡭⹆呦넯䍶䀤祯⥴䉃</w:t>
      </w:r>
      <w:r>
        <w:rPr/>
        <w:t>⡺</w:t>
      </w:r>
      <w:r>
        <w:rPr/>
        <w:t>깰쉁桢瘲桩㵂噰歡ꅕ轒숯捵扢桵绂汩棂껂䗂畚⑨䰲䕈⭖睶幅슡削㪿抩浕滂䍟湡㕫婟쉤〺琺숳䑸䑹䑵⩰쉌㝋㑧硅</w:t>
      </w:r>
      <w:r>
        <w:rPr/>
        <w:t>⡉</w:t>
      </w:r>
      <w:r>
        <w:rPr/>
        <w:t>噯㣂䝠临쉄㴵痂㍲䱸睐皵ꎱ劬厬쉢䰫伹䭐쌪㠤썀䃂㙩恳쵵㥣습䡟助淂瀪䡏숬ㅤ䱺䕆쉮煄</w:t>
      </w:r>
      <w:r>
        <w:rPr/>
        <w:t>⠻</w:t>
      </w:r>
      <w:r>
        <w:rPr/>
        <w:t>䥣뗂灠佸⽊⨪㉸癥湑睴瓂㬸灏␽⸦䥱䉳⩐噚栬甬汊愳睸숬㙓</w:t>
      </w:r>
      <w:r>
        <w:rPr/>
        <w:t>꤬</w:t>
      </w:r>
      <w:r>
        <w:rPr/>
        <w:t>깏숶敲没撡呣晱䙟䐱쎏䙵癇</w:t>
      </w:r>
      <w:r>
        <w:rPr/>
        <w:t>꧂</w:t>
      </w:r>
      <w:r>
        <w:rPr/>
        <w:t>㡕爳㥄种琫㡋颏ꏂ䍁</w:t>
      </w:r>
      <w:r>
        <w:rPr/>
        <w:t>ⵞ</w:t>
      </w:r>
      <w:r>
        <w:rPr/>
        <w:t>䩮娥瑤숸䭕硫걯쉀딱瓂猽</w:t>
      </w:r>
      <w:r>
        <w:rPr/>
        <w:t>꥓</w:t>
      </w:r>
      <w:r>
        <w:rPr/>
        <w:t>㩴愹뿂㵎ㄶ㜵⥳稴煑㯂䑹瀰</w:t>
      </w:r>
      <w:r>
        <w:rPr/>
        <w:t>ꕔ</w:t>
      </w:r>
      <w:r>
        <w:rPr/>
        <w:t>ꇂ䄭싂㝎烎쵊싂娪㑎歀歶㍬掵㑲䞬</w:t>
      </w:r>
      <w:r>
        <w:rPr/>
        <w:t>ⵈ⹑</w:t>
      </w:r>
      <w:r>
        <w:rPr/>
        <w:t>书쉠否⹑䅏湶</w:t>
      </w:r>
      <w:r>
        <w:rPr/>
        <w:t>ꦻ</w:t>
      </w:r>
      <w:r>
        <w:rPr/>
        <w:t>欤繥⩤ꌭ놩땵穹쉘焤㐮浒呤⍘媩䉭娣椤⨪轓煉棂⥐䵓柂椥䱧枿䐭쵭쉂㮡ㆮ䱳秎䪥㐮璿慦仂㣂䱷쉢㒬㘽뽧숮</w:t>
      </w:r>
      <w:r>
        <w:rPr/>
        <w:t>ꔮ</w:t>
      </w:r>
      <w:r>
        <w:rPr/>
        <w:t>㙓剃㨷㋃</w:t>
      </w:r>
      <w:r>
        <w:rPr/>
        <w:t>ꥉ</w:t>
      </w:r>
      <w:r>
        <w:rPr/>
        <w:t>뭕䞩ꅕ⑓䮩㝭堣쉪顉䰫䕵吩弱瑟⹢숻숹⨯땀潢䛂ꌩ愷幙顸带椭</w:t>
      </w:r>
      <w:r>
        <w:rPr/>
        <w:t>ⵓ</w:t>
      </w:r>
      <w:r>
        <w:rPr/>
        <w:t>欽庩</w:t>
      </w:r>
      <w:r>
        <w:rPr/>
        <w:t>ⱈ</w:t>
      </w:r>
      <w:r>
        <w:rPr/>
        <w:t>婞□걩揎䨪傏㧂</w:t>
      </w:r>
      <w:r>
        <w:rPr/>
        <w:t>⡨</w:t>
      </w:r>
      <w:r>
        <w:rPr/>
        <w:t>兎㜶瘴쉁婳樽⩄䙍怩썕썟係ꍍ㕙㗂彁㘬⫂祶执</w:t>
      </w:r>
      <w:r>
        <w:rPr/>
        <w:t>꧂</w:t>
      </w:r>
      <w:r>
        <w:rPr/>
        <w:t>匱縪灇撘싎〸哂游扴仂㐶쉶徥㕶쵟슿⹱뼴치倪⦮帣쵀숦䅤⤲灳ꏂ䑮祢║䱰转ꍯ촷놩</w:t>
      </w:r>
      <w:r>
        <w:rPr/>
        <w:t>⡟</w:t>
      </w:r>
      <w:r>
        <w:rPr/>
        <w:t>ⷂ</w:t>
      </w:r>
      <w:r>
        <w:rPr/>
        <w:t>⾩䞥瘯㘯쉏扩⑲〣怣걸䉀犥숪繶䡋砰畅願煅䄽夊</w:t>
      </w:r>
      <w:r>
        <w:rPr/>
        <w:t>ꤵ</w:t>
      </w:r>
      <w:r>
        <w:rPr/>
        <w:t>ꍷ㖏⩩呬塈参堸쵪⏂</w:t>
      </w:r>
      <w:r>
        <w:rPr/>
        <w:t>ꕟ</w:t>
      </w:r>
      <w:r>
        <w:rPr/>
        <w:t>쌫쉠䭰匭睆걵녚뼫䥳숪媡搣䄪쉁瑉䉷☺숩쉅䇍ㅄ㭠畋⿂䱇䞘坷梻牨䠯塕⮱颏䝒婀⮮䡋⍧䀲ㄲ楒畩涏</w:t>
      </w:r>
      <w:r>
        <w:rPr/>
        <w:t>⠶</w:t>
      </w:r>
      <w:r>
        <w:rPr/>
        <w:t>圹쉲杓쉞䟂っ㥵呺嘱⽮棂䜴湂熬껂숬ꍲ김쉪⹥</w:t>
      </w:r>
      <w:r>
        <w:rPr/>
        <w:t>ꔮ</w:t>
      </w:r>
      <w:r>
        <w:rPr/>
        <w:t>瀰湈숲깎娴卖䯂幇桱穃뽬⽦숥䈥</w:t>
      </w:r>
      <w:r>
        <w:rPr/>
        <w:t>ⲩ</w:t>
      </w:r>
      <w:r>
        <w:rPr/>
        <w:t>轇⯂ꥣ弱纘⍖煩⥠숶⍌啊圪斩쉄䴲炿⭨帵硅歈湸뽤慅뾩</w:t>
      </w:r>
      <w:r>
        <w:rPr/>
        <w:t>⠩</w:t>
      </w:r>
      <w:r>
        <w:rPr/>
        <w:t>偎쉮甲떬嘫輴⩯灪唲兣㋂敧⯂捳䭸啺䥔䉉慒쉲⬸轡参奢노㕢柂囂╔꺣敬⯂㥶欻恰숽ꌣ牤䋂촶異奙䠮所楹쉂㏍䨥⤸卒쉩⸰촴녋땙唶⨦⭩㈪灓䴮㍱⫂冱縻쉓涏琻쉤갫㭮⭆婙摈歏梮⪥扨榬</w:t>
      </w:r>
      <w:r>
        <w:rPr/>
        <w:t>ꥂ</w:t>
      </w:r>
      <w:r>
        <w:rPr/>
        <w:t>恗祡伫題極䕡㑑彴</w:t>
      </w:r>
      <w:r>
        <w:rPr/>
        <w:t>ꕷ</w:t>
      </w:r>
      <w:r>
        <w:rPr/>
        <w:t>⻂숱は䏂쉁⹦歮뇂倩싂슬䈫䗂洹は㕦㈴</w:t>
      </w:r>
      <w:r>
        <w:rPr/>
        <w:t>ⵎ</w:t>
      </w:r>
      <w:r>
        <w:rPr/>
        <w:t>䁄乞</w:t>
      </w:r>
      <w:r>
        <w:rPr/>
        <w:t>ⵞ</w:t>
      </w:r>
      <w:r>
        <w:rPr/>
        <w:t>Ⱔ</w:t>
      </w:r>
      <w:r>
        <w:rPr/>
        <w:t>帪歵⍵㇂</w:t>
      </w:r>
      <w:r>
        <w:rPr/>
        <w:t>ⰻ</w:t>
      </w:r>
      <w:r>
        <w:rPr/>
        <w:t>ꆩ㉤䁴㴥タ挩뇍㘫숤ꌮ숸参〽싂⤪㚏啚㎿춬따</w:t>
      </w:r>
      <w:r>
        <w:rPr/>
        <w:t>ꥑꤲꕒ</w:t>
      </w:r>
      <w:r>
        <w:rPr/>
        <w:t>倪♇扅愥㮘䌳䱬㩬쉙䔸㙘䵕顡뮻彳幡썧椫뾘娫㉪깲㝾</w:t>
      </w:r>
      <w:r>
        <w:rPr/>
        <w:t>ꦡ</w:t>
      </w:r>
      <w:r>
        <w:rPr/>
        <w:t>呷彬㦏쵞⪏䜽⍦報欪幎匭塒愺╴쉠땂⫂剺慕偮䝘쉟漦穥䝯䃂써桫숬琰쉟獯쉀</w:t>
      </w:r>
      <w:r>
        <w:rPr/>
        <w:t>ⷃ</w:t>
      </w:r>
      <w:r>
        <w:rPr/>
        <w:t>㎱䥅⮥慵湍쉄쎬は⩘硶楏兂嗂䜶숤䡣塞牄塋匣㋂熬仂쉕䌴帺⑂悘敘츷嚏숰㊡㉚湖⥲潢⥀㦏䵂㙧爻熻㙗썪樽쉐癣憥뽇姂伪灙땙㉈夺繌㉙業䨰繬쉇믂溥</w:t>
      </w:r>
      <w:r>
        <w:rPr/>
        <w:t>ⲻ</w:t>
      </w:r>
      <w:r>
        <w:rPr/>
        <w:t>炻</w:t>
      </w:r>
      <w:r>
        <w:rPr/>
        <w:t>⠸</w:t>
      </w:r>
      <w:r>
        <w:rPr/>
        <w:t>瘤㤭묲뽌ば꺩䩴灔䩱姂毂惂䅑礵놘䍟䪵</w:t>
      </w:r>
      <w:r>
        <w:rPr/>
        <w:t>꥟</w:t>
      </w:r>
      <w:r>
        <w:rPr/>
        <w:t>䦏轇⪱</w:t>
      </w:r>
      <w:r>
        <w:rPr/>
        <w:t>ꔩ</w:t>
      </w:r>
      <w:r>
        <w:rPr/>
        <w:t>丱㘱佧뼴┥⹶</w:t>
      </w:r>
      <w:r>
        <w:rPr/>
        <w:t>ꥀ</w:t>
      </w:r>
      <w:r>
        <w:rPr/>
        <w:t>ꥶ爩</w:t>
      </w:r>
      <w:r>
        <w:rPr/>
        <w:t>ꤥ</w:t>
      </w:r>
      <w:r>
        <w:rPr/>
        <w:t>녖⸰깏㥎猫攵뗍⨣ꍸ楰쉶싂䣃䈹灋슡슥濂쉘␬恅攩쌭☪轞庩⩅</w:t>
      </w:r>
      <w:r>
        <w:rPr/>
        <w:t>⢥</w:t>
      </w:r>
      <w:r>
        <w:rPr/>
        <w:t>䍭㤬쉅瘮撻㪿昻㗂䥢敧촣劬嗂♎슡◂坸䞡㚥癀䏂顦</w:t>
      </w:r>
      <w:r>
        <w:rPr/>
        <w:t>ꖘꥏ</w:t>
      </w:r>
      <w:r>
        <w:rPr/>
        <w:t>牃㧂</w:t>
      </w:r>
      <w:r>
        <w:rPr/>
        <w:t>ꔮ</w:t>
      </w:r>
      <w:r>
        <w:rPr/>
        <w:t>㙩浐췂뾮㩆兖녰싎帥</w:t>
      </w:r>
      <w:r>
        <w:rPr/>
        <w:t>⡬</w:t>
      </w:r>
      <w:r>
        <w:rPr/>
        <w:t>浈ꅎꌽ䉚冬䂘撩</w:t>
      </w:r>
      <w:r>
        <w:rPr/>
        <w:t>Ɑ</w:t>
      </w:r>
      <w:r>
        <w:rPr/>
        <w:t>념喡潳榵䘯㮘琽쉎燂卋牌㆘⪵慃滂ꥴ⭤㕲㴮涱瘳摩딣䅑䩘쉱氊搮</w:t>
      </w:r>
      <w:r>
        <w:rPr/>
        <w:t>⡖</w:t>
      </w:r>
      <w:r>
        <w:rPr/>
        <w:t>䅁䣂쉎儷顋곂뼽캣顔ꌶ樥썤⽥瞱긶⨷彄싂䔴⩊儶</w:t>
      </w:r>
      <w:r>
        <w:rPr/>
        <w:t>⡞</w:t>
      </w:r>
      <w:r>
        <w:rPr/>
        <w:t>쉅氻쉘뭃⥘췎樵伫⨣</w:t>
      </w:r>
      <w:r>
        <w:rPr/>
        <w:t>ꤦ</w:t>
      </w:r>
      <w:r>
        <w:rPr/>
        <w:t>䅒娨</w:t>
      </w:r>
      <w:r>
        <w:rPr/>
        <w:t>ꖱ</w:t>
      </w:r>
      <w:r>
        <w:rPr/>
        <w:t>㊘疘쉧㢏䱵抮嗍祊憣穮싂놬湫ꅹ뭶纩湮숦轔䡫坾題䙔䘵䙖ぺ쉏潟兡ꌱ椪쉂托</w:t>
      </w:r>
      <w:r>
        <w:rPr/>
        <w:t>ⶵ</w:t>
      </w:r>
      <w:r>
        <w:rPr/>
        <w:t>伹䁦⭂瘲</w:t>
      </w:r>
      <w:r>
        <w:rPr/>
        <w:t>ꔶ</w:t>
      </w:r>
      <w:r>
        <w:rPr/>
        <w:t>轸汘扒瀯䏎䱥捸⬫뇂硕磂盂嘨⤷쉃潲轋⭠Ⓙ䷂㩒⮩囍嘰慥䠽♰⭢戥뽺歪쉶츶䡒獊䙟쉰쵁迂磂⹩숲䡀坯䡃䛂㵒楔䀦⫃䁑夬扨딥쵣庡</w:t>
      </w:r>
      <w:r>
        <w:rPr/>
        <w:t>⡦</w:t>
      </w:r>
      <w:r>
        <w:rPr/>
        <w:t>ꕤ</w:t>
      </w:r>
      <w:r>
        <w:rPr/>
        <w:t>겘ꆣ⨯䁣卡㘹㙇㨪櫂晹긦焸敍숷渷</w:t>
      </w:r>
      <w:r>
        <w:rPr/>
        <w:t>⡢</w:t>
      </w:r>
      <w:r>
        <w:rPr/>
        <w:t>牯쉥慣剨椶煨榣硫橑垘煉쉃彏㚻琸㨨녮㡂嚩は쉚兗䙍摨쉅婑⹸吽䙱氪䪬顮楎癈䰬캮䥕</w:t>
      </w:r>
      <w:r>
        <w:rPr/>
        <w:t>ꗂ</w:t>
      </w:r>
      <w:r>
        <w:rPr/>
        <w:t>煠竂洹싂摲湵㶘䡨╂单汳挳疻⮮欪攽뗂姂影婲䁙⩆뭐㥯⩞䓂㵒䩯㪻⦿숲欽㝡</w:t>
      </w:r>
      <w:r>
        <w:rPr/>
        <w:t>ⰹ</w:t>
      </w:r>
      <w:r>
        <w:rPr/>
        <w:t>⽕⍭</w:t>
      </w:r>
      <w:r>
        <w:rPr/>
        <w:t>ꥈ</w:t>
      </w:r>
      <w:r>
        <w:rPr/>
        <w:t>娲畩⸱⏂䙮㬽数㍗싍䏂넫㌩</w:t>
      </w:r>
      <w:r>
        <w:rPr/>
        <w:t>ⱶ</w:t>
      </w:r>
    </w:p>
    <w:p>
      <w:pPr>
        <w:pStyle w:val="PreformattedText"/>
        <w:bidi w:val="0"/>
        <w:spacing w:before="0" w:after="0"/>
        <w:jc w:val="left"/>
        <w:rPr/>
      </w:pPr>
      <w:r>
        <w:rPr/>
        <w:t>㫂歞攤</w:t>
      </w:r>
      <w:r>
        <w:rPr/>
        <w:t>ꤱ</w:t>
      </w:r>
      <w:r>
        <w:rPr/>
        <w:t>䲩䄽슻婮넬㡭剦숪뭙숸싂䴪⍍⤨㵵䡬싃깕㟂䨪䁫썁녀깟⸩⻂硔朸</w:t>
      </w:r>
      <w:r>
        <w:rPr/>
        <w:t>ꤩ</w:t>
      </w:r>
      <w:r>
        <w:rPr/>
        <w:t>偔轲婓뼣䵅囂摘繊㥁㎏䕭썌뭠ㄮ厘넨佷䱁</w:t>
      </w:r>
      <w:r>
        <w:rPr/>
        <w:t>Ȿ</w:t>
      </w:r>
      <w:r>
        <w:rPr/>
        <w:t>땫瀩숱㩗㋂响撩䜬乂쉑䔪숹繯浊䍐걑䌻㭞癁䧂⵵噡숷偒湗攵硗彺䀺捉旂榮䡲枥唲慤쉦쉸幔뽬劵싂泂夥幗䩀琽浊뭢쉥갩뼪⑩⨣㷂⿂攨禱汑㜨䱰숻幃썵祪瑲쉥⩧湠䐭⥭祹㴬㘪楡ꄳ썈썣淍繢</w:t>
      </w:r>
      <w:r>
        <w:rPr/>
        <w:t>ⲿ</w:t>
      </w:r>
      <w:r>
        <w:rPr/>
        <w:t>촺</w:t>
      </w:r>
      <w:r>
        <w:rPr/>
        <w:t>ⱏ⑸</w:t>
      </w:r>
      <w:r>
        <w:rPr/>
        <w:t>䩪掮⾘㠥㵒朽습敶橍⨬哎쉅⥲곍놬</w:t>
      </w:r>
      <w:r>
        <w:rPr/>
        <w:t>ꕭ</w:t>
      </w:r>
      <w:r>
        <w:rPr/>
        <w:t>冣帲걊硤唵礷䑤</w:t>
      </w:r>
      <w:r>
        <w:rPr/>
        <w:t>⢥</w:t>
      </w:r>
      <w:r>
        <w:rPr/>
        <w:t>숯卐睐凂䙍</w:t>
      </w:r>
      <w:r>
        <w:rPr/>
        <w:t>⣂</w:t>
      </w:r>
      <w:r>
        <w:rPr/>
        <w:t>쉫뼨슩狎⥫兹桇䥵䷃컎⬸쉊぀⿂顨愯䍴䍈爭ꄸ䌷㟎⬽뽔圯吥</w:t>
      </w:r>
      <w:r>
        <w:rPr/>
        <w:t>ꖥ</w:t>
      </w:r>
      <w:r>
        <w:rPr/>
        <w:t>㝤橘婣뼮묪産杄㭃䷂떏潅轑弨껍⛂婷媵噥兠⌰垘㝀녊睫祺쉰喿䊬慵轮갬녳⑍숩숳晫半쉔轧槂쉍吨䉧춬栰婍ㄱ橄䤪穯㕾쎱䃂㙸㝩䐺뼱ꍰ숻䇂</w:t>
      </w:r>
      <w:r>
        <w:rPr/>
        <w:t>⡟</w:t>
      </w:r>
      <w:r>
        <w:rPr/>
        <w:t>뼥㢡</w:t>
      </w:r>
      <w:r>
        <w:rPr/>
        <w:t>ꔯ</w:t>
      </w:r>
      <w:r>
        <w:rPr/>
        <w:t>썚瘰珂뭹싂긥┳疩摈⩵긤뗂廂쉚慍쉸朊뼺掩䙸䍒枩昪ㆩꥯ쉫瑉⍵䌬㈷㍕</w:t>
      </w:r>
      <w:r>
        <w:rPr/>
        <w:t>Ⱓ</w:t>
      </w:r>
      <w:r>
        <w:rPr/>
        <w:t>싂䈲喩㕃畬◂畹㟂뾏慯⑔㜴⯂ꎵ쉴䉗뭮卅췂㵐싂㵂捒슮欶界ㆣ睡椱沮睆䊥晘㙈浒當幒桦</w:t>
      </w:r>
      <w:r>
        <w:rPr/>
        <w:t>ꤥⵅ</w:t>
      </w:r>
      <w:r>
        <w:rPr/>
        <w:t>啯渺煰쉫磂楯쉙㥮壃쎩䵰硯䅦婂剥炩タ摱汗穋㢻扣䞮㭷␲╾쉪䝋捈恰쉤ギ哃㑙煙獄瑴ꅣ顗匦쉨匯┤㥐偭췂幨潪쉞顰共〹뽪쉭浵婧격싍皿묵㉔㝹ꅄ湓倻磂顃⥯⩒盂幮㨴癧⫂쏂碩</w:t>
      </w:r>
      <w:r>
        <w:rPr/>
        <w:t>ꕳ</w:t>
      </w:r>
      <w:r>
        <w:rPr/>
        <w:t>䅅灁뼦⮱䍞劣</w:t>
      </w:r>
      <w:r>
        <w:rPr/>
        <w:t>⢥</w:t>
      </w:r>
      <w:r>
        <w:rPr/>
        <w:t>㩋塥ꄱ橅䥘䬴䪘呯녢姂氺瓂㫂掮庬擂⴬拂太欪뽙</w:t>
      </w:r>
      <w:r>
        <w:rPr/>
        <w:t>꧂⸸</w:t>
      </w:r>
      <w:r>
        <w:rPr/>
        <w:t>㥨关恶㣂元呐뼺坣佉쉖凂쉭⍤汹ꌮ男ㅧ뮥漪㝯疣촨쉡刲ㄬㄣ㫂华㨺彺䢏</w:t>
      </w:r>
      <w:r>
        <w:rPr/>
        <w:t>ꥍ</w:t>
      </w:r>
      <w:r>
        <w:rPr/>
        <w:t>嗂焯欹佧땮쉙㵺ㅂ⍳风⩵䑡칐帲呍僂䬮☰쉊婌䈲썪⹉娤獀潐ꥲꅸ䙟䛂쉇啯扮㉸⩀㕱䮿偮㫂쉨晀䫂떥煞⌺漶쉲䥮쉨䚮ꥪ싂뽧쉇㘨㙮뽅祙묮㕢别堺䍓㫂㍁坐⨽䌹圳晁썷㉟䱥氲坹쉩쉷쉟幒扚㫂㤺祒䓂ꅀ쉌⍁쉖䭩亱䄳쉱곎싂䕮ꅰ僂忂ㅤ</w:t>
      </w:r>
      <w:r>
        <w:rPr/>
        <w:t>ꥅⓂ</w:t>
      </w:r>
      <w:r>
        <w:rPr/>
        <w:t>쏂栫頩쉙䝧枮庘䋂㡹숦滂싂䙁숰廂싂棎ꌸ㊥潓椶槂佖Ⓜ</w:t>
      </w:r>
      <w:r>
        <w:rPr/>
        <w:t>ꖘ</w:t>
      </w:r>
      <w:r>
        <w:rPr/>
        <w:t>卅婁橒套䅴⽫㵾嘽墬쉀⩳湇䝖칈歉䔵晉泃컂幩砰쉘䍬䭂ꥫ灔儯俍뿂ꎡ㵮涥걃卹枩꺡䁍䤭숸깺栺⮣燂⪵牢䫂晩䴨䀵歐塠㑖뼵긹ꎬ㵩</w:t>
      </w:r>
      <w:r>
        <w:rPr/>
        <w:t>ꦩꗂ</w:t>
      </w:r>
      <w:r>
        <w:rPr/>
        <w:t>숬礽偆桦㩰兓䕟剈癟呠䅸㉴枿稹堫穾恂ꆮ啤</w:t>
      </w:r>
      <w:r>
        <w:rPr/>
        <w:t>ꗂ</w:t>
      </w:r>
      <w:r>
        <w:rPr/>
        <w:t>喱癔</w:t>
      </w:r>
      <w:r>
        <w:rPr/>
        <w:t>⡶</w:t>
      </w:r>
      <w:r>
        <w:rPr/>
        <w:t>渨싂⤻春ꥩ㦬類숴Ⓙ牁晞䘭䥺㧂癈䩠숲⧂슣圸狂爥砤恶匽漫琮杪녾걧祳뭃穘⽆㍄⺡⩰涻䚩</w:t>
      </w:r>
      <w:r>
        <w:rPr/>
        <w:t>⵰</w:t>
      </w:r>
      <w:r>
        <w:rPr/>
        <w:t>㕴廎⿂偫⍄</w:t>
      </w:r>
      <w:r>
        <w:rPr/>
        <w:t>ꤴ</w:t>
      </w:r>
      <w:r>
        <w:rPr/>
        <w:t>剏슣璡繥嫃塍㚬㨴䰣㈽摌㝷䑎㔲㡅究䑐猲礰墱汸┵⍄慔묷䨮걣轶溡</w:t>
      </w:r>
      <w:r>
        <w:rPr/>
        <w:t>꧂</w:t>
      </w:r>
      <w:r>
        <w:rPr/>
        <w:t>쉍剋澵湖쉥ㅵ摀瓂吮㗂侩轾칣⩓㥨</w:t>
      </w:r>
      <w:r>
        <w:rPr/>
        <w:t>ꔱ♌⥈</w:t>
      </w:r>
      <w:r>
        <w:rPr/>
        <w:t>㗎습䅱珂汧촻迂䫂搵䔶䱌䵍輷灀㡟顤갊䄸䝳㨱㐥ꄱ牤뼳뾱䅸歧飃愨쵢ꥧ䐬歏쉂땹怽㦿㍦걆杬</w:t>
      </w:r>
      <w:r>
        <w:rPr/>
        <w:t>ꤷ</w:t>
      </w:r>
      <w:r>
        <w:rPr/>
        <w:t>㜫磂櫂䅢⵨冘佀╈䭒顕쉒䈣稴⛃焭⻂瑵</w:t>
      </w:r>
      <w:r>
        <w:rPr/>
        <w:t>ꔪ</w:t>
      </w:r>
      <w:r>
        <w:rPr/>
        <w:t>慮㡡彫顨䔵䱫煅栥䶩썟渶爭쉊䩄</w:t>
      </w:r>
      <w:r>
        <w:rPr/>
        <w:t>ꥑ</w:t>
      </w:r>
      <w:r>
        <w:rPr/>
        <w:t>쉲뭯캩䝃⩩扟䱣炡</w:t>
      </w:r>
      <w:r>
        <w:rPr/>
        <w:t>ⵥ</w:t>
      </w:r>
      <w:r>
        <w:rPr/>
        <w:t>⠶</w:t>
      </w:r>
      <w:r>
        <w:rPr/>
        <w:t>所噙櫂䁺卥猣堻恣煀繦</w:t>
      </w:r>
      <w:r>
        <w:rPr/>
        <w:t>ⰶ</w:t>
      </w:r>
      <w:r>
        <w:rPr/>
        <w:t>涩䁥噗焥⩮䫂싂슩쉆狂㡩幁瘱轠冮匮쉖쉣橃䈨♣冿䵕䡦㢻皻佥呌쉦危⨮戽숯塧噱⭮㚘</w:t>
      </w:r>
      <w:r>
        <w:rPr/>
        <w:t>꧂⹭</w:t>
      </w:r>
      <w:r>
        <w:rPr/>
        <w:t>癥䌤쉖칆⿎⍺⨱뭊儺扲䀹轋枥슱濂껃唫쉨땊㑵戸걾剱噫璣㵦썸⥋滍⍑㍸䖘妱牸题슻</w:t>
      </w:r>
      <w:r>
        <w:rPr/>
        <w:t>꧂</w:t>
      </w:r>
      <w:r>
        <w:rPr/>
        <w:t>쉁뼳㡁떥娮숥䙱溮略坄敔搱ㄮ싂䑧칯痂쉴敕䫂⩰㙴⭖쉲䟂㟂㇂稴ㅠ䕖슻䵯䶘뾏□</w:t>
      </w:r>
      <w:r>
        <w:rPr/>
        <w:t>ⴳ</w:t>
      </w:r>
      <w:r>
        <w:rPr/>
        <w:t>怴仂땀땓汐轤</w:t>
      </w:r>
      <w:r>
        <w:rPr/>
        <w:t>ⱡ</w:t>
      </w:r>
      <w:r>
        <w:rPr/>
        <w:t>揂戬硆썬彷恶걯塦⤷係塘</w:t>
      </w:r>
      <w:r>
        <w:rPr/>
        <w:t>⢣Ɑ</w:t>
      </w:r>
      <w:r>
        <w:rPr/>
        <w:t>䠷䕶恌懂뽧楳ヂ</w:t>
      </w:r>
      <w:r>
        <w:rPr/>
        <w:t>ⱶ</w:t>
      </w:r>
      <w:r>
        <w:rPr/>
        <w:t>ꍸ촪겱ꏂ惂㦥䙁䩌㝴带䑦奦凃瑶䫂橎㵂欻獹幍䊵塑숰숭擎녣暵䝷㕈칳ォ楚繅䡐低橴佯㡩癟浵機⩳㉈焩슥䴮</w:t>
      </w:r>
      <w:r>
        <w:rPr/>
        <w:t>⡙</w:t>
      </w:r>
      <w:r>
        <w:rPr/>
        <w:t>쉳㜳⹲暏䝴쉬瑂⏂ㅉ㵆⏂숲ꌵ祤瑁頪瘲幈뭒幓쉴쉎穣䶣숯츬♫</w:t>
      </w:r>
      <w:r>
        <w:rPr/>
        <w:t>⠽</w:t>
      </w:r>
      <w:r>
        <w:rPr/>
        <w:t>䭥堺妬뽢繷습㗂䋂攬</w:t>
      </w:r>
      <w:r>
        <w:rPr/>
        <w:t>ⵍ</w:t>
      </w:r>
      <w:r>
        <w:rPr/>
        <w:t>捃쉯副ꏍ䁈扲僂쌤扮颡涏婖㘴戻쉞쉩⧂⨪☴燂㘻⽠㴫乁幺칉琳䘴焦ꅖ䝘䠺뾘㝇싂ꇂ䋎挮㠬숰䁙⤦摷輺넲〺</w:t>
      </w:r>
      <w:r>
        <w:rPr/>
        <w:t>ⵗ꤫</w:t>
      </w:r>
      <w:r>
        <w:rPr/>
        <w:t>繮⚏剈㙌㪏祸潵㢿枮煫彖幒晶깸怳쉤䬽䳂橐쉘硸汫ꍍ䱁彚幖琦싂慕愫剋쉬ノ⥗奣䐶慤奎</w:t>
      </w:r>
      <w:r>
        <w:rPr/>
        <w:t>⡱</w:t>
      </w:r>
      <w:r>
        <w:rPr/>
        <w:t>ꖩ</w:t>
      </w:r>
      <w:r>
        <w:rPr/>
        <w:t>奅쌦䕥㯍疘畍숸⌶⥕㠮爷煅呪⭒毂顮컂湸걈啩㩳塖硣䖻쵫䐮㭾塱䬤嫂㟂扖쉷㭖㌪䴰攽檱쉮杉⥪瞵㐪㵪⹙瘶쉢</w:t>
      </w:r>
      <w:r>
        <w:rPr/>
        <w:t>Ⱪ</w:t>
      </w:r>
      <w:r>
        <w:rPr/>
        <w:t>쉃썵</w:t>
      </w:r>
      <w:r>
        <w:rPr/>
        <w:t>ⵡ</w:t>
      </w:r>
      <w:r>
        <w:rPr/>
        <w:t>晄䁱</w:t>
      </w:r>
      <w:r>
        <w:rPr/>
        <w:t>ⵁ</w:t>
      </w:r>
      <w:r>
        <w:rPr/>
        <w:t>䕓倶⧂⭔䭒䥲䭃䑊䝔伣拍슮䭟㜸汹쉗轐䔸繪♨偞⹮牆䱔溩呢⤯㑩畖㭆ꥤ癹╾剙摉囂곂䑅땅⚱㦿</w:t>
      </w:r>
      <w:r>
        <w:rPr/>
        <w:t>ꥅ</w:t>
      </w:r>
      <w:r>
        <w:rPr/>
        <w:t>攴⹥扨娩䵦⥤睇埂</w:t>
      </w:r>
      <w:r>
        <w:rPr/>
        <w:t>ꔬ䷂</w:t>
      </w:r>
      <w:r>
        <w:rPr/>
        <w:t>䝍뿂⽱뽄㥔佄戬쉩⿂⩷묽䕬넴壂딊畧쏂嚬癋硷灞怺숫仃瀭殘☪䜫摞☪稪奬㙗䠵쉧쉊䱹忂쉯题彵</w:t>
      </w:r>
      <w:r>
        <w:rPr/>
        <w:t>ⶏ</w:t>
      </w:r>
      <w:r>
        <w:rPr/>
        <w:t>呆ꌴ╦⍂损㵰쌽䝒⼯䴮剥䍡瀴습칃杋儭櫂쉚⒥㉁摊⼲䗂橳䱾䢏悥ꄻ</w:t>
      </w:r>
      <w:r>
        <w:rPr/>
        <w:t>⢡</w:t>
      </w:r>
      <w:r>
        <w:rPr/>
        <w:t>煾瀸煔슮敥㌹⤹㥓⥍心뽑扨嚵秎걊쉯㩹쉑쉴泃促⩴湞㊩燂㨬⎥싂</w:t>
      </w:r>
      <w:r>
        <w:rPr/>
        <w:t>⡏Ɫ</w:t>
      </w:r>
      <w:r>
        <w:rPr/>
        <w:t>ㄥ☷㕪숨䥓潷䕓┵䡅쌫䰸䬣繋炥敳慑焰淂㨴歘㉲쉱㥶沘⥕迂⭞ꍓ垏椨䇂놵갰䉱쉕쉓繢夤橁⍘兑穣뗂佭㫂獯縰㕡噮䑐惃슮斵㢿癹婥</w:t>
      </w:r>
      <w:r>
        <w:rPr/>
        <w:t>ⵘ</w:t>
      </w:r>
      <w:r>
        <w:rPr/>
        <w:t>ꍫ牧璥㷂숫䯂</w:t>
      </w:r>
      <w:r>
        <w:rPr/>
        <w:t>⠩</w:t>
      </w:r>
      <w:r>
        <w:rPr/>
        <w:t>ꅺ썊潧塐䭄㭁숺䁠愶佋䅒갦㌵媥迂啰뽊㕧栰烎</w:t>
      </w:r>
      <w:r>
        <w:rPr/>
        <w:t>ⷂ</w:t>
      </w:r>
      <w:r>
        <w:rPr/>
        <w:t>灍䠮ヂ칪걒确䝂⒬㉐悏㡖灉歈㵞拃泂恃玵㥤睡棂</w:t>
      </w:r>
      <w:r>
        <w:rPr/>
        <w:t>ꕁ</w:t>
      </w:r>
      <w:r>
        <w:rPr/>
        <w:t>ぶ䟂呁</w:t>
      </w:r>
      <w:r>
        <w:rPr/>
        <w:t>ⲥ</w:t>
      </w:r>
      <w:r>
        <w:rPr/>
        <w:t>깴䟎䶿泂歸汞ꅣ飍塆숺㥟塉檱쉤぀硶㕴싂</w:t>
      </w:r>
      <w:r>
        <w:rPr/>
        <w:t>ⱉ</w:t>
      </w:r>
      <w:r>
        <w:rPr/>
        <w:t>㨵汦楬뾩쉫㓂碘⻂瀻䜳奂ㄸ瓂たꅦ䕴┽싂汭⩎㠩</w:t>
      </w:r>
      <w:r>
        <w:rPr/>
        <w:t>ⵖ</w:t>
      </w:r>
      <w:r>
        <w:rPr/>
        <w:t>姂歩䂘䏂촹䫂儭頰甪㌱㝲焩捨숨呥乤⏍歁♑汎䴽䡢ꍊ救䐰䝨⩰种쉹呒㈭ꎻき⩱掘剸父쉾</w:t>
      </w:r>
      <w:r>
        <w:rPr/>
        <w:t>ꤩ</w:t>
      </w:r>
      <w:r>
        <w:rPr/>
        <w:t>䕕⍳㠤㡲</w:t>
      </w:r>
      <w:r>
        <w:rPr/>
        <w:t>ꥑ</w:t>
      </w:r>
      <w:r>
        <w:rPr/>
        <w:t>夤湅╥⻂♠炏</w:t>
      </w:r>
      <w:r>
        <w:rPr/>
        <w:t>ⱆ</w:t>
      </w:r>
      <w:r>
        <w:rPr/>
        <w:t>凂㋂忂瑚⨳␪</w:t>
      </w:r>
      <w:r>
        <w:rPr/>
        <w:t>ⷍ</w:t>
      </w:r>
      <w:r>
        <w:rPr/>
        <w:t>䨻揂癦층撩祧吷ꍆ⨺漩杉⹆䄺扊庵媩䵐飂値㐬㥑橒㧂㡹㷂숦撱橕堽⩯䍳兣淍쉯桖僂쌽䕯夬쉌㮮</w:t>
      </w:r>
      <w:r>
        <w:rPr/>
        <w:t>ꕉ</w:t>
      </w:r>
      <w:r>
        <w:rPr/>
        <w:t>測䱷梻妻繪▻涥畡睏㩨奺獕쉌썕ㅳ䂩堬䁆潑뭉쉄썁♷</w:t>
      </w:r>
      <w:r>
        <w:rPr/>
        <w:t>Ⳃ</w:t>
      </w:r>
      <w:r>
        <w:rPr/>
        <w:t>䀣㕃癳㵆뇂䬺㠱습⥚Ⓜ杆桉焸枏呄䦣ㄵ捁걉㡭㝀妻敊슡</w:t>
      </w:r>
      <w:r>
        <w:rPr/>
        <w:t>ꥏ</w:t>
      </w:r>
      <w:r>
        <w:rPr/>
        <w:t>뼸ꍘ䞩┹땲怪㩅◂⬩削吶扞숴ꥳ</w:t>
      </w:r>
      <w:r>
        <w:rPr/>
        <w:t>Ⳃ</w:t>
      </w:r>
      <w:r>
        <w:rPr/>
        <w:t>繧拍晞䄩轚떩캩습癦奱㴰㝴䵆䋂ꥭ接㜶Ⓜ䲬楾싂坢柂슻勃䟂䲬</w:t>
      </w:r>
      <w:r>
        <w:rPr/>
        <w:t>⡣</w:t>
      </w:r>
      <w:r>
        <w:rPr/>
        <w:t>갨⽎⯂卖悵摲㠶托狂呙吤</w:t>
      </w:r>
      <w:r>
        <w:rPr/>
        <w:t>ꕇ</w:t>
      </w:r>
      <w:r>
        <w:rPr/>
        <w:t>眳潭噘녫뼹穑奘頸垩爪慴ㆣ㵓습䘦慑繶摲䭩汇ꌵ截䉱</w:t>
      </w:r>
      <w:r>
        <w:rPr/>
        <w:t>ꕦ</w:t>
      </w:r>
      <w:r>
        <w:rPr/>
        <w:t>䉭</w:t>
      </w:r>
      <w:r>
        <w:rPr/>
        <w:t>꧂</w:t>
      </w:r>
      <w:r>
        <w:rPr/>
        <w:t>湒ヂ⥍序礱쉏</w:t>
      </w:r>
      <w:r>
        <w:rPr/>
        <w:t>ⱔ</w:t>
      </w:r>
      <w:r>
        <w:rPr/>
        <w:t>㷃娯窵</w:t>
      </w:r>
      <w:r>
        <w:rPr/>
        <w:t>ꖥ</w:t>
      </w:r>
      <w:r>
        <w:rPr/>
        <w:t>礦㍁刭堲숻ㄸ桧⦩䈤氫쉥幊䙏捡䦻ィ⍊塊圶偗䌭兠</w:t>
      </w:r>
      <w:r>
        <w:rPr/>
        <w:t>ꔭ</w:t>
      </w:r>
      <w:r>
        <w:rPr/>
        <w:t>堪庡杹灬⬤縯㠩兩瀊⺱嘹㛂</w:t>
      </w:r>
      <w:r>
        <w:rPr/>
        <w:t>ꔻ</w:t>
      </w:r>
      <w:r>
        <w:rPr/>
        <w:t>焬慺⹀狂⤮恗</w:t>
      </w:r>
      <w:r>
        <w:rPr/>
        <w:t>ꕇ</w:t>
      </w:r>
      <w:r>
        <w:rPr/>
        <w:t>吩伺䨴쉩䛂啗쉙瀩砣は쉒稶稶噍帺뿎㝂싂横硍涏ꄥ未䝙䈥扔쉯䟂晱쉭㩸冘</w:t>
      </w:r>
      <w:r>
        <w:rPr/>
        <w:t>ꕂ⹨</w:t>
      </w:r>
      <w:r>
        <w:rPr/>
        <w:t>䥚幀䬮</w:t>
      </w:r>
      <w:r>
        <w:rPr/>
        <w:t>꧂</w:t>
      </w:r>
      <w:r>
        <w:rPr/>
        <w:t>乧祅漻牄숨㏂復䡇夽槂묳硙偞⪩杠㭸湧㥢㣂㈰猪䦮愷믂硦㛂ꌯ㵯桃汐飂㐻⑯쉫㢮桟飂슮㨪⨳坦䕵戥潦㠺䯂歹쉟㐩偞浶塂⍩㪵榵녳ꍲꇂ婐</w:t>
      </w:r>
      <w:r>
        <w:rPr/>
        <w:t>ꕑ</w:t>
      </w:r>
      <w:r>
        <w:rPr/>
        <w:t>刮頫⌭䙧漨⩮㙖東獅뽘昪摥㝯춵坧牡쉤と⭏싂灞䌻녊㖻繠わ뭐矂깟⻂䵭頹囍䵮斱珂㕡♰わ噧幪棎歄眥딣挹썗쉊쉶兇执슮浶녋䑎⌯癷</w:t>
      </w:r>
      <w:r>
        <w:rPr/>
        <w:t>ⱋ</w:t>
      </w:r>
      <w:r>
        <w:rPr/>
        <w:t>㋍佋䩨偙即光浶㙘睫⺬쉇渷奷ꅩ깞쌻氻抏つ깕杏쉂䥯楒偅쵷㙢䱪</w:t>
      </w:r>
      <w:r>
        <w:rPr/>
        <w:t>Ⱬ</w:t>
      </w:r>
      <w:r>
        <w:rPr/>
        <w:t>参凂㏂</w:t>
      </w:r>
      <w:r>
        <w:rPr/>
        <w:t>⠲</w:t>
      </w:r>
      <w:r>
        <w:rPr/>
        <w:t>쉏썌䕍挫晲疘믍炵ꥵ갰ꍬ</w:t>
      </w:r>
      <w:r>
        <w:rPr/>
        <w:t>ꤦ</w:t>
      </w:r>
      <w:r>
        <w:rPr/>
        <w:t>㷂繄嚻彄⭎廂䍵㟂</w:t>
      </w:r>
      <w:r>
        <w:rPr/>
        <w:t>ⱘ</w:t>
      </w:r>
      <w:r>
        <w:rPr/>
        <w:t>숥싍掩쉭쉨㋂쉃⺿咣㬴㘺䍕呣獱슻漨층琻劬係쉔</w:t>
      </w:r>
      <w:r>
        <w:rPr/>
        <w:t>ꤳ</w:t>
      </w:r>
      <w:r>
        <w:rPr/>
        <w:t>㈨쉚摎愣믂싂⩫喘깺䙌ꌽ碣⩂偟쉡歷嚿⩊猰쉂柂㠮땠┥朽竂挪弸㵱⒱⿃슿䭢⭌⽌捖瑔㍍㑞ぢ伫眦朦♄剺캏坂쉲곂싂癴</w:t>
      </w:r>
      <w:r>
        <w:rPr/>
        <w:t>ꤨ</w:t>
      </w:r>
      <w:r>
        <w:rPr/>
        <w:t>揃桳䅆桑䳂ꅚ녒柃㝷偪枩떩╠쉩憱稶</w:t>
      </w:r>
      <w:r>
        <w:rPr/>
        <w:t>ⰽ</w:t>
      </w:r>
      <w:r>
        <w:rPr/>
        <w:t>깷떘穚搯勂䷂迂眸汅㏂瑅䐰礦</w:t>
      </w:r>
      <w:r>
        <w:rPr/>
        <w:t>ꗂ</w:t>
      </w:r>
      <w:r>
        <w:rPr/>
        <w:t>䍟仂穫癹穑䋂浌땈扅䭡⬦幾䩨昲顯슿㍪쵲䠪亻슬偮癅歫洨塇渴妡䎘┳㌩弭놻亮⩢뼹䁘ㅙ⽦숮㘴繶䕥煩㧍썐㊻剗ㄱ㙑㙟</w:t>
      </w:r>
      <w:r>
        <w:rPr/>
        <w:t>⡋</w:t>
      </w:r>
      <w:r>
        <w:rPr/>
        <w:t>⼣偶숪ゥ㡐卐</w:t>
      </w:r>
      <w:r>
        <w:rPr/>
        <w:t>ꕭ</w:t>
      </w:r>
      <w:r>
        <w:rPr/>
        <w:t>ꍢ椣㭷喵扡쉚⨣祋㪱썗㜻ꥦ縶祄㥞숶싂쉁⍤棎䝃Ⓜ橺咩火祧具☯獭㟂牶敭顨䏂杕㬩㥤䉁敡圮䕧⥊呔䝊䳂쉥䅔쵈桄⤫㙵睆㣂䅩♦匯긩땺㝏术瑓䝎⑹쉒正䘭숱긩䭓畑椯䩔숽⑔쉁䱊숽竎冥╇⹗垵瑮㡱␦㌲毂乯놥䂡猩䑚墬⽩</w:t>
      </w:r>
      <w:r>
        <w:rPr/>
        <w:t>ꗂ</w:t>
      </w:r>
      <w:r>
        <w:rPr/>
        <w:t>㝶䵉떻쉌槂敠㴻㫂ㅥ걁灥嗂▿拂㠦㠱稽숮④㯂썆懂攳슮痂㩤ꥰ垣杁뭩䢮輊嘪撵쉲晘═쌭婚穱䑤䴩䁰姂乀嘩깙ㅶ쌹穊塍쎵㵬碥埂땑畭ㄤ㙹湥勂</w:t>
      </w:r>
      <w:r>
        <w:rPr/>
        <w:t>ꔱ</w:t>
      </w:r>
      <w:r>
        <w:rPr/>
        <w:t>䈬硆ㅓ噙瑰橫⸽뇂搭긪ば㉮䕺㕘⯂㩅⮡⭙♭⹡縣칮쉲㕕獳䔣喬쎣彴㘴⹃숩</w:t>
      </w:r>
      <w:r>
        <w:rPr/>
        <w:t>ⵉ</w:t>
      </w:r>
      <w:r>
        <w:rPr/>
        <w:t>獋场⭲깋</w:t>
      </w:r>
      <w:r>
        <w:rPr/>
        <w:t>Ⳃ</w:t>
      </w:r>
      <w:r>
        <w:rPr/>
        <w:t>쉹숫淂瑀䢣⌻熩稨獡䅆䡇⨪圩溬뽲囂兆쉶⹑扦</w:t>
      </w:r>
      <w:r>
        <w:rPr/>
        <w:t>ⱌ</w:t>
      </w:r>
      <w:r>
        <w:rPr/>
        <w:t>㌪쉍繚桢畬佊㩚쉢⯎爯뭩彳쉗梱쉱収㕀悥䜥娥矂窩轳⽮朹歧潺숹㪻滃䫂⩪숰ㅀ恷㈪硶珍撿䁬䋂싂ꎏ䁋㦡쉢촱㬴怺쉶ꄮ欣煯橘</w:t>
      </w:r>
      <w:r>
        <w:rPr/>
        <w:t>ⶏ</w:t>
      </w:r>
      <w:r>
        <w:rPr/>
        <w:t>슘䈤庣幄べ佣</w:t>
      </w:r>
      <w:r>
        <w:rPr/>
        <w:t>ꔳ</w:t>
      </w:r>
      <w:r>
        <w:rPr/>
        <w:t>⠽</w:t>
      </w:r>
      <w:r>
        <w:rPr/>
        <w:t>顡</w:t>
      </w:r>
      <w:r>
        <w:rPr/>
        <w:t>ꕄ⭵</w:t>
      </w:r>
      <w:r>
        <w:rPr/>
        <w:t>䎵戺㙔氳⍴湎匶椵啱숴꺵⎩숶㙓杊ㆥ繴攻䏂甥凂䌲쉭䠦㥾瓂깴侩뽌䗂⥈ꏂ⨺쵔놡坷渮抡␪甽灷皮䵌套⽇穵㑃係禮凂丩⛃嫂䗂㭯接䵠颥怴⽭昪䁫㭤厘</w:t>
      </w:r>
      <w:r>
        <w:rPr/>
        <w:t>ꦮ</w:t>
      </w:r>
      <w:r>
        <w:rPr/>
        <w:t>⡾</w:t>
      </w:r>
      <w:r>
        <w:rPr/>
        <w:t>녰䁤⛃⭷㝠䱴婂堻쉩幺⮬横拂⵴痂쉚㉧㡆칢䱚敐믂浪㈲彰拎ㅰ庬䬨竂㐭潴摥숹슡乕噧䰶溥╌摓숣䟂╣啦䎡⭚㵬숱뭴輭湓㴮䩾쉚딮堩儺勂牟㇂辣⍍嚬嘳䕹捦쉃깍㗂걕ꍗ䮩쌳暏</w:t>
      </w:r>
      <w:r>
        <w:rPr/>
        <w:t>⡗</w:t>
      </w:r>
      <w:r>
        <w:rPr/>
        <w:t>繆</w:t>
      </w:r>
      <w:r>
        <w:rPr/>
        <w:t>Ⳃ</w:t>
      </w:r>
      <w:r>
        <w:rPr/>
        <w:t>䄭弹습〱禘斏䍗䧂卋氻殩摇⤤撱卵㡨顴坢剟습煘䈩⎏䁃䕪㵉慣♯祆掻숦橚ㅴ썴堵煃壂</w:t>
      </w:r>
      <w:r>
        <w:rPr/>
        <w:t>ⴣ</w:t>
      </w:r>
      <w:r>
        <w:rPr/>
        <w:t>쎵ꆩ䐽㵔㟎</w:t>
      </w:r>
      <w:r>
        <w:rPr/>
        <w:t>ꔪ</w:t>
      </w:r>
      <w:r>
        <w:rPr/>
        <w:t>격穃쵂䕆넶䉲䱟玬轒䩗㑹段썈</w:t>
      </w:r>
      <w:r>
        <w:rPr/>
        <w:t>ꥋ</w:t>
      </w:r>
      <w:r>
        <w:rPr/>
        <w:t>呐췍㑶〻溮</w:t>
      </w:r>
      <w:r>
        <w:rPr/>
        <w:t>ꕅ</w:t>
      </w:r>
      <w:r>
        <w:rPr/>
        <w:t>稯⩴쉗歪顆烂剚뽯嘽攳琱쉀뮻盎忂愷䙤盃㘭湣䡆</w:t>
      </w:r>
      <w:r>
        <w:rPr/>
        <w:t>⠴</w:t>
      </w:r>
      <w:r>
        <w:rPr/>
        <w:t>㑧顒刱奖係싃嫃欬</w:t>
      </w:r>
      <w:r>
        <w:rPr/>
        <w:t>꤭</w:t>
      </w:r>
      <w:r>
        <w:rPr/>
        <w:t>㑲轵䠭僂싂䤶磂䉠怪煑䝏汨◂佚䩧⺬</w:t>
      </w:r>
      <w:r>
        <w:rPr/>
        <w:t>ꦻ</w:t>
      </w:r>
      <w:r>
        <w:rPr/>
        <w:t>ꍌ䑟䉏쉣㝯捩稻住䄻吣兤Ⓜ䘵⵵녮㵊녁琤썵</w:t>
      </w:r>
      <w:r>
        <w:rPr/>
        <w:t>ꥑ</w:t>
      </w:r>
      <w:r>
        <w:rPr/>
        <w:t>䣃顾頰⍞憿牶杴㉈㙫칤噣깹塁뮬☴晟汮숪㨫⑎䍈䭊⦮⦮恏均十碩璩娽싂竂㌽ㅥ썂䰩칌␽楴⹘㝷☱⽯幒쉑츭숦猸乗㤽╾ꌳ縻숶숲쎱쉑ꅹ顔걟娶平꺿㢥⵮睲⍶噪獓䥔㔻땦습栲㎡煒彡猬슿䅎숊䍫⤤뽰䡇㍍㶵爫呯嫎潀噋䒏◂繨쉙⾱桃执乣숳瑕渴</w:t>
      </w:r>
      <w:r>
        <w:rPr/>
        <w:t>ⶻ⩐</w:t>
      </w:r>
      <w:r>
        <w:rPr/>
        <w:t>吥瘽摪潥榩噯珂睤硙뽩㉴䱦嘴祂ꍩ깉硖쉗䡆ꥬ⌽砶惍塦繈惍ꥨㅃ瑬䱖祢啶┯䅇⤩ㅮ卬䖬㕰⨮犻癵떘춡昪㝗캩⸽䋂吷剠未⑩⬪瑗㐹睞</w:t>
      </w:r>
      <w:r>
        <w:rPr/>
        <w:t>ꦻ</w:t>
      </w:r>
      <w:r>
        <w:rPr/>
        <w:t>쉮敫瀹⹂䕭碱こね䰹䄪⩠斿⪩坴뼲䬬</w:t>
      </w:r>
      <w:r>
        <w:rPr/>
        <w:t>⣃</w:t>
      </w:r>
      <w:r>
        <w:rPr/>
        <w:t>䅪㌺眦㬯倫䖵昻乵숤敦磂뾿儴⪱⽕䅸煋慆</w:t>
      </w:r>
      <w:r>
        <w:rPr/>
        <w:t>ꤪ</w:t>
      </w:r>
      <w:r>
        <w:rPr/>
        <w:t>摲⭧㭒ꅔ惂䬹犵침桪꺡帳勂⨮썤갻떩猪䜤幥⸭</w:t>
      </w:r>
      <w:r>
        <w:rPr/>
        <w:t>ꕇ</w:t>
      </w:r>
      <w:r>
        <w:rPr/>
        <w:t>뽐䮮㍴䇂䰰⾣䈬搱飍璡쉃ꅙ⼸䃂攵桏䮘⿂煂떻痎걱㩰灐싎恘潉䡌⥭楾ꍙ畢㠯琰␸版</w:t>
      </w:r>
      <w:r>
        <w:rPr/>
        <w:t>⡁</w:t>
      </w:r>
      <w:r>
        <w:rPr/>
        <w:t>딩䄰칳䇂奪ㅄ繋</w:t>
      </w:r>
      <w:r>
        <w:rPr/>
        <w:t>Ⱞ</w:t>
      </w:r>
      <w:r>
        <w:rPr/>
        <w:t>繰㴫温佂䉯꥖抩⦻佹䍨䂥㧍圳⩴瑎㄰潄䄤♮㙚㝡⥱싂橣瑳樴坖䙶⭆䪡側㑑썳쉶兠啕⏂쉹㥃唪稩䁨뭺㵹놏⪿漸坘뭠濍稳␪牬촸㵳繀浉㒩兑쉰扂乭㭋兵樻㤫쉁⌰檮狂츸乶⎿夰긺題㴷䥗捱䱎⽚惍썦⩆ㅠ☥摋堹숲䉬纡䵺晫䄰噡克㮘嘻爰溱渣歭庬㥭䁟呵⏂☣搴洱獀㉎痂ꍂ㣂晢싂</w:t>
      </w:r>
      <w:r>
        <w:rPr/>
        <w:t>ⱒ</w:t>
      </w:r>
      <w:r>
        <w:rPr/>
        <w:t>䭣뭶┺쉙䥆㝭嚻打奕慰╠潉彇⭸壂⨺兎숱㡅炿쉄⭱쉙⽱</w:t>
      </w:r>
      <w:r>
        <w:rPr/>
        <w:t>⡧</w:t>
      </w:r>
      <w:r>
        <w:rPr/>
        <w:t>瑳两煹긤海䏂係</w:t>
      </w:r>
      <w:r>
        <w:rPr/>
        <w:t>ꤽ</w:t>
      </w:r>
      <w:r>
        <w:rPr/>
        <w:t>㉭㙸汪⽈⻂╹숩㤷㘵颣⿂扑㟂땟ꥯ㝊眽숻숦뭪䮩䍂轒䤳⯂剔㥷뽙呦硃䞮슣啳쉫媥㞩뭐䩨</w:t>
      </w:r>
      <w:r>
        <w:rPr/>
        <w:t>⣂</w:t>
      </w:r>
      <w:r>
        <w:rPr/>
        <w:t>녟㘬㦮숥煄쵀춏싂⫍㤹活扅</w:t>
      </w:r>
      <w:r>
        <w:rPr/>
        <w:t>ꥂ</w:t>
      </w:r>
      <w:r>
        <w:rPr/>
        <w:t>㝮媿噞</w:t>
      </w:r>
      <w:r>
        <w:rPr/>
        <w:t>ꗎ⦬⨥</w:t>
      </w:r>
      <w:r>
        <w:rPr/>
        <w:t>绂乷싂㵕復䕾숳础㒥긱䧂㝧兗冩县㢬㙗瑇㋎䂩㍏㵷갶⥖땇潞䑨嚮쉾繌倲⺩䁶▱</w:t>
      </w:r>
      <w:r>
        <w:rPr/>
        <w:t>ⶬ</w:t>
      </w:r>
      <w:r>
        <w:rPr/>
        <w:t>䕂</w:t>
      </w:r>
      <w:r>
        <w:rPr/>
        <w:t>⠣</w:t>
      </w:r>
      <w:r>
        <w:rPr/>
        <w:t>䵭ꌰ숺⩮冘捍⩫䞩ꇂ幗⥶㏂痂㋂䅂礭썏♎</w:t>
      </w:r>
      <w:r>
        <w:rPr/>
        <w:t>ꕠ</w:t>
      </w:r>
      <w:r>
        <w:rPr/>
        <w:t>䍵䒥轆쉸㪥権块깁恩个䩀䩤㵣昭㥦織打⬻㷂绂㡀搣쉯Ⓜ奱㙫㉨넷㑤</w:t>
      </w:r>
      <w:r>
        <w:rPr/>
        <w:t>ⵗ</w:t>
      </w:r>
      <w:r>
        <w:rPr/>
        <w:t>䉬秂ꄳ䍧⹩숪拂뭁呗祄䩆</w:t>
      </w:r>
      <w:r>
        <w:rPr/>
        <w:t>Ⱘ</w:t>
      </w:r>
      <w:r>
        <w:rPr/>
        <w:t>䥈㙎⾬䱔䵎槂恈숶桑⹧瘮煏ぴ煶⍯䕭桪當ꌺ㝱愊晓Ⓜ䖣녞晸兢乩숯㩋䄻懂昺뮘⵪㥢瑢佧摖깟盂顏</w:t>
      </w:r>
      <w:r>
        <w:rPr/>
        <w:t>꧂</w:t>
      </w:r>
      <w:r>
        <w:rPr/>
        <w:t>煹</w:t>
      </w:r>
      <w:r>
        <w:rPr/>
        <w:t>ꕒ</w:t>
      </w:r>
      <w:r>
        <w:rPr/>
        <w:t>⽆⨳쉧㵓슿㵊㇂听⹧癢爸瘸幕䉞䙯仂儺⩱뮱兔㠹♆깤♚쉣</w:t>
      </w:r>
      <w:r>
        <w:rPr/>
        <w:t>ⱐ</w:t>
      </w:r>
      <w:r>
        <w:rPr/>
        <w:t>걳⯃䃂╊杯⽗깄兗呍璡⹆甦忂숥䨣橖渶䪱</w:t>
      </w:r>
      <w:r>
        <w:rPr/>
        <w:t>ⵒ⥍</w:t>
      </w:r>
      <w:r>
        <w:rPr/>
        <w:t>杈쉾灭</w:t>
      </w:r>
      <w:r>
        <w:rPr/>
        <w:t>⣍</w:t>
      </w:r>
      <w:r>
        <w:rPr/>
        <w:t>绂浆幫嘥놬䕯㮮걈갮㥸㯍㒡䤨䭯娤쉦갨輷긷㠩婇⪏烂頭佉窡廍姂漨뽯䅥뭠쉬拂牃춘愷⵹爤污㨱</w:t>
      </w:r>
      <w:r>
        <w:rPr/>
        <w:t>ꦻ</w:t>
      </w:r>
      <w:r>
        <w:rPr/>
        <w:t>ꄹ奵佷</w:t>
      </w:r>
      <w:r>
        <w:rPr/>
        <w:t>ꤰ</w:t>
      </w:r>
      <w:r>
        <w:rPr/>
        <w:t>䩉⫎싍㡆⬯䬮</w:t>
      </w:r>
      <w:r>
        <w:rPr/>
        <w:t>⣂</w:t>
      </w:r>
      <w:r>
        <w:rPr/>
        <w:t>㑵䱓侩㥓昽쉩坱걸⩖쉴ぃ扲묬싂㡰쌭ꌴꥣ轂员噺彔격硕瑷歪倶㉨嗎</w:t>
      </w:r>
      <w:r>
        <w:rPr/>
        <w:t>ⵑ</w:t>
      </w:r>
      <w:r>
        <w:rPr/>
        <w:t>ꄸ晾嗃汋뽎䒬갵偗⩮쉠橉␰</w:t>
      </w:r>
      <w:r>
        <w:rPr/>
        <w:t>ꕺ</w:t>
      </w:r>
      <w:r>
        <w:rPr/>
        <w:t>溩硖甬䛂㭆⩞偺㝉椻樦</w:t>
      </w:r>
      <w:r>
        <w:rPr/>
        <w:t>ꤲ</w:t>
      </w:r>
      <w:r>
        <w:rPr/>
        <w:t>搤辱⚻㉳ꇂ呒⵸㖿㴽剄䌴◂數恍曂⥺䌫쉑繸禿▣䱱䳂㘴浶噭뾻㩴塲</w:t>
      </w:r>
      <w:r>
        <w:rPr/>
        <w:t>ⱑ</w:t>
      </w:r>
      <w:r>
        <w:rPr/>
        <w:t>습䙺硋⨭婱㕧⥓⼻嘵⽠긻숰墏ꌵ乆뽫猪쵀渻⥙</w:t>
      </w:r>
      <w:r>
        <w:rPr/>
        <w:t>꧂⧂</w:t>
      </w:r>
      <w:r>
        <w:rPr/>
        <w:t>䵥頯㋎欯汭걹䇂奫㔸䭱噣⧂䍸穨杫捹䍓晬兌슮憡祎䴽㷂捸撩╉⸤丯椣쉮敢쵦杋洯燂䳂깱䦩挸쉡㟂슩淂墘⩵顓嗂汢噖㉟뼹춻圴毂丸男㌪ㅳ곃촸穇瑑矂毂컂秂䓂㐫뭍䎘㒵ꅋ䀫潵杍狂爳兣슩湠╖獇潐숸灃恍挭頱㙘⹥沱썙슣浉䁆搭쉭껂쉠卆啊숤幍さ倶⩲걐嗂㙮怵䌰揂⭲㌸憵顢怫䈸祄묦쉭㝂㍵⨵と睘繪숸挪卲佾숶땏䩑啖㕤轴奁砽</w:t>
      </w:r>
      <w:r>
        <w:rPr/>
        <w:t>ꥁ</w:t>
      </w:r>
      <w:r>
        <w:rPr/>
        <w:t>㙕庡숶椵瓂숷偾慪用䦡쉹ꥨ믂㪮</w:t>
      </w:r>
      <w:r>
        <w:rPr/>
        <w:t>ⵂ</w:t>
      </w:r>
      <w:r>
        <w:rPr/>
        <w:t>敯穆捣奕曂恏⥃恌䚵伻㌹뇂슬⌺㑬뭋便榮</w:t>
      </w:r>
      <w:r>
        <w:rPr/>
        <w:t>ꕹ</w:t>
      </w:r>
      <w:r>
        <w:rPr/>
        <w:t>焸숭塦个녶</w:t>
      </w:r>
      <w:r>
        <w:rPr/>
        <w:t>ⵑ</w:t>
      </w:r>
      <w:r>
        <w:rPr/>
        <w:t>㵟畚</w:t>
      </w:r>
      <w:r>
        <w:rPr/>
        <w:t>ꦘ</w:t>
      </w:r>
      <w:r>
        <w:rPr/>
        <w:t>䨥〪纱</w:t>
      </w:r>
      <w:r>
        <w:rPr/>
        <w:t>⣍</w:t>
      </w:r>
      <w:r>
        <w:rPr/>
        <w:t>䜰䊣긯截縪玘썭癷毂뽕撻灴歔㉥娪ꥥ슘卣㙄縷䜬燂</w:t>
      </w:r>
      <w:r>
        <w:rPr/>
        <w:t>ⵁ☭</w:t>
      </w:r>
      <w:r>
        <w:rPr/>
        <w:t>쉹浅歃싂癅沥╁䐱쉈ㆣ杙癡瞵冩䅅愮</w:t>
      </w:r>
      <w:r>
        <w:rPr/>
        <w:t>Ⱚ</w:t>
      </w:r>
      <w:r>
        <w:rPr/>
        <w:t>伩⛎牯</w:t>
      </w:r>
      <w:r>
        <w:rPr/>
        <w:t>ꤦ</w:t>
      </w:r>
      <w:r>
        <w:rPr/>
        <w:t>歅㘴뭵㍁伫놩</w:t>
      </w:r>
      <w:r>
        <w:rPr/>
        <w:t>ⶱ</w:t>
      </w:r>
      <w:r>
        <w:rPr/>
        <w:t>딶兌煺䱲浹杲碩帵剣⾘〱僂睠녦䢿⥟㜺䡄奷攵戳㕷祕</w:t>
      </w:r>
      <w:r>
        <w:rPr/>
        <w:t>ꖩ</w:t>
      </w:r>
      <w:r>
        <w:rPr/>
        <w:t>㙄䊏쉬吱믎稷㑍䵬⩎匲䠤壂轃慹⬊ꥯ飂爵䜪㜨⍲㡰</w:t>
      </w:r>
      <w:r>
        <w:rPr/>
        <w:t>⡚</w:t>
      </w:r>
      <w:r>
        <w:rPr/>
        <w:t>繌壂꧎쉧䱍ご㥺ꆥ樫樹婎偯䪥㢵</w:t>
      </w:r>
      <w:r>
        <w:rPr/>
        <w:t>ⵃ</w:t>
      </w:r>
      <w:r>
        <w:rPr/>
        <w:t>⡠</w:t>
      </w:r>
      <w:r>
        <w:rPr/>
        <w:t>㝹⵫穯㒡䦘</w:t>
      </w:r>
      <w:r>
        <w:rPr/>
        <w:t>ꤵ␬</w:t>
      </w:r>
      <w:r>
        <w:rPr/>
        <w:t>穈慶㛂敪㛂䩠쉹弤㮬澵䛂⫍佒䦮疱䒩穟奪뽖泍⸸슩橂盂䡟꥕</w:t>
      </w:r>
      <w:r>
        <w:rPr/>
        <w:t>ⵓ</w:t>
      </w:r>
      <w:r>
        <w:rPr/>
        <w:t>㉆瀽䵰䅤䁰懂漬呸䥬昲䁉䴮㵱硩䪘㩀칏䘵</w:t>
      </w:r>
      <w:r>
        <w:rPr/>
        <w:t>ꤸ</w:t>
      </w:r>
      <w:r>
        <w:rPr/>
        <w:t>썵숹啇쵷⬥䰣兇䐵摃䕏繡⥖</w:t>
      </w:r>
      <w:r>
        <w:rPr/>
        <w:t>⣎</w:t>
      </w:r>
      <w:r>
        <w:rPr/>
        <w:t>㑵㔵啐넹迃圷砸쉩斻塥浒걵恦灈畭堽体䅟딳쉨汯␷⫂敒殿汖仂涱숴斥汈珂坋坌숯쉪쵚ㅍ畕憬⽲啱䌯㷂</w:t>
      </w:r>
      <w:r>
        <w:rPr/>
        <w:t>ꔩ</w:t>
      </w:r>
      <w:r>
        <w:rPr/>
        <w:t>䓍潗䧂眥㥬</w:t>
      </w:r>
      <w:r>
        <w:rPr/>
        <w:t>ꗂ</w:t>
      </w:r>
      <w:r>
        <w:rPr/>
        <w:t>庣⿂슩⪥颬┵⼵恅㓂捀쉧啧⹷㒮㡸湪슡幁廎㵐妻啩썈び쵨桱祠卶稽㝶㉲⽃勂긯</w:t>
      </w:r>
      <w:r>
        <w:rPr/>
        <w:t>Ⳃ</w:t>
      </w:r>
      <w:r>
        <w:rPr/>
        <w:t>䘣桙⩔싂助䓂</w:t>
      </w:r>
      <w:r>
        <w:rPr/>
        <w:t>ⵅ⯂</w:t>
      </w:r>
      <w:r>
        <w:rPr/>
        <w:t>⢮</w:t>
      </w:r>
      <w:r>
        <w:rPr/>
        <w:t>兀䱷䕦摍吲偳䐳彀慗㩠擂깾伳拂兢嫃␯爯⍡昱㝫淂址㉆捉⫂氻쉓䨳캡斡䍫歪⏂⿎①ꄣ東㠸숲猦</w:t>
      </w:r>
      <w:r>
        <w:rPr/>
        <w:t>⠰</w:t>
      </w:r>
      <w:r>
        <w:rPr/>
        <w:t>嚡枏轒⑖䜭䥰癀</w:t>
      </w:r>
      <w:r>
        <w:rPr/>
        <w:t>ꥒ</w:t>
      </w:r>
      <w:r>
        <w:rPr/>
        <w:t>ꆩ␰湈⩠䕍ꥤ☥㵁湠ㄤ</w:t>
      </w:r>
      <w:r>
        <w:rPr/>
        <w:t>ⱎ</w:t>
      </w:r>
      <w:r>
        <w:rPr/>
        <w:t>䍯繴慒ꌽ㜺㮩숬甫쉚熬幉怸眵</w:t>
      </w:r>
      <w:r>
        <w:rPr/>
        <w:t>ꥅ</w:t>
      </w:r>
      <w:r>
        <w:rPr/>
        <w:t>긳牭睳楐套歯⒘⥰呞䧎숳껂杙㴥堪欯檿呟䵕⩐Ⓜ⼳</w:t>
      </w:r>
      <w:r>
        <w:rPr/>
        <w:t>ꦏ</w:t>
      </w:r>
      <w:r>
        <w:rPr/>
        <w:t>㵊㍾半晵쉁⭁</w:t>
      </w:r>
      <w:r>
        <w:rPr/>
        <w:t>⡶</w:t>
      </w:r>
      <w:r>
        <w:rPr/>
        <w:t>傮息轘橷ꥶ⦣瑯杲幵毂慦䑱佴⼯湆撡춬彍㩩利ㄩ䙩⑋ꌩㅐ体뾘灓쉚㌨䍑唯棂</w:t>
      </w:r>
      <w:r>
        <w:rPr/>
        <w:t>ꖩ</w:t>
      </w:r>
      <w:r>
        <w:rPr/>
        <w:t>땡轈轇䷂</w:t>
      </w:r>
      <w:r>
        <w:rPr/>
        <w:t>ꤪ</w:t>
      </w:r>
      <w:r>
        <w:rPr/>
        <w:t>兓䮱攪䅮쉈䵇獀뽷㕍췂刽睤䵮</w:t>
      </w:r>
      <w:r>
        <w:rPr/>
        <w:t>ꖱ</w:t>
      </w:r>
      <w:r>
        <w:rPr/>
        <w:t>繥㷃癤ꍣ噟⎣䧃晘娺䩗믂丵</w:t>
      </w:r>
      <w:r>
        <w:rPr/>
        <w:t>ⴻ</w:t>
      </w:r>
      <w:r>
        <w:rPr/>
        <w:t>坲뼤捠</w:t>
      </w:r>
      <w:r>
        <w:rPr/>
        <w:t>⠽</w:t>
      </w:r>
      <w:r>
        <w:rPr/>
        <w:t>榥彬坦춻䍧㍔</w:t>
      </w:r>
      <w:r>
        <w:rPr/>
        <w:t>ꕀ</w:t>
      </w:r>
      <w:r>
        <w:rPr/>
        <w:t>䩥䑈㓂恹䉥曂奘슏쉣㉁䅨䝕⨵燂挴秂澣갱걙婱幄㡚殡䄹걺呯噗摪뼩䫍卖쉞췂畱쉌믂暘䄨쵹堵畫녅㭴恚⥙㑶뭹⻂捬쌪㭁ㄳ彌飃怲爽䤽煟瑩䫂䢱䑸慅瀳熬悩剓㠱塋湸頥䷍䍌춱⿍㘥䍔䔷湇炮⥩䙢示昻숲㐴啫佖⍾䩮眹卸뭢䆘썉</w:t>
      </w:r>
      <w:r>
        <w:rPr/>
        <w:t>⢬</w:t>
      </w:r>
      <w:r>
        <w:rPr/>
        <w:t>쉘灌깲ꅯ뭕㶘</w:t>
      </w:r>
      <w:r>
        <w:rPr/>
        <w:t>ⷂ</w:t>
      </w:r>
      <w:r>
        <w:rPr/>
        <w:t>뭄楷䴴儨䓂♺ぁ쉵兌獖頫圷凃潥싂䨽</w:t>
      </w:r>
      <w:r>
        <w:rPr/>
        <w:t>꧂</w:t>
      </w:r>
      <w:r>
        <w:rPr/>
        <w:t>嚮婢⥱䥭⽬䕅</w:t>
      </w:r>
      <w:r>
        <w:rPr/>
        <w:t>Ⱚ</w:t>
      </w:r>
      <w:r>
        <w:rPr/>
        <w:t>쉒䅊焽쌯搸䐺噊</w:t>
      </w:r>
      <w:r>
        <w:rPr/>
        <w:t>ꦥ</w:t>
      </w:r>
      <w:r>
        <w:rPr/>
        <w:t>慯禿偘佲쉺昰⹁⥁瞬朊楂係⥡⪡ㅨ窏䌭쉧㍀⵵榱ꅎ䱑竂栤汣⩑垣捂⹩剕ꍴ⫂儵⥲⩉琬㊥曃瘷▵媱쉍</w:t>
      </w:r>
      <w:r>
        <w:rPr/>
        <w:t>ⵂ</w:t>
      </w:r>
      <w:r>
        <w:rPr/>
        <w:t>塅㢩㝊噓⒘䭟ꄫ뗂쉊㵸⵭塮睑版繄砻숯辏</w:t>
      </w:r>
      <w:r>
        <w:rPr/>
        <w:t>ꤰⵞ</w:t>
      </w:r>
      <w:r>
        <w:rPr/>
        <w:t>ⰹ</w:t>
      </w:r>
      <w:r>
        <w:rPr/>
        <w:t>偵䇂䕂祲䞩圣⹇䴮佫㎥穏儥獦悵剖氳瓂⧍畢䁺㍯쉂䥲灎䬥⍘䕒⥪쉑兟浕</w:t>
      </w:r>
      <w:r>
        <w:rPr/>
        <w:t>ꕭ</w:t>
      </w:r>
      <w:r>
        <w:rPr/>
        <w:t>썥꥚甫⍔幡参潱濃숻䵴璩毂싂橚ㅺ惂欽輬常⌸津兪泍爨ㅔ噬㶿呗</w:t>
      </w:r>
      <w:r>
        <w:rPr/>
        <w:t>⡡</w:t>
      </w:r>
      <w:r>
        <w:rPr/>
        <w:t>㥫潍</w:t>
      </w:r>
      <w:r>
        <w:rPr/>
        <w:t>ꕫ⭑</w:t>
      </w:r>
      <w:r>
        <w:rPr/>
        <w:t>㬺숯ꅹ硤仍⾩깳敞</w:t>
      </w:r>
      <w:r>
        <w:rPr/>
        <w:t>ⵥ</w:t>
      </w:r>
      <w:r>
        <w:rPr/>
        <w:t>䑡</w:t>
      </w:r>
      <w:r>
        <w:rPr/>
        <w:t>⢵</w:t>
      </w:r>
      <w:r>
        <w:rPr/>
        <w:t>歳瑷</w:t>
      </w:r>
      <w:r>
        <w:rPr/>
        <w:t>꧂</w:t>
      </w:r>
      <w:r>
        <w:rPr/>
        <w:t>婔䤰睲⩆㥊䵈橺礻瑚兴楩䉒电</w:t>
      </w:r>
      <w:r>
        <w:rPr/>
        <w:t>꧂</w:t>
      </w:r>
      <w:r>
        <w:rPr/>
        <w:t>慬㵊冘⩂⎩쉀슥由䰪쉪氹䥘懂㨪䧎圮䬫</w:t>
      </w:r>
      <w:r>
        <w:rPr/>
        <w:t>Ⱙ</w:t>
      </w:r>
      <w:r>
        <w:rPr/>
        <w:t>佬坴뽅쉥㨸뗂ꇂ輤轀啕澮䏃⸵䱢⨪䲩⽊䈴╭뭦ꇂ싎쉡昱</w:t>
      </w:r>
      <w:r>
        <w:rPr/>
        <w:t>⡳</w:t>
      </w:r>
      <w:r>
        <w:rPr/>
        <w:t>夻촯眬厬华噮䖘枘忂</w:t>
      </w:r>
      <w:r>
        <w:rPr/>
        <w:t>꧂</w:t>
      </w:r>
      <w:r>
        <w:rPr/>
        <w:t>䙩䯂橷䕺旂慃侻汲伥쉌婎潷䅸畁묵秂夹垥ꄬꄤ땄䭃渽㍓顧</w:t>
      </w:r>
      <w:r>
        <w:rPr/>
        <w:t>ⴴ</w:t>
      </w:r>
      <w:r>
        <w:rPr/>
        <w:t>挥㵑ꄭ쎩㑀心㵭╎恗␤珎쉸畎걑瞣ㄻ柂슮塟⚬䙧♙輴祪ꍾ㴨쉦㇂洬洶手⭡癩</w:t>
      </w:r>
      <w:r>
        <w:rPr/>
        <w:t>ꔴ</w:t>
      </w:r>
      <w:r>
        <w:rPr/>
        <w:t>㪱슮埂䑈夸쉷䑆뗂攪쉀췂⤫畲時♞参杊䦵깄ꥫ㊏</w:t>
      </w:r>
      <w:r>
        <w:rPr/>
        <w:t>ⱑ</w:t>
      </w:r>
      <w:r>
        <w:rPr/>
        <w:t>に漥泂犿ꥭ䎬畑⵱娯䓂潔ず숫숥카싃廍溱睨恅楨쉡㧎</w:t>
      </w:r>
      <w:r>
        <w:rPr/>
        <w:t>⡮</w:t>
      </w:r>
      <w:r>
        <w:rPr/>
        <w:t>頸ꥬ昬싂쉪싂猭뭫偋䯃꺮ꅱ츭瘱秎쉄㕂段Ⓜꇂ砸獃景㈨뼷⽰穴⑕兠䯂䈸晱땃嗍敇怰䇃䍺䋂㝞吭渻眨숣礯慥〲뭚轖▩穓▘ꍡ깳䓍⺣砺칂㧎飂湠媮</w:t>
      </w:r>
      <w:r>
        <w:rPr/>
        <w:t>ⵓ</w:t>
      </w:r>
      <w:r>
        <w:rPr/>
        <w:t>䗂칐噈䏂煷嘷</w:t>
      </w:r>
      <w:r>
        <w:rPr/>
        <w:t>ⴺ</w:t>
      </w:r>
      <w:r>
        <w:rPr/>
        <w:t>慕</w:t>
      </w:r>
      <w:r>
        <w:rPr/>
        <w:t>ꤵ</w:t>
      </w:r>
      <w:r>
        <w:rPr/>
        <w:t>唤⽸쉪抻䍲쉕抻硥㉏㍓⹂测其ꍷ献싂쉺彎쉡痂ꎡ걦嚡橪쵕䉕ꅍ껂ㅅ獅㑟</w:t>
      </w:r>
      <w:r>
        <w:rPr/>
        <w:t>ⱀ</w:t>
      </w:r>
      <w:r>
        <w:rPr/>
        <w:t>ꕒ</w:t>
      </w:r>
      <w:r>
        <w:rPr/>
        <w:t>帵䡇怩㛍쉷</w:t>
      </w:r>
      <w:r>
        <w:rPr/>
        <w:t>꧂</w:t>
      </w:r>
      <w:r>
        <w:rPr/>
        <w:t>묫偧渳歡䳂쵠惂겿ꏂ唷娮䉤㥳깪⩵濂㨱쵹橧갹橠</w:t>
      </w:r>
      <w:r>
        <w:rPr/>
        <w:t>⡆</w:t>
      </w:r>
      <w:r>
        <w:rPr/>
        <w:t>ꥫ㜳烎췂㍈䞬⼬⑦㖩뿂水〰伥䝌⽏</w:t>
      </w:r>
      <w:r>
        <w:rPr/>
        <w:t>Ⳃ</w:t>
      </w:r>
      <w:r>
        <w:rPr/>
        <w:t>넪畚䶥쌪稥䎥䥫䘳兟湴㐥穏⹠䐰녴숣套녥余</w:t>
      </w:r>
      <w:r>
        <w:rPr/>
        <w:t>ⱴ</w:t>
      </w:r>
      <w:r>
        <w:rPr/>
        <w:t>싂⎩ꇂ싂촷⸵䄵</w:t>
      </w:r>
      <w:r>
        <w:rPr/>
        <w:t>⣂</w:t>
      </w:r>
      <w:r>
        <w:rPr/>
        <w:t>⽣㓂兹䟂檿㜽噤楴䭅</w:t>
      </w:r>
      <w:r>
        <w:rPr/>
        <w:t>⢬</w:t>
      </w:r>
      <w:r>
        <w:rPr/>
        <w:t>ⴸ</w:t>
      </w:r>
      <w:r>
        <w:rPr/>
        <w:t>ⱍ</w:t>
      </w:r>
      <w:r>
        <w:rPr/>
        <w:t>㝲瞱䤽坉䝳唺㝋䱶偦슬稹</w:t>
      </w:r>
      <w:r>
        <w:rPr/>
        <w:t>ⵌ⥐</w:t>
      </w:r>
      <w:r>
        <w:rPr/>
        <w:t>Ɒ</w:t>
      </w:r>
      <w:r>
        <w:rPr/>
        <w:t>㵳⼊㠳ꥵ쉪橲繉☮녍</w:t>
      </w:r>
      <w:r>
        <w:rPr/>
        <w:t>ⱄ</w:t>
      </w:r>
      <w:r>
        <w:rPr/>
        <w:t>㊱剃愦渥⩐眴瘴⩠縮祮쏂帷슏㐫吱⨱䵤傡梱</w:t>
      </w:r>
      <w:r>
        <w:rPr/>
        <w:t>ⰱ</w:t>
      </w:r>
      <w:r>
        <w:rPr/>
        <w:t>䖵ㅕ䅈潶숬쌱牦睔瓂䌨癭繎쌲䒬㇎槂쵔녵彑쉧歯吮櫂䙕䩊⽵㍒獹歹뽦뽔樯⭆숶⮮뿂欫䊻幠汍禡湗침㍩㥅</w:t>
      </w:r>
      <w:r>
        <w:rPr/>
        <w:t>⡬</w:t>
      </w:r>
      <w:r>
        <w:rPr/>
        <w:t>㡉䘶⼴ꅩ洯㘪⽰伤欱⹌㶻堸㉐稳塏♤쉱奂娬攲캮걸쌳</w:t>
      </w:r>
      <w:r>
        <w:rPr/>
        <w:t>ⴻ</w:t>
      </w:r>
      <w:r>
        <w:rPr/>
        <w:t>㮏ꎩ컂硎硖甬䝥쉸㐷⨯䫂쉶䝰쉊녲䱡幈吣幨㋂嗂䁇噒歟㯂瑤</w:t>
      </w:r>
      <w:r>
        <w:rPr/>
        <w:t>ꔦ⥲</w:t>
      </w:r>
      <w:r>
        <w:rPr/>
        <w:t>伳煃恣卢㑤炿꺥녰ㅶ瑖忂슿畫Ⓝꥢ欭</w:t>
      </w:r>
      <w:r>
        <w:rPr/>
        <w:t>ꤣ</w:t>
      </w:r>
      <w:r>
        <w:rPr/>
        <w:t>厩䁒</w:t>
      </w:r>
      <w:r>
        <w:rPr/>
        <w:t>ꥅ</w:t>
      </w:r>
      <w:r>
        <w:rPr/>
        <w:t>ꍫ䝓촲堦</w:t>
      </w:r>
      <w:r>
        <w:rPr/>
        <w:t>ꤤ</w:t>
      </w:r>
      <w:r>
        <w:rPr/>
        <w:t>兾獆⬰亣䙧㯂婚猫ㆮ䱁槂㩈</w:t>
      </w:r>
      <w:r>
        <w:rPr/>
        <w:t>ꔴ</w:t>
      </w:r>
      <w:r>
        <w:rPr/>
        <w:t>歠䄳싂炩媡村䉭㥋숲ꥷ숺枏唨㔲</w:t>
      </w:r>
      <w:r>
        <w:rPr/>
        <w:t>ꖥ</w:t>
      </w:r>
      <w:r>
        <w:rPr/>
        <w:t>偣䩍到ꏂ걱㕵㡲垻㉌䥠쉇⪻楦扬穉奁呢뭖啥穌埂摚㉱⍁묭⹪㓂⑵塍땥㟂摢⍨뾬㭙䖥睲䆘䡥♶걃氭栽깗䝯楧忂⌶쉎㥰䕄汶쵇싂灲</w:t>
      </w:r>
      <w:r>
        <w:rPr/>
        <w:t>ⵠ</w:t>
      </w:r>
      <w:r>
        <w:rPr/>
        <w:t>纡㗂쉔故䘻싎곂⹲䅣㮱梥㚥슬昰䄦습摒</w:t>
      </w:r>
      <w:r>
        <w:rPr/>
        <w:t>ꕎ</w:t>
      </w:r>
      <w:r>
        <w:rPr/>
        <w:t>숥顫䁤彟娸坟愣欺兖쉯忂㗂个䀩哂⹒깴爭╘庩숥噎␰녰仂쌥넨剴畑뭋쉨땁湙깧怶쉀⹫渭煔穟廂⥉쉬活啳㶡쵍㦩뗂儦</w:t>
      </w:r>
      <w:r>
        <w:rPr/>
        <w:t>ⵊ</w:t>
      </w:r>
      <w:r>
        <w:rPr/>
        <w:t>繥ㅤ쉀썅卂矍쉺㴻啱숮奃桌䌽㛍䅾⪡숷㨤㯂恭棂物皿싂쉋</w:t>
      </w:r>
      <w:r>
        <w:rPr/>
        <w:t>ꥍ</w:t>
      </w:r>
      <w:r>
        <w:rPr/>
        <w:t>㍡촸卑勂び惂埂␫</w:t>
      </w:r>
      <w:r>
        <w:rPr/>
        <w:t>ⲵ</w:t>
      </w:r>
      <w:r>
        <w:rPr/>
        <w:t>䤭䁗个⑒彦辱墩埂椶</w:t>
      </w:r>
      <w:r>
        <w:rPr/>
        <w:t>ꤦ</w:t>
      </w:r>
      <w:r>
        <w:rPr/>
        <w:t>㴪ꄻ圽婌쉆剃쉱ㅤ厵꺩䴫ㄭ勂쉀쉳娵穏䡫䯃숣㡢彠䜱杬歑</w:t>
      </w:r>
      <w:r>
        <w:rPr/>
        <w:t>ⷂ</w:t>
      </w:r>
      <w:r>
        <w:rPr/>
        <w:t>䤨祊쉇瀽揂磂쉹쌥췎摷嘸⭦硲♮싂母揂뼫即䔪촴쉋숮㩲䵷慣⽌永婾⤫쉑⭤噒㭯坫╖䳍촪㑾晓㩌㬪瑯扲䱕偍䥏绂쉘⏃㴽畩由</w:t>
      </w:r>
      <w:r>
        <w:rPr/>
        <w:t>ⱷ⮱</w:t>
      </w:r>
      <w:r>
        <w:rPr/>
        <w:t>쵰桔⸷晄曂</w:t>
      </w:r>
      <w:r>
        <w:rPr/>
        <w:t>ⲣ</w:t>
      </w:r>
      <w:r>
        <w:rPr/>
        <w:t>촯癤㉒垣䡯晎넣㩲轷搯壂恖䮻䝂⨪䨮넦弣䊵쉭䊬呋☥噄쉅㒥敬㕾㋂쉃汩桔☯晠照異䫂硈怮磂♤狍牆㩳䕔㡧쉚毂琷祇싂⥹浊⩩幷朩슘煠没녷乆쉣㌴扄⎩㷂㥧杢⽌牴걫䅴䒡</w:t>
      </w:r>
      <w:r>
        <w:rPr/>
        <w:t>ⴱ⥢</w:t>
      </w:r>
      <w:r>
        <w:rPr/>
        <w:t>怊呚깈廂噒䁴䱾⧂</w:t>
      </w:r>
      <w:r>
        <w:rPr/>
        <w:t>ⱬ</w:t>
      </w:r>
      <w:r>
        <w:rPr/>
        <w:t>숫扸熩㧂喱쉚䍰噁慰㈷䝗⮩♠瑰慪丹坃⮮䄣十幢㑲슿ㅙ幭繾넹쉋⽕쉱体燂䙥⹌瘥捌ꄫ걌싂禬슣땤꺻繎卩숽慥䓃싂势嗂ꍟ㜦夫䥟歞㭃㭂弴䅺忂</w:t>
      </w:r>
      <w:r>
        <w:rPr/>
        <w:t>⡥</w:t>
      </w:r>
      <w:r>
        <w:rPr/>
        <w:t>䀴쉇충顔摮㛎</w:t>
      </w:r>
      <w:r>
        <w:rPr/>
        <w:t>ꦱ</w:t>
      </w:r>
      <w:r>
        <w:rPr/>
        <w:t>䡷凎楖㈴夦</w:t>
      </w:r>
      <w:r>
        <w:rPr/>
        <w:t>ⰳ</w:t>
      </w:r>
      <w:r>
        <w:rPr/>
        <w:t>轑楾浇⩢㶥燂숵楘媡墩㥶ꆘ땅繗ꄩ</w:t>
      </w:r>
      <w:r>
        <w:rPr/>
        <w:t>ꕔ</w:t>
      </w:r>
      <w:r>
        <w:rPr/>
        <w:t>긳硏꥾㥚噣⯂䥭幈㏍⩄ꍺ佉弱쉒獓ꥵ춱䝤慌숴쉗㤨슬湏䡤朻싂⮱⬪츪㭤㥦숥㴱⽾奤긫䟎䳂싂卌䋂潬㎥匳쉣绎☨匮係潂礻砳㬱㞡쉄䖻烂睲</w:t>
      </w:r>
      <w:r>
        <w:rPr/>
        <w:t>⢡</w:t>
      </w:r>
      <w:r>
        <w:rPr/>
        <w:t>穵半㨻穸㕐敞㴥㜦汚㑋䩈恤쉸䔹⴨ꄸ䢿窿殬影㑹題㙾哂ㅗ搱栻涏乩䉂䄵슬究♶숦椷Ⓨ싂</w:t>
      </w:r>
      <w:r>
        <w:rPr/>
        <w:t>ⱀ</w:t>
      </w:r>
      <w:r>
        <w:rPr/>
        <w:t>쉞畱䧂䞡</w:t>
      </w:r>
      <w:r>
        <w:rPr/>
        <w:t>ꦱ</w:t>
      </w:r>
      <w:r>
        <w:rPr/>
        <w:t>䖩汭充滎㜱쉒玻煋涵썍湨䴳ꇂ瑘㵎쉧呈䙨뮮卒颩捕呺㠵㷂纏⑨偕歬顳슮䦡顖䶡⽭妣㯂姂杧洩넸畀頬䅚畸縫쉉潪싂村䅧垩璩ꆿ則㎬㠰䱕䏂⎩쉓쉶䊿凂收䅙ヂ姎禘췂悘</w:t>
      </w:r>
      <w:r>
        <w:rPr/>
        <w:t>⢥</w:t>
      </w:r>
      <w:r>
        <w:rPr/>
        <w:t>쉍牡渨壂穄焳숹쉧㩁㝏畞䆩坮棂煯噮</w:t>
      </w:r>
      <w:r>
        <w:rPr/>
        <w:t>ꥒ</w:t>
      </w:r>
      <w:r>
        <w:rPr/>
        <w:t>慏㯂걔㔸딷숦쉊榥㤤⭒䠻椺䰸䩕奬疮睧擂</w:t>
      </w:r>
      <w:r>
        <w:rPr/>
        <w:t>ⵎ</w:t>
      </w:r>
      <w:r>
        <w:rPr/>
        <w:t>㠪瀮썆㗂灰숴⹷壂䃂浚奙⩗杏㕹婐䐣硙ꄴ略⧂</w:t>
      </w:r>
      <w:r>
        <w:rPr/>
        <w:t>ⴵ</w:t>
      </w:r>
      <w:r>
        <w:rPr/>
        <w:t>癒㉤懂墱⑏</w:t>
      </w:r>
      <w:r>
        <w:rPr/>
        <w:t>Ȿ</w:t>
      </w:r>
      <w:r>
        <w:rPr/>
        <w:t>漣㖩⸴坘滂⹹央䓂䀫棂쉦ㅾ쉉坥敮傘</w:t>
      </w:r>
      <w:r>
        <w:rPr/>
        <w:t>ꔽ</w:t>
      </w:r>
      <w:r>
        <w:rPr/>
        <w:t>埃䃂䥴㡠묭</w:t>
      </w:r>
      <w:r>
        <w:rPr/>
        <w:t>⡒</w:t>
      </w:r>
      <w:r>
        <w:rPr/>
        <w:t>㡡╱쵷溩ㅱ⪮䬲噓忂狂瑗瘲拂忂〷眲숩牍㉮</w:t>
      </w:r>
      <w:r>
        <w:rPr/>
        <w:t>ⱇ⢩♾</w:t>
      </w:r>
      <w:r>
        <w:rPr/>
        <w:t>抮偉떩柎뾥䜴쉞쉇橌칶㴩</w:t>
      </w:r>
      <w:r>
        <w:rPr/>
        <w:t>ⱘ</w:t>
      </w:r>
      <w:r>
        <w:rPr/>
        <w:t>䙒轾쉟╶摲쉟䈴㉸䣂〩㥬礳</w:t>
      </w:r>
      <w:r>
        <w:rPr/>
        <w:t>ⰴ</w:t>
      </w:r>
      <w:r>
        <w:rPr/>
        <w:t>쉮㷂愵쵬ꄨ슣䑶㑦㣂歍晰</w:t>
      </w:r>
      <w:r>
        <w:rPr/>
        <w:t>ꖬ</w:t>
      </w:r>
      <w:r>
        <w:rPr/>
        <w:t>绂</w:t>
      </w:r>
      <w:r>
        <w:rPr/>
        <w:t>⢿┩</w:t>
      </w:r>
      <w:r>
        <w:rPr/>
        <w:t>묪칗睟根䕢冻飂爽ㆵ㍨柂䌪걣潇獃卨</w:t>
      </w:r>
      <w:r>
        <w:rPr/>
        <w:t>ⰸ</w:t>
      </w:r>
      <w:r>
        <w:rPr/>
        <w:t>㖬稪⼪⩞櫃䘪彦쉊智牏祅쉯숨Ⓜ쉟癘㥫瓂桭숳갣䢣┫숷夣唱♵刹㚩쉺쉓椬䰭䍑浫㴲◂砶祹쉐䘪떵盂⮏칣剪묲</w:t>
      </w:r>
      <w:r>
        <w:rPr/>
        <w:t>⡂</w:t>
      </w:r>
      <w:r>
        <w:rPr/>
        <w:t>䋂佾숣ご䩨磂⭁⩏⯂㍃轠⍔㯂♡㡨番숯⿂灮獃㑣纏瘸堊嗂堥㠵</w:t>
      </w:r>
      <w:r>
        <w:rPr/>
        <w:t>ⵠ</w:t>
      </w:r>
      <w:r>
        <w:rPr/>
        <w:t>べ㍎洴甦</w:t>
      </w:r>
      <w:r>
        <w:rPr/>
        <w:t>ⵢ</w:t>
      </w:r>
      <w:r>
        <w:rPr/>
        <w:t>䑟㘦</w:t>
      </w:r>
      <w:r>
        <w:rPr/>
        <w:t>ꕖ</w:t>
      </w:r>
      <w:r>
        <w:rPr/>
        <w:t>숣渥杩穰쉆⥰奒札稽獣ꇂ㐽</w:t>
      </w:r>
      <w:r>
        <w:rPr/>
        <w:t>⡔</w:t>
      </w:r>
      <w:r>
        <w:rPr/>
        <w:t>唨㚏䥍憱轥つ녗㨶치䅧樱睥冡づ轴뽑恋䝪稪䏂年桕츻숫䵳⩮</w:t>
      </w:r>
      <w:r>
        <w:rPr/>
        <w:t>꤯⑅</w:t>
      </w:r>
      <w:r>
        <w:rPr/>
        <w:t>根䓂偃䝯츺㙞欲㘬即㙗橁汋쉂㇂嫍㕹␹堪쉥␸䬤䈮</w:t>
      </w:r>
      <w:r>
        <w:rPr/>
        <w:t>⡦</w:t>
      </w:r>
      <w:r>
        <w:rPr/>
        <w:t>캿䴪쉟㉁䕖⬳㉚䑪䀴Ⓜ䡤㬦㥅㩤╙徬懂獪썤癭晖冻潄㘸슿礫湈硣杶썩ꅋ╎䋂煵䴶⑈䭑瘪眴촬꥔剧慱촥悵疿䰹숸縭㕸睃㥇毂氹숪</w:t>
      </w:r>
      <w:r>
        <w:rPr/>
        <w:t>ⳍ</w:t>
      </w:r>
      <w:r>
        <w:rPr/>
        <w:t>㘤싂䡐ꥲ燍</w:t>
      </w:r>
      <w:r>
        <w:rPr/>
        <w:t>ⱪ</w:t>
      </w:r>
      <w:r>
        <w:rPr/>
        <w:t>携䙨㙫戰㧂䘰吪恐╂숩䐶厩⾻奖숮䯎Ⓜ泂頺犵挬싂⪡俍뾥丣疮⽔椫䨫䁌쉎捅묶瀣犩ㄫ敁刺㩓넸㝍汨</w:t>
      </w:r>
      <w:r>
        <w:rPr/>
        <w:t>ⴸ</w:t>
      </w:r>
      <w:r>
        <w:rPr/>
        <w:t>喿憣䥌㉺⫂◂獅济깋쉈䔤呞積䚿⹈㵎在晴瑸⴪盂ꅒ㩀䔰쎣睴燂㉮漦塅䁥泂卄獌才汾硁썁⮏去牓扗怩软싂䲘瘷匵딷湄쉃싂礻Ⓜ녃併뮏揂啃쉆쉰䊥澿</w:t>
      </w:r>
      <w:r>
        <w:rPr/>
        <w:t>꥟</w:t>
      </w:r>
      <w:r>
        <w:rPr/>
        <w:t>氩湘桍싎偓㑗庵</w:t>
      </w:r>
      <w:r>
        <w:rPr/>
        <w:t>ꕨ</w:t>
      </w:r>
      <w:r>
        <w:rPr/>
        <w:t>澩页䱅ꍋ曂</w:t>
      </w:r>
      <w:r>
        <w:rPr/>
        <w:t>ꕐ</w:t>
      </w:r>
      <w:r>
        <w:rPr/>
        <w:t>쉘⥙楀歙种䱬㑖떮戽⌥唩ꌴ祋畞䣂</w:t>
      </w:r>
      <w:r>
        <w:rPr/>
        <w:t>ꥅ⵵②</w:t>
      </w:r>
      <w:r>
        <w:rPr/>
        <w:t>슥</w:t>
      </w:r>
      <w:r>
        <w:rPr/>
        <w:t>꧂⨽</w:t>
      </w:r>
      <w:r>
        <w:rPr/>
        <w:t>灞潳姂䁎㵐慯繞悏⼤潪㥇儫╫䂣⭟쵂싂䐹</w:t>
      </w:r>
      <w:r>
        <w:rPr/>
        <w:t>꧍</w:t>
      </w:r>
      <w:r>
        <w:rPr/>
        <w:t>䔰幔⼸硥匪彀牮┹癰쉥䡑쉊⹤灳灈〫</w:t>
      </w:r>
      <w:r>
        <w:rPr/>
        <w:t>ꥎ</w:t>
      </w:r>
      <w:r>
        <w:rPr/>
        <w:t>轡㑞在⌻</w:t>
      </w:r>
      <w:r>
        <w:rPr/>
        <w:t>ꥊ</w:t>
      </w:r>
      <w:r>
        <w:rPr/>
        <w:t>䃃乎㵚⽉佣歀僃⩦帻轉⏂㌮櫂牭䵴㈪㥷䙀辿뇍盂⭑塡䱩两⫍渮⛂彔浥쉄䉹</w:t>
      </w:r>
      <w:r>
        <w:rPr/>
        <w:t>ꕖ</w:t>
      </w:r>
      <w:r>
        <w:rPr/>
        <w:t>氰檻氱숪䜵奴</w:t>
      </w:r>
      <w:r>
        <w:rPr/>
        <w:t>ꔨ</w:t>
      </w:r>
      <w:r>
        <w:rPr/>
        <w:t>쎥쉳㟍䁺䐶뽈楮</w:t>
      </w:r>
      <w:r>
        <w:rPr/>
        <w:t>Ⳃ</w:t>
      </w:r>
      <w:r>
        <w:rPr/>
        <w:t>뭨</w:t>
      </w:r>
      <w:r>
        <w:rPr/>
        <w:t>ꦿ</w:t>
      </w:r>
      <w:r>
        <w:rPr/>
        <w:t>깣顭振硙㨯㎡㜩唲걚池歊湠썥⌯☮䷂뽪測䱚槎畊汲娳灂</w:t>
      </w:r>
      <w:r>
        <w:rPr/>
        <w:t>ꗃ</w:t>
      </w:r>
      <w:r>
        <w:rPr/>
        <w:t>㭮㗂쉆ヂ</w:t>
      </w:r>
      <w:r>
        <w:rPr/>
        <w:t>⠪</w:t>
      </w:r>
      <w:r>
        <w:rPr/>
        <w:t>䮩묪彭ど汐坫帤䦻㴭甹噊숩禿竂潥긻獋癈摶싂䕅颩㔴숲务쉈캥숪玱喱</w:t>
      </w:r>
      <w:r>
        <w:rPr/>
        <w:t>ꦩ</w:t>
      </w:r>
      <w:r>
        <w:rPr/>
        <w:t>䉎쉫㯂⩋䛂썮╰㕤佳걉儸剪⹒祵쉵燂獡態쉀䝱쉴⭶㮣ꅢ䳂㭀㯂兒䍴䯃噇窣琩컂輦╏晅㩞堪싂쉚쉧䝨㙤轆摟㮿偯㶩轡㦿乫㦵烂咿喥倫썐汴轊娫离倬⤰㭀⺡깃썴飂쵓噩䝭牳</w:t>
      </w:r>
      <w:r>
        <w:rPr/>
        <w:t>ⱬ</w:t>
      </w:r>
      <w:r>
        <w:rPr/>
        <w:t>슬숸뭇正ꌊ樫怣殥轁䈤⑉狂庣梵㘥쉓뭾숻偬</w:t>
      </w:r>
      <w:r>
        <w:rPr/>
        <w:t>ꦏ꤭⑮</w:t>
      </w:r>
      <w:r>
        <w:rPr/>
        <w:t>䶏硧⥫㵡</w:t>
      </w:r>
      <w:r>
        <w:rPr/>
        <w:t>ꕭ</w:t>
      </w:r>
      <w:r>
        <w:rPr/>
        <w:t>ꥪ䋂</w:t>
      </w:r>
      <w:r>
        <w:rPr/>
        <w:t>⠻</w:t>
      </w:r>
      <w:r>
        <w:rPr/>
        <w:t>㛂潐顯㭀䎮싂</w:t>
      </w:r>
      <w:r>
        <w:rPr/>
        <w:t>ⲩ</w:t>
      </w:r>
      <w:r>
        <w:rPr/>
        <w:t>嚿쉄敪旂쉊䙨</w:t>
      </w:r>
      <w:r>
        <w:rPr/>
        <w:t>ⲩ</w:t>
      </w:r>
      <w:r>
        <w:rPr/>
        <w:t>ま燂</w:t>
      </w:r>
      <w:r>
        <w:rPr/>
        <w:t>Ⱡ</w:t>
      </w:r>
      <w:r>
        <w:rPr/>
        <w:t>優</w:t>
      </w:r>
      <w:r>
        <w:rPr/>
        <w:t>ꤳ</w:t>
      </w:r>
      <w:r>
        <w:rPr/>
        <w:t>癈㚩炥甥싂㉒ꥭ囍喏ㅰ抮䭫佢㝳穘晰浄쉞敢쉋ㄴ㉕</w:t>
      </w:r>
      <w:r>
        <w:rPr/>
        <w:t>ꥁ</w:t>
      </w:r>
      <w:r>
        <w:rPr/>
        <w:t>喱긲佑썴䱨쉔쉀䙺剾䡠穵㙎刦⩣刦䉂ꌬ洲䂱⹐㈲숨䀺㩣昶乤䍚䃂烂䙣䩾⨷噥㚿</w:t>
      </w:r>
      <w:r>
        <w:rPr/>
        <w:t>ⵘ</w:t>
      </w:r>
      <w:r>
        <w:rPr/>
        <w:t>啲넯⨹♰啩갷牍㉇䴪⚘㡣輮╮娭牘㥟㜸⿂컂〸㑋䃂愴䈴쉊䵢呡顖杄敕䡷䉨쌨捣榵䜷並摋</w:t>
      </w:r>
      <w:r>
        <w:rPr/>
        <w:t>ꤤ</w:t>
      </w:r>
      <w:r>
        <w:rPr/>
        <w:t>⡍</w:t>
      </w:r>
      <w:r>
        <w:rPr/>
        <w:t>畃摡李烂䀳琪卐컂潋쉣劻㝧쉀䅢</w:t>
      </w:r>
      <w:r>
        <w:rPr/>
        <w:t>ꕠ</w:t>
      </w:r>
      <w:r>
        <w:rPr/>
        <w:t>婐䁳⨻䑸畵╘瀪</w:t>
      </w:r>
      <w:r>
        <w:rPr/>
        <w:t>ⷂ</w:t>
      </w:r>
      <w:r>
        <w:rPr/>
        <w:t>䍐稴祦䵄걩깓┺榱椸掮吶祭磂</w:t>
      </w:r>
      <w:r>
        <w:rPr/>
        <w:t>ꗂ</w:t>
      </w:r>
      <w:r>
        <w:rPr/>
        <w:t>㈥⪩榩婃⨨⤷癕갹㩋쉠녤摎䄦繟浔쉨单䡒彲㙘╳晋䷂⍐楔♨漳䜲剌種</w:t>
      </w:r>
      <w:r>
        <w:rPr/>
        <w:t>ⵃ</w:t>
      </w:r>
      <w:r>
        <w:rPr/>
        <w:t>敪湁걀뼯晞㔥焪䤭쉗┭⎻쉧㌴숵䣂顃㝶숣ꅢ䍢쉳ꇂ⫂䯂䥵灘</w:t>
      </w:r>
      <w:r>
        <w:rPr/>
        <w:t>꥓</w:t>
      </w:r>
      <w:r>
        <w:rPr/>
        <w:t>瞥癡캿␭䦏칭걈ㅤ先㞮㘨땃⩬䋂㬨⩪㡞厘묮쉠䡄楶슏⿂恓唶䕚ꅸ⺣囂摘</w:t>
      </w:r>
      <w:r>
        <w:rPr/>
        <w:t>ⵉ</w:t>
      </w:r>
      <w:r>
        <w:rPr/>
        <w:t>䗂㞻佧䵓䤨䉠窮츰琣曂쉑쉷⽘搹獡</w:t>
      </w:r>
      <w:r>
        <w:rPr/>
        <w:t>ꦣ</w:t>
      </w:r>
      <w:r>
        <w:rPr/>
        <w:t>䑙呎义㢱祕⥶凎幧䇂쉕㥀</w:t>
      </w:r>
      <w:r>
        <w:rPr/>
        <w:t>ꕥ</w:t>
      </w:r>
      <w:r>
        <w:rPr/>
        <w:t>㑥뭷긤徵燂奈杯琩쉺츩捪숵垘녧쉏颬疩䭏㈣</w:t>
      </w:r>
      <w:r>
        <w:rPr/>
        <w:t>ꕪ</w:t>
      </w:r>
      <w:r>
        <w:rPr/>
        <w:t>녺橇十伫卩烂숣卾䍔ꇂ掮牉楬⚻</w:t>
      </w:r>
      <w:r>
        <w:rPr/>
        <w:t>ꦩ</w:t>
      </w:r>
      <w:r>
        <w:rPr/>
        <w:t>場⼹䀥╭娻猵싂乃䅭㕷쉨</w:t>
      </w:r>
      <w:r>
        <w:rPr/>
        <w:t>ꥆ⤨</w:t>
      </w:r>
      <w:r>
        <w:rPr/>
        <w:t>璮夹㙍彠ꍒꄣ</w:t>
      </w:r>
      <w:r>
        <w:rPr/>
        <w:t>⡇⦥</w:t>
      </w:r>
      <w:r>
        <w:rPr/>
        <w:t>쌮㟎⫂溩쉢䕏䞡杗⵵숴婒榮䭅慃⹐祤微숤䥸꺱類</w:t>
      </w:r>
      <w:r>
        <w:rPr/>
        <w:t>⡶</w:t>
      </w:r>
      <w:r>
        <w:rPr/>
        <w:t>䉆䟂囂⫂摏ꍭ䱁⭊</w:t>
      </w:r>
      <w:r>
        <w:rPr/>
        <w:t>ꦩ꧂ꖥ</w:t>
      </w:r>
      <w:r>
        <w:rPr/>
        <w:t>䬲洺朰숪牯╋㉦乏㟂㌫습뭲䍱刱</w:t>
      </w:r>
      <w:r>
        <w:rPr/>
        <w:t>⡑</w:t>
      </w:r>
      <w:r>
        <w:rPr/>
        <w:t>澬奮꥘깲ꄴ㘣幅䝃⩒슏</w:t>
      </w:r>
      <w:r>
        <w:rPr/>
        <w:t>ꤺ</w:t>
      </w:r>
      <w:r>
        <w:rPr/>
        <w:t>喥垡㴱⛍佹祂欯쉁彆番歗慅㵔塳兾丬堺懂숬⩭䞿╀㐸頹杲슱輩ガ쉔䔦숪顓♁㑶䭖㮻楍焭♮䌤剘㩤頲奸顈ゥ썚긳畸슮椷쉟⻎깂㏂䙀䉙숣䦘剮⩃乲獭䑠穦敪桍嫂棂轀扑杞㴤恺⧂輰㌦噪䶩傿㞱⭊⼦穬</w:t>
      </w:r>
      <w:r>
        <w:rPr/>
        <w:t>⠥</w:t>
      </w:r>
      <w:r>
        <w:rPr/>
        <w:t>䡁欪⼯㕭䑥冘칔浙⩟呁⼦슩뽲顅㔊玩뭘失繉┮啳㠦歲捞轨깢ⸯ䋂쉒쉞⽐䘯녭⑴䟂놮⍐슿昰</w:t>
      </w:r>
      <w:r>
        <w:rPr/>
        <w:t>ꦬ</w:t>
      </w:r>
      <w:r>
        <w:rPr/>
        <w:t>愫녆愪䝮</w:t>
      </w:r>
      <w:r>
        <w:rPr/>
        <w:t>⡖</w:t>
      </w:r>
      <w:r>
        <w:rPr/>
        <w:t>祆┶男恺</w:t>
      </w:r>
      <w:r>
        <w:rPr/>
        <w:t>ꦬ</w:t>
      </w:r>
      <w:r>
        <w:rPr/>
        <w:t>嗂晈涥쉧㈤㏃彄䷂숰⍂眮䚿䥄滂쉒ㅠ⩃쉸漸剗桀⼻쉅惂猵乲╢㏍玏榮癙扢朽䄽元䭎䅪䘷䈩滃涡䉙꺬䑖〬숲ꄦ徥欺䘯</w:t>
      </w:r>
      <w:r>
        <w:rPr/>
        <w:t>ꥏ</w:t>
      </w:r>
      <w:r>
        <w:rPr/>
        <w:t>ꥭ㝆桓⽓숤녗⼯灀捎</w:t>
      </w:r>
      <w:r>
        <w:rPr/>
        <w:t>⡦</w:t>
      </w:r>
      <w:r>
        <w:rPr/>
        <w:t>枱䵱顴慗璩㩳䙨䦡㉇䙩梬</w:t>
      </w:r>
      <w:r>
        <w:rPr/>
        <w:t>⣍</w:t>
      </w:r>
      <w:r>
        <w:rPr/>
        <w:t>毂쉱扗䙠땐娸䋂㪩剷熣湰㥬焥摐䏎㑥䩧欭偊␪</w:t>
      </w:r>
      <w:r>
        <w:rPr/>
        <w:t>Ⱓ</w:t>
      </w:r>
      <w:r>
        <w:rPr/>
        <w:t>㫂伬䢿䴷兴桀䝸柂녢</w:t>
      </w:r>
      <w:r>
        <w:rPr/>
        <w:t>ⵈ</w:t>
      </w:r>
      <w:r>
        <w:rPr/>
        <w:t>㞿瑒䇎甴ネ燂捎淂숫⪩愥ィ</w:t>
      </w:r>
      <w:r>
        <w:rPr/>
        <w:t>ⴴ</w:t>
      </w:r>
      <w:r>
        <w:rPr/>
        <w:t>但䩏瘫夷昫㇂䞩扗穈彬숣繖津㤰䙦浍橋</w:t>
      </w:r>
      <w:r>
        <w:rPr/>
        <w:t>⣂</w:t>
      </w:r>
      <w:r>
        <w:rPr/>
        <w:t>厏潁</w:t>
      </w:r>
      <w:r>
        <w:rPr/>
        <w:t>⡘</w:t>
      </w:r>
      <w:r>
        <w:rPr/>
        <w:t>瀺姎敉䢏⛂䁌琹欣⥚ㅩ㝂⹹焽婀湋䶩㑘Ⓕ厩⒣⩕畔</w:t>
      </w:r>
      <w:r>
        <w:rPr/>
        <w:t>ꔲ</w:t>
      </w:r>
      <w:r>
        <w:rPr/>
        <w:t>啡깈䑞兆夰汐</w:t>
      </w:r>
      <w:r>
        <w:rPr/>
        <w:t>ꥇ</w:t>
      </w:r>
      <w:r>
        <w:rPr/>
        <w:t>励슻疥倬⪵瑌칧곂쉓搮浦⩱縺撮㴶⤴㊡㷂칃䘴區瑔ꥸㅵ⩇䍾术揂佯䲩⑍ꥤ꤮䶩䆱⬦싂呵쉄歅뭉漽믂싂䌯ꅬ乍晉獦睙噹晴뾘㦿硫杳杋㵔땲タ㯂䑍轔⩦쉬슥㌪燎</w:t>
      </w:r>
      <w:r>
        <w:rPr/>
        <w:t>ꥐ</w:t>
      </w:r>
      <w:r>
        <w:rPr/>
        <w:t>软䂵촮牰쉱㝗㉡쉀练牒椹櫂啟쉱潧⮘眺栥䬱湮</w:t>
      </w:r>
      <w:r>
        <w:rPr/>
        <w:t>ⵗ</w:t>
      </w:r>
      <w:r>
        <w:rPr/>
        <w:t>뇂㚬㐦䍉쉲嚡温츤䈨칹䪿ㅨ㙇牳쉃뭢砷뿂数枮⒩灇挣쉠⩫㕧묻㵦⩒海昲놿氽彀깳썒䃂纏伹攴侏洽瑑撻쉠便㌩噢眩싂㉐쉎䅕슏䉍䵓⹱㪮刦칲噔쉣绂瑁㬴녪異晨咘匳娶怣싂ㄲ湮村⿎쉘幠쉄摅浰牚㝂摐䝫숴摭浊䍄恲♑슘숽</w:t>
      </w:r>
      <w:r>
        <w:rPr/>
        <w:t>ꔨ</w:t>
      </w:r>
      <w:r>
        <w:rPr/>
        <w:t>檩癯♌录㐹渪⽡⹯䝚뾵朥숨䙔걒愮</w:t>
      </w:r>
      <w:r>
        <w:rPr/>
        <w:t>⠴</w:t>
      </w:r>
      <w:r>
        <w:rPr/>
        <w:t>硚䉙㇂싂</w:t>
      </w:r>
      <w:r>
        <w:rPr/>
        <w:t>⡩</w:t>
      </w:r>
      <w:r>
        <w:rPr/>
        <w:t>䩮㈯欪</w:t>
      </w:r>
      <w:r>
        <w:rPr/>
        <w:t>ⴽ</w:t>
      </w:r>
      <w:r>
        <w:rPr/>
        <w:t>㑰㯂䐣㔷⿂䘪㡢䟂畡䙖㈲毂츲䁏墮䉮숽䝍䬩갴朩쉥夷坺玩□盂氤煾㓂呠漨㌽丣朴摉杒兘痂⒘쉩쉊慀慸⵾쉗</w:t>
      </w:r>
      <w:r>
        <w:rPr/>
        <w:t>ⴱ</w:t>
      </w:r>
      <w:r>
        <w:rPr/>
        <w:t>㤺橋倩</w:t>
      </w:r>
      <w:r>
        <w:rPr/>
        <w:t>ꔪ</w:t>
      </w:r>
      <w:r>
        <w:rPr/>
        <w:t>爲⎬⧂꺩숽㣂땤숤㜺儦樹ꥴ㕾㝗煈晥娻坊⬯煭獤㇃垩楪澬睫쉕纬㌹楴⾡쏂頨㝂ꍍ뭟彧曂晦⼪穮쉕献乆晋</w:t>
      </w:r>
      <w:r>
        <w:rPr/>
        <w:t>ꦩ⹨</w:t>
      </w:r>
      <w:r>
        <w:rPr/>
        <w:t>堊輪쉫昭ꇂ吻㓂숩㚡넳</w:t>
      </w:r>
      <w:r>
        <w:rPr/>
        <w:t>⡈</w:t>
      </w:r>
      <w:r>
        <w:rPr/>
        <w:t>从株⽤汵皏☥⛂䴩晳䌦䝀쉹슘渻䥪塥皵窱ず⭁</w:t>
      </w:r>
      <w:r>
        <w:rPr/>
        <w:t>Ⱬ</w:t>
      </w:r>
      <w:r>
        <w:rPr/>
        <w:t>頣啢佨쉐䤺걟</w:t>
      </w:r>
      <w:r>
        <w:rPr/>
        <w:t>⢿</w:t>
      </w:r>
      <w:r>
        <w:rPr/>
        <w:t>䢻숻㵒㵳噏婸캩쉡灟㫂⍴堵┩䦿焬숥䑑쉬㎻橉㕮쉘긥䅉녲⍸숵뽘䘲畱쉥녱ꍬ竂瞣㧂썸滂◂欸딴ꍓ焤䉇倴긹㣂䥒쉎</w:t>
      </w:r>
      <w:r>
        <w:rPr/>
        <w:t>⠶</w:t>
      </w:r>
      <w:r>
        <w:rPr/>
        <w:t>唸䐫䂘⹒䬭桫</w:t>
      </w:r>
      <w:r>
        <w:rPr/>
        <w:t>ⰽ</w:t>
      </w:r>
      <w:r>
        <w:rPr/>
        <w:t>䏂劬㈪㉹츪㩱癇懍繆⹮쎩佲埂兰</w:t>
      </w:r>
      <w:r>
        <w:rPr/>
        <w:t>ⱺ</w:t>
      </w:r>
      <w:r>
        <w:rPr/>
        <w:t>ꕨ</w:t>
      </w:r>
      <w:r>
        <w:rPr/>
        <w:t>輳永だ婌</w:t>
      </w:r>
      <w:r>
        <w:rPr/>
        <w:t>ⴶ</w:t>
      </w:r>
      <w:r>
        <w:rPr/>
        <w:t>쉍믂仃춵ㅂ婨奘桋뗂潧轍彀浢ㅎ噈㌸⪻㌫㕗飂걪瞩搲偍⽄䁭㡂収슻⩉䱡Ⓜ</w:t>
      </w:r>
      <w:r>
        <w:rPr/>
        <w:t>ⶥ</w:t>
      </w:r>
      <w:r>
        <w:rPr/>
        <w:t>ㄩ䃂꺿⛂辬♫쉥剷牟쉓ㅓ繈⩐畏⫂敦䑘珍稩⼻䩞䣂〰숪硷弰⑊䩄걱疏⩢긽忂楳㑳䄵琸獶漦曎</w:t>
      </w:r>
      <w:r>
        <w:rPr/>
        <w:t>ꗂ</w:t>
      </w:r>
      <w:r>
        <w:rPr/>
        <w:t>슱쉘㥲</w:t>
      </w:r>
      <w:r>
        <w:rPr/>
        <w:t>ⰲ</w:t>
      </w:r>
      <w:r>
        <w:rPr/>
        <w:t>瘥</w:t>
      </w:r>
      <w:r>
        <w:rPr/>
        <w:t>꧂</w:t>
      </w:r>
      <w:r>
        <w:rPr/>
        <w:t>칈싍䁱쉩䝆兊䡊⩉奩⽀㝙뭗</w:t>
      </w:r>
      <w:r>
        <w:rPr/>
        <w:t>ꤱ</w:t>
      </w:r>
      <w:r>
        <w:rPr/>
        <w:t>夷껂뇂㭢㍇싃촭䡶呐飂彨⦻㭍䈪䖻숩低奨瑹⍯䤣㡷埂牦숨㤴ㅢ偔盂숫奩㩆쉚숷䡑믎䅷⥫伺㩗䥒⼱弴</w:t>
      </w:r>
      <w:r>
        <w:rPr/>
        <w:t>ꕆ</w:t>
      </w:r>
      <w:r>
        <w:rPr/>
        <w:t>갹殻</w:t>
      </w:r>
      <w:r>
        <w:rPr/>
        <w:t>ꔳ⨨</w:t>
      </w:r>
      <w:r>
        <w:rPr/>
        <w:t>塐㍺䡃塗</w:t>
      </w:r>
      <w:r>
        <w:rPr/>
        <w:t>Ⱡ</w:t>
      </w:r>
      <w:r>
        <w:rPr/>
        <w:t>㡄⭫扦㒣啕婖祬㬫椨畆䩁䒣䙹恌놵椦⏂捺ꇎ㔦䡹捩摬⒩焩슬쏂恗컂䌱摉慰䨩恡쉊ꥱ䭀牂쉘奈⶘佀쉴⍃</w:t>
      </w:r>
      <w:r>
        <w:rPr/>
        <w:t>ꕙ</w:t>
      </w:r>
      <w:r>
        <w:rPr/>
        <w:t>潌숰㌲㥊㩧椫⑄◍칙쉉ㆮ杙촤䱶츦橵䎱䇃丵咻奡㟂♓祉믍⩳슿싂䰷ꍄ싂</w:t>
      </w:r>
      <w:r>
        <w:rPr/>
        <w:t>꧍</w:t>
      </w:r>
      <w:r>
        <w:rPr/>
        <w:t>楯㩁檩</w:t>
      </w:r>
      <w:r>
        <w:rPr/>
        <w:t>ꤤ</w:t>
      </w:r>
      <w:r>
        <w:rPr/>
        <w:t>熏⭀쉒⭘繋䍍긫䘹皥넻䍡䯂⒮䀣樣頮㐰呋顲</w:t>
      </w:r>
      <w:r>
        <w:rPr/>
        <w:t>ⵈ</w:t>
      </w:r>
      <w:r>
        <w:rPr/>
        <w:t>싂䨵琩楾㉣ꅵ汮㘲쉃䄱숬媥㙸츥瑺殿⭧礶姂⩾盃歪煠</w:t>
      </w:r>
      <w:r>
        <w:rPr/>
        <w:t>ꖩ</w:t>
      </w:r>
      <w:r>
        <w:rPr/>
        <w:t>㑠参䞩幂㗂畹媿獞瀦</w:t>
      </w:r>
      <w:r>
        <w:rPr/>
        <w:t>ꤲ</w:t>
      </w:r>
      <w:r>
        <w:rPr/>
        <w:t>䒥䌲恬慠㡥䕳砪塲瑤⸺㕶摞彏畫㢱</w:t>
      </w:r>
      <w:r>
        <w:rPr/>
        <w:t>ⲏ</w:t>
      </w:r>
      <w:r>
        <w:rPr/>
        <w:t>奙䘵䏂犡丫녈숹凎㓂潬⦣扳潮碡㡧椪㥫权캵堰㥢䨩쏃ꥪ湵䥄璡쉸䇂牑頯쉧轶煵焤坷뾥쉟ꍚ깠牳㕍</w:t>
      </w:r>
      <w:r>
        <w:rPr/>
        <w:t>Ⳃ</w:t>
      </w:r>
      <w:r>
        <w:rPr/>
        <w:t>杏亏⑃侵┩䅵硡タ挹呇椪碣⥚㨽䩎㥐싂昨䟂䈺㑟䨬䖥刣牲</w:t>
      </w:r>
      <w:r>
        <w:rPr/>
        <w:t>Ⳃ</w:t>
      </w:r>
      <w:r>
        <w:rPr/>
        <w:t>湔䭎愨兺泂䷂娵쉢ㅓ䚱卞䉢ꅋ䉟廂숤䉘嘴㷂슩䙮㡬势毂컃晤未璩㡴쌊⼥具幒䨷䉥㩵䵮䈹乨묬</w:t>
      </w:r>
      <w:r>
        <w:rPr/>
        <w:t>ꤲ</w:t>
      </w:r>
      <w:r>
        <w:rPr/>
        <w:t>皿䝊䝐硷祯枵硴博瞻숯獷獭걳顺싂㔦㥨娭촸佸㔫畋ꍯ砯愺擂掬딪⹲</w:t>
      </w:r>
      <w:r>
        <w:rPr/>
        <w:t>ꥈ</w:t>
      </w:r>
      <w:r>
        <w:rPr/>
        <w:t>繀繁숴婏憣꺡攫⨭憏썳䩧㈴⩪䝸伦슻拂嘤獗殘쉵떻瘦</w:t>
      </w:r>
      <w:r>
        <w:rPr/>
        <w:t>Ⱓ</w:t>
      </w:r>
      <w:r>
        <w:rPr/>
        <w:t>슱쉪顕⹕ꥱ䩐㵢⻂忂前숪纘숰䡓夰弹⌵</w:t>
      </w:r>
      <w:r>
        <w:rPr/>
        <w:t>ꦵ</w:t>
      </w:r>
      <w:r>
        <w:rPr/>
        <w:t>㐥┣㓂稤ꍈ㦩쉙쵲문춻쌺ㄨ㧎⦩玥㍏습⑮䡞쉗칍⏂扰卯䙙▵걵숣쉺牘乘歯ꥠ뽣晌ꎱ橹숩싂뮱㩠婧㪣㯂慹剣㌯轱⑥啍⎘</w:t>
      </w:r>
      <w:r>
        <w:rPr/>
        <w:t>ꕅ</w:t>
      </w:r>
      <w:r>
        <w:rPr/>
        <w:t>枬栬㴤ꆬ䝩꥖䝮䩦</w:t>
      </w:r>
      <w:r>
        <w:rPr/>
        <w:t>꧂</w:t>
      </w:r>
      <w:r>
        <w:rPr/>
        <w:t>䅌숲彪뗍</w:t>
      </w:r>
      <w:r>
        <w:rPr/>
        <w:t>Ɫ</w:t>
      </w:r>
      <w:r>
        <w:rPr/>
        <w:t>ㄣ弬</w:t>
      </w:r>
      <w:r>
        <w:rPr/>
        <w:t>ꕩ</w:t>
      </w:r>
      <w:r>
        <w:rPr/>
        <w:t>幂♵슏㑇湸冘</w:t>
      </w:r>
      <w:r>
        <w:rPr/>
        <w:t>ꕴ</w:t>
      </w:r>
      <w:r>
        <w:rPr/>
        <w:t>䖻츮亏癨쉘⸳⑖䟂䌪䉴剫쉂砽愮乶䣎䈭梱勂堭䙏溡쉌䉨楣偠晋剌序并┦丩쉩㙲顫썂쉘娨怴飂䭋⼽义礯浠⩂㵡欩愦当䮻㥆ぷ挸㵙晎뿂슩䬸깫䳂䝸⥏㚥眤栤忂捺</w:t>
      </w:r>
      <w:r>
        <w:rPr/>
        <w:t>ꔪ</w:t>
      </w:r>
      <w:r>
        <w:rPr/>
        <w:t>智典媮ㅏ⼣獟꥔砸</w:t>
      </w:r>
      <w:r>
        <w:rPr/>
        <w:t>ⵅ</w:t>
      </w:r>
      <w:r>
        <w:rPr/>
        <w:t>캩⩴摵夫</w:t>
      </w:r>
      <w:r>
        <w:rPr/>
        <w:t>Ⱬ</w:t>
      </w:r>
      <w:r>
        <w:rPr/>
        <w:t>彆撩灥怤뭺㭏タ⹔甸</w:t>
      </w:r>
      <w:r>
        <w:rPr/>
        <w:t>ⱓ</w:t>
      </w:r>
      <w:r>
        <w:rPr/>
        <w:t>컂⍊啚曂껂嘲佪汓戵䂵</w:t>
      </w:r>
      <w:r>
        <w:rPr/>
        <w:t>ⰬⰫ</w:t>
      </w:r>
      <w:r>
        <w:rPr/>
        <w:t>껍砹䤸</w:t>
      </w:r>
      <w:r>
        <w:rPr/>
        <w:t>ꥆ</w:t>
      </w:r>
      <w:r>
        <w:rPr/>
        <w:t>浗쉂乎슻杌쏂哂恫뭠䲥瓂煖轊瘨塊榩㋂ふ彷</w:t>
      </w:r>
      <w:r>
        <w:rPr/>
        <w:t>ꤳꦡ␶</w:t>
      </w:r>
      <w:r>
        <w:rPr/>
        <w:t>㬶求ꥯ穀ヂ촮뿂ギ刣恒伪쉍杍뼳</w:t>
      </w:r>
      <w:r>
        <w:rPr/>
        <w:t>ⱌ</w:t>
      </w:r>
      <w:r>
        <w:rPr/>
        <w:t>橍ꍨ</w:t>
      </w:r>
      <w:r>
        <w:rPr/>
        <w:t>⠽</w:t>
      </w:r>
      <w:r>
        <w:rPr/>
        <w:t>皘쵱䙠嘹䞮㕄縱땺値湟况䉶㇂䢩⽬卆썯㛂ꥺ慯㓍썯㙣쉗娹儤年ㄭ敓습濂슩쉔栺䔲쉭뭺楲摁⒥촪儩嘭廂䠳칙绂ꅒ坒亣㙎礬䦻뭥㇃ꄮ갵乐朱㜹숤㥟砳坚瑙晴幹䀯痂⽡何ꍲ睊䀶䒩縷</w:t>
      </w:r>
      <w:r>
        <w:rPr/>
        <w:t>ꖬ</w:t>
      </w:r>
      <w:r>
        <w:rPr/>
        <w:t>潗⹔権瘩䉘䵦顷浬汗䱰䈣㠹䡀偮榩硕伪</w:t>
      </w:r>
      <w:r>
        <w:rPr/>
        <w:t>ꥑ</w:t>
      </w:r>
      <w:r>
        <w:rPr/>
        <w:t>甹쉞⛂兮땍兒䥥婊盂迍쉘斮䩨堬辻牢㎩슩伤숬㔨䕄嫂亥ꅰ睅磃㋃汚湲楎瑳ꥣ娴㈪桎疣⩟縴縷暿䉆儩䵭촥永䀦飂伦</w:t>
      </w:r>
      <w:r>
        <w:rPr/>
        <w:t>ꔷ</w:t>
      </w:r>
      <w:r>
        <w:rPr/>
        <w:t>깚婚슿⒬쵬绂伦</w:t>
      </w:r>
      <w:r>
        <w:rPr/>
        <w:t>⣂⩃</w:t>
      </w:r>
      <w:r>
        <w:rPr/>
        <w:t>瀥砻匴彨㒩奇桬⑀쉬兖晍㩪浊琨撥爸捫啈單䁒㢩쉂㢘⩉</w:t>
      </w:r>
      <w:r>
        <w:rPr/>
        <w:t>꤭</w:t>
      </w:r>
      <w:r>
        <w:rPr/>
        <w:t>湢츻</w:t>
      </w:r>
      <w:r>
        <w:rPr/>
        <w:t>ⱹ</w:t>
      </w:r>
      <w:r>
        <w:rPr/>
        <w:t>㶿쉌䈰浗瑃㭺潀⭳싂⑹婀䍥㏂顫㭒吩桴⨺砰쉟㜳栊슥迂</w:t>
      </w:r>
      <w:r>
        <w:rPr/>
        <w:t>ⵣ</w:t>
      </w:r>
      <w:r>
        <w:rPr/>
        <w:t>秂䭕堲癚䥈㉠걬ぇ戮垿䭓嘲婌弦婄利ꌬ牯</w:t>
      </w:r>
      <w:r>
        <w:rPr/>
        <w:t>ꤷ</w:t>
      </w:r>
      <w:r>
        <w:rPr/>
        <w:t>싂散쉍☬䌰斻畦㙰䜷깢啃瓂㩙⺘⏂輪拂ꥪ⯂疩撥強칪⑦㭄㝾떡뽾䍖太浱쉐呧㔤☵㩃䔯祆摉䦘</w:t>
      </w:r>
      <w:r>
        <w:rPr/>
        <w:t>⡺</w:t>
      </w:r>
      <w:r>
        <w:rPr/>
        <w:t>搪竎곍琹䤽盂</w:t>
      </w:r>
      <w:r>
        <w:rPr/>
        <w:t>ꥃꔶ</w:t>
      </w:r>
      <w:r>
        <w:rPr/>
        <w:t>癭瑺吥楪彀㥵⬪坵⩗奄颥㑋⫂쉁㯂딫䝰呩入晳䈰걅쉐㌶强眱幖䅑긦祹摠䡰坞⩬뮡촪歏亵䅚硋땸㗂썺砦辩싂炵櫂ꇂ歸묲䝒때繎歠ꥺ汦䑁䓂쵐婵⽗朷㝔㩁ꎥ桦숥坰㙠㫂</w:t>
      </w:r>
      <w:r>
        <w:rPr/>
        <w:t>⡢</w:t>
      </w:r>
      <w:r>
        <w:rPr/>
        <w:t>睗ꅡ츴儱摓塗</w:t>
      </w:r>
      <w:r>
        <w:rPr/>
        <w:t>⡑</w:t>
      </w:r>
      <w:r>
        <w:rPr/>
        <w:t>憥㬪⭄㑣숺쉉颥⹚넱冡栳とꅘ⭙彷쉔㊘牊⤹楍㙤⩒盍쉡갵䜲</w:t>
      </w:r>
      <w:r>
        <w:rPr/>
        <w:t>ꤪ</w:t>
      </w:r>
      <w:r>
        <w:rPr/>
        <w:t>偬㡓⭲倷⭒橙</w:t>
      </w:r>
      <w:r>
        <w:rPr/>
        <w:t>ꔣ</w:t>
      </w:r>
      <w:r>
        <w:rPr/>
        <w:t>爽獇彀쉞䭌칳䂥㟎쉔쉓晥噑夵㡡椨䔯䁋⍩噠䬯䮡䄱灑兖轅⭤㝫势壂乲狂灀灳쵭썭䖩슩䐲</w:t>
      </w:r>
      <w:r>
        <w:rPr/>
        <w:t>ꥏ</w:t>
      </w:r>
      <w:r>
        <w:rPr/>
        <w:t>㒥숪悿ぷ欺癉楥䴰桞</w:t>
      </w:r>
      <w:r>
        <w:rPr/>
        <w:t>⠭</w:t>
      </w:r>
      <w:r>
        <w:rPr/>
        <w:t>恵敫恁㕬輬洪䷂ꇃ숫玵뽕炻䵦⨷䍫㏂搸ㅚ䑶⿂䈤煏㡪뭾剒꥖稭䍞䑕晸카愰柎ꥵ㍹溿뽬啐汇䭲窻䁞껂뽩슏癎㌤ꎩ稻⭆䀸伴</w:t>
      </w:r>
      <w:r>
        <w:rPr/>
        <w:t>ꕸ</w:t>
      </w:r>
      <w:r>
        <w:rPr/>
        <w:t>氩氩乬䅖</w:t>
      </w:r>
      <w:r>
        <w:rPr/>
        <w:t>⢬</w:t>
      </w:r>
      <w:r>
        <w:rPr/>
        <w:t>ꥊ</w:t>
      </w:r>
      <w:r>
        <w:rPr/>
        <w:t>䍧ꎿ䉳땲䜸쉊⴦⬻깡╁搮㗂㉇쉦♶쉵㌴䕊顃戩䷍⬨숭ꆡ뭚憏㝬슩▮桔乭牪先婕獋</w:t>
      </w:r>
      <w:r>
        <w:rPr/>
        <w:t>ⱒ</w:t>
      </w:r>
      <w:r>
        <w:rPr/>
        <w:t>⽷칫恶儺</w:t>
      </w:r>
      <w:r>
        <w:rPr/>
        <w:t>ꔹ</w:t>
      </w:r>
      <w:r>
        <w:rPr/>
        <w:t>䱗橄桃ꄳ泍쎘쉦䝺松䵲ꌪ兌⏂껂㩚ꆬ</w:t>
      </w:r>
      <w:r>
        <w:rPr/>
        <w:t>ꕑ</w:t>
      </w:r>
      <w:r>
        <w:rPr/>
        <w:t>硵㵲䵱奶⑟怦䩨</w:t>
      </w:r>
      <w:r>
        <w:rPr/>
        <w:t>⡘</w:t>
      </w:r>
      <w:r>
        <w:rPr/>
        <w:t>갪渤䣂⧂段⥷佺촱楲</w:t>
      </w:r>
      <w:r>
        <w:rPr/>
        <w:t>ꔷ</w:t>
      </w:r>
      <w:r>
        <w:rPr/>
        <w:t>䑖㔴㵳佂匥㯂쉌⵱癬掿췂슮㝐瘱し싃뭧畊숶⩣ꇂ䩄暣슩壂䴣썊神숬숯뽓轹櫃⫃䗂䮬獣猸䖣ꄴ깥묬䌰</w:t>
      </w:r>
      <w:r>
        <w:rPr/>
        <w:t>ⴤ⑘⦬</w:t>
      </w:r>
      <w:r>
        <w:rPr/>
        <w:t>捧䐸杲</w:t>
      </w:r>
      <w:r>
        <w:rPr/>
        <w:t>Ⲭ⩺</w:t>
      </w:r>
      <w:r>
        <w:rPr/>
        <w:t>ꆵ싂㍠牧㪱榏뭳갭䍆⒏唰싂歧悥ㅶ庵ꏂ伪숸娺橤꺩瘺숭䜳敾</w:t>
      </w:r>
      <w:r>
        <w:rPr/>
        <w:t>ⱂ</w:t>
      </w:r>
      <w:r>
        <w:rPr/>
        <w:t>㘽氭䵄獷㥒㙑</w:t>
      </w:r>
      <w:r>
        <w:rPr/>
        <w:t>ꕀ</w:t>
      </w:r>
      <w:r>
        <w:rPr/>
        <w:t>㍵㢱倫ꍂ厥あぃ䠪쉰쉔㑗瀸漤㞣㡇户⸣㕾坷䑘眯䙟㜻䩃ꄪ促◂</w:t>
      </w:r>
      <w:r>
        <w:rPr/>
        <w:t>ⵖ</w:t>
      </w:r>
      <w:r>
        <w:rPr/>
        <w:t>炏⵪頨轰㣂䈮乸</w:t>
      </w:r>
      <w:r>
        <w:rPr/>
        <w:t>Ⳃ</w:t>
      </w:r>
      <w:r>
        <w:rPr/>
        <w:t>믂稩侩畵偟扟䳂䲡噮䀫恫⭨哂♫ㅞ䩋娷塲婯睨</w:t>
      </w:r>
      <w:r>
        <w:rPr/>
        <w:t>⡧</w:t>
      </w:r>
      <w:r>
        <w:rPr/>
        <w:t>䙤⌊걆輦搲睦녪䩢煚쌩䡾䝄㥭㌷戸썐潰喵玘啹⑃䭮㵄恎啵敞</w:t>
      </w:r>
      <w:r>
        <w:rPr/>
        <w:t>ⷂ</w:t>
      </w:r>
      <w:r>
        <w:rPr/>
        <w:t>ꅖ⧃奢䟂쉭껍뭂㭸䓂㈷㤤愺秂㙞ꎩ摺夳楞⽐슩琽奣瘲쉙㍓⾩楥㩎彀䇂뼸帱䜦쵃⒥츣</w:t>
      </w:r>
      <w:r>
        <w:rPr/>
        <w:t>ꦥ</w:t>
      </w:r>
      <w:r>
        <w:rPr/>
        <w:t>彍습係䍫歰䕞㤤壂䤲瓂촬坩頳쉴係</w:t>
      </w:r>
      <w:r>
        <w:rPr/>
        <w:t>⠦</w:t>
      </w:r>
      <w:r>
        <w:rPr/>
        <w:t>칆繙⥖敏坓㯂津㵂⑦ꄩ慕ぉ쉇㍶쉱顠</w:t>
      </w:r>
      <w:r>
        <w:rPr/>
        <w:t>⣂</w:t>
      </w:r>
      <w:r>
        <w:rPr/>
        <w:t>䝈㩆⿍㉥</w:t>
      </w:r>
      <w:r>
        <w:rPr/>
        <w:t>ⵈ</w:t>
      </w:r>
      <w:r>
        <w:rPr/>
        <w:t>ꌮ婑뭴䔷⑄</w:t>
      </w:r>
      <w:r>
        <w:rPr/>
        <w:t>ꦩ</w:t>
      </w:r>
      <w:r>
        <w:rPr/>
        <w:t>깟潶堰忂쉃㍋딩䀦䇂佦砮㑈䅲ꥣ䔮㏂뗂捩潇䮡䋂偹洭扚劏燍塔剋쉲䌩캩㙭焸䒻垻乾牔扣딦쉀뭨䍥⒱全歋뽓⹃攷ꏂ顺杍䭋界汅䡂㈮晰쉨䛂䘮싃㩱숶涱숪涿㵢䍙䱓噔揂㕭㦣䀤</w:t>
      </w:r>
      <w:r>
        <w:rPr/>
        <w:t>ⱄ</w:t>
      </w:r>
      <w:r>
        <w:rPr/>
        <w:t>帱숫輵쉀䥶搪ꏂ⾡働㕤⫃䕌쵢</w:t>
      </w:r>
      <w:r>
        <w:rPr/>
        <w:t>Ⱬ⹚</w:t>
      </w:r>
      <w:r>
        <w:rPr/>
        <w:t>瀷智祃㥩暏⩾쉙춥ァㄣ</w:t>
      </w:r>
      <w:r>
        <w:rPr/>
        <w:t>⠽</w:t>
      </w:r>
      <w:r>
        <w:rPr/>
        <w:t>㉈㫂</w:t>
      </w:r>
      <w:r>
        <w:rPr/>
        <w:t>ꤶ</w:t>
      </w:r>
      <w:r>
        <w:rPr/>
        <w:t>单潋⼹믂䨶숦싎祪囍䍎棂湃噯ꥩ⪥⮩㌻楫冱䷍奱䄪䉶㑉繶⹑潴匣</w:t>
      </w:r>
      <w:r>
        <w:rPr/>
        <w:t>ⶬ</w:t>
      </w:r>
      <w:r>
        <w:rPr/>
        <w:t>쵇扁</w:t>
      </w:r>
      <w:r>
        <w:rPr/>
        <w:t>ⵞ</w:t>
      </w:r>
      <w:r>
        <w:rPr/>
        <w:t>摆⌽永䭣僂깒暻슿丽疣떏啊</w:t>
      </w:r>
      <w:r>
        <w:rPr/>
        <w:t>꧂</w:t>
      </w:r>
      <w:r>
        <w:rPr/>
        <w:t>繟㙠䬪䖿と㤻嘤曂珂䠻ꅁ◂㈽䅒㡑喡㠫</w:t>
      </w:r>
      <w:r>
        <w:rPr/>
        <w:t>ⵘ</w:t>
      </w:r>
      <w:r>
        <w:rPr/>
        <w:t>䌸슮⨶쉶</w:t>
      </w:r>
      <w:r>
        <w:rPr/>
        <w:t>ⵯ</w:t>
      </w:r>
      <w:r>
        <w:rPr/>
        <w:t>爷㩸㯂噅㑭䆮노칦㛂䊮獚汆⭮䫂佗</w:t>
      </w:r>
      <w:r>
        <w:rPr/>
        <w:t>⢘</w:t>
      </w:r>
      <w:r>
        <w:rPr/>
        <w:t>搦㴽泂䡄池嫍싂剘⿂橵쵩栣暱㥴塸캮㡐猲ꄺ䑤</w:t>
      </w:r>
      <w:r>
        <w:rPr/>
        <w:t>꧍⩊</w:t>
      </w:r>
      <w:r>
        <w:rPr/>
        <w:t>睘⍸漳╔㔬♵싍떩煈眣䉙㟃㕠ㄺ숱㬶쉒⨭湆ꏍ숩꺩⨴컂걉剟⍭搦걘个卄⥂燂⹄㗂晡뗂䩁쉾穷쉟</w:t>
      </w:r>
      <w:r>
        <w:rPr/>
        <w:t>ⴱ</w:t>
      </w:r>
      <w:r>
        <w:rPr/>
        <w:t>쉪넲䴵숬昨䪏悘䍣䴨뼩㝷</w:t>
      </w:r>
      <w:r>
        <w:rPr/>
        <w:t>꧂</w:t>
      </w:r>
      <w:r>
        <w:rPr/>
        <w:t>⿂䊬愪䙔</w:t>
      </w:r>
      <w:r>
        <w:rPr/>
        <w:t>ⵤ</w:t>
      </w:r>
      <w:r>
        <w:rPr/>
        <w:t>牲쉵</w:t>
      </w:r>
      <w:r>
        <w:rPr/>
        <w:t>⡔</w:t>
      </w:r>
      <w:r>
        <w:rPr/>
        <w:t>䎏⍀䭷쎡▘⨽橔濎㣂擂쉚瘳滍剺溩⦵噞䍇녾슩㕁灰쉎껂</w:t>
      </w:r>
      <w:r>
        <w:rPr/>
        <w:t>ⵞ</w:t>
      </w:r>
      <w:r>
        <w:rPr/>
        <w:t>彗䩘彵싂䍫偫㭧桠皣㉩洷㧎㶡瘪慟䠲촴갽び橁匷熵㙷伤</w:t>
      </w:r>
      <w:r>
        <w:rPr/>
        <w:t>⠩</w:t>
      </w:r>
      <w:r>
        <w:rPr/>
        <w:t>ꕫ</w:t>
      </w:r>
      <w:r>
        <w:rPr/>
        <w:t>幒쉳㗂䚬㊩挪㍓夦싂祲牨</w:t>
      </w:r>
      <w:r>
        <w:rPr/>
        <w:t>⠩</w:t>
      </w:r>
      <w:r>
        <w:rPr/>
        <w:t>쉟さㅅ䐹⍅摹䅵䱕盂䕤</w:t>
      </w:r>
      <w:r>
        <w:rPr/>
        <w:t>ⴣ</w:t>
      </w:r>
      <w:r>
        <w:rPr/>
        <w:t>㮮炩扺쉑㌯睟穱치㗎恓祳╞恅䍺④ꥺ禱碿䯃哂縱煇㶮㕸牳㤫ꍂ浈瘬䃂칰㝷曎㑈쉳噧潉</w:t>
      </w:r>
      <w:r>
        <w:rPr/>
        <w:t>ꥎ</w:t>
      </w:r>
      <w:r>
        <w:rPr/>
        <w:t>溏穴歮숦池슩䁫㍤</w:t>
      </w:r>
      <w:r>
        <w:rPr/>
        <w:t>ꦘ</w:t>
      </w:r>
      <w:r>
        <w:rPr/>
        <w:t>噺䍕썒ㅯ怩憻央⹅</w:t>
      </w:r>
      <w:r>
        <w:rPr/>
        <w:t>ꖩ</w:t>
      </w:r>
      <w:r>
        <w:rPr/>
        <w:t>迂㩇瘩숊㍫䆬檮㬭彎㫂</w:t>
      </w:r>
      <w:r>
        <w:rPr/>
        <w:t>ꦥ</w:t>
      </w:r>
      <w:r>
        <w:rPr/>
        <w:t>䩂ㅟ⫃呰䆥ꏂ⦬㉴</w:t>
      </w:r>
      <w:r>
        <w:rPr/>
        <w:t>ⶥ</w:t>
      </w:r>
      <w:r>
        <w:rPr/>
        <w:t>殻긵佬꥙稳飂⤲猷㟂千㈪깗顅畟䑲⨪</w:t>
      </w:r>
      <w:r>
        <w:rPr/>
        <w:t>ⰽ</w:t>
      </w:r>
      <w:r>
        <w:rPr/>
        <w:t>䴮壂碥兮䚩疩捪ㅦ㥞〦䤺㑓䤯䱓꥾쉢뭵충습뼩◂恕䐷嫂㠥㥱놡땁洫㙫䉓囂⬷╔瘰숩⯂숣⹠㪮⩷洷婘氯녋䭪</w:t>
      </w:r>
      <w:r>
        <w:rPr/>
        <w:t>ⶻ</w:t>
      </w:r>
      <w:r>
        <w:rPr/>
        <w:t>䆿⫂⨥卍쉩祳</w:t>
      </w:r>
      <w:r>
        <w:rPr/>
        <w:t>ꤹ</w:t>
      </w:r>
      <w:r>
        <w:rPr/>
        <w:t>㍣쉂칾硩嘫榩㚮⌸採㡂歰㡉獚页空䮻촯쉌扐充䄯煮넷縨祎</w:t>
      </w:r>
      <w:r>
        <w:rPr/>
        <w:t>⡣</w:t>
      </w:r>
      <w:r>
        <w:rPr/>
        <w:t>頷塈秂呰㤺ꥰ쉠⽹ꅺ㉦煵쎬꺮澮买⭤䩘싂䡮壂쉸⑔潺곂㞩</w:t>
      </w:r>
      <w:r>
        <w:rPr/>
        <w:t>ꖱ</w:t>
      </w:r>
      <w:r>
        <w:rPr/>
        <w:t>晠䩴칯䤸刯輲轟磂轓塧住녃乮㵖칆湕뿎攱⩦愬⫂怦㕕湎슻㩭⽞깸砱炿攳䙸숵슬畺녤⨸㠺뼺兦烎㴵䰴槂夭☨䢩晧灴橱繳祋戶쉖獦♀塓㉂栰쵳穉㤯倹汚梣㬷쵥呂</w:t>
      </w:r>
      <w:r>
        <w:rPr/>
        <w:t>ⷂ</w:t>
      </w:r>
      <w:r>
        <w:rPr/>
        <w:t>쌰⭬깡睫䃂䐦䁈싃匣乨숭儽㍾♗洺싂⹐曂幧窿㭞瑶쉗숫彈猽汸깾轔仂㫃쉃䓂⎵呃㴤</w:t>
      </w:r>
      <w:r>
        <w:rPr/>
        <w:t>⠬</w:t>
      </w:r>
      <w:r>
        <w:rPr/>
        <w:t>䙠䐪䕤⹾摹瑌⹓低⍪睠帪뭌汍쵴吸硁橋촦汨╚䩡癕쉙⩞ꄵ</w:t>
      </w:r>
      <w:r>
        <w:rPr/>
        <w:t>Ⲯ</w:t>
      </w:r>
      <w:r>
        <w:rPr/>
        <w:t>숰盂쉷䔮⹄圪쉷㤣䇂吩슘</w:t>
      </w:r>
      <w:r>
        <w:rPr/>
        <w:t>ⱔ</w:t>
      </w:r>
      <w:r>
        <w:rPr/>
        <w:t>徻堽뭇쏂榏塪㇂쉗轣ぢ䄥ꍤ支⑈昤⍆</w:t>
      </w:r>
      <w:r>
        <w:rPr/>
        <w:t>꧃</w:t>
      </w:r>
      <w:r>
        <w:rPr/>
        <w:t>弴ꄽ怪숱圤所ぇ㑳乏竂潋䑃埂䀳旂ꌭ恳欪ꆱ䠪嫂쉬⍘⬤啫穆犿⧂ꌱ㭕숥딹煬⬱</w:t>
      </w:r>
      <w:r>
        <w:rPr/>
        <w:t>⣍</w:t>
      </w:r>
      <w:r>
        <w:rPr/>
        <w:t>ꥧ晵</w:t>
      </w:r>
      <w:r>
        <w:rPr/>
        <w:t>Ⲯ</w:t>
      </w:r>
      <w:r>
        <w:rPr/>
        <w:t>典轔䝏㔹㜮뾘</w:t>
      </w:r>
      <w:r>
        <w:rPr/>
        <w:t>ꕳ</w:t>
      </w:r>
      <w:r>
        <w:rPr/>
        <w:t>⢮</w:t>
      </w:r>
      <w:r>
        <w:rPr/>
        <w:t>潄┨쉕䬣컂㑀梩爪栩晲瀪㉖婹⽑喻䵦扐汥矃坨䙯灬䟂穀㵚䱂潺仂恉绍쉄㙟乖숥싂쉃䉰ꍾ㌮汰癩쵹珂뽢繇唪煹恐⨦瀬⑩쉔忂숹卡</w:t>
      </w:r>
      <w:r>
        <w:rPr/>
        <w:t>ꥂ</w:t>
      </w:r>
      <w:r>
        <w:rPr/>
        <w:t>㭠䁐숺⭉㍴䩷䫃习剮敆轘㜲琤睢嚏汮䘱</w:t>
      </w:r>
      <w:r>
        <w:rPr/>
        <w:t>ⱨⱓ</w:t>
      </w:r>
      <w:r>
        <w:rPr/>
        <w:t>숣橮呏칡劥쉐㭸桫頴ㅣ⪻쉇畴癑欹䕠滂╣㷎싂儹␯機慖扔쉈싂싃硉㑃牭㙙⥎潦惂㌺⩙⑩쵰牾㜷琲颡䭐㴫촪걊坎墿恺㡘異䩶䱢潍瑏넬睘䙠柂樣橶숵♧㪱⩬䘷柎呤塃甽堹琸쉃夺䪮樻䱶⻂썇ꇂ싂숨剏卪堪쉍쉏</w:t>
      </w:r>
    </w:p>
    <w:p>
      <w:pPr>
        <w:pStyle w:val="PreformattedText"/>
        <w:bidi w:val="0"/>
        <w:spacing w:before="0" w:after="0"/>
        <w:jc w:val="left"/>
        <w:rPr/>
      </w:pPr>
      <w:r>
        <w:rPr/>
        <w:t>䩳쉪숊绂㕩</w:t>
      </w:r>
      <w:r>
        <w:rPr/>
        <w:t>ꕎ</w:t>
      </w:r>
      <w:r>
        <w:rPr/>
        <w:t>煍껂</w:t>
      </w:r>
      <w:r>
        <w:rPr/>
        <w:t>ꕄ</w:t>
      </w:r>
      <w:r>
        <w:rPr/>
        <w:t>〳⑱㕊顏砥㩤㘬㭃⥇⩄擃瘵슱迂䵶扒╔奊楬䁃䡅吹䬯助楘歑睓</w:t>
      </w:r>
      <w:r>
        <w:rPr/>
        <w:t>ⱓ</w:t>
      </w:r>
      <w:r>
        <w:rPr/>
        <w:t>晟㥯䍞眷㐷暘</w:t>
      </w:r>
      <w:r>
        <w:rPr/>
        <w:t>ⵟ</w:t>
      </w:r>
      <w:r>
        <w:rPr/>
        <w:t>녣歂⽓㕣떣䵧旂础䆡䦏</w:t>
      </w:r>
      <w:r>
        <w:rPr/>
        <w:t>ⵔ</w:t>
      </w:r>
      <w:r>
        <w:rPr/>
        <w:t>唦っ樦矂믂刬煔搥㡷牋瑃洶旂汉爵癄嚩쉴묣㕦侻땟睫扠呑녓숵⌦䅘夶暻♉숸捄夲⻂땘㑞歍ꄭ亮撩儰슡発惂癡垘</w:t>
      </w:r>
      <w:r>
        <w:rPr/>
        <w:t>ⱊ</w:t>
      </w:r>
      <w:r>
        <w:rPr/>
        <w:t>ㅸ땬슥瀥땀⽘幖⥩别넻⵾⒩쉗䪣樥ꄤ깶䝏䥀灍⍺║숪⦬塶␸䊣獗稯偘仂쏎啷숽䕰䴪㦏䝒咱坰</w:t>
      </w:r>
      <w:r>
        <w:rPr/>
        <w:t>⡡</w:t>
      </w:r>
      <w:r>
        <w:rPr/>
        <w:t>慈</w:t>
      </w:r>
      <w:r>
        <w:rPr/>
        <w:t>⡞</w:t>
      </w:r>
      <w:r>
        <w:rPr/>
        <w:t>ꇃ⒱⬫䱘㏍柂⯂庵⽲㦩べ獯䍷⴦塈畭쉖╒呢浐䉲扣䦡⪘䊵䕺凃⪮ꅪ慄</w:t>
      </w:r>
      <w:r>
        <w:rPr/>
        <w:t>ⵆ</w:t>
      </w:r>
      <w:r>
        <w:rPr/>
        <w:t>㐺撬怩廂穈歴㡋亘䕀䭣⥫櫂떘䔷䩵旂䍇牫┰춣</w:t>
      </w:r>
      <w:r>
        <w:rPr/>
        <w:t>ⰳ</w:t>
      </w:r>
      <w:r>
        <w:rPr/>
        <w:t>珂깞䔸⹡煓楡쉺ꌷ⿂睭⹨㑢믂䝾꧎䪣櫂丶繥쵳뭋㜫䙥刬</w:t>
      </w:r>
      <w:r>
        <w:rPr/>
        <w:t>ꥏ</w:t>
      </w:r>
      <w:r>
        <w:rPr/>
        <w:t>㖡⥯㍤秂樽獫摒</w:t>
      </w:r>
      <w:r>
        <w:rPr/>
        <w:t>ⴹ</w:t>
      </w:r>
      <w:r>
        <w:rPr/>
        <w:t>䵃牄숶䝹ㅲ땉쉞磃㇂㬱爬琤穚䭅汙䌮晫痂</w:t>
      </w:r>
      <w:r>
        <w:rPr/>
        <w:t>⡐</w:t>
      </w:r>
      <w:r>
        <w:rPr/>
        <w:t>圪䭯ꇂ껂숽⩢敃쉹뽦㥑䩥奌䇂⤥埂ꅃ쉤掣걘批塳슮恮塃㡍⩚濃怪㵢쉖</w:t>
      </w:r>
      <w:r>
        <w:rPr/>
        <w:t>ⷂ</w:t>
      </w:r>
      <w:r>
        <w:rPr/>
        <w:t>䁀甫娰쵃擂겵䙫쏃Ⓜ佶㔶䩳斘숥썋쉲匸硨칥쉚⨸硐海㦩ꄷ单쉷洱䉆づ⹥</w:t>
      </w:r>
      <w:r>
        <w:rPr/>
        <w:t>ꥒ</w:t>
      </w:r>
      <w:r>
        <w:rPr/>
        <w:t>硡뭰싂췂</w:t>
      </w:r>
      <w:r>
        <w:rPr/>
        <w:t>ꦏ</w:t>
      </w:r>
      <w:r>
        <w:rPr/>
        <w:t>硁䰱搵㝭異䘥㧂쉏걶ꥲ숵但眸␩汰慢燂撬㕶佦䇂䘮儮焸兂檘凂ꍐ参潴놿攱拂숸嚿촽頷榩숤┮塆쉊汣䥃䩎㒩㨺塎䇂㭏곂礶椸迂搦恴</w:t>
      </w:r>
      <w:r>
        <w:rPr/>
        <w:t>ⴭ</w:t>
      </w:r>
      <w:r>
        <w:rPr/>
        <w:t>캘榵⫎⥬╇⫂뼳噓彰갸琱偓牗</w:t>
      </w:r>
      <w:r>
        <w:rPr/>
        <w:t>꧍ꗂ</w:t>
      </w:r>
      <w:r>
        <w:rPr/>
        <w:t>슱ꅴ数䔴ꌽ쉥杬偹ꥫ</w:t>
      </w:r>
      <w:r>
        <w:rPr/>
        <w:t>ꕌ</w:t>
      </w:r>
      <w:r>
        <w:rPr/>
        <w:t>繌婣敨䚬偀쉤迂材娤☥歑슿</w:t>
      </w:r>
      <w:r>
        <w:rPr/>
        <w:t>⡇</w:t>
      </w:r>
      <w:r>
        <w:rPr/>
        <w:t>뭬婡丫摍㙓썵䡦</w:t>
      </w:r>
      <w:r>
        <w:rPr/>
        <w:t>Ɐ</w:t>
      </w:r>
      <w:r>
        <w:rPr/>
        <w:t>滎滂㥯堥⑔ꌻ晀恲啒쉉泂忂⭾쉑畅摳浒㑲幚浱䙏輨견橋䡅꺏丳䄵溻䵬猴㖿爦䙆</w:t>
      </w:r>
      <w:r>
        <w:rPr/>
        <w:t>ꤹ</w:t>
      </w:r>
      <w:r>
        <w:rPr/>
        <w:t>枵슏네ㅒヂ㙮儻桟쵹摌⭢쉂搷쉂㡉㡰买偗㮣斿瞬佋柂䶡뽖䙥ꅱ輷淂䑨敲⤺ㅉ搤䕏倮㯍呧⭩睨吲䗃佫㑹㬪壂㑴촺樽摕쉒帶呱쉋썋䰸䌹㘊杰䮥䁩䖩摵㵺牨쉷숩欪칵㨭橇澩⼲㬵曂㐨桶橩⪱䑭⿂뗂</w:t>
      </w:r>
      <w:r>
        <w:rPr/>
        <w:t>ꕠ</w:t>
      </w:r>
      <w:r>
        <w:rPr/>
        <w:t>癅瀨摐嘳□䅊炩㘷땕䡥颬䉒╖未쉈歐쏂㡚敂牍佅彬測䨶杆㯂楂쉎硟接캬涵⭆쉯쉏潭晈濂☲ㅪ䁦稷㐩抵슣㑧쉗䝈㌨㥶㉵并⩌欯㡈쉈䑀⑫刴䈻瑰堮㞡♧氥䀦㬺ꌩ吤䮻娩婰뭤䠳甯뮡⍅⍒硬畃媬渲䷂奭䙀䡧껂䑨睩獍暿䅐捗滍飂乖숪</w:t>
      </w:r>
      <w:r>
        <w:rPr/>
        <w:t>ⱚ</w:t>
      </w:r>
      <w:r>
        <w:rPr/>
        <w:t>卤奡敺䏂㤮㡵啉啯繌⨸久䬶쉊廂柂㨶顧숲</w:t>
      </w:r>
      <w:r>
        <w:rPr/>
        <w:t>⡤</w:t>
      </w:r>
      <w:r>
        <w:rPr/>
        <w:t>㮵弪㍆坃熬瞣湩煈㥄兹顾瑌倽숪唩䚻䐹繉㛂嘪㍓갸숰携媻⽌永縤⎡婰䕞쉾猪橳</w:t>
      </w:r>
      <w:r>
        <w:rPr/>
        <w:t>ꤶ</w:t>
      </w:r>
      <w:r>
        <w:rPr/>
        <w:t>在怨毂╫꥚⭳</w:t>
      </w:r>
      <w:r>
        <w:rPr/>
        <w:t>ꕈ</w:t>
      </w:r>
      <w:r>
        <w:rPr/>
        <w:t>縬䉖䑡</w:t>
      </w:r>
      <w:r>
        <w:rPr/>
        <w:t>ⱚ</w:t>
      </w:r>
      <w:r>
        <w:rPr/>
        <w:t>䵨桁塑㖩ㅹ辥⩘⏂傻瑬䈶㠰쉃坰㣂爵䑾</w:t>
      </w:r>
      <w:r>
        <w:rPr/>
        <w:t>ⱘ</w:t>
      </w:r>
      <w:r>
        <w:rPr/>
        <w:t>儤</w:t>
      </w:r>
      <w:r>
        <w:rPr/>
        <w:t>ꕌ</w:t>
      </w:r>
      <w:r>
        <w:rPr/>
        <w:t>抵쉦䚱䌷秎狍숺슿势旂䂬磂</w:t>
      </w:r>
      <w:r>
        <w:rPr/>
        <w:t>ⱈ</w:t>
      </w:r>
      <w:r>
        <w:rPr/>
        <w:t>㭸䴻</w:t>
      </w:r>
      <w:r>
        <w:rPr/>
        <w:t>ⵍ</w:t>
      </w:r>
      <w:r>
        <w:rPr/>
        <w:t>쵇䕎</w:t>
      </w:r>
      <w:r>
        <w:rPr/>
        <w:t>ⲿ</w:t>
      </w:r>
      <w:r>
        <w:rPr/>
        <w:t>壎噐쉏栵숷侱싂杕⴦歹䥴祷幇㬨쉠ヂ㜭⾱숶瑴㉍䎩牫㕗獪㚱帴썅纬⩠⥀츤䱥뭘湺框穬⏂䨪숪呡싂搶㥘㖮䅒步偷⥈轡徣慉别싂瞡顇⵪촸癫卲澩墘슣⤷䨤敞柃礶녉燂췂ㅆ典穄㝦扌顅Ⓜ䥅穨䘫愥♡䉹걾㔥幡숹ꆱ湈숲䞡㭾갲彭ば亩⍙戱柂慶涥㭪槂欫쉡⤯㵢竂拂䑗⩶塤㵵㠭枡숪穡㡑䭙潭栨睍恂㭤떿䋂걀쏍幯打埂䛂䙢㐸敺⍭쏂㑣녹춿敠㐥灄䕐㉐㙬堮㇂⨽ꥤ摅䇂伮㡳㙀繏숱〨쉹뽀慎䠤⥓ㅈ⒱䲣樥㭔䝶幀㵖䬰뇍卹곂轺⭱扚쉐畵⹔䶵䍇睷癇㵰癨쉎㜮呚壂쉪ㅂ㊣㨰柎䣎⑖䫂뼫⮿橷䕖乓⤹㨯䟂朷ꍟ卭䘳洬䎏欻╥潮⽡ꆱ⚱숽숰ꇍ獺琺垻싂쉆땟숮灥恠瀴╅䱈澿卌礪濂슥瑵卑匫㵬쉲煑䩦刱ひ캿숪</w:t>
      </w:r>
      <w:r>
        <w:rPr/>
        <w:t>ꕱ╸</w:t>
      </w:r>
      <w:r>
        <w:rPr/>
        <w:t>啰숺捚剄㨯㉆徵搬㣂浃牫倶쉡慔渴ぐ瑡䕔슩㑃㥠睷杦呑圻㯂═焤冿</w:t>
      </w:r>
      <w:r>
        <w:rPr/>
        <w:t>ꤪ</w:t>
      </w:r>
      <w:r>
        <w:rPr/>
        <w:t>쉠嘊쌨쉠浑䩨㩁禩츦㡄〥떘伷⒬䊣슥</w:t>
      </w:r>
      <w:r>
        <w:rPr/>
        <w:t>ꕎ</w:t>
      </w:r>
      <w:r>
        <w:rPr/>
        <w:t>穕䈹녺⽂檩盂攩湃栦ㄮ未呭睟</w:t>
      </w:r>
      <w:r>
        <w:rPr/>
        <w:t>⣂</w:t>
      </w:r>
      <w:r>
        <w:rPr/>
        <w:t>㎩枱</w:t>
      </w:r>
      <w:r>
        <w:rPr/>
        <w:t>Ⳃ</w:t>
      </w:r>
      <w:r>
        <w:rPr/>
        <w:t>싃漩晬⹋神슩⥘츫灷懂杷ㆩ䡆恒걑⩥쉐⽃噷⼴本縨乙䠴䖘䰨</w:t>
      </w:r>
      <w:r>
        <w:rPr/>
        <w:t>ⵓ</w:t>
      </w:r>
      <w:r>
        <w:rPr/>
        <w:t>숫뭵ꄸ樺⨮䄶⹥쉖煵䉘浴呪⭔摶䬰祡䤪䭬</w:t>
      </w:r>
      <w:r>
        <w:rPr/>
        <w:t>ꕭ</w:t>
      </w:r>
      <w:r>
        <w:rPr/>
        <w:t>旂汈䱑剎梡湃澻朵樮帣</w:t>
      </w:r>
      <w:r>
        <w:rPr/>
        <w:t>ⵞ⥪</w:t>
      </w:r>
      <w:r>
        <w:rPr/>
        <w:t>狂湬㍈渨塰숨뼵껂璮妬歌쉡迂灃⍶䝐㑄⹶⨰㦬繂</w:t>
      </w:r>
      <w:r>
        <w:rPr/>
        <w:t>ⶮ</w:t>
      </w:r>
      <w:r>
        <w:rPr/>
        <w:t>䌮숻ꅲ╓䙙止稬⹠婖払欵ꍈ㟂哂넽练杙ꥫ㭵녈㙃䙆ꥤ恳曂歊䝭共畄쉭ㄻꥱ毃䅰쉧쵗幄Ⓜ䞩帬㯂</w:t>
      </w:r>
      <w:r>
        <w:rPr/>
        <w:t>ꦘ</w:t>
      </w:r>
      <w:r>
        <w:rPr/>
        <w:t>愲쉰卫数䑞㌱皱묻䍅湙塶倽汕囃傡</w:t>
      </w:r>
      <w:r>
        <w:rPr/>
        <w:t>ⵉ♾⹨</w:t>
      </w:r>
      <w:r>
        <w:rPr/>
        <w:t>ꍂ彨뭪汕凂</w:t>
      </w:r>
      <w:r>
        <w:rPr/>
        <w:t>ꗂ</w:t>
      </w:r>
      <w:r>
        <w:rPr/>
        <w:t>攩㭸</w:t>
      </w:r>
      <w:r>
        <w:rPr/>
        <w:t>Ɽ</w:t>
      </w:r>
      <w:r>
        <w:rPr/>
        <w:t>挳湆䭤坡参䶏䭡〹⎻嘫坸⌨䝷冿硦吩滂쉵䍓䃂彍</w:t>
      </w:r>
      <w:r>
        <w:rPr/>
        <w:t>⡭╺</w:t>
      </w:r>
      <w:r>
        <w:rPr/>
        <w:t>奊⍮㬬啙㕪⍞爵煑幹搳䉹♖㑟슏슻睂⫂辡洶䕌⾿湳哂⦮쉳쵗⫂녢⩲猭㘣슩呌䟂婒祮挫带栫⨣╨슿噤㩒䰶浺扏䴥咘숭埂슮噧Ⓜ䬷䗂殣潟뽶䍭堩㥰䐦숥梥싂㑉</w:t>
      </w:r>
      <w:r>
        <w:rPr/>
        <w:t>⡾</w:t>
      </w:r>
      <w:r>
        <w:rPr/>
        <w:t>卥⽪⸶嘶睋顲슮㴪㤮夯咡⌦곂따潅䌹䷂杈朻㶘痂畇潉쉌桠枩⪮囂쎿㠱┵氣彬⻂</w:t>
      </w:r>
      <w:r>
        <w:rPr/>
        <w:t>Ɫ</w:t>
      </w:r>
      <w:r>
        <w:rPr/>
        <w:t>䆵쉠稪䃂</w:t>
      </w:r>
      <w:r>
        <w:rPr/>
        <w:t>ꤣ</w:t>
      </w:r>
      <w:r>
        <w:rPr/>
        <w:t>쉞潑潌⩵咬祵繒猫槂ㅸ〨睐㉑歍땏뼬</w:t>
      </w:r>
      <w:r>
        <w:rPr/>
        <w:t>⣍</w:t>
      </w:r>
      <w:r>
        <w:rPr/>
        <w:t>截쉸</w:t>
      </w:r>
      <w:r>
        <w:rPr/>
        <w:t>ꦻ</w:t>
      </w:r>
      <w:r>
        <w:rPr/>
        <w:t>㟍숺檘녾㙱⑋䅀彲潮柂畬䑭⾥祾숲睟嗂⽰幗匦촫倰쉮⺵漻썩し灷杦⥁呃娨숹婸渲⥂桸煕쉦睍啊ꅧ슥䟍敧䬰⩣⨬슩輭⨬灏⑇</w:t>
      </w:r>
      <w:r>
        <w:rPr/>
        <w:t>⠣</w:t>
      </w:r>
      <w:r>
        <w:rPr/>
        <w:t>ꥴ勂⩧换乵♰㑾뿂곃灑穰漭地煈刯쌵嘲</w:t>
      </w:r>
      <w:r>
        <w:rPr/>
        <w:t>Ⱡ</w:t>
      </w:r>
      <w:r>
        <w:rPr/>
        <w:t>⽅쉳썸娮숹あ쉺歐卸쉲㕐瓂戦ㆡ㢩䴶㙌偑슡昷お扡칙乖砩</w:t>
      </w:r>
      <w:r>
        <w:rPr/>
        <w:t>ⵁ</w:t>
      </w:r>
      <w:r>
        <w:rPr/>
        <w:t>顂瘬噚䑫慩剌㜯穫곍㠬呇숪ꥸ䝲䚏♐</w:t>
      </w:r>
      <w:r>
        <w:rPr/>
        <w:t>⡆</w:t>
      </w:r>
      <w:r>
        <w:rPr/>
        <w:t>슱쉺湓⍴ㅉ⍖┭</w:t>
      </w:r>
      <w:r>
        <w:rPr/>
        <w:t>Ɱ</w:t>
      </w:r>
      <w:r>
        <w:rPr/>
        <w:t>䫃</w:t>
      </w:r>
      <w:r>
        <w:rPr/>
        <w:t>ꔴ</w:t>
      </w:r>
      <w:r>
        <w:rPr/>
        <w:t>瘻쉦硏湹쵊╍뭣䉍㵐㩰</w:t>
      </w:r>
      <w:r>
        <w:rPr/>
        <w:t>Ⱖ</w:t>
      </w:r>
      <w:r>
        <w:rPr/>
        <w:t>췂Ⓜ갫ꅱ䑸㚡癈쉶㨰瘶㵭䭓⑗揂䝆轸わ㛂䢡㤨㥢</w:t>
      </w:r>
      <w:r>
        <w:rPr/>
        <w:t>ꗂ</w:t>
      </w:r>
      <w:r>
        <w:rPr/>
        <w:t>칱楞刪渱梩␶쉊ꍏ␨썬⸪⩗栱浍쉹瑅材慹夲䚩扥㬊咬恂䭯村俍䛂睁敹㤶氱㕉㩒沣䑔쉑顧幏ꍡ慖슥①♹땄쉭숬澻쉖쉥佤椳㵈涬䕔爩</w:t>
      </w:r>
      <w:r>
        <w:rPr/>
        <w:t>ꥀ</w:t>
      </w:r>
      <w:r>
        <w:rPr/>
        <w:t>䡑珂쉀畚夤㵹㪻疥㴭噵갶싂숭싂媿</w:t>
      </w:r>
      <w:r>
        <w:rPr/>
        <w:t>꧃</w:t>
      </w:r>
      <w:r>
        <w:rPr/>
        <w:t>牸뗂숭⏂</w:t>
      </w:r>
      <w:r>
        <w:rPr/>
        <w:t>⡫</w:t>
      </w:r>
      <w:r>
        <w:rPr/>
        <w:t>竍</w:t>
      </w:r>
      <w:r>
        <w:rPr/>
        <w:t>⠥</w:t>
      </w:r>
      <w:r>
        <w:rPr/>
        <w:t>싂杈澵숥칩凂쎣奯㩁㪱</w:t>
      </w:r>
      <w:r>
        <w:rPr/>
        <w:t>ⶬ</w:t>
      </w:r>
      <w:r>
        <w:rPr/>
        <w:t>硹쉴䨫嘽䡙䣍䃍ꄲ싂䭆び䆿┴䩎繉挽娬啮煪뇂쉂䅲淂⹫▩䙑䑈昹帨祺</w:t>
      </w:r>
      <w:r>
        <w:rPr/>
        <w:t>꤯</w:t>
      </w:r>
      <w:r>
        <w:rPr/>
        <w:t>磂쵫㔸</w:t>
      </w:r>
      <w:r>
        <w:rPr/>
        <w:t>ꦘ⍙</w:t>
      </w:r>
      <w:r>
        <w:rPr/>
        <w:t>櫎彪坁严♌</w:t>
      </w:r>
      <w:r>
        <w:rPr/>
        <w:t>ꤵ□</w:t>
      </w:r>
      <w:r>
        <w:rPr/>
        <w:t>뗂攩塚牔㉪떮㷍挰쉵ㅀ㊥䮿䉋姍ざꄲ㉓摳㥔㫂弳䅂係췂ꅆ啠㕄칎슡㡵쉸癊⭭</w:t>
      </w:r>
      <w:r>
        <w:rPr/>
        <w:t>ⰳ</w:t>
      </w:r>
      <w:r>
        <w:rPr/>
        <w:t>穟쉋憬녔┤恓䪩婟습쉒</w:t>
      </w:r>
      <w:r>
        <w:rPr/>
        <w:t>ꗂ</w:t>
      </w:r>
      <w:r>
        <w:rPr/>
        <w:t>㡊䮿淂玘畉光睗杁煉⑩㝭嚵潄⺵䥋</w:t>
      </w:r>
      <w:r>
        <w:rPr/>
        <w:t>ꦩ꥓</w:t>
      </w:r>
      <w:r>
        <w:rPr/>
        <w:t>煐䝮뮬䡮楗さ㕴쉔吺</w:t>
      </w:r>
      <w:r>
        <w:rPr/>
        <w:t>ꕪ</w:t>
      </w:r>
      <w:r>
        <w:rPr/>
        <w:t>晙놥쉀쉂煒Ⓜ乶䝶䀣温㡭毂</w:t>
      </w:r>
      <w:r>
        <w:rPr/>
        <w:t>ⷎ</w:t>
      </w:r>
      <w:r>
        <w:rPr/>
        <w:t>癱狂㍹쵬慹灄⍯⑏쵰壂泂䣂呁䁺嘹ꅗꍮ恰祕啦敤彨쉎칉⻂懍淂瀻⩚獘参뮵쉷䝵㮩猣妬</w:t>
      </w:r>
      <w:r>
        <w:rPr/>
        <w:t>Ⳃ</w:t>
      </w:r>
      <w:r>
        <w:rPr/>
        <w:t>姂漣牎灸潱◂</w:t>
      </w:r>
      <w:r>
        <w:rPr/>
        <w:t>ꤥ</w:t>
      </w:r>
      <w:r>
        <w:rPr/>
        <w:t>䁊⭰䓍獕넻</w:t>
      </w:r>
      <w:r>
        <w:rPr/>
        <w:t>ꥁ</w:t>
      </w:r>
      <w:r>
        <w:rPr/>
        <w:t>䝏뾏⒩癞睾쉤㉶뽀⌥㷂쉔썆숪㩧煢䑪뭑抩쉑</w:t>
      </w:r>
      <w:r>
        <w:rPr/>
        <w:t>ꤩ☱</w:t>
      </w:r>
      <w:r>
        <w:rPr/>
        <w:t>姂껂㮿煱㩯⫂扦㩟⑲╳⸸ㅅ䁄塋녃뽃ꅂꅃ녢彭⌹塄批㕚偁媏⑤轴쉹숹⭤⩏奃娴䗂睾呦슮儫浣Ⓜ㝒唲⹳迂㍭㌪睤☹縨纵癉㎏喘婈슻⍍娭秂ꅳ婐ㄲ猲䡏╾숬걦湌</w:t>
      </w:r>
      <w:r>
        <w:rPr/>
        <w:t>⣂⮥</w:t>
      </w:r>
      <w:r>
        <w:rPr/>
        <w:t>栯灍⵩犩䖥땎䡄捉슥倨ㅈ潸슬숶═䄨坔㏎땬城숬弤䩺㩲</w:t>
      </w:r>
      <w:r>
        <w:rPr/>
        <w:t>⢱꤮</w:t>
      </w:r>
      <w:r>
        <w:rPr/>
        <w:t>䐴估㕐䭟㧂㢿穀ㅧ쉓⽈⻎념숣슏橐ꅸ⩯䐻彵쉨奡坫⦥⫎</w:t>
      </w:r>
      <w:r>
        <w:rPr/>
        <w:t>ꖵ◂</w:t>
      </w:r>
      <w:r>
        <w:rPr/>
        <w:t>쵎숪呒楱仂㐬숴昱㙡䊩㭢啳牞沱灬㍏䩍ꍢⓂ䔽儤杓亻㓂硭㍂濂㷂♏⹧晸⼮煄戯⹙㙎嫂繑題恩쉅⍋땰婚㵪</w:t>
      </w:r>
      <w:r>
        <w:rPr/>
        <w:t>ꕔ</w:t>
      </w:r>
      <w:r>
        <w:rPr/>
        <w:t>⾬뼵㡗䍊歾췂칢敖쉫ま摲䔤뽈ꥳ捭轹⥇ぃ揂㥁㙍䡍矂숬埂稤濂쉦䵣䭵副瑌숸确⩨䌨</w:t>
      </w:r>
      <w:r>
        <w:rPr/>
        <w:t>Ⳃ</w:t>
      </w:r>
      <w:r>
        <w:rPr/>
        <w:t>纩쉯䁓⫍</w:t>
      </w:r>
      <w:r>
        <w:rPr/>
        <w:t>ⵟ</w:t>
      </w:r>
      <w:r>
        <w:rPr/>
        <w:t>㌩忂㙀啚牋䪏싂㬩㛃䡪쉧䨥䫂璿</w:t>
      </w:r>
      <w:r>
        <w:rPr/>
        <w:t>꧂</w:t>
      </w:r>
      <w:r>
        <w:rPr/>
        <w:t>偬䖘狍⩙輨</w:t>
      </w:r>
      <w:r>
        <w:rPr/>
        <w:t>ꥆ</w:t>
      </w:r>
      <w:r>
        <w:rPr/>
        <w:t>묥楑䍪숣唭갺溮嗂煁쵢</w:t>
      </w:r>
      <w:r>
        <w:rPr/>
        <w:t>Ⳃ</w:t>
      </w:r>
      <w:r>
        <w:rPr/>
        <w:t>樊㋃㷎⪡쉕ꅠ㥴卋걘䕑㓂</w:t>
      </w:r>
      <w:r>
        <w:rPr/>
        <w:t>⢵</w:t>
      </w:r>
      <w:r>
        <w:rPr/>
        <w:t>堫煦䇃䩐呣칅䦘쌪縶슩갵⾩슮숥滂摲䠯땍潵娱暱䟂㢩䓂摷灕⤣梱䥉怵䉾漨ヂ떿♂唰쉗</w:t>
      </w:r>
      <w:r>
        <w:rPr/>
        <w:t>⣂</w:t>
      </w:r>
      <w:r>
        <w:rPr/>
        <w:t>坁</w:t>
      </w:r>
      <w:r>
        <w:rPr/>
        <w:t>⡌</w:t>
      </w:r>
      <w:r>
        <w:rPr/>
        <w:t>ㅀ䝞穴</w:t>
      </w:r>
      <w:r>
        <w:rPr/>
        <w:t>ꦬ</w:t>
      </w:r>
      <w:r>
        <w:rPr/>
        <w:t>搳㮿恊坨컃⼹䈥祒슘懃慞噎䩤䵙擂쉦丹쉸숳뭳싂甶彪卍歀喵掱䈪㝰䄪䙍숵䅃挶塾뼷畨顨䀽숩䭟䬤囃┲礵柂場숬硓숱㉴悱燂のꍷ睆⥬䉷榻䌯戮ꥡ單䑢㭍焺묩兪⪏⩪哎末</w:t>
      </w:r>
      <w:r>
        <w:rPr/>
        <w:t>ⷂ</w:t>
      </w:r>
      <w:r>
        <w:rPr/>
        <w:t>庱땍칂瑳㔫椣쎮ぬ⻂擂䝫싂</w:t>
      </w:r>
      <w:r>
        <w:rPr/>
        <w:t>⡚</w:t>
      </w:r>
      <w:r>
        <w:rPr/>
        <w:t>쉟⚬摨ꄻ浦〪摐祇ꥦ滃㝩恵䉊⧎坲煉湅⨪걇쉋牰㥄淂煯</w:t>
      </w:r>
      <w:r>
        <w:rPr/>
        <w:t>ⵔ</w:t>
      </w:r>
      <w:r>
        <w:rPr/>
        <w:t>䰵欶殡祺䵢甹㈮爬恭晈㉯쉙兺琴䶣⸬</w:t>
      </w:r>
      <w:r>
        <w:rPr/>
        <w:t>ⱀ</w:t>
      </w:r>
      <w:r>
        <w:rPr/>
        <w:t>噳쏂㡉強긵参㕄⮿넯⽗㎡⎵㴭㭊〷걐㯂㗂쵰䠴䑚梡匫⪬캣ォ</w:t>
      </w:r>
      <w:r>
        <w:rPr/>
        <w:t>꤯</w:t>
      </w:r>
      <w:r>
        <w:rPr/>
        <w:t>䭞矂槂䈬穧湪뭔〨䦿쌴뽕楟싂쉏쎱畄睮쉏㑓ꏂ䁟⥒㟂㝚묥</w:t>
      </w:r>
      <w:r>
        <w:rPr/>
        <w:t>ⴳ</w:t>
      </w:r>
      <w:r>
        <w:rPr/>
        <w:t>ⰷ</w:t>
      </w:r>
      <w:r>
        <w:rPr/>
        <w:t>쉆桊湥⸺䡋㠵뽺敾僂쉪</w:t>
      </w:r>
      <w:r>
        <w:rPr/>
        <w:t>⠰</w:t>
      </w:r>
      <w:r>
        <w:rPr/>
        <w:t>呣습⯂쉀뽪곂䲩縪楃奄塊彀깁畲獏䧎捀咥⤩浂氶ꥲ䛂斵㭚</w:t>
      </w:r>
      <w:r>
        <w:rPr/>
        <w:t>꤫</w:t>
      </w:r>
      <w:r>
        <w:rPr/>
        <w:t>獲㉘桰⨸輪⍂涥坡珃䅬䐴硲䯂海㎡녃步㍴顥쉾熏぀恇愽幃♈兓儩嘯挹柂磂珍⌽넨砲◃땴⍅슿䯎쉰뭬䵕頤稸싂浭⭣䱊⻂嘨㫃숶䑟놩焸</w:t>
      </w:r>
      <w:r>
        <w:rPr/>
        <w:t>ꗂ⩷</w:t>
      </w:r>
      <w:r>
        <w:rPr/>
        <w:t>猱䠮顄扫</w:t>
      </w:r>
      <w:r>
        <w:rPr/>
        <w:t>ⴲ⬪</w:t>
      </w:r>
      <w:r>
        <w:rPr/>
        <w:t>啩剥䟂婖쌪亱噱揂溥温쵟⪣牍쉵걉眯츱㩱慩䑾㡬</w:t>
      </w:r>
      <w:r>
        <w:rPr/>
        <w:t>ꤨ</w:t>
      </w:r>
      <w:r>
        <w:rPr/>
        <w:t>갽幅딦噑䕅癀总⑊琰⩉售亏顪匦嗂슱쎱㭶숺긪䅹숸㑰䇂㘽抏쉌妩♍쉂硶</w:t>
      </w:r>
      <w:r>
        <w:rPr/>
        <w:t>꧂</w:t>
      </w:r>
      <w:r>
        <w:rPr/>
        <w:t>ⳃ</w:t>
      </w:r>
      <w:r>
        <w:rPr/>
        <w:t>昻</w:t>
      </w:r>
      <w:r>
        <w:rPr/>
        <w:t>ⵣ</w:t>
      </w:r>
      <w:r>
        <w:rPr/>
        <w:t>䈶⑯坶녚姂</w:t>
      </w:r>
      <w:r>
        <w:rPr/>
        <w:t>ⵟ</w:t>
      </w:r>
      <w:r>
        <w:rPr/>
        <w:t>싂株廂㎣噡䱋浮偱汘瑯</w:t>
      </w:r>
      <w:r>
        <w:rPr/>
        <w:t>ⵀ</w:t>
      </w:r>
      <w:r>
        <w:rPr/>
        <w:t>㘸摳⽒堵췂䭬숸䈱쵱漦숷쉺㌸影恦ꅶ䭓</w:t>
      </w:r>
      <w:r>
        <w:rPr/>
        <w:t>ꤵ</w:t>
      </w:r>
      <w:r>
        <w:rPr/>
        <w:t>㴸戥㭢砮쌪照⼽砰</w:t>
      </w:r>
      <w:r>
        <w:rPr/>
        <w:t>ⱚ</w:t>
      </w:r>
      <w:r>
        <w:rPr/>
        <w:t>娮</w:t>
      </w:r>
      <w:r>
        <w:rPr/>
        <w:t>ⲿ</w:t>
      </w:r>
      <w:r>
        <w:rPr/>
        <w:t>㠰硓猺朩畅⥇剚㉇⬫갲矂쉎⽮숥湥⤨桾</w:t>
      </w:r>
      <w:r>
        <w:rPr/>
        <w:t>꤯</w:t>
      </w:r>
      <w:r>
        <w:rPr/>
        <w:t>佀㦬儹숺嘮彋㕲걾쉸숴싍浲啀摤椺坔쉯漬䩗磎癬ꥢㅀ淂䙾灂숹믂顟쉺強欫䩢겵걟吳䁐䳂㥥싂䷂⥢㋂歞♷瀣獉愥晀忂娸㠊긹⑟燂쉮䁃䢵뭊뇂窩噲䉪䡊⩦</w:t>
      </w:r>
      <w:r>
        <w:rPr/>
        <w:t>ꤱ</w:t>
      </w:r>
      <w:r>
        <w:rPr/>
        <w:t>偺㵧깶庱⏂乏䁶慄䲮㤰ㆱ꺥⩀堯佬</w:t>
      </w:r>
      <w:r>
        <w:rPr/>
        <w:t>ⶬ</w:t>
      </w:r>
      <w:r>
        <w:rPr/>
        <w:t>啈穋䜷싂頪疥㐥杕⍴䵏⍲㑅슏땍⬱⩶繫牋㮩깟</w:t>
      </w:r>
      <w:r>
        <w:rPr/>
        <w:t>ꕆ</w:t>
      </w:r>
      <w:r>
        <w:rPr/>
        <w:t>쎵婯乭뮿䵀䭠乣뽏癐䙬㙘䕚쉪쉧칵▿</w:t>
      </w:r>
      <w:r>
        <w:rPr/>
        <w:t>ꥑ</w:t>
      </w:r>
      <w:r>
        <w:rPr/>
        <w:t>珂⬶㡗烂瑏呥䂘㡷慭礱㞏找䉧</w:t>
      </w:r>
      <w:r>
        <w:rPr/>
        <w:t>ꕚ</w:t>
      </w:r>
      <w:r>
        <w:rPr/>
        <w:t>梡塢츴䔦佤矍ギ晅깣䨶떻ꄫ矂</w:t>
      </w:r>
      <w:r>
        <w:rPr/>
        <w:t>⡀</w:t>
      </w:r>
      <w:r>
        <w:rPr/>
        <w:t>瑪练楅깣㇂싂䑵槂湑⭮습싃䱟♸匱</w:t>
      </w:r>
      <w:r>
        <w:rPr/>
        <w:t>⡘</w:t>
      </w:r>
      <w:r>
        <w:rPr/>
        <w:t>㡀摹썱妵㔭䎿숳䜽</w:t>
      </w:r>
      <w:r>
        <w:rPr/>
        <w:t>꧍</w:t>
      </w:r>
      <w:r>
        <w:rPr/>
        <w:t>갪坡浬倴䄹慖䊵⭐㓂숭뭰숨彦쉇</w:t>
      </w:r>
      <w:r>
        <w:rPr/>
        <w:t>ⱡ</w:t>
      </w:r>
      <w:r>
        <w:rPr/>
        <w:t>咥唷㘥涣愪칤揂⫂忎䙅呋支轣㜩渦頸</w:t>
      </w:r>
      <w:r>
        <w:rPr/>
        <w:t>⢩</w:t>
      </w:r>
      <w:r>
        <w:rPr/>
        <w:t>桲숩癘싂</w:t>
      </w:r>
      <w:r>
        <w:rPr/>
        <w:t>ꤲ</w:t>
      </w:r>
      <w:r>
        <w:rPr/>
        <w:t>㫎歒儲ぃ檮䐽䩎땊带䴰ꥡ儵縫䜸䧍纩쉳憿㌭梵䧂䇂绂冣恘⍤⭀㚱싂塗츽电嘣</w:t>
      </w:r>
      <w:r>
        <w:rPr/>
        <w:t>ⶩꤣ</w:t>
      </w:r>
      <w:r>
        <w:rPr/>
        <w:t>땃䧂䙊䢏䑓睖</w:t>
      </w:r>
      <w:r>
        <w:rPr/>
        <w:t>⡉</w:t>
      </w:r>
      <w:r>
        <w:rPr/>
        <w:t>匶彠じ♞瑹⨪㠦辬縥涏祊眪淂潐</w:t>
      </w:r>
      <w:r>
        <w:rPr/>
        <w:t>ꕮꤩ</w:t>
      </w:r>
      <w:r>
        <w:rPr/>
        <w:t>䪥䴫꺡凂⽚烍</w:t>
      </w:r>
      <w:r>
        <w:rPr/>
        <w:t>⡔</w:t>
      </w:r>
      <w:r>
        <w:rPr/>
        <w:t>喏伯</w:t>
      </w:r>
      <w:r>
        <w:rPr/>
        <w:t>ꥋ</w:t>
      </w:r>
      <w:r>
        <w:rPr/>
        <w:t>䆩䍈쉍싂싎㝋⥬頺뭺䇂彠偱⍦쉕形쉮晕싂䁏杖♇捕瘰숰塗㮮䝫坒䤦칣㙄牸惂矂㡠辩嗍䰻䭥䉣栭氫湓迂䨨뽐숫쉠塕牸昰ꅴ兊圪呆</w:t>
      </w:r>
      <w:r>
        <w:rPr/>
        <w:t>ꕯ</w:t>
      </w:r>
      <w:r>
        <w:rPr/>
        <w:t>뾿剒⌷亻楁渱坬䯂⭏쉚打慈㇂㐸碬</w:t>
      </w:r>
      <w:r>
        <w:rPr/>
        <w:t>ⱊ</w:t>
      </w:r>
      <w:r>
        <w:rPr/>
        <w:t>惎瓂뽅塏欴</w:t>
      </w:r>
      <w:r>
        <w:rPr/>
        <w:t>꧂</w:t>
      </w:r>
      <w:r>
        <w:rPr/>
        <w:t>噐ꎮ껎橒氣넮顑␤⎡껂勂싂偰⌯睎椤⥷╾ꍑ祃癹辱呉⥚恐㉡⴪㵤䅮烂䵸</w:t>
      </w:r>
      <w:r>
        <w:rPr/>
        <w:t>ꥃ</w:t>
      </w:r>
      <w:r>
        <w:rPr/>
        <w:t>슏報쉨⫎剁瘴剤촦</w:t>
      </w:r>
      <w:r>
        <w:rPr/>
        <w:t>ꤲ</w:t>
      </w:r>
      <w:r>
        <w:rPr/>
        <w:t>쵺爮䕴瑣䉅桓⤳猳妿</w:t>
      </w:r>
      <w:r>
        <w:rPr/>
        <w:t>ⵦ</w:t>
      </w:r>
      <w:r>
        <w:rPr/>
        <w:t>ꍥ㣂쎵┣啶个⭀⭆慤칌⍘捫塇獙곂⩘祬䞩稣啞夶渫䍈걦䤯幥焹䝸ꍖ쉰䜨녆䯂漯繷⹯䩄伻劏</w:t>
      </w:r>
      <w:r>
        <w:rPr/>
        <w:t>⢱</w:t>
      </w:r>
      <w:r>
        <w:rPr/>
        <w:t>伪</w:t>
      </w:r>
      <w:r>
        <w:rPr/>
        <w:t>꧂</w:t>
      </w:r>
      <w:r>
        <w:rPr/>
        <w:t>싂礹</w:t>
      </w:r>
      <w:r>
        <w:rPr/>
        <w:t>⠲</w:t>
      </w:r>
      <w:r>
        <w:rPr/>
        <w:t>佂䉥漲獆䜻礪┴㬻䖣堭</w:t>
      </w:r>
      <w:r>
        <w:rPr/>
        <w:t>Ⱔ</w:t>
      </w:r>
      <w:r>
        <w:rPr/>
        <w:t>淃㬯⻂墵呭</w:t>
      </w:r>
      <w:r>
        <w:rPr/>
        <w:t>ⰲ</w:t>
      </w:r>
      <w:r>
        <w:rPr/>
        <w:t>涘뭗㍰㟎剶敫㉃潬犻ꍾ瓂犥僂숸떩</w:t>
      </w:r>
      <w:r>
        <w:rPr/>
        <w:t>ꕾ</w:t>
      </w:r>
      <w:r>
        <w:rPr/>
        <w:t>㍈揂窘┰</w:t>
      </w:r>
      <w:r>
        <w:rPr/>
        <w:t>ꤻ</w:t>
      </w:r>
      <w:r>
        <w:rPr/>
        <w:t>㣃㦡䁘▬㍫♗␰㍓昩扖쵋쉇繦硄숭䃂⑍滃凂♥䁳䨸䀱䵚䳎牺</w:t>
      </w:r>
      <w:r>
        <w:rPr/>
        <w:t>⡴☦</w:t>
      </w:r>
      <w:r>
        <w:rPr/>
        <w:t>普</w:t>
      </w:r>
      <w:r>
        <w:rPr/>
        <w:t>ꕠ</w:t>
      </w:r>
      <w:r>
        <w:rPr/>
        <w:t>况⤱颮为濂⫂묳㕇껎渽⚻쉱哂슱슻쵨乩㕭╌䵵㴩쉫쉡焬頭숪⩔䥱쉳깑焲琦婤㘰♧뮏顢䟂繄懂⩎卄㢵☊䴳懂쉱申㵔쉾ꍈ</w:t>
      </w:r>
      <w:r>
        <w:rPr/>
        <w:t>ꦩⶩ</w:t>
      </w:r>
      <w:r>
        <w:rPr/>
        <w:t>恚⪥〉壍敮땧⒵⮬숽摶숽䄷㨲䍱敘츯쉙곂╔䮿噮䨰ꎡ⻂썀浩썟뽠噳♓䑖丩扄뭤숺⑨犻䮱㍣떵㕓䜬瓂危슮⑰桅뗂汣슥䓂䅏㐲슩竂숺䂡녇䈯䥤㋂㠽ㅓ</w:t>
      </w:r>
      <w:r>
        <w:rPr/>
        <w:t>ꔤ</w:t>
      </w:r>
      <w:r>
        <w:rPr/>
        <w:t>갮戯믂뽍놮䈴琮捰剐㚏牴㏂噳걦奩슬갩칲䷂㑌縱뭊䮮썯噂ꄴ싂䝦参㍉㣂扷캏剉硕㭢뿂쉓搳繃䅵坺塡轷䃍쉵欦拂攪㑥婍쉫佂㑱割弪㵪숺偌⽕伽싂杀悵顢杫쉃딭⩏⥮熏拂䱍㵖㴳䬽䠳컂滂恒슩㡭㘴壂䰨灹㍚捈均倭摫橌⽑㯂숮䪮</w:t>
      </w:r>
      <w:r>
        <w:rPr/>
        <w:t>ⷎ</w:t>
      </w:r>
      <w:r>
        <w:rPr/>
        <w:t>쉬慕㭀幑䲮户䁵捅䄭夤쉆쉱坹痂濂㐦쉖썔橒扃쉑穲吨娺恋</w:t>
      </w:r>
      <w:r>
        <w:rPr/>
        <w:t>ⷂ</w:t>
      </w:r>
      <w:r>
        <w:rPr/>
        <w:t>슏뿂䐯桶ꥱ橏刲繠睕颿兰</w:t>
      </w:r>
      <w:r>
        <w:rPr/>
        <w:t>ⵃ</w:t>
      </w:r>
      <w:r>
        <w:rPr/>
        <w:t>Ⱜ</w:t>
      </w:r>
      <w:r>
        <w:rPr/>
        <w:t>䍁ꅗ炘걯칕㉺쉁㷂䟂깄し⚵搸晸䔦䆏䙓䱂쉰땪儳쉀噣矂响ꥳ</w:t>
      </w:r>
      <w:r>
        <w:rPr/>
        <w:t>ꖿ</w:t>
      </w:r>
      <w:r>
        <w:rPr/>
        <w:t>쉠畳剠놥妱猸䍃橪头⵱㬸橑䚻歚뭙딨副操䝠坷坫ㅯꄪ吭䑂庥勍쏂樲敔伭ꌵ뼹㉨쉆쏂瑹㬹걍䱡劵摱氯습츽싂쉒桊⽦</w:t>
      </w:r>
      <w:r>
        <w:rPr/>
        <w:t>⢱⎬</w:t>
      </w:r>
      <w:r>
        <w:rPr/>
        <w:t>汅敏彣슏</w:t>
      </w:r>
      <w:r>
        <w:rPr/>
        <w:t>ꕺ</w:t>
      </w:r>
      <w:r>
        <w:rPr/>
        <w:t>㟂町䄫깳㩾뭁⭳ꥰ䡘</w:t>
      </w:r>
      <w:r>
        <w:rPr/>
        <w:t>ꥆ</w:t>
      </w:r>
      <w:r>
        <w:rPr/>
        <w:t>焽晁瑢係繕䝕⩠㵏쉃稹硹쉙㇎㭪轷</w:t>
      </w:r>
      <w:r>
        <w:rPr/>
        <w:t>Ⱓ</w:t>
      </w:r>
      <w:r>
        <w:rPr/>
        <w:t>땟懂朻깬⽰쉋怽穌䯎㵞뾿䕣泂祷䥤参偒㪩煠숣쉆洷癐ꎣ昶浔䒡␫숫礯䐯쉞半숽洮汋ㅴꄭ佊껂坏㡤捈䣂ꆻ彎炏䩫嚣穙䜲䁅戸쉅嗂条繂쉭轁浱싂㐪⪿묫</w:t>
      </w:r>
      <w:r>
        <w:rPr/>
        <w:t>꥓</w:t>
      </w:r>
      <w:r>
        <w:rPr/>
        <w:t>쉾湔⸴堥㡪慘戺癓쉑㊘摟犱㉷眰奘攸쉏㍯怲뭥癱슩㕸쉾㝔瑞싃ㄫ숪갱녳갴湬쉒㴪ꅷ呾㠭촪恍炣砣祪櫂堮</w:t>
      </w:r>
      <w:r>
        <w:rPr/>
        <w:t>ꤺ</w:t>
      </w:r>
      <w:r>
        <w:rPr/>
        <w:t>쉷牀夨歡거⍗⌰楾䲘</w:t>
      </w:r>
      <w:r>
        <w:rPr/>
        <w:t>⡰</w:t>
      </w:r>
      <w:r>
        <w:rPr/>
        <w:t>䵬济쉧毂㕩䅄堯</w:t>
      </w:r>
      <w:r>
        <w:rPr/>
        <w:t>ꦮ</w:t>
      </w:r>
      <w:r>
        <w:rPr/>
        <w:t>獕繮</w:t>
      </w:r>
      <w:r>
        <w:rPr/>
        <w:t>Ɒ</w:t>
      </w:r>
      <w:r>
        <w:rPr/>
        <w:t>沬걖䠺뾥瑾ꆵ輬㉙칾춏汲뗂椯煘婨⒡畫敍ꏂ⽏싃妻걹奣싂歒啔⚏</w:t>
      </w:r>
      <w:r>
        <w:rPr/>
        <w:t>꤭</w:t>
      </w:r>
      <w:r>
        <w:rPr/>
        <w:t>常쉦䖮⚡ꅉギ</w:t>
      </w:r>
      <w:r>
        <w:rPr/>
        <w:t>꤫</w:t>
      </w:r>
      <w:r>
        <w:rPr/>
        <w:t>칉慓硪戦田㙒⼨䡁榏瘱䦘励쏂⽴칐♂⵸숮쉹窵쉓㭖䴰ꅀ区瀊걔㕖</w:t>
      </w:r>
      <w:r>
        <w:rPr/>
        <w:t>⡭</w:t>
      </w:r>
      <w:r>
        <w:rPr/>
        <w:t>뭌瀤쉥拂䵘泂</w:t>
      </w:r>
      <w:r>
        <w:rPr/>
        <w:t>Ⳃ</w:t>
      </w:r>
      <w:r>
        <w:rPr/>
        <w:t>䔷挥桥娤噰䀨汢㕁卑桴㍔瑾伶㬭뮩쉦쉯嘴䝭浅쎬仍頩嚣쉫熬䩊扬ꍩ輵浺싂牵숦恦㫂걫圪㈬搷㦿晸〉噢华ꅶ</w:t>
      </w:r>
      <w:r>
        <w:rPr/>
        <w:t>ⱐ</w:t>
      </w:r>
      <w:r>
        <w:rPr/>
        <w:t>㈶㕦㴵浚㌪灵恱</w:t>
      </w:r>
      <w:r>
        <w:rPr/>
        <w:t>ⰵ</w:t>
      </w:r>
      <w:r>
        <w:rPr/>
        <w:t>吤仂쵴唻顲뽲䆥偷㉌硖㜰渰♠凂䵳뽆㯂疩촶睟暩盂숬䡐䭢넹☷㋂奁</w:t>
      </w:r>
      <w:r>
        <w:rPr/>
        <w:t>⡦</w:t>
      </w:r>
      <w:r>
        <w:rPr/>
        <w:t>쉒ꅗ땘ꌽ栦干㦩矂灳ㄨ㙮偎滂框䱞걐㵴ꅎ夻猣</w:t>
      </w:r>
      <w:r>
        <w:rPr/>
        <w:t>ꔱ</w:t>
      </w:r>
      <w:r>
        <w:rPr/>
        <w:t>倽併습汢千숣</w:t>
      </w:r>
      <w:r>
        <w:rPr/>
        <w:t>ꥏ</w:t>
      </w:r>
      <w:r>
        <w:rPr/>
        <w:t>숤⽉㵬杪䮏辵涱戹唳㙧顾儴橴㵳쉠轉渴瓂슡顟깹쉰▏㌭娩⨮ꆮ橢싍煴</w:t>
      </w:r>
      <w:r>
        <w:rPr/>
        <w:t>⣂⪘</w:t>
      </w:r>
      <w:r>
        <w:rPr/>
        <w:t>㵋彎싂こ쉏喱쉀⍄䕴硰㕵欪⌵㨪囂⥆憩䝪冘칑䭙슣憥쉊㞱幸⨨墘꥙뼳⼥㮏烂牡瘺旍</w:t>
      </w:r>
      <w:r>
        <w:rPr/>
        <w:t>Ɱ</w:t>
      </w:r>
      <w:r>
        <w:rPr/>
        <w:t>썦璡瀰仃ㄹ勂⽭䳂幔촹歭坥㙏乹彌敦㐨꥞䅖湬깋쵣䬫楩兆숮쉷䥣쉞㞬쉧轃捙쉂㥙쉠偗䱰獒⹎浪武杹뇂㴮玥⛂泂祈呃彊洹塒穱恾䱹길䕥䈫쵰⬭쉞㗂녔썋兵</w:t>
      </w:r>
      <w:r>
        <w:rPr/>
        <w:t>ꤪ</w:t>
      </w:r>
      <w:r>
        <w:rPr/>
        <w:t>䠲瘮桅䁷녑帤</w:t>
      </w:r>
      <w:r>
        <w:rPr/>
        <w:t>ꔱ④</w:t>
      </w:r>
      <w:r>
        <w:rPr/>
        <w:t>뭑쉬숪檘㥇浪啃桹쉴䌹幡䩮⥤倽㌪⭍⮵秂⨣쉕䥅숫汸䍖ꍉ顢</w:t>
      </w:r>
      <w:r>
        <w:rPr/>
        <w:t>ꔶ</w:t>
      </w:r>
      <w:r>
        <w:rPr/>
        <w:t>䘰䓂磎搭攰䜪⥶斱⹓用</w:t>
      </w:r>
      <w:r>
        <w:rPr/>
        <w:t>ꔰ</w:t>
      </w:r>
      <w:r>
        <w:rPr/>
        <w:t>喣땈塇勂佥쉇싂숩칪抿痃晘깩㝔昨助毂廂幙딯䦏㴷坃顤</w:t>
      </w:r>
      <w:r>
        <w:rPr/>
        <w:t>ⲥ</w:t>
      </w:r>
      <w:r>
        <w:rPr/>
        <w:t>䝅嫂䭊塧啇⍂</w:t>
      </w:r>
      <w:r>
        <w:rPr/>
        <w:t>ꖩ</w:t>
      </w:r>
      <w:r>
        <w:rPr/>
        <w:t>쉬숮厘슿⥍扢⍸恍㋍⍬⥁쉧䰣ꆵ⵶쉞繇䬥犏厮癤㍉䩢兯숴枡懂歓ꍢ榮奘쵹托쉟挬⪮쉾㟂瑩皬矂坣浥楄숥氳㊏媬佌瑡쉟ꄸ乯滎墥奣凂乖ꅄ参申ㅞ㕀⽈亡頦眶쉈</w:t>
      </w:r>
      <w:r>
        <w:rPr/>
        <w:t>Ⱜ</w:t>
      </w:r>
      <w:r>
        <w:rPr/>
        <w:t>杇깢䮬땣稪敍㍯兄䚡뭒啮놵䕖䧂假슮氯偙敤뭊㍟䴥뭴췂♀믃愹⧂痂㔩䯂噇楃곂⸱䈴㑫㜮⺩㌱灳氵㮿党煨㑅䑉칙⑂쉄倦杢樥쵃⪩棂晥仃㐣彵㥵갩嘳剑撻匥偍ぉㆱ┰兰幾灈뽓晆繙椪擂晣캩▮䉞츷㍶㥇挩歀㠹徬ꥶ䅒㧂弱垡晙⨰</w:t>
      </w:r>
      <w:r>
        <w:rPr/>
        <w:t>⡉</w:t>
      </w:r>
      <w:r>
        <w:rPr/>
        <w:t>廃쉡伮浚곃⵳奃</w:t>
      </w:r>
      <w:r>
        <w:rPr/>
        <w:t>Ⲯ</w:t>
      </w:r>
      <w:r>
        <w:rPr/>
        <w:t>洊柍⍪쉙칵总桳</w:t>
      </w:r>
      <w:r>
        <w:rPr/>
        <w:t>ꦏ</w:t>
      </w:r>
      <w:r>
        <w:rPr/>
        <w:t>熮犮䁾㩳摦䱴猰䱢</w:t>
      </w:r>
      <w:r>
        <w:rPr/>
        <w:t>ⶩ</w:t>
      </w:r>
      <w:r>
        <w:rPr/>
        <w:t>䗎칤ꥩ䲱㕶晦樷塚偐〉⑟㜥磂䍑瑴洶숭䁸䕞偅扤㘬</w:t>
      </w:r>
      <w:r>
        <w:rPr/>
        <w:t>ꤩ</w:t>
      </w:r>
      <w:r>
        <w:rPr/>
        <w:t>쌳䕐㤸⎮㙦숭㈪⩚拂㢩䭷</w:t>
      </w:r>
      <w:r>
        <w:rPr/>
        <w:t>Ⱬ</w:t>
      </w:r>
      <w:r>
        <w:rPr/>
        <w:t>卪싂㫂楺慹塦汶獭繤</w:t>
      </w:r>
      <w:r>
        <w:rPr/>
        <w:t>ⵡ</w:t>
      </w:r>
      <w:r>
        <w:rPr/>
        <w:t>㐩垡䶩砸刪䉣⬶乥扱埂卢썘ꅷ⹪ꌵ䅇輣兟䐪⩔橘䀪晦歭卾㥒京㫂쉴婔帯⩱⹐숦㩵⌣狃珂</w:t>
      </w:r>
      <w:r>
        <w:rPr/>
        <w:t>ꤷ</w:t>
      </w:r>
      <w:r>
        <w:rPr/>
        <w:t>㩥怺䉕偖顋䱘⌮䙵別浡瑯⪱숣漶繙〰畑슱묷☦嚿⩀딬䧂欱⑷곃놥㭁⌨樣㌱㉞숪杧⩭䑄䬻깸쉡彉⛂勂쉅</w:t>
      </w:r>
      <w:r>
        <w:rPr/>
        <w:t>ⲻ</w:t>
      </w:r>
      <w:r>
        <w:rPr/>
        <w:t>瘥柂㮿㉹嗂⩥䱥숪뼩㥹㯂묰灥榡樫侩⩷哂⸷灷슱买슱쎩村</w:t>
      </w:r>
      <w:r>
        <w:rPr/>
        <w:t>ꤱ</w:t>
      </w:r>
      <w:r>
        <w:rPr/>
        <w:t>怷佷番㑰恈瑂⹦⾣煋숱䝆ㆬ坓漭쉡枿ꥧ攰侵슘쉞側㩕⩈煷</w:t>
      </w:r>
      <w:r>
        <w:rPr/>
        <w:t>ꕘ</w:t>
      </w:r>
      <w:r>
        <w:rPr/>
        <w:t>㪱쌶쉰㍸柂潥慚婰䀹慡땃䩔쉦嘲敉ㅅ녇⨹慮暡娰橷䘺湃倶匲搵⹃썈䠴攳浪⹫娲偫䲻攥瑂⪡噤깐碩伥冣쉘⽞穖慯겣顪畸⦬ꄨ숺쉏쉂춡⩌椥⍂㔶⩖⾡땎枮佊⨷</w:t>
      </w:r>
      <w:r>
        <w:rPr/>
        <w:t>ꔱ꥞</w:t>
      </w:r>
      <w:r>
        <w:rPr/>
        <w:t>溏㍔䏍䡑杈썙䋂普⥚磂縳睵倲㩇怮䩩頸瘣䵅⨹숶</w:t>
      </w:r>
      <w:r>
        <w:rPr/>
        <w:t>꧍</w:t>
      </w:r>
      <w:r>
        <w:rPr/>
        <w:t>瓂䴣촨넽뿃㝦橃⹋⨷䙅⥓㍅싂〽塕⥮と싂숻㉥쉰뿂塔彋狂ꥨ⹬㞣⥶ꆘ汞ꆩ䕳䑕</w:t>
      </w:r>
      <w:r>
        <w:rPr/>
        <w:t>ꕶ</w:t>
      </w:r>
      <w:r>
        <w:rPr/>
        <w:t>扟䤯䅤琵⥒㣃搪뭨쉠悿쉥䍲긱焦캬</w:t>
      </w:r>
      <w:r>
        <w:rPr/>
        <w:t>ꤩ</w:t>
      </w:r>
      <w:r>
        <w:rPr/>
        <w:t>〯쵘⩀樸欲佚㴹䵾쉳쵘㍺⍬㯂쉦♇㷎쉉潩劣磂㡏춻丩㚏㥭坠䝅桞䝮걬䉡㜪䁇榥㤱奫乔ꍥ㥈䁭璣쉋瘳朩䩖쉴橑</w:t>
      </w:r>
      <w:r>
        <w:rPr/>
        <w:t>⣂</w:t>
      </w:r>
      <w:r>
        <w:rPr/>
        <w:t>쉋嫂䩆印畏䔸弩敩瑮숦쉰䔦⩌</w:t>
      </w:r>
      <w:r>
        <w:rPr/>
        <w:t>ꤩ</w:t>
      </w:r>
      <w:r>
        <w:rPr/>
        <w:t>嗃桎㤰㖵亡䩂칄깲</w:t>
      </w:r>
      <w:r>
        <w:rPr/>
        <w:t>ꕨ</w:t>
      </w:r>
      <w:r>
        <w:rPr/>
        <w:t>䜻숰ꇂ䡚䦡呡塺㘣㐭儱</w:t>
      </w:r>
      <w:r>
        <w:rPr/>
        <w:t>ꔴ⬯</w:t>
      </w:r>
      <w:r>
        <w:rPr/>
        <w:t>⾩㵬戻恭男あ乵䝫幊</w:t>
      </w:r>
      <w:r>
        <w:rPr/>
        <w:t>ꔹ</w:t>
      </w:r>
      <w:r>
        <w:rPr/>
        <w:t>克䐩슿㬶촪慓楢汈抵갲␨㍥ㅧ祟朷뭧䅲갨䱡绂婅┰湏䅃싍䍙啷頮䉹쉘捌⯂灧䕶参㍱單纮慎㕓ꅹ㡋㭂䙦奎㠰㔺⹘竂䳍걖摔ꥴ</w:t>
      </w:r>
      <w:r>
        <w:rPr/>
        <w:t>ꖬ</w:t>
      </w:r>
      <w:r>
        <w:rPr/>
        <w:t>쉚僂祲곎戫瘶の礲伱땔ꅟ䥍椮䖥쵊㙬쉁䱴楲䱵╳깾玏⼣止堊祬獢㟂㒬㠣㡵洽⥖⸷桋䮱搬〦싂뭔䴵攱</w:t>
      </w:r>
      <w:r>
        <w:rPr/>
        <w:t>ꤹ</w:t>
      </w:r>
      <w:r>
        <w:rPr/>
        <w:t>갵卬⚡橎縷瞵洹擂槂慙츪䵤싂噄坃汀⒡⹊〵숣䡯旂⧂睧煸㘵☪쉧쉪猨뽮⒮焴칒坟佰</w:t>
      </w:r>
      <w:r>
        <w:rPr/>
        <w:t>ꕷ</w:t>
      </w:r>
      <w:r>
        <w:rPr/>
        <w:t>䍹㕊쉠격</w:t>
      </w:r>
      <w:r>
        <w:rPr/>
        <w:t>ⴷ</w:t>
      </w:r>
      <w:r>
        <w:rPr/>
        <w:t>숽쉅㊡穙䠥♰䅏扑䵧噊⽳쉢㠪⑴㬳妱硾欪奎榥浖祎⌶猩슏습硗所呅毂珂춣搸싂⸱</w:t>
      </w:r>
      <w:r>
        <w:rPr/>
        <w:t>ⰱ</w:t>
      </w:r>
      <w:r>
        <w:rPr/>
        <w:t>숣⨯柂㩎⤪㨺䩶癈穸佚㡌旂칌瑤쵄꥗⤴吻⍲硫</w:t>
      </w:r>
      <w:r>
        <w:rPr/>
        <w:t>ꦩ</w:t>
      </w:r>
      <w:r>
        <w:rPr/>
        <w:t>嘨</w:t>
      </w:r>
      <w:r>
        <w:rPr/>
        <w:t>ꤻ</w:t>
      </w:r>
      <w:r>
        <w:rPr/>
        <w:t>慚㶿偕⹑煪干桦䁒딣䕂奐焯㤨땬ㅮ㵲僂焨뿍ꄮ晣参水</w:t>
      </w:r>
      <w:r>
        <w:rPr/>
        <w:t>ꤻ</w:t>
      </w:r>
      <w:r>
        <w:rPr/>
        <w:t>捰穓䨦嫂䍀〰焨堪歮剷⍙싎␻㝹⫂췃䡓爲喡汘怰숱湧沬뽌⩓噓䖮剱䍙繰䵠㎿◂扗㙒奮䥣恬⨳穖䈪</w:t>
      </w:r>
      <w:r>
        <w:rPr/>
        <w:t>⠹╩</w:t>
      </w:r>
      <w:r>
        <w:rPr/>
        <w:t>䑩㗂浆窏瑃睯飂ꍤ쉬恢榿⺣迂습獑㔵㟂炩㩟倣だ拂숨䚣悩䍁</w:t>
      </w:r>
      <w:r>
        <w:rPr/>
        <w:t>ⵇ</w:t>
      </w:r>
      <w:r>
        <w:rPr/>
        <w:t>묮歘欻听쉹扫恁ㅉ╧愸⼮竂䘤樺噺㧂⽯䅆䴺昣轫硫梏䈶⹊䉇丨穤梻⬱긪祦慉</w:t>
      </w:r>
      <w:r>
        <w:rPr/>
        <w:t>ꤸ</w:t>
      </w:r>
      <w:r>
        <w:rPr/>
        <w:t>捡着▱息偾焥弴穲쉺곂䍠奂㌣矂⩃䐯轈슮⑚䑇⭨⥸牨潭猴杨䕯捷쉣佰偟〭묤樶⩅杣癀嫂楗</w:t>
      </w:r>
      <w:r>
        <w:rPr/>
        <w:t>ꤻ</w:t>
      </w:r>
      <w:r>
        <w:rPr/>
        <w:t>䌰戯帪瘤䬺</w:t>
      </w:r>
      <w:r>
        <w:rPr/>
        <w:t>ꦏ⨱</w:t>
      </w:r>
      <w:r>
        <w:rPr/>
        <w:t>녭杺䨣椣⎿</w:t>
      </w:r>
      <w:r>
        <w:rPr/>
        <w:t>ⷂ</w:t>
      </w:r>
      <w:r>
        <w:rPr/>
        <w:t>䵑㭟嚩〶䠥睄䵨쉤楉쉦畬慇春場磂</w:t>
      </w:r>
      <w:r>
        <w:rPr/>
        <w:t>ꗂ</w:t>
      </w:r>
      <w:r>
        <w:rPr/>
        <w:t>婫晉夽칔楋懃촪⫂燂攫숪⨵畦参汎쌩瓃坫㡂쏍轁</w:t>
      </w:r>
      <w:r>
        <w:rPr/>
        <w:t>Ⳃ</w:t>
      </w:r>
      <w:r>
        <w:rPr/>
        <w:t>漸뇂歅츪쉋</w:t>
      </w:r>
      <w:r>
        <w:rPr/>
        <w:t>ⵙ</w:t>
      </w:r>
      <w:r>
        <w:rPr/>
        <w:t>扅숫⻃煍겣氪济㝡⼲恖㮩㥂␻쉀滂狂哂</w:t>
      </w:r>
      <w:r>
        <w:rPr/>
        <w:t>⡒</w:t>
      </w:r>
      <w:r>
        <w:rPr/>
        <w:t>䱄猥搤쉤숹塖䁏扔⏂䪮갨ꅘ没</w:t>
      </w:r>
      <w:r>
        <w:rPr/>
        <w:t>ⵈ</w:t>
      </w:r>
      <w:r>
        <w:rPr/>
        <w:t>뭙嚩䡉欤瘯沘犮佦䙶걕</w:t>
      </w:r>
      <w:r>
        <w:rPr/>
        <w:t>ꗂ</w:t>
      </w:r>
      <w:r>
        <w:rPr/>
        <w:t>⾱洲䥯㤪䑢㡷㵲췎健⵫쉴쉨㙸㈲츩㭋哂抩䓂祫캮海礱噇䊱睴潟塶㣂娷捯ꍸ껂숨쉍〪㞡湞깾氬伱兕⾣慁⭮偅枩㓎㠫䅧⨲숳戰獑玏但츯䭄煾䭎湒杦⨦䱖牓㴽⫂ꍃ頵喥깚参窣癪┷敒汄쉥湱優㑞灐⽨杩輲嘪顴쉤무⧍⨴⺬츬슥쵮䘯嘪䖵熘䷂䵸⹘</w:t>
      </w:r>
      <w:r>
        <w:rPr/>
        <w:t>ꔹ</w:t>
      </w:r>
      <w:r>
        <w:rPr/>
        <w:t>⢡⭲⨪</w:t>
      </w:r>
      <w:r>
        <w:rPr/>
        <w:t>喩偰㚏ꇂ歬秂毂帪䉎쉁洳瘷䅵䈮䩍䥂쉭숊슥⮮Ⓜꍑ楥區䠯潁⭌㡺奔꤮䔩眸癅参ꥡ㉕灮嚏檮䇂䬭촶㥃愵</w:t>
      </w:r>
      <w:r>
        <w:rPr/>
        <w:t>ⴲ</w:t>
      </w:r>
      <w:r>
        <w:rPr/>
        <w:t>彆ꍄ䌽奧拂녲䕆器⹞暻穏싂쉉久揂厮뮣塐</w:t>
      </w:r>
      <w:r>
        <w:rPr/>
        <w:t>ꔷ</w:t>
      </w:r>
      <w:r>
        <w:rPr/>
        <w:t>쉠牱╸弩쉍琲쎡灀䩎ㄦ瑌漤剋䜪⹘䑹稭喣琦䊩离稭敾幵啒때╍䕅祇춡湀격ꥷ噌䱗㘳㥠칍쉄伪顦ꏂ녟凍</w:t>
      </w:r>
      <w:r>
        <w:rPr/>
        <w:t>ⱖ</w:t>
      </w:r>
      <w:r>
        <w:rPr/>
        <w:t>쉸</w:t>
      </w:r>
      <w:r>
        <w:rPr/>
        <w:t>⠯</w:t>
      </w:r>
      <w:r>
        <w:rPr/>
        <w:t>싂瘩窮捫奵뭨敒쉬繍</w:t>
      </w:r>
      <w:r>
        <w:rPr/>
        <w:t>ꕸ</w:t>
      </w:r>
      <w:r>
        <w:rPr/>
        <w:t>樻쌽匳䱥䩡⵾㙷㡚䉖疩癕䭴쉨墏ㄻ娶슣쉤㬫秂쉍䩫</w:t>
      </w:r>
      <w:r>
        <w:rPr/>
        <w:t>ⵈ</w:t>
      </w:r>
      <w:r>
        <w:rPr/>
        <w:t>揂</w:t>
      </w:r>
      <w:r>
        <w:rPr/>
        <w:t>ⱗ</w:t>
      </w:r>
      <w:r>
        <w:rPr/>
        <w:t>땐颮䅸⩵䕇坲숤亩彗㡊䁗婮敥숹滂땍䐵곍䕓슣ꎣ䜵轄朮ꥮ晧</w:t>
      </w:r>
      <w:r>
        <w:rPr/>
        <w:t>ⱌ</w:t>
      </w:r>
      <w:r>
        <w:rPr/>
        <w:t>ꕙ</w:t>
      </w:r>
      <w:r>
        <w:rPr/>
        <w:t>栥㚥䬬彪矃顃䥭싂</w:t>
      </w:r>
      <w:r>
        <w:rPr/>
        <w:t>ⴷ</w:t>
      </w:r>
      <w:r>
        <w:rPr/>
        <w:t>坎쉓㍬摳춡浪溥漴囂⩵繠涏⼨䁈㒮物奐꥖㍰恢升쉀冱</w:t>
      </w:r>
      <w:r>
        <w:rPr/>
        <w:t>ⱉ</w:t>
      </w:r>
      <w:r>
        <w:rPr/>
        <w:t>䕞쵯忂⨰昪奞숷嘫㵳⨭쉒啐㙞㭪䝢녑껂牔⸮侏䡚썖䣂攷伻抱슡未㴺瀶싎䝕㞱ꥭ淂敧佨⭫䥒㈨㌶水⨸輱摳瀳╣䏂瀻숱匰啕䜩㭦⪏ꆡ㢩</w:t>
      </w:r>
      <w:r>
        <w:rPr/>
        <w:t>ꤻ</w:t>
      </w:r>
      <w:r>
        <w:rPr/>
        <w:t>噉䘬촺㒮俍㵕忂怽</w:t>
      </w:r>
      <w:r>
        <w:rPr/>
        <w:t>ⲥ</w:t>
      </w:r>
      <w:r>
        <w:rPr/>
        <w:t>숸氫熮䆻칹㝍쉷⭉礤揃娺䕭圽煱숻摄⍮䈨䲬䲵縨䨮䃎ꍃ轲㝷湾㠺懂썀쉕幾␽뮥乪▱㬷測㔽숤㈽⑞ꎬ㘯昣䍊玥뿂쉙痂盎╇䩃쉾即磂坟䉧濂汄⨯ꌨ숤쉔㮵弪㙶毃ꄸ□䠳愷春㵾琥뽰喏䗂⩆䉫깙序輪⮩潑숷浵</w:t>
      </w:r>
      <w:r>
        <w:rPr/>
        <w:t>ⱡ</w:t>
      </w:r>
      <w:r>
        <w:rPr/>
        <w:t>杗㑲烂仂䕸䠣檵迂桥㡳</w:t>
      </w:r>
      <w:r>
        <w:rPr/>
        <w:t>꤭</w:t>
      </w:r>
      <w:r>
        <w:rPr/>
        <w:t>儺㬴㡯恫穪쎏棂쉾爪䩶쉭睇㈭剉䥙뇍썰淂䑆▱婌堬塶侱䛂䱕瀻⨪塍쉁廂严⹍乫忂</w:t>
      </w:r>
      <w:r>
        <w:rPr/>
        <w:t>ⰹ┮</w:t>
      </w:r>
      <w:r>
        <w:rPr/>
        <w:t>䛂⒥偈䁦位䅄扳噈䔩쉨頪</w:t>
      </w:r>
      <w:r>
        <w:rPr/>
        <w:t>ⶩ</w:t>
      </w:r>
      <w:r>
        <w:rPr/>
        <w:t>䁒䙑썷㉭㕲㣂㯂싎䮡숻僂椭漥䱕浌燎淃넱痂嘷슩拎쌹ㅭꍢ까灒쉔</w:t>
      </w:r>
      <w:r>
        <w:rPr/>
        <w:t>Ⱖ</w:t>
      </w:r>
      <w:r>
        <w:rPr/>
        <w:t>偔⩎掩ぱ甤睭</w:t>
      </w:r>
      <w:r>
        <w:rPr/>
        <w:t>ꤹ</w:t>
      </w:r>
      <w:r>
        <w:rPr/>
        <w:t>強㘳㍦怯倮⭊瑩䝸凂慥땨컂唷扥轮仂敔呓圭慏㜬弤⍷睯㨫䭟㙤噋䝬噥⭪쉘뼸뽂睫쉩墣䑁썆湨妬㕗碱숦㞣䢣⩋稯硓䄥딩⥖斵偓晙쵪⪡㔰睫ꍖ⽆䱾昱䡁⑯⒮噈쉯倯洭㔫嘊婍䴥䶏</w:t>
      </w:r>
      <w:r>
        <w:rPr/>
        <w:t>ꥎ</w:t>
      </w:r>
      <w:r>
        <w:rPr/>
        <w:t>乱㤴琱</w:t>
      </w:r>
      <w:r>
        <w:rPr/>
        <w:t>⠬</w:t>
      </w:r>
      <w:r>
        <w:rPr/>
        <w:t>牢卐丫䈻幎奊汙橊㜸灳砻䦥に危焥䙚쉌㷂橄⫂갩朸㑁☩⭚䥾参⻂䚱ꍆ캱쵇┹區ꏂ쉉輪㌱䈳硦䡸氷㏂칀뽒슮桉䉶②췂斿슏䣂䑟彏樳呓颡㷂㡩숱慷䄺ꥠ慨⿂⹸捺样㬲䕣呷슡䀯ꍢ썃睐㐷쉦浱쵒湋恱弽湞瑗吪奤숯䱟땂䝏</w:t>
      </w:r>
      <w:r>
        <w:rPr/>
        <w:t>ⶱ</w:t>
      </w:r>
      <w:r>
        <w:rPr/>
        <w:t>㚩㒮ケ乲㧂穏硲썐怹囂㘳祹ㅺ츸塆獹恂槂㬯뽃㉅䒘瘱勃⭣㍭Ⓜ䱢彺⍴淃녦䍾塦칩㞬繅㩴狂欺⩆넨杢顩顬쌺</w:t>
      </w:r>
      <w:r>
        <w:rPr/>
        <w:t>ⱏ</w:t>
      </w:r>
      <w:r>
        <w:rPr/>
        <w:t>樸じ</w:t>
      </w:r>
      <w:r>
        <w:rPr/>
        <w:t>ꦿ</w:t>
      </w:r>
      <w:r>
        <w:rPr/>
        <w:t>㡬뭄䓂</w:t>
      </w:r>
      <w:r>
        <w:rPr/>
        <w:t>ꔭ</w:t>
      </w:r>
      <w:r>
        <w:rPr/>
        <w:t>干뽉渦䜱狂ꍰ숫㝤偟썫⥣쉺</w:t>
      </w:r>
      <w:r>
        <w:rPr/>
        <w:t>ⴴ</w:t>
      </w:r>
      <w:r>
        <w:rPr/>
        <w:t>슘䴦㙥걙帱礵汒㠭뽾ꥱ扨䝲쉦</w:t>
      </w:r>
      <w:r>
        <w:rPr/>
        <w:t>ꦣ</w:t>
      </w:r>
      <w:r>
        <w:rPr/>
        <w:t>㋂瓂㛂䉈⑸⩠婱䋂湇쌰꥾䅠䱒땹쉑</w:t>
      </w:r>
      <w:r>
        <w:rPr/>
        <w:t>ꕚ⵮</w:t>
      </w:r>
      <w:r>
        <w:rPr/>
        <w:t>꺩㭱숰쉥埂䱟㡪딳䁏걇깷땷䳂牯쉘믂쌲䜲</w:t>
      </w:r>
      <w:r>
        <w:rPr/>
        <w:t>⡤</w:t>
      </w:r>
      <w:r>
        <w:rPr/>
        <w:t>灨걊ㄱ呠桡쉾噄쉭䮱塡䥦썫懂喩冣き⍪搪繈轭䇂쉋䰹⩁埂쉣帻刲숬⎻內煚磂䳂묯㩇绂噫숭</w:t>
      </w:r>
      <w:r>
        <w:rPr/>
        <w:t>ꤴ</w:t>
      </w:r>
      <w:r>
        <w:rPr/>
        <w:t>숯偍뮮正깅囂碘䩂㙬曂䩩ㆩ쉞䯂숪㵗妩祱싂湸㩟䇂쉳뽍扉⼷偩㵨猲ꅊ</w:t>
      </w:r>
      <w:r>
        <w:rPr/>
        <w:t>ⶵ</w:t>
      </w:r>
      <w:r>
        <w:rPr/>
        <w:t>뿂⨴䢘顸</w:t>
      </w:r>
      <w:r>
        <w:rPr/>
        <w:t>ⱥ</w:t>
      </w:r>
      <w:r>
        <w:rPr/>
        <w:t>坅녔ꄲ斣材奠습仂䭣楈浴獣啹녍檱畺䍹츰㔵숭㖱摞摑䁰滍墿㔬愥拎吭뿂⾩㍚⥌</w:t>
      </w:r>
      <w:r>
        <w:rPr/>
        <w:t>ꗂ</w:t>
      </w:r>
      <w:r>
        <w:rPr/>
        <w:t>츷没㢬싍乄㙯</w:t>
      </w:r>
      <w:r>
        <w:rPr/>
        <w:t>Ⱶ</w:t>
      </w:r>
      <w:r>
        <w:rPr/>
        <w:t>煩ꍉ迍婁䗎㭏䢡㦵</w:t>
      </w:r>
      <w:r>
        <w:rPr/>
        <w:t>ꔹ</w:t>
      </w:r>
      <w:r>
        <w:rPr/>
        <w:t>ꅊ⭡⩸奣숭䁵桵⻂㫃⸨⩕</w:t>
      </w:r>
      <w:r>
        <w:rPr/>
        <w:t>Ⳃ</w:t>
      </w:r>
      <w:r>
        <w:rPr/>
        <w:t>獙戭㈻⑾顃佭睦癩潍㝰싂㭪塷뮣䉒剦㌬呢䉄⽎㦩楅飂悥ꄦ⨯澱⍚쉬焰갰⸣</w:t>
      </w:r>
      <w:r>
        <w:rPr/>
        <w:t>ꦘ</w:t>
      </w:r>
      <w:r>
        <w:rPr/>
        <w:t>愯改ㅎ梻樱煉㠰떡幾侏숰ꍸ瑪ꥹ楎⽐</w:t>
      </w:r>
      <w:r>
        <w:rPr/>
        <w:t>Ⱨ</w:t>
      </w:r>
      <w:r>
        <w:rPr/>
        <w:t>獞䵬⸺愣숩㈥묥轮쉏</w:t>
      </w:r>
      <w:r>
        <w:rPr/>
        <w:t>ꕧ⒩</w:t>
      </w:r>
      <w:r>
        <w:rPr/>
        <w:t>刱呲啐</w:t>
      </w:r>
      <w:r>
        <w:rPr/>
        <w:t>ⵋ</w:t>
      </w:r>
      <w:r>
        <w:rPr/>
        <w:t>쉾䉭侘䕰⥓⩘쉞㑲䘨澻眷쉅뼦婰ㅎ쉵㨲ざ쵫㈨숦䝁</w:t>
      </w:r>
      <w:r>
        <w:rPr/>
        <w:t>ꤤ</w:t>
      </w:r>
      <w:r>
        <w:rPr/>
        <w:t>䉥㩠繄䍖녌쉸㝹♤歙㵕櫂杅獺浺浭砪㤺妱㪬禿䡢⑀㌦䇂㑾爥딱㵒뭶懍䓂参刮咬檏䭟稺䡵区珃昹怪껃쵨ꅭ㎩喏䭃穋쉬숳婮珎湭盂敖⥏</w:t>
      </w:r>
      <w:r>
        <w:rPr/>
        <w:t>ꗂ⌨</w:t>
      </w:r>
      <w:r>
        <w:rPr/>
        <w:t>썕䱔䝘쉍ぬ灤ぬ昊甹쉖痎♬氽㐭㡚穵灕塔杦☶ꏎ妩卨浇숵熿쉑㵩擂㍪</w:t>
      </w:r>
      <w:r>
        <w:rPr/>
        <w:t>ⴲ</w:t>
      </w:r>
      <w:r>
        <w:rPr/>
        <w:t>촸쉴ꅲ墿㝂㈳疥浠扇</w:t>
      </w:r>
      <w:r>
        <w:rPr/>
        <w:t>ꥈ</w:t>
      </w:r>
      <w:r>
        <w:rPr/>
        <w:t>渰牁쉍獗丫曂췂杄쉃⸭쵍䡚歐仂쉍㣂격⹯䛂幡䁱䘭숽硐㇂〪䙭쉉숰㙡㜣帣뭙쉭㕌▏繂숭勂쉀祊쏃㉳妮䌱숥ꍧ䙗䜥画侵㧂⽷⹋软⺏쉑⭀颩坷迂㜽ꥡ쵖䞥䐪惃䞘⻂煏炥⹸䝈樽긹婤䃃ꍓ숶</w:t>
      </w:r>
      <w:r>
        <w:rPr/>
        <w:t>꤫</w:t>
      </w:r>
      <w:r>
        <w:rPr/>
        <w:t>个攨媻唣博쉪楔㦮恫䅒砨挳⌽硱濎</w:t>
      </w:r>
      <w:r>
        <w:rPr/>
        <w:t>⡟</w:t>
      </w:r>
      <w:r>
        <w:rPr/>
        <w:t>걶䡴묪灆쉳쎥쏂⩧뾣</w:t>
      </w:r>
      <w:r>
        <w:rPr/>
        <w:t>ⱚ</w:t>
      </w:r>
      <w:r>
        <w:rPr/>
        <w:t>泂抿슩甽䋂䟂䍅㔺係桦乥䰶偠摹⭕浈梘쎻㝲惂留啚딪䬴믎䡂⧂</w:t>
      </w:r>
      <w:r>
        <w:rPr/>
        <w:t>ꤪ</w:t>
      </w:r>
      <w:r>
        <w:rPr/>
        <w:t>㥡繍㙴窥恲⭪媻䇂旂滂츪穘究䙦⍉⩇ꥥ슥䵖㫎勃乙㶩栰숯彯㍱쉙奏⥾繕卺噈縱䭕㍩睔䬲녩坦땚獵⍅䙮䞡㉭䈥玵쉤呸쉇땈䌯ꅍ⥂ノ믂</w:t>
      </w:r>
      <w:r>
        <w:rPr/>
        <w:t>⡡</w:t>
      </w:r>
      <w:r>
        <w:rPr/>
        <w:t>㕧䵴</w:t>
      </w:r>
      <w:r>
        <w:rPr/>
        <w:t>⡤</w:t>
      </w:r>
      <w:r>
        <w:rPr/>
        <w:t>港㷂爲쉒숷活䴸ꄥ㡗㘭槂央湣䍺䆵仂䉯祙쉴佸⿂廂쉃兌䤶縣㏂卌䥋獟뽟桕싎殬㇂㢩䐨쌪ꥶ湔⛂輮䱆⩹瓂ꅾ汒瀯칑꥙佭␤吪쉶ㅺ浈ꏂ쉤칭䌪숣䞥</w:t>
      </w:r>
      <w:r>
        <w:rPr/>
        <w:t>ꕠ</w:t>
      </w:r>
      <w:r>
        <w:rPr/>
        <w:t>뽆땎⚡婫ꌸⓍ獨憥䖻</w:t>
      </w:r>
      <w:r>
        <w:rPr/>
        <w:t>⣃</w:t>
      </w:r>
      <w:r>
        <w:rPr/>
        <w:t>㡆牖⩑䛂樵楤獥椤猭㞩䏂睐</w:t>
      </w:r>
      <w:r>
        <w:rPr/>
        <w:t>ꤪ</w:t>
      </w:r>
      <w:r>
        <w:rPr/>
        <w:t>撘炿琵쉀禱扥㙖䵇䈣坷汙⑨楑顒彁◂卙㬮䁐쉴剳婾⽩䊩忂썥</w:t>
      </w:r>
      <w:r>
        <w:rPr/>
        <w:t>ꤺ</w:t>
      </w:r>
      <w:r>
        <w:rPr/>
        <w:t>䁭쉁땟쉺┶⚘坓亮啾凂⼯뽶쉟쵓砲㕲吷쉐䔷泂响뾩䙐쉍ꍣ厬欲싂换䕞ꥡꅂ䶬噥卸䴯숭桙㬰⛃뾱쉟埂깩愹⪻旂⫍㥫䶿瘫頳⒩ꅏ敕刽婩䒩唲繭嘹쉞朹婠䥮䏎숨딭㵨숺吩숴</w:t>
      </w:r>
      <w:r>
        <w:rPr/>
        <w:t>ⱗ</w:t>
      </w:r>
      <w:r>
        <w:rPr/>
        <w:t>楆䥈곂杯⬪뽒睰꥖</w:t>
      </w:r>
      <w:r>
        <w:rPr/>
        <w:t>ꕑ⴦</w:t>
      </w:r>
      <w:r>
        <w:rPr/>
        <w:t>숵煰ꍩ긣䣂⩷㍱슘癣䝈媱繰쉓吰杴杠땆㩃㑞ꇂ◂</w:t>
      </w:r>
      <w:r>
        <w:rPr/>
        <w:t>⡗⑙</w:t>
      </w:r>
      <w:r>
        <w:rPr/>
        <w:t>潉㛂㔪㩄扶窩</w:t>
      </w:r>
      <w:r>
        <w:rPr/>
        <w:t>ⵆ</w:t>
      </w:r>
      <w:r>
        <w:rPr/>
        <w:t>溏䡃슿</w:t>
      </w:r>
      <w:r>
        <w:rPr/>
        <w:t>꧍</w:t>
      </w:r>
      <w:r>
        <w:rPr/>
        <w:t>顢慫噗瀶㢡슿心걈㒩䱇╈⹹浀輥䨯쵮⽙憬梩쉄穆㢩쉫뭡歨呁쉪숨</w:t>
      </w:r>
      <w:r>
        <w:rPr/>
        <w:t>ⵊ</w:t>
      </w:r>
      <w:r>
        <w:rPr/>
        <w:t>吵姂佾㡸縤焲㍌炵⤺湁싂乇妣噂</w:t>
      </w:r>
      <w:r>
        <w:rPr/>
        <w:t>ⰽ</w:t>
      </w:r>
      <w:r>
        <w:rPr/>
        <w:t>㣃檿㟂쌥琭쉷垡禿瑭上娬婗싃쉮ꍇ瑋㷂䞩㣍⬪䔬㧂扞壎梱昶刭琸</w:t>
      </w:r>
      <w:r>
        <w:rPr/>
        <w:t>⡅</w:t>
      </w:r>
      <w:r>
        <w:rPr/>
        <w:t>打䇂Ⓜ睥ꍩ愪⼶⭨㩍╫숴⪘⭸㘰녳䡐堦췃䭰挣啥䬺潁䥉熬亣䢬⪡䩕穄儴䛂㕸欱浀伪싂な獃祲</w:t>
      </w:r>
      <w:r>
        <w:rPr/>
        <w:t>Ⳃ</w:t>
      </w:r>
      <w:r>
        <w:rPr/>
        <w:t>ꌭ쉌㆘穗帷彀为爣当噃썔催灟䙁䕁⮡檮슿秂䁃樽汘㕫⌹㙅ꅇ懃쉡꺿</w:t>
      </w:r>
      <w:r>
        <w:rPr/>
        <w:t>⠣</w:t>
      </w:r>
      <w:r>
        <w:rPr/>
        <w:t>幊灮礽兩浮杂⑅㭀䡑㈩敒㶘搹洫㥟╨㍤䭚坰呄竂佘층⽚橊촤轓䧃㍈欴湠㬺全乊⩡⯂뼵坤⩇깘⥲坱搪䂩</w:t>
      </w:r>
      <w:r>
        <w:rPr/>
        <w:t>ꔰ</w:t>
      </w:r>
      <w:r>
        <w:rPr/>
        <w:t>㜨쉙奰惂坺睟넻쉆繒绂䣂㭵╄☻活旂숬⩲쵲묰㦡楸쉭㒩婂㍇⍎䐨㍵뭹䤸뭉顨兕爬뭴咘塖婰䒬㩳㋂ぢ◂㑡</w:t>
      </w:r>
      <w:r>
        <w:rPr/>
        <w:t>꧂</w:t>
      </w:r>
      <w:r>
        <w:rPr/>
        <w:t>숲걊쉋䝉⩸眫楗⬲携☵墿囂ㆩ炏癉縣䁑畡䥉⒩⛂</w:t>
      </w:r>
      <w:r>
        <w:rPr/>
        <w:t>ꔰ</w:t>
      </w:r>
      <w:r>
        <w:rPr/>
        <w:t>澣쵓瘩烂涩㑤煚栥睘쉄扇㑳㝭扲婂㨵瑞斵唲振슮嫂㋂ㅨ㙥佒껍땲ꍨ〵ꎩ䐹㑁</w:t>
      </w:r>
      <w:r>
        <w:rPr/>
        <w:t>ꦏ</w:t>
      </w:r>
      <w:r>
        <w:rPr/>
        <w:t>啸刬檏㜰忂呶ꅅ쉂촪꺏浑怯㔬깔灒掿典◂抩哂㦥䍨輲쉆걶䅯뭳坵䩉留嘨ぐ參先쉰攰漭幘倨䉌</w:t>
      </w:r>
      <w:r>
        <w:rPr/>
        <w:t>ⵄ</w:t>
      </w:r>
      <w:r>
        <w:rPr/>
        <w:t>癣쉴浗겘䣂⹺瑬硕⥱轎㐫捓㵷⩗呉湁쉯犿싂䁄ヂ顔⩏</w:t>
      </w:r>
      <w:r>
        <w:rPr/>
        <w:t>ⱶ</w:t>
      </w:r>
      <w:r>
        <w:rPr/>
        <w:t>㤤⼻䟂彧쵌</w:t>
      </w:r>
      <w:r>
        <w:rPr/>
        <w:t>ꥄ</w:t>
      </w:r>
      <w:r>
        <w:rPr/>
        <w:t>䩮녳⨰숶녠쉺숲周ꍇ䃎ㄺ</w:t>
      </w:r>
      <w:r>
        <w:rPr/>
        <w:t>ⷂ</w:t>
      </w:r>
      <w:r>
        <w:rPr/>
        <w:t>擂䠻쉇쵱</w:t>
      </w:r>
      <w:r>
        <w:rPr/>
        <w:t>Ⳃ</w:t>
      </w:r>
      <w:r>
        <w:rPr/>
        <w:t>ご坩䡤ꌦ眶</w:t>
      </w:r>
      <w:r>
        <w:rPr/>
        <w:t>꧂</w:t>
      </w:r>
      <w:r>
        <w:rPr/>
        <w:t>㌫桓뼶⸻䝏怵㝢㤮摤唳䅐伥頥썭ꌺ뽕㏍摩슩泂ꥫ佫癵硡숻⫂⨶浘䚣旂䁓敗⌤僂縦䡍⩆乒㕑㭩獭坃</w:t>
      </w:r>
      <w:r>
        <w:rPr/>
        <w:t>ꖘ⩠</w:t>
      </w:r>
      <w:r>
        <w:rPr/>
        <w:t>ꍙ䉪污䓂쉔穕欷쉨捒䳂圬칠䝵橹쉒杄㙕땆塐싂컂깖席灊婌깍䈲兦䥙剶䑉㉡땞䆣扈桖㘳瑤⭩䕇歧싎</w:t>
      </w:r>
      <w:r>
        <w:rPr/>
        <w:t>ꥊ</w:t>
      </w:r>
      <w:r>
        <w:rPr/>
        <w:t>廂犩愷䙉썒뭟㩒剄싎䇂熩쉑⩏</w:t>
      </w:r>
      <w:r>
        <w:rPr/>
        <w:t>ꥈ</w:t>
      </w:r>
      <w:r>
        <w:rPr/>
        <w:t>硱呉䚱문呔䜥绂碩⤫⩵佞漱걎柍䧂슩쉩悱㤹䃂쉙쵱䱨先恚捅</w:t>
      </w:r>
      <w:r>
        <w:rPr/>
        <w:t>ꔶ</w:t>
      </w:r>
      <w:r>
        <w:rPr/>
        <w:t>긹墩廂冩橳</w:t>
      </w:r>
      <w:r>
        <w:rPr/>
        <w:t>ⵍ</w:t>
      </w:r>
      <w:r>
        <w:rPr/>
        <w:t>廂睱灠☰</w:t>
      </w:r>
      <w:r>
        <w:rPr/>
        <w:t>⡥</w:t>
      </w:r>
      <w:r>
        <w:rPr/>
        <w:t>娹⴪轖ㆵ㡱┲卙긥湏囎쉹桑㙇忍佘墩䅁⎻⭴</w:t>
      </w:r>
      <w:r>
        <w:rPr/>
        <w:t>ꕮ</w:t>
      </w:r>
      <w:r>
        <w:rPr/>
        <w:t>奯旎㨱㪏숱揂⩚⶘坡睭獬습⹣쉾㝪乆떮根頻㑐伳ㄊ쵐砪⒘쉴쌯䙋䁘畆⥗硫皘轕捬掬偨嘹촬쉥</w:t>
      </w:r>
      <w:r>
        <w:rPr/>
        <w:t>ⵌ</w:t>
      </w:r>
      <w:r>
        <w:rPr/>
        <w:t>쎿桬쉏쉆숶㩠㩒㍮幩辬⹍ㅄ⭃㙣䅔뾩⩟슱숤亥쉲捺췂顣㝄竂⩍呗嘱打才悬䂱㝶▱䉈潷䊬싎⧍嗃</w:t>
      </w:r>
      <w:r>
        <w:rPr/>
        <w:t>꧂</w:t>
      </w:r>
      <w:r>
        <w:rPr/>
        <w:t>뼴䱥ꥣ迂辣础抻썤睐儣뭩싃晑纩倷㜹框浘㩫儶쉔睾ㅮ桪輯兕懂穦乊㌳⾩쉤参쵌䋍丶堽嘲</w:t>
      </w:r>
      <w:r>
        <w:rPr/>
        <w:t>꧃</w:t>
      </w:r>
      <w:r>
        <w:rPr/>
        <w:t>㤻帹慸倵</w:t>
      </w:r>
      <w:r>
        <w:rPr/>
        <w:t>ꕃ</w:t>
      </w:r>
      <w:r>
        <w:rPr/>
        <w:t>䐰焮氫쉷儫砨睊쉊䝞䙪쉁⑴穅幵殻琶塇励䙊硣㪩繰畧䪥価凂毂䰪ㄥ숬꧎숣㆘췃⼤祵祭窩畍䫂䥄Ⓜ♷吩挣♄땡慨⥇䉁弱猣穵⺿♤</w:t>
      </w:r>
      <w:r>
        <w:rPr/>
        <w:t>ⵎ</w:t>
      </w:r>
      <w:r>
        <w:rPr/>
        <w:t>숫兾⽔걾긴攺輳㜱땈〥䵑㝏员轡䮿䡫⪩湤⽮䥣쉅䵲甫䊩慞砮愷싂媵</w:t>
      </w:r>
      <w:r>
        <w:rPr/>
        <w:t>ꕇ</w:t>
      </w:r>
      <w:r>
        <w:rPr/>
        <w:t>瞿䮻丣卆䕶扮⩐</w:t>
      </w:r>
      <w:r>
        <w:rPr/>
        <w:t>ꗂ</w:t>
      </w:r>
      <w:r>
        <w:rPr/>
        <w:t>弲癡揂㓂</w:t>
      </w:r>
      <w:r>
        <w:rPr/>
        <w:t>ⰺ</w:t>
      </w:r>
      <w:r>
        <w:rPr/>
        <w:t>슱塺㈸牣쌰숲䏂正媻䅩숣扡⑥싍껂頲㐹⍔顮溡栶楳磂䈻摩숶䑃㐳㠲䵰噬䛂瘺쉴牥⤱硂쉇⚵䏂숻乀塠呆掣䁃숬┩枿啔䙘獬悡瑙䎵䪩⑁䁇㍇塲轵㐩쉀䜽乢摔쉰걮㕠撏쉶쉎쉊懂唭쉉竎녲ㅕ牙㉲쵭䝘浏璿埂</w:t>
      </w:r>
      <w:r>
        <w:rPr/>
        <w:t>ꥀ</w:t>
      </w:r>
      <w:r>
        <w:rPr/>
        <w:t>䭙刻䝚⽔繮</w:t>
      </w:r>
      <w:r>
        <w:rPr/>
        <w:t>ⱑ</w:t>
      </w:r>
      <w:r>
        <w:rPr/>
        <w:t>串䩍晰긷쏂炡晃禣⯂婵╖㣃㝾ꄮ쏂橚䤳䌱樰弦䑷ꍚ䅆恸䭊쉪吥㟂〮ꅾ歎╲輸</w:t>
      </w:r>
      <w:r>
        <w:rPr/>
        <w:t>ⵦ</w:t>
      </w:r>
      <w:r>
        <w:rPr/>
        <w:t>儯扗깺猺숲䕘伨쉳</w:t>
      </w:r>
      <w:r>
        <w:rPr/>
        <w:t>ⲿ</w:t>
      </w:r>
      <w:r>
        <w:rPr/>
        <w:t>㞩⸥깓숨卪䵲쉲辬役</w:t>
      </w:r>
      <w:r>
        <w:rPr/>
        <w:t>ꥊ⭓</w:t>
      </w:r>
      <w:r>
        <w:rPr/>
        <w:t>쏎湨抡㬬뮘娳彍뭙</w:t>
      </w:r>
      <w:r>
        <w:rPr/>
        <w:t>ꔬ</w:t>
      </w:r>
      <w:r>
        <w:rPr/>
        <w:t>䮘ヂ⽫檬畲묺永⭢䷂免걂湟亣䭄뽅ꇂ幐⌯橊쉉ꥺ卓桲塍卨㥈唬ㄲ瑂䳂믂乹渣晞啇싂是쉦慒杋礽䱆礽⦬奙烂棂徘䩠</w:t>
      </w:r>
      <w:r>
        <w:rPr/>
        <w:t>ꥎ</w:t>
      </w:r>
      <w:r>
        <w:rPr/>
        <w:t>㎩</w:t>
      </w:r>
      <w:r>
        <w:rPr/>
        <w:t>ⵑ</w:t>
      </w:r>
      <w:r>
        <w:rPr/>
        <w:t>个⭲爭꺥氤榏畣㟂싎쉠䈩嘽䄵㍌歴쉤䔫婎숯優♃村欭⻂䛂녟梻㕰散堸湡坫亥쵟㡢䡕㕠㤶摭溩䭠⩟⵷㨵愵숣䝉剫娤噉盃穟媬㘺걗昱</w:t>
      </w:r>
      <w:r>
        <w:rPr/>
        <w:t>ꖩ</w:t>
      </w:r>
      <w:r>
        <w:rPr/>
        <w:t>숴⑭㩶㕕쉍火慄⭭⩋⨺獟⚬⧂幇ㅯ㝓䅑庱㙟ꅪꌽ쉈甮椫櫂ꄮ㠪傏捇呦婟冮皱긳</w:t>
      </w:r>
      <w:r>
        <w:rPr/>
        <w:t>ꥆ</w:t>
      </w:r>
      <w:r>
        <w:rPr/>
        <w:t>攥뽙癮ꍔ㑑棂䥥㴊슮䥣厩숷⭌廂飂쵵쉕玘⽪䊥㋂槂</w:t>
      </w:r>
      <w:r>
        <w:rPr/>
        <w:t>ⶵ⍊⫂</w:t>
      </w:r>
      <w:r>
        <w:rPr/>
        <w:t>쉕慠彳畩䌲用澮싍珂歀墘㎘㡢䵍⩁녴杸쉚칂䁮</w:t>
      </w:r>
      <w:r>
        <w:rPr/>
        <w:t>⡀</w:t>
      </w:r>
      <w:r>
        <w:rPr/>
        <w:t>䝲顑⫂揂</w:t>
      </w:r>
      <w:r>
        <w:rPr/>
        <w:t>⡗</w:t>
      </w:r>
      <w:r>
        <w:rPr/>
        <w:t>圵参彖惎쉇뽺쉚氤輹兇擂╂⩇쵠䁕畘壂㒬</w:t>
      </w:r>
      <w:r>
        <w:rPr/>
        <w:t>ⴽ⫂</w:t>
      </w:r>
      <w:r>
        <w:rPr/>
        <w:t>呵噸ㅄ䱣녫撮剙㔽李咿浠쎿繤䤻熻轺牁䡮뮵摈쉴䜽䪣䙮繤奸⚿牪⛂쉃ꄺ縱⩂숯禵爪䉫汫佹뽒㖮繕㏂晶㡰に</w:t>
      </w:r>
      <w:r>
        <w:rPr/>
        <w:t>ⵠ</w:t>
      </w:r>
      <w:r>
        <w:rPr/>
        <w:t>剔睋湒◂</w:t>
      </w:r>
      <w:r>
        <w:rPr/>
        <w:t>ꕦ</w:t>
      </w:r>
      <w:r>
        <w:rPr/>
        <w:t>䡕㧂挪뭟繺婕╦獠璮습깄徱</w:t>
      </w:r>
      <w:r>
        <w:rPr/>
        <w:t>ꕇ</w:t>
      </w:r>
      <w:r>
        <w:rPr/>
        <w:t>㭧搯갬伪参</w:t>
      </w:r>
      <w:r>
        <w:rPr/>
        <w:t>Ⲙ</w:t>
      </w:r>
      <w:r>
        <w:rPr/>
        <w:t>㝖슩摂乤扅彌曂䷂潔</w:t>
      </w:r>
      <w:r>
        <w:rPr/>
        <w:t>ꕭ</w:t>
      </w:r>
      <w:r>
        <w:rPr/>
        <w:t>氵쉨䩘㖩怸䨶ꆱ漯ヂ克硰湶쉋䏎㐹挬唣係㥧⨴〩껎쉅䚩춥숽</w:t>
      </w:r>
      <w:r>
        <w:rPr/>
        <w:t>ⰽ④</w:t>
      </w:r>
      <w:r>
        <w:rPr/>
        <w:t>癲쉗㭥㵪椭⒮从긨칕唱</w:t>
      </w:r>
      <w:r>
        <w:rPr/>
        <w:t>ꥀ</w:t>
      </w:r>
      <w:r>
        <w:rPr/>
        <w:t>㕚圳⨹쉒⮵䝊ㅺ䭗㙉䝤㏂䅊獚慲别偃</w:t>
      </w:r>
      <w:r>
        <w:rPr/>
        <w:t>ꕔ</w:t>
      </w:r>
      <w:r>
        <w:rPr/>
        <w:t>瘲洦㷂䀩⩌獑캡㠺Ⓜ婦嚩㡁⑺瘥临떘埂⭂硓痂곂捗䮿쏂敆⹊扣余䝌숬晎犏ꎏ㝒摖縲</w:t>
      </w:r>
      <w:r>
        <w:rPr/>
        <w:t>ꕑ⪬</w:t>
      </w:r>
      <w:r>
        <w:rPr/>
        <w:t>㞵걣䝆숻㡩揎⧎濎愰䙙甯쉹楁唫㑔促⨸㦿懂䍵䜮牒瑆幐为</w:t>
      </w:r>
      <w:r>
        <w:rPr/>
        <w:t>ⱋ</w:t>
      </w:r>
      <w:r>
        <w:rPr/>
        <w:t>幨┱槎쉾㍷㎿车걔懂桞䥰䫂慃</w:t>
      </w:r>
      <w:r>
        <w:rPr/>
        <w:t>ꦏ⥉</w:t>
      </w:r>
      <w:r>
        <w:rPr/>
        <w:t>洬煂▿쵞晴烂㪻떻楸甥⴪畹瓂戵㝊䉈欤쉱䵡塂圮⩡竂沮⩈乮頯쉤线㬨ね啋䋂㡲쉫煋</w:t>
      </w:r>
      <w:r>
        <w:rPr/>
        <w:t>Ⳃ</w:t>
      </w:r>
      <w:r>
        <w:rPr/>
        <w:t>嗂㙵</w:t>
      </w:r>
      <w:r>
        <w:rPr/>
        <w:t>⠣</w:t>
      </w:r>
      <w:r>
        <w:rPr/>
        <w:t>䵟牉⥸⺩㩅瑈牭卹䃃擂眹</w:t>
      </w:r>
      <w:r>
        <w:rPr/>
        <w:t>ꦿ</w:t>
      </w:r>
      <w:r>
        <w:rPr/>
        <w:t>숫剤㥡꥕晫堫乀祉䃎揂숭懂⑾爯걵</w:t>
      </w:r>
      <w:r>
        <w:rPr/>
        <w:t>ⵉ</w:t>
      </w:r>
      <w:r>
        <w:rPr/>
        <w:t>搽╈噗㋂깦⤺숬楪⶘祙纡刬瘪</w:t>
      </w:r>
      <w:r>
        <w:rPr/>
        <w:t>ꕒ</w:t>
      </w:r>
      <w:r>
        <w:rPr/>
        <w:t>㐻彚祮䠲偠乯숭熏㕘쉹珂슥仂橱⽩ꅓ싂㕄潹⥋頪땞玡㬷漽뾬쉄顐欳䙏㝳쉒싂ꥷ杬㜵</w:t>
      </w:r>
      <w:r>
        <w:rPr/>
        <w:t>⡟</w:t>
      </w:r>
      <w:r>
        <w:rPr/>
        <w:t>㍟ꍓꍃ橬儩佷轨瑈땺싎䐺</w:t>
      </w:r>
      <w:r>
        <w:rPr/>
        <w:t>⠣</w:t>
      </w:r>
      <w:r>
        <w:rPr/>
        <w:t>䓂╚䍢䋂⎩䁉䬶坆䅍䰬⥯䩒숦䤨㑖㜨뾩㯂싂뇂㟍㝊奃伲楀㡍䰭商뽳揂収䁚眥剓顐丫愩㕬縭㨬稨䂥싍啁숻灪㌸泂杆乢先杆喻䥁䝘杈쉑䍬쉱㠨ꍑꥨꥴ⼷싂䥹ぅ商頽歳㍏㎏䙩昪곂䱋琪숶橐垘汞厩䑶拂捍奥縰猰䎻㍡숰挵㬱坴숲癮㉩䴽迂╚㜪甊⥍</w:t>
      </w:r>
      <w:r>
        <w:rPr/>
        <w:t>ⶡ</w:t>
      </w:r>
      <w:r>
        <w:rPr/>
        <w:t>Ⱛ</w:t>
      </w:r>
      <w:r>
        <w:rPr/>
        <w:t>噗晨䋃嘭쉐숫幯⩨䈺쉣딤</w:t>
      </w:r>
      <w:r>
        <w:rPr/>
        <w:t>ⱶ</w:t>
      </w:r>
      <w:r>
        <w:rPr/>
        <w:t>ꅉ㎏啁歊쉒㝣佴슻斵免乕딭磂歕㟂쉵呁</w:t>
      </w:r>
      <w:r>
        <w:rPr/>
        <w:t>ⴳ</w:t>
      </w:r>
      <w:r>
        <w:rPr/>
        <w:t>䘥♁㤹칈쉑⫂⎱璩䕪䷂斏싂婟煏潖㋂䴫쉡싂咿㙏뮿╄䚵村䘱丩㙂딦㡕桾딥䉊㭹쌤⑾竃䭵佣䨬깔䯎摙쉄硤湏녣攴甲습晾畇兓㓂䅎</w:t>
      </w:r>
      <w:r>
        <w:rPr/>
        <w:t>ⱐ⑪</w:t>
      </w:r>
      <w:r>
        <w:rPr/>
        <w:t>ꏂ쉥䅊祣</w:t>
      </w:r>
      <w:r>
        <w:rPr/>
        <w:t>Ⱜ</w:t>
      </w:r>
      <w:r>
        <w:rPr/>
        <w:t>礲槂뽡</w:t>
      </w:r>
      <w:r>
        <w:rPr/>
        <w:t>Ⱝ</w:t>
      </w:r>
      <w:r>
        <w:rPr/>
        <w:t>䢏撿⼸쉉樰拍㥨澣⨳</w:t>
      </w:r>
      <w:r>
        <w:rPr/>
        <w:t>⢥</w:t>
      </w:r>
      <w:r>
        <w:rPr/>
        <w:t>案瀥渰㮡㙣汦仃囂䙗걄晬慆췂仂䍮㓂㥎匶♹㙳竂堳ꍑ╏奦</w:t>
      </w:r>
      <w:r>
        <w:rPr/>
        <w:t>꤯</w:t>
      </w:r>
      <w:r>
        <w:rPr/>
        <w:t>廂㘹壂䀲獩湮檡う쵧㗂䡇숰⽯</w:t>
      </w:r>
      <w:r>
        <w:rPr/>
        <w:t>⣍</w:t>
      </w:r>
      <w:r>
        <w:rPr/>
        <w:t>扯癘樵楞佁天ꥷ䄦⺩っ䘻㡀顈煵⽐</w:t>
      </w:r>
      <w:r>
        <w:rPr/>
        <w:t>⡥</w:t>
      </w:r>
      <w:r>
        <w:rPr/>
        <w:t>焩轆㟃䱞㌤愨㤪네剐⩗䘻䄫睧칄歖牬䃂⏂娣쉄幄쉘</w:t>
      </w:r>
      <w:r>
        <w:rPr/>
        <w:t>Ⱳ</w:t>
      </w:r>
      <w:r>
        <w:rPr/>
        <w:t>쉾轪䁒㙮㝋⨳㵘丶䢻♯</w:t>
      </w:r>
      <w:r>
        <w:rPr/>
        <w:t>ⷍ</w:t>
      </w:r>
      <w:r>
        <w:rPr/>
        <w:t>牯彡汞娣捰㬽㕤</w:t>
      </w:r>
      <w:r>
        <w:rPr/>
        <w:t>⡅</w:t>
      </w:r>
      <w:r>
        <w:rPr/>
        <w:t>朰捏癨䉺쉏㍈┹숺湙䢮䯂</w:t>
      </w:r>
      <w:r>
        <w:rPr/>
        <w:t>ⴵ</w:t>
      </w:r>
      <w:r>
        <w:rPr/>
        <w:t>䡦啢橪쉂纩ぱ昶긫썠橾⑲걷㙫ꏂ啪㭫怬슬㬦㉷机之┱꥕숸坘䡭싂桡숱</w:t>
      </w:r>
      <w:r>
        <w:rPr/>
        <w:t>꧍</w:t>
      </w:r>
      <w:r>
        <w:rPr/>
        <w:t>㑀确䝇唪硪䯂</w:t>
      </w:r>
      <w:r>
        <w:rPr/>
        <w:t>⡩</w:t>
      </w:r>
      <w:r>
        <w:rPr/>
        <w:t>彂⭓쵎塃</w:t>
      </w:r>
      <w:r>
        <w:rPr/>
        <w:t>ꥀ⸭</w:t>
      </w:r>
      <w:r>
        <w:rPr/>
        <w:t>栻쉥䠪挸呀뮘䐰쵘⭵洴恹瑚숸⍊敺吱瑪뭌夫</w:t>
      </w:r>
      <w:r>
        <w:rPr/>
        <w:t>ꤨ</w:t>
      </w:r>
      <w:r>
        <w:rPr/>
        <w:t>䲏潲婉〷侩株쌦슘儦䙭稲兎刻⑀䥸瑨쉖畾珂扉欮</w:t>
      </w:r>
      <w:r>
        <w:rPr/>
        <w:t>ꕧ</w:t>
      </w:r>
      <w:r>
        <w:rPr/>
        <w:t>猳쉙㔱ꥰ潦旂獾恋㈰</w:t>
      </w:r>
      <w:r>
        <w:rPr/>
        <w:t>ꦻ</w:t>
      </w:r>
      <w:r>
        <w:rPr/>
        <w:t>堶䍂깷獬瑳촺坸䮵烂␦♈쉍㩵怰</w:t>
      </w:r>
      <w:r>
        <w:rPr/>
        <w:t>ⱺ</w:t>
      </w:r>
      <w:r>
        <w:rPr/>
        <w:t>橆䏎ꅆ淂眮捠杩汮ꄵ㔰갺쉨쉷殱</w:t>
      </w:r>
      <w:r>
        <w:rPr/>
        <w:t>ⶩ</w:t>
      </w:r>
      <w:r>
        <w:rPr/>
        <w:t>쵏⌴ꌹꌮ帻ㆩ싂〯䗂梣</w:t>
      </w:r>
      <w:r>
        <w:rPr/>
        <w:t>ꗃ</w:t>
      </w:r>
      <w:r>
        <w:rPr/>
        <w:t>偗ꌪ䠹唽</w:t>
      </w:r>
      <w:r>
        <w:rPr/>
        <w:t>ꗂ</w:t>
      </w:r>
      <w:r>
        <w:rPr/>
        <w:t>壂㑇癋攫故㌺</w:t>
      </w:r>
      <w:r>
        <w:rPr/>
        <w:t>⡸</w:t>
      </w:r>
      <w:r>
        <w:rPr/>
        <w:t>氩䉨</w:t>
      </w:r>
      <w:r>
        <w:rPr/>
        <w:t>ꕄ</w:t>
      </w:r>
      <w:r>
        <w:rPr/>
        <w:t>㘬캥晸⥫杤滂䄵穷畱슻禮㘰䉏媩㭋㑀卷甫怺⼪슮쵖橡涏瘫畬</w:t>
      </w:r>
      <w:r>
        <w:rPr/>
        <w:t>ⵀ</w:t>
      </w:r>
      <w:r>
        <w:rPr/>
        <w:t>犵泂쉂⭳╦瑺ꅅ湖뭆愶䨭䦬䡆썘쉋晨䖡欭긳ꥢ┪⍹㞡⤵쉍㝆뿂璱䁆稻╒䝴슬琪炿녡懂⌺╏㣂쉁숣狂扶䉭뭫帥䷎漫갬瀥堯囂礲懍怭⥙浌輨썊是쉂揂歪⪩恞㙗䜩층㟂</w:t>
      </w:r>
      <w:r>
        <w:rPr/>
        <w:t>ꔣ</w:t>
      </w:r>
      <w:r>
        <w:rPr/>
        <w:t>恗츫슱䭖䙐氯轍␱쉺</w:t>
      </w:r>
      <w:r>
        <w:rPr/>
        <w:t>⠫</w:t>
      </w:r>
      <w:r>
        <w:rPr/>
        <w:t>쉳┪걞畵癑깞轇깟煺싂疬</w:t>
      </w:r>
      <w:r>
        <w:rPr/>
        <w:t>⡇</w:t>
      </w:r>
      <w:r>
        <w:rPr/>
        <w:t>扔숣㷂轟央넫嘴摙뽵䇂扂浙恓ꏂ䁕摺⭋</w:t>
      </w:r>
      <w:r>
        <w:rPr/>
        <w:t>ⱵⓂ</w:t>
      </w:r>
      <w:r>
        <w:rPr/>
        <w:t>뾱伊䍩氵䓂噳埂僂ꏂ⨭䝪爣搰䉣쉑격㨣䍍♲燎婾⦮</w:t>
      </w:r>
      <w:r>
        <w:rPr/>
        <w:t>ⷂ</w:t>
      </w:r>
      <w:r>
        <w:rPr/>
        <w:t>ꅡ䱑</w:t>
      </w:r>
      <w:r>
        <w:rPr/>
        <w:t>ꕟ</w:t>
      </w:r>
      <w:r>
        <w:rPr/>
        <w:t>殘䴫츰䵮⭢䩖</w:t>
      </w:r>
      <w:r>
        <w:rPr/>
        <w:t>ꔥ</w:t>
      </w:r>
      <w:r>
        <w:rPr/>
        <w:t>묥걍汓䅘汳쉲쉁ァ囃쉗偆捒</w:t>
      </w:r>
      <w:r>
        <w:rPr/>
        <w:t>ⵕ</w:t>
      </w:r>
      <w:r>
        <w:rPr/>
        <w:t>䘤䗍伫⼬妡땃숭㝹侻녙썗뇎ぇ㬣㭌浆ꍮ桘織顧娥橉姂佘⾿慦祲뭊凂</w:t>
      </w:r>
      <w:r>
        <w:rPr/>
        <w:t>ꕰ</w:t>
      </w:r>
      <w:r>
        <w:rPr/>
        <w:t>슻ꍚ䒘瑤쵎㑣熩噳㍙偈⼵䩾颵㵹䏂䵾</w:t>
      </w:r>
      <w:r>
        <w:rPr/>
        <w:t>⡐</w:t>
      </w:r>
      <w:r>
        <w:rPr/>
        <w:t>쉰⧂潹恈扌攺♋瑬⥙惂垿瀲뭨晅ꥩ殣썮氳</w:t>
      </w:r>
      <w:r>
        <w:rPr/>
        <w:t>ꦿ</w:t>
      </w:r>
      <w:r>
        <w:rPr/>
        <w:t>灞칕〶珂䀻╴䤺啸伦뿂</w:t>
      </w:r>
      <w:r>
        <w:rPr/>
        <w:t>⡵</w:t>
      </w:r>
      <w:r>
        <w:rPr/>
        <w:t>ⷃ⛃</w:t>
      </w:r>
      <w:r>
        <w:rPr/>
        <w:t>ꌶ䕾䩌쉎⥸쉮媬嫂夵佣ꌭ瘬兢操䃂権泂嫂ぷ</w:t>
      </w:r>
      <w:r>
        <w:rPr/>
        <w:t>⠩</w:t>
      </w:r>
      <w:r>
        <w:rPr/>
        <w:t>繎栶⤣㠻桐繗䂵彷晸塑ꌱ㒥佌扠浩渮牗⩯烂⩗캵㥲</w:t>
      </w:r>
      <w:r>
        <w:rPr/>
        <w:t>ⵉ</w:t>
      </w:r>
      <w:r>
        <w:rPr/>
        <w:t>稪瞏㝃</w:t>
      </w:r>
      <w:r>
        <w:rPr/>
        <w:t>ꕡ</w:t>
      </w:r>
      <w:r>
        <w:rPr/>
        <w:t>䥩숻㉪䕰䫃煺䱚冥橙夹祬䈷㍷䩃㑓㠥☩쉮囃堤圦⹹ꍈ숬愤妩슩頴恾䪮⌬㠰䅀⏂녓䣂汱㴰垡惂噢깟䬮숨轄쉾♏㐴㍰祲䁍湹䍍㌦幑㩉稶忂⭈晣◂倭㯂㝸䄲憡繙⹚丶䑒쉾恩▣ꍰ䉮埍海桖싎氣⥥但亩䕃坣氻慁♌焦儷</w:t>
      </w:r>
      <w:r>
        <w:rPr/>
        <w:t>ꤱ</w:t>
      </w:r>
      <w:r>
        <w:rPr/>
        <w:t>뼱㑑焳㫂帮뭣䚏컂㎣䧂幱쉣墩䔹</w:t>
      </w:r>
      <w:r>
        <w:rPr/>
        <w:t>ꔯ</w:t>
      </w:r>
      <w:r>
        <w:rPr/>
        <w:t>啞侘健桺吱싃⹓숴䘵ꍁ⨤灍偂쉬澣䵀㙍◃勂怦牏䝂嘲쉯侮搩頪博牪쉁䡱硞牭䤫뽭頹愵吹</w:t>
      </w:r>
      <w:r>
        <w:rPr/>
        <w:t>Ⳃ</w:t>
      </w:r>
      <w:r>
        <w:rPr/>
        <w:t>堵䷂時櫃⽍摣灀梡洸쉘祅숩卍烂瞩묰䩴㙅窮⨭⶿䚮唦㙘檮쉢⬪숦썵睶佥갭갶䍴녪穤填䮱숴梻뇂쉕♑捍묥㵯쉡刴싂䅗㝳숮⌭㨩놩긭天〤⸸畐杳娴剋绂㡔啶恭ꅎ椹恑憿⽠쉕甶瘤쉯䮘狂㐤싂浾쉋걁婘秂汖䞩넨癡⩷奂決䝚㑧녘頻奶䅏䦣ꍌ愶皥礴䥥䕎癓⑅〉熣渪琷☪䑢年쉦柂ꄽ琺䑪䮡㙙砵캏쵥䭃⹱坳층㘨慶澻⏂䙰쉐䕱匴佹㜸煗⪘惂䝃⑸⽚照旍㞏䴣硐檏ち⩭㜶䔻</w:t>
      </w:r>
      <w:r>
        <w:rPr/>
        <w:t>ꦡꤲ</w:t>
      </w:r>
      <w:r>
        <w:rPr/>
        <w:t>쉯㌸橥䨽싂䔭썊伶浦勂⍢쉰ꍌ僃⸣䡹縤</w:t>
      </w:r>
      <w:r>
        <w:rPr/>
        <w:t>ꖣ</w:t>
      </w:r>
      <w:r>
        <w:rPr/>
        <w:t>旂暵㑄䢥쉦乸橍抿恄쉦뮘祳恖ꥯ䙖</w:t>
      </w:r>
      <w:r>
        <w:rPr/>
        <w:t>ⷂ⵭</w:t>
      </w:r>
      <w:r>
        <w:rPr/>
        <w:t>樲숰䬲䝀呫㌊긬琺幆橹</w:t>
      </w:r>
      <w:r>
        <w:rPr/>
        <w:t>ⲻ</w:t>
      </w:r>
      <w:r>
        <w:rPr/>
        <w:t>彰亩〪⥘꺏㙾ㅁ떻쉕圭坅䨶祩椪嫎婙䔻䡊䑒䁡壂㨫浺挶帳㥌</w:t>
      </w:r>
      <w:r>
        <w:rPr/>
        <w:t>ꥋ</w:t>
      </w:r>
      <w:r>
        <w:rPr/>
        <w:t>嘰䥯⩮䑠戤ꥩ⫂慔쉟杫扎①쉖䤪穪晵輳㡕쉈绂⽚䄦껃癊쉟㉠慗㢏啟쉯㵹楶参╖丯⤰</w:t>
      </w:r>
      <w:r>
        <w:rPr/>
        <w:t>ꤺ</w:t>
      </w:r>
      <w:r>
        <w:rPr/>
        <w:t>슥輸숨㌣䕋刹䝊㭍ꆘ⥲⌽冻촹⍞㡴㡕⮡㒱坰ꅤ侵䙣긲䧂⽣䥇갬枩</w:t>
      </w:r>
      <w:r>
        <w:rPr/>
        <w:t>⡒</w:t>
      </w:r>
      <w:r>
        <w:rPr/>
        <w:t>繺椪</w:t>
      </w:r>
      <w:r>
        <w:rPr/>
        <w:t>ⵤ</w:t>
      </w:r>
      <w:r>
        <w:rPr/>
        <w:t>祈ꥭ囂䖬䚬求㕦쉞⫂쉙㌣⹀牖䀭嗂쉗⑈쉱쉙捷匬琸땖⭑㭦敩䲩轕債倻䝕浾㯂丱〉颣슡墻頶숪숯쉮⑈疣␮</w:t>
      </w:r>
      <w:r>
        <w:rPr/>
        <w:t>ꕲ</w:t>
      </w:r>
      <w:r>
        <w:rPr/>
        <w:t>㩭⨪唪扡乷买㎵</w:t>
      </w:r>
      <w:r>
        <w:rPr/>
        <w:t>ꔬ</w:t>
      </w:r>
      <w:r>
        <w:rPr/>
        <w:t>䝥頺奵温싂睢쉵乔䁸뼤⽠䙫䌳疱⬵〹㝏剭㍗䩗顨橯桐쉑帹儳ꍆ쉷㴺熻硄䌪摠䭈ㅥ丯婴㙒猬♺⌦쎩慷硖노畾㤶㥍쉏礪년⍸</w:t>
      </w:r>
      <w:r>
        <w:rPr/>
        <w:t>ⷂ</w:t>
      </w:r>
      <w:r>
        <w:rPr/>
        <w:t>幣⩱刪摠汣ꍉ⎩䧎埂㨣⤸䁴囂佈␦坁䐩ꌯ㝤流噱ꅆ쉘슩嘸獞兠稹㑂呮䍷㘸偨礮煂ꅂ繘婖戩쌵䂘숲幗圹彧䙃䱌砲兺哂䬨꺩⽳㌭帴싂땍㒩쉀⹚瑤噘䝢匽쉕偱ま㌱ꍐ숵槂껂슿仂⭪嗂⥕땊恈幐杀⩔숶昲睺쉎䅓</w:t>
      </w:r>
      <w:r>
        <w:rPr/>
        <w:t>ꤽ</w:t>
      </w:r>
      <w:r>
        <w:rPr/>
        <w:t>㜨䰭晉瑌䥶党䕃</w:t>
      </w:r>
      <w:r>
        <w:rPr/>
        <w:t>ꕳ</w:t>
      </w:r>
      <w:r>
        <w:rPr/>
        <w:t>쌭쉌斮䩫슻䄶堸佩⌰ꎵ挭깲║癚䉏⑓숴轳狂⸽⵩⏃무䳂浹庩쉌歹㉖깮猶啙繸滂䡀䛂㨩ꥫ쉔⏃㏂乧䭞噳繉ꏂ㈫⽷欵</w:t>
      </w:r>
      <w:r>
        <w:rPr/>
        <w:t>꧃</w:t>
      </w:r>
      <w:r>
        <w:rPr/>
        <w:t>䵳쉤⽎㡪⽏晶䷂偱捆恓掣쉞矃㴭塎漥㭅欴眨</w:t>
      </w:r>
      <w:r>
        <w:rPr/>
        <w:t>ⷃ</w:t>
      </w:r>
      <w:r>
        <w:rPr/>
        <w:t>櫂</w:t>
      </w:r>
      <w:r>
        <w:rPr/>
        <w:t>ⷂ</w:t>
      </w:r>
      <w:r>
        <w:rPr/>
        <w:t>彐</w:t>
      </w:r>
      <w:r>
        <w:rPr/>
        <w:t>꧂</w:t>
      </w:r>
      <w:r>
        <w:rPr/>
        <w:t>剙䄪䙣㮮琬恐硳숮ꅙ㭲珂櫂侱圣朳涩</w:t>
      </w:r>
      <w:r>
        <w:rPr/>
        <w:t>ⱄ</w:t>
      </w:r>
      <w:r>
        <w:rPr/>
        <w:t>畫䆻怱助吹䥞䍓喏癟搫ꥢ䴮煾奔☳㝁䴮木겏劬㈨</w:t>
      </w:r>
      <w:r>
        <w:rPr/>
        <w:t>⣂</w:t>
      </w:r>
      <w:r>
        <w:rPr/>
        <w:t>⺥愶딸朦硤▵䳂抿츸䪥卥숻䫂煓㔯⨣㠲灟쉠</w:t>
      </w:r>
      <w:r>
        <w:rPr/>
        <w:t>⡃⬬</w:t>
      </w:r>
      <w:r>
        <w:rPr/>
        <w:t>㛂堵丨盂浃⑀婍㬪</w:t>
      </w:r>
      <w:r>
        <w:rPr/>
        <w:t>ꦬ</w:t>
      </w:r>
      <w:r>
        <w:rPr/>
        <w:t>뭧꧎吵ꍃ충䱅㵂朱啈偞梣忍祅</w:t>
      </w:r>
      <w:r>
        <w:rPr/>
        <w:t>ⱨ</w:t>
      </w:r>
      <w:r>
        <w:rPr/>
        <w:t>圪沿㡾슏栣걀丫쎻쉺䬮쵫烍싂彎礽悘繾뮵だ㕵嚱ꥵ⭡♗</w:t>
      </w:r>
      <w:r>
        <w:rPr/>
        <w:t>ꔵ</w:t>
      </w:r>
      <w:r>
        <w:rPr/>
        <w:t>⠻</w:t>
      </w:r>
      <w:r>
        <w:rPr/>
        <w:t>㍨⥍庮⴦繈穫欮疮氪呋帬䵸离䷂숲稴땾㥲䵰潵뭤疡䉉㊥숊厵╥䷂堷쉴쉟쉞圮煣数숰쉶祮窏䐨彬垣㭴䀬츨怣俎쉂쉈㠣恆犵㵓䤹䩮뽇뮮䠬坐</w:t>
      </w:r>
      <w:r>
        <w:rPr/>
        <w:t>ⱇ</w:t>
      </w:r>
      <w:r>
        <w:rPr/>
        <w:t>燂䅡㑺樹怩䘸挦㧂䭴癎幺㭥</w:t>
      </w:r>
      <w:r>
        <w:rPr/>
        <w:t>ꦡ</w:t>
      </w:r>
      <w:r>
        <w:rPr/>
        <w:t>⡑</w:t>
      </w:r>
      <w:r>
        <w:rPr/>
        <w:t>㬳䨺㔩啹넪啙╨猷깲㝔㦵朩竂꺘㝅と㯂쉸♪䐻旂眬싂⼽쉢顬䮿쉑㉈ꄸ伶祷싂곂䎡䪩哂㐹南偐䩈䵚칎疥ꍢ啵浩剧떩㭒䥏춿䫂칾쉣婅惂䁃歶喡䭘싂楙硇僂숲繖乖枣䌱㪡㞡拂轑쉈攱悏楀㥱숥瀳㒩佫轫机泂乫ꅄ慷뭗䠦뽘䱍姂懂숤琫㴵参楃奫⼶瞥䬽싂</w:t>
      </w:r>
      <w:r>
        <w:rPr/>
        <w:t>ꔪ</w:t>
      </w:r>
      <w:r>
        <w:rPr/>
        <w:t>畗쉗쉰쉕輣</w:t>
      </w:r>
      <w:r>
        <w:rPr/>
        <w:t>⠨</w:t>
      </w:r>
      <w:r>
        <w:rPr/>
        <w:t>䠰燂䨪䱱ꥮ쉥ㄤ☽汞捌쉇䁖瀲䉠杴煍</w:t>
      </w:r>
      <w:r>
        <w:rPr/>
        <w:t>ⰱ</w:t>
      </w:r>
      <w:r>
        <w:rPr/>
        <w:t>京ꌹ杷壂ꥥ㉴绎噈堽㥂싂╞놏딹쉉搴⌷䥚␻⹫埃⩡摧䙸⹶</w:t>
      </w:r>
      <w:r>
        <w:rPr/>
        <w:t>ꕚ</w:t>
      </w:r>
      <w:r>
        <w:rPr/>
        <w:t>噢㈥繯穧⻂䅶杒쉸哂ꎿ坶朵㉆</w:t>
      </w:r>
      <w:r>
        <w:rPr/>
        <w:t>⠤♋</w:t>
      </w:r>
      <w:r>
        <w:rPr/>
        <w:t>䁯촦썑抩쵃녥㗍嚻㩧槂⫂湉䆣䳂呦갽嫂싂媥㉚칢䕂⮬圤幍轑㣍쎏䤸⭪彑䔭坢媱⚘숽盂協㡬夭꥾椣䵅ㅟ⹦㬽㵯쉭塉</w:t>
      </w:r>
    </w:p>
    <w:p>
      <w:pPr>
        <w:pStyle w:val="PreformattedText"/>
        <w:bidi w:val="0"/>
        <w:spacing w:before="0" w:after="0"/>
        <w:jc w:val="left"/>
        <w:rPr/>
      </w:pPr>
      <w:r>
        <w:rPr/>
        <w:t>橴䝰슱칱䁄⹤⽾⍓쉊䞡ꥷ縤숽넻皥╢쉭熣偡杅녫</w:t>
      </w:r>
      <w:r>
        <w:rPr/>
        <w:t>ꤪ</w:t>
      </w:r>
      <w:r>
        <w:rPr/>
        <w:t>㬻㬥⼤</w:t>
      </w:r>
      <w:r>
        <w:rPr/>
        <w:t>⡖</w:t>
      </w:r>
      <w:r>
        <w:rPr/>
        <w:t>䧂뽀獔㥩ㆱ䴱〺庱畓彨樫兵弭剘穹疩습束㘸♍⦣千䓂止떱整兏癱剰恭숤乶摚㮡㶏繇╣烂磂䶿칷⩔彾ㄨ䬦녎긳⽕癤</w:t>
      </w:r>
      <w:r>
        <w:rPr/>
        <w:t>⢻</w:t>
      </w:r>
      <w:r>
        <w:rPr/>
        <w:t>䘸녑</w:t>
      </w:r>
      <w:r>
        <w:rPr/>
        <w:t>ⶻ</w:t>
      </w:r>
      <w:r>
        <w:rPr/>
        <w:t>祾썄瘰姃䩤辥ꅡ晷</w:t>
      </w:r>
      <w:r>
        <w:rPr/>
        <w:t>ꗂ</w:t>
      </w:r>
      <w:r>
        <w:rPr/>
        <w:t>䀪囍쉉慸뽒䍓Ⓜ獯堰</w:t>
      </w:r>
      <w:r>
        <w:rPr/>
        <w:t>ꕎ</w:t>
      </w:r>
      <w:r>
        <w:rPr/>
        <w:t>䛂倽䊡╮쉙浣灸畦쉯愱䰶轣㍘뭅爳ꌴ掮樱殱噖婄숪㨲碡灆땤⤷⨭枬伯啗椱㕆쉄摰橆噌╎婊䔰橅☳憵卮췂슮稥兴춱㦥䛃䕓忍敬썆㡨쉀䩣楰묪쵥と圽揎皬</w:t>
      </w:r>
      <w:r>
        <w:rPr/>
        <w:t>Ɐ</w:t>
      </w:r>
      <w:r>
        <w:rPr/>
        <w:t>⽔㫂㥐긨㷍硃祒刴呣火揂긪欯䀯䁷樥⥞㐬桷╃櫂⩾⽎㝃顫䥶抻⥒칎疡䴩楷䭇捭猫捙偉䐥䠷㊡氨⎩䕆䪮⨪っ椺⧂㕫⫂娶ꎡ濂潲</w:t>
      </w:r>
      <w:r>
        <w:rPr/>
        <w:t>⵰</w:t>
      </w:r>
      <w:r>
        <w:rPr/>
        <w:t>矂弴昴甫太瑆쉊琪界쉑碡⥳슩湺䪵⽄秂〮偭䵺갳⸩쉎⭢昊㭭矂癗쉓싍쌦特</w:t>
      </w:r>
      <w:r>
        <w:rPr/>
        <w:t>ꕬ</w:t>
      </w:r>
      <w:r>
        <w:rPr/>
        <w:t>伸敟䌪懂쉔⧂䶡牄搽쉢⩊晓䅘걐圫ㅴ쉄㜴㠨숥噉쉑㘯䉅ㅇ㥳㕢晥矎⽥弭칅췂㉅쉵깆⩩內⩗汄歈땴来前쉧㭑걃⻍㎘瘣僎䩯숽㡆㕢⹙♂⍑䥄㷎㥵쵲</w:t>
      </w:r>
      <w:r>
        <w:rPr/>
        <w:t>ꦩ</w:t>
      </w:r>
      <w:r>
        <w:rPr/>
        <w:t>뭱歸係䕉</w:t>
      </w:r>
      <w:r>
        <w:rPr/>
        <w:t>ꤤ</w:t>
      </w:r>
      <w:r>
        <w:rPr/>
        <w:t>幱㉶㌥슥⍆轔㥴杷垡⼨泍䙅瑮啩숥丳㗍㭅ㅂ佣樮䨨獣轋坔녟啙䐵⯂恴顢쉥</w:t>
      </w:r>
      <w:r>
        <w:rPr/>
        <w:t>⠴</w:t>
      </w:r>
      <w:r>
        <w:rPr/>
        <w:t>녗䕸슩煱硑捺⥵㠮摀彁⏂쉏槂⩍揃ꅵ쉋썴㨹桊䕺䑚癤杂塟转쉃ㅊ侘瀭歡慙䧂瘷偷뮱⻂硍㝫슮歎恁╤䭮楷㐱쉢櫂秂</w:t>
      </w:r>
      <w:r>
        <w:rPr/>
        <w:t>⡥</w:t>
      </w:r>
      <w:r>
        <w:rPr/>
        <w:t>顈塬뭗</w:t>
      </w:r>
      <w:r>
        <w:rPr/>
        <w:t>꧂</w:t>
      </w:r>
      <w:r>
        <w:rPr/>
        <w:t>偍瘽㙃㋎ꥲ䉺匬嗍</w:t>
      </w:r>
      <w:r>
        <w:rPr/>
        <w:t>ⵇ⥸</w:t>
      </w:r>
      <w:r>
        <w:rPr/>
        <w:t>㗎</w:t>
      </w:r>
      <w:r>
        <w:rPr/>
        <w:t>ꥄ</w:t>
      </w:r>
      <w:r>
        <w:rPr/>
        <w:t>车뼱⤸飂硺Ⓜ䝾⥙牪晲奨쉰뭲姂倲幎䍣䈱</w:t>
      </w:r>
      <w:r>
        <w:rPr/>
        <w:t>ⵯ</w:t>
      </w:r>
      <w:r>
        <w:rPr/>
        <w:t>倮숭</w:t>
      </w:r>
      <w:r>
        <w:rPr/>
        <w:t>ꕵ</w:t>
      </w:r>
      <w:r>
        <w:rPr/>
        <w:t>塋卹╬剄煥浠습⽐桒庡쉙</w:t>
      </w:r>
      <w:r>
        <w:rPr/>
        <w:t>⡠</w:t>
      </w:r>
      <w:r>
        <w:rPr/>
        <w:t>景䵰Ⓕ煐仂祉摶┹懂昤쌤敕䅨呭땶䭕㘸숪慆</w:t>
      </w:r>
      <w:r>
        <w:rPr/>
        <w:t>꧂</w:t>
      </w:r>
      <w:r>
        <w:rPr/>
        <w:t>敢凂꥘⍰祋㚮썭녧焷쉳䊬卒輯⤣濂䄶싂村灣䋂</w:t>
      </w:r>
      <w:r>
        <w:rPr/>
        <w:t>꤭</w:t>
      </w:r>
      <w:r>
        <w:rPr/>
        <w:t>淂숤㝣悩⑕쵨乷</w:t>
      </w:r>
      <w:r>
        <w:rPr/>
        <w:t>ꤻ</w:t>
      </w:r>
      <w:r>
        <w:rPr/>
        <w:t>䪬瘩㏂婲珂</w:t>
      </w:r>
      <w:r>
        <w:rPr/>
        <w:t>⡉</w:t>
      </w:r>
      <w:r>
        <w:rPr/>
        <w:t>爥剶껂橗㯍䕲숪Ⓜ潞堲㞱㍸깉쉘㞱긷ㄯ쉗㑳쉪仍壂숽⑔䙔䥋吭</w:t>
      </w:r>
      <w:r>
        <w:rPr/>
        <w:t>ꤷ⍭</w:t>
      </w:r>
      <w:r>
        <w:rPr/>
        <w:t>偟</w:t>
      </w:r>
      <w:r>
        <w:rPr/>
        <w:t>꧃</w:t>
      </w:r>
      <w:r>
        <w:rPr/>
        <w:t>뇂橧充䭵轺뮩⨻浲䵑桾⼥桏牾歲㢡䀵稪䐪넰쉤佘</w:t>
      </w:r>
      <w:r>
        <w:rPr/>
        <w:t>꧃</w:t>
      </w:r>
      <w:r>
        <w:rPr/>
        <w:t>깁쉦ꥳ숫琫슿乫숭㡶瞬哂␥숥⵴䔰䵞䥭</w:t>
      </w:r>
      <w:r>
        <w:rPr/>
        <w:t>⡧⭏</w:t>
      </w:r>
      <w:r>
        <w:rPr/>
        <w:t>䝭坑瀦㡗瑣卷颥슿땫杅獙㓂獡権窿橫</w:t>
      </w:r>
      <w:r>
        <w:rPr/>
        <w:t>ⱗ</w:t>
      </w:r>
      <w:r>
        <w:rPr/>
        <w:t>㓂㵷歳顐♴低뼤迂妵쉩潇㟂쉥┽⨻咘塖機漹潅⍔쵺㖩浅</w:t>
      </w:r>
      <w:r>
        <w:rPr/>
        <w:t>⡌</w:t>
      </w:r>
      <w:r>
        <w:rPr/>
        <w:t>䖏쉡겵瓂恊嗂⻎猱ꅳ⬶稭칵╫</w:t>
      </w:r>
      <w:r>
        <w:rPr/>
        <w:t>ꕏ</w:t>
      </w:r>
      <w:r>
        <w:rPr/>
        <w:t>㓎砱渴幫矃收녨泂旃捳䭄⵴幮湮灳ꄴ⵬⽌㊩䙚敒䶿題潸슣〯沥嘨湺ꍕ䙹匴</w:t>
      </w:r>
      <w:r>
        <w:rPr/>
        <w:t>ꤴ</w:t>
      </w:r>
      <w:r>
        <w:rPr/>
        <w:t>ㅾ</w:t>
      </w:r>
      <w:r>
        <w:rPr/>
        <w:t>⡒</w:t>
      </w:r>
      <w:r>
        <w:rPr/>
        <w:t>䓂숱轩栺克㄰冮쉏桊ꄫ睴槂扳㩧煊牮깐</w:t>
      </w:r>
      <w:r>
        <w:rPr/>
        <w:t>ⵇ⥤</w:t>
      </w:r>
      <w:r>
        <w:rPr/>
        <w:t>慏⽀</w:t>
      </w:r>
      <w:r>
        <w:rPr/>
        <w:t>꥟</w:t>
      </w:r>
      <w:r>
        <w:rPr/>
        <w:t>긵䱧汣촥깴뇎汭堽⹳㕧硺⩥⬩捣슡轗妥橐攬坹슬츱畏畵</w:t>
      </w:r>
      <w:r>
        <w:rPr/>
        <w:t>ꤴ</w:t>
      </w:r>
      <w:r>
        <w:rPr/>
        <w:t>䂵卅涻琱桐〈䌳쌣楀棃</w:t>
      </w:r>
      <w:r>
        <w:rPr/>
        <w:t>ꗂ</w:t>
      </w:r>
      <w:r>
        <w:rPr/>
        <w:t>敔旂⽩㵦〩汨硃쉄땂楄싂⬸圻䉫쉮╢浒暩쉅䀬䰸껂쉺硔㙣顷娊剬딮杈쵴堩䍷䑘盂捡쌽繠縲癬䉐䝸禡䱡⏍㘸䆮㟂</w:t>
      </w:r>
      <w:r>
        <w:rPr/>
        <w:t>ꔳ</w:t>
      </w:r>
      <w:r>
        <w:rPr/>
        <w:t>㡚쎏㐳㭤睮晐</w:t>
      </w:r>
      <w:r>
        <w:rPr/>
        <w:t>ꕥ</w:t>
      </w:r>
      <w:r>
        <w:rPr/>
        <w:t>娪漵╩梬硐</w:t>
      </w:r>
      <w:r>
        <w:rPr/>
        <w:t>ⵙ</w:t>
      </w:r>
      <w:r>
        <w:rPr/>
        <w:t>쎵㗂䙴瓂⸦暮晷㥪㨪╺</w:t>
      </w:r>
      <w:r>
        <w:rPr/>
        <w:t>ꦩ▮</w:t>
      </w:r>
      <w:r>
        <w:rPr/>
        <w:t>燂婷柂쉖䨲슣</w:t>
      </w:r>
      <w:r>
        <w:rPr/>
        <w:t>ꤹ</w:t>
      </w:r>
      <w:r>
        <w:rPr/>
        <w:t>㭢㩪㴳䙵地녡䘩㕡䆿쉢暣徬檿瑤杸樥晍漦치濂㔺䵕⎬楷㌴⨮琯烂硸撏攱격瘴买⥖旂敓㥎捇吹쉴撻睯쵣⍁㑳乐칯</w:t>
      </w:r>
      <w:r>
        <w:rPr/>
        <w:t>ⴽ</w:t>
      </w:r>
      <w:r>
        <w:rPr/>
        <w:t>쌵싂堶瘱灥숮き㴸㉬卲樬</w:t>
      </w:r>
      <w:r>
        <w:rPr/>
        <w:t>ⵑ</w:t>
      </w:r>
      <w:r>
        <w:rPr/>
        <w:t>港뭃䟎凂䰱癔牴扟</w:t>
      </w:r>
      <w:r>
        <w:rPr/>
        <w:t>ⷍ</w:t>
      </w:r>
      <w:r>
        <w:rPr/>
        <w:t>㗂䑞核梏떮걹ꎩ캻㙹묵亿뿂쉳丨䈩䩾暿㎘〨쉷♘ꌭ繵㷎攰땐떘汵䤽塒뿂Ⓝ䑁甩쉹憿땦ㅳ䱴쉪㑢㠮撵欲㬫昦勂撡竍揂厮컃硉</w:t>
      </w:r>
      <w:r>
        <w:rPr/>
        <w:t>ⵥ</w:t>
      </w:r>
      <w:r>
        <w:rPr/>
        <w:t>숴㜸</w:t>
      </w:r>
      <w:r>
        <w:rPr/>
        <w:t>ⵔ</w:t>
      </w:r>
      <w:r>
        <w:rPr/>
        <w:t>瘺㕟㍁♷㴪刯猬␮婫汦嘤╴噙䬽敱䬭さ浊쉵쉡䔸䪩묲墩⹈싃㡕塷숱噢橆</w:t>
      </w:r>
      <w:r>
        <w:rPr/>
        <w:t>ⱺ⩞</w:t>
      </w:r>
      <w:r>
        <w:rPr/>
        <w:t>㨵樨쎱슘滂㩁妱쉆樣湟㘣姎氹䋂⬮扆㭦㶡쉉䡀䦵繓슏䙬⭫딴晑剋⑞㞥䛂神╶</w:t>
      </w:r>
      <w:r>
        <w:rPr/>
        <w:t>꧂</w:t>
      </w:r>
      <w:r>
        <w:rPr/>
        <w:t>彥걌獟坨㡤쉤⪏</w:t>
      </w:r>
      <w:r>
        <w:rPr/>
        <w:t>ⵔ</w:t>
      </w:r>
      <w:r>
        <w:rPr/>
        <w:t>幠⹒瑹䣂䥅㭪塴儵</w:t>
      </w:r>
      <w:r>
        <w:rPr/>
        <w:t>⡑⩉</w:t>
      </w:r>
      <w:r>
        <w:rPr/>
        <w:t>ꦥ</w:t>
      </w:r>
      <w:r>
        <w:rPr/>
        <w:t>㭫㴶梥甥쉕垏䙈䱟甹딣咘㝊昣噷幂橮䵁䝩뾘偘坪카┸䐵ꏍ䱵顯佩䩏♊䥅嫂爮矂ゥ</w:t>
      </w:r>
      <w:r>
        <w:rPr/>
        <w:t>ꦮ⤣</w:t>
      </w:r>
      <w:r>
        <w:rPr/>
        <w:t>序⽷眹╤癷渪㥲⚘墡治慏先勂硸反敭쉷潹华</w:t>
      </w:r>
      <w:r>
        <w:rPr/>
        <w:t>ⲡ</w:t>
      </w:r>
      <w:r>
        <w:rPr/>
        <w:t>彀숥䔲辵杺䠥氲幬숪⒘㋂㩞뿂䅄⹷塤숴쉳⼩묨㭧燂氬灶㩨숲椦共潴䬪䙟䐣湱䵂╵㵒瑒旂懎䛎单㥳碣꥘圪彀</w:t>
      </w:r>
      <w:r>
        <w:rPr/>
        <w:t>ⵌ</w:t>
      </w:r>
      <w:r>
        <w:rPr/>
        <w:t>欲⨶딯숻⽷㡸剩</w:t>
      </w:r>
      <w:r>
        <w:rPr/>
        <w:t>ꕘ</w:t>
      </w:r>
      <w:r>
        <w:rPr/>
        <w:t>顭偑串⴯轅䅙㵑</w:t>
      </w:r>
      <w:r>
        <w:rPr/>
        <w:t>ⰲ</w:t>
      </w:r>
      <w:r>
        <w:rPr/>
        <w:t>䭓숦㙌쉡禩딪扔</w:t>
      </w:r>
      <w:r>
        <w:rPr/>
        <w:t>ꕬ</w:t>
      </w:r>
      <w:r>
        <w:rPr/>
        <w:t>쉗⬻䬦扱極扑瓂癡쉸汋⍡䶮卲슩촪녈題㕇䕒⭍婭㈫浔䤩敠땎</w:t>
      </w:r>
      <w:r>
        <w:rPr/>
        <w:t>ꤷ</w:t>
      </w:r>
      <w:r>
        <w:rPr/>
        <w:t>㙞彷䑀悥뮩呗쉓䇂䙣摚之칃撥넸쉢彚硶⨽</w:t>
      </w:r>
      <w:r>
        <w:rPr/>
        <w:t>Ⲯ</w:t>
      </w:r>
      <w:r>
        <w:rPr/>
        <w:t>繲娫硠焰报痂㵎쵂╰猷䰹꥞싂⨫슘쵞奬坧䂻쉱甲庬灵别璮놥䪩乄顂渪桟乡녤쵂㵥剐숽塭ず摪㕲⯂㥨격收</w:t>
      </w:r>
      <w:r>
        <w:rPr/>
        <w:t>⡩</w:t>
      </w:r>
      <w:r>
        <w:rPr/>
        <w:t>熘爪䱂㥹䂱슣䙥㷂쉄曃礵싂啸㡎䱳癔个吷厱䠷ꅍ쌬煗䔪吊偕䯂䦬轖䗃玩睄䁫䎱坞䩱㡃湩项슩쵕숫㣂숭彚楅쉶佟쉫廂欫夣療妘墘뗂睶斥矂⾡</w:t>
      </w:r>
      <w:r>
        <w:rPr/>
        <w:t>ꗂ</w:t>
      </w:r>
      <w:r>
        <w:rPr/>
        <w:t>忂琸啥껂䭀㯂쉉쏂㡳☩㫂䧂乢⍩깣乙칧眭쉴乵⯂牓爺썟녑⸪睩䝵쉯轲剠ㄮ癟橸懂⥲쉫쉎批칎</w:t>
      </w:r>
      <w:r>
        <w:rPr/>
        <w:t>ꕉ⨫</w:t>
      </w:r>
      <w:r>
        <w:rPr/>
        <w:t>撮㍟啕㏂</w:t>
      </w:r>
      <w:r>
        <w:rPr/>
        <w:t>⠦</w:t>
      </w:r>
      <w:r>
        <w:rPr/>
        <w:t>柂畏剰祴烂䤻칈쉥䱮摶䕮䓍睯䝉睸ꅈㄣ䜶㛎</w:t>
      </w:r>
      <w:r>
        <w:rPr/>
        <w:t>ꤲ</w:t>
      </w:r>
      <w:r>
        <w:rPr/>
        <w:t>绎녬䅐㯂稻⬯敠쉭♺㕾䬱櫂땘긲쉔䢩䩙渭慇憡呣⩨㑺抱滂㌶슩</w:t>
      </w:r>
      <w:r>
        <w:rPr/>
        <w:t>Ⱬ</w:t>
      </w:r>
      <w:r>
        <w:rPr/>
        <w:t>㥈⨳顨嗎ㅥ</w:t>
      </w:r>
      <w:r>
        <w:rPr/>
        <w:t>ⵏ</w:t>
      </w:r>
      <w:r>
        <w:rPr/>
        <w:t>땟頪</w:t>
      </w:r>
      <w:r>
        <w:rPr/>
        <w:t>ⷃ</w:t>
      </w:r>
      <w:r>
        <w:rPr/>
        <w:t>睷䋂乇杶숽禘淂捘獋츩Ⓝ稨걋䥱摐ㅷ㉉⹍녪㣂瞵啓㯃쉳摂숵便䠸䵚嘷㩵嫂敤숫䰦倻ぞ火杄쉀恖⍃浣兟쉁塆疿瑁⫂䱞쵯瑶쉟癪ꇂ쌶䡐㞥</w:t>
      </w:r>
      <w:r>
        <w:rPr/>
        <w:t>⢣</w:t>
      </w:r>
      <w:r>
        <w:rPr/>
        <w:t>杀捐牁</w:t>
      </w:r>
      <w:r>
        <w:rPr/>
        <w:t>ⷂ</w:t>
      </w:r>
      <w:r>
        <w:rPr/>
        <w:t>䈱</w:t>
      </w:r>
      <w:r>
        <w:rPr/>
        <w:t>ꥑ</w:t>
      </w:r>
      <w:r>
        <w:rPr/>
        <w:t>䜹ꅮ캡制녫揂㉺憻</w:t>
      </w:r>
      <w:r>
        <w:rPr/>
        <w:t>ꥏ⩁</w:t>
      </w:r>
      <w:r>
        <w:rPr/>
        <w:t>뇎딣갲㝣⽊殩㞱㥚䮩帪⩄㘩⥠땩⍫ꍐ扥汘⹍卐녷栣⭵涮庱쉶秂㌤参ꅂ婳숦쎩歾⌯</w:t>
      </w:r>
      <w:r>
        <w:rPr/>
        <w:t>꤫</w:t>
      </w:r>
      <w:r>
        <w:rPr/>
        <w:t>㝬嘹䐱灟瘸⥄䭾㢻ꍓ</w:t>
      </w:r>
      <w:r>
        <w:rPr/>
        <w:t>ⲣ</w:t>
      </w:r>
      <w:r>
        <w:rPr/>
        <w:t>䩮がꅠ唣徥䳂⑵瘪穭䛂㭺㛂⭞칬㘺妻䍴뽷䍍䥰嫂囂넦嚥䅟嚡灣区⏂䘭先畠空轒儺ꍚ</w:t>
      </w:r>
      <w:r>
        <w:rPr/>
        <w:t>ⰰ⩮</w:t>
      </w:r>
      <w:r>
        <w:rPr/>
        <w:t>ㄵ爪쉤㵕帹</w:t>
      </w:r>
      <w:r>
        <w:rPr/>
        <w:t>꤯</w:t>
      </w:r>
      <w:r>
        <w:rPr/>
        <w:t>슡䑹쵅汯㜫䙩⛂쉃㔮㕑秂</w:t>
      </w:r>
      <w:r>
        <w:rPr/>
        <w:t>ꦵꥄ</w:t>
      </w:r>
      <w:r>
        <w:rPr/>
        <w:t>쉨⑅쌷싃㝙䤨㴣瞱䋂쉗䵫瞡颮䁏爰췂뗍♾桱沣⴬怽煾燂쉊〉ꆿ쉅唥睔䥔⼹景皱盂䌹佗싂搮⭞攱惂潠颣쉵䏂㵙쎥砳⯂潁䍊価㡙摍쵰䬩䓂佬帷哂吤칖碿숶彴䅪㘰싂だ晰顯戦쉃겥⑉轎㭩娰ꄱ礫쉷㉢숤僂縣繭偋䙬椱瀦却⌨쉭숽债싂뿂㣂礣吳泍숥㷃⸷㎵竂楠⹾顟⧂奙墵礲㢱头㩃㥫纏⨦㈪溱⪣䡪轊䫂㊵</w:t>
      </w:r>
      <w:r>
        <w:rPr/>
        <w:t>Ⱖ</w:t>
      </w:r>
      <w:r>
        <w:rPr/>
        <w:t>祢侵</w:t>
      </w:r>
      <w:r>
        <w:rPr/>
        <w:t>ⶱ</w:t>
      </w:r>
      <w:r>
        <w:rPr/>
        <w:t>䗂椵炡悱磂썥쵖癥枿毂</w:t>
      </w:r>
      <w:r>
        <w:rPr/>
        <w:t>⡱</w:t>
      </w:r>
      <w:r>
        <w:rPr/>
        <w:t>쉷晰⹯潹㵍⛂極仂瑚溿⑘係⪘䠪䲱畫呞曂㘣䳂婮</w:t>
      </w:r>
      <w:r>
        <w:rPr/>
        <w:t>ꤥ</w:t>
      </w:r>
      <w:r>
        <w:rPr/>
        <w:t>徘䜮ㅂ潠春䱨灚Ⓜ礪犻</w:t>
      </w:r>
      <w:r>
        <w:rPr/>
        <w:t>ꕡ</w:t>
      </w:r>
      <w:r>
        <w:rPr/>
        <w:t>㈶꥖琪摵瑌敫擎乢䆩䑗㕮圬⨶穦砭轌쉢䭯頊</w:t>
      </w:r>
      <w:r>
        <w:rPr/>
        <w:t>ꕘ</w:t>
      </w:r>
      <w:r>
        <w:rPr/>
        <w:t>쉘慊</w:t>
      </w:r>
      <w:r>
        <w:rPr/>
        <w:t>Ⱖ</w:t>
      </w:r>
      <w:r>
        <w:rPr/>
        <w:t>㩑杒瘮盂幦</w:t>
      </w:r>
      <w:r>
        <w:rPr/>
        <w:t>ꖩ</w:t>
      </w:r>
      <w:r>
        <w:rPr/>
        <w:t>瀸</w:t>
      </w:r>
      <w:r>
        <w:rPr/>
        <w:t>ꦵ</w:t>
      </w:r>
      <w:r>
        <w:rPr/>
        <w:t>䥤䝬彪硑䅟⫂㒵䡎䬦䟂녹杴슮䂬㙎</w:t>
      </w:r>
      <w:r>
        <w:rPr/>
        <w:t>⡸</w:t>
      </w:r>
      <w:r>
        <w:rPr/>
        <w:t>摴獑癩䉄</w:t>
      </w:r>
      <w:r>
        <w:rPr/>
        <w:t>ꥈ</w:t>
      </w:r>
      <w:r>
        <w:rPr/>
        <w:t>绍䁰塧瀸쉑㩇촥顓楡⤩컂뽅纬⬲䶏䦩涵㐪싃䒘焣忂쉹㍯⑧ㄮ쉔쉶摾⹏斣婓轞썐轲濂灊偣썋摨氹楈싂啊숥䱳</w:t>
      </w:r>
      <w:r>
        <w:rPr/>
        <w:t>ⱙ</w:t>
      </w:r>
      <w:r>
        <w:rPr/>
        <w:t>녪䩒漫漴珂穵溿ꅇ带갭딳晥쉟畈␷味</w:t>
      </w:r>
      <w:r>
        <w:rPr/>
        <w:t>ⱦ</w:t>
      </w:r>
      <w:r>
        <w:rPr/>
        <w:t>佳嗂壎땤珂⻂숣캬涣ㄺ喏轩欥䍇슡⼬뭩싂㵤䏂颿汓⨳㑍㫂煰在⻂け坒暿쉴ꥳ⩍㔫츸ꎻ乌㜫⧎䱌䬩싂쉆䤶坔懃塆婺搴쉹㩇ꍲ䤪穙湨쉬煔쉠伽㇂獄쉒䏂ꄺ쉅䅍䎻繺朮䥏䏂田兖꥾䩍믂⩘䤺頬䰻㍃妥쉸癹役敌㕤깇晌싂쉑◂⨴县啎䒱廂祦䉰⬽䢵</w:t>
      </w:r>
      <w:r>
        <w:rPr/>
        <w:t>⢱</w:t>
      </w:r>
      <w:r>
        <w:rPr/>
        <w:t>楔畠㴩쉃츰䁙숽睴㏂칺곍춏輨슻湒촨ꍐ캩祪稪擂睓숩䉡䗎璡兩</w:t>
      </w:r>
      <w:r>
        <w:rPr/>
        <w:t>꧂</w:t>
      </w:r>
      <w:r>
        <w:rPr/>
        <w:t>曍復숽㉚쉫彗숨땋卷썦</w:t>
      </w:r>
      <w:r>
        <w:rPr/>
        <w:t>꤬</w:t>
      </w:r>
      <w:r>
        <w:rPr/>
        <w:t>棎浔㋂ꥹꅤ쉺歑⫂天奀晹顷栲䧂硚䱡掬</w:t>
      </w:r>
      <w:r>
        <w:rPr/>
        <w:t>ꤪ</w:t>
      </w:r>
      <w:r>
        <w:rPr/>
        <w:t>쉅숫姂繬曂뿂焮넺䰨㉣椳䴱㕙㉉倭⎮깚係㜹쉡깃㑧쉡⻂䋂뭧</w:t>
      </w:r>
      <w:r>
        <w:rPr/>
        <w:t>ꦣ</w:t>
      </w:r>
      <w:r>
        <w:rPr/>
        <w:t>飍倱뼪楎瑲䵾䙔嘰癶썟浞촵⭹쉎썓⫂㝵䅔䩑䵐ꍌ焪慥䡘机穨勃㬽乨쉫眬䃂瀩濂噁</w:t>
      </w:r>
      <w:r>
        <w:rPr/>
        <w:t>ꤥ</w:t>
      </w:r>
      <w:r>
        <w:rPr/>
        <w:t>ꄱ墬</w:t>
      </w:r>
      <w:r>
        <w:rPr/>
        <w:t>ⵠ</w:t>
      </w:r>
      <w:r>
        <w:rPr/>
        <w:t>뭲煌䱈恃亮㍋뇂偨浚⥸䵦╟稫㵂뽮婌䲻</w:t>
      </w:r>
      <w:r>
        <w:rPr/>
        <w:t>Ⱶ</w:t>
      </w:r>
      <w:r>
        <w:rPr/>
        <w:t>싃뭞췂晗㜴</w:t>
      </w:r>
      <w:r>
        <w:rPr/>
        <w:t>ⱹ</w:t>
      </w:r>
      <w:r>
        <w:rPr/>
        <w:t>溬䬲伯䃂䊻奶숴䉃숯塆毎㟎㘪싂坠昪櫂㕳湶甹佴⍞☣轉쉗㩂㥣깨㝮췃㍔ㅙ췂</w:t>
      </w:r>
      <w:r>
        <w:rPr/>
        <w:t>ⱨ</w:t>
      </w:r>
      <w:r>
        <w:rPr/>
        <w:t>칲╳怣幣⍙쉂恇乷甩㓃</w:t>
      </w:r>
      <w:r>
        <w:rPr/>
        <w:t>ⵡ</w:t>
      </w:r>
      <w:r>
        <w:rPr/>
        <w:t>你ㅄ䱭⎵싂숮㭸あ쉏璏礣仂项摄眵便</w:t>
      </w:r>
      <w:r>
        <w:rPr/>
        <w:t>ꖘ</w:t>
      </w:r>
      <w:r>
        <w:rPr/>
        <w:t>쉡界뭘窡䠶咵獲䥢⥚싂烂坺⭤恉䓂</w:t>
      </w:r>
      <w:r>
        <w:rPr/>
        <w:t>⠸</w:t>
      </w:r>
      <w:r>
        <w:rPr/>
        <w:t>恱焺䭢쉰湑</w:t>
      </w:r>
      <w:r>
        <w:rPr/>
        <w:t>ꖵ</w:t>
      </w:r>
      <w:r>
        <w:rPr/>
        <w:t>습㝤숲쉌┪㝲⭎⮏楧㫃뽀칪潠䅟쉐㍴䍎祇䈽槂넩扗㩕䄺慊슮ꌫ㕄彺⹪䮻쉸썵⼲㥂숦쵭녴桋㋂囎愶槂䥸咮燂䔩㏂䱅⿃⹎쌫</w:t>
      </w:r>
      <w:r>
        <w:rPr/>
        <w:t>ⱉ</w:t>
      </w:r>
      <w:r>
        <w:rPr/>
        <w:t>숩硁渴檻獨</w:t>
      </w:r>
      <w:r>
        <w:rPr/>
        <w:t>ⱔ②</w:t>
      </w:r>
      <w:r>
        <w:rPr/>
        <w:t>ꏂ噊浊칄犥䀥녭㭪</w:t>
      </w:r>
      <w:r>
        <w:rPr/>
        <w:t>ꥉ</w:t>
      </w:r>
      <w:r>
        <w:rPr/>
        <w:t>榡㪡</w:t>
      </w:r>
      <w:r>
        <w:rPr/>
        <w:t>ꦩ</w:t>
      </w:r>
      <w:r>
        <w:rPr/>
        <w:t>뇂敱㵏橗湩稵㙐勍</w:t>
      </w:r>
      <w:r>
        <w:rPr/>
        <w:t>⠊</w:t>
      </w:r>
      <w:r>
        <w:rPr/>
        <w:t>㮩䵡걌</w:t>
      </w:r>
      <w:r>
        <w:rPr/>
        <w:t>ⲿ</w:t>
      </w:r>
      <w:r>
        <w:rPr/>
        <w:t>汋瑣숦䠷泍縶吶㈵</w:t>
      </w:r>
      <w:r>
        <w:rPr/>
        <w:t>ꥇ</w:t>
      </w:r>
      <w:r>
        <w:rPr/>
        <w:t>㴴䵒卾煥</w:t>
      </w:r>
      <w:r>
        <w:rPr/>
        <w:t>ꔵ</w:t>
      </w:r>
      <w:r>
        <w:rPr/>
        <w:t>摉祦潲⹦仂䌲녪癍獞싂㢩싂喩⩴싂슣䚘㔮晧捒楢㕵䌷助䭓㍓㩰싍쌳⥨ꅹ㬲䅏쉚뽦商顪䁘</w:t>
      </w:r>
      <w:r>
        <w:rPr/>
        <w:t>꧂</w:t>
      </w:r>
      <w:r>
        <w:rPr/>
        <w:t>偋쉞㗂海</w:t>
      </w:r>
      <w:r>
        <w:rPr/>
        <w:t>⣍</w:t>
      </w:r>
      <w:r>
        <w:rPr/>
        <w:t>숱쏂セ塮弪</w:t>
      </w:r>
      <w:r>
        <w:rPr/>
        <w:t>⡏</w:t>
      </w:r>
      <w:r>
        <w:rPr/>
        <w:t>쉙㢻⭕</w:t>
      </w:r>
      <w:r>
        <w:rPr/>
        <w:t>⣂</w:t>
      </w:r>
      <w:r>
        <w:rPr/>
        <w:t>旂癅纩ꄬ딳砸瑷ヂ轐猵歾卸⪱╋슩䅱⑱唶繐깊넱橐⼪㕇䔰煎㡈䮱㔺斘敭⵴㴻䍌剒侬ㅆ䱯㒬뭳槍烂疵싂㉥뭎頮潖⨷瀺뗂䁣뇂牷딩␲숤㥎뭈㮵⼫뭙頤⹩떣睺㘹슮</w:t>
      </w:r>
      <w:r>
        <w:rPr/>
        <w:t>ⴺ</w:t>
      </w:r>
      <w:r>
        <w:rPr/>
        <w:t>辮啪睊僂半쉚</w:t>
      </w:r>
      <w:r>
        <w:rPr/>
        <w:t>ꤲ</w:t>
      </w:r>
      <w:r>
        <w:rPr/>
        <w:t>숲祢㥋搽啫䲩䖏䔮ガ䉘昰渺捰潥泂栣廂才쉋䘺碱摟</w:t>
      </w:r>
      <w:r>
        <w:rPr/>
        <w:t>ꕲⴹ</w:t>
      </w:r>
      <w:r>
        <w:rPr/>
        <w:t>䕌⬮땆来縲怷싍㪩숤梡치呶㯎徬汦嫂쵈摳</w:t>
      </w:r>
      <w:r>
        <w:rPr/>
        <w:t>ꥑ</w:t>
      </w:r>
      <w:r>
        <w:rPr/>
        <w:t>浔㣂瑚◂機溿⍬䜭䀰ꇂ娭稦楑滂琨竂숫敊ㄷ쉕깉</w:t>
      </w:r>
      <w:r>
        <w:rPr/>
        <w:t>⣂</w:t>
      </w:r>
      <w:r>
        <w:rPr/>
        <w:t>淂깱瞬繸痂⍏䈲倩㶮桳䌫㤱슥朳夭쉶㘻瑺㑚걚烂湺穵칚䥎⨣䶻</w:t>
      </w:r>
      <w:r>
        <w:rPr/>
        <w:t>ꤨ</w:t>
      </w:r>
      <w:r>
        <w:rPr/>
        <w:t>剚繾呧婊䩔昰⌳췂爩숥쉒䀨歴疩渦潭兵</w:t>
      </w:r>
      <w:r>
        <w:rPr/>
        <w:t>ꦿ</w:t>
      </w:r>
      <w:r>
        <w:rPr/>
        <w:t>硤⸫繕㩰瘩㑓勂失싂</w:t>
      </w:r>
      <w:r>
        <w:rPr/>
        <w:t>ⵇ</w:t>
      </w:r>
      <w:r>
        <w:rPr/>
        <w:t>牳䇎憿숻㵂</w:t>
      </w:r>
      <w:r>
        <w:rPr/>
        <w:t>ⴷ</w:t>
      </w:r>
      <w:r>
        <w:rPr/>
        <w:t>晅辿숶桓쵩꺏ㅟ䠬ꅈ꺣愪㩒㠬揍䥓</w:t>
      </w:r>
      <w:r>
        <w:rPr/>
        <w:t>ⰽ</w:t>
      </w:r>
      <w:r>
        <w:rPr/>
        <w:t>渥칑땺䀰ㅔ쉉烃숥쉊⪵뭄䵧ꍄ㞘넫㖱ぺ犮恭娹⥖䅎塉义氪廂懂쉆刹쉙숸</w:t>
      </w:r>
      <w:r>
        <w:rPr/>
        <w:t>ⰷ</w:t>
      </w:r>
      <w:r>
        <w:rPr/>
        <w:t>織䑡婂礪低䋂晟⌸⑌戸樷춘㟂숪</w:t>
      </w:r>
      <w:r>
        <w:rPr/>
        <w:t>ⵈ</w:t>
      </w:r>
      <w:r>
        <w:rPr/>
        <w:t>彂⩁晧</w:t>
      </w:r>
      <w:r>
        <w:rPr/>
        <w:t>ⱃ</w:t>
      </w:r>
      <w:r>
        <w:rPr/>
        <w:t>䁘㤤公犘녓</w:t>
      </w:r>
      <w:r>
        <w:rPr/>
        <w:t>ꖬ</w:t>
      </w:r>
      <w:r>
        <w:rPr/>
        <w:t>痂乄癭啖쉨啈⭵䝣ꍃ䉟瑦塋슡硘氣♚埂쉫䗃㡷汇⹬쵍佃睚䐫뽏썠</w:t>
      </w:r>
      <w:r>
        <w:rPr/>
        <w:t>Ɐ</w:t>
      </w:r>
      <w:r>
        <w:rPr/>
        <w:t>愯䥖숬⧍</w:t>
      </w:r>
      <w:r>
        <w:rPr/>
        <w:t>ꤳ</w:t>
      </w:r>
      <w:r>
        <w:rPr/>
        <w:t>ヂ䜵捺㵩摂晀⻂츺䱨獖抏싂⚣瑏ㅆ繪</w:t>
      </w:r>
      <w:r>
        <w:rPr/>
        <w:t>ⷂ</w:t>
      </w:r>
      <w:r>
        <w:rPr/>
        <w:t>乨仂扣쉹</w:t>
      </w:r>
      <w:r>
        <w:rPr/>
        <w:t>ⲿ</w:t>
      </w:r>
      <w:r>
        <w:rPr/>
        <w:t>漪碏乡牔┩㔭㨴㭐숲㵕硲砵㕅捀䍦澵擎煳䭺䌭䡫썉⵷愦㥓榏潣瑥䬥숰숦싂恅㵞わ惂쉡쉑㕭䑉㕹恡쉧⤮浒┹쉔橺⌵煾슩䒮⭹べ䀲旂癲쉣㑇㑆슩敂桄橷㚿</w:t>
      </w:r>
      <w:r>
        <w:rPr/>
        <w:t>ꕰ</w:t>
      </w:r>
      <w:r>
        <w:rPr/>
        <w:t>쉫⺩潂㨰ꌪ</w:t>
      </w:r>
      <w:r>
        <w:rPr/>
        <w:t>ꤹ⑨</w:t>
      </w:r>
      <w:r>
        <w:rPr/>
        <w:t>旂뭲敡</w:t>
      </w:r>
      <w:r>
        <w:rPr/>
        <w:t>ⵉ</w:t>
      </w:r>
      <w:r>
        <w:rPr/>
        <w:t>旂猩慉㉮␷⥮땁䭱未䒬婫汰㔸⿂坑⽫싂乵쉆䐹潞灙싂摴</w:t>
      </w:r>
      <w:r>
        <w:rPr/>
        <w:t>ⱀ</w:t>
      </w:r>
      <w:r>
        <w:rPr/>
        <w:t>䧂ꅅ嘩䥢䙉┊渨䭒⥥ꅕ갥䝊参䤭겵仂⨤䛂쏂⍒쉈☤슡䱈獴摍畺䝫⩄偘☻畗쵋㯂</w:t>
      </w:r>
      <w:r>
        <w:rPr/>
        <w:t>ⰻ</w:t>
      </w:r>
      <w:r>
        <w:rPr/>
        <w:t>ㅉ㵺噷䱋疵梥哂塢祱䆘⒵整㤵걧⩎稻䭒塈쉴쉋捉穇쏂㐦横烃쉳主䬥杲뼤䑨祡ꌦ깸哂䅹猲쉧娨</w:t>
      </w:r>
      <w:r>
        <w:rPr/>
        <w:t>ⴣ</w:t>
      </w:r>
      <w:r>
        <w:rPr/>
        <w:t>쉵䑏䡈㩏㋂暻略歧쉄⼸</w:t>
      </w:r>
      <w:r>
        <w:rPr/>
        <w:t>ⷃ</w:t>
      </w:r>
      <w:r>
        <w:rPr/>
        <w:t>摃꥗㴭䛂洪</w:t>
      </w:r>
      <w:r>
        <w:rPr/>
        <w:t>ꤴ⥵</w:t>
      </w:r>
      <w:r>
        <w:rPr/>
        <w:t>뗃쉣슩吤</w:t>
      </w:r>
      <w:r>
        <w:rPr/>
        <w:t>Ⳃ</w:t>
      </w:r>
      <w:r>
        <w:rPr/>
        <w:t>㑄扒爩砫</w:t>
      </w:r>
      <w:r>
        <w:rPr/>
        <w:t>ꥏ</w:t>
      </w:r>
      <w:r>
        <w:rPr/>
        <w:t>弪皻쏂偑츪咘溻쉬棂</w:t>
      </w:r>
      <w:r>
        <w:rPr/>
        <w:t>ꥁ</w:t>
      </w:r>
      <w:r>
        <w:rPr/>
        <w:t>㉉慫神畤</w:t>
      </w:r>
      <w:r>
        <w:rPr/>
        <w:t>ꕹ</w:t>
      </w:r>
      <w:r>
        <w:rPr/>
        <w:t>숸砥欺ꥩ⩓穦ꥥꍪ䥳橀瑞䕮쌩㙃睓䶩䑥䟂彷玏땠沮憣吶</w:t>
      </w:r>
      <w:r>
        <w:rPr/>
        <w:t>ꤺ</w:t>
      </w:r>
      <w:r>
        <w:rPr/>
        <w:t>ⰽ</w:t>
      </w:r>
      <w:r>
        <w:rPr/>
        <w:t>䝣瀵䢵卅⪩䑉朱戺捳牌䷂瀪⼭当矂⥘쉪獪轍쌰慗</w:t>
      </w:r>
      <w:r>
        <w:rPr/>
        <w:t>⠻</w:t>
      </w:r>
      <w:r>
        <w:rPr/>
        <w:t>枘顬⍕椫⩞塃⿂慈頬瀫㙇깳䠳㤺Ⓜ䊘</w:t>
      </w:r>
      <w:r>
        <w:rPr/>
        <w:t>ꕑ</w:t>
      </w:r>
      <w:r>
        <w:rPr/>
        <w:t>녂埂䝁礵畒睺╔牨涘呷彀縩┺啱獑拂ꍀ⴬瀥㠸ꍪ妘슿炱㋂ㄥ〬幋쉔畍囃㝙㩨䱴橍쉅慙썵敹烂</w:t>
      </w:r>
      <w:r>
        <w:rPr/>
        <w:t>ꦡ</w:t>
      </w:r>
      <w:r>
        <w:rPr/>
        <w:t>瘫</w:t>
      </w:r>
      <w:r>
        <w:rPr/>
        <w:t>ⰴ</w:t>
      </w:r>
      <w:r>
        <w:rPr/>
        <w:t>쉖塒㥨䩧⩱恔飂杫쵷䲿儣┱睰琯䀨毂䙈〉煱㠩䍾凃쵣䣍何썅兙⑌뽩䭱桮ㅟ値♷ㄴ㇂뭯眻땁彏甮</w:t>
      </w:r>
      <w:r>
        <w:rPr/>
        <w:t>ꕀ</w:t>
      </w:r>
      <w:r>
        <w:rPr/>
        <w:t>숵⽞</w:t>
      </w:r>
      <w:r>
        <w:rPr/>
        <w:t>⢬</w:t>
      </w:r>
      <w:r>
        <w:rPr/>
        <w:t>塄慪▩㏃䞵췂ꅒ橓杦㴪杁</w:t>
      </w:r>
      <w:r>
        <w:rPr/>
        <w:t>ꕃ</w:t>
      </w:r>
      <w:r>
        <w:rPr/>
        <w:t>䝀䌺╁䥟眥浓䰶</w:t>
      </w:r>
      <w:r>
        <w:rPr/>
        <w:t>ⱦ</w:t>
      </w:r>
      <w:r>
        <w:rPr/>
        <w:t>掿灪칒湪坞䤮噾〈㕘穬슿ꌪ睃獡␦쉠꥾싂䤩㉞⛂㔤뽇숴쉥</w:t>
      </w:r>
      <w:r>
        <w:rPr/>
        <w:t>ꤷ</w:t>
      </w:r>
      <w:r>
        <w:rPr/>
        <w:t>딩毂ꥨ牃놬</w:t>
      </w:r>
      <w:r>
        <w:rPr/>
        <w:t>ⵠ⸰</w:t>
      </w:r>
      <w:r>
        <w:rPr/>
        <w:t>슣⍘싂焨뼩䉎ꏂ恇噘暩楉</w:t>
      </w:r>
      <w:r>
        <w:rPr/>
        <w:t>ⴸ⏂</w:t>
      </w:r>
      <w:r>
        <w:rPr/>
        <w:t>㭣캮癍싂䬣ꍡ</w:t>
      </w:r>
      <w:r>
        <w:rPr/>
        <w:t>ꥋ</w:t>
      </w:r>
      <w:r>
        <w:rPr/>
        <w:t>䙧숰쉱掩䳃쉧⨤䕡◂竂前浓㫂氺⛃彧䝤䭟勎㞩盂䁹쉊䜹쉘㎬</w:t>
      </w:r>
      <w:r>
        <w:rPr/>
        <w:t>ꕭ</w:t>
      </w:r>
      <w:r>
        <w:rPr/>
        <w:t>쌣䷃唳唻庬◂㌨☥斩슮瞿㝙櫂玘㕓㦩浸愴녔쉔姎╁쵄敺晩婁</w:t>
      </w:r>
      <w:r>
        <w:rPr/>
        <w:t>Ⱨ</w:t>
      </w:r>
      <w:r>
        <w:rPr/>
        <w:t>뽯㷂轲凍姃䵞䔲Ⓜ灮噧灯</w:t>
      </w:r>
      <w:r>
        <w:rPr/>
        <w:t>꧂</w:t>
      </w:r>
      <w:r>
        <w:rPr/>
        <w:t>쉦狂䢘␭㉰䡖슮</w:t>
      </w:r>
      <w:r>
        <w:rPr/>
        <w:t>Ⱡ</w:t>
      </w:r>
      <w:r>
        <w:rPr/>
        <w:t>숭忂盂幃煩䆣썱</w:t>
      </w:r>
      <w:r>
        <w:rPr/>
        <w:t>ⷂ</w:t>
      </w:r>
      <w:r>
        <w:rPr/>
        <w:t>悥⒩䝺갸촩漫㢮㕏ꥸ㐯깲奵䲘狂㥃帲幘쉃摤佞祙敄칧囂飂扺卧飂溩秎疬奷슥ꎥ</w:t>
      </w:r>
      <w:r>
        <w:rPr/>
        <w:t>Ⳃ</w:t>
      </w:r>
      <w:r>
        <w:rPr/>
        <w:t>扦㝇䍲梡⸣숺䁳쉖䉊ꥫ兌畫⤪숫歈带渣欭숪潺毎㝔숫⑰䪘嘬輬캱曂欰⮩䜩年숭슮䡺</w:t>
      </w:r>
      <w:r>
        <w:rPr/>
        <w:t>ꕞ</w:t>
      </w:r>
      <w:r>
        <w:rPr/>
        <w:t>祔牀䷂幊떿剂㑀ꅍ⹴䩊땐儨䕨噚辥⴮</w:t>
      </w:r>
      <w:r>
        <w:rPr/>
        <w:t>ꥃ</w:t>
      </w:r>
      <w:r>
        <w:rPr/>
        <w:t>灅⼊婗䴻湟摲浵栻␱擂♺싂䊵煔䠫橳湈⩒竂䀯堩栳㕙涬捇⿂䵋싂䶣⭙扰婔㯂㉂㴺敄剹偆쉒䙮䐱偷へ頲䄭䡀彥嚱婎姂娲轾</w:t>
      </w:r>
      <w:r>
        <w:rPr/>
        <w:t>꤬</w:t>
      </w:r>
      <w:r>
        <w:rPr/>
        <w:t>燂啧쉪캮慨䭞颿</w:t>
      </w:r>
      <w:r>
        <w:rPr/>
        <w:t>ꥃ</w:t>
      </w:r>
      <w:r>
        <w:rPr/>
        <w:t>㦬婩㝲䁆楒䧂㙐祠ꍀ㚬꺥未桠걵輰쉫㙭⛂㇂兲槂敋쉒塈</w:t>
      </w:r>
      <w:r>
        <w:rPr/>
        <w:t>⡯</w:t>
      </w:r>
      <w:r>
        <w:rPr/>
        <w:t>䉨쉫싍捊汃畱㩍㒮㕅䋂녚兰仂쉒䑟杰穆䙒冏䙃숷</w:t>
      </w:r>
      <w:r>
        <w:rPr/>
        <w:t>ⰷ⩆</w:t>
      </w:r>
      <w:r>
        <w:rPr/>
        <w:t>㠳飂暬놿䑤着睐쉌䁧䉤䉰숥顅슻ꍌ嘤㎿䭥쉚뗂쉸뭐䁰䵠숰㍆㝋깰楰厣倩ꥥ牕䍗癲ㄥ㋃患⬶戨吵㗍㐶▏䉫싂쉴쉃⬴ꅧ朮憩つ쉁쉹䁰䁲⍩矃칬⤷彅넷柃娭潄㨽⌶㮿䡨</w:t>
      </w:r>
      <w:r>
        <w:rPr/>
        <w:t>⠵</w:t>
      </w:r>
      <w:r>
        <w:rPr/>
        <w:t>歋䰷쉎序</w:t>
      </w:r>
      <w:r>
        <w:rPr/>
        <w:t>⣂</w:t>
      </w:r>
      <w:r>
        <w:rPr/>
        <w:t>䖩廂쉠㩃獇㥟䔭</w:t>
      </w:r>
      <w:r>
        <w:rPr/>
        <w:t>ⱇ</w:t>
      </w:r>
      <w:r>
        <w:rPr/>
        <w:t>쉴摬슻⥥坆㪮</w:t>
      </w:r>
      <w:r>
        <w:rPr/>
        <w:t>⡞</w:t>
      </w:r>
      <w:r>
        <w:rPr/>
        <w:t>쉷報䦩넯煮旂</w:t>
      </w:r>
      <w:r>
        <w:rPr/>
        <w:t>ꕒ</w:t>
      </w:r>
      <w:r>
        <w:rPr/>
        <w:t>ギ悬偖䷂⾵坉塊䘪扇뽣놡갺깲䥘怪</w:t>
      </w:r>
      <w:r>
        <w:rPr/>
        <w:t>⡍</w:t>
      </w:r>
      <w:r>
        <w:rPr/>
        <w:t>믂䍎囎⩕딵串쎬湬</w:t>
      </w:r>
      <w:r>
        <w:rPr/>
        <w:t>⠲</w:t>
      </w:r>
      <w:r>
        <w:rPr/>
        <w:t>䅗琥⻂呔Ⓜ幷獤숽輺䁺棃渮ꍯ墬坮媻숱穞녵奤䖻䦡쉚嚻柂丵쉟㨶氲䑒睱䡄繢⤽싍쉇杳疩깺䮥祗慸危擂䙂癒ꎵ</w:t>
      </w:r>
      <w:r>
        <w:rPr/>
        <w:t>⡳</w:t>
      </w:r>
      <w:r>
        <w:rPr/>
        <w:t>쉷쉆䙄噹㤵⑔制㝍汁挥奷煍煴汒⴪扱갽뭊䑒㘴㩌䱶쉲䕶汦Ⓜ♧顷⌽믍硪倩쉀㕭䘶楷潙䝤싎剰넴犵䝎꥖渣╌⥂睖慺䤳㙚偂⩗</w:t>
      </w:r>
      <w:r>
        <w:rPr/>
        <w:t>⡮</w:t>
      </w:r>
      <w:r>
        <w:rPr/>
        <w:t>ꦩ</w:t>
      </w:r>
      <w:r>
        <w:rPr/>
        <w:t>恬燂㵋烂쉳칪父㥎砮䞩⨸煷싎撡瑬祂캥녡쉣匦㗂摪쉆歉ꎮ㒏ꍩ椩扠㕅浃顠㌨彬痂뭬亡辵슡㑺輯摰⩫䩪灙㩣㩞뽌㉆䊏䷂꥔䡧淂♧ꄣ顕ꍭ슩싂㥩䁫쉞긣奅䉑㉍䠩槂桱頪劥㟂㙴摚땄䅚썚䄨⹠塲☻쉎뭥䡥扇츮⺡⪣噀㐬敥澥숸桓⌨敟겡歚⨯䍠爴</w:t>
      </w:r>
      <w:r>
        <w:rPr/>
        <w:t>꧂╀</w:t>
      </w:r>
      <w:r>
        <w:rPr/>
        <w:t>䕨싂숴硑䗂汘㵖쉤啡쉏쏂䖩擂㵏뭷啅䘸쉏䙗偋⭅</w:t>
      </w:r>
      <w:r>
        <w:rPr/>
        <w:t>⠭</w:t>
      </w:r>
      <w:r>
        <w:rPr/>
        <w:t>彁㵪㮻⹶</w:t>
      </w:r>
      <w:r>
        <w:rPr/>
        <w:t>ꤷ</w:t>
      </w:r>
      <w:r>
        <w:rPr/>
        <w:t>稦爵⤩慴숻㵘毂꥖俍녎㥘╷╶斡惎㭹걫慏䑨硦僂皩䌷</w:t>
      </w:r>
      <w:r>
        <w:rPr/>
        <w:t>ꔺ</w:t>
      </w:r>
      <w:r>
        <w:rPr/>
        <w:t>盂娸煔㭰杏ꥤ㠺䗎⭓숳轉쉢煉昬⩠樣⺵⬣吶㉵숻怳㙩弊汌숷扟徬噍挷♋쉕습扑灸椮汲㘯礥煳⍱桤䑓땗쎘㤪㡰㙯瀹嘣で㙄矂渪弪洷䵉㓂ㆮ문䘱␤⩾㓂싎⭏숴枥䭓䉗廂</w:t>
      </w:r>
      <w:r>
        <w:rPr/>
        <w:t>ⵯ</w:t>
      </w:r>
      <w:r>
        <w:rPr/>
        <w:t>걺琯夹沏頨牚ꄹ</w:t>
      </w:r>
      <w:r>
        <w:rPr/>
        <w:t>ꤰ</w:t>
      </w:r>
      <w:r>
        <w:rPr/>
        <w:t>潌쉞쉶♅太晨ㄲ썅晀㝪숷㩉祴═坤</w:t>
      </w:r>
      <w:r>
        <w:rPr/>
        <w:t>⠵</w:t>
      </w:r>
      <w:r>
        <w:rPr/>
        <w:t>繹婔▩⥵侏碥捤䵎䄦췃捳쉕䡢入숪津⽄癉敱晕⨦潊潗⨮䩹佮㑠㉐䥪◂娪䕂ꥸ敉䩲洤</w:t>
      </w:r>
      <w:r>
        <w:rPr/>
        <w:t>ⷂ</w:t>
      </w:r>
      <w:r>
        <w:rPr/>
        <w:t>䉣쉲㔰摓绂쉉徬ㅚ䙩彅顈奫쵋䭁䬩꥖瀹㕑숹僂迂伴䈣⽷毂㚿ꍠ⥖汀㵯</w:t>
      </w:r>
      <w:r>
        <w:rPr/>
        <w:t>⡵</w:t>
      </w:r>
      <w:r>
        <w:rPr/>
        <w:t>췎</w:t>
      </w:r>
      <w:r>
        <w:rPr/>
        <w:t>ⵄ</w:t>
      </w:r>
      <w:r>
        <w:rPr/>
        <w:t>焳䲩乨</w:t>
      </w:r>
      <w:r>
        <w:rPr/>
        <w:t>ꤹ</w:t>
      </w:r>
      <w:r>
        <w:rPr/>
        <w:t>ꄦ쌣⫍䛂飂氱䭐숲氽柂㤥♺⑁㙾傘㣂꥚숸縷曂畹</w:t>
      </w:r>
      <w:r>
        <w:rPr/>
        <w:t>ꕠ</w:t>
      </w:r>
      <w:r>
        <w:rPr/>
        <w:t>玿숳㩳㖬뭳䙃쉊㕇뿂슬幭쉅㵘愦썰묶捆䮣츹卢숥㕙쉁묫㯃㊬ꎩ㷂䶡䭳싍⽷뭦䵀⨱湵䬤厘넽潨숰⪬吸繫슮</w:t>
      </w:r>
      <w:r>
        <w:rPr/>
        <w:t>⡐</w:t>
      </w:r>
      <w:r>
        <w:rPr/>
        <w:t>ず禘⮣奖쉃뭏匳숪숦숴⯂걭䝎梩썂瑊攥乄噯넹뭄硵檱♎䝀䝇顉唺</w:t>
      </w:r>
      <w:r>
        <w:rPr/>
        <w:t>ꥆ</w:t>
      </w:r>
      <w:r>
        <w:rPr/>
        <w:t>뾱啳朻</w:t>
      </w:r>
      <w:r>
        <w:rPr/>
        <w:t>ꕳ</w:t>
      </w:r>
      <w:r>
        <w:rPr/>
        <w:t>쉱䑋쉟걍쵚쉎廂剄桵깭㉉壂噥쉱䜷捵轡쉊凂䃃㑧呾䍫ㄮ冏儴㥐塌쉺♀뽉潤䱔숥䩺棂慄庣瑞숨䦬䔳쉚撣塴⽊㝞쌫纩升婊⨬番䕸䠷⑄⩅瀹쉋戳</w:t>
      </w:r>
      <w:r>
        <w:rPr/>
        <w:t>ⱺ</w:t>
      </w:r>
      <w:r>
        <w:rPr/>
        <w:t>㩯슣㐰碥帪歚⾏䄪㉹渱䕂䩙㷃䀶䥄飂弹싂♱☩煦䑠两歐䵂硑䝎飂凍䠰縹⭈㕨䥵獤</w:t>
      </w:r>
      <w:r>
        <w:rPr/>
        <w:t>ⴭ</w:t>
      </w:r>
      <w:r>
        <w:rPr/>
        <w:t>쉬㕦슡垵昶㝱</w:t>
      </w:r>
      <w:r>
        <w:rPr/>
        <w:t>ⴣ</w:t>
      </w:r>
      <w:r>
        <w:rPr/>
        <w:t>矂ㅄ㘶临䙲㬯奕</w:t>
      </w:r>
      <w:r>
        <w:rPr/>
        <w:t>⡒</w:t>
      </w:r>
      <w:r>
        <w:rPr/>
        <w:t>佨␬卞奄䳂껂䥂䬯</w:t>
      </w:r>
      <w:r>
        <w:rPr/>
        <w:t>ꕪ</w:t>
      </w:r>
      <w:r>
        <w:rPr/>
        <w:t>䴪啕䩬䭆頶䩶礨</w:t>
      </w:r>
      <w:r>
        <w:rPr/>
        <w:t>ꤤ╇</w:t>
      </w:r>
      <w:r>
        <w:rPr/>
        <w:t>售♴쉎え놮쉌兘牁칸</w:t>
      </w:r>
      <w:r>
        <w:rPr/>
        <w:t>ꔬ</w:t>
      </w:r>
      <w:r>
        <w:rPr/>
        <w:t>쉨稭뼯ꎮ橞甪쉂ꅳ䱷</w:t>
      </w:r>
      <w:r>
        <w:rPr/>
        <w:t>Ⱘ</w:t>
      </w:r>
      <w:r>
        <w:rPr/>
        <w:t>佞뽸瑶숤䉗垩㕸㉗悘歌祆灙쵱쉊뇂</w:t>
      </w:r>
      <w:r>
        <w:rPr/>
        <w:t>ꕉ</w:t>
      </w:r>
      <w:r>
        <w:rPr/>
        <w:t>纣吣깹牟㑖⹆䑞摃䷂侻⸨牞㥑</w:t>
      </w:r>
      <w:r>
        <w:rPr/>
        <w:t>ꕕ</w:t>
      </w:r>
      <w:r>
        <w:rPr/>
        <w:t>兴㉕䲣슩畭甸</w:t>
      </w:r>
      <w:r>
        <w:rPr/>
        <w:t>⣂</w:t>
      </w:r>
      <w:r>
        <w:rPr/>
        <w:t>忍⩘㨴潓쉍浖쉌뽠㕄抿喩夲쉠쉫</w:t>
      </w:r>
      <w:r>
        <w:rPr/>
        <w:t>ꗂ</w:t>
      </w:r>
      <w:r>
        <w:rPr/>
        <w:t>癭䜲幊橴쉂䵰싂㕡䤥穘塺ㅘ䂘桄晌䵄ね숪쉧</w:t>
      </w:r>
      <w:r>
        <w:rPr/>
        <w:t>ꦵ</w:t>
      </w:r>
      <w:r>
        <w:rPr/>
        <w:t>微䐤싂祔숦㣂瞮䚏繚坢䕕堵乑ꅙ</w:t>
      </w:r>
      <w:r>
        <w:rPr/>
        <w:t>ꗂ</w:t>
      </w:r>
      <w:r>
        <w:rPr/>
        <w:t>愩炻䭴恲썱쉊塒䵌슡ꆥ믂樽㘬励嗂춘櫂⪿</w:t>
      </w:r>
      <w:r>
        <w:rPr/>
        <w:t>⠫</w:t>
      </w:r>
      <w:r>
        <w:rPr/>
        <w:t>㙅ꅅ쉥㠵숷曂녦ꥡ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