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ꆿ歎䬸䑁㨳さ껂乏漫夶갵猻亡飂</w:t>
      </w:r>
      <w:r>
        <w:rPr/>
        <w:t>ꥋ</w:t>
      </w:r>
      <w:r>
        <w:rPr/>
        <w:t>딪淂㧂㖡敟싂䒮땧卐懂烂ィ歱⩌仍癞㭧⦬兊ヂ㷃商⭴⪬격㥫灳䳍䁨칠恡恹墬㤤싂轖㩇䔩䩱夰꥗振㡱枥幁싃⧂娫ꄯ갳稹䩇傮亡兒㣎轉㚬歁㕠쉚ヂ䙎쉨칄福촴奂䫂깴幗㟂䅫䄩潒奯敟㵄䱺榘櫍窿</w:t>
      </w:r>
      <w:r>
        <w:rPr/>
        <w:t>Ⱪ</w:t>
      </w:r>
      <w:r>
        <w:rPr/>
        <w:t>囂㯂䀪朲쉫쉎㈩⭇</w:t>
      </w:r>
      <w:r>
        <w:rPr/>
        <w:t>⡾</w:t>
      </w:r>
      <w:r>
        <w:rPr/>
        <w:t>쉃愰䜮䵘</w:t>
      </w:r>
      <w:r>
        <w:rPr/>
        <w:t>Ⳃ⭫</w:t>
      </w:r>
      <w:r>
        <w:rPr/>
        <w:t>숻乞唬楋柂祢䕖숫潀㵚䧍␬忂ꆘ偱伷䤭㉓頵㉚本㵡싂췃</w:t>
      </w:r>
      <w:r>
        <w:rPr/>
        <w:t>ꥎ</w:t>
      </w:r>
      <w:r>
        <w:rPr/>
        <w:t>㑆㉧楲쉲嗂⧂督䦏⪡㤮䭇ㅌ剪ꍸ婾싂睍┽⩩栽挭㍀⪱㙊干䕡䩔姂轏견㑠쉕⪩埂繸걒䇂绂</w:t>
      </w:r>
      <w:r>
        <w:rPr/>
        <w:t>ⵣ</w:t>
      </w:r>
      <w:r>
        <w:rPr/>
        <w:t>䏂숶淂傥柂㨬慏䭾</w:t>
      </w:r>
      <w:r>
        <w:rPr/>
        <w:t>ꔩ</w:t>
      </w:r>
      <w:r>
        <w:rPr/>
        <w:t>硏敫㘺璮愪䩺瀥䦮⽱轵䮥序潐䙣◂廍廂딴洬⨥剀썕浒氲䍴䟂卌䥅娲摤넩㪬긪숻午숥橶忍矂츥刦婙捋砩泂䰵奎枏㉨顂䫂勂묵獦㘻뽵ꄭ癄昩걂幉㵲땈卾㑴쉮す歌輮ꎿ暵㵐슏抻묲晁</w:t>
      </w:r>
      <w:r>
        <w:rPr/>
        <w:t>ⱈ⬲</w:t>
      </w:r>
      <w:r>
        <w:rPr/>
        <w:t>彑慮뽧ㄥ嗎</w:t>
      </w:r>
      <w:r>
        <w:rPr/>
        <w:t>ꗂ</w:t>
      </w:r>
      <w:r>
        <w:rPr/>
        <w:t>ꥹ⒡쌪歶㫂坕䱒ㅔ䚵㌤噾</w:t>
      </w:r>
      <w:r>
        <w:rPr/>
        <w:t>ⱎ</w:t>
      </w:r>
      <w:r>
        <w:rPr/>
        <w:t>湪⬦썺쉟焴⹦丬䩣☵⥎朤亮婊滂淂⛂⹙樽</w:t>
      </w:r>
      <w:r>
        <w:rPr/>
        <w:t>꧂</w:t>
      </w:r>
      <w:r>
        <w:rPr/>
        <w:t>縥䢣⩕牸⺻朲⬻䵇乨摍䌽甹剠쉫䢏</w:t>
      </w:r>
      <w:r>
        <w:rPr/>
        <w:t>⡎⹔</w:t>
      </w:r>
      <w:r>
        <w:rPr/>
        <w:t>也䍃捤穃㬣猷煳晐䵱⹄㝰♨䨮쉫♡⍱</w:t>
      </w:r>
      <w:r>
        <w:rPr/>
        <w:t>ꔦ</w:t>
      </w:r>
      <w:r>
        <w:rPr/>
        <w:t>商</w:t>
      </w:r>
      <w:r>
        <w:rPr/>
        <w:t>ⵟ</w:t>
      </w:r>
      <w:r>
        <w:rPr/>
        <w:t>䜪䙉牐㡏縬歃瘪</w:t>
      </w:r>
      <w:r>
        <w:rPr/>
        <w:t>ⰽ</w:t>
      </w:r>
      <w:r>
        <w:rPr/>
        <w:t>囂딱㩯仂⥎쉡猻僂쉾砷杕婲猴㜹♾瑦쉗숯쉫恥暱츽㝑狎偣礳쉇流欺〣</w:t>
      </w:r>
      <w:r>
        <w:rPr/>
        <w:t>⡦</w:t>
      </w:r>
      <w:r>
        <w:rPr/>
        <w:t>穧㛍㈰倪堻⬤㜺坎擂슥焬</w:t>
      </w:r>
      <w:r>
        <w:rPr/>
        <w:t>ⷂ</w:t>
      </w:r>
      <w:r>
        <w:rPr/>
        <w:t>㡹㕯⺵礷盂溘쉲☣偏뽞㬪ꏂ쉅곂㵷坹塠剷㕕⭥쵒敉</w:t>
      </w:r>
      <w:r>
        <w:rPr/>
        <w:t>ꖬ</w:t>
      </w:r>
      <w:r>
        <w:rPr/>
        <w:t>슩玩繡顐䅇쉐䬥갸牊㤪⍑丫痂熩♆㕥哃㔨㚘␺矂場怸嚿숽塔䜶䱶稫㙌</w:t>
      </w:r>
      <w:r>
        <w:rPr/>
        <w:t>ꤪ</w:t>
      </w:r>
      <w:r>
        <w:rPr/>
        <w:t>숦쉋繅⒩畩嘨䷂䉊칲弦⼭慍떥熏セ午ギ兟帪彗쉲⩣녓⥴煔捹彍캥濂瑶쉁呓磂煑㴬瀦숤䴬싃쵂䵂㝅䏂㬴</w:t>
      </w:r>
      <w:r>
        <w:rPr/>
        <w:t>ꕌ</w:t>
      </w:r>
      <w:r>
        <w:rPr/>
        <w:t>䨪嗍쉳땮㭫猵拂㍇禵쉇溮䆣♨桱䥴剞䜴徘乷슣슩㊩㈨⨊⧂桓嗂托縹䔦憩䎏☺㉐䩾⩤䦻嘯䁈䄥</w:t>
      </w:r>
      <w:r>
        <w:rPr/>
        <w:t>꧂╧</w:t>
      </w:r>
      <w:r>
        <w:rPr/>
        <w:t>习剎뭋</w:t>
      </w:r>
      <w:r>
        <w:rPr/>
        <w:t>ⰸ</w:t>
      </w:r>
      <w:r>
        <w:rPr/>
        <w:t>幟獬丣洳玣硊䐭쉆䦘㜨嘯ꄳ걣姂灧㑺⍐쎩摸</w:t>
      </w:r>
      <w:r>
        <w:rPr/>
        <w:t>ⵃ</w:t>
      </w:r>
      <w:r>
        <w:rPr/>
        <w:t>쏍쉸</w:t>
      </w:r>
      <w:r>
        <w:rPr/>
        <w:t>ꕣ⏂</w:t>
      </w:r>
      <w:r>
        <w:rPr/>
        <w:t>ꌴ숰䭴晆䁀ぎ뮩㥑㝚䱟呖址㉉㝞칪⚻䲬묥敍㓂䢿쉴䩈㌮晱廂瞣䘤婴껂㑲啩役呕䱱励卙灕▮㓂쉯恩浴䥵畏幤殬塟숫乞뾘䧂⽨쉹硭⭯䲱䱮</w:t>
      </w:r>
      <w:r>
        <w:rPr/>
        <w:t>ꕟ</w:t>
      </w:r>
      <w:r>
        <w:rPr/>
        <w:t>飂恋煭숻坔冻灚ꌲ㕔⮥싂㇍氬幆婲瞩싂䷂兎渴</w:t>
      </w:r>
      <w:r>
        <w:rPr/>
        <w:t>ꔲ</w:t>
      </w:r>
      <w:r>
        <w:rPr/>
        <w:t>䍅瓂쉫ㆮ佭쉞䭾䐯䑨噣愺㭒此싂扪戵䥈⩺奙坧穒썋䂻␪此䔸噫噔氮曃睤쵩彾敤기㙱꥾碿뽦┺숴䩤슏쉬恏쉞挲偦ヂ幎뭚晍⌣牾婙䠳넷</w:t>
      </w:r>
      <w:r>
        <w:rPr/>
        <w:t>⡮</w:t>
      </w:r>
      <w:r>
        <w:rPr/>
        <w:t>煠갨浙⑨䑇쉩䬲㘽㦻㩊佣慶♺䴺猭⨷瑁椽撻⭑珎⫂幄䜬䉊⩕숤硑迂䂿걶栥㬦숶洹桔</w:t>
      </w:r>
      <w:r>
        <w:rPr/>
        <w:t>ꥎ</w:t>
      </w:r>
      <w:r>
        <w:rPr/>
        <w:t>㥣ꏂ畵싂칤儹䜨㟂䠭⹢ꌹ墻</w:t>
      </w:r>
      <w:r>
        <w:rPr/>
        <w:t>ꕖ</w:t>
      </w:r>
      <w:r>
        <w:rPr/>
        <w:t>䡴⩫⩭⏂⥶䑐㋂쉧硕쉪桹슘䉒⬷␤彃乍墥⑐ꄪ㍶⽪䂬땖깕Ⓙ싂朲輦䡈噵潈ꥵ</w:t>
      </w:r>
      <w:r>
        <w:rPr/>
        <w:t>ꥈ</w:t>
      </w:r>
      <w:r>
        <w:rPr/>
        <w:t>伩敒偶楖슬剓⭄眨勍瑭瑴땖割碿⒘爵㕤㧂槂㜲䝐恺쵢溵惂厥䉡䈫匮伦礪匵䯂輥</w:t>
      </w:r>
      <w:r>
        <w:rPr/>
        <w:t>ꖿ</w:t>
      </w:r>
      <w:r>
        <w:rPr/>
        <w:t>慓딷徘坷爹䖩숷㔱恶뼨午稷㢏숨㖿ㄪ潑⨲㭌ㅞ泍噃夽╶幪㪱ㅕ</w:t>
      </w:r>
      <w:r>
        <w:rPr/>
        <w:t>ⷂ</w:t>
      </w:r>
      <w:r>
        <w:rPr/>
        <w:t>䄫슩쉍ꍀ縯╧䋎⽈숤䗂㥕㦻燂窥㝬潗걣辬⨯囂湇슱</w:t>
      </w:r>
      <w:r>
        <w:rPr/>
        <w:t>꧂</w:t>
      </w:r>
      <w:r>
        <w:rPr/>
        <w:t>礲</w:t>
      </w:r>
      <w:r>
        <w:rPr/>
        <w:t>Ⳏ</w:t>
      </w:r>
      <w:r>
        <w:rPr/>
        <w:t>瘥风纡┥쏂癋硟剘쉇势礽쉣⩐窥別㬶쉈䗃坌矂숦楔㥞敫</w:t>
      </w:r>
      <w:r>
        <w:rPr/>
        <w:t>ⴻ</w:t>
      </w:r>
      <w:r>
        <w:rPr/>
        <w:t>㈩⑊㊮</w:t>
      </w:r>
      <w:r>
        <w:rPr/>
        <w:t>⡒</w:t>
      </w:r>
      <w:r>
        <w:rPr/>
        <w:t>㙇묨숣繂彨♺坅婌⭇㊣离⹧ꆩ瘦恷仂땤懍偡⬪睲⨸摪兹쉗偫㦵㧎瑆㡲䥲䜷㛂ꌩ⨰딪偆뽶㛂㣂晎狂楡뼳ꌰ磂案걬䕠〱㡘♡⑷瑇灗轨䛂硤ꄺ坱녡椱轰恈幧潫㋂悻啈갻슩䡍摬繭か넰⩮䰷㋃꥘吸⫂㘶䁚磂Ⓧ扅乶⭣㵈榱쉟䡰沩䵷⬯晚䕍轭归塒㩠祖⩆쉁癚㍠傱</w:t>
      </w:r>
      <w:r>
        <w:rPr/>
        <w:t>Ɽ</w:t>
      </w:r>
      <w:r>
        <w:rPr/>
        <w:t>㥔婅</w:t>
      </w:r>
      <w:r>
        <w:rPr/>
        <w:t>ꤸ</w:t>
      </w:r>
      <w:r>
        <w:rPr/>
        <w:t>⡠</w:t>
      </w:r>
      <w:r>
        <w:rPr/>
        <w:t>꺿教塎ꥳ䒥亏㝇䠽⩢猺깔쉗㜱㔊务剨䉡⤯</w:t>
      </w:r>
      <w:r>
        <w:rPr/>
        <w:t>ꕳ</w:t>
      </w:r>
      <w:r>
        <w:rPr/>
        <w:t>楧㭁㑠䂬쉔╚㡱摭춡桢痂弸䧂Ⓨ幦摎獬㡨湀墿桯䏍礨</w:t>
      </w:r>
      <w:r>
        <w:rPr/>
        <w:t>ꦩ</w:t>
      </w:r>
      <w:r>
        <w:rPr/>
        <w:t>抣⥩싂갣⍃氹妵㠰卹敆ꅈ뽮湶娹窏쉧䒩牁䭗䀱灏癦睍䱅숥䞬㝥싂倩</w:t>
      </w:r>
      <w:r>
        <w:rPr/>
        <w:t>ꔴ</w:t>
      </w:r>
      <w:r>
        <w:rPr/>
        <w:t>偣㵗녆䎿澥挣癓呦告췂恦捒猤</w:t>
      </w:r>
      <w:r>
        <w:rPr/>
        <w:t>ⶣ</w:t>
      </w:r>
      <w:r>
        <w:rPr/>
        <w:t>煀祫奋亘㙮</w:t>
      </w:r>
      <w:r>
        <w:rPr/>
        <w:t>ꔦ</w:t>
      </w:r>
      <w:r>
        <w:rPr/>
        <w:t>斮䵸穪浇敃</w:t>
      </w:r>
      <w:r>
        <w:rPr/>
        <w:t>ⴳ</w:t>
      </w:r>
      <w:r>
        <w:rPr/>
        <w:t>獆</w:t>
      </w:r>
      <w:r>
        <w:rPr/>
        <w:t>ⴰ</w:t>
      </w:r>
      <w:r>
        <w:rPr/>
        <w:t>圮牑쉖㪥呆擂敘쉏쉑</w:t>
      </w:r>
      <w:r>
        <w:rPr/>
        <w:t>ꗂ</w:t>
      </w:r>
      <w:r>
        <w:rPr/>
        <w:t>徱묮싂㮩⌲唰⎥녷䡕䱱䚥</w:t>
      </w:r>
      <w:r>
        <w:rPr/>
        <w:t>ꕕ</w:t>
      </w:r>
      <w:r>
        <w:rPr/>
        <w:t>썲曃숰幫⵳㍰嘴걍癏癒걠쉋稽穙浅倮顮颱潤庥ㅒ徏攱故㪻</w:t>
      </w:r>
      <w:r>
        <w:rPr/>
        <w:t>Ɒ</w:t>
      </w:r>
      <w:r>
        <w:rPr/>
        <w:t>㡒坫伱</w:t>
      </w:r>
      <w:r>
        <w:rPr/>
        <w:t>⠯</w:t>
      </w:r>
      <w:r>
        <w:rPr/>
        <w:t>杶딤뽧ꥤ땺⥡⹩㑳⼤㊿剚⹕</w:t>
      </w:r>
      <w:r>
        <w:rPr/>
        <w:t>ⱏ</w:t>
      </w:r>
      <w:r>
        <w:rPr/>
        <w:t>뽐嚻쉒䱁㪘迂燂숨䉲轌츫⽉⫂쉥</w:t>
      </w:r>
      <w:r>
        <w:rPr/>
        <w:t>ꥐ</w:t>
      </w:r>
      <w:r>
        <w:rPr/>
        <w:t>咣轖</w:t>
      </w:r>
      <w:r>
        <w:rPr/>
        <w:t>⢬</w:t>
      </w:r>
      <w:r>
        <w:rPr/>
        <w:t>㢡顴圫轑敷噤</w:t>
      </w:r>
      <w:r>
        <w:rPr/>
        <w:t>ꔪ</w:t>
      </w:r>
      <w:r>
        <w:rPr/>
        <w:t>棂김䥫樰㩓幣潏幕㭤䞵</w:t>
      </w:r>
      <w:r>
        <w:rPr/>
        <w:t>ꔦ</w:t>
      </w:r>
      <w:r>
        <w:rPr/>
        <w:t>睃슿だ刽㛂禩坒䙳촶䄰塙숲噒㙱믎湵揂⬫䥘㝫獕갳묩쉪示材㵏</w:t>
      </w:r>
      <w:r>
        <w:rPr/>
        <w:t>⡃</w:t>
      </w:r>
      <w:r>
        <w:rPr/>
        <w:t>倲딹慚渽⽁印䞩</w:t>
      </w:r>
      <w:r>
        <w:rPr/>
        <w:t>ꤰ</w:t>
      </w:r>
      <w:r>
        <w:rPr/>
        <w:t>珂㣂쌦</w:t>
      </w:r>
      <w:r>
        <w:rPr/>
        <w:t>⡓</w:t>
      </w:r>
      <w:r>
        <w:rPr/>
        <w:t>㇂䑭㙾唶眩倥捦숺僂壂⒬숦┩⩳嘬⾻枡▘</w:t>
      </w:r>
      <w:r>
        <w:rPr/>
        <w:t>ꕔ</w:t>
      </w:r>
      <w:r>
        <w:rPr/>
        <w:t>椦쉄⬳ꇍ纬硢ㅑ涡乴칞僂䛂뭬壍瀴쉷縫槂欪䓂䝁冬剰削繀⽠匪栤渥扪璣硸烂㭲じ溩쌹쉮⧂漷㎮堸秃⌷䄺獆橘䤸⹺煚䍖欪뽁呉㉒</w:t>
      </w:r>
      <w:r>
        <w:rPr/>
        <w:t>ꦩ</w:t>
      </w:r>
      <w:r>
        <w:rPr/>
        <w:t>㊮セ灮ꍗ</w:t>
      </w:r>
      <w:r>
        <w:rPr/>
        <w:t>⢡</w:t>
      </w:r>
      <w:r>
        <w:rPr/>
        <w:t>뽞㭚ㅭ昬滂싂쉂祣硍㥒싂⩁汔䗂䋃뽤乵뮮쉅싂捃⍂</w:t>
      </w:r>
      <w:r>
        <w:rPr/>
        <w:t>Ⲭ</w:t>
      </w:r>
      <w:r>
        <w:rPr/>
        <w:t>師㴨幉捆⩟⑗噋␹琷ꅋ呑㙢䍐⤲悵치撱䓂卉쉱슱㑬牓洩슮懍㭪窡쉤畮媩♳</w:t>
      </w:r>
      <w:r>
        <w:rPr/>
        <w:t>ꤥ</w:t>
      </w:r>
      <w:r>
        <w:rPr/>
        <w:t>時</w:t>
      </w:r>
      <w:r>
        <w:rPr/>
        <w:t>⠭</w:t>
      </w:r>
      <w:r>
        <w:rPr/>
        <w:t>廍繠亏嚮</w:t>
      </w:r>
      <w:r>
        <w:rPr/>
        <w:t>ꕒ</w:t>
      </w:r>
      <w:r>
        <w:rPr/>
        <w:t>䒮爫〥</w:t>
      </w:r>
      <w:r>
        <w:rPr/>
        <w:t>⢵</w:t>
      </w:r>
      <w:r>
        <w:rPr/>
        <w:t>䈶患䫂⫍琤㗂塟㥦⽏㫍숳单䜫㧂刣䀥ㄱ뼭</w:t>
      </w:r>
      <w:r>
        <w:rPr/>
        <w:t>ⵁ</w:t>
      </w:r>
      <w:r>
        <w:rPr/>
        <w:t>煋숪歌숪㝔燎㡶㕔然垘㛂⍌售ꅯ昳偭촫</w:t>
      </w:r>
      <w:r>
        <w:rPr/>
        <w:t>ꥑ</w:t>
      </w:r>
      <w:r>
        <w:rPr/>
        <w:t>匨扸䖩묰兤쉏㡰䉹깦矂쉳⼷</w:t>
      </w:r>
      <w:r>
        <w:rPr/>
        <w:t>⣂</w:t>
      </w:r>
      <w:r>
        <w:rPr/>
        <w:t>淂㦱쉈橬矂쉧녣㠹乧ꌹへ㍊捍扗欤⭮泂㡾狂佰쉓疘㉑┦轉㕧轘뽊劵⎩⭳쉭</w:t>
      </w:r>
      <w:r>
        <w:rPr/>
        <w:t>Ⱔ</w:t>
      </w:r>
      <w:r>
        <w:rPr/>
        <w:t>杗璣縯晎걲㉆纮㧎⥂쉐噌轳⭀辡夻湯煩留쉨兮竂⫂쵲噟⹂瑗숹슿潖</w:t>
      </w:r>
      <w:r>
        <w:rPr/>
        <w:t>ꕈ</w:t>
      </w:r>
      <w:r>
        <w:rPr/>
        <w:t>凂㣎熿쉑쉔弨캣畇겻ꍰ甲꺩厡쉓쌣⹘䑰</w:t>
      </w:r>
      <w:r>
        <w:rPr/>
        <w:t>⡊</w:t>
      </w:r>
      <w:r>
        <w:rPr/>
        <w:t>䇂纥砱匹쵖䤊뽦쉨䄽穈깫촬愤毂咩ꆣ䇂嫂〣瞱佧䗂㕖縹䩇╣㑴숫쉷⑘埃摸囂뽢睞摵獰潭搽숻㍲穓䳂轓殿漪쉒쉁</w:t>
      </w:r>
      <w:r>
        <w:rPr/>
        <w:t>⠪</w:t>
      </w:r>
      <w:r>
        <w:rPr/>
        <w:t>㵀䌺숪珂䉏⹺ㅔ㥏湨䥍痂쉇儫뇎㭭参毂⥎壍</w:t>
      </w:r>
      <w:r>
        <w:rPr/>
        <w:t>ꤳ</w:t>
      </w:r>
      <w:r>
        <w:rPr/>
        <w:t>妮竃숳쉬䠵參輦卅敃㫂슻</w:t>
      </w:r>
      <w:r>
        <w:rPr/>
        <w:t>⡃</w:t>
      </w:r>
      <w:r>
        <w:rPr/>
        <w:t>쉃た响珎浠倰ㅅ瞻슩ꥺꌦ깄㵦斘㠤捂쉎䍚⽓䡀ꏂ䡮숨估㟂帩</w:t>
      </w:r>
      <w:r>
        <w:rPr/>
        <w:t>ⰸ</w:t>
      </w:r>
      <w:r>
        <w:rPr/>
        <w:t>깺㶮丱敖䅞⧂婂歺걓㚵⒱㕩祥</w:t>
      </w:r>
      <w:r>
        <w:rPr/>
        <w:t>ꕊ</w:t>
      </w:r>
      <w:r>
        <w:rPr/>
        <w:t>松迂⌽橚숨䂿</w:t>
      </w:r>
      <w:r>
        <w:rPr/>
        <w:t>ꔸ</w:t>
      </w:r>
      <w:r>
        <w:rPr/>
        <w:t>灨쉚喡䌵埂汨䔳⽑촫⺏䛂䧃⨷䱍䑀㡄玮뽶㯂칰췂挻䵮昪䁅쉳</w:t>
      </w:r>
      <w:r>
        <w:rPr/>
        <w:t>⡲</w:t>
      </w:r>
      <w:r>
        <w:rPr/>
        <w:t>悘ꏂ䩫⦩䧂睩숳</w:t>
      </w:r>
      <w:r>
        <w:rPr/>
        <w:t>⡨</w:t>
      </w:r>
      <w:r>
        <w:rPr/>
        <w:t>汪♋溻㡱숪╥</w:t>
      </w:r>
      <w:r>
        <w:rPr/>
        <w:t>ⷂⵟ</w:t>
      </w:r>
      <w:r>
        <w:rPr/>
        <w:t>䕠㡆縬♓䬲뽂슻</w:t>
      </w:r>
      <w:r>
        <w:rPr/>
        <w:t>ⱹ</w:t>
      </w:r>
      <w:r>
        <w:rPr/>
        <w:t>놻海斣ꍘ䙊ꅈ䚡쉬㓃愨䍘</w:t>
      </w:r>
      <w:r>
        <w:rPr/>
        <w:t>⡑Ⲭ</w:t>
      </w:r>
      <w:r>
        <w:rPr/>
        <w:t>ꅦ填ㅄ幊穴兎䆱⽏恱橚ㅂ姂</w:t>
      </w:r>
      <w:r>
        <w:rPr/>
        <w:t>ꔭ</w:t>
      </w:r>
      <w:r>
        <w:rPr/>
        <w:t>슩敶ㅃ䍆暩䔶婯걸쉢䡥姂쉂啕뭠ꍤ牥种六썖ꏂ싂夶攴埂</w:t>
      </w:r>
      <w:r>
        <w:rPr/>
        <w:t>⣂</w:t>
      </w:r>
      <w:r>
        <w:rPr/>
        <w:t>稶⶘쵹칰뽏瀹쵅䯂怷呙弮獾榮惍䝾꺩塳棍쉫쉭㍓穓䟂敩暻䊥噏橭硇</w:t>
      </w:r>
      <w:r>
        <w:rPr/>
        <w:t>⡮</w:t>
      </w:r>
      <w:r>
        <w:rPr/>
        <w:t>ㅐ捏㡢皩䇂㤮圹⭐</w:t>
      </w:r>
      <w:r>
        <w:rPr/>
        <w:t>⡖</w:t>
      </w:r>
      <w:r>
        <w:rPr/>
        <w:t>쉙뾩瘮⍇⽰䭧䵹쉋</w:t>
      </w:r>
      <w:r>
        <w:rPr/>
        <w:t>ꕶ⒥ꖱ</w:t>
      </w:r>
      <w:r>
        <w:rPr/>
        <w:t>싎</w:t>
      </w:r>
      <w:r>
        <w:rPr/>
        <w:t>⡪</w:t>
      </w:r>
      <w:r>
        <w:rPr/>
        <w:t>摅慂뼭䍔漪父㝾洩쉎彋婈䈫</w:t>
      </w:r>
      <w:r>
        <w:rPr/>
        <w:t>⡉</w:t>
      </w:r>
      <w:r>
        <w:rPr/>
        <w:t>婌</w:t>
      </w:r>
      <w:r>
        <w:rPr/>
        <w:t>ꕆ</w:t>
      </w:r>
      <w:r>
        <w:rPr/>
        <w:t>飂睁啭悱碵⌸侣塮쉢秂쵊暥噁祪㵫熡圶뽞㈽㠬獸砦扨싂瘽潧㎡桱⑄긹捨奨扃뽄夥</w:t>
      </w:r>
      <w:r>
        <w:rPr/>
        <w:t>ⱌ</w:t>
      </w:r>
      <w:r>
        <w:rPr/>
        <w:t>ꕨ</w:t>
      </w:r>
      <w:r>
        <w:rPr/>
        <w:t>㵊슏⿂灧쉡㑶싂㢣쉇辵⥬⽭ꏂ㕍枏넬摲⨫毎摕쉮㵅㡴⥯ㅮ츨婺컂稦갭슡婎땶㶵涩冿䱂</w:t>
      </w:r>
      <w:r>
        <w:rPr/>
        <w:t>⡧</w:t>
      </w:r>
      <w:r>
        <w:rPr/>
        <w:t>㭗쉘䅓</w:t>
      </w:r>
      <w:r>
        <w:rPr/>
        <w:t>ꥑ⭑</w:t>
      </w:r>
      <w:r>
        <w:rPr/>
        <w:t>棂捫㗂䡯㭀刹⚣ㅌ슏桚㴤侮걐</w:t>
      </w:r>
      <w:r>
        <w:rPr/>
        <w:t>꥓</w:t>
      </w:r>
      <w:r>
        <w:rPr/>
        <w:t>浟杙뭶妏凂矂싂潞ㅡ䨣彀</w:t>
      </w:r>
      <w:r>
        <w:rPr/>
        <w:t>ꤪ</w:t>
      </w:r>
      <w:r>
        <w:rPr/>
        <w:t>灧慸싂䬫媏廃祂촴깍䕕杗䵀圹佱숨䆩䌲䅒佔䵃扂橾恮숥ꍴ㇃</w:t>
      </w:r>
      <w:r>
        <w:rPr/>
        <w:t>꧃</w:t>
      </w:r>
      <w:r>
        <w:rPr/>
        <w:t>䆻ꍭ싂⶘숭긭礻繬䙰犻⩞㠯䩥灶拂䩫싂㘪汐◂䛂䲮싎䷂咩硈ꄶ眸睃辡䍷ㆻ卺暻渻坺䢱⌯牟쉟㕶恩厵䙧䉁츷坬洪縰啈僂쉥㇂ꏂ쉊깅㌴쉵猪ꍐ䭊噺娪兡昹숬</w:t>
      </w:r>
      <w:r>
        <w:rPr/>
        <w:t>ⶱ</w:t>
      </w:r>
      <w:r>
        <w:rPr/>
        <w:t>쉂彸わ㵕扒洽婥Ⓧ凂煂㝀卒놮〯⩪乍杙䋂</w:t>
      </w:r>
      <w:r>
        <w:rPr/>
        <w:t>ⱊ</w:t>
      </w:r>
      <w:r>
        <w:rPr/>
        <w:t>숊뭰歞塘㝖㒩噠깪쵮㍲厵慨攻歏Ⓕ</w:t>
      </w:r>
      <w:r>
        <w:rPr/>
        <w:t>ⱃ</w:t>
      </w:r>
      <w:r>
        <w:rPr/>
        <w:t>擂然㘪㝵갤奙牙〵憱擎啁こ䫂䱂㙊숰㭣坣㥫䕉う╤</w:t>
      </w:r>
      <w:r>
        <w:rPr/>
        <w:t>ꕒ</w:t>
      </w:r>
      <w:r>
        <w:rPr/>
        <w:t>㙸繊晱⭁싂⨳懃啙㷂捌砽䛂䔵깸弱㬨</w:t>
      </w:r>
      <w:r>
        <w:rPr/>
        <w:t>⡍</w:t>
      </w:r>
      <w:r>
        <w:rPr/>
        <w:t>杙䙰슏盂뭃쉗䁀䑦⽸倱破癈㵷㟂㭆㤻灖彲䍏䒻⒘녞堩칮ꌹꅖ慁땐</w:t>
      </w:r>
      <w:r>
        <w:rPr/>
        <w:t>ⱴ</w:t>
      </w:r>
      <w:r>
        <w:rPr/>
        <w:t>ⴸ</w:t>
      </w:r>
      <w:r>
        <w:rPr/>
        <w:t>썮쉷失圯䭚㙍挭煮㜪㬵㤵ꥡ㊣ꅖ夶杰煏朷娹</w:t>
      </w:r>
      <w:r>
        <w:rPr/>
        <w:t>꧂</w:t>
      </w:r>
      <w:r>
        <w:rPr/>
        <w:t>ⱕ</w:t>
      </w:r>
      <w:r>
        <w:rPr/>
        <w:t>걚⑦䤨䝴쉈奀収樸쌤쉔仂⤶扳痂墻쉷繧タ彵⫂</w:t>
      </w:r>
      <w:r>
        <w:rPr/>
        <w:t>ꕬ</w:t>
      </w:r>
      <w:r>
        <w:rPr/>
        <w:t>㧂슻瘭걘숣乀柂瀽싂녵䑒칳㩞䝣♅䅥畭哎札⺱䨱䑔䏍係㥴慨㠰⽹</w:t>
      </w:r>
      <w:r>
        <w:rPr/>
        <w:t>⡍</w:t>
      </w:r>
      <w:r>
        <w:rPr/>
        <w:t>쉩佚⑗楧䵑晊쉁⭵⍳洣景⍄晆扙㊩㨩䁺坅䀣㑹껂㜯盂⩭䌷捯ꍕ⩲棎顢㔫걒圫㧂㌸䁘瑷䙰炣䔤뼸㝾辵皱厘䔨浫㌺㕺〣睤땒㊵噘슮塈䵍楗ꅇ䱕穠柂䡑眥숰䩎껂</w:t>
      </w:r>
      <w:r>
        <w:rPr/>
        <w:t>⡂</w:t>
      </w:r>
      <w:r>
        <w:rPr/>
        <w:t>㍙ꏂ䡹甦숩</w:t>
      </w:r>
      <w:r>
        <w:rPr/>
        <w:t>ⵁ</w:t>
      </w:r>
      <w:r>
        <w:rPr/>
        <w:t>卪灊㝳</w:t>
      </w:r>
      <w:r>
        <w:rPr/>
        <w:t>ꥊ</w:t>
      </w:r>
      <w:r>
        <w:rPr/>
        <w:t>䣂㢻毂摸쉫繾咿猺쉗煒儦㯎㙶杔浃煌役걉䤭䉌䕒싃梮埂╡ꍏ伯䑅぀╠伣쵉䰶允䨰佧⼦媮十䕢棂槂促㜯磂㐲横氯婨슥⑚捆槂䕔㬻䵖㑤愻䉱♁䔳</w:t>
      </w:r>
      <w:r>
        <w:rPr/>
        <w:t>꤯</w:t>
      </w:r>
      <w:r>
        <w:rPr/>
        <w:t>뼷汰報頶壍</w:t>
      </w:r>
      <w:r>
        <w:rPr/>
        <w:t>ⵞ♎</w:t>
      </w:r>
      <w:r>
        <w:rPr/>
        <w:t>晈憱㡐欲䕚╋砭갫⨰슱坫䩶⬬</w:t>
      </w:r>
      <w:r>
        <w:rPr/>
        <w:t>ꕇ</w:t>
      </w:r>
      <w:r>
        <w:rPr/>
        <w:t>京幒⿂㙺橞祁扰轱曂噠樤⺣㦵䒩⼯彬쉰</w:t>
      </w:r>
      <w:r>
        <w:rPr/>
        <w:t>ꕤ⏂</w:t>
      </w:r>
      <w:r>
        <w:rPr/>
        <w:t>념兲噶쉊뇂渲啞爦㞮娩칌璩숶㝾楱숯䝾곂昫溏슮卨⩈䇂슱쉦灈╨ぉ僂䶩祰㵶䩊╞牱</w:t>
      </w:r>
      <w:r>
        <w:rPr/>
        <w:t>ꤤ</w:t>
      </w:r>
      <w:r>
        <w:rPr/>
        <w:t>칏槂쉤䏂䵥싍壂圪㠯噙焭䁩㩷㝎▘䭤皘⩍땺␴攴┬䈩媘䍖輤䭺侏</w:t>
      </w:r>
      <w:r>
        <w:rPr/>
        <w:t>ⴤ</w:t>
      </w:r>
      <w:r>
        <w:rPr/>
        <w:t>㎱㬲䅓拎뼺煬瘪灊╨浐匶顟呑甶䑢쉔値뭭⻂㯂뮘禮㤩䜥淂眦瘻惃愦噉쉚긷抬숦넴歹彠⾥彺숪档攵⩑</w:t>
      </w:r>
      <w:r>
        <w:rPr/>
        <w:t>ꕪ</w:t>
      </w:r>
      <w:r>
        <w:rPr/>
        <w:t>唱ꥶ歬畀䙃牐쉓䣂斘ꅀ싎况㕦┵믂⸷숪㟎咣⨩幙輨</w:t>
      </w:r>
      <w:r>
        <w:rPr/>
        <w:t>ꥈ</w:t>
      </w:r>
      <w:r>
        <w:rPr/>
        <w:t>畭ㅵ⍈䁨ꥺ䕵</w:t>
      </w:r>
      <w:r>
        <w:rPr/>
        <w:t>ꤻ</w:t>
      </w:r>
      <w:r>
        <w:rPr/>
        <w:t>伶恀썟欸䢿漽䮥䀴싍㒡捁슩䢻瞥숤쉾ꍠ㉂ꥵ媡⑫䴩</w:t>
      </w:r>
      <w:r>
        <w:rPr/>
        <w:t>꧂</w:t>
      </w:r>
      <w:r>
        <w:rPr/>
        <w:t>摗轅㍀쉄싂桅偯坭㊘⹩县彊䘊偔穃頪㘦牢䕪㦵祒晤긬癩쉑⨮䅢쉳㚮愪䃂槎쉀䠶묦圳⩔头</w:t>
      </w:r>
      <w:r>
        <w:rPr/>
        <w:t>ꤶ</w:t>
      </w:r>
      <w:r>
        <w:rPr/>
        <w:t>戦矂䅒䩸싂㝐畍揂䘴⍺书쉁轁䡖</w:t>
      </w:r>
      <w:r>
        <w:rPr/>
        <w:t>ꦮ⬬</w:t>
      </w:r>
      <w:r>
        <w:rPr/>
        <w:t>숻䥹䙦숴♧幋뼹</w:t>
      </w:r>
      <w:r>
        <w:rPr/>
        <w:t>ꕙ</w:t>
      </w:r>
      <w:r>
        <w:rPr/>
        <w:t>砫싂뗎佹쉖ꆱ䷂繷䕖䁍䱉⩊츽橲쉤輹</w:t>
      </w:r>
      <w:r>
        <w:rPr/>
        <w:t>⢩</w:t>
      </w:r>
      <w:r>
        <w:rPr/>
        <w:t>쉨䙕䯂㝨㠣倩垩坉䄹摦⫍亣䭪Ⓜ</w:t>
      </w:r>
      <w:r>
        <w:rPr/>
        <w:t>⠯</w:t>
      </w:r>
      <w:r>
        <w:rPr/>
        <w:t>숩琮㶥扙䙃㜸싂☥典쉨畹⌹⬽䭘ね䔷䅏☵</w:t>
      </w:r>
      <w:r>
        <w:rPr/>
        <w:t>ⷂ⩰</w:t>
      </w:r>
      <w:r>
        <w:rPr/>
        <w:t>呵⹐⨨玘噆卌</w:t>
      </w:r>
      <w:r>
        <w:rPr/>
        <w:t>Ⱛ</w:t>
      </w:r>
      <w:r>
        <w:rPr/>
        <w:t>쉅녗숥땃戫곂슿抻㐯礫㑤槂㧂㖬㤵⼺숰떩쉖氰牗扵幐䤫ꌱ⫎䍚彯牎䃂쉪係ꥱ淂扣捎夯浰窬婋뼵曂栳垥䅣橌땓撿㩱凂䈮汐稷硓瓂䃂䠤㍮浈彦轞㉧䔬䄶呯顬㙥䕬婊䙗楯䘫灇澵眳弽㕇燃㉡㍟칢空썤帬兾쉋曃슡掮係쉸竂슬쉞擂</w:t>
      </w:r>
      <w:r>
        <w:rPr/>
        <w:t>ꥂ</w:t>
      </w:r>
      <w:r>
        <w:rPr/>
        <w:t>损䯂愦㉚扲秂곂䥈楡奤䠺晈☲博潌㩮湑㕙䝧扐挤稭漯㤣掱䉷捵奄㫂⭵支呴䈰之⑰ꄵㅃ슮杍潲䔽⛂煎憘挴秂睞祤䵌䑠䡓딣췂睱쉢兟</w:t>
      </w:r>
      <w:r>
        <w:rPr/>
        <w:t>Ⱬ</w:t>
      </w:r>
      <w:r>
        <w:rPr/>
        <w:t>䥭싂䯂땡瘲㉱歱仂촩⑦䯂促攲䅳쉏녀딪㝍儦㌩捯㛂偀婫摔兵穏⨺氬刪㕃䙘딻稫ꍚ땕䱳眭稫桤녈汤㏂촪步烂䭤瓂</w:t>
      </w:r>
      <w:r>
        <w:rPr/>
        <w:t>ⴳ</w:t>
      </w:r>
      <w:r>
        <w:rPr/>
        <w:t>伱䱁</w:t>
      </w:r>
      <w:r>
        <w:rPr/>
        <w:t>ꤷ</w:t>
      </w:r>
      <w:r>
        <w:rPr/>
        <w:t>渫渤㩤쉪㭫ヂ</w:t>
      </w:r>
      <w:r>
        <w:rPr/>
        <w:t>꧂</w:t>
      </w:r>
      <w:r>
        <w:rPr/>
        <w:t>畷䣂ꍆ矂⦱炘捑忍轳䕟</w:t>
      </w:r>
      <w:r>
        <w:rPr/>
        <w:t>ꤤꕤ⏂</w:t>
      </w:r>
      <w:r>
        <w:rPr/>
        <w:t>嚣꥗녁</w:t>
      </w:r>
      <w:r>
        <w:rPr/>
        <w:t>⢩</w:t>
      </w:r>
      <w:r>
        <w:rPr/>
        <w:t>깎奟䵨䤷䴫⿎②㉉⽷吥칖瑮慴摖㙥칸⽅⩪根橏帨䄸啰㝑㭦彑縫楞䚥硗濂㇂䌤抿ꥲ奶吱숴</w:t>
      </w:r>
      <w:r>
        <w:rPr/>
        <w:t>ꥉ</w:t>
      </w:r>
      <w:r>
        <w:rPr/>
        <w:t>焯갸汎䙆뽒♎⩈╤㭈塋朩縨㔳眲颏땏偹㙄扱땂</w:t>
      </w:r>
      <w:r>
        <w:rPr/>
        <w:t>ꖏ</w:t>
      </w:r>
      <w:r>
        <w:rPr/>
        <w:t>䁲㒥晷㍒⺵</w:t>
      </w:r>
      <w:r>
        <w:rPr/>
        <w:t>꧃</w:t>
      </w:r>
      <w:r>
        <w:rPr/>
        <w:t>盂杨쉌䐶Ⓜ氲淂㏂㝲쵋䬪걮䘦ꍊ桫傘妵䰻晭䅵⌦剗婵쉵坅核繍┭凂쉱啢檿㍩䑸⑸㕦㉫歡㝾湵㡒焪幨</w:t>
      </w:r>
      <w:r>
        <w:rPr/>
        <w:t>ꦣ</w:t>
      </w:r>
      <w:r>
        <w:rPr/>
        <w:t>쉏娲ざ㴶况촲硒</w:t>
      </w:r>
      <w:r>
        <w:rPr/>
        <w:t>⡥</w:t>
      </w:r>
      <w:r>
        <w:rPr/>
        <w:t>츷⥚ォ摲㌤瘷卙싂䍈쉊轉녁瘬彤쉑싍뭱갦䅀싂顂䫂漺睘묺䡴㒏⪬㋎촤佹䮱쉐䰬忂⽊漪剀㵡</w:t>
      </w:r>
      <w:r>
        <w:rPr/>
        <w:t>ⴳ</w:t>
      </w:r>
      <w:r>
        <w:rPr/>
        <w:t>祸습싍숺䕈嫂噦쉾䜳挪걏炘〨䰯쉖㔊偯㷂⼪杇晔獢䎬컂〲꥙쉱燂㈳숶㭀䭴</w:t>
      </w:r>
      <w:r>
        <w:rPr/>
        <w:t>꧂</w:t>
      </w:r>
      <w:r>
        <w:rPr/>
        <w:t>慂䭈숴⭶杊♟쉙慞䵲쌸顫썪兩쉤倣</w:t>
      </w:r>
      <w:r>
        <w:rPr/>
        <w:t>ⵃ☹</w:t>
      </w:r>
      <w:r>
        <w:rPr/>
        <w:t>䁆乓歺䏂抱㟂䡵甮䍅䐨슻唴넰갽䵲㑍</w:t>
      </w:r>
      <w:r>
        <w:rPr/>
        <w:t>ꔫ</w:t>
      </w:r>
      <w:r>
        <w:rPr/>
        <w:t>䠺⾮塋ꄴ摘⦏䑱惂朥㑰䑳惂췂㗍慢䙗䇂猸⑗⍣㝏拂扃䋂㋍兓쉫쏂挴</w:t>
      </w:r>
      <w:r>
        <w:rPr/>
        <w:t>ꔩ</w:t>
      </w:r>
      <w:r>
        <w:rPr/>
        <w:t>扴♹쉖㵊㪣깟깴쉊쉢╉뭈슱䧂쉘渰坢獧꺻⍭稬祗弭⩀䘻ㅄ⵲⑲ꌳ껂抬䁭⑒娻捶繑帷眲㝟绂窵睥⵹䵧沩䔬欭琺㑆䍷婸片乬㔹㛂</w:t>
      </w:r>
      <w:r>
        <w:rPr/>
        <w:t>꧂</w:t>
      </w:r>
      <w:r>
        <w:rPr/>
        <w:t>䀣뇂갰쉧⾵瑹</w:t>
      </w:r>
      <w:r>
        <w:rPr/>
        <w:t>ⴳ</w:t>
      </w:r>
      <w:r>
        <w:rPr/>
        <w:t>쵘⥠㕹䬤坃案쉮⹇숭슏쉁浣ꌬꥩ䱒旂⑟牞촥싎䵺쉙繹믂쵕潸欽折쉫䵦睊쉈励쉉㵘㓂⺘瀮녴⹒䛂</w:t>
      </w:r>
      <w:r>
        <w:rPr/>
        <w:t>ꖱ</w:t>
      </w:r>
      <w:r>
        <w:rPr/>
        <w:t>땷㔴䩞쉬䥞ꆵ䱢䩄迂揂迂夽Ⓜ캱獧㉟㙀䍨繭䂥盂쉙䅂癩㵭㍇⍺䁋㤨甮璥싂쉣䥥⎣淂㪵䜨ꅀ癕촽</w:t>
      </w:r>
      <w:r>
        <w:rPr/>
        <w:t>ꥒ</w:t>
      </w:r>
      <w:r>
        <w:rPr/>
        <w:t>疏뇂晊䩟싃浰彥䞥䭰浹</w:t>
      </w:r>
      <w:r>
        <w:rPr/>
        <w:t>ⱺ</w:t>
      </w:r>
      <w:r>
        <w:rPr/>
        <w:t>䳂兮썎漬⥠庬㥆制뇂㈷㍈敷截梣㈰心硇橔瘻㡉뼬晒入珂</w:t>
      </w:r>
      <w:r>
        <w:rPr/>
        <w:t>ⰰ</w:t>
      </w:r>
      <w:r>
        <w:rPr/>
        <w:t>浄ꅖ睫嘩쉐䉍戮</w:t>
      </w:r>
      <w:r>
        <w:rPr/>
        <w:t>ⵚ</w:t>
      </w:r>
      <w:r>
        <w:rPr/>
        <w:t>㣎稽썁氥싂䕐擂淂䟎䨮䕯潯橇썏憵땈䒻噈幥⯂劬刳圽抏砬쉺䅩牤㭫先숯穠슻潁⫃穓♁싍䈫摵㟎숴</w:t>
      </w:r>
      <w:r>
        <w:rPr/>
        <w:t>ꔳ</w:t>
      </w:r>
      <w:r>
        <w:rPr/>
        <w:t>幏㩺⏎坒炱쎡頷輮䉁⍤촳䌶䚻䩆䩦㑙牧슮</w:t>
      </w:r>
      <w:r>
        <w:rPr/>
        <w:t>꤫☰</w:t>
      </w:r>
      <w:r>
        <w:rPr/>
        <w:t>櫂㊥녠濂⩥ꥪ六㟎祤䵁⸴⿂⩀顇ꅆ辘垻㵙牫咻딷癒㑶䄽䄴歀奷카㭊ㅉ♉未熡潇ィ曎捐乪㝀䈵⩌╅搲⭪넯奤滂⫂ꍧ掬䜱</w:t>
      </w:r>
      <w:r>
        <w:rPr/>
        <w:t>꥓</w:t>
      </w:r>
      <w:r>
        <w:rPr/>
        <w:t>埂䭉슮⭊썌쉦欬㷂䩎땆帯⯂갸ꅋ츻㡃狂彍㢩忂卯截穌䅞䆥녖㵁掬</w:t>
      </w:r>
      <w:r>
        <w:rPr/>
        <w:t>ꤣ</w:t>
      </w:r>
      <w:r>
        <w:rPr/>
        <w:t>勂⼮⭕儴싎䣂奪땟塇睫䜮匱䕙摶╔깫䗂癎坭</w:t>
      </w:r>
      <w:r>
        <w:rPr/>
        <w:t>ꦩ⛂</w:t>
      </w:r>
      <w:r>
        <w:rPr/>
        <w:t>칷⍖슏ꅧ汳敨〯䙉溥⎵쌲淍쉟⹠⌬㔪癚瀪♎塓曃㡖幕䉢㍡싂纱</w:t>
      </w:r>
      <w:r>
        <w:rPr/>
        <w:t>Ⱡ</w:t>
      </w:r>
      <w:r>
        <w:rPr/>
        <w:t>뽗極슬㩶朷녮㨹췂䒻敤刪渱㶩䩫⑪砺⸺㎮癖濂瞮夬䴪啯숮⑗煾氪㗂㴽</w:t>
      </w:r>
      <w:r>
        <w:rPr/>
        <w:t>ⱨⱕ</w:t>
      </w:r>
      <w:r>
        <w:rPr/>
        <w:t>縳䍫矂竂䈽棂凃楐听斩䗃懂㬶頫癨</w:t>
      </w:r>
      <w:r>
        <w:rPr/>
        <w:t>ⴊ</w:t>
      </w:r>
      <w:r>
        <w:rPr/>
        <w:t>匲㕪皣噯常</w:t>
      </w:r>
      <w:r>
        <w:rPr/>
        <w:t>ꕬ</w:t>
      </w:r>
      <w:r>
        <w:rPr/>
        <w:t>婴汰瑣䀻⬮껎뽊䥀癊</w:t>
      </w:r>
      <w:r>
        <w:rPr/>
        <w:t>ꤰ</w:t>
      </w:r>
      <w:r>
        <w:rPr/>
        <w:t>瞘⸵慩칡剓䍆┱秂㄰㑬䕔睭䵉쎥㉗湙ꥵ숤ざ쉌ゥ䱳☶ぇ䴫瀳㥬</w:t>
      </w:r>
      <w:r>
        <w:rPr/>
        <w:t>ⵏⵦ</w:t>
      </w:r>
      <w:r>
        <w:rPr/>
        <w:t>偾쉺攪廂活</w:t>
      </w:r>
      <w:r>
        <w:rPr/>
        <w:t>ꤪ</w:t>
      </w:r>
      <w:r>
        <w:rPr/>
        <w:t>㕮⺣䌥ꅩ眺沿塈弶棂敬䁹</w:t>
      </w:r>
      <w:r>
        <w:rPr/>
        <w:t>ꤣ</w:t>
      </w:r>
      <w:r>
        <w:rPr/>
        <w:t>噌쉴織䝌㙕䒥畈㍳媣㜨⩗싃⹍捅剥♣썔⌨츯싂⥀恅嘻싂ꅆ쉡顉䕒싂⽒仂⩕卙쉦쉤䐪⬦</w:t>
      </w:r>
      <w:r>
        <w:rPr/>
        <w:t>ꤴ</w:t>
      </w:r>
      <w:r>
        <w:rPr/>
        <w:t>敚䍫愭☥쉠썬䁉䜴뽰縭厩焸깊숳繐浸懂㉒坙㌹㬲戥甦㑙檻䞘䁠␻</w:t>
      </w:r>
      <w:r>
        <w:rPr/>
        <w:t>ⲿ</w:t>
      </w:r>
      <w:r>
        <w:rPr/>
        <w:t>㩤칫䥨䠰慈澬毂徻</w:t>
      </w:r>
      <w:r>
        <w:rPr/>
        <w:t>꧂</w:t>
      </w:r>
      <w:r>
        <w:rPr/>
        <w:t>䙮⌤뽙</w:t>
      </w:r>
      <w:r>
        <w:rPr/>
        <w:t>⡈</w:t>
      </w:r>
      <w:r>
        <w:rPr/>
        <w:t>牀幬は䉊䂥䲩太夸숫ꄪꆬ嫂땖猺䜤献匭塍慆䙞澵⻂숹숪堶祱䱧㠷쉹が昨뽢㈲떮㩤⍃╂䤰䃂硟䭪惂穌갺믎</w:t>
      </w:r>
      <w:r>
        <w:rPr/>
        <w:t>ꗂ</w:t>
      </w:r>
      <w:r>
        <w:rPr/>
        <w:t>狂쉾瓂堳卡氪姃㘩栲顉楬犣䉭</w:t>
      </w:r>
      <w:r>
        <w:rPr/>
        <w:t>ꥋ</w:t>
      </w:r>
      <w:r>
        <w:rPr/>
        <w:t>碡⤬숤</w:t>
      </w:r>
      <w:r>
        <w:rPr/>
        <w:t>Ⱟ</w:t>
      </w:r>
      <w:r>
        <w:rPr/>
        <w:t>촣婰㥍㨭쉺㕶</w:t>
      </w:r>
      <w:r>
        <w:rPr/>
        <w:t>ⱨ</w:t>
      </w:r>
      <w:r>
        <w:rPr/>
        <w:t>媥挸䰷扮椭昫梣ꆡ㵑䑫㦬뭄憿䶏畃⦩夶歓柂㍗睰捵䭥䆱䦮颬⭇싂䰸轠䙎ꍑ捵湂徿琶焽칓땖</w:t>
      </w:r>
      <w:r>
        <w:rPr/>
        <w:t>⡂</w:t>
      </w:r>
      <w:r>
        <w:rPr/>
        <w:t>嫂</w:t>
      </w:r>
      <w:r>
        <w:rPr/>
        <w:t>Ⱔ</w:t>
      </w:r>
      <w:r>
        <w:rPr/>
        <w:t>⼬梱偹塇劥栺⩡⏂摔搱㙌뭧䐫䶿剡桨䩞湮㶣</w:t>
      </w:r>
      <w:r>
        <w:rPr/>
        <w:t>ⵈ</w:t>
      </w:r>
      <w:r>
        <w:rPr/>
        <w:t>⻂汹傣숤䡨쉉쉷⩢⍸쉔㜷獣䵞轲㡞⭥䠱圽⩬⚏츱總⚻ギ슬皣吨</w:t>
      </w:r>
      <w:r>
        <w:rPr/>
        <w:t>ⲣ</w:t>
      </w:r>
      <w:r>
        <w:rPr/>
        <w:t>슻⻂⽠㤥獱拂场扏䌷⮩橕摔爭딨㉯딪揃춘쉖㕊烂核異싂⺿浶䳂깏睋숤婢囂暻숮쉈⧂쉦㍱役敔䩤頴庬獵摰깃</w:t>
      </w:r>
      <w:r>
        <w:rPr/>
        <w:t>ꤥ</w:t>
      </w:r>
      <w:r>
        <w:rPr/>
        <w:t>㑍⫂䇂䟂</w:t>
      </w:r>
      <w:r>
        <w:rPr/>
        <w:t>꤯</w:t>
      </w:r>
      <w:r>
        <w:rPr/>
        <w:t>䅠㷂⍭땕攩繅숮え뮱㫂䴲㏂颡勂楘椺걋</w:t>
      </w:r>
      <w:r>
        <w:rPr/>
        <w:t>⠨</w:t>
      </w:r>
      <w:r>
        <w:rPr/>
        <w:t>偡㤷</w:t>
      </w:r>
      <w:r>
        <w:rPr/>
        <w:t>ⶱ</w:t>
      </w:r>
      <w:r>
        <w:rPr/>
        <w:t>䚬뭹쉮䱞濂</w:t>
      </w:r>
      <w:r>
        <w:rPr/>
        <w:t>ⵣ</w:t>
      </w:r>
      <w:r>
        <w:rPr/>
        <w:t>繮</w:t>
      </w:r>
      <w:r>
        <w:rPr/>
        <w:t>ꖱ</w:t>
      </w:r>
      <w:r>
        <w:rPr/>
        <w:t>䝩楞〣兟搴⭈⩘㘯噹䤸숪啪</w:t>
      </w:r>
      <w:r>
        <w:rPr/>
        <w:t>꧂</w:t>
      </w:r>
      <w:r>
        <w:rPr/>
        <w:t>瑃摌⥡祈泂䈽䇍녥殏습唸㈹㉸橋ꥺ咿旂䆩⩫ガ㥞㚬捦썕</w:t>
      </w:r>
      <w:r>
        <w:rPr/>
        <w:t>ⱙ</w:t>
      </w:r>
      <w:r>
        <w:rPr/>
        <w:t>㥦帯媡涬䤣丰⹴</w:t>
      </w:r>
      <w:r>
        <w:rPr/>
        <w:t>ꕌ</w:t>
      </w:r>
      <w:r>
        <w:rPr/>
        <w:t>楲嘯嘲空偭氵涻㥷䣂쉣䍐㙐썵쌽場幞숰䂡ꏂ搪</w:t>
      </w:r>
      <w:r>
        <w:rPr/>
        <w:t>ꕱ</w:t>
      </w:r>
      <w:r>
        <w:rPr/>
        <w:t>繕</w:t>
      </w:r>
      <w:r>
        <w:rPr/>
        <w:t>ⱏ</w:t>
      </w:r>
      <w:r>
        <w:rPr/>
        <w:t>칩䬤戽壍묫넫兢坔奷⩵圽栤䥹湕冥湗䤷</w:t>
      </w:r>
      <w:r>
        <w:rPr/>
        <w:t>ꕹ</w:t>
      </w:r>
      <w:r>
        <w:rPr/>
        <w:t>㝠刲</w:t>
      </w:r>
      <w:r>
        <w:rPr/>
        <w:t>ⵈ</w:t>
      </w:r>
      <w:r>
        <w:rPr/>
        <w:t>歂⥴㘫涬⑄쉠兾䔪挳塦䵰顤㔻昵く㥕唪쌭뇂砩㬯숭汖㩂䝒嫎⧂㡠ㅒ戭搸⛂문䒣旂슻縊匨슱♕也쉤䕷痍甯㖿깡⩹㡂ꥰ瘣䶡쉵䍁쉟爴⹗顋姂ꆬ甪㇂땠掬딦ㅾ炻㴪䡫晢䅹쉕婬㑬싂㝴敨뽚㩅䛂㙸ㅵ䡾</w:t>
      </w:r>
      <w:r>
        <w:rPr/>
        <w:t>ꦱ</w:t>
      </w:r>
      <w:r>
        <w:rPr/>
        <w:t>뽨冏烍桹㬣</w:t>
      </w:r>
      <w:r>
        <w:rPr/>
        <w:t>Ⱔ</w:t>
      </w:r>
      <w:r>
        <w:rPr/>
        <w:t>䴳兙浴䑏쉚䡢甶圦吪瓂煂ㄨ壂昴䍓竂ꅏ祊挴</w:t>
      </w:r>
      <w:r>
        <w:rPr/>
        <w:t>⡴</w:t>
      </w:r>
      <w:r>
        <w:rPr/>
        <w:t>頪숶愻䛂繕䙮墩顅슮䒘彌뽌挻쉩㥱盂뽞</w:t>
      </w:r>
      <w:r>
        <w:rPr/>
        <w:t>ꕕ</w:t>
      </w:r>
      <w:r>
        <w:rPr/>
        <w:t>숯싂䑏⭣⤷ㄶ壂㧂汉歷在쏂뭃䍐䁳痃垩㕫幆䩺</w:t>
      </w:r>
      <w:r>
        <w:rPr/>
        <w:t>⡭</w:t>
      </w:r>
      <w:r>
        <w:rPr/>
        <w:t>싂獉䉾⽈歚愮ぢ䰶</w:t>
      </w:r>
      <w:r>
        <w:rPr/>
        <w:t>⠭</w:t>
      </w:r>
      <w:r>
        <w:rPr/>
        <w:t>丮쉺ꥬ⫃쉔⪮㉏礲⍷㭲撡潧景㏂睺䥑䡆お乁뼺㥐摖㙣汸吻僂슏⺵걋</w:t>
      </w:r>
      <w:r>
        <w:rPr/>
        <w:t>ⵠ</w:t>
      </w:r>
      <w:r>
        <w:rPr/>
        <w:t>秂⌰䐩犘걨긭쉞숮㭶쉕仂ヂ㷂渷愺㍕繲컂睲䄸痂扣牕催录</w:t>
      </w:r>
      <w:r>
        <w:rPr/>
        <w:t>ꕸ</w:t>
      </w:r>
      <w:r>
        <w:rPr/>
        <w:t>嚮⛂㥯䊱佳⬭洣쉚䓂칱煃硱䩴싂娪坯嘦版淂伲䴨쌦숵쉃</w:t>
      </w:r>
      <w:r>
        <w:rPr/>
        <w:t>⡟</w:t>
      </w:r>
      <w:r>
        <w:rPr/>
        <w:t>ⵧ</w:t>
      </w:r>
      <w:r>
        <w:rPr/>
        <w:t>㵩牒损倥쉬걆㭖楺⪻咩䴪ꅆ婯矂⥸敩쉥淂輹晱깣䆮䁙穟뭦塾䨪慢쉢숲</w:t>
      </w:r>
      <w:r>
        <w:rPr/>
        <w:t>ⵢ</w:t>
      </w:r>
      <w:r>
        <w:rPr/>
        <w:t>싂걦係埂ꏂ⨪쉒</w:t>
      </w:r>
      <w:r>
        <w:rPr/>
        <w:t>ⱷ</w:t>
      </w:r>
      <w:r>
        <w:rPr/>
        <w:t>깷깘깈</w:t>
      </w:r>
      <w:r>
        <w:rPr/>
        <w:t>ꥎ</w:t>
      </w:r>
      <w:r>
        <w:rPr/>
        <w:t>奄⽦╏晟䡞幊扩䦿</w:t>
      </w:r>
      <w:r>
        <w:rPr/>
        <w:t>ꥈ</w:t>
      </w:r>
      <w:r>
        <w:rPr/>
        <w:t>琤ꍏ䠯䅰䌭䨵獧ꥦ枻⯂僂獞堵弻卥顏啑頤쉑⹩㎘⹁獩庣㔣䑭顊츴頺卸㈦떩卪㥇⥃嘷ꏂ䘦硓</w:t>
      </w:r>
      <w:r>
        <w:rPr/>
        <w:t>ꕂ</w:t>
      </w:r>
      <w:r>
        <w:rPr/>
        <w:t>桲ꥨ</w:t>
      </w:r>
      <w:r>
        <w:rPr/>
        <w:t>ꖱ</w:t>
      </w:r>
      <w:r>
        <w:rPr/>
        <w:t>㙣ぴ⸲㭐摕䝅깴슱留碏䒣神╨村쉐䤷쉍</w:t>
      </w:r>
      <w:r>
        <w:rPr/>
        <w:t>ꤪ</w:t>
      </w:r>
      <w:r>
        <w:rPr/>
        <w:t>㬸⍺⽇凂㨷㡢</w:t>
      </w:r>
      <w:r>
        <w:rPr/>
        <w:t>ꦡ</w:t>
      </w:r>
      <w:r>
        <w:rPr/>
        <w:t>㜫䉱칱浈</w:t>
      </w:r>
      <w:r>
        <w:rPr/>
        <w:t>⡨</w:t>
      </w:r>
      <w:r>
        <w:rPr/>
        <w:t>ꗂ</w:t>
      </w:r>
      <w:r>
        <w:rPr/>
        <w:t>し䡟ꅫ썔楨坉⭬抬쉬ꅠ㑄垮睫쉋네걤傮匬浈㝠</w:t>
      </w:r>
      <w:r>
        <w:rPr/>
        <w:t>꤫</w:t>
      </w:r>
      <w:r>
        <w:rPr/>
        <w:t>싂뽳䄸硳슱渶㍺穲㈲⩅伭溻</w:t>
      </w:r>
      <w:r>
        <w:rPr/>
        <w:t>ꤲ</w:t>
      </w:r>
      <w:r>
        <w:rPr/>
        <w:t>쉔䝚柂⵩⹶眨㝄縴喩⩁⦡</w:t>
      </w:r>
      <w:r>
        <w:rPr/>
        <w:t>ꥉ</w:t>
      </w:r>
      <w:r>
        <w:rPr/>
        <w:t>㨹轡☪뭹稱쉟쏂䁕爺슻䥉炻쉕ケ擂⭢轢ꏂ䝔焳輫坶쉩쉰쉓㞣Ⓜ♴뽟獖㉰⍞䋎䥨奃呶쵈恠怩숤㔱㎵欩歏坸䪩煺</w:t>
      </w:r>
      <w:r>
        <w:rPr/>
        <w:t>⠭</w:t>
      </w:r>
      <w:r>
        <w:rPr/>
        <w:t>숮恐穬砸</w:t>
      </w:r>
      <w:r>
        <w:rPr/>
        <w:t>ⶩ</w:t>
      </w:r>
      <w:r>
        <w:rPr/>
        <w:t>ⰳ</w:t>
      </w:r>
      <w:r>
        <w:rPr/>
        <w:t>兴뽂⬬쉫枥栤呎⩫䱩㩗㑈堲쉦輴珂樵쉮싂뼴䕙奺洹㇃坞塄輵摔剓坨숩刭绂㐯奠㕃</w:t>
      </w:r>
      <w:r>
        <w:rPr/>
        <w:t>ꤰ</w:t>
      </w:r>
      <w:r>
        <w:rPr/>
        <w:t>땤⍅橠싂䙚</w:t>
      </w:r>
      <w:r>
        <w:rPr/>
        <w:t>ꦬ⭺</w:t>
      </w:r>
      <w:r>
        <w:rPr/>
        <w:t>煈숪뽙爵媩쉔츻䲡擃奖汘㊘琶顄깕毂슥湔湒䉦繸唱䵹稻棎ㄺ掱칕嗂쉨⍚畟匶澿</w:t>
      </w:r>
      <w:r>
        <w:rPr/>
        <w:t>ꕂ</w:t>
      </w:r>
      <w:r>
        <w:rPr/>
        <w:t>숴夲슥䖱䜊땔⭯</w:t>
      </w:r>
      <w:r>
        <w:rPr/>
        <w:t>Ⳃ</w:t>
      </w:r>
      <w:r>
        <w:rPr/>
        <w:t>䇍</w:t>
      </w:r>
      <w:r>
        <w:rPr/>
        <w:t>ⵦ</w:t>
      </w:r>
      <w:r>
        <w:rPr/>
        <w:t>깷䡡侣칩去坙䙕剩쉳慔玬⤰坸䧂쉨싂뽌䋎䅃へ묱绂</w:t>
      </w:r>
      <w:r>
        <w:rPr/>
        <w:t>ⱡ</w:t>
      </w:r>
      <w:r>
        <w:rPr/>
        <w:t>呚倦っ毂琪䁚</w:t>
      </w:r>
      <w:r>
        <w:rPr/>
        <w:t>ꕌ</w:t>
      </w:r>
      <w:r>
        <w:rPr/>
        <w:t>䰹ꥧ</w:t>
      </w:r>
      <w:r>
        <w:rPr/>
        <w:t>ⲻ</w:t>
      </w:r>
      <w:r>
        <w:rPr/>
        <w:t>朽樷싍ꌮ椪倯坯</w:t>
      </w:r>
      <w:r>
        <w:rPr/>
        <w:t>Ȿ</w:t>
      </w:r>
      <w:r>
        <w:rPr/>
        <w:t>䞩</w:t>
      </w:r>
      <w:r>
        <w:rPr/>
        <w:t>ꤷ</w:t>
      </w:r>
      <w:r>
        <w:rPr/>
        <w:t>䑨塥싂玬칯㑐⨱</w:t>
      </w:r>
      <w:r>
        <w:rPr/>
        <w:t>ꥏ⩒⥂</w:t>
      </w:r>
      <w:r>
        <w:rPr/>
        <w:t>㉦깾싂╊⨽⭊▣ꆬ牕瑠桚ꄹ奇轨㕒稥䔻佊㪩카䥮卖䌮䙇潵땐⑇浹⑫⭒쉋慌</w:t>
      </w:r>
      <w:r>
        <w:rPr/>
        <w:t>Ⱞ</w:t>
      </w:r>
      <w:r>
        <w:rPr/>
        <w:t>幚竂瀬딣뿂䌪⯂漶塦帲䉱噚쵖擂⿍칕株嫎쉳</w:t>
      </w:r>
      <w:r>
        <w:rPr/>
        <w:t>ꤩ</w:t>
      </w:r>
      <w:r>
        <w:rPr/>
        <w:t>䎮犵</w:t>
      </w:r>
      <w:r>
        <w:rPr/>
        <w:t>⠻</w:t>
      </w:r>
      <w:r>
        <w:rPr/>
        <w:t>䉃呰㷎婨䬵㖩嚮䥍潰珂ꥢ䭕慱䍭夤䪿숹輶穦㊮⥸桵㥩충쉬捲塸㝄戤杏쉠玥⑋噑뽐坱깺䬷楧슏㶮灮䚘┱瑘㥃쉉썢欻晈娳庬㌽漭圻仂束轰싂뽌䵡慄⨺䙲煔녘⩚㠫暣쉉轃刨亘喬䛂砨桃</w:t>
      </w:r>
      <w:r>
        <w:rPr/>
        <w:t>⡂</w:t>
      </w:r>
      <w:r>
        <w:rPr/>
        <w:t>䄰갦愹䭧깷</w:t>
      </w:r>
      <w:r>
        <w:rPr/>
        <w:t>ꦥ</w:t>
      </w:r>
      <w:r>
        <w:rPr/>
        <w:t>䌪倮挷昶ま</w:t>
      </w:r>
      <w:r>
        <w:rPr/>
        <w:t>ⴳ</w:t>
      </w:r>
      <w:r>
        <w:rPr/>
        <w:t>싂眭奦땋䩤彇꥙㐸㙥녾唺㌹㵬㕃썲갵ꍱ뼷渳汍츶</w:t>
      </w:r>
      <w:r>
        <w:rPr/>
        <w:t>⢥</w:t>
      </w:r>
      <w:r>
        <w:rPr/>
        <w:t>ㅗ㟂噬</w:t>
      </w:r>
      <w:r>
        <w:rPr/>
        <w:t>ꕱ</w:t>
      </w:r>
      <w:r>
        <w:rPr/>
        <w:t>㇂偫</w:t>
      </w:r>
      <w:r>
        <w:rPr/>
        <w:t>ⶩ</w:t>
      </w:r>
      <w:r>
        <w:rPr/>
        <w:t>䡘㎱╘务쏂㨯䝗⴮乾兄㵕䝏싂</w:t>
      </w:r>
      <w:r>
        <w:rPr/>
        <w:t>⡦</w:t>
      </w:r>
      <w:r>
        <w:rPr/>
        <w:t>桥乁佦⭌媿ꥭ硪擂祤兢㗍睾佪◍䪡⵮칡䃂☶⩠塧슿媵晇㝸</w:t>
      </w:r>
      <w:r>
        <w:rPr/>
        <w:t>⡾</w:t>
      </w:r>
      <w:r>
        <w:rPr/>
        <w:t>뽁喘⎘뮣㕘쵱南뽨刴乔쉉</w:t>
      </w:r>
      <w:r>
        <w:rPr/>
        <w:t>⡴</w:t>
      </w:r>
      <w:r>
        <w:rPr/>
        <w:t>䲩惂橩戬⤸䒏圵盂匲䡗㕓煾繎쉣䀶掩仂庬何촴沱䕂輥祭轸␨拂晥ꌤ䝕쉑㙵놵㕦䝊估</w:t>
      </w:r>
      <w:r>
        <w:rPr/>
        <w:t>ꕪ</w:t>
      </w:r>
      <w:r>
        <w:rPr/>
        <w:t>쉎㩮晖に⸸憩歚氶癚㥂</w:t>
      </w:r>
      <w:r>
        <w:rPr/>
        <w:t>ⴤ</w:t>
      </w:r>
      <w:r>
        <w:rPr/>
        <w:t>懂䮣煓彣쉍</w:t>
      </w:r>
      <w:r>
        <w:rPr/>
        <w:t>⡢♴</w:t>
      </w:r>
      <w:r>
        <w:rPr/>
        <w:t>쉆뽏䱥</w:t>
      </w:r>
      <w:r>
        <w:rPr/>
        <w:t>ⰳ</w:t>
      </w:r>
      <w:r>
        <w:rPr/>
        <w:t>꤬</w:t>
      </w:r>
      <w:r>
        <w:rPr/>
        <w:t>唸纻䨲㥯싃瑚䨩壂倶싂绂쏂</w:t>
      </w:r>
      <w:r>
        <w:rPr/>
        <w:t>⢿</w:t>
      </w:r>
      <w:r>
        <w:rPr/>
        <w:t>湱딪㪬穴啊</w:t>
      </w:r>
      <w:r>
        <w:rPr/>
        <w:t>ⱎ⩕⍔</w:t>
      </w:r>
      <w:r>
        <w:rPr/>
        <w:t>礪忂䉴䨳拂╤猻塘塩㛂瀣</w:t>
      </w:r>
      <w:r>
        <w:rPr/>
        <w:t>⡄</w:t>
      </w:r>
      <w:r>
        <w:rPr/>
        <w:t>摬</w:t>
      </w:r>
      <w:r>
        <w:rPr/>
        <w:t>ⵠ⥨</w:t>
      </w:r>
      <w:r>
        <w:rPr/>
        <w:t>걡摳海㪵ꌯ</w:t>
      </w:r>
      <w:r>
        <w:rPr/>
        <w:t>⡉</w:t>
      </w:r>
      <w:r>
        <w:rPr/>
        <w:t>ꥭ坞穡轡▻뽏也䁥㥏彺祌컂竂侩㝪恰뮣䩉乥涮㠩你呉涩獷䅱⍕㙩ꅷ〸繹歕☥⍯⸻쉫䕅䥇⌰쉴⸶惂⨵临繞獯潹⽭坔♆쌻塍硠睥숲㖬☳繹堣⫂ㄳ䖬慐眹䡳浺䝬懍振㚩꥙敮嚿猲묩啟뿂穱䓂슬幗呀䤮⴪</w:t>
      </w:r>
      <w:r>
        <w:rPr/>
        <w:t>⢩</w:t>
      </w:r>
      <w:r>
        <w:rPr/>
        <w:t>濂礤摖぀轆瞬뼣歲呗㑨싂㉀瘭杷쉮潟昫杹匸浌灘塇쉮䵚⨯䬪⭉傘瘪轳숱긬参牁㍈啕㛂</w:t>
      </w:r>
      <w:r>
        <w:rPr/>
        <w:t>꧂</w:t>
      </w:r>
      <w:r>
        <w:rPr/>
        <w:t>参⌊滂礪乣喻杆칳匸쉯⚣쉠䉟偱㍊恤㝆儥慫䫂㐻딥抵嗂咣╌㖡欩炩据恩啶䶣䕓睥撩瑔睷偺㡏䕤憡㭵</w:t>
      </w:r>
      <w:r>
        <w:rPr/>
        <w:t>⠭</w:t>
      </w:r>
      <w:r>
        <w:rPr/>
        <w:t>⺏楉츪催㘦곂䮩딯敌橩숲䔪⍌╌㍘</w:t>
      </w:r>
      <w:r>
        <w:rPr/>
        <w:t>⣂</w:t>
      </w:r>
      <w:r>
        <w:rPr/>
        <w:t>枵䱓輰숷녗煗쉏숰捖䙔썳싂䁓묷쉉楷䓂頥칰칪呶株䁱쉗뭦䲡埂䡞礽싂쉊䡈枱</w:t>
      </w:r>
      <w:r>
        <w:rPr/>
        <w:t>⡵⭅</w:t>
      </w:r>
      <w:r>
        <w:rPr/>
        <w:t>쉑橔桫㍴</w:t>
      </w:r>
      <w:r>
        <w:rPr/>
        <w:t>꧂</w:t>
      </w:r>
      <w:r>
        <w:rPr/>
        <w:t>礷슻슬槂迂숱牁ꍠ㑁摀䊏晁쉭㵁䛂쵵⾣䝳歨츹쉹亱忂仂䅫偐쉞轴⫍晥</w:t>
      </w:r>
      <w:r>
        <w:rPr/>
        <w:t>ꤶ</w:t>
      </w:r>
      <w:r>
        <w:rPr/>
        <w:t>䍇</w:t>
      </w:r>
      <w:r>
        <w:rPr/>
        <w:t>ꖡ</w:t>
      </w:r>
      <w:r>
        <w:rPr/>
        <w:t>打싂⽈</w:t>
      </w:r>
      <w:r>
        <w:rPr/>
        <w:t>ⷂ</w:t>
      </w:r>
      <w:r>
        <w:rPr/>
        <w:t>恒쉹쉒彂촲䑺䙘䐦畣㧂䱰䉂伺潃⏂慤廂ㅞ澬쉍ㅭ䰬堬ꥹ参⍸⽸슣⽅⍶</w:t>
      </w:r>
      <w:r>
        <w:rPr/>
        <w:t>ⵆ</w:t>
      </w:r>
      <w:r>
        <w:rPr/>
        <w:t>弸恊습怰灠䭨㚮䁺唫⨭⒱桘㵱쉴燂ꆡ딹␭䥉ㄫ塺㩇뿂沩</w:t>
      </w:r>
      <w:r>
        <w:rPr/>
        <w:t>ꥍ</w:t>
      </w:r>
      <w:r>
        <w:rPr/>
        <w:t>棂쉍額쉏椴싂沬未㘤㥆煉猰ꍏ걷</w:t>
      </w:r>
      <w:r>
        <w:rPr/>
        <w:t>ꕆ</w:t>
      </w:r>
      <w:r>
        <w:rPr/>
        <w:t>廂⩬뽞迂䥍串㐯婌弱塘네ず㘤䥡슡㗂⽉焪䷂슮䡕츩告頵轤䉵㧂⌴쉈砻犩</w:t>
      </w:r>
      <w:r>
        <w:rPr/>
        <w:t>ꕈ</w:t>
      </w:r>
      <w:r>
        <w:rPr/>
        <w:t>浟⩘⭄䐳쉙䇂쉗䱨矂瞮潣촯⒬쉧䝓䡯㍵䙨婄㕸칱漶쉭</w:t>
      </w:r>
      <w:r>
        <w:rPr/>
        <w:t>ꔲ</w:t>
      </w:r>
      <w:r>
        <w:rPr/>
        <w:t>癋ꄣ숮ꅚ㵢乙쉒╡䘥걃슻䴯ꅵ쉊嫂숻숪㔬㑠免慂啎䥣䌯⩆㓂偏助䑶</w:t>
      </w:r>
      <w:r>
        <w:rPr/>
        <w:t>ⱆ</w:t>
      </w:r>
      <w:r>
        <w:rPr/>
        <w:t>灯</w:t>
      </w:r>
      <w:r>
        <w:rPr/>
        <w:t>ⱏ</w:t>
      </w:r>
      <w:r>
        <w:rPr/>
        <w:t>⾮㤪ꄬ䵘卺兎㊥琬㓂䑱⸶싂畊頯춏㣂㢩쉡暣⚘싂쉣䍶卷⏃ㄸ</w:t>
      </w:r>
      <w:r>
        <w:rPr/>
        <w:t>ⵑ</w:t>
      </w:r>
      <w:r>
        <w:rPr/>
        <w:t>栬偮禡쵅偅嘴瑙</w:t>
      </w:r>
      <w:r>
        <w:rPr/>
        <w:t>ꦿ</w:t>
      </w:r>
      <w:r>
        <w:rPr/>
        <w:t>㡂㢵瀸ꅐ睮琪㡨婬⩬瑪睮칳乣坔婃奍拂쉉⍘兯싂灸⵵㑒㤵劮纏怣䄦</w:t>
      </w:r>
      <w:r>
        <w:rPr/>
        <w:t>⡡</w:t>
      </w:r>
      <w:r>
        <w:rPr/>
        <w:t>湵㍐種뇂硋㡄쉧来쉀橢쉾Ⓜ䁚渵啨犘</w:t>
      </w:r>
      <w:r>
        <w:rPr/>
        <w:t>ⵯ꥚</w:t>
      </w:r>
      <w:r>
        <w:rPr/>
        <w:t>䁥슘䠴⾩㯂勂牚稽⨽瓂ꥣ皱癋╴埂숲塗攣⹋堰⨰䌯땴呀㍆挷긴ご惂ㅾ♊轅绂㬹칡뽓䀻慐쉏䄤恕Ⓜꍾ쉚殡半䡞瘦氰⥊瑺</w:t>
      </w:r>
      <w:r>
        <w:rPr/>
        <w:t>⠴</w:t>
      </w:r>
      <w:r>
        <w:rPr/>
        <w:t>捚卦䬳玮</w:t>
      </w:r>
      <w:r>
        <w:rPr/>
        <w:t>ꕰ</w:t>
      </w:r>
      <w:r>
        <w:rPr/>
        <w:t>숰熵㥡䑬〫뽋晇框⑺ぱ쵫砻瑲灎쉩걹⍩㜪</w:t>
      </w:r>
      <w:r>
        <w:rPr/>
        <w:t>ⴺ</w:t>
      </w:r>
      <w:r>
        <w:rPr/>
        <w:t>㜻놣쉙浶晥吶⯂</w:t>
      </w:r>
      <w:r>
        <w:rPr/>
        <w:t>⣂</w:t>
      </w:r>
      <w:r>
        <w:rPr/>
        <w:t>㕂㉱睲䳂쉈⩢揂堷䬺ㅵ⧂䉐汉䱧渲剈껂啈浃숳晍⿂刳╟㭀䳂䢥竂䉦獌뭆⤫㡫♒焥怮傡扺刣坆㙭㙯䳂⩑砻潯䶏뭞繱䤤숊숽⽊干촦挪癵㐵䷎썃归潨樴⥦䁾塥䍺仂쉎憣☳伤⍭タ⽗楠䜤癓捞䴺壂䙞挪쉥㗃焴ヂ楣䀽㉫塑洵垮䆿暏쌨婕畷썁接勂䊘捤朤⌵噣汭걘丰</w:t>
      </w:r>
      <w:r>
        <w:rPr/>
        <w:t>ⲏ</w:t>
      </w:r>
      <w:r>
        <w:rPr/>
        <w:t>坨猺쉃畳塬䙵䙓쉔序㓍敬㴯噖㩯湪쉷婟㑥匦杢뼴⍦浶槂㥩う떡⨭灖䉃婢乫䕅浕揂捄瓂딲揂㛂滂ꅃ</w:t>
      </w:r>
      <w:r>
        <w:rPr/>
        <w:t>⠥</w:t>
      </w:r>
      <w:r>
        <w:rPr/>
        <w:t>䥅</w:t>
      </w:r>
      <w:r>
        <w:rPr/>
        <w:t>ꕨ╤</w:t>
      </w:r>
      <w:r>
        <w:rPr/>
        <w:t>䅬㩞䉉</w:t>
      </w:r>
      <w:r>
        <w:rPr/>
        <w:t>꤭</w:t>
      </w:r>
      <w:r>
        <w:rPr/>
        <w:t>녓䀸䩣쉱숯皮⩸뼤쉚㡱㴦噅딨幧噟痂䝾㡂⧎쏂种繥矂㙖涩㖱䈹烂徏㶩쉪繫싎⸸假㡒䞩䬸싂쌬녖⽖</w:t>
      </w:r>
      <w:r>
        <w:rPr/>
        <w:t>ꕸ</w:t>
      </w:r>
      <w:r>
        <w:rPr/>
        <w:t>뽉췂䭨塠䜦幑쉷⩲䭺쌲晸㍡怱飂걁㕪祋칡㴹䙸쉰슡숦╖쵲冻噘坺䍞쉫兓斵噋㘥䡚䜺䍣</w:t>
      </w:r>
      <w:r>
        <w:rPr/>
        <w:t>ꦮ⤺</w:t>
      </w:r>
      <w:r>
        <w:rPr/>
        <w:t>썆瀤䩋䕋彀斩䪿溵㒬⨶沩</w:t>
      </w:r>
      <w:r>
        <w:rPr/>
        <w:t>꧂⑁</w:t>
      </w:r>
      <w:r>
        <w:rPr/>
        <w:t>⻂쵋</w:t>
      </w:r>
      <w:r>
        <w:rPr/>
        <w:t>ꤺ</w:t>
      </w:r>
      <w:r>
        <w:rPr/>
        <w:t>䅋䋎坁繇䀤뼯㯂堫䄴긵嘶Ⓜヂ儭숬䵖</w:t>
      </w:r>
      <w:r>
        <w:rPr/>
        <w:t>ⱇ</w:t>
      </w:r>
      <w:r>
        <w:rPr/>
        <w:t>䳂劥녖⽏촥湗숰뾘犩䵠쉾㐴禩䡞珃汮딳彈午猪⵱玏䔳⩧礮墮䉳縥녤练轭䍍盂攤偠⑾써㧂瀫䡭촩愽氳畴璥皮洨夻</w:t>
      </w:r>
      <w:r>
        <w:rPr/>
        <w:t>ⱨⲡ⩔</w:t>
      </w:r>
      <w:r>
        <w:rPr/>
        <w:t>埂㑏㙲晾湈㆏䁦⨴弯♦⛂ꅨ礽昭䱴䕏猵䬻⭠⍩哂乃極旂㍑橭伬쉱쉉唸⍲浬딺澻㥱䭶⽶硫夷숥ꅔ뭞뾱䄵歱슩ꏍ䐨뇂奶汈眥㩦慑ꥡ㜦癸へ柂땳</w:t>
      </w:r>
      <w:r>
        <w:rPr/>
        <w:t>⡋</w:t>
      </w:r>
      <w:r>
        <w:rPr/>
        <w:t>之숨쉆뭅犩뿂</w:t>
      </w:r>
      <w:r>
        <w:rPr/>
        <w:t>ꕡ</w:t>
      </w:r>
      <w:r>
        <w:rPr/>
        <w:t>䵾㥘</w:t>
      </w:r>
      <w:r>
        <w:rPr/>
        <w:t>ꦿ</w:t>
      </w:r>
      <w:r>
        <w:rPr/>
        <w:t>㞱㍴䨻彬浙弬摋♊㟍싂䡭娽㕋뇂㍟䮱쉁偦婁暻싂獔䠻쉷슣쉘啦栨矂塳㵅湾焨숽䢘䉷獯奥潹呯氫딷⍔䱬湭妘瓂</w:t>
      </w:r>
      <w:r>
        <w:rPr/>
        <w:t>ⱨ</w:t>
      </w:r>
      <w:r>
        <w:rPr/>
        <w:t>畎</w:t>
      </w:r>
      <w:r>
        <w:rPr/>
        <w:t>ꥇ</w:t>
      </w:r>
      <w:r>
        <w:rPr/>
        <w:t>㈷╙</w:t>
      </w:r>
      <w:r>
        <w:rPr/>
        <w:t>ꖘꕇ</w:t>
      </w:r>
      <w:r>
        <w:rPr/>
        <w:t>掿㍳ノ晏偎牢</w:t>
      </w:r>
      <w:r>
        <w:rPr/>
        <w:t>ꤵ</w:t>
      </w:r>
      <w:r>
        <w:rPr/>
        <w:t>桢</w:t>
      </w:r>
      <w:r>
        <w:rPr/>
        <w:t>⡥</w:t>
      </w:r>
      <w:r>
        <w:rPr/>
        <w:t>㖣䉥䙱ꅗ㙔娻埍㌥⸮䅂䝡儣瑤昮碣촽瓎쉙畍伻곎䭒㍤䩹梻嘺幎塴숵䈺╪啒啲껂쉏㈽媡牲敄㞏쉺禥庬灤甲䤩圪㈺吽忂伯祹쉬摔泂匫迍燂⨪숭畺䕊牫㡮场执쉑䌨瀻橨</w:t>
      </w:r>
      <w:r>
        <w:rPr/>
        <w:t>ꔺ</w:t>
      </w:r>
      <w:r>
        <w:rPr/>
        <w:t>쏂숥琻㚿깳㗂硢氪㘲殩㝧氷썔ꆵ쉱싂쉮㑡戶㑀㌦㵹灌䙭珃숱呰䖥뭰슡瘨숊쉷砤</w:t>
      </w:r>
      <w:r>
        <w:rPr/>
        <w:t>ꕏ</w:t>
      </w:r>
      <w:r>
        <w:rPr/>
        <w:t>爤㡢⏂㭞縹⥆⼳揂䋂갻</w:t>
      </w:r>
      <w:r>
        <w:rPr/>
        <w:t>⡬</w:t>
      </w:r>
      <w:r>
        <w:rPr/>
        <w:t>깃㈣쉆汬槂䦬쉯숳䘺爤㗎輸祶⥺䫃彲繂厣쉳㭆乏桐䔴䞘徵棂㤻</w:t>
      </w:r>
      <w:r>
        <w:rPr/>
        <w:t>ⵚ</w:t>
      </w:r>
      <w:r>
        <w:rPr/>
        <w:t>㔱䵒壂⌴썐</w:t>
      </w:r>
      <w:r>
        <w:rPr/>
        <w:t>ꕡ</w:t>
      </w:r>
      <w:r>
        <w:rPr/>
        <w:t>䝖쉴挲䯂⨣⫂숰儸浶숻枻梡긵儹</w:t>
      </w:r>
      <w:r>
        <w:rPr/>
        <w:t>ꤸ</w:t>
      </w:r>
      <w:r>
        <w:rPr/>
        <w:t>婢婧儺珂婗쉁治杍冘淂⸤焳兪搯깾깭⑞␵⽣淂㔦뽾</w:t>
      </w:r>
      <w:r>
        <w:rPr/>
        <w:t>⡋</w:t>
      </w:r>
      <w:r>
        <w:rPr/>
        <w:t>瞩楂쉠偗쉰⬫玻割㋂迃뇂㣂樴䔸汵确暿䋃⩖摀杉⌴摔㊡뭫吪⥂뭈柎瞬ꎿ䅲⩑뽳䨭䵒睁䈳浦⧍칂穀瓂橐䚡悩恮슬䵙깔塸癢숪䰱攣䈫쌫⌽湸䡃硵䍓欹</w:t>
      </w:r>
      <w:r>
        <w:rPr/>
        <w:t>ⱷ</w:t>
      </w:r>
      <w:r>
        <w:rPr/>
        <w:t>쉪坟〰╦乣┹䝮兲쉂</w:t>
      </w:r>
      <w:r>
        <w:rPr/>
        <w:t>ꦵ</w:t>
      </w:r>
      <w:r>
        <w:rPr/>
        <w:t>彟獉</w:t>
      </w:r>
      <w:r>
        <w:rPr/>
        <w:t>⣍</w:t>
      </w:r>
      <w:r>
        <w:rPr/>
        <w:t>桟塀묬䨱</w:t>
      </w:r>
      <w:r>
        <w:rPr/>
        <w:t>ⵆ</w:t>
      </w:r>
      <w:r>
        <w:rPr/>
        <w:t>뽀㍱圽瘷⩺扏嗂湁獑兪㩢㟃匯䑚걃淂</w:t>
      </w:r>
      <w:r>
        <w:rPr/>
        <w:t>ꦡ</w:t>
      </w:r>
      <w:r>
        <w:rPr/>
        <w:t>癭浾쉁䔺乫憱ㅋ⥡䭵縩숽橯</w:t>
      </w:r>
      <w:r>
        <w:rPr/>
        <w:t>ꤶ</w:t>
      </w:r>
      <w:r>
        <w:rPr/>
        <w:t>䔩⚩䉕頲⤤䵶头ㅈ쉆ꍧ땘穴㉫晀</w:t>
      </w:r>
      <w:r>
        <w:rPr/>
        <w:t>ꤲ</w:t>
      </w:r>
      <w:r>
        <w:rPr/>
        <w:t>㎵숮㛂濂轵眲껂汨</w:t>
      </w:r>
      <w:r>
        <w:rPr/>
        <w:t>ꥂ⩕</w:t>
      </w:r>
      <w:r>
        <w:rPr/>
        <w:t>噣猽侵숷걅</w:t>
      </w:r>
      <w:r>
        <w:rPr/>
        <w:t>ⵙ</w:t>
      </w:r>
      <w:r>
        <w:rPr/>
        <w:t>䝰㬪⹀怵쉶劣倸㝑娪楹汥⎬쵸쉅棂</w:t>
      </w:r>
      <w:r>
        <w:rPr/>
        <w:t>ꤰ</w:t>
      </w:r>
      <w:r>
        <w:rPr/>
        <w:t>㍘㍣⩥穚撏䕎ꌱ㌬捇䨪繌갶兒物걚⮘뭥汫䩆쉎⥊칲瑄堯儴췂池㨽〰掣㛂뼽瑹</w:t>
      </w:r>
      <w:r>
        <w:rPr/>
        <w:t>ꥐ</w:t>
      </w:r>
      <w:r>
        <w:rPr/>
        <w:t>啱뭬顕⒥獓楮呡놘䓃丷䡚㕫坺⪮区슡㕩⹋</w:t>
      </w:r>
      <w:r>
        <w:rPr/>
        <w:t>ꖬ</w:t>
      </w:r>
      <w:r>
        <w:rPr/>
        <w:t>颿垱⫂䌥乐⑌た椸숲滂㈵⹱潶堬㕤吥컂祥䌱婯⒘幸畑䩾慖灘権ꄽ싂捦タ䄳瞥쉀침뽾䌲뾱吳䏂扚矂杄幘桩䗂牃䠷쵾敊樨䜦䬣䝒쉗㍶ㅶ呪睦䔭輶癱唹疩⩲䒻噂堲㙬轮截㔬彊仂祚⩋䜣犘塋澣磂春䉉區믂侩呌갫恠⥬⭴㈽扎䩯㗂朸机뭾⍸쉦繕〉␯婴灓䱦䁠顱牗㤸奘䑗捨⨸</w:t>
      </w:r>
      <w:r>
        <w:rPr/>
        <w:t>ꗍ</w:t>
      </w:r>
      <w:r>
        <w:rPr/>
        <w:t>㭠⑰숥ꅷ婶頬暘㕰㤲䒡塧썎湤㑫慅㴹䔤䌬帺묰녕危뭫슱は㘺꥙婸䅎쉍쏂놩㩹敟汌㵊偡彙쉫䙙䭐奆癵ㅭ硨恟숩숷ꥤ</w:t>
      </w:r>
      <w:r>
        <w:rPr/>
        <w:t>ꥑ</w:t>
      </w:r>
      <w:r>
        <w:rPr/>
        <w:t>숭縸嚡朴纻캩渰空⨤䱾ㅀ獭䐽啟䱑坌歄⥯싂긣숥뽶平䥩柂妬玬묮⫂⹩㯎剏儬䉅樽䁷쉃䗂㉺⩓皬</w:t>
      </w:r>
      <w:r>
        <w:rPr/>
        <w:t>꧂</w:t>
      </w:r>
      <w:r>
        <w:rPr/>
        <w:t>쉷㑢摣祮</w:t>
      </w:r>
      <w:r>
        <w:rPr/>
        <w:t>ꤥ</w:t>
      </w:r>
      <w:r>
        <w:rPr/>
        <w:t>뭇稊浗쵐</w:t>
      </w:r>
      <w:r>
        <w:rPr/>
        <w:t>ꦿ</w:t>
      </w:r>
      <w:r>
        <w:rPr/>
        <w:t>ꇃ〤䵔쏂</w:t>
      </w:r>
      <w:r>
        <w:rPr/>
        <w:t>ꤴ</w:t>
      </w:r>
      <w:r>
        <w:rPr/>
        <w:t>潭숥㵒涱䔷쉉⑯䊏杴딩칠睃</w:t>
      </w:r>
      <w:r>
        <w:rPr/>
        <w:t>⡢</w:t>
      </w:r>
      <w:r>
        <w:rPr/>
        <w:t>〨䰳朹搥쉑숻䤮㏂彬䌫㐬쉉囂쉗⤣쉗奐汋疏奍煴㠷坟伹뼪䈨䎡婹쉇栲噢堭爦䔸儳슣昺㈰</w:t>
      </w:r>
      <w:r>
        <w:rPr/>
        <w:t>Ⱘ</w:t>
      </w:r>
      <w:r>
        <w:rPr/>
        <w:t>硗㙣컂㇂쉷䩊춡╡䭴⬲到轴夻漷⍪彈湭轒癅㪥坳㥮㶱䙂</w:t>
      </w:r>
      <w:r>
        <w:rPr/>
        <w:t>ⴺ</w:t>
      </w:r>
      <w:r>
        <w:rPr/>
        <w:t>췂䔽䡯剳佷橲瑮䡫䅟癠䈮䰪曂쉟싂</w:t>
      </w:r>
      <w:r>
        <w:rPr/>
        <w:t>⣂</w:t>
      </w:r>
      <w:r>
        <w:rPr/>
        <w:t>䡶穒겱癓숺썠⩎ぶ쉰畔</w:t>
      </w:r>
      <w:r>
        <w:rPr/>
        <w:t>꧍</w:t>
      </w:r>
      <w:r>
        <w:rPr/>
        <w:t>쉴딱㈭惂摡ㄲ㨩倯</w:t>
      </w:r>
      <w:r>
        <w:rPr/>
        <w:t>⡩</w:t>
      </w:r>
      <w:r>
        <w:rPr/>
        <w:t>剣㕴⤸긶쉓㜷滍㜤ぅ⬯䱣</w:t>
      </w:r>
      <w:r>
        <w:rPr/>
        <w:t>ⱅ</w:t>
      </w:r>
      <w:r>
        <w:rPr/>
        <w:t>塤兲⩄깋溥瘲懃숺⪻顟慆⨻泍䍥䅺⸻剅獷촶顪歫夳숫⭈獾놣䙚啍縰唨슥ꄤ圭⹒坳㙞瑲儯係扄抬晡칌頱轟䵴㌶딳㝇ꄴ</w:t>
      </w:r>
      <w:r>
        <w:rPr/>
        <w:t>ꕊ</w:t>
      </w:r>
      <w:r>
        <w:rPr/>
        <w:t>獃긣쉾噖娱捣㤽桬싃㢬쉬䉄숪憵䈺</w:t>
      </w:r>
      <w:r>
        <w:rPr/>
        <w:t>ⵢ</w:t>
      </w:r>
      <w:r>
        <w:rPr/>
        <w:t>卤丶슘剑䝅忂彧㷂쉏偒㝒扺㙠쉎</w:t>
      </w:r>
      <w:r>
        <w:rPr/>
        <w:t>⡱</w:t>
      </w:r>
      <w:r>
        <w:rPr/>
        <w:t>땆汢䠮㪱湂쌽儤䋂</w:t>
      </w:r>
      <w:r>
        <w:rPr/>
        <w:t>ꦵ</w:t>
      </w:r>
      <w:r>
        <w:rPr/>
        <w:t>슣숮サ坚硫䭫湦呆捣歒稯</w:t>
      </w:r>
      <w:r>
        <w:rPr/>
        <w:t>ꥉ</w:t>
      </w:r>
      <w:r>
        <w:rPr/>
        <w:t>歠뿂㕹♒侵╰楮欽쉣辘坷㍦⵫㍄淃幅㴫烂</w:t>
      </w:r>
      <w:r>
        <w:rPr/>
        <w:t>⢏</w:t>
      </w:r>
      <w:r>
        <w:rPr/>
        <w:t>땟쉈䩰磂䕰췂㐲潇⚩㬦ꥭ⎬땞係㗂ㅓ慶䃂潖债</w:t>
      </w:r>
      <w:r>
        <w:rPr/>
        <w:t>ꖮ</w:t>
      </w:r>
      <w:r>
        <w:rPr/>
        <w:t>슮婧䬭䩕桰⪻䧂싂物㥁싂⸰⩰쉟愽⽪獴佹溩怽歾六쉀䀤㙑䱊坠</w:t>
      </w:r>
      <w:r>
        <w:rPr/>
        <w:t>ꥆ</w:t>
      </w:r>
      <w:r>
        <w:rPr/>
        <w:t>呅硦夰쉀㑀弱䅗圥浐⫂츣쉳㔩ꅑ迂洪㥦恗庱깶쉀海</w:t>
      </w:r>
      <w:r>
        <w:rPr/>
        <w:t>ꦘ</w:t>
      </w:r>
      <w:r>
        <w:rPr/>
        <w:t>桇ヂ堤갨璥䌳体䳂㐩桬ぢ晧炘橲䁹彃樲⽹噩迂</w:t>
      </w:r>
      <w:r>
        <w:rPr/>
        <w:t>ⰷ</w:t>
      </w:r>
      <w:r>
        <w:rPr/>
        <w:t>㮬轤䱲嘹㑩⥶穱뗎䀦⵨䕴쉒쌬由쵞슡呍樱뇂卐䅁愬䌮䚏栵恥긦楷㑃</w:t>
      </w:r>
      <w:r>
        <w:rPr/>
        <w:t>ꗎ╋</w:t>
      </w:r>
      <w:r>
        <w:rPr/>
        <w:t>爪칠☶⺩⥃灔쉑儱䡗뗂⯂挤ꥳ砪뭕䱦嘪彳ㅚ吷眺幁癤硏庿ㄻ〲⩔㖱䁱顃畁槂ぎꎬ匴쉱歉ㄭ噰嗂쉫棂姂㉢楃</w:t>
      </w:r>
      <w:r>
        <w:rPr/>
        <w:t>ꥆ</w:t>
      </w:r>
      <w:r>
        <w:rPr/>
        <w:t>弻촳숣泂츭桬䔹睉㩶杣坃楏疱䝭恷碩嘭㕅ㅵ㚿㇂瘸무憘噄뭔昵噰惂占丮䘯厥썔걀⹟轡歺녤⸮ꥡ㠻⩾䕊⑋矂卋乍堩卍뽮漲䕪涡䭑ㆩ轥ꄲ珂쉖亏橆ㆡ䭸</w:t>
      </w:r>
      <w:r>
        <w:rPr/>
        <w:t>ⵒ</w:t>
      </w:r>
      <w:r>
        <w:rPr/>
        <w:t>싂⫂偪䃍潯䈫䝨潸扮</w:t>
      </w:r>
      <w:r>
        <w:rPr/>
        <w:t>ꔹ</w:t>
      </w:r>
      <w:r>
        <w:rPr/>
        <w:t>倱쉱潒㘭版彗㑨䁡瀺㘹숊쉎煁䤺弣⦡</w:t>
      </w:r>
      <w:r>
        <w:rPr/>
        <w:t>ⳍ</w:t>
      </w:r>
      <w:r>
        <w:rPr/>
        <w:t>쉄浰涮竂㔺拍圶睑⪬싂⺥徣䤬䡋숩숭⩢䅥뼵摃쉘䛂䡙뗂䱸乴㟃슬澡쉸쉙┦슮摁䉸㢥◂ㅑ噊䗂熩ケ稲⽫票㭈㍘⫂䐴싂䕁䵍쉆</w:t>
      </w:r>
      <w:r>
        <w:rPr/>
        <w:t>ꖡ</w:t>
      </w:r>
      <w:r>
        <w:rPr/>
        <w:t>⡚⥈</w:t>
      </w:r>
      <w:r>
        <w:rPr/>
        <w:t>ꤨ</w:t>
      </w:r>
      <w:r>
        <w:rPr/>
        <w:t>愲䥤쵌䩍穥쉹䟍歯扈䜨㦩㒿帻䥹栵뗂⩅ゥ넨䈬쉧䘺갪㵗쵟</w:t>
      </w:r>
      <w:r>
        <w:rPr/>
        <w:t>Ȿ</w:t>
      </w:r>
      <w:r>
        <w:rPr/>
        <w:t>睚祒⸳辮繂㑖䭓䅬⍶厏⺩뼺淂頯䴲싂㉸깬⍓嘹</w:t>
      </w:r>
      <w:r>
        <w:rPr/>
        <w:t>ꔸ</w:t>
      </w:r>
      <w:r>
        <w:rPr/>
        <w:t>秂㊡䤥긩䅦</w:t>
      </w:r>
      <w:r>
        <w:rPr/>
        <w:t>ⷎ</w:t>
      </w:r>
      <w:r>
        <w:rPr/>
        <w:t>䥾䍣ꄲ쉏</w:t>
      </w:r>
      <w:r>
        <w:rPr/>
        <w:t>ⵅ</w:t>
      </w:r>
      <w:r>
        <w:rPr/>
        <w:t>炣㣂幗榱挷ꅈ斬睙촪</w:t>
      </w:r>
      <w:r>
        <w:rPr/>
        <w:t>Ⱘ</w:t>
      </w:r>
      <w:r>
        <w:rPr/>
        <w:t>瀳幕琦輭䥇䊘ꄪ슥所恊㍅</w:t>
      </w:r>
      <w:r>
        <w:rPr/>
        <w:t>ꕇ</w:t>
      </w:r>
      <w:r>
        <w:rPr/>
        <w:t>婩㉓嗂넮堲숯ꄱ㇂䀣ꥵ洷䅤婔漱䦩숣䭩㵉䰩</w:t>
      </w:r>
      <w:r>
        <w:rPr/>
        <w:t>ⷂ</w:t>
      </w:r>
      <w:r>
        <w:rPr/>
        <w:t>ⲿ</w:t>
      </w:r>
      <w:r>
        <w:rPr/>
        <w:t>䤪祡뽄偅╃扊</w:t>
      </w:r>
      <w:r>
        <w:rPr/>
        <w:t>ⰷ</w:t>
      </w:r>
      <w:r>
        <w:rPr/>
        <w:t>䐷愶</w:t>
      </w:r>
      <w:r>
        <w:rPr/>
        <w:t>ⴲ</w:t>
      </w:r>
      <w:r>
        <w:rPr/>
        <w:t>歡垮偵䁖颿쉢彗</w:t>
      </w:r>
      <w:r>
        <w:rPr/>
        <w:t>ꕃ</w:t>
      </w:r>
      <w:r>
        <w:rPr/>
        <w:t>轨橰춡潃橰싂䆱쉈䁟뇂恚Ⓨ啾輶㡡쉈睉㑂䖬㜷橅椹濂湴塙䉪吸겮㘸熬獫牍쉋洹䭺쉴〫걬娪棂樱啒</w:t>
      </w:r>
      <w:r>
        <w:rPr/>
        <w:t>ꦱ</w:t>
      </w:r>
      <w:r>
        <w:rPr/>
        <w:t>㜶꺮㯂㝠뽑䒵곂灭㝆ㅤ</w:t>
      </w:r>
      <w:r>
        <w:rPr/>
        <w:t>꧃</w:t>
      </w:r>
      <w:r>
        <w:rPr/>
        <w:t>埂⑅䪿椥ㄹ坕礪┹㉯佈㉆癹娥뽟汦哎䍺␬</w:t>
      </w:r>
      <w:r>
        <w:rPr/>
        <w:t>ꔤ</w:t>
      </w:r>
      <w:r>
        <w:rPr/>
        <w:t>旂䀨䛂椭㣂습硏䢘┶ꅉ⑥㝖</w:t>
      </w:r>
      <w:r>
        <w:rPr/>
        <w:t>ꤲ</w:t>
      </w:r>
      <w:r>
        <w:rPr/>
        <w:t>昮㙏슩㑮愯⨦㨻㋂ꅚ欺塌炬䤵飂佢㉸⨰悬撩剋</w:t>
      </w:r>
      <w:r>
        <w:rPr/>
        <w:t>ꕉ</w:t>
      </w:r>
      <w:r>
        <w:rPr/>
        <w:t>쉂䅚乳硆䟎嚿슮㨵湆熣縭㦬位딺兯쉒캬쉎男쉺浬⵲㗂侏쉤瘽ヂ쉊䜶㙴圵し쉒쉱⑥湮唫땐⪵䬲숶㩓灴쉖癳⨪㐴䥱췂畫砱橋</w:t>
      </w:r>
      <w:r>
        <w:rPr/>
        <w:t>ⶥ</w:t>
      </w:r>
      <w:r>
        <w:rPr/>
        <w:t>汰濂制</w:t>
      </w:r>
      <w:r>
        <w:rPr/>
        <w:t>ꕭ</w:t>
      </w:r>
      <w:r>
        <w:rPr/>
        <w:t>倨㵸갵䥂偸吱価쉳쉘깨慒</w:t>
      </w:r>
      <w:r>
        <w:rPr/>
        <w:t>ⶩꦩ</w:t>
      </w:r>
      <w:r>
        <w:rPr/>
        <w:t>桵</w:t>
      </w:r>
      <w:r>
        <w:rPr/>
        <w:t>ⱊ</w:t>
      </w:r>
      <w:r>
        <w:rPr/>
        <w:t>疱</w:t>
      </w:r>
      <w:r>
        <w:rPr/>
        <w:t>ⰶ</w:t>
      </w:r>
      <w:r>
        <w:rPr/>
        <w:t>ⵀ</w:t>
      </w:r>
      <w:r>
        <w:rPr/>
        <w:t>ꍅ⑌㉨彗啈뼨匥숣쉘ꇂ쉾깫㡾ㅣ쉱</w:t>
      </w:r>
      <w:r>
        <w:rPr/>
        <w:t>ꤱ</w:t>
      </w:r>
      <w:r>
        <w:rPr/>
        <w:t>뽓参怭䩶䧂썢㭴䖩穗딷⩴呲杲⴪䝊㏂体䥖坃䚬䁦</w:t>
      </w:r>
      <w:r>
        <w:rPr/>
        <w:t>ꔴ</w:t>
      </w:r>
      <w:r>
        <w:rPr/>
        <w:t>쉱싂顬楨㌮䓂澘긭怴㥚癟䢩䭡怨걷칃摩䵫㴺떩䣃乧怪䦱価剸ꍪ梬琳搥걈她㡤璿슘吨礩彙䮣昶湖牚浣⫂䋂欺쉳쉁奆輺</w:t>
      </w:r>
      <w:r>
        <w:rPr/>
        <w:t>ⰸ⡾</w:t>
      </w:r>
      <w:r>
        <w:rPr/>
        <w:t>䱡么䊩⑸凂摨㉏䐺塈串吲礣晥䉲ぞ匶숽㬪쉦묨挰䡞⹲恌癚庩煯</w:t>
      </w:r>
      <w:r>
        <w:rPr/>
        <w:t>ꗎ</w:t>
      </w:r>
      <w:r>
        <w:rPr/>
        <w:t>嘵</w:t>
      </w:r>
      <w:r>
        <w:rPr/>
        <w:t>⡎</w:t>
      </w:r>
      <w:r>
        <w:rPr/>
        <w:t>䶩㑩縵쉉抩噠㡒囂冿ꍶ촽⒥焦焪䁨뿂壂Ⓜ캮穸싂쌦玩갩懂嚏殩猊촲⸤㵐檥</w:t>
      </w:r>
      <w:r>
        <w:rPr/>
        <w:t>⡶</w:t>
      </w:r>
      <w:r>
        <w:rPr/>
        <w:t>ꌱꎩ㢘判䯂捕婚ㅠ枱ꄵ吳뮘竂䑃婱䥫䈹ꅥ</w:t>
      </w:r>
      <w:r>
        <w:rPr/>
        <w:t>ⱴ</w:t>
      </w:r>
      <w:r>
        <w:rPr/>
        <w:t>㉥䥷쉙浔⥁쉱犘㬥칟ㄵ㡥뮥쉗⽲㭆刦䞮㞻瀸쉔⹄䭣硸礶걐䵴䉟牦⩀攣湀梡䀸呭╎卒䔫䬭㉩彸灎恃쉴穐毂兑㐬츴绂ォ䟂斥♍싂晦묵䑧䝤䅣俎䷂칢氬</w:t>
      </w:r>
      <w:r>
        <w:rPr/>
        <w:t>ⴭ</w:t>
      </w:r>
      <w:r>
        <w:rPr/>
        <w:t>썕搮㝇晴녩兑穮揂ㄨ畘䤽捹噵䟍</w:t>
      </w:r>
      <w:r>
        <w:rPr/>
        <w:t>ꕧ</w:t>
      </w:r>
      <w:r>
        <w:rPr/>
        <w:t>便쉳䘦倪欱卸⩌╯噏걔ꆡ䴭</w:t>
      </w:r>
      <w:r>
        <w:rPr/>
        <w:t>⠸</w:t>
      </w:r>
      <w:r>
        <w:rPr/>
        <w:t>ꔪ</w:t>
      </w:r>
      <w:r>
        <w:rPr/>
        <w:t>칁</w:t>
      </w:r>
      <w:r>
        <w:rPr/>
        <w:t>ꕗ</w:t>
      </w:r>
      <w:r>
        <w:rPr/>
        <w:t>估썃硕嫍忂췂挸澻椨䤶牀轪玮滂뼲㩤堲澘㑑㠤嘶⩱쉪戫⫃믎ㅸ椬䡸ꥫ奪␨⌨䟎牮</w:t>
      </w:r>
      <w:r>
        <w:rPr/>
        <w:t>⡗</w:t>
      </w:r>
      <w:r>
        <w:rPr/>
        <w:t>堪㥳䵢⮘㨪汾八祚뭷쉡灨然参橧槂昳㌺婄╈煨塙塩穌挩纣㌷싍쉨䴹䄪녘쉅ꍃ睉婰攰梵⼸啙♂䘣쌪係䱢컂䑞싂⑗䓂喿뮥</w:t>
      </w:r>
      <w:r>
        <w:rPr/>
        <w:t>ꗂ</w:t>
      </w:r>
      <w:r>
        <w:rPr/>
        <w:t>싂슻呒깹숽䙈길扌煓㦥䤮㘽㝣쉙䖘牭䍵쉵싂</w:t>
      </w:r>
      <w:r>
        <w:rPr/>
        <w:t>⡪</w:t>
      </w:r>
      <w:r>
        <w:rPr/>
        <w:t>쉚넶㥃顆㕋녺繥忂煨ㅣ⭐㡰</w:t>
      </w:r>
      <w:r>
        <w:rPr/>
        <w:t>ꕂ</w:t>
      </w:r>
      <w:r>
        <w:rPr/>
        <w:t>匦卫扪㭪㙂㠷辥窘昣濍䩭⩉숥깵㩨潨쉔㣂䱅숸敮┤坄䉯损溣䦱쉀坁抻㘵㍕奧摺</w:t>
      </w:r>
      <w:r>
        <w:rPr/>
        <w:t>ꤵ</w:t>
      </w:r>
      <w:r>
        <w:rPr/>
        <w:t>ꍎ惂㙑牧츭斏灊</w:t>
      </w:r>
      <w:r>
        <w:rPr/>
        <w:t>Ⳃ</w:t>
      </w:r>
      <w:r>
        <w:rPr/>
        <w:t>䯂츱硊⹤䱇䊩캡쉰頶敄廂堰쉪⸽灅渺ꍭ㡹숹ꄫ玥썊縨ꥬ쉯迃彾瑟督</w:t>
      </w:r>
      <w:r>
        <w:rPr/>
        <w:t>ꥊ</w:t>
      </w:r>
      <w:r>
        <w:rPr/>
        <w:t>䬱⥱䝎桵㌽슩昩爽癋亱樯녅⹪숲䱕搥썤ꥹ梱祳땖扚帵灨숲勂䕍㕧쉗挸矂䋎㔸⫂</w:t>
      </w:r>
      <w:r>
        <w:rPr/>
        <w:t>ꔺ⌳</w:t>
      </w:r>
      <w:r>
        <w:rPr/>
        <w:t>漴⑥㥎⺘䩡椷慂徘䉓쉍婩쉣쉷습戰焯晶䥂幉쏂穑皡쉃䕏쉀㙯煏猹䃂⫂</w:t>
      </w:r>
      <w:r>
        <w:rPr/>
        <w:t>Ⲭ</w:t>
      </w:r>
      <w:r>
        <w:rPr/>
        <w:t>础瑢㶮ꅣ딩泎⏂㭗⫂摌䭯䍪</w:t>
      </w:r>
      <w:r>
        <w:rPr/>
        <w:t>ꤰ</w:t>
      </w:r>
      <w:r>
        <w:rPr/>
        <w:t>껃䀪䀤捭䝇ㅁꄨ깯朮뽵䑺☰䵍⸲䵂⨮숴乬숬䈺櫎</w:t>
      </w:r>
      <w:r>
        <w:rPr/>
        <w:t>ꤷ</w:t>
      </w:r>
      <w:r>
        <w:rPr/>
        <w:t>㚩嘬伲꥕</w:t>
      </w:r>
      <w:r>
        <w:rPr/>
        <w:t>ⴷ</w:t>
      </w:r>
      <w:r>
        <w:rPr/>
        <w:t>䉫쉍뾱獤ꅈ慭떥皘땙뿂</w:t>
      </w:r>
      <w:r>
        <w:rPr/>
        <w:t>ⱕ</w:t>
      </w:r>
      <w:r>
        <w:rPr/>
        <w:t>䉾彲祒扃橢䤵䩘쵏뿂쉥묳泍깷元姂⨯⽚啁禘甴슡爤습㡾係療場秂橞㪡⦵獎垣㜳歲䰣㯂幍츳㡁㵍㔮썡囂ꄯ坷㉦쎩潳斮ㄯ䩖噂眯㙯繮♬䭅쉈⒵ꅒ偦䀹뼬䄨췂쉌</w:t>
      </w:r>
      <w:r>
        <w:rPr/>
        <w:t>ꗂ</w:t>
      </w:r>
      <w:r>
        <w:rPr/>
        <w:t>칍頹⩃䍩繬琷䲣末</w:t>
      </w:r>
      <w:r>
        <w:rPr/>
        <w:t>⡚</w:t>
      </w:r>
      <w:r>
        <w:rPr/>
        <w:t>㑋⹁敖琊쉵쉩㕑䱠珍愶</w:t>
      </w:r>
      <w:r>
        <w:rPr/>
        <w:t>ꦻ</w:t>
      </w:r>
      <w:r>
        <w:rPr/>
        <w:t>䤣쵌ꥴ䤸ꏂ殏싂쉭</w:t>
      </w:r>
      <w:r>
        <w:rPr/>
        <w:t>ꤻ</w:t>
      </w:r>
      <w:r>
        <w:rPr/>
        <w:t>渥兞⤣숺怲穎㌱顦䠴塀涩奈搹</w:t>
      </w:r>
      <w:r>
        <w:rPr/>
        <w:t>⠵</w:t>
      </w:r>
      <w:r>
        <w:rPr/>
        <w:t>䤺</w:t>
      </w:r>
      <w:r>
        <w:rPr/>
        <w:t>⡃</w:t>
      </w:r>
      <w:r>
        <w:rPr/>
        <w:t>潬뽚忂쉺伥</w:t>
      </w:r>
      <w:r>
        <w:rPr/>
        <w:t>ⵋ⨷</w:t>
      </w:r>
      <w:r>
        <w:rPr/>
        <w:t>礭⭢此穹礤獰숶牏컂⽎扑東썡㍈⿂烂採⸪</w:t>
      </w:r>
      <w:r>
        <w:rPr/>
        <w:t>ⱖ</w:t>
      </w:r>
      <w:r>
        <w:rPr/>
        <w:t>眴뾏뭁쉠湡栶④䝺盍㘴瑧根㙈㘳顔太晴㙏梻湄㙩㧂䤭晧犏桳佯呰㐰濂㇂</w:t>
      </w:r>
      <w:r>
        <w:rPr/>
        <w:t>ꔰ</w:t>
      </w:r>
      <w:r>
        <w:rPr/>
        <w:t>顔浟ネ뽤秂⩍㭁㩯㘥敹촶걺坃撡ㅩ璵⨺䱳晹䝤⻃䵏浆긦摅Ⓜ숴焤廎싂獑姂⭣吷唰䱮⩄㬥瘥䜨㮮瑁쵌汵䔵偓㠹牔⍪㠮渭⨸㉉⩗幍昭敗燂쉕嘸㬭㌥敯佇牧曂믂⨺乓숵柂瘺슥䔪伵䡷㥦</w:t>
      </w:r>
      <w:r>
        <w:rPr/>
        <w:t>⠮⩞</w:t>
      </w:r>
      <w:r>
        <w:rPr/>
        <w:t>楹顈㴫飂武숤⬤权싂쉢獷漽癁晪僂⏂⚩奺曂硌睬劻旂㴥婚圦嗂㥳䩭㶵潵煩놡楤爦䱟稽礦䯂捃ꏂ瑖顑滂姂</w:t>
      </w:r>
      <w:r>
        <w:rPr/>
        <w:t>⣂</w:t>
      </w:r>
      <w:r>
        <w:rPr/>
        <w:t>楆淂ꌪ</w:t>
      </w:r>
      <w:r>
        <w:rPr/>
        <w:t>꧃</w:t>
      </w:r>
      <w:r>
        <w:rPr/>
        <w:t>뮥⌶겱䠻甤疮㶡뽓搭싂燂쉡繭뾘楒♶佱겻呐䞻㥟숯扚頺ꅩꏍ〱圱嚩넻䔴湚쉸슥づ䜷䴲㔤䈸䲿䰤睐ꅹ⹾体㤵䢻䕅頣㑲䌳ꌸ媱꺬쉰쉑㄰偟咻칟ꌶ櫂攥潚秂䲏쉷䚮ꍗ汔쵓普␥⩐뽪䑢䥸䡉捲揍촹땂睴쉟숸쉺僂⤭䌳䜽並습琵辣꥗䵘湚♫␽㚬湱뽁参칤榻㥓浨㕖啸㢥</w:t>
      </w:r>
      <w:r>
        <w:rPr/>
        <w:t>ꦡ</w:t>
      </w:r>
      <w:r>
        <w:rPr/>
        <w:t>偎쌣㈷</w:t>
      </w:r>
      <w:r>
        <w:rPr/>
        <w:t>⡒⡍⍯</w:t>
      </w:r>
      <w:r>
        <w:rPr/>
        <w:t>圥</w:t>
      </w:r>
      <w:r>
        <w:rPr/>
        <w:t>⡀</w:t>
      </w:r>
      <w:r>
        <w:rPr/>
        <w:t>㴴啀坷</w:t>
      </w:r>
      <w:r>
        <w:rPr/>
        <w:t>Ⱓ</w:t>
      </w:r>
      <w:r>
        <w:rPr/>
        <w:t>캩슣㵂쉣溬亏穧䑑䡉걥㥧䙆녇朩癎散獈刵堫䟂牌㉹癤⤩ㄽ窘汙㑅ꅡ抿♒䨸抩㘬䜪♎㬪湦깶䜴놥䛂枩睸썤쵉쉦摸</w:t>
      </w:r>
      <w:r>
        <w:rPr/>
        <w:t>ⷍ</w:t>
      </w:r>
      <w:r>
        <w:rPr/>
        <w:t>伶싂㡷潭䭫ꍫ쉞䉕繤쵨ㆿ⑈剤乚唯畂⫂祷⑎煱⮱瘴杈⭄</w:t>
      </w:r>
      <w:r>
        <w:rPr/>
        <w:t>꧂</w:t>
      </w:r>
      <w:r>
        <w:rPr/>
        <w:t>쉏㔵癵偄☪䮮╌㜴䭔輷嚿㬭畨숪携⽵稪㡗</w:t>
      </w:r>
      <w:r>
        <w:rPr/>
        <w:t>꧂</w:t>
      </w:r>
      <w:r>
        <w:rPr/>
        <w:t>㪥䗂怱쵐ꇂ嘶습싂싂䥡촯쉦䴯䕤쉄칔꺡슘슻⽊秂伦狂슩车㩌攽쵪䍔淎쉁습⺱頣瞱㧂쉠㗍浂厮塐穨␪㴪갱摺⮩㔵⮵</w:t>
      </w:r>
      <w:r>
        <w:rPr/>
        <w:t>ꥍ</w:t>
      </w:r>
      <w:r>
        <w:rPr/>
        <w:t>縺㍾㕏⍭Ⓙ㵬亱痂偄慗ꅫ埂泂榏㝃平唪숴硟瀹晰췂⽈⩡吶녶㠊兣㡩坂瑪슮揂숩぀쉸久坯⽪ꅚ囂⯂</w:t>
      </w:r>
      <w:r>
        <w:rPr/>
        <w:t>ⵙ</w:t>
      </w:r>
      <w:r>
        <w:rPr/>
        <w:t>땉佘塵潩⭫琲濂뇎刱⍐慅㍂祗汣</w:t>
      </w:r>
      <w:r>
        <w:rPr/>
        <w:t>ꤶ</w:t>
      </w:r>
      <w:r>
        <w:rPr/>
        <w:t>礽쵞</w:t>
      </w:r>
      <w:r>
        <w:rPr/>
        <w:t>ꔳ⸭</w:t>
      </w:r>
      <w:r>
        <w:rPr/>
        <w:t>쉭╣㑖縰頻</w:t>
      </w:r>
      <w:r>
        <w:rPr/>
        <w:t>⡇</w:t>
      </w:r>
      <w:r>
        <w:rPr/>
        <w:t>ꔪ</w:t>
      </w:r>
      <w:r>
        <w:rPr/>
        <w:t>怬쉲㭅䕹狂瞻䑪뭦佈昴倯捩슡磂當汓婅圷숦㡚㝄慗㠮䳂㤱楎敩⩖䴩侮欽슮丳㤷䑺版繱⹄轙⭪娻걭기牄祙싂췂洪㕕䋂䔣湎㟃숽㎩ざ䩅确丶田凂䜰㕇䵵削슩泃ꅫ⤴⩰挤숲숪瑱⤭┬㑍뮏䬲⚵帶烂슩眬䡨灱썰ꍉ⹆⑚㌺汇㤶䥩乖卫ふ촶㬸橾䄨깚</w:t>
      </w:r>
      <w:r>
        <w:rPr/>
        <w:t>ⳃ</w:t>
      </w:r>
      <w:r>
        <w:rPr/>
        <w:t>㩇칊䰭㝓</w:t>
      </w:r>
      <w:r>
        <w:rPr/>
        <w:t>ꕶ</w:t>
      </w:r>
      <w:r>
        <w:rPr/>
        <w:t>쉒⍠⭣匫祔悬ㅤ勂깮爰⹌乔쉠쉯〉䑗奃싂焵晱싂䝐揂顸呵䐲浖⾿㕹걩슏㤦㘴离硸쉗朷╀䥸徣汴䖡䦣칔䝃礴湒繀堹吪爪橳</w:t>
      </w:r>
      <w:r>
        <w:rPr/>
        <w:t>⡎</w:t>
      </w:r>
      <w:r>
        <w:rPr/>
        <w:t>䊱⴮䩷㡧娥⭸싂澩䕭</w:t>
      </w:r>
      <w:r>
        <w:rPr/>
        <w:t>ⵈ</w:t>
      </w:r>
      <w:r>
        <w:rPr/>
        <w:t>毃</w:t>
      </w:r>
      <w:r>
        <w:rPr/>
        <w:t>ⰷ</w:t>
      </w:r>
      <w:r>
        <w:rPr/>
        <w:t>⾩祰堰㬮䍈欳习杞⑹倪⩳唲礫睳䄺婩䈫⩩樫匶婪収⨮⎏깓癇欮䧂╋슻숶⏂㈻㡲坨儮挬쉈䍢</w:t>
      </w:r>
      <w:r>
        <w:rPr/>
        <w:t>ꕨ</w:t>
      </w:r>
      <w:r>
        <w:rPr/>
        <w:t>䝈ㅢ汥⬯櫂♹傘⯍␵㠹숯汥</w:t>
      </w:r>
      <w:r>
        <w:rPr/>
        <w:t>ꦿ</w:t>
      </w:r>
      <w:r>
        <w:rPr/>
        <w:t>浆㭣곂桒䡺⥾獊幏숰刦彤窣쉮쉅㊮㡏佌␵⽇䭢㍨숽┬楍쉭䯂癞呒敱䖡⹑偂䞬</w:t>
      </w:r>
      <w:r>
        <w:rPr/>
        <w:t>ⱑ</w:t>
      </w:r>
      <w:r>
        <w:rPr/>
        <w:t>䄤땇⭖䈱䡒癹壂㕹㕓捯䅩䙧瑆㠬슏敀⨱⦮ꍣ晉뿂睲稸幌숳䙤焲䆘䁦䚥颩⫂〸熱⹆桵⭏䢥桀恄쉘柂幗僃塙桙⹎넨쉏칵쉤ꥵ䔻坢쉏</w:t>
      </w:r>
      <w:r>
        <w:rPr/>
        <w:t>Ⳃ</w:t>
      </w:r>
      <w:r>
        <w:rPr/>
        <w:t>䙑⑥橪쉨睔形쌺湡㥀吱畚埂䩩摍넶ꅒ㥌䨤半쉢厩䑯愲</w:t>
      </w:r>
      <w:r>
        <w:rPr/>
        <w:t>ꕵ</w:t>
      </w:r>
      <w:r>
        <w:rPr/>
        <w:t>숰吩係♒ㅥ掩剠캵</w:t>
      </w:r>
      <w:r>
        <w:rPr/>
        <w:t>ⴷ</w:t>
      </w:r>
      <w:r>
        <w:rPr/>
        <w:t>戲煷⺥氫怹⍯楌䩴㑖썏䙟습뭖ㅲ槂⭤硙由</w:t>
      </w:r>
      <w:r>
        <w:rPr/>
        <w:t>꤯</w:t>
      </w:r>
      <w:r>
        <w:rPr/>
        <w:t>䑇捍吱䕑杚〯琪噦</w:t>
      </w:r>
      <w:r>
        <w:rPr/>
        <w:t>⢣⨭</w:t>
      </w:r>
      <w:r>
        <w:rPr/>
        <w:t>猹꥙䍾敆夲で䗂⑐╍呮䥖㙸条穤╍穨煑⧂穇녔㠥껂喬櫃婂穹㔨捹䍵␶伵</w:t>
      </w:r>
      <w:r>
        <w:rPr/>
        <w:t>Ⱞ</w:t>
      </w:r>
      <w:r>
        <w:rPr/>
        <w:t>个☦츷儫扂㑳〪⩷䵔⩫琮栩ꎬ䰫戺䵧䴯拂⬨쉁呌䭏輪걤쉂穉딶飂偲汵ꇂ뼫슱䥮⤶暥婑呑媬汁幨皡⩃怪㋂濂쉕恩浃揂戱攻뗂用숰⽢꤮欣瀰숊䱟㉱㤵⹅䕍넨敟䡺幈</w:t>
      </w:r>
      <w:r>
        <w:rPr/>
        <w:t>⣂⣍</w:t>
      </w:r>
      <w:r>
        <w:rPr/>
        <w:t>涏碬㠲琮戣슬憥倯㫂敖穖㔷⥀䁇㍴唥央ꅸ㊏㨸愷␰숰偋淂깸췃挪␮䬴숩숪楬卉楱祘싃▥䠫숳⸪佡兣頨䩌촨橰墏呸</w:t>
      </w:r>
      <w:r>
        <w:rPr/>
        <w:t>ꦿ</w:t>
      </w:r>
      <w:r>
        <w:rPr/>
        <w:t>슩㠱曂汏䕞넮橚煤溻䳍氥</w:t>
      </w:r>
      <w:r>
        <w:rPr/>
        <w:t>ꔭ</w:t>
      </w:r>
      <w:r>
        <w:rPr/>
        <w:t>㘵걎䉭昷捯浖瞵块惂촯㉾쉥싂묰甸ꍵ捠烂犘뽠呄</w:t>
      </w:r>
      <w:r>
        <w:rPr/>
        <w:t>ⱡ</w:t>
      </w:r>
      <w:r>
        <w:rPr/>
        <w:t>便㍕渴숴⹂쉯橙</w:t>
      </w:r>
      <w:r>
        <w:rPr/>
        <w:t>ꤪ</w:t>
      </w:r>
      <w:r>
        <w:rPr/>
        <w:t>㕌╇쉟勎䙆㤩䅈땸繄⽨瀰䭘㩲㇂頬娭枱礸焬쉦契쏂⍒꥚⭬</w:t>
      </w:r>
      <w:r>
        <w:rPr/>
        <w:t>ⴥ</w:t>
      </w:r>
      <w:r>
        <w:rPr/>
        <w:t>䵒猪夥⵨枩甶揍⩫凂㶩塦绎浨⩧녀摲㩔슥佐䍉湀⑒楊侵恖촨䙍䍗浩⎣瑠毂</w:t>
      </w:r>
      <w:r>
        <w:rPr/>
        <w:t>ꤴ</w:t>
      </w:r>
      <w:r>
        <w:rPr/>
        <w:t>礯穸瀷獬ꅡ顰㙎㥴灪╱⏂쉱咩쌶䙈硣疥凃㍔潨㒿䡷揂㬯妘⪮</w:t>
      </w:r>
      <w:r>
        <w:rPr/>
        <w:t>ꕮ</w:t>
      </w:r>
      <w:r>
        <w:rPr/>
        <w:t>㍕硕媏䓂숦瀩㥦㪱䄶깴䎮䭦⥧뗍澱攷祑⑚熣쉴伵쉥㢏긥癅浕뼨싃瑢䝁䵌⸴츪ざ䴬㊱卦</w:t>
      </w:r>
      <w:r>
        <w:rPr/>
        <w:t>ⱑ</w:t>
      </w:r>
      <w:r>
        <w:rPr/>
        <w:t>까歈祏</w:t>
      </w:r>
      <w:r>
        <w:rPr/>
        <w:t>ꦥ</w:t>
      </w:r>
      <w:r>
        <w:rPr/>
        <w:t>央⑗揂剨ㅦ㑢싂싂㴤쉃䳂㛂摬牰ꆥ⛂疡䡍杊䯂땡㬥獵剦㕸⭾䅐硨囂柂位穆뽓⩥</w:t>
      </w:r>
      <w:r>
        <w:rPr/>
        <w:t>ꤪ</w:t>
      </w:r>
      <w:r>
        <w:rPr/>
        <w:t>㡓슱䙘숲劬꥘浙㍺㝐⹐歨⑺</w:t>
      </w:r>
      <w:r>
        <w:rPr/>
        <w:t>ꕦ</w:t>
      </w:r>
      <w:r>
        <w:rPr/>
        <w:t>㜲顾あ㡏顨偌㡊殡䉘䜺⼦微匩扠䨺⩉⌺盂㙏曃䁷礻晑♖䴹쉌奞妏燂留숮洦填싍凂睱녅㝉剭窩䑙䔫轺㙬뮮瓂㘫窵㣂匰伭揂輰煐畗癮啐</w:t>
      </w:r>
      <w:r>
        <w:rPr/>
        <w:t>ꖩ</w:t>
      </w:r>
      <w:r>
        <w:rPr/>
        <w:t>䭁瞬㩱頱⒮摒堳䢥딭厣剤扅〥䡐倪䁇僂䘫繘䳂</w:t>
      </w:r>
      <w:r>
        <w:rPr/>
        <w:t>ꥒ</w:t>
      </w:r>
      <w:r>
        <w:rPr/>
        <w:t>儮⍹颩싂</w:t>
      </w:r>
      <w:r>
        <w:rPr/>
        <w:t>⡭</w:t>
      </w:r>
      <w:r>
        <w:rPr/>
        <w:t>婟쉳㖩䝄䟂┪ꍆ⽶쉇㏃沥</w:t>
      </w:r>
      <w:r>
        <w:rPr/>
        <w:t>ⱌ</w:t>
      </w:r>
      <w:r>
        <w:rPr/>
        <w:t>㏂숻礪厵囂뼫쉑㠹㘲㠯떮噢ㆿ椦砭橖뽠쉋㧍╁쵞⑗싂参ꆘ稤⩣樫ꥶ⵳瓂眶桱即슡ꍂ槂㜭硟⽗囂♲뭅쉀쉸겣墱噕뼨轾쉑㯂畹噑恘䣎䶡头⫂숪䌴㵒瑳颏뼩䝶垵쉷淃佾㵘땯䱳砷璵頮稰⚵燂쉚牏쉀♇犘숺䅫廂뭞恉칷槂珍긨</w:t>
      </w:r>
      <w:r>
        <w:rPr/>
        <w:t>ⵁ</w:t>
      </w:r>
      <w:r>
        <w:rPr/>
        <w:t>怩彳䭖⒩⨬硕</w:t>
      </w:r>
      <w:r>
        <w:rPr/>
        <w:t>ꕍ</w:t>
      </w:r>
      <w:r>
        <w:rPr/>
        <w:t>껂懍噎녲⭣瓃卷匪参頷癃塃⾏戩䔪佦㝡潇쉊㵕椶⩐췂煑䙚橎ぁ瑇偹榡敓彉甥숩挦</w:t>
      </w:r>
      <w:r>
        <w:rPr/>
        <w:t>ꤊ</w:t>
      </w:r>
      <w:r>
        <w:rPr/>
        <w:t>潩썠ꌳ⾮绂</w:t>
      </w:r>
      <w:r>
        <w:rPr/>
        <w:t>ꕯ</w:t>
      </w:r>
      <w:r>
        <w:rPr/>
        <w:t>䰲収⹴⩐参硋</w:t>
      </w:r>
      <w:r>
        <w:rPr/>
        <w:t>ꔪ</w:t>
      </w:r>
      <w:r>
        <w:rPr/>
        <w:t>彑噑뽋⹄䅳氶⩅潒兡摲婓っ㉰㝋㑎呣⹒䜲頫␳睔숳慸䁰弲䀰䙹뭩䅧睦熩䠳堩漵㏂憘㙟㑪쵉獍쏂勂猤쉮卢ꄺ廂〰㬦㴭嘺㙆伲嘷䑏摆</w:t>
      </w:r>
      <w:r>
        <w:rPr/>
        <w:t>ꥅ</w:t>
      </w:r>
      <w:r>
        <w:rPr/>
        <w:t>ꥶ廂쉞㥁㵘撿浇兵쉲畑</w:t>
      </w:r>
      <w:r>
        <w:rPr/>
        <w:t>ꕌ◂</w:t>
      </w:r>
      <w:r>
        <w:rPr/>
        <w:t>唨矂싂圶칗晄啵⍂㇍穌慨㝌个쉐䕾卖슩沩♳慖ꇃ캘뽩灋䂮剉ㅦꥡ㩠煠渶숩じꅰ輶㦘洴び녥勂卞</w:t>
      </w:r>
      <w:r>
        <w:rPr/>
        <w:t>ꥐ</w:t>
      </w:r>
      <w:r>
        <w:rPr/>
        <w:t>뼥녦嫂奃⚣</w:t>
      </w:r>
      <w:r>
        <w:rPr/>
        <w:t>ꕎ</w:t>
      </w:r>
      <w:r>
        <w:rPr/>
        <w:t>晀样牷㵆㙎硍公㉐彙</w:t>
      </w:r>
      <w:r>
        <w:rPr/>
        <w:t>ⷂ</w:t>
      </w:r>
      <w:r>
        <w:rPr/>
        <w:t>煐㙯㥺⭔⥗숬땎</w:t>
      </w:r>
      <w:r>
        <w:rPr/>
        <w:t>ⲵ</w:t>
      </w:r>
      <w:r>
        <w:rPr/>
        <w:t>䉸녟숹硣</w:t>
      </w:r>
      <w:r>
        <w:rPr/>
        <w:t>ꤨ</w:t>
      </w:r>
      <w:r>
        <w:rPr/>
        <w:t>쌸칌穎숳ꎡ⺩桉⭮䝄숣牌幃侘獹㡲绂䁺䵆⹔曂潆噹싂䘻繖晘乞儦䢥示</w:t>
      </w:r>
      <w:r>
        <w:rPr/>
        <w:t>꤭</w:t>
      </w:r>
      <w:r>
        <w:rPr/>
        <w:t>敡弥⭨싂ꍥ䜪䎩姂瑔숥⍔晘煢칊⍾煁⵩숶汸쉉쉲⿂쉱꺡㌩悥咵䢘䯂扶䅳⹱䌨쉳乳顔쉁牅쉳䌱别䵃穒澣頱쵁呬쉱♹⭒뭸煇䙨쉊䒣⾩欨</w:t>
      </w:r>
      <w:r>
        <w:rPr/>
        <w:t>Ɑ</w:t>
      </w:r>
      <w:r>
        <w:rPr/>
        <w:t>呚爹䴵쉇睚伭</w:t>
      </w:r>
      <w:r>
        <w:rPr/>
        <w:t>ⱨ⩔</w:t>
      </w:r>
      <w:r>
        <w:rPr/>
        <w:t>쉹樶儻</w:t>
      </w:r>
      <w:r>
        <w:rPr/>
        <w:t>ꖣ</w:t>
      </w:r>
      <w:r>
        <w:rPr/>
        <w:t>뭺⑵顚䩈ꥵ㙙橪䁇쉡啈㑠恾归㝳湐걃뿂</w:t>
      </w:r>
    </w:p>
    <w:p>
      <w:pPr>
        <w:pStyle w:val="PreformattedText"/>
        <w:bidi w:val="0"/>
        <w:spacing w:before="0" w:after="0"/>
        <w:jc w:val="left"/>
        <w:rPr/>
      </w:pPr>
      <w:r>
        <w:rPr/>
        <w:t>彇</w:t>
      </w:r>
      <w:r>
        <w:rPr/>
        <w:t>ꥑ</w:t>
      </w:r>
      <w:r>
        <w:rPr/>
        <w:t>㡎</w:t>
      </w:r>
      <w:r>
        <w:rPr/>
        <w:t>Ⱡ</w:t>
      </w:r>
      <w:r>
        <w:rPr/>
        <w:t>窥倳⩷쉙呉㵄쉟슿녤䑌攬婧⤳</w:t>
      </w:r>
      <w:r>
        <w:rPr/>
        <w:t>ꔨ</w:t>
      </w:r>
      <w:r>
        <w:rPr/>
        <w:t>䪻⴮⑮슬摓杗⦩</w:t>
      </w:r>
      <w:r>
        <w:rPr/>
        <w:t>ⱉ</w:t>
      </w:r>
      <w:r>
        <w:rPr/>
        <w:t>녁漱仂穫䰶싂偱㘺博幉㥲卉⧂癄⦿⑖⯂弯때⭵瀰奢摨珂砹녣圩㝃囂枥啐怵</w:t>
      </w:r>
      <w:r>
        <w:rPr/>
        <w:t>ⵒ</w:t>
      </w:r>
      <w:r>
        <w:rPr/>
        <w:t>幠</w:t>
      </w:r>
      <w:r>
        <w:rPr/>
        <w:t>ꦥ</w:t>
      </w:r>
      <w:r>
        <w:rPr/>
        <w:t>䰴⤻䫂物㘲숥破冩ヂ歗⭖쉲榘㠫ㅵ㣂涥杭</w:t>
      </w:r>
      <w:r>
        <w:rPr/>
        <w:t>ꤶ</w:t>
      </w:r>
      <w:r>
        <w:rPr/>
        <w:t>슻쉉㵅迂疩商ꍾ</w:t>
      </w:r>
      <w:r>
        <w:rPr/>
        <w:t>ⷂ</w:t>
      </w:r>
      <w:r>
        <w:rPr/>
        <w:t>䓂깘⽢ㆮ㝫숹纡瑶剁␻갷싃祕ㅹ帪㘫㯂딩</w:t>
      </w:r>
      <w:r>
        <w:rPr/>
        <w:t>ⰰ</w:t>
      </w:r>
      <w:r>
        <w:rPr/>
        <w:t>쉣祕䄹⥠㶬绂뽱㜮</w:t>
      </w:r>
      <w:r>
        <w:rPr/>
        <w:t>ꗂ</w:t>
      </w:r>
      <w:r>
        <w:rPr/>
        <w:t>䈹桹前⿂⍌⑄䡆䴭</w:t>
      </w:r>
      <w:r>
        <w:rPr/>
        <w:t>ⰻ</w:t>
      </w:r>
      <w:r>
        <w:rPr/>
        <w:t>燂啁쉮㎮┭㜴栦걬繉畷畓佞㙗卮檵쉟幧츷䜮⎣嗂乌橏䜺숷⿂</w:t>
      </w:r>
      <w:r>
        <w:rPr/>
        <w:t>ⰵ⍄</w:t>
      </w:r>
      <w:r>
        <w:rPr/>
        <w:t>佐䕇瀶㙐ㅳ㔬煱媬⫂⭬䍯䭵䀲</w:t>
      </w:r>
      <w:r>
        <w:rPr/>
        <w:t>ⱃ</w:t>
      </w:r>
      <w:r>
        <w:rPr/>
        <w:t>晉⎩ㅋ輫獉⏂偞稩縺厵晢桀硶㈨㭄</w:t>
      </w:r>
      <w:r>
        <w:rPr/>
        <w:t>ⳃ</w:t>
      </w:r>
      <w:r>
        <w:rPr/>
        <w:t>쉤獊渷嫂䌺♒㍕㪩権</w:t>
      </w:r>
      <w:r>
        <w:rPr/>
        <w:t>ⶣ</w:t>
      </w:r>
      <w:r>
        <w:rPr/>
        <w:t>㩠</w:t>
      </w:r>
      <w:r>
        <w:rPr/>
        <w:t>ꖩ</w:t>
      </w:r>
      <w:r>
        <w:rPr/>
        <w:t>⡔</w:t>
      </w:r>
      <w:r>
        <w:rPr/>
        <w:t>杍㛃慹숴摏濎㑒硏뭀幥⹊䭀抣㍇礨䃂뼷</w:t>
      </w:r>
      <w:r>
        <w:rPr/>
        <w:t>ꥃ</w:t>
      </w:r>
      <w:r>
        <w:rPr/>
        <w:t>䐮䙹朦戳頪窵쉞㈲㙷걯繙䕀㌸㘪걶㩂䩵彂桸녚朶⭐㑳</w:t>
      </w:r>
      <w:r>
        <w:rPr/>
        <w:t>꥓</w:t>
      </w:r>
      <w:r>
        <w:rPr/>
        <w:t>祓挽瀊㭑㍉䠩㥨⹯〴䵃녖┦狃䡪幧䵖숭睍쉾縶䴣楘╠恸杯㙨睮嘵儽䇂䥊곂䖿쉹迍矂啖嚡ꅎ슩䙟㧂䒣卙쉱碱</w:t>
      </w:r>
      <w:r>
        <w:rPr/>
        <w:t>ⱀ</w:t>
      </w:r>
      <w:r>
        <w:rPr/>
        <w:t>㖏婱噮⹙쉅眬吤垩㦣牥䞻攭繷⻂쉸뽇⸩瀺䘻暩䬮䫂浶䱒䒿⽂洣拂꤮⩡쉓怰眲灧慖깪稹⥮쉧強ꏂ牨檩䈹㝺ꍩ</w:t>
      </w:r>
      <w:r>
        <w:rPr/>
        <w:t>꧂</w:t>
      </w:r>
      <w:r>
        <w:rPr/>
        <w:t>穰숩偪⽙幵숫쉙怹</w:t>
      </w:r>
      <w:r>
        <w:rPr/>
        <w:t>Ⳃ</w:t>
      </w:r>
      <w:r>
        <w:rPr/>
        <w:t>佫䡅婪縴侘䁎䑞䈺婗晞䡔䨴ꥧ녉㍌⭧츬浗捵ꎬ⪩䣂숤悬쵴숶顋悩牮⌫걺睡潯촶쉘ㅂ㩃䁊㘴瑷獞湯䕴㔩䴯뽍ꌷ㕱惂䶬䒵剑쵶䑭斘㠮컂䋂ㅃ儬桬</w:t>
      </w:r>
      <w:r>
        <w:rPr/>
        <w:t>⠹</w:t>
      </w:r>
      <w:r>
        <w:rPr/>
        <w:t>㉒掿넵戳剰冩⤭깫携ꄸ獭刺䍟䴸晪揂湣轚㟂⥫瘥湅憱顲쉾扩䪿ꌪ䔹⹙皥慾柂쉺忍⺩⥏䋂㭔캵勂⮻䍈梵㴳ㆥ樳㋂쉪㐥妩浉掩쉟㡞䁵滂颻湥汁兵▩祙뭟头椰畩砶䩈珎偱心⌬걩䟂숯纬哂穳ꍂ㎵獪䭅拂䅐㑤㗎掩</w:t>
      </w:r>
      <w:r>
        <w:rPr/>
        <w:t>ⶏ</w:t>
      </w:r>
      <w:r>
        <w:rPr/>
        <w:t>쉪幾㫃墩沵却캘剙堲䡍╹캣촪䷂顣癹쉬녠樻堵쌪橩䝡⍶浂摞澻</w:t>
      </w:r>
      <w:r>
        <w:rPr/>
        <w:t>⠤</w:t>
      </w:r>
      <w:r>
        <w:rPr/>
        <w:t>䑺⑩츩掮乢奖갱ꎬ捕〱剫䙤捾䙶櫂䩂㷍硾걑</w:t>
      </w:r>
      <w:r>
        <w:rPr/>
        <w:t>ꤶ</w:t>
      </w:r>
      <w:r>
        <w:rPr/>
        <w:t>䤶뾱꥖싂뭟딱칦뼤恸䳂俍挩䩣쉩쉰걈썞恨ァ䖻䞥㨽㪵㠵땙刮䭈慸䍩晬ㅯ䥲单懂⥲숫㡺㡁橚灣䕒㤻⏂</w:t>
      </w:r>
      <w:r>
        <w:rPr/>
        <w:t>ꖩ</w:t>
      </w:r>
      <w:r>
        <w:rPr/>
        <w:t>灣쉇喘攽⩒爪䱭䨫⏂惂杪ꆬ숩癢䑦顁呉</w:t>
      </w:r>
      <w:r>
        <w:rPr/>
        <w:t>ꕲ</w:t>
      </w:r>
      <w:r>
        <w:rPr/>
        <w:t>扦嚿</w:t>
      </w:r>
      <w:r>
        <w:rPr/>
        <w:t>ⴷ</w:t>
      </w:r>
      <w:r>
        <w:rPr/>
        <w:t>墩</w:t>
      </w:r>
      <w:r>
        <w:rPr/>
        <w:t>ⳍ</w:t>
      </w:r>
      <w:r>
        <w:rPr/>
        <w:t>獯䆮丸瘻숫숩灕⥇㩍摓敕獨噁␻畅</w:t>
      </w:r>
      <w:r>
        <w:rPr/>
        <w:t>ꦬ</w:t>
      </w:r>
      <w:r>
        <w:rPr/>
        <w:t>㪩砱</w:t>
      </w:r>
      <w:r>
        <w:rPr/>
        <w:t>⠵</w:t>
      </w:r>
      <w:r>
        <w:rPr/>
        <w:t>兲懂槂㥘츳㔤숭㓂␽揂睺澩⺣䭉恫婷䊡⴪⵨䄳拃婺䀰恑咘制瑍쉪噣竎㬲治氵灨强䜱</w:t>
      </w:r>
      <w:r>
        <w:rPr/>
        <w:t>ꕷ⒬</w:t>
      </w:r>
      <w:r>
        <w:rPr/>
        <w:t>婫녈田⏂㑰숶⿂橦汴쉐纏睥쉱ꍏ㑁区い䍑猺䩌掻⍗智呯楳┷㫂炻㡫䧂쉦⍩優䕋뭖㌹恤䡌䱯浭㙇䠨瀱</w:t>
      </w:r>
      <w:r>
        <w:rPr/>
        <w:t>꧂</w:t>
      </w:r>
      <w:r>
        <w:rPr/>
        <w:t>癲ㅹ䯂狂䩙</w:t>
      </w:r>
      <w:r>
        <w:rPr/>
        <w:t>ꕠ</w:t>
      </w:r>
      <w:r>
        <w:rPr/>
        <w:t>㕓楐牗坺䕮彡䝗⩎뇍冏䬪十繬ꅀ싂咵怪儥槂쉭ꅹ犿㡊믂╞</w:t>
      </w:r>
      <w:r>
        <w:rPr/>
        <w:t>ⵖ</w:t>
      </w:r>
      <w:r>
        <w:rPr/>
        <w:t>睔拂⽺ꥦ䩮凂쉹쉤湏쉾⿂朶숊뮩⨪態僂슏潯䭠⥢僂倮東攥皏㑔溘⌸쉔년柂⍄旂櫂慈ㅺ瀵灖⽆쉄攨슿싂䟂婂㙮⹣썅䅬믂㝨嫂쉄瑬슮乱繩䓂䙋⽉쵀槃</w:t>
      </w:r>
      <w:r>
        <w:rPr/>
        <w:t>꥓</w:t>
      </w:r>
      <w:r>
        <w:rPr/>
        <w:t>廂䁠</w:t>
      </w:r>
      <w:r>
        <w:rPr/>
        <w:t>Ⲯ</w:t>
      </w:r>
      <w:r>
        <w:rPr/>
        <w:t>暵砣此㦩쉡瀯⥆</w:t>
      </w:r>
      <w:r>
        <w:rPr/>
        <w:t>Ⱞ</w:t>
      </w:r>
      <w:r>
        <w:rPr/>
        <w:t>쉵╶썅怦䅅横㑨湢숯堲䃂畸⬣顭䁠汄ノ㈲</w:t>
      </w:r>
      <w:r>
        <w:rPr/>
        <w:t>Ⳃ</w:t>
      </w:r>
      <w:r>
        <w:rPr/>
        <w:t>犩╲⭁倵㩢瑦쉧噖昷硆⩚栨㙒숨治쌶깉⥏矃</w:t>
      </w:r>
      <w:r>
        <w:rPr/>
        <w:t>꧂</w:t>
      </w:r>
      <w:r>
        <w:rPr/>
        <w:t>扨쉱㨴玥ꥨ넫쉒슩숷㟍套</w:t>
      </w:r>
      <w:r>
        <w:rPr/>
        <w:t>ꤩ</w:t>
      </w:r>
      <w:r>
        <w:rPr/>
        <w:t>奸䄨쉮㡯ㆱꇂ攫㵇偧</w:t>
      </w:r>
      <w:r>
        <w:rPr/>
        <w:t>Ɒ</w:t>
      </w:r>
      <w:r>
        <w:rPr/>
        <w:t>䨵㝰떥숣柂㡇煊畃破슩升恚乂町櫂牪㎣䑐㥧繋쉆幟슬瑱由狃咮恖⵵㭖幉潺꥔歱</w:t>
      </w:r>
      <w:r>
        <w:rPr/>
        <w:t>ꕆ</w:t>
      </w:r>
      <w:r>
        <w:rPr/>
        <w:t>獖䔩愪쉗剐딽瑔焮呌뽦</w:t>
      </w:r>
      <w:r>
        <w:rPr/>
        <w:t>ⱴ</w:t>
      </w:r>
      <w:r>
        <w:rPr/>
        <w:t>슮슡䝈㉦</w:t>
      </w:r>
      <w:r>
        <w:rPr/>
        <w:t>ꕟ</w:t>
      </w:r>
      <w:r>
        <w:rPr/>
        <w:t>䡘歒䑏넰䫂憱싂䰷吮⤫顖㈱</w:t>
      </w:r>
      <w:r>
        <w:rPr/>
        <w:t>ꤽ</w:t>
      </w:r>
      <w:r>
        <w:rPr/>
        <w:t>慍쉢娸䤥쉘▩㝂䋎佒ꍗ攻䤶♦哂⩖⫂削⾵灺啶琪刹佅䤻쉅䥎䅓ꍥ⑟䓂硆싂癌ꥱ痂汍䕴뗂숬斿偋珃㕈擎䡑㗂槂繫牶</w:t>
      </w:r>
      <w:r>
        <w:rPr/>
        <w:t>ⱂ</w:t>
      </w:r>
      <w:r>
        <w:rPr/>
        <w:t>ㅇ♸整숲顀</w:t>
      </w:r>
      <w:r>
        <w:rPr/>
        <w:t>ⰹ</w:t>
      </w:r>
      <w:r>
        <w:rPr/>
        <w:t>㬹扆亥㭬䜥⹁</w:t>
      </w:r>
      <w:r>
        <w:rPr/>
        <w:t>ꕯ</w:t>
      </w:r>
      <w:r>
        <w:rPr/>
        <w:t>䀲ꌨ䷃摲櫎</w:t>
      </w:r>
      <w:r>
        <w:rPr/>
        <w:t>ꥊ</w:t>
      </w:r>
      <w:r>
        <w:rPr/>
        <w:t>䡄</w:t>
      </w:r>
      <w:r>
        <w:rPr/>
        <w:t>ꖡ</w:t>
      </w:r>
      <w:r>
        <w:rPr/>
        <w:t>嘷㖿쉑갭⨣</w:t>
      </w:r>
      <w:r>
        <w:rPr/>
        <w:t>ꗂ</w:t>
      </w:r>
      <w:r>
        <w:rPr/>
        <w:t>潖䱩⥌疩扆⥙獀椳㬥硄擂</w:t>
      </w:r>
      <w:r>
        <w:rPr/>
        <w:t>꧂</w:t>
      </w:r>
      <w:r>
        <w:rPr/>
        <w:t>頩㭓슿슥濂⨳㕺䜲쉴橢뼦祳썭轘橙祹⤮決澣쵑弪燂涬卯瞱剑ꍸ杦暿术쉎쎣깕싂捰쏂넹甩</w:t>
      </w:r>
      <w:r>
        <w:rPr/>
        <w:t>ⱳ</w:t>
      </w:r>
      <w:r>
        <w:rPr/>
        <w:t>쉐瘫갤埂硢捬⼺秂祄뽵⺥祙摃潑橣</w:t>
      </w:r>
      <w:r>
        <w:rPr/>
        <w:t>Ⱡ</w:t>
      </w:r>
      <w:r>
        <w:rPr/>
        <w:t>䥪縦䠤䡗떱倱⩳㕈砳⩦弪慀し挷歨呗惂숷츲慳⩫㮻廃췃低硯껂⤪活坡堪祴㏂⨺녔䡬畁㚘</w:t>
      </w:r>
      <w:r>
        <w:rPr/>
        <w:t>꧍</w:t>
      </w:r>
      <w:r>
        <w:rPr/>
        <w:t>壂☯洤숱痂⌸梱㈪棂奐䐮升䗂轳捃</w:t>
      </w:r>
      <w:r>
        <w:rPr/>
        <w:t>ⷍ</w:t>
      </w:r>
      <w:r>
        <w:rPr/>
        <w:t>䭢</w:t>
      </w:r>
      <w:r>
        <w:rPr/>
        <w:t>ⲿ</w:t>
      </w:r>
      <w:r>
        <w:rPr/>
        <w:t>轵堽噚攦㤻촶숣琮⪮㘫扲싂瑔潷怲卌晢縲扤뇍㒡槃敦侱灱뭤</w:t>
      </w:r>
      <w:r>
        <w:rPr/>
        <w:t>⣂</w:t>
      </w:r>
      <w:r>
        <w:rPr/>
        <w:t>恢佄咬扳焬⩃圪幇쉪㥲㙚歋㩎숽啕殩顅焺쉗榻쵊娺ㄤ顑녍ꅰ珍</w:t>
      </w:r>
      <w:r>
        <w:rPr/>
        <w:t>ꕯⓂ</w:t>
      </w:r>
      <w:r>
        <w:rPr/>
        <w:t>䴻쉉ケ撡㭁睭▬橪䅧瑌</w:t>
      </w:r>
      <w:r>
        <w:rPr/>
        <w:t>ⱋ⑮</w:t>
      </w:r>
      <w:r>
        <w:rPr/>
        <w:t>쉥輯琵玥昴䉦</w:t>
      </w:r>
      <w:r>
        <w:rPr/>
        <w:t>ꤦ⭕</w:t>
      </w:r>
      <w:r>
        <w:rPr/>
        <w:t>㔭樨㖡㬩</w:t>
      </w:r>
      <w:r>
        <w:rPr/>
        <w:t>ꕅ</w:t>
      </w:r>
      <w:r>
        <w:rPr/>
        <w:t>楗枩啀幧乗䑰격戣忂摉稻嘶㥺灥㮩⍣␯</w:t>
      </w:r>
      <w:r>
        <w:rPr/>
        <w:t>⢻</w:t>
      </w:r>
      <w:r>
        <w:rPr/>
        <w:t>繇礲礮쉺㉩乚嘹</w:t>
      </w:r>
      <w:r>
        <w:rPr/>
        <w:t>⠬</w:t>
      </w:r>
      <w:r>
        <w:rPr/>
        <w:t>䄳辱硹㍇猵挪㍀ꌪ婃䅗獚救礶百矂䡈㬊쉦刣歗㝎䕺窏却勂</w:t>
      </w:r>
      <w:r>
        <w:rPr/>
        <w:t>ꕈ</w:t>
      </w:r>
      <w:r>
        <w:rPr/>
        <w:t>䎮䘪쉖奬䦘㉦</w:t>
      </w:r>
      <w:r>
        <w:rPr/>
        <w:t>ⱋ</w:t>
      </w:r>
      <w:r>
        <w:rPr/>
        <w:t>ⵏ</w:t>
      </w:r>
      <w:r>
        <w:rPr/>
        <w:t>䁯걦</w:t>
      </w:r>
      <w:r>
        <w:rPr/>
        <w:t>⡫</w:t>
      </w:r>
      <w:r>
        <w:rPr/>
        <w:t>䅺湩캘⛂㐩䘤㥦⯍浫깯╭淂欦䘤뼪⽕␦䤬떩쉎싂㠳걲睗㉪朹⫂쉅劻</w:t>
      </w:r>
      <w:r>
        <w:rPr/>
        <w:t>⡪</w:t>
      </w:r>
      <w:r>
        <w:rPr/>
        <w:t>칩䵈쉗쉈ㅧ㵎睳㘪䕅〶䮿⽎玿繐䕾ぉ癬潮쉃搷</w:t>
      </w:r>
      <w:r>
        <w:rPr/>
        <w:t>ꕔ</w:t>
      </w:r>
      <w:r>
        <w:rPr/>
        <w:t>框偠숱勂凂㛂쉙쉴睇恔</w:t>
      </w:r>
      <w:r>
        <w:rPr/>
        <w:t>ⱂ</w:t>
      </w:r>
      <w:r>
        <w:rPr/>
        <w:t>愣쌶㕣쉣䕘澩䔥塘癗ㅆ숱䙒꥾䁁쉾祅쉹슏濂䁄焹楅獘쉓뽙㷂싃쉎䑫㕾浴</w:t>
      </w:r>
      <w:r>
        <w:rPr/>
        <w:t>ꔹ</w:t>
      </w:r>
      <w:r>
        <w:rPr/>
        <w:t>䝭繚勂亡绂䙢쵢瓎祳땦䰪枘㪩穐䤭츥䊱亏婊渻干⸺⸻䃂ꅲ䭆塳兘㌯㘵쉕</w:t>
      </w:r>
      <w:r>
        <w:rPr/>
        <w:t>ⵥ</w:t>
      </w:r>
      <w:r>
        <w:rPr/>
        <w:t>擂塁츻淂⬭儨幂稭숲⼮祦婖垩瑱櫂帹쉹슻칲⧂晭轱沮깪冮㫂焤싂慖쉱♴㈩偐稣㔵摢</w:t>
      </w:r>
      <w:r>
        <w:rPr/>
        <w:t>Ⱖ</w:t>
      </w:r>
      <w:r>
        <w:rPr/>
        <w:t>浐싂娵깬䬤䱗游煸婠祪쉦㭔⤻䚵䈨쉆쉊ꅅ啫⦩⬻䶩怰䭖㜣쉑捰䩉杬软迂</w:t>
      </w:r>
      <w:r>
        <w:rPr/>
        <w:t>ꖩ</w:t>
      </w:r>
      <w:r>
        <w:rPr/>
        <w:t>䭌㩱咏</w:t>
      </w:r>
      <w:r>
        <w:rPr/>
        <w:t>ⵠ</w:t>
      </w:r>
      <w:r>
        <w:rPr/>
        <w:t>姂佣쵀伪桑칆슩쉖숣础䭕ꏂ</w:t>
      </w:r>
      <w:r>
        <w:rPr/>
        <w:t>ⷂ</w:t>
      </w:r>
      <w:r>
        <w:rPr/>
        <w:t>䕐桐䅶汾歈掻ꍶ갵䬹㍪竂䡩슻灺殩噟怱䩐쉸扭勂㍍渨ㄽ㉋숹䗂䜳</w:t>
      </w:r>
      <w:r>
        <w:rPr/>
        <w:t>Ⱟ</w:t>
      </w:r>
      <w:r>
        <w:rPr/>
        <w:t>辣㉨㚩扵⩞䴬㍈䅐ꅂ싂䣂浭䏂泂</w:t>
      </w:r>
      <w:r>
        <w:rPr/>
        <w:t>ⱅ</w:t>
      </w:r>
      <w:r>
        <w:rPr/>
        <w:t>딴㣂⽆夷㬩兪嘺䯂䝲걖凂쎣㜹轚丨楕숰깘捃㐪</w:t>
      </w:r>
      <w:r>
        <w:rPr/>
        <w:t>⡃</w:t>
      </w:r>
      <w:r>
        <w:rPr/>
        <w:t>砰㨱枵쉴损手㞻䦩执䊻栴轆ㅣ숱숽㶘损癦쌻傱喩䜳䍃</w:t>
      </w:r>
      <w:r>
        <w:rPr/>
        <w:t>ⱅ⨽</w:t>
      </w:r>
      <w:r>
        <w:rPr/>
        <w:t>垘䉋睳⚡頰뗃녊츣睘쉷쉮琳゘㛃卪瑆乸㙮佘쉇祷牍偍䩨쉓</w:t>
      </w:r>
      <w:r>
        <w:rPr/>
        <w:t>ⵏ</w:t>
      </w:r>
      <w:r>
        <w:rPr/>
        <w:t>栯噈싂灡ꍯ쌳⚘ꍎ쉤畩䘰晙㌱灓⾻㦩㩘迎땙輽㕵朷䔪뼣瀦祗教䅒㭃぀䐳唱ㅮ乎喱灃㴲玩슣숹쉢꤮䍊㵺슣⫂㖥故礲瘺丫八䅈睥쉾⥉穎⑹婮뇃煤煥⿂䦣圻夲剪瑀暡슣䅓幭⺮晕䏂쉚㗎浠䶩佮</w:t>
      </w:r>
      <w:r>
        <w:rPr/>
        <w:t>⡲</w:t>
      </w:r>
      <w:r>
        <w:rPr/>
        <w:t>쵡䙺滂㡋噧쉦抩♵䱚</w:t>
      </w:r>
      <w:r>
        <w:rPr/>
        <w:t>ꕋꔰ</w:t>
      </w:r>
      <w:r>
        <w:rPr/>
        <w:t>朻枥걮仂穠䡏滂睈濃種湙⍌椣䥎䅐녳ꏂ뽑쉓疥杣䂮ꄰ珂杆煲䅐潆⍔轅眪挵牣䵟떣婰䴺㤶颬㴬땓奡◂㩺䋂兞ꥢ⚮칰␺扞䵚圯녴㌴㟂捘격㍊䧂쉤</w:t>
      </w:r>
      <w:r>
        <w:rPr/>
        <w:t>꤭</w:t>
      </w:r>
      <w:r>
        <w:rPr/>
        <w:t>䞩꺣轈㢱槃ꍄ夸䥺뿍猊䑔⹎晧╷⑐뭕忂⦻ꌤ獊</w:t>
      </w:r>
      <w:r>
        <w:rPr/>
        <w:t>ꕲ⑏╲</w:t>
      </w:r>
      <w:r>
        <w:rPr/>
        <w:t>曃갳땺䆣唰숭湢⹟䅡ꅒ䳂䨣䌵壂㞿牵ㅸ㙮凂</w:t>
      </w:r>
      <w:r>
        <w:rPr/>
        <w:t>ꦮ</w:t>
      </w:r>
      <w:r>
        <w:rPr/>
        <w:t>迂狂깏䅇숯㦏㐭숶砽⬩扩썡䘥쉖憥⎿쉍</w:t>
      </w:r>
      <w:r>
        <w:rPr/>
        <w:t>⡋</w:t>
      </w:r>
      <w:r>
        <w:rPr/>
        <w:t>䙒㧂徏ꍱ</w:t>
      </w:r>
      <w:r>
        <w:rPr/>
        <w:t>⠥</w:t>
      </w:r>
      <w:r>
        <w:rPr/>
        <w:t>䉩ヂ㵤㩔</w:t>
      </w:r>
      <w:r>
        <w:rPr/>
        <w:t>ⲩ</w:t>
      </w:r>
      <w:r>
        <w:rPr/>
        <w:t>㪩⽵飍촵眬䩖⥚剦</w:t>
      </w:r>
      <w:r>
        <w:rPr/>
        <w:t>ꦘ</w:t>
      </w:r>
      <w:r>
        <w:rPr/>
        <w:t>〭愸쉫湒橥숮䭹䡇䭥惂⭐硙昱坂♥恪㯂ね朦묺쉃漺穳</w:t>
      </w:r>
      <w:r>
        <w:rPr/>
        <w:t>ⴻ</w:t>
      </w:r>
      <w:r>
        <w:rPr/>
        <w:t>旂㕆䆘Ⓕ恲濎⨴쉓礩⥔潂幋忎渪業쌤䰤쉤ꥭ䆩痂扪䁩債춥깮㢱母ꍰ</w:t>
      </w:r>
      <w:r>
        <w:rPr/>
        <w:t>ⲡ</w:t>
      </w:r>
      <w:r>
        <w:rPr/>
        <w:t>䍺浳䙎澥㘽剾刪䩚䭱숦䅇櫎♰犩塧㴷橈숬떣殩㞵슿斡橙癙䪘慭</w:t>
      </w:r>
      <w:r>
        <w:rPr/>
        <w:t>ⱏ</w:t>
      </w:r>
      <w:r>
        <w:rPr/>
        <w:t>칏ꍁ썴긶㡇쉟쉧㇂</w:t>
      </w:r>
      <w:r>
        <w:rPr/>
        <w:t>ⴲ</w:t>
      </w:r>
      <w:r>
        <w:rPr/>
        <w:t>繡슬槎⴨㩠干柂樵䡢⨫㷂걗␫顦䱤⑆佈痂窱숤숦䙉䰫䆘㮣㛍熿⽁䡐⥦䇂숺涱⏂뮵숮⾡潓轑쉙顣ꍙ坘㩔珂轤㬥乒⭹敍</w:t>
      </w:r>
      <w:r>
        <w:rPr/>
        <w:t>ꦣ</w:t>
      </w:r>
      <w:r>
        <w:rPr/>
        <w:t>ㄯ㭡奓숫㭖墡쉞㭈㠤敟⌷⽵輣㍣侏婨⩴䩙</w:t>
      </w:r>
      <w:r>
        <w:rPr/>
        <w:t>꤯</w:t>
      </w:r>
      <w:r>
        <w:rPr/>
        <w:t>杍ぴ殩䫂숻䵎⤨敓㉾癹抵⩋⽱숳숬ꥯ瑔쵥ㄭ땩칬僂唩䘤숲䥆㵋깉歆䒥ꆮ楯넽塁穧卵┲㥧憮녒쌪⩰歙</w:t>
      </w:r>
      <w:r>
        <w:rPr/>
        <w:t>⡲╊</w:t>
      </w:r>
      <w:r>
        <w:rPr/>
        <w:t>漽ギ礫濂漬䯂轰场☤䌥⤦汥沥⑾③꥾⩥攪剬睭㨯춵⭲딱꥞㵈捊</w:t>
      </w:r>
      <w:r>
        <w:rPr/>
        <w:t>ꥂ</w:t>
      </w:r>
      <w:r>
        <w:rPr/>
        <w:t>个쉵ꎘ쉫넦㈳硘轰뼩䀰厥獬渴䑪䷂쉧犥쉈⺬污坹歠䟂桡佸쉷䬱싎쉍㵅乷䨣슱竍䦮⥞싂</w:t>
      </w:r>
      <w:r>
        <w:rPr/>
        <w:t>ⵚ⴪</w:t>
      </w:r>
      <w:r>
        <w:rPr/>
        <w:t>狂段千段側⽣恖塰栨疡癀煶⪬㌷湰㌩뿂쵓䌱슡䭕庵束汧离冮潏㋂뽶쉓琶䨻楳쉃㋃쉌⪱浚䟂䤪䅍杖㈽轃噂ㅅ</w:t>
      </w:r>
      <w:r>
        <w:rPr/>
        <w:t>⡋</w:t>
      </w:r>
      <w:r>
        <w:rPr/>
        <w:t>숽氲ぺ㥴㈩匸ꍡ</w:t>
      </w:r>
      <w:r>
        <w:rPr/>
        <w:t>꧃</w:t>
      </w:r>
      <w:r>
        <w:rPr/>
        <w:t>乭氤</w:t>
      </w:r>
      <w:r>
        <w:rPr/>
        <w:t>⡚</w:t>
      </w:r>
      <w:r>
        <w:rPr/>
        <w:t>쉏╯奠傱䤲⍑⬭㝀兹㖣⤭疵帮⻂弹槃췂便摋㐵⼮䪩睟瘦ㅚ㑏檡扉焻깴懍歱⫂穾眺쉰쉢</w:t>
      </w:r>
      <w:r>
        <w:rPr/>
        <w:t>ꤲ</w:t>
      </w:r>
      <w:r>
        <w:rPr/>
        <w:t>쉠㌵ꥩ䰣擂啭涘숭檘쉁杇숭㤣牊䮬焫㍣䌥伪칓䱲쉪썑浔汮깯扫搳庡㬽</w:t>
      </w:r>
      <w:r>
        <w:rPr/>
        <w:t>ⲩ</w:t>
      </w:r>
      <w:r>
        <w:rPr/>
        <w:t>쉦圦쉶熻椩㘽䕃窩䴵㙞搻걳恟〫⥔╬㞻灖噞싂啠䭎㒣떵㡳伩慏쉳漥㑬⦿쵘</w:t>
      </w:r>
      <w:r>
        <w:rPr/>
        <w:t>⢡</w:t>
      </w:r>
      <w:r>
        <w:rPr/>
        <w:t>敊䉤⥘祦婯쉱杵㢩圊슡頴㔶甩䙫䴲䴮眨夶숮쉲숬〯䱃碱䡺䝂㝯窩捯塳塓䱾洺洮〥ꍇ䱬慦瞏塭づ곂䀹싂쉊伲㬥䣂䁦ꌽ琨⩍歮뼳磂뭉쎘慁쉱仂칦悏㑖㇂쎡顷䦬ꄱ䱪䉅ㆥ奋䁫쉉慣슮쉓㙉㵮쉌慣쉠슥䵬☪⩅甴甲㝪洣剉땖坊曂㵅呣츸碡挱싂唳帪䟂쉷䰷煳頤⽮稰㯂皩쉊쉰⭈</w:t>
      </w:r>
      <w:r>
        <w:rPr/>
        <w:t>ⷂ</w:t>
      </w:r>
      <w:r>
        <w:rPr/>
        <w:t>呙礨ꍐ渨廂䑀⹶땕숪☯㝫쉩</w:t>
      </w:r>
      <w:r>
        <w:rPr/>
        <w:t>ⱚ</w:t>
      </w:r>
      <w:r>
        <w:rPr/>
        <w:t>㑧櫂奶䱱䳎⬲㜣恘㙸</w:t>
      </w:r>
      <w:r>
        <w:rPr/>
        <w:t>ꤪ</w:t>
      </w:r>
      <w:r>
        <w:rPr/>
        <w:t>쉶抩쉤牀棂忂呡輣㬰坈⼩彔㐪묦숰甩焤⽎쉌</w:t>
      </w:r>
      <w:r>
        <w:rPr/>
        <w:t>ⵖ</w:t>
      </w:r>
      <w:r>
        <w:rPr/>
        <w:t>䕆㚥浚礲딳㒩▮⩃숳淂쉈곂</w:t>
      </w:r>
      <w:r>
        <w:rPr/>
        <w:t>⡣</w:t>
      </w:r>
      <w:r>
        <w:rPr/>
        <w:t>癋♪氽偉捨ㄵ⏂伷㤱潧兺땩쉟</w:t>
      </w:r>
      <w:r>
        <w:rPr/>
        <w:t>ꕡ</w:t>
      </w:r>
      <w:r>
        <w:rPr/>
        <w:t>圥걪㌱䀻깧湡敧爻繭㍯뾘䊻⥲䙱頬䛎⑙奣爵䌷繐␹婌玥泂燍쉥礷帮㨥쉗櫃秂ㅆ復眩</w:t>
      </w:r>
      <w:r>
        <w:rPr/>
        <w:t>ꤣ</w:t>
      </w:r>
      <w:r>
        <w:rPr/>
        <w:t>䈽넱〲䡟촭㥙繃㊵싂䄳煎祄砫㵕㓂廂礷⼽촨숩帩轩晤硏役洪쉴ㅈ⭈㙠⧂碱偣啧妵쉘⨽䈷祂쉄</w:t>
      </w:r>
      <w:r>
        <w:rPr/>
        <w:t>ꕥ⤴⚱</w:t>
      </w:r>
      <w:r>
        <w:rPr/>
        <w:t>쉇䌵琭╸⯂歾</w:t>
      </w:r>
      <w:r>
        <w:rPr/>
        <w:t>⡃</w:t>
      </w:r>
      <w:r>
        <w:rPr/>
        <w:t>櫂컂㑣䵟幋䔥哂⌣瑭䄣쉵框슱全儣柂⪣쉳녋汧䛂쉧䭕넮穬⍸䣂▣뗎ヂ湲䇂䩋殩㩃䪣拂䄶걗䡠佟䙇灾轤㑌⒩䙓䘷쵮単犵檏戨칶䥒㭌湪碵䪥ㆩ䞻桟伶到⤺⥺楰汊㌹㒬傥偬てぇ</w:t>
      </w:r>
      <w:r>
        <w:rPr/>
        <w:t>꥟</w:t>
      </w:r>
      <w:r>
        <w:rPr/>
        <w:t>烂ꍔ㩏㩍潑戨䚱縹吶䝌偹⴮漳</w:t>
      </w:r>
      <w:r>
        <w:rPr/>
        <w:t>ꦘ</w:t>
      </w:r>
      <w:r>
        <w:rPr/>
        <w:t>㬫頵</w:t>
      </w:r>
      <w:r>
        <w:rPr/>
        <w:t>ⱒ</w:t>
      </w:r>
      <w:r>
        <w:rPr/>
        <w:t>参㌪琪浉</w:t>
      </w:r>
      <w:r>
        <w:rPr/>
        <w:t>ꤶ</w:t>
      </w:r>
      <w:r>
        <w:rPr/>
        <w:t>烂䄺斣꥘슻丵灑ㆵ䡺녆격녑顟獮⫂⭅㵖⩪炡庱ꍰ怲桫ㅲ婤꥖瘥献剎潂숯㌥癙䝲倱╺</w:t>
      </w:r>
      <w:r>
        <w:rPr/>
        <w:t>꧂⫍</w:t>
      </w:r>
      <w:r>
        <w:rPr/>
        <w:t>焬䘦㉱䧂畳갯쉸础쉺䡣塎䰦⼨ꥰ㫂堣䔹习</w:t>
      </w:r>
      <w:r>
        <w:rPr/>
        <w:t>⡷</w:t>
      </w:r>
      <w:r>
        <w:rPr/>
        <w:t>员弪⥩쉶䑲촺昲砬捌</w:t>
      </w:r>
      <w:r>
        <w:rPr/>
        <w:t>ⴵ</w:t>
      </w:r>
      <w:r>
        <w:rPr/>
        <w:t>母䝇慰㔨㆏㡀䙥䅥慚㡫啐䅣漽氺╢땑⨪</w:t>
      </w:r>
      <w:r>
        <w:rPr/>
        <w:t>ꕀ</w:t>
      </w:r>
      <w:r>
        <w:rPr/>
        <w:t>䕘숰佟ꇂ䉥烎汀恙兒慷⩎轱媿숸⼲㝐祦㡩뽬䍉佀㉷橆싂쉊噸䩢䬮治眺昤痂淂垬⤪忂姂核婅捋㪩䝕水輰䁥檩橴⩤敠䰴晬쉎癄恠㙭偋偲슿毂辱漬䶩㛃䳂⽤쉑䄊㥍䁰䲿楨洪䡄㥈䵃䩬呈弱湭⍤晲ꅤ䅌⬩㝪칧ꏂ噢쉖医䉘牦湈塰檿柂ꥫ偢亵춱㎵䕓珃</w:t>
      </w:r>
      <w:r>
        <w:rPr/>
        <w:t>ꥐ</w:t>
      </w:r>
      <w:r>
        <w:rPr/>
        <w:t>愻䩺슥㙺僂숯ヂ</w:t>
      </w:r>
      <w:r>
        <w:rPr/>
        <w:t>ⵙ</w:t>
      </w:r>
      <w:r>
        <w:rPr/>
        <w:t>⽑䥂䉇걓昹剙䓂啋쌫猪䀮⽰㙕礳</w:t>
      </w:r>
      <w:r>
        <w:rPr/>
        <w:t>⠫</w:t>
      </w:r>
      <w:r>
        <w:rPr/>
        <w:t>䡇⍮쉧澣愶㭚㙁空</w:t>
      </w:r>
      <w:r>
        <w:rPr/>
        <w:t>ⱇ</w:t>
      </w:r>
      <w:r>
        <w:rPr/>
        <w:t>㥎쉱⨴轣䱰䝯ꎥ぀쉲歯磎壎婍</w:t>
      </w:r>
      <w:r>
        <w:rPr/>
        <w:t>⡡</w:t>
      </w:r>
      <w:r>
        <w:rPr/>
        <w:t>汅硁乘㝷愲</w:t>
      </w:r>
      <w:r>
        <w:rPr/>
        <w:t>ⱘ</w:t>
      </w:r>
      <w:r>
        <w:rPr/>
        <w:t>쉔乒顈輽깏偂嘵橥칶⨮坋⩉䉑쉃㟍晗䈩昣䞏輸</w:t>
      </w:r>
      <w:r>
        <w:rPr/>
        <w:t>ꕠ</w:t>
      </w:r>
      <w:r>
        <w:rPr/>
        <w:t>딹숳⌸녩䉅칍眽땘熥</w:t>
      </w:r>
      <w:r>
        <w:rPr/>
        <w:t>ꥆ</w:t>
      </w:r>
      <w:r>
        <w:rPr/>
        <w:t>㋂꺮汷䖻慒娸浣捷縤彵⥮䕡⚻㥔</w:t>
      </w:r>
      <w:r>
        <w:rPr/>
        <w:t>ꤽ</w:t>
      </w:r>
      <w:r>
        <w:rPr/>
        <w:t>呠灞쉏⌳㥉汩╢㆏獗녌潪樻⮻䝈㥘쉌楫</w:t>
      </w:r>
      <w:r>
        <w:rPr/>
        <w:t>⡟</w:t>
      </w:r>
      <w:r>
        <w:rPr/>
        <w:t>曂䔴㍉쉡㦘瑇収╔䴬䛎싂楰䭁䙡坄숪ꍺ숻轁噸娽숹幰婴摩捚縶싂䑢怰숫┴幌쉎剏坩⑀䅥穎㴴ꥸ⛂渭慱䪵䭨⼴湒놵撡䁪癸䖏媣兢숭㩊숦牵</w:t>
      </w:r>
      <w:r>
        <w:rPr/>
        <w:t>ꦏ</w:t>
      </w:r>
      <w:r>
        <w:rPr/>
        <w:t>䚏⭣⤤쉞싂婀倬</w:t>
      </w:r>
      <w:r>
        <w:rPr/>
        <w:t>ⱨ</w:t>
      </w:r>
      <w:r>
        <w:rPr/>
        <w:t>뭎녰䐴愰숭䊡楋䢥싎⨭䙭숪㓂厵䷂쉌录걤愬愷쉳ⸯ⨬儦抏汏冡漰橃焫걅㝤慉칧䀭燂冘乶䭋싎㷂啯싂ꅉꅠ愦瑭癴㐴숶先䕃♞㉹㙮冬儹⹅겮祩啯嘣쉳䅠牀䷂䱁㥱祋扺䋂⩳甶⌫燂㉣绂乚㟍䵨癦䱺슬㥢㡤唱婮捤䩦㈻歭浵位⩠凂㠳特㈬䉊珂恁㵗쉘⦮䗂ꍳ侮氶䌶</w:t>
      </w:r>
      <w:r>
        <w:rPr/>
        <w:t>꧂</w:t>
      </w:r>
      <w:r>
        <w:rPr/>
        <w:t>䡕瑡㘭쎩䅵未皣埂쉪䜤恒⩦佌䂩⍐癈㑷潰꥾㬫㬲湘䌮〫쉨硗嘨䱲㉀▏⽈婠슩쉎䱊뭊䌥并漮囂浪䥇伺冏䆘䭂䑷兊橑彷牎㞵䮻猽㗂뽂㵭숪썚쉊䟂㭓砻払嗂⍌玵뾩繷</w:t>
      </w:r>
      <w:r>
        <w:rPr/>
        <w:t>ⵀ</w:t>
      </w:r>
      <w:r>
        <w:rPr/>
        <w:t>柃캵㡈⵶歆䨺䥲乘䁪㤰ꍆ⨱况쉃숯␨쉊䁊揂婗洣넫䏂帪</w:t>
      </w:r>
      <w:r>
        <w:rPr/>
        <w:t>ꕠ</w:t>
      </w:r>
      <w:r>
        <w:rPr/>
        <w:t>焩␭숵놏㌮⹣䵭ꄯ䷃冿䱞卥䱏婠㙴係숥쉍㉞꥾瀪㞡⥪⎿搸쉺欪䝨硔쉍㒥捉歧㶬ꌬ啘ꥠ嗂쉌啟</w:t>
      </w:r>
      <w:r>
        <w:rPr/>
        <w:t>Ⳃ</w:t>
      </w:r>
      <w:r>
        <w:rPr/>
        <w:t>㴴椪槂숱</w:t>
      </w:r>
      <w:r>
        <w:rPr/>
        <w:t>Ⱞ</w:t>
      </w:r>
      <w:r>
        <w:rPr/>
        <w:t>䙍녧ㅄ竂뽭㈯뽠敕싂匶ꥸ⺥㬸橕㴬䢡⑀〨㵉</w:t>
      </w:r>
      <w:r>
        <w:rPr/>
        <w:t>ꕈ</w:t>
      </w:r>
      <w:r>
        <w:rPr/>
        <w:t>伹侣╞Ⓙい汹䥊츸뽈灑쵃頽ꥠ뮣丸䕋⽳㵢䍦䤊⦮⨦渭</w:t>
      </w:r>
      <w:r>
        <w:rPr/>
        <w:t>ꗂ</w:t>
      </w:r>
      <w:r>
        <w:rPr/>
        <w:t>六⹂⏂橒</w:t>
      </w:r>
      <w:r>
        <w:rPr/>
        <w:t>⡰</w:t>
      </w:r>
      <w:r>
        <w:rPr/>
        <w:t>畓⹨线㥷䈸㣂㡶숩</w:t>
      </w:r>
      <w:r>
        <w:rPr/>
        <w:t>⡕</w:t>
      </w:r>
      <w:r>
        <w:rPr/>
        <w:t>겮싂</w:t>
      </w:r>
      <w:r>
        <w:rPr/>
        <w:t>⡙</w:t>
      </w:r>
      <w:r>
        <w:rPr/>
        <w:t>浟</w:t>
      </w:r>
      <w:r>
        <w:rPr/>
        <w:t>ⱐ</w:t>
      </w:r>
      <w:r>
        <w:rPr/>
        <w:t>牞轨뼴恗䍾㭎╖㡒㫂쉢컂挶䩍彈剘숹稵楚偔땺䌻㵐䉷쎱묥顟堽㮡㝇</w:t>
      </w:r>
      <w:r>
        <w:rPr/>
        <w:t>꧂</w:t>
      </w:r>
      <w:r>
        <w:rPr/>
        <w:t>䢏</w:t>
      </w:r>
      <w:r>
        <w:rPr/>
        <w:t>Ⲯ⡳⡟</w:t>
      </w:r>
      <w:r>
        <w:rPr/>
        <w:t>〬杌</w:t>
      </w:r>
      <w:r>
        <w:rPr/>
        <w:t>ⴲ</w:t>
      </w:r>
      <w:r>
        <w:rPr/>
        <w:t>긵汬愽穘뾡圪䳂䭶呃⍬参㩏慈刲꥖숻憬</w:t>
      </w:r>
      <w:r>
        <w:rPr/>
        <w:t>⠨</w:t>
      </w:r>
      <w:r>
        <w:rPr/>
        <w:t>㩱슥ㄳ䵴圤꥚ぺ䱋⭡辿숪抿捺䵋劥啊</w:t>
      </w:r>
      <w:r>
        <w:rPr/>
        <w:t>ꔷ</w:t>
      </w:r>
      <w:r>
        <w:rPr/>
        <w:t>橪</w:t>
      </w:r>
      <w:r>
        <w:rPr/>
        <w:t>꧂</w:t>
      </w:r>
      <w:r>
        <w:rPr/>
        <w:t>偉㦱</w:t>
      </w:r>
      <w:r>
        <w:rPr/>
        <w:t>ⱨ</w:t>
      </w:r>
      <w:r>
        <w:rPr/>
        <w:t>숪吰う♘南瑭秂⥱═뽗督汕䊬䄵ㅃ棂幕䈫⸷⑰佗旃땥곍쉪㩁슣㊮䒡恐녒敩㌶깬璩꥾株⑃</w:t>
      </w:r>
      <w:r>
        <w:rPr/>
        <w:t>ꔴ</w:t>
      </w:r>
      <w:r>
        <w:rPr/>
        <w:t>떿穘棎撣쉞祏</w:t>
      </w:r>
      <w:r>
        <w:rPr/>
        <w:t>ꦥ</w:t>
      </w:r>
      <w:r>
        <w:rPr/>
        <w:t>瞩쏂⾬兡⑪쉲橓녤䲣溥㥲瀶姂䇂⹍䰶堪滂绂㣂儸썓䨩〮칐쌮땗</w:t>
      </w:r>
      <w:r>
        <w:rPr/>
        <w:t>ꤪ</w:t>
      </w:r>
      <w:r>
        <w:rPr/>
        <w:t>扎⭬婘婊ꥺ▬轥䔭㨲塠⼲⪣⼵</w:t>
      </w:r>
      <w:r>
        <w:rPr/>
        <w:t>ⵎ</w:t>
      </w:r>
      <w:r>
        <w:rPr/>
        <w:t>썅ꥵ憘ꄹ毂愸칫슱㌺㖵摄皡圥輲ꅥ瑫え</w:t>
      </w:r>
      <w:r>
        <w:rPr/>
        <w:t>⣂</w:t>
      </w:r>
      <w:r>
        <w:rPr/>
        <w:t>䉕睥椰竂쉸䬤昭䱩犘癒㭣䩯瑅欬╚坣⪻념⭃嘰긴䄸は㗂盂幨뭄䞱㩣温幬甲䌶꧎</w:t>
      </w:r>
      <w:r>
        <w:rPr/>
        <w:t>ꕦ</w:t>
      </w:r>
      <w:r>
        <w:rPr/>
        <w:t>숵硳伤䱣捬썋뭴쏎是恾䱒뼤浰쉒뭗乥乏䘽榣潖뼹㠥彵採彩꥙쌹甮㢵娭쵓쉺⎱剖쉑潸㝱渦涥⨱칥啥⽤⭷슮捬䵫牯㈤䷂㒥橋侏건廂</w:t>
      </w:r>
      <w:r>
        <w:rPr/>
        <w:t>⡡</w:t>
      </w:r>
      <w:r>
        <w:rPr/>
        <w:t>㙩뇂瘺優╥惂⯂暥繵䯂㛂䍤⑪ꍡ⤥숫敱깗彔徥救숪晳剘⦵牳䵋彸䢮쉐儨㔺</w:t>
      </w:r>
      <w:r>
        <w:rPr/>
        <w:t>ⴱ</w:t>
      </w:r>
      <w:r>
        <w:rPr/>
        <w:t>彞眵㵀穦倨⩉扵癯䠳⿂딩깡䡨⍏瑧䱌兄兺䠫奠繦抱恫䕏奒瞡슮瘩坖潶幄伬③쉗扏䔵䬻㑧顩䜴㥅㉅쉑唪㑃橸썅攰乾伫쉕䉡ꅾ싃瑆쉁挭䤩恫ㅎ吰䥓硸摒슣㏂歃䄪㯂ㅁ갹䌲녩伮</w:t>
      </w:r>
      <w:r>
        <w:rPr/>
        <w:t>ꗂ⩢</w:t>
      </w:r>
      <w:r>
        <w:rPr/>
        <w:t>⣂</w:t>
      </w:r>
      <w:r>
        <w:rPr/>
        <w:t>ꌪ哂ꥩ矂冣컂獑⿃싎䆩凂⮘쉂呦併䠤克扴㝷☬睯㪣㒩껂</w:t>
      </w:r>
      <w:r>
        <w:rPr/>
        <w:t>ꔣ</w:t>
      </w:r>
      <w:r>
        <w:rPr/>
        <w:t>⢡</w:t>
      </w:r>
      <w:r>
        <w:rPr/>
        <w:t>䠻컂丽㑰楪⛎况奤䅂䘯彷뽖囂䡗睃牨祍딯㵐晗㨴썦兪は䍒稽㥣쉕⏍ꥨ杶汢敲䵑㩰숥癰넬咥⩲⥡倮䙴䉎倸捺㫂䤤疱칑䍨歡쉣側</w:t>
      </w:r>
      <w:r>
        <w:rPr/>
        <w:t>Ⱟ</w:t>
      </w:r>
      <w:r>
        <w:rPr/>
        <w:t>ꥂ</w:t>
      </w:r>
      <w:r>
        <w:rPr/>
        <w:t>橁盂쉍㉾汤</w:t>
      </w:r>
      <w:r>
        <w:rPr/>
        <w:t>ⵙ</w:t>
      </w:r>
      <w:r>
        <w:rPr/>
        <w:t>㑖ꇂ㯃眦슥♂⽑敚檿숪哂桂圤㑗쎻㎬</w:t>
      </w:r>
      <w:r>
        <w:rPr/>
        <w:t>ⴊ</w:t>
      </w:r>
      <w:r>
        <w:rPr/>
        <w:t>㵦碥겥㔹䩤⽘疣䥥숴畎뭅␯歕楳⏂䴶㮿硭숱喡츮㷎䱵啖汅</w:t>
      </w:r>
      <w:r>
        <w:rPr/>
        <w:t>ⴹ</w:t>
      </w:r>
      <w:r>
        <w:rPr/>
        <w:t>㔣幐焪</w:t>
      </w:r>
      <w:r>
        <w:rPr/>
        <w:t>ⰺ</w:t>
      </w:r>
      <w:r>
        <w:rPr/>
        <w:t>㝓ꍗ眮畓㠨␻㈮㘭⨹狂猫揂㋂쌤獧䏂撮摶⿂⩂㗍猺숵幉쉦睏奺䅶쵪쉁祺瑨⿂砽橷㉔砫淃颻䪱楰䞩䈸⥞䭸ⸯ穾䕮㌨䐮浧</w:t>
      </w:r>
      <w:r>
        <w:rPr/>
        <w:t>ꦣ</w:t>
      </w:r>
      <w:r>
        <w:rPr/>
        <w:t>熱슮䅳㑦拂偖礭䐯⸰쉀췂䫂碻䱚癗皵爷穦灪뽇</w:t>
      </w:r>
      <w:r>
        <w:rPr/>
        <w:t>ⱓ</w:t>
      </w:r>
      <w:r>
        <w:rPr/>
        <w:t>頷揂淂쉢礲⯂⭙╹ꥤ쉕偹㨽⩓䩔뼮㝍硤⥥쉡䭺祣◂䖱幌扮㩳偂ꌲꅷ嚬놥쉩䛂涏佋侱</w:t>
      </w:r>
      <w:r>
        <w:rPr/>
        <w:t>ꕰ</w:t>
      </w:r>
      <w:r>
        <w:rPr/>
        <w:t>繘悮⮱⸩婞兰渱㖬搣砫懂숹奲䈲㡘뇂쵚橤楑㉆㝓地⑩츰䊏番</w:t>
      </w:r>
      <w:r>
        <w:rPr/>
        <w:t>Ⱡ</w:t>
      </w:r>
      <w:r>
        <w:rPr/>
        <w:t>頯䭚⬨殣傩䵰</w:t>
      </w:r>
      <w:r>
        <w:rPr/>
        <w:t>ꕁ</w:t>
      </w:r>
      <w:r>
        <w:rPr/>
        <w:t>쉣䝎숰砥㝴㴪䱈䧍⻂䕠ꅀ暵吥礳癚</w:t>
      </w:r>
      <w:r>
        <w:rPr/>
        <w:t>Ⱛ</w:t>
      </w:r>
      <w:r>
        <w:rPr/>
        <w:t>椪牾䪡놣䥾湱牢番噳祩쉆䎱呧弨䮮◂</w:t>
      </w:r>
      <w:r>
        <w:rPr/>
        <w:t>⠺</w:t>
      </w:r>
      <w:r>
        <w:rPr/>
        <w:t>慆⽶桺楆則쉣㷂濂飂쉙숱䅩</w:t>
      </w:r>
      <w:r>
        <w:rPr/>
        <w:t>ⴱ</w:t>
      </w:r>
      <w:r>
        <w:rPr/>
        <w:t>㐽歈楱쉘䑪묺䬫测烂硉椶㙕⭺洽싍判쉶顉뾏懂䑃祗匨걤⻂愹纏燍⥌䵖婋摟䥘㝪㥹⚮䨷㬸싂卸䴨䱠䔶깓쌣䁙圫슱步恮쉕䙞㥖㕹䈮轴塖썺슿劮㭒㵊쉲轺ㅶ䕇㧂䤹竂睐硭歭뽈檩꥖㤻㩘䠳忂⧂砹轵昺呫ㅶ䁀穯丯䝅쏎挰牖䳎캩癥㏂束迂슿슩䐵癏偟梮쉣婷㮡쉠䡳爴뼣顪祲么砤㔭女㞵ꏂ䅴汫⑴智㔱侱唺湸婨へ</w:t>
      </w:r>
      <w:r>
        <w:rPr/>
        <w:t>ꔲ</w:t>
      </w:r>
      <w:r>
        <w:rPr/>
        <w:t>婪揂숫㕅쉇樲摮쉦</w:t>
      </w:r>
      <w:r>
        <w:rPr/>
        <w:t>ꕄ</w:t>
      </w:r>
      <w:r>
        <w:rPr/>
        <w:t>女▣扙ꍚ䬣朣版㩒</w:t>
      </w:r>
      <w:r>
        <w:rPr/>
        <w:t>ꤻ</w:t>
      </w:r>
      <w:r>
        <w:rPr/>
        <w:t>慃딪ꥧ僂</w:t>
      </w:r>
      <w:r>
        <w:rPr/>
        <w:t>꧂</w:t>
      </w:r>
      <w:r>
        <w:rPr/>
        <w:t>嘥㝔秂凂㑑颵쵕助숺쉂䔪楱⧂摅惂繦ㅗ䂣幺䡰⑇数⴮瀭⹦昻浖哃숮</w:t>
      </w:r>
      <w:r>
        <w:rPr/>
        <w:t>ⴴ</w:t>
      </w:r>
      <w:r>
        <w:rPr/>
        <w:t>挴呌抏幖䵓</w:t>
      </w:r>
      <w:r>
        <w:rPr/>
        <w:t>꧂</w:t>
      </w:r>
      <w:r>
        <w:rPr/>
        <w:t>彳䜷</w:t>
      </w:r>
      <w:r>
        <w:rPr/>
        <w:t>ꦿ</w:t>
      </w:r>
      <w:r>
        <w:rPr/>
        <w:t>䢘싎쉴䱗坡㝮瀷ㅩ⭚⩟ꌥ㷍쉘숮啐☣촷栵</w:t>
      </w:r>
      <w:r>
        <w:rPr/>
        <w:t>꧂</w:t>
      </w:r>
      <w:r>
        <w:rPr/>
        <w:t>煞숸숮吷㕭拂㉧䑵眴䁱爩습뽡㝞䕀䜽佳쉃ꌪ㉷뽬渪ㅡ硇쉯♾䐥㋂㞣숻囂쉘䝪㐸殡䦥奀䒿쌰䵫땶갻穅㗂싂싎癃吶걫칗刷浤녮䑌⼶⭤䰤暩䫃䈽䠷偂窥</w:t>
      </w:r>
      <w:r>
        <w:rPr/>
        <w:t>⠽</w:t>
      </w:r>
      <w:r>
        <w:rPr/>
        <w:t>쉩슮⚱♀촬뮬䒡䠵㤶牕꥞幷㩁ㅐ佒牤䐊쉸㕄놮沮넶㕸迂憘ㅯ瑷縫辥搦姂刨没⪥</w:t>
      </w:r>
      <w:r>
        <w:rPr/>
        <w:t>ꕁ⑖┶</w:t>
      </w:r>
      <w:r>
        <w:rPr/>
        <w:t>숭㌹㵣甪啊䱎</w:t>
      </w:r>
      <w:r>
        <w:rPr/>
        <w:t>ⴳ</w:t>
      </w:r>
      <w:r>
        <w:rPr/>
        <w:t>塠匯掵儲㔵橦⍎䑑쉂捎撣癦挵琵抱墣樮䤣㍁䅐〹㕲</w:t>
      </w:r>
      <w:r>
        <w:rPr/>
        <w:t>⢵</w:t>
      </w:r>
      <w:r>
        <w:rPr/>
        <w:t>䧂곂䡈睉䔵뽐⛂楾唻䲬颿㥏ィ㫂㌦挬捔䳂㍓䤭㵖</w:t>
      </w:r>
      <w:r>
        <w:rPr/>
        <w:t>⡏</w:t>
      </w:r>
      <w:r>
        <w:rPr/>
        <w:t>쉥쉪秂쉾爱穧纩迂轐䑲䲻䥅䎱䝅漽싂㍤儦떩汞䩮橅焫⽑㈴摂颩쉅숴卙瞏溥䥉뭤깈┵⥥쉎䣂숯숦吣뭰⾥깐쉯慲幌</w:t>
      </w:r>
      <w:r>
        <w:rPr/>
        <w:t>ⰵ</w:t>
      </w:r>
      <w:r>
        <w:rPr/>
        <w:t>繰町轺沬㉅녥撵捘刣㭱㗂抡棂䵎頪</w:t>
      </w:r>
      <w:r>
        <w:rPr/>
        <w:t>Ⳃ</w:t>
      </w:r>
      <w:r>
        <w:rPr/>
        <w:t>䅔ꅂ勂뿂㔦涡㉺뼣㡍榱⹓갴池䨬〯伺渫㍤㵫ꌪ痂硍灀䓂㇂쉄싂潥瓎깨</w:t>
      </w:r>
      <w:r>
        <w:rPr/>
        <w:t>ꖮ</w:t>
      </w:r>
      <w:r>
        <w:rPr/>
        <w:t>䡡啚䛂걒䥆灣玘</w:t>
      </w:r>
      <w:r>
        <w:rPr/>
        <w:t>Ⱳ</w:t>
      </w:r>
      <w:r>
        <w:rPr/>
        <w:t>睰獒穨烍㙩浠껎父䀲轮琴乵啹</w:t>
      </w:r>
      <w:r>
        <w:rPr/>
        <w:t>ꥇ</w:t>
      </w:r>
      <w:r>
        <w:rPr/>
        <w:t>畞</w:t>
      </w:r>
      <w:r>
        <w:rPr/>
        <w:t>⣂</w:t>
      </w:r>
      <w:r>
        <w:rPr/>
        <w:t>獗ꅒ捰䘻䙢琨幮䱣喿獷싂㣂恳硟千ꏍ凂彲懎嘨㜥ꌨ슡啣癸倨辩匴均㶡쉤䕊긲㶩㢬䩷㟂㚿砹嫂䔱囃桯䕁棂䈪</w:t>
      </w:r>
      <w:r>
        <w:rPr/>
        <w:t>ꤺ⩒</w:t>
      </w:r>
      <w:r>
        <w:rPr/>
        <w:t>쉯䬣眦䏂땗⬥⺏</w:t>
      </w:r>
      <w:r>
        <w:rPr/>
        <w:t>ꕕ</w:t>
      </w:r>
      <w:r>
        <w:rPr/>
        <w:t>㭗䷍灍儫啨塂猯單⭳⎘焭쉄䔷⩺㈲䃂䜻묪婀公ㅫ匸敗畆昽眳쉶☲</w:t>
      </w:r>
      <w:r>
        <w:rPr/>
        <w:t>ⶣ</w:t>
      </w:r>
      <w:r>
        <w:rPr/>
        <w:t>㕷ㅑ唭췂悮╲㭶</w:t>
      </w:r>
      <w:r>
        <w:rPr/>
        <w:t>⣂</w:t>
      </w:r>
      <w:r>
        <w:rPr/>
        <w:t>極乄</w:t>
      </w:r>
      <w:r>
        <w:rPr/>
        <w:t>⣂</w:t>
      </w:r>
      <w:r>
        <w:rPr/>
        <w:t>〫</w:t>
      </w:r>
      <w:r>
        <w:rPr/>
        <w:t>⡚</w:t>
      </w:r>
      <w:r>
        <w:rPr/>
        <w:t>瑌囂㡶녹佈㥬썊䀲⺡湑⫂숺幢걃긩呧搰쉩㙐皣썎⨮悩⍢⽊㈨ꏍ抬桾䅲欲</w:t>
      </w:r>
      <w:r>
        <w:rPr/>
        <w:t>ꔺ</w:t>
      </w:r>
      <w:r>
        <w:rPr/>
        <w:t>㒮佸쉀顒辘ꍑ쉡㵞♌䨨⪏㩏揂厡╴婚水쏎쉠䴴딱묣祊欬塪뗂쉏挺心湸䅾쉉</w:t>
      </w:r>
      <w:r>
        <w:rPr/>
        <w:t>Ⳃ⑅</w:t>
      </w:r>
      <w:r>
        <w:rPr/>
        <w:t>㑢쉾쵌⴪캩硈戵纡夥塒뭲廂♆⩢⨪㉥奒⍚妣쉸</w:t>
      </w:r>
      <w:r>
        <w:rPr/>
        <w:t>ꥂ</w:t>
      </w:r>
      <w:r>
        <w:rPr/>
        <w:t>窏穂쉏☪䲱䝉䬳搱䏂惂穧⍇⍀</w:t>
      </w:r>
      <w:r>
        <w:rPr/>
        <w:t>ⱂ</w:t>
      </w:r>
      <w:r>
        <w:rPr/>
        <w:t>쉊딤㭦湍憱塪㤺싎焰顇噵캵뮏␰⌻穄牟쉏⩬슩敋╈瑯恀쉟痃䌭牫挻쉷帷敊䊣칺磂公睐掩㙐敚繟噺塥</w:t>
      </w:r>
      <w:r>
        <w:rPr/>
        <w:t>ꕺ</w:t>
      </w:r>
      <w:r>
        <w:rPr/>
        <w:t>⡖</w:t>
      </w:r>
      <w:r>
        <w:rPr/>
        <w:t>䕈⩳䆱칈치⌻乤硐珃컂쉟⍓啇ㆡ熩ꅙ숷甩⽗眬㥧㏂㔥形ꆥ뼣⹏壂顣燂潶株⽚</w:t>
      </w:r>
      <w:r>
        <w:rPr/>
        <w:t>⣍</w:t>
      </w:r>
      <w:r>
        <w:rPr/>
        <w:t>쉡煣</w:t>
      </w:r>
      <w:r>
        <w:rPr/>
        <w:t>ꦵ</w:t>
      </w:r>
      <w:r>
        <w:rPr/>
        <w:t>䡊䮥潺䐣</w:t>
      </w:r>
      <w:r>
        <w:rPr/>
        <w:t>⡠</w:t>
      </w:r>
      <w:r>
        <w:rPr/>
        <w:t>믂埂㝀氻丱</w:t>
      </w:r>
      <w:r>
        <w:rPr/>
        <w:t>꧃</w:t>
      </w:r>
      <w:r>
        <w:rPr/>
        <w:t>⼸쉇幕⑴浮唻倨坦矂㬵䭆㧎爵䷃쉀㗂坊쉴⹨洮㠩㒩㨲촫杘䴻䌱䰊权䭢ぇ⹶杷抱♠敺牣뗂搪䋂⑁䙎칔츣츽枩⭕桋쉷⸽쉷儽□쉦쉷儮쉫判嘸浐䣍뾿♁浍꺩䑲兇〭䏂⩩㡄睴쉍䧍㉵欨䅤卓凂쉎</w:t>
      </w:r>
      <w:r>
        <w:rPr/>
        <w:t>꧂⸻</w:t>
      </w:r>
      <w:r>
        <w:rPr/>
        <w:t>瑐䡩뼶縥䝇㍬矎䙉떻剂昺儳撮穇쉖⥡䉯呮䋂㍊桒摅䌹坍쎡輮ꄤ揂ㄪ뿂㝒擂乹칞䑶坤恭卉積䵤⨹䕎梏쉕轌睯쉖彠쉚䙩穧쎣숰습㩣곎皩걪浙㒬徵</w:t>
      </w:r>
      <w:r>
        <w:rPr/>
        <w:t>⢩⩉</w:t>
      </w:r>
      <w:r>
        <w:rPr/>
        <w:t>嚩䫎䩆껃⩮걍ꍙ쵤剗⑋쉱甤</w:t>
      </w:r>
      <w:r>
        <w:rPr/>
        <w:t>⢻⥸</w:t>
      </w:r>
      <w:r>
        <w:rPr/>
        <w:t>㕞噙䱟⬮潓轇嘶⼮⩃縬轎瑂塤妘〻䡸ꥪ슥咏ꥤꥵ䃂恣煫㵈♸ꥱ뿎쉪</w:t>
      </w:r>
      <w:r>
        <w:rPr/>
        <w:t>⡕</w:t>
      </w:r>
      <w:r>
        <w:rPr/>
        <w:t>朽䐩張⽸⸴䩟ꍃ穄捵㎩並䉫滍䞿疿쉩咘十쉟噙晳癍녷碘眱獐넸暱浚䬳䀶乲뭥쉀⥅칮冻顴긨歨彦嘮㗍妥</w:t>
      </w:r>
      <w:r>
        <w:rPr/>
        <w:t>ꥍ</w:t>
      </w:r>
      <w:r>
        <w:rPr/>
        <w:t>冮页슱䕭꥙噄쉵啺쉱쉭煷恁㉌⩺堵쉸楫㛂䱮ꥫ恘⒥⩥灚嗂歩椸ㄹ恎恈</w:t>
      </w:r>
      <w:r>
        <w:rPr/>
        <w:t>ꖬ</w:t>
      </w:r>
      <w:r>
        <w:rPr/>
        <w:t>嘦⭭杈晹㵏契䓎ㅖ䑚뽔庩ネㄫ쉈㙖䋍噺爺と毂ꆱ䭊歓撵딨땗乄桫</w:t>
      </w:r>
      <w:r>
        <w:rPr/>
        <w:t>⡅</w:t>
      </w:r>
      <w:r>
        <w:rPr/>
        <w:t>깓瑬恵⥙⫂㡁䘪瀰</w:t>
      </w:r>
      <w:r>
        <w:rPr/>
        <w:t>ꥉ</w:t>
      </w:r>
      <w:r>
        <w:rPr/>
        <w:t>嘩깴楸쉒䵩彫噳洰僂瞥晒㵹</w:t>
      </w:r>
      <w:r>
        <w:rPr/>
        <w:t>ꦵ</w:t>
      </w:r>
      <w:r>
        <w:rPr/>
        <w:t>眽樷嘩ꅨ硣뽉㓂㗃掮㌹位浢凂敳橱睨䅚⭳갪䱏㡁㭈㭆祩䜹恒凍쉖轡뿃摐桞娶搱牬</w:t>
      </w:r>
      <w:r>
        <w:rPr/>
        <w:t>ꥇ</w:t>
      </w:r>
      <w:r>
        <w:rPr/>
        <w:t>劥何繊긵唩㝪䅕癁槂⽯ꥷ슘敩䑃輸歂䠤轪䵺</w:t>
      </w:r>
      <w:r>
        <w:rPr/>
        <w:t>ꦣ</w:t>
      </w:r>
      <w:r>
        <w:rPr/>
        <w:t>夽쉅䷂ꅈ䕡䱴先ꥰ睓</w:t>
      </w:r>
      <w:r>
        <w:rPr/>
        <w:t>ⴽ</w:t>
      </w:r>
      <w:r>
        <w:rPr/>
        <w:t>싂쉠</w:t>
      </w:r>
      <w:r>
        <w:rPr/>
        <w:t>⠩</w:t>
      </w:r>
      <w:r>
        <w:rPr/>
        <w:t>奱⍓呞佋捃轏숪嫂䍬嗂쉢杓浠ꇂ睭奌挩繧穬䪩戵佣囂⌭㑹晚䍢垘湪嗂儰⍪</w:t>
      </w:r>
      <w:r>
        <w:rPr/>
        <w:t>ꕩ</w:t>
      </w:r>
      <w:r>
        <w:rPr/>
        <w:t>쉊㑯垵獃㣃쉍Ⓜ</w:t>
      </w:r>
      <w:r>
        <w:rPr/>
        <w:t>Ⳃ</w:t>
      </w:r>
      <w:r>
        <w:rPr/>
        <w:t>夯녢䔶쉡⯂玵滂椯堥</w:t>
      </w:r>
      <w:r>
        <w:rPr/>
        <w:t>꧂</w:t>
      </w:r>
      <w:r>
        <w:rPr/>
        <w:t>歯⨪숲繌揂啵剁佩䢣㉆쉅畧傩找녳ꄷ灵䱯幎넹⥂㐥悡痍칬</w:t>
      </w:r>
      <w:r>
        <w:rPr/>
        <w:t>ⵉ⸳</w:t>
      </w:r>
      <w:r>
        <w:rPr/>
        <w:t>瘹畏喿祳㑅뽔佒歴뭧牏㉺</w:t>
      </w:r>
      <w:r>
        <w:rPr/>
        <w:t>ꥄ</w:t>
      </w:r>
      <w:r>
        <w:rPr/>
        <w:t>ꄥ恥</w:t>
      </w:r>
      <w:r>
        <w:rPr/>
        <w:t>ꕸ┵⹌⍶</w:t>
      </w:r>
      <w:r>
        <w:rPr/>
        <w:t>㥯䤥晭ꥷ姂격幋쉂橾</w:t>
      </w:r>
      <w:r>
        <w:rPr/>
        <w:t>ⵥ⭳</w:t>
      </w:r>
      <w:r>
        <w:rPr/>
        <w:t>㬽쎩印ꅗ䂮녕⿎栣椻䕣䡤쉒璱瑭剳ꅅ╈轊偱轎䵓䫂旂朤䱫撮㷂☱顄顥쵖㴹⑭䜤썄佄썅札⑯䱑싎쉬갳曂⹨쉺劏䴊♂⫂稪ふ칳偓卯䑣▮깬䅵呾䓃獳┫厥轎㡚扞剰춥뿂晃싎泂䒥乕獙攳樥澿䫂㩕ꌥさ丵汏</w:t>
      </w:r>
      <w:r>
        <w:rPr/>
        <w:t>ꕏ</w:t>
      </w:r>
      <w:r>
        <w:rPr/>
        <w:t>䏂练䋃椯⫂⴪怰卲䱈썲灸땖䥶䬨䕕싂䱑⑫啩⵱瘣㊡묤㌮㟂</w:t>
      </w:r>
      <w:r>
        <w:rPr/>
        <w:t>ꕢ</w:t>
      </w:r>
      <w:r>
        <w:rPr/>
        <w:t>䵧䘩㠲央䡂䯂숴摱䇂漶穈슱䤩庩倰珎穒䡟䡕樺灴狂쉬</w:t>
      </w:r>
      <w:r>
        <w:rPr/>
        <w:t>ꗂ</w:t>
      </w:r>
      <w:r>
        <w:rPr/>
        <w:t>䤪ꍄ䩶☰䶘싂⬽㷂呬奒쉓祬獾攰⸬쉔爽䘻㉑쉍뼶⼩딪싂쉍☱쉆扢㨶侏쉶炻督兟樰뽟桹걲兂╆쉀祴</w:t>
      </w:r>
      <w:r>
        <w:rPr/>
        <w:t>ꕺ</w:t>
      </w:r>
      <w:r>
        <w:rPr/>
        <w:t>愺⿂䁧숬쵫䧂佉믂恉䰽伨摤땭戺</w:t>
      </w:r>
      <w:r>
        <w:rPr/>
        <w:t>⡌</w:t>
      </w:r>
      <w:r>
        <w:rPr/>
        <w:t>싍べ껂潤䄪怰䨵漵쏂䉌徬㉄쉩㐰╣껎硁ぱ到⑸瑌場╔幭兌쉗卑橎쉂噵頴圮収坲迍ꏂ걪</w:t>
      </w:r>
      <w:r>
        <w:rPr/>
        <w:t>ꕓ</w:t>
      </w:r>
      <w:r>
        <w:rPr/>
        <w:t>泂ꍮ땯⧂ꥪ⍃䉯슣页ꅡ砸䀩숱㗂亡绂䵘歞㉤╮⹖偠♊쉉㡣题倭椪飂坐頽⭯싂</w:t>
      </w:r>
      <w:r>
        <w:rPr/>
        <w:t>ꕹ</w:t>
      </w:r>
      <w:r>
        <w:rPr/>
        <w:t>쉎␸戯뽵绂熻淎</w:t>
      </w:r>
      <w:r>
        <w:rPr/>
        <w:t>ꕳ</w:t>
      </w:r>
      <w:r>
        <w:rPr/>
        <w:t>걖㑊泂䢵⯂拂敆㑒Ⓜ뿂縩㕍牊</w:t>
      </w:r>
      <w:r>
        <w:rPr/>
        <w:t>ⵏ⦮</w:t>
      </w:r>
      <w:r>
        <w:rPr/>
        <w:t>쉰嚡器䣂ぃ쉃숵瘹暿輵⩃䇂ꌩ</w:t>
      </w:r>
      <w:r>
        <w:rPr/>
        <w:t>⢬</w:t>
      </w:r>
      <w:r>
        <w:rPr/>
        <w:t>儱걙顯뭺䴵숫倣㩌硯䕐圫珂佈䩢⍚危燂棂䅅捆딣</w:t>
      </w:r>
      <w:r>
        <w:rPr/>
        <w:t>ꕬ</w:t>
      </w:r>
      <w:r>
        <w:rPr/>
        <w:t>쉡㩴⑰쉮㍓䏂唹捺参䙦╭䁑癙ꅞ汄敕⸫沥为䖱</w:t>
      </w:r>
      <w:r>
        <w:rPr/>
        <w:t>Ɽ</w:t>
      </w:r>
      <w:r>
        <w:rPr/>
        <w:t>쉉⨻쉰年梘䱀䑒㗂婞䵴칫격繩睉䑉䯂䑥ꍳ⤭憮䵥昨噶奵딣╌匬썲⵱쌭汾쉨㇂漬䚻䉂䬪䖵⑇穔걗ꍫ慷公쉱种珂</w:t>
      </w:r>
      <w:r>
        <w:rPr/>
        <w:t>ⰱ</w:t>
      </w:r>
      <w:r>
        <w:rPr/>
        <w:t>刣뽺砻䍢䔹窘녉</w:t>
      </w:r>
      <w:r>
        <w:rPr/>
        <w:t>⢩</w:t>
      </w:r>
      <w:r>
        <w:rPr/>
        <w:t>꧂</w:t>
      </w:r>
      <w:r>
        <w:rPr/>
        <w:t>徏⩄칪瑘</w:t>
      </w:r>
      <w:r>
        <w:rPr/>
        <w:t>Ⱝ</w:t>
      </w:r>
      <w:r>
        <w:rPr/>
        <w:t>䕎슏⥶渮㌭ヂ㬳숪滍㣂牫뇍㶘╧㤺圤捅갬怪弸㝦佺瀴睰猰䛂䔭ぁ⪿攬䱒㑘䀽╾쉘戻⹱橡䤷⑙佪幾䘸噔쉥</w:t>
      </w:r>
      <w:r>
        <w:rPr/>
        <w:t>ⶣ</w:t>
      </w:r>
      <w:r>
        <w:rPr/>
        <w:t>䅺禵牖〪桓무</w:t>
      </w:r>
      <w:r>
        <w:rPr/>
        <w:t>꥓</w:t>
      </w:r>
      <w:r>
        <w:rPr/>
        <w:t>䁄亻摠䝁㭌㕃슣䀴獑楪</w:t>
      </w:r>
      <w:r>
        <w:rPr/>
        <w:t>ⲵ</w:t>
      </w:r>
      <w:r>
        <w:rPr/>
        <w:t>痂歓</w:t>
      </w:r>
      <w:r>
        <w:rPr/>
        <w:t>ⴲ</w:t>
      </w:r>
      <w:r>
        <w:rPr/>
        <w:t>쉀넨</w:t>
      </w:r>
      <w:r>
        <w:rPr/>
        <w:t>ꤵ</w:t>
      </w:r>
      <w:r>
        <w:rPr/>
        <w:t>汗♇慚纡⴨着䓂䁖䢡慣ꅱ浵癲杰穅</w:t>
      </w:r>
      <w:r>
        <w:rPr/>
        <w:t>ⱸ</w:t>
      </w:r>
      <w:r>
        <w:rPr/>
        <w:t>䃂㴵䑵ひ⨻獡懂▬숪潣捅祍㨺녗쉲矍⴪朲㋂쉙⼪⽲揎顫䁺囂쉟⩑皩潪</w:t>
      </w:r>
      <w:r>
        <w:rPr/>
        <w:t>ꤥ</w:t>
      </w:r>
      <w:r>
        <w:rPr/>
        <w:t>凂ㅓ</w:t>
      </w:r>
      <w:r>
        <w:rPr/>
        <w:t>ꤪ</w:t>
      </w:r>
      <w:r>
        <w:rPr/>
        <w:t>䁣堪䑘넰싂㡥⼳惂</w:t>
      </w:r>
      <w:r>
        <w:rPr/>
        <w:t>⠦</w:t>
      </w:r>
      <w:r>
        <w:rPr/>
        <w:t>渽숴嘬轧쎘껂䥎␯㑕⦬⬻䫂⍯쉲䙧쉏硰♋䩺쉚磂瀹㐊㍮妡仂쉄椷㞮</w:t>
      </w:r>
      <w:r>
        <w:rPr/>
        <w:t>ꥊ〉</w:t>
      </w:r>
      <w:r>
        <w:rPr/>
        <w:t>놮栵剖</w:t>
      </w:r>
      <w:r>
        <w:rPr/>
        <w:t>ꤲ</w:t>
      </w:r>
      <w:r>
        <w:rPr/>
        <w:t>㡁</w:t>
      </w:r>
      <w:r>
        <w:rPr/>
        <w:t>⠨</w:t>
      </w:r>
      <w:r>
        <w:rPr/>
        <w:t>쉾幺</w:t>
      </w:r>
      <w:r>
        <w:rPr/>
        <w:t>ꦡ</w:t>
      </w:r>
      <w:r>
        <w:rPr/>
        <w:t>쌪怤硆썶ꍆ摎忂쉒怶猬佒춱쉥堵敬敧䩶浖숫乨祵ㄥ悥倩抬ㅩ</w:t>
      </w:r>
      <w:r>
        <w:rPr/>
        <w:t>ꗂ</w:t>
      </w:r>
      <w:r>
        <w:rPr/>
        <w:t>繣⻂哂슿㝗浊</w:t>
      </w:r>
      <w:r>
        <w:rPr/>
        <w:t>ꤸ</w:t>
      </w:r>
      <w:r>
        <w:rPr/>
        <w:t>澥싂久乱儮奪ㅨ塮⧃ㆥ◎⍤杆䦩塄䥱⥶歀弬數깈㘶⍔惂潵䡳⮻据쉋兣뇂焰睇戣洰Ⓜ㇃㎵歰旍䭵㭊숪捑恅㩶恔ꥬ轥싂晃䷂㉑췂싂䘷</w:t>
      </w:r>
      <w:r>
        <w:rPr/>
        <w:t>ꕙ</w:t>
      </w:r>
      <w:r>
        <w:rPr/>
        <w:t>䈣丹廂暣纩㕡</w:t>
      </w:r>
      <w:r>
        <w:rPr/>
        <w:t>ꤸ</w:t>
      </w:r>
      <w:r>
        <w:rPr/>
        <w:t>㡧䰬⩗硈䉤礭⩎뿂㭪䑮䙐䟂</w:t>
      </w:r>
      <w:r>
        <w:rPr/>
        <w:t>⡃</w:t>
      </w:r>
      <w:r>
        <w:rPr/>
        <w:t>䐷</w:t>
      </w:r>
      <w:r>
        <w:rPr/>
        <w:t>⡔</w:t>
      </w:r>
      <w:r>
        <w:rPr/>
        <w:t>朹䠤쉎⼴琽此垿㬳䷂ꍓ숴곎쉨杢㯂⌲쉭䙠乐䑹兑㝷썃숥曂뭠礦摨挵抱긪╲䟂䉢㵸⥶⫎쉨</w:t>
      </w:r>
      <w:r>
        <w:rPr/>
        <w:t>ꕚ</w:t>
      </w:r>
      <w:r>
        <w:rPr/>
        <w:t>䱺䉎爽槂쉠䡦㐺㭦▣嫂ꌸ敚橱捍礰䔮䜰䙶㤵놱楀㕘壂뽘颬䉖쉾㡡䔴䍢攷⑱⿍儷奁䅲䩀䘪뗂썬浬濂汧懂䎱湚쉖⫎偔䙰祑歡湳杀</w:t>
      </w:r>
      <w:r>
        <w:rPr/>
        <w:t>⡍</w:t>
      </w:r>
      <w:r>
        <w:rPr/>
        <w:t>婗ꌤ䩺쉣础嫍쉷썺숥걔</w:t>
      </w:r>
      <w:r>
        <w:rPr/>
        <w:t>ꕩⶡ</w:t>
      </w:r>
      <w:r>
        <w:rPr/>
        <w:t>摵⩎슘㴪刴枵⥅㈯㵳卆颏</w:t>
      </w:r>
      <w:r>
        <w:rPr/>
        <w:t>ⷂ</w:t>
      </w:r>
      <w:r>
        <w:rPr/>
        <w:t>慙⫂䟂礹⾻䑖㗂彎彈㡪忂㟂⿂嘣嘸㕥촩囂놵䑨䘶캮扫㴪⼳嘤㧂쵠堩户䵆偺婣䂣潩㭎牃뼪슬㕵⬵媮朱噮䋍땁╢䅳庘⽱숫䌪썙숽飍㎡楈䭠攻㍟</w:t>
      </w:r>
      <w:r>
        <w:rPr/>
        <w:t>ꤦ</w:t>
      </w:r>
      <w:r>
        <w:rPr/>
        <w:t>啄뮘쵐㟂亏夻江噹⩌갵剏칂♤</w:t>
      </w:r>
      <w:r>
        <w:rPr/>
        <w:t>ⵅ</w:t>
      </w:r>
      <w:r>
        <w:rPr/>
        <w:t>㝸頪瘽煘㔰惃㡆䶩</w:t>
      </w:r>
      <w:r>
        <w:rPr/>
        <w:t>ꕙ</w:t>
      </w:r>
      <w:r>
        <w:rPr/>
        <w:t>㠱䮩ꍶ㕫◂䥂晒炩쉾꺡怳瓂⩍啋♮杭灰䓎吺쉬숻☽쉋싂䩟䫂椽싂♅呱纵㕆歅숬䭓╾恃㵖쉹䗂盂㐭坷婍頻䑄ꥰ㘥겡㐨㕰숩㭷攪ꇂ녟⥨䭒⹺浫䒏⎥뭫堬煱瑈䩋眣쉐ꍬ</w:t>
      </w:r>
      <w:r>
        <w:rPr/>
        <w:t>꧂</w:t>
      </w:r>
      <w:r>
        <w:rPr/>
        <w:t>숷숻浨绂䌫揂乎싂告䍄♈⩆⍍䦣帯噕ꥢ</w:t>
      </w:r>
      <w:r>
        <w:rPr/>
        <w:t>⣃</w:t>
      </w:r>
      <w:r>
        <w:rPr/>
        <w:t>仂⽧殻넺偈嫂쉠䙲</w:t>
      </w:r>
      <w:r>
        <w:rPr/>
        <w:t>⢿</w:t>
      </w:r>
      <w:r>
        <w:rPr/>
        <w:t>슡昪䖘㑤乃儸繕쉞助쵗</w:t>
      </w:r>
      <w:r>
        <w:rPr/>
        <w:t>ꕏ</w:t>
      </w:r>
      <w:r>
        <w:rPr/>
        <w:t>櫂㑈</w:t>
      </w:r>
      <w:r>
        <w:rPr/>
        <w:t>ꤨ</w:t>
      </w:r>
      <w:r>
        <w:rPr/>
        <w:t>摐쌰冘숤䶮♎啋埂⚱㕢ꅃ</w:t>
      </w:r>
      <w:r>
        <w:rPr/>
        <w:t>ꕲ</w:t>
      </w:r>
      <w:r>
        <w:rPr/>
        <w:t>彆幣噓숱㑯乧䐴剃㍨㵘ꥢ太쉔숵╡塕䱴塠녠橙䤰丶湤⫂煦堲숴╍⦩浺㵂牭仂⑌⥩婊䭧♺爲쉙격潡慭圯器泂㬻䙪特哂</w:t>
      </w:r>
      <w:r>
        <w:rPr/>
        <w:t>ⱷ</w:t>
      </w:r>
      <w:r>
        <w:rPr/>
        <w:t>㭚쉊⥑쉧ꌊ珂ꌣ⸴礫啂䜬穐䈱䅊攲辬㑥渲㎥泂䭎䈲⽍顨썁䉤⭩漦䕓懂㨵堹뇂灍㈴暮吺眰猦숽橒䝚걹㙷稨⹳쉠썗䃃㝨梡䛍呒䒘ㅖ</w:t>
      </w:r>
      <w:r>
        <w:rPr/>
        <w:t>⡓</w:t>
      </w:r>
      <w:r>
        <w:rPr/>
        <w:t>쉣쏂啂疘㘴</w:t>
      </w:r>
      <w:r>
        <w:rPr/>
        <w:t>꧂</w:t>
      </w:r>
      <w:r>
        <w:rPr/>
        <w:t>徣㥾㠶珍</w:t>
      </w:r>
      <w:r>
        <w:rPr/>
        <w:t>꧂⹓╓</w:t>
      </w:r>
      <w:r>
        <w:rPr/>
        <w:t>묵ㄬ겘橐〪㩭䉧쉪捲㍒䠩싂䕰飂㉌坦况䶏轠㙆剠䤻乬告摠掻彎⥪婓噄㍏瀶呟⥀偖㨮獂甮</w:t>
      </w:r>
      <w:r>
        <w:rPr/>
        <w:t>ⱀ</w:t>
      </w:r>
      <w:r>
        <w:rPr/>
        <w:t>湔싂숩伵㕥卭䕠䈵䙕墱楺⼮뽋쉘娣兆㚱</w:t>
      </w:r>
      <w:r>
        <w:rPr/>
        <w:t>ⱕ␦</w:t>
      </w:r>
      <w:r>
        <w:rPr/>
        <w:t>쉰ꍷ슘⪡恟╯䙱顖毂䝦</w:t>
      </w:r>
      <w:r>
        <w:rPr/>
        <w:t>ⴥ⡐</w:t>
      </w:r>
      <w:r>
        <w:rPr/>
        <w:t>瑘슱㍄⽧ꥬ</w:t>
      </w:r>
      <w:r>
        <w:rPr/>
        <w:t>ⰹ♞</w:t>
      </w:r>
      <w:r>
        <w:rPr/>
        <w:t>乲䱌</w:t>
      </w:r>
      <w:r>
        <w:rPr/>
        <w:t>ⲣ</w:t>
      </w:r>
      <w:r>
        <w:rPr/>
        <w:t>쉙䰺䑞柂泂䕳ㅥ喘⩷櫂갨穩慄⩫뭡祁ꇂ澮㋃쉀䁴㤷涩쉰䛃⩋䡞䝏畉䜴偌Ⓕ氫潾婤뼽唶䖮幠</w:t>
      </w:r>
      <w:r>
        <w:rPr/>
        <w:t>ⵙ⬺ⵙ</w:t>
      </w:r>
      <w:r>
        <w:rPr/>
        <w:t>걣㒥瀦</w:t>
      </w:r>
      <w:r>
        <w:rPr/>
        <w:t>ꦵ</w:t>
      </w:r>
      <w:r>
        <w:rPr/>
        <w:t>㡑懂杫쉶䭦䜬折䉫沮⺣ꅥ슬⦻桮牶版</w:t>
      </w:r>
      <w:r>
        <w:rPr/>
        <w:t>⡁</w:t>
      </w:r>
      <w:r>
        <w:rPr/>
        <w:t>杹瑔⩾煮剚땪㩔䡙洰䭡⽬矂睤迂榩嘰깉㗂ꅏ祓帽⫂略쉞슏噯땟〻ꅲ嫂悮①瑞楈</w:t>
      </w:r>
      <w:r>
        <w:rPr/>
        <w:t>⡺</w:t>
      </w:r>
      <w:r>
        <w:rPr/>
        <w:t>廎盂慃숩ꇂ恁㈦偉䨩熩⩹癒啵⼽숫㠻깣㙊㞱꺿幷믍盂쉌槃㜲此⌰䫂䝱䩋顪⴫뗂䯂塔⼤땮䨰녦稩깷硣⚥긱庮㐩坥嘩㑑㝈䒡澿匩䣍⫂傩숬㕧㭁㑺㑡䐬侱奱䁠䬪硫ꍡ♍噷伩⒡偃悬</w:t>
      </w:r>
      <w:r>
        <w:rPr/>
        <w:t>ꕶ</w:t>
      </w:r>
      <w:r>
        <w:rPr/>
        <w:t>燂旂噗活</w:t>
      </w:r>
      <w:r>
        <w:rPr/>
        <w:t>ꤪ</w:t>
      </w:r>
      <w:r>
        <w:rPr/>
        <w:t>绂䲮␲圩䯂呂䡏⦻㖱顐牯坶兓ㄺ捞慩㢥쉞湬⴫㢱砻係ꅱ쉧椯⭡攭捭晔疏䡯뽒䱆砦㵭琤⩅㍥囂⤶ꇂ䭮☸㨭┵숶䗂㡁䷂坢囃爱</w:t>
      </w:r>
      <w:r>
        <w:rPr/>
        <w:t>ꗍ⎮</w:t>
      </w:r>
      <w:r>
        <w:rPr/>
        <w:t>愮摨⵴䮣䔺걩䵂쎏収⨺㍭克뭲桍⤰桁</w:t>
      </w:r>
      <w:r>
        <w:rPr/>
        <w:t>ꕣ</w:t>
      </w:r>
      <w:r>
        <w:rPr/>
        <w:t>冬顎傩㭦し挳㛂氹⦮╴啐兌愰壂灆桍</w:t>
      </w:r>
      <w:r>
        <w:rPr/>
        <w:t>ꕡ</w:t>
      </w:r>
      <w:r>
        <w:rPr/>
        <w:t>係き牗祷깣乹싂绂獣䄷㤲⽭䦵뼫弯숫乯毂样䍉껂㝥瘫㥭摏ㆿ☲⎥潤䁌ꅢ⍮슡汆⚬깢㝤숵췂⽶⤲敢年㒿㉵晞猰</w:t>
      </w:r>
      <w:r>
        <w:rPr/>
        <w:t>ⲥ</w:t>
      </w:r>
      <w:r>
        <w:rPr/>
        <w:t>縤㜬칆咬䡡쵟㛂슿♀壂슘滂ꌸ䲡䍤癇뽺繘녔㐯쉆쉣䨳ꅬ뇂桺呣䜸䭢濂䩁瑚噹睡⍸츪稩抩扏</w:t>
      </w:r>
      <w:r>
        <w:rPr/>
        <w:t>ⵢ</w:t>
      </w:r>
      <w:r>
        <w:rPr/>
        <w:t>뭱灰瘦䅒⿂쎵췂楱</w:t>
      </w:r>
      <w:r>
        <w:rPr/>
        <w:t>ꤣ</w:t>
      </w:r>
      <w:r>
        <w:rPr/>
        <w:t>繣溡㤊⬷彀걖穕</w:t>
      </w:r>
      <w:r>
        <w:rPr/>
        <w:t>⡸</w:t>
      </w:r>
      <w:r>
        <w:rPr/>
        <w:t>゘㉮슬䅈瀶</w:t>
      </w:r>
      <w:r>
        <w:rPr/>
        <w:t>ꥎ</w:t>
      </w:r>
      <w:r>
        <w:rPr/>
        <w:t>渺墵</w:t>
      </w:r>
      <w:r>
        <w:rPr/>
        <w:t>ⴱ</w:t>
      </w:r>
      <w:r>
        <w:rPr/>
        <w:t>燂ꍠ愤⌰晥坅百㘩䡨㓂悥䛎幱ꅮ旂</w:t>
      </w:r>
      <w:r>
        <w:rPr/>
        <w:t>⣂</w:t>
      </w:r>
      <w:r>
        <w:rPr/>
        <w:t>乆㠰䧂繴캘眩☸潧쉌〵䵔㑶瑗潇⹞</w:t>
      </w:r>
      <w:r>
        <w:rPr/>
        <w:t>ⶵ</w:t>
      </w:r>
      <w:r>
        <w:rPr/>
        <w:t>䓃슮硬䡒奐ぃ呎ꅬ츯彚纥♦⽱ㅋ쵫瑞母櫎界긨䖡ꅦ振㔸껂㐺䔤숴ㅳ碩䘹车</w:t>
      </w:r>
      <w:r>
        <w:rPr/>
        <w:t>ꗂ</w:t>
      </w:r>
      <w:r>
        <w:rPr/>
        <w:t>䕓樯곂</w:t>
      </w:r>
      <w:r>
        <w:rPr/>
        <w:t>⠹</w:t>
      </w:r>
      <w:r>
        <w:rPr/>
        <w:t>녈䶩칤ꥩ睙獸捞쉰딥䱹梥䪻煺㐯杔碣発⫂╩顯繣瘬瘥恹쉣㑁</w:t>
      </w:r>
      <w:r>
        <w:rPr/>
        <w:t>ꦩ⫂</w:t>
      </w:r>
      <w:r>
        <w:rPr/>
        <w:t>䓎㨪䓂⬰땊瞻㗂㪥挸녷勂獹⹰▬땑㑟걷㈪坍숷彴㛂噎ꍶꥳ檮뾵櫂砬쉄뗂昴㤫甶䩦싍涱촹뭞敖嗂㟂昵㝔⩂昱</w:t>
      </w:r>
      <w:r>
        <w:rPr/>
        <w:t>Ⱞ</w:t>
      </w:r>
      <w:r>
        <w:rPr/>
        <w:t>꺡숳㔽扃ぅ橪嗂쉱䨣燂睞</w:t>
      </w:r>
      <w:r>
        <w:rPr/>
        <w:t>⡗▵</w:t>
      </w:r>
      <w:r>
        <w:rPr/>
        <w:t>뽗琶䭞幸吸㐵⨺쉢䩪쉢숫轂楕䠵숪㑆扮䔳쉎⨳숮ꥥ⸱瑆捌䉳坃吵氵轣䝭싂轲斩</w:t>
      </w:r>
      <w:r>
        <w:rPr/>
        <w:t>ꕌ</w:t>
      </w:r>
      <w:r>
        <w:rPr/>
        <w:t>灸歒⧂彩天㟂뽷⭆恗刲걤㩴숪敊拎曂䫂</w:t>
      </w:r>
      <w:r>
        <w:rPr/>
        <w:t>ꤣꔺ</w:t>
      </w:r>
      <w:r>
        <w:rPr/>
        <w:t>녵䭶䈻栦</w:t>
      </w:r>
      <w:r>
        <w:rPr/>
        <w:t>ⱙ</w:t>
      </w:r>
      <w:r>
        <w:rPr/>
        <w:t>㠸助숸扑转곂䉱冡牘㮥⸪⸤슿</w:t>
      </w:r>
      <w:r>
        <w:rPr/>
        <w:t>ⷂ</w:t>
      </w:r>
      <w:r>
        <w:rPr/>
        <w:t>湚숪穾嗂啕⑓琤獘剚祕㉗䟍樶轤숰⩟㈮娽ꅭ㊩쉹㎮㙴䀦숻㵟䫂嘭䀹䍉쉐⭚捡⼮欴쉊嘪搨</w:t>
      </w:r>
      <w:r>
        <w:rPr/>
        <w:t>꧂</w:t>
      </w:r>
      <w:r>
        <w:rPr/>
        <w:t>䍸斿䵑쉶扎쉺楂眲ꏃ㋂㠫穊땒怶戮呯輻樰汅⹙敐ㅓ瀬쵊걯摠浊䍑擂숹挻갻䱳樽廂硌</w:t>
      </w:r>
      <w:r>
        <w:rPr/>
        <w:t>ꥇ</w:t>
      </w:r>
      <w:r>
        <w:rPr/>
        <w:t>硓䜭겱갭⍢ꅅ婏숭晏</w:t>
      </w:r>
      <w:r>
        <w:rPr/>
        <w:t>ꔳ</w:t>
      </w:r>
      <w:r>
        <w:rPr/>
        <w:t>묱</w:t>
      </w:r>
      <w:r>
        <w:rPr/>
        <w:t>ꗂ</w:t>
      </w:r>
      <w:r>
        <w:rPr/>
        <w:t>䶡橀智扬</w:t>
      </w:r>
      <w:r>
        <w:rPr/>
        <w:t>ꕱ</w:t>
      </w:r>
      <w:r>
        <w:rPr/>
        <w:t>䌶䝏愪懂硠</w:t>
      </w:r>
      <w:r>
        <w:rPr/>
        <w:t>ꦻ</w:t>
      </w:r>
      <w:r>
        <w:rPr/>
        <w:t>栳녒懂漬Ⓜ숲䁉쉀牀僂㵇㥬毂瑃䙦牂漬㑔瑹搶璡쵬䕳⵮顫</w:t>
      </w:r>
      <w:r>
        <w:rPr/>
        <w:t>ⰹ⨶</w:t>
      </w:r>
      <w:r>
        <w:rPr/>
        <w:t>쎘䆵牃慓搻ガ</w:t>
      </w:r>
      <w:r>
        <w:rPr/>
        <w:t>Ⳃ⏂</w:t>
      </w:r>
      <w:r>
        <w:rPr/>
        <w:t>김쏂⿂㬽쎱슩琰쉠㚻䡘怸輶㭵䙢頻㜮땶칞㵯뭢磍⼽⨣偍</w:t>
      </w:r>
      <w:r>
        <w:rPr/>
        <w:t>ⱃ┵</w:t>
      </w:r>
      <w:r>
        <w:rPr/>
        <w:t>桯汸䅂䅍㙮쉖攫晡湒啢땹䕉䝢⒥䙅畟䘯㶘時圣摶拂⾘⍪쉭秂껃怯慦碣牳䢿䕢㈶浃塎恙㌱쉊쉫䰦♀佹晃噏僂䩹喩㩾䣃䍡珂焭</w:t>
      </w:r>
      <w:r>
        <w:rPr/>
        <w:t>⡦Ɒ</w:t>
      </w:r>
      <w:r>
        <w:rPr/>
        <w:t>手兯㵰此䷂渻璣╔津敓兆幏祾䝮쉆埂绍⩙氱㩢녎種株㉊숻塉捁捖牒슥昸쉍彀쉳轺偆ァ䷎</w:t>
      </w:r>
      <w:r>
        <w:rPr/>
        <w:t>ꥈ</w:t>
      </w:r>
      <w:r>
        <w:rPr/>
        <w:t>䠳걦圩칐䱲쉁琦◂ꥵ쉅爬쉩撵爊쎱榿䐷</w:t>
      </w:r>
      <w:r>
        <w:rPr/>
        <w:t>ꕸ</w:t>
      </w:r>
      <w:r>
        <w:rPr/>
        <w:t>渺⍳奅汘ꍍ녮獃硚㡒⺮け氪昷</w:t>
      </w:r>
      <w:r>
        <w:rPr/>
        <w:t>ⴣ</w:t>
      </w:r>
      <w:r>
        <w:rPr/>
        <w:t>瞘䍲⑳㡡숲沵녷伥</w:t>
      </w:r>
      <w:r>
        <w:rPr/>
        <w:t>ⴤ⹧</w:t>
      </w:r>
      <w:r>
        <w:rPr/>
        <w:t>쉳싂搹</w:t>
      </w:r>
      <w:r>
        <w:rPr/>
        <w:t>ꔸ</w:t>
      </w:r>
      <w:r>
        <w:rPr/>
        <w:t>椻쉋怺恀</w:t>
      </w:r>
      <w:r>
        <w:rPr/>
        <w:t>ⶬ</w:t>
      </w:r>
      <w:r>
        <w:rPr/>
        <w:t>숺⨶䦱ꍱ╡冿䛃㍳쉔恌採쵇싂杫佗⸮氽恋牱㡦㴫䘴砲갯䱩숺</w:t>
      </w:r>
      <w:r>
        <w:rPr/>
        <w:t>ⵙ</w:t>
      </w:r>
      <w:r>
        <w:rPr/>
        <w:t>슩䁄쉥쉋堪搮堹싂轃슘㊵䂡쉞깉슿㩀㠳硣⑱㮮쉩뽟㍙</w:t>
      </w:r>
      <w:r>
        <w:rPr/>
        <w:t>ꤳ③</w:t>
      </w:r>
      <w:r>
        <w:rPr/>
        <w:t>璮怵恬⩫睥潁놡周걲汶珂䥰恾偟嘷坭믂⒣疏煄光绂숪䦩싍ꥠ䵦⵪余咻彟唦頳⥣橑♐抩숬㝟</w:t>
      </w:r>
      <w:r>
        <w:rPr/>
        <w:t>ⱅ</w:t>
      </w:r>
      <w:r>
        <w:rPr/>
        <w:t>浌熵䐨⩒⎘㭐䥬洪땾禩㌯쉣╉⨷싎㑯</w:t>
      </w:r>
      <w:r>
        <w:rPr/>
        <w:t>⡢</w:t>
      </w:r>
      <w:r>
        <w:rPr/>
        <w:t>硦䁍啇</w:t>
      </w:r>
      <w:r>
        <w:rPr/>
        <w:t>⠲</w:t>
      </w:r>
      <w:r>
        <w:rPr/>
        <w:t>숱㟂뭪쉅㕩䭦⽂㬦⤣揎歐㪏䭇瀭潈攪术物俎숶⺱쉤䀮㨬쉘厵㠸港瘷娥㥥汞숭㗂溿牐㥈쉩扩㔥祭半쉴噤丨啥㐨器慩天▻嫂晃쵵䜴ꅸ㒏뽑浴䐽쉆㵋䅅扏묱숳檮</w:t>
      </w:r>
      <w:r>
        <w:rPr/>
        <w:t>⠯</w:t>
      </w:r>
      <w:r>
        <w:rPr/>
        <w:t>眭ㆿ敋瑌㭟欤䁔〰嘺恧坆깈娸믎丨땉扈䘣⨰㡇彶歷弻䄭⩂䝞祚捾求䁏놻匭桟䨻싂坳潮⺩ㅍ勂䤺杁啕瑨嘪⭟姂乣乩⫂</w:t>
      </w:r>
      <w:r>
        <w:rPr/>
        <w:t>Ⱘ</w:t>
      </w:r>
      <w:r>
        <w:rPr/>
        <w:t>偌嫂䄹㙞弸愸⤴剑㝈㐱</w:t>
      </w:r>
      <w:r>
        <w:rPr/>
        <w:t>ꔹ⪏</w:t>
      </w:r>
      <w:r>
        <w:rPr/>
        <w:t>晟</w:t>
      </w:r>
      <w:r>
        <w:rPr/>
        <w:t>ꔥ</w:t>
      </w:r>
      <w:r>
        <w:rPr/>
        <w:t>䡐쉤㕳ㅇ⯂㛂䘤怤砨欯㎘栰㍺쉃飂㍆櫎旂䄲揂凃櫍㇂숮䐵牮噶䁅㬳싂䨺泂畉呺溬㉅剞⺡津䱷之櫂煗匮녨欲ꅆ瑌幇숬䴹☷쉩晈쉇걟㗂患彬ꅓ⼴㡓涏䕱捰枩⩠싂⑏㚡슘迃걢⯂⦥</w:t>
      </w:r>
      <w:r>
        <w:rPr/>
        <w:t>ꤥ</w:t>
      </w:r>
      <w:r>
        <w:rPr/>
        <w:t>氱癡</w:t>
      </w:r>
      <w:r>
        <w:rPr/>
        <w:t>ꗂ</w:t>
      </w:r>
      <w:r>
        <w:rPr/>
        <w:t>嘷쌵⭁싍䍃㇍棂㑺</w:t>
      </w:r>
      <w:r>
        <w:rPr/>
        <w:t>ꗎ</w:t>
      </w:r>
      <w:r>
        <w:rPr/>
        <w:t>䃂仂ㅭ怽汈⩣⭪䬤㩸ꍷ숺㤹畘啹柂䔫㭣潆枡⍅숺䑮쉸쵩슱쵅㕨摮携柂榩挵汪頷캮♂䀥塒瀶㈮扎桟祣呢㫂睮唰頯ꥡ츷䕤⼹䀱쉏磍䚻쉦㉺싂䰺ꥠ疿㭓畸슘♲䉺匥슣淂䱑䈪쉾䕷쉊呺꤮卶晑䩨㬪摭⩅䑥䄸轱滍圣何塠杯䑸彳쉡㊩纏⫍쉧☻桃疵쉢</w:t>
      </w:r>
      <w:r>
        <w:rPr/>
        <w:t>Ⳃ</w:t>
      </w:r>
      <w:r>
        <w:rPr/>
        <w:t>姎쉐妵弤喡뭷㍦匥婙䵸꥙쉁撿坵갽さ</w:t>
      </w:r>
      <w:r>
        <w:rPr/>
        <w:t>ꦩ</w:t>
      </w:r>
      <w:r>
        <w:rPr/>
        <w:t>땄싂䝁䙚⭋敔㌦戻濂捰䱅栱㶮瘵숣辬卷슬㩙顉倊氫喿祴䨱䭠倦ㆥ싂㍙</w:t>
      </w:r>
      <w:r>
        <w:rPr/>
        <w:t>ⴸ</w:t>
      </w:r>
      <w:r>
        <w:rPr/>
        <w:t>⿂꺡숵ꍑ</w:t>
      </w:r>
      <w:r>
        <w:rPr/>
        <w:t>꧂</w:t>
      </w:r>
      <w:r>
        <w:rPr/>
        <w:t>摈㴯쉥썎쉰伨㑳熣쉰䤷弻䜨䝴顒僂医䵖뼮쉧慇こ畑컂䡚仂⹾睸塈싂唤뽟焲㴣稦伻儤䁀㘮窘⽄㤺怩㭥汋쌦칓䥴獋숯뭴媻䡊⤷獓숱琶⦿떩穌땲懂䉎춱쎿潐䨪꺩⌰桁睧株祩╸琲숯猹⦱䥎䟂攬㜭瑩㜤숳쉠啨걷㓃獆䍵嗂䉸쉺䡈啑䛂</w:t>
      </w:r>
      <w:r>
        <w:rPr/>
        <w:t>ꕩ</w:t>
      </w:r>
      <w:r>
        <w:rPr/>
        <w:t>妬玏僂ꆡ辻䷂⸪츶㊘洽泂ꏂ献欷炵繎䠦晓亣뽷䵓摖〪쉷僂橑䁞祢礭疻슻剫幒</w:t>
      </w:r>
      <w:r>
        <w:rPr/>
        <w:t>ꖵ</w:t>
      </w:r>
      <w:r>
        <w:rPr/>
        <w:t>捲檏쉷㭫쉌숮䍵⬪㈱╴⩓縻ꥰ卶䇂㔷顸</w:t>
      </w:r>
      <w:r>
        <w:rPr/>
        <w:t>ⲱ⠰Ⓜ</w:t>
      </w:r>
      <w:r>
        <w:rPr/>
        <w:t>戮묷枻⭇㝯浧쉄ꅦ뼷䱨䄻⛂䀺䰽祗扇긴</w:t>
      </w:r>
      <w:r>
        <w:rPr/>
        <w:t>Ⱔ</w:t>
      </w:r>
      <w:r>
        <w:rPr/>
        <w:t>嫂䦵䌤顳彨슘壃㑔汷煷吨꺡ꍍ</w:t>
      </w:r>
      <w:r>
        <w:rPr/>
        <w:t>ⱗ⑙⌭</w:t>
      </w:r>
      <w:r>
        <w:rPr/>
        <w:t>쉟浦撻䆻呏</w:t>
      </w:r>
      <w:r>
        <w:rPr/>
        <w:t>Ⳃ</w:t>
      </w:r>
      <w:r>
        <w:rPr/>
        <w:t>椤䵎㪱欫䄳⌤姃帹</w:t>
      </w:r>
      <w:r>
        <w:rPr/>
        <w:t>⡆</w:t>
      </w:r>
      <w:r>
        <w:rPr/>
        <w:t>瑴⫂갱ㅓ瘤䕘辥숲쉟䮩䮥歮䑯⹳⯂奙浅㵏獱⌹뭰牤埂㉵ㅹ礰氲쵌⩓␻淎䩚</w:t>
      </w:r>
      <w:r>
        <w:rPr/>
        <w:t>ⶥ</w:t>
      </w:r>
      <w:r>
        <w:rPr/>
        <w:t>㬪ꅱ䒘⦘䥉㕱뽌潺슩㡋㘨爽ꍚ柂噥嘥▵ㅞ䵰⸱䱋伩⸭捬烂쉕☻祅娪㷂塞榱ぢ偬扚帤치㢬卌㭙兔⨥稦⍀擃涏劏摳칑䠪櫂灧</w:t>
      </w:r>
      <w:r>
        <w:rPr/>
        <w:t>ⷂ</w:t>
      </w:r>
      <w:r>
        <w:rPr/>
        <w:t>갯뽨습位</w:t>
      </w:r>
      <w:r>
        <w:rPr/>
        <w:t>Ⱟ</w:t>
      </w:r>
      <w:r>
        <w:rPr/>
        <w:t>彗딫㡁姂歒潙祑䃂畯</w:t>
      </w:r>
      <w:r>
        <w:rPr/>
        <w:t>⠰</w:t>
      </w:r>
      <w:r>
        <w:rPr/>
        <w:t>䉷汀撮㦥뭈ご쉙ꍄ숭兗奞䬪⩲收扨奔숯癲싂圹弳栴䅑瓂⪥䕃〶㉰쵬敇䲻㛂歖⴩坓걣깦㶏갬繋愮⎩琵潃</w:t>
      </w:r>
      <w:r>
        <w:rPr/>
        <w:t>ꦩ</w:t>
      </w:r>
      <w:r>
        <w:rPr/>
        <w:t>飂畐쏂뭾婌ꏂ촵⬤幐싃㬪ꥧ㉲♚䡗쉇쵏ㅔ浖㵭獩칂䡆딥╖䩬습⎬㐭쉥䪘⌭䝀䅖</w:t>
      </w:r>
      <w:r>
        <w:rPr/>
        <w:t>ⱕ</w:t>
      </w:r>
      <w:r>
        <w:rPr/>
        <w:t>쉾⩠歐呲䒘츽</w:t>
      </w:r>
      <w:r>
        <w:rPr/>
        <w:t>⠣</w:t>
      </w:r>
      <w:r>
        <w:rPr/>
        <w:t>䢩깇恷⹙奩换⤪䁒攩噵깒䗂獟幥䕢盂瀶⚏ぢ圦⯃䭅⍦挬㠱</w:t>
      </w:r>
      <w:r>
        <w:rPr/>
        <w:t>⢱</w:t>
      </w:r>
      <w:r>
        <w:rPr/>
        <w:t>㍵䌪升卷玡厡獞梵䲱㕔⩩땩䱋┯佫潲廂칠琫壂⹊灗䙎熏㉚忂㊡</w:t>
      </w:r>
      <w:r>
        <w:rPr/>
        <w:t>⣂</w:t>
      </w:r>
      <w:r>
        <w:rPr/>
        <w:t>畵䁄</w:t>
      </w:r>
      <w:r>
        <w:rPr/>
        <w:t>⠮</w:t>
      </w:r>
      <w:r>
        <w:rPr/>
        <w:t>ꏂ塦啀㴳㍚绂䨲彺ㄤ摎弯绂⑇㶥槂㌦敒坁㞻顀楐㥦睭济㑁쌫슿橎繫彴涩</w:t>
      </w:r>
      <w:r>
        <w:rPr/>
        <w:t>꥟</w:t>
      </w:r>
      <w:r>
        <w:rPr/>
        <w:t>㇂㎘</w:t>
      </w:r>
      <w:r>
        <w:rPr/>
        <w:t>ⵑⷂ</w:t>
      </w:r>
      <w:r>
        <w:rPr/>
        <w:t>坰戱桢礥㩹숺轢</w:t>
      </w:r>
      <w:r>
        <w:rPr/>
        <w:t>ꕧ</w:t>
      </w:r>
      <w:r>
        <w:rPr/>
        <w:t>슏啭偞畍噗ꅑ길숊堶ꎬ丵公慗♦쵦꺥쉔⩲塮⥅猯⭩参潆縳䅱怬顆걪㒱縻䗃ꍌ</w:t>
      </w:r>
      <w:r>
        <w:rPr/>
        <w:t>꧂</w:t>
      </w:r>
      <w:r>
        <w:rPr/>
        <w:t>䄰䵡ꏂ⍚䱲뇂敥洲塍墩쉋칬⩑뽁䔤䩟瘹䕾穈啸䈥佮牐</w:t>
      </w:r>
      <w:r>
        <w:rPr/>
        <w:t>ⱒ</w:t>
      </w:r>
      <w:r>
        <w:rPr/>
        <w:t>츪䯂㈬㍌灅⍋㕡슥┱䅞厡穨䊩禡䙤쉪昪勂灭䪩啯ꌸ뭯숺䩚⩑쉊題䁫顭싂싎써쵪䡟穟쉸ㅍ瑬싂쉲公ㅐ</w:t>
      </w:r>
      <w:r>
        <w:rPr/>
        <w:t>ꗎ</w:t>
      </w:r>
      <w:r>
        <w:rPr/>
        <w:t>皣䵱</w:t>
      </w:r>
      <w:r>
        <w:rPr/>
        <w:t>ꥒ</w:t>
      </w:r>
      <w:r>
        <w:rPr/>
        <w:t>⼣全墏쉭㜷竂牨夰呭䅆祴⨦瀯竍⪬⍂䫂恋啬뾏眽梬</w:t>
      </w:r>
      <w:r>
        <w:rPr/>
        <w:t>꤯</w:t>
      </w:r>
      <w:r>
        <w:rPr/>
        <w:t>佭갤璬塴쉙ꌮ䝹㝲뿃땷숫䝳礴㭙頪</w:t>
      </w:r>
      <w:r>
        <w:rPr/>
        <w:t>ꤸ</w:t>
      </w:r>
      <w:r>
        <w:rPr/>
        <w:t>偉싂奧䭢顄䉥愣䏂⬤爥圷願䁯⫂湚㪵싍⩉浏㨹⍚㍠㟂䕬桔⧃뼯杌顅顪ꍥ⥲塎긪佞搪噠䥷沩슡槂穪䇍曂쉋轑⽡嚬㈯땥報噲썤潃ꎱ妿놩䠭歬컂杄꥕穷眸뭞䔸殏䗎쉒깆걚飂匫쉊쉔婆㦵祱捓飂㊥⭪帩</w:t>
      </w:r>
      <w:r>
        <w:rPr/>
        <w:t>ⱋ</w:t>
      </w:r>
      <w:r>
        <w:rPr/>
        <w:t>縭摖畐㙈슏◃彰係녂扒斩㋂幰睲ꏂ噮䃂匷劘쎬䕴㝥迂싂◍ㅃ䙢助㙗숫쉊壎䥙♠扐☥氶⍥嘩輽欽⩱智惂⸭楐숨뭄䗂숭썍礥愺ぺ咩戨</w:t>
      </w:r>
      <w:r>
        <w:rPr/>
        <w:t>ꕾ</w:t>
      </w:r>
      <w:r>
        <w:rPr/>
        <w:t>碱숹楴㔲祆䕔ㄪ㭧頪䡱慥歃䳂剫䝶朽갲습츴⦡烃湑㋂ꅗ婸㕩⫂숰睭欭䐥䍪湖瑖딣㵉⭌쉎</w:t>
      </w:r>
      <w:r>
        <w:rPr/>
        <w:t>ⱎ</w:t>
      </w:r>
      <w:r>
        <w:rPr/>
        <w:t>썆쉵卬⑹</w:t>
      </w:r>
      <w:r>
        <w:rPr/>
        <w:t>ꕍ</w:t>
      </w:r>
      <w:r>
        <w:rPr/>
        <w:t>娸娸</w:t>
      </w:r>
      <w:r>
        <w:rPr/>
        <w:t>ⶱ</w:t>
      </w:r>
      <w:r>
        <w:rPr/>
        <w:t>欽㕉䑋榬侣쉃넭땗</w:t>
      </w:r>
      <w:r>
        <w:rPr/>
        <w:t>ꕌ</w:t>
      </w:r>
      <w:r>
        <w:rPr/>
        <w:t>亡硯匭䱍㞩⼴楟啤⼦顯䎿縦</w:t>
      </w:r>
      <w:r>
        <w:rPr/>
        <w:t>ꖏ</w:t>
      </w:r>
      <w:r>
        <w:rPr/>
        <w:t>睐牦㋂쉊</w:t>
      </w:r>
      <w:r>
        <w:rPr/>
        <w:t>ꔶ</w:t>
      </w:r>
      <w:r>
        <w:rPr/>
        <w:t>娺挭截숳慸㑚숳瞱㪮걡놮썂匪畒⸷揍䑷懂넭䍣땹灏䟂뭕ꍮ㠩堷桨彣晱㵍沮썮渮⍐弪┳⤨畦㈶恂㈣祯轘冬␮㡐䚥䈣숽哎⵭婄쉈壎ず佤䕺ꌴ硍䥷㥂⚩땑䕶땕</w:t>
      </w:r>
      <w:r>
        <w:rPr/>
        <w:t>ꥊ</w:t>
      </w:r>
      <w:r>
        <w:rPr/>
        <w:t>夲츺㵥琨䍇䅨摌禣痃⭊矂晴쉕䥎顇倹㉙㶿狂弱⩭㣂쉾摢䚥䙔撮䵥轟犡㍌㈵沿쉧</w:t>
      </w:r>
      <w:r>
        <w:rPr/>
        <w:t>ꗂ</w:t>
      </w:r>
      <w:r>
        <w:rPr/>
        <w:t>㠴穋⽆쉔䈵礣幀╸头충츦䁵歋㬣歬㦏쉠䕬췂繓恰狎帥</w:t>
      </w:r>
      <w:r>
        <w:rPr/>
        <w:t>ⱘ</w:t>
      </w:r>
      <w:r>
        <w:rPr/>
        <w:t>䜴㭵䟂⥾䑲竂습穟祣기顕䥚⥯숳壂숭⚡㥀ꍊ䁹㔲棂䒩숵슡搫惂뭏◂㑔䘷竃춮쉱瘊瘦ꍑ䅕顶쉇⭹ㆱ杂濂⼦瀣扥檥噰┻</w:t>
      </w:r>
      <w:r>
        <w:rPr/>
        <w:t>ꥂ</w:t>
      </w:r>
      <w:r>
        <w:rPr/>
        <w:t>ꆮ䙔쉏⑕佚刵쵉䋂题깤쌷</w:t>
      </w:r>
      <w:r>
        <w:rPr/>
        <w:t>Ⱚ</w:t>
      </w:r>
      <w:r>
        <w:rPr/>
        <w:t>쉦抩患뽑䓍␳숰㉪辏滂㮩ꥪ㚥䝇樫䑇䵦╨博</w:t>
      </w:r>
      <w:r>
        <w:rPr/>
        <w:t>⠷</w:t>
      </w:r>
      <w:r>
        <w:rPr/>
        <w:t>㏂㟂쉰뽬䂻憩㧂╴</w:t>
      </w:r>
      <w:r>
        <w:rPr/>
        <w:t>Ⳃ</w:t>
      </w:r>
      <w:r>
        <w:rPr/>
        <w:t>祚䈩柂⫂䝫⍂㢩怴瑳쉷뗂摪癧䕚兕䝸瑊ꌦ␦幀㍔쉪瑢杩䭊儷쉟偍㔥瀯伶⫃侬ꍲꥳ⏂䂻䳍䢣呌本쉓䥓哂婖䥬娲췂숯㕈唨顲䟂楣燂䭎掘旂湮⽀⑫元彣幵な帶쉭쉏愭䄶础晃숹㒵折䵩塇㡊⹫琯⽌偢湰塉滂纥犣</w:t>
      </w:r>
      <w:r>
        <w:rPr/>
        <w:t>⢏</w:t>
      </w:r>
      <w:r>
        <w:rPr/>
        <w:t>㝩깸婪汣倻浔땷䥥恔婸⽰슮䱶坅侵䅞㭞㛂뽃쉀</w:t>
      </w:r>
      <w:r>
        <w:rPr/>
        <w:t>Ⱞ</w:t>
      </w:r>
      <w:r>
        <w:rPr/>
        <w:t>敶嫎䥋쉱段愳繋⚘励䵳♶숯췂煇慴㭪㍞⚥漤컂쵃䩢梻꺏庣掏噕쉀焪㈱⭤愦</w:t>
      </w:r>
      <w:r>
        <w:rPr/>
        <w:t>ꤪ</w:t>
      </w:r>
      <w:r>
        <w:rPr/>
        <w:t>潱炮攤䫂㨹슡쏂祋嘬㪥怪熿呷䉗歲⾩</w:t>
      </w:r>
      <w:r>
        <w:rPr/>
        <w:t>Ⳃ⑋</w:t>
      </w:r>
      <w:r>
        <w:rPr/>
        <w:t>㭒〵⶿悩繇㥃歈睲欷ば慚쉃剡仂獊滂묥쉊</w:t>
      </w:r>
      <w:r>
        <w:rPr/>
        <w:t>⡋</w:t>
      </w:r>
      <w:r>
        <w:rPr/>
        <w:t>奧盂㭾眯㍒䡯</w:t>
      </w:r>
      <w:r>
        <w:rPr/>
        <w:t>⡲</w:t>
      </w:r>
      <w:r>
        <w:rPr/>
        <w:t>挨쉱㑤♃䏂涵</w:t>
      </w:r>
      <w:r>
        <w:rPr/>
        <w:t>ⴹ</w:t>
      </w:r>
      <w:r>
        <w:rPr/>
        <w:t>歡</w:t>
      </w:r>
      <w:r>
        <w:rPr/>
        <w:t>⡊</w:t>
      </w:r>
      <w:r>
        <w:rPr/>
        <w:t>伯噷䕷䭶쉕主䵲쉗녩䶬㗂涩拂쉤⍣䍷橐含㕵晐</w:t>
      </w:r>
      <w:r>
        <w:rPr/>
        <w:t>⠪</w:t>
      </w:r>
      <w:r>
        <w:rPr/>
        <w:t>毂䅒噬佮惍숸ꏂ浕쉰窣佮株</w:t>
      </w:r>
      <w:r>
        <w:rPr/>
        <w:t>ꥄ</w:t>
      </w:r>
      <w:r>
        <w:rPr/>
        <w:t>报㛂搭䢬栻䢵</w:t>
      </w:r>
      <w:r>
        <w:rPr/>
        <w:t>ꥏ</w:t>
      </w:r>
      <w:r>
        <w:rPr/>
        <w:t>摐㉍㍭梩ꇃ汖䩸䅘㜳灐ꥳ쉠㥈츪灷䱎㉷晳</w:t>
      </w:r>
      <w:r>
        <w:rPr/>
        <w:t>ꦩ</w:t>
      </w:r>
      <w:r>
        <w:rPr/>
        <w:t>쵤湬教꤮쉬媣㩟噡㍞쉟怴匽䳂父桮婌䙁ꍎ䯂橐䙮哂㌦╺㩺뮘况佚㩚杈䭉捁櫎溡꥾쉳怶杨숦厮浃숴斻轂奕丷긽㍰绂痂楶䧂瞩竂</w:t>
      </w:r>
      <w:r>
        <w:rPr/>
        <w:t>ꗂ</w:t>
      </w:r>
      <w:r>
        <w:rPr/>
        <w:t>狂何䑆繫恕瑚싂乓㟂␸盂汌教樶ꅴ晧積뇍ㅤ妵癲䵢딨슻祗깘敐瞏깗숯쵃䉠쉎䵒兑㡐剓</w:t>
      </w:r>
      <w:r>
        <w:rPr/>
        <w:t>Ⱡ</w:t>
      </w:r>
      <w:r>
        <w:rPr/>
        <w:t>㝄숯樽쉮嫂患兾숬⥦㘺䵀䟂瑡哂㊥擂敄쉶㡋窏쉰炏땇䥷</w:t>
      </w:r>
      <w:r>
        <w:rPr/>
        <w:t>꤬</w:t>
      </w:r>
      <w:r>
        <w:rPr/>
        <w:t>ㅸ숤窡䑙浶㒬憬恊숩婺䀨╠㉑㝦㕦䀶㥰熵㡬瀲썶무⨫十㘥</w:t>
      </w:r>
      <w:r>
        <w:rPr/>
        <w:t>ꤶ⥕</w:t>
      </w:r>
      <w:r>
        <w:rPr/>
        <w:t>攭怴浹䰶琰平䐭煴싂</w:t>
      </w:r>
      <w:r>
        <w:rPr/>
        <w:t>⡴</w:t>
      </w:r>
      <w:r>
        <w:rPr/>
        <w:t>轆嗂쉄睧澻긲㠨ꏂ껂棎쌷喬㉩뭉䏂걏椷摉灒ꅾ眻䩨杣猩畠盂㈷伭剶쉏갫獶슩</w:t>
      </w:r>
      <w:r>
        <w:rPr/>
        <w:t>꧍</w:t>
      </w:r>
      <w:r>
        <w:rPr/>
        <w:t>㐺塱칍啄깍쉭搯䢣䱤숪</w:t>
      </w:r>
      <w:r>
        <w:rPr/>
        <w:t>ⴊ</w:t>
      </w:r>
      <w:r>
        <w:rPr/>
        <w:t>슬牟ㄸ序</w:t>
      </w:r>
      <w:r>
        <w:rPr/>
        <w:t>꧍</w:t>
      </w:r>
      <w:r>
        <w:rPr/>
        <w:t>충䅖刷쉡甤칵쎮쵶卙⴩㭰㥚쏃庩ꄫ瀹싂礰싎歞쉞熩䘹칞㤴眰싂塋슥䱦</w:t>
      </w:r>
      <w:r>
        <w:rPr/>
        <w:t>ꦘ</w:t>
      </w:r>
      <w:r>
        <w:rPr/>
        <w:t>㥸㭙䂩녭硔揂揂䎩㷂쉺䁬㑗ㄥ쉾秂渪幑䍄녰䑀磂䂬坴恢㵇䤹〪싂㥨슮䵥彃擂</w:t>
      </w:r>
      <w:r>
        <w:rPr/>
        <w:t>Ⱕ</w:t>
      </w:r>
      <w:r>
        <w:rPr/>
        <w:t>潂温畎坭瞏䡚咻顙⹓쉡㥕╇쉵晐輬练</w:t>
      </w:r>
      <w:r>
        <w:rPr/>
        <w:t>ꖮ</w:t>
      </w:r>
      <w:r>
        <w:rPr/>
        <w:t>妵쉯슘춥䱐昫㥗倪⶘㑦䭂⵶い欽晨呶숪唸쉦쉵獬垿</w:t>
      </w:r>
      <w:r>
        <w:rPr/>
        <w:t>⡍</w:t>
      </w:r>
      <w:r>
        <w:rPr/>
        <w:t>楋♊轪繩欩뭴樽싎쉔㡋⎮㫂徣漣⍊쌦ꆮ䔰洹춘漨娱䌨⏍䤫숻㌤䦮썏ㅀ璩繢싃ꍨ樨廂仂竂⵺</w:t>
      </w:r>
      <w:r>
        <w:rPr/>
        <w:t>ⵕ</w:t>
      </w:r>
      <w:r>
        <w:rPr/>
        <w:t>䝃쉭㭑䣍到싂뽨所晈쉰睪劘넸顩ꄨ盂숭</w:t>
      </w:r>
      <w:r>
        <w:rPr/>
        <w:t>ꕲ</w:t>
      </w:r>
      <w:r>
        <w:rPr/>
        <w:t>倭썪剐㕲獮⥍癤场㡺劻〪洩쉧瑡轤䄺煺幎犣썚싂呯种㨻땱橙潨⪣晉䅵轾䄵싂⒏⍺沏䛂썃幄</w:t>
      </w:r>
      <w:r>
        <w:rPr/>
        <w:t>ⴲ</w:t>
      </w:r>
      <w:r>
        <w:rPr/>
        <w:t>㥬汷⩄㑪슿㙔㙑轃땶쉱㍧①歈⻎っ癫뮩뼰漸勂橧顓㥑쉠⩭稲㔸瀹╍⮣썉猺囂塞垬欪橸槂塴䝖䫍轀泂祺㨴㩉쉫攴栽쉫쉙捙噐슏灱⧂盂椪☹</w:t>
      </w:r>
      <w:r>
        <w:rPr/>
        <w:t>ꕇ</w:t>
      </w:r>
      <w:r>
        <w:rPr/>
        <w:t>숤敁ꅒ噦㠽䵙䛎嫂숪噧㮿䱢⌰䎩坶ꅷ祚싂䕍敹桒禥吪㕆쉦</w:t>
      </w:r>
      <w:r>
        <w:rPr/>
        <w:t>ꤱ</w:t>
      </w:r>
      <w:r>
        <w:rPr/>
        <w:t>㮮</w:t>
      </w:r>
      <w:r>
        <w:rPr/>
        <w:t>꧂⹔</w:t>
      </w:r>
      <w:r>
        <w:rPr/>
        <w:t>潴⥦瘩쉓㕮걍䗂⑮楎</w:t>
      </w:r>
      <w:r>
        <w:rPr/>
        <w:t>⣎</w:t>
      </w:r>
      <w:r>
        <w:rPr/>
        <w:t>硁녁ㆬ숷礸䮵瘳㉏쉐势뽬痂⪥믍年츦啯轍刻╩呋垡땶仂䅖汱㙠쉺氻务숫摹⮡ꥤ쉁瀰幪栰䨽暩转⽥녆朹獯戶憩癡䕲妬䅆刳⩬⼯厱祹ꍏ긵幰妏捄伵쉦춏ㅸ☴暣流촨䀻㡱겣娶咿偄橃污⨱⪬ꍵ츮▬⵫妱⹊濂摔刱彷칺㑧樶떮䡴䋃䱤潴即</w:t>
      </w:r>
      <w:r>
        <w:rPr/>
        <w:t>Ⱘ</w:t>
      </w:r>
      <w:r>
        <w:rPr/>
        <w:t>숷숨㍸硱灐⩟쉧⩑頯䬣싂㕍漲瀷眬允믂顩</w:t>
      </w:r>
      <w:r>
        <w:rPr/>
        <w:t>⣃</w:t>
      </w:r>
      <w:r>
        <w:rPr/>
        <w:t>㈽旂禥浩깶䵩獞吴洭劻狂</w:t>
      </w:r>
      <w:r>
        <w:rPr/>
        <w:t>ⵓ</w:t>
      </w:r>
      <w:r>
        <w:rPr/>
        <w:t>무娸潉䜮쉹䵇䪵</w:t>
      </w:r>
      <w:r>
        <w:rPr/>
        <w:t>ꥎ</w:t>
      </w:r>
      <w:r>
        <w:rPr/>
        <w:t>湎廂冘璣⸤喿⥦挷〴㑒ㄹ採唽杺♵ꅶ瓎숪숳㡣䴪嚮啒⎣㌪奈㩊㭧◂灙轰걕숽㡷㡔⍏</w:t>
      </w:r>
      <w:r>
        <w:rPr/>
        <w:t>⠹</w:t>
      </w:r>
      <w:r>
        <w:rPr/>
        <w:t>桓㩓轤反싂昩㡥䣂皻滂奰扣澵殣䩾䵧圮뼻妩お싂噧㉑䕀噣癠扇╅㌶䈊䦿㠪䩨▻璿砤기䙐㕷</w:t>
      </w:r>
      <w:r>
        <w:rPr/>
        <w:t>ꦡ</w:t>
      </w:r>
      <w:r>
        <w:rPr/>
        <w:t>玱獗컂剾쉫뭹彋㶩乨䌫圶轑硑쉸쉯䵕갻穋묺疩</w:t>
      </w:r>
    </w:p>
    <w:p>
      <w:pPr>
        <w:pStyle w:val="PreformattedText"/>
        <w:bidi w:val="0"/>
        <w:spacing w:before="0" w:after="0"/>
        <w:jc w:val="left"/>
        <w:rPr/>
      </w:pPr>
      <w:r>
        <w:rPr/>
        <w:t>唱싂捉䑺恷숩帲㕑䤳쉢쉭䁆깾</w:t>
      </w:r>
      <w:r>
        <w:rPr/>
        <w:t>ꤶ</w:t>
      </w:r>
      <w:r>
        <w:rPr/>
        <w:t>갨欣ꅬ䉒恟忂摷⩎䱊偋㡾橞媥⭣媩炩潮㑓⬮</w:t>
      </w:r>
      <w:r>
        <w:rPr/>
        <w:t>⢣</w:t>
      </w:r>
      <w:r>
        <w:rPr/>
        <w:t>狂⿎湡庬ꄯ䖘㕐</w:t>
      </w:r>
      <w:r>
        <w:rPr/>
        <w:t>ꦻ</w:t>
      </w:r>
      <w:r>
        <w:rPr/>
        <w:t>穆收啪利╕⹎浥쉙䡩㑺田惂癭剋嫃桮㈵眹橳玩狂㝙嘱⽅㢮晊㓂㴹⑾</w:t>
      </w:r>
      <w:r>
        <w:rPr/>
        <w:t>꤫</w:t>
      </w:r>
      <w:r>
        <w:rPr/>
        <w:t>ぃ湫瞣쉃쉶扌쉮촦뾮숲熩䟂뽹쉒䆱⪱⯂䴣凂딮潵䦿ꥯ㞮⩩㭯濂⪬折沩⨰乬窡⽷뭇䠫쉥뿂곃慳禬兔猯敌쉓䵱쉬㉉欥㈻㵳琪녴쉂㑏녞쉞껂쉑咿䙑䭉泂礳㕮㗃쉴촵塋䑾愽䔽쉸潡䍵浳ㄮ쉺⼶곂㥐⑖呆⵹克濂㍅㬫㡠儥噕</w:t>
      </w:r>
      <w:r>
        <w:rPr/>
        <w:t>ꔬ</w:t>
      </w:r>
      <w:r>
        <w:rPr/>
        <w:t>ꅕ㔲潲슻㪮佨</w:t>
      </w:r>
      <w:r>
        <w:rPr/>
        <w:t>ꖻ</w:t>
      </w:r>
      <w:r>
        <w:rPr/>
        <w:t>쉏彟</w:t>
      </w:r>
      <w:r>
        <w:rPr/>
        <w:t>Ⱚ</w:t>
      </w:r>
      <w:r>
        <w:rPr/>
        <w:t>䁱稭末㭷</w:t>
      </w:r>
      <w:r>
        <w:rPr/>
        <w:t>ⲱ</w:t>
      </w:r>
      <w:r>
        <w:rPr/>
        <w:t>칾䕭喣쉌䥘柂㨳硗⹱⪣쉙䅎촮敍뼲痂䔬慚⑄硰쉇烂⭊䎏Ⓜ䝺⹎倬⭆㉖帯㇂畐㝷儫믂噶㑉䒻畨㴵⮏⼪冬䅠杵稹栻⭎燂</w:t>
      </w:r>
      <w:r>
        <w:rPr/>
        <w:t>ⰶ</w:t>
      </w:r>
      <w:r>
        <w:rPr/>
        <w:t>슻</w:t>
      </w:r>
      <w:r>
        <w:rPr/>
        <w:t>ⱱ</w:t>
      </w:r>
      <w:r>
        <w:rPr/>
        <w:t>㘣䉞煒輦䙊䌵䘲眺䡐䋂榩慨㥤匤㦩殩獀檬㎡뾩쉾쉖땔婅儥䱱䣂䈨昶涥⸺猲塪䩦</w:t>
      </w:r>
      <w:r>
        <w:rPr/>
        <w:t>ꔨ</w:t>
      </w:r>
      <w:r>
        <w:rPr/>
        <w:t>乍놏</w:t>
      </w:r>
      <w:r>
        <w:rPr/>
        <w:t>ꥀ</w:t>
      </w:r>
      <w:r>
        <w:rPr/>
        <w:t>ꅔ㤪⌳⤱䪏䴣㩆刵札垱漣潴界⦿⪩偡㥸ꍔꍆ䡓</w:t>
      </w:r>
      <w:r>
        <w:rPr/>
        <w:t>ⰶ</w:t>
      </w:r>
      <w:r>
        <w:rPr/>
        <w:t>걌뾱䅋顡剴걷㠸䁯</w:t>
      </w:r>
      <w:r>
        <w:rPr/>
        <w:t>Ⱚ</w:t>
      </w:r>
      <w:r>
        <w:rPr/>
        <w:t>䪏㍑䄪䜩䙟爽싎ㄥ습椭睯瑬堨땗榩桷㍮䜮塰숴㝭棂䵕뮿ꥥ䰪㖣〪佯쉄㤽쉵全湤쉫묯⩕⩟㡪椺♲係穭ノ</w:t>
      </w:r>
      <w:r>
        <w:rPr/>
        <w:t>ꥌ</w:t>
      </w:r>
      <w:r>
        <w:rPr/>
        <w:t>䞡発殥䔱捌硰歍愭幃묺爽겮</w:t>
      </w:r>
      <w:r>
        <w:rPr/>
        <w:t>ⲩ</w:t>
      </w:r>
      <w:r>
        <w:rPr/>
        <w:t>䕭煲挨층쉟걱㝁顋⵬㭓</w:t>
      </w:r>
      <w:r>
        <w:rPr/>
        <w:t>ꕌ</w:t>
      </w:r>
      <w:r>
        <w:rPr/>
        <w:t>忂頯彈佞攰䋂幙歮䥏䡦湧쉮沬潯撩楖潷숮ꥶ〥楘⹒挤䕌⥵癌囂싂䨫</w:t>
      </w:r>
      <w:r>
        <w:rPr/>
        <w:t>ꥆ</w:t>
      </w:r>
      <w:r>
        <w:rPr/>
        <w:t>䕥⭤뽯㔴墡婸偎橹컂⼨⑀⍉⏂励橬乮䕃㍆숬뮣䕩奄偔爥ㄷㅒ慗奟呦頰㪱녶땶䜨祐䕌싂䨦쵉爩⍋⍐묱䕒捨⭲䒿䠦汹睺飂㖬ꏂ㜽䝗懎쉥併뽦㠰奪噞쉸硞䩁椬䋂橴⸸⏂堵穳䂘뾩</w:t>
      </w:r>
      <w:r>
        <w:rPr/>
        <w:t>Ⳃ</w:t>
      </w:r>
      <w:r>
        <w:rPr/>
        <w:t>숣棂払ꥭ壂曎幇⨊㛃㚏㔪䏂따⹱琦烃깫뮘䁳穗㫂䴣⸨㑫䍟曂⑒扮庣祓灐묥䱀⹗</w:t>
      </w:r>
      <w:r>
        <w:rPr/>
        <w:t>ꗂ</w:t>
      </w:r>
      <w:r>
        <w:rPr/>
        <w:t>뾥숲楎歨싂娸촲깒敖仂拂柂⌵癶⛂桫䅖쵗숩繷</w:t>
      </w:r>
      <w:r>
        <w:rPr/>
        <w:t>ⷂ</w:t>
      </w:r>
      <w:r>
        <w:rPr/>
        <w:t>姂㪏쉸栲㥎땨灎⑧긵㙔繬呠㓎飍♣깁迂氵啂⚿</w:t>
      </w:r>
      <w:r>
        <w:rPr/>
        <w:t>ꦻⴷ</w:t>
      </w:r>
      <w:r>
        <w:rPr/>
        <w:t>佀</w:t>
      </w:r>
      <w:r>
        <w:rPr/>
        <w:t>ꥄ⍳⸳</w:t>
      </w:r>
      <w:r>
        <w:rPr/>
        <w:t>䡷充ゥ嫂╂扺獵䅋춱㕐쵸㬦</w:t>
      </w:r>
      <w:r>
        <w:rPr/>
        <w:t>ⱬ</w:t>
      </w:r>
      <w:r>
        <w:rPr/>
        <w:t>伦숳塹쉆䁯ꍕ測썘硤昤╅䑇⦮协␪㟃繰愲ꥫ硒䕃쉩戹㕱温⵱湯協넫䍾⩓⬰㨭㨪䧂潏扬獚숺参⫂䱂</w:t>
      </w:r>
      <w:r>
        <w:rPr/>
        <w:t>ꕡ</w:t>
      </w:r>
      <w:r>
        <w:rPr/>
        <w:t>旂偑╀睔㥟슿杹♎猫ㅪ</w:t>
      </w:r>
      <w:r>
        <w:rPr/>
        <w:t>ⵟ</w:t>
      </w:r>
      <w:r>
        <w:rPr/>
        <w:t>䂩㕵䤪숩楆㛂쉨</w:t>
      </w:r>
      <w:r>
        <w:rPr/>
        <w:t>ꖥ</w:t>
      </w:r>
      <w:r>
        <w:rPr/>
        <w:t>䄱䁢坚䄪棂湶㦮斏戮깡啡偉쉵瑵潆照䵰䭙倱䩰㥷碡䁵太濃敀桾睄㘺婰땎佯칔祆伮婖杳療偍穚䘳楅池쉎⭷슘㔨⾥助쉓牺쌰唭⥈憵쉹䵋櫎歓䠦䡺癦珂쉈狂䥅䡑稭♅걺</w:t>
      </w:r>
      <w:r>
        <w:rPr/>
        <w:t>ꥃ꥘</w:t>
      </w:r>
      <w:r>
        <w:rPr/>
        <w:t>旂쉐䔺</w:t>
      </w:r>
      <w:r>
        <w:rPr/>
        <w:t>ꥆꗂ</w:t>
      </w:r>
      <w:r>
        <w:rPr/>
        <w:t>쉊⽆䤱䇂␭㖿칡⸮⤯깯埂⌰슣㑺椰歄ꄸ⸶狂占뿃썖氥獔</w:t>
      </w:r>
      <w:r>
        <w:rPr/>
        <w:t>ⷂ</w:t>
      </w:r>
      <w:r>
        <w:rPr/>
        <w:t>歔䐷䚱㠻恵晟뭔뾿䈷</w:t>
      </w:r>
      <w:r>
        <w:rPr/>
        <w:t>ꥏ</w:t>
      </w:r>
      <w:r>
        <w:rPr/>
        <w:t>䱱轲⛂㶱숪쌬䥆쉸䜦牷創垘槃䝒┪匯穈ꥢ冣犥싂旂⼥⤭㙕䩘橧牭渶䰸猦橋伮乚⤫䩴捯䵱捺䲮뭅䜸煕</w:t>
      </w:r>
      <w:r>
        <w:rPr/>
        <w:t>Ⳃ</w:t>
      </w:r>
      <w:r>
        <w:rPr/>
        <w:t>硃♳倭恠秂慪䌺呄걷带晶쵌⬻</w:t>
      </w:r>
      <w:r>
        <w:rPr/>
        <w:t>⡇</w:t>
      </w:r>
      <w:r>
        <w:rPr/>
        <w:t>汄Ⓧ썬䋂쵎숵顔㟂ꌫ磂㉀녱쉶㬨䉷癆</w:t>
      </w:r>
      <w:r>
        <w:rPr/>
        <w:t>ꕖ</w:t>
      </w:r>
      <w:r>
        <w:rPr/>
        <w:t>煍</w:t>
      </w:r>
      <w:r>
        <w:rPr/>
        <w:t>ꥉ</w:t>
      </w:r>
      <w:r>
        <w:rPr/>
        <w:t>칸쎩견祧穕瘳彵椻椤</w:t>
      </w:r>
      <w:r>
        <w:rPr/>
        <w:t>ꕊ</w:t>
      </w:r>
      <w:r>
        <w:rPr/>
        <w:t>㞮䏎쉫⩈穧嫂畠厬⍴쉡浹灺旂吩兞⨻稣땢呖㩙煳顸椩䉺㫎捌汧㩦쉾䅕朸渱昮뽋丮㠪琦쉏ꏂ䍙栮갲㙏怽</w:t>
      </w:r>
      <w:r>
        <w:rPr/>
        <w:t>⡢</w:t>
      </w:r>
      <w:r>
        <w:rPr/>
        <w:t>参儥䇂습촷㕾桰晳埂䔲湕佭⍭毃╢咩儸坾熱</w:t>
      </w:r>
      <w:r>
        <w:rPr/>
        <w:t>Ⱙ</w:t>
      </w:r>
      <w:r>
        <w:rPr/>
        <w:t>ㅫ⩮䙫猱쉤健䘲</w:t>
      </w:r>
      <w:r>
        <w:rPr/>
        <w:t>ⵑ</w:t>
      </w:r>
      <w:r>
        <w:rPr/>
        <w:t>潕쉾頬㥗乭晸瀳偺呑呂</w:t>
      </w:r>
      <w:r>
        <w:rPr/>
        <w:t>ꦿ</w:t>
      </w:r>
      <w:r>
        <w:rPr/>
        <w:t>쉪〽硷ꅋ砺轍묥磂ꎵ촻쏂䃂䕓㍐䤭爲㤳濂痂쉧묦슮啉㭙劏䌰捁╓䙮곂ꅌ넫</w:t>
      </w:r>
      <w:r>
        <w:rPr/>
        <w:t>ꕈ</w:t>
      </w:r>
      <w:r>
        <w:rPr/>
        <w:t>形摶辵⹨滂儴⸦参격晹㓂땧凂幸</w:t>
      </w:r>
      <w:r>
        <w:rPr/>
        <w:t>⡥</w:t>
      </w:r>
      <w:r>
        <w:rPr/>
        <w:t>灔䕫娰䝚䞱係㴶溱㝵</w:t>
      </w:r>
      <w:r>
        <w:rPr/>
        <w:t>ꥋ</w:t>
      </w:r>
      <w:r>
        <w:rPr/>
        <w:t>樲ㄺ怷쉙슡㖣煲顆橑瀪㭃ꥣ璻칪䁕䬻싂湄䊩刭슿砊쉌㭑ꍤ숳쉈</w:t>
      </w:r>
      <w:r>
        <w:rPr/>
        <w:t>ꔽ</w:t>
      </w:r>
      <w:r>
        <w:rPr/>
        <w:t>眣䷂슣爽匬壂䙟㴩〨恒쉓䏎䱪敯晦䱩⒮</w:t>
      </w:r>
      <w:r>
        <w:rPr/>
        <w:t>ꕷ</w:t>
      </w:r>
      <w:r>
        <w:rPr/>
        <w:t>㥬媥攦祟劥慣</w:t>
      </w:r>
      <w:r>
        <w:rPr/>
        <w:t>ⴴ</w:t>
      </w:r>
      <w:r>
        <w:rPr/>
        <w:t>幸䤯獂䨭佢橏顤ꍚ搯囂䅺ꍵ佣䩒</w:t>
      </w:r>
      <w:r>
        <w:rPr/>
        <w:t>⡍⎬</w:t>
      </w:r>
      <w:r>
        <w:rPr/>
        <w:t>⺩摗婌䉪睫傥숪㝮嚣썌眷㝐칵ꌷ䉮桶楬㛂썣⶿⩾婘槂⽍婣쉾㥴瑤◂䕏캘숪쉥⹞坊䕪䁫䘮䙯佩뭐⤮㩤憩晦濂稨㥱祧攪⯂㌣䑃숮䰹㌸洣潱坢汢┩捰刽쉬飂顮㝈깗숶㥖剥坷先ꥥ瑶〥걃</w:t>
      </w:r>
      <w:r>
        <w:rPr/>
        <w:t>ꥆ</w:t>
      </w:r>
      <w:r>
        <w:rPr/>
        <w:t>쉬㋂卫侵싂쉡㉤ꏂ넭슮愦旂檣ꆩ啀祙⥯깐㷂挬櫂䄬冮긹䰹쉉</w:t>
      </w:r>
      <w:r>
        <w:rPr/>
        <w:t>ꥇ⹞</w:t>
      </w:r>
      <w:r>
        <w:rPr/>
        <w:t>梻깱䷂涘㜴쉫呁쉆녰丯偆숪䝍䡡</w:t>
      </w:r>
      <w:r>
        <w:rPr/>
        <w:t>ꕧ⭡</w:t>
      </w:r>
      <w:r>
        <w:rPr/>
        <w:t>䤵䟍썑橅㍷Ⓜ戫ㅁあ칏</w:t>
      </w:r>
      <w:r>
        <w:rPr/>
        <w:t>ꥍ</w:t>
      </w:r>
      <w:r>
        <w:rPr/>
        <w:t>䝑ꄯ쌫㚮</w:t>
      </w:r>
      <w:r>
        <w:rPr/>
        <w:t>ⲡ</w:t>
      </w:r>
      <w:r>
        <w:rPr/>
        <w:t>獮㭨㑱䔥お</w:t>
      </w:r>
      <w:r>
        <w:rPr/>
        <w:t>⢿</w:t>
      </w:r>
      <w:r>
        <w:rPr/>
        <w:t>쉣䚻䩭元슻縰催칆</w:t>
      </w:r>
      <w:r>
        <w:rPr/>
        <w:t>⢩</w:t>
      </w:r>
      <w:r>
        <w:rPr/>
        <w:t>帬숩㭃癈</w:t>
      </w:r>
      <w:r>
        <w:rPr/>
        <w:t>ⲿ</w:t>
      </w:r>
      <w:r>
        <w:rPr/>
        <w:t>彋痍檥䈣滂쉾</w:t>
      </w:r>
      <w:r>
        <w:rPr/>
        <w:t>ⵕ</w:t>
      </w:r>
      <w:r>
        <w:rPr/>
        <w:t>䗂</w:t>
      </w:r>
      <w:r>
        <w:rPr/>
        <w:t>ⷂ</w:t>
      </w:r>
      <w:r>
        <w:rPr/>
        <w:t>侥绂甴瘰⪬㡬囂숤䥮䣂㉸慢쉮炘䝚쉌癇㩶烂㑘䠤숰걪㵣杳堹쉚憘捧캏땣䁷㠲堨児</w:t>
      </w:r>
      <w:r>
        <w:rPr/>
        <w:t>ꖵ</w:t>
      </w:r>
      <w:r>
        <w:rPr/>
        <w:t>圵乇疩㜦䎻癊숩唯濂츷⚡⽦䉣㑕枬摪朥䀥⹫嘫垡牭㬣悩䠲뮥㧂磂䁙焬</w:t>
      </w:r>
      <w:r>
        <w:rPr/>
        <w:t>ꥌ</w:t>
      </w:r>
      <w:r>
        <w:rPr/>
        <w:t>痂奸穃⍗㍩칎頴칊㙘</w:t>
      </w:r>
      <w:r>
        <w:rPr/>
        <w:t>⡱</w:t>
      </w:r>
      <w:r>
        <w:rPr/>
        <w:t>怯慹抡䉀瘭幁녅轢獰昨竂⑸磍斣㭵숩㷂輯䩮㬰穙婈╾㵡䛂긲朽煬ヂ䥴뽴㝮歵땞┴悥넺</w:t>
      </w:r>
      <w:r>
        <w:rPr/>
        <w:t>ⱒ</w:t>
      </w:r>
      <w:r>
        <w:rPr/>
        <w:t>顥偳䘻嫃䦿⹄╶뇂䤪䬪㴨昪䝉娹瑸ꍭ숷抵䵬湟㩚牅劮쉰倲⽙售⨥</w:t>
      </w:r>
      <w:r>
        <w:rPr/>
        <w:t>ꖻ</w:t>
      </w:r>
      <w:r>
        <w:rPr/>
        <w:t>㧂츥㐩⩌쵔㵠쉔쉦氫煉</w:t>
      </w:r>
      <w:r>
        <w:rPr/>
        <w:t>ꔷ</w:t>
      </w:r>
      <w:r>
        <w:rPr/>
        <w:t>쉏硁煉碱⽪㝷⦻㭂䨽⸻쉨무洸䜱㕋㟎쌴剟⥊䄸桙㵮劻彳桡</w:t>
      </w:r>
      <w:r>
        <w:rPr/>
        <w:t>ꗂ</w:t>
      </w:r>
      <w:r>
        <w:rPr/>
        <w:t>ꅪ矍扱㕯礭啴㍖湊䙋㉫轴䤽땷畇䱾猳</w:t>
      </w:r>
      <w:r>
        <w:rPr/>
        <w:t>ⰴ</w:t>
      </w:r>
      <w:r>
        <w:rPr/>
        <w:t>㋎頽盂灬㇂䡮庬ꏂ⹴쉥㝙晏뭵숷</w:t>
      </w:r>
      <w:r>
        <w:rPr/>
        <w:t>꧍</w:t>
      </w:r>
      <w:r>
        <w:rPr/>
        <w:t>䱃䡏쉃彾矂䙉숺樴癘땔싂占⩉唥츲䡣東ꌩ견싂印㔦輻뭈瘭㙈積牫怦獙樬ぱ쉤呥쵪췂恀㍊䇂俎彄偭䔥轄厩</w:t>
      </w:r>
      <w:r>
        <w:rPr/>
        <w:t>⠱</w:t>
      </w:r>
      <w:r>
        <w:rPr/>
        <w:t>㥋煳䝡⨰ꥥ쉟圪숴㥵䷂ㄹ㙬</w:t>
      </w:r>
      <w:r>
        <w:rPr/>
        <w:t>⢥</w:t>
      </w:r>
      <w:r>
        <w:rPr/>
        <w:t>啓䷂⹊㐥弩쉦㵓☷⑧剤杮睐瑇⺘쌬㘬榱暣숪䝹ぷ㫎⩌㔮㩥䜊䙬⬺䡆ㄳ⩨未숪걷⹾䬩涮敟弩䪩乸⤪숦圪祮䱣杩⨷㈻⌯儯쉳瑪煌숤杍枮呄儰塓䱱桱繎쵌㍤䉡汇쉐ꌻ</w:t>
      </w:r>
      <w:r>
        <w:rPr/>
        <w:t>ꥆ</w:t>
      </w:r>
      <w:r>
        <w:rPr/>
        <w:t>玬♕潂也䱾썖捕倪쉌믍⬶슬┫奩싎猳杗㮮칰偅侱䝈怶煞䄷캏桇澿</w:t>
      </w:r>
      <w:r>
        <w:rPr/>
        <w:t>ⰰ</w:t>
      </w:r>
      <w:r>
        <w:rPr/>
        <w:t>䵲佺佘䘱琪⯂쉉쉱쉆䡸䝏⽮싂䍢剨㩎啊⽩䛂뽱걺숪毂캻顙⪮</w:t>
      </w:r>
      <w:r>
        <w:rPr/>
        <w:t>ꤻ</w:t>
      </w:r>
      <w:r>
        <w:rPr/>
        <w:t>⠭</w:t>
      </w:r>
      <w:r>
        <w:rPr/>
        <w:t>牁偧繌歕ꄽ匦⵸祋慹</w:t>
      </w:r>
      <w:r>
        <w:rPr/>
        <w:t>ꗂ</w:t>
      </w:r>
      <w:r>
        <w:rPr/>
        <w:t>戤⩺녉ꥦ╄㴺썩㜽杬䁯咡汙␸乆갨榏坢⽳⵵〸컂矂㤽㙴玏䝰䵎睘═㞵灩桭䁎뭮匸⺩䥄⍉⌹䤥䡯⽾偤硞㘸</w:t>
      </w:r>
      <w:r>
        <w:rPr/>
        <w:t>ꥐ</w:t>
      </w:r>
      <w:r>
        <w:rPr/>
        <w:t>뽒䰰䥟⎮轺埂뇂䖏椤칎浪쉱쉴␴╪塧䵴塡㨪㉁쉪冩儷놵䪻〫㙢뽴乹䡧恄䑕⽰儭㨮</w:t>
      </w:r>
      <w:r>
        <w:rPr/>
        <w:t>ꦘ␣</w:t>
      </w:r>
      <w:r>
        <w:rPr/>
        <w:t>掱伩䡢췎</w:t>
      </w:r>
      <w:r>
        <w:rPr/>
        <w:t>ꕄ</w:t>
      </w:r>
      <w:r>
        <w:rPr/>
        <w:t>걡㜴㩑慓え쉟쉣</w:t>
      </w:r>
      <w:r>
        <w:rPr/>
        <w:t>ꥀ╭</w:t>
      </w:r>
      <w:r>
        <w:rPr/>
        <w:t>迂㠪</w:t>
      </w:r>
      <w:r>
        <w:rPr/>
        <w:t>ⱟ</w:t>
      </w:r>
      <w:r>
        <w:rPr/>
        <w:t>绂</w:t>
      </w:r>
      <w:r>
        <w:rPr/>
        <w:t>⣂⌺</w:t>
      </w:r>
      <w:r>
        <w:rPr/>
        <w:t>憣㝹光칸橴汏㤨䠫땗ꥢ䝟匸轞烂뭸况</w:t>
      </w:r>
      <w:r>
        <w:rPr/>
        <w:t>ⵢ</w:t>
      </w:r>
      <w:r>
        <w:rPr/>
        <w:t>䥊柂慣䱃⍣녁煏琣ꌸば繗咻䩥昽슩䈱ㅚ砲츨⦿칧꺥</w:t>
      </w:r>
      <w:r>
        <w:rPr/>
        <w:t>ⵏ</w:t>
      </w:r>
      <w:r>
        <w:rPr/>
        <w:t>轣쉞㉹武</w:t>
      </w:r>
      <w:r>
        <w:rPr/>
        <w:t>ⱱ</w:t>
      </w:r>
      <w:r>
        <w:rPr/>
        <w:t>䉐쉘啉擂䍸䚏榵測䁭⧂〰싂氹⍬穄⨩㝭䇃稬㝦浹伭繢쉞깱䅺䨫쉀根㜹䶩䋂숦帹㝚㕚勂㦵顩䑕壂忂噡砪挣㤯厘䁙迍眭産摭</w:t>
      </w:r>
      <w:r>
        <w:rPr/>
        <w:t>⣂</w:t>
      </w:r>
      <w:r>
        <w:rPr/>
        <w:t>洶轧檿</w:t>
      </w:r>
      <w:r>
        <w:rPr/>
        <w:t>ⲻ</w:t>
      </w:r>
      <w:r>
        <w:rPr/>
        <w:t>祭㮡노慮⭵畺⹩⸦㕃숪䱧숺曂硎痂㤬炮♵兄䠰び瘥磂⌳夣ぬ玏碥橪犿㈶塳捁넩捾甫ꇂ䬳</w:t>
      </w:r>
      <w:r>
        <w:rPr/>
        <w:t>⡙</w:t>
      </w:r>
      <w:r>
        <w:rPr/>
        <w:t>牪橆䝘㠥㌫慵쉟갩晊썱䧂걾氵励楳〉梩汐숹䈪唲</w:t>
      </w:r>
      <w:r>
        <w:rPr/>
        <w:t>Ⳃ</w:t>
      </w:r>
      <w:r>
        <w:rPr/>
        <w:t>晦쉐轠婠偊喡根䆩㟂恠曂녣幗灓堦䉱뿂⭒싂奶</w:t>
      </w:r>
      <w:r>
        <w:rPr/>
        <w:t>ⷂ</w:t>
      </w:r>
      <w:r>
        <w:rPr/>
        <w:t>䀨넱썑⎣㭚犻䉃摊晏帩쉂桚⑈輣㤵廂</w:t>
      </w:r>
      <w:r>
        <w:rPr/>
        <w:t>⡖</w:t>
      </w:r>
      <w:r>
        <w:rPr/>
        <w:t>땞獮⩭冩䙏⽪넪癴瘤㴲</w:t>
      </w:r>
      <w:r>
        <w:rPr/>
        <w:t>ⲣ⮣</w:t>
      </w:r>
      <w:r>
        <w:rPr/>
        <w:t>칄繟札뼰㙨䔰嘫쉐彰慐놡썟</w:t>
      </w:r>
      <w:r>
        <w:rPr/>
        <w:t>ꕬ</w:t>
      </w:r>
      <w:r>
        <w:rPr/>
        <w:t>摧㴰义숻滂䵖♋치眳獾䘣䵏⽨淍╒潭䕅녗䡏녙摚⩋産⻂⍲係秂祓ꄲ剙祊걎㓂⫂啯ヂ穰啕㵵煓慸歵㠪涱創没彷㷍㷂慶慉㝳⑺瑅泂쉹煰爷충晆⩾◍</w:t>
      </w:r>
      <w:r>
        <w:rPr/>
        <w:t>Ⱨ</w:t>
      </w:r>
      <w:r>
        <w:rPr/>
        <w:t>弣睷쌩熵뭉ッ兵캱㜊</w:t>
      </w:r>
      <w:r>
        <w:rPr/>
        <w:t>ⵀ</w:t>
      </w:r>
      <w:r>
        <w:rPr/>
        <w:t>䕩⵸忂싂恰ꆩ숶兺乊㷂䓂轕猨扙곂㙔漫侬癪䨥</w:t>
      </w:r>
      <w:r>
        <w:rPr/>
        <w:t>ꦬ</w:t>
      </w:r>
      <w:r>
        <w:rPr/>
        <w:t>슱楞㕋쉪坣숥싂⪣刬⹲㑧搶츪眹ꍑ猹쉥캻⨵焹⭗</w:t>
      </w:r>
      <w:r>
        <w:rPr/>
        <w:t>⡚</w:t>
      </w:r>
      <w:r>
        <w:rPr/>
        <w:t>츽绎煚牀倲뽨䑂慫뽳⦬⥋</w:t>
      </w:r>
      <w:r>
        <w:rPr/>
        <w:t>⡩</w:t>
      </w:r>
      <w:r>
        <w:rPr/>
        <w:t>묣뭈揂䌴澏潐砦灮娸䩲淂쵂꥘爱</w:t>
      </w:r>
      <w:r>
        <w:rPr/>
        <w:t>ꕣ</w:t>
      </w:r>
      <w:r>
        <w:rPr/>
        <w:t>㥱橦獍她獬</w:t>
      </w:r>
      <w:r>
        <w:rPr/>
        <w:t>Ⱶ</w:t>
      </w:r>
      <w:r>
        <w:rPr/>
        <w:t>㷂匪檡뮘卲⽒䱎噇決繨捲</w:t>
      </w:r>
      <w:r>
        <w:rPr/>
        <w:t>⣂</w:t>
      </w:r>
      <w:r>
        <w:rPr/>
        <w:t>牍廂哂杄䘰剣䳂庵猣䱸伮碥繱恙犡㶿犿ぉ湳싂㝱婡</w:t>
      </w:r>
      <w:r>
        <w:rPr/>
        <w:t>Ɑ☰</w:t>
      </w:r>
      <w:r>
        <w:rPr/>
        <w:t>㜯僂焷炩㩠囂轈뭞㦥</w:t>
      </w:r>
      <w:r>
        <w:rPr/>
        <w:t>⠭</w:t>
      </w:r>
      <w:r>
        <w:rPr/>
        <w:t>䕹䩶空䵒ꅴⓂ㉅ꥠ昣䭰뽸歧瑯ꍃ䤮숸㙯쉱䀨礥뿍숮椲ꍢ⑮㵩ꇂ䥣</w:t>
      </w:r>
      <w:r>
        <w:rPr/>
        <w:t>ꥂ</w:t>
      </w:r>
      <w:r>
        <w:rPr/>
        <w:t>㠽㓂㑁쉢洽䡵坉䝀澣瀸䤱쉚弴숲⼦㑠␶꥙丰♮䟂抩ꆏ䵂祹⨭ꍞꏎ</w:t>
      </w:r>
      <w:r>
        <w:rPr/>
        <w:t>꧂</w:t>
      </w:r>
      <w:r>
        <w:rPr/>
        <w:t>慌</w:t>
      </w:r>
      <w:r>
        <w:rPr/>
        <w:t>꤫</w:t>
      </w:r>
      <w:r>
        <w:rPr/>
        <w:t>伪䱌敏걣쉱쉲离㙁칈</w:t>
      </w:r>
      <w:r>
        <w:rPr/>
        <w:t>ⵢ</w:t>
      </w:r>
      <w:r>
        <w:rPr/>
        <w:t>䤨祢⩾쉫⚥뭤啌〺㠻佥僂瑶㕖琳抮㉖漨䶏呮⩦㙭吮梏</w:t>
      </w:r>
      <w:r>
        <w:rPr/>
        <w:t>ⷂ</w:t>
      </w:r>
      <w:r>
        <w:rPr/>
        <w:t>때填䁕䖮㏂</w:t>
      </w:r>
      <w:r>
        <w:rPr/>
        <w:t>ⲣ</w:t>
      </w:r>
      <w:r>
        <w:rPr/>
        <w:t>숱㐦硕䵗㡑劣⑕榏</w:t>
      </w:r>
      <w:r>
        <w:rPr/>
        <w:t>꧂</w:t>
      </w:r>
      <w:r>
        <w:rPr/>
        <w:t>싂橄</w:t>
      </w:r>
      <w:r>
        <w:rPr/>
        <w:t>ꕂ</w:t>
      </w:r>
      <w:r>
        <w:rPr/>
        <w:t>䢩嗂烂呋쉾ꎩ䙡欷彸䩱疩㎵ꅱ</w:t>
      </w:r>
      <w:r>
        <w:rPr/>
        <w:t>꥓</w:t>
      </w:r>
      <w:r>
        <w:rPr/>
        <w:t>珂쉃穖♤廃則쉖㕬</w:t>
      </w:r>
      <w:r>
        <w:rPr/>
        <w:t>ꤨ</w:t>
      </w:r>
      <w:r>
        <w:rPr/>
        <w:t>싂奧睊䝾潏師榩䩩⮡戻哎硅</w:t>
      </w:r>
      <w:r>
        <w:rPr/>
        <w:t>ꤶ</w:t>
      </w:r>
      <w:r>
        <w:rPr/>
        <w:t>敄⥥䏍来뭘</w:t>
      </w:r>
      <w:r>
        <w:rPr/>
        <w:t>⡨</w:t>
      </w:r>
      <w:r>
        <w:rPr/>
        <w:t>恸⑤䡑狂䛂땉慔䕭汙㕫楋涘</w:t>
      </w:r>
      <w:r>
        <w:rPr/>
        <w:t>ꗎ</w:t>
      </w:r>
      <w:r>
        <w:rPr/>
        <w:t>㑮⚩輦䒵拂坐瓂㏂煮⹟偲㒩숣牒侱婐깞頵慬䎿䁞䙏婓涮ꍕ㢬嘰ꅷ䑐䵴</w:t>
      </w:r>
      <w:r>
        <w:rPr/>
        <w:t>ꤷ</w:t>
      </w:r>
      <w:r>
        <w:rPr/>
        <w:t>㘶䍀哂</w:t>
      </w:r>
      <w:r>
        <w:rPr/>
        <w:t>⡚</w:t>
      </w:r>
      <w:r>
        <w:rPr/>
        <w:t>坹媵䝢侩╂矂題숭쉮䄬弮㌫싎칬㝃쉱</w:t>
      </w:r>
      <w:r>
        <w:rPr/>
        <w:t>⡕</w:t>
      </w:r>
      <w:r>
        <w:rPr/>
        <w:t>㕳깕썰슩㎘䓂乒欲뽯뮿繓䞡懃穥쉁╺┺⮱扳䅤畈</w:t>
      </w:r>
      <w:r>
        <w:rPr/>
        <w:t>⡁</w:t>
      </w:r>
      <w:r>
        <w:rPr/>
        <w:t>䍅爪䩙␪싂睉㤯睾憻獇嫍䓂쉇䩎刴硥挷⥕♑摴睠挶㐪䍈燂呩昩㉇ㅍ㑊䝊슩䑃矂캿牎槂쉡⨯㤯䴴⑧幗뭮⩪怪㵷슥</w:t>
      </w:r>
      <w:r>
        <w:rPr/>
        <w:t>ꔵ</w:t>
      </w:r>
      <w:r>
        <w:rPr/>
        <w:t>쉡䡣契刹燍婯䍪元猱晊橲听䎥盂捾⼸䋂쉚</w:t>
      </w:r>
      <w:r>
        <w:rPr/>
        <w:t>ⱪ</w:t>
      </w:r>
      <w:r>
        <w:rPr/>
        <w:t>䈲穯歧䒩㙬幈勂狂搬⹎汳꺩恔䯃呹庮洪⑮櫂圱擂⍅ꥥ䉈깗</w:t>
      </w:r>
      <w:r>
        <w:rPr/>
        <w:t>ⴲ</w:t>
      </w:r>
      <w:r>
        <w:rPr/>
        <w:t>睩垘轂䡡㬪橚㧂☭䡒⤣</w:t>
      </w:r>
      <w:r>
        <w:rPr/>
        <w:t>ⱒ</w:t>
      </w:r>
      <w:r>
        <w:rPr/>
        <w:t>쉠奧擂䫂⽕縨楩璩䥍⑁墵幖洬⩆㝨楣땑彘䔮숷幦㭰瘽烂獘</w:t>
      </w:r>
      <w:r>
        <w:rPr/>
        <w:t>ꖻ⤨</w:t>
      </w:r>
      <w:r>
        <w:rPr/>
        <w:t>䴮</w:t>
      </w:r>
      <w:r>
        <w:rPr/>
        <w:t>꧂</w:t>
      </w:r>
      <w:r>
        <w:rPr/>
        <w:t>ヂ流位圹晧窣㏂ꍏ쏂䇂庬樮噔䜊桁쏂畞숺쉫⎮塕敠拂瑵䖿⸱匫㍙䵺칓呱⩙䩾쏂ꌳ嫂껍╚㊬恒</w:t>
      </w:r>
      <w:r>
        <w:rPr/>
        <w:t>ⳍ</w:t>
      </w:r>
      <w:r>
        <w:rPr/>
        <w:t>泂䡎䐫促캿嗂㓂⍲勂祅䉨썒뇂䍧ぞ䖣껂捚쵞タ⨬䵞熣쉬ꥢ뼨䈬幱뽗杋㔩⑫쉆숰祴䙶ㅃ⍸숳⛂繢轴䶘顰㦬䣂憘㤶걦敉圦䮻쵢愩扂楘⩱䝮⤫ꌪ瑗䑞⽎㊬橷堣쉕偷갬⮡㉋噦湹䭱欵卸쉷繖捩싂䍥僂樶徿뿎㥬⮿쉎怸坍浅⩞</w:t>
      </w:r>
      <w:r>
        <w:rPr/>
        <w:t>ⱆ</w:t>
      </w:r>
      <w:r>
        <w:rPr/>
        <w:t>弰숩숸쎡离牦쵖瑩㌲땹칵喱淍侩兎땈㵬獹棎㇂㥈椳剗浢쉕딽䐶슻辘䉍⿂㌣썕䙏⿂楪塘㋂瞘棂숭婵⮵塣牃澵皣╋懂傏숨啠䝙쉣恌挨䭈䰰쉸쉟迂轴矂歚婗⨸協䙦幎⍂㏎旂숮쉐⬳썕䁔⾩嘸㔨免䋂樸⑭䌭⩙飂㶣⏂录䘩偙獊哂姂摈焫煦儽</w:t>
      </w:r>
      <w:r>
        <w:rPr/>
        <w:t>ⵀ</w:t>
      </w:r>
      <w:r>
        <w:rPr/>
        <w:t>㵡⿂捙㍗愳㨳䛂漳煵坫쌪㫂싂煁䔷彍ㅗ桊䌮頫쵗犥㑃噳嘱㵮⬱卟㑃彖Ⓕ係⺬ꍦ碘楔숶</w:t>
      </w:r>
      <w:r>
        <w:rPr/>
        <w:t>Ⱬ</w:t>
      </w:r>
      <w:r>
        <w:rPr/>
        <w:t>浐䙔夺摁䴹쉬</w:t>
      </w:r>
      <w:r>
        <w:rPr/>
        <w:t>ꗂ</w:t>
      </w:r>
      <w:r>
        <w:rPr/>
        <w:t>㵕쉅⦮</w:t>
      </w:r>
      <w:r>
        <w:rPr/>
        <w:t>ⱒ</w:t>
      </w:r>
      <w:r>
        <w:rPr/>
        <w:t>夸⩈㐹䙓䨩ㆩ㕰頮숴窡ꅕ圥㡣䵂娯䩯優쏂슡⨤숫䞩쉁㎱䨳</w:t>
      </w:r>
      <w:r>
        <w:rPr/>
        <w:t>ꕋꥅ</w:t>
      </w:r>
      <w:r>
        <w:rPr/>
        <w:t>渴</w:t>
      </w:r>
      <w:r>
        <w:rPr/>
        <w:t>⡶⩆⹲</w:t>
      </w:r>
      <w:r>
        <w:rPr/>
        <w:t>穊⩣⥾㩲奣颱嫂伪♑橧ꥥ眸乔쵚䑃䝍䉘圦ㅳ쉧浵</w:t>
      </w:r>
      <w:r>
        <w:rPr/>
        <w:t>ⵚ</w:t>
      </w:r>
      <w:r>
        <w:rPr/>
        <w:t>䁈쉌⨴딣</w:t>
      </w:r>
      <w:r>
        <w:rPr/>
        <w:t>ⵣ</w:t>
      </w:r>
      <w:r>
        <w:rPr/>
        <w:t>洪亏⽘堨</w:t>
      </w:r>
      <w:r>
        <w:rPr/>
        <w:t>ꤥ</w:t>
      </w:r>
      <w:r>
        <w:rPr/>
        <w:t>숹恹癲껂堳伶깴䥍⸹츱㦣彙䕇偵てꅓ圴㓂싂㭰⭥쉐禩⑘⥱쉲橕걘쉞</w:t>
      </w:r>
      <w:r>
        <w:rPr/>
        <w:t>ꕢ</w:t>
      </w:r>
      <w:r>
        <w:rPr/>
        <w:t>싎♕橊쉄纣</w:t>
      </w:r>
      <w:r>
        <w:rPr/>
        <w:t>ⰶ</w:t>
      </w:r>
      <w:r>
        <w:rPr/>
        <w:t>湭嗃䇍◂䝍䍹</w:t>
      </w:r>
      <w:r>
        <w:rPr/>
        <w:t>ꤱ</w:t>
      </w:r>
      <w:r>
        <w:rPr/>
        <w:t>儶别쉂扈珂땠〳搻䀴⚘䴳癤䉴乑顋吸砯撩</w:t>
      </w:r>
      <w:r>
        <w:rPr/>
        <w:t>ꕦ</w:t>
      </w:r>
      <w:r>
        <w:rPr/>
        <w:t>쉋摞쉾긷⫂⏂卒쉔數拍㥨彀圶♏숤湗칭ꄥ䨰稲㖵䷂態㯂㙘쉹㢣淍㡩䍄卮</w:t>
      </w:r>
      <w:r>
        <w:rPr/>
        <w:t>ⵌ</w:t>
      </w:r>
      <w:r>
        <w:rPr/>
        <w:t>쵃兙圴ꍢ䉊祫슥滂顄쉷</w:t>
      </w:r>
      <w:r>
        <w:rPr/>
        <w:t>ⱸ⣃⚩</w:t>
      </w:r>
      <w:r>
        <w:rPr/>
        <w:t>ㅨ䑮畞睪癷輳쉕婀䬰䕠繈쉅顧</w:t>
      </w:r>
      <w:r>
        <w:rPr/>
        <w:t>⠳</w:t>
      </w:r>
      <w:r>
        <w:rPr/>
        <w:t>㷂䳃㙌灎䧎䭂乕䝲䱞㈷圲産㦻汩⫂ケ祙걕ꅆ⽍呡䥋ㅁ▥ꍈ쉮䍏ꅮ㝋と걀啔♾䕾뼳响慈剢⧂⹪딤㜲稲⤲剞畅ꄽ䔰癍奣堻䱎䙟痂쉣䇂䇃朷㈊杌쉂䕂牧䦱䁇숥潌䊘疮亏浵믂摌䕨㌫璥㭚柂奱浮棂⌵싎⹉䥂㓍摲弦㍓칉售␲䑶僂癭슬剳盃ㅴ⛂䫂䉳䝗棂⍸皡撬礲䰺榻硄⭚共쉓庣埂쉕㫂♩敐䱏</w:t>
      </w:r>
      <w:r>
        <w:rPr/>
        <w:t>ꔣ</w:t>
      </w:r>
      <w:r>
        <w:rPr/>
        <w:t>믂걁㨻縰쵑쉠쉹䍖橫넰</w:t>
      </w:r>
      <w:r>
        <w:rPr/>
        <w:t>ⶱ</w:t>
      </w:r>
      <w:r>
        <w:rPr/>
        <w:t>癫</w:t>
      </w:r>
      <w:r>
        <w:rPr/>
        <w:t>ꔤ</w:t>
      </w:r>
      <w:r>
        <w:rPr/>
        <w:t>䌯⍳⹖浚怺怩楡┶敯㦩桬䜦欽繳繀瓂愦쵢⭏⪩㤤娯晈⹎긪彸</w:t>
      </w:r>
      <w:r>
        <w:rPr/>
        <w:t>ꔤ</w:t>
      </w:r>
      <w:r>
        <w:rPr/>
        <w:t>㍋㍢䓍妥싂⍾轢⫂</w:t>
      </w:r>
      <w:r>
        <w:rPr/>
        <w:t>⵰</w:t>
      </w:r>
      <w:r>
        <w:rPr/>
        <w:t>슩</w:t>
      </w:r>
      <w:r>
        <w:rPr/>
        <w:t>⢿</w:t>
      </w:r>
      <w:r>
        <w:rPr/>
        <w:t>㟂딫싎眬濎싂測歡濂년⍹䡾顚桄☥쌤⩸灂쉫ꌰ丬昪㉑녯♮㌩㉖⩣☷獇쉕䔨熿狂ꄪ㫂㕬⭂瀳⹗䱣煵塧칷싂⥭숬䩳穆猦瘹⽵䑒愺扰瞩乀殣剃㘱旂쉳숭⹾異땇其祮Ⓜ忂穗埂⹃쉒䥰愨疮䑦楅侵⥤姂杆㯂敆㖘澣姂㝏㤳⩊묵⤨輹⿂뽭獕捓㈫뭁睶</w:t>
      </w:r>
      <w:r>
        <w:rPr/>
        <w:t>ꕂ</w:t>
      </w:r>
      <w:r>
        <w:rPr/>
        <w:t>債啣숽</w:t>
      </w:r>
      <w:r>
        <w:rPr/>
        <w:t>Ⱘ</w:t>
      </w:r>
      <w:r>
        <w:rPr/>
        <w:t>㉵祚乞㯂攳倰ꌣ奣欶牲玏眷쉢磂佚轇㉳橭頰俍䉒椳優頬</w:t>
      </w:r>
      <w:r>
        <w:rPr/>
        <w:t>ꤷ</w:t>
      </w:r>
      <w:r>
        <w:rPr/>
        <w:t>䉊晭䅍♱츦癎ㆵ䖻城쉒쉙캮劵稪쉰숴䀱깑쉹</w:t>
      </w:r>
      <w:r>
        <w:rPr/>
        <w:t>ꤵ</w:t>
      </w:r>
      <w:r>
        <w:rPr/>
        <w:t>榣甴滂㵵묶爯䑇슘♊⧂⩣쉍㵆㝗佈㭨䥫䙋炩敪뽤숻땊桱㭁㙫싂潮䴵凂彫놿爷幖凂敧乊⤲떏㙚┤싂숸滂梘숷䰥坁㚬㮩砬䦩漨剸䍎⬯㉗瘥婏뽘⬻㶥穇㕈㡒慘敥丩ꅡ䁤瑮䄳湯呗皵䘥녣쉚攻娨烍ㅨ彰沿纣♕♟幣愭晣썫撩䉌⒥⨦獎䵪⍶뭢ꥷ슿稬啢칈〉</w:t>
      </w:r>
      <w:r>
        <w:rPr/>
        <w:t>ⱑ</w:t>
      </w:r>
      <w:r>
        <w:rPr/>
        <w:t>匽䱸䥋摥碩忂곃汸杭ꅈꇂぇ䙳搹</w:t>
      </w:r>
      <w:r>
        <w:rPr/>
        <w:t>ꦣ</w:t>
      </w:r>
      <w:r>
        <w:rPr/>
        <w:t>⣂</w:t>
      </w:r>
      <w:r>
        <w:rPr/>
        <w:t>㨹⽠습剐㉳췂港㥡쉙樳瓂矂쉳䥐</w:t>
      </w:r>
      <w:r>
        <w:rPr/>
        <w:t>ⷃ</w:t>
      </w:r>
      <w:r>
        <w:rPr/>
        <w:t>㡟㣍</w:t>
      </w:r>
      <w:r>
        <w:rPr/>
        <w:t>⢏꥾♦</w:t>
      </w:r>
      <w:r>
        <w:rPr/>
        <w:t>朩䩪⵪넲싂灰織슡囂極嘣⭲噾⩩츸兺亿ㅂ㵱匫博충ꆘ쉅竂ꥺ摁滃ㄨ䙀恤㭗컍뿂쉈䥎쉲汒</w:t>
      </w:r>
      <w:r>
        <w:rPr/>
        <w:t>ⵦⵟ</w:t>
      </w:r>
      <w:r>
        <w:rPr/>
        <w:t>딪㢮⵷卮쉀琸癦〣幯䟍扰㎣䡀䥾ꍅ슣䅠䴭䈣⚥江犮䱰䱍㧂ㄺ⸮</w:t>
      </w:r>
      <w:r>
        <w:rPr/>
        <w:t>ꕀ</w:t>
      </w:r>
      <w:r>
        <w:rPr/>
        <w:t>쉅쉶扬佄潯땆䶻</w:t>
      </w:r>
      <w:r>
        <w:rPr/>
        <w:t>ⱐ</w:t>
      </w:r>
      <w:r>
        <w:rPr/>
        <w:t>䰯㥨㨺䙪く깩⍩쉖⍙恭樺䑞☪쉌便奂걭㗂까슡倳瞮匱☻⮮㵣쎮⨣䔊㭰媘惂䟃啶穰䳂夷輸㩅廂</w:t>
      </w:r>
      <w:r>
        <w:rPr/>
        <w:t>⣂</w:t>
      </w:r>
      <w:r>
        <w:rPr/>
        <w:t>婆⬳兦䠷쉕瘨㉮츽揍摟〩穖怲䋃奠䵷橨칆戲╧年㩩⾥䄭師氱䡯썔⾬轴쉳㝀㧂쉥ꅍ瓂</w:t>
      </w:r>
      <w:r>
        <w:rPr/>
        <w:t>ⴣ</w:t>
      </w:r>
      <w:r>
        <w:rPr/>
        <w:t>䡅暣뼳段攣쵅</w:t>
      </w:r>
      <w:r>
        <w:rPr/>
        <w:t>ꕺ</w:t>
      </w:r>
      <w:r>
        <w:rPr/>
        <w:t>㍃侘㥤吲쉠梘㕳㝭ꥪ䕆╄⨣縪䣂戳汁⏂⥗쉱瑌䈣䂬㨭扒椮㝑顁㵫䀸㩅녕䵔㚬䱄⩧䙏㍗輳캿땄㡀䁈摓㏃쉨椲ꅵ扃㯂♥㢮焳㛂숦쌪넯匩䜪憣䤺⥣婷쉤啧偷쉄䑸㉏䬤攪㠭䩠⦿쉅쉚싂</w:t>
      </w:r>
      <w:r>
        <w:rPr/>
        <w:t>ⷂ</w:t>
      </w:r>
      <w:r>
        <w:rPr/>
        <w:t>䵰䟃䩞㡫䇎곂䮱湹싂䈸쉫䱋䧂땮ㆩ숹ㄹ椪㘱쉳㨹睖슮㵲⵹습⿂婕伥☬칵お⍬乘⹇䖣쉎걦烂兰</w:t>
      </w:r>
      <w:r>
        <w:rPr/>
        <w:t>ⵌ</w:t>
      </w:r>
      <w:r>
        <w:rPr/>
        <w:t>䬸쉁瘤⥘슡刨㇂䂬頽幙潓⭬䦵⸸捭甬伦⼪㢏곂含婏䥫╊䤹㵀⥓䭺뭞⭅┽扞䈭榥⸦墩♇땍煵縮⩾쉌サ㓂媣抿䥨䢣</w:t>
      </w:r>
      <w:r>
        <w:rPr/>
        <w:t>ꖱ</w:t>
      </w:r>
      <w:r>
        <w:rPr/>
        <w:t>甹嘰㡠깾◂䩈㉶䡈걶쵑</w:t>
      </w:r>
      <w:r>
        <w:rPr/>
        <w:t>⠪</w:t>
      </w:r>
      <w:r>
        <w:rPr/>
        <w:t>숣坘堨頬甬啤癡杴剠癄彋쉰㡏儭ꆬ䰮쉧優䲿瀤쉄⵬急扵匨呋㑯傏䅱汳偵싎扄숳仍亿呓숲䝫彴扫쉥䯂灯惂楐塐㴪㘫氫㝵㤦┸洹䏂奮걖뭔畣㑖佭智뼩㠱䭨幾䑐恋㍇슩庣</w:t>
      </w:r>
      <w:r>
        <w:rPr/>
        <w:t>꧂</w:t>
      </w:r>
      <w:r>
        <w:rPr/>
        <w:t>ⲩ</w:t>
      </w:r>
      <w:r>
        <w:rPr/>
        <w:t>儻婤圽⬯橄쉴⭆䬤癎갴㵫㕟䝧ꍟ쉩㭐轭憵녆䖿㙶婆朥슣㩐〬祴㭩㙧扏쉵穌䅏</w:t>
      </w:r>
      <w:r>
        <w:rPr/>
        <w:t>ⵯ</w:t>
      </w:r>
      <w:r>
        <w:rPr/>
        <w:t>䙮☰㬸䥰ꅮ穰␮顋⴮滂睯濂橒⨰썙㡺쉶柂伬숩恾</w:t>
      </w:r>
      <w:r>
        <w:rPr/>
        <w:t>ⰻ⚏</w:t>
      </w:r>
      <w:r>
        <w:rPr/>
        <w:t>䝆拎獓敁低䕎㵮恘꺬奁뮱圷悏瓂堽幒쌮숦殏揂㡮䡙걳슬煂㟂浇楓䈯䊵斬⵫硕礪슮딥嘮뭷瞿杭㉗㷂㡸恢䙔ꥹ挨顣뽰쉰奇䱔牫潟匴</w:t>
      </w:r>
      <w:r>
        <w:rPr/>
        <w:t>ⰴ</w:t>
      </w:r>
      <w:r>
        <w:rPr/>
        <w:t>婠伽㨤슥〦〰擂갣祱</w:t>
      </w:r>
      <w:r>
        <w:rPr/>
        <w:t>ⶣ</w:t>
      </w:r>
      <w:r>
        <w:rPr/>
        <w:t>櫂䑕摰灉嘪㶿䯂姂疩㑑歭砹⑀煉煰侵焮煑䁎ㅬ㙂倥</w:t>
      </w:r>
      <w:r>
        <w:rPr/>
        <w:t>⠦</w:t>
      </w:r>
      <w:r>
        <w:rPr/>
        <w:t>䖻䐵辥偟쉆橭殬숭㨱頳⧂嚩擂쌬뮩⭭窩</w:t>
      </w:r>
      <w:r>
        <w:rPr/>
        <w:t>⣃</w:t>
      </w:r>
      <w:r>
        <w:rPr/>
        <w:t>浱䉞㥓㈽轚ꌬ牸颩祉噏뽇票컂녙南扈偎瘽쵁湥⹟쌵硩瑌煏迍潁顏䦘䈺숯⭐县㉂煵㞱䁔曂穕슮椊㍹묹㤭쉁佯䑪땥户캘匰쉈㭢坢쉹</w:t>
      </w:r>
      <w:r>
        <w:rPr/>
        <w:t>ⱒ</w:t>
      </w:r>
      <w:r>
        <w:rPr/>
        <w:t>健숴쉹슩</w:t>
      </w:r>
      <w:r>
        <w:rPr/>
        <w:t>ꕘ</w:t>
      </w:r>
      <w:r>
        <w:rPr/>
        <w:t>䴦⼵䱇傮</w:t>
      </w:r>
      <w:r>
        <w:rPr/>
        <w:t>ꗂ</w:t>
      </w:r>
      <w:r>
        <w:rPr/>
        <w:t>柂⤸祗席採歊㪡㔴㘫⏂梿㵅䅔ꍋ㭃憵땑撣⚻⹟擂땗歶婃㍦긥⾩䘽쉂挱爷䈦╨吴太㗂♎轩佂䦮쉨婢</w:t>
      </w:r>
      <w:r>
        <w:rPr/>
        <w:t>⠶</w:t>
      </w:r>
      <w:r>
        <w:rPr/>
        <w:t>㴦兟牅⑸䪏슣極窱卸奶쉘⺮㬫睐⒏쉓䗂촽祠䁷㉄쉪쉸놩捰ァ强㐶⬷슡╁纵䘦婩⥃</w:t>
      </w:r>
      <w:r>
        <w:rPr/>
        <w:t>ꤰ</w:t>
      </w:r>
      <w:r>
        <w:rPr/>
        <w:t>猳杲悬⽄轆硟ꅏ뭺깦숩숽䈷涘䅉剳㙂剘爺㩉僂</w:t>
      </w:r>
      <w:r>
        <w:rPr/>
        <w:t>ⱪ</w:t>
      </w:r>
      <w:r>
        <w:rPr/>
        <w:t>䜴厘匪쉩㉐溏穇頶쉓硷쵊녑숴䐬戶畾捔怲卵堣䱋䐪쉃㥊呱㍶埂洤䥕ꌮ呍普㍗剬灈伦츶淍坠䙇敇渶ꥪ䙖璘쉫䵵剁뽘桑彘쉲项塦咱㬣</w:t>
      </w:r>
      <w:r>
        <w:rPr/>
        <w:t>ⵍ</w:t>
      </w:r>
      <w:r>
        <w:rPr/>
        <w:t>塞璮塓㛃걳ㅫ䥕棂⥮숰ꍀ坟긩</w:t>
      </w:r>
      <w:r>
        <w:rPr/>
        <w:t>Ⱛ</w:t>
      </w:r>
      <w:r>
        <w:rPr/>
        <w:t>暩곍摫䍮</w:t>
      </w:r>
      <w:r>
        <w:rPr/>
        <w:t>Ɐ</w:t>
      </w:r>
      <w:r>
        <w:rPr/>
        <w:t>ꌬ⩹佲싎猵ꅳ縪㕌㇂汫頯㢿숮愶</w:t>
      </w:r>
      <w:r>
        <w:rPr/>
        <w:t>ⰶ⛂</w:t>
      </w:r>
      <w:r>
        <w:rPr/>
        <w:t>灃噁䝦伻⌹窡咣牅噀塂廃䕑涬믂濂晬䩈坪琴奶䱄勃坒䬶穑쉍㥍䈻땐昬</w:t>
      </w:r>
      <w:r>
        <w:rPr/>
        <w:t>ꕠ</w:t>
      </w:r>
      <w:r>
        <w:rPr/>
        <w:t>䡆䨽㍟恴㊻⽲剘싂穐䌭칇壎硪䕵抵䩡㈪䪮␣╡橏瀰숳㭕惂搱숹ꅞ娭歺側쉬숪</w:t>
      </w:r>
      <w:r>
        <w:rPr/>
        <w:t>ꕙ</w:t>
      </w:r>
      <w:r>
        <w:rPr/>
        <w:t>壂⿃뿂輸㩵摲䕆敱扑偺朥뭘啇⤪㇂⩠敥熡祦䘲ꌴ쉯㩥촪畈汔㕏뭬檻扊櫂땍漤珃所⚮婍㦿户歀숸刱癶慞恓쉐㥔쉟版䩄쉞䆘幸⍰쉗浑숦䉲嫍璻瑉ꅵ㑧슡奒き捣唬硟䱥愪⚱쉯漻扬䊮䊏</w:t>
      </w:r>
      <w:r>
        <w:rPr/>
        <w:t>ꦻ</w:t>
      </w:r>
      <w:r>
        <w:rPr/>
        <w:t>䠳轘숽⍥瀤㠤橰卙穘坚쉒䢻䵲繮쉳숽嚩迎㥥啘츬⩥숸癌</w:t>
      </w:r>
      <w:r>
        <w:rPr/>
        <w:t>꧂</w:t>
      </w:r>
      <w:r>
        <w:rPr/>
        <w:t>ぱ⽷楟䚻ぃ쉴碥䜷溻瑄䝕扄㟂狂숹긷뮿唴櫂쉀剷춻쉫슩㥈㡾恑㜨䑧</w:t>
      </w:r>
      <w:r>
        <w:rPr/>
        <w:t>⢡</w:t>
      </w:r>
      <w:r>
        <w:rPr/>
        <w:t>㩈洺番瞬爹⽣洳木칚乮湌抣梬땤싂祲氭儷縦奩䭁䩬厥䡑恭쌥쉥⛍垥塆⏂㖬぀놿縭轮撘쌩氺潲㜣뭚⾩쵤</w:t>
      </w:r>
      <w:r>
        <w:rPr/>
        <w:t>꧂</w:t>
      </w:r>
      <w:r>
        <w:rPr/>
        <w:t>华免窘楹嗂㌻ㅯ煮ꥪ䥈瘲䉨仂䳂㑇硒ꆣㅵ䠭繋睂䑯暣䌽䭀⭮噪썭㐥♷쌯슱䔣㋂</w:t>
      </w:r>
      <w:r>
        <w:rPr/>
        <w:t>꤫␲⫂⎩</w:t>
      </w:r>
      <w:r>
        <w:rPr/>
        <w:t>䑗㙍嘽쉾숦땒堯䩾刻숲숪㢩剅頊묹㬲걬睒</w:t>
      </w:r>
      <w:r>
        <w:rPr/>
        <w:t>⣂</w:t>
      </w:r>
      <w:r>
        <w:rPr/>
        <w:t>㚮潚☴</w:t>
      </w:r>
      <w:r>
        <w:rPr/>
        <w:t>⡣</w:t>
      </w:r>
      <w:r>
        <w:rPr/>
        <w:t>娻쉆㑑ꅥ㡰砥㉺碡傿昰剖㝗奯숯喡烂竂卭煁㴹䙷뭞캩䓂숣걗塢쉄쵟䣎朽㊻癥參剉쉢愷䣂埂㘦橫ꍔ⍖쉗杈㠲䅩</w:t>
      </w:r>
      <w:r>
        <w:rPr/>
        <w:t>⠭</w:t>
      </w:r>
      <w:r>
        <w:rPr/>
        <w:t>捕町⍏䙯</w:t>
      </w:r>
      <w:r>
        <w:rPr/>
        <w:t>ꤤ</w:t>
      </w:r>
      <w:r>
        <w:rPr/>
        <w:t>䮿穫杨딮呴</w:t>
      </w:r>
      <w:r>
        <w:rPr/>
        <w:t>Ⱬ</w:t>
      </w:r>
      <w:r>
        <w:rPr/>
        <w:t>縻䷂瘻晋摾伷☫喩敧췂㭩ꎏ⩁䈣ꍾ獦海棂硖쵁祂겮影稣㍴祌剏庿䴵顋奂幨剆뇂歯</w:t>
      </w:r>
      <w:r>
        <w:rPr/>
        <w:t>꧂</w:t>
      </w:r>
      <w:r>
        <w:rPr/>
        <w:t>Ⱡ</w:t>
      </w:r>
      <w:r>
        <w:rPr/>
        <w:t>䥐瞘䆘媬矂䑁礰쉁넭ꄪ摖爪㮩䇂쉃摊倥幊恠</w:t>
      </w:r>
      <w:r>
        <w:rPr/>
        <w:t>꤭</w:t>
      </w:r>
      <w:r>
        <w:rPr/>
        <w:t>䢣顣</w:t>
      </w:r>
      <w:r>
        <w:rPr/>
        <w:t>ꤸ</w:t>
      </w:r>
      <w:r>
        <w:rPr/>
        <w:t>묰</w:t>
      </w:r>
      <w:r>
        <w:rPr/>
        <w:t>ⵒ</w:t>
      </w:r>
      <w:r>
        <w:rPr/>
        <w:t>䄤湇辩땢穔⒩空爸礵걞堪癪문</w:t>
      </w:r>
      <w:r>
        <w:rPr/>
        <w:t>꧃</w:t>
      </w:r>
      <w:r>
        <w:rPr/>
        <w:t>쉶帴䶻奦⧂佯溬坮䥥濂䧂䅥偈䎵䤲쌣⽴</w:t>
      </w:r>
      <w:r>
        <w:rPr/>
        <w:t>ꔪ</w:t>
      </w:r>
      <w:r>
        <w:rPr/>
        <w:t>䓎뼰嗂椨偁⩆繁䑎촺檏㜬㡃坓뇍슡侮놬⨪祴才畸穙숴딪瘩懂뭚轮숪⩐䜻뽉⽌</w:t>
      </w:r>
      <w:r>
        <w:rPr/>
        <w:t>ꕍ</w:t>
      </w:r>
      <w:r>
        <w:rPr/>
        <w:t>쵐佀楱䔹䴮䮣슡㌰敎갪癒庥⭐⨶⫂秂兠䤭圳繌礹싂㑱灉敇沬券卦忂刽칷懍畂䨸䝷欤䓂</w:t>
      </w:r>
      <w:r>
        <w:rPr/>
        <w:t>ꖣ</w:t>
      </w:r>
      <w:r>
        <w:rPr/>
        <w:t>䙉呾禵싂쉏殬ꏂ⛃瀹땅春⍓䵋⽶係␪놮⛂썄ꥯ꤮䐳숻⮮搽㡍矃敬쵍쉆㪣ㆬ港⩈皣꺬癭ꅩ睟歙禡挸顃旂</w:t>
      </w:r>
      <w:r>
        <w:rPr/>
        <w:t>ⴸ</w:t>
      </w:r>
      <w:r>
        <w:rPr/>
        <w:t>段慾⬭뭧剂칷</w:t>
      </w:r>
      <w:r>
        <w:rPr/>
        <w:t>ⲩ</w:t>
      </w:r>
      <w:r>
        <w:rPr/>
        <w:t>㣂䡅긲毂湧</w:t>
      </w:r>
      <w:r>
        <w:rPr/>
        <w:t>ⴴ</w:t>
      </w:r>
      <w:r>
        <w:rPr/>
        <w:t>刣</w:t>
      </w:r>
      <w:r>
        <w:rPr/>
        <w:t>⡴</w:t>
      </w:r>
      <w:r>
        <w:rPr/>
        <w:t>ꍩ搪入쉱燂彉</w:t>
      </w:r>
      <w:r>
        <w:rPr/>
        <w:t>ꦵ</w:t>
      </w:r>
      <w:r>
        <w:rPr/>
        <w:t>楑湍쉨䤽◂䦿珂辩㙾淂슘捑쉀噀⾩쉅墩㩄偙ꅭ氤䝢숵⏂お䝖琯䤳轔뽘牄䜭♟싂窘⨪싂㖥迍ず걟ꥶ쉫</w:t>
      </w:r>
      <w:r>
        <w:rPr/>
        <w:t>ꦿ</w:t>
      </w:r>
      <w:r>
        <w:rPr/>
        <w:t>䭄䤤礯楶恴牸┲敨犬幹轎싂梻㶩㏂偦璿轙䕗嘮㵐歪ꍣ洦頷</w:t>
      </w:r>
      <w:r>
        <w:rPr/>
        <w:t>ꤳ</w:t>
      </w:r>
      <w:r>
        <w:rPr/>
        <w:t>烂䁂䝯</w:t>
      </w:r>
      <w:r>
        <w:rPr/>
        <w:t>ⷍ⩥</w:t>
      </w:r>
      <w:r>
        <w:rPr/>
        <w:t>쉴夫卤썡䉰믂㔮땓⮏嘱쉾搪呮걯䵱</w:t>
      </w:r>
      <w:r>
        <w:rPr/>
        <w:t>ꥎ</w:t>
      </w:r>
      <w:r>
        <w:rPr/>
        <w:t>㝌딽㛃㍢佨</w:t>
      </w:r>
      <w:r>
        <w:rPr/>
        <w:t>⡧⭸</w:t>
      </w:r>
      <w:r>
        <w:rPr/>
        <w:t>憡⽤车卄쵒穳囂歙䰰䙞破숩캥깖⽲숴㨦励帹礶㍾㙾䪱櫂䌽燂슱䩠⥸㍐㊡假⚩辘쉲慖쉫ꍘ⥒⪱䄩䜥権⚘䆣媿兌煥㫂䧂飂ꄫ倨</w:t>
      </w:r>
      <w:r>
        <w:rPr/>
        <w:t>⠭</w:t>
      </w:r>
      <w:r>
        <w:rPr/>
        <w:t>嚩䨲䱖怣㍁䧂硈俍繯稺쉭纱瑖䗎吲晭䡇ꍓ땱⸩瀪ッ싂촺쉤敆ꇂ求参朴컃穰塁擂湦</w:t>
      </w:r>
      <w:r>
        <w:rPr/>
        <w:t>⠨</w:t>
      </w:r>
      <w:r>
        <w:rPr/>
        <w:t>癚䥩甦㔶幷㝣慓癹㭵㑆穉캱熵步焨奤恴</w:t>
      </w:r>
      <w:r>
        <w:rPr/>
        <w:t>⠥</w:t>
      </w:r>
      <w:r>
        <w:rPr/>
        <w:t>싍숴䎩堷瀊䄷⬶砲憮ㅌ穐庩浗她辩</w:t>
      </w:r>
      <w:r>
        <w:rPr/>
        <w:t>⣃</w:t>
      </w:r>
      <w:r>
        <w:rPr/>
        <w:t>悮婐温㙐</w:t>
      </w:r>
      <w:r>
        <w:rPr/>
        <w:t>ⱚ</w:t>
      </w:r>
      <w:r>
        <w:rPr/>
        <w:t>䑙洺擂塰䂘</w:t>
      </w:r>
      <w:r>
        <w:rPr/>
        <w:t>ꤰ</w:t>
      </w:r>
      <w:r>
        <w:rPr/>
        <w:t>㠥쉠䲩썡䍉ꍸ䝎숶琪冿숱䭃村곂㉆繷뼤뽂垩礫㉄⭮愸</w:t>
      </w:r>
      <w:r>
        <w:rPr/>
        <w:t>ꥆ</w:t>
      </w:r>
      <w:r>
        <w:rPr/>
        <w:t>繭溘懂䏂</w:t>
      </w:r>
      <w:r>
        <w:rPr/>
        <w:t>⡭</w:t>
      </w:r>
      <w:r>
        <w:rPr/>
        <w:t>杫㜭反彧썵쉸㡶咮㡰纘땙쌩䕡䠱⫍쉘疩딯䶮嚡塺썗뽴㕥䕠</w:t>
      </w:r>
      <w:r>
        <w:rPr/>
        <w:t>⡲</w:t>
      </w:r>
      <w:r>
        <w:rPr/>
        <w:t>䔽긶槂䙚楨㓂땢숦믂椬㝠眸⥳䃂땉時㬵凂姃棂㬸嗂匵슩숵ꍡ盂夦䁬䭱橶㭪啰⹳䒵秂咱넹幇쉞썃쉧쉩琽ꥦ숤</w:t>
      </w:r>
      <w:r>
        <w:rPr/>
        <w:t>ⴴ</w:t>
      </w:r>
      <w:r>
        <w:rPr/>
        <w:t>垡㚣䴳㑁땾䵓⭳卅슘縬녟뾘欷㵙㒮䴮㗂瘷盃칰䄵積ꅘ뭲廂惂싂稯皬斻⭅쉶긫쉌쉭火伫⺬彏숲</w:t>
      </w:r>
      <w:r>
        <w:rPr/>
        <w:t>ⷎ</w:t>
      </w:r>
      <w:r>
        <w:rPr/>
        <w:t>䅪畖縵牾䑮㍖卅橣꥙䑯琹䰦术䕲숷繎</w:t>
      </w:r>
      <w:r>
        <w:rPr/>
        <w:t>ⵌ</w:t>
      </w:r>
      <w:r>
        <w:rPr/>
        <w:t>杶捞⑟䩚⯂椹⩴</w:t>
      </w:r>
      <w:r>
        <w:rPr/>
        <w:t>⡠</w:t>
      </w:r>
      <w:r>
        <w:rPr/>
        <w:t>牓䑩ㅴ</w:t>
      </w:r>
      <w:r>
        <w:rPr/>
        <w:t>ⷂ</w:t>
      </w:r>
      <w:r>
        <w:rPr/>
        <w:t>燂㛂㭃彘婗땂㴶䧃梿啮┪迂悻眰ꄽ濂朣偏⍐睳换껂䯂쉓纵嚿⩏刷慱╉㞥㴱恵걍唵搰㊬뽮幥ꥣ㵄</w:t>
      </w:r>
      <w:r>
        <w:rPr/>
        <w:t>ꥅ</w:t>
      </w:r>
      <w:r>
        <w:rPr/>
        <w:t>뽡慱숽</w:t>
      </w:r>
      <w:r>
        <w:rPr/>
        <w:t>ꔪ</w:t>
      </w:r>
      <w:r>
        <w:rPr/>
        <w:t>걥慩晏项伮偘슬堤嗂戬獡奫晴顦飍歙瀵欭幯숰䴨炣넰㙯䕮坄亿</w:t>
      </w:r>
      <w:r>
        <w:rPr/>
        <w:t>Ɽ</w:t>
      </w:r>
      <w:r>
        <w:rPr/>
        <w:t>䍸╞䯍컍쉞㉧碻</w:t>
      </w:r>
      <w:r>
        <w:rPr/>
        <w:t>꧂</w:t>
      </w:r>
      <w:r>
        <w:rPr/>
        <w:t>輰手䅐煘쉺䵦姂䄪ヂ怴뭙浞晢湖示쉇뽓畍숦两갪䙎㙾╈⤺䝮㎱塣制㛂㖵㕒␮嫂⽦⪱欰숤⾵濃㔽䭥慯樹倬辥慢堵</w:t>
      </w:r>
      <w:r>
        <w:rPr/>
        <w:t>ⱥ</w:t>
      </w:r>
      <w:r>
        <w:rPr/>
        <w:t>丬뽅儽쉒⩶楃䍏顓㨥竂橮⮮䙮숸쉤滂뭂猣椯畅䣂祭䄱⪣⥈摑擂쉪恺䥇杊䯍䆏戮慊係牢䅘䈭犱쉩쉤㙭뾬坷檣⴨䱬╨硠깪堲䴵偩啂竂椫싍Ⓜ䌮䜵녮頷⽋㗂쉒渲皮杍堭䜣┣扷乕䩒汓숴找ꇃ⩉䙴楱漫䈰</w:t>
      </w:r>
      <w:r>
        <w:rPr/>
        <w:t>⡺</w:t>
      </w:r>
      <w:r>
        <w:rPr/>
        <w:t>彈穱呵嘫甴歫쉪㐶搲⨥橣噀绎洺唵噤㎵ꅑ䭺㭎ꅠ眬哂⭺頹䫂</w:t>
      </w:r>
      <w:r>
        <w:rPr/>
        <w:t>ꕗ⩴</w:t>
      </w:r>
      <w:r>
        <w:rPr/>
        <w:t>塬恶呓ㅊ轟琫潬塶瘩妏썱네⾮ꅭ塍䠪⤵灕浾땯剕っ㑭㬦③珂制쉋朻쉩⩥깣㉁䵓秂揂顙劣쉰偸☳䧂呂숷ꥯ瓂ㅌ頻桢ㅣ煂䉌쉕輶で</w:t>
      </w:r>
      <w:r>
        <w:rPr/>
        <w:t>ⱀ</w:t>
      </w:r>
      <w:r>
        <w:rPr/>
        <w:t>㎘䢩⌷⩾畊</w:t>
      </w:r>
      <w:r>
        <w:rPr/>
        <w:t>ⲡ</w:t>
      </w:r>
      <w:r>
        <w:rPr/>
        <w:t>水卌楹畆♐갲坁㵩춏♔痎뼊⭑牀숯汫䍨灦灐䓂乸䊣싂杢沿</w:t>
      </w:r>
      <w:r>
        <w:rPr/>
        <w:t>⡐</w:t>
      </w:r>
      <w:r>
        <w:rPr/>
        <w:t>楒䌥兎쉉ꎣ㩃䎬숦⍭겣⹏깎숵䀺</w:t>
      </w:r>
      <w:r>
        <w:rPr/>
        <w:t>ꥃ</w:t>
      </w:r>
      <w:r>
        <w:rPr/>
        <w:t>忂睗猹녠⨪㮵奃祶恣橐枥剪㇂㨽쉸쉬廂싂슏䅈顤游쉢癑⹫┣䴪䑀</w:t>
      </w:r>
      <w:r>
        <w:rPr/>
        <w:t>ꥌ</w:t>
      </w:r>
      <w:r>
        <w:rPr/>
        <w:t>禘䝩㎩凂떘碣獴뭟♖㥳楰쉁㉣ꆮ㩢⫂䎵䣂녩⭞㝠ꄰ</w:t>
      </w:r>
      <w:r>
        <w:rPr/>
        <w:t>ꗂ⭐</w:t>
      </w:r>
      <w:r>
        <w:rPr/>
        <w:t>㍣㭚扔뭢⹂呬呱숪㕃⽳㘣倥⩏䋎奲슩樥⹾䭾䘽楹健頬⮩⑱⽕ꄨで⭀⼶䏃劮噞禱硴⤪䥯䅔歓</w:t>
      </w:r>
      <w:r>
        <w:rPr/>
        <w:t>ꗂ</w:t>
      </w:r>
      <w:r>
        <w:rPr/>
        <w:t>戣㢿䭕⮵炩쉨乕㜸㥆涩係浮怷쉠숶啈䕭쉎啅顥䴬⭞</w:t>
      </w:r>
      <w:r>
        <w:rPr/>
        <w:t>ⵋ</w:t>
      </w:r>
      <w:r>
        <w:rPr/>
        <w:t>愵杁㩁勂桷忂枻槂牡⪥恒䈲轑䅑樫⒩䪣牦ꄺ摋㍥䏂㫃쉧倹쉍䨪ꅒ㩾婤䘥㥴殩娫ヂ슱澮䘸ꍊ务侻䵸扊愷</w:t>
      </w:r>
      <w:r>
        <w:rPr/>
        <w:t>ꕪ</w:t>
      </w:r>
      <w:r>
        <w:rPr/>
        <w:t>䓂払獴</w:t>
      </w:r>
      <w:r>
        <w:rPr/>
        <w:t>Ⱓ</w:t>
      </w:r>
      <w:r>
        <w:rPr/>
        <w:t>쉾⭄攫䌷䈰稺顩묥曂椪瘲䁅ꎥ癳숷걶숯䥰呩꥾꺩녘⩰⽖㦱쉅쉟㝏䇂숬㑕뼨㭔䈮</w:t>
      </w:r>
      <w:r>
        <w:rPr/>
        <w:t>ꔸ</w:t>
      </w:r>
      <w:r>
        <w:rPr/>
        <w:t>ꍣ煈灆癞╏䌮⪵稥㑯싂㘴ꍇ⬤┴쌽顯睙来奧䡏壂帱⍀㡚</w:t>
      </w:r>
      <w:r>
        <w:rPr/>
        <w:t>ꕵ</w:t>
      </w:r>
      <w:r>
        <w:rPr/>
        <w:t>녙뗂㉤硐彌칥䄰䰫迂㢿䁙숪玣洸</w:t>
      </w:r>
      <w:r>
        <w:rPr/>
        <w:t>⡦</w:t>
      </w:r>
      <w:r>
        <w:rPr/>
        <w:t>䝰愽䕘䞘䅅숭⍟硂䡧䕌쉘</w:t>
      </w:r>
      <w:r>
        <w:rPr/>
        <w:t>ꤷ</w:t>
      </w:r>
      <w:r>
        <w:rPr/>
        <w:t>毂쉏杏쉑愥焫摭杠漤嗂쎘睎ꅾ</w:t>
      </w:r>
      <w:r>
        <w:rPr/>
        <w:t>⡅</w:t>
      </w:r>
      <w:r>
        <w:rPr/>
        <w:t>溥獺ꍃ</w:t>
      </w:r>
      <w:r>
        <w:rPr/>
        <w:t>ⵯ</w:t>
      </w:r>
      <w:r>
        <w:rPr/>
        <w:t>厣숴䘵媮쉇␲獶敟</w:t>
      </w:r>
      <w:r>
        <w:rPr/>
        <w:t>꥟</w:t>
      </w:r>
      <w:r>
        <w:rPr/>
        <w:t>㜰␭㜳畠캱欲䮩奠䠻</w:t>
      </w:r>
      <w:r>
        <w:rPr/>
        <w:t>Ⲙ</w:t>
      </w:r>
      <w:r>
        <w:rPr/>
        <w:t>塮⥱슡걅稸剥ㄦ漫⨪湂䦱슡矂㓂儫橃⛂灙ㅋ䫂쉷㥋䭥⩃⍵中澿㥾䚥焣癫ㅂ慲㚩</w:t>
      </w:r>
      <w:r>
        <w:rPr/>
        <w:t>ⱸ</w:t>
      </w:r>
      <w:r>
        <w:rPr/>
        <w:t>奵杨㤦娣橗걖異滎礥㓎숰츤畒땚쉑☨</w:t>
      </w:r>
      <w:r>
        <w:rPr/>
        <w:t>ⰲ</w:t>
      </w:r>
      <w:r>
        <w:rPr/>
        <w:t>㫎䝅걕</w:t>
      </w:r>
      <w:r>
        <w:rPr/>
        <w:t>ⰸ</w:t>
      </w:r>
      <w:r>
        <w:rPr/>
        <w:t>潤썸䯂⨻皵숣懂傻⍆牅湭斣</w:t>
      </w:r>
      <w:r>
        <w:rPr/>
        <w:t>ꕄ</w:t>
      </w:r>
      <w:r>
        <w:rPr/>
        <w:t>㑗㩦</w:t>
      </w:r>
      <w:r>
        <w:rPr/>
        <w:t>⠺</w:t>
      </w:r>
      <w:r>
        <w:rPr/>
        <w:t>敇◃숻꧎㕧⴪杢㕮䝮剏䑰㵐戬</w:t>
      </w:r>
      <w:r>
        <w:rPr/>
        <w:t>ⴭ</w:t>
      </w:r>
      <w:r>
        <w:rPr/>
        <w:t>玣杉䞻漻숻믎爫캣딸䄳勂ꅓꌹ묤⩮䖥杴䊮歗㵴吶⻂㙺扭䱊窥磂求걠〦슮㝰杭╵㭣㡡㡁쉰夦幅扇坾쉑쉡쉠倲쉤ꥬ㍺祇䚏桍桒⫍</w:t>
      </w:r>
      <w:r>
        <w:rPr/>
        <w:t>⡲</w:t>
      </w:r>
      <w:r>
        <w:rPr/>
        <w:t>硪쉸搥쉒献쉅㬷䝲떱桎㷂⨺䱔⏃⛎穋瞣䩘栤</w:t>
      </w:r>
      <w:r>
        <w:rPr/>
        <w:t>ꥁ</w:t>
      </w:r>
      <w:r>
        <w:rPr/>
        <w:t>妿㵅盂쵋㋍䐹磂佾伽渺쉈繡竂华䔶썞놿吪偯琱癱땆浫쉥眷㑘祊灁玣㩋猽싂甊彉</w:t>
      </w:r>
      <w:r>
        <w:rPr/>
        <w:t>ꤶ◂</w:t>
      </w:r>
      <w:r>
        <w:rPr/>
        <w:t>忍쉕呔浾嘳痂䚱啇㑆帹祳䮡恕煀恒穡싂</w:t>
      </w:r>
      <w:r>
        <w:rPr/>
        <w:t>ⴲ</w:t>
      </w:r>
      <w:r>
        <w:rPr/>
        <w:t>䵧ꍺ呂긩䩄㕉뽈칣慳䉚슣Ⓙ㭠橶稵썣싂癅煫⦵䍥札幌穚㙙乨㩃뿎瑌塢⭞囂⨹杒佱㈪ひꆱ믍倫뼩坴숯䎣쉗</w:t>
      </w:r>
      <w:r>
        <w:rPr/>
        <w:t>ꕧ</w:t>
      </w:r>
      <w:r>
        <w:rPr/>
        <w:t>䁲칺坊灙⩇冮稣</w:t>
      </w:r>
      <w:r>
        <w:rPr/>
        <w:t>ꤷ</w:t>
      </w:r>
      <w:r>
        <w:rPr/>
        <w:t>ꆩ⹒䇂䥳䅹娶쉵徏⥏䙺彵獇싍㈴㎱潲穫轴䜪椦楹坤쌪㥑ㅈ晉磃숸믂쌨⹺厡枩䙷쉍祕㐳깱丩㙀촬⍵䩵</w:t>
      </w:r>
      <w:r>
        <w:rPr/>
        <w:t>꧂</w:t>
      </w:r>
      <w:r>
        <w:rPr/>
        <w:t>쉙쉘奲</w:t>
      </w:r>
      <w:r>
        <w:rPr/>
        <w:t>⡴</w:t>
      </w:r>
      <w:r>
        <w:rPr/>
        <w:t>ぞ帽㤪</w:t>
      </w:r>
      <w:r>
        <w:rPr/>
        <w:t>⡁</w:t>
      </w:r>
      <w:r>
        <w:rPr/>
        <w:t>䯂塺ꍀ⩪漷䱩呮쉴⏍坄ꥲ穁便쉾汗쉌⥾㤳卞╗㝦氶失䥞敢搪禩ꅸはㄽ쉾縣╞睫嗂쉫婧숫숸㉪䥣㔻⨫⤵㩔帹⸻㫃㎻㋂㝴숤ㅺ䕓旂幭껂縵恳♀忂䍃湎ꥡ琤䱏浊㕟恪⵫埂⩆㜹땠䐴ꅀ拎剦䑆哂슱盂嘩歷㍺⽩⹚穉繘</w:t>
      </w:r>
      <w:r>
        <w:rPr/>
        <w:t>ꔻ</w:t>
      </w:r>
      <w:r>
        <w:rPr/>
        <w:t>㝞⹌础ꥤ澬䖻㥟汥払䤫䱗䱰䇂圻걖⭠숦땒쉂乣折䰪</w:t>
      </w:r>
      <w:r>
        <w:rPr/>
        <w:t>ꤦ</w:t>
      </w:r>
      <w:r>
        <w:rPr/>
        <w:t>硐墏噄廂氭䡧夥슱撣穑</w:t>
      </w:r>
      <w:r>
        <w:rPr/>
        <w:t>ꦬ</w:t>
      </w:r>
      <w:r>
        <w:rPr/>
        <w:t>쵚幞⏂㌴뼹䋂氮䨰뽂╎找</w:t>
      </w:r>
      <w:r>
        <w:rPr/>
        <w:t>ꕥ</w:t>
      </w:r>
      <w:r>
        <w:rPr/>
        <w:t>䰨け凍獰晊幏쏂汩牫㔣쉊깆爱⍅</w:t>
      </w:r>
      <w:r>
        <w:rPr/>
        <w:t>ꤤ</w:t>
      </w:r>
      <w:r>
        <w:rPr/>
        <w:t>㴦祁辩橲偍磂稯砬䔥</w:t>
      </w:r>
      <w:r>
        <w:rPr/>
        <w:t>Ⱓ</w:t>
      </w:r>
      <w:r>
        <w:rPr/>
        <w:t>繪⹆ꥵ⥾䩚楕ㄤ싂⽶串㑈歖믂츷┮⹀睆浶♷㑡㤻뗂歬⤯倱깗ꍰ桊济ヂ㑧彴⛂㍾桱呮⭌ꍑ䙎</w:t>
      </w:r>
      <w:r>
        <w:rPr/>
        <w:t>ꔷ</w:t>
      </w:r>
      <w:r>
        <w:rPr/>
        <w:t>熣捺㉶㵸䑓䝢䑠摠촫숷㟂癋睧ㅈꌺ⩓㩙䅊⎏喱⭧숬䕥塩杵䅩땆䝙願䲥묭䩑祑⍆⽩斬噌ꅣ獮潯㐴䌴摓숣猴䅺磂泃깒㎮湘䮿窩献㴤</w:t>
      </w:r>
      <w:r>
        <w:rPr/>
        <w:t>ꥏ</w:t>
      </w:r>
      <w:r>
        <w:rPr/>
        <w:t>䉏㝯晧碱싂猣싂뇂ꆩ顧㩥䵫㶿浤ꌲ恷汦䝀桷㐶顎ㅚ瑾獹朶쉺썶牃敂ㆱⓂ</w:t>
      </w:r>
      <w:r>
        <w:rPr/>
        <w:t>꧂</w:t>
      </w:r>
      <w:r>
        <w:rPr/>
        <w:t>숲숵欳氦뽰䤰ㅞ竂Ⓜ楳灉㥆쉥歞繮䵀皮汉㓂䨶숰싎䏂싂슱妱泂窬㌪싂걅㋂婡㊩旂恴㛂㉠카춮汾쉚兵噠潧瀫견汏♈썁⩧슻䅖垬獊癷ꏂ塟禵숻쉠梵棂숯䦱쏂⮬幘㏂燂숸卫㥞䠪깔䱶</w:t>
      </w:r>
      <w:r>
        <w:rPr/>
        <w:t>ⵋ</w:t>
      </w:r>
      <w:r>
        <w:rPr/>
        <w:t>疬䉔곍⻂ㅶ偆㝌㕐冘⭙䬳</w:t>
      </w:r>
      <w:r>
        <w:rPr/>
        <w:t>꧂</w:t>
      </w:r>
      <w:r>
        <w:rPr/>
        <w:t>㎥疥㡟唻剶硹䴊녦╴䥟깗䐪浶⴪繴㠥ꌤ숬</w:t>
      </w:r>
      <w:r>
        <w:rPr/>
        <w:t>ⱶ⬦</w:t>
      </w:r>
      <w:r>
        <w:rPr/>
        <w:t>撻瞏墡쉱</w:t>
      </w:r>
      <w:r>
        <w:rPr/>
        <w:t>⡔</w:t>
      </w:r>
      <w:r>
        <w:rPr/>
        <w:t>卮슱⸭㣂櫂璻숺뽩抩摪〮㑾橄칍扣捧㉂繠牂坓楞㜺싂</w:t>
      </w:r>
      <w:r>
        <w:rPr/>
        <w:t>Ⱜ</w:t>
      </w:r>
      <w:r>
        <w:rPr/>
        <w:t>奴睖㌲쉂轚䋂佗䚮坙싂싎</w:t>
      </w:r>
      <w:r>
        <w:rPr/>
        <w:t>꧃</w:t>
      </w:r>
      <w:r>
        <w:rPr/>
        <w:t>촩</w:t>
      </w:r>
      <w:r>
        <w:rPr/>
        <w:t>ⷂ</w:t>
      </w:r>
      <w:r>
        <w:rPr/>
        <w:t>倴䦡⹊ꍦ꥖⽷</w:t>
      </w:r>
      <w:r>
        <w:rPr/>
        <w:t>ⴭ</w:t>
      </w:r>
      <w:r>
        <w:rPr/>
        <w:t>呤쉠䝍㗂슩ㄪ쉦櫂ꅦ䠦⛂櫂䠫쉦</w:t>
      </w:r>
      <w:r>
        <w:rPr/>
        <w:t>⢱▱</w:t>
      </w:r>
      <w:r>
        <w:rPr/>
        <w:t>眶稯催墿埂楀冣傻獵슩㣃咥㕹䥎숷坴슘䭎〳⺮䡾⹱㡴⹶斣坬倸</w:t>
      </w:r>
      <w:r>
        <w:rPr/>
        <w:t>ⱅ</w:t>
      </w:r>
      <w:r>
        <w:rPr/>
        <w:t>垏䄽땀優妿炱쉶瀥燂恄땴⑷䰻숹</w:t>
      </w:r>
      <w:r>
        <w:rPr/>
        <w:t>ꦮ</w:t>
      </w:r>
      <w:r>
        <w:rPr/>
        <w:t>浑숺栥䦏䍵숷싎⻂祵㓂嚘婔䝬塄彎婂夫根䝘奞剩䰹祣ꌪ䂏勂申滂쉃㕘숦磂슥</w:t>
      </w:r>
      <w:r>
        <w:rPr/>
        <w:t>ⵑ</w:t>
      </w:r>
      <w:r>
        <w:rPr/>
        <w:t>碵漳噡恭乷슣捆䟂縻䌵걅椽吰㝦迂噟究뮮⩄䄭栵䏃戩䱴偀</w:t>
      </w:r>
      <w:r>
        <w:rPr/>
        <w:t>ꥆ</w:t>
      </w:r>
      <w:r>
        <w:rPr/>
        <w:t>쉠剹⹱㝳夰略⥐䩢吰무䍍쵞懃긩儱柂</w:t>
      </w:r>
      <w:r>
        <w:rPr/>
        <w:t>ꥂ꥗</w:t>
      </w:r>
      <w:r>
        <w:rPr/>
        <w:t>䙶唶楨㩞畉⩖䖣ꄣ桴⻂⼵</w:t>
      </w:r>
      <w:r>
        <w:rPr/>
        <w:t>ⵊ</w:t>
      </w:r>
      <w:r>
        <w:rPr/>
        <w:t>湖㤩噊⑹떡䥚繕濂ꥶ睍㬽쎥㥲匵劘</w:t>
      </w:r>
      <w:r>
        <w:rPr/>
        <w:t>ꔵ⍩</w:t>
      </w:r>
      <w:r>
        <w:rPr/>
        <w:t>䉨쵆䐥戺슿吪奞帣扮攴습䥱䚏⌶匮皬婾䝹⼷攬婉妘</w:t>
      </w:r>
      <w:r>
        <w:rPr/>
        <w:t>ⵟꦿ</w:t>
      </w:r>
      <w:r>
        <w:rPr/>
        <w:t>噴썗假ㅘ晱顪슘歩嘰潫</w:t>
      </w:r>
      <w:r>
        <w:rPr/>
        <w:t>ⱘ</w:t>
      </w:r>
      <w:r>
        <w:rPr/>
        <w:t>咩摡딴</w:t>
      </w:r>
      <w:r>
        <w:rPr/>
        <w:t>ⵢ</w:t>
      </w:r>
      <w:r>
        <w:rPr/>
        <w:t>䈬쵊潒䭱楦ꥨ⫍㗂㕦攴⪘쉌䩟䭪䠵玩慙桺毎洵煃뽅노火쉳佋坺瘺晘</w:t>
      </w:r>
      <w:r>
        <w:rPr/>
        <w:t>Ⳃ</w:t>
      </w:r>
      <w:r>
        <w:rPr/>
        <w:t>甲槂櫂㬱彎䵤쌬쉥剫㉴䥓恫䁏瘪穡縯噔瀯硣奅漶䉙䱠壍浆딱掱뽏칺慣⩟숤利㨨䭕㙏強쉶⹹奁摾坣湨滂侣㎩䝵䤩溵㑬쉖㫂破⮘⶘稦矂扒故凂</w:t>
      </w:r>
      <w:r>
        <w:rPr/>
        <w:t>ⱞ</w:t>
      </w:r>
      <w:r>
        <w:rPr/>
        <w:t>㕞湹䀭㤦歎넮숯긺</w:t>
      </w:r>
      <w:r>
        <w:rPr/>
        <w:t>Ⱨ</w:t>
      </w:r>
      <w:r>
        <w:rPr/>
        <w:t>㨯쉡╁㑫㭦凂</w:t>
      </w:r>
      <w:r>
        <w:rPr/>
        <w:t>⡲</w:t>
      </w:r>
      <w:r>
        <w:rPr/>
        <w:t>顔䍕㡔僂瘸ㆣ⼦採ꍃべ猽⮱䗂媬㢣剆㞿㕍嘫䒣</w:t>
      </w:r>
      <w:r>
        <w:rPr/>
        <w:t>ꤣ</w:t>
      </w:r>
      <w:r>
        <w:rPr/>
        <w:t>ꅂ昫묳䄽檱幾</w:t>
      </w:r>
      <w:r>
        <w:rPr/>
        <w:t>⡖⹀</w:t>
      </w:r>
      <w:r>
        <w:rPr/>
        <w:t>乲刣뾣坺䉕涻썮싃墩偀彸䍰⍢</w:t>
      </w:r>
      <w:r>
        <w:rPr/>
        <w:t>⡐</w:t>
      </w:r>
      <w:r>
        <w:rPr/>
        <w:t>㠻㵈祡䀰並㑘桭呅凎潸⩃ㅀ⸹슱㥶瀺爣㙕䖮㝍⫎た묷礩曍汎灭ㄴ偨匯䱊橵</w:t>
      </w:r>
      <w:r>
        <w:rPr/>
        <w:t>ꦩ</w:t>
      </w:r>
      <w:r>
        <w:rPr/>
        <w:t>則䟂慘뭈眷䔥圪囂</w:t>
      </w:r>
      <w:r>
        <w:rPr/>
        <w:t>ⶬ</w:t>
      </w:r>
      <w:r>
        <w:rPr/>
        <w:t>轲䙰吸䡑汥湴壃䕄</w:t>
      </w:r>
      <w:r>
        <w:rPr/>
        <w:t>⣂⸸</w:t>
      </w:r>
      <w:r>
        <w:rPr/>
        <w:t>お썕畩</w:t>
      </w:r>
      <w:r>
        <w:rPr/>
        <w:t>ꗎ</w:t>
      </w:r>
      <w:r>
        <w:rPr/>
        <w:t>㇍</w:t>
      </w:r>
      <w:r>
        <w:rPr/>
        <w:t>ⴤ</w:t>
      </w:r>
      <w:r>
        <w:rPr/>
        <w:t>䂿凂䁷歸딮⽊뾥슩琹⹫輬츣쉂浒澩狂嘵转橘撘祾</w:t>
      </w:r>
      <w:r>
        <w:rPr/>
        <w:t>Ⱶ</w:t>
      </w:r>
      <w:r>
        <w:rPr/>
        <w:t>뿂杧欬倽䭕㇂䉌癦甮㐽䆘⨱䷎伊슬渤砷⭕眰燍穩</w:t>
      </w:r>
      <w:r>
        <w:rPr/>
        <w:t>ꥐ</w:t>
      </w:r>
      <w:r>
        <w:rPr/>
        <w:t>ⱎ</w:t>
      </w:r>
      <w:r>
        <w:rPr/>
        <w:t>칧䝲轪㖣伸㌰爮⩤噵澏坥㨴♉꤮숭掮䵬걗㈤噷烂㙶昴⤣橲걆癕搮戶쉤</w:t>
      </w:r>
      <w:r>
        <w:rPr/>
        <w:t>Ⳏ</w:t>
      </w:r>
      <w:r>
        <w:rPr/>
        <w:t>䝦婕啩㌪쉥쉖⏂ꥱ㐽幠祵惂㭩ꏍ㗍䅏眸㒱ꥩ</w:t>
      </w:r>
      <w:r>
        <w:rPr/>
        <w:t>⣂⡉</w:t>
      </w:r>
      <w:r>
        <w:rPr/>
        <w:t>榩ꥹ癧컂煋樳⽡쉤쉇싂呴湶潏㉑猬迂싂⹋䐮䑠싍狂뽤㴴忂槂⤵䙒쉎伬徻垩</w:t>
      </w:r>
      <w:r>
        <w:rPr/>
        <w:t>⡦</w:t>
      </w:r>
      <w:r>
        <w:rPr/>
        <w:t>䉃⾩砯䭅쎩曂쉂㴷桰啕橐슱噲飂㥷䮏㵴䨴䑞礱㨮唸걲偸㐮噸⩠㵨쉗潶☶砰䠭慇伮싂浲䒻飂곂㤩湥牯⑓</w:t>
      </w:r>
      <w:r>
        <w:rPr/>
        <w:t>⡏</w:t>
      </w:r>
      <w:r>
        <w:rPr/>
        <w:t>䙴㉉佣恰⍂橅</w:t>
      </w:r>
      <w:r>
        <w:rPr/>
        <w:t>ꕍ</w:t>
      </w:r>
      <w:r>
        <w:rPr/>
        <w:t>쉶畲呟瀯搻䈱椤▱㪏㍖</w:t>
      </w:r>
      <w:r>
        <w:rPr/>
        <w:t>ꤷ</w:t>
      </w:r>
      <w:r>
        <w:rPr/>
        <w:t>㐲洮쉱灓け⽚偫厣쉀庥⍧쉍쉕␨恩쉖䮻쉇䎩䝥畢祑쉇㨻灐㏂䄪礪䛂刯싂쉧却ぎ숮懂剺汳㞵⭧垥ꌶ㡵뼯祤㮥䟂婭㘣湧姂浅飃硞</w:t>
      </w:r>
      <w:r>
        <w:rPr/>
        <w:t>⠽</w:t>
      </w:r>
      <w:r>
        <w:rPr/>
        <w:t>竂匫浕桖䅃塕窮ꍹ䢵㴽</w:t>
      </w:r>
      <w:r>
        <w:rPr/>
        <w:t>ꕪ</w:t>
      </w:r>
      <w:r>
        <w:rPr/>
        <w:t>䡳啵呫뽴昦䙠甮烂獀睓盂慈ꍹ穥䞏绂䥺㩘</w:t>
      </w:r>
      <w:r>
        <w:rPr/>
        <w:t>ⲣ</w:t>
      </w:r>
      <w:r>
        <w:rPr/>
        <w:t>㑘匣㎥뼴濂杔ꅋ䁊睧唹♸狂⶘䩷칰㭀⽋縮幹쉨燂쉕栨</w:t>
      </w:r>
      <w:r>
        <w:rPr/>
        <w:t>ꥉ</w:t>
      </w:r>
      <w:r>
        <w:rPr/>
        <w:t>쉇歙戭싂攪㡈玻䰶ꥦ偠숯쵧妘柂䀫쎥洮뽤뼦垥㶥⬺㤪卢轲쉊偒싂⥲깺㭏㡹숲䱖䏂䬬捅㤱</w:t>
      </w:r>
      <w:r>
        <w:rPr/>
        <w:t>ꕓ</w:t>
      </w:r>
      <w:r>
        <w:rPr/>
        <w:t>轌</w:t>
      </w:r>
      <w:r>
        <w:rPr/>
        <w:t>⢘⩦</w:t>
      </w:r>
      <w:r>
        <w:rPr/>
        <w:t>倶때秃쵒습穁䐳䁫☵⤩支䧂쵅ꥱ呩뽊</w:t>
      </w:r>
      <w:r>
        <w:rPr/>
        <w:t>ⱘ</w:t>
      </w:r>
      <w:r>
        <w:rPr/>
        <w:t>ꏍ뭨뭖伫⵷뽭</w:t>
      </w:r>
      <w:r>
        <w:rPr/>
        <w:t>꧃</w:t>
      </w:r>
      <w:r>
        <w:rPr/>
        <w:t>辣⽷契䟂쉔敆慖㨬晴暥塂煈轀瑑祇⨲썧䞩瑋땖慆㘵쉫䱊䑌䴶䒩㤪晘뽾쉁⽳㵄㖱捤싂년殏쉍扎煩㵊輳吩奏慠㭺咩뽡䁰</w:t>
      </w:r>
      <w:r>
        <w:rPr/>
        <w:t>⢵</w:t>
      </w:r>
      <w:r>
        <w:rPr/>
        <w:t>䏂獸摍湩싎顸ꥫ땕搬캘䥁뗂㔴쉣瑒淂埍숦珂㬬獓</w:t>
      </w:r>
      <w:r>
        <w:rPr/>
        <w:t>ꥀ</w:t>
      </w:r>
      <w:r>
        <w:rPr/>
        <w:t>䕙</w:t>
      </w:r>
      <w:r>
        <w:rPr/>
        <w:t>ꦻ</w:t>
      </w:r>
      <w:r>
        <w:rPr/>
        <w:t>牠乞ㅬ썱겡㦏쉨䁅㌫㍄딫䥰䷂䲡瑩쉸칰⑇辩㉴墿焺塦圱祪睇㩩㭔⾿截㕱쉒轄獬칢㝹㝦櫂㙓⥸㐴ㅦ㙙顱穄䞡슿ꅌ㩰顡숭쉟㡅顈㍺捚䝢깳侥㎘忎帺쉓䕙ꥠ漺╆⒥坘暣景䈲㩺⚥帽䝘⑄禮갵樴㒡쉶⩡愪帴겿촲兠晲쉧쉅橔煈䈱</w:t>
      </w:r>
      <w:r>
        <w:rPr/>
        <w:t>⡍</w:t>
      </w:r>
      <w:r>
        <w:rPr/>
        <w:t>偷䵗㮏쉗搳㯂噦彡쉪栊ꥫ싍㡠桑㗂䥔绂</w:t>
      </w:r>
      <w:r>
        <w:rPr/>
        <w:t>Ⱶ</w:t>
      </w:r>
      <w:r>
        <w:rPr/>
        <w:t>䁔㬭ꄽ顶⥄䉚㙬頪桡廂悮⹒⩏䠴䕷</w:t>
      </w:r>
      <w:r>
        <w:rPr/>
        <w:t>ꗂ</w:t>
      </w:r>
      <w:r>
        <w:rPr/>
        <w:t>㑘╬뭁携䥅穰灢匪㉪뭋楙ぞ獠瓂쉭뇎硓䨺</w:t>
      </w:r>
      <w:r>
        <w:rPr/>
        <w:t>ꖥ</w:t>
      </w:r>
      <w:r>
        <w:rPr/>
        <w:t>묳䖩幵勎䒿縶ㅅ캘ꥵ⤻潋㯍䕀⍵椲顓츬穞쉣䍷쌣쉤쉢䮵㡸䭍爲噏䇂⭡祤⭭쉍쉨䗂䈸쉖卵쉯敟䅈춻眶祀⼶⑀⸭까쉉䕘뽂╹숮⧂㉓䥌⬺嗂</w:t>
      </w:r>
      <w:r>
        <w:rPr/>
        <w:t>ꖡ</w:t>
      </w:r>
      <w:r>
        <w:rPr/>
        <w:t>嘣⩶숷痂喡♀䭱촤熬湺搶䤰唳꥗쉏啄朶〵㐳ꥡ偫뭱䡭瞡偗潑⩂㘯助䍒쉈⸸츭縹숰䠱唲㣂柂䝸坺긲㝞㯍썳쉞㵡揃亻卢㬵⩘癤恫쉉璬栱㝵㖩숹깥参徵㭀浨⹺梏禩烂晇┯曂湈뽈䁰栯䔩煭彞쉒爴㡢뾩幇⧂⦬⽱䋂壂轶硱恇焰㙈矍儶⭌䬤꥗励ꎣ쉮䄤뭖犥愯쉸</w:t>
      </w:r>
      <w:r>
        <w:rPr/>
        <w:t>ꖿ</w:t>
      </w:r>
      <w:r>
        <w:rPr/>
        <w:t>奐䑏砨녬ꄪ璥⭕䉏䯂춿</w:t>
      </w:r>
      <w:r>
        <w:rPr/>
        <w:t>ꕪ</w:t>
      </w:r>
      <w:r>
        <w:rPr/>
        <w:t>쉯儨吳慙祶뇂癦⬪</w:t>
      </w:r>
      <w:r>
        <w:rPr/>
        <w:t>ꤴ</w:t>
      </w:r>
      <w:r>
        <w:rPr/>
        <w:t>쉶偷牃㍶껂䳎夥桹桶娹⨷汄숪썷⽳囂瓂䝅㙀㝧䔪⭔嫍⹵</w:t>
      </w:r>
      <w:r>
        <w:rPr/>
        <w:t>ꥒ</w:t>
      </w:r>
      <w:r>
        <w:rPr/>
        <w:t>䍃⍩㇂쉭⹫䅣畬湅嚮狂</w:t>
      </w:r>
      <w:r>
        <w:rPr/>
        <w:t>꧍</w:t>
      </w:r>
      <w:r>
        <w:rPr/>
        <w:t>慡╰䄱䕈쉮狂⭶恷䵠⹙顲敃瓂搪瘥긵睗</w:t>
      </w:r>
      <w:r>
        <w:rPr/>
        <w:t>ꖩ</w:t>
      </w:r>
      <w:r>
        <w:rPr/>
        <w:t>ꅭ츱确쉊睉㷃䏎녖⤷桸ꥩ呣奕䅟쉋沱楬窏</w:t>
      </w:r>
      <w:r>
        <w:rPr/>
        <w:t>ⶩ</w:t>
      </w:r>
      <w:r>
        <w:rPr/>
        <w:t>걭싂䩀⨹⮬徿뭵珂䋂慺態手㙭㝩弤問⛂啑湴梩剌⤨狂</w:t>
      </w:r>
      <w:r>
        <w:rPr/>
        <w:t>ꕀꤶ</w:t>
      </w:r>
      <w:r>
        <w:rPr/>
        <w:t>焦</w:t>
      </w:r>
      <w:r>
        <w:rPr/>
        <w:t>⠹</w:t>
      </w:r>
      <w:r>
        <w:rPr/>
        <w:t>䅫걈㡑긨敋⼩亏뽄</w:t>
      </w:r>
      <w:r>
        <w:rPr/>
        <w:t>⢮</w:t>
      </w:r>
      <w:r>
        <w:rPr/>
        <w:t>䨤从晔礹䧂㉹숷䵥桺夯㤴䅐颻橸☣灶쉕ꄯ娤㕆潩쉗畚轒娳㵺刴⽮橚⑓⨪뮏㡲싎掱煅䚣吪䡅딸わ榻止楘呫灾橨卹欶繱氷㕭⽑垬䨽䉈䉴♉숣橃楪瑢碩彧♹䍸䑴顓顖⹣㡋㭕懂䕂伺幍슩㵀硍獳䅋亡숸挺땡㩺쉬橔ㄭ末걌䜯攦䱉迃丣</w:t>
      </w:r>
      <w:r>
        <w:rPr/>
        <w:t>ꥅ</w:t>
      </w:r>
      <w:r>
        <w:rPr/>
        <w:t>獡ぎ戹ꥧ䙑뇂㩁轍ꍐ䙅㡹뾻</w:t>
      </w:r>
      <w:r>
        <w:rPr/>
        <w:t>ꕔ</w:t>
      </w:r>
      <w:r>
        <w:rPr/>
        <w:t>䀬놘䕖</w:t>
      </w:r>
      <w:r>
        <w:rPr/>
        <w:t>⡾⍹♓⬲</w:t>
      </w:r>
      <w:r>
        <w:rPr/>
        <w:t>湄▩恪녕䡢椽</w:t>
      </w:r>
      <w:r>
        <w:rPr/>
        <w:t>꥓</w:t>
      </w:r>
      <w:r>
        <w:rPr/>
        <w:t>㔨迂싂睤䍾㥷瑙ꌱ⨮輦⺵兊숫䑣㐯ꌦ䡇싂슻쉵䉓㩕啾숤숱䠪挪妥쉭潮쉥㍈뮏汙뮬䊵썗⩈숩㑰싂㩦欩弩癉⑀轟䅑栊幾㌶ꆮ坒頲塨椻ㅫ暩쉯㩴睾呭쉶摃顟⪡役䱢⪩偶ꅲ╎쉸噢╔浐ꎱ⹙㑦䩨㓂ꏂ乩渤䴻婅쉫䉾㶡숩⭓惃ꄸ匵⮵頻恪泂汴</w:t>
      </w:r>
      <w:r>
        <w:rPr/>
        <w:t>⣍</w:t>
      </w:r>
      <w:r>
        <w:rPr/>
        <w:t>㛂㵢穕灣츭뮱熣㴣</w:t>
      </w:r>
      <w:r>
        <w:rPr/>
        <w:t>ⶡ</w:t>
      </w:r>
      <w:r>
        <w:rPr/>
        <w:t>숰㜪䍲</w:t>
      </w:r>
      <w:r>
        <w:rPr/>
        <w:t>⠷</w:t>
      </w:r>
      <w:r>
        <w:rPr/>
        <w:t>ꥏ</w:t>
      </w:r>
      <w:r>
        <w:rPr/>
        <w:t>拂⩂绂</w:t>
      </w:r>
      <w:r>
        <w:rPr/>
        <w:t>ⶩ</w:t>
      </w:r>
      <w:r>
        <w:rPr/>
        <w:t>煨乤쉢ヂ奌䯎쉲䄤䥮䭺쉨땃卥毃㑊禡䱮弶桑〤㈪畳쉺埂捂毂䙷䵣㍧縳株䢵关㒡숪⼰繲⧂ꌽㄪ뇂泂묯䅢丫汌㑳恱⏂朸䡥</w:t>
      </w:r>
      <w:r>
        <w:rPr/>
        <w:t>⡔</w:t>
      </w:r>
      <w:r>
        <w:rPr/>
        <w:t>儵쉢숲⯃㝳殘搫活쉙뿂㐥숮啲噢㋂</w:t>
      </w:r>
      <w:r>
        <w:rPr/>
        <w:t>Ⱚ</w:t>
      </w:r>
      <w:r>
        <w:rPr/>
        <w:t>顄未拎㵪燍컎쏂琷坅⩧伤㙊뭺奎儥䙖轪泂䍮㉥剺㥑꺿乥⽋甯ꄮ縪㌷坉婰杸</w:t>
      </w:r>
      <w:r>
        <w:rPr/>
        <w:t>Ⲙ</w:t>
      </w:r>
      <w:r>
        <w:rPr/>
        <w:t>䈸숶ꎥ⥒眳⑰桮뼫䤤烂录⽬乾㩆娣伹쵔䉏杞迎䕞숸쉓쵞䠪䠤繸䍈圽⍫⨶灎潴柎㥣楳숪㧂㝕㵩塆䒬畾橏桪싎车煒恑ꥹ쉬뮿捳㡗쏂㜥敁⥂洤稹♞杅㕹쉐⨺䵸♏쉆뽟儲牸ち</w:t>
      </w:r>
      <w:r>
        <w:rPr/>
        <w:t>꧂</w:t>
      </w:r>
      <w:r>
        <w:rPr/>
        <w:t>沣⯂䅭쎏칓流佾쵐睳悻䩓灗檥敨⨳悱쏂便掿땮伩椬䎬䏂䙟歠썋⨵啥♫頭佚㤶뼱㈰桊湆瑺ひ╳㭊䒘佯⌣ꄪ⹧뗍㭊幸䉊뼭㢥㉑쉉夷䓂啋姃䎥㯂桪卋⤣촴倷⥶싃〫瀫⼲穕啒쉕娯仂淂彟摋䵩吤潣䒩穃稰⫂땱긶坙쌣䥱瘪浃녤批ㅾ쉙穀砤橬穌彗䊿숻㎩ㆱ♁쉃䊵渪</w:t>
      </w:r>
      <w:r>
        <w:rPr/>
        <w:t>ꤻ</w:t>
      </w:r>
      <w:r>
        <w:rPr/>
        <w:t>ꥯ⍣쉁楓䵲扟煾䐪幺奲兵睇⒱㝂煙꺿깤⨬慦⑋顅活䊮䑸싂슬䉁썫⑆갮娱滂溣猩⑱㙴䵅坍䤱栱䍵縩汍㧂⥊〷歪夭汲쉅⹠矂⹷슏슏⥟啥ꄣ뭙硧杀䈸佲</w:t>
      </w:r>
      <w:r>
        <w:rPr/>
        <w:t>⡱♠</w:t>
      </w:r>
      <w:r>
        <w:rPr/>
        <w:t>놩捂憻⥳亣䘫䡩乂㝬喡䙓杣슿幒㈹㡅䍮呪汑態禥䊣撵쉴㵗깧欰뗂슬槎⩹獷椴䇂捈牍祷公呔䭉慺╍㌫劵</w:t>
      </w:r>
      <w:r>
        <w:rPr/>
        <w:t>ꤥ</w:t>
      </w:r>
      <w:r>
        <w:rPr/>
        <w:t>쉆㚩牾⼽㄰穣슻⿂䄳⯂縩瑡䧂숫䙬稳恧숳䁀썵恦⥊㘱㩢ヂ㌷参믂뇂坙䵞⭭扏칡☵啀ꅈ넵瘱彾⪵橩核⭫갪䳂湇ꍚ⤊繊숦敯⹊ꥸ〪仂暏⨬♞㔰</w:t>
      </w:r>
      <w:r>
        <w:rPr/>
        <w:t>⣂</w:t>
      </w:r>
      <w:r>
        <w:rPr/>
        <w:t>숽쉘猶⌶슣啹顐ㅓ儭䛂癄䨪쉬䈸歸娦䟂㝯溿顭䉌춡㩠㣂慲</w:t>
      </w:r>
      <w:r>
        <w:rPr/>
        <w:t>ꕴ</w:t>
      </w:r>
      <w:r>
        <w:rPr/>
        <w:t>㥰乶眩쉌恀쉢䏂㶩楘痃飂껃⩍祺⤭䕌繰㡥輫䣂⪣⪩䝰掮숸愵畲呧칉䄤</w:t>
      </w:r>
      <w:r>
        <w:rPr/>
        <w:t>ꥐ</w:t>
      </w:r>
      <w:r>
        <w:rPr/>
        <w:t>甹걆椯㵠┳</w:t>
      </w:r>
      <w:r>
        <w:rPr/>
        <w:t>ꥇ╀</w:t>
      </w:r>
      <w:r>
        <w:rPr/>
        <w:t>堸灱</w:t>
      </w:r>
      <w:r>
        <w:rPr/>
        <w:t>ꥉ</w:t>
      </w:r>
      <w:r>
        <w:rPr/>
        <w:t>柂漲䝎滂⨮墵䝣⯂晷洹墡揂坌㕓ꅉ싃칦咡</w:t>
      </w:r>
      <w:r>
        <w:rPr/>
        <w:t>ꥐ</w:t>
      </w:r>
      <w:r>
        <w:rPr/>
        <w:t>㌩冡滂숦䘯쉮쉈嗂</w:t>
      </w:r>
      <w:r>
        <w:rPr/>
        <w:t>ⴰⵠ</w:t>
      </w:r>
      <w:r>
        <w:rPr/>
        <w:t>吭㙑榩</w:t>
      </w:r>
      <w:r>
        <w:rPr/>
        <w:t>ꔻ</w:t>
      </w:r>
      <w:r>
        <w:rPr/>
        <w:t>繃睵奓輤旂ヂ뗂縳顀췂</w:t>
      </w:r>
      <w:r>
        <w:rPr/>
        <w:t>ꕺ</w:t>
      </w:r>
      <w:r>
        <w:rPr/>
        <w:t>倯ꆿ喻倥⸤䒡숣畉央싂塠쉲</w:t>
      </w:r>
      <w:r>
        <w:rPr/>
        <w:t>꧂</w:t>
      </w:r>
      <w:r>
        <w:rPr/>
        <w:t>㥘嘺步橋쉦繙⏂놬쉹㐵쵡⹹憱恮嘣♫쵺婺橴䅅幔頳戰甹嚱⮣睔瑏繡稦灤惂땾淂瓂</w:t>
      </w:r>
      <w:r>
        <w:rPr/>
        <w:t>ꦮ</w:t>
      </w:r>
      <w:r>
        <w:rPr/>
        <w:t>䁡嘳땩숪拃긹栱㎱畾쉣潌ㅃ⥳⩅ꎮ煸轠焳쉂婤뼭䭢䇂츪㵣捧䨷娸⍂⭲彖夵爬䪵쵳</w:t>
      </w:r>
      <w:r>
        <w:rPr/>
        <w:t>ⷂ</w:t>
      </w:r>
      <w:r>
        <w:rPr/>
        <w:t>ꍪ敞㑠帻䔸䡈吨位顁睟戸栺ㄷ倰晄슘愥婃牗</w:t>
      </w:r>
      <w:r>
        <w:rPr/>
        <w:t>⡤</w:t>
      </w:r>
      <w:r>
        <w:rPr/>
        <w:t>窩矎</w:t>
      </w:r>
      <w:r>
        <w:rPr/>
        <w:t>⠫</w:t>
      </w:r>
      <w:r>
        <w:rPr/>
        <w:t>숩싍掏夲</w:t>
      </w:r>
      <w:r>
        <w:rPr/>
        <w:t>ꖵ</w:t>
      </w:r>
      <w:r>
        <w:rPr/>
        <w:t>穊眲녔◂뽺䑦竎䅏抩冩䰯⯂兣</w:t>
      </w:r>
      <w:r>
        <w:rPr/>
        <w:t>Ⳃ</w:t>
      </w:r>
      <w:r>
        <w:rPr/>
        <w:t>䝷轩敂輷쎥쉭伹♂▿〽噩参穵⨬璵抩䡔硔穌겮伻쉍灀楀䃂</w:t>
      </w:r>
      <w:r>
        <w:rPr/>
        <w:t>ꦬ</w:t>
      </w:r>
      <w:r>
        <w:rPr/>
        <w:t>슣懂슩兊顭揂繫墡澩慑쉄䄤넱☪䀨⥧轫剘嘬㵠伣㷂ꌲ婑垵ꥡ쌸䃂⑹⍑묤땗쉆从</w:t>
      </w:r>
      <w:r>
        <w:rPr/>
        <w:t>ⲏ</w:t>
      </w:r>
      <w:r>
        <w:rPr/>
        <w:t>塞䪱䳍</w:t>
      </w:r>
      <w:r>
        <w:rPr/>
        <w:t>ꗂ</w:t>
      </w:r>
      <w:r>
        <w:rPr/>
        <w:t>뭮⮱卲쵦ꅈ城䮿㉪枡ꌩ璣싍卑䑁㒵싍畀䳃ꌨ㥶婇⤪坟쉱㥬ꍄ쉇敪牬桸嗂䡓</w:t>
      </w:r>
      <w:r>
        <w:rPr/>
        <w:t>⣂</w:t>
      </w:r>
      <w:r>
        <w:rPr/>
        <w:t>㕊ㅃ䠫爴䑓㜳伨碥兏䵙ヂ</w:t>
      </w:r>
      <w:r>
        <w:rPr/>
        <w:t>ⲵ</w:t>
      </w:r>
      <w:r>
        <w:rPr/>
        <w:t>쉅秂⑉䵰땾뽊扳摩璩欮猷㍚ꌲ獰䥯쉁汗䉰㉪</w:t>
      </w:r>
      <w:r>
        <w:rPr/>
        <w:t>⠦</w:t>
      </w:r>
      <w:r>
        <w:rPr/>
        <w:t>祸倹⹃쉲禥쉅</w:t>
      </w:r>
      <w:r>
        <w:rPr/>
        <w:t>ⵗ</w:t>
      </w:r>
      <w:r>
        <w:rPr/>
        <w:t>땘뭨쵥怬걞갮딬䅟뼭䠻땏</w:t>
      </w:r>
      <w:r>
        <w:rPr/>
        <w:t>ꦱ</w:t>
      </w:r>
      <w:r>
        <w:rPr/>
        <w:t>顓扟偁</w:t>
      </w:r>
      <w:r>
        <w:rPr/>
        <w:t>ꗎ</w:t>
      </w:r>
      <w:r>
        <w:rPr/>
        <w:t>뾵壍䎻畟숴猶깂쉣쉯扱杘洣䔽쉧䗂䌻⥓껂㡩⹌頲㑇敪⑊䡅檏䔨䨷礫夻繲싂㩉쵩</w:t>
      </w:r>
      <w:r>
        <w:rPr/>
        <w:t>ꦘ</w:t>
      </w:r>
      <w:r>
        <w:rPr/>
        <w:t>繴厮ꆘ庣䱬</w:t>
      </w:r>
      <w:r>
        <w:rPr/>
        <w:t>Ⳏ</w:t>
      </w:r>
      <w:r>
        <w:rPr/>
        <w:t>싎祉⪡</w:t>
      </w:r>
      <w:r>
        <w:rPr/>
        <w:t>⡑</w:t>
      </w:r>
      <w:r>
        <w:rPr/>
        <w:t>憘㤳嚣䮡䣂㑎⹌樭哂♌爫䥒毃䑓숶游县歟噤焫呇쉗爸뗂䞿㇂긥⼹樻㬭숬</w:t>
      </w:r>
      <w:r>
        <w:rPr/>
        <w:t>ⴤ</w:t>
      </w:r>
      <w:r>
        <w:rPr/>
        <w:t>㘰戯睙玬</w:t>
      </w:r>
      <w:r>
        <w:rPr/>
        <w:t>⡟</w:t>
      </w:r>
      <w:r>
        <w:rPr/>
        <w:t>漵囂彟啷╌砭㒬</w:t>
      </w:r>
      <w:r>
        <w:rPr/>
        <w:t>ꤵ</w:t>
      </w:r>
      <w:r>
        <w:rPr/>
        <w:t>杲厥숽恨걗</w:t>
      </w:r>
      <w:r>
        <w:rPr/>
        <w:t>ⵒ</w:t>
      </w:r>
      <w:r>
        <w:rPr/>
        <w:t>䞩</w:t>
      </w:r>
      <w:r>
        <w:rPr/>
        <w:t>ⷃ</w:t>
      </w:r>
      <w:r>
        <w:rPr/>
        <w:t>㌭敥싂儱䍈顭娫䝡砲ꇍ䰊僂恤庻䩈뭯⍫쉚⽥执爲㚻㓂⨯扸慰쉓櫂䍠䞩묷쉀摷惂쉄熏쉨㡚擎</w:t>
      </w:r>
      <w:r>
        <w:rPr/>
        <w:t>ꦣ</w:t>
      </w:r>
      <w:r>
        <w:rPr/>
        <w:t>繾榬扟䁙啬⩦煾⽦斩춵渮쉸쉐䉯噧슥싂녥灐催㈬</w:t>
      </w:r>
      <w:r>
        <w:rPr/>
        <w:t>ⵊ</w:t>
      </w:r>
      <w:r>
        <w:rPr/>
        <w:t>⠳</w:t>
      </w:r>
      <w:r>
        <w:rPr/>
        <w:t>ꌱ迍쉚⬥</w:t>
      </w:r>
      <w:r>
        <w:rPr/>
        <w:t>ꕠ⵷</w:t>
      </w:r>
      <w:r>
        <w:rPr/>
        <w:t>쉾㍙啭匫쉘晣뮘䕴湏擎䍞ꥰ</w:t>
      </w:r>
      <w:r>
        <w:rPr/>
        <w:t>⣂</w:t>
      </w:r>
      <w:r>
        <w:rPr/>
        <w:t>漵칖⑀ㄴ썵쵸㵓꥾繂兞嘤쉆놵</w:t>
      </w:r>
      <w:r>
        <w:rPr/>
        <w:t>ⱙ╏</w:t>
      </w:r>
      <w:r>
        <w:rPr/>
        <w:t>쉀컂⥕쉁뗂긪轙促玣䦩桭幋긻幋녶䯂乯䁸瑎っ쉌䙵ꍐ嫂墻颥捶松䱂漥啌</w:t>
      </w:r>
      <w:r>
        <w:rPr/>
        <w:t>ꤥ⩖</w:t>
      </w:r>
      <w:r>
        <w:rPr/>
        <w:t>쉭杸⑋⮮</w:t>
      </w:r>
      <w:r>
        <w:rPr/>
        <w:t>ⷂ</w:t>
      </w:r>
      <w:r>
        <w:rPr/>
        <w:t>㑆偶썺땪捎慔甩婁睡搬㒩⩑ꌮ坕檵㵷捵䛂⌲繰䑟繟操</w:t>
      </w:r>
      <w:r>
        <w:rPr/>
        <w:t>ꔹ</w:t>
      </w:r>
      <w:r>
        <w:rPr/>
        <w:t>彖牲䁡㥆㩇轁⍰쉰汳漹㤫渶獵昷슩싂⹍</w:t>
      </w:r>
      <w:r>
        <w:rPr/>
        <w:t>ⲣ</w:t>
      </w:r>
      <w:r>
        <w:rPr/>
        <w:t>䠥〸⑟┵告㵖㜰䨩㑀썸怯녢呲縯ꆿ䁴까⩴묮걑礪ㆻ㫃䴴飂숪娪げ失橳⌷癆恔슣䈯癥㴽吰㤺䱠墬敧兑嘳洮뮘汇䭅㧂䩙潀彄桙⸱㙖佨⩲⩎别濂䙞</w:t>
      </w:r>
      <w:r>
        <w:rPr/>
        <w:t>⣃</w:t>
      </w:r>
      <w:r>
        <w:rPr/>
        <w:t>硣㵚⭙咘乹惂䉂幑촴塒帷꥞兵</w:t>
      </w:r>
      <w:r>
        <w:rPr/>
        <w:t>ꕋ</w:t>
      </w:r>
      <w:r>
        <w:rPr/>
        <w:t>㡳䟍佂偸顴쵎땃歞ꥹ┫䑋忍쉃⼷㝇瀫゘▮敥㓂夲걤⽁⻍奟䕂慈总묹湩僂噚爪쉎坞㴹숫ꌩ歃뭪心⑦꺮⑈㌨睗쉴䜷䉕繫咬彦欹硰眪⚘쉮</w:t>
      </w:r>
      <w:r>
        <w:rPr/>
        <w:t>⣂Ⲭ</w:t>
      </w:r>
      <w:r>
        <w:rPr/>
        <w:t>㑟</w:t>
      </w:r>
      <w:r>
        <w:rPr/>
        <w:t>ꖩ</w:t>
      </w:r>
      <w:r>
        <w:rPr/>
        <w:t>楓㡗䱗硥⥀ꎮ娳獍䢿灸喣奴牨吲䍴땣㠯䅹㛂繍쵆暘幓歏㐣椱䩊</w:t>
      </w:r>
      <w:r>
        <w:rPr/>
        <w:t>ⴭ</w:t>
      </w:r>
      <w:r>
        <w:rPr/>
        <w:t>〺呇쌻䁚媏⑅扂</w:t>
      </w:r>
      <w:r>
        <w:rPr/>
        <w:t>ꕁ</w:t>
      </w:r>
      <w:r>
        <w:rPr/>
        <w:t>夤숵壂쉅椪녪㈸嘸뭊な쉥祢</w:t>
      </w:r>
      <w:r>
        <w:rPr/>
        <w:t>⡣⠱</w:t>
      </w:r>
      <w:r>
        <w:rPr/>
        <w:t>ꅭ䁎╤勂䜲绂稦㧍㎮繧慶搪촣⽱獈⌵橊畩浉䫂癎埂稶䡡㙀䙂⍈瑺䅯㗂䕞</w:t>
      </w:r>
      <w:r>
        <w:rPr/>
        <w:t>ꔫ</w:t>
      </w:r>
      <w:r>
        <w:rPr/>
        <w:t>噹姂摢㍃ꅢ䵥쉃塳䱃坵㡟ꅥ숱摧頱ꥳ⪏쉪扦幕愰歍䝡瘷㍥暩爷搩䱷쉑盂榣쉦㪻楓㜮夳⦘⹑숦为ꍷ繥⽙縳</w:t>
      </w:r>
      <w:r>
        <w:rPr/>
        <w:t>ꔲ</w:t>
      </w:r>
      <w:r>
        <w:rPr/>
        <w:t>슱娮칞獌湟嚮浗㠮쉟䙲㡂쉹⍔兹祂ぅ璡偉껂㵒ㅲ瘵뗍录㍩䉰숶剶潸치ㅯ吭</w:t>
      </w:r>
      <w:r>
        <w:rPr/>
        <w:t>ⰻ⌰</w:t>
      </w:r>
      <w:r>
        <w:rPr/>
        <w:t>眷瑄⪮圪㉯䓂䐨㜻穬숫䬣⥡⑩㙢彋吩⏂㋂㘨䲩㙔呺숰嗍偩樷䵒㉕㯂妱곃皏䉩溮扌顒哂之㈤썢⬭카숬但爪䪵夊奤䴽⌤쉋祖걐濂</w:t>
      </w:r>
      <w:r>
        <w:rPr/>
        <w:t>ꔦ</w:t>
      </w:r>
      <w:r>
        <w:rPr/>
        <w:t>係绂殣쉢䭥䣍轔㤪녴娣堲㧂䵵녨⹀㍢煷员桲쉳幞桘⩍⍍托♯浠杕쉈倻碿塵䭐쉦䮿䬥䕏佋壂䱲㓃椳焫뗂幗愻ꥨ⍓凂䦘㭺㡇严ꅋ⫂坦浳긭쉱⨳㙳</w:t>
      </w:r>
      <w:r>
        <w:rPr/>
        <w:t>ꦻ</w:t>
      </w:r>
      <w:r>
        <w:rPr/>
        <w:t>㥄曎╬쉰♨놣⩴◂싂扥眰䒮朷뭋瞬噦呄泂牟畁䱠⹴㭌挳照㌵㭹㏂䑌疻ぢ爺쉋女䍬㕠뇂杅珂碱</w:t>
      </w:r>
      <w:r>
        <w:rPr/>
        <w:t>ꔱ</w:t>
      </w:r>
      <w:r>
        <w:rPr/>
        <w:t>华毂光绎㭍堨ば牯癯䝸幫轕参䍕쉵싂㕂埍碬庩懂쉚⸳䜯匭꺡卂䩨㉵䘥싂淍⛂䜺竎넮쉀挰㓂䍺懂䵭컂㏂痍숻㙢䉡轺⍚쉷渲煥⨵䡁祴㴦㍀总䭷䧂㉃湠쉷水䫂㬷⻂庵乣⭫啾晞</w:t>
      </w:r>
      <w:r>
        <w:rPr/>
        <w:t>ⶡ</w:t>
      </w:r>
      <w:r>
        <w:rPr/>
        <w:t>쉧儻獧뭑⸪쵃呓䄰斮♯扺轑</w:t>
      </w:r>
      <w:r>
        <w:rPr/>
        <w:t>⡭</w:t>
      </w:r>
      <w:r>
        <w:rPr/>
        <w:t>乺䁄㡒㜨䝯⑗㭾䡶穆䩚䅀쉶ꅳ⩤</w:t>
      </w:r>
      <w:r>
        <w:rPr/>
        <w:t>ꕷ</w:t>
      </w:r>
      <w:r>
        <w:rPr/>
        <w:t>帬䉶晔ꥬ♵숵쉴怶眦㑶ㅐぴ埂璮┭炏傩瓂繕纘䤦</w:t>
      </w:r>
      <w:r>
        <w:rPr/>
        <w:t>ⶱ</w:t>
      </w:r>
      <w:r>
        <w:rPr/>
        <w:t>녆㨤䡷䥲쉊伺ꅁ橷頶琨숥濂䬹⍞栩뭒䡧婙砵</w:t>
      </w:r>
      <w:r>
        <w:rPr/>
        <w:t>ꕹ</w:t>
      </w:r>
      <w:r>
        <w:rPr/>
        <w:t>嘯슣㝯爳浫穆壍䁾扰頤儹迃䩔兪뽑䥹䯂卞췂⛎撘곂䂘䰵焴摋飂쉴싂㑊䎥☲䕣썞奘砱啞偯奭䉉쉊⒥痂劘㠯癋</w:t>
      </w:r>
    </w:p>
    <w:p>
      <w:pPr>
        <w:pStyle w:val="PreformattedText"/>
        <w:bidi w:val="0"/>
        <w:spacing w:before="0" w:after="0"/>
        <w:jc w:val="left"/>
        <w:rPr/>
      </w:pPr>
      <w:r>
        <w:rPr/>
        <w:t>廂悩徻焫䵌슿晚㕹딷녃䰥磃橈</w:t>
      </w:r>
      <w:r>
        <w:rPr/>
        <w:t>⡶</w:t>
      </w:r>
      <w:r>
        <w:rPr/>
        <w:t>㥪㴸椳摒啸ꌫ妘砫땞憬猦颏</w:t>
      </w:r>
      <w:r>
        <w:rPr/>
        <w:t>⠵</w:t>
      </w:r>
      <w:r>
        <w:rPr/>
        <w:t>礫뗂숻⻂顅䕑㜰㵴ㅩ쎣欪㡯畭制⬭쌵沿ꅰ浒甸序</w:t>
      </w:r>
      <w:r>
        <w:rPr/>
        <w:t>ꦵ☣</w:t>
      </w:r>
      <w:r>
        <w:rPr/>
        <w:t>숲獘冥䀮穀⴬⬬㑳㏂쉑㭦挱㡴칆뼲㝲⽐敕깄䨷歨䱟桠卞䍹썪睬숪轭㘵䪏䈽噬焵⸲⭌㖡煓䉮⑶熏쉚䃂㯃睏浮썕甽婐䝊晚숲疮싂⹉制秂砸彍櫂쌱㘬㩆噀㊩偐㭡瑱瘣䝚憏彣穞㍉ꄰ</w:t>
      </w:r>
      <w:r>
        <w:rPr/>
        <w:t>ⴸ</w:t>
      </w:r>
      <w:r>
        <w:rPr/>
        <w:t>橰䭾燎慉㭟䱪顤⨻櫂捬싂㫂숰〽焯廂呬ぶ뽅썬</w:t>
      </w:r>
      <w:r>
        <w:rPr/>
        <w:t>⢣</w:t>
      </w:r>
      <w:r>
        <w:rPr/>
        <w:t>녒㍟☱佷⛂</w:t>
      </w:r>
      <w:r>
        <w:rPr/>
        <w:t>ꤶ⨸</w:t>
      </w:r>
      <w:r>
        <w:rPr/>
        <w:t>梬⌭⩯㎘機땎䠵</w:t>
      </w:r>
      <w:r>
        <w:rPr/>
        <w:t>⡪</w:t>
      </w:r>
      <w:r>
        <w:rPr/>
        <w:t>쉫役㯂步㦩截쉳칇半玘㑲⫍恷煳嗃抏恎㮬繮㑋쉄犣促盃⼴㮿긷⑃流杭幰쉈乣䞥쉴塮ꅏ畄</w:t>
      </w:r>
      <w:r>
        <w:rPr/>
        <w:t>ꦱ</w:t>
      </w:r>
      <w:r>
        <w:rPr/>
        <w:t>焸摑姂轟䙰砪幒稬䅎숊畠슮ꥩ啀⑅䄭슣⏂싍佲녾〬⩬晵歸</w:t>
      </w:r>
      <w:r>
        <w:rPr/>
        <w:t>ꦵ</w:t>
      </w:r>
      <w:r>
        <w:rPr/>
        <w:t>䤱</w:t>
      </w:r>
      <w:r>
        <w:rPr/>
        <w:t>ꥅ</w:t>
      </w:r>
      <w:r>
        <w:rPr/>
        <w:t>㕀</w:t>
      </w:r>
      <w:r>
        <w:rPr/>
        <w:t>ꥂ</w:t>
      </w:r>
      <w:r>
        <w:rPr/>
        <w:t>뿂㴵숵昱㝟촱䎮썱䵺䃂慷䕒盂矂껂땾넵⪡⑸杖坾숳썙걉쉂浕用쉚碩影䑘䡹䫂썠ꄱ参䕸久㭪稸슩╨싂㡕㵠䇂䩶晴㏂숭樶⺬䟂</w:t>
      </w:r>
      <w:r>
        <w:rPr/>
        <w:t>ⴲ</w:t>
      </w:r>
      <w:r>
        <w:rPr/>
        <w:t>⡏</w:t>
      </w:r>
      <w:r>
        <w:rPr/>
        <w:t>繄䵫숣獓夨䀲뿂獵䶩╺珂㥬⍉┴婍槂冘煰녳숪棂ぱ杊儹</w:t>
      </w:r>
      <w:r>
        <w:rPr/>
        <w:t>ⵐ</w:t>
      </w:r>
      <w:r>
        <w:rPr/>
        <w:t>䳂㓂㢩癷㐶嘱煳痂⿂瓂癪㉡厡⏂칪㘪廂꤮㛂뽾嘦㷂數㙤②幯坄ㆮ묫쉍㒩⥪ㆮ촭ꅾ㧍걶</w:t>
      </w:r>
      <w:r>
        <w:rPr/>
        <w:t>Ɒ</w:t>
      </w:r>
      <w:r>
        <w:rPr/>
        <w:t>뽤곂恞䭳洩㮬㩡ꏂ轹싂⥯灹椥䮵爬㝵祏ꅩ楢갽穎挥슿㠶뭺瀴佯䁖♨녚坡␤㛍䆡ꍵ㉅䥶╤쉈梬촨礻䵸ꥺ獷䐥</w:t>
      </w:r>
      <w:r>
        <w:rPr/>
        <w:t>ꤴ</w:t>
      </w:r>
      <w:r>
        <w:rPr/>
        <w:t>朱䩫쉱㠨朶慘䉞汱⴫ㅰ嚵攪숮䍳癤딯摋棃</w:t>
      </w:r>
      <w:r>
        <w:rPr/>
        <w:t>꧂</w:t>
      </w:r>
      <w:r>
        <w:rPr/>
        <w:t>常</w:t>
      </w:r>
      <w:r>
        <w:rPr/>
        <w:t>Ⱚ</w:t>
      </w:r>
      <w:r>
        <w:rPr/>
        <w:t>泂䜨啎挲㛍╟幈䉋痂</w:t>
      </w:r>
      <w:r>
        <w:rPr/>
        <w:t>⡋⢵</w:t>
      </w:r>
      <w:r>
        <w:rPr/>
        <w:t>搪⭂걋濂哂伣恅</w:t>
      </w:r>
      <w:r>
        <w:rPr/>
        <w:t>ꤪ</w:t>
      </w:r>
      <w:r>
        <w:rPr/>
        <w:t>쉉⨻싂⍣뽫噇숯</w:t>
      </w:r>
      <w:r>
        <w:rPr/>
        <w:t>ⲿ</w:t>
      </w:r>
      <w:r>
        <w:rPr/>
        <w:t>楈⏂䉀䅟秂䰰槂쉂瘻漯竂枻犩</w:t>
      </w:r>
      <w:r>
        <w:rPr/>
        <w:t>⡫⑟</w:t>
      </w:r>
      <w:r>
        <w:rPr/>
        <w:t>썯⨮傣囃걌仂塶쉅ꥳ晬䨲滍别囍恙䅬⨴㭗倩劥뗂⼨⫂儮䙙쉋杶쉴뮥␪昵┱払犣搳㎡〳묩漭ꥱ䉉⍉戶쉳때䂩夵㛃쉄</w:t>
      </w:r>
      <w:r>
        <w:rPr/>
        <w:t>ꤶ</w:t>
      </w:r>
      <w:r>
        <w:rPr/>
        <w:t>믂㨬琻䑀숤碩兠愶녌숽柂䳎獖뭠쉃亩呴严㨹숲捆</w:t>
      </w:r>
      <w:r>
        <w:rPr/>
        <w:t>⠳</w:t>
      </w:r>
      <w:r>
        <w:rPr/>
        <w:t>슏䖬䔽癶㑍㐣攣僂歶䄽案幔ぐ䠦㐱哂圲灓渨䑭泂捡稨慶䖘⌸걦녌싂䴶城顉恁㏂⽷失癨卌扯▮⫂䤲쉰⾏⮥沿</w:t>
      </w:r>
      <w:r>
        <w:rPr/>
        <w:t>ꗍ</w:t>
      </w:r>
      <w:r>
        <w:rPr/>
        <w:t>㠱⑸슬⪩⩧슿檮⫃䝶歶囂堨</w:t>
      </w:r>
      <w:r>
        <w:rPr/>
        <w:t>ⱈ</w:t>
      </w:r>
      <w:r>
        <w:rPr/>
        <w:t>掩輪瑭䟂⛂⩺쉠杀汉矂凂⦩⑖䁊쉾先㜸浐⨻숲斮⧂搷㒮䕕朥愽쉎㘹촪伬쉭Ⓜ䁲僂廂칩⼽嘥㦮⵳拎晡쌳䭱呉顶漰惂ꥡ슿濍䞩쵡쎩刺㬹⨳卷◂痂扞捥潈㵅ꅌ㭢繙숦㬣뽱ꥷ숥愹唵㩅橍迎㙪輷氬⹯䔫究磍浄䙨㨽迂录栤曂쉵䋃捪汴㤯☨悩䕲卪朦</w:t>
      </w:r>
      <w:r>
        <w:rPr/>
        <w:t>Ɑ</w:t>
      </w:r>
      <w:r>
        <w:rPr/>
        <w:t>㨤㨴㠸</w:t>
      </w:r>
      <w:r>
        <w:rPr/>
        <w:t>ⱺ</w:t>
      </w:r>
      <w:r>
        <w:rPr/>
        <w:t>悵䠨⩳所樨㩫ㅆ㉺ꥪ⭅穠슥沏㨶獨ꍎ⍺쉃㪣癟㍀㊣愬㡟㔊偠</w:t>
      </w:r>
      <w:r>
        <w:rPr/>
        <w:t>⢮</w:t>
      </w:r>
      <w:r>
        <w:rPr/>
        <w:t>灲쉾숬♙⭺⩫焪乁쉦⬮汣䍬㕂㯃摌㷂癒쉱싃쉲㵙ꥺ</w:t>
      </w:r>
      <w:r>
        <w:rPr/>
        <w:t>Ⱓ⥰</w:t>
      </w:r>
      <w:r>
        <w:rPr/>
        <w:t>癕剭ꄭ⍱㕞穚⩰䴴숶쉮灤쉊㍧琯츱潫㘵幦彤쉯㓂⹚䥾땞쉒</w:t>
      </w:r>
      <w:r>
        <w:rPr/>
        <w:t>ꥊ</w:t>
      </w:r>
      <w:r>
        <w:rPr/>
        <w:t>꺱役㑅瑰녠쉺땧犩瞿偔䍆넱倪䈪帴礷뼤㙶绂晇숻杒</w:t>
      </w:r>
      <w:r>
        <w:rPr/>
        <w:t>⡑</w:t>
      </w:r>
      <w:r>
        <w:rPr/>
        <w:t>呫䍐䘰彈睐纣㇎由偳顀䘦䜣啃惂灱汮澣楑敋轱昳䚣椤⨤꺿兤숩싃䐴䌩⭮潵輸⬰䁕江咣䛂怨娴档秎顳呟╬噡숲녑㥔䕹㙱쉏䛂潐뼵䩭숺㤻</w:t>
      </w:r>
      <w:r>
        <w:rPr/>
        <w:t>ꥄ</w:t>
      </w:r>
      <w:r>
        <w:rPr/>
        <w:t>姍⴪╦㩳睃煣⏂㉴噾摩ꄱ㔣⑫䁓塢版㭋䉆忂畖噊썞㥣颡㥮濂⸪쉷剘䍴䭌슿⩎╶⴦녙⩤浪砪倩⭡傱溩㵱⑎⑉䏃塋啤䇂쉹ㆡ㥡䱡偙숸딳睳䭴券칩⽳녋体걔擂伤忂䕳㙳䭏␬⭖搻⌽㫂呓⿍類싂쉅顫䰩㨯牢숺潱〯걷䍄♉ゥ</w:t>
      </w:r>
      <w:r>
        <w:rPr/>
        <w:t>ꦣ</w:t>
      </w:r>
      <w:r>
        <w:rPr/>
        <w:t>橣┻⩟슩숮㊱쉭㡔顋걇㭩姃皮竂婌䔳쉵⻃⵴䄣녭桬扬칡⼻瓂珍㓂숺쉫</w:t>
      </w:r>
      <w:r>
        <w:rPr/>
        <w:t>ⶡ</w:t>
      </w:r>
      <w:r>
        <w:rPr/>
        <w:t>㜰습椰祫䅏㡭啞樳쉫⏂桵㥲中</w:t>
      </w:r>
      <w:r>
        <w:rPr/>
        <w:t>⣂⵵</w:t>
      </w:r>
      <w:r>
        <w:rPr/>
        <w:t>㥃㕙┹⥱☥습渫灦䍑剄쉹䉒싂瞱䉣䤣忂冩⫂ꍴ넵♐檮녶쉬</w:t>
      </w:r>
      <w:r>
        <w:rPr/>
        <w:t>ꥒ</w:t>
      </w:r>
      <w:r>
        <w:rPr/>
        <w:t>帪⍇硺땑䘰슩䈶飂呉癲汊杋剖♅⪿顶싃頪⿂焭奎쵉䩣怪晐祋곍桪拂⑭⑤〨硡곂춘唬洳⩯懎摋칑洵煙轸繐쉏䝫</w:t>
      </w:r>
      <w:r>
        <w:rPr/>
        <w:t>⠯</w:t>
      </w:r>
      <w:r>
        <w:rPr/>
        <w:t>뭾␪녅甲啂橉㤪瘸㉉㩷彁넸쵺绂牚㗃⹑♐⭢乮縸⛂珂㵂㕲⥥畊ㅚ瑎煎係娴爫ꎱ畲슮橢呐慃</w:t>
      </w:r>
      <w:r>
        <w:rPr/>
        <w:t>ꔷ⸽</w:t>
      </w:r>
      <w:r>
        <w:rPr/>
        <w:t>칤搲礶㓃⯂津뮩硆捚畓㌱救獤⫂僃杒搷圪ꏂ噡ㅰ愻瀦춡洴剮疣칞顏䋂㘽欵浲爺숪䉚㫍塍硗쉞彺⹋㴨쉂姂쉖灩䐻晳㪵澣딴穴</w:t>
      </w:r>
      <w:r>
        <w:rPr/>
        <w:t>ⷂ</w:t>
      </w:r>
      <w:r>
        <w:rPr/>
        <w:t>䱡毂䓂稰ꍹ偘两䘮䯂灅㩑묪扉쉡偙떣噞䜱⦩⥍믍頪</w:t>
      </w:r>
      <w:r>
        <w:rPr/>
        <w:t>Ⱨ</w:t>
      </w:r>
      <w:r>
        <w:rPr/>
        <w:t>숪椭桡煎獯乖쉣卬䑓</w:t>
      </w:r>
      <w:r>
        <w:rPr/>
        <w:t>ꦡ</w:t>
      </w:r>
      <w:r>
        <w:rPr/>
        <w:t>匥㉬〨⾮慚䵏䍸樥橞磂梡䁄䡘쉲녡犣摉⛂氱暘慚敫</w:t>
      </w:r>
      <w:r>
        <w:rPr/>
        <w:t>ꔵ</w:t>
      </w:r>
      <w:r>
        <w:rPr/>
        <w:t>䡥겿㈽䝵䱑⩞坣儩</w:t>
      </w:r>
      <w:r>
        <w:rPr/>
        <w:t>⣂</w:t>
      </w:r>
      <w:r>
        <w:rPr/>
        <w:t>䔭牘獪㙄䔊禵⩁书⪱㑄ꅞ䮡䉔</w:t>
      </w:r>
      <w:r>
        <w:rPr/>
        <w:t>ꤪ</w:t>
      </w:r>
      <w:r>
        <w:rPr/>
        <w:t>刵㚏こ湯</w:t>
      </w:r>
      <w:r>
        <w:rPr/>
        <w:t>ꥒ</w:t>
      </w:r>
      <w:r>
        <w:rPr/>
        <w:t>䲱㎥睓㩍ㅍ뗂넫㐻ꅋ쉖だヂ壃参渣䁱딬⽪母䡲슣ꇍ䃃偨㠷숨䂵盂噯佞ひ촺〸噢橍泂冡狂㨪洹</w:t>
      </w:r>
      <w:r>
        <w:rPr/>
        <w:t>ⵢ</w:t>
      </w:r>
      <w:r>
        <w:rPr/>
        <w:t>倸ꆮ免</w:t>
      </w:r>
      <w:r>
        <w:rPr/>
        <w:t>꧂</w:t>
      </w:r>
      <w:r>
        <w:rPr/>
        <w:t>晎䉡䝋ꄯ⹦땉췂彄呙쉘堬䠱畁⽸㨮쉵쉖</w:t>
      </w:r>
      <w:r>
        <w:rPr/>
        <w:t>ꦡ</w:t>
      </w:r>
      <w:r>
        <w:rPr/>
        <w:t>嘳弲疮슏勂禩쌪幇싍㧍슩쉦쉳灭牰䉌겿丮䶱컂㈱㍲矂㭕墣䙭浩昤攥㩨싎呟䚣㐭</w:t>
      </w:r>
      <w:r>
        <w:rPr/>
        <w:t>⡋⥟</w:t>
      </w:r>
      <w:r>
        <w:rPr/>
        <w:t>穲</w:t>
      </w:r>
      <w:r>
        <w:rPr/>
        <w:t>⡐</w:t>
      </w:r>
      <w:r>
        <w:rPr/>
        <w:t>参敌墡䨰ㅖ妡습矃礪싃圬䵺兦⌳</w:t>
      </w:r>
      <w:r>
        <w:rPr/>
        <w:t>⠬</w:t>
      </w:r>
      <w:r>
        <w:rPr/>
        <w:t>䡰〩楱圵彲╙敆</w:t>
      </w:r>
      <w:r>
        <w:rPr/>
        <w:t>⡺</w:t>
      </w:r>
      <w:r>
        <w:rPr/>
        <w:t>㫂恂㕟輬숲</w:t>
      </w:r>
      <w:r>
        <w:rPr/>
        <w:t>ⰰ</w:t>
      </w:r>
      <w:r>
        <w:rPr/>
        <w:t>儦䩓楳</w:t>
      </w:r>
      <w:r>
        <w:rPr/>
        <w:t>ꔳ</w:t>
      </w:r>
      <w:r>
        <w:rPr/>
        <w:t>抵唯瑎쌨厱ㅡ</w:t>
      </w:r>
      <w:r>
        <w:rPr/>
        <w:t>ꕡ</w:t>
      </w:r>
      <w:r>
        <w:rPr/>
        <w:t>䍨녡숷㥒倱輭</w:t>
      </w:r>
      <w:r>
        <w:rPr/>
        <w:t>ꤨ⬲</w:t>
      </w:r>
      <w:r>
        <w:rPr/>
        <w:t>焻炱摋堷</w:t>
      </w:r>
      <w:r>
        <w:rPr/>
        <w:t>⣂꥕</w:t>
      </w:r>
      <w:r>
        <w:rPr/>
        <w:t>긨숳狂㔷</w:t>
      </w:r>
      <w:r>
        <w:rPr/>
        <w:t>ⶩ</w:t>
      </w:r>
      <w:r>
        <w:rPr/>
        <w:t>矂ꇂい娬娣攬䆮⥨辿穒棍稶䳂㝁ꅘ敒칗噗</w:t>
      </w:r>
      <w:r>
        <w:rPr/>
        <w:t>ⵯ</w:t>
      </w:r>
      <w:r>
        <w:rPr/>
        <w:t>䍑戲녉㓂椶嫂稳橃▩扵녣坳噊杷歔숷佲幩</w:t>
      </w:r>
      <w:r>
        <w:rPr/>
        <w:t>ꥄ</w:t>
      </w:r>
      <w:r>
        <w:rPr/>
        <w:t>䢵颡⽖쵳</w:t>
      </w:r>
      <w:r>
        <w:rPr/>
        <w:t>ꕔ</w:t>
      </w:r>
      <w:r>
        <w:rPr/>
        <w:t>愣柂敦削飂컂挳畩䩷⩠뽒⼥쉴判쉘繆丵硆㕂뭉顆</w:t>
      </w:r>
      <w:r>
        <w:rPr/>
        <w:t>ⱖ</w:t>
      </w:r>
      <w:r>
        <w:rPr/>
        <w:t>ꥏ</w:t>
      </w:r>
      <w:r>
        <w:rPr/>
        <w:t>㙬䉷䡃걶勂㑯</w:t>
      </w:r>
      <w:r>
        <w:rPr/>
        <w:t>Ⲯ</w:t>
      </w:r>
      <w:r>
        <w:rPr/>
        <w:t>妡恢㍭╫䵡숮愺㙖伵幉싂</w:t>
      </w:r>
      <w:r>
        <w:rPr/>
        <w:t>Ⱘ</w:t>
      </w:r>
      <w:r>
        <w:rPr/>
        <w:t>弰殣㷂걯婷㟂䉕쉺殡浊喬싎迃싎꺩⹏恹百儯穠摣亥繡쉂ꌻ넪ㅞ싂ꄹ栦湙䧂挩뽤깣</w:t>
      </w:r>
      <w:r>
        <w:rPr/>
        <w:t>⡅⫂</w:t>
      </w:r>
      <w:r>
        <w:rPr/>
        <w:t>䨺숮싂䵶牒仍歟쉗乊䄯瓂汭뭲䔵쉢숣⩡싂ꥢ楣愳昴檮㉢</w:t>
      </w:r>
      <w:r>
        <w:rPr/>
        <w:t>Ⱔ</w:t>
      </w:r>
      <w:r>
        <w:rPr/>
        <w:t>㵅穆믂穒畣案楠刪컂佱然砨䝹䒣琱뮡椲歚⽷</w:t>
      </w:r>
      <w:r>
        <w:rPr/>
        <w:t>ⴹ</w:t>
      </w:r>
      <w:r>
        <w:rPr/>
        <w:t>戨㉯쉍䁖㶬湠갲揍䆿照傡渭彴滂㉪儥䅕숦䕺帯牄ꍕ⩡媵䗂㜩</w:t>
      </w:r>
      <w:r>
        <w:rPr/>
        <w:t>꧂⏂</w:t>
      </w:r>
      <w:r>
        <w:rPr/>
        <w:t>桍橐㭹商幊칺㙡⥰싂☭桔䇃㢩싂䀤⽦輲䦣䉯싍㗂弮쉾숨枻晊䐤穹〤摯顕㓂䅢礷㭒</w:t>
      </w:r>
      <w:r>
        <w:rPr/>
        <w:t>ꔰ</w:t>
      </w:r>
      <w:r>
        <w:rPr/>
        <w:t>辿ㄮ쉅숳쌴깏⵭싂䱉쉧匨汊䝎䝈격䥙摞㍒걁㑊</w:t>
      </w:r>
      <w:r>
        <w:rPr/>
        <w:t>Ⱔ</w:t>
      </w:r>
      <w:r>
        <w:rPr/>
        <w:t>䘤䅟䶵㉊⑖樸␮態低塧춏䵠䰪䴸圤僂䇂쵞숩䙭瞣</w:t>
      </w:r>
      <w:r>
        <w:rPr/>
        <w:t>⡡</w:t>
      </w:r>
      <w:r>
        <w:rPr/>
        <w:t>優㮿塌煀㌰☬⹙</w:t>
      </w:r>
      <w:r>
        <w:rPr/>
        <w:t>ⵅ</w:t>
      </w:r>
      <w:r>
        <w:rPr/>
        <w:t>컂㜱☭ㅫ</w:t>
      </w:r>
      <w:r>
        <w:rPr/>
        <w:t>ꤩ</w:t>
      </w:r>
      <w:r>
        <w:rPr/>
        <w:t>깡侮婌稨湋硬촪繋婬ꍲ</w:t>
      </w:r>
      <w:r>
        <w:rPr/>
        <w:t>Ⱕ</w:t>
      </w:r>
      <w:r>
        <w:rPr/>
        <w:t>쵚璿⑋쌽歨䌹戴숫䄺㨵㐪</w:t>
      </w:r>
      <w:r>
        <w:rPr/>
        <w:t>ꖮ</w:t>
      </w:r>
      <w:r>
        <w:rPr/>
        <w:t>礮䍫㡗兰칊ち塃匯垻쉔折㠻숳燎䀮㐦淍侏椭儯椵倣剁晀晓禩櫂搊⑗꥘㩅瀩</w:t>
      </w:r>
      <w:r>
        <w:rPr/>
        <w:t>ꦻ⨨</w:t>
      </w:r>
      <w:r>
        <w:rPr/>
        <w:t>쉨唲⵮㉰㥫</w:t>
      </w:r>
      <w:r>
        <w:rPr/>
        <w:t>⡯</w:t>
      </w:r>
      <w:r>
        <w:rPr/>
        <w:t>帰楌嗂싂椽穓㈨숩╙☮啷禥㇂쉄牮䶘㦱⽘猦淂䉸⩶猯㠦</w:t>
      </w:r>
      <w:r>
        <w:rPr/>
        <w:t>ꥄ</w:t>
      </w:r>
      <w:r>
        <w:rPr/>
        <w:t>슡㷂泂䛂쎡쉣슿廂掮䴪穢┮䯃⩌쉍畎숪칺严땆摗敗愽睙쉐쉨頺姂噲湸䱋⩪⩬汧뽴싎⹰췂楥噚㙚䠴뽗嚏䄩榬⬹䛂␥廂쉩䈭쉏꤮幠뭯䷂痂</w:t>
      </w:r>
      <w:r>
        <w:rPr/>
        <w:t>ꕤ</w:t>
      </w:r>
      <w:r>
        <w:rPr/>
        <w:t>扱㙠係竂슡숪⛂╲쌹慀⹤楤⾘䱣숦뼤灤幎⍮</w:t>
      </w:r>
      <w:r>
        <w:rPr/>
        <w:t>ꕡ⑙</w:t>
      </w:r>
      <w:r>
        <w:rPr/>
        <w:t>輵㈰卆뾿倨冬쉖</w:t>
      </w:r>
      <w:r>
        <w:rPr/>
        <w:t>꧂</w:t>
      </w:r>
      <w:r>
        <w:rPr/>
        <w:t>뗂晑</w:t>
      </w:r>
      <w:r>
        <w:rPr/>
        <w:t>꧂</w:t>
      </w:r>
      <w:r>
        <w:rPr/>
        <w:t>ⲩ</w:t>
      </w:r>
      <w:r>
        <w:rPr/>
        <w:t>䖩䂵썱뿂믂㐫땕硎湕其㕬쉂丣䤺墱</w:t>
      </w:r>
      <w:r>
        <w:rPr/>
        <w:t>ⱔ</w:t>
      </w:r>
      <w:r>
        <w:rPr/>
        <w:t>撵㴱ꎡꍶ縶槂㒱洬繟䘱㏍炩姃火輯嚩燂㪵⒥싂礲淂Ⓜ㙅㷂㩌坪떏潒㉔䌴禡䥴⽋攩灷惂桄깘祖⽢轌磂쉎⩞</w:t>
      </w:r>
      <w:r>
        <w:rPr/>
        <w:t>ꕑ</w:t>
      </w:r>
      <w:r>
        <w:rPr/>
        <w:t>녱䙤쎣吥ꥲ⑙</w:t>
      </w:r>
      <w:r>
        <w:rPr/>
        <w:t>ꤤ</w:t>
      </w:r>
      <w:r>
        <w:rPr/>
        <w:t>縱믂㨯汔뇃㊻椵桋呐牘呀穓牓㚩⸭㫂暱췂㙉兞场썚䡒쉾␬</w:t>
      </w:r>
      <w:r>
        <w:rPr/>
        <w:t>⣂</w:t>
      </w:r>
      <w:r>
        <w:rPr/>
        <w:t>坸ㅌ㵒呄囂喩硵땓洮촷</w:t>
      </w:r>
      <w:r>
        <w:rPr/>
        <w:t>ⵁ╠</w:t>
      </w:r>
      <w:r>
        <w:rPr/>
        <w:t>곂쉓䠱兑숣癬彘奲顯扺抵祈愨⺬幅埂廂땄扊㣂</w:t>
      </w:r>
      <w:r>
        <w:rPr/>
        <w:t>ꕤ</w:t>
      </w:r>
      <w:r>
        <w:rPr/>
        <w:t>㕺窥䥅墵幠⾵숽ꌪ捂␤敏㑗䉅欹喥숷숬䠶煶㤺䅏奩㙏晋쏂㕍㈻噋癊辘敘榩䥈硟䜵</w:t>
      </w:r>
      <w:r>
        <w:rPr/>
        <w:t>Ɫ</w:t>
      </w:r>
      <w:r>
        <w:rPr/>
        <w:t>㠱⍅乲㉶䝶㥍繩夦꤮纻㇃橣㣂쉙佄束坐申呍礶㭈怭␺㥤猨摙愤䠲뽣秂砶渫彺心䁵汗䍴嗂恤执煞쉵佅습㛂㐴砯獠</w:t>
      </w:r>
      <w:r>
        <w:rPr/>
        <w:t>ꥎ</w:t>
      </w:r>
      <w:r>
        <w:rPr/>
        <w:t>⼭쉕佉㉚睕擂㙆⹪뾱擂갪⥶</w:t>
      </w:r>
      <w:r>
        <w:rPr/>
        <w:t>ꔤ</w:t>
      </w:r>
      <w:r>
        <w:rPr/>
        <w:t>⣂</w:t>
      </w:r>
      <w:r>
        <w:rPr/>
        <w:t>쉺㩌䉬쉺㥪晍庵⭄</w:t>
      </w:r>
      <w:r>
        <w:rPr/>
        <w:t>ꕅ</w:t>
      </w:r>
      <w:r>
        <w:rPr/>
        <w:t>䈮瓂䁚彸놡瞵惂淂</w:t>
      </w:r>
      <w:r>
        <w:rPr/>
        <w:t>ⴷ</w:t>
      </w:r>
      <w:r>
        <w:rPr/>
        <w:t>㙪嘮㞮揂⍺燂츴〮ヂ噟䷂瑧䇂充㝥㬹썌槂姂ꥫ숸⨶䕤僂硡顋䝦䀴⍧㌱勂</w:t>
      </w:r>
      <w:r>
        <w:rPr/>
        <w:t>ꕐ</w:t>
      </w:r>
      <w:r>
        <w:rPr/>
        <w:t>ㅈ敢⬨㡎㌥⹴</w:t>
      </w:r>
      <w:r>
        <w:rPr/>
        <w:t>ⷍ</w:t>
      </w:r>
      <w:r>
        <w:rPr/>
        <w:t>䑧䗂⩈㑎쉋浘㙗㑦噹</w:t>
      </w:r>
      <w:r>
        <w:rPr/>
        <w:t>ꥄ</w:t>
      </w:r>
      <w:r>
        <w:rPr/>
        <w:t>쉴竂橦奶㥸究ꥴ椬悘</w:t>
      </w:r>
      <w:r>
        <w:rPr/>
        <w:t>Ɐ</w:t>
      </w:r>
      <w:r>
        <w:rPr/>
        <w:t>㬤亏㇂嘰쉧痂忂旂㙡杸㇍奚喱뭩坆싂晍㤯䌹䉋獋久㡐噈氩幵桋弱轟</w:t>
      </w:r>
      <w:r>
        <w:rPr/>
        <w:t>ꦻ</w:t>
      </w:r>
      <w:r>
        <w:rPr/>
        <w:t>㉤깍㍟䌴숭熥⭧숴㍁振쉗ꅾ砯僂惂呰⽋㔰久煶摙⪡칺挫䁠炻浫卪☫流䊱䝺⑆㍮㩬愺堰桃㩸⍥砣</w:t>
      </w:r>
      <w:r>
        <w:rPr/>
        <w:t>⡞</w:t>
      </w:r>
      <w:r>
        <w:rPr/>
        <w:t>숬咵㊬䰩㔣䅋爊捋䣎싂㝧呸挭싃㐬⑚檩쉗噾畬㒵쉂긻⪮汨嘯⍔棂杲촳ꥤ슿婄䛃䁾丽晅参整嗂晏넪恭摅䱢獸</w:t>
      </w:r>
      <w:r>
        <w:rPr/>
        <w:t>Ⲙ</w:t>
      </w:r>
      <w:r>
        <w:rPr/>
        <w:t>㇂䅣썶旂㩶㥑扬⹤獀</w:t>
      </w:r>
      <w:r>
        <w:rPr/>
        <w:t>ꕑ⩐</w:t>
      </w:r>
      <w:r>
        <w:rPr/>
        <w:t>쉎칒䘻숯哂싂牕兰婯塅䁢</w:t>
      </w:r>
      <w:r>
        <w:rPr/>
        <w:t>ꗂ</w:t>
      </w:r>
      <w:r>
        <w:rPr/>
        <w:t>琮柂洷槂乞䶬仃佯⫍⍡㵚⩐佖싂⼫쉵卑땴渨恳ꆿ䭬숥戨浵㥏狂썍딵</w:t>
      </w:r>
      <w:r>
        <w:rPr/>
        <w:t>ꤣ</w:t>
      </w:r>
      <w:r>
        <w:rPr/>
        <w:t>ꎏ뼬녋媵顫晞㎿洵⑳圣뭦勂䡱䝾䡀偙갹슻䉚⤪</w:t>
      </w:r>
      <w:r>
        <w:rPr/>
        <w:t>ⳃ</w:t>
      </w:r>
      <w:r>
        <w:rPr/>
        <w:t>撩㵑睂䡂쉦牍師祶⍤㨤坰뮱㗂䁴火啀싂㥎</w:t>
      </w:r>
      <w:r>
        <w:rPr/>
        <w:t>ꕃ</w:t>
      </w:r>
      <w:r>
        <w:rPr/>
        <w:t>稵쉳矂卂春쉍뿂繟㡲</w:t>
      </w:r>
      <w:r>
        <w:rPr/>
        <w:t>ⶡ</w:t>
      </w:r>
      <w:r>
        <w:rPr/>
        <w:t>䤭竃䥥싃䙪䠽䀻扡⩫繟⹚祟嚡僂⽧歀棂䓂䂩繚祇㙵搭乑깕硚灯湩뮬숱䙍ぎ㢮㚘倳쉖煙䥁</w:t>
      </w:r>
      <w:r>
        <w:rPr/>
        <w:t>ꗂ</w:t>
      </w:r>
      <w:r>
        <w:rPr/>
        <w:t>漬䙬⿂녟扮╍䍍⛂桡禿습䡵땩纬䙞璵춿숵吱潳樣ㅋ⴪硡恕⤬</w:t>
      </w:r>
      <w:r>
        <w:rPr/>
        <w:t>ꤺ</w:t>
      </w:r>
      <w:r>
        <w:rPr/>
        <w:t>䨻䷂㘴坩걫䜰♱㥣妵硩땇䡗⼦垬㨰硟歀칹汱焯猨焥쉷⍰彂㉑㡇飂偊쉢扠길乴╬疘⩋朳喥⹌䕣睃歴㍔묪轘㝞ぶ䅯は뾩慮</w:t>
      </w:r>
      <w:r>
        <w:rPr/>
        <w:t>Ⱬ</w:t>
      </w:r>
      <w:r>
        <w:rPr/>
        <w:t>恾긩䮘杵숮㝞⽸楾癪⯍狂癲⛂떮唬⥲慀淂⭖曎噓猯擂䡶㍷䚘쉸</w:t>
      </w:r>
      <w:r>
        <w:rPr/>
        <w:t>Ⱳ</w:t>
      </w:r>
      <w:r>
        <w:rPr/>
        <w:t>㝋檻䜦⥅獄执版瑊</w:t>
      </w:r>
      <w:r>
        <w:rPr/>
        <w:t>꧂꧂</w:t>
      </w:r>
      <w:r>
        <w:rPr/>
        <w:t>眵⻂쉭⪩䭧务썢</w:t>
      </w:r>
      <w:r>
        <w:rPr/>
        <w:t>⡕</w:t>
      </w:r>
      <w:r>
        <w:rPr/>
        <w:t>싎䱰元創쉶㯂쉰ꌲ걖넲뽴攦䉐彁츱偐㙎㕇转敓吸쉚兺㉏㊬䍥侩啴曂稸汃傘</w:t>
      </w:r>
      <w:r>
        <w:rPr/>
        <w:t>꧂</w:t>
      </w:r>
      <w:r>
        <w:rPr/>
        <w:t>숫䗂㤷䱴</w:t>
      </w:r>
      <w:r>
        <w:rPr/>
        <w:t>ⱟ</w:t>
      </w:r>
      <w:r>
        <w:rPr/>
        <w:t>䙌㡦땬䏂沿奷슡瓂</w:t>
      </w:r>
      <w:r>
        <w:rPr/>
        <w:t>ꕊꕯ</w:t>
      </w:r>
      <w:r>
        <w:rPr/>
        <w:t>㔨癙搭堺湫㣂灹㨨璡梩♡䨭渨걲⿃慃灮嫂㮘⨺숴利牎湉侵測䑷쉳璘㎘쉴숦딵걫䕈縯睺乭䡴ꏂ슘啗㔰㵨殥뼰쉴收녺⑈䨯꥖䎩癤妣猣䦱呪煁䕮噣⍟䠸㨳稭갥⵮쉥迍剙䙺樰싂╘㔯㈻⎥①⌴㕪䛃넣椭쉙轴뽺截㭐</w:t>
      </w:r>
      <w:r>
        <w:rPr/>
        <w:t>⡀</w:t>
      </w:r>
      <w:r>
        <w:rPr/>
        <w:t>歧㞩祬길㙫樭䜤</w:t>
      </w:r>
      <w:r>
        <w:rPr/>
        <w:t>⠥</w:t>
      </w:r>
      <w:r>
        <w:rPr/>
        <w:t>㵴啣숮⨽畎䡚ㄵ⨪</w:t>
      </w:r>
      <w:r>
        <w:rPr/>
        <w:t>ꔷ</w:t>
      </w:r>
      <w:r>
        <w:rPr/>
        <w:t>㉖쉄瞮⻂䳂恇畤숰爷⚡圩⪣⩓䅠矍擂㮣䕍挱橶摉걇䵖獾䘪䉒瑊医䅰丵礵䝾歶䭁┮</w:t>
      </w:r>
      <w:r>
        <w:rPr/>
        <w:t>⡨</w:t>
      </w:r>
      <w:r>
        <w:rPr/>
        <w:t>婈쉕쉏盂䭵壂杘쉸㉶쉂濎碵滍坪䴊爱掱㝬ꄮ쉑当湨쉠䣂夯⪵妘</w:t>
      </w:r>
      <w:r>
        <w:rPr/>
        <w:t>ꕰ</w:t>
      </w:r>
      <w:r>
        <w:rPr/>
        <w:t>繳漽慃</w:t>
      </w:r>
      <w:r>
        <w:rPr/>
        <w:t>ⲿ</w:t>
      </w:r>
      <w:r>
        <w:rPr/>
        <w:t>瑈塯摗</w:t>
      </w:r>
      <w:r>
        <w:rPr/>
        <w:t>⡆</w:t>
      </w:r>
      <w:r>
        <w:rPr/>
        <w:t>迃乡ꌺ싂怩䵗㒏剖楠怮⥀焸䙞쉾싂㔻쉑瑶䤻</w:t>
      </w:r>
      <w:r>
        <w:rPr/>
        <w:t>ꤣ♞</w:t>
      </w:r>
      <w:r>
        <w:rPr/>
        <w:t>곍歇穉壂</w:t>
      </w:r>
      <w:r>
        <w:rPr/>
        <w:t>ꦡ</w:t>
      </w:r>
      <w:r>
        <w:rPr/>
        <w:t>幤⩓傏亩㨶癟䎡떩</w:t>
      </w:r>
      <w:r>
        <w:rPr/>
        <w:t>ⵁ</w:t>
      </w:r>
      <w:r>
        <w:rPr/>
        <w:t>顄獥砦祫㍥㘦吥⼭础</w:t>
      </w:r>
      <w:r>
        <w:rPr/>
        <w:t>ꕘ</w:t>
      </w:r>
      <w:r>
        <w:rPr/>
        <w:t>瞵쵔쌪</w:t>
      </w:r>
      <w:r>
        <w:rPr/>
        <w:t>ⷂ</w:t>
      </w:r>
      <w:r>
        <w:rPr/>
        <w:t>습ꆬ栽쵂昨㉯䎘ヂ睉숫㌨숣中转㌩硚숮爩쉫厥┲쉗쵅䤤쉷怦䠭敞숱</w:t>
      </w:r>
      <w:r>
        <w:rPr/>
        <w:t>ⵡ⑤</w:t>
      </w:r>
      <w:r>
        <w:rPr/>
        <w:t>뭣䝷◍㗂啌啷汑摠轅媩컎䉚砵썏临⥗쉑㑲⩀伺땔칲焦抵低䥶㷂烎⴬佢在㵢뗂撡睪匯䣂橱㐱⦻ꄽ⽬꥘傻ꅬ犩네䇍쉧䰽</w:t>
      </w:r>
      <w:r>
        <w:rPr/>
        <w:t>ꕚ</w:t>
      </w:r>
      <w:r>
        <w:rPr/>
        <w:t>⽲疬夸⌳♥〉卩숵照䉦湫갶呇ぃご题⮏싍橸矂滍뇃</w:t>
      </w:r>
      <w:r>
        <w:rPr/>
        <w:t>ⱅ</w:t>
      </w:r>
      <w:r>
        <w:rPr/>
        <w:t>圣犿㝎坺㣂䰻愳䰻⛂╹怰쉩䯂칔쉯</w:t>
      </w:r>
      <w:r>
        <w:rPr/>
        <w:t>Ȿ</w:t>
      </w:r>
      <w:r>
        <w:rPr/>
        <w:t>㇂攻琦⪱䑡쵦䟂浃쉠㐦妏뽀㉖偾㘽⩗昻䐴쉊摵싂ㄺ搨癌強䡚窩楔塉䖩⎻싂䧂⍏䅉㒣晹쉂㝶칋乄쉰⩋⧍唰싎疵⸮숴慬</w:t>
      </w:r>
      <w:r>
        <w:rPr/>
        <w:t>⠶⍮</w:t>
      </w:r>
      <w:r>
        <w:rPr/>
        <w:t>䱰䦘砤氫</w:t>
      </w:r>
      <w:r>
        <w:rPr/>
        <w:t>ꗃ</w:t>
      </w:r>
      <w:r>
        <w:rPr/>
        <w:t>싃</w:t>
      </w:r>
      <w:r>
        <w:rPr/>
        <w:t>ꤨ</w:t>
      </w:r>
      <w:r>
        <w:rPr/>
        <w:t>䕤쉑梏㌲㈣盂䰷摲숫쉊쵀枡䩋杇剣縱幉䲣㙟䍖潅圪䅯樽抿久쵥秂撻뼽</w:t>
      </w:r>
      <w:r>
        <w:rPr/>
        <w:t>⡓</w:t>
      </w:r>
      <w:r>
        <w:rPr/>
        <w:t>㵅眪潳쌺示</w:t>
      </w:r>
      <w:r>
        <w:rPr/>
        <w:t>ⲿ</w:t>
      </w:r>
      <w:r>
        <w:rPr/>
        <w:t>䵔偶倨冻牺壍㥑숦㵙晡ꄳ橲復剓㕂塪秂礥榮䰭</w:t>
      </w:r>
      <w:r>
        <w:rPr/>
        <w:t>⢵</w:t>
      </w:r>
      <w:r>
        <w:rPr/>
        <w:t>⻂恐쉇旍轋頪</w:t>
      </w:r>
      <w:r>
        <w:rPr/>
        <w:t>Ⳃ</w:t>
      </w:r>
      <w:r>
        <w:rPr/>
        <w:t>㢬䡬接祢硷潧哃㡳囂㍮く⌯桧䥞숭㢵凂</w:t>
      </w:r>
      <w:r>
        <w:rPr/>
        <w:t>ꗂ</w:t>
      </w:r>
      <w:r>
        <w:rPr/>
        <w:t>剧숶</w:t>
      </w:r>
      <w:r>
        <w:rPr/>
        <w:t>ꕷ⛃</w:t>
      </w:r>
      <w:r>
        <w:rPr/>
        <w:t>ふ扇㑭圫䩰棍啫㒩穚䌬卣匱⩗⨽奫佨䇂瑱䖘涘顨쉅䙒㵎쉪禩㙙䉁숤⤦⫂狂䀨榘犻穀숻⹶</w:t>
      </w:r>
      <w:r>
        <w:rPr/>
        <w:t>ꤱ</w:t>
      </w:r>
      <w:r>
        <w:rPr/>
        <w:t>悩槍걳䙱甤땏쉖⪬⑚离</w:t>
      </w:r>
      <w:r>
        <w:rPr/>
        <w:t>Ⳃ</w:t>
      </w:r>
      <w:r>
        <w:rPr/>
        <w:t>砣싂쌯䬳槂쉳充挨쉂䌸湔稴슏䢩숽儵穸䂮頫</w:t>
      </w:r>
      <w:r>
        <w:rPr/>
        <w:t>ⲡ</w:t>
      </w:r>
      <w:r>
        <w:rPr/>
        <w:t>捱䁤䡫氪뽇塮樹녤⥅䡬㭹쉄勂⺥佨ꅙ䉞䵈ㅡ뭰ㄥ繌⒡숰㧂灠㩀勃㷂娪䱪뮿䔱氪㩸潔甭だ参呕夥</w:t>
      </w:r>
      <w:r>
        <w:rPr/>
        <w:t>ⱥ</w:t>
      </w:r>
      <w:r>
        <w:rPr/>
        <w:t>关牧坪䑡癴噯쉟㧂奵䮬浗朱幓咩䩖㡁檥㵳願쉚橀␮捄朸ꥸ╠㩊㟂狂</w:t>
      </w:r>
      <w:r>
        <w:rPr/>
        <w:t>ⱄ</w:t>
      </w:r>
      <w:r>
        <w:rPr/>
        <w:t>㉏⹄癟㘪갵汨䜳猦슏䔽泂扄迂䧂儣拂掘澘枻䩭♭ꄹ縱ꥳ</w:t>
      </w:r>
      <w:r>
        <w:rPr/>
        <w:t>ⷂ</w:t>
      </w:r>
      <w:r>
        <w:rPr/>
        <w:t>ꅖ縸㵱匥惂頵兀䔊䜲⩬㤨䭧㑪슩顺栶础뿂ㄷ㴻沩㏂廂扯싂䔵牮么␺뼣</w:t>
      </w:r>
      <w:r>
        <w:rPr/>
        <w:t>⡎</w:t>
      </w:r>
      <w:r>
        <w:rPr/>
        <w:t>炘揂ꍥ䅤</w:t>
      </w:r>
      <w:r>
        <w:rPr/>
        <w:t>ꕹꥐ</w:t>
      </w:r>
      <w:r>
        <w:rPr/>
        <w:t>쵘㣂ㅁ㤶焬䁰숨摁숦心憣䜳獗捇估䔤頱㘮㩂楰쉄⥒東憩䚏㍎穲䥺䥗뇂쉕㋎칇爭숷땐묺숬癪</w:t>
      </w:r>
      <w:r>
        <w:rPr/>
        <w:t>꧂</w:t>
      </w:r>
      <w:r>
        <w:rPr/>
        <w:t>竂澵ꥲ</w:t>
      </w:r>
      <w:r>
        <w:rPr/>
        <w:t>ꥍ</w:t>
      </w:r>
      <w:r>
        <w:rPr/>
        <w:t>埂촵朳繁</w:t>
      </w:r>
      <w:r>
        <w:rPr/>
        <w:t>ꥊ</w:t>
      </w:r>
      <w:r>
        <w:rPr/>
        <w:t>믂ꌲꎣ啘㭑뗂ꅡ</w:t>
      </w:r>
      <w:r>
        <w:rPr/>
        <w:t>Ⲯ☳</w:t>
      </w:r>
      <w:r>
        <w:rPr/>
        <w:t>况柍泂洲⍀噱晕⯃䜪ꏂ</w:t>
      </w:r>
      <w:r>
        <w:rPr/>
        <w:t>ⱗ</w:t>
      </w:r>
      <w:r>
        <w:rPr/>
        <w:t>㩎㙆㠤㩭漴坮뿂䁭恡⩉優㫂</w:t>
      </w:r>
      <w:r>
        <w:rPr/>
        <w:t>Ⱜ</w:t>
      </w:r>
      <w:r>
        <w:rPr/>
        <w:t>轀</w:t>
      </w:r>
      <w:r>
        <w:rPr/>
        <w:t>ⱱ</w:t>
      </w:r>
      <w:r>
        <w:rPr/>
        <w:t>뭬幷䑲쉮啯</w:t>
      </w:r>
      <w:r>
        <w:rPr/>
        <w:t>ꕋ</w:t>
      </w:r>
      <w:r>
        <w:rPr/>
        <w:t>슱昳㪣⥮⒘亩㥀娥丫䕂硯쉾싂㕍夸ꥡ칅뽵碡⬤䩚祲⵮⥙쉾⪩啴繢婏嚬ꎡ</w:t>
      </w:r>
      <w:r>
        <w:rPr/>
        <w:t>ꦿ</w:t>
      </w:r>
      <w:r>
        <w:rPr/>
        <w:t>幘兏슱⩐㵧⍏㑵〶佁⌳㔲䘲쉃捬塾쉥㩮⩀搽캩煾佅㑨抵</w:t>
      </w:r>
      <w:r>
        <w:rPr/>
        <w:t>꧂</w:t>
      </w:r>
      <w:r>
        <w:rPr/>
        <w:t>놮㠴ꌳ玵堷㇂䩡朤땣幔䁴</w:t>
      </w:r>
      <w:r>
        <w:rPr/>
        <w:t>ⱕ</w:t>
      </w:r>
      <w:r>
        <w:rPr/>
        <w:t>轩쉥卵繦睄넮僂䭈线숻願䕮⒩쉣</w:t>
      </w:r>
      <w:r>
        <w:rPr/>
        <w:t>ꔱ</w:t>
      </w:r>
      <w:r>
        <w:rPr/>
        <w:t>卲暘쉰戰湸⯂䵃氹䙌捡⧂瑂♐㍓畠冡㔲ꥡ沩䧂攽⹨㤬싂䡣棍쵲㵄顳潣䪣响煤㬴硏物䕺긷⑕倳⩍䵾㵟卮儱</w:t>
      </w:r>
      <w:r>
        <w:rPr/>
        <w:t>ꤽ</w:t>
      </w:r>
      <w:r>
        <w:rPr/>
        <w:t>火썞眴掘</w:t>
      </w:r>
      <w:r>
        <w:rPr/>
        <w:t>ⱸ</w:t>
      </w:r>
      <w:r>
        <w:rPr/>
        <w:t>㕸轭绂쉑丯⾣氻刹㍸䤦暣䥋䍁椷楃汐쉇佁抵쉗㵸猦㭰揃旂呡䅫걺뽬傏幂〳⼻娸칣쉓儭</w:t>
      </w:r>
      <w:r>
        <w:rPr/>
        <w:t>ⴹ</w:t>
      </w:r>
      <w:r>
        <w:rPr/>
        <w:t>䙟⌭摐㝳庥煑䳂垩슏爭䣂斏㡂⹑朱썑㩸⧂╨㛂</w:t>
      </w:r>
      <w:r>
        <w:rPr/>
        <w:t>⡇</w:t>
      </w:r>
      <w:r>
        <w:rPr/>
        <w:t>쉔쉱䈹⍋商怽攫</w:t>
      </w:r>
      <w:r>
        <w:rPr/>
        <w:t>⠳</w:t>
      </w:r>
      <w:r>
        <w:rPr/>
        <w:t>숭싂╚땗琣䛂䶩⩫堫䔣楈㭮⥰䉔烂奐⯎窩烂勂</w:t>
      </w:r>
      <w:r>
        <w:rPr/>
        <w:t>ꦘ</w:t>
      </w:r>
      <w:r>
        <w:rPr/>
        <w:t>睆㨴䑗</w:t>
      </w:r>
      <w:r>
        <w:rPr/>
        <w:t>⠶</w:t>
      </w:r>
      <w:r>
        <w:rPr/>
        <w:t>㌮㝘悵</w:t>
      </w:r>
      <w:r>
        <w:rPr/>
        <w:t>ꔳ</w:t>
      </w:r>
      <w:r>
        <w:rPr/>
        <w:t>榘⨮煫淍㕠⿂㉀</w:t>
      </w:r>
      <w:r>
        <w:rPr/>
        <w:t>꧂⩔</w:t>
      </w:r>
      <w:r>
        <w:rPr/>
        <w:t>牚⥍ꅗ沘栩眳䁖栦</w:t>
      </w:r>
      <w:r>
        <w:rPr/>
        <w:t>꧃</w:t>
      </w:r>
      <w:r>
        <w:rPr/>
        <w:t>뭷憬㤷毂矂䕪悘긣強礷楁⍰ꏂ슡淂㙄䍵畞梵슿ㅐ恡슮獊쉤⑋</w:t>
      </w:r>
      <w:r>
        <w:rPr/>
        <w:t>꤯</w:t>
      </w:r>
      <w:r>
        <w:rPr/>
        <w:t>쉂喡䬺癖涏㷂焻䎻䥦㏂喡䈦䅢䳂쉳⹵㣃</w:t>
      </w:r>
      <w:r>
        <w:rPr/>
        <w:t>ꕒ</w:t>
      </w:r>
      <w:r>
        <w:rPr/>
        <w:t>숮쉵䄲⨰捁ㅹ</w:t>
      </w:r>
      <w:r>
        <w:rPr/>
        <w:t>ꕪ</w:t>
      </w:r>
      <w:r>
        <w:rPr/>
        <w:t>捍咬煃㤪쉂⚩挸爬斣ㅆ䁷恘䶮礮㏂쉌穤䘴忂亣믃숹싂땦䈶硐剅娶⼪䧃⸩杷凂쉓䉬슱睃䘰顂⩊ㅫ卧㓂䭪類頪偸䨫䭐㗂啄繱ꍰ깋䘮楨捣</w:t>
      </w:r>
      <w:r>
        <w:rPr/>
        <w:t>⠽</w:t>
      </w:r>
      <w:r>
        <w:rPr/>
        <w:t>偘幁⥅䵘泂欥쎿놣녙䁅極䜯딶喵쉪顺䌨绂㡀⍒猬ꍄ쉸塘繈漭⍭䑗</w:t>
      </w:r>
      <w:r>
        <w:rPr/>
        <w:t>ꤥ</w:t>
      </w:r>
      <w:r>
        <w:rPr/>
        <w:t>湐㨬⪩癫숊깟쵧獋⥶敕䬯癣⥌긴⼳䣂䍍ꥮ컍䵑毃쉍煮</w:t>
      </w:r>
      <w:r>
        <w:rPr/>
        <w:t>ꕾ</w:t>
      </w:r>
      <w:r>
        <w:rPr/>
        <w:t>坱␲⑤쉐㥯奱㡳㑪䙋参걌⑈摡當䒮輳⥹딯欭쉦倭⤤洷쉖吵╙挬轊剧ꆩ⪣㍠手迂窡㘬㉚㯂䥠椹縦灂㥣㝺䓂僂䑇夨う婂⽢扨橵썊⛂摑幵싂癚ㄲ倵䅹䌽侩䟎</w:t>
      </w:r>
      <w:r>
        <w:rPr/>
        <w:t>Ⱙ</w:t>
      </w:r>
      <w:r>
        <w:rPr/>
        <w:t>㌥㪣䈦⪏칎燂숹㜱⵭婧뼴䔯쎱慬呔敥彯㞣棂凂潘겡䥊㨩썇彤䵡剴换瀳坵偷⒩쉫㡇䛂夸㧂쉵轟埂块㙀ㅈ昱剣䬰䏂乣慟쉁쉫掮䍥剗楍싂乴湕癞睎뼵ꌱ䁸㍞顁磂㷃獈䄹⿂乪囂㔮㐯쵲䍹拂竂ぇ⩎䰻杪卭㍲ぱ䡕揂ꍚ灣</w:t>
      </w:r>
      <w:r>
        <w:rPr/>
        <w:t>ꥄ</w:t>
      </w:r>
      <w:r>
        <w:rPr/>
        <w:t>넣</w:t>
      </w:r>
      <w:r>
        <w:rPr/>
        <w:t>ꕘ</w:t>
      </w:r>
      <w:r>
        <w:rPr/>
        <w:t>兢숪睓歑</w:t>
      </w:r>
      <w:r>
        <w:rPr/>
        <w:t>ⲻ</w:t>
      </w:r>
      <w:r>
        <w:rPr/>
        <w:t>쵄䘩␪썶묷</w:t>
      </w:r>
      <w:r>
        <w:rPr/>
        <w:t>ⲿ</w:t>
      </w:r>
      <w:r>
        <w:rPr/>
        <w:t>뼻䕲烃櫍椪帵ギ轊䷂旂摡뭆숫〣䮥캏⩆唽帰䵭䨪</w:t>
      </w:r>
      <w:r>
        <w:rPr/>
        <w:t>ꥒ</w:t>
      </w:r>
      <w:r>
        <w:rPr/>
        <w:t>獔㈯玵뽤</w:t>
      </w:r>
      <w:r>
        <w:rPr/>
        <w:t>ⷂ</w:t>
      </w:r>
      <w:r>
        <w:rPr/>
        <w:t>䝑⏍</w:t>
      </w:r>
      <w:r>
        <w:rPr/>
        <w:t>꧂</w:t>
      </w:r>
      <w:r>
        <w:rPr/>
        <w:t>ꅣ硟盃劬䅶땀嚣䁖㙳㭥䁚슻砻⮩乒칅繳侱塍晚栤놮凂洱㠨꺏柂㮏洵칳䌰䥄츣쉙㣂浌剓䁮偳䫍昳</w:t>
      </w:r>
      <w:r>
        <w:rPr/>
        <w:t>ꤻ</w:t>
      </w:r>
      <w:r>
        <w:rPr/>
        <w:t>쉴晭眺佥擂捚⹉祷浅</w:t>
      </w:r>
      <w:r>
        <w:rPr/>
        <w:t>ⷂ</w:t>
      </w:r>
      <w:r>
        <w:rPr/>
        <w:t>䉫뼥䌦慀㴭쉷</w:t>
      </w:r>
      <w:r>
        <w:rPr/>
        <w:t>ⱊ</w:t>
      </w:r>
      <w:r>
        <w:rPr/>
        <w:t>쉣싂極㟂灳祒牣汍䱯㎘㤪⥁敷떘䈨</w:t>
      </w:r>
      <w:r>
        <w:rPr/>
        <w:t>ꦏ</w:t>
      </w:r>
      <w:r>
        <w:rPr/>
        <w:t>쉵䥊敠䂩숯춿</w:t>
      </w:r>
      <w:r>
        <w:rPr/>
        <w:t>ⱋ</w:t>
      </w:r>
      <w:r>
        <w:rPr/>
        <w:t>䔦徬樽㨳慊⏍㕟</w:t>
      </w:r>
      <w:r>
        <w:rPr/>
        <w:t>ꤺ</w:t>
      </w:r>
      <w:r>
        <w:rPr/>
        <w:t>杞澵◂椳幯橳슿嘰售⍔桔꥾㷂呥䔮洨䑪</w:t>
      </w:r>
      <w:r>
        <w:rPr/>
        <w:t>ꥀ</w:t>
      </w:r>
      <w:r>
        <w:rPr/>
        <w:t>㑶╄啊쉡昶㥟딹么昳吮䃂摂♭瓂煹昮瓂⩖⫂晧橰⫂싂堲顩㥥愪뮬凂圪惂☰攴挴깁꧎䅔䝊丵江乥稬㙲뼺䯃뮩㡁繩䡡浨摫</w:t>
      </w:r>
      <w:r>
        <w:rPr/>
        <w:t>ꔺ</w:t>
      </w:r>
      <w:r>
        <w:rPr/>
        <w:t>䍹䝮⭋䅱썷뽩㟃</w:t>
      </w:r>
      <w:r>
        <w:rPr/>
        <w:t>⡡</w:t>
      </w:r>
      <w:r>
        <w:rPr/>
        <w:t>䙞奧硡㙉㍾煎▬쉚䞥䍞깦湸幸也쉌扺汊⵹挤ꥧ칾憡硈漩㉁䭀助創狂湵硑桵♓깶壂㵴⍾儹⻂䷎浏㢏桗䠦懍嚥佪瑷</w:t>
      </w:r>
      <w:r>
        <w:rPr/>
        <w:t>ꗍ</w:t>
      </w:r>
      <w:r>
        <w:rPr/>
        <w:t>杹瑔䞥䅎</w:t>
      </w:r>
      <w:r>
        <w:rPr/>
        <w:t>ⴽ╵</w:t>
      </w:r>
      <w:r>
        <w:rPr/>
        <w:t>䈤渣䢣午倫㬤</w:t>
      </w:r>
      <w:r>
        <w:rPr/>
        <w:t>Ⱜ</w:t>
      </w:r>
      <w:r>
        <w:rPr/>
        <w:t>輪啴刽䳂摹欣㍧绍员쉾㕇䮵꺩⭉囂</w:t>
      </w:r>
      <w:r>
        <w:rPr/>
        <w:t>ꕹ</w:t>
      </w:r>
      <w:r>
        <w:rPr/>
        <w:t>硔灵녞泂顺洫䳂轓슩憻슏朷畵攬灋걎⬷⼫⹎⥸㇂摰싂ㅓ顆㑨깍汍㐷㷂⏂氣䷎⽔㡁渳쉕椴䠤쉈畂쉲Ⓜ</w:t>
      </w:r>
      <w:r>
        <w:rPr/>
        <w:t>ꗍ⒮</w:t>
      </w:r>
      <w:r>
        <w:rPr/>
        <w:t>ꇂ怊洵㧂畆凂兴㘩쉮♷瑌潃顱땺頶쉕칏乡塩뮵睯唬颿슩䌵楐㏍㏂⽓獦患㠵乩쌮槎습䆱䑠㐩礽䠣⫂ꍶ䁏䡘⍬燂㭖乓珎債䝓㙪숹뽟쉪䆿搨纬ꅦꅾ役칬轏壂䔪갨⸺漷呟㐵即楤䖣掵帶佅䉓帯栫猺剪淂⍡䥋嚘숱攻䣂瑃췂杷㈪繖䉬儲ヂ㵎慤䄪慒⬽硩㝦넱啾싂顶㕚扯祑촳㥨䑅掘䝳숣┳盎曎燂啺輥䩸侩쉀㙱쉖敬㩺敦뿂啂ꍲ椲䕔㙤喡硱氪晗睞侩捬⥁䕱栭恶幫칞㑆橦⪘䝕㑱祰㛂桵숣쉹╱쉂⽴䥮涬佊썓⹾㝙摩뽁祫㥷㉯噁䆥뼥ꍖ䃂䭣㍓⨪㏂⬣䩇쉢㑱슿瀨偔⤪火䌱啭䡶␷㭣湫믂灮徻㉋䄳氱㙎䊏㉧썆䤮⥶太⹴幚曂漬嘥畉䝅㎮싂ꎣ㠸佾쉟䣂䉱⬲싂♇ꅭ믂她繤숮♮䑘夨檥숹晗㉦䍕坾兣猨ꥤ㵾뭏䬯楘杗杦璿恨⑷칐ꌻ硄勂䵣乃慢</w:t>
      </w:r>
      <w:r>
        <w:rPr/>
        <w:t>Ⳃ</w:t>
      </w:r>
      <w:r>
        <w:rPr/>
        <w:t>抡뿂參뽂壂疣㕚⿂獌ぶ⫂쉴汨縨顉㤫洶뭩⥁䅫숪牅ㅢ䧂楱矂뽞爥溮樵稪</w:t>
      </w:r>
      <w:r>
        <w:rPr/>
        <w:t>ⱹ</w:t>
      </w:r>
      <w:r>
        <w:rPr/>
        <w:t>帮媘걯晣桥</w:t>
      </w:r>
      <w:r>
        <w:rPr/>
        <w:t>꧂ꔮ</w:t>
      </w:r>
      <w:r>
        <w:rPr/>
        <w:t>䈶칢䨺㏍顋庩刱偢娺憵䋂츽拂堬喻슏迂搩撵슮涱佁摵쉺婑揂嘣啐穒䷂祅숥䭷乭걘⤽깧歶垘쌽堹氦珂㙉摎歈〯⫂獢㢵쉢숣┪癠䍤っ港믂攸揍㐽橄头걂䑄偡丬濂頩</w:t>
      </w:r>
      <w:r>
        <w:rPr/>
        <w:t>ⴷ</w:t>
      </w:r>
      <w:r>
        <w:rPr/>
        <w:t>眶䑨㕴乺䵕癄슡盃椬㥟縸㠨绂穴䭷獥쉺皵쉟⒥硉㍀뿂⧂뭖</w:t>
      </w:r>
      <w:r>
        <w:rPr/>
        <w:t>ꔨⵕ</w:t>
      </w:r>
      <w:r>
        <w:rPr/>
        <w:t>䙨柂껂䓂池⯎〉伲䄮䅗杰㶥怶</w:t>
      </w:r>
      <w:r>
        <w:rPr/>
        <w:t>⣂</w:t>
      </w:r>
      <w:r>
        <w:rPr/>
        <w:t>弱슻橀쉔瀭睎眣숽䠩㭀櫂䴬䝓攺歏쎻䕮輷玘㡲牚꺮⨳슿⻂⩤㍟㤨⭗干컂⍄䅶煩㉑桚때ごえ穰秂歍뽄恭焺놏渻</w:t>
      </w:r>
      <w:r>
        <w:rPr/>
        <w:t>⡞</w:t>
      </w:r>
      <w:r>
        <w:rPr/>
        <w:t>敩歄숶獺</w:t>
      </w:r>
      <w:r>
        <w:rPr/>
        <w:t>ꥁ</w:t>
      </w:r>
      <w:r>
        <w:rPr/>
        <w:t>祸究䰪ㄷ撵为嚩斏唣슬刪</w:t>
      </w:r>
      <w:r>
        <w:rPr/>
        <w:t>ⷂ</w:t>
      </w:r>
      <w:r>
        <w:rPr/>
        <w:t>쉳쉬柂숥゘ꌽ쉯剄╨䡪䯂呂轧⑳睬㓂쉆쉨楟⚥䭊稪椯쉍俎收幡쉣쉭淃祵ꆬ槂䍓☪弊ꌴ慩绂걶嚻彭慯뭚檿⽱嘲䑮悘刭깂㛃⩲ꍆ㜸䑸癢</w:t>
      </w:r>
      <w:r>
        <w:rPr/>
        <w:t>ꥐ</w:t>
      </w:r>
      <w:r>
        <w:rPr/>
        <w:t>㓂싂㭚硧橕쉹步㷎恨拂쉠歙偘䯂栮⫎⭂沏䉡樭쉰扅徬┳轋煘獑⩫ꥦ숳</w:t>
      </w:r>
      <w:r>
        <w:rPr/>
        <w:t>Ⱓ</w:t>
      </w:r>
      <w:r>
        <w:rPr/>
        <w:t>㘦澡壂榱쉰쉱㑢</w:t>
      </w:r>
      <w:r>
        <w:rPr/>
        <w:t>꤫</w:t>
      </w:r>
      <w:r>
        <w:rPr/>
        <w:t>櫂濎牠坐⥐故堳╭䵤⼳</w:t>
      </w:r>
      <w:r>
        <w:rPr/>
        <w:t>ⷂ</w:t>
      </w:r>
      <w:r>
        <w:rPr/>
        <w:t>䘴</w:t>
      </w:r>
      <w:r>
        <w:rPr/>
        <w:t>ⱌ</w:t>
      </w:r>
      <w:r>
        <w:rPr/>
        <w:t>穷摞ꍄ呞쉋䗂쉎愯쉉쉖て灋䅗灭泂습⹠습♂䍲㶩㝚梵㜩哂㩘爯㔯繀쵤</w:t>
      </w:r>
      <w:r>
        <w:rPr/>
        <w:t>ⱶ</w:t>
      </w:r>
      <w:r>
        <w:rPr/>
        <w:t>䀰顠㌹哂싂딽</w:t>
      </w:r>
      <w:r>
        <w:rPr/>
        <w:t>ⰱ</w:t>
      </w:r>
      <w:r>
        <w:rPr/>
        <w:t>㭑浶硫♙쉡玣渹숰쉊妥䗂砯</w:t>
      </w:r>
      <w:r>
        <w:rPr/>
        <w:t>꤭</w:t>
      </w:r>
      <w:r>
        <w:rPr/>
        <w:t>숩轈</w:t>
      </w:r>
      <w:r>
        <w:rPr/>
        <w:t>ꖘ</w:t>
      </w:r>
      <w:r>
        <w:rPr/>
        <w:t>帳䕥懂䝖娪绂啡깯䌬氫</w:t>
      </w:r>
      <w:r>
        <w:rPr/>
        <w:t>ꔬ</w:t>
      </w:r>
      <w:r>
        <w:rPr/>
        <w:t>勎䥑⮥Ⓜ㕚뭄⤪ぉ⾬剋뼵㙖䵲濂</w:t>
      </w:r>
      <w:r>
        <w:rPr/>
        <w:t>ⵏ</w:t>
      </w:r>
      <w:r>
        <w:rPr/>
        <w:t>䭮畭彅</w:t>
      </w:r>
      <w:r>
        <w:rPr/>
        <w:t>꧂⹗</w:t>
      </w:r>
      <w:r>
        <w:rPr/>
        <w:t>匪땉</w:t>
      </w:r>
      <w:r>
        <w:rPr/>
        <w:t>⡳</w:t>
      </w:r>
      <w:r>
        <w:rPr/>
        <w:t>㊩啚扁⵩湏䙗扚㐫䩪杍敖⩘㵫㋂刣歡쉨쉾㍏</w:t>
      </w:r>
      <w:r>
        <w:rPr/>
        <w:t>ⵗ</w:t>
      </w:r>
      <w:r>
        <w:rPr/>
        <w:t>枥垬値䭋⩩年㐫⍪㍥쉯ꥸ皘䡤洣⒥⨫唰兕櫂爦汍ꎮ揂瘵䅬洱畢㑘㠨㧍쉠嘸䙧쉓䍱쉸㍖塖溮⺘䱦쉊⼱碘啟怲幗</w:t>
      </w:r>
      <w:r>
        <w:rPr/>
        <w:t>ꔵ</w:t>
      </w:r>
      <w:r>
        <w:rPr/>
        <w:t>쉕忍캿刻쉨㍬⤦⴪⍁书䩺䭬㉑쉂</w:t>
      </w:r>
      <w:r>
        <w:rPr/>
        <w:t>⠰⩣</w:t>
      </w:r>
      <w:r>
        <w:rPr/>
        <w:t>믂汄傱㐪⭐种張坢㪣츱獮⍰春毂帤</w:t>
      </w:r>
      <w:r>
        <w:rPr/>
        <w:t>ꕎ</w:t>
      </w:r>
      <w:r>
        <w:rPr/>
        <w:t>⼲㭅쉑䗂ꅁ쉎넩䭒㙱</w:t>
      </w:r>
      <w:r>
        <w:rPr/>
        <w:t>ꕮⵄ</w:t>
      </w:r>
      <w:r>
        <w:rPr/>
        <w:t>컂춘氻䰪敊ヂ呃㥮さ뮩灰⭋㡚敨滂ꄷ⛂忂䉣㤮嘨습⨹쉊쉞䳍썮☽轋偪塁숦숳䷍竎䛂䱟獮</w:t>
      </w:r>
      <w:r>
        <w:rPr/>
        <w:t>ꦱ</w:t>
      </w:r>
      <w:r>
        <w:rPr/>
        <w:t>弫坉⽾⩥쉋촩哂慐癫⥪爽㘦㤪칉熱畈䬬⌱䐨㍮䰹䝳뮵灥♪칆轩攸쉟ꍧ쉒컂㨪煇倩繘䆩澘䩨숥矂</w:t>
      </w:r>
      <w:r>
        <w:rPr/>
        <w:t>⠫</w:t>
      </w:r>
      <w:r>
        <w:rPr/>
        <w:t>촤갪攱晔습㗂쉑倪晠煗⾩묷</w:t>
      </w:r>
      <w:r>
        <w:rPr/>
        <w:t>ꔨ</w:t>
      </w:r>
      <w:r>
        <w:rPr/>
        <w:t>昲슱煠䈱숦慡妩恊囎슡䄵⭂摅쉮樮啘輱㊵</w:t>
      </w:r>
      <w:r>
        <w:rPr/>
        <w:t>ⵁ</w:t>
      </w:r>
      <w:r>
        <w:rPr/>
        <w:t>쵢䘩奕쵊ꇂ影䝶⍾㉴쉱⭫갻楍䁐㍯硪쉰</w:t>
      </w:r>
      <w:r>
        <w:rPr/>
        <w:t>꤭</w:t>
      </w:r>
      <w:r>
        <w:rPr/>
        <w:t>彅昮슘繹</w:t>
      </w:r>
      <w:r>
        <w:rPr/>
        <w:t>ⵆ</w:t>
      </w:r>
      <w:r>
        <w:rPr/>
        <w:t>䝢㘬㭰繬㙉㕾㐰縦⹢幠䩡쉹곂슿㔱歭쉪圤瀪浙㔩⩫쉟숦瓂兴烂晴癅埂뽕敔쵭剖⑄慥䔨䑆呃䙪参숦</w:t>
      </w:r>
      <w:r>
        <w:rPr/>
        <w:t>ꦬ</w:t>
      </w:r>
      <w:r>
        <w:rPr/>
        <w:t>뽍涏呮灥칥⽆뭌㙀媩えㄹ䞬辩熩썎╲녨⪬弰⽑⥔ꄶ층之颿싃♔睏轇况㩅捪䴯栫녚⹍怱쉺╮⸽礤顓슥焣뭒㙪쉡⴩</w:t>
      </w:r>
      <w:r>
        <w:rPr/>
        <w:t>ⴵ</w:t>
      </w:r>
      <w:r>
        <w:rPr/>
        <w:t>㕹</w:t>
      </w:r>
      <w:r>
        <w:rPr/>
        <w:t>ⶡ</w:t>
      </w:r>
      <w:r>
        <w:rPr/>
        <w:t>숬勂嘩䁂䭓㈲剦愬搊䝪乮祊煖偈㕟塨乩쉥䂻恠䁇싂碻愭辿畮燂</w:t>
      </w:r>
      <w:r>
        <w:rPr/>
        <w:t>ꤣ⥣</w:t>
      </w:r>
      <w:r>
        <w:rPr/>
        <w:t>滂쌮啳淂摆☲⥈숽矂婘橊癡</w:t>
      </w:r>
      <w:r>
        <w:rPr/>
        <w:t>ꖘ</w:t>
      </w:r>
      <w:r>
        <w:rPr/>
        <w:t>㘺</w:t>
      </w:r>
      <w:r>
        <w:rPr/>
        <w:t>ⰰ⨪</w:t>
      </w:r>
      <w:r>
        <w:rPr/>
        <w:t>匬␫</w:t>
      </w:r>
      <w:r>
        <w:rPr/>
        <w:t>⡎</w:t>
      </w:r>
      <w:r>
        <w:rPr/>
        <w:t>䧂쉺摅䕕⩹걒⥡䌩洪컍杂呒䭀䁐쉌䱬㵖㡨뗂</w:t>
      </w:r>
      <w:r>
        <w:rPr/>
        <w:t>ꖡ</w:t>
      </w:r>
      <w:r>
        <w:rPr/>
        <w:t>佺灍⹚䆏㕪太烍䏍䦬呥㕥䮣슥づ克渷⸱瀸쵭ꇂ녯昴뭭㉥숭ꆵ⫂뽦歶示쉩년䊮쉳㨻ꥪ쉎竂扶畎䵭繳獸䍕殱숮影㭉爯䕇歬쉪䝹ꆱ</w:t>
      </w:r>
      <w:r>
        <w:rPr/>
        <w:t>⢵</w:t>
      </w:r>
      <w:r>
        <w:rPr/>
        <w:t>䌤献㵰쉂敶쉤슩⤤⨫松䙁灁晱믎쵞渪晞칉쉭⩳奅眹嗎佴겘㑹怴㑟쉶涬</w:t>
      </w:r>
      <w:r>
        <w:rPr/>
        <w:t>ꥄ</w:t>
      </w:r>
      <w:r>
        <w:rPr/>
        <w:t>䙑╩㘸㎮咘偹杌䈲娦</w:t>
      </w:r>
      <w:r>
        <w:rPr/>
        <w:t>⡢</w:t>
      </w:r>
      <w:r>
        <w:rPr/>
        <w:t>걆⎮㞱쉢⍹䀺䟂咬쉁潸땇彑ァ䞏㩙㥤</w:t>
      </w:r>
      <w:r>
        <w:rPr/>
        <w:t>ⱄ</w:t>
      </w:r>
      <w:r>
        <w:rPr/>
        <w:t>摀帣楐칊畩⤩쉔</w:t>
      </w:r>
      <w:r>
        <w:rPr/>
        <w:t>ꗂ</w:t>
      </w:r>
      <w:r>
        <w:rPr/>
        <w:t>珂</w:t>
      </w:r>
      <w:r>
        <w:rPr/>
        <w:t>ⱸ⬬</w:t>
      </w:r>
      <w:r>
        <w:rPr/>
        <w:t>塚㐵䧂买恴쉱쉐繞縯䔨癒깸ꌬ武抿</w:t>
      </w:r>
      <w:r>
        <w:rPr/>
        <w:t>Ⳃ</w:t>
      </w:r>
      <w:r>
        <w:rPr/>
        <w:t>ꔴ</w:t>
      </w:r>
      <w:r>
        <w:rPr/>
        <w:t>穾⺱晢帮㈸ふ桖쎥枻奏쉣㷂</w:t>
      </w:r>
      <w:r>
        <w:rPr/>
        <w:t>ꕔ</w:t>
      </w:r>
      <w:r>
        <w:rPr/>
        <w:t>㥄숻愱걖</w:t>
      </w:r>
      <w:r>
        <w:rPr/>
        <w:t>ⵥ⭇</w:t>
      </w:r>
      <w:r>
        <w:rPr/>
        <w:t>呰枮漵橐㥢卂瑧轭擂㡔☸⩌晔䥎ꅬ</w:t>
      </w:r>
      <w:r>
        <w:rPr/>
        <w:t>⡆</w:t>
      </w:r>
      <w:r>
        <w:rPr/>
        <w:t>牳쉥숪⤲⯂歸焰彵</w:t>
      </w:r>
      <w:r>
        <w:rPr/>
        <w:t>ꤲ</w:t>
      </w:r>
      <w:r>
        <w:rPr/>
        <w:t>칍묲䔲②䑨抩燃唨쉈扸ㅱ♖숴㘪䱀</w:t>
      </w:r>
      <w:r>
        <w:rPr/>
        <w:t>ⱌ</w:t>
      </w:r>
      <w:r>
        <w:rPr/>
        <w:t>㘰ㅷ㡭煣偯奓⨷⫂廂塏䩈晪뮬넹숨</w:t>
      </w:r>
      <w:r>
        <w:rPr/>
        <w:t>꥓</w:t>
      </w:r>
      <w:r>
        <w:rPr/>
        <w:t>네䁡晪曂彺削㣂䊥ㆡ숰</w:t>
      </w:r>
      <w:r>
        <w:rPr/>
        <w:t>ꔣ</w:t>
      </w:r>
      <w:r>
        <w:rPr/>
        <w:t>婴</w:t>
      </w:r>
      <w:r>
        <w:rPr/>
        <w:t>ⱋ</w:t>
      </w:r>
      <w:r>
        <w:rPr/>
        <w:t>怨걳⦿䴪㝲갤䅃쉸泂框堤稺悡㯂椣婑</w:t>
      </w:r>
      <w:r>
        <w:rPr/>
        <w:t>⡹ⴭ</w:t>
      </w:r>
      <w:r>
        <w:rPr/>
        <w:t>땞改拂仂杌塭牫ㄷ쉔汈恉汕楮㭧䡭槂㋃걞空숵呂慍㪘녥穒景</w:t>
      </w:r>
      <w:r>
        <w:rPr/>
        <w:t>⡯</w:t>
      </w:r>
      <w:r>
        <w:rPr/>
        <w:t>싂數〸祟塈疏㩉뼰燂湴励땰煓轊쉯洰ꍭ幦盂狂ꅘ佬佐숯䗂抬佈⽸攲</w:t>
      </w:r>
      <w:r>
        <w:rPr/>
        <w:t>ⶻ</w:t>
      </w:r>
      <w:r>
        <w:rPr/>
        <w:t>皏⼰泂㴸乢剫戰싂⼶䢩ꍶ淂䍐䙗怩禬♮爰</w:t>
      </w:r>
      <w:r>
        <w:rPr/>
        <w:t>⡠</w:t>
      </w:r>
      <w:r>
        <w:rPr/>
        <w:t>㩭坂걏傏⬺</w:t>
      </w:r>
      <w:r>
        <w:rPr/>
        <w:t>⡏</w:t>
      </w:r>
      <w:r>
        <w:rPr/>
        <w:t>瞏쉍べ擂杵啮砱뗂輫슩欮칫䍭䓂噫숤徏⥄</w:t>
      </w:r>
      <w:r>
        <w:rPr/>
        <w:t>ⷂ</w:t>
      </w:r>
      <w:r>
        <w:rPr/>
        <w:t>䞡䭞凃䏂䐱⤣う䌽쉹濂춻刳갷쉳㭑癩묽彤캩卢愭㨪㷂쉁碘믂䞩숷䭅帳⵸埂䭉洶穕싃元頦</w:t>
      </w:r>
      <w:r>
        <w:rPr/>
        <w:t>ꦻ</w:t>
      </w:r>
      <w:r>
        <w:rPr/>
        <w:t>啴滎珂幚儨䜵䵓札䠩ㆿ䫂묯㥣䕌㙤䎡숹싂縹䋂灖嫂辻</w:t>
      </w:r>
      <w:r>
        <w:rPr/>
        <w:t>⡰</w:t>
      </w:r>
      <w:r>
        <w:rPr/>
        <w:t>绂㌻眱愵䭇㑡渦</w:t>
      </w:r>
      <w:r>
        <w:rPr/>
        <w:t>ⶬ</w:t>
      </w:r>
      <w:r>
        <w:rPr/>
        <w:t>䑊䴪㝯榵洭祊案甹姂슥䢘潤ꅖ㜲焱䑏晆▮⑃䝯䌽䡰㵍</w:t>
      </w:r>
      <w:r>
        <w:rPr/>
        <w:t>⡉</w:t>
      </w:r>
      <w:r>
        <w:rPr/>
        <w:t>ꅁ싂숴㕚祂拂檿⩣倊⒱破䐬儺䬬癶稩堬숺冿绂歪싂䥦穨偙⭬煄ꅊ丨</w:t>
      </w:r>
      <w:r>
        <w:rPr/>
        <w:t>⠰</w:t>
      </w:r>
      <w:r>
        <w:rPr/>
        <w:t>㝠</w:t>
      </w:r>
      <w:r>
        <w:rPr/>
        <w:t>ꕅ</w:t>
      </w:r>
      <w:r>
        <w:rPr/>
        <w:t>垱䱊㜷쉰䊩珂䠤㥓ㅓ╤硴绂㌤⍫繣灯딯숯慢斣䎿庥춮⏂厩⶿挴礪䁭䎩ꎩ땔䳎䩘橐Ⓜ㨹牌⒥矂礱刳⫂칌뼫䥫牠其쌴곂顳쉴㌥幗㍏싂婠䲱䕀湫칟氱딻娳牷灌⽗䏎</w:t>
      </w:r>
      <w:r>
        <w:rPr/>
        <w:t>ⱖ</w:t>
      </w:r>
      <w:r>
        <w:rPr/>
        <w:t>숪䍲⍫</w:t>
      </w:r>
      <w:r>
        <w:rPr/>
        <w:t>ꕎ</w:t>
      </w:r>
      <w:r>
        <w:rPr/>
        <w:t>䧎꺩⦘␺㷂⍷伤쉧婁</w:t>
      </w:r>
      <w:r>
        <w:rPr/>
        <w:t>Ⱬ</w:t>
      </w:r>
      <w:r>
        <w:rPr/>
        <w:t>쉴轱奆焰偫⨰⬽湋氯䡪泂䈴ꅚ㓂悱걁䄫永</w:t>
      </w:r>
      <w:r>
        <w:rPr/>
        <w:t>Ⱔ</w:t>
      </w:r>
      <w:r>
        <w:rPr/>
        <w:t>쉄⮏㩦쉩繲</w:t>
      </w:r>
      <w:r>
        <w:rPr/>
        <w:t>⠴</w:t>
      </w:r>
      <w:r>
        <w:rPr/>
        <w:t>湾䐰眽徘ꍠ啃㬨⑺津</w:t>
      </w:r>
      <w:r>
        <w:rPr/>
        <w:t>ⱍ</w:t>
      </w:r>
      <w:r>
        <w:rPr/>
        <w:t>嗂徿숸ꄫ噓㍰숶〶煣娹숲뭁癵슣䅡繂卺쉵婴싂䏂䫃䭾歡⬹㶣뭌礩ㄥ⨤䅪싂䁈ぢ숵쉵煂飂ꅭ䩎슻䈬䈷氶㭒轳⑂쉈䴴搴灾떿⥥轠◂</w:t>
      </w:r>
      <w:r>
        <w:rPr/>
        <w:t>ⶬ</w:t>
      </w:r>
      <w:r>
        <w:rPr/>
        <w:t>抣㴸婤䈱㡙ꎱ㤪槂惃李㩀䨱汉敐爸奱畹兰㠽棂稪䑂港숪呲氣㫍쉳ꄤ⍑</w:t>
      </w:r>
      <w:r>
        <w:rPr/>
        <w:t>ꕃ</w:t>
      </w:r>
      <w:r>
        <w:rPr/>
        <w:t>㵀慆渭捕秂쵑ꥳ⩦汏ꍪ擂㧂㌨⽯槂睍싂灸䌯乔䅷奌숸숮䐱</w:t>
      </w:r>
      <w:r>
        <w:rPr/>
        <w:t>⢵</w:t>
      </w:r>
      <w:r>
        <w:rPr/>
        <w:t>䈸ꆱ╎숴</w:t>
      </w:r>
      <w:r>
        <w:rPr/>
        <w:t>ꕏ⫂</w:t>
      </w:r>
      <w:r>
        <w:rPr/>
        <w:t>㬱捔⸱栤娯㝗䁅桬晅㙯垣</w:t>
      </w:r>
      <w:r>
        <w:rPr/>
        <w:t>꧂</w:t>
      </w:r>
      <w:r>
        <w:rPr/>
        <w:t>숦橉슬咩땸䐻傮䉬땎칌ꍑ幧䦻严쎬ꍯ案拂뽠깕忂灯橀漤砳妩㘸䴨㫂䉆幰⩀컎㝹츱㋂婓⫂㝢橩䐳䑋帷⨱⿂晅⹹獀걟䷂恅㗃㙺䅥潃焮㔫䕲灐歗⽩▘땡␱⎩輽뇂쵰瑲浳쉺⑥䜤湨纮썠䥐窣쉤厩걈妿⸴ꍉ輵䡈뽱뮱牵伬쉘♫쉘䮥ㄲ컂</w:t>
      </w:r>
      <w:r>
        <w:rPr/>
        <w:t>ꤻ䷍⵵</w:t>
      </w:r>
      <w:r>
        <w:rPr/>
        <w:t>䵾磂</w:t>
      </w:r>
      <w:r>
        <w:rPr/>
        <w:t>⡄</w:t>
      </w:r>
      <w:r>
        <w:rPr/>
        <w:t>夽厥䕾</w:t>
      </w:r>
      <w:r>
        <w:rPr/>
        <w:t>⠶⩞</w:t>
      </w:r>
      <w:r>
        <w:rPr/>
        <w:t>䑡婴</w:t>
      </w:r>
      <w:r>
        <w:rPr/>
        <w:t>ⶣ</w:t>
      </w:r>
      <w:r>
        <w:rPr/>
        <w:t>慪幃⤥楰츤㥠溻</w:t>
      </w:r>
      <w:r>
        <w:rPr/>
        <w:t>⡯</w:t>
      </w:r>
      <w:r>
        <w:rPr/>
        <w:t>㴯㡪獑쉥畄㌭녗挱⩍䡥⹵亿</w:t>
      </w:r>
      <w:r>
        <w:rPr/>
        <w:t>ⵋ</w:t>
      </w:r>
      <w:r>
        <w:rPr/>
        <w:t>ⱐ</w:t>
      </w:r>
      <w:r>
        <w:rPr/>
        <w:t>䳂ꍵ㒬䂩汅轓</w:t>
      </w:r>
      <w:r>
        <w:rPr/>
        <w:t>ⵆ</w:t>
      </w:r>
      <w:r>
        <w:rPr/>
        <w:t>猵䭊婍</w:t>
      </w:r>
      <w:r>
        <w:rPr/>
        <w:t>⡤</w:t>
      </w:r>
      <w:r>
        <w:rPr/>
        <w:t>氻燂眻슱슻ꎩ噃㍕⑰橵숣㡹㵴啣嘰㫍숫쉵⯂灈榿䕫攸䅥浥㡊⩟㔬砮爰걒䍗婯炬㍎䌯䨭乲窿卮㝳⤷捁唭繊쉓怤㪻㬮懂獚쉍㵶捲숳熘䚡纬싂恢桢䵲眰氪뮵㢣ꌪ圩倰뽓㝥祈䡦쵤깰夫疣⭓偮䄥싂ㅓ쉩숭䥰䞘⒥狎䥤⥰⩴♙祦泂</w:t>
      </w:r>
      <w:r>
        <w:rPr/>
        <w:t>ⱦ</w:t>
      </w:r>
      <w:r>
        <w:rPr/>
        <w:t>睪⨊⯂ꆬ</w:t>
      </w:r>
      <w:r>
        <w:rPr/>
        <w:t>ꔮ</w:t>
      </w:r>
      <w:r>
        <w:rPr/>
        <w:t>猳獞癎뭓⵬슻倱戹숲䒬癟癟片⽁㭏츹쉅冱䭖渶ꍎ⏂</w:t>
      </w:r>
      <w:r>
        <w:rPr/>
        <w:t>Ⱘ</w:t>
      </w:r>
      <w:r>
        <w:rPr/>
        <w:t>㴻숲祟䥅猴呋厮びꥠ묪㍠奎싂乔</w:t>
      </w:r>
      <w:r>
        <w:rPr/>
        <w:t>ⲏ</w:t>
      </w:r>
      <w:r>
        <w:rPr/>
        <w:t>轙䩍獉呔쉇㵶䘺ㄭ</w:t>
      </w:r>
      <w:r>
        <w:rPr/>
        <w:t>ꤪ</w:t>
      </w:r>
      <w:r>
        <w:rPr/>
        <w:t>쉖妿㓂슮㡄</w:t>
      </w:r>
      <w:r>
        <w:rPr/>
        <w:t>ⵊ</w:t>
      </w:r>
      <w:r>
        <w:rPr/>
        <w:t>싂</w:t>
      </w:r>
      <w:r>
        <w:rPr/>
        <w:t>ꥇ</w:t>
      </w:r>
      <w:r>
        <w:rPr/>
        <w:t>숳⥕䒡쉮촰㍘嘪幺瀫⭏⏂丮浧껂ヂ㥉恞坎偉壂抣䍱六䮏쉣⹣싂뮥</w:t>
      </w:r>
      <w:r>
        <w:rPr/>
        <w:t>ꗂ⍳</w:t>
      </w:r>
      <w:r>
        <w:rPr/>
        <w:t>敥係搪佘㊘繧啟슻쵺畄顙彖獂樰숥轵慔乥砳㣃</w:t>
      </w:r>
      <w:r>
        <w:rPr/>
        <w:t>⣂</w:t>
      </w:r>
      <w:r>
        <w:rPr/>
        <w:t>汪䅞湗㋂琳杘奁煆癞癣ㅉ⯃㕖꥚働쉙쵩婋숮⥃䚿숵䱭ꅨ繡㉐塀쉰╡ꍣ砣녨묽㦵쉰㓍祖쉕숵ㅪ㉌珂毂硕ㅐ슱慁タ摯慤千湄怭㡐呆쉖쉷㑂晄恱檣幔⸩儥</w:t>
      </w:r>
      <w:r>
        <w:rPr/>
        <w:t>꥓</w:t>
      </w:r>
      <w:r>
        <w:rPr/>
        <w:t>싂ꅶ㢩䏎⮿䑞뭳轾揍㕩쵸숫</w:t>
      </w:r>
      <w:r>
        <w:rPr/>
        <w:t>ꕒ</w:t>
      </w:r>
      <w:r>
        <w:rPr/>
        <w:t>睷氹⼲橧渣믃䪣ꥺ쉨洷슮湱檩㧂䡨㩊㴣渪</w:t>
      </w:r>
      <w:r>
        <w:rPr/>
        <w:t>ꦡ</w:t>
      </w:r>
      <w:r>
        <w:rPr/>
        <w:t>쵘딻깆촮㵊쉒♴Ⓜ䈸啓⑳숲昳矂␪柂剳楥獓煹ㅨ匮⩓坔⽌桐瀺겡块哂슿⌯㗍泂싎쉺깳洤䩀焮浬猷托䇎숸畏</w:t>
      </w:r>
      <w:r>
        <w:rPr/>
        <w:t>꧂</w:t>
      </w:r>
      <w:r>
        <w:rPr/>
        <w:t>슩殿땒〺췂㝗摪㭡楸</w:t>
      </w:r>
      <w:r>
        <w:rPr/>
        <w:t>ꥏ</w:t>
      </w:r>
      <w:r>
        <w:rPr/>
        <w:t>䈩癙ㄪ伱걟即넲绂桃걂呈繾䠬十♳쉞䀷⼷⧂⑵뽋轠칚츥䗂썪걯⍀柎㪥걘癦⬤忂슬佈朻䟃婷恗琸㪿⑷頰䩤湋ꅈ슿습塏秃癄</w:t>
      </w:r>
      <w:r>
        <w:rPr/>
        <w:t>ꦱ⦥⥬</w:t>
      </w:r>
      <w:r>
        <w:rPr/>
        <w:t>㡞剓뗂⤴楇刬樮땱䁀捎㠪묻嗂㕌</w:t>
      </w:r>
      <w:r>
        <w:rPr/>
        <w:t>ⵏ</w:t>
      </w:r>
      <w:r>
        <w:rPr/>
        <w:t>晠⨪牃輭氶磍丱乞煖煂䥪╤涿걈䊿䑑</w:t>
      </w:r>
      <w:r>
        <w:rPr/>
        <w:t>ⷂ⨦</w:t>
      </w:r>
      <w:r>
        <w:rPr/>
        <w:t>묮䈸䍮轵⤫桪숭⸺塤硥垡硣瑘䡡갹挲숶ㄣ쉺棂朷㉐䥡揂彾㍒</w:t>
      </w:r>
      <w:r>
        <w:rPr/>
        <w:t>ⴲ</w:t>
      </w:r>
      <w:r>
        <w:rPr/>
        <w:t>㵌洪牍䡆</w:t>
      </w:r>
      <w:r>
        <w:rPr/>
        <w:t>ⱳ</w:t>
      </w:r>
      <w:r>
        <w:rPr/>
        <w:t>癫⹾䕷넺圳썌穥썺常䍅쉮慑卆儻䓂㑶泎⪻╧祺깬䙡恣숣橺橪瑖䤬㕢㎥恀쉾⮡갩♤⤣畗슩㍰䱧啷䅮</w:t>
      </w:r>
      <w:r>
        <w:rPr/>
        <w:t>ꤸ</w:t>
      </w:r>
      <w:r>
        <w:rPr/>
        <w:t>牺炣欯싂㬦乩묬僂</w:t>
      </w:r>
      <w:r>
        <w:rPr/>
        <w:t>ꤨꦡ</w:t>
      </w:r>
      <w:r>
        <w:rPr/>
        <w:t>㝄䁪䍰习㥙参晐쉭║弳䍠⨳싂䑊</w:t>
      </w:r>
      <w:r>
        <w:rPr/>
        <w:t>ꦩ</w:t>
      </w:r>
      <w:r>
        <w:rPr/>
        <w:t>싎㨽浡䉲吤숲䇂⽠搹碵摍瑍⬩祸䉤爫䴳㑤囂倰㶥櫂磂㩲쉲갲晫䋂</w:t>
      </w:r>
      <w:r>
        <w:rPr/>
        <w:t>Ᵽ</w:t>
      </w:r>
      <w:r>
        <w:rPr/>
        <w:t>毂穎슥戩</w:t>
      </w:r>
      <w:r>
        <w:rPr/>
        <w:t>ꗂ</w:t>
      </w:r>
      <w:r>
        <w:rPr/>
        <w:t>슩䲵깢ꍚ䬭㕲歔䎣彤㙞朳숨㑆㕖</w:t>
      </w:r>
      <w:r>
        <w:rPr/>
        <w:t>ꥁꥉ</w:t>
      </w:r>
      <w:r>
        <w:rPr/>
        <w:t>겱㜤䜶뽵托㢻湇渥묫㉐樊䑍츭숩싂⩯쉠㜣琤彫㌸吣⬤⵸挤偎넰⪵琱숣</w:t>
      </w:r>
      <w:r>
        <w:rPr/>
        <w:t>꤫</w:t>
      </w:r>
      <w:r>
        <w:rPr/>
        <w:t>㖿䶮숷믂心䍔㉡問䉸</w:t>
      </w:r>
      <w:r>
        <w:rPr/>
        <w:t>ꕔ</w:t>
      </w:r>
      <w:r>
        <w:rPr/>
        <w:t>㨲⪬⬣쉖刪놘䅚쉮棂縵义▥쉏⤪牏䝭䅖曃彋쉇㘥别ㄶ䑊恾숻婌䔤奁</w:t>
      </w:r>
      <w:r>
        <w:rPr/>
        <w:t>ꕂ</w:t>
      </w:r>
      <w:r>
        <w:rPr/>
        <w:t>䐫㝥敄㔴䁬뽃䧃▿是檱輤卫⑖卖妩㘹ㅆ埂段</w:t>
      </w:r>
      <w:r>
        <w:rPr/>
        <w:t>ꔻ</w:t>
      </w:r>
      <w:r>
        <w:rPr/>
        <w:t>쉊묻䥔㤵䩅⹹甶伪乩䎩䊡橸瓃唷쉁䞬丣秃没걐帹晙樵ㅇ乍ⸯ瀳㪬┱⑥숬卢</w:t>
      </w:r>
      <w:r>
        <w:rPr/>
        <w:t>ꥌ</w:t>
      </w:r>
      <w:r>
        <w:rPr/>
        <w:t>敨㝓炮깱溩쌷唻歧纬眪穩俎䁱浗쉬뭚쉡䎩숨⛂夨촭怭晹▿☪䜹껎싃䩹序儽婉䍥쉦▘㬶盂⤨浍䐮弶⍳숱⍡幉</w:t>
      </w:r>
      <w:r>
        <w:rPr/>
        <w:t>ⵙ</w:t>
      </w:r>
      <w:r>
        <w:rPr/>
        <w:t>뽈僂쉵晈㜩䒿焽숺㋂⩎奶祶⸤渺矍儫浈䐣㍀纡쉄걺绂㘣싂漭㎻䜬쉍䤥啺帴䶿捓昣㗍쌭싎컎硳뼭䉈⼲⧃숰夤患䦣쉕亱熥戴</w:t>
      </w:r>
      <w:r>
        <w:rPr/>
        <w:t>⣂</w:t>
      </w:r>
      <w:r>
        <w:rPr/>
        <w:t>剟䫂彲</w:t>
      </w:r>
      <w:r>
        <w:rPr/>
        <w:t>⠦</w:t>
      </w:r>
      <w:r>
        <w:rPr/>
        <w:t>쉏顰慴㵍⌲乵⏂쉯剬쉒タ㙘녡娩渹</w:t>
      </w:r>
      <w:r>
        <w:rPr/>
        <w:t>ꦱ</w:t>
      </w:r>
      <w:r>
        <w:rPr/>
        <w:t>뽣㓂甦浌䰭洸琵쎏桇湺쉢硉⾬䢵㥕⫂秂札楌쵕긨</w:t>
      </w:r>
      <w:r>
        <w:rPr/>
        <w:t>ꔱ</w:t>
      </w:r>
      <w:r>
        <w:rPr/>
        <w:t>䑚瑖离䡆⍪⭕樯㭈摠と灇숽煄剳欪⑟ㅃ噩潄穇ꥯ츬걔穗㵩㤥轲丽狂恾㦥妡欽顎伤쉕䅎슻</w:t>
      </w:r>
      <w:r>
        <w:rPr/>
        <w:t>ꔱ♪</w:t>
      </w:r>
      <w:r>
        <w:rPr/>
        <w:t>兲숪⴬瑩숭</w:t>
      </w:r>
      <w:r>
        <w:rPr/>
        <w:t>ꔫ</w:t>
      </w:r>
      <w:r>
        <w:rPr/>
        <w:t>⡓</w:t>
      </w:r>
      <w:r>
        <w:rPr/>
        <w:t>䕪堮喥슘䝋矂坰䥒㍣쉄㝒穖〭吨⵾</w:t>
      </w:r>
      <w:r>
        <w:rPr/>
        <w:t>ⵁ</w:t>
      </w:r>
      <w:r>
        <w:rPr/>
        <w:t>辩䤨穔瀤ォ㤻䃂㥣ꥨ⩃偎彙偅㉆欥숷婧奔䰸卪㭕癓슩䒬顾ꥯ垮㆘걄僂氰쌻帰쉍㑱睱㒏슡䝏⺿歱</w:t>
      </w:r>
      <w:r>
        <w:rPr/>
        <w:t>ꥉ</w:t>
      </w:r>
      <w:r>
        <w:rPr/>
        <w:t>뽍懂쉉녟䝏挥皏㭱⧂愳乌◂濂桺橀从吷歲佄</w:t>
      </w:r>
      <w:r>
        <w:rPr/>
        <w:t>⠸</w:t>
      </w:r>
      <w:r>
        <w:rPr/>
        <w:t>刯㭐彔㡤煈</w:t>
      </w:r>
      <w:r>
        <w:rPr/>
        <w:t>ꖡ</w:t>
      </w:r>
      <w:r>
        <w:rPr/>
        <w:t>걎潢勂</w:t>
      </w:r>
      <w:r>
        <w:rPr/>
        <w:t>⠲</w:t>
      </w:r>
      <w:r>
        <w:rPr/>
        <w:t>恘㴱㝨䟂㧎쉒뭣参奰瘴䫎灖吺䉂廂伯磂넬㬯失䝷慮庡炏佟</w:t>
      </w:r>
      <w:r>
        <w:rPr/>
        <w:t>꧂⭂</w:t>
      </w:r>
      <w:r>
        <w:rPr/>
        <w:t>넪</w:t>
      </w:r>
      <w:r>
        <w:rPr/>
        <w:t>ꥉ</w:t>
      </w:r>
      <w:r>
        <w:rPr/>
        <w:t>䐲発⚵㙾딲晎</w:t>
      </w:r>
      <w:r>
        <w:rPr/>
        <w:t>ⷃ</w:t>
      </w:r>
      <w:r>
        <w:rPr/>
        <w:t>㵐顳䙱歵䵵</w:t>
      </w:r>
      <w:r>
        <w:rPr/>
        <w:t>⣂</w:t>
      </w:r>
      <w:r>
        <w:rPr/>
        <w:t>쉄栨么㜱半は浠ꌪ䧂ㆻ썑夯㌴吥</w:t>
      </w:r>
      <w:r>
        <w:rPr/>
        <w:t>ⳃ</w:t>
      </w:r>
      <w:r>
        <w:rPr/>
        <w:t>佥卥ㆻ걭ꎮ本뽞坏쉶걀愻㘪쵪䥬捨縫</w:t>
      </w:r>
      <w:r>
        <w:rPr/>
        <w:t>⢏</w:t>
      </w:r>
      <w:r>
        <w:rPr/>
        <w:t>㇃㷍숶㑊칉殿䶬夶矂</w:t>
      </w:r>
      <w:r>
        <w:rPr/>
        <w:t>Ⱘ</w:t>
      </w:r>
      <w:r>
        <w:rPr/>
        <w:t>偸噏⾵䞩妘繧따꧎殩㴫䡞捊乕㵪</w:t>
      </w:r>
      <w:r>
        <w:rPr/>
        <w:t>⠻</w:t>
      </w:r>
      <w:r>
        <w:rPr/>
        <w:t>⽢⥃㵭</w:t>
      </w:r>
      <w:r>
        <w:rPr/>
        <w:t>ⱥ</w:t>
      </w:r>
      <w:r>
        <w:rPr/>
        <w:t>㭁从숹拂坴숮䩑ꍦ晱갱兺㝺卲敀卐뇂猪䕔洊</w:t>
      </w:r>
      <w:r>
        <w:rPr/>
        <w:t>ꕇ</w:t>
      </w:r>
      <w:r>
        <w:rPr/>
        <w:t>㉾쉄縪䈳歌깚</w:t>
      </w:r>
      <w:r>
        <w:rPr/>
        <w:t>ꕫ</w:t>
      </w:r>
      <w:r>
        <w:rPr/>
        <w:t>煶⩊䕵碬㣂㕮쉬椴仃칓쉤⩫塕㡈哂䶩捰繚뭯䞣暩梻놮쉲䱠싂♔埂氬㫂슩ꅚ抵瀨睞榮偠妡堶</w:t>
      </w:r>
      <w:r>
        <w:rPr/>
        <w:t>⢘</w:t>
      </w:r>
      <w:r>
        <w:rPr/>
        <w:t>땣䐷堪⪮䕔唴녖㶣쉆ㅓ烃숤쉉瀴灔硕硒╗⪥⥔⮩㑨䠩彂갳</w:t>
      </w:r>
      <w:r>
        <w:rPr/>
        <w:t>ⱗ</w:t>
      </w:r>
      <w:r>
        <w:rPr/>
        <w:t>ㅦ쎘뭡ヂ支畂眻뽗㥡常儹싂䏂슬땎⍵兣ㅒ幅垱쉫</w:t>
      </w:r>
      <w:r>
        <w:rPr/>
        <w:t>ꖿ</w:t>
      </w:r>
      <w:r>
        <w:rPr/>
        <w:t>땏⑊桌</w:t>
      </w:r>
      <w:r>
        <w:rPr/>
        <w:t>⠰</w:t>
      </w:r>
      <w:r>
        <w:rPr/>
        <w:t>沥㡊쉞건兦⨳㭑䟂咘㴣⍬썗轉硙䓂</w:t>
      </w:r>
      <w:r>
        <w:rPr/>
        <w:t>ꤪ</w:t>
      </w:r>
      <w:r>
        <w:rPr/>
        <w:t>朹⭏此㠷쉄略⑍㑮쌷䌽䧍습凍</w:t>
      </w:r>
      <w:r>
        <w:rPr/>
        <w:t>ꕶ</w:t>
      </w:r>
      <w:r>
        <w:rPr/>
        <w:t>婓슥⹏䜵␺쏂㡵托긵㌵匰牀湀䥄ꆱ⸺┫㡈䵟⑂㡳갦⍗⛂김䈽掬싂愬橹擎呑㡎䂿潬</w:t>
      </w:r>
      <w:r>
        <w:rPr/>
        <w:t>Ⳃ</w:t>
      </w:r>
      <w:r>
        <w:rPr/>
        <w:t>긪</w:t>
      </w:r>
      <w:r>
        <w:rPr/>
        <w:t>Ⳏ</w:t>
      </w:r>
      <w:r>
        <w:rPr/>
        <w:t>⻂㜶㍰</w:t>
      </w:r>
      <w:r>
        <w:rPr/>
        <w:t>ꤶ</w:t>
      </w:r>
      <w:r>
        <w:rPr/>
        <w:t>硈位娲礲䄸啎㯂㡲뾿喱牚䝐</w:t>
      </w:r>
      <w:r>
        <w:rPr/>
        <w:t>ꤲ</w:t>
      </w:r>
      <w:r>
        <w:rPr/>
        <w:t>牚夦깍㥎쉅㝥敉쉖煗渰嘯䜩숴㕨疻ꌯ檘㛂灠쉥쉷唥㐷䩁⨮潄她咬믂⒱呾⺻爱</w:t>
      </w:r>
      <w:r>
        <w:rPr/>
        <w:t>ꦡ</w:t>
      </w:r>
      <w:r>
        <w:rPr/>
        <w:t>녉痂</w:t>
      </w:r>
      <w:r>
        <w:rPr/>
        <w:t>ꥄ</w:t>
      </w:r>
      <w:r>
        <w:rPr/>
        <w:t>놩煏煩숣숽塰슩㊬啁瘱嚡繱奐倪쉌彥</w:t>
      </w:r>
      <w:r>
        <w:rPr/>
        <w:t>⡬</w:t>
      </w:r>
      <w:r>
        <w:rPr/>
        <w:t>稪䡩晆㜨樨熱㔭哂喥㠦う⑊싂⯂</w:t>
      </w:r>
      <w:r>
        <w:rPr/>
        <w:t>꧂</w:t>
      </w:r>
      <w:r>
        <w:rPr/>
        <w:t>願놻塈㑴⽒欩⤭녷쉢뼩汹煙쉃숻轑喿恧墩㕖搹椴䨸䭖뭹坚㬽畁캘ꄥ扌뽠쉸牕冱⌴㈦⫂瑰㘫猲䉡䴰乵䤣奄坶쉇䌩노쉣숪슱擂믂쉶湚땱</w:t>
      </w:r>
      <w:r>
        <w:rPr/>
        <w:t>ꖮ</w:t>
      </w:r>
      <w:r>
        <w:rPr/>
        <w:t>쵁䁴輴仂囂㑓凂뗂䉌쉀䥨飂슏걒洩䥺걳殏溮㕫坓䕗桹싂㩨硭悻땀⵭琥呙捘숬䷂瞬쉴穳煔妵癏楈쵌疵䁸轆㢣托煹槂Ⓙ傩堦頪쉔ꍾ䡮䩩卐딫䑅么䔮⸻䲩債쉘斩⭐⽲慥㙨㵷㑲숮㊘䢥⩃剔쉸さ</w:t>
      </w:r>
      <w:r>
        <w:rPr/>
        <w:t>ꔸ</w:t>
      </w:r>
      <w:r>
        <w:rPr/>
        <w:t>輱딵㥌灰㝠䚣彬쉮扚⨦ꥫ晓⑞涏椨湣桾栱䇂⯂娻싃</w:t>
      </w:r>
      <w:r>
        <w:rPr/>
        <w:t>ⴵ</w:t>
      </w:r>
      <w:r>
        <w:rPr/>
        <w:t>슿쉋㔹敋땭䡫⭮㣃⽈⎣䜯䁷㋂焦愤辡繪⦵䑶琮㧂◂䝀䝌輴㙓页䰹충睲쉉歨쎣썍徏朱㪘彫こ⩯揃뿂怮</w:t>
      </w:r>
      <w:r>
        <w:rPr/>
        <w:t>ⴹ</w:t>
      </w:r>
      <w:r>
        <w:rPr/>
        <w:t>眪㩕㨤㧂浍楲禮</w:t>
      </w:r>
      <w:r>
        <w:rPr/>
        <w:t>ꔬ</w:t>
      </w:r>
      <w:r>
        <w:rPr/>
        <w:t>뇂뼪甥潀</w:t>
      </w:r>
      <w:r>
        <w:rPr/>
        <w:t>Ɐ</w:t>
      </w:r>
      <w:r>
        <w:rPr/>
        <w:t>倵梿⤴浤汇娨뭭祯烂磂摲䭋㘤⩃쉂位䁺촭䔤才䳂洨戽</w:t>
      </w:r>
      <w:r>
        <w:rPr/>
        <w:t>ⴰ</w:t>
      </w:r>
      <w:r>
        <w:rPr/>
        <w:t>숻☮祭쉤ㅣ塊슥勂䝶仂癰幱畟滂㴊꥘砤䌨慭偪係獺䕧桇偢潾</w:t>
      </w:r>
      <w:r>
        <w:rPr/>
        <w:t>⡌</w:t>
      </w:r>
      <w:r>
        <w:rPr/>
        <w:t>煾䇂抩䛍䠦쉍␸㭘橚㪡</w:t>
      </w:r>
      <w:r>
        <w:rPr/>
        <w:t>Ⱬ</w:t>
      </w:r>
      <w:r>
        <w:rPr/>
        <w:t>쵄瓂憥琪㇂夵刺晚氰꺻䙺③뭮潄뽋䏂슏汭숨坲㘦唫㍥슩彏猤橇㈮年卑厮潂攰顙</w:t>
      </w:r>
      <w:r>
        <w:rPr/>
        <w:t>ꕦ</w:t>
      </w:r>
      <w:r>
        <w:rPr/>
        <w:t>䭂쉢</w:t>
      </w:r>
      <w:r>
        <w:rPr/>
        <w:t>⠱</w:t>
      </w:r>
      <w:r>
        <w:rPr/>
        <w:t>炱⍤睆顱奚쎿橪쉖㌫匪뽾숭㩨〣ㄣ䬸琻猱瑅咮乱䵪䑔哂쉙슩싂咣</w:t>
      </w:r>
      <w:r>
        <w:rPr/>
        <w:t>ⵏ</w:t>
      </w:r>
      <w:r>
        <w:rPr/>
        <w:t>䄴彯숪⤸</w:t>
      </w:r>
      <w:r>
        <w:rPr/>
        <w:t>Ɱ</w:t>
      </w:r>
      <w:r>
        <w:rPr/>
        <w:t>䦮</w:t>
      </w:r>
      <w:r>
        <w:rPr/>
        <w:t>ꤳ</w:t>
      </w:r>
      <w:r>
        <w:rPr/>
        <w:t>㛂촰깑輭剗仃剷堮䬰捎妥깅灙쉣䄶㪵楺㓂汄眽⭡汣癣⩋仂䵸帪太䡐☬뽄䎡楷쵦</w:t>
      </w:r>
      <w:r>
        <w:rPr/>
        <w:t>⠨</w:t>
      </w:r>
      <w:r>
        <w:rPr/>
        <w:t>婸昱쉬照䕕䚘깱䜥勂乫睯榬␰ꅙ⽌轞㘲に盂瞵㘶牪쉈榻浑⵹浴칋♚䥺⦘卧ꌭ䚘噹杄⌰캵㍱⥲놣㚩쉁乚彴囂㗂䕸奪彀㝵떮쉊쉹⹰䏂㘥䴺㡵丩搰</w:t>
      </w:r>
      <w:r>
        <w:rPr/>
        <w:t>Ⱳ</w:t>
      </w:r>
      <w:r>
        <w:rPr/>
        <w:t>䠭츪ꄪ뽈</w:t>
      </w:r>
      <w:r>
        <w:rPr/>
        <w:t>ꕘ</w:t>
      </w:r>
      <w:r>
        <w:rPr/>
        <w:t>吷㭍䴰獖㏂幦顰洦䋎겻☯眹畆ぢ쉚쉕㐨㟎걱㤰䟎轃숭겥⩠</w:t>
      </w:r>
      <w:r>
        <w:rPr/>
        <w:t>⡏</w:t>
      </w:r>
      <w:r>
        <w:rPr/>
        <w:t>쉖迂瑋溡乚</w:t>
      </w:r>
      <w:r>
        <w:rPr/>
        <w:t>ⱹ</w:t>
      </w:r>
      <w:r>
        <w:rPr/>
        <w:t>썡</w:t>
      </w:r>
      <w:r>
        <w:rPr/>
        <w:t>ⶏ</w:t>
      </w:r>
      <w:r>
        <w:rPr/>
        <w:t>楒뭆帹噰䤳䵩㫂ꆬ摸恟稱ヂ쉒䡑儻쉑ㄹ溩쉍捗䑤輮</w:t>
      </w:r>
      <w:r>
        <w:rPr/>
        <w:t>꤭</w:t>
      </w:r>
      <w:r>
        <w:rPr/>
        <w:t>桴㉶摊两땞獍剭㑖掻뿂땨녺쉒滃睹㙤⭃儲㥄卪㠸䳂㵦뭀䵡䴥䷂ꥸ暿䕤䩭奣額촫穹嘷ㄤ摐頶</w:t>
      </w:r>
      <w:r>
        <w:rPr/>
        <w:t>ⱁ</w:t>
      </w:r>
      <w:r>
        <w:rPr/>
        <w:t>ꥆ</w:t>
      </w:r>
      <w:r>
        <w:rPr/>
        <w:t>숨</w:t>
      </w:r>
      <w:r>
        <w:rPr/>
        <w:t>⠽⩴</w:t>
      </w:r>
      <w:r>
        <w:rPr/>
        <w:t>樻䐰쉎え眭掬녨䦿䛍䖮묮</w:t>
      </w:r>
      <w:r>
        <w:rPr/>
        <w:t>ⰱ</w:t>
      </w:r>
      <w:r>
        <w:rPr/>
        <w:t>擂䙖塏噴♵爬㜷䍂䬴景</w:t>
      </w:r>
      <w:r>
        <w:rPr/>
        <w:t>⣂</w:t>
      </w:r>
      <w:r>
        <w:rPr/>
        <w:t>潚婀內쵦摡䮩槎揂䩱欫긭쉖溘圽塟嚿쉇噌畘쉆牖㝣㐴숺㶵땰㣂⤶㕉</w:t>
      </w:r>
      <w:r>
        <w:rPr/>
        <w:t>Ⳃ⮮</w:t>
      </w:r>
      <w:r>
        <w:rPr/>
        <w:t>㬳③桖琽╓쉘乎⮏僂捶栭䭥仂䴩畤懂숨䥗硢습⚘숣㡟믂瑹쉍⩨⯂偎纩扙煣䡤곂䜴佰䍑卢</w:t>
      </w:r>
      <w:r>
        <w:rPr/>
        <w:t>⠳</w:t>
      </w:r>
      <w:r>
        <w:rPr/>
        <w:t>䑘싂辥䌺檮顊䍙䯂獀灣瘬ꅲ◎亏牸甫攥潮䃃䱢獉曂⑯爹쉊淂㫂㈰츫ꅯꎬ汍习쉅걞吴㜽轏䔭⩺㵍灬汖癘㦣⨹收未䰣⵱榮쉐⭕侩氽</w:t>
      </w:r>
      <w:r>
        <w:rPr/>
        <w:t>ꗂ</w:t>
      </w:r>
      <w:r>
        <w:rPr/>
        <w:t>帱彑兞淂幓䔬佈槎쉹卂䭓땆瑍潃뭌沬⽌楌</w:t>
      </w:r>
      <w:r>
        <w:rPr/>
        <w:t>⡈</w:t>
      </w:r>
      <w:r>
        <w:rPr/>
        <w:t>䡴싂䱺䬮䮣컂䎩咬欺</w:t>
      </w:r>
      <w:r>
        <w:rPr/>
        <w:t>ⵗ</w:t>
      </w:r>
      <w:r>
        <w:rPr/>
        <w:t>塘忂갫⹆</w:t>
      </w:r>
      <w:r>
        <w:rPr/>
        <w:t>ꤻ</w:t>
      </w:r>
      <w:r>
        <w:rPr/>
        <w:t>橾欩⹱仍䰭䬯쉪쉴剟⫂䭣兑恨㨪䕏칪㭵泃㭮㑫桘딽쵥央긽啔嘤썡묊浳뽏䝹稤縷䩘쉶䌥竂䡋懂申橨坋㡴⫂㭄㕉䙷湳眲牍⪥充䣂塅</w:t>
      </w:r>
      <w:r>
        <w:rPr/>
        <w:t>⠷</w:t>
      </w:r>
      <w:r>
        <w:rPr/>
        <w:t>槂半攤痂牠栬⯂</w:t>
      </w:r>
      <w:r>
        <w:rPr/>
        <w:t>ꥎ</w:t>
      </w:r>
      <w:r>
        <w:rPr/>
        <w:t>숭硬슻疿╺喵숸⨸쉇䇃䉒쉍⭠楂䡮⩵쌥</w:t>
      </w:r>
      <w:r>
        <w:rPr/>
        <w:t>⡦</w:t>
      </w:r>
      <w:r>
        <w:rPr/>
        <w:t>ꍈ竂晋㞩</w:t>
      </w:r>
      <w:r>
        <w:rPr/>
        <w:t>ⵤ</w:t>
      </w:r>
      <w:r>
        <w:rPr/>
        <w:t>婍딽딩〲甦쉡ꥷ⸦割갺䫃ꥮ帥䖩匴썶穡쉭桞⭵匥</w:t>
      </w:r>
      <w:r>
        <w:rPr/>
        <w:t>⡳</w:t>
      </w:r>
      <w:r>
        <w:rPr/>
        <w:t>縣</w:t>
      </w:r>
      <w:r>
        <w:rPr/>
        <w:t>⡺</w:t>
      </w:r>
      <w:r>
        <w:rPr/>
        <w:t>䫃摡䇂⹥숭쏂☯䍐暏瑘㑆磂獨⌯딫䡮涵娰䖩幥䵡ꅌ⬽剫</w:t>
      </w:r>
      <w:r>
        <w:rPr/>
        <w:t>ꤩ</w:t>
      </w:r>
      <w:r>
        <w:rPr/>
        <w:t>䝅쉱砨⾣⸬浸顃潌⵸睏側쉬慢頬</w:t>
      </w:r>
      <w:r>
        <w:rPr/>
        <w:t>ꕵ</w:t>
      </w:r>
      <w:r>
        <w:rPr/>
        <w:t>瑋殣숤㠫䲮剎頺槂湰ꄸ武禣쉦斻噺溣</w:t>
      </w:r>
      <w:r>
        <w:rPr/>
        <w:t>꧍</w:t>
      </w:r>
      <w:r>
        <w:rPr/>
        <w:t>썮契灗坠⩀깓걠⯂싂抣癪쉰瑀썢頩䭀六⻂묳㣃勂浊顕䅠爫⿂形뿂숤䅪祃戵敔夻圯䕞䝷䞏朻곂쉬搫써㐻㉊</w:t>
      </w:r>
      <w:r>
        <w:rPr/>
        <w:t>ꔤ</w:t>
      </w:r>
      <w:r>
        <w:rPr/>
        <w:t>싂塨琨ꄤ</w:t>
      </w:r>
      <w:r>
        <w:rPr/>
        <w:t>⣂</w:t>
      </w:r>
      <w:r>
        <w:rPr/>
        <w:t>묹쵥</w:t>
      </w:r>
      <w:r>
        <w:rPr/>
        <w:t>ꤺ</w:t>
      </w:r>
      <w:r>
        <w:rPr/>
        <w:t>땫汞㡕⑫杍췂晌㌳䩀恉쉌녵参呓ど㔲廂繐睓戻乕䫂车㝡㤻⑮숤た촥㙏⤥穩䆩㙪㌪䪵牣别瑷软畄畚兦倹棂쉂䄽㵌眯楍杬쉐兎䘫싎址瑇溣娪儰墡䱣涘쉰㦡㠤쉪</w:t>
      </w:r>
      <w:r>
        <w:rPr/>
        <w:t>ⴹ</w:t>
      </w:r>
      <w:r>
        <w:rPr/>
        <w:t>瀣⌻湮砳</w:t>
      </w:r>
      <w:r>
        <w:rPr/>
        <w:t>ꤸ</w:t>
      </w:r>
      <w:r>
        <w:rPr/>
        <w:t>繴⹷㴭䑐쌷䙫쉃䒩昸冣䲻ㄲ輸换䍹吻捍㝶懂㍘䩇쵎㙳썅㙳天僃瑴䂱</w:t>
      </w:r>
      <w:r>
        <w:rPr/>
        <w:t>⡕</w:t>
      </w:r>
      <w:r>
        <w:rPr/>
        <w:t>攮杀</w:t>
      </w:r>
      <w:r>
        <w:rPr/>
        <w:t>ꦵ⩕</w:t>
      </w:r>
      <w:r>
        <w:rPr/>
        <w:t>睔眻纣㩹呭睙哂ꥦ獒쉄囂敷쉎歄䗍䱌숵</w:t>
      </w:r>
      <w:r>
        <w:rPr/>
        <w:t>ⵒ</w:t>
      </w:r>
      <w:r>
        <w:rPr/>
        <w:t>䁹䔰牑㠩⾬䋃䰶㭊㝓싍䉦硺깓㈭♤ㄹ塠祢싂獦沬县䕹绂枻㝤つ彚娹搵ꍢ⹫暩</w:t>
      </w:r>
      <w:r>
        <w:rPr/>
        <w:t>ꕅ</w:t>
      </w:r>
      <w:r>
        <w:rPr/>
        <w:t>䄸从揎穵⭢⻂뭱</w:t>
      </w:r>
      <w:r>
        <w:rPr/>
        <w:t>ꥃ</w:t>
      </w:r>
      <w:r>
        <w:rPr/>
        <w:t>桎╆橧渷䱧帴录㑞疩彊漷轩榮썧癨쉁烂䕤습칖╬䭉碩拂</w:t>
      </w:r>
      <w:r>
        <w:rPr/>
        <w:t>ⲿ</w:t>
      </w:r>
      <w:r>
        <w:rPr/>
        <w:t>㣎繀礤眣㑐⤹숱䥯⧂⭡숰㤨䵗뮩㑏乩⒏垥</w:t>
      </w:r>
      <w:r>
        <w:rPr/>
        <w:t>ꥀ</w:t>
      </w:r>
      <w:r>
        <w:rPr/>
        <w:t>쉫⛎㥺⍟ㄻ䩃䱈⥲갮㎩侩兖敶侘噌啗塯⪵䕧䭗丶䭖畢⺮惎⑟奾넺嘬煒惍欱걧㖩⩒圪ꍬ</w:t>
      </w:r>
      <w:r>
        <w:rPr/>
        <w:t>ꤻ</w:t>
      </w:r>
      <w:r>
        <w:rPr/>
        <w:t>䍄牖㍒卐깲䩊轩颏⛂⸬⍌娰䀮싂⵳썬䱆攸李䴪劣ꌤ晒㥌晤걠⽔쉣琻填㡏杘⿂䫂뗂䈮㩰殿汹滂狂牠䁥싂沩瑩☫㡒礸숮䁥⨤瘬卖繤坫쏂</w:t>
      </w:r>
      <w:r>
        <w:rPr/>
        <w:t>⡣</w:t>
      </w:r>
      <w:r>
        <w:rPr/>
        <w:t>㉏쉮轾㮘딯桚晘</w:t>
      </w:r>
      <w:r>
        <w:rPr/>
        <w:t>ꤽ</w:t>
      </w:r>
      <w:r>
        <w:rPr/>
        <w:t>숥攭櫃숊⹵䕲♾㴯摵挪桞㍸⩯</w:t>
      </w:r>
      <w:r>
        <w:rPr/>
        <w:t>⡈⯂</w:t>
      </w:r>
      <w:r>
        <w:rPr/>
        <w:t>䁧ꅇ䕁㤫䩫幉쉌</w:t>
      </w:r>
      <w:r>
        <w:rPr/>
        <w:t>ⲩ</w:t>
      </w:r>
      <w:r>
        <w:rPr/>
        <w:t>䜫慮欥㙫</w:t>
      </w:r>
      <w:r>
        <w:rPr/>
        <w:t>ⵯ</w:t>
      </w:r>
      <w:r>
        <w:rPr/>
        <w:t>⽑ㄶ晔樰ꌪ殩濎摈犬칟牒ꅊ䤪祓쉵⩤╃辬㒡㥭숷䝹戤辡煄㤸坲䚿㭵㥳滃滂⭤乾䡕湥廂䝠塧⼳습</w:t>
      </w:r>
      <w:r>
        <w:rPr/>
        <w:t>⢩</w:t>
      </w:r>
      <w:r>
        <w:rPr/>
        <w:t>煰顃㍩楦䡳쉶뽟典牄䳍灶⎵䍙</w:t>
      </w:r>
      <w:r>
        <w:rPr/>
        <w:t>ⷂ</w:t>
      </w:r>
      <w:r>
        <w:rPr/>
        <w:t>併啭쉧繁㌨焰쉇埂⼸党㵢㝢컍眵悡椷漷池䱗㏂疡⥫愷潮晧걎╮禩硥숣㟎㙋㒘削싂䙶싂㉥▻⩶깎걒㭇圬手嫂쉹夨彗䅍⍴⵨瑇敺片䤫偒</w:t>
      </w:r>
      <w:r>
        <w:rPr/>
        <w:t>ⰻ</w:t>
      </w:r>
      <w:r>
        <w:rPr/>
        <w:t>祯睍㡤㴲쉔灲䴯ꅐ㤸㛂彾㭖싂㎻毂㡅乢㐵攬⽎奒敧䑥毃ㄴ䄣</w:t>
      </w:r>
      <w:r>
        <w:rPr/>
        <w:t>ꥂ</w:t>
      </w:r>
      <w:r>
        <w:rPr/>
        <w:t>砣儣␰楕摁Ⓜ轀묫捨⬤扗</w:t>
      </w:r>
      <w:r>
        <w:rPr/>
        <w:t>ꥌ</w:t>
      </w:r>
      <w:r>
        <w:rPr/>
        <w:t>䜳숽䡾ㄷ潦旍ꏂ쏂亣믂喘䑬㠺⽫晸쉩⾻硫쉏숷싂湠椪⺵</w:t>
      </w:r>
      <w:r>
        <w:rPr/>
        <w:t>ꗂ</w:t>
      </w:r>
      <w:r>
        <w:rPr/>
        <w:t>쉷ꍚ䕅곂♭┽㉅浹䣂甫녙撬轵䝃弽顚䟂䝸</w:t>
      </w:r>
      <w:r>
        <w:rPr/>
        <w:t>ꥈ</w:t>
      </w:r>
      <w:r>
        <w:rPr/>
        <w:t>䩩⥗꥘㖥╙剫搸柂㕹輫칃熮徏縵⬭湊偙㙵縨硣싂䋂浉慤嚱뾩睔揂中╺熩䴥呐潦嚡䩠ぞ坖婉㘦呢㕉㚮䠭櫍湍㧂⍬浙㝚쵭纥牚䈭㒘숻毂䙅묻㐻슮顐偭堩潟䱸⽈塆摱睞쉇機䮡橷唺䀽쉒䄥煤싃깊爲땶㡋␫獆治乨㴩㙐㉒䭍뽸犱䰷ꅐ녳⎬ꌪ瘮䫂떱廎쉚䁺⹠恾쉇彺㫎념䛂桕␶䊩㜯㵊㡷䩘컂兦䉣湵橒⸴時䉚恵㝹䝟㥫딴恹浈灎뿂竂䎬쉟窿</w:t>
      </w:r>
      <w:r>
        <w:rPr/>
        <w:t>꧂</w:t>
      </w:r>
      <w:r>
        <w:rPr/>
        <w:t>夬噧媿䔶썁剀㍰㷂䁏걄毂ꄮ䷂ꅸ</w:t>
      </w:r>
      <w:r>
        <w:rPr/>
        <w:t>ⴸ</w:t>
      </w:r>
      <w:r>
        <w:rPr/>
        <w:t>䡏⨲㠫ど䕯媱⽓啹焽景㣂爳牱ꏂ긥䴲䪣戶偹䉙捔쉱慰칗ぁ樮沵♞兯㗂㕲쉄䘪䍢轀뽟䙐䙀啐畟奍뾘畲겥剒ꆡ洳쉾㩶ꆬ瑪쵤䆩奩⩡淎칲数檏即쉁㇂犻熮㙈䰥쉬</w:t>
      </w:r>
      <w:r>
        <w:rPr/>
        <w:t>ꔰ</w:t>
      </w:r>
      <w:r>
        <w:rPr/>
        <w:t>쉕</w:t>
      </w:r>
      <w:r>
        <w:rPr/>
        <w:t>⢬</w:t>
      </w:r>
      <w:r>
        <w:rPr/>
        <w:t>䠫愰剹㜷쉹剗䔷橷ぐ斏㕅爪㵦䭍䦿⻂場⮥䗂습㝾</w:t>
      </w:r>
      <w:r>
        <w:rPr/>
        <w:t>ⴽ⵺</w:t>
      </w:r>
      <w:r>
        <w:rPr/>
        <w:t>쉙쉘㑄◂싂␩睷㑸啋싂쉆䬲㕁⸴⎘㍗䝩㡇⹟婑㪡㠶</w:t>
      </w:r>
      <w:r>
        <w:rPr/>
        <w:t>ꕩ</w:t>
      </w:r>
      <w:r>
        <w:rPr/>
        <w:t>奙숷恬䆣쉮桦숰⴦쉗偮숴ꄭ此╄䝥㕯뽕湭上⩭埂摸䩁䎿稤싂䥷촳뭅沩슣䈪䊮쵮畋噩䨷㋎㜵⍇䈳⭲炮</w:t>
      </w:r>
      <w:r>
        <w:rPr/>
        <w:t>Ⱕ</w:t>
      </w:r>
      <w:r>
        <w:rPr/>
        <w:t>㨣産癅싂曎䭾캮쵭潥彤夽⍲䕯⹷産⨵捕傡噯쵵㤰뽁婫敏剘搦輮坱㗂╔쉙禩斬煞⹨轫⬫쉆汍䭦</w:t>
      </w:r>
      <w:r>
        <w:rPr/>
        <w:t>⡴</w:t>
      </w:r>
      <w:r>
        <w:rPr/>
        <w:t>戦</w:t>
      </w:r>
      <w:r>
        <w:rPr/>
        <w:t>ꥑꦻ</w:t>
      </w:r>
      <w:r>
        <w:rPr/>
        <w:t>煬⼻쉌</w:t>
      </w:r>
      <w:r>
        <w:rPr/>
        <w:t>ⶵ</w:t>
      </w:r>
      <w:r>
        <w:rPr/>
        <w:t>쉏セ牠頨煺は䙺㍳㴲窘佗债䆡╬䓂㈣쉗牱攩쉭堹</w:t>
      </w:r>
      <w:r>
        <w:rPr/>
        <w:t>ꔯ</w:t>
      </w:r>
      <w:r>
        <w:rPr/>
        <w:t>卯抩⪵칱⤪䘪쉫</w:t>
      </w:r>
      <w:r>
        <w:rPr/>
        <w:t>ⱺ⎩</w:t>
      </w:r>
      <w:r>
        <w:rPr/>
        <w:t>䥎㍗㫂呯꺩䩟硥朳奪恕卮收软쉯䃂煾姂䱗싂枵輻恒䡂䍗䍺柂扖眴䍰쉙乪㬳囂싃䥺樰꺮싂嚻汏</w:t>
      </w:r>
      <w:r>
        <w:rPr/>
        <w:t>ꕐ⍯</w:t>
      </w:r>
      <w:r>
        <w:rPr/>
        <w:t>숫㭄숸캘〬쉅晖⸨땹쏍♣弻頬ꇍ晖矍쉎恰㮩쵬䩞숨奚䧎⪣싎灹猬ㅒ⭺ㆥ슣戬顯祪䥺猩쉴㕢䉥淎ꎥ</w:t>
      </w:r>
      <w:r>
        <w:rPr/>
        <w:t>ꕷ</w:t>
      </w:r>
      <w:r>
        <w:rPr/>
        <w:t>疻ꅘ湱⻂⸵䑫䵱は쉒挺䱮䒱浍䱓䨯婯䑆煅千剡썭橙䉾顭⬸슡쉚歏獀携쉇晉⑾숲</w:t>
      </w:r>
      <w:r>
        <w:rPr/>
        <w:t>ꔪ</w:t>
      </w:r>
      <w:r>
        <w:rPr/>
        <w:t>㷂칷輶쉒뮣㥲呹쉮潟숷쉠㤺䍈⩟畏╆䛂游㬴㷍㶘䝺䵐䱖쵹㮥㭗㉹⩤坵匴떬ꅴ䅉쉪ꄺ仂瀭</w:t>
      </w:r>
      <w:r>
        <w:rPr/>
        <w:t>ꕺ</w:t>
      </w:r>
      <w:r>
        <w:rPr/>
        <w:t>働긵䍕䇂숶</w:t>
      </w:r>
      <w:r>
        <w:rPr/>
        <w:t>ꤺ</w:t>
      </w:r>
      <w:r>
        <w:rPr/>
        <w:t>婟䉙㍂犩㥮䭊迂㏎橃쵄反캮䙫⽈轆歬稳䥷㔵帨녂쵊牔济⩭哎猵䠦欤ꌴ轴㴯桶杅轢浱⨫숩〥썓꥗䴭礩쌶䲮栣䄩兩晌</w:t>
      </w:r>
      <w:r>
        <w:rPr/>
        <w:t>⡩</w:t>
      </w:r>
      <w:r>
        <w:rPr/>
        <w:t>ꅭ␬沮걗㒻梥썍☸幔係硑ꥨ䭁</w:t>
      </w:r>
      <w:r>
        <w:rPr/>
        <w:t>ꔻ꧂</w:t>
      </w:r>
      <w:r>
        <w:rPr/>
        <w:t>煷㈯숻獉슡</w:t>
      </w:r>
      <w:r>
        <w:rPr/>
        <w:t>ꤵ</w:t>
      </w:r>
      <w:r>
        <w:rPr/>
        <w:t>䕴浱戫䁂怪䍟顺䙎湱쉱쉔矂슬噞頬㒏㯎僂橙摕穏唹䚵깴䬳⹐쉍㡶穹뽖颵啒昩䍾丹䩍⭥癪㕚ꅳ䯂睬纩ず瞻년숻氩䛎䵁㩂凍㥶䨩걶䔦ꍬ䕲쉁곂圸숶䡆昬杦獢硔嫂걩㇂两此刵Ⓜ䋂幑㍄瘰垡儰걫䖩㩣样쉊湬廂㶩䥲䑌숤刨輽乫䄮䄥顋䙖⥭싍갪䙸⑮⯂⭺坐椲쉘☪吸煵稦숱慈滂救ꅟ䩾㟎桡⍮㍡頩創㛎숥⑨䚱灤䔪⽠숷⤯䑭灾昪湲稦⌱䁹漽쉉求싂歹瑇⏍䮘䡰칎쉂⿂녺걫傏숷猵⸻쉔쉸畗䘫本</w:t>
      </w:r>
      <w:r>
        <w:rPr/>
        <w:t>ꤹ╆⩬⮩</w:t>
      </w:r>
      <w:r>
        <w:rPr/>
        <w:t>뭔쉁⯂䫂␊䅐㥾散걸繮恲礬焣䙦䫂睍䍘牑쉊揂殏䙟⯂佌</w:t>
      </w:r>
      <w:r>
        <w:rPr/>
        <w:t>ⴥⱟ</w:t>
      </w:r>
      <w:r>
        <w:rPr/>
        <w:t>䭷敷氦㭟쉘敵焳⍑濂稣䐶坸㴥뭪搤咬</w:t>
      </w:r>
      <w:r>
        <w:rPr/>
        <w:t>ꦩ</w:t>
      </w:r>
      <w:r>
        <w:rPr/>
        <w:t>䔦䕔♦⩮䱒た側숦幌䥬䕪剟쉡婞祠灯䩒妩쉆椭췂걍</w:t>
      </w:r>
    </w:p>
    <w:p>
      <w:pPr>
        <w:pStyle w:val="PreformattedText"/>
        <w:bidi w:val="0"/>
        <w:spacing w:before="0" w:after="0"/>
        <w:jc w:val="left"/>
        <w:rPr/>
      </w:pPr>
      <w:r>
        <w:rPr/>
        <w:t>ꗂ</w:t>
      </w:r>
      <w:r>
        <w:rPr/>
        <w:t>楶刪㡰颵窡䩶嘴坡ꇂ抻儵晾䝎㙸녣뭡坊埂䨣㑲塞䡯琤睌捧ꆩ䦿⨫廂爲嚣䰸쉬た</w:t>
      </w:r>
      <w:r>
        <w:rPr/>
        <w:t>ⵕ</w:t>
      </w:r>
      <w:r>
        <w:rPr/>
        <w:t>쌩긶炡䥡䜨쌻䡹䢏杲典䩤숥䍵쉭⬹瘱⫂㯂쉍䟎獫㘦⛂坅믂攣救頰獐㥑긩纥㩴䭤楎㐪椨䀱㐥乱嫂婀묵橵姂批㵖뼫䝺䤺攣ㅉ啇䙶楋潗浑䑠⭤䶩䤰㕴⾘坫呷㩺燍珂녂䡖牲</w:t>
      </w:r>
      <w:r>
        <w:rPr/>
        <w:t>ⱒ</w:t>
      </w:r>
      <w:r>
        <w:rPr/>
        <w:t>繙쉣숶扩樭睟唳䎱敎牮樬깫㝫稳䍔爴刯坆噶ꏎ瀴䥺㘰僂딨斮弰丮怵硔剏穵橉䘭愳ꍙ⑈毂길冥䱑䨣숯걘䵍갪䃂숩媬歊商恇곂⩪䀣䩊汨烂棂漹㑂슣⮱싂檿奱圸㶩慟硾㝀扃쉩柃</w:t>
      </w:r>
      <w:r>
        <w:rPr/>
        <w:t>ꥑ</w:t>
      </w:r>
      <w:r>
        <w:rPr/>
        <w:t>彀剙숥숨噉</w:t>
      </w:r>
      <w:r>
        <w:rPr/>
        <w:t>ⵞ⪏</w:t>
      </w:r>
      <w:r>
        <w:rPr/>
        <w:t>祃◂潃珍操♦悏楅쉎㉅炻⩉⩴숻廃轙婔凂⌲숪㝍</w:t>
      </w:r>
      <w:r>
        <w:rPr/>
        <w:t>ꕔꦘ</w:t>
      </w:r>
      <w:r>
        <w:rPr/>
        <w:t>汄獍쉕泂奕懂䁭昳쉀䱱쵲ꅘ</w:t>
      </w:r>
      <w:r>
        <w:rPr/>
        <w:t>⡃</w:t>
      </w:r>
      <w:r>
        <w:rPr/>
        <w:t>江怫⑥䵒쉟夫䙎䛂슩썮㝙䵱堮煙䡐䴻쉁㉶㉨嫂橦旎뮮칖숹江⩡轤㤻ㆵ欽皮墡瞵⩄䊘䅱ギ挽獫瀸愶녦숮㉩獧穏䴺ꍈ</w:t>
      </w:r>
      <w:r>
        <w:rPr/>
        <w:t>⢡ⲏ</w:t>
      </w:r>
      <w:r>
        <w:rPr/>
        <w:t>䵨⭉妵㙉ꥰ쉎갱滂かꄮ뽨愪睪潣쉈䠷쉠䘸倳╅朩橋参溻礨顾婒稽숫刵⹾卨⪣䝕걡쉁㖣㔥獉佬ꌲ숹⤪㍗䇎숣䝲匽䍴頶㈳䱚幭捾䰴忂氱穡䭡㙎걤暡幕䭸㜶焱뼰奚帩捶䇂偣슬窡偠帺츪쉍䁕묬</w:t>
      </w:r>
      <w:r>
        <w:rPr/>
        <w:t>ⱨ</w:t>
      </w:r>
      <w:r>
        <w:rPr/>
        <w:t>䮣坐ヂ姂숣㖘㶱䁒ꅱ⹚䤤灎쉎欴쉖쉱悬禬쉟敧敳䬣㩥칋쉌뭴㡍捹뾿浟橞憩䱱ꍴ</w:t>
      </w:r>
      <w:r>
        <w:rPr/>
        <w:t>ꥎ</w:t>
      </w:r>
      <w:r>
        <w:rPr/>
        <w:t>埂</w:t>
      </w:r>
      <w:r>
        <w:rPr/>
        <w:t>Ⱚⴭ</w:t>
      </w:r>
      <w:r>
        <w:rPr/>
        <w:t>䣂轑窩넺</w:t>
      </w:r>
      <w:r>
        <w:rPr/>
        <w:t>⡍</w:t>
      </w:r>
      <w:r>
        <w:rPr/>
        <w:t>敃䥀啧溥縦□⑆㬳⪿ギ琽敉썂䄺湷뽬☳숣뾡숣ꄥ</w:t>
      </w:r>
      <w:r>
        <w:rPr/>
        <w:t>ꕲ</w:t>
      </w:r>
      <w:r>
        <w:rPr/>
        <w:t>楬䙫㍞硪祚兓숳ꍃ╓싂⍺焱䐩䭪⪡츩飂䩴ꍤ⪵捕䡏幁</w:t>
      </w:r>
      <w:r>
        <w:rPr/>
        <w:t>Ⱓ</w:t>
      </w:r>
      <w:r>
        <w:rPr/>
        <w:t>㩅乫⨣䑫氊</w:t>
      </w:r>
      <w:r>
        <w:rPr/>
        <w:t>ꥅ</w:t>
      </w:r>
      <w:r>
        <w:rPr/>
        <w:t>㙥숪瀯⬸⩓쉯啁⿃㡌</w:t>
      </w:r>
      <w:r>
        <w:rPr/>
        <w:t>Ⱬ</w:t>
      </w:r>
      <w:r>
        <w:rPr/>
        <w:t>硕䠫樦祸㵪瑱疮쉱獖入⭋⭢慏䙨䈪㨽㉘歷칭㦻싂槂㕔硢ㅥ싃颩숥偷抮ꥬ輩䝱䙉⥎破</w:t>
      </w:r>
      <w:r>
        <w:rPr/>
        <w:t>⡧</w:t>
      </w:r>
      <w:r>
        <w:rPr/>
        <w:t>咿歫␫唣㙣櫂囂㭷㋎兇ㅲ⹈氪쉓澱⌵썡쉧䣂䉐䱠婫奉砶戫⩕쉣숲</w:t>
      </w:r>
      <w:r>
        <w:rPr/>
        <w:t>ꤱ</w:t>
      </w:r>
      <w:r>
        <w:rPr/>
        <w:t>汊瘲濂뭦숱橌䑚ꍕ顮䭵况枡㩯䉱祶頱⒮濂喩</w:t>
      </w:r>
      <w:r>
        <w:rPr/>
        <w:t>ⴲ</w:t>
      </w:r>
      <w:r>
        <w:rPr/>
        <w:t>ㅺ轰⽌䏂䑹쉳⎩ꅠ彏䜬쉨쉳刹</w:t>
      </w:r>
      <w:r>
        <w:rPr/>
        <w:t>ⱹ</w:t>
      </w:r>
      <w:r>
        <w:rPr/>
        <w:t>と佭摙䋂矂江眲楟䔯掮砦烍獔껂⹌⤻噢㩃쉫쉦䊩</w:t>
      </w:r>
      <w:r>
        <w:rPr/>
        <w:t>⡦</w:t>
      </w:r>
      <w:r>
        <w:rPr/>
        <w:t>泂Ⓕ쉞䢻</w:t>
      </w:r>
      <w:r>
        <w:rPr/>
        <w:t>ⶣ</w:t>
      </w:r>
      <w:r>
        <w:rPr/>
        <w:t>䍗啪㩏⽁䭟싂</w:t>
      </w:r>
      <w:r>
        <w:rPr/>
        <w:t>⡂</w:t>
      </w:r>
      <w:r>
        <w:rPr/>
        <w:t>㕤슡乬煉ぶㅏ楃掣뽒拎穢⴦╦串偮㔶칀숵杔ぴ㉹쉩眽⩷煒⒡块䕯䨤挬瘯쉰漪禡渳㜺瀶쉷녹縹䝨丬䷂焣瑷싃扸⌴쉯疥쉮싍⑺煠吽썑☻ㄯ願甶싂顂瀦䀦㎻䥀숫晆硓剡␤숫流棂걔</w:t>
      </w:r>
      <w:r>
        <w:rPr/>
        <w:t>⡫</w:t>
      </w:r>
      <w:r>
        <w:rPr/>
        <w:t>洭㭨쉩쉳戸깭てㅍ佄쉴␷攳춱瀭㗂䤱㐷畃焨接쉇쵯敬뭆佒</w:t>
      </w:r>
      <w:r>
        <w:rPr/>
        <w:t>⠳</w:t>
      </w:r>
      <w:r>
        <w:rPr/>
        <w:t>㡎繮棂숵땐坮坸彈뿂㧂⩘悏填㝱梵榮硆쉥淂숦촥슏䈴싍땷咩奂쉍쉕뼬</w:t>
      </w:r>
      <w:r>
        <w:rPr/>
        <w:t>ꤸ</w:t>
      </w:r>
      <w:r>
        <w:rPr/>
        <w:t>摀接偡┨価</w:t>
      </w:r>
      <w:r>
        <w:rPr/>
        <w:t>ⵐ</w:t>
      </w:r>
      <w:r>
        <w:rPr/>
        <w:t>䡙嘴娳▥㍋捍稸</w:t>
      </w:r>
      <w:r>
        <w:rPr/>
        <w:t>ⱒ</w:t>
      </w:r>
      <w:r>
        <w:rPr/>
        <w:t>矂奾⍾뽺딩硾汀</w:t>
      </w:r>
      <w:r>
        <w:rPr/>
        <w:t>꧂</w:t>
      </w:r>
      <w:r>
        <w:rPr/>
        <w:t>ㆩ숫砨쵉쉄䡊꺬숩</w:t>
      </w:r>
      <w:r>
        <w:rPr/>
        <w:t>ꦣ</w:t>
      </w:r>
      <w:r>
        <w:rPr/>
        <w:t>繗戬硃쵒쉸묵⪬䆣⨪懂슿偺唦쌵껂䯂슥⨯焪秂係쉕㉂⽄〰㧎纻圭㌣╚</w:t>
      </w:r>
      <w:r>
        <w:rPr/>
        <w:t>ⵎ</w:t>
      </w:r>
      <w:r>
        <w:rPr/>
        <w:t>求杯</w:t>
      </w:r>
      <w:r>
        <w:rPr/>
        <w:t>ꤥ</w:t>
      </w:r>
      <w:r>
        <w:rPr/>
        <w:t>촽쉦칆檱倵</w:t>
      </w:r>
      <w:r>
        <w:rPr/>
        <w:t>ꤩ⦩</w:t>
      </w:r>
      <w:r>
        <w:rPr/>
        <w:t>廂洶⦱㟃䝨䁉⎥쉀묯撱넩欳㭄녣毂⭄䆮䝳桊磂啘쵕</w:t>
      </w:r>
      <w:r>
        <w:rPr/>
        <w:t>⡏</w:t>
      </w:r>
      <w:r>
        <w:rPr/>
        <w:t>摍♘⨲</w:t>
      </w:r>
      <w:r>
        <w:rPr/>
        <w:t>ⰶ</w:t>
      </w:r>
      <w:r>
        <w:rPr/>
        <w:t>㩒祐⤽뗂㩯㌬䉐渲</w:t>
      </w:r>
      <w:r>
        <w:rPr/>
        <w:t>ꔴ</w:t>
      </w:r>
      <w:r>
        <w:rPr/>
        <w:t>煓⸣㐬䆬</w:t>
      </w:r>
      <w:r>
        <w:rPr/>
        <w:t>ꤱ</w:t>
      </w:r>
      <w:r>
        <w:rPr/>
        <w:t>求⩓澩則杞捇녢頲⍋䭒</w:t>
      </w:r>
      <w:r>
        <w:rPr/>
        <w:t>ꕅ</w:t>
      </w:r>
      <w:r>
        <w:rPr/>
        <w:t>㣃憬쉶뽋㥖啶轺䠣杞ⸯ恤㩋䐶硾⑃神뾱稩⥮╊捙強䅹ꍭサ</w:t>
      </w:r>
      <w:r>
        <w:rPr/>
        <w:t>⡗</w:t>
      </w:r>
      <w:r>
        <w:rPr/>
        <w:t>幌⥉뿂쉥䩡⨰坑辵乥坡奖쉮촪⑯䱙䕙⤽숵轄児呡숫䐸⭕刱</w:t>
      </w:r>
      <w:r>
        <w:rPr/>
        <w:t>Ⳃ╅</w:t>
      </w:r>
      <w:r>
        <w:rPr/>
        <w:t>扲⯂䕑呗묪䑖輰墩䛂秂쌬祈呱㪥䩍⹉╄抿츮걊㇎焴䱗灥깕攸</w:t>
      </w:r>
      <w:r>
        <w:rPr/>
        <w:t>ⱑ</w:t>
      </w:r>
      <w:r>
        <w:rPr/>
        <w:t>쉷싂⤣녌촴걅쉶슩쉳慸⤸千䡊挷牲敀ꌥ怳椰涡湒祮敂輸煀䋂뭤㬱⽍礊彠╫♑싂参㠻囂兆쉠䄨慩溻</w:t>
      </w:r>
      <w:r>
        <w:rPr/>
        <w:t>ꖩ</w:t>
      </w:r>
      <w:r>
        <w:rPr/>
        <w:t>긻㉤䭌</w:t>
      </w:r>
      <w:r>
        <w:rPr/>
        <w:t>ꦩ</w:t>
      </w:r>
      <w:r>
        <w:rPr/>
        <w:t>䡀兾㢏熘䕆숲쉇睈恡乚参㆘㙮슿㭉쉞縬䩱嗂☷슿ꄶ砶捏橬</w:t>
      </w:r>
      <w:r>
        <w:rPr/>
        <w:t>ⱘ</w:t>
      </w:r>
      <w:r>
        <w:rPr/>
        <w:t>竂沿亣ㅅ娤洣恃꥖涿穎쉕ꌪ砶땓䝏춥쉶洨⑇뽦넯琲䎵关⬻挦ꏂ烂〱슻ꥧ浐潮♑煺乐쉐囃䫂㵪瑌ㄪ偩㡈濂䧂弻充凂㠫䂻刷㉪䀩硥걹䄭䅅䈲䐯䩓倱㥟娪吮쉪界㑇㑨癗帤䝔뭫갲幧媩╮⽮轺眳橢쉖숬㉗僂䭟⩫㭕䋂庿䍰棂䎏畟涬倵⍎剨曂쉦囎㩪⻂숥⼩扐捷垣晈숵璩뼦긷獎</w:t>
      </w:r>
      <w:r>
        <w:rPr/>
        <w:t>ꦏ</w:t>
      </w:r>
      <w:r>
        <w:rPr/>
        <w:t>氬</w:t>
      </w:r>
      <w:r>
        <w:rPr/>
        <w:t>꥓</w:t>
      </w:r>
      <w:r>
        <w:rPr/>
        <w:t>쉥桊쉺땇㝙⯂㠺㝟漱ꅫ䭆牴⩈椷슘顃뿂炬熿녨</w:t>
      </w:r>
      <w:r>
        <w:rPr/>
        <w:t>ⱋ</w:t>
      </w:r>
      <w:r>
        <w:rPr/>
        <w:t>㭙</w:t>
      </w:r>
      <w:r>
        <w:rPr/>
        <w:t>ꥁ</w:t>
      </w:r>
      <w:r>
        <w:rPr/>
        <w:t>뽃㉳⚣ꍅ꥘㟃录쏂ꍈ照숲䡋㦿㜦</w:t>
      </w:r>
      <w:r>
        <w:rPr/>
        <w:t>⠯⨫</w:t>
      </w:r>
      <w:r>
        <w:rPr/>
        <w:t>갥ㅐ獴쉦┳쉀乯쉒慑쉃걖䭊熥뭍幍숷䑒䕄㧂숻䧂␮</w:t>
      </w:r>
      <w:r>
        <w:rPr/>
        <w:t>ꥂ⹏</w:t>
      </w:r>
      <w:r>
        <w:rPr/>
        <w:t>칩扆摃䬫</w:t>
      </w:r>
      <w:r>
        <w:rPr/>
        <w:t>Ȿ</w:t>
      </w:r>
      <w:r>
        <w:rPr/>
        <w:t>쉭〉┥獯淎ꍱ䥥之微촭氫쉣亡</w:t>
      </w:r>
      <w:r>
        <w:rPr/>
        <w:t>ⱪ⩾</w:t>
      </w:r>
      <w:r>
        <w:rPr/>
        <w:t>凂⥟☭㎏⭗牵</w:t>
      </w:r>
      <w:r>
        <w:rPr/>
        <w:t>ꦩ</w:t>
      </w:r>
      <w:r>
        <w:rPr/>
        <w:t>根칔敁①숺祆竂奩㡌䝺㕲懂练䳂亻뽨䘸瞩␪숺年䅳쉭獲⽳偺숯根欹㘻噣䉶轚䨵䵡き숮焪歌떬䬬绍欲슮䡾㌮帱껍穁扳䄨捬쵸眹䩁㐶⻂縬奘䗂硄く⚬䵗쉭攬吪槂祙曃柂煌嘨쉯祆</w:t>
      </w:r>
      <w:r>
        <w:rPr/>
        <w:t>ꔨ</w:t>
      </w:r>
      <w:r>
        <w:rPr/>
        <w:t>뇂汎瑴⪡繪㢩僂㙠⼽</w:t>
      </w:r>
      <w:r>
        <w:rPr/>
        <w:t>ꤻ</w:t>
      </w:r>
      <w:r>
        <w:rPr/>
        <w:t>渱顆숪</w:t>
      </w:r>
      <w:r>
        <w:rPr/>
        <w:t>⡅</w:t>
      </w:r>
      <w:r>
        <w:rPr/>
        <w:t>촱恍䌱仂⵺哎⭍䑅쉵㡆慒斥䌰顊꺮䰦楑䷂⩬䖵⏂兩䩧䤨⍖</w:t>
      </w:r>
      <w:r>
        <w:rPr/>
        <w:t>ꕢ</w:t>
      </w:r>
      <w:r>
        <w:rPr/>
        <w:t>婉偀⦣쉀桢쉃㭥昫ꎏ쵓䧂ㅣㄽ剺敨穩䃃땃</w:t>
      </w:r>
      <w:r>
        <w:rPr/>
        <w:t>꤭</w:t>
      </w:r>
      <w:r>
        <w:rPr/>
        <w:t>串桘顦楖戰슡煰</w:t>
      </w:r>
      <w:r>
        <w:rPr/>
        <w:t>꤬</w:t>
      </w:r>
      <w:r>
        <w:rPr/>
        <w:t>쉃涣뭔㙙䗂䜽䎵㍙칯쉣没쉚䉐桡⍢䒣숭</w:t>
      </w:r>
      <w:r>
        <w:rPr/>
        <w:t>ꥏ</w:t>
      </w:r>
      <w:r>
        <w:rPr/>
        <w:t>噴㩑䬺癇㉋넭⵾▣믂⍚甹䅃ꅵ숯뽣䷂塒㢱⨮쉌祾澮뭠捫䴴䄩煪桠倱刷䙵췂㍡쉳ヂꅄ攫楱兯眦숳扆祣洸⪩禬</w:t>
      </w:r>
      <w:r>
        <w:rPr/>
        <w:t>ꖿ</w:t>
      </w:r>
      <w:r>
        <w:rPr/>
        <w:t>媘惎⭇橦㵡쉤涘넺坉卅乖䥥唹숣쉔⭥㵔禥숩䭣塒⌫㕫⎿䰪䇂⦮┥䛂⤹採湃挰瞡ㄮ圴䓂瀥䩧勂椰</w:t>
      </w:r>
      <w:r>
        <w:rPr/>
        <w:t>ꕄ</w:t>
      </w:r>
      <w:r>
        <w:rPr/>
        <w:t>⽫旂㥗偐浨썊医㠹坢㨳喻眊㵣⨣婮睸甪啮搣溻</w:t>
      </w:r>
      <w:r>
        <w:rPr/>
        <w:t>⠤⍱</w:t>
      </w:r>
      <w:r>
        <w:rPr/>
        <w:t>掩晬婯䄱値瞡⼭㚬칤⿃䍸ꄻ걠嘻ꥩ䬵儽漨쉬疩ꍩ䩪䄷砶ꅟ瑓乄꺣獔䡪싍䇂琻琴穴务ㄮ⪩䡅쉅䄪頤䍏슏橤噋</w:t>
      </w:r>
      <w:r>
        <w:rPr/>
        <w:t>ⵚ</w:t>
      </w:r>
      <w:r>
        <w:rPr/>
        <w:t>䆵⍅䄽坐檩稨⾻쉍ꅌ乄别瀺呾꺬䛂飍幌♓걾晱䍅㯂迂䴸</w:t>
      </w:r>
      <w:r>
        <w:rPr/>
        <w:t>ꔱ</w:t>
      </w:r>
      <w:r>
        <w:rPr/>
        <w:t>福恥啢㌺牠╄ꍡ㣎晟壂汫䳂㉩椩顣쉾⑚煔啂쉀⩅㥞곂惃㪥걪飂⩬㠸浘颡</w:t>
      </w:r>
      <w:r>
        <w:rPr/>
        <w:t>⡂</w:t>
      </w:r>
      <w:r>
        <w:rPr/>
        <w:t>ꔫ</w:t>
      </w:r>
      <w:r>
        <w:rPr/>
        <w:t>剟乖佇汚ㄱ䡤䁇㴺硄位㜣祖輥䝣獷</w:t>
      </w:r>
      <w:r>
        <w:rPr/>
        <w:t>ⱁ⩬</w:t>
      </w:r>
      <w:r>
        <w:rPr/>
        <w:t>숦弸䧎⮻穲믂싂긣㎘넻兦廂㕍녍┶⥔睪䈽쉺㙁圸쉒꤮촵쉀手煔䵀吪止恆硦㬤⤣䌰뿂⨫犥㑫歾䟂⩖㗂䨫剐敊곂噌㭕悿囂ㅈ奷歙ㅸ由坬瑟渳䔰⤱㙍ꅆ楪쵙쎡☶割㟂堯뽉癫䞻</w:t>
      </w:r>
      <w:r>
        <w:rPr/>
        <w:t>ꤨ</w:t>
      </w:r>
      <w:r>
        <w:rPr/>
        <w:t>湟轐琱祶㷂弻潡ㅞ쉣悩䚘偃扌橡䨺瑪캩䕯㊵痂珂塋칉䧂㕌址䢿扰싃♮眪칐样樹㭐橞氰溱犵</w:t>
      </w:r>
      <w:r>
        <w:rPr/>
        <w:t>ꤹ꥔</w:t>
      </w:r>
      <w:r>
        <w:rPr/>
        <w:t>〤긪帹潆㑯쉫䅕溻矂痍哎㣍爨㍹埂恢깮쉯㮡卍杺썴獉偈飂ꄪ⑊澬♵䎣敂撣毂쉸啪䏂⩮㴰䱞愣参〻朤䍈䈮渱牞ォ㝎캩杉뼬䡙㡚䑵떘묣▻䥵氭じ摔㐽照㣎</w:t>
      </w:r>
      <w:r>
        <w:rPr/>
        <w:t>ⱃ</w:t>
      </w:r>
      <w:r>
        <w:rPr/>
        <w:t>䅣쉠⨨숮⩦쉖⽒瀶깢攻쉩栬獹倪噍</w:t>
      </w:r>
      <w:r>
        <w:rPr/>
        <w:t>꥟</w:t>
      </w:r>
      <w:r>
        <w:rPr/>
        <w:t>䥫䢵♡깏根䐵顚摢䁠栩䭓ㅇ悥婹䍂祳䢿僂猽䀳䕂䍓슡榱䅮㉞悥숯咵捡깄硨伫⍇䄷쎏슘䨹㗃挪穆䕱㙴䜬녴倣怺㟎䘭녕걞䵞ㅃ䝟</w:t>
      </w:r>
      <w:r>
        <w:rPr/>
        <w:t>ꥅ</w:t>
      </w:r>
      <w:r>
        <w:rPr/>
        <w:t>杍㩡佦쉵ꆻ浞䰬⌻쉃싂湡浯㗂唳佶甬걫剅㩐匮뼹㍉僂깪弪〉唺盍䍦뮵冬숸僎吱武煃佋쉄싍恗㚻뽵㡣溥兎╅⴪㬯祳歹㴱㬲ꇎ⬹䉁⩳㡦繌</w:t>
      </w:r>
      <w:r>
        <w:rPr/>
        <w:t>ꗂ</w:t>
      </w:r>
      <w:r>
        <w:rPr/>
        <w:t>潰⍘싂䚏싂㕉䉧⾣楟佤熘㠨묱轱摭㘵떏숻揍焲䡺⾩䅎⩵깁ꍉ㈳䅖䁋ꍎ杲摦</w:t>
      </w:r>
      <w:r>
        <w:rPr/>
        <w:t>ⷂ</w:t>
      </w:r>
      <w:r>
        <w:rPr/>
        <w:t>ꅯ敺婸磂煅⩉健䝆䅖</w:t>
      </w:r>
      <w:r>
        <w:rPr/>
        <w:t>ꦮ</w:t>
      </w:r>
      <w:r>
        <w:rPr/>
        <w:t>瀴穟疱䩳獇♬䑐╫松쉟夦䈺㑫㤹넻䂏怯払䱳係⽫쉤晕獴䬣␊䷎瘬쌽쉤䭲睫뭆㕾쉲呵</w:t>
      </w:r>
      <w:r>
        <w:rPr/>
        <w:t>ⴲ</w:t>
      </w:r>
      <w:r>
        <w:rPr/>
        <w:t>뽄썋掣兄숲砪敩係</w:t>
      </w:r>
      <w:r>
        <w:rPr/>
        <w:t>Ᵽ</w:t>
      </w:r>
      <w:r>
        <w:rPr/>
        <w:t>䡒嘫欮⩍㍠〥䤯搣剄ꆱ绂ꍖ녫歌䘮춱睒㗃儴</w:t>
      </w:r>
      <w:r>
        <w:rPr/>
        <w:t>ꤴ</w:t>
      </w:r>
      <w:r>
        <w:rPr/>
        <w:t>ꍪ睲溘啅뭥䙘㮬殬扤ꅡ硥뭮㑧弰ꍘ畷ꍠ쵣쏂ぶꏂ갺딤砯슻䥱쉦⨨⹈冘⭲</w:t>
      </w:r>
      <w:r>
        <w:rPr/>
        <w:t>ⶻ⹟</w:t>
      </w:r>
      <w:r>
        <w:rPr/>
        <w:t>㓂⥭ㄮ垏洬⭎契넣瞮곂</w:t>
      </w:r>
      <w:r>
        <w:rPr/>
        <w:t>ꕩ</w:t>
      </w:r>
      <w:r>
        <w:rPr/>
        <w:t>싂⫍昹⵷ㅹ뽚컂潾㛂ね塲⩵싍㕸ぢ攽㫂⧂楲彴♇딹搥㠺眹ㅞ⚿㴤⫂涻禣契囂恸噠㔱놏⩭帯</w:t>
      </w:r>
      <w:r>
        <w:rPr/>
        <w:t>⣂</w:t>
      </w:r>
      <w:r>
        <w:rPr/>
        <w:t>漦땤╆쉤㩨瑐恳穐㵳湪䄹捖冏⬶⸪ね㷂䭑橧⬺琷䔶慙坍䥃㙩偳伭쉒쉘㖱獆ꥭ圻㭾兢쉂⎥</w:t>
      </w:r>
      <w:r>
        <w:rPr/>
        <w:t>ꤳ</w:t>
      </w:r>
      <w:r>
        <w:rPr/>
        <w:t>䠸⫂䍏橯橷⑟㤮疡⎱슬㜣兩숷</w:t>
      </w:r>
      <w:r>
        <w:rPr/>
        <w:t>⡗</w:t>
      </w:r>
      <w:r>
        <w:rPr/>
        <w:t>轳숸ꍈ䜵硌떡넩슿⿂摲瑌〫督ケ⛂슿湗䨪爪伻沩ヂ쉌ㅴ欸䍟䁏⥥䱀氩䝫煬啞㟂숴㷂쉶䝧㏂睤숽슬썷庮癪㑢棃⩉㐸깱썲响ꄳ꺩㵙入䊘䱠쉔㍔唭</w:t>
      </w:r>
      <w:r>
        <w:rPr/>
        <w:t>Ⳃ</w:t>
      </w:r>
      <w:r>
        <w:rPr/>
        <w:t>䜫꺮种쉟師쉷</w:t>
      </w:r>
      <w:r>
        <w:rPr/>
        <w:t>ꕅⵙ</w:t>
      </w:r>
      <w:r>
        <w:rPr/>
        <w:t>뾘䕨</w:t>
      </w:r>
      <w:r>
        <w:rPr/>
        <w:t>ⴲ</w:t>
      </w:r>
      <w:r>
        <w:rPr/>
        <w:t>婳⍳掬䕀쉌䭄塚偹┩迂䑊걗땫㍳쉵撩楅㬴뽄杅䤺䜩墵䧂櫂쉸ꇂ搶幄瑏㨸싂䕎썁㨭㖬㜸偐⩢犬⨰瓂瀰㥧晩䊻츹䙶갣彌♃䎩種녧弭ꄩ兾彚㓎</w:t>
      </w:r>
      <w:r>
        <w:rPr/>
        <w:t>⠬</w:t>
      </w:r>
      <w:r>
        <w:rPr/>
        <w:t>쉔㡁煆慇〫◃ꍕㅮ䩖깞쉭쉈灯칑稵䓂쉪</w:t>
      </w:r>
      <w:r>
        <w:rPr/>
        <w:t>ⵆ</w:t>
      </w:r>
      <w:r>
        <w:rPr/>
        <w:t>䴷</w:t>
      </w:r>
      <w:r>
        <w:rPr/>
        <w:t>ꔽ</w:t>
      </w:r>
      <w:r>
        <w:rPr/>
        <w:t>剕姃ꍮ쵵䱖婲䥾⭁晇䐣㴳䕬</w:t>
      </w:r>
      <w:r>
        <w:rPr/>
        <w:t>ꕏ</w:t>
      </w:r>
      <w:r>
        <w:rPr/>
        <w:t>橲祃싂쉇䊮㑘囂瘹䅩⹱㭚ꍆ朲ꏂタ쉯瑸䴲嚬䡔㉏ꌭ睘犿恴獵煦⩘㶥琰침㴰긹ꄷ㩆伺⍙硵迂넲癱㜥潡堪竂</w:t>
      </w:r>
      <w:r>
        <w:rPr/>
        <w:t>ꕤ</w:t>
      </w:r>
      <w:r>
        <w:rPr/>
        <w:t>ⱈ</w:t>
      </w:r>
      <w:r>
        <w:rPr/>
        <w:t>頪䀸恴ꇂ囃繚噭쉙佺牑瑯椫ꅡ슩</w:t>
      </w:r>
      <w:r>
        <w:rPr/>
        <w:t>ꤪ䷂</w:t>
      </w:r>
      <w:r>
        <w:rPr/>
        <w:t>湑䄤싂㙂䨫呹슥祷福䬩⭕轆煟樣顓啭敘忂⍵働</w:t>
      </w:r>
      <w:r>
        <w:rPr/>
        <w:t>ⷂ</w:t>
      </w:r>
      <w:r>
        <w:rPr/>
        <w:t>䋎楺汘䴵獘</w:t>
      </w:r>
      <w:r>
        <w:rPr/>
        <w:t>ꖻ</w:t>
      </w:r>
      <w:r>
        <w:rPr/>
        <w:t>䉋⯂</w:t>
      </w:r>
      <w:r>
        <w:rPr/>
        <w:t>ꕾ</w:t>
      </w:r>
      <w:r>
        <w:rPr/>
        <w:t>桉坹</w:t>
      </w:r>
      <w:r>
        <w:rPr/>
        <w:t>ꔱ</w:t>
      </w:r>
      <w:r>
        <w:rPr/>
        <w:t>ꅅ轓ꅶ▩䡤剄쉌嘻㉖䈪싂桵婥䍒栲礯</w:t>
      </w:r>
      <w:r>
        <w:rPr/>
        <w:t>ⰲ</w:t>
      </w:r>
      <w:r>
        <w:rPr/>
        <w:t>淃ㆣ썰捙쌬䕍쉂⍣澣⬲⾩欦䴶参毂싂쉓吮䦣ꅂ瞩䱹숺汸玵囎㑙穹场싂⭣䕏瞱䡷硸滂椯䷂⽸䦿檏⩓淂⤩䙆숵繠싂汑</w:t>
      </w:r>
      <w:r>
        <w:rPr/>
        <w:t>⡍</w:t>
      </w:r>
      <w:r>
        <w:rPr/>
        <w:t>쉳啳䒱쵌橖⨊</w:t>
      </w:r>
      <w:r>
        <w:rPr/>
        <w:t>⠩</w:t>
      </w:r>
      <w:r>
        <w:rPr/>
        <w:t>榿盂兪慧䭯犩Ⓜ넶쉘⩨</w:t>
      </w:r>
      <w:r>
        <w:rPr/>
        <w:t>ꤷ</w:t>
      </w:r>
      <w:r>
        <w:rPr/>
        <w:t>縻灷䴨♳⭭䀥㶮栥㭭䬮捦潶娯쉡⛂㩳슬䵞싂揂歈䁰⸮涻渴橺딪놩癚</w:t>
      </w:r>
      <w:r>
        <w:rPr/>
        <w:t>ⶻ▥</w:t>
      </w:r>
      <w:r>
        <w:rPr/>
        <w:t>猰㊿沬咩꥞㨪숴㙐収숵䢿㩑䁋歷栥⽌䃂</w:t>
      </w:r>
      <w:r>
        <w:rPr/>
        <w:t>ꥌⷂ</w:t>
      </w:r>
      <w:r>
        <w:rPr/>
        <w:t>当䄤昮⩗也ꅎ䝰捧㠩伹携䭱숳슮䡤涻긹嚻</w:t>
      </w:r>
      <w:r>
        <w:rPr/>
        <w:t>ⱄ</w:t>
      </w:r>
      <w:r>
        <w:rPr/>
        <w:t>顆硸乘습绂睫侥췂껂䫎灥㫍</w:t>
      </w:r>
      <w:r>
        <w:rPr/>
        <w:t>꧂</w:t>
      </w:r>
      <w:r>
        <w:rPr/>
        <w:t>ㅠ쉋嚮썦焹澮楗䉹⩆숻樹䄥氮榩싂ꌪ壂㕨博썭汋猩⻂</w:t>
      </w:r>
      <w:r>
        <w:rPr/>
        <w:t>ꤤ⵫</w:t>
      </w:r>
      <w:r>
        <w:rPr/>
        <w:t>獳ヂ瞻顇䩾稲䫍廂顲㕠牄繥呓梩枡슿㜸迂⏍⏂㑃敩繅慐⧂硡䁟싂쉱㩟悿殮䘭睑㩪歅繹噯䫂㑗彔</w:t>
      </w:r>
      <w:r>
        <w:rPr/>
        <w:t>ꖣ</w:t>
      </w:r>
      <w:r>
        <w:rPr/>
        <w:t>愣帷썃쉵㨨祃珍嘮쉖瑫⵭兞儵썩䍩璣瀽</w:t>
      </w:r>
      <w:r>
        <w:rPr/>
        <w:t>ⷂ</w:t>
      </w:r>
      <w:r>
        <w:rPr/>
        <w:t>묽䜻挲⹱썓⿂灤</w:t>
      </w:r>
      <w:r>
        <w:rPr/>
        <w:t>ꦡ</w:t>
      </w:r>
      <w:r>
        <w:rPr/>
        <w:t>떮㷂䞱攥㥴坮</w:t>
      </w:r>
      <w:r>
        <w:rPr/>
        <w:t>⠯</w:t>
      </w:r>
      <w:r>
        <w:rPr/>
        <w:t>䙯㨣卪漴㌪揍扫奖썁㥲쉇㚥盂弪曂渪噫强땒愱痂䈻뾵깳⤪</w:t>
      </w:r>
      <w:r>
        <w:rPr/>
        <w:t>ⵀ⹶</w:t>
      </w:r>
      <w:r>
        <w:rPr/>
        <w:t>싂お楖싂砳䡘</w:t>
      </w:r>
      <w:r>
        <w:rPr/>
        <w:t>Ⱙ</w:t>
      </w:r>
      <w:r>
        <w:rPr/>
        <w:t>㭢떻ㅋ㬹乳契噗倬ꥪ轄䱌轥䑸ꅫ䩾䑙戱⩫</w:t>
      </w:r>
      <w:r>
        <w:rPr/>
        <w:t>꤫</w:t>
      </w:r>
      <w:r>
        <w:rPr/>
        <w:t>曂⾣顔橬ざ㟂ケ</w:t>
      </w:r>
      <w:r>
        <w:rPr/>
        <w:t>Ⳃ</w:t>
      </w:r>
      <w:r>
        <w:rPr/>
        <w:t>業♥榬䴻䑡猥썴剣⾵帬⫂䘺䱒〪㑺䍂㙬䭫⎥쉦䭉琩婩挱剌猩昴</w:t>
      </w:r>
      <w:r>
        <w:rPr/>
        <w:t>ⵃ</w:t>
      </w:r>
      <w:r>
        <w:rPr/>
        <w:t>묷佖㈳䥓쉚弶顰佴湂畋숷炻嫂䙘参걇땈⍌㕷琩幙</w:t>
      </w:r>
      <w:r>
        <w:rPr/>
        <w:t>ꕤ</w:t>
      </w:r>
      <w:r>
        <w:rPr/>
        <w:t>橋㝲婳啈牰桴㤱췂꥙쉹睨飂杣쌬塦琺䍯㩟뿂䘨</w:t>
      </w:r>
      <w:r>
        <w:rPr/>
        <w:t>ꕪ⭵⹵ꗎ</w:t>
      </w:r>
      <w:r>
        <w:rPr/>
        <w:t>幇渮繴垘娨㫍쏂潐䭙畺㤥公乸쉾⩍柃쉖焣䄺⨳䴨Ⓜ坏砫쉣숭幱쉰䝺</w:t>
      </w:r>
      <w:r>
        <w:rPr/>
        <w:t>ꔤ</w:t>
      </w:r>
      <w:r>
        <w:rPr/>
        <w:t>㙴</w:t>
      </w:r>
      <w:r>
        <w:rPr/>
        <w:t>ⵖ</w:t>
      </w:r>
      <w:r>
        <w:rPr/>
        <w:t>咩克㉥中긻媣쉙㓂⩏㝎捖㊩⭪㑾㈪橸癆慍䆵䑕䝓</w:t>
      </w:r>
      <w:r>
        <w:rPr/>
        <w:t>ꕟ</w:t>
      </w:r>
      <w:r>
        <w:rPr/>
        <w:t>ꥲ싂睨⑑瑂狎㡂区긹呫</w:t>
      </w:r>
      <w:r>
        <w:rPr/>
        <w:t>ⵈ</w:t>
      </w:r>
      <w:r>
        <w:rPr/>
        <w:t>绂숮뽣擎싂幮숣䍱䙗僂轳搵ꍏ璬쉶썬숳㡢杳剠☺䨫獗쌪䍘뇂ꥲ䅉㍣庩穠</w:t>
      </w:r>
      <w:r>
        <w:rPr/>
        <w:t>Ⲙ</w:t>
      </w:r>
      <w:r>
        <w:rPr/>
        <w:t>㌹㉹</w:t>
      </w:r>
      <w:r>
        <w:rPr/>
        <w:t>ⱗ</w:t>
      </w:r>
      <w:r>
        <w:rPr/>
        <w:t>匵묻禱濂㬳瀬䰷쉹뭱⩯へ䦱㈽㐶㐰⹒䞣佮</w:t>
      </w:r>
      <w:r>
        <w:rPr/>
        <w:t>ꗂ</w:t>
      </w:r>
      <w:r>
        <w:rPr/>
        <w:t>柂긯杸珂쉨爽剺</w:t>
      </w:r>
      <w:r>
        <w:rPr/>
        <w:t>ꦬ</w:t>
      </w:r>
      <w:r>
        <w:rPr/>
        <w:t>ꍱ⹬煢숭츴㍙敮㎻⩳塥ꍑ⍢ꍅ⬺恪偐漦⛂杢</w:t>
      </w:r>
      <w:r>
        <w:rPr/>
        <w:t>ꤩ</w:t>
      </w:r>
      <w:r>
        <w:rPr/>
        <w:t>牭춡滂杷☬䭢껂琩㨬椳㙬⑓</w:t>
      </w:r>
      <w:r>
        <w:rPr/>
        <w:t>꧂</w:t>
      </w:r>
      <w:r>
        <w:rPr/>
        <w:t>䫂捃却㭁牪㥙䱆穃</w:t>
      </w:r>
      <w:r>
        <w:rPr/>
        <w:t>⡘</w:t>
      </w:r>
      <w:r>
        <w:rPr/>
        <w:t>抱ꥨ摐燂䈵꥗⍃奈칠ꅕ㥚⴪䙪椊疻쉭甥䘻总⹩泂珃</w:t>
      </w:r>
      <w:r>
        <w:rPr/>
        <w:t>Ⱘ</w:t>
      </w:r>
      <w:r>
        <w:rPr/>
        <w:t>攭⩞札캡</w:t>
      </w:r>
      <w:r>
        <w:rPr/>
        <w:t>⡉</w:t>
      </w:r>
      <w:r>
        <w:rPr/>
        <w:t>焸깷祥顙奘䑃ꎘ┮⥐堹걫欥䐵䉴埂㚱励䡘瓃䕵唯橦搯⦣百⴪晡墣牎㵾䘽</w:t>
      </w:r>
      <w:r>
        <w:rPr/>
        <w:t>⡺</w:t>
      </w:r>
      <w:r>
        <w:rPr/>
        <w:t>瑯䬰瘵␴⥰쵭才컂</w:t>
      </w:r>
      <w:r>
        <w:rPr/>
        <w:t>⠲</w:t>
      </w:r>
      <w:r>
        <w:rPr/>
        <w:t>灺⫃繍☣偤┤瀹녧䠯奉塒⵩慫顉丣</w:t>
      </w:r>
      <w:r>
        <w:rPr/>
        <w:t>ꕾ</w:t>
      </w:r>
      <w:r>
        <w:rPr/>
        <w:t>椫㢡</w:t>
      </w:r>
      <w:r>
        <w:rPr/>
        <w:t>ꥍ</w:t>
      </w:r>
      <w:r>
        <w:rPr/>
        <w:t>癢╚䠯堫⮬厏䖮傻瀸쉸㔣⩧⑒矂숻欷灸灐壂䞬ꥪ䪬垘</w:t>
      </w:r>
      <w:r>
        <w:rPr/>
        <w:t>Ⲭ</w:t>
      </w:r>
      <w:r>
        <w:rPr/>
        <w:t>用縴㥇瀵㶩깱砬砸淎㤳昹瑒剉쉠⼹数痂䎮</w:t>
      </w:r>
      <w:r>
        <w:rPr/>
        <w:t>꧂</w:t>
      </w:r>
      <w:r>
        <w:rPr/>
        <w:t>䚱땪畷쉺剁䪥⹠</w:t>
      </w:r>
      <w:r>
        <w:rPr/>
        <w:t>ꤺ</w:t>
      </w:r>
      <w:r>
        <w:rPr/>
        <w:t>冥㜸䠯ꆥ뭀㎡䴪⭀瘭侱㙄숥奎祩땨䡎畃湭</w:t>
      </w:r>
      <w:r>
        <w:rPr/>
        <w:t>Ⱕ</w:t>
      </w:r>
      <w:r>
        <w:rPr/>
        <w:t>晪䟎㍮毂匣楅쉦㉭復㩕㙪朰幂天㤬ꇂ쉇㬬杵⽖牭⺮縶㚩슥떡楔壂㖻숲䍍瀳⹥숽䩷숷</w:t>
      </w:r>
      <w:r>
        <w:rPr/>
        <w:t>Ɐ</w:t>
      </w:r>
      <w:r>
        <w:rPr/>
        <w:t>狂橊獾㐵땫沣惂卡⩏쉌健┣긻棂䱔獄쉾ꅐ奲畢ꌪ穔䩧⫂</w:t>
      </w:r>
      <w:r>
        <w:rPr/>
        <w:t>ⰵ</w:t>
      </w:r>
      <w:r>
        <w:rPr/>
        <w:t>䕷쉃</w:t>
      </w:r>
      <w:r>
        <w:rPr/>
        <w:t>ꖵⵯ</w:t>
      </w:r>
      <w:r>
        <w:rPr/>
        <w:t>쵕堶ꌪ䨩捆⺱瀪⭫</w:t>
      </w:r>
      <w:r>
        <w:rPr/>
        <w:t>ⱅ</w:t>
      </w:r>
      <w:r>
        <w:rPr/>
        <w:t>ⵍ</w:t>
      </w:r>
      <w:r>
        <w:rPr/>
        <w:t>Ⱝ</w:t>
      </w:r>
      <w:r>
        <w:rPr/>
        <w:t>扞杔쉷┽썀⍡䭨䱮쉪⚮攸問쉕♠⌴딵䥶㡚唥卂쉵㪻䭕㜥쵱⍙츰</w:t>
      </w:r>
      <w:r>
        <w:rPr/>
        <w:t>ꖏ</w:t>
      </w:r>
      <w:r>
        <w:rPr/>
        <w:t>䤥㑪杰넪슬습怵슱ꥪ獦猬秂䁂쵲摌㉉挳쉇믂쎿뇃椴瑘숱兗㎘乱⌵徱潶</w:t>
      </w:r>
      <w:r>
        <w:rPr/>
        <w:t>ⶵ꧂</w:t>
      </w:r>
      <w:r>
        <w:rPr/>
        <w:t>㵨쉴砨</w:t>
      </w:r>
      <w:r>
        <w:rPr/>
        <w:t>ⵏ</w:t>
      </w:r>
      <w:r>
        <w:rPr/>
        <w:t>硨燂싂㒩뭂兙杳⩆⽨灐숲갷䢵础湰䒱㡐摤㜯浉捌憡㵗捶祵◂숨㔩</w:t>
      </w:r>
      <w:r>
        <w:rPr/>
        <w:t>ⷂ</w:t>
      </w:r>
      <w:r>
        <w:rPr/>
        <w:t>瑪</w:t>
      </w:r>
      <w:r>
        <w:rPr/>
        <w:t>ꕙ</w:t>
      </w:r>
      <w:r>
        <w:rPr/>
        <w:t>搹囂䭯쉋漰⥁䵦慲䑩摣㮩⍕佖겣忂</w:t>
      </w:r>
      <w:r>
        <w:rPr/>
        <w:t>ꕐ</w:t>
      </w:r>
      <w:r>
        <w:rPr/>
        <w:t>䭋⨶丽愹ꍮ呄쵾㨨쉥轍</w:t>
      </w:r>
      <w:r>
        <w:rPr/>
        <w:t>ꤱ</w:t>
      </w:r>
      <w:r>
        <w:rPr/>
        <w:t>땴⻂㑘땥汔䱁⫂橘䊿꺱輹乁싂䁭ꍸ愵䃂恠牔揂⩵塨杧⩋幠䤰⬶䘬쉢쉁㟎땧쉔ꍴ㍮숽</w:t>
      </w:r>
      <w:r>
        <w:rPr/>
        <w:t>ⵥ</w:t>
      </w:r>
      <w:r>
        <w:rPr/>
        <w:t>㭳</w:t>
      </w:r>
      <w:r>
        <w:rPr/>
        <w:t>Ɐ</w:t>
      </w:r>
      <w:r>
        <w:rPr/>
        <w:t>瀱넱슏欪㭀</w:t>
      </w:r>
      <w:r>
        <w:rPr/>
        <w:t>ꤩ</w:t>
      </w:r>
      <w:r>
        <w:rPr/>
        <w:t>栯挶氪⨰幣䵁珂㙲쉲⻂ꥯ</w:t>
      </w:r>
      <w:r>
        <w:rPr/>
        <w:t>⠵</w:t>
      </w:r>
      <w:r>
        <w:rPr/>
        <w:t>쎱医㩆来桄噷䙺䩞쉩杭쉸盂六⚘勂汹栨㍤</w:t>
      </w:r>
      <w:r>
        <w:rPr/>
        <w:t>⠱</w:t>
      </w:r>
      <w:r>
        <w:rPr/>
        <w:t>꥟</w:t>
      </w:r>
      <w:r>
        <w:rPr/>
        <w:t>㵔磎瀪浱批㕢쉑칒거⎱䅞砪䥌塥⦻渪㩉狍㫍朰㕑썕</w:t>
      </w:r>
      <w:r>
        <w:rPr/>
        <w:t>⡯</w:t>
      </w:r>
      <w:r>
        <w:rPr/>
        <w:t>ⶏ</w:t>
      </w:r>
      <w:r>
        <w:rPr/>
        <w:t>㵠卫㴥権䕖</w:t>
      </w:r>
      <w:r>
        <w:rPr/>
        <w:t>ꥆ</w:t>
      </w:r>
      <w:r>
        <w:rPr/>
        <w:t>ど</w:t>
      </w:r>
      <w:r>
        <w:rPr/>
        <w:t>ꕄ</w:t>
      </w:r>
      <w:r>
        <w:rPr/>
        <w:t>䙞ꥶ䭚爹䁷䕉⍇捾쉨⍲쉲牟땯徱䉷牤䞏彑攨쉷禬㩈䕳怸</w:t>
      </w:r>
      <w:r>
        <w:rPr/>
        <w:t>Ⳏ</w:t>
      </w:r>
      <w:r>
        <w:rPr/>
        <w:t>徬쉀捸浥睔숩칏</w:t>
      </w:r>
      <w:r>
        <w:rPr/>
        <w:t>ⴣ</w:t>
      </w:r>
      <w:r>
        <w:rPr/>
        <w:t>〹㬭湭䄲⹒㋍汯䥧刷䕈⥀㓍亱汙瑃⪮㓂쉦⩮⭋⍎扏托妩</w:t>
      </w:r>
      <w:r>
        <w:rPr/>
        <w:t>ⱗ</w:t>
      </w:r>
      <w:r>
        <w:rPr/>
        <w:t>儱夊숦䡰漭䃂넥ꅾ䴵㬻䘥ꥺ⧂䐳⥯쉶䀭伴䙎쵷䱺䀻勂㤭㥈㉑╃瘶氤싎䩘Ⓜ⯂㋎甩䩍禥슱竃䀩</w:t>
      </w:r>
      <w:r>
        <w:rPr/>
        <w:t>ꕺ</w:t>
      </w:r>
      <w:r>
        <w:rPr/>
        <w:t>橙㛂촮䆮⽠쉴쉧㫂쉋懍塨本效싂ꅶ쉂⑖参佣</w:t>
      </w:r>
      <w:r>
        <w:rPr/>
        <w:t>⡙</w:t>
      </w:r>
      <w:r>
        <w:rPr/>
        <w:t>쉋潒숪</w:t>
      </w:r>
      <w:r>
        <w:rPr/>
        <w:t>ꕬ</w:t>
      </w:r>
      <w:r>
        <w:rPr/>
        <w:t>䗃㵀㥄뮱〩捋㨪摘〤캱</w:t>
      </w:r>
      <w:r>
        <w:rPr/>
        <w:t>Ⳃ</w:t>
      </w:r>
      <w:r>
        <w:rPr/>
        <w:t>揂顚㭑㒬ꇂ摵㩵渨础䢘火㭆䰮⭅題總䣂䞘勂ꍾ稰숨䅣䪵扣쉆㩧뼲녒入硱䖣ꄳ㭡㗂儫㣂⫂③㉹꥔奪梩浪쉃䉉넵썩頤乣慠㑳뽄슩歃걤汩杬桖ㅀ</w:t>
      </w:r>
      <w:r>
        <w:rPr/>
        <w:t>ⰷ</w:t>
      </w:r>
      <w:r>
        <w:rPr/>
        <w:t>潉曍䴱兕</w:t>
      </w:r>
      <w:r>
        <w:rPr/>
        <w:t>ⱴ</w:t>
      </w:r>
      <w:r>
        <w:rPr/>
        <w:t>䍪参쉅䠲挫坥㩨⑨</w:t>
      </w:r>
      <w:r>
        <w:rPr/>
        <w:t>ꥈ⑾</w:t>
      </w:r>
      <w:r>
        <w:rPr/>
        <w:t>桮㈷牸䰰睭祶␮┫䐻柂䏂竎⼶咮䥴쉤⼴穢묥뽌</w:t>
      </w:r>
      <w:r>
        <w:rPr/>
        <w:t>ꥉ</w:t>
      </w:r>
      <w:r>
        <w:rPr/>
        <w:t>穃婢汆䖩䙒乖剤焽</w:t>
      </w:r>
      <w:r>
        <w:rPr/>
        <w:t>ꔮ</w:t>
      </w:r>
      <w:r>
        <w:rPr/>
        <w:t>弰祫欩改⸷奺瘶싂滂뭬㑞⿂ꌻ㡅牾挷㵮䰬穦쉴併睐漳琻奃╒辥㝹恸뿂긱゘畤礣쉡焳딦捥獺顟ㄽ弱楺朲䩔佯廂に䕆쵱땩䴩噢</w:t>
      </w:r>
      <w:r>
        <w:rPr/>
        <w:t>⠦</w:t>
      </w:r>
      <w:r>
        <w:rPr/>
        <w:t>晢晤䑇숹숷没쉡╬격㙳椬㵊䌸椴</w:t>
      </w:r>
      <w:r>
        <w:rPr/>
        <w:t>ꥄ</w:t>
      </w:r>
      <w:r>
        <w:rPr/>
        <w:t>䘴쉳婩㡘䓂</w:t>
      </w:r>
      <w:r>
        <w:rPr/>
        <w:t>ⱖ</w:t>
      </w:r>
      <w:r>
        <w:rPr/>
        <w:t>扏疡侻㭧炩䡅傣櫂摺㵓䩩彣츷䉴뭇칕㘪숺攳⛂ꄯ䵙숪쉷佚堳爷숨㙊</w:t>
      </w:r>
      <w:r>
        <w:rPr/>
        <w:t>ⵟ</w:t>
      </w:r>
      <w:r>
        <w:rPr/>
        <w:t>桠ꍖ癆卞</w:t>
      </w:r>
      <w:r>
        <w:rPr/>
        <w:t>⡂⍷</w:t>
      </w:r>
      <w:r>
        <w:rPr/>
        <w:t>㠥쵹兲勂썉橨栻숶浐甯湠䉷硣弦ꥱ⛂쉘彶兮쉢뭡㗂拂</w:t>
      </w:r>
      <w:r>
        <w:rPr/>
        <w:t>ꥉ</w:t>
      </w:r>
      <w:r>
        <w:rPr/>
        <w:t>灩ꆩ</w:t>
      </w:r>
      <w:r>
        <w:rPr/>
        <w:t>ꤹ</w:t>
      </w:r>
      <w:r>
        <w:rPr/>
        <w:t>摭竂曂噩깩갣</w:t>
      </w:r>
      <w:r>
        <w:rPr/>
        <w:t>⡀</w:t>
      </w:r>
      <w:r>
        <w:rPr/>
        <w:t>杪䐪㔸쵁㝚㕗煷庻쉆⩊坣♳晘牴갪䂥䅯䋂悻</w:t>
      </w:r>
      <w:r>
        <w:rPr/>
        <w:t>⡦</w:t>
      </w:r>
      <w:r>
        <w:rPr/>
        <w:t>ꤷ</w:t>
      </w:r>
      <w:r>
        <w:rPr/>
        <w:t>剾轫杰⭋お䭉㠪䘩䐨䠷兌뼰歟䁑偾䙵娫捣겣칉瓃丨䴭♁뗎숴硉</w:t>
      </w:r>
      <w:r>
        <w:rPr/>
        <w:t>⣃</w:t>
      </w:r>
      <w:r>
        <w:rPr/>
        <w:t>瑦</w:t>
      </w:r>
      <w:r>
        <w:rPr/>
        <w:t>ⰲ</w:t>
      </w:r>
      <w:r>
        <w:rPr/>
        <w:t>䕷㐰扦朲矎㝁捈ㄳ励칄䯂愫⬥䰪䥁つ佺</w:t>
      </w:r>
      <w:r>
        <w:rPr/>
        <w:t>⡺</w:t>
      </w:r>
      <w:r>
        <w:rPr/>
        <w:t>싂┱써뽋癈囂嘣樶칵㙆갸⩀桄숨䭐嫂涱ㄣ㗂⹥碩灲塃殥恨猥䨫助奘幺皻깺煠啘侘睶杠깪煨㜪슏뽭㏂</w:t>
      </w:r>
      <w:r>
        <w:rPr/>
        <w:t>ꗂ</w:t>
      </w:r>
      <w:r>
        <w:rPr/>
        <w:t>㡒啤ꌫ㯂</w:t>
      </w:r>
      <w:r>
        <w:rPr/>
        <w:t>ꥄ</w:t>
      </w:r>
      <w:r>
        <w:rPr/>
        <w:t>䵔숨晎娲슿庿刷爹◂㈽숺</w:t>
      </w:r>
      <w:r>
        <w:rPr/>
        <w:t>ꤪ</w:t>
      </w:r>
      <w:r>
        <w:rPr/>
        <w:t>杅挬</w:t>
      </w:r>
      <w:r>
        <w:rPr/>
        <w:t>꤬</w:t>
      </w:r>
      <w:r>
        <w:rPr/>
        <w:t>쉊曂瑣녤奨怣潊䣂䢻噲䭚䅱甬ꏂ呱浪㙍䥰⩪⨻㘱⵳ꄵ䤯</w:t>
      </w:r>
      <w:r>
        <w:rPr/>
        <w:t>⠶</w:t>
      </w:r>
      <w:r>
        <w:rPr/>
        <w:t>쉬圸猹㠳⤶煳沩刷ꍧ촰睬儸態⥎⮮玬䡎䶣싂攱⑑穚뗂䢩楑䵬㜬</w:t>
      </w:r>
      <w:r>
        <w:rPr/>
        <w:t>ⱥ</w:t>
      </w:r>
      <w:r>
        <w:rPr/>
        <w:t>숊☻쉹姂啷䄪櫃破䕁슩⭴뭉숻搥䞬䖩拂쉸圫兏她ꌩ⽞乖숨畷教憩䝖⽢</w:t>
      </w:r>
      <w:r>
        <w:rPr/>
        <w:t>ꕞ⨰</w:t>
      </w:r>
      <w:r>
        <w:rPr/>
        <w:t>輴⛍䠲⤪㴵凂㎩䵭䭒渺⬭䱧</w:t>
      </w:r>
      <w:r>
        <w:rPr/>
        <w:t>ⷂ</w:t>
      </w:r>
      <w:r>
        <w:rPr/>
        <w:t>묲쉢㯂⭰攳㜷侵䩩</w:t>
      </w:r>
      <w:r>
        <w:rPr/>
        <w:t>⡱</w:t>
      </w:r>
      <w:r>
        <w:rPr/>
        <w:t>ꔰ</w:t>
      </w:r>
      <w:r>
        <w:rPr/>
        <w:t>걒문☰穁磂╓딽땠含뽍꺬剷䥎</w:t>
      </w:r>
      <w:r>
        <w:rPr/>
        <w:t>Ⱳ⥊</w:t>
      </w:r>
      <w:r>
        <w:rPr/>
        <w:t>繒㣍쉑喣㴶癣剠숣炩䍨䕑偹⌶㝁砣</w:t>
      </w:r>
      <w:r>
        <w:rPr/>
        <w:t>ꦵ</w:t>
      </w:r>
      <w:r>
        <w:rPr/>
        <w:t>䶣⌱桚眴싂壂㔪晇⾘倳海刪뇂䋂</w:t>
      </w:r>
      <w:r>
        <w:rPr/>
        <w:t>ꕢ</w:t>
      </w:r>
      <w:r>
        <w:rPr/>
        <w:t>䕤劘顯严Ⓜ总걡뽐啪䳂顡☣捎깣䅣䵩㍫ꎮ⪩旂䈨敞䒻晙</w:t>
      </w:r>
      <w:r>
        <w:rPr/>
        <w:t>ⲥ◂</w:t>
      </w:r>
      <w:r>
        <w:rPr/>
        <w:t>숯꺱爬</w:t>
      </w:r>
      <w:r>
        <w:rPr/>
        <w:t>ⵀ</w:t>
      </w:r>
      <w:r>
        <w:rPr/>
        <w:t>偈┥凂숣你⩲⍊ꅨ懂슥⚩쉘</w:t>
      </w:r>
      <w:r>
        <w:rPr/>
        <w:t>ꔤ</w:t>
      </w:r>
      <w:r>
        <w:rPr/>
        <w:t>쉒䑞</w:t>
      </w:r>
      <w:r>
        <w:rPr/>
        <w:t>ꕴ</w:t>
      </w:r>
      <w:r>
        <w:rPr/>
        <w:t>㟂噦䆻쉣숽頲眯睔⥪㕬祾깍캏</w:t>
      </w:r>
      <w:r>
        <w:rPr/>
        <w:t>ⱞ</w:t>
      </w:r>
      <w:r>
        <w:rPr/>
        <w:t>慷殿䡆㥐⥳ꍚ긥</w:t>
      </w:r>
      <w:r>
        <w:rPr/>
        <w:t>ⷂ</w:t>
      </w:r>
      <w:r>
        <w:rPr/>
        <w:t>幇戯圤啫泂け䩖浩╉</w:t>
      </w:r>
      <w:r>
        <w:rPr/>
        <w:t>ꕒ</w:t>
      </w:r>
      <w:r>
        <w:rPr/>
        <w:t>쉷ꄫ⽉ァ晣灡轳灰숶煲頯摦伶ひ慺㕎쉢숩뇂䍧幎祚䠪兠ꥣ䩘椻⿍祖䍸䮱剶批쉞兲☴</w:t>
      </w:r>
      <w:r>
        <w:rPr/>
        <w:t>ꔻ</w:t>
      </w:r>
      <w:r>
        <w:rPr/>
        <w:t>䋂쉰却痂硰滂坊唬〈牢⍎参뮻畠牱싃塄㑨⫂倩牎关ꅄ⍫䕠橠숶ꅆ琩䈱⨴㞻㩒婩㖩㞿㪿竃番㤺㤻戯㞘춱䑳䵫⦥뗂攬㉱砣幢冏抣䍧祓硔昵噍匩敐䑩婦쉏ㄫ숯嘸</w:t>
      </w:r>
      <w:r>
        <w:rPr/>
        <w:t>⠥</w:t>
      </w:r>
      <w:r>
        <w:rPr/>
        <w:t>凂ꌦ䐵埂䜷ꏂ㍒夰䵧轗⧃䨪䰳쉫瞱㯂䅊檱い凂䤸痍劵숯㍴쉌摠⑶㠳㤪佧伥㍭⬯습쉟쉋⪻䝌쉪䁢㉷츻㟎믂剂僂</w:t>
      </w:r>
      <w:r>
        <w:rPr/>
        <w:t>ⱗ</w:t>
      </w:r>
      <w:r>
        <w:rPr/>
        <w:t>ⷍ</w:t>
      </w:r>
      <w:r>
        <w:rPr/>
        <w:t>玣竃⩐쉞쉖輳癹쉤睈慔⽗淂礻㑫浗ねꌺ긴〤楁</w:t>
      </w:r>
      <w:r>
        <w:rPr/>
        <w:t>ⶣ</w:t>
      </w:r>
      <w:r>
        <w:rPr/>
        <w:t>婧偆ꥧ扮䨮▩걪惂恇⧂欸卓彀㑤싂乤㩕瘯⥁灉颣顁䉲⏂쉣樹畸甦숥㭇갯灧㩶婓瘷协怳浹樴嫂猻繏뽂玮桓偮</w:t>
      </w:r>
      <w:r>
        <w:rPr/>
        <w:t>ꔣ</w:t>
      </w:r>
      <w:r>
        <w:rPr/>
        <w:t>䩋⌨䭪겡</w:t>
      </w:r>
      <w:r>
        <w:rPr/>
        <w:t>Ⳃ</w:t>
      </w:r>
      <w:r>
        <w:rPr/>
        <w:t>㨱樶焵䍈煃䥷㗂쉐䘤㥨㝴獱⥡ꇎ恰坾瓎毂ぢ㗂⯂땐쉾䡖숰䅗쉾䲬㧂</w:t>
      </w:r>
      <w:r>
        <w:rPr/>
        <w:t>⠣</w:t>
      </w:r>
      <w:r>
        <w:rPr/>
        <w:t>刴⥬绂殣갴輮썣吣縪獷긶㬴だ쵖뗂⪥</w:t>
      </w:r>
      <w:r>
        <w:rPr/>
        <w:t>ꦵ</w:t>
      </w:r>
      <w:r>
        <w:rPr/>
        <w:t>녘숩⵭㝤帲救柂╋숹⵸♋秂䦥噈灚槂숯兾⭊㉙䑉㨴䥟呡㥟䙪곎彇杩硄䝃땍썑䤲뇂☵〬䍸㉈싂ꥳ썉绎⵴뼹电뼥楱쉤녃쵒畚⩱㬳㩧旂㶩䅒뽾朊◂</w:t>
      </w:r>
      <w:r>
        <w:rPr/>
        <w:t>ⵣ</w:t>
      </w:r>
      <w:r>
        <w:rPr/>
        <w:t>쉲⧂꺩뼻恬懂妩뾣獓䉌㕇哂㥀쉳嗂㍉</w:t>
      </w:r>
      <w:r>
        <w:rPr/>
        <w:t>ꦣ</w:t>
      </w:r>
      <w:r>
        <w:rPr/>
        <w:t>䄪梏뿂楇㠮뼣き䤸</w:t>
      </w:r>
      <w:r>
        <w:rPr/>
        <w:t>ꕡ</w:t>
      </w:r>
      <w:r>
        <w:rPr/>
        <w:t>쉐깋㓃김슩斿祍ꏂ뭰갻㝩⎱㬨</w:t>
      </w:r>
      <w:r>
        <w:rPr/>
        <w:t>꧂</w:t>
      </w:r>
      <w:r>
        <w:rPr/>
        <w:t>嘰쉡汌縪ꅈ渫慌畯쉫乺㑸椲睹㭑係䩚怶</w:t>
      </w:r>
      <w:r>
        <w:rPr/>
        <w:t>ꤴ</w:t>
      </w:r>
      <w:r>
        <w:rPr/>
        <w:t>쉶</w:t>
      </w:r>
      <w:r>
        <w:rPr/>
        <w:t>ꤵ</w:t>
      </w:r>
      <w:r>
        <w:rPr/>
        <w:t>机喥딪墣渪煪椴瘩牦</w:t>
      </w:r>
      <w:r>
        <w:rPr/>
        <w:t>ꤣ</w:t>
      </w:r>
      <w:r>
        <w:rPr/>
        <w:t>쉁殻轠㭾灊㡭晟爪</w:t>
      </w:r>
      <w:r>
        <w:rPr/>
        <w:t>꤯</w:t>
      </w:r>
      <w:r>
        <w:rPr/>
        <w:t>倣⭞⩰顁䍔⩫兲⩹㝘</w:t>
      </w:r>
      <w:r>
        <w:rPr/>
        <w:t>ⶩ</w:t>
      </w:r>
      <w:r>
        <w:rPr/>
        <w:t>믂䱚卵☻竂拎쉤⼶淂祵瑯䀯⤷瑹浨卉曂縥㍒㜷飂䣂ㅬ</w:t>
      </w:r>
      <w:r>
        <w:rPr/>
        <w:t>⡕</w:t>
      </w:r>
      <w:r>
        <w:rPr/>
        <w:t>䪣瓍冏쵱뽅䫂䍑恕㍴㵮瑋硤㫃朣</w:t>
      </w:r>
      <w:r>
        <w:rPr/>
        <w:t>⣂</w:t>
      </w:r>
      <w:r>
        <w:rPr/>
        <w:t>繳⬱ꅊ</w:t>
      </w:r>
      <w:r>
        <w:rPr/>
        <w:t>ⴳ</w:t>
      </w:r>
      <w:r>
        <w:rPr/>
        <w:t>䩫갲椭슩ꅧ剡㨯〉칏睓恞䐬梬玮㵚䁤䓂䥖甬慮╅㑥싂㘱晚걖乭쉾겏㍊椪癱쉸ッ㝰껂</w:t>
      </w:r>
      <w:r>
        <w:rPr/>
        <w:t>ꥈ</w:t>
      </w:r>
      <w:r>
        <w:rPr/>
        <w:t>柂繣</w:t>
      </w:r>
      <w:r>
        <w:rPr/>
        <w:t>ⵥ</w:t>
      </w:r>
      <w:r>
        <w:rPr/>
        <w:t>弦侩燂㉸囂ꄹ凃媱녇晵欹䏂숩⮥꥕뮏칣穰쵵掏捴숭晦</w:t>
      </w:r>
      <w:r>
        <w:rPr/>
        <w:t>ⴻ</w:t>
      </w:r>
      <w:r>
        <w:rPr/>
        <w:t>樹䙁穴㚡敹뭑곎桲㓂湂顲中琲枏㉖兀条㙙穑䄱</w:t>
      </w:r>
      <w:r>
        <w:rPr/>
        <w:t>Ⱳ</w:t>
      </w:r>
      <w:r>
        <w:rPr/>
        <w:t>숬ㅂ㍐微숵䌲䜭떬偡⤦佒</w:t>
      </w:r>
      <w:r>
        <w:rPr/>
        <w:t>⡑</w:t>
      </w:r>
      <w:r>
        <w:rPr/>
        <w:t>꺏拂䙙噆</w:t>
      </w:r>
      <w:r>
        <w:rPr/>
        <w:t>ꖻ</w:t>
      </w:r>
      <w:r>
        <w:rPr/>
        <w:t>獳吵⍆枡捴䚥村溻泂湳顣㜪杌懂售咵걐盂竂兯炮升㭬䋎䌶吵颻ㄶ㫂柂揂쉚穋烂</w:t>
      </w:r>
      <w:r>
        <w:rPr/>
        <w:t>꧃</w:t>
      </w:r>
      <w:r>
        <w:rPr/>
        <w:t>⡾</w:t>
      </w:r>
      <w:r>
        <w:rPr/>
        <w:t>䴳䋂䙞頮䫍쉍セ輵㵸噪쉘⭕땂뽦瓂坖灃桰䠽昹は稴䥃畷㗂</w:t>
      </w:r>
      <w:r>
        <w:rPr/>
        <w:t>⠴</w:t>
      </w:r>
      <w:r>
        <w:rPr/>
        <w:t>㝬썄矃畵♧ꥢ樵憿穭奦⩥</w:t>
      </w:r>
      <w:r>
        <w:rPr/>
        <w:t>꧂</w:t>
      </w:r>
      <w:r>
        <w:rPr/>
        <w:t>칢夨썅㔪浆쉦䊩䈰⼬獘썋㭕泂┲숻捓浳⍳傻㥭洷剓㣂搰顰噦</w:t>
      </w:r>
      <w:r>
        <w:rPr/>
        <w:t>ꔻ</w:t>
      </w:r>
      <w:r>
        <w:rPr/>
        <w:t>쉴䠤扃幔㉋깙䙴䝮嘹轂⧍珂㑬싍攫坸㍁ꅎ债䭌眵歉珂呩妏汸穦帰䭒</w:t>
      </w:r>
      <w:r>
        <w:rPr/>
        <w:t>ꤣ⥐⨻</w:t>
      </w:r>
      <w:r>
        <w:rPr/>
        <w:t>㒘忂摕敳䅸㜱㘲쉧䱩㭀獹橑㠲땯</w:t>
      </w:r>
      <w:r>
        <w:rPr/>
        <w:t>ꥐ</w:t>
      </w:r>
      <w:r>
        <w:rPr/>
        <w:t>奧䧂깇䍂啊ꌷ搱圬⩘咿뽹顧ぇ뽆㠦圴뼶䅢埍潬䳂䡄䥪㙩숺朲橑栭䜹䥥⹞幍疏넵ㅫ灾伻䥬个㑨걑깱⴮働㫂啬쏂沱ꌬ길⭐剩嘻⹗쉩䭖嘭ꥯ䥒佫凂쉟갴⩕歘ꅘ穄㙵僂湆숴♱㒏畃촩⩚甲汁䬫䑫䡤㠶뼴숪⹂斩嫂媣㕹堪扵䈤潏䴵圳ꏍ⹣刺⴩㕞微䠥믂䫂坱潦⪮䌬繫嫍춬塓䣂숪ꌣ쉡ㆩ椹潁ꌺ炬殿㍭敵塯㙫㤵䐊䋂쉺㉁슏彣싂⫂睦⯂歘ꌯ杆</w:t>
      </w:r>
      <w:r>
        <w:rPr/>
        <w:t>ⲩ</w:t>
      </w:r>
      <w:r>
        <w:rPr/>
        <w:t>㝤따䫍乹⨦䯂䴳䭳墬捷潗슣썟䕙䠹䙠숦㬩畚䭺㝳澮碵</w:t>
      </w:r>
      <w:r>
        <w:rPr/>
        <w:t>⠬</w:t>
      </w:r>
      <w:r>
        <w:rPr/>
        <w:t>싃ꍋ䘳䐬㵷桀癇嚿䅷奤兣婇뼪乍㴳㡗㵱⼴뗂䱫쉸牚녒吭偑㨥冱⨴縺☫久犘偧쉉⯂迂䕪⑇⹦⹒㥗㵋䕨熮伫哎頯⽁㮱䬬</w:t>
      </w:r>
      <w:r>
        <w:rPr/>
        <w:t>ⱌ</w:t>
      </w:r>
      <w:r>
        <w:rPr/>
        <w:t>瑊祐洤㵮㐪碻䥅㌴땘</w:t>
      </w:r>
      <w:r>
        <w:rPr/>
        <w:t>ꥆ</w:t>
      </w:r>
      <w:r>
        <w:rPr/>
        <w:t>徻싃싂숤䗎싂段穗㵃쉐╇䪣㉊쉂䉔䙤쉶槂捵唺丹漭彎么䟎迂뭗氨幞役䌷갺炵啉繋䭋㙚싎硾㬺廂毃䭀ㆵ싍㑟歷깾쵂ヂ係然瓂熿쉆硹</w:t>
      </w:r>
      <w:r>
        <w:rPr/>
        <w:t>ꥂ</w:t>
      </w:r>
      <w:r>
        <w:rPr/>
        <w:t>䟂曂畦墥♵㩃깮⨰뽧⭾橄걷䚥枥겮娭ㅨ奍㐴杗䑰</w:t>
      </w:r>
      <w:r>
        <w:rPr/>
        <w:t>ꤵ</w:t>
      </w:r>
      <w:r>
        <w:rPr/>
        <w:t>き㇂辘숶㝦ꍑ䴺烂</w:t>
      </w:r>
      <w:r>
        <w:rPr/>
        <w:t>ꔶⴱ⨷</w:t>
      </w:r>
      <w:r>
        <w:rPr/>
        <w:t>礱쉥皥橀婇吹厥晕⩔渪⨥䉵噂佤潲䍌㓂幋穯㭯</w:t>
      </w:r>
      <w:r>
        <w:rPr/>
        <w:t>⡷</w:t>
      </w:r>
      <w:r>
        <w:rPr/>
        <w:t>쉄ㆩ橎⿂疥䵖琽⽞珂㛂昵㒥穨猯潥䀨⫂偋榩䉏땄䈩⭚숳걮묶桖ꄱ瑉</w:t>
      </w:r>
      <w:r>
        <w:rPr/>
        <w:t>ꤳ</w:t>
      </w:r>
      <w:r>
        <w:rPr/>
        <w:t>ꅂ쉃쉥⩞湷颱梏頤瘮煹☵깒⩢숽劮䠪슻캥擂奴吶䭲涏あ辡䢩沩啬</w:t>
      </w:r>
      <w:r>
        <w:rPr/>
        <w:t>ⴤ⭪</w:t>
      </w:r>
      <w:r>
        <w:rPr/>
        <w:t>爵ꄳ</w:t>
      </w:r>
      <w:r>
        <w:rPr/>
        <w:t>⠴</w:t>
      </w:r>
      <w:r>
        <w:rPr/>
        <w:t>䝋䑂</w:t>
      </w:r>
      <w:r>
        <w:rPr/>
        <w:t>ꕘ</w:t>
      </w:r>
      <w:r>
        <w:rPr/>
        <w:t>縥㠻췎秂⥥熣䷂쉪浈彆㐸殥컃祦慬剷㢏頫쉙祡╾</w:t>
      </w:r>
      <w:r>
        <w:rPr/>
        <w:t>ꕍ</w:t>
      </w:r>
      <w:r>
        <w:rPr/>
        <w:t>䖩</w:t>
      </w:r>
      <w:r>
        <w:rPr/>
        <w:t>ⴭ</w:t>
      </w:r>
      <w:r>
        <w:rPr/>
        <w:t>姂䏂故숪攩畺䇂眳竂⩒</w:t>
      </w:r>
      <w:r>
        <w:rPr/>
        <w:t>ⶬ</w:t>
      </w:r>
      <w:r>
        <w:rPr/>
        <w:t>㴷剣㤸䀳</w:t>
      </w:r>
      <w:r>
        <w:rPr/>
        <w:t>ⶵ</w:t>
      </w:r>
      <w:r>
        <w:rPr/>
        <w:t>㨦䵲쉎숨䘥睠숰奐傡剠곂䙲扚뮣⍹䴰ぃ惍깈䭄盂祂矂捋匸㍍䵔㕄冬戽㢩爪♓쉕쉒㓂⎱䱘熡</w:t>
      </w:r>
      <w:r>
        <w:rPr/>
        <w:t>ꤳ</w:t>
      </w:r>
      <w:r>
        <w:rPr/>
        <w:t>檘㵙㠶⩱恫临㭌쌫뗂䖩㉆뭚晠呋⽟⛎矂潆杷参氺枥꺥</w:t>
      </w:r>
      <w:r>
        <w:rPr/>
        <w:t>⡀</w:t>
      </w:r>
      <w:r>
        <w:rPr/>
        <w:t>輰㫂</w:t>
      </w:r>
      <w:r>
        <w:rPr/>
        <w:t>ⵧ</w:t>
      </w:r>
      <w:r>
        <w:rPr/>
        <w:t>㍱杞椲祚帻䒮</w:t>
      </w:r>
      <w:r>
        <w:rPr/>
        <w:t>⡪⩚⦻</w:t>
      </w:r>
      <w:r>
        <w:rPr/>
        <w:t>䰤䙑圴獍爦泃쉕㨲땤妿뽁</w:t>
      </w:r>
      <w:r>
        <w:rPr/>
        <w:t>ꔣꕹ</w:t>
      </w:r>
      <w:r>
        <w:rPr/>
        <w:t>쉏숰怤䵎塂顢꺩湞⻂⛍쉥澬</w:t>
      </w:r>
      <w:r>
        <w:rPr/>
        <w:t>꧂</w:t>
      </w:r>
      <w:r>
        <w:rPr/>
        <w:t>䴣漵㉐┭䬹㭢偹煓潠⒏쉶㑏무䍍圭奞ꎣ䁨煞뼬넻쉠扰穀徥ꄸ畩⥊슿灅칠䵭뭇祃㣃䁴截奓걮䇂쉟慪</w:t>
      </w:r>
      <w:r>
        <w:rPr/>
        <w:t>ꗂ</w:t>
      </w:r>
      <w:r>
        <w:rPr/>
        <w:t>姂瑸싎瀯쵋楎⸱杳區</w:t>
      </w:r>
      <w:r>
        <w:rPr/>
        <w:t>ⵑ</w:t>
      </w:r>
      <w:r>
        <w:rPr/>
        <w:t>汈乇싂潁㭷氲숬㖡䉐佖䇃뽐矍㒵䈪债杄泂⼬琸䱺㴵樻ち湎橉⑒⎵걬⤦䭃㐰捰晦悥劏栣㮿䩨斬</w:t>
      </w:r>
      <w:r>
        <w:rPr/>
        <w:t>ꔭ</w:t>
      </w:r>
      <w:r>
        <w:rPr/>
        <w:t>䐊场墬堬숫쉎轾弬┻䨰⮥㡈㫂䭌캩頹砪쉈曂䐥⭸攷扪啨剶傿挮㉯쵘氨㨰䀪灉⧂䌣䍓슩㍫才쉪싂佑棂幃剴⯂坖䖻쵡䴶熵</w:t>
      </w:r>
      <w:r>
        <w:rPr/>
        <w:t>ꥍ</w:t>
      </w:r>
      <w:r>
        <w:rPr/>
        <w:t>喣숴䩘嘻牬쉍츷湴㡨쌫幉漵䠲숥埃主ㅇ否灖</w:t>
      </w:r>
      <w:r>
        <w:rPr/>
        <w:t>꧂</w:t>
      </w:r>
      <w:r>
        <w:rPr/>
        <w:t>矂깟灑祳㦏떘ꥰ䵩獮⍔乺뗂쵄쉔炥떬彎噸椵求煘䫂戮䦥偤㩤뽙</w:t>
      </w:r>
      <w:r>
        <w:rPr/>
        <w:t>ꗂ</w:t>
      </w:r>
      <w:r>
        <w:rPr/>
        <w:t>넩⩋橱浕썣究纵캵汪盂䕩䙪勂ぺ䘪㉱㷂犮䙶쉭扺晃쉡弽拍䨤뿂朵㣂恖珂⽷⫂䠩ㅀ楃㩉丰꥚</w:t>
      </w:r>
      <w:r>
        <w:rPr/>
        <w:t>Ⱶ</w:t>
      </w:r>
      <w:r>
        <w:rPr/>
        <w:t>숴淂顖瓂䍳䢩㩓싂싂䝥㬪㍴㵃숰幈癋䳂湊☰扃㴴깖䙱扇갣畴揂婎歓슣ꏂ咘瘸甮ꍀ洵楅⤰㡈瑍䇂塷㈶䜹⫂示梩啾䌫ꍾ牸敶슱䕔숽参쉕拍呯獙湠⴨繁⥇䵈嗂瑅䝟㡁漪숶擂쉲䃂䈥♘䀮⽴</w:t>
      </w:r>
      <w:r>
        <w:rPr/>
        <w:t>ⵯ</w:t>
      </w:r>
      <w:r>
        <w:rPr/>
        <w:t>ⰰ</w:t>
      </w:r>
      <w:r>
        <w:rPr/>
        <w:t>쉲깭㑔用晎汱亮輩㚥ㅍ</w:t>
      </w:r>
      <w:r>
        <w:rPr/>
        <w:t>⡚</w:t>
      </w:r>
      <w:r>
        <w:rPr/>
        <w:t>㕉⎬ヂ潈辿쉶慬땞恘捄⑥瀩녱䂻䙥㠶乢⼬걾磂슡䩏䍊⹊칋겘辥㌯橇梿깶</w:t>
      </w:r>
      <w:r>
        <w:rPr/>
        <w:t>ⵌꤺ</w:t>
      </w:r>
      <w:r>
        <w:rPr/>
        <w:t>捣牴ꄹ支㤻濂쉘⿎칁佷䡩嗂橐싎䱗㨦</w:t>
      </w:r>
      <w:r>
        <w:rPr/>
        <w:t>ꤵ</w:t>
      </w:r>
      <w:r>
        <w:rPr/>
        <w:t>坩</w:t>
      </w:r>
      <w:r>
        <w:rPr/>
        <w:t>ⵥ</w:t>
      </w:r>
      <w:r>
        <w:rPr/>
        <w:t>쉑䙾숬し烎싃㎣ㆱ奙氮쉕䙋숦矂帴⩨㊬쉕㥟╥痂咡㴹夳⩸</w:t>
      </w:r>
      <w:r>
        <w:rPr/>
        <w:t>ꦏ</w:t>
      </w:r>
      <w:r>
        <w:rPr/>
        <w:t>爻朩橅㩪䰥쉺㙂漩</w:t>
      </w:r>
      <w:r>
        <w:rPr/>
        <w:t>⡈</w:t>
      </w:r>
      <w:r>
        <w:rPr/>
        <w:t>䲡穔杖䬦쉗祆싂꺩娷䄪瀴⑂瘸ꍇ彚摈䑸桭</w:t>
      </w:r>
      <w:r>
        <w:rPr/>
        <w:t>ꔶ</w:t>
      </w:r>
      <w:r>
        <w:rPr/>
        <w:t>䵅祅矂睷㉾飂啉☸硾獺䰦䚩⑚⺱넽숹놻繸㬷坟氪冬㯂棂땋캘쌸⫂⥗▣碏㨶뾡轶슘愯䓂㚩繖槂쉇睗䜶ㆡ仂䴶딮睱⥩扄䰤璵摶祺丩恱她檘略꺱橬倲棂⩷䔵樲쉭痂㐮쉵쉧猪彍睄⭋싂㍕輬┦㌳䩬匣쉪墮춵允煌ヂ쉐</w:t>
      </w:r>
      <w:r>
        <w:rPr/>
        <w:t>ꔫ</w:t>
      </w:r>
      <w:r>
        <w:rPr/>
        <w:t>瓃硐埂坠瞘㓂瀭祴쉭奈婳ꌲ딱㉖颻湩㍵┶ꥹ</w:t>
      </w:r>
      <w:r>
        <w:rPr/>
        <w:t>ꔦ</w:t>
      </w:r>
      <w:r>
        <w:rPr/>
        <w:t>揂ㄱ⫂썈祁撬兲硨教╷䡮⽱瘥䁔吲弩⩐怲婱⹩債쉯쉑搪顊猸塯瞱牧吶㡅⥆䴥뭞䭔딬䥧ꥬㅤ亣戹䝡佘䕨쉆䐫塈ꍡ쵮㎮獒㙖咵</w:t>
      </w:r>
      <w:r>
        <w:rPr/>
        <w:t>ⴶꤳ</w:t>
      </w:r>
      <w:r>
        <w:rPr/>
        <w:t>挻倽橔⍆♃䡩吩슡ぷ洩㔊䩧戮䱁숬ꥳ♭䥷썬佴戫⹦梩</w:t>
      </w:r>
      <w:r>
        <w:rPr/>
        <w:t>꤬</w:t>
      </w:r>
      <w:r>
        <w:rPr/>
        <w:t>六㙷睚깋場㕴쉋䙈㖵㕎吶彏䉗焺ご䄱▬㴰㙞洱䂩㒿嫂㵴煮㪻祢쉈䞥穀捋盂⥖쉍㉣呌쉀呢杧猸㡮洷橱澵㈶䆏珂㚵䀭炘䖩䍪浠ꅴ淂깤㨬⑇戻優⩮䘯㥺숴넺橃爥穄噐</w:t>
      </w:r>
      <w:r>
        <w:rPr/>
        <w:t>⣂</w:t>
      </w:r>
      <w:r>
        <w:rPr/>
        <w:t>뽪싂扢</w:t>
      </w:r>
      <w:r>
        <w:rPr/>
        <w:t>ⶩ</w:t>
      </w:r>
      <w:r>
        <w:rPr/>
        <w:t>䉧灋쉶区䦮治瑖싎㖵婞㞡敟偺佶㝯偭ꥫ䬪㕖碏ꌺ䱷ꅲ汲獹⫂辣惂㭰櫂䂻䩞␱晋䍗⎱⩌㝧쉞땅</w:t>
      </w:r>
      <w:r>
        <w:rPr/>
        <w:t>ꥆ⩈</w:t>
      </w:r>
      <w:r>
        <w:rPr/>
        <w:t>䉩싍㍚顣슏攬牶㓂䵟䝠偓⩖Ⓙ</w:t>
      </w:r>
      <w:r>
        <w:rPr/>
        <w:t>⠪</w:t>
      </w:r>
      <w:r>
        <w:rPr/>
        <w:t>迂橯䴺</w:t>
      </w:r>
      <w:r>
        <w:rPr/>
        <w:t>ⵄ</w:t>
      </w:r>
      <w:r>
        <w:rPr/>
        <w:t>塧䅘剦뭾䐩䑣㜣乇뽖妩숲㉸놿캮挷機䩬⌭㵋敭䞵硱쉵璻㚵顰囂㙊㜬ヂ㝩哂惂⚬</w:t>
      </w:r>
      <w:r>
        <w:rPr/>
        <w:t>ꤣ</w:t>
      </w:r>
      <w:r>
        <w:rPr/>
        <w:t>칀䥦㚘御숭穄쉉ꏂ㍡뼤祯桗싂⽦</w:t>
      </w:r>
      <w:r>
        <w:rPr/>
        <w:t>⡤</w:t>
      </w:r>
      <w:r>
        <w:rPr/>
        <w:t>뽹揂㭈捏싂</w:t>
      </w:r>
      <w:r>
        <w:rPr/>
        <w:t>⡬</w:t>
      </w:r>
      <w:r>
        <w:rPr/>
        <w:t>祸</w:t>
      </w:r>
      <w:r>
        <w:rPr/>
        <w:t>⣂</w:t>
      </w:r>
      <w:r>
        <w:rPr/>
        <w:t>싃</w:t>
      </w:r>
      <w:r>
        <w:rPr/>
        <w:t>ⷂ</w:t>
      </w:r>
      <w:r>
        <w:rPr/>
        <w:t>戩卲楂火䠤싂┪娳顚싃吽澡捓幬㭈祎⩑㣎㌽冿쉆ㅙ噁䄽夶ㅇ䑟썞㈳稳㫂瞥숩</w:t>
      </w:r>
      <w:r>
        <w:rPr/>
        <w:t>⢬</w:t>
      </w:r>
      <w:r>
        <w:rPr/>
        <w:t>ꅉ呆剄⼳♯넦椫䠮䩟䇂썍䍇숦梩犡坴ꥮ⑆녤眭</w:t>
      </w:r>
      <w:r>
        <w:rPr/>
        <w:t>ꕏ</w:t>
      </w:r>
      <w:r>
        <w:rPr/>
        <w:t>쉵⑔⥄桂Ⓜ䭬惂묬癨佉慑主㢥咿娨汓</w:t>
      </w:r>
      <w:r>
        <w:rPr/>
        <w:t>ꤽ</w:t>
      </w:r>
      <w:r>
        <w:rPr/>
        <w:t>ヂ숴䋂却㭭깘晴噳睓堽㑣媡⧂䄲⯂쉮⭓挮㣂䘪싂刣▘⹴䥇</w:t>
      </w:r>
      <w:r>
        <w:rPr/>
        <w:t>ⶵ</w:t>
      </w:r>
      <w:r>
        <w:rPr/>
        <w:t>Ⱙ</w:t>
      </w:r>
      <w:r>
        <w:rPr/>
        <w:t>偵帷佨棎堪毂썆⬥洩辏绂欦兲촱焵由氪껂帪䝲㎘坊⸺汞睬係櫍堷♬啎䕎⩓ꍶ숣칥噪昸Ⓜ쉗⫂离숴䴤⨲ꎵ䴭㡧⯂┣㮘截쉘獶癟縻쉨礵祙쉰쉦㩄䋂憿塆偏딶㮱椲슣껂㮩⍑숪숵싂㮬䦡彧녍쉬硈㵁충췍噧亘쉒㙷쉖据姂呺⑐</w:t>
      </w:r>
      <w:r>
        <w:rPr/>
        <w:t>ꦘ</w:t>
      </w:r>
      <w:r>
        <w:rPr/>
        <w:t>燂㭋숻⹴뭥䛎⩦ꍧ婮숮䭥</w:t>
      </w:r>
      <w:r>
        <w:rPr/>
        <w:t>ꥒ</w:t>
      </w:r>
      <w:r>
        <w:rPr/>
        <w:t>滂땩⵷䘨쉘噠轐넣쵗偖圵浾䡭ꄮ믂剰㓂㭶䀥쉲戵슱숩</w:t>
      </w:r>
      <w:r>
        <w:rPr/>
        <w:t>Ⱬ</w:t>
      </w:r>
      <w:r>
        <w:rPr/>
        <w:t>婋㙶溵슏</w:t>
      </w:r>
      <w:r>
        <w:rPr/>
        <w:t>ꥄ</w:t>
      </w:r>
      <w:r>
        <w:rPr/>
        <w:t>湣⭹⨣싂潧쎡쉠坴穬♋⍇橫긩傩⒵敭摯嗂쉠䱦</w:t>
      </w:r>
      <w:r>
        <w:rPr/>
        <w:t>ꕖ</w:t>
      </w:r>
      <w:r>
        <w:rPr/>
        <w:t>獆懎츫〷噺⍄撘䵖䭁䴭䖩숥辵㶥㚘䩏싂䃂浭昹佁㛂뭋玘</w:t>
      </w:r>
      <w:r>
        <w:rPr/>
        <w:t>ꦥ</w:t>
      </w:r>
      <w:r>
        <w:rPr/>
        <w:t>佬璡ご梵</w:t>
      </w:r>
      <w:r>
        <w:rPr/>
        <w:t>ꕚ</w:t>
      </w:r>
      <w:r>
        <w:rPr/>
        <w:t>拂慪⼪䩒轎桩</w:t>
      </w:r>
      <w:r>
        <w:rPr/>
        <w:t>ⰱ</w:t>
      </w:r>
      <w:r>
        <w:rPr/>
        <w:t>奰숤佴쌨</w:t>
      </w:r>
      <w:r>
        <w:rPr/>
        <w:t>ꔤ</w:t>
      </w:r>
      <w:r>
        <w:rPr/>
        <w:t>묩</w:t>
      </w:r>
      <w:r>
        <w:rPr/>
        <w:t>꧂</w:t>
      </w:r>
      <w:r>
        <w:rPr/>
        <w:t>剭墘杆欱숫㌊没㥶ヂ㜪뽓げ㈻婒嘰淂縶딺瘵恑盎丩繉쉵슬㐪摭㭵楔䀯䜷捞ꅖ顰其頵䰪塾捙⶿㢥槂ㅲ福뼸㙋䥥弸⸻煫凎呟⥣㍳⨱顖</w:t>
      </w:r>
      <w:r>
        <w:rPr/>
        <w:t>ⱦ</w:t>
      </w:r>
      <w:r>
        <w:rPr/>
        <w:t>㏂辏⦡㵅䰮䝨숺ㆣ祏쉒㟎</w:t>
      </w:r>
      <w:r>
        <w:rPr/>
        <w:t>ⱐ</w:t>
      </w:r>
      <w:r>
        <w:rPr/>
        <w:t>䑆숭強䤻楱敪㥣弩噈슡煥䵴橁桡싂쉞⩚畹振啯係教걫埍乨捤䐭㖬䩑⩲㐰㵮慯晪抣扶怳⬴偐춻슥楁戴剤⨭〤김쉠祶쉆堹湚㐬☬㥠焺䓂幸┻ィ䞱熵洷擂㔥眺縥欳沬妏숻瑷椪题橔瘲顪꺻䛃祉坙升쉞⎩䙅䝋䉉坋佫奎㚿仂婴㴰䁹䩰쉷㕀䪿珃숯䈥嘵㩑㝬係潄恅䏃숷♗乘</w:t>
      </w:r>
      <w:r>
        <w:rPr/>
        <w:t>⡈</w:t>
      </w:r>
      <w:r>
        <w:rPr/>
        <w:t>춮⦣唽쉊쉡㤰搩恫</w:t>
      </w:r>
      <w:r>
        <w:rPr/>
        <w:t>ꕹ♎╩</w:t>
      </w:r>
      <w:r>
        <w:rPr/>
        <w:t>䅬쵓帴숽坞쉷</w:t>
      </w:r>
      <w:r>
        <w:rPr/>
        <w:t>ⴥ</w:t>
      </w:r>
      <w:r>
        <w:rPr/>
        <w:t>晠ꅍ媱ꅬ眨兦쵙䷂䑠ㅯ㉭깩楍넬挷⭴恵뼪䤷</w:t>
      </w:r>
      <w:r>
        <w:rPr/>
        <w:t>ꥄ</w:t>
      </w:r>
      <w:r>
        <w:rPr/>
        <w:t>쉯畴塱愵佌禬圭⍅뽯颣䋎쉲兄숥쉋穙犩⍉師딤겮旂ㅴ뼲セ⛂䩬♈壂㤪</w:t>
      </w:r>
      <w:r>
        <w:rPr/>
        <w:t>⢥</w:t>
      </w:r>
      <w:r>
        <w:rPr/>
        <w:t>瘶</w:t>
      </w:r>
      <w:r>
        <w:rPr/>
        <w:t>ꤦ</w:t>
      </w:r>
      <w:r>
        <w:rPr/>
        <w:t>兤時咏㥂䰸䮬礭晢帪쉄䆥䕆瘶債⍔ㄷ汶ꥧ畋⪘檮쉂</w:t>
      </w:r>
      <w:r>
        <w:rPr/>
        <w:t>ⴶ</w:t>
      </w:r>
      <w:r>
        <w:rPr/>
        <w:t>쉲쉀⽕纡歠뽨撮琭迂ꅕ唲䌣믂쉺喵쉾⽤汗</w:t>
      </w:r>
      <w:r>
        <w:rPr/>
        <w:t>ⷃ</w:t>
      </w:r>
      <w:r>
        <w:rPr/>
        <w:t>㡘住걩썧⪿䩷쉸㩮깇㉏录䴤쉾쵏믂㕦넣塪싂칙싂뼲塰㏂㝗뭢㈯㙐숤⮮佮徻丯慌䉑倱䪥灅涡묳㙄玥冻뼬䴪瘫⹉轉祵窥渦〤樭ケ쉱떘⍧䈺扵㵆</w:t>
      </w:r>
      <w:r>
        <w:rPr/>
        <w:t>ⶱ</w:t>
      </w:r>
      <w:r>
        <w:rPr/>
        <w:t>稣㉥揃쉟䵑泂숯并殣땷㕬卶⍉桌</w:t>
      </w:r>
      <w:r>
        <w:rPr/>
        <w:t>ꔹ</w:t>
      </w:r>
      <w:r>
        <w:rPr/>
        <w:t>㵡太뾡窏歀⦮灴忂⌶㕇ㄷ䡇䱧䉾뭀뽲售枮㓂쵸</w:t>
      </w:r>
      <w:r>
        <w:rPr/>
        <w:t>ꕊ</w:t>
      </w:r>
      <w:r>
        <w:rPr/>
        <w:t>숪匽灪䉊㕺婰垱쉭쉭䍫⹫㈬㠦㏂⯂噔䝥뿂슘</w:t>
      </w:r>
      <w:r>
        <w:rPr/>
        <w:t>ꦩⵓ</w:t>
      </w:r>
      <w:r>
        <w:rPr/>
        <w:t>坧숩䡾狂扶쉩ꏂ䭧顱䍈䑍䱫獁恁匫摓ꍓ顀</w:t>
      </w:r>
      <w:r>
        <w:rPr/>
        <w:t>ⶮ</w:t>
      </w:r>
      <w:r>
        <w:rPr/>
        <w:t>瘭畕숦呠啤쉎㙷繶쎥癬쉣搫㕉䁑㩩녟湒璣㉫䊱晵牡势䲬㋂獅囂兵</w:t>
      </w:r>
      <w:r>
        <w:rPr/>
        <w:t>ꕂ</w:t>
      </w:r>
      <w:r>
        <w:rPr/>
        <w:t>䭔㭡㔹曂㕱恏䈪춘瑄煦숶⑏츤뇂⌮漸㍵싂捔㝳꥗湍忂</w:t>
      </w:r>
      <w:r>
        <w:rPr/>
        <w:t>ꤥ</w:t>
      </w:r>
      <w:r>
        <w:rPr/>
        <w:t>两⤷搩灨掻祥䤰捞䕣㘲顚䳂䱾洴氺〰䤦䡮㈱煠歚楗歉晓췂垱䘫嚬썂滂呬⏍礊䭉㢱㣂乙呉着䁕땗硗⑁쉀쵑䌲쉤떩橆愸䔩歁庣ꇂ쉎䑞䔪扂</w:t>
      </w:r>
      <w:r>
        <w:rPr/>
        <w:t>Ⱕ</w:t>
      </w:r>
      <w:r>
        <w:rPr/>
        <w:t>䴪畯슏繘㭹☸⽒㟎껂♟녓</w:t>
      </w:r>
      <w:r>
        <w:rPr/>
        <w:t>⡴</w:t>
      </w:r>
      <w:r>
        <w:rPr/>
        <w:t>쉉繖슱ꍓ潌</w:t>
      </w:r>
      <w:r>
        <w:rPr/>
        <w:t>⠹⍑⑑</w:t>
      </w:r>
      <w:r>
        <w:rPr/>
        <w:t>䅰桫숪⩍</w:t>
      </w:r>
      <w:r>
        <w:rPr/>
        <w:t>ⵥ</w:t>
      </w:r>
      <w:r>
        <w:rPr/>
        <w:t>極♞츤牄輣ꍅ来瑃此兪㟂住땨礩쉄牍㵵婈䭰</w:t>
      </w:r>
      <w:r>
        <w:rPr/>
        <w:t>ꕑ</w:t>
      </w:r>
      <w:r>
        <w:rPr/>
        <w:t>灐쉟盃爷穾橨㔺权烂㴳뽅献欬넱싂춣桩ㅀ䠽숪䡉桪灠坣輬塧⑀</w:t>
      </w:r>
      <w:r>
        <w:rPr/>
        <w:t>ⷂ</w:t>
      </w:r>
      <w:r>
        <w:rPr/>
        <w:t>穭㭈䅯䝑꺻㭵</w:t>
      </w:r>
      <w:r>
        <w:rPr/>
        <w:t>ꥉ</w:t>
      </w:r>
      <w:r>
        <w:rPr/>
        <w:t>깸◂ꅤ殡眮</w:t>
      </w:r>
      <w:r>
        <w:rPr/>
        <w:t>ⲻ</w:t>
      </w:r>
      <w:r>
        <w:rPr/>
        <w:t>䵁숫넦彠獷㇂⩀꥖亥殮슥媥쵒슬剾♣</w:t>
      </w:r>
      <w:r>
        <w:rPr/>
        <w:t>⠸</w:t>
      </w:r>
      <w:r>
        <w:rPr/>
        <w:t>쏂兟渱㉚㡰焣╢⍟걌⸪㑊뾿썀㩹</w:t>
      </w:r>
      <w:r>
        <w:rPr/>
        <w:t>Ȿ</w:t>
      </w:r>
      <w:r>
        <w:rPr/>
        <w:t>쉱⫂瑪䕊쏃㙟恔䡦懂⾘숮쉍稣㕧ꎣ쉺ꌪ䕗</w:t>
      </w:r>
      <w:r>
        <w:rPr/>
        <w:t>ꥉ</w:t>
      </w:r>
      <w:r>
        <w:rPr/>
        <w:t>슡淂</w:t>
      </w:r>
      <w:r>
        <w:rPr/>
        <w:t>ꥆ</w:t>
      </w:r>
      <w:r>
        <w:rPr/>
        <w:t>䝶楇婉땫㧂</w:t>
      </w:r>
      <w:r>
        <w:rPr/>
        <w:t>⣂</w:t>
      </w:r>
      <w:r>
        <w:rPr/>
        <w:t>⽵㭅싂㴴坣䵦㍤獞ㄨꌫ噪㊬ꌩ玘깧湩쉾敬呹㵍㎻</w:t>
      </w:r>
      <w:r>
        <w:rPr/>
        <w:t>⣍</w:t>
      </w:r>
      <w:r>
        <w:rPr/>
        <w:t>掏쉤兓啳㨶䥗쉄䌩뗂穖愳䭦㈣㔭</w:t>
      </w:r>
      <w:r>
        <w:rPr/>
        <w:t>ꔰ</w:t>
      </w:r>
      <w:r>
        <w:rPr/>
        <w:t>쵒㬽䦥梮㍶</w:t>
      </w:r>
      <w:r>
        <w:rPr/>
        <w:t>⡹</w:t>
      </w:r>
      <w:r>
        <w:rPr/>
        <w:t>㐲傣恈㩖촺쌲䨣갴頥姂⭐䝏傿싂땟숰䅑䩄⑞숳쵧㙞⥔</w:t>
      </w:r>
      <w:r>
        <w:rPr/>
        <w:t>ꦻ</w:t>
      </w:r>
      <w:r>
        <w:rPr/>
        <w:t>㦵彃㤤瓂係唣䗂煞⨦䵌䅚컂晇幌浈漥〶縻䁂</w:t>
      </w:r>
      <w:r>
        <w:rPr/>
        <w:t>⠩</w:t>
      </w:r>
      <w:r>
        <w:rPr/>
        <w:t>畫㵴灒ㅬ</w:t>
      </w:r>
      <w:r>
        <w:rPr/>
        <w:t>ⶩ</w:t>
      </w:r>
      <w:r>
        <w:rPr/>
        <w:t>⼪㉘桑灴㫂擂쉉牙轾ꥦ挵</w:t>
      </w:r>
      <w:r>
        <w:rPr/>
        <w:t>꧂</w:t>
      </w:r>
      <w:r>
        <w:rPr/>
        <w:t>枩瘷瓃啯쉙癮㛂梩噑抵䬸盂ꍀ䑦䴦呺䑱䂏顑汈뭴䱥捍쏍뭘扐慒⑳婭숷⸸㌦⭎琣갹⩚쉔☻⹇瘤䔬婄䡺쵇</w:t>
      </w:r>
      <w:r>
        <w:rPr/>
        <w:t>⡺</w:t>
      </w:r>
      <w:r>
        <w:rPr/>
        <w:t>敹婑싂숦䬩䑔길녓</w:t>
      </w:r>
      <w:r>
        <w:rPr/>
        <w:t>ꦬ</w:t>
      </w:r>
      <w:r>
        <w:rPr/>
        <w:t>悻爨</w:t>
      </w:r>
      <w:r>
        <w:rPr/>
        <w:t>ꕟ⛍</w:t>
      </w:r>
      <w:r>
        <w:rPr/>
        <w:t>盂吣眪㦩⩁쉺슬搳奮⌥卄産⨭㇂神昺곎朴䄱浕⹩砯⤫伬睮占⍴奥ꆵ슩〲⩸㍚숻숳瘺偞넳䐨皏②䩟䏂䌴眸彐弣뭙塘桅煓㕪䙵轘吺橄栦㔥䌥亘硉⥴噮票皡噢녬䀪㍟컍䲩珂辻徘匬ꍋ⨶稬㉥䤳辏싃橴䝃戴娪숮瀰뮩恪걓判焦⭢㭹傩参☬╚噸䁙ꅬ摺䑖䁪噱⥰ꥭ绂㕃偦䚥㇂椶䑣敌氷顠捯㕵湳䉇幪湨⍐㥯ꥧ礶佩䉨䥪㦡쉑㙨땳䛂慏䮬歮燂兲愺쌶䥡⍌썪牣쉊땢䨽欽畯潞䪮⬩勂깍割㨭⽊걢싎睴㦮㏂</w:t>
      </w:r>
      <w:r>
        <w:rPr/>
        <w:t>Ⳏ</w:t>
      </w:r>
      <w:r>
        <w:rPr/>
        <w:t>䝥</w:t>
      </w:r>
      <w:r>
        <w:rPr/>
        <w:t>⢻</w:t>
      </w:r>
      <w:r>
        <w:rPr/>
        <w:t>睚歖䟂婒췂十</w:t>
      </w:r>
      <w:r>
        <w:rPr/>
        <w:t>⡦</w:t>
      </w:r>
      <w:r>
        <w:rPr/>
        <w:t>䒻䊥㤊␷춣砺⩷呠ꥦ䔲㠥櫂佷㮥쉖浣幨쉰숽쵮礳坭▩硅쉑쉄㡘奶㩓づ쉴</w:t>
      </w:r>
      <w:r>
        <w:rPr/>
        <w:t>ꕺ</w:t>
      </w:r>
      <w:r>
        <w:rPr/>
        <w:t>䱡頪忂湮塁⩖␮쉱颬睮㢡</w:t>
      </w:r>
      <w:r>
        <w:rPr/>
        <w:t>ꥄ</w:t>
      </w:r>
      <w:r>
        <w:rPr/>
        <w:t>숵</w:t>
      </w:r>
      <w:r>
        <w:rPr/>
        <w:t>ⵘ⎣</w:t>
      </w:r>
      <w:r>
        <w:rPr/>
        <w:t>썂歓瀴䒘쉅䍷☻녔执䈸砽揂䨻机傻쉳ㅱ쉢㬤乷懂吤䝤㯃</w:t>
      </w:r>
      <w:r>
        <w:rPr/>
        <w:t>ꕥ</w:t>
      </w:r>
      <w:r>
        <w:rPr/>
        <w:t>啗梩⽐獬츷䳂㬩ㆡ吥숻歎繮⨭灑뭩塩쏂桞䀹仍䡭熵瑸㗂㓎쉇眣活ꇂ但겵䥃䊣㩾㝇㉟숽칯抬쏂썁땨㉐⎥䈨怺ꌪ싂䱩◂ヂ䝫汆⥾甭庱쉺䬬晢ㆿ敀쉾洱兾싂恹㙎㌬썭⚬湪未䝠㵚䌴䐸♣慺</w:t>
      </w:r>
      <w:r>
        <w:rPr/>
        <w:t>ꕮ</w:t>
      </w:r>
      <w:r>
        <w:rPr/>
        <w:t>쎬뇂숸⑪㕩⭗쉪欪⛂并拂卡꥙櫂⻂偆晎顦帷吸丮ꥦ쉲䕙쉍쉍壂彏⩭䲻⥙싂㑍彦幓䭌</w:t>
      </w:r>
      <w:r>
        <w:rPr/>
        <w:t>ꦡ</w:t>
      </w:r>
      <w:r>
        <w:rPr/>
        <w:t>洯䩍㣎ꥯ剑䩠江⹅疩⨰皩㩕楚䝑䕇⼲汵坉䔮㑑䅃</w:t>
      </w:r>
      <w:r>
        <w:rPr/>
        <w:t>Ⱳ</w:t>
      </w:r>
      <w:r>
        <w:rPr/>
        <w:t>䵠싂숸灢婄⹍♱慀灦媮牌䍒䡳ꇂ</w:t>
      </w:r>
      <w:r>
        <w:rPr/>
        <w:t>⡩</w:t>
      </w:r>
      <w:r>
        <w:rPr/>
        <w:t>丽㑂灁療숳弣晤䆩㑀䅐南㛂洤潢攵⸣暩䴷堫㙳슻楌쏂扡쉶牵卺匩䭰</w:t>
      </w:r>
      <w:r>
        <w:rPr/>
        <w:t>ⱍ</w:t>
      </w:r>
      <w:r>
        <w:rPr/>
        <w:t>繌쉤煆塥⥾坪</w:t>
      </w:r>
      <w:r>
        <w:rPr/>
        <w:t>⠱</w:t>
      </w:r>
      <w:r>
        <w:rPr/>
        <w:t>嘺但깳㙥痂嚣〺땲ㅰ䕐긬숸</w:t>
      </w:r>
      <w:r>
        <w:rPr/>
        <w:t>꤬</w:t>
      </w:r>
      <w:r>
        <w:rPr/>
        <w:t>䆮</w:t>
      </w:r>
      <w:r>
        <w:rPr/>
        <w:t>ⱁ</w:t>
      </w:r>
      <w:r>
        <w:rPr/>
        <w:t>쉑싂㜬呀氳ꇂㄳ䁂呀爱啭㵭싂쵠穨㩠䑶檱慑깵䠻㏂梥⫂掏飂ヂ㕞健䩨橆䷂㗂썋⮻긵</w:t>
      </w:r>
      <w:r>
        <w:rPr/>
        <w:t>ꦵꔪ</w:t>
      </w:r>
      <w:r>
        <w:rPr/>
        <w:t>갸縺㍭䝸⑏㩇⑲㯂㥱깇坑摁朤</w:t>
      </w:r>
      <w:r>
        <w:rPr/>
        <w:t>ꦱ</w:t>
      </w:r>
      <w:r>
        <w:rPr/>
        <w:t>싂㴪쉱⻂⻂ꄩ氦쉟姂ꅐ硑ꄫ姂쉮</w:t>
      </w:r>
      <w:r>
        <w:rPr/>
        <w:t>⡏☥</w:t>
      </w:r>
      <w:r>
        <w:rPr/>
        <w:t>㥁顸딽轞썒旎啾㥹</w:t>
      </w:r>
      <w:r>
        <w:rPr/>
        <w:t>Ⱕ</w:t>
      </w:r>
      <w:r>
        <w:rPr/>
        <w:t>㎩怨淂楣着克嗂嘹慓啳쉇쉗怵㴫繑牂歇迂瑒⹢䕗曂稷圲칑⥊䥍⦻䵲浀撱놏숭ぐ㜫庡䵄㦘温轫弱匶戭쵱䨮妻煦㷂숣㕠뭭쵂⽢彩숤幭㠰橙㐦㡡猴䤫⹫䔻</w:t>
      </w:r>
      <w:r>
        <w:rPr/>
        <w:t>ⱚ</w:t>
      </w:r>
      <w:r>
        <w:rPr/>
        <w:t>當뽐毂佂䰣渭琰⸮癯츽䑙㆘博뭄䰵뿂⩷垮働숩囂权乀惂⏎䷂䌻䁡</w:t>
      </w:r>
      <w:r>
        <w:rPr/>
        <w:t>Ⲙ</w:t>
      </w:r>
      <w:r>
        <w:rPr/>
        <w:t>輪⑕牙幧䱋䏂患䕫⭤幊㑥歰</w:t>
      </w:r>
      <w:r>
        <w:rPr/>
        <w:t>ⱄ</w:t>
      </w:r>
      <w:r>
        <w:rPr/>
        <w:t>䓂딴頪怣䩞华싂꺬楱辵뿂夥숲婣慲洴䓂⍟䙵ꅅ滎⩮䝣쉒</w:t>
      </w:r>
      <w:r>
        <w:rPr/>
        <w:t>꧂</w:t>
      </w:r>
      <w:r>
        <w:rPr/>
        <w:t>뭔瘻燃焪䭨縬䱴Ⓜ瀰⑘偂䩖ㄣ婄祭䡮⵨䟂參䡤☫橌</w:t>
      </w:r>
      <w:r>
        <w:rPr/>
        <w:t>ⵇ</w:t>
      </w:r>
      <w:r>
        <w:rPr/>
        <w:t>䐻䠸␸煰橢䰊슏捪顖츸㎡啡㉊い潟杖呾</w:t>
      </w:r>
      <w:r>
        <w:rPr/>
        <w:t>ꦣ</w:t>
      </w:r>
      <w:r>
        <w:rPr/>
        <w:t>㜯僂懂㜪呤猽ꅃ㉬灔桳䐱㥢곂䯂슿姂扐⹢㙣潠䠳숸窩瞿싎䱶潑㕪搴瀮싍㉖䶩撮쵸ㅧ穋喡♒唦輪扦ꅔ噈亡ꎱ슘㭦䡓⨪䍕ꥯ厬嘽〬烂槃㊵牎㓂瓍猵䍏㕞㩴顇䁾㑲㩡╳伩쉄슥浧瑗⥉䉶쉧嘲搬⪡㩂砫樨곂㒻㝥칙걋硯坵ꎱ癧</w:t>
      </w:r>
      <w:r>
        <w:rPr/>
        <w:t>Ⳃ</w:t>
      </w:r>
      <w:r>
        <w:rPr/>
        <w:t>浸⩢䕠獟煷嚮儯걧束⛂擎</w:t>
      </w:r>
      <w:r>
        <w:rPr/>
        <w:t>ꥃ</w:t>
      </w:r>
      <w:r>
        <w:rPr/>
        <w:t>堤垿失卉</w:t>
      </w:r>
      <w:r>
        <w:rPr/>
        <w:t>ⵣ</w:t>
      </w:r>
      <w:r>
        <w:rPr/>
        <w:t>助兄䷂祁䁨换偬摈갪넪㔰⩴啔弦</w:t>
      </w:r>
      <w:r>
        <w:rPr/>
        <w:t>ꦥ</w:t>
      </w:r>
      <w:r>
        <w:rPr/>
        <w:t>숤싎숥쉒け硖쉗⨨䡑깑攫祏⦏쉮㚘牉眣洷棂䝓椹砨恰搫㗍䜬⽗告颿㌣倽㪥깢朮쉅䭲䜹潮⍨爪ꥲ뽔牬拂ꥺ晸湋䶱戦뼫䮮轁넺䥲슿뼤㕒䛂䥊癨걃扁⑧䴥⯂캩숣杏横䌩塀轀◂椣佉敵</w:t>
      </w:r>
      <w:r>
        <w:rPr/>
        <w:t>⡪</w:t>
      </w:r>
      <w:r>
        <w:rPr/>
        <w:t>榥䚡唴佘牓䣂䍸夭焦</w:t>
      </w:r>
      <w:r>
        <w:rPr/>
        <w:t>⣂</w:t>
      </w:r>
      <w:r>
        <w:rPr/>
        <w:t>低㥠偏橏磃䚏牴숳榩㊵〰쌸쉸⩟㜻杵䨥ꅧ⩖䧂䍥쉐㥖뾿쉧焲㡉뭂璮吺桊䕹债⾩媘</w:t>
      </w:r>
      <w:r>
        <w:rPr/>
        <w:t>ꕾ</w:t>
      </w:r>
      <w:r>
        <w:rPr/>
        <w:t>㩮</w:t>
      </w:r>
      <w:r>
        <w:rPr/>
        <w:t>ⷍ</w:t>
      </w:r>
      <w:r>
        <w:rPr/>
        <w:t>徱䍨呦佪绂♨㙁顂◂瑑⤵湐墣뭨瞻塯⹍刲㮮숤╲ㄪ㑏特</w:t>
      </w:r>
      <w:r>
        <w:rPr/>
        <w:t>ꔵ</w:t>
      </w:r>
      <w:r>
        <w:rPr/>
        <w:t>玘桱婎䞡숲湎呈䉨쏍擂散扳婄獚</w:t>
      </w:r>
      <w:r>
        <w:rPr/>
        <w:t>⠭</w:t>
      </w:r>
      <w:r>
        <w:rPr/>
        <w:t>乷䜨</w:t>
      </w:r>
      <w:r>
        <w:rPr/>
        <w:t>⣂</w:t>
      </w:r>
      <w:r>
        <w:rPr/>
        <w:t>琥</w:t>
      </w:r>
      <w:r>
        <w:rPr/>
        <w:t>⣂</w:t>
      </w:r>
      <w:r>
        <w:rPr/>
        <w:t>㬺숤㨩哂쵰㝡ㆥ</w:t>
      </w:r>
      <w:r>
        <w:rPr/>
        <w:t>ꔬ</w:t>
      </w:r>
      <w:r>
        <w:rPr/>
        <w:t>繬꺩쉆䷂땶槂쉗</w:t>
      </w:r>
      <w:r>
        <w:rPr/>
        <w:t>ꦡ</w:t>
      </w:r>
      <w:r>
        <w:rPr/>
        <w:t>百砲쉡朦㨻䘤뭲췂</w:t>
      </w:r>
      <w:r>
        <w:rPr/>
        <w:t>ꕭ</w:t>
      </w:r>
      <w:r>
        <w:rPr/>
        <w:t>겿⸵겘뽅⽏扵숽쉦뭞唨깨떥璘쉾焮捌촱咏䈲뿍╧磃㩇〲㟂녌塌确愲浙쉣徣䯂ꥠ卍䚩憏頴</w:t>
      </w:r>
      <w:r>
        <w:rPr/>
        <w:t>⠴</w:t>
      </w:r>
      <w:r>
        <w:rPr/>
        <w:t>䑫⹺彈廃猸䬵㍴슬컂⍯슣奧碣⍃㡙㔽礭劵淃⦱쌹㬭</w:t>
      </w:r>
      <w:r>
        <w:rPr/>
        <w:t>ⱟ</w:t>
      </w:r>
      <w:r>
        <w:rPr/>
        <w:t>싂㵬頤猭</w:t>
      </w:r>
      <w:r>
        <w:rPr/>
        <w:t>⠳</w:t>
      </w:r>
      <w:r>
        <w:rPr/>
        <w:t>刷㚩剡싂⪬眻挫歰㚻炻䩓㉎⬶穕幯埂昩凂扒織武슬㭩⸶睷쉂⧂畍䱨瘲晳䋂뗂瀹体녌线剶⨯睈囍慁夶瀩疘싎⤫䙦厬㩘窥⩒平䁉圪ꎻ쉢쉂坥슣畎쉑㇂哂⩊垿煁㡎䜺숣쉗幘</w:t>
      </w:r>
      <w:r>
        <w:rPr/>
        <w:t>⣍</w:t>
      </w:r>
      <w:r>
        <w:rPr/>
        <w:t>眥ꍷ⥃䴸</w:t>
      </w:r>
      <w:r>
        <w:rPr/>
        <w:t>ⵈ</w:t>
      </w:r>
      <w:r>
        <w:rPr/>
        <w:t>㝡娲䶏䮬╙攰癰塗優慮</w:t>
      </w:r>
      <w:r>
        <w:rPr/>
        <w:t>꤫</w:t>
      </w:r>
      <w:r>
        <w:rPr/>
        <w:t>䥏꺩刪熩</w:t>
      </w:r>
      <w:r>
        <w:rPr/>
        <w:t>ꤽ</w:t>
      </w:r>
      <w:r>
        <w:rPr/>
        <w:t>䍢䕣</w:t>
      </w:r>
      <w:r>
        <w:rPr/>
        <w:t>⡤</w:t>
      </w:r>
      <w:r>
        <w:rPr/>
        <w:t>㘵䇂츰걦㘯庡敵㴵</w:t>
      </w:r>
      <w:r>
        <w:rPr/>
        <w:t>ꕖꔺ⑃</w:t>
      </w:r>
      <w:r>
        <w:rPr/>
        <w:t>湴绂搶</w:t>
      </w:r>
      <w:r>
        <w:rPr/>
        <w:t>Ⰺ</w:t>
      </w:r>
      <w:r>
        <w:rPr/>
        <w:t>슥䙤㕇爻䭶涘䠹쵭⤵抩</w:t>
      </w:r>
      <w:r>
        <w:rPr/>
        <w:t>Ⱟ⢬</w:t>
      </w:r>
      <w:r>
        <w:rPr/>
        <w:t>汫䉳뭚걐慩싂䕉场컂佦穚娨獱⨬ㅓ〻倮묯煢쉈噦</w:t>
      </w:r>
      <w:r>
        <w:rPr/>
        <w:t>ꤴ</w:t>
      </w:r>
      <w:r>
        <w:rPr/>
        <w:t>㜨廂쉺䥍䰽怮瀥毂녾敕숬兤</w:t>
      </w:r>
      <w:r>
        <w:rPr/>
        <w:t>ⰱ</w:t>
      </w:r>
      <w:r>
        <w:rPr/>
        <w:t>穹䥬珎唦竎䮏䥥倮䍙狎橅堽懍杓危頺畡㧂⿂牾䐹⍷㤣潋烂䣂穩슿슏湵◂啱攪ㅍ券乁硈獤啢㯎⹓睕쉋쉹噎朶썄숮쉦橮⍩쉖奐쉋朥䅹眶㏂塃</w:t>
      </w:r>
      <w:r>
        <w:rPr/>
        <w:t>ⵞ</w:t>
      </w:r>
      <w:r>
        <w:rPr/>
        <w:t>噳⩊䶿⨯뾥戯숺傘忂濂</w:t>
      </w:r>
      <w:r>
        <w:rPr/>
        <w:t>ꕹ</w:t>
      </w:r>
      <w:r>
        <w:rPr/>
        <w:t>牾敭眴禡♄㚡숺ꅆ奷牴坘䨫奺␥쉙睵塾活</w:t>
      </w:r>
      <w:r>
        <w:rPr/>
        <w:t>ⱉ</w:t>
      </w:r>
      <w:r>
        <w:rPr/>
        <w:t>妱쉪沩杇圬㑣楺ヂㅊ숭繨兑䍤禩晐㋂婘쌸䐩ꏎ䖻ㅒ㑒⭧幨╲碣奫濂㋂슻䍮倮当噰晈歘䓂③ヂ⨭ꅏ穥䅩掮䷂╒</w:t>
      </w:r>
      <w:r>
        <w:rPr/>
        <w:t>⣂</w:t>
      </w:r>
      <w:r>
        <w:rPr/>
        <w:t>싎䴽漹彶敃丯祧留㫍瑸八숶ㆩ뽇</w:t>
      </w:r>
      <w:r>
        <w:rPr/>
        <w:t>ꕚ</w:t>
      </w:r>
      <w:r>
        <w:rPr/>
        <w:t>轲慏쵟㕠䚮▻䫃利帩㠤惂協欵祬쉦汙哎䙫ꌻ拃숣扢</w:t>
      </w:r>
      <w:r>
        <w:rPr/>
        <w:t>ꕞ</w:t>
      </w:r>
      <w:r>
        <w:rPr/>
        <w:t>䇂瑐拂囂楴睑丨䞱頩塇礴⨮싂㩓䑫싂ꏂ♩㨦</w:t>
      </w:r>
      <w:r>
        <w:rPr/>
        <w:t>⣃</w:t>
      </w:r>
      <w:r>
        <w:rPr/>
        <w:t>䁪晸磂␱盍껂梱ꍄ㯂쉄轾灱欣㢱瑑ㅩꅍ䩡썇杣町埂㇂濂橫䝐眪숶⍡恢懂枱歕⩱⪩睙乬쉖ꅅ獮쉥ꄻ⸦搨䱶쉈撻甽긮䱷唭䝦⤭딮꥗쉾璿䢮偓␶輹疿塸㩊㊘㒱묦췂禬瑘ぢ䴰此怪쉳숥</w:t>
      </w:r>
      <w:r>
        <w:rPr/>
        <w:t>ꦻ</w:t>
      </w:r>
      <w:r>
        <w:rPr/>
        <w:t>㍾湙顨眣墩丬⚿㘽车䄦掏⿂㵏⫂묦柂滎⍸싂壃㞩儯딶婑䱮⩬뽥䅡㑨捥椪숮㤭䘦숷㍴Ⓜ</w:t>
      </w:r>
      <w:r>
        <w:rPr/>
        <w:t>⠵</w:t>
      </w:r>
      <w:r>
        <w:rPr/>
        <w:t>輯䛂牎顊⫂幈쉁扰녋扳</w:t>
      </w:r>
      <w:r>
        <w:rPr/>
        <w:t>ⵏ</w:t>
      </w:r>
      <w:r>
        <w:rPr/>
        <w:t>㵧䒻䑒</w:t>
      </w:r>
      <w:r>
        <w:rPr/>
        <w:t>⠷</w:t>
      </w:r>
      <w:r>
        <w:rPr/>
        <w:t>ふ盍⮏䩩췎</w:t>
      </w:r>
      <w:r>
        <w:rPr/>
        <w:t>Ⳃ</w:t>
      </w:r>
      <w:r>
        <w:rPr/>
        <w:t>歂潗䭴</w:t>
      </w:r>
      <w:r>
        <w:rPr/>
        <w:t>ꔸ</w:t>
      </w:r>
      <w:r>
        <w:rPr/>
        <w:t>懂妘숴啰</w:t>
      </w:r>
      <w:r>
        <w:rPr/>
        <w:t>ꥇ</w:t>
      </w:r>
      <w:r>
        <w:rPr/>
        <w:t>噦넷瘪㡠곎才㆏硘⽤梥䮥땍촣㑄⍐祂わ睥⩐㐶</w:t>
      </w:r>
      <w:r>
        <w:rPr/>
        <w:t>ꖵ</w:t>
      </w:r>
      <w:r>
        <w:rPr/>
        <w:t>乶幌䩚妩쉠顒勂恭垮䑅⥏㮮啺嘰凍㴥㫎具떻䙡磂</w:t>
      </w:r>
      <w:r>
        <w:rPr/>
        <w:t>ꕔ</w:t>
      </w:r>
      <w:r>
        <w:rPr/>
        <w:t>晬恈䪱䯂⩋凂ギㅳ僂桪爸奦㮿쉵䰷啷磃⹣搤勂㫂쉺뽎</w:t>
      </w:r>
      <w:r>
        <w:rPr/>
        <w:t>ꦬ</w:t>
      </w:r>
      <w:r>
        <w:rPr/>
        <w:t>曂祊땶硷ꍮ㍾쉕㕹皻况㈲쉉㡘껂刬䑁숺쉹䃍㇃だ䷂㵓繦洪䱰네㕰摺伦숪⦬㨥䱈ꅚ姂啢깲帱汉䀫</w:t>
      </w:r>
      <w:r>
        <w:rPr/>
        <w:t>Ⱚ</w:t>
      </w:r>
      <w:r>
        <w:rPr/>
        <w:t>坟⶘숨轟䜣汧㠫</w:t>
      </w:r>
      <w:r>
        <w:rPr/>
        <w:t>ⰴ</w:t>
      </w:r>
      <w:r>
        <w:rPr/>
        <w:t>ㅙ㡹椪䁈绂䆘夊婯㈣项唪摈烂睂묦쉋쉨㥚㏂⽡⩯橆橚숳仂迂싂䰪㮩囂縻櫂帻걖沣穕橪䨨䝦㝆</w:t>
      </w:r>
      <w:r>
        <w:rPr/>
        <w:t>ⰱ</w:t>
      </w:r>
      <w:r>
        <w:rPr/>
        <w:t>杷爫썂婹</w:t>
      </w:r>
      <w:r>
        <w:rPr/>
        <w:t>ꖣ</w:t>
      </w:r>
      <w:r>
        <w:rPr/>
        <w:t>㔰欳卂☥♨</w:t>
      </w:r>
      <w:r>
        <w:rPr/>
        <w:t>ⱴ</w:t>
      </w:r>
      <w:r>
        <w:rPr/>
        <w:t>썟禵⭩碏</w:t>
      </w:r>
      <w:r>
        <w:rPr/>
        <w:t>ꕗ</w:t>
      </w:r>
      <w:r>
        <w:rPr/>
        <w:t>乩汅唶㥢㵈䕧㤲䜦썣䆡灀熏䭮ꅉ䜮升帻</w:t>
      </w:r>
      <w:r>
        <w:rPr/>
        <w:t>ꔬ</w:t>
      </w:r>
      <w:r>
        <w:rPr/>
        <w:t>Ⳃ</w:t>
      </w:r>
      <w:r>
        <w:rPr/>
        <w:t>嘦⨦浞穦檮</w:t>
      </w:r>
      <w:r>
        <w:rPr/>
        <w:t>ⶱ</w:t>
      </w:r>
      <w:r>
        <w:rPr/>
        <w:t>긣⨫쉞彮⩢䪱㑹啖倪滍攭弲助䙀捰뽨噞䠤㤵㑾稳쌨樶啲㜻㌯긽쉬</w:t>
      </w:r>
      <w:r>
        <w:rPr/>
        <w:t>ꥋ◎</w:t>
      </w:r>
      <w:r>
        <w:rPr/>
        <w:t>穷╵批䁥뽔쉳稱瑑廂䛂</w:t>
      </w:r>
      <w:r>
        <w:rPr/>
        <w:t>⣂⎿</w:t>
      </w:r>
      <w:r>
        <w:rPr/>
        <w:t>漸棎勂咩慰燂刣뿂쉅㜴㩃瘽恩㙱浩祁弯欻</w:t>
      </w:r>
      <w:r>
        <w:rPr/>
        <w:t>ꥁ꥞</w:t>
      </w:r>
      <w:r>
        <w:rPr/>
        <w:t>싂摋뽺㍇⪬㕰晋田㒩晶煠㙺䙮쵦硗璩偧䑏숳┽싂ꅨ䂡⫂䩀癁깴橡츹ㄣ娻</w:t>
      </w:r>
      <w:r>
        <w:rPr/>
        <w:t>ⵆ</w:t>
      </w:r>
      <w:r>
        <w:rPr/>
        <w:t>填媿奋뽠㗂쉃伻㵸疬㍓䵞넳⪩沮㜸⬺쉉</w:t>
      </w:r>
      <w:r>
        <w:rPr/>
        <w:t>ꤩ</w:t>
      </w:r>
      <w:r>
        <w:rPr/>
        <w:t>㌳</w:t>
      </w:r>
      <w:r>
        <w:rPr/>
        <w:t>ⵯ</w:t>
      </w:r>
      <w:r>
        <w:rPr/>
        <w:t>偉⽏禱숰じ䌯ㆡ</w:t>
      </w:r>
      <w:r>
        <w:rPr/>
        <w:t>ⲩ</w:t>
      </w:r>
      <w:r>
        <w:rPr/>
        <w:t>㠺彫嘨숹◂╚</w:t>
      </w:r>
      <w:r>
        <w:rPr/>
        <w:t>ⱈ</w:t>
      </w:r>
      <w:r>
        <w:rPr/>
        <w:t>睋걔㑍匵䩦㝲㩰╘䘻圫쉄歬⍴싂戻堭沵</w:t>
      </w:r>
      <w:r>
        <w:rPr/>
        <w:t>ⱌ</w:t>
      </w:r>
      <w:r>
        <w:rPr/>
        <w:t>噥㉅쉾媘䑀䱊⥐捤䩧숴쉬⮩㓍狂숽䈰ꇂ牔佋㮏久却辣⩸䛂砹佋佋컂〻䤮捶曍춥眺꺵쉲䑦婚惂弸南匵㌷㡞슥㉥쉁뿃노쵵晏⨱㨽⥩㭳䕘⑉쉹攺뼲伬顗쉧汘总㵊</w:t>
      </w:r>
      <w:r>
        <w:rPr/>
        <w:t>ꤹ</w:t>
      </w:r>
      <w:r>
        <w:rPr/>
        <w:t>佚╸⭶쉋彗輩䜴숥慾䇃歍咻ꅕ㑧圹</w:t>
      </w:r>
      <w:r>
        <w:rPr/>
        <w:t>⢣</w:t>
      </w:r>
      <w:r>
        <w:rPr/>
        <w:t>싂깒坕⑇硰毎汫⑐</w:t>
      </w:r>
      <w:r>
        <w:rPr/>
        <w:t>꧂</w:t>
      </w:r>
      <w:r>
        <w:rPr/>
        <w:t>辮杞䡃眫쉡㭸判㭪▘꺻汬夤㞻칠束슻㭨額뼺堪励䧃숭㧂皬㌦쉞幥㥢</w:t>
      </w:r>
      <w:r>
        <w:rPr/>
        <w:t>ꤻ</w:t>
      </w:r>
      <w:r>
        <w:rPr/>
        <w:t>席牭㨬珃땰쉦卣汫界杏䭢䕘ケ㗂塭슘婦䴲㩄㤲〮쉀乫㔨こ顉疮溏㚻䥁뭀灘</w:t>
      </w:r>
      <w:r>
        <w:rPr/>
        <w:t>Ⱚ</w:t>
      </w:r>
      <w:r>
        <w:rPr/>
        <w:t>䜷땁䱏㙀⒘䩋㚣쉥壂姂䁙㶱ꄵ冡숶䠰䴣숵嚘슮〳徣楋ガ䧍⧂顑輲港倽拃⑂䫂쉥</w:t>
      </w:r>
      <w:r>
        <w:rPr/>
        <w:t>ꖵ</w:t>
      </w:r>
      <w:r>
        <w:rPr/>
        <w:t>噎灪溵쉯ꥢ䘽绎偢䯍係䈻怫䬴桱匥쉱冣</w:t>
      </w:r>
      <w:r>
        <w:rPr/>
        <w:t>ꥂ</w:t>
      </w:r>
      <w:r>
        <w:rPr/>
        <w:t>⽆놿땗녅㭩⩱숲꺩ㅘ㠲扦⩈숸楡平⒏쉺슏촴숦</w:t>
      </w:r>
      <w:r>
        <w:rPr/>
        <w:t>Ⱖ</w:t>
      </w:r>
      <w:r>
        <w:rPr/>
        <w:t>ꎩ</w:t>
      </w:r>
      <w:r>
        <w:rPr/>
        <w:t>꤫ꥁ</w:t>
      </w:r>
      <w:r>
        <w:rPr/>
        <w:t>䄪噒╙</w:t>
      </w:r>
      <w:r>
        <w:rPr/>
        <w:t>꤬</w:t>
      </w:r>
      <w:r>
        <w:rPr/>
        <w:t>海땱慧</w:t>
      </w:r>
      <w:r>
        <w:rPr/>
        <w:t>ꔸ</w:t>
      </w:r>
      <w:r>
        <w:rPr/>
        <w:t>轆⼮땀唪䷂䒏煔猰㌷썑恆䃂垡뇂䰬妡歍⑟⩉䟍䵞畡縣⭄䍧녥ꅘ摵坌쉤넬뾩┵쉯깾㯂㑒ꥶ瀥㡭쵨牋噑쉢</w:t>
      </w:r>
      <w:r>
        <w:rPr/>
        <w:t>ⶣ</w:t>
      </w:r>
      <w:r>
        <w:rPr/>
        <w:t>タ瘭獀氊灊步甫汰㕾땘䝏䰬嚵垘</w:t>
      </w:r>
      <w:r>
        <w:rPr/>
        <w:t>ꦿ⥢</w:t>
      </w:r>
      <w:r>
        <w:rPr/>
        <w:t>쉶䙢녲쉇무⨺㡴湒恩亵쉓棂곂⤩䊿땊䇎㧂䉪䙙楲圱⩙⌲㭷</w:t>
      </w:r>
      <w:r>
        <w:rPr/>
        <w:t>ⱉ⦬</w:t>
      </w:r>
      <w:r>
        <w:rPr/>
        <w:t>뽔顣썎㙔呍剁넯䞩攷䷂쵾轴ꎵꅵ㬴剘ガ杆␰懂伲㭾潤獟䕄畐</w:t>
      </w:r>
      <w:r>
        <w:rPr/>
        <w:t>ꤣ</w:t>
      </w:r>
      <w:r>
        <w:rPr/>
        <w:t>⽮㣎擂숯껂㜺卭俎</w:t>
      </w:r>
      <w:r>
        <w:rPr/>
        <w:t>⣂</w:t>
      </w:r>
      <w:r>
        <w:rPr/>
        <w:t>剣㜩⭞䔦㍒뼻据</w:t>
      </w:r>
      <w:r>
        <w:rPr/>
        <w:t>ꤴ⩯</w:t>
      </w:r>
      <w:r>
        <w:rPr/>
        <w:t>㝋䵾⸪</w:t>
      </w:r>
      <w:r>
        <w:rPr/>
        <w:t>ꦮ</w:t>
      </w:r>
      <w:r>
        <w:rPr/>
        <w:t>딭焫晖迂싂䅚敞䁢珂椲係故甭䫂扚쉕頹瘯栤㒱浧</w:t>
      </w:r>
      <w:r>
        <w:rPr/>
        <w:t>ⶏ</w:t>
      </w:r>
      <w:r>
        <w:rPr/>
        <w:t>穮乚놵摆칥毂숦䖿䵕쉇佅㕱⬬쉁쉂瀫癌⨵㯎㝁嘹㍋剀浣䂡癮쉐䏂♐乵⍆</w:t>
      </w:r>
      <w:r>
        <w:rPr/>
        <w:t>Ⱛ</w:t>
      </w:r>
      <w:r>
        <w:rPr/>
        <w:t>싍䝚⌭縳潒瞘挹䱇뗎繀⭴琩깟㉤穾䉃䱋扦ꆩ䝖싂医頦칕顀䕩⿂愬쉸炬䁢㈶䭕</w:t>
      </w:r>
      <w:r>
        <w:rPr/>
        <w:t>ⰵ</w:t>
      </w:r>
      <w:r>
        <w:rPr/>
        <w:t>㪡</w:t>
      </w:r>
      <w:r>
        <w:rPr/>
        <w:t>ꔩ</w:t>
      </w:r>
      <w:r>
        <w:rPr/>
        <w:t>ヂꥶ☽竂숪娲䙸㭷싎깶䡮䥙걎発캵䅎쉌㍌唩슘쉶何惂奠쉮껂쉷砳</w:t>
      </w:r>
      <w:r>
        <w:rPr/>
        <w:t>ꤸ</w:t>
      </w:r>
      <w:r>
        <w:rPr/>
        <w:t>숤ㆻ㮿䵕ヂ係⸩㎮⥎汒㑒輵桮离⫂㑫乙輥獆䁴摦⭉湡싂㉔ㄦ⩎奪</w:t>
      </w:r>
      <w:r>
        <w:rPr/>
        <w:t>ꤻ⨥</w:t>
      </w:r>
      <w:r>
        <w:rPr/>
        <w:t>轅</w:t>
      </w:r>
      <w:r>
        <w:rPr/>
        <w:t>⣂</w:t>
      </w:r>
      <w:r>
        <w:rPr/>
        <w:t>拂迎煋䙳䅤瑵⨴쉆㑹帶䈰걚䰻㮿妬쉊噤恄幔愹猤쉓䩾颱쉘쉫䑠츱慦썢垡顣⸽サ숭甪⩏眮㥊眬䡞㶩㠩</w:t>
      </w:r>
      <w:r>
        <w:rPr/>
        <w:t>ꤩ</w:t>
      </w:r>
      <w:r>
        <w:rPr/>
        <w:t>㝕⭦桧䱕</w:t>
      </w:r>
      <w:r>
        <w:rPr/>
        <w:t>ꕢ</w:t>
      </w:r>
      <w:r>
        <w:rPr/>
        <w:t>圸㒡眲㪘</w:t>
      </w:r>
      <w:r>
        <w:rPr/>
        <w:t>ⴭ</w:t>
      </w:r>
      <w:r>
        <w:rPr/>
        <w:t>戴辵䝺䌸圸乃䮣䩃䄳䈪싂춘祔쉠㦡桘䴲段種焻䩋쉅区⵶坺痂쉡睞挬䴽⹰挻䙬⭢礶㥡梣♦</w:t>
      </w:r>
    </w:p>
    <w:p>
      <w:pPr>
        <w:pStyle w:val="PreformattedText"/>
        <w:bidi w:val="0"/>
        <w:spacing w:before="0" w:after="0"/>
        <w:jc w:val="left"/>
        <w:rPr/>
      </w:pPr>
      <w:r>
        <w:rPr/>
        <w:t>䮏ꥳ䬷稫盂䰷浨㕑</w:t>
      </w:r>
      <w:r>
        <w:rPr/>
        <w:t>ꥍ</w:t>
      </w:r>
      <w:r>
        <w:rPr/>
        <w:t>㤵輯숯䩬㡪仂뗍䷂◍啟ㅑ塕䵺</w:t>
      </w:r>
      <w:r>
        <w:rPr/>
        <w:t>ꤰ</w:t>
      </w:r>
      <w:r>
        <w:rPr/>
        <w:t>嗂䵅乪⾡ꥬ⭹伹㝆啾摭쉮⩥㭥ꇂ춵춡슻槂榘㠪㫂쉃䤶䀲쉚毂曍畨숬垣숦眯㍤癬㬸㉚畧迂彑쉓督汌ㅲ쉃穀砺넺亱</w:t>
      </w:r>
      <w:r>
        <w:rPr/>
        <w:t>Ⳃ</w:t>
      </w:r>
      <w:r>
        <w:rPr/>
        <w:t>㉤电猰縪䘦杶싂깲슮乑⭎ꄣ浡瑦傡쉇丣杆⨮佮ㅸ䮵牾礷䍸쉨⥏쉅</w:t>
      </w:r>
      <w:r>
        <w:rPr/>
        <w:t>ⴳ</w:t>
      </w:r>
      <w:r>
        <w:rPr/>
        <w:t>伹䙴⤳⽕娲䩓流쉨䙴ㅋ쉪㕒쉷썚橫瘭㧂㐳㥪䠺숰牖␱캥㘦숪僂⩭쉆津</w:t>
      </w:r>
      <w:r>
        <w:rPr/>
        <w:t>ꤸ</w:t>
      </w:r>
      <w:r>
        <w:rPr/>
        <w:t>暬晇磎㴰址깑灄疥䶵癑ゥ㟃⸻穊ぬ</w:t>
      </w:r>
      <w:r>
        <w:rPr/>
        <w:t>꧂</w:t>
      </w:r>
      <w:r>
        <w:rPr/>
        <w:t>쉁䩫⩘따⸲촰䒣柂塾䥇⹃瑩㔷䣂䑗瞬摢㞱䓃㯃搲䍹녵⬲兟넱皘影싂繓</w:t>
      </w:r>
      <w:r>
        <w:rPr/>
        <w:t>ꥃ</w:t>
      </w:r>
      <w:r>
        <w:rPr/>
        <w:t>컂⬊乆歕䍺걫䩰敺働䡄䀯ꇎ쉺␯祯刴䌶慓츲煵쉯칦䱧剬㥀㠳䵐ㄨ摯뽠䝥</w:t>
      </w:r>
      <w:r>
        <w:rPr/>
        <w:t>Ⱡ</w:t>
      </w:r>
      <w:r>
        <w:rPr/>
        <w:t>䙈깸숶㑵潡☳</w:t>
      </w:r>
      <w:r>
        <w:rPr/>
        <w:t>ꔲ</w:t>
      </w:r>
      <w:r>
        <w:rPr/>
        <w:t>杧之楦숩呗ㄺ슥䀭쵃╉</w:t>
      </w:r>
      <w:r>
        <w:rPr/>
        <w:t>ⵠ</w:t>
      </w:r>
      <w:r>
        <w:rPr/>
        <w:t>漰</w:t>
      </w:r>
      <w:r>
        <w:rPr/>
        <w:t>ⷂ</w:t>
      </w:r>
      <w:r>
        <w:rPr/>
        <w:t>轚</w:t>
      </w:r>
      <w:r>
        <w:rPr/>
        <w:t>ⱕ</w:t>
      </w:r>
      <w:r>
        <w:rPr/>
        <w:t>䱺㦱碩뽔䁐濂㊬䝶⭠䠩幷䎣쉅祲⤪繅ꅳ煈輣㍮넥䡙쉄奧碵쉟땘噭⥷㝄쉶쉳繒껂杨⎩쉀縴ꎵ⍱㩊싂噳䁟㞿</w:t>
      </w:r>
      <w:r>
        <w:rPr/>
        <w:t>ⶻ</w:t>
      </w:r>
      <w:r>
        <w:rPr/>
        <w:t>䢻猯쉵깶㭀㖬䵵縷숹乪〈</w:t>
      </w:r>
      <w:r>
        <w:rPr/>
        <w:t>ꕲ</w:t>
      </w:r>
      <w:r>
        <w:rPr/>
        <w:t>녙媩债䇂숭㨺桋㑐♺猥㭨☪</w:t>
      </w:r>
      <w:r>
        <w:rPr/>
        <w:t>ꥀ</w:t>
      </w:r>
      <w:r>
        <w:rPr/>
        <w:t>쉔㩔⭦䀣㷂⥢眲壂ꍔ慨䎮</w:t>
      </w:r>
      <w:r>
        <w:rPr/>
        <w:t>ꥐ⨽</w:t>
      </w:r>
      <w:r>
        <w:rPr/>
        <w:t>䀴</w:t>
      </w:r>
      <w:r>
        <w:rPr/>
        <w:t>⣂</w:t>
      </w:r>
      <w:r>
        <w:rPr/>
        <w:t>땾枱䥍乄祹䬹뮱焥컂攪䅗慑央쉍䡧䛂䵖娣婖䓃㆘</w:t>
      </w:r>
      <w:r>
        <w:rPr/>
        <w:t>꧂</w:t>
      </w:r>
      <w:r>
        <w:rPr/>
        <w:t>⢵</w:t>
      </w:r>
      <w:r>
        <w:rPr/>
        <w:t>㙞䧂恶㤵輪杗묵녌乡䉐⪩歳す㥳䥩䦮㭟惂뇂⤰</w:t>
      </w:r>
      <w:r>
        <w:rPr/>
        <w:t>ꗂ</w:t>
      </w:r>
      <w:r>
        <w:rPr/>
        <w:t>嘷渹戯䠱毂㥖䥫㥨㌷璡쉠咥剴樷㨪</w:t>
      </w:r>
      <w:r>
        <w:rPr/>
        <w:t>Ⱶ</w:t>
      </w:r>
      <w:r>
        <w:rPr/>
        <w:t>熬䊥濂祋㉲⬮来櫎䠵䅂숶㶩嫂쉾繭煆晖㨪㐻俎싂椳Ⓜ愹䙭䖵辱</w:t>
      </w:r>
      <w:r>
        <w:rPr/>
        <w:t>ꔶ⭌⏂</w:t>
      </w:r>
      <w:r>
        <w:rPr/>
        <w:t>瞡澬⥦灦平泎䑆쉞䍍</w:t>
      </w:r>
      <w:r>
        <w:rPr/>
        <w:t>ꖩ</w:t>
      </w:r>
      <w:r>
        <w:rPr/>
        <w:t>癃旂␸쉦㯂嫂</w:t>
      </w:r>
      <w:r>
        <w:rPr/>
        <w:t>ꤩ</w:t>
      </w:r>
      <w:r>
        <w:rPr/>
        <w:t>캵瞵⮏䑓礣恾摙係츽⮡匷甯噩䄦穄뗂杣䙔揂捵쉌祢乏䍊偕獓㟂⛍䋂皻촬䝞㆏䌽싂㈭⸺殱潳㣂♋硪稶땃䑯吪䯂桳狂쉔싂⹤㡮숪䍀⚩昮㘸幏佊吥ㅞ쉄♹뗂쵘杵싂䕧䢵顃䡤㘣⍺쉘犩㤥樫俎</w:t>
      </w:r>
      <w:r>
        <w:rPr/>
        <w:t>ꔳ⩨</w:t>
      </w:r>
      <w:r>
        <w:rPr/>
        <w:t>㥰獥晚灺ㅷ浖歰泃⸣쉌䪵彰敶硐咡㤫礫墩</w:t>
      </w:r>
      <w:r>
        <w:rPr/>
        <w:t>ⰰ</w:t>
      </w:r>
      <w:r>
        <w:rPr/>
        <w:t>츭轩卄ꏂ䱠숪塊뗍㡺</w:t>
      </w:r>
      <w:r>
        <w:rPr/>
        <w:t>⡧</w:t>
      </w:r>
      <w:r>
        <w:rPr/>
        <w:t>숹硏ꅋ떘걇칲䌷슻</w:t>
      </w:r>
      <w:r>
        <w:rPr/>
        <w:t>ꤪ</w:t>
      </w:r>
      <w:r>
        <w:rPr/>
        <w:t>곍瑇㯃䞘竂愷睃栩佔彧硃뇂帻幟</w:t>
      </w:r>
      <w:r>
        <w:rPr/>
        <w:t>ⲵ</w:t>
      </w:r>
      <w:r>
        <w:rPr/>
        <w:t>潥睢煒⧂갪숯爳</w:t>
      </w:r>
      <w:r>
        <w:rPr/>
        <w:t>ꤹ</w:t>
      </w:r>
      <w:r>
        <w:rPr/>
        <w:t>㉑숽乯㍊䱙偞掩⸶⬪쉥硢㧂㵩⤻橋䩯㡅㧂迂洪㵚⽦╒㍟焬䱘⨹顦歉⽖祹卞⩗♢兡ㆩ뿃䥊䱲瑞昫卤呚匽奏㝮㥃縳</w:t>
      </w:r>
      <w:r>
        <w:rPr/>
        <w:t>Ⳃ</w:t>
      </w:r>
      <w:r>
        <w:rPr/>
        <w:t>겻桫䦬兾㜩⫂㶻쉎绂嫂ꅦ䕲戻</w:t>
      </w:r>
      <w:r>
        <w:rPr/>
        <w:t>⠩</w:t>
      </w:r>
      <w:r>
        <w:rPr/>
        <w:t>〸</w:t>
      </w:r>
      <w:r>
        <w:rPr/>
        <w:t>ꕞ</w:t>
      </w:r>
      <w:r>
        <w:rPr/>
        <w:t>䪥祶䞡ꥡ㉮믂⥴⑫</w:t>
      </w:r>
      <w:r>
        <w:rPr/>
        <w:t>ⰸ</w:t>
      </w:r>
      <w:r>
        <w:rPr/>
        <w:t>唽⍦칁⨯</w:t>
      </w:r>
      <w:r>
        <w:rPr/>
        <w:t>ⱸ</w:t>
      </w:r>
      <w:r>
        <w:rPr/>
        <w:t>木쉥뭪䠦╶뭠갲곂쉅砹</w:t>
      </w:r>
      <w:r>
        <w:rPr/>
        <w:t>ⵌ</w:t>
      </w:r>
      <w:r>
        <w:rPr/>
        <w:t>㕆䝸䙖䬬ꎥ㑗挪쉞䨰朵炿牙㶻넶唨숪䘫眩䭇ぃ朩氥䉢땭湙挱쉲煣䡘⵾㕇ꆣ栩칗《␸㐳戤䛃⿂参㏃歌쉉⭃㉊慆쉯噈묯桾뽙䉹䳂帨夵캱썞⺱㨵壂㕊䐳</w:t>
      </w:r>
      <w:r>
        <w:rPr/>
        <w:t>Ⱳ</w:t>
      </w:r>
      <w:r>
        <w:rPr/>
        <w:t>桧䩌</w:t>
      </w:r>
      <w:r>
        <w:rPr/>
        <w:t>ⱂ⬶</w:t>
      </w:r>
      <w:r>
        <w:rPr/>
        <w:t>乐䬮摭㌱䒘权♱懂扊䊩彬睊싂歧煐晾梩</w:t>
      </w:r>
      <w:r>
        <w:rPr/>
        <w:t>⡀</w:t>
      </w:r>
      <w:r>
        <w:rPr/>
        <w:t>깗⬽恖桫䅃甪儥⭀슮皿祟潁䉩繱걍ꏂ㠷硘㤹䝇䍖䉰ꄶ桅㒵轢祦亡爪㵍⸣</w:t>
      </w:r>
      <w:r>
        <w:rPr/>
        <w:t>ꕘ</w:t>
      </w:r>
      <w:r>
        <w:rPr/>
        <w:t>쉺䩎嚣슿氻揂䕭쉏䭙剢⼪䕦⪵彺⍨</w:t>
      </w:r>
      <w:r>
        <w:rPr/>
        <w:t>ꦿ</w:t>
      </w:r>
      <w:r>
        <w:rPr/>
        <w:t>긪眩轗㭡伨幟숴㈪</w:t>
      </w:r>
      <w:r>
        <w:rPr/>
        <w:t>ꦱ</w:t>
      </w:r>
      <w:r>
        <w:rPr/>
        <w:t>偈㵶澬䭦扊慡皩♮湌則䱢颏쉗琸㤪瑍㑵䅃㕊溮썂䄮額湷楖㙳睒䩖眪⤶槂㨲땧쉂</w:t>
      </w:r>
      <w:r>
        <w:rPr/>
        <w:t>ⱉ</w:t>
      </w:r>
      <w:r>
        <w:rPr/>
        <w:t>썳䱹⽍疥싂뽢㡍갰旃塩ꥧ挱</w:t>
      </w:r>
      <w:r>
        <w:rPr/>
        <w:t>ꤥ</w:t>
      </w:r>
      <w:r>
        <w:rPr/>
        <w:t>䰬㭬䥪㐪歘債歳녫⥰幦捊䡗쵪恤⵮뭒⑍吪丸ꥪ轁䌬漤䮮爯쉓皱</w:t>
      </w:r>
      <w:r>
        <w:rPr/>
        <w:t>ⱆ</w:t>
      </w:r>
      <w:r>
        <w:rPr/>
        <w:t>䙘쉮煩쉪䋂⑘캣睊㎣쉃搮</w:t>
      </w:r>
      <w:r>
        <w:rPr/>
        <w:t>ꕚꥐꤴ</w:t>
      </w:r>
      <w:r>
        <w:rPr/>
        <w:t>厩⚿捆愪夲쉎戦</w:t>
      </w:r>
      <w:r>
        <w:rPr/>
        <w:t>ⵗ</w:t>
      </w:r>
      <w:r>
        <w:rPr/>
        <w:t>싃⩀썸㎘㕁쉋秂⛂ꌪ㈣䌥硄⥟╥剅</w:t>
      </w:r>
      <w:r>
        <w:rPr/>
        <w:t>ꗂ</w:t>
      </w:r>
      <w:r>
        <w:rPr/>
        <w:t>⡬</w:t>
      </w:r>
      <w:r>
        <w:rPr/>
        <w:t>彖火昬㭦</w:t>
      </w:r>
      <w:r>
        <w:rPr/>
        <w:t>ꕦ꥗</w:t>
      </w:r>
      <w:r>
        <w:rPr/>
        <w:t>묰浠</w:t>
      </w:r>
      <w:r>
        <w:rPr/>
        <w:t>⡞</w:t>
      </w:r>
      <w:r>
        <w:rPr/>
        <w:t>䥎磂䵃쉷灲䜳춵淎煚䡌䖡⿂䁏摌求㩡滂쉀瑬⪮穥囍獨爭걺朱轕憡쉺泂匮䡄뼯懎敦䠣䌹숤䋂伯깇瀹灚⏂剸ね㥕숻⩰㕚惂樵瞮㪻䕰嫃거凂</w:t>
      </w:r>
      <w:r>
        <w:rPr/>
        <w:t>ꔴ</w:t>
      </w:r>
      <w:r>
        <w:rPr/>
        <w:t>䦵㧂塐</w:t>
      </w:r>
      <w:r>
        <w:rPr/>
        <w:t>ⵞ</w:t>
      </w:r>
      <w:r>
        <w:rPr/>
        <w:t>⿎獹⭥</w:t>
      </w:r>
      <w:r>
        <w:rPr/>
        <w:t>⠩⚡</w:t>
      </w:r>
      <w:r>
        <w:rPr/>
        <w:t>㌸敁稱䉊䰷兵</w:t>
      </w:r>
      <w:r>
        <w:rPr/>
        <w:t>ꥈ</w:t>
      </w:r>
      <w:r>
        <w:rPr/>
        <w:t>㫂敬㐥☹浱䁩뼷쉄敍뽗⩨呂⪣㡮</w:t>
      </w:r>
      <w:r>
        <w:rPr/>
        <w:t>ꗂ</w:t>
      </w:r>
      <w:r>
        <w:rPr/>
        <w:t>䑃䕎땆쉋㙆䭬⾩㡞쉎敳幱總充橢牤媩竂䭉싍䳂椬䐰抮쉘⑔繩慯⬸㥭㙗♈㤫䍢</w:t>
      </w:r>
      <w:r>
        <w:rPr/>
        <w:t>ⲏ⡾</w:t>
      </w:r>
      <w:r>
        <w:rPr/>
        <w:t>ꇍ乒儺忍⭄⽸牌䍍뗂癹啊杘╮䙸㉚츰䧍⸷瀥獷슿硺医쉃䌭啐磂뭌䱪灈弪狃电飂楸轰扶䙘焻佦啙丮毂潳洬䱡暮⥆啙擂䞣쎏뭘丬塁䑪㇂彰숥塭埂츤卙슿쉗䬳䣃䅲䲮獊숳儽是⹃╤顦璱녰싂楠㮏噺⨤挴潘</w:t>
      </w:r>
      <w:r>
        <w:rPr/>
        <w:t>⣂</w:t>
      </w:r>
      <w:r>
        <w:rPr/>
        <w:t>沏ꄯㄶ婀숲嚻㇂㵦㭡稪숰䀷奈女轾쉕唪着頫稺㑡洬ꥫ㩗䍎껃㇍浗䑭劣녆帤䱭払䨩䁑㵺狂⽐㡕숳㮣쉕疏쉎䉸⥾剮</w:t>
      </w:r>
      <w:r>
        <w:rPr/>
        <w:t>ⷂ</w:t>
      </w:r>
      <w:r>
        <w:rPr/>
        <w:t>싂剅</w:t>
      </w:r>
      <w:r>
        <w:rPr/>
        <w:t>ꔯ</w:t>
      </w:r>
      <w:r>
        <w:rPr/>
        <w:t>촷恩迂쉾汣〭㑅㜻䝸㩑轎⛂㡁庬留㑚숊쉕믂⸹쉞숮⩧噳뽨唳슘札縬幒㉋䪩畭畖䒮ꏎ㤽煍番疩焪攪쉍橘碡囎</w:t>
      </w:r>
      <w:r>
        <w:rPr/>
        <w:t>⡠</w:t>
      </w:r>
      <w:r>
        <w:rPr/>
        <w:t>칮浡㊘슡땆穘棎</w:t>
      </w:r>
      <w:r>
        <w:rPr/>
        <w:t>ꤺ</w:t>
      </w:r>
      <w:r>
        <w:rPr/>
        <w:t>쉯ꥩ䫂仂啞兘䝚灹</w:t>
      </w:r>
      <w:r>
        <w:rPr/>
        <w:t>ꔷ</w:t>
      </w:r>
      <w:r>
        <w:rPr/>
        <w:t>在䱵瘣䱋漲喿氳呦奂숶呌母頹椭</w:t>
      </w:r>
      <w:r>
        <w:rPr/>
        <w:t>ⱌⓂ</w:t>
      </w:r>
      <w:r>
        <w:rPr/>
        <w:t>뭘愪竂㝂㍦䠸䖩乔低泂瑊竂楓垱쉃䍥庮㥏쉉㙾丱⩑稷䅦稹㑩瑭쉤器ꄥ㕓긶柎穤䶬迂䦩쉐壂떿㕸呉癩䌳싃䍔숶곂⚥㜯䷂숩晔轭輷斣㥋⦿䂱暻䨺⨭㍉硎츣⿂坧뽈</w:t>
      </w:r>
      <w:r>
        <w:rPr/>
        <w:t>ⵟ</w:t>
      </w:r>
      <w:r>
        <w:rPr/>
        <w:t>쉨猳恱墏佸䀤╧쉆⨭攱唪ꥨ쉮煷췂墩㘫땦唯</w:t>
      </w:r>
      <w:r>
        <w:rPr/>
        <w:t>ꥍ</w:t>
      </w:r>
      <w:r>
        <w:rPr/>
        <w:t>渰쉋ㅡ넷㯍䊥⫂슩獓㠯慀竂撵帬䥇炻칱掩㕍㝁恟ケ咥輱㭲儭긣ꎻ歋䎥䈥典䩓ⸯ뭒䩏䀩灰</w:t>
      </w:r>
      <w:r>
        <w:rPr/>
        <w:t>ⵥ</w:t>
      </w:r>
      <w:r>
        <w:rPr/>
        <w:t>㝷䁁㖵㬳普桀⤭䳂婗凂ꍂ攻쉢ꥨ䡁㢿朦䣂칔䌱咥彨䡏싂⑬慉歡咻㍭䥭忎뽅畐儮㍵⩘柎纵娶⑳깞☵</w:t>
      </w:r>
      <w:r>
        <w:rPr/>
        <w:t>⡸</w:t>
      </w:r>
      <w:r>
        <w:rPr/>
        <w:t>숫</w:t>
      </w:r>
      <w:r>
        <w:rPr/>
        <w:t>ꕑ</w:t>
      </w:r>
      <w:r>
        <w:rPr/>
        <w:t>쏂뽣昪㚥뭥灤暬ꅦ䭊☲싂㕪畐㦮㕘ꥸ噚⩐㭔滃槂⩍漴㠰</w:t>
      </w:r>
      <w:r>
        <w:rPr/>
        <w:t>ꕪ</w:t>
      </w:r>
      <w:r>
        <w:rPr/>
        <w:t>恣䘹</w:t>
      </w:r>
      <w:r>
        <w:rPr/>
        <w:t>Ⱚ</w:t>
      </w:r>
      <w:r>
        <w:rPr/>
        <w:t>쉑顁珍䊣⥷䩶儲</w:t>
      </w:r>
      <w:r>
        <w:rPr/>
        <w:t>ⵗ</w:t>
      </w:r>
      <w:r>
        <w:rPr/>
        <w:t>渴咡攨楶䒩䩏秂勂捧쉈㡨숦⦱</w:t>
      </w:r>
      <w:r>
        <w:rPr/>
        <w:t>Ⳃ</w:t>
      </w:r>
      <w:r>
        <w:rPr/>
        <w:t>걺숭獴㏎</w:t>
      </w:r>
      <w:r>
        <w:rPr/>
        <w:t>ⶣ</w:t>
      </w:r>
      <w:r>
        <w:rPr/>
        <w:t>塵㋂⌹䡑䜴곂</w:t>
      </w:r>
      <w:r>
        <w:rPr/>
        <w:t>ⷂ</w:t>
      </w:r>
      <w:r>
        <w:rPr/>
        <w:t>䪣㉲慀冿呗</w:t>
      </w:r>
      <w:r>
        <w:rPr/>
        <w:t>Ⳏ</w:t>
      </w:r>
      <w:r>
        <w:rPr/>
        <w:t>딹弮⒘▻</w:t>
      </w:r>
      <w:r>
        <w:rPr/>
        <w:t>ⱁ</w:t>
      </w:r>
      <w:r>
        <w:rPr/>
        <w:t>㵙</w:t>
      </w:r>
      <w:r>
        <w:rPr/>
        <w:t>ꥋ</w:t>
      </w:r>
      <w:r>
        <w:rPr/>
        <w:t>䥒⑌䰪</w:t>
      </w:r>
      <w:r>
        <w:rPr/>
        <w:t>ꕞ</w:t>
      </w:r>
      <w:r>
        <w:rPr/>
        <w:t>参쉕깴䡺䎮婑晊䤽䮮哂㝖楴ㅕ㭚㡘쉉䘨䭉⩅晷灌뼴╟䜪娤쎘橋</w:t>
      </w:r>
      <w:r>
        <w:rPr/>
        <w:t>⡊</w:t>
      </w:r>
      <w:r>
        <w:rPr/>
        <w:t>勂繍䭮惃걕䎘竂杇⼫坄瘬딶䳂瀫硨싂䌮땹䩔㡰ꅄ㢱㝁繀牎杨♃橶칶쉃栥㐰꧎奒⫂</w:t>
      </w:r>
      <w:r>
        <w:rPr/>
        <w:t>ꕬ</w:t>
      </w:r>
      <w:r>
        <w:rPr/>
        <w:t>帪䍰䑱爥穐玘溱垱晅砵儹歩뭬䁏㙎慡숻㍪⤫灹䑶깠</w:t>
      </w:r>
      <w:r>
        <w:rPr/>
        <w:t>ⴴ</w:t>
      </w:r>
      <w:r>
        <w:rPr/>
        <w:t>ㅺ쉾㬨ꥩ㨱쉤氤싂ォ숱佒晁⹚㡰䱨㈭祔ꄨ㝧㙡㭂㝣䑌숦纩瑟㧎췃쵘⩧侏睮</w:t>
      </w:r>
      <w:r>
        <w:rPr/>
        <w:t>⠤</w:t>
      </w:r>
      <w:r>
        <w:rPr/>
        <w:t>쉃䩶⹲䅱䫃慪숱瑀숵걦㑢潫䔪㦿犩쉃㥹硲뭬之榣椽㜲輩㜨</w:t>
      </w:r>
      <w:r>
        <w:rPr/>
        <w:t>⡚</w:t>
      </w:r>
      <w:r>
        <w:rPr/>
        <w:t>슿䵆欪毂兘卋洰㍡啀䝾</w:t>
      </w:r>
      <w:r>
        <w:rPr/>
        <w:t>ꥑ</w:t>
      </w:r>
      <w:r>
        <w:rPr/>
        <w:t>玘곍䭌䥉䣂㇂潐⾣浹⹂丵Ⓨ㢮汐ꍃ㘻㉍㉭걾灍썧栫땾䓂乮ꆏ弬쉲䫂ꥷ恣敲囂懎⧎</w:t>
      </w:r>
      <w:r>
        <w:rPr/>
        <w:t>⡚</w:t>
      </w:r>
      <w:r>
        <w:rPr/>
        <w:t>噫ꥶ慴攊</w:t>
      </w:r>
      <w:r>
        <w:rPr/>
        <w:t>⢻</w:t>
      </w:r>
      <w:r>
        <w:rPr/>
        <w:t>悿</w:t>
      </w:r>
      <w:r>
        <w:rPr/>
        <w:t>ⱉ</w:t>
      </w:r>
      <w:r>
        <w:rPr/>
        <w:t>숩㪻䙁숲皬毂お넪</w:t>
      </w:r>
      <w:r>
        <w:rPr/>
        <w:t>ꥐ</w:t>
      </w:r>
      <w:r>
        <w:rPr/>
        <w:t>畈繫娶䡸껂灯㝪깚㝣슩噞扳㈦뽴숥眣⨷秂汌橓敁숱</w:t>
      </w:r>
      <w:r>
        <w:rPr/>
        <w:t>⣂</w:t>
      </w:r>
      <w:r>
        <w:rPr/>
        <w:t>ヂ搰䩟䩞䋂奂嘻劵欻꥾慄楦卦⦡楀溻汗䋂䮩캘쉳</w:t>
      </w:r>
      <w:r>
        <w:rPr/>
        <w:t>ⵠ⌴</w:t>
      </w:r>
      <w:r>
        <w:rPr/>
        <w:t>敘</w:t>
      </w:r>
      <w:r>
        <w:rPr/>
        <w:t>ⱁ</w:t>
      </w:r>
      <w:r>
        <w:rPr/>
        <w:t>䧂⹆慔嘣扆슻⎣</w:t>
      </w:r>
      <w:r>
        <w:rPr/>
        <w:t>ⴷ꧍</w:t>
      </w:r>
      <w:r>
        <w:rPr/>
        <w:t>ㄬ礦䍞穨塇쉦噍辘㥵</w:t>
      </w:r>
      <w:r>
        <w:rPr/>
        <w:t>⠯</w:t>
      </w:r>
      <w:r>
        <w:rPr/>
        <w:t>唥쎘뭺碵䬹쉀楫⍴㵾㑤兢떵䌦ꏂ嚩⦘</w:t>
      </w:r>
      <w:r>
        <w:rPr/>
        <w:t>ꕎ</w:t>
      </w:r>
      <w:r>
        <w:rPr/>
        <w:t>䄰䙐㉪⪬獔䬱쉹ꌪ</w:t>
      </w:r>
      <w:r>
        <w:rPr/>
        <w:t>꧃</w:t>
      </w:r>
      <w:r>
        <w:rPr/>
        <w:t>쉩녁轭㑋⍒况념痂䫂䱴珍呢幷䡥侮䭀슮㙂繟䙯㷎乲슬숣疘숺ㅨ敢琩嘷썱䕤⿍剭䐮䒣㛂숳㩰ꍉ倽伭㍙깬䉶壎畟⹫긣쉉⑔唪歡噗ꇂ杇欭癇旍뼰숱惎⩅楸瑩焸㭢畹</w:t>
      </w:r>
      <w:r>
        <w:rPr/>
        <w:t>⣃</w:t>
      </w:r>
      <w:r>
        <w:rPr/>
        <w:t>嘷繫滂坈겱䍀牊頷䱲⸰㙩䠱甽癠整⍦兔瀵䢱爬䡋敉穵浉㐳䜹垮戩太⩴怨㈮䉐嘸娺䍊帹摧曂䥖䄪믂䵴쉗治뿍弩㠣扌츥㍣㝏⭅</w:t>
      </w:r>
      <w:r>
        <w:rPr/>
        <w:t>ⱃ</w:t>
      </w:r>
      <w:r>
        <w:rPr/>
        <w:t>쉀䍷䑁杦冩䠱</w:t>
      </w:r>
      <w:r>
        <w:rPr/>
        <w:t>ꕕ</w:t>
      </w:r>
      <w:r>
        <w:rPr/>
        <w:t>Ⱚ</w:t>
      </w:r>
      <w:r>
        <w:rPr/>
        <w:t>쌤彭㎩橄䞿慑╄</w:t>
      </w:r>
      <w:r>
        <w:rPr/>
        <w:t>ꔱ</w:t>
      </w:r>
      <w:r>
        <w:rPr/>
        <w:t>颩涱爣焤繦넸딩꺵⍶ꇂ捺幓␴䕟揂䁲敓䑗潨䱨咻斣ㄪ숶轫勃卞</w:t>
      </w:r>
      <w:r>
        <w:rPr/>
        <w:t>⡏</w:t>
      </w:r>
      <w:r>
        <w:rPr/>
        <w:t>숶뗃牳彇ꌴ쉦单묺仂䥹婧䵕㭁ヂ㟂㊩㙭䴸습</w:t>
      </w:r>
      <w:r>
        <w:rPr/>
        <w:t>ꦡ</w:t>
      </w:r>
      <w:r>
        <w:rPr/>
        <w:t>瑓⩰䁘ぅ娵⨹磂獦䝥숰硆㦬榏玩⵩썯숺滂慵潗껂</w:t>
      </w:r>
      <w:r>
        <w:rPr/>
        <w:t>ꖣ</w:t>
      </w:r>
      <w:r>
        <w:rPr/>
        <w:t>숣ꅅ㵣塪쉌炘⩁渣坋し凂⭏쉦剷䄲坺</w:t>
      </w:r>
      <w:r>
        <w:rPr/>
        <w:t>Ⳃ</w:t>
      </w:r>
      <w:r>
        <w:rPr/>
        <w:t>忂檣쉷㑑乹녡䯂䗂쉅癃捕</w:t>
      </w:r>
      <w:r>
        <w:rPr/>
        <w:t>⡋</w:t>
      </w:r>
      <w:r>
        <w:rPr/>
        <w:t>旂뽾쉵搵瑅瑸쉹</w:t>
      </w:r>
      <w:r>
        <w:rPr/>
        <w:t>ꕫ</w:t>
      </w:r>
      <w:r>
        <w:rPr/>
        <w:t>繥숳剋焦䷍吷갻⮿㭍䑁皵㜨吵</w:t>
      </w:r>
      <w:r>
        <w:rPr/>
        <w:t>ⰷ</w:t>
      </w:r>
      <w:r>
        <w:rPr/>
        <w:t>쉷쉘㍘慷牊쉪佬䕧涻攷⍉쉹땏䙚湵쉈䱁⤵⑭洽㪩盂꺏剈㥊奦㠰䙔硺捭櫂⯎轎页숵痍獧䨯桟手忂摈㬯䤤氵顾⥵娶〳쵆䐴ꎣ猴癔슮㛎椹㵎쉑싍係吻夣㌬硵쎘䞮╮淂㕥坁┨瘥坳䁳㣂牥乸戵棂偍䲏焪쉸</w:t>
      </w:r>
      <w:r>
        <w:rPr/>
        <w:t>ⵋ</w:t>
      </w:r>
      <w:r>
        <w:rPr/>
        <w:t>噚</w:t>
      </w:r>
      <w:r>
        <w:rPr/>
        <w:t>ꤥ</w:t>
      </w:r>
      <w:r>
        <w:rPr/>
        <w:t>敏瑢걢숬熥允唺⫂猤奓卋䜳묪╇䑚</w:t>
      </w:r>
      <w:r>
        <w:rPr/>
        <w:t>⣂</w:t>
      </w:r>
      <w:r>
        <w:rPr/>
        <w:t>㙫쉓슩欹쉭啂珎䥆숹奞⬴슘坦ꍟ濍츪旂⴬⹎瞵쉃彩묶</w:t>
      </w:r>
      <w:r>
        <w:rPr/>
        <w:t>ⱬ</w:t>
      </w:r>
      <w:r>
        <w:rPr/>
        <w:t>掩숨欰弹歯숦ꥬ噘쉲걔쉡䛂</w:t>
      </w:r>
      <w:r>
        <w:rPr/>
        <w:t>ⴳ</w:t>
      </w:r>
      <w:r>
        <w:rPr/>
        <w:t>輫䳃㈶䭺杨畂權쉞睖迂曂껂☫쌴쉚揂슥慁弴晋㉰䭦ꍾ硗輪窱䝤䨸</w:t>
      </w:r>
      <w:r>
        <w:rPr/>
        <w:t>ⷂ</w:t>
      </w:r>
      <w:r>
        <w:rPr/>
        <w:t>㚡ꆥ洬報</w:t>
      </w:r>
      <w:r>
        <w:rPr/>
        <w:t>꧂</w:t>
      </w:r>
      <w:r>
        <w:rPr/>
        <w:t>䉎䝶</w:t>
      </w:r>
      <w:r>
        <w:rPr/>
        <w:t>Ⱛ</w:t>
      </w:r>
      <w:r>
        <w:rPr/>
        <w:t>䍇慄⧂㢬갫䰽䕖䣂</w:t>
      </w:r>
      <w:r>
        <w:rPr/>
        <w:t>ꥌ</w:t>
      </w:r>
      <w:r>
        <w:rPr/>
        <w:t>堻㙵쉘䵆婉숩卫㙂怰쌷</w:t>
      </w:r>
      <w:r>
        <w:rPr/>
        <w:t>꤬</w:t>
      </w:r>
      <w:r>
        <w:rPr/>
        <w:t>䑋兹㮵</w:t>
      </w:r>
      <w:r>
        <w:rPr/>
        <w:t>Ⱞ</w:t>
      </w:r>
      <w:r>
        <w:rPr/>
        <w:t>顩琬揂㈸嘫䪮쉡㍕曂彪곂奫浆⸸⚵</w:t>
      </w:r>
      <w:r>
        <w:rPr/>
        <w:t>ⷂ</w:t>
      </w:r>
      <w:r>
        <w:rPr/>
        <w:t>戳䧂戹싂䈶勂숵顠眻⑥녕样䨦⑪䚏⍴㝄싂츴䡌䱯⥯㩳桡典㝨㣂쉖ㆥ佪쉬㘯䐽夻쉯䧂ㅸ䷂슏偁幗吭繄啗没딸䙨숪싂䌯稬㤬</w:t>
      </w:r>
      <w:r>
        <w:rPr/>
        <w:t>꧂</w:t>
      </w:r>
      <w:r>
        <w:rPr/>
        <w:t>搪㯂愫扦但싂㛂ꄸ坰숵焪뮡⹺㑧⥯参䛂坣ꥴ呵㡔쉙挶顦瑁숳⩭栳碮묤䍄⭒묹╉偄䴻湦䈸焺㐰嚵</w:t>
      </w:r>
      <w:r>
        <w:rPr/>
        <w:t>Ⳏⱶ</w:t>
      </w:r>
      <w:r>
        <w:rPr/>
        <w:t>ꥵ䨵割獡⽑</w:t>
      </w:r>
      <w:r>
        <w:rPr/>
        <w:t>ⱐ</w:t>
      </w:r>
      <w:r>
        <w:rPr/>
        <w:t>쉠⥍ꌪ效佰㭮䵞㌪佩⬺㘣填䌽䍡䦘ꏃ㦵⹵獱囂灳幗婀䶩砹땫⮱㖱넮即䵡썄⩮瑵䨫䅓桙祃湒汦䌰乍潺쉸噂獳䴹♕磂禡礵Ⓜ⬨ォ⵱쉠䳂䭎绍┪䠲㛂幕輪帴㥱劏츹⍞娫⑍</w:t>
      </w:r>
      <w:r>
        <w:rPr/>
        <w:t>ꕡ</w:t>
      </w:r>
      <w:r>
        <w:rPr/>
        <w:t>㠫䥐</w:t>
      </w:r>
      <w:r>
        <w:rPr/>
        <w:t>⡙</w:t>
      </w:r>
      <w:r>
        <w:rPr/>
        <w:t>뭚♩慺딣㴵倹뭱</w:t>
      </w:r>
      <w:r>
        <w:rPr/>
        <w:t>ⲥ</w:t>
      </w:r>
      <w:r>
        <w:rPr/>
        <w:t>扂꥘㈯⭩娮㙖硖潂烂슱轳쉧顗响喡쉷⎱㊥䵷⒬ꍇ䇂믂㎮凂⭹砨䴳厵⩈묶夰顅싂発㤱쉢渰㍸ㅇ㝉堩</w:t>
      </w:r>
      <w:r>
        <w:rPr/>
        <w:t>ꖩ</w:t>
      </w:r>
      <w:r>
        <w:rPr/>
        <w:t>䵹㯎勂</w:t>
      </w:r>
      <w:r>
        <w:rPr/>
        <w:t>ⴵ</w:t>
      </w:r>
      <w:r>
        <w:rPr/>
        <w:t>怽頮숺ガ喣歊顆⤭䱷쵚迂⥧僃僂썮쉑⑳氷</w:t>
      </w:r>
      <w:r>
        <w:rPr/>
        <w:t>ꖻ</w:t>
      </w:r>
      <w:r>
        <w:rPr/>
        <w:t>㘦凂傮䄤칷晒쉣あ千⍐쵞䳃</w:t>
      </w:r>
      <w:r>
        <w:rPr/>
        <w:t>ꕔ⪬</w:t>
      </w:r>
      <w:r>
        <w:rPr/>
        <w:t>䚿瀬癙㏂爣㡗♘杅圲쉪ꌩ㥄杄㟂燂債轏⌦劥⽇☭烂湘㴯촴扢䁚겥䏂玵</w:t>
      </w:r>
      <w:r>
        <w:rPr/>
        <w:t>ꥀ</w:t>
      </w:r>
      <w:r>
        <w:rPr/>
        <w:t>䃂땔轶昴⩾纩偏▣㠸伯滍㴹㵰䵴⥐繡㩶平喵ꍤ숳熱癈⩟쵒땗坮嘹な슡걒⩁迎䦿䁉剡䧃倴噾䝬䐦况춣㬨颬勂昫判싍ㅍㄴ穑穞禬</w:t>
      </w:r>
      <w:r>
        <w:rPr/>
        <w:t>ⴺ</w:t>
      </w:r>
      <w:r>
        <w:rPr/>
        <w:t>核ꥢ츸浈榱穷␫땀㜪</w:t>
      </w:r>
      <w:r>
        <w:rPr/>
        <w:t>ⲩ</w:t>
      </w:r>
      <w:r>
        <w:rPr/>
        <w:t>ꍧ摅敶坞┩쉚⏂꥗䝕町</w:t>
      </w:r>
      <w:r>
        <w:rPr/>
        <w:t>Ⳃ</w:t>
      </w:r>
      <w:r>
        <w:rPr/>
        <w:t>婳痎숴㝚ꍱ别ㄪꍳ碩呗</w:t>
      </w:r>
      <w:r>
        <w:rPr/>
        <w:t>ꥅ</w:t>
      </w:r>
      <w:r>
        <w:rPr/>
        <w:t>弪佈⹖南칔뿂睺⭗㐲䅾囂</w:t>
      </w:r>
      <w:r>
        <w:rPr/>
        <w:t>ꥅ</w:t>
      </w:r>
      <w:r>
        <w:rPr/>
        <w:t>㤤슩싂</w:t>
      </w:r>
      <w:r>
        <w:rPr/>
        <w:t>⡏</w:t>
      </w:r>
      <w:r>
        <w:rPr/>
        <w:t>坄輯橪䝓</w:t>
      </w:r>
      <w:r>
        <w:rPr/>
        <w:t>ꦻ</w:t>
      </w:r>
      <w:r>
        <w:rPr/>
        <w:t>㌮㵦䍵慪꧎楖但습㜺晀礨⬰촳䁔桥깷浪乏坈쉾侵ꥣ穅䥢杮汴</w:t>
      </w:r>
      <w:r>
        <w:rPr/>
        <w:t>ⲡ</w:t>
      </w:r>
      <w:r>
        <w:rPr/>
        <w:t>슱均뼣憱挫⑶㴤칵ꥤ䎿甊洳朵䥳</w:t>
      </w:r>
      <w:r>
        <w:rPr/>
        <w:t>ꤩ</w:t>
      </w:r>
      <w:r>
        <w:rPr/>
        <w:t>恌⩔䨱㝮煈⹫⩸㣍摔쵡䉧桋婒</w:t>
      </w:r>
      <w:r>
        <w:rPr/>
        <w:t>⡨</w:t>
      </w:r>
      <w:r>
        <w:rPr/>
        <w:t>湢숱兤①㖱ꥪ䰨</w:t>
      </w:r>
      <w:r>
        <w:rPr/>
        <w:t>⣂</w:t>
      </w:r>
      <w:r>
        <w:rPr/>
        <w:t>卂捰慖璩澏꥖斿幊洩午歬㊥</w:t>
      </w:r>
      <w:r>
        <w:rPr/>
        <w:t>ⰲ⹫</w:t>
      </w:r>
      <w:r>
        <w:rPr/>
        <w:t>㘷⥄㙏橇灯楱⭏睍䁢䥃〣䪱渳ꄴ쵁㡾⛂ヂ栱瘨慰㍾䬹쉗㴲慂䁯盂䰽䄭</w:t>
      </w:r>
      <w:r>
        <w:rPr/>
        <w:t>ꤺ</w:t>
      </w:r>
      <w:r>
        <w:rPr/>
        <w:t>捖</w:t>
      </w:r>
      <w:r>
        <w:rPr/>
        <w:t>ꔲ</w:t>
      </w:r>
      <w:r>
        <w:rPr/>
        <w:t>畤⫂ꥳ</w:t>
      </w:r>
      <w:r>
        <w:rPr/>
        <w:t>⠹</w:t>
      </w:r>
      <w:r>
        <w:rPr/>
        <w:t>睴⩺㊱䷂䁄圭彟瓂㤪横쉖牦晶䢏癡쉐떮六㑯䩉딤昤湷깗公䛂㥮䱀媥碬칂仂椪仂慨浆牲株圥ꄭ䰪䚣吽䈵쉑㵨䉹扐䡋㑁䊡☮쉏ㆮ쏂</w:t>
      </w:r>
      <w:r>
        <w:rPr/>
        <w:t>ⱌ</w:t>
      </w:r>
      <w:r>
        <w:rPr/>
        <w:t>겣冥伦㨺䔣숶䉾䔨轣⼻⩠쉇껂埂</w:t>
      </w:r>
      <w:r>
        <w:rPr/>
        <w:t>ꕾ</w:t>
      </w:r>
      <w:r>
        <w:rPr/>
        <w:t>䩙</w:t>
      </w:r>
      <w:r>
        <w:rPr/>
        <w:t>ꤨ</w:t>
      </w:r>
      <w:r>
        <w:rPr/>
        <w:t>쉺䵅㧂쉢㩏䑎偒䔫磂婤ぐ䔽年眳뮡쉂⩵㙃숯ぴ晎쉙㗍⹖뽾</w:t>
      </w:r>
      <w:r>
        <w:rPr/>
        <w:t>ꤺꤹ</w:t>
      </w:r>
      <w:r>
        <w:rPr/>
        <w:t>畎☹杋⭁摃䇂㭸ꌵ畍쉚싂䉫⥢䄺绂㝐畮瞱䄣쉔</w:t>
      </w:r>
      <w:r>
        <w:rPr/>
        <w:t>⠵</w:t>
      </w:r>
      <w:r>
        <w:rPr/>
        <w:t>潒哂奚⩅㘹余牒呸徥竂ㅂ婕쵉汒ꄥꄬ</w:t>
      </w:r>
      <w:r>
        <w:rPr/>
        <w:t>ꕦⴱ</w:t>
      </w:r>
      <w:r>
        <w:rPr/>
        <w:t>獷㍅津㨷灹偮뭎⦏盂灱㝲婦⒏⎡ꥭ䡰䈬㵨厏ꥴ弭㷎⑙♲槂硞溩</w:t>
      </w:r>
      <w:r>
        <w:rPr/>
        <w:t>Ⳃ</w:t>
      </w:r>
      <w:r>
        <w:rPr/>
        <w:t>佶䉪听쉟</w:t>
      </w:r>
      <w:r>
        <w:rPr/>
        <w:t>⠣</w:t>
      </w:r>
      <w:r>
        <w:rPr/>
        <w:t>ꌹ숶꺬촦㚱䵆㩱攵⬹썾㶩㙡␯숷⭚癊横⩡捃䅐侏㉨갫⽨⭀썁ꎩ</w:t>
      </w:r>
      <w:r>
        <w:rPr/>
        <w:t>⢻</w:t>
      </w:r>
      <w:r>
        <w:rPr/>
        <w:t>奅싎橀䡄䀣</w:t>
      </w:r>
      <w:r>
        <w:rPr/>
        <w:t>ꤷ⫍</w:t>
      </w:r>
      <w:r>
        <w:rPr/>
        <w:t>幏䉨塖佮㖩洤畵⪬䨷坣慑쌪䔪䯂떩㩗䍤桉숪换䵱땃땞</w:t>
      </w:r>
      <w:r>
        <w:rPr/>
        <w:t>⠽</w:t>
      </w:r>
      <w:r>
        <w:rPr/>
        <w:t>䱰ꍁ뿂療⾩쉱뭞꺩䮻汏畁杕碩桳扬券戥쉹颩壂숪䙏䵹柂▘㭄牙䅬繴顰迂䙞䡓䀱幅ꅪ㕆捲恚⹏㍸䂏㜹恶싂䌰䔴쵤稱励⨽歚扤卓㎥丳卐ꇂ氰䄹䫎䔩場㠨倽彡⭑㚏䝭汏橁毂ㄲ刻䥑焪搹ぢ䕢啷녵爹</w:t>
      </w:r>
      <w:r>
        <w:rPr/>
        <w:t>⣂</w:t>
      </w:r>
      <w:r>
        <w:rPr/>
        <w:t>㒏梩債墻걕싂썏彠慑쉂Ⓝ슱灨ㅄ搣䬳⼲㥢敲쉳棂顭檱凂扞㬥捨㐬頸稲橦攩</w:t>
      </w:r>
      <w:r>
        <w:rPr/>
        <w:t>ⵥ</w:t>
      </w:r>
      <w:r>
        <w:rPr/>
        <w:t>믂畞䐤㔲烂쉀㪱습⚱㒏컂堽㝥䙬佅地놏䡋牪嫂䵶単䧂녏吳塪뭒㬸뭶</w:t>
      </w:r>
      <w:r>
        <w:rPr/>
        <w:t>ꗂ</w:t>
      </w:r>
      <w:r>
        <w:rPr/>
        <w:t>깓祊䝭껂</w:t>
      </w:r>
      <w:r>
        <w:rPr/>
        <w:t>ⵆ</w:t>
      </w:r>
      <w:r>
        <w:rPr/>
        <w:t>쉃〪矂숣㙋칞䀤ꅚ䈷땬烂</w:t>
      </w:r>
      <w:r>
        <w:rPr/>
        <w:t>ⱶ</w:t>
      </w:r>
      <w:r>
        <w:rPr/>
        <w:t>楕땉捘</w:t>
      </w:r>
      <w:r>
        <w:rPr/>
        <w:t>ⱎ</w:t>
      </w:r>
      <w:r>
        <w:rPr/>
        <w:t>믂捦戹┱㕅⥺쉟湙▻剆ꥢ䙰き습䐫䁶畘䨳</w:t>
      </w:r>
      <w:r>
        <w:rPr/>
        <w:t>ⵁ</w:t>
      </w:r>
      <w:r>
        <w:rPr/>
        <w:t>绂戮䱡頨</w:t>
      </w:r>
      <w:r>
        <w:rPr/>
        <w:t>ꕀⵍ</w:t>
      </w:r>
      <w:r>
        <w:rPr/>
        <w:t>쉺樸䝉䕢妿쉱溻奙却䊿洵甊唪⯂擂倶</w:t>
      </w:r>
      <w:r>
        <w:rPr/>
        <w:t>ⵏ</w:t>
      </w:r>
      <w:r>
        <w:rPr/>
        <w:t>噠汴祧䇂䥓ㄫ悵橣䨽⩥ㅐ쉮뮣也䥭㢿쉖쉄⩤</w:t>
      </w:r>
      <w:r>
        <w:rPr/>
        <w:t>꧂</w:t>
      </w:r>
      <w:r>
        <w:rPr/>
        <w:t>湚</w:t>
      </w:r>
      <w:r>
        <w:rPr/>
        <w:t>Ȿ</w:t>
      </w:r>
      <w:r>
        <w:rPr/>
        <w:t>ꅦ뽹㵔昵㝞剹癹漻㌲数⸺塥쉡</w:t>
      </w:r>
      <w:r>
        <w:rPr/>
        <w:t>⡏</w:t>
      </w:r>
      <w:r>
        <w:rPr/>
        <w:t>沘싂䣂效䧂㬸䕉⥌걾種瘨㉧灸湎剋怽毂⼣슥丸䒘䊻떱琫컂橃뭟숺頣獔䚩䌽싂䊱株⨦橁㑫쉄땑</w:t>
      </w:r>
      <w:r>
        <w:rPr/>
        <w:t>ⵂ</w:t>
      </w:r>
      <w:r>
        <w:rPr/>
        <w:t>癠僂晕⍬㑁牮恉쵅穫⪿噹灮珂楹揂牵昤汨</w:t>
      </w:r>
      <w:r>
        <w:rPr/>
        <w:t>Ⱪ</w:t>
      </w:r>
      <w:r>
        <w:rPr/>
        <w:t>眩攫ꄴ歆態⪬ꅏ㨮㭚㠹䵺焤ꍪ婎稴坬䔨恞利쉇ꥡ儰婠奡噈</w:t>
      </w:r>
      <w:r>
        <w:rPr/>
        <w:t>ꤹ</w:t>
      </w:r>
      <w:r>
        <w:rPr/>
        <w:t>뭶싂轩㇂쉈癑瑦恆㐯쵥㩢㇂剌䵷⹔깷ꏂぅ朩╈䨲䄲渳촫偺滂楎숳</w:t>
      </w:r>
      <w:r>
        <w:rPr/>
        <w:t>ⷂ</w:t>
      </w:r>
      <w:r>
        <w:rPr/>
        <w:t>싂ꄵ♖㥧䍃싂깥佑玬숥乢⑥㘣愦䐷潧䡔긽弰⌮⪩캬䱮썀估썞</w:t>
      </w:r>
      <w:r>
        <w:rPr/>
        <w:t>ꤱ</w:t>
      </w:r>
      <w:r>
        <w:rPr/>
        <w:t>濂暡⪿</w:t>
      </w:r>
      <w:r>
        <w:rPr/>
        <w:t>꤬</w:t>
      </w:r>
      <w:r>
        <w:rPr/>
        <w:t>敥㍮兵䩣縩⯍歏頷横庘㔭煘穉櫂쉫灆⏂</w:t>
      </w:r>
      <w:r>
        <w:rPr/>
        <w:t>ⱇ</w:t>
      </w:r>
      <w:r>
        <w:rPr/>
        <w:t>썪</w:t>
      </w:r>
      <w:r>
        <w:rPr/>
        <w:t>ꤷ⑈</w:t>
      </w:r>
      <w:r>
        <w:rPr/>
        <w:t>쉣䴨㈸</w:t>
      </w:r>
      <w:r>
        <w:rPr/>
        <w:t>⵰</w:t>
      </w:r>
      <w:r>
        <w:rPr/>
        <w:t>ꅖ䔬땷す儯㍌噂쉘ꍤ採㍀겏燂灀浭썕䰩</w:t>
      </w:r>
      <w:r>
        <w:rPr/>
        <w:t>⡱</w:t>
      </w:r>
      <w:r>
        <w:rPr/>
        <w:t>偗婗㍾牬䨥⫍㔽捾䭍嘥쉱넷是沣숭揂磃塟復椶</w:t>
      </w:r>
      <w:r>
        <w:rPr/>
        <w:t>⠥</w:t>
      </w:r>
      <w:r>
        <w:rPr/>
        <w:t>ꎻ劻㌰㵧땅싂쵀╸숵슱攻氪〽刬䫂凂㭡䩢촷㵂掿딵㠣祕䉑扚抮䯂㡍姎습칁⭺␨噶僎纱摶す</w:t>
      </w:r>
      <w:r>
        <w:rPr/>
        <w:t>ꤰ</w:t>
      </w:r>
      <w:r>
        <w:rPr/>
        <w:t>獵桋㭓掘煣䭑硕扄壃숲䫍䦥弬䬦䠱砣</w:t>
      </w:r>
      <w:r>
        <w:rPr/>
        <w:t>⡖</w:t>
      </w:r>
      <w:r>
        <w:rPr/>
        <w:t>橶剥熡濂䕸卦伷⚩拃慃䅫積⥇㠰⵷ㅹ쉗㮱㡧牁卺䑖栩⸪䱋⿂쉢⍋㵍⽊䕭碏⪱⨯磎採敤㭯彤伭깞䭖㉋⽆眭쉕恐橪画纥</w:t>
      </w:r>
      <w:r>
        <w:rPr/>
        <w:t>ⵢ</w:t>
      </w:r>
      <w:r>
        <w:rPr/>
        <w:t>䵖䉌䎣칹䀥咬冩㋎⩕帷⹈뿂♔楋</w:t>
      </w:r>
      <w:r>
        <w:rPr/>
        <w:t>ꤳ</w:t>
      </w:r>
      <w:r>
        <w:rPr/>
        <w:t>㡚挬妱슩쉖</w:t>
      </w:r>
      <w:r>
        <w:rPr/>
        <w:t>ⴽ꥓</w:t>
      </w:r>
      <w:r>
        <w:rPr/>
        <w:t>썞盃么㉉싂䐲㥍偰䈷䨰秂뼳⽃꥗㥋垻祴嗃报䵸䍒ㅄ䅲坾疘䵠쉷䴣싂㗂칟䴬쉧⮣䎡䰥㫂㴯迂偫坃ꄣ슏煆</w:t>
      </w:r>
      <w:r>
        <w:rPr/>
        <w:t>ꥃ</w:t>
      </w:r>
      <w:r>
        <w:rPr/>
        <w:t>걨</w:t>
      </w:r>
      <w:r>
        <w:rPr/>
        <w:t>ꥒ</w:t>
      </w:r>
      <w:r>
        <w:rPr/>
        <w:t>쉱슩䩯嫂㴹쉭个</w:t>
      </w:r>
      <w:r>
        <w:rPr/>
        <w:t>⡤</w:t>
      </w:r>
      <w:r>
        <w:rPr/>
        <w:t>쉏⛂硸態</w:t>
      </w:r>
      <w:r>
        <w:rPr/>
        <w:t>⢣</w:t>
      </w:r>
      <w:r>
        <w:rPr/>
        <w:t>婶煯䅢숷⸣⑶䁨物呢㍃瑌燃숣歸쉷潃칉䍓</w:t>
      </w:r>
      <w:r>
        <w:rPr/>
        <w:t>ꤥ</w:t>
      </w:r>
      <w:r>
        <w:rPr/>
        <w:t>쉩兗㚩扴壂卞桃╙穇촺䞏노汘쉸捎</w:t>
      </w:r>
      <w:r>
        <w:rPr/>
        <w:t>⠭</w:t>
      </w:r>
      <w:r>
        <w:rPr/>
        <w:t>睃⤵갮繦稸偬췂숷橔兡</w:t>
      </w:r>
      <w:r>
        <w:rPr/>
        <w:t>⠸Ⱪ</w:t>
      </w:r>
      <w:r>
        <w:rPr/>
        <w:t>싂倻⒩슡瘱䥗弰㗂啥块숺쉊熥䥔⧂癶뭏䙷숥乔掻䁔뭄숊柂顕婬輰슣쉈슥夽쉱顢⹧硃噮㠳牂</w:t>
      </w:r>
      <w:r>
        <w:rPr/>
        <w:t>ⷂ</w:t>
      </w:r>
      <w:r>
        <w:rPr/>
        <w:t>猰䎥獶뽰</w:t>
      </w:r>
      <w:r>
        <w:rPr/>
        <w:t>ꦻ</w:t>
      </w:r>
      <w:r>
        <w:rPr/>
        <w:t>婯桗ꌵ媮쉘儵汍㛂㴩㣂灘㈫嚬帪㒡슬䉫灘损剫</w:t>
      </w:r>
      <w:r>
        <w:rPr/>
        <w:t>꧂</w:t>
      </w:r>
      <w:r>
        <w:rPr/>
        <w:t>㡱挩楄欰쉓┣幥㖱ꆬ䅧싃䄽夤浞䨻䙔㞮갦愬⵹♎싂慾칺</w:t>
      </w:r>
      <w:r>
        <w:rPr/>
        <w:t>ꗂ</w:t>
      </w:r>
      <w:r>
        <w:rPr/>
        <w:t>쉰㓎癴ꅡ仂뇂䅘⑷た뮱浥숤䒩䡨ꥴ㍫ꏂ딽轺㉉顚瑉祓ㅟ䅁㡒匦煓㨽⒩⚥㭬쉟㑋暻㊘湊侘믂䩧␮憻㢿漶睥䑅䛂截䜨⍴獲種뾿␲欻䱫䥆쉨甹⩹⭠⽯䩅火佄堣숥놏㑢䭷⭶캏泂暘顮来瞡輺䕁</w:t>
      </w:r>
      <w:r>
        <w:rPr/>
        <w:t>ꤨ</w:t>
      </w:r>
      <w:r>
        <w:rPr/>
        <w:t>皮恅뭧싂ꥡ垿灢顤땐帪頪묷愭朽㩱洳滂쉅⤲⭥⒘㠦繟썡氻㇂䪵㍅癊䭚⽺報캩挤琻쉉ㅺ䘽㭂䜩䮬㜭䰰◂㙹摞塹囂䅟묽ㅗ㑏㥑쵴⹔慚ꥪㅡ浚</w:t>
      </w:r>
      <w:r>
        <w:rPr/>
        <w:t>ⵃꤦ</w:t>
      </w:r>
      <w:r>
        <w:rPr/>
        <w:t>樭춥烃溘主</w:t>
      </w:r>
      <w:r>
        <w:rPr/>
        <w:t>ⵧ</w:t>
      </w:r>
      <w:r>
        <w:rPr/>
        <w:t>䋂䁉</w:t>
      </w:r>
      <w:r>
        <w:rPr/>
        <w:t>ⱷ</w:t>
      </w:r>
      <w:r>
        <w:rPr/>
        <w:t>걱쉇싂춣</w:t>
      </w:r>
      <w:r>
        <w:rPr/>
        <w:t>⡙</w:t>
      </w:r>
      <w:r>
        <w:rPr/>
        <w:t>䰹쉑䀴啰뭑⨵䧂頱⬥绂뿍䥅䱚䘶ꅰ灨쉁昵⤵䭢䱎슱슬僃</w:t>
      </w:r>
      <w:r>
        <w:rPr/>
        <w:t>ꗃ</w:t>
      </w:r>
      <w:r>
        <w:rPr/>
        <w:t>ꌩ뼪敁榏쉆⨫ꄪ䣂칃偘ꌪ쉦祇⩖</w:t>
      </w:r>
      <w:r>
        <w:rPr/>
        <w:t>ꥋ</w:t>
      </w:r>
      <w:r>
        <w:rPr/>
        <w:t>䯂</w:t>
      </w:r>
      <w:r>
        <w:rPr/>
        <w:t>ⵙ</w:t>
      </w:r>
      <w:r>
        <w:rPr/>
        <w:t>体䂻瑸坙偨䌱䀫數ㆥ嗍輪漦䲡숸乯뗂偸柂ꍒ땨璣祚숲愽瀪唱斵穢盃假扡땓㏂灬䱘獋䵀砯带뼯嗂쉣</w:t>
      </w:r>
      <w:r>
        <w:rPr/>
        <w:t>ꕀ</w:t>
      </w:r>
      <w:r>
        <w:rPr/>
        <w:t>䒮癒䙨焴歄頱컂⹖䍠㎥癸딪ㅖꅉ㵋员㠥쉷싂묹곂呥갰쉅慗䵭坌灂丹ㅍ⨦呹뭢</w:t>
      </w:r>
      <w:r>
        <w:rPr/>
        <w:t>ⵌ</w:t>
      </w:r>
      <w:r>
        <w:rPr/>
        <w:t>숲㕡挪</w:t>
      </w:r>
      <w:r>
        <w:rPr/>
        <w:t>ⵌ</w:t>
      </w:r>
      <w:r>
        <w:rPr/>
        <w:t>촦⼬</w:t>
      </w:r>
      <w:r>
        <w:rPr/>
        <w:t>ⵡ</w:t>
      </w:r>
      <w:r>
        <w:rPr/>
        <w:t>剘숭え畉䓂쉧♐⩴</w:t>
      </w:r>
      <w:r>
        <w:rPr/>
        <w:t>ⱖ</w:t>
      </w:r>
      <w:r>
        <w:rPr/>
        <w:t>땒卣捴䥏㙟䄱㙩䉩⴫칆睅㕖獈츳䕮녨䏂癌忂慈礰숪䇃䍘兞⯂堹싂</w:t>
      </w:r>
      <w:r>
        <w:rPr/>
        <w:t>Ɱ</w:t>
      </w:r>
      <w:r>
        <w:rPr/>
        <w:t>쉈䫂䭾╹⻍⹍婢䘵偢樯ꌭ칇䨪숣䂏쉠橧坭浺㥋춵繠</w:t>
      </w:r>
      <w:r>
        <w:rPr/>
        <w:t>ꗂ</w:t>
      </w:r>
      <w:r>
        <w:rPr/>
        <w:t>촬㍖厵㵥琭㥳櫂甤搭⭪䛂쉗쉡噒䓂は偎祘ꍲ戤㶩㈰쉢䉊殥습䤰슏뼤敄楆䑗繕䱪皣㦘攻栥䫂⩩䡞슱牉偕瑡</w:t>
      </w:r>
      <w:r>
        <w:rPr/>
        <w:t>ꖵ</w:t>
      </w:r>
      <w:r>
        <w:rPr/>
        <w:t>㕱⍧⑀⸻ㅏ⹉깡䞏睔漬呹飂嚩⫂眴⸽⽋嚬堯쉪⹮㕆樻痃桧넺숰淂쵴だ㓂奴㇂冥쎡䁭燂㑯略セ坕䍒숯싂为䭒㵵㵺♵뭹䀬⌺弰滂汯⨨ꌊ刴츹숪奬畃슣厡〱砰捪쌳砽</w:t>
      </w:r>
      <w:r>
        <w:rPr/>
        <w:t>ⰰ</w:t>
      </w:r>
      <w:r>
        <w:rPr/>
        <w:t>䍡㛂卂녖</w:t>
      </w:r>
      <w:r>
        <w:rPr/>
        <w:t>ꕭ</w:t>
      </w:r>
      <w:r>
        <w:rPr/>
        <w:t>傘湮湁桩䍦▵갭䑇䥉幠顱⫂䅸ꅖ䙣噒</w:t>
      </w:r>
      <w:r>
        <w:rPr/>
        <w:t>ꤵ</w:t>
      </w:r>
      <w:r>
        <w:rPr/>
        <w:t>猴潬景숲䠺勂瑋ꎩ㢩뭴⑾㴷烍㉣⭠㵷杢㏂㉺ꍎ⨫ꥣ딻깕갷㠤僃</w:t>
      </w:r>
      <w:r>
        <w:rPr/>
        <w:t>꤯ꖵ</w:t>
      </w:r>
      <w:r>
        <w:rPr/>
        <w:t>쵯䵔牯써洮婬皬坅抻뭭壂쉰㕏썄涱㕞䏂㵞乩쉡漪뭮咱柂䜣幢搥剚쉖稵娬ꥮ咘䉩㙩獺噵楱淂쉴穇⧂䆱棂坹슩㑒䡾湥녯搴䊥㢏ぁ딦婭す썱뽤畵⥯懂겥息癷扪㕵ぺ䉰顈㷂癎坟晵⩯彰䔬睆顚Ⓕ歌슮癉䴫縨䩥쉆⹷ꍖ쉺扨㚘棂捇⪿欳瀸廂刭ꎿ憡硑碩쉳䑇녈ㅓ䝮嗂⹲燂䥬㩤埂</w:t>
      </w:r>
      <w:r>
        <w:rPr/>
        <w:t>ꤹ</w:t>
      </w:r>
      <w:r>
        <w:rPr/>
        <w:t>乭㟂㷍敐䥴䍒䅘⻎顴瞩쉚╡䴪쉃佧쉷㔺佉爪株乷♭츷䡁⽧剆揂ノ⩵恦㏂쉺쉉潍䝣싂昱偖㤷中啺に啑浰䠤⾏쉩眨眪瓍冣䪵ꥨ䙃割祉倳扐䐦匸쉎栻숸㤫坾塺㤶咿땱쌥</w:t>
      </w:r>
      <w:r>
        <w:rPr/>
        <w:t>ⶥ</w:t>
      </w:r>
      <w:r>
        <w:rPr/>
        <w:t>㭍갥䇂噄珂</w:t>
      </w:r>
      <w:r>
        <w:rPr/>
        <w:t>ꕫ␸</w:t>
      </w:r>
      <w:r>
        <w:rPr/>
        <w:t>㌥</w:t>
      </w:r>
      <w:r>
        <w:rPr/>
        <w:t>ꤪ</w:t>
      </w:r>
      <w:r>
        <w:rPr/>
        <w:t>秂㯎㕁娺砫繯圯偖圶䩤뽹㕸쉠쉅侻彫恌䙕숲⸫扒偖娣㘲㫃迂슡ォ䍞䑕湘樹恑䤫㤪䰤쌷⼫摥㝤㉯㤸塷</w:t>
      </w:r>
      <w:r>
        <w:rPr/>
        <w:t>ꤪ</w:t>
      </w:r>
      <w:r>
        <w:rPr/>
        <w:t>숬幌打灄晉㕑痂쉱塀쉈␲㭨ꍗ긴䰦䤽帬杍⼭</w:t>
      </w:r>
      <w:r>
        <w:rPr/>
        <w:t>꧂</w:t>
      </w:r>
      <w:r>
        <w:rPr/>
        <w:t>㥟㑇傣⭴縵䪿桬桀슘撵▻䕦晁硎沿⑒䙓놩圶幔㭾곂䑮쉙帻ꅸ穟䡺猸췂㍴〸쌵圪桺伤⼸愤晶呮倰严ꥯ㕒琯쵏㐽곍</w:t>
      </w:r>
      <w:r>
        <w:rPr/>
        <w:t>ⵖ</w:t>
      </w:r>
      <w:r>
        <w:rPr/>
        <w:t>쉢쉲㭩⾿⭕梱顯囂㤨㩍穖䣂꥘</w:t>
      </w:r>
      <w:r>
        <w:rPr/>
        <w:t>ꖵ</w:t>
      </w:r>
      <w:r>
        <w:rPr/>
        <w:t>湖卮ꅺ抣㍥燎盍⩮뼫稭彗托䑈㧂幟嗂彧杳煲숦쉚洹ꍏ浮쉃쉈䬮橧㡸轗䥏䑕杁㵧넮惂橮㙺剪</w:t>
      </w:r>
      <w:r>
        <w:rPr/>
        <w:t>ꤹ</w:t>
      </w:r>
      <w:r>
        <w:rPr/>
        <w:t>쉂䩹뾻촵侵剹棂⚣く⌥㊩摞㝫ギ䆬쉶㉟昴㮱㪮⌭眥쉘牖暩䝨䧂䝺䕐䋂畐쉎橁乷깞⦮敺楍㕁恩䕀婳乒幔縩湄</w:t>
      </w:r>
      <w:r>
        <w:rPr/>
        <w:t>ⱎ</w:t>
      </w:r>
      <w:r>
        <w:rPr/>
        <w:t>걶繭器</w:t>
      </w:r>
      <w:r>
        <w:rPr/>
        <w:t>⠷</w:t>
      </w:r>
      <w:r>
        <w:rPr/>
        <w:t>媻戨疻䅟硁䁖╸䗎쉨㙠䥀权㥳㌫挪⩚㠪⒣⨴ꍱ呥쉱䭺愦㨪楏⽂⫎奏꥚䬦否㕔䡘ꄊ싎⭘橵䅤쉑⹳⩳뿂唦</w:t>
      </w:r>
      <w:r>
        <w:rPr/>
        <w:t>ꔭ</w:t>
      </w:r>
      <w:r>
        <w:rPr/>
        <w:t>烂敁䱌牣䷂䝰㈭쉾싂挲輷扣⿂僂呏⪬싂㠬暵慬捣䶬싍绂⾥睕쉈玏稪轎</w:t>
      </w:r>
      <w:r>
        <w:rPr/>
        <w:t>⡓</w:t>
      </w:r>
      <w:r>
        <w:rPr/>
        <w:t>칱煺䑀⍑⭑为爣堪娶参쌩⹪塕㓎昩䳂䳃䁫⍊䭸ꥭ毂係汭彈べㅢ僂潵쎏숳娸ꍬ⩠咬猨⑨</w:t>
      </w:r>
      <w:r>
        <w:rPr/>
        <w:t>ꔫ</w:t>
      </w:r>
      <w:r>
        <w:rPr/>
        <w:t>扦⧂㉑䘺⨶</w:t>
      </w:r>
      <w:r>
        <w:rPr/>
        <w:t>꤭</w:t>
      </w:r>
      <w:r>
        <w:rPr/>
        <w:t>妻ꄴ㍟浕刴⥤乬㵥䍾쵄䥍䀮싂◂ꅒ䣂⪡痂穣奆托㘶䇂午愬쉂䑲䇂敗뼥慗礱촹繊轺묤䌰</w:t>
      </w:r>
      <w:r>
        <w:rPr/>
        <w:t>⣂</w:t>
      </w:r>
      <w:r>
        <w:rPr/>
        <w:t>캥녠噧촵䌣</w:t>
      </w:r>
      <w:r>
        <w:rPr/>
        <w:t>⣂</w:t>
      </w:r>
      <w:r>
        <w:rPr/>
        <w:t>景䍨ꅃ쉃忂浮乞뿂輹걾牰攤然䁣桞䥄</w:t>
      </w:r>
      <w:r>
        <w:rPr/>
        <w:t>ⶩ⦏</w:t>
      </w:r>
      <w:r>
        <w:rPr/>
        <w:t>䨳깚䍄</w:t>
      </w:r>
      <w:r>
        <w:rPr/>
        <w:t>Ⳃ</w:t>
      </w:r>
      <w:r>
        <w:rPr/>
        <w:t>稶妵⥏썎㣎♆쉴睲쉰奸쉞捅♒</w:t>
      </w:r>
      <w:r>
        <w:rPr/>
        <w:t>ꦻ</w:t>
      </w:r>
      <w:r>
        <w:rPr/>
        <w:t>盂⨩冣桫뇂矂꺣櫂䱷䝔㕋㜫䲘</w:t>
      </w:r>
      <w:r>
        <w:rPr/>
        <w:t>⡢</w:t>
      </w:r>
      <w:r>
        <w:rPr/>
        <w:t>숽쉲曎쉬䅩뽈㕥泂搩乨슣妘幌⌦偲呂檱碥㝕♋갬⹤癓䝀坬슣뭅䱨숨㭸優潯由뭳湫攦ㅅ쉌갣倴幢辣䀻類┯圸⩵뗂檘ꌯ⥷䡭幠僂갦椣쉬◂偨</w:t>
      </w:r>
      <w:r>
        <w:rPr/>
        <w:t>ⷂ꤮⮻</w:t>
      </w:r>
      <w:r>
        <w:rPr/>
        <w:t>슩䅲Ⓜꅬ</w:t>
      </w:r>
      <w:r>
        <w:rPr/>
        <w:t>ꦮ</w:t>
      </w:r>
      <w:r>
        <w:rPr/>
        <w:t>榡盂濂㠫廂坆协硢⫍⍤⴫䩯</w:t>
      </w:r>
      <w:r>
        <w:rPr/>
        <w:t>ꔫ</w:t>
      </w:r>
      <w:r>
        <w:rPr/>
        <w:t>夺㦏ㅠ摄偷걏拂䖻䟃䑚슡東恅⫂惂楬</w:t>
      </w:r>
      <w:r>
        <w:rPr/>
        <w:t>ꥉ</w:t>
      </w:r>
      <w:r>
        <w:rPr/>
        <w:t>橨欳ꥺ啍傣⍪㭧</w:t>
      </w:r>
      <w:r>
        <w:rPr/>
        <w:t>ꗂ</w:t>
      </w:r>
      <w:r>
        <w:rPr/>
        <w:t>㢿挰縣⯂쉭牶딹甦</w:t>
      </w:r>
      <w:r>
        <w:rPr/>
        <w:t>꧂</w:t>
      </w:r>
      <w:r>
        <w:rPr/>
        <w:t>싂ꄶ䍖参녂떻</w:t>
      </w:r>
      <w:r>
        <w:rPr/>
        <w:t>꧂</w:t>
      </w:r>
      <w:r>
        <w:rPr/>
        <w:t>恮䵦숬檱⩶䥄쌲义漵殥じ㧃瑬㌩汩獣䕬檬瑏┲繷佃┺숹挣帪깈桱伲㝪嗂去㮻乹䬽격ㅲ㙖刬䃂䙪녎祀皬㒘䮥䖩偉⩵浤浆顫焻</w:t>
      </w:r>
      <w:r>
        <w:rPr/>
        <w:t>ⴲ</w:t>
      </w:r>
      <w:r>
        <w:rPr/>
        <w:t>䞱吪具⏂牖䗂</w:t>
      </w:r>
      <w:r>
        <w:rPr/>
        <w:t>⡥</w:t>
      </w:r>
      <w:r>
        <w:rPr/>
        <w:t>쉳뮩슿겘뭤扫⑓吳쉃䀫矍</w:t>
      </w:r>
      <w:r>
        <w:rPr/>
        <w:t>ꕌ</w:t>
      </w:r>
      <w:r>
        <w:rPr/>
        <w:t>땵朦䖬쉌畠䵸츰</w:t>
      </w:r>
      <w:r>
        <w:rPr/>
        <w:t>⠣</w:t>
      </w:r>
      <w:r>
        <w:rPr/>
        <w:t>輫嘳</w:t>
      </w:r>
      <w:r>
        <w:rPr/>
        <w:t>ꤱ</w:t>
      </w:r>
      <w:r>
        <w:rPr/>
        <w:t>玡唤桍楌䁵</w:t>
      </w:r>
      <w:r>
        <w:rPr/>
        <w:t>⵰</w:t>
      </w:r>
      <w:r>
        <w:rPr/>
        <w:t>歳恇稫䙭䥎</w:t>
      </w:r>
      <w:r>
        <w:rPr/>
        <w:t>Ⱙ</w:t>
      </w:r>
      <w:r>
        <w:rPr/>
        <w:t>側䱲쉮㎡弫圭</w:t>
      </w:r>
      <w:r>
        <w:rPr/>
        <w:t>⣂</w:t>
      </w:r>
      <w:r>
        <w:rPr/>
        <w:t>䎩츷朥⒘慔쉈幫䙀㍗摰⽕祍딶Ⓜ桯潮㑱╁</w:t>
      </w:r>
      <w:r>
        <w:rPr/>
        <w:t>⡢</w:t>
      </w:r>
      <w:r>
        <w:rPr/>
        <w:t>㵋ꇂ慑⚬㘯掵㬺⨰숮Ⓜ깰媱悻슮坋䵇枏顩꥕拂⺻教䍬㕋숶쉱䉏暣쉵뭈圦繚䵖敮뮱忎嚡䍃쌦♯楹㶏㕮숵숪</w:t>
      </w:r>
      <w:r>
        <w:rPr/>
        <w:t>ⱊ</w:t>
      </w:r>
      <w:r>
        <w:rPr/>
        <w:t>숭쉸슏摈轲睑䡬㍓䙷浏䡴</w:t>
      </w:r>
      <w:r>
        <w:rPr/>
        <w:t>ⶻ</w:t>
      </w:r>
      <w:r>
        <w:rPr/>
        <w:t>敺橎⽇瀷⑃쉄깥꥘涏⍥䩊盂版♲湚㜶</w:t>
      </w:r>
      <w:r>
        <w:rPr/>
        <w:t>ⷂ</w:t>
      </w:r>
      <w:r>
        <w:rPr/>
        <w:t>ぇ斱榘싃⍨ㅩ䡫㘻</w:t>
      </w:r>
      <w:r>
        <w:rPr/>
        <w:t>⡐⹋</w:t>
      </w:r>
      <w:r>
        <w:rPr/>
        <w:t>棂⍊숷숤묊祾顱夷捴㉋枱惂牉潓슩嫂촻䦱輪穌⍬◂縯㤪䘽⑮晗꥞咻숥㍮磂瘷棂䉢깂䝮䭩</w:t>
      </w:r>
      <w:r>
        <w:rPr/>
        <w:t>ꤪ</w:t>
      </w:r>
      <w:r>
        <w:rPr/>
        <w:t>奧칣佅琳渤歪䣂㌳飂磎</w:t>
      </w:r>
      <w:r>
        <w:rPr/>
        <w:t>ⰳ</w:t>
      </w:r>
      <w:r>
        <w:rPr/>
        <w:t>쉕ま썘⥋䊩う䱰轇㕠矂⹣䅳㭧䕙牚㛂楹㕤匦␶⌴㷂睰㓂㙠焳壂㑥偡猦㙘奁</w:t>
      </w:r>
      <w:r>
        <w:rPr/>
        <w:t>꧂</w:t>
      </w:r>
      <w:r>
        <w:rPr/>
        <w:t>㉳畳値禣⬸硚䝙盂땇⩪㒿䉌癊䂡睰녮影</w:t>
      </w:r>
      <w:r>
        <w:rPr/>
        <w:t>⡘⫃</w:t>
      </w:r>
      <w:r>
        <w:rPr/>
        <w:t>汢㉍깳⭋桁穞⥉칁迂摠坵⥏䅳噉敗㎮ꄴ癔</w:t>
      </w:r>
      <w:r>
        <w:rPr/>
        <w:t>ꤸ</w:t>
      </w:r>
      <w:r>
        <w:rPr/>
        <w:t>坖䙾뼵걃噩췂䉣噚䝣싂䅀슬숪乎䉞䑇쉧뭗猫轧䵄槂太浣숻䜰깗ꎩ兵⥈潇轒쉯役噖㡂湖㈹䡬歊</w:t>
      </w:r>
      <w:r>
        <w:rPr/>
        <w:t>ⱋ</w:t>
      </w:r>
      <w:r>
        <w:rPr/>
        <w:t>然⥳戱슿㕸㛍痂礽砯깠ꄺ慴㓃穵䯂ꍾ</w:t>
      </w:r>
      <w:r>
        <w:rPr/>
        <w:t>ꥉ</w:t>
      </w:r>
      <w:r>
        <w:rPr/>
        <w:t>ꥠ搽䕐╔䑳갰</w:t>
      </w:r>
      <w:r>
        <w:rPr/>
        <w:t>꧂</w:t>
      </w:r>
      <w:r>
        <w:rPr/>
        <w:t>朱弯匸ꍋ熏숺</w:t>
      </w:r>
      <w:r>
        <w:rPr/>
        <w:t>ꦮ</w:t>
      </w:r>
      <w:r>
        <w:rPr/>
        <w:t>旍⩈䌭摭</w:t>
      </w:r>
      <w:r>
        <w:rPr/>
        <w:t>ⷃ</w:t>
      </w:r>
      <w:r>
        <w:rPr/>
        <w:t>숥玱㵅싂⑃싍慥楄偕偖⍹扖⩖䍌</w:t>
      </w:r>
      <w:r>
        <w:rPr/>
        <w:t>ⱆ</w:t>
      </w:r>
      <w:r>
        <w:rPr/>
        <w:t>噾硱䅥뼷䝕湸넪卥䝸䉊噺</w:t>
      </w:r>
      <w:r>
        <w:rPr/>
        <w:t>⢻</w:t>
      </w:r>
      <w:r>
        <w:rPr/>
        <w:t>涮祒⮩浲姂쵰䤯䝷繯抮㧂⨸쉫슩쉾</w:t>
      </w:r>
      <w:r>
        <w:rPr/>
        <w:t>ꕯ</w:t>
      </w:r>
      <w:r>
        <w:rPr/>
        <w:t>숤抩窻冏椸䰩瀺㒩츰쉂䶣輻⍈</w:t>
      </w:r>
      <w:r>
        <w:rPr/>
        <w:t>ꕈ</w:t>
      </w:r>
      <w:r>
        <w:rPr/>
        <w:t>㙞䝹쉯뭐쉎⿂숥爻쎵㟂㬥</w:t>
      </w:r>
      <w:r>
        <w:rPr/>
        <w:t>ꔲ</w:t>
      </w:r>
      <w:r>
        <w:rPr/>
        <w:t>泂</w:t>
      </w:r>
      <w:r>
        <w:rPr/>
        <w:t>꧂</w:t>
      </w:r>
      <w:r>
        <w:rPr/>
        <w:t>轇䃂⬩伶쉕㌣ꥦ婟뽦쉫䍪砵㶩卨懂긷</w:t>
      </w:r>
      <w:r>
        <w:rPr/>
        <w:t>ⵃ</w:t>
      </w:r>
      <w:r>
        <w:rPr/>
        <w:t>欫全⿂灆䫎쉅橌橏㑖䪮䑪悩櫂灄楕㍸㤲ㅗ癊损癐숯偄⬻ꍑ共䡓愳皏䧂⑳愬䕖夹㜰뽇弨㥩塕┣⧂숬䤴</w:t>
      </w:r>
      <w:r>
        <w:rPr/>
        <w:t>ꔴ</w:t>
      </w:r>
      <w:r>
        <w:rPr/>
        <w:t>䱖⬽</w:t>
      </w:r>
      <w:r>
        <w:rPr/>
        <w:t>ⰻ</w:t>
      </w:r>
      <w:r>
        <w:rPr/>
        <w:t>䅒煺椲⑎漴</w:t>
      </w:r>
      <w:r>
        <w:rPr/>
        <w:t>Ⳃ</w:t>
      </w:r>
      <w:r>
        <w:rPr/>
        <w:t>㨣⨭숻瀯傮听䒱㕌䞿㜰僂슡㢥䅡⑏伷</w:t>
      </w:r>
      <w:r>
        <w:rPr/>
        <w:t>⢩</w:t>
      </w:r>
      <w:r>
        <w:rPr/>
        <w:t>썸玱슘</w:t>
      </w:r>
      <w:r>
        <w:rPr/>
        <w:t>⡏</w:t>
      </w:r>
      <w:r>
        <w:rPr/>
        <w:t>穈⚻쉞畯숫漬㈷祄牓㴪煃偲夫扂䄥쉙깅䵎灏汎숷쉘䑃땕ꄶ㑁깂歅捵獦桘쉁⎿渲뽘쉶췂╠⼮縺䙤숳⽘嚘婭䭋♓埍ꌭ剤⯍쌪⻂뿂䌴湸㘷╥</w:t>
      </w:r>
      <w:r>
        <w:rPr/>
        <w:t>ꔪ</w:t>
      </w:r>
      <w:r>
        <w:rPr/>
        <w:t>勂啣懂칑恑싂䵄썵䖮싂⌫䌮䝋幚</w:t>
      </w:r>
      <w:r>
        <w:rPr/>
        <w:t>ⴤ</w:t>
      </w:r>
      <w:r>
        <w:rPr/>
        <w:t>顂祆捪숰㝳亱</w:t>
      </w:r>
      <w:r>
        <w:rPr/>
        <w:t>꤯</w:t>
      </w:r>
      <w:r>
        <w:rPr/>
        <w:t>呪疥㇂㢿儴剣⍹걟剌䡾戤燂硁䫂⩺乫갶唪捗</w:t>
      </w:r>
      <w:r>
        <w:rPr/>
        <w:t>ꗂ</w:t>
      </w:r>
      <w:r>
        <w:rPr/>
        <w:t>땦쵺煢긷㝯꺿嘳쉨겿䀫汭摶ㆣ䶩䑩㊱㉎督⼱灂顚乭䭷♁숩뾘㉅쉇坦町⹖⩚䕙敞嚵㘭㌶䠶㉈奱嘷恭䶡然夨䜳딥恏쉑剔싂⹅乎奖䎣</w:t>
      </w:r>
      <w:r>
        <w:rPr/>
        <w:t>ꔊ</w:t>
      </w:r>
      <w:r>
        <w:rPr/>
        <w:t>⼽♐쵎歙ぷ⩐䏂嗂桖昷⸳煴䑋滂⥘쉀䡰掿뮱쉎䔯總┽⽾癐䠪兺㖘㝨⦻噳쉯쉢ꍵ쉲╈㕕啬䤲⨽췂㚮䊩⮩泂䐬旃숨㗂煐縤熱窬䑍䥇晨恅穣捃灥긨</w:t>
      </w:r>
      <w:r>
        <w:rPr/>
        <w:t>⡂</w:t>
      </w:r>
      <w:r>
        <w:rPr/>
        <w:t>氭怲坌祪쉈깸㑙噉뭚猰숮◂깤沬</w:t>
      </w:r>
      <w:r>
        <w:rPr/>
        <w:t>ꖬ╙</w:t>
      </w:r>
      <w:r>
        <w:rPr/>
        <w:t>晩㍁䈫瀯婕䙘㡸쉓歓싂⽌걳灦⤲⽄㦵䥥▥㕣偖䙣䣂딽䄬㡥痂䥓伭繾浀娻⨫ヂ딽扨㈩㥶掻剡畸昴쉤쵈儰迎⫍慄漨㭹灬剐⽢⬭礱槂</w:t>
      </w:r>
      <w:r>
        <w:rPr/>
        <w:t>⡥</w:t>
      </w:r>
      <w:r>
        <w:rPr/>
        <w:t>㥱썈硬塘㧂쉙氤电枻캘椵梩牖楑㜸湇쉓淂싂⩒弴悱乄砷╁恸䰽䅟⨥숯䴯숦涡㉈ね숫摭旂伬ね쌩ꍹ㩌歶䩐㡙</w:t>
      </w:r>
      <w:r>
        <w:rPr/>
        <w:t>ⴷ</w:t>
      </w:r>
      <w:r>
        <w:rPr/>
        <w:t>㎿眷磃䐸뼻⛂䰣娸䁅漱扟쉇䀺弶䝗濂繊쉹ㆿヂꎱ䆩恑촸♵⩌슡獢䴥</w:t>
      </w:r>
      <w:r>
        <w:rPr/>
        <w:t>꧂</w:t>
      </w:r>
      <w:r>
        <w:rPr/>
        <w:t>슮㌱佥㒏쉞쵨潩琹兑为倲</w:t>
      </w:r>
      <w:r>
        <w:rPr/>
        <w:t>ꖡ</w:t>
      </w:r>
      <w:r>
        <w:rPr/>
        <w:t>쉸ㄫ儦걵㥟怱户╭扉恃㐮恵䱬彐⤺쉮ꄽ◂犘煵쉁佋쵘⩳種</w:t>
      </w:r>
      <w:r>
        <w:rPr/>
        <w:t>ꕴ</w:t>
      </w:r>
      <w:r>
        <w:rPr/>
        <w:t>슣䁙⍕湀㌰㥦晅껂슩숥疿䪡歱䵱顱卡橄湟♯婟⍩땟䲬</w:t>
      </w:r>
      <w:r>
        <w:rPr/>
        <w:t>ꕑ</w:t>
      </w:r>
      <w:r>
        <w:rPr/>
        <w:t>깯</w:t>
      </w:r>
      <w:r>
        <w:rPr/>
        <w:t>ꗂꗂ</w:t>
      </w:r>
      <w:r>
        <w:rPr/>
        <w:t>싂渱츴䡆⑸쉷偸晠㵱썌䚵㵺䥦⑺⨹瑡㡯样⬻獠幔㵃쉠橞䙡뼤숷㭔礩</w:t>
      </w:r>
      <w:r>
        <w:rPr/>
        <w:t>ⵞ</w:t>
      </w:r>
      <w:r>
        <w:rPr/>
        <w:t>摫⩕♂㘳⑃칧䑟꥾싂弱㤽⸵摾楊橹磂쵤縴焽뽫顥⭘</w:t>
      </w:r>
      <w:r>
        <w:rPr/>
        <w:t>ⵅ</w:t>
      </w:r>
      <w:r>
        <w:rPr/>
        <w:t>㕠䝌⌤烂땢㩨剆㍊窩숮쉖窵䝋ꄴ⩶㯂㭎숦♨嘪娪㍁㋎带걫飃䀱彪祗参쉞</w:t>
      </w:r>
      <w:r>
        <w:rPr/>
        <w:t>ꔤ⹬</w:t>
      </w:r>
      <w:r>
        <w:rPr/>
        <w:t>썉쉞걞搽媘剱摢撡⩩䵐⍘䡓瘱쵗꺏㥁優挨歄唲⭍獑扥䍥㴪␪珂繲숰䷃⒥䏃싂獨㦿奲垵㑖捬碿偡橀澿啬ㅡ淂넳梏</w:t>
      </w:r>
      <w:r>
        <w:rPr/>
        <w:t>ꥍ</w:t>
      </w:r>
      <w:r>
        <w:rPr/>
        <w:t>ꍲ䥬㶡㵐㩟桾⌴凂ꥷ廂坫倬╀幮ず╚癮䮬毂呋ꆮ瑟⨱쉚焴求甩㉂쉀쉆梵䈸쉾杀煉㝊䙊爪汅汄梩瞡㊮썌䙘唴椪䱙칆㩫숲㙆礦숸輳昭刽⮵䈻뿂㜳㑾啨㑃ぞ䎮䠹䍌䅣쉓機㙁⦻㑅⪬煘건抱束湧ネ兂쌮渶摎숣悡슡揂ꍳ瑦싂䡏烂摫畐燎⨵䨳刪夊氭畓</w:t>
      </w:r>
      <w:r>
        <w:rPr/>
        <w:t>ꥊ</w:t>
      </w:r>
      <w:r>
        <w:rPr/>
        <w:t>慣䙥䷂⌦樷剫摅梮漲⹖쉠併┬㘨싂䑴礣ꏂ婴幫갻辣縪竂㐽문ネ㤻侬쉢䟂䉩摣歆㭗ꅾ㙰枬⽨䁯瑲촳穕壂쉫넱婌⽷싂걌</w:t>
      </w:r>
      <w:r>
        <w:rPr/>
        <w:t>ꤪ</w:t>
      </w:r>
      <w:r>
        <w:rPr/>
        <w:t>幡漻⑩⾮쉂歕췍穀礣畵轭䵁䊿䋂幡勂䱀</w:t>
      </w:r>
      <w:r>
        <w:rPr/>
        <w:t>⡩</w:t>
      </w:r>
      <w:r>
        <w:rPr/>
        <w:t>싂⧂쵨⥦盂⵫㐱숨╉嫎娸敋槎卶爴夷䞏⪵䇃攩䤭摭ぐ⻂⩑䄣坠⺥</w:t>
      </w:r>
      <w:r>
        <w:rPr/>
        <w:t>꥓</w:t>
      </w:r>
      <w:r>
        <w:rPr/>
        <w:t>瑘敓䕎⼥䭌쉾쉔㉞䶩倪츳颮㐶䙾䰯⹀剆婟杮㵦䀮塙숥呃䤱</w:t>
      </w:r>
      <w:r>
        <w:rPr/>
        <w:t>⡎╥</w:t>
      </w:r>
      <w:r>
        <w:rPr/>
        <w:t>쉱</w:t>
      </w:r>
      <w:r>
        <w:rPr/>
        <w:t>ꕶ</w:t>
      </w:r>
      <w:r>
        <w:rPr/>
        <w:t>겿棎䕑呯㉫剥╰嗍䕈</w:t>
      </w:r>
      <w:r>
        <w:rPr/>
        <w:t>⠴</w:t>
      </w:r>
      <w:r>
        <w:rPr/>
        <w:t>朻㉧恵</w:t>
      </w:r>
      <w:r>
        <w:rPr/>
        <w:t>ꕘ⹨</w:t>
      </w:r>
      <w:r>
        <w:rPr/>
        <w:t>燂䡮숷䤮㡡嗂걞싂숴儱扴㭤</w:t>
      </w:r>
      <w:r>
        <w:rPr/>
        <w:t>ꔥ</w:t>
      </w:r>
      <w:r>
        <w:rPr/>
        <w:t>怨珂碬㍗⪩䈳츽殮꤮佢䰱㥂뽰凎㑰埃接⩄樣㵯뽱</w:t>
      </w:r>
      <w:r>
        <w:rPr/>
        <w:t>ⷂ</w:t>
      </w:r>
      <w:r>
        <w:rPr/>
        <w:t>ㆻ払儨⭋栽䔣䥹䮏⹉땩숪츽䉙䝵䁵琥畳敊딺ꥮ㑔칪ㅪ䑠䕖眳敂戮䵞恣硫橠숮쉖灃穚층</w:t>
      </w:r>
      <w:r>
        <w:rPr/>
        <w:t>ꤲ</w:t>
      </w:r>
      <w:r>
        <w:rPr/>
        <w:t>㵂䝠輲垩晃捣䲿⥙乙番슣幋朰嗂녶뭸濂캮⛂㌺盂</w:t>
      </w:r>
      <w:r>
        <w:rPr/>
        <w:t>⣂</w:t>
      </w:r>
      <w:r>
        <w:rPr/>
        <w:t>硢廂洣睲㈰眮䱎♋쉡⧂搨焭쉯쉭昩䙹稥扨㙟卲숲仂숩⸥</w:t>
      </w:r>
      <w:r>
        <w:rPr/>
        <w:t>ꤱ</w:t>
      </w:r>
      <w:r>
        <w:rPr/>
        <w:t>恊⦘槂䪱␫슩㩞嚻抱䑳쉤飂⼹쉕绂쉾</w:t>
      </w:r>
      <w:r>
        <w:rPr/>
        <w:t>Ɐ</w:t>
      </w:r>
      <w:r>
        <w:rPr/>
        <w:t>戻ㄷ쉖넪쌤喩佭婴埂嚣</w:t>
      </w:r>
      <w:r>
        <w:rPr/>
        <w:t>⵰</w:t>
      </w:r>
      <w:r>
        <w:rPr/>
        <w:t>穤䙷揂煇摠ꅤ㏍㦿㥒轀桐楢㥓劻쉒稳哂갭숺瑎㉉儵煑</w:t>
      </w:r>
      <w:r>
        <w:rPr/>
        <w:t>ꖩ</w:t>
      </w:r>
      <w:r>
        <w:rPr/>
        <w:t>牣걾갺榡쉟䷂䙎绂昱䙴뼫䭤係倪䓂</w:t>
      </w:r>
      <w:r>
        <w:rPr/>
        <w:t>⡥</w:t>
      </w:r>
      <w:r>
        <w:rPr/>
        <w:t>㙊䝦淂뭔깰䇂搳摓㫂쉩㯂㊘㦥</w:t>
      </w:r>
      <w:r>
        <w:rPr/>
        <w:t>ꤷ⹮</w:t>
      </w:r>
      <w:r>
        <w:rPr/>
        <w:t>쉣䁏焹숩쉄</w:t>
      </w:r>
      <w:r>
        <w:rPr/>
        <w:t>ꤳ</w:t>
      </w:r>
      <w:r>
        <w:rPr/>
        <w:t>쵀⩘♍䆩瀽쉷싂仂⫂⹍佭䱃匸䢡憱䬯싂璮쎬쉑숹炿</w:t>
      </w:r>
      <w:r>
        <w:rPr/>
        <w:t>⡣</w:t>
      </w:r>
      <w:r>
        <w:rPr/>
        <w:t>㵺瓂瓂㛃꥙걧␬칷ꥨ縮泂坤坙㴨걣䂵칡쉐䡥뿂敥싂猩睳湅␵ꥮ在</w:t>
      </w:r>
      <w:r>
        <w:rPr/>
        <w:t>ꖵ</w:t>
      </w:r>
      <w:r>
        <w:rPr/>
        <w:t>壍桶슿坵洺顢辣潠汗뮿㡧ꅳ⑯啬轠쉬奲恈癤⥆싍犥兖쉑睈⽔楇⑖䝘捙坎숮숤ꍶⓂ儶㩵煶믂䅈쉕搨媩걙幇昨䈺㉣灀</w:t>
      </w:r>
      <w:r>
        <w:rPr/>
        <w:t>ⵊ</w:t>
      </w:r>
      <w:r>
        <w:rPr/>
        <w:t>㕤堵숣潃</w:t>
      </w:r>
      <w:r>
        <w:rPr/>
        <w:t>꧂</w:t>
      </w:r>
      <w:r>
        <w:rPr/>
        <w:t>煤쵺츯싂卹灘潬쉩숽繐㯂쉯愽嚬繩凂優긻弮䷂䩩秂䵪灶㴯ぁ녈噁湗䰻떵桋题轈獕ꌲ뽤慫칂微樬㥔㉶患䜦歷</w:t>
      </w:r>
      <w:r>
        <w:rPr/>
        <w:t>ꔹ</w:t>
      </w:r>
      <w:r>
        <w:rPr/>
        <w:t>飂걮坮갊䉦긭庡侮潐⤪</w:t>
      </w:r>
      <w:r>
        <w:rPr/>
        <w:t>ꥎ</w:t>
      </w:r>
      <w:r>
        <w:rPr/>
        <w:t>敷搱㘹渨뾩㭱繡乨琽橬救噣〷⭬㥕淂ꎮ橋呑놵⭟㩰</w:t>
      </w:r>
      <w:r>
        <w:rPr/>
        <w:t>⡏</w:t>
      </w:r>
      <w:r>
        <w:rPr/>
        <w:t>煌㶿眱</w:t>
      </w:r>
      <w:r>
        <w:rPr/>
        <w:t>ⵥ</w:t>
      </w:r>
      <w:r>
        <w:rPr/>
        <w:t>겮⨴洷⬵姂噌쵱썯⛂㕢劬䄮촫灑쵎㝶㗍⺩⍃숵冣⑃㉱䬣㵡癧䱧獕ꅔ串</w:t>
      </w:r>
      <w:r>
        <w:rPr/>
        <w:t>⣂</w:t>
      </w:r>
      <w:r>
        <w:rPr/>
        <w:t>ヂ</w:t>
      </w:r>
      <w:r>
        <w:rPr/>
        <w:t>⠪</w:t>
      </w:r>
      <w:r>
        <w:rPr/>
        <w:t>썳䱟䒻⫂昽깚䥧嚩</w:t>
      </w:r>
      <w:r>
        <w:rPr/>
        <w:t>ⴣ</w:t>
      </w:r>
      <w:r>
        <w:rPr/>
        <w:t>炮⽔㌻瀳天䍗♹帻쏂砫⴨溿</w:t>
      </w:r>
      <w:r>
        <w:rPr/>
        <w:t>ꥒ</w:t>
      </w:r>
      <w:r>
        <w:rPr/>
        <w:t>劏슮縴呰㇂呹</w:t>
      </w:r>
      <w:r>
        <w:rPr/>
        <w:t>⡫</w:t>
      </w:r>
      <w:r>
        <w:rPr/>
        <w:t>歄哂ケ칱晔쉓ꏍ⥋</w:t>
      </w:r>
      <w:r>
        <w:rPr/>
        <w:t>ꖮ</w:t>
      </w:r>
      <w:r>
        <w:rPr/>
        <w:t>쉟吱䅘㨵䝤㥣䀪幤奖</w:t>
      </w:r>
      <w:r>
        <w:rPr/>
        <w:t>ꥅ</w:t>
      </w:r>
      <w:r>
        <w:rPr/>
        <w:t>楣妻潁佈呁쉥䘭污숴㝃䀪쉡摸剨</w:t>
      </w:r>
      <w:r>
        <w:rPr/>
        <w:t>꧂</w:t>
      </w:r>
      <w:r>
        <w:rPr/>
        <w:t>칇欯樰䀳숥升㶏抡㘹⍇</w:t>
      </w:r>
      <w:r>
        <w:rPr/>
        <w:t>ꔨ⭮ꥌ</w:t>
      </w:r>
      <w:r>
        <w:rPr/>
        <w:t>䭌畬偶⪩捇剥䐻䯍椻洬䉪⩭匬겮彠숮</w:t>
      </w:r>
      <w:r>
        <w:rPr/>
        <w:t>ꕖ</w:t>
      </w:r>
      <w:r>
        <w:rPr/>
        <w:t>䑣싂頯⽱䋂㌴枿勂䝾䔮彫⍸쉠兙柂剄硸奫恋䱅瘫樬쉉⨨䞿놱幃买䁰桴㑓</w:t>
      </w:r>
      <w:r>
        <w:rPr/>
        <w:t>ꥄ</w:t>
      </w:r>
      <w:r>
        <w:rPr/>
        <w:t>仂⥆슩⹷睺䔶倪怰畖쉊硏䌣ㄣ㡱瑾桺싎▵쵎쉂딳䕰</w:t>
      </w:r>
      <w:r>
        <w:rPr/>
        <w:t>ꥐ</w:t>
      </w:r>
      <w:r>
        <w:rPr/>
        <w:t>佢㕃㉞</w:t>
      </w:r>
      <w:r>
        <w:rPr/>
        <w:t>ⲱ</w:t>
      </w:r>
      <w:r>
        <w:rPr/>
        <w:t>䉏並歲쉖⭨娥⤲䨯㕭片䵫术㵓쉄䨸䃂恧</w:t>
      </w:r>
      <w:r>
        <w:rPr/>
        <w:t>⠪</w:t>
      </w:r>
      <w:r>
        <w:rPr/>
        <w:t>弻打䝵璡兠䀨繘싂䕇</w:t>
      </w:r>
      <w:r>
        <w:rPr/>
        <w:t>ꔹ</w:t>
      </w:r>
      <w:r>
        <w:rPr/>
        <w:t>건牢쉉컂猨䱯숳걯뼶⭡䭯ꍁ⼵棂慢</w:t>
      </w:r>
      <w:r>
        <w:rPr/>
        <w:t>Ⱨ</w:t>
      </w:r>
      <w:r>
        <w:rPr/>
        <w:t>幖畑渻䰭뽈洳䡺쉶䘯䡖⌥繐礷恕暬歋噂뽴쵀걈⍆⩉乍쵅싂暡攲祂깳</w:t>
      </w:r>
      <w:r>
        <w:rPr/>
        <w:t>ꕋ</w:t>
      </w:r>
      <w:r>
        <w:rPr/>
        <w:t>煕</w:t>
      </w:r>
      <w:r>
        <w:rPr/>
        <w:t>ⰵ</w:t>
      </w:r>
      <w:r>
        <w:rPr/>
        <w:t>癯㪵猴䧂쏃㝌櫂祩墩ヂ쉡涘땁쉸䕰浌䇂辘䰦楕揂媡칅䥇㥈曂䙴畓⛂</w:t>
      </w:r>
      <w:r>
        <w:rPr/>
        <w:t>⡄</w:t>
      </w:r>
      <w:r>
        <w:rPr/>
        <w:t>䴽㕉뭱瘪ꎥ䤺穨侥㌵㙣⽲䯂쵶憣敉♆䩀昴㩕昴</w:t>
      </w:r>
      <w:r>
        <w:rPr/>
        <w:t>⣎</w:t>
      </w:r>
      <w:r>
        <w:rPr/>
        <w:t>噩쉅츦灉偣戤䫂瘺䘮硥䩢桳㑋㐬숽碡儤牌䡯⽷睅つ⨲楏</w:t>
      </w:r>
      <w:r>
        <w:rPr/>
        <w:t>Ⱕ</w:t>
      </w:r>
      <w:r>
        <w:rPr/>
        <w:t>䝪坑䮵⹟⫃潺瑐䁨秂ㅐ䠹䝓䖵</w:t>
      </w:r>
      <w:r>
        <w:rPr/>
        <w:t>꧂</w:t>
      </w:r>
      <w:r>
        <w:rPr/>
        <w:t>㠹柂䴵싂쉐㏎捑</w:t>
      </w:r>
      <w:r>
        <w:rPr/>
        <w:t>⣂</w:t>
      </w:r>
      <w:r>
        <w:rPr/>
        <w:t>猫䱳娩䩗敀㕎楈拂䕫厥뼵瞩㯂숤猭쉈</w:t>
      </w:r>
      <w:r>
        <w:rPr/>
        <w:t>⡬</w:t>
      </w:r>
      <w:r>
        <w:rPr/>
        <w:t>ꆡ</w:t>
      </w:r>
      <w:r>
        <w:rPr/>
        <w:t>ꥍ</w:t>
      </w:r>
      <w:r>
        <w:rPr/>
        <w:t>咥〨樲ㅯ⥲嘨䯂䋃⹥촨獄㤥촻䁢嫂䭞䜸䑬⏂</w:t>
      </w:r>
      <w:r>
        <w:rPr/>
        <w:t>ⵈ</w:t>
      </w:r>
      <w:r>
        <w:rPr/>
        <w:t>쉋彙녗猬깵楡潤䯎⩋亩츯焪⍞瘥奐䨩煪</w:t>
      </w:r>
      <w:r>
        <w:rPr/>
        <w:t>ꤽ</w:t>
      </w:r>
      <w:r>
        <w:rPr/>
        <w:t>쉥䅺穗컂睇</w:t>
      </w:r>
      <w:r>
        <w:rPr/>
        <w:t>ⲥ</w:t>
      </w:r>
      <w:r>
        <w:rPr/>
        <w:t>䰯剮㡔嚡卪䩷䅤祫䧂奶坩</w:t>
      </w:r>
      <w:r>
        <w:rPr/>
        <w:t>Ⳏ</w:t>
      </w:r>
      <w:r>
        <w:rPr/>
        <w:t>䵫땯献쉨祺桙游슬㙂繲䚏啬⸤뭤坭⸺䭀幱朥前梘轭숹焩</w:t>
      </w:r>
      <w:r>
        <w:rPr/>
        <w:t>ⵘ</w:t>
      </w:r>
      <w:r>
        <w:rPr/>
        <w:t>係潀⨳毂ꍗ癀녟</w:t>
      </w:r>
      <w:r>
        <w:rPr/>
        <w:t>ꤸ</w:t>
      </w:r>
      <w:r>
        <w:rPr/>
        <w:t>묭뮵</w:t>
      </w:r>
      <w:r>
        <w:rPr/>
        <w:t>ⰶ╗</w:t>
      </w:r>
      <w:r>
        <w:rPr/>
        <w:t>ⶥ</w:t>
      </w:r>
      <w:r>
        <w:rPr/>
        <w:t>梬⪩問㐲녺⨊㍐䙍싍쉓燂☭竂췎뮿穚㤩녀</w:t>
      </w:r>
      <w:r>
        <w:rPr/>
        <w:t>⠰</w:t>
      </w:r>
      <w:r>
        <w:rPr/>
        <w:t>穀깇穔燂戣쉘䍃楦癨숵ㅳ湯쉾⪏吩傡剦쉺䥰</w:t>
      </w:r>
      <w:r>
        <w:rPr/>
        <w:t>ꥎ</w:t>
      </w:r>
      <w:r>
        <w:rPr/>
        <w:t>䰻</w:t>
      </w:r>
      <w:r>
        <w:rPr/>
        <w:t>ꤱ</w:t>
      </w:r>
      <w:r>
        <w:rPr/>
        <w:t>圤쉢䱣칱쵸幤㔯㡇坚汙千카</w:t>
      </w:r>
      <w:r>
        <w:rPr/>
        <w:t>ⲩ</w:t>
      </w:r>
      <w:r>
        <w:rPr/>
        <w:t>㕨㕭㍭쉺灧䄴䁱숥䙔煘⹱晓</w:t>
      </w:r>
      <w:r>
        <w:rPr/>
        <w:t>ꤸꥍ</w:t>
      </w:r>
      <w:r>
        <w:rPr/>
        <w:t>숺㶻姂슏ば슘儷䬣塑敁</w:t>
      </w:r>
      <w:r>
        <w:rPr/>
        <w:t>꧂</w:t>
      </w:r>
      <w:r>
        <w:rPr/>
        <w:t>犻氶呺坸䝑猤迍䕕煩㡏쉵䑳穾剕幵睟砪彥囃塚礵땴眱䬦┽땫</w:t>
      </w:r>
      <w:r>
        <w:rPr/>
        <w:t>ꤸ</w:t>
      </w:r>
      <w:r>
        <w:rPr/>
        <w:t>깞㣎</w:t>
      </w:r>
      <w:r>
        <w:rPr/>
        <w:t>⠤</w:t>
      </w:r>
      <w:r>
        <w:rPr/>
        <w:t>녭辬⩄䑇㖥祑桐䬻숳䁉塏扎皣湮促䱪䘷⪣뼲柂곂辻栰杔抏⹑竂㭀縺㵂</w:t>
      </w:r>
      <w:r>
        <w:rPr/>
        <w:t>⠦</w:t>
      </w:r>
      <w:r>
        <w:rPr/>
        <w:t>带싂タ♆穴塱張䁣쉞⿂⥙㧂⍪숫䡯깐㵃┸浰Ⓕ痎뾿轹䕸㝤疿欩</w:t>
      </w:r>
      <w:r>
        <w:rPr/>
        <w:t>ⱉ</w:t>
      </w:r>
      <w:r>
        <w:rPr/>
        <w:t>皡㥔轥挹⼷浾㢡㶵쎘恂넬楠㑶扇싍싂쉥썷㬩⩵楯榻걺췂砶</w:t>
      </w:r>
      <w:r>
        <w:rPr/>
        <w:t>⡨</w:t>
      </w:r>
      <w:r>
        <w:rPr/>
        <w:t>숤</w:t>
      </w:r>
      <w:r>
        <w:rPr/>
        <w:t>ꔦꔨ</w:t>
      </w:r>
      <w:r>
        <w:rPr/>
        <w:t>䝱쉈䥩幥轹摉偈砱숷䄭쉷⩏</w:t>
      </w:r>
      <w:r>
        <w:rPr/>
        <w:t>Ɒ</w:t>
      </w:r>
      <w:r>
        <w:rPr/>
        <w:t>ꤻⓂ</w:t>
      </w:r>
      <w:r>
        <w:rPr/>
        <w:t>䈯</w:t>
      </w:r>
      <w:r>
        <w:rPr/>
        <w:t>⣍</w:t>
      </w:r>
      <w:r>
        <w:rPr/>
        <w:t>䈽㖣塹槂䨳㟂捇㉫⿂⑙㌪浞殬䷂♶瘵䌫碩䬲깹䃂㨮䱂쉉琺</w:t>
      </w:r>
      <w:r>
        <w:rPr/>
        <w:t>ꔱ</w:t>
      </w:r>
      <w:r>
        <w:rPr/>
        <w:t>じ挣痂啄갥㉗䔸䝥䝺䅡ㅚ</w:t>
      </w:r>
      <w:r>
        <w:rPr/>
        <w:t>ꕪ</w:t>
      </w:r>
      <w:r>
        <w:rPr/>
        <w:t>䏎㬩淍쉩䝬</w:t>
      </w:r>
      <w:r>
        <w:rPr/>
        <w:t>ꕂ</w:t>
      </w:r>
      <w:r>
        <w:rPr/>
        <w:t>䍓䮣⬪顺焺佱辿珂㢵쉮䞬刹䆣䭴啷佚㩤쉃兒⺿꺩◂쉔㎩總䍄⑆歃㉎䅩帳䘬</w:t>
      </w:r>
      <w:r>
        <w:rPr/>
        <w:t>ⵈ</w:t>
      </w:r>
      <w:r>
        <w:rPr/>
        <w:t>溏撬捶䍃祉ꄰ坩䙚㍉牘⩅捣땂砥⬮⽒廂⭤壂猸쉒㚵㍟쉖恵쉚呟┺</w:t>
      </w:r>
      <w:r>
        <w:rPr/>
        <w:t>⡢</w:t>
      </w:r>
      <w:r>
        <w:rPr/>
        <w:t>쉳牯쉥숨前濂뽳넸⴬欪瓂痂⤹卫䚥쉢㯂匰呵⭳싂⪵慇</w:t>
      </w:r>
      <w:r>
        <w:rPr/>
        <w:t>⣂</w:t>
      </w:r>
      <w:r>
        <w:rPr/>
        <w:t>곂⚘슘眰普쉁</w:t>
      </w:r>
      <w:r>
        <w:rPr/>
        <w:t>⢡</w:t>
      </w:r>
      <w:r>
        <w:rPr/>
        <w:t>扐뭑惂㵍䂩刮</w:t>
      </w:r>
      <w:r>
        <w:rPr/>
        <w:t>ꥃ⑉</w:t>
      </w:r>
      <w:r>
        <w:rPr/>
        <w:t>硂䩰⪮</w:t>
      </w:r>
      <w:r>
        <w:rPr/>
        <w:t>ꤪꥐ</w:t>
      </w:r>
      <w:r>
        <w:rPr/>
        <w:t>쉳⥞⭀汥╩樯꺩瑳㤤ꍉ牚嗂</w:t>
      </w:r>
      <w:r>
        <w:rPr/>
        <w:t>ꖘ</w:t>
      </w:r>
      <w:r>
        <w:rPr/>
        <w:t>獫爴䁁飂쉋慟㉉ꍊ㡋歰뇂☫녈灦㥴숽攰쌪</w:t>
      </w:r>
      <w:r>
        <w:rPr/>
        <w:t>Ⱡ</w:t>
      </w:r>
      <w:r>
        <w:rPr/>
        <w:t>㘯珂啒싂だ䉾汧娭⽢숩樸棎ヂ▿慫쉊恦湊</w:t>
      </w:r>
      <w:r>
        <w:rPr/>
        <w:t>ꔱ</w:t>
      </w:r>
      <w:r>
        <w:rPr/>
        <w:t>䶩懂搵㧍⯂뼱却䦵参䔱㜻怮偔㝶뽹婶⼸쉃㉩ꥩ</w:t>
      </w:r>
      <w:r>
        <w:rPr/>
        <w:t>ⵈ</w:t>
      </w:r>
      <w:r>
        <w:rPr/>
        <w:t>楸癱땾狂欱搱</w:t>
      </w:r>
      <w:r>
        <w:rPr/>
        <w:t>ꤦ</w:t>
      </w:r>
      <w:r>
        <w:rPr/>
        <w:t>牀숫㠴㙎⭯쉯捘惃䱭묪义싂䥥揂ꅰ矂祸眨吹</w:t>
      </w:r>
      <w:r>
        <w:rPr/>
        <w:t>Ɐ</w:t>
      </w:r>
      <w:r>
        <w:rPr/>
        <w:t>忂浏縯⹟␸攲䭊䲡場쉧</w:t>
      </w:r>
      <w:r>
        <w:rPr/>
        <w:t>ꤱ</w:t>
      </w:r>
      <w:r>
        <w:rPr/>
        <w:t>숭숲顎汨ꇂ䣂喩♺☱⥄滍津쉮仂怪䊬祍㬩垣╭</w:t>
      </w:r>
      <w:r>
        <w:rPr/>
        <w:t>ⱅ</w:t>
      </w:r>
      <w:r>
        <w:rPr/>
        <w:t>輱繊擎쉲㬣湸䔯扸䑮뭥㭯垏䩮䝂䰯믃敖秂凂䛂䙋橘촊獖䪣䒩琨硅⛂䲮䟍뽚</w:t>
      </w:r>
      <w:r>
        <w:rPr/>
        <w:t>ꕭ</w:t>
      </w:r>
      <w:r>
        <w:rPr/>
        <w:t>䗂▬灵</w:t>
      </w:r>
      <w:r>
        <w:rPr/>
        <w:t>ⱏ</w:t>
      </w:r>
      <w:r>
        <w:rPr/>
        <w:t>쉟㝸</w:t>
      </w:r>
      <w:r>
        <w:rPr/>
        <w:t>ⶥ</w:t>
      </w:r>
      <w:r>
        <w:rPr/>
        <w:t>䡓物亻䡘⾣彫斩甶⪡溥쉢㬻</w:t>
      </w:r>
      <w:r>
        <w:rPr/>
        <w:t>ꤤ</w:t>
      </w:r>
      <w:r>
        <w:rPr/>
        <w:t>兓睱싂숽⛂慟桙幺곂塕䖱䮘勂䭌♔捁僂卩癧⑏쉯⬦睦곂⩒榘䁹䍡▱㛂뼪癚䐵숽㵡䉘ご淎⍩氻丬呬摟</w:t>
      </w:r>
      <w:r>
        <w:rPr/>
        <w:t>ꕂ</w:t>
      </w:r>
      <w:r>
        <w:rPr/>
        <w:t>疩◂ꍤ迂测㬴䉖ㅩ痂꥙敩싎恍塆㷂杌⮩⩗壍㥭婂쵔歡갺㉫噓</w:t>
      </w:r>
      <w:r>
        <w:rPr/>
        <w:t>⡐</w:t>
      </w:r>
      <w:r>
        <w:rPr/>
        <w:t>奖⌤㭫姍쉙晏囂</w:t>
      </w:r>
      <w:r>
        <w:rPr/>
        <w:t>⠪</w:t>
      </w:r>
      <w:r>
        <w:rPr/>
        <w:t>区入甬䁶㢿剂</w:t>
      </w:r>
      <w:r>
        <w:rPr/>
        <w:t>ⱬ⥳</w:t>
      </w:r>
      <w:r>
        <w:rPr/>
        <w:t>䩘呂涥奄⭔䅤춮瑘숺嘤쉖硨㯂☰㵎轲杞彗䩃䔸㘪춱湱伤㚡彉佤䍱䥩漪쉙繧㘽</w:t>
      </w:r>
      <w:r>
        <w:rPr/>
        <w:t>ꦘ</w:t>
      </w:r>
      <w:r>
        <w:rPr/>
        <w:t>䙞䅍縱◂䅔䄱摟浣</w:t>
      </w:r>
      <w:r>
        <w:rPr/>
        <w:t>⠪</w:t>
      </w:r>
      <w:r>
        <w:rPr/>
        <w:t>뿂朷半濂⸪啇</w:t>
      </w:r>
      <w:r>
        <w:rPr/>
        <w:t>ꤰ</w:t>
      </w:r>
      <w:r>
        <w:rPr/>
        <w:t>ㅙ杀〪⾥磂⎩ꥠ捣ヂ桍噇쉉캘쉄煃噤쉈쉇埂⸻㧂칲䙀䫂䝵썐䑃䃍牺⑾꺏樣ㅅ㌪揂柂㣂쉞㐰⭱䅞偧뗃䬳긲㕣匮묥쉁楹뽠塺䞻祒桮楬卮䥮ㄪ츯ㆣꥬ숵婂挦</w:t>
      </w:r>
      <w:r>
        <w:rPr/>
        <w:t>ꕆ</w:t>
      </w:r>
      <w:r>
        <w:rPr/>
        <w:t>깇䙳灟枵歓싂眸䅧⭯壃쉤㑖㑚夭츲갤犣硈슩싍쉟垻뇂慴轚</w:t>
      </w:r>
      <w:r>
        <w:rPr/>
        <w:t>ⱖ</w:t>
      </w:r>
      <w:r>
        <w:rPr/>
        <w:t>노瞱献㧂厥☥琯禡쉂䌦쉹畊</w:t>
      </w:r>
      <w:r>
        <w:rPr/>
        <w:t>Ⳃ⩣</w:t>
      </w:r>
      <w:r>
        <w:rPr/>
        <w:t>禱嘫䤷竂㯎뽉䤥숫㶱ꌦ묹㢘숤㘽싂㭅堦䵄顡決촯</w:t>
      </w:r>
      <w:r>
        <w:rPr/>
        <w:t>Ⳃ</w:t>
      </w:r>
      <w:r>
        <w:rPr/>
        <w:t>꺬穆䕖䘨䍫堻숴呁浉汒䭃削⩕㙉穴㙍컂朸㝮㐫쉎䬰☶轳⩇㙅繎쉥䩉㗂吩䡅칪쉊獸䴬畹㕟楂┮强頳頹瑈䔰슱狎灁礬쉊쌳ꍺ㴬圵火娬뽓놏⭕⭙갲䴪玬晅硌⩰繲愪ꍒ瘪䵬㍑䅓汅伨廂</w:t>
      </w:r>
      <w:r>
        <w:rPr/>
        <w:t>ꔱꥌ</w:t>
      </w:r>
      <w:r>
        <w:rPr/>
        <w:t>⡤</w:t>
      </w:r>
      <w:r>
        <w:rPr/>
        <w:t>䋂浨啰䭀喥㢘┪╴別辬䬶昶䜮飂⤽匣녳쉪⸰쉁㔤숫灗뼮</w:t>
      </w:r>
      <w:r>
        <w:rPr/>
        <w:t>⠣</w:t>
      </w:r>
      <w:r>
        <w:rPr/>
        <w:t>뽤㮬⥤颩瘳촳捵乃㗂쉕穫숶嫂眮쉎䱂歒䵖灳潕〶칀剞勂磂⽸楖幞ㅒꌮ㉡慺恄숤砭噖쉬ꌽ぀◂쉗숮넲땄⹞</w:t>
      </w:r>
      <w:r>
        <w:rPr/>
        <w:t>ⵞ</w:t>
      </w:r>
      <w:r>
        <w:rPr/>
        <w:t>獳쉟놬╊汮⬫</w:t>
      </w:r>
      <w:r>
        <w:rPr/>
        <w:t>ꤵ</w:t>
      </w:r>
      <w:r>
        <w:rPr/>
        <w:t>䘱쉧㆘䔮쵉䀣╯㕤⺡婹쉹⭋顇炬⸲땒☻㐺쌷⽈〯쉮䲱坂⩑琵㘽坂촬쉍컂곍㈵傘塏囎㍍彂</w:t>
      </w:r>
      <w:r>
        <w:rPr/>
        <w:t>ꥒ</w:t>
      </w:r>
      <w:r>
        <w:rPr/>
        <w:t>䠴娶偏쉕㥦깺㊥㭕盃ㅖ圴ꍰ灀⸷䥟땍〥꺻婊厡匊츣♑敄ꍕ婅⯂敐䕫妘갲싃伵㭆幧猶轂䴸㡳冘녧畲걌獬㋂硷쵧䪣䔯뮣侥㍃ガ䱲轫幣ネ쌤⩙숯䉬塌묣</w:t>
      </w:r>
      <w:r>
        <w:rPr/>
        <w:t>ⵇ</w:t>
      </w:r>
      <w:r>
        <w:rPr/>
        <w:t>剮硐⍋歾㬨捕穈뗂</w:t>
      </w:r>
      <w:r>
        <w:rPr/>
        <w:t>ꤰ</w:t>
      </w:r>
      <w:r>
        <w:rPr/>
        <w:t>㴺싎湚媡总䇂珃</w:t>
      </w:r>
      <w:r>
        <w:rPr/>
        <w:t>⣂</w:t>
      </w:r>
      <w:r>
        <w:rPr/>
        <w:t>晊䓍쵗秂⸨숪</w:t>
      </w:r>
      <w:r>
        <w:rPr/>
        <w:t>ⵎ</w:t>
      </w:r>
      <w:r>
        <w:rPr/>
        <w:t>奬轍㚿쉓숥㩖窿滂⩃⩷뽡뭕㢮䤦⽤쉠걱喥㐸♕矂猽</w:t>
      </w:r>
      <w:r>
        <w:rPr/>
        <w:t>ⵙ</w:t>
      </w:r>
      <w:r>
        <w:rPr/>
        <w:t>ꍒ㊩㥒⬣㑫睰</w:t>
      </w:r>
      <w:r>
        <w:rPr/>
        <w:t>⡧</w:t>
      </w:r>
      <w:r>
        <w:rPr/>
        <w:t>⽶㶵㉉㝇〽咥쉕煸噎昪☺䀥䭖圳挵坺쵑숱</w:t>
      </w:r>
      <w:r>
        <w:rPr/>
        <w:t>ꖥ⑴</w:t>
      </w:r>
      <w:r>
        <w:rPr/>
        <w:t>㘰⹤㗂ꅇ㕺뽎╆⬷⎱杖债圥</w:t>
      </w:r>
      <w:r>
        <w:rPr/>
        <w:t>꧂</w:t>
      </w:r>
      <w:r>
        <w:rPr/>
        <w:t>矂</w:t>
      </w:r>
      <w:r>
        <w:rPr/>
        <w:t>ꤴ</w:t>
      </w:r>
      <w:r>
        <w:rPr/>
        <w:t>䗃⮘奏㕚䝙쉵䚣䊏뗂ꍠ䕪쉬䥗</w:t>
      </w:r>
      <w:r>
        <w:rPr/>
        <w:t>ꥌ</w:t>
      </w:r>
      <w:r>
        <w:rPr/>
        <w:t>㴷拂晣䪩</w:t>
      </w:r>
      <w:r>
        <w:rPr/>
        <w:t>ꕺ</w:t>
      </w:r>
      <w:r>
        <w:rPr/>
        <w:t>쵌測狂焰憱桁ꇃ䡩櫂唻뿂䁆⽒䵹潶㭲촣癅쉱⏍曂徘圭믂⸩㯂活㵏䘪칖⾣䴣쉄塌洲쉖⪥扑뭹䲩漪䘶곎</w:t>
      </w:r>
      <w:r>
        <w:rPr/>
        <w:t>ⱱ</w:t>
      </w:r>
      <w:r>
        <w:rPr/>
        <w:t>䕥㵩䘵䭷䅒㔣따樮丣癏轴皬싂婐䅡㉞⚮㩞뇂뼺囎橉坋砹⩡奷泂⭚䦬컂顂㒘忂爵畏䥭㌵⨹⭌栦⒩쌭䁠灴㷂塮䙩乩</w:t>
      </w:r>
      <w:r>
        <w:rPr/>
        <w:t>⡸</w:t>
      </w:r>
      <w:r>
        <w:rPr/>
        <w:t>䅐ꍎ昻祈挴廃碻䍀䱈㍂嚱睖뽸嘤愪皡</w:t>
      </w:r>
      <w:r>
        <w:rPr/>
        <w:t>Ⱜⱱ</w:t>
      </w:r>
      <w:r>
        <w:rPr/>
        <w:t>쉲</w:t>
      </w:r>
      <w:r>
        <w:rPr/>
        <w:t>ⷍⶮ</w:t>
      </w:r>
      <w:r>
        <w:rPr/>
        <w:t>㭣</w:t>
      </w:r>
      <w:r>
        <w:rPr/>
        <w:t>ⶩ</w:t>
      </w:r>
      <w:r>
        <w:rPr/>
        <w:t>乕싃啰쉁㨤뇂㝓弦쉑⻂媮⭌</w:t>
      </w:r>
      <w:r>
        <w:rPr/>
        <w:t>Ɫ</w:t>
      </w:r>
      <w:r>
        <w:rPr/>
        <w:t>侣⼸슡㨱㵔轠噵㜪䱧╎夥땈캬挱檿⍍쉊㍇吣쉁堭呦딲㬣眴⨪噴瀮䤩扷슩电⍰☸ꅇ䫂㪿㯂庣柂╬ꅣ⑐ꅩ㤮숶仂桔⪿桘媵⯂䩄⭥칶숯♠弩ꆬ㴤济䝱併⹌䉋</w:t>
      </w:r>
      <w:r>
        <w:rPr/>
        <w:t>⡶</w:t>
      </w:r>
      <w:r>
        <w:rPr/>
        <w:t>㋂櫂竂䐺扗䉸仂</w:t>
      </w:r>
      <w:r>
        <w:rPr/>
        <w:t>ꤲ</w:t>
      </w:r>
      <w:r>
        <w:rPr/>
        <w:t>帵䌽♱⭏䴺ꌷ㊬浢柂ㅇ浳쵐䱮䁆ㅊノ</w:t>
      </w:r>
      <w:r>
        <w:rPr/>
        <w:t>ꤲ</w:t>
      </w:r>
      <w:r>
        <w:rPr/>
        <w:t>恊⥵⭫参㙅迂扨㥧佯弶촰䧂</w:t>
      </w:r>
      <w:r>
        <w:rPr/>
        <w:t>ꥐ</w:t>
      </w:r>
      <w:r>
        <w:rPr/>
        <w:t>污伳慥彺쉘窵䁎슡奃䑥烂⏍쉹哂䕯涥䙚飂塊㙭內⤤彵</w:t>
      </w:r>
      <w:r>
        <w:rPr/>
        <w:t>ꦘ</w:t>
      </w:r>
      <w:r>
        <w:rPr/>
        <w:t>쉀橨녂湯毎瑶</w:t>
      </w:r>
      <w:r>
        <w:rPr/>
        <w:t>ꦩ</w:t>
      </w:r>
      <w:r>
        <w:rPr/>
        <w:t>쉧畷剺</w:t>
      </w:r>
      <w:r>
        <w:rPr/>
        <w:t>⡌</w:t>
      </w:r>
      <w:r>
        <w:rPr/>
        <w:t>幷㑥丸牉⎘咘歑䐽㙧⧂䳍祕</w:t>
      </w:r>
      <w:r>
        <w:rPr/>
        <w:t>⡫</w:t>
      </w:r>
      <w:r>
        <w:rPr/>
        <w:t>珍숮秂䢮䅂幗땮슻丯䫂⨥噷</w:t>
      </w:r>
      <w:r>
        <w:rPr/>
        <w:t>⢿⪘</w:t>
      </w:r>
      <w:r>
        <w:rPr/>
        <w:t>発伺┺畊涣奎兄繊⼩ꅊ㭾揍澻榥截稤슮倪兗♡楲捏⑖</w:t>
      </w:r>
      <w:r>
        <w:rPr/>
        <w:t>ꦮ</w:t>
      </w:r>
      <w:r>
        <w:rPr/>
        <w:t>䰳じ䳂ꇂ숪娽ㅵ␷쉪䔣䅑쵎⨶汰愯䩙湍㭏쉘啭䛂利갱启乚椲</w:t>
      </w:r>
      <w:r>
        <w:rPr/>
        <w:t>ⶵ</w:t>
      </w:r>
      <w:r>
        <w:rPr/>
        <w:t>び</w:t>
      </w:r>
      <w:r>
        <w:rPr/>
        <w:t>ꦬ</w:t>
      </w:r>
      <w:r>
        <w:rPr/>
        <w:t>捎쉍䙖䥏㖿쉧毂⹯琸礵辿␭숊栤墱㙉㝅긻⼮⶿쉤甥␫湴䖱뽫⥂礱뾵䤷</w:t>
      </w:r>
      <w:r>
        <w:rPr/>
        <w:t>ⱕ⡾</w:t>
      </w:r>
      <w:r>
        <w:rPr/>
        <w:t>䊻숽畗</w:t>
      </w:r>
      <w:r>
        <w:rPr/>
        <w:t>ⶏ</w:t>
      </w:r>
      <w:r>
        <w:rPr/>
        <w:t>之杊깫敒┻</w:t>
      </w:r>
      <w:r>
        <w:rPr/>
        <w:t>⠬⹫</w:t>
      </w:r>
      <w:r>
        <w:rPr/>
        <w:t>싃딳睍쉙ꌦ</w:t>
      </w:r>
      <w:r>
        <w:rPr/>
        <w:t>ⵯ</w:t>
      </w:r>
      <w:r>
        <w:rPr/>
        <w:t>协䡯佞桉김䡒䱠㜳硋⹱煲癏녍슏䙹䙎⌲</w:t>
      </w:r>
      <w:r>
        <w:rPr/>
        <w:t>ⴺ</w:t>
      </w:r>
      <w:r>
        <w:rPr/>
        <w:t>婄嗂囂</w:t>
      </w:r>
      <w:r>
        <w:rPr/>
        <w:t>⠵</w:t>
      </w:r>
      <w:r>
        <w:rPr/>
        <w:t>䳎摐</w:t>
      </w:r>
      <w:r>
        <w:rPr/>
        <w:t>⢘</w:t>
      </w:r>
      <w:r>
        <w:rPr/>
        <w:t>䀦⎥䀹焬杖숴栥㭙爫瓂ㅬ숪</w:t>
      </w:r>
      <w:r>
        <w:rPr/>
        <w:t>꧂</w:t>
      </w:r>
      <w:r>
        <w:rPr/>
        <w:t>殩顡╪彏棂⨲╌囂숸呄⾻穅⩋柍癃ば⼪쏂쉶琣䁷怭길䆱⨦긱䊮㡎뗂쉐㎡橠ꄴ㙹㨤㩕䬭湹⹨录䭘倱硨嫃熱晬掘祚</w:t>
      </w:r>
      <w:r>
        <w:rPr/>
        <w:t>꧂</w:t>
      </w:r>
      <w:r>
        <w:rPr/>
        <w:t>块㥞硂⏂卲㡥䢡棂樣㛂</w:t>
      </w:r>
      <w:r>
        <w:rPr/>
        <w:t>ꕉ</w:t>
      </w:r>
      <w:r>
        <w:rPr/>
        <w:t>쉎媏儭䰮쏍哎⥎歉灙䉧ꌵ䕢ㅧ㕶偫㡊煕䱌懎⧂冡</w:t>
      </w:r>
      <w:r>
        <w:rPr/>
        <w:t>ⷂ</w:t>
      </w:r>
      <w:r>
        <w:rPr/>
        <w:t>瀭♗쉫⥪⺣슩獍쉢瞻欴穧澮杩</w:t>
      </w:r>
      <w:r>
        <w:rPr/>
        <w:t>ꥄ</w:t>
      </w:r>
      <w:r>
        <w:rPr/>
        <w:t>塙䤴㚬㜫攬䔪䕉恴땳呞繦暣坋摸毂뭩㕉珎쉃㝲奖䶏싎湵澻⥌捈势╀㕶娯Ⓜ牁ꍚ䃂嚱佦㖵偖⭎灹砦숨䭕漷ꍲ祠㠴側⏂깅殮煖䮡牍㦘♙椣㩋⤦䡟祷┫때娮䉍問敞散숱쉸擂牭呖㋂怮♬悏慷画墩䂿潯쉕秂祖癌</w:t>
      </w:r>
      <w:r>
        <w:rPr/>
        <w:t>⡈</w:t>
      </w:r>
      <w:r>
        <w:rPr/>
        <w:t>卯捥쉡⦥䉧硤숺⑊爻䩹⼤䑈㡖杵轳䨵䛍⍱쉗歵뽐</w:t>
      </w:r>
      <w:r>
        <w:rPr/>
        <w:t>ⵉ</w:t>
      </w:r>
      <w:r>
        <w:rPr/>
        <w:t>묩枩渨契⪻촷炩⶿䜵ꄳ別矍⻂㖩䂱</w:t>
      </w:r>
      <w:r>
        <w:rPr/>
        <w:t>⡙</w:t>
      </w:r>
      <w:r>
        <w:rPr/>
        <w:t>䏂숴</w:t>
      </w:r>
      <w:r>
        <w:rPr/>
        <w:t>ⴺ◂</w:t>
      </w:r>
      <w:r>
        <w:rPr/>
        <w:t>杭⤬䛂椭</w:t>
      </w:r>
      <w:r>
        <w:rPr/>
        <w:t>ꖩ</w:t>
      </w:r>
      <w:r>
        <w:rPr/>
        <w:t>啲</w:t>
      </w:r>
      <w:r>
        <w:rPr/>
        <w:t>⡀</w:t>
      </w:r>
      <w:r>
        <w:rPr/>
        <w:t>䱹婦滂ォ촱啇⪩澻栤捣쉌㛂㝀⩸싂⥚㉉␱뽦穰哎숬㨹硳ꄸ뭳깊ꌮ常</w:t>
      </w:r>
      <w:r>
        <w:rPr/>
        <w:t>ⵞ</w:t>
      </w:r>
      <w:r>
        <w:rPr/>
        <w:t>치㌩殩쉊樲⬬杇ꄳ佬뽱⻎㉇䵴堯䊏垩乍쉩칥쵩뮱但杕採湌䅴扰刣桄䠶쉉㍶慍扃䧍☵橀䐺䁹䐪䰲畤⍤쉵恹⨮氵뿂㕟竍</w:t>
      </w:r>
      <w:r>
        <w:rPr/>
        <w:t>ꔬ</w:t>
      </w:r>
      <w:r>
        <w:rPr/>
        <w:t>绂䵗媿牏敶旂䂱獫</w:t>
      </w:r>
      <w:r>
        <w:rPr/>
        <w:t>Ɫ</w:t>
      </w:r>
      <w:r>
        <w:rPr/>
        <w:t>涮池枏䉠䅃椶壂䨪싍䙣凂砨咻䐣忎⩴㇍ꥲ껂ꥭ泂䖘輵ꥥ㗂怯恎歊䐶문汯浪䜷璡䘤겻</w:t>
      </w:r>
      <w:r>
        <w:rPr/>
        <w:t>ⴸ</w:t>
      </w:r>
      <w:r>
        <w:rPr/>
        <w:t>燂㓂⭕睭넳䑕唲砫癮ꅵ㐤夸㭠</w:t>
      </w:r>
      <w:r>
        <w:rPr/>
        <w:t>ⲿ</w:t>
      </w:r>
      <w:r>
        <w:rPr/>
        <w:t>쉠꺘㥫漤⺏딱㊘┨</w:t>
      </w:r>
      <w:r>
        <w:rPr/>
        <w:t>ⵉ</w:t>
      </w:r>
      <w:r>
        <w:rPr/>
        <w:t>歆湔</w:t>
      </w:r>
      <w:r>
        <w:rPr/>
        <w:t>ꕾ</w:t>
      </w:r>
      <w:r>
        <w:rPr/>
        <w:t>奥懂㙷八㶵</w:t>
      </w:r>
      <w:r>
        <w:rPr/>
        <w:t>Ɑ</w:t>
      </w:r>
      <w:r>
        <w:rPr/>
        <w:t>䀰뇂轱썁</w:t>
      </w:r>
      <w:r>
        <w:rPr/>
        <w:t>⢣</w:t>
      </w:r>
      <w:r>
        <w:rPr/>
        <w:t>꧂</w:t>
      </w:r>
      <w:r>
        <w:rPr/>
        <w:t>敂ꥭ痂쉸㓂獳⑌ꅸㅃ朮슘党牊繂슏싂딸促疩ꄹ䉚えꥳ거忂땡剞</w:t>
      </w:r>
      <w:r>
        <w:rPr/>
        <w:t>⠯</w:t>
      </w:r>
      <w:r>
        <w:rPr/>
        <w:t>偪亿슻礬기啂乌⹦撩䐪熩氊㝷땐ꆡ긱⦻䥘츨牕氨䑍欵쉳熮숺쉬촶悿琥澱扙睨㍦幉슮䎻㪣䡬愽匷ㄩ녠焣硥煤慷⒡珎칍ꄱ纣墱䩠槂䕊偣㕎숴炩</w:t>
      </w:r>
      <w:r>
        <w:rPr/>
        <w:t>⡒</w:t>
      </w:r>
      <w:r>
        <w:rPr/>
        <w:t>䑩⩏匨㥀䔫琮癫㐪㕞噫愪夺ꇍ㵯繓컂㡰风ㄪ쵯晊判吤슱슮坮⩨嘳ꥩ牉䍴唣穮奃湲㘮㎘澘䞥秂</w:t>
      </w:r>
      <w:r>
        <w:rPr/>
        <w:t>ⰰ</w:t>
      </w:r>
      <w:r>
        <w:rPr/>
        <w:t>参湞䱉뗂쉢㵈쉁甪殮䐲뭓㵗⧍偑具칀♓瑾ꌽ䷂ꥹ椴</w:t>
      </w:r>
      <w:r>
        <w:rPr/>
        <w:t>ꥅ</w:t>
      </w:r>
      <w:r>
        <w:rPr/>
        <w:t>砯㡌升쉰辮倫祥쵖긤㙥䢩㉦ㆩ橬滂쉲㙩┣恊梘汚扞汤쉘䜺</w:t>
      </w:r>
      <w:r>
        <w:rPr/>
        <w:t>ꕏ⭇</w:t>
      </w:r>
      <w:r>
        <w:rPr/>
        <w:t>㡗ㅗꥯ嘹㥐促昬恅廍垘㝾湠쉵䭢썴恲匭汴䍌吣㞥숦噲婋剰䍾坡玵杀彷淂傣牃㭗㌫䧎㥪颿伯습湤硰⩍</w:t>
      </w:r>
      <w:r>
        <w:rPr/>
        <w:t>ⷂ</w:t>
      </w:r>
      <w:r>
        <w:rPr/>
        <w:t>습㫎쉏繗☵㚘彬䐩</w:t>
      </w:r>
      <w:r>
        <w:rPr/>
        <w:t>꧂</w:t>
      </w:r>
      <w:r>
        <w:rPr/>
        <w:t>䦘こ夥潵娨啋칉䩯䘴䠮桒쉋桫䐲敕眳㒮栰潮繷㡚쉋쉍敆娶䝹䦏捁숷㵃ꅘ撵忂⥾䩈⑂危⹆䊘穹⽾쉀窘汑䆱␷⸮榥䍦櫂㓎</w:t>
      </w:r>
      <w:r>
        <w:rPr/>
        <w:t>⡕</w:t>
      </w:r>
      <w:r>
        <w:rPr/>
        <w:t>浠╦⾏ㅤ⨭ꅯ敬</w:t>
      </w:r>
      <w:r>
        <w:rPr/>
        <w:t>Ɐ</w:t>
      </w:r>
      <w:r>
        <w:rPr/>
        <w:t>㵀秂</w:t>
      </w:r>
      <w:r>
        <w:rPr/>
        <w:t>⠴</w:t>
      </w:r>
      <w:r>
        <w:rPr/>
        <w:t>眱ꥷ湅娦乘⹶灋䜳仂숽泂玩ㄨꍡ쉞딳慕갨싂弲拂亩縮漩숵弦浡뾿珂ꍱㆿ딵垵춻瑐䩚輹䱐噕⽶걙琯딶汮䥊䨺䌽灚쉩唯⾩當␭湲⤶㦡乁䴱</w:t>
      </w:r>
      <w:r>
        <w:rPr/>
        <w:t>ꤽ</w:t>
      </w:r>
      <w:r>
        <w:rPr/>
        <w:t>槂睗堤ヂ</w:t>
      </w:r>
      <w:r>
        <w:rPr/>
        <w:t>ꤦ</w:t>
      </w:r>
      <w:r>
        <w:rPr/>
        <w:t>䔷⫎疩䮻ㅁ䅘輶Ⓜ杢䍒祐슬橎㝢칑㡀獱⹱䯎뽖䩀쏂ꥱ瑴剬</w:t>
      </w:r>
      <w:r>
        <w:rPr/>
        <w:t>⡆</w:t>
      </w:r>
      <w:r>
        <w:rPr/>
        <w:t>䡤摡㵊</w:t>
      </w:r>
      <w:r>
        <w:rPr/>
        <w:t>ꤦ</w:t>
      </w:r>
      <w:r>
        <w:rPr/>
        <w:t>祐睟玘奟㵌扣</w:t>
      </w:r>
      <w:r>
        <w:rPr/>
        <w:t>꥟</w:t>
      </w:r>
      <w:r>
        <w:rPr/>
        <w:t>ꥷ쉓㉨䑄繇쵥䉘</w:t>
      </w:r>
      <w:r>
        <w:rPr/>
        <w:t>Ⱟ</w:t>
      </w:r>
      <w:r>
        <w:rPr/>
        <w:t>敌搪</w:t>
      </w:r>
      <w:r>
        <w:rPr/>
        <w:t>ⱶ</w:t>
      </w:r>
      <w:r>
        <w:rPr/>
        <w:t>熻瘹㥀牫牕〰⧂䇍䇂뇂㕷습敗伶쉘묱쉒</w:t>
      </w:r>
      <w:r>
        <w:rPr/>
        <w:t>ꔽ</w:t>
      </w:r>
      <w:r>
        <w:rPr/>
        <w:t>䤣䱤佚뭵㑔㭰硞䡓掵촽숮畧瑶㩨灍⾬兲栯䩕轮쉢컂睑</w:t>
      </w:r>
      <w:r>
        <w:rPr/>
        <w:t>⡷</w:t>
      </w:r>
      <w:r>
        <w:rPr/>
        <w:t>呱創䌵Ⓨ礨슬쉱뮵獔洬䊏熬䐸칋쉗恎⩉猥兰숱┣痂歨汉㵩核儮積㝪䅡㍨㥄䒻⫂ꏍ䨷㊡쎣숫啯懂塑塊犵楓뼺儣坍剐숪⨱擂쉫秂䘪呞堲䏂䝭塶瑕츥䍠漮☥䈫〰싂칳땫♋か</w:t>
      </w:r>
      <w:r>
        <w:rPr/>
        <w:t>⢵</w:t>
      </w:r>
      <w:r>
        <w:rPr/>
        <w:t>繐싂噢䥪⌫䓂䮵⪩뿂捇ꥯ児捫呫ꍤ</w:t>
      </w:r>
      <w:r>
        <w:rPr/>
        <w:t>ꕰ</w:t>
      </w:r>
      <w:r>
        <w:rPr/>
        <w:t>ⱌ</w:t>
      </w:r>
      <w:r>
        <w:rPr/>
        <w:t>京䬦쉊吳써슡䱢琨瘴傱槂攊瘫놬劬䆏쉹쉩城飂</w:t>
      </w:r>
      <w:r>
        <w:rPr/>
        <w:t>⠷</w:t>
      </w:r>
      <w:r>
        <w:rPr/>
        <w:t>繭쉍嗂슣㬦⤬摰氬种⑈渳爤癪걀㜯╖㩯⑁숰㍒쉷奶顰栲飂믂獔䆩揍㥲剄番</w:t>
      </w:r>
      <w:r>
        <w:rPr/>
        <w:t>ⱱ</w:t>
      </w:r>
      <w:r>
        <w:rPr/>
        <w:t>㩐</w:t>
      </w:r>
      <w:r>
        <w:rPr/>
        <w:t>ⱟ</w:t>
      </w:r>
      <w:r>
        <w:rPr/>
        <w:t>⿂眵</w:t>
      </w:r>
      <w:r>
        <w:rPr/>
        <w:t>ⱍ</w:t>
      </w:r>
      <w:r>
        <w:rPr/>
        <w:t>兴㕋哂칟涘쉞㑇쏃繁㶻㵁䰤乮깄呇䀬⩋䧂╞㐳僂╞믂쉂嚥</w:t>
      </w:r>
      <w:r>
        <w:rPr/>
        <w:t>⡟</w:t>
      </w:r>
      <w:r>
        <w:rPr/>
        <w:t>弮쉸桤风뽁眥䲱㡅穋暩⭇攥䎘뾘潸硭⸫</w:t>
      </w:r>
    </w:p>
    <w:p>
      <w:pPr>
        <w:pStyle w:val="PreformattedText"/>
        <w:bidi w:val="0"/>
        <w:spacing w:before="0" w:after="0"/>
        <w:jc w:val="left"/>
        <w:rPr/>
      </w:pPr>
      <w:r>
        <w:rPr/>
        <w:t>꥘</w:t>
      </w:r>
      <w:r>
        <w:rPr/>
        <w:t>嘸㝆刱㤮竂眴깨═쉭却冏桳吤䝶⹉帩样㥀块乓瞣⬥㠰</w:t>
      </w:r>
      <w:r>
        <w:rPr/>
        <w:t>ⶻ</w:t>
      </w:r>
      <w:r>
        <w:rPr/>
        <w:t>檩穓쉤弻╴쉱뇎</w:t>
      </w:r>
      <w:r>
        <w:rPr/>
        <w:t>ꕳ</w:t>
      </w:r>
      <w:r>
        <w:rPr/>
        <w:t>泂惍슮杇掣녰</w:t>
      </w:r>
      <w:r>
        <w:rPr/>
        <w:t>ꕪ</w:t>
      </w:r>
      <w:r>
        <w:rPr/>
        <w:t>ⴥ</w:t>
      </w:r>
      <w:r>
        <w:rPr/>
        <w:t>쉭걔ꅓ潷䍰㵪猬顨㝯乤㢏泂痂儮</w:t>
      </w:r>
      <w:r>
        <w:rPr/>
        <w:t>ⵀ</w:t>
      </w:r>
      <w:r>
        <w:rPr/>
        <w:t>슬쉰⭎此쉭</w:t>
      </w:r>
      <w:r>
        <w:rPr/>
        <w:t>ꤤ</w:t>
      </w:r>
      <w:r>
        <w:rPr/>
        <w:t>ㅧ</w:t>
      </w:r>
      <w:r>
        <w:rPr/>
        <w:t>⢻</w:t>
      </w:r>
      <w:r>
        <w:rPr/>
        <w:t>㝔걮喏녠䁱슮䭉炮啣쉮畎쵠</w:t>
      </w:r>
      <w:r>
        <w:rPr/>
        <w:t>꧂</w:t>
      </w:r>
      <w:r>
        <w:rPr/>
        <w:t>挮秎⥐⩾礩朵㐪甽摡坤㎮♉噅捬ꍳ敟㙸숹繘南挶䵧긳걑㙧䰩扊呇ꅧ⸪쉶窡ꅤ䲮歭盂㙸併⭨䭨䦮ぅ噔䅲⹴榻癟䃃ヂ淂㤹⑟慦橭쉟슣쉠爺쉺</w:t>
      </w:r>
      <w:r>
        <w:rPr/>
        <w:t>ⵑ</w:t>
      </w:r>
      <w:r>
        <w:rPr/>
        <w:t>떩畴繾婥楐彡䫍㑨琦嚥搶쉲Ⓜ彲恀乡쉱焰</w:t>
      </w:r>
      <w:r>
        <w:rPr/>
        <w:t>ꥂ</w:t>
      </w:r>
      <w:r>
        <w:rPr/>
        <w:t>乾砣太㥹珂⩰ꌻ礬㔲㦏穾呈╕갱汒渫䜤㩾俎祕穃㠭假㠶⹦摸⭌</w:t>
      </w:r>
      <w:r>
        <w:rPr/>
        <w:t>⡅</w:t>
      </w:r>
      <w:r>
        <w:rPr/>
        <w:t>繸쏂㔫䞿㯂恍睅㥭㉋⩋廂㓂漻攣㭚䚮</w:t>
      </w:r>
      <w:r>
        <w:rPr/>
        <w:t>⣂⑧</w:t>
      </w:r>
      <w:r>
        <w:rPr/>
        <w:t>啲昫쉅剄橔渰ㅓ㎬썾뭮쉴墵縣焮慱秂</w:t>
      </w:r>
      <w:r>
        <w:rPr/>
        <w:t>ⱥ</w:t>
      </w:r>
      <w:r>
        <w:rPr/>
        <w:t>ꌺ⬤숦숺슿썎곃瓂</w:t>
      </w:r>
      <w:r>
        <w:rPr/>
        <w:t>ꕋ</w:t>
      </w:r>
      <w:r>
        <w:rPr/>
        <w:t>敷㩺♳癗ꆘ牃</w:t>
      </w:r>
      <w:r>
        <w:rPr/>
        <w:t>Ⲙ</w:t>
      </w:r>
      <w:r>
        <w:rPr/>
        <w:t>憣쉗⨥㫎祢僂湩⒥汥杚湀㙉숭彵䳂䡏㌺佋숮䑖뽟⨫䑶㠩啨幪毂㑒쉋묹쌪ヂ숷⥭佄轓繩楊</w:t>
      </w:r>
      <w:r>
        <w:rPr/>
        <w:t>ꕂ</w:t>
      </w:r>
      <w:r>
        <w:rPr/>
        <w:t>쉤摕䅅瑐婓剮⹢䡤樱畚甩勂牊䕩㉵䁄⹴ꅷ⩗슩矂䈺쉄컂〸뭞䞩녁由⪥䈹示捉䬽畒䜳呁祂쉗ꇂ䧂㉌쉢숬㥉⧂♹⥋⭑爥㍯䑹く憿㒱怶伳䐽ꅂㅖ冬捕䳂⦩쉋嫂칬숣穖吰쉶姂稬䉃洱畵捩</w:t>
      </w:r>
      <w:r>
        <w:rPr/>
        <w:t>ⵚ</w:t>
      </w:r>
      <w:r>
        <w:rPr/>
        <w:t>帣ꥵ⾩䩬䫃⩪⩙쉤幢ㄨ䴺ㅞ剕ꍃ飂横克烂䥙幏畞顢㕭䄳敏偃㵚㋂䤩㓂䉭쉾栻㒿伨╊廂㎱䍗␪煮湍䳂恳眯䝦䅥䭸</w:t>
      </w:r>
      <w:r>
        <w:rPr/>
        <w:t>ꥄ</w:t>
      </w:r>
      <w:r>
        <w:rPr/>
        <w:t>漷⭡녀稪温吺獺凂䚵䔲お涩獚쵔쉐⤭䍃墻乂㨸⌊Ⓜ獊㨫偓㙯䱤</w:t>
      </w:r>
      <w:r>
        <w:rPr/>
        <w:t>⡈</w:t>
      </w:r>
      <w:r>
        <w:rPr/>
        <w:t>㝗숩厘软꺬⩊</w:t>
      </w:r>
      <w:r>
        <w:rPr/>
        <w:t>ⴷ</w:t>
      </w:r>
      <w:r>
        <w:rPr/>
        <w:t>㡥奥潩え塇捁ㅯ⑓䭂슏㵾⹗䄪썰걹싂㨺歌쉇捚䊮㭷䑰⍾녞硠䡉㑖颣剉唲顚쉙䅯⯂㉾㶣숹潍⬭㍟瑬穗䱒佯㮏숫呺呙橍曎㭌焱幗</w:t>
      </w:r>
      <w:r>
        <w:rPr/>
        <w:t>ꕃ</w:t>
      </w:r>
      <w:r>
        <w:rPr/>
        <w:t>敨潣噡㑹㟂序晕㊩轏㉃╬䙗꺵츶䨬佾㚮⦱⫂燂礵슏濍䱺쉊摨⼹䕗湹</w:t>
      </w:r>
      <w:r>
        <w:rPr/>
        <w:t>ꥎ</w:t>
      </w:r>
      <w:r>
        <w:rPr/>
        <w:t>䖿긴梿䣂♯슬⚩깭䢥䜫绂彖颱숺塇殩扴䡾땴乲넦畉䷂㐬</w:t>
      </w:r>
      <w:r>
        <w:rPr/>
        <w:t>⡔</w:t>
      </w:r>
      <w:r>
        <w:rPr/>
        <w:t>偅沩囂恳兆佖묳極㩳乃繙汳湔땺瘷獘㈩쉋㉖</w:t>
      </w:r>
      <w:r>
        <w:rPr/>
        <w:t>⡺</w:t>
      </w:r>
      <w:r>
        <w:rPr/>
        <w:t>㙎欩슩▩湐숣汊湒塺⌬䅥伪䑮䧂⒡땇쉅溿䆘⩧柂뽎쉌繆杩浶㖥ꥶ兆쉧䜸縳琶</w:t>
      </w:r>
      <w:r>
        <w:rPr/>
        <w:t>ⱥ</w:t>
      </w:r>
      <w:r>
        <w:rPr/>
        <w:t>䠹묷⬬ꥣ㩪䙐䙌걥ㅀ㩌㘽▱㗍䙶㑟彠㈣㝠棂佫輺ꥺ칎䰮쉾繷䵣卄礦쉕⽶칍♹焯捐櫂睺츯건樬㡢疏娪䤭啅セ숨轨窩ꍸ槃⻂㩑쉹〰啩偑䈫츤⏂</w:t>
      </w:r>
      <w:r>
        <w:rPr/>
        <w:t>⡃</w:t>
      </w:r>
      <w:r>
        <w:rPr/>
        <w:t>ꄪ楘⯂䭋㕁싂⫂쉗㫂癑剘漮䘨煴놥숹슣쉊攱悡䄨剦晴䙙佋䃂擂</w:t>
      </w:r>
      <w:r>
        <w:rPr/>
        <w:t>Ⱪ</w:t>
      </w:r>
      <w:r>
        <w:rPr/>
        <w:t>彙䥤㩋䀦쉾䍌䥺墏㐯側氬㝚쉗</w:t>
      </w:r>
      <w:r>
        <w:rPr/>
        <w:t>ꤥ</w:t>
      </w:r>
      <w:r>
        <w:rPr/>
        <w:t>樶슱묱</w:t>
      </w:r>
      <w:r>
        <w:rPr/>
        <w:t>Ⱖ</w:t>
      </w:r>
      <w:r>
        <w:rPr/>
        <w:t>䥺珂然칡牢楘獢ꍗ䟂䭪曂⚻呵㞘嘴㡈쉉䁃灔뭚⏂潳㡸싂칆睄⭱⥯楰쵸</w:t>
      </w:r>
      <w:r>
        <w:rPr/>
        <w:t>ꔵ</w:t>
      </w:r>
      <w:r>
        <w:rPr/>
        <w:t>㍶哂影矂瑢㈱截㗂쉡伲婁剹灴⵵㚩㝉反쉃⹬</w:t>
      </w:r>
      <w:r>
        <w:rPr/>
        <w:t>⡥</w:t>
      </w:r>
      <w:r>
        <w:rPr/>
        <w:t>㑰慡櫂噘숮⽞睍쉸㙣頯</w:t>
      </w:r>
      <w:r>
        <w:rPr/>
        <w:t>ⴽ</w:t>
      </w:r>
      <w:r>
        <w:rPr/>
        <w:t>䉕妻潪用긹礷췃䅱쉦쉏춱㘬繡瘳䄨䱌㍂眲中潯</w:t>
      </w:r>
      <w:r>
        <w:rPr/>
        <w:t>ꥂ</w:t>
      </w:r>
      <w:r>
        <w:rPr/>
        <w:t>㩃䈫歇䆬䕧쵧砪帬䜽べ䉄绂偌ꍞ㈺쉖礩桤</w:t>
      </w:r>
      <w:r>
        <w:rPr/>
        <w:t>ꤪ</w:t>
      </w:r>
      <w:r>
        <w:rPr/>
        <w:t>쉨㐻㏍婡䅌숵숶懂쉧礩啔녮牴灎㐬數䥙싎</w:t>
      </w:r>
      <w:r>
        <w:rPr/>
        <w:t>ꤶ</w:t>
      </w:r>
      <w:r>
        <w:rPr/>
        <w:t>딸䊬쉞䭴䬶䠫뽄䍃╀慩䗂뽱偒橸䡟乺ꎥ噸䘫䋂</w:t>
      </w:r>
      <w:r>
        <w:rPr/>
        <w:t>⢱</w:t>
      </w:r>
      <w:r>
        <w:rPr/>
        <w:t>곂坹쉱厣碻晠晘泂</w:t>
      </w:r>
      <w:r>
        <w:rPr/>
        <w:t>ꗂ</w:t>
      </w:r>
      <w:r>
        <w:rPr/>
        <w:t>㌮敡栰㷍潚䑱泃焫㝶秂堯灬辏쉁</w:t>
      </w:r>
      <w:r>
        <w:rPr/>
        <w:t>ⱇ</w:t>
      </w:r>
      <w:r>
        <w:rPr/>
        <w:t>偠ꅬ㨣⩧䰤녾煞䫂숸幓础框⍶쉃컂䵘噁硟敘ꥨ⽺媣긤䉔睶䥄矃㕵䀯堦焮摮电쉦椶쉚烂勂쉄</w:t>
      </w:r>
      <w:r>
        <w:rPr/>
        <w:t>⡥</w:t>
      </w:r>
      <w:r>
        <w:rPr/>
        <w:t>䍂䱣倬뭂昸㉸畵</w:t>
      </w:r>
      <w:r>
        <w:rPr/>
        <w:t>⡇</w:t>
      </w:r>
      <w:r>
        <w:rPr/>
        <w:t>숴癑楎</w:t>
      </w:r>
      <w:r>
        <w:rPr/>
        <w:t>ꔪ</w:t>
      </w:r>
      <w:r>
        <w:rPr/>
        <w:t>춏狍顢숣꥘眪</w:t>
      </w:r>
      <w:r>
        <w:rPr/>
        <w:t>꤭</w:t>
      </w:r>
      <w:r>
        <w:rPr/>
        <w:t>扗ㄊ쉀녀繫뮩츬䇎⛍别嗍㩉쉌견䡇♁쉏䄽깧瘶놩煇쉐㑊쎱⩋轁塔眵딤硤땈倣纱畕剱埃䏍幈堪칪⾘⩩澮硘⍚碮녾浫싃归䠻䭀츽⥀歾场㔰〩갱쉓╒뭂亏䟂捌⹮䵴扃⹨슥숪숯⶘땦⍈縤쉰婁梻吮╪䙎严牪〤タ乯䀫啇⩍滂䬳頹祏婥⹤塩뾏쉷惂凃뼽㴱䚥敏溩⵫幈〤⽞塌枮刭숴䩤</w:t>
      </w:r>
      <w:r>
        <w:rPr/>
        <w:t>꧂</w:t>
      </w:r>
      <w:r>
        <w:rPr/>
        <w:t>輨䩙辘㶮슻牪硟⹾㊵⎬瀪╺츩䙌彆☤뼣牔⑌⩐夹㭳㙫午⥟䱖喿べ噌恥䅌癫㕵䵧⥤曂쉨䭍숣䄮師琨瀣쉖䡩㚱䵰汕ㄩ浃䠳戶劵㌪쉘⑪睲쉪梻</w:t>
      </w:r>
      <w:r>
        <w:rPr/>
        <w:t>꧃</w:t>
      </w:r>
      <w:r>
        <w:rPr/>
        <w:t>㡂㕡⦮㴴䏂숶櫂䱺쉄쏂쵲剮桉ㅋ</w:t>
      </w:r>
      <w:r>
        <w:rPr/>
        <w:t>ⶥ</w:t>
      </w:r>
      <w:r>
        <w:rPr/>
        <w:t>迂숦徘慬僂奇毂㯂滂䭭써丬刣敨꺱</w:t>
      </w:r>
      <w:r>
        <w:rPr/>
        <w:t>⢬</w:t>
      </w:r>
      <w:r>
        <w:rPr/>
        <w:t>櫎嚵婰䍗参㝳</w:t>
      </w:r>
      <w:r>
        <w:rPr/>
        <w:t>ꔱ</w:t>
      </w:r>
      <w:r>
        <w:rPr/>
        <w:t>攺暩嚘祀汐ꆻ搴⽠瞣㑍獫⿂辏奸樺嚿幓㙨칁䅰梬窘갮</w:t>
      </w:r>
      <w:r>
        <w:rPr/>
        <w:t>ⵂ⸣</w:t>
      </w:r>
      <w:r>
        <w:rPr/>
        <w:t>㆏灑㥦弫䥂䪿湑쉯쉱拂幎쉈夽⌰頻묰쉄先斩쌤⻂硠뿂㇂╳⸮癇쏎参䅶␫涿曂쉘獥썙㆏</w:t>
      </w:r>
      <w:r>
        <w:rPr/>
        <w:t>ꕨ</w:t>
      </w:r>
      <w:r>
        <w:rPr/>
        <w:t>㍥炵種带꥔瑒츷汮쏂異␸唺灶䈻⑬磂憘⍅剩쌫걲쉂游슮䅇⩶걾</w:t>
      </w:r>
      <w:r>
        <w:rPr/>
        <w:t>⡕⩴</w:t>
      </w:r>
      <w:r>
        <w:rPr/>
        <w:t>刳礨㩋곂㙢㡸噈</w:t>
      </w:r>
      <w:r>
        <w:rPr/>
        <w:t>⡫╍</w:t>
      </w:r>
      <w:r>
        <w:rPr/>
        <w:t>딳⭢桦畓潧⭾兡</w:t>
      </w:r>
      <w:r>
        <w:rPr/>
        <w:t>ⵌ</w:t>
      </w:r>
      <w:r>
        <w:rPr/>
        <w:t>本ㅈ䀬㑅顀⽀圦䠭䥩ꎵ欸傩䕃ꅀ徣忂⹴䀱剾痂汄䏂⥖䤩뗂哂㗂㩊䜩瞩䚏싂쉓슻ꄬ䌪⬤漨杊兌淂摏忍넫姂璮⭅칂㤭칫旂で♏㝵䑬㩬噞䓂㉣顧彘婆碻땯쵫归敃潆乮呲堦㭺䋂⩚䔹匨樲</w:t>
      </w:r>
      <w:r>
        <w:rPr/>
        <w:t>ꦵ</w:t>
      </w:r>
      <w:r>
        <w:rPr/>
        <w:t>싂곎爥ꅋ⸣⫎䲩㠵璵半㐳䉁⑈숽쉩믍싂兢歞啌껂䐴杳琵䍴㐴⹍</w:t>
      </w:r>
      <w:r>
        <w:rPr/>
        <w:t>⡍</w:t>
      </w:r>
      <w:r>
        <w:rPr/>
        <w:t>갽坟牀刲焰䱯</w:t>
      </w:r>
      <w:r>
        <w:rPr/>
        <w:t>ꥃ</w:t>
      </w:r>
      <w:r>
        <w:rPr/>
        <w:t>慬克太</w:t>
      </w:r>
      <w:r>
        <w:rPr/>
        <w:t>ꕔ</w:t>
      </w:r>
      <w:r>
        <w:rPr/>
        <w:t>捆奓</w:t>
      </w:r>
      <w:r>
        <w:rPr/>
        <w:t>⡚</w:t>
      </w:r>
      <w:r>
        <w:rPr/>
        <w:t>ꕥ</w:t>
      </w:r>
      <w:r>
        <w:rPr/>
        <w:t>뭸洱僂⺩쉾㯂瘺</w:t>
      </w:r>
      <w:r>
        <w:rPr/>
        <w:t>ⴶ</w:t>
      </w:r>
      <w:r>
        <w:rPr/>
        <w:t>縮氻숶</w:t>
      </w:r>
      <w:r>
        <w:rPr/>
        <w:t>ⱹ</w:t>
      </w:r>
      <w:r>
        <w:rPr/>
        <w:t>倵爰숴橶촶怱婞湐⍎컂灘䭞輤敃昣</w:t>
      </w:r>
      <w:r>
        <w:rPr/>
        <w:t>ꤲ</w:t>
      </w:r>
      <w:r>
        <w:rPr/>
        <w:t>幦ꍣ啇췂</w:t>
      </w:r>
      <w:r>
        <w:rPr/>
        <w:t>ꥌ</w:t>
      </w:r>
      <w:r>
        <w:rPr/>
        <w:t>㩢숸숹儯櫂䑚㔰묣㙔㤻䆡猽悿칗䵈橢㴪䘣䷍ꥷ䈪惂娷쉊㝆䋂癡秂愪祐쉓숪㩧숦쉷䤊ꄵ쉫䤨価ꍖ爸當칓넳</w:t>
      </w:r>
      <w:r>
        <w:rPr/>
        <w:t>ꥁ</w:t>
      </w:r>
      <w:r>
        <w:rPr/>
        <w:t>縸䣂飂쉁䊻䰫咮啠㈴戨欭坣</w:t>
      </w:r>
      <w:r>
        <w:rPr/>
        <w:t>ꦏ</w:t>
      </w:r>
      <w:r>
        <w:rPr/>
        <w:t>걨瑟愪瀵칊䉓⥌卸놏丯㠻쉭쉶쉐彌쉍姂⥵飃</w:t>
      </w:r>
      <w:r>
        <w:rPr/>
        <w:t>ⲱ</w:t>
      </w:r>
      <w:r>
        <w:rPr/>
        <w:t>䂻⺬奮뽔歘湠㟂瑘쉦摃婂㑑ォ쉧䬯</w:t>
      </w:r>
      <w:r>
        <w:rPr/>
        <w:t>ꦣ</w:t>
      </w:r>
      <w:r>
        <w:rPr/>
        <w:t>辵</w:t>
      </w:r>
      <w:r>
        <w:rPr/>
        <w:t>⠳♇</w:t>
      </w:r>
      <w:r>
        <w:rPr/>
        <w:t>㭂㕦껃撮ꌺ冘䱷勂ㅇ</w:t>
      </w:r>
      <w:r>
        <w:rPr/>
        <w:t>ꦥ</w:t>
      </w:r>
      <w:r>
        <w:rPr/>
        <w:t>璬⨤弪췂侩䴥畱折숮㍒亏浱彬╫啟떻祕档幺斻䝣쉮含澿싂㧎䩁걢</w:t>
      </w:r>
      <w:r>
        <w:rPr/>
        <w:t>ⱙ</w:t>
      </w:r>
      <w:r>
        <w:rPr/>
        <w:t>䭐䅶報♗싂ꥢ㭘쉴稩桍</w:t>
      </w:r>
      <w:r>
        <w:rPr/>
        <w:t>ⷃ</w:t>
      </w:r>
      <w:r>
        <w:rPr/>
        <w:t>㙬㴳♏敢晧癫攣㤩〉䈶枏쵮깯顤濂䈰䉎刽䯂</w:t>
      </w:r>
      <w:r>
        <w:rPr/>
        <w:t>ꦿ</w:t>
      </w:r>
      <w:r>
        <w:rPr/>
        <w:t>ꎡ䑇⩂ㅡ䀶疩⎩哂걄쉀㈽㍴슬塣㕱㪩砪㵙京숭䩹楅盍櫍쉓⩒䃂ꇂ␽㉱㝄繃畁䩲恍썭獦♐ꥣ㒮婰숷喱䈥㛍吻頫썚挥㵚⚻⩭估儱㕉卓컂㈽圽摧䜣⤣琭쉫䈭磂䷂⩳顁㢡</w:t>
      </w:r>
      <w:r>
        <w:rPr/>
        <w:t>ꥀ</w:t>
      </w:r>
      <w:r>
        <w:rPr/>
        <w:t>䟂庣</w:t>
      </w:r>
      <w:r>
        <w:rPr/>
        <w:t>ꦥ</w:t>
      </w:r>
      <w:r>
        <w:rPr/>
        <w:t>杅矂㩘㘫숰八湙㶩⹆⥯싃牡쉓䌶婃伣抣</w:t>
      </w:r>
      <w:r>
        <w:rPr/>
        <w:t>ⲩ</w:t>
      </w:r>
      <w:r>
        <w:rPr/>
        <w:t>獣狂刹㐪⽣㎻㙶弮숤</w:t>
      </w:r>
      <w:r>
        <w:rPr/>
        <w:t>꧂</w:t>
      </w:r>
      <w:r>
        <w:rPr/>
        <w:t>捷榥硗朦暥⪱䔨嘲䭖癡㦮걑⾩嘰갷䜣䥆煁쉠慳쉟歅欹嚩㋂洯ꏂ녏漴䁥戻땫ꌯ楟挰猲⭙묩숯煳呶哂슡⍒㵖穠湃瘴玬슩医瘶숫埃祪穬牟쉾獹晪怳栤쉇摺⽱嘬䙪숶㍰싂쉍⬲</w:t>
      </w:r>
      <w:r>
        <w:rPr/>
        <w:t>⣎</w:t>
      </w:r>
      <w:r>
        <w:rPr/>
        <w:t>婁圸牦氭ㆵ幬却䱋椫璘婹䑄</w:t>
      </w:r>
      <w:r>
        <w:rPr/>
        <w:t>ꦡ</w:t>
      </w:r>
      <w:r>
        <w:rPr/>
        <w:t>升㙔⭰</w:t>
      </w:r>
      <w:r>
        <w:rPr/>
        <w:t>ⵄ</w:t>
      </w:r>
      <w:r>
        <w:rPr/>
        <w:t>ㅗ幔伪商毂䝣歌猵ꌨ싍恞失뾘洪뼪쉳呪嘹幂䁠䌪⨳杤믂㔵吰墮塧獠轅</w:t>
      </w:r>
      <w:r>
        <w:rPr/>
        <w:t>ꖏ</w:t>
      </w:r>
      <w:r>
        <w:rPr/>
        <w:t>倮檘繧塰䕲砤쉄硪灗䏂슱슿确</w:t>
      </w:r>
      <w:r>
        <w:rPr/>
        <w:t>⡬</w:t>
      </w:r>
      <w:r>
        <w:rPr/>
        <w:t>坱䟂噵扊썒㬲㭙佹갤㑺窩吲</w:t>
      </w:r>
      <w:r>
        <w:rPr/>
        <w:t>Ⱙ</w:t>
      </w:r>
      <w:r>
        <w:rPr/>
        <w:t>稫溬┫⽐漥쵁䥏쌨剁坸散幮㆏輷悩칳皩깯쉱⽊嘵癓숶㷍숯䐵▻</w:t>
      </w:r>
      <w:r>
        <w:rPr/>
        <w:t>ꖩ</w:t>
      </w:r>
      <w:r>
        <w:rPr/>
        <w:t>灋圻숩浕湷㑨㋂木㙦깆䅍䓍濍⥗䌮䵍徘썚䘫瑒拂顱愶轑</w:t>
      </w:r>
      <w:r>
        <w:rPr/>
        <w:t>꧍</w:t>
      </w:r>
      <w:r>
        <w:rPr/>
        <w:t>穘䕄쉎⽤㌪⪘ꅘ䂬⤯㝴栭숨哂碿䂡⭇怱╓뼺⽡墘숵쉧䉫䳂癉奟神㑦癯啎츯⍠㕹噞所뭑싃㡠汕倲䉈浉걟桦◂戳묪䙾匩矂싂火㩋畣䃂慄卂䴹쉤㟂⼯䑵剠䉡쉬怮䳂쵺ꄳ⾿⦬묭뽬䲮兑夊䐯䙅썌橢쉁싂栳㎮⌹䭨㥢䘶⺻긫帥湟参ꎩ囂ꥴ䭕㯂摉⵱뗂쉷慞㖿氺㉥乭慆剺䨯⑦㝞㌷煁㖘</w:t>
      </w:r>
      <w:r>
        <w:rPr/>
        <w:t>ꤪ</w:t>
      </w:r>
      <w:r>
        <w:rPr/>
        <w:t>縴啍㈽縫幧撩磍䭃</w:t>
      </w:r>
      <w:r>
        <w:rPr/>
        <w:t>ꖩ</w:t>
      </w:r>
      <w:r>
        <w:rPr/>
        <w:t>啍嘤⥵싂쉸收搻礻⹍ㅋ卅㭢勎⏍䋂뗂輻䰭塌㍃灴쵙숥⸣⸭⽎ꄰ⼸坕䠣䝪䵲睓쉓쉣轴湭㝳梣걇㑋塯灨浀济颮㞮㜯뽁伯穰㛍温⤪䌰ꍮ䘱⮥攸</w:t>
      </w:r>
      <w:r>
        <w:rPr/>
        <w:t>⣂</w:t>
      </w:r>
      <w:r>
        <w:rPr/>
        <w:t>䔴扆녣䅨琪⵮焮永剒䱮匨䙵⪱捪㯂⩔쉊䋂䭎⫂ꄩ걣摁⭣쉟採帬㬻㧂濂灩橡㋂쉐敄䢩쉵扮㚘穧겱䁱呥塩䉓喵쉠幟椩쉋浾촤</w:t>
      </w:r>
      <w:r>
        <w:rPr/>
        <w:t>ⱪ</w:t>
      </w:r>
      <w:r>
        <w:rPr/>
        <w:t>墏</w:t>
      </w:r>
      <w:r>
        <w:rPr/>
        <w:t>ⰻ</w:t>
      </w:r>
      <w:r>
        <w:rPr/>
        <w:t>슻䘳旂촸汊灴縩쉟暵⩾ꆡ獳歕쉨曂县쉭뭅넰搪慐浍칔〸漯兇뭁昽걗漻ꄸ㎘婾䮬㕱䬷唴춣盂㒵숶噚彭</w:t>
      </w:r>
      <w:r>
        <w:rPr/>
        <w:t>ⱐ</w:t>
      </w:r>
      <w:r>
        <w:rPr/>
        <w:t>깓ꍐ싍뇂⚿偶녴潬敀묷숵帰㥩⴪㉙</w:t>
      </w:r>
      <w:r>
        <w:rPr/>
        <w:t>ꕡ</w:t>
      </w:r>
      <w:r>
        <w:rPr/>
        <w:t>갨轐挩汳ヂ싂爪䃂䨶컂㐽쉢異쉺恊뭖㝯뭕</w:t>
      </w:r>
      <w:r>
        <w:rPr/>
        <w:t>ⰴ</w:t>
      </w:r>
      <w:r>
        <w:rPr/>
        <w:t>쉙数䡞秂㮵㥳堨䨹쉕䭓㘴䀵⥘ꍁ䏂쉷坖稽곂渦洱⩰䝄䱉媬╨磂䭺䙡⹹⩑䙱싂</w:t>
      </w:r>
      <w:r>
        <w:rPr/>
        <w:t>ꥄ</w:t>
      </w:r>
      <w:r>
        <w:rPr/>
        <w:t>쉍䐰㡑㩌쉴剀싂묮숱畁嫂浯</w:t>
      </w:r>
      <w:r>
        <w:rPr/>
        <w:t>⡣</w:t>
      </w:r>
      <w:r>
        <w:rPr/>
        <w:t>ꅧ썥ィ䈩쵫뭯姂촤幤㧂睦娩㡄㝄块櫂㋂ꥠ奋䷂条摭媱媡彟䜬姂轚숮穏♐䌺頭獆</w:t>
      </w:r>
      <w:r>
        <w:rPr/>
        <w:t>ⷂ</w:t>
      </w:r>
      <w:r>
        <w:rPr/>
        <w:t>ㅃ报旂노䵆奪ꅓ曂㛂쉊䵄僂䅉婱숣㠯⹘䥌婺呧噰児⩍㠮繏兇䭒걏䥙⥞뿂슩朽丨獫䁟桗쉙䍩塆轟吮協䩷</w:t>
      </w:r>
      <w:r>
        <w:rPr/>
        <w:t>ꕳ</w:t>
      </w:r>
      <w:r>
        <w:rPr/>
        <w:t>焲坟䟂卙⫂爣䱯䝆쉅㉙癰癒슘桁佡</w:t>
      </w:r>
      <w:r>
        <w:rPr/>
        <w:t>⠴</w:t>
      </w:r>
      <w:r>
        <w:rPr/>
        <w:t>䍯畳</w:t>
      </w:r>
      <w:r>
        <w:rPr/>
        <w:t>ⱨ</w:t>
      </w:r>
      <w:r>
        <w:rPr/>
        <w:t>亮⹄䔫䴷卨矍㦘⨮桐㯂쉶⨫揎</w:t>
      </w:r>
      <w:r>
        <w:rPr/>
        <w:t>ⰱ</w:t>
      </w:r>
      <w:r>
        <w:rPr/>
        <w:t>妡杴ꇍ攭璘㍀烂敋䨵唯䜸奊</w:t>
      </w:r>
      <w:r>
        <w:rPr/>
        <w:t>ꥆ</w:t>
      </w:r>
      <w:r>
        <w:rPr/>
        <w:t>䐯亱挤슩㡶╰</w:t>
      </w:r>
      <w:r>
        <w:rPr/>
        <w:t>⡎⍀</w:t>
      </w:r>
      <w:r>
        <w:rPr/>
        <w:t>幆⑑⬷㟂摢䄪쉁㭣䌽쉓璻㘵挪噳煱숨嚏䗂印擂㜪묪</w:t>
      </w:r>
      <w:r>
        <w:rPr/>
        <w:t>ⲥ</w:t>
      </w:r>
      <w:r>
        <w:rPr/>
        <w:t>걩㕇䥁㙌睓♒慐쵷</w:t>
      </w:r>
      <w:r>
        <w:rPr/>
        <w:t>⠤</w:t>
      </w:r>
      <w:r>
        <w:rPr/>
        <w:t>䙵⮩</w:t>
      </w:r>
      <w:r>
        <w:rPr/>
        <w:t>ⷂ</w:t>
      </w:r>
      <w:r>
        <w:rPr/>
        <w:t>쉯慊ガ䀩畕컎㭃梘캩㑢쉚⬪晹㯂</w:t>
      </w:r>
      <w:r>
        <w:rPr/>
        <w:t>ꔩ</w:t>
      </w:r>
      <w:r>
        <w:rPr/>
        <w:t>晫焪뮩敭䜭圻⴨ꥩ</w:t>
      </w:r>
      <w:r>
        <w:rPr/>
        <w:t>⡳</w:t>
      </w:r>
      <w:r>
        <w:rPr/>
        <w:t>晆穹䩐ㅑ뭆⨭㕤숪幇뗂敖췎숤务⪻</w:t>
      </w:r>
      <w:r>
        <w:rPr/>
        <w:t>ⶩ</w:t>
      </w:r>
      <w:r>
        <w:rPr/>
        <w:t>恥</w:t>
      </w:r>
      <w:r>
        <w:rPr/>
        <w:t>⢘</w:t>
      </w:r>
      <w:r>
        <w:rPr/>
        <w:t>ꍣ犬㒻浉썶瀹唫畴燂啬圊䗃祖な关⨱噗秂㣂偟眭䎱勎ꆮ摴㮻㍐⩖쉖쉎氪뗂啒渪噶슿搩⍷쉞╟쉆⒘</w:t>
      </w:r>
      <w:r>
        <w:rPr/>
        <w:t>ⶩ</w:t>
      </w:r>
      <w:r>
        <w:rPr/>
        <w:t>摯摷숪㈽ꌷ䜨乺䭤썙┤砩</w:t>
      </w:r>
      <w:r>
        <w:rPr/>
        <w:t>ꕞ</w:t>
      </w:r>
      <w:r>
        <w:rPr/>
        <w:t>欳쉓䜽㉚䖣㥶㐲砱⎱扇瞮䂱㪘䆻炏⭕싂썮⪵걔煤䐹㵉쉚烂썩ꥧ煭㩄木㬱뽢敱煡뭰夲숥恹㑨䬷䥚歊⪩慔䢏⥒</w:t>
      </w:r>
      <w:r>
        <w:rPr/>
        <w:t>ꤲ</w:t>
      </w:r>
      <w:r>
        <w:rPr/>
        <w:t>响⩅瞱溩妬䅭</w:t>
      </w:r>
      <w:r>
        <w:rPr/>
        <w:t>ꕊ⩆</w:t>
      </w:r>
      <w:r>
        <w:rPr/>
        <w:t>呋뽣獠汎块桂䠻㙐</w:t>
      </w:r>
      <w:r>
        <w:rPr/>
        <w:t>ꔬ</w:t>
      </w:r>
      <w:r>
        <w:rPr/>
        <w:t>싂긣体</w:t>
      </w:r>
      <w:r>
        <w:rPr/>
        <w:t>⣂</w:t>
      </w:r>
      <w:r>
        <w:rPr/>
        <w:t>뗎兒⬩㕍櫂瑁恎嚱쉊轱</w:t>
      </w:r>
      <w:r>
        <w:rPr/>
        <w:t>⡍</w:t>
      </w:r>
      <w:r>
        <w:rPr/>
        <w:t>㜸䥭⹙娪䑗</w:t>
      </w:r>
      <w:r>
        <w:rPr/>
        <w:t>⡟</w:t>
      </w:r>
      <w:r>
        <w:rPr/>
        <w:t>焫冩樤뽦䱭</w:t>
      </w:r>
      <w:r>
        <w:rPr/>
        <w:t>⣃</w:t>
      </w:r>
      <w:r>
        <w:rPr/>
        <w:t>㊿顤쌪싂浉䨳쉵싂</w:t>
      </w:r>
      <w:r>
        <w:rPr/>
        <w:t>ⲣ</w:t>
      </w:r>
      <w:r>
        <w:rPr/>
        <w:t>噊䚘䑢숱칏䉋㐪偍楓깰뭥䎡</w:t>
      </w:r>
      <w:r>
        <w:rPr/>
        <w:t>ⲥ</w:t>
      </w:r>
      <w:r>
        <w:rPr/>
        <w:t>ꍈ⨪剡쉱栮⛂㵕猷䙄ㅗ♺䙴껂利睡滂栫坒檿廂婆⥁썐쉊䥀〺⽔㡳쵨怪煉䥈㇂湺⥑쉥渽</w:t>
      </w:r>
      <w:r>
        <w:rPr/>
        <w:t>ꔹ</w:t>
      </w:r>
      <w:r>
        <w:rPr/>
        <w:t>浐歡ꍨ忂넽佨䁧儹浞摙汏춻싂曍杉煱迂䮩枱偵</w:t>
      </w:r>
      <w:r>
        <w:rPr/>
        <w:t>⠣</w:t>
      </w:r>
      <w:r>
        <w:rPr/>
        <w:t>烂煲剗㵠쉂쉯㙈쉒颩橠牾啲敌焯共싂轰䀱㝺</w:t>
      </w:r>
      <w:r>
        <w:rPr/>
        <w:t>ⵒ</w:t>
      </w:r>
      <w:r>
        <w:rPr/>
        <w:t>⠵</w:t>
      </w:r>
      <w:r>
        <w:rPr/>
        <w:t>ぎ䶏ㄬ㇂</w:t>
      </w:r>
      <w:r>
        <w:rPr/>
        <w:t>ꗂ</w:t>
      </w:r>
      <w:r>
        <w:rPr/>
        <w:t>䭘奣慉</w:t>
      </w:r>
      <w:r>
        <w:rPr/>
        <w:t>ⴱ</w:t>
      </w:r>
      <w:r>
        <w:rPr/>
        <w:t>㯂䝌╚恖䛂⹀㉉䑳枘秃싂䕷⯂⭡</w:t>
      </w:r>
      <w:r>
        <w:rPr/>
        <w:t>ꕭ␯</w:t>
      </w:r>
      <w:r>
        <w:rPr/>
        <w:t>䜺⭖ꅂ並䣂沩䡰碩敲㝚㴮ㆩ欨厣湉折桃涥┪䑳츬顊樷浱䪵슏⩩㕀沬㎮天參䥌쉊䁞ꥧ⹏秂ꄴ㊱쌥祤걃弲离渴䍧妵깃쉬彦숷ぇ䩐㍬䙧㯂帵㝢㟎</w:t>
      </w:r>
      <w:r>
        <w:rPr/>
        <w:t>ꥉ</w:t>
      </w:r>
      <w:r>
        <w:rPr/>
        <w:t>歠㌥䅄⩷䀥傥䩐䁱禘䄦獅樰撏뾡</w:t>
      </w:r>
      <w:r>
        <w:rPr/>
        <w:t>ⵧ</w:t>
      </w:r>
      <w:r>
        <w:rPr/>
        <w:t>㐩⚏䆬塀㙈佪呶䉺穆숴쉃싂烂䚩燂䚵숲⼱쉖䦘╹䅑겣汨疩䍴㤪ꥶ灆瑸梘䐰⨵숤婐怽晊楪㐬⥳併敉⭪摇䁂⺏決䝇憿슘昽塷㠪敁圤囂斿㉐ꅂ</w:t>
      </w:r>
      <w:r>
        <w:rPr/>
        <w:t>ꤻ</w:t>
      </w:r>
      <w:r>
        <w:rPr/>
        <w:t>싎숽栱싎杧摭㷂슘쉵쉗㜽</w:t>
      </w:r>
      <w:r>
        <w:rPr/>
        <w:t>ꥈ</w:t>
      </w:r>
      <w:r>
        <w:rPr/>
        <w:t>슮截䏃假깟䆿榏㠶䕏숣轾ぬ類⩷㴭䄻㎮獯橏⽉䂩瑍䉈</w:t>
      </w:r>
      <w:r>
        <w:rPr/>
        <w:t>ꦮ</w:t>
      </w:r>
      <w:r>
        <w:rPr/>
        <w:t>ヂ呅쵃砷⺿숱䮏慃뿍咱쉈噾갨氨캡ꆮ쉲쉴硁⫂繾</w:t>
      </w:r>
      <w:r>
        <w:rPr/>
        <w:t>ꤶ</w:t>
      </w:r>
      <w:r>
        <w:rPr/>
        <w:t>䙍䳂캘祎煠쉙夺柂礸㋂ひ〴</w:t>
      </w:r>
      <w:r>
        <w:rPr/>
        <w:t>ꖘ</w:t>
      </w:r>
      <w:r>
        <w:rPr/>
        <w:t>瘶煀䑘㕬剕⵮㠺䖮牌樵佮稹㥩</w:t>
      </w:r>
      <w:r>
        <w:rPr/>
        <w:t>꥟</w:t>
      </w:r>
      <w:r>
        <w:rPr/>
        <w:t>潷䄷쉪歪䡔㦿䐳慅ꌣ浵牟</w:t>
      </w:r>
      <w:r>
        <w:rPr/>
        <w:t>ⷃ</w:t>
      </w:r>
      <w:r>
        <w:rPr/>
        <w:t>轌ꥭ⽷</w:t>
      </w:r>
      <w:r>
        <w:rPr/>
        <w:t>ⵞ</w:t>
      </w:r>
      <w:r>
        <w:rPr/>
        <w:t>磂坅칦</w:t>
      </w:r>
      <w:r>
        <w:rPr/>
        <w:t>ⰺ</w:t>
      </w:r>
      <w:r>
        <w:rPr/>
        <w:t>奾☲㗎숫䰷摕쉗庩</w:t>
      </w:r>
      <w:r>
        <w:rPr/>
        <w:t>Ⰺ</w:t>
      </w:r>
      <w:r>
        <w:rPr/>
        <w:t>砲畅쉁㍇㭠⒮뭬此儬</w:t>
      </w:r>
      <w:r>
        <w:rPr/>
        <w:t>Ⱬ</w:t>
      </w:r>
      <w:r>
        <w:rPr/>
        <w:t>㐮栺쵘♁䠷神⪩窿쉂慵䭡䣂牯噄⫂䙮剥䃍㤱䇂䑨壂</w:t>
      </w:r>
      <w:r>
        <w:rPr/>
        <w:t>ꤲ⎩</w:t>
      </w:r>
      <w:r>
        <w:rPr/>
        <w:t>숷㉭⥍숹䪩录晞䁑썷仂噪歑ꌻ⌤ꅹ抮䱹轍㝊坭쉣敹䰮䜵憡戯뽙硏䠬</w:t>
      </w:r>
      <w:r>
        <w:rPr/>
        <w:t>꧂</w:t>
      </w:r>
      <w:r>
        <w:rPr/>
        <w:t>䁹⍈娪瑖㶮㭨⍏橦ꥭ㑺睢汀䁯</w:t>
      </w:r>
      <w:r>
        <w:rPr/>
        <w:t>ꔹ</w:t>
      </w:r>
      <w:r>
        <w:rPr/>
        <w:t>獞㩕橣䣂竂♚伸㠰礳橸㌪숺歀颿쉥䔴</w:t>
      </w:r>
      <w:r>
        <w:rPr/>
        <w:t>ꕟ</w:t>
      </w:r>
      <w:r>
        <w:rPr/>
        <w:t>強㛍싍砬㵌繇</w:t>
      </w:r>
      <w:r>
        <w:rPr/>
        <w:t>ⵖ</w:t>
      </w:r>
      <w:r>
        <w:rPr/>
        <w:t>䄩咱⽑䇂縮쉢긲狂爨㡆㘬⽔ꍱ쉡硾轔싍槍椲䀶爴컂橺呶潳懂喩斩䂩硊⑮ꄬ긽쉇뼰⹘싍汔거䕗</w:t>
      </w:r>
      <w:r>
        <w:rPr/>
        <w:t>⡸</w:t>
      </w:r>
      <w:r>
        <w:rPr/>
        <w:t>㑇䆏瑎敀焻䟃</w:t>
      </w:r>
      <w:r>
        <w:rPr/>
        <w:t>ꕩ⑵</w:t>
      </w:r>
      <w:r>
        <w:rPr/>
        <w:t>쵞䥃㷂稷䍩卾漤㧃娶奨㵕㐸쉭㋂⹭嫂뭗깾摴妻嚏噙⩹쉄䱦吪䂵确丨㫂㥆檩媘쉯䐩숹瀬䛂厘楧</w:t>
      </w:r>
      <w:r>
        <w:rPr/>
        <w:t>ⰹ</w:t>
      </w:r>
      <w:r>
        <w:rPr/>
        <w:t>㤦㙰䈴⩊頪쉗幣䂵숩繒牌슘侘깥唯操⪥⎏쉷洰墡녀夣</w:t>
      </w:r>
      <w:r>
        <w:rPr/>
        <w:t>ꗂ</w:t>
      </w:r>
      <w:r>
        <w:rPr/>
        <w:t>楐怰</w:t>
      </w:r>
      <w:r>
        <w:rPr/>
        <w:t>ⰹ⥨</w:t>
      </w:r>
      <w:r>
        <w:rPr/>
        <w:t>㢡杧숥㞵慴䂘깴썄顖䉵彯쉊갻梥稵▬뽪⦡䎻䉰⌲太숹쉇㬥柎桨潃倨顫呁䱏䆏숣䦡焬係怫ㄳ矂䖵慰놮禡兲穷纮䲮숪⑎䷂ㄮ쉖珃䅗痃㐽</w:t>
      </w:r>
      <w:r>
        <w:rPr/>
        <w:t>ⵕ</w:t>
      </w:r>
      <w:r>
        <w:rPr/>
        <w:t>噶</w:t>
      </w:r>
      <w:r>
        <w:rPr/>
        <w:t>ꔮ</w:t>
      </w:r>
      <w:r>
        <w:rPr/>
        <w:t>㘪㔬偮䄦㡱䮱싂掩槂檱</w:t>
      </w:r>
      <w:r>
        <w:rPr/>
        <w:t>ꕂ</w:t>
      </w:r>
      <w:r>
        <w:rPr/>
        <w:t>䄷桀婥䁇辮ꅙ奃숸쉷硒⮻䱩檥假㍔⩡䥃촫숷纏ね䪩顚夰㍣</w:t>
      </w:r>
      <w:r>
        <w:rPr/>
        <w:t>ꤤ⍂</w:t>
      </w:r>
      <w:r>
        <w:rPr/>
        <w:t>䥐땚捆⦱制캱</w:t>
      </w:r>
      <w:r>
        <w:rPr/>
        <w:t>ꥇ</w:t>
      </w:r>
      <w:r>
        <w:rPr/>
        <w:t>吺兑쵁娪䚱쉉슬渹숸繧儳绂깈칣偩㧂곃淂温揂⯂</w:t>
      </w:r>
      <w:r>
        <w:rPr/>
        <w:t>ꦩ</w:t>
      </w:r>
      <w:r>
        <w:rPr/>
        <w:t>瑉砱쉘꺡⨣땳䷃嚡湮漮卄䑘⌮☪⑍歬┰枘椱轅⬭潋丩䵞땦弩딷</w:t>
      </w:r>
      <w:r>
        <w:rPr/>
        <w:t>⡈</w:t>
      </w:r>
      <w:r>
        <w:rPr/>
        <w:t>偄ꇂ桂迂</w:t>
      </w:r>
      <w:r>
        <w:rPr/>
        <w:t>ꕊ</w:t>
      </w:r>
      <w:r>
        <w:rPr/>
        <w:t>廂⺏뼨</w:t>
      </w:r>
      <w:r>
        <w:rPr/>
        <w:t>⢘⹠</w:t>
      </w:r>
      <w:r>
        <w:rPr/>
        <w:t>䩉庥ꍊ愪쉨炬灀䉯汴슡祡汞䐷</w:t>
      </w:r>
      <w:r>
        <w:rPr/>
        <w:t>ⴰ</w:t>
      </w:r>
      <w:r>
        <w:rPr/>
        <w:t>䡨쉠</w:t>
      </w:r>
      <w:r>
        <w:rPr/>
        <w:t>Ᵽ</w:t>
      </w:r>
      <w:r>
        <w:rPr/>
        <w:t>숩夹䙔㠬磂颩狂싂슥弻쏂僂圹♴ꥬꍰꄳ噔⼭乩溱幖瑞呫⑖奁㩑晆숽</w:t>
      </w:r>
      <w:r>
        <w:rPr/>
        <w:t>⣎</w:t>
      </w:r>
      <w:r>
        <w:rPr/>
        <w:t>夰⑬婎晇쉀䬮쉀態⧂䛂湎썣ꄰ㤶䩺땱竂쉹㙈湹櫂柂땓⵨㥧쌳乴磂㩐娶歬䟃뿂촴ꆩ䕷숫⪿づ瑇煩䑊㙰⸤神⹭⥮沥偔兰泂뭥숭堦쉯싎䐴♰兣睠뼪숪</w:t>
      </w:r>
      <w:r>
        <w:rPr/>
        <w:t>ꥇ</w:t>
      </w:r>
      <w:r>
        <w:rPr/>
        <w:t>䝈丯敋깉畂玱恏㔲䀷㶬⩄氭弴䕔轋쉉䄊佧飂䰦쉅潋喣㡊䇂</w:t>
      </w:r>
      <w:r>
        <w:rPr/>
        <w:t>ⱪ</w:t>
      </w:r>
      <w:r>
        <w:rPr/>
        <w:t>坧㩨땳묮朴䜩楳祷㩒쉥海辩쉍숰愲ꌥ晶䗂뮮ꏂ佇⩨걟单吻</w:t>
      </w:r>
      <w:r>
        <w:rPr/>
        <w:t>ꔫ</w:t>
      </w:r>
      <w:r>
        <w:rPr/>
        <w:t>厣⑹뽕湭⭢僂獰䥓ꥨ땗⿂洴吣쉺椽穪積劬璡쏂睲慰䅪믂題帰勂杪嘳輥傮⮿稥⑮␶椣唪侘禣儩杌祎</w:t>
      </w:r>
      <w:r>
        <w:rPr/>
        <w:t>ꥂ</w:t>
      </w:r>
      <w:r>
        <w:rPr/>
        <w:t>䱋깭</w:t>
      </w:r>
      <w:r>
        <w:rPr/>
        <w:t>ⰶ</w:t>
      </w:r>
      <w:r>
        <w:rPr/>
        <w:t>穣眩楃숥㢏㠫瀦⸨뼦穪㇂⫂숯䕃㩘溩㮮♹슿洴</w:t>
      </w:r>
      <w:r>
        <w:rPr/>
        <w:t>ꦻ</w:t>
      </w:r>
      <w:r>
        <w:rPr/>
        <w:t>䮩愽숵煱⑉皡溩冩搪</w:t>
      </w:r>
      <w:r>
        <w:rPr/>
        <w:t>ⵖ</w:t>
      </w:r>
      <w:r>
        <w:rPr/>
        <w:t>䘸火䥂䵓恂ꥮ挤僂䩾걑</w:t>
      </w:r>
      <w:r>
        <w:rPr/>
        <w:t>Ɐ</w:t>
      </w:r>
      <w:r>
        <w:rPr/>
        <w:t>쉔獀恡央汉捯䙐㝙⚵敵樬洹䗂뮱䎘頺畧걄欪獫</w:t>
      </w:r>
      <w:r>
        <w:rPr/>
        <w:t>ꤰ⎮</w:t>
      </w:r>
      <w:r>
        <w:rPr/>
        <w:t>偅绂祥</w:t>
      </w:r>
      <w:r>
        <w:rPr/>
        <w:t>⢏</w:t>
      </w:r>
      <w:r>
        <w:rPr/>
        <w:t>䥓쉹㞩䥬쉟䋂瀥卑桍坞飂牏䓂뭌⩌埂</w:t>
      </w:r>
      <w:r>
        <w:rPr/>
        <w:t>⡱Ⓜ</w:t>
      </w:r>
      <w:r>
        <w:rPr/>
        <w:t>揂妏栺</w:t>
      </w:r>
      <w:r>
        <w:rPr/>
        <w:t>ꥍ</w:t>
      </w:r>
      <w:r>
        <w:rPr/>
        <w:t>祆榱䪣㍗湟硠䵧慷擂걱琳扔싂㝣⨬칊쉲㕉</w:t>
      </w:r>
      <w:r>
        <w:rPr/>
        <w:t>ꥆ</w:t>
      </w:r>
      <w:r>
        <w:rPr/>
        <w:t>憵烂愻깺컍氭轍ꌴ倻砭欤灓濂栭䩞䪡啓㨰칉䁈깱䰪桫㕉</w:t>
      </w:r>
      <w:r>
        <w:rPr/>
        <w:t>ꦘ</w:t>
      </w:r>
      <w:r>
        <w:rPr/>
        <w:t>㙇슩穘䱋⩤㍐싂値扳吳쉈䅑廂따㡵婑吰ㅫ輵圮䩒卨敭昰㝆</w:t>
      </w:r>
      <w:r>
        <w:rPr/>
        <w:t>ⶻ</w:t>
      </w:r>
      <w:r>
        <w:rPr/>
        <w:t>Ⱖ</w:t>
      </w:r>
      <w:r>
        <w:rPr/>
        <w:t>䝓䰹䭱㞵汸橸㝯쉠䋎じ䵥熩刣余⑪穋瓂卹䑭㦏㮿싂飃歷䥉扈숥啅氲塓싂䑶䌻浭熩才쎥颡坕棃䞻焻䟂䎱瑔刽弰硇㭏㬮쉆燍桨弸䒵㭡捪漰扗쉯Ⓜ愳毂垻네焯♊倰⩒췂</w:t>
      </w:r>
      <w:r>
        <w:rPr/>
        <w:t>꤫</w:t>
      </w:r>
      <w:r>
        <w:rPr/>
        <w:t>漩䡔睙⭮幙塪뭴惂⑩㩄쉶䠴弨幙꺘녶页⭂䒏䈪㗂畹䡩䰪搵瘮磍쌽</w:t>
      </w:r>
      <w:r>
        <w:rPr/>
        <w:t>꧂</w:t>
      </w:r>
      <w:r>
        <w:rPr/>
        <w:t>䑬썮䉢䙙㘯쉚䤬</w:t>
      </w:r>
      <w:r>
        <w:rPr/>
        <w:t>Ⳃ</w:t>
      </w:r>
      <w:r>
        <w:rPr/>
        <w:t>䝎呗棂勂쉤㭔乀摪</w:t>
      </w:r>
      <w:r>
        <w:rPr/>
        <w:t>ⶮⴽ</w:t>
      </w:r>
      <w:r>
        <w:rPr/>
        <w:t>䰣쉧偬췂⽔⩋灩</w:t>
      </w:r>
      <w:r>
        <w:rPr/>
        <w:t>Ⳃ</w:t>
      </w:r>
      <w:r>
        <w:rPr/>
        <w:t>㴽䕩牺桸椣灤瑖畲顄㤥땆␸뭥浐扨▩ꆘ깹뽆敚呚䒩療䍩歔嗂䓂ꍩ穲ꆱ矃╄깣⧂畴唣쉀⹑♗⑑浵싂㌺璱</w:t>
      </w:r>
      <w:r>
        <w:rPr/>
        <w:t>ꥇ⚵</w:t>
      </w:r>
      <w:r>
        <w:rPr/>
        <w:t>摹渭䑐㵾</w:t>
      </w:r>
      <w:r>
        <w:rPr/>
        <w:t>ꕢⵉ</w:t>
      </w:r>
      <w:r>
        <w:rPr/>
        <w:t>戯攦⼻ꎮ䅶扮╍㙰䎬⦥뽞</w:t>
      </w:r>
      <w:r>
        <w:rPr/>
        <w:t>⣃</w:t>
      </w:r>
      <w:r>
        <w:rPr/>
        <w:t>灗暡潡顄ꥢ䓂쉹怳싃㕘稩摮ꍞ䕬傮걐㶣⥔枩㔪㴬╃슻摤幯</w:t>
      </w:r>
      <w:r>
        <w:rPr/>
        <w:t>ⰰ</w:t>
      </w:r>
      <w:r>
        <w:rPr/>
        <w:t>쉘氬橹⽮㜪獊抏昲㕳砪习䶩硭䧂䡃썰歔숦灩䌳穟☻</w:t>
      </w:r>
      <w:r>
        <w:rPr/>
        <w:t>ⱡ</w:t>
      </w:r>
      <w:r>
        <w:rPr/>
        <w:t>㍕ㅓ㭣勂剉ㅆ뾥⹟䧍票杢畠㍋䵬洭瑏摗㕈쉹䉲䩎奷⛂⨵쉹㧎纱䎿쉁쉎숊剌怽</w:t>
      </w:r>
      <w:r>
        <w:rPr/>
        <w:t>ⱍ</w:t>
      </w:r>
      <w:r>
        <w:rPr/>
        <w:t>䝚姃楙玏긵깈뭣쉸㝆囂繈⥍慖뼸ꍵ倰係촹䅅</w:t>
      </w:r>
      <w:r>
        <w:rPr/>
        <w:t>ꥏ</w:t>
      </w:r>
      <w:r>
        <w:rPr/>
        <w:t>橂숶䋂橂棂湣䭟碵扶繵쉖뽁䤫땱敉歀绎汎敯㌺䇂㚮䯂⹥庻ㅃ</w:t>
      </w:r>
      <w:r>
        <w:rPr/>
        <w:t>⢵</w:t>
      </w:r>
      <w:r>
        <w:rPr/>
        <w:t>쉶⍧牾婡㡠堣䊏攬在☶칋兡椯㈽呣帨牓卧杔⩡䕍甥㮩曂卺䮥䙚奐䈪뼪⍮绂䩶㯂䎡穮颬ㆥ塶八案䝳䝡䂥坾礥仂縻녑</w:t>
      </w:r>
      <w:r>
        <w:rPr/>
        <w:t>⡫</w:t>
      </w:r>
      <w:r>
        <w:rPr/>
        <w:t>ず슩㖡㜩⎣⫂⯂ㆿ媿坂䏂恒⮣</w:t>
      </w:r>
      <w:r>
        <w:rPr/>
        <w:t>ⶣ</w:t>
      </w:r>
      <w:r>
        <w:rPr/>
        <w:t>勂䵡湗ꍐ㶡ꇂꇎ㥷슣㔷橄┨♖䙇䓂⭣</w:t>
      </w:r>
      <w:r>
        <w:rPr/>
        <w:t>ꦩ</w:t>
      </w:r>
      <w:r>
        <w:rPr/>
        <w:t>乫湪⽟剆㤪焬兣恨␪凂䦩쉁劣䡇偘⽏뭡쌰</w:t>
      </w:r>
      <w:r>
        <w:rPr/>
        <w:t>ꕓ⍃␷</w:t>
      </w:r>
      <w:r>
        <w:rPr/>
        <w:t>䫂䥦䓂걡╉ꆣ㒵䕚幙⌹♪䳂쉢묻畏穪婨ㅊ㫃쉡媣噥⒩뭐㶡썈ㅚ匪⫂쉇煨䜱惂甪ꍇ믂㧂♮番冻썱晌⹣桯夻䓂⨭ꅵ㙯タ竂쉬炱坫갲㬣繧㐻灖㴣㐯繰</w:t>
      </w:r>
      <w:r>
        <w:rPr/>
        <w:t>ꤪ</w:t>
      </w:r>
      <w:r>
        <w:rPr/>
        <w:t>所灙♧摎</w:t>
      </w:r>
      <w:r>
        <w:rPr/>
        <w:t>ꔦ</w:t>
      </w:r>
      <w:r>
        <w:rPr/>
        <w:t>丨彅</w:t>
      </w:r>
      <w:r>
        <w:rPr/>
        <w:t>ⵇ</w:t>
      </w:r>
      <w:r>
        <w:rPr/>
        <w:t>礪頴겏摺◂埂</w:t>
      </w:r>
      <w:r>
        <w:rPr/>
        <w:t>ꔪ</w:t>
      </w:r>
      <w:r>
        <w:rPr/>
        <w:t>싂썪ヂ䃂ㅙ䦡欤쉑匴淂쉩斩煅</w:t>
      </w:r>
      <w:r>
        <w:rPr/>
        <w:t>Ⳃ</w:t>
      </w:r>
      <w:r>
        <w:rPr/>
        <w:t>佨슣숩숰凂</w:t>
      </w:r>
      <w:r>
        <w:rPr/>
        <w:t>⠩╎</w:t>
      </w:r>
      <w:r>
        <w:rPr/>
        <w:t>僂敎쉅䕺⾘影幊㝎ィ攩盃湊旎噁</w:t>
      </w:r>
      <w:r>
        <w:rPr/>
        <w:t>ⱒ</w:t>
      </w:r>
      <w:r>
        <w:rPr/>
        <w:t>䉾摅㞣兾榱뮩</w:t>
      </w:r>
      <w:r>
        <w:rPr/>
        <w:t>⠰</w:t>
      </w:r>
      <w:r>
        <w:rPr/>
        <w:t>獴䑄☽䜽橳⧂□㭫ꅣ乱㈲⑵녂晏쉅뭠䭬뭞奔숯序⑆枥甴㩮갫뾵婚쉐쉊䉋捏쉞彵㮬⨱뇂㵡塳쉎䍺穘梏숶㥀旂倮〸塇㕺</w:t>
      </w:r>
      <w:r>
        <w:rPr/>
        <w:t>ⱥ</w:t>
      </w:r>
      <w:r>
        <w:rPr/>
        <w:t>쉭怷㞩䯂伪䍞氪獙樮슮㎏㑨뼺츦壃癗딹녀䫂番娻灱嗂䙋⴪顚</w:t>
      </w:r>
      <w:r>
        <w:rPr/>
        <w:t>⠯</w:t>
      </w:r>
      <w:r>
        <w:rPr/>
        <w:t>磎噾컂㕁本潈뽯</w:t>
      </w:r>
      <w:r>
        <w:rPr/>
        <w:t>꤫</w:t>
      </w:r>
      <w:r>
        <w:rPr/>
        <w:t>녈椸⸻疩佾䉢㈩ꅍ倮䮥㥮쉏牱吵〷挲</w:t>
      </w:r>
      <w:r>
        <w:rPr/>
        <w:t>꤯</w:t>
      </w:r>
      <w:r>
        <w:rPr/>
        <w:t>깣</w:t>
      </w:r>
      <w:r>
        <w:rPr/>
        <w:t>ⶥ</w:t>
      </w:r>
      <w:r>
        <w:rPr/>
        <w:t>瑇⌹䀻祆䥙쉧䱰䰤刪䈺辵煄㑾㝚橆㍚Ⓜ繹♰쵺瞮碮뽗㉶㭱㤫㗂卞⹚帺㨳㉬쉴噬⽑〯呈䌶䥯頽妿奚䙢㝬癎摃庩㬱ꥪ硁⹹炣싂숩輲囂䁞剾⩢汫䝥票堪</w:t>
      </w:r>
      <w:r>
        <w:rPr/>
        <w:t>ꕈ</w:t>
      </w:r>
      <w:r>
        <w:rPr/>
        <w:t>⾘祹轟⛂濎숪槂⍧圷券䠥㥞䜨☩⬶昸긴歭㗃쉸䵎䅾㠤쵘剭浏徣亥숻㵱㋂煮㩴</w:t>
      </w:r>
      <w:r>
        <w:rPr/>
        <w:t>ⱸ</w:t>
      </w:r>
      <w:r>
        <w:rPr/>
        <w:t>㑩㷂숵뇃瘯偵噦浲⹈ꌨ⩊⑗♶牒橐슿녲彤㥚</w:t>
      </w:r>
      <w:r>
        <w:rPr/>
        <w:t>⡔</w:t>
      </w:r>
      <w:r>
        <w:rPr/>
        <w:t>喱歓숥瑰䌤歋券䜸奏</w:t>
      </w:r>
      <w:r>
        <w:rPr/>
        <w:t>ꕶ</w:t>
      </w:r>
      <w:r>
        <w:rPr/>
        <w:t>単娤琰げ⛃</w:t>
      </w:r>
      <w:r>
        <w:rPr/>
        <w:t>ꔊ⪿</w:t>
      </w:r>
      <w:r>
        <w:rPr/>
        <w:t>纻⭺녁쉦弪걣㚬숨쉦擂㝂</w:t>
      </w:r>
      <w:r>
        <w:rPr/>
        <w:t>ꦵ</w:t>
      </w:r>
      <w:r>
        <w:rPr/>
        <w:t>㝉煘佰깾싂䈲숥纏㴨南</w:t>
      </w:r>
      <w:r>
        <w:rPr/>
        <w:t>ⵡ</w:t>
      </w:r>
      <w:r>
        <w:rPr/>
        <w:t>乔䮻䵹</w:t>
      </w:r>
      <w:r>
        <w:rPr/>
        <w:t>Ⱚ</w:t>
      </w:r>
      <w:r>
        <w:rPr/>
        <w:t>㌫ꅒ䱱媻眦余掻恍㑢挴ꅐ婈瑬奲ꅸ犣砫</w:t>
      </w:r>
      <w:r>
        <w:rPr/>
        <w:t>⢏</w:t>
      </w:r>
      <w:r>
        <w:rPr/>
        <w:t>㙇用噸䡰柃</w:t>
      </w:r>
      <w:r>
        <w:rPr/>
        <w:t>ⴲ</w:t>
      </w:r>
      <w:r>
        <w:rPr/>
        <w:t>쉸㵠术顏べ넮㯂噪兘㯂쵑걈쉪</w:t>
      </w:r>
      <w:r>
        <w:rPr/>
        <w:t>ⰻ</w:t>
      </w:r>
      <w:r>
        <w:rPr/>
        <w:t>墩쉙杷숴廂뽊⤶爺氹숺㉰畵떡쵘瘹꥞奲ꅢ⾥価칩쉚凃氶⩺␲㕤</w:t>
      </w:r>
      <w:r>
        <w:rPr/>
        <w:t>꧂ꦥ</w:t>
      </w:r>
      <w:r>
        <w:rPr/>
        <w:t>㪩浔参쉤剹㑏㫍睓䑰復佚幏繪䙺㞻숫妮䗍⨵稲栶</w:t>
      </w:r>
      <w:r>
        <w:rPr/>
        <w:t>ꤴ</w:t>
      </w:r>
      <w:r>
        <w:rPr/>
        <w:t>㈹婴쉏啬䅓穑扬ㅉ顥䁥揃瀥偺䕡ꄸ⼨嗂䱟쉭湲숴恐</w:t>
      </w:r>
      <w:r>
        <w:rPr/>
        <w:t>ⶻ</w:t>
      </w:r>
      <w:r>
        <w:rPr/>
        <w:t>칀갯剉┥㝫澵栳煵䝅恺縫ꅈ桇輳⩏瘬壎仂风싎界</w:t>
      </w:r>
      <w:r>
        <w:rPr/>
        <w:t>ꕂ♌</w:t>
      </w:r>
      <w:r>
        <w:rPr/>
        <w:t>汥㬨抏쉍⭎戫橆敵㑷</w:t>
      </w:r>
      <w:r>
        <w:rPr/>
        <w:t>ꕌ</w:t>
      </w:r>
      <w:r>
        <w:rPr/>
        <w:t>⡱</w:t>
      </w:r>
      <w:r>
        <w:rPr/>
        <w:t>湀輯沱䳂恉摒⻂⬰㙯㩐䁥㤻㘤슣伴樮ꅌ컂伦깭ꅺ啰矎쉲慃祦滂䦩쉆漨뽺㙅幪䕹䬶⪵싂䠮穊⩱煘╯挰敯쌲墥栲䵵</w:t>
      </w:r>
      <w:r>
        <w:rPr/>
        <w:t>ꦏ</w:t>
      </w:r>
      <w:r>
        <w:rPr/>
        <w:t>甤㊡묥偳繮冮楥琰坃幣儤睎䙶椺硂止㤤厵㙞楒</w:t>
      </w:r>
      <w:r>
        <w:rPr/>
        <w:t>⠥</w:t>
      </w:r>
      <w:r>
        <w:rPr/>
        <w:t>氩嘣땹嘪⽠浪奲</w:t>
      </w:r>
      <w:r>
        <w:rPr/>
        <w:t>ⶩ</w:t>
      </w:r>
      <w:r>
        <w:rPr/>
        <w:t>㵋轂礬塋䉶⮬焵娵吶㒘剆䔮숬䀥쉔顣䐺䅍珂䎵ꄪ檻卶甽㐴唣⛍怶斣㙴怲⌥싂슘</w:t>
      </w:r>
      <w:r>
        <w:rPr/>
        <w:t>ⱓ</w:t>
      </w:r>
      <w:r>
        <w:rPr/>
        <w:t>㞩㑤接䅹䢩쉀</w:t>
      </w:r>
      <w:r>
        <w:rPr/>
        <w:t>Ⳃ</w:t>
      </w:r>
      <w:r>
        <w:rPr/>
        <w:t>拂슘問┤侮㊩㔵硪묰ꥫ⍱㈤䶩煚걘</w:t>
      </w:r>
      <w:r>
        <w:rPr/>
        <w:t>꤭</w:t>
      </w:r>
      <w:r>
        <w:rPr/>
        <w:t>썦숦㝢⭲䖩沥䩪㵹曍ꅦ㬦䥹⵲乤䩳晥</w:t>
      </w:r>
      <w:r>
        <w:rPr/>
        <w:t>Ⳃ</w:t>
      </w:r>
      <w:r>
        <w:rPr/>
        <w:t>㯂慳컂</w:t>
      </w:r>
      <w:r>
        <w:rPr/>
        <w:t>ⵁ</w:t>
      </w:r>
      <w:r>
        <w:rPr/>
        <w:t>槂뽠숦쉞㧂䒥숷숸横礬彫</w:t>
      </w:r>
      <w:r>
        <w:rPr/>
        <w:t>Ⱕ</w:t>
      </w:r>
      <w:r>
        <w:rPr/>
        <w:t>䵌偯丹䕣䭰歪䅔␻椮뿂佑쉨</w:t>
      </w:r>
      <w:r>
        <w:rPr/>
        <w:t>ⶵ</w:t>
      </w:r>
      <w:r>
        <w:rPr/>
        <w:t>싂飂啕⭗㚩杹쎻쉶敃㧂坱쉶祔☬⦿䀮뗂䑃쉑⭀㉷쉊ㄣ丩壂㡉獕쉠⑂쌲䫎奅瘨䭕楆䠳䉱㙑쉷狂䭆桚䧂颻뿎㝞䍵㷂䪿灅迂碡싍㕗츪捴㜦䁠</w:t>
      </w:r>
      <w:r>
        <w:rPr/>
        <w:t>⡑⩆</w:t>
      </w:r>
      <w:r>
        <w:rPr/>
        <w:t>硕㝙砭曂쉟䀲瑸澘땋桱㜰刷㕖併㬳⩳썊㭄爴穒偉⍕ꥲ쉺痂숱䈮唪㋂䣃瑣땫ꍶ슮懂纣싎梿慸䥈潕堶쉀넣䈵轓楧圦瑯䵶勂⑍瀪ꥫ打幍</w:t>
      </w:r>
      <w:r>
        <w:rPr/>
        <w:t>ꤲ</w:t>
      </w:r>
      <w:r>
        <w:rPr/>
        <w:t>䩪燂䒏䥸ꍖ嘩⩪꺮쉚썀싂쉃⌣㝦摩杒䬷숫厩</w:t>
      </w:r>
      <w:r>
        <w:rPr/>
        <w:t>꧂</w:t>
      </w:r>
      <w:r>
        <w:rPr/>
        <w:t>幯ꄻぅ匽싂䴵㨰㎵숪榥呩ꌱ獂吪呤祃䐸噍輊⥰㭹䱂쉷캮ꅉ싂佾䑪⧂燍穁</w:t>
      </w:r>
      <w:r>
        <w:rPr/>
        <w:t>⡟</w:t>
      </w:r>
      <w:r>
        <w:rPr/>
        <w:t>䱆</w:t>
      </w:r>
      <w:r>
        <w:rPr/>
        <w:t>Ɒ</w:t>
      </w:r>
      <w:r>
        <w:rPr/>
        <w:t>圸墥㨫␪睌揎飂뽏樫쵀穹⒬琦噢䉃㵙䱸椯枮測䕚녑爣뼶㦬地쎏拂☲</w:t>
      </w:r>
      <w:r>
        <w:rPr/>
        <w:t>ⵒꤷ</w:t>
      </w:r>
      <w:r>
        <w:rPr/>
        <w:t>䱡</w:t>
      </w:r>
      <w:r>
        <w:rPr/>
        <w:t>꤬</w:t>
      </w:r>
      <w:r>
        <w:rPr/>
        <w:t>摡㬭숭夥摃䠪䐽夣⹧䩁⬯䲬䗍⩓</w:t>
      </w:r>
      <w:r>
        <w:rPr/>
        <w:t>ⷂ</w:t>
      </w:r>
      <w:r>
        <w:rPr/>
        <w:t>晁壂䅍ノ扺㭍㉴捬⑗灸凂畧땬⍈칁ꏍ慶⨵啐⿃画輩眣␩態㈫戩樽嗂쉆ヂ슥䩒♎㗃桷</w:t>
      </w:r>
      <w:r>
        <w:rPr/>
        <w:t>⠳</w:t>
      </w:r>
      <w:r>
        <w:rPr/>
        <w:t>題땘価녧橅㕪⸹掬츻轍瘦慅兂伵</w:t>
      </w:r>
      <w:r>
        <w:rPr/>
        <w:t>ⵖ</w:t>
      </w:r>
      <w:r>
        <w:rPr/>
        <w:t>䭚㓂쉅嗂슡烂䞥效</w:t>
      </w:r>
      <w:r>
        <w:rPr/>
        <w:t>ⱌ</w:t>
      </w:r>
      <w:r>
        <w:rPr/>
        <w:t>쉲潒棂</w:t>
      </w:r>
      <w:r>
        <w:rPr/>
        <w:t>ⰷ⡸</w:t>
      </w:r>
      <w:r>
        <w:rPr/>
        <w:t>允쉘侻</w:t>
      </w:r>
      <w:r>
        <w:rPr/>
        <w:t>ꤱ</w:t>
      </w:r>
      <w:r>
        <w:rPr/>
        <w:t>䑮♩䵬亿쉨슥⩢灈뼰⪵奎㔮愽秂晵奶摉㵔䙶㟂轊춿吣䷂潃쉈汵泂䩢毂싂쵧硈ꅂ㥋瓍껂之塀䍥슩䭌쉡睬䍨⩲輥穈䡎Ⓜ帪⭟眲뮵썱칠䝲獯</w:t>
      </w:r>
      <w:r>
        <w:rPr/>
        <w:t>ꤴ</w:t>
      </w:r>
      <w:r>
        <w:rPr/>
        <w:t>㥰긣㧂抣棂怤坊䄬◂亘㭙♶灅併灒挴掮摙쉕哂䙒穀獂䫂祔㩵灁⹩</w:t>
      </w:r>
      <w:r>
        <w:rPr/>
        <w:t>ꕄ</w:t>
      </w:r>
      <w:r>
        <w:rPr/>
        <w:t>䋂뗂⍄쉥쎵ㆵ㑗剤煣溏冱牙⑈僂⍮刦⨶瓂皮㌥㥶䉯㨲硞䏃慯潟깋䵺⭘湐䉪ꅴ</w:t>
      </w:r>
      <w:r>
        <w:rPr/>
        <w:t>ⴳ</w:t>
      </w:r>
      <w:r>
        <w:rPr/>
        <w:t>澡⽰⨨疘䋂쉓撩쵀䵒䀴畐牒쉉㓂</w:t>
      </w:r>
      <w:r>
        <w:rPr/>
        <w:t>ⴥ</w:t>
      </w:r>
      <w:r>
        <w:rPr/>
        <w:t>ꤲ</w:t>
      </w:r>
      <w:r>
        <w:rPr/>
        <w:t>㐲㭺䉶氣接⥭껂扨未瘶걘ꅳ쉉牺쉓╗⥖灳뗂쵋瀩䄱挣套쉯䤥ꥣ穠䙏쉫磂硚쉄亩䘩搳䔺䝈쵢㩍扸쉌ꥹ墻</w:t>
      </w:r>
      <w:r>
        <w:rPr/>
        <w:t>꧂</w:t>
      </w:r>
      <w:r>
        <w:rPr/>
        <w:t>䖻걪扅捎塂ガ⨱纥偨璻⨣썒☴㭄妏焸睧汧⾥㷂䄩쉳㙾扪</w:t>
      </w:r>
      <w:r>
        <w:rPr/>
        <w:t>ꤩ</w:t>
      </w:r>
      <w:r>
        <w:rPr/>
        <w:t>㌱睵犩㍘氱伬恄稯슿槂潳㩳쉇㵸敵슿쉖矂炩⭌唣係䰲医嚱䵘倽</w:t>
      </w:r>
      <w:r>
        <w:rPr/>
        <w:t>⠥</w:t>
      </w:r>
      <w:r>
        <w:rPr/>
        <w:t>ヂ㞵묤⭯楎湀⽸⫂㎘걔⨱꥖睤撿幊梱繯쉔㕪⍈杓썥숲뭉楢矂攨睢</w:t>
      </w:r>
      <w:r>
        <w:rPr/>
        <w:t>ⱃ</w:t>
      </w:r>
      <w:r>
        <w:rPr/>
        <w:t>颩숽煉攫㧂⚡瀱㚩</w:t>
      </w:r>
      <w:r>
        <w:rPr/>
        <w:t>ꕯ</w:t>
      </w:r>
      <w:r>
        <w:rPr/>
        <w:t>쉧㵟</w:t>
      </w:r>
      <w:r>
        <w:rPr/>
        <w:t>ꔥ</w:t>
      </w:r>
      <w:r>
        <w:rPr/>
        <w:t>㦣塾䍵坃⸹䗂搲亩㭭㉠ꎿ欥楱㓂슣奺땑⹬㬽輷⹡츩噑旂忂凃㡅꥔</w:t>
      </w:r>
      <w:r>
        <w:rPr/>
        <w:t>ⰷ</w:t>
      </w:r>
      <w:r>
        <w:rPr/>
        <w:t>祐</w:t>
      </w:r>
      <w:r>
        <w:rPr/>
        <w:t>ꥎ</w:t>
      </w:r>
      <w:r>
        <w:rPr/>
        <w:t>숩捊獚걓숷焭湘歏␱䵔椱♘浂싂쉫䷍刽瑷堥</w:t>
      </w:r>
      <w:r>
        <w:rPr/>
        <w:t>ⱡ</w:t>
      </w:r>
      <w:r>
        <w:rPr/>
        <w:t>噪충⧂숻싂ㄻ뭕晘攳彞䥰⨲쉵䎬幒䉘䅶껂숻啥畨䢥쉮共슏穲⪩싂扰䶵轪墻㐣껂뽌淃瀷橂䎩婒䮮㞩♷抻⵬</w:t>
      </w:r>
      <w:r>
        <w:rPr/>
        <w:t>ꥊ</w:t>
      </w:r>
      <w:r>
        <w:rPr/>
        <w:t>䳂䖬京쉭琊⴯</w:t>
      </w:r>
      <w:r>
        <w:rPr/>
        <w:t>ⷂ</w:t>
      </w:r>
      <w:r>
        <w:rPr/>
        <w:t>咩카㴤㡟㙕噴榣轱噀⌨傥䪘繧쉗歎쉟㥋㜱싂彭⥭晶楒쉁ㄷ窘㒮盂塯燂⥡桟ㅏ䩩㪏쉌쵦昽䎥頤涣壂걯⭥穫</w:t>
      </w:r>
      <w:r>
        <w:rPr/>
        <w:t>⡮</w:t>
      </w:r>
      <w:r>
        <w:rPr/>
        <w:t>帺㢩䚡恋䓍柎楎</w:t>
      </w:r>
      <w:r>
        <w:rPr/>
        <w:t>ⵂ</w:t>
      </w:r>
      <w:r>
        <w:rPr/>
        <w:t>歍桲쉐稲塘烃</w:t>
      </w:r>
      <w:r>
        <w:rPr/>
        <w:t>ꥉ</w:t>
      </w:r>
      <w:r>
        <w:rPr/>
        <w:t>憱啰潤㐵沬䍇슩⎘轏쉣䀣싂</w:t>
      </w:r>
      <w:r>
        <w:rPr/>
        <w:t>ꦻ</w:t>
      </w:r>
      <w:r>
        <w:rPr/>
        <w:t>䅈泃癍ꍖ뽙掬楆⍡쉇㠲⨽껂橀矂</w:t>
      </w:r>
      <w:r>
        <w:rPr/>
        <w:t>ꔱ</w:t>
      </w:r>
      <w:r>
        <w:rPr/>
        <w:t>剔쉂幌⩏猪晭뼣倹㴽䥾㙞帨䕸廂杘쵓㊘橯⦵泎㝤⍎㪣䗂剏椮쉸䡎埂枥汲⩴쉺쏂㡓焩䍄硁穫슮勂년偋쉏睟䝘睵敞夦</w:t>
      </w:r>
      <w:r>
        <w:rPr/>
        <w:t>ⵙ</w:t>
      </w:r>
      <w:r>
        <w:rPr/>
        <w:t>㵤쉧牁뽾乕杍庘㏂坚㦻⺣掬ꥵ皬㕾䔻⨫␪奊䈩煴咡䴮䝃瓂쉠숣塷㵣쉕⵴捅⏂佁眤䫂楑숹</w:t>
      </w:r>
      <w:r>
        <w:rPr/>
        <w:t>ⱹ</w:t>
      </w:r>
      <w:r>
        <w:rPr/>
        <w:t>ꍳ瑏檵䕊洮</w:t>
      </w:r>
      <w:r>
        <w:rPr/>
        <w:t>ⶻ</w:t>
      </w:r>
      <w:r>
        <w:rPr/>
        <w:t>때갽숪䉨⭉</w:t>
      </w:r>
      <w:r>
        <w:rPr/>
        <w:t>ⱬ</w:t>
      </w:r>
      <w:r>
        <w:rPr/>
        <w:t>ꏂ䰬塩樽䤯㬹㛂䆘ꄴ䯎䑦숮䄴汋䑹숤㕟呐漪札╮潵杸쉑⩕숻땖쉨썫㈭쉟㪣숱惂쉥渱迂⒮㉄⭕䮣打슱慬ꥣ믎典㚣繂幾搶慏⩪桵瑧쉟숨敊㭥꥕㵘쎵枿杀㐴彶偈䌳䠥晸㙉ꎱ썣⍑䖻歷숶썭浦牫䡶츦쉷䔨䈺ㅄ䗂⑆㴻惂奀쉑䍳쉡쉮幠쉉㗂㕟斘뭪쉯㙖땲瘬䎣畄싂⮮㉰䴩特ね</w:t>
      </w:r>
      <w:r>
        <w:rPr/>
        <w:t>ꥍ</w:t>
      </w:r>
      <w:r>
        <w:rPr/>
        <w:t>䱪硫捊♌</w:t>
      </w:r>
      <w:r>
        <w:rPr/>
        <w:t>ⵍ┴⵶</w:t>
      </w:r>
      <w:r>
        <w:rPr/>
        <w:t>ꍾ佔䀹櫂</w:t>
      </w:r>
      <w:r>
        <w:rPr/>
        <w:t>꧂╮</w:t>
      </w:r>
      <w:r>
        <w:rPr/>
        <w:t>䴮㓎暥⌲㝨♲恚뽐슿</w:t>
      </w:r>
      <w:r>
        <w:rPr/>
        <w:t>꤭</w:t>
      </w:r>
      <w:r>
        <w:rPr/>
        <w:t>獵뗂</w:t>
      </w:r>
      <w:r>
        <w:rPr/>
        <w:t>ⵀ</w:t>
      </w:r>
      <w:r>
        <w:rPr/>
        <w:t>党彖在쉵㤦㧃뼽쉏䝨所䙾칓䎘参㪣⩰걐啶嚵슘쉍쉰嘲檩䝟㪣泂硶䡵숻숲㵊쉖㕨⩾☽⦘깥桟쉦櫂䜵⸲櫂㮻♋疏瑯⭕꥗뿂꥘䵴痂烂灞䱲煶䵵칋뽴⹩录散斥㩯䯂㯂㇍愨㴹窥唭猣쉣슡묰⺮⥪ꍦ쉘迂兄</w:t>
      </w:r>
      <w:r>
        <w:rPr/>
        <w:t>ꔸ</w:t>
      </w:r>
      <w:r>
        <w:rPr/>
        <w:t>牮潶</w:t>
      </w:r>
      <w:r>
        <w:rPr/>
        <w:t>ⱉ</w:t>
      </w:r>
      <w:r>
        <w:rPr/>
        <w:t>땍戽䉙杰睟額䌸䳂㨷⍏恨</w:t>
      </w:r>
      <w:r>
        <w:rPr/>
        <w:t>⣃</w:t>
      </w:r>
      <w:r>
        <w:rPr/>
        <w:t>穌츰殘깂睰쉵䭟䭇䗍璻䅗摔䘭䥴⻂뮘䃂</w:t>
      </w:r>
      <w:r>
        <w:rPr/>
        <w:t>꧍</w:t>
      </w:r>
      <w:r>
        <w:rPr/>
        <w:t>偏䷂幏⤨卄硥绂か坑춣堩꥚컃烂ꏂ卭㶬</w:t>
      </w:r>
      <w:r>
        <w:rPr/>
        <w:t>ꔹ</w:t>
      </w:r>
      <w:r>
        <w:rPr/>
        <w:t>쉳☬块䕮쉡穩繾뭪깊瑸숣䱍칞竂䇃嘶歋䘣䮵⹅幒其싂쵊㌵쉊唯䎩䉀䡴䨪컂䥃뾩숻塞</w:t>
      </w:r>
      <w:r>
        <w:rPr/>
        <w:t>ꤪ</w:t>
      </w:r>
      <w:r>
        <w:rPr/>
        <w:t>祊頣歲쉨普佊塓숊</w:t>
      </w:r>
      <w:r>
        <w:rPr/>
        <w:t>Ⱕ</w:t>
      </w:r>
      <w:r>
        <w:rPr/>
        <w:t>琤智㉢㤤껃쌳乇樺┤㢥栲繋</w:t>
      </w:r>
      <w:r>
        <w:rPr/>
        <w:t>ꖏ</w:t>
      </w:r>
      <w:r>
        <w:rPr/>
        <w:t>㥂扑牗畚繘䨺摭䡉梘媵朦䱙瞏쉭␷㘣䐭䷂㊬救㚬呥</w:t>
      </w:r>
      <w:r>
        <w:rPr/>
        <w:t>⠪</w:t>
      </w:r>
      <w:r>
        <w:rPr/>
        <w:t>亿⽈橏兂䡥쉎䦣搫輷櫃쉾㙏⑉倰慀ㅾ⹊㢮⭨⤫棂杕쉤</w:t>
      </w:r>
      <w:r>
        <w:rPr/>
        <w:t>⡕</w:t>
      </w:r>
      <w:r>
        <w:rPr/>
        <w:t>灐⨪깶쉨㑰</w:t>
      </w:r>
      <w:r>
        <w:rPr/>
        <w:t>ⰶ</w:t>
      </w:r>
      <w:r>
        <w:rPr/>
        <w:t>⽎污⬽㔥쉓䙣顸琴兊⏂皩⿂</w:t>
      </w:r>
      <w:r>
        <w:rPr/>
        <w:t>ⴸ</w:t>
      </w:r>
      <w:r>
        <w:rPr/>
        <w:t>佡⥫㛂㍮ㄳ刴怪㭞⤭쉶奡쉨坺参䎬㔩┽䑩⼩㶮晟䴭䴴癅㚿ꍟ午쵾㦏숩涻硙欭䘨♵癁沱쉌睚䠯걓燂槂䭍朥晨숦䁨栴伣塚爪嘥䤨坤栰쉟䰦电咱穬┻ꎵ㦘申ꅓ꥖塵竂婎輭ꥴ싂偊䙗㘩ꥵ姂쉲뇂太渭⯂稶䡋卄䎿䁡奮扺</w:t>
      </w:r>
      <w:r>
        <w:rPr/>
        <w:t>꧂␣</w:t>
      </w:r>
      <w:r>
        <w:rPr/>
        <w:t>繎숺䱟칶⤱⍟⾣㕳숦슱ㆿ⺩焩繶썱숽⼨硂ꅟ⨴뾡⩁숴券䠶祇枬⵾떿⥓垣쉧柂婏ꏂ估幮䠱쉔䠨쉬ꄪ䄮</w:t>
      </w:r>
      <w:r>
        <w:rPr/>
        <w:t>⡱</w:t>
      </w:r>
      <w:r>
        <w:rPr/>
        <w:t>숻輲啕쉁㩑쉒琥稭憩숣ꌱ</w:t>
      </w:r>
      <w:r>
        <w:rPr/>
        <w:t>⢩</w:t>
      </w:r>
      <w:r>
        <w:rPr/>
        <w:t>쉷砫痂쉁㵺稣㡣欽啦䐯线㭩礱숳⩍䌯⩪涡哂⽴轰쉇硕♔㇂쌫瑁ꍎ慱깎깄쵳㠨넷啞䌺㙩祫顤汮壂⍆杓⍯䀰㕅⩨⩮䌨䟃⽵煱晓䤹洱䴤剂䳎쉂䭦燃㑬까嚩쉲⭸剞䢻瑺慗䑁뭅椻싂䙪䔩㵾┩녃숪䏂辩䅐㉵ォ䜦杩浶懂捙쉾㡍ギ䃂⑊塗㚿喿Ⓜ쉐稺掵침곂딬㏍칕穤卦ꆿ牀숯䵩繉쉸忂サ䰴柍䑲숥ꥸ䕮䣂⫂㙋뭮婬䱃曂溣㵱玩䍺䄦쉗䁐佦걐☸捡戤㩮䂘⛂眪☵䝄⫂獄숷矂㠲㞻넹쉊┫婃⹃</w:t>
      </w:r>
      <w:r>
        <w:rPr/>
        <w:t>ꥒ</w:t>
      </w:r>
      <w:r>
        <w:rPr/>
        <w:t>喵员⥣楈噰啳⾏</w:t>
      </w:r>
      <w:r>
        <w:rPr/>
        <w:t>⠱</w:t>
      </w:r>
      <w:r>
        <w:rPr/>
        <w:t>牢䤶穱䁍桡</w:t>
      </w:r>
      <w:r>
        <w:rPr/>
        <w:t>⡶</w:t>
      </w:r>
      <w:r>
        <w:rPr/>
        <w:t>汹窻⽗奕䛂⿂睠㚩ィ</w:t>
      </w:r>
      <w:r>
        <w:rPr/>
        <w:t>ⷂ</w:t>
      </w:r>
      <w:r>
        <w:rPr/>
        <w:t>湨쉊ㆱ奓槍숪ヂ飍瑦䙋㵅ꍶ⩂冩⽲숩㕤末</w:t>
      </w:r>
      <w:r>
        <w:rPr/>
        <w:t>⡹</w:t>
      </w:r>
      <w:r>
        <w:rPr/>
        <w:t>䩂䕦䒻䵍助쉩쉱⩸ꅔ</w:t>
      </w:r>
      <w:r>
        <w:rPr/>
        <w:t>ⶮ</w:t>
      </w:r>
      <w:r>
        <w:rPr/>
        <w:t>段㣎潁䲥攻</w:t>
      </w:r>
      <w:r>
        <w:rPr/>
        <w:t>ꥈ</w:t>
      </w:r>
      <w:r>
        <w:rPr/>
        <w:t>걭匲☤哎埂歆䩷깲쉟䚬䡀⬵⧂櫂涡堣갯劬䡇偒歴㖱揍⼣</w:t>
      </w:r>
      <w:r>
        <w:rPr/>
        <w:t>ꥈ</w:t>
      </w:r>
      <w:r>
        <w:rPr/>
        <w:t>樹⥵⭯穊凂䙵ꍎ⛂슿欬堽䈲걚⸺憩飂嘴䝞噲杤㧂窣痂</w:t>
      </w:r>
      <w:r>
        <w:rPr/>
        <w:t>ꥏ</w:t>
      </w:r>
      <w:r>
        <w:rPr/>
        <w:t>䍣久璩㙱敉⾬數䝪㨪捷㭮抱条摏坠츊煹嗂繗썕坤煎⏃䭄☻⭚</w:t>
      </w:r>
      <w:r>
        <w:rPr/>
        <w:t>ⱄ</w:t>
      </w:r>
      <w:r>
        <w:rPr/>
        <w:t>眰晄倩旂呤佑輪畆⨺㕘杷䭙晵䕢轧煑쉫㵊怵歌㒱㝞ꎿ쉺顄딮㑵祂╪䥣橚樺뼸넣⹈汦琮㌹幒ㄯ轸㉱싂栨䂩圳湋숨眦繐界⍇城걶䔴慏㗂싂楍ㅬ㮩넶뇍樶爻⼮슱硁垥湑卩</w:t>
      </w:r>
      <w:r>
        <w:rPr/>
        <w:t>⠯</w:t>
      </w:r>
      <w:r>
        <w:rPr/>
        <w:t>䱐䞩⧂灶并汪㫂⫂묲◂</w:t>
      </w:r>
      <w:r>
        <w:rPr/>
        <w:t>⢏⨥</w:t>
      </w:r>
      <w:r>
        <w:rPr/>
        <w:t>㙖⑴</w:t>
      </w:r>
      <w:r>
        <w:rPr/>
        <w:t>ꕐ</w:t>
      </w:r>
      <w:r>
        <w:rPr/>
        <w:t>璬娵ꥠ슡坙㉕䛂쉤㈨潵껍噔挥ꅍ①敥栥珃쉆⩨ヂ佈杄妮ꎮ걟</w:t>
      </w:r>
      <w:r>
        <w:rPr/>
        <w:t>꧂</w:t>
      </w:r>
      <w:r>
        <w:rPr/>
        <w:t>颏摺䁩唴싂슏뗂瘨쉾轔㉑敟숨㠶彥捓ㄤ倸뼴楯䡒㚥㈷浓䇂照䙭䙵</w:t>
      </w:r>
      <w:r>
        <w:rPr/>
        <w:t>ꦩ</w:t>
      </w:r>
      <w:r>
        <w:rPr/>
        <w:t>쉸皏扇⩌뭎</w:t>
      </w:r>
      <w:r>
        <w:rPr/>
        <w:t>ꕖ⩑</w:t>
      </w:r>
      <w:r>
        <w:rPr/>
        <w:t>弨⨦┭⩐깶㘺幨䬪㵹⬳纩晬㠩䕉䕳⪡䜯〩싂漲♹㭟ꥬ椶琻싂숫⺥挫싂⑴剱묽⥵樹䀴塚⩺䱅䅄唶汉ꄨ剄甫䝶㥇┪</w:t>
      </w:r>
      <w:r>
        <w:rPr/>
        <w:t>꧍ꕫ</w:t>
      </w:r>
      <w:r>
        <w:rPr/>
        <w:t>匬뿂</w:t>
      </w:r>
      <w:r>
        <w:rPr/>
        <w:t>ꕳ</w:t>
      </w:r>
      <w:r>
        <w:rPr/>
        <w:t>漱囂ꄵ땾⩦숷㍨㭇啊䋍쉓</w:t>
      </w:r>
      <w:r>
        <w:rPr/>
        <w:t>ⵎ</w:t>
      </w:r>
      <w:r>
        <w:rPr/>
        <w:t>㗂ꏂ⵱⌷㝇㎻婎塷</w:t>
      </w:r>
      <w:r>
        <w:rPr/>
        <w:t>꧂</w:t>
      </w:r>
      <w:r>
        <w:rPr/>
        <w:t>䘳㘸쉥쉥⏂嗃쉯圲㙵灯䡠㜩겵ㅐ숪湤겱奅䉞㩾瑊㧂娬䞣숵㐣⪩湳䛍깨䄪쵮琸㍧싂婱</w:t>
      </w:r>
      <w:r>
        <w:rPr/>
        <w:t>⡤</w:t>
      </w:r>
      <w:r>
        <w:rPr/>
        <w:t>潑擂ꥩ⽊慰쉆洹녅㣍숻玻汱녑☤㭷夣烂ꍮ숥兰쌵㩺꺡癱땈䅸照⬳风撵恭㫍⯂橬캩쉾甪딱妩汍⪱䘽슮扴♓䅟煡潙啮䕬뭎㖮啨入眲杂惂⮻橪渪칍묭摤녤Ⓜ⍩</w:t>
      </w:r>
      <w:r>
        <w:rPr/>
        <w:t>ꖩ</w:t>
      </w:r>
      <w:r>
        <w:rPr/>
        <w:t>壂㋂</w:t>
      </w:r>
      <w:r>
        <w:rPr/>
        <w:t>ꕥ</w:t>
      </w:r>
      <w:r>
        <w:rPr/>
        <w:t>爹㈰轙桧潂愬겣痎傿䬱㑠灮┻䅑媥㩵㈵㭰䵐枥</w:t>
      </w:r>
      <w:r>
        <w:rPr/>
        <w:t>Ⱜ</w:t>
      </w:r>
      <w:r>
        <w:rPr/>
        <w:t>硅㉈睥犩⽧숺浮䑴</w:t>
      </w:r>
      <w:r>
        <w:rPr/>
        <w:t>ⱱ</w:t>
      </w:r>
      <w:r>
        <w:rPr/>
        <w:t>겏甫恚お䥹灐獎總갷呮摾䁎쉉掬뇃⺥䋂ꆵ䭮㈻㕬쉕㈲忂氫쉞䎣埂ㅗ㥗쉓⬵쉴彟卖㵁ꥣꏂ䥱╈琪⩲畲싂汓㌮磂汄䃂伯猭煡稵潉䬻䘨⸳ꅺ㣂睫⍨뼺쏃쉷晪</w:t>
      </w:r>
      <w:r>
        <w:rPr/>
        <w:t>ⴽ</w:t>
      </w:r>
      <w:r>
        <w:rPr/>
        <w:t>쉡䅫晆⛂夻䔩딯牊嘦頤떱䦿㈽⩰奉商壂偂戳橉柍摴弭⑐⿃捴丶쉐ꥧ䊿䦏쉔䉓뭔㴳쉈滂繓浟䴦沬뿂祉喩框䁕♗⬬挩婤♞漮㞥䳂ㄳ墿칩䑨摀녵⭘꺏숣硴숴㴮佂彠⦩歅兡</w:t>
      </w:r>
      <w:r>
        <w:rPr/>
        <w:t>ꗃ</w:t>
      </w:r>
      <w:r>
        <w:rPr/>
        <w:t>쉘䐊䅮况噫뭃숻楶⍶쵰㭌㙯偆䱏㩲佦⥷딥⦏☥쉩㕚䩧㍵噘畖숥칗숣</w:t>
      </w:r>
      <w:r>
        <w:rPr/>
        <w:t>Ⳃ</w:t>
      </w:r>
      <w:r>
        <w:rPr/>
        <w:t>捨깁确嘸ㅑ竎</w:t>
      </w:r>
      <w:r>
        <w:rPr/>
        <w:t>꧂</w:t>
      </w:r>
      <w:r>
        <w:rPr/>
        <w:t>页浂䪏坪櫂堳䭾⑐砭</w:t>
      </w:r>
      <w:r>
        <w:rPr/>
        <w:t>ⵆ</w:t>
      </w:r>
      <w:r>
        <w:rPr/>
        <w:t>쏍噞⦡僂㮱숹兆痃딻췂稫䎘뭵汹㙐䤫濂㬪땧격쉮䙡塯㩫숪䊩慬츸</w:t>
      </w:r>
      <w:r>
        <w:rPr/>
        <w:t>ꕕ</w:t>
      </w:r>
      <w:r>
        <w:rPr/>
        <w:t>繍呌⑮栶椯奀䘬と槂䌴ꅑ乣灉㉉䭤따꺱䈵珂싎樫쉸숽瘱ꌸ뼷囂갭桓歵⪩楅⭮뮥㥬㘪盂狂슘硧仂顺瘥匴㷂걸咻捈슣彺噒촥㵇燂併䵩䈥쉮灹慦㥆浕䑙䉑恮〷䳎䱥㩐㌺⨸㍷搷䉣䕒敵幒㒩敋</w:t>
      </w:r>
      <w:r>
        <w:rPr/>
        <w:t>⠭</w:t>
      </w:r>
      <w:r>
        <w:rPr/>
        <w:t>ꕅ</w:t>
      </w:r>
      <w:r>
        <w:rPr/>
        <w:t>剰津煋䡾</w:t>
      </w:r>
      <w:r>
        <w:rPr/>
        <w:t>ⱕ⠵</w:t>
      </w:r>
      <w:r>
        <w:rPr/>
        <w:t>媩숩㵇♴痂⹙</w:t>
      </w:r>
      <w:r>
        <w:rPr/>
        <w:t>ⱘ</w:t>
      </w:r>
      <w:r>
        <w:rPr/>
        <w:t>땰盂싂Ⓜ兡瓂쉭剸♎稫䴲渪塦믂㯂顎㙹歾䀩庣┴慰煎⨤戵捡焹懍术쉠⼮恰☬쉆皿쉋칠䊡䚩潂㙐⹈쉥楀玬쉂癩橣呩橥稥♒㣂㚏捧晴櫂湬ꄤ顃긬幬㇂뽧䑡▮䏂</w:t>
      </w:r>
      <w:r>
        <w:rPr/>
        <w:t>⠯</w:t>
      </w:r>
      <w:r>
        <w:rPr/>
        <w:t>촺坠煘晬숸쉃刺獧숪歖ꌰ䶥㡂䩮춻奣ㄶ朷碻</w:t>
      </w:r>
      <w:r>
        <w:rPr/>
        <w:t>⣂</w:t>
      </w:r>
      <w:r>
        <w:rPr/>
        <w:t>嗂뇂䎥癯◂땩买㟃捹䭤湭격䮩숹祎砪넨眺䥩쉏⩖辏儺☻␴츴䤱䥘⹚瀦㡷䵭䔺呰䨨仂噥딸奮恉顴숸佶쉩渣剘쉒쉑䆏⎬䍇뇂䤮欪彨飂ㅆ揍猨囂㖣㧍啮㍁坏딯䨣牗ケ⌦⽫⽅廂券㈱쉗쵷⩕䝠嚻䭴摎㚬㫂䅀檵뭆懂㧂佸挤䨥㭧쌴ꆏ汋䁉⪬쉘䁖硷歆䝵顀䜪兀쉄散杢兒</w:t>
      </w:r>
      <w:r>
        <w:rPr/>
        <w:t>꧂</w:t>
      </w:r>
      <w:r>
        <w:rPr/>
        <w:t>椥䚻牚梥⩾浟佒쌻</w:t>
      </w:r>
      <w:r>
        <w:rPr/>
        <w:t>ⵤ</w:t>
      </w:r>
      <w:r>
        <w:rPr/>
        <w:t>싂彞䍯秂⽑䅑캏碩㤮潘⽲⥣⍅慧쉕伳╠愹믃딱橚깤╋硧㍳䩟뽯斻漻彆쉸</w:t>
      </w:r>
      <w:r>
        <w:rPr/>
        <w:t>ꗂ</w:t>
      </w:r>
      <w:r>
        <w:rPr/>
        <w:t>〥☩⽇㤬晸汏䟂딬걄倴</w:t>
      </w:r>
      <w:r>
        <w:rPr/>
        <w:t>ꖻ</w:t>
      </w:r>
      <w:r>
        <w:rPr/>
        <w:t>剑畹ꄪ求頶棂캻Ⓧ牐층⬨⩬⑨妮⬰剃ꍰ旍楥숶䜪娤⭤睰っꇂ額偬畭䰺⹷呕㈭㎣㝑㣂ぞ</w:t>
      </w:r>
      <w:r>
        <w:rPr/>
        <w:t>ⰻ</w:t>
      </w:r>
      <w:r>
        <w:rPr/>
        <w:t>娥䱞⩋㵋䲘卥傥皱쉑깨㈤獆쵡䅨䌦歪䗂栣䑟㉙ꥨ桒偬㉋</w:t>
      </w:r>
      <w:r>
        <w:rPr/>
        <w:t>ꥇ</w:t>
      </w:r>
      <w:r>
        <w:rPr/>
        <w:t>兡恫䌭歘癨渤䱸䩃꺱땸㷂⫂쉗⩦帻䃂䝟䰹债㙟䩖㩋䩳㡗</w:t>
      </w:r>
      <w:r>
        <w:rPr/>
        <w:t>ⷎ</w:t>
      </w:r>
      <w:r>
        <w:rPr/>
        <w:t>깟擂䠽彺숊摁㢘ꆩ䅺㇂╒⫃儵牬⤷⍚⽃帶飂倬呅㨬捸块恍偃숦㜽쉓╖恟싂뼩뭶뽙䔹㯃쌩硠怪䵇䅞쉬숱슻揃뿂潵Ⓜ슻楍眨쉀♢弥䜸偠㇍뮥憬녏ㅱ</w:t>
      </w:r>
      <w:r>
        <w:rPr/>
        <w:t>ꗂ</w:t>
      </w:r>
      <w:r>
        <w:rPr/>
        <w:t>橴쉤彧佈䲬灃⫍圸張轤獾⍏䗂槂㘷䠭㚣慮䗂㩈⫃촸</w:t>
      </w:r>
      <w:r>
        <w:rPr/>
        <w:t>ꕦ</w:t>
      </w:r>
      <w:r>
        <w:rPr/>
        <w:t>䡧쉸쉕♎瘽ㅥ塢浍婮灎煶썾쉅▩犮斘㥸〸伸祍⹨堰繉⤳</w:t>
      </w:r>
      <w:r>
        <w:rPr/>
        <w:t>⡊</w:t>
      </w:r>
      <w:r>
        <w:rPr/>
        <w:t>傩涘</w:t>
      </w:r>
      <w:r>
        <w:rPr/>
        <w:t>⵰</w:t>
      </w:r>
      <w:r>
        <w:rPr/>
        <w:t>㜮儱⫂⽆慉䦮穦危㑴⍬♓숨쉣爩书獥櫎杰츴愳㑒㩒⑟⭑癢圻</w:t>
      </w:r>
      <w:r>
        <w:rPr/>
        <w:t>ⱟ</w:t>
      </w:r>
      <w:r>
        <w:rPr/>
        <w:t>㝒垵䑮帷㶘숸灙矂⑭啉땞攸숪</w:t>
      </w:r>
      <w:r>
        <w:rPr/>
        <w:t>⡌</w:t>
      </w:r>
      <w:r>
        <w:rPr/>
        <w:t>䓂녷沘㴵슩惂汐畗쉖婓◂</w:t>
      </w:r>
      <w:r>
        <w:rPr/>
        <w:t>ꦱ</w:t>
      </w:r>
      <w:r>
        <w:rPr/>
        <w:t>串쉪䁌䙾䈳쉀在澻䅤刴側⸱슡櫍穫并漦뽙뮱幭딥㭖</w:t>
      </w:r>
      <w:r>
        <w:rPr/>
        <w:t>Ⱬ</w:t>
      </w:r>
      <w:r>
        <w:rPr/>
        <w:t>慟異</w:t>
      </w:r>
      <w:r>
        <w:rPr/>
        <w:t>ꗂ</w:t>
      </w:r>
      <w:r>
        <w:rPr/>
        <w:t>㧂⍯ㄷ</w:t>
      </w:r>
      <w:r>
        <w:rPr/>
        <w:t>⠳</w:t>
      </w:r>
      <w:r>
        <w:rPr/>
        <w:t>睍싂痂橲⩟㔺幘䔣⨮炬䭆뽠檻禱㑉숪ꌥ彈ꎡ昦슩깣惂뼦ꆩ剎娥焭䍯橁癏싂種ꎘ䟂䆡쉨딱侘칲噈幺㍗㑸塉</w:t>
      </w:r>
      <w:r>
        <w:rPr/>
        <w:t>ⶱ</w:t>
      </w:r>
      <w:r>
        <w:rPr/>
        <w:t>㴴㩒敏敆嚣␻⸱뽑硟〶䝫堰쉆䖩楱ㅟ䙩싂敠㭗싂噗ꅈ輶㭍㭾㉐䅠㧂녬癩쉺㡬歉秂浬䠱ㄳ䜺</w:t>
      </w:r>
      <w:r>
        <w:rPr/>
        <w:t>ⵙ</w:t>
      </w:r>
      <w:r>
        <w:rPr/>
        <w:t>僂㜩琺</w:t>
      </w:r>
      <w:r>
        <w:rPr/>
        <w:t>ꦬ╶</w:t>
      </w:r>
      <w:r>
        <w:rPr/>
        <w:t>頦숭쉘㉹㭕숹䍏</w:t>
      </w:r>
      <w:r>
        <w:rPr/>
        <w:t>ꥊ</w:t>
      </w:r>
      <w:r>
        <w:rPr/>
        <w:t>坧杮</w:t>
      </w:r>
      <w:r>
        <w:rPr/>
        <w:t>ꔵ</w:t>
      </w:r>
      <w:r>
        <w:rPr/>
        <w:t>售塨곍潦㬲䖱㔸⼬頷</w:t>
      </w:r>
      <w:r>
        <w:rPr/>
        <w:t>ꤥ</w:t>
      </w:r>
      <w:r>
        <w:rPr/>
        <w:t>嚩쉥⩩䝡䲬쉷㩸浞卟</w:t>
      </w:r>
      <w:r>
        <w:rPr/>
        <w:t>ꔰ</w:t>
      </w:r>
      <w:r>
        <w:rPr/>
        <w:t>䔣慫䍖绍䑨敫㯍扮싂框뭦쉀</w:t>
      </w:r>
      <w:r>
        <w:rPr/>
        <w:t>ⴴ</w:t>
      </w:r>
      <w:r>
        <w:rPr/>
        <w:t>䌰䱖䍄涵嘵怲싃㈬睴䐯㕵䁊喡䨷捬쉪ぃ쵹繉䝹싍牭惂</w:t>
      </w:r>
      <w:r>
        <w:rPr/>
        <w:t>⡬</w:t>
      </w:r>
      <w:r>
        <w:rPr/>
        <w:t>呒免</w:t>
      </w:r>
      <w:r>
        <w:rPr/>
        <w:t>⢻</w:t>
      </w:r>
      <w:r>
        <w:rPr/>
        <w:t>䙐⤬㌳⽑뿂潡</w:t>
      </w:r>
      <w:r>
        <w:rPr/>
        <w:t>⡬</w:t>
      </w:r>
      <w:r>
        <w:rPr/>
        <w:t>쉪留眷湢숯吪슩썫弬活묹⑑쌸⩕娣䔽瀮걩슥⛂渨偒珂쉂싍戴乊嘶瓂䝗瑀⥭㒬믂썾䂿묪䩅城毂ㅗ婄彇ꌥ⴩ꥴ䩙쉚玣숪깥繴摀┺ꅑ潂㵂呕싂Ⓜ깯悡呩穑奓㘺</w:t>
      </w:r>
      <w:r>
        <w:rPr/>
        <w:t>⡑</w:t>
      </w:r>
      <w:r>
        <w:rPr/>
        <w:t>愪稪</w:t>
      </w:r>
      <w:r>
        <w:rPr/>
        <w:t>꧂</w:t>
      </w:r>
      <w:r>
        <w:rPr/>
        <w:t>壂쏂㉺쉩業湱䉘彗顫穙楌⹒㭥桑뼪熿䤣本╀㧂啕硯㷍</w:t>
      </w:r>
      <w:r>
        <w:rPr/>
        <w:t>ⱎ</w:t>
      </w:r>
      <w:r>
        <w:rPr/>
        <w:t>㑘穀刪凍㞮辱⩐㴪쉠帱畱쉫갵浳녕畏숻瞱南潢뽅慣䂏㥂穡</w:t>
      </w:r>
      <w:r>
        <w:rPr/>
        <w:t>⠽</w:t>
      </w:r>
      <w:r>
        <w:rPr/>
        <w:t>伸湟ꍸ</w:t>
      </w:r>
      <w:r>
        <w:rPr/>
        <w:t>⡬</w:t>
      </w:r>
      <w:r>
        <w:rPr/>
        <w:t>㬴扉䜣㕧䉋</w:t>
      </w:r>
      <w:r>
        <w:rPr/>
        <w:t>⠵</w:t>
      </w:r>
      <w:r>
        <w:rPr/>
        <w:t>垮ꏂ摋기戻吥歨슡⬮ㅞ싂剖</w:t>
      </w:r>
      <w:r>
        <w:rPr/>
        <w:t>ꤳ</w:t>
      </w:r>
      <w:r>
        <w:rPr/>
        <w:t>嘬枻氫浒뭟浱쉶攊盂⧂梿杭녟湳畲쉙㥋⨶싍氨⻂䧎뮱侩㍄潈䡈橆庱⹋</w:t>
      </w:r>
      <w:r>
        <w:rPr/>
        <w:t>ꤵ</w:t>
      </w:r>
      <w:r>
        <w:rPr/>
        <w:t>祩▱긳숸啤ㅴ勂挩勍栳쉌쉬吪숰据卫䔸佧噑㐨</w:t>
      </w:r>
      <w:r>
        <w:rPr/>
        <w:t>ꔰ</w:t>
      </w:r>
      <w:r>
        <w:rPr/>
        <w:t>勃偠뇂壂参顮쉉珂⫂㧂烂㕊쵗䱇⚥汍硳剆⩉呁칄䤥坊睩弳濂⒥⩊剾⩉扁슘⥺獹꥚◂慙䈳䥪嘹呰嘴㍣䄽䚩침숷쉍㷂猬啤坊⵵묪⭰噦⤽</w:t>
      </w:r>
      <w:r>
        <w:rPr/>
        <w:t>ꦩ</w:t>
      </w:r>
      <w:r>
        <w:rPr/>
        <w:t>椪㵁䔻㙌쉶硾飂</w:t>
      </w:r>
      <w:r>
        <w:rPr/>
        <w:t>⣂</w:t>
      </w:r>
      <w:r>
        <w:rPr/>
        <w:t>沘㙃쉧쉖恷䰰뭉椵匲䙠ㆮ㝐녰⽎䥦燂䏂뽙嘦⤲쏂ꅁ㑰县敮㝥䙸兺겮幤扆뼥支㉪剷⩚⩏摀쉖㔺ꌯ㥪䅏┶⥯䍀汊樣痂顧欹氹⩭㞮卌㇂椬䅗轧⌭쎻椶睘ꎩ뮬彔晱嗂剅䦵</w:t>
      </w:r>
      <w:r>
        <w:rPr/>
        <w:t>Ⳃ</w:t>
      </w:r>
      <w:r>
        <w:rPr/>
        <w:t>䗂ꍅ쉈㫂攸뽦쉾㙙轺捵숻挶槂㪻䛂辱䥈칱堪廂䧂焺槂☩桑夺싂썊䵯쉇氦栶卺欭䍾</w:t>
      </w:r>
      <w:r>
        <w:rPr/>
        <w:t>ⷃ</w:t>
      </w:r>
      <w:r>
        <w:rPr/>
        <w:t>礹歁煤㓂䀻半べ氷囂奙纩䍕䙣煀숽摖</w:t>
      </w:r>
      <w:r>
        <w:rPr/>
        <w:t>ⵓ</w:t>
      </w:r>
      <w:r>
        <w:rPr/>
        <w:t>㙾쉺캮칚䥕撩쉴㝤渻㥣䇂婏吮燂坆牯㕔墩母圬쉂쉴㌳㌥싂怺㉏꺥⼪杦㐤</w:t>
      </w:r>
      <w:r>
        <w:rPr/>
        <w:t>ꗂ</w:t>
      </w:r>
      <w:r>
        <w:rPr/>
        <w:t>潅セ쉁獯쉄뭡纏畣異㝡䛂末긽横숬偑泂然</w:t>
      </w:r>
      <w:r>
        <w:rPr/>
        <w:t>⣎</w:t>
      </w:r>
      <w:r>
        <w:rPr/>
        <w:t>䕖쉎⌷頹㙯捶⩷坬뼶穰〈瑓奲쉱⹣琴灇⸺忂䔸戦礻㬲④믍攦싂卾勂⼴慴歚䡏彨⽃깓氹娬伹璘䁞繞卹昫</w:t>
      </w:r>
      <w:r>
        <w:rPr/>
        <w:t>ⲣ</w:t>
      </w:r>
      <w:r>
        <w:rPr/>
        <w:t>ꅋㅫ뇂汖歎㎩帤</w:t>
      </w:r>
      <w:r>
        <w:rPr/>
        <w:t>ꤻ</w:t>
      </w:r>
      <w:r>
        <w:rPr/>
        <w:t>䊻慓潟捯걊着</w:t>
      </w:r>
      <w:r>
        <w:rPr/>
        <w:t>ꔸ</w:t>
      </w:r>
      <w:r>
        <w:rPr/>
        <w:t>슬䔮係ㄥ㙏䝈框汩䈲ね揂嚡熡䧂㡩쉧넵溬╎丰庬␺㩕껂䶥侥숦䝏桶ㆥ牷旂㝋딳㘷␥狍㭂婹ꅊ㴹</w:t>
      </w:r>
      <w:r>
        <w:rPr/>
        <w:t>⠫⹇</w:t>
      </w:r>
      <w:r>
        <w:rPr/>
        <w:t>幐칣묹渽璩启敏畲痂㭆쉊项磂㥮搲⭞憱㘪湲껃숽公湦㨺㙌濃</w:t>
      </w:r>
      <w:r>
        <w:rPr/>
        <w:t>ⱡ</w:t>
      </w:r>
      <w:r>
        <w:rPr/>
        <w:t>카灂杨▏䍾쉩砯䡤숣潨㪱쉮ꥫ冿㒬獔䭮숻䥗䐻㈦歊䢥廂䥠㕟꥾㬦摸彂灌惂</w:t>
      </w:r>
      <w:r>
        <w:rPr/>
        <w:t>ꗂ</w:t>
      </w:r>
      <w:r>
        <w:rPr/>
        <w:t>㘻ㅥ扬갮ꅳ㡮䥣琸斘㡺䘵牏걂⍹轹廎佄淂䁳绂项╡甮橱潉滍婮剱榻渪坍숳숭ꍣ媿녹䉌潹䜸䅏⫂睇墿炣楬</w:t>
      </w:r>
      <w:r>
        <w:rPr/>
        <w:t>Ⳃ</w:t>
      </w:r>
      <w:r>
        <w:rPr/>
        <w:t>ⵆ</w:t>
      </w:r>
      <w:r>
        <w:rPr/>
        <w:t>ꅤ煩⵭⻂츬䩘瑗ꥹ䡃桐䕩쉇㛂倹䭷猰刊䄶丮杔㕌쉲洶灡㥒汗⭬獷係⛂⽄娪쵾瑏</w:t>
      </w:r>
      <w:r>
        <w:rPr/>
        <w:t>⢿</w:t>
      </w:r>
      <w:r>
        <w:rPr/>
        <w:t>ꆵ洲䩶ꅉ穈杤䩋☵땢楓廂㡣奾ꅉ쉨氳㙪䉪掬⼲䑆䅔㩰㑵癚</w:t>
      </w:r>
      <w:r>
        <w:rPr/>
        <w:t>ꦘ</w:t>
      </w:r>
      <w:r>
        <w:rPr/>
        <w:t>⣂</w:t>
      </w:r>
      <w:r>
        <w:rPr/>
        <w:t>桴</w:t>
      </w:r>
      <w:r>
        <w:rPr/>
        <w:t>ⴸ</w:t>
      </w:r>
      <w:r>
        <w:rPr/>
        <w:t>⠯</w:t>
      </w:r>
      <w:r>
        <w:rPr/>
        <w:t>䔫갱⽂䙍彰汳㥇傏瑡</w:t>
      </w:r>
      <w:r>
        <w:rPr/>
        <w:t>ⰰ</w:t>
      </w:r>
      <w:r>
        <w:rPr/>
        <w:t>䧂㐪쉸ꍭ䪿䵑丫憡坖䥳ꥥ癉䉬☰副猣쉺灠〯窩参싂瓂戸⍍⒘⬵坣䥕彺ꅘ憵䙅쏃哂浠噳쉂껂䘦⭪숣㔲䬵</w:t>
      </w:r>
      <w:r>
        <w:rPr/>
        <w:t>ꦩ</w:t>
      </w:r>
      <w:r>
        <w:rPr/>
        <w:t>㕠狂䤯椲塶갮䉸뼽〨⬤硎䝒</w:t>
      </w:r>
      <w:r>
        <w:rPr/>
        <w:t>ⵔ</w:t>
      </w:r>
      <w:r>
        <w:rPr/>
        <w:t>哂㛂㴽丷殱燎堦瀺췂⦿썑楞뽨枻焥俎椹顄煚쉙竂佸쵬쵭昸쉁楾싂䐲컂䎘坋</w:t>
      </w:r>
      <w:r>
        <w:rPr/>
        <w:t>ⱑ</w:t>
      </w:r>
      <w:r>
        <w:rPr/>
        <w:t>䭺穳燂硺猥</w:t>
      </w:r>
      <w:r>
        <w:rPr/>
        <w:t>⢱</w:t>
      </w:r>
      <w:r>
        <w:rPr/>
        <w:t>搤奣削㕓뿂顱</w:t>
      </w:r>
      <w:r>
        <w:rPr/>
        <w:t>ⲩ</w:t>
      </w:r>
      <w:r>
        <w:rPr/>
        <w:t>뭘㣂䝒䈯椶佑庿甹䪻</w:t>
      </w:r>
      <w:r>
        <w:rPr/>
        <w:t>ⱺ</w:t>
      </w:r>
      <w:r>
        <w:rPr/>
        <w:t>梘䖮午⦩숪쉢⭊쉷⩫槎摐⨥昵㉣⯂⍵畈쉳疥梻㐬湶慬㢮⬸䌦催癗楉瘪橉硃㠭瑞揍彥</w:t>
      </w:r>
      <w:r>
        <w:rPr/>
        <w:t>ⱆ</w:t>
      </w:r>
      <w:r>
        <w:rPr/>
        <w:t>숫怸捞쉹䰸</w:t>
      </w:r>
      <w:r>
        <w:rPr/>
        <w:t>ⶏ</w:t>
      </w:r>
      <w:r>
        <w:rPr/>
        <w:t>兌疩⥷䨻繍恅夵숸捁犻䰲幱뽱䉯䔣년⯂浫頺</w:t>
      </w:r>
      <w:r>
        <w:rPr/>
        <w:t>ꥌ</w:t>
      </w:r>
      <w:r>
        <w:rPr/>
        <w:t>䱘ꄫ㥳싍슥タ쉭枬悏倣炿椵瓂䣂橯썥믂썕噹ꇂ</w:t>
      </w:r>
      <w:r>
        <w:rPr/>
        <w:t>ꦥ</w:t>
      </w:r>
      <w:r>
        <w:rPr/>
        <w:t>뽋녃</w:t>
      </w:r>
      <w:r>
        <w:rPr/>
        <w:t>⡀</w:t>
      </w:r>
      <w:r>
        <w:rPr/>
        <w:t>넩桴颩慅㌶쉋癷ꌸ딲ꄣ嗂灁☻꥚剧썈烍㞡</w:t>
      </w:r>
      <w:r>
        <w:rPr/>
        <w:t>ꤰ</w:t>
      </w:r>
      <w:r>
        <w:rPr/>
        <w:t>䅍⬻咡噱䘷䈤硨촥縶塖䐶⭮ꍯ숻습䁳怭싂䞮䡭梥㫂ㅔ땥憣</w:t>
      </w:r>
      <w:r>
        <w:rPr/>
        <w:t>ꥉ</w:t>
      </w:r>
      <w:r>
        <w:rPr/>
        <w:t>嘯딺싂做䐦㍯㌮䐽꧎燂䕧喣輻</w:t>
      </w:r>
      <w:r>
        <w:rPr/>
        <w:t>ꔮ</w:t>
      </w:r>
      <w:r>
        <w:rPr/>
        <w:t>䟂摊櫎쵸乁䌦</w:t>
      </w:r>
      <w:r>
        <w:rPr/>
        <w:t>ꦡ⥔</w:t>
      </w:r>
      <w:r>
        <w:rPr/>
        <w:t>칾쉫䔣</w:t>
      </w:r>
      <w:r>
        <w:rPr/>
        <w:t>⡰</w:t>
      </w:r>
      <w:r>
        <w:rPr/>
        <w:t>庣숵濍</w:t>
      </w:r>
      <w:r>
        <w:rPr/>
        <w:t>⡒</w:t>
      </w:r>
      <w:r>
        <w:rPr/>
        <w:t>䢩敖偮㝆㝕슣䙾⽷☰圶㝾繶☽頥䷂础촺쉬녋쉷塟ㄥ娷琸挱し祱䭒浪캵瀮뾏ㅢ꺮潗戱獑仂⴮㜷晪⸤水싂席摫栣䈴䌮䘴</w:t>
      </w:r>
      <w:r>
        <w:rPr/>
        <w:t>⡾⡮</w:t>
      </w:r>
      <w:r>
        <w:rPr/>
        <w:t>祌䐱╬愪믂瑪</w:t>
      </w:r>
      <w:r>
        <w:rPr/>
        <w:t>ꖏ</w:t>
      </w:r>
      <w:r>
        <w:rPr/>
        <w:t>놱䜸䨨㩶忂썁꺵䩥檏壂潬㧎漬쉹춻⤫㣂湕壍彂噲䉥栮哂楘䱆捁길슮䩢⤬牍칐ꌤ楧㵯〰湔㗂娫뽯朸牤景䑃愳竂ꥯ䱪䤬畹娪슏䥷䋂뭯⩨憩䚡㧂櫂婊斩ㅵ穘쉫璮抮츭꺡桲䔵ꥠ췂婹䱎䴺⪡ꆘ礥⭊睎体師桨前⨥㭇䜻㖩榮⧂顨쉗䇂㍏敟걠亘繃嘴⼶割獩愺뭏쉲⽦伳㩕쉐枻氪兢녅癥汍牋츊祧㙙婋㐤噳쉉䈱䚮꥾潨⩸⒣砳潋硄圳纣⌻⤽쏍㣂┩⍀</w:t>
      </w:r>
      <w:r>
        <w:rPr/>
        <w:t>Ɫ</w:t>
      </w:r>
      <w:r>
        <w:rPr/>
        <w:t>獵媘敔칤偄ㅋ㵷♖枩杗桗椳㍪쉎硰뗂渺싂␺姃넬棂숴硨뽌慭쉕瑐</w:t>
      </w:r>
      <w:r>
        <w:rPr/>
        <w:t>ꔵ</w:t>
      </w:r>
      <w:r>
        <w:rPr/>
        <w:t>つ柂⬻╂䅹纘敭䱠뽹껂㐴㮩촭挥甦㴻徵⸷䈨</w:t>
      </w:r>
      <w:r>
        <w:rPr/>
        <w:t>⠳</w:t>
      </w:r>
      <w:r>
        <w:rPr/>
        <w:t>⽑恔檮彌眭䣂济㠫塮〴ァ捏⫂沿灬ꌮ噘榬⼯뭍싂</w:t>
      </w:r>
      <w:r>
        <w:rPr/>
        <w:t>ꔬ</w:t>
      </w:r>
      <w:r>
        <w:rPr/>
        <w:t>슘⚡剱</w:t>
      </w:r>
      <w:r>
        <w:rPr/>
        <w:t>⡴</w:t>
      </w:r>
      <w:r>
        <w:rPr/>
        <w:t>䥠䓂쵱뿂儤뼷ㄳ头䝔唲♠縪奤䡃猫欮京䱧瓂㇎⩭</w:t>
      </w:r>
      <w:r>
        <w:rPr/>
        <w:t>ⶩ</w:t>
      </w:r>
      <w:r>
        <w:rPr/>
        <w:t>⻂䑢㍫䡏㈺婲犡䑉䄰纬䀽㔴旂乕숹獑滂偡䆿卧究澏䴩㭟橹捚땄彘窣⩩栩朳ケㄵ⼴꺩噄㣂䮥묦秂캻䀯숽캬䍞㧂싃兲䥲썞堥⥹䝱ㅥ㮘</w:t>
      </w:r>
      <w:r>
        <w:rPr/>
        <w:t>ⶱ</w:t>
      </w:r>
      <w:r>
        <w:rPr/>
        <w:t>숭䍙圥敚꺿䅟憘彄쌱摚顯癬梮䌨坘㖩슥湚猦皿슩徵祒灨壂䉵湰砺優帩쉵㢬歗煭慄뽵쵙</w:t>
      </w:r>
      <w:r>
        <w:rPr/>
        <w:t>ꤶ</w:t>
      </w:r>
      <w:r>
        <w:rPr/>
        <w:t>厘㛂썆皩洶녤⥬㍟䕩썷⨫䅙煖櫂晨㑊䵦</w:t>
      </w:r>
      <w:r>
        <w:rPr/>
        <w:t>ⲱ</w:t>
      </w:r>
      <w:r>
        <w:rPr/>
        <w:t>ꦩ</w:t>
      </w:r>
      <w:r>
        <w:rPr/>
        <w:t>쉃</w:t>
      </w:r>
      <w:r>
        <w:rPr/>
        <w:t>ⵄ</w:t>
      </w:r>
      <w:r>
        <w:rPr/>
        <w:t>격睨㙾慴㬤㝨슮⦘슘彁⛃숵⼪囎祚⺬畐㥆璱깔飂参땦獴泂顊坨䉣썹</w:t>
      </w:r>
      <w:r>
        <w:rPr/>
        <w:t>⢿</w:t>
      </w:r>
      <w:r>
        <w:rPr/>
        <w:t>盃嘺廂拂䢩丷汦䴩䡶抮杲ㆡ</w:t>
      </w:r>
      <w:r>
        <w:rPr/>
        <w:t>꧂</w:t>
      </w:r>
      <w:r>
        <w:rPr/>
        <w:t>媥뮱뇂䝄栨䨮昽⽈㌱䅲⼲湞夯⴪⤳堣猹</w:t>
      </w:r>
      <w:r>
        <w:rPr/>
        <w:t>ⰷ</w:t>
      </w:r>
      <w:r>
        <w:rPr/>
        <w:t>僂㘰睊䕐硹䫃梏䅟湚扥㍲녡ꎵ祅䢬</w:t>
      </w:r>
      <w:r>
        <w:rPr/>
        <w:t>ꔬ</w:t>
      </w:r>
      <w:r>
        <w:rPr/>
        <w:t>步䨸䕩䡢㎣飂庩㭦뗂⹲悥㵃徣坒㬤噤</w:t>
      </w:r>
      <w:r>
        <w:rPr/>
        <w:t>ꗂ</w:t>
      </w:r>
      <w:r>
        <w:rPr/>
        <w:t>搰㔴</w:t>
      </w:r>
      <w:r>
        <w:rPr/>
        <w:t>ꥏ</w:t>
      </w:r>
      <w:r>
        <w:rPr/>
        <w:t>㜴㴲摏땳쉪㆏䟂獮뭍╌捯獃⸨㡏쉱曂⒮硏归繉뿂卾楰㍩杣䙂浪弬㥠䩳佒㨫瀦⭳繟⼴䑡칏涵싂棂砱呀</w:t>
      </w:r>
      <w:r>
        <w:rPr/>
        <w:t>⢘⥹</w:t>
      </w:r>
      <w:r>
        <w:rPr/>
        <w:t>䭳슩㕆䈭眴싂坴⩍捑⒡獒⒘땑灇㙪</w:t>
      </w:r>
      <w:r>
        <w:rPr/>
        <w:t>ꕂ</w:t>
      </w:r>
      <w:r>
        <w:rPr/>
        <w:t>䝵晰䬤숮䨪佩䰳▱㯎⍒㞏ㅰ겻汮䵧唫숶瘱녉슡ヂ栱</w:t>
      </w:r>
      <w:r>
        <w:rPr/>
        <w:t>⡭</w:t>
      </w:r>
      <w:r>
        <w:rPr/>
        <w:t>䝺쉔䵢걒搳슩獄䑥숺䈣秂佷䉓㭮権樳숩䙩壂佪</w:t>
      </w:r>
      <w:r>
        <w:rPr/>
        <w:t>ꕪ</w:t>
      </w:r>
      <w:r>
        <w:rPr/>
        <w:t>ꥴ</w:t>
      </w:r>
      <w:r>
        <w:rPr/>
        <w:t>ꖏ</w:t>
      </w:r>
      <w:r>
        <w:rPr/>
        <w:t>倥縣ㄬ杙숵督丵栴</w:t>
      </w:r>
      <w:r>
        <w:rPr/>
        <w:t>ꦩ</w:t>
      </w:r>
      <w:r>
        <w:rPr/>
        <w:t>㐳䪻⥔䉦挱</w:t>
      </w:r>
      <w:r>
        <w:rPr/>
        <w:t>꧂</w:t>
      </w:r>
      <w:r>
        <w:rPr/>
        <w:t>㌭滍䂥瘽䭥あ㔴噂㡠♦愭嘷숲ꅡ㉆䵺쉱湢杪䫍曂㉴睚颵㉣彎㚱䜻彁炱쉉傣怵瘪恉婃奃숵祚䡯⺬䍠䉊걊湴呹颱쉢쉥♇슩㥾ㅧ㡵</w:t>
      </w:r>
      <w:r>
        <w:rPr/>
        <w:t>ꕉ</w:t>
      </w:r>
      <w:r>
        <w:rPr/>
        <w:t>匊㔭帹갷䏂䞵㦣⼬琸䖵䨵㯂矂ꅬ⤥垩䠨澩⚮숶싂슥쉺佺㍢唩伺⽢숣伬慠␰䝦晴炻</w:t>
      </w:r>
      <w:r>
        <w:rPr/>
        <w:t>⠴</w:t>
      </w:r>
      <w:r>
        <w:rPr/>
        <w:t>頭䮻疏⥗ㄨ䩘䁴囂꧎扆嘥年숨癎⮻숨⹎顠泃ꅌ弭祔殮䦘쉠㤨숣䥡</w:t>
      </w:r>
      <w:r>
        <w:rPr/>
        <w:t>⡷</w:t>
      </w:r>
      <w:r>
        <w:rPr/>
        <w:t>㥺䇂</w:t>
      </w:r>
      <w:r>
        <w:rPr/>
        <w:t>⠣</w:t>
      </w:r>
      <w:r>
        <w:rPr/>
        <w:t>싂⹢呓獍㉱㥤癁⍨숲</w:t>
      </w:r>
      <w:r>
        <w:rPr/>
        <w:t>ꤶ</w:t>
      </w:r>
      <w:r>
        <w:rPr/>
        <w:t>떩⩕允珂⪵믂卐睨⍇䷃</w:t>
      </w:r>
      <w:r>
        <w:rPr/>
        <w:t>ⱉ</w:t>
      </w:r>
      <w:r>
        <w:rPr/>
        <w:t>䭬〱穩㩲桓微檱㜰㥓</w:t>
      </w:r>
      <w:r>
        <w:rPr/>
        <w:t>ⰹ</w:t>
      </w:r>
      <w:r>
        <w:rPr/>
        <w:t>嘣</w:t>
      </w:r>
      <w:r>
        <w:rPr/>
        <w:t>ꕢ</w:t>
      </w:r>
      <w:r>
        <w:rPr/>
        <w:t>쉺瀴㟂</w:t>
      </w:r>
      <w:r>
        <w:rPr/>
        <w:t>⣂</w:t>
      </w:r>
      <w:r>
        <w:rPr/>
        <w:t>剙竍䙞颵䝋娣ꍭ唲磍祳硲䒩㉑쉕戶搦幭槃</w:t>
      </w:r>
      <w:r>
        <w:rPr/>
        <w:t>⡳</w:t>
      </w:r>
      <w:r>
        <w:rPr/>
        <w:t>杖</w:t>
      </w:r>
      <w:r>
        <w:rPr/>
        <w:t>ⱐ</w:t>
      </w:r>
      <w:r>
        <w:rPr/>
        <w:t>쉓⍪⍺</w:t>
      </w:r>
      <w:r>
        <w:rPr/>
        <w:t>ꥁ⩎</w:t>
      </w:r>
      <w:r>
        <w:rPr/>
        <w:t>㙾싂䴬썒䘨啇딴参걕㭂䵶繄爳仂泂拂䯂㋂⽠敘⩣轑䉉廃塏슘쏂㴱係쉀㕡サꅕ濂汑䨪쉦堨⦵偎땡偃䝭䎱䘳䡧挩놡싂</w:t>
      </w:r>
      <w:r>
        <w:rPr/>
        <w:t>ꕴ</w:t>
      </w:r>
      <w:r>
        <w:rPr/>
        <w:t>縤뼱但㜮숨싃涬</w:t>
      </w:r>
      <w:r>
        <w:rPr/>
        <w:t>ꕟ⸷</w:t>
      </w:r>
      <w:r>
        <w:rPr/>
        <w:t>뽇숥䙮뽆婴㐨㛂</w:t>
      </w:r>
      <w:r>
        <w:rPr/>
        <w:t>ꖥ</w:t>
      </w:r>
      <w:r>
        <w:rPr/>
        <w:t>瑫睶恡䀽⩩⾡쉲숮딺⩆瞩걹년◎䲩</w:t>
      </w:r>
      <w:r>
        <w:rPr/>
        <w:t>ꔨ</w:t>
      </w:r>
      <w:r>
        <w:rPr/>
        <w:t>䜪潫㝤祧</w:t>
      </w:r>
      <w:r>
        <w:rPr/>
        <w:t>ⷂ</w:t>
      </w:r>
      <w:r>
        <w:rPr/>
        <w:t>쉱㇂깰㍕⻂㙺污啕컂넻㍢倩段㗂䝞ꍪ⸫顰쉡皻</w:t>
      </w:r>
      <w:r>
        <w:rPr/>
        <w:t>ꦣ</w:t>
      </w:r>
      <w:r>
        <w:rPr/>
        <w:t>湶䛃ꆮ夹㔲㠪⿂쉗⍖⼻暬悵슡䱇攪숲㝏㙭䶏剓彐佄慇繳⹭ꅌ㫂微竂焣䰤呧묮뭑슩䮮쉐歠祂湓係疩甽婞碱␽繦竂癨⽆숮弳╔㙓⫂㡀ガ䨣姂䣃廂싃榱揎惃ꅓ㝅慤敎杠辥녵㡊浇幢</w:t>
      </w:r>
      <w:r>
        <w:rPr/>
        <w:t>ⰴ</w:t>
      </w:r>
      <w:r>
        <w:rPr/>
        <w:t>塹傏买摒㜮乺⬨瀨</w:t>
      </w:r>
      <w:r>
        <w:rPr/>
        <w:t>ⷂ</w:t>
      </w:r>
      <w:r>
        <w:rPr/>
        <w:t>佤濂⨤〮桾歆ㄹ瑣걞</w:t>
      </w:r>
      <w:r>
        <w:rPr/>
        <w:t>ꥁ</w:t>
      </w:r>
      <w:r>
        <w:rPr/>
        <w:t>㐺㒬║쵧㗂啎♀녀⚻杙뽵ꍌ䪮漨컂뭩玣⩁ꥡ䬳㑞㑥瘤牘㨫㇂昳</w:t>
      </w:r>
    </w:p>
    <w:p>
      <w:pPr>
        <w:pStyle w:val="PreformattedText"/>
        <w:bidi w:val="0"/>
        <w:spacing w:before="0" w:after="0"/>
        <w:jc w:val="left"/>
        <w:rPr/>
      </w:pPr>
      <w:r>
        <w:rPr/>
        <w:t>㔦녫쵢歹杧</w:t>
      </w:r>
      <w:r>
        <w:rPr/>
        <w:t>ꤦ</w:t>
      </w:r>
      <w:r>
        <w:rPr/>
        <w:t>㡇㐭걬꥞䡆</w:t>
      </w:r>
      <w:r>
        <w:rPr/>
        <w:t>Ⱖ</w:t>
      </w:r>
      <w:r>
        <w:rPr/>
        <w:t>怩⍏</w:t>
      </w:r>
      <w:r>
        <w:rPr/>
        <w:t>⡁</w:t>
      </w:r>
      <w:r>
        <w:rPr/>
        <w:t>ꔵ</w:t>
      </w:r>
      <w:r>
        <w:rPr/>
        <w:t>佁땨슥㉰뿂余㩐绂ꅆ棂㝯㑷</w:t>
      </w:r>
      <w:r>
        <w:rPr/>
        <w:t>ꥊ</w:t>
      </w:r>
      <w:r>
        <w:rPr/>
        <w:t>硬復䐸䲱嚩⑺쵅並딥䓍椩⥨䉏牢彣䋍쉱揂潲扱参</w:t>
      </w:r>
      <w:r>
        <w:rPr/>
        <w:t>ꥎ</w:t>
      </w:r>
      <w:r>
        <w:rPr/>
        <w:t>辬</w:t>
      </w:r>
      <w:r>
        <w:rPr/>
        <w:t>ⱴ</w:t>
      </w:r>
      <w:r>
        <w:rPr/>
        <w:t>䅡䅃怶㌤쉺깤䓍抩洷稹眥乮걥╢䤫쉀⽈묺帲桋嗂숳숤甽쉗泂⺻숶뼯稭滂迃婕匱䭴䁨烂爩恭겥皱瀺뽾䩘手幺優䧂㌮㉙갨숫㤰顮䈳礳婤㥢䐽깦仂䖩䐶慚썕䍦䠰潀額㭊뿂廂㘥쌵㡢輦쉄潮</w:t>
      </w:r>
      <w:r>
        <w:rPr/>
        <w:t>⡶</w:t>
      </w:r>
      <w:r>
        <w:rPr/>
        <w:t>ꥲ⼺噲佳縦⍧싂洦痂咮㙵敥楠硘歃㈻쌬䉦ꄊ슩싃㉁</w:t>
      </w:r>
      <w:r>
        <w:rPr/>
        <w:t>ꦡ</w:t>
      </w:r>
      <w:r>
        <w:rPr/>
        <w:t>䱰剎剸䭾坊䭗吳쉂䴭揂</w:t>
      </w:r>
      <w:r>
        <w:rPr/>
        <w:t>⡈</w:t>
      </w:r>
      <w:r>
        <w:rPr/>
        <w:t>치並焦厥㍉</w:t>
      </w:r>
      <w:r>
        <w:rPr/>
        <w:t>ⵢ</w:t>
      </w:r>
      <w:r>
        <w:rPr/>
        <w:t>䙥㌱䚬⹳䙂ꍤ㡭쉋䨹쉵当슬敹㍣䘰㙪깄呬긻慉⹅乖縲䉷䭌煷暏煋쉫</w:t>
      </w:r>
      <w:r>
        <w:rPr/>
        <w:t>ꤪ꥙</w:t>
      </w:r>
      <w:r>
        <w:rPr/>
        <w:t>わ椻</w:t>
      </w:r>
      <w:r>
        <w:rPr/>
        <w:t>꧂</w:t>
      </w:r>
      <w:r>
        <w:rPr/>
        <w:t>献쉁甸䦬浇囂噷☭䩯⭴☭</w:t>
      </w:r>
      <w:r>
        <w:rPr/>
        <w:t>ꥇ</w:t>
      </w:r>
      <w:r>
        <w:rPr/>
        <w:t>瑴呶쉎䝺⧂칟倨䇂顯杮檘挣숱㝕毂ㄶ걘⻃䰦琵瑚</w:t>
      </w:r>
      <w:r>
        <w:rPr/>
        <w:t>Ⱖ</w:t>
      </w:r>
      <w:r>
        <w:rPr/>
        <w:t>硭䜥숷녱瑳劮⬰潘䑱䐴煯⪻眪ꏂ捌煹畣祎ꏂ擂</w:t>
      </w:r>
      <w:r>
        <w:rPr/>
        <w:t>⣂</w:t>
      </w:r>
      <w:r>
        <w:rPr/>
        <w:t>歅猫놮䛂坄숯㩢問䝯싂䄷畅欸乡⍥ㅣ殮䫂㍸穰匪纱ㄤ쵩㡂氵갲灔䙩倯ꅲ</w:t>
      </w:r>
      <w:r>
        <w:rPr/>
        <w:t>⢱⥇</w:t>
      </w:r>
      <w:r>
        <w:rPr/>
        <w:t>䁖㯂⩀䵂␦숵剢汶㝫㉊쉉떵潾癇縹㡲쉍</w:t>
      </w:r>
      <w:r>
        <w:rPr/>
        <w:t>ꕫ</w:t>
      </w:r>
      <w:r>
        <w:rPr/>
        <w:t>杫⥯砵⬪沩繞</w:t>
      </w:r>
      <w:r>
        <w:rPr/>
        <w:t>ⶵ</w:t>
      </w:r>
      <w:r>
        <w:rPr/>
        <w:t>収坠싂灃㑶넴⼹牋썤涬䙹䅕䩃㶱칖䩵䙏</w:t>
      </w:r>
      <w:r>
        <w:rPr/>
        <w:t>ꔥ</w:t>
      </w:r>
      <w:r>
        <w:rPr/>
        <w:t>搶숽쉱슡㨮桷娹㕨ち䄺熻칦⥂丸갻녒䱸奪싂捑璥뽟䮩㋍䌹</w:t>
      </w:r>
      <w:r>
        <w:rPr/>
        <w:t>ⰴ</w:t>
      </w:r>
      <w:r>
        <w:rPr/>
        <w:t>啡♉㘪䧂祊䉇珂</w:t>
      </w:r>
      <w:r>
        <w:rPr/>
        <w:t>⡂</w:t>
      </w:r>
      <w:r>
        <w:rPr/>
        <w:t>略硍牉僂ꆬ勃捯噙柂꺻</w:t>
      </w:r>
      <w:r>
        <w:rPr/>
        <w:t>ⱡ</w:t>
      </w:r>
      <w:r>
        <w:rPr/>
        <w:t>咱䥡㝄捕䗃⽷欳⫂㝨䕑獌幠㟂쉣쉴乴</w:t>
      </w:r>
      <w:r>
        <w:rPr/>
        <w:t>ꥐ╖</w:t>
      </w:r>
      <w:r>
        <w:rPr/>
        <w:t>瘵</w:t>
      </w:r>
      <w:r>
        <w:rPr/>
        <w:t>Ⱓ</w:t>
      </w:r>
      <w:r>
        <w:rPr/>
        <w:t>땖佦棂䱥煎硤捏ァ丹堥</w:t>
      </w:r>
      <w:r>
        <w:rPr/>
        <w:t>⢱</w:t>
      </w:r>
      <w:r>
        <w:rPr/>
        <w:t>ㅴ殩轩㝵㷂</w:t>
      </w:r>
      <w:r>
        <w:rPr/>
        <w:t>ⰶ</w:t>
      </w:r>
      <w:r>
        <w:rPr/>
        <w:t>六呤味枥灂䠰깫㥋娮礽ꎻ晔ꅺ칺䬽䇂偲软ꥹ睠갫爮卤쉓牁哂漥渵扰녮㑥넲愱㐶⧂奷揂䤫坂䩆⬲琤䅘书恑꥙砽ㅔ潥幘匶佐瑓䦩쵚㡀䯂嘩偀츲摾⹑㝃癮䊵慓繕頭⤷쉁⩦㟂噴燍▮檮껂㟂摤亡漯</w:t>
      </w:r>
      <w:r>
        <w:rPr/>
        <w:t>Ɑ</w:t>
      </w:r>
      <w:r>
        <w:rPr/>
        <w:t>㧎㖻㭰갷敩䜲ꥬ┥⨯㎱㑄偉</w:t>
      </w:r>
      <w:r>
        <w:rPr/>
        <w:t>ⱺ</w:t>
      </w:r>
      <w:r>
        <w:rPr/>
        <w:t>矂圷惂㨲繨額⪩슬䂮濃䵞뼬潷䜴췂䘪瑙摐숣䭒迂数쉺㵌繹쵹彄䩄临㥲嗂</w:t>
      </w:r>
      <w:r>
        <w:rPr/>
        <w:t>ꤪ</w:t>
      </w:r>
      <w:r>
        <w:rPr/>
        <w:t>쉚玩䨦牱娩䴦碘癵浦츪쉘칋拎㦱䕎쵋녥㝣琨䙳⾻奫⪘畦</w:t>
      </w:r>
      <w:r>
        <w:rPr/>
        <w:t>ꦵ</w:t>
      </w:r>
      <w:r>
        <w:rPr/>
        <w:t>皩歅</w:t>
      </w:r>
      <w:r>
        <w:rPr/>
        <w:t>ꦘ</w:t>
      </w:r>
      <w:r>
        <w:rPr/>
        <w:t>䉄呒㔣╪♏㷂싂侩╙顙</w:t>
      </w:r>
      <w:r>
        <w:rPr/>
        <w:t>⢱</w:t>
      </w:r>
      <w:r>
        <w:rPr/>
        <w:t>儫쉮깒㙰扖术扂䙷櫎㠶佧⽗</w:t>
      </w:r>
      <w:r>
        <w:rPr/>
        <w:t>ⵊ</w:t>
      </w:r>
      <w:r>
        <w:rPr/>
        <w:t>䕉彪焪瑞湒轪砥⭦桁䉙ꍒ㉩䠪乶㓎칚灓壂〯婀敤뽍ꍟ⭢晄偊⽸甹廃䦡穔</w:t>
      </w:r>
      <w:r>
        <w:rPr/>
        <w:t>⣂␮</w:t>
      </w:r>
      <w:r>
        <w:rPr/>
        <w:t>碻쉱佔䔺捑숤␩썗瘶쵖䠱쎡わ獉氹焴䭞曎</w:t>
      </w:r>
      <w:r>
        <w:rPr/>
        <w:t>ꕀ</w:t>
      </w:r>
      <w:r>
        <w:rPr/>
        <w:t>剟桲곎숷灰唺썏⨽⎿䉑♕⚏䬊⩍奕䱾晟숫輶楉꧎쉙䴯啑딶旎体㠷</w:t>
      </w:r>
      <w:r>
        <w:rPr/>
        <w:t>ⴷ</w:t>
      </w:r>
      <w:r>
        <w:rPr/>
        <w:t>㔸䁩弬縪忂吪呐슱</w:t>
      </w:r>
      <w:r>
        <w:rPr/>
        <w:t>⠹</w:t>
      </w:r>
      <w:r>
        <w:rPr/>
        <w:t>깏䵴⫎䝷땉掣숪㴪䡸哂☰劥恭⩬쉠娺顒繙票䉉䥨䍂녷</w:t>
      </w:r>
      <w:r>
        <w:rPr/>
        <w:t>ꥅ</w:t>
      </w:r>
      <w:r>
        <w:rPr/>
        <w:t>洭妏嚘칮⽏棎슬瑑㡞歞⽧梿狂坋吤</w:t>
      </w:r>
      <w:r>
        <w:rPr/>
        <w:t>꧍</w:t>
      </w:r>
      <w:r>
        <w:rPr/>
        <w:t>ㄳ慯䬣祤䂵祑⹷㞘쉏ㄪ䱚卄</w:t>
      </w:r>
      <w:r>
        <w:rPr/>
        <w:t>⣃</w:t>
      </w:r>
      <w:r>
        <w:rPr/>
        <w:t>쉌䘪㎏䩸슱ꍭ㢿䬷䥊┫칮牧싂䭑쉸晪牰䰮扄⼻</w:t>
      </w:r>
      <w:r>
        <w:rPr/>
        <w:t>⠣</w:t>
      </w:r>
      <w:r>
        <w:rPr/>
        <w:t>싂</w:t>
      </w:r>
      <w:r>
        <w:rPr/>
        <w:t>ꥍ</w:t>
      </w:r>
      <w:r>
        <w:rPr/>
        <w:t>㧂뿂⼹䥰桋仍㝁뽡쉥汦㉳숸梱쉸㡏䱏曂琥剷䩌갷䳂䦻榵깑숥숹쉰〲ㆵ㨮</w:t>
      </w:r>
      <w:r>
        <w:rPr/>
        <w:t>ⵋ</w:t>
      </w:r>
      <w:r>
        <w:rPr/>
        <w:t>䝧㒵떱䅔쉭㵳㥪牳ㅷ呱墘䡰</w:t>
      </w:r>
      <w:r>
        <w:rPr/>
        <w:t>ꤺ⹔</w:t>
      </w:r>
      <w:r>
        <w:rPr/>
        <w:t>ⰷ</w:t>
      </w:r>
      <w:r>
        <w:rPr/>
        <w:t>浾汩⎻抻冘㥥쵀㙗녁⑓硖䐥弪슱爫勎托䰱㉡烂⫎矂䱤䵲䉺䵡橘㊘┫瓂쉾效쉲獪㑒㈺♢㑧⎩ば걢戹縯숻㛎슻㛂畄쉷깟砸䔵♓㙇춏䩃쌳</w:t>
      </w:r>
      <w:r>
        <w:rPr/>
        <w:t>ⵇ</w:t>
      </w:r>
      <w:r>
        <w:rPr/>
        <w:t>熘㖿彸瘳癫啡礪昪㝢玘▘㔴䂿呵㈱춻㝩洦</w:t>
      </w:r>
      <w:r>
        <w:rPr/>
        <w:t>⡤</w:t>
      </w:r>
      <w:r>
        <w:rPr/>
        <w:t>㔲玣夲所摒稪轖㕬슮疡县뽵內㡦戴灈䭱䱮䬻㇂</w:t>
      </w:r>
      <w:r>
        <w:rPr/>
        <w:t>꥓</w:t>
      </w:r>
      <w:r>
        <w:rPr/>
        <w:t>쉉쉏㭘扁⩳婫뭹㴪䘣摫窵挲㔻㥏싎戩ꅹ슱戨㐰怵偒㋃渪㎱ㅆ㠥塰숶仂獌収묻싂㶵恆㵺ꌲ忂浦㬺ꇂ牚㔻㉟楨䵕悡瀬㡘顟嚩䵋땏婂䱓䩚</w:t>
      </w:r>
      <w:r>
        <w:rPr/>
        <w:t>Ɱ</w:t>
      </w:r>
      <w:r>
        <w:rPr/>
        <w:t>椲딻潢㙺䕵潋剈층⩔䕙숴⹙뇂</w:t>
      </w:r>
      <w:r>
        <w:rPr/>
        <w:t>ꤹ〈</w:t>
      </w:r>
      <w:r>
        <w:rPr/>
        <w:t>䝏⺘싂昤儳쉅眷恀⥓䖻뿎뇎獑쉤⍖넴쉄婕쉭咵떩</w:t>
      </w:r>
      <w:r>
        <w:rPr/>
        <w:t>ꕊ</w:t>
      </w:r>
      <w:r>
        <w:rPr/>
        <w:t>㭧曂庵┦睕㑥㤺喩太氨습湦칕⸳숫瑌湣㠹䡥⩔塉瀸슮渫䀻潠⽂</w:t>
      </w:r>
      <w:r>
        <w:rPr/>
        <w:t>ꥃ</w:t>
      </w:r>
      <w:r>
        <w:rPr/>
        <w:t>䀬污䵰⭦㟂</w:t>
      </w:r>
      <w:r>
        <w:rPr/>
        <w:t>⢬</w:t>
      </w:r>
      <w:r>
        <w:rPr/>
        <w:t>⺿㝔娺㡁슡幗瑤婙割畠ご殱땄</w:t>
      </w:r>
      <w:r>
        <w:rPr/>
        <w:t>ⱄ</w:t>
      </w:r>
      <w:r>
        <w:rPr/>
        <w:t>顅㮮嘻칡뇂⨽埂婁⧂牪㭠뿃䩸䥾칙挸ꅌ⹐桧⩈㪣</w:t>
      </w:r>
      <w:r>
        <w:rPr/>
        <w:t>ⴭ</w:t>
      </w:r>
      <w:r>
        <w:rPr/>
        <w:t>渲栯扰䏎䈪♏湈쉞帣숺幒㭄礷</w:t>
      </w:r>
      <w:r>
        <w:rPr/>
        <w:t>ꔭꦘ</w:t>
      </w:r>
      <w:r>
        <w:rPr/>
        <w:t>徬╴䩺썠䜱澏㑈칀夵⥌㠳</w:t>
      </w:r>
      <w:r>
        <w:rPr/>
        <w:t>ꤱ</w:t>
      </w:r>
      <w:r>
        <w:rPr/>
        <w:t>䓂쎵朽湾䇂伪㑰洫걏갹</w:t>
      </w:r>
      <w:r>
        <w:rPr/>
        <w:t>⠹</w:t>
      </w:r>
      <w:r>
        <w:rPr/>
        <w:t>牎埂汵斘䳂猪䥮晾㜷槃땟婸祆䠮䔤䉄쉙슩⽚䚮〫쉞剔彘祭䎥숶瑎咥쵵쉮딽瓂㡮⽐彘㟍焹╸歈꧎彔숰洷㎏太䍒</w:t>
      </w:r>
      <w:r>
        <w:rPr/>
        <w:t>ꕳ</w:t>
      </w:r>
      <w:r>
        <w:rPr/>
        <w:t>⡁</w:t>
      </w:r>
      <w:r>
        <w:rPr/>
        <w:t>㬥㵔숲䔯數䩺㭂帽䋂</w:t>
      </w:r>
      <w:r>
        <w:rPr/>
        <w:t>꥟</w:t>
      </w:r>
      <w:r>
        <w:rPr/>
        <w:t>깞浨〪␊⹁纵擂牘偡潒쉣겡䡔瀵き昻땒숣⵳뽖ꥣ㩞♗䁆뮣⻂</w:t>
      </w:r>
      <w:r>
        <w:rPr/>
        <w:t>ꕧ⸲</w:t>
      </w:r>
      <w:r>
        <w:rPr/>
        <w:t>䴬揎轨㉕⑪歘㩱㗂숬㍪␦䵹偈倽⬦㔯⤨촯⭍숲䉶⭎䩢䁦♙瘣䅙湑⹣㙧╦䁗㈻⿂䫂輹ヂ숶䵥縣㕰灬汊塑쉓쉯恰剦⫂껃쉁矂乪㜭汵彐숶楘娸촪쉬櫂갽</w:t>
      </w:r>
      <w:r>
        <w:rPr/>
        <w:t>⡺</w:t>
      </w:r>
      <w:r>
        <w:rPr/>
        <w:t>氫쉇洴横땨畊숫</w:t>
      </w:r>
      <w:r>
        <w:rPr/>
        <w:t>ⰶ</w:t>
      </w:r>
      <w:r>
        <w:rPr/>
        <w:t>穣㉯恈숻洫焤秂ꎮ</w:t>
      </w:r>
      <w:r>
        <w:rPr/>
        <w:t>ⴴ</w:t>
      </w:r>
      <w:r>
        <w:rPr/>
        <w:t>⼻楖歺⭙䢣ㄴ硥磎⩺幱礬㍞ㅥ숶슿</w:t>
      </w:r>
      <w:r>
        <w:rPr/>
        <w:t>⡁</w:t>
      </w:r>
      <w:r>
        <w:rPr/>
        <w:t>欩ㄦ擂⼯楚喿轸╏测㫂䚏䨪棂䪿뇂쉬乡슩柂㍱圽녅┯熏繫쉑㵆奙淂㭓ꄤ摾䩕竂䵈晩偯纥⩂䚥欭灣◂火伲働䩍皵숺㴺ね祮캘㓂䷂狂操怩㝸熣䩔皩㝅慒〸㩢䩑㐵帲䎡椱頸ꥯ쉥畬灪㜶┣匮璩습⽮</w:t>
      </w:r>
      <w:r>
        <w:rPr/>
        <w:t>ꥊ</w:t>
      </w:r>
      <w:r>
        <w:rPr/>
        <w:t>噔䐸瑱䬳╤嘩㐥梬檩癧긻꺬惂㔽ꏂ⼴戲稹뼪ㅖ뭪硭佱㧂⛎并쉀䙧</w:t>
      </w:r>
      <w:r>
        <w:rPr/>
        <w:t>ꖻⴶ</w:t>
      </w:r>
      <w:r>
        <w:rPr/>
        <w:t>뗂⤦壃唴䌨칇싂䈽䤤戮걸槂㡴ꅀ〳㓍</w:t>
      </w:r>
      <w:r>
        <w:rPr/>
        <w:t>ꦥ</w:t>
      </w:r>
      <w:r>
        <w:rPr/>
        <w:t>싂榏䥬뮘㉈昣棂佈숬䙁⨯璘㙈㟍ꥶ奢⵷䠣슥㛂彯祊싂掩磂汉놵</w:t>
      </w:r>
      <w:r>
        <w:rPr/>
        <w:t>ꥄ</w:t>
      </w:r>
      <w:r>
        <w:rPr/>
        <w:t>곂</w:t>
      </w:r>
      <w:r>
        <w:rPr/>
        <w:t>⠹♑</w:t>
      </w:r>
      <w:r>
        <w:rPr/>
        <w:t>濂拂쉚㙤歁捉灌䶿䏃䭒怸⤺砣淂ꍪ⛎睡㈴␥숵䁅䔰슮꥾☵怽䁨纵䥎儦슱㍍⴫桂䓎妡ォ놩ꅄ♬恏礽㚵敵䝫⫎㉍</w:t>
      </w:r>
      <w:r>
        <w:rPr/>
        <w:t>꤯</w:t>
      </w:r>
      <w:r>
        <w:rPr/>
        <w:t>梿</w:t>
      </w:r>
      <w:r>
        <w:rPr/>
        <w:t>ⱙ</w:t>
      </w:r>
      <w:r>
        <w:rPr/>
        <w:t>䴺䥷╘彵䍘焪搣砽ぅ쉓甴⑒愷椴쉄祗䙣䋂⑖汢뇂쵲⪥娫㍟䈺䪻珂⽍洭碩②ꅈ示坹╖숩䨷㭤╮ꅄ꥞坰⒮幒噐㥳뇂䶏牧쉟欮奈樻氫䑞⥘⩬振圬婓ギ놵쉭ど浡晩线㨪긲⩀칆畧刲歆</w:t>
      </w:r>
      <w:r>
        <w:rPr/>
        <w:t>ꕓ</w:t>
      </w:r>
      <w:r>
        <w:rPr/>
        <w:t>숹焰秂榩燃㏂珂㗎쉧뭞䋂剬楀㭓껂⤰깫⮣䅊놵⽇⌯縰䭈癴쉟䉌㗎┫䑧뭍쉄칊扰⼱뭒愺䑯⨪榏쉡</w:t>
      </w:r>
      <w:r>
        <w:rPr/>
        <w:t>⢩</w:t>
      </w:r>
      <w:r>
        <w:rPr/>
        <w:t>所쉪墘沿쉣⤨숩䍕땓써㥂⽏慦㡄奾쉾睑祠⴯侩땭埃䵚兊ㅤꎿ歁⩬떩䌳㢮汶㘹</w:t>
      </w:r>
      <w:r>
        <w:rPr/>
        <w:t>ꕉ</w:t>
      </w:r>
      <w:r>
        <w:rPr/>
        <w:t>슿⎵䙎汤䴥楩ち⬱䥏㙗ꅥ䱒栱뼱숣㙷內⌱숨繱㢱㇂噠</w:t>
      </w:r>
      <w:r>
        <w:rPr/>
        <w:t>ꔪ</w:t>
      </w:r>
      <w:r>
        <w:rPr/>
        <w:t>㟂䅌쵏《橇灘땆畔썾熘╓䜸繺㝐灰癒帣⮣걋䑮畦㡭橾ꄯ㷂ꍇ㬽浱䕉个㠵墩欩</w:t>
      </w:r>
      <w:r>
        <w:rPr/>
        <w:t>⡭</w:t>
      </w:r>
      <w:r>
        <w:rPr/>
        <w:t>焷뽡换呌䤥㭺澡整ま⍞参湣㠣⬭</w:t>
      </w:r>
      <w:r>
        <w:rPr/>
        <w:t>ꥅ</w:t>
      </w:r>
      <w:r>
        <w:rPr/>
        <w:t>圽瘻疩瑘顸煊숪⍬㠫䬥䕦♄䍱쉪쉴㤱곂据扏뼰て毂ㄵ⩧伬⴪⤤扖칾楌䕙䶡┹灀㗂▬卡ひ숥쉕顢焩쌱⭕㋃䫂歒ㅸ䙚夭䧂癯瑠稵츤㘺洤컍㘩娨⭵㛎㆘彨䊏輱畋㠤숬⒩㍇쉦仂伹</w:t>
      </w:r>
      <w:r>
        <w:rPr/>
        <w:t>ꦥ</w:t>
      </w:r>
      <w:r>
        <w:rPr/>
        <w:t>塔攷㨺娫쉚槎煫땆䥅㭧㭄칰㮻ꅢ彾晢媻㨥꺣⻂</w:t>
      </w:r>
      <w:r>
        <w:rPr/>
        <w:t>⠯</w:t>
      </w:r>
      <w:r>
        <w:rPr/>
        <w:t>㵾㕁⭕瑫嚬㈨㘩⨷</w:t>
      </w:r>
      <w:r>
        <w:rPr/>
        <w:t>⣂</w:t>
      </w:r>
      <w:r>
        <w:rPr/>
        <w:t>쉓歔⥂㩾癮┲슣</w:t>
      </w:r>
      <w:r>
        <w:rPr/>
        <w:t>⡵</w:t>
      </w:r>
      <w:r>
        <w:rPr/>
        <w:t>㔴䅠䩋⿂⹞㵸썰桇䅹倳䉦ꄣ焰ㅌ⤮獠㶻勂싂烍單䔽歮穭湁䤸矂到奷厏䟍弱䋍䠻歏▏䌪䕡땾䑂卬䣂㒡뭫慂㥄슻祾⫂杆弣収䢣主扒딴㕱䆻⒘䄯渵繤䜣桁参獫쉊䈽⭂⥘㋂噀⍾乐</w:t>
      </w:r>
      <w:r>
        <w:rPr/>
        <w:t>Ⱛ</w:t>
      </w:r>
      <w:r>
        <w:rPr/>
        <w:t>捯칲収䡱䨫갭䧃疵</w:t>
      </w:r>
      <w:r>
        <w:rPr/>
        <w:t>Ⱟ</w:t>
      </w:r>
      <w:r>
        <w:rPr/>
        <w:t>祰櫂㔤⏂槂瑆쉭匬䑋숲婬穦넣琯⾏㐣㯂⯂☽㥬ヂ刻匥◂乇娱乙쉈癞숨瘻婭华뗂숶桹匤教쉨㙣䏂쉆쉖噲╙呪婭갶㌦㑌姂歕捘</w:t>
      </w:r>
      <w:r>
        <w:rPr/>
        <w:t>ⲩ</w:t>
      </w:r>
      <w:r>
        <w:rPr/>
        <w:t>뭄彆䰲噍䚩㡥猯扷걌㶮뽓㝕䊵㴶兏柂䡣゘䬴暬슩槂♣䘮쉨䚵洴㍸娻义啠</w:t>
      </w:r>
      <w:r>
        <w:rPr/>
        <w:t>ⶬ꧂</w:t>
      </w:r>
      <w:r>
        <w:rPr/>
        <w:t>〵䕕縳숪ㅗ㩞㌪縬㡹歵两彠焬內뽭䤨熵</w:t>
      </w:r>
      <w:r>
        <w:rPr/>
        <w:t>ⲱ</w:t>
      </w:r>
      <w:r>
        <w:rPr/>
        <w:t>쉀</w:t>
      </w:r>
      <w:r>
        <w:rPr/>
        <w:t>⢬</w:t>
      </w:r>
      <w:r>
        <w:rPr/>
        <w:t>找⼨┽넷싂啺䵴䝲楦〺娵挬朮恷䄥猪祉숽⹁獊쉆繳쉴娸ꎘ䉙쉷꺵</w:t>
      </w:r>
      <w:r>
        <w:rPr/>
        <w:t>ꥇ</w:t>
      </w:r>
      <w:r>
        <w:rPr/>
        <w:t>湗䱮숣⭲䥂ヂ쉬滂户긺㉡䋂⸶啮昣咵䝆</w:t>
      </w:r>
      <w:r>
        <w:rPr/>
        <w:t>꧂</w:t>
      </w:r>
      <w:r>
        <w:rPr/>
        <w:t>䫂䔲⥑䜻⥀슿슥弯槃㝡瑳晅智䝠灸싂쵸狂䅕砭挭椸␨쉪쉬쉓䰱烎㵴搥㞩䁲潷奕싂䙄煵⚬浴☬昸浰辩딴컂彯㐯믂싂䁄㨽깰棃㟃䄥瘷숶떡ㄨ䕁帹ꅣふ숪㯂䑰祒䠭㶥⌲檮㣂╯䡖</w:t>
      </w:r>
      <w:r>
        <w:rPr/>
        <w:t>ꤻ</w:t>
      </w:r>
      <w:r>
        <w:rPr/>
        <w:t>堶儳䩮싂썦⫂恄뽘堷╙块⪻⴯㡱噒奵ギ숪╟⑋曂轧</w:t>
      </w:r>
      <w:r>
        <w:rPr/>
        <w:t>ⷎ</w:t>
      </w:r>
      <w:r>
        <w:rPr/>
        <w:t>䵋⩕䍟穣╮䘪⹂㔸橭</w:t>
      </w:r>
      <w:r>
        <w:rPr/>
        <w:t>ⶮ</w:t>
      </w:r>
      <w:r>
        <w:rPr/>
        <w:t>噈扔窿䱮仂㉭䱖礊䐶庬쌤ꅷ쉃</w:t>
      </w:r>
      <w:r>
        <w:rPr/>
        <w:t>⡁</w:t>
      </w:r>
      <w:r>
        <w:rPr/>
        <w:t>㚡捗桡稭哎◂⥙䭎漪睧余</w:t>
      </w:r>
      <w:r>
        <w:rPr/>
        <w:t>⠳</w:t>
      </w:r>
      <w:r>
        <w:rPr/>
        <w:t>䑉䩸넬唳澿㘽뼨䏂轢湙堸晧습쉗⑴⽃戨㶬朻䡅求</w:t>
      </w:r>
      <w:r>
        <w:rPr/>
        <w:t>ꦡ</w:t>
      </w:r>
      <w:r>
        <w:rPr/>
        <w:t>䛂畃쉟쉷츺未正参숽䔽坚溩廂쉾绂㨯⩂⫂䄪㔣썗</w:t>
      </w:r>
      <w:r>
        <w:rPr/>
        <w:t>ꕚ┱</w:t>
      </w:r>
      <w:r>
        <w:rPr/>
        <w:t>ꍱ䀪</w:t>
      </w:r>
      <w:r>
        <w:rPr/>
        <w:t>ⴴ</w:t>
      </w:r>
      <w:r>
        <w:rPr/>
        <w:t>䉂乳破幬␱杵</w:t>
      </w:r>
      <w:r>
        <w:rPr/>
        <w:t>ⴰ</w:t>
      </w:r>
      <w:r>
        <w:rPr/>
        <w:t>䙅䖮䙖치</w:t>
      </w:r>
      <w:r>
        <w:rPr/>
        <w:t>ꥐ</w:t>
      </w:r>
      <w:r>
        <w:rPr/>
        <w:t>䙁盂묨判ꄨ汧繥牐䨷揂⸵슘欯灅ㄶ䍬</w:t>
      </w:r>
      <w:r>
        <w:rPr/>
        <w:t>⢡</w:t>
      </w:r>
      <w:r>
        <w:rPr/>
        <w:t>ㅐ⥲⩯촺摑</w:t>
      </w:r>
      <w:r>
        <w:rPr/>
        <w:t>ꕀ</w:t>
      </w:r>
      <w:r>
        <w:rPr/>
        <w:t>㵒䂱♂슘爬䶏勃㩷桙恢倲弩ヂ电恌㍃䝇侵桗ㅙ㭎㌴歅吭갶䘦슬땅熿쵋サꍨ기洽⛂⒥⴯숸⫂丫ㅞ柂伩幉塦癧㜳侮쉺⥨겿掻ꇂ䨣㩮䥘浟</w:t>
      </w:r>
      <w:r>
        <w:rPr/>
        <w:t>ꦮ</w:t>
      </w:r>
      <w:r>
        <w:rPr/>
        <w:t>쉴걓攪濂㔻砭뭍瀹㶩睏敳焹䜤떻싂恫숸穠땠轷⎿㦻㕍ㄸ㬫촥Ⓕ刺愽싎ㆩ䍙숮숻땚놬ぬ牃灠䍱猩뽆奩埂⥠横䧂뭾㩇숭湗⽸</w:t>
      </w:r>
      <w:r>
        <w:rPr/>
        <w:t>ꥂ</w:t>
      </w:r>
      <w:r>
        <w:rPr/>
        <w:t>쉦顢슻ㅔ㥶㕸䵈婊㭩㌶㜨㍠彰슿㪡扅扅쉆⾬䎱뾩扨䰬椮飃挱㠲桢⭀숯</w:t>
      </w:r>
      <w:r>
        <w:rPr/>
        <w:t>Ⳃ</w:t>
      </w:r>
      <w:r>
        <w:rPr/>
        <w:t>녡煰忂瑁桄慾䵺瑫쉺盂批땞㥙玬倱</w:t>
      </w:r>
      <w:r>
        <w:rPr/>
        <w:t>꧃</w:t>
      </w:r>
      <w:r>
        <w:rPr/>
        <w:t>癇쉀뿂</w:t>
      </w:r>
      <w:r>
        <w:rPr/>
        <w:t>꧂</w:t>
      </w:r>
      <w:r>
        <w:rPr/>
        <w:t>秂穤繃</w:t>
      </w:r>
      <w:r>
        <w:rPr/>
        <w:t>ꕶ</w:t>
      </w:r>
      <w:r>
        <w:rPr/>
        <w:t>䣂䞡⑾䟂⦩枱碏揂癯싂呷殮믍걌槂쉧䉌䵪档渨剗呔繦䭑㒵恳恣爤⯍긵瞮硯⥤컂㎥眦怨♇</w:t>
      </w:r>
      <w:r>
        <w:rPr/>
        <w:t>ꦥ</w:t>
      </w:r>
      <w:r>
        <w:rPr/>
        <w:t>僂灋䙚쉱婉⼲熻쉊쉲깰猣▿橖轉녩뇂⵷쉹</w:t>
      </w:r>
      <w:r>
        <w:rPr/>
        <w:t>꧂</w:t>
      </w:r>
      <w:r>
        <w:rPr/>
        <w:t>瀪⸬璬⵵싂顳䁟奇顦쵂搥뽒ㅏ兴䰮㝀㎩ぺ摌숪䘱뿂䱤䉬䗂炿</w:t>
      </w:r>
      <w:r>
        <w:rPr/>
        <w:t>ꖿ</w:t>
      </w:r>
      <w:r>
        <w:rPr/>
        <w:t>焮㤱偂坃ぅ睹♵㴻姂숮긪슱⩟⯂勂숳繬娪ㅥ楆䋎癹⹾ㄱ畐⽟떩漸怷䱟夷ꍦ㵢樵槃榥숶涮渴䥊䜲湟䒥꥖湺甪⧂海䐷縪㉦⥟愬幪䙂伽격⹬㐶걠碱婎媱嘣彩㩓㡯㕴危佾㝎梵繈쉰䩚䱹坪⥡䎬吺䭘旂땢⽣쉀湬き啠悩淎♨祅㩵㉘</w:t>
      </w:r>
      <w:r>
        <w:rPr/>
        <w:t>꧂</w:t>
      </w:r>
      <w:r>
        <w:rPr/>
        <w:t>楒煪迂숤㊵숥컂쉒▩曂㏃☵쌱桏乲伲砰뭟㩰⧂䍧彦</w:t>
      </w:r>
      <w:r>
        <w:rPr/>
        <w:t>ꕚ</w:t>
      </w:r>
      <w:r>
        <w:rPr/>
        <w:t>揎樴窏딮썓䝟祒痂朶恈㗂禿㩐녔ꎿ싎摳썱ꍔ⩨砮剅灮쵥燂䞡妱슘况쉨呖䤬䎡뽱싂㤦䮱奾䡔顊洷刊䵩☲쎥歳숰橺뗂쉥녆숽攽怩啯깓쉂炡䖩䤪䍩㕏晕啚瀱</w:t>
      </w:r>
      <w:r>
        <w:rPr/>
        <w:t>ⷂ</w:t>
      </w:r>
      <w:r>
        <w:rPr/>
        <w:t>攨쉸䬥㉲繩숩녑싂⍫捸濍⍸⌻㵀䡟縭╸弫⨮㡧硩兩⍎㭞噋</w:t>
      </w:r>
      <w:r>
        <w:rPr/>
        <w:t>⢩</w:t>
      </w:r>
      <w:r>
        <w:rPr/>
        <w:t>抡畄㌵厬ꏂ砸塠⫂뿃呴⼣狎は灡拂␣額䖣䵴幑瑖剙偋ꌸ懂␨换䀻䭦界剗样忂䇃㗂佁磂㖻榬겿煄㨵兡</w:t>
      </w:r>
      <w:r>
        <w:rPr/>
        <w:t>Ⱶ</w:t>
      </w:r>
      <w:r>
        <w:rPr/>
        <w:t>儥飂숭㴨䠨뮬칂㭅⩤쉒䒏녏</w:t>
      </w:r>
      <w:r>
        <w:rPr/>
        <w:t>ⰶ</w:t>
      </w:r>
      <w:r>
        <w:rPr/>
        <w:t>넩갻搵卤㵂捀쵀⍉歘쉮긯꥕촣㝢䩕⽢厬塐娺䅬塳奧ㄣ顡灨瀬噀쉂숮ꅦ兹㗂顎穷水偩쉅숺ꅩ딵熱櫂쉞ꄮ쏂⪥췂㘶卙ㅃ䣂걘曎低僂颏燂㒣칵畗挨穦敢ꌱ⍳싂顓슱㬥╲쌩仂䠸㤣桗쉔</w:t>
      </w:r>
      <w:r>
        <w:rPr/>
        <w:t>ⱪ</w:t>
      </w:r>
      <w:r>
        <w:rPr/>
        <w:t>ꥐ</w:t>
      </w:r>
      <w:r>
        <w:rPr/>
        <w:t>つ橞灌㍘し坸浔䕨쵟傩哂㝳뿂</w:t>
      </w:r>
      <w:r>
        <w:rPr/>
        <w:t>꤫</w:t>
      </w:r>
      <w:r>
        <w:rPr/>
        <w:t>㝉숸</w:t>
      </w:r>
      <w:r>
        <w:rPr/>
        <w:t>ⱑ</w:t>
      </w:r>
      <w:r>
        <w:rPr/>
        <w:t>凃뮮癧</w:t>
      </w:r>
      <w:r>
        <w:rPr/>
        <w:t>ꕎ⹭</w:t>
      </w:r>
      <w:r>
        <w:rPr/>
        <w:t>掩癢㷂</w:t>
      </w:r>
      <w:r>
        <w:rPr/>
        <w:t>ⲱ</w:t>
      </w:r>
      <w:r>
        <w:rPr/>
        <w:t>睢⩦䋂浐汗쉐弯믂琱歘朱ꄶ㙂⩆싂ꥹ氬堶ꌺ</w:t>
      </w:r>
      <w:r>
        <w:rPr/>
        <w:t>ⱱ</w:t>
      </w:r>
      <w:r>
        <w:rPr/>
        <w:t>䙊测⩨渲瀯皩呬伦搪㘶㥑歍畞獂쵋璘兑㘳</w:t>
      </w:r>
      <w:r>
        <w:rPr/>
        <w:t>ꥁ</w:t>
      </w:r>
      <w:r>
        <w:rPr/>
        <w:t>李穊渺췂䍦栶歂抩ꅧ央啊䠦株ㅺ㭦䞻쉯づꅦ歸⪻䩘䕧⪻瓃唪睸秂く싂䏂㑪㝁⫂뭧㡋典儶乆桯⩏獉䴮䍢坨⚏琶㏂䝀⥙♉䞥</w:t>
      </w:r>
      <w:r>
        <w:rPr/>
        <w:t>⣍♂</w:t>
      </w:r>
      <w:r>
        <w:rPr/>
        <w:t>걚玘캱숵䙱㯃⪩濂⹒䭚扚䡢쉩档걳眨婏摬乐敂䅠穳妘⏂㙀싂쌹갳</w:t>
      </w:r>
      <w:r>
        <w:rPr/>
        <w:t>ⱥ</w:t>
      </w:r>
      <w:r>
        <w:rPr/>
        <w:t>偏녡潅参奓놩ꌮ戬㢘</w:t>
      </w:r>
      <w:r>
        <w:rPr/>
        <w:t>ⴷ</w:t>
      </w:r>
      <w:r>
        <w:rPr/>
        <w:t>劮䜳㵌쉮烎⑗敫䁚旃瑶㊻㵢껎䥪⹮繤楖슮牭䩾繨瑫噫乲樵䅇㠶睒匯䜯䭕⹄轃⵨䉸싃䤳⩗卶倷뼷犱扊⾥䴺繠穌橭쉨㩐旂頻䈬㑳繹ㅖ歸</w:t>
      </w:r>
      <w:r>
        <w:rPr/>
        <w:t>ꔻ</w:t>
      </w:r>
      <w:r>
        <w:rPr/>
        <w:t>咬礽묵뽵姂⧍爭㷎⩁㔦⽊礻ぞ숳南♤㙘稹딦䱶㒥㭧捨况昪</w:t>
      </w:r>
      <w:r>
        <w:rPr/>
        <w:t>ⵈ</w:t>
      </w:r>
      <w:r>
        <w:rPr/>
        <w:t>橋喬㥦쉂俍⭍䏂欸匭ꍋ涱䑵个㉨串㡙</w:t>
      </w:r>
      <w:r>
        <w:rPr/>
        <w:t>⡬</w:t>
      </w:r>
      <w:r>
        <w:rPr/>
        <w:t>卺影ㄨ硫⍯⥋癨䨰䂿䩗싃⹇딻⩭쉯䥩桲堺쉀師啸㎱绂</w:t>
      </w:r>
      <w:r>
        <w:rPr/>
        <w:t>꧂</w:t>
      </w:r>
      <w:r>
        <w:rPr/>
        <w:t>䮮㵳砸</w:t>
      </w:r>
      <w:r>
        <w:rPr/>
        <w:t>ⰱ</w:t>
      </w:r>
      <w:r>
        <w:rPr/>
        <w:t>咣縻쉩焴⵷䞥瑦㘦㙘兕牠쉋洪䄫佒⭧剩딴슮勂</w:t>
      </w:r>
      <w:r>
        <w:rPr/>
        <w:t>ⰴ┩</w:t>
      </w:r>
      <w:r>
        <w:rPr/>
        <w:t>ꆻ框㡚抻㥀썰ꌶ㈮别䄶뭱㤸䀪⎵ꥴ</w:t>
      </w:r>
      <w:r>
        <w:rPr/>
        <w:t>ꕬ</w:t>
      </w:r>
      <w:r>
        <w:rPr/>
        <w:t>쉡《ꍕ뗃ꥰ戹㓂</w:t>
      </w:r>
      <w:r>
        <w:rPr/>
        <w:t>ⱉ</w:t>
      </w:r>
      <w:r>
        <w:rPr/>
        <w:t>䞩ㅟ㋂䈨⛂杅䘳㡂뭦畤♇慺숤숣</w:t>
      </w:r>
      <w:r>
        <w:rPr/>
        <w:t>⠴</w:t>
      </w:r>
      <w:r>
        <w:rPr/>
        <w:t>噃優㕴䄶畄樻⩪眪칁쉍狂╩ネ⩠䙑길</w:t>
      </w:r>
      <w:r>
        <w:rPr/>
        <w:t>ꦱ</w:t>
      </w:r>
      <w:r>
        <w:rPr/>
        <w:t>氤擂㘣싂轫矎噒⩵슱䨻䟂</w:t>
      </w:r>
      <w:r>
        <w:rPr/>
        <w:t>ⲏ⚮</w:t>
      </w:r>
      <w:r>
        <w:rPr/>
        <w:t>쉙㵧㇂搫微嘽垵呉쉟晱㮩ꄮ楬橓칯飂祶㈸核䞩䧂</w:t>
      </w:r>
      <w:r>
        <w:rPr/>
        <w:t>ⴽ</w:t>
      </w:r>
      <w:r>
        <w:rPr/>
        <w:t>숶㔰汁썡壎⥮畫㠽䏍⹯⿂꺩㣂</w:t>
      </w:r>
      <w:r>
        <w:rPr/>
        <w:t>ꕳ</w:t>
      </w:r>
      <w:r>
        <w:rPr/>
        <w:t>ꄫ纬湧⽵兊昰쉚䩥睺卆⵭擂놻⍑ꅨ칄숬䑭硂䶩㵉</w:t>
      </w:r>
      <w:r>
        <w:rPr/>
        <w:t>ꕓ</w:t>
      </w:r>
      <w:r>
        <w:rPr/>
        <w:t>䑤⩇凃憡侩쉓쉪뾮䞥碏䡁녓倶漪</w:t>
      </w:r>
      <w:r>
        <w:rPr/>
        <w:t>ⵈ⵳</w:t>
      </w:r>
      <w:r>
        <w:rPr/>
        <w:t>烂杁ば壂숺欨췍䕒珂慡㖻辱㵏㤵沣摑ꥪ쌸湉嗂竍⼪桚⹓参嘤歏㉊噞湒輬刨䀰䒮氵港睾⍎桹天癪敕参㉆䤬땥ꥣ</w:t>
      </w:r>
      <w:r>
        <w:rPr/>
        <w:t>ⱹ</w:t>
      </w:r>
      <w:r>
        <w:rPr/>
        <w:t>⽌숷倬幇㖩煅楧㡏䕖䄮⑷䐪冡浉瘱ꥠ䑲䐰⿂쵖㴵</w:t>
      </w:r>
      <w:r>
        <w:rPr/>
        <w:t>ⰴ</w:t>
      </w:r>
      <w:r>
        <w:rPr/>
        <w:t>뭢䙒䩋⌲껂쉮㜺㵍瀵갬呌癹唪㵕亩㭄쉡䴵</w:t>
      </w:r>
      <w:r>
        <w:rPr/>
        <w:t>ⵢ</w:t>
      </w:r>
      <w:r>
        <w:rPr/>
        <w:t>䡐䁒⒩便䩱숬믂䕚倫婂䲬獥癶⍹ꍬ⩏䴸催恧㙩┸쉅䠮쉾♇牦㌺澱傻湪쉲䲵㩷祂◂廂䢘洵⍁婪숸갻歯畭頻㍡灘秂쵯싎숤瀺呟垻㉔䭋楥掬㈶欹へ</w:t>
      </w:r>
      <w:r>
        <w:rPr/>
        <w:t>⡦Ⳃ</w:t>
      </w:r>
      <w:r>
        <w:rPr/>
        <w:t>䤫彳㑣䭴♕䤵걎⭃ぬ䕣⒮㉐</w:t>
      </w:r>
      <w:r>
        <w:rPr/>
        <w:t>ꔹ</w:t>
      </w:r>
      <w:r>
        <w:rPr/>
        <w:t>㝬て歫췎䉚椰爳俍僂繦啅㜺佲䱙</w:t>
      </w:r>
      <w:r>
        <w:rPr/>
        <w:t>꤭</w:t>
      </w:r>
      <w:r>
        <w:rPr/>
        <w:t>券顳䑂⑀普仂</w:t>
      </w:r>
      <w:r>
        <w:rPr/>
        <w:t>ⵘ</w:t>
      </w:r>
      <w:r>
        <w:rPr/>
        <w:t>䂘쉋</w:t>
      </w:r>
      <w:r>
        <w:rPr/>
        <w:t>ꦮ</w:t>
      </w:r>
      <w:r>
        <w:rPr/>
        <w:t>獮㙦椪⦣㥠㩴ァ磍ꍨ䵺塋濎䄫쉺呐㎘숫䜨恪䫂猭潤䑘ꅏ睊</w:t>
      </w:r>
      <w:r>
        <w:rPr/>
        <w:t>⡎</w:t>
      </w:r>
      <w:r>
        <w:rPr/>
        <w:t>囂甪妥땃䜥⩂⶿䁅す␳奎奥䙋뮩瑱悵橾♬桰쉌⴦启橑㠻樻偬橹⨺哂⤥㙆쌸坕숷</w:t>
      </w:r>
      <w:r>
        <w:rPr/>
        <w:t>⠦</w:t>
      </w:r>
      <w:r>
        <w:rPr/>
        <w:t>類塺녔⽑㠬긪恒</w:t>
      </w:r>
      <w:r>
        <w:rPr/>
        <w:t>ⱹ</w:t>
      </w:r>
      <w:r>
        <w:rPr/>
        <w:t>숨桄卓戩숶㢮</w:t>
      </w:r>
      <w:r>
        <w:rPr/>
        <w:t>ⱴ</w:t>
      </w:r>
      <w:r>
        <w:rPr/>
        <w:t>旂獀痂汫숻쉮辱뭧♵息绂ꄫ晠廂稱숮漸㒬䍰礸⹉湬㠤丵</w:t>
      </w:r>
      <w:r>
        <w:rPr/>
        <w:t>⡶</w:t>
      </w:r>
      <w:r>
        <w:rPr/>
        <w:t>睉湗氰漴晨쉇䡹䍾惂촤싂⭊</w:t>
      </w:r>
      <w:r>
        <w:rPr/>
        <w:t>ꔴ</w:t>
      </w:r>
      <w:r>
        <w:rPr/>
        <w:t>煟嫂浠佬漵琱珂㙃⦻⽵㞻⤵</w:t>
      </w:r>
      <w:r>
        <w:rPr/>
        <w:t>Ɽ</w:t>
      </w:r>
      <w:r>
        <w:rPr/>
        <w:t>뭆㕶슩⬸䩷硥湀丶彇ㅄ㡲妵싂◂⭘促㙬쉾쉓ꌺ櫃ㄦ匪㍆㭯敱㮵</w:t>
      </w:r>
      <w:r>
        <w:rPr/>
        <w:t>⡚</w:t>
      </w:r>
      <w:r>
        <w:rPr/>
        <w:t>싎唹瀤ꄵ⥥昹灕䰣辩ㅋ廂ꍓ㯂心긣슿椻</w:t>
      </w:r>
      <w:r>
        <w:rPr/>
        <w:t>⣂⩈ⱄ</w:t>
      </w:r>
      <w:r>
        <w:rPr/>
        <w:t>欽堷⍱싂</w:t>
      </w:r>
      <w:r>
        <w:rPr/>
        <w:t>ꤶ</w:t>
      </w:r>
      <w:r>
        <w:rPr/>
        <w:t>䕆쉆ꍗ楾墡儺灢樮쉦徣䯃㴳⯍丬슥췂㴊纬</w:t>
      </w:r>
      <w:r>
        <w:rPr/>
        <w:t>ⱄ</w:t>
      </w:r>
      <w:r>
        <w:rPr/>
        <w:t>捦ꥯ䑳㍣䑤ꄬ⵪떩䡚♊㶬⏂䴥⫂⭖</w:t>
      </w:r>
      <w:r>
        <w:rPr/>
        <w:t>⠰</w:t>
      </w:r>
      <w:r>
        <w:rPr/>
        <w:t>剘摅㐺컍숨⍡뗎祮婒꥗琣싂勂潧츹</w:t>
      </w:r>
      <w:r>
        <w:rPr/>
        <w:t>ꔽ</w:t>
      </w:r>
      <w:r>
        <w:rPr/>
        <w:t>砸皡猻쉚쉡ㅟ숩瑌嘸砷⩊⹊獭夨⩫쉠녨歾瓎ㄴ䞣煶冬橴</w:t>
      </w:r>
      <w:r>
        <w:rPr/>
        <w:t>ⱞ</w:t>
      </w:r>
      <w:r>
        <w:rPr/>
        <w:t>㏂␲穢楑</w:t>
      </w:r>
      <w:r>
        <w:rPr/>
        <w:t>Ⱨ</w:t>
      </w:r>
      <w:r>
        <w:rPr/>
        <w:t>辡凍瘫⨳挦䖥兏싍</w:t>
      </w:r>
      <w:r>
        <w:rPr/>
        <w:t>Ⳃ</w:t>
      </w:r>
      <w:r>
        <w:rPr/>
        <w:t>싂쵬䜥쉙Ⓜ恈⽦䆻쉾〴☻⨻旂塆娯煮껂汵⍘灖䁪㡘熵숵稭畓䁲塃暡噺䑈磂㶮乳䕺</w:t>
      </w:r>
      <w:r>
        <w:rPr/>
        <w:t>⡪ⱓ</w:t>
      </w:r>
      <w:r>
        <w:rPr/>
        <w:t>㴪</w:t>
      </w:r>
      <w:r>
        <w:rPr/>
        <w:t>⠳</w:t>
      </w:r>
      <w:r>
        <w:rPr/>
        <w:t>㪻쉗⽁䫂싂嫂䑸穖噴畯䅑⤲쉣睆쉧畾硘⭃竎獏乬㖮础塅</w:t>
      </w:r>
      <w:r>
        <w:rPr/>
        <w:t>ⰺ</w:t>
      </w:r>
      <w:r>
        <w:rPr/>
        <w:t>朰唺弫傏⩷㭱畓轨숲泂僂彔熬䙣ꎬ䁩쉱㕯ず⑹䧂乲</w:t>
      </w:r>
      <w:r>
        <w:rPr/>
        <w:t>꤫꤬</w:t>
      </w:r>
      <w:r>
        <w:rPr/>
        <w:t>榘纣⽯츱㭳慸晤쉳싂搩搹帹灏㴨睒圪绍䎘柂숨숨熻쉹</w:t>
      </w:r>
      <w:r>
        <w:rPr/>
        <w:t>ꖱ</w:t>
      </w:r>
      <w:r>
        <w:rPr/>
        <w:t>䑣㷂慭쉗䙞⭬矎칮婓澱轣묨츲㭘塀癯獁坘瓂숶뿂浌쵵☣</w:t>
      </w:r>
      <w:r>
        <w:rPr/>
        <w:t>ꤦ</w:t>
      </w:r>
      <w:r>
        <w:rPr/>
        <w:t>뇂ㄹꍗ䡖朣쉑䥓輹ꅂ序䌷夺楱㈤㔰땃뭭玩癟戬噢♌顬충묶䯂顈䉅睞癈桾䬥쌻勂㐭싂稵╌긪轎㩦䀫吺쉾线싃䅠⩄搵㤰穰幨䔳䎡璮䵳㫂䕮</w:t>
      </w:r>
      <w:r>
        <w:rPr/>
        <w:t>ꔦ</w:t>
      </w:r>
      <w:r>
        <w:rPr/>
        <w:t>礰软⩟숺伺顶渦晨晩报칅硇傻䝞㑬䖮칕桔桶濂牨佶扯璘硢剄⨱♕熘䑥䡹㞩噔婏楫倪扎⩶奺䡓横䌭砦坚䡂畩㝪썹싂</w:t>
      </w:r>
      <w:r>
        <w:rPr/>
        <w:t>ꕨ</w:t>
      </w:r>
      <w:r>
        <w:rPr/>
        <w:t>倻娪嘮ꎬ숦㙏儹颏塡歘啇恑</w:t>
      </w:r>
      <w:r>
        <w:rPr/>
        <w:t>⡪</w:t>
      </w:r>
      <w:r>
        <w:rPr/>
        <w:t>儫䦘瘪⫂䑕㢿쉓⨫긹杴㙁〹⍒</w:t>
      </w:r>
      <w:r>
        <w:rPr/>
        <w:t>ꕅ</w:t>
      </w:r>
      <w:r>
        <w:rPr/>
        <w:t>쉅漬䄬⥲兕땮瓂쉱匬ꅉ쉊걒䑗摷䅤</w:t>
      </w:r>
      <w:r>
        <w:rPr/>
        <w:t>ꦱ</w:t>
      </w:r>
      <w:r>
        <w:rPr/>
        <w:t>싂쉨㖿浌剠匴啯浪潣㌤櫂硬欦뽮䱁傿뭈噈唺歯㉊啐ㅙ暬奌电繲숰걪䡖犏愪惂ㅍ伯喿儩恵䱗㴬⒱쉳献惂剂敩匪㝳㨳婖썑焨䅕关䒩槂㭔欬㐰쉋常卫㔰秎䗂䉮䙙匬뽨〈䍃㕗䘬彶仂갮吲⭫欻쉲䘴䕊ꅢㆿ浀䚥뼲渲䁸乨稰</w:t>
      </w:r>
      <w:r>
        <w:rPr/>
        <w:t>ⱓ</w:t>
      </w:r>
      <w:r>
        <w:rPr/>
        <w:t>쉥昪⻂묱㌬⩰扵뾘쉉潪晵ꎏ䔩椯㫎슩均泃束쉾땖츩䀱뗂圬炬弭䵾偆䡔걃妬䦥깉㙲扆䁋懃杧쉓뭄⥀숳憩棂♃枵杍昬⍾㊮ꇂ⭸攲㡬</w:t>
      </w:r>
      <w:r>
        <w:rPr/>
        <w:t>ⵤ</w:t>
      </w:r>
      <w:r>
        <w:rPr/>
        <w:t>夸㤊瞥噰쉅ꄫ䘫略춬㍕熏㊬뽰⩗䛃睎쉷汇卤묵卦洨瑑也숮幂戰玣搶䨶䍬뽧䨩䁭꺱쉳쉒頦牱㜶獗쉒杷</w:t>
      </w:r>
      <w:r>
        <w:rPr/>
        <w:t>⡠</w:t>
      </w:r>
      <w:r>
        <w:rPr/>
        <w:t>煱奧牾瀺僂啾づ</w:t>
      </w:r>
      <w:r>
        <w:rPr/>
        <w:t>ⴵ</w:t>
      </w:r>
      <w:r>
        <w:rPr/>
        <w:t>㑲⚵彯쉓칞쉕殩硨妩㝥㥦噤䛂䥩ꄥ稵摪啇犘싂</w:t>
      </w:r>
      <w:r>
        <w:rPr/>
        <w:t>ⵟ</w:t>
      </w:r>
      <w:r>
        <w:rPr/>
        <w:t>䡋戶灩⿂啬婦太怷ꄪ⪥쏂⍡夰깅㉥獕ㅥ딪㔬㍁</w:t>
      </w:r>
      <w:r>
        <w:rPr/>
        <w:t>ꤵ</w:t>
      </w:r>
      <w:r>
        <w:rPr/>
        <w:t>匹䡘獈剅䅌硗</w:t>
      </w:r>
      <w:r>
        <w:rPr/>
        <w:t>ꔮ⛂</w:t>
      </w:r>
      <w:r>
        <w:rPr/>
        <w:t>磂⑔ꅕ⹖싂昳⑷捬깋樭頲䩙⪩剂噩䙁嘪ꌷ㈴竂悵澮䄦然숣䚩捎㘣䛂츨ꄻ䁎⯂┺産떱浳淂컂⍵䔫뼬慅癣穹桍</w:t>
      </w:r>
      <w:r>
        <w:rPr/>
        <w:t>ꥈ</w:t>
      </w:r>
      <w:r>
        <w:rPr/>
        <w:t>䬺䭊䅘쉆칆栣湀業㘪坒恰⍊彚噹䱨〴䞥匶쉪⛂컂䙋否绂䩪캘璻</w:t>
      </w:r>
      <w:r>
        <w:rPr/>
        <w:t>ꕞ</w:t>
      </w:r>
      <w:r>
        <w:rPr/>
        <w:t>쵷ꍣ搮塙灨獑㌵</w:t>
      </w:r>
      <w:r>
        <w:rPr/>
        <w:t>ꥁ</w:t>
      </w:r>
      <w:r>
        <w:rPr/>
        <w:t>喵爬疱슮쉒侮㔪㣂砮㋂갤ꍏ㍫煑㵄煚䑦沣뗂垮칈⭑녙ꌮ睔㑄僂⩗㉡⩴⏍頸穥쉟⥑夨䚣弦묽畘뮣쉪䍈抏⻂슬㜱⌽娭婑爣帪⩯䛎䱰彃撵땭啩쉸升촨䙀䘯恺썬琮硖㚡㐸眲놻剐땗桗</w:t>
      </w:r>
      <w:r>
        <w:rPr/>
        <w:t>ⵠ</w:t>
      </w:r>
      <w:r>
        <w:rPr/>
        <w:t>奰싂쉅슩㒡淂繄囂䗃㍫㘯睏乾㑎㧃녲婶呔劮</w:t>
      </w:r>
      <w:r>
        <w:rPr/>
        <w:t>꧂</w:t>
      </w:r>
      <w:r>
        <w:rPr/>
        <w:t>奋㇂⼣滂勂⚣Ⓜ쉩碿徬盍㌪瓂뼻㵎婺機ㄯ㶣墡桒垥湖</w:t>
      </w:r>
      <w:r>
        <w:rPr/>
        <w:t>ⰸ</w:t>
      </w:r>
      <w:r>
        <w:rPr/>
        <w:t>숱깏伷㑒弱慎痂⭡梿䱔掣求偃⤬坰쉔辩坮接灘狂咬唸숸쉋딮總䕉橇昪놥碬池슩牺╦⹊搭썕䆻䆩〸걭⩠칪䛎㥟瀱獯㯃种瑍畲桤칂䰦䡢㓂䀶燍灳⩳楬䨷떩䥉硒䑸⼴癈쉢椶瘺剙㍃硤묱쎿䘲⚬쉚瞵╦㝄偍洭ㅐꎿ浆㎩㛎穉烂</w:t>
      </w:r>
      <w:r>
        <w:rPr/>
        <w:t>Ⱬ</w:t>
      </w:r>
      <w:r>
        <w:rPr/>
        <w:t>㍅슡쉧⵾仂⪬伷㜣⑌呋段䙙㤽싂</w:t>
      </w:r>
      <w:r>
        <w:rPr/>
        <w:t>ⰱ</w:t>
      </w:r>
      <w:r>
        <w:rPr/>
        <w:t>歸㩕掣侥놏♌䵙䘫桾煞쉵㥠䖱䢿ꆬ</w:t>
      </w:r>
      <w:r>
        <w:rPr/>
        <w:t>ꗂ</w:t>
      </w:r>
      <w:r>
        <w:rPr/>
        <w:t>嘱쉚⩓渶칩╣⸹䑄⥬㥁医썯땊䝦嘣䡂쉲奈畸䖬㘤⸬㙩汱㥢頤㩫䅘橾䚘녩迂쵬䗂煟䕪圮㵪쌲䕱繎狂숤</w:t>
      </w:r>
      <w:r>
        <w:rPr/>
        <w:t>ꤱ</w:t>
      </w:r>
      <w:r>
        <w:rPr/>
        <w:t>㨪쉕䤦纘甥␨畔⍦䔵㡢秂갮焳楹憵懂⒩꥘捾祠活칳䴪欬剎슬飃㟎晑橵䨮</w:t>
      </w:r>
      <w:r>
        <w:rPr/>
        <w:t>ꔯ䷂</w:t>
      </w:r>
      <w:r>
        <w:rPr/>
        <w:t>䩒♭瘱攳彴슮ꌊ僂⎡㝨澻숨癪ㅬ⻍煉㡰꺬䉬㥑</w:t>
      </w:r>
      <w:r>
        <w:rPr/>
        <w:t>ⴤ</w:t>
      </w:r>
      <w:r>
        <w:rPr/>
        <w:t>噲玱机䱎助繑</w:t>
      </w:r>
      <w:r>
        <w:rPr/>
        <w:t>ⱃ</w:t>
      </w:r>
      <w:r>
        <w:rPr/>
        <w:t>㤷㩋␪</w:t>
      </w:r>
      <w:r>
        <w:rPr/>
        <w:t>ꗂ</w:t>
      </w:r>
      <w:r>
        <w:rPr/>
        <w:t>剖ꏃ쉉㑌뾡땠␭䨵攺橱㎵戮깭쉊縴㔲껎块䡊䕋쉠䱥仂♍㵇灱ꇂ百㝐顭數⼯圮稬湰䡎烂獐䙬拂䧂瘶㫃睯쉒牃㖮䑤儭쉏牮䣂</w:t>
      </w:r>
      <w:r>
        <w:rPr/>
        <w:t>ⱎ</w:t>
      </w:r>
      <w:r>
        <w:rPr/>
        <w:t>뿂촸が슻╁녀湗狂ꍔ슡쉢묮斡䙑</w:t>
      </w:r>
      <w:r>
        <w:rPr/>
        <w:t>ꗎ</w:t>
      </w:r>
      <w:r>
        <w:rPr/>
        <w:t>ꥧ墏癕갶침⺱녧캩獔勍⧂濂⹡柂촷㭸췂彂뇂愣</w:t>
      </w:r>
      <w:r>
        <w:rPr/>
        <w:t>ꤦ</w:t>
      </w:r>
      <w:r>
        <w:rPr/>
        <w:t>穠㜤숤㔤䦘⪿싂壂㬩슱㧂쉇呺歁♙圳乞숬ꅅ氩䁄澵乓䅆弽칐䮮㷂懂噴ꎬ꺿쉳〶㜩걳嚬繒澘辥숣捞痂縥杢</w:t>
      </w:r>
      <w:r>
        <w:rPr/>
        <w:t>ꗂ</w:t>
      </w:r>
      <w:r>
        <w:rPr/>
        <w:t>ꍚ伯䩚愴㔴㔽쌰⩁捾ㅶ㟍浕⫂䝈䏂땉畅祄獶橯㍍眩轶䇂껃囂넹伣땦䡸⒩㈽割と䬽嘬⌣乊걦ゥ䤵矂摡⑈㑔ꌬ碣ꅺ㎏頲떮弭⫂⹏ꅯ쉒</w:t>
      </w:r>
      <w:r>
        <w:rPr/>
        <w:t>ꥄ</w:t>
      </w:r>
      <w:r>
        <w:rPr/>
        <w:t>쉤㔮⩱幀繕係䐨⼹쏂煱飂㵭㵂</w:t>
      </w:r>
      <w:r>
        <w:rPr/>
        <w:t>ꕱ</w:t>
      </w:r>
      <w:r>
        <w:rPr/>
        <w:t>睈到录╰⏎쉡磂숪ꌫ췂䭾쉭年伸쉷㵥⨮兌㈭⫂䌪礦⛂㘫幹㩶潾䭯页⫂䉠幄䡎皣</w:t>
      </w:r>
      <w:r>
        <w:rPr/>
        <w:t>⡎</w:t>
      </w:r>
      <w:r>
        <w:rPr/>
        <w:t>쏃灅㨹坮㑲</w:t>
      </w:r>
      <w:r>
        <w:rPr/>
        <w:t>ꔺ</w:t>
      </w:r>
      <w:r>
        <w:rPr/>
        <w:t>䠹쌪꥙傘伵숬墘杧㭖쉈⹚佱刷㍰⹇睫╖氪轄ㄯ爭燂伽쏂ꅓ걢䑳</w:t>
      </w:r>
      <w:r>
        <w:rPr/>
        <w:t>ꥑ</w:t>
      </w:r>
      <w:r>
        <w:rPr/>
        <w:t>氶쉶卶ꥲㅮ㥴쉥뽢ꥴ숵轱䜯㓂쉭ꌭ縺걔㕙</w:t>
      </w:r>
      <w:r>
        <w:rPr/>
        <w:t>ꕒ</w:t>
      </w:r>
      <w:r>
        <w:rPr/>
        <w:t>ꏂ碣쉮㩵㙏扂㥘砷浧嫂䨫焵勂</w:t>
      </w:r>
      <w:r>
        <w:rPr/>
        <w:t>Ⱔ</w:t>
      </w:r>
      <w:r>
        <w:rPr/>
        <w:t>唶娵瘮䩟漣쉗樭꺩쉕䐶⽸淂칃坃䤫㈩싎ꏂ廂䪘슻䔹〻癲䛂堹彆㴷꺵쉬숯獌╵捖噕⤥橭⑵☻</w:t>
      </w:r>
      <w:r>
        <w:rPr/>
        <w:t>ⱂ</w:t>
      </w:r>
      <w:r>
        <w:rPr/>
        <w:t>쉯場顰깷煌晶</w:t>
      </w:r>
      <w:r>
        <w:rPr/>
        <w:t>꧂</w:t>
      </w:r>
      <w:r>
        <w:rPr/>
        <w:t>昫犩焥䓂䝡⩒썂㝒摑╖狂噚㣃㩓穫䱖亡㠳窩䱔恲䰷桩㦩改穯匥쉺幦믎儭亿㉵愯摾䑈枏晸㪥⥣婾쉲仂䥙帥䉵獪썢䙑싂渮쉄伵싎だ䏃楩ꥧ眵</w:t>
      </w:r>
      <w:r>
        <w:rPr/>
        <w:t>꥓</w:t>
      </w:r>
      <w:r>
        <w:rPr/>
        <w:t>쉷䅥⥊䅘썖䁎⮩偷㥹㤹睖싃㵭㨥쉳⬽䄱쉗慃朴⵫奾깞</w:t>
      </w:r>
      <w:r>
        <w:rPr/>
        <w:t>ꗂ</w:t>
      </w:r>
      <w:r>
        <w:rPr/>
        <w:t>睥쉦绂䧂硡唪╥숦憬</w:t>
      </w:r>
      <w:r>
        <w:rPr/>
        <w:t>ꥌ</w:t>
      </w:r>
      <w:r>
        <w:rPr/>
        <w:t>単⫂쉆뭴쉟橈碱꥚扞䡫亩䩎䱮䳂㉦쉒浤㉍慓橆八㨯䞿繃坸⚵㵩</w:t>
      </w:r>
      <w:r>
        <w:rPr/>
        <w:t>Ⳃ</w:t>
      </w:r>
      <w:r>
        <w:rPr/>
        <w:t>桲眮숰顰㠣㭞垩쉥皱묊獖㙕㫂싂슩㎣䠣硕㢏</w:t>
      </w:r>
      <w:r>
        <w:rPr/>
        <w:t>꧂</w:t>
      </w:r>
      <w:r>
        <w:rPr/>
        <w:t>烂ꅞ末쉬ㅅ촱捳䥇猥埂╓썇彆疮瑘㇂쉴枻䭱噭쵇奚䍋䖩녆⌸숺䍎極길䝡ꏂ㔽쉹⸴顤啮味棂丹顴䙺</w:t>
      </w:r>
      <w:r>
        <w:rPr/>
        <w:t>ⴺ⬷</w:t>
      </w:r>
      <w:r>
        <w:rPr/>
        <w:t>슘⿂녇吩䀦쎿䀮䅡뽨</w:t>
      </w:r>
      <w:r>
        <w:rPr/>
        <w:t>ⷂ</w:t>
      </w:r>
      <w:r>
        <w:rPr/>
        <w:t>牎公摖쉈䐲뭹떩湷</w:t>
      </w:r>
      <w:r>
        <w:rPr/>
        <w:t>ⵂ</w:t>
      </w:r>
      <w:r>
        <w:rPr/>
        <w:t>숬숪뮬僂䠬⦻先汑썖䉵㡙瞡⨭㕭㣂녔栭曂䭹頤頱갣䜳啕㷍㠳婕ㅄ帣뼶㚿垏辻坬癊깧♐쉂묪</w:t>
      </w:r>
      <w:r>
        <w:rPr/>
        <w:t>Ⱬ</w:t>
      </w:r>
      <w:r>
        <w:rPr/>
        <w:t>場쵗ꄪ瑃쉕勃轢烂栥ꆩ䉓뭣冬涮</w:t>
      </w:r>
      <w:r>
        <w:rPr/>
        <w:t>⢡</w:t>
      </w:r>
      <w:r>
        <w:rPr/>
        <w:t>檱根䷍乀圵</w:t>
      </w:r>
      <w:r>
        <w:rPr/>
        <w:t>ꗃ</w:t>
      </w:r>
      <w:r>
        <w:rPr/>
        <w:t>湎㍨䔨眩걔</w:t>
      </w:r>
      <w:r>
        <w:rPr/>
        <w:t>ⵀ</w:t>
      </w:r>
      <w:r>
        <w:rPr/>
        <w:t>䩾憏䑑⤭㩷漻兦㘩⼤恚恖婮슘佀</w:t>
      </w:r>
      <w:r>
        <w:rPr/>
        <w:t>ꗂ</w:t>
      </w:r>
      <w:r>
        <w:rPr/>
        <w:t>⽺慴䙫䕄潀珂摶游纬卡쉆序睉啑⥰♶捁슩協믃⨶ꍃ戩</w:t>
      </w:r>
      <w:r>
        <w:rPr/>
        <w:t>ⱹ</w:t>
      </w:r>
      <w:r>
        <w:rPr/>
        <w:t>㥆灮渪⑟愲匪潡潢佾䥩祱㡾䁁㝟瑐樸쌭廂㑵숯湗⥯獀呷ネ樭</w:t>
      </w:r>
      <w:r>
        <w:rPr/>
        <w:t>ⷎ☽</w:t>
      </w:r>
      <w:r>
        <w:rPr/>
        <w:t>畸砰礶瀦填싂⏃庩⽍唣穠撩⩅㶮砦싃偗䐥割䭬輳㩏撱</w:t>
      </w:r>
      <w:r>
        <w:rPr/>
        <w:t>ꕫ</w:t>
      </w:r>
      <w:r>
        <w:rPr/>
        <w:t>摎拂噄숦儣剆焸党潆䵗婎汷▱瀶戯洴硶搫䬪噐浘◂淂걌灩⭦橾슥䙶啳汱</w:t>
      </w:r>
      <w:r>
        <w:rPr/>
        <w:t>ꔦ⹦</w:t>
      </w:r>
      <w:r>
        <w:rPr/>
        <w:t>싂淃参礳妮떘ち坘⽾捀眤景牗ぎ</w:t>
      </w:r>
      <w:r>
        <w:rPr/>
        <w:t>ꕹ</w:t>
      </w:r>
      <w:r>
        <w:rPr/>
        <w:t>榱싂쉗潒⫂숸甯뾮</w:t>
      </w:r>
      <w:r>
        <w:rPr/>
        <w:t>ꔰ</w:t>
      </w:r>
      <w:r>
        <w:rPr/>
        <w:t>捊砪㌪桀</w:t>
      </w:r>
      <w:r>
        <w:rPr/>
        <w:t>ꔪ</w:t>
      </w:r>
      <w:r>
        <w:rPr/>
        <w:t>䀨敨䕊㕞啍橶轱쉓</w:t>
      </w:r>
      <w:r>
        <w:rPr/>
        <w:t>꧂</w:t>
      </w:r>
      <w:r>
        <w:rPr/>
        <w:t>숴ぺ杖窏⏂싂쉾쉢卑䥣恶⭘♢樽杨</w:t>
      </w:r>
      <w:r>
        <w:rPr/>
        <w:t>ꦵ</w:t>
      </w:r>
      <w:r>
        <w:rPr/>
        <w:t>縻斬쉺汞䰳啌쉰䁹㖮㝅㕹斘䐤숬祙묹瑋畠啷숩⨭슘ꍟ숯⩨㉴烂殡轉㕀吻쉓䑘㵐䙄顨楂䞵䂘㗂</w:t>
      </w:r>
      <w:r>
        <w:rPr/>
        <w:t>ꦿ</w:t>
      </w:r>
      <w:r>
        <w:rPr/>
        <w:t>쉩ネ䳂㑕쉓⩷琨ㅯ땺㴬漽㉃㍩协⩐含乯㵉嗍췂佩츷⦘拂呡挳奎겵㡚ㄱ㩦</w:t>
      </w:r>
      <w:r>
        <w:rPr/>
        <w:t>꥟</w:t>
      </w:r>
      <w:r>
        <w:rPr/>
        <w:t>爥싂䢿</w:t>
      </w:r>
      <w:r>
        <w:rPr/>
        <w:t>ꦱ</w:t>
      </w:r>
      <w:r>
        <w:rPr/>
        <w:t>⽱塡凂弻㩗硷䱾禡橄ず</w:t>
      </w:r>
      <w:r>
        <w:rPr/>
        <w:t>ⱶ</w:t>
      </w:r>
      <w:r>
        <w:rPr/>
        <w:t>坱䁬灶折啙䅠啹⩣瑸䢩묤偸쉌ꥫ䄱ぉ狍木滂奘畮怺㗂</w:t>
      </w:r>
      <w:r>
        <w:rPr/>
        <w:t>ꦏ</w:t>
      </w:r>
      <w:r>
        <w:rPr/>
        <w:t>橍溡盂晖硰坺䩸礩⵷슏坆ꌱ쵚穮稹噃溡沣▥숦䟍䂮䥬凍傣ꅢ啗湏쉉ꎮ晩䳂뼩ꏂ</w:t>
      </w:r>
      <w:r>
        <w:rPr/>
        <w:t>ꥐ</w:t>
      </w:r>
      <w:r>
        <w:rPr/>
        <w:t>奙⾵䰸㬯㴤嘶瑶桌浇</w:t>
      </w:r>
      <w:r>
        <w:rPr/>
        <w:t>ꖩ</w:t>
      </w:r>
      <w:r>
        <w:rPr/>
        <w:t>㌯싍슬牬ꌹ♌슡睩佗칍悩㭚⧎⑨媱⹑樯⩠츺玻䅆쌯亩婟塷璩剉묩㙥㓂摹圳绂䡵쉩</w:t>
      </w:r>
      <w:r>
        <w:rPr/>
        <w:t>ꔬ</w:t>
      </w:r>
      <w:r>
        <w:rPr/>
        <w:t>䐊唫㋍䑦㤤숨숹㘰顇創䁒♸瘸䨰숣歭㕦ㅑ顠仂偱긳吪Ⓜ㡬杹䑇䔸㬦夦숹숷뽪䂣녅ㆡ⯎䍆䁍浠凂㍗祲䚿稫䟎쉋据䪬⩅㫂䭯ꅗ兠걟嫂⦡敡╆쉎檩쉤ⸯ䥍㐳頲␤⹟슘呌䖱䉯墵睴轀瓂皮뽋䋂擂㑹䑞繙쉫㍞愶扙땐꥔춿㕱◂ㅢ慃䡟媻歆浾䥂婦䫂뭀杷⎱斣䵈飂䈪㫂ꇂ㠪㭺</w:t>
      </w:r>
      <w:r>
        <w:rPr/>
        <w:t>⢵</w:t>
      </w:r>
      <w:r>
        <w:rPr/>
        <w:t>梬뾵攨䯂愽ꥧ㯂呚䁯党噏뭈㈭쉫癒棎㥲쉡迂湉녾治쉥쉓䏍믎⭒숬晀徏숪厏</w:t>
      </w:r>
      <w:r>
        <w:rPr/>
        <w:t>ⵞ⬵⬨</w:t>
      </w:r>
      <w:r>
        <w:rPr/>
        <w:t>딲妱硟</w:t>
      </w:r>
      <w:r>
        <w:rPr/>
        <w:t>ꦻ</w:t>
      </w:r>
      <w:r>
        <w:rPr/>
        <w:t>纘㋎燍쉋㙐</w:t>
      </w:r>
      <w:r>
        <w:rPr/>
        <w:t>꧂</w:t>
      </w:r>
      <w:r>
        <w:rPr/>
        <w:t>忂䴱㙉偞⩢⿂</w:t>
      </w:r>
      <w:r>
        <w:rPr/>
        <w:t>꧂</w:t>
      </w:r>
      <w:r>
        <w:rPr/>
        <w:t>墏ꅌ⧂䞵求佟炘♤쵍뭡瞥䀰参녫⍾佐숲硐橍쉬散䐬䅲瀽겘뭃</w:t>
      </w:r>
      <w:r>
        <w:rPr/>
        <w:t>ⱒ</w:t>
      </w:r>
      <w:r>
        <w:rPr/>
        <w:t>癲⨯䂬㭆딮帳☭杘싂⸸䵇㑲쉞偈㭄慯䱴幃㣃㡦医㡮侮숮婀䭳卦喵瑞噖敩硱숪帵セ斏㭐彩悵癒爷祗獖⼰权伱幄싃⦬⦩溏爽㔯睲⩊婨晥歄礳煏浺⛂〹⥾樭쉔䟂㐷㉏╸</w:t>
      </w:r>
      <w:r>
        <w:rPr/>
        <w:t>⡡⹴⸫</w:t>
      </w:r>
      <w:r>
        <w:rPr/>
        <w:t>瀬朶㈣熥敹䵾쌬칫硂⹗⛍乤</w:t>
      </w:r>
      <w:r>
        <w:rPr/>
        <w:t>ꤶ⨱</w:t>
      </w:r>
      <w:r>
        <w:rPr/>
        <w:t>儬癸慞檬則䴷剒䍏柍㪏쉸歴㝇䳃⧂剥</w:t>
      </w:r>
      <w:r>
        <w:rPr/>
        <w:t>ꕳ</w:t>
      </w:r>
      <w:r>
        <w:rPr/>
        <w:t>橣怹㘷땺擎摉⥃卖䓂湈뭂☫뼯쉹촵剟兘뭃憱欱瘺瓂칙怦⨯去䅱긦㝯녃</w:t>
      </w:r>
      <w:r>
        <w:rPr/>
        <w:t>ꗂ</w:t>
      </w:r>
      <w:r>
        <w:rPr/>
        <w:t>쉎䨷刯䬹⹋⭨⥄㚵䉦李⻂</w:t>
      </w:r>
      <w:r>
        <w:rPr/>
        <w:t>ⱥ</w:t>
      </w:r>
      <w:r>
        <w:rPr/>
        <w:t>䑌彁䆏亥㝓슩偱婹뼷嫂倨㭀䁱숵頦싂瀶㉹狂䳂輯썅严㥳⫎</w:t>
      </w:r>
      <w:r>
        <w:rPr/>
        <w:t>ⲻ</w:t>
      </w:r>
      <w:r>
        <w:rPr/>
        <w:t>卺憣焭敁</w:t>
      </w:r>
      <w:r>
        <w:rPr/>
        <w:t>⠪</w:t>
      </w:r>
      <w:r>
        <w:rPr/>
        <w:t>弪潫㝤塄卸迂復樯䂩뽍䜵䄽牋珂卹䥢倶䙐㤰剫썂싂㭨뼲儱呓⽞떩ꍰ㤦뇂⫎⬲䣂</w:t>
      </w:r>
      <w:r>
        <w:rPr/>
        <w:t>꤯</w:t>
      </w:r>
      <w:r>
        <w:rPr/>
        <w:t>䠣㐪揂䌺뭳狎㵎䝭㝺쉏</w:t>
      </w:r>
      <w:r>
        <w:rPr/>
        <w:t>ⰴ</w:t>
      </w:r>
      <w:r>
        <w:rPr/>
        <w:t>睰⫎稹캻犻</w:t>
      </w:r>
      <w:r>
        <w:rPr/>
        <w:t>ⱟ</w:t>
      </w:r>
      <w:r>
        <w:rPr/>
        <w:t>冡番債쉧쉱幸깑嘪⌵쉷潦䝹楎䏎洣畐ꥢ촳偲䡀④䰹䅮摕䪩怸䍁┥玣싂⽧縣</w:t>
      </w:r>
      <w:r>
        <w:rPr/>
        <w:t>⣂</w:t>
      </w:r>
      <w:r>
        <w:rPr/>
        <w:t>湠朻숽⭩慏숦栰⽢뿃㶱彁ꥡ珂칟걈숴㬤姂頯㤬쵑戽硷⬭剔갵渫㐪彊䲿洪慷쵅ꌩ祤쉰㬮䀮セ橥䵡繁䶩ꄩ书쉯怦뿂㵙畬扂㐴噶⸷㝵싍汧攊根儷戬瑃眲婋숪奡넪ㅨ숳眳⍴⵩㩓싃쉲顉쉩顳긨ふ睺쉓뼪㗍䉗</w:t>
      </w:r>
      <w:r>
        <w:rPr/>
        <w:t>ⴳ</w:t>
      </w:r>
      <w:r>
        <w:rPr/>
        <w:t>狂䗂♎啢䊵坏顁䜳坱</w:t>
      </w:r>
      <w:r>
        <w:rPr/>
        <w:t>ꕀ</w:t>
      </w:r>
      <w:r>
        <w:rPr/>
        <w:t>쵵灲♳뽑濂䀪숦瑞杏☪⍅桱♑칸㒡橠憩⭴</w:t>
      </w:r>
      <w:r>
        <w:rPr/>
        <w:t>꧂</w:t>
      </w:r>
      <w:r>
        <w:rPr/>
        <w:t>睋吵뗂呧␩쉺䍪쉸㟂䒏穏쉄⨪獷㤵녷吪墱䑸꥾㨮呮␱奞䕸轔ꥦ슮⹭ㄯ䡵䡠椹싂䌻⭔⹉毂쉦涬儻㫂쉀넰묹ꅠ䥒䝟ꅍ싍䓂숻幷拂飂쉄䅹睶㷂䭺</w:t>
      </w:r>
      <w:r>
        <w:rPr/>
        <w:t>ꥉ</w:t>
      </w:r>
      <w:r>
        <w:rPr/>
        <w:t>㩔歀㝵瓂〪汅埂噹灄㖱숦䈪㝭</w:t>
      </w:r>
      <w:r>
        <w:rPr/>
        <w:t>ⵖ</w:t>
      </w:r>
      <w:r>
        <w:rPr/>
        <w:t>㢱</w:t>
      </w:r>
      <w:r>
        <w:rPr/>
        <w:t>ⷂ</w:t>
      </w:r>
      <w:r>
        <w:rPr/>
        <w:t>쉌䡢䀫꥔搭쉶▏╳㕓㛂冥ꄨ䠪渲㣎䘵䘰䙺㦻愵輰洯䠤㉷縫쉠栫싂쉌</w:t>
      </w:r>
      <w:r>
        <w:rPr/>
        <w:t>ꥀ</w:t>
      </w:r>
      <w:r>
        <w:rPr/>
        <w:t>㠴㙒⿂⍓싂捴浺䬺싂戽束啇彬Ⓜ挪싂䜬⹲噆穉촪쉶䑊瘣䭍⧍潲⌵곎쉯㉉塁穮剪㛂啳숦</w:t>
      </w:r>
      <w:r>
        <w:rPr/>
        <w:t>ꦵ</w:t>
      </w:r>
      <w:r>
        <w:rPr/>
        <w:t>싂싍繰꺱婤淂偟</w:t>
      </w:r>
      <w:r>
        <w:rPr/>
        <w:t>ꕁ</w:t>
      </w:r>
      <w:r>
        <w:rPr/>
        <w:t>吮畡⮥㵙晳恱棎䕘揂겵奒</w:t>
      </w:r>
      <w:r>
        <w:rPr/>
        <w:t>ⵙ⍄⦣</w:t>
      </w:r>
      <w:r>
        <w:rPr/>
        <w:t>卋츲긥땟燂浣쉶瑈ꥲꎱ⭍䡀乀縪㛂ꥨ컂樶㞥碮湰奅뽅㉆䜦썓繏슡倴쉂幑쉴⪮楤歚숨周媏整싂쉦囂捚潾쉘ꆩ</w:t>
      </w:r>
      <w:r>
        <w:rPr/>
        <w:t>ꤱ</w:t>
      </w:r>
      <w:r>
        <w:rPr/>
        <w:t>氭纩⽃䭄獃♕쉞ヂぶ䩸쉨㍄打欨晍녌癨僂쌵</w:t>
      </w:r>
      <w:r>
        <w:rPr/>
        <w:t>ꦘ</w:t>
      </w:r>
      <w:r>
        <w:rPr/>
        <w:t>態깭束⩖憬㵾</w:t>
      </w:r>
      <w:r>
        <w:rPr/>
        <w:t>⡀</w:t>
      </w:r>
      <w:r>
        <w:rPr/>
        <w:t>ㅴ䍭뼱싂戲捵䨤㬲扙扒䭉♫ꄬ뗂棂䵬䫂㣂即䍾熡⧂佧焵䰪砩</w:t>
      </w:r>
      <w:r>
        <w:rPr/>
        <w:t>ꥒ⑚</w:t>
      </w:r>
      <w:r>
        <w:rPr/>
        <w:t>呖弭㕨</w:t>
      </w:r>
      <w:r>
        <w:rPr/>
        <w:t>Ⲭ</w:t>
      </w:r>
      <w:r>
        <w:rPr/>
        <w:t>瘥싎栶䏂㑙땡촣優㴣帥六售긦䵈啢轊朽䕦쉟瑃䮩㑓䢩♐䅍偶浥摮</w:t>
      </w:r>
      <w:r>
        <w:rPr/>
        <w:t>ꖡ</w:t>
      </w:r>
      <w:r>
        <w:rPr/>
        <w:t>惎쉂竎뼤䍄末欺䁸旂䱈㩊彍㵀䖱숪䕶啧㑆竍捲彪幰呬⾩싂숯녗嚩煘</w:t>
      </w:r>
      <w:r>
        <w:rPr/>
        <w:t>ꦏ</w:t>
      </w:r>
      <w:r>
        <w:rPr/>
        <w:t>癙冮畷圥㇂檘彔䎿癱⍷ꍓ晢걭焪顦䷂辡䔮瓂⭬쉰䌹쉸䕋㍣긺㈵⥳煟愦䴽⨮⬦⍬땪个쉫䭢璵礹煱┵乄</w:t>
      </w:r>
      <w:r>
        <w:rPr/>
        <w:t>ꥈ</w:t>
      </w:r>
      <w:r>
        <w:rPr/>
        <w:t>㉨䝨朻☯梣示㏂㗂剭</w:t>
      </w:r>
      <w:r>
        <w:rPr/>
        <w:t>ꥁ</w:t>
      </w:r>
      <w:r>
        <w:rPr/>
        <w:t>㨦䧍믂此</w:t>
      </w:r>
      <w:r>
        <w:rPr/>
        <w:t>꧂</w:t>
      </w:r>
      <w:r>
        <w:rPr/>
        <w:t>䞥쉚ꍅ㨶䍗䘹㨪何捂땊癳㙙瀳甫쉐摣揂䊩䠴塨㫂圹タ</w:t>
      </w:r>
      <w:r>
        <w:rPr/>
        <w:t>ꖮ</w:t>
      </w:r>
      <w:r>
        <w:rPr/>
        <w:t>⽩습奺睧</w:t>
      </w:r>
      <w:r>
        <w:rPr/>
        <w:t>ⱶ</w:t>
      </w:r>
      <w:r>
        <w:rPr/>
        <w:t>숵</w:t>
      </w:r>
      <w:r>
        <w:rPr/>
        <w:t>ꥁ</w:t>
      </w:r>
      <w:r>
        <w:rPr/>
        <w:t>䒩갦灏婀䊘ㄪ㠪묱呯䦻㨨滂㗂汎⾥</w:t>
      </w:r>
      <w:r>
        <w:rPr/>
        <w:t>ꕐ</w:t>
      </w:r>
      <w:r>
        <w:rPr/>
        <w:t>숸〵揂㏂㓂㍹㪿轗뾱ㄷ〽䌨㤫ひ坸슮㤊眨弬癦獲畱⽌先㕶甯摎㝳㕭べ扗숫匱쉰汥ㅫ免쵹噵湪녲㎘丵牠干⤽浵땞根咬礫灭㌯⧃슡䱃啀⛂扎䱓쉥刦⭄䄲瘪⚻䤫婣硢垵컂娲礶䡅㍅坨瑲畐</w:t>
      </w:r>
      <w:r>
        <w:rPr/>
        <w:t>⢬▏</w:t>
      </w:r>
      <w:r>
        <w:rPr/>
        <w:t>晞숮歘琲㔦㩆䥡卍坱牓ꍷ敫ꌮ캏䇂긯䇍唰뼱⽤⥩疥쉱딸恠♢쉍⚩嘷딱</w:t>
      </w:r>
      <w:r>
        <w:rPr/>
        <w:t>⠥</w:t>
      </w:r>
      <w:r>
        <w:rPr/>
        <w:t>楠ぱ뇂ꥹ</w:t>
      </w:r>
      <w:r>
        <w:rPr/>
        <w:t>ꖱ</w:t>
      </w:r>
      <w:r>
        <w:rPr/>
        <w:t>灕⥗䕉쉧漱⑓␪숲湳䮵깂噦⦣瀹稹쉧湔⍚䡯塘㝸欺싂渽쎿쉁슿╨潚睶〻矃癋敠佒呕愳佫쉦冻佞瓂땱䜬칓⨣橨숪煓䟂㟍㓂⺩♂</w:t>
      </w:r>
      <w:r>
        <w:rPr/>
        <w:t>ꕵ⩱</w:t>
      </w:r>
      <w:r>
        <w:rPr/>
        <w:t>䍭乑⹾숽䆩䀶ꥫ額效䰤䴫壂䩒쉦伤攤廂椻晧元뾮䥑ꏂ⥥╗䅋時爴䘷㏍녨녧扇汬漳㕚琨뼽戣故愽썇⬩㝷扅⤴桩♰㓃癚晅祢쉈⵹촯녶呉䴺ꄮ썩奤걅彌ㆻ婲⽢轰䛂桾䩈睌牦幑긥뭪⒡䱴㠭灅殬瞘硒ꥦ</w:t>
      </w:r>
      <w:r>
        <w:rPr/>
        <w:t>ꕍ⚬</w:t>
      </w:r>
      <w:r>
        <w:rPr/>
        <w:t>滂攫刮⹴뽦숯時䷂</w:t>
      </w:r>
      <w:r>
        <w:rPr/>
        <w:t>ⴸ⬪</w:t>
      </w:r>
      <w:r>
        <w:rPr/>
        <w:t>㋂ꌪ捶ㄭ睁쉵瓂묬䞏䓂啪憱爽樲</w:t>
      </w:r>
      <w:r>
        <w:rPr/>
        <w:t>⡘</w:t>
      </w:r>
      <w:r>
        <w:rPr/>
        <w:t>슏彀㉍</w:t>
      </w:r>
      <w:r>
        <w:rPr/>
        <w:t>ⵡ</w:t>
      </w:r>
      <w:r>
        <w:rPr/>
        <w:t>컂厥恒쉑䩑攭汹♫䵁灌睲䱈㜺㛍녵䀷倦ꥬ祘幈䉔丳倨楊䕌춮슣䈰㮡稥噫㵏넴猯䒣䄳つꅧ㴫䴥⩗潢</w:t>
      </w:r>
      <w:r>
        <w:rPr/>
        <w:t>⡠</w:t>
      </w:r>
      <w:r>
        <w:rPr/>
        <w:t>䡕燎</w:t>
      </w:r>
      <w:r>
        <w:rPr/>
        <w:t>⠴⪏</w:t>
      </w:r>
      <w:r>
        <w:rPr/>
        <w:t>晌쉕</w:t>
      </w:r>
      <w:r>
        <w:rPr/>
        <w:t>ⴻ</w:t>
      </w:r>
      <w:r>
        <w:rPr/>
        <w:t>痎쵊믍撵磂猣䲣ꥢ斩睫꺣捇㩩剥䍎쉧止熩㮣猸⥦㍳橥䶿頯쉄旂㵃㕷쉰浑숤嫂췂⾬侱</w:t>
      </w:r>
      <w:r>
        <w:rPr/>
        <w:t>⡆</w:t>
      </w:r>
      <w:r>
        <w:rPr/>
        <w:t>眽慇〬ꅄ浄⫂⽘眩䷃埂哂㵹治扱⎣䨤䒡捹쉵쎏卐㥈瓂떬睟쉡䙆쉈㘵囂⯂㫂猫쉬㫂穫ばㅵ湉㩋걶呓䰬㉥숲沬♴䵕塨깏䄳⍲㵡橍숦畗⍡振坘쏃灭滍瀻</w:t>
      </w:r>
      <w:r>
        <w:rPr/>
        <w:t>⡐</w:t>
      </w:r>
      <w:r>
        <w:rPr/>
        <w:t>䧂䙹猪䪬㥓彞䐩</w:t>
      </w:r>
      <w:r>
        <w:rPr/>
        <w:t>ꤶ</w:t>
      </w:r>
      <w:r>
        <w:rPr/>
        <w:t>뽂싂硖</w:t>
      </w:r>
      <w:r>
        <w:rPr/>
        <w:t>ⶬ</w:t>
      </w:r>
      <w:r>
        <w:rPr/>
        <w:t>浖矍〪偷睐숯汓曎兮恙㯂ꄭ컎㝮⥅佩쉱颬嘱⭎⹥此嗂</w:t>
      </w:r>
      <w:r>
        <w:rPr/>
        <w:t>⡇</w:t>
      </w:r>
      <w:r>
        <w:rPr/>
        <w:t>幤</w:t>
      </w:r>
      <w:r>
        <w:rPr/>
        <w:t>ꦏ</w:t>
      </w:r>
      <w:r>
        <w:rPr/>
        <w:t>儵兕쌰䭓껃柂敹⦣䩐畗㚣忎ㄯ⩌塷ꍨ汐轋녠晗걕䥳扭秂ꌪ嘩獰㉄녲䉀塀珃堫剀䅆匩呆樽⨦㝳</w:t>
      </w:r>
      <w:r>
        <w:rPr/>
        <w:t>꤫</w:t>
      </w:r>
      <w:r>
        <w:rPr/>
        <w:t>楬쉂㕙깙䜸畲渷ㅐ坋䖡ꎱ䑴攊숩㷂琰숶</w:t>
      </w:r>
      <w:r>
        <w:rPr/>
        <w:t>ⱆ</w:t>
      </w:r>
      <w:r>
        <w:rPr/>
        <w:t>쉪♸䪬⴩걟催迎烃剉곂⥮숮凂呍䕌췂䑦</w:t>
      </w:r>
      <w:r>
        <w:rPr/>
        <w:t>⡅</w:t>
      </w:r>
      <w:r>
        <w:rPr/>
        <w:t>㕷灯쵵塴</w:t>
      </w:r>
      <w:r>
        <w:rPr/>
        <w:t>ⵕ</w:t>
      </w:r>
      <w:r>
        <w:rPr/>
        <w:t>六쉯䯂嫂撩䴦祘ꆡꅭ㡃咣矂橍</w:t>
      </w:r>
      <w:r>
        <w:rPr/>
        <w:t>ⴽ</w:t>
      </w:r>
      <w:r>
        <w:rPr/>
        <w:t>싂㑣田桺儬ㄤ</w:t>
      </w:r>
      <w:r>
        <w:rPr/>
        <w:t>ꔪ</w:t>
      </w:r>
      <w:r>
        <w:rPr/>
        <w:t>숲⌦囂</w:t>
      </w:r>
      <w:r>
        <w:rPr/>
        <w:t>ⷂ</w:t>
      </w:r>
      <w:r>
        <w:rPr/>
        <w:t>䝃幧숮䰩慨</w:t>
      </w:r>
      <w:r>
        <w:rPr/>
        <w:t>⣂</w:t>
      </w:r>
      <w:r>
        <w:rPr/>
        <w:t>教甩갯♞儤䣃㭁湰㣃뭱⭷桏䤷嫍儵榵㯂昸㡳剸儯쉃颬⍮䵳頶숣弪捆⛂晅뭒湶噁窣䧂⫂顋䝮焫⭹䌨</w:t>
      </w:r>
      <w:r>
        <w:rPr/>
        <w:t>ꕾ</w:t>
      </w:r>
      <w:r>
        <w:rPr/>
        <w:t>縴㑆⨤⨹焷⒬ꎬ갮㕳㩥쉍</w:t>
      </w:r>
      <w:r>
        <w:rPr/>
        <w:t>꧂</w:t>
      </w:r>
      <w:r>
        <w:rPr/>
        <w:t>⡃</w:t>
      </w:r>
      <w:r>
        <w:rPr/>
        <w:t>獢㩁忍䅢숶摬昴⍪呇轾䁣汲潍暱䑺╃䪡㥘潬㩑䁎쎥倯ꅨ╹癑劥恎柂㩅쉣敵䨷抮楞춵歑䅦僃䱌䅗꥖</w:t>
      </w:r>
      <w:r>
        <w:rPr/>
        <w:t>ꖬ</w:t>
      </w:r>
      <w:r>
        <w:rPr/>
        <w:t>䟂쉹뭴壃깞繰啮딮汦♒辵</w:t>
      </w:r>
      <w:r>
        <w:rPr/>
        <w:t>⡠</w:t>
      </w:r>
      <w:r>
        <w:rPr/>
        <w:t>ꄯ呆ㅺ洬吲</w:t>
      </w:r>
      <w:r>
        <w:rPr/>
        <w:t>ꥈ⑳</w:t>
      </w:r>
      <w:r>
        <w:rPr/>
        <w:t>没牖ꅑ츩䉋扥㘺癙暩䥞輩牘☴倪㍑捄ꥦ</w:t>
      </w:r>
      <w:r>
        <w:rPr/>
        <w:t>꥓</w:t>
      </w:r>
      <w:r>
        <w:rPr/>
        <w:t>䩃祷ヂ䟂䔪囂斣♘啩壂癳傻⪣♓癓숤扌娰慡싂庮쉔慓슻轈싂愸猨䅆剌뭐⺱걭䄱恫䭀⥊뽲츤圦</w:t>
      </w:r>
      <w:r>
        <w:rPr/>
        <w:t>ⵁ</w:t>
      </w:r>
      <w:r>
        <w:rPr/>
        <w:t>栬뾥⺘㐲繊牁婞걠徵䌫긺뽅帪⬽칮啂㩫獖⽾绂悱偵㕬欪쉸㨽싃徻⌽▱쉚潪␪禩╇㬫숰旂ꥳ煍佈䱩栦纵쉶杙剤⩢쵪眪㨹ꅘ搽쉋䲏뇂⽚</w:t>
      </w:r>
      <w:r>
        <w:rPr/>
        <w:t>ꖬ</w:t>
      </w:r>
      <w:r>
        <w:rPr/>
        <w:t>秃帤䄬</w:t>
      </w:r>
      <w:r>
        <w:rPr/>
        <w:t>ꤣ</w:t>
      </w:r>
      <w:r>
        <w:rPr/>
        <w:t>橎䞿슩䝐浃扭䕕쉱</w:t>
      </w:r>
      <w:r>
        <w:rPr/>
        <w:t>ꥆ</w:t>
      </w:r>
      <w:r>
        <w:rPr/>
        <w:t>戵儺祟</w:t>
      </w:r>
      <w:r>
        <w:rPr/>
        <w:t>ⱏ⸤</w:t>
      </w:r>
      <w:r>
        <w:rPr/>
        <w:t>剮싂Ⓜ쉟杍潹⺬慆</w:t>
      </w:r>
      <w:r>
        <w:rPr/>
        <w:t>⡉</w:t>
      </w:r>
      <w:r>
        <w:rPr/>
        <w:t>扺숣檿걵䁒ꍯ坣倲</w:t>
      </w:r>
      <w:r>
        <w:rPr/>
        <w:t>ⷃ</w:t>
      </w:r>
      <w:r>
        <w:rPr/>
        <w:t>呑깾쏂䤮쵕쉫䕂쉠숭⬫䳂♷</w:t>
      </w:r>
      <w:r>
        <w:rPr/>
        <w:t>ꔪꕫ</w:t>
      </w:r>
      <w:r>
        <w:rPr/>
        <w:t>〬㋂䵒癦</w:t>
      </w:r>
      <w:r>
        <w:rPr/>
        <w:t>ⵘ</w:t>
      </w:r>
      <w:r>
        <w:rPr/>
        <w:t>䤰깢⩀뮏汧䥰礳깭祑竂獠䭓㎩潵湌啁恚⩖</w:t>
      </w:r>
      <w:r>
        <w:rPr/>
        <w:t>ꕬ</w:t>
      </w:r>
      <w:r>
        <w:rPr/>
        <w:t>湁暡숹숪槃쉬儸㷂췂㭺䟂劵绂♍곂偎飂浑⥬ꏂ溣ꌱ⾻⯂䘳廂㵦뭺곂㈯촫⸨㷂洬놬䕋潭ꍯ吨㉢唲㌷캮습瑚╟䵈捧ㄨ걱䙷쉫믂夨</w:t>
      </w:r>
      <w:r>
        <w:rPr/>
        <w:t>Ⱛ</w:t>
      </w:r>
      <w:r>
        <w:rPr/>
        <w:t>昻⯂曂心偍䌥㜳䅧ぷ캵㋂뭆䱬䙄姍쉐䰫繸䲣瘽╊剔㵅穧⑙䬣䏂瑳쉡쉀㕩㐮㞿쉷纬顢洦挺坷啢婭瑑슣礸䧂浍㜵☤㦻㩦숫䨭䝉⩰䵎乘ꅡ欥싎쉚䍮⏂⽃潄䬮䍧栤剒⍩㫂깋唩䑮꥕爽䃂꺱牎牓呄㩮Ⓧ䖬⽘㉕</w:t>
      </w:r>
      <w:r>
        <w:rPr/>
        <w:t>ꕍ</w:t>
      </w:r>
      <w:r>
        <w:rPr/>
        <w:t>ⳃ</w:t>
      </w:r>
      <w:r>
        <w:rPr/>
        <w:t>숸ꄊ⧍Ⓜ繅卖枿卫䎻㉶㕥슥쉑걱捗㤹숺갸⺻啫땮쉡牷쉮碣㝧喻㵃쉩㡪㈪䜶㵸〉楁⽺ꅮ淂乬牅ꥵ稲凂촯䭯輸刮㌣煵癭쌣幂㧂漺촽ギ繶딶숨㋂╍䜩䝷</w:t>
      </w:r>
      <w:r>
        <w:rPr/>
        <w:t>ⰵ</w:t>
      </w:r>
      <w:r>
        <w:rPr/>
        <w:t>숨⽐㴳愽檩䑌쉵㒿⫂뭮뭱츭䌮䳂䃂싂晵␪㐶⹒⹫煊갭皿㯂㷂此猰숳녊䷂䁞厥⵬㖩嘦秂漭슥쉉具♣䩲㏍</w:t>
      </w:r>
      <w:r>
        <w:rPr/>
        <w:t>꧂</w:t>
      </w:r>
      <w:r>
        <w:rPr/>
        <w:t>䑁⫎杆쉃⸥扊♥楫堹㨯걲쌰㪘獺穗㫂쉵迍利恀礦䍄刨卖ꆮꍄ⭱䴵䶘ꄪ幫쏂ㆣ쉬䣂⥖摋獾쉒睕㉪剸䯂獅䘫</w:t>
      </w:r>
      <w:r>
        <w:rPr/>
        <w:t>Ⳃ</w:t>
      </w:r>
      <w:r>
        <w:rPr/>
        <w:t>ꔽ</w:t>
      </w:r>
      <w:r>
        <w:rPr/>
        <w:t>瑸儮欻땘</w:t>
      </w:r>
      <w:r>
        <w:rPr/>
        <w:t>ꦣꕰ</w:t>
      </w:r>
      <w:r>
        <w:rPr/>
        <w:t>桥何썰矂㜯珂䀪䙧搻⌯ꄬ</w:t>
      </w:r>
      <w:r>
        <w:rPr/>
        <w:t>⡇</w:t>
      </w:r>
      <w:r>
        <w:rPr/>
        <w:t>춱㑢쉇䰰轳歅暮䩅仂奥쉁㙐页쌰樦兌ꍥ䤫䠪姂灥墏</w:t>
      </w:r>
      <w:r>
        <w:rPr/>
        <w:t>ꔤ</w:t>
      </w:r>
      <w:r>
        <w:rPr/>
        <w:t>䲱睯䩤爭쉨㭨䡈㡦␹䉁穹繆꺩㦩坨挹汰呕橸疥䯂灁</w:t>
      </w:r>
      <w:r>
        <w:rPr/>
        <w:t>⠻</w:t>
      </w:r>
      <w:r>
        <w:rPr/>
        <w:t>ꄫ쵇绂嚵潍쉟㝕땎㷂到溬䅮ㅴ</w:t>
      </w:r>
      <w:r>
        <w:rPr/>
        <w:t>⡇</w:t>
      </w:r>
      <w:r>
        <w:rPr/>
        <w:t>쉡䖱쉊쉒</w:t>
      </w:r>
      <w:r>
        <w:rPr/>
        <w:t>ⱘ</w:t>
      </w:r>
      <w:r>
        <w:rPr/>
        <w:t>穱⩯⩊千㝏㡉敊㨩䋂㩠迂걭繁썦</w:t>
      </w:r>
      <w:r>
        <w:rPr/>
        <w:t>ⴸ⥠</w:t>
      </w:r>
      <w:r>
        <w:rPr/>
        <w:t>䉞⪻㡩啋畈橾猵㭞꥖㥖⩯婺⚘吹싂楌稯⛂♕瞿奕⥨犣녮䵢穟捊啃긹潓橩㥯晩</w:t>
      </w:r>
      <w:r>
        <w:rPr/>
        <w:t>ⱗ</w:t>
      </w:r>
      <w:r>
        <w:rPr/>
        <w:t>毃⤲⑃쉳⨶걭硆砳쵠摨싂偯칳呯呃숲⵫沱临⍣䡸椹坶⯂쉢뭾쉓딱ㅞ䜷恱숲䩢傩⍺㑋洬㍧坁䧎㉐떩╭딵䰹䡍ㆱ⪏䙶乗湑쉑ま輩片걁䵦쉨슻湢긶╔숩礷숴䭺绂剢㙓䤯溬뮮佺쉄报㮩</w:t>
      </w:r>
      <w:r>
        <w:rPr/>
        <w:t>ꦻ</w:t>
      </w:r>
      <w:r>
        <w:rPr/>
        <w:t>䬰쉧㝤飂夻枏㋂捧憿㎡걃슡煍쵬촬檥強偖埃桶枘⿍꧎⤮轡쉧猬쵾㩡⹤杚쉚渨汪溵癨쉱䩨묶旂嘥琥楞⸭㘪╯䅱䄳爻佮䁂⫂캡棃朱⨮昨숸䊱</w:t>
      </w:r>
      <w:r>
        <w:rPr/>
        <w:t>Ⱨ</w:t>
      </w:r>
      <w:r>
        <w:rPr/>
        <w:t>牐焹⍉㴪泃微⹆곂ㅤ슩䲡䝕湌煾檏숯䡏彄攰炘䑐쉕偃䵾佤擂⎘쉏帹쉶</w:t>
      </w:r>
      <w:r>
        <w:rPr/>
        <w:t>ꕔⵞ</w:t>
      </w:r>
      <w:r>
        <w:rPr/>
        <w:t>䴷恲夯嗂殡均䩸ꥭ坍㜦</w:t>
      </w:r>
      <w:r>
        <w:rPr/>
        <w:t>⡣</w:t>
      </w:r>
      <w:r>
        <w:rPr/>
        <w:t>獮坹촴炬奍㕁柂敷飍㭋景熿쉒佄歙癧抩渮쉬녯숺卧幧걩恴䉲칰睯쌬烂積氶㜮쉌</w:t>
      </w:r>
      <w:r>
        <w:rPr/>
        <w:t>Ⱟ</w:t>
      </w:r>
      <w:r>
        <w:rPr/>
        <w:t>ⶻ</w:t>
      </w:r>
      <w:r>
        <w:rPr/>
        <w:t>䎻쉡㭢獁彩剣僎繖☊ꄮ勃乪䔨泂</w:t>
      </w:r>
      <w:r>
        <w:rPr/>
        <w:t>⠫</w:t>
      </w:r>
      <w:r>
        <w:rPr/>
        <w:t>䃂㔷睌唪㓂쎏쉒朤〬博쉞坷쉭♏㕧䗍㟂쉎㖡숽枥䈴슥檱癊畓䥣坹敞䗃撩뾡㝨㉮⑧딬祥</w:t>
      </w:r>
      <w:r>
        <w:rPr/>
        <w:t>ⴥ</w:t>
      </w:r>
      <w:r>
        <w:rPr/>
        <w:t>㖵檣獔偌ꍤ</w:t>
      </w:r>
      <w:r>
        <w:rPr/>
        <w:t>ꦏ</w:t>
      </w:r>
      <w:r>
        <w:rPr/>
        <w:t>뽮㉴♩ꍒ稱㇂쉾唲쉘潯係伪쉋獔㈣稱썁䇂硇玘㬸㍯㐩灀碩깤㉑昳㨻汰㨴恐</w:t>
      </w:r>
      <w:r>
        <w:rPr/>
        <w:t>ꔳ</w:t>
      </w:r>
      <w:r>
        <w:rPr/>
        <w:t>慀</w:t>
      </w:r>
      <w:r>
        <w:rPr/>
        <w:t>⡢</w:t>
      </w:r>
      <w:r>
        <w:rPr/>
        <w:t>捂䙉伴숭녫㥤㋃㥑浲煡</w:t>
      </w:r>
      <w:r>
        <w:rPr/>
        <w:t>ꤰ</w:t>
      </w:r>
      <w:r>
        <w:rPr/>
        <w:t>䦱牘䍒発♾㘱浙㪏䅮싂秂㚿纱㨰⽗啡彲</w:t>
      </w:r>
      <w:r>
        <w:rPr/>
        <w:t>ꤴ</w:t>
      </w:r>
      <w:r>
        <w:rPr/>
        <w:t>榻撿䵙顸㕢樵녀묯株恭㈱</w:t>
      </w:r>
      <w:r>
        <w:rPr/>
        <w:t>꤬⛂</w:t>
      </w:r>
      <w:r>
        <w:rPr/>
        <w:t>愦☺䵆䵩䭌䵗⨰╶昮攪儶䡸슘⽦獪⻎␮䡹桨彭</w:t>
      </w:r>
      <w:r>
        <w:rPr/>
        <w:t>ⷍ</w:t>
      </w:r>
      <w:r>
        <w:rPr/>
        <w:t>牪歧捺㊩渪꺮湱歵卧</w:t>
      </w:r>
      <w:r>
        <w:rPr/>
        <w:t>ꤵ</w:t>
      </w:r>
      <w:r>
        <w:rPr/>
        <w:t>顱猬夽쎣䩐䏂㠬껂犵</w:t>
      </w:r>
      <w:r>
        <w:rPr/>
        <w:t>⡥</w:t>
      </w:r>
      <w:r>
        <w:rPr/>
        <w:t>济숷쉑䭎昳뭴侵㩶䱒暮砱㙙쉭璿㍴⨤뭆恡稭焹昮ㅍ䁔䁤쉫⯂䕷剥쉀쉓⩆쎩睁╃畾䰪顋䒮勂欻습깐嫂싂睚輮㷂넭녷</w:t>
      </w:r>
      <w:r>
        <w:rPr/>
        <w:t>ꔽ⹨</w:t>
      </w:r>
      <w:r>
        <w:rPr/>
        <w:t>畢恍瑃塖넣䇂刻佉ꅏ╒⩺⑮娱</w:t>
      </w:r>
      <w:r>
        <w:rPr/>
        <w:t>ꖬ</w:t>
      </w:r>
      <w:r>
        <w:rPr/>
        <w:t>戫洮㍉灷㭲䵹灹ꍂ漷╃숥卋㥀偊싂乂彐䍫</w:t>
      </w:r>
      <w:r>
        <w:rPr/>
        <w:t>ꔥ</w:t>
      </w:r>
      <w:r>
        <w:rPr/>
        <w:t>悬촳个녘䑲쵳䍹ㅨꆣ煊㝈⩣㍯</w:t>
      </w:r>
      <w:r>
        <w:rPr/>
        <w:t>ⵐ</w:t>
      </w:r>
      <w:r>
        <w:rPr/>
        <w:t>숪䑤갩轗㬬쎘捲熵쉥乺咬㧂卡싂癖顃獇║㙔⩰䙡</w:t>
      </w:r>
      <w:r>
        <w:rPr/>
        <w:t>ꖡ</w:t>
      </w:r>
      <w:r>
        <w:rPr/>
        <w:t>싂䕘쉱偾楾떡輩쉮琸䫂긶䙐慊楥玵潖㡱勂檩뾘䜹么晷ꄳ㴣쉨칹숭쉖繦汵䘤匪䝅嫂秂</w:t>
      </w:r>
      <w:r>
        <w:rPr/>
        <w:t>ꔽ</w:t>
      </w:r>
      <w:r>
        <w:rPr/>
        <w:t>㥏懂</w:t>
      </w:r>
      <w:r>
        <w:rPr/>
        <w:t>ꥍ</w:t>
      </w:r>
      <w:r>
        <w:rPr/>
        <w:t>轮亡晌㬻浺㉭</w:t>
      </w:r>
      <w:r>
        <w:rPr/>
        <w:t>ꥁ</w:t>
      </w:r>
      <w:r>
        <w:rPr/>
        <w:t>䙓摟犘넩恌牍焱姂䤴☬땲硭婄楊塟枥严㑸㑈䘺䴭奸淃盎牶ケ꤮䥠倻⸹딴칄䄮咬匸䝥恉㬵⚘界復彡</w:t>
      </w:r>
      <w:r>
        <w:rPr/>
        <w:t>ꥀ</w:t>
      </w:r>
      <w:r>
        <w:rPr/>
        <w:t>硔畭縰㉧䊿歧⨫灦䭣숹⪵䭭㥯碵忂犡쉠쉇긯䰻䱁橙佖摃昭儻剃䍸獯썡쉫</w:t>
      </w:r>
      <w:r>
        <w:rPr/>
        <w:t>ꔷ⍘</w:t>
      </w:r>
      <w:r>
        <w:rPr/>
        <w:t>숪乡㉾槂싂숽</w:t>
      </w:r>
      <w:r>
        <w:rPr/>
        <w:t>ꥁ</w:t>
      </w:r>
      <w:r>
        <w:rPr/>
        <w:t>圳癕╧⭖盂瑍䨹湠娥曂넺숽쉲뼮䠳뽔䍅珂义㓂</w:t>
      </w:r>
      <w:r>
        <w:rPr/>
        <w:t>ꕴ⩄</w:t>
      </w:r>
      <w:r>
        <w:rPr/>
        <w:t>煑奢䂱湶㝾츯㶡瓂縩쉘쉐싂䵤瑇䣂ꥹꄯ傡兺杉枣</w:t>
      </w:r>
      <w:r>
        <w:rPr/>
        <w:t>ⰲ</w:t>
      </w:r>
      <w:r>
        <w:rPr/>
        <w:t>㈦䩅悡潯䡫娸凂㬺슣墿㥳㤯ㄤ洶</w:t>
      </w:r>
      <w:r>
        <w:rPr/>
        <w:t>ⴣ</w:t>
      </w:r>
      <w:r>
        <w:rPr/>
        <w:t>睱嫂숻礵㔲䵀싂櫍䍴刱쏂䍡</w:t>
      </w:r>
      <w:r>
        <w:rPr/>
        <w:t>ꥏ</w:t>
      </w:r>
      <w:r>
        <w:rPr/>
        <w:t>戱䙰ꅄ㍱㙅䍞佀╄촦꺿뮡⚘</w:t>
      </w:r>
      <w:r>
        <w:rPr/>
        <w:t>ꖏ</w:t>
      </w:r>
      <w:r>
        <w:rPr/>
        <w:t>䘩呎넷繫㭏걷⚬䉕⨊㶩栣싂淂싂捣〷渴숦깬䅡咥ꅁ畏⎬㵙榘轆䕕䬨䁊쉭쉒漫憮幧慔쉞ꥣ轅䥴杺⨬걊</w:t>
      </w:r>
      <w:r>
        <w:rPr/>
        <w:t>ꦩ</w:t>
      </w:r>
      <w:r>
        <w:rPr/>
        <w:t>땥䙐숹숤쌶㍆숲攻숴嫂숤繂敾䁤⎩⹣뿂ꥢ皵싂쉺㨻儻컂슩桯穢猥䌲㥔ꌮ夺䐵쉁䁦嫂㙖쉶特此⨺囂ㄵ</w:t>
      </w:r>
      <w:r>
        <w:rPr/>
        <w:t>⢏</w:t>
      </w:r>
      <w:r>
        <w:rPr/>
        <w:t>頳愤숸毂堶轙゘⤽䇂</w:t>
      </w:r>
      <w:r>
        <w:rPr/>
        <w:t>ꥒ</w:t>
      </w:r>
      <w:r>
        <w:rPr/>
        <w:t>係縪傣㭙㍴㵋琶迂㢬걭</w:t>
      </w:r>
      <w:r>
        <w:rPr/>
        <w:t>⡤</w:t>
      </w:r>
      <w:r>
        <w:rPr/>
        <w:t>皵卖懂䭡쵬◂䉵獨濂㙑㑤싍쵹幥琦呰氲䱞㛂頰䕡捺䁚㖩㵘⽐穆䫂쉫</w:t>
      </w:r>
      <w:r>
        <w:rPr/>
        <w:t>ꥒ</w:t>
      </w:r>
      <w:r>
        <w:rPr/>
        <w:t>䡵촬桹䉃㙡⭪濂硱쉬烂뭙户䛂뭕쉉╏埂⨤넸塙⩖湍ꥠ䕦녑挫牙䙆걳</w:t>
      </w:r>
      <w:r>
        <w:rPr/>
        <w:t>Ⱜ</w:t>
      </w:r>
      <w:r>
        <w:rPr/>
        <w:t>녋剟䅳棂厏併䳂숫⥏眻怪㚿⬴⎘㉏瀵迂䥐걋楢㖮整刬䲵剁쉡䭧쉨쉴썎╦䋃㞿썣儣湍䁹㩁싂⭬坑皣轶濂싂쉷㍘䴺嚩潒┵㑍䩤䜦偐壎堵掱扁쉐꺱橚䵫朥㥲㔣兖꥙촶圪╥婕克⥵䔥歨⼰浒捙넮庿䙰쉙楗㡉숮甹浵䠹쉆橗稬䡖⮻乒⪱欨㘷䝰穁所䍡惂㉲捳㭷䕡걚䰽숤䷎䳃彂쉅㈩妥䝡矍ꍇ伪⨷繥녖김쏂旂啄䁅⩺㠪㊡灑⎩䠺뭾땳䒱止爽숪䈻硰쉱暻幦䙐䍥扢</w:t>
      </w:r>
      <w:r>
        <w:rPr/>
        <w:t>ⳃ</w:t>
      </w:r>
      <w:r>
        <w:rPr/>
        <w:t>妣썐百⍌慔䝦䵯☭䡙⽠쉣⽍㡁넪杁璩渥卭妘祘Ⓜ⦣⩥攱儣歃⬬㕑䜪扏⩩㵂揎슬䁊칩㡭湮쉉긲䃂</w:t>
      </w:r>
      <w:r>
        <w:rPr/>
        <w:t>ⰰ</w:t>
      </w:r>
      <w:r>
        <w:rPr/>
        <w:t>剐䭉棂傥┲䤳ꏍ㕹㝂煊䷃╓汞쉀殡⥏뽙畆捴</w:t>
      </w:r>
      <w:r>
        <w:rPr/>
        <w:t>⡭</w:t>
      </w:r>
      <w:r>
        <w:rPr/>
        <w:t>㔪涘挱橅</w:t>
      </w:r>
      <w:r>
        <w:rPr/>
        <w:t>ⱗ</w:t>
      </w:r>
      <w:r>
        <w:rPr/>
        <w:t>畠ꍀ㡓噟⹳㕕偶쉃⪩䡙㭇Ⓜ徱㥃浖ㅾ桸ㄯ䅖㏎悿慇뭢申㭕㔨へ㐩找砫ァ吲⩯긮쉩䰴偗穌⭪땵쉫</w:t>
      </w:r>
      <w:r>
        <w:rPr/>
        <w:t>⡯</w:t>
      </w:r>
      <w:r>
        <w:rPr/>
        <w:t>㒮</w:t>
      </w:r>
      <w:r>
        <w:rPr/>
        <w:t>⡘</w:t>
      </w:r>
      <w:r>
        <w:rPr/>
        <w:t>摣츸咘穲牴捶牊煫쉮┭䜪晎⬤숨圲䈥쉆垻䝈</w:t>
      </w:r>
      <w:r>
        <w:rPr/>
        <w:t>ꤻ</w:t>
      </w:r>
      <w:r>
        <w:rPr/>
        <w:t>啔煃㉗▘璥녌깬㠲癙汆䤴䥶硠껎㤪녑䳎幭넲弪㘸䦻䖣慬晷偢干칏䂏熥妵묥쏂⑮乨숴圪ꅂ䮥瞣⧂瑅쏃旍䄪땾숽䰳놩㨬</w:t>
      </w:r>
      <w:r>
        <w:rPr/>
        <w:t>ꕅ</w:t>
      </w:r>
      <w:r>
        <w:rPr/>
        <w:t>序ꄰ励ꄱ䂿䑰겱枣</w:t>
      </w:r>
      <w:r>
        <w:rPr/>
        <w:t>ⰷ</w:t>
      </w:r>
      <w:r>
        <w:rPr/>
        <w:t>甽</w:t>
      </w:r>
      <w:r>
        <w:rPr/>
        <w:t>ⲏ</w:t>
      </w:r>
      <w:r>
        <w:rPr/>
        <w:t>㍁㤲▱縫攰牙◂燂瀶搊숥숭偱晓偄乪♒江懎</w:t>
      </w:r>
      <w:r>
        <w:rPr/>
        <w:t>ꥐ</w:t>
      </w:r>
      <w:r>
        <w:rPr/>
        <w:t>光嫎剑牗촹㡙婨㐯祅쉨偯碻녌炥潡優䵈痍浄䵓䥗⭢싂繨版⭵⭳础⥕倮⪻썏嘤䭴숽项⹌䕏⬪</w:t>
      </w:r>
      <w:r>
        <w:rPr/>
        <w:t>Ⲯ</w:t>
      </w:r>
      <w:r>
        <w:rPr/>
        <w:t>當숹㗂䬮ㅣꅉ쉏䩭문쉬㐺塑껂</w:t>
      </w:r>
      <w:r>
        <w:rPr/>
        <w:t>⠸</w:t>
      </w:r>
      <w:r>
        <w:rPr/>
        <w:t>䗂㙞䏂秃矂竂伷꺿㭣⥒姂㑰之뭦橱뽘⩌쉩쉠䨴䀰ꅀ☸丵娻䍴걇晉싂浱␴报䛂⍫⩈剬썄犣獸爥塸슣䟍䕸⩂ꎥ습呬⩔俎쉲㊮纬뽬ꍬ䋂⩗♞牵쵩櫂兦㫂縮䬹滂瑥塆慹风</w:t>
      </w:r>
      <w:r>
        <w:rPr/>
        <w:t>⡶</w:t>
      </w:r>
      <w:r>
        <w:rPr/>
        <w:t>ꅹ슩敊喩⑋埂㨷䘻쉔㡶㝟歯ㆬ猷깷</w:t>
      </w:r>
      <w:r>
        <w:rPr/>
        <w:t>ⴥ</w:t>
      </w:r>
      <w:r>
        <w:rPr/>
        <w:t>怶潥⼬䍬楾帺㙈⩔썐坢</w:t>
      </w:r>
      <w:r>
        <w:rPr/>
        <w:t>ꕕ</w:t>
      </w:r>
      <w:r>
        <w:rPr/>
        <w:t>쉫欯㙃迂䳂䁳歷捓畉쉥繆슩佌숺癤䉒乵桔倣轋懂쏂帵</w:t>
      </w:r>
      <w:r>
        <w:rPr/>
        <w:t>ꥊ</w:t>
      </w:r>
      <w:r>
        <w:rPr/>
        <w:t>쉐晚㕺싂䌯䑮慉䈶䴩</w:t>
      </w:r>
      <w:r>
        <w:rPr/>
        <w:t>ꤱ</w:t>
      </w:r>
      <w:r>
        <w:rPr/>
        <w:t>顊쉱牚숤썈潎䍾倪忂䍉愷쉐捊▵</w:t>
      </w:r>
      <w:r>
        <w:rPr/>
        <w:t>ⲏ⤫</w:t>
      </w:r>
      <w:r>
        <w:rPr/>
        <w:t>쉇숶䄦</w:t>
      </w:r>
      <w:r>
        <w:rPr/>
        <w:t>꤬</w:t>
      </w:r>
      <w:r>
        <w:rPr/>
        <w:t>怮䩚䶏ㅵ䥺䉇堥穊⹪㭐㛂奟瘪彺穅Ⓜ顴癁⨦⚵桩㓂睷㭳</w:t>
      </w:r>
      <w:r>
        <w:rPr/>
        <w:t>ⵤ⥁</w:t>
      </w:r>
      <w:r>
        <w:rPr/>
        <w:t>칈쉪祊쉴ꥢ唦⥂䉀</w:t>
      </w:r>
      <w:r>
        <w:rPr/>
        <w:t>ⷂ</w:t>
      </w:r>
      <w:r>
        <w:rPr/>
        <w:t>擂䑶㵗璡␰牚久奂换颡䙬頻슡䱌뇂嘬決⩏䯂汳硔輺䭴╌䵚뮬ヂ擂幌슩坭㡖斣ꍡ晤싂숸녘稴⩺⭵扣곂敨天쉈噶㕹彏䕅⩶싂㫂浂</w:t>
      </w:r>
      <w:r>
        <w:rPr/>
        <w:t>ꥆ</w:t>
      </w:r>
      <w:r>
        <w:rPr/>
        <w:t>㤴磂䍔敊楘㨫䯎䕧仍ꆮ乞䀤惂쉓땧칺坳䐵晭参捴츮ꏂ쉪놿页氤吴ꅫ곂숯쉪䰷쉉剚</w:t>
      </w:r>
      <w:r>
        <w:rPr/>
        <w:t>ⰰ</w:t>
      </w:r>
      <w:r>
        <w:rPr/>
        <w:t>슡ꎱ㤬旂㫂轰桲松</w:t>
      </w:r>
      <w:r>
        <w:rPr/>
        <w:t>ⵥ</w:t>
      </w:r>
      <w:r>
        <w:rPr/>
        <w:t>临䭒⑫</w:t>
      </w:r>
      <w:r>
        <w:rPr/>
        <w:t>Ⱳ⩕</w:t>
      </w:r>
      <w:r>
        <w:rPr/>
        <w:t>쉢뾿⥉땘䱌뮩嘱⫂湁㉰䱹뭟갲塄슮晲繴쉊ꥷ쉏㑖껃䝯싂矂쉇暵꺱䱂繢在싂㡧煐䉤⍀癗걪㕈䥏横佘⨸⭶晌쉊⪱癣㬲갦㣂쉥問충녨睎䙱䉈</w:t>
      </w:r>
      <w:r>
        <w:rPr/>
        <w:t>⠽</w:t>
      </w:r>
      <w:r>
        <w:rPr/>
        <w:t>쉞쉂㤤ꥱ窏樯쉵盂쉡穑쉋呹䄦걅斣䌻悡䓂啇光杂䇃晱畧쵨噰㫃</w:t>
      </w:r>
      <w:r>
        <w:rPr/>
        <w:t>ⴵ</w:t>
      </w:r>
      <w:r>
        <w:rPr/>
        <w:t>묷据䕶欨㵆땙⹚㕩痍칚涘⦩ꅰ纣顤㕕</w:t>
      </w:r>
      <w:r>
        <w:rPr/>
        <w:t>⡒</w:t>
      </w:r>
      <w:r>
        <w:rPr/>
        <w:t>彵뭐塢潖轲獺併獯䏎숤⻂割浨쉕䍤囂䑁䰰卢擃썄輸搩唥畫䵆⹐㐸栨い皿슏祷슱⤸⹮瀽䄺楤潞㒘慌啎숬栻㓂⎿呟彭쉕㧂猊啗樵뾱楣쉊杰仂▩⎱⼪倵睹敌勂䍪拂습㨽捏湚础䁩깺懃婫猪摑걂슘冣炮塡飂갬뽾䤺쉓瘩⩱촥숹⫂䞏摤쉚㴭㯂숻扸楏㛂塆瑒쉙깬䔪湗朸䉕</w:t>
      </w:r>
      <w:r>
        <w:rPr/>
        <w:t>꧂</w:t>
      </w:r>
      <w:r>
        <w:rPr/>
        <w:t>憩䱇敆⩢쵎乊纥㑸쉯숲⚩桒⭯兠祐믂斩</w:t>
      </w:r>
      <w:r>
        <w:rPr/>
        <w:t>ꤶ</w:t>
      </w:r>
      <w:r>
        <w:rPr/>
        <w:t>縤䝶┯䡯塯꺵┵녬䷂쉕㕮㵈楣㝒穇棂颻건汥䪏皱⨪傮瑅㭥埂坠䤶柂泂ꆿ츦⭉歳㑆摮夺⒡縰</w:t>
      </w:r>
      <w:r>
        <w:rPr/>
        <w:t>ꥑ</w:t>
      </w:r>
      <w:r>
        <w:rPr/>
        <w:t>㔨丨</w:t>
      </w:r>
    </w:p>
    <w:p>
      <w:pPr>
        <w:pStyle w:val="PreformattedText"/>
        <w:bidi w:val="0"/>
        <w:spacing w:before="0" w:after="0"/>
        <w:jc w:val="left"/>
        <w:rPr/>
      </w:pPr>
      <w:r>
        <w:rPr/>
        <w:t>䙫橇瞏슮活㒘쉚檩</w:t>
      </w:r>
      <w:r>
        <w:rPr/>
        <w:t>Ⳃ</w:t>
      </w:r>
      <w:r>
        <w:rPr/>
        <w:t>쉁戦㪵</w:t>
      </w:r>
      <w:r>
        <w:rPr/>
        <w:t>ⷂ</w:t>
      </w:r>
      <w:r>
        <w:rPr/>
        <w:t>뼱䩑䣎栫䤱䈷ꥧ奄碬攪슣奕浳䧂ꍊ剱剳</w:t>
      </w:r>
      <w:r>
        <w:rPr/>
        <w:t>⡆</w:t>
      </w:r>
      <w:r>
        <w:rPr/>
        <w:t>圣咬墻䭌</w:t>
      </w:r>
      <w:r>
        <w:rPr/>
        <w:t>ꥃ⑌</w:t>
      </w:r>
      <w:r>
        <w:rPr/>
        <w:t>쉞䦱⨩憵帪幬㏎损⸪슻⸶⬺顩䥢㉊뮘</w:t>
      </w:r>
      <w:r>
        <w:rPr/>
        <w:t>ⱱ</w:t>
      </w:r>
      <w:r>
        <w:rPr/>
        <w:t>녥⒩垡쉣䌤慗</w:t>
      </w:r>
      <w:r>
        <w:rPr/>
        <w:t>ⵀ</w:t>
      </w:r>
      <w:r>
        <w:rPr/>
        <w:t>獷⸪戰毂걉䑔䆵硘繫祯願彲ㅎ痎䕩恊扣䗂슩㝒晤焻꥙榱婀</w:t>
      </w:r>
      <w:r>
        <w:rPr/>
        <w:t>꤬</w:t>
      </w:r>
      <w:r>
        <w:rPr/>
        <w:t>哂乩䒥䯎⸮쉌漰枣䊿奀䠶哎娶坋䯂쉬啧仍뇎样顎偌╇쉆䵀慥繷䵔䉒녕䓂넽䍵⍋刻佇䵓䝣楶쉰坣歎</w:t>
      </w:r>
      <w:r>
        <w:rPr/>
        <w:t>Ⱡ</w:t>
      </w:r>
      <w:r>
        <w:rPr/>
        <w:t>䑡癹⪥뼯䠴䍳㡙濂㉬䣂</w:t>
      </w:r>
      <w:r>
        <w:rPr/>
        <w:t>ⴽ</w:t>
      </w:r>
      <w:r>
        <w:rPr/>
        <w:t>㉁쉣⑌䑦녏쉹矂畳砱쉾⍑旂숥歄䑤ꌶ㘰繓</w:t>
      </w:r>
      <w:r>
        <w:rPr/>
        <w:t>ꤸ</w:t>
      </w:r>
      <w:r>
        <w:rPr/>
        <w:t>徱渽潮⹇轤♔潵㉉⸮呢ネ㕫䒩关⨨䧎</w:t>
      </w:r>
      <w:r>
        <w:rPr/>
        <w:t>ꥑ</w:t>
      </w:r>
      <w:r>
        <w:rPr/>
        <w:t>䍯ꥨ⩈㎻煍縲칉⹕䥚楾獮㘽㆘䶡쉆歓쉀横洪磂惃嘥슘頤⌣㚏⧂꥞栨깁楶吹告䕷柂碿</w:t>
      </w:r>
      <w:r>
        <w:rPr/>
        <w:t>ⵃ</w:t>
      </w:r>
      <w:r>
        <w:rPr/>
        <w:t>쉄䭸┸㑣⑾⫂쉱㛂䡄쉞飂澬㇂</w:t>
      </w:r>
      <w:r>
        <w:rPr/>
        <w:t>Ɐ</w:t>
      </w:r>
      <w:r>
        <w:rPr/>
        <w:t>繀攷癪儩額꥕묨㘣㭤뭚⩾湦縶偪〹䥦献欹甤䥙湳橋旂䜤ꍦ庡徣䦡⩾⾱싂㶏쉂歶㝆</w:t>
      </w:r>
      <w:r>
        <w:rPr/>
        <w:t>ꕊ</w:t>
      </w:r>
      <w:r>
        <w:rPr/>
        <w:t>璮╌悩</w:t>
      </w:r>
      <w:r>
        <w:rPr/>
        <w:t>⡄</w:t>
      </w:r>
      <w:r>
        <w:rPr/>
        <w:t>䨤⑙⌨䵐䥾쉯穱츽䴯⩣컂䁥</w:t>
      </w:r>
      <w:r>
        <w:rPr/>
        <w:t>ꥐ</w:t>
      </w:r>
      <w:r>
        <w:rPr/>
        <w:t>飂唳噴晱ꥵㅴ幣♱繕쉮긪䑍坪㈵㡋뭥杖䝄烂딤쉖⨻媣獴䰴乪悵⼪㥫患瑀朱着毂숨쉭⨤ꎏ䙒뭕⤴牺燍轥⭃ㄦ숩元쉠硭甴⬷⼱㚻䮏瓂轗堤㐹塹桰슿뭲湅輶⭮䬶䠰땏⚣㎩⩵⛂싍䵢祵⏂䜵꺡뇂啾䩏椺㙗䵳</w:t>
      </w:r>
      <w:r>
        <w:rPr/>
        <w:t>ꥊ</w:t>
      </w:r>
      <w:r>
        <w:rPr/>
        <w:t>㟃復祓璮㷂䕱䝊숹䨽殏䀤䰨䌣⭑捂㵹⯂녕氵灖쉮ꅁ䪩ꅐ숊㡶䧎쉤偭盂囂悡싂숰歳㵣뇎싎䭹쉊䖩〴坣晀⼭䜴쉑䅏汈纱䇂䵣漪塂䜬⭏昰浖⩪垣ꌮ吹狍柂</w:t>
      </w:r>
      <w:r>
        <w:rPr/>
        <w:t>⡳</w:t>
      </w:r>
      <w:r>
        <w:rPr/>
        <w:t>桅斱䇂堬㍦洩教</w:t>
      </w:r>
      <w:r>
        <w:rPr/>
        <w:t>ꕲ</w:t>
      </w:r>
      <w:r>
        <w:rPr/>
        <w:t>琰㦻彚顆䂱䝉浌䡍汁塑쉘堺숰걣䡬숩㉒㍒熩劬㑰䵌檩㕎㵴䡟</w:t>
      </w:r>
      <w:r>
        <w:rPr/>
        <w:t>ꤻ</w:t>
      </w:r>
      <w:r>
        <w:rPr/>
        <w:t>璣㞡⩇슮☬ぅ繸愥㩹쉞䳍迂㉟慏礨繵䫂䕪愯쉬춏걬</w:t>
      </w:r>
      <w:r>
        <w:rPr/>
        <w:t>⡏</w:t>
      </w:r>
      <w:r>
        <w:rPr/>
        <w:t>㢿潇徘⪡</w:t>
      </w:r>
      <w:r>
        <w:rPr/>
        <w:t>ꤽ</w:t>
      </w:r>
      <w:r>
        <w:rPr/>
        <w:t>禬栵怫轎䵫쌺䨻繄㮣眽〺⩭䵚偠桉㶮樬깊거긵佹ㄶ㘹䚘⽏㝺歯湈촥䃃╾</w:t>
      </w:r>
      <w:r>
        <w:rPr/>
        <w:t>ⶱ</w:t>
      </w:r>
      <w:r>
        <w:rPr/>
        <w:t>䭹埂⍭㍡⼯䑧漷㵚堻싂㡙뽂瀰㙪䁧怬㭱</w:t>
      </w:r>
      <w:r>
        <w:rPr/>
        <w:t>ⷂ⹟ⶩ</w:t>
      </w:r>
      <w:r>
        <w:rPr/>
        <w:t>쉗獋灞捊슩⩩슩沣幍ꍕ싂渮仂</w:t>
      </w:r>
      <w:r>
        <w:rPr/>
        <w:t>ꕐ</w:t>
      </w:r>
      <w:r>
        <w:rPr/>
        <w:t>쵾挸츤婺晆炩歫㪘ㆬ役慾⩐㍭쉘쉴愷⪱㉧朮䁓쉷伬繓祢⹈止姂⺡䁦求兟呈Ⓜ洫칞彰斱砵ヂ㢣䢏㥟愩昷縻䜥⺩㑘㥘漫噋ꌭꥨ歁昲㑂䩲䩏</w:t>
      </w:r>
      <w:r>
        <w:rPr/>
        <w:t>Ⳏ</w:t>
      </w:r>
      <w:r>
        <w:rPr/>
        <w:t>䅄潑⵨䩇佇</w:t>
      </w:r>
      <w:r>
        <w:rPr/>
        <w:t>ⱃ</w:t>
      </w:r>
      <w:r>
        <w:rPr/>
        <w:t>悮䡏助숯ネ㑱な拃ꅃ仂楚⿂쉳烍䙉䉅㑯扃恀</w:t>
      </w:r>
      <w:r>
        <w:rPr/>
        <w:t>⢣◍</w:t>
      </w:r>
      <w:r>
        <w:rPr/>
        <w:t>쉲㩅朱兯圯冥䀪ꄦ䜮瑯⽂摢绂䡲㭍⬬扉䊿ꆮぐ숹㠪⩌⩪숥卥慃㥧棂乊樽朱䜺쉞䯃䅆伪䤭쉌쉠㙭凍⛂㤰䗂㍚썷</w:t>
      </w:r>
      <w:r>
        <w:rPr/>
        <w:t>ⲻ</w:t>
      </w:r>
      <w:r>
        <w:rPr/>
        <w:t>棍䵔컂判畉杦熿偓娮숬掿甲</w:t>
      </w:r>
      <w:r>
        <w:rPr/>
        <w:t>ⵣ</w:t>
      </w:r>
      <w:r>
        <w:rPr/>
        <w:t>㥌渲係⫎䗂㙋㶩숺숯礫싂繌ꥥ沿䋂噲⪡䄣♴漫䌳䵒뮮䩳䬦炬婴⍁佃畐兒</w:t>
      </w:r>
      <w:r>
        <w:rPr/>
        <w:t>⡑</w:t>
      </w:r>
      <w:r>
        <w:rPr/>
        <w:t>숯䙭⴨⬮杦⪥晰䭬녂ꇂ</w:t>
      </w:r>
      <w:r>
        <w:rPr/>
        <w:t>⡪</w:t>
      </w:r>
      <w:r>
        <w:rPr/>
        <w:t>湗坞숸呠儯瑩咩序楰灀䨻슩슱歭頺싂䥠㪥䶿뭇繩乮奞䦵㨹⧃떻䰭⭌츽갪䁞뽵辿整氶甬漵숸ꥶ</w:t>
      </w:r>
      <w:r>
        <w:rPr/>
        <w:t>ⳍ</w:t>
      </w:r>
      <w:r>
        <w:rPr/>
        <w:t>扥娶啴亘彭슱칸扁桙滂䥴꥙゘쉮쏂䵁싂</w:t>
      </w:r>
      <w:r>
        <w:rPr/>
        <w:t>ꖻ</w:t>
      </w:r>
      <w:r>
        <w:rPr/>
        <w:t>榱㉐⑀ぐ숦⿂쉥숨</w:t>
      </w:r>
      <w:r>
        <w:rPr/>
        <w:t>ꗂ</w:t>
      </w:r>
      <w:r>
        <w:rPr/>
        <w:t>싂䨺伪甹址癟⹙㉀숬촸嚵怱</w:t>
      </w:r>
      <w:r>
        <w:rPr/>
        <w:t>ꤩ</w:t>
      </w:r>
      <w:r>
        <w:rPr/>
        <w:t>㶱拍啬䩙乊焫䥀ꄹ䬭⤹恔숨⬩䥮㜦㭲縨㮘</w:t>
      </w:r>
      <w:r>
        <w:rPr/>
        <w:t>⠥</w:t>
      </w:r>
      <w:r>
        <w:rPr/>
        <w:t>乙㡢⨪伫䥲顔澏┬⹅摹礨瑚晚䡃啬⎩晱眣呭䬭礬䥡䘤⩋枱넲깃쉥깳䜱祂㝵ㅾ쉋睶䁅⧂⼽晤⻂㭨捭奷克捅敒癔㍏⦩쉌卨槂숊㉅瑶轍쉐繫㉺敟싂犥睺䵊啖</w:t>
      </w:r>
      <w:r>
        <w:rPr/>
        <w:t>ꗂ</w:t>
      </w:r>
      <w:r>
        <w:rPr/>
        <w:t>剐擂㕘숪硥꺮숤灱嚬㔲䅚䍅䬪ㄽ㕟</w:t>
      </w:r>
      <w:r>
        <w:rPr/>
        <w:t>꧂</w:t>
      </w:r>
      <w:r>
        <w:rPr/>
        <w:t>恒㙅顗剱쉶㡘숭㙆ꅆ⨴礷뿂灈⯂洷╵坢穬亿片慇䘹牡扸갵칵溏繄摐挦旂繇䥔楩䴦녃㒱䫂뇍㵖쉅活刣冮䝍噥</w:t>
      </w:r>
      <w:r>
        <w:rPr/>
        <w:t>꤬ꤪ</w:t>
      </w:r>
      <w:r>
        <w:rPr/>
        <w:t>䆬烃䏎쉃檏쉾䔱㍤␭楴软묷戲숨㗂梏婍坢催䆬㭬攥녥㓂䝠쉶쉫⼺珎ㅆ㍳杌䝴䄳깷琸놮㣂纩⌫䕯⩺㴸</w:t>
      </w:r>
      <w:r>
        <w:rPr/>
        <w:t>ꦩ</w:t>
      </w:r>
      <w:r>
        <w:rPr/>
        <w:t>疣䁌摆뼰卦䍥椩숬轉橹㕅㭯扉⨩쉩䤪ꏂ⶘䝖灶匪썔畨圴奁</w:t>
      </w:r>
      <w:r>
        <w:rPr/>
        <w:t>ꖩ</w:t>
      </w:r>
      <w:r>
        <w:rPr/>
        <w:t>⽷䁌䠽⨣싂녫땠懂祯督⹇湮䥢</w:t>
      </w:r>
      <w:r>
        <w:rPr/>
        <w:t>⡹</w:t>
      </w:r>
      <w:r>
        <w:rPr/>
        <w:t>㘸깨㧂湵沣쉁Ⓨ䩮截䪮⸩숲䡳硌䇂⑓⻂彸숩嘻䡅䡉⎘斬⴪</w:t>
      </w:r>
      <w:r>
        <w:rPr/>
        <w:t>ꕡ</w:t>
      </w:r>
      <w:r>
        <w:rPr/>
        <w:t>炩㨫榣偵杠杨쉋</w:t>
      </w:r>
      <w:r>
        <w:rPr/>
        <w:t>ꦬ</w:t>
      </w:r>
      <w:r>
        <w:rPr/>
        <w:t>㍹悩汦䁡⭉圪</w:t>
      </w:r>
      <w:r>
        <w:rPr/>
        <w:t>⡓</w:t>
      </w:r>
      <w:r>
        <w:rPr/>
        <w:t>啥⯂歶眩机憘未</w:t>
      </w:r>
      <w:r>
        <w:rPr/>
        <w:t>ⵟ</w:t>
      </w:r>
      <w:r>
        <w:rPr/>
        <w:t>搬砽楩칾䍦⏃㑪</w:t>
      </w:r>
      <w:r>
        <w:rPr/>
        <w:t>ⵃ</w:t>
      </w:r>
      <w:r>
        <w:rPr/>
        <w:t>奬煲圪敟発</w:t>
      </w:r>
      <w:r>
        <w:rPr/>
        <w:t>ⴣ</w:t>
      </w:r>
      <w:r>
        <w:rPr/>
        <w:t>⻂摴炩㥴</w:t>
      </w:r>
      <w:r>
        <w:rPr/>
        <w:t>ⰲ</w:t>
      </w:r>
      <w:r>
        <w:rPr/>
        <w:t>쉱湧潔亏</w:t>
      </w:r>
      <w:r>
        <w:rPr/>
        <w:t>꧂</w:t>
      </w:r>
      <w:r>
        <w:rPr/>
        <w:t>䁎䓃슩녖뭠䀣㯂⭚⪣㭂獟潙癪灱䵯</w:t>
      </w:r>
      <w:r>
        <w:rPr/>
        <w:t>Ⲭ</w:t>
      </w:r>
      <w:r>
        <w:rPr/>
        <w:t>䍌傻䨲숬呥儩懂根슣磂썕秂⥷瘺⹬⨲</w:t>
      </w:r>
      <w:r>
        <w:rPr/>
        <w:t>Ⳃ</w:t>
      </w:r>
      <w:r>
        <w:rPr/>
        <w:t>쌹䉦櫂㩞㧂埂歌惎瞘椥樺쉦顡矃䷂敨氶⩀㌪歉ㅉ漬䁑楂㙱婁关剉숽껂䶮彯瘨⩏㆏檮䗂䡸⫂捷㥟㑪㎩䃂烂䍉㩯ꍓ⮬⸲㭇</w:t>
      </w:r>
      <w:r>
        <w:rPr/>
        <w:t>ⵇ</w:t>
      </w:r>
      <w:r>
        <w:rPr/>
        <w:t>㦵</w:t>
      </w:r>
      <w:r>
        <w:rPr/>
        <w:t>ꕑ</w:t>
      </w:r>
      <w:r>
        <w:rPr/>
        <w:t>䘮辘斘慚頱㒩</w:t>
      </w:r>
      <w:r>
        <w:rPr/>
        <w:t>ꥉ</w:t>
      </w:r>
      <w:r>
        <w:rPr/>
        <w:t>㕰</w:t>
      </w:r>
      <w:r>
        <w:rPr/>
        <w:t>ꔻ</w:t>
      </w:r>
      <w:r>
        <w:rPr/>
        <w:t>䳂쉺㧂║樥印癆毂䙲娩⩐䉡쌥奱祍㬳弨녢熏火棂⫂ꍹ</w:t>
      </w:r>
      <w:r>
        <w:rPr/>
        <w:t>⡔</w:t>
      </w:r>
      <w:r>
        <w:rPr/>
        <w:t>反搯䙦쉸䝪橆㷂䝀彉⽓瀣⥄牬㇂廂㤪㡊桂凂䝲颡칟숮⨭䍬灥䙵곃䋂乺곂㈹쉖燎帴㑏轵㥓唸䑊썗潴</w:t>
      </w:r>
      <w:r>
        <w:rPr/>
        <w:t>⣂</w:t>
      </w:r>
      <w:r>
        <w:rPr/>
        <w:t>朩쉴䭐㝤摬灡㑖⬩⻂歾睢걓⤬깰克碩偳浹숺猰呃欶숹</w:t>
      </w:r>
      <w:r>
        <w:rPr/>
        <w:t>ꥇ</w:t>
      </w:r>
      <w:r>
        <w:rPr/>
        <w:t>敠㉯侮廂㙍掻乫䈻䩡쉮䓂⸩㐩</w:t>
      </w:r>
      <w:r>
        <w:rPr/>
        <w:t>⡲</w:t>
      </w:r>
      <w:r>
        <w:rPr/>
        <w:t>桖扎</w:t>
      </w:r>
      <w:r>
        <w:rPr/>
        <w:t>ꥂ</w:t>
      </w:r>
      <w:r>
        <w:rPr/>
        <w:t>禡䈳眬쉋㉶슘⛂〵捹䢩묱用剹䴺䣍剗䫂㈣眶癹䙫슱㗂ꇂ济爪㴣⭆슿㔱轸쉲共奏䅣⿂縻㵾剸䱬姎䭶걺〽吤</w:t>
      </w:r>
      <w:r>
        <w:rPr/>
        <w:t>⣎⡣</w:t>
      </w:r>
      <w:r>
        <w:rPr/>
        <w:t>獀歘⍆狂え湩䘽㨷㈥燂⭵恃쉶㝒慑场</w:t>
      </w:r>
      <w:r>
        <w:rPr/>
        <w:t>ꦱ</w:t>
      </w:r>
      <w:r>
        <w:rPr/>
        <w:t>쉷ꍧ䥕漴兊祀測㚩䥾촊䲬㍴㈬쌴轇烂</w:t>
      </w:r>
      <w:r>
        <w:rPr/>
        <w:t>ⳃ</w:t>
      </w:r>
      <w:r>
        <w:rPr/>
        <w:t>㍬쉾呸䣃亿顈楁┣繆⻂싂湁쵃⩆⪮</w:t>
      </w:r>
      <w:r>
        <w:rPr/>
        <w:t>ⶬ</w:t>
      </w:r>
      <w:r>
        <w:rPr/>
        <w:t>㑱儴놏余쉘쉨繊츶晧偭싍ㄶ呍佐框딱㧂䝩悵ꥩ㘯㡭䀵뾿彦䭫勍剉㉪勂숽䏂㥘쉞参䥯愬⵹ꅴ晟牂㟂슻⒡䀻갷䡎싂稨䍫갻恙〩琱穦</w:t>
      </w:r>
      <w:r>
        <w:rPr/>
        <w:t>ꕬ</w:t>
      </w:r>
      <w:r>
        <w:rPr/>
        <w:t>潔컂㜭</w:t>
      </w:r>
      <w:r>
        <w:rPr/>
        <w:t>⢵</w:t>
      </w:r>
      <w:r>
        <w:rPr/>
        <w:t>컂囂</w:t>
      </w:r>
      <w:r>
        <w:rPr/>
        <w:t>ꥋ</w:t>
      </w:r>
      <w:r>
        <w:rPr/>
        <w:t>쉗㦮䬪♤瘽煸⌲䅊</w:t>
      </w:r>
      <w:r>
        <w:rPr/>
        <w:t>ꖏ</w:t>
      </w:r>
      <w:r>
        <w:rPr/>
        <w:t>숭䨦ꥹ쉶쵲⫂䍞㙱疵</w:t>
      </w:r>
      <w:r>
        <w:rPr/>
        <w:t>⡥</w:t>
      </w:r>
      <w:r>
        <w:rPr/>
        <w:t>쉬㗃湇姎禵杗㉦╊男걡슣썌楂枣颏䩤㡤ァ呞录䵄礱坃礪捶쉃</w:t>
      </w:r>
      <w:r>
        <w:rPr/>
        <w:t>ꕁ</w:t>
      </w:r>
      <w:r>
        <w:rPr/>
        <w:t>奸䅧⩬乩슻吻㍞쉷福쉨灴⑂啚㇂顂捞礬睒璥轴넭扲䯂呢嚱坓딲</w:t>
      </w:r>
      <w:r>
        <w:rPr/>
        <w:t>ꔸ</w:t>
      </w:r>
      <w:r>
        <w:rPr/>
        <w:t>䝗㙤剫뭎倶䢮㷂甹挵⬦칍全䉅栳㐰ꥴ梣䬳䍫⽶㴻뽗癧㙏䝲煎婩䪩⬸</w:t>
      </w:r>
      <w:r>
        <w:rPr/>
        <w:t>ꕌ</w:t>
      </w:r>
      <w:r>
        <w:rPr/>
        <w:t>頶璮☷神䡎冱쉈㐪⑏컂㗂</w:t>
      </w:r>
      <w:r>
        <w:rPr/>
        <w:t>ⵣ</w:t>
      </w:r>
      <w:r>
        <w:rPr/>
        <w:t>睮숯乪㩘깉䝦洮䉌乓쉳塴쉷⨰슩䝩渳⥑슬㘷楃⼸䵎奯⑮瘣匪拂䙳䅆싂ㅸㆮ个奨◂</w:t>
      </w:r>
      <w:r>
        <w:rPr/>
        <w:t>Ⱝ</w:t>
      </w:r>
      <w:r>
        <w:rPr/>
        <w:t>⼩</w:t>
      </w:r>
      <w:r>
        <w:rPr/>
        <w:t>ꦣ</w:t>
      </w:r>
      <w:r>
        <w:rPr/>
        <w:t>ꥷ⭍▬㯂깗頦䏂儵䩪㮵쉃칩㷃䥒在캥</w:t>
      </w:r>
      <w:r>
        <w:rPr/>
        <w:t>⡓</w:t>
      </w:r>
      <w:r>
        <w:rPr/>
        <w:t>㐲挫䩱뭠噥䠬</w:t>
      </w:r>
      <w:r>
        <w:rPr/>
        <w:t>Ⱞ</w:t>
      </w:r>
      <w:r>
        <w:rPr/>
        <w:t>䉟쉋嚘㝥歺数⶿㙍癢⍣瘹䭸㙈쉥믂䡗淂䅮噗縳㝷䁴㈪␭轭唤⯎㈯䈨⩨楱坭啹甥塯啄侘眻穖瑈眵憥札溮瀨갥䵘瀪춵㭲噓㬽쵌㵷瀣</w:t>
      </w:r>
      <w:r>
        <w:rPr/>
        <w:t>ⵋ</w:t>
      </w:r>
      <w:r>
        <w:rPr/>
        <w:t>祘摡슻癢䡘湈濃䩅㴷㷂䜽炏眶䓂䭂슩㭊숯⧂䔪瞱顭⍸畅䂵⬦䝵㓂⵨慶楇䅗뮱幔䜲ꌫ楇䰩걁췍示䉠㜪乁䎘䵊긨榥䷂椪湖䑲犻䥈攷</w:t>
      </w:r>
      <w:r>
        <w:rPr/>
        <w:t>⠹</w:t>
      </w:r>
      <w:r>
        <w:rPr/>
        <w:t>슩丣㙯泂䫂⥱䠯싂䙰䃎⍐㍙扁䥦啌㍱</w:t>
      </w:r>
      <w:r>
        <w:rPr/>
        <w:t>⡳</w:t>
      </w:r>
      <w:r>
        <w:rPr/>
        <w:t>㍩⩰槂⩖㊮䟂婙䝇㌻껂䨳㌲</w:t>
      </w:r>
      <w:r>
        <w:rPr/>
        <w:t>꧂</w:t>
      </w:r>
      <w:r>
        <w:rPr/>
        <w:t>捵⵴噂㑹咻㛂頲湢</w:t>
      </w:r>
      <w:r>
        <w:rPr/>
        <w:t>ꤤ⥐</w:t>
      </w:r>
      <w:r>
        <w:rPr/>
        <w:t>吣슩㑇㇂㠦稬扦㣍妬颱⍅噧䔸堮쉇쉊꥚严䱃垱╒⼣䲮婡㑀公殮䐯䝂佲婭</w:t>
      </w:r>
      <w:r>
        <w:rPr/>
        <w:t>ꔩ</w:t>
      </w:r>
      <w:r>
        <w:rPr/>
        <w:t>⽖並嘷㘸㕘녶窬㌩⑚轾칗숹뭲䧂쉫ㆥ渴뇂歍숯慮</w:t>
      </w:r>
      <w:r>
        <w:rPr/>
        <w:t>ⴲ</w:t>
      </w:r>
      <w:r>
        <w:rPr/>
        <w:t>圸썷㐳獌摵煸坶</w:t>
      </w:r>
      <w:r>
        <w:rPr/>
        <w:t>ꗂ</w:t>
      </w:r>
      <w:r>
        <w:rPr/>
        <w:t>㡶ㅠ佑</w:t>
      </w:r>
      <w:r>
        <w:rPr/>
        <w:t>⠺</w:t>
      </w:r>
      <w:r>
        <w:rPr/>
        <w:t>憵䕖噧䑖㩵</w:t>
      </w:r>
      <w:r>
        <w:rPr/>
        <w:t>ⵄ</w:t>
      </w:r>
      <w:r>
        <w:rPr/>
        <w:t>뭊璩棂噢䵔뾮딤쉏㧂㨶槂</w:t>
      </w:r>
      <w:r>
        <w:rPr/>
        <w:t>⢘</w:t>
      </w:r>
      <w:r>
        <w:rPr/>
        <w:t>瞥剳뽕煶睱睋兏⍶쉺究ㅪ숊氪䥵睺穢慫⭍</w:t>
      </w:r>
      <w:r>
        <w:rPr/>
        <w:t>ⵄ</w:t>
      </w:r>
      <w:r>
        <w:rPr/>
        <w:t>㞘䘴瓂偞滂㭄싂斵琺㩌䏍쉰뼮憮汫忂猪敱⥦㍂稱⎬뭱㜣桋䘰嚱⽣低伶劻㌫⹹敬樻쉌千숩䏂㩆䱗</w:t>
      </w:r>
      <w:r>
        <w:rPr/>
        <w:t>ꕈ</w:t>
      </w:r>
      <w:r>
        <w:rPr/>
        <w:t>ꎮ彙</w:t>
      </w:r>
      <w:r>
        <w:rPr/>
        <w:t>ⰹ</w:t>
      </w:r>
      <w:r>
        <w:rPr/>
        <w:t>塶晙깶쵞</w:t>
      </w:r>
      <w:r>
        <w:rPr/>
        <w:t>⡔</w:t>
      </w:r>
      <w:r>
        <w:rPr/>
        <w:t>係摶쵮⬽녙⧂涡愨⬳⽸걢♮幭⽩段썸⍸䵵䨱煍焱싂繇䷂䙹夻繭䪵䗂搪㈰け湉䡡〱䆩䩩灎⌰䝊㞱睏售쉨⹵딤㣂慸⭺䔸㝭元⍔쉨</w:t>
      </w:r>
      <w:r>
        <w:rPr/>
        <w:t>ꕹ</w:t>
      </w:r>
      <w:r>
        <w:rPr/>
        <w:t>䯂쉍慆堳쉅幔㩍䔯◎繦쌱䵪稣쉷婏瞡煔뽖</w:t>
      </w:r>
      <w:r>
        <w:rPr/>
        <w:t>ꤨ</w:t>
      </w:r>
      <w:r>
        <w:rPr/>
        <w:t>㋍乤뼳쉥쉡撬弣櫍썉攱盃뭑촴畫㡴湋쉈⹱⩴朩僂</w:t>
      </w:r>
      <w:r>
        <w:rPr/>
        <w:t>ⰺ</w:t>
      </w:r>
      <w:r>
        <w:rPr/>
        <w:t>㡨冘摥숬低彏吤뽘䍩숦䱾濂쉥搱啥䲩瑷䄭倲</w:t>
      </w:r>
      <w:r>
        <w:rPr/>
        <w:t>ꥋ</w:t>
      </w:r>
      <w:r>
        <w:rPr/>
        <w:t>响⩧伴ꌷ瘣㑅呍䌻洮녶ꅂ쉩䅩촺ㅧ쉞㡙놘뇂熱묪氲㭨严㕶슿颩版⮡␯⬶畡埂㑏</w:t>
      </w:r>
      <w:r>
        <w:rPr/>
        <w:t>⡪</w:t>
      </w:r>
      <w:r>
        <w:rPr/>
        <w:t>斱猴獅䰪䏂洯㭠⼳䃃曎ㅶ迂쉏灭吩쉃</w:t>
      </w:r>
      <w:r>
        <w:rPr/>
        <w:t>ꕀ</w:t>
      </w:r>
      <w:r>
        <w:rPr/>
        <w:t>쉞ꄪꇂ恅䃂兤怤</w:t>
      </w:r>
      <w:r>
        <w:rPr/>
        <w:t>ꕌ</w:t>
      </w:r>
      <w:r>
        <w:rPr/>
        <w:t>楓⹰咣䩭乺淂쉫䕎⑫䛂⧍别慡┵伭摙吸牳䤯⻂╰凂⸨</w:t>
      </w:r>
      <w:r>
        <w:rPr/>
        <w:t>⡾</w:t>
      </w:r>
      <w:r>
        <w:rPr/>
        <w:t>囃敢佁</w:t>
      </w:r>
      <w:r>
        <w:rPr/>
        <w:t>⢵</w:t>
      </w:r>
      <w:r>
        <w:rPr/>
        <w:t>ꍋ㯂┳セ㕰撡⩔㎱扬숰捵䝍瑣䤱䠤슘⑯ㅀ吤⩨抻㍫␦㘱</w:t>
      </w:r>
      <w:r>
        <w:rPr/>
        <w:t>꤫</w:t>
      </w:r>
      <w:r>
        <w:rPr/>
        <w:t>呹獚䩕弹畱瑫⽓㝰䱢桊슮</w:t>
      </w:r>
      <w:r>
        <w:rPr/>
        <w:t>ꤤ</w:t>
      </w:r>
      <w:r>
        <w:rPr/>
        <w:t>硒彡Ⓜ囂䰰潭㝞毂␱娪昮䃎繌ꥳ顫㝐匵╭</w:t>
      </w:r>
      <w:r>
        <w:rPr/>
        <w:t>ꕠ</w:t>
      </w:r>
      <w:r>
        <w:rPr/>
        <w:t>쉳䢮</w:t>
      </w:r>
      <w:r>
        <w:rPr/>
        <w:t>ꔺ</w:t>
      </w:r>
      <w:r>
        <w:rPr/>
        <w:t>协癹椮㵳猵穮堵㝊슡숱㷂䴺䬯䷂쉱䙄녥ꍱ무偢딱淂攴媮幅䱧ㅷ썱㘴䳂癙䜰</w:t>
      </w:r>
      <w:r>
        <w:rPr/>
        <w:t>ⵔ</w:t>
      </w:r>
      <w:r>
        <w:rPr/>
        <w:t>摷婱㑢婩㉱⩌䵎縤䇂焸歔浩쉰水ㄱ⤥抻怭㨮</w:t>
      </w:r>
      <w:r>
        <w:rPr/>
        <w:t>ꥌ</w:t>
      </w:r>
      <w:r>
        <w:rPr/>
        <w:t>ꌲ纮剶쏂煇䆬〺䭁㪱㣍䄳녟㝥怹瑆㊮㚻慈쉞⏂痂祏䙢票偘⑒漲뽇갻䁠뮻땹④䑏卬ꅫ㄰栰⑋㕍磂㫂橡쉑棍姂纵떏儷洤炣㏂顅轖彠㥢</w:t>
      </w:r>
      <w:r>
        <w:rPr/>
        <w:t>ⷂ</w:t>
      </w:r>
      <w:r>
        <w:rPr/>
        <w:t>擂깏</w:t>
      </w:r>
      <w:r>
        <w:rPr/>
        <w:t>꧃</w:t>
      </w:r>
      <w:r>
        <w:rPr/>
        <w:t>囂쵌斿㠦㵠㢿⑀幘昭凂竂懂ꍩ䐪칸</w:t>
      </w:r>
      <w:r>
        <w:rPr/>
        <w:t>ꖥ♞</w:t>
      </w:r>
      <w:r>
        <w:rPr/>
        <w:t>顁橀䑂浨辵乣渤噌䌤</w:t>
      </w:r>
      <w:r>
        <w:rPr/>
        <w:t>ꔤ</w:t>
      </w:r>
      <w:r>
        <w:rPr/>
        <w:t>塕䔮啟숤㘶㄰恁</w:t>
      </w:r>
      <w:r>
        <w:rPr/>
        <w:t>⠯</w:t>
      </w:r>
      <w:r>
        <w:rPr/>
        <w:t>桩</w:t>
      </w:r>
      <w:r>
        <w:rPr/>
        <w:t>ⲵ</w:t>
      </w:r>
      <w:r>
        <w:rPr/>
        <w:t>瘴穴㍺⨵ꍱ䖮⩏䙙뿃幢쉟桎䊩彗楢䐪뭒繵皿썠쵖딫ꥷ偪㩖札䛂祡⩠堻숦䭦燂槂敫倬㡓쉯ㅩ常㔫⼊务卂쉊⩐쉾♸⫃㣂䉈瑲㫂湞ヂ挶䊱</w:t>
      </w:r>
      <w:r>
        <w:rPr/>
        <w:t>ⲵ</w:t>
      </w:r>
      <w:r>
        <w:rPr/>
        <w:t>㘣㥾䕳⚱漨ꍔ䐯슣噯䝌畚數䐵䙰桁帩묰</w:t>
      </w:r>
      <w:r>
        <w:rPr/>
        <w:t>ꕐ</w:t>
      </w:r>
      <w:r>
        <w:rPr/>
        <w:t>㧂숣</w:t>
      </w:r>
      <w:r>
        <w:rPr/>
        <w:t>⡔</w:t>
      </w:r>
      <w:r>
        <w:rPr/>
        <w:t>䅊榩⬵㊡榬⼮怬ꌪ쏂㙈</w:t>
      </w:r>
      <w:r>
        <w:rPr/>
        <w:t>⡑</w:t>
      </w:r>
      <w:r>
        <w:rPr/>
        <w:t>䇂</w:t>
      </w:r>
      <w:r>
        <w:rPr/>
        <w:t>ꕘ</w:t>
      </w:r>
      <w:r>
        <w:rPr/>
        <w:t>劘愮䪻숹♚暱㬻⩺敉潡債뽤숦</w:t>
      </w:r>
      <w:r>
        <w:rPr/>
        <w:t>ꥂ</w:t>
      </w:r>
      <w:r>
        <w:rPr/>
        <w:t>圫㘴搤숰皏穘瘫丫擂秂䋂狂</w:t>
      </w:r>
      <w:r>
        <w:rPr/>
        <w:t>ⷍ</w:t>
      </w:r>
      <w:r>
        <w:rPr/>
        <w:t>걄䑞僂啚佺숪숲䡌浠</w:t>
      </w:r>
      <w:r>
        <w:rPr/>
        <w:t>ꔨ⌱</w:t>
      </w:r>
      <w:r>
        <w:rPr/>
        <w:t>獱礱뾻⫂갸憣绂槃숯攷憵吪⼥䟂⹘칕췂ꥦ嘫恈층欪⍅</w:t>
      </w:r>
      <w:r>
        <w:rPr/>
        <w:t>ꦏ</w:t>
      </w:r>
      <w:r>
        <w:rPr/>
        <w:t>顏촤彚汕婡츨ひ䁧䡾칤硥㝲⽾侥圹搩걧窩䰰晔榏⥈㐰䍟㈪揂⹞♶迂橋꺬ㅓ⸫奲卦恘乡稥쵄☸棂奩䅅繷뭮⽏繚쉴䈥⚻摌ヂ☩繙剨싂숫</w:t>
      </w:r>
      <w:r>
        <w:rPr/>
        <w:t>ⵁ</w:t>
      </w:r>
      <w:r>
        <w:rPr/>
        <w:t>渫ꥡ䫂䠶㝴쌲轍</w:t>
      </w:r>
      <w:r>
        <w:rPr/>
        <w:t>ꤶ</w:t>
      </w:r>
      <w:r>
        <w:rPr/>
        <w:t>㝦甲믂</w:t>
      </w:r>
      <w:r>
        <w:rPr/>
        <w:t>⠲</w:t>
      </w:r>
      <w:r>
        <w:rPr/>
        <w:t>噄煖싂㒻乌╦䁯獷쉁潑䰶㬹⤣</w:t>
      </w:r>
      <w:r>
        <w:rPr/>
        <w:t>꧂</w:t>
      </w:r>
      <w:r>
        <w:rPr/>
        <w:t>摘彣습啳焫</w:t>
      </w:r>
      <w:r>
        <w:rPr/>
        <w:t>ꤨ</w:t>
      </w:r>
      <w:r>
        <w:rPr/>
        <w:t>⢡</w:t>
      </w:r>
      <w:r>
        <w:rPr/>
        <w:t>恖楕橍匽䝖椹</w:t>
      </w:r>
      <w:r>
        <w:rPr/>
        <w:t>ꔶ</w:t>
      </w:r>
      <w:r>
        <w:rPr/>
        <w:t>飂䪡䏂壂栻奔礶놩㌹♬䕈╣㴤숽桤幐咩牓癉㔮檻繈</w:t>
      </w:r>
      <w:r>
        <w:rPr/>
        <w:t>ꗂ꥗</w:t>
      </w:r>
      <w:r>
        <w:rPr/>
        <w:t>䕴㟂숲⭍暩</w:t>
      </w:r>
      <w:r>
        <w:rPr/>
        <w:t>ꤱ</w:t>
      </w:r>
      <w:r>
        <w:rPr/>
        <w:t>쉚䀯犏䤩睥ꆮ</w:t>
      </w:r>
      <w:r>
        <w:rPr/>
        <w:t>ⱆ</w:t>
      </w:r>
      <w:r>
        <w:rPr/>
        <w:t>前瀫槎漰潤狂숤㮣갪뽤䝁唱</w:t>
      </w:r>
      <w:r>
        <w:rPr/>
        <w:t>ⵘ</w:t>
      </w:r>
      <w:r>
        <w:rPr/>
        <w:t>恄䉏堻砤썱嘩숺歶㕷</w:t>
      </w:r>
      <w:r>
        <w:rPr/>
        <w:t>ꤽ</w:t>
      </w:r>
      <w:r>
        <w:rPr/>
        <w:t>頻⭳恸䨷枥⸨</w:t>
      </w:r>
      <w:r>
        <w:rPr/>
        <w:t>ⰶ</w:t>
      </w:r>
      <w:r>
        <w:rPr/>
        <w:t>曂숤</w:t>
      </w:r>
      <w:r>
        <w:rPr/>
        <w:t>ⶻ</w:t>
      </w:r>
      <w:r>
        <w:rPr/>
        <w:t>ㅳꍗ噟䅐⫂⍱㛂쉱竂싂⾡䔺숦睉瑃冬と并偱お껂顸</w:t>
      </w:r>
      <w:r>
        <w:rPr/>
        <w:t>ⵇ</w:t>
      </w:r>
      <w:r>
        <w:rPr/>
        <w:t>⽐硙灰眥辮䩒䉷㕖㩆싍槂</w:t>
      </w:r>
      <w:r>
        <w:rPr/>
        <w:t>ⴸ</w:t>
      </w:r>
      <w:r>
        <w:rPr/>
        <w:t>飂夵䗂쉆</w:t>
      </w:r>
      <w:r>
        <w:rPr/>
        <w:t>ⷂ</w:t>
      </w:r>
      <w:r>
        <w:rPr/>
        <w:t>땰뼯쉗䁀츣⬥딽</w:t>
      </w:r>
      <w:r>
        <w:rPr/>
        <w:t>Ⲙ</w:t>
      </w:r>
      <w:r>
        <w:rPr/>
        <w:t>䔪㔴곂砻帨䡕숤㴥晶朱潭祰⾩☺砰컂浀穷祰偕嘸㮱슱ꍙ幊䑔愫쉢幅㠴⸰숪ꏂ䙂伫뽅숱ꏃ䋂칉䓃瀳楾넷</w:t>
      </w:r>
      <w:r>
        <w:rPr/>
        <w:t>ꕩ</w:t>
      </w:r>
      <w:r>
        <w:rPr/>
        <w:t>䠽⑬쏂摪걚穢㕡场幓䂻楱땕晅䉾婗彶넵㬫슱桎ꄶ</w:t>
      </w:r>
      <w:r>
        <w:rPr/>
        <w:t>ꔴꥀ⩀◂</w:t>
      </w:r>
      <w:r>
        <w:rPr/>
        <w:t>㷂䓂㝟㩸晸⵳숳桘뽇㴫爰幁쉴疏硸眺夫쉡歳숽㔣唴쉬湘慟娹</w:t>
      </w:r>
      <w:r>
        <w:rPr/>
        <w:t>ꥏⴽ</w:t>
      </w:r>
      <w:r>
        <w:rPr/>
        <w:t>䕙硢匣⩎橏싂␱䲏䃎恴奖쵵㍙㬦㟂⥐䩔녍幪뭹轫濂砦刽</w:t>
      </w:r>
      <w:r>
        <w:rPr/>
        <w:t>ꥑ</w:t>
      </w:r>
      <w:r>
        <w:rPr/>
        <w:t>쉀䕐櫂㞮䑇뾱癠♦䛎婕牓</w:t>
      </w:r>
      <w:r>
        <w:rPr/>
        <w:t>ⰷ</w:t>
      </w:r>
      <w:r>
        <w:rPr/>
        <w:t>狂䢬</w:t>
      </w:r>
      <w:r>
        <w:rPr/>
        <w:t>ⵞ</w:t>
      </w:r>
      <w:r>
        <w:rPr/>
        <w:t>슿</w:t>
      </w:r>
      <w:r>
        <w:rPr/>
        <w:t>ⱅ</w:t>
      </w:r>
      <w:r>
        <w:rPr/>
        <w:t>晹쉫呇녹⬴眣唱⏎偊싃┲契愳⩨婾䭖穐䁣傣惂</w:t>
      </w:r>
      <w:r>
        <w:rPr/>
        <w:t>ꥀ</w:t>
      </w:r>
      <w:r>
        <w:rPr/>
        <w:t>쉐⹤뭕⿂☻䐪畊匨⽉穡⩘祷䀸怶盂東瑒灭繕煑䃂怯昊祲</w:t>
      </w:r>
      <w:r>
        <w:rPr/>
        <w:t>⢡</w:t>
      </w:r>
      <w:r>
        <w:rPr/>
        <w:t>扭㛂呓딳☵ㆵ쉅咥숮⩪땭⩑焮婆㭃噶뇂䕍橁䒵睴껂⩒쉎係癬싂辩쉁硌禩⍓␣乗礻㨣땯灚묰⥙⸪獯嫎딪슮</w:t>
      </w:r>
      <w:r>
        <w:rPr/>
        <w:t>⢣</w:t>
      </w:r>
      <w:r>
        <w:rPr/>
        <w:t>櫃瑺斬⽫竂睄漨捕⑚浰䫍숰䏂畤䩫㯂常쉉勂䩩⩇쉋捞칆兕㑯䙀ꄪ机扖顖䤯捨喥掩䍦㥟쎩癷녚佪幏숳敊䵮䱣䗃쉆㪮㣂</w:t>
      </w:r>
      <w:r>
        <w:rPr/>
        <w:t>ꖩ</w:t>
      </w:r>
      <w:r>
        <w:rPr/>
        <w:t>⽨杈뇂쉒䋂䕗卯녠싃⩫睨㙐䶻침</w:t>
      </w:r>
      <w:r>
        <w:rPr/>
        <w:t>ⱴ</w:t>
      </w:r>
      <w:r>
        <w:rPr/>
        <w:t>䅣쉹숣䦩轾㙶䯍䉸浤嫂曂깆漱</w:t>
      </w:r>
      <w:r>
        <w:rPr/>
        <w:t>⡕</w:t>
      </w:r>
      <w:r>
        <w:rPr/>
        <w:t>쉞彬떩盂楯뭏䊬䵆顑쉳稦䆡琳杠癖겱繄㏍㑐싎丷䤱㤩啹⑾䆬捌儰婥䕔窮⽍㩉根␲搦祺欣撩묳녎僂摮䟂䈱곂</w:t>
      </w:r>
      <w:r>
        <w:rPr/>
        <w:t>꧂</w:t>
      </w:r>
      <w:r>
        <w:rPr/>
        <w:t>ㅪ稪⵭㕡彃牺</w:t>
      </w:r>
      <w:r>
        <w:rPr/>
        <w:t>ꤶ</w:t>
      </w:r>
      <w:r>
        <w:rPr/>
        <w:t>땒㚻쉤硊䜨묬瘻㒿伯ꏂ欩榻땗咘㩣䄤싂䕉乍⭆䅵晔坄併숳祐긻쉹彉纥炩㕎䵐磃층뼸婘亩䑍汨칹睷礬桒䑁䫂湭整싂═㉧쉦☵㞻쉒䅤츥쎥形싂獠</w:t>
      </w:r>
      <w:r>
        <w:rPr/>
        <w:t>⵰</w:t>
      </w:r>
      <w:r>
        <w:rPr/>
        <w:t>强挥⚏奾お䵦绂䴵凂婅㣂숳帲╖쉰⵮</w:t>
      </w:r>
      <w:r>
        <w:rPr/>
        <w:t>ꦵ</w:t>
      </w:r>
      <w:r>
        <w:rPr/>
        <w:t>묨桫</w:t>
      </w:r>
      <w:r>
        <w:rPr/>
        <w:t>ⱉ</w:t>
      </w:r>
      <w:r>
        <w:rPr/>
        <w:t>匱焣⑹</w:t>
      </w:r>
      <w:r>
        <w:rPr/>
        <w:t>ꕗ</w:t>
      </w:r>
      <w:r>
        <w:rPr/>
        <w:t>쉡㍅슩縬疱个䩗⥩㨽扆焥떏숨伣頣㷂땦姂䙇䕀澩瑈噈圮㔩㵯쉯灲⦡䄱牬</w:t>
      </w:r>
      <w:r>
        <w:rPr/>
        <w:t>Ⱬ</w:t>
      </w:r>
      <w:r>
        <w:rPr/>
        <w:t>札䃂⩺帯⽬㔳琽꧎噞뼰堷婅参</w:t>
      </w:r>
      <w:r>
        <w:rPr/>
        <w:t>ꤰ</w:t>
      </w:r>
      <w:r>
        <w:rPr/>
        <w:t>뽱牄숲␻摫幇潈㏂婚卋땐〯</w:t>
      </w:r>
      <w:r>
        <w:rPr/>
        <w:t>ⱷ</w:t>
      </w:r>
      <w:r>
        <w:rPr/>
        <w:t>祩㫃轳頪⧂䍎瀭놘걕繃숽ね⎬㦣壂畑슡곂䊩ꄤ⿂⚱⚬</w:t>
      </w:r>
      <w:r>
        <w:rPr/>
        <w:t>ⵘ</w:t>
      </w:r>
      <w:r>
        <w:rPr/>
        <w:t>浨㑦冣垏</w:t>
      </w:r>
      <w:r>
        <w:rPr/>
        <w:t>⠪</w:t>
      </w:r>
      <w:r>
        <w:rPr/>
        <w:t>敲弮熣ꆥ쉲灄癑䥊挸瞿昺潹汴墱䔩係徵伪습旂䥬琩歎⸬싎䌶쉇</w:t>
      </w:r>
      <w:r>
        <w:rPr/>
        <w:t>ꕰ</w:t>
      </w:r>
      <w:r>
        <w:rPr/>
        <w:t>幸顈願㧂걲</w:t>
      </w:r>
      <w:r>
        <w:rPr/>
        <w:t>ꕑ</w:t>
      </w:r>
      <w:r>
        <w:rPr/>
        <w:t>䲘⹈㴭쉣⥵䭍뽈㕩뽫㵙攩晗⭞</w:t>
      </w:r>
      <w:r>
        <w:rPr/>
        <w:t>⣍</w:t>
      </w:r>
      <w:r>
        <w:rPr/>
        <w:t>싍材䝧杈杺縯牶严䩆免㭥噎ꄽ㩦猣橘⤻彆䶏</w:t>
      </w:r>
      <w:r>
        <w:rPr/>
        <w:t>ⵆ</w:t>
      </w:r>
      <w:r>
        <w:rPr/>
        <w:t>捩ꥺ숳⩷숤杈싂</w:t>
      </w:r>
      <w:r>
        <w:rPr/>
        <w:t>⡊</w:t>
      </w:r>
      <w:r>
        <w:rPr/>
        <w:t>矎凂㥷㝂濂긳婾⪿⩓姂䕭杋㝦㩍숹쉆獭橐㗂橀輤</w:t>
      </w:r>
      <w:r>
        <w:rPr/>
        <w:t>ꔱ</w:t>
      </w:r>
      <w:r>
        <w:rPr/>
        <w:t>轉䡇쉈䝺抮뭤琫䭮䚣㦏슿䱖⺘偧쉉汓婑沩⛂㡳㘥숲㭰熿㖬㜲㪿⬽均䔷慴</w:t>
      </w:r>
      <w:r>
        <w:rPr/>
        <w:t>ⷂ</w:t>
      </w:r>
      <w:r>
        <w:rPr/>
        <w:t>瑫뽷氪偌⴯幐뽥汊欳婣⽧び㑬ㅥ迂湓䆥숤ꍭ梻䕫뽹숯䄪ꇂ權澵壂汞㌻彆쉓믂䆬ꌣㄬ뽖嗂䘶㕹꺘樱潋촸版숸彊硈轨敥⸮⪩쉭싍䣃歆⸽愨璩ꌲ䱘䐻媏쉵狂䅡弬쉀爸</w:t>
      </w:r>
      <w:r>
        <w:rPr/>
        <w:t>ⷂ</w:t>
      </w:r>
      <w:r>
        <w:rPr/>
        <w:t>㷂슏畔晞區楚⛂䢿彃⒡乩轌뗎渶眥㪥彾ꍭ</w:t>
      </w:r>
      <w:r>
        <w:rPr/>
        <w:t>ⵓ</w:t>
      </w:r>
      <w:r>
        <w:rPr/>
        <w:t>䍒慷숩囎甫㐵䔷츻</w:t>
      </w:r>
      <w:r>
        <w:rPr/>
        <w:t>ⵃ</w:t>
      </w:r>
      <w:r>
        <w:rPr/>
        <w:t>戬垏</w:t>
      </w:r>
      <w:r>
        <w:rPr/>
        <w:t>ⵀ</w:t>
      </w:r>
      <w:r>
        <w:rPr/>
        <w:t>⼤䰭⍅煤敹䘬抏垥쉡칒旂</w:t>
      </w:r>
      <w:r>
        <w:rPr/>
        <w:t>ꕧ</w:t>
      </w:r>
      <w:r>
        <w:rPr/>
        <w:t>䔮娫㑣卍㢬剺⨸婧⽱瑹䱬矂㴷숯⸲쉌♹卨깍㍉䐤畇♀䒵ガ獙ㆿ䭫樱慯썁</w:t>
      </w:r>
      <w:r>
        <w:rPr/>
        <w:t>ⵀ</w:t>
      </w:r>
      <w:r>
        <w:rPr/>
        <w:t>啱⭺剶杫噐㭮쉉쉅㕕뮿报㣂⪏슻㢩穥㕉䱋南⍰常䉘숬ꥫ晆䩨䬥㐸妩睤䀤帳㵯싂</w:t>
      </w:r>
      <w:r>
        <w:rPr/>
        <w:t>ⱑ</w:t>
      </w:r>
      <w:r>
        <w:rPr/>
        <w:t>ꗂ</w:t>
      </w:r>
      <w:r>
        <w:rPr/>
        <w:t>湚䖵獱ㆿꌱ炵䕎䫎庩汷◂⑨繗뽱숤䍰禵㮩⍂䑡䫂䑗㢩䰵숽剔禿㡡쉭ㄥ⪣歨䕵眯</w:t>
      </w:r>
      <w:r>
        <w:rPr/>
        <w:t>⡏</w:t>
      </w:r>
      <w:r>
        <w:rPr/>
        <w:t>恇싂㭲獳剁敷劘⩇䥉</w:t>
      </w:r>
      <w:r>
        <w:rPr/>
        <w:t>ꔵ</w:t>
      </w:r>
      <w:r>
        <w:rPr/>
        <w:t>坳渻䭳暣係迍뾩潤⩐迂䈨顯⩶걗坈䵟䕍泂</w:t>
      </w:r>
      <w:r>
        <w:rPr/>
        <w:t>ꤲ</w:t>
      </w:r>
      <w:r>
        <w:rPr/>
        <w:t>썡桭⽲做塹뽃㕍㒩䶏ꆩ놬㣂協愶瘴녣⑉╚␱㵲サ䕄</w:t>
      </w:r>
      <w:r>
        <w:rPr/>
        <w:t>ꦻ</w:t>
      </w:r>
      <w:r>
        <w:rPr/>
        <w:t>畯뼬痂䜽쉊姂䕁漻䚡佉噚獚䑚氻⹗软㞩♑充뭟칫坃썋乪칅숫㵡䰲쉰⭆♐危ㅺ</w:t>
      </w:r>
      <w:r>
        <w:rPr/>
        <w:t>꤬</w:t>
      </w:r>
      <w:r>
        <w:rPr/>
        <w:t>慥숪║䁫䕇걘㭚갽㩰捰䖣售华㟂쉖</w:t>
      </w:r>
      <w:r>
        <w:rPr/>
        <w:t>ꥇ</w:t>
      </w:r>
      <w:r>
        <w:rPr/>
        <w:t>싂捞恀싂딣ꅬ쉴쉨湓䔽剤숬潙呀쉀廂䁊煨촶灇搸瞬</w:t>
      </w:r>
      <w:r>
        <w:rPr/>
        <w:t>ⳍ</w:t>
      </w:r>
      <w:r>
        <w:rPr/>
        <w:t>䗂㋂쵧偄墩ぱ揂幷琥</w:t>
      </w:r>
      <w:r>
        <w:rPr/>
        <w:t>Ⳃ</w:t>
      </w:r>
      <w:r>
        <w:rPr/>
        <w:t>쉳숵╊깒倩畵䠮䲻뽊ꥥ湢眤⩮㕨쉳묻䭵秂녭뽰㔻쉢</w:t>
      </w:r>
      <w:r>
        <w:rPr/>
        <w:t>ⵗ</w:t>
      </w:r>
      <w:r>
        <w:rPr/>
        <w:t>欵摮悮⨫㘪</w:t>
      </w:r>
      <w:r>
        <w:rPr/>
        <w:t>ꕕ꤬</w:t>
      </w:r>
      <w:r>
        <w:rPr/>
        <w:t>浅碥儹畳㉇慊㈨㙰䝎</w:t>
      </w:r>
      <w:r>
        <w:rPr/>
        <w:t>ꕨ</w:t>
      </w:r>
      <w:r>
        <w:rPr/>
        <w:t>캡啶剈繪㶏獶幄剑獹塚倰ぎ䠫뭉╄轳勂氲末䟂䡸䡡⑑땠㑷䷍䵰潦䤫㩯滃捂半䙘乃敪狃圬廃硸㇍と戣⽦彺碩䥭但剗</w:t>
      </w:r>
      <w:r>
        <w:rPr/>
        <w:t>ꔦ</w:t>
      </w:r>
      <w:r>
        <w:rPr/>
        <w:t>瑢숽楑帶쉎懃奥딥㵀圮溵㥶⮻甥伥</w:t>
      </w:r>
      <w:r>
        <w:rPr/>
        <w:t>⡸</w:t>
      </w:r>
      <w:r>
        <w:rPr/>
        <w:t>匪噱兠剩撥玬깫⸳䍨♏⼤⹬挨顏汯㤩䙡䉠機겥滂䕵㕋⩲剾浴䌲싍獖忂</w:t>
      </w:r>
      <w:r>
        <w:rPr/>
        <w:t>ⰴ⍐</w:t>
      </w:r>
      <w:r>
        <w:rPr/>
        <w:t>栰氫恔栰쉭扷╄椷㶮㷂ꄳ쉅츩枘摎숽⭔祡否䥖䠵噬쉪啰媣</w:t>
      </w:r>
      <w:r>
        <w:rPr/>
        <w:t>ⴱ</w:t>
      </w:r>
      <w:r>
        <w:rPr/>
        <w:t>祗䙍뇂䥐쉭䬸ꌮ灹㷂뿂숭瀸땤깶㍕쉩넮呫</w:t>
      </w:r>
      <w:r>
        <w:rPr/>
        <w:t>ꗂ</w:t>
      </w:r>
      <w:r>
        <w:rPr/>
        <w:t>Ɽ</w:t>
      </w:r>
      <w:r>
        <w:rPr/>
        <w:t>娥啪츊硰</w:t>
      </w:r>
      <w:r>
        <w:rPr/>
        <w:t>ⵡ</w:t>
      </w:r>
      <w:r>
        <w:rPr/>
        <w:t>旂煸㉘扁摴䩃</w:t>
      </w:r>
      <w:r>
        <w:rPr/>
        <w:t>⡶</w:t>
      </w:r>
      <w:r>
        <w:rPr/>
        <w:t>㏂栰䁊澻䣂䨩奏쵗颡쉲癔숵㕂㋂㕯畓だ쉓䘮┸坱ㄪ恏⤮參㡲轀</w:t>
      </w:r>
      <w:r>
        <w:rPr/>
        <w:t>ꕧ╁</w:t>
      </w:r>
      <w:r>
        <w:rPr/>
        <w:t>ㅶ噍刺佊䉌</w:t>
      </w:r>
      <w:r>
        <w:rPr/>
        <w:t>ꥇ</w:t>
      </w:r>
      <w:r>
        <w:rPr/>
        <w:t>繓뽪⑕顃剺风칂晫捥伴♸珂妻쵾䤽뼰湟뽂⼩䕨秂乾䒩搸报⽈㦿딭⩋䍃冣煃幰㥬爵媘쉕瘰⎿뭴扃⹫㔦怵僂䵞惂⿂び쉅㡚뿂습噐⺩噔形仂炮琬㡒⼳㨶幆琣䙾</w:t>
      </w:r>
      <w:r>
        <w:rPr/>
        <w:t>Ⱞ</w:t>
      </w:r>
      <w:r>
        <w:rPr/>
        <w:t>뗂뭚숵</w:t>
      </w:r>
      <w:r>
        <w:rPr/>
        <w:t>⣂</w:t>
      </w:r>
      <w:r>
        <w:rPr/>
        <w:t>禵㖵깃呶⒩㌩攨㖩넶䑸㭔輪升唰⤽♀ヂ</w:t>
      </w:r>
      <w:r>
        <w:rPr/>
        <w:t>⵰</w:t>
      </w:r>
      <w:r>
        <w:rPr/>
        <w:t>穩곂祥䥄㕲繊效칈㕅䶘淂㓂悮⹈ꍢ㶩ꍴ爮㈶㗂⵷曎归佭㍳쉎䕫ꎩ煱枡桩䩀숹⑾掱京縯伽顓㞩⦱楧橶</w:t>
      </w:r>
      <w:r>
        <w:rPr/>
        <w:t>꤯</w:t>
      </w:r>
      <w:r>
        <w:rPr/>
        <w:t>ꄽ칎倯穄㋃頳冿据䞥頱䁌玻쉍瑬䑆潪칩꤮쉶獬䉆璣싎썙偺㗂⯂䧎</w:t>
      </w:r>
      <w:r>
        <w:rPr/>
        <w:t>⡖</w:t>
      </w:r>
      <w:r>
        <w:rPr/>
        <w:t>ꕶ</w:t>
      </w:r>
      <w:r>
        <w:rPr/>
        <w:t>숥顇憿⩖灷㤪券</w:t>
      </w:r>
      <w:r>
        <w:rPr/>
        <w:t>ꖻ</w:t>
      </w:r>
      <w:r>
        <w:rPr/>
        <w:t>狂㜻奂瀯穬䄲싂䔦渳ꌻ㓂厬䝋癶㝉飂☹杉樫㩩㫂㤵塚䕟偵偔䤽숲썮⩎숸䴵杞㥎땵ꅳꅦ慒</w:t>
      </w:r>
      <w:r>
        <w:rPr/>
        <w:t>Ⱞ</w:t>
      </w:r>
      <w:r>
        <w:rPr/>
        <w:t>轚䶵縺濂汶⴫꺮䄲湟묰䩢埂쵇</w:t>
      </w:r>
      <w:r>
        <w:rPr/>
        <w:t>⠹</w:t>
      </w:r>
      <w:r>
        <w:rPr/>
        <w:t>숴橡㡲㉌渮水걯漭きㄦ楱乺숵</w:t>
      </w:r>
      <w:r>
        <w:rPr/>
        <w:t>ꗂ⴮</w:t>
      </w:r>
      <w:r>
        <w:rPr/>
        <w:t>䪡㑍</w:t>
      </w:r>
      <w:r>
        <w:rPr/>
        <w:t>⢘</w:t>
      </w:r>
      <w:r>
        <w:rPr/>
        <w:t>慃칣갷㥚쉥ꏂ癁瑧쉦㙐歟䷂쵊癦纩㗂楘歠숥ꍸ㉙䩵⻂㴯㍵制夨滍䳂쉶愨晉슥栳싂쉒⑨皣塐ꆩ卯扗</w:t>
      </w:r>
      <w:r>
        <w:rPr/>
        <w:t>ꗂꔦ</w:t>
      </w:r>
      <w:r>
        <w:rPr/>
        <w:t>췂⾩で瑾</w:t>
      </w:r>
      <w:r>
        <w:rPr/>
        <w:t>ꔭ</w:t>
      </w:r>
      <w:r>
        <w:rPr/>
        <w:t>樨噺썙眮쉒塧礪橩楑手渳挵䙯숸ꎏ썞做㩵竂㑬㗂⺩㉠䳂桯깪</w:t>
      </w:r>
      <w:r>
        <w:rPr/>
        <w:t>ⵊ</w:t>
      </w:r>
      <w:r>
        <w:rPr/>
        <w:t>Ᵽ</w:t>
      </w:r>
      <w:r>
        <w:rPr/>
        <w:t>稬ꄶ歃촤畏穈ꥭ쉥濂憿煉繰煹㇍婁橯殻杅儻䥕⥌绎㵚⭨⩘䴤灰䌯彷湚뿂ꌵ</w:t>
      </w:r>
      <w:r>
        <w:rPr/>
        <w:t>ⰵ</w:t>
      </w:r>
      <w:r>
        <w:rPr/>
        <w:t>磂䜩䮩ꍪ⨶ꥢ婪用噀䙰</w:t>
      </w:r>
      <w:r>
        <w:rPr/>
        <w:t>⠺</w:t>
      </w:r>
      <w:r>
        <w:rPr/>
        <w:t>녕</w:t>
      </w:r>
      <w:r>
        <w:rPr/>
        <w:t>ꥂ</w:t>
      </w:r>
      <w:r>
        <w:rPr/>
        <w:t>뭉</w:t>
      </w:r>
      <w:r>
        <w:rPr/>
        <w:t>⡳</w:t>
      </w:r>
      <w:r>
        <w:rPr/>
        <w:t>扠ど怫쉮䅊匫婰奀䙢睠䛂⸳䕣ㅳ㯂彯轞㙵㍣츸䨨狂塞䔷쉘繖㠬ꅟ</w:t>
      </w:r>
      <w:r>
        <w:rPr/>
        <w:t>ⱘ</w:t>
      </w:r>
      <w:r>
        <w:rPr/>
        <w:t>潒氲䗂㬷쉶復ꥯ숽♆㷂湒䵬쉦硕땕㶥呋瘱塗䭕㔨싎╇㑴痂䝀䎵䀽氶擂⍑㑺搨㈷쉩ꅶ숹숱</w:t>
      </w:r>
      <w:r>
        <w:rPr/>
        <w:t>ꦘ</w:t>
      </w:r>
      <w:r>
        <w:rPr/>
        <w:t>唤쉩劣쉵䍊ꏂ숵湰灕갪啋噭挥쉯䉃</w:t>
      </w:r>
      <w:r>
        <w:rPr/>
        <w:t>⠩</w:t>
      </w:r>
      <w:r>
        <w:rPr/>
        <w:t>䛎瀫伥싂</w:t>
      </w:r>
      <w:r>
        <w:rPr/>
        <w:t>ⵆ◂</w:t>
      </w:r>
      <w:r>
        <w:rPr/>
        <w:t>년쏂䉄摵畄㑇垘⥁痂쉢</w:t>
      </w:r>
      <w:r>
        <w:rPr/>
        <w:t>Ⰺⱕ</w:t>
      </w:r>
      <w:r>
        <w:rPr/>
        <w:t>佦䵺곂䍱㵳婏</w:t>
      </w:r>
      <w:r>
        <w:rPr/>
        <w:t>ⴸ</w:t>
      </w:r>
      <w:r>
        <w:rPr/>
        <w:t>昷矂</w:t>
      </w:r>
      <w:r>
        <w:rPr/>
        <w:t>꤭</w:t>
      </w:r>
      <w:r>
        <w:rPr/>
        <w:t>䵑쉯䋂渻⑵䕌녀啎慕㎮梣㝨쉦㖏剆</w:t>
      </w:r>
      <w:r>
        <w:rPr/>
        <w:t>ꕁ</w:t>
      </w:r>
      <w:r>
        <w:rPr/>
        <w:t>磃⩦櫂䱅䑭伻頵♥췂歲朹뮮嚮璘썕彈㴩䩅ꥰ湉⥪捖묬䁎</w:t>
      </w:r>
      <w:r>
        <w:rPr/>
        <w:t>꧂</w:t>
      </w:r>
      <w:r>
        <w:rPr/>
        <w:t>쉰秂轾灨㷂깪湌呕</w:t>
      </w:r>
      <w:r>
        <w:rPr/>
        <w:t>ⵊ</w:t>
      </w:r>
      <w:r>
        <w:rPr/>
        <w:t>쉀婪態슥瑤뭫쉅뭦녔</w:t>
      </w:r>
      <w:r>
        <w:rPr/>
        <w:t>ꔭ</w:t>
      </w:r>
      <w:r>
        <w:rPr/>
        <w:t>眶䉔싎禵愮儶䛂参瀸敯但싂㇂䵋⨷楱깗乇爩썬捶橷ヂ僂뭺刬姂⦮슮倬佃⮩</w:t>
      </w:r>
      <w:r>
        <w:rPr/>
        <w:t>⣂</w:t>
      </w:r>
      <w:r>
        <w:rPr/>
        <w:t>썵捑照ꥥ䝡厣〸母⤫걏촥惂䝑촶땁䵳勂㭍䶱ꥪ㫂쉍吨䩄セ뗂匬싂䍂繨㤷⩈㪡䅾㭌㞡掩䙯␲䝮惂숽曂瑇㥕䕴䠰㨽娣姂塬係帱恘瑾쉅樮Ⓧ問䄸㨶깈埂捔幃䳂㍫啫么</w:t>
      </w:r>
      <w:r>
        <w:rPr/>
        <w:t>ꦏ</w:t>
      </w:r>
      <w:r>
        <w:rPr/>
        <w:t>慹䅘熣䵄疱쉏⤷び㈣焳煵⼥싂䍴⩦䥦쉯䭋㧂摄共咬갹瞩</w:t>
      </w:r>
      <w:r>
        <w:rPr/>
        <w:t>ⵉ</w:t>
      </w:r>
      <w:r>
        <w:rPr/>
        <w:t>帱䙕⩈숻伮떻捅</w:t>
      </w:r>
      <w:r>
        <w:rPr/>
        <w:t>ꤷ</w:t>
      </w:r>
      <w:r>
        <w:rPr/>
        <w:t>㑡쉃◂顥䥾⨲숲쉧唸伸潤⽰倲檥┫䗂싂䥳㭒丶㈥扅卶䅲猸夵䌲⑲떬坃杭珂汬刺䛃堵汒떬娳洦楣║十畃</w:t>
      </w:r>
      <w:r>
        <w:rPr/>
        <w:t>꧂</w:t>
      </w:r>
      <w:r>
        <w:rPr/>
        <w:t>璮拃檬쉭ꍞ쉖奸桴禩䓂쉔瀳摔숨슿㜭</w:t>
      </w:r>
      <w:r>
        <w:rPr/>
        <w:t>ꦩ┬</w:t>
      </w:r>
      <w:r>
        <w:rPr/>
        <w:t>㭫片⏂昽㐨晓䵇ꍙ㩾顙ㅗ呏</w:t>
      </w:r>
      <w:r>
        <w:rPr/>
        <w:t>ⰵ</w:t>
      </w:r>
      <w:r>
        <w:rPr/>
        <w:t>恠ㅏ祇㢬</w:t>
      </w:r>
      <w:r>
        <w:rPr/>
        <w:t>ꥄ</w:t>
      </w:r>
      <w:r>
        <w:rPr/>
        <w:t>슻弪쉎</w:t>
      </w:r>
      <w:r>
        <w:rPr/>
        <w:t>ꖵ</w:t>
      </w:r>
      <w:r>
        <w:rPr/>
        <w:t>싂繞䔪䱯뽃㊥䡶偊쉦䩵䵤檣따䭉䶵轷偍슣떩쉈⛂㍭넯⤩㥄</w:t>
      </w:r>
      <w:r>
        <w:rPr/>
        <w:t>ⵌ⩐</w:t>
      </w:r>
      <w:r>
        <w:rPr/>
        <w:t>摴녴ꌦ╭컂ꅘ쉕숺䱰</w:t>
      </w:r>
      <w:r>
        <w:rPr/>
        <w:t>ꕚ</w:t>
      </w:r>
      <w:r>
        <w:rPr/>
        <w:t>쉲塹썧窣地癑䅏晃숲⴫䭯戱슥愥烂긶쉱ぃ煱噆祳獂呚쵵幞⥇㴹</w:t>
      </w:r>
      <w:r>
        <w:rPr/>
        <w:t>ⵡ</w:t>
      </w:r>
      <w:r>
        <w:rPr/>
        <w:t>쉂擂䵍沥噦廃偸偩繯쉯离䤬</w:t>
      </w:r>
      <w:r>
        <w:rPr/>
        <w:t>ꤸ</w:t>
      </w:r>
      <w:r>
        <w:rPr/>
        <w:t>쉓ㄯ䲿婅歒㵉㴦敧䒩썤洽洱♦琣숻김썑復⩋䕨䞩堷田㴱楳桦版♳</w:t>
      </w:r>
      <w:r>
        <w:rPr/>
        <w:t>⡷</w:t>
      </w:r>
      <w:r>
        <w:rPr/>
        <w:t>烎㌮ꍘ嗂㌽䠮瑌⩶땄㙁懂⏂쵩싂㥃깨媮䘮䭕믂慩煹ꍃ汷洶䩶縫㏂쉃숨ꏂ䱀</w:t>
      </w:r>
      <w:r>
        <w:rPr/>
        <w:t>⡠</w:t>
      </w:r>
      <w:r>
        <w:rPr/>
        <w:t>䄺㑯䩸숳䉸㵊垻</w:t>
      </w:r>
      <w:r>
        <w:rPr/>
        <w:t>ⵕ</w:t>
      </w:r>
      <w:r>
        <w:rPr/>
        <w:t>䑰쉲䑅瑙氺⯂矂쉯彭뇂⭶쉂珂䩫</w:t>
      </w:r>
      <w:r>
        <w:rPr/>
        <w:t>ⱂ</w:t>
      </w:r>
      <w:r>
        <w:rPr/>
        <w:t>坙뽇搴ㅙ头䤴楄幱治긪猤㬮⎿㜯㞣깕䭃㭫⨰獨㔯┵䥾ち池睷쉑坰㥱僂杢쉓</w:t>
      </w:r>
      <w:r>
        <w:rPr/>
        <w:t>ꔹ</w:t>
      </w:r>
      <w:r>
        <w:rPr/>
        <w:t>杶</w:t>
      </w:r>
      <w:r>
        <w:rPr/>
        <w:t>Ⳃ</w:t>
      </w:r>
      <w:r>
        <w:rPr/>
        <w:t>㓂䉳獕タ䞱碏徘☳恞顃汥⭀瓂ㄱ⍾斣</w:t>
      </w:r>
      <w:r>
        <w:rPr/>
        <w:t>ꖘꕕ</w:t>
      </w:r>
      <w:r>
        <w:rPr/>
        <w:t>䉂㩡⍅頊㭢⚱硵⽺潊쉀</w:t>
      </w:r>
      <w:r>
        <w:rPr/>
        <w:t>ⲵ</w:t>
      </w:r>
      <w:r>
        <w:rPr/>
        <w:t>硄䉈촫灑䔺瑢ㄥ硫摪匫坸쉩䌱갨䘺㙟쉏슱轟뿂</w:t>
      </w:r>
      <w:r>
        <w:rPr/>
        <w:t>⡯</w:t>
      </w:r>
      <w:r>
        <w:rPr/>
        <w:t>䴥쵺枬玡쉷ꄨ싍㧂夺⸪丫㝗䠺偃煐栤㠮潰䩁犡村䱳♉坯煈迂䱪囂⿂奩㖘⨨厘㝒뭦䍥䱠氻斵㬯껂啀㡡䱠敒偦⨴</w:t>
      </w:r>
      <w:r>
        <w:rPr/>
        <w:t>ⷂ</w:t>
      </w:r>
      <w:r>
        <w:rPr/>
        <w:t>㭰愥㷂禣싍橭桡㌯⥓䯂䔣凂百剶杴⽌ꇂ卅㐭刮䈻칥敓旂䱗况慎㑠</w:t>
      </w:r>
      <w:r>
        <w:rPr/>
        <w:t>꧂</w:t>
      </w:r>
      <w:r>
        <w:rPr/>
        <w:t>窵⨱皥䝅</w:t>
      </w:r>
      <w:r>
        <w:rPr/>
        <w:t>ꕀ</w:t>
      </w:r>
      <w:r>
        <w:rPr/>
        <w:t>坭</w:t>
      </w:r>
      <w:r>
        <w:rPr/>
        <w:t>ꕃ</w:t>
      </w:r>
      <w:r>
        <w:rPr/>
        <w:t>祡쉅浤甤㪵</w:t>
      </w:r>
      <w:r>
        <w:rPr/>
        <w:t>ⵅ</w:t>
      </w:r>
      <w:r>
        <w:rPr/>
        <w:t>匯칞䁾晱捊婄犘䣎䉄㬻剩䵉砩呎姂ꥣ卞쉐Ⓜ啁儽栣ꌩ㑙牚穘</w:t>
      </w:r>
      <w:r>
        <w:rPr/>
        <w:t>ⱪ</w:t>
      </w:r>
      <w:r>
        <w:rPr/>
        <w:t>伻ꎏ壂녊㵊抻슻佥漱슩䙁╍侩쉟ꥭ㠹격쉾形쉀㕩獇♐坤壂┸䑫凃쉉弩䍋깢㝶䵁瞘扑갣꺣䀤㫂睁⼫縱녅睄䡣ꄲ瀵숴祧⵮主䶮坘戽</w:t>
      </w:r>
      <w:r>
        <w:rPr/>
        <w:t>ꖥ</w:t>
      </w:r>
      <w:r>
        <w:rPr/>
        <w:t>悡畍땯儳쉦㍉쉉元竂㑉䢻漤䦏⍱꥔┥㕟礮⤩⍂㕧䵆⪡䑺汱帤쉢噓枏</w:t>
      </w:r>
      <w:r>
        <w:rPr/>
        <w:t>ⵎ</w:t>
      </w:r>
      <w:r>
        <w:rPr/>
        <w:t>婁圵싂秂奊婑㑑剩㡇癟㬪◂쉺弶䁱썌⹠飂恨䬯ꅙ숯敊彏彩䩾睦愦穂싂쏍丱兞吳䙫쉟䘸䍕炩朷扫睺幧硉㡉㐨⩶䋂⍰쉘玻婙扎⎥柂套栮啈䑁썦囂幄쉴眭厥獳</w:t>
      </w:r>
      <w:r>
        <w:rPr/>
        <w:t>⡌</w:t>
      </w:r>
      <w:r>
        <w:rPr/>
        <w:t>繬</w:t>
      </w:r>
      <w:r>
        <w:rPr/>
        <w:t>⡫⪿</w:t>
      </w:r>
      <w:r>
        <w:rPr/>
        <w:t>䕚瑊쉹ꌩ쌣♥떥潵䆏碱쉫稪塾塂ꅯ䭊弶去恄䳎㑘輶䑰쉉獤껎䉎⏂</w:t>
      </w:r>
      <w:r>
        <w:rPr/>
        <w:t>ꦩ</w:t>
      </w:r>
      <w:r>
        <w:rPr/>
        <w:t>眪启烂㞩恃䭡呉♓硦繚䮩칞⥄䩚擂칲氳橃䗂卖ㄲ曂佬⮡㡃ꥨ浄㭵</w:t>
      </w:r>
      <w:r>
        <w:rPr/>
        <w:t>ꥅ</w:t>
      </w:r>
      <w:r>
        <w:rPr/>
        <w:t>⡚</w:t>
      </w:r>
      <w:r>
        <w:rPr/>
        <w:t>坈싂勂晦繟</w:t>
      </w:r>
      <w:r>
        <w:rPr/>
        <w:t>ꕂ</w:t>
      </w:r>
      <w:r>
        <w:rPr/>
        <w:t>ꥺ㨣쉸圳슩╡䇂硱⪘♵⚻䴥㝥朶쉃兎㘳䩄⒩ㄬ慦⥞걍쉙姍㈽䉤䢘㵶主㭍湅䬸</w:t>
      </w:r>
      <w:r>
        <w:rPr/>
        <w:t>ⶏ</w:t>
      </w:r>
      <w:r>
        <w:rPr/>
        <w:t>狂㴭癵栤쉧橺㣂슩獨剄㐽뗍⭥䶿ꎏ㵓顡汓滂姂橪㭠⹕䀪昤㝸嘽뽲䀺㑱㧂┹桸썅䱴顯挭㉵绂쉱뗂ꍭ</w:t>
      </w:r>
      <w:r>
        <w:rPr/>
        <w:t>ⲿ</w:t>
      </w:r>
      <w:r>
        <w:rPr/>
        <w:t>旂갳ꌻ⍈싃倲帲瑎숬</w:t>
      </w:r>
      <w:r>
        <w:rPr/>
        <w:t>ꕳ</w:t>
      </w:r>
      <w:r>
        <w:rPr/>
        <w:t>䵰低瘳䭩炻戮ꅚ㑊梡辮庿捒㍣㥎呉剔歇繉煦쉓材楶㌩쉔캮盂癌啰䕠뭤까㥆싂噕憣扟䭧窏䫂쉒㨸숦払</w:t>
      </w:r>
      <w:r>
        <w:rPr/>
        <w:t>ꕱ⌰⨨</w:t>
      </w:r>
      <w:r>
        <w:rPr/>
        <w:t>뭥䩙⑑䪱慒㩧晫杊䳂숫숸⹉</w:t>
      </w:r>
      <w:r>
        <w:rPr/>
        <w:t>ꔊ</w:t>
      </w:r>
      <w:r>
        <w:rPr/>
        <w:t>渽瑄愷曃쉇婉採⑮颏䅠曂노ㆻ층猪넳슩塄涻碿獆╡幆彆潬䝣쉕椣⨴穙砫</w:t>
      </w:r>
      <w:r>
        <w:rPr/>
        <w:t>ꦡ</w:t>
      </w:r>
      <w:r>
        <w:rPr/>
        <w:t>柍畁䁡㙤䍪繇뼬⩲♋顚䵣朵</w:t>
      </w:r>
      <w:r>
        <w:rPr/>
        <w:t>ꕆ</w:t>
      </w:r>
      <w:r>
        <w:rPr/>
        <w:t>厡呉奓걬╆㍏噢</w:t>
      </w:r>
      <w:r>
        <w:rPr/>
        <w:t>Ⳃ</w:t>
      </w:r>
      <w:r>
        <w:rPr/>
        <w:t>堭츴慲</w:t>
      </w:r>
      <w:r>
        <w:rPr/>
        <w:t>ꔣ</w:t>
      </w:r>
      <w:r>
        <w:rPr/>
        <w:t>㑙칇版䯂뗂넫䱲个䵶㜪捄桮湴斏㷂䙱婚撬忂츨슱䱙湙㉇㪱싂㥩圭⦿湬쉔ꎘ畘䡙땹祖睞⧎磂䵋畢⩮橅⒣䭘湄⏂恔䡵갬甫⨱㙷</w:t>
      </w:r>
      <w:r>
        <w:rPr/>
        <w:t>꧂</w:t>
      </w:r>
      <w:r>
        <w:rPr/>
        <w:t>㌱焷㕓</w:t>
      </w:r>
      <w:r>
        <w:rPr/>
        <w:t>ꥉ</w:t>
      </w:r>
      <w:r>
        <w:rPr/>
        <w:t>憩橋땀䑚쎣뾘灩쵴썆揂繲慃杀䑊䐫䒏䙚矂걈敶䔽숤⥺恄㕭⭀䒩딺慇氩쉸⯂佋슥쉗横顤쵚뮵当汞</w:t>
      </w:r>
      <w:r>
        <w:rPr/>
        <w:t>ꕓ◂⌰</w:t>
      </w:r>
      <w:r>
        <w:rPr/>
        <w:t>䥲墥祳㕈⤨氯㏂꥘</w:t>
      </w:r>
      <w:r>
        <w:rPr/>
        <w:t>ⵗ</w:t>
      </w:r>
      <w:r>
        <w:rPr/>
        <w:t>奄</w:t>
      </w:r>
      <w:r>
        <w:rPr/>
        <w:t>⡤⥬</w:t>
      </w:r>
      <w:r>
        <w:rPr/>
        <w:t>썇䕭䤮┶墥佴䥹숩츬⍑瀵⩄䍯⭶껂硴偤썠样媩뽁し぀辘⎘憥⤻獃㔴⑷杲</w:t>
      </w:r>
      <w:r>
        <w:rPr/>
        <w:t>Ⱡ</w:t>
      </w:r>
      <w:r>
        <w:rPr/>
        <w:t>顪戸☤䶡湞⩥睂㌣ꥰ쉳懂떱⑷꥘</w:t>
      </w:r>
      <w:r>
        <w:rPr/>
        <w:t>ⵇ</w:t>
      </w:r>
      <w:r>
        <w:rPr/>
        <w:t>칶㭏洰⨩晍╶瑄㍍</w:t>
      </w:r>
      <w:r>
        <w:rPr/>
        <w:t>ꥐ</w:t>
      </w:r>
      <w:r>
        <w:rPr/>
        <w:t>牵汸癮㡟㍣뽢焦㕔칗䍶㷂泂摪旂獭</w:t>
      </w:r>
      <w:r>
        <w:rPr/>
        <w:t>ⵖ</w:t>
      </w:r>
      <w:r>
        <w:rPr/>
        <w:t>咮숽䈭卌넪㔮ꄳ繄潓㕠ね揍숩彊䇎⼤秎쉵䁂곂뽗噇☣⽑倯止㕋甫眬匰濂採猥</w:t>
      </w:r>
      <w:r>
        <w:rPr/>
        <w:t>ⱦ</w:t>
      </w:r>
      <w:r>
        <w:rPr/>
        <w:t>촩쉮敯棂凂䯂佮牵妣╪㔬煷땲硸뭅숩参帽惂칖穢䎡⯂㵾㌭</w:t>
      </w:r>
      <w:r>
        <w:rPr/>
        <w:t>ⵇ</w:t>
      </w:r>
      <w:r>
        <w:rPr/>
        <w:t>㕊摴噇</w:t>
      </w:r>
      <w:r>
        <w:rPr/>
        <w:t>꧂</w:t>
      </w:r>
      <w:r>
        <w:rPr/>
        <w:t>斵珂恔㝡☴㥗ꥭ떬恳갪喿摮껂㉺쉌</w:t>
      </w:r>
      <w:r>
        <w:rPr/>
        <w:t>ⱑ</w:t>
      </w:r>
      <w:r>
        <w:rPr/>
        <w:t>䃎䭵ご顔䭂⩅쉩瘪癰㘮呌倹䡗㫂</w:t>
      </w:r>
      <w:r>
        <w:rPr/>
        <w:t>ⷂ</w:t>
      </w:r>
      <w:r>
        <w:rPr/>
        <w:t>䰦窻䥗梿</w:t>
      </w:r>
      <w:r>
        <w:rPr/>
        <w:t>ⱈ</w:t>
      </w:r>
      <w:r>
        <w:rPr/>
        <w:t>㌪刯䅨㡏㥞</w:t>
      </w:r>
      <w:r>
        <w:rPr/>
        <w:t>ⱞ</w:t>
      </w:r>
      <w:r>
        <w:rPr/>
        <w:t>丷싂爷쉶쉨쉃晳쉺摔畒䍥橰晊严뮏ㄸ硎⪘㖻汹串</w:t>
      </w:r>
      <w:r>
        <w:rPr/>
        <w:t>ꕪ</w:t>
      </w:r>
      <w:r>
        <w:rPr/>
        <w:t>㈩瑅繊ㅫ쉺㉷佔沿⥱䲩椯㝴奞⹏渣칁桲</w:t>
      </w:r>
      <w:r>
        <w:rPr/>
        <w:t>⡄⥃</w:t>
      </w:r>
      <w:r>
        <w:rPr/>
        <w:t>㌪촰쵸㟎唽哂卥</w:t>
      </w:r>
      <w:r>
        <w:rPr/>
        <w:t>꥓</w:t>
      </w:r>
      <w:r>
        <w:rPr/>
        <w:t>兤啍⽕摌쉋楳㙒樸쉀쉁轑䀻⒩╫䙃穋ꍄ㊣佪</w:t>
      </w:r>
      <w:r>
        <w:rPr/>
        <w:t>ꦻ</w:t>
      </w:r>
      <w:r>
        <w:rPr/>
        <w:t>弣깞痂</w:t>
      </w:r>
      <w:r>
        <w:rPr/>
        <w:t>ⳍ⑰</w:t>
      </w:r>
      <w:r>
        <w:rPr/>
        <w:t>敄⽇仂췂矂ㆮ㜷稵祊楱㉁收䌤烂⨺浅⯂</w:t>
      </w:r>
      <w:r>
        <w:rPr/>
        <w:t>ꤺ</w:t>
      </w:r>
      <w:r>
        <w:rPr/>
        <w:t>煹値쉆⥉惂䇂㝅媏嚣</w:t>
      </w:r>
      <w:r>
        <w:rPr/>
        <w:t>⡓</w:t>
      </w:r>
      <w:r>
        <w:rPr/>
        <w:t>䁪㒥㐩匪⹪䙸㕮繍刵㝯㌦橾煸儳㑄咬慎땎┷穡숸べ</w:t>
      </w:r>
      <w:r>
        <w:rPr/>
        <w:t>ꔬ</w:t>
      </w:r>
      <w:r>
        <w:rPr/>
        <w:t>㣂敦䎥㭯㟂╚潳ㄬ题奫獆暮玱狂徥㕾쵠딶瓂䅍丯繭泃ꆬ㘫䬸㫎</w:t>
      </w:r>
      <w:r>
        <w:rPr/>
        <w:t>⠬</w:t>
      </w:r>
      <w:r>
        <w:rPr/>
        <w:t>楀湵䙀〶灙넪潗숴摫㜊戫</w:t>
      </w:r>
      <w:r>
        <w:rPr/>
        <w:t>ⰵ</w:t>
      </w:r>
      <w:r>
        <w:rPr/>
        <w:t>乯㉔썍〈帤쉎器쉄䑙俍椴縳楙쉈뽫썁忂쉨刨吨呐♫슩砺欪⤯轱浾杌㩃繤癉狎䰭橲䘱䡩睁</w:t>
      </w:r>
      <w:r>
        <w:rPr/>
        <w:t>ⱈ</w:t>
      </w:r>
      <w:r>
        <w:rPr/>
        <w:t>窣╙怰湤敀煢㝷㥱呙渱쉏䌴⭆䔫牉䍊恅뗃쉲椲♀ㅤ䄲婸㤪礪猪㕣⬶坑昺皥砳欽㕸瀴䩵潎쌯㘻뽵</w:t>
      </w:r>
      <w:r>
        <w:rPr/>
        <w:t>⡒</w:t>
      </w:r>
      <w:r>
        <w:rPr/>
        <w:t>ꦮ</w:t>
      </w:r>
      <w:r>
        <w:rPr/>
        <w:t>汫〪⏃㫃娸䫃┫䑩</w:t>
      </w:r>
      <w:r>
        <w:rPr/>
        <w:t>ꤪ</w:t>
      </w:r>
      <w:r>
        <w:rPr/>
        <w:t>䥟堤㈺撡䏂</w:t>
      </w:r>
      <w:r>
        <w:rPr/>
        <w:t>꤯</w:t>
      </w:r>
      <w:r>
        <w:rPr/>
        <w:t>⡞</w:t>
      </w:r>
      <w:r>
        <w:rPr/>
        <w:t>䥓⩈奇</w:t>
      </w:r>
      <w:r>
        <w:rPr/>
        <w:t>ꕥ</w:t>
      </w:r>
      <w:r>
        <w:rPr/>
        <w:t>繸⥁ꅪ煺춮곎䁖瑖归뗂䘵쉈䀦䇂潌숲掣槂噄</w:t>
      </w:r>
      <w:r>
        <w:rPr/>
        <w:t>ⷎ</w:t>
      </w:r>
      <w:r>
        <w:rPr/>
        <w:t>坰␪ぴ繲䂣轱乂⍉掩㘪十夻彠塇弪</w:t>
      </w:r>
      <w:r>
        <w:rPr/>
        <w:t>ⷂ</w:t>
      </w:r>
      <w:r>
        <w:rPr/>
        <w:t>戰喩顎깤瞣㨤</w:t>
      </w:r>
      <w:r>
        <w:rPr/>
        <w:t>ⴹ</w:t>
      </w:r>
      <w:r>
        <w:rPr/>
        <w:t>숪攩䗂썹氪呾穮쉗亵넭숵╬싂澥䦥瀫瑆␥</w:t>
      </w:r>
      <w:r>
        <w:rPr/>
        <w:t>ⵎ</w:t>
      </w:r>
      <w:r>
        <w:rPr/>
        <w:t>㫂离禱昮氱敂携顏竂㭒㴪⨱⭍縪ꥠ摫啤ꥸ䑷嘱</w:t>
      </w:r>
      <w:r>
        <w:rPr/>
        <w:t>ⴶ</w:t>
      </w:r>
      <w:r>
        <w:rPr/>
        <w:t>昫ꄹ洩⼽䡮⩏긦숪畁璩싂㙇㨳佪浐偵炬䵁㠷潎꧎㦘ꍫ숤侻슥ꥡ㘹</w:t>
      </w:r>
      <w:r>
        <w:rPr/>
        <w:t>꤯</w:t>
      </w:r>
      <w:r>
        <w:rPr/>
        <w:t>烍썍䔩⥢何硧抻⨷湴䙴㥳畲싂奉䅈〤創乥</w:t>
      </w:r>
      <w:r>
        <w:rPr/>
        <w:t>ⱎ</w:t>
      </w:r>
      <w:r>
        <w:rPr/>
        <w:t>츸昫╱扐顔㨴仂佒偡ꍪ䝾걕슣優揂⫂噀쵪が믂桹儰婋輭㙥ꍹ潶姃춡곂䖱夹⨬浦㜹㝚싂ぇ搥쉍亮䅴㜪숬䝒癹含橃洭┴⚮梏氽</w:t>
      </w:r>
      <w:r>
        <w:rPr/>
        <w:t>ꕏ</w:t>
      </w:r>
      <w:r>
        <w:rPr/>
        <w:t>㍏䌨치奓㶱㍬㝡䟂껂㉙摁弶겮告总슿⭔䝒㡟</w:t>
      </w:r>
      <w:r>
        <w:rPr/>
        <w:t>ⱃ</w:t>
      </w:r>
      <w:r>
        <w:rPr/>
        <w:t>숫猸쏂䝴쉑硺䤽⪥嚻⩮ꄹ쉅嘯䬯䠭捙祙沩㬥塖슏椳ꥧ拂䵩⫂洫彨浪曂ꏃ旂档</w:t>
      </w:r>
      <w:r>
        <w:rPr/>
        <w:t>⠣</w:t>
      </w:r>
      <w:r>
        <w:rPr/>
        <w:t>䝐灠⚘슩㨻煤숩㢣䡓뽩琦쉎捙湯⾩</w:t>
      </w:r>
      <w:r>
        <w:rPr/>
        <w:t>ꗂ</w:t>
      </w:r>
      <w:r>
        <w:rPr/>
        <w:t>䨴</w:t>
      </w:r>
      <w:r>
        <w:rPr/>
        <w:t>ꤪ</w:t>
      </w:r>
      <w:r>
        <w:rPr/>
        <w:t>숴䞏</w:t>
      </w:r>
      <w:r>
        <w:rPr/>
        <w:t>ꕅ</w:t>
      </w:r>
      <w:r>
        <w:rPr/>
        <w:t>䑅扇슻嘳곂</w:t>
      </w:r>
      <w:r>
        <w:rPr/>
        <w:t>ⰷ</w:t>
      </w:r>
      <w:r>
        <w:rPr/>
        <w:t>㮵是</w:t>
      </w:r>
      <w:r>
        <w:rPr/>
        <w:t>ⶏ</w:t>
      </w:r>
      <w:r>
        <w:rPr/>
        <w:t>뽟熮䥠䘸㝧㐻機떩㶩砨䁲♙싎쉑땨㙬⯍儺</w:t>
      </w:r>
      <w:r>
        <w:rPr/>
        <w:t>⣂</w:t>
      </w:r>
      <w:r>
        <w:rPr/>
        <w:t>夥娷⯂欹ꍭ⫂呱盂硭牟䚩䏂껂䁯䷂敄깡疮汒檬坣璣㝚╵㙐牙呲싃ꅬ焤㤫깡䘩䙹⬺焷쉧⪩䂻樦焴⩺⭥啴䡙썤쉉</w:t>
      </w:r>
      <w:r>
        <w:rPr/>
        <w:t>꧂</w:t>
      </w:r>
      <w:r>
        <w:rPr/>
        <w:t>ㄵ⍁㊡숺㍦䙇㜬</w:t>
      </w:r>
      <w:r>
        <w:rPr/>
        <w:t>⠸</w:t>
      </w:r>
      <w:r>
        <w:rPr/>
        <w:t>땋㉥싂쉕</w:t>
      </w:r>
      <w:r>
        <w:rPr/>
        <w:t>ꕴ</w:t>
      </w:r>
      <w:r>
        <w:rPr/>
        <w:t>竂绂氽禣嗂晍⤥奁쵴畒䨬╠㞘⥹亻썂슘ꆻ彯⹋쉉</w:t>
      </w:r>
      <w:r>
        <w:rPr/>
        <w:t>Ⳃ</w:t>
      </w:r>
      <w:r>
        <w:rPr/>
        <w:t>浓깗捬㤤슿捌䭏椷氮걙숥쉭⨻⍵깕琵嚱圹歭䡚橷咱뮿轙啡捲䣂垡祦纣숺⯃娨㔺媩</w:t>
      </w:r>
      <w:r>
        <w:rPr/>
        <w:t>⣂</w:t>
      </w:r>
      <w:r>
        <w:rPr/>
        <w:t>㨊奢䅁</w:t>
      </w:r>
      <w:r>
        <w:rPr/>
        <w:t>ⶡ</w:t>
      </w:r>
      <w:r>
        <w:rPr/>
        <w:t>迂折⩾淂⹳㘣焹㕦䐬뇂쉫뮵ꍉ晥绂숳걎⍬䮩桱係刨ㄫ⭲깸땀䘷穦戵슱쉏䬪㴫싃捓佬惂</w:t>
      </w:r>
      <w:r>
        <w:rPr/>
        <w:t>⡐</w:t>
      </w:r>
      <w:r>
        <w:rPr/>
        <w:t>쉬塲㔻슿䭲䅂쉁쏂櫂椽◍楋圯䁮䕐猸䉁温嫂뭐䥀硵뭶灀䲬뭬夤噲㕔㭫毂奰煱썏䑕⼤䀻渳ꅶ偮煇싎놩</w:t>
      </w:r>
      <w:r>
        <w:rPr/>
        <w:t>ⷎ</w:t>
      </w:r>
      <w:r>
        <w:rPr/>
        <w:t>숶札䀭䱗⽪쉎㨴杷顀硈婧⭍쉡塀꥚䦏捆쉍㤤㫎䁙쉑긹癆獃㝂䪿숣兣</w:t>
      </w:r>
      <w:r>
        <w:rPr/>
        <w:t>ꥒ</w:t>
      </w:r>
      <w:r>
        <w:rPr/>
        <w:t>䅕癷쉭甩묨囎</w:t>
      </w:r>
      <w:r>
        <w:rPr/>
        <w:t>ⱐ</w:t>
      </w:r>
      <w:r>
        <w:rPr/>
        <w:t>彚癈婗쉹Ⓜ扰矂녆㐦瑁쉬獉嘦</w:t>
      </w:r>
      <w:r>
        <w:rPr/>
        <w:t>⡲</w:t>
      </w:r>
      <w:r>
        <w:rPr/>
        <w:t>㛂㘭㭟硧䑲癖奷怯祎⒬깃㕉⨲⎩쵯ꍫ껂㟂䧂싂吭浬䍭싂슬ꥠ佨䭌땗</w:t>
      </w:r>
      <w:r>
        <w:rPr/>
        <w:t>ⵒ</w:t>
      </w:r>
      <w:r>
        <w:rPr/>
        <w:t>乐畒䑬</w:t>
      </w:r>
      <w:r>
        <w:rPr/>
        <w:t>ⵤ</w:t>
      </w:r>
      <w:r>
        <w:rPr/>
        <w:t>婷ꍍ坊䢡㔭绂⽅唪쉎垣⿂塸⸭㘬⍮⥀㌪橁懂⪥⽴漵秂抏슏捍ꆵ쉟</w:t>
      </w:r>
      <w:r>
        <w:rPr/>
        <w:t>⠷</w:t>
      </w:r>
      <w:r>
        <w:rPr/>
        <w:t>桁䮮㐤⥘쉓璥係⩶摡㫂㏂係十䉺곂䕺뭞넺懂땡祺杬칏唭뗂㶿䱺⭠⸳</w:t>
      </w:r>
      <w:r>
        <w:rPr/>
        <w:t>⠭</w:t>
      </w:r>
      <w:r>
        <w:rPr/>
        <w:t>䪏炡칱朵噊䛂攬樺쉱剎</w:t>
      </w:r>
      <w:r>
        <w:rPr/>
        <w:t>꧂</w:t>
      </w:r>
      <w:r>
        <w:rPr/>
        <w:t>擂䄱깠䕪㵪敗䲩</w:t>
      </w:r>
      <w:r>
        <w:rPr/>
        <w:t>ꔰ</w:t>
      </w:r>
      <w:r>
        <w:rPr/>
        <w:t>䍵䩑浃辱昪湺殬汀</w:t>
      </w:r>
      <w:r>
        <w:rPr/>
        <w:t>⡁</w:t>
      </w:r>
      <w:r>
        <w:rPr/>
        <w:t>爱䱯卆䴤晗摫㘥뮥쉃␣쏂噦⹾塴</w:t>
      </w:r>
      <w:r>
        <w:rPr/>
        <w:t>Ⳃ</w:t>
      </w:r>
      <w:r>
        <w:rPr/>
        <w:t>磂슬剀徵畇⩍뗂쵘ꎘ숬摶</w:t>
      </w:r>
      <w:r>
        <w:rPr/>
        <w:t>ꥄ</w:t>
      </w:r>
      <w:r>
        <w:rPr/>
        <w:t>掬个滂晁☥칦</w:t>
      </w:r>
      <w:r>
        <w:rPr/>
        <w:t>ⵃ</w:t>
      </w:r>
      <w:r>
        <w:rPr/>
        <w:t>䱤祥䫂싂╔㕠矂╤䜹㮩曂㐤瑡㕨㕹䜯恲䕢숬㝩嚬묮搭㛂桲긨䧂쉭牦〵欷㗂깐견旂䩹숶乍乷㗎窵쉭⥆匨獠䄫顶畔扨㗂灗歠㭱䫂믂戹</w:t>
      </w:r>
      <w:r>
        <w:rPr/>
        <w:t>ꕧ</w:t>
      </w:r>
      <w:r>
        <w:rPr/>
        <w:t>獂⽊㤯㤮獁㑐囂娫嘬</w:t>
      </w:r>
      <w:r>
        <w:rPr/>
        <w:t>ꔦ</w:t>
      </w:r>
      <w:r>
        <w:rPr/>
        <w:t>硏噢</w:t>
      </w:r>
      <w:r>
        <w:rPr/>
        <w:t>ꕞ</w:t>
      </w:r>
      <w:r>
        <w:rPr/>
        <w:t>义㝯숩䜹㡅ヂ瀬瑰컂츭䩯夲伸䓍瑘╺癀彉⨽ヂ焲歃瑋ꏂ숷汴嗂啹渥庡쉤⤸㩮济㠫搷㉓㌣⭤圩컂⥏玱扪条䡡䝶潵欳䕅免婧督咮㢩슮䀬썺㭓㈱╍䩤싂燂</w:t>
      </w:r>
      <w:r>
        <w:rPr/>
        <w:t>⡂</w:t>
      </w:r>
      <w:r>
        <w:rPr/>
        <w:t>娪쌳╫㨳㖱〨礽䐪숸癏뭾쉭晥⩨朦彺噘撩䐪䅚떏䭸䍸㟂䕎䗂쉞⎣⩄俍츦㕣懍Ⓜ䩐票㔷칢㙐䡶㩆⻂㌬♦䕌쉫填썂쉙갱㕣圤ꥩ♬碮썔燂숮䙺䥆⨷숩╃ꅸ㞱柂冱긵⴯♑䔬徣♓뽖恳畦䌶䨭癁䂡뮬숭噠睍쉪夊⩴㵧吤㡸⬽䉎䡐㙟䘣⥧摳쉰䄯쉮</w:t>
      </w:r>
      <w:r>
        <w:rPr/>
        <w:t>ꥒ☨</w:t>
      </w:r>
      <w:r>
        <w:rPr/>
        <w:t>喩浐㘵䕘㵓</w:t>
      </w:r>
      <w:r>
        <w:rPr/>
        <w:t>⡃</w:t>
      </w:r>
      <w:r>
        <w:rPr/>
        <w:t>伯䭂䟂싂ꅧ㧂挫딹㥺䉹䛂浪䅤圦쉊슥縴숴㘫牆䅘걁乖㶩</w:t>
      </w:r>
      <w:r>
        <w:rPr/>
        <w:t>ꦮ</w:t>
      </w:r>
      <w:r>
        <w:rPr/>
        <w:t>瑚</w:t>
      </w:r>
      <w:r>
        <w:rPr/>
        <w:t>⠯</w:t>
      </w:r>
      <w:r>
        <w:rPr/>
        <w:t>칹ꍏ潉幒㑔ꄴ뽷愨쉫컂뭭</w:t>
      </w:r>
      <w:r>
        <w:rPr/>
        <w:t>ꦣ</w:t>
      </w:r>
      <w:r>
        <w:rPr/>
        <w:t>匭妘숪飂충쉓并㟃숻珂쉶㡧</w:t>
      </w:r>
      <w:r>
        <w:rPr/>
        <w:t>ꤱ</w:t>
      </w:r>
      <w:r>
        <w:rPr/>
        <w:t>ꥯ⨤묩곂睷䥊㯃繂恌乃㬣㕅ざ┦儮纏塘</w:t>
      </w:r>
      <w:r>
        <w:rPr/>
        <w:t>ⷂ</w:t>
      </w:r>
      <w:r>
        <w:rPr/>
        <w:t>쏂뽩轥䫂睌䉬䧂昵態塅⺏㙄侱楌番晈参㭲济쉬壂转㨵⮵</w:t>
      </w:r>
      <w:r>
        <w:rPr/>
        <w:t>⠬</w:t>
      </w:r>
      <w:r>
        <w:rPr/>
        <w:t>뽫</w:t>
      </w:r>
      <w:r>
        <w:rPr/>
        <w:t>ⶵ</w:t>
      </w:r>
      <w:r>
        <w:rPr/>
        <w:t>充潑㵬氳共煤癊㜭䥺칬㊱晡澵䱃㍶焻柎晰⧂漪넰秂地㕧슥势临堤ꥹꌪ⭃땂䩙㭠垡뽣䵒牱痂쉢숪㥨燂</w:t>
      </w:r>
      <w:r>
        <w:rPr/>
        <w:t>⡀</w:t>
      </w:r>
      <w:r>
        <w:rPr/>
        <w:t>쉣䩥쵐硘轇割䵺揂并⨱㠪⌵づ璩晞ꅡ穪坖嫂䉡輪䌤㵲晷</w:t>
      </w:r>
      <w:r>
        <w:rPr/>
        <w:t>⡱</w:t>
      </w:r>
      <w:r>
        <w:rPr/>
        <w:t>쉟쎩厣倶婆噉畒唭橍睯쉔㓂깅ꅴ匭㈷䐹だ桞</w:t>
      </w:r>
      <w:r>
        <w:rPr/>
        <w:t>ꗂ</w:t>
      </w:r>
      <w:r>
        <w:rPr/>
        <w:t>䰱슩뼵弲쉇춘盂烃颥♩檣⽃䐸晪␻㇂輫㭒匶⽶啷뮵䁀⨤䴲轰咡䅱毂廂싂놣⥙⩺櫃ꅟ櫂戺</w:t>
      </w:r>
      <w:r>
        <w:rPr/>
        <w:t>⡐</w:t>
      </w:r>
      <w:r>
        <w:rPr/>
        <w:t>䫂쉫뭌攲佂⺻꧎夥쉆</w:t>
      </w:r>
      <w:r>
        <w:rPr/>
        <w:t>ⱨ</w:t>
      </w:r>
      <w:r>
        <w:rPr/>
        <w:t>瑬⑶祈轓憩幔恮佴䡂㉲䙦</w:t>
      </w:r>
      <w:r>
        <w:rPr/>
        <w:t>ⱬ</w:t>
      </w:r>
      <w:r>
        <w:rPr/>
        <w:t>㘪哂쉦噮䥫壂⻍澬䆩浔쉱䍺</w:t>
      </w:r>
      <w:r>
        <w:rPr/>
        <w:t>ꔸ</w:t>
      </w:r>
      <w:r>
        <w:rPr/>
        <w:t>剙쉯曍娲</w:t>
      </w:r>
      <w:r>
        <w:rPr/>
        <w:t>⡲</w:t>
      </w:r>
      <w:r>
        <w:rPr/>
        <w:t>쉧㩲㍊散汎⒩䌨쉹쉊䤵輺㭵潈䥱奘嘳楒쉐츸塈瑇쉐䔱浠礪禱歇㨥桨瘹佮檣顩䒣㍱칊幁题〫䍩煀啅参㤫恏佹䄮</w:t>
      </w:r>
      <w:r>
        <w:rPr/>
        <w:t>Ɫ</w:t>
      </w:r>
      <w:r>
        <w:rPr/>
        <w:t>㈥具夯숨㝡슘䩑呇㐱轗䬲狃䡬怤䭕싂</w:t>
      </w:r>
      <w:r>
        <w:rPr/>
        <w:t>Ⲙ</w:t>
      </w:r>
      <w:r>
        <w:rPr/>
        <w:t>䟎</w:t>
      </w:r>
      <w:r>
        <w:rPr/>
        <w:t>ⵟ</w:t>
      </w:r>
      <w:r>
        <w:rPr/>
        <w:t>녈⾱攻輴咣癥㬵戸㨳</w:t>
      </w:r>
      <w:r>
        <w:rPr/>
        <w:t>ꤸ</w:t>
      </w:r>
      <w:r>
        <w:rPr/>
        <w:t>浾䉓彣壂繷暱⩠㡭㥺칔凎뿂슩쌪碵㑦灳堻싂帪捧冡</w:t>
      </w:r>
      <w:r>
        <w:rPr/>
        <w:t>ⱙ</w:t>
      </w:r>
      <w:r>
        <w:rPr/>
        <w:t>牞昽ꄮ</w:t>
      </w:r>
      <w:r>
        <w:rPr/>
        <w:t>ⷂ</w:t>
      </w:r>
      <w:r>
        <w:rPr/>
        <w:t>녵ꅎ㭅㣃恢湁싎╵쉞⥚숹奱桅䨥䅊妵确</w:t>
      </w:r>
      <w:r>
        <w:rPr/>
        <w:t>ꕟ</w:t>
      </w:r>
      <w:r>
        <w:rPr/>
        <w:t>县帨佀吻쵪剐堮時컎㝇䬭⽉쵌枿乕伮櫂昬㉨䩂帩㠤슣槂䀰䜮䍧슡濎숷䛂故玻䡏쉔掩칌녾㍚</w:t>
      </w:r>
      <w:r>
        <w:rPr/>
        <w:t>ⲿ</w:t>
      </w:r>
      <w:r>
        <w:rPr/>
        <w:t>㷂뼸</w:t>
      </w:r>
      <w:r>
        <w:rPr/>
        <w:t>ꤦ⮏</w:t>
      </w:r>
      <w:r>
        <w:rPr/>
        <w:t>埂ꅄ䝬晦슏슮쵖쉆檡떥건걁浊愺긴╸㉨捧打樱䒬숩⻎札秂杒⥓슱춵浌숻㨵</w:t>
      </w:r>
      <w:r>
        <w:rPr/>
        <w:t>Ⳃ</w:t>
      </w:r>
      <w:r>
        <w:rPr/>
        <w:t>쉎傡㡌䓂湞扔欻沱迃뽣疩歸㠯䤪쉸橅䍱칩礩汈</w:t>
      </w:r>
      <w:r>
        <w:rPr/>
        <w:t>ꦻ</w:t>
      </w:r>
      <w:r>
        <w:rPr/>
        <w:t>㏂㜬⨲涩⼊䤥⨫縩슘奲⧂䝆桤砻㉨焦⾵⑖</w:t>
      </w:r>
      <w:r>
        <w:rPr/>
        <w:t>ꥋ</w:t>
      </w:r>
      <w:r>
        <w:rPr/>
        <w:t>捵㤪轗쉭塈䌪据䥗祘婥싂쉡䐩傡캡塄쉈核</w:t>
      </w:r>
      <w:r>
        <w:rPr/>
        <w:t>ꕌ</w:t>
      </w:r>
      <w:r>
        <w:rPr/>
        <w:t>憏乩㋃㉘䥧꥙珂煱쉋琵㉄䝒</w:t>
      </w:r>
      <w:r>
        <w:rPr/>
        <w:t>ꕳ</w:t>
      </w:r>
      <w:r>
        <w:rPr/>
        <w:t>썆咿兾</w:t>
      </w:r>
      <w:r>
        <w:rPr/>
        <w:t>ⴶⸯ</w:t>
      </w:r>
      <w:r>
        <w:rPr/>
        <w:t>충⑆然亮䂩祥煌쉸</w:t>
      </w:r>
      <w:r>
        <w:rPr/>
        <w:t>ⱒ</w:t>
      </w:r>
      <w:r>
        <w:rPr/>
        <w:t>숭幅⼰䡵片</w:t>
      </w:r>
      <w:r>
        <w:rPr/>
        <w:t>ꔵ</w:t>
      </w:r>
      <w:r>
        <w:rPr/>
        <w:t>땨㕣┳㘸恚啅枡䩬숪㞮塏壂㗃㝊灒䌦ㅬ⑖䄭</w:t>
      </w:r>
      <w:r>
        <w:rPr/>
        <w:t>⠯</w:t>
      </w:r>
      <w:r>
        <w:rPr/>
        <w:t>ꌻ奮뭫</w:t>
      </w:r>
      <w:r>
        <w:rPr/>
        <w:t>ꕕ</w:t>
      </w:r>
      <w:r>
        <w:rPr/>
        <w:t>悻凂夻坭䈶画</w:t>
      </w:r>
      <w:r>
        <w:rPr/>
        <w:t>ꕃ␲</w:t>
      </w:r>
      <w:r>
        <w:rPr/>
        <w:t>儶輳䝊迂甪땐</w:t>
      </w:r>
      <w:r>
        <w:rPr/>
        <w:t>⠩</w:t>
      </w:r>
      <w:r>
        <w:rPr/>
        <w:t>쉀䡤춬䖏炱痂㉱梩䨽䡮ꥵ䟎싂쏂礶딤埂⩮煍</w:t>
      </w:r>
      <w:r>
        <w:rPr/>
        <w:t>ⱙ</w:t>
      </w:r>
      <w:r>
        <w:rPr/>
        <w:t>㉖썟㋂唺⫂쉗伻①兲湐㵇硃呌놿場䐪㩩㉓⩍睌쉔ꥬ㐴塑㵀⥣㥒噹祐偘쉕숨쉬⤻爭窩敳电싂祾煑条</w:t>
      </w:r>
      <w:r>
        <w:rPr/>
        <w:t>꧂</w:t>
      </w:r>
      <w:r>
        <w:rPr/>
        <w:t>쉲冬㭌剀㜥慦皵숳兑縰坯彌渻</w:t>
      </w:r>
      <w:r>
        <w:rPr/>
        <w:t>ꗎ</w:t>
      </w:r>
      <w:r>
        <w:rPr/>
        <w:t>琪쉬㗂祭杷娵摐⫂㬸溩睤⎘稬숨</w:t>
      </w:r>
      <w:r>
        <w:rPr/>
        <w:t>ⴸ</w:t>
      </w:r>
      <w:r>
        <w:rPr/>
        <w:t>䵯쉶칹丮溣䝩桭灠灎겡䴸㖵䤷춥猨倨珃颏橘女厮㙆쉱⽶䑤睕쉊慫⎩쉐뽸쉇㴦슩쉊潉⥬</w:t>
      </w:r>
      <w:r>
        <w:rPr/>
        <w:t>⡘</w:t>
      </w:r>
      <w:r>
        <w:rPr/>
        <w:t>䱌</w:t>
      </w:r>
      <w:r>
        <w:rPr/>
        <w:t>ꗂ</w:t>
      </w:r>
      <w:r>
        <w:rPr/>
        <w:t>澘뭇숪牀䜶幈⻂ꏂ椶矂晤ꥱ棂塢噹썮佀劮㜸幏䅏䕋祌Ⓜ癬䴮帩帪⨽ꍾ亡穣䫂쉪㧂䉵据䕭츳呖頳䄻摢狂礪⪱犻䑦녓檥㵑쉢쉂⤨슻䎘梵泂牍徿䮏昪瑎灩ꅂ㏂䑫彴䰥䘶愸晡䱋業横爥稷㍥㘩쉱掮䝰</w:t>
      </w:r>
      <w:r>
        <w:rPr/>
        <w:t>Ⱡ⒬</w:t>
      </w:r>
      <w:r>
        <w:rPr/>
        <w:t>췂汊</w:t>
      </w:r>
      <w:r>
        <w:rPr/>
        <w:t>꧂</w:t>
      </w:r>
      <w:r>
        <w:rPr/>
        <w:t>摲渪夯穕犵쉈䉖眹㥕祕䙾⴮灡䴤썌䙔ꥦ眬⪘슏츥慈吥넯䱰⪥⪱䀭矍䍢ㅢ䰨焰恡놬뮩䝌노䁞凂晥쉳睏⩘츣</w:t>
      </w:r>
      <w:r>
        <w:rPr/>
        <w:t>ꦩ</w:t>
      </w:r>
      <w:r>
        <w:rPr/>
        <w:t>牆넫仍</w:t>
      </w:r>
      <w:r>
        <w:rPr/>
        <w:t>⡆</w:t>
      </w:r>
      <w:r>
        <w:rPr/>
        <w:t>츤周㜤䡦쉧摧㫂䷂䞵儸磂儤丳沬슥灖拂盂搮ㅠ㩮췂</w:t>
      </w:r>
      <w:r>
        <w:rPr/>
        <w:t>ⷂ</w:t>
      </w:r>
      <w:r>
        <w:rPr/>
        <w:t>걐䒱⹉瘳쉆</w:t>
      </w:r>
      <w:r>
        <w:rPr/>
        <w:t>⠰</w:t>
      </w:r>
      <w:r>
        <w:rPr/>
        <w:t>쏂䕲䭭敎ꄣ╍⒩刺</w:t>
      </w:r>
      <w:r>
        <w:rPr/>
        <w:t>ꕥ</w:t>
      </w:r>
      <w:r>
        <w:rPr/>
        <w:t>칈啳䛂佤䕘䁡恶杓户喩䐰쉢쏂⬪亥쉬</w:t>
      </w:r>
      <w:r>
        <w:rPr/>
        <w:t>ꗍ</w:t>
      </w:r>
      <w:r>
        <w:rPr/>
        <w:t>㊱㝺妻䃎卫䐱圯딽숮㭯숭潗䩬乚</w:t>
      </w:r>
      <w:r>
        <w:rPr/>
        <w:t>⠱</w:t>
      </w:r>
      <w:r>
        <w:rPr/>
        <w:t>㭥뽕㑓⥏㚬ㅩ쉘煠㝵⴦噺摅槂䰭滂犩쉠獉奁캩㙞슘ぇ冩⩘䥅쉂쉒ꍌ匯㈺氫䄨⩾䂵幆췂䋂拂偕乫습⻂숪癹⨫녉䁑彭</w:t>
      </w:r>
      <w:r>
        <w:rPr/>
        <w:t>Ⱚ</w:t>
      </w:r>
      <w:r>
        <w:rPr/>
        <w:t>ⵧ</w:t>
      </w:r>
      <w:r>
        <w:rPr/>
        <w:t>㡳䔪繙潆㥪䏂䵎㕞乐숤毂㭨桂숸ꎏ檩</w:t>
      </w:r>
      <w:r>
        <w:rPr/>
        <w:t>ꤊ</w:t>
      </w:r>
      <w:r>
        <w:rPr/>
        <w:t>꺩氦㵋拍䝗⩶飂ガ</w:t>
      </w:r>
      <w:r>
        <w:rPr/>
        <w:t>ⴺ</w:t>
      </w:r>
      <w:r>
        <w:rPr/>
        <w:t>㵧⒱깠䌩췎쉸ꅈ東䝦繬ꅉ䖵㝱挽湨㏂ꍬ슘䅋婾灓┴䐤㝸⨨梣彃숴幓㉹瞘婾䕱갽䑥⬳㩅䨣걟倻ꥨ⽀</w:t>
      </w:r>
      <w:r>
        <w:rPr/>
        <w:t>ꕖ</w:t>
      </w:r>
      <w:r>
        <w:rPr/>
        <w:t>牆쉖犱⼪⾬湅凂䂵ㄪ䀽繨⯎申顤〺⩄䭐桒乲汢뿍桃싂夸⪣쉭딺凂傘䌹穵兘癃轄⑘</w:t>
      </w:r>
      <w:r>
        <w:rPr/>
        <w:t>⠴</w:t>
      </w:r>
      <w:r>
        <w:rPr/>
        <w:t>걸䛂嫃轉쌭吴</w:t>
      </w:r>
      <w:r>
        <w:rPr/>
        <w:t>ⷂ</w:t>
      </w:r>
      <w:r>
        <w:rPr/>
        <w:t>横䙋⫎輴楋典匤恩乯䨪떵䋃㜨穐慨슏㞘潷䝶쉗넪湱⤬ꥡ䚡恱넹⥣䪥䯂⍑愴倯쉁囍싂轹슩㍄楓◂愥痂⭍顗긵稥剰╏頸彴睢╇땫偭㩃쵷쉖㐫怩恄㕋</w:t>
      </w:r>
      <w:r>
        <w:rPr/>
        <w:t>⡰</w:t>
      </w:r>
      <w:r>
        <w:rPr/>
        <w:t>半묤ぐ㞿䥆禣卫묱</w:t>
      </w:r>
      <w:r>
        <w:rPr/>
        <w:t>ⱎ</w:t>
      </w:r>
      <w:r>
        <w:rPr/>
        <w:t>䑢떬啋䥐䭕⒘⨭㡒䫂中뭄㝓娮汬쵊㵣䕅䡔䊩춘⼪⨱项溩숪剴뿂偅嫂頮兪⭠幧眴슣繤究⌭十쉙㮥䁧땵攰从榏숽捬㴶冥㥅♰</w:t>
      </w:r>
      <w:r>
        <w:rPr/>
        <w:t>ꤵ</w:t>
      </w:r>
      <w:r>
        <w:rPr/>
        <w:t>䡖쉘壂䐪♧</w:t>
      </w:r>
      <w:r>
        <w:rPr/>
        <w:t>⡖⑚</w:t>
      </w:r>
      <w:r>
        <w:rPr/>
        <w:t>뽌牭䵫䭞♘暩洺烂搤䵄檏洵嚘ꍞ䰯纣⹷棂瑵㩚浃穯氩</w:t>
      </w:r>
      <w:r>
        <w:rPr/>
        <w:t>ꕲ</w:t>
      </w:r>
      <w:r>
        <w:rPr/>
        <w:t>⿂剡乕䃂딽⵵楍璣쉅爴⸻⹵櫍抩쉚습彞쉶ꍳ瑲吵쉶㯂⭄硞㶏剄䐭砺슿⾡偰睳沘犡歰촤녤⍅㥟儭</w:t>
      </w:r>
      <w:r>
        <w:rPr/>
        <w:t>ⰺⱓ</w:t>
      </w:r>
      <w:r>
        <w:rPr/>
        <w:t>㔬㠻䅯깖獗䊻〪╘爽䔸桚칬䑏땀䍘䕌穩㑊쉎侘⩣纣슥瑸</w:t>
      </w:r>
      <w:r>
        <w:rPr/>
        <w:t>Ɒ</w:t>
      </w:r>
      <w:r>
        <w:rPr/>
        <w:t>媮ꅳ꺬㵪숮╯䳂䥎焭奮</w:t>
      </w:r>
      <w:r>
        <w:rPr/>
        <w:t>⡊⌤</w:t>
      </w:r>
      <w:r>
        <w:rPr/>
        <w:t>攮싂扡瑲뽒线넴♹䫂䥨䄰獭㨺㬯㍾䈨⹄浌啵㖏欹汓㘫䄩牯뽢䙃뭭䉫慎䃂伫</w:t>
      </w:r>
      <w:r>
        <w:rPr/>
        <w:t>ꕉ</w:t>
      </w:r>
      <w:r>
        <w:rPr/>
        <w:t>㐱⍢槂㭁숵䋂晀㨬쉱䝵</w:t>
      </w:r>
      <w:r>
        <w:rPr/>
        <w:t>ꗂ</w:t>
      </w:r>
      <w:r>
        <w:rPr/>
        <w:t>䨬䎥席窿畊否支䨰⍹⪱瀵瑺坏뭵⎬偅塐告榮⏂呞⺣</w:t>
      </w:r>
      <w:r>
        <w:rPr/>
        <w:t>⡀</w:t>
      </w:r>
      <w:r>
        <w:rPr/>
        <w:t>숪㝪ꅭ稬㑦瑚쉌晐栴䵋⩌灬练䁙숪棂슱太⪬公</w:t>
      </w:r>
      <w:r>
        <w:rPr/>
        <w:t>ꕙ</w:t>
      </w:r>
      <w:r>
        <w:rPr/>
        <w:t>淍嚻妥㈯竎녰뽰㨶</w:t>
      </w:r>
      <w:r>
        <w:rPr/>
        <w:t>Ⱖ</w:t>
      </w:r>
      <w:r>
        <w:rPr/>
        <w:t>㭷㡚䄰㍶䮮䋂䩓歑䜣恶昪쉷걬偫습䬲傩컃扳㠮쉥樸䏃戦埂꥙</w:t>
      </w:r>
      <w:r>
        <w:rPr/>
        <w:t>⡮</w:t>
      </w:r>
      <w:r>
        <w:rPr/>
        <w:t>別䱍勂㵁刨숶숷꺱搦㬳智䭕⤪核</w:t>
      </w:r>
      <w:r>
        <w:rPr/>
        <w:t>ꦩ⸮┻</w:t>
      </w:r>
      <w:r>
        <w:rPr/>
        <w:t>焪㨣漵䰪숥싂忂습徬倫ꅮ狍</w:t>
      </w:r>
      <w:r>
        <w:rPr/>
        <w:t>Ⳃ</w:t>
      </w:r>
      <w:r>
        <w:rPr/>
        <w:t>汚⦵쉮䑢䐴썵⪥㔪䉃♡瑪슬犮쉹繓璣ꥳ싎怰祕弱㭦癴싂뗂忂ꄊ숫썒칗ꥫ㙺떘牂㔽䵸</w:t>
      </w:r>
      <w:r>
        <w:rPr/>
        <w:t>⡒</w:t>
      </w:r>
      <w:r>
        <w:rPr/>
        <w:t>곂故싂佺쉟䘱奏煲婉㚿녡䛂</w:t>
      </w:r>
      <w:r>
        <w:rPr/>
        <w:t>ⱸ</w:t>
      </w:r>
      <w:r>
        <w:rPr/>
        <w:t>歕㝉쉫⌲璻䥔檿뽫㢩恦壂兮䘳灄捂搤煆⩙ꏂ⽷칲㮿獊땗ꍭ㮱歵㏂繓뭅쉩</w:t>
      </w:r>
      <w:r>
        <w:rPr/>
        <w:t>ⲩ</w:t>
      </w:r>
      <w:r>
        <w:rPr/>
        <w:t>䈸㌪䠹䅂織礽갺ꍗ漽䩖㵧㍃啘</w:t>
      </w:r>
      <w:r>
        <w:rPr/>
        <w:t>ⴣⰯ</w:t>
      </w:r>
      <w:r>
        <w:rPr/>
        <w:t>喱椪</w:t>
      </w:r>
      <w:r>
        <w:rPr/>
        <w:t>⡘</w:t>
      </w:r>
      <w:r>
        <w:rPr/>
        <w:t>넺繞슩㧃숽䝯╢곂丮⯍ꥥ쉸甽㣂硲뽉䍤䡩怬〷칯</w:t>
      </w:r>
      <w:r>
        <w:rPr/>
        <w:t>⡌⬽</w:t>
      </w:r>
      <w:r>
        <w:rPr/>
        <w:t>䴭㵲묷⭰唰㴻칱塹⹃幄睶䙯ꌺ䜯び쉔㠨偡䨯</w:t>
      </w:r>
      <w:r>
        <w:rPr/>
        <w:t>ꕮⓎ</w:t>
      </w:r>
      <w:r>
        <w:rPr/>
        <w:t>喥썘祪瀲牷祂②겱癘걹根㭀뽩嘪穩쉎</w:t>
      </w:r>
      <w:r>
        <w:rPr/>
        <w:t>ꤲꤴ</w:t>
      </w:r>
      <w:r>
        <w:rPr/>
        <w:t>㝤焩攫乕匸䴩ꌴ숱縶㝂幓숲㈺쉢䰶</w:t>
      </w:r>
      <w:r>
        <w:rPr/>
        <w:t>ⵕ</w:t>
      </w:r>
      <w:r>
        <w:rPr/>
        <w:t>浐䥃걍盂碮쵫願쵩㝀幖楦⩯</w:t>
      </w:r>
      <w:r>
        <w:rPr/>
        <w:t>⡺</w:t>
      </w:r>
      <w:r>
        <w:rPr/>
        <w:t>囂操⩈究ꍗ⨭쵖炏</w:t>
      </w:r>
      <w:r>
        <w:rPr/>
        <w:t>ꕋ</w:t>
      </w:r>
      <w:r>
        <w:rPr/>
        <w:t>⾣潊愺숴쉟쉱␸㵣堪뭸琯呏劻⩱뽳体䪡仂彖뭉쉓瞏朰獖䅲꺮抣奴䓃摙㨥攫쉘涻</w:t>
      </w:r>
      <w:r>
        <w:rPr/>
        <w:t>ⰵ</w:t>
      </w:r>
      <w:r>
        <w:rPr/>
        <w:t>嫂乁䝓넪㤥彞牗歇⾥幺㔵䙤䱥嚣쉤獹䈹☳䄣</w:t>
      </w:r>
      <w:r>
        <w:rPr/>
        <w:t>ⵏ</w:t>
      </w:r>
      <w:r>
        <w:rPr/>
        <w:t>䄴숩烂⩣數敦睏啘쉌亏䁤㈺参싂䶿㯂渫煈祘嚻偸坞䌩煵㝺䵖係㭤漽丳䉐囃㔭剋䣂⩭慅占廂쉙桹쉀䃃층⹫祹䉚䑎䡣䁢㛂㕯㞣㡧⪬㩾䒡顨盂繌◂䙬浯焪䢱椴䷂畨䳂숥㮡晁쉢盂䨨뇂礯轔汁栵祕⭱䭩杕晙抿纏쉎歺⨵匫爤䠲偯ꍔ䇂㵈啭⨫녖噴櫂ꅃ䁲ꏂ䩺煋⛃時轑噖滂剳滂</w:t>
      </w:r>
      <w:r>
        <w:rPr/>
        <w:t>ⱃ</w:t>
      </w:r>
      <w:r>
        <w:rPr/>
        <w:t>곂悩㝂䄳厡╉榩⹳嗃슮顱愲㟂</w:t>
      </w:r>
      <w:r>
        <w:rPr/>
        <w:t>ꥁ</w:t>
      </w:r>
      <w:r>
        <w:rPr/>
        <w:t>뼻</w:t>
      </w:r>
      <w:r>
        <w:rPr/>
        <w:t>ⵥ</w:t>
      </w:r>
      <w:r>
        <w:rPr/>
        <w:t>潾㍏␪촯䷎慈뇂婫睎쌪䚥妡丰ꅵ椴僂⍫⑴搤獁싎〮嗂睔쉈䑉奯䄨顡㕎ㅰ⥡㑐䝓ꄹ娱㴦圶彪暏㉕繢伵┳㕵塆旂颻쵟곂⭵捀싎</w:t>
      </w:r>
      <w:r>
        <w:rPr/>
        <w:t>꧂</w:t>
      </w:r>
      <w:r>
        <w:rPr/>
        <w:t>넴㍤㞥쉡</w:t>
      </w:r>
      <w:r>
        <w:rPr/>
        <w:t>ꕙ</w:t>
      </w:r>
      <w:r>
        <w:rPr/>
        <w:t>쉵촺䥡☪敶썠㉦忎</w:t>
      </w:r>
      <w:r>
        <w:rPr/>
        <w:t>ⴥ</w:t>
      </w:r>
      <w:r>
        <w:rPr/>
        <w:t>汈䞩⽔쉱숺싃㮩偖〉轚⍤嘤ㆻ⹧뭾摯ꏂ쉃䩶숱顕頪拍ぃ窣쉹⨰䙪硹捁츮㕩쉷吤洲쉚䅑湑䙎彡擎㙙㥤儫䁃⍑圷췍䉉쉤</w:t>
      </w:r>
      <w:r>
        <w:rPr/>
        <w:t>Ⲙ</w:t>
      </w:r>
      <w:r>
        <w:rPr/>
        <w:t>彏</w:t>
      </w:r>
      <w:r>
        <w:rPr/>
        <w:t>ꕀ</w:t>
      </w:r>
      <w:r>
        <w:rPr/>
        <w:t>쉗埂䀭쵁畠撩飂轉쉆䱴噖剶瘸畱䳍桄⒮♓欨쉵䝭妏쉮椪ꥬ곂슱杳쉲杂⨲딊甥浤⒡䠻卒刪</w:t>
      </w:r>
      <w:r>
        <w:rPr/>
        <w:t>ⵙ</w:t>
      </w:r>
      <w:r>
        <w:rPr/>
        <w:t>땄琷ぅꥩ⨳숱區</w:t>
      </w:r>
      <w:r>
        <w:rPr/>
        <w:t>ⱉ⡂</w:t>
      </w:r>
      <w:r>
        <w:rPr/>
        <w:t>㑐歳玬♒㈪獟〫慐䩋</w:t>
      </w:r>
      <w:r>
        <w:rPr/>
        <w:t>ⱆ</w:t>
      </w:r>
      <w:r>
        <w:rPr/>
        <w:t>뾣㎩癀煥싃</w:t>
      </w:r>
      <w:r>
        <w:rPr/>
        <w:t>⣎</w:t>
      </w:r>
      <w:r>
        <w:rPr/>
        <w:t>䶻㗃䍋爺㐥쉨쉭剧頯ꎩ䦩⺮ꌷꅃ捲灐祄</w:t>
      </w:r>
      <w:r>
        <w:rPr/>
        <w:t>⡪</w:t>
      </w:r>
      <w:r>
        <w:rPr/>
        <w:t>協䔷녗獞杠⻂愽甶稦겵囂祉</w:t>
      </w:r>
      <w:r>
        <w:rPr/>
        <w:t>ꕞ┤</w:t>
      </w:r>
      <w:r>
        <w:rPr/>
        <w:t>㍆湏敘떿䘯슩楐飂㨮楧奮⯂㞻⩟땀攦䤲杏숴䳍䒬㵓</w:t>
      </w:r>
      <w:r>
        <w:rPr/>
        <w:t>ꦣ</w:t>
      </w:r>
      <w:r>
        <w:rPr/>
        <w:t>獟傘煗깩倮捥슱䬻㥇ꥠ㌺䊥劬쉏妩⪱婧쉗亥</w:t>
      </w:r>
      <w:r>
        <w:rPr/>
        <w:t>ꤳ</w:t>
      </w:r>
      <w:r>
        <w:rPr/>
        <w:t>栦⤣䍕␣쉹戺廂䚘⑔㢩䋂噢捔刪椣㕢쎏㉶浧⪱䢩ㅓꥲ䍎䄪䝏㕃啑挹繓顭</w:t>
      </w:r>
      <w:r>
        <w:rPr/>
        <w:t>ⵒ</w:t>
      </w:r>
      <w:r>
        <w:rPr/>
        <w:t>轐婆坏䌤晸㗂ㅂ겣싂┴</w:t>
      </w:r>
      <w:r>
        <w:rPr/>
        <w:t>⢡</w:t>
      </w:r>
      <w:r>
        <w:rPr/>
        <w:t>唳⑋딤渣托</w:t>
      </w:r>
      <w:r>
        <w:rPr/>
        <w:t>ꦵ</w:t>
      </w:r>
      <w:r>
        <w:rPr/>
        <w:t>幦太噺쉰欺塩硬劻戰㭇♃带磂⴬偰㙄㫂쉞牃䔫㗂櫃䕉㘸㵖䠪딺剓繴泂뼰⍓䩪쵣犣䷂</w:t>
      </w:r>
      <w:r>
        <w:rPr/>
        <w:t>⡫</w:t>
      </w:r>
      <w:r>
        <w:rPr/>
        <w:t>숩쉂⭩䩱㇂汅</w:t>
      </w:r>
      <w:r>
        <w:rPr/>
        <w:t>⡤</w:t>
      </w:r>
      <w:r>
        <w:rPr/>
        <w:t>剹橋䖩</w:t>
      </w:r>
      <w:r>
        <w:rPr/>
        <w:t>ꥁ</w:t>
      </w:r>
      <w:r>
        <w:rPr/>
        <w:t>촵煆䙫硐犩杏㍂墘⑤䝆穤䫂⻂毂</w:t>
      </w:r>
      <w:r>
        <w:rPr/>
        <w:t>ꤩ</w:t>
      </w:r>
      <w:r>
        <w:rPr/>
        <w:t>澏␷恍儮䬺畳犬轂穷⽖䑲䩄㒏쉰㉯⩘</w:t>
      </w:r>
      <w:r>
        <w:rPr/>
        <w:t>ꕕ</w:t>
      </w:r>
      <w:r>
        <w:rPr/>
        <w:t>纻頴䷂䕫䩟潖ㅑ磂㧂칸⩊䈫ꄶ⭭쉊繒庱숥礽슮䞱牱싂䶥쉹㨻䀶⛃硠眮呀䝟噄⹆㡧灳뭨㡋䦘⌯떿楓礨橉橔쉾쉸匦걄煀唪湏て氹搤써潾捇⤱䁰쉡걳격䴴㥣䣎浤</w:t>
      </w:r>
      <w:r>
        <w:rPr/>
        <w:t>ꕇ</w:t>
      </w:r>
      <w:r>
        <w:rPr/>
        <w:t>㷂癄䌳幐㞱쌬洴칒癳</w:t>
      </w:r>
      <w:r>
        <w:rPr/>
        <w:t>⠲⤶</w:t>
      </w:r>
      <w:r>
        <w:rPr/>
        <w:t>晪뇂健圸輲晠嘻恖穸汱숷䙾璣偹⭤暬坆恀쉠습偃</w:t>
      </w:r>
      <w:r>
        <w:rPr/>
        <w:t>ꕪ⍔</w:t>
      </w:r>
      <w:r>
        <w:rPr/>
        <w:t>迂㩇掻땈䨱晕操橔</w:t>
      </w:r>
      <w:r>
        <w:rPr/>
        <w:t>ꔯ</w:t>
      </w:r>
      <w:r>
        <w:rPr/>
        <w:t>춡쉍⧂쉒㋂걆칾╣摧䅴녒ꅯ呥十㝯物⤱换</w:t>
      </w:r>
      <w:r>
        <w:rPr/>
        <w:t>꧂</w:t>
      </w:r>
      <w:r>
        <w:rPr/>
        <w:t>녲忂潥幊㌷쉢奾䤪곃睥</w:t>
      </w:r>
      <w:r>
        <w:rPr/>
        <w:t>ꔷ⨯</w:t>
      </w:r>
      <w:r>
        <w:rPr/>
        <w:t>兞奪睎皱㬴숪啴쉺浓塟輭㨷憩杒䙨숲⥒㕡扫</w:t>
      </w:r>
      <w:r>
        <w:rPr/>
        <w:t>ⵐ</w:t>
      </w:r>
      <w:r>
        <w:rPr/>
        <w:t>썍癙囂䗂뭧⴮껎硺䅸</w:t>
      </w:r>
      <w:r>
        <w:rPr/>
        <w:t>ⱦ</w:t>
      </w:r>
      <w:r>
        <w:rPr/>
        <w:t>搥⩳ꍸ嘬恱浩㍬④㕆埂긩䲿在庿㪣縹凃쉳㕭⨵㨤䯎ま⎬凂캥恄慓䷂놏슥傱</w:t>
      </w:r>
      <w:r>
        <w:rPr/>
        <w:t>ⱖ</w:t>
      </w:r>
      <w:r>
        <w:rPr/>
        <w:t>쉥⼤共䝹䅸扖䩍怫칥䛂┲婈淂ꅘ⨤兠걠놣䉌숩㈪㩷⨮싂拂쉄⯂圭슘䁚䱉喣嫂炘摙㢿쵥䡋縱㴤据</w:t>
      </w:r>
      <w:r>
        <w:rPr/>
        <w:t>ꔴ</w:t>
      </w:r>
      <w:r>
        <w:rPr/>
        <w:t>轶桙埂ꍙ⎘䕬ぶ㍁䡺</w:t>
      </w:r>
      <w:r>
        <w:rPr/>
        <w:t>ⰳ</w:t>
      </w:r>
      <w:r>
        <w:rPr/>
        <w:t>冻쉆禱䅌</w:t>
      </w:r>
      <w:r>
        <w:rPr/>
        <w:t>ꥈ</w:t>
      </w:r>
      <w:r>
        <w:rPr/>
        <w:t>畇ꅷ㡙灂欽轴卬䌸瘦걚▩婘顶椊入抻儬汶쉚楑佺쉗壂咩汦割畦쌪슩潢㑫浙失녖串ꆮ兺㜤䵪쉣</w:t>
      </w:r>
      <w:r>
        <w:rPr/>
        <w:t>ⶩ</w:t>
      </w:r>
      <w:r>
        <w:rPr/>
        <w:t>奂捌⨰ꍘ♦㤷顬♬㪣捗兎⑗癐拂敋参䑆ど䉡塂쌸깴쉭顠쉳</w:t>
      </w:r>
      <w:r>
        <w:rPr/>
        <w:t>⠳</w:t>
      </w:r>
      <w:r>
        <w:rPr/>
        <w:t>䐲迂쉫啥㥏帳櫂堪丶癘딵ꍖ⨽獁䈵妩</w:t>
      </w:r>
      <w:r>
        <w:rPr/>
        <w:t>ꗂ⦘</w:t>
      </w:r>
      <w:r>
        <w:rPr/>
        <w:t>㭰슮㑌</w:t>
      </w:r>
      <w:r>
        <w:rPr/>
        <w:t>ꤦ</w:t>
      </w:r>
      <w:r>
        <w:rPr/>
        <w:t>⽥㪏걂⾿⩐䞩匯卟녉恟䥦䱄믂䞩</w:t>
      </w:r>
      <w:r>
        <w:rPr/>
        <w:t>ꔫ</w:t>
      </w:r>
      <w:r>
        <w:rPr/>
        <w:t>敌禥◂汪轊畣㔬玘숴搻繃숵旂넺塖嫂㓎㍧뭄䜯</w:t>
      </w:r>
      <w:r>
        <w:rPr/>
        <w:t>꤬</w:t>
      </w:r>
      <w:r>
        <w:rPr/>
        <w:t>〤冩ꏂ슩汄癰</w:t>
      </w:r>
      <w:r>
        <w:rPr/>
        <w:t>ꤳ☪</w:t>
      </w:r>
      <w:r>
        <w:rPr/>
        <w:t>啴碬쉵춱穸報䖡䈺㍲横劣煺</w:t>
      </w:r>
      <w:r>
        <w:rPr/>
        <w:t>ꦘ</w:t>
      </w:r>
      <w:r>
        <w:rPr/>
        <w:t>侣⩐䙉梣権氹䂥呤奖⩳稨㉤㡺</w:t>
      </w:r>
      <w:r>
        <w:rPr/>
        <w:t>ꕩ</w:t>
      </w:r>
      <w:r>
        <w:rPr/>
        <w:t>䁡</w:t>
      </w:r>
      <w:r>
        <w:rPr/>
        <w:t>ꤹ</w:t>
      </w:r>
      <w:r>
        <w:rPr/>
        <w:t>扮</w:t>
      </w:r>
      <w:r>
        <w:rPr/>
        <w:t>ꥊ</w:t>
      </w:r>
      <w:r>
        <w:rPr/>
        <w:t>슣濍⭆</w:t>
      </w:r>
      <w:r>
        <w:rPr/>
        <w:t>ⱪ</w:t>
      </w:r>
      <w:r>
        <w:rPr/>
        <w:t>걹瞥楊쉯焰浌⩪⹤</w:t>
      </w:r>
      <w:r>
        <w:rPr/>
        <w:t>⡊</w:t>
      </w:r>
      <w:r>
        <w:rPr/>
        <w:t>⾿繖놬㈥癊慟쉚㟂纥慘ꅵ㌸♋␸婦ꅔ䀯䙡⍢</w:t>
      </w:r>
      <w:r>
        <w:rPr/>
        <w:t>ⰸ</w:t>
      </w:r>
      <w:r>
        <w:rPr/>
        <w:t>疬癌㭊䬳격ꅰ⨫㊥乏求顷숪⍓㭢倸췂啯橊儨ꌺ煰彆㑸䅟楋䤹杠捇啨쉯깶牔</w:t>
      </w:r>
      <w:r>
        <w:rPr/>
        <w:t>ꦥ⨥</w:t>
      </w:r>
      <w:r>
        <w:rPr/>
        <w:t>쉚涩歾愪汶䷂노䅺䴲㏎搪失⼵梩督㯂㓂湁歮쉅䣂洱</w:t>
      </w:r>
      <w:r>
        <w:rPr/>
        <w:t>Ⲙ</w:t>
      </w:r>
      <w:r>
        <w:rPr/>
        <w:t>췂汕䵎ꌳ㊵걂ꌻ䕑㏂쉬挸䝚浃쉩슱䀨瑔</w:t>
      </w:r>
      <w:r>
        <w:rPr/>
        <w:t>⠮⩱</w:t>
      </w:r>
      <w:r>
        <w:rPr/>
        <w:t>庬奱</w:t>
      </w:r>
      <w:r>
        <w:rPr/>
        <w:t>ꔰ</w:t>
      </w:r>
      <w:r>
        <w:rPr/>
        <w:t>㑊灇繶汦栶痃䙮㴶ꄩ䧂年⽈㝗䙪䥌숲䴩㡧湎斬轌嗂湘걏䷂⽪稤쵅䘴迂坎攬⯂歁扙兞毂橱婗㋂䖱灶嚘⩰걓憮싂⚻춣</w:t>
      </w:r>
      <w:r>
        <w:rPr/>
        <w:t>Ⳃ</w:t>
      </w:r>
      <w:r>
        <w:rPr/>
        <w:t>쎱ꥶ牬싎歸䩠꥘秂슻땧縹╘㔽⹴뽅輪⑸</w:t>
      </w:r>
      <w:r>
        <w:rPr/>
        <w:t>ⵔ</w:t>
      </w:r>
      <w:r>
        <w:rPr/>
        <w:t>单㴷䌵狃</w:t>
      </w:r>
      <w:r>
        <w:rPr/>
        <w:t>ꥎ</w:t>
      </w:r>
      <w:r>
        <w:rPr/>
        <w:t>䈩砳㫂ꍩ⫂걨㐩㣂쵬</w:t>
      </w:r>
      <w:r>
        <w:rPr/>
        <w:t>ꤤ</w:t>
      </w:r>
      <w:r>
        <w:rPr/>
        <w:t>輲硕䱦煂愪祵쉨兇㔷穋숰摅攻扈쉍㉀瓂</w:t>
      </w:r>
      <w:r>
        <w:rPr/>
        <w:t>⡤</w:t>
      </w:r>
      <w:r>
        <w:rPr/>
        <w:t>娰唻㥩呯♫玬딤겱⫎恔⍔⩲㝋㥹䈯䱞㑨⧂숽</w:t>
      </w:r>
      <w:r>
        <w:rPr/>
        <w:t>ⰰ</w:t>
      </w:r>
      <w:r>
        <w:rPr/>
        <w:t>风㯂㷂汾䫃䥵쉕椯</w:t>
      </w:r>
    </w:p>
    <w:p>
      <w:pPr>
        <w:pStyle w:val="PreformattedText"/>
        <w:bidi w:val="0"/>
        <w:spacing w:before="0" w:after="0"/>
        <w:jc w:val="left"/>
        <w:rPr/>
      </w:pPr>
      <w:r>
        <w:rPr/>
        <w:t>熵桷䕺碩쉭噖곂佒䚡爺悘克䡫</w:t>
      </w:r>
      <w:r>
        <w:rPr/>
        <w:t>ⲩ</w:t>
      </w:r>
      <w:r>
        <w:rPr/>
        <w:t>橍䍈剖</w:t>
      </w:r>
      <w:r>
        <w:rPr/>
        <w:t>ꔦ</w:t>
      </w:r>
      <w:r>
        <w:rPr/>
        <w:t>㵨쉥仃偁싍瘮㵀礯⦮毂⿂妿촰써挪獭쉟洭딶ꍸ╎</w:t>
      </w:r>
      <w:r>
        <w:rPr/>
        <w:t>ꕖ</w:t>
      </w:r>
      <w:r>
        <w:rPr/>
        <w:t>㕸㭷딪⩠坓䉓깭灐恟숩땲䛂慅乢券塃쉴㇂䪘剌晊瞥㗂牖쉚轶瑹쉑爻氷⌳뭱곂㌬檣祋숬吪根睎⍯</w:t>
      </w:r>
      <w:r>
        <w:rPr/>
        <w:t>⡘</w:t>
      </w:r>
      <w:r>
        <w:rPr/>
        <w:t>灟</w:t>
      </w:r>
      <w:r>
        <w:rPr/>
        <w:t>ⴷ꥙</w:t>
      </w:r>
      <w:r>
        <w:rPr/>
        <w:t>⡩</w:t>
      </w:r>
      <w:r>
        <w:rPr/>
        <w:t>䀭䄮䐨獅ꅎ皱归玿疘ꅙ晀ꆘ啮别쉈숽㉹焱態⌬⩊䚩歕㉇特⻂兟畺⹠⨵弴涵</w:t>
      </w:r>
      <w:r>
        <w:rPr/>
        <w:t>ꦮ</w:t>
      </w:r>
      <w:r>
        <w:rPr/>
        <w:t>㗂츊</w:t>
      </w:r>
      <w:r>
        <w:rPr/>
        <w:t>ꕍ</w:t>
      </w:r>
      <w:r>
        <w:rPr/>
        <w:t>䳍ꆬ⌤䴮</w:t>
      </w:r>
      <w:r>
        <w:rPr/>
        <w:t>ⱌ</w:t>
      </w:r>
      <w:r>
        <w:rPr/>
        <w:t>嫂瑪슱ꏂ쉔쉌슣狂</w:t>
      </w:r>
      <w:r>
        <w:rPr/>
        <w:t>ꗂ</w:t>
      </w:r>
      <w:r>
        <w:rPr/>
        <w:t>쉂䣂䝄┻潹区</w:t>
      </w:r>
      <w:r>
        <w:rPr/>
        <w:t>ⵯ</w:t>
      </w:r>
      <w:r>
        <w:rPr/>
        <w:t>恢☱ꅭ慫깢縭囂捄呔址〥㝂묷츶縳㜴ꌬ䬮殣싃⺻慾</w:t>
      </w:r>
      <w:r>
        <w:rPr/>
        <w:t>ⵒ</w:t>
      </w:r>
      <w:r>
        <w:rPr/>
        <w:t>颻쌣䡕噆㗂䗃助⧂轺╇た䱰♸뼰⽌囂숮</w:t>
      </w:r>
      <w:r>
        <w:rPr/>
        <w:t>ⰹ</w:t>
      </w:r>
      <w:r>
        <w:rPr/>
        <w:t>슩䵭姂</w:t>
      </w:r>
      <w:r>
        <w:rPr/>
        <w:t>ꕸ</w:t>
      </w:r>
      <w:r>
        <w:rPr/>
        <w:t>樫彃焦凂㩳䑑摸匪䵃䔹싍䨽惂夯刽灀츲盂弮扶灂䵓怩婂獃勎稽䓂䉏歱㵧㈪쉱슘䑐㞮愭硾噏</w:t>
      </w:r>
      <w:r>
        <w:rPr/>
        <w:t>ⵤ</w:t>
      </w:r>
      <w:r>
        <w:rPr/>
        <w:t>煇㘽쉦쉳旂框煐쉎䑥娽숣䔴牥ㅫ泂㇂㴤쉔獍琦넩싂檱⪥礮繪䵍獦牨ㅱ歊③싂浾䖥栴矂㛂欯憱び獨⌻䡒け佐扎带♁桰ㅁ廍䉙</w:t>
      </w:r>
      <w:r>
        <w:rPr/>
        <w:t>ⱌ</w:t>
      </w:r>
      <w:r>
        <w:rPr/>
        <w:t>䰪</w:t>
      </w:r>
      <w:r>
        <w:rPr/>
        <w:t>ⱪ</w:t>
      </w:r>
      <w:r>
        <w:rPr/>
        <w:t>㩧砪䩫䭚千㟃獧炱⨫猴煹顪뾮碩䩐窩桖噘䰣⼦卶믂쌸飂䥩碩塑䋂氦扏숰䤪嘨喻甶㛎协쉴僎彬奪㉙⍷㒬뼤ㅵ쉈⍈┣䝣㟂䡈ꅾ湕矃僂㙺쉶땾䗂</w:t>
      </w:r>
      <w:r>
        <w:rPr/>
        <w:t>ꥉ♳</w:t>
      </w:r>
      <w:r>
        <w:rPr/>
        <w:t>쉳楃쉪뽾㔽ꄰ淂迂杚㕞숴㨣숹桠걶琳숹繢㭲彳䣂噳ꅒ⼰⩔潾⥕顫唴䕈⻂轧䱶轓湅⸩㍃恮焪帰ㅶ㬷䈷쉚놘呩䄰䁨╋参縫㵄쉋ね쉹ꍔ㚣痂싂愪⌯形乺塶䍖煩瑭橬琮渣ㅧ䴻搰穠㵘ィ</w:t>
      </w:r>
      <w:r>
        <w:rPr/>
        <w:t>ꕇ</w:t>
      </w:r>
      <w:r>
        <w:rPr/>
        <w:t>桚␤쉏䩏塆飂뭧곂戻슘䝅晰</w:t>
      </w:r>
      <w:r>
        <w:rPr/>
        <w:t>Ⱖ</w:t>
      </w:r>
      <w:r>
        <w:rPr/>
        <w:t>娥㦵넳婑搷䵍轭札倣슥敄㋂</w:t>
      </w:r>
      <w:r>
        <w:rPr/>
        <w:t>ꔩ</w:t>
      </w:r>
      <w:r>
        <w:rPr/>
        <w:t>偹숲⸶㑬</w:t>
      </w:r>
      <w:r>
        <w:rPr/>
        <w:t>Ȿ</w:t>
      </w:r>
      <w:r>
        <w:rPr/>
        <w:t>夳⭱嚡숳㵳㍬戩狂싍敧椥⎥䝉兟습⥕쉯㍣爽桐墮믎♰嚣⼻湄畢캻싂恪瀳ㅗ</w:t>
      </w:r>
      <w:r>
        <w:rPr/>
        <w:t>ⵯ</w:t>
      </w:r>
      <w:r>
        <w:rPr/>
        <w:t>浩南싍㡑䚻䢿</w:t>
      </w:r>
      <w:r>
        <w:rPr/>
        <w:t>ꥏ</w:t>
      </w:r>
      <w:r>
        <w:rPr/>
        <w:t>뽅祧䨨⺱</w:t>
      </w:r>
      <w:r>
        <w:rPr/>
        <w:t>ꤷ</w:t>
      </w:r>
      <w:r>
        <w:rPr/>
        <w:t>쉖썹怳湃⍶㍊⵶㦡㭦쉖嚥勂䶱䜱♧숸쉊갹䡠噃㑏曍⩩숣䑅㊱桾䅄癦⬩汳琬楐眫♊㔦礪猫⩡华婡</w:t>
      </w:r>
      <w:r>
        <w:rPr/>
        <w:t>ⱂ⬦</w:t>
      </w:r>
      <w:r>
        <w:rPr/>
        <w:t>偾恎帳쉱땡洤칍㞩깲ㅂ䁷㵀슘頥婬䵮녂參䭨</w:t>
      </w:r>
      <w:r>
        <w:rPr/>
        <w:t>Ⳃ</w:t>
      </w:r>
      <w:r>
        <w:rPr/>
        <w:t>槂䡓䞱厘쉨뽙晖ꍺ癍ꅦ畬딶䪻扫睹顤</w:t>
      </w:r>
      <w:r>
        <w:rPr/>
        <w:t>ꤽ</w:t>
      </w:r>
      <w:r>
        <w:rPr/>
        <w:t>㕸䱳䥴琴彋쎻슡ㅕ</w:t>
      </w:r>
      <w:r>
        <w:rPr/>
        <w:t>ꥍ⑊</w:t>
      </w:r>
      <w:r>
        <w:rPr/>
        <w:t>ⱚ</w:t>
      </w:r>
      <w:r>
        <w:rPr/>
        <w:t>べ⹟澱畋䕥ㅏ儹乱㋂㊻⶘縴卲</w:t>
      </w:r>
      <w:r>
        <w:rPr/>
        <w:t>ⱅ</w:t>
      </w:r>
      <w:r>
        <w:rPr/>
        <w:t>轌쉤秂奀묪捕漽喬쉅㵍♌瑣쉺㈣숪晈溡繟挴焫䯎</w:t>
      </w:r>
      <w:r>
        <w:rPr/>
        <w:t>ⶻ⭵</w:t>
      </w:r>
      <w:r>
        <w:rPr/>
        <w:t>뼦䅦╒䬣獪爊充⫂䱧あ㤸䩃쉴䡾獌쉐壎娪䝐竃㡖帴쉱☩睐灱♮싂汢欻剁呅澩㡠䊮뽮奎琻瓂츪␱⭥䔩뮩䰪䑶皿노㋎쉙䰸剭ꆘ挴獺䣂㍁䉦礵ꍭ轙濍쉓瞣僂䙖㘵㩆硐䬻氬㷂⺱䙫单煓쉤㣍⨻櫂皮㚩灡䬨䭺쉔딶伷煟쉟淂넪㐳쉯䤭壂㵶摋涱囂䑚</w:t>
      </w:r>
      <w:r>
        <w:rPr/>
        <w:t>ⰲ</w:t>
      </w:r>
      <w:r>
        <w:rPr/>
        <w:t>뮘⿂ヂ潐ꅈ䭦싂</w:t>
      </w:r>
      <w:r>
        <w:rPr/>
        <w:t>ⵇ</w:t>
      </w:r>
      <w:r>
        <w:rPr/>
        <w:t>㍲憱攷쉄汁</w:t>
      </w:r>
      <w:r>
        <w:rPr/>
        <w:t>⡓</w:t>
      </w:r>
      <w:r>
        <w:rPr/>
        <w:t>㑨㴣땺獳녘併㍒瘰癉슬㛂ぺ桩唳㶏噬⩖ぴ迂轥뽆넩쉯⏂佂㣃穅儳문뗂䳂땂䝓畢怳숮捱㝖歙⯂㩯슿␣潗璿㵉⩬쉥ꍳ䁙捕</w:t>
      </w:r>
      <w:r>
        <w:rPr/>
        <w:t>ꕌ</w:t>
      </w:r>
      <w:r>
        <w:rPr/>
        <w:t>⽬쵴奫䉌㵲㕌䝘녓橾땱딱慴뮥䍟숸㕋쉶㛂⥕極㕬痂ꥸ䭶쉡婫䍳轚쉖兊⽢㬳㡺ꄶ繖츨溵䴭㠰╕䑔ꍈ佺幋</w:t>
      </w:r>
      <w:r>
        <w:rPr/>
        <w:t>⠷</w:t>
      </w:r>
      <w:r>
        <w:rPr/>
        <w:t>摩灬嚏쉚淎싃뽘磃傱扫䮿䙟瑩秎电䓂滂縲㕃곎係⵨깪䩀秂瑠</w:t>
      </w:r>
      <w:r>
        <w:rPr/>
        <w:t>⡚</w:t>
      </w:r>
      <w:r>
        <w:rPr/>
        <w:t>嫃싂▮漴ꍏ▣㚬䉣㏂숳俎쉢浣牷ꍚ砰䤬⤷卦䕞扚張⮏癞杘䌺䖮</w:t>
      </w:r>
      <w:r>
        <w:rPr/>
        <w:t>ꔪ</w:t>
      </w:r>
      <w:r>
        <w:rPr/>
        <w:t>쉊拂昣썅曂係嘥傩䰻썑䨺숮┥䕳㥦楤싂彘䍈繺䌲겿㡑㵭㉤</w:t>
      </w:r>
      <w:r>
        <w:rPr/>
        <w:t>ꔦ</w:t>
      </w:r>
      <w:r>
        <w:rPr/>
        <w:t>㭙迂坐㒮뭣㊬墻攦깍畟㙁⩷晙䱢報쉫䥌⫂딣㉋넦勂</w:t>
      </w:r>
      <w:r>
        <w:rPr/>
        <w:t>ꖱ</w:t>
      </w:r>
      <w:r>
        <w:rPr/>
        <w:t>繌杴纱猭ꌦ슩♾싂噾䬦畧숦</w:t>
      </w:r>
      <w:r>
        <w:rPr/>
        <w:t>ⴭ</w:t>
      </w:r>
      <w:r>
        <w:rPr/>
        <w:t>奞쉡䁣係㚥扒㍇숹帽싂䰩珃楩姂拂祰䝎䘹偵䅫滂恭</w:t>
      </w:r>
      <w:r>
        <w:rPr/>
        <w:t>ⱅ</w:t>
      </w:r>
      <w:r>
        <w:rPr/>
        <w:t>쉍㩃䭖㭾轵칓㮻⥘㣂棃⦡㔬</w:t>
      </w:r>
      <w:r>
        <w:rPr/>
        <w:t>꧂</w:t>
      </w:r>
      <w:r>
        <w:rPr/>
        <w:t>灳⧃</w:t>
      </w:r>
      <w:r>
        <w:rPr/>
        <w:t>⡷</w:t>
      </w:r>
      <w:r>
        <w:rPr/>
        <w:t>癋捬쉣</w:t>
      </w:r>
      <w:r>
        <w:rPr/>
        <w:t>ⷂ</w:t>
      </w:r>
      <w:r>
        <w:rPr/>
        <w:t>㭤瑉昤浤睆〷⌥乵敹겏琬㗂烍㮻䩳剕ꆻ㠦㭀ꍗ楟쉟厩⩍䈵勂⍳啈ꍙ䍺⥫㭢桺쉄振㉨싂嚩嘨告㵓㍊</w:t>
      </w:r>
      <w:r>
        <w:rPr/>
        <w:t>⣂</w:t>
      </w:r>
      <w:r>
        <w:rPr/>
        <w:t>捓쉆⒏싂녡ꥣ䙰禿⨷뽙쉵卷䡍歘漸係烂</w:t>
      </w:r>
      <w:r>
        <w:rPr/>
        <w:t>ⱸ</w:t>
      </w:r>
      <w:r>
        <w:rPr/>
        <w:t>䐨숣⼯슿䒩敍敂㒱票㥶⽣뇂䝶㏂祘숯剦泎⹊繃䅁⩹橸쉓呞䙀䑞⩁╘痂⦵㗃䤳猲⤶瀹⭇⍠㨮⚿硹睤䍥㭸슱⸽䭗痂㞩啂偕辮杳祂楋塴⨷쉟砩⬮嫂爬⏍䠪烎敁♕⼮撱뿂슘</w:t>
      </w:r>
      <w:r>
        <w:rPr/>
        <w:t>⠹</w:t>
      </w:r>
      <w:r>
        <w:rPr/>
        <w:t>쉡⩊㍪倩㮡숪걯⑓呱潧뽧眊䢩␣⯂浟</w:t>
      </w:r>
      <w:r>
        <w:rPr/>
        <w:t>ꕢ</w:t>
      </w:r>
      <w:r>
        <w:rPr/>
        <w:t>摅暻┪堷츲㩁䁱灚갨攵쉯㦥䴣潇牲⭵쉍挻䂻濂砵慗╺⒵㤩福冡剡⸤瑴</w:t>
      </w:r>
      <w:r>
        <w:rPr/>
        <w:t>ꤺ</w:t>
      </w:r>
      <w:r>
        <w:rPr/>
        <w:t>묪썔㕖긱</w:t>
      </w:r>
      <w:r>
        <w:rPr/>
        <w:t>ⱴ</w:t>
      </w:r>
      <w:r>
        <w:rPr/>
        <w:t>슻扇慮⌱矂䱄硺软畷䜸歇⛃佷䎮쉅쉀쉏䣂煇䑅顨䍧⒥쉁廂썸儯縥♯幤㥘ㄥ奘辮⭌</w:t>
      </w:r>
      <w:r>
        <w:rPr/>
        <w:t>ⲩ</w:t>
      </w:r>
      <w:r>
        <w:rPr/>
        <w:t>녪⩐塀䍐悩썭仂捔并숣ㅒ䜳녬</w:t>
      </w:r>
      <w:r>
        <w:rPr/>
        <w:t>⡀</w:t>
      </w:r>
      <w:r>
        <w:rPr/>
        <w:t>穭䕾䥾䕾</w:t>
      </w:r>
      <w:r>
        <w:rPr/>
        <w:t>ꗂ</w:t>
      </w:r>
      <w:r>
        <w:rPr/>
        <w:t>涣恖牢䞮䱞砯⒏묪䍁쉗轁쵅牉슡깑浙숮桎䥳癯⬰牂晙숴凂砰娸冻⫂⌣</w:t>
      </w:r>
      <w:r>
        <w:rPr/>
        <w:t>ꤰ</w:t>
      </w:r>
      <w:r>
        <w:rPr/>
        <w:t>啘硹呭亩㉴㗂⛂</w:t>
      </w:r>
      <w:r>
        <w:rPr/>
        <w:t>⡱</w:t>
      </w:r>
      <w:r>
        <w:rPr/>
        <w:t>ꇂ嚩琫䪩沏乹땲墱⍫癞倸患㈱櫂慌숳㥹ㅸ⤻㩳뽑쌳㛂甪쉬圩䬽㜫㎣㵓䓂慃潗땭圹썎뽁䮏栥㧂桮⥩넫␪䆩㈩祓呟㡃悱䶱</w:t>
      </w:r>
      <w:r>
        <w:rPr/>
        <w:t>⡯</w:t>
      </w:r>
      <w:r>
        <w:rPr/>
        <w:t>睆ꥧ䜽䨲彠懂抵呢䍦썩⼪쉠䁧쉤澣捫奙䩨轸</w:t>
      </w:r>
      <w:r>
        <w:rPr/>
        <w:t>ꖘ</w:t>
      </w:r>
      <w:r>
        <w:rPr/>
        <w:t>癴껍礻充拎瑰幭䥂⥮奪⨳塀슮渹㕺敀垬ꍙ輹숫</w:t>
      </w:r>
      <w:r>
        <w:rPr/>
        <w:t>ⱴ</w:t>
      </w:r>
      <w:r>
        <w:rPr/>
        <w:t>拂</w:t>
      </w:r>
      <w:r>
        <w:rPr/>
        <w:t>ⷂ</w:t>
      </w:r>
      <w:r>
        <w:rPr/>
        <w:t>坒唰奅䭇걾灧쉊㋂嫂㑅㝂싂克楱係㡈允⤭戫㭫亻䄰</w:t>
      </w:r>
      <w:r>
        <w:rPr/>
        <w:t>ⵔ</w:t>
      </w:r>
      <w:r>
        <w:rPr/>
        <w:t>穸䥭敢恈</w:t>
      </w:r>
      <w:r>
        <w:rPr/>
        <w:t>ⱁ</w:t>
      </w:r>
      <w:r>
        <w:rPr/>
        <w:t>䢬䲩쉭썸坪㧃놡쉲祀穈䊩ㄩ녤捚䤴瘱䝷旂捔歺㈬煏横お㙌㋂卪걄녇轨Ⓜ䗂㩚㙫깏숪幍猥挫轇恴⍱숸⩤</w:t>
      </w:r>
      <w:r>
        <w:rPr/>
        <w:t>ⵇ</w:t>
      </w:r>
      <w:r>
        <w:rPr/>
        <w:t>쵣뮩녓꺣㘱䓂䘬녊㛂◂从殩</w:t>
      </w:r>
      <w:r>
        <w:rPr/>
        <w:t>ⲿ</w:t>
      </w:r>
      <w:r>
        <w:rPr/>
        <w:t>땅劬긹⬸疡◎天樫긲⩾穭</w:t>
      </w:r>
      <w:r>
        <w:rPr/>
        <w:t>ⰰ</w:t>
      </w:r>
      <w:r>
        <w:rPr/>
        <w:t>㵆</w:t>
      </w:r>
      <w:r>
        <w:rPr/>
        <w:t>⠬</w:t>
      </w:r>
      <w:r>
        <w:rPr/>
        <w:t>䍚䍚⥳漴컂嚥뭪㌪쉑卯썖䕄⑮촻ご彠轈湩</w:t>
      </w:r>
      <w:r>
        <w:rPr/>
        <w:t>ꗂ</w:t>
      </w:r>
      <w:r>
        <w:rPr/>
        <w:t>䈷䓂矎♣䞩嘭涘ꄷ♂呉</w:t>
      </w:r>
      <w:r>
        <w:rPr/>
        <w:t>⢿</w:t>
      </w:r>
      <w:r>
        <w:rPr/>
        <w:t>䴵䡴㩌儻Ⓜ</w:t>
      </w:r>
      <w:r>
        <w:rPr/>
        <w:t>ꗂ</w:t>
      </w:r>
      <w:r>
        <w:rPr/>
        <w:t>迂捲칬</w:t>
      </w:r>
      <w:r>
        <w:rPr/>
        <w:t>꧃</w:t>
      </w:r>
      <w:r>
        <w:rPr/>
        <w:t>勃㕵䡞焩垥䁦榣昰䄬㠨剢촭싎╔</w:t>
      </w:r>
      <w:r>
        <w:rPr/>
        <w:t>ꗎ</w:t>
      </w:r>
      <w:r>
        <w:rPr/>
        <w:t>䥎뼱煄䘶⿂乮擂╧㭥쉁䱠本南㭀湙堸숽桾氣獫悡⪥⤷㙊썯䵳矂깞ぶ硫싂거㤽幂摢ꍨ쏂摶皩쉺⑰깷頲挵䳂걸根〽浴稹平轭쎣⼭损猷妮☻吶╕녈儰㭃䨩䁉纱喩</w:t>
      </w:r>
      <w:r>
        <w:rPr/>
        <w:t>⢬</w:t>
      </w:r>
      <w:r>
        <w:rPr/>
        <w:t>轅㨮瑷쉬煙썫溏숵㍭쉋䂣㠸䔭䨺歆㮩ꅶ愥ꥳ硕儺珎䅄쉦쉩㈬䍥쉞顄츹숬깎繦⍁櫂總辡妱儺㩄捶숲塰栮穎䅃响㊱䏂媬⥇䈰쉋灱㙑吴繵䕥㜊暣㢩秎뽏</w:t>
      </w:r>
      <w:r>
        <w:rPr/>
        <w:t>ⱅⰷ</w:t>
      </w:r>
      <w:r>
        <w:rPr/>
        <w:t>ꍍ䑠쉲危催숴廂䝌䡔⨱嚿偕练撡⪻漺슘䝡奩딦䝭䀬䤱䈳㩡渽截爺⩤汊䴽</w:t>
      </w:r>
      <w:r>
        <w:rPr/>
        <w:t>ꖘ</w:t>
      </w:r>
      <w:r>
        <w:rPr/>
        <w:t>奲⧂䝶㬬偧怫촪竂䔮獭䕰楹䅮♭恠捡</w:t>
      </w:r>
      <w:r>
        <w:rPr/>
        <w:t>ⲵ</w:t>
      </w:r>
      <w:r>
        <w:rPr/>
        <w:t>僂捇祊䢬</w:t>
      </w:r>
      <w:r>
        <w:rPr/>
        <w:t>ⵟ</w:t>
      </w:r>
      <w:r>
        <w:rPr/>
        <w:t>縭⩞</w:t>
      </w:r>
      <w:r>
        <w:rPr/>
        <w:t>ꤤ</w:t>
      </w:r>
      <w:r>
        <w:rPr/>
        <w:t>슿杫</w:t>
      </w:r>
      <w:r>
        <w:rPr/>
        <w:t>ꥊ</w:t>
      </w:r>
      <w:r>
        <w:rPr/>
        <w:t>偡⩀♊슣ㅬ㠦▮㔨ꥣㅤ⑩㝠㐭</w:t>
      </w:r>
      <w:r>
        <w:rPr/>
        <w:t>ꕪ</w:t>
      </w:r>
      <w:r>
        <w:rPr/>
        <w:t>䔨⽳⥭縹쉰迂䉅䌲碩穁浭Ⓕ쵩ꍟ곎丱녣捸쉤㡃䌭歷䔩嚩䩁숣쉹♚</w:t>
      </w:r>
      <w:r>
        <w:rPr/>
        <w:t>ꗂ</w:t>
      </w:r>
      <w:r>
        <w:rPr/>
        <w:t>㐪效⼮⑄┳캩匨䪡捥䉸捍䙬姂쵣捔娰妬⌶⽒䣂뾘묭⍋桹⽬淂땑区搯쉷㑹㕭煗⌱僂佪䁟⽑⑙㉧歪䱑收奙ㅉ䑒䁰</w:t>
      </w:r>
      <w:r>
        <w:rPr/>
        <w:t>ꕈ</w:t>
      </w:r>
      <w:r>
        <w:rPr/>
        <w:t>泂砱⨷甲뽫散㕫楩</w:t>
      </w:r>
      <w:r>
        <w:rPr/>
        <w:t>꤯</w:t>
      </w:r>
      <w:r>
        <w:rPr/>
        <w:t>歩い쌮㣂決狂</w:t>
      </w:r>
      <w:r>
        <w:rPr/>
        <w:t>⡳</w:t>
      </w:r>
      <w:r>
        <w:rPr/>
        <w:t>쉰硺</w:t>
      </w:r>
      <w:r>
        <w:rPr/>
        <w:t>⡤</w:t>
      </w:r>
      <w:r>
        <w:rPr/>
        <w:t>㌶</w:t>
      </w:r>
      <w:r>
        <w:rPr/>
        <w:t>⣍</w:t>
      </w:r>
      <w:r>
        <w:rPr/>
        <w:t>呱䉢⍹弱顔䉚䂮⬨ㅈ㕉健堹䕾䄻汩㙆㩈牧禘啦㡩捙奞ㅨ晱捯剤䤲獩撥촣㥦</w:t>
      </w:r>
      <w:r>
        <w:rPr/>
        <w:t>ⱬ</w:t>
      </w:r>
      <w:r>
        <w:rPr/>
        <w:t>숽恍琭僂촤浌削쵫䥚</w:t>
      </w:r>
      <w:r>
        <w:rPr/>
        <w:t>⣃</w:t>
      </w:r>
      <w:r>
        <w:rPr/>
        <w:t>쉪쉘쉉煏캱⾮␮쉌</w:t>
      </w:r>
      <w:r>
        <w:rPr/>
        <w:t>ꤤ⯂</w:t>
      </w:r>
      <w:r>
        <w:rPr/>
        <w:t>㥴⭡甩爹딸澮</w:t>
      </w:r>
      <w:r>
        <w:rPr/>
        <w:t>Ᵽ</w:t>
      </w:r>
      <w:r>
        <w:rPr/>
        <w:t>쉧䥗匴㩑㩧夣쉫㥴歬扇썓捃</w:t>
      </w:r>
      <w:r>
        <w:rPr/>
        <w:t>꧂</w:t>
      </w:r>
      <w:r>
        <w:rPr/>
        <w:t>忂㡉杂汐뭗㙈桖券긣卅去㨷⸴爣彋祭㩍坡犘</w:t>
      </w:r>
      <w:r>
        <w:rPr/>
        <w:t>ꦮ</w:t>
      </w:r>
      <w:r>
        <w:rPr/>
        <w:t>䱁䛂录쉗싂瘥瑎呡䔵厘䱲䅧眹쉤楌帩</w:t>
      </w:r>
      <w:r>
        <w:rPr/>
        <w:t>ⴵ</w:t>
      </w:r>
      <w:r>
        <w:rPr/>
        <w:t>䍲辡뽹礷쉃灲⿂㉕⩞湳㔺쵃쉳卅〳</w:t>
      </w:r>
      <w:r>
        <w:rPr/>
        <w:t>⡏</w:t>
      </w:r>
      <w:r>
        <w:rPr/>
        <w:t>怮칓䨱慰挷碩䋎曂녯䫂䅙敍倰䌬㵇风伩</w:t>
      </w:r>
      <w:r>
        <w:rPr/>
        <w:t>⠱</w:t>
      </w:r>
      <w:r>
        <w:rPr/>
        <w:t>剸䮩쉮</w:t>
      </w:r>
      <w:r>
        <w:rPr/>
        <w:t>⡭</w:t>
      </w:r>
      <w:r>
        <w:rPr/>
        <w:t>䬬녠橢坄䓃쌪⤨伨</w:t>
      </w:r>
      <w:r>
        <w:rPr/>
        <w:t>ꥅ</w:t>
      </w:r>
      <w:r>
        <w:rPr/>
        <w:t>쉈忂壂컃䯂⌻㭎쌭ひ䇃瑠</w:t>
      </w:r>
      <w:r>
        <w:rPr/>
        <w:t>ꕎ</w:t>
      </w:r>
      <w:r>
        <w:rPr/>
        <w:t>煓㟂㍩梻ꥠ⹑㒏쵬┬쉒◂千뽫敬佯㡈깕椨숲但乢묲㣂庣䚏㵄곂幧噄奦⩳澡쌳⭠洰旂긪</w:t>
      </w:r>
      <w:r>
        <w:rPr/>
        <w:t>⠨</w:t>
      </w:r>
      <w:r>
        <w:rPr/>
        <w:t>捁쉋啨是竂栴畬徻숤ㄷ辩樺婂轳</w:t>
      </w:r>
      <w:r>
        <w:rPr/>
        <w:t>ꔪ</w:t>
      </w:r>
      <w:r>
        <w:rPr/>
        <w:t>眴㕱䙎婎쉕啤⩘䥐숶숥匪瞬硇쉐洸숤䙂ꍡ쉲䕌恕뽌숴㉃䙆咏䭭㙚亡</w:t>
      </w:r>
      <w:r>
        <w:rPr/>
        <w:t>ⰷ</w:t>
      </w:r>
      <w:r>
        <w:rPr/>
        <w:t>玮效椵☦㏂숰恙</w:t>
      </w:r>
      <w:r>
        <w:rPr/>
        <w:t>⢣</w:t>
      </w:r>
      <w:r>
        <w:rPr/>
        <w:t>숣涿淍싂Ⓜ䵗祺숣㯂䝶湉㙰䉏礷깟灂嫂</w:t>
      </w:r>
      <w:r>
        <w:rPr/>
        <w:t>ⴳ</w:t>
      </w:r>
      <w:r>
        <w:rPr/>
        <w:t>䔰汘쵱漷願場⽱㭟䞥㑏汄䮬</w:t>
      </w:r>
      <w:r>
        <w:rPr/>
        <w:t>ⲱ</w:t>
      </w:r>
      <w:r>
        <w:rPr/>
        <w:t>參㩢䡆眭晍硃䨷쉓女挺烂栮䶿ノ䴴䯂劵朽慯숶做쌵渳彳⽬슩么숳勂ꄭ㉌亵㩧僂窣䁣杚卵䭷ꅠ䍠㥒䴊墻涬싍㔺㠶犩</w:t>
      </w:r>
      <w:r>
        <w:rPr/>
        <w:t>ꤤ</w:t>
      </w:r>
      <w:r>
        <w:rPr/>
        <w:t>⡭</w:t>
      </w:r>
      <w:r>
        <w:rPr/>
        <w:t>ꥃ</w:t>
      </w:r>
      <w:r>
        <w:rPr/>
        <w:t>抩䤨に侩땫博妿⹰毎▥斬ꏍ</w:t>
      </w:r>
      <w:r>
        <w:rPr/>
        <w:t>Ᵽ</w:t>
      </w:r>
      <w:r>
        <w:rPr/>
        <w:t>佯♆䨴뽠枬䯂汦</w:t>
      </w:r>
      <w:r>
        <w:rPr/>
        <w:t>ꤨ</w:t>
      </w:r>
      <w:r>
        <w:rPr/>
        <w:t>뼤斡㍎♭䠫绂╞䥳䔨绂쉳䬱␸⹷뼤넺㫂杳⼱㈳뿎뭷쉆싂啳떥㵬稰朰㟎습泂䙓⫂츻恬捒촴㕆ꅰ冬쉤繄⩥쉈䊩䔶灯㒥䉧癪䍡敁㥢뾿顆玱ꌩ숫澻垩う䬪㑗櫂洴㐸⨪䷂쉃</w:t>
      </w:r>
      <w:r>
        <w:rPr/>
        <w:t>ꔰ</w:t>
      </w:r>
      <w:r>
        <w:rPr/>
        <w:t>㧂쉹䥫䩳녧⬵䣎敎</w:t>
      </w:r>
      <w:r>
        <w:rPr/>
        <w:t>ꤱ</w:t>
      </w:r>
      <w:r>
        <w:rPr/>
        <w:t>㍚挭磃绂璿湞䑸父㐣䥱뭟僂攪兞숳쉓槍⌦␪쉪칉칶⹴쉗껂橹</w:t>
      </w:r>
      <w:r>
        <w:rPr/>
        <w:t>ꕚ</w:t>
      </w:r>
      <w:r>
        <w:rPr/>
        <w:t>猪숴촴떿㗂晾갩痂杒䥭╣ꍾ㘷䱀癆⥒걁犩</w:t>
      </w:r>
      <w:r>
        <w:rPr/>
        <w:t>Ⱨ</w:t>
      </w:r>
      <w:r>
        <w:rPr/>
        <w:t>녢丷쎘摣⽗㡀奫娤䞩뽖煣</w:t>
      </w:r>
      <w:r>
        <w:rPr/>
        <w:t>ꤳ</w:t>
      </w:r>
      <w:r>
        <w:rPr/>
        <w:t>䁚圯숭慎뼴楠쉀녳䘩</w:t>
      </w:r>
      <w:r>
        <w:rPr/>
        <w:t>ꖩ</w:t>
      </w:r>
      <w:r>
        <w:rPr/>
        <w:t>슻煕甭㊘䦘䕺砱潩쉉습捧쉣⨯璬槂䨯⼴歓</w:t>
      </w:r>
      <w:r>
        <w:rPr/>
        <w:t>ꤨ</w:t>
      </w:r>
      <w:r>
        <w:rPr/>
        <w:t>歍㔺</w:t>
      </w:r>
      <w:r>
        <w:rPr/>
        <w:t>ꥌ</w:t>
      </w:r>
      <w:r>
        <w:rPr/>
        <w:t>剤唷㑯⨵ヂ뼩㬪僎㎬呙奎摢楊㍡䡺嘵卯㒡⪬旍充⎿輮䑸䩹⸤┬础⧂㴩ꍪ癐⍉⩸㍁挹쉀╓ꥮ硌⯂㡆桟漬싂㵧懂僂换</w:t>
      </w:r>
      <w:r>
        <w:rPr/>
        <w:t>ꕤ</w:t>
      </w:r>
      <w:r>
        <w:rPr/>
        <w:t>⻂䡲䡹</w:t>
      </w:r>
      <w:r>
        <w:rPr/>
        <w:t>ꕙ</w:t>
      </w:r>
      <w:r>
        <w:rPr/>
        <w:t>祐䕮⨣쉆㵘슘☸䥶拂ヂ奘䁉奂㠸䂻쏂䴦䬲</w:t>
      </w:r>
      <w:r>
        <w:rPr/>
        <w:t>ꕎ⥕</w:t>
      </w:r>
      <w:r>
        <w:rPr/>
        <w:t>㩗眻浹깇䑲쉩딱⎿⫎ㅯ숻極繈㥕潓轉疮䱃⽆䍭㟂䉙睲㙢轰╰㵔</w:t>
      </w:r>
      <w:r>
        <w:rPr/>
        <w:t>⡤</w:t>
      </w:r>
      <w:r>
        <w:rPr/>
        <w:t>梥乕㝰ꅬ쉾쉬뽯稨儹㤯牉⾬</w:t>
      </w:r>
      <w:r>
        <w:rPr/>
        <w:t>ꥉꤤ</w:t>
      </w:r>
      <w:r>
        <w:rPr/>
        <w:t>⼺䒻䵡쌪侱剎㉍㑬싂ㄥ╀ꥣ䧂挨䑭</w:t>
      </w:r>
      <w:r>
        <w:rPr/>
        <w:t>ⴣ</w:t>
      </w:r>
      <w:r>
        <w:rPr/>
        <w:t>挨㵶⫃숨䡢땷嫂恏넦⎘쉦晵쏃숱拂偹⹱堦桁正㉎奅㐽砶㋃슡싂睡ゥ奦぀䡩치狂땀⏂〺绂</w:t>
      </w:r>
      <w:r>
        <w:rPr/>
        <w:t>ꤪꔦ</w:t>
      </w:r>
      <w:r>
        <w:rPr/>
        <w:t>䴩쉍⹸睠溮쵊擃넪⭱猱◍♨湲쉨㉋䒿㵤塶䥊싂숩棃桞</w:t>
      </w:r>
      <w:r>
        <w:rPr/>
        <w:t>ꕭ</w:t>
      </w:r>
      <w:r>
        <w:rPr/>
        <w:t>痎㍌㥊獷兗㐫㑪㖩⩒䩄쎣⍗뇂갲晍</w:t>
      </w:r>
      <w:r>
        <w:rPr/>
        <w:t>ꤷⷂ</w:t>
      </w:r>
      <w:r>
        <w:rPr/>
        <w:t>祢睶딯ヂ䦏㙐祏⻂䘵穩싂燂䭭㦡刻哂㏎㠴슱垥悱䱞㦬⸹瑦㬱㝐♡쉱䵋㔩</w:t>
      </w:r>
      <w:r>
        <w:rPr/>
        <w:t>Ⳃ</w:t>
      </w:r>
      <w:r>
        <w:rPr/>
        <w:t>쉢戤捚㬤犱䝈칭夳乺傣따뭡畟䙫䩬猲䇂轲㔩춬싂쵦</w:t>
      </w:r>
      <w:r>
        <w:rPr/>
        <w:t>Ⳃ</w:t>
      </w:r>
      <w:r>
        <w:rPr/>
        <w:t>啋숸参㙑㍱汊兩滎</w:t>
      </w:r>
      <w:r>
        <w:rPr/>
        <w:t>ⴱ</w:t>
      </w:r>
      <w:r>
        <w:rPr/>
        <w:t>ꅅ䀣恥辱瀭㵾䝢穥㭭⩲䷂쉬婊⼯숬⩣甪⭹帳숫넨ㅨ纻瑚瓂⍬꺩歩♃盂橱ㄴ쉌</w:t>
      </w:r>
      <w:r>
        <w:rPr/>
        <w:t>ꖵ</w:t>
      </w:r>
      <w:r>
        <w:rPr/>
        <w:t>䤊䤦㜶쉷幣ꍘ싂걌䂡䳂㒻</w:t>
      </w:r>
      <w:r>
        <w:rPr/>
        <w:t>⡆</w:t>
      </w:r>
      <w:r>
        <w:rPr/>
        <w:t>扙㝷刳쉦佤땴</w:t>
      </w:r>
      <w:r>
        <w:rPr/>
        <w:t>ꤲ</w:t>
      </w:r>
      <w:r>
        <w:rPr/>
        <w:t>偘캱䰨ꏂ扌据㥡ꇂ睙桬㭐愫啨꥚숻扎䑖獾槂촨</w:t>
      </w:r>
      <w:r>
        <w:rPr/>
        <w:t>ꥄ</w:t>
      </w:r>
      <w:r>
        <w:rPr/>
        <w:t>㏂轫ꍰ婞㯃쉲䊩硃噑</w:t>
      </w:r>
      <w:r>
        <w:rPr/>
        <w:t>Ɱ</w:t>
      </w:r>
      <w:r>
        <w:rPr/>
        <w:t>䭤䐪㶡㑊쉩곂쉪妻縷绂걟㑓♚煘価ㅕ欴딣額슩䕦숮☦┥䝃㞬쵰恖塎〩癘汰䮘㣂슱䉫싎⑇</w:t>
      </w:r>
      <w:r>
        <w:rPr/>
        <w:t>⡇</w:t>
      </w:r>
      <w:r>
        <w:rPr/>
        <w:t>畄쉱喏桃瑟摩炏眻⑐轱㴻橨潸숷䴱係</w:t>
      </w:r>
      <w:r>
        <w:rPr/>
        <w:t>ⲡ</w:t>
      </w:r>
      <w:r>
        <w:rPr/>
        <w:t>兠橢슘䄺</w:t>
      </w:r>
      <w:r>
        <w:rPr/>
        <w:t>ꕟ</w:t>
      </w:r>
      <w:r>
        <w:rPr/>
        <w:t>免☯顆▩丯</w:t>
      </w:r>
      <w:r>
        <w:rPr/>
        <w:t>⡞</w:t>
      </w:r>
      <w:r>
        <w:rPr/>
        <w:t>㐦唣娷䱕卥䝄焱故ㅶ獖㠨瘴깙捲츬幔慇徿⏂䱭兠䤵䑠⩂䅩㌱䪡㡺╶氻⯍溻爷轫⤥⸩噴轭棍䑕妿瞏㙤䩔숥係䧍숷牅扇槂쏎梬瞏渶䯂捹촵⩉녕繆쉣쉏걟╣轷倬畨</w:t>
      </w:r>
      <w:r>
        <w:rPr/>
        <w:t>ⱐ</w:t>
      </w:r>
      <w:r>
        <w:rPr/>
        <w:t>祚磎충⩊╠꥔㕆欣汗㕮</w:t>
      </w:r>
      <w:r>
        <w:rPr/>
        <w:t>ꥐ</w:t>
      </w:r>
      <w:r>
        <w:rPr/>
        <w:t>牋滂〸哂坯㚿禣㔽䥲슘恹晤썥</w:t>
      </w:r>
      <w:r>
        <w:rPr/>
        <w:t>ꕩ</w:t>
      </w:r>
      <w:r>
        <w:rPr/>
        <w:t>숥㍐䙷䶥䆵⩂뾮咬⚩䄣♒</w:t>
      </w:r>
      <w:r>
        <w:rPr/>
        <w:t>ⴲꤵ</w:t>
      </w:r>
      <w:r>
        <w:rPr/>
        <w:t>䠪䭳噓幗쉬䷂牲睳䙟쉍庵㜬⛂긬纣滂䥦泂슮繮䨯㈱▮㐩歆灤㉗녅壂</w:t>
      </w:r>
      <w:r>
        <w:rPr/>
        <w:t>ꥒ</w:t>
      </w:r>
      <w:r>
        <w:rPr/>
        <w:t>䤱堮쉧ꌯ습㌵땵窱䝍䈰喘珂坧㉆⿂</w:t>
      </w:r>
      <w:r>
        <w:rPr/>
        <w:t>ⲻ</w:t>
      </w:r>
      <w:r>
        <w:rPr/>
        <w:t>⻂欱䅉䟂塁숫き䀻朲⹾烂㑠去〲㥍ㆱ㥾儫剌睺☹攱슣⑪㄰뽵獅䥯쌣啴㉒卋⴪䁊쉢</w:t>
      </w:r>
      <w:r>
        <w:rPr/>
        <w:t>ꕵ</w:t>
      </w:r>
      <w:r>
        <w:rPr/>
        <w:t>쉌䃂獰䁊漺咩캘</w:t>
      </w:r>
      <w:r>
        <w:rPr/>
        <w:t>ⱃ</w:t>
      </w:r>
      <w:r>
        <w:rPr/>
        <w:t>㫂䋂䩚⨪ꥳ元䬪䝥线㝔␦䄫䝉奊ㅓ䱉⭔ꥤ浬넷</w:t>
      </w:r>
      <w:r>
        <w:rPr/>
        <w:t>ⴰ</w:t>
      </w:r>
      <w:r>
        <w:rPr/>
        <w:t>渵걲슱䛃㫂婂䍆竂坢㍬㯂㭖㚡⑥浉쉄湗⨤丵ꍡ싂淎⑺敷⛂瑾깈⨮啐䝟䁨畁猽䁾恁倩</w:t>
      </w:r>
      <w:r>
        <w:rPr/>
        <w:t>ꥁ</w:t>
      </w:r>
      <w:r>
        <w:rPr/>
        <w:t>싂ꍍ浳潀겣껂獆쉵䪬佋炩䍩佇㑰婋ꄫ㝏ㄻ춱쵄䙕歔顓䚮곂</w:t>
      </w:r>
      <w:r>
        <w:rPr/>
        <w:t>ⱕ</w:t>
      </w:r>
      <w:r>
        <w:rPr/>
        <w:t>摅쉴䙦扳㤶慸㚻䑨伤㡈䄪㒏繉츻亡兺债⮿䨷浓噊╟轋⸶</w:t>
      </w:r>
      <w:r>
        <w:rPr/>
        <w:t>ꕃ</w:t>
      </w:r>
      <w:r>
        <w:rPr/>
        <w:t>㍆쉇싂䡰嘱䙩⯂穰뼲灊슩奨㙉敤楸쉎⹗灎걞숲剁旂癆滂숥땐䨱䩷火縨촺</w:t>
      </w:r>
      <w:r>
        <w:rPr/>
        <w:t>ꤽ</w:t>
      </w:r>
      <w:r>
        <w:rPr/>
        <w:t>呌䅂欽</w:t>
      </w:r>
      <w:r>
        <w:rPr/>
        <w:t>Ⱳ</w:t>
      </w:r>
      <w:r>
        <w:rPr/>
        <w:t>斿奡쉗㮥祯싂㵬啀濂瑷싍념汹輩弸縷妬睉䲱勎⹊ꅏ䍩搴ꅷ</w:t>
      </w:r>
      <w:r>
        <w:rPr/>
        <w:t>ⱳ</w:t>
      </w:r>
      <w:r>
        <w:rPr/>
        <w:t>刮轡捄깱쉫쉧仂쉊啐㵆숫䑸椰녒긦湲㩉㈰싂⩷⼩䀻昶批怭</w:t>
      </w:r>
      <w:r>
        <w:rPr/>
        <w:t>ꤩ</w:t>
      </w:r>
      <w:r>
        <w:rPr/>
        <w:t>頤䴊ꍚ痂惂乗㚣㈷⭞桴☹䔥嘯捐縺㤳캵╭敥塨婱婙⛂昽㩊䔵滂婎슱涥곂参쉭怪숯쉊싂滂㑾爷⺱뽏⥡滂㜸䌷</w:t>
      </w:r>
      <w:r>
        <w:rPr/>
        <w:t>ꗂ</w:t>
      </w:r>
      <w:r>
        <w:rPr/>
        <w:t>幉⛎敷╀䭓姂弱곂復儤䵃泎㚏姂⨴컃婁い⶿癫䡖報㨵煗浭煱婡</w:t>
      </w:r>
      <w:r>
        <w:rPr/>
        <w:t>꧂⬰</w:t>
      </w:r>
      <w:r>
        <w:rPr/>
        <w:t>柂㈣払椵慕倫楾猨垬䴵椦畟⑹䈰㌮洪瘶䴮㥋剳㈫</w:t>
      </w:r>
      <w:r>
        <w:rPr/>
        <w:t>ꦥ</w:t>
      </w:r>
      <w:r>
        <w:rPr/>
        <w:t>捊겥婉슣㩀⿃㢬奬⑗炩仂㙶堩夤哂쉁㘹係慘츳煡捹</w:t>
      </w:r>
      <w:r>
        <w:rPr/>
        <w:t>꧂</w:t>
      </w:r>
      <w:r>
        <w:rPr/>
        <w:t>㗂⑗䐨ꎵ⩦⹓济娲䡐䁲㘤拍乳㨯⦏歈걖炻⚿㵫玡偱쉐曂潖䭎丸剥兾䉇</w:t>
      </w:r>
      <w:r>
        <w:rPr/>
        <w:t>ⵗ</w:t>
      </w:r>
      <w:r>
        <w:rPr/>
        <w:t>漴⭺뽫䩪氳쉥樷䷍㶏䝪⍸숩䌮浊땁浀癗ꅌ娷䥟⪩盃걂湰䳂♋䴷⧂</w:t>
      </w:r>
      <w:r>
        <w:rPr/>
        <w:t>ⱅ</w:t>
      </w:r>
      <w:r>
        <w:rPr/>
        <w:t>쉮棂僃䗂䕣幸燂囂ꅧ䙠獓湘㕾浇轭協煺椴</w:t>
      </w:r>
      <w:r>
        <w:rPr/>
        <w:t>ⱪ</w:t>
      </w:r>
      <w:r>
        <w:rPr/>
        <w:t>䜻允ꅴ䊬䭍瑅幘</w:t>
      </w:r>
      <w:r>
        <w:rPr/>
        <w:t>ⵟ</w:t>
      </w:r>
      <w:r>
        <w:rPr/>
        <w:t>佃깬懂숬楁嗂㛎剕幮ま㥁卹</w:t>
      </w:r>
      <w:r>
        <w:rPr/>
        <w:t>Ⳃ</w:t>
      </w:r>
      <w:r>
        <w:rPr/>
        <w:t>䙷⩄ꆣ伲쌽凃쉵쉚䁠䵏涿䛍䩙橄⵶〩ꍖ毂淎圩쎡泂㉫Ⓜㄶ師䱺楄啳⩓中摇㙖╓⽬⹸쉀묳夦ㄸ뭉㭉典</w:t>
      </w:r>
      <w:r>
        <w:rPr/>
        <w:t>Ⱬ</w:t>
      </w:r>
      <w:r>
        <w:rPr/>
        <w:t>堭呹뼹䊻㏂㔥ꆥ愤䱉䨲숺摔☺㭨⥳搽䱒⵬</w:t>
      </w:r>
      <w:r>
        <w:rPr/>
        <w:t>ꗎ</w:t>
      </w:r>
      <w:r>
        <w:rPr/>
        <w:t>敇슱쉩䄭쉗溿斱⨦甴㤭主㈪슿斣㒡穷坂䊿㝘碩췍硪녟䔯㭖瑢䙹쉱쉡彸㜴摒⭉㥬夰悬恠䗃㭬䵣䘴奱㍍噂㍩ㅬ圪숱숻爪⪩쉗쉆瑁愭쉀磂畣䡚ꥣ╩攱搳义썯顬⽕沱砲䒬礦</w:t>
      </w:r>
      <w:r>
        <w:rPr/>
        <w:t>ⵘ</w:t>
      </w:r>
      <w:r>
        <w:rPr/>
        <w:t>泂偵</w:t>
      </w:r>
      <w:r>
        <w:rPr/>
        <w:t>ⲩ</w:t>
      </w:r>
      <w:r>
        <w:rPr/>
        <w:t>婒䁹䦻辻硶⯂医쉺刵琪쉚捞㝨☱깤歆妡瘣橡吰㘪쉒㡧樬⵸䅫㵶⑍싂</w:t>
      </w:r>
      <w:r>
        <w:rPr/>
        <w:t>ꗂꦏ꧃</w:t>
      </w:r>
      <w:r>
        <w:rPr/>
        <w:t>㵺칔ꥮ쉠䜲♫뽞䀰㐲櫂捗半╶極婑殮獞杣咮㍋쉏뽟砪⯍潐⼹㥵쉉뼷⴩繍兀疡漪슥</w:t>
      </w:r>
      <w:r>
        <w:rPr/>
        <w:t>ⱃ</w:t>
      </w:r>
      <w:r>
        <w:rPr/>
        <w:t>擂䩭睙㑭楶쉄飂ꌭ伦쌩㇂⥙䰹慦숽睶쉎㋂剅ꌮ汫䡈䮻橶쉱㣂</w:t>
      </w:r>
      <w:r>
        <w:rPr/>
        <w:t>⣂</w:t>
      </w:r>
      <w:r>
        <w:rPr/>
        <w:t>촥煙숷ꥥ㬵䟂敠䐳䉩</w:t>
      </w:r>
      <w:r>
        <w:rPr/>
        <w:t>ꕚ</w:t>
      </w:r>
      <w:r>
        <w:rPr/>
        <w:t>츳␫䥄兲숣㑨堹䓂깦晪勂숦쉦䤩梘撘攨攪㙰顅塱碥あ뭀兴㝅䱀쉋㣂㥪⩑婊穬挭眪县</w:t>
      </w:r>
      <w:r>
        <w:rPr/>
        <w:t>꧂</w:t>
      </w:r>
      <w:r>
        <w:rPr/>
        <w:t>⡬⏂</w:t>
      </w:r>
      <w:r>
        <w:rPr/>
        <w:t>穫썟坣稯⩲䝪䥳㙧넽⥊숊䭉汵쵧畖뽤噄캩쉞䗂䴶䘫숪숯碡䛎轏幇쉞潾估䱖㢣</w:t>
      </w:r>
      <w:r>
        <w:rPr/>
        <w:t>ꕧ</w:t>
      </w:r>
      <w:r>
        <w:rPr/>
        <w:t>슘슏剒慰䙣䑘뭘썣슩</w:t>
      </w:r>
      <w:r>
        <w:rPr/>
        <w:t>⠨</w:t>
      </w:r>
      <w:r>
        <w:rPr/>
        <w:t>獄䟂칬幬㑱⍯쉔䝆쉷塢ꌤ㙐゘</w:t>
      </w:r>
      <w:r>
        <w:rPr/>
        <w:t>ꗂ</w:t>
      </w:r>
      <w:r>
        <w:rPr/>
        <w:t>榡㭌硨㵸쉡颬䉳쉘㍠儱殮汆挤뼭慰쌥傏싂䁇煭</w:t>
      </w:r>
      <w:r>
        <w:rPr/>
        <w:t>ⰶ</w:t>
      </w:r>
      <w:r>
        <w:rPr/>
        <w:t>䤮媩轟䥉䘣</w:t>
      </w:r>
      <w:r>
        <w:rPr/>
        <w:t>ꦬ⭀</w:t>
      </w:r>
      <w:r>
        <w:rPr/>
        <w:t>祁䙑全毂뾏浮☯쉬</w:t>
      </w:r>
      <w:r>
        <w:rPr/>
        <w:t>ꕅ</w:t>
      </w:r>
      <w:r>
        <w:rPr/>
        <w:t>晑憡汞㊥⩃쉥㙤⶿䁇㚻㢿⩚么䵀塪⥥</w:t>
      </w:r>
      <w:r>
        <w:rPr/>
        <w:t>ⳍ</w:t>
      </w:r>
      <w:r>
        <w:rPr/>
        <w:t>幢汮此㵫朤檡す䩙煟凂뽚䀨갻칤輰䅗䕗祱氬湔</w:t>
      </w:r>
      <w:r>
        <w:rPr/>
        <w:t>ꖩ</w:t>
      </w:r>
      <w:r>
        <w:rPr/>
        <w:t>쉰娶潖숪쉎秂ꅪ攳轥疿쉓⥷䵵䜥憩硧칕⍴恚䆵頷稥扪煍䍈䂬碱겣牭썥쉞偸掵㕩숫⩱泍呧䤻䭡</w:t>
      </w:r>
      <w:r>
        <w:rPr/>
        <w:t>⠪</w:t>
      </w:r>
      <w:r>
        <w:rPr/>
        <w:t>彣㤭㶏㑐슡坯⑅潡</w:t>
      </w:r>
      <w:r>
        <w:rPr/>
        <w:t>ꦻ</w:t>
      </w:r>
      <w:r>
        <w:rPr/>
        <w:t>䁯㠬倹歮㭈</w:t>
      </w:r>
      <w:r>
        <w:rPr/>
        <w:t>⡧</w:t>
      </w:r>
      <w:r>
        <w:rPr/>
        <w:t>䡹奮欫㆘潔䅁汄㕵습숳♷玏縺撱⮵</w:t>
      </w:r>
      <w:r>
        <w:rPr/>
        <w:t>ꤷ</w:t>
      </w:r>
      <w:r>
        <w:rPr/>
        <w:t>㜣㤵摥塙㭰縴癳娨숲⭁伣剱길束奎</w:t>
      </w:r>
      <w:r>
        <w:rPr/>
        <w:t>ꕫ</w:t>
      </w:r>
      <w:r>
        <w:rPr/>
        <w:t>㵅僎숻繎⫃䍥㣂</w:t>
      </w:r>
      <w:r>
        <w:rPr/>
        <w:t>⣂⹰</w:t>
      </w:r>
      <w:r>
        <w:rPr/>
        <w:t>擂⹳䡕她浒䟂噥⨪㙅汑⑆癔㘶曎䍆づ⽴⮩㶬㊘</w:t>
      </w:r>
      <w:r>
        <w:rPr/>
        <w:t>⡮</w:t>
      </w:r>
      <w:r>
        <w:rPr/>
        <w:t>⽂䤮쉘쉓丳䄲㶬琲⮡淂妮</w:t>
      </w:r>
      <w:r>
        <w:rPr/>
        <w:t>⡀</w:t>
      </w:r>
      <w:r>
        <w:rPr/>
        <w:t>숽榱秂䌥䊻当쉄㶮</w:t>
      </w:r>
      <w:r>
        <w:rPr/>
        <w:t>Ⱚ</w:t>
      </w:r>
      <w:r>
        <w:rPr/>
        <w:t>顮칥䥘숫奴싂ꍉ辥뼨朹뮬佸樥廂瓂ヂ⌦♠쉳䠸䵪䕭</w:t>
      </w:r>
      <w:r>
        <w:rPr/>
        <w:t>ⱎ⫍</w:t>
      </w:r>
      <w:r>
        <w:rPr/>
        <w:t>䈬泂갷땍䁚썞卡⨥浢獔悥慗꺡䠮竂䘭㙔攫싂桵兖䵬㥷煵並⪬䕧扒⦻啇䄥쉩織烂ꆻ┰䅁⵳㭬曍歃⺩⮥朶㴸쉔쉍䦱캡䴵乂ㅍ쉅毂䡗異뽱⑪打滂♖숻煞礭⬲勂䅩祢싂囃悡窱츪剶䉠幃슩쉌春弱杷</w:t>
      </w:r>
      <w:r>
        <w:rPr/>
        <w:t>꧂</w:t>
      </w:r>
      <w:r>
        <w:rPr/>
        <w:t>숪䲿䠬塴㘱婧◂츥卞숷え</w:t>
      </w:r>
      <w:r>
        <w:rPr/>
        <w:t>ꗍ</w:t>
      </w:r>
      <w:r>
        <w:rPr/>
        <w:t>㉗伶</w:t>
      </w:r>
      <w:r>
        <w:rPr/>
        <w:t>ꦩ</w:t>
      </w:r>
      <w:r>
        <w:rPr/>
        <w:t>慉輶㥠奱丸竂䝧싂쉀쉓묫⭺ꍦ⪩䒣凃쉪㒬쉟쌷活猯쉃놵橁䦻뭨嗂桕楌䃂竂뽵浡棂㦩朰呬⭱姂㡵昶塸쉙恏摣弱睸쏂恧</w:t>
      </w:r>
      <w:r>
        <w:rPr/>
        <w:t>⡷</w:t>
      </w:r>
      <w:r>
        <w:rPr/>
        <w:t>䡷딳甽頪湶ꍪ畵뽨欮䘤숯쉋扺ꥴ썋쉥깄沩슬䣂숪뼪晧⥪瑰⭪슱礪権呺☸掮쉍睋穤⪥㩅厩佁숣䅥⼶⑪慬㣃⾡顤䀮儣昦═癪䅆呕轈䜵䶬㍡</w:t>
      </w:r>
      <w:r>
        <w:rPr/>
        <w:t>ꖵ</w:t>
      </w:r>
      <w:r>
        <w:rPr/>
        <w:t>ㅘ㙁橀䗂䠸甦ꆮ䥮쉔䍳汏⸮䙂潉䋂땡걾⩕</w:t>
      </w:r>
      <w:r>
        <w:rPr/>
        <w:t>⣂</w:t>
      </w:r>
      <w:r>
        <w:rPr/>
        <w:t>䬊参䝃昣║憘盂轌뽹숸橚迂摁䦩䂩顐㜷⩊⏃䅔瑞⨹弣㙐⑱㩋⨯硣棂묱걁䓂쉏㨯盂畩樽夸䐵뽚㩪쉦㏂㎥剟椦뮿䞘敒桂䡭</w:t>
      </w:r>
      <w:r>
        <w:rPr/>
        <w:t>ꖡ</w:t>
      </w:r>
      <w:r>
        <w:rPr/>
        <w:t>攩灤껂슩</w:t>
      </w:r>
      <w:r>
        <w:rPr/>
        <w:t>ⷂ</w:t>
      </w:r>
      <w:r>
        <w:rPr/>
        <w:t>敭桇ꄽ⼵摨촻慫</w:t>
      </w:r>
      <w:r>
        <w:rPr/>
        <w:t>ⵍꖥ</w:t>
      </w:r>
      <w:r>
        <w:rPr/>
        <w:t>뮘⪣노쉪⩨⒩쉉㪿㜨潂卹杯恨ꍂ숵⩈⭠</w:t>
      </w:r>
      <w:r>
        <w:rPr/>
        <w:t>ꤽ</w:t>
      </w:r>
      <w:r>
        <w:rPr/>
        <w:t>吨⨣値潟䉄报Ⓕ숬⻂뼻ꍂ扸乸䕱䭇椸쉾숰</w:t>
      </w:r>
      <w:r>
        <w:rPr/>
        <w:t>ꤲ</w:t>
      </w:r>
      <w:r>
        <w:rPr/>
        <w:t>⡁</w:t>
      </w:r>
      <w:r>
        <w:rPr/>
        <w:t>䡬䱌畕숳托</w:t>
      </w:r>
      <w:r>
        <w:rPr/>
        <w:t>ⴲ</w:t>
      </w:r>
      <w:r>
        <w:rPr/>
        <w:t>礯㡫⏃䡒녬䣂牐♏껂쉊瀤䉇⸪旂⩑㘦楐썈ギ쉈⽋敒슏쉧額㋂쏂怵塓쉂剦䡠쉤㔭祧タꌥ</w:t>
      </w:r>
      <w:r>
        <w:rPr/>
        <w:t>ꕋ</w:t>
      </w:r>
      <w:r>
        <w:rPr/>
        <w:t>䐣䍣ꎱ弶㕭煑쉚浉䙓卬顕칁⭭䉹湒眶佡轘䝳刮㦱牅轃硇츥숭⫎</w:t>
      </w:r>
      <w:r>
        <w:rPr/>
        <w:t>ꖏ</w:t>
      </w:r>
      <w:r>
        <w:rPr/>
        <w:t>捺뭗㥮株쉊䅔橚坭眸뾱슘㙙쉞塶ㅢꇎ顁毃绂繺泂쉒䅊䆿걳栫爮㯂⨲</w:t>
      </w:r>
      <w:r>
        <w:rPr/>
        <w:t>ⱷ</w:t>
      </w:r>
      <w:r>
        <w:rPr/>
        <w:t>杫輽䙁䨻丹╈南ꍸ淂䜣墱捬ꌥ⹕㬤汧懂⍁㍣⴫⻂</w:t>
      </w:r>
      <w:r>
        <w:rPr/>
        <w:t>ⷂ</w:t>
      </w:r>
      <w:r>
        <w:rPr/>
        <w:t>⾻卷ꌱ栲⹌䝘</w:t>
      </w:r>
      <w:r>
        <w:rPr/>
        <w:t>ⵚ</w:t>
      </w:r>
      <w:r>
        <w:rPr/>
        <w:t>息␵倪眪忎⿂橋搷䥏柂숥⾿㞬杰쉫㷂旍纩獫췂ꇂ쉏旍䳂坫♰⍰䙌䅈╸䍇楓末뽹盎쵖꺩䄷轪㉶槂牧땧潌㭦呙瀬</w:t>
      </w:r>
      <w:r>
        <w:rPr/>
        <w:t>ꥏ</w:t>
      </w:r>
      <w:r>
        <w:rPr/>
        <w:t>帣滂浑繮ꥬ顴䵡嗍녣忂ꥹ䍂夭</w:t>
      </w:r>
      <w:r>
        <w:rPr/>
        <w:t>ꦿ</w:t>
      </w:r>
      <w:r>
        <w:rPr/>
        <w:t>佴슩干な恆癮⩞辩淂䆮㈺㭖爪珎塒䱣㍊截⥇乵夯主ꥸ倬繇啌坹瘪睺䥡洶쵘奃▥嘳싂ꍏ婃숽瞻殘橦㩨䠴㡫㤳쉕뾏朩䥥幘扥㋂睄</w:t>
      </w:r>
      <w:r>
        <w:rPr/>
        <w:t>Ⱪ</w:t>
      </w:r>
      <w:r>
        <w:rPr/>
        <w:t>ꔰ⹅⑉</w:t>
      </w:r>
      <w:r>
        <w:rPr/>
        <w:t>繏仍쉦걀ㅩ嘫㖩쉫穢㝥습潹漥栳쉉쉒⥶♺搭숤㍗</w:t>
      </w:r>
      <w:r>
        <w:rPr/>
        <w:t>⡠</w:t>
      </w:r>
      <w:r>
        <w:rPr/>
        <w:t>〤偤䒿硢幹㵍乞橌ㄸ散뼪습䥟䱹쉃깢傩坭䩫쉣㡡枬秂캬偒싂䳂牫㈺凂祦灭彎颏㣂䩥ꥤ眬浗㙔䣍盂</w:t>
      </w:r>
      <w:r>
        <w:rPr/>
        <w:t>ꗂ</w:t>
      </w:r>
      <w:r>
        <w:rPr/>
        <w:t>㵉╕獌⑶氯穆</w:t>
      </w:r>
      <w:r>
        <w:rPr/>
        <w:t>ꔺ</w:t>
      </w:r>
      <w:r>
        <w:rPr/>
        <w:t>㨦獮㕬땯男☶瀮慟敥咩丵煎繭癓愰䝵⩗⹔⩧吰⌭砲區眶┩습睏㥧窵甩幉㵬㕩牁扈嘩䗃祫쉊乊쉒汎椥喿彀慈䜦媡딫扈没搷ꆿ쉟歒㝦䠫垩믂啢懂穇⤺䜶䨷⹵㘫뭺獲塐患⎵</w:t>
      </w:r>
      <w:r>
        <w:rPr/>
        <w:t>ⵠ</w:t>
      </w:r>
      <w:r>
        <w:rPr/>
        <w:t>欦⯂场⩳긬㗂딨쉪獉쉮⍐䮥上믂</w:t>
      </w:r>
      <w:r>
        <w:rPr/>
        <w:t>ꕢ</w:t>
      </w:r>
      <w:r>
        <w:rPr/>
        <w:t>挷窥䍘位庘</w:t>
      </w:r>
      <w:r>
        <w:rPr/>
        <w:t>ꔹ</w:t>
      </w:r>
      <w:r>
        <w:rPr/>
        <w:t>焩</w:t>
      </w:r>
      <w:r>
        <w:rPr/>
        <w:t>⣂</w:t>
      </w:r>
      <w:r>
        <w:rPr/>
        <w:t>弸䄮</w:t>
      </w:r>
      <w:r>
        <w:rPr/>
        <w:t>⵰⵰</w:t>
      </w:r>
      <w:r>
        <w:rPr/>
        <w:t>伹썺⥠䑥뽡쉟泂燂ㅳ未䲿</w:t>
      </w:r>
      <w:r>
        <w:rPr/>
        <w:t>ꖩ</w:t>
      </w:r>
      <w:r>
        <w:rPr/>
        <w:t>佲怱啶倦⭹厬楄슻㧂福橓係物ㅂ</w:t>
      </w:r>
      <w:r>
        <w:rPr/>
        <w:t>ⱑ</w:t>
      </w:r>
      <w:r>
        <w:rPr/>
        <w:t>䡧䥨䄴</w:t>
      </w:r>
      <w:r>
        <w:rPr/>
        <w:t>ꤩ</w:t>
      </w:r>
      <w:r>
        <w:rPr/>
        <w:t>冬⩢発櫂参楒浤䊱迂呀癒㒻轊啖쉮䫂䭢⫂疿穢䁸뾩竂欮縮核칤坄揂㠣</w:t>
      </w:r>
      <w:r>
        <w:rPr/>
        <w:t>ꥏ</w:t>
      </w:r>
      <w:r>
        <w:rPr/>
        <w:t>渪元慇唲烎瑭畒偨䷍摍㡣坌㝊㦵摹夻癨䛂ㅧ⪮獈⭔노狎晅灲潴㗎쉔悻灯⭪ㆩ獙轩ㄽ桫奡㡈䥹䙺失⻂㉵頲顭⿂숻ꌣ䥴潏싂唺</w:t>
      </w:r>
      <w:r>
        <w:rPr/>
        <w:t>ꥉ</w:t>
      </w:r>
      <w:r>
        <w:rPr/>
        <w:t>傩嘴烂〻㜻䥆旂浭窵쉚㑂帥泂뭚䔽숤佂䅏슏纡侩樫㎵쉑潄쌨慙츽䃍</w:t>
      </w:r>
      <w:r>
        <w:rPr/>
        <w:t>⡍</w:t>
      </w:r>
      <w:r>
        <w:rPr/>
        <w:t>卦ꍥ㨯쉞烃⤷쉬㎱ꍢ쉅㧂奄異</w:t>
      </w:r>
      <w:r>
        <w:rPr/>
        <w:t>ꕓ</w:t>
      </w:r>
      <w:r>
        <w:rPr/>
        <w:t>䈪⹢儶䩇숫꥚숱異</w:t>
      </w:r>
      <w:r>
        <w:rPr/>
        <w:t>꧂</w:t>
      </w:r>
      <w:r>
        <w:rPr/>
        <w:t>쉱싂祐⩳奇䎘穱ꄩ녺䪱뼤䰦㇂吸쌮洷쏂䱃嘤爦硃ꍙ睴䅐⍃汷ㅊ頬别䭕⬳ꅧ䡩㏂⿂숲剪</w:t>
      </w:r>
      <w:r>
        <w:rPr/>
        <w:t>⣍</w:t>
      </w:r>
      <w:r>
        <w:rPr/>
        <w:t>慫⍂全愵䮘쉗䡒⩈繭縨쉓犮匭畋⩕壂浩畂숱⍧丽匮䂣幾갫썢䑬捃쉃䀭妱哂☦朸頱</w:t>
      </w:r>
      <w:r>
        <w:rPr/>
        <w:t>ꥂ</w:t>
      </w:r>
      <w:r>
        <w:rPr/>
        <w:t>壂슥촯쉞㙷츺㦘</w:t>
      </w:r>
      <w:r>
        <w:rPr/>
        <w:t>ⱞ</w:t>
      </w:r>
      <w:r>
        <w:rPr/>
        <w:t>礳渽杆绂斵浳⬮⍱楁⑫㬵⩇</w:t>
      </w:r>
      <w:r>
        <w:rPr/>
        <w:t>ꦘ</w:t>
      </w:r>
      <w:r>
        <w:rPr/>
        <w:t>頮쉭堪⭥䊵樳⹎㥯⽱棂坚⩏刦숲彲狂╤畡싂浢</w:t>
      </w:r>
      <w:r>
        <w:rPr/>
        <w:t>⡵</w:t>
      </w:r>
      <w:r>
        <w:rPr/>
        <w:t>桬쉪剴冩毂儵盂眱뭎庻⯂亩毂潷偭걣☪攪沣⌦織</w:t>
      </w:r>
      <w:r>
        <w:rPr/>
        <w:t>ꖡ</w:t>
      </w:r>
      <w:r>
        <w:rPr/>
        <w:t>䲏싂䈷癉橎⍹睐ꅠ</w:t>
      </w:r>
      <w:r>
        <w:rPr/>
        <w:t>ꗂ⥙</w:t>
      </w:r>
      <w:r>
        <w:rPr/>
        <w:t>励砬</w:t>
      </w:r>
      <w:r>
        <w:rPr/>
        <w:t>⡭♸</w:t>
      </w:r>
      <w:r>
        <w:rPr/>
        <w:t>숴犥癆䥷橁숤녾쉠は쉐顑䑕싂</w:t>
      </w:r>
      <w:r>
        <w:rPr/>
        <w:t>ꕔ</w:t>
      </w:r>
      <w:r>
        <w:rPr/>
        <w:t>繨囂憘␦㝐曂</w:t>
      </w:r>
      <w:r>
        <w:rPr/>
        <w:t>ꕲ</w:t>
      </w:r>
      <w:r>
        <w:rPr/>
        <w:t>武ꍊ硔氮䩒숽奮깖恫쉠据眻慔恆吻쉪䀬禣꺣旂㔬싂瓂伪㇂匯⩵祕뮬汖쵡ꥳ슥╩弽弣掮⭌녚厱橂䴽䁗樲牺ꍱ</w:t>
      </w:r>
      <w:r>
        <w:rPr/>
        <w:t>⡘</w:t>
      </w:r>
      <w:r>
        <w:rPr/>
        <w:t>頷幘㝭偟䭥슏吷䁕桚녈▮⥏悥䙙쵊䰪喵䲥싂启쉦䭦弣넣慵㑗剁摅八棂꤮䶬숪刮剣쉶㍊㉮숫摭䝷硂뭎쉟㙖䁑쉾㩟来ꅹ䤴⽃㦿偏慔顒竎祥仂彷쌪㥘樥䡡쉟썸뭪ㅷ㩐扁䲻쵖떬쉙䧂쵅䱅㛂数绂牌唲绂迍刲梏㗂㍳汳瀫㜣䝊呴</w:t>
      </w:r>
      <w:r>
        <w:rPr/>
        <w:t>ⱄ</w:t>
      </w:r>
      <w:r>
        <w:rPr/>
        <w:t>犬嘮♙䨱昮斱䦩넭墩瀥滎⍡坭塋ㄊ䌽㤭佱㡟䥋䶩厏ㄦ㩾偰圲䁇㔭췎䙸䫂㡘㉡⒡</w:t>
      </w:r>
      <w:r>
        <w:rPr/>
        <w:t>ꗎ</w:t>
      </w:r>
      <w:r>
        <w:rPr/>
        <w:t>⣂</w:t>
      </w:r>
      <w:r>
        <w:rPr/>
        <w:t>㍅媥湕䫍䑔䡮ꍵ樴睊晦䀰氪쉦掬ꏂ䘱㓂䒮</w:t>
      </w:r>
      <w:r>
        <w:rPr/>
        <w:t>ⵓ</w:t>
      </w:r>
      <w:r>
        <w:rPr/>
        <w:t>㩾塦夸癪䪩갲㪵녒录穧쉮瀬쵪顓뽙擂姃摄㠯ꥦ⹳㗂璩숪䀶櫂灠⩮枻坳婠轋楸剫桙歭㈲卋쉘㕚곂汀熬㬪⚵噍摀♬㑾杈䶣睥⭖걾轂쉫</w:t>
      </w:r>
      <w:r>
        <w:rPr/>
        <w:t>⣂</w:t>
      </w:r>
      <w:r>
        <w:rPr/>
        <w:t>ꦬ</w:t>
      </w:r>
      <w:r>
        <w:rPr/>
        <w:t>颬串撡䄶恅浸㜦⫂㙀畂깯⻂쉁桸撡⩪眥쉳㤨潙杍</w:t>
      </w:r>
      <w:r>
        <w:rPr/>
        <w:t>ꔭ</w:t>
      </w:r>
      <w:r>
        <w:rPr/>
        <w:t>㜮亮⹄슩姂쵹扨㇂恃燂楅䬪塴⥌禩潑纻瓂卢繨垩卑쌬䍦滂䫂浂슏厏ぱ輯䞵㛂딸輮唬欵</w:t>
      </w:r>
      <w:r>
        <w:rPr/>
        <w:t>⠵</w:t>
      </w:r>
      <w:r>
        <w:rPr/>
        <w:t>뿍㍚捚㉌㕬剬뽒冥呴轌杈卓</w:t>
      </w:r>
      <w:r>
        <w:rPr/>
        <w:t>Ⳃ</w:t>
      </w:r>
      <w:r>
        <w:rPr/>
        <w:t>䝈쉹⌨䢩쵘습浏偷네抵磃桬ꎏ椹䍚䉟弪걊兺碏㤴畀獘䬲摍搨慮㈬</w:t>
      </w:r>
      <w:r>
        <w:rPr/>
        <w:t>ꕹ</w:t>
      </w:r>
      <w:r>
        <w:rPr/>
        <w:t>び슩䀰췃㦿䥆揂⑓数숲橗庮硞剀冿嫂갽亻㵋⵾䕠䗂牷晇桫彙䔫汴쉪ꇂ㐻</w:t>
      </w:r>
      <w:r>
        <w:rPr/>
        <w:t>ꦿ</w:t>
      </w:r>
      <w:r>
        <w:rPr/>
        <w:t>た⹄䵆⥮亩倻权垵䕒ꇂ갺䒮ꥩ㊥⩒佳歗癭쉊⌻捴쉋乱填偆䑁婤쉒爮넨朹ꅯ▏眻䩥頵⥾壍ㆣ损⩁禥抿╉幔칚쉚䩆䑗憮䙯偶䠽兵</w:t>
      </w:r>
      <w:r>
        <w:rPr/>
        <w:t>⠯</w:t>
      </w:r>
      <w:r>
        <w:rPr/>
        <w:t>灈</w:t>
      </w:r>
      <w:r>
        <w:rPr/>
        <w:t>⢩</w:t>
      </w:r>
      <w:r>
        <w:rPr/>
        <w:t>涥㡮싂쉋䚬削싂䡗㖩츲䌵疬掵㔣</w:t>
      </w:r>
      <w:r>
        <w:rPr/>
        <w:t>ꕊ</w:t>
      </w:r>
      <w:r>
        <w:rPr/>
        <w:t>걷⤸戵轚䫃窱琺婈겮㵵潷⸹숮╴䑢墿潾㉔挵凂輥⥏瘸䒘响떡彉㑺싃䁊䵰㌷支䨫偢쉴숯⭲柂㩧䀦瀭温十⸣憱슣⯂浞촥繐㖻否</w:t>
      </w:r>
      <w:r>
        <w:rPr/>
        <w:t>ꔯ</w:t>
      </w:r>
      <w:r>
        <w:rPr/>
        <w:t>卥쉶숮偓㯂⼭건灭⑊</w:t>
      </w:r>
      <w:r>
        <w:rPr/>
        <w:t>ⱓ</w:t>
      </w:r>
      <w:r>
        <w:rPr/>
        <w:t>〰㵑唤㝨䕐촩䅒䁫愭桳싂䋂⩧䱳窩⩰⦏㵔뽅愮⿂扏슡</w:t>
      </w:r>
      <w:r>
        <w:rPr/>
        <w:t>ꤥ⍇</w:t>
      </w:r>
      <w:r>
        <w:rPr/>
        <w:t>旂畨獢숸</w:t>
      </w:r>
      <w:r>
        <w:rPr/>
        <w:t>⡭⛎</w:t>
      </w:r>
      <w:r>
        <w:rPr/>
        <w:t>偀噤侮숵꺩搫摲쉒숸撮숽泂劏쉄⭇㩙㵃⤨柂携泂泂嚱䬻傏恶䤽걹⽡㠷슡咻ぺ䑷纥䵃䃂䤭哂祠懂⚣㑨䡑䍎䂩╃刪㭥싍䡸桾♙抮歬䦡縮⑇㭰⪵琰║祀㜶剃旂䧍</w:t>
      </w:r>
      <w:r>
        <w:rPr/>
        <w:t>ꥐ</w:t>
      </w:r>
      <w:r>
        <w:rPr/>
        <w:t>烂年녕瀶슻⌲垘㑊灀枮쉢ケ潤濂福䈳測䀥쉍깟禣㩶⬻숲ㅍ䚘㵪帷䑨㞣彤뮿侩張繐䩭轌䅅⑕㨯슿泂枬䭙上睟ず䝯壂㴲⍅洵칡怱싂츪啬捄䡟㞡䠲䩚</w:t>
      </w:r>
      <w:r>
        <w:rPr/>
        <w:t>ⴸ</w:t>
      </w:r>
      <w:r>
        <w:rPr/>
        <w:t>桧䄴㫂䡾䗂ꄵ恮畍稱顐捳汋畏偎扗兹☷䙱쉯딤曂⚱ꇂ걔䔤㞬⧂⌱⹁坺䙱㝺瑪㍂帲칵♗뮿꺿疡痍䯂䱷⪩牳䩮㑡䏂ꅳ慟䮏㨹捚䍰橎復</w:t>
      </w:r>
      <w:r>
        <w:rPr/>
        <w:t>ꕯ</w:t>
      </w:r>
      <w:r>
        <w:rPr/>
        <w:t>쉬⥙⫂촨䀴땍䍵㉩깤奂窥㬻㥵칈㧃딪塆硔〵싂㴯⧂</w:t>
      </w:r>
      <w:r>
        <w:rPr/>
        <w:t>ⵂ</w:t>
      </w:r>
      <w:r>
        <w:rPr/>
        <w:t>傣剢眦爵긯瑈椥飂␹洩㝗昷㷂쉙幐杭쉬숨ꇂ癧彤쉋⩀⸸㣂恨䪥㎻䢬摳㗂␹䢡懂灾杠偣䴩㍐睕쉬䍓效恎涏棂憩乀墮穐ꍍ橔硹싂䡋剪녕瑩潀癅䞬泎栦䑳</w:t>
      </w:r>
      <w:r>
        <w:rPr/>
        <w:t>⢬</w:t>
      </w:r>
      <w:r>
        <w:rPr/>
        <w:t>㡗㩹眪澮썡꧎晉久坍╰漣杵獞</w:t>
      </w:r>
      <w:r>
        <w:rPr/>
        <w:t>ꥈꔱ</w:t>
      </w:r>
      <w:r>
        <w:rPr/>
        <w:t>杚浫嫂ꍌ⍑枩汒⯂攪╏㭎效妩摪</w:t>
      </w:r>
      <w:r>
        <w:rPr/>
        <w:t>⠫⍢</w:t>
      </w:r>
      <w:r>
        <w:rPr/>
        <w:t>冬쉑亮쉕넵숪</w:t>
      </w:r>
      <w:r>
        <w:rPr/>
        <w:t>ⵔ</w:t>
      </w:r>
      <w:r>
        <w:rPr/>
        <w:t>⺘栫祣爴䧎⍂긱╯⭌恂喡䏍슣䉀</w:t>
      </w:r>
      <w:r>
        <w:rPr/>
        <w:t>꧂ꗂ</w:t>
      </w:r>
      <w:r>
        <w:rPr/>
        <w:t>硥㭹剧┫㓂昭で癊㌫卩䫂⑇晓彌⽚뼫⨹췂쎣쉑╵녧䈮</w:t>
      </w:r>
      <w:r>
        <w:rPr/>
        <w:t>Ⳃ</w:t>
      </w:r>
      <w:r>
        <w:rPr/>
        <w:t>佥弶匬愺堳뭍숴摉㖮╔暻祉倷奕ꎬ䩁㍊쉟劥㡋⹍噹</w:t>
      </w:r>
      <w:r>
        <w:rPr/>
        <w:t>Ɒ</w:t>
      </w:r>
      <w:r>
        <w:rPr/>
        <w:t>輲⪿桚㭠길㕠䕘숶ヂ圪ゥ䵳矂뭺⹨뽫㵸</w:t>
      </w:r>
      <w:r>
        <w:rPr/>
        <w:t>ⵤ</w:t>
      </w:r>
      <w:r>
        <w:rPr/>
        <w:t>扺桲숫眪걯⍊怳⪵捘쉦匦쉄쉌</w:t>
      </w:r>
      <w:r>
        <w:rPr/>
        <w:t>꧍</w:t>
      </w:r>
      <w:r>
        <w:rPr/>
        <w:t>䝃卂癋깒숮斩幎輷뇂䘺♂獉卪稪⑵癥睘昮㑋⬫漳䉳穮浄父칵㟃礲⽘</w:t>
      </w:r>
      <w:r>
        <w:rPr/>
        <w:t>꧍</w:t>
      </w:r>
      <w:r>
        <w:rPr/>
        <w:t>䥖㭸爽縯墡彸넨效澮䐫埂䝅咬㖥⫂㬷攱㩺彔杮㡢砪㇂抮⪩爦땭㑙쉳参⫂뗂煄쉏充䀻ィ櫂⩦晧㎩塳奕쉤䁹䀩䴦걑ヂ倹䅢潗樷ꌣ슣쉵顡䡖쉮恱녇ォ琽ꆵ䉂摤癉危</w:t>
      </w:r>
      <w:r>
        <w:rPr/>
        <w:t>ⵓ</w:t>
      </w:r>
      <w:r>
        <w:rPr/>
        <w:t>䚘彺䍦䭊슣슻塄繣拂䦵⽙⤽页⎬쉮⍯墮塐㑋</w:t>
      </w:r>
      <w:r>
        <w:rPr/>
        <w:t>⣂</w:t>
      </w:r>
      <w:r>
        <w:rPr/>
        <w:t>ꌣ琪䁰뽯䃂焯橨넳彄椰숣칰㙍◍숮땀䪘㡢輹橗⑇싂ꌥ╵䈥桪슏槂</w:t>
      </w:r>
      <w:r>
        <w:rPr/>
        <w:t>⡓</w:t>
      </w:r>
      <w:r>
        <w:rPr/>
        <w:t>串깦싎琻⌫嘻轓䰳東㌦卐柂慒숲╫☥䶱쉫숽報</w:t>
      </w:r>
      <w:r>
        <w:rPr/>
        <w:t>⣂</w:t>
      </w:r>
      <w:r>
        <w:rPr/>
        <w:t>䵸</w:t>
      </w:r>
      <w:r>
        <w:rPr/>
        <w:t>ⱀ</w:t>
      </w:r>
      <w:r>
        <w:rPr/>
        <w:t>쉤剅呀㙇浴싂</w:t>
      </w:r>
      <w:r>
        <w:rPr/>
        <w:t>ⲱ</w:t>
      </w:r>
      <w:r>
        <w:rPr/>
        <w:t>㴬╹숲熮娵쉞䧂扔묦숶㬬쵹湃䶏뽦姍</w:t>
      </w:r>
      <w:r>
        <w:rPr/>
        <w:t>꧂</w:t>
      </w:r>
      <w:r>
        <w:rPr/>
        <w:t>슱⧂⬨挩瘦匮㩓㞥ꌣ</w:t>
      </w:r>
      <w:r>
        <w:rPr/>
        <w:t>ꥊ</w:t>
      </w:r>
      <w:r>
        <w:rPr/>
        <w:t>廂䩘숸忎䑵瞘⌦뾬쉣勂伊㈷⬴噦漩┷潏櫂磂䩐䡶桢⯂ꥲ㵧奀轈䕪⽪旂乞䤳숴嗃</w:t>
      </w:r>
      <w:r>
        <w:rPr/>
        <w:t>ꔽ</w:t>
      </w:r>
      <w:r>
        <w:rPr/>
        <w:t>啌♮칰䉊걪偄捘쉈⬣拂㩄手䪻睱慸劏嚘쉴ヂ冻䢱扡긭濍숥⥷梡穅⫂佒吩㕆䍲㵚狂쉆䜻玻套儯帮幟⤴敎圫飂ꅸ⹥攰⪏㠨徘䄪䉋猽츴䐴쵍勂㉧쉪칩䱞搱奌畾昶䟂票朸</w:t>
      </w:r>
      <w:r>
        <w:rPr/>
        <w:t>Ⳃ⌶</w:t>
      </w:r>
      <w:r>
        <w:rPr/>
        <w:t>䵦ꍫタ迂쉋쉘⯂颩䙠䁯㬲숹⿎숸䢏体奐凂殘쉵슘쉲卋㣎乞䠸㟂⍚癀⹸ぴ犻㈩ꆩ灗汷쉬뾵婚</w:t>
      </w:r>
      <w:r>
        <w:rPr/>
        <w:t>ⲣ</w:t>
      </w:r>
      <w:r>
        <w:rPr/>
        <w:t>硟⤻ꅾ䅐姍椺⥚ꥥ</w:t>
      </w:r>
      <w:r>
        <w:rPr/>
        <w:t>ⶱ</w:t>
      </w:r>
      <w:r>
        <w:rPr/>
        <w:t>䶿䋂殬㡨⎩づ㙧</w:t>
      </w:r>
      <w:r>
        <w:rPr/>
        <w:t>ꥅ</w:t>
      </w:r>
      <w:r>
        <w:rPr/>
        <w:t>䍗彷䭴䠪優坓獳嚮쉙촹슱恖楞⭞婍</w:t>
      </w:r>
      <w:r>
        <w:rPr/>
        <w:t>⠥</w:t>
      </w:r>
      <w:r>
        <w:rPr/>
        <w:t>晁普辏☪頯䵂弻䈩쉨숯䱁掩䁴쉦湠싂따䬱畦䰷劬䅔晔繋쉘쉲犵睑瑪쉴扲漣㥳䭞歉顦땓桉务⛂㵀⩂⑬㌦쉇㵾啒뮏瘲䙨偳噊千땞뭥쉍噬ㄦ癊</w:t>
      </w:r>
      <w:r>
        <w:rPr/>
        <w:t>꤫ꕍ</w:t>
      </w:r>
      <w:r>
        <w:rPr/>
        <w:t>䖬㧂卑㉵坊걦猷幆晶煃悩塏牌쏂숳㐫啠⭴⫂ㅂꎥ쉇䕀숪䥲硠쉗⼵䅱숯䯂游쉚捋娷⌬春䵮䵦庮㉾숪쵈䅩棂唱浉㕦䙏쉞</w:t>
      </w:r>
      <w:r>
        <w:rPr/>
        <w:t>ꤶ</w:t>
      </w:r>
      <w:r>
        <w:rPr/>
        <w:t>⡊</w:t>
      </w:r>
      <w:r>
        <w:rPr/>
        <w:t>䍲乵呄旂㕲形쉶숩区勂딳⯂䖿呤䱆頷䕠ꇂ淂畁㟂</w:t>
      </w:r>
      <w:r>
        <w:rPr/>
        <w:t>Ɒ</w:t>
      </w:r>
      <w:r>
        <w:rPr/>
        <w:t>䵘棂欸쉧獆ꍇ뽇憩敕숨お獉睁坓摍婕㉀⩬佫䃂墡숶녏쌺瑰㩆넵楎渮睇ꅓ洲숶佖娤朳㞘䃍⫂췂厩桺숽瑎䣂䎿䔱䰫뮥</w:t>
      </w:r>
      <w:r>
        <w:rPr/>
        <w:t>ꕄ꧂</w:t>
      </w:r>
      <w:r>
        <w:rPr/>
        <w:t>楨⥬欪</w:t>
      </w:r>
      <w:r>
        <w:rPr/>
        <w:t>ⴺꤣ</w:t>
      </w:r>
      <w:r>
        <w:rPr/>
        <w:t>䭐嚩顣⹍氲䙯䍴朻卉呎⽾報</w:t>
      </w:r>
      <w:r>
        <w:rPr/>
        <w:t>ꕨ</w:t>
      </w:r>
      <w:r>
        <w:rPr/>
        <w:t>琷䵐㍌售⭭晋⹲挦쉮㥦飃毂</w:t>
      </w:r>
      <w:r>
        <w:rPr/>
        <w:t>꧂</w:t>
      </w:r>
      <w:r>
        <w:rPr/>
        <w:t>숺ꥪ⑅ㅃ煸㪻瘨彞㭷杄㧃祈⹣ㆩ쉱쉁棃欪㧎乏㵄浪ㅄ顇</w:t>
      </w:r>
      <w:r>
        <w:rPr/>
        <w:t>ꤦ</w:t>
      </w:r>
      <w:r>
        <w:rPr/>
        <w:t>穓䂩꺡⩄䬬㵣</w:t>
      </w:r>
      <w:r>
        <w:rPr/>
        <w:t>ꤴ</w:t>
      </w:r>
      <w:r>
        <w:rPr/>
        <w:t>⽀쉋傣⑁䅣㡡⽶栦懂ꌶ䕡숮䕔숵湡⹂䡗⨮㷎쉑偅伺䄪숨熬슮⑬⽋顫</w:t>
      </w:r>
      <w:r>
        <w:rPr/>
        <w:t>ꕈ</w:t>
      </w:r>
      <w:r>
        <w:rPr/>
        <w:t>兎</w:t>
      </w:r>
      <w:r>
        <w:rPr/>
        <w:t>ꕚ</w:t>
      </w:r>
      <w:r>
        <w:rPr/>
        <w:t>灑┯喣⛃㡣㦱䉍歵値䱌╱樤堮琱湐㓂輷㵁扁辘淎侩䠦飂썳㵵別숣㠨㓂슏⹇墻쉹꺱偺浱掣繏摭濂䙧슿쵯♹啚甤敁佑䴪棃瑟㡋报杌搻㴥㩕䝟庮燂洊珍뽫䡰癟桷⩘㇂塎壂⨸뮬⍥㝂</w:t>
      </w:r>
      <w:r>
        <w:rPr/>
        <w:t>ꕣ</w:t>
      </w:r>
      <w:r>
        <w:rPr/>
        <w:t>敟⎡乂촹恥깁框楴买쉮畍濂䄣浹垩</w:t>
      </w:r>
      <w:r>
        <w:rPr/>
        <w:t>꧃</w:t>
      </w:r>
      <w:r>
        <w:rPr/>
        <w:t>浅顨㤳녗瞥䙬숦⬨䔲㯂䅈埂䤰漬㑠</w:t>
      </w:r>
      <w:r>
        <w:rPr/>
        <w:t>ꤥ</w:t>
      </w:r>
      <w:r>
        <w:rPr/>
        <w:t>毂쉉⼶潏毂䱠祑</w:t>
      </w:r>
      <w:r>
        <w:rPr/>
        <w:t>ꦣ⌺</w:t>
      </w:r>
      <w:r>
        <w:rPr/>
        <w:t>捸摠</w:t>
      </w:r>
      <w:r>
        <w:rPr/>
        <w:t>ꕇ</w:t>
      </w:r>
      <w:r>
        <w:rPr/>
        <w:t>긳䠹攻쉰⹄䱋춮转頭溏圪㭊쉡䝇潂媩䅈滃奰汹㢮礨橊␸恍䲩츪兾刨넽♑䨯쉞⼷㥁搭䔰⫂㛂曍⌶㯂㤱墡汷싍쉉싂扡䄬</w:t>
      </w:r>
      <w:r>
        <w:rPr/>
        <w:t>⡩</w:t>
      </w:r>
      <w:r>
        <w:rPr/>
        <w:t>㣂桶긪欦塏摮亣꧎晍ꆿ뗂싂嗎佋䉄컎吭婾⍚失䕡쉸迂썍斱姂싂焪夥畡䠪歇⩉轪⽠⦏捍㘬╹䝏䂘哂㬳쉪僂䩥婞놩煋穒椬䊏男쉵⿂媮卷楷䈽숥楄囂橭㍙摩繢⨦媻束㴺㜨⎮䦥轋櫂硕恆婖䦻놩穀浩癔땠슻⧃</w:t>
      </w:r>
      <w:r>
        <w:rPr/>
        <w:t>ⷂ</w:t>
      </w:r>
      <w:r>
        <w:rPr/>
        <w:t>弨숵丵㫂䑰☲伯洺㟂컂祷炬숹㙦녈⤳典捃䫎㡌痂偄츯恠ꅞ顮奺䱗磂呧庵</w:t>
      </w:r>
      <w:r>
        <w:rPr/>
        <w:t>꧂</w:t>
      </w:r>
      <w:r>
        <w:rPr/>
        <w:t>核换ꏃ幺䉪숯恙檏㖏癐ꇂ땩</w:t>
      </w:r>
      <w:r>
        <w:rPr/>
        <w:t>ⵟ</w:t>
      </w:r>
      <w:r>
        <w:rPr/>
        <w:t>䠹넥ꅦ朲愴矎䥂칾呣久쉱</w:t>
      </w:r>
      <w:r>
        <w:rPr/>
        <w:t>⢡</w:t>
      </w:r>
      <w:r>
        <w:rPr/>
        <w:t>슏㶱䓂倮䭫䗂甥彺頨姂䶬䫍䙏촰桕硌㜳剑溣㥲싂壎祒哃⼸杸佤煇坥癀お潌땄㐪㕎犥⎵潗뽰</w:t>
      </w:r>
      <w:r>
        <w:rPr/>
        <w:t>ⶮ⩴</w:t>
      </w:r>
      <w:r>
        <w:rPr/>
        <w:t>䡢㥨䲮獔ꌬ썘卟쉂ぐ㎡쉪懂䑥彭汐ꍏ䍨슏묷係怤㐻㍔䉎⑤㉙恰</w:t>
      </w:r>
      <w:r>
        <w:rPr/>
        <w:t>ⷂ</w:t>
      </w:r>
      <w:r>
        <w:rPr/>
        <w:t>쉰䥹䈽␪㷂</w:t>
      </w:r>
      <w:r>
        <w:rPr/>
        <w:t>⡰</w:t>
      </w:r>
      <w:r>
        <w:rPr/>
        <w:t>壂儶䝬未輻쎱㘪亘슏湏塷⩇橓ꏎ걢㧂䡾䄣穯㥪顶䔰壂㉉쉐げ䟎智䵨⥗濂䙕啀棂㇂烎</w:t>
      </w:r>
      <w:r>
        <w:rPr/>
        <w:t>ⳃ</w:t>
      </w:r>
      <w:r>
        <w:rPr/>
        <w:t>嗂敍문湳硰䱏䮡溬澣숥칕飂땀쉸坣楳쵚㉱⻂杭札⥫湾⧃싂琻⾱╊䊥憏媮壂畦ヂ䜳䰵淂</w:t>
      </w:r>
      <w:r>
        <w:rPr/>
        <w:t>ꤣ</w:t>
      </w:r>
      <w:r>
        <w:rPr/>
        <w:t>䝳쉤煤쉍쉪┵䏂礬칖丹⨣녉彑㑠祙磂掣幣颻畈憿獪偐抡敎㑄뇂惂湳祁쎩컂숣쵂츯䄨摙⭹な䭨幏奵祹䏂仂娯愸</w:t>
      </w:r>
      <w:r>
        <w:rPr/>
        <w:t>⠹</w:t>
      </w:r>
      <w:r>
        <w:rPr/>
        <w:t>䉖뇂땧戦뇂橧墬婤쉘녀䆬潏ꅇ뼬⭉亻뽑伭潋쉯剴⻍▿뿂椤뭬恏䘰㫂䢻捘樷禮治뭁時숨쉌숻䉇㩾畃춱</w:t>
      </w:r>
      <w:r>
        <w:rPr/>
        <w:t>ꕸⵌ</w:t>
      </w:r>
      <w:r>
        <w:rPr/>
        <w:t>轋㖿毎刴썴曍机䄪</w:t>
      </w:r>
      <w:r>
        <w:rPr/>
        <w:t>ꕊ</w:t>
      </w:r>
      <w:r>
        <w:rPr/>
        <w:t>玬場穠䴪╰吷㨊쉮䐳녎奡⍞</w:t>
      </w:r>
      <w:r>
        <w:rPr/>
        <w:t>ꔹ</w:t>
      </w:r>
      <w:r>
        <w:rPr/>
        <w:t>傘⥐佑㍊☸㌮ㅸ牁㮏쵶佤䑅㌪噀係䜻갴扯䍅繟项䶡呈卷揍㑾뮩歹</w:t>
      </w:r>
      <w:r>
        <w:rPr/>
        <w:t>ⱟ</w:t>
      </w:r>
      <w:r>
        <w:rPr/>
        <w:t>常噂樴쉐숰䥍䭬恺獾꥖♯潥┪ㅒ캬</w:t>
      </w:r>
      <w:r>
        <w:rPr/>
        <w:t>ⵁ</w:t>
      </w:r>
      <w:r>
        <w:rPr/>
        <w:t>杰敡ㆬ揂뭃げ⍆䶘礪淂煫㚿껂恸䕚쉈츪㈶숵番㏂杷촸䴪껂绂塱㥖⍴쉡⥒刳</w:t>
      </w:r>
      <w:r>
        <w:rPr/>
        <w:t>ꕶ</w:t>
      </w:r>
      <w:r>
        <w:rPr/>
        <w:t>炮敥╃斵偠ㅄ佴懎带㵑깎縥㬪睁</w:t>
      </w:r>
      <w:r>
        <w:rPr/>
        <w:t>ⱬ</w:t>
      </w:r>
      <w:r>
        <w:rPr/>
        <w:t>㘫⎥ち⌹⧃넻␩晵儦╷瘬廂㨱</w:t>
      </w:r>
      <w:r>
        <w:rPr/>
        <w:t>Ɱ</w:t>
      </w:r>
      <w:r>
        <w:rPr/>
        <w:t>欳彡䗂</w:t>
      </w:r>
      <w:r>
        <w:rPr/>
        <w:t>ꥃ♳</w:t>
      </w:r>
      <w:r>
        <w:rPr/>
        <w:t>婱埂制熿걕杲㛂쉞唴扚</w:t>
      </w:r>
      <w:r>
        <w:rPr/>
        <w:t>⣂</w:t>
      </w:r>
      <w:r>
        <w:rPr/>
        <w:t>뽤㘯㶏囂䉔ꍐ㕆䝲쏂䋂椫쉵䕠畒䊣稲獱䞻䵂슏輹湹♩秂쉚긻⩉侏倳攦瘮⹶婦䠪ꍋ䌺稽</w:t>
      </w:r>
      <w:r>
        <w:rPr/>
        <w:t>ꕃ</w:t>
      </w:r>
      <w:r>
        <w:rPr/>
        <w:t>䉊㡋轸坺廂㢣╊䡱䛂㩈渭偌ㅓ晰숷䭤䥖欣两쉒卤숮懎恈쉋쉏燂㏂⏂晢禩슩槂쉬颵ぷ췂</w:t>
      </w:r>
      <w:r>
        <w:rPr/>
        <w:t>⡪</w:t>
      </w:r>
      <w:r>
        <w:rPr/>
        <w:t>䥃㶘浂呔珂숥뽊繕쉹숲瓎⬻穴敎쉅㝸슘婨迂ꄩ矂縮㣂ㅾ䑈⑺숥瀶뭸䱟〻歒稷硑睈⩓숪䳍煭⩶橠痂䉤䌨䝧凍䃂⭾昪쉲쉯婅挻䅧䷂䆏㉾圬싂䟍묰ꥲꍺ쉱걂뿃</w:t>
      </w:r>
      <w:r>
        <w:rPr/>
        <w:t>⠶</w:t>
      </w:r>
      <w:r>
        <w:rPr/>
        <w:t>㦩村㡢秂㶩仂</w:t>
      </w:r>
      <w:r>
        <w:rPr/>
        <w:t>ꖘ</w:t>
      </w:r>
      <w:r>
        <w:rPr/>
        <w:t>㩤〪⪥碻矂䄪䞣献칖䱊礱㕵桶䱸椹숷슮칮㑙㕊猫盎䃂㕶䃂䑭╇爭睟㶻炡⹯㉫䤩</w:t>
      </w:r>
      <w:r>
        <w:rPr/>
        <w:t>ꖣ</w:t>
      </w:r>
      <w:r>
        <w:rPr/>
        <w:t>噃쉭䜩㝶縲擂땊⬮啅⤯畡⬳権坌땃쉓帱媡仂쉑</w:t>
      </w:r>
      <w:r>
        <w:rPr/>
        <w:t>ꦏ</w:t>
      </w:r>
      <w:r>
        <w:rPr/>
        <w:t>㔷揂ꍣ牌䈷♈쉕㍄걾숺㕆ꍑ渥つ䍯俎げ湊㐨縪䱯䝺眤㯂㮿浈</w:t>
      </w:r>
      <w:r>
        <w:rPr/>
        <w:t>ⱆ</w:t>
      </w:r>
      <w:r>
        <w:rPr/>
        <w:t>쉫싂쵬神䉃㥦┣쉶礴棂⏎倭係兮礰劬㋂컂偷䵇⽉쏂敀쵗熩⭧捪䝆䝂祈㕯쉌㔤슱灧⿂</w:t>
      </w:r>
      <w:r>
        <w:rPr/>
        <w:t>ⱡ</w:t>
      </w:r>
      <w:r>
        <w:rPr/>
        <w:t>啹穲侬㭇祎ꌭ념禩䑓彃ꍍ䀻썙畤塊뼹繌䲥䒘⨮칩檵嘩瑵⽟䡡姂슡乶뽀ぇ㍷뭘ㆡ番愰뮡걯䨪嫂䨸</w:t>
      </w:r>
      <w:r>
        <w:rPr/>
        <w:t>ⵧ</w:t>
      </w:r>
      <w:r>
        <w:rPr/>
        <w:t>祯係⩮皿洽⩨묻녬긱䘲刷⹚ꍐ梵棂心쉤</w:t>
      </w:r>
      <w:r>
        <w:rPr/>
        <w:t>⣂</w:t>
      </w:r>
      <w:r>
        <w:rPr/>
        <w:t>捘䍀⍦깸穴に䠳뼫熿㥔</w:t>
      </w:r>
      <w:r>
        <w:rPr/>
        <w:t>ꦩ</w:t>
      </w:r>
      <w:r>
        <w:rPr/>
        <w:t>숻칊晪</w:t>
      </w:r>
      <w:r>
        <w:rPr/>
        <w:t>ꕎ</w:t>
      </w:r>
      <w:r>
        <w:rPr/>
        <w:t>䈽⾩쉕ㄵ傻湪㘬숷穢㖣縣㙹盂㧂坩坨숹栩梩⭳灆⑤厩쉮顒䅓䈳䡔䡶䒡䵐卪拍녈⥀轪禿砊䩒깾坩</w:t>
      </w:r>
      <w:r>
        <w:rPr/>
        <w:t>⣂⎵</w:t>
      </w:r>
      <w:r>
        <w:rPr/>
        <w:t>㭡漯䴭匪☰牚ꄭ꥙䟂䷎슬⍘♠䈷侻䋂繕氬㵾묶煭ㄴ彯欪参擂깓쉫䎿</w:t>
      </w:r>
      <w:r>
        <w:rPr/>
        <w:t>꧍</w:t>
      </w:r>
      <w:r>
        <w:rPr/>
        <w:t>輺㙖걬⿂嗂䆻⪻</w:t>
      </w:r>
      <w:r>
        <w:rPr/>
        <w:t>ꕘ</w:t>
      </w:r>
      <w:r>
        <w:rPr/>
        <w:t>唰</w:t>
      </w:r>
      <w:r>
        <w:rPr/>
        <w:t>ꤥ☹</w:t>
      </w:r>
      <w:r>
        <w:rPr/>
        <w:t>숦瑬숷㉂썎쉗矂䣂璵辣긪積中⩺쉕</w:t>
      </w:r>
      <w:r>
        <w:rPr/>
        <w:t>ꥇⵈ</w:t>
      </w:r>
      <w:r>
        <w:rPr/>
        <w:t>ꥧ쌤⨳瀴슬⏂疿娥棂䝯炥䔱儽浩昦┵繎䩈嘵睁䮬䧂썞㜰摥숭숨媡䙉乯慪뇎싃摓噲䑣繾轓숤摸䘻䬩䣃坌⴨娮棂憵唤汋䮘㉂쉡吺◂辮坲놿쉗ꎩ娶弹竂佡䚏札뽫画啾䐮</w:t>
      </w:r>
      <w:r>
        <w:rPr/>
        <w:t>ⲥ</w:t>
      </w:r>
      <w:r>
        <w:rPr/>
        <w:t>떿塖怶灠깙瘰嘨彵坉懎煷剴⑊숥싂攬秂浫숴䈪牷慂穙쉂땭◎渱⭭係兲䯂쉈煵哃獪幔쉧熵ꥪꍷ숶顐싂㓎쉏煦␺熡딺秂縭</w:t>
      </w:r>
      <w:r>
        <w:rPr/>
        <w:t>ⱚ</w:t>
      </w:r>
      <w:r>
        <w:rPr/>
        <w:t>㍇꺣</w:t>
      </w:r>
      <w:r>
        <w:rPr/>
        <w:t>ⵐ</w:t>
      </w:r>
      <w:r>
        <w:rPr/>
        <w:t>䀫慞甪䩵⶿␩濂㖡㈹뮬㴯㭷</w:t>
      </w:r>
      <w:r>
        <w:rPr/>
        <w:t>⡪ⱔ⍙</w:t>
      </w:r>
      <w:r>
        <w:rPr/>
        <w:t>煢촩壂䊥㭴晟䙑䡄</w:t>
      </w:r>
      <w:r>
        <w:rPr/>
        <w:t>⡘</w:t>
      </w:r>
      <w:r>
        <w:rPr/>
        <w:t>㎣⍇坭䑀</w:t>
      </w:r>
      <w:r>
        <w:rPr/>
        <w:t>ꖱ</w:t>
      </w:r>
      <w:r>
        <w:rPr/>
        <w:t>쉎伵㮥扗㬮頰ꍧ䅙焦⺵긤撡瀤</w:t>
      </w:r>
      <w:r>
        <w:rPr/>
        <w:t>ⱥ</w:t>
      </w:r>
      <w:r>
        <w:rPr/>
        <w:t>織㢩䬲㘺嘺</w:t>
      </w:r>
      <w:r>
        <w:rPr/>
        <w:t>ꕾ</w:t>
      </w:r>
      <w:r>
        <w:rPr/>
        <w:t>祒嚥八뽚</w:t>
      </w:r>
      <w:r>
        <w:rPr/>
        <w:t>ⳃ</w:t>
      </w:r>
      <w:r>
        <w:rPr/>
        <w:t>轖ꄰ㜰佄쵋浶칮㔭嫂奥⭢䵦纥偨㏂秂剴䊥䛂厵㑯䕩⸥䅑智䬯䅊桳湉埂轖䘵歩⑂</w:t>
      </w:r>
      <w:r>
        <w:rPr/>
        <w:t>ⱦ</w:t>
      </w:r>
      <w:r>
        <w:rPr/>
        <w:t>슩汘劏쉀쉦걃朴䛂橤쵭牊扑쉈쉳㕍쉏썦</w:t>
      </w:r>
      <w:r>
        <w:rPr/>
        <w:t>ꦩ</w:t>
      </w:r>
      <w:r>
        <w:rPr/>
        <w:t>뇂겿ꌷ灴乯帩ㅮ摸ꥫ坱쉋♠싎쉳娷ㄬ쉔獀洩⤴⦏斵帶⸶땟⭧㒬㦱숬</w:t>
      </w:r>
      <w:r>
        <w:rPr/>
        <w:t>ꥃ</w:t>
      </w:r>
      <w:r>
        <w:rPr/>
        <w:t>榻灉嘴㜹⑞䗎䳂ꥩ</w:t>
      </w:r>
      <w:r>
        <w:rPr/>
        <w:t>ⵎ</w:t>
      </w:r>
      <w:r>
        <w:rPr/>
        <w:t>쉠슩ꥨ⹓⼽掣䓂쉶碮咮뗍䡢㨫燂杦辩甴䨴䡗◂㨺侥䵀测쉨</w:t>
      </w:r>
      <w:r>
        <w:rPr/>
        <w:t>⠫</w:t>
      </w:r>
      <w:r>
        <w:rPr/>
        <w:t>ㅏ摉役⾘㬥漰䩔坭坵撿桡稤䟂쉷⥠浨礨ヂ才䌪䜩唬之㯎徱恪轟ꏂ暡圥썖</w:t>
      </w:r>
      <w:r>
        <w:rPr/>
        <w:t>ⲡ</w:t>
      </w:r>
      <w:r>
        <w:rPr/>
        <w:t>穲䛂⩆煱㠻♙稳슡䱰땍싂縵䕫煹桥㜫ꇂ垩쉷凃朮沬㢿䉺⽄汈ꅯ촩䈴</w:t>
      </w:r>
      <w:r>
        <w:rPr/>
        <w:t>ⳃ</w:t>
      </w:r>
      <w:r>
        <w:rPr/>
        <w:t>쉵슮</w:t>
      </w:r>
      <w:r>
        <w:rPr/>
        <w:t>⡃</w:t>
      </w:r>
      <w:r>
        <w:rPr/>
        <w:t>ヂ㉅権䚩煫卙쎣湣쉡⩚㝣瑬灭憩癩灍㝬〱橴倶㑩⥈ㅩ쉘碩楳ㅀ櫂影싂轃禥䤤瘮䐮づ</w:t>
      </w:r>
      <w:r>
        <w:rPr/>
        <w:t>ꤷ</w:t>
      </w:r>
      <w:r>
        <w:rPr/>
        <w:t>㘭싂湍噪剳儥亮쉮뭢</w:t>
      </w:r>
      <w:r>
        <w:rPr/>
        <w:t>ꥉꗂ</w:t>
      </w:r>
      <w:r>
        <w:rPr/>
        <w:t>싂太轁⑎㉋搷</w:t>
      </w:r>
      <w:r>
        <w:rPr/>
        <w:t>Ⱜ</w:t>
      </w:r>
      <w:r>
        <w:rPr/>
        <w:t>䝑쉡♺뗃쉨</w:t>
      </w:r>
      <w:r>
        <w:rPr/>
        <w:t>ꤪ</w:t>
      </w:r>
      <w:r>
        <w:rPr/>
        <w:t>䳂庩㌵摠䍌䝮</w:t>
      </w:r>
      <w:r>
        <w:rPr/>
        <w:t>ꦡ</w:t>
      </w:r>
      <w:r>
        <w:rPr/>
        <w:t>吭畏ꇎ⽂䵶㗃攬⩙숩䝾䙡䨨掬㉃㡋瑎飍㤊䤣䭫쉞╎䆵攤⩧⥞㠲獹숦㙇搲㵫畈摇乺䁊䌴㝢塡娷䠪쵃</w:t>
      </w:r>
      <w:r>
        <w:rPr/>
        <w:t>ꦩ⌰⩘</w:t>
      </w:r>
      <w:r>
        <w:rPr/>
        <w:t>갶췂敫瑅助슏㵱⭊朦曂䀣烂㊏浐☪轊㷂꺥洶녔扅捦⹥煍숷係</w:t>
      </w:r>
      <w:r>
        <w:rPr/>
        <w:t>⡌</w:t>
      </w:r>
      <w:r>
        <w:rPr/>
        <w:t>橅繷쵏干ꆡ樽慯쉮㧂䄹쉭싂쉓顶㤰暵㷂嚡㠦幎</w:t>
      </w:r>
      <w:r>
        <w:rPr/>
        <w:t>ⰱ</w:t>
      </w:r>
      <w:r>
        <w:rPr/>
        <w:t>丯⨩灩㔯祑挨</w:t>
      </w:r>
      <w:r>
        <w:rPr/>
        <w:t>ⰺ</w:t>
      </w:r>
      <w:r>
        <w:rPr/>
        <w:t>䡔呰喣䑦</w:t>
      </w:r>
      <w:r>
        <w:rPr/>
        <w:t>Ⱶ</w:t>
      </w:r>
      <w:r>
        <w:rPr/>
        <w:t>癟幗毂䘨묫쉕㯂㡤䛂⚩☵搬慟䟂枡顢⼲妱欸畫딶浯㥕␽⧂䡾潎扱牞怲祾教嘭싂ㅫ⩞</w:t>
      </w:r>
      <w:r>
        <w:rPr/>
        <w:t>ꖻ</w:t>
      </w:r>
      <w:r>
        <w:rPr/>
        <w:t>䵤頩ꍈ単㌲㠬卢</w:t>
      </w:r>
      <w:r>
        <w:rPr/>
        <w:t>ⵀ</w:t>
      </w:r>
      <w:r>
        <w:rPr/>
        <w:t>䃃湥啸♺㈺⸹彏◍澱乚⨫╠녫뼤晵쉐坳中浩╈쵞橰䥈㝒㥭꤮堭䡋</w:t>
      </w:r>
      <w:r>
        <w:rPr/>
        <w:t>ⴻ</w:t>
      </w:r>
      <w:r>
        <w:rPr/>
        <w:t>晵稷␣呚췂⩍坰恊㍣</w:t>
      </w:r>
      <w:r>
        <w:rPr/>
        <w:t>⠽</w:t>
      </w:r>
      <w:r>
        <w:rPr/>
        <w:t>坳⯂䆏ꍵ⩞䕔皘╍ㄻ楋兪硙㚏ꌬ㢮湷啍竂㒡喱ꥮ睋绍┯兘䕓灮睄䙄傘뇂숨㕰㮥딪㆘妱␪싂㛂䝀䐦怬橅숺䍑◂⩷㠵江䴷佾惃嘨䕥ꄥ磂쌥柎䮻睥毂썠捶숲䧂杤슘暵ㆩ牥싂䉗灠㉌䩓ꏂ杯뿂숴⑨╥扺츭츦珂木♖⚥㵓슩</w:t>
      </w:r>
      <w:r>
        <w:rPr/>
        <w:t>ꗎ⫃</w:t>
      </w:r>
      <w:r>
        <w:rPr/>
        <w:t>㙒梿⭉㡶쉱☳딻</w:t>
      </w:r>
      <w:r>
        <w:rPr/>
        <w:t>⡏</w:t>
      </w:r>
      <w:r>
        <w:rPr/>
        <w:t>㈴嘱抮㉌熻轤汳接싃煀⫎㥷䇂썵䑚뮏楔䜣呕䰱쉀乢묫憡呂圵뭅じ礷뿂㉣⽀禩쉳噉椪뼷噘⹫⍸睁묽㏂彂棂捴凂㉊垿⹙硚⾻唥㤱䔥䥟</w:t>
      </w:r>
      <w:r>
        <w:rPr/>
        <w:t>ꔰ</w:t>
      </w:r>
      <w:r>
        <w:rPr/>
        <w:t>컂㝠竍爹䙪灩婸</w:t>
      </w:r>
      <w:r>
        <w:rPr/>
        <w:t>⡣</w:t>
      </w:r>
      <w:r>
        <w:rPr/>
        <w:t>助쉴⍫然⧂轇剨憥䙸</w:t>
      </w:r>
      <w:r>
        <w:rPr/>
        <w:t>꧂</w:t>
      </w:r>
      <w:r>
        <w:rPr/>
        <w:t>⠹</w:t>
      </w:r>
      <w:r>
        <w:rPr/>
        <w:t>氨佀䴪然䭷䢩恒捚⩚믃╧쉚䇂涱窩숽ꌳ熩盂숯㉊㕋䠤숨딱䀷┰㈸쉌뇎뽧䒱堹䎡獐䩉匱슮獎㎩슏싂繫썴</w:t>
      </w:r>
      <w:r>
        <w:rPr/>
        <w:t>ꕩ</w:t>
      </w:r>
      <w:r>
        <w:rPr/>
        <w:t>쵭姂</w:t>
      </w:r>
      <w:r>
        <w:rPr/>
        <w:t>ꤻ</w:t>
      </w:r>
      <w:r>
        <w:rPr/>
        <w:t>儲䘪쉥␹廃眭묲潤☪䭒硕쉬獴丹숱䘯挫㤳쉃⫎杰癡仂䃂겘쉘ꅆ輻嘸欷㭤幑㌯戱쉇䈺⿂㞬⧂걸㏂뽐땧匥䉘</w:t>
      </w:r>
      <w:r>
        <w:rPr/>
        <w:t>⠬</w:t>
      </w:r>
      <w:r>
        <w:rPr/>
        <w:t>쉦⫃쉖拍䱮㥌畹亩䱊顾⥉䥷砨㑩Ⓜ㐦噀㋃喿棃祥䮱츤䥹슘䝂睥숬⩇侥㨨㈩硠悬喩參㮘ꥴ␦烂橍䥰䢘䣂壂顕㑐橃⍆柂剙䉁쉐</w:t>
      </w:r>
      <w:r>
        <w:rPr/>
        <w:t>ⴻ</w:t>
      </w:r>
      <w:r>
        <w:rPr/>
        <w:t>参㥆┸⑦╂쉹슿公奴輤䵲묣쌽䌻枬焊摹䭸産晬ヂ弲窘⨬佘䠻</w:t>
      </w:r>
      <w:r>
        <w:rPr/>
        <w:t>ꔽ</w:t>
      </w:r>
      <w:r>
        <w:rPr/>
        <w:t>⽕睉㍺ォ砥㍎併㜳电㪡佚撩䑙〪⩧擂噅쉏㌸숶神㕶瑩坈㡇欻懂ꅋ楋䥁╍截刻嘺欦숱㨽╘係剹恮䡪䩅ㅸ睖懂넻繹쏂歵倹쏂꥘扱䱋稸⩳㖻䱉⩸ꏂ㒥晚爪橂渥숪쉾偍禩⭠啪䩃轇ꍶ칺癴슥⯂䳂淂悬㐹睱捠⌥疩⽚徬幰䕊穊䤤县呢䣂ꥰ␬焴吨䉌彫廍呮⫃</w:t>
      </w:r>
      <w:r>
        <w:rPr/>
        <w:t>⠵</w:t>
      </w:r>
      <w:r>
        <w:rPr/>
        <w:t>㝨㗂쉱</w:t>
      </w:r>
      <w:r>
        <w:rPr/>
        <w:t>ꔲ</w:t>
      </w:r>
      <w:r>
        <w:rPr/>
        <w:t>噘玡무敌婷㟂⥥㩷䑉⼭頲겣싃쉅</w:t>
      </w:r>
      <w:r>
        <w:rPr/>
        <w:t>ⵥ</w:t>
      </w:r>
      <w:r>
        <w:rPr/>
        <w:t>副䡍洴걪⒘硏㑑뼻佱쉕쉉⼣爲꺘畊䕪啘墩뽴␹禩疘쵦까깴갪䵶슡祰娭♭땔柂䩄ꌨ쉖꥚⽯吹椽䡳睮ㅬ坞神䑱⥩竂</w:t>
      </w:r>
      <w:r>
        <w:rPr/>
        <w:t>ⴺ</w:t>
      </w:r>
      <w:r>
        <w:rPr/>
        <w:t>㥁穚楣繮橮땖煠䑧祮瑾㍶塉䁍숣숸杣⏂丨栮墘썸╗橱橅쉘氪塥琴敖숩䜱쉳幢悥㥏쉨浃淂嚩긨슡儩䬭쵎䩮쉋⚬녪㭣顯</w:t>
      </w:r>
      <w:r>
        <w:rPr/>
        <w:t>ꔽ</w:t>
      </w:r>
      <w:r>
        <w:rPr/>
        <w:t>숪䙹潕⫂⬯⩣纡塚佬䬦</w:t>
      </w:r>
      <w:r>
        <w:rPr/>
        <w:t>ⱱ</w:t>
      </w:r>
      <w:r>
        <w:rPr/>
        <w:t>彔㕚⩎扥兂ꎣ盂徘兙㞱喩㴻盎ぴ⚩楒⤭ꍆ毃䃂</w:t>
      </w:r>
      <w:r>
        <w:rPr/>
        <w:t>⡃</w:t>
      </w:r>
      <w:r>
        <w:rPr/>
        <w:t>眮䡃◂쉣䳂쉩祫슬䘩携剋戬</w:t>
      </w:r>
      <w:r>
        <w:rPr/>
        <w:t>ⱋ</w:t>
      </w:r>
      <w:r>
        <w:rPr/>
        <w:t>ꇍ甮䔪㑷㝔塠慗슘摸쉭땤곂恫㥘㦬檬块㒮愲㥐氪姃㕅ꍃ扡柎㵡砣숷榱䁕ꥩ쉯劣쉪懂俎</w:t>
      </w:r>
      <w:r>
        <w:rPr/>
        <w:t>Ⳃ</w:t>
      </w:r>
      <w:r>
        <w:rPr/>
        <w:t>ⶬ</w:t>
      </w:r>
      <w:r>
        <w:rPr/>
        <w:t>硅뗂䁈㍏ꥧ쉥佊䝺参䮥㈻╹権䵺⩏婃츤溱㵀畈卫㵈繐⼮뽑輭⩑쉡䠮숮医㝳喣昰娶녷垮姂㩖硺砬쉘晃ꏍ⦮긵帬春⨸☹믂슬䤪唬</w:t>
      </w:r>
      <w:r>
        <w:rPr/>
        <w:t>ⶮ</w:t>
      </w:r>
      <w:r>
        <w:rPr/>
        <w:t>咬睠싃祥ꄦ䴲凂狂獹쉆䏂䈪渪奫䦵瑘渱䘬弭♎㬸汌쉖㧂䠵汬灁漴浅겡쉉</w:t>
      </w:r>
      <w:r>
        <w:rPr/>
        <w:t>ⵗ</w:t>
      </w:r>
      <w:r>
        <w:rPr/>
        <w:t>쉢琪㜽〣坮砹坸㩔ㄮ啍喡痂堲</w:t>
      </w:r>
      <w:r>
        <w:rPr/>
        <w:t>ⷂ</w:t>
      </w:r>
      <w:r>
        <w:rPr/>
        <w:t>ꍗ㥃氻柂㩹꥾☫䅡淂</w:t>
      </w:r>
      <w:r>
        <w:rPr/>
        <w:t>ꥐ</w:t>
      </w:r>
      <w:r>
        <w:rPr/>
        <w:t>䛂넪䂏</w:t>
      </w:r>
      <w:r>
        <w:rPr/>
        <w:t>ⱂⱮ</w:t>
      </w:r>
      <w:r>
        <w:rPr/>
        <w:t>珂玱䄶㕵欲斩廂慆䝢呱㋂╱</w:t>
      </w:r>
      <w:r>
        <w:rPr/>
        <w:t>ⲱ</w:t>
      </w:r>
      <w:r>
        <w:rPr/>
        <w:t>䱋幓桍桓䘵䅔䑉</w:t>
      </w:r>
      <w:r>
        <w:rPr/>
        <w:t>ꕆ</w:t>
      </w:r>
      <w:r>
        <w:rPr/>
        <w:t>뽥㚵쎻煺〵䙇䚩晈畭ꥨ㦵䊵숯揂湩桄䵧䡳䰳攫瀰璩飂싂甹偉쉑☭캱ꥭ飂摵䱗䐩䗂ꆻ䠥ㅰ愱䡴쉠䩕匤㧂䝓믂䩾扦凂싍ꇂ䣂걫ㆩ唊싂皿影땴沮祎ꥤ獶</w:t>
      </w:r>
      <w:r>
        <w:rPr/>
        <w:t>Ⳃⰶ</w:t>
      </w:r>
      <w:r>
        <w:rPr/>
        <w:t>⻍欥㌤沏⑒⨩啫⑖氷娳瀴썀毂䑫彦烂⑌싎噫㠽쉎</w:t>
      </w:r>
      <w:r>
        <w:rPr/>
        <w:t>ⱂ</w:t>
      </w:r>
      <w:r>
        <w:rPr/>
        <w:t>㉍䉹⼻썑ぱ瑭偎ꍹ䘵</w:t>
      </w:r>
      <w:r>
        <w:rPr/>
        <w:t>Ⱝ</w:t>
      </w:r>
      <w:r>
        <w:rPr/>
        <w:t>䭦飂眽晋</w:t>
      </w:r>
      <w:r>
        <w:rPr/>
        <w:t>ꦬ␳</w:t>
      </w:r>
      <w:r>
        <w:rPr/>
        <w:t>戱⑘汄⪩湕쉳䡍㈷煨噢煑쉚걡睕牯湈㔵穱祓牚♍搫슩昣畕쏎牐캻</w:t>
      </w:r>
      <w:r>
        <w:rPr/>
        <w:t>ꕬ</w:t>
      </w:r>
      <w:r>
        <w:rPr/>
        <w:t>猭㗃椫䑳㭷뭌㚵㪻⽶걒協繃䥯䍾杠稷䱀恷娺䅰⤣깅敡䭓婇湈優뼵㛂〶琰</w:t>
      </w:r>
      <w:r>
        <w:rPr/>
        <w:t>⡷</w:t>
      </w:r>
      <w:r>
        <w:rPr/>
        <w:t>㍢剰橰扠깈僂椺倥眪⭙㙂坸离砪㚥쉾発輬繩䐪煊⨬漩㑞숲갩繅帤媣㠯⨪땅夫㎵ꇂ㶵瞏⍈歵䁇쉊潯梘廂扙☺♌⍺⭞睁ꄽ㖻䥆걦摞楋仂癉夯⩞湔슡쏍捆眽㙨䝫䀪䡤⺮㑧琵懍숺쉡⍟桳纥䅏ヂ極쉀充䇂氽䪿啾⭄</w:t>
      </w:r>
      <w:r>
        <w:rPr/>
        <w:t>ꤵ</w:t>
      </w:r>
      <w:r>
        <w:rPr/>
        <w:t>眷ㅠ輬길㊬䭫塎乩優춥쉯潁䁷⩱墱䩹伨楡濂⑪䥚䉠싂噞䕨뼦契㋂</w:t>
      </w:r>
      <w:r>
        <w:rPr/>
        <w:t>ⰰ</w:t>
      </w:r>
      <w:r>
        <w:rPr/>
        <w:t>硆</w:t>
      </w:r>
      <w:r>
        <w:rPr/>
        <w:t>ꕴ</w:t>
      </w:r>
      <w:r>
        <w:rPr/>
        <w:t>塏</w:t>
      </w:r>
      <w:r>
        <w:rPr/>
        <w:t>ⱸ</w:t>
      </w:r>
      <w:r>
        <w:rPr/>
        <w:t>瘪긷参䔴乢ꍘ坶辵セ</w:t>
      </w:r>
      <w:r>
        <w:rPr/>
        <w:t>ꤪ</w:t>
      </w:r>
      <w:r>
        <w:rPr/>
        <w:t>싂轤</w:t>
      </w:r>
      <w:r>
        <w:rPr/>
        <w:t>Ⳃ</w:t>
      </w:r>
      <w:r>
        <w:rPr/>
        <w:t>挦砥쉭</w:t>
      </w:r>
      <w:r>
        <w:rPr/>
        <w:t>⡈</w:t>
      </w:r>
      <w:r>
        <w:rPr/>
        <w:t>䓂礤嘨</w:t>
      </w:r>
      <w:r>
        <w:rPr/>
        <w:t>⠹</w:t>
      </w:r>
      <w:r>
        <w:rPr/>
        <w:t>琺戣卧쉀╅彧㙊⍢싃幫䕋繏䝈뿂</w:t>
      </w:r>
      <w:r>
        <w:rPr/>
        <w:t>ⲱ</w:t>
      </w:r>
      <w:r>
        <w:rPr/>
        <w:t>侣</w:t>
      </w:r>
      <w:r>
        <w:rPr/>
        <w:t>ꖵ</w:t>
      </w:r>
      <w:r>
        <w:rPr/>
        <w:t>㥂搻末䱃煡䜲倨쉩⍶䌸睏䔹縣氺畑偗㚬灷参쵎灖</w:t>
      </w:r>
      <w:r>
        <w:rPr/>
        <w:t>ⷃ</w:t>
      </w:r>
      <w:r>
        <w:rPr/>
        <w:t>쉇飂ꅺ杀㶮</w:t>
      </w:r>
      <w:r>
        <w:rPr/>
        <w:t>ꤲ</w:t>
      </w:r>
      <w:r>
        <w:rPr/>
        <w:t>仍쉔柂犱愽</w:t>
      </w:r>
      <w:r>
        <w:rPr/>
        <w:t>ꤪ</w:t>
      </w:r>
      <w:r>
        <w:rPr/>
        <w:t>幱⹴㵮恙杫뭊쌸兡곂걩梿庣䨤㔰煗獶칑㉍깏슣</w:t>
      </w:r>
      <w:r>
        <w:rPr/>
        <w:t>⡲</w:t>
      </w:r>
      <w:r>
        <w:rPr/>
        <w:t>滂敭潮⩇浖⼫쉖㕀摾䌺⛂師깧冏瞮숳⿂竂匽䫂⍺♸㩩⍶繈㇂⩑㎩剟⤯湅⿂ꥬ㉕슩숪㑏湔쵨轲칩ꥠ欫ꥰ싂䭕칥䱋十぀斘</w:t>
      </w:r>
      <w:r>
        <w:rPr/>
        <w:t>ⷂ</w:t>
      </w:r>
      <w:r>
        <w:rPr/>
        <w:t>쉏㉢⍞칏㖮ㆵ㮻숫쉳䀳顶㛍⑪⥾硙념</w:t>
      </w:r>
      <w:r>
        <w:rPr/>
        <w:t>ꤽ</w:t>
      </w:r>
      <w:r>
        <w:rPr/>
        <w:t>婇䢻繋㕵㨤瑤住쉁到뇎湮转㯂帥㤵㯂녆숯쉤췂뽚</w:t>
      </w:r>
      <w:r>
        <w:rPr/>
        <w:t>⣎</w:t>
      </w:r>
      <w:r>
        <w:rPr/>
        <w:t>䀦㥔싂㴰껂䝡迍䒏煥穡祣㭭洭㜯⸭뭗⥶吸㝍⺬䑐恉㟂㖿䁒⩣久㈴䱬㇂橕⍲</w:t>
      </w:r>
      <w:r>
        <w:rPr/>
        <w:t>ꦱ</w:t>
      </w:r>
      <w:r>
        <w:rPr/>
        <w:t>䝇轎椳槂⭹쉆丹瞥⒥</w:t>
      </w:r>
      <w:r>
        <w:rPr/>
        <w:t>ꖩ</w:t>
      </w:r>
      <w:r>
        <w:rPr/>
        <w:t>䭊绂⫃㈰欤并⌻쉯剥睟쉞쉌싂쌬燂微깓䞱숽䉣쉉㡕彃咮迎样㵂牸㑡딪单⽮乧惂묦卟奩坬䑹㈯掩杏쉏☸</w:t>
      </w:r>
      <w:r>
        <w:rPr/>
        <w:t>ꔪ</w:t>
      </w:r>
      <w:r>
        <w:rPr/>
        <w:t>㕙</w:t>
      </w:r>
      <w:r>
        <w:rPr/>
        <w:t>ⷃ</w:t>
      </w:r>
      <w:r>
        <w:rPr/>
        <w:t>㝲潐囎䁡偺ꥺ쌊厬⥐⭇偃䬬넨䝸噑汯뮿ㅈ猯㟂뗂顾昪쉕攪ㄭ뽊㍾繉㤸参뭢꥖擂䈪㪏瑷꥚煺㑁쉤䍞㞥⥁⼹쉘䳂暥佥쉃䵔䵹琨쎵쉪繧㌮㛂쉞渪攬䄺걦棂䥫圫䝖㐶걢塂쵈摔㉩⩉幙♔婗칇㵎캥슥係悵琤땶夲佸堲然輤㑌呭樵㥧㋂杦绂뼶싃瀫溮扊⩺뇎兏勂䪿庻䨤厣⫂⍠煘祋䉾䡊剶瀨䵱础㑁桾╲氪䁔䉷䞬浚啂</w:t>
      </w:r>
      <w:r>
        <w:rPr/>
        <w:t>ⵏ</w:t>
      </w:r>
      <w:r>
        <w:rPr/>
        <w:t>ㄶ뽊漻唽癥倽䑈숷䐬◂</w:t>
      </w:r>
      <w:r>
        <w:rPr/>
        <w:t>꥓⌴</w:t>
      </w:r>
      <w:r>
        <w:rPr/>
        <w:t>㉕⵫぀슱</w:t>
      </w:r>
      <w:r>
        <w:rPr/>
        <w:t>꧂</w:t>
      </w:r>
      <w:r>
        <w:rPr/>
        <w:t>㤻皡泎쉷辬慮</w:t>
      </w:r>
      <w:r>
        <w:rPr/>
        <w:t>꧂</w:t>
      </w:r>
      <w:r>
        <w:rPr/>
        <w:t>潾╮숰</w:t>
      </w:r>
    </w:p>
    <w:p>
      <w:pPr>
        <w:pStyle w:val="PreformattedText"/>
        <w:bidi w:val="0"/>
        <w:spacing w:before="0" w:after="0"/>
        <w:jc w:val="left"/>
        <w:rPr/>
      </w:pPr>
      <w:r>
        <w:rPr/>
        <w:t>⯃</w:t>
      </w:r>
      <w:r>
        <w:rPr/>
        <w:t>彗啟㜪砮숪䕪</w:t>
      </w:r>
      <w:r>
        <w:rPr/>
        <w:t>Ⲯ</w:t>
      </w:r>
      <w:r>
        <w:rPr/>
        <w:t>刳悵啭牭偓售쵞潑㕙庱䁕</w:t>
      </w:r>
      <w:r>
        <w:rPr/>
        <w:t>⣂</w:t>
      </w:r>
      <w:r>
        <w:rPr/>
        <w:t>㡎슘捉⭊䇍壂䴬ㅳ繇嫂湱癧칉䴬썮묦ꄳ䤦哂㈶汎슡䱇츫䝾愥慗杖恋싂塇뾿繶檏⤵噅䥤쉂㵔녦睕捤㡈䑒갷債椸留椣兊澣楋싂ꥬ坡싎礽┩湾獔剁轋あ㪵♫转䅳숴쉦嫃辡甶⿍</w:t>
      </w:r>
      <w:r>
        <w:rPr/>
        <w:t>ꤹ</w:t>
      </w:r>
      <w:r>
        <w:rPr/>
        <w:t>䣎発乕侱汒껂ꥶ슩慮嫂쉣꥚ㅋ㝀婡슮쉷噢췍㒏䑧⏎欳쉢火컃⍶䱱塵뽨轕婾</w:t>
      </w:r>
      <w:r>
        <w:rPr/>
        <w:t>ꤳ</w:t>
      </w:r>
      <w:r>
        <w:rPr/>
        <w:t>光〶숦䱚㑨숽坃砮뇂ꅗ䆵卶極㭡⽤뭋쉸圫㩒쉊숱哂┣参湣䅒䱶ꅶ쉣</w:t>
      </w:r>
      <w:r>
        <w:rPr/>
        <w:t>ⴶ</w:t>
      </w:r>
      <w:r>
        <w:rPr/>
        <w:t>䤥収숤卑牁亮</w:t>
      </w:r>
      <w:r>
        <w:rPr/>
        <w:t>ⱥ</w:t>
      </w:r>
      <w:r>
        <w:rPr/>
        <w:t>䅁旂ꌭ溘쉯硄쉹绂걁㕋긱橎숯ꍞ椺㥸㴺毂破㕱⸮</w:t>
      </w:r>
      <w:r>
        <w:rPr/>
        <w:t>ꔸ</w:t>
      </w:r>
      <w:r>
        <w:rPr/>
        <w:t>歩焲沱汴쉞䯂甪㉚卺쉣䁦猯䭤䓂⫂쵥䍂湨䕱䱭숹晰磃㛂幺呮䭮숱噅</w:t>
      </w:r>
      <w:r>
        <w:rPr/>
        <w:t>ꥇ</w:t>
      </w:r>
      <w:r>
        <w:rPr/>
        <w:t>噄⑧ꎱ숪楟坆癴偩⑁値帨기绂㝠⑃䟂種㦱䄶숰슿慚쉭Ⓜ磃捗꤮ㄽ〫摘朵놡榱奟䥹摺啠㥖瘳쉖炏畸㌶硙녆䕰仂猯䩢侱뿂ㅪ怵坐㭘⽂䵁깍榿癇慁礳牐顦煱ꍢ쉾⍠勂歵딥☷썶痂싂攥囂禱䥶</w:t>
      </w:r>
      <w:r>
        <w:rPr/>
        <w:t>ⷂ</w:t>
      </w:r>
      <w:r>
        <w:rPr/>
        <w:t>숺幷䁍淂楒쉒潥㟂㬵녊穔卲亘쵵ꥨ湂⩷报䧂㊱估礫湔卅⩵繟癟</w:t>
      </w:r>
      <w:r>
        <w:rPr/>
        <w:t>ꥍⶡ</w:t>
      </w:r>
      <w:r>
        <w:rPr/>
        <w:t>潩敷顲穊软숪䝙彦畖旂疮烂攫⎻惍單潮夺쉈汆䝌庩徱䩈楄奨⍱睥㵟兾걚⍣形炩䗂佂權擂兇</w:t>
      </w:r>
      <w:r>
        <w:rPr/>
        <w:t>ꕎ</w:t>
      </w:r>
      <w:r>
        <w:rPr/>
        <w:t>쉟㙪輦乷埂匲段拂栳⍶㋂춏깚䢻♥暡唩㘳⑳幖奃棂眽쉸側</w:t>
      </w:r>
      <w:r>
        <w:rPr/>
        <w:t>⡨</w:t>
      </w:r>
      <w:r>
        <w:rPr/>
        <w:t>凍䒘眭Ⓝ琲▣稻䱺䪮ぱ격槂樬厩獰克汎䙅쉈䐷矎숵⛂</w:t>
      </w:r>
      <w:r>
        <w:rPr/>
        <w:t>⡴</w:t>
      </w:r>
      <w:r>
        <w:rPr/>
        <w:t>䡍眴⩯썩㉳復轧稽⏂神矂拂쉘</w:t>
      </w:r>
      <w:r>
        <w:rPr/>
        <w:t>ꔻ</w:t>
      </w:r>
      <w:r>
        <w:rPr/>
        <w:t>싂ꥪ䭱숶栲䌪</w:t>
      </w:r>
      <w:r>
        <w:rPr/>
        <w:t>ꔤ</w:t>
      </w:r>
      <w:r>
        <w:rPr/>
        <w:t>偪頣뽊憘敆䵺洲♍噳䙈牓슏协嘸䖣뭸别傏獙쉕䡮慠Ⓨ䘯</w:t>
      </w:r>
      <w:r>
        <w:rPr/>
        <w:t>ꖬ</w:t>
      </w:r>
      <w:r>
        <w:rPr/>
        <w:t>㥋ꍸ╣啾⼭僂⍬㴶昬䍂쉳䄪ꄩ爲䰸숬乌䔳쉍숰灸쉺扗쉊䪘䣂걋⾻쉈䥲䗂⬳䁃恑ꏂ쉬䁃깴囂쉔牵┽戹ꎡ쉠氨ꆣ぀祧奫ꍅ䙯吥壂䕆凂쵀温⌨</w:t>
      </w:r>
      <w:r>
        <w:rPr/>
        <w:t>꤭</w:t>
      </w:r>
      <w:r>
        <w:rPr/>
        <w:t>䵓徬呟</w:t>
      </w:r>
      <w:r>
        <w:rPr/>
        <w:t>ꕟ</w:t>
      </w:r>
      <w:r>
        <w:rPr/>
        <w:t>晙뽠</w:t>
      </w:r>
      <w:r>
        <w:rPr/>
        <w:t>Ⳃ</w:t>
      </w:r>
      <w:r>
        <w:rPr/>
        <w:t>挷묩싂쉡丱뭃⤯䤶⑇奡㠪숰䙏東㌯繥浑昨䘩槂硞⽅䁸䁄싂</w:t>
      </w:r>
      <w:r>
        <w:rPr/>
        <w:t>ꖮ</w:t>
      </w:r>
      <w:r>
        <w:rPr/>
        <w:t>眱愻숤摡</w:t>
      </w:r>
      <w:r>
        <w:rPr/>
        <w:t>ꕑ</w:t>
      </w:r>
      <w:r>
        <w:rPr/>
        <w:t>갭㎿기幉</w:t>
      </w:r>
      <w:r>
        <w:rPr/>
        <w:t>ⰴ</w:t>
      </w:r>
      <w:r>
        <w:rPr/>
        <w:t>恲兗䩳棂㬵祍쉸ꌮ奺攦恞쎘卨쉞顠쵫榱瑇슘䋃䝱뭑祥憮祈哂㐱瀱䴱넪煮㑃䁳湘弹繄뽕灖ꌪ䍎䝀</w:t>
      </w:r>
      <w:r>
        <w:rPr/>
        <w:t>ꦣ</w:t>
      </w:r>
      <w:r>
        <w:rPr/>
        <w:t>睗伯填䨲佯昩單佷꥙䬤ꅎ♤桋䩠⚏璣䍯㉵扬斥娳剈毂潇牏灆⑏磂㞏砨䰹</w:t>
      </w:r>
      <w:r>
        <w:rPr/>
        <w:t>ꕀ</w:t>
      </w:r>
      <w:r>
        <w:rPr/>
        <w:t>年</w:t>
      </w:r>
      <w:r>
        <w:rPr/>
        <w:t>꧂</w:t>
      </w:r>
      <w:r>
        <w:rPr/>
        <w:t>䱎⩙쵯䆻</w:t>
      </w:r>
      <w:r>
        <w:rPr/>
        <w:t>⡓⛍</w:t>
      </w:r>
      <w:r>
        <w:rPr/>
        <w:t>묪佦╖써깷䂮⼺㠸墿ꍎ凃ꄭ뭀櫎䉞䍕</w:t>
      </w:r>
      <w:r>
        <w:rPr/>
        <w:t>ⴳ</w:t>
      </w:r>
      <w:r>
        <w:rPr/>
        <w:t>㟃䥉硭⥯太䴪뭘噺槂칤桩獦♫</w:t>
      </w:r>
      <w:r>
        <w:rPr/>
        <w:t>ⵓ</w:t>
      </w:r>
      <w:r>
        <w:rPr/>
        <w:t>ꄫ畱奉㫍⍮疣⭭␲䥳</w:t>
      </w:r>
      <w:r>
        <w:rPr/>
        <w:t>ⵖ</w:t>
      </w:r>
      <w:r>
        <w:rPr/>
        <w:t>슻</w:t>
      </w:r>
      <w:r>
        <w:rPr/>
        <w:t>⣂</w:t>
      </w:r>
      <w:r>
        <w:rPr/>
        <w:t>䆮佥㖻㕄敬顁䁅燂츴啐⍵晭栭쉭区砥⸦硔火녑㭆칉쌵㧂㥧</w:t>
      </w:r>
      <w:r>
        <w:rPr/>
        <w:t>ꥎ</w:t>
      </w:r>
      <w:r>
        <w:rPr/>
        <w:t>椰晣⥦⩦ㅒ嘽</w:t>
      </w:r>
      <w:r>
        <w:rPr/>
        <w:t>ꤨ</w:t>
      </w:r>
      <w:r>
        <w:rPr/>
        <w:t>丷绂呈㭖揂児㎩㡁㑌敶沵㡅潣址娪䑁潘穙拂쉸⩙㭧剌慲䰳䠤漭⩟ꆮ쵾쉒슘싂奮㖿㕷⽆㭘曂剙獢◂朷扉쵱煮桐⥅繙䅊쉷쉉婨㭌䓂</w:t>
      </w:r>
      <w:r>
        <w:rPr/>
        <w:t>ꦏ</w:t>
      </w:r>
      <w:r>
        <w:rPr/>
        <w:t>쏂쉋╢倲쉰甪ꌦ婭슿係쵄毂⭆熬夭쉟傘汯쉉숳</w:t>
      </w:r>
      <w:r>
        <w:rPr/>
        <w:t>ꥁ</w:t>
      </w:r>
      <w:r>
        <w:rPr/>
        <w:t>冻轀祈⹆⌹恗⩧㩥埃䔵</w:t>
      </w:r>
      <w:r>
        <w:rPr/>
        <w:t>ꦥ</w:t>
      </w:r>
      <w:r>
        <w:rPr/>
        <w:t>刹슮劏斵䬭櫂ꄤ숬湨䔵掘칵싂穱⽎嗂⪩䈻烂氤攪妱떱⍄偲㑭</w:t>
      </w:r>
      <w:r>
        <w:rPr/>
        <w:t>ꕕ</w:t>
      </w:r>
      <w:r>
        <w:rPr/>
        <w:t>湥䁚朲⍳╮帤䔵浲䱀枻獬呔俍⥗═⌳㵮稺䥚窮幐쉠㢵㩖煉溣畞偠漨쉣⹶䥚椹哂楏牦㜊纵瑂㡙仂主쉳她</w:t>
      </w:r>
      <w:r>
        <w:rPr/>
        <w:t>ꕣ</w:t>
      </w:r>
      <w:r>
        <w:rPr/>
        <w:t>扮漳쉞㜶⩧婾㭩区珂싃⑞係捲㦩枬싂쉴믂쉟쉂㕗</w:t>
      </w:r>
      <w:r>
        <w:rPr/>
        <w:t>⢿</w:t>
      </w:r>
      <w:r>
        <w:rPr/>
        <w:t>彺㡱⌷㥶摓⍷㍷슩潈牘⸣奵嗂瞩⑆⍌秂䢿瑋㢡⽓숵㑇珂䩎歬䅫⹮쉤</w:t>
      </w:r>
      <w:r>
        <w:rPr/>
        <w:t>ⶩ</w:t>
      </w:r>
      <w:r>
        <w:rPr/>
        <w:t>攣䵷╎⥏␬灂ꅖヂ쉇䕪严</w:t>
      </w:r>
      <w:r>
        <w:rPr/>
        <w:t>ꕔ</w:t>
      </w:r>
      <w:r>
        <w:rPr/>
        <w:t>浶が琣懂⒮㕘䝃쉏牪싂江晆⍚吹㠫她⍂磂쉶쉵杨䧎쉡澩け牷㮱⑊欵䕊壃纵⎮杓⸥⺘⯂䍨痂䂱썒⥔숩ꅲ㐹㒘迍쉓琤浘恊䥮瞘偬夶㞩潃䐱庥츽元싂⥦炣䬩ㅏ碩愲녳ㅪ땩坭䁱䄪</w:t>
      </w:r>
      <w:r>
        <w:rPr/>
        <w:t>ꕑ</w:t>
      </w:r>
      <w:r>
        <w:rPr/>
        <w:t>搫숷⨷</w:t>
      </w:r>
      <w:r>
        <w:rPr/>
        <w:t>⡓</w:t>
      </w:r>
      <w:r>
        <w:rPr/>
        <w:t>ꥂ</w:t>
      </w:r>
      <w:r>
        <w:rPr/>
        <w:t>だ</w:t>
      </w:r>
      <w:r>
        <w:rPr/>
        <w:t>ⵄ</w:t>
      </w:r>
      <w:r>
        <w:rPr/>
        <w:t>㊱縪걙㙆碿怤ㄲ깬숮꥘쉯⍣㝗济쉌縮帨☸繴䌰ㄵ㝨썔쉣奆拂쉫☸</w:t>
      </w:r>
      <w:r>
        <w:rPr/>
        <w:t>⠨</w:t>
      </w:r>
      <w:r>
        <w:rPr/>
        <w:t>偓숰ꅕ쉰슣硳갽⹚쌪㙓炮䕯싂㝑习⿂捊健卨奢䀳䋂颿㭣깷丹㛂煦栯촸䡗␪뼳偱ꍀ浹㬪兑쉚橙乂煊슩⨹轴㑷則</w:t>
      </w:r>
      <w:r>
        <w:rPr/>
        <w:t>ꤶ</w:t>
      </w:r>
      <w:r>
        <w:rPr/>
        <w:t>丸牢䑂癨傮</w:t>
      </w:r>
      <w:r>
        <w:rPr/>
        <w:t>Ⱔ</w:t>
      </w:r>
      <w:r>
        <w:rPr/>
        <w:t>ꅖ拃穠⍟壍ㅥ幍䋂敃㭇습ヂ땅ꇎㆱ쉴潲쉯睙</w:t>
      </w:r>
      <w:r>
        <w:rPr/>
        <w:t>ⵌ</w:t>
      </w:r>
      <w:r>
        <w:rPr/>
        <w:t>䵭へ㥵牚噂轋杈颬☯⑬兄⦵ㅪ㐶췂㝦슬쉍捺歕쉠ꥦꆥ슻䙩橳冥ꥦ⩴ㆣ쉡Ⓜ数숹ꥥ坳긨숲澥橔싂䍏㷂갥哂</w:t>
      </w:r>
      <w:r>
        <w:rPr/>
        <w:t>ⵔ</w:t>
      </w:r>
      <w:r>
        <w:rPr/>
        <w:t>떩⧂扢托슮꥞婴䑷</w:t>
      </w:r>
      <w:r>
        <w:rPr/>
        <w:t>⡃</w:t>
      </w:r>
      <w:r>
        <w:rPr/>
        <w:t>沬䎬䂥䙁僂弸깥百䵓圻</w:t>
      </w:r>
      <w:r>
        <w:rPr/>
        <w:t>ꕵ⌽</w:t>
      </w:r>
      <w:r>
        <w:rPr/>
        <w:t>厮穮牒ㅌ뇂䔹珂⸤⭂㵊뽌輶乑樹⬲</w:t>
      </w:r>
      <w:r>
        <w:rPr/>
        <w:t>⡊⎣</w:t>
      </w:r>
      <w:r>
        <w:rPr/>
        <w:t>塴漣䍸獣⍙䙮䯎뼰䵦愩䩸쉔氣걨䇂</w:t>
      </w:r>
      <w:r>
        <w:rPr/>
        <w:t>ꔽ</w:t>
      </w:r>
      <w:r>
        <w:rPr/>
        <w:t>㥔穹枩塚䭐숴</w:t>
      </w:r>
      <w:r>
        <w:rPr/>
        <w:t>ꕞ</w:t>
      </w:r>
      <w:r>
        <w:rPr/>
        <w:t>걦濂恁䷂썉췂吮暡癐歑싂樫䥓䰴걒䥓㦣쉨㘪啑楢献ꥫ〭僂哂쉚김啕瑨</w:t>
      </w:r>
      <w:r>
        <w:rPr/>
        <w:t>ꤦ</w:t>
      </w:r>
      <w:r>
        <w:rPr/>
        <w:t>愶䤶㴴璬愫矂瘳깖⚱䡊䦩㌶畗뾏</w:t>
      </w:r>
      <w:r>
        <w:rPr/>
        <w:t>⠰</w:t>
      </w:r>
      <w:r>
        <w:rPr/>
        <w:t>玿깙⬭㛂㩴ꥶ㌱湦칠掵柂쵔⿂㢻⹔煟灱が忂⴫ꎥ廂呒犬⩈捖潦쉥䐪쉵쵏灸祐垮〳䱤㞣넬割矂㥊㑠쉚㜻卦</w:t>
      </w:r>
      <w:r>
        <w:rPr/>
        <w:t>ⱗ⧂</w:t>
      </w:r>
      <w:r>
        <w:rPr/>
        <w:t>䱲㞏뿂㠥⭂숤乓㘭䅩丣瀦䭮⪩䆏䩚恵昸䭈䈨児ꄽ檵欰䝈ㅀ稦⨬</w:t>
      </w:r>
      <w:r>
        <w:rPr/>
        <w:t>Ⲙ</w:t>
      </w:r>
      <w:r>
        <w:rPr/>
        <w:t>ノ뼳癏厘样癊㍗쉎</w:t>
      </w:r>
      <w:r>
        <w:rPr/>
        <w:t>ꔴ</w:t>
      </w:r>
      <w:r>
        <w:rPr/>
        <w:t>硄䁳⤻ꍨ䁏手⪵뭹轔煘슘栰쉉╡潞䘯㬨䜊矂㦣扑灚彺뾥㎿歲䌴瓂쉣쉩仂塟⚻▘灬珂⹢ꅦ怬洽쉌䙢싂橤祪咘촦♃쉈땠쉐牭</w:t>
      </w:r>
      <w:r>
        <w:rPr/>
        <w:t>ꔲ</w:t>
      </w:r>
      <w:r>
        <w:rPr/>
        <w:t>喿繾䂬剪쉎杪䟂</w:t>
      </w:r>
      <w:r>
        <w:rPr/>
        <w:t>ꕺ</w:t>
      </w:r>
      <w:r>
        <w:rPr/>
        <w:t>⡤</w:t>
      </w:r>
      <w:r>
        <w:rPr/>
        <w:t>碻뿂敠㋎㷂渮</w:t>
      </w:r>
      <w:r>
        <w:rPr/>
        <w:t>ꤣ⏂</w:t>
      </w:r>
      <w:r>
        <w:rPr/>
        <w:t>䜣債ꅙ⽕壂伦橥埂䝤⧂㝗⮡썆弮坤旂䟂</w:t>
      </w:r>
      <w:r>
        <w:rPr/>
        <w:t>ⱐ</w:t>
      </w:r>
      <w:r>
        <w:rPr/>
        <w:t>淂䍏㡪兤䐲潬㈵싂㡖湓牄䜦뽫坊す界㫂桄ꄵ䳂福幾渱쉣걣畃䔫灲䵍嚘僂吣⏂祘㌵弨⍥壂扭ꄣ딩楡䐵稴爵帴硰⩇뭭稯㊡㤤딴獐☫橳㐻ぷ⬩楹䈸乆싂싎礭䡷㐵婢놏礳㍏걃卫</w:t>
      </w:r>
      <w:r>
        <w:rPr/>
        <w:t>ⱌ</w:t>
      </w:r>
      <w:r>
        <w:rPr/>
        <w:t>何灌汯숰刵䀲䥫占㑔㝓츲䑩</w:t>
      </w:r>
      <w:r>
        <w:rPr/>
        <w:t>⠣</w:t>
      </w:r>
      <w:r>
        <w:rPr/>
        <w:t>撬燎䥥䀦䑕㡮戦娥樰⩖ꥧ䕌갻깣䩬佅桉纱㢘戰顉㤱䁂뾿쌷쉏㬤쉙䉵싂㖱奙段㩩咏敞卲</w:t>
      </w:r>
      <w:r>
        <w:rPr/>
        <w:t>ꦡ</w:t>
      </w:r>
      <w:r>
        <w:rPr/>
        <w:t>恎悩㦣ꥨ輸幁䖣嘪瑰挭</w:t>
      </w:r>
      <w:r>
        <w:rPr/>
        <w:t>⡎</w:t>
      </w:r>
      <w:r>
        <w:rPr/>
        <w:t>䱕塚佰湒南숯䍔♸劏쉡婥㐩卵쉞㜴䘦癮㩩곃瑍䦱⩇䍯츦捂穯걷䕖奭绂⍫塭涮쉁䵇烂썑欨㭸긣⽬</w:t>
      </w:r>
      <w:r>
        <w:rPr/>
        <w:t>꧂</w:t>
      </w:r>
      <w:r>
        <w:rPr/>
        <w:t>쵦婪穉桐渤㌱係奊礱敮瑣</w:t>
      </w:r>
      <w:r>
        <w:rPr/>
        <w:t>ꔥ</w:t>
      </w:r>
      <w:r>
        <w:rPr/>
        <w:t>슿礦╹䔭䎣繊㤪煒洭ㅥ暥呢畓╪㙅䬨栭㡟㔽䉒頩夥䡅慚捴嫂숩䈥꺵礸棂⚿憘掏塂偃㣂棂</w:t>
      </w:r>
      <w:r>
        <w:rPr/>
        <w:t>ⵈ</w:t>
      </w:r>
      <w:r>
        <w:rPr/>
        <w:t>桥⸨䁣啷䍑쉤呮</w:t>
      </w:r>
      <w:r>
        <w:rPr/>
        <w:t>ꥁ</w:t>
      </w:r>
      <w:r>
        <w:rPr/>
        <w:t>楉⯂⪘坫⼭䩞䤶⤱䱗瞮爭㇂뭟慸㈣쉣ꇂ畐숸偤㍩싂䓂ꇂ쉐숵쏂㭋ꌰ㙏⹙㛂㭞砦쎻쉺䰰咮睟</w:t>
      </w:r>
      <w:r>
        <w:rPr/>
        <w:t>⡒♔</w:t>
      </w:r>
      <w:r>
        <w:rPr/>
        <w:t>촭ꥱ땎</w:t>
      </w:r>
      <w:r>
        <w:rPr/>
        <w:t>ꤥ</w:t>
      </w:r>
      <w:r>
        <w:rPr/>
        <w:t>㝁싂䁅矂䡠뽴ꎏ䲥㓂繏䝰瑂갪呩䅪㬴땸숷㜷參徣睒䉴쉙瑷㩚⨪쉹㈵⺵晃㛂栣습䳂꺡ㅆ㚩琱湒搥礮頥숴㝔琹숲ꌮ爩䋂眦㶿쉷ꄩ녂㙚啊걦㬱쵧瘮쉭牷睘ꌱ䮘♔輨杭⹸㵵䕇稰愥㖘㋂⽬〭䵺溘䫂딯</w:t>
      </w:r>
      <w:r>
        <w:rPr/>
        <w:t>꧂</w:t>
      </w:r>
      <w:r>
        <w:rPr/>
        <w:t>䱵癯</w:t>
      </w:r>
      <w:r>
        <w:rPr/>
        <w:t>⡵</w:t>
      </w:r>
      <w:r>
        <w:rPr/>
        <w:t>묳㘺泂兔杨⹸婖㑔쎩甥䤬쉵婴싂琭䊻汸幟ꅀ䰵睎漩⼰싂佘昫瓃姃椪⥕</w:t>
      </w:r>
      <w:r>
        <w:rPr/>
        <w:t>Ⱪ</w:t>
      </w:r>
      <w:r>
        <w:rPr/>
        <w:t>暘䰬昭彨呍㡭㡏捐究秂</w:t>
      </w:r>
      <w:r>
        <w:rPr/>
        <w:t>ꕑ♴</w:t>
      </w:r>
      <w:r>
        <w:rPr/>
        <w:t>偏瘤䚱㘳坘轩繲╋</w:t>
      </w:r>
      <w:r>
        <w:rPr/>
        <w:t>ꖱ</w:t>
      </w:r>
      <w:r>
        <w:rPr/>
        <w:t>ꥥ灉쵕⥑숣歭⤻㈲䯂坚剂禿딷澡窡犱拂猺䱥乀싍䤊㕄漺炣搥㷃䚱䍥窣</w:t>
      </w:r>
      <w:r>
        <w:rPr/>
        <w:t>ꗂ</w:t>
      </w:r>
      <w:r>
        <w:rPr/>
        <w:t>祋睸愻⪩轢幰뽇猷捐澮䏂㠰櫂潉쉱痂僂捷凂싂䘹⨤单焰뾻㡐暱⸽恌猭䡐㙴サ䉥䕮䏂䨰埂</w:t>
      </w:r>
      <w:r>
        <w:rPr/>
        <w:t>ꥎ</w:t>
      </w:r>
      <w:r>
        <w:rPr/>
        <w:t>䥶稤촥䡌烂⸴幺狂㑈喘㕥扐䥍ꅳ欭ꏂ숹◂煆䉟港睫쉡쉄㡍쉫㶡◂毂䝪◃稽⎻䠶㨹獗頮䙷㩐⹊</w:t>
      </w:r>
      <w:r>
        <w:rPr/>
        <w:t>⣂</w:t>
      </w:r>
      <w:r>
        <w:rPr/>
        <w:t>捉懂摖</w:t>
      </w:r>
      <w:r>
        <w:rPr/>
        <w:t>⣂</w:t>
      </w:r>
      <w:r>
        <w:rPr/>
        <w:t>戳ꍑ浟</w:t>
      </w:r>
      <w:r>
        <w:rPr/>
        <w:t>ⴱ</w:t>
      </w:r>
      <w:r>
        <w:rPr/>
        <w:t>㛂쉘⌭横⑚砪䲵奷♘슱煔禩彍</w:t>
      </w:r>
      <w:r>
        <w:rPr/>
        <w:t>⠤</w:t>
      </w:r>
      <w:r>
        <w:rPr/>
        <w:t>呧彾歱樷幫㮡䄴</w:t>
      </w:r>
      <w:r>
        <w:rPr/>
        <w:t>ꕷ</w:t>
      </w:r>
      <w:r>
        <w:rPr/>
        <w:t>䊡⵳妵䝅ꄵ项潌䩊䍮㦬⩺⨷⎡숵嫂㕠搽䩇ꅠ繁</w:t>
      </w:r>
      <w:r>
        <w:rPr/>
        <w:t>⡶</w:t>
      </w:r>
      <w:r>
        <w:rPr/>
        <w:t>灘⨰</w:t>
      </w:r>
      <w:r>
        <w:rPr/>
        <w:t>ꗂ</w:t>
      </w:r>
      <w:r>
        <w:rPr/>
        <w:t>䵁㔦ꌭ㙆㭐䘭昱⼳瘽塆さ</w:t>
      </w:r>
      <w:r>
        <w:rPr/>
        <w:t>ⴷ</w:t>
      </w:r>
      <w:r>
        <w:rPr/>
        <w:t>澏䳂쉇쉢슮佞㗂扳呢顳싂䐮</w:t>
      </w:r>
      <w:r>
        <w:rPr/>
        <w:t>ꕂ◍</w:t>
      </w:r>
      <w:r>
        <w:rPr/>
        <w:t>李縱硏䍒숬檻枬⩣圸䁠㙲圻쉺걐昪ꥡ⿃뽱쉗傣橏轞䧂撘橭彭䴸⹉煾녈╮繩싎娷䈬ꄩꌣ㕴⬫硵欹숵숮㇂渨⩞䴳쉰䤸䁋㕖쉂䑱䘭丩㵫扠㔪噄㝆ꍎ쉂</w:t>
      </w:r>
      <w:r>
        <w:rPr/>
        <w:t>ꕢ</w:t>
      </w:r>
      <w:r>
        <w:rPr/>
        <w:t>쵀껂Ⓜ忂쉇潒垵祹쏂⹤砭牣轳갸癏猨套㕹爸常偑</w:t>
      </w:r>
      <w:r>
        <w:rPr/>
        <w:t>꧂</w:t>
      </w:r>
      <w:r>
        <w:rPr/>
        <w:t>뽐挨싂╖䕟⨹搥⍆깙幩渳繶㉩쉹曂ꥢ쉣숫㣂捙呍슏쉬䝾㕘䉯䔴〣숮㙚䝙噬땺䝀塋䝸穙⨴ꌷ㘲乥쉂⛂⽆啒䢱啩殬쉪捠眪顂㤹瀶埃兆ꍯ穁䱁愶煌넮㵵쉠걠束䭏㡕輳쉳</w:t>
      </w:r>
      <w:r>
        <w:rPr/>
        <w:t>ⷂ</w:t>
      </w:r>
      <w:r>
        <w:rPr/>
        <w:t>璬녴⹯</w:t>
      </w:r>
      <w:r>
        <w:rPr/>
        <w:t>Ⳃ</w:t>
      </w:r>
      <w:r>
        <w:rPr/>
        <w:t>묥潖</w:t>
      </w:r>
      <w:r>
        <w:rPr/>
        <w:t>ꖣ</w:t>
      </w:r>
      <w:r>
        <w:rPr/>
        <w:t>녺つ㩥격牠䢩畆숲⵳浣洮顏껂묪⒮痂ㅬ쉨㕔皮㴪摡㕭㈩疏忂䂻势⨹晀㜫⩂겱ガꍮ䀬捏礻攪⑫氤灐㉈刦㨩䘭촫썓湇㩄</w:t>
      </w:r>
      <w:r>
        <w:rPr/>
        <w:t>ꖏ</w:t>
      </w:r>
      <w:r>
        <w:rPr/>
        <w:t>슘癨䳂车娮䉦숯挭⽊뼳䩕顭癫䶿</w:t>
      </w:r>
      <w:r>
        <w:rPr/>
        <w:t>⡂</w:t>
      </w:r>
      <w:r>
        <w:rPr/>
        <w:t>纮瀨</w:t>
      </w:r>
      <w:r>
        <w:rPr/>
        <w:t>ꕗ</w:t>
      </w:r>
      <w:r>
        <w:rPr/>
        <w:t>ず湉䷂幮畦廂慎噉效슩縪쉷뽂收淂䙮⽦歂⽒渻⭳싂䑄祷⒡橷䜮㨴㕏硥揂吥縩넦䥬䗂칍轸䱅爭当⚬喣䒩き㨬繹䵴ꌯ伲</w:t>
      </w:r>
      <w:r>
        <w:rPr/>
        <w:t>꧃</w:t>
      </w:r>
      <w:r>
        <w:rPr/>
        <w:t>攰獦⬪䋂쉐㩇</w:t>
      </w:r>
      <w:r>
        <w:rPr/>
        <w:t>⡞</w:t>
      </w:r>
      <w:r>
        <w:rPr/>
        <w:t>쉐畷坶쉂䅆ꍧ奞参</w:t>
      </w:r>
      <w:r>
        <w:rPr/>
        <w:t>꧂⹳</w:t>
      </w:r>
      <w:r>
        <w:rPr/>
        <w:t>㉓顣港뭶㥪埂䁐䭲㘲繒</w:t>
      </w:r>
      <w:r>
        <w:rPr/>
        <w:t>ꔵ</w:t>
      </w:r>
      <w:r>
        <w:rPr/>
        <w:t>祇免슻䅤塱슘◂敷㯂ꅷ丱쉉問燂㭸䨬㕕疬ꄭ숪ꌨ敷漭㴨啙幭숨慧</w:t>
      </w:r>
      <w:r>
        <w:rPr/>
        <w:t>ꤱꕇ</w:t>
      </w:r>
      <w:r>
        <w:rPr/>
        <w:t>稽上㭹喻쉔숪쵈珂숨浤呬䓂揂漷囂縮淎䙡䮮㪡桸뇂㝗ぎ㥸牎㙯洩汌츲쉮뼽畷䁄ノ輬⑂戴侩彆♉桓玣싂䍕扴睑だ爲洪檵椣垡兤싂䵶彏厥煶칏⚱슣牚㨲䁱</w:t>
      </w:r>
      <w:r>
        <w:rPr/>
        <w:t>ꖿ</w:t>
      </w:r>
      <w:r>
        <w:rPr/>
        <w:t>勂〶杣䙗</w:t>
      </w:r>
      <w:r>
        <w:rPr/>
        <w:t>ⱪ</w:t>
      </w:r>
      <w:r>
        <w:rPr/>
        <w:t>㝧捰숷숷㘽</w:t>
      </w:r>
      <w:r>
        <w:rPr/>
        <w:t>ⰶ</w:t>
      </w:r>
      <w:r>
        <w:rPr/>
        <w:t>恤뿂浳㩴㐪祄便쉫䀻牵䍙쉫㑰</w:t>
      </w:r>
      <w:r>
        <w:rPr/>
        <w:t>⠵</w:t>
      </w:r>
      <w:r>
        <w:rPr/>
        <w:t>搲싂䵨㨨</w:t>
      </w:r>
      <w:r>
        <w:rPr/>
        <w:t>Ⱛ</w:t>
      </w:r>
      <w:r>
        <w:rPr/>
        <w:t>슻㭣怳煆㤺⤨䪮䞏剗뭕檩皵쉁䙃婡</w:t>
      </w:r>
      <w:r>
        <w:rPr/>
        <w:t>ꕶ</w:t>
      </w:r>
      <w:r>
        <w:rPr/>
        <w:t>硥㋃⾮䭇湺块⼦䩘却㵈牯猱癤⑈怪卅슬䵇痂쉶숶櫂ꥡ獋䈥㛃⏎剪ㅸ䙒垿</w:t>
      </w:r>
      <w:r>
        <w:rPr/>
        <w:t>ꔸ⥵</w:t>
      </w:r>
      <w:r>
        <w:rPr/>
        <w:t>싂䙒숻㣃侻쵭斥彩て堵偐术畱灀啴剁㓂싂猣唭吽び歹䅬</w:t>
      </w:r>
      <w:r>
        <w:rPr/>
        <w:t>ꕣ</w:t>
      </w:r>
      <w:r>
        <w:rPr/>
        <w:t>灶奚前</w:t>
      </w:r>
      <w:r>
        <w:rPr/>
        <w:t>ⶱ</w:t>
      </w:r>
      <w:r>
        <w:rPr/>
        <w:t>⡞</w:t>
      </w:r>
      <w:r>
        <w:rPr/>
        <w:t>䕡㫍쉋幅쉹弱楪䍓습╱癕뭪縸㘳</w:t>
      </w:r>
      <w:r>
        <w:rPr/>
        <w:t>⡕</w:t>
      </w:r>
      <w:r>
        <w:rPr/>
        <w:t>⼪䚏㍠⿂癊</w:t>
      </w:r>
      <w:r>
        <w:rPr/>
        <w:t>ⱡ</w:t>
      </w:r>
      <w:r>
        <w:rPr/>
        <w:t>剀썓</w:t>
      </w:r>
      <w:r>
        <w:rPr/>
        <w:t>ꤣ</w:t>
      </w:r>
      <w:r>
        <w:rPr/>
        <w:t>㒩琪彁桱縺噞扬䱕䮱佘瑰쉾癞抻晖礥兇</w:t>
      </w:r>
      <w:r>
        <w:rPr/>
        <w:t>ꥏ</w:t>
      </w:r>
      <w:r>
        <w:rPr/>
        <w:t>瞘帹卡祵칚楦欵䩒烂ꅪ뿂층㙁捵圽匤</w:t>
      </w:r>
      <w:r>
        <w:rPr/>
        <w:t>⡀</w:t>
      </w:r>
      <w:r>
        <w:rPr/>
        <w:t>塪呭♊湍⮵坾橑㵹幨楕⽙煯⬥匴位</w:t>
      </w:r>
      <w:r>
        <w:rPr/>
        <w:t>ꤵ</w:t>
      </w:r>
      <w:r>
        <w:rPr/>
        <w:t>噊</w:t>
      </w:r>
      <w:r>
        <w:rPr/>
        <w:t>ꕘ</w:t>
      </w:r>
      <w:r>
        <w:rPr/>
        <w:t>슥縰恚뭅乹㙮睨楖⮱淂♭噮劥矃椦滂棂䌭</w:t>
      </w:r>
      <w:r>
        <w:rPr/>
        <w:t>⡋</w:t>
      </w:r>
      <w:r>
        <w:rPr/>
        <w:t>긪䎻䧂䍩㝦抡깖㌭楐剸䑇灹䕱</w:t>
      </w:r>
      <w:r>
        <w:rPr/>
        <w:t>ꔲ</w:t>
      </w:r>
      <w:r>
        <w:rPr/>
        <w:t>恳硺쉫㩥癱쉗䤴瀵⑴礽뽬㗂䝸</w:t>
      </w:r>
      <w:r>
        <w:rPr/>
        <w:t>ⱑ</w:t>
      </w:r>
      <w:r>
        <w:rPr/>
        <w:t>㷂⩬顠⑩캥幡圻⿂슬䭨帮쉾쉓䱢</w:t>
      </w:r>
      <w:r>
        <w:rPr/>
        <w:t>ꤴ</w:t>
      </w:r>
      <w:r>
        <w:rPr/>
        <w:t>깺⤦氪뗍㩩恉칪彐㵰唬깉</w:t>
      </w:r>
      <w:r>
        <w:rPr/>
        <w:t>ⲏ</w:t>
      </w:r>
      <w:r>
        <w:rPr/>
        <w:t>쵗⑊싂쉖⍩싂⭓⚱䑉厏啶㝱噏䍺啌뿂㈤♙䎿潢䡖橘䭰繬昷楘䪣做獴埂䒱⨮㑷⩤栴컂슣歀쉔潬塪渤⨪ꍡ繀ㆩ숦⛂癭䙌</w:t>
      </w:r>
      <w:r>
        <w:rPr/>
        <w:t>ⷂ</w:t>
      </w:r>
      <w:r>
        <w:rPr/>
        <w:t>쉹䭅砨瀩祭奩柂㎬徘槂䅮䭈斏挮砯啓瀹䵔</w:t>
      </w:r>
      <w:r>
        <w:rPr/>
        <w:t>⣂</w:t>
      </w:r>
      <w:r>
        <w:rPr/>
        <w:t>㐸䵖顥塬橒婸僂汐䣂䴺䙺摊繙厬坨䬥歞摉⽋揂䇂歀♍呣쉬牶㓂쉠杆塂⹧╺䜪⧂㵴幧촯坡怰佞祚ꄦ⤫ꍈ敐穥瓂⽱촯䍇採♔䐨㒻䖣氰顚쉲繠쉖⍍䱆숯쉟쉯摖쉯ꅅ唩娥狂嘭氽</w:t>
      </w:r>
      <w:r>
        <w:rPr/>
        <w:t>ⵖ</w:t>
      </w:r>
      <w:r>
        <w:rPr/>
        <w:t>춬⧂㕂쉪参协兩扚갭뿃⭹敹䯂呋励楃꥕㉲帻䙪䔪ꆵ䡧㙌濂圩輽癏䰷噩婖㍔朶㙙②桌灋䑁⨪뇎㚥</w:t>
      </w:r>
      <w:r>
        <w:rPr/>
        <w:t>Ⱛ</w:t>
      </w:r>
      <w:r>
        <w:rPr/>
        <w:t>挴㜊㍪땄⩾</w:t>
      </w:r>
      <w:r>
        <w:rPr/>
        <w:t>ꕈ</w:t>
      </w:r>
      <w:r>
        <w:rPr/>
        <w:t>搫놩习싍顺䴻打싂쉰䙊頹쉶⩤쉔漯깧㭞껃喣䵄偊⺡嗍⥆ꅪ婎슬硴⵫懂숶</w:t>
      </w:r>
      <w:r>
        <w:rPr/>
        <w:t>ⵁ</w:t>
      </w:r>
      <w:r>
        <w:rPr/>
        <w:t>䵤濂칑딳뼬忂囂渹畑䩔묭䡅け䤳䁊쉥⨣辬</w:t>
      </w:r>
      <w:r>
        <w:rPr/>
        <w:t>ꤻ</w:t>
      </w:r>
      <w:r>
        <w:rPr/>
        <w:t>しㄪ䡱</w:t>
      </w:r>
      <w:r>
        <w:rPr/>
        <w:t>ꥋ</w:t>
      </w:r>
      <w:r>
        <w:rPr/>
        <w:t>뼴淂㕰⑪㵺圦倥⍩슮㖻쉫ㅰ治枩슬</w:t>
      </w:r>
      <w:r>
        <w:rPr/>
        <w:t>꤯</w:t>
      </w:r>
      <w:r>
        <w:rPr/>
        <w:t>쉹獪䨣ꍨ</w:t>
      </w:r>
      <w:r>
        <w:rPr/>
        <w:t>ꦻ</w:t>
      </w:r>
      <w:r>
        <w:rPr/>
        <w:t>爲婡䨫⤻츦䀽瀩쉳澘䵄牥㋂䱙唱쉖縮穟畅</w:t>
      </w:r>
      <w:r>
        <w:rPr/>
        <w:t>Ɒ</w:t>
      </w:r>
      <w:r>
        <w:rPr/>
        <w:t>뭾唹갰⬥╯쉶쉏⵾顫쉦쉱㍟晌⪘坹슮쉎睱쉘恬ꍹ猫圤쉍ꅖ㌥숶䄰䚏疵縣㵃槃㘰숱瑂쉟╇갩搻楌걗呞쉁偢␰썷咥塠</w:t>
      </w:r>
      <w:r>
        <w:rPr/>
        <w:t>ⱕ</w:t>
      </w:r>
      <w:r>
        <w:rPr/>
        <w:t>쉤渤</w:t>
      </w:r>
      <w:r>
        <w:rPr/>
        <w:t>⡉</w:t>
      </w:r>
      <w:r>
        <w:rPr/>
        <w:t>夲轀⥑偰쵕橶桊嘱쉓ㅈ䁬係唽圹뿂ꥺ뽥囂〣轡㗂塕쉀䕑묱牊뽕硏湅숦懂숲</w:t>
      </w:r>
      <w:r>
        <w:rPr/>
        <w:t>ꤴ</w:t>
      </w:r>
      <w:r>
        <w:rPr/>
        <w:t>쉪╹併匽쉠亏슿쉐䥵弲䕘㥠牫焨噬⪩ㅕ䉢嘯쉡㒻</w:t>
      </w:r>
      <w:r>
        <w:rPr/>
        <w:t>ⰷ</w:t>
      </w:r>
      <w:r>
        <w:rPr/>
        <w:t>쉅䅡ꥣꄶ睲唨硴輬坺㡕⩑숲⬣</w:t>
      </w:r>
      <w:r>
        <w:rPr/>
        <w:t>ꕙ</w:t>
      </w:r>
      <w:r>
        <w:rPr/>
        <w:t>ⰻ</w:t>
      </w:r>
      <w:r>
        <w:rPr/>
        <w:t>楰祟꥞氪䋎뮱㴶繕㉹숻쉸剳♲ꍒ輻ꎥ嫍氳꺵슮彳灴偕ㄪ쉑癷땀ꥫ숰슡쉗浙怨潦㌨녅㭀摈슩朷⍫恂촸畁硱⩊㷂敾㙨㥷⪣슡祵ぶ䪵爰뭕㴩婈婦쏂츱㑏뭷题繇䭤浄쎵㓎뭋䙫뗂슿぀슡歏</w:t>
      </w:r>
      <w:r>
        <w:rPr/>
        <w:t>ꤦ</w:t>
      </w:r>
      <w:r>
        <w:rPr/>
        <w:t>獩쉆쉷ガ싂⩋㌻䍖</w:t>
      </w:r>
      <w:r>
        <w:rPr/>
        <w:t>ꕥ</w:t>
      </w:r>
      <w:r>
        <w:rPr/>
        <w:t>䢘숵痂恀뭖</w:t>
      </w:r>
      <w:r>
        <w:rPr/>
        <w:t>ꗂ</w:t>
      </w:r>
      <w:r>
        <w:rPr/>
        <w:t>梡轃教悩砮嗂倣䓂䝸婠㛂⦣穭轮ヂ恶㐪㑨䔪戬怬潀え䝸╃樰婧㒥囍婖䚥噔</w:t>
      </w:r>
      <w:r>
        <w:rPr/>
        <w:t>꧃</w:t>
      </w:r>
      <w:r>
        <w:rPr/>
        <w:t>搨☪ꇃ촭넲戽彗⩫㟂轟湓춿⹣灴ꏂ㑋딷欶䐦倷䄷숺⩏䜬澱</w:t>
      </w:r>
      <w:r>
        <w:rPr/>
        <w:t>ꤣ</w:t>
      </w:r>
      <w:r>
        <w:rPr/>
        <w:t>쉺桁쵖㕇浦㑮⻂熿⨲㑩氲奁</w:t>
      </w:r>
      <w:r>
        <w:rPr/>
        <w:t>ꕤ</w:t>
      </w:r>
      <w:r>
        <w:rPr/>
        <w:t>皩꺏帻썢⩈쉸깣愫䜪捩⑙睫㦘⹓㍍숯呵䐭洪⛂玘牃쉾⤺汪╸捄걺婨繣敔컂彸ぶ뽄玡憵⍇쉑㯂숫来燂磂㈱㵆</w:t>
      </w:r>
      <w:r>
        <w:rPr/>
        <w:t>⢥♊</w:t>
      </w:r>
      <w:r>
        <w:rPr/>
        <w:t>뼦偫轏䡖稬祰婞쵱㵍䝑㑥</w:t>
      </w:r>
      <w:r>
        <w:rPr/>
        <w:t>ⱊ</w:t>
      </w:r>
      <w:r>
        <w:rPr/>
        <w:t>奙⹥▮厣畠뼰녙毂瑞匰ꅢ灤䨸ꎮ숺㕦婠㔥婨坌倫歩珍桏圩㛂㉐咱擂兙特䬺迂癤溩뽲䁒뼽䓂숺⨩</w:t>
      </w:r>
      <w:r>
        <w:rPr/>
        <w:t>⡷</w:t>
      </w:r>
      <w:r>
        <w:rPr/>
        <w:t>䵚싂㡳噟并♨쉋⯎숮〶汫墡杳仂㧂걨㴦乷숨晉爥䷂挊슩㙮坶㩀步㎏眹乊琬潠昭串態挣呭燂싂娲넩⩩問剱㑉幐䔶睦火塬⨪䉵쉃썞⽴㉯㛂䬳匪㊘顧䷂湑猦슱歾㥉绎之捊숤䁮惂㬷眸숥狃甤繂⚘ꍉ⛂斮⤹걣깙넹礽쉫啈䕏⦮㵰쉪㥫⹸恋㛎慌㥇쉍䙪烂睚恊繷伵剃</w:t>
      </w:r>
      <w:r>
        <w:rPr/>
        <w:t>ꦡ</w:t>
      </w:r>
      <w:r>
        <w:rPr/>
        <w:t>輪</w:t>
      </w:r>
      <w:r>
        <w:rPr/>
        <w:t>ꦬ</w:t>
      </w:r>
      <w:r>
        <w:rPr/>
        <w:t>ꍪ♧獶瓂乧썫劘撻딪浪啞塺쉊摓顮⍥䏂䛂歈쉣㩈㪏并ꅩ乇漷圸䜤匮⿂겡惂⽾㞘</w:t>
      </w:r>
      <w:r>
        <w:rPr/>
        <w:t>ⶩ</w:t>
      </w:r>
      <w:r>
        <w:rPr/>
        <w:t>惂坩睾灊⛂熻昲</w:t>
      </w:r>
      <w:r>
        <w:rPr/>
        <w:t>ⶩ</w:t>
      </w:r>
      <w:r>
        <w:rPr/>
        <w:t>䄲㩋剌獹䭫깋惂⮥願灆긩䤩䱕倣澩怦皬䩣ꅍ湒稵揂牋䒱숻䥡伴欲婟㉧묪歞塨쉄쉸搨卯楀쉊䈪⥸</w:t>
      </w:r>
      <w:r>
        <w:rPr/>
        <w:t>ꕣ┤</w:t>
      </w:r>
      <w:r>
        <w:rPr/>
        <w:t>灰㋂䡂坃⪮ㅅ撩兾恩縶慕畮䌵䠩䥭ꥣ㉧⥳瘽圬獆䙮</w:t>
      </w:r>
      <w:r>
        <w:rPr/>
        <w:t>Ⱞ</w:t>
      </w:r>
      <w:r>
        <w:rPr/>
        <w:t>䲻⩰㵣珃㙬湩䞵䭶癕祭ꍾ淂䭉煊獐坦㶻쵫⹘㑟㓂䔨櫂쉱幎ꥱ쉀療㥙슿䧂䌥琽뭹숫ꍲ싂㝟싂㥪쉍♒挲</w:t>
      </w:r>
      <w:r>
        <w:rPr/>
        <w:t>ꕡ</w:t>
      </w:r>
      <w:r>
        <w:rPr/>
        <w:t>쉌䳂忂☲㩱쉫깧ꄯ栥梮</w:t>
      </w:r>
      <w:r>
        <w:rPr/>
        <w:t>ꖏ</w:t>
      </w:r>
      <w:r>
        <w:rPr/>
        <w:t>撻奚燂⩳䤲稽䠮坉</w:t>
      </w:r>
      <w:r>
        <w:rPr/>
        <w:t>ⵕ</w:t>
      </w:r>
      <w:r>
        <w:rPr/>
        <w:t>桐啫⫂⾵슥떻瑤䆏䩖䱯㣂</w:t>
      </w:r>
      <w:r>
        <w:rPr/>
        <w:t>꧂</w:t>
      </w:r>
      <w:r>
        <w:rPr/>
        <w:t>ぁ⩠匪쵀</w:t>
      </w:r>
      <w:r>
        <w:rPr/>
        <w:t>ⴰ⍋</w:t>
      </w:r>
      <w:r>
        <w:rPr/>
        <w:t>싂㈪繅摨뽸獥獚嗂㌻栵숮倲㶏懂⹱庵싂〥〩㕭畉䱒⒩⦥囂ㅠ䑹呑琫喣ꥡ奁㬬뼯㉤换瘬惂畗报⤳컂摇㜪䁾츯漺</w:t>
      </w:r>
      <w:r>
        <w:rPr/>
        <w:t>⠷</w:t>
      </w:r>
      <w:r>
        <w:rPr/>
        <w:t>쎿칂殡</w:t>
      </w:r>
      <w:r>
        <w:rPr/>
        <w:t>⣂</w:t>
      </w:r>
      <w:r>
        <w:rPr/>
        <w:t>幉</w:t>
      </w:r>
      <w:r>
        <w:rPr/>
        <w:t>ⵈ</w:t>
      </w:r>
      <w:r>
        <w:rPr/>
        <w:t>㑾䇂㩷㕙䈨♮⏂獫⽅䘱숩䤰噰䰨갹층땋</w:t>
      </w:r>
      <w:r>
        <w:rPr/>
        <w:t>⡇</w:t>
      </w:r>
      <w:r>
        <w:rPr/>
        <w:t>汌繠㵏ꅗꆡ参氫䉳灴産숻渲猫皻喏㑪㘽깯䰨⭃倻㑬쵘쵚煺⯂ꥠ╬</w:t>
      </w:r>
      <w:r>
        <w:rPr/>
        <w:t>⡨</w:t>
      </w:r>
      <w:r>
        <w:rPr/>
        <w:t>乏쉗쉍畤⩉顉㝇攭猲礭撱㥳坡뭘◂슱䝃</w:t>
      </w:r>
      <w:r>
        <w:rPr/>
        <w:t>ⰸ</w:t>
      </w:r>
      <w:r>
        <w:rPr/>
        <w:t>啮癔挸</w:t>
      </w:r>
      <w:r>
        <w:rPr/>
        <w:t>ꕵ</w:t>
      </w:r>
      <w:r>
        <w:rPr/>
        <w:t>츱뾵쉋㝊响뼥넸䩷숤儴</w:t>
      </w:r>
      <w:r>
        <w:rPr/>
        <w:t>꧃</w:t>
      </w:r>
      <w:r>
        <w:rPr/>
        <w:t>ꅓ癋쉇♅싂呧⌹䕘轁浭牸⧂㉌㕀䭁硔쏂䵏ꍋ뽁녖⍆쉟䉭䍢걋䙔汇硰묽段䴣啊䎿</w:t>
      </w:r>
      <w:r>
        <w:rPr/>
        <w:t>ꕨ</w:t>
      </w:r>
      <w:r>
        <w:rPr/>
        <w:t>쵨♕礲㐪⎬牖摦䁢쏂湥⨦歀</w:t>
      </w:r>
      <w:r>
        <w:rPr/>
        <w:t>ⰰ</w:t>
      </w:r>
      <w:r>
        <w:rPr/>
        <w:t>ガ婯泂䡑轠⑦栻</w:t>
      </w:r>
      <w:r>
        <w:rPr/>
        <w:t>⣂</w:t>
      </w:r>
      <w:r>
        <w:rPr/>
        <w:t>価䆻瑑싂䁱⍬뽓癷⩌⑔滂⼪栻㑬␬⼫㵧겮桩煾硘ㅆ奢⭠桇숷ꅋ⌳⥓禩땶傏㐴쉃皥栺甪繴쉩㩵걄甊渭믂믂硨灰⼫祏쉣䥊㴴쉩㑃瑅슩촨杦䈣祮╋妥顒幢뽞唩쉡䩭摲䱒乾숣㖱쉕뭢⫂硟啇뮩剰습㭍숭㭣쉐떻倵䳎⹋匦㵥迂輥䠤洲栰싂ꍸ䪬甬呭ㅰ슣녵뭰㇂숪놵娩矂㎘㠪충䮬楙桷䕫쉳䘲湇숵㑺䵈光牖っ䶥番轋牸㝧⍭禮欹</w:t>
      </w:r>
      <w:r>
        <w:rPr/>
        <w:t>ꦩ⥧</w:t>
      </w:r>
      <w:r>
        <w:rPr/>
        <w:t>䳂</w:t>
      </w:r>
      <w:r>
        <w:rPr/>
        <w:t>ꤤ</w:t>
      </w:r>
      <w:r>
        <w:rPr/>
        <w:t>幥氩쉪䮩</w:t>
      </w:r>
      <w:r>
        <w:rPr/>
        <w:t>ⵞ</w:t>
      </w:r>
      <w:r>
        <w:rPr/>
        <w:t>⡩</w:t>
      </w:r>
      <w:r>
        <w:rPr/>
        <w:t>潧䣂䀤睕㝗頨庥⛎㞩椻恂歌瑔浬쉏䅥ꏂ쏂僃材칦嘩쉂所䅷⽋䑬瓂㉣し㡧昵奐䍌氰䁃䵗䱺</w:t>
      </w:r>
      <w:r>
        <w:rPr/>
        <w:t>ꤽ</w:t>
      </w:r>
      <w:r>
        <w:rPr/>
        <w:t>煔䕥쉸牀株뽒㐸쉟⭐ꆣ쉯㙢⩶㘭弩ꅡ㊮毂硾忂繅┩◃㗂䠫穟㬪싂手顋⽕䐹愺촭⌰쉅땁⥮濂</w:t>
      </w:r>
      <w:r>
        <w:rPr/>
        <w:t>ꥈ</w:t>
      </w:r>
      <w:r>
        <w:rPr/>
        <w:t>䛂啇숹</w:t>
      </w:r>
      <w:r>
        <w:rPr/>
        <w:t>⡑</w:t>
      </w:r>
      <w:r>
        <w:rPr/>
        <w:t>愲쉞曂숯慘搤疱庻剦恴㩴㉶䁀磂ꅰ쉢녊洴故㡦캥䄤쎡쵨啫婪繓剱囍놬쵒쌹乄汏뇂猬쵉뽲呅徣毂剕焭䵯슏㘺㙑㈦敇浍㵨敵넮쉶⵾㵹頪姂䰪㛂㍖䣂㌰瀸⩫輫♹쉋煫劣쉸䒩䐺䥮깟烃坵犻┹湊ꍮ㑀컃轞敄㜺㡨쉣숵䇂䓂㞥稷숸橠⽨㑐ꥳ塍匹⬣涬ꄭ穓數瀵쉙嘵渱</w:t>
      </w:r>
      <w:r>
        <w:rPr/>
        <w:t>⠰┱</w:t>
      </w:r>
      <w:r>
        <w:rPr/>
        <w:t>橡ぴ溏扨깾乪딽価癯垘</w:t>
      </w:r>
      <w:r>
        <w:rPr/>
        <w:t>ꥏ</w:t>
      </w:r>
      <w:r>
        <w:rPr/>
        <w:t>樭ꅏ뮿前䶥櫂急숮㊮䇂⭩弴桘</w:t>
      </w:r>
      <w:r>
        <w:rPr/>
        <w:t>ⷂ</w:t>
      </w:r>
      <w:r>
        <w:rPr/>
        <w:t>㵹㴴䥙숭㑉甩㴩㷂슣䴦ㄩ櫂怳槎滎㝫嫍숴䣂묲뭠㙷卪</w:t>
      </w:r>
      <w:r>
        <w:rPr/>
        <w:t>⠽</w:t>
      </w:r>
      <w:r>
        <w:rPr/>
        <w:t>䅺忂祘㪣칐湀祋⿂憻樻晊⭦ꥲ搪氪欯㊮⩍浰兏楡</w:t>
      </w:r>
      <w:r>
        <w:rPr/>
        <w:t>⡮</w:t>
      </w:r>
      <w:r>
        <w:rPr/>
        <w:t>眽쌹▩䭶呋呥奄偍剡ꅎ畓뗂䍇呤柂斩쉵砯颱恢頩態沥墩䙑佧䇂䅚獨硈⴯摧숳ㅳ숫橥⏃䰥</w:t>
      </w:r>
      <w:r>
        <w:rPr/>
        <w:t>⣂</w:t>
      </w:r>
      <w:r>
        <w:rPr/>
        <w:t>晑浹◂偉婪捯傻煄</w:t>
      </w:r>
      <w:r>
        <w:rPr/>
        <w:t>ⴳ</w:t>
      </w:r>
      <w:r>
        <w:rPr/>
        <w:t>獘⩡㵀湂숪恞놣</w:t>
      </w:r>
      <w:r>
        <w:rPr/>
        <w:t>ⵉ</w:t>
      </w:r>
      <w:r>
        <w:rPr/>
        <w:t>卮㍇</w:t>
      </w:r>
      <w:r>
        <w:rPr/>
        <w:t>⠪</w:t>
      </w:r>
      <w:r>
        <w:rPr/>
        <w:t>〭쉚摭</w:t>
      </w:r>
      <w:r>
        <w:rPr/>
        <w:t>ꥃ</w:t>
      </w:r>
      <w:r>
        <w:rPr/>
        <w:t>㶻畂⼬䥭ꄣ⾏䆡婪徥㔰捡熡䄺呏砬쉔뼫⍹</w:t>
      </w:r>
      <w:r>
        <w:rPr/>
        <w:t>꧍</w:t>
      </w:r>
      <w:r>
        <w:rPr/>
        <w:t>넳戣䱱囂슩ㅠꥰ掬晋⵪祍咿ꍖ㡄㥬乙卩䝄䵶♧싂眲쉺䈫㥱䈵攦呠甭숦牾⥑㨷슿愺ꌱ埂䙮㟂嘨습疵⫂뭨숻形⽒㵌呰呱沩び슿橅⩟⼴爵䕺㝞㤵ꇂ쉎츊氣轗䐮㝤䝈䔰堸摮䉇湣㧂䅍咡</w:t>
      </w:r>
      <w:r>
        <w:rPr/>
        <w:t>ꔳ</w:t>
      </w:r>
      <w:r>
        <w:rPr/>
        <w:t>橏妡偮슏䠥俍쉪땨㷂癈꺩捆쉍促旂稱旂ꏂ껂樸슬싂딽슩刺飃쉷깪䥋悮婳┺㢱珂稪渦な⺩㑕㵲썣坄㭹砽숷⽌㮻煂碿穕ꅬ塷惂到딦ꍄ癡䙞医兩䉰彠畬⸲뾬䄹樬㛂㵱⭠埂칗䜩䵌ヂ싂䁘쉆炣슏灳㡦瀵妏⑪⍞깍╱⽓⑸位义助䡹煺㑍</w:t>
      </w:r>
      <w:r>
        <w:rPr/>
        <w:t>ⲿ</w:t>
      </w:r>
      <w:r>
        <w:rPr/>
        <w:t>ꥮ柂㷂嘩슿ꅵꄩ</w:t>
      </w:r>
      <w:r>
        <w:rPr/>
        <w:t>ꔪ</w:t>
      </w:r>
      <w:r>
        <w:rPr/>
        <w:t>䦘슮捞样깶啤뭏求⒬堥칯</w:t>
      </w:r>
      <w:r>
        <w:rPr/>
        <w:t>ꖡ</w:t>
      </w:r>
      <w:r>
        <w:rPr/>
        <w:t>疬쉅긽恾슥灃扃傏渣㥬璱札䵒䨶ꍷ숲슩用⌨䡏䤺숲睒嘪⦬恱呆纏呰䫂䍋曂幆싎疥呟땀杔숮䰽湸慣썘⾣넻</w:t>
      </w:r>
      <w:r>
        <w:rPr/>
        <w:t>⣂</w:t>
      </w:r>
      <w:r>
        <w:rPr/>
        <w:t>ꕧ</w:t>
      </w:r>
      <w:r>
        <w:rPr/>
        <w:t>⽘绂㐹䝃</w:t>
      </w:r>
      <w:r>
        <w:rPr/>
        <w:t>ꦩ</w:t>
      </w:r>
      <w:r>
        <w:rPr/>
        <w:t>桟뭅䰣䥊⫂䬻⩚</w:t>
      </w:r>
      <w:r>
        <w:rPr/>
        <w:t>ꦘ</w:t>
      </w:r>
      <w:r>
        <w:rPr/>
        <w:t>쌷啾䵃䥀甤</w:t>
      </w:r>
      <w:r>
        <w:rPr/>
        <w:t>ⴰ</w:t>
      </w:r>
      <w:r>
        <w:rPr/>
        <w:t>쉭汚汤㍮呗</w:t>
      </w:r>
      <w:r>
        <w:rPr/>
        <w:t>ꔷ⹧</w:t>
      </w:r>
      <w:r>
        <w:rPr/>
        <w:t>剬뭙䬭㙦╟▻商녳㡳</w:t>
      </w:r>
      <w:r>
        <w:rPr/>
        <w:t>ꦻ</w:t>
      </w:r>
      <w:r>
        <w:rPr/>
        <w:t>剥癓숨♄㢿싂㯂稬쵾</w:t>
      </w:r>
      <w:r>
        <w:rPr/>
        <w:t>ꕲ</w:t>
      </w:r>
      <w:r>
        <w:rPr/>
        <w:t>䱧冩硏嫂囂⤪兌⭴輹䕉攸䑟㪡䥦挨揂䝭㬨㉃䓃믂䟂</w:t>
      </w:r>
      <w:r>
        <w:rPr/>
        <w:t>ꦻ</w:t>
      </w:r>
      <w:r>
        <w:rPr/>
        <w:t>㍁灖ず㮣䎬ꥫ䡨㷂㏂び硶쎵䉃쉊乑役꥔沩⩦</w:t>
      </w:r>
      <w:r>
        <w:rPr/>
        <w:t>ꤨ</w:t>
      </w:r>
      <w:r>
        <w:rPr/>
        <w:t>繹⑲煤Ⓜ坺썺</w:t>
      </w:r>
      <w:r>
        <w:rPr/>
        <w:t>⡵</w:t>
      </w:r>
      <w:r>
        <w:rPr/>
        <w:t>瀳侣ꄶ숴촺辡ꅁ㩗縻䪵䶏捭䡯㜴桠춵碡牕扟넲溥썲싂爵깲숻ꄹ⑯暩䢡䝞楆</w:t>
      </w:r>
      <w:r>
        <w:rPr/>
        <w:t>⠶</w:t>
      </w:r>
      <w:r>
        <w:rPr/>
        <w:t>쉙噄伶泂싂쉳頹傏僂瑮䦘㪩땪쉨娷칢䣂梬䕉㉰烍㭄䥡ꄣ䣂㈩䱶偎㛂梩慓偢㝚㑡䩟</w:t>
      </w:r>
      <w:r>
        <w:rPr/>
        <w:t>Ⱔ</w:t>
      </w:r>
      <w:r>
        <w:rPr/>
        <w:t>㪣䞱曂䴤湫쉭㘳긨晔振喘埂쉓숦瞻⭟㬲戬塗嚥㥤抿껂攩칠假␣兄슣䡢睮쵇䔹䱠⬫㐺斮</w:t>
      </w:r>
      <w:r>
        <w:rPr/>
        <w:t>ⱺ</w:t>
      </w:r>
      <w:r>
        <w:rPr/>
        <w:t>쉫灑</w:t>
      </w:r>
      <w:r>
        <w:rPr/>
        <w:t>ꕲ</w:t>
      </w:r>
      <w:r>
        <w:rPr/>
        <w:t>⽟䵌滍游㤺⑳⥫吻慭栯照㓍╟珂䶘橳奆幯쉣横歄縸瑡歃⭆쉌樥圹䨯繞숰敯⯂瑶ꌽ䜪搴偵㜦湡㙖塢摏䋃쵙㤹䵡丯盂땔㷂䉟䦿㉐⧂栵칶呮浭桂⥥䑠ꍞ灉䠰挫匭嘨ぬ⽃</w:t>
      </w:r>
      <w:r>
        <w:rPr/>
        <w:t>꧂</w:t>
      </w:r>
      <w:r>
        <w:rPr/>
        <w:t>숷㭸⒘玩㥪쉡</w:t>
      </w:r>
      <w:r>
        <w:rPr/>
        <w:t>ⴥ</w:t>
      </w:r>
      <w:r>
        <w:rPr/>
        <w:t>숣쉇</w:t>
      </w:r>
      <w:r>
        <w:rPr/>
        <w:t>ⵈ</w:t>
      </w:r>
      <w:r>
        <w:rPr/>
        <w:t>슩塲</w:t>
      </w:r>
      <w:r>
        <w:rPr/>
        <w:t>⠽</w:t>
      </w:r>
      <w:r>
        <w:rPr/>
        <w:t>ꤵ</w:t>
      </w:r>
      <w:r>
        <w:rPr/>
        <w:t>穄悿쉏硁䅈䘤╀㝌㋃⛂溻㥅㠬싂燂䉖⑹畇偘瑅瓎䯂柎溿ꏂ幆奙⑘</w:t>
      </w:r>
      <w:r>
        <w:rPr/>
        <w:t>ⱙ</w:t>
      </w:r>
      <w:r>
        <w:rPr/>
        <w:t>ꆵ䅢剙彸䴪乏半쉗⥥㌳瑔뭩㵣㐊칫哂숵깏䕸䣃</w:t>
      </w:r>
      <w:r>
        <w:rPr/>
        <w:t>ⱟ</w:t>
      </w:r>
      <w:r>
        <w:rPr/>
        <w:t>淂慆ꅸ乇挹▻畯煡揂녕轚は䩃⩕䶣쉚㍩쉥㈱䴵⍰꥔奊㑩焰埂쉖㛂䡣⭅偍げ囂䌩憏奙⑘摴슣땐煯未㚩䳂奦澿佳䪘ꍕ㭀⭸</w:t>
      </w:r>
      <w:r>
        <w:rPr/>
        <w:t>ꦱ</w:t>
      </w:r>
      <w:r>
        <w:rPr/>
        <w:t>쉢抩쉶</w:t>
      </w:r>
      <w:r>
        <w:rPr/>
        <w:t>ⵃ⨱</w:t>
      </w:r>
      <w:r>
        <w:rPr/>
        <w:t>乀畑㛂晾佂洯ꆿ眩숵긩⼽⛂슬瑙쉈</w:t>
      </w:r>
      <w:r>
        <w:rPr/>
        <w:t>ⱌ</w:t>
      </w:r>
      <w:r>
        <w:rPr/>
        <w:t>ꍟ㈺儤楧숤걘圯㟂扨㛂晒☦⴪⑴爲쉨䝥⼨棂祸㭱㕓㍋⥎</w:t>
      </w:r>
      <w:r>
        <w:rPr/>
        <w:t>ⱈⴣ</w:t>
      </w:r>
      <w:r>
        <w:rPr/>
        <w:t>䌷辥⯂╔䩖䥾쉹䷂쉅咮ꄷ슥灔埂䶮慓썴츰瑠䒘䨺딩㇂㩑䏎슻숺걫擂兢</w:t>
      </w:r>
      <w:r>
        <w:rPr/>
        <w:t>⡷</w:t>
      </w:r>
      <w:r>
        <w:rPr/>
        <w:t>䝔喬⚩䕚疿싂朵䍔믂䨵啎䐪げ剱⥷숻묥䁙♩숵썏撩곂书䐣㒡쉬</w:t>
      </w:r>
      <w:r>
        <w:rPr/>
        <w:t>⡎</w:t>
      </w:r>
      <w:r>
        <w:rPr/>
        <w:t>䚻爽㬰썘ꏂ䈭画瓎쵟㦿浩쌬梣㥢뽉橉䙾</w:t>
      </w:r>
      <w:r>
        <w:rPr/>
        <w:t>⡨</w:t>
      </w:r>
      <w:r>
        <w:rPr/>
        <w:t>捵塴⩺䅑潩걓琸顀㒿偹긩飂땹㵶믍㈤䭕梘⩩썤售畢硊뼪</w:t>
      </w:r>
      <w:r>
        <w:rPr/>
        <w:t>⵰⸶</w:t>
      </w:r>
      <w:r>
        <w:rPr/>
        <w:t>恢䕇頬㥀䫂䝭柂䭊炏쎥䛂겘庥㒡㉬넸ㅗ煗敥䩘㜥㨱憵깮䰭摫挤䔣妱땍⍀瀻束쵤㙔竂㭊㴻ㆩ꺩뭖徻숮㛂䩖〯璏ꌪ⭩汔</w:t>
      </w:r>
      <w:r>
        <w:rPr/>
        <w:t>ⵓ</w:t>
      </w:r>
      <w:r>
        <w:rPr/>
        <w:t>堺䉦</w:t>
      </w:r>
      <w:r>
        <w:rPr/>
        <w:t>ⱚ</w:t>
      </w:r>
      <w:r>
        <w:rPr/>
        <w:t>㓂ヂ盂穑戨묱슥䉚쌩㋂頫轡슘䓃</w:t>
      </w:r>
      <w:r>
        <w:rPr/>
        <w:t>⡱</w:t>
      </w:r>
      <w:r>
        <w:rPr/>
        <w:t>怤㝃䰽뭗轋穸쉕㵎</w:t>
      </w:r>
      <w:r>
        <w:rPr/>
        <w:t>ꔻ</w:t>
      </w:r>
      <w:r>
        <w:rPr/>
        <w:t>놮썅䲱㐥歠澩⽨杓穫捴洴样ꥷ䒩⚥캏⥀偓ヂ桡痂歰竂槂䝹䧎夳樥教䣂䜪䨮숯櫂뭸쉺礤</w:t>
      </w:r>
      <w:r>
        <w:rPr/>
        <w:t>⣂</w:t>
      </w:r>
      <w:r>
        <w:rPr/>
        <w:t>䑇碥땴沥</w:t>
      </w:r>
      <w:r>
        <w:rPr/>
        <w:t>Ⳃ</w:t>
      </w:r>
      <w:r>
        <w:rPr/>
        <w:t>뾏숹쉮幉▘穐橠橋놘㈬⑺㉵䩉沥⑟弫㩰恦僂汴䭴弣깉⑫微슻䉕弨痂⽍뽣穈倰䁞眥䙓⹨䠰㴦㞡ㅪ慷␷呶伷㔲玏싂⸪㭗㙶䇂窩湏卐⎩썄䩷⺘矃䈺顮</w:t>
      </w:r>
      <w:r>
        <w:rPr/>
        <w:t>ꥈ</w:t>
      </w:r>
      <w:r>
        <w:rPr/>
        <w:t>䑓摗⦻杫區䁀瘱颿礤깦买녁䯂슏㭞樲⩡</w:t>
      </w:r>
      <w:r>
        <w:rPr/>
        <w:t>ꕯ</w:t>
      </w:r>
      <w:r>
        <w:rPr/>
        <w:t>㘮䕹䘫瘬幷牆睫┫杚녢婙嫍䝘獈ㅗ噤䘥떥墥䃂捡⦩漮滂</w:t>
      </w:r>
      <w:r>
        <w:rPr/>
        <w:t>ꤺ</w:t>
      </w:r>
      <w:r>
        <w:rPr/>
        <w:t>倷䕺⨶㡵硬瘱塚碵炩⑂株微㈱숹쉮⑙</w:t>
      </w:r>
      <w:r>
        <w:rPr/>
        <w:t>⠮</w:t>
      </w:r>
      <w:r>
        <w:rPr/>
        <w:t>격</w:t>
      </w:r>
      <w:r>
        <w:rPr/>
        <w:t>ꥑⓂ</w:t>
      </w:r>
      <w:r>
        <w:rPr/>
        <w:t>㩏呌獕玡縥촰纮呢桭㍚ヂ⩇卄꥙쉐䡴捓檬祚⭇슱琪䨷兡木</w:t>
      </w:r>
      <w:r>
        <w:rPr/>
        <w:t>ꖡ</w:t>
      </w:r>
      <w:r>
        <w:rPr/>
        <w:t>忂剅䭩务偂⨤䒿佊䭲땰睈⤷깦吪煨칐ꥵ䝢⩂㍓帪⽅</w:t>
      </w:r>
      <w:r>
        <w:rPr/>
        <w:t>ⱖ</w:t>
      </w:r>
      <w:r>
        <w:rPr/>
        <w:t>唤뽘嫂纣쉅䂮㤊栥櫂╣䠦숳怹䰳⩩櫂숺䘵䠲쉮頵亏䬴㭈⍈쌤숸恡吪㉌⩓㔮澘也癨쉩〦⿂⚿㊏䕇と⤤ヂ測◂⨪獕쌺땂頪稻ぁ쉣桾</w:t>
      </w:r>
      <w:r>
        <w:rPr/>
        <w:t>ꕔ⩀</w:t>
      </w:r>
      <w:r>
        <w:rPr/>
        <w:t>㕓迂甬깭㭠䐫杷昲䰹奶睖熵슩爷唬㣂쎏奀</w:t>
      </w:r>
      <w:r>
        <w:rPr/>
        <w:t>ꔰ</w:t>
      </w:r>
      <w:r>
        <w:rPr/>
        <w:t>慫Ⓜ㯂䋂㍂楺ㅬ態⨱玿顲ノ慲놣⸴捫繋䭧㉸楈愫题㬴佒塩欩䷍浒呭迂䉑ꥳㅳ䰩䯂㝚顔쉹熘뿍児</w:t>
      </w:r>
      <w:r>
        <w:rPr/>
        <w:t>ⱸ</w:t>
      </w:r>
      <w:r>
        <w:rPr/>
        <w:t>㞩礯壂牂</w:t>
      </w:r>
      <w:r>
        <w:rPr/>
        <w:t>ꦬ</w:t>
      </w:r>
      <w:r>
        <w:rPr/>
        <w:t>쉰呠⚣䅱棃猥瀵㴹风倱⥦㛂䰪砤漸栶쉑춥䅱⍦悮⩩㬭枣奪깞泂◂畆⪘常杚㷂䫂煊㍮⪻汎㠩晆睓㠹剂優䬦㷂煊⽌獮䡈十㥖</w:t>
      </w:r>
      <w:r>
        <w:rPr/>
        <w:t>ꔱ</w:t>
      </w:r>
      <w:r>
        <w:rPr/>
        <w:t>潆䪘弤潒疬</w:t>
      </w:r>
      <w:r>
        <w:rPr/>
        <w:t>⠽</w:t>
      </w:r>
      <w:r>
        <w:rPr/>
        <w:t>纣㔵㕡硆桋㩗ꥴ숳䟂湭</w:t>
      </w:r>
      <w:r>
        <w:rPr/>
        <w:t>ꕣ</w:t>
      </w:r>
      <w:r>
        <w:rPr/>
        <w:t>坌♉浢漹䡖操㉬⧂濂┴婂䠥刷枣㙢꥙磂塶┪䓂摲쉕싂䥚숲湲找〦幃斩嘬其䯂䪣㥹㩕</w:t>
      </w:r>
      <w:r>
        <w:rPr/>
        <w:t>ⵂ</w:t>
      </w:r>
      <w:r>
        <w:rPr/>
        <w:t>䮘䁬쉃懂畍䟂恤禩㷃깑䕂桷瞿숭怷껃ꌷ歴硰稲쉾碱䥖枿䎩獪䱊쌺쉐숷놱䁙橯</w:t>
      </w:r>
      <w:r>
        <w:rPr/>
        <w:t>ⱸ</w:t>
      </w:r>
      <w:r>
        <w:rPr/>
        <w:t>梘灍⍉梘绂䨤頬㘪獤긺⤨㣂瞩䓂⛂幈灚⨬焽☬繇쉥獱년</w:t>
      </w:r>
      <w:r>
        <w:rPr/>
        <w:t>ⰱ</w:t>
      </w:r>
      <w:r>
        <w:rPr/>
        <w:t>ⵣ</w:t>
      </w:r>
      <w:r>
        <w:rPr/>
        <w:t>䳂势氶䷂晦썟弫恓㍉卨慢㉆쉀她卷甬</w:t>
      </w:r>
      <w:r>
        <w:rPr/>
        <w:t>ꦱ</w:t>
      </w:r>
      <w:r>
        <w:rPr/>
        <w:t>쉺庥싂圮催㑴䝚お㤷塕禩⌰䝀矂䥚畀慘搽樻䟂넣䡐犩祔쉠㑕숸깁䩚嘮扚䵥漬怩뼸櫂乘㐪촽㕌涘兾⏃啅ꏂ㑬䡱ꌱ慵願䍘〫纩橬繅칆姂⹹囂ꄤꅅ䩋桦쉏䒩</w:t>
      </w:r>
      <w:r>
        <w:rPr/>
        <w:t>⡟⤨</w:t>
      </w:r>
      <w:r>
        <w:rPr/>
        <w:t>淂쉏狍슡쉮숫吻櫂猪䉣轱瘮水슏潑啑㍓쉸숹捅飂怲䅷ꍕ潯澬숨싂䉎䝘쉲㩀㩞䉮乲橱慪㭟싍䍄䝊牎留⸸灆䑁䖡싂ꌮꄥ㴫♉硵䥍녈欴礪뼲䀪ꍁ瑕佦☱츶䑄恬㔭椯ꄲ爺晭桰共㎩㨻쉵</w:t>
      </w:r>
      <w:r>
        <w:rPr/>
        <w:t>⠺</w:t>
      </w:r>
      <w:r>
        <w:rPr/>
        <w:t>⽁䥚䉳㴮灀칏◍狂䜪깫夶</w:t>
      </w:r>
      <w:r>
        <w:rPr/>
        <w:t>ꕍ</w:t>
      </w:r>
      <w:r>
        <w:rPr/>
        <w:t>쉅橁䗂싂㨺戲助嘲</w:t>
      </w:r>
      <w:r>
        <w:rPr/>
        <w:t>Ⳃ</w:t>
      </w:r>
      <w:r>
        <w:rPr/>
        <w:t>灥깭剰勂枥☲繄琩ひ灦⽶뼥烂⑯숥轕椶怤썑䝨㕸汋㘨摺䅗숶</w:t>
      </w:r>
      <w:r>
        <w:rPr/>
        <w:t>꥟</w:t>
      </w:r>
      <w:r>
        <w:rPr/>
        <w:t>潅䧂뭾帯戱╨䵫欯숪溣⩙㍐墵쉓䯂㝄슩祪塒㨊䑸♓ꅑ慤啳彋㵭繧◂潁䦡啱歅潔㙎燂繧ꥠ</w:t>
      </w:r>
      <w:r>
        <w:rPr/>
        <w:t>ꤥ</w:t>
      </w:r>
      <w:r>
        <w:rPr/>
        <w:t>ⱇ</w:t>
      </w:r>
      <w:r>
        <w:rPr/>
        <w:t>嗂</w:t>
      </w:r>
      <w:r>
        <w:rPr/>
        <w:t>ꖵ</w:t>
      </w:r>
      <w:r>
        <w:rPr/>
        <w:t>䡊㥁坁偩晾轃輤厣䑤塃⮩䝋╵㒮姂㑅杳攺</w:t>
      </w:r>
      <w:r>
        <w:rPr/>
        <w:t>⠱</w:t>
      </w:r>
      <w:r>
        <w:rPr/>
        <w:t>ꤵ</w:t>
      </w:r>
      <w:r>
        <w:rPr/>
        <w:t>䩐ꅙ癢䘸皣嘺썺숪</w:t>
      </w:r>
      <w:r>
        <w:rPr/>
        <w:t>ꦿ</w:t>
      </w:r>
      <w:r>
        <w:rPr/>
        <w:t>㭥䭡奄</w:t>
      </w:r>
      <w:r>
        <w:rPr/>
        <w:t>ꦻ</w:t>
      </w:r>
      <w:r>
        <w:rPr/>
        <w:t>媻焳묷睲䨸쉗㵃⭷火딺䁧啩㌶䑗伵猰숯侬㑂⾬䡦녴싂決㒥汚瑪뭮秂洮⹚⭗椯Ⓜ绂㙘㴦坮啯뽣夨</w:t>
      </w:r>
      <w:r>
        <w:rPr/>
        <w:t>Ⱚ</w:t>
      </w:r>
      <w:r>
        <w:rPr/>
        <w:t>琲溡쉍䞩♄䝍숴琮⭌걢䥊䄤숸깥뗂捇⑌ㆮ㑠⨬套⥥㤳旂䒘兆쉇杣晗睩兖䘥㋂彴偺ꍅ쉤䯃㘻ꥤ쌸䙵㪵堶</w:t>
      </w:r>
      <w:r>
        <w:rPr/>
        <w:t>⠪</w:t>
      </w:r>
      <w:r>
        <w:rPr/>
        <w:t>䂩⼺漸썶䍒⹢䰭䱧컂敫挽</w:t>
      </w:r>
      <w:r>
        <w:rPr/>
        <w:t>⢬</w:t>
      </w:r>
      <w:r>
        <w:rPr/>
        <w:t>㡎凎䡆䭧쉃䞩匵Ⓜ㔽♰㌸쉕潕㩏偕쉭㖮䡱⩏畅┤슮歶潖䣂쉓⤪㗃칮⍞懂碘쉃䃍䩤硨⚿啦䭹ヂァ㫍䈳⭦</w:t>
      </w:r>
      <w:r>
        <w:rPr/>
        <w:t>ꥈ</w:t>
      </w:r>
      <w:r>
        <w:rPr/>
        <w:t>녔倨쏂䩲儺촳ㄯ⍭㬯樳煾䡘기侩숵秂쉶䕟䂣슏</w:t>
      </w:r>
      <w:r>
        <w:rPr/>
        <w:t>ꥋ</w:t>
      </w:r>
      <w:r>
        <w:rPr/>
        <w:t>睙浞ꇃ</w:t>
      </w:r>
      <w:r>
        <w:rPr/>
        <w:t>ⰰ</w:t>
      </w:r>
      <w:r>
        <w:rPr/>
        <w:t>㮬ヂ䥷ꌷ䃎숮煾ㄷ㨲⿂桅浄橥뗂報洺柂硠ꍸ⑙ꍉ숬⩭쵴⪻熵㜯䴽</w:t>
      </w:r>
      <w:r>
        <w:rPr/>
        <w:t>⣃</w:t>
      </w:r>
      <w:r>
        <w:rPr/>
        <w:t>쉅Ⓨ쉮怵䭮汭痎㎵堪㧂⫂偧</w:t>
      </w:r>
      <w:r>
        <w:rPr/>
        <w:t>ꥊ</w:t>
      </w:r>
      <w:r>
        <w:rPr/>
        <w:t>牪擂䝍䭴䩍</w:t>
      </w:r>
      <w:r>
        <w:rPr/>
        <w:t>ⰷ</w:t>
      </w:r>
      <w:r>
        <w:rPr/>
        <w:t>ꥣ矂쉰幥䩫⫂ㅍ숯ꥧ堦쉕㫂呦걡쎻㧂쉋뾿殬쉎䐸⭕⍟</w:t>
      </w:r>
      <w:r>
        <w:rPr/>
        <w:t>ꥇ</w:t>
      </w:r>
      <w:r>
        <w:rPr/>
        <w:t>껂癇睕</w:t>
      </w:r>
      <w:r>
        <w:rPr/>
        <w:t>⠵</w:t>
      </w:r>
      <w:r>
        <w:rPr/>
        <w:t>檵䜨쵾狂媿습쉵栩䘷灭䭩瑰癶⭓</w:t>
      </w:r>
      <w:r>
        <w:rPr/>
        <w:t>꧂</w:t>
      </w:r>
      <w:r>
        <w:rPr/>
        <w:t>入䦡㭶兞걉㥺啠쉓印쉄쉄滂硃助</w:t>
      </w:r>
      <w:r>
        <w:rPr/>
        <w:t>ⷂ</w:t>
      </w:r>
      <w:r>
        <w:rPr/>
        <w:t>䭲䵉祗唬⹷칗慵㷂숶杧撻硬</w:t>
      </w:r>
      <w:r>
        <w:rPr/>
        <w:t>ꤤ</w:t>
      </w:r>
      <w:r>
        <w:rPr/>
        <w:t>祁汸帽圮䴴쉉春杲復땃숶ね䩸쉰㭣걭灈懂</w:t>
      </w:r>
      <w:r>
        <w:rPr/>
        <w:t>⡃⍹</w:t>
      </w:r>
      <w:r>
        <w:rPr/>
        <w:t>顟쉷恨焸㑈뿂</w:t>
      </w:r>
      <w:r>
        <w:rPr/>
        <w:t>ꕃ</w:t>
      </w:r>
      <w:r>
        <w:rPr/>
        <w:t>슮套䡆琪䥆摣츤獋땉瑾㴴⥂㊡䵯썙⪿㕨⹦쵪㶱浆ꆣ坉㩙⩄掣嚩䥐䝬瀦쵡춡뇂殏숬䌰䒣㎵へ焨㴭捓呁痂硠呬쉷㝷厥⵨扔</w:t>
      </w:r>
      <w:r>
        <w:rPr/>
        <w:t>ꦵ</w:t>
      </w:r>
      <w:r>
        <w:rPr/>
        <w:t>㩲呣輯쏂捯晔⭙ꍌ쉸枬帶偺椻張㭞漷쉂㙣㴬䕲晬嘩帥㈰㤥ち싍⼰䱳숩갲タ睉氫</w:t>
      </w:r>
      <w:r>
        <w:rPr/>
        <w:t>⡈⹴</w:t>
      </w:r>
      <w:r>
        <w:rPr/>
        <w:t>穇煟䣂参捸㍕恓㵭䲿⥉呚⩑盂㙊㒣恡䝯쉮⹕ꇂ◂殻䏂㵠㷂彋쉴畦煁쵫焳뿂</w:t>
      </w:r>
      <w:r>
        <w:rPr/>
        <w:t>⠺</w:t>
      </w:r>
      <w:r>
        <w:rPr/>
        <w:t>復穰刦劘⵲䫂ㅌ砳⮱␸쉘</w:t>
      </w:r>
      <w:r>
        <w:rPr/>
        <w:t>ꦿ</w:t>
      </w:r>
      <w:r>
        <w:rPr/>
        <w:t>渪汀卶先秂䮩畭땟</w:t>
      </w:r>
      <w:r>
        <w:rPr/>
        <w:t>ⴊ</w:t>
      </w:r>
      <w:r>
        <w:rPr/>
        <w:t>呞拂睎漹㈫㜮瘴摾妣䭟㷂係㈯</w:t>
      </w:r>
      <w:r>
        <w:rPr/>
        <w:t>ⶣ</w:t>
      </w:r>
      <w:r>
        <w:rPr/>
        <w:t>긱猭启佥彥兄䘺㈶⒏</w:t>
      </w:r>
      <w:r>
        <w:rPr/>
        <w:t>Ɑ</w:t>
      </w:r>
      <w:r>
        <w:rPr/>
        <w:t>숱䥤칗┬䉉쉩獹恱祴㩢眸쉚㫂뿃奪䜲슻扫卶뭨</w:t>
      </w:r>
      <w:r>
        <w:rPr/>
        <w:t>ⰳ</w:t>
      </w:r>
      <w:r>
        <w:rPr/>
        <w:t>㑾䠯㙦썄쉅⍴숮⥁ꥰꎬ㋂梻뼲玘据㋎㪩辿㘬㧂⍱愷埂嚩䥉깬㙕숮䡄㥏汵昫癏䩯琥㡍</w:t>
      </w:r>
      <w:r>
        <w:rPr/>
        <w:t>ꕚ</w:t>
      </w:r>
      <w:r>
        <w:rPr/>
        <w:t>⾬䄩優쉯撿磂剤犩⍆䮮䝵䐲啀佫矂熬彙㍩䅋焪扦擎晔ꌮざ┫墱䗃</w:t>
      </w:r>
      <w:r>
        <w:rPr/>
        <w:t>ꔳ</w:t>
      </w:r>
      <w:r>
        <w:rPr/>
        <w:t>祾塐歩</w:t>
      </w:r>
      <w:r>
        <w:rPr/>
        <w:t>Ⱳ</w:t>
      </w:r>
      <w:r>
        <w:rPr/>
        <w:t>㴽䍅䄮畯䕡愸擃⑓뽮吪繎⩠縯⵮氺浖劬牎뿂䭍啳塒⤸숩係쉨⥟ꍌ칢啇䛂⤦冡걡ꅹ녌礪奨懂䄻땎佣떏堲쉗䁧⽤瀶딪䆏偗橵促㐣㕥獅䁟䇂</w:t>
      </w:r>
      <w:r>
        <w:rPr/>
        <w:t>ⵒ</w:t>
      </w:r>
      <w:r>
        <w:rPr/>
        <w:t>츲轠㡤禱䄩촲칯</w:t>
      </w:r>
      <w:r>
        <w:rPr/>
        <w:t>⠱</w:t>
      </w:r>
      <w:r>
        <w:rPr/>
        <w:t>뗂搹㎥㙳呤栯㝺㠪숸㢩癘価怳숮扤㚣剬䈻싂␩琳뾩┴ꥱ㡥뽃썡땾㵃썙䥂䰯䳂祮煊╩樬쉖뼻쏂⹀棂䮮쉊ꇂ漵⒱佥梥庵啮旎녊⽐</w:t>
      </w:r>
      <w:r>
        <w:rPr/>
        <w:t>Ⱖ</w:t>
      </w:r>
      <w:r>
        <w:rPr/>
        <w:t>싂ꥳ쉡츸繈䱖㩋瑕⥏ㅔ갭</w:t>
      </w:r>
      <w:r>
        <w:rPr/>
        <w:t>Ⱚ</w:t>
      </w:r>
      <w:r>
        <w:rPr/>
        <w:t>佟仂䝖穅刭㈽汏恅睵⍇⛂偙栴䨥⌷竂璱갪㨩眸毂攰♞㠣숻殩甥浩幕柂痂猲䙦㭡塂祹恰㥐숳䎵⑚㈦䘮ㅯ盍仂ꅇ扭焣慞奕껂为矂䗍潗搰䃂漣⨰硐迂걈⨵</w:t>
      </w:r>
      <w:r>
        <w:rPr/>
        <w:t>Ⱨ</w:t>
      </w:r>
      <w:r>
        <w:rPr/>
        <w:t>佾</w:t>
      </w:r>
      <w:r>
        <w:rPr/>
        <w:t>ꖩ</w:t>
      </w:r>
      <w:r>
        <w:rPr/>
        <w:t>嫃幃氫懂⑧䅂䭍슮权牷〯ꅓ⮏</w:t>
      </w:r>
      <w:r>
        <w:rPr/>
        <w:t>ꥋ</w:t>
      </w:r>
      <w:r>
        <w:rPr/>
        <w:t>䶣쉪</w:t>
      </w:r>
      <w:r>
        <w:rPr/>
        <w:t>ꤳ</w:t>
      </w:r>
      <w:r>
        <w:rPr/>
        <w:t>敤뮡䭞堮숺母穱㣂㠦穗歞숩彌㈦Ⓨ㥆䩃匸党樱漣买婚녖㏂갺䍥杷⑪뼷숽暵桲싂쉱搭쉄㑘뭅汕䲮幷㥩穗塮潾䭋쏍⽎</w:t>
      </w:r>
      <w:r>
        <w:rPr/>
        <w:t>⣂</w:t>
      </w:r>
      <w:r>
        <w:rPr/>
        <w:t>汶潃䙡䦩摺猣剴瓂桉東冏輲硦夦䩃ꄨꆵ䇂뽢恣䅚堳뽑坡䱭㫂妿⎏묱싃⩰☬免唺</w:t>
      </w:r>
      <w:r>
        <w:rPr/>
        <w:t>ⱸ</w:t>
      </w:r>
      <w:r>
        <w:rPr/>
        <w:t>ㅣ眵穸䦵杵䏎轌橘梩䔫牀潁묵믂ꥨた弴䩮䐫</w:t>
      </w:r>
      <w:r>
        <w:rPr/>
        <w:t>ꦮ</w:t>
      </w:r>
      <w:r>
        <w:rPr/>
        <w:t>ㄴ쉘⦣页뽴⭲癅䅐⩤帱瑧䱸眣⥐숫礰䩍彩㥅⑺傻矂⥚碩辏堷㆏怩䁲┨걉㩭뼤摧稩甸㵢繊瀲眶縺倷</w:t>
      </w:r>
      <w:r>
        <w:rPr/>
        <w:t>Ⳃ</w:t>
      </w:r>
      <w:r>
        <w:rPr/>
        <w:t>潴딵⭊⾣칟牗䱸呆媏⛂䶬䁉쉙쉏</w:t>
      </w:r>
      <w:r>
        <w:rPr/>
        <w:t>⡧</w:t>
      </w:r>
      <w:r>
        <w:rPr/>
        <w:t>䁑䧂湃埂猩偖䡹潁⒘⑞恃</w:t>
      </w:r>
      <w:r>
        <w:rPr/>
        <w:t>ꦘ☣</w:t>
      </w:r>
      <w:r>
        <w:rPr/>
        <w:t>氮殻㬊矂剓汖뭕狂轹ㅩ⹹攵䜹⸩껂睉싂埂敋湞祏ꍑ</w:t>
      </w:r>
      <w:r>
        <w:rPr/>
        <w:t>ⲩ</w:t>
      </w:r>
      <w:r>
        <w:rPr/>
        <w:t>딯䵘穸㬭㟂樮㤫싂兪뇂礬㍌㭺⬸偮쉊⭃牌㡫ㅥ䩨ㅵ┴噟뇎媩曂㚻⑃♟轲㈭橶⬽䕖瑢䠯㟂䅅灞稵쉑睂</w:t>
      </w:r>
      <w:r>
        <w:rPr/>
        <w:t>ꤻ</w:t>
      </w:r>
      <w:r>
        <w:rPr/>
        <w:t>暘桰싂䬹囂곍礻┮才㩢싂</w:t>
      </w:r>
      <w:r>
        <w:rPr/>
        <w:t>꧂</w:t>
      </w:r>
      <w:r>
        <w:rPr/>
        <w:t>䩚䕩剟䌷⦘䭡栣⮡침堤懍䁹⍭</w:t>
      </w:r>
      <w:r>
        <w:rPr/>
        <w:t>ꥍ</w:t>
      </w:r>
      <w:r>
        <w:rPr/>
        <w:t>楢炣④싃⸹潬┪汍뽤姍▘慱䕐ꍰ弻懂깬佘児㉃䳂潚⸨燂䤨弲兯딵⭷恤쉾갪㍞</w:t>
      </w:r>
      <w:r>
        <w:rPr/>
        <w:t>ⷂ</w:t>
      </w:r>
      <w:r>
        <w:rPr/>
        <w:t>砫⭖쉁ꅮ捠㖱㜹䕦桒別汋츮걣ꍵ슬숻捁③</w:t>
      </w:r>
      <w:r>
        <w:rPr/>
        <w:t>⡋</w:t>
      </w:r>
      <w:r>
        <w:rPr/>
        <w:t>䢬姂畐晎䰭쉌䥴揎䕞淂払契䋂呫</w:t>
      </w:r>
      <w:r>
        <w:rPr/>
        <w:t>Ⲭ</w:t>
      </w:r>
      <w:r>
        <w:rPr/>
        <w:t>偎睂䍂╃䬤⒬䪵匪眯쉎抩䡮眰潾砥顄ꥣ卪㍘䩪普扂㉥掵䴯</w:t>
      </w:r>
      <w:r>
        <w:rPr/>
        <w:t>ꕓ</w:t>
      </w:r>
      <w:r>
        <w:rPr/>
        <w:t>㷂啕쉆唭숪䍵䠽䩔넮嚡⩏睟깒㖡愩쉺凂朴䩀琦ㄲ껂煦⭌允䤱潑䡑㥆稽⨳걍恲䅮⒱쉴♕</w:t>
      </w:r>
      <w:r>
        <w:rPr/>
        <w:t>ⵥ</w:t>
      </w:r>
      <w:r>
        <w:rPr/>
        <w:t>す쉆稴㌸걬ꍳ</w:t>
      </w:r>
      <w:r>
        <w:rPr/>
        <w:t>꧂</w:t>
      </w:r>
      <w:r>
        <w:rPr/>
        <w:t>䍩♬公啾ꍅ䩏㕩畺숬杣株启僂损䩲⽮뭒䌪䆩싂땍測</w:t>
      </w:r>
      <w:r>
        <w:rPr/>
        <w:t>ⰷ</w:t>
      </w:r>
      <w:r>
        <w:rPr/>
        <w:t>ⴴ</w:t>
      </w:r>
      <w:r>
        <w:rPr/>
        <w:t>䭉쉮ꅊ싎䕳쉒싂瑚彅⬺弶칬敷䙠繥㴷㓂㟂䑇浭湒䭊</w:t>
      </w:r>
      <w:r>
        <w:rPr/>
        <w:t>ꔫ⩖</w:t>
      </w:r>
      <w:r>
        <w:rPr/>
        <w:t>椫䍴╚樮噘愲</w:t>
      </w:r>
      <w:r>
        <w:rPr/>
        <w:t>⡟</w:t>
      </w:r>
      <w:r>
        <w:rPr/>
        <w:t>棂㨨쉨⛍䡢剱䥦㙆噡㍃㫂桷橣쉨卌狂䑳役汒偅䫎⩬⒩녋ね琵洮㙸㝩</w:t>
      </w:r>
      <w:r>
        <w:rPr/>
        <w:t>ꖬ</w:t>
      </w:r>
      <w:r>
        <w:rPr/>
        <w:t>畲䚏塍伯沮橗撿丫췂㍠쉉槍쉥숵䩪䅗㕫䌤䱵顈</w:t>
      </w:r>
      <w:r>
        <w:rPr/>
        <w:t>ⳃ</w:t>
      </w:r>
      <w:r>
        <w:rPr/>
        <w:t>䩅숳⩓堪吩焴⩨</w:t>
      </w:r>
      <w:r>
        <w:rPr/>
        <w:t>ꦻ</w:t>
      </w:r>
      <w:r>
        <w:rPr/>
        <w:t>䮥彬㑱堲쉙숤昦䩁쉀喬颵ꥷ㴳睦ㅀ兓숨眣墘娮슩噲匭♴䈪싂ぺ쉧</w:t>
      </w:r>
      <w:r>
        <w:rPr/>
        <w:t>ⰰ</w:t>
      </w:r>
      <w:r>
        <w:rPr/>
        <w:t>숤䴫楓渺砵㙯ꅁ쵉㠥썾槃敖僂䠹㑮쌤㑵싂硃怫彌뇂㉣뭾桩ꍾ坘䙐</w:t>
      </w:r>
      <w:r>
        <w:rPr/>
        <w:t>Ⱖ</w:t>
      </w:r>
      <w:r>
        <w:rPr/>
        <w:t>ⵥ</w:t>
      </w:r>
      <w:r>
        <w:rPr/>
        <w:t>录碩쉌걹⭇㘹离⩶盂氣쉠橺䊥ㆣⓂ♎噲䁪쉤슱啋촥囂걞幯ꍩ⼽摪㈥♖剭숯쉗⍃</w:t>
      </w:r>
      <w:r>
        <w:rPr/>
        <w:t>ⱏ</w:t>
      </w:r>
      <w:r>
        <w:rPr/>
        <w:t>䝑넻丨撘䥢♩뽳녫ꅣ姂䂩瀬숤憩抵硅⩀䭣</w:t>
      </w:r>
      <w:r>
        <w:rPr/>
        <w:t>ꕃ</w:t>
      </w:r>
      <w:r>
        <w:rPr/>
        <w:t>杦쵺쉪效兩洷䘲汗쉂</w:t>
      </w:r>
      <w:r>
        <w:rPr/>
        <w:t>ꦡ</w:t>
      </w:r>
      <w:r>
        <w:rPr/>
        <w:t>憿焯</w:t>
      </w:r>
      <w:r>
        <w:rPr/>
        <w:t>꧂</w:t>
      </w:r>
      <w:r>
        <w:rPr/>
        <w:t>ㅞ䨴㍴</w:t>
      </w:r>
      <w:r>
        <w:rPr/>
        <w:t>ꥁ</w:t>
      </w:r>
      <w:r>
        <w:rPr/>
        <w:t>쉞搬㓍컂癀漦숪坰</w:t>
      </w:r>
      <w:r>
        <w:rPr/>
        <w:t>꤫⬱</w:t>
      </w:r>
      <w:r>
        <w:rPr/>
        <w:t>輤摪枣곂⩗辡嘣껂䵄숦橎攳界</w:t>
      </w:r>
      <w:r>
        <w:rPr/>
        <w:t>⢏</w:t>
      </w:r>
      <w:r>
        <w:rPr/>
        <w:t>顁뭧</w:t>
      </w:r>
      <w:r>
        <w:rPr/>
        <w:t>ꤨ</w:t>
      </w:r>
      <w:r>
        <w:rPr/>
        <w:t>怴灏爰㕞뭵쉉㥁╭琷ꌨ帷갊琬╍␽歩숦縬炣献췂琥㑪娥猭뮘⵱⨫娰晦␣⛂쉏廎</w:t>
      </w:r>
      <w:r>
        <w:rPr/>
        <w:t>ⱡ</w:t>
      </w:r>
      <w:r>
        <w:rPr/>
        <w:t>兘쉉汎〥墏숹㖣쉒䵍顓⍐滂书偵㣂弮剭癠瀪炻䈱熻繷硡숭⩨噙쉙䐦橬䬹</w:t>
      </w:r>
      <w:r>
        <w:rPr/>
        <w:t>꥓</w:t>
      </w:r>
      <w:r>
        <w:rPr/>
        <w:t>뽎㌴灥</w:t>
      </w:r>
      <w:r>
        <w:rPr/>
        <w:t>ꦩ</w:t>
      </w:r>
      <w:r>
        <w:rPr/>
        <w:t>습瑅夨囂숦〲싂⹑䎿ꄨ澻䩹惂</w:t>
      </w:r>
      <w:r>
        <w:rPr/>
        <w:t>Ⳃ</w:t>
      </w:r>
      <w:r>
        <w:rPr/>
        <w:t>䐥슮쉵㈸⍺ꅘ싎</w:t>
      </w:r>
      <w:r>
        <w:rPr/>
        <w:t>ꔪ</w:t>
      </w:r>
      <w:r>
        <w:rPr/>
        <w:t>䡰칡央䁦繋洶⑏㕔⹉伪顲깔硯⭙쵶乳䁙瘣⫍┵媬♦뼷䵳稥</w:t>
      </w:r>
      <w:r>
        <w:rPr/>
        <w:t>ⵖ</w:t>
      </w:r>
      <w:r>
        <w:rPr/>
        <w:t>䥇壃䡞琱숴㕔串쉂戵ぱ♫ꄯ旂繹칁땞䵞晱㑳ㆱ扮婺漮癴</w:t>
      </w:r>
      <w:r>
        <w:rPr/>
        <w:t>ⶏ</w:t>
      </w:r>
      <w:r>
        <w:rPr/>
        <w:t>䩺㌦䅰ㅾ䩒쉲⺘</w:t>
      </w:r>
      <w:r>
        <w:rPr/>
        <w:t>ꕾ</w:t>
      </w:r>
      <w:r>
        <w:rPr/>
        <w:t>䎏ꍏ쵉渴쉁抡橙쉢</w:t>
      </w:r>
      <w:r>
        <w:rPr/>
        <w:t>ꕥ</w:t>
      </w:r>
      <w:r>
        <w:rPr/>
        <w:t>쉥⹬瘯㧂䍚碩㭋딸</w:t>
      </w:r>
      <w:r>
        <w:rPr/>
        <w:t>ⱶ</w:t>
      </w:r>
      <w:r>
        <w:rPr/>
        <w:t>轐儶ꅑ縥硁器潞䰥捍牁旂乂숪塵䑈쉯縭㌤录猳쉊匵㵢땒柎</w:t>
      </w:r>
      <w:r>
        <w:rPr/>
        <w:t>Ⱜ</w:t>
      </w:r>
      <w:r>
        <w:rPr/>
        <w:t>슿뭀</w:t>
      </w:r>
      <w:r>
        <w:rPr/>
        <w:t>⠷</w:t>
      </w:r>
      <w:r>
        <w:rPr/>
        <w:t>녙坸싂쉴汚迂䵊割</w:t>
      </w:r>
      <w:r>
        <w:rPr/>
        <w:t>ꔽ◂⤴</w:t>
      </w:r>
      <w:r>
        <w:rPr/>
        <w:t>䱕灟秂噮㬸噩</w:t>
      </w:r>
      <w:r>
        <w:rPr/>
        <w:t>ꕩ</w:t>
      </w:r>
      <w:r>
        <w:rPr/>
        <w:t>⾡⸪䄮䱔㕡涵潘⩰っ啞灂乡ꌷ⍩櫂䨷</w:t>
      </w:r>
      <w:r>
        <w:rPr/>
        <w:t>ⰻ</w:t>
      </w:r>
      <w:r>
        <w:rPr/>
        <w:t>敆싂塙⥙䚣촳嗂幍䋂㔥⻂渱あ升쉎䌪硌</w:t>
      </w:r>
      <w:r>
        <w:rPr/>
        <w:t>ꤷ</w:t>
      </w:r>
      <w:r>
        <w:rPr/>
        <w:t>걾奘ㆱ種輪拍慩㩟뽦呖瀸㣂⽉折牁咩䣂칳쏂眰硄㥅슥䤳灷沬匸</w:t>
      </w:r>
      <w:r>
        <w:rPr/>
        <w:t>ꥒ</w:t>
      </w:r>
      <w:r>
        <w:rPr/>
        <w:t>烎徥</w:t>
      </w:r>
      <w:r>
        <w:rPr/>
        <w:t>ꕾ꧂</w:t>
      </w:r>
      <w:r>
        <w:rPr/>
        <w:t>悘㫂ꍇꅡ걉佭</w:t>
      </w:r>
      <w:r>
        <w:rPr/>
        <w:t>⢱</w:t>
      </w:r>
      <w:r>
        <w:rPr/>
        <w:t>儣슏㈲⶘竂숽깑싂朴枵漶쉣뼵潒⸱煺汴繙⍉썰⮿䪩┰泂숳</w:t>
      </w:r>
      <w:r>
        <w:rPr/>
        <w:t>ꗂ</w:t>
      </w:r>
      <w:r>
        <w:rPr/>
        <w:t>㬰쉧</w:t>
      </w:r>
      <w:r>
        <w:rPr/>
        <w:t>ⱉ</w:t>
      </w:r>
      <w:r>
        <w:rPr/>
        <w:t>쉠眣⩆</w:t>
      </w:r>
      <w:r>
        <w:rPr/>
        <w:t>ⲡ</w:t>
      </w:r>
      <w:r>
        <w:rPr/>
        <w:t>䚬繴噬⼶⨶轤秂没㨬弻䟍쉁⼤⿂䴷頬쉉璘所㭷嘶숱愮窩弣</w:t>
      </w:r>
      <w:r>
        <w:rPr/>
        <w:t>ꤳ</w:t>
      </w:r>
      <w:r>
        <w:rPr/>
        <w:t>牞갮곂䐣塬㛂䡖㒿囂䥞숤뮮扲栴썖䰲忂⫍浚</w:t>
      </w:r>
      <w:r>
        <w:rPr/>
        <w:t>⡗</w:t>
      </w:r>
      <w:r>
        <w:rPr/>
        <w:t>㡈</w:t>
      </w:r>
      <w:r>
        <w:rPr/>
        <w:t>ꤪ</w:t>
      </w:r>
      <w:r>
        <w:rPr/>
        <w:t>瞣</w:t>
      </w:r>
      <w:r>
        <w:rPr/>
        <w:t>⣂</w:t>
      </w:r>
      <w:r>
        <w:rPr/>
        <w:t>䦻咱吺匽숫産컍싂⽰槂㞡儸숨䍚䕃䉮硹㙋倵</w:t>
      </w:r>
      <w:r>
        <w:rPr/>
        <w:t>ⲩ</w:t>
      </w:r>
      <w:r>
        <w:rPr/>
        <w:t>槃슿奐煘꺵䅁</w:t>
      </w:r>
      <w:r>
        <w:rPr/>
        <w:t>ꦻ</w:t>
      </w:r>
      <w:r>
        <w:rPr/>
        <w:t>戳넣⍉港ꅟ</w:t>
      </w:r>
      <w:r>
        <w:rPr/>
        <w:t>꤫</w:t>
      </w:r>
      <w:r>
        <w:rPr/>
        <w:t>瑁췂쉀凂갶灲䝵牶</w:t>
      </w:r>
      <w:r>
        <w:rPr/>
        <w:t>ⵯ</w:t>
      </w:r>
      <w:r>
        <w:rPr/>
        <w:t>깂橊☶䑔挤╇</w:t>
      </w:r>
      <w:r>
        <w:rPr/>
        <w:t>ⱒ</w:t>
      </w:r>
      <w:r>
        <w:rPr/>
        <w:t>坄敐潍♯姂⨱幇灱狂䑈슡</w:t>
      </w:r>
      <w:r>
        <w:rPr/>
        <w:t>꤬</w:t>
      </w:r>
      <w:r>
        <w:rPr/>
        <w:t>捚倯娴䚩损넪쉢녾슘坈뼥츳䕁숤僂婴뼪㍡⽀挵쉃㝙乢㩎橺㒻剈갵꥕넰</w:t>
      </w:r>
      <w:r>
        <w:rPr/>
        <w:t>⡗</w:t>
      </w:r>
      <w:r>
        <w:rPr/>
        <w:t>毂䅗숺쉧숳槂╗幊噺佖䐴纥갵卟兠恠幭此</w:t>
      </w:r>
      <w:r>
        <w:rPr/>
        <w:t>ꥎ</w:t>
      </w:r>
      <w:r>
        <w:rPr/>
        <w:t>悥䙅</w:t>
      </w:r>
      <w:r>
        <w:rPr/>
        <w:t>ⵚ</w:t>
      </w:r>
      <w:r>
        <w:rPr/>
        <w:t>㕬䧂쉡ꍺ䉰党乷涡쉑獥玥칪㯂싂ㅆ</w:t>
      </w:r>
      <w:r>
        <w:rPr/>
        <w:t>ꥒ</w:t>
      </w:r>
      <w:r>
        <w:rPr/>
        <w:t>漦䝋畒䵬〳⹀숴㜩夤뗂⩍䡣쉔</w:t>
      </w:r>
      <w:r>
        <w:rPr/>
        <w:t>ꦮ</w:t>
      </w:r>
      <w:r>
        <w:rPr/>
        <w:t>疻䟂⩩祋汴栊숨恳囂䮣⩑呩쉓噔ꅮ呫癐祗⼬⩬乎輮捬亵輱칤熵䍇䁳⥶</w:t>
      </w:r>
      <w:r>
        <w:rPr/>
        <w:t>⠵</w:t>
      </w:r>
      <w:r>
        <w:rPr/>
        <w:t>㕚쉔</w:t>
      </w:r>
      <w:r>
        <w:rPr/>
        <w:t>ꔦ</w:t>
      </w:r>
      <w:r>
        <w:rPr/>
        <w:t>椻䮱檥ꥠ獆⭒뽠㊻䏂乌칺䝅儭䙱氫츩㥕</w:t>
      </w:r>
      <w:r>
        <w:rPr/>
        <w:t>⢱</w:t>
      </w:r>
      <w:r>
        <w:rPr/>
        <w:t>睲⹹悻周颮</w:t>
      </w:r>
      <w:r>
        <w:rPr/>
        <w:t>ꕞ</w:t>
      </w:r>
      <w:r>
        <w:rPr/>
        <w:t>婉ㅖ䝊洦桎塃⥈䐵쉨凂㥔橫⥈쉧</w:t>
      </w:r>
      <w:r>
        <w:rPr/>
        <w:t>ⲩ⩭</w:t>
      </w:r>
      <w:r>
        <w:rPr/>
        <w:t>䁬彤奈堤幄滎땹</w:t>
      </w:r>
      <w:r>
        <w:rPr/>
        <w:t>ⷂ</w:t>
      </w:r>
      <w:r>
        <w:rPr/>
        <w:t>ㅢ唰浉뭾䷂㊩숷䕍慩牾瑒䁱䮏縸顊싍湤潠痂갳啊䁤堲参♅䭡</w:t>
      </w:r>
      <w:r>
        <w:rPr/>
        <w:t>ꥑ</w:t>
      </w:r>
      <w:r>
        <w:rPr/>
        <w:t>浍</w:t>
      </w:r>
      <w:r>
        <w:rPr/>
        <w:t>ꥒ</w:t>
      </w:r>
      <w:r>
        <w:rPr/>
        <w:t>䔺爫怰숯⚵癱쵤婞恹땳剶딱儣⶿睒</w:t>
      </w:r>
      <w:r>
        <w:rPr/>
        <w:t>ꦻ</w:t>
      </w:r>
      <w:r>
        <w:rPr/>
        <w:t>奶杭㕧슣□⥳㭟㄰繸坺烂摺숽囂칶睦桪캻䒻쵚䃂瑰瞥㙩ㅯ㈤쉹꥖쉎摒䑫柂梏常뇃숰帲故洣穆쉘</w:t>
      </w:r>
      <w:r>
        <w:rPr/>
        <w:t>⢥</w:t>
      </w:r>
      <w:r>
        <w:rPr/>
        <w:t>磂ひ兢䯂㈮䇂</w:t>
      </w:r>
      <w:r>
        <w:rPr/>
        <w:t>⡏</w:t>
      </w:r>
      <w:r>
        <w:rPr/>
        <w:t>憏洸</w:t>
      </w:r>
      <w:r>
        <w:rPr/>
        <w:t>⣂</w:t>
      </w:r>
      <w:r>
        <w:rPr/>
        <w:t>䜤仂</w:t>
      </w:r>
      <w:r>
        <w:rPr/>
        <w:t>Ⱛ⛂</w:t>
      </w:r>
      <w:r>
        <w:rPr/>
        <w:t>値䧍䯂⭪⻃싂㉊㔸䭢㑢轐</w:t>
      </w:r>
      <w:r>
        <w:rPr/>
        <w:t>ꖘ꧍</w:t>
      </w:r>
      <w:r>
        <w:rPr/>
        <w:t>㍟⭇숪䔻぀겘㭠쉏坐剞㵢䅔椫썳쵢畱㎱⛂䊻楗⮱噇怲䰭㘪䎘婺</w:t>
      </w:r>
      <w:r>
        <w:rPr/>
        <w:t>ꥐ</w:t>
      </w:r>
      <w:r>
        <w:rPr/>
        <w:t>㊻䘸圪獯⩶㵟</w:t>
      </w:r>
      <w:r>
        <w:rPr/>
        <w:t>⡢</w:t>
      </w:r>
      <w:r>
        <w:rPr/>
        <w:t>㙬⩷싂⽤䐱㎩㩦┪쉤幥帪</w:t>
      </w:r>
      <w:r>
        <w:rPr/>
        <w:t>ꕹ</w:t>
      </w:r>
      <w:r>
        <w:rPr/>
        <w:t>恥癑牥㬴毂䙹辻睄⭎䕶吩柂攷꥾♀ご扚杴神戽</w:t>
      </w:r>
      <w:r>
        <w:rPr/>
        <w:t>ꕓ</w:t>
      </w:r>
      <w:r>
        <w:rPr/>
        <w:t>未橦䏂㥯숩⥕倣顕쉥㙳䢻沱昵䷃㝆숨嗂뽄楗呮汊辣䙤쵘礸晨ヂ兦㑙䞱ꍰ煦汓ꎿ畣ㅳ쵭녹쉃痂刭䄬彑噠炩晙剹딶䥏疵䢘搲슮偖朮創ꅘ䖡쉌䡰奆⹡ㅈ湾澮䰹⤷扵♧䘷ㄣ㈪⹪擂䘤䵓ぉ則⩵㞣⴩춡쉨ꄳ숩慎쉴怺㐣坟숷娮壃剐係䕌嫂砦揂숯㩪⮥癙䕩</w:t>
      </w:r>
      <w:r>
        <w:rPr/>
        <w:t>⡲</w:t>
      </w:r>
      <w:r>
        <w:rPr/>
        <w:t>枏啋㥁쵴ꇍ쉃쉖睫⑩煑䢮⩓敕쉨支뗂䦮┥剩䃂畲捈䫂濎㈮㕳㔪싍⯂嗂獒匵倹漰㵠쉸쉥縵쉱参㙬塄쉚◂颬䶥䠹싂杌⩒습塏ꇂ䆏䦱穂䰯⩫瞥묹搬瑄슱╢榻꥾䙁쉙ㄱ撮嘨坵ꆿ妘숥묭硊숨怦兪堵䩟쉭硉刪㵄뽀婲繎湘츬嘬ꌰ칭楾潒쉘兲䡰ㅡ</w:t>
      </w:r>
      <w:r>
        <w:rPr/>
        <w:t>Ⱝ</w:t>
      </w:r>
      <w:r>
        <w:rPr/>
        <w:t>扪姃㕨抮欹疩슻煤煓獾쉚㛂䫂䵹뾬轡矂桦㚬䵈ꥥ乱柃拍焣</w:t>
      </w:r>
      <w:r>
        <w:rPr/>
        <w:t>ꥑ</w:t>
      </w:r>
      <w:r>
        <w:rPr/>
        <w:t>䱵⩸焱穩墮습灅⫂娮슘⼦椲ㄸ彁囂杞洣⨻⹔뽹⼶㜊恓䱙쉄䈯⹚稪弨䟂䆩䩭ꄮ㴸쉣</w:t>
      </w:r>
      <w:r>
        <w:rPr/>
        <w:t>ⳃ</w:t>
      </w:r>
      <w:r>
        <w:rPr/>
        <w:t>녫樯⑅䋂狃䩑깘轹</w:t>
      </w:r>
      <w:r>
        <w:rPr/>
        <w:t>ⱍ</w:t>
      </w:r>
      <w:r>
        <w:rPr/>
        <w:t>㡘⸪꥕㕆恾㫂稱眵煾晫庻庘⨮嚻㍡䵾♚㙋㉍쉣숥⺡썦ꅎ</w:t>
      </w:r>
      <w:r>
        <w:rPr/>
        <w:t>ꖩ</w:t>
      </w:r>
      <w:r>
        <w:rPr/>
        <w:t>ꇂ曂䤵楅㩮楤䬹쉐䕔⧂쉕ꍸ䙰昭겱匸し佤뿂偫⦱⫂䌪歊츬┩䇂㕡⩲㌵㝀䱆쉏ꄷ䁳浩㥃瘤⥡啯슘璵</w:t>
      </w:r>
      <w:r>
        <w:rPr/>
        <w:t>Ⱕ</w:t>
      </w:r>
      <w:r>
        <w:rPr/>
        <w:t>䩾楲ꌹ夰쉞⹑慀뽲⍟歚债⹌欺칠彟⬣⍍㍏쉞湯╅쉎㤶牾偶</w:t>
      </w:r>
      <w:r>
        <w:rPr/>
        <w:t>Ⱳ</w:t>
      </w:r>
      <w:r>
        <w:rPr/>
        <w:t>焪到䑧唺楀⯂⩸䩳倥熻抮䬥</w:t>
      </w:r>
      <w:r>
        <w:rPr/>
        <w:t>ⵇ</w:t>
      </w:r>
      <w:r>
        <w:rPr/>
        <w:t>碿夫輻佊祌싂☱녍칹橮汤㍄瑞煌⨻</w:t>
      </w:r>
      <w:r>
        <w:rPr/>
        <w:t>ⵞ</w:t>
      </w:r>
      <w:r>
        <w:rPr/>
        <w:t>䠵塩琩쉳䁢绂䉶扳갱畵慵瑥湯쉤䋂硞墩㔭绂楍僂曂迂瑏栮犮숤湷쉎獰敋䑟숯䡣슱㥙毎떩睯煪쉎⎘⴪뮡嗎湮株庮䱀⧂䰽䴬䩶悿칗䱯쉇稣坂材毃祌촽橀䡘珂拃ꅘ轀㣂녱瘫乯䅤㜯朮䅺圬䜨⩔夶妮怯</w:t>
      </w:r>
      <w:r>
        <w:rPr/>
        <w:t>ⵀ</w:t>
      </w:r>
      <w:r>
        <w:rPr/>
        <w:t>㍒㦥</w:t>
      </w:r>
      <w:r>
        <w:rPr/>
        <w:t>ꥅ</w:t>
      </w:r>
      <w:r>
        <w:rPr/>
        <w:t>畓숬ꍌ싂䀦頫칣撡⫂⽁䌲㡾쉘녩㭀썄竎䍊ꅊ㴥䃂愸発⽞濂爰癯㠬㝪꺩櫂쉣</w:t>
      </w:r>
      <w:r>
        <w:rPr/>
        <w:t>⠯</w:t>
      </w:r>
      <w:r>
        <w:rPr/>
        <w:t>뽌榘㕟轳單녣顨轸慰⾿쉵⭅䴴䊮⌬싂싂䭪쉶</w:t>
      </w:r>
      <w:r>
        <w:rPr/>
        <w:t>ⱘ</w:t>
      </w:r>
      <w:r>
        <w:rPr/>
        <w:t>䑰䰫㊻俍擂噋滂걁涬㜬㏂ꅀ滂䨹⵴敲歳睬噭捆ꌪ⨷䶡⴫䃎㉢쉶⭕깧곃獓뽒䉊⻃潂厩灆⨲祶㏍圴冡搶쵟圹㦩㩗焺㆘⩈㨰係䀲⩧ぎ┫촯㵗呱쉸噇긩</w:t>
      </w:r>
      <w:r>
        <w:rPr/>
        <w:t>ꤴ</w:t>
      </w:r>
      <w:r>
        <w:rPr/>
        <w:t>곂⒘쉠깅⵲⽾⎣儩</w:t>
      </w:r>
      <w:r>
        <w:rPr/>
        <w:t>ꗂ</w:t>
      </w:r>
      <w:r>
        <w:rPr/>
        <w:t>ꎩ뿂燂⬵典♺亵癟⩪垩斩倻⬬㟂歩湓瞥ꍫ䙬⮣䱈쉯祃穊顔䭊幗壂╌ꍵ梩卣㨩긶轖</w:t>
      </w:r>
      <w:r>
        <w:rPr/>
        <w:t>ꦵ</w:t>
      </w:r>
      <w:r>
        <w:rPr/>
        <w:t>䳂繐咬牠溘橶㍉⨸歶䡂婨⽦旍偷슬슬</w:t>
      </w:r>
      <w:r>
        <w:rPr/>
        <w:t>ꥑ</w:t>
      </w:r>
      <w:r>
        <w:rPr/>
        <w:t>㝆張䀩䛂橷畬濂䕯㊬㝇쉮⼻䨻뼵倶渺㘨瑄毎䜬⸭ꍡ樮㙰ꎣ欫䕓㕩忂か佱⥵坚촩Ⓜ彲榿慘夰⩚卹쉨⚥ꇂ떮꥙牀㭬쉓⥋噉♗</w:t>
      </w:r>
      <w:r>
        <w:rPr/>
        <w:t>ꕍ⹄</w:t>
      </w:r>
      <w:r>
        <w:rPr/>
        <w:t>쉅쵖쉕</w:t>
      </w:r>
      <w:r>
        <w:rPr/>
        <w:t>⡀</w:t>
      </w:r>
      <w:r>
        <w:rPr/>
        <w:t>卓㕥㑒</w:t>
      </w:r>
      <w:r>
        <w:rPr/>
        <w:t>Ⱓ⩠</w:t>
      </w:r>
      <w:r>
        <w:rPr/>
        <w:t>祒䉲㗂싂别쵉佡㍌딱即氶㵖쉚煶噖쉾抣偩䙔ㅆ쵕兵椩</w:t>
      </w:r>
      <w:r>
        <w:rPr/>
        <w:t>ꤥ</w:t>
      </w:r>
      <w:r>
        <w:rPr/>
        <w:t>곂⨻洣浘甶⬥㔷婁㉉㦩牓牟㍯㠊稻姃ꍡ汍䅵ꄤ䈮䅧ꅊ╫晦嗂⹴ꅔ壂熿</w:t>
      </w:r>
      <w:r>
        <w:rPr/>
        <w:t>ⱑ</w:t>
      </w:r>
      <w:r>
        <w:rPr/>
        <w:t>欺䄯⩀煁㄰穩긽</w:t>
      </w:r>
      <w:r>
        <w:rPr/>
        <w:t>ꤱ</w:t>
      </w:r>
      <w:r>
        <w:rPr/>
        <w:t>ガ</w:t>
      </w:r>
      <w:r>
        <w:rPr/>
        <w:t>ꖵ</w:t>
      </w:r>
      <w:r>
        <w:rPr/>
        <w:t>뇂땵瀺쉪挲㙰繦塎┸䱓汢⎣㡃曃灌䔫縻⫍습唸砷⨯哂地捎㜫⍋ꌪ⺣兰촸䖻㪩⯂⩤卭轾㤷頣汩䅶䡳숻딥㐽⼰瞩呄㓂䅾檱숶丸㡡녓䡗祡쉁䁮㷂港汐玻傮ꅘ㍲습佣</w:t>
      </w:r>
      <w:r>
        <w:rPr/>
        <w:t>ꥅ</w:t>
      </w:r>
      <w:r>
        <w:rPr/>
        <w:t>⠮</w:t>
      </w:r>
      <w:r>
        <w:rPr/>
        <w:t>吱御哎抻敆甽ど䅦㟂楚淂꥾ꅗ㣂义炡甮㩎⽟㨲牒杘</w:t>
      </w:r>
      <w:r>
        <w:rPr/>
        <w:t>ꤻ</w:t>
      </w:r>
      <w:r>
        <w:rPr/>
        <w:t>瘷⑸㴣娤쉪祑哎䕕䀱繖欳㣂滃捑깭칏湟㯂殥䄸</w:t>
      </w:r>
      <w:r>
        <w:rPr/>
        <w:t>ꤱ</w:t>
      </w:r>
      <w:r>
        <w:rPr/>
        <w:t>佒</w:t>
      </w:r>
      <w:r>
        <w:rPr/>
        <w:t>ⰳ</w:t>
      </w:r>
      <w:r>
        <w:rPr/>
        <w:t>ꕦ</w:t>
      </w:r>
      <w:r>
        <w:rPr/>
        <w:t>㧂걎긯畖睊栶춬⨣㟂숯⽙겮숪䝔긺㍴䱉タ곍剂ㆣ㍗땈</w:t>
      </w:r>
      <w:r>
        <w:rPr/>
        <w:t>꧂</w:t>
      </w:r>
      <w:r>
        <w:rPr/>
        <w:t>㕶뭚穓⤭䕀塔犮숤䝒剃숣䨬㭩睊ꥱ䞥㝮쉮</w:t>
      </w:r>
      <w:r>
        <w:rPr/>
        <w:t>ꥀ</w:t>
      </w:r>
      <w:r>
        <w:rPr/>
        <w:t>ꌹ䒥䝥䥴⹬䲘圶媘⨭㥠습恥攭⭅䈯뇂䉏㔤①㡌침㚱␪妣垡畧⽏䞵埍䕷ꄥ╨㑴쉬琣辡怭瞩⩤쎱怷㍨圣伱</w:t>
      </w:r>
      <w:r>
        <w:rPr/>
        <w:t>ꤹ</w:t>
      </w:r>
      <w:r>
        <w:rPr/>
        <w:t>ꍉ</w:t>
      </w:r>
      <w:r>
        <w:rPr/>
        <w:t>Ᵽ</w:t>
      </w:r>
      <w:r>
        <w:rPr/>
        <w:t>瑪䮡楓</w:t>
      </w:r>
      <w:r>
        <w:rPr/>
        <w:t>ⲻ</w:t>
      </w:r>
      <w:r>
        <w:rPr/>
        <w:t>䐩䠮</w:t>
      </w:r>
      <w:r>
        <w:rPr/>
        <w:t>Ⳃ</w:t>
      </w:r>
      <w:r>
        <w:rPr/>
        <w:t>숬欺</w:t>
      </w:r>
      <w:r>
        <w:rPr/>
        <w:t>⢿</w:t>
      </w:r>
      <w:r>
        <w:rPr/>
        <w:t>刹쉪쌯帣⎘坵⥫埂橮䱘䅑頯</w:t>
      </w:r>
      <w:r>
        <w:rPr/>
        <w:t>⠬</w:t>
      </w:r>
      <w:r>
        <w:rPr/>
        <w:t>剔㌰攦女ꏍ睭뭍漳猻䩂깩㉆䠳桖㑘敖</w:t>
      </w:r>
      <w:r>
        <w:rPr/>
        <w:t>⡳</w:t>
      </w:r>
      <w:r>
        <w:rPr/>
        <w:t>ꌴ㨬걸彇到걩쉓佊䂘䕫塶摈捚塮㙪䙈条橱㤬⵭쉇쉱䴴</w:t>
      </w:r>
      <w:r>
        <w:rPr/>
        <w:t>⠱</w:t>
      </w:r>
      <w:r>
        <w:rPr/>
        <w:t>⿃摺갥촴浄㍲橶☰⛂㕺⦏䝪倬⸣㡫庱슥䵴妬땮</w:t>
      </w:r>
      <w:r>
        <w:rPr/>
        <w:t>ꦿ</w:t>
      </w:r>
      <w:r>
        <w:rPr/>
        <w:t>夷칄䱹璏瑕칒⭰㜸䅦</w:t>
      </w:r>
      <w:r>
        <w:rPr/>
        <w:t>ⱱ</w:t>
      </w:r>
      <w:r>
        <w:rPr/>
        <w:t>㷂椻숷</w:t>
      </w:r>
      <w:r>
        <w:rPr/>
        <w:t>ꤣ</w:t>
      </w:r>
      <w:r>
        <w:rPr/>
        <w:t>救繖熏氯숳④轞⑔乤ꎥ䁰䉩慆堪슩八搭숰⩃칔䥦匷歟쉵㠪渦쉵칉冡桘㈱슣⑑佯歁瑌㡚㕇㥟㵌⏂惂摌反뼺슩睕㕹쉁㐭쎩</w:t>
      </w:r>
      <w:r>
        <w:rPr/>
        <w:t>ⱷ</w:t>
      </w:r>
      <w:r>
        <w:rPr/>
        <w:t>恚䩕쉹㥀뽬楢䝗ꄺ쌭⨹㭥쉙㵧⽏瘦轆慌㛂奷呂⩍㓂</w:t>
      </w:r>
      <w:r>
        <w:rPr/>
        <w:t>ⵇ</w:t>
      </w:r>
      <w:r>
        <w:rPr/>
        <w:t>摁湑夵伣扉⍒顈唶穾숩硈㕰爪</w:t>
      </w:r>
      <w:r>
        <w:rPr/>
        <w:t>ⶮ</w:t>
      </w:r>
      <w:r>
        <w:rPr/>
        <w:t>䓂싂</w:t>
      </w:r>
      <w:r>
        <w:rPr/>
        <w:t>ꥀ</w:t>
      </w:r>
      <w:r>
        <w:rPr/>
        <w:t>䠳숨村♯숲쉣ꅃ灷ㅴ♋櫂㤽</w:t>
      </w:r>
      <w:r>
        <w:rPr/>
        <w:t>ꕏ</w:t>
      </w:r>
      <w:r>
        <w:rPr/>
        <w:t>넰熬㷂츭奺䎵숪⨪㵾묵䝾輴</w:t>
      </w:r>
      <w:r>
        <w:rPr/>
        <w:t>⠷</w:t>
      </w:r>
      <w:r>
        <w:rPr/>
        <w:t>略恹轐㙵媻⻂</w:t>
      </w:r>
      <w:r>
        <w:rPr/>
        <w:t>ⵃ</w:t>
      </w:r>
      <w:r>
        <w:rPr/>
        <w:t>摌楆厩숲ꅎ뮏神쎩㓂浢쉟煌堻丬縭䧂㥥䒩乪䫂匴湔䐽䑊犵呒橇숳䑘礵瑂捤势甶幔䋂♷㙾㉤㴺䌽칟⤶慀挹洪㛂ご╂⭉婇祗乬倊㴥卒숪껎参ꌥ⩢㭡摞╔䱮佧灊㍧㨻싂兺摪쉘쉱</w:t>
      </w:r>
      <w:r>
        <w:rPr/>
        <w:t>ꕎ</w:t>
      </w:r>
      <w:r>
        <w:rPr/>
        <w:t>갹䤺㭒滂獯㛍╯侩숭顶輥⹟ꍊ㩬穓熘䌻㓂昱⑧䏂껂侱敵櫂㵚䊵盂㠶⩃涩琽眣轘촯쉙㑇穨測칑䁾䭳楇숣</w:t>
      </w:r>
      <w:r>
        <w:rPr/>
        <w:t>ꦥ</w:t>
      </w:r>
      <w:r>
        <w:rPr/>
        <w:t>湕</w:t>
      </w:r>
      <w:r>
        <w:rPr/>
        <w:t>ꕄ</w:t>
      </w:r>
      <w:r>
        <w:rPr/>
        <w:t>俍硳䀩昰奫採㩵汞㙢㣎歪囂ꅞ䥦뭐㩷┩</w:t>
      </w:r>
      <w:r>
        <w:rPr/>
        <w:t>꤬</w:t>
      </w:r>
      <w:r>
        <w:rPr/>
        <w:t>娲䥑䯂쉁輵眤䉅飂䝂摖㑚숸教兕婱넴奢䴳䟍♓⶘祕⌤䰺땾杸璮榱썒⽰漵湒畤汓</w:t>
      </w:r>
      <w:r>
        <w:rPr/>
        <w:t>ⷂ</w:t>
      </w:r>
      <w:r>
        <w:rPr/>
        <w:t>츲䤮碩ひ깶绂㵄偔䱖⸤扡摷╲⹧硕䍞刽䭌佶⤨桘幨㉍슮愰숱쉒쉟쉉쵫穵䜵숹뽰潵癵⩆㝑</w:t>
      </w:r>
      <w:r>
        <w:rPr/>
        <w:t>⡀</w:t>
      </w:r>
      <w:r>
        <w:rPr/>
        <w:t>彤勂獰忂汓ぶ⾏搵㉬䅪杇晅숻쵸</w:t>
      </w:r>
      <w:r>
        <w:rPr/>
        <w:t>꧂</w:t>
      </w:r>
      <w:r>
        <w:rPr/>
        <w:t>䑾곂㕩湤塬䵁䥸䡂슩뭂</w:t>
      </w:r>
      <w:r>
        <w:rPr/>
        <w:t>⡳</w:t>
      </w:r>
      <w:r>
        <w:rPr/>
        <w:t>玩⍡䝬睲楃䉀彆㧂</w:t>
      </w:r>
      <w:r>
        <w:rPr/>
        <w:t>⡃</w:t>
      </w:r>
      <w:r>
        <w:rPr/>
        <w:t>㈪䋂㎩牠ㅥ⥶뽏珂⽊쉞輴㍂坃䑮氤</w:t>
      </w:r>
      <w:r>
        <w:rPr/>
        <w:t>ꥎ</w:t>
      </w:r>
      <w:r>
        <w:rPr/>
        <w:t>曍炱䄵恔乕⍔䉶噄㗂㉥⨳䝒䵁帩㜲䊩䊿㥏䘩쉂⯂쉚뮻쉙剴䐴祠旂⽢䠦橲噇其ꅈ㉧䅥캥숨慟쉡㪩瀵ㄽ숸㡾⩥⽮瑱ヂ숩䱓⭋嚣녡卥⍁ㅁ␷婍⩅汍瑞優㭏䋂딩넪㯂顏棂流吰慄剹瑡惂䈴瑀㇂싂塥椲煎䕔</w:t>
      </w:r>
      <w:r>
        <w:rPr/>
        <w:t>Ⱕ</w:t>
      </w:r>
      <w:r>
        <w:rPr/>
        <w:t>㴺슿⩑♥挫削숶</w:t>
      </w:r>
      <w:r>
        <w:rPr/>
        <w:t>⠤⨶♭</w:t>
      </w:r>
      <w:r>
        <w:rPr/>
        <w:t>兄䔫瑓╴♬穑</w:t>
      </w:r>
      <w:r>
        <w:rPr/>
        <w:t>ꗂ</w:t>
      </w:r>
      <w:r>
        <w:rPr/>
        <w:t>㙴啌뾏⺥</w:t>
      </w:r>
      <w:r>
        <w:rPr/>
        <w:t>ꤵ</w:t>
      </w:r>
      <w:r>
        <w:rPr/>
        <w:t>ꥭ</w:t>
      </w:r>
      <w:r>
        <w:rPr/>
        <w:t>⢩</w:t>
      </w:r>
      <w:r>
        <w:rPr/>
        <w:t>灄䙲樯䥡囂栥䘮</w:t>
      </w:r>
      <w:r>
        <w:rPr/>
        <w:t>⣂</w:t>
      </w:r>
      <w:r>
        <w:rPr/>
        <w:t>摧汨䨨싂⭈㇂㝆奴係澩쵵</w:t>
      </w:r>
      <w:r>
        <w:rPr/>
        <w:t>ꤵ</w:t>
      </w:r>
      <w:r>
        <w:rPr/>
        <w:t>㶩슩䴹洩場㫎乣か䷂㇂䇂숱♋恟慦䥢手剓轳䩵佄别䗂㡯⸹⭙㕺쉟湊쉗⼬焥乶쉖䅢䘩쉬䑯㝂숳깅䖡싂轸갸㛂쉠穙⍾氨䁆㢩♱걅⥊辬䪥⥶杣瓂䰽䴱⍮祪滂纥ꥷ帯徥帺㜫䰤廂깋쉔갱挲獶橇䀣䑱</w:t>
      </w:r>
    </w:p>
    <w:p>
      <w:pPr>
        <w:pStyle w:val="PreformattedText"/>
        <w:bidi w:val="0"/>
        <w:spacing w:before="0" w:after="0"/>
        <w:jc w:val="left"/>
        <w:rPr/>
      </w:pPr>
      <w:r>
        <w:rPr/>
        <w:t>⥾</w:t>
      </w:r>
      <w:r>
        <w:rPr/>
        <w:t>偵㠣㐣辩煯</w:t>
      </w:r>
      <w:r>
        <w:rPr/>
        <w:t>ꔳ</w:t>
      </w:r>
      <w:r>
        <w:rPr/>
        <w:t>媩獯긩㫂竂ꎩ촹幤兏挸着捐杗䙳す䄮⼻硬噩瑏嫂뭥刬뗂㇂発失濂쉤扱</w:t>
      </w:r>
      <w:r>
        <w:rPr/>
        <w:t>ꕤ</w:t>
      </w:r>
      <w:r>
        <w:rPr/>
        <w:t>歊㜵⨱쉯⨩ぎ樻顙嗂剢ケ䍞숶쌨暥兾㍉딽朩ꅡ䪮</w:t>
      </w:r>
      <w:r>
        <w:rPr/>
        <w:t>⠭</w:t>
      </w:r>
      <w:r>
        <w:rPr/>
        <w:t>㣂敢싂㠶숱㍕窥⩊㕺刨ꇂ杢층牳汮㴹塾뭬싂䭾갹㦵⎿⼰땵勂檩竎쉡깂숊쉀朰슿䛂奤⏎㬰䥯⾥央숯䷂毎杅䊱쉮䢘撘轒㑁갮┱䔦恑犩</w:t>
      </w:r>
      <w:r>
        <w:rPr/>
        <w:t>ꥀ</w:t>
      </w:r>
      <w:r>
        <w:rPr/>
        <w:t>獦㕯柂㤤␩</w:t>
      </w:r>
      <w:r>
        <w:rPr/>
        <w:t>Ⲭ</w:t>
      </w:r>
      <w:r>
        <w:rPr/>
        <w:t>㕶쉗焵䍪쉺繋椽硕숲毂姂捫⒘</w:t>
      </w:r>
      <w:r>
        <w:rPr/>
        <w:t>ⷂ</w:t>
      </w:r>
      <w:r>
        <w:rPr/>
        <w:t>갪숵⬫쉂ꥧ偌游繥塶獦⪻撣揎堹딽煪</w:t>
      </w:r>
      <w:r>
        <w:rPr/>
        <w:t>ꕗ</w:t>
      </w:r>
      <w:r>
        <w:rPr/>
        <w:t>殬ㅧ츩䡈䐷ꥯ〭</w:t>
      </w:r>
      <w:r>
        <w:rPr/>
        <w:t>ꖿ</w:t>
      </w:r>
      <w:r>
        <w:rPr/>
        <w:t>䲿숰剘榬吺쉶</w:t>
      </w:r>
      <w:r>
        <w:rPr/>
        <w:t>ꗎ</w:t>
      </w:r>
      <w:r>
        <w:rPr/>
        <w:t>仂䐽쉘䱢犵挽䢘䆣꺩㐤擂啊㝂Ⓙ戭䍐쏂⭱盂㬳</w:t>
      </w:r>
      <w:r>
        <w:rPr/>
        <w:t>ⵈ</w:t>
      </w:r>
      <w:r>
        <w:rPr/>
        <w:t>긪ㆻ뮥疮썓挤숪㐽卟</w:t>
      </w:r>
      <w:r>
        <w:rPr/>
        <w:t>꧂ⵌ</w:t>
      </w:r>
      <w:r>
        <w:rPr/>
        <w:t>輲䕉䠱戬䏂䄺扸쉫䱺挻懎⫂䓂汏甹太奾䵰汯숸㇂ぃ噆轂썌䤴䤰㈭䵓䀱䈮捰䮥쏂䅍㐶嘷甶⬹칋潀矂</w:t>
      </w:r>
      <w:r>
        <w:rPr/>
        <w:t>꥓</w:t>
      </w:r>
      <w:r>
        <w:rPr/>
        <w:t>焷㝊䁪㮱㩕湑쉱䘩㫂朥⍘</w:t>
      </w:r>
      <w:r>
        <w:rPr/>
        <w:t>ⰴ⤤</w:t>
      </w:r>
      <w:r>
        <w:rPr/>
        <w:t>㴶嘭䗂搳頷畀拂㆏㌽楄ꅑ熬깂戻</w:t>
      </w:r>
      <w:r>
        <w:rPr/>
        <w:t>ꤻ</w:t>
      </w:r>
      <w:r>
        <w:rPr/>
        <w:t>伺쉪卩杋徬扶㉩瀵嗂塢潄泎渹顸뾥썚䱺抡堺券獗榩䛂</w:t>
      </w:r>
      <w:r>
        <w:rPr/>
        <w:t>⡄</w:t>
      </w:r>
      <w:r>
        <w:rPr/>
        <w:t>瞬츯敾䄥啫쵕塨痂썫⤦⵩쉘愦녅狎䱃䌲牳층ꇂ♦㜬楒畆獌䈳♳煈䠬扈奞䭴焯稪싂</w:t>
      </w:r>
      <w:r>
        <w:rPr/>
        <w:t>꧃</w:t>
      </w:r>
      <w:r>
        <w:rPr/>
        <w:t>皿畐䡙桾</w:t>
      </w:r>
      <w:r>
        <w:rPr/>
        <w:t>⡓</w:t>
      </w:r>
      <w:r>
        <w:rPr/>
        <w:t>乫瓍</w:t>
      </w:r>
      <w:r>
        <w:rPr/>
        <w:t>⡭</w:t>
      </w:r>
      <w:r>
        <w:rPr/>
        <w:t>ꆱ쉳㨦썆</w:t>
      </w:r>
      <w:r>
        <w:rPr/>
        <w:t>ⷂ</w:t>
      </w:r>
      <w:r>
        <w:rPr/>
        <w:t>犣䅅䕨㭃㉯柂㈭숳䕄⸶쵲⥒</w:t>
      </w:r>
      <w:r>
        <w:rPr/>
        <w:t>ꖩꥋ</w:t>
      </w:r>
      <w:r>
        <w:rPr/>
        <w:t>㥓㩏⼵싂椲䖿쵵湊汗칫</w:t>
      </w:r>
      <w:r>
        <w:rPr/>
        <w:t>ⵔ</w:t>
      </w:r>
      <w:r>
        <w:rPr/>
        <w:t>⣍</w:t>
      </w:r>
      <w:r>
        <w:rPr/>
        <w:t>숴䁰瓂濂珂⩗挬⚣ꍠ敥Ⓜ㚮奡싂䝏</w:t>
      </w:r>
      <w:r>
        <w:rPr/>
        <w:t>ꗂ</w:t>
      </w:r>
      <w:r>
        <w:rPr/>
        <w:t>䔩┨쌹⨽</w:t>
      </w:r>
      <w:r>
        <w:rPr/>
        <w:t>ⵘ</w:t>
      </w:r>
      <w:r>
        <w:rPr/>
        <w:t>㗂ꌰ獃걮쉭ꅔ䨷轙쉴썅迂녖挶뼹㈸㉥췍䡔⭵浸惂㘲䄺슮瓎㩇㕊㤫獃쌤慳⤴␩櫂</w:t>
      </w:r>
      <w:r>
        <w:rPr/>
        <w:t>Ⳃ</w:t>
      </w:r>
      <w:r>
        <w:rPr/>
        <w:t>劏碱⶿칥쉉傿㣂㑎繌⤤⭕㗍떘恲嘸⑶京㮣◂〦싃漥껂</w:t>
      </w:r>
      <w:r>
        <w:rPr/>
        <w:t>ꕱ</w:t>
      </w:r>
      <w:r>
        <w:rPr/>
        <w:t>숣☣輺捲</w:t>
      </w:r>
      <w:r>
        <w:rPr/>
        <w:t>ⵗ</w:t>
      </w:r>
      <w:r>
        <w:rPr/>
        <w:t>쵉ぢ媵熻椸숭睥쉨㑫뮻믃깣뼱严뾏轰㛎飂㦣긵길⍙⭄쉑⛂暏컂ォ땔穨嗂矂䕺攲穏㍈伪䉋촪쏂瞡㉈쉉쉳晅묩欪⯂歹㉋ꥡ摒祋㓂眹疻㬩杸瀦</w:t>
      </w:r>
      <w:r>
        <w:rPr/>
        <w:t>ⴷ</w:t>
      </w:r>
      <w:r>
        <w:rPr/>
        <w:t>쉚㶻⭙䶘쏂轐뭯摘墮㥖싂䥞幀쉡剑癎䧂♐뽬</w:t>
      </w:r>
      <w:r>
        <w:rPr/>
        <w:t>Ⳏ</w:t>
      </w:r>
      <w:r>
        <w:rPr/>
        <w:t>뽄捌願平栫㍗採偆</w:t>
      </w:r>
      <w:r>
        <w:rPr/>
        <w:t>ⴣ</w:t>
      </w:r>
      <w:r>
        <w:rPr/>
        <w:t>嗍慞츱特敔䴵稬啹뼮⸬㔬㔥⤶쵪땗㇂氻쉖뾬㌨㇂ぐ슏忂桢</w:t>
      </w:r>
      <w:r>
        <w:rPr/>
        <w:t>ꥂ</w:t>
      </w:r>
      <w:r>
        <w:rPr/>
        <w:t>橕婟</w:t>
      </w:r>
      <w:r>
        <w:rPr/>
        <w:t>꤯</w:t>
      </w:r>
      <w:r>
        <w:rPr/>
        <w:t>䕋偘슘䨵㝖䶮悿녗⹠⩬㉠惂矂숺攺㊩䙈彭⨰㍞慠䝬睧幠煳䱚㛂剀䴊偟넲㏂迂⎻祖幏扡䍅绂⩡摌坆偨癥ꌺ扺繅ꥤ⮩椬䕭ꌤ憮栩</w:t>
      </w:r>
      <w:r>
        <w:rPr/>
        <w:t>꧂</w:t>
      </w:r>
      <w:r>
        <w:rPr/>
        <w:t>춵埂㕤漹쉹ꅷ挨挫쉦桓⎥쉵捌娮칢硉奘䉃컂ꍠ㙲剮䑵䗂썭촹㢏砽䃂ꄯ⸪</w:t>
      </w:r>
      <w:r>
        <w:rPr/>
        <w:t>ⵒ⎱⭔⭓</w:t>
      </w:r>
      <w:r>
        <w:rPr/>
        <w:t>㐪圵恵繡楋㈸</w:t>
      </w:r>
      <w:r>
        <w:rPr/>
        <w:t>ꖿ</w:t>
      </w:r>
      <w:r>
        <w:rPr/>
        <w:t>奫佲塚쉃䱪焥⭇倦갪</w:t>
      </w:r>
      <w:r>
        <w:rPr/>
        <w:t>ꤸ⯂⫃</w:t>
      </w:r>
      <w:r>
        <w:rPr/>
        <w:t>⣂</w:t>
      </w:r>
      <w:r>
        <w:rPr/>
        <w:t>䭐弨</w:t>
      </w:r>
      <w:r>
        <w:rPr/>
        <w:t>⠩</w:t>
      </w:r>
      <w:r>
        <w:rPr/>
        <w:t>噴塍</w:t>
      </w:r>
      <w:r>
        <w:rPr/>
        <w:t>ꕕ</w:t>
      </w:r>
      <w:r>
        <w:rPr/>
        <w:t>쵖㬮睪倷뽕놣华</w:t>
      </w:r>
      <w:r>
        <w:rPr/>
        <w:t>ⴥ</w:t>
      </w:r>
      <w:r>
        <w:rPr/>
        <w:t>厥悮飂竂䢬쵈</w:t>
      </w:r>
      <w:r>
        <w:rPr/>
        <w:t>ⷃ⩺</w:t>
      </w:r>
      <w:r>
        <w:rPr/>
        <w:t>捈䭂㮩潇旎轫㜸</w:t>
      </w:r>
      <w:r>
        <w:rPr/>
        <w:t>ⴵ</w:t>
      </w:r>
      <w:r>
        <w:rPr/>
        <w:t>쌳䟂䍕걗쉌䏎氱䝱䄱溡顦䰣䈺ꥨ</w:t>
      </w:r>
      <w:r>
        <w:rPr/>
        <w:t>ⵊ</w:t>
      </w:r>
      <w:r>
        <w:rPr/>
        <w:t>쉴㯂땐漫恞潬㆘⤸⍺垮⭶伬滂깗ꌩ䕪䷂꥾깾㤪㡡슣숴♥㵱䲻怲⬯朦矍啳⼲쉓婁嘺썱㧂暥쵎쉺水뼫쉒䥟딴绂䎏ㆣ商渦歍쉏㜰滂뽞䥌疿㝸伣♈琫</w:t>
      </w:r>
      <w:r>
        <w:rPr/>
        <w:t>ꕧ</w:t>
      </w:r>
      <w:r>
        <w:rPr/>
        <w:t>䙇숣ノ囂♵唳瞩猪㐫걩㓂輦⩸</w:t>
      </w:r>
      <w:r>
        <w:rPr/>
        <w:t>ꕏ</w:t>
      </w:r>
      <w:r>
        <w:rPr/>
        <w:t>䁲顷儤숱껃䑠燂垮떿挬狂慲祑ꥮ⨶䑐䤶䍎剈싂㛂僂捏㚱兾〪⭰갽怸녤助㟂呩ꄶꅇ䯂</w:t>
      </w:r>
      <w:r>
        <w:rPr/>
        <w:t>꧂</w:t>
      </w:r>
      <w:r>
        <w:rPr/>
        <w:t>乩顱浩䬪</w:t>
      </w:r>
      <w:r>
        <w:rPr/>
        <w:t>ꕧ</w:t>
      </w:r>
      <w:r>
        <w:rPr/>
        <w:t>僂伲爱⼹⪩ꍵ䀶싃㕰卄㉢곂䁌㐨䡣⍲礻儣繤习⽺╍湗䑴獣撡礸ꏂ썕㵖Ⓜ㍤䬩盃⭹灕祱剓吻晩⵵夵纵秂걶㩙숺䑁彊췂䫎恗昩䏂⽖猸発势墘㒻䠣弣녶㛂匳剕⩳熩</w:t>
      </w:r>
      <w:r>
        <w:rPr/>
        <w:t>ꦻ</w:t>
      </w:r>
      <w:r>
        <w:rPr/>
        <w:t>块渵㡆㊱搣⹲頱슡汥套㧂癱꺻汀湱숶怳浭㙘洰束顴恒畭㪣뽟칒쉳⩘橰숰慪畊ꅐ쉒</w:t>
      </w:r>
      <w:r>
        <w:rPr/>
        <w:t>ꕵ</w:t>
      </w:r>
      <w:r>
        <w:rPr/>
        <w:t>怸⍲啸숮╢杄樷ꅢ夽䗃뼬쉒㈪묯塣㥲♣☪䛂入匴㩳숣쉷轀榏</w:t>
      </w:r>
      <w:r>
        <w:rPr/>
        <w:t>ꤣ</w:t>
      </w:r>
      <w:r>
        <w:rPr/>
        <w:t>䭢녋썣㥕숱慺搴숽楆쉺卯轧塢ꅖ⩧쉟䍋㌨〰녔睃䄭汮䁒䝣啹愮录榣</w:t>
      </w:r>
      <w:r>
        <w:rPr/>
        <w:t>꧂</w:t>
      </w:r>
      <w:r>
        <w:rPr/>
        <w:t>㙄쉨徻숭㬶頴⍨樨땄싂뭲偣쌽⍏助⮿妡䡊硄䕬쉏煐獴㩴곎䭨⍅⛂㝥䊮㈱婟ꥧ</w:t>
      </w:r>
      <w:r>
        <w:rPr/>
        <w:t>ꥁ</w:t>
      </w:r>
      <w:r>
        <w:rPr/>
        <w:t>䑢儲㔱⪻场硚䀵潎印䈱♶穪쉭潥䎘娴䥭␭乱</w:t>
      </w:r>
      <w:r>
        <w:rPr/>
        <w:t>⡖</w:t>
      </w:r>
      <w:r>
        <w:rPr/>
        <w:t>輰땭</w:t>
      </w:r>
      <w:r>
        <w:rPr/>
        <w:t>꧂</w:t>
      </w:r>
      <w:r>
        <w:rPr/>
        <w:t>洷帪䉟毃⩬恪⨺桩쉉싂佬湴扰␴</w:t>
      </w:r>
      <w:r>
        <w:rPr/>
        <w:t>꧃</w:t>
      </w:r>
      <w:r>
        <w:rPr/>
        <w:t>쉇䉏䜮㩆㢣矃䭗䵎숻㍈䁇䘽쉖</w:t>
      </w:r>
      <w:r>
        <w:rPr/>
        <w:t>⡪</w:t>
      </w:r>
      <w:r>
        <w:rPr/>
        <w:t>橗쉆䣎뇂䦬⩾䜴㥃뿃䕯眲柂㙲┪╫䝔浓樶ꅅ⬊愪繸げ祒슬䠣㘪䥑㥶坐桙䙧傡恸桁玡栳䈥瞘㜨卦卬㜺숹㓎慒╆疵쉄䞩劏礹獆㥞ㆮ畳⑇戻㉯쉓⭘暬⍁묷㍥뽏䥀椲㝷䦩楬묤穋唻㇂뽍숻</w:t>
      </w:r>
      <w:r>
        <w:rPr/>
        <w:t>Ⳃ</w:t>
      </w:r>
      <w:r>
        <w:rPr/>
        <w:t>唥䑳䁌䑂䅩獮</w:t>
      </w:r>
      <w:r>
        <w:rPr/>
        <w:t>⠯</w:t>
      </w:r>
      <w:r>
        <w:rPr/>
        <w:t>䥘䁠ꍍ劏쉧搶긺숤䓂啥橡啪渲깘獖습䣍佤煚捈⩺㒱䷂䨨䴦䁡㴥숭忂⽟灗斩柂畦㑃渦楃䉂⭰곎睺䤻⍺쉕⥮䂻轚䥐轳恤</w:t>
      </w:r>
      <w:r>
        <w:rPr/>
        <w:t>⠶</w:t>
      </w:r>
      <w:r>
        <w:rPr/>
        <w:t>嗂偒썐獑勂甭㩬⬪⑩䘥䅕쉱쉎熱彍䵇슻慖㇂砽欹쉫癨㵫쉩</w:t>
      </w:r>
      <w:r>
        <w:rPr/>
        <w:t>⡌</w:t>
      </w:r>
      <w:r>
        <w:rPr/>
        <w:t>偣㨲␭</w:t>
      </w:r>
      <w:r>
        <w:rPr/>
        <w:t>Ⱓ</w:t>
      </w:r>
      <w:r>
        <w:rPr/>
        <w:t>묨慉杳哂숲㵔믂䳂㎩쵁䋍슿淂쉭桑슣㤷摭弱壂숩䲮㍠棂炮懂㙌〯쵏</w:t>
      </w:r>
      <w:r>
        <w:rPr/>
        <w:t>Ⱝ☻</w:t>
      </w:r>
      <w:r>
        <w:rPr/>
        <w:t>痂㡟</w:t>
      </w:r>
      <w:r>
        <w:rPr/>
        <w:t>ꥋ</w:t>
      </w:r>
      <w:r>
        <w:rPr/>
        <w:t>㙇츳㘦媣칐堯彶单쉩戸帨噓呖卢祌쉖牸牚䪣숹⨰</w:t>
      </w:r>
      <w:r>
        <w:rPr/>
        <w:t>⡘</w:t>
      </w:r>
      <w:r>
        <w:rPr/>
        <w:t>䝑癲䍒ꏂ䤻⩆眮넦久㚣碿</w:t>
      </w:r>
      <w:r>
        <w:rPr/>
        <w:t>⡦⥅</w:t>
      </w:r>
      <w:r>
        <w:rPr/>
        <w:t>쉯㡹津숶丬浸憱</w:t>
      </w:r>
      <w:r>
        <w:rPr/>
        <w:t>ⵅ</w:t>
      </w:r>
      <w:r>
        <w:rPr/>
        <w:t>漰⻍慁弬쉎쵮硦⽹助婗썫匱㝬䏂䱞</w:t>
      </w:r>
      <w:r>
        <w:rPr/>
        <w:t>⠻</w:t>
      </w:r>
      <w:r>
        <w:rPr/>
        <w:t>㐨䑈땍ꆥ慦䥆딤⩷湀栻쉕湠ꅈ溱睳ꅙ漻ꅯ㵦쌴秂湩㍅桶妏쉀䵯땹썂位</w:t>
      </w:r>
      <w:r>
        <w:rPr/>
        <w:t>⡐</w:t>
      </w:r>
      <w:r>
        <w:rPr/>
        <w:t>㐲⍀쉓녇썗㕓夷썫摘珂㑨繑⥢橤쉪썣쉲㭖冣厣歠숸䱑</w:t>
      </w:r>
      <w:r>
        <w:rPr/>
        <w:t>ꦩ</w:t>
      </w:r>
      <w:r>
        <w:rPr/>
        <w:t>吰灆息⧂侵䵎슏숫彋䙵䵚煫楕卖</w:t>
      </w:r>
      <w:r>
        <w:rPr/>
        <w:t>⡢</w:t>
      </w:r>
      <w:r>
        <w:rPr/>
        <w:t>婬숻湁㙪ꅭ⺻긣칭祃奄伬싂業桾㐪┷忂㶩뭘걑싂澘껂⬦㭢⽉祡⬲欶䮘ꍀ玱柍也㓃橁</w:t>
      </w:r>
      <w:r>
        <w:rPr/>
        <w:t>ꕑ</w:t>
      </w:r>
      <w:r>
        <w:rPr/>
        <w:t>畆ㄤ硗坅哂恳碣⹓⭮⛂</w:t>
      </w:r>
      <w:r>
        <w:rPr/>
        <w:t>ⴻ</w:t>
      </w:r>
      <w:r>
        <w:rPr/>
        <w:t>㴳礦䅭欦걩쵤坚ㅇ쉎潤帩楪䵌穥⿂</w:t>
      </w:r>
      <w:r>
        <w:rPr/>
        <w:t>ꥒ</w:t>
      </w:r>
      <w:r>
        <w:rPr/>
        <w:t>䎿庬䁃믂癟㔭쉈〱㝺䵦㜻瞻䙋䩵⺩⥣祒䩮匪㐳䭂츥僂恉숯冮噭轗㔨湳㑺䙉⑨片⼱⥢숲ィ쉠⩠珃䨱㑬</w:t>
      </w:r>
      <w:r>
        <w:rPr/>
        <w:t>⡃</w:t>
      </w:r>
      <w:r>
        <w:rPr/>
        <w:t>㔪숴愳</w:t>
      </w:r>
      <w:r>
        <w:rPr/>
        <w:t>⢿</w:t>
      </w:r>
      <w:r>
        <w:rPr/>
        <w:t>㤣桨땬⿂ꅤ䤨轟츤뽪쉞盂⬴㡀繩䄺䄩䴳싂췃杂煺浩曂컃湾啠숯㵇</w:t>
      </w:r>
      <w:r>
        <w:rPr/>
        <w:t>ⶡ</w:t>
      </w:r>
      <w:r>
        <w:rPr/>
        <w:t>穨橑䘽㢘癮兡╍䩺歆溘䔷欤䊩쉫싂ꌸ쉐숴慳쌦牳㑦숳</w:t>
      </w:r>
      <w:r>
        <w:rPr/>
        <w:t>Ⳃ</w:t>
      </w:r>
      <w:r>
        <w:rPr/>
        <w:t>奪䮏㭁㶥䴮玩撡▏頰␭</w:t>
      </w:r>
      <w:r>
        <w:rPr/>
        <w:t>ⱉ</w:t>
      </w:r>
      <w:r>
        <w:rPr/>
        <w:t>ꍵ汬⑇匯亘杉坪䅾摠彔㌲婫㓂땹</w:t>
      </w:r>
      <w:r>
        <w:rPr/>
        <w:t>ꦬ</w:t>
      </w:r>
      <w:r>
        <w:rPr/>
        <w:t>涥䴻쵟澮伣偓汣⛂싎穘恷☊슏뼬乥깪䖿摢㠳塦⍗灶禥撩穤割㙸斘깆獀</w:t>
      </w:r>
      <w:r>
        <w:rPr/>
        <w:t>ꦻ</w:t>
      </w:r>
      <w:r>
        <w:rPr/>
        <w:t>潥</w:t>
      </w:r>
      <w:r>
        <w:rPr/>
        <w:t>ꕇ</w:t>
      </w:r>
      <w:r>
        <w:rPr/>
        <w:t>睸ㅌ瘺瑥싂䭱枮땴</w:t>
      </w:r>
      <w:r>
        <w:rPr/>
        <w:t>ꕩ</w:t>
      </w:r>
      <w:r>
        <w:rPr/>
        <w:t>쵨䭸协摁걔㕾猣歭</w:t>
      </w:r>
      <w:r>
        <w:rPr/>
        <w:t>ꕂ</w:t>
      </w:r>
      <w:r>
        <w:rPr/>
        <w:t>㍢䑟쉣湭䡄䄭呚畖愹婞䙰㫃㌭听㖣㶮偸埂硬晁슣檱⑐뗂〵㙺䮩牾㑌㯂桮䡄䵠㡣싂䱧쉩桑䩯剗</w:t>
      </w:r>
      <w:r>
        <w:rPr/>
        <w:t>⠱</w:t>
      </w:r>
      <w:r>
        <w:rPr/>
        <w:t>佗漳栨敲坳쉟朰㩱깬捸埂껍婑㕺爵</w:t>
      </w:r>
      <w:r>
        <w:rPr/>
        <w:t>ꕩ</w:t>
      </w:r>
      <w:r>
        <w:rPr/>
        <w:t>侱㚬䧂幑㥂䕃散奀ぃ桖⽯쵗䉚⑇竂李輱湊榣긳ꌯ掬券獉㭋夲</w:t>
      </w:r>
      <w:r>
        <w:rPr/>
        <w:t>ꦱ</w:t>
      </w:r>
      <w:r>
        <w:rPr/>
        <w:t>㣎砣楨</w:t>
      </w:r>
      <w:r>
        <w:rPr/>
        <w:t>⡆</w:t>
      </w:r>
      <w:r>
        <w:rPr/>
        <w:t>㗂⸣䖵긱⼲匫剭</w:t>
      </w:r>
      <w:r>
        <w:rPr/>
        <w:t>ⱞ</w:t>
      </w:r>
      <w:r>
        <w:rPr/>
        <w:t>昪㤹ꇍ㍊玬</w:t>
      </w:r>
      <w:r>
        <w:rPr/>
        <w:t>⢻</w:t>
      </w:r>
      <w:r>
        <w:rPr/>
        <w:t>怫⥓ꅤ噹恣支桶丷췎晑頽</w:t>
      </w:r>
      <w:r>
        <w:rPr/>
        <w:t>⣎</w:t>
      </w:r>
      <w:r>
        <w:rPr/>
        <w:t>ㄨ摅砪쉷硟㭏⩊⩏燂╃檣쉯敔䯎橡♞䬳칠쵭壃쉂倻䜳䑔慪殿吣</w:t>
      </w:r>
      <w:r>
        <w:rPr/>
        <w:t>ꔳ</w:t>
      </w:r>
      <w:r>
        <w:rPr/>
        <w:t>啐쉌䃂䕞㕙ꆡ㡊ꍌ琷竂견硁习倣☨櫂兖쉊坡傘兄싎</w:t>
      </w:r>
      <w:r>
        <w:rPr/>
        <w:t>ⷎ</w:t>
      </w:r>
      <w:r>
        <w:rPr/>
        <w:t>䕓</w:t>
      </w:r>
      <w:r>
        <w:rPr/>
        <w:t>ꥁ</w:t>
      </w:r>
      <w:r>
        <w:rPr/>
        <w:t>弪쉅坍捆⩣⹅拂䉔쉮䵒煁까揂堽礶垮㩋䅃昷㥟쉅숪쉨</w:t>
      </w:r>
      <w:r>
        <w:rPr/>
        <w:t>ⱄ</w:t>
      </w:r>
      <w:r>
        <w:rPr/>
        <w:t>䐷녟浠婚촮딳灋圭♺䔮쉎灦个뗂瀰䕺䳂泂楰㙗灶싂乮㣂</w:t>
      </w:r>
      <w:r>
        <w:rPr/>
        <w:t>⡳</w:t>
      </w:r>
      <w:r>
        <w:rPr/>
        <w:t>嚏䐶쉃</w:t>
      </w:r>
      <w:r>
        <w:rPr/>
        <w:t>ꦵ</w:t>
      </w:r>
      <w:r>
        <w:rPr/>
        <w:t>ꄥ乕⩊㩘㨣</w:t>
      </w:r>
      <w:r>
        <w:rPr/>
        <w:t>꥓</w:t>
      </w:r>
      <w:r>
        <w:rPr/>
        <w:t>㷂쉪塳歌畖⪏</w:t>
      </w:r>
      <w:r>
        <w:rPr/>
        <w:t>ꥃ</w:t>
      </w:r>
      <w:r>
        <w:rPr/>
        <w:t>뽏煏嫂쉨㎩䉔埂棂䭓썷㎩㏂쉤⚣␫㡭烃獨女䩰싂숨瀣䕅倩䬵쉏䩂␸갪⛃剖쎣晇祺䕐⼯㉳㣂仂奓桋</w:t>
      </w:r>
      <w:r>
        <w:rPr/>
        <w:t>ꦬ</w:t>
      </w:r>
      <w:r>
        <w:rPr/>
        <w:t>쉋②䵡䔱卫쉋䉫</w:t>
      </w:r>
      <w:r>
        <w:rPr/>
        <w:t>ꔴ</w:t>
      </w:r>
      <w:r>
        <w:rPr/>
        <w:t>숤浟卣瑟</w:t>
      </w:r>
      <w:r>
        <w:rPr/>
        <w:t>ꤹ</w:t>
      </w:r>
      <w:r>
        <w:rPr/>
        <w:t>㤯懂⍥뾿佷䘨別参䁍扭㜮页伱♄싃厣</w:t>
      </w:r>
      <w:r>
        <w:rPr/>
        <w:t>ꖿ</w:t>
      </w:r>
      <w:r>
        <w:rPr/>
        <w:t>㩔甩稫②ꌩ潋颩䝯䁠㜽䅪⭤</w:t>
      </w:r>
      <w:r>
        <w:rPr/>
        <w:t>Ⱕ</w:t>
      </w:r>
      <w:r>
        <w:rPr/>
        <w:t>㇃숬湩⫂㙠땔깣╷嘥⴯彧歑冏╷쉯噕겻䯂轋䍍攤牞⩈燂䍅䐳痂뾥</w:t>
      </w:r>
      <w:r>
        <w:rPr/>
        <w:t>⠪</w:t>
      </w:r>
      <w:r>
        <w:rPr/>
        <w:t>䠽晣㊩攨㝳场쉒博睴睧摈쎬䚻桙䭣元䤨쉅礤쉘쉬촨쉔⪮歩彅♙母澮习숬顭쉮쉏䐰깙轫滂쌷▩숺摬䈪쉞䍇㉄쏂帴䙣啰匩曂걸䥾싂呄潸⧂䖥</w:t>
      </w:r>
      <w:r>
        <w:rPr/>
        <w:t>Ⱓ</w:t>
      </w:r>
      <w:r>
        <w:rPr/>
        <w:t>㙈幮</w:t>
      </w:r>
      <w:r>
        <w:rPr/>
        <w:t>ⷂ</w:t>
      </w:r>
      <w:r>
        <w:rPr/>
        <w:t>地彩歳쉇쉰娣䂻参楇乆桢⭭䝈䱓䒩佀獸䡎潂⩕㏂뽐</w:t>
      </w:r>
      <w:r>
        <w:rPr/>
        <w:t>⡍</w:t>
      </w:r>
      <w:r>
        <w:rPr/>
        <w:t>㑬偣䙰㣃繍썎㈬女숤硎ꍚ䡺⩂偨</w:t>
      </w:r>
      <w:r>
        <w:rPr/>
        <w:t>ⱡ</w:t>
      </w:r>
      <w:r>
        <w:rPr/>
        <w:t>㗂⴪ꍴ婨걺䩓掵硴뽒⑱㧂䨬</w:t>
      </w:r>
      <w:r>
        <w:rPr/>
        <w:t>⡳⡪</w:t>
      </w:r>
      <w:r>
        <w:rPr/>
        <w:t>潞땹煏쉍쵘縨ꅴち슻䀊춿偐汍쌽⩯㗂灆䓂汧쉤슩垵</w:t>
      </w:r>
      <w:r>
        <w:rPr/>
        <w:t>⣃</w:t>
      </w:r>
      <w:r>
        <w:rPr/>
        <w:t>䐤컂䍇ꇂ瑓䒩䢮猶ꇂ㥘灌</w:t>
      </w:r>
      <w:r>
        <w:rPr/>
        <w:t>ꤷ</w:t>
      </w:r>
      <w:r>
        <w:rPr/>
        <w:t>㴣怯⧂呞㬥壂繩㕀匱ꎱ</w:t>
      </w:r>
      <w:r>
        <w:rPr/>
        <w:t>ⱖ</w:t>
      </w:r>
      <w:r>
        <w:rPr/>
        <w:t>匬슥佚䲬㉖뮬瞻쉍夶轾䉦㑢㝐쵊秂쉩滂쉓⾬⥍슘匴挹숨</w:t>
      </w:r>
      <w:r>
        <w:rPr/>
        <w:t>ꔳ</w:t>
      </w:r>
      <w:r>
        <w:rPr/>
        <w:t>㉴戺㭪</w:t>
      </w:r>
      <w:r>
        <w:rPr/>
        <w:t>ⲿ⭦</w:t>
      </w:r>
      <w:r>
        <w:rPr/>
        <w:t>㍑ꏂ千쉒䉔㶿㑾㕩塕䦩췂纥숴䠹쉋䙥溩䕖쉠朸睏漨〽䉉櫂窿捑춵攪輻矂</w:t>
      </w:r>
      <w:r>
        <w:rPr/>
        <w:t>ꤨ</w:t>
      </w:r>
      <w:r>
        <w:rPr/>
        <w:t>溏剟⍾䝖춏썏㙡쉹楌⑈坪㭥䠮䵾橋炿┴♳栭潴</w:t>
      </w:r>
      <w:r>
        <w:rPr/>
        <w:t>ⵁ</w:t>
      </w:r>
      <w:r>
        <w:rPr/>
        <w:t>김杲塎瑨慈걸䩴未喿升㍙摠㔸柍⸶摉奴杅旃㞩㵉潧䗂穭眹⸥땟䍓㘴침抣湪⩺潳쉾</w:t>
      </w:r>
      <w:r>
        <w:rPr/>
        <w:t>⡀</w:t>
      </w:r>
      <w:r>
        <w:rPr/>
        <w:t>愹뿂㴵묽祁輪뭒䨦迂⥁㷂塙⧂쉪佟眶</w:t>
      </w:r>
      <w:r>
        <w:rPr/>
        <w:t>ꦏ</w:t>
      </w:r>
      <w:r>
        <w:rPr/>
        <w:t>元䬮숵⽖㈵③뾮녾⑖䈲瓂숯狂</w:t>
      </w:r>
      <w:r>
        <w:rPr/>
        <w:t>ꥏ</w:t>
      </w:r>
      <w:r>
        <w:rPr/>
        <w:t>痂묬睄⾩告뽫畵㥱쏂硺斻睮祆䆮䕥⹁⹞䑖䥡㴭䲬轠숥넷䝴쵌⴯㚵⥯㞱乗澻䰤睋⎏</w:t>
      </w:r>
      <w:r>
        <w:rPr/>
        <w:t>ꗂ</w:t>
      </w:r>
      <w:r>
        <w:rPr/>
        <w:t>商䱘䑁獓潗倷뭑牡挷眴ꥫ㩞䡭쉥㴴㔽浚뽧숮㋂烍甭佊帪佴昱㕓䰷깋⵴츮쉌싂걳湭纏噮쵺繠捪춥恗佯斏뽟⹤獳䁯䩸祪㛂⑑杮</w:t>
      </w:r>
      <w:r>
        <w:rPr/>
        <w:t>ⰳ</w:t>
      </w:r>
      <w:r>
        <w:rPr/>
        <w:t>灘쉭쉩ㅹ䊬梩橁䡸뇂亵敢</w:t>
      </w:r>
      <w:r>
        <w:rPr/>
        <w:t>ꔰ</w:t>
      </w:r>
      <w:r>
        <w:rPr/>
        <w:t>䥠ꍆ煚祈秎㝩</w:t>
      </w:r>
      <w:r>
        <w:rPr/>
        <w:t>ꕃ</w:t>
      </w:r>
      <w:r>
        <w:rPr/>
        <w:t>竂⨦</w:t>
      </w:r>
      <w:r>
        <w:rPr/>
        <w:t>ꕌ</w:t>
      </w:r>
      <w:r>
        <w:rPr/>
        <w:t>砻숫癡悘扯촭䔱繱숸</w:t>
      </w:r>
      <w:r>
        <w:rPr/>
        <w:t>ꥄ</w:t>
      </w:r>
      <w:r>
        <w:rPr/>
        <w:t>숵䩢숫䝄彘呄</w:t>
      </w:r>
      <w:r>
        <w:rPr/>
        <w:t>꤫</w:t>
      </w:r>
      <w:r>
        <w:rPr/>
        <w:t>㝔倮쉾顣熬䉮䥇㑂柂欺</w:t>
      </w:r>
      <w:r>
        <w:rPr/>
        <w:t>ꤳ</w:t>
      </w:r>
      <w:r>
        <w:rPr/>
        <w:t>楀䙆⩣䉍</w:t>
      </w:r>
      <w:r>
        <w:rPr/>
        <w:t>ꔨ</w:t>
      </w:r>
      <w:r>
        <w:rPr/>
        <w:t>坧쉐년⫂顒奞彎⿂뭴橎煬頦슘땔</w:t>
      </w:r>
      <w:r>
        <w:rPr/>
        <w:t>ⱇ</w:t>
      </w:r>
      <w:r>
        <w:rPr/>
        <w:t>佯⚬佁䂡╩ꍵ偆</w:t>
      </w:r>
      <w:r>
        <w:rPr/>
        <w:t>ꤽ</w:t>
      </w:r>
      <w:r>
        <w:rPr/>
        <w:t>㜤䑐⧂㕩焻疩⿂颱敖睮꺿曃⫍쉰⾱礨⨨⍆췂繤⑊戳灗䕦濂瞩䭁ꏂ樮瑚㚥猻</w:t>
      </w:r>
      <w:r>
        <w:rPr/>
        <w:t>꤬</w:t>
      </w:r>
      <w:r>
        <w:rPr/>
        <w:t>䲬⽳䝧縸捬懂噠嚡㙋뼥瑘䅬췂䝦抣硭獣숹ꅧ昺煓䩨槂쉸䐮㡪뽑祹䭙煘뮻帬愪쉎潪僂輸甸矂╹</w:t>
      </w:r>
      <w:r>
        <w:rPr/>
        <w:t>ꤤ♧꥚</w:t>
      </w:r>
      <w:r>
        <w:rPr/>
        <w:t>썄辘쉬䩁稪塱ㅯ䍡숽</w:t>
      </w:r>
      <w:r>
        <w:rPr/>
        <w:t>ꖮ</w:t>
      </w:r>
      <w:r>
        <w:rPr/>
        <w:t>䟂顰値禱迂쉸橀瓂戦⩖숯穥녒ꅚ</w:t>
      </w:r>
      <w:r>
        <w:rPr/>
        <w:t>ꦩ</w:t>
      </w:r>
      <w:r>
        <w:rPr/>
        <w:t>䜹䵸④</w:t>
      </w:r>
      <w:r>
        <w:rPr/>
        <w:t>ⴳ</w:t>
      </w:r>
      <w:r>
        <w:rPr/>
        <w:t>湑兲㠶䍰ꍫ猱偕恞䘥땣䭏甦걶杗卄砪쉌걶㍊䐪噳扗徬繣㝃硍♷䨤姍圤ꅩ穾挲㩵䊻㇂䡞搯呱區뼳飂徵㵎놱噂䴵⸸䭷♇♩䎡夊써幞縭㝙⍒坠勂塹烎丰棂捬쉩牰⏂瑙奭건䘴挰ꅇ䌩䆥ご縣쉎</w:t>
      </w:r>
      <w:r>
        <w:rPr/>
        <w:t>ꔪ</w:t>
      </w:r>
      <w:r>
        <w:rPr/>
        <w:t>戵쉏䥈獎싂⹖晣娥떩哂杊䱱頲廂㉠⏂㫂숸춥牟揎猵ㅴⒻ䁲淃숩䆣</w:t>
      </w:r>
      <w:r>
        <w:rPr/>
        <w:t>⡇⍥</w:t>
      </w:r>
      <w:r>
        <w:rPr/>
        <w:t>稬㍍⴪⚻䍶柂쉐녮숦숦쉀砱쉌嚻⨶㥶㔷䍕昷眨ㅐ⩱栤卓⺿Ⓝ棂㨸灡갶㝯浏㛂뭁걧䙳㍦</w:t>
      </w:r>
      <w:r>
        <w:rPr/>
        <w:t>ⵗ</w:t>
      </w:r>
      <w:r>
        <w:rPr/>
        <w:t>䋂辣쉥傩䕒佢炏뭧슿뽷浂쉗杰㘸嘣炱䝏癰☰え⨷⤣捲辱ㆻ洤瓂쉈⵸厵瑉此樵⬨墻輶頣☪싂꺿䈽숴䢵⨦松䥌䫂䁾猺⍷扱瑉晤㌩抿坊坬轚⑊◂쉉瘰㑇潤䵴䩌⑬㏂㑡쉠䳂䔵䚩池싍⹬颩</w:t>
      </w:r>
      <w:r>
        <w:rPr/>
        <w:t>ⱡ</w:t>
      </w:r>
      <w:r>
        <w:rPr/>
        <w:t>땃顊⩏녘帰</w:t>
      </w:r>
      <w:r>
        <w:rPr/>
        <w:t>ꥊ</w:t>
      </w:r>
      <w:r>
        <w:rPr/>
        <w:t>䟂係썣충뭧穾湏乢奍偑飃瑅䭥칳쉞勂췂牡顦幺기嗂硷䩥慄</w:t>
      </w:r>
      <w:r>
        <w:rPr/>
        <w:t>⡱</w:t>
      </w:r>
      <w:r>
        <w:rPr/>
        <w:t>桞쉵呙⬴쉬ㄱ㩘䍍牷㋂敘뾏♠倯ꄴ剂栨䁢䁴⌽㉙偢瑢䅠䨶佅땂畹쉴繟乤숬唦</w:t>
      </w:r>
      <w:r>
        <w:rPr/>
        <w:t>ꦿ</w:t>
      </w:r>
      <w:r>
        <w:rPr/>
        <w:t>厣㮵呓殘⑭⥁狍</w:t>
      </w:r>
      <w:r>
        <w:rPr/>
        <w:t>ꕪ</w:t>
      </w:r>
      <w:r>
        <w:rPr/>
        <w:t>琵㛂䭠恑걕⛂材煠頷縩㇂㕫쉉</w:t>
      </w:r>
      <w:r>
        <w:rPr/>
        <w:t>ⶬ</w:t>
      </w:r>
      <w:r>
        <w:rPr/>
        <w:t>숻璏⯂淂癴嚘吪塅䨥묷刮䥷檻぀儰㮏搶쉉剨䳂싂杘䅚곂漫呑칣䗂䑍䀬穭쎩㵯㩾ꍈ櫍뗂ꆵ㔺䴻䦿慷百⑀걚칕㖡柂⹳⵫禵滎㭶숬땢쉁潪偳䤪㕱睶㡑皿稳穕慯걃묷䇍婷啘煆撘愶乳搮딥㕘歓䈤疮碏檣弫佹쉁⺡松쉺⽱癞う</w:t>
      </w:r>
      <w:r>
        <w:rPr/>
        <w:t>ꕩ</w:t>
      </w:r>
      <w:r>
        <w:rPr/>
        <w:t>颿쵋</w:t>
      </w:r>
      <w:r>
        <w:rPr/>
        <w:t>ⵕ</w:t>
      </w:r>
      <w:r>
        <w:rPr/>
        <w:t>䍳堤丯꺏긵</w:t>
      </w:r>
      <w:r>
        <w:rPr/>
        <w:t>ꤸ</w:t>
      </w:r>
      <w:r>
        <w:rPr/>
        <w:t>쉁㩈⩂뿂䆱忂숸戲坔쉤땂兙㑣抏⨮婞咣丰캏ꥪꇂ敔迂䭈</w:t>
      </w:r>
      <w:r>
        <w:rPr/>
        <w:t>ⵢ</w:t>
      </w:r>
      <w:r>
        <w:rPr/>
        <w:t>믂슡⩺淂뽨朮㡕䅆슬欲</w:t>
      </w:r>
      <w:r>
        <w:rPr/>
        <w:t>ꤥ⨵</w:t>
      </w:r>
      <w:r>
        <w:rPr/>
        <w:t>겵廃䌯⎵敃䅧轖㓂╃㭉繷⽫獹㵀啁㍏ꇂ뽍ꅲㅚ</w:t>
      </w:r>
      <w:r>
        <w:rPr/>
        <w:t>ꤱ</w:t>
      </w:r>
      <w:r>
        <w:rPr/>
        <w:t>顴掣泂⩆奢쉁☳庱䑭칈㉊呤쉄䴴㙬礪枬晶橒䍎쉖珂쉰稸슏쉦䙳䑡쉔쉁</w:t>
      </w:r>
      <w:r>
        <w:rPr/>
        <w:t>ⱚ</w:t>
      </w:r>
      <w:r>
        <w:rPr/>
        <w:t>礵堯昩숪㙡䕬㥦堪칅县㉨勂♢恨㭏④⴪䍆倽挫㠽땺⥹⴨䀸䁸칡儦秂燎⪻㈹♘ꥳ䙯午儲㔴姂畧㚥⽶呏硪䙷幞挥슩녘䅥䇂祉깃⭫坭㶥⥓癪噱伊娰绂⽈ꍰ侥뽞⵴噶橉〤ꍹ桄䫍畋䔴挭</w:t>
      </w:r>
      <w:r>
        <w:rPr/>
        <w:t>ꥋ</w:t>
      </w:r>
      <w:r>
        <w:rPr/>
        <w:t>㚬숪庵晓㍍楨䳂♓싂批㕸믍顦까㕵숵暵硁瑧灱숮噟</w:t>
      </w:r>
      <w:r>
        <w:rPr/>
        <w:t>⠴</w:t>
      </w:r>
      <w:r>
        <w:rPr/>
        <w:t>癔煔浱㊵㤰兣䶻⩤睚⽲㉁깊썰㕡䤪싂織涥⾱䉷と깹繄䆵숪穉걃싂</w:t>
      </w:r>
      <w:r>
        <w:rPr/>
        <w:t>ꦱ</w:t>
      </w:r>
      <w:r>
        <w:rPr/>
        <w:t>䘽캩쉞䥷氽⥙瑢徥⩺眵걶</w:t>
      </w:r>
      <w:r>
        <w:rPr/>
        <w:t>꧂</w:t>
      </w:r>
      <w:r>
        <w:rPr/>
        <w:t>穋䔹冿䫂⹹䰫䱗㔳䭉優촹쉹渹掩숽⩺䤰兇슘整쉕♙썳䚡㮬氳穒湱㇂犩뭘싂슣㑎싂儯쉑癫坳⍷㡤瘷䩩甹쉓㭇</w:t>
      </w:r>
      <w:r>
        <w:rPr/>
        <w:t>ⵕ</w:t>
      </w:r>
      <w:r>
        <w:rPr/>
        <w:t>ぶ쉴剳싂</w:t>
      </w:r>
      <w:r>
        <w:rPr/>
        <w:t>ꦣ⩨</w:t>
      </w:r>
      <w:r>
        <w:rPr/>
        <w:t>仃灅帤畂ヂ⽁⛂怤⑏玻䋂兔䉑ꄲ땟䑫坣櫍㉍楈滂椮㈻㵺ꥮ祦㓂숷頴⮩㛂顰㧂녗撩䁌梱⤺</w:t>
      </w:r>
      <w:r>
        <w:rPr/>
        <w:t>ꦬ</w:t>
      </w:r>
      <w:r>
        <w:rPr/>
        <w:t>ぃ稳䂡焩乸쉖併祟뽬숽偍쉺掵乬</w:t>
      </w:r>
      <w:r>
        <w:rPr/>
        <w:t>ꕢ</w:t>
      </w:r>
      <w:r>
        <w:rPr/>
        <w:t>䝫䍎挵겏촻떡⑯쉞㡟녬娴輹㔭穉呒숷쉆⽃愫쉵䛃⽸ꅱ쌣뽩칂㵘⨪㍗佘㝌싃쉄匥䴣爱쎏䘦湂딯傩㌩ꍧ⤪㐯塚拍甪쉡恮繫獹䩯樸硊</w:t>
      </w:r>
      <w:r>
        <w:rPr/>
        <w:t>ꕗ♉╥</w:t>
      </w:r>
      <w:r>
        <w:rPr/>
        <w:t>㝆⑵橩䄫⩡쉬䩨㖬칦䩪风䟃뼵卩ꄵ瘯㨫㩸싂姂牲墮⑕䭍厣偯춣믃⩳쉐ꎩ氺㥊⩇칤㥁㉾辮佥쉪本숣㈮剀㞏뭌╲䱬磎杍숪悡憮輶䭡佪ꍚ썚犥欮㡞㤺껂뿃縯</w:t>
      </w:r>
      <w:r>
        <w:rPr/>
        <w:t>ꕳ</w:t>
      </w:r>
      <w:r>
        <w:rPr/>
        <w:t>坙敖䖬䟂瑮⼮㚘ㆻ㍥썐싍쉙ꥤ⩇</w:t>
      </w:r>
      <w:r>
        <w:rPr/>
        <w:t>⢥</w:t>
      </w:r>
      <w:r>
        <w:rPr/>
        <w:t>呴㇂塾卡彃⼭䨽囂ꌩ䫃⻃꺥㜹淂商뭳顠⾥杚쉒䫂⭵䘨츩쉺</w:t>
      </w:r>
      <w:r>
        <w:rPr/>
        <w:t>ⲩ</w:t>
      </w:r>
      <w:r>
        <w:rPr/>
        <w:t>祣</w:t>
      </w:r>
      <w:r>
        <w:rPr/>
        <w:t>⠶</w:t>
      </w:r>
      <w:r>
        <w:rPr/>
        <w:t>畡㭞奍㷂걁☽暩瞩硭⨯䜷쉙䙐煋</w:t>
      </w:r>
      <w:r>
        <w:rPr/>
        <w:t>ꤻ</w:t>
      </w:r>
      <w:r>
        <w:rPr/>
        <w:t>徵剓䱴䷂싂쉑㜬</w:t>
      </w:r>
      <w:r>
        <w:rPr/>
        <w:t>ꤣ</w:t>
      </w:r>
      <w:r>
        <w:rPr/>
        <w:t>숸⭆碵确浐쉖</w:t>
      </w:r>
      <w:r>
        <w:rPr/>
        <w:t>ꕒ</w:t>
      </w:r>
      <w:r>
        <w:rPr/>
        <w:t>⡭</w:t>
      </w:r>
      <w:r>
        <w:rPr/>
        <w:t>ꥸ辿쉄攩쉲</w:t>
      </w:r>
      <w:r>
        <w:rPr/>
        <w:t>ꔶ⤣</w:t>
      </w:r>
      <w:r>
        <w:rPr/>
        <w:t>㶻싂</w:t>
      </w:r>
      <w:r>
        <w:rPr/>
        <w:t>Ⳃ</w:t>
      </w:r>
      <w:r>
        <w:rPr/>
        <w:t>ꦘꦏ</w:t>
      </w:r>
      <w:r>
        <w:rPr/>
        <w:t>⽇兂칗컂촰숷㭃쉾繉</w:t>
      </w:r>
      <w:r>
        <w:rPr/>
        <w:t>ꤤ</w:t>
      </w:r>
      <w:r>
        <w:rPr/>
        <w:t>輪층춣竂䯃⚱⤪伣㍯㩒穣㤥숬㴭祘</w:t>
      </w:r>
      <w:r>
        <w:rPr/>
        <w:t>ⵕ</w:t>
      </w:r>
      <w:r>
        <w:rPr/>
        <w:t>渣⻂璵乄橑</w:t>
      </w:r>
      <w:r>
        <w:rPr/>
        <w:t>ꖏ</w:t>
      </w:r>
      <w:r>
        <w:rPr/>
        <w:t>咣ㅷ倴⥵㥚扠숪</w:t>
      </w:r>
      <w:r>
        <w:rPr/>
        <w:t>ⳍ</w:t>
      </w:r>
      <w:r>
        <w:rPr/>
        <w:t>毃奨福䧂桢斣䴪䦏깾⭩朮痂傡깘㑓</w:t>
      </w:r>
      <w:r>
        <w:rPr/>
        <w:t>ꕋ</w:t>
      </w:r>
      <w:r>
        <w:rPr/>
        <w:t>쉺嗂乪숦抬㍢넲溡呮啧⪬ꥯ䁃ぷ䊥娯捂縳♮位瑀浪䭠㢬ꍹ煪</w:t>
      </w:r>
      <w:r>
        <w:rPr/>
        <w:t>ꗂ</w:t>
      </w:r>
      <w:r>
        <w:rPr/>
        <w:t>걇䓂⸲摡仂</w:t>
      </w:r>
      <w:r>
        <w:rPr/>
        <w:t>ꥏ</w:t>
      </w:r>
      <w:r>
        <w:rPr/>
        <w:t>晘䅳毂桫䣂䔺쉑燂쉁쉖砳싂廎株쉄牪곂瞻㭴㭨濂놬㔯⤤䜊䡬㮣㖣쉵摓싂畟櫂⮥涥婈䜯偣刪瘶朽澵㥟攳칱ㅓ柂住㒬㡓塺盍쵅㡭啒顄⫂亘彟䜰乗녉啸榥ꄩ촪쉧곂㡠昵漹꥔䈭㷍ꄤꄶ쉯㥚䕱摤묵橑</w:t>
      </w:r>
      <w:r>
        <w:rPr/>
        <w:t>꤯</w:t>
      </w:r>
      <w:r>
        <w:rPr/>
        <w:t>弨㘷⹇걓幣偕떿㔪悥썙潾测쉰㥦쉤灲쵂䯂칱眬輥愣ꥮ㡃䍷㑑㥬兙쵈╎⍘輮セ埂硫썇梩杚䬱⻂╈⑔⯂숽</w:t>
      </w:r>
      <w:r>
        <w:rPr/>
        <w:t>ꥅ</w:t>
      </w:r>
      <w:r>
        <w:rPr/>
        <w:t>ぃ쉯煲쉎䍳곂婩쉳⬪猪쉐啲琣ぞ⻂뽙㴰顢㓂</w:t>
      </w:r>
      <w:r>
        <w:rPr/>
        <w:t>ⴹ</w:t>
      </w:r>
      <w:r>
        <w:rPr/>
        <w:t>䌥땰숹⹟숥佥乳㍈㷎㥓ꄣ⑯㭚塑땲瀳燎浸ꌳ牬䤷깏뽋㜵쉳䣂㫂嗂穎䅰頥娬</w:t>
      </w:r>
      <w:r>
        <w:rPr/>
        <w:t>ⵤ</w:t>
      </w:r>
      <w:r>
        <w:rPr/>
        <w:t>숣渶捋穱⥳洦祫⪻冣껂䡡⍷䱸凂埃塅⦵迂係兂</w:t>
      </w:r>
      <w:r>
        <w:rPr/>
        <w:t>ⶬ</w:t>
      </w:r>
      <w:r>
        <w:rPr/>
        <w:t>숯층呭咘쵱併뭋⽥㇂⭉쉑灥♐秂</w:t>
      </w:r>
      <w:r>
        <w:rPr/>
        <w:t>ꕫ</w:t>
      </w:r>
      <w:r>
        <w:rPr/>
        <w:t>櫂でㅱ⻎柂뽇숰噧具⩴⴪灳쵯땙偨卩䟂毂땇昱쉑㍆牣숯嚵繥偙楫䃎癯◂⻂噃橸䍊㴥绎숪䇂瀫ꎣ願整橰啖썠㦱숸⹀㕲携佒㐱쉊灑掻쉩⪘揂</w:t>
      </w:r>
      <w:r>
        <w:rPr/>
        <w:t>ⱸ</w:t>
      </w:r>
      <w:r>
        <w:rPr/>
        <w:t>뽁䡳䁅輪숨爵㉹䡟徱挵湁彧渽㷂䡁묵☻窿㣍㕋敤䊻숳搱䜭瘨뇂⤴쉠숫久牫濂㠲ォ숣䀷䆡㡄埂뗂㉳㥕䙒거♊칔縩稯䉡⴩䭮漨橎梥⨳䵘㯂䚣⩾㛂堲㌦</w:t>
      </w:r>
      <w:r>
        <w:rPr/>
        <w:t>ꤨ</w:t>
      </w:r>
      <w:r>
        <w:rPr/>
        <w:t>㵤槃㏂捹넭䁇瀸伹炱磂⴩㝇⼰</w:t>
      </w:r>
      <w:r>
        <w:rPr/>
        <w:t>ⱉ</w:t>
      </w:r>
      <w:r>
        <w:rPr/>
        <w:t>걦卯牺䴪庱町⩃悏盂縺䅹</w:t>
      </w:r>
      <w:r>
        <w:rPr/>
        <w:t>⡷</w:t>
      </w:r>
      <w:r>
        <w:rPr/>
        <w:t>쉊䘮믂扤⩴䴶桾兰㈳</w:t>
      </w:r>
      <w:r>
        <w:rPr/>
        <w:t>ꕱ</w:t>
      </w:r>
      <w:r>
        <w:rPr/>
        <w:t>塒嚘桢搦⺬</w:t>
      </w:r>
      <w:r>
        <w:rPr/>
        <w:t>ꔰ</w:t>
      </w:r>
      <w:r>
        <w:rPr/>
        <w:t>倶彞쉠噓畇恨ば倦쉸⩮樭</w:t>
      </w:r>
      <w:r>
        <w:rPr/>
        <w:t>ꕍꥍ</w:t>
      </w:r>
      <w:r>
        <w:rPr/>
        <w:t>焮扎ꎩ帩쉶䁴壂䠸㉤氦瑪⻂䉡⧂慢䰺녱穲兓䡘慴啎ꄻ⤮⽦愷㴫樮䁃ㅴ쉚㥠矂㡱潗側䞥唲뭔㥷숮欰劻捥⹳兓</w:t>
      </w:r>
      <w:r>
        <w:rPr/>
        <w:t>Ɱ</w:t>
      </w:r>
      <w:r>
        <w:rPr/>
        <w:t>䡮䥃캱堲琫쉴쉲䯎呈皣㩀䞣⎱㡍桟顋䝣瘭帮轵</w:t>
      </w:r>
      <w:r>
        <w:rPr/>
        <w:t>ꤵ</w:t>
      </w:r>
      <w:r>
        <w:rPr/>
        <w:t>杨沏⪩㞏凂噍櫂〪扶⩸쌣懂䕆뼻祈</w:t>
      </w:r>
      <w:r>
        <w:rPr/>
        <w:t>ⱆ</w:t>
      </w:r>
      <w:r>
        <w:rPr/>
        <w:t>㓂塬ヂ睂亣쉡ㄨ椳獠氫⼥樮塺疻廂䰭慖奾슏哂ꄶ勍⏂쉌扔濎呯汑㕵慖摊彵便弰䲣䍎琰扢禮䉯숸攥睄⩚眲⩉婾掏묦琻쉦博睒判뮏㗍넊숬뽀䥓戮弻湮ざ收슣潾攮</w:t>
      </w:r>
      <w:r>
        <w:rPr/>
        <w:t>ⵙ</w:t>
      </w:r>
      <w:r>
        <w:rPr/>
        <w:t>刴</w:t>
      </w:r>
      <w:r>
        <w:rPr/>
        <w:t>⡃</w:t>
      </w:r>
      <w:r>
        <w:rPr/>
        <w:t>潠뇂凂徬䭡슩飂쉟</w:t>
      </w:r>
      <w:r>
        <w:rPr/>
        <w:t>⡕</w:t>
      </w:r>
      <w:r>
        <w:rPr/>
        <w:t>戸㐴䝀燂癦爩㙊楕瘸䅳⎩洶慍倴憩顷煤㚩슥꤮㑠眽䰶ꎏ싂煄ㅏ顉㫂烂땇啋故牆牔䘣숸爫㥓恘⧍</w:t>
      </w:r>
      <w:r>
        <w:rPr/>
        <w:t>꧂</w:t>
      </w:r>
      <w:r>
        <w:rPr/>
        <w:t>穋㠭싃⧂穖址栮⹎㩕⹈ꅵ竃䬷樯帶⪣⸰䌵硘抿ㅔ</w:t>
      </w:r>
      <w:r>
        <w:rPr/>
        <w:t>⣂</w:t>
      </w:r>
      <w:r>
        <w:rPr/>
        <w:t>췎⑖㡋쉣䎘烃敪쉄桥㢩㭃瓃抩猦╄䡃盍䟂桚슿⸦眦⾵湇噐伽彴縹⩲䑍漪剾䱞⨻㕴⹋ㅬ係⤭䌱</w:t>
      </w:r>
      <w:r>
        <w:rPr/>
        <w:t>ꥄ</w:t>
      </w:r>
      <w:r>
        <w:rPr/>
        <w:t>媩嗂柃爹嗂</w:t>
      </w:r>
      <w:r>
        <w:rPr/>
        <w:t>ⵗ</w:t>
      </w:r>
      <w:r>
        <w:rPr/>
        <w:t>㜣숨傩扣ㅦ纩戸ㅕ䑪乱㭡䞮쉖畲쉏</w:t>
      </w:r>
      <w:r>
        <w:rPr/>
        <w:t>⠪</w:t>
      </w:r>
      <w:r>
        <w:rPr/>
        <w:t>沩</w:t>
      </w:r>
      <w:r>
        <w:rPr/>
        <w:t>꤯</w:t>
      </w:r>
      <w:r>
        <w:rPr/>
        <w:t>䈭䟂쉆爮〵㡞㇂揂⨴숣秂溩佰扡</w:t>
      </w:r>
      <w:r>
        <w:rPr/>
        <w:t>ⱌ</w:t>
      </w:r>
      <w:r>
        <w:rPr/>
        <w:t>㫂뭵咿樴栭浀梘䤥硚歞姂놵焫㍊忂칟䴫神佇捶ꍦ䜲딵杤睒㭔偄剂걯珂䑫潦獪爣搫枣䄭懍䙴額싂窻䱏숻㩊縱㉬灳숱㬴灦灦ㄴ祘䇃쉁晣䭮䔪ꎱ䥶用㟂畴䈩䅳뗂挽䙗㝗晹欪欪䬦機㡧⍾玻灡杷⌬ㄦ䀮㏃䱄⑫攺</w:t>
      </w:r>
      <w:r>
        <w:rPr/>
        <w:t>ꕺ♢</w:t>
      </w:r>
      <w:r>
        <w:rPr/>
        <w:t>쉂潙䥰⑁渮㡾䌭佒</w:t>
      </w:r>
      <w:r>
        <w:rPr/>
        <w:t>꧂</w:t>
      </w:r>
      <w:r>
        <w:rPr/>
        <w:t>捠⍟䗂吣⏂⭖ꎮ㕖</w:t>
      </w:r>
      <w:r>
        <w:rPr/>
        <w:t>ⷂ</w:t>
      </w:r>
      <w:r>
        <w:rPr/>
        <w:t>枡㵪⯃噁杋䰴䕧桋㫂</w:t>
      </w:r>
      <w:r>
        <w:rPr/>
        <w:t>ꤩ</w:t>
      </w:r>
      <w:r>
        <w:rPr/>
        <w:t>晈䪿惂琰䧂當슣硲⩌眲凎瘸⑱겮常㡺숻쉓</w:t>
      </w:r>
      <w:r>
        <w:rPr/>
        <w:t>⡘</w:t>
      </w:r>
      <w:r>
        <w:rPr/>
        <w:t>穹썟춱⺬㵩쉘癆捷碵姂爮䗂䄰嘪癍썑䓂㩇䍑㵏㥠櫂㯂䟂썣숦쵘氽嚿癱晞䦮囂쉨噪䯂旂⹞䥘犥湪ꇎ</w:t>
      </w:r>
      <w:r>
        <w:rPr/>
        <w:t>⠯⠨</w:t>
      </w:r>
      <w:r>
        <w:rPr/>
        <w:t>촦㥁ꥷ䢵癪♕佮卫㥹獣䰩氷䍪쉀ꇂ敬깍숶쉏䁢⩰땫煟䕾敍㷂栴⴩挦潐┶䄸ꌰ剙</w:t>
      </w:r>
      <w:r>
        <w:rPr/>
        <w:t>ⱊ</w:t>
      </w:r>
      <w:r>
        <w:rPr/>
        <w:t>㎬㒥㡢湎걘⭆쉊爨伯幟䵮扶⍔掱⹡⴪坑矂側䜷</w:t>
      </w:r>
      <w:r>
        <w:rPr/>
        <w:t>Ⱞ</w:t>
      </w:r>
      <w:r>
        <w:rPr/>
        <w:t>䘯顾ㄩ䝘䣂泎瞵쉮ꏂ㍞栭⤥夨␺췂䜦䔪⿂㛂绂䱗㑒啟奵䲥숣␮慨棂挹渦皿⼨㈻涱掏싂䘤潊쉄㔹쉳녋ヂ偢弮䣂捌瀷䒮㥨獢彴䑐䖡곂촩䜬偄䏂䡕</w:t>
      </w:r>
      <w:r>
        <w:rPr/>
        <w:t>⡘⬶</w:t>
      </w:r>
      <w:r>
        <w:rPr/>
        <w:t>墿祯乚⭵</w:t>
      </w:r>
      <w:r>
        <w:rPr/>
        <w:t>ꥀ</w:t>
      </w:r>
      <w:r>
        <w:rPr/>
        <w:t>쉋㢬濂佭煅땈丱梣伲䚣㏂䭕幟슮び쉃兏婪哂쉘ざ牬⛂橾繂癄㖣楮䛂숷걈촹⽠␪浇䩔촷䦻璣旂上뽯칪땐ㅐㅋ輽슻祇썶㙲</w:t>
      </w:r>
      <w:r>
        <w:rPr/>
        <w:t>⡪</w:t>
      </w:r>
      <w:r>
        <w:rPr/>
        <w:t>参勃旂喩痎䬵瓃걈乒丮䕔瑔</w:t>
      </w:r>
      <w:r>
        <w:rPr/>
        <w:t>ꥁ</w:t>
      </w:r>
      <w:r>
        <w:rPr/>
        <w:t>뽬剎畞八칥♏㯂潵㝵䝯㡸燂輱ꅭ쉱払睴泎쉐卭ꍢ⺡</w:t>
      </w:r>
      <w:r>
        <w:rPr/>
        <w:t>ꕑ</w:t>
      </w:r>
      <w:r>
        <w:rPr/>
        <w:t>瓍歭숥㌯㵧氯싂窥슡呔硓⥓넦</w:t>
      </w:r>
      <w:r>
        <w:rPr/>
        <w:t>ꔹ⵮</w:t>
      </w:r>
      <w:r>
        <w:rPr/>
        <w:t>縬朥촫じ䰬⮩쉢㣂迍녣䙂硡圹咩勂䖘쉷♺썡䭖</w:t>
      </w:r>
      <w:r>
        <w:rPr/>
        <w:t>ꖿ</w:t>
      </w:r>
      <w:r>
        <w:rPr/>
        <w:t>攪挵䯂禱穃䩫吪奆䊱嘽係圶漪뭩쉹㟂昣쉰轣戮쉧庮祬숽</w:t>
      </w:r>
      <w:r>
        <w:rPr/>
        <w:t>ꥁ</w:t>
      </w:r>
      <w:r>
        <w:rPr/>
        <w:t>뮏廃숴参싂秃깉ꄷ⼳礥䶱獚偠</w:t>
      </w:r>
      <w:r>
        <w:rPr/>
        <w:t>ꕱ</w:t>
      </w:r>
      <w:r>
        <w:rPr/>
        <w:t>ⰶ</w:t>
      </w:r>
      <w:r>
        <w:rPr/>
        <w:t>싃噴䒘⩁坄壂갥뭔輽ꇂ擂潷挬쉰妱꺘洺ꌫ䙬ꄩꥳ䭢呭뿂</w:t>
      </w:r>
      <w:r>
        <w:rPr/>
        <w:t>ⱂ</w:t>
      </w:r>
      <w:r>
        <w:rPr/>
        <w:t>繶場慅</w:t>
      </w:r>
      <w:r>
        <w:rPr/>
        <w:t>Ⱚ</w:t>
      </w:r>
      <w:r>
        <w:rPr/>
        <w:t>㵒歐㮻뽙Ⓜ璘喡伨瑯㨤ꍩ쉤刵</w:t>
      </w:r>
      <w:r>
        <w:rPr/>
        <w:t>⠺</w:t>
      </w:r>
      <w:r>
        <w:rPr/>
        <w:t>總匳礭礣㴺由⍯䅬싂怩坣</w:t>
      </w:r>
      <w:r>
        <w:rPr/>
        <w:t>ꖿ</w:t>
      </w:r>
      <w:r>
        <w:rPr/>
        <w:t>捗窩쵀硒晊♣懎숬떘쉁廂</w:t>
      </w:r>
      <w:r>
        <w:rPr/>
        <w:t>ⷎ</w:t>
      </w:r>
      <w:r>
        <w:rPr/>
        <w:t>㤦䵫㍺㚡濂깧땴㉴乺싂⫎仂숰㩫汱啺䔪洸ㅢ넶卄쵢剃쵙核갴渳梱䇃</w:t>
      </w:r>
      <w:r>
        <w:rPr/>
        <w:t>Ⱶ</w:t>
      </w:r>
      <w:r>
        <w:rPr/>
        <w:t>湴祶슬숷丸㭪♄䤴畬晾瑹숣쉰딯砻橃捍䅔</w:t>
      </w:r>
      <w:r>
        <w:rPr/>
        <w:t>Ⱘ</w:t>
      </w:r>
      <w:r>
        <w:rPr/>
        <w:t>拎匨깷䢻쵃浧⨸妏㕢恑番彡쉥夭殥</w:t>
      </w:r>
      <w:r>
        <w:rPr/>
        <w:t>꧂</w:t>
      </w:r>
      <w:r>
        <w:rPr/>
        <w:t>硲㜸뽶긺傱煘쉫縤쵺쉡䚣쉷숲</w:t>
      </w:r>
      <w:r>
        <w:rPr/>
        <w:t>Ⱛ</w:t>
      </w:r>
      <w:r>
        <w:rPr/>
        <w:t>摧ば㠭</w:t>
      </w:r>
      <w:r>
        <w:rPr/>
        <w:t>ꕴ⩍</w:t>
      </w:r>
      <w:r>
        <w:rPr/>
        <w:t>奋</w:t>
      </w:r>
      <w:r>
        <w:rPr/>
        <w:t>ꔬ⬭</w:t>
      </w:r>
      <w:r>
        <w:rPr/>
        <w:t>坬䭾唽僂摑礣䝊㬪壂</w:t>
      </w:r>
      <w:r>
        <w:rPr/>
        <w:t>꧂</w:t>
      </w:r>
      <w:r>
        <w:rPr/>
        <w:t>슩ㅵ媏夯츫剾칭땟䅒敱潀䛂煴⪬轰ㅫ䶘㖩佁䧂猸숪숫ꎻ塶넥呟쉘</w:t>
      </w:r>
      <w:r>
        <w:rPr/>
        <w:t>Ⱖ</w:t>
      </w:r>
      <w:r>
        <w:rPr/>
        <w:t>䡡顴쉉䄪暩懂漴䉙捔頩び䑏䉀㬶楓旂촤䝩娱㛂㇂㤬㉐싃땙㪘殩ぅ㚥填䘷慣痍佇輰䒮⥱쉬</w:t>
      </w:r>
      <w:r>
        <w:rPr/>
        <w:t>Ⳃ</w:t>
      </w:r>
      <w:r>
        <w:rPr/>
        <w:t>숷䥔묹뼶城恃搲슿䊡쉃</w:t>
      </w:r>
      <w:r>
        <w:rPr/>
        <w:t>ꖡ</w:t>
      </w:r>
      <w:r>
        <w:rPr/>
        <w:t>幙矂噂癭盂欰捌祟깳恨䍉氷⹑꺮憵琪恶捲㡂䮥な츬䥫쉏傱噞獞㊻쉹漺</w:t>
      </w:r>
      <w:r>
        <w:rPr/>
        <w:t>ꕘ</w:t>
      </w:r>
      <w:r>
        <w:rPr/>
        <w:t>懍槂䴤</w:t>
      </w:r>
      <w:r>
        <w:rPr/>
        <w:t>ꖣ</w:t>
      </w:r>
      <w:r>
        <w:rPr/>
        <w:t>䕶梣仂轣</w:t>
      </w:r>
      <w:r>
        <w:rPr/>
        <w:t>Ⳃ</w:t>
      </w:r>
      <w:r>
        <w:rPr/>
        <w:t>㆘㘷然⩇䭷뮡┷䅀㝹幈珍䚣갲揂瀭哎☫㖘䲵땥쉖숪쉢汞⍣⎣딩偱슣⺩歕㥆䩤⿂촳⥔䙭娵쉭淂繩칌助칚牙䕱斡拂损滂䋍◂⽑晱╨顯湵砸䱆싂灰</w:t>
      </w:r>
      <w:r>
        <w:rPr/>
        <w:t>ꦮ⑖ⶵ</w:t>
      </w:r>
      <w:r>
        <w:rPr/>
        <w:t>乣쏂䱊䓂卆䈯旂슿</w:t>
      </w:r>
      <w:r>
        <w:rPr/>
        <w:t>Ⳃ</w:t>
      </w:r>
      <w:r>
        <w:rPr/>
        <w:t>䌶뽀晩䦿ꄪ⌸㙫纩慶⤯捧뭾㡑䳂珂殘矎毂⬮幹⭖晫甸圶쉶枻飂ꥵ槍辬䚻</w:t>
      </w:r>
      <w:r>
        <w:rPr/>
        <w:t>ꕒ</w:t>
      </w:r>
      <w:r>
        <w:rPr/>
        <w:t>堊⩋㤰䜥礫冩唵䥹呁晓暿獷㕮⩾</w:t>
      </w:r>
      <w:r>
        <w:rPr/>
        <w:t>ⱱ</w:t>
      </w:r>
      <w:r>
        <w:rPr/>
        <w:t>〻佂䥹勂㑣䦡⑓䡅毃㶡</w:t>
      </w:r>
      <w:r>
        <w:rPr/>
        <w:t>ⲱ</w:t>
      </w:r>
      <w:r>
        <w:rPr/>
        <w:t>딻뼮⑉뾻㞻㪻䭊</w:t>
      </w:r>
      <w:r>
        <w:rPr/>
        <w:t>ⵣ</w:t>
      </w:r>
      <w:r>
        <w:rPr/>
        <w:t>䰳䁆ㅦ㏂珍硒㤳ꌩ숳䕍ㅊ</w:t>
      </w:r>
      <w:r>
        <w:rPr/>
        <w:t>⠦</w:t>
      </w:r>
      <w:r>
        <w:rPr/>
        <w:t>䡙䕊捎ꥴ䰤㬰浦㴵</w:t>
      </w:r>
      <w:r>
        <w:rPr/>
        <w:t>ꕈ</w:t>
      </w:r>
      <w:r>
        <w:rPr/>
        <w:t>眱깤歁쌹</w:t>
      </w:r>
      <w:r>
        <w:rPr/>
        <w:t>ⴻ</w:t>
      </w:r>
      <w:r>
        <w:rPr/>
        <w:t>쉗晟侬䈦噰쏂墘걙</w:t>
      </w:r>
      <w:r>
        <w:rPr/>
        <w:t>ꥎ</w:t>
      </w:r>
      <w:r>
        <w:rPr/>
        <w:t>亮伫䤮⨶克㭆䦱縱么딪䕎颿㣂忍쌵⍷䕳縸쵰畚㶻ㅸ㕍숦硕䭞㝶塕ㆿ㣍쉾劵捱炩婂䌮䑫쉚䊻剦〰⌫䅉쉉뭏쉙繢䕸怵免瑺汭轴攪쉡徿쉐奦㍚숭喥㖩쉢礤</w:t>
      </w:r>
      <w:r>
        <w:rPr/>
        <w:t>ꕦꦮ</w:t>
      </w:r>
      <w:r>
        <w:rPr/>
        <w:t>佹䅥弪</w:t>
      </w:r>
      <w:r>
        <w:rPr/>
        <w:t>ⵎ</w:t>
      </w:r>
      <w:r>
        <w:rPr/>
        <w:t>汯彎⫂숩刲摵땫恓畒䗂쉪嗂쉰䕀䝋䅥瀵㙳㖬盂</w:t>
      </w:r>
      <w:r>
        <w:rPr/>
        <w:t>ꥌ</w:t>
      </w:r>
      <w:r>
        <w:rPr/>
        <w:t>兖슩</w:t>
      </w:r>
      <w:r>
        <w:rPr/>
        <w:t>ⱷ</w:t>
      </w:r>
      <w:r>
        <w:rPr/>
        <w:t>䭀䎏뭸䘯焹</w:t>
      </w:r>
      <w:r>
        <w:rPr/>
        <w:t>ⱖ</w:t>
      </w:r>
      <w:r>
        <w:rPr/>
        <w:t>汬捨瑴兠쉷埂ꌬ⬦쉱幸㯂杆奎㙯圽䀤䦩硾썏땥쉶恬쉧祪ㄱ⏂⍙쎡祏䓂楘昨瑬涱⪡꥘䵔싂剕컂┺卥朹瑶믂穅쉞䠽싂流栴</w:t>
      </w:r>
      <w:r>
        <w:rPr/>
        <w:t>ꥎ</w:t>
      </w:r>
      <w:r>
        <w:rPr/>
        <w:t>〦뽤</w:t>
      </w:r>
      <w:r>
        <w:rPr/>
        <w:t>ꤵ</w:t>
      </w:r>
      <w:r>
        <w:rPr/>
        <w:t>슮⚮劣䍉㑫넸䙯眬塱㵶ꅢ旂〫써揂䖩䅙牟䑢䓃奐揂㇂</w:t>
      </w:r>
      <w:r>
        <w:rPr/>
        <w:t>⡷</w:t>
      </w:r>
      <w:r>
        <w:rPr/>
        <w:t>晢㦬娷睨湑뭺긶桌焯痎♯参癴칡⍳쉤ガ⫂ꍦ圽执づ啚㤣怨쉕內㏂杒弣搻</w:t>
      </w:r>
      <w:r>
        <w:rPr/>
        <w:t>ⴴ</w:t>
      </w:r>
      <w:r>
        <w:rPr/>
        <w:t>딸⥐咡婏䥧旍姂▏刬䰮슱泂⑮恘汇灞䓂숷</w:t>
      </w:r>
      <w:r>
        <w:rPr/>
        <w:t>⡊</w:t>
      </w:r>
      <w:r>
        <w:rPr/>
        <w:t>嗃祳㡣㕲䬽깙楎眬⥧䝷ꅟ繏칑株漮刴丨男⼣潈쉎㝾斮녇싂奶䝤捐땙㴻슻⩾ꥦ䋎⭥婠帶庱拂䰻␴⒩伯䩪䨩쉰䱣唪垣䱯慹繬㓂䰫顅⑙ㅱ칊㠰⽟ꅑ噧坣㈶쉫兰♧⍣氽䈮쎩斻琻壂悩偌憿歅啢京⭸⩶戳뼱쉹奯㷂뇂愲彩㘩䑤穮獂澬䏍吷䙘땥凂眸帻栳㞥䵘⺘彊⭥♂슘䙙忂䨩灢䄹⨴슬惂扒畅幱䐺⩕</w:t>
      </w:r>
      <w:r>
        <w:rPr/>
        <w:t>ⵯ</w:t>
      </w:r>
      <w:r>
        <w:rPr/>
        <w:t>犏깯</w:t>
      </w:r>
      <w:r>
        <w:rPr/>
        <w:t>ⱈ⨽</w:t>
      </w:r>
      <w:r>
        <w:rPr/>
        <w:t>暻㨪㜱⭋䭤⸩䍚㡁婯ꅆ姂湙</w:t>
      </w:r>
      <w:r>
        <w:rPr/>
        <w:t>ꤪ</w:t>
      </w:r>
      <w:r>
        <w:rPr/>
        <w:t>㏂䴴杹⍾祲䐩쉾⭆頯堣뾡⩚唹䩫㙬⨯体欴秂〦䶥否䛂哃煦掿䴶礬䈳⥤匯깞浃䓂ꌽ썁꤮숽畚⨮쵏潘㵮꥚㜪㭎넥敃顣⥰ꥬ㣎넭婙傱㝓敧䑉싂盂䧂㌮硸쉰땧䚻㤸⮩겘偦⺥⭺䬊ꌴ恑䵩敚쉌䍮䱐⸺㐣塁敓뽶庮슣슏⽲㭮숯潟⹺</w:t>
      </w:r>
      <w:r>
        <w:rPr/>
        <w:t>ⱋ</w:t>
      </w:r>
      <w:r>
        <w:rPr/>
        <w:t>떡瘥␪奢</w:t>
      </w:r>
      <w:r>
        <w:rPr/>
        <w:t>ꤳ</w:t>
      </w:r>
      <w:r>
        <w:rPr/>
        <w:t>숩桶뼣㙏瘷呤ꄲ智ꅉ숹䞘䅔祸扸䩗╒瘱숵伭</w:t>
      </w:r>
      <w:r>
        <w:rPr/>
        <w:t>ꕋ</w:t>
      </w:r>
      <w:r>
        <w:rPr/>
        <w:t>塸题㝳瑌숪汎䴦勂ꇂ憩圴䂻숪䅂癏椳</w:t>
      </w:r>
      <w:r>
        <w:rPr/>
        <w:t>⠯</w:t>
      </w:r>
      <w:r>
        <w:rPr/>
        <w:t>涡顀晓쉰䱌梩䌵╱纩䀰넷䭂쉴婕娮</w:t>
      </w:r>
      <w:r>
        <w:rPr/>
        <w:t>ꖏ</w:t>
      </w:r>
      <w:r>
        <w:rPr/>
        <w:t>㑸쉮獮䦩帲Ⓜ〵㶡뭖唱ꅥ쉎㵍⩩숬婶Ⓜ⿂繚な楾䮩㡞녭⹃㒿朶쉠是</w:t>
      </w:r>
      <w:r>
        <w:rPr/>
        <w:t>ⵢ</w:t>
      </w:r>
      <w:r>
        <w:rPr/>
        <w:t>坟噆䣂睉뼭㝆䩹稳</w:t>
      </w:r>
      <w:r>
        <w:rPr/>
        <w:t>ⱌ</w:t>
      </w:r>
      <w:r>
        <w:rPr/>
        <w:t>䰩㕴眨놻恰</w:t>
      </w:r>
      <w:r>
        <w:rPr/>
        <w:t>ꕩꕷ</w:t>
      </w:r>
      <w:r>
        <w:rPr/>
        <w:t>ꥲ浅㍡㠣㤰뼲칦浊껂愽溮䨺䃂呓┣䐹䌺偡䫂滍汹⽊숲䀸浒堭㓎숬祋㝯쉨睙偈쉪浊彈煇䙉⑍ꥲ╖䯂埂御㝧㭟슏䅣穪歗걓쎱㔪滃庣䛂㙖䀵㮡㢿㊻⛎乲剮杺含췂顀ꍒ쉧⑶ꄤ棃杞䤱䝎愩㕕恖婟杠슮歈⥌㪘⏂毂⼱斥◂깃╪䇂湓ꄭ愫䠽깊窡슥쉚䭭</w:t>
      </w:r>
      <w:r>
        <w:rPr/>
        <w:t>ꥂ</w:t>
      </w:r>
      <w:r>
        <w:rPr/>
        <w:t>呐㩳搭勂</w:t>
      </w:r>
      <w:r>
        <w:rPr/>
        <w:t>ꥒ</w:t>
      </w:r>
      <w:r>
        <w:rPr/>
        <w:t>橋ꆩ쌳䙫拂⨸硧嗂杔쉊㌫抮䡲</w:t>
      </w:r>
      <w:r>
        <w:rPr/>
        <w:t>ⱚ</w:t>
      </w:r>
      <w:r>
        <w:rPr/>
        <w:t>癕㉒깄</w:t>
      </w:r>
      <w:r>
        <w:rPr/>
        <w:t>ⱘ</w:t>
      </w:r>
      <w:r>
        <w:rPr/>
        <w:t>湱</w:t>
      </w:r>
      <w:r>
        <w:rPr/>
        <w:t>⡧</w:t>
      </w:r>
      <w:r>
        <w:rPr/>
        <w:t>㑮꧎頦ꥣ놵ꄫ䙗䈦☶吶슮숫♐琩梻㎘飂慺숽䝮㥱걚쌷摰쉪쉚撣伽슩晉渳弭췂㥒浟弲숹潠毂怩</w:t>
      </w:r>
      <w:r>
        <w:rPr/>
        <w:t>Ⱨ</w:t>
      </w:r>
      <w:r>
        <w:rPr/>
        <w:t>䍗ㅹ⹗㕙匬憥爪轁䭾歩ヂ弽쌯顩拂秎繆顀㨸煌偔</w:t>
      </w:r>
      <w:r>
        <w:rPr/>
        <w:t>⣂⌰</w:t>
      </w:r>
      <w:r>
        <w:rPr/>
        <w:t>喿䉃깲쎩瑂燂䤬杞묻ꥰ辥敏</w:t>
      </w:r>
      <w:r>
        <w:rPr/>
        <w:t>ꤣ┭ⵄ</w:t>
      </w:r>
      <w:r>
        <w:rPr/>
        <w:t>㒏⹏격㩉♖⍐ꍦ沵㍹쵶䝗㜮挻慦ꇂ摉冣癷⭮没㍃焩䅅</w:t>
      </w:r>
      <w:r>
        <w:rPr/>
        <w:t>ⱨ</w:t>
      </w:r>
      <w:r>
        <w:rPr/>
        <w:t>촷껂뽄牊渱䙦唹硩琪䵰浖</w:t>
      </w:r>
      <w:r>
        <w:rPr/>
        <w:t>ꦥ</w:t>
      </w:r>
      <w:r>
        <w:rPr/>
        <w:t>쉯긴</w:t>
      </w:r>
      <w:r>
        <w:rPr/>
        <w:t>꧂</w:t>
      </w:r>
      <w:r>
        <w:rPr/>
        <w:t>敐睤曂桸ㅠ쉟묶슏煍뾣</w:t>
      </w:r>
      <w:r>
        <w:rPr/>
        <w:t>ⲻ</w:t>
      </w:r>
      <w:r>
        <w:rPr/>
        <w:t>녇ㅅ㭣⹺싂段䤵灙㖘䌫灬⎥䤣䐦㡨瘭㔶쉤⍰ꅈ櫂㨵㉺哎妡啤쉑⩪쉪䝦⹠绂做櫎㉰瓂搯爽癖</w:t>
      </w:r>
      <w:r>
        <w:rPr/>
        <w:t>ⵚ</w:t>
      </w:r>
      <w:r>
        <w:rPr/>
        <w:t>싍䁷㝵癵䭕</w:t>
      </w:r>
      <w:r>
        <w:rPr/>
        <w:t>ꕯ</w:t>
      </w:r>
      <w:r>
        <w:rPr/>
        <w:t>杋漷㔩㝨堶싂幇㝣뽢</w:t>
      </w:r>
      <w:r>
        <w:rPr/>
        <w:t>ⱍ⥠♃</w:t>
      </w:r>
      <w:r>
        <w:rPr/>
        <w:t>䎥⍹쉌⭎䵑䰻傮숱싂優쉪</w:t>
      </w:r>
      <w:r>
        <w:rPr/>
        <w:t>ꤤ</w:t>
      </w:r>
      <w:r>
        <w:rPr/>
        <w:t>燂䝰奇</w:t>
      </w:r>
      <w:r>
        <w:rPr/>
        <w:t>⡤</w:t>
      </w:r>
      <w:r>
        <w:rPr/>
        <w:t>颮䙃쉷告燎쌮쉒玣䚮</w:t>
      </w:r>
      <w:r>
        <w:rPr/>
        <w:t>ⱋ</w:t>
      </w:r>
      <w:r>
        <w:rPr/>
        <w:t>䧂䙈炩盂榥堻⻂摄땷焳怦䙴㡧垮琭뽭䁖䅹⾮憩熬</w:t>
      </w:r>
      <w:r>
        <w:rPr/>
        <w:t>⡫</w:t>
      </w:r>
      <w:r>
        <w:rPr/>
        <w:t>彀㤽⵱う싂䍃ꏂ檬뽙穌汓摖</w:t>
      </w:r>
      <w:r>
        <w:rPr/>
        <w:t>ꦏ</w:t>
      </w:r>
      <w:r>
        <w:rPr/>
        <w:t>㖱㭮䛂㝖쉾⥴朳娤쉩깃匊㕥㪡䉬塺䡶숵帵歐䮬쌫䎮㉙啉㕶쉏ꅞ슥쵲滂䮣嗂</w:t>
      </w:r>
      <w:r>
        <w:rPr/>
        <w:t>Ȿ</w:t>
      </w:r>
      <w:r>
        <w:rPr/>
        <w:t>朮乇礬䗂⚣噊ꥡ숤㬭彰녏䮣칪</w:t>
      </w:r>
      <w:r>
        <w:rPr/>
        <w:t>ꔤ</w:t>
      </w:r>
      <w:r>
        <w:rPr/>
        <w:t>怹</w:t>
      </w:r>
      <w:r>
        <w:rPr/>
        <w:t>ⴹ</w:t>
      </w:r>
      <w:r>
        <w:rPr/>
        <w:t>仃䇂穭㊬㘥僂泂场쉎帯甤⺵슣啔㐦穠숹伸뭗轇噲窩灒価䑳ひ䴵</w:t>
      </w:r>
      <w:r>
        <w:rPr/>
        <w:t>⡮</w:t>
      </w:r>
      <w:r>
        <w:rPr/>
        <w:t>硲⧂䝟偭䥗</w:t>
      </w:r>
      <w:r>
        <w:rPr/>
        <w:t>ⵯ</w:t>
      </w:r>
      <w:r>
        <w:rPr/>
        <w:t>噯橶</w:t>
      </w:r>
      <w:r>
        <w:rPr/>
        <w:t>ꦬ</w:t>
      </w:r>
      <w:r>
        <w:rPr/>
        <w:t>䇂䗂㭓ꥢ쉁噑碥噴쉮甸倵梩싂佬摠測汥⼶쉥睟쉣椰佖뼮⑙ㅈ婍땡丩䑆呈獯㑧戻㵶ꥢ倨䦘䆩曂㝍琷䩀穮䖿䵩祷䥺⭏浆眵숽䰻䃎唵㕍슱겡╕䤴瘩쉞㡾⭢爲師璿숪慷橕㭈恇参싂묪䙉츲㛂칗幓⯂쉪扔뿃쏂Ⓜ쵣㡾슻憬棂䱷穬䬩係昩㉁偬纣</w:t>
      </w:r>
      <w:r>
        <w:rPr/>
        <w:t>ⴺ</w:t>
      </w:r>
      <w:r>
        <w:rPr/>
        <w:t>㡺┽뗂쉣桉䠦</w:t>
      </w:r>
      <w:r>
        <w:rPr/>
        <w:t>ⲣ</w:t>
      </w:r>
      <w:r>
        <w:rPr/>
        <w:t>扸兗⾿숳싂搦깹칍숰儨</w:t>
      </w:r>
      <w:r>
        <w:rPr/>
        <w:t>⠹⥬⡍</w:t>
      </w:r>
      <w:r>
        <w:rPr/>
        <w:t>ꄻ枘䱘穡婋甶呾㣂呕坪숪⍖牕恑쉗⩹䋍㡀⑮啉㨣⸣䉊ꍀ㝨⩁숬恟䬮䲵漮咥껂牅㙯烂帷琵⭁䬶䰽䁴䝉䥲扎晐剉浦칏に惂䅦㉒㯂ㅯ䵐싂摣轞灬㥈꤮埂䵏숽땷췃湵⑕츦恸教檬熡潚숶橧쉭楃쉅㫂狂椳匴纏睲ㄶ歃쉙禩㨬畋啷쉸묳쉺⌵攽⑹</w:t>
      </w:r>
      <w:r>
        <w:rPr/>
        <w:t>ⲵ</w:t>
      </w:r>
      <w:r>
        <w:rPr/>
        <w:t>꺏㙇뭶䵭㩑╱쉹神䁧싂</w:t>
      </w:r>
      <w:r>
        <w:rPr/>
        <w:t>ⲱ⨲</w:t>
      </w:r>
      <w:r>
        <w:rPr/>
        <w:t>浅䏂숤</w:t>
      </w:r>
      <w:r>
        <w:rPr/>
        <w:t>Ⱘ</w:t>
      </w:r>
      <w:r>
        <w:rPr/>
        <w:t>埍쉊橴</w:t>
      </w:r>
      <w:r>
        <w:rPr/>
        <w:t>ꔤ⨵</w:t>
      </w:r>
      <w:r>
        <w:rPr/>
        <w:t>ꅣ瑔倨平䃂⥓䥤獰숭盃⿂朽녞</w:t>
      </w:r>
      <w:r>
        <w:rPr/>
        <w:t>ꤽ┥</w:t>
      </w:r>
      <w:r>
        <w:rPr/>
        <w:t>䗂牮딭恕䚩㐯슩숥⩹㢏⪡漬坃⧂⒩䑓即噰ꍌ숭⍳♢䬬穒䉚祪ꌯ⏂껂䕸⥔婦⚩ㆮ旂䉂긩夹侣攥ぇꥲ斱捴슿묷숹⑋쉕㦩湟ꄺ克檏牲偋唵䞥穠䊿쵏⼲噊⩀䯃㪵穋假彃ꅍ숻濃眽ま猣瓂싂숭偱頱启싂畏㤤칱辱献㝐申䞿橵슿╹吸株㑐⪮숪</w:t>
      </w:r>
      <w:r>
        <w:rPr/>
        <w:t>ꤦꕰ</w:t>
      </w:r>
      <w:r>
        <w:rPr/>
        <w:t>䙳梥㙗䚩⸺碿睨☨先䅺呅숬놩硢侱反䑣⍊冏轰殡㬯䋂㞱縦숪秂㜬숶祋楕忂숳⍏䱾奎㙋欷斱渺䡴㝀♯⭫敹쉵幊</w:t>
      </w:r>
      <w:r>
        <w:rPr/>
        <w:t>Ⱚ</w:t>
      </w:r>
      <w:r>
        <w:rPr/>
        <w:t>迂☦顳敇奐㨬䉲</w:t>
      </w:r>
      <w:r>
        <w:rPr/>
        <w:t>ꥊ</w:t>
      </w:r>
      <w:r>
        <w:rPr/>
        <w:t>顮搵框</w:t>
      </w:r>
      <w:r>
        <w:rPr/>
        <w:t>⣃</w:t>
      </w:r>
      <w:r>
        <w:rPr/>
        <w:t>쉩恈썅㩷瘪</w:t>
      </w:r>
      <w:r>
        <w:rPr/>
        <w:t>ⶥ</w:t>
      </w:r>
      <w:r>
        <w:rPr/>
        <w:t>㝕슩枥咵╙㠪</w:t>
      </w:r>
      <w:r>
        <w:rPr/>
        <w:t>ꥍ</w:t>
      </w:r>
      <w:r>
        <w:rPr/>
        <w:t>溩쉗汦瑚湙㥃슣갊쵍倻뽦䣂ㅱ匬깒㡬へ쉘泎㑚땨䉊庥㞮㓃☳</w:t>
      </w:r>
      <w:r>
        <w:rPr/>
        <w:t>⣂</w:t>
      </w:r>
      <w:r>
        <w:rPr/>
        <w:t>㠭㑱颻恷㙄╈弨썶</w:t>
      </w:r>
      <w:r>
        <w:rPr/>
        <w:t>⣂</w:t>
      </w:r>
      <w:r>
        <w:rPr/>
        <w:t>啘獣쉶걣쉀欷㭨</w:t>
      </w:r>
      <w:r>
        <w:rPr/>
        <w:t>Ⳃ</w:t>
      </w:r>
      <w:r>
        <w:rPr/>
        <w:t>ㅌ딬杚춘㷂し칐뭣㒱湸㍬䭮䉸쉪檱卵㡥슻</w:t>
      </w:r>
      <w:r>
        <w:rPr/>
        <w:t>⡲</w:t>
      </w:r>
      <w:r>
        <w:rPr/>
        <w:t>ꅎ桳䁄灉칠䌳쉲攥瀭깇䘽ち㙓壍</w:t>
      </w:r>
      <w:r>
        <w:rPr/>
        <w:t>ꤵ</w:t>
      </w:r>
      <w:r>
        <w:rPr/>
        <w:t>慞轥␵湢摂</w:t>
      </w:r>
      <w:r>
        <w:rPr/>
        <w:t>Ⱚ</w:t>
      </w:r>
      <w:r>
        <w:rPr/>
        <w:t>冥晱捩娷뭒䡇넹樳═窮䶱䰫㌸滂䐳쉦携㔺싂䵌嫂祺場壂䒵䚻䰹湁呄䊮</w:t>
      </w:r>
      <w:r>
        <w:rPr/>
        <w:t>ꥉ</w:t>
      </w:r>
      <w:r>
        <w:rPr/>
        <w:t>輲츺兪轕収⨷슮䱥쉊橺氪쉐갫刨䜭⪣吩轉䄸硆쉹窡싃坋獯颵ꍎ⥀湡扟갭⩥戥녶슬䯂쉙믂嫂樽疣䙠が皥</w:t>
      </w:r>
      <w:r>
        <w:rPr/>
        <w:t>Ⱜ</w:t>
      </w:r>
      <w:r>
        <w:rPr/>
        <w:t>⽔䔪䍑幩⍂㑁䟂ꅟ⬺슏녌睕歹㥋㥭㴣⽾㥑囂겵㙸睰医쉅쉰싂僂습頳橡쉥갯㌬伯顙䉞凂ꄤ柃䔳轖嗂싂䩅癪獋䕠㭈刻塧䉚䛂煠庩硆</w:t>
      </w:r>
      <w:r>
        <w:rPr/>
        <w:t>ꤵ</w:t>
      </w:r>
      <w:r>
        <w:rPr/>
        <w:t>歲禮匣煇</w:t>
      </w:r>
      <w:r>
        <w:rPr/>
        <w:t>ꕹ</w:t>
      </w:r>
      <w:r>
        <w:rPr/>
        <w:t>頯仂䑐슏湅쉂欭㤥塭轑便匵㚮䍉椨礹涡晐䍤</w:t>
      </w:r>
      <w:r>
        <w:rPr/>
        <w:t>ꔲ</w:t>
      </w:r>
      <w:r>
        <w:rPr/>
        <w:t>㡞쉍暡夰焻す恶侱⾘俎係兯䤴꥚䐱⻃斬㕾숬싎숣㡑䡐㑯冱쉚牄쉟係彌卷䱷㍨歋㉊䥬⫂繳ꥵ噪痎</w:t>
      </w:r>
      <w:r>
        <w:rPr/>
        <w:t>ꔬ</w:t>
      </w:r>
      <w:r>
        <w:rPr/>
        <w:t>弣⑊嘪㌩琯題칇㥎딪䢘壃㵒顁䑣ꌤ⑳䁺㩢╏睖か⩋䉗ꥤ歍励偲别ꄩ呁䄽㩚㷂⚱③奈䗂딵ぱ滂뽐쵀⨩쉚⮩䉀⩐䡷坭䝘塚璏</w:t>
      </w:r>
      <w:r>
        <w:rPr/>
        <w:t>꧂</w:t>
      </w:r>
      <w:r>
        <w:rPr/>
        <w:t>椻쉶爮哂쉮</w:t>
      </w:r>
      <w:r>
        <w:rPr/>
        <w:t>ⵉ</w:t>
      </w:r>
      <w:r>
        <w:rPr/>
        <w:t>ⱉ</w:t>
      </w:r>
      <w:r>
        <w:rPr/>
        <w:t>ꅓ獟믂噹뭎獉墣枥숦ꎱ獋慤劵硸쵁슩䶮⍃歞灞獭䀺捯딱슩柂坄渶쌫畔䱥</w:t>
      </w:r>
      <w:r>
        <w:rPr/>
        <w:t>ꕔ</w:t>
      </w:r>
      <w:r>
        <w:rPr/>
        <w:t>ㅡ갴䵚⭐䬣幐湊⫎兡児潳깇潰ꌹ꧎㕪垣頸䑫썢乧䱪싂쉃숳敷</w:t>
      </w:r>
      <w:r>
        <w:rPr/>
        <w:t>ⵐ⎥</w:t>
      </w:r>
      <w:r>
        <w:rPr/>
        <w:t>뼬六슮灖⽸깩汧썱姂㙔떱⑬싍쉳灙</w:t>
      </w:r>
      <w:r>
        <w:rPr/>
        <w:t>ⴱ</w:t>
      </w:r>
      <w:r>
        <w:rPr/>
        <w:t>⾏窘暬濂毂浍佥䐵╀⽬琦婆慍癶뭮牸䈮䁭歋⨤㘥㩁갸媣☴轘棂悏㦱⪥걅儦䠩뮘</w:t>
      </w:r>
      <w:r>
        <w:rPr/>
        <w:t>ꕔ꤫</w:t>
      </w:r>
      <w:r>
        <w:rPr/>
        <w:t>嚿潹顁穁䆣</w:t>
      </w:r>
      <w:r>
        <w:rPr/>
        <w:t>ꥅ</w:t>
      </w:r>
      <w:r>
        <w:rPr/>
        <w:t>楺긨</w:t>
      </w:r>
      <w:r>
        <w:rPr/>
        <w:t>ꦘ</w:t>
      </w:r>
      <w:r>
        <w:rPr/>
        <w:t>䈬㛂橥</w:t>
      </w:r>
      <w:r>
        <w:rPr/>
        <w:t>ꥏ</w:t>
      </w:r>
      <w:r>
        <w:rPr/>
        <w:t>슘䚣瘴喡╘䱙玘琥敨喻暬</w:t>
      </w:r>
      <w:r>
        <w:rPr/>
        <w:t>ⲡ</w:t>
      </w:r>
      <w:r>
        <w:rPr/>
        <w:t>婥㔩쉦彍䁀息偡惂敖싂督圱怰쉖稹ㅕ⥣⪥兄淂疥獡䋂慐獡썘䠳顐♩䱎练棂묯ꅣ㐻柂촵⩓碵</w:t>
      </w:r>
      <w:r>
        <w:rPr/>
        <w:t>⠊</w:t>
      </w:r>
      <w:r>
        <w:rPr/>
        <w:t>⽴煴䍯䠥䍀匱亵朴숽숮싂㢱纘眶뽇⎘揂䑳䐷䞥⏂壂栮䑺䭴싂祏딶究版</w:t>
      </w:r>
      <w:r>
        <w:rPr/>
        <w:t>ⵥ⩷</w:t>
      </w:r>
      <w:r>
        <w:rPr/>
        <w:t>乮㉤漺抣ꅨ䌨歳䵏䁴墩橾╊썁塊䚏긴轤썋숯へ㈯祳厥췂㫂⍬檱䕕㩒摁敭ヂ㍁䡁火爣쉔繩漬濂燂䡶䥲內걊묱ꇂ⼪⵴䕁</w:t>
      </w:r>
      <w:r>
        <w:rPr/>
        <w:t>ⶣ</w:t>
      </w:r>
      <w:r>
        <w:rPr/>
        <w:t>㏂</w:t>
      </w:r>
      <w:r>
        <w:rPr/>
        <w:t>Ⳃ</w:t>
      </w:r>
      <w:r>
        <w:rPr/>
        <w:t>祈剎卌䵨녚惂煖䙠⯂䜩</w:t>
      </w:r>
      <w:r>
        <w:rPr/>
        <w:t>꤯┮</w:t>
      </w:r>
      <w:r>
        <w:rPr/>
        <w:t>浄唹컂노⨦楆剈㥨땍갸쉆㵄㍹䑸换㨣楖幑枩繚㋎␸牑슥㖘爽쉩숩㝖▩滃㉧坃恀瀤浉⒥숫䚻慳轵뽚뽦橌敭쉡攨䙄樲恵唹쵖杚壂摓杊さ숳㙎㍍쌪♍偳㵚䵦⥥㥋쉷獡⽰</w:t>
      </w:r>
      <w:r>
        <w:rPr/>
        <w:t>ꤩ</w:t>
      </w:r>
      <w:r>
        <w:rPr/>
        <w:t>䅃癅瀦㟍噏⛂뽧喩栲涏捨㋂䜮ꍀ嘷獆淂娺걠깟彭</w:t>
      </w:r>
      <w:r>
        <w:rPr/>
        <w:t>ⱦ♋</w:t>
      </w:r>
      <w:r>
        <w:rPr/>
        <w:t>橂ㅌ皥싂搯焮⹹쉠╗䱮佂䬹촸⑄㘷⎿䀳뽾㔻䈣</w:t>
      </w:r>
      <w:r>
        <w:rPr/>
        <w:t>ⱋ</w:t>
      </w:r>
      <w:r>
        <w:rPr/>
        <w:t>뿂敹㧂痂所☦⍇칕爥樷息쉗䫃췂畄眶昽杴婾숭䁅㠸䈦䨦칲㵥収</w:t>
      </w:r>
      <w:r>
        <w:rPr/>
        <w:t>ꥌ</w:t>
      </w:r>
      <w:r>
        <w:rPr/>
        <w:t>示뭔䭖氽녩㎏䩮偈晬参ꅭ䣂䥐⼨⥓꥚슿偸쉔䝱츽干믂쉺牎煬쉃◎곂㨴睧</w:t>
      </w:r>
      <w:r>
        <w:rPr/>
        <w:t>ⲵ</w:t>
      </w:r>
      <w:r>
        <w:rPr/>
        <w:t>䅎㡪ꇂ呅숪㕾䜰⍐䣂畢塞쵱쉔⌱䡕廂䳎䢏擂뽠祑⑷쏂㐥䙰楈숪쉨쉆쉡倪딦</w:t>
      </w:r>
      <w:r>
        <w:rPr/>
        <w:t>ꖩ</w:t>
      </w:r>
      <w:r>
        <w:rPr/>
        <w:t>㷍㘪牚枘轾灷숹</w:t>
      </w:r>
      <w:r>
        <w:rPr/>
        <w:t>ⴳ</w:t>
      </w:r>
      <w:r>
        <w:rPr/>
        <w:t>㥡䥬歷摥쵑亥獄摰㩰쉾ꍦ怯猻䱗乩숽</w:t>
      </w:r>
      <w:r>
        <w:rPr/>
        <w:t>ⱇ</w:t>
      </w:r>
      <w:r>
        <w:rPr/>
        <w:t>㩢⚡</w:t>
      </w:r>
      <w:r>
        <w:rPr/>
        <w:t>ⱃ</w:t>
      </w:r>
      <w:r>
        <w:rPr/>
        <w:t>㐥䭁晚婹瞬版슥ꍲ☺䭹怸슣⴯滂绂䢻쉺幢婀숣朣⸩歾〸㷂걩浫⛂帹䦘婗歂轨株뼹⑬塲䆣灅뽣櫂繒</w:t>
      </w:r>
      <w:r>
        <w:rPr/>
        <w:t>Ⱙ</w:t>
      </w:r>
      <w:r>
        <w:rPr/>
        <w:t>싂煡쉮奇皵䉖凂桺⩢쉎兖殡幎⩷〤㮣氫㝧㑏睱矂扇係뗂걮䙉㥀头䩠㘪歺䝵숱㐭伦쉮漪걷挪숦숬⩞♮ォ슥㢡뗎畡⫂ㄺ㕏⽬穊杧椮䁁䤦刮睑獥扖瑫愥</w:t>
      </w:r>
      <w:r>
        <w:rPr/>
        <w:t>ꕗ</w:t>
      </w:r>
      <w:r>
        <w:rPr/>
        <w:t>嚵⹓憮䉡橀슻潆슬䐹恫숩炩믂䍄䔻걣穇</w:t>
      </w:r>
      <w:r>
        <w:rPr/>
        <w:t>ꤽ</w:t>
      </w:r>
      <w:r>
        <w:rPr/>
        <w:t>曂썥뭧⼬⨳枥숥倩긪琱쉅⏃捉숷㴺顏칾偗氬敔♩뼭쉚▥㉸歎摑楸ㅓ焮㯂婁㡩硠䠲乏깃昽泂녎</w:t>
      </w:r>
      <w:r>
        <w:rPr/>
        <w:t>ꕶ</w:t>
      </w:r>
      <w:r>
        <w:rPr/>
        <w:t>呡䌯⬤⍡敩䙶䠻</w:t>
      </w:r>
      <w:r>
        <w:rPr/>
        <w:t>ꤵ</w:t>
      </w:r>
      <w:r>
        <w:rPr/>
        <w:t>싎</w:t>
      </w:r>
      <w:r>
        <w:rPr/>
        <w:t>⣂</w:t>
      </w:r>
      <w:r>
        <w:rPr/>
        <w:t>ꥧ䞩䬊⛃⩔頫呆쉳㭷挽䗂槂潥彋쉵幟뼤亏轨碏</w:t>
      </w:r>
      <w:r>
        <w:rPr/>
        <w:t>ꥆ</w:t>
      </w:r>
      <w:r>
        <w:rPr/>
        <w:t>淂姂ꥶ䅤⪡䶻枩㡰㈣䇂杈毂堣㕣奭䊩쉞䲩痂㶮습榏</w:t>
      </w:r>
      <w:r>
        <w:rPr/>
        <w:t>ⱍ</w:t>
      </w:r>
      <w:r>
        <w:rPr/>
        <w:t>䈳슡땯䌸稪䕓⏃ꍎ⍹㗂숹</w:t>
      </w:r>
      <w:r>
        <w:rPr/>
        <w:t>ⵈ</w:t>
      </w:r>
      <w:r>
        <w:rPr/>
        <w:t>捬䖮暬桒勂婥剴뼮䱎削㤣兯㇍</w:t>
      </w:r>
      <w:r>
        <w:rPr/>
        <w:t>ꥋ</w:t>
      </w:r>
      <w:r>
        <w:rPr/>
        <w:t>甴朶뭞昱㑸剳偩捦</w:t>
      </w:r>
      <w:r>
        <w:rPr/>
        <w:t>⢱</w:t>
      </w:r>
      <w:r>
        <w:rPr/>
        <w:t>쉸슏ꌵ㑭㍌㍱磍녺卖奸喬쉮깍숣䉩漺넳瀫╅䭤怫檘╟␻캱쉌塩㙮䮱ꅬ숤⬹슱畑㡊⼳轍</w:t>
      </w:r>
      <w:r>
        <w:rPr/>
        <w:t>⣍</w:t>
      </w:r>
      <w:r>
        <w:rPr/>
        <w:t>归毂漶</w:t>
      </w:r>
      <w:r>
        <w:rPr/>
        <w:t>ⵈ</w:t>
      </w:r>
      <w:r>
        <w:rPr/>
        <w:t>췃⽐匭싍㡋彆⍳䬶싂䫂砤⬣曂牲ッ瞬乫⯂쉀㥣䁐倴⧂⺿⫎唲㵲ꍠ</w:t>
      </w:r>
      <w:r>
        <w:rPr/>
        <w:t>ⱶ</w:t>
      </w:r>
      <w:r>
        <w:rPr/>
        <w:t>䱞燂숯㠻玏䝣</w:t>
      </w:r>
      <w:r>
        <w:rPr/>
        <w:t>ⱡ</w:t>
      </w:r>
      <w:r>
        <w:rPr/>
        <w:t>㐭噱影㉱㍖幵⽍╎䡠녗⽢딶楪╁盂嫂庩▻妵㙲</w:t>
      </w:r>
      <w:r>
        <w:rPr/>
        <w:t>⢥</w:t>
      </w:r>
      <w:r>
        <w:rPr/>
        <w:t>䇂뼶䄻価呵╦縻ꅭꍚ佞㑒並숤婇⩸䶘䍶녣乱汾扏枻㦘便圩걕庩㈰步</w:t>
      </w:r>
      <w:r>
        <w:rPr/>
        <w:t>ꦥꕭ</w:t>
      </w:r>
      <w:r>
        <w:rPr/>
        <w:t>䜨㣍瀪縮䕵潑</w:t>
      </w:r>
      <w:r>
        <w:rPr/>
        <w:t>ꤨ</w:t>
      </w:r>
      <w:r>
        <w:rPr/>
        <w:t>捨楶煅䂩ꆵ嗂숸瘣场汗</w:t>
      </w:r>
      <w:r>
        <w:rPr/>
        <w:t>ⱳ⍂</w:t>
      </w:r>
      <w:r>
        <w:rPr/>
        <w:t>㮩䉲䧃</w:t>
      </w:r>
      <w:r>
        <w:rPr/>
        <w:t>ꥍꦮ</w:t>
      </w:r>
      <w:r>
        <w:rPr/>
        <w:t>溩⸭䇂恷⵹㈱䙂㍓⭒㖘塐瑍啞䓂顟廂⬬쉵硁弩␪䝺嘹栺⩕湈汮㡳㠬쉩刯漩獍䲬ꎡꥢ歺쵵稶稯㯎溮숩㭈愪ㅂ攥쉙吨숽</w:t>
      </w:r>
      <w:r>
        <w:rPr/>
        <w:t>ⱒ</w:t>
      </w:r>
      <w:r>
        <w:rPr/>
        <w:t>㴺狃但牌均칾⬭乹㠱ㅥ嘥뾻䤩獅䱦쉯噟㌫숦쉉喣㍱歧䕣⸵쉵摦丣갶쉀槂绂奨礦</w:t>
      </w:r>
      <w:r>
        <w:rPr/>
        <w:t>Ⳃ</w:t>
      </w:r>
      <w:r>
        <w:rPr/>
        <w:t>噡佞䕌䐨묯╥塦⧂䉏桕ꅞ⩵䭦卭⹟攪⩚⛂䤪⽵獣</w:t>
      </w:r>
      <w:r>
        <w:rPr/>
        <w:t>ꦻ</w:t>
      </w:r>
      <w:r>
        <w:rPr/>
        <w:t>睌煪浏슱歧䉐䩳彳걗깍쉇畠䝃淂祥㉯ㅬ穡⬱确案녱쌺浕癊啉橺숦禬祔┫偖㉩晘媥掘堷䗂ㅌ绂ꍆ幧僎</w:t>
      </w:r>
      <w:r>
        <w:rPr/>
        <w:t>ⵓ</w:t>
      </w:r>
      <w:r>
        <w:rPr/>
        <w:t>䥊㫂然뭁顋⩗춬쉮쉚礰䁰䉸摮睅䯂埃ㅨ猽愹䥩乊頰灸忂䔽뽌㩑㍳坓璩纬睕칊쉡</w:t>
      </w:r>
      <w:r>
        <w:rPr/>
        <w:t>ꥎ꧂</w:t>
      </w:r>
      <w:r>
        <w:rPr/>
        <w:t>쉰䡈睚㙄⩷</w:t>
      </w:r>
      <w:r>
        <w:rPr/>
        <w:t>⢩</w:t>
      </w:r>
      <w:r>
        <w:rPr/>
        <w:t>砭欬佂焦⩲⥮쉮娭㍕灱䤥僂䰪⬹睘繪櫂晅⧂㝸쉴걙쉂偍䕈ꥺき⺻攤㫂䴻娪恍ꏃ倭䜰䙏坓䝢⫂䀮</w:t>
      </w:r>
      <w:r>
        <w:rPr/>
        <w:t>⡊</w:t>
      </w:r>
      <w:r>
        <w:rPr/>
        <w:t>顔硶䕌秂倪㋂㇂칟칧뭵⼣쉗䌺甬扇摓唳</w:t>
      </w:r>
      <w:r>
        <w:rPr/>
        <w:t>ⴺ</w:t>
      </w:r>
      <w:r>
        <w:rPr/>
        <w:t>쉯⽅㡨祟⹮⴬걳穚⩾㦩朷幒⧂ꌲ㬹畞偰矂痂슡癔疏숶縱烂噵꺩唊╰滂㧎栶垮䈸僂䛂ꌮ⼵恠</w:t>
      </w:r>
      <w:r>
        <w:rPr/>
        <w:t>⡯</w:t>
      </w:r>
      <w:r>
        <w:rPr/>
        <w:t>呇瑐穊</w:t>
      </w:r>
      <w:r>
        <w:rPr/>
        <w:t>ꗂ</w:t>
      </w:r>
      <w:r>
        <w:rPr/>
        <w:t>夺㋂䉑摤参䱄땲䍩䂥唪乙猪皬湵繅地煴깄癢摩塅뼷슥㷍쉙坣塍呸楍숵⍋砸</w:t>
      </w:r>
      <w:r>
        <w:rPr/>
        <w:t>ꥐ</w:t>
      </w:r>
      <w:r>
        <w:rPr/>
        <w:t>ꄥ卮䔱䝨卉浈슬㶬削樮</w:t>
      </w:r>
      <w:r>
        <w:rPr/>
        <w:t>ꦏ</w:t>
      </w:r>
      <w:r>
        <w:rPr/>
        <w:t>恦楓</w:t>
      </w:r>
      <w:r>
        <w:rPr/>
        <w:t>ꕳ</w:t>
      </w:r>
      <w:r>
        <w:rPr/>
        <w:t>栫</w:t>
      </w:r>
      <w:r>
        <w:rPr/>
        <w:t>ⵓ</w:t>
      </w:r>
      <w:r>
        <w:rPr/>
        <w:t>㣍两婑瘬㓂䅖砮剐⨻⥆㐩憩㭑奺</w:t>
      </w:r>
      <w:r>
        <w:rPr/>
        <w:t>⡘</w:t>
      </w:r>
      <w:r>
        <w:rPr/>
        <w:t>睴䵢㔮</w:t>
      </w:r>
      <w:r>
        <w:rPr/>
        <w:t>꧃</w:t>
      </w:r>
      <w:r>
        <w:rPr/>
        <w:t>瘦쵄䀯䐱琤昹汘湋剖じ㤺쉗⪣献礬呋♟瓂䂬䪡壂敐ꅲ坕刺⹊쉧</w:t>
      </w:r>
      <w:r>
        <w:rPr/>
        <w:t>ꤽ</w:t>
      </w:r>
      <w:r>
        <w:rPr/>
        <w:t>彪췂牢㊿䱡싂걣䫂㌭楆뾱樳瘭뇂䌯숥䉅桴㡸瀳䰴塏⤥⩮깈獟숣牮⧂║攪쉆㍟뽚啷畗</w:t>
      </w:r>
      <w:r>
        <w:rPr/>
        <w:t>ⷂ</w:t>
      </w:r>
      <w:r>
        <w:rPr/>
        <w:t>〪瘣挭䔮㈳㘮ꥶ긺畭䵫枻㟎縰極⩁瑤㵒田쉑晵䍚ㅚ怤奰⤣㵇䙐숶㵵歠䎏儵稬儳浪檩슏⪿㥬噳㙁灇䥬砲㆘숦願</w:t>
      </w:r>
      <w:r>
        <w:rPr/>
        <w:t>Ⱚ</w:t>
      </w:r>
      <w:r>
        <w:rPr/>
        <w:t>㶬怤슘氶㑵숥⦡牆䧂煎剑뽺吰숵恹㭷痂쉵桌㑹浨</w:t>
      </w:r>
      <w:r>
        <w:rPr/>
        <w:t>⡏</w:t>
      </w:r>
      <w:r>
        <w:rPr/>
        <w:t>䧂䩏瘮じ쉾㣂䙶ꎣ␸䇂⎘뇂亘牫幩䥭싂☶媩淂撱땚⹠䠸挹싂採爳</w:t>
      </w:r>
      <w:r>
        <w:rPr/>
        <w:t>⡓␳</w:t>
      </w:r>
      <w:r>
        <w:rPr/>
        <w:t>戸敱桋⩠嚮瞘숤</w:t>
      </w:r>
      <w:r>
        <w:rPr/>
        <w:t>ꔷ</w:t>
      </w:r>
      <w:r>
        <w:rPr/>
        <w:t>㑤쉋渵䐷皘㚮旂䤦쉁긬夯咩⹳녳䏂母싂眳⨪户⩧</w:t>
      </w:r>
      <w:r>
        <w:rPr/>
        <w:t>ⷂ</w:t>
      </w:r>
      <w:r>
        <w:rPr/>
        <w:t>浟ꄤ硲ꅣ廂姂⥸夹䌨</w:t>
      </w:r>
      <w:r>
        <w:rPr/>
        <w:t>Ⳃ</w:t>
      </w:r>
      <w:r>
        <w:rPr/>
        <w:t>睇㭯䱅杰숶숰</w:t>
      </w:r>
      <w:r>
        <w:rPr/>
        <w:t>ꕗ</w:t>
      </w:r>
      <w:r>
        <w:rPr/>
        <w:t>㖬轨琪灾ぅ壂</w:t>
      </w:r>
      <w:r>
        <w:rPr/>
        <w:t>ⶩ</w:t>
      </w:r>
      <w:r>
        <w:rPr/>
        <w:t>㥁싂轮䬵䉋녂橆뗎硭</w:t>
      </w:r>
      <w:r>
        <w:rPr/>
        <w:t>ꥏ</w:t>
      </w:r>
      <w:r>
        <w:rPr/>
        <w:t>摗꥾䩴ぐ幱㚵歔䄣쉫睈슱㚻潧</w:t>
      </w:r>
      <w:r>
        <w:rPr/>
        <w:t>⠬</w:t>
      </w:r>
      <w:r>
        <w:rPr/>
        <w:t>瀯䁩쉁걖猩捞쉺䛂♃摳丬僂呋♶⹧</w:t>
      </w:r>
      <w:r>
        <w:rPr/>
        <w:t>Ɐ</w:t>
      </w:r>
      <w:r>
        <w:rPr/>
        <w:t>ⴸ</w:t>
      </w:r>
      <w:r>
        <w:rPr/>
        <w:t>㯂떘싃撥㉳싍潈ꌩ睗煵奆썎瑢㠽轞浢癋㉐㥂嚻㈽悻獭䝨</w:t>
      </w:r>
      <w:r>
        <w:rPr/>
        <w:t>ꔦ</w:t>
      </w:r>
      <w:r>
        <w:rPr/>
        <w:t>䭺䕉뽐穏㡵딤⌸潂纩常땶䇍吳浦昷焪〉氺</w:t>
      </w:r>
      <w:r>
        <w:rPr/>
        <w:t>ⵠ</w:t>
      </w:r>
      <w:r>
        <w:rPr/>
        <w:t>쵄㩳竂썧䁌塋⽲厱浵쉇䩐⸵丵䱙쉎剙乷䉃걍䘹秂煔숺䍄䆱硇戦榘疱깓便䏂憡㤫碏わㅭ猩㝒쉲䘱田爫캥䨮敹땹桤싂畘摡晶숪㍂兒</w:t>
      </w:r>
      <w:r>
        <w:rPr/>
        <w:t>ꤤ</w:t>
      </w:r>
      <w:r>
        <w:rPr/>
        <w:t>斡煕头敠竂䘩䍉䥩䕘㉏㚩䐲⬦偎砸轣╨彨灦썢灘摬슬⵵춏碻楊䱬⚻棂</w:t>
      </w:r>
      <w:r>
        <w:rPr/>
        <w:t>Ⱛ</w:t>
      </w:r>
      <w:r>
        <w:rPr/>
        <w:t>㵩</w:t>
      </w:r>
      <w:r>
        <w:rPr/>
        <w:t>ⵊ</w:t>
      </w:r>
      <w:r>
        <w:rPr/>
        <w:t>쉘⬬甸싂痂䳂묮卪柂瞘䡙栤깐䐸偡振땷䤰</w:t>
      </w:r>
      <w:r>
        <w:rPr/>
        <w:t>Ⱔ</w:t>
      </w:r>
      <w:r>
        <w:rPr/>
        <w:t>輣䅕⨴ㆬ䉃烍汀槂灒㴪㩀刹숬楞ㅵ昊쉓䕯坠題塥婢䰰ꇂ怨烂瀯갪</w:t>
      </w:r>
      <w:r>
        <w:rPr/>
        <w:t>⡺</w:t>
      </w:r>
      <w:r>
        <w:rPr/>
        <w:t>怭幵嘪쉏䕘㛂听뽃乚Ⓕ깯繆</w:t>
      </w:r>
      <w:r>
        <w:rPr/>
        <w:t>ⵦ</w:t>
      </w:r>
      <w:r>
        <w:rPr/>
        <w:t>䵩䒣倮䂡坥乸㬰中䍶湴瑮擂ㆱ佭牂癅㕧쉥飂怹춿ぁ氤喩㙦祌䣍</w:t>
      </w:r>
      <w:r>
        <w:rPr/>
        <w:t>ꦥ</w:t>
      </w:r>
      <w:r>
        <w:rPr/>
        <w:t>楂쉷呢䥹楮牮獟勂䱇椹焤⪣숻戩挰䡉伮睑㥡䬳⽑ㄷ췂숯⾡縣橥䉄䦣⨰㑱䷂媥쉵欹⩔痃⪩抡歀㐴⹕㢏숥싂㉲顄惎㑶䴳䤰儮汲爻⩋ㄦ橅机㵦汇䑡焱愪幹昪晥価悡㨤㙑걷俎썀⽉뽡쉯摵⍡쉬⑰彐䝰뮵瘮㌯㝢䢥穩</w:t>
      </w:r>
      <w:r>
        <w:rPr/>
        <w:t>ꤩ</w:t>
      </w:r>
      <w:r>
        <w:rPr/>
        <w:t>ꏃ䩭쉬문䅱坯怴쌪䠤攩⹷圱塩㑉畂놘</w:t>
      </w:r>
      <w:r>
        <w:rPr/>
        <w:t>Ɒ</w:t>
      </w:r>
      <w:r>
        <w:rPr/>
        <w:t>剬弨〦潱懎䭱䣂呐숭䑟㙓⩺㵚堮㙚挴䱹뽰顳쉒樥灣⺣匱轸츸幗</w:t>
      </w:r>
      <w:r>
        <w:rPr/>
        <w:t>ꕭ⎩</w:t>
      </w:r>
      <w:r>
        <w:rPr/>
        <w:t>㩐䝅</w:t>
      </w:r>
      <w:r>
        <w:rPr/>
        <w:t>⡘</w:t>
      </w:r>
      <w:r>
        <w:rPr/>
        <w:t>㵌쉖樣活哂灕游쉟썏䞩䮿䂣뽇浺⾿㌩쉈⩨ㅏ숺全呏燂浓</w:t>
      </w:r>
      <w:r>
        <w:rPr/>
        <w:t>ꕏ</w:t>
      </w:r>
      <w:r>
        <w:rPr/>
        <w:t>畊㌵坷쉱爵</w:t>
      </w:r>
      <w:r>
        <w:rPr/>
        <w:t>ꗂ</w:t>
      </w:r>
      <w:r>
        <w:rPr/>
        <w:t>猺습竂畁䥢䶻眶㉦䱴䝴櫂忎⨰㒬쉒条㌦</w:t>
      </w:r>
      <w:r>
        <w:rPr/>
        <w:t>ꤣ</w:t>
      </w:r>
      <w:r>
        <w:rPr/>
        <w:t>㶱쉃싂싍㫍묤㚏䥂떣捎䧎</w:t>
      </w:r>
      <w:r>
        <w:rPr/>
        <w:t>ꔪ╲</w:t>
      </w:r>
      <w:r>
        <w:rPr/>
        <w:t>窵え浥彮窮치瘹䘫⩯婩</w:t>
      </w:r>
      <w:r>
        <w:rPr/>
        <w:t>ꗂ</w:t>
      </w:r>
      <w:r>
        <w:rPr/>
        <w:t>䌥棂敩㍞⽶げ㐫〫춬䷂祵쉋놩㡀㡂睳㉋䭨䍃䕑쵀쉈幋㍡⹊䬭煕獅쵶㭈♟摚秎濂渪슱㇂㣃♴⹂癔強京쉌⥴</w:t>
      </w:r>
      <w:r>
        <w:rPr/>
        <w:t>꧂</w:t>
      </w:r>
      <w:r>
        <w:rPr/>
        <w:t>咩Ⓙ쉯弪栬䙬硏攷頣䜻洩瑓䵡쉬⭶걯䍃</w:t>
      </w:r>
      <w:r>
        <w:rPr/>
        <w:t>⡗</w:t>
      </w:r>
      <w:r>
        <w:rPr/>
        <w:t>擂뭗⩳숮㑯쉙熣⍠♙才䌮땾斱硚♮싂뿎䩵⫂汉婥剸슩䯂⾡춥Ⓜ竂畷咱殥䆻繰慊숵⦣숳㈨术㋂䃂㍪䠴㊬噯廎攸嫍涏츣折坪祓亏쉆吶䨪漤쉕䵐恆숹캩䥓췂㓂</w:t>
      </w:r>
      <w:r>
        <w:rPr/>
        <w:t>ⲱ</w:t>
      </w:r>
      <w:r>
        <w:rPr/>
        <w:t>攺䥳㞿玿숫兏⻂䄨긥㤶題媣⭤攮䘷捔䠽㖣䡳䁺祅佉㉯䡇㐬ꆩ䑥熣輫⸶슏㝐䥥䵉个䝅⬴긲皩呷䉑䛂朩氶祑瘶싂䪩쌩働䠦眫</w:t>
      </w:r>
      <w:r>
        <w:rPr/>
        <w:t>ⱷ</w:t>
      </w:r>
      <w:r>
        <w:rPr/>
        <w:t>毂묨쌫뽇쉅녯슩숬싍䵟ꥷ歠捣歶塘坩</w:t>
      </w:r>
      <w:r>
        <w:rPr/>
        <w:t>ⱇ</w:t>
      </w:r>
      <w:r>
        <w:rPr/>
        <w:t>埂垡</w:t>
      </w:r>
      <w:r>
        <w:rPr/>
        <w:t>ꤵ</w:t>
      </w:r>
      <w:r>
        <w:rPr/>
        <w:t>瑙摇堤쉱꥚䁲穪啒砵䨹숸쌪愸浏礫♞䌱♦幂愩塲䀫䈹숣䓂◂摔</w:t>
      </w:r>
      <w:r>
        <w:rPr/>
        <w:t>⣂</w:t>
      </w:r>
      <w:r>
        <w:rPr/>
        <w:t>쵒桓㙔捈曂⏂梣歫ꍧꆩꅆ祥숥偄娊뭂숪쉳䁦竂컂䱕ꅃ习中╥穅ꄹ㏎愲</w:t>
      </w:r>
      <w:r>
        <w:rPr/>
        <w:t>ꔩ</w:t>
      </w:r>
      <w:r>
        <w:rPr/>
        <w:t>捄걥乲嫂쉚ㄺ䅎樽氬⌳䓍</w:t>
      </w:r>
      <w:r>
        <w:rPr/>
        <w:t>ⵖ</w:t>
      </w:r>
      <w:r>
        <w:rPr/>
        <w:t>幀桑焪䞵㍶</w:t>
      </w:r>
      <w:r>
        <w:rPr/>
        <w:t>ꥊ</w:t>
      </w:r>
      <w:r>
        <w:rPr/>
        <w:t>欥䇂ㅈ本䡩㷂⿂ꅉ兣</w:t>
      </w:r>
      <w:r>
        <w:rPr/>
        <w:t>ⱟ⩬</w:t>
      </w:r>
      <w:r>
        <w:rPr/>
        <w:t>彄璩剘愸⍡普戣硪妻㕱䁹깔녌噤쌹㩞顰썵쉣硭偣</w:t>
      </w:r>
      <w:r>
        <w:rPr/>
        <w:t>ꕠ</w:t>
      </w:r>
      <w:r>
        <w:rPr/>
        <w:t>唲㍴轵祣ㆥ乎쉉㤴恦⥦</w:t>
      </w:r>
      <w:r>
        <w:rPr/>
        <w:t>꧃</w:t>
      </w:r>
      <w:r>
        <w:rPr/>
        <w:t>䱅婾歊姂塥⽯㵒愦䔵쉺쉳㵕䌹㓍⽋䭵は䈯㖬촹䡃䌤挦싂츩绎ꅴ搣䍪㌺伵湁瑕츷幣啺츤ꅚ〨ꌲ㉇䂣正旂䅮産쉃</w:t>
      </w:r>
      <w:r>
        <w:rPr/>
        <w:t>⠭</w:t>
      </w:r>
      <w:r>
        <w:rPr/>
        <w:t>慸썗깒共煨싂丯</w:t>
      </w:r>
      <w:r>
        <w:rPr/>
        <w:t>꧂</w:t>
      </w:r>
      <w:r>
        <w:rPr/>
        <w:t>慆勂硇㵉㨸矂⬩假쉙㞘弳</w:t>
      </w:r>
      <w:r>
        <w:rPr/>
        <w:t>ⵦ</w:t>
      </w:r>
      <w:r>
        <w:rPr/>
        <w:t>彫촨㙋</w:t>
      </w:r>
      <w:r>
        <w:rPr/>
        <w:t>ꔦ</w:t>
      </w:r>
      <w:r>
        <w:rPr/>
        <w:t>㭮矂숶쉃츻剾뭱껂癢뭙煊恥䦻婏䥪㚡塌쉂扎扰</w:t>
      </w:r>
      <w:r>
        <w:rPr/>
        <w:t>Ɐ</w:t>
      </w:r>
      <w:r>
        <w:rPr/>
        <w:t>갻畬壂洤</w:t>
      </w:r>
      <w:r>
        <w:rPr/>
        <w:t>ⵕ</w:t>
      </w:r>
      <w:r>
        <w:rPr/>
        <w:t>䶬☪湞쉓䝨걊彲櫂䩐桪㡴澿氻⭎䐯湗㭶㪻敚</w:t>
      </w:r>
      <w:r>
        <w:rPr/>
        <w:t>⡐</w:t>
      </w:r>
      <w:r>
        <w:rPr/>
        <w:t>偵⪥墮ꅦ㚡䷂ꅡ㙃橆⹩뮏䉶渴⤮懂侮㷎떘싎琷㩅⩉䃂浰䭂橖佑䡆㫃䣂숯䰪婗녒촻숱楠䱚⥯㫂噑渥쵹攰熮⨭뼯坹㞿딷</w:t>
      </w:r>
      <w:r>
        <w:rPr/>
        <w:t>⡧</w:t>
      </w:r>
      <w:r>
        <w:rPr/>
        <w:t>佑冿穘㴷敾䕷瞩ꍤサ┯갱</w:t>
      </w:r>
      <w:r>
        <w:rPr/>
        <w:t>꤭</w:t>
      </w:r>
      <w:r>
        <w:rPr/>
        <w:t>슏촸堯♞슩㝑䰻䀳쉣䁃妣뼲槃瀻노쉟琺潘䱂⍦</w:t>
      </w:r>
      <w:r>
        <w:rPr/>
        <w:t>ꤲ</w:t>
      </w:r>
      <w:r>
        <w:rPr/>
        <w:t>싂䑒쉸挳浰輵睓哂䉬뼺꺩꺮拎灸㴫飂潔쌨灞平獬㔭쉲⼻⥰噡埂䑲漪묬汮쏂捶棂䡓㩔쉒숽牍轩珂怲皻쉈势㙆㌯柂㭺㍟顷䐪瑳☳뮘쉕挸堨題</w:t>
      </w:r>
      <w:r>
        <w:rPr/>
        <w:t>ⴳ</w:t>
      </w:r>
      <w:r>
        <w:rPr/>
        <w:t>뭪纏묷顂㍷슬썅怳穟佌稪煞敕嘴硴喿숴繳皡獅硰斥轢倮卲깇츱氻礥ꍋ顫䴭㥫⼽橂</w:t>
      </w:r>
      <w:r>
        <w:rPr/>
        <w:t>꥓</w:t>
      </w:r>
      <w:r>
        <w:rPr/>
        <w:t>껃⑞廂䔪㖣瑨쉲牢䔵쉚玏⮵敲沩塃线太Ⓜ⌱</w:t>
      </w:r>
      <w:r>
        <w:rPr/>
        <w:t>ꥈ</w:t>
      </w:r>
      <w:r>
        <w:rPr/>
        <w:t>쉫汑汱쉚넦䴸啅眱充晖껎旂</w:t>
      </w:r>
      <w:r>
        <w:rPr/>
        <w:t>ꕳ♁</w:t>
      </w:r>
      <w:r>
        <w:rPr/>
        <w:t>⼰㎥杖䵚侮㬤</w:t>
      </w:r>
      <w:r>
        <w:rPr/>
        <w:t>ⱓ</w:t>
      </w:r>
      <w:r>
        <w:rPr/>
        <w:t>쉄ꅖ怹걲吩</w:t>
      </w:r>
      <w:r>
        <w:rPr/>
        <w:t>ꤵ</w:t>
      </w:r>
      <w:r>
        <w:rPr/>
        <w:t>뼰吴慪癑☶숽櫂氵梩㩳쉀␤䃂䅸⥥䱮⩧㙾쉭䉮숫</w:t>
      </w:r>
      <w:r>
        <w:rPr/>
        <w:t>ꕚ</w:t>
      </w:r>
      <w:r>
        <w:rPr/>
        <w:t>捐</w:t>
      </w:r>
      <w:r>
        <w:rPr/>
        <w:t>⡒ⱉ</w:t>
      </w:r>
      <w:r>
        <w:rPr/>
        <w:t>獷쉇긯瘪㉁ㅰ涩剬ꆘ쉰汕⨻樺姂兓칅녬쉹搪單⧍嘱䉎烂癎甶砸坯</w:t>
      </w:r>
      <w:r>
        <w:rPr/>
        <w:t>ⵦ</w:t>
      </w:r>
      <w:r>
        <w:rPr/>
        <w:t>暡畆쉚婭⑍뮏氻䑷쌥楏⭬煔扯杖碵敏묶䭉숩⽦꺏兤㓎帯擂ꍅ쉖䂏뭺칲䁇席䜲쉰甊礻夳穂坡쉺ꥤ㝄也弯⧎晢圫椲卖㏂싍坅䍢㟂辱䫂柍숰⼣䆘䅩末쉔敬⩡ㆡㅐ溬쉶顖瀵顾♺勃㋂</w:t>
      </w:r>
      <w:r>
        <w:rPr/>
        <w:t>ⱘ</w:t>
      </w:r>
      <w:r>
        <w:rPr/>
        <w:t>刯榮츥丣䀬織轙쌻呪⑔䜨㤪摪㉩乘䬳氷쉺顙㝐ㄩ녳撡춏栬飂媡싂烂湱䛂쉩彴䔰⼻뽢슡唪</w:t>
      </w:r>
      <w:r>
        <w:rPr/>
        <w:t>ⵐ</w:t>
      </w:r>
      <w:r>
        <w:rPr/>
        <w:t>Ⱶ</w:t>
      </w:r>
      <w:r>
        <w:rPr/>
        <w:t>攤㨯┣灧㴱⚻䜮劏쉎⥃습㭗칢獴瑠싂쉞牾桸䩵獞㨤睰⬳쉤▵摃숤ꍬ睓뭁䍱칁痂幚㩚穦䈩䲘칃⩒瑐㑍囂浤쉢烃䕢㴭飂砫䰪珂</w:t>
      </w:r>
      <w:r>
        <w:rPr/>
        <w:t>ⷂ</w:t>
      </w:r>
      <w:r>
        <w:rPr/>
        <w:t>奊㦱묬⯂ꄵ</w:t>
      </w:r>
      <w:r>
        <w:rPr/>
        <w:t>⠪⧃</w:t>
      </w:r>
      <w:r>
        <w:rPr/>
        <w:t>ꥒ⩳</w:t>
      </w:r>
      <w:r>
        <w:rPr/>
        <w:t>殿媱㖣杀㏂䵉싂㝞玿啌칱噆瑙橢쉟숶⩸㥒怰爬䧂癏칐뼩㵐䙚嚥橵⑦ꅭ캮䨺ㆥ⩡妣平</w:t>
      </w:r>
    </w:p>
    <w:p>
      <w:pPr>
        <w:pStyle w:val="PreformattedText"/>
        <w:bidi w:val="0"/>
        <w:spacing w:before="0" w:after="0"/>
        <w:jc w:val="left"/>
        <w:rPr/>
      </w:pPr>
      <w:r>
        <w:rPr/>
        <w:t>挮쏂ㅠ⑖乶瞩⭵堸䩬硑㪱浙⌥慀炏兠庵䍊番䈪湂畢儬䞣僂辻긨䭬浾呠䅊</w:t>
      </w:r>
      <w:r>
        <w:rPr/>
        <w:t>Ⱚ║</w:t>
      </w:r>
      <w:r>
        <w:rPr/>
        <w:t>숥䝦穎瑥刬슥싂喻㈬싂㫃轓十䯂칫♕穰숬♗歈栫坘䷂</w:t>
      </w:r>
      <w:r>
        <w:rPr/>
        <w:t>Ⲙ</w:t>
      </w:r>
      <w:r>
        <w:rPr/>
        <w:t>쉭⑹湍摅⩠濂㍟故搦汾㭲㉚뭆㔻桔炻</w:t>
      </w:r>
      <w:r>
        <w:rPr/>
        <w:t>ⱔ</w:t>
      </w:r>
      <w:r>
        <w:rPr/>
        <w:t>奯숮㢩㐭⤰㯃䑚⭀䮿唲湑☵㑚땥숻囂厘ꄥ灺䫂眥歌숫㚵쉺杺䪿딻㘲玡此䈻轫쉨뭋⸽⑂㵷䔯飂繳济ꥩ畍昶琽烎畀숴㜱쉇㵘⴮砻祅칶㭋㤪ꥩ恾㬣싂傿挺塔䯂㐫㣂牋块硳塧깬坉䠮抱쉷䅆癸㒩</w:t>
      </w:r>
      <w:r>
        <w:rPr/>
        <w:t>ꤩ</w:t>
      </w:r>
      <w:r>
        <w:rPr/>
        <w:t>쉙䦻揂污㎱悩뽉뭄⥡䌹쉏걊狂䥗썪ㅨ䳂ꥪ긻쉐匲瓍嘴⮻䑐⸷㠫㔷圦ꍘ迂偮䱹歹洳偭お㪿兵䥶严⩈溮䩺긹䢻쉧皩⩥⼻壂</w:t>
      </w:r>
      <w:r>
        <w:rPr/>
        <w:t>ꔫ</w:t>
      </w:r>
      <w:r>
        <w:rPr/>
        <w:t>墘祩夻슏</w:t>
      </w:r>
      <w:r>
        <w:rPr/>
        <w:t>꧃</w:t>
      </w:r>
      <w:r>
        <w:rPr/>
        <w:t>ㅸ癌䓍厵㶥匬⭃䫂湕塓卨歮㩕磂숯⑶扎☹㣂殮暣쉫⩖皩ꥰ敠딲乲♂㕹幃癙㚮숹ꍱ午</w:t>
      </w:r>
      <w:r>
        <w:rPr/>
        <w:t>ꕨ</w:t>
      </w:r>
      <w:r>
        <w:rPr/>
        <w:t>幍뽚ꥮ澘㕚塵唤꥗㆏烂䵍췂楗ち넮咱怪뇍獥ꄥ⛂坏쉷뽸转穃眭求㈫</w:t>
      </w:r>
      <w:r>
        <w:rPr/>
        <w:t>ⱁ</w:t>
      </w:r>
      <w:r>
        <w:rPr/>
        <w:t>䦏ꅴ㍨帱䵄㦿㑀彊潓㠯潡쉵じ䕔梻旂潀澘쉖䁏煑湌獢焪硠楧〰卑땍灇䁪䋂ㅡ䥸徏堬칞坔敖쉆䦏癞䐴沵喵썚</w:t>
      </w:r>
      <w:r>
        <w:rPr/>
        <w:t>ꤷ</w:t>
      </w:r>
      <w:r>
        <w:rPr/>
        <w:t>圥</w:t>
      </w:r>
      <w:r>
        <w:rPr/>
        <w:t>ꦣ</w:t>
      </w:r>
      <w:r>
        <w:rPr/>
        <w:t>穸⮩繍숊瑰顆䙢뽙恄⎣쉚⿂ꄱ磎顙䁨穈㔦沿玡곎晊숯쉖뼽洭⽠灨⑉䭯欱〹测䩁쉌䏂숤乃䣂②刪卺牾쉺樺昦캘慥㢩㠥㙃갣딫敡ꅡ穰桎⹚㶵䥘</w:t>
      </w:r>
      <w:r>
        <w:rPr/>
        <w:t>⣂</w:t>
      </w:r>
      <w:r>
        <w:rPr/>
        <w:t>㥂䈶刣䫂싂槃ㅶ숯偫䉚㝒昩</w:t>
      </w:r>
      <w:r>
        <w:rPr/>
        <w:t>ⲱ</w:t>
      </w:r>
      <w:r>
        <w:rPr/>
        <w:t>禣숺炘</w:t>
      </w:r>
      <w:r>
        <w:rPr/>
        <w:t>ⶡ</w:t>
      </w:r>
      <w:r>
        <w:rPr/>
        <w:t>張栶츮卂剃㭳䙋숤濂轶㤨問暵ㅣ넲䞥䡅䓂滂稵</w:t>
      </w:r>
      <w:r>
        <w:rPr/>
        <w:t>ꕣ</w:t>
      </w:r>
      <w:r>
        <w:rPr/>
        <w:t>썏䍎摁</w:t>
      </w:r>
      <w:r>
        <w:rPr/>
        <w:t>ⷍ</w:t>
      </w:r>
      <w:r>
        <w:rPr/>
        <w:t>恟쉱頪卋⑱칃ㅬ䧂</w:t>
      </w:r>
      <w:r>
        <w:rPr/>
        <w:t>ꤩ</w:t>
      </w:r>
      <w:r>
        <w:rPr/>
        <w:t>䩶싂숺偑摵顯彷ꏂꅟ懂⦱奦쉌㣂⥠額쵚䑴匹殮掏䂘⍚</w:t>
      </w:r>
      <w:r>
        <w:rPr/>
        <w:t>꧍</w:t>
      </w:r>
      <w:r>
        <w:rPr/>
        <w:t>䇃櫂⬺䁉睭咱䜻洰珂愳쉌妿捑䭴浬轋柂楌⤤껂敫畨倦坳噑⥺呆砤氶歞숣顄嫂辬땀噪彀䅤兂儨癀堦㕐♞倷偺朰</w:t>
      </w:r>
      <w:r>
        <w:rPr/>
        <w:t>꧂</w:t>
      </w:r>
      <w:r>
        <w:rPr/>
        <w:t>祯戸슥帵烂婓煆嗂쉙坊乐╔䵴䎘㈬ꌶ䄪㴯彲䩖ヂ捀䵓쉓偟儥⮡</w:t>
      </w:r>
      <w:r>
        <w:rPr/>
        <w:t>ⴹ</w:t>
      </w:r>
      <w:r>
        <w:rPr/>
        <w:t>䜦㷂䍟쉇싂兠䝮ꍉ潓⦵礬껂㝥쉃㡨嫂偓㕀⦮偪獙畤㖵砺䩪彙捀幞䤭穕墿坑䬣墡넶㨰⩡从愰䍟䢣꥗摓㫍⻂䕩䍾破꺣쉯걥뇍ꄯ쉠</w:t>
      </w:r>
      <w:r>
        <w:rPr/>
        <w:t>ꦩ</w:t>
      </w:r>
      <w:r>
        <w:rPr/>
        <w:t>噠唰쵒朸曍㶡凂杀䧃⪣㣂꺡轥㫂싂㓂姂쉈澿濂擂䡗揂ꍢ坖⾮呈䏂걚䔬㫂슮攮㭆轵睭甸䡖칡╬컂ꆣ呵湞昩匬깹뾏潈캩쉐啬쉅呰쉢坺㭈䃂抬ꆻ䡟♣塈㕙숤䆵떩⭙稣䕫歠䌬</w:t>
      </w:r>
      <w:r>
        <w:rPr/>
        <w:t>⠭</w:t>
      </w:r>
      <w:r>
        <w:rPr/>
        <w:t>彩䱅쵶뽗磂슡瑪頶彤暡倮怷砺═橠浹乢⥬ꍤ噈颩梣旂奶㓃䕎컂싂灯搳匰瀭橋쉋㐸뼥ꅥ쉖轗犻佇㷂瓂⽀㙓朩氬焷㨶㑳癇</w:t>
      </w:r>
      <w:r>
        <w:rPr/>
        <w:t>ⱬ</w:t>
      </w:r>
      <w:r>
        <w:rPr/>
        <w:t>慂쵏䭮㮵⎻⍣䫍癳⽸獤熩슻⹺㮡畍⎻摀庥恶䔯쉳扞串畳ㆱ䩸䋍捕硵稫䭰</w:t>
      </w:r>
      <w:r>
        <w:rPr/>
        <w:t>ꦣ⤱</w:t>
      </w:r>
      <w:r>
        <w:rPr/>
        <w:t>숶</w:t>
      </w:r>
      <w:r>
        <w:rPr/>
        <w:t>ⱄ</w:t>
      </w:r>
      <w:r>
        <w:rPr/>
        <w:t>晪䩨쉰⭄戭囂뇂㑉쉰㛂轔⨵쌵犘슡촯갭⴬厘䩈猪</w:t>
      </w:r>
      <w:r>
        <w:rPr/>
        <w:t>⡉♤</w:t>
      </w:r>
      <w:r>
        <w:rPr/>
        <w:t>㵢昰戽╫䙏䡓塎⫂㇃昸䥞㙢숦澩晇슣뮵兓㯂ㅓ䰻⭰㙴㉖偪쉇䤤쉫乆啾걀문池쉕⍨伭晑⩣轪楤</w:t>
      </w:r>
      <w:r>
        <w:rPr/>
        <w:t>ꕋ</w:t>
      </w:r>
      <w:r>
        <w:rPr/>
        <w:t>歘杺</w:t>
      </w:r>
      <w:r>
        <w:rPr/>
        <w:t>⡊</w:t>
      </w:r>
      <w:r>
        <w:rPr/>
        <w:t>煯숪墘뮩櫂㣂㉘潧啗䂩싍쉅㭓슘瑑廂㌥纱츣䄳쉒洊⑧쉃숰垩㐷슿</w:t>
      </w:r>
      <w:r>
        <w:rPr/>
        <w:t>ꦵ</w:t>
      </w:r>
      <w:r>
        <w:rPr/>
        <w:t>ご䫂</w:t>
      </w:r>
      <w:r>
        <w:rPr/>
        <w:t>ꦻ</w:t>
      </w:r>
      <w:r>
        <w:rPr/>
        <w:t>쉗갩柂쉪㵈숺類쉄㕱䡍縥ꥮ㑱平⯂</w:t>
      </w:r>
      <w:r>
        <w:rPr/>
        <w:t>ꤸ</w:t>
      </w:r>
      <w:r>
        <w:rPr/>
        <w:t>犻⚡捇橾䀩䈭浲却䀳瘨㟂㤳슱飂瑲췂欲䠤横쉊慷ⸯ♱깦䡶畧煚䈪㵆繒慔쌣슩啱杏顑䉭夹圪⬻呐䂣㬨⩃䱗皘䡵숸瑰䍥廂杲㩦䋂䉤썇깍皱昳슩参숭㋂䵤숫祸</w:t>
      </w:r>
      <w:r>
        <w:rPr/>
        <w:t>ꔱ</w:t>
      </w:r>
      <w:r>
        <w:rPr/>
        <w:t>딩坭婸䑁㴱兯繉㭉⨫⩠琦㢣</w:t>
      </w:r>
      <w:r>
        <w:rPr/>
        <w:t>ⰶ</w:t>
      </w:r>
      <w:r>
        <w:rPr/>
        <w:t>兞坚儳</w:t>
      </w:r>
      <w:r>
        <w:rPr/>
        <w:t>ꕱ</w:t>
      </w:r>
      <w:r>
        <w:rPr/>
        <w:t>侥슥겥숻깣浳⵾ꅆ쉐坺</w:t>
      </w:r>
      <w:r>
        <w:rPr/>
        <w:t>ꦻ</w:t>
      </w:r>
      <w:r>
        <w:rPr/>
        <w:t>潟䕚⹾칑欫䁖穷</w:t>
      </w:r>
      <w:r>
        <w:rPr/>
        <w:t>⡨</w:t>
      </w:r>
      <w:r>
        <w:rPr/>
        <w:t>䩀庬娫⛎䈪梘</w:t>
      </w:r>
      <w:r>
        <w:rPr/>
        <w:t>ꤺ</w:t>
      </w:r>
      <w:r>
        <w:rPr/>
        <w:t>䀩朩礩啌硔頲꥕撘䡓頽䍶䪮猴䞱뭾盂獃亥춘杉捔癤쉪潺婞걘㆘偖⽧⥂㉦癁顒◃ㆻ䁄桡</w:t>
      </w:r>
      <w:r>
        <w:rPr/>
        <w:t>⡴║</w:t>
      </w:r>
      <w:r>
        <w:rPr/>
        <w:t>曂㭀쉓</w:t>
      </w:r>
      <w:r>
        <w:rPr/>
        <w:t>ⷂꕲ</w:t>
      </w:r>
      <w:r>
        <w:rPr/>
        <w:t>婫繚媮쉨</w:t>
      </w:r>
      <w:r>
        <w:rPr/>
        <w:t>Ⲙ</w:t>
      </w:r>
      <w:r>
        <w:rPr/>
        <w:t>슻숮쉊抏숵䁦쉙稻䉥塶䰬噳쉰䰥榩뾏쉰䝗捙潫⥰飂䟍쉤겻稰䣂싂槂쉇漴䕴ꄩ呏쵬坏숺뭡枩슣儲洶㵕꺏侩⾿縲輶쉌䐻徣偠拂窱皥䶮䝕㝕㑬⥆癲檥</w:t>
      </w:r>
      <w:r>
        <w:rPr/>
        <w:t>ꖏ</w:t>
      </w:r>
      <w:r>
        <w:rPr/>
        <w:t>ꏂ敆癊桀竃磂♰弥쉄摃爹㥔</w:t>
      </w:r>
      <w:r>
        <w:rPr/>
        <w:t>ⱬ</w:t>
      </w:r>
      <w:r>
        <w:rPr/>
        <w:t>㍤㕞땧⹆䁃딴䙹灇쉫ꅂ╦㣂쉡幒⫍祓</w:t>
      </w:r>
      <w:r>
        <w:rPr/>
        <w:t>ⲵ</w:t>
      </w:r>
      <w:r>
        <w:rPr/>
        <w:t>㑦磂畺䌫⽕깵䓂朳眶</w:t>
      </w:r>
      <w:r>
        <w:rPr/>
        <w:t>ꔮ</w:t>
      </w:r>
      <w:r>
        <w:rPr/>
        <w:t>儤䥍㕒㵾㑧䃂癸幷⥡䙥녗쉅㥑㚬숷䝨䦮</w:t>
      </w:r>
      <w:r>
        <w:rPr/>
        <w:t>ꕊ</w:t>
      </w:r>
      <w:r>
        <w:rPr/>
        <w:t>䡴슩쉷敍䣂眭焹汾䉤</w:t>
      </w:r>
      <w:r>
        <w:rPr/>
        <w:t>ꕍ</w:t>
      </w:r>
      <w:r>
        <w:rPr/>
        <w:t>놘婯걕쉗敞쉃婆摷㔳ꅟ䰲䬨猪떬땄縯</w:t>
      </w:r>
      <w:r>
        <w:rPr/>
        <w:t>ꗂ⍘</w:t>
      </w:r>
      <w:r>
        <w:rPr/>
        <w:t>㈲椱佁떣㭔㩊칤㭰䅕䩟㕣撮煁潳㉉䥏砤吻꥘뭥坈繲썪磂穞扊烎ㅒ啦㤭䙪婯楨ꥶꍧ惂匱깥䗂슩䉌輺珎</w:t>
      </w:r>
      <w:r>
        <w:rPr/>
        <w:t>⡎</w:t>
      </w:r>
      <w:r>
        <w:rPr/>
        <w:t>玩땸㩉☳⩵妡숤쉈ꎵ怶䯂帥䗂싂噡건穎磎㬫</w:t>
      </w:r>
      <w:r>
        <w:rPr/>
        <w:t>ꗂ</w:t>
      </w:r>
      <w:r>
        <w:rPr/>
        <w:t>瀽砭坲⎣쉺ㅋ싂砦깩啖땞쌩捨㌮塵㨦憮⩖녴䝙䪘夺䡬쎥漱喩ꥹ档쉤䆘烃䚩滂⿃穬杘</w:t>
      </w:r>
      <w:r>
        <w:rPr/>
        <w:t>꧂</w:t>
      </w:r>
      <w:r>
        <w:rPr/>
        <w:t>슥㕾숸䩕숯䜸掏唤核ꄪ⩳䥐㥡汫䴥⸪栺塅婂㛂</w:t>
      </w:r>
      <w:r>
        <w:rPr/>
        <w:t>꤭</w:t>
      </w:r>
      <w:r>
        <w:rPr/>
        <w:t>噌洭숪慩歬</w:t>
      </w:r>
      <w:r>
        <w:rPr/>
        <w:t>⣎</w:t>
      </w:r>
      <w:r>
        <w:rPr/>
        <w:t>侱䵺쉕樨䰳告庻㯂䑟䥥敋瑐츫䔭䮏쎣䷂奠긵ꍍ쵡睌㇂斩쉖⯂䍦䭖꥙䭤卌곂숵⫂쵳亩卐쵃ꍁ䁢偧澻挴⏂</w:t>
      </w:r>
      <w:r>
        <w:rPr/>
        <w:t>ꥄ</w:t>
      </w:r>
      <w:r>
        <w:rPr/>
        <w:t>帪拂愽ㅨ숊김䗂䵪㩬䙞䐹㑇轃泍恖泂ꅮ䉙쉯灔彚䈣싂싂㙴弪㩹婟䑪䙩㞥슘飂⩲攦슏쉑㶬敩泂㩷矂䠽㕶顡싂쉄䟍㉟╤䉤掣掩䐫㑆䡌㐰쉬痍㊥唹庘唹뇂䔥숸斻幌䙳㧂⥂䅦䕾攲⌺秂㍖恏숫䝠⥋淂牎䡷㍘쉘</w:t>
      </w:r>
      <w:r>
        <w:rPr/>
        <w:t>ⱆ</w:t>
      </w:r>
      <w:r>
        <w:rPr/>
        <w:t>䍥㴣噘噯橄頪刺悏</w:t>
      </w:r>
      <w:r>
        <w:rPr/>
        <w:t>ꕞ</w:t>
      </w:r>
      <w:r>
        <w:rPr/>
        <w:t>慵剩䟂쉃㍡縩彡儰⍦畔繒侩恄⽗桑庵䈪쉣䫂㊥㬱㵬晑걬쉵桶⍁㒣⨸橾䵲冻庵㮩숫睌悬敗睇嘹</w:t>
      </w:r>
      <w:r>
        <w:rPr/>
        <w:t>Ⳃ</w:t>
      </w:r>
      <w:r>
        <w:rPr/>
        <w:t>飂㜳傥䒏敇⧂컂睡⸽싂쉦畾㍈潕㕄汇页슿ꍗ题╌꥙獍⍴꥕♐䈩捅㠨</w:t>
      </w:r>
      <w:r>
        <w:rPr/>
        <w:t>ꕥ</w:t>
      </w:r>
      <w:r>
        <w:rPr/>
        <w:t>쉟嘺䶏煖촦㇂㚿쌣拂䖩桬숯ꅀ䵓堯놬ヂ⩨剾썺숬䳂</w:t>
      </w:r>
      <w:r>
        <w:rPr/>
        <w:t>⡒</w:t>
      </w:r>
      <w:r>
        <w:rPr/>
        <w:t>녩</w:t>
      </w:r>
      <w:r>
        <w:rPr/>
        <w:t>ꔥ</w:t>
      </w:r>
      <w:r>
        <w:rPr/>
        <w:t>㎮碣⧂卸牀武⬱땰䰯瀺</w:t>
      </w:r>
      <w:r>
        <w:rPr/>
        <w:t>ꔳ⑺</w:t>
      </w:r>
      <w:r>
        <w:rPr/>
        <w:t>㥄噏磂ꅡ漣㦣唥뾻싂䬩穒㭋䯂䔵眲숭컂匵ㅕ숲㍱樹쉔촱㍐䔷栦辱埂畆</w:t>
      </w:r>
      <w:r>
        <w:rPr/>
        <w:t>ꖬ</w:t>
      </w:r>
      <w:r>
        <w:rPr/>
        <w:t>呋抩ꄯ㴭䵩㑯彁佌桚⬬㭧슱걬㡪杴녷⤬弯䭱슻堽䉗伦潵㪩煈矂䡣杅特繴⫂쌥䡇棍拍轮睌⽉㭋煎㵷き摱쉔撿炩佨숬硨┪吽㩓㕘쉢坋</w:t>
      </w:r>
      <w:r>
        <w:rPr/>
        <w:t>ⷂ</w:t>
      </w:r>
      <w:r>
        <w:rPr/>
        <w:t>ぎ땔洦䝒⮏廂䴪㈪ꌭ⍍頭畆</w:t>
      </w:r>
      <w:r>
        <w:rPr/>
        <w:t>ⱍ</w:t>
      </w:r>
      <w:r>
        <w:rPr/>
        <w:t>楁쵸湇숤煮汎䈰煡溱♞挪ꥨ皣㣂</w:t>
      </w:r>
      <w:r>
        <w:rPr/>
        <w:t>ꤰ</w:t>
      </w:r>
      <w:r>
        <w:rPr/>
        <w:t>믂杰爸긶</w:t>
      </w:r>
      <w:r>
        <w:rPr/>
        <w:t>ⷂ</w:t>
      </w:r>
      <w:r>
        <w:rPr/>
        <w:t>顀浃⸭㌭汎㍢灖숳싂䕞숶搫偱㘶摴懂睰㵳깚桸㫂截㕶彰恸⥖믎넪㑍ꄯ䨴疵슿渹杁䨬ㅋ㡄ㅥ䣃떩㜸煚넸穈痂栮갴稴睰晫顆繟䑰辱숺楮痂淂㮡㥙쉴幰㕈㥄朣ま䶩쉭杄卲쌱㏂輰愸䭬甯眸쎩噓狂쉫䣂ꌸ汴䱬媡㍋㥦슿쉍敺♌⹔땟圩㵰ꥳ뼻䛂䶻쵯싎㒵斵춵䊩쉱숰睲摐癹쉱眯ㄩ嘭儹㵭啷캮稦扔꥖㤮㘲쉬숰浙쉏䴨䵎쉇</w:t>
      </w:r>
      <w:r>
        <w:rPr/>
        <w:t>ⶻ</w:t>
      </w:r>
      <w:r>
        <w:rPr/>
        <w:t>ꍎ戩乳㭍㥉</w:t>
      </w:r>
      <w:r>
        <w:rPr/>
        <w:t>ꥌ</w:t>
      </w:r>
      <w:r>
        <w:rPr/>
        <w:t>扦ꍹ묯㩷㌥囎긺永썎琹扱䩾ꏃ橐甮䴥䰲숶元䊵䯂㩯別懂⭂ꅧ迂싂窵洹㕯떩㈪伳</w:t>
      </w:r>
      <w:r>
        <w:rPr/>
        <w:t>ⱁ⹌</w:t>
      </w:r>
      <w:r>
        <w:rPr/>
        <w:t>橦뽺㷂숭碮捶仂㥩风㜺</w:t>
      </w:r>
      <w:r>
        <w:rPr/>
        <w:t>ꤱ</w:t>
      </w:r>
      <w:r>
        <w:rPr/>
        <w:t>䔱숽㍲䉗㑁礊䥮꺱숦洲䵩带灤影䂿</w:t>
      </w:r>
      <w:r>
        <w:rPr/>
        <w:t>ꤣ</w:t>
      </w:r>
      <w:r>
        <w:rPr/>
        <w:t>䕸쉀䭾㬮桔杭曂쌯瓂숶庩硶</w:t>
      </w:r>
      <w:r>
        <w:rPr/>
        <w:t>ⱸ⛂</w:t>
      </w:r>
      <w:r>
        <w:rPr/>
        <w:t>晀숮奯⯂㑋䀻媻걲쉁캩</w:t>
      </w:r>
      <w:r>
        <w:rPr/>
        <w:t>ⷂ</w:t>
      </w:r>
      <w:r>
        <w:rPr/>
        <w:t>껎䭵ㅣ䡗갮⑗浉戻⨪䲻</w:t>
      </w:r>
      <w:r>
        <w:rPr/>
        <w:t>ⰲ</w:t>
      </w:r>
      <w:r>
        <w:rPr/>
        <w:t>칷䁥⩀쉣瘫ꅈ⪥숰</w:t>
      </w:r>
      <w:r>
        <w:rPr/>
        <w:t>ꗂ</w:t>
      </w:r>
      <w:r>
        <w:rPr/>
        <w:t>㵗䌳眭䕎䛎䫍瑦卯㨭䤷㖥敊쉋則欩䶩쉥╱㠥摲織묻㒱⍢頻橯幞ꥤ撻땱漳ꎘ椪쉎盎怴썥ꅆ㕉琬⬪囍奥癍▬桬灳䁯썈扥廂厱⤩丱幤┭㶻景ꥴ硬橆⍾硺䠹</w:t>
      </w:r>
      <w:r>
        <w:rPr/>
        <w:t>ꤶ</w:t>
      </w:r>
      <w:r>
        <w:rPr/>
        <w:t>牠澱</w:t>
      </w:r>
      <w:r>
        <w:rPr/>
        <w:t>ꥌ</w:t>
      </w:r>
      <w:r>
        <w:rPr/>
        <w:t>쌮⩳礯쉄딨츥⻍</w:t>
      </w:r>
      <w:r>
        <w:rPr/>
        <w:t>ⲏ</w:t>
      </w:r>
      <w:r>
        <w:rPr/>
        <w:t>ꌦ⸪㥄⴫㭓氪愯䩍䝳㨪顦㜤쉎㍍䈽ず䇂晵䝾⻂갴묽㠲숭剟꥕䵊䷎㕊쉋␤灗婎쉕輫⾵务勂䋃䨸义堵㟂慈祩晠칉槎係⑇슡㡵扊䰮䪏捫儶썄噉⏂㙥⯂䝹뭈彵쉭轴㕵曂♍䁊䶿</w:t>
      </w:r>
      <w:r>
        <w:rPr/>
        <w:t>ꤴ⨥┱</w:t>
      </w:r>
      <w:r>
        <w:rPr/>
        <w:t>呄䴲䅄㍔쵤깍瀶꺱䶘塄愭⭡灮獒</w:t>
      </w:r>
      <w:r>
        <w:rPr/>
        <w:t>ⱗ</w:t>
      </w:r>
      <w:r>
        <w:rPr/>
        <w:t>䏂䝭嘶슱䅷숭䎏睭걇㙊冮쉹㔩歫㫂⬤㘻쉠砱癖䩺渱强쵺딱姂㜽楍䃂儶⪣⌨琭䔲㗍ㅤ㙵穣檘⚩灘⻍뭤坒攪甸쉳厣参뼵灴㑸㤪湺夶䉰䰭숻깫⥵囂⵫迃玘娸⥚싂呉⍖瀬⒩</w:t>
      </w:r>
      <w:r>
        <w:rPr/>
        <w:t>ⳃ</w:t>
      </w:r>
      <w:r>
        <w:rPr/>
        <w:t>ꥩ䲻潶睙佁㙅迃썞佧湌縯忂⶿颬柂㩉儯弬㍰묫咣帥㣎㉓ꥰ䍨匹業楲㣂䝺싂뼺ꆮ电싂㈮㙵畵ꆣ曂⨸䤨슏散憵⩣녪㑂꥙⹗⽉呏땾딩㑶ㅄꍟ</w:t>
      </w:r>
      <w:r>
        <w:rPr/>
        <w:t>ꕗ</w:t>
      </w:r>
      <w:r>
        <w:rPr/>
        <w:t>剹╃穮䴸</w:t>
      </w:r>
      <w:r>
        <w:rPr/>
        <w:t>ꤻ⒣</w:t>
      </w:r>
      <w:r>
        <w:rPr/>
        <w:t>㝁㷂䶘㨺⑲⍔瞩숸椮䁣⑑숯썏晚㭾弬㕕숫煌樤</w:t>
      </w:r>
      <w:r>
        <w:rPr/>
        <w:t>ⱍ</w:t>
      </w:r>
      <w:r>
        <w:rPr/>
        <w:t>测㇂䢏坤ꅤ䈯幢ꎩ瘦睓</w:t>
      </w:r>
      <w:r>
        <w:rPr/>
        <w:t>ꥉ</w:t>
      </w:r>
      <w:r>
        <w:rPr/>
        <w:t>恆煯亏⩐ヂ墡▘䌰硃⥠䄥癨⽗婍䟂䛂晫䷂傿⭟刯⹫╍쉳䝓嗂䝆昱</w:t>
      </w:r>
      <w:r>
        <w:rPr/>
        <w:t>⠦</w:t>
      </w:r>
      <w:r>
        <w:rPr/>
        <w:t>幐문뭵奒걑儳摳帥뭉쉬煖氹橎쵮촸㭁づ뽩湧廂惂呍佁䤪撣㎣婢䵑杗녖㴷䙦敏</w:t>
      </w:r>
      <w:r>
        <w:rPr/>
        <w:t>ⶵ</w:t>
      </w:r>
      <w:r>
        <w:rPr/>
        <w:t>瞡䉴쉹㥯顴⩅乊䳂氨復捞卆묷쉕ꎱ先</w:t>
      </w:r>
      <w:r>
        <w:rPr/>
        <w:t>ꤩ</w:t>
      </w:r>
      <w:r>
        <w:rPr/>
        <w:t>碥⍺䖱獈顶兕╮汈㌩䕍轞磍䭸䙈싂ꍐ東㑅</w:t>
      </w:r>
      <w:r>
        <w:rPr/>
        <w:t>⡂</w:t>
      </w:r>
      <w:r>
        <w:rPr/>
        <w:t>썧ꅬ捶瑥㖬숬</w:t>
      </w:r>
      <w:r>
        <w:rPr/>
        <w:t>ꤥ</w:t>
      </w:r>
      <w:r>
        <w:rPr/>
        <w:t>祘泂⨯渴</w:t>
      </w:r>
      <w:r>
        <w:rPr/>
        <w:t>ꦩ</w:t>
      </w:r>
      <w:r>
        <w:rPr/>
        <w:t>珂半摀⼻䣂</w:t>
      </w:r>
      <w:r>
        <w:rPr/>
        <w:t>ꤣ╔⮻</w:t>
      </w:r>
      <w:r>
        <w:rPr/>
        <w:t>싎쉃甊攴凎깫䁡㝔㌪咿㕡⭞䨯啴攪䤫쉒瀷㝔栦쉞䁧숸숹</w:t>
      </w:r>
      <w:r>
        <w:rPr/>
        <w:t>ⷂ</w:t>
      </w:r>
      <w:r>
        <w:rPr/>
        <w:t>慖硗奒㤭偊穸据⺻쉾係檵䌶彎뽨썤瞥╕䍷樶伤㑬⩶쉞爰묽䶡⍳损弫礩◂㉲ㅮ䡭㩖䙚㴳浫坕伵䍔⴫췂煒剠</w:t>
      </w:r>
      <w:r>
        <w:rPr/>
        <w:t>ꕨ</w:t>
      </w:r>
      <w:r>
        <w:rPr/>
        <w:t>갲唳呑싃⨩䞘煞撮㩢㪻넽슻㡖䕲歞썚쉬䥦</w:t>
      </w:r>
      <w:r>
        <w:rPr/>
        <w:t>ⰶ</w:t>
      </w:r>
      <w:r>
        <w:rPr/>
        <w:t>쉩縪售俎</w:t>
      </w:r>
      <w:r>
        <w:rPr/>
        <w:t>Ⳏ</w:t>
      </w:r>
      <w:r>
        <w:rPr/>
        <w:t>敌䬨捶쉁牤噭捪깊쉋䬤쉢㯎冡쉥쉩⹈䘫쉚䭤採䝺츺⨯숤㕈␣⥐㑖⨩쉵㋂숳땄䴸狂⩕㑫煾摸䥩楦췂歱♊偣⩬倯栴憻䋂態戳弩媏獢㕠婅盎</w:t>
      </w:r>
      <w:r>
        <w:rPr/>
        <w:t>ꕢ</w:t>
      </w:r>
      <w:r>
        <w:rPr/>
        <w:t>쵍䩘歧嘣彐㈻硐佱䊿氷囂涩㵔坖⻂繍⹦時䬴匸卙檬㵇쉳牌辏쉀숣䭢뼨礶呕♡㍋깮슮仂瑈숽</w:t>
      </w:r>
      <w:r>
        <w:rPr/>
        <w:t>⡸⠷</w:t>
      </w:r>
      <w:r>
        <w:rPr/>
        <w:t>㍰ふ摙仂싂挥㩗刨淂呵捣╡ꌮ꥚娫権㠸뗂愷㍞</w:t>
      </w:r>
      <w:r>
        <w:rPr/>
        <w:t>⡙</w:t>
      </w:r>
      <w:r>
        <w:rPr/>
        <w:t>绂㒬쉌縶⯍亣㌻灎榏慕瘯숱歾䟂䡔겿扳乯쉂瑡繞깓쉫楳輳뭩弦䝇瓂湬昷숺㑳杘墡瀽共䙸싂晦숫䁌捠曂榣瀻⛂䉔浅煏숰潖⨭挩싂ꅺ╰獮슮갬쉖㓂뗂佬ꅺ</w:t>
      </w:r>
      <w:r>
        <w:rPr/>
        <w:t>ꕩ</w:t>
      </w:r>
      <w:r>
        <w:rPr/>
        <w:t>㘭⩸具凂奁ꥱ땆▘畕垵㔩䈩䔲䦏䓂ꆘ㙌浙⭗呺䙞⩉䩨⹤</w:t>
      </w:r>
      <w:r>
        <w:rPr/>
        <w:t>ꕀ</w:t>
      </w:r>
      <w:r>
        <w:rPr/>
        <w:t>〴䳂⼽顥㡢㍌쵺丳堲㠺뽇┥斵㗂柂恡쵮摄栽숦ꍂ畷㥊縭㝞潑㉘䧃䖡朻穖朣顾爪㙓뭔슩恖㝡⹩偶䘴㡎쉖冘輭稯匳㛍쉑䌶傘⽞㬻䝠䁇甪䘭轔慈䘳⵮</w:t>
      </w:r>
      <w:r>
        <w:rPr/>
        <w:t>ꤷ⭖</w:t>
      </w:r>
      <w:r>
        <w:rPr/>
        <w:t>頹椣䅧硇繀喣㝉皡⧎껂硃㞘</w:t>
      </w:r>
      <w:r>
        <w:rPr/>
        <w:t>Ⱡ</w:t>
      </w:r>
      <w:r>
        <w:rPr/>
        <w:t>临咬婤뭷䵅믂扸⹨獴塍쉤忂嫂쉋촹睾䁬⏎㨬佹땑恄䕋쉆啧⹥㨹䅇硙㥰쉆쌽繀㋂楷ꎘ心㥅㮡⎥뇂祧儱公啋㝘瘪</w:t>
      </w:r>
      <w:r>
        <w:rPr/>
        <w:t>ꔤ</w:t>
      </w:r>
      <w:r>
        <w:rPr/>
        <w:t>슿뿂ꄰ煲䑤䡘婓皵◎䠸炬带砷䵮㐣ꍸ㶮㥀䲣╱쉳숯摢</w:t>
      </w:r>
      <w:r>
        <w:rPr/>
        <w:t>ⱱ</w:t>
      </w:r>
      <w:r>
        <w:rPr/>
        <w:t>걑쉯徵겿轔썴</w:t>
      </w:r>
      <w:r>
        <w:rPr/>
        <w:t>ⱶ</w:t>
      </w:r>
      <w:r>
        <w:rPr/>
        <w:t>뗂ꍟ瀤㉊匥깯搤깲囍㶣䎮땺⑴쏂櫂婬優㒩梡쵵剦</w:t>
      </w:r>
      <w:r>
        <w:rPr/>
        <w:t>ⰺ⠤</w:t>
      </w:r>
      <w:r>
        <w:rPr/>
        <w:t>椱浄㪩䡙㥷㥩术䉀䈰戫顚堦䭷桒썔뽦⵳싂䩐樻䕬</w:t>
      </w:r>
      <w:r>
        <w:rPr/>
        <w:t>ⶩ</w:t>
      </w:r>
      <w:r>
        <w:rPr/>
        <w:t>前쉧㩌ꍵ瑣㘹㤊橘ꥫ爬䙵䁍濂㕍⺡䓂⽪扞殥캩⻂㖣</w:t>
      </w:r>
      <w:r>
        <w:rPr/>
        <w:t>⡶</w:t>
      </w:r>
      <w:r>
        <w:rPr/>
        <w:t>湌Ⓜ⻂湨桭捓쉚㙩쉎倵⯂琭⸦湯仂灕㋂匭坒싃卞復頫汁⪘⩙戲繶繰颿습䵕斿彯</w:t>
      </w:r>
      <w:r>
        <w:rPr/>
        <w:t>ⵤ</w:t>
      </w:r>
      <w:r>
        <w:rPr/>
        <w:t>㵤䚏呉싎煯剙桐牵뽥䐻埍㐨杤摤奢氮</w:t>
      </w:r>
      <w:r>
        <w:rPr/>
        <w:t>ꕍ</w:t>
      </w:r>
      <w:r>
        <w:rPr/>
        <w:t>犡卖术캮썪䕵暮쉆</w:t>
      </w:r>
      <w:r>
        <w:rPr/>
        <w:t>⠻</w:t>
      </w:r>
      <w:r>
        <w:rPr/>
        <w:t>䞬쎥⧂渪繐䃂砲睄㈨㝫佟㇂⧂땞洪⩧㘷⦩걀顭</w:t>
      </w:r>
      <w:r>
        <w:rPr/>
        <w:t>ⵇ</w:t>
      </w:r>
      <w:r>
        <w:rPr/>
        <w:t>䠸㥦쉠憘秂㑤걊</w:t>
      </w:r>
      <w:r>
        <w:rPr/>
        <w:t>⡀</w:t>
      </w:r>
      <w:r>
        <w:rPr/>
        <w:t>䃂䖮쵇亱숺쉎䲻嘶긽ꅂ塚䲥教칳㵫슘㖩祅칤㵰瑱憣</w:t>
      </w:r>
      <w:r>
        <w:rPr/>
        <w:t>ꔯ</w:t>
      </w:r>
      <w:r>
        <w:rPr/>
        <w:t>쉧</w:t>
      </w:r>
      <w:r>
        <w:rPr/>
        <w:t>ⱓ</w:t>
      </w:r>
      <w:r>
        <w:rPr/>
        <w:t>ꅫ秂䌴猶ꥢ쉵杒㑳⩏⩙쌶剳棂硊㮻慍㡀祸䉪乫樸ꍳꅬ</w:t>
      </w:r>
      <w:r>
        <w:rPr/>
        <w:t>ꔶ⪻</w:t>
      </w:r>
      <w:r>
        <w:rPr/>
        <w:t>煦ꥨ쉙婴徬㌫啚⹶쉏㭉爲䍖녧槂䱈橮䅰轖噆㥚</w:t>
      </w:r>
      <w:r>
        <w:rPr/>
        <w:t>ⴭ</w:t>
      </w:r>
      <w:r>
        <w:rPr/>
        <w:t>癣啢幘琲숶⑍㶵㩪砷汁迂䄹㷂</w:t>
      </w:r>
      <w:r>
        <w:rPr/>
        <w:t>⡾</w:t>
      </w:r>
      <w:r>
        <w:rPr/>
        <w:t>匱⬫睸頫뽠쉲걁村䚬橾ꍉ숶⭋桇㘣ꍏ㕾〰⑄㕂䅏磂⑋䔻璱㠪厮⨪吸獶爭쉫⪮⩭쉵⍍獮촸⼩旍㶏失戰</w:t>
      </w:r>
      <w:r>
        <w:rPr/>
        <w:t>ⵗ</w:t>
      </w:r>
      <w:r>
        <w:rPr/>
        <w:t>稫瀮숸숦煹畆杠债꥾皡쉧つ奞禬彫䝟숬⑀圩ꍨ⩬䥳严㉈䳂㘸ㅱꍺ㭫䜸⽚⧂璩ち䡯亻娻뮵䩍畢쉍䘪촲⽎杦</w:t>
      </w:r>
      <w:r>
        <w:rPr/>
        <w:t>ꦻ</w:t>
      </w:r>
      <w:r>
        <w:rPr/>
        <w:t>⼸쉍쉁牣쵌䜪习䦿쉋樷칹㚮幓쉒䉙싂㧃㜨浥ꄬ睅剚轥剀묱燂숦쉑恍䡨漦杇㪘硳樬琭卵䱡疿츱愽彾⽬䣂쉁攻湙焭칱</w:t>
      </w:r>
      <w:r>
        <w:rPr/>
        <w:t>⡮</w:t>
      </w:r>
      <w:r>
        <w:rPr/>
        <w:t>ꤦ</w:t>
      </w:r>
      <w:r>
        <w:rPr/>
        <w:t>㔬垩䒩쉲㫂煕慦</w:t>
      </w:r>
      <w:r>
        <w:rPr/>
        <w:t>⠥</w:t>
      </w:r>
      <w:r>
        <w:rPr/>
        <w:t>뽴쉑渱獡梘</w:t>
      </w:r>
      <w:r>
        <w:rPr/>
        <w:t>ⴱ</w:t>
      </w:r>
      <w:r>
        <w:rPr/>
        <w:t>係囂䵭娫⼮由숫亥吶抡ひ㜻噉湺䜯㴭㟂汦圹佅懃毂噬땅쉬䡟⯂⭠摍䱶慴乞〨ㅢ⾿㨨</w:t>
      </w:r>
      <w:r>
        <w:rPr/>
        <w:t>⡄⩇</w:t>
      </w:r>
      <w:r>
        <w:rPr/>
        <w:t>슿穖吥㑅汄櫂⿂⩚堵䝎杰敘써䙙슘䙅䉘㥃쌴䭶硨頫⦏䩕爨ꍭ佟栫幏㘽⥧㵓⩃놱쉦⨷廂捎</w:t>
      </w:r>
      <w:r>
        <w:rPr/>
        <w:t>⣂</w:t>
      </w:r>
      <w:r>
        <w:rPr/>
        <w:t>䉎抡숰恟砪숪潤⼷</w:t>
      </w:r>
      <w:r>
        <w:rPr/>
        <w:t>ꥇ</w:t>
      </w:r>
      <w:r>
        <w:rPr/>
        <w:t>㡑</w:t>
      </w:r>
      <w:r>
        <w:rPr/>
        <w:t>ⵓ</w:t>
      </w:r>
      <w:r>
        <w:rPr/>
        <w:t>컂⭋땏妿䏂㊱㬬佒㚵䘽乵朴伹瑶䥪樭礯숻涡偪㝟쉩劘嗂녀穳ィ係硘眩溬㡀㣂뭘轄所摧촦땾坄쵧䡵ㆩ縭䁙땭</w:t>
      </w:r>
      <w:r>
        <w:rPr/>
        <w:t>ꦏ</w:t>
      </w:r>
      <w:r>
        <w:rPr/>
        <w:t>坍㘥䷂恈䅤⫎㍍灗溵䭰⹲捷딹兺쉬⵹녯쉋幕瑙呭䶵剠磂䯂╱⵴㌥咥⸪䀊伬恘幤⑊숪涘全䥁埂濂礭槂쉭㋂䊵㨭拂쉄䈨</w:t>
      </w:r>
      <w:r>
        <w:rPr/>
        <w:t>꧂</w:t>
      </w:r>
      <w:r>
        <w:rPr/>
        <w:t>嘹憵뼶參쉊匷䙙⿂瀬澮⥃썧슣쉑겘㵲ꍚ杙㑰䉂伥⴦桡</w:t>
      </w:r>
      <w:r>
        <w:rPr/>
        <w:t>ⵧ</w:t>
      </w:r>
      <w:r>
        <w:rPr/>
        <w:t>䧂晕긶硵淍礷瞘刵瀽쉓げ⯂朻㥸氥䍖䢿䀻쉫獴㝾㐻䭌樯习ꥬ剟쏂穐汨쉭癌乊䳂䎘㌣숽쉇呦昵♑ꆮ垩幕╘걶顖격䜷①땮弰呤䆿〹厣䜣顆⽑䌶㝍猪椲싂㝤⸪☭婘ꏃ拂朲畊⽡䡡䙺由슡썞甬ㅍ坺䁈쉵䉔⭲佄䩔쉎ꅷ㤫ꍘ쉰䙈壂</w:t>
      </w:r>
      <w:r>
        <w:rPr/>
        <w:t>ꤨ</w:t>
      </w:r>
      <w:r>
        <w:rPr/>
        <w:t>攦䯍ꄬ慵䁢⩪欯쌹쉋쉶슬䄥椲漶╫䊩</w:t>
      </w:r>
      <w:r>
        <w:rPr/>
        <w:t>ⴺ</w:t>
      </w:r>
      <w:r>
        <w:rPr/>
        <w:t>偖䙔䟃쉉橚깋祶⛂暵쉡畎医悥䙦⌬䛃</w:t>
      </w:r>
      <w:r>
        <w:rPr/>
        <w:t>⡋</w:t>
      </w:r>
      <w:r>
        <w:rPr/>
        <w:t>㥧憩硟佹ꍁ꥖眪꤮䘪繤塎挱숫쉰䉨쉘ꍰ䞘儲츰숺顣珂䝆습⌶祋⑗晄㝈勃⚥匰⵩旃</w:t>
      </w:r>
      <w:r>
        <w:rPr/>
        <w:t>ⱎ</w:t>
      </w:r>
      <w:r>
        <w:rPr/>
        <w:t>犡</w:t>
      </w:r>
      <w:r>
        <w:rPr/>
        <w:t>ⱈ</w:t>
      </w:r>
      <w:r>
        <w:rPr/>
        <w:t>ꄦ婚⏂㩌견뿂㭋灓㴹汲彎㟂硐뇂녇ꥡ伸ꄪ䙖숸츫䡢□啭㌴㙶䡠䐵䵇◂嚣瞡㝟乒⨩常␩掵儳剗㥑쉆溵䙳⥳깚╖搲⼣슘瞡㡅砵厮怳慤곂竂⸮啱㛂厣놻䑶獍㍋慱⏍㩱⩈唲祱땁췂⏃㞡愶쵇毂칸㈮兰剀㜮挶剖䣂帯</w:t>
      </w:r>
      <w:r>
        <w:rPr/>
        <w:t>⠨</w:t>
      </w:r>
      <w:r>
        <w:rPr/>
        <w:t>䵯☣䙷⭺婷呫䇂決甽澣쉯숵␵渱涵ꏂ䂵⛂偾㤶祖</w:t>
      </w:r>
      <w:r>
        <w:rPr/>
        <w:t>⡂</w:t>
      </w:r>
      <w:r>
        <w:rPr/>
        <w:t>䝃畤猶쉶壂页깯框慮㤷딦墿渶楴穌額す暮딭䑶祁睠忂楲椬⒩稤弭充牍䑒淍</w:t>
      </w:r>
      <w:r>
        <w:rPr/>
        <w:t>ꥆ</w:t>
      </w:r>
      <w:r>
        <w:rPr/>
        <w:t>묤㎘琦灆䷂轆塞⽀⧍땱ネ쉰╬硣侣煓扢뽄䑭</w:t>
      </w:r>
      <w:r>
        <w:rPr/>
        <w:t>⡒♎</w:t>
      </w:r>
      <w:r>
        <w:rPr/>
        <w:t>㘦䤯뾩啗吱慾眶␨╆慲歳㵉⿂噃䨪佢迂痂䵗䖩㟃硎堵깠塌㵈</w:t>
      </w:r>
      <w:r>
        <w:rPr/>
        <w:t>꥓╯</w:t>
      </w:r>
      <w:r>
        <w:rPr/>
        <w:t>⺘䝇⥃묤治姂싎䑴㙲ㄩ䧃</w:t>
      </w:r>
      <w:r>
        <w:rPr/>
        <w:t>ꕦ</w:t>
      </w:r>
      <w:r>
        <w:rPr/>
        <w:t>㌴摞婖땳枏㘰牊砵ꏂ洩偣㷍杲復</w:t>
      </w:r>
      <w:r>
        <w:rPr/>
        <w:t>ⶮ</w:t>
      </w:r>
      <w:r>
        <w:rPr/>
        <w:t>䓂匲슮硩弩禿ㄯ奍쵧伶㑥婞姂䕊숬癒⬽噤华⹀旂癭숴</w:t>
      </w:r>
      <w:r>
        <w:rPr/>
        <w:t>ⵃ</w:t>
      </w:r>
      <w:r>
        <w:rPr/>
        <w:t>䅔ꅪ㭲㤮癉뭇떱㐪䄤⶿捔焰仂楩却橶쵬⭶昰乊쉒条䥵瘫ꄱ攸㖥坏쉊㟂捭橵畢䦬晌㍲眸纥庣싂娹畩숬</w:t>
      </w:r>
      <w:r>
        <w:rPr/>
        <w:t>Ⱖ</w:t>
      </w:r>
      <w:r>
        <w:rPr/>
        <w:t>倬☣쉄쉐爰쉳㶩䬫싂䍦⹃䘫甊顙顲쉕炩䑃䒥烂슩癰祥佱怪捐䭄䩌⎣煯㯂䭣㫂塥吶恊껂剆㙒婥攺嘮摭⫂玩꥗厮橃禥뿂곎깖牮䆩⸪慮╦䉆⾮烂ꎣ䑵䜲㢵䇂䄲搯쉣</w:t>
      </w:r>
      <w:r>
        <w:rPr/>
        <w:t>꤬</w:t>
      </w:r>
      <w:r>
        <w:rPr/>
        <w:t>纮硔弪徻䡊特쉘쉦깪彮畡塶긩㒿☪㤸⫎䓂놱瑚欰싂䱹㨬쉞と䑡湕睌⤪烂떥幱⹤優犩걮숫㙑槂싍燂扌⨱슩煗卩㡆⍒䥺呚留婫쉒</w:t>
      </w:r>
      <w:r>
        <w:rPr/>
        <w:t>ⱺ</w:t>
      </w:r>
      <w:r>
        <w:rPr/>
        <w:t>卣걨䝢溡췂携扒䍰慪ꥩ灦呫㠶쉕숹쉭渺弲㫂</w:t>
      </w:r>
      <w:r>
        <w:rPr/>
        <w:t>Ⱳ</w:t>
      </w:r>
      <w:r>
        <w:rPr/>
        <w:t>顪漯瓂⸫┫ぶ懂収䅫②照佢昸䡢刦⭶捲栴燃쉮䳂⥴써浕쉅塅䑖㔸曂伶反쉊ꎩ㡃偡迂参溬参夳磂冬䂵⨦甪冩ꥧ䮘놮ァ</w:t>
      </w:r>
      <w:r>
        <w:rPr/>
        <w:t>ꗎ</w:t>
      </w:r>
      <w:r>
        <w:rPr/>
        <w:t>珂眨뭮䗂祵慷쵚깗瓂潨掱⑇㵇㐲畖싂⼪⩆</w:t>
      </w:r>
      <w:r>
        <w:rPr/>
        <w:t>⡡</w:t>
      </w:r>
      <w:r>
        <w:rPr/>
        <w:t>갸䐪噟쉯</w:t>
      </w:r>
      <w:r>
        <w:rPr/>
        <w:t>Ⱟ</w:t>
      </w:r>
      <w:r>
        <w:rPr/>
        <w:t>䵂摴㈶婯䱗슮뼺响䘤ㄩ汨㉷憵䉓愪瀳牴㩥녔欦忎㢮啱䶱䳍秎䀲湮復⽯ꍰ眱걚偌恰싍뭶㊘䵸㍨凍싂⬷⹈⛂싂淂兾⼱♾洪獣⚡壍䁡숫䅄㍨特奈槂幚䈬䨵眻䕵숥捴揎拂歊灴㠱긺佉堯歡䡷䕫㘵札㟂⼪慤畇⥰䙕內恲☪㍲焤♌넩䄪顫㠻栴숬夷㜳⥵ヂ暻</w:t>
      </w:r>
      <w:r>
        <w:rPr/>
        <w:t>ꦻ⵹</w:t>
      </w:r>
      <w:r>
        <w:rPr/>
        <w:t>⻂ꅭ㕰쉱</w:t>
      </w:r>
      <w:r>
        <w:rPr/>
        <w:t>⣂꥞</w:t>
      </w:r>
      <w:r>
        <w:rPr/>
        <w:t>䈤쉓⌬쉑輫擂彰䤳娯獃毂슩쉈㨷㫂</w:t>
      </w:r>
      <w:r>
        <w:rPr/>
        <w:t>⠰</w:t>
      </w:r>
      <w:r>
        <w:rPr/>
        <w:t>숽</w:t>
      </w:r>
      <w:r>
        <w:rPr/>
        <w:t>ⶵ</w:t>
      </w:r>
      <w:r>
        <w:rPr/>
        <w:t>ꏂ吨䁘믃桎</w:t>
      </w:r>
      <w:r>
        <w:rPr/>
        <w:t>ꔮ䷂</w:t>
      </w:r>
      <w:r>
        <w:rPr/>
        <w:t>묰⹟ぴ⩠轋㑀╍漨뭣㗂兺䰬凍杳ꄤ쵥쉞⬹⨪栽幑剟⍧⺣</w:t>
      </w:r>
      <w:r>
        <w:rPr/>
        <w:t>ꕓ</w:t>
      </w:r>
      <w:r>
        <w:rPr/>
        <w:t>瑀灅쉁乬㟂쉢佋晏䎻쉠縯夨⭍煆ꍾ璩扲捠⹠싂촨쵍瀪啇枬ひ싃圬뼹砹姂숵쉩싂䗂</w:t>
      </w:r>
      <w:r>
        <w:rPr/>
        <w:t>ꤸ</w:t>
      </w:r>
      <w:r>
        <w:rPr/>
        <w:t>䕕彲ㅍ报擂䱣䵄⩢㘺⍀꥾뽙떏抣䩲⑇幭뭫䬯縮䕳ꍴ橚顢轠椩슘敘坶獌춱欫庮㥃⩴场欵숪甲割䨥넥갣顉揂⿂䐳顉숰洱</w:t>
      </w:r>
      <w:r>
        <w:rPr/>
        <w:t>ꕵ</w:t>
      </w:r>
      <w:r>
        <w:rPr/>
        <w:t>췂婙싃슮乑慗ㄶ灬冡䓂쎩扂㭃쉪썣䉯伴敫癲収䝌帴剾幏怹彙㐫䍵愮⺱顔땧凂祳竃♀扵⒬㐷⨣㙍碮촽迃〲⍅兯</w:t>
      </w:r>
      <w:r>
        <w:rPr/>
        <w:t>꤫</w:t>
      </w:r>
      <w:r>
        <w:rPr/>
        <w:t>伭浉䉃슘⫂帴깶숫숊䕱䍈䙑晓婸╢墱䧂犏䑳Ⓜ喡㕹祙牰䘭䰪㡁瀻煕쉟橌猣乧恚䥁儤摫⎬ꥯ欬ꅹ쵴熩㦱⻂皬䙔걯場䠽슩婟炘⹭䰥彣奐ꇎ숣顂썄ま㩧懂晧焻浪淂啶顥硔䙲橢䨺灇㣂</w:t>
      </w:r>
      <w:r>
        <w:rPr/>
        <w:t>ⳃⳂ</w:t>
      </w:r>
      <w:r>
        <w:rPr/>
        <w:t>愲싍欷</w:t>
      </w:r>
      <w:r>
        <w:rPr/>
        <w:t>ⴭ</w:t>
      </w:r>
      <w:r>
        <w:rPr/>
        <w:t>䨥瀶慺ꌣ刱㫍炬☴㖿䝉⩲ꌳ祎奰㤳轇썲瞏ㅂ匬妏䄪硆쏎떘㤭㙇쉚㊿晗盂幺纱圷ꇂ焸暻䦬㗂숩漳⽍㍠⩊䅓楯瑀刺</w:t>
      </w:r>
      <w:r>
        <w:rPr/>
        <w:t>ꥐ</w:t>
      </w:r>
      <w:r>
        <w:rPr/>
        <w:t>坘䀻쉋ァ⭘쉨㪘⎮䝪숤䞵顳㡏습㧂輹剨桫㩔㡾㢱祡쉨怰</w:t>
      </w:r>
      <w:r>
        <w:rPr/>
        <w:t>⡱</w:t>
      </w:r>
      <w:r>
        <w:rPr/>
        <w:t>䙂␦漻㩱㉧숤㓂</w:t>
      </w:r>
      <w:r>
        <w:rPr/>
        <w:t>⡅</w:t>
      </w:r>
      <w:r>
        <w:rPr/>
        <w:t>㥰乗ㅋ춘⚬⨶扠䅾⭀⚥숵</w:t>
      </w:r>
      <w:r>
        <w:rPr/>
        <w:t>Ⱜ</w:t>
      </w:r>
      <w:r>
        <w:rPr/>
        <w:t>ⵣ</w:t>
      </w:r>
      <w:r>
        <w:rPr/>
        <w:t>숴쉾伪䑳숣㥓꺬슬촴剶숹曂䝄⥓㍎礣㧂縦儥뿂⽇쉄癱䁋䔲⭍晶쉵〨眽숽ケ契쉔䅢浌쉞㡾剞洪㶩쉺䅄溮쉋</w:t>
      </w:r>
      <w:r>
        <w:rPr/>
        <w:t>ꥑ</w:t>
      </w:r>
      <w:r>
        <w:rPr/>
        <w:t>쉫딶뇂䜽畖䝐⧃䭍</w:t>
      </w:r>
      <w:r>
        <w:rPr/>
        <w:t>꧂</w:t>
      </w:r>
      <w:r>
        <w:rPr/>
        <w:t>犬㡲쉩癮㔭汢㥤䁥㵀숫煖ꅙ嘰⭤㨷ꅲ䙖⌯潭숳㍧㑥瑐䰵湵奌䍨⧂</w:t>
      </w:r>
      <w:r>
        <w:rPr/>
        <w:t>ⶥ</w:t>
      </w:r>
      <w:r>
        <w:rPr/>
        <w:t>桑汋卍䎵䩺拂㑌娸⤬泂倣⴪㙨田輵張㩕䈶彃恨恲㠭卺</w:t>
      </w:r>
      <w:r>
        <w:rPr/>
        <w:t>꧂</w:t>
      </w:r>
      <w:r>
        <w:rPr/>
        <w:t>琵䁳䅟쉦稸擂䞮ㅞ䟍慕癳捊潂㪡縰</w:t>
      </w:r>
      <w:r>
        <w:rPr/>
        <w:t>꤬</w:t>
      </w:r>
      <w:r>
        <w:rPr/>
        <w:t>唴啔願兓塡彁ㅕ扱⼲兠㨪⮡⍌曍枵䯎녀䔲㭓뽆ꅖ숮愶㑬匪쉓숲䙳⩦剥咵쉋䰹쉚歰㡟㑌싂洤층쉅</w:t>
      </w:r>
      <w:r>
        <w:rPr/>
        <w:t>⠮♵</w:t>
      </w:r>
      <w:r>
        <w:rPr/>
        <w:t>燍䥁슻㬥㙙瑌䵾壂㋂䭂</w:t>
      </w:r>
      <w:r>
        <w:rPr/>
        <w:t>ⰹ</w:t>
      </w:r>
      <w:r>
        <w:rPr/>
        <w:t>ざ牑睨渻䬴䇎㑌妩䭡ㄵ㡰潁⤹灯ぞ䝕䃂祒</w:t>
      </w:r>
      <w:r>
        <w:rPr/>
        <w:t>ꥇ</w:t>
      </w:r>
      <w:r>
        <w:rPr/>
        <w:t>榘㠪浹⧍⤩⩖垣塠뽀禩믂剅攫</w:t>
      </w:r>
      <w:r>
        <w:rPr/>
        <w:t>꤫</w:t>
      </w:r>
      <w:r>
        <w:rPr/>
        <w:t>슱숲乪晴䕇♟捷⌹猤眭ゥ噭灙〭梿뗂㝃呌庣汹礨積牄澻䩰㡥⵷参쉞⨨㨱佢䬮睵入倱䥚넸쉚报칑楏摎捨堳彮䅠顑婳癒쉍䄴啷쉸췍炣</w:t>
      </w:r>
      <w:r>
        <w:rPr/>
        <w:t>ꦘ</w:t>
      </w:r>
      <w:r>
        <w:rPr/>
        <w:t>㡮娥쉘溱倨硔灘㐹ꥶ偡䍡珂䕠䡇㐳晾㔵敡숯䒘⨶䭶딺쉍婌楯唻䩡숰㨤㖡漦祉ぇ暵扅⼸湯怪穁㤯㐹六⩁䙖뼯燂ォ㓂眶슬劥ꇂ槂갦㕥䈬䕋쉞놡慸ꍒ顔걫敶牅녠幥䈭</w:t>
      </w:r>
      <w:r>
        <w:rPr/>
        <w:t>ⵡ</w:t>
      </w:r>
      <w:r>
        <w:rPr/>
        <w:t>ꍾㅩ哂媩爬圊稤污楟灡⩏撮칆揂칁甸矂걏硬徘쉠넺卒搹딽溬擂⺱쉥뽾癚眦眱浪썪䴭䁨쉤汾䱷ㄶ来╄䀷繢娽䰬瘶㑷䕓䩙歨</w:t>
      </w:r>
      <w:r>
        <w:rPr/>
        <w:t>ꕊ</w:t>
      </w:r>
      <w:r>
        <w:rPr/>
        <w:t>뼫顄䵡敡쉲凂瘻態⩾쉉碩繹⭵⹈湟瘺칏頪</w:t>
      </w:r>
      <w:r>
        <w:rPr/>
        <w:t>⡭</w:t>
      </w:r>
      <w:r>
        <w:rPr/>
        <w:t>⽨儮䁏䌬뿎佤毂焨䩗牐䭩⼵㌭</w:t>
      </w:r>
      <w:r>
        <w:rPr/>
        <w:t>⠶⑪</w:t>
      </w:r>
      <w:r>
        <w:rPr/>
        <w:t>㠪</w:t>
      </w:r>
      <w:r>
        <w:rPr/>
        <w:t>⡚</w:t>
      </w:r>
      <w:r>
        <w:rPr/>
        <w:t>䵋朣瘹쉀</w:t>
      </w:r>
      <w:r>
        <w:rPr/>
        <w:t>ꕞ</w:t>
      </w:r>
      <w:r>
        <w:rPr/>
        <w:t>쉣䟂噈ꥧ⾮椥䉧卟⬬䥩濂ꇃ額䥒걠䩔슬奈쉋㍕</w:t>
      </w:r>
      <w:r>
        <w:rPr/>
        <w:t>ꤴ</w:t>
      </w:r>
      <w:r>
        <w:rPr/>
        <w:t>싂畇㵊夯</w:t>
      </w:r>
      <w:r>
        <w:rPr/>
        <w:t>꤬</w:t>
      </w:r>
      <w:r>
        <w:rPr/>
        <w:t>堹숸㪣뽢睠顴偧ぞ灄䨬㌥䙢⌰䠬灘䧂潑䝠쉭츽卯䍣⌶橑繴吻涮</w:t>
      </w:r>
      <w:r>
        <w:rPr/>
        <w:t>ꔹ</w:t>
      </w:r>
      <w:r>
        <w:rPr/>
        <w:t>ㆩ夣璮幎㖬彗淂乫忂ꄵ礦伽晀涥썗桧㉕칡꺩쉩䥬轋⨽坃氬쌳촤磎</w:t>
      </w:r>
      <w:r>
        <w:rPr/>
        <w:t>⢵</w:t>
      </w:r>
      <w:r>
        <w:rPr/>
        <w:t>卤⥕⹯䘪㤴噆</w:t>
      </w:r>
      <w:r>
        <w:rPr/>
        <w:t>ꥈ</w:t>
      </w:r>
      <w:r>
        <w:rPr/>
        <w:t>哂숸灌䊬</w:t>
      </w:r>
      <w:r>
        <w:rPr/>
        <w:t>⡭</w:t>
      </w:r>
      <w:r>
        <w:rPr/>
        <w:t>畷쉎⵹츥壂倦⹮넫頽䉇쉟あ檏㔬婅別僂懂圬縤䕕瀺兤ㅱ㙬眱硸䐴쵶搪␬㴵楤쏎敟稨〴䌨쉐⽑㎬쉌䙹╳ꅙ⭒䡡余禵ꏎꎵ</w:t>
      </w:r>
      <w:r>
        <w:rPr/>
        <w:t>ꤻ</w:t>
      </w:r>
      <w:r>
        <w:rPr/>
        <w:t>瑴땯</w:t>
      </w:r>
      <w:r>
        <w:rPr/>
        <w:t>ꕥ</w:t>
      </w:r>
      <w:r>
        <w:rPr/>
        <w:t>㧃䑀ꥩ</w:t>
      </w:r>
      <w:r>
        <w:rPr/>
        <w:t>ⱱ</w:t>
      </w:r>
      <w:r>
        <w:rPr/>
        <w:t>㡄쉔컂䩐</w:t>
      </w:r>
      <w:r>
        <w:rPr/>
        <w:t>ꗂ</w:t>
      </w:r>
      <w:r>
        <w:rPr/>
        <w:t>㑂桬䝟㵪쉡쎏禿佫ꅤ顱┴믂㞮浩┪婌敮ꥴ㡁摧題갦䈴䱵</w:t>
      </w:r>
      <w:r>
        <w:rPr/>
        <w:t>ⵟ</w:t>
      </w:r>
      <w:r>
        <w:rPr/>
        <w:t>쉍杰版ꌰ溮㨪슮쉥쉾</w:t>
      </w:r>
      <w:r>
        <w:rPr/>
        <w:t>ⶥ</w:t>
      </w:r>
      <w:r>
        <w:rPr/>
        <w:t>彲摓쉖쉖㍇쉁柂㨯ꅋ</w:t>
      </w:r>
      <w:r>
        <w:rPr/>
        <w:t>ⶩ</w:t>
      </w:r>
      <w:r>
        <w:rPr/>
        <w:t>恟싂癆쉉颩</w:t>
      </w:r>
      <w:r>
        <w:rPr/>
        <w:t>⡸</w:t>
      </w:r>
      <w:r>
        <w:rPr/>
        <w:t>쉁땏쉁꥘쉨䐯㵱䮏숪㑬㥌</w:t>
      </w:r>
      <w:r>
        <w:rPr/>
        <w:t>ꥐ</w:t>
      </w:r>
      <w:r>
        <w:rPr/>
        <w:t>䥢ぁ쉈치䇍掵䩩呗㡗㆘䔬噄娫䡤父䙢⍡⭋㖘칾땩숤숪圹숷숤숫䑇㕬</w:t>
      </w:r>
      <w:r>
        <w:rPr/>
        <w:t>ꥄ</w:t>
      </w:r>
      <w:r>
        <w:rPr/>
        <w:t>祒坡긦颻싂煺ꥣ숶싂碵䜺扒塣畳〴츯㠺窻껃</w:t>
      </w:r>
      <w:r>
        <w:rPr/>
        <w:t>ꔶ</w:t>
      </w:r>
      <w:r>
        <w:rPr/>
        <w:t>噬거쉍瑀呲旍䍅⑬⛂塓兏쉃祺䡪♇庬쉵ꌹ纥畊쉉䥱⯂奵슣瘽砫祄捠ꄺ旂</w:t>
      </w:r>
      <w:r>
        <w:rPr/>
        <w:t>ꗍ</w:t>
      </w:r>
      <w:r>
        <w:rPr/>
        <w:t>싂쵤ꥴ☷斿ꌤ千쉬㩍땤</w:t>
      </w:r>
      <w:r>
        <w:rPr/>
        <w:t>ꦵ</w:t>
      </w:r>
      <w:r>
        <w:rPr/>
        <w:t>숫疩䑂⩂슮</w:t>
      </w:r>
      <w:r>
        <w:rPr/>
        <w:t>ꤽ</w:t>
      </w:r>
      <w:r>
        <w:rPr/>
        <w:t>䘥녯顱㕹䴻</w:t>
      </w:r>
      <w:r>
        <w:rPr/>
        <w:t>ꕰ</w:t>
      </w:r>
      <w:r>
        <w:rPr/>
        <w:t>殱㵳坳䴣挲漦纮硄娶楯䷃硁咩殩太╗카曃䨬ꥢ彇爭䎵䲏摏</w:t>
      </w:r>
      <w:r>
        <w:rPr/>
        <w:t>ꥆ</w:t>
      </w:r>
      <w:r>
        <w:rPr/>
        <w:t>쉡砭瑪眱㜲畠绂欭싍䎬♹㘷⭀</w:t>
      </w:r>
      <w:r>
        <w:rPr/>
        <w:t>ⵄ</w:t>
      </w:r>
      <w:r>
        <w:rPr/>
        <w:t>砬䨽燍䌸ꅓ㡱쉄⩣䔰劏숬쵞杳炿㥆쉞榿䑩믂ァ繵㥗㬫䕂㧂䉫ꅅ</w:t>
      </w:r>
      <w:r>
        <w:rPr/>
        <w:t>Ⱔ⑮</w:t>
      </w:r>
      <w:r>
        <w:rPr/>
        <w:t>吲䱉䜻䙲洳㎱䤳ぎ湐숥숣슏슿嫂ꅸ숮弪숯쉓呸䇂改坪䝮싂漻䅰儊뭠啩䈶啭┥㪡걎숫숷⩳硇噢呄洷槂玻漮䕀㉹恵㦮㇂畕㘬勂䴦넭倰쉮뽐摩캡쉬桬轅⍥啐匵녕䈪䉠⒣枬獔炩쉆晨穩숪䪩桖獤䥾呣䰣</w:t>
      </w:r>
      <w:r>
        <w:rPr/>
        <w:t>ꦻ</w:t>
      </w:r>
      <w:r>
        <w:rPr/>
        <w:t>颿轘獺䯂婲㑃倬䭨櫃皩㈤㪿彗ꍾ⭕숮䝚伶桇㯂䛂㙧婙庥㩩坙祐乒␺兕濂䭋</w:t>
      </w:r>
      <w:r>
        <w:rPr/>
        <w:t>⡮</w:t>
      </w:r>
      <w:r>
        <w:rPr/>
        <w:t>穧뭖扫䩯䜻ꥯ凂슬稹啠</w:t>
      </w:r>
      <w:r>
        <w:rPr/>
        <w:t>ꥃ</w:t>
      </w:r>
      <w:r>
        <w:rPr/>
        <w:t>晫쉨ꥦ깍昸揂坥㬴쉖敵㷂㉚쉄쉮ꄹ煔ㄺ䀪庿顤奁湀濃ꄭ䙗堰뭚亩ꌩ꺩橫쉧썘游⸽쉖坶心䍍⭱慨⦮쉲썕⍎녥眶뾏晬䅩쉌㐪⪻㘷⫂</w:t>
      </w:r>
      <w:r>
        <w:rPr/>
        <w:t>ⱡ</w:t>
      </w:r>
      <w:r>
        <w:rPr/>
        <w:t>䝘䁑碿╹ㅓ搽⬤㐳ㅃ卟쉥싃</w:t>
      </w:r>
      <w:r>
        <w:rPr/>
        <w:t>⡗</w:t>
      </w:r>
      <w:r>
        <w:rPr/>
        <w:t>쉆㥆</w:t>
      </w:r>
      <w:r>
        <w:rPr/>
        <w:t>ⲿ</w:t>
      </w:r>
      <w:r>
        <w:rPr/>
        <w:t>䐦勎⩅㩠넫摚쉫</w:t>
      </w:r>
      <w:r>
        <w:rPr/>
        <w:t>ꦬ</w:t>
      </w:r>
      <w:r>
        <w:rPr/>
        <w:t>奓䅁䪵湍䞩겵榏䅊숲ぐ♢甩䱕숹쉋</w:t>
      </w:r>
      <w:r>
        <w:rPr/>
        <w:t>ⷂ</w:t>
      </w:r>
      <w:r>
        <w:rPr/>
        <w:t>묳甯</w:t>
      </w:r>
      <w:r>
        <w:rPr/>
        <w:t>⢻⡅</w:t>
      </w:r>
      <w:r>
        <w:rPr/>
        <w:t>㢘轫穡睠넩⽘頽牨걵桨걱뮱纏⩏숵㝱捬䈸䭀㎣牺ぬ</w:t>
      </w:r>
      <w:r>
        <w:rPr/>
        <w:t>⡀</w:t>
      </w:r>
      <w:r>
        <w:rPr/>
        <w:t>㬪⮩</w:t>
      </w:r>
      <w:r>
        <w:rPr/>
        <w:t>ⴷ</w:t>
      </w:r>
      <w:r>
        <w:rPr/>
        <w:t>䵒칂슮惃㡇쉦쉈䷎徥㍵䨲喥䤴⩺䱈쉨幚싂猪繟也㩲倩㞵䙚</w:t>
      </w:r>
      <w:r>
        <w:rPr/>
        <w:t>ꔴ</w:t>
      </w:r>
      <w:r>
        <w:rPr/>
        <w:t>烃</w:t>
      </w:r>
      <w:r>
        <w:rPr/>
        <w:t>⣎</w:t>
      </w:r>
      <w:r>
        <w:rPr/>
        <w:t>쉉禿獶碮樰空顂桀넨</w:t>
      </w:r>
      <w:r>
        <w:rPr/>
        <w:t>⠳</w:t>
      </w:r>
      <w:r>
        <w:rPr/>
        <w:t>䑍廂暮⮩ꅬ싂恄쉢瘱⌵㑒쉮곂弱县䘸㍸愫⦏畖ぅ뿂祋⩭冮杳ꥡ㭃浃슡㉫味☰偠椨煖⭎㍤復㵺慈䔶棂昫ぞ倪惂䈦썹㕾塤䵕뽷㡾兙サ쉚⨩幁⑹⩐㘴㥞楃櫂䒥쵹輬帴梣⩓穪</w:t>
      </w:r>
      <w:r>
        <w:rPr/>
        <w:t>ꦵ╫</w:t>
      </w:r>
      <w:r>
        <w:rPr/>
        <w:t>숥⩪媮㓂䰤勂幸㕺煁䩲</w:t>
      </w:r>
      <w:r>
        <w:rPr/>
        <w:t>꧂</w:t>
      </w:r>
      <w:r>
        <w:rPr/>
        <w:t>瘮㘮䉁걋汯ぶ䐶㉴㶵㕚繏㩙쉅쉘材뼵⨨纻</w:t>
      </w:r>
      <w:r>
        <w:rPr/>
        <w:t>⡒</w:t>
      </w:r>
      <w:r>
        <w:rPr/>
        <w:t>䲣塾榘쉘卪嗂仂烎玱㠪숪ꄨ顑쉡亡关㤥搳ぎ未䵇ꥥ㚏嗃ꌵ参繤繗쉌㝅건쵹欭⑲縤⼺淍㩵瑑숰</w:t>
      </w:r>
      <w:r>
        <w:rPr/>
        <w:t>ꗂ</w:t>
      </w:r>
      <w:r>
        <w:rPr/>
        <w:t>쎻轁凂玮㡎쵤䱷帽䧂焮㕶싂牆幄稰⸪숪稣껂畚塄숩㛂⼯㤬慣䬹䑐숨昱ꆻ䳂㵮䟎䔩兟깑埂⭏瑺杠숰檻哃轍㕳</w:t>
      </w:r>
      <w:r>
        <w:rPr/>
        <w:t>ꦩ</w:t>
      </w:r>
      <w:r>
        <w:rPr/>
        <w:t>体⽩䨬獠便䥒</w:t>
      </w:r>
      <w:r>
        <w:rPr/>
        <w:t>Ⳃ</w:t>
      </w:r>
      <w:r>
        <w:rPr/>
        <w:t>䈫湹乫䙉꧎</w:t>
      </w:r>
      <w:r>
        <w:rPr/>
        <w:t>ꔣ</w:t>
      </w:r>
      <w:r>
        <w:rPr/>
        <w:t>颏烍숣轁⏂嘷䕲䗃汳☮⒩깋祍쉏ꅹ⬩卂쵍ꥺ朽迍㝆⬷䈭夻犻숽⼭稻</w:t>
      </w:r>
      <w:r>
        <w:rPr/>
        <w:t>ꤰ</w:t>
      </w:r>
      <w:r>
        <w:rPr/>
        <w:t>慯捳墥塉⛂垥䴽栩稹瑏汰䘤숊⬵䗃顣⺡䘫걠䙇☵偶숯ꇃ䐥䩤塶ꅘ숯㐫揂棂⥸湩晘┯橰住琯</w:t>
      </w:r>
      <w:r>
        <w:rPr/>
        <w:t>ꕵ</w:t>
      </w:r>
      <w:r>
        <w:rPr/>
        <w:t>は慐璩뭭吱泂슮朲䑐秎㵫歷⯂辥쉹䁢쉒⒥㠯㡫飃䐳䒩⨷攭ㅡ쉔썩뭌䍪⽙轖彉牫깥塵頩⽳㩀顳</w:t>
      </w:r>
      <w:r>
        <w:rPr/>
        <w:t>ꦵ</w:t>
      </w:r>
      <w:r>
        <w:rPr/>
        <w:t>佤挦渷杠⸫☨焮쎘</w:t>
      </w:r>
      <w:r>
        <w:rPr/>
        <w:t>ⵡ⯂</w:t>
      </w:r>
      <w:r>
        <w:rPr/>
        <w:t>僃却徘瀩숱⵸䰣캩⩙矂䉲午쉴纡</w:t>
      </w:r>
      <w:r>
        <w:rPr/>
        <w:t>ꕧ</w:t>
      </w:r>
      <w:r>
        <w:rPr/>
        <w:t>搣乃橐㜲꺏</w:t>
      </w:r>
      <w:r>
        <w:rPr/>
        <w:t>ꕘ</w:t>
      </w:r>
      <w:r>
        <w:rPr/>
        <w:t>싃⨽塡犿砸쉫㴲䍭厬机쉺牃쉨瘯⽬⹊妱桎숦⍁摫㨶兙婤湑售싂倶畗乡獭乥ㅹ盂婯쉚䉌⴨㍏ꆥ皣敖䄪䩃䙦套嘣㦏妩㐹娱싂뿍睱焴㗂</w:t>
      </w:r>
      <w:r>
        <w:rPr/>
        <w:t>ꕁ</w:t>
      </w:r>
      <w:r>
        <w:rPr/>
        <w:t>㬰願쉨</w:t>
      </w:r>
      <w:r>
        <w:rPr/>
        <w:t>Ⱪ</w:t>
      </w:r>
      <w:r>
        <w:rPr/>
        <w:t>䔪从搩歺⩭䠪⹠㌦煣</w:t>
      </w:r>
      <w:r>
        <w:rPr/>
        <w:t>ⰹ</w:t>
      </w:r>
      <w:r>
        <w:rPr/>
        <w:t>⽱响⽊䨪㊿ヂ垡㝋⬵䨸⨹㡠甩椫⥔塂쉖䳂顧姍啺卓갯⚿卋䙘㴬唤걉剔䀦䜸ㄪ㝆㎬参噖슩㝖幌숭傿瘮⾬橘숲佫ꌦ땣⤸䭐奶</w:t>
      </w:r>
      <w:r>
        <w:rPr/>
        <w:t>ⱟ</w:t>
      </w:r>
      <w:r>
        <w:rPr/>
        <w:t>乁求琻ㄴ敷⫂싂獤쉸窣놩䬫䁃싂Ⓙ暣殱</w:t>
      </w:r>
      <w:r>
        <w:rPr/>
        <w:t>ꦬ</w:t>
      </w:r>
      <w:r>
        <w:rPr/>
        <w:t>䌨克䛂噴ꅭ⩍䣍熿䮘䐸ꥠ㘬忂䵪㟂未㴰╲③⥰㉺㦩㍪⦿稲偁婫噧沿墿噳摟⸫縬幦平㉵㧃쉂樽쉦塸쌩杲幩呇숶线啇</w:t>
      </w:r>
      <w:r>
        <w:rPr/>
        <w:t>⡗</w:t>
      </w:r>
      <w:r>
        <w:rPr/>
        <w:t>摸뽅뮬⎏</w:t>
      </w:r>
      <w:r>
        <w:rPr/>
        <w:t>⡠⍤</w:t>
      </w:r>
      <w:r>
        <w:rPr/>
        <w:t>幓祾䷂</w:t>
      </w:r>
      <w:r>
        <w:rPr/>
        <w:t>ꕨ⯂</w:t>
      </w:r>
      <w:r>
        <w:rPr/>
        <w:t>䩞</w:t>
      </w:r>
      <w:r>
        <w:rPr/>
        <w:t>⡶</w:t>
      </w:r>
      <w:r>
        <w:rPr/>
        <w:t>䅳싎抩녋启숵怨䵠</w:t>
      </w:r>
      <w:r>
        <w:rPr/>
        <w:t>Ɐ</w:t>
      </w:r>
      <w:r>
        <w:rPr/>
        <w:t>뽓╹稸⽹畧佞壂泂㙣</w:t>
      </w:r>
      <w:r>
        <w:rPr/>
        <w:t>ⴶ</w:t>
      </w:r>
      <w:r>
        <w:rPr/>
        <w:t>ⰻ</w:t>
      </w:r>
      <w:r>
        <w:rPr/>
        <w:t>㗂伯㉁⧂⑖㧍䡙䩴案ヂ偔判쉀ꍉ擂긲싂殬榻哂칉ꇂ⹩測ケ懎場慸㙂ꌻ숴㜩扬숭材싂㨩㝇쉕䑈꺣磂㭟쎬奩쉪㙴捊〪娷䡓批⍰掻畠길⭩奘쉧쉔灈橅晦瑹⥐頪ꥣ䝃䂡株昲숬優楍绂㶥瑬겵繨獚埂㘪䩱焷싂慮믂䣍楏䇂ꥳ剴儷쉐畩䓂泂幞⹘츭協婈䵚⬮぀칙彂칹敉䑫機癉嘵뭋㉘䅒쉲㉭㜭彪灀漪塳姂淂</w:t>
      </w:r>
      <w:r>
        <w:rPr/>
        <w:t>ⰷ</w:t>
      </w:r>
      <w:r>
        <w:rPr/>
        <w:t>㗂瑐╯䃂灌㒱濂乨긫䭨椽⑦▿嘷</w:t>
      </w:r>
      <w:r>
        <w:rPr/>
        <w:t>꥓</w:t>
      </w:r>
      <w:r>
        <w:rPr/>
        <w:t>獑礯䛂⤪烎▣☨숩橘⬮䭙숵뼪掏⎩劏汀䝁싍拂共潲䬨⩞ꄤ⩇坺⩁囂歏啘愹欳杏幎禩慮㤩䄨祢⻂乵ꥨ轠乮殥愊</w:t>
      </w:r>
      <w:r>
        <w:rPr/>
        <w:t>Ⱚ</w:t>
      </w:r>
      <w:r>
        <w:rPr/>
        <w:t>뽂㵚盎浔剨㔪瓂䘥䞣卷쵨䁣嘣땐슱祦彩ꥵ轘夺땅䁇愺剴佉瀶</w:t>
      </w:r>
      <w:r>
        <w:rPr/>
        <w:t>ⷂ</w:t>
      </w:r>
      <w:r>
        <w:rPr/>
        <w:t>䑕⚿췂㵆걣兊㙭㵔杯⌫渫佒䕊</w:t>
      </w:r>
      <w:r>
        <w:rPr/>
        <w:t>ꔣ</w:t>
      </w:r>
      <w:r>
        <w:rPr/>
        <w:t>䁬ꥵ㨭쉆撬ꅔ⌲㚥㩚浠</w:t>
      </w:r>
      <w:r>
        <w:rPr/>
        <w:t>ꕵ</w:t>
      </w:r>
      <w:r>
        <w:rPr/>
        <w:t>婋婒顳瘩</w:t>
      </w:r>
      <w:r>
        <w:rPr/>
        <w:t>꤬</w:t>
      </w:r>
      <w:r>
        <w:rPr/>
        <w:t>⽾敏熬</w:t>
      </w:r>
      <w:r>
        <w:rPr/>
        <w:t>⢣</w:t>
      </w:r>
      <w:r>
        <w:rPr/>
        <w:t>䕊䠤</w:t>
      </w:r>
      <w:r>
        <w:rPr/>
        <w:t>⢱⡑</w:t>
      </w:r>
      <w:r>
        <w:rPr/>
        <w:t>쉌쉠打栭</w:t>
      </w:r>
      <w:r>
        <w:rPr/>
        <w:t>ꖮ</w:t>
      </w:r>
      <w:r>
        <w:rPr/>
        <w:t>䥢ꏂ淂䆮䟂吣⪏슥洽쉮楁湮꥚偍㞣ꅄ♆啔潴숥䩗㝁</w:t>
      </w:r>
      <w:r>
        <w:rPr/>
        <w:t>ⱖ</w:t>
      </w:r>
      <w:r>
        <w:rPr/>
        <w:t>纵䡄㝀甩田瑓浌뼯灞埂㑌伥⹧嫂䱈熻眺伪슡兓</w:t>
      </w:r>
      <w:r>
        <w:rPr/>
        <w:t>ⵀ</w:t>
      </w:r>
      <w:r>
        <w:rPr/>
        <w:t>㴣洪묨䑴幔淂䙩⨲녩싂椮䓂㧂ꅅ䦩</w:t>
      </w:r>
      <w:r>
        <w:rPr/>
        <w:t>ⷂ</w:t>
      </w:r>
      <w:r>
        <w:rPr/>
        <w:t>潵䀺慩䭮</w:t>
      </w:r>
      <w:r>
        <w:rPr/>
        <w:t>ⱊ</w:t>
      </w:r>
      <w:r>
        <w:rPr/>
        <w:t>건慵땗쉐䯂䌦㥅⬴礫㘤祎䕧桸䲱迃〦偀걾䓂瑤갫砬㵡儣枵迂ꆣ漺乳╂⍲</w:t>
      </w:r>
      <w:r>
        <w:rPr/>
        <w:t>ꥐ</w:t>
      </w:r>
      <w:r>
        <w:rPr/>
        <w:t>扖怳摑涱╸쉐顯剀侘轔ꥹ㍂摴池砤䕑燂恟녩</w:t>
      </w:r>
      <w:r>
        <w:rPr/>
        <w:t>ꕖ</w:t>
      </w:r>
      <w:r>
        <w:rPr/>
        <w:t>쉈䱟甲幏깟彑뾡</w:t>
      </w:r>
      <w:r>
        <w:rPr/>
        <w:t>Ⱖ</w:t>
      </w:r>
      <w:r>
        <w:rPr/>
        <w:t>ꦡ</w:t>
      </w:r>
      <w:r>
        <w:rPr/>
        <w:t>䧂⭒䐭䱗咣勂塖娺掏㠶ヂ䵓佳⤰</w:t>
      </w:r>
      <w:r>
        <w:rPr/>
        <w:t>ⳍ</w:t>
      </w:r>
      <w:r>
        <w:rPr/>
        <w:t>숭넫橅摭凂㬱煘츰㉓쉭䡥䨱义뿂樲穾싂漤桁䍇</w:t>
      </w:r>
      <w:r>
        <w:rPr/>
        <w:t>ⷂ</w:t>
      </w:r>
      <w:r>
        <w:rPr/>
        <w:t>輷쉀㝃松겱䑺橾睧噁繭户㗂狂䵮⽨杏칂癧祄쵉쉰倪걚呐睫䡸쉬村㍍爪⮱杁刳〉쉐㖩䱉橚뽡쉌婀轢㡙献㙏⼪佃䠥ㅱ朦轾睷䩚塲昤숶♟䐦睏㨷㞘歸帽⩀僂媣扩汕㩬榘썣枡뗎㍙窥䠰癄ꥡꌲ숫冿쉋捴楀憏凂焳㥆犏쎻⫍⹣瘴樱溵䑠䷃参ꄥ甸⽵슣◂搲㝲쉒慊</w:t>
      </w:r>
      <w:r>
        <w:rPr/>
        <w:t>ꗂ</w:t>
      </w:r>
      <w:r>
        <w:rPr/>
        <w:t>쉬吶䥆稳쉯榘珂쉒슩䵡傿撮䄺⯂캘䲣쉌</w:t>
      </w:r>
      <w:r>
        <w:rPr/>
        <w:t>ꤦ</w:t>
      </w:r>
      <w:r>
        <w:rPr/>
        <w:t>쉚ꆻ橷氬礹뗂䭏ꍓ걤䲵䝆⧂桐췂儫㵵䌦稱奕兎䔫䰩</w:t>
      </w:r>
      <w:r>
        <w:rPr/>
        <w:t>ⵗꕁ꧂</w:t>
      </w:r>
      <w:r>
        <w:rPr/>
        <w:t>卧쉒僂䙎슮</w:t>
      </w:r>
      <w:r>
        <w:rPr/>
        <w:t>ꔩ</w:t>
      </w:r>
      <w:r>
        <w:rPr/>
        <w:t>睩⥈㶱쉎⼭깂◂壍橮䜭倦㍉뽀武ꌫ嘥쉀쉅</w:t>
      </w:r>
      <w:r>
        <w:rPr/>
        <w:t>⠥</w:t>
      </w:r>
      <w:r>
        <w:rPr/>
        <w:t>䵫</w:t>
      </w:r>
      <w:r>
        <w:rPr/>
        <w:t>ꤳ</w:t>
      </w:r>
      <w:r>
        <w:rPr/>
        <w:t>썋窥䜪ꅶ捆</w:t>
      </w:r>
      <w:r>
        <w:rPr/>
        <w:t>ⵁ</w:t>
      </w:r>
      <w:r>
        <w:rPr/>
        <w:t>樥슮ꅱ坞숭辏偎乘싂傘䬸걣⍌♀㑡㞩싂䥤</w:t>
      </w:r>
      <w:r>
        <w:rPr/>
        <w:t>ⱆ</w:t>
      </w:r>
      <w:r>
        <w:rPr/>
        <w:t>㑁䙤갶暘⹭窻稴敥䁪⨺▱䈵갩䶻쉣䑴眲뼪剄繉䙘噥懂穸婍⩾☶슻㗂⭚</w:t>
      </w:r>
      <w:r>
        <w:rPr/>
        <w:t>ꔥ</w:t>
      </w:r>
      <w:r>
        <w:rPr/>
        <w:t>Ⳃ</w:t>
      </w:r>
      <w:r>
        <w:rPr/>
        <w:t>㈪</w:t>
      </w:r>
      <w:r>
        <w:rPr/>
        <w:t>ꥑ</w:t>
      </w:r>
      <w:r>
        <w:rPr/>
        <w:t>㡞皣䅂㷎媩쉞⭺噇⩥뾩㉷稯⩎埂⩬䇂꧎祱⌺땱䱬슮瑫䥔塢迂朣녺囂㥈傡쎮숬喵묤怣勂呌⭍摡㍗稊⩄䎘慗呰塳</w:t>
      </w:r>
      <w:r>
        <w:rPr/>
        <w:t>ꔺ</w:t>
      </w:r>
      <w:r>
        <w:rPr/>
        <w:t>깍噏㜥刺ꌥ樮▻⹩扢㙊</w:t>
      </w:r>
      <w:r>
        <w:rPr/>
        <w:t>ⱺ</w:t>
      </w:r>
      <w:r>
        <w:rPr/>
        <w:t>牙摥⍍婮쉘憱쉥</w:t>
      </w:r>
      <w:r>
        <w:rPr/>
        <w:t>꧃</w:t>
      </w:r>
      <w:r>
        <w:rPr/>
        <w:t>䡅⵴噥ぁ伥쉰煮杦㍙</w:t>
      </w:r>
      <w:r>
        <w:rPr/>
        <w:t>ꕂ</w:t>
      </w:r>
      <w:r>
        <w:rPr/>
        <w:t>㗂执卹</w:t>
      </w:r>
      <w:r>
        <w:rPr/>
        <w:t>ⱱ</w:t>
      </w:r>
      <w:r>
        <w:rPr/>
        <w:t>ꕪ</w:t>
      </w:r>
      <w:r>
        <w:rPr/>
        <w:t>佳剹塒║╷뗂㠷颣</w:t>
      </w:r>
      <w:r>
        <w:rPr/>
        <w:t>ⲱ</w:t>
      </w:r>
      <w:r>
        <w:rPr/>
        <w:t>숵⍚敶㴴幩쵢싂㌥⨩剑愱숯㥩剈洮䵁活싂⨯呋걊歄昷</w:t>
      </w:r>
      <w:r>
        <w:rPr/>
        <w:t>ꕑ</w:t>
      </w:r>
      <w:r>
        <w:rPr/>
        <w:t>忂깶숷礫畱⹹갩奘潍氵쉰吶楩</w:t>
      </w:r>
      <w:r>
        <w:rPr/>
        <w:t>ꥍ</w:t>
      </w:r>
      <w:r>
        <w:rPr/>
        <w:t>硰⨵䰵甸䷂囂⻂㥾焦㵨は漤搹깄쉒甶灰橚␴稱쎘参㟂ꍩ熻托</w:t>
      </w:r>
      <w:r>
        <w:rPr/>
        <w:t>ꥋ</w:t>
      </w:r>
      <w:r>
        <w:rPr/>
        <w:t>㘳倦땂栳湧䝂䍨硫坁</w:t>
      </w:r>
      <w:r>
        <w:rPr/>
        <w:t>Ⲙ</w:t>
      </w:r>
      <w:r>
        <w:rPr/>
        <w:t>歯컂涥値幧䍱猸ꆻ칑䡞〺䥨걲奸䍯伪硠㉭榱딫朮⎿䋃䭲䓃㊏䘭숲䉭块⭪咘晑⫂⨹䕫⽱稥ㅉ太硞愪㍘</w:t>
      </w:r>
      <w:r>
        <w:rPr/>
        <w:t>ꔷ</w:t>
      </w:r>
      <w:r>
        <w:rPr/>
        <w:t>㍶쉲</w:t>
      </w:r>
      <w:r>
        <w:rPr/>
        <w:t>ⶮ</w:t>
      </w:r>
      <w:r>
        <w:rPr/>
        <w:t>캩榘偍畦䵧塙숹</w:t>
      </w:r>
      <w:r>
        <w:rPr/>
        <w:t>⢩</w:t>
      </w:r>
      <w:r>
        <w:rPr/>
        <w:t>껂竂ㆡ칐☰穪儯</w:t>
      </w:r>
      <w:r>
        <w:rPr/>
        <w:t>⣂</w:t>
      </w:r>
      <w:r>
        <w:rPr/>
        <w:t>呠㷍㠳器纬懂䭙쌫娪쉫쉰烂副轲撘숴숥쉩畉毂숤쉲婦뼷渻㉚婟㋂䴪柂从塊</w:t>
      </w:r>
      <w:r>
        <w:rPr/>
        <w:t>ꥒ</w:t>
      </w:r>
      <w:r>
        <w:rPr/>
        <w:t>숬긦㭨埂澻뽀坓滃숦⧂睮쉃䥇⽶</w:t>
      </w:r>
      <w:r>
        <w:rPr/>
        <w:t>Ɐ</w:t>
      </w:r>
      <w:r>
        <w:rPr/>
        <w:t>䉒숮焱䅢年쉶쌥䪩㕭幁帨楔祏䑄⌻滍潁䍤畕吪剫슬싂爮⍹숳녩欪涡橑怬匨轇㩱</w:t>
      </w:r>
      <w:r>
        <w:rPr/>
        <w:t>ⱌ</w:t>
      </w:r>
      <w:r>
        <w:rPr/>
        <w:t>恄㟂䉢敚㍷兂슻㦘䕄䎬걸ㆱ캩싃頽쉃稻啩汹攳숶汔㔱嚱썃</w:t>
      </w:r>
      <w:r>
        <w:rPr/>
        <w:t>꧂</w:t>
      </w:r>
      <w:r>
        <w:rPr/>
        <w:t>䓂瀰㋎䰷</w:t>
      </w:r>
      <w:r>
        <w:rPr/>
        <w:t>⡕</w:t>
      </w:r>
      <w:r>
        <w:rPr/>
        <w:t>嗎⑟뼲橖딫깭쏎䍡┬</w:t>
      </w:r>
      <w:r>
        <w:rPr/>
        <w:t>ⰲ</w:t>
      </w:r>
      <w:r>
        <w:rPr/>
        <w:t>佇</w:t>
      </w:r>
      <w:r>
        <w:rPr/>
        <w:t>ꔽ</w:t>
      </w:r>
      <w:r>
        <w:rPr/>
        <w:t>䱯걭橒徵⫂㋂轩䕶⩑穒싂㕳</w:t>
      </w:r>
      <w:r>
        <w:rPr/>
        <w:t>ⵗ⑒</w:t>
      </w:r>
      <w:r>
        <w:rPr/>
        <w:t>㶏䟂쉀摉碏䐺䱯卯幇頴儦飂㪿掣ꍞ⯂村쵺䖿╙㙢䚬썸焤┶쉶徬欬幫䇂⩷슿硌땋䘨⧃</w:t>
      </w:r>
      <w:r>
        <w:rPr/>
        <w:t>ꕪ</w:t>
      </w:r>
      <w:r>
        <w:rPr/>
        <w:t>싂쵣䡢㉨</w:t>
      </w:r>
      <w:r>
        <w:rPr/>
        <w:t>⡞</w:t>
      </w:r>
      <w:r>
        <w:rPr/>
        <w:t>㉁濎漪╥䙱깋☻癏</w:t>
      </w:r>
      <w:r>
        <w:rPr/>
        <w:t>꧂</w:t>
      </w:r>
      <w:r>
        <w:rPr/>
        <w:t>浫⨮懂壂㨮绂垱梣⏂숯쉀ꄱ梘䑑砺癇桐쎩㙖潃뿃䈦㘩⦣穅壂慥</w:t>
      </w:r>
      <w:r>
        <w:rPr/>
        <w:t>Ⳃ</w:t>
      </w:r>
      <w:r>
        <w:rPr/>
        <w:t>慑㨸䕲땥墬甬桞縩쉮</w:t>
      </w:r>
      <w:r>
        <w:rPr/>
        <w:t>ⱎ</w:t>
      </w:r>
      <w:r>
        <w:rPr/>
        <w:t>깖湀勂</w:t>
      </w:r>
      <w:r>
        <w:rPr/>
        <w:t>ꥍ</w:t>
      </w:r>
      <w:r>
        <w:rPr/>
        <w:t>䕱䁑敦猰堦슿ꅋ偵砮숭슮搪㡳⑘乱⏂⨳瀴쉰㨨㕧佱⸱⬩䓂瑚灯㈩䭟쉭⹋╦偐쉤⦩⩯㩙婤晏治쉎䝲奱ꅕꍂ湇歹⫎柂慊</w:t>
      </w:r>
      <w:r>
        <w:rPr/>
        <w:t>ꖩ⍧</w:t>
      </w:r>
      <w:r>
        <w:rPr/>
        <w:t>癐</w:t>
      </w:r>
      <w:r>
        <w:rPr/>
        <w:t>ꕇ</w:t>
      </w:r>
      <w:r>
        <w:rPr/>
        <w:t>頸榡䋂〱㗂榩</w:t>
      </w:r>
      <w:r>
        <w:rPr/>
        <w:t>ꔶ</w:t>
      </w:r>
      <w:r>
        <w:rPr/>
        <w:t>渽⽆ヂ䱉辵⹇䑹灨䀰暮痂焴忂䬶㈺丣⎮䥆稷匴뾿碻</w:t>
      </w:r>
      <w:r>
        <w:rPr/>
        <w:t>⡉</w:t>
      </w:r>
      <w:r>
        <w:rPr/>
        <w:t>繕猣⹂偠桒奦幄漊뭄䉳啐⮱㡧䍩牂㡉扮卒空楚슘⨵⹚恈桠怸凂䠦뾩뭔</w:t>
      </w:r>
      <w:r>
        <w:rPr/>
        <w:t>Ⳏ</w:t>
      </w:r>
      <w:r>
        <w:rPr/>
        <w:t>迍</w:t>
      </w:r>
      <w:r>
        <w:rPr/>
        <w:t>ⵊ</w:t>
      </w:r>
      <w:r>
        <w:rPr/>
        <w:t>奚槂丮柂盂쉤싂ぞ䵭깸䗂</w:t>
      </w:r>
      <w:r>
        <w:rPr/>
        <w:t>ꥋ</w:t>
      </w:r>
      <w:r>
        <w:rPr/>
        <w:t>쉓꺻</w:t>
      </w:r>
      <w:r>
        <w:rPr/>
        <w:t>ꕱ</w:t>
      </w:r>
      <w:r>
        <w:rPr/>
        <w:t>䨸廂䵵숲</w:t>
      </w:r>
      <w:r>
        <w:rPr/>
        <w:t>ꔲ⑩</w:t>
      </w:r>
      <w:r>
        <w:rPr/>
        <w:t>婵뼽湧橙䭫䅰㤶녲塈㉈婊畎䓂㍱哂瑨칅녖┦␸恀咥㌤噫䢮⤹ㅆ㙇嫂洣䭮䑫顐㊬䩎䩹婏塕睒숲㔨쉳ꍞ㜻噰⤤뽃</w:t>
      </w:r>
      <w:r>
        <w:rPr/>
        <w:t>⡚</w:t>
      </w:r>
      <w:r>
        <w:rPr/>
        <w:t>亮伯㩗⩳䮮噥掬姂啎楓싂塴年傮⵫䂣汋ㅪ㗂煪沵䝺㧂き瀤狃⌴捓㝅쉋獇坓깙♫橙썃</w:t>
      </w:r>
      <w:r>
        <w:rPr/>
        <w:t>ꥀ</w:t>
      </w:r>
      <w:r>
        <w:rPr/>
        <w:t>㪣䊣係깇扚⍆桮㥎㊮⾩꺥㑦쉠쉖潺䪡㌮⪮瑶痂乌烂믂攲⯂ꥫ</w:t>
      </w:r>
      <w:r>
        <w:rPr/>
        <w:t>ꗂ</w:t>
      </w:r>
      <w:r>
        <w:rPr/>
        <w:t>輮써㉪⭸䤣侻䑚欤⭅顏쉭奙</w:t>
      </w:r>
      <w:r>
        <w:rPr/>
        <w:t>ꥌ</w:t>
      </w:r>
      <w:r>
        <w:rPr/>
        <w:t>䓂扎旂</w:t>
      </w:r>
      <w:r>
        <w:rPr/>
        <w:t>ⱂ</w:t>
      </w:r>
      <w:r>
        <w:rPr/>
        <w:t>淂㜫䉂䠰繙欦獘겘浴뼯瑪䴱㝪㛂䒘㝅㉕塯㶥䔯䉡楇䵩㋍숯㬦橎䱞却燎槍墡癈</w:t>
      </w:r>
      <w:r>
        <w:rPr/>
        <w:t>ꤤ</w:t>
      </w:r>
      <w:r>
        <w:rPr/>
        <w:t>庥奨殡婎⩧䍆ィ临쉊⩰轊뗂⾥</w:t>
      </w:r>
      <w:r>
        <w:rPr/>
        <w:t>ꦩ</w:t>
      </w:r>
      <w:r>
        <w:rPr/>
        <w:t>摉坓殩繤㥊儫懎⛂쉀䄶祤㬭㑌⧂⩅漩砵쉓⥦쉋䙞佇⩊쉥眯卌䞡썌噀쉾숺㵞煎堪깟哂牡䕓쉰㡪忂긽⩟뗂爳䥣猽쉓ㄵ慷睊</w:t>
      </w:r>
      <w:r>
        <w:rPr/>
        <w:t>ꕞ⥵</w:t>
      </w:r>
      <w:r>
        <w:rPr/>
        <w:t>灑䲵昸ꍏ儶兎燎牪⦱洯匦歲갹硞㪱싂沿慊晉犿沬㵠ㅦ操㬺뽞潷쉷晡㑙ꏍ梿繙睑㙃丶䌽乇呥쉟숱䅏迂⪘样拂쵕⍖嫂番䦩쉱</w:t>
      </w:r>
      <w:r>
        <w:rPr/>
        <w:t>ⶏ</w:t>
      </w:r>
      <w:r>
        <w:rPr/>
        <w:t>䵗䝺媻⩞戸顮㵲䑖䢱쉁倱形⩗楠쉚痂뿂㷂쉠</w:t>
      </w:r>
      <w:r>
        <w:rPr/>
        <w:t>ꥋꕾ</w:t>
      </w:r>
      <w:r>
        <w:rPr/>
        <w:t>㥹楍숲漱뭘␺⽀〯䩋쉕摣戬祎䕺갣海朩⥘⸹쉫쵓復⵾쉘ぎ꥕匨愥뾥</w:t>
      </w:r>
      <w:r>
        <w:rPr/>
        <w:t>ꥃ</w:t>
      </w:r>
      <w:r>
        <w:rPr/>
        <w:t>䠺堺澡묮䝤顱㍹獑⵹猦⥗申싂焦剭뗂싂쉗廎稷쉏쵄犏吭</w:t>
      </w:r>
      <w:r>
        <w:rPr/>
        <w:t>ꤸ⛎</w:t>
      </w:r>
      <w:r>
        <w:rPr/>
        <w:t>椮湀䴪쉂☻딨䅉숥勂䕚겱婾㐰帽瑂쉂숸轖顧㧂䝨惂╣䩢</w:t>
      </w:r>
      <w:r>
        <w:rPr/>
        <w:t>⡎</w:t>
      </w:r>
      <w:r>
        <w:rPr/>
        <w:t>泍灖癋ꍘ扈敯싂㩯때뽪ꄦ捌坱</w:t>
      </w:r>
      <w:r>
        <w:rPr/>
        <w:t>⢬</w:t>
      </w:r>
      <w:r>
        <w:rPr/>
        <w:t>㊣슮浢싍媏쎮畆瑕潮兤優슣㙅쉉쉒獨⯂渨䝤䡮昨䱙♪扗佤撮⍉焬⍴恱扊숹꥚⎘硟帪反쉂瑣칷剣唲仍ꥷ稪䝣ㅭ浍ꥮ㜺숣䃂㘶</w:t>
      </w:r>
      <w:r>
        <w:rPr/>
        <w:t>ⱍ</w:t>
      </w:r>
      <w:r>
        <w:rPr/>
        <w:t>撬猷噦걢毃圯硦ꎵ䅉㓂扢⹪쌊쵗걣ꥴ땯惎ꥡ坥딵㑄偱厬쉁恓㩓⸮걥쉡瀥婹呁╰쵖ㄺ晷</w:t>
      </w:r>
      <w:r>
        <w:rPr/>
        <w:t>ꤽ♧</w:t>
      </w:r>
      <w:r>
        <w:rPr/>
        <w:t>椪⮻狂獱쉰놱倪☵㥰䱈甸坊쉅佉庬暿쉄숪搲䄺쏂婚祶䭶斣숪쉖</w:t>
      </w:r>
      <w:r>
        <w:rPr/>
        <w:t>ꦥ</w:t>
      </w:r>
      <w:r>
        <w:rPr/>
        <w:t>㠹䉏㭣䇂呏┶慆堪䋂獫㉮⹍攴櫂쵄㕗⑗䘲仂⵺⬺慶繹⨨歘싂⽩䑃扷⼤쉊帰剔獩捇楢</w:t>
      </w:r>
      <w:r>
        <w:rPr/>
        <w:t>ꕆ</w:t>
      </w:r>
      <w:r>
        <w:rPr/>
        <w:t>㷂猣ꥶ頶冏䅯쉱㊩噬幆ꍔ숻捇䱗숭</w:t>
      </w:r>
      <w:r>
        <w:rPr/>
        <w:t>ꔫ♲</w:t>
      </w:r>
      <w:r>
        <w:rPr/>
        <w:t>䘨䍭䘤㈪橤⩃⸤걃⥠㑯䆻㕋搹两堪⩮썆뭔煕瑤揂㭈ꥭ䙱☦埃슏䍰䜮䔵株쵢橐쉾䩡㦘䦿</w:t>
      </w:r>
      <w:r>
        <w:rPr/>
        <w:t>⠣</w:t>
      </w:r>
      <w:r>
        <w:rPr/>
        <w:t>숹愶뼵⩒⭔䛂慣䑆╏싍䂡頷䇃繓䁃噍쉔爮渪㨺穆쉀瓂치⩠䣂㊮딣吽䝠百敋㮵⺵싂숨囂䈺汯ꌲ㛃塍柂䨦건呟쉨䑅㙯䡧◂뭚娪㕔㕌䕺眮슏┱䴥爨䨩䥘쉟⨶䦩掱㖮쉗⥎彠</w:t>
      </w:r>
      <w:r>
        <w:rPr/>
        <w:t>ⴭ</w:t>
      </w:r>
      <w:r>
        <w:rPr/>
        <w:t>轑淂䮱搯䲥⑕戬渫ꍏ槂㙡딤欵⸩䯂숩㜣⦘⸲</w:t>
      </w:r>
      <w:r>
        <w:rPr/>
        <w:t>ꥎ</w:t>
      </w:r>
      <w:r>
        <w:rPr/>
        <w:t>ꥵ㥧◂쉚썪⼤쉶</w:t>
      </w:r>
      <w:r>
        <w:rPr/>
        <w:t>ⷍ</w:t>
      </w:r>
      <w:r>
        <w:rPr/>
        <w:t>愬숬쉇까汚卪瑞㩑吱當株彩欲〸灈灣깢캱묮䑉</w:t>
      </w:r>
      <w:r>
        <w:rPr/>
        <w:t>Ⳃ</w:t>
      </w:r>
      <w:r>
        <w:rPr/>
        <w:t>꤭</w:t>
      </w:r>
      <w:r>
        <w:rPr/>
        <w:t>癏刨坌瓂묦⑮噵淂祁奡畾犘䍸㍧숰썏忂⹑祈顃쉢汈슻杧䜸榏㬤┻쉘哎㙑숲䬺夥숱싂区洦숬꺮䭠㙉쉕飃扨</w:t>
      </w:r>
      <w:r>
        <w:rPr/>
        <w:t>ⱟ꥞</w:t>
      </w:r>
      <w:r>
        <w:rPr/>
        <w:t>垡㩚䅥䑁䝘쌷깇楘㙹悵畀ꇃ</w:t>
      </w:r>
      <w:r>
        <w:rPr/>
        <w:t>Ⱪ╮</w:t>
      </w:r>
      <w:r>
        <w:rPr/>
        <w:t>䤪갥䫂楑噄</w:t>
      </w:r>
      <w:r>
        <w:rPr/>
        <w:t>⡈</w:t>
      </w:r>
      <w:r>
        <w:rPr/>
        <w:t>ꅐ䃂⺻䚮恕狂</w:t>
      </w:r>
      <w:r>
        <w:rPr/>
        <w:t>ⵃ</w:t>
      </w:r>
      <w:r>
        <w:rPr/>
        <w:t>汤顕奌⺏匲㇂坚⭵湺䁳䡪깹䱩ꍤ싂瀵健橗㔣哂칑</w:t>
      </w:r>
      <w:r>
        <w:rPr/>
        <w:t>⡰</w:t>
      </w:r>
      <w:r>
        <w:rPr/>
        <w:t>剘優ち갩空⩞忂憬</w:t>
      </w:r>
      <w:r>
        <w:rPr/>
        <w:t>⢬</w:t>
      </w:r>
      <w:r>
        <w:rPr/>
        <w:t>晨쉐歑뽖䚘</w:t>
      </w:r>
      <w:r>
        <w:rPr/>
        <w:t>⢮</w:t>
      </w:r>
      <w:r>
        <w:rPr/>
        <w:t>쌣壂䭠╠䩶牤쉞轍慙䙑뽰쉑愭棂㕔痂숹噳琮䑑♓繕怸㗂㌹㷃⨵昷辘ꏂ本䀶冻긪才䦩⌺뮣깕뭓</w:t>
      </w:r>
      <w:r>
        <w:rPr/>
        <w:t>⡗</w:t>
      </w:r>
      <w:r>
        <w:rPr/>
        <w:t>㝣䙦㡡偄䖿捂䌥祭</w:t>
      </w:r>
      <w:r>
        <w:rPr/>
        <w:t>ꕭ</w:t>
      </w:r>
      <w:r>
        <w:rPr/>
        <w:t>㙇⬴瓂䦘偐숺䨻え⪬畑㡣⦻矂ꅅ伻䟃輸넬矂楩癩⤣珂睮ぞ컂散䬬싂㉾敠쉂掬匯</w:t>
      </w:r>
      <w:r>
        <w:rPr/>
        <w:t>ⷂ</w:t>
      </w:r>
      <w:r>
        <w:rPr/>
        <w:t>盂含婅㡲泍쉨枱깧㵳强</w:t>
      </w:r>
      <w:r>
        <w:rPr/>
        <w:t>Ⱖ</w:t>
      </w:r>
      <w:r>
        <w:rPr/>
        <w:t>嚏䓍䌹幰쉰噄䬷頦瘺楉⥣婘繋獯噆瀫⫂꥕嫂뗂뽶쵆⥫㩆쉬⌶娲㬹瓂㬥䭊畒</w:t>
      </w:r>
      <w:r>
        <w:rPr/>
        <w:t>ꗂ</w:t>
      </w:r>
      <w:r>
        <w:rPr/>
        <w:t>棍伩轈</w:t>
      </w:r>
      <w:r>
        <w:rPr/>
        <w:t>⠊</w:t>
      </w:r>
      <w:r>
        <w:rPr/>
        <w:t>懂硰汬䗂琻盂奚昱숶硷坐㙁슻䱄쉐㓂ꆏ壂䡤智뽔夦⵱桦ꌰ⻍界伯ꅰ楊☱敮掿樲쉠奸⩕敌児Ⓨ䷂㵁ヂㅪꄯ꺱䍚㨶ㅐ䍂㡩摄淂浖</w:t>
      </w:r>
      <w:r>
        <w:rPr/>
        <w:t>Ⱡ</w:t>
      </w:r>
      <w:r>
        <w:rPr/>
        <w:t>垥㑆뾏ꥥ忂沬卍埂Ⓕ㈪쉨㉬䰻㌥捱㎥占幀䣂灞⨫</w:t>
      </w:r>
      <w:r>
        <w:rPr/>
        <w:t>ꗂ</w:t>
      </w:r>
      <w:r>
        <w:rPr/>
        <w:t>嗂爪㍩쉫呚갸䝣묷䝤勎牴</w:t>
      </w:r>
      <w:r>
        <w:rPr/>
        <w:t>⣍</w:t>
      </w:r>
      <w:r>
        <w:rPr/>
        <w:t>䵒䶩椹䡕숯囂矂渴灀涣晏㌯㒵垘</w:t>
      </w:r>
      <w:r>
        <w:rPr/>
        <w:t>Ɐ</w:t>
      </w:r>
      <w:r>
        <w:rPr/>
        <w:t>숽漦湏</w:t>
      </w:r>
      <w:r>
        <w:rPr/>
        <w:t>ⷂ</w:t>
      </w:r>
      <w:r>
        <w:rPr/>
        <w:t>頯쉸䛂䡓⑌䄭轣啘䝌㕀㙑問</w:t>
      </w:r>
      <w:r>
        <w:rPr/>
        <w:t>ꤦ</w:t>
      </w:r>
      <w:r>
        <w:rPr/>
        <w:t>숽墡檻欥┴牡썕⤮㵮䥶坦ㅓ䐰剄轹ヂ㙬쉾啸旂囂숭溥⑸䈰䉊뗂䑏㬮攨囂갵ꍗ漵磂⭆䍇額渦璿㕟湬쉀㑡冩歲⽷촤⵬歘</w:t>
      </w:r>
      <w:r>
        <w:rPr/>
        <w:t>ꕵ</w:t>
      </w:r>
      <w:r>
        <w:rPr/>
        <w:t>獓걵ꍢ娵뽮</w:t>
      </w:r>
      <w:r>
        <w:rPr/>
        <w:t>ꥄ</w:t>
      </w:r>
      <w:r>
        <w:rPr/>
        <w:t>䥓妘싃瘶</w:t>
      </w:r>
      <w:r>
        <w:rPr/>
        <w:t>ⴲ</w:t>
      </w:r>
      <w:r>
        <w:rPr/>
        <w:t>顥㍙㝵攷擎䃎區䅦澵畔迂牬ㅙ婣儬숭妮獋</w:t>
      </w:r>
      <w:r>
        <w:rPr/>
        <w:t>⣂</w:t>
      </w:r>
      <w:r>
        <w:rPr/>
        <w:t>煚䨲쉙爪╗㉬숸姂竂悵㋂䍧⤰さ囂꥞手깢ꆏ䍇㡄棂瞣㵵槂畚吹숴㡪㍥</w:t>
      </w:r>
      <w:r>
        <w:rPr/>
        <w:t>⡘</w:t>
      </w:r>
      <w:r>
        <w:rPr/>
        <w:t>仂쉷ꥷ妵伲츦䥚쉠䔺㩰桘桟扦묭╅洴瓃慶썞쉢䎏㶵뭵飂戱朷ꇂ쉐弫</w:t>
      </w:r>
      <w:r>
        <w:rPr/>
        <w:t>ꗂ</w:t>
      </w:r>
      <w:r>
        <w:rPr/>
        <w:t>洸朥惂繭禿砣睇坶儤♊杬쎮㊬椶瘹⹵杅뽚䡂㭧祄뽂幎昩湣夸呈촱灦♞숵춿䞬쉢</w:t>
      </w:r>
      <w:r>
        <w:rPr/>
        <w:t>ꕔ</w:t>
      </w:r>
      <w:r>
        <w:rPr/>
        <w:t>슣䝕</w:t>
      </w:r>
      <w:r>
        <w:rPr/>
        <w:t>Ⱝ</w:t>
      </w:r>
      <w:r>
        <w:rPr/>
        <w:t>㐳促喿漥䴥頤祾氹抩쉇圬땎㚥┪妵㙄洺輨癍걱䴫ꆮ싂쉚㍄捯숷刻</w:t>
      </w:r>
      <w:r>
        <w:rPr/>
        <w:t>⡂☺</w:t>
      </w:r>
      <w:r>
        <w:rPr/>
        <w:t>彦䩧슱㕯ㅄ⥣쉾쉡武盂</w:t>
      </w:r>
      <w:r>
        <w:rPr/>
        <w:t>ꤷ</w:t>
      </w:r>
      <w:r>
        <w:rPr/>
        <w:t>穦♧倵</w:t>
      </w:r>
      <w:r>
        <w:rPr/>
        <w:t>ⵌ</w:t>
      </w:r>
      <w:r>
        <w:rPr/>
        <w:t>⽚妘놥䩚灪彣숪칩ꅳ武歟쉤种䭓䩋个揍瑂㡏套䝙뮬繣灮쉡㜷䭒쉓丰䒿뽾穚瞩㤪潄塋㐵ꇂ撥䗂冡캱䭈ꍀ员畆唭柍剱⩘书⍚瑤扉Ⓜ穖䆻樨⑭슩坦顫撵䯂걈⻂䆱ꅉ㍧怱㵘檣䥣〪쉕䛂숯で㕡窿塴栰슘⩢㪏畳쉖䵨桃䠶痂冣澘</w:t>
      </w:r>
      <w:r>
        <w:rPr/>
        <w:t>ꕬ</w:t>
      </w:r>
      <w:r>
        <w:rPr/>
        <w:t>噇嘺䥓ꌹ昲洺⽱顅ぎ䱡쉫伪ꆘ㩏숪呞㕈南湑穦⽨彇</w:t>
      </w:r>
      <w:r>
        <w:rPr/>
        <w:t>ⱹ</w:t>
      </w:r>
      <w:r>
        <w:rPr/>
        <w:t>捔烂㡃犩縳䐨椯䏂牺慙䉌䒥싂儯样忂愴싂충颬唦玮</w:t>
      </w:r>
      <w:r>
        <w:rPr/>
        <w:t>ⵂ</w:t>
      </w:r>
      <w:r>
        <w:rPr/>
        <w:t>暘氬櫂䝯䜤瑗奉싂忍⎩뗎䝱⹋刴佒ㅰ窩㡯坲슱⛃쉗</w:t>
      </w:r>
      <w:r>
        <w:rPr/>
        <w:t>ⴥ</w:t>
      </w:r>
      <w:r>
        <w:rPr/>
        <w:t>杢싂䈊杯쉥䘷慁帥㤮</w:t>
      </w:r>
      <w:r>
        <w:rPr/>
        <w:t>ꖮ</w:t>
      </w:r>
      <w:r>
        <w:rPr/>
        <w:t>佹刽䡊䮮숮椷睘⑑搬捞쉔页䈶繉橖唬컎䡠䠬䵪摂異쵇丵幱⑆슘⤫⩔뗂䲡䍪厮亿恅摹䅦㏃儴㭞穩걌㥉戲丨繩㷂弻㥮썆䑄䄲槂琬係塘皮䓂䴶땴䔰悬㝌⑞枵獅</w:t>
      </w:r>
      <w:r>
        <w:rPr/>
        <w:t>ⱀ</w:t>
      </w:r>
      <w:r>
        <w:rPr/>
        <w:t>갽汑떻眽뼹䭱輮積䝃塢⯂䋂䳂䈣쉚컂땙㝥싂</w:t>
      </w:r>
      <w:r>
        <w:rPr/>
        <w:t>ꕐ</w:t>
      </w:r>
      <w:r>
        <w:rPr/>
        <w:t>幌㈷⸸䬵㩮䵕ㅪ歉䙍毂ꥦ愳땖숪⬣⩤㘬狃숰坠祡䕙⌣健䩆㕩쉭쵯㉇䞻㐮倷㙷䴪凍춬䉞惂没㝓⑗坟䉓㐨⵺氬⪩</w:t>
      </w:r>
      <w:r>
        <w:rPr/>
        <w:t>⡳</w:t>
      </w:r>
      <w:r>
        <w:rPr/>
        <w:t>顀丵瘫㷂숶灊㝕␫反喣慇쉒</w:t>
      </w:r>
      <w:r>
        <w:rPr/>
        <w:t>ꕉ</w:t>
      </w:r>
      <w:r>
        <w:rPr/>
        <w:t>哂瘫瘷㯍歯쌨쉪㙢숹츪瓂勍剙繞</w:t>
      </w:r>
      <w:r>
        <w:rPr/>
        <w:t>ⵗ</w:t>
      </w:r>
      <w:r>
        <w:rPr/>
        <w:t>乱땺剌⺻ꏂ㵨숭㐸</w:t>
      </w:r>
      <w:r>
        <w:rPr/>
        <w:t>ꥉ</w:t>
      </w:r>
      <w:r>
        <w:rPr/>
        <w:t>爪㒣塲</w:t>
      </w:r>
      <w:r>
        <w:rPr/>
        <w:t>⡔</w:t>
      </w:r>
      <w:r>
        <w:rPr/>
        <w:t>쉩䊡枮䘩Ⓜ慀쉕</w:t>
      </w:r>
      <w:r>
        <w:rPr/>
        <w:t>⡘</w:t>
      </w:r>
      <w:r>
        <w:rPr/>
        <w:t>쉐㍘佾⛂扌㈯㩰</w:t>
      </w:r>
      <w:r>
        <w:rPr/>
        <w:t>꧂</w:t>
      </w:r>
      <w:r>
        <w:rPr/>
        <w:t>㦵扯썤⥯㐴㙇洮⬥呒슣優♉㑨캏뽆䍈䕟㴩</w:t>
      </w:r>
      <w:r>
        <w:rPr/>
        <w:t>Ⱡ</w:t>
      </w:r>
      <w:r>
        <w:rPr/>
        <w:t>㩮ꥭ㜹㡪却佃㴹彍仂쌬김</w:t>
      </w:r>
      <w:r>
        <w:rPr/>
        <w:t>ꥐ</w:t>
      </w:r>
      <w:r>
        <w:rPr/>
        <w:t>쉤쉎暥쉕⯂㤲䲘쉧汤</w:t>
      </w:r>
      <w:r>
        <w:rPr/>
        <w:t>ꕨ</w:t>
      </w:r>
      <w:r>
        <w:rPr/>
        <w:t>卤却浢⤶捖㗂牴㩷吹睱䚥칂</w:t>
      </w:r>
      <w:r>
        <w:rPr/>
        <w:t>ꕺ</w:t>
      </w:r>
      <w:r>
        <w:rPr/>
        <w:t>숳⤶轪䓎橪兗㜻升硴㭘穂㍺딫㐹所쉘㥩</w:t>
      </w:r>
      <w:r>
        <w:rPr/>
        <w:t>꧂</w:t>
      </w:r>
      <w:r>
        <w:rPr/>
        <w:t>偕㴤湰쉢楹녪뾮</w:t>
      </w:r>
      <w:r>
        <w:rPr/>
        <w:t>ꖘ</w:t>
      </w:r>
      <w:r>
        <w:rPr/>
        <w:t>橨䙲啙䙤牂땾剐ꄻ</w:t>
      </w:r>
      <w:r>
        <w:rPr/>
        <w:t>ꥅ</w:t>
      </w:r>
      <w:r>
        <w:rPr/>
        <w:t>ꥤ췎㪩ㅐ䝦戺樻歫썟㔵⬭搶嗂㕟䪵祚㘺숵户䬺㜪幪汢⚩깡濂</w:t>
      </w:r>
      <w:r>
        <w:rPr/>
        <w:t>ⱄ</w:t>
      </w:r>
      <w:r>
        <w:rPr/>
        <w:t>敬剃捎䴭슘啤썎纡㞏所瞘⥨쉪棂泂绂烂在䉅⩒呃爸</w:t>
      </w:r>
      <w:r>
        <w:rPr/>
        <w:t>⡔</w:t>
      </w:r>
      <w:r>
        <w:rPr/>
        <w:t>ꕁ♭</w:t>
      </w:r>
      <w:r>
        <w:rPr/>
        <w:t>弪</w:t>
      </w:r>
      <w:r>
        <w:rPr/>
        <w:t>ꥈ꥕</w:t>
      </w:r>
      <w:r>
        <w:rPr/>
        <w:t>숲뽞輵樷싃䉾捾㬨㌺乴㝐氶偲潪刲䩀溣攵稦⨯䕴뭤浆쉐然乧水喩ㄸ쉢瞘⒘ꍲ쉠卯䮩犱妬꥗㩄偒㥤晏摌싃㥡䙤㥟쉚㩃㛂揂繁噠桱</w:t>
      </w:r>
      <w:r>
        <w:rPr/>
        <w:t>ꕵ</w:t>
      </w:r>
      <w:r>
        <w:rPr/>
        <w:t>뭷㡡뽪啖礦</w:t>
      </w:r>
      <w:r>
        <w:rPr/>
        <w:t>꧂</w:t>
      </w:r>
      <w:r>
        <w:rPr/>
        <w:t>佚䑕歊⭷㤣晀슣礲橒슩內⍅싂䒏䆩䕙깉椸䥹ꥮ悵⩀坩㝏</w:t>
      </w:r>
      <w:r>
        <w:rPr/>
        <w:t>Ⱟ</w:t>
      </w:r>
      <w:r>
        <w:rPr/>
        <w:t>佶㩋梣恊刪顳懂┷䱌카</w:t>
      </w:r>
      <w:r>
        <w:rPr/>
        <w:t>꧂⩏</w:t>
      </w:r>
      <w:r>
        <w:rPr/>
        <w:t>쉣ꍹ湮㎿垿㨹欰㧂ㅔ㉣䍋烂捦祴眨奥偟㉲묰ꌷꥵ痂樶㌷梱㵑䑍䙁㦱칶㙫恺汣穂</w:t>
      </w:r>
      <w:r>
        <w:rPr/>
        <w:t>ⱟ</w:t>
      </w:r>
      <w:r>
        <w:rPr/>
        <w:t>깏塶뽆堤娶匵쉨琰姂䇂癀浴啷永哂쉢剣㕶⸬䉷ꄫ搸录䉺礤</w:t>
      </w:r>
      <w:r>
        <w:rPr/>
        <w:t>꧂</w:t>
      </w:r>
      <w:r>
        <w:rPr/>
        <w:t>祵狃侩唬딣䮣쉥劻㜊숬뽺⬮暏䑱縮䔶换䥒䑨儱걢癬硾慮ꍒ繎䕑瑧献숤ꏂ猩樭婤䁈嘹</w:t>
      </w:r>
      <w:r>
        <w:rPr/>
        <w:t>ꦱ</w:t>
      </w:r>
      <w:r>
        <w:rPr/>
        <w:t>歷녤欭⭑㛃墣䕚橇䉹䅤整썃嘸琩硢戸恩㭃匤㙪戩㩸싂㉳㗂吣瑵슏ㅣ⹍㵫ꅒ걞</w:t>
      </w:r>
      <w:r>
        <w:rPr/>
        <w:t>⠬</w:t>
      </w:r>
      <w:r>
        <w:rPr/>
        <w:t>刽㡢㇂桭㕒佁⌣䡫帤</w:t>
      </w:r>
      <w:r>
        <w:rPr/>
        <w:t>ꔽ</w:t>
      </w:r>
      <w:r>
        <w:rPr/>
        <w:t>싂産㵩ꆡ数瑄绂垣轅䯍㚮쉇頻⬳汷彆濂</w:t>
      </w:r>
      <w:r>
        <w:rPr/>
        <w:t>ⰰ</w:t>
      </w:r>
      <w:r>
        <w:rPr/>
        <w:t>㟂䂻柎뗂⨷伻恖杰䟍哂兎湭㭵䘲桥偪땃䘤㵇㝹墵쉵溮촩뭲䓂轒</w:t>
      </w:r>
      <w:r>
        <w:rPr/>
        <w:t>Ⱕ</w:t>
      </w:r>
      <w:r>
        <w:rPr/>
        <w:t>䍏싂穢</w:t>
      </w:r>
      <w:r>
        <w:rPr/>
        <w:t>ꔭ</w:t>
      </w:r>
      <w:r>
        <w:rPr/>
        <w:t>伸䍖</w:t>
      </w:r>
      <w:r>
        <w:rPr/>
        <w:t>ⱬ</w:t>
      </w:r>
      <w:r>
        <w:rPr/>
        <w:t>䁸䣂⛍걍떿쉔㈯塸</w:t>
      </w:r>
      <w:r>
        <w:rPr/>
        <w:t>ⵂ</w:t>
      </w:r>
      <w:r>
        <w:rPr/>
        <w:t>칀楺⹕⪩獖剾樮儨䧃癨ꥺ䊮╰乧㩺䕶桀捍ꄯ</w:t>
      </w:r>
      <w:r>
        <w:rPr/>
        <w:t>Ɑ</w:t>
      </w:r>
      <w:r>
        <w:rPr/>
        <w:t>䜲庿㔪刨⽸뽒㜮ꍣ쉞倭㕞䓃䍾╙㉅栯敩捞囂㭦䁬⨬潭㜳숭쌶쉆</w:t>
      </w:r>
      <w:r>
        <w:rPr/>
        <w:t>⠨</w:t>
      </w:r>
      <w:r>
        <w:rPr/>
        <w:t>슩慢彁</w:t>
      </w:r>
      <w:r>
        <w:rPr/>
        <w:t>ⱂ</w:t>
      </w:r>
      <w:r>
        <w:rPr/>
        <w:t>긨夸彎슘녺励쉎ꅹ填㤩㞱</w:t>
      </w:r>
      <w:r>
        <w:rPr/>
        <w:t>ꥍ</w:t>
      </w:r>
      <w:r>
        <w:rPr/>
        <w:t>桂⨷䩕抵㙁甪⹊磂呧㊻䡀兕浇咡</w:t>
      </w:r>
      <w:r>
        <w:rPr/>
        <w:t>ⵘ</w:t>
      </w:r>
      <w:r>
        <w:rPr/>
        <w:t>硱⑲㨨塠㬯䩮區恲䬪䅔⫍⭘썮故♷㗂呈믂瑐ま吵</w:t>
      </w:r>
      <w:r>
        <w:rPr/>
        <w:t>⡰</w:t>
      </w:r>
      <w:r>
        <w:rPr/>
        <w:t>晄疘敗浺슩</w:t>
      </w:r>
      <w:r>
        <w:rPr/>
        <w:t>ⵞ</w:t>
      </w:r>
      <w:r>
        <w:rPr/>
        <w:t>쵠䁨슥㵚</w:t>
      </w:r>
      <w:r>
        <w:rPr/>
        <w:t>ꥐ</w:t>
      </w:r>
      <w:r>
        <w:rPr/>
        <w:t>㶻</w:t>
      </w:r>
      <w:r>
        <w:rPr/>
        <w:t>Ⳏ</w:t>
      </w:r>
      <w:r>
        <w:rPr/>
        <w:t>㩓潗顤⽲焨瑞⥹숻扰捲捷徵弻幱⨥⪩䒩䱅䱌⛂㈸札⺵扩凍</w:t>
      </w:r>
      <w:r>
        <w:rPr/>
        <w:t>ⳃ</w:t>
      </w:r>
      <w:r>
        <w:rPr/>
        <w:t>썈⴨</w:t>
      </w:r>
      <w:r>
        <w:rPr/>
        <w:t>⢻</w:t>
      </w:r>
      <w:r>
        <w:rPr/>
        <w:t>숪ꆿ</w:t>
      </w:r>
      <w:r>
        <w:rPr/>
        <w:t>ꥄ</w:t>
      </w:r>
      <w:r>
        <w:rPr/>
        <w:t>琦潪棂㵨攫㖵牠唳稣彇潥殬慐♗䉋䎬⨲⮬㡚㐳䈥쉱橢参繞쉧畚쉾偸칠䌳쉡汉坄挶盂汭㥮⑩</w:t>
      </w:r>
      <w:r>
        <w:rPr/>
        <w:t>꧂</w:t>
      </w:r>
      <w:r>
        <w:rPr/>
        <w:t>썂</w:t>
      </w:r>
      <w:r>
        <w:rPr/>
        <w:t>Ɫ</w:t>
      </w:r>
      <w:r>
        <w:rPr/>
        <w:t>䁍䰪㥨쉎♧넱</w:t>
      </w:r>
      <w:r>
        <w:rPr/>
        <w:t>⠷</w:t>
      </w:r>
      <w:r>
        <w:rPr/>
        <w:t>쉌ⸯ摙쉲䊥䕵湳丫뼰愤奉⮵樱欦桙䡭奣</w:t>
      </w:r>
      <w:r>
        <w:rPr/>
        <w:t>ꤥ</w:t>
      </w:r>
      <w:r>
        <w:rPr/>
        <w:t>硓䧂⩸䉔⸲囂㢬晒⨽澡뇍슩稱⍵숱䵯徬泂绂楴㓂쉙䉾瑍橹숱컂㡘걂ㅆ꺬⑮뮥佒涬瑭䉭湗녃㔣摗晕</w:t>
      </w:r>
      <w:r>
        <w:rPr/>
        <w:t>ⵀ</w:t>
      </w:r>
      <w:r>
        <w:rPr/>
        <w:t>乶欸砰玮橂眱</w:t>
      </w:r>
      <w:r>
        <w:rPr/>
        <w:t>ꕂ⬬</w:t>
      </w:r>
      <w:r>
        <w:rPr/>
        <w:t>操춬䖿倯⩬渵䛂光撡湚汞㟂䛂㕍䤸䨶㕦숰㧂强⛂噲搲捕焣䱭楨慊ꍧ䱟祠橂♶촳⯂䘪⪩╞╯䃂쉎녚깳䕣捨晾听末⸴棂獷㝷</w:t>
      </w:r>
      <w:r>
        <w:rPr/>
        <w:t>ⵖ</w:t>
      </w:r>
    </w:p>
    <w:p>
      <w:pPr>
        <w:pStyle w:val="PreformattedText"/>
        <w:bidi w:val="0"/>
        <w:spacing w:before="0" w:after="0"/>
        <w:jc w:val="left"/>
        <w:rPr/>
      </w:pPr>
      <w:r>
        <w:rPr/>
        <w:t>촵轀牔㑋ㄽ싂⌰湎싂牄漥䟃䗂㭗迂뽗塤呗쉌弪䑾辥ꍋ䕁䍍汊췂纱㵊䁇쉷䳂別攻땷縴煇ㅠ뽏</w:t>
      </w:r>
      <w:r>
        <w:rPr/>
        <w:t>⡚</w:t>
      </w:r>
      <w:r>
        <w:rPr/>
        <w:t>싂䉇䝯盂㪡쉂␴컍沣盂皩␤뽊畁䣂쉈曂⑐煏땎</w:t>
      </w:r>
      <w:r>
        <w:rPr/>
        <w:t>⠊</w:t>
      </w:r>
      <w:r>
        <w:rPr/>
        <w:t>杹⧂㡉轒倪灥䉤뿂⩞쉤㑔뭐뽀佀딮䉍是쉍⑱쉥琻橌瘱ꄫ㦘忂祥㜷殱껂繃畏꥞溱</w:t>
      </w:r>
      <w:r>
        <w:rPr/>
        <w:t>ⲩ</w:t>
      </w:r>
      <w:r>
        <w:rPr/>
        <w:t>漣♙쉖⍑숩</w:t>
      </w:r>
      <w:r>
        <w:rPr/>
        <w:t>Ⳃ</w:t>
      </w:r>
      <w:r>
        <w:rPr/>
        <w:t>爻掮ㅞ䥚䜬瑵쉆疿ㄴ倩禩딻ㅁ䖱숪⩣䷂爩㥵晔칅攨智딱獸깴泂䅫䦥䵴䍚⹭㔵ぎ숱䵷䀽兎幁慾칦썎숣灘津䭌ꏍ䄹걯쉭佋っ</w:t>
      </w:r>
      <w:r>
        <w:rPr/>
        <w:t>Ⱶ</w:t>
      </w:r>
      <w:r>
        <w:rPr/>
        <w:t>ㅃ㣂呄圣砺㩘䁦쵘⎩䱹뽉呩</w:t>
      </w:r>
      <w:r>
        <w:rPr/>
        <w:t>꧂</w:t>
      </w:r>
      <w:r>
        <w:rPr/>
        <w:t>灮㨣乣땾うㅸ䌯㕋⌳帪♆⭌橄㙐䩄渤啇㍚制⍠兎䭭숱썣渭〽塴渦湅숰췃歩┣灠泂剄쉱㩄ま株塄畘倦歰</w:t>
      </w:r>
      <w:r>
        <w:rPr/>
        <w:t>ꤵ</w:t>
      </w:r>
      <w:r>
        <w:rPr/>
        <w:t>㝀㪱</w:t>
      </w:r>
      <w:r>
        <w:rPr/>
        <w:t>ꗂ</w:t>
      </w:r>
      <w:r>
        <w:rPr/>
        <w:t>婄슿朰䱈煬啲㓂꥾噩숺墩歾祬琹睇쉮痃㵬喩働쉃収뽪慞㥱博꺻挺숻⤷⯂㒡ꄫ卺䄸㵕汁☳飂䁯䣃橹湃橌穱瑡칁辵眱晚まㄱ颵亱쉹</w:t>
      </w:r>
      <w:r>
        <w:rPr/>
        <w:t>ⷃ⨮</w:t>
      </w:r>
      <w:r>
        <w:rPr/>
        <w:t>癰⍎湆쵩뭙假㭥⼦쉢䌶冩塊⸣佥楊䩖睸䰨䓂칡占㋂촻歲녺뼪䁮뭌숱䜣㙏癷⩁䡂慭ꍙ쉐欵</w:t>
      </w:r>
      <w:r>
        <w:rPr/>
        <w:t>ⵒ</w:t>
      </w:r>
      <w:r>
        <w:rPr/>
        <w:t>丬歋㨵䅉䩱䙥䜫敆夻ꍆ顚ꎮ쉈</w:t>
      </w:r>
      <w:r>
        <w:rPr/>
        <w:t>⡥</w:t>
      </w:r>
      <w:r>
        <w:rPr/>
        <w:t>晗䯂⺻其䱇奞䕵ꅋ䅏煸摕僂偨彪숦捺竂ㄽꍌ浍迂ㄯ䝗㕺㟍剮圸楨乹ꥭ⭸桟갱㵡⍘㵋䰨頯煇깅ꄰ⥫捚⏎呬余䄪䝚㘵⼷去䵴䠦皘⩾⑮奀ꅹ恞춿顨츪䄸㕵礤깷䪘⩤슬啵쉋卡晋暣埂ꏂ</w:t>
      </w:r>
      <w:r>
        <w:rPr/>
        <w:t>ꤲ</w:t>
      </w:r>
      <w:r>
        <w:rPr/>
        <w:t>㇂䕢꥘쉓ヂ</w:t>
      </w:r>
      <w:r>
        <w:rPr/>
        <w:t>ꕯ</w:t>
      </w:r>
      <w:r>
        <w:rPr/>
        <w:t>놵䱐䷂쉏숽倪獾桯쉫獮塲啬窩扃칟㪮欺拍</w:t>
      </w:r>
      <w:r>
        <w:rPr/>
        <w:t>⡵</w:t>
      </w:r>
      <w:r>
        <w:rPr/>
        <w:t>忂</w:t>
      </w:r>
      <w:r>
        <w:rPr/>
        <w:t>ⲿ⑗</w:t>
      </w:r>
      <w:r>
        <w:rPr/>
        <w:t>獯䅄숷䙥砥①眱摅슱ꌸ睶捈轈噴婨㄰痂⫂晦ㅉ殿傱楊䦱㨲</w:t>
      </w:r>
      <w:r>
        <w:rPr/>
        <w:t>⡬</w:t>
      </w:r>
      <w:r>
        <w:rPr/>
        <w:t>溥⥊쏃婧쉂䥇斵晫쉂当⽮灙堤㝠祡䉡㝕䥣㎡唵恅攱䕢允唪쉫㵰砥㕣</w:t>
      </w:r>
      <w:r>
        <w:rPr/>
        <w:t>ꕣ</w:t>
      </w:r>
      <w:r>
        <w:rPr/>
        <w:t>繒泂厩㍾ㅕ挬澮⻂⧂硇㩍䳂쉑䙓颩敬싂催䄸</w:t>
      </w:r>
      <w:r>
        <w:rPr/>
        <w:t>ⱏ</w:t>
      </w:r>
      <w:r>
        <w:rPr/>
        <w:t>歲☸堨擂硹潧슡긻뼰橔繰쉬厩刯绂䈻긮</w:t>
      </w:r>
      <w:r>
        <w:rPr/>
        <w:t>ⱈ</w:t>
      </w:r>
      <w:r>
        <w:rPr/>
        <w:t>獰浆瞩埂䭁⺮磂䫍㝱⼯숤杅㵡쉦弨╗☰슱㢡倶䜹婨╚㚘瓂㠣⹃椸㧂啣⥪⩍朰潪◂㕊破걦☦⩐桴硸兤献촣慳쉯㴊坯百꥾䕙㦩䧍칳㵸녲⍨䎥칪</w:t>
      </w:r>
      <w:r>
        <w:rPr/>
        <w:t>ⶩ</w:t>
      </w:r>
      <w:r>
        <w:rPr/>
        <w:t>橏</w:t>
      </w:r>
      <w:r>
        <w:rPr/>
        <w:t>ꔯ</w:t>
      </w:r>
      <w:r>
        <w:rPr/>
        <w:t>슬㍲幐㎮</w:t>
      </w:r>
      <w:r>
        <w:rPr/>
        <w:t>ꕹ</w:t>
      </w:r>
      <w:r>
        <w:rPr/>
        <w:t>睦침⿂칙欩㞥昳囂⨤⏂搳</w:t>
      </w:r>
      <w:r>
        <w:rPr/>
        <w:t>ꕨ</w:t>
      </w:r>
      <w:r>
        <w:rPr/>
        <w:t>쉤곍捫硊</w:t>
      </w:r>
      <w:r>
        <w:rPr/>
        <w:t>ꖿ</w:t>
      </w:r>
      <w:r>
        <w:rPr/>
        <w:t>䁖</w:t>
      </w:r>
      <w:r>
        <w:rPr/>
        <w:t>Ɫ◍</w:t>
      </w:r>
      <w:r>
        <w:rPr/>
        <w:t>㫂⨶サ伦䩏㫂䑎搳縪</w:t>
      </w:r>
      <w:r>
        <w:rPr/>
        <w:t>ꕇ</w:t>
      </w:r>
      <w:r>
        <w:rPr/>
        <w:t>塧潚⭠㜥㭵墥</w:t>
      </w:r>
      <w:r>
        <w:rPr/>
        <w:t>⠨</w:t>
      </w:r>
      <w:r>
        <w:rPr/>
        <w:t>捄㡚땄曂쉊싂櫂㐹拂숭坍盂獋슡䑷畇溩㕠湥쉱</w:t>
      </w:r>
      <w:r>
        <w:rPr/>
        <w:t>⠱</w:t>
      </w:r>
      <w:r>
        <w:rPr/>
        <w:t>桰䴹䶣땧숴⩋礩쉠心犬煰쉞슩佧깩⥸숫彔딣캻㡎稴</w:t>
      </w:r>
      <w:r>
        <w:rPr/>
        <w:t>ꗂ</w:t>
      </w:r>
      <w:r>
        <w:rPr/>
        <w:t>䁈塵慉熱痂呆穫楤眽⭰䉬⤦搯凂</w:t>
      </w:r>
      <w:r>
        <w:rPr/>
        <w:t>Ⳃ</w:t>
      </w:r>
      <w:r>
        <w:rPr/>
        <w:t>딵係㛎䡏싂盂㉘쉹婴⩠天⸻뼨䨲䅶慦祔癲祢壂⪡㩉䑆㞱爦䴸㬰帯攺坊䆻쉧兂쉟썯䙨柍깟䤳炥쉅権㛃汐</w:t>
      </w:r>
      <w:r>
        <w:rPr/>
        <w:t>ꥐ</w:t>
      </w:r>
      <w:r>
        <w:rPr/>
        <w:t>䤻숪㬮쉅㠺쉨칸哂䭠䘸⨰汩⩔䀪⬵輸渤㡥쏃縺⪡卞吳쉫</w:t>
      </w:r>
      <w:r>
        <w:rPr/>
        <w:t>⡳</w:t>
      </w:r>
      <w:r>
        <w:rPr/>
        <w:t>뗂穂橑敵啎兎놩顪穩煠申奞洫頦숨䍁珂乍煳慊쌵</w:t>
      </w:r>
      <w:r>
        <w:rPr/>
        <w:t>ⱁ</w:t>
      </w:r>
      <w:r>
        <w:rPr/>
        <w:t>㍑䕗獎ꥭ奊䵎榩䢬⥴</w:t>
      </w:r>
      <w:r>
        <w:rPr/>
        <w:t>ꤰ</w:t>
      </w:r>
      <w:r>
        <w:rPr/>
        <w:t>硂奁杫ꌮ硅쉲㵙位⹟썞椶㌩瀰ꆿ묮䕧煞坙栴㘰쉘Ⓜ催ㄭ싂夬娸⽪拂</w:t>
      </w:r>
      <w:r>
        <w:rPr/>
        <w:t>ꥋ</w:t>
      </w:r>
      <w:r>
        <w:rPr/>
        <w:t>䍱圶濂䅎輤平啙強䍧㟂汎䌷捲쉊䍩敍䋂싂⑎╏쉂栮ꄮ瑍싂䙇⨬숷戭䫂婫旂쉊頩浂ギ䔸搩楃</w:t>
      </w:r>
      <w:r>
        <w:rPr/>
        <w:t>⢏⨲</w:t>
      </w:r>
      <w:r>
        <w:rPr/>
        <w:t>扏棎썆柂慓뭰⩮噂嘩婟슣ꅶ쉃奖敀瑾쉀潒兇䙃啠䝭걮ꥸ瘱噪⧂⭀澱恢浣坸</w:t>
      </w:r>
      <w:r>
        <w:rPr/>
        <w:t>ⶵ</w:t>
      </w:r>
      <w:r>
        <w:rPr/>
        <w:t>ⱋ</w:t>
      </w:r>
      <w:r>
        <w:rPr/>
        <w:t>慡㨩挥㕏幀슥䑀儻</w:t>
      </w:r>
      <w:r>
        <w:rPr/>
        <w:t>Ⱶ</w:t>
      </w:r>
      <w:r>
        <w:rPr/>
        <w:t>摅株扦瑯䁘慢甬⌸숣</w:t>
      </w:r>
      <w:r>
        <w:rPr/>
        <w:t>ꔪ╠♚</w:t>
      </w:r>
      <w:r>
        <w:rPr/>
        <w:t>䠣䁂䩓奖䅩썂剔䌹佣숲⼦䴩⹺⍰쉇땀瓂塯迃㔫⍪㙗斬呱呣彁樰晁䛂晊㡢祤樮冩婣쵗䀬敺垣侘슻⌸칳㤽ꥳ参뭺♔獗ぇ㕆믂㧍癆䬵숵</w:t>
      </w:r>
      <w:r>
        <w:rPr/>
        <w:t>ꥇ</w:t>
      </w:r>
      <w:r>
        <w:rPr/>
        <w:t>煀塶敖乱繺쏂쉈</w:t>
      </w:r>
      <w:r>
        <w:rPr/>
        <w:t>ꕟ</w:t>
      </w:r>
      <w:r>
        <w:rPr/>
        <w:t>ꌺ楶⵬뿃슩倦燂燂㐦圪䱊</w:t>
      </w:r>
      <w:r>
        <w:rPr/>
        <w:t>ⴵ</w:t>
      </w:r>
      <w:r>
        <w:rPr/>
        <w:t>稳㡟䲮䬰깇癆깂洫겥㑉㌸</w:t>
      </w:r>
      <w:r>
        <w:rPr/>
        <w:t>ꦩ</w:t>
      </w:r>
      <w:r>
        <w:rPr/>
        <w:t>甸桗⌻坦啐砦䴴</w:t>
      </w:r>
      <w:r>
        <w:rPr/>
        <w:t>⢘</w:t>
      </w:r>
      <w:r>
        <w:rPr/>
        <w:t>扠⩎畤呒㑅⒥穄쉞⹂煁滎顪㍞獁㝥恁䕙䏂塎땸䉌㤱ㆿ쉬㣂晍拂쉾⒩縹⩔梮㕢쉯㕏싂䢬⽾捶싂創녆쉓憩扚匪奠갪佪丳쉞碱뭢⩪䁎⧂ꥵサ烂牊侩摞㉤</w:t>
      </w:r>
      <w:r>
        <w:rPr/>
        <w:t>⡳</w:t>
      </w:r>
      <w:r>
        <w:rPr/>
        <w:t>깰楓⑔숷㊣ꅊ⬊䍕硏䝯䆱뇂煱浧瘹淂顁剡䚿廂稯咥䭶熡伽ꅐㄣ瑈습㥅⨬쵈䎏呋攩싂佤㢻庱䜴쉯恋㭊⎿椤㚡頫䐨묱촻繭㉪춮㑦䷂</w:t>
      </w:r>
      <w:r>
        <w:rPr/>
        <w:t>ⱂ</w:t>
      </w:r>
      <w:r>
        <w:rPr/>
        <w:t>䭗壂긪畾㘮噹⨭䭗琭캱쉪䨨⩋杳㉕塦歒䳂싂슘坸扂㭳摰䥠䁇䕌</w:t>
      </w:r>
      <w:r>
        <w:rPr/>
        <w:t>⠰</w:t>
      </w:r>
      <w:r>
        <w:rPr/>
        <w:t>硺杰乪䈯权欤挭椺樹優싂㍗恺塱眪啰걎呑</w:t>
      </w:r>
      <w:r>
        <w:rPr/>
        <w:t>ꕥ</w:t>
      </w:r>
      <w:r>
        <w:rPr/>
        <w:t>㨳⥾煆嚵䃂깢╖嗂畸㘣啁䬵悥顉䯍呡</w:t>
      </w:r>
      <w:r>
        <w:rPr/>
        <w:t>ⷍ</w:t>
      </w:r>
      <w:r>
        <w:rPr/>
        <w:t>㉆</w:t>
      </w:r>
      <w:r>
        <w:rPr/>
        <w:t>ꕕ</w:t>
      </w:r>
      <w:r>
        <w:rPr/>
        <w:t>兄湗䁁䈣掱㠭䢘쉃徱灯祏쉃㘩熏슥┰쉙숯榏冏澡䑑뮿䥌剥拂䭂</w:t>
      </w:r>
      <w:r>
        <w:rPr/>
        <w:t>꧂</w:t>
      </w:r>
      <w:r>
        <w:rPr/>
        <w:t>䭀䤯싍顪컂摶牆泂</w:t>
      </w:r>
      <w:r>
        <w:rPr/>
        <w:t>ꤻ</w:t>
      </w:r>
      <w:r>
        <w:rPr/>
        <w:t>칖檮彖㓂컂ꅢ쉏㩡쉓⦵껂쉯桩䉤쉹璩殿㕞渰쉃挮熬쏍濂㯂䚵䅘䶩䠬幙潉쉯㡋ꍐ⽆䕘禩ꏂ㛍求偃㶡眪ꅚ㈣稴䨳䥑㥂丯串硹乃⹞⯍䁢佾㠱乾愰⍃扖숵⼪</w:t>
      </w:r>
      <w:r>
        <w:rPr/>
        <w:t>⣃⨽</w:t>
      </w:r>
      <w:r>
        <w:rPr/>
        <w:t>儫珍䚻녘ㄭ⨬歰轡〳</w:t>
      </w:r>
      <w:r>
        <w:rPr/>
        <w:t>⡭</w:t>
      </w:r>
      <w:r>
        <w:rPr/>
        <w:t>녔㩙⹁⯂塩婓䵐┥梡飂뽏䨷㙫ꅦ啉ꏂ쉱㵎牵</w:t>
      </w:r>
      <w:r>
        <w:rPr/>
        <w:t>ꔻ</w:t>
      </w:r>
      <w:r>
        <w:rPr/>
        <w:t>䅸묬猹圪㔬⪵⵬橦䩄恳搫㶿ꅌ灵㢩⤶䭦䨷ꅇ噴忂樲潷칸쉬⥳⻂⹮渹쉹獲䙉顴煍擂⨻犱徬ㅰ㶘欫땟칊獂犱癵䥙쉦╆灏䀰漸뼱⛂⭒䫍싎⭎殘㧂橲硚疏獶숤歆汮ꅱ</w:t>
      </w:r>
      <w:r>
        <w:rPr/>
        <w:t>⢘</w:t>
      </w:r>
      <w:r>
        <w:rPr/>
        <w:t>浬䒿呋㍊樲䱱攸</w:t>
      </w:r>
      <w:r>
        <w:rPr/>
        <w:t>ⴶ</w:t>
      </w:r>
      <w:r>
        <w:rPr/>
        <w:t>ꄸ䱫ꅒ㘻倫柂吽숮坯ぅ╫咡㑄슣啅쉁縩⒥쉱</w:t>
      </w:r>
      <w:r>
        <w:rPr/>
        <w:t>ꗂ</w:t>
      </w:r>
      <w:r>
        <w:rPr/>
        <w:t>뇂抩㭀ꍊ㐥䙠歈ꅅ⥍兇塃</w:t>
      </w:r>
      <w:r>
        <w:rPr/>
        <w:t>ꥎ</w:t>
      </w:r>
      <w:r>
        <w:rPr/>
        <w:t>䐳啳恤숵祱稫敂倴愲⥪㉏昪倴ꏎ䧂ꍣ仂</w:t>
      </w:r>
      <w:r>
        <w:rPr/>
        <w:t>ꔦ</w:t>
      </w:r>
      <w:r>
        <w:rPr/>
        <w:t>䬹㯂쉪辏㘨쉴堦洸䡭冘飂䲏恺潂椳</w:t>
      </w:r>
      <w:r>
        <w:rPr/>
        <w:t>ⲥ⏂</w:t>
      </w:r>
      <w:r>
        <w:rPr/>
        <w:t>呯磂姂㤰♅ꍁ海搬</w:t>
      </w:r>
      <w:r>
        <w:rPr/>
        <w:t>⡊</w:t>
      </w:r>
      <w:r>
        <w:rPr/>
        <w:t>か싂㕬偱温㍭冣컂顎㑫╯</w:t>
      </w:r>
      <w:r>
        <w:rPr/>
        <w:t>⡣</w:t>
      </w:r>
      <w:r>
        <w:rPr/>
        <w:t>쉟⥍슬电晟洤칍擂⾣䴲ま䖱깩嫂睖</w:t>
      </w:r>
      <w:r>
        <w:rPr/>
        <w:t>⣂</w:t>
      </w:r>
      <w:r>
        <w:rPr/>
        <w:t>㵎焹皩쉍楺佹縳張숳⦏</w:t>
      </w:r>
      <w:r>
        <w:rPr/>
        <w:t>ꕏ</w:t>
      </w:r>
      <w:r>
        <w:rPr/>
        <w:t>侩䵓쉉䁯◍䡈娥⍯숮㑬歉썙湬歴渫珂쉰㇂侵</w:t>
      </w:r>
      <w:r>
        <w:rPr/>
        <w:t>Ⱖ</w:t>
      </w:r>
      <w:r>
        <w:rPr/>
        <w:t>嘽㝨춏漰㋍㑈싍塠縳灮쉊</w:t>
      </w:r>
      <w:r>
        <w:rPr/>
        <w:t>⠻ⱥ</w:t>
      </w:r>
      <w:r>
        <w:rPr/>
        <w:t>ꤱ</w:t>
      </w:r>
      <w:r>
        <w:rPr/>
        <w:t>甦뽑歩⸷㤤걠䍱癋猫䱙擂</w:t>
      </w:r>
      <w:r>
        <w:rPr/>
        <w:t>⡘</w:t>
      </w:r>
      <w:r>
        <w:rPr/>
        <w:t>亮</w:t>
      </w:r>
      <w:r>
        <w:rPr/>
        <w:t>ⲏ⹹</w:t>
      </w:r>
      <w:r>
        <w:rPr/>
        <w:t>彌父䙤슥</w:t>
      </w:r>
      <w:r>
        <w:rPr/>
        <w:t>ꔯ</w:t>
      </w:r>
      <w:r>
        <w:rPr/>
        <w:t>㵄楋썓恊眦쉀쌷넱㋂䱪曂桲</w:t>
      </w:r>
      <w:r>
        <w:rPr/>
        <w:t>ꗂ</w:t>
      </w:r>
      <w:r>
        <w:rPr/>
        <w:t>䌻⼰쵣ぷ焊氵畫啾뮩烂ꇂ䌺슿䝴䑶깣啷䟂␫슣佾㍪䳂昬湨娤</w:t>
      </w:r>
      <w:r>
        <w:rPr/>
        <w:t>ⵁ</w:t>
      </w:r>
      <w:r>
        <w:rPr/>
        <w:t>䨸灤묩琹撩挱숸䔸彣䙏圴</w:t>
      </w:r>
      <w:r>
        <w:rPr/>
        <w:t>ⰷ</w:t>
      </w:r>
      <w:r>
        <w:rPr/>
        <w:t>䌵硈璮⭙唻敠츱潱◂煘슩</w:t>
      </w:r>
      <w:r>
        <w:rPr/>
        <w:t>ⱙ</w:t>
      </w:r>
      <w:r>
        <w:rPr/>
        <w:t>⽩㈮堪ꌭ䙚塺쵀䷂杷据戺檏涡싂녙杫沏䈦怹㍫〱攲┪䔰秂츬卫秂䳂歔┣뽸瀰厱떬</w:t>
      </w:r>
      <w:r>
        <w:rPr/>
        <w:t>ⷂ</w:t>
      </w:r>
      <w:r>
        <w:rPr/>
        <w:t>慺䭉从撻忂狂䭯畗뭩瑱䷂㉯穠歸从䌷㈤弨㡟啦窡</w:t>
      </w:r>
      <w:r>
        <w:rPr/>
        <w:t>ⱗⱟ</w:t>
      </w:r>
      <w:r>
        <w:rPr/>
        <w:t>砵曎問她縹杕炩礦䭄伴繧盂숶뼴幎꧎쵟溿典뼪繢쉺漪刮毂⍸䬥☰畤套甫顫洳⭵䩴䜯㙊㷂ꎡ㐫兠䟂䝇</w:t>
      </w:r>
      <w:r>
        <w:rPr/>
        <w:t>Ⳃ</w:t>
      </w:r>
      <w:r>
        <w:rPr/>
        <w:t>颮䴪彥䵴商⫂썀桄묵뼤窬繱⥉彠嘹ꅸ槎䬣卾쏂块畡㦱氰⥌塹垥弪佋딫♥塹뇂⹷疡倹캡䱞㤪䈷䦬媬獭숤숻癭扶⯂汉䟂ꄬ怴⭡㭅⑭슩</w:t>
      </w:r>
      <w:r>
        <w:rPr/>
        <w:t>ⵏ</w:t>
      </w:r>
      <w:r>
        <w:rPr/>
        <w:t>漣䁶뭩䁂쉯쉣䥢숥⼯噴㈰殘卺⛂⽐㑯㡴㴥疵祠슿숪灭뭍쉞䂏囂⑎㡥繴걈猹獺僂剎䱘걘䩭쉑⛂</w:t>
      </w:r>
      <w:r>
        <w:rPr/>
        <w:t>ⵅ</w:t>
      </w:r>
      <w:r>
        <w:rPr/>
        <w:t>쉓橂礸㎿愮ㆥ⚻䅉渺桘뮩쉚杒쉭䱆㙥뽙漥渨傡⨷ꍕ㥕ꥳ畓憥㉁㙑㈯쉷쉇쉰╂煞㐪◂딬䅹䝅㉲쉙眥⼲쉣㵧獱</w:t>
      </w:r>
      <w:r>
        <w:rPr/>
        <w:t>ⵣ</w:t>
      </w:r>
      <w:r>
        <w:rPr/>
        <w:t>煾</w:t>
      </w:r>
      <w:r>
        <w:rPr/>
        <w:t>Ⱶ</w:t>
      </w:r>
      <w:r>
        <w:rPr/>
        <w:t>唽ꎡㆱ</w:t>
      </w:r>
      <w:r>
        <w:rPr/>
        <w:t>ꔺ</w:t>
      </w:r>
      <w:r>
        <w:rPr/>
        <w:t>쉴쉰弳⺘爺⽹싍礫ꅸ㌰㵞쉡땕㌰쉓䍟㫂圥啱䢱</w:t>
      </w:r>
      <w:r>
        <w:rPr/>
        <w:t>Ⱔ♮</w:t>
      </w:r>
      <w:r>
        <w:rPr/>
        <w:t>瘵桥</w:t>
      </w:r>
      <w:r>
        <w:rPr/>
        <w:t>ꕸ</w:t>
      </w:r>
      <w:r>
        <w:rPr/>
        <w:t>䱓潠案긦㨯㩶㡤啊䤣啴䐶숬盂</w:t>
      </w:r>
      <w:r>
        <w:rPr/>
        <w:t>ꕄ⑈</w:t>
      </w:r>
      <w:r>
        <w:rPr/>
        <w:t>㭖</w:t>
      </w:r>
      <w:r>
        <w:rPr/>
        <w:t>ꕗ</w:t>
      </w:r>
      <w:r>
        <w:rPr/>
        <w:t>䇂</w:t>
      </w:r>
      <w:r>
        <w:rPr/>
        <w:t>ꕱ⭾</w:t>
      </w:r>
      <w:r>
        <w:rPr/>
        <w:t>啖긮⥕䀯瓍噙㝧㙊⑴숪䕒眻⍈怰坭㒮䱥坈呬㍧⤨帬䪱䡐䟂䕈䜭묨䩬쌶焬</w:t>
      </w:r>
      <w:r>
        <w:rPr/>
        <w:t>⢥</w:t>
      </w:r>
      <w:r>
        <w:rPr/>
        <w:t>ꄣ㔱㖿쉱栩㑹㩏쎩杬숯</w:t>
      </w:r>
      <w:r>
        <w:rPr/>
        <w:t>ꤶ</w:t>
      </w:r>
      <w:r>
        <w:rPr/>
        <w:t>쉮썺矂⪬睍䏂㥍猱戳佥橚㢵桡卶夰㧎狍煦㤸⫂顤쵹숳썅娪穴㵁⫂</w:t>
      </w:r>
      <w:r>
        <w:rPr/>
        <w:t>ⴷ</w:t>
      </w:r>
      <w:r>
        <w:rPr/>
        <w:t>焴旍冮摙</w:t>
      </w:r>
      <w:r>
        <w:rPr/>
        <w:t>ꤵ</w:t>
      </w:r>
      <w:r>
        <w:rPr/>
        <w:t>䋂䘨㖩歟</w:t>
      </w:r>
      <w:r>
        <w:rPr/>
        <w:t>Ⱔ</w:t>
      </w:r>
      <w:r>
        <w:rPr/>
        <w:t>瘤</w:t>
      </w:r>
      <w:r>
        <w:rPr/>
        <w:t>⡤</w:t>
      </w:r>
      <w:r>
        <w:rPr/>
        <w:t>痂偕䅲㴪硸歟砲</w:t>
      </w:r>
      <w:r>
        <w:rPr/>
        <w:t>Ⱝ</w:t>
      </w:r>
      <w:r>
        <w:rPr/>
        <w:t>㑙⭸뿂捍権떘㙱塒♢㘮㇂棂爦坆磂</w:t>
      </w:r>
      <w:r>
        <w:rPr/>
        <w:t>ꥁ</w:t>
      </w:r>
      <w:r>
        <w:rPr/>
        <w:t>ꅾ䝪쉆削禮쉣甫㌷㟃⍤䙚䔻䱉䏂뽚숵촻녑䂥⚩쉖獑塙颬彪㡶쉁䕬顐⧂⺬爨싂ㆱ⤬礬狍䉏⧂琤惎年娮橇䪘䤩戮䛂㍘て䍎䋂瑧塴⩚タ⽧䓂뼊塙뭳歓ꍐ䅅싃䊥渨剌⚏愳㤺쉸儵⸫江煲普盂㝟⩀䅇圣⽶狍</w:t>
      </w:r>
      <w:r>
        <w:rPr/>
        <w:t>꤭␹</w:t>
      </w:r>
      <w:r>
        <w:rPr/>
        <w:t>ㅢ쵦楋䬳䭰励⨶〪タ놻剬곂㝌睰䂱祀뭒揂廂싂夣㍠걱㥴充眶㔩⮡긹华復彺搬싂㤫</w:t>
      </w:r>
      <w:r>
        <w:rPr/>
        <w:t>ꕯ</w:t>
      </w:r>
      <w:r>
        <w:rPr/>
        <w:t>㦩믂䴮仂畚䉱䙎繬䈫硯싂</w:t>
      </w:r>
      <w:r>
        <w:rPr/>
        <w:t>ꤹ</w:t>
      </w:r>
      <w:r>
        <w:rPr/>
        <w:t>뿂⥡瑊竂땈敦疩䬰䟂櫂䵾睰</w:t>
      </w:r>
      <w:r>
        <w:rPr/>
        <w:t>ⱆ〈</w:t>
      </w:r>
      <w:r>
        <w:rPr/>
        <w:t>㐵樬旂張췃䩀ꅏ从슬瘳乮昳煓슩䥾슥</w:t>
      </w:r>
      <w:r>
        <w:rPr/>
        <w:t>꤭</w:t>
      </w:r>
      <w:r>
        <w:rPr/>
        <w:t>䵆稨쉂㝏⏂㝭䠶沵슻⤳㑡䍏溩⦿䙲쉩㵙䗂㜮䘲깢漩쉦쉌쉭捍搹け쉳넴쉇⩋┮戮싂洯斏쉚㞱轾洱䤥㤪祸椷⹣顃㞡䕆</w:t>
      </w:r>
      <w:r>
        <w:rPr/>
        <w:t>꧍</w:t>
      </w:r>
      <w:r>
        <w:rPr/>
        <w:t>噘偆攪⩢轰轅癪㩶숥쉮⪡産畀䔱潔扆숭慅㵴䒩쉒㕚佹敧⦮曂긴녢湇奄敋噡坣砤걶啒</w:t>
      </w:r>
      <w:r>
        <w:rPr/>
        <w:t>⡍</w:t>
      </w:r>
      <w:r>
        <w:rPr/>
        <w:t>橄㤱䕹湂廂硂倰歐丽哂슩⑹䏂欥䱑</w:t>
      </w:r>
      <w:r>
        <w:rPr/>
        <w:t>ꕢ</w:t>
      </w:r>
      <w:r>
        <w:rPr/>
        <w:t>䙊⹑㯂冮㥉넺㋃䗃⪮䃃榣匹摓䐪쉧抬쉴睒㪱ㆣ⑓쉡嘭朰㛂ꥪ뾣倻뭗啊䶮쉞䍡䕋⵬䙃揎</w:t>
      </w:r>
      <w:r>
        <w:rPr/>
        <w:t>⠭</w:t>
      </w:r>
      <w:r>
        <w:rPr/>
        <w:t>㠩礷㛂쉃</w:t>
      </w:r>
      <w:r>
        <w:rPr/>
        <w:t>ꔬ</w:t>
      </w:r>
      <w:r>
        <w:rPr/>
        <w:t>䬺㵫㶏⍮⨪곂쵚楨⑉</w:t>
      </w:r>
      <w:r>
        <w:rPr/>
        <w:t>ꤪ</w:t>
      </w:r>
      <w:r>
        <w:rPr/>
        <w:t>橗砤◍奟歞⾮쵤卓婯㘶㕗</w:t>
      </w:r>
      <w:r>
        <w:rPr/>
        <w:t>꧂</w:t>
      </w:r>
      <w:r>
        <w:rPr/>
        <w:t>䛎䖿숮☰⨳捸⸸싂⽀䌴뽴稽义싂뽁凂썴⭢丶◂氮輱杕啵㔲⑧</w:t>
      </w:r>
      <w:r>
        <w:rPr/>
        <w:t>⣂</w:t>
      </w:r>
      <w:r>
        <w:rPr/>
        <w:t>슥</w:t>
      </w:r>
      <w:r>
        <w:rPr/>
        <w:t>⠥</w:t>
      </w:r>
      <w:r>
        <w:rPr/>
        <w:t>飂ꥨ땁揂⩾弳灖쉙싂椣⍊</w:t>
      </w:r>
      <w:r>
        <w:rPr/>
        <w:t>ⷃ</w:t>
      </w:r>
      <w:r>
        <w:rPr/>
        <w:t>攲䏂嘫劮㥬䑑潘䟂ꌨ깕쵪䝗⾥</w:t>
      </w:r>
      <w:r>
        <w:rPr/>
        <w:t>ⴷ</w:t>
      </w:r>
      <w:r>
        <w:rPr/>
        <w:t>椫䩚</w:t>
      </w:r>
      <w:r>
        <w:rPr/>
        <w:t>ⱍ⭔⡘</w:t>
      </w:r>
      <w:r>
        <w:rPr/>
        <w:t>碵穊깚橧숨潹塖䎡숳犣么촫顫占㌰桭ぴ塅㤬⑨桶녉婚ㅪ庱楇卦㵙揂뭊</w:t>
      </w:r>
      <w:r>
        <w:rPr/>
        <w:t>⢬</w:t>
      </w:r>
      <w:r>
        <w:rPr/>
        <w:t>係㈨汹땪噾㵠竂숻磂㌦</w:t>
      </w:r>
      <w:r>
        <w:rPr/>
        <w:t>ꕬⵔ</w:t>
      </w:r>
      <w:r>
        <w:rPr/>
        <w:t>爪숳摩쉘啌噈敇깔頺뭋⧂卹쉮싂呖껂琮剢㮥濂땑숹䱆쉴䅮ꥨ</w:t>
      </w:r>
      <w:r>
        <w:rPr/>
        <w:t>⡤</w:t>
      </w:r>
      <w:r>
        <w:rPr/>
        <w:t>庱烂</w:t>
      </w:r>
      <w:r>
        <w:rPr/>
        <w:t>ⲻ</w:t>
      </w:r>
      <w:r>
        <w:rPr/>
        <w:t>搯㊏⹌⤳栰䑙쉦</w:t>
      </w:r>
      <w:r>
        <w:rPr/>
        <w:t>ⱐ</w:t>
      </w:r>
      <w:r>
        <w:rPr/>
        <w:t>桺湅</w:t>
      </w:r>
      <w:r>
        <w:rPr/>
        <w:t>⡵</w:t>
      </w:r>
      <w:r>
        <w:rPr/>
        <w:t>칰䉉㢡漦啓啁ꥵ㍇秂佒㬩噚湩繮傻㝎㔴剖憻▣救祠扇䙫焯긩妘⩱</w:t>
      </w:r>
      <w:r>
        <w:rPr/>
        <w:t>ꗂ</w:t>
      </w:r>
      <w:r>
        <w:rPr/>
        <w:t>啇抩㮬</w:t>
      </w:r>
      <w:r>
        <w:rPr/>
        <w:t>Ⱟ</w:t>
      </w:r>
      <w:r>
        <w:rPr/>
        <w:t>柂卨癒い坉灭⭑佇㇂䁶彖䱮㶏伪♠瑘쉾</w:t>
      </w:r>
      <w:r>
        <w:rPr/>
        <w:t>꧂</w:t>
      </w:r>
      <w:r>
        <w:rPr/>
        <w:t>㯂땵く倩숺礳⑯싂⎏转䨬澡䝈姍手␪쌤乾䤳焥쵶㑩뗂싂⩨捌䓂啮噲㫍个슩晆쉔㜫汱愷䑉쌭ㆬ슣攫갊轾瀸⹁땕꥞숣⒩䀰䙫䕚ㄦ⌸䏃⪱㖿呪瑪犩⫎슣琯㟂㜹穮㑓硲䍆殥䕫癬挮</w:t>
      </w:r>
      <w:r>
        <w:rPr/>
        <w:t>ꔯ</w:t>
      </w:r>
      <w:r>
        <w:rPr/>
        <w:t>牬㗂别浧㑍</w:t>
      </w:r>
      <w:r>
        <w:rPr/>
        <w:t>ꦘ</w:t>
      </w:r>
      <w:r>
        <w:rPr/>
        <w:t>싃숯縶塟䈲숩瑣쵡쉔</w:t>
      </w:r>
      <w:r>
        <w:rPr/>
        <w:t>ꕹ</w:t>
      </w:r>
      <w:r>
        <w:rPr/>
        <w:t>犩갭楰潎슡쉣吣娭</w:t>
      </w:r>
      <w:r>
        <w:rPr/>
        <w:t>ⳍ</w:t>
      </w:r>
      <w:r>
        <w:rPr/>
        <w:t>椩㑏♌祺味䃂係䶬치⨶栥䔫쉹煆䭞㑹偋㍭</w:t>
      </w:r>
      <w:r>
        <w:rPr/>
        <w:t>ⱞ</w:t>
      </w:r>
      <w:r>
        <w:rPr/>
        <w:t>䵢㈪习⸮克兲睲숦恱</w:t>
      </w:r>
      <w:r>
        <w:rPr/>
        <w:t>⡐</w:t>
      </w:r>
      <w:r>
        <w:rPr/>
        <w:t>坓</w:t>
      </w:r>
      <w:r>
        <w:rPr/>
        <w:t>ⴭ</w:t>
      </w:r>
      <w:r>
        <w:rPr/>
        <w:t>痂㡏⸺䱯긱⩵쉄繐䁣焤䝘奟⑪捔䛂帣㡋⥂깖⥇䕟㜷歰朰⩖쉤╆夶䝏玻珃摭땪姍뭴㝫橅⿂숺煨䚿顣㚻伭改じ슻</w:t>
      </w:r>
      <w:r>
        <w:rPr/>
        <w:t>ⷂ</w:t>
      </w:r>
      <w:r>
        <w:rPr/>
        <w:t>癀숰㔷浵⨽</w:t>
      </w:r>
      <w:r>
        <w:rPr/>
        <w:t>ꥊ</w:t>
      </w:r>
      <w:r>
        <w:rPr/>
        <w:t>㔤兎睎圱熿暵係㵬⹵坷卒轪拂⹱敤佹㑨䵮</w:t>
      </w:r>
      <w:r>
        <w:rPr/>
        <w:t>Ⱖ</w:t>
      </w:r>
      <w:r>
        <w:rPr/>
        <w:t>깫䉴뽍䰪㍇䡊さ顃卙⽥</w:t>
      </w:r>
      <w:r>
        <w:rPr/>
        <w:t>ꤱ</w:t>
      </w:r>
      <w:r>
        <w:rPr/>
        <w:t>恲拂녫</w:t>
      </w:r>
      <w:r>
        <w:rPr/>
        <w:t>⠤</w:t>
      </w:r>
      <w:r>
        <w:rPr/>
        <w:t>洪㛃ꅊ圹潙싃吵숴</w:t>
      </w:r>
      <w:r>
        <w:rPr/>
        <w:t>Ⱶ</w:t>
      </w:r>
      <w:r>
        <w:rPr/>
        <w:t>敶反⩦䜪⨪쉄牵撏ꍟ䡾扚壍⍏쉧⽶숷䙂䩳싂伵朲䀫⥥从⎿潋塂摱䙹</w:t>
      </w:r>
      <w:r>
        <w:rPr/>
        <w:t>ꗂ</w:t>
      </w:r>
      <w:r>
        <w:rPr/>
        <w:t>乂쉏硒し牁㕹欥츺廍</w:t>
      </w:r>
      <w:r>
        <w:rPr/>
        <w:t>⡴</w:t>
      </w:r>
      <w:r>
        <w:rPr/>
        <w:t>싂䭌넵牬燎輪㨸橠㥪婥췂쉄</w:t>
      </w:r>
      <w:r>
        <w:rPr/>
        <w:t>ꦱ</w:t>
      </w:r>
      <w:r>
        <w:rPr/>
        <w:t>⠯</w:t>
      </w:r>
      <w:r>
        <w:rPr/>
        <w:t>竂傩䠸湵迂柂嗂슻㠻愫璣扫♋䔦漳긳慴爦呀䢻千㮩搬䈬</w:t>
      </w:r>
      <w:r>
        <w:rPr/>
        <w:t>ꤱ</w:t>
      </w:r>
      <w:r>
        <w:rPr/>
        <w:t>⽵䝰믂Ⓕ㔵曂祱쉚痂┺</w:t>
      </w:r>
      <w:r>
        <w:rPr/>
        <w:t>ꕃ</w:t>
      </w:r>
      <w:r>
        <w:rPr/>
        <w:t>砺潥拂싂㔣呥</w:t>
      </w:r>
      <w:r>
        <w:rPr/>
        <w:t>ⰵ</w:t>
      </w:r>
      <w:r>
        <w:rPr/>
        <w:t>ⴽ⴪</w:t>
      </w:r>
      <w:r>
        <w:rPr/>
        <w:t>뿂䍎䈷悏녭婨㘳㔵꺩怩䕪㝡쉬쵫撣긪轴攭煱折禩氫숪⩸㩲䩡撵뼬摆숨㒏⴯䃍싂㪻䱣稭䤹獳攪䆡⨬椳쉄츫摧㡠</w:t>
      </w:r>
      <w:r>
        <w:rPr/>
        <w:t>ꤵ</w:t>
      </w:r>
      <w:r>
        <w:rPr/>
        <w:t>쉪싂濂⩉䘯樱놻奉ꥣ剭쉑楬䭸奐⏂硏慠泂</w:t>
      </w:r>
      <w:r>
        <w:rPr/>
        <w:t>ꦵ</w:t>
      </w:r>
      <w:r>
        <w:rPr/>
        <w:t>쉳ㅭ桭昶⽤硉癎⮣稩䅱璿숷녪楍䴴狂㣂⩙ꅈ쉥慗兀䕩欴歆</w:t>
      </w:r>
      <w:r>
        <w:rPr/>
        <w:t>ⴻ</w:t>
      </w:r>
      <w:r>
        <w:rPr/>
        <w:t>썚䜱吸䥧䱞怬吳瑡扞愷㭱⩫ꆩ⩕煎싂</w:t>
      </w:r>
      <w:r>
        <w:rPr/>
        <w:t>⡀</w:t>
      </w:r>
      <w:r>
        <w:rPr/>
        <w:t>㙎慕杁떩╌眸⸪숩潢繂瀭뭁ㅠ烂僂</w:t>
      </w:r>
      <w:r>
        <w:rPr/>
        <w:t>⣂</w:t>
      </w:r>
      <w:r>
        <w:rPr/>
        <w:t>庥䫂㘵⩙䬻繴</w:t>
      </w:r>
      <w:r>
        <w:rPr/>
        <w:t>ꕑ</w:t>
      </w:r>
      <w:r>
        <w:rPr/>
        <w:t>슿牍畧吮歹榥眸쉎깷扸漳纵忂ꅖ畂痂습ㅐ濂湋䵕⥺疬⭰瑄⪏숹뗂쉫⥚繌慭⏂坑숸㥞갥㘷堽숮⽐剧꥗䀵乵꺵䁲⩅</w:t>
      </w:r>
      <w:r>
        <w:rPr/>
        <w:t>ꗂ</w:t>
      </w:r>
      <w:r>
        <w:rPr/>
        <w:t>捚⴯唫㭰쉩告䀥轍婗勂接</w:t>
      </w:r>
      <w:r>
        <w:rPr/>
        <w:t>ꤽ</w:t>
      </w:r>
      <w:r>
        <w:rPr/>
        <w:t>㝈枡☤䅱싃ꥥ㈪⩾걩놏揍升朣걖┻绂⵹⑖뭫睏女䁰剆輯㡬쉂烂ㅣ䝶쉂澩圳煁䴊ꅵ䖻슱쉦慪캩⨫斱䦮䥏㐰</w:t>
      </w:r>
      <w:r>
        <w:rPr/>
        <w:t>ꔮ</w:t>
      </w:r>
      <w:r>
        <w:rPr/>
        <w:t>玱㝌熥浘䚮甲Ⓜ縣攴ꄲ슱땋櫂</w:t>
      </w:r>
      <w:r>
        <w:rPr/>
        <w:t>ꥄ</w:t>
      </w:r>
      <w:r>
        <w:rPr/>
        <w:t>갬⍾쉙놏䘷潰嚩꥙⌫䍪㛂쉳矂⚏⧍烎쉂</w:t>
      </w:r>
      <w:r>
        <w:rPr/>
        <w:t>ꤪ</w:t>
      </w:r>
      <w:r>
        <w:rPr/>
        <w:t>砭揂伽</w:t>
      </w:r>
      <w:r>
        <w:rPr/>
        <w:t>ⲻ┦</w:t>
      </w:r>
      <w:r>
        <w:rPr/>
        <w:t>佥礫汖쉣⥯⑟䪬슘</w:t>
      </w:r>
      <w:r>
        <w:rPr/>
        <w:t>ꕫ</w:t>
      </w:r>
      <w:r>
        <w:rPr/>
        <w:t>췂怷⴬睶坌弽湊僂⌶卨☷䅚氤쉌⨷☮䅌숪쉑攥穓繮瑠⚵㷎㌲㡒拂쉬檵づ慑쉦쵚숯焻⹚㗂싂</w:t>
      </w:r>
      <w:r>
        <w:rPr/>
        <w:t>ꥇ</w:t>
      </w:r>
      <w:r>
        <w:rPr/>
        <w:t>ㅏ⫍昭噯㡭⥞燎橰⤭䎵⥂堣</w:t>
      </w:r>
      <w:r>
        <w:rPr/>
        <w:t>ꥆ</w:t>
      </w:r>
      <w:r>
        <w:rPr/>
        <w:t>㪵㙆㭨䐬剓䙓灠啘印弳瀯㓂뽄烂栵ꥡ剥쉎畞タ济升庩㵇杪勍⹖⤱扖㈯䀥⺘䭠䥗㋂䁬㝸䚣䫂坢㩢⶘⍾夬敁녅</w:t>
      </w:r>
      <w:r>
        <w:rPr/>
        <w:t>⣂</w:t>
      </w:r>
      <w:r>
        <w:rPr/>
        <w:t>䅟ヂ湆顈硓轂繤硶땣컂숻浣焪猺칒炵녞瑊</w:t>
      </w:r>
      <w:r>
        <w:rPr/>
        <w:t>ⱂ</w:t>
      </w:r>
      <w:r>
        <w:rPr/>
        <w:t>倳硙洳⭫㬦倽摕潤䉫䱾♅숤놏㙖礪⮩⭶幅╎惃䊩㉯愷弽䀴瓍㍐吪浘뽦숽㌴䝣柎쉣㊣䔴湓☨뇍</w:t>
      </w:r>
      <w:r>
        <w:rPr/>
        <w:t>⡶</w:t>
      </w:r>
      <w:r>
        <w:rPr/>
        <w:t>컂牥顎塋쉡</w:t>
      </w:r>
      <w:r>
        <w:rPr/>
        <w:t>Ⱔ</w:t>
      </w:r>
      <w:r>
        <w:rPr/>
        <w:t>帹㍢䔭兎㴯ꏂ畴倷樰걐땊矂䰸䄶䐨硦晎䇂枡棂昤긯繭圥쉰䑙氵싂䔰䵏竂渴撏쉋恱╙숴㋂奅䓍㭄湆䬣歩쉗</w:t>
      </w:r>
      <w:r>
        <w:rPr/>
        <w:t>Ⱜ</w:t>
      </w:r>
      <w:r>
        <w:rPr/>
        <w:t>矂濂</w:t>
      </w:r>
      <w:r>
        <w:rPr/>
        <w:t>ⷍ</w:t>
      </w:r>
      <w:r>
        <w:rPr/>
        <w:t>㩤ꌪ䘮佒䅍煰烂쉄䅺㠥乢偲쵠슡㬰㔮䡳ꌮ䡢猶⤽숽哂ꅶ♆䡯䂡䛂</w:t>
      </w:r>
      <w:r>
        <w:rPr/>
        <w:t>ꔰ</w:t>
      </w:r>
      <w:r>
        <w:rPr/>
        <w:t>䥶䩹牦壂쉒㝸☲ꎡ㩅啀Ⓜ䠪⍰匱係偙쉒쵭썸슩轮㐦䰲敐䴰㉉</w:t>
      </w:r>
      <w:r>
        <w:rPr/>
        <w:t>ꕞ</w:t>
      </w:r>
      <w:r>
        <w:rPr/>
        <w:t>獉弳愴潉츣䑘깁䣂昪Ⓜ䞩奚뭈砸灭䅓ꅕ㭘漽떩䩌</w:t>
      </w:r>
      <w:r>
        <w:rPr/>
        <w:t>ꤴ</w:t>
      </w:r>
      <w:r>
        <w:rPr/>
        <w:t>恕嚥响礽橊㙷뭐㕺廂汹夹㥌싍ꌸ䎥</w:t>
      </w:r>
      <w:r>
        <w:rPr/>
        <w:t>ꤳ</w:t>
      </w:r>
      <w:r>
        <w:rPr/>
        <w:t>䜫</w:t>
      </w:r>
      <w:r>
        <w:rPr/>
        <w:t>⡭</w:t>
      </w:r>
      <w:r>
        <w:rPr/>
        <w:t>䬲녾ㅰ딷䙪⏂礳ꍺ繳禡奩쉏깶뗂廍쵹␳ꍱ⹕싂㭣뭠厏弰繂塧問</w:t>
      </w:r>
      <w:r>
        <w:rPr/>
        <w:t>ⱡ</w:t>
      </w:r>
      <w:r>
        <w:rPr/>
        <w:t>㡙䀹䂘쉡캘嘶</w:t>
      </w:r>
      <w:r>
        <w:rPr/>
        <w:t>ꔷ</w:t>
      </w:r>
      <w:r>
        <w:rPr/>
        <w:t>㬻慦</w:t>
      </w:r>
      <w:r>
        <w:rPr/>
        <w:t>ⵗ</w:t>
      </w:r>
      <w:r>
        <w:rPr/>
        <w:t>唫ꄬ䉉숨橺ꍱ㖩☥栴汚灚㙋⌱畢竍</w:t>
      </w:r>
      <w:r>
        <w:rPr/>
        <w:t>ꕨ</w:t>
      </w:r>
      <w:r>
        <w:rPr/>
        <w:t>㤺溥땶䈳䶻㑹碿넩佲쉩쉰憣䊡㕟ꄭ⵷㜦滂徱䙅⸫㶿㍳</w:t>
      </w:r>
      <w:r>
        <w:rPr/>
        <w:t>ⶻ</w:t>
      </w:r>
      <w:r>
        <w:rPr/>
        <w:t>䌪祡숫쉟⼲㦩䝇⦵ぷ</w:t>
      </w:r>
      <w:r>
        <w:rPr/>
        <w:t>ꥌꥂ</w:t>
      </w:r>
      <w:r>
        <w:rPr/>
        <w:t>쉅琭싂䕚캏席䧂伨ヂ쉬⪣슿䍺㠭뭯컍塲땱싂</w:t>
      </w:r>
      <w:r>
        <w:rPr/>
        <w:t>ꗂ⑞⩖</w:t>
      </w:r>
      <w:r>
        <w:rPr/>
        <w:t>澘⑈춱浴㘶⩅땹伣썕땅ꍬ⦱汁㣂㕐뽔</w:t>
      </w:r>
      <w:r>
        <w:rPr/>
        <w:t>ꤱ</w:t>
      </w:r>
      <w:r>
        <w:rPr/>
        <w:t>숱楹걏기쵖捎☩싂</w:t>
      </w:r>
      <w:r>
        <w:rPr/>
        <w:t>Ⱨ</w:t>
      </w:r>
      <w:r>
        <w:rPr/>
        <w:t>㆘眷㮵湫㍐숊뽂䣍矂ぉ卙슏뭬洤搶卭Ⓜ揂䍄⥊滃玏䟂╋ꏂ並깪䥁剹児뭡塧ꅡ卩搯䭳㝠䌪摹漱摈츮㟎橃쉷欮㝎瞘</w:t>
      </w:r>
      <w:r>
        <w:rPr/>
        <w:t>꧂</w:t>
      </w:r>
      <w:r>
        <w:rPr/>
        <w:t>摆㵸ㅹ㤬䌲숬긶캻侏㕌⩩泂</w:t>
      </w:r>
      <w:r>
        <w:rPr/>
        <w:t>꧂␴</w:t>
      </w:r>
      <w:r>
        <w:rPr/>
        <w:t>䚮싂乢庣晈繳懎楂狂畨넯氨껂瀵㤸㞻묽䈱䝧</w:t>
      </w:r>
      <w:r>
        <w:rPr/>
        <w:t>ꕧ</w:t>
      </w:r>
      <w:r>
        <w:rPr/>
        <w:t>䍈㜴乵䐬ꥭ쉣㯂䤸啓幞녈匫䞩걹쉔썺⍙牚剒⽰庩쉬뾮ꇂ幃䄹武싂슏녵烎⑷䠺牉⩵㑱禩☳䡄僂뽓嘶䘮久썧晊⚣猱倹呬灞⪥쉶迂㍰噥垵洰슻獊剣㝊⮵숲⾱═</w:t>
      </w:r>
      <w:r>
        <w:rPr/>
        <w:t>Ⳃ</w:t>
      </w:r>
      <w:r>
        <w:rPr/>
        <w:t>䄮䙆兊쉶</w:t>
      </w:r>
      <w:r>
        <w:rPr/>
        <w:t>Ⱚ</w:t>
      </w:r>
      <w:r>
        <w:rPr/>
        <w:t>쉥뇂숳⤤</w:t>
      </w:r>
      <w:r>
        <w:rPr/>
        <w:t>ꤷ</w:t>
      </w:r>
      <w:r>
        <w:rPr/>
        <w:t>㑏䘦浟顂㡺갲⯃匲䚱穡硶帻畏┨桃년唭</w:t>
      </w:r>
      <w:r>
        <w:rPr/>
        <w:t>Ɫ</w:t>
      </w:r>
      <w:r>
        <w:rPr/>
        <w:t>顫䉾䘺塮䁞畣总쉯湊碥㙭⹈䕰恎㭵⺩氰輵带촯侏䍰쵃묫操⤵敢㬭甭殬숶ㄵ町晵祱桵</w:t>
      </w:r>
      <w:r>
        <w:rPr/>
        <w:t>⠫</w:t>
      </w:r>
      <w:r>
        <w:rPr/>
        <w:t>奋Ⓕ쉧䆵矂湾䏍슏繣䜴숨で</w:t>
      </w:r>
      <w:r>
        <w:rPr/>
        <w:t>ⵔ</w:t>
      </w:r>
      <w:r>
        <w:rPr/>
        <w:t>⠣╄</w:t>
      </w:r>
      <w:r>
        <w:rPr/>
        <w:t>䑃㭬疩䆩믂㈬仂⭌瞱</w:t>
      </w:r>
      <w:r>
        <w:rPr/>
        <w:t>ꦵ</w:t>
      </w:r>
      <w:r>
        <w:rPr/>
        <w:t>伯囃뾘硩㌨単쉪獓顮䐲迂ꄺ㉋昴ꄵ摙ꥪ攷슮䩭녹칸</w:t>
      </w:r>
      <w:r>
        <w:rPr/>
        <w:t>ꤦ⨳</w:t>
      </w:r>
      <w:r>
        <w:rPr/>
        <w:t>縶</w:t>
      </w:r>
      <w:r>
        <w:rPr/>
        <w:t>ⵁ</w:t>
      </w:r>
      <w:r>
        <w:rPr/>
        <w:t>ꥹ廂⪡㜦␨参亏敯穳癅䍸뇂楏嘳</w:t>
      </w:r>
      <w:r>
        <w:rPr/>
        <w:t>ꖥ</w:t>
      </w:r>
      <w:r>
        <w:rPr/>
        <w:t>攲</w:t>
      </w:r>
      <w:r>
        <w:rPr/>
        <w:t>ⰵ</w:t>
      </w:r>
      <w:r>
        <w:rPr/>
        <w:t>畟슏妵颣扒츸児猩쉁</w:t>
      </w:r>
      <w:r>
        <w:rPr/>
        <w:t>Ⱞ</w:t>
      </w:r>
      <w:r>
        <w:rPr/>
        <w:t>顃䑾圩쉪쉤썖걹쉦䳂杉</w:t>
      </w:r>
      <w:r>
        <w:rPr/>
        <w:t>ꕸ</w:t>
      </w:r>
      <w:r>
        <w:rPr/>
        <w:t>漸穰숲╬歕礮璩⭯圸祏까㙎걃彨㚮䎣顣㙟䡙牗燂乭惂灙ㆻ流ꄩ嘭</w:t>
      </w:r>
      <w:r>
        <w:rPr/>
        <w:t>ꤩ</w:t>
      </w:r>
      <w:r>
        <w:rPr/>
        <w:t>畘杳敕깵</w:t>
      </w:r>
      <w:r>
        <w:rPr/>
        <w:t>ꕓ</w:t>
      </w:r>
      <w:r>
        <w:rPr/>
        <w:t>䨦칠當숰㤹疘桫卺倣兘㡭棎숩묣憩㢣䜳礸兘쉤燂䘰슘㩁参쌣潥秂㬩䢩㤭㗂⥓㡉문狂䩒此㉟ꄮ숣⑉⩄瀫幸⩲쉯숪▥숴䠯䥺⒘坵⭗ꄻ⪩ꎵ禵唰漳䝺쉬쉢㏂䩒眬䝸琵涣㑂剁⽨穤㨤</w:t>
      </w:r>
      <w:r>
        <w:rPr/>
        <w:t>ⰷ</w:t>
      </w:r>
      <w:r>
        <w:rPr/>
        <w:t>轙灦쉺㒩⥴뿂㊵㝸䥫⥲旂湄㡕サ歪⑃⸥⽷㕤</w:t>
      </w:r>
      <w:r>
        <w:rPr/>
        <w:t>ꔥ</w:t>
      </w:r>
      <w:r>
        <w:rPr/>
        <w:t>숺丵숹䝘䡟♒䡉噠恡캣⑙漤掮婰┭췂儻㐦싎</w:t>
      </w:r>
      <w:r>
        <w:rPr/>
        <w:t>ꕓ</w:t>
      </w:r>
      <w:r>
        <w:rPr/>
        <w:t>皘뾩䙲䎥Ⓜ杒瓂쉡呉⽾</w:t>
      </w:r>
      <w:r>
        <w:rPr/>
        <w:t>⡕</w:t>
      </w:r>
      <w:r>
        <w:rPr/>
        <w:t>晞乄乑싂䨳束㬻</w:t>
      </w:r>
      <w:r>
        <w:rPr/>
        <w:t>ꥂ⮻</w:t>
      </w:r>
      <w:r>
        <w:rPr/>
        <w:t>겥価彌ケ辬ㅄ␲界쉎卥땋⮻숦⤽䢵䈻쉡숴倣䱧깔卺䌳䞱癐쉟禵䉕㏂㙍㉐⹵쵟㥩瑁믂</w:t>
      </w:r>
      <w:r>
        <w:rPr/>
        <w:t>⡫</w:t>
      </w:r>
      <w:r>
        <w:rPr/>
        <w:t>湾夸䕴ꄮ牷䉏椊兡埂䲩㵙梵䄰䠲狂㥌祖⏂杚頭䙈穄⫂祩浟⩃ꥷ⥃幑</w:t>
      </w:r>
      <w:r>
        <w:rPr/>
        <w:t>Ⳃ</w:t>
      </w:r>
      <w:r>
        <w:rPr/>
        <w:t>ꍕ燂⥺</w:t>
      </w:r>
      <w:r>
        <w:rPr/>
        <w:t>⣃</w:t>
      </w:r>
      <w:r>
        <w:rPr/>
        <w:t>汄湍睞⩰瘸㡷⑪䙦䣍⩟</w:t>
      </w:r>
      <w:r>
        <w:rPr/>
        <w:t>⡱</w:t>
      </w:r>
      <w:r>
        <w:rPr/>
        <w:t>㡤辡㍴坳彫쵩琨眥瘬祧슏凂盂쉹爬䗂ꍤ剉ꄰ겣⚏┯걫杀渴쉱쉑䥔佒ヂ숬娫⌸烂捗伽哂潢</w:t>
      </w:r>
      <w:r>
        <w:rPr/>
        <w:t>ꤻ</w:t>
      </w:r>
      <w:r>
        <w:rPr/>
        <w:t>獣灀컂湄囍ꌯ䂵㷂煷䠰卥㝠浒垩捭䔻低쉊뼻㍎䑫儳⥭㑍쉨摙㕏轋㑶扩牌坸忂晗⭄呏㣂姍땦迍⥋振捦⑁㭓縥⥙幌绂㙒ꍕ樶┦奄뮵숫晸慌啪⤩煃祟㍬⿂洮숹燂戥슿숣収䶥䱁놡呦㴦쉹♐戽㍋杅䩦⽅㘣㵰⺥輥ꇂ</w:t>
      </w:r>
      <w:r>
        <w:rPr/>
        <w:t>ⴱ</w:t>
      </w:r>
      <w:r>
        <w:rPr/>
        <w:t>칏슬䁲擂슡䥚⴪㑫썊䀭㤺珂穳歐쉱</w:t>
      </w:r>
      <w:r>
        <w:rPr/>
        <w:t>꧂</w:t>
      </w:r>
      <w:r>
        <w:rPr/>
        <w:t>쉘䑰䙺浄㵥䡴땚橭彏䣂婮橎숦䓎猭䪵㞣ꇂ怺</w:t>
      </w:r>
      <w:r>
        <w:rPr/>
        <w:t>ⳃ</w:t>
      </w:r>
      <w:r>
        <w:rPr/>
        <w:t>瑹⸨琵䑮〷⵨栤杣煩剆危ㅌ亮桧</w:t>
      </w:r>
      <w:r>
        <w:rPr/>
        <w:t>ꕆ</w:t>
      </w:r>
      <w:r>
        <w:rPr/>
        <w:t>⽹䭩摡塒畀㙶㵟橠兩⫂樸䙂㍲㤺杕琤䴫迂䠻</w:t>
      </w:r>
      <w:r>
        <w:rPr/>
        <w:t>⠱</w:t>
      </w:r>
      <w:r>
        <w:rPr/>
        <w:t>컂主ꆵ沩</w:t>
      </w:r>
      <w:r>
        <w:rPr/>
        <w:t>ⵖ⵲</w:t>
      </w:r>
      <w:r>
        <w:rPr/>
        <w:t>ⱃ</w:t>
      </w:r>
      <w:r>
        <w:rPr/>
        <w:t>旂땑㪣⑤殻㵓晕潢㑢쉉攻轚榡까優洱恒㔮╄奤⨯㕒ꄱ猥㥘睭瘨洺䱇暻㤷殣楯ꥯ浭㙁杰儹瀵樸녒⩰倫健圲稱狂䡂⼤娯偒䰯倣拂彑乱愭䎮㏍呇</w:t>
      </w:r>
      <w:r>
        <w:rPr/>
        <w:t>⠲</w:t>
      </w:r>
      <w:r>
        <w:rPr/>
        <w:t>㩱嫂係㵸쉙頵截숽櫂剹痍樻慫숪㙂쉕⍶</w:t>
      </w:r>
      <w:r>
        <w:rPr/>
        <w:t>⡶</w:t>
      </w:r>
      <w:r>
        <w:rPr/>
        <w:t>㞣뭤</w:t>
      </w:r>
      <w:r>
        <w:rPr/>
        <w:t>ꤻ</w:t>
      </w:r>
      <w:r>
        <w:rPr/>
        <w:t>眰♴彴眻㫍⽋⌻⩄</w:t>
      </w:r>
      <w:r>
        <w:rPr/>
        <w:t>Ⱕ</w:t>
      </w:r>
      <w:r>
        <w:rPr/>
        <w:t>輸㪘㉙</w:t>
      </w:r>
      <w:r>
        <w:rPr/>
        <w:t>ꔹ</w:t>
      </w:r>
      <w:r>
        <w:rPr/>
        <w:t>ꎵ걦갳扄㞮櫎戬秎</w:t>
      </w:r>
      <w:r>
        <w:rPr/>
        <w:t>Ɽ</w:t>
      </w:r>
      <w:r>
        <w:rPr/>
        <w:t>硂彭瑌뭌壂慘</w:t>
      </w:r>
      <w:r>
        <w:rPr/>
        <w:t>ⳍ</w:t>
      </w:r>
      <w:r>
        <w:rPr/>
        <w:t>歏绂䝸㍶繞棂ꍴ潏桧䇃恙䑇㩢䤶쉊쉲슘剩欥⭅㍃䤥婤歬楆</w:t>
      </w:r>
      <w:r>
        <w:rPr/>
        <w:t>꥟</w:t>
      </w:r>
      <w:r>
        <w:rPr/>
        <w:t>⽔</w:t>
      </w:r>
      <w:r>
        <w:rPr/>
        <w:t>꧂</w:t>
      </w:r>
      <w:r>
        <w:rPr/>
        <w:t>딳奁䈲Ⓜ㑃摇纮⩆用甤戩倮刷싍㮣沮쉌㓂䱚䗂䵭뼬㠭숵却吺⑰</w:t>
      </w:r>
      <w:r>
        <w:rPr/>
        <w:t>⡞</w:t>
      </w:r>
      <w:r>
        <w:rPr/>
        <w:t>ꄥꅍ䴫浹㏂䡊杀攩彨呈牵⽂㭔晚㭩쉴Ⓙ䜭歴⥀⎩頻漮㝀伷▥㝖䅅剓爦⤪愴⧂慞츽⪮佦</w:t>
      </w:r>
      <w:r>
        <w:rPr/>
        <w:t>꧂⸪</w:t>
      </w:r>
      <w:r>
        <w:rPr/>
        <w:t>쉹쉮숪卧栨쉘㕧楇ꅅ⽃癭歶⍥䬳刱䱐汃⼹䞡⩶ㅪ煡弸䝀呑쉑䕇쉕瑠砯㝄</w:t>
      </w:r>
      <w:r>
        <w:rPr/>
        <w:t>ⷂ</w:t>
      </w:r>
      <w:r>
        <w:rPr/>
        <w:t>琦䯂☭车侏㝐㴶䰵⩩ꄣ恧瓂</w:t>
      </w:r>
      <w:r>
        <w:rPr/>
        <w:t>⡰</w:t>
      </w:r>
      <w:r>
        <w:rPr/>
        <w:t>쉊㩋繆⌴</w:t>
      </w:r>
      <w:r>
        <w:rPr/>
        <w:t>ꤱ</w:t>
      </w:r>
      <w:r>
        <w:rPr/>
        <w:t>䍡◂꥾쉈幆搫祯ㄦ⤵墏㥵吊䌰滂種彟䍨⨳圬숫琳⥀꥔牶畗㯂玬戨熮쉪繆쉡㜹浃䂵页</w:t>
      </w:r>
      <w:r>
        <w:rPr/>
        <w:t>ⷂ</w:t>
      </w:r>
      <w:r>
        <w:rPr/>
        <w:t>剹歒</w:t>
      </w:r>
      <w:r>
        <w:rPr/>
        <w:t>⡢</w:t>
      </w:r>
      <w:r>
        <w:rPr/>
        <w:t>㉢殻傡杚⹏⥏嚻숳䩐町吮⩨ꅾ㨭쉸쉷䩂捖♴쉢䭄判걀숶潸</w:t>
      </w:r>
      <w:r>
        <w:rPr/>
        <w:t>ꕔ</w:t>
      </w:r>
      <w:r>
        <w:rPr/>
        <w:t>㥒恬䍪渹뭭칆뽂嚘쉴갲卦䭚␩乚债煘╙쉁杩⺬㟂놥漻㢘</w:t>
      </w:r>
      <w:r>
        <w:rPr/>
        <w:t>⡢</w:t>
      </w:r>
      <w:r>
        <w:rPr/>
        <w:t>祡⪥啸䉙䝁揎䕩偏㡡津牦ꅇ失䵁㶘凂⌽楟㕮ㅉ桩呤⹁㎡匽㊘䙮⍒橎恘呦眥㴴╮⵱歀瀴㠩⍌㴬僂ㅓ♬䵂剺榡⬻습䈮婬垿楓ㅫ浟쵭</w:t>
      </w:r>
      <w:r>
        <w:rPr/>
        <w:t>ⲱ</w:t>
      </w:r>
      <w:r>
        <w:rPr/>
        <w:t>䀨摈⨫䥧乨䍸䈪쉚珂쵋</w:t>
      </w:r>
      <w:r>
        <w:rPr/>
        <w:t>ꗂ</w:t>
      </w:r>
      <w:r>
        <w:rPr/>
        <w:t>㥓汎唽橵㯂剢硏搨㫂䓂䧍甪컂㙁쌬彬Ⓜ浤恴싎쉑惂渴牅⹙䙟䨻ㄶ睍撘슡</w:t>
      </w:r>
      <w:r>
        <w:rPr/>
        <w:t>ꤰ</w:t>
      </w:r>
      <w:r>
        <w:rPr/>
        <w:t>〱旃桬恈ㅾ䤩托㇂㥔ꅯ⯂걚䨲彞搳獞㝅啟䜳㐮긮搱䣂ば㗂迂슿杈杒ㄲ㌰쉱ꌷ畧㖬摌㵆묮쉘㘪硧⑤焽侩ꥣ쉁㍖ぎ쉈倫쉌㍇懂</w:t>
      </w:r>
      <w:r>
        <w:rPr/>
        <w:t>⵰</w:t>
      </w:r>
      <w:r>
        <w:rPr/>
        <w:t>株묪▏묨䃂恴슥ㄳ剸숥⨷쵔轣썋</w:t>
      </w:r>
      <w:r>
        <w:rPr/>
        <w:t>ꥅ</w:t>
      </w:r>
      <w:r>
        <w:rPr/>
        <w:t>䵞牴栦䥇ꏂ䈱㉺捾浉쉹欻啔⍪汱숮䎥䱑뽵⍴剐쉘䳂ㆥ땇参</w:t>
      </w:r>
      <w:r>
        <w:rPr/>
        <w:t>ⷂ</w:t>
      </w:r>
      <w:r>
        <w:rPr/>
        <w:t>潑</w:t>
      </w:r>
      <w:r>
        <w:rPr/>
        <w:t>⣎</w:t>
      </w:r>
      <w:r>
        <w:rPr/>
        <w:t>坤⪻娣颩䜸싂䭧剐呍䩥䡭㌷坦牺걺⍇⩔㭖</w:t>
      </w:r>
      <w:r>
        <w:rPr/>
        <w:t>Ⱬ</w:t>
      </w:r>
      <w:r>
        <w:rPr/>
        <w:t>奫♥㜨䠵奁庘纮겵癈卓畸疩獅쉑녟儳く㴹䬨娹䓂㌰恺瑘琹橃</w:t>
      </w:r>
      <w:r>
        <w:rPr/>
        <w:t>⠦</w:t>
      </w:r>
      <w:r>
        <w:rPr/>
        <w:t>癕㈶桤䅣项㛃梥徱쉆幂</w:t>
      </w:r>
      <w:r>
        <w:rPr/>
        <w:t>ꔸ</w:t>
      </w:r>
      <w:r>
        <w:rPr/>
        <w:t>䆡ꎣ縮슬繏㨴쉪쉬㯍녌</w:t>
      </w:r>
      <w:r>
        <w:rPr/>
        <w:t>ⶩ</w:t>
      </w:r>
      <w:r>
        <w:rPr/>
        <w:t>쌫帪겵㑠燂呡睾꥾갯ꍪ숸넵桲긭숻浂</w:t>
      </w:r>
      <w:r>
        <w:rPr/>
        <w:t>ⰰ</w:t>
      </w:r>
      <w:r>
        <w:rPr/>
        <w:t>潾㕹㑕在㯃㥞彏</w:t>
      </w:r>
      <w:r>
        <w:rPr/>
        <w:t>ⰸ</w:t>
      </w:r>
      <w:r>
        <w:rPr/>
        <w:t>넽滂걒繲据䨹䔥渫䢿歺牍歗⦮믂쵓걘䮥㌨塴뿂㭮㊥頦⛎쉱橑繈숶轮ꌰ쉆汧⤭숩⩂癎乔䊬ꌶ桉┪땁⽡⛍㧂柂畅䃍쉏숶浗娷獅恙晣쎣ꥥ䘪楦呸廂匸ㅺ㙉場䕕⪡懂</w:t>
      </w:r>
      <w:r>
        <w:rPr/>
        <w:t>꧂</w:t>
      </w:r>
      <w:r>
        <w:rPr/>
        <w:t>㔺☹㜣슣瑙ꌮ♌╴</w:t>
      </w:r>
      <w:r>
        <w:rPr/>
        <w:t>ꕉ</w:t>
      </w:r>
      <w:r>
        <w:rPr/>
        <w:t>㵙싃䠺娤挷␫</w:t>
      </w:r>
      <w:r>
        <w:rPr/>
        <w:t>⠦</w:t>
      </w:r>
      <w:r>
        <w:rPr/>
        <w:t>畒問ꍉ䙡晀戤捪뿂쵪䲡埂㆘넫⚬⬺</w:t>
      </w:r>
      <w:r>
        <w:rPr/>
        <w:t>ꥑ</w:t>
      </w:r>
      <w:r>
        <w:rPr/>
        <w:t>㥦撱淂⍾獉坪ꍤ㵐ね䘳潆㑧䙲椶긻ꌽ䅒塏橔庡㕦ꥳ</w:t>
      </w:r>
      <w:r>
        <w:rPr/>
        <w:t>ꔪ</w:t>
      </w:r>
      <w:r>
        <w:rPr/>
        <w:t>勂妩⯂㕆怽䯂厥╸쉶敟䙁쉓乪긽㐮䶩佥堻づ숊슱姂⸭⨯瞥〦坮깬繎浅㜱㕨嫂뭮彡兰칅䚥睢슥先㧃歱彘瑤놵㍑牤䬹</w:t>
      </w:r>
      <w:r>
        <w:rPr/>
        <w:t>ⰷ</w:t>
      </w:r>
      <w:r>
        <w:rPr/>
        <w:t>슿劘</w:t>
      </w:r>
      <w:r>
        <w:rPr/>
        <w:t>ⵊ</w:t>
      </w:r>
      <w:r>
        <w:rPr/>
        <w:t>幙䰴⨨乵쉴䩎唸䕕쉖渱</w:t>
      </w:r>
      <w:r>
        <w:rPr/>
        <w:t>⠰</w:t>
      </w:r>
      <w:r>
        <w:rPr/>
        <w:t>䡒哂㟃ㅬ㉟䡩</w:t>
      </w:r>
      <w:r>
        <w:rPr/>
        <w:t>ⳃ</w:t>
      </w:r>
      <w:r>
        <w:rPr/>
        <w:t>䭾쉱숮썟㋂㥄轰夷쏂湵쉸䅥婹瘪䙊㒘쉘뽒슮穩⸴╌硞슡⹉睘</w:t>
      </w:r>
      <w:r>
        <w:rPr/>
        <w:t>꧂</w:t>
      </w:r>
      <w:r>
        <w:rPr/>
        <w:t>ⲥ</w:t>
      </w:r>
      <w:r>
        <w:rPr/>
        <w:t>爥☮㙣惂噤슿畮姂㓂䭟㞘䧂䵪ノ湸⭸卄癣晁㵪啈帪䙣㥭汱癬⹞㋂顓䱲쵗䡉輻㉧쉑⹨㍴兌䉏</w:t>
      </w:r>
      <w:r>
        <w:rPr/>
        <w:t>ⲩ</w:t>
      </w:r>
      <w:r>
        <w:rPr/>
        <w:t>顮쉠칇歰</w:t>
      </w:r>
      <w:r>
        <w:rPr/>
        <w:t>ꔴ</w:t>
      </w:r>
      <w:r>
        <w:rPr/>
        <w:t>渫㢣愸辿쉃睎숻弥쉇쉕녆⥏⽠爮䡎뽳㥲</w:t>
      </w:r>
      <w:r>
        <w:rPr/>
        <w:t>ꕾ</w:t>
      </w:r>
      <w:r>
        <w:rPr/>
        <w:t>뭺咡汞穳轹썄爪♶彖ꏃ戣夸</w:t>
      </w:r>
      <w:r>
        <w:rPr/>
        <w:t>⡸</w:t>
      </w:r>
      <w:r>
        <w:rPr/>
        <w:t>歆根坆㇂캡䉀煑颥ꌺ戱潐긴呴쉡╚繒顰懂ꏂ䠪뽞瘯獡⩥</w:t>
      </w:r>
      <w:r>
        <w:rPr/>
        <w:t>ꥊ</w:t>
      </w:r>
      <w:r>
        <w:rPr/>
        <w:t>꺬㢩䬱</w:t>
      </w:r>
      <w:r>
        <w:rPr/>
        <w:t>ⰻ</w:t>
      </w:r>
      <w:r>
        <w:rPr/>
        <w:t>奒ꏂ뾡⩯⾡坱䌵䇂⍐䇂싍䥹䯂쉫쉲塺㝀㊿磂輩⨦</w:t>
      </w:r>
      <w:r>
        <w:rPr/>
        <w:t>ꤨ</w:t>
      </w:r>
      <w:r>
        <w:rPr/>
        <w:t>瀣⩒놣娶漰쉀娺㑀ꍥ硂物ㅧ⼻⻂濍쉥䤰䵸祒슏갣䉭䷂ㅸ焨䖥ㆬ栮瑗桥䙤숪㕭湈⹮敍楴湰䀵㜽梮殘㩘灑㥭㇂⑙쉆瘵佬璱쉢桱ꥬ숤숺栲</w:t>
      </w:r>
      <w:r>
        <w:rPr/>
        <w:t>ⱬ⡩⹍</w:t>
      </w:r>
      <w:r>
        <w:rPr/>
        <w:t>ⶮ</w:t>
      </w:r>
      <w:r>
        <w:rPr/>
        <w:t>灀汯䫂洺쉄䵩勂煹挭恇╯顪䁣轥쉬縭⩮冻</w:t>
      </w:r>
      <w:r>
        <w:rPr/>
        <w:t>꤬</w:t>
      </w:r>
      <w:r>
        <w:rPr/>
        <w:t>ꅉ</w:t>
      </w:r>
      <w:r>
        <w:rPr/>
        <w:t>ⵋ</w:t>
      </w:r>
      <w:r>
        <w:rPr/>
        <w:t>櫂㖵䱦쉴べ쉢쉢瀪䐰㝃쉵쉖测水佀㉯걫呏䡬杯䍞⪱び瘹㌪曂쉤扒歡♺汤塶</w:t>
      </w:r>
      <w:r>
        <w:rPr/>
        <w:t>ꕕ</w:t>
      </w:r>
      <w:r>
        <w:rPr/>
        <w:t>녏挺弽柂呪煒⥷⽓幙쉅㔳瀩忂礻⩌슿捺쉦彅夹䅰䠫깋슻⥡䕱䫂侥刬轐⩵䶱扬の䷂稪깗䒏슿橰쵨䴻▣㊮䪥뇂㙤娺䨽轌幏佞䅯㕵썎ㄨ䖣侥頮䝮䟂卓乚晹㜤允䝟坣烂ひ</w:t>
      </w:r>
      <w:r>
        <w:rPr/>
        <w:t>⣍</w:t>
      </w:r>
      <w:r>
        <w:rPr/>
        <w:t>偪教杔⨪夬埂</w:t>
      </w:r>
      <w:r>
        <w:rPr/>
        <w:t>ꥂ</w:t>
      </w:r>
      <w:r>
        <w:rPr/>
        <w:t>숰獑㦱㈥</w:t>
      </w:r>
      <w:r>
        <w:rPr/>
        <w:t>⠥</w:t>
      </w:r>
      <w:r>
        <w:rPr/>
        <w:t>幆쌹⹆晥〤啓⍅╴涵䲱□硨쉾ㄻ獎䃂颵轷弯捾숰匪㪡橀썐櫂区䁵슩䨱嚘佉桰䕫</w:t>
      </w:r>
      <w:r>
        <w:rPr/>
        <w:t>ⵏ⹥</w:t>
      </w:r>
      <w:r>
        <w:rPr/>
        <w:t>ぱ昹㩄쉞灱</w:t>
      </w:r>
      <w:r>
        <w:rPr/>
        <w:t>ⲱ</w:t>
      </w:r>
      <w:r>
        <w:rPr/>
        <w:t>䝡睱嗂济捇慪묥杈숳싂䙀㭵깞溩伳䨭䜩䭢ꎡ䵓楚</w:t>
      </w:r>
      <w:r>
        <w:rPr/>
        <w:t>ꥈ</w:t>
      </w:r>
      <w:r>
        <w:rPr/>
        <w:t>暣쉐熡牍汊숱捨㪩春䰥䡾繄浒ぇ⧃㜯堲弳䥋兘汆乤䣍潆싂杷呟楗쉙涡쉺䁏橙䢬䕮쉟슩㉵슱곂轏㟂浅䐊㢣㍤</w:t>
      </w:r>
      <w:r>
        <w:rPr/>
        <w:t>⡋</w:t>
      </w:r>
      <w:r>
        <w:rPr/>
        <w:t>猽浶슩ㅗが쵈攭戦쉕亣願䫂곂〪쉰촸⹍硬ꥹ㉾⹲싎婓迃氣楓䰳䡓矂쉣桬쌥偈祃灐汈⥠祩䄻슱㋂䍏啚쉑刱뽈䁬煷ォ㩈뼪挮䄪㘩昩䤬漹欳䩢剌䌪</w:t>
      </w:r>
      <w:r>
        <w:rPr/>
        <w:t>Ⱳ</w:t>
      </w:r>
      <w:r>
        <w:rPr/>
        <w:t>拂⍟㌮僂䑣뇂半뭀깰娨猵䅶㙎潟⹨䱕㗂☮渶㙖⨳⹍캻垩겮㭏獺⪵轎癀ㅇ숩</w:t>
      </w:r>
      <w:r>
        <w:rPr/>
        <w:t>⢵</w:t>
      </w:r>
      <w:r>
        <w:rPr/>
        <w:t>䃂䵕㝴⩓싂㡰牧摇䌥縶ꥬ㙗煮ㅑ瑚斮晭㔸捨䁦䩾焰顱촰㙬┳䁡놣䤫㜻嫂㉃㔪싂牤㭬㉈疩꥙ㅯ뭭繟杪嘹⍎倳煇⍌噌숸⦵㡺걈晴帯</w:t>
      </w:r>
      <w:r>
        <w:rPr/>
        <w:t>ⵔ</w:t>
      </w:r>
      <w:r>
        <w:rPr/>
        <w:t>摈꤮㩎顩睇娣싃⑪㇂䢏싂떥䵠칓땆</w:t>
      </w:r>
      <w:r>
        <w:rPr/>
        <w:t>ⱙ</w:t>
      </w:r>
      <w:r>
        <w:rPr/>
        <w:t>潾攩慓朱浂匴牗츥䋂䁉問憩烂숽八浇祧컃礷瀭柂䤫焰䟂楍䵕쉈瓎縫⌱软㥡彯</w:t>
      </w:r>
      <w:r>
        <w:rPr/>
        <w:t>ⶩ</w:t>
      </w:r>
      <w:r>
        <w:rPr/>
        <w:t>㗂䚩컍楇䓂坎⑭捕獐潑敦䱒슱涩凎䥢睱接녅㤵㌥䕦⭈輸ꥳ䬷숴⥒䔨擂唭恨燂⩑癠夣檣숰쉯⩏쉲</w:t>
      </w:r>
      <w:r>
        <w:rPr/>
        <w:t>ꕩ</w:t>
      </w:r>
      <w:r>
        <w:rPr/>
        <w:t>歂⾮否橂땭䔽〣㵳犿灒⪏㴮㥌猱㐰㫂깙⹒兵烍⵹뼷祹坷㩉竂犩㙨␭祚晌䢏盂摌칷䚘飂刮㛂䔲摃䬦⧂獬⫂⧂㠨摵晈⩾</w:t>
      </w:r>
      <w:r>
        <w:rPr/>
        <w:t>ꦻ</w:t>
      </w:r>
      <w:r>
        <w:rPr/>
        <w:t>田⽠〪睇碵⨷♚旂녑䆻挪숽㩂湸묺춵䄲垻⥊㭠婄㭍奴偷矂咮䅦牡瑉ꥱ숯쉏쉅⸥棂楬扭</w:t>
      </w:r>
      <w:r>
        <w:rPr/>
        <w:t>ꥋ</w:t>
      </w:r>
      <w:r>
        <w:rPr/>
        <w:t>슩轱剁㡫枵숣噐슣丨昰넸뇂潅摷凂</w:t>
      </w:r>
      <w:r>
        <w:rPr/>
        <w:t>ⱇ</w:t>
      </w:r>
      <w:r>
        <w:rPr/>
        <w:t>穕皩乐ꏂ쉋圪㍓격䭀ꄺ㠱ꌱ幏做㡾</w:t>
      </w:r>
      <w:r>
        <w:rPr/>
        <w:t>⣂</w:t>
      </w:r>
      <w:r>
        <w:rPr/>
        <w:t>䓂쉸⪱</w:t>
      </w:r>
      <w:r>
        <w:rPr/>
        <w:t>ꤣ</w:t>
      </w:r>
      <w:r>
        <w:rPr/>
        <w:t>摲㧂쉁渥䂘欮湩숬勂顭㭚殬녆㖏⬮睾摦儱쉸䊿숲稺煞쉎</w:t>
      </w:r>
      <w:r>
        <w:rPr/>
        <w:t>ⷂ</w:t>
      </w:r>
      <w:r>
        <w:rPr/>
        <w:t>䙙㥩猹楣熬쉉䱋楸ꍳ妮湺轷묥ꥳ깉ꆬ伷쌨믍쉴批墩쉏ꅾ坸劘瞮啩뭉쵏当⦥㩭䘥⩁쉲</w:t>
      </w:r>
      <w:r>
        <w:rPr/>
        <w:t>ꖩ</w:t>
      </w:r>
      <w:r>
        <w:rPr/>
        <w:t>欹哂ぇ츣啀▘슱珂</w:t>
      </w:r>
      <w:r>
        <w:rPr/>
        <w:t>ⵎ</w:t>
      </w:r>
      <w:r>
        <w:rPr/>
        <w:t>䦱ㅦ⪩슥䨹㵓썭䎵態숴喩쉴⛂쉅㍨쉊</w:t>
      </w:r>
      <w:r>
        <w:rPr/>
        <w:t>ꗂ◂</w:t>
      </w:r>
      <w:r>
        <w:rPr/>
        <w:t>쉑喱杨㵘</w:t>
      </w:r>
      <w:r>
        <w:rPr/>
        <w:t>ꥆ⨵</w:t>
      </w:r>
      <w:r>
        <w:rPr/>
        <w:t>湟䕣쉪녷呴</w:t>
      </w:r>
      <w:r>
        <w:rPr/>
        <w:t>ꔬ</w:t>
      </w:r>
      <w:r>
        <w:rPr/>
        <w:t>晴숪䅪딪央땉歫숬넣牮瀽</w:t>
      </w:r>
      <w:r>
        <w:rPr/>
        <w:t>ⵗ</w:t>
      </w:r>
      <w:r>
        <w:rPr/>
        <w:t>슥䄯뭴㠻幪⨳猨┳⩲帪㫂⫍ど接싍뮿⏂⩴䃍搪</w:t>
      </w:r>
      <w:r>
        <w:rPr/>
        <w:t>ꕫ⭰⌮</w:t>
      </w:r>
      <w:r>
        <w:rPr/>
        <w:t>支㎬業뭵帊㉎唨嘤轢復</w:t>
      </w:r>
      <w:r>
        <w:rPr/>
        <w:t>ꕊ</w:t>
      </w:r>
      <w:r>
        <w:rPr/>
        <w:t>剎쉬婾嚥</w:t>
      </w:r>
      <w:r>
        <w:rPr/>
        <w:t>ꦵ</w:t>
      </w:r>
      <w:r>
        <w:rPr/>
        <w:t>㇂</w:t>
      </w:r>
      <w:r>
        <w:rPr/>
        <w:t>⡦</w:t>
      </w:r>
      <w:r>
        <w:rPr/>
        <w:t>幒獔㙭槃畐䰪쉪潊뭖㒵䟂瑎뗂咣湂湯匨槂攽䬶䘸牱掣䘰欩海唻晃爴潊昲뽏♦쉡彴哂䵖昣妥樳▵⴬⩢⩃╭繒촥츻幫㵯猪</w:t>
      </w:r>
      <w:r>
        <w:rPr/>
        <w:t>ⵠ</w:t>
      </w:r>
      <w:r>
        <w:rPr/>
        <w:t>盂⩧㝧쵚祑㩨</w:t>
      </w:r>
      <w:r>
        <w:rPr/>
        <w:t>ꥑ</w:t>
      </w:r>
      <w:r>
        <w:rPr/>
        <w:t>䵑畏旍㑢㭫潔숣䁹싂⹟⌬쉒䲬䭳帴哂㴥㉵㋂뼣昽녗漬⽸⩺啬㥖쉈쏂嘬摦塬䁲浹▩敪噦戩䏂싂憣쉁䱘䬽珍歵숰㥔䍈炿偞剥澬杮⸫䲵澥녨습侵斏瀱污쵰㔹㞏캥ヂた敃䗂㇂⽓扯⧂䉑뽉ꄴ漰㗂</w:t>
      </w:r>
      <w:r>
        <w:rPr/>
        <w:t>ꔵ</w:t>
      </w:r>
      <w:r>
        <w:rPr/>
        <w:t>牆廂番㜽뭠䦻彥┭橣㢩怤帯磂</w:t>
      </w:r>
      <w:r>
        <w:rPr/>
        <w:t>ꔴ</w:t>
      </w:r>
      <w:r>
        <w:rPr/>
        <w:t>㙒睩懂佯灏⼭ꏂ戯漣摹瓂婁ꇂ䰻⺬凂㣂묪硷싂쉯辩涬슘梘桾䍠㕣繦婞땇ィ顫啁</w:t>
      </w:r>
      <w:r>
        <w:rPr/>
        <w:t>ꤽ</w:t>
      </w:r>
      <w:r>
        <w:rPr/>
        <w:t>⺩䬥◂</w:t>
      </w:r>
      <w:r>
        <w:rPr/>
        <w:t>ꥀ</w:t>
      </w:r>
      <w:r>
        <w:rPr/>
        <w:t>쉕劏怳甯␲瓂噢싂慠</w:t>
      </w:r>
      <w:r>
        <w:rPr/>
        <w:t>꧂</w:t>
      </w:r>
      <w:r>
        <w:rPr/>
        <w:t>㋂꤮쉰⑈熏䌶抿ぱ충港⽯湂쉉㕣㵲㞥弪䉵때帶䋂▬湯公奓㨵氪⑍绍嘮汏併</w:t>
      </w:r>
      <w:r>
        <w:rPr/>
        <w:t>ⵧ</w:t>
      </w:r>
      <w:r>
        <w:rPr/>
        <w:t>玩挩</w:t>
      </w:r>
      <w:r>
        <w:rPr/>
        <w:t>ⷂ</w:t>
      </w:r>
      <w:r>
        <w:rPr/>
        <w:t>礮</w:t>
      </w:r>
      <w:r>
        <w:rPr/>
        <w:t>ꕖ┲</w:t>
      </w:r>
      <w:r>
        <w:rPr/>
        <w:t>坷㢩榿圪婄术潬唺㦡輵숺憥⍫垘怶⍄柂悿䯂䑱丣噟놡䍅䎿㠮光娬㈦㍭泎狂㕏煟橊쉗╆쉎干橠䘲겘夰⍔뭘⾥瀱伯</w:t>
      </w:r>
      <w:r>
        <w:rPr/>
        <w:t>ꕳ</w:t>
      </w:r>
      <w:r>
        <w:rPr/>
        <w:t>쉹煟⾬㴮欯撥煫繖䩒</w:t>
      </w:r>
      <w:r>
        <w:rPr/>
        <w:t>Ⱚ</w:t>
      </w:r>
      <w:r>
        <w:rPr/>
        <w:t>扵窬츳䩉潘</w:t>
      </w:r>
      <w:r>
        <w:rPr/>
        <w:t>ꤸ</w:t>
      </w:r>
      <w:r>
        <w:rPr/>
        <w:t>긨啤㒩礵ㅲ㕟䔱獸䛍녕参皘╞싎슻杫뭾䐥母촳뼺</w:t>
      </w:r>
      <w:r>
        <w:rPr/>
        <w:t>⡇ⱡ</w:t>
      </w:r>
      <w:r>
        <w:rPr/>
        <w:t>⽟ㅑ䑬轺烂䝖吷숵㣍硈䨹</w:t>
      </w:r>
      <w:r>
        <w:rPr/>
        <w:t>Ⱝⳍ</w:t>
      </w:r>
      <w:r>
        <w:rPr/>
        <w:t>䥀牢呋䡱묭檏</w:t>
      </w:r>
      <w:r>
        <w:rPr/>
        <w:t>ꕥ⭸</w:t>
      </w:r>
      <w:r>
        <w:rPr/>
        <w:t>䜲㉤㬽携博纩⫃未䅠䕵쌴┹さ䈨揂╧⩀䕲兣쏃䕑㠮⛂䘳㩅싂</w:t>
      </w:r>
      <w:r>
        <w:rPr/>
        <w:t>ꤹ</w:t>
      </w:r>
      <w:r>
        <w:rPr/>
        <w:t>䃂쉊戭䱙뾱</w:t>
      </w:r>
      <w:r>
        <w:rPr/>
        <w:t>ꕑ</w:t>
      </w:r>
      <w:r>
        <w:rPr/>
        <w:t>㡙쉕慌浡쉃娭扶升婘⬺♅썗䅐熣璩乪㶮䜥츫쉈姂뭵숽⛂穙☹权䱫</w:t>
      </w:r>
      <w:r>
        <w:rPr/>
        <w:t>⡷</w:t>
      </w:r>
      <w:r>
        <w:rPr/>
        <w:t>㝖⑌㥉⍺湃䆮깏煏偒䭉⪱輴</w:t>
      </w:r>
      <w:r>
        <w:rPr/>
        <w:t>⠩</w:t>
      </w:r>
      <w:r>
        <w:rPr/>
        <w:t>땾唦䛂䨪뽏㉘䷂썳䱊乗欵矂剄㔭晊뇂坪㝭婦</w:t>
      </w:r>
      <w:r>
        <w:rPr/>
        <w:t>⡬☭</w:t>
      </w:r>
      <w:r>
        <w:rPr/>
        <w:t>䱔恇彰䰪䵮摮䍐硣䝮庥䗂摞䖡☱牓猦쉹堥㟂䄮</w:t>
      </w:r>
      <w:r>
        <w:rPr/>
        <w:t>ⱇ</w:t>
      </w:r>
      <w:r>
        <w:rPr/>
        <w:t>쉘愹呞⩰穭敡奋쉕䴳㤪뮏㌲㶥儸卂汃徣嗂ꥲ떘戦撘</w:t>
      </w:r>
      <w:r>
        <w:rPr/>
        <w:t>ꔬ┣</w:t>
      </w:r>
      <w:r>
        <w:rPr/>
        <w:t>㮥ꅣ憿繵㉎䈬䴊ㄦ</w:t>
      </w:r>
      <w:r>
        <w:rPr/>
        <w:t>ⱊ⧂⫂</w:t>
      </w:r>
      <w:r>
        <w:rPr/>
        <w:t>坰쉲䵪ㄪ녖ꌲ婤♂㍣反癸活瀲摘⑄㶮幪슘뽅㢏憵◂䬮숥爷⭊廂輴氵毂⦩⾱츬扠瘲祖剹杏㧃澿坲松䌨晾⑷ꍗ㟂㘴㩹칫湯支땵</w:t>
      </w:r>
      <w:r>
        <w:rPr/>
        <w:t>꤯</w:t>
      </w:r>
      <w:r>
        <w:rPr/>
        <w:t>嫂硸쉍畅㕂摊㌹㴵轄心뼱敶슮䒻</w:t>
      </w:r>
      <w:r>
        <w:rPr/>
        <w:t>ⱦ</w:t>
      </w:r>
      <w:r>
        <w:rPr/>
        <w:t>慾㵖收⩟䕸싂</w:t>
      </w:r>
      <w:r>
        <w:rPr/>
        <w:t>⣂</w:t>
      </w:r>
      <w:r>
        <w:rPr/>
        <w:t>䟍묥</w:t>
      </w:r>
      <w:r>
        <w:rPr/>
        <w:t>ꔽ</w:t>
      </w:r>
      <w:r>
        <w:rPr/>
        <w:t>㭃勂椻渳␽灖䪡煋⹦㣂㵓摙쌴㕗歾呅智攭偈썮剫숻䬨䵹㩙⴮慟</w:t>
      </w:r>
      <w:r>
        <w:rPr/>
        <w:t>ꔸ</w:t>
      </w:r>
      <w:r>
        <w:rPr/>
        <w:t>갣⬨쉦癐畐幮恞갹걓䇃ꅲ</w:t>
      </w:r>
      <w:r>
        <w:rPr/>
        <w:t>ꕪ</w:t>
      </w:r>
      <w:r>
        <w:rPr/>
        <w:t>㝆䘰睈㨪⨦頶䯂氪䙮祣狂汑썓⍵畸㑥晨䉊坾穟ꥫ┸硞␪쏂濂姂⩡䮵晓ぺ噎愪싂㜦⭁䡃樻</w:t>
      </w:r>
      <w:r>
        <w:rPr/>
        <w:t>ꤽ</w:t>
      </w:r>
      <w:r>
        <w:rPr/>
        <w:t>智뭮刦⼯䉰䙗焯渵灭ꍋ⴫焥轸㨸噸뾏条㧂쉓䛂傩쉔獓瘨␳彟♖問摋쉫䉡칍㝞쉭楇⬥숥쵦㉫쉺䝁杕ꥯ姃楧は㥧䨸俎䤬䨷㍫숽쉂䝾㑒</w:t>
      </w:r>
      <w:r>
        <w:rPr/>
        <w:t>꤯</w:t>
      </w:r>
      <w:r>
        <w:rPr/>
        <w:t>㨪唵朻싎⫎儴䁐捴㜮奵㷂惂칌唨⫂暻丣㠮숷浲瑸쉱ꅐ</w:t>
      </w:r>
      <w:r>
        <w:rPr/>
        <w:t>ꤨ</w:t>
      </w:r>
      <w:r>
        <w:rPr/>
        <w:t>ꍑ䵈⪩睁揂㈭</w:t>
      </w:r>
      <w:r>
        <w:rPr/>
        <w:t>ⵣ</w:t>
      </w:r>
      <w:r>
        <w:rPr/>
        <w:t>䃂♈⩭毃烂帴</w:t>
      </w:r>
      <w:r>
        <w:rPr/>
        <w:t>⢮</w:t>
      </w:r>
      <w:r>
        <w:rPr/>
        <w:t>깙潊쉖쉘數〭쉭柎浐뿎婅圪㦣</w:t>
      </w:r>
      <w:r>
        <w:rPr/>
        <w:t>⡯⛍</w:t>
      </w:r>
      <w:r>
        <w:rPr/>
        <w:t>梣㨩뭎䅅協席ꍷ敥灁걱</w:t>
      </w:r>
      <w:r>
        <w:rPr/>
        <w:t>ꕧ</w:t>
      </w:r>
      <w:r>
        <w:rPr/>
        <w:t>㟂⮘穋쉭⎡㨪東ひ幫晱匱춘쉤娽杩촬冱ꅱ䈩䬨悏煆㡨溵捭䫂숥깙걂䅆繊湾斮</w:t>
      </w:r>
      <w:r>
        <w:rPr/>
        <w:t>ⵔ</w:t>
      </w:r>
      <w:r>
        <w:rPr/>
        <w:t>儭畢곂頴癶桷种䥤㥾庻싂⍩䙙序姃䒮</w:t>
      </w:r>
      <w:r>
        <w:rPr/>
        <w:t>ⵐ</w:t>
      </w:r>
      <w:r>
        <w:rPr/>
        <w:t>悵䕮浳晚慾슏扩</w:t>
      </w:r>
      <w:r>
        <w:rPr/>
        <w:t>ꤤ</w:t>
      </w:r>
      <w:r>
        <w:rPr/>
        <w:t>㉅勂䣍婹</w:t>
      </w:r>
      <w:r>
        <w:rPr/>
        <w:t>ⱐ⍄⭇</w:t>
      </w:r>
      <w:r>
        <w:rPr/>
        <w:t>瑙뭀쉑㙮彩걾䙌乎</w:t>
      </w:r>
      <w:r>
        <w:rPr/>
        <w:t>ꤦ</w:t>
      </w:r>
      <w:r>
        <w:rPr/>
        <w:t>숺慘숯⩹煔䵑긴싂噎熮束迂歈献挹琯癨堯䍐⌭쉂迂歍縯칆厬栨</w:t>
      </w:r>
      <w:r>
        <w:rPr/>
        <w:t>⡔</w:t>
      </w:r>
      <w:r>
        <w:rPr/>
        <w:t>伴ꍧ묶</w:t>
      </w:r>
      <w:r>
        <w:rPr/>
        <w:t>ꕭ</w:t>
      </w:r>
      <w:r>
        <w:rPr/>
        <w:t>秂㕗橚땧䡧슏겮飂䡞㵚쉁⿂䙄ㅋ뽱㭞뽊䫍쉶⍒넩츲㠵⩍䝆悿</w:t>
      </w:r>
      <w:r>
        <w:rPr/>
        <w:t>⡅</w:t>
      </w:r>
      <w:r>
        <w:rPr/>
        <w:t>䉋条䕎⪏䩓ꥣ숤悩偊秂煯〥䗍믎숦⌥ꇃ硶갪㈹㠭▩李噇牕㥢䝫硤轚쉱⏂頴쉆䖥戥긥惃乳싂숮噺뿂橶깕㨲</w:t>
      </w:r>
      <w:r>
        <w:rPr/>
        <w:t>ꖩ⬨</w:t>
      </w:r>
      <w:r>
        <w:rPr/>
        <w:t>硒⨪っ⨯쉺</w:t>
      </w:r>
      <w:r>
        <w:rPr/>
        <w:t>ꥋ⭎</w:t>
      </w:r>
      <w:r>
        <w:rPr/>
        <w:t>䡆㦣겻墮㑫係离塢恺氨哂䵟䌳㝴㥢㑉櫂㍞啤頥⤶䤬瑌礴䰪䃍숺ㅉ⭳┪♊到긫⥳敤䩂火獱磂乪⸊㭢別쉄숵䐦䉖婟䉡搷뭃뭲뽙癬奖琣畃슏㕄⑆┷걣渭歋썾⹖䙉⑷扪䡮뽕</w:t>
      </w:r>
      <w:r>
        <w:rPr/>
        <w:t>⠨</w:t>
      </w:r>
      <w:r>
        <w:rPr/>
        <w:t>昨쉔㈫쉣儸슘甴噐䏂漪</w:t>
      </w:r>
      <w:r>
        <w:rPr/>
        <w:t>⣍</w:t>
      </w:r>
      <w:r>
        <w:rPr/>
        <w:t>係乓否깕䟂畓告⚿灦ꎮ慸滂䉺佌祌瑅㘺숺</w:t>
      </w:r>
      <w:r>
        <w:rPr/>
        <w:t>⡢</w:t>
      </w:r>
      <w:r>
        <w:rPr/>
        <w:t>㒩땷汢彡숰淎獂㧂ㅓ䑀乯䍶晒党昳噒䂘窡쉎㌬甭</w:t>
      </w:r>
      <w:r>
        <w:rPr/>
        <w:t>ⵐ</w:t>
      </w:r>
      <w:r>
        <w:rPr/>
        <w:t>ꅩ</w:t>
      </w:r>
      <w:r>
        <w:rPr/>
        <w:t>ⱺ</w:t>
      </w:r>
      <w:r>
        <w:rPr/>
        <w:t>汍㨹㗎䩐捋匪⤻㮬潧⑞䆏⚡䕧</w:t>
      </w:r>
      <w:r>
        <w:rPr/>
        <w:t>ꕄ</w:t>
      </w:r>
      <w:r>
        <w:rPr/>
        <w:t>⽊☨⍹㩡㭟갳伻怶㉲汳縷쉍渭祟딦卦啒挮顬奪</w:t>
      </w:r>
      <w:r>
        <w:rPr/>
        <w:t>⡈</w:t>
      </w:r>
      <w:r>
        <w:rPr/>
        <w:t>ꍟ숪䩨朰壂稬䙆ㄦ긵亡愬ㄺ쉄쉥㑳眮副썎䩒匣묩䕙숳묪쉔넨녯勍漮幏뾩昱⩊䐲徥捥</w:t>
      </w:r>
      <w:r>
        <w:rPr/>
        <w:t>ꕎ⑦</w:t>
      </w:r>
      <w:r>
        <w:rPr/>
        <w:t>眽㌩甥弱偞顃弥⮥喡纻⥚恘桳矂瑡㕷䆘숶쉙딲亻뮮</w:t>
      </w:r>
      <w:r>
        <w:rPr/>
        <w:t>ⵒ</w:t>
      </w:r>
      <w:r>
        <w:rPr/>
        <w:t>쉨迎捰</w:t>
      </w:r>
      <w:r>
        <w:rPr/>
        <w:t>ꖬ</w:t>
      </w:r>
      <w:r>
        <w:rPr/>
        <w:t>晥⨯⥔⏂쉕䬸煕䩥䔱</w:t>
      </w:r>
      <w:r>
        <w:rPr/>
        <w:t>ꕂ</w:t>
      </w:r>
      <w:r>
        <w:rPr/>
        <w:t>朥쉒▣ꄤ⍷㕷⚩䵘䕗楀偁灠塩摯⨻楴噫⤰슣挻櫂䝊㵫㕈겻㥂㥚ꍍ偐硙䉭</w:t>
      </w:r>
      <w:r>
        <w:rPr/>
        <w:t>ꗂ</w:t>
      </w:r>
      <w:r>
        <w:rPr/>
        <w:t>뽶⽾뗂쵊汇쉅樻噉椬촩쉤䨣琥彃づ䡴</w:t>
      </w:r>
      <w:r>
        <w:rPr/>
        <w:t>⣎</w:t>
      </w:r>
      <w:r>
        <w:rPr/>
        <w:t>撏</w:t>
      </w:r>
      <w:r>
        <w:rPr/>
        <w:t>ⵆ</w:t>
      </w:r>
      <w:r>
        <w:rPr/>
        <w:t>傘牲堮쉞儹飂♁깷場塭칫썊祵㉴顗揂挮㍦깒亏䤥䁺飍䁈⩕憥剾楚⨪⌺땷氨</w:t>
      </w:r>
      <w:r>
        <w:rPr/>
        <w:t>ꥉ</w:t>
      </w:r>
      <w:r>
        <w:rPr/>
        <w:t>䵸ㅀ⤲啱ꍭ䥗䑁㕞䠺祤用湁晗烂猬㞥㘥⭒奢顉숪ꍮ浂桢㙇싂癬堽恅剅廂䉲憿辵ꥶ슩䁏做ꏂ칄슱썥潫秎儨㮱䀵</w:t>
      </w:r>
      <w:r>
        <w:rPr/>
        <w:t>⣂</w:t>
      </w:r>
      <w:r>
        <w:rPr/>
        <w:t>㊥</w:t>
      </w:r>
      <w:r>
        <w:rPr/>
        <w:t>ꤵ</w:t>
      </w:r>
      <w:r>
        <w:rPr/>
        <w:t>숦걏⥈䔮⍘摢圪</w:t>
      </w:r>
      <w:r>
        <w:rPr/>
        <w:t>ꕡ</w:t>
      </w:r>
      <w:r>
        <w:rPr/>
        <w:t>쉹剩䥴确坐싂橢牊䰬捤啰⹧桶ꥣ渥扈䐬䁱⩂拂䠪놩⭕䐴뽢澩뮮䀭瑂㡁怦䑀歹內㚣</w:t>
      </w:r>
      <w:r>
        <w:rPr/>
        <w:t>Ⱖ</w:t>
      </w:r>
      <w:r>
        <w:rPr/>
        <w:t>轌嗂슣ꄴ慺祓塗뽾싍琯椰╣歋㕸䉫䡶</w:t>
      </w:r>
      <w:r>
        <w:rPr/>
        <w:t>ꦏ╄</w:t>
      </w:r>
      <w:r>
        <w:rPr/>
        <w:t>㍂걠㝱쉹䥄湡悻쉹</w:t>
      </w:r>
      <w:r>
        <w:rPr/>
        <w:t>ⲥ</w:t>
      </w:r>
      <w:r>
        <w:rPr/>
        <w:t>䁂</w:t>
      </w:r>
      <w:r>
        <w:rPr/>
        <w:t>ꗂ</w:t>
      </w:r>
      <w:r>
        <w:rPr/>
        <w:t>爰佣漵恇啐ꅭ⺡䵩⥵</w:t>
      </w:r>
      <w:r>
        <w:rPr/>
        <w:t>ꥀ</w:t>
      </w:r>
      <w:r>
        <w:rPr/>
        <w:t>⽍㭉用숰넷숷ꆥ剀儮偟㐷晞㵡癚</w:t>
      </w:r>
      <w:r>
        <w:rPr/>
        <w:t>ꥋ</w:t>
      </w:r>
      <w:r>
        <w:rPr/>
        <w:t>䨨甮</w:t>
      </w:r>
      <w:r>
        <w:rPr/>
        <w:t>ꕥ</w:t>
      </w:r>
      <w:r>
        <w:rPr/>
        <w:t>⺻녬泍</w:t>
      </w:r>
      <w:r>
        <w:rPr/>
        <w:t>ⱔ</w:t>
      </w:r>
      <w:r>
        <w:rPr/>
        <w:t>썉佥側䮵땂䈫䉧輹轙</w:t>
      </w:r>
      <w:r>
        <w:rPr/>
        <w:t>Ⳃ</w:t>
      </w:r>
      <w:r>
        <w:rPr/>
        <w:t>넬⨨焤恂◂婌琰㩧伪䭤䱀⤵쉗⨥녢䂩晥䝏冩⹁㥸在牔瑒で⭗㩒싂䅉栰쉱녥곎濂桢</w:t>
      </w:r>
      <w:r>
        <w:rPr/>
        <w:t>ⵔ</w:t>
      </w:r>
      <w:r>
        <w:rPr/>
        <w:t>掮煒䄰䍺⭸䴹璏ㄫ噶㍵㌫숬彐卥긽㞣櫂啓Ⓜ㉍⭐恖坅塔婸啄㡕䥉〵秂潶渊⥌㭃㔳぀顟唯狂卂泂䁘㜺嫂ꍗ쉵깟汒㬰摈쉷狂灆頭䄰숵恭督䛂暩儩⥒癉未갫刨㛂䅔쉙䝄뽓◂</w:t>
      </w:r>
      <w:r>
        <w:rPr/>
        <w:t>꧂</w:t>
      </w:r>
      <w:r>
        <w:rPr/>
        <w:t>䬮䁓넰숷䈴飂䍇秂拍樥卦䙌硊ㄮ呲뭤湹㏂濂⹍㙇呬䱑땵ꎣ䗂뭅檱땃땧컂촻뿂</w:t>
      </w:r>
      <w:r>
        <w:rPr/>
        <w:t>ꦘ</w:t>
      </w:r>
      <w:r>
        <w:rPr/>
        <w:t>䵤浃䭎奍慾抱깏ㅌ녩顰䋂㕉坮</w:t>
      </w:r>
      <w:r>
        <w:rPr/>
        <w:t>⡥</w:t>
      </w:r>
      <w:r>
        <w:rPr/>
        <w:t>绂扰恰恓ꌣ獃곃戶숽⫂頸悻祟獂夹灀砯䉺묮疥帱樣㘣⍊灔⥏쉴昻幱燂ㅐ</w:t>
      </w:r>
      <w:r>
        <w:rPr/>
        <w:t>ⱗ⹾</w:t>
      </w:r>
      <w:r>
        <w:rPr/>
        <w:t>츩㩐숷䭶椸䬰搲쉭</w:t>
      </w:r>
      <w:r>
        <w:rPr/>
        <w:t>ꥏ</w:t>
      </w:r>
      <w:r>
        <w:rPr/>
        <w:t>睟숲싂ꆮ灗硺潩䶵䀸㙦捯넻㩞犮ヂ㜯㴽䩓꥖沱獞卄眲䥔祏堣묷䥺湠杧⽈兙㵬穈䉯乭䬳⸴䱳㶘氣禵溥땥칆楡ꅁ╳盎</w:t>
      </w:r>
      <w:r>
        <w:rPr/>
        <w:t>⣂</w:t>
      </w:r>
      <w:r>
        <w:rPr/>
        <w:t>䵚숣쉂카䵪㞱습勂㡄慦碣쉸楧轢뮏숩㝙♵奠╎䉧㉟滂渳坞矎婅睇採⨶煆歞쉴촭ꍌ摁憣敞琽뾬⧂⽆♳숮숨䙡䉦♷䌣漺䵍䔭䎩⬩䕠⬨䍥氥㈹桏堶啴䉘㡺浞摸싂恺䚬ꥴ啍䍎쉂㠰썧但欥</w:t>
      </w:r>
      <w:r>
        <w:rPr/>
        <w:t>Ⱛ</w:t>
      </w:r>
      <w:r>
        <w:rPr/>
        <w:t>㘮剫㈥繉⼳䡁ꄮ䊵㩋노杠⪥⬸楮㜳彥숪僂⍬伸쉙顁祾祴灦怰汉幃䯂扆䤩折⒡祭怺뭀䂘⽁幄侮丮湾戳妻촳坪㓂奒䬻숪掮쌺䜩桷칮欷⥯䵣⭗漱慱奍숲窏깞櫂㬳땳䅓幎뇂</w:t>
      </w:r>
      <w:r>
        <w:rPr/>
        <w:t>ꔽ</w:t>
      </w:r>
      <w:r>
        <w:rPr/>
        <w:t>先뾿晆頳䧂䗂勂㕘坱문嘲斬呞溮吮䬦⽞珂ꅉ긣䙒婊숲皻頽惍䕟䩅慓轭㥚旃쉦뼰摀촮咡♪⥥㞻用슩噐彨眪桮㊿轥捳眹䲬恖浗㵓䟂㵄⭮♙묪煫帣뿂癹杒祅⑬썌攴ぶ㌶瑂䉔䡬窬烎㛂抡╗噃剈操슘䳍ꍥ㭀⤹縨奕숯䍙癃숣뭠䜩㝧犥姎쵟♷ㅀ䔷奮楃뭞碱睴㵚ꥷ⪩礦到㭡숩癙塤⭶洪㯂䡨六쉃奫割参㞻뭟⮏祒攱Ⓧ〮枩⍇柂㜸䢏⑺噕숤吻〭橪䭲ꌻ桤</w:t>
      </w:r>
      <w:r>
        <w:rPr/>
        <w:t>ꥒ</w:t>
      </w:r>
      <w:r>
        <w:rPr/>
        <w:t>㘲쉲瑺煰捍⹗ꆬ쵀爨䊿㜻皡䵩噡㔣姂飂㉑껂棂㵸</w:t>
      </w:r>
      <w:r>
        <w:rPr/>
        <w:t>Ⱕ</w:t>
      </w:r>
      <w:r>
        <w:rPr/>
        <w:t>潊灋丬뽫洷婦殿䈹쎱䁾쉖㉴輊⽬䭑凂䥭㭴⏂䁏湹亿ꆻ쉾써䊮쉫㡵ㄵ㙾癧瓂哂轗숵䣍</w:t>
      </w:r>
      <w:r>
        <w:rPr/>
        <w:t>꧂</w:t>
      </w:r>
      <w:r>
        <w:rPr/>
        <w:t>㶮顱⵭㉪ꍘ牔睊䑇䱅汤싃䬷㥗傥䠪䋃塲歺걀歰⩋♔ㅥ別㪬䙳㨪猪斵砣硎余</w:t>
      </w:r>
      <w:r>
        <w:rPr/>
        <w:t>꧂</w:t>
      </w:r>
      <w:r>
        <w:rPr/>
        <w:t>䫍뼥助怤穎㥌</w:t>
      </w:r>
      <w:r>
        <w:rPr/>
        <w:t>⡵</w:t>
      </w:r>
      <w:r>
        <w:rPr/>
        <w:t>뿍䵟䡹卟秂㒣㩊싂䉧숨숤汰䘳稥칱⍲こ䡪䀪䭱劏煢削槍쎥䰻剋캱쉔뼪䂏㓂毂</w:t>
      </w:r>
      <w:r>
        <w:rPr/>
        <w:t>ꕺⓂ</w:t>
      </w:r>
      <w:r>
        <w:rPr/>
        <w:t>扂䔹䱉䝒⫂췂⩁㌭⨻婬牐則㬱⹩歃弨乩渰</w:t>
      </w:r>
      <w:r>
        <w:rPr/>
        <w:t>⡾</w:t>
      </w:r>
      <w:r>
        <w:rPr/>
        <w:t>汔</w:t>
      </w:r>
      <w:r>
        <w:rPr/>
        <w:t>ⴲ</w:t>
      </w:r>
      <w:r>
        <w:rPr/>
        <w:t>䇍䭱䤤幓呶偭绍ꏂ뽙瓂쵹㔩硧슣䩨中哃</w:t>
      </w:r>
      <w:r>
        <w:rPr/>
        <w:t>꧂</w:t>
      </w:r>
      <w:r>
        <w:rPr/>
        <w:t>숪印</w:t>
      </w:r>
      <w:r>
        <w:rPr/>
        <w:t>ꦩ</w:t>
      </w:r>
      <w:r>
        <w:rPr/>
        <w:t>牋港ꏂ㞥</w:t>
      </w:r>
      <w:r>
        <w:rPr/>
        <w:t>⡶</w:t>
      </w:r>
      <w:r>
        <w:rPr/>
        <w:t>䮣潑炣⩂</w:t>
      </w:r>
      <w:r>
        <w:rPr/>
        <w:t>⢩</w:t>
      </w:r>
      <w:r>
        <w:rPr/>
        <w:t>摬眬奅灯痂⭰纣썐</w:t>
      </w:r>
      <w:r>
        <w:rPr/>
        <w:t>ⱕ</w:t>
      </w:r>
      <w:r>
        <w:rPr/>
        <w:t>䩇녰딴㪡♅睠嗎䅣浸楔ꎮ㩵燂㞵ギ烂⾬䭇ꍬ淎楪㵭磂숽炻ぴ㍌燂媬</w:t>
      </w:r>
      <w:r>
        <w:rPr/>
        <w:t>ꕘ</w:t>
      </w:r>
      <w:r>
        <w:rPr/>
        <w:t>瘫澵㓂恆湈⥥⎱䵯</w:t>
      </w:r>
      <w:r>
        <w:rPr/>
        <w:t>⠤</w:t>
      </w:r>
      <w:r>
        <w:rPr/>
        <w:t>城嚣䩞㕎癆䈸␻쉨圣晏䩂싎㔵辩쉕穅䩒⥠</w:t>
      </w:r>
      <w:r>
        <w:rPr/>
        <w:t>ⷃ</w:t>
      </w:r>
      <w:r>
        <w:rPr/>
        <w:t>쉊帺瑫䖿슻慅⻃䭳쉡슮䭭桓싂猰썪係汦쵹壂浗쉾㦱庵⼪㔲䭡䖥䝾堯뮬쉡栨䱎썣쉷쎣歖䐦䶩䵱敪抮</w:t>
      </w:r>
      <w:r>
        <w:rPr/>
        <w:t>ⶣ</w:t>
      </w:r>
      <w:r>
        <w:rPr/>
        <w:t>反ꥷ湋떥摧쉔⑺견㐫祫典㍫</w:t>
      </w:r>
      <w:r>
        <w:rPr/>
        <w:t>ⶱ</w:t>
      </w:r>
      <w:r>
        <w:rPr/>
        <w:t>䁘♐</w:t>
      </w:r>
      <w:r>
        <w:rPr/>
        <w:t>꧂</w:t>
      </w:r>
      <w:r>
        <w:rPr/>
        <w:t>칍浩佭춱㩄</w:t>
      </w:r>
      <w:r>
        <w:rPr/>
        <w:t>ꦻ꥔</w:t>
      </w:r>
      <w:r>
        <w:rPr/>
        <w:t>슩┲㑎숪潾⺱幨⎩ꍋ爮带䕸㌲䩨땱쎏㝂偯⭋㉖</w:t>
      </w:r>
      <w:r>
        <w:rPr/>
        <w:t>ꤪ</w:t>
      </w:r>
      <w:r>
        <w:rPr/>
        <w:t>啀╈䝀幪䍋滂䩾⸪딵栶墻⨦卢哂뭶佸⯂䠱뗂␰䛂样쉓㩋ヂ縱桴彦癎쉕숩숯湊숬曂</w:t>
      </w:r>
      <w:r>
        <w:rPr/>
        <w:t>꥓</w:t>
      </w:r>
      <w:r>
        <w:rPr/>
        <w:t>싎숨㙶顑⹯潩䗂⹾朻䄳䈭浣䵭䀣浐呚⛂潗繈畖츺</w:t>
      </w:r>
      <w:r>
        <w:rPr/>
        <w:t>ꦵ</w:t>
      </w:r>
      <w:r>
        <w:rPr/>
        <w:t>䩭療⚿䐤⩄浤</w:t>
      </w:r>
      <w:r>
        <w:rPr/>
        <w:t>ⱨ</w:t>
      </w:r>
      <w:r>
        <w:rPr/>
        <w:t>契夷瀦櫂㌹㝒␻쉁쉸⨪㡦䠩ꏂ䙹繊顭䇂䅎⌤狂轗☦搱囂輺뭺橩녡⏂쵌呇䠳䑒佡啫촦숶⼦呄칃渶</w:t>
      </w:r>
      <w:r>
        <w:rPr/>
        <w:t>꧂</w:t>
      </w:r>
      <w:r>
        <w:rPr/>
        <w:t>煠盂쉲奌䕄ꥴ쉵갬⑕櫂乄操圪嫂⩎♇嗂束弦뼹</w:t>
      </w:r>
      <w:r>
        <w:rPr/>
        <w:t>ꥒ</w:t>
      </w:r>
      <w:r>
        <w:rPr/>
        <w:t>嫂恕䠵㮻☽䜰呲截凂뼹澬敆顀</w:t>
      </w:r>
      <w:r>
        <w:rPr/>
        <w:t>ⱦ</w:t>
      </w:r>
      <w:r>
        <w:rPr/>
        <w:t>題䑃</w:t>
      </w:r>
      <w:r>
        <w:rPr/>
        <w:t>Ⱶ</w:t>
      </w:r>
      <w:r>
        <w:rPr/>
        <w:t>쉟歍촻䍕쉓゘뭯爣곂습允唱啮檩뼩畭䧂〺顥桏ꍡヂ懎灶쉇</w:t>
      </w:r>
      <w:r>
        <w:rPr/>
        <w:t>ⱟ</w:t>
      </w:r>
      <w:r>
        <w:rPr/>
        <w:t>礬疥뽃卣⿃㦏ㅶ㵣뾻뼳䅆卩</w:t>
      </w:r>
      <w:r>
        <w:rPr/>
        <w:t>ꥌ</w:t>
      </w:r>
      <w:r>
        <w:rPr/>
        <w:t>썘쵄灷견穹䁗燂填</w:t>
      </w:r>
      <w:r>
        <w:rPr/>
        <w:t>ⵀ</w:t>
      </w:r>
      <w:r>
        <w:rPr/>
        <w:t>婤䁏兟촫塲枬犡娤䛂溣恟㤩㍰ㄊ撥㔯㓂佟㍙츪慳硳爲焯挤治䜶</w:t>
      </w:r>
      <w:r>
        <w:rPr/>
        <w:t>ꗂ</w:t>
      </w:r>
      <w:r>
        <w:rPr/>
        <w:t>쉙㖵숴煰硧쉪獁숪쉖硧䷂땍땰ꥥ扺␹뇎䳂ꅭ쉌㇎</w:t>
      </w:r>
      <w:r>
        <w:rPr/>
        <w:t>ꥅ</w:t>
      </w:r>
      <w:r>
        <w:rPr/>
        <w:t>䬦㡈싂牲奧㑏㝒坌숺쉉浣㍚顙</w:t>
      </w:r>
      <w:r>
        <w:rPr/>
        <w:t>ꤶ</w:t>
      </w:r>
      <w:r>
        <w:rPr/>
        <w:t>利걧搻㩃柃㓂╲⥡奚呍㌩线</w:t>
      </w:r>
      <w:r>
        <w:rPr/>
        <w:t>ꥌ</w:t>
      </w:r>
      <w:r>
        <w:rPr/>
        <w:t>㵥⽨瑈숽妿⤤싍⵵ꄳ噾㵐狂繬</w:t>
      </w:r>
      <w:r>
        <w:rPr/>
        <w:t>⡦</w:t>
      </w:r>
      <w:r>
        <w:rPr/>
        <w:t>牪⑕愮橹ㅴ㝣瀴뮩䍏까㙄揂쉙㇂㨴㉴瀩⭺毂숱猱繊</w:t>
      </w:r>
      <w:r>
        <w:rPr/>
        <w:t>ꦿ</w:t>
      </w:r>
      <w:r>
        <w:rPr/>
        <w:t>恳⮮顪䙎♄猦媱숭役坕掮ꏂ圹㒡斥獙촲㓂瀸扱ꥭ卵</w:t>
      </w:r>
      <w:r>
        <w:rPr/>
        <w:t>ⰻ⭨ⱒ</w:t>
      </w:r>
      <w:r>
        <w:rPr/>
        <w:t>쉩縹漺佨兂쉨⸱⭎䄸싂昻</w:t>
      </w:r>
      <w:r>
        <w:rPr/>
        <w:t>ⱍ</w:t>
      </w:r>
      <w:r>
        <w:rPr/>
        <w:t>㛂깖猵숭䨹頵㭷䙴橷煪兏딨쉊</w:t>
      </w:r>
      <w:r>
        <w:rPr/>
        <w:t>⡐</w:t>
      </w:r>
      <w:r>
        <w:rPr/>
        <w:t>㓃깸䥞⩙숣뿂뼨媩</w:t>
      </w:r>
      <w:r>
        <w:rPr/>
        <w:t>ꗂ</w:t>
      </w:r>
      <w:r>
        <w:rPr/>
        <w:t>祍깬꺏扊㉹ꄻ㈷昤㘬녍䄷㝒쉎땖瀳⪩ㅎ祍堣ヂ싂梏쉑偳曂㩯뭐䜷繙搹〰䩗⎩〬喩㍣⍥乸歏䑧獈禱</w:t>
      </w:r>
      <w:r>
        <w:rPr/>
        <w:t>ⷂ</w:t>
      </w:r>
      <w:r>
        <w:rPr/>
        <w:t>묶뽎桓彤汐亥僎夯夬⽺</w:t>
      </w:r>
      <w:r>
        <w:rPr/>
        <w:t>ꤩ</w:t>
      </w:r>
      <w:r>
        <w:rPr/>
        <w:t>奤쉶</w:t>
      </w:r>
      <w:r>
        <w:rPr/>
        <w:t>⠪</w:t>
      </w:r>
      <w:r>
        <w:rPr/>
        <w:t>瘳</w:t>
      </w:r>
      <w:r>
        <w:rPr/>
        <w:t>꧂⨩</w:t>
      </w:r>
      <w:r>
        <w:rPr/>
        <w:t>て繸㙒䙱⧂춏攷坄㨸</w:t>
      </w:r>
      <w:r>
        <w:rPr/>
        <w:t>Ɫ</w:t>
      </w:r>
      <w:r>
        <w:rPr/>
        <w:t>毂轉係煒숸숰뿂幑⭵䕩</w:t>
      </w:r>
      <w:r>
        <w:rPr/>
        <w:t>ⴳ</w:t>
      </w:r>
      <w:r>
        <w:rPr/>
        <w:t>㔯偱㵮升坪䮘愣䁨뇂忂体と㘻琪橙䌲㊣樴扮쉱쉁嚡哎澿窏⩎숤ꏂ䥅췂</w:t>
      </w:r>
      <w:r>
        <w:rPr/>
        <w:t>ꗂ</w:t>
      </w:r>
      <w:r>
        <w:rPr/>
        <w:t>乪卣痂䱯㡩䉪⍟㔩㩓妥輺頦썲쉺⥢潏偆칺甯숩䁡䱰輶冣싂礦</w:t>
      </w:r>
      <w:r>
        <w:rPr/>
        <w:t>ꕅ</w:t>
      </w:r>
      <w:r>
        <w:rPr/>
        <w:t>頲湵⥾姂썞乕䑪焩㉘㴦</w:t>
      </w:r>
      <w:r>
        <w:rPr/>
        <w:t>⡳</w:t>
      </w:r>
      <w:r>
        <w:rPr/>
        <w:t>䅵♇塤㜪䉲坁䝰倬</w:t>
      </w:r>
      <w:r>
        <w:rPr/>
        <w:t>⡁</w:t>
      </w:r>
      <w:r>
        <w:rPr/>
        <w:t>焥</w:t>
      </w:r>
      <w:r>
        <w:rPr/>
        <w:t>ꥒ</w:t>
      </w:r>
      <w:r>
        <w:rPr/>
        <w:t>儵쉫</w:t>
      </w:r>
      <w:r>
        <w:rPr/>
        <w:t>ⵈ</w:t>
      </w:r>
      <w:r>
        <w:rPr/>
        <w:t>쉰嘻婹ꍭ㩙뭩캱㐻槂湱䒩䅀㵩喿㗂奣㝨깆倦㒮免廂媱⴮燂䟂婳ꇂ奷勃瓂⭩沿松㐵㮿슡쉡刱ㅹ⪬䦮걱</w:t>
      </w:r>
      <w:r>
        <w:rPr/>
        <w:t>⡩</w:t>
      </w:r>
      <w:r>
        <w:rPr/>
        <w:t>䝁牗⌰녍は㤻照䕬穏</w:t>
      </w:r>
      <w:r>
        <w:rPr/>
        <w:t>ꦣ</w:t>
      </w:r>
      <w:r>
        <w:rPr/>
        <w:t>녀樮治</w:t>
      </w:r>
      <w:r>
        <w:rPr/>
        <w:t>Ⳃ</w:t>
      </w:r>
      <w:r>
        <w:rPr/>
        <w:t>촦撘橺剀썌桒轇⨴桐뭖椺洵쵴♷楬⭞쉭慯쉧顀掩捨쉂ꇂ⑴쉢䚏⭮쉩䂵㡯漷㔩と戻桌摞楠㝄剞썤婤捋埍</w:t>
      </w:r>
      <w:r>
        <w:rPr/>
        <w:t>ⵠ⍐</w:t>
      </w:r>
      <w:r>
        <w:rPr/>
        <w:t>㓂硘</w:t>
      </w:r>
      <w:r>
        <w:rPr/>
        <w:t>ⲣ</w:t>
      </w:r>
      <w:r>
        <w:rPr/>
        <w:t>歳䭉碵</w:t>
      </w:r>
      <w:r>
        <w:rPr/>
        <w:t>⠩</w:t>
      </w:r>
      <w:r>
        <w:rPr/>
        <w:t>ꍃ堵淎䁖ㅦ輳机恢䅊䩈⭉㑓䑡♃⏂前㑳㗃䕭䁗㉕丸쉌㮩</w:t>
      </w:r>
      <w:r>
        <w:rPr/>
        <w:t>꧂</w:t>
      </w:r>
      <w:r>
        <w:rPr/>
        <w:t>癸咥䓍</w:t>
      </w:r>
      <w:r>
        <w:rPr/>
        <w:t>ꖥ</w:t>
      </w:r>
      <w:r>
        <w:rPr/>
        <w:t>䠨䙱砶</w:t>
      </w:r>
      <w:r>
        <w:rPr/>
        <w:t>ⱀ</w:t>
      </w:r>
      <w:r>
        <w:rPr/>
        <w:t>䐸悻쉒</w:t>
      </w:r>
      <w:r>
        <w:rPr/>
        <w:t>⡯</w:t>
      </w:r>
      <w:r>
        <w:rPr/>
        <w:t>싂畓⩗涣♃截숻숸㥨썾쉪哂䛂欣僃㨰ㅩ併㙖㥟轉瑅㑎㡡▵⹠顧匦쉳憩晹婊캩㏂坵㉹칊䭕㍕唊佲䞱뽦쎻敆䜹쉴獘欱㩟䝊걡ꆘ썈녔児쉁濍獹狂䵌칦縯滂䛍癢剨䘻㤷땢匯䅩繮䡤呶㠽╤桔⹷숵┰⮿♅癱㠵䍏桰숷卷뽖嘰义⏂兇夺䢣곍擂♆轾煖塬뾮⭣䝗숽噧彍涣楀偦憵ꍮ噁瀩案슻긷╨깉䰥싂㌳扑슿䴺棎唩캥슣兵⾩따쵡哂깱煵쉞戩㭏</w:t>
      </w:r>
      <w:r>
        <w:rPr/>
        <w:t>ꖵ</w:t>
      </w:r>
      <w:r>
        <w:rPr/>
        <w:t>啴칰猷㣂桅싂䥺㔱㕩⴪딥</w:t>
      </w:r>
      <w:r>
        <w:rPr/>
        <w:t>ⰹ</w:t>
      </w:r>
      <w:r>
        <w:rPr/>
        <w:t>㥾⫂㔻昳ꆡ繈䘷繇䳎祤⎥쉧眫</w:t>
      </w:r>
      <w:r>
        <w:rPr/>
        <w:t>ꕇ⹲</w:t>
      </w:r>
      <w:r>
        <w:rPr/>
        <w:t>겿쎵皬顩</w:t>
      </w:r>
      <w:r>
        <w:rPr/>
        <w:t>ꕈ</w:t>
      </w:r>
      <w:r>
        <w:rPr/>
        <w:t>䲣䋂㩄䭅呞췂숽制ㄣ敍ず瀰쉋숰㙩䉵㔹쉡⬦쉯ꄷ㙒椨嚵䜪硾</w:t>
      </w:r>
      <w:r>
        <w:rPr/>
        <w:t>⢱</w:t>
      </w:r>
      <w:r>
        <w:rPr/>
        <w:t>쵣ꍱ䙖䐵杤㕌䍶坫博䵧噬⯂싂儷〈湗轄䅚敐澘䭯潸䩗䒏洪离乲⸺偧촳窩侮頪䛎⍫䍺딪杺䦵쉋䡔祑㭎㭄걚佹숰</w:t>
      </w:r>
      <w:r>
        <w:rPr/>
        <w:t>ꖘ</w:t>
      </w:r>
      <w:r>
        <w:rPr/>
        <w:t>⠪⥯</w:t>
      </w:r>
      <w:r>
        <w:rPr/>
        <w:t>乏收䦩个</w:t>
      </w:r>
      <w:r>
        <w:rPr/>
        <w:t>ⵄ</w:t>
      </w:r>
      <w:r>
        <w:rPr/>
        <w:t>녒쉳칉䉭떥㛎穯䉉싂牘넥惂汞슮疥盂♋惂卟繃녷뿎椲妡䂣딪甯⵶扆㨽䡌⑟奣〲攪卞슩컂帮㜵㶻役ꏂ伷剓砩</w:t>
      </w:r>
      <w:r>
        <w:rPr/>
        <w:t>ꦏ</w:t>
      </w:r>
      <w:r>
        <w:rPr/>
        <w:t>啡ꍊ䋂奲䍤⼫ꌹꏂ㥧唨ㄯ塧췎哂䕹䂿䈳湦顲睧搨偒琪幘䭡懃䩖歈⩸⭅캏㌺浚㡑쉾繁쉅뗂毂</w:t>
      </w:r>
      <w:r>
        <w:rPr/>
        <w:t>ꤸ</w:t>
      </w:r>
      <w:r>
        <w:rPr/>
        <w:t>忂슩歾砹䁊</w:t>
      </w:r>
      <w:r>
        <w:rPr/>
        <w:t>⡕</w:t>
      </w:r>
      <w:r>
        <w:rPr/>
        <w:t>姂</w:t>
      </w:r>
      <w:r>
        <w:rPr/>
        <w:t>ꥂ⹔</w:t>
      </w:r>
      <w:r>
        <w:rPr/>
        <w:t>副㥨桀灸떮丹奍싂쉮㕱枮⩉势疣䥔걡氵柎촳盍托쉕⩃⭈⨽礭䅢쉲㥬</w:t>
      </w:r>
      <w:r>
        <w:rPr/>
        <w:t>ꕎ</w:t>
      </w:r>
      <w:r>
        <w:rPr/>
        <w:t>汌㩪㭥쉚㤷卑䌣轟깔硸꥔⨽慢䌷슿</w:t>
      </w:r>
      <w:r>
        <w:rPr/>
        <w:t>ꤳ</w:t>
      </w:r>
      <w:r>
        <w:rPr/>
        <w:t>塎㍘㥬쉰䩵⾏䱪潣棎딦乓澮깃⚩ꍙ䂿기浲⮿䏎轟材㔴皘숷</w:t>
      </w:r>
      <w:r>
        <w:rPr/>
        <w:t>ꔦ</w:t>
      </w:r>
      <w:r>
        <w:rPr/>
        <w:t>숻媩㣂</w:t>
      </w:r>
      <w:r>
        <w:rPr/>
        <w:t>ⱊ</w:t>
      </w:r>
      <w:r>
        <w:rPr/>
        <w:t>咥坠扷칣睪䱺䈲㭋⽬</w:t>
      </w:r>
      <w:r>
        <w:rPr/>
        <w:t>ꔪ</w:t>
      </w:r>
      <w:r>
        <w:rPr/>
        <w:t>欸煲슣⥇氣礰䡈䧂滎⤪煸毂쉏㇂ꎘ晡</w:t>
      </w:r>
      <w:r>
        <w:rPr/>
        <w:t>ⲡ</w:t>
      </w:r>
      <w:r>
        <w:rPr/>
        <w:t>坘唹噍ヂ䘤䝦欭㕪桧癆夫뭨䥱輸⤶剦潓䙆♯┰畆㭕顯ꎡ㚻㠹슡</w:t>
      </w:r>
      <w:r>
        <w:rPr/>
        <w:t>ꕳ⍶</w:t>
      </w:r>
      <w:r>
        <w:rPr/>
        <w:t>吭痃〽</w:t>
      </w:r>
      <w:r>
        <w:rPr/>
        <w:t>ⵀ</w:t>
      </w:r>
      <w:r>
        <w:rPr/>
        <w:t>沬嘫塃撥丱</w:t>
      </w:r>
      <w:r>
        <w:rPr/>
        <w:t>ⷂ</w:t>
      </w:r>
      <w:r>
        <w:rPr/>
        <w:t>ⱅ</w:t>
      </w:r>
      <w:r>
        <w:rPr/>
        <w:t>偆䣂뭠⤳潂㝀栰串䕸窘ꄣ乤㬯愬灏䨤녾㝥깓係춬⬩核쉓㙮촷夬䅱㭶啷哂奇쉮갲䅁癅쉬楖녰⨵슬祐갳徿壂⌽ꅴꅯ㈰⩪坞仂</w:t>
      </w:r>
      <w:r>
        <w:rPr/>
        <w:t>ꕢ</w:t>
      </w:r>
      <w:r>
        <w:rPr/>
        <w:t>츺滂䩳乢㌊촴朮䆱禬㩧긳⭰え塔땤瘱刻琱갨ꍯ穣偫晷婁礹扑塕儹카⍹㉊ㅪ㌨䁹뽞琹坦뽅剖䑠㢘⾮㥵䩳䝱噀</w:t>
      </w:r>
      <w:r>
        <w:rPr/>
        <w:t>⢡Ⳃ</w:t>
      </w:r>
      <w:r>
        <w:rPr/>
        <w:t>쉺⍋⨸婑祏네숮煇䅃㭋쉯璱䜸♰痂嘮쉥䎘㞿頪⹉颮页䒣싎㐰⥏软坚</w:t>
      </w:r>
      <w:r>
        <w:rPr/>
        <w:t>꧂⵾</w:t>
      </w:r>
      <w:r>
        <w:rPr/>
        <w:t>싂촯⤽住㥹辬扙ꅣ敕㭑깅⼽晟硢彃恍숪牮濂塣硊뽇慸焸瀩䎵扏⩟侏揂ꎵ⛂桶숰睓刦戸瑭䉃揂牸劵扵슘䁶녶䳂奲䥉ㅧ奲佪頸坰쵄</w:t>
      </w:r>
      <w:r>
        <w:rPr/>
        <w:t>ꥅ</w:t>
      </w:r>
      <w:r>
        <w:rPr/>
        <w:t>勂⹹㭒䕭卫⏂硎㙟⻍〷⚏쉟湰㝦䈬剶싂汸䉌</w:t>
      </w:r>
      <w:r>
        <w:rPr/>
        <w:t>ꕾ</w:t>
      </w:r>
      <w:r>
        <w:rPr/>
        <w:t>旂栰ꅙ猥㥭쵬低坖숤ꄯ堫</w:t>
      </w:r>
      <w:r>
        <w:rPr/>
        <w:t>ⱄⱈ</w:t>
      </w:r>
      <w:r>
        <w:rPr/>
        <w:t>䡶㥶瞡奾</w:t>
      </w:r>
      <w:r>
        <w:rPr/>
        <w:t>ꔥꦘ</w:t>
      </w:r>
      <w:r>
        <w:rPr/>
        <w:t>伫㦮呃ꅙ噰輻梮潎ꏂ㋂</w:t>
      </w:r>
      <w:r>
        <w:rPr/>
        <w:t>ⵠ</w:t>
      </w:r>
      <w:r>
        <w:rPr/>
        <w:t>伹ꄰ琴灑拂頩⹔䉪弣⿎䡤⹅숰⨯숰牍啫⥇촱</w:t>
      </w:r>
      <w:r>
        <w:rPr/>
        <w:t>꧂</w:t>
      </w:r>
      <w:r>
        <w:rPr/>
        <w:t>攸櫂畕쉌묫婎뽸ㅉ숽ꌪ</w:t>
      </w:r>
    </w:p>
    <w:p>
      <w:pPr>
        <w:pStyle w:val="PreformattedText"/>
        <w:bidi w:val="0"/>
        <w:spacing w:before="0" w:after="0"/>
        <w:jc w:val="left"/>
        <w:rPr/>
      </w:pPr>
      <w:r>
        <w:rPr/>
        <w:t>㎩㈯</w:t>
      </w:r>
      <w:r>
        <w:rPr/>
        <w:t>꤯</w:t>
      </w:r>
      <w:r>
        <w:rPr/>
        <w:t>㔵獌싂</w:t>
      </w:r>
      <w:r>
        <w:rPr/>
        <w:t>Ɽ</w:t>
      </w:r>
      <w:r>
        <w:rPr/>
        <w:t>싂</w:t>
      </w:r>
      <w:r>
        <w:rPr/>
        <w:t>ꥊ</w:t>
      </w:r>
      <w:r>
        <w:rPr/>
        <w:t>縭䵙㶿剓坸汮쉔䨮橌</w:t>
      </w:r>
      <w:r>
        <w:rPr/>
        <w:t>⠳</w:t>
      </w:r>
      <w:r>
        <w:rPr/>
        <w:t>㭣</w:t>
      </w:r>
      <w:r>
        <w:rPr/>
        <w:t>⡗⍯</w:t>
      </w:r>
      <w:r>
        <w:rPr/>
        <w:t>슥긥椷⩢䁪砤牙慗煺彠輬ㅨ牄䫂</w:t>
      </w:r>
      <w:r>
        <w:rPr/>
        <w:t>ꕰ</w:t>
      </w:r>
      <w:r>
        <w:rPr/>
        <w:t>轣⍠爪浈樳垮䵏땟</w:t>
      </w:r>
      <w:r>
        <w:rPr/>
        <w:t>⡇</w:t>
      </w:r>
      <w:r>
        <w:rPr/>
        <w:t>쉹</w:t>
      </w:r>
      <w:r>
        <w:rPr/>
        <w:t>ꤻ</w:t>
      </w:r>
      <w:r>
        <w:rPr/>
        <w:t>颏禩価珂걊柍䡀恖㛂批八쉱睚㡍뽫䵓㝍䩭⽮乇⩓</w:t>
      </w:r>
      <w:r>
        <w:rPr/>
        <w:t>⡬</w:t>
      </w:r>
      <w:r>
        <w:rPr/>
        <w:t>㵷た䜯呬㌣땮佀쏂恴츫⬫橡祏祭汵⭢㋍⭆䵵媘䅋頳숭撻⭏㑬嘴⛂⭗愺牀슱㝥쉎娮ꍧ㭠繑㏂䰴䙗⍌놥瀯頲䐺䬹偉땟쉑㝊歠떻繃⭎썭ꄤ㐫䑉秃佨剺殡坢싎頸숵㘬쏂朦瑐䑌숵ꍠ쉴싂㨴吳䗂䝇牪䔱睋夶杔숴䩇칐歎炻⼲渣飂䤽係숦呂甦⪵䞘泂쉲べㅈ塐㠯⒥쉙帻繆쉸壂슱</w:t>
      </w:r>
      <w:r>
        <w:rPr/>
        <w:t>ꤤ</w:t>
      </w:r>
      <w:r>
        <w:rPr/>
        <w:t>拂眶飂㥩㭫弮竍쉒偍桶敷睟쉅䡂㉑㒏숯⥅顅䡏碻싂㬲⯂剅㝊Ⓜ⩮偅剂汃燃啖</w:t>
      </w:r>
      <w:r>
        <w:rPr/>
        <w:t>ꥎ</w:t>
      </w:r>
      <w:r>
        <w:rPr/>
        <w:t>䝌㴪쉥漯刹⤮녖〉㬬獶</w:t>
      </w:r>
      <w:r>
        <w:rPr/>
        <w:t>ⱪ</w:t>
      </w:r>
      <w:r>
        <w:rPr/>
        <w:t>㘲⭉卖临㉄뿎拂碮땣獑㐰呗奃㡍块䭄䍐参焨</w:t>
      </w:r>
      <w:r>
        <w:rPr/>
        <w:t>⡟</w:t>
      </w:r>
      <w:r>
        <w:rPr/>
        <w:t>㑐䪵浥</w:t>
      </w:r>
      <w:r>
        <w:rPr/>
        <w:t>꧂</w:t>
      </w:r>
      <w:r>
        <w:rPr/>
        <w:t>쵋縥劬⸺獙爲쉁ꅯ쉍纵</w:t>
      </w:r>
      <w:r>
        <w:rPr/>
        <w:t>ꤰ</w:t>
      </w:r>
      <w:r>
        <w:rPr/>
        <w:t>㙺㴱숵乮⼦坐㍋亩塬㉠湫䡦㙠䘥婳䅺眤녥㗂䖿剂䆥뼸㥮嘤ꄶ䷂뿂氵侘瓂숻竂顉ꌨ拃䫂樊쉑칌싂ꍒ⹄流卩촪櫂刦⽊䔲轭䪥숸幔쎩쵧㉚㍞噃頨捬⪏睳曂坸⭧</w:t>
      </w:r>
      <w:r>
        <w:rPr/>
        <w:t>ⵘ</w:t>
      </w:r>
      <w:r>
        <w:rPr/>
        <w:t>뾥㍅䥂晊僂噬獫䏂쉹싎䉚硅疩灓卾䔥卡晤瀣</w:t>
      </w:r>
      <w:r>
        <w:rPr/>
        <w:t>ꦩ</w:t>
      </w:r>
      <w:r>
        <w:rPr/>
        <w:t>㉵</w:t>
      </w:r>
      <w:r>
        <w:rPr/>
        <w:t>꧂</w:t>
      </w:r>
      <w:r>
        <w:rPr/>
        <w:t>晘쉌盂쉁녉</w:t>
      </w:r>
      <w:r>
        <w:rPr/>
        <w:t>꧂</w:t>
      </w:r>
      <w:r>
        <w:rPr/>
        <w:t>⡗</w:t>
      </w:r>
      <w:r>
        <w:rPr/>
        <w:t>干秂䥦ꅎ劻桏撥슩䔰䩺矂㙐</w:t>
      </w:r>
      <w:r>
        <w:rPr/>
        <w:t>ⲱ</w:t>
      </w:r>
      <w:r>
        <w:rPr/>
        <w:t>䄫䍖䨦싍归쉕䙹祦쉞湎㭆柃㌸㓂♫え</w:t>
      </w:r>
      <w:r>
        <w:rPr/>
        <w:t>ꤤ</w:t>
      </w:r>
      <w:r>
        <w:rPr/>
        <w:t>ご㍟䁙壂ꍁ婵璏档㝚⪥係</w:t>
      </w:r>
      <w:r>
        <w:rPr/>
        <w:t>ꕋ</w:t>
      </w:r>
      <w:r>
        <w:rPr/>
        <w:t>쉹</w:t>
      </w:r>
      <w:r>
        <w:rPr/>
        <w:t>ꤪ</w:t>
      </w:r>
      <w:r>
        <w:rPr/>
        <w:t>⠰⎮</w:t>
      </w:r>
      <w:r>
        <w:rPr/>
        <w:t>丮䀸쉔땶杬䵌숪䕪楣숲偭⼪塏杶擂欪禩畡淂槂싎橴습淂在灌痂拂浺</w:t>
      </w:r>
      <w:r>
        <w:rPr/>
        <w:t>ⱐ╄</w:t>
      </w:r>
      <w:r>
        <w:rPr/>
        <w:t>䍓⥟╾뭬</w:t>
      </w:r>
      <w:r>
        <w:rPr/>
        <w:t>Ⳃ</w:t>
      </w:r>
      <w:r>
        <w:rPr/>
        <w:t>쉒㕍넴瘱</w:t>
      </w:r>
      <w:r>
        <w:rPr/>
        <w:t>⡳</w:t>
      </w:r>
      <w:r>
        <w:rPr/>
        <w:t>쉭䙳飂矎㵑䵙☥㭕㍳瑔摳⥫⥏昤㴶㧂⹢까⬲땳䱩䲵䣂䳃㠮䥟깺頬晆坖䑁싂뮥</w:t>
      </w:r>
      <w:r>
        <w:rPr/>
        <w:t>Ⱔ</w:t>
      </w:r>
      <w:r>
        <w:rPr/>
        <w:t>㞱쉭瘹竂瑢恐乫뇂䌫쵭壂</w:t>
      </w:r>
      <w:r>
        <w:rPr/>
        <w:t>ꕧ</w:t>
      </w:r>
      <w:r>
        <w:rPr/>
        <w:t>廂慒转縷䳍숸⭀䑳憵沿䵔䩁ヂꥵ繣噩쉟뭸㉘⌲繷湳슥顙䚩穄栯䳂䡉囎슿⬪畍慞ꥭ夲碩♮䈣䄶䬹䅮䂡쉶頪玵㋂⹟姂쉔▿滂杤䝞싍爻幫抩䐶</w:t>
      </w:r>
      <w:r>
        <w:rPr/>
        <w:t>꧂</w:t>
      </w:r>
      <w:r>
        <w:rPr/>
        <w:t>ꆩ䭍橕䍍깺⚵䱡湌쉳稴</w:t>
      </w:r>
      <w:r>
        <w:rPr/>
        <w:t>ꦬ</w:t>
      </w:r>
      <w:r>
        <w:rPr/>
        <w:t>쉗ꥱ땸枘䧂慊棂婗⬴ꇂ쉳ㅞ⭘眬塪穞獥㬵㉶㈣㉮恏</w:t>
      </w:r>
      <w:r>
        <w:rPr/>
        <w:t>꤫⍕</w:t>
      </w:r>
      <w:r>
        <w:rPr/>
        <w:t>䕠⩁⨯㡨燂婗䈬劬걬祓⿂딪갩唷</w:t>
      </w:r>
      <w:r>
        <w:rPr/>
        <w:t>ⰻ</w:t>
      </w:r>
      <w:r>
        <w:rPr/>
        <w:t>䠴硷츦匸㵾슡䠶쉳ꍬ偋䡄癎彊ㄲ卍汀瑟刦珂⪏潵乩剂녦㵦⑬䠮牾䍰扸慸쵦恁걆Ⓜ㍥晑⯂摺츩ꥢ㕅浳ぁ呵師㘯惂슬</w:t>
      </w:r>
      <w:r>
        <w:rPr/>
        <w:t>Ɫ</w:t>
      </w:r>
      <w:r>
        <w:rPr/>
        <w:t>佟㩡杭怮ꥡ</w:t>
      </w:r>
      <w:r>
        <w:rPr/>
        <w:t>⢬</w:t>
      </w:r>
      <w:r>
        <w:rPr/>
        <w:t>꤭</w:t>
      </w:r>
      <w:r>
        <w:rPr/>
        <w:t>㣃␳片頦갦乶쉄劣쉪桋恭欺愨挪即淂敵㥩歰秂〻瓂潫♖⬺單搦硓⫂⫂⹦彫䖏⧎撘⽧朵䱒穭䖘䔷㝭睕칺勎丹쉪䵐ꍸ㨶쵷꺱牄䥄</w:t>
      </w:r>
      <w:r>
        <w:rPr/>
        <w:t>ⱑ</w:t>
      </w:r>
      <w:r>
        <w:rPr/>
        <w:t>䡀</w:t>
      </w:r>
      <w:r>
        <w:rPr/>
        <w:t>Ɑ</w:t>
      </w:r>
      <w:r>
        <w:rPr/>
        <w:t>㡷〨䔴歓瘪喻⎬</w:t>
      </w:r>
      <w:r>
        <w:rPr/>
        <w:t>Ⱟ</w:t>
      </w:r>
      <w:r>
        <w:rPr/>
        <w:t>喿</w:t>
      </w:r>
      <w:r>
        <w:rPr/>
        <w:t>ⴲ</w:t>
      </w:r>
      <w:r>
        <w:rPr/>
        <w:t>㡌츫偨硇噈噢男껎ꍱ颵⥄넩嘯刳⮻㓃쉾汶䅺典樯漬쉬쉉弲迂㎏♕쵕启䵈奀怯</w:t>
      </w:r>
      <w:r>
        <w:rPr/>
        <w:t>ꔶ</w:t>
      </w:r>
      <w:r>
        <w:rPr/>
        <w:t>䍸䱙싂</w:t>
      </w:r>
      <w:r>
        <w:rPr/>
        <w:t>ⵆ</w:t>
      </w:r>
      <w:r>
        <w:rPr/>
        <w:t>딪䩺块㤷䡓숬숹㥢</w:t>
      </w:r>
      <w:r>
        <w:rPr/>
        <w:t>ⲻ</w:t>
      </w:r>
      <w:r>
        <w:rPr/>
        <w:t>彯䤸╟뭈戩ㅗ慭슬䭎槍矂幪぀⽠⹲꥞慘쉸䎮녃剃刮兖슩疥ꄨ㔫咬嗂⤹哂㥂恮轓⍲祅썣쉍䡎갊␹伷䒵偺况奬</w:t>
      </w:r>
      <w:r>
        <w:rPr/>
        <w:t>⡯</w:t>
      </w:r>
      <w:r>
        <w:rPr/>
        <w:t>墡噇奕◂ꍷꇂ刪䅐儻䯂넷숪갱</w:t>
      </w:r>
      <w:r>
        <w:rPr/>
        <w:t>ꕨ</w:t>
      </w:r>
      <w:r>
        <w:rPr/>
        <w:t>䨻灪</w:t>
      </w:r>
      <w:r>
        <w:rPr/>
        <w:t>ⱡ</w:t>
      </w:r>
      <w:r>
        <w:rPr/>
        <w:t>⾮眸佫쵀</w:t>
      </w:r>
      <w:r>
        <w:rPr/>
        <w:t>꤭</w:t>
      </w:r>
      <w:r>
        <w:rPr/>
        <w:t>秂㎬㐯䑹묫⺘㩒뭓劮긥슥䘪걣〨⦻烃剚쉺婊䅢捏䂬䮣敚硸繬㉱瓂焤⭆쉚뮘㗃䐴⸱䙇⍁呷捚긪䕴겿恗剾沬婪⼬弩挬⩵墮䝵땾氰싎㵙伳櫂슘㥯䠸搱頯깅㘫䈣ꅀ⵫㵑䙪旂⧂뿃숽疿㭗体去䡥숮⹷歵뽆㒮栮쏂捲兑佤唽欰䁁㬺䐸㕸䅨浙㵸歄瀺ヂ쉕㔵㦵潊숨뾘䕹棂♰㘭뼵暣걇湯㐤</w:t>
      </w:r>
      <w:r>
        <w:rPr/>
        <w:t>⡦</w:t>
      </w:r>
      <w:r>
        <w:rPr/>
        <w:t>깾秂</w:t>
      </w:r>
      <w:r>
        <w:rPr/>
        <w:t>ꔵ</w:t>
      </w:r>
      <w:r>
        <w:rPr/>
        <w:t>䝎牭㩞</w:t>
      </w:r>
      <w:r>
        <w:rPr/>
        <w:t>ꕔ⑹</w:t>
      </w:r>
      <w:r>
        <w:rPr/>
        <w:t>깮䤽싂摓傿熩婨쵯扬䄨땾晧ꅡꍣ圩䡔쉘㨱ꄸ婵䕌涻䅦쉫浺숻</w:t>
      </w:r>
      <w:r>
        <w:rPr/>
        <w:t>ꔣ</w:t>
      </w:r>
      <w:r>
        <w:rPr/>
        <w:t>쉱囂숩</w:t>
      </w:r>
      <w:r>
        <w:rPr/>
        <w:t>ꕉ</w:t>
      </w:r>
      <w:r>
        <w:rPr/>
        <w:t>뇂囂䈮婘ㄦ녗娦</w:t>
      </w:r>
      <w:r>
        <w:rPr/>
        <w:t>꤫</w:t>
      </w:r>
      <w:r>
        <w:rPr/>
        <w:t>쉭墩ꅒ칶㌹呮䔰쉩쉇獆嚵㩯㏂抩均䤩썐쉍ꍐ⩺䝅瘮썮쵘숳爥栴䧂㞬扚兠秂㢣ꥠ勎ㆩꏃ</w:t>
      </w:r>
      <w:r>
        <w:rPr/>
        <w:t>ꕣ</w:t>
      </w:r>
      <w:r>
        <w:rPr/>
        <w:t>ㅵ㊮㵍⑷廎檥䡂㝒㉣繯呾</w:t>
      </w:r>
      <w:r>
        <w:rPr/>
        <w:t>ꔤ</w:t>
      </w:r>
      <w:r>
        <w:rPr/>
        <w:t>쵨⌶쉓烂牷㥢坣严㡙眯⿂帳ꆘ슬䘤⥾彗䰲䑯揂弻伩买瑰轂幬숴㈩爫ㄩ䍓㨽頬挥┦ㆵ捋妿숩숶㨪쉀溱쉨싂啴䒵坔쉕珂칵썓媩う싂䥕☩偐䔩父䙆㈲栦㕮繵촯澩깳煚뾏䩧꺿禩⹅晎╒</w:t>
      </w:r>
      <w:r>
        <w:rPr/>
        <w:t>ꗂ</w:t>
      </w:r>
      <w:r>
        <w:rPr/>
        <w:t>ꆘ瞵恐⛂䖘ㄱ숳㌦佶슩☨싂⤰啠瑈婃걓䧂ぬ呥瞱桨쵗䙗喩㨮啪十癔ꌴ쉘睢䮵⽓㙲䱶剭䌹昬厘㋂㛎쉑슬樯㊩顳⽺渱泂⑳橌䀮츪嘥敗㵙䅤癕㈥穵㍘歐䉰⹀摑</w:t>
      </w:r>
      <w:r>
        <w:rPr/>
        <w:t>ꕃ</w:t>
      </w:r>
      <w:r>
        <w:rPr/>
        <w:t>䁒⹴숨䬯佗⌣幪潯㡴☪⑗썓䩟汰⌥瑲婨숨䝍촦樤湌</w:t>
      </w:r>
      <w:r>
        <w:rPr/>
        <w:t>⡂</w:t>
      </w:r>
      <w:r>
        <w:rPr/>
        <w:t>䁓╗㙌卸딪</w:t>
      </w:r>
      <w:r>
        <w:rPr/>
        <w:t>⠽</w:t>
      </w:r>
      <w:r>
        <w:rPr/>
        <w:t>㝊灬祹</w:t>
      </w:r>
      <w:r>
        <w:rPr/>
        <w:t>⡮┤</w:t>
      </w:r>
      <w:r>
        <w:rPr/>
        <w:t>쉱묫ㅠ怪䵥獲慢桢狂⩭ꆿ撏녡権塚䑷䴽焭䣂뽣㎱뽭囂㵘硙䙖㥃녁洮儸睢椷</w:t>
      </w:r>
      <w:r>
        <w:rPr/>
        <w:t>Ⱙ</w:t>
      </w:r>
      <w:r>
        <w:rPr/>
        <w:t>㘪䶱⴪悩ぃ妩棎繏떵娭쉳㭡奦戣㩑⯂漴佡洯ꍴ挫䡉쌥䥡</w:t>
      </w:r>
      <w:r>
        <w:rPr/>
        <w:t>ⱄ</w:t>
      </w:r>
      <w:r>
        <w:rPr/>
        <w:t>埂竂</w:t>
      </w:r>
      <w:r>
        <w:rPr/>
        <w:t>ⳃ</w:t>
      </w:r>
      <w:r>
        <w:rPr/>
        <w:t>䆻匷㭆伭煩걊쉅烂⻂憮繍싂栯䙲偵瓎䉩㟂䛂槂繳嗂杍㡴⩋咘湗绂售刊</w:t>
      </w:r>
      <w:r>
        <w:rPr/>
        <w:t>꤫</w:t>
      </w:r>
      <w:r>
        <w:rPr/>
        <w:t>漴桦橥匪佩㖿습塸呺숪㷂䝩塸辩䥪쉴쉊䵌ば쉇核숶䥲㩘䩰潭⽋瘴ꅮ濂㡬扨쉷쉩㕥㨸⾩䄮䂣伨⭪彌ꄤ摇椨䱳ꌵ䜯숯싂⻂亩</w:t>
      </w:r>
      <w:r>
        <w:rPr/>
        <w:t>Ⱳ</w:t>
      </w:r>
      <w:r>
        <w:rPr/>
        <w:t>ⷍ</w:t>
      </w:r>
      <w:r>
        <w:rPr/>
        <w:t>倦⸽䭌敏⧃ꥮ㘬慺祾</w:t>
      </w:r>
      <w:r>
        <w:rPr/>
        <w:t>ꖵ</w:t>
      </w:r>
      <w:r>
        <w:rPr/>
        <w:t>㞩㠯䰰惂숻曂弥乍뽳挫灭</w:t>
      </w:r>
      <w:r>
        <w:rPr/>
        <w:t>ⷂ</w:t>
      </w:r>
      <w:r>
        <w:rPr/>
        <w:t>㣂</w:t>
      </w:r>
      <w:r>
        <w:rPr/>
        <w:t>ꔨ</w:t>
      </w:r>
      <w:r>
        <w:rPr/>
        <w:t>甭㔭泂컎걆</w:t>
      </w:r>
      <w:r>
        <w:rPr/>
        <w:t>⠸</w:t>
      </w:r>
      <w:r>
        <w:rPr/>
        <w:t>쉆슣⤲坲㏂稹쉠숺곍潆䉤⥭瑂㔺瀹歠쉢〳䩒㶡摰涵硑瑮슿</w:t>
      </w:r>
      <w:r>
        <w:rPr/>
        <w:t>ꔷ</w:t>
      </w:r>
      <w:r>
        <w:rPr/>
        <w:t>䶬窩潒檱⬲땓䆱攩</w:t>
      </w:r>
      <w:r>
        <w:rPr/>
        <w:t>ꖱ</w:t>
      </w:r>
      <w:r>
        <w:rPr/>
        <w:t>吰뽘呮煄摀槎䉴捫䤴朵뇂㡳縲㝱杁</w:t>
      </w:r>
      <w:r>
        <w:rPr/>
        <w:t>ꦱ</w:t>
      </w:r>
      <w:r>
        <w:rPr/>
        <w:t>優뽍╯⨩昱祄⬯쉣숪㵗䌤䪮顺慄ㅂ䆵ꍄ⽷琯浧㩫䡩㡩쌫썰幾⩾䁓䕸攴</w:t>
      </w:r>
      <w:r>
        <w:rPr/>
        <w:t>ꤤ⮥</w:t>
      </w:r>
      <w:r>
        <w:rPr/>
        <w:t>ㅞ⭔ㆻ</w:t>
      </w:r>
      <w:r>
        <w:rPr/>
        <w:t>ꥋ</w:t>
      </w:r>
      <w:r>
        <w:rPr/>
        <w:t>䑡쵞噾磃문㔸噌쉅㣍㍇灅去쉂슘攰䑨㜽支㜣浳쉋獔卖仍싂牨俍䡶䭰煑歎긹犻⦥㤶烂쉇㩹⍵唥係쉆杖쉄䮩ꎩ녣乢쉮⺩ꥥ⨮컂⎮㍎䑇擂殘䠭窩㬱汮㊡恔</w:t>
      </w:r>
      <w:r>
        <w:rPr/>
        <w:t>⡊</w:t>
      </w:r>
      <w:r>
        <w:rPr/>
        <w:t>猰㓂숵浂딵㮏㍆爽䅑㨮⩣睄숰橖亘愹庥ㄥ㥧桏祷矂䩳椤㉪</w:t>
      </w:r>
      <w:r>
        <w:rPr/>
        <w:t>⡟</w:t>
      </w:r>
      <w:r>
        <w:rPr/>
        <w:t>灩辮숳ㆮ쉎깸</w:t>
      </w:r>
      <w:r>
        <w:rPr/>
        <w:t>Ⳃ</w:t>
      </w:r>
      <w:r>
        <w:rPr/>
        <w:t>皣㥑㡯䅂浯쵄㝸</w:t>
      </w:r>
      <w:r>
        <w:rPr/>
        <w:t>ⱎ</w:t>
      </w:r>
      <w:r>
        <w:rPr/>
        <w:t>弮䀪杲슬쵮⽈촦啁慗</w:t>
      </w:r>
      <w:r>
        <w:rPr/>
        <w:t>ꕃ</w:t>
      </w:r>
      <w:r>
        <w:rPr/>
        <w:t>へ睏睰婵뭎皘憮숶䝄び呁坐檘煅煊촸</w:t>
      </w:r>
      <w:r>
        <w:rPr/>
        <w:t>ꖵ</w:t>
      </w:r>
      <w:r>
        <w:rPr/>
        <w:t>輽礪煁冣䄷䡺戻칋禥圷䜱係⍧㘹係쉲╂㣂䍙溘䘫쉖假呾䕃쉟䰦긮恘璘쵴</w:t>
      </w:r>
      <w:r>
        <w:rPr/>
        <w:t>ⶣ</w:t>
      </w:r>
      <w:r>
        <w:rPr/>
        <w:t>杰㭳啹垬䱀깙䛂煨㕭眤⭘☵숹묭㝧㮡䕏晫⾘㨤䂩机祢ꌮ珃䮣关</w:t>
      </w:r>
      <w:r>
        <w:rPr/>
        <w:t>⠱</w:t>
      </w:r>
      <w:r>
        <w:rPr/>
        <w:t>㓂⩒</w:t>
      </w:r>
      <w:r>
        <w:rPr/>
        <w:t>ꕳ</w:t>
      </w:r>
      <w:r>
        <w:rPr/>
        <w:t>主쉢습녫姂熱㍭湷㐪潮倰䭐갱썵煂䩨歸㍪曂슏掱⒡沩뿂⛍䓂䝧</w:t>
      </w:r>
      <w:r>
        <w:rPr/>
        <w:t>ⷂ⩎</w:t>
      </w:r>
      <w:r>
        <w:rPr/>
        <w:t>뗂啊</w:t>
      </w:r>
      <w:r>
        <w:rPr/>
        <w:t>ⵟ</w:t>
      </w:r>
      <w:r>
        <w:rPr/>
        <w:t>姂⶘⵳颱㥢劏䲻ꍡ殬圬嚘</w:t>
      </w:r>
      <w:r>
        <w:rPr/>
        <w:t>ꖩ</w:t>
      </w:r>
      <w:r>
        <w:rPr/>
        <w:t>妵⥠顐⍶╢䮵珂걑㑧佯⹾⻂㜫扖쉞之怸㕅扬⮮䙯</w:t>
      </w:r>
      <w:r>
        <w:rPr/>
        <w:t>ꥑ</w:t>
      </w:r>
      <w:r>
        <w:rPr/>
        <w:t>弹⮡쉴┨숯塰焲樤䤴싂㨤顋㑵偋칲栫쉇煋뭨眵쉁桠狂坈㎱妣⎿슿䋂⩨澻⒣쉩쌮卦爫庱眸唶楬쉐㍹⩸⻍〶쉬欪㙃卡䄣䌻⎡⵩㴴潎哂杞㍟種㙰埂ꆬ祦ꅠ⩟媏⻎☬䯂䵠轤㌲汄契⒬硐</w:t>
      </w:r>
      <w:r>
        <w:rPr/>
        <w:t>⡣</w:t>
      </w:r>
      <w:r>
        <w:rPr/>
        <w:t>촊</w:t>
      </w:r>
      <w:r>
        <w:rPr/>
        <w:t>Ⱓ</w:t>
      </w:r>
      <w:r>
        <w:rPr/>
        <w:t>柂摪⍙此䐴녮瞘</w:t>
      </w:r>
      <w:r>
        <w:rPr/>
        <w:t>ⶥꤶ</w:t>
      </w:r>
      <w:r>
        <w:rPr/>
        <w:t>啯睬㥆䭆飂䪡䮣┪⌨欫煍㨷㌽呭ꏂ愭⮵䐦愰䭮㑆☱⨪숭恑唳商猪㒱携䕺썋쉥썋슥䐷䔷뽁쉺쉡砵슥㑚䭔潺⌦潎땏쉃牸摤쉪쉸썲숤輶깰兀쉾칀礹ꅭ쉹瑮㕀瀹⭂拂</w:t>
      </w:r>
      <w:r>
        <w:rPr/>
        <w:t>ꤸ</w:t>
      </w:r>
      <w:r>
        <w:rPr/>
        <w:t>檱渳価稭买潖噵务㬸쉠䲡쉨㩣颩</w:t>
      </w:r>
      <w:r>
        <w:rPr/>
        <w:t>꧂</w:t>
      </w:r>
      <w:r>
        <w:rPr/>
        <w:t>䄽쉖딬縮㪵㪩垣堳⽉唱쉀牋㥂㍭杸㚬⵨獤䩙檡湲⨮縪⬩呀扶獲</w:t>
      </w:r>
      <w:r>
        <w:rPr/>
        <w:t>꤬</w:t>
      </w:r>
      <w:r>
        <w:rPr/>
        <w:t>幚䵨숭㡌⍄儣䝚䜷だ噠輴⴩⪬뮏땴流䕚摠䵴㒣㈷氦䤱輪㷍⨥佶㘬䆩栣乗⪣〦숯╆㑵</w:t>
      </w:r>
      <w:r>
        <w:rPr/>
        <w:t>ꤻ</w:t>
      </w:r>
      <w:r>
        <w:rPr/>
        <w:t>掘砭䕍盂桚䵌䕅敌슮硕ヂ</w:t>
      </w:r>
      <w:r>
        <w:rPr/>
        <w:t>ꔱ</w:t>
      </w:r>
      <w:r>
        <w:rPr/>
        <w:t>竂⽯깃䔲칞吤搻싂뭔㙱⾱⑞칉뇍濍瘭瀥係䟂乊⑉</w:t>
      </w:r>
      <w:r>
        <w:rPr/>
        <w:t>Ⱚ</w:t>
      </w:r>
      <w:r>
        <w:rPr/>
        <w:t>ㆮ쉸痂畷啾㞬싂埂し떩䁧ㆮ塪穘䝥幮攰潔㍈栽悡㕲츺㥧ㄫ쌻숭愣掮␱</w:t>
      </w:r>
      <w:r>
        <w:rPr/>
        <w:t>ꦡ</w:t>
      </w:r>
      <w:r>
        <w:rPr/>
        <w:t>ꄮ䢬牧䅕沬㑭깟㝓숶咥숴㥈杲䙏飂磃㏂ꥧ噧♴咩瑍潫輸欴㬶喱㡥䡦奎奣䔨㣂㈨穖⭍晗☻顅祈轑깓㐬싂쉁䍩䇂⯎穭潖㡕〰䕢囎怤쵎㠽桯樸帱숹慱③呵䍔䙮쉉绍䕡䔺⑬灔绂楥忂匪竂洺㨣</w:t>
      </w:r>
      <w:r>
        <w:rPr/>
        <w:t>ꕇ</w:t>
      </w:r>
      <w:r>
        <w:rPr/>
        <w:t>쉘⬵㭁昶題쉩⫂堣䆿싂慃嚩扤㴹⚡㌰⩓긫</w:t>
      </w:r>
      <w:r>
        <w:rPr/>
        <w:t>⢻</w:t>
      </w:r>
      <w:r>
        <w:rPr/>
        <w:t>飂ㅦ㴻䌤癰獉潬</w:t>
      </w:r>
      <w:r>
        <w:rPr/>
        <w:t>Ⱳ</w:t>
      </w:r>
      <w:r>
        <w:rPr/>
        <w:t>机䉇쉐슱ꥰ坂柂狍奍灹⥱彷슱礰쉐堥朸뭑뽩㭰绍煨</w:t>
      </w:r>
      <w:r>
        <w:rPr/>
        <w:t>ⷂ</w:t>
      </w:r>
      <w:r>
        <w:rPr/>
        <w:t>쵒싂뽙剹㵡䂵輲㵋㞩燂䉷㬲䙎愫칇㕔甲㕶漯⩂</w:t>
      </w:r>
      <w:r>
        <w:rPr/>
        <w:t>⠮</w:t>
      </w:r>
      <w:r>
        <w:rPr/>
        <w:t>旂쌸窬싂쉪뽧쉾⨲煏㠣쉉㶮쉣汹偕⽰⭟䬴㑢佒㦣ꍚ朳墘숮埂쉃╅⌥⬭⩬⸷숱愥楆䠤㕧〬呋꺮</w:t>
      </w:r>
      <w:r>
        <w:rPr/>
        <w:t>ⵟⵦ</w:t>
      </w:r>
      <w:r>
        <w:rPr/>
        <w:t>쉙渭顇䥔凂䘤뽦侣顒ꍊ瘷</w:t>
      </w:r>
      <w:r>
        <w:rPr/>
        <w:t>ꦻ</w:t>
      </w:r>
      <w:r>
        <w:rPr/>
        <w:t>썏汉灡灨㥔繪噤猸侩䂬盂淂睠ㆬ匦⨣瑸ㆿ숷吣믂繇</w:t>
      </w:r>
      <w:r>
        <w:rPr/>
        <w:t>ꥅ</w:t>
      </w:r>
      <w:r>
        <w:rPr/>
        <w:t>㵉擂㪩㗂길㡧顋쉂䁇⍧숨浆껂畺</w:t>
      </w:r>
      <w:r>
        <w:rPr/>
        <w:t>ꔨ</w:t>
      </w:r>
      <w:r>
        <w:rPr/>
        <w:t>矂係갬⬺甬䍆놥橖카恃⬬敉轸婌썷爣潭㍪</w:t>
      </w:r>
      <w:r>
        <w:rPr/>
        <w:t>ꦡ</w:t>
      </w:r>
      <w:r>
        <w:rPr/>
        <w:t>垵漳ꅚ啞䵟攪㘩㴩㓂⥮</w:t>
      </w:r>
      <w:r>
        <w:rPr/>
        <w:t>ⱋ</w:t>
      </w:r>
      <w:r>
        <w:rPr/>
        <w:t>怤쉥껂幉⨯淂쉶땴䝣㙡梩㈻呦뽋伊彣䄭슩瑐⽌塍뾮뽃廂禬乓嫂幒〸䫂券⭢牍⛂</w:t>
      </w:r>
      <w:r>
        <w:rPr/>
        <w:t>⣂</w:t>
      </w:r>
      <w:r>
        <w:rPr/>
        <w:t>繍숫扒쉡䴵쵆ꍯ⌳㜤䝵爪뾻タ⨤佉悡쉀顗恀慃썵쉍祢丷⾣劘㘻ꅱ곂쉦칍⽒㭉含婞桏䁓獮㝀敊呡⩢捲㚏䐬ㄳ뿂桍䳂⑑歾䧂ㅉ䈸梬싎熻嗂䑮き츷獙싂佂穹敒㷂栬숺儵쉘䙪劻䱯㠱坳䅧䷂繪䉧싎牖춘䟂夫㪏ꅉ숻</w:t>
      </w:r>
      <w:r>
        <w:rPr/>
        <w:t>ꥀ</w:t>
      </w:r>
      <w:r>
        <w:rPr/>
        <w:t>獢祋剎</w:t>
      </w:r>
      <w:r>
        <w:rPr/>
        <w:t>ꕎ</w:t>
      </w:r>
      <w:r>
        <w:rPr/>
        <w:t>숻剱总䔰⵶넳쉾〩䩚㘺쉁㭥瑡䙋睕䱧Ⓕㅘ숶쉫ꅉ슏쉍扶䍪磍儨疡水䡎圮柂煮㵦㡯制썧⻂</w:t>
      </w:r>
      <w:r>
        <w:rPr/>
        <w:t>ꤪ</w:t>
      </w:r>
      <w:r>
        <w:rPr/>
        <w:t>㵶䈪ꅁ긭嘸帴敐獯䅲썔䁬␺幠杀䈬ㄽ坸</w:t>
      </w:r>
      <w:r>
        <w:rPr/>
        <w:t>ꤪ</w:t>
      </w:r>
      <w:r>
        <w:rPr/>
        <w:t>캏싂㝡辩牫㊬슬棂嘤乑쉑</w:t>
      </w:r>
      <w:r>
        <w:rPr/>
        <w:t>꤬</w:t>
      </w:r>
      <w:r>
        <w:rPr/>
        <w:t>焱숯兎檵奓礦穱싂⤺柂离㶏䵋⍔</w:t>
      </w:r>
      <w:r>
        <w:rPr/>
        <w:t>ꥊ</w:t>
      </w:r>
      <w:r>
        <w:rPr/>
        <w:t>㢡쉴坐䘰類</w:t>
      </w:r>
      <w:r>
        <w:rPr/>
        <w:t>⢩</w:t>
      </w:r>
      <w:r>
        <w:rPr/>
        <w:t>쉚惂⽰䙕쉹숺♕轕딥</w:t>
      </w:r>
      <w:r>
        <w:rPr/>
        <w:t>ⱚ</w:t>
      </w:r>
      <w:r>
        <w:rPr/>
        <w:t>甬坍⥾깲汩쉅濂갹</w:t>
      </w:r>
      <w:r>
        <w:rPr/>
        <w:t>ꥅ</w:t>
      </w:r>
      <w:r>
        <w:rPr/>
        <w:t>㑨⥢欮堭䉭妮䐱⽰づ刬䱉怹啮䌬㩠橷卉㡮⯂⍗䷍숻⻂╳丫ꥨ䵕</w:t>
      </w:r>
      <w:r>
        <w:rPr/>
        <w:t>ꔴ</w:t>
      </w:r>
      <w:r>
        <w:rPr/>
        <w:t>百㑡걒焥ヂ獹扊㣂䀸싂奞</w:t>
      </w:r>
      <w:r>
        <w:rPr/>
        <w:t>⢮</w:t>
      </w:r>
      <w:r>
        <w:rPr/>
        <w:t>㙚</w:t>
      </w:r>
      <w:r>
        <w:rPr/>
        <w:t>ꥊ</w:t>
      </w:r>
      <w:r>
        <w:rPr/>
        <w:t>迍䕾爦搪曎瑁녚扟ꍾ䪣뼸竂ꅌ뇍쉕砷㑸⵪橂䢮湂녪穾並妩䜨쉮딦쉘䭸圭⩗깡振쉀ꄪ䬤뽶</w:t>
      </w:r>
      <w:r>
        <w:rPr/>
        <w:t>⡺⢩</w:t>
      </w:r>
      <w:r>
        <w:rPr/>
        <w:t>䥞㮩</w:t>
      </w:r>
      <w:r>
        <w:rPr/>
        <w:t>ⰶ</w:t>
      </w:r>
      <w:r>
        <w:rPr/>
        <w:t>ꔤ</w:t>
      </w:r>
      <w:r>
        <w:rPr/>
        <w:t>汵㉁㧂㖏쉁桐㡞ꍏ䖮氺숤婾敖쉯䦮睱颣</w:t>
      </w:r>
      <w:r>
        <w:rPr/>
        <w:t>ꕌ</w:t>
      </w:r>
      <w:r>
        <w:rPr/>
        <w:t>浪䝕숱␲戸뭍啥瞱㭕輦ꅨ땴䇎䪮勍姎숪悩桹묽浀㝔㏂쉔摀爩縪䵍㔨㝀싂싂䥵</w:t>
      </w:r>
      <w:r>
        <w:rPr/>
        <w:t>꧂</w:t>
      </w:r>
      <w:r>
        <w:rPr/>
        <w:t>쉱煲⼥슱쉬氹帣긳뭨㩮煃</w:t>
      </w:r>
      <w:r>
        <w:rPr/>
        <w:t>ⵃ</w:t>
      </w:r>
      <w:r>
        <w:rPr/>
        <w:t>㉠╯</w:t>
      </w:r>
      <w:r>
        <w:rPr/>
        <w:t>ꖏ</w:t>
      </w:r>
      <w:r>
        <w:rPr/>
        <w:t>傩</w:t>
      </w:r>
      <w:r>
        <w:rPr/>
        <w:t>ⵁ</w:t>
      </w:r>
      <w:r>
        <w:rPr/>
        <w:t>佱兎ㅫ딫礳晥⴪쌩偷⨣㜪㌽뭥斱婹顰⨻䒣싂㭑幏⒘䀶쉊轊偅╌㡥♸繢췍䭪㥹槂淂㐹☦䑚㙃㉏쉟渳㟂殩摊轏奫㍃煟⑹摹輯橯䵵墵⑬樬勍㍢爯敶䘮㛂⚥⩂硾⭧扰浲䨷㖮⬮癒쉸ꅟ毂旂畘啂캣䙓쉏습</w:t>
      </w:r>
      <w:r>
        <w:rPr/>
        <w:t>ⱖ</w:t>
      </w:r>
      <w:r>
        <w:rPr/>
        <w:t>摆穳건㢣</w:t>
      </w:r>
      <w:r>
        <w:rPr/>
        <w:t>꧂</w:t>
      </w:r>
      <w:r>
        <w:rPr/>
        <w:t>愽㠻櫂㭔⫂㩸숣㝐曍弸䍁癷磂啺쉡묯㉺噥埂彦歹瑕づ杇根뼤쉢帽⥥棃╳䕵犥〨㠴㇍䙪迃껎估걹</w:t>
      </w:r>
      <w:r>
        <w:rPr/>
        <w:t>ⲩ</w:t>
      </w:r>
      <w:r>
        <w:rPr/>
        <w:t>档㵍彪瘊汵㙬㛂</w:t>
      </w:r>
      <w:r>
        <w:rPr/>
        <w:t>ꕢ</w:t>
      </w:r>
      <w:r>
        <w:rPr/>
        <w:t>呤慬뭱쉊썤牳▩䑡㡭愲啘⽺电凃㩓㑐㐲㄰檥樻匬癚䅡䑏䥈깾㬮晣歠뼰녞㜨婄㤽佳䦬⺵祫㌦ㄥ⎘毂呗䙥걗健奢ヂ쉌楷⬵穂쉒澬杕危颬숵垻彧╯촭㷂⒮䘹쉺숥燂쉭䔸슩㑊쉫楢㭒쉬㝎偒슡㚏彭㧂㈨䡧⤶캱⛎轑媣까숪彶汍剧坆窬숭奂页兗繥睟㬺珂㵉</w:t>
      </w:r>
      <w:r>
        <w:rPr/>
        <w:t>Ⱚ</w:t>
      </w:r>
      <w:r>
        <w:rPr/>
        <w:t>瀲쉷恅숨䬳䱦䵓숳兊㵶슻㖿♖䩕顷ꍡ䶿潅入塏숤摕쏂墥畫䱙輪䧂</w:t>
      </w:r>
      <w:r>
        <w:rPr/>
        <w:t>ⵍ</w:t>
      </w:r>
      <w:r>
        <w:rPr/>
        <w:t>㨶㉀䉅繋哂⽷쉃㵺轡ꌸ뮩䞩塵캩슿췂弱焸䙸숲ꥮ뼲䪮檏슱ꆿ䗎뭂䭱뇎囂䩐瑆䜤攫㉤⩥晪䥹癏獅椨䘹獾칡㭏兪煌䗂ꎻ奾ꅭ쉬쉱竂帹燍㏂㙹㠤숯딸싃畔숥睗뇂㡖쉟㐨汈迂亡畤</w:t>
      </w:r>
      <w:r>
        <w:rPr/>
        <w:t>⡚</w:t>
      </w:r>
      <w:r>
        <w:rPr/>
        <w:t>祧䤥⩋쉥쉔</w:t>
      </w:r>
      <w:r>
        <w:rPr/>
        <w:t>ⵇ</w:t>
      </w:r>
      <w:r>
        <w:rPr/>
        <w:t>㵌䨽䱥䐬䅟纥⹦迂䕸䱹輴⩡弪䪥㈥彯⏂參䣎⨻䜪</w:t>
      </w:r>
      <w:r>
        <w:rPr/>
        <w:t>ⰵ</w:t>
      </w:r>
      <w:r>
        <w:rPr/>
        <w:t>썫</w:t>
      </w:r>
      <w:r>
        <w:rPr/>
        <w:t>ꤱ</w:t>
      </w:r>
      <w:r>
        <w:rPr/>
        <w:t>挦㥁⭃슻䔶㍮璩轚䈲뭾轳疿敳딸摁⩎捰楘剬歯奨痂쉰춱㉬瑏嘸쉇</w:t>
      </w:r>
      <w:r>
        <w:rPr/>
        <w:t>꧂</w:t>
      </w:r>
      <w:r>
        <w:rPr/>
        <w:t>狂灀싃</w:t>
      </w:r>
      <w:r>
        <w:rPr/>
        <w:t>ⴻ</w:t>
      </w:r>
      <w:r>
        <w:rPr/>
        <w:t>츴㒩佦쉏楇䩾㎿烎㉟娳㵦浤圸㉔㋂㭆㛂䩍敤</w:t>
      </w:r>
      <w:r>
        <w:rPr/>
        <w:t>ⱔ</w:t>
      </w:r>
      <w:r>
        <w:rPr/>
        <w:t>轖⥕匷契瓎㷂扷㍎扨뽤所捯䄷</w:t>
      </w:r>
      <w:r>
        <w:rPr/>
        <w:t>ꗎ</w:t>
      </w:r>
      <w:r>
        <w:rPr/>
        <w:t>噬</w:t>
      </w:r>
      <w:r>
        <w:rPr/>
        <w:t>ꥐ</w:t>
      </w:r>
      <w:r>
        <w:rPr/>
        <w:t>繅䡈땐䁌쉠⿎丣기</w:t>
      </w:r>
      <w:r>
        <w:rPr/>
        <w:t>ꤶ</w:t>
      </w:r>
      <w:r>
        <w:rPr/>
        <w:t>㵾숱歏㩖㉚⩲⨶㒻啇쉏疬嘷⍷䭵⭸儨ꄹ两㎏危㭷⨫䘱⩗䱭</w:t>
      </w:r>
      <w:r>
        <w:rPr/>
        <w:t>ⵓ</w:t>
      </w:r>
      <w:r>
        <w:rPr/>
        <w:t>报⑂</w:t>
      </w:r>
      <w:r>
        <w:rPr/>
        <w:t>꧂</w:t>
      </w:r>
      <w:r>
        <w:rPr/>
        <w:t>ꍫ扑갴偖╹㡣僂牎偐燂㢥媮쉨楱⽣癘</w:t>
      </w:r>
      <w:r>
        <w:rPr/>
        <w:t>ꤨ⑉</w:t>
      </w:r>
      <w:r>
        <w:rPr/>
        <w:t>䘪䬸䚵슡婋┯슡숪쌥轂⹍㍭焦⹪浀⯂ꍅ掘䣂⬮㵋쉶濂珂嘺㜴扦⤶䝀璥吩</w:t>
      </w:r>
      <w:r>
        <w:rPr/>
        <w:t>⵰</w:t>
      </w:r>
      <w:r>
        <w:rPr/>
        <w:t>쉁▘슡凂㵶夰㍏䅃奕妩奥竂爥潷숷疵⭺⑄栣ꇂ㎵琺䑶㉹楔뿂㑌顦䣂琳</w:t>
      </w:r>
      <w:r>
        <w:rPr/>
        <w:t>⡵</w:t>
      </w:r>
      <w:r>
        <w:rPr/>
        <w:t>琸㞿兵㡉걁뽹쉱爮圬⤶쉑惂摐ꆏ㙕䅍쎬幧땚⫂ひ十슏</w:t>
      </w:r>
      <w:r>
        <w:rPr/>
        <w:t>ⴶꦏ</w:t>
      </w:r>
      <w:r>
        <w:rPr/>
        <w:t>噘╈</w:t>
      </w:r>
      <w:r>
        <w:rPr/>
        <w:t>ⶩ</w:t>
      </w:r>
      <w:r>
        <w:rPr/>
        <w:t>㡓浸슣咩싂⩋</w:t>
      </w:r>
      <w:r>
        <w:rPr/>
        <w:t>⡒</w:t>
      </w:r>
      <w:r>
        <w:rPr/>
        <w:t>嘦猭呂숶㤪䀺쵣숱癔灣枵䣎漸䝲㶱⧂澬⮣佶濂歚䃂䣃徘浚晳斩♖硩녇ꥵ暏쵭⹆䌪懍㕺ㅗ瀹轥縭頪扶攬䘊䍗咡牄杣剨兖㩕겱䷂含뼲淂獷昩伬</w:t>
      </w:r>
      <w:r>
        <w:rPr/>
        <w:t>ⲥ</w:t>
      </w:r>
      <w:r>
        <w:rPr/>
        <w:t>单元㠻天칷ꅔ</w:t>
      </w:r>
      <w:r>
        <w:rPr/>
        <w:t>ꤴ</w:t>
      </w:r>
      <w:r>
        <w:rPr/>
        <w:t>쉏問쉬⑤⌤煳之䧂㡙</w:t>
      </w:r>
      <w:r>
        <w:rPr/>
        <w:t>ꕖ</w:t>
      </w:r>
      <w:r>
        <w:rPr/>
        <w:t>攣丳砶姍洣쉑泂딹촱ꅪ썏䜳쉈権硾㡅䳂䑋㥵</w:t>
      </w:r>
      <w:r>
        <w:rPr/>
        <w:t>⠱♲⹹</w:t>
      </w:r>
      <w:r>
        <w:rPr/>
        <w:t>숸憬</w:t>
      </w:r>
      <w:r>
        <w:rPr/>
        <w:t>ꕧ</w:t>
      </w:r>
      <w:r>
        <w:rPr/>
        <w:t>啀♖癥촬쉳区⩂㝇呱昤숽䍒䖩獯姂案䜪㉹깃㈮②䒬瑗㍱㚏塺殘嫍⤽昽皬係䁄싂晅卡뼽滂쉖汕ㅆ쉙氹䥑㴻</w:t>
      </w:r>
      <w:r>
        <w:rPr/>
        <w:t>Ⳃ</w:t>
      </w:r>
      <w:r>
        <w:rPr/>
        <w:t>녰轑硬㨱쉞佭뽨㉀ど琯䡱䁢⪥⩟顉쉤顅쌭싂ꅠ⥪⭖楒⴨⻂飂␦ㄩ煮⽵焮僂ꍭ⍫⨬Ⓜ䙟쉩䡊䩭⩾쉾뽠䝆䍁⩈彴걮畏䁥伭</w:t>
      </w:r>
      <w:r>
        <w:rPr/>
        <w:t>ꕷ</w:t>
      </w:r>
      <w:r>
        <w:rPr/>
        <w:t>⺡쵄頯⭷湒</w:t>
      </w:r>
      <w:r>
        <w:rPr/>
        <w:t>ꤪ</w:t>
      </w:r>
      <w:r>
        <w:rPr/>
        <w:t>啑</w:t>
      </w:r>
      <w:r>
        <w:rPr/>
        <w:t>ⵊ</w:t>
      </w:r>
      <w:r>
        <w:rPr/>
        <w:t>橑睹嚵湫扚⑨畖睤숷束숱쉓쉂숦楸깫晕쉏싂䥱슩쌨녂獫쉇⩞䙑剅숭⬽捔⹙ꅁ剶숳쉷䝃⽋⩴㎱欳뭞쉘㐭恖뼵</w:t>
      </w:r>
      <w:r>
        <w:rPr/>
        <w:t>⡙</w:t>
      </w:r>
      <w:r>
        <w:rPr/>
        <w:t>䥒殩䳂숳壂숫䡴㆘䬻␻椰票楦</w:t>
      </w:r>
      <w:r>
        <w:rPr/>
        <w:t>ꕙ</w:t>
      </w:r>
      <w:r>
        <w:rPr/>
        <w:t>㐴㙄쎡瀬ꅅ䝉㢏䕧権䑆쉔僂扆偐⑞干䕙幯⍟䠱㫂㎮</w:t>
      </w:r>
      <w:r>
        <w:rPr/>
        <w:t>ⵖ⨰</w:t>
      </w:r>
      <w:r>
        <w:rPr/>
        <w:t>繩併砷㭷伩瑌䥤渰㵖抡呦㐲杄穁쉈挣썢슱畷⨫슮㘹</w:t>
      </w:r>
      <w:r>
        <w:rPr/>
        <w:t>ⱇ</w:t>
      </w:r>
      <w:r>
        <w:rPr/>
        <w:t>䜩䕺涥辬湚塨百潦傥</w:t>
      </w:r>
      <w:r>
        <w:rPr/>
        <w:t>ⷂ◃</w:t>
      </w:r>
      <w:r>
        <w:rPr/>
        <w:t>奁㕰㕅⫂捑┷䜴䕸敚瑇⸣㑑塈严</w:t>
      </w:r>
      <w:r>
        <w:rPr/>
        <w:t>⡾</w:t>
      </w:r>
      <w:r>
        <w:rPr/>
        <w:t>ㄱ徬┬浞穾䝚到껂恧稸渰渥㴤쉔漩冏犏䁱</w:t>
      </w:r>
      <w:r>
        <w:rPr/>
        <w:t>ꗂ</w:t>
      </w:r>
      <w:r>
        <w:rPr/>
        <w:t>䡫浂䙪</w:t>
      </w:r>
      <w:r>
        <w:rPr/>
        <w:t>ꕪ</w:t>
      </w:r>
      <w:r>
        <w:rPr/>
        <w:t>牷깢㡪歧⮿ヂ獪䕁놵輩ꥡ顓牺祰쉉婆㉎轡㉞䰶湓祺䥕涡辘쵧쉺晁橹⨹䀭㋎瑒塞䃂㠫ꅶ頤呃녖㙑䑕䭔漯瑲쉯兵䭀㊻焽䐣㪩稪䝹椪뭲䝏ꌪ㓂禮</w:t>
      </w:r>
      <w:r>
        <w:rPr/>
        <w:t>⡞⢿</w:t>
      </w:r>
      <w:r>
        <w:rPr/>
        <w:t>썒煘䕱朥쉈嫂␷싂揎䲏⑆欫ꄲ</w:t>
      </w:r>
      <w:r>
        <w:rPr/>
        <w:t>ⰺ</w:t>
      </w:r>
      <w:r>
        <w:rPr/>
        <w:t>꧂</w:t>
      </w:r>
      <w:r>
        <w:rPr/>
        <w:t>䉆䨺쏎皣녫䐻獫놩㕴濂쉡걚숣㕰ㅺ㖻쉈㠦頳䑍弲㍮⥟潃걢뽘淂</w:t>
      </w:r>
      <w:r>
        <w:rPr/>
        <w:t>ⰶ</w:t>
      </w:r>
      <w:r>
        <w:rPr/>
        <w:t>䵊䊮椨促䑃冘俎佊⍟彣䙣㕇⥑ꅸ▏匱氺䷂ꆬ䅆渻喩け뼹쉢⩂깄㡲⩥②╎噑㴥깸禱噆㓂쉅☰뭊剩쉇ㅵ뽂䈦⑴砪榘</w:t>
      </w:r>
      <w:r>
        <w:rPr/>
        <w:t>ꤪ</w:t>
      </w:r>
      <w:r>
        <w:rPr/>
        <w:t>츯걉숮哃쉖杮㓂⥐쉘救</w:t>
      </w:r>
      <w:r>
        <w:rPr/>
        <w:t>ꕩ</w:t>
      </w:r>
      <w:r>
        <w:rPr/>
        <w:t>泂쌪神䵕轞쉮㵈Ⓝ婉䎱쉒쵊ꌭ攦䑆堣䛂轆쉶</w:t>
      </w:r>
      <w:r>
        <w:rPr/>
        <w:t>꧂</w:t>
      </w:r>
      <w:r>
        <w:rPr/>
        <w:t>振</w:t>
      </w:r>
      <w:r>
        <w:rPr/>
        <w:t>ⱅ</w:t>
      </w:r>
      <w:r>
        <w:rPr/>
        <w:t>界췂䟂㠊娶掮녳婣ㅞ䡆埂纬浌땦⹟칖兀玩掘䵄㣎䵠ꇍ㉦⩭溏䪩昪슮䕤健曃濂䕘㉒顟䄱⧂椴썣堨囂坨纥슏橇頶歕㭢䘬亘⩈䐸</w:t>
      </w:r>
      <w:r>
        <w:rPr/>
        <w:t>Ⳃ⪿</w:t>
      </w:r>
      <w:r>
        <w:rPr/>
        <w:t>樷䬲쵳桸싂㤯⏂瞵⫂煐〪</w:t>
      </w:r>
      <w:r>
        <w:rPr/>
        <w:t>ⰷ</w:t>
      </w:r>
      <w:r>
        <w:rPr/>
        <w:t>㍋딳⵺刪栥牺㕳쵥㝞숹⸽琴䩔浄⽉甹囂偂㎡쉚③弴氩ꥥ숨揂뼰녫祂䪥⵺슩區</w:t>
      </w:r>
      <w:r>
        <w:rPr/>
        <w:t>ꕔ</w:t>
      </w:r>
      <w:r>
        <w:rPr/>
        <w:t>촺쏂땑煞䍐넰㭧</w:t>
      </w:r>
      <w:r>
        <w:rPr/>
        <w:t>⢣</w:t>
      </w:r>
      <w:r>
        <w:rPr/>
        <w:t>伦䜫걭◂ꍨ쎥䁔剙㨹䑲ꅬ♍湲坓⩧ꥸ浑뭕䁏撣깔䤻嘬㦿㵺卭頹根뽟楄眻ꍂ䑠摟</w:t>
      </w:r>
      <w:r>
        <w:rPr/>
        <w:t>ꤰ</w:t>
      </w:r>
      <w:r>
        <w:rPr/>
        <w:t>仂顩땺噋歨輪桴⩲䬮딻穾㨬䏂䭧吨䍠䡰敃慳䱙漷쉵汅췂䩇熿䭙⴪걄圣뮵幐䙏㙴땩嗂喿뽺榵傿ざ䉮</w:t>
      </w:r>
      <w:r>
        <w:rPr/>
        <w:t>⡘</w:t>
      </w:r>
      <w:r>
        <w:rPr/>
        <w:t>十䅦䂩⾿</w:t>
      </w:r>
      <w:r>
        <w:rPr/>
        <w:t>ꥐ</w:t>
      </w:r>
      <w:r>
        <w:rPr/>
        <w:t>䩸쉭쉠兲</w:t>
      </w:r>
      <w:r>
        <w:rPr/>
        <w:t>⡋</w:t>
      </w:r>
      <w:r>
        <w:rPr/>
        <w:t>祋䥀숷녏䳂⩤㨱婖佥幭땣⭞㡒䰶㘶囂澻杲쵦竃㠷</w:t>
      </w:r>
      <w:r>
        <w:rPr/>
        <w:t>⡺</w:t>
      </w:r>
      <w:r>
        <w:rPr/>
        <w:t>숻⬸숶⻂獰뭒瑁恡칾ㅅ</w:t>
      </w:r>
      <w:r>
        <w:rPr/>
        <w:t>⣂</w:t>
      </w:r>
      <w:r>
        <w:rPr/>
        <w:t>䁅깣⴨기〪ぱ揍㧂歌ㅑ㋂呡⮱⨸䍗熥憩䟍煁㍥䆘榩吸㙥櫂奮䴲⦘歉珂숷枿䥪含硩⾘䩍▘渫啳䉦넽さ潕坹</w:t>
      </w:r>
      <w:r>
        <w:rPr/>
        <w:t>ꔬ</w:t>
      </w:r>
      <w:r>
        <w:rPr/>
        <w:t>ひ䬺쉁땾땯⻎⪩⼸⻂⚣瘽顬녋ꍞ猪珂浙䖏쌫塴⍑</w:t>
      </w:r>
      <w:r>
        <w:rPr/>
        <w:t>ꦮ</w:t>
      </w:r>
      <w:r>
        <w:rPr/>
        <w:t>쉅⽗㪬猷仃涥柂싂僂〲겡爣恫堯쉱㞡</w:t>
      </w:r>
      <w:r>
        <w:rPr/>
        <w:t>ꕙ</w:t>
      </w:r>
      <w:r>
        <w:rPr/>
        <w:t>녶캏㷃曂䫂㙵恳⨨渰穃憣칔ꅑ搻⩦♣⑒䉒쉨쉬䍦癄幅浆뭔⏂⩏乭㩒䷂挣䌨⮩摁橾슻</w:t>
      </w:r>
      <w:r>
        <w:rPr/>
        <w:t>ⱹ</w:t>
      </w:r>
      <w:r>
        <w:rPr/>
        <w:t>쉀㕁痂䵈恮䘪摳</w:t>
      </w:r>
      <w:r>
        <w:rPr/>
        <w:t>⡾</w:t>
      </w:r>
      <w:r>
        <w:rPr/>
        <w:t>浣䭊䕅狃⩢兴쉱刳녘깵녲</w:t>
      </w:r>
      <w:r>
        <w:rPr/>
        <w:t>ⱋ</w:t>
      </w:r>
      <w:r>
        <w:rPr/>
        <w:t>䉺쉟ꄱ啳妩쉗凂愣</w:t>
      </w:r>
      <w:r>
        <w:rPr/>
        <w:t>ꗂ</w:t>
      </w:r>
      <w:r>
        <w:rPr/>
        <w:t>䑡㴦窡</w:t>
      </w:r>
      <w:r>
        <w:rPr/>
        <w:t>ⵤ</w:t>
      </w:r>
      <w:r>
        <w:rPr/>
        <w:t>杈㐪⩶쉔㶵쉕⍒╕䝳棂⭁睈</w:t>
      </w:r>
      <w:r>
        <w:rPr/>
        <w:t>꧂</w:t>
      </w:r>
      <w:r>
        <w:rPr/>
        <w:t>呭</w:t>
      </w:r>
      <w:r>
        <w:rPr/>
        <w:t>ꗂ</w:t>
      </w:r>
      <w:r>
        <w:rPr/>
        <w:t>䌤殱婰䓂䙳掵</w:t>
      </w:r>
      <w:r>
        <w:rPr/>
        <w:t>ⱁ</w:t>
      </w:r>
      <w:r>
        <w:rPr/>
        <w:t>뽸쉩畈暣㯂轠싂┫쵧玵㜯獺䡏伲數㕪땞⽩橑焪徏⽂</w:t>
      </w:r>
      <w:r>
        <w:rPr/>
        <w:t>ⰻ</w:t>
      </w:r>
      <w:r>
        <w:rPr/>
        <w:t>伲洮呦婚⥆偶炡祋썮抮◂䰮㐵歕쉭숤橓杀䭦䐬兦佄䚏㠱塇曂숭㡕䭾来껂杘뮻䭈ꍠ匹</w:t>
      </w:r>
      <w:r>
        <w:rPr/>
        <w:t>ꦬ</w:t>
      </w:r>
      <w:r>
        <w:rPr/>
        <w:t>兡묽纩摎⍏璘ㅏ敥歙噎⨵橶埍쉷煕쉭</w:t>
      </w:r>
      <w:r>
        <w:rPr/>
        <w:t>Ⳃ</w:t>
      </w:r>
      <w:r>
        <w:rPr/>
        <w:t>쉄恊⧂刱畭㍤渰⹩㡱坆噺㵍싂숴┲䥘心⨱㵇쉎獄⨬檥⯂彙琶</w:t>
      </w:r>
      <w:r>
        <w:rPr/>
        <w:t>Ɱ</w:t>
      </w:r>
      <w:r>
        <w:rPr/>
        <w:t>숥쉴轒ガ礊</w:t>
      </w:r>
      <w:r>
        <w:rPr/>
        <w:t>Ⱕ</w:t>
      </w:r>
      <w:r>
        <w:rPr/>
        <w:t>슩땠╂숶⩢쵋뭣䵭╏廎땬뭴ꅓ晁汊䲮║怵떩䗂ꄭ呚瑈庵⺥窥뭃慧㫃汊术参</w:t>
      </w:r>
      <w:r>
        <w:rPr/>
        <w:t>ꦱ</w:t>
      </w:r>
      <w:r>
        <w:rPr/>
        <w:t>瑠呦㈲䒿숮乒槂쉎嘹㵓曂禩咏⺿縲쉱㵨습⩏摃穐</w:t>
      </w:r>
      <w:r>
        <w:rPr/>
        <w:t>꧍</w:t>
      </w:r>
      <w:r>
        <w:rPr/>
        <w:t>歚塂拎穋忂</w:t>
      </w:r>
      <w:r>
        <w:rPr/>
        <w:t>ⲱ</w:t>
      </w:r>
      <w:r>
        <w:rPr/>
        <w:t>䦥朲䃃瞱䢬洤촥녉惂攩塑뗂䙃⥗쉋熡湭⻂㨶棃摷䃍ꅦ乪䕦묦⼺塰秃⥣迂㑙㮘痂浮꺻⿂쌺乧礷穘狂勂攳癫믂䥍숭䉕䷃祶ま숵啊썑⭆쵬幄</w:t>
      </w:r>
      <w:r>
        <w:rPr/>
        <w:t>ꦵ</w:t>
      </w:r>
      <w:r>
        <w:rPr/>
        <w:t>瑁坫祣㯍琳儶㭭獞쉕䲬䷍⴨扊顃㩌쉕⭊䔥␶⪱帱䁳繋㝁슣⩲</w:t>
      </w:r>
      <w:r>
        <w:rPr/>
        <w:t>ꤳ</w:t>
      </w:r>
      <w:r>
        <w:rPr/>
        <w:t>呈顭㝪偷䈷搶㥺쉗㝸⩺涘뾮剦䂡걦硘坐摄偬牣쉀䅈</w:t>
      </w:r>
      <w:r>
        <w:rPr/>
        <w:t>⡱</w:t>
      </w:r>
      <w:r>
        <w:rPr/>
        <w:t>洦䧂灴숵䔯猥ꥦ䬪摢ㅫ乇䵡숦南슥㑁創䍞㬷⪵ꄹ</w:t>
      </w:r>
      <w:r>
        <w:rPr/>
        <w:t>Ⱚ</w:t>
      </w:r>
      <w:r>
        <w:rPr/>
        <w:t>㐷숶癮圭⩌〦⩃⽕╈妵ぴ洭汷츱㐵쉌뼳쉺椬</w:t>
      </w:r>
      <w:r>
        <w:rPr/>
        <w:t>⠶</w:t>
      </w:r>
      <w:r>
        <w:rPr/>
        <w:t>갤唵礴倭⭊瑮쉢两쉬</w:t>
      </w:r>
      <w:r>
        <w:rPr/>
        <w:t>ꕡ</w:t>
      </w:r>
      <w:r>
        <w:rPr/>
        <w:t>坬쉄時婥䡡䅰␦恮␺⑮㩩潲츨⮵⹭⧂暩娪摋♲뭨䂩숤</w:t>
      </w:r>
      <w:r>
        <w:rPr/>
        <w:t>ꦻ</w:t>
      </w:r>
      <w:r>
        <w:rPr/>
        <w:t>摈瑍乑슣㈤⼮儵游쉤桴</w:t>
      </w:r>
      <w:r>
        <w:rPr/>
        <w:t>꥓⹯</w:t>
      </w:r>
      <w:r>
        <w:rPr/>
        <w:t>瓍䜬捑쉮묻㍖䤺汐층⨹쵾걹㍢撡䝲歫䋂獲拂ㅱ櫂䤶㨳쉰쉬싂摞땨쉰☺䱬摙兰㨩硏秃敲㭩㑵♔䁕㯂测</w:t>
      </w:r>
      <w:r>
        <w:rPr/>
        <w:t>ꤷ</w:t>
      </w:r>
      <w:r>
        <w:rPr/>
        <w:t>祟瀦㝸忂때쉊惂䆬娳䲥ひ䜦䍄쉳彷䗎</w:t>
      </w:r>
      <w:r>
        <w:rPr/>
        <w:t>ꔰ</w:t>
      </w:r>
      <w:r>
        <w:rPr/>
        <w:t>捫⾩汨佉♭慱墵┱搨䡑숣晣皘쉊轱䡬栩㈷⍡㭬쉋擂廂畦</w:t>
      </w:r>
      <w:r>
        <w:rPr/>
        <w:t>ꦏ</w:t>
      </w:r>
      <w:r>
        <w:rPr/>
        <w:t>殥♌䬣汘揎昳婘싃㭟燂쉸颩⤯㷂㘪쉧썫ㅥ땟</w:t>
      </w:r>
      <w:r>
        <w:rPr/>
        <w:t>꧍</w:t>
      </w:r>
      <w:r>
        <w:rPr/>
        <w:t>楤托⛂䕐卺춮⨰⩺浡戤练坴⩱偈払彥䜭䐮칊振츪湃䴣⻂㵅썺煶넩充呀䡫飃圣剦⽱狂⪣슣纻㑘넯꺵丨㑈椱操獉쉴슏ꎣ츲㎬啃䄵女坌ご⵫呢䛂땨轧</w:t>
      </w:r>
      <w:r>
        <w:rPr/>
        <w:t>ꤺ</w:t>
      </w:r>
      <w:r>
        <w:rPr/>
        <w:t>永呧ヂ牊▿捖걵숫뽈㝊녨埂氹딳⴨싂䭐뽠싂兣㵮ヂ窏啈抩⿂쉹쉌暿뿂⩟䭡ꏂ捙奂秂쉍䒬쉌卦쉆桔䁊唰䴪爰</w:t>
      </w:r>
      <w:r>
        <w:rPr/>
        <w:t>꤭</w:t>
      </w:r>
      <w:r>
        <w:rPr/>
        <w:t>癮扂⭫昨捚</w:t>
      </w:r>
      <w:r>
        <w:rPr/>
        <w:t>ⵏ꥚</w:t>
      </w:r>
      <w:r>
        <w:rPr/>
        <w:t>㩏妱㠴迂숺愦ꥢ䉢⫂㵤壂敤欻擎斩㕬䍨搤䬲桍滂䕊⛍ꍠ┣婨咬䃂⭵甊徥숲晴䍠쉤</w:t>
      </w:r>
      <w:r>
        <w:rPr/>
        <w:t>ꤸ⩇꥖</w:t>
      </w:r>
      <w:r>
        <w:rPr/>
        <w:t>歆嫂㬫㤪繑쵗숮때睱⫂䈩䭤倱ㅶ䝢쵙䛍湸娷潈潳㡴⭩쉲䫎䠭畵</w:t>
      </w:r>
      <w:r>
        <w:rPr/>
        <w:t>ⰵ</w:t>
      </w:r>
      <w:r>
        <w:rPr/>
        <w:t>偩獈쉋䰮</w:t>
      </w:r>
      <w:r>
        <w:rPr/>
        <w:t>ꥀꗂ</w:t>
      </w:r>
      <w:r>
        <w:rPr/>
        <w:t>卦䱑剹息䘻╗埂㙭</w:t>
      </w:r>
      <w:r>
        <w:rPr/>
        <w:t>ꕈ</w:t>
      </w:r>
      <w:r>
        <w:rPr/>
        <w:t>㜨뼣싂潰䍡碿⪿㐵愨佒걯⩟</w:t>
      </w:r>
      <w:r>
        <w:rPr/>
        <w:t>ꤦ</w:t>
      </w:r>
      <w:r>
        <w:rPr/>
        <w:t>ꅶ땨え桮䘣呹毂䦩㔽呚⬱㩓扬柂숴坡猹帴睶啶</w:t>
      </w:r>
      <w:r>
        <w:rPr/>
        <w:t>ꕖ</w:t>
      </w:r>
      <w:r>
        <w:rPr/>
        <w:t>敏渣⭱瓂唨甮䷂眺痂⥇ぢ炘⍥</w:t>
      </w:r>
      <w:r>
        <w:rPr/>
        <w:t>Ⱓ</w:t>
      </w:r>
      <w:r>
        <w:rPr/>
        <w:t>毎쉩塺樬뭱呫䑭쉖倩㤪㐵㥒哂汌䑯╵㯍숣㙎㫍癵搹顗㍗廂柂樦桠뽖쉰申⼪⻂呒⍸绂轴㕹깾䱔䱰顨爲圪啔㒘䖩쉮㨶媿넬⩦呴뭆⿎뭎⹍嫍䥑縷쉭숷卋ꥭ礹幈쏂</w:t>
      </w:r>
      <w:r>
        <w:rPr/>
        <w:t>⢬</w:t>
      </w:r>
      <w:r>
        <w:rPr/>
        <w:t>⿂匮썬⪩㝍</w:t>
      </w:r>
      <w:r>
        <w:rPr/>
        <w:t>ꦡ</w:t>
      </w:r>
      <w:r>
        <w:rPr/>
        <w:t>猪쉃㓂穧媥呐䥱偰極㑉⶿⻂⩸㡆㭉䩠け㉸婙싂네幨써</w:t>
      </w:r>
      <w:r>
        <w:rPr/>
        <w:t>Ⱨ</w:t>
      </w:r>
      <w:r>
        <w:rPr/>
        <w:t>ꥋ</w:t>
      </w:r>
      <w:r>
        <w:rPr/>
        <w:t>桎毂未녲儤䛎⪩懂䋃㬪ꥶ湫祥쉎犩伫싂숳⪿ꍂ晥</w:t>
      </w:r>
      <w:r>
        <w:rPr/>
        <w:t>ⱸ</w:t>
      </w:r>
      <w:r>
        <w:rPr/>
        <w:t>썗칹⤺䒿썃昨焪㖱</w:t>
      </w:r>
      <w:r>
        <w:rPr/>
        <w:t>ꕖ</w:t>
      </w:r>
      <w:r>
        <w:rPr/>
        <w:t>啨쉵싂㶘亥效橕⒵숽弤佅彤ꌳ樷癬⾘恢ꥸ㟂숪桩竍</w:t>
      </w:r>
      <w:r>
        <w:rPr/>
        <w:t>ⱱ</w:t>
      </w:r>
      <w:r>
        <w:rPr/>
        <w:t>䒩㡟哎㥓뮘쉕⹩婒㠭㘰曂</w:t>
      </w:r>
      <w:r>
        <w:rPr/>
        <w:t>⡅</w:t>
      </w:r>
      <w:r>
        <w:rPr/>
        <w:t>櫃ㆣ╬ㅟ穉磂싂砺뮘</w:t>
      </w:r>
      <w:r>
        <w:rPr/>
        <w:t>ⶏ</w:t>
      </w:r>
      <w:r>
        <w:rPr/>
        <w:t>挴숪쉊〰睅⹮硷갰䁞⹭ぱ硴歡㗂庣쉉䱆☷顅뭙䴻懂</w:t>
      </w:r>
      <w:r>
        <w:rPr/>
        <w:t>ⰲ</w:t>
      </w:r>
      <w:r>
        <w:rPr/>
        <w:t>숩侵辮쉷⪮濂㇂梬</w:t>
      </w:r>
      <w:r>
        <w:rPr/>
        <w:t>ꗃ</w:t>
      </w:r>
      <w:r>
        <w:rPr/>
        <w:t>摂牰卢㝐ッ㍏쉖漭卸攫쉗顏湹䉒セ⎵畲뭞싂ㆣ幚▮獂쉆ꏂ噾䂮繯殿딪⼥⚡迍橢⎮㭙挺㣂嫂䰹</w:t>
      </w:r>
      <w:r>
        <w:rPr/>
        <w:t>⠫</w:t>
      </w:r>
      <w:r>
        <w:rPr/>
        <w:t>辡䥢䠥㝺灳쉳숰剔쉈杣㛂컂䧂濂刻갪</w:t>
      </w:r>
      <w:r>
        <w:rPr/>
        <w:t>ꥏ</w:t>
      </w:r>
      <w:r>
        <w:rPr/>
        <w:t>㕯쉺癆㙂楟抩䰬張쉰㬪湙夨쉇亻奕汀쉹琩㉈䩅剏彌㐥梘㐭灷〽瀳瘮䂬쉍숣믂婅睰䨲珂㌩䝙㢥ꥷ⍷桤</w:t>
      </w:r>
      <w:r>
        <w:rPr/>
        <w:t>Ⱟ</w:t>
      </w:r>
      <w:r>
        <w:rPr/>
        <w:t>䫂䫍眦㕋睓</w:t>
      </w:r>
      <w:r>
        <w:rPr/>
        <w:t>ⰴ</w:t>
      </w:r>
      <w:r>
        <w:rPr/>
        <w:t>攰⿂䘽垡슿㔯晷㬹捭剌兘㉎乖</w:t>
      </w:r>
      <w:r>
        <w:rPr/>
        <w:t>ꥑ</w:t>
      </w:r>
      <w:r>
        <w:rPr/>
        <w:t>숥椻숦춱周䰻</w:t>
      </w:r>
      <w:r>
        <w:rPr/>
        <w:t>ꔫ⑉</w:t>
      </w:r>
      <w:r>
        <w:rPr/>
        <w:t>塯䇂㠪㙷</w:t>
      </w:r>
      <w:r>
        <w:rPr/>
        <w:t>ꕧ</w:t>
      </w:r>
      <w:r>
        <w:rPr/>
        <w:t>㝒䭪昵⹈䄶⍾穙䵭떿戻䓂⹒睬涥ꥴꏍ煙歶扂乲</w:t>
      </w:r>
      <w:r>
        <w:rPr/>
        <w:t>⢮</w:t>
      </w:r>
      <w:r>
        <w:rPr/>
        <w:t>燂䎮癅⵫⥄祟氶⍚녬〉쉖䌽쉅⫂</w:t>
      </w:r>
      <w:r>
        <w:rPr/>
        <w:t>ꤳ⪮⌥⯂</w:t>
      </w:r>
      <w:r>
        <w:rPr/>
        <w:t>印帺牚轂冣</w:t>
      </w:r>
      <w:r>
        <w:rPr/>
        <w:t>ꕀ</w:t>
      </w:r>
      <w:r>
        <w:rPr/>
        <w:t>뗃卮睒敺쉍㝖뽊䳂婞〪坾䀤쉴员ꄺ</w:t>
      </w:r>
      <w:r>
        <w:rPr/>
        <w:t>ⰶ</w:t>
      </w:r>
      <w:r>
        <w:rPr/>
        <w:t>㝴媻欻痎啃깑⥐䷂숳焊싂⬺槃咣䙷湥㠩愸숲⹏ꍩ쉡睒㴤䅚䥬쉅犥䱉䊿浨갱뭲佥놱쉡戯⭨䅺싂歬㷂䙘㚿強槂깄昤칆圬숲瑶㭢梿╤噒⑍ば汱抿䝑걩㗂眶뽪嗂</w:t>
      </w:r>
      <w:r>
        <w:rPr/>
        <w:t>ꕘ</w:t>
      </w:r>
      <w:r>
        <w:rPr/>
        <w:t>썶噃捔祣ꄯ匩㉋㛂곂㠩⥣堭獬找싂䓍쵦歲癎⭇僃䙹唩㕔唷</w:t>
      </w:r>
      <w:r>
        <w:rPr/>
        <w:t>Ⱝⴭ</w:t>
      </w:r>
      <w:r>
        <w:rPr/>
        <w:t>颡ꄪ㉴夨喩嘴㍊㡈⌯轐嘨漰䭣帴湱⨹㥊</w:t>
      </w:r>
      <w:r>
        <w:rPr/>
        <w:t>ⰵ</w:t>
      </w:r>
      <w:r>
        <w:rPr/>
        <w:t>㵒硅ꇂ䔺</w:t>
      </w:r>
      <w:r>
        <w:rPr/>
        <w:t>⡗</w:t>
      </w:r>
      <w:r>
        <w:rPr/>
        <w:t>㥟</w:t>
      </w:r>
      <w:r>
        <w:rPr/>
        <w:t>ꗎ</w:t>
      </w:r>
      <w:r>
        <w:rPr/>
        <w:t>䩰쉂쉣칕㯂瑂㏃쉎⦥卵㯍塚</w:t>
      </w:r>
      <w:r>
        <w:rPr/>
        <w:t>⢻</w:t>
      </w:r>
      <w:r>
        <w:rPr/>
        <w:t>㭐</w:t>
      </w:r>
      <w:r>
        <w:rPr/>
        <w:t>⣂</w:t>
      </w:r>
      <w:r>
        <w:rPr/>
        <w:t>갻녵慅秂ꇂ歏⌸싍ꏂ幇숶꥾䝘쎥橮痂捯梱漰</w:t>
      </w:r>
      <w:r>
        <w:rPr/>
        <w:t>ⶡ</w:t>
      </w:r>
      <w:r>
        <w:rPr/>
        <w:t>䥁</w:t>
      </w:r>
      <w:r>
        <w:rPr/>
        <w:t>ꗎ</w:t>
      </w:r>
      <w:r>
        <w:rPr/>
        <w:t>쉐㟂飂捨땤机㶘擂斮捎䰵</w:t>
      </w:r>
      <w:r>
        <w:rPr/>
        <w:t>ⷎ</w:t>
      </w:r>
      <w:r>
        <w:rPr/>
        <w:t>㠳싂㵪♆轭䏂灮侮☲瀴㪥噋ꍑ乒칏⹦澬⏂墿䩅㝤坐枩䋎廎䂩</w:t>
      </w:r>
      <w:r>
        <w:rPr/>
        <w:t>⡎</w:t>
      </w:r>
      <w:r>
        <w:rPr/>
        <w:t>䨩晦촥氪㠬뿃㙙稭㉗洭땂</w:t>
      </w:r>
      <w:r>
        <w:rPr/>
        <w:t>⡧</w:t>
      </w:r>
      <w:r>
        <w:rPr/>
        <w:t>㨸否〳愨俎㔩노杯숹숪啁䜦䥓넮⑞숦⤫䅪䗍컍슿싂穐갬쉘ꄪ칒슿婲껂㈺⑃晋㇂捕竃瑌䡲庩牊숪</w:t>
      </w:r>
      <w:r>
        <w:rPr/>
        <w:t>ⴵ</w:t>
      </w:r>
      <w:r>
        <w:rPr/>
        <w:t>慏囂䱠䝅㘷晍⑒쉣䍫쉳㩔쉄ꅬ쉅捹瘱⨷丵匦歧木㖣獦噪甪⨶㉤犵쉰⩓녨杖㑢쉦㡶⭨䗃彊⻂㈶쉶浵杶</w:t>
      </w:r>
      <w:r>
        <w:rPr/>
        <w:t>ꦻ⫎⹍</w:t>
      </w:r>
      <w:r>
        <w:rPr/>
        <w:t>捙楞汷暣ꄷ参</w:t>
      </w:r>
      <w:r>
        <w:rPr/>
        <w:t>ꥇ</w:t>
      </w:r>
      <w:r>
        <w:rPr/>
        <w:t>䀪㩠偩梥쵲ㅘ긻⩳猣㘤ㅀ㨴</w:t>
      </w:r>
      <w:r>
        <w:rPr/>
        <w:t>ꕲ</w:t>
      </w:r>
      <w:r>
        <w:rPr/>
        <w:t>㦩넶⽸깩┨䠰浺猲싂楠䑁匰ㅤ⩧呦瘯兾坳숶쉖䰱ꅅ㍵獇䘽暮副␷㭗碱䤺쉰桷㬫桐其땞䝙싂⬤悩쉲く슱뿂㈫啬䌵䌱䙗犏癞⥟</w:t>
      </w:r>
      <w:r>
        <w:rPr/>
        <w:t>ꔯ</w:t>
      </w:r>
      <w:r>
        <w:rPr/>
        <w:t>걧쉷桫劻獬걟䤯</w:t>
      </w:r>
      <w:r>
        <w:rPr/>
        <w:t>ꗂ</w:t>
      </w:r>
      <w:r>
        <w:rPr/>
        <w:t>䱷捈㍄卢殏쵺灣싂㔭僎杲窻깍幥⩕垩毂䄶꺿梥甪䣂穨狎슣놱䈩쉠煐海何䙫䭯礬䞘縴飂</w:t>
      </w:r>
      <w:r>
        <w:rPr/>
        <w:t>Ɐ</w:t>
      </w:r>
      <w:r>
        <w:rPr/>
        <w:t>橊㐳䱚</w:t>
      </w:r>
      <w:r>
        <w:rPr/>
        <w:t>ꦣ</w:t>
      </w:r>
      <w:r>
        <w:rPr/>
        <w:t>桱䵅䅴穦䟂䷃⧂뇂숤䍕㙶㐦啥辡㙕㵡璥층剀㡞歓㗎㕳ꇂ▻뿎捅转姂丸␳吪剪곂⭸⏎曂痂</w:t>
      </w:r>
      <w:r>
        <w:rPr/>
        <w:t>ⱺ</w:t>
      </w:r>
      <w:r>
        <w:rPr/>
        <w:t>澥쉏䡄㷂慞쎿䒏촵쉣术⍠堮飂㔮弬㙊䰩갮椱⧂繺쏃位恂稻氪촰潳妮䥵嚘瀻剢ぢ䱔㑠䵲⩡伦湹싂灨煶䋂び</w:t>
      </w:r>
      <w:r>
        <w:rPr/>
        <w:t>ꔶ</w:t>
      </w:r>
      <w:r>
        <w:rPr/>
        <w:t>싂促禩쉏ꍥ恈㔬お垏䞩儸敢䨣</w:t>
      </w:r>
      <w:r>
        <w:rPr/>
        <w:t>ꔳ</w:t>
      </w:r>
      <w:r>
        <w:rPr/>
        <w:t>㣂</w:t>
      </w:r>
      <w:r>
        <w:rPr/>
        <w:t>ⱇ</w:t>
      </w:r>
      <w:r>
        <w:rPr/>
        <w:t>䅫숊긥牅㮘䡰뭑숳싂쉓⍓</w:t>
      </w:r>
      <w:r>
        <w:rPr/>
        <w:t>ꥍ</w:t>
      </w:r>
      <w:r>
        <w:rPr/>
        <w:t>갣穱䙓皩놡㪩噏㵄⚩䦱ꅯ㵣⬯顑樹䥣╣♈ꇂ矂梵幖ꌷ䩯䨮</w:t>
      </w:r>
      <w:r>
        <w:rPr/>
        <w:t>ꕂ</w:t>
      </w:r>
      <w:r>
        <w:rPr/>
        <w:t>䨺業攰쉓싎噳卒顰慧珂㔭⛂帺倶䑚塏佹뽾숯祕뽱䘶穪幵뼶䝄놩䅌杌㩲슱漸㭵㙵䝅⩅⍆䗂</w:t>
      </w:r>
      <w:r>
        <w:rPr/>
        <w:t>ⶻ</w:t>
      </w:r>
      <w:r>
        <w:rPr/>
        <w:t>㥔年桴</w:t>
      </w:r>
      <w:r>
        <w:rPr/>
        <w:t>꧂</w:t>
      </w:r>
      <w:r>
        <w:rPr/>
        <w:t>ㅡ桅䴩♸扷䙘绍㐳ꇃ刱佹晩촦博⽣䠪⍰䭰</w:t>
      </w:r>
      <w:r>
        <w:rPr/>
        <w:t>ꦣ</w:t>
      </w:r>
      <w:r>
        <w:rPr/>
        <w:t>数摹ꄸ慏怤숪ꅡ습椷伫④猪䭸⪮⫂쉑乙ꎮ쉢塥偔</w:t>
      </w:r>
      <w:r>
        <w:rPr/>
        <w:t>ⱈ</w:t>
      </w:r>
      <w:r>
        <w:rPr/>
        <w:t>牐彄┻</w:t>
      </w:r>
      <w:r>
        <w:rPr/>
        <w:t>Ⳃ</w:t>
      </w:r>
      <w:r>
        <w:rPr/>
        <w:t>兔㚮쉰塇㝭녅哂䥏硄쉑卫㷂椹䜶晍♈婃瑰쉢ꥺ敎ꥰ姎갭䩟⽵湊㬨⑲㴹垵슥欰睩㡟硁䄽櫂</w:t>
      </w:r>
      <w:r>
        <w:rPr/>
        <w:t>ⴸ</w:t>
      </w:r>
      <w:r>
        <w:rPr/>
        <w:t>卒⯂繐問싂硾迂쉶쉚窏儵⚏㛂</w:t>
      </w:r>
      <w:r>
        <w:rPr/>
        <w:t>ꥊ</w:t>
      </w:r>
      <w:r>
        <w:rPr/>
        <w:t>穅䝸⩉</w:t>
      </w:r>
      <w:r>
        <w:rPr/>
        <w:t>ⶬ⬮</w:t>
      </w:r>
      <w:r>
        <w:rPr/>
        <w:t>塔椨睊숳</w:t>
      </w:r>
      <w:r>
        <w:rPr/>
        <w:t>⡉</w:t>
      </w:r>
      <w:r>
        <w:rPr/>
        <w:t>걐뽉⌷幠슩䚡瑶㧂␪⬶㤶煚놡☬噁</w:t>
      </w:r>
      <w:r>
        <w:rPr/>
        <w:t>ⰽⰰ</w:t>
      </w:r>
      <w:r>
        <w:rPr/>
        <w:t>浱䨤⥠朣が⩹⩟框穙㴯偊䍥꺻걩숪쌬⽨</w:t>
      </w:r>
      <w:r>
        <w:rPr/>
        <w:t>꧂</w:t>
      </w:r>
      <w:r>
        <w:rPr/>
        <w:t>겵쉷乱땃Ⓜ䁟歐慬슘걐䖣勂쉇䀸ꄦ㍞쉡䖩颡乭긴椸⍉</w:t>
      </w:r>
      <w:r>
        <w:rPr/>
        <w:t>ꔶ</w:t>
      </w:r>
      <w:r>
        <w:rPr/>
        <w:t>侣</w:t>
      </w:r>
      <w:r>
        <w:rPr/>
        <w:t>ꕉ⥘</w:t>
      </w:r>
      <w:r>
        <w:rPr/>
        <w:t>쉊䮱☣촷敐杬剉⸮畚䬻乀䕀썀␻桢Ⓜ牵䰸숫琬㭢쉒</w:t>
      </w:r>
      <w:r>
        <w:rPr/>
        <w:t>ꗎ</w:t>
      </w:r>
      <w:r>
        <w:rPr/>
        <w:t>瑭䘰偙</w:t>
      </w:r>
      <w:r>
        <w:rPr/>
        <w:t>ⴤ</w:t>
      </w:r>
      <w:r>
        <w:rPr/>
        <w:t>꥟</w:t>
      </w:r>
      <w:r>
        <w:rPr/>
        <w:t>䄽捧䌮穹噑硨儶녚昴顟◎쉡䙨쉦繕깒樬甶┳潕╅硗</w:t>
      </w:r>
      <w:r>
        <w:rPr/>
        <w:t>⡖</w:t>
      </w:r>
      <w:r>
        <w:rPr/>
        <w:t>丫堩䍐泂ぬ瓂潂⪬쵃嫂뇂김㴭毂䣂䩧⏂</w:t>
      </w:r>
      <w:r>
        <w:rPr/>
        <w:t>ⵒ</w:t>
      </w:r>
      <w:r>
        <w:rPr/>
        <w:t>帷쉹䡎㍤桊幈꥞碱䐽瑸䞏싂垮쉯䇂䬪⬴她</w:t>
      </w:r>
      <w:r>
        <w:rPr/>
        <w:t>ꤣ</w:t>
      </w:r>
      <w:r>
        <w:rPr/>
        <w:t>朶䑘⭐䚱戫硙櫂쉧䐪걑㕨䩍㕥㐭潐弫⵫싎⩯庻刨䍐坑慯</w:t>
      </w:r>
      <w:r>
        <w:rPr/>
        <w:t>ꥈ</w:t>
      </w:r>
      <w:r>
        <w:rPr/>
        <w:t>쉫쉬㙤䚘쉤塣뽐䭙</w:t>
      </w:r>
      <w:r>
        <w:rPr/>
        <w:t>ⱅ⤪</w:t>
      </w:r>
      <w:r>
        <w:rPr/>
        <w:t>潨쉤☳楘싂斡䥫縨䙫氻畵瀷⽴嘴⍎䎘䚿깵啌辬獃숳畏㕸癩奂睔奙䍈㝉㛂幄䡂㍢彙◂炬䬹婗⽞㩸洵顔湢땫申卆庣祡戸싍숽䅙</w:t>
      </w:r>
      <w:r>
        <w:rPr/>
        <w:t>⡋</w:t>
      </w:r>
      <w:r>
        <w:rPr/>
        <w:t>噣␽泎쏂⿂檵危㭏坰⽣숴㛎㈯助劏䤮浮싂㍹⏂⬮䉤勂ꌽ⩵媮繬</w:t>
      </w:r>
      <w:r>
        <w:rPr/>
        <w:t>ⵘ</w:t>
      </w:r>
      <w:r>
        <w:rPr/>
        <w:t>숴⬵䲮⍊ꍺ⻂幹佟䋂슩湤兰匳父弸䝺戣</w:t>
      </w:r>
      <w:r>
        <w:rPr/>
        <w:t>⣂</w:t>
      </w:r>
      <w:r>
        <w:rPr/>
        <w:t>漱⵹㕓䡗㵴㈹㝢㠳⨪爪썎卑䱈</w:t>
      </w:r>
      <w:r>
        <w:rPr/>
        <w:t>ⲩ</w:t>
      </w:r>
      <w:r>
        <w:rPr/>
        <w:t>坍걬╮⭧牊쎩湶燂㞮㮮牁礮</w:t>
      </w:r>
      <w:r>
        <w:rPr/>
        <w:t>꧍</w:t>
      </w:r>
      <w:r>
        <w:rPr/>
        <w:t>偞⯂䫂樭䴹㥩⍄惂瑟ㅃ䏂쉌䈊坯쵔쉄㶻挸䀮礱睰つ枥倩⎮쉗顶摰ぬねꇂ硏攪副䑅㣍㵄浬浫牱</w:t>
      </w:r>
      <w:r>
        <w:rPr/>
        <w:t>ⱱ</w:t>
      </w:r>
      <w:r>
        <w:rPr/>
        <w:t>娤䅨哃爤슱禩呬⽏⫂⎮䨲睏㩠犩琻숩湞䤷湥颵䥲⹂坰싂刷뾏䑎쉗쉵⽭奈⍧夬檡偤䐴</w:t>
      </w:r>
      <w:r>
        <w:rPr/>
        <w:t>⣎</w:t>
      </w:r>
      <w:r>
        <w:rPr/>
        <w:t>瞿⤯物䩩圵稲瑾䅸潃츨䬮礣뽊␩⧂唦쉋</w:t>
      </w:r>
      <w:r>
        <w:rPr/>
        <w:t>꥓</w:t>
      </w:r>
      <w:r>
        <w:rPr/>
        <w:t>䡓䕥㕀넷䗂䱡숻唥乲獪</w:t>
      </w:r>
      <w:r>
        <w:rPr/>
        <w:t>ꔹ</w:t>
      </w:r>
      <w:r>
        <w:rPr/>
        <w:t>戯潫年ꎬ쉫汓⨱㋂汳䝁ꌥ椨曂幮顺婒攱ㄭ쵯싂</w:t>
      </w:r>
      <w:r>
        <w:rPr/>
        <w:t>ⵡ</w:t>
      </w:r>
      <w:r>
        <w:rPr/>
        <w:t>㭺椹뿂改㵎싂걵幃ㅁꍧ朤뼨䝨⭳뾡⵨䗍卬仂건矂录䰬洨眫㌬啵䙤⍓</w:t>
      </w:r>
      <w:r>
        <w:rPr/>
        <w:t>⠷</w:t>
      </w:r>
      <w:r>
        <w:rPr/>
        <w:t>縬橒</w:t>
      </w:r>
      <w:r>
        <w:rPr/>
        <w:t>⡄</w:t>
      </w:r>
      <w:r>
        <w:rPr/>
        <w:t>傻祢츽䵅繕㑟汹䚮嫂㜤걃弬㣂㎥纻咻偉⥷䑲뽅㭒ㆻ䱋㥾狂椮췎꥚쌵捀㐳氬嚮⪩䍙䔽汦灆췎뭦倫숫⌤캡䴦䋍灍⸶党䏂䩶㉬剐⹯媩䀱숽椤곂⍋⩀穰煒긪쉾⺿칄싂昪곂㗂剦淂䁁䥬</w:t>
      </w:r>
      <w:r>
        <w:rPr/>
        <w:t>ⱓ</w:t>
      </w:r>
      <w:r>
        <w:rPr/>
        <w:t>攵䏂睲䭰쎵普卪ꍓ쉓䙡</w:t>
      </w:r>
      <w:r>
        <w:rPr/>
        <w:t>ⱄ</w:t>
      </w:r>
      <w:r>
        <w:rPr/>
        <w:t>湪⪩债</w:t>
      </w:r>
      <w:r>
        <w:rPr/>
        <w:t>ꥎⵊ</w:t>
      </w:r>
      <w:r>
        <w:rPr/>
        <w:t>㩅⫎杲㭅戲倪医䂬痂뮡ꍒ潇昽⍸否具䵸㡅栲牱燂┰㥰晑⥄䵰卷㪱쉍⑃쉚쉨㨮䢏䙾侻쉎ど㘩䅡塯婚唫楁쉳櫂꺿㝭䗂칠䩱카㍋挵</w:t>
      </w:r>
      <w:r>
        <w:rPr/>
        <w:t>ꔩ</w:t>
      </w:r>
      <w:r>
        <w:rPr/>
        <w:t>넹ꥩ兴숻㮘쉑参쉱⬮딤䝂숮す칠곂䲩껂〦슡湪轷頭䥺濂墩쉚本䥖樬睰着ꍉ戲䈶滂辱싂睩䵙否㈮瑑㉲汙슿璩숯瑟绍枡䤽䁨䕀匦</w:t>
      </w:r>
      <w:r>
        <w:rPr/>
        <w:t>꧂</w:t>
      </w:r>
      <w:r>
        <w:rPr/>
        <w:t>㈮戶⍴条䎵䜪欮⭴眻뭷㠲쉦쉐⨪㔩攪惎剺딥䅐싂䧂ㆩ㒮㔶⩉⭘썓⨶슏歰싂祊硺쉟慇桺</w:t>
      </w:r>
      <w:r>
        <w:rPr/>
        <w:t>ⵑ</w:t>
      </w:r>
      <w:r>
        <w:rPr/>
        <w:t>瑧쉹珂㨷쉄愻䡸⦡</w:t>
      </w:r>
      <w:r>
        <w:rPr/>
        <w:t>⡦</w:t>
      </w:r>
      <w:r>
        <w:rPr/>
        <w:t>穑</w:t>
      </w:r>
      <w:r>
        <w:rPr/>
        <w:t>ꥊ</w:t>
      </w:r>
      <w:r>
        <w:rPr/>
        <w:t>䅂皻싍辩㈦䧎땮㊥廂⨮뼮顠㬶쉵䁂恊顠</w:t>
      </w:r>
      <w:r>
        <w:rPr/>
        <w:t>ꕩ</w:t>
      </w:r>
      <w:r>
        <w:rPr/>
        <w:t>飂桚걞䕬睯⑓弸㌻싃ꥴ</w:t>
      </w:r>
      <w:r>
        <w:rPr/>
        <w:t>ꤣ</w:t>
      </w:r>
      <w:r>
        <w:rPr/>
        <w:t>䢿幑迂煞浣䠥捸杔촳伶싂䦘礦灲牢婉⨸</w:t>
      </w:r>
      <w:r>
        <w:rPr/>
        <w:t>ꥎ</w:t>
      </w:r>
      <w:r>
        <w:rPr/>
        <w:t>숪䡱䜸껎</w:t>
      </w:r>
      <w:r>
        <w:rPr/>
        <w:t>ꥉ</w:t>
      </w:r>
      <w:r>
        <w:rPr/>
        <w:t>쉁쉲仂䐦父煔湹䦱녬</w:t>
      </w:r>
      <w:r>
        <w:rPr/>
        <w:t>⣂</w:t>
      </w:r>
      <w:r>
        <w:rPr/>
        <w:t>㝪쉖숷华湹迂ㅥ唰⼳戨偫畠繹绂건䊡캣㙶䱓쉉䈪㢮矂唤㭊沿⪵</w:t>
      </w:r>
      <w:r>
        <w:rPr/>
        <w:t>ꦿ</w:t>
      </w:r>
      <w:r>
        <w:rPr/>
        <w:t>䭖丱偱㕣畂榻硑擃拂</w:t>
      </w:r>
      <w:r>
        <w:rPr/>
        <w:t>ꦱ╴</w:t>
      </w:r>
      <w:r>
        <w:rPr/>
        <w:t>种䏂榵瑍㭇⦥䅐挻琭丶汙쌊佪恋⴨捥磂䙾猪欶숮⌳繬쉘⿂杊㍒繣癬乭䵺侩煖㉔弶쉏嘪䜯癩⑎湬炿眺습瑱갪</w:t>
      </w:r>
      <w:r>
        <w:rPr/>
        <w:t>ⶱ</w:t>
      </w:r>
      <w:r>
        <w:rPr/>
        <w:t>䋍䭕⬷刭㷂獄☯쉣䑥쉴숪ꍈ䑈楗㜪夵唷猪넬슘㵸牟晎ꍺ녀♺㮮济䚵⑉硵潂离</w:t>
      </w:r>
      <w:r>
        <w:rPr/>
        <w:t>ⰷ</w:t>
      </w:r>
      <w:r>
        <w:rPr/>
        <w:t>쉧恚犥瘪睰┸娳卐견䔨⩗썡츯촴䉅呀ꅷ离㠵噈⿎⩶ㄶ浖뾩敕䨺哂⺘䤪て쉊焸卨橫싂</w:t>
      </w:r>
      <w:r>
        <w:rPr/>
        <w:t>ꥍ</w:t>
      </w:r>
      <w:r>
        <w:rPr/>
        <w:t>煵怽╠㙊橄竂晫繉䏂兦䴰䥱⽁쉚䎥〈</w:t>
      </w:r>
      <w:r>
        <w:rPr/>
        <w:t>꥓</w:t>
      </w:r>
      <w:r>
        <w:rPr/>
        <w:t>夯⬨쉒䨦숺滂칆쵕抏뽉䥕쉈疿吪煘由ꅢた☴䰥㍨杈婵湢幞㥘칦䎵橇㩠쉲쉾╆䙶刣嘫갺걲슱㤪슩壂</w:t>
      </w:r>
      <w:r>
        <w:rPr/>
        <w:t>ⶡ</w:t>
      </w:r>
      <w:r>
        <w:rPr/>
        <w:t>䉭ㅰ䱍㴺狂♌奍杋숪辡䜱갶☶䅎뽦</w:t>
      </w:r>
      <w:r>
        <w:rPr/>
        <w:t>ꥉ</w:t>
      </w:r>
      <w:r>
        <w:rPr/>
        <w:t>䢻濂㝭䈨幁颏</w:t>
      </w:r>
      <w:r>
        <w:rPr/>
        <w:t>ⵔ</w:t>
      </w:r>
      <w:r>
        <w:rPr/>
        <w:t>싂ꍥ坂쵄佂摪</w:t>
      </w:r>
      <w:r>
        <w:rPr/>
        <w:t>⡅</w:t>
      </w:r>
      <w:r>
        <w:rPr/>
        <w:t>갨숥췂䍯窵硏匪䡣ꍹ쵧</w:t>
      </w:r>
      <w:r>
        <w:rPr/>
        <w:t>꤬</w:t>
      </w:r>
      <w:r>
        <w:rPr/>
        <w:t>䑫慐暻呒䉟⪵頳帤徬㇂Ⓝ䫂埂㮵䑐礳势䩎쉊狂㈱䡷⽰⪥忂眨咩ꄪ僂⭞쉏枡烃㎡橖㣂</w:t>
      </w:r>
      <w:r>
        <w:rPr/>
        <w:t>ꕬ</w:t>
      </w:r>
      <w:r>
        <w:rPr/>
        <w:t>敋智㯎䡌⺩썭偀哂㖘㑮깱쉙唰숫繖䙬兣扞문쉲縦汶䕆쉧䘶嘹姂⩳</w:t>
      </w:r>
      <w:r>
        <w:rPr/>
        <w:t>⣂</w:t>
      </w:r>
      <w:r>
        <w:rPr/>
        <w:t>䵔頶惃幪김桩䈲楶싂</w:t>
      </w:r>
      <w:r>
        <w:rPr/>
        <w:t>ꕧ</w:t>
      </w:r>
      <w:r>
        <w:rPr/>
        <w:t>䵆湫搴奭儰╨쉯㌺슱⦵敵溿⩬䌴䭕畤⭧慤ㅯ䬸晳杵塉稵촪䌱摸⯂</w:t>
      </w:r>
      <w:r>
        <w:rPr/>
        <w:t>ⷂ</w:t>
      </w:r>
      <w:r>
        <w:rPr/>
        <w:t>挷꥖䦻嘩湉潇</w:t>
      </w:r>
      <w:r>
        <w:rPr/>
        <w:t>⡕</w:t>
      </w:r>
      <w:r>
        <w:rPr/>
        <w:t>뿍䕨㜱㤯㥄剎㊏⽩⦱儮쉞㶬橨숪爺</w:t>
      </w:r>
      <w:r>
        <w:rPr/>
        <w:t>ⵉ</w:t>
      </w:r>
      <w:r>
        <w:rPr/>
        <w:t>䩕浳扢▬忂䝏䝯儽彧㵔䩬ꍯ掩旂晊灚祏곂쉔쉎婈敄㑱䝯ㅔ穫쏂塡</w:t>
      </w:r>
      <w:r>
        <w:rPr/>
        <w:t>ꥃ</w:t>
      </w:r>
      <w:r>
        <w:rPr/>
        <w:t>幯斏暬촯牧硺⬪⽤浶睾䌦쉈咥塣칗㏂泂싂䡡⪡♳</w:t>
      </w:r>
      <w:r>
        <w:rPr/>
        <w:t>ⵕ</w:t>
      </w:r>
      <w:r>
        <w:rPr/>
        <w:t>뿂</w:t>
      </w:r>
      <w:r>
        <w:rPr/>
        <w:t>ꕤ</w:t>
      </w:r>
      <w:r>
        <w:rPr/>
        <w:t>浓㬥⽅弩</w:t>
      </w:r>
      <w:r>
        <w:rPr/>
        <w:t>ⵑ⫂</w:t>
      </w:r>
      <w:r>
        <w:rPr/>
        <w:t>婇뿂稦⧂땄婇彳䶬喿䑦</w:t>
      </w:r>
      <w:r>
        <w:rPr/>
        <w:t>ⳃ</w:t>
      </w:r>
      <w:r>
        <w:rPr/>
        <w:t>扯㛂扷癨噴쉘儨啖挻橸瘻戺奮積㍖扞乎搩喱숴侘㤸穖䠴㠽甩뭪縱</w:t>
      </w:r>
      <w:r>
        <w:rPr/>
        <w:t>ꤷ</w:t>
      </w:r>
      <w:r>
        <w:rPr/>
        <w:t>冱樹㉦㕃奰捘숨瘮ぬ깟倲슿浦娲䔷䙋浢⩥杌♗嗂㜤⭭䲥䅙쉦瑠浪唲⭆</w:t>
      </w:r>
      <w:r>
        <w:rPr/>
        <w:t>ⵘ⫂</w:t>
      </w:r>
      <w:r>
        <w:rPr/>
        <w:t>亮⦬繹쉊⵸稯䅱뽓쉋뾥晣擂顨福毃㘦묲춬싃判㵍乲奯獒걏傘뽅숥影恂渤涣轇繶㞩秂䉫㴮歕噆歉ꇂ⩺ꆥ䎵䴊⽺奘洬灑⯂啧浍ꍹ杤氩穯슻㉡⵨偾⨫獥긥㶿㫂슩㝇兖昹뭎䤵뭊⺡쵹㙤䥏䍶旂䴹䴶猪潮</w:t>
      </w:r>
      <w:r>
        <w:rPr/>
        <w:t>ꤵ</w:t>
      </w:r>
      <w:r>
        <w:rPr/>
        <w:t>痂㋂㉕轕伫⑷浄숽▏歱䵍뽠숪쉔슘㭐呃쉖即牑は뽖䣂⥐桏祴䕟䅩ꇂ繹숰瑣竂겱牡促쉰⹷숲栶숺礲湔㑉</w:t>
      </w:r>
      <w:r>
        <w:rPr/>
        <w:t>⡍</w:t>
      </w:r>
      <w:r>
        <w:rPr/>
        <w:t>㡃祱썺ꍘ未㨤⧂禘根か丹两敄瀫獚彠䐵慦뭤격獔涬⽮こ㙏夬슿䉴洹㩐쉗䕯</w:t>
      </w:r>
      <w:r>
        <w:rPr/>
        <w:t>ⴹ</w:t>
      </w:r>
      <w:r>
        <w:rPr/>
        <w:t>呗䶩㡈㶡帬坉쉉쉡䲣樽噀땙繵쉏䚬뭡滂棎瘯</w:t>
      </w:r>
      <w:r>
        <w:rPr/>
        <w:t>Ɱ</w:t>
      </w:r>
      <w:r>
        <w:rPr/>
        <w:t>斬</w:t>
      </w:r>
      <w:r>
        <w:rPr/>
        <w:t>⢘</w:t>
      </w:r>
      <w:r>
        <w:rPr/>
        <w:t>슩囃剳潇亩䉄欺桗煷奏湍卦久싂</w:t>
      </w:r>
      <w:r>
        <w:rPr/>
        <w:t>ⳃ</w:t>
      </w:r>
      <w:r>
        <w:rPr/>
        <w:t>䴫⫂㊬뗂묲桂発</w:t>
      </w:r>
      <w:r>
        <w:rPr/>
        <w:t>꧂</w:t>
      </w:r>
      <w:r>
        <w:rPr/>
        <w:t>係⥟牖쉷숫猸⍆帪㨩単㔩</w:t>
      </w:r>
      <w:r>
        <w:rPr/>
        <w:t>ꔪ</w:t>
      </w:r>
      <w:r>
        <w:rPr/>
        <w:t>㡌輦敢幎喿ㆣ▩焤硗女땲⪬礱佤䅄</w:t>
      </w:r>
      <w:r>
        <w:rPr/>
        <w:t>ꤦ</w:t>
      </w:r>
      <w:r>
        <w:rPr/>
        <w:t>쵐奀曂숨昹偦瓂皏庘橯⥰汴碥椽곂㧂濂坉弪朦䔶瘣쉾䑒</w:t>
      </w:r>
      <w:r>
        <w:rPr/>
        <w:t>⠫</w:t>
      </w:r>
      <w:r>
        <w:rPr/>
        <w:t>彍献⥏쉅⍤숤咥⸦⽇ꥲ⥞懂壃♉唦⍦⪩⬷㣂淍煮츳塢呠㕬敫뭎幐⦩⹳⍀ꍆꇂ獯</w:t>
      </w:r>
      <w:r>
        <w:rPr/>
        <w:t>ⷂꔵ</w:t>
      </w:r>
      <w:r>
        <w:rPr/>
        <w:t>秂㭨쉃뾘と뮬꥗㗂</w:t>
      </w:r>
      <w:r>
        <w:rPr/>
        <w:t>ꕲ</w:t>
      </w:r>
      <w:r>
        <w:rPr/>
        <w:t>칱⫂殮쉺쎻㉏</w:t>
      </w:r>
      <w:r>
        <w:rPr/>
        <w:t>⡹</w:t>
      </w:r>
      <w:r>
        <w:rPr/>
        <w:t>䅔汄썟숯㡪싂㑌⴩⸨颥숷瑁㓂</w:t>
      </w:r>
      <w:r>
        <w:rPr/>
        <w:t>꧂</w:t>
      </w:r>
      <w:r>
        <w:rPr/>
        <w:t>쉕㪥䭇畓娫䁇犏䔣☸䟂佚┤佰</w:t>
      </w:r>
      <w:r>
        <w:rPr/>
        <w:t>ⵢ</w:t>
      </w:r>
      <w:r>
        <w:rPr/>
        <w:t>揂煹떩䅕ㆵ⯂轕땉슬さ潄灁쉗扆</w:t>
      </w:r>
      <w:r>
        <w:rPr/>
        <w:t>⢵</w:t>
      </w:r>
      <w:r>
        <w:rPr/>
        <w:t>㡶爰濂牘橃</w:t>
      </w:r>
      <w:r>
        <w:rPr/>
        <w:t>⡟</w:t>
      </w:r>
      <w:r>
        <w:rPr/>
        <w:t>䅵ꄻ㐵숤飂扵쉞癌嚘偀睏㖥㉎䀣杁㗍컂顙睁⨰쉢녰碏㪮恠煸敄栥㢡㦘潘㣂竂疩欰䍑⪣</w:t>
      </w:r>
      <w:r>
        <w:rPr/>
        <w:t>⡙</w:t>
      </w:r>
      <w:r>
        <w:rPr/>
        <w:t>振⭲ひ쉷칕㍈</w:t>
      </w:r>
      <w:r>
        <w:rPr/>
        <w:t>ꥄ</w:t>
      </w:r>
      <w:r>
        <w:rPr/>
        <w:t>썦㶩긤㙍卄쉇촥⵳敖㝶⑘傿䵪佱춏盍㩂</w:t>
      </w:r>
      <w:r>
        <w:rPr/>
        <w:t>⣂</w:t>
      </w:r>
      <w:r>
        <w:rPr/>
        <w:t>칥䭾쉒倸ㅇ䘷呶싂央⮩⹎䍾㡰氬撘橉〯ꍱ拃幷캵涿䚵ꄻヂ堸昲损奁ㅒ獢슱㎩渳</w:t>
      </w:r>
      <w:r>
        <w:rPr/>
        <w:t>Ⳃ</w:t>
      </w:r>
      <w:r>
        <w:rPr/>
        <w:t>ꌪ硇摆ꏃ쉣쉔쉗ꥶ噯䡸夫总쉊뭠㜣毂博止칅㩃쉐憱</w:t>
      </w:r>
      <w:r>
        <w:rPr/>
        <w:t>ꕴ</w:t>
      </w:r>
      <w:r>
        <w:rPr/>
        <w:t>쏍㐥㙱䩬㑑㌸┨牁촰愳쉞㶘壂廍쉍䐹壂烎♌</w:t>
      </w:r>
      <w:r>
        <w:rPr/>
        <w:t>ꥈ</w:t>
      </w:r>
      <w:r>
        <w:rPr/>
        <w:t>乢總㪣潶⬰</w:t>
      </w:r>
      <w:r>
        <w:rPr/>
        <w:t>ꤩꥑ</w:t>
      </w:r>
      <w:r>
        <w:rPr/>
        <w:t>딨ꇎ䁸㙚頪␸歹</w:t>
      </w:r>
      <w:r>
        <w:rPr/>
        <w:t>⠩</w:t>
      </w:r>
      <w:r>
        <w:rPr/>
        <w:t>䴱䁋쉱汆奲亵䌽</w:t>
      </w:r>
      <w:r>
        <w:rPr/>
        <w:t>ꖩ</w:t>
      </w:r>
      <w:r>
        <w:rPr/>
        <w:t>汸繍刷⹈</w:t>
      </w:r>
      <w:r>
        <w:rPr/>
        <w:t>ⶵ</w:t>
      </w:r>
      <w:r>
        <w:rPr/>
        <w:t>噙쉐싂</w:t>
      </w:r>
      <w:r>
        <w:rPr/>
        <w:t>꧂⥵ꖵ</w:t>
      </w:r>
      <w:r>
        <w:rPr/>
        <w:t>쉶慅灷珂쉈偠⑃轮痎迃⽂愻ꍴ呠滂牟⭁</w:t>
      </w:r>
      <w:r>
        <w:rPr/>
        <w:t>⡁</w:t>
      </w:r>
      <w:r>
        <w:rPr/>
        <w:t>㮣⬹带␊绂䌫⬵䩆</w:t>
      </w:r>
      <w:r>
        <w:rPr/>
        <w:t>ꦵ</w:t>
      </w:r>
      <w:r>
        <w:rPr/>
        <w:t>痂슥ꄪ彌敡㝡ꍇ呖攳䱩湲矂究㘦畘纩刨搬榡敦恄</w:t>
      </w:r>
      <w:r>
        <w:rPr/>
        <w:t>ⵡ</w:t>
      </w:r>
      <w:r>
        <w:rPr/>
        <w:t>䧂묺䈶淂㥫涣䧂夬</w:t>
      </w:r>
      <w:r>
        <w:rPr/>
        <w:t>ⷂ</w:t>
      </w:r>
      <w:r>
        <w:rPr/>
        <w:t>䏂</w:t>
      </w:r>
      <w:r>
        <w:rPr/>
        <w:t>⣃</w:t>
      </w:r>
      <w:r>
        <w:rPr/>
        <w:t>뮩</w:t>
      </w:r>
      <w:r>
        <w:rPr/>
        <w:t>ꤳꗂ</w:t>
      </w:r>
      <w:r>
        <w:rPr/>
        <w:t>땱ꥥ侮夵輻呒煖町奉⿎即䍓⩺汁煰乬辏</w:t>
      </w:r>
      <w:r>
        <w:rPr/>
        <w:t>ꥌ</w:t>
      </w:r>
      <w:r>
        <w:rPr/>
        <w:t>殮䧂乾䠦⺥䢩떮┳ぐ㖿</w:t>
      </w:r>
      <w:r>
        <w:rPr/>
        <w:t>⡅ⲩ</w:t>
      </w:r>
      <w:r>
        <w:rPr/>
        <w:t>ꥐ</w:t>
      </w:r>
      <w:r>
        <w:rPr/>
        <w:t>绂䉃歳䐨䨮咏佟껂㭁䵎쉯䔺稫繌癎䕤䵖幱㝏湍</w:t>
      </w:r>
      <w:r>
        <w:rPr/>
        <w:t>ꤳ</w:t>
      </w:r>
      <w:r>
        <w:rPr/>
        <w:t>輥夵濂䋂慐㵳牒卆挰䡴䝐癭⩰捡䉍䐯䑰㛂娦㇂ꌣ촥쉆浡</w:t>
      </w:r>
      <w:r>
        <w:rPr/>
        <w:t>ꗂ</w:t>
      </w:r>
      <w:r>
        <w:rPr/>
        <w:t>乚㕈轳쵮睭⤷㈣㨵兩㊻㜳汓恩塘儹伵恨硹숮㦩⚥㡶儸捒祱ꥺ㥉焪꥕싂婌懂恱栴⩈㕕毂⍍溬䬨䅋䗍䩟恀六吵쏂쌲噄楸潞ㅂ㵃</w:t>
      </w:r>
      <w:r>
        <w:rPr/>
        <w:t>ⶏ☻</w:t>
      </w:r>
      <w:r>
        <w:rPr/>
        <w:t>䀫</w:t>
      </w:r>
      <w:r>
        <w:rPr/>
        <w:t>ⵀ</w:t>
      </w:r>
      <w:r>
        <w:rPr/>
        <w:t>歆氫⮏繐쉦䄳ぃ⩍㴴쉒쵕⧂壂갦䑉</w:t>
      </w:r>
      <w:r>
        <w:rPr/>
        <w:t>ⵀ</w:t>
      </w:r>
      <w:r>
        <w:rPr/>
        <w:t>숲潴睋澏ꄹ⑘欭稻녋㬸</w:t>
      </w:r>
      <w:r>
        <w:rPr/>
        <w:t>ꤪ</w:t>
      </w:r>
      <w:r>
        <w:rPr/>
        <w:t>浱婩咩</w:t>
      </w:r>
      <w:r>
        <w:rPr/>
        <w:t>⡳</w:t>
      </w:r>
      <w:r>
        <w:rPr/>
        <w:t>妥썈싂숽汯☦剀兀摆呁瀨䘤싂憘唨싂娦⽩㍐뭐呹⦩砫㩔</w:t>
      </w:r>
      <w:r>
        <w:rPr/>
        <w:t>ꦩ</w:t>
      </w:r>
      <w:r>
        <w:rPr/>
        <w:t>숮佒♾쉁獨机ꏂ熡洴匽䥯纡쉤㥙杣쉩쉆欳樽䉉䍍캣祕打╄掩쉪灇㚣</w:t>
      </w:r>
      <w:r>
        <w:rPr/>
        <w:t>ꕧ</w:t>
      </w:r>
      <w:r>
        <w:rPr/>
        <w:t>땤␯쉳偱奉촫晠숪䍙戮䍴⩾쉯灕稦㧂ㆡꥣꎮ癞슬䐣擂摉堣噉┰⦻揂剡</w:t>
      </w:r>
      <w:r>
        <w:rPr/>
        <w:t>ꥍ</w:t>
      </w:r>
      <w:r>
        <w:rPr/>
        <w:t>煬ꅴ㥇䴺⹞␱</w:t>
      </w:r>
      <w:r>
        <w:rPr/>
        <w:t>ⶩ</w:t>
      </w:r>
      <w:r>
        <w:rPr/>
        <w:t>䑐䥃㉺瑾南</w:t>
      </w:r>
      <w:r>
        <w:rPr/>
        <w:t>ꕀ</w:t>
      </w:r>
      <w:r>
        <w:rPr/>
        <w:t>䖿摠玮䙇</w:t>
      </w:r>
      <w:r>
        <w:rPr/>
        <w:t>⢬</w:t>
      </w:r>
      <w:r>
        <w:rPr/>
        <w:t>搤湰㩠㩤슥</w:t>
      </w:r>
      <w:r>
        <w:rPr/>
        <w:t>ⶏ⩌</w:t>
      </w:r>
      <w:r>
        <w:rPr/>
        <w:t>㕙</w:t>
      </w:r>
      <w:r>
        <w:rPr/>
        <w:t>ꖏ♮</w:t>
      </w:r>
      <w:r>
        <w:rPr/>
        <w:t>쵭뭈敔彈숨䍮ネ搱겵姂</w:t>
      </w:r>
      <w:r>
        <w:rPr/>
        <w:t>ⱡ</w:t>
      </w:r>
      <w:r>
        <w:rPr/>
        <w:t>坂</w:t>
      </w:r>
      <w:r>
        <w:rPr/>
        <w:t>ꔩ</w:t>
      </w:r>
      <w:r>
        <w:rPr/>
        <w:t>䁟甦⨬洲禮噩捲䓂䁐嘤㐣㭅◂⑘娸ꌶ䅚겘⾣繘㉐捴汚摣깥棂㎬⭊ㆿ</w:t>
      </w:r>
      <w:r>
        <w:rPr/>
        <w:t>ꥑ⛂</w:t>
      </w:r>
      <w:r>
        <w:rPr/>
        <w:t>婠㭶〪␸㬤㗂䕦㘮쉪⸩浹䍧</w:t>
      </w:r>
      <w:r>
        <w:rPr/>
        <w:t>ꥑ⍰</w:t>
      </w:r>
      <w:r>
        <w:rPr/>
        <w:t>末⎥䠯뭀ㅫ㔽㕘쉃㜪䱍秃㙍繑⍂弪捖▱땴뭂</w:t>
      </w:r>
      <w:r>
        <w:rPr/>
        <w:t>ꕫ</w:t>
      </w:r>
      <w:r>
        <w:rPr/>
        <w:t>奒⯍瀭妻뽲썘䬬奨⾩獊╚깭牁㔳쉷区浙户䕚戳祒㩣偖瑁</w:t>
      </w:r>
      <w:r>
        <w:rPr/>
        <w:t>⡁</w:t>
      </w:r>
      <w:r>
        <w:rPr/>
        <w:t>勂瘯슮斩愥桞⍀顴潹掱䉔丽瀤䮿硢㨮</w:t>
      </w:r>
      <w:r>
        <w:rPr/>
        <w:t>ꤪ</w:t>
      </w:r>
      <w:r>
        <w:rPr/>
        <w:t>憩獙䇍偐⽺딣丯桬穌㛂颩걋ꅵ㝩쉆爵圫ぴ김⮡쵰⪥촵걒䁦眵㜪愳琮칌⍬숳뇂瀪⬥쉷</w:t>
      </w:r>
      <w:r>
        <w:rPr/>
        <w:t>ꥂ</w:t>
      </w:r>
      <w:r>
        <w:rPr/>
        <w:t>㛍䝙묲㕪猶䵠걡놩湺䫂╕뼰欯㍎煦厡♚砳㙮㖏女쉤䨦㧂쵍㒿心숳㍬썞</w:t>
      </w:r>
      <w:r>
        <w:rPr/>
        <w:t>ꗂ</w:t>
      </w:r>
      <w:r>
        <w:rPr/>
        <w:t>㊘숸楃昊㙟刳栣㜥媮坙䡤焵儶濂哂㚬婊歯患⍡ぱꥠ番摯穫㉋䓂쉺㙁㷂싃娸뭅男恏汣㵐䨭椪摄儨睌숦婢猪㇂庩䁟璘怴</w:t>
      </w:r>
      <w:r>
        <w:rPr/>
        <w:t>ꥆ⥉</w:t>
      </w:r>
      <w:r>
        <w:rPr/>
        <w:t>歧〸侘䐯櫂쉟☪並쉞惂䔪쉁딷景壂⒥䫂☭㥅썈쉰猯㠻暏䝔䴪㥲⭉倪䪮䭉⫂</w:t>
      </w:r>
      <w:r>
        <w:rPr/>
        <w:t>ꕫ</w:t>
      </w:r>
      <w:r>
        <w:rPr/>
        <w:t>숩犬亘扃䜣奭弫</w:t>
      </w:r>
      <w:r>
        <w:rPr/>
        <w:t>ꥑ</w:t>
      </w:r>
      <w:r>
        <w:rPr/>
        <w:t>坟⤺㉂䪿绂걩⼤싂⒣㡮塈ꥮ湥瓂硾姂瑈挤碡⌭숯녨㑈淂</w:t>
      </w:r>
      <w:r>
        <w:rPr/>
        <w:t>ⵊ</w:t>
      </w:r>
      <w:r>
        <w:rPr/>
        <w:t>㥔畄Ⓜ歴䃂슥땲╁딲湂慢嗂㧂䵞墬祣쉃쉷ヂ촦䡉㥴怶ぬ䝢串彐繣繣䁴깋兌牧⎮╨杘歯㉩䆱樰櫂䁌䌪瑈㊮⭶⽞뭤晷슿쉆㜵幥⍙ㄵ埂</w:t>
      </w:r>
      <w:r>
        <w:rPr/>
        <w:t>⡚</w:t>
      </w:r>
      <w:r>
        <w:rPr/>
        <w:t>촮啱丱惂仂䏂毂婧湪⫂桱갬櫂ꅫ┦╃쉃ꥺ♟</w:t>
      </w:r>
      <w:r>
        <w:rPr/>
        <w:t>ꥒ</w:t>
      </w:r>
      <w:r>
        <w:rPr/>
        <w:t>〸숨碣楮兣測参㥮뽾㕌껂夬䰪㚬坮偃輭杆兞⨪睐娶楣湹⵾婐</w:t>
      </w:r>
      <w:r>
        <w:rPr/>
        <w:t>⡎</w:t>
      </w:r>
      <w:r>
        <w:rPr/>
        <w:t>〭囂䥎煋䙵뇂㓂煇썮䡰晸깘慊䩭畔㑋䶮쉡湈곂桁帹洦匩칪䠹칏슥帵甤䔥縫싂䄶匴牋䩦</w:t>
      </w:r>
      <w:r>
        <w:rPr/>
        <w:t>꤭</w:t>
      </w:r>
      <w:r>
        <w:rPr/>
        <w:t>䝔믂㕁䥸♤⭶㓂㣍朶▱떥췂痃桸⵬</w:t>
      </w:r>
      <w:r>
        <w:rPr/>
        <w:t>ꕲ</w:t>
      </w:r>
      <w:r>
        <w:rPr/>
        <w:t>坃浣毂奎啵此숱䏂싂뼪㵵泂⥦潪ꇂ㩋㙺캵䑨갦盂䣎汭㙘氯㞩䩭飂딷⨤㉐㗂㙙灧䬣ㅵ㥔⍌盂䒩繹ꆱ砻껂쵧輵灆䛂慾普嫂ㅾ晴卲츥㙃㴪檬㶮ꍕ㍃䙁璻䄩㵕⹈旂㭚䉃⪏獂숩싂京䗂⸺匴䙁佔㷃땉⥨곎偖搸</w:t>
      </w:r>
      <w:r>
        <w:rPr/>
        <w:t>ⱎ</w:t>
      </w:r>
      <w:r>
        <w:rPr/>
        <w:t>恏甪琳쉢倸縬</w:t>
      </w:r>
      <w:r>
        <w:rPr/>
        <w:t>⡟</w:t>
      </w:r>
      <w:r>
        <w:rPr/>
        <w:t>淂橗睩</w:t>
      </w:r>
      <w:r>
        <w:rPr/>
        <w:t>ⱗ</w:t>
      </w:r>
      <w:r>
        <w:rPr/>
        <w:t>摏쉖㉮㔸垿唯塴쌲㭉ㅦ䝘촺ꄭ뿂뽏㠻娱걍捫扮숻㥦捚䘱쉰䮘䜥㥱栯㴸㍺桄乕㑲䇂砷ㄱ</w:t>
      </w:r>
      <w:r>
        <w:rPr/>
        <w:t>ꦏ</w:t>
      </w:r>
      <w:r>
        <w:rPr/>
        <w:t>噕숻ぃ</w:t>
      </w:r>
      <w:r>
        <w:rPr/>
        <w:t>ꕖ</w:t>
      </w:r>
      <w:r>
        <w:rPr/>
        <w:t>䱥桖繡걆㤰⧂熿㵍숻愮㇂啒㚥춻慢偘</w:t>
      </w:r>
      <w:r>
        <w:rPr/>
        <w:t>ꕖ</w:t>
      </w:r>
      <w:r>
        <w:rPr/>
        <w:t>張⤰⍞䬪硍♥失痂桧爤ꆘ</w:t>
      </w:r>
      <w:r>
        <w:rPr/>
        <w:t>꧍</w:t>
      </w:r>
      <w:r>
        <w:rPr/>
        <w:t>촫㙙녪匰◎碻䒱쉑权楔쉣復떣㗃橳䋂㑍넹幭숬㬻渦啾穧啘晅匥쉦</w:t>
      </w:r>
      <w:r>
        <w:rPr/>
        <w:t>ꥀ⨺ꖣ</w:t>
      </w:r>
      <w:r>
        <w:rPr/>
        <w:t>㒬䙡쉧汧䧂쵀㛂갣䅦걉㥫䄱檡녏恈晔쉈楡䗂쉇䤩啟䴯㏂ォ瑷矂塢淂婭㡥갣痂뼱㖿楡穩颱숨繬昊廂겱</w:t>
      </w:r>
      <w:r>
        <w:rPr/>
        <w:t>ꥏ</w:t>
      </w:r>
      <w:r>
        <w:rPr/>
        <w:t>潎咏灴輳믂敪昪奇卤楖楄敧땬冮⽾쉡抡</w:t>
      </w:r>
      <w:r>
        <w:rPr/>
        <w:t>⢥</w:t>
      </w:r>
      <w:r>
        <w:rPr/>
        <w:t>妘溩汤㘪䕎ꇍ塙掵갫㶘뼮䬸䘨浀㧂䣎㕨⪩⩲砪繓洤坷悡䕦쉵슱溣땔⍀急㵡畴塃䭃儬녢悩佳摷嘭㭄橨何뇃䩥⏂伣</w:t>
      </w:r>
      <w:r>
        <w:rPr/>
        <w:t>꧂</w:t>
      </w:r>
      <w:r>
        <w:rPr/>
        <w:t>瀣䕓朰묮汫氬硑㥵䅖⩖挷杵瘥倻뽚䩍슡〮歭숪쉴슘慈⩃穆</w:t>
      </w:r>
      <w:r>
        <w:rPr/>
        <w:t>꤫</w:t>
      </w:r>
      <w:r>
        <w:rPr/>
        <w:t>橾쉆䎥숶体䡓⑥걤䜪</w:t>
      </w:r>
      <w:r>
        <w:rPr/>
        <w:t>꧂</w:t>
      </w:r>
      <w:r>
        <w:rPr/>
        <w:t>䙈㩍㠪⫎䥳컂嚬戶ꌽ</w:t>
      </w:r>
      <w:r>
        <w:rPr/>
        <w:t>ꥏ</w:t>
      </w:r>
      <w:r>
        <w:rPr/>
        <w:t>䧍</w:t>
      </w:r>
      <w:r>
        <w:rPr/>
        <w:t>ꕤ</w:t>
      </w:r>
      <w:r>
        <w:rPr/>
        <w:t>㭄䙾匣䮘슻飂습ꌹ╓顷</w:t>
      </w:r>
      <w:r>
        <w:rPr/>
        <w:t>Ȿ</w:t>
      </w:r>
      <w:r>
        <w:rPr/>
        <w:t>夬汆癋晤⍆묲牵姂橉愦㞿盂⭬싂䜰넱呬摍ꥧ䍚橭⪡</w:t>
      </w:r>
      <w:r>
        <w:rPr/>
        <w:t>ꥍ</w:t>
      </w:r>
      <w:r>
        <w:rPr/>
        <w:t>쉸轎║</w:t>
      </w:r>
      <w:r>
        <w:rPr/>
        <w:t>꧂</w:t>
      </w:r>
      <w:r>
        <w:rPr/>
        <w:t>ꥧㄽ竍䑵䅂녒㥇佂䕰牭湤刬⫂쉒㐸旂奁涡</w:t>
      </w:r>
      <w:r>
        <w:rPr/>
        <w:t>ꥈ</w:t>
      </w:r>
      <w:r>
        <w:rPr/>
        <w:t>㬵砪吣㩡㆏ㅔ婑煮ꥩ甶⎿뽙㣂浵畈㟂瀲佪쵈患▱姂掵捔</w:t>
      </w:r>
      <w:r>
        <w:rPr/>
        <w:t>Ɽ</w:t>
      </w:r>
      <w:r>
        <w:rPr/>
        <w:t>䣂〫㡤㨵⹱琦╤呂쉅嘷坅究轥㈹忎㜪坮佳䶡䥳㦥榵捖때녎䓂勂並攮䩱か䩊浗狃☷䙥┭⮬䙄䢣</w:t>
      </w:r>
      <w:r>
        <w:rPr/>
        <w:t>ꤸ</w:t>
      </w:r>
      <w:r>
        <w:rPr/>
        <w:t>奁櫂䕵⩆㋂⑃䷂㮱㉱普轄烎佐</w:t>
      </w:r>
      <w:r>
        <w:rPr/>
        <w:t>ⰽ</w:t>
      </w:r>
      <w:r>
        <w:rPr/>
        <w:t>㎵뿂手䱞숪걒㑢煢㵴숻슣ꇂ䑋䱅</w:t>
      </w:r>
      <w:r>
        <w:rPr/>
        <w:t>Ⳃ</w:t>
      </w:r>
      <w:r>
        <w:rPr/>
        <w:t>䁲㑁攥䑀썉걭䝷䢿♇癭䚿颡ꅎ䤹㈫</w:t>
      </w:r>
      <w:r>
        <w:rPr/>
        <w:t>ⶩ</w:t>
      </w:r>
      <w:r>
        <w:rPr/>
        <w:t>㥮꥙䕋쉀㡶䵋坲牄珎⩑⒣⑤㵧呬⬦⑷䴦ㆣ梘ㅰ䍡偤犻숻ꇍ깕╩㠨깔⩨췎㨦恆긵껂啱䏂</w:t>
      </w:r>
      <w:r>
        <w:rPr/>
        <w:t>Ⲭ</w:t>
      </w:r>
      <w:r>
        <w:rPr/>
        <w:t>ꥯ쉠暥奀䟂</w:t>
      </w:r>
      <w:r>
        <w:rPr/>
        <w:t>ꔮ</w:t>
      </w:r>
      <w:r>
        <w:rPr/>
        <w:t>㏂濂ꥧ⪻ꥥ⛎쉃橶㫂썬楘갻栲娷싂ꆩ殣洪⽞䵪婍⹧㶩</w:t>
      </w:r>
      <w:r>
        <w:rPr/>
        <w:t>ꤴ</w:t>
      </w:r>
      <w:r>
        <w:rPr/>
        <w:t>Ⳏ</w:t>
      </w:r>
      <w:r>
        <w:rPr/>
        <w:t>㥙䛂䑂䌦㬵땎喣婣뭡</w:t>
      </w:r>
      <w:r>
        <w:rPr/>
        <w:t>ⵘ</w:t>
      </w:r>
      <w:r>
        <w:rPr/>
        <w:t>刽矂츪</w:t>
      </w:r>
      <w:r>
        <w:rPr/>
        <w:t>ꦮ</w:t>
      </w:r>
      <w:r>
        <w:rPr/>
        <w:t>ㅊ卤</w:t>
      </w:r>
      <w:r>
        <w:rPr/>
        <w:t>ⴲ</w:t>
      </w:r>
      <w:r>
        <w:rPr/>
        <w:t>쵦䱀⹋䭦䰫愪䑷곂杞칍쏂쉷쉗꤮㊩飃䯂</w:t>
      </w:r>
      <w:r>
        <w:rPr/>
        <w:t>ⱃ⍡</w:t>
      </w:r>
      <w:r>
        <w:rPr/>
        <w:t>숣灏㉶槂뗍뭏其⺮盂潨剁䌺</w:t>
      </w:r>
      <w:r>
        <w:rPr/>
        <w:t>ꤺ</w:t>
      </w:r>
      <w:r>
        <w:rPr/>
        <w:t>㩌ꥺ啺坡╵┥晶쉮䜳㕓圬⩅⑋瓂⒘⼲ꍧ쉨畟</w:t>
      </w:r>
      <w:r>
        <w:rPr/>
        <w:t>ꔶ</w:t>
      </w:r>
      <w:r>
        <w:rPr/>
        <w:t>묺磍䨣㞡⑯㚬ㄪ쉟Ⓜ常</w:t>
      </w:r>
      <w:r>
        <w:rPr/>
        <w:t>ꦮ</w:t>
      </w:r>
      <w:r>
        <w:rPr/>
        <w:t>䘹䡫呸穁縹媮獫㏂䈵╪㕓</w:t>
      </w:r>
      <w:r>
        <w:rPr/>
        <w:t>ꤪ</w:t>
      </w:r>
      <w:r>
        <w:rPr/>
        <w:t>杏所绍傥䴶煺⸷슮偕墬컂쉶䜤根昣</w:t>
      </w:r>
      <w:r>
        <w:rPr/>
        <w:t>꥟</w:t>
      </w:r>
      <w:r>
        <w:rPr/>
        <w:t>뗂⩭䑫ꥭ顢숤숺⽀に剳䥖珂㠱杄Ⓜ⺩쉕ꅊ㑄쉗䔴싂⌱</w:t>
      </w:r>
      <w:r>
        <w:rPr/>
        <w:t>ꕩ</w:t>
      </w:r>
      <w:r>
        <w:rPr/>
        <w:t>䰰쉂쉞㵀</w:t>
      </w:r>
      <w:r>
        <w:rPr/>
        <w:t>⡺⩂</w:t>
      </w:r>
      <w:r>
        <w:rPr/>
        <w:t>䕃쉲䌪⨴熏ㆩ轨犩㕘㕞ㄵ㭎繒盂⩂</w:t>
      </w:r>
      <w:r>
        <w:rPr/>
        <w:t>ꔮ</w:t>
      </w:r>
      <w:r>
        <w:rPr/>
        <w:t>숨䪏ꌊ쉾摀㵥</w:t>
      </w:r>
      <w:r>
        <w:rPr/>
        <w:t>ⱬ</w:t>
      </w:r>
      <w:r>
        <w:rPr/>
        <w:t>殿牞䡞⤷㣍湉</w:t>
      </w:r>
      <w:r>
        <w:rPr/>
        <w:t>⡅</w:t>
      </w:r>
      <w:r>
        <w:rPr/>
        <w:t>䜦⥍挪싂秎</w:t>
      </w:r>
      <w:r>
        <w:rPr/>
        <w:t>ꔵ</w:t>
      </w:r>
      <w:r>
        <w:rPr/>
        <w:t>⽣깰쉦║俍癓爴伤敀☴뽭⍪┥䑞䕆㩓浈쉟免乗堰ㆩ乲㇂泂䶥녇㵠獩</w:t>
      </w:r>
      <w:r>
        <w:rPr/>
        <w:t>ꤷ</w:t>
      </w:r>
      <w:r>
        <w:rPr/>
        <w:t>輲欤Ⓨ類쉏攩Ⓜ캥쉅䌸⛂奾♕숸쉤倫繠슣ꥫ뽆刳</w:t>
      </w:r>
      <w:r>
        <w:rPr/>
        <w:t>ꦥ</w:t>
      </w:r>
      <w:r>
        <w:rPr/>
        <w:t>摎</w:t>
      </w:r>
      <w:r>
        <w:rPr/>
        <w:t>ꦮ</w:t>
      </w:r>
      <w:r>
        <w:rPr/>
        <w:t>䮩楱砲穖䩡䰴棂썋䱆䆮嚻䡁슱硬姂擂輥䐯廂㴪輺ㅍ晚瞵ꍮ唨桇⹦겘ꄮ⑒绂恄汩淂넴⭊㴥奒☮䨹</w:t>
      </w:r>
      <w:r>
        <w:rPr/>
        <w:t>ⵣ</w:t>
      </w:r>
      <w:r>
        <w:rPr/>
        <w:t>兒♟杸周楡⥤⥲轒⫂垵㴻焮ㅌ䱰䠣桀恣䈱恶뽏䜤䥹扇留</w:t>
      </w:r>
      <w:r>
        <w:rPr/>
        <w:t>⡤</w:t>
      </w:r>
      <w:r>
        <w:rPr/>
        <w:t>塰ガ橾䈸㤤凍㔺兂呠䳂奶쉰쵉楾</w:t>
      </w:r>
      <w:r>
        <w:rPr/>
        <w:t>Ɐ</w:t>
      </w:r>
      <w:r>
        <w:rPr/>
        <w:t>䡨⨯쵌䴺쵮猭䉡偣顀璣䛂桃쉫磂</w:t>
      </w:r>
      <w:r>
        <w:rPr/>
        <w:t>⠰⬫</w:t>
      </w:r>
      <w:r>
        <w:rPr/>
        <w:t>攥㫎䴥㕖噔搦㍲㬰殩⩲넶顓♪㐩煟㕰竂⥐⸪秂썲ㅅ䬴숫</w:t>
      </w:r>
      <w:r>
        <w:rPr/>
        <w:t>ꥂ</w:t>
      </w:r>
      <w:r>
        <w:rPr/>
        <w:t>假⦮㵶䩷坤</w:t>
      </w:r>
      <w:r>
        <w:rPr/>
        <w:t>ⵋ</w:t>
      </w:r>
      <w:r>
        <w:rPr/>
        <w:t>牺♨䙀硷焨☪瘹㙋涻␻关㉵奪</w:t>
      </w:r>
      <w:r>
        <w:rPr/>
        <w:t>⡂</w:t>
      </w:r>
      <w:r>
        <w:rPr/>
        <w:t>㙥뽧ꍨ瑨態䴣噁䝬㭀⽖ꆬ䭡ꥸ쉰껂슩凍潤⵲溘慦뾿䉥뽵</w:t>
      </w:r>
      <w:r>
        <w:rPr/>
        <w:t>ꔯ</w:t>
      </w:r>
      <w:r>
        <w:rPr/>
        <w:t>䃂</w:t>
      </w:r>
      <w:r>
        <w:rPr/>
        <w:t>Ⳃ</w:t>
      </w:r>
      <w:r>
        <w:rPr/>
        <w:t>뽉ꍔ歡䉺쉄祤䱂彧숺䡶橑浯땏凂呋唭僂쉄䥡㄰䄫뭸㉩</w:t>
      </w:r>
      <w:r>
        <w:rPr/>
        <w:t>ꦿ</w:t>
      </w:r>
      <w:r>
        <w:rPr/>
        <w:t>췂쉍</w:t>
      </w:r>
      <w:r>
        <w:rPr/>
        <w:t>ⱇ</w:t>
      </w:r>
      <w:r>
        <w:rPr/>
        <w:t>焱搪䩲⩗쉩婭㋂</w:t>
      </w:r>
      <w:r>
        <w:rPr/>
        <w:t>ⱀ꥗</w:t>
      </w:r>
      <w:r>
        <w:rPr/>
        <w:t>椬䉞⑏ꇎ勂⏂ꅚ㝮歵坦噗沩㬴쉵</w:t>
      </w:r>
      <w:r>
        <w:rPr/>
        <w:t>ⶬ</w:t>
      </w:r>
      <w:r>
        <w:rPr/>
        <w:t>枘彉湖☽嘰쉠斱⤬㑭⹲㎻捋捶⌴⑞숦漳楰兔汪椯湢㩩ꥤ扰噈촰吣㥑䣂⚮ꌬ問䳂⽕ꥺ⩟䱦轹僂辡䡞</w:t>
      </w:r>
      <w:r>
        <w:rPr/>
        <w:t>ꗂ</w:t>
      </w:r>
      <w:r>
        <w:rPr/>
        <w:t>슩◎塈㙶㝄䁟쌵</w:t>
      </w:r>
      <w:r>
        <w:rPr/>
        <w:t>ꔵ</w:t>
      </w:r>
      <w:r>
        <w:rPr/>
        <w:t>䏂숥걓戳⥱ꎱ幄⤥㉟♗⾬擂⹀䍵桲슩䢱</w:t>
      </w:r>
      <w:r>
        <w:rPr/>
        <w:t>⠱</w:t>
      </w:r>
      <w:r>
        <w:rPr/>
        <w:t>千ぐ湀㢘슩쉭厡㘦쉙걈摩敋䘳쉪牏縪砺쉕䉮坾帰</w:t>
      </w:r>
      <w:r>
        <w:rPr/>
        <w:t>⡵</w:t>
      </w:r>
      <w:r>
        <w:rPr/>
        <w:t>쉑剠⸭⼱挫썍</w:t>
      </w:r>
      <w:r>
        <w:rPr/>
        <w:t>꧂</w:t>
      </w:r>
      <w:r>
        <w:rPr/>
        <w:t>꺿깢楴乔礬♣睩䌭싎福䔨♘扫䑺㑨欤澡⩹䄣㍙ㆿ䎣䀷䳃䚥偉䙟牦牐あ⸭쉟넹숮洷싂盂쌤㔣幭䅇믃㏂㩐婓塊丨攫慯彗⹡⴪싂ꥧ㵉㤱ㅧㄪ쉶</w:t>
      </w:r>
      <w:r>
        <w:rPr/>
        <w:t>Ⲭ</w:t>
      </w:r>
      <w:r>
        <w:rPr/>
        <w:t>㍦쉤䥾䭰⹺猵改硅椹⎿䡙汖婶깑砲噙塐ㅸ숨犘䀺づ牸奆ꇂ噌犿쉍뗂쎻颥</w:t>
      </w:r>
    </w:p>
    <w:p>
      <w:pPr>
        <w:pStyle w:val="PreformattedText"/>
        <w:bidi w:val="0"/>
        <w:spacing w:before="0" w:after="0"/>
        <w:jc w:val="left"/>
        <w:rPr/>
      </w:pPr>
      <w:r>
        <w:rPr/>
        <w:t>啰썪㭌</w:t>
      </w:r>
      <w:r>
        <w:rPr/>
        <w:t>⡕⬤</w:t>
      </w:r>
      <w:r>
        <w:rPr/>
        <w:t>쉧汥椯涣䔮㩣</w:t>
      </w:r>
      <w:r>
        <w:rPr/>
        <w:t>ⵡ</w:t>
      </w:r>
      <w:r>
        <w:rPr/>
        <w:t>ꇍ圣⿍橨恸嫂剥佲全䇍쉉嘭汵急祱⑹</w:t>
      </w:r>
      <w:r>
        <w:rPr/>
        <w:t>ꕤ</w:t>
      </w:r>
      <w:r>
        <w:rPr/>
        <w:t>侩洊奋两깆庩慯⵶⭟彴㕺</w:t>
      </w:r>
      <w:r>
        <w:rPr/>
        <w:t>ꗎ</w:t>
      </w:r>
      <w:r>
        <w:rPr/>
        <w:t>瑅ㄦ䍅瑤頥怦啇䱺瓂㕎橙㉕礰㝇썇</w:t>
      </w:r>
      <w:r>
        <w:rPr/>
        <w:t>ⷂ</w:t>
      </w:r>
      <w:r>
        <w:rPr/>
        <w:t>䓂䙠╏</w:t>
      </w:r>
      <w:r>
        <w:rPr/>
        <w:t>ⵕ</w:t>
      </w:r>
      <w:r>
        <w:rPr/>
        <w:t>䪻曂繲轱坄☽汏⿂땙捪</w:t>
      </w:r>
      <w:r>
        <w:rPr/>
        <w:t>ⵇ</w:t>
      </w:r>
      <w:r>
        <w:rPr/>
        <w:t>㶵朵嚘礩</w:t>
      </w:r>
      <w:r>
        <w:rPr/>
        <w:t>ⳍ</w:t>
      </w:r>
      <w:r>
        <w:rPr/>
        <w:t>䨯潍♢儶ヂ숩撥廎址伮⯂祋昻婰〦ㅵ壂쉥싎쉒地浹橄丨䕹癊썾幷奷숺栻♯쵧㶵</w:t>
      </w:r>
      <w:r>
        <w:rPr/>
        <w:t>Ɱ</w:t>
      </w:r>
      <w:r>
        <w:rPr/>
        <w:t>쏂䑕㠻佺⦩싃㖥쉤窏⩺쉕걋㦻制洪狂坡</w:t>
      </w:r>
      <w:r>
        <w:rPr/>
        <w:t>ꦣ</w:t>
      </w:r>
      <w:r>
        <w:rPr/>
        <w:t>걒淂㔮</w:t>
      </w:r>
      <w:r>
        <w:rPr/>
        <w:t>ꦘ</w:t>
      </w:r>
      <w:r>
        <w:rPr/>
        <w:t>䍂☱㡶瀶㨴櫂⍥쉒⭴</w:t>
      </w:r>
      <w:r>
        <w:rPr/>
        <w:t>ⵯ</w:t>
      </w:r>
      <w:r>
        <w:rPr/>
        <w:t>䰤桠⑸ꅄ匸㵉瑪丫䎡쉯쉩噈</w:t>
      </w:r>
      <w:r>
        <w:rPr/>
        <w:t>⡊╹</w:t>
      </w:r>
      <w:r>
        <w:rPr/>
        <w:t>智⍴숫㕏⚩◂⑟⬪暏</w:t>
      </w:r>
      <w:r>
        <w:rPr/>
        <w:t>ⵐ</w:t>
      </w:r>
      <w:r>
        <w:rPr/>
        <w:t>㙢繕</w:t>
      </w:r>
      <w:r>
        <w:rPr/>
        <w:t>Ⳃ</w:t>
      </w:r>
      <w:r>
        <w:rPr/>
        <w:t>뭞</w:t>
      </w:r>
      <w:r>
        <w:rPr/>
        <w:t>⡕</w:t>
      </w:r>
      <w:r>
        <w:rPr/>
        <w:t>䕦奓쉾</w:t>
      </w:r>
      <w:r>
        <w:rPr/>
        <w:t>ⵉ</w:t>
      </w:r>
      <w:r>
        <w:rPr/>
        <w:t>䍘佞愹䙀啀榻檻㕏慲燂彙⪥슬칈淍㙇啌堺欲䑉杚ꇂ䙚琤ꅪ䁢㚣㊣⑘橘⧂睲숤硦晨穞⬳本匽轾쉠矂婡캣쉏瘸⭗婘⍂矎㴻椨⑉䵥桔坭䕄噱뭹歳꺱</w:t>
      </w:r>
      <w:r>
        <w:rPr/>
        <w:t>ꤲ</w:t>
      </w:r>
      <w:r>
        <w:rPr/>
        <w:t>껂湢愵眻洨煩啾슬습⬻稲圪瑊⒵㕴㔲숶▻愱㠪깱懂䒮匭灳싂</w:t>
      </w:r>
      <w:r>
        <w:rPr/>
        <w:t>ⱒ</w:t>
      </w:r>
      <w:r>
        <w:rPr/>
        <w:t>䘥眹슮쉍땭㩵</w:t>
      </w:r>
      <w:r>
        <w:rPr/>
        <w:t>ꖱ</w:t>
      </w:r>
      <w:r>
        <w:rPr/>
        <w:t>䚱⩮㶘千쉣䮏</w:t>
      </w:r>
      <w:r>
        <w:rPr/>
        <w:t>ꤨ</w:t>
      </w:r>
      <w:r>
        <w:rPr/>
        <w:t>뼯䞩彨㙟녢⏂呤棂싂ꥳ捃柂䬳棂瑺ꥭ轣慍恢桯牦뭢倦쉴潎깦橮克㴽㑠䧂䍪㝪</w:t>
      </w:r>
      <w:r>
        <w:rPr/>
        <w:t>ⱥ</w:t>
      </w:r>
      <w:r>
        <w:rPr/>
        <w:t>㡋춣儤祥彩穧◍䍵煉湒卹㋂槂〫⹵佤晌╆汳顭轳软䁉쉘坘䵬彷싃぀⨺婾㩈㡋晶奍</w:t>
      </w:r>
      <w:r>
        <w:rPr/>
        <w:t>⡉</w:t>
      </w:r>
      <w:r>
        <w:rPr/>
        <w:t>壂⻂㙐䕇㝃㥀熣㨸쵅係柍슏硯惂썇瀫ㄷ玱슮쵶塔瘺禱渵砹桗澘䰫⌯㩢䪮劥㗂쉎煪⍲畢䨫彧㖏攣癐쉉╡竃橇汩氵檘颿땊⩢䞻墩뭟䍪氷縲썧싂癤ꅳ㨽祣彍䝅캵쵨슡慢䩡썘䛃䑌</w:t>
      </w:r>
      <w:r>
        <w:rPr/>
        <w:t>ꤹ</w:t>
      </w:r>
      <w:r>
        <w:rPr/>
        <w:t>堯ꅍ</w:t>
      </w:r>
      <w:r>
        <w:rPr/>
        <w:t>ꤶ</w:t>
      </w:r>
      <w:r>
        <w:rPr/>
        <w:t>䥘㪿睏㷂⍊灞轁礱䩺嘵◂礷繌檮㮬걀䲥슻㔦戲묬⧂</w:t>
      </w:r>
      <w:r>
        <w:rPr/>
        <w:t>ⱹ⭵</w:t>
      </w:r>
      <w:r>
        <w:rPr/>
        <w:t>娶煄䴺彨땫뭱䝸掵ꄬ橷漪ㅯ땨江㈬숸㍖瞏樬쉱⨵瑦깊쉟䉦儱ォ㢱ぁ懂ㅠ揂䝁煷灐㡩⥧顙彌摾㠦⧂쉈䛂㍾䰶䅐扇╪㈸煈硁</w:t>
      </w:r>
      <w:r>
        <w:rPr/>
        <w:t>꧍</w:t>
      </w:r>
      <w:r>
        <w:rPr/>
        <w:t>昻㌷숺嗎仂쉇쌦㍠㕲噤㘮溻쉮㵮㝺쉁뽒쉳슿渵亱䭩渱䲮♚쉵琨䭡丨夰㌹牱츻갱儹啈넥椊坡塅竂㍴幆幧楀䣂佅潉묦甪䄸슮㕯䪮䱗塳쉠哂倣깺䐭灃숪獢稰</w:t>
      </w:r>
      <w:r>
        <w:rPr/>
        <w:t>ꕺ</w:t>
      </w:r>
      <w:r>
        <w:rPr/>
        <w:t>砤溮⩷ꍒ쉋癲焤⭖䭊쉥颻杰濂空쉁떡佋䍟䥤쉗䰽떩滂</w:t>
      </w:r>
      <w:r>
        <w:rPr/>
        <w:t>ⱍ</w:t>
      </w:r>
      <w:r>
        <w:rPr/>
        <w:t>攵瑱쎩갽䌺䒿⑷祏싍灸临炏摠슥⏂慞쉦獗⑊쉔礰秂⺩燂栻□朮</w:t>
      </w:r>
      <w:r>
        <w:rPr/>
        <w:t>ꥆ⮬</w:t>
      </w:r>
      <w:r>
        <w:rPr/>
        <w:t>뽱䤦칫ꥢ炮揂䜽㯂楩欤䁩䩰㍫癖婣瓃㜲浗漤周幸杈</w:t>
      </w:r>
      <w:r>
        <w:rPr/>
        <w:t>ꤹ</w:t>
      </w:r>
      <w:r>
        <w:rPr/>
        <w:t>칉扚係숥器燂幨㩃で쌻吱轕⽥㟍厵摍侏澬㬪㔰协뾘㗂</w:t>
      </w:r>
      <w:r>
        <w:rPr/>
        <w:t>ꕒ</w:t>
      </w:r>
      <w:r>
        <w:rPr/>
        <w:t>쵎ꥫ㍺㫂ꏍ礻瘻</w:t>
      </w:r>
      <w:r>
        <w:rPr/>
        <w:t>ⱚ</w:t>
      </w:r>
      <w:r>
        <w:rPr/>
        <w:t>䣂⍞⼨Ⓜ珍彟</w:t>
      </w:r>
      <w:r>
        <w:rPr/>
        <w:t>ⲣ</w:t>
      </w:r>
      <w:r>
        <w:rPr/>
        <w:t>䤽숥祇炡䱞幔녷硶䕷䌽㉹咵⚣煔桩渪潖슩吻䂡揂唤숪♁欹긴䭮숭䑄攪㑸⤰㡮绂䜵畍㨵䭋唭䡵㕘습晖㡗圽妣㵅㛃⴯싂太䤰䱦㥖爳䫂甹昱⎵</w:t>
      </w:r>
      <w:r>
        <w:rPr/>
        <w:t>ꤪ</w:t>
      </w:r>
      <w:r>
        <w:rPr/>
        <w:t>䝾땶礵颻矂⬤縸䂩숨墡湚樱걹灀ꍕ楏쉨㜦橠曂뗂恢息㥹숺玘ㅕ㤪嗂䇂洪倽擃</w:t>
      </w:r>
      <w:r>
        <w:rPr/>
        <w:t>⣂</w:t>
      </w:r>
      <w:r>
        <w:rPr/>
        <w:t>摍</w:t>
      </w:r>
      <w:r>
        <w:rPr/>
        <w:t>⣂</w:t>
      </w:r>
      <w:r>
        <w:rPr/>
        <w:t>슩⯂⹢䡠⏂㎵㔸䶵⵲꥙春乪䍨票㶻淂ㄻ繶㩦灥绂帥땇䀣䙷䭠汕㑆捹쉰但♵轑</w:t>
      </w:r>
      <w:r>
        <w:rPr/>
        <w:t>⡨</w:t>
      </w:r>
      <w:r>
        <w:rPr/>
        <w:t>止䁒䮱㪿瘮繡頭瑹</w:t>
      </w:r>
      <w:r>
        <w:rPr/>
        <w:t>ⷂ</w:t>
      </w:r>
      <w:r>
        <w:rPr/>
        <w:t>䉀㕢楏婀쉈颿뿎湟湞䤦㍮</w:t>
      </w:r>
      <w:r>
        <w:rPr/>
        <w:t>ⴱ</w:t>
      </w:r>
      <w:r>
        <w:rPr/>
        <w:t>䛎䥔䱞夣㙶燂潒牟䱟⩷숦충⩗捀坐挻捃婁㤵䥪䀶珃숪恊䭒쏎櫂䌯牟⫂潒㊬㯂杋슮傣㖩䕒兗桖䭐쉤啒垱⫃卷쉉⽮</w:t>
      </w:r>
      <w:r>
        <w:rPr/>
        <w:t>ⲿ</w:t>
      </w:r>
      <w:r>
        <w:rPr/>
        <w:t>䕨⨱昬ㅥ慐␶倦䰵䡏⩊쉐剅싂췂</w:t>
      </w:r>
      <w:r>
        <w:rPr/>
        <w:t>ꥄ</w:t>
      </w:r>
      <w:r>
        <w:rPr/>
        <w:t>䥩숬淂䅤䓂㕃⭡㫂䏂线顡겻ꅲ䐸湰塯婄쉟奪䊘䡂깞㈰噖熬ꍱ瑆㔫땎伬扌囂兦㇂呙摋扬⻂ꏂ㠽畫呇轲칫</w:t>
      </w:r>
      <w:r>
        <w:rPr/>
        <w:t>ꦩ</w:t>
      </w:r>
      <w:r>
        <w:rPr/>
        <w:t>浒뽢뿂㑾╕轴㔻쉏䥔呙埂⼫컂䟂깕扂卅ꥭ쉀甭</w:t>
      </w:r>
      <w:r>
        <w:rPr/>
        <w:t>ꕊ</w:t>
      </w:r>
      <w:r>
        <w:rPr/>
        <w:t>僂母쉵灘⤦秂婴嗎坧抣晞卵䅕㗂歵</w:t>
      </w:r>
      <w:r>
        <w:rPr/>
        <w:t>꥟</w:t>
      </w:r>
      <w:r>
        <w:rPr/>
        <w:t>㞡숦抵⽗㙱浄挪〷桟⑦쉉吱⸲乎祷⭖㭵쉅쉺櫂ꅡ⩅带쉵⭉ꅩ坁䫂㡨䀵녁条⫎⍈Ⓝ呬坃顳犡瀴毂坋곂未斣⥵䭀弪敮</w:t>
      </w:r>
      <w:r>
        <w:rPr/>
        <w:t>ⵘ</w:t>
      </w:r>
      <w:r>
        <w:rPr/>
        <w:t>䙭䩾楚㠥숶ꌱ㯂⌲申딫⺵㨹㕸㭕㪬启券㴰숭疡怶⬊也䵷䶿啚䤹姂⨭啪瑑圳㥴䐪슥㡯</w:t>
      </w:r>
      <w:r>
        <w:rPr/>
        <w:t>꤯</w:t>
      </w:r>
      <w:r>
        <w:rPr/>
        <w:t>栫顾㭵偩쌷䩗</w:t>
      </w:r>
      <w:r>
        <w:rPr/>
        <w:t>ꕣ</w:t>
      </w:r>
      <w:r>
        <w:rPr/>
        <w:t>汍昴숪朹祣</w:t>
      </w:r>
      <w:r>
        <w:rPr/>
        <w:t>ꥋ⵪</w:t>
      </w:r>
      <w:r>
        <w:rPr/>
        <w:t>Ɑ</w:t>
      </w:r>
      <w:r>
        <w:rPr/>
        <w:t>⼫쉷䓃䄨揂㮣䀽畾㨶堨彖佮匴嗂ꥩ穟⛂䏂ꥡ彈땙㝢䍌䶥㩸⥞⭨皩穯⸪堬僎繫発杔䍳⫂朵幐唺층㵈䡇頵疏㟂漨쉅瘹╪묷顢</w:t>
      </w:r>
      <w:r>
        <w:rPr/>
        <w:t>⡇┭</w:t>
      </w:r>
      <w:r>
        <w:rPr/>
        <w:t>ㄭ쉠撥奁⌨㩵䕌</w:t>
      </w:r>
      <w:r>
        <w:rPr/>
        <w:t>ꔭ</w:t>
      </w:r>
      <w:r>
        <w:rPr/>
        <w:t>슏</w:t>
      </w:r>
      <w:r>
        <w:rPr/>
        <w:t>ꦩ</w:t>
      </w:r>
      <w:r>
        <w:rPr/>
        <w:t>⢥</w:t>
      </w:r>
      <w:r>
        <w:rPr/>
        <w:t>哂㭂㌣䨯暩갫搣䑷漣㧂⍣녓㫂ꅮ뽕촪偂견䜽渰뼶㩱浩䭚⤱䯍佡㠪⹕〯幨㯂</w:t>
      </w:r>
      <w:r>
        <w:rPr/>
        <w:t>Ⱛ</w:t>
      </w:r>
      <w:r>
        <w:rPr/>
        <w:t>昦㥤</w:t>
      </w:r>
      <w:r>
        <w:rPr/>
        <w:t>⣂</w:t>
      </w:r>
      <w:r>
        <w:rPr/>
        <w:t>㕎䖩塈⻂晵ꇂ獉쉦숶㗂縵ꥮ扶㎻숦촷㥑偲呆</w:t>
      </w:r>
      <w:r>
        <w:rPr/>
        <w:t>ꤤ䷂</w:t>
      </w:r>
      <w:r>
        <w:rPr/>
        <w:t>⢿</w:t>
      </w:r>
      <w:r>
        <w:rPr/>
        <w:t>仂⤨⼮䑆쵤뭲</w:t>
      </w:r>
      <w:r>
        <w:rPr/>
        <w:t>꤫</w:t>
      </w:r>
      <w:r>
        <w:rPr/>
        <w:t>슻汯⩴㛂癚뼳╅拂塢吸䵺䜪</w:t>
      </w:r>
      <w:r>
        <w:rPr/>
        <w:t>ⰱ☥⫍</w:t>
      </w:r>
      <w:r>
        <w:rPr/>
        <w:t>啳戨颻睕圩㙏倯玮땹灙殡毂顇⮩瀪皩愶╴䙱쉓넲쉇䍇⼵╌洰栤㋂欶칵쉓繖㥀漨槂灖㵸ㆿ습쉠㣂䜲旂䜴敏兰昣쉓䙟㕉걤旍긴䍋쉕欰㊣漬⹒</w:t>
      </w:r>
      <w:r>
        <w:rPr/>
        <w:t>ꖡ⩪</w:t>
      </w:r>
      <w:r>
        <w:rPr/>
        <w:t>噔堶㦱旂㛂ꎩ</w:t>
      </w:r>
      <w:r>
        <w:rPr/>
        <w:t>ꕄ</w:t>
      </w:r>
      <w:r>
        <w:rPr/>
        <w:t>瘬幍太썸싂䧂녡땟竃毂彷稤숳䨻䉮⮣窮煍㔮穔䙳䭈㉕噦圸地䝨燂䌣믂㦩癢睘</w:t>
      </w:r>
      <w:r>
        <w:rPr/>
        <w:t>꧂</w:t>
      </w:r>
      <w:r>
        <w:rPr/>
        <w:t>싍恪愳灑帣婳䋂䡚彷ㅋ桦슏浄싂ケ渷呹手奘㷂哂灭뽾买昫⑒쉷佇㑢剰飂䪩䥅⭓穰䢱뭙⩋畖䴭⑵쉯䢬ㅖ뭖</w:t>
      </w:r>
      <w:r>
        <w:rPr/>
        <w:t>ꥋ╸</w:t>
      </w:r>
      <w:r>
        <w:rPr/>
        <w:t>晡啖䡸㝡䭦仂⍌䝶冿䰻浮唸幠ꅒ</w:t>
      </w:r>
      <w:r>
        <w:rPr/>
        <w:t>ⲿ</w:t>
      </w:r>
      <w:r>
        <w:rPr/>
        <w:t>䙯</w:t>
      </w:r>
      <w:r>
        <w:rPr/>
        <w:t>ꗎ</w:t>
      </w:r>
      <w:r>
        <w:rPr/>
        <w:t>㩶未噔䠴쉙滂礹쉷畈뼯䡅⾬夰䁮据䝯⯂䟂厮㨵熩곂쉳摧息녹橾湨搥䜯圸캻祢썹䴰哂吭濃斿砶幨쉰怤噣䙔坾悩⩕╹潇游쉙⛂䥖쉥䚬硢</w:t>
      </w:r>
      <w:r>
        <w:rPr/>
        <w:t>ꔬ</w:t>
      </w:r>
      <w:r>
        <w:rPr/>
        <w:t>Ⱓ</w:t>
      </w:r>
      <w:r>
        <w:rPr/>
        <w:t>쉱轠㉟녲䝲쉶썓溩卭低땦㬮睶怽녆轃ꄣ湏ꅷ䳂汱</w:t>
      </w:r>
      <w:r>
        <w:rPr/>
        <w:t>⡘</w:t>
      </w:r>
      <w:r>
        <w:rPr/>
        <w:t>婡ꏂ灌㕭⭙䭨⮥䑥汭佴</w:t>
      </w:r>
      <w:r>
        <w:rPr/>
        <w:t>ꦵ</w:t>
      </w:r>
      <w:r>
        <w:rPr/>
        <w:t>氤⽐</w:t>
      </w:r>
      <w:r>
        <w:rPr/>
        <w:t>ꖱ</w:t>
      </w:r>
      <w:r>
        <w:rPr/>
        <w:t>帩ヂ坬㌭潈倶掩杳㘸烃䕬瘯ꥲ쉲㝓慤灌슘灉껂䱴⥲쉄挸朱摍啉</w:t>
      </w:r>
      <w:r>
        <w:rPr/>
        <w:t>ⷂ</w:t>
      </w:r>
      <w:r>
        <w:rPr/>
        <w:t>쵙⼪戤</w:t>
      </w:r>
      <w:r>
        <w:rPr/>
        <w:t>ꥂ</w:t>
      </w:r>
      <w:r>
        <w:rPr/>
        <w:t>뼪憥㠵煣</w:t>
      </w:r>
      <w:r>
        <w:rPr/>
        <w:t>ⵐ</w:t>
      </w:r>
      <w:r>
        <w:rPr/>
        <w:t>㍬游䰣캵狂䱈ꅄ䶏刺桲㡷⥨啚⑤潢숨ꥴ╢䑞⪮㍳畱ꥢ瑹♠ꅔ䅡主弪慲橳幋㘣㥯䏂串振䕨촊갽䱆췍㵲轖꺩癢묱⩘ヂ稺슣䘶썚塰摪</w:t>
      </w:r>
      <w:r>
        <w:rPr/>
        <w:t>ⰺ</w:t>
      </w:r>
      <w:r>
        <w:rPr/>
        <w:t>䆱슻䛂匰忂壂汥䕭挶稦㡋⧂慄쉩䝥</w:t>
      </w:r>
      <w:r>
        <w:rPr/>
        <w:t>ꤱ</w:t>
      </w:r>
      <w:r>
        <w:rPr/>
        <w:t>㓂亩㵣仂⭩ず㡾椽</w:t>
      </w:r>
      <w:r>
        <w:rPr/>
        <w:t>⡆</w:t>
      </w:r>
      <w:r>
        <w:rPr/>
        <w:t>繚</w:t>
      </w:r>
      <w:r>
        <w:rPr/>
        <w:t>ꕄ</w:t>
      </w:r>
      <w:r>
        <w:rPr/>
        <w:t>쉇숽␰</w:t>
      </w:r>
      <w:r>
        <w:rPr/>
        <w:t>ꕱ</w:t>
      </w:r>
      <w:r>
        <w:rPr/>
        <w:t>㩍扎쌨欩剅眭楤䂘넪轏㬴婹燂ꎱ瑕ㅍ否揃</w:t>
      </w:r>
      <w:r>
        <w:rPr/>
        <w:t>ⴣ</w:t>
      </w:r>
      <w:r>
        <w:rPr/>
        <w:t>祭⽎</w:t>
      </w:r>
      <w:r>
        <w:rPr/>
        <w:t>ꖘ</w:t>
      </w:r>
      <w:r>
        <w:rPr/>
        <w:t>挴⑥䕰뾻깹〯廂⑵姂⦿</w:t>
      </w:r>
      <w:r>
        <w:rPr/>
        <w:t>ⵧ</w:t>
      </w:r>
      <w:r>
        <w:rPr/>
        <w:t>놡⨦橓념刷㕮쵩녯坥숴⍟琫栦ꥺ〫싍㑙⑒橌⥑㉏䡆䩡㴵幗振</w:t>
      </w:r>
      <w:r>
        <w:rPr/>
        <w:t>Ⱨ</w:t>
      </w:r>
      <w:r>
        <w:rPr/>
        <w:t>䡌⸨歓뼳壂恳灉熩珂쉞幌䆵㍫뮿歓ㅢ琺幌睰䅄穃礩䐰睬쉁뼩侬</w:t>
      </w:r>
      <w:r>
        <w:rPr/>
        <w:t>⣂⩒</w:t>
      </w:r>
      <w:r>
        <w:rPr/>
        <w:t>ꅊ恬恗♵噗祭塁匶</w:t>
      </w:r>
      <w:r>
        <w:rPr/>
        <w:t>ⱃ</w:t>
      </w:r>
      <w:r>
        <w:rPr/>
        <w:t>坏㩪싃朶〯䚬썞쉳题偞抮㨳坅儷쉲圻㣂</w:t>
      </w:r>
      <w:r>
        <w:rPr/>
        <w:t>ꕃ</w:t>
      </w:r>
      <w:r>
        <w:rPr/>
        <w:t>旂轢㍐兙</w:t>
      </w:r>
      <w:r>
        <w:rPr/>
        <w:t>ⲩ</w:t>
      </w:r>
      <w:r>
        <w:rPr/>
        <w:t>噍穋桴䙢쉯槃恨䨫槂䗂䚻䅬捎㜮礱䚮橆㩀杶컂湥䱭䑧⫂公슡ㅱ⍕</w:t>
      </w:r>
      <w:r>
        <w:rPr/>
        <w:t>ꗂ</w:t>
      </w:r>
      <w:r>
        <w:rPr/>
        <w:t>㈲䝳牔啚㉥䥁⌺䟂䡓惃䅲倱땮ㄥ嚮슘楾嚬焮敩顷硞竂濂㬽♗⌸쉭쎮⥹껂卭㍴㑠⍹╂숬췂爹칪㭤㧂拎瑩纩剫㝲ꥲ⫂䩯墥⭐卭쵐櫂㐽㭤☸䬥쉩숦㥁슥磂걠憵䁅쉗⩣悱ꌦ坥▵숥張偗䩦슮슣哂╺噊㭷슩時쉙乌썵䩦䙴䶩㭂␦匬潟⭘烂♵㩈䬤⌯⩈⽃쉍㉰础걞偀ꇂ䊏楩ꥬ䙋䨪㍥⍖㷂奌敷⯂</w:t>
      </w:r>
      <w:r>
        <w:rPr/>
        <w:t>ⱀ⥎</w:t>
      </w:r>
      <w:r>
        <w:rPr/>
        <w:t>濍䘶朻딣</w:t>
      </w:r>
      <w:r>
        <w:rPr/>
        <w:t>⢵⥦⪮</w:t>
      </w:r>
      <w:r>
        <w:rPr/>
        <w:t>轌懂暮欦쉫稽媩窵槃歰繄싂뽎⩦椭㑥祪칅䁤啌⩤扙抩単津썮丩晫汴</w:t>
      </w:r>
      <w:r>
        <w:rPr/>
        <w:t>⠨</w:t>
      </w:r>
      <w:r>
        <w:rPr/>
        <w:t>쏂쉇熱䵩쵨㏂㕸扐䅋숣㑭琮塘㖱竂숶玮㊘穟咩潓㶡卺䙧偱繌녖칞塧ꎿ㕨礲⵳묲䩱圭匪㧎問顮纥걶슬싂武匪</w:t>
      </w:r>
      <w:r>
        <w:rPr/>
        <w:t>Ⱪ</w:t>
      </w:r>
      <w:r>
        <w:rPr/>
        <w:t>숭価</w:t>
      </w:r>
      <w:r>
        <w:rPr/>
        <w:t>Ⳃ</w:t>
      </w:r>
      <w:r>
        <w:rPr/>
        <w:t>층啟㉨㗂睬橴췂쉧颿䙊㑭뽅쉮쉊暱櫂싂</w:t>
      </w:r>
      <w:r>
        <w:rPr/>
        <w:t>ꤰ</w:t>
      </w:r>
      <w:r>
        <w:rPr/>
        <w:t>숩쉂쉚瀱带쉗䤩녺⦥쉚⪬毂䥤恙疩숬䁏牐쉆侩ꥤ飂䔬洯⽡縯矂滂灦噈戥⽲⩭䳂䍹攫쉊㡸</w:t>
      </w:r>
      <w:r>
        <w:rPr/>
        <w:t>ⵌ</w:t>
      </w:r>
      <w:r>
        <w:rPr/>
        <w:t>湙湪⧂楴献㭋숱⹏䌥汮唽</w:t>
      </w:r>
      <w:r>
        <w:rPr/>
        <w:t>ⰻ</w:t>
      </w:r>
      <w:r>
        <w:rPr/>
        <w:t>師嫂睫䘪朣묦皬儣뇂쉨㩫坮싂㥘戹橂穉祶䵋乾〸⸬畅汔块㥠䤰囂楅慦㢻廂煕쵉樭⤊檩䁪</w:t>
      </w:r>
      <w:r>
        <w:rPr/>
        <w:t>ꕖ</w:t>
      </w:r>
      <w:r>
        <w:rPr/>
        <w:t>㍄浬뽷䈴剖皡䓂瑉⍧㭣⚡妘嘨瑺䔬☺</w:t>
      </w:r>
      <w:r>
        <w:rPr/>
        <w:t>⡇</w:t>
      </w:r>
      <w:r>
        <w:rPr/>
        <w:t>嚮䬴䭌佫琲숫剦㧂朵㉸庩숺㖏漭媱竂싃걤塵ꅘ礲灂轎牥殬䅬晧䄫◃␹ꍎ搲乬煙矃䠤⚣♖㙈否呉娩伳䰺偂䱭抿쏂☲灓牗⍨뽘䝴乑智슏⤴珂栰䍍恡</w:t>
      </w:r>
      <w:r>
        <w:rPr/>
        <w:t>ⵤ</w:t>
      </w:r>
      <w:r>
        <w:rPr/>
        <w:t>㑃剀朦弴㵀</w:t>
      </w:r>
      <w:r>
        <w:rPr/>
        <w:t>ⰻ</w:t>
      </w:r>
      <w:r>
        <w:rPr/>
        <w:t>䉣䝬䌫┳⥗㴪</w:t>
      </w:r>
      <w:r>
        <w:rPr/>
        <w:t>ⶮ</w:t>
      </w:r>
      <w:r>
        <w:rPr/>
        <w:t>ネ挬묺摊晾촻幄䑲畋슡匦咱㉴촯恟撘瀭갽䭩恀懍ꇂ噶睫⻂㕥接☹㙰硕唺瘲㧍癉䈵眲杏礽쉖㭭棍媿呵</w:t>
      </w:r>
      <w:r>
        <w:rPr/>
        <w:t>⡂</w:t>
      </w:r>
      <w:r>
        <w:rPr/>
        <w:t>놵칵ꥹ慊㐶ㅄ旃䙭쉪㮣㙒洩䬮㯂祄朸쉘㜣數剫恇㬺熬츸땵㐴㉫挳㴷䈩뭔敶橩旂旂ꎥ⭦⬭硵㍗㨲⛍깎冮兺쉂쉭쉞깾䡧ꍭ</w:t>
      </w:r>
      <w:r>
        <w:rPr/>
        <w:t>⡹</w:t>
      </w:r>
      <w:r>
        <w:rPr/>
        <w:t>䐶塩椭㑠慨숸䉀入뼽䭲♞숲쉑啴ꇂ娴쉩爣⼪㴷䇂琻㊿琽憵䁡曂䩗묶쉚㋂䷂廂う뼨䙘ꍧ⬹礥쉨唥乆憘湃</w:t>
      </w:r>
      <w:r>
        <w:rPr/>
        <w:t>ꔰ</w:t>
      </w:r>
      <w:r>
        <w:rPr/>
        <w:t>柂䌲뭲䈲堭墿恤녴⹷彵䣃克奚䤦쉎땳婴</w:t>
      </w:r>
      <w:r>
        <w:rPr/>
        <w:t>ꦣ</w:t>
      </w:r>
      <w:r>
        <w:rPr/>
        <w:t>숮弽参䥲奸쉳殏〶兯慭㕚䌪輳䁀杵稹숷繹彥顔樭㕉幊떬敬徏⵶偊땖乣浮㝞뽫亥打溘䍣䈦顓쉗䁞㑴쉾믂偨绂頽쉕㈫毂烂奍湤⍔㌮姍䵞洬슩縨票㵆浆㭪䰺깢㠹㕌㠺䝅㗎㇂쌷䫂㊣繐ㅑ䨪晗⭨㙲着桰쉆伸悏䥚쉪爬ꌰ♤꺿歂⑅Ⓜ⍶倹숫습⬺⥐橋㉩燂斘颱潁帮斬湡䵡쉌╒先䅊囍繘卶偃</w:t>
      </w:r>
      <w:r>
        <w:rPr/>
        <w:t>⡭</w:t>
      </w:r>
      <w:r>
        <w:rPr/>
        <w:t>䳂숳</w:t>
      </w:r>
      <w:r>
        <w:rPr/>
        <w:t>꤬</w:t>
      </w:r>
      <w:r>
        <w:rPr/>
        <w:t>䕊䖩䔮嗂컎㥚⵶冘숮徱剓桷呷ꄩ쵨ヂ촽䳂䦡恈䥊䱫奨</w:t>
      </w:r>
      <w:r>
        <w:rPr/>
        <w:t>⡒</w:t>
      </w:r>
      <w:r>
        <w:rPr/>
        <w:t>爦뼪쉁炡</w:t>
      </w:r>
      <w:r>
        <w:rPr/>
        <w:t>ꕧ◂</w:t>
      </w:r>
      <w:r>
        <w:rPr/>
        <w:t>啀䣃煞ꅂ숪げ硸䄨倳救☤⍺⯂䗂硇쉞⨹窻睇⹰㇂䑭⥃琷ꥠꥸ㑀⌴⫂㵕쉊슮牓䄨뼦숵㷂ꇂ栥祘幈员兪㝾睹乁칓係湙䡙⩁썓瘳䞵㪮쌣堰䩩䅸걇䱗䧂⚿䭉嘴䁱</w:t>
      </w:r>
      <w:r>
        <w:rPr/>
        <w:t>ⴶ</w:t>
      </w:r>
      <w:r>
        <w:rPr/>
        <w:t>卩䩅斬㍺䤹䔶⦱幉䇍䴬䒥⩾뭩숭绂䊥煱㒘♕磂䙐牱轗⸴扤汚顕穵灳싂劵皱싂쉀匰種嘊䯂么⑧弰玏㕾狂櫂♉卷㴰祔殮㛂㘦獕뽋剤䍹椮ꄱ</w:t>
      </w:r>
      <w:r>
        <w:rPr/>
        <w:t>Ⳃ</w:t>
      </w:r>
      <w:r>
        <w:rPr/>
        <w:t>携庣煀丩朩浑䡉弯ぉ硅㍵ꅟ恨挺彠桕⽂慑쌪</w:t>
      </w:r>
      <w:r>
        <w:rPr/>
        <w:t>ꤪ</w:t>
      </w:r>
      <w:r>
        <w:rPr/>
        <w:t>숬玣并갮佭떵䩸䅘⑙</w:t>
      </w:r>
      <w:r>
        <w:rPr/>
        <w:t>ⳃ</w:t>
      </w:r>
      <w:r>
        <w:rPr/>
        <w:t>晘⍪ꅭ䗂拎卺⩥䡔♅牌⭳䳂</w:t>
      </w:r>
      <w:r>
        <w:rPr/>
        <w:t>ⷂ</w:t>
      </w:r>
      <w:r>
        <w:rPr/>
        <w:t>⿂⩰牉侣禬껍砲䈰ꍡ䡈繟뿂㨷䝏䫂㥐깐䞿摠坯</w:t>
      </w:r>
      <w:r>
        <w:rPr/>
        <w:t>ꤱ</w:t>
      </w:r>
      <w:r>
        <w:rPr/>
        <w:t>䩁䡰眮슮⨹쉄懂娪彭⾘托㍍넳ⸯㅣ顦⭦㙄쉴助♘暣㉌쵴轋偲牢磂슣灥偁뽸㵁䑩繣䇂倴녡䕂㕲㡎㩋숷汗硎涥主楓毂䳂㘪塍兀稪欭㣂啕焸䫂⭬䁂獄䉑㍪쉠䡸㓂奘</w:t>
      </w:r>
      <w:r>
        <w:rPr/>
        <w:t>ⱡ</w:t>
      </w:r>
      <w:r>
        <w:rPr/>
        <w:t>숦係徏汅塥㢩珂䝓䅬㬪氷딺癠番⩂願쉷橃空⩬檏㤤瑎唤畲䕂</w:t>
      </w:r>
      <w:r>
        <w:rPr/>
        <w:t>ⵊ</w:t>
      </w:r>
      <w:r>
        <w:rPr/>
        <w:t>浕䂩瑬깖쉡㬯쉾獦熿땹숹䌵숥䊩놮㬰恍䍴棂꧎娨뮥ꍄ㵟쉩湶뭰㠩夨䏂畘⍉活㧍碡쉤繓㩩挱ꌤ䥈▻怲䘱扬땴䄳䡸䚻䙳䵷祦㍮㦱䬻ꥹ禩㬶福疏㡬娦杓ꍵ쵊灍⽆쉃飂⭠嗃쉾쉄䉪爪杩䏂桱周敡ꎻ焲獾⯂創갳㡀㎩⫃獎捂䖥⭹㌳숨凎低噒땕䙀硢䂮쎻슩穨⩣</w:t>
      </w:r>
      <w:r>
        <w:rPr/>
        <w:t>ꥋ</w:t>
      </w:r>
      <w:r>
        <w:rPr/>
        <w:t>漦獠⥒쉐垘꥔싂㎵쉓</w:t>
      </w:r>
      <w:r>
        <w:rPr/>
        <w:t>Ⳃ</w:t>
      </w:r>
      <w:r>
        <w:rPr/>
        <w:t>穆⩊ㅫ</w:t>
      </w:r>
      <w:r>
        <w:rPr/>
        <w:t>꥟</w:t>
      </w:r>
      <w:r>
        <w:rPr/>
        <w:t>橇캿깾⴬䉎噬买㇂ㅌ瑸㔨쉈溩㜻⥈⭂숵숳싎砮㕂떩㙂塹报ꅏ殿硈╷칬盂쉹瑇㒿㑄쉣㖬㙚珂痂칕婢狂䥊캵싂㕟㌸畁䩴ꆡ쉶㢮㠹䱨埂媬䃃♭ㅙ擂珂牚䕋쉨䵡凂㤹㔸琤㝀⭞畮砨╕矍湘癌㙹슡䨲塦䩑㕺殡穵ㅳ攤㥣濂娫칑偢</w:t>
      </w:r>
      <w:r>
        <w:rPr/>
        <w:t>ꗎ</w:t>
      </w:r>
      <w:r>
        <w:rPr/>
        <w:t>껎㣂겿甬扬杩⪩牄ꅘ쉦秂⛂ꌽ쉗</w:t>
      </w:r>
      <w:r>
        <w:rPr/>
        <w:t>ⰺ</w:t>
      </w:r>
      <w:r>
        <w:rPr/>
        <w:t>剾◂</w:t>
      </w:r>
      <w:r>
        <w:rPr/>
        <w:t>⠫⭨</w:t>
      </w:r>
      <w:r>
        <w:rPr/>
        <w:t>䒘敏奨瘱⭱硆뽔潘ꄺ䞥奣䑾噐슬⸹싃䱾纬繃繊㪘佟썩䝗㑺扣</w:t>
      </w:r>
      <w:r>
        <w:rPr/>
        <w:t>ⱗ</w:t>
      </w:r>
      <w:r>
        <w:rPr/>
        <w:t>䧂煌쉞嗂㊥䝈琤煆싂ꥵㅨ쉁弪䫂㭏㬩渤㋂奖</w:t>
      </w:r>
      <w:r>
        <w:rPr/>
        <w:t>ⷂ</w:t>
      </w:r>
      <w:r>
        <w:rPr/>
        <w:t>爨轉摮㭮係拍☺湚⥆杁繃睍㐶厩吮廂㞮物瑉㎏廂婠╵嘪噳䚘쉾㘬䢣㕙犿뮵輫쉤䉋晘⩚䖩䭂晑⤻琳楨椹竍칞泍컂숊卡슱幈묹㨣숶曂♄ꅏ〣ꆮ砸싂쉤</w:t>
      </w:r>
      <w:r>
        <w:rPr/>
        <w:t>⡋</w:t>
      </w:r>
      <w:r>
        <w:rPr/>
        <w:t>쉥ꌵ쉞쉨頵䭍쉺狃墮漹併樲穘䝟쉎ꎩ稯浩當䉘〳숲</w:t>
      </w:r>
      <w:r>
        <w:rPr/>
        <w:t>⠥</w:t>
      </w:r>
      <w:r>
        <w:rPr/>
        <w:t>䜲汄睵垩歳顟쉫垩</w:t>
      </w:r>
      <w:r>
        <w:rPr/>
        <w:t>ⷂ</w:t>
      </w:r>
      <w:r>
        <w:rPr/>
        <w:t>䙹䠤넲㷃獧䉐땓坫㍂瑫숰㉆丯㙟佄䉙</w:t>
      </w:r>
      <w:r>
        <w:rPr/>
        <w:t>ꥐ</w:t>
      </w:r>
      <w:r>
        <w:rPr/>
        <w:t>뭉獌묤䏂㥘攺⮵席根⻂㜤䬤깣顬䴦杤顓길캿뭀祘쉰婟琲㬲㭁奃湱ꅫ埂硦硪吰倭僎䓃䡷싎</w:t>
      </w:r>
      <w:r>
        <w:rPr/>
        <w:t>꧂</w:t>
      </w:r>
      <w:r>
        <w:rPr/>
        <w:t>쉪</w:t>
      </w:r>
      <w:r>
        <w:rPr/>
        <w:t>ꗂ</w:t>
      </w:r>
      <w:r>
        <w:rPr/>
        <w:t>仂캏浀쉨捖㧂櫂♠슿轊含剕쵲⑨煎㵧噁긥捘⩧㩆촴狂璘䬥潈珂䎵轊乊⍞䏂玩⼸쉶䤸犻䩥庱お⒥杊격确䩥摀⭨</w:t>
      </w:r>
      <w:r>
        <w:rPr/>
        <w:t>ꤨ</w:t>
      </w:r>
      <w:r>
        <w:rPr/>
        <w:t>䥳淃㔫債昮㕘呈⎩䍥婊剏弤挹䥫䌰⫂숭儶숵곂曂頺珂쉨견깙</w:t>
      </w:r>
      <w:r>
        <w:rPr/>
        <w:t>ⱑ</w:t>
      </w:r>
      <w:r>
        <w:rPr/>
        <w:t>⼸긤輷眪湞打䐫祒ꥠ䳂⬺䁃硣</w:t>
      </w:r>
      <w:r>
        <w:rPr/>
        <w:t>Ɐ</w:t>
      </w:r>
      <w:r>
        <w:rPr/>
        <w:t>换庘녒䕠恸儯숹싂ꅐ㝕绍썠曂䆮䉾瀸劣ヂ矂潤㭒⻂껂썘輫⚿潘婅昮뼨㥨㌬㨸䍁䑎⺣橕在쉶奵珂쉕轣剙䆩숫迂</w:t>
      </w:r>
      <w:r>
        <w:rPr/>
        <w:t>ꗍ</w:t>
      </w:r>
      <w:r>
        <w:rPr/>
        <w:t>땾⩆</w:t>
      </w:r>
      <w:r>
        <w:rPr/>
        <w:t>ⱳ</w:t>
      </w:r>
      <w:r>
        <w:rPr/>
        <w:t>䙅柂呐拃彪䌺䕀爽杶㉋ㅬ기㕔䭳딮浳堻摬䝆繚埂䜲〶根佫暡痂潎辩充땚ば濍㭑㪡ꅥ␪皩␲</w:t>
      </w:r>
      <w:r>
        <w:rPr/>
        <w:t>Ⱚ</w:t>
      </w:r>
      <w:r>
        <w:rPr/>
        <w:t>穒㖩쉄␫䳂儫携枬</w:t>
      </w:r>
      <w:r>
        <w:rPr/>
        <w:t>꧂</w:t>
      </w:r>
      <w:r>
        <w:rPr/>
        <w:t>㆏䰪㕇㍉싍ㄩ</w:t>
      </w:r>
      <w:r>
        <w:rPr/>
        <w:t>⢣</w:t>
      </w:r>
      <w:r>
        <w:rPr/>
        <w:t>撩揂㞿⸹告㙪练埃颱㉃懂ꅪ䵎</w:t>
      </w:r>
      <w:r>
        <w:rPr/>
        <w:t>ꤩ⩵</w:t>
      </w:r>
      <w:r>
        <w:rPr/>
        <w:t>긽湪</w:t>
      </w:r>
      <w:r>
        <w:rPr/>
        <w:t>ꕴ</w:t>
      </w:r>
      <w:r>
        <w:rPr/>
        <w:t>灔頩硤땧䤭㵔个쉈材碻⺩礫</w:t>
      </w:r>
      <w:r>
        <w:rPr/>
        <w:t>⣂</w:t>
      </w:r>
      <w:r>
        <w:rPr/>
        <w:t>奰컂㤪擎║䡣吺瀬건썎썚슡䑱깸㪵䯂녫쌵丨歒㠹ꌷ</w:t>
      </w:r>
      <w:r>
        <w:rPr/>
        <w:t>ꤩ</w:t>
      </w:r>
      <w:r>
        <w:rPr/>
        <w:t>ꌺ〈쵹払⩩䬸幨⺏䙅쵊싎硁圯⻂쉐㌥⬲硃剒䝃㥉㯍뭱㭍䏍煍祑彨な㝹甭匣撩ㅲ畐漪渤㵪묥繾䀬숭挻㩚忂⸮쉖弫瑇㡖뾡殏䤷坡癴廂娷䶱杮㕨㝒</w:t>
      </w:r>
      <w:r>
        <w:rPr/>
        <w:t>ⵆ</w:t>
      </w:r>
      <w:r>
        <w:rPr/>
        <w:t>쉢摑⩴轾⑎䠫䐰ヂ墩㮡춣◎祱䏂딤慞瓃</w:t>
      </w:r>
      <w:r>
        <w:rPr/>
        <w:t>ⷂ</w:t>
      </w:r>
      <w:r>
        <w:rPr/>
        <w:t>㇃凂䑗⩡㩕䬽䱂栤挲浚幪쉣⑺嘽濂䵰⥂昫䕫灪㝺쌭㡢幷辩乵⪵☦䅄呪毂㍕</w:t>
      </w:r>
      <w:r>
        <w:rPr/>
        <w:t>ⶏ</w:t>
      </w:r>
      <w:r>
        <w:rPr/>
        <w:t>춮숳뽵仂뽥墵畬䗂䬰걱㢘ꄸ刵恈帬䙴汱땭顳唶䕉奞습檩氦硔天硗㌺뗍神䩡は⍘辩潱堩</w:t>
      </w:r>
      <w:r>
        <w:rPr/>
        <w:t>ꔰ</w:t>
      </w:r>
      <w:r>
        <w:rPr/>
        <w:t>卒䭨彷乘쉨弊睗⫂䭫ㅎ촯㙯灹献喬⦮쉰␮⍚쉴穥欤恈戣칄⍕㚿</w:t>
      </w:r>
      <w:r>
        <w:rPr/>
        <w:t>ⱔ</w:t>
      </w:r>
      <w:r>
        <w:rPr/>
        <w:t>两</w:t>
      </w:r>
      <w:r>
        <w:rPr/>
        <w:t>ꥋ</w:t>
      </w:r>
      <w:r>
        <w:rPr/>
        <w:t>獉땏湤㭡쎣☯嗂㞮㑂乢뭣瑚컂顉癢梡㎘㊘⭳</w:t>
      </w:r>
      <w:r>
        <w:rPr/>
        <w:t>⡒</w:t>
      </w:r>
      <w:r>
        <w:rPr/>
        <w:t>挤떣枏䭥⹺仂꤮</w:t>
      </w:r>
      <w:r>
        <w:rPr/>
        <w:t>꤭</w:t>
      </w:r>
      <w:r>
        <w:rPr/>
        <w:t>䎏뮱樺檱촪췂坧ꍰ⹰쉆㵸䗂慑斻願敺䝢숳싂桞渽숤䍮쉨佚偬㥒썎癙㖩䃂繎䊬♹繊⬳乵뼭ꎿ儬眥슏⵮绂䲏顲䱬欽䮻쉣晚㧂掱䘻係䌰㕡⹯숵⍨년凂⩁慠澻愣쉖圳쉃䎏匥⧂〷嫃祂催쉌䭒뽺獫卒冱癭⹎䍯瑺䮬歊搽쉭㍃顑䭂♸顄⩋쉫쉠㟂쉣䴪繵橄佁╚㐽占⩗♭疥⩦汆싃猤╂欤싂㉱ご䡅䝔娩䰩帯쉐</w:t>
      </w:r>
      <w:r>
        <w:rPr/>
        <w:t>ⵗ⫂</w:t>
      </w:r>
      <w:r>
        <w:rPr/>
        <w:t>㡧殩䓂쵴湢㕣杈さ╺䦻ꅴ額䭌淂攨쏂쉫뼱뽇쉁愩칂佹뾡橒曂쉰긭㟍쵀쉈歫㡔䡱参䔽</w:t>
      </w:r>
      <w:r>
        <w:rPr/>
        <w:t>Ⱳ</w:t>
      </w:r>
      <w:r>
        <w:rPr/>
        <w:t>㔲⩒䚣眤淂枬䭢㙏椱</w:t>
      </w:r>
      <w:r>
        <w:rPr/>
        <w:t>ꕧ</w:t>
      </w:r>
      <w:r>
        <w:rPr/>
        <w:t>呣囂〈ㅯ繀䝌啚㥶㑵碿</w:t>
      </w:r>
      <w:r>
        <w:rPr/>
        <w:t>⡹</w:t>
      </w:r>
      <w:r>
        <w:rPr/>
        <w:t>㘯⚘砸㤺掩</w:t>
      </w:r>
      <w:r>
        <w:rPr/>
        <w:t>⡏</w:t>
      </w:r>
      <w:r>
        <w:rPr/>
        <w:t>䆘⩳쉂珂</w:t>
      </w:r>
      <w:r>
        <w:rPr/>
        <w:t>ꗂ</w:t>
      </w:r>
      <w:r>
        <w:rPr/>
        <w:t>漨⩠⤶䣂䉄㩹垣䩅쉕㵴婸⏂췂檵⩷믂䍩囂撱㔺쎡</w:t>
      </w:r>
      <w:r>
        <w:rPr/>
        <w:t>ⵉ</w:t>
      </w:r>
      <w:r>
        <w:rPr/>
        <w:t>恌뿎숲</w:t>
      </w:r>
      <w:r>
        <w:rPr/>
        <w:t>ⰲ</w:t>
      </w:r>
      <w:r>
        <w:rPr/>
        <w:t>㣂쎩晾쉳戵</w:t>
      </w:r>
      <w:r>
        <w:rPr/>
        <w:t>⣃</w:t>
      </w:r>
      <w:r>
        <w:rPr/>
        <w:t>塌문⾿湐⹠呟歨淂偏縴顔갵䲱揂䝣쉋</w:t>
      </w:r>
      <w:r>
        <w:rPr/>
        <w:t>⡡</w:t>
      </w:r>
      <w:r>
        <w:rPr/>
        <w:t>䥩▏煺圹浈쉍佚㒩截壂呆奾碱䉩㚬ね乹䑈䵀䤸債橡⺵桕네歨뽑沥癔</w:t>
      </w:r>
      <w:r>
        <w:rPr/>
        <w:t>꤬ꥑ</w:t>
      </w:r>
      <w:r>
        <w:rPr/>
        <w:t>ꅌ췎瘺㕺刨ꅨ幙뭤뽫쉏辿乪敨䝶⼰</w:t>
      </w:r>
      <w:r>
        <w:rPr/>
        <w:t>꧂</w:t>
      </w:r>
      <w:r>
        <w:rPr/>
        <w:t>䡤摌䈦䅔祔㭦摆숣㑸奀쉣㐱煹欷슏䪡䑯뽣剐飂쉶攺硃呁쉓塵佾㵲㣂浍⬹숷</w:t>
      </w:r>
      <w:r>
        <w:rPr/>
        <w:t>ꕆ</w:t>
      </w:r>
      <w:r>
        <w:rPr/>
        <w:t>眺따⥇䥩뾏圻啀卪咏☨䍊ꥯ栽猺ꅥ攰썀淂恃伥噲涱璡썖㉕䝪捺䳂彍町䵸京㶡</w:t>
      </w:r>
      <w:r>
        <w:rPr/>
        <w:t>ꤻ</w:t>
      </w:r>
      <w:r>
        <w:rPr/>
        <w:t>焭䍒さ䠥㩒䱳㇂䝓卲숴繺坘䍷쉙㤺⼶숸␻乣姂碏轵쌣搶뽶뭤楆癑穬䕃轂浅恠㙰扅帳燂砪婩祮䶏깭㍌佖쉇幟쵆灾䵃煶纩睨渭慐썳䕰┮轮匳쉾䐨䬹乯䥵楂ぴ⪩⛂嗂礬⩆丳⥧㝒䣂奘䵏摾䔪爺晘捸ヂ䙀䡄</w:t>
      </w:r>
      <w:r>
        <w:rPr/>
        <w:t>꧂⑌</w:t>
      </w:r>
      <w:r>
        <w:rPr/>
        <w:t>䬫塗쵔싂帩矂癟䑳兄㨣佸</w:t>
      </w:r>
      <w:r>
        <w:rPr/>
        <w:t>Ⱪ</w:t>
      </w:r>
      <w:r>
        <w:rPr/>
        <w:t>獰帊梩恞슣⥌㣂浆♨⩥뭫竂强剞唬离갰頣㥫</w:t>
      </w:r>
      <w:r>
        <w:rPr/>
        <w:t>⡂</w:t>
      </w:r>
      <w:r>
        <w:rPr/>
        <w:t>싂獂㕖뗂浓⸭濂㧂ꍯ㜥䆮琶乞䑣䟂挮㕓畔</w:t>
      </w:r>
      <w:r>
        <w:rPr/>
        <w:t>ꥑ</w:t>
      </w:r>
      <w:r>
        <w:rPr/>
        <w:t>ꥰ㐰〉䕇쎱婆䠵䕔⪱</w:t>
      </w:r>
      <w:r>
        <w:rPr/>
        <w:t>ꕗ</w:t>
      </w:r>
      <w:r>
        <w:rPr/>
        <w:t>迂칎⪮惂㉍迂䡵ꎬ㷎㥗祪䩧䄳畵煞땊拂獪⥬췎곂幀ぢ㡾䍮㥇伵⹟ꄪ쉅師츩摮稩敶睺⴦垥倵ꄪ숪敭⽉你幨旂痂♚쉲儳佱䑪</w:t>
      </w:r>
      <w:r>
        <w:rPr/>
        <w:t>ꗂ</w:t>
      </w:r>
      <w:r>
        <w:rPr/>
        <w:t>潢쉹洣便슱⑩䉷畃뾵夯歑</w:t>
      </w:r>
      <w:r>
        <w:rPr/>
        <w:t>ⵙ</w:t>
      </w:r>
      <w:r>
        <w:rPr/>
        <w:t>ꥱ䋂슻滂散恕橮潘䗂㋂男╲</w:t>
      </w:r>
      <w:r>
        <w:rPr/>
        <w:t>⡲</w:t>
      </w:r>
      <w:r>
        <w:rPr/>
        <w:t>ꤪ</w:t>
      </w:r>
      <w:r>
        <w:rPr/>
        <w:t>㩫顈儲갶ꍃ竎⤹⹊栬컂⹕佰╞攪䕵ꆩ䬭㝴啫側砲⽱硚⍖쉒瀦슮楏⸷砬쉔濂椷稩㔪䙞攤儽䶿⛍抏녳䘮ㆿ♐쉐숥㜲颥㒩㑯녖䱷⧂쉥奅쉷䝨숯柂唸䍥橚匣晭浊</w:t>
      </w:r>
      <w:r>
        <w:rPr/>
        <w:t>ꥆ꧂</w:t>
      </w:r>
      <w:r>
        <w:rPr/>
        <w:t>敾敵넦㷂瑢䤱싂吵睭档⽂뇂㜬嘷噵숨权䙫焥塅礮戵ㄨ⑋侩⼷䷂싂☣㕁</w:t>
      </w:r>
      <w:r>
        <w:rPr/>
        <w:t>ⷍ</w:t>
      </w:r>
      <w:r>
        <w:rPr/>
        <w:t>刽슻奷奸嘪疣穅㌽坆쉆偒晃䤺搲㦿䉊㫂쉕⺘䌣ㅨ⚻狂䁠壃䩁슏㍀堹</w:t>
      </w:r>
      <w:r>
        <w:rPr/>
        <w:t>ⲩ</w:t>
      </w:r>
      <w:r>
        <w:rPr/>
        <w:t>夯澘皮瑥숭䚘䵈숭䵍㕡ㆥ䥬⺣楣깯</w:t>
      </w:r>
      <w:r>
        <w:rPr/>
        <w:t>ꕢ</w:t>
      </w:r>
      <w:r>
        <w:rPr/>
        <w:t>懂戮䭖썌ꆘ䔽幠䝲⨤</w:t>
      </w:r>
      <w:r>
        <w:rPr/>
        <w:t>Ⲯ</w:t>
      </w:r>
      <w:r>
        <w:rPr/>
        <w:t>숸椳㍔숩</w:t>
      </w:r>
      <w:r>
        <w:rPr/>
        <w:t>Ⱚ⥦</w:t>
      </w:r>
      <w:r>
        <w:rPr/>
        <w:t>熩</w:t>
      </w:r>
      <w:r>
        <w:rPr/>
        <w:t>⡭</w:t>
      </w:r>
      <w:r>
        <w:rPr/>
        <w:t>牐䠥捪晖㙹걒枬橱슣긪江界</w:t>
      </w:r>
      <w:r>
        <w:rPr/>
        <w:t>ꕴ</w:t>
      </w:r>
      <w:r>
        <w:rPr/>
        <w:t>䜭噘呫琣彲땉睃壂璘瀲璱儷뭍潑㵷땏</w:t>
      </w:r>
      <w:r>
        <w:rPr/>
        <w:t>⡘</w:t>
      </w:r>
      <w:r>
        <w:rPr/>
        <w:t>瑴噦</w:t>
      </w:r>
      <w:r>
        <w:rPr/>
        <w:t>⡒</w:t>
      </w:r>
      <w:r>
        <w:rPr/>
        <w:t>津⽙慈炬懂䒻幹뽱䥏䶩侩⥓㩑秃淂梡劘䜮䍡숭䜶숣辥繎슘쉀橋쉢䱮䣍氱歈㑲佅摶숱辱娺넸</w:t>
      </w:r>
      <w:r>
        <w:rPr/>
        <w:t>ꤤ</w:t>
      </w:r>
      <w:r>
        <w:rPr/>
        <w:t>祁戫敓个嫂ㅈ牋浗㤻칱䩍☹繗爭琰숱쉅䀴쉏䕘捂뇎䕶慖㭇싂㙈獚晫䛂堺䍱祔縰槂녰⍫曃䳂㕲숻껎灐迎⻎䤪泃頴싎숮캡繆繸⭰갳ꅏ祢䁘䙮슏⩞⿂牧吴昤쉫</w:t>
      </w:r>
      <w:r>
        <w:rPr/>
        <w:t>⡆⸩</w:t>
      </w:r>
      <w:r>
        <w:rPr/>
        <w:t>걟䍦⫂</w:t>
      </w:r>
      <w:r>
        <w:rPr/>
        <w:t>ꥄ◂</w:t>
      </w:r>
      <w:r>
        <w:rPr/>
        <w:t>兒쵷</w:t>
      </w:r>
      <w:r>
        <w:rPr/>
        <w:t>⡦</w:t>
      </w:r>
      <w:r>
        <w:rPr/>
        <w:t>䏂⩸츹摯</w:t>
      </w:r>
      <w:r>
        <w:rPr/>
        <w:t>⡃</w:t>
      </w:r>
      <w:r>
        <w:rPr/>
        <w:t>斿⭊燂挩㉯繭楪汰쌤</w:t>
      </w:r>
      <w:r>
        <w:rPr/>
        <w:t>Ⳃ⤭</w:t>
      </w:r>
      <w:r>
        <w:rPr/>
        <w:t>䏂</w:t>
      </w:r>
      <w:r>
        <w:rPr/>
        <w:t>⡪</w:t>
      </w:r>
      <w:r>
        <w:rPr/>
        <w:t>吲┮⩸ꅊ䎩㡓썲슬㙌頹噬깬桙㝩洯佾瘱</w:t>
      </w:r>
      <w:r>
        <w:rPr/>
        <w:t>ⱊ</w:t>
      </w:r>
      <w:r>
        <w:rPr/>
        <w:t>颡㠳啹쉋噐挹숥쉁㝔淂⬳浨㶣獷䱹ꍚ뽁갸乲欹ꍂ</w:t>
      </w:r>
      <w:r>
        <w:rPr/>
        <w:t>⡚</w:t>
      </w:r>
      <w:r>
        <w:rPr/>
        <w:t>顦䙀⵫녚㵇♍倷彀걵쉦⥸䡩䙰뾵员㨊뮘㟂惂㉐쉵浅䃂</w:t>
      </w:r>
      <w:r>
        <w:rPr/>
        <w:t>ꤰ</w:t>
      </w:r>
      <w:r>
        <w:rPr/>
        <w:t>頺䡯澱㔫灴囂瘯갰慉⍮⧂皩橧ꅡ⸵♞牏쉃䡙瑬愽搴믃쉷㭭顷彀熘㥢愥卬䑬㭶</w:t>
      </w:r>
      <w:r>
        <w:rPr/>
        <w:t>⠪</w:t>
      </w:r>
      <w:r>
        <w:rPr/>
        <w:t>啕⑨䑬䅮걢䮘冻뾱晌</w:t>
      </w:r>
      <w:r>
        <w:rPr/>
        <w:t>⠽</w:t>
      </w:r>
      <w:r>
        <w:rPr/>
        <w:t>刯쉲싂</w:t>
      </w:r>
      <w:r>
        <w:rPr/>
        <w:t>ⵯ</w:t>
      </w:r>
      <w:r>
        <w:rPr/>
        <w:t>ㄮ額⼣嫂恇㕾⻂⭇깲숲뮣␬䴪쉌㕖⤸㕋摓⩺</w:t>
      </w:r>
      <w:r>
        <w:rPr/>
        <w:t>ꕢ</w:t>
      </w:r>
      <w:r>
        <w:rPr/>
        <w:t>剺㴮</w:t>
      </w:r>
      <w:r>
        <w:rPr/>
        <w:t>ⵔ</w:t>
      </w:r>
      <w:r>
        <w:rPr/>
        <w:t>㮡䭑䊿琺촮灩娽칺煺쉓䰽♾䍴牨拂摨顓갳矍楮㍾☩䕺姂坆湍琥䅳剘촴ꌽ쉏祦纘㟂剔癓杵牍桡嚱゘⹃洺牒繅䀪僂⩏搵敶䩨㮩䅠带婓礨䍶琴愯䕱</w:t>
      </w:r>
      <w:r>
        <w:rPr/>
        <w:t>⠨</w:t>
      </w:r>
      <w:r>
        <w:rPr/>
        <w:t>繮嘪쉐浒恔慘䥊ꅵ桙塵쉋䖱␭ꥭ穆㋂숲숫惂参䍅⩂噥슿쉕㡬껂䪮㚥礦幺䡨䥨厱潐祺棂弳쉈歈啶췂⽡繌쌣唱쵲儹숹㷂ꄫ⩑伶쉵䕲卦扢瑎ꥩ㐲救슮㍰䓂쉉㊥䝯</w:t>
      </w:r>
      <w:r>
        <w:rPr/>
        <w:t>ꕕ</w:t>
      </w:r>
      <w:r>
        <w:rPr/>
        <w:t>ㆱ䌫縫䘺搱慗䴪䩋甮楇灞뮣璿戭䚩摖卡亱㴴吤吨弩䥅抩숲睗甭䩹</w:t>
      </w:r>
      <w:r>
        <w:rPr/>
        <w:t>ⱗ</w:t>
      </w:r>
      <w:r>
        <w:rPr/>
        <w:t>丸</w:t>
      </w:r>
      <w:r>
        <w:rPr/>
        <w:t>ⴭ</w:t>
      </w:r>
      <w:r>
        <w:rPr/>
        <w:t>싂ㅠ彔㨵䱯┪卍眽穊毂圷ꥳ䡰⹔뿎䰤깷깐沣奧䁳</w:t>
      </w:r>
      <w:r>
        <w:rPr/>
        <w:t>꤯</w:t>
      </w:r>
      <w:r>
        <w:rPr/>
        <w:t>夣䝴⪥珂⥤</w:t>
      </w:r>
      <w:r>
        <w:rPr/>
        <w:t>ꦣꕩ</w:t>
      </w:r>
      <w:r>
        <w:rPr/>
        <w:t>쉵嘮䉎瑴칺숤쵒喣歪♥</w:t>
      </w:r>
      <w:r>
        <w:rPr/>
        <w:t>ⲩ</w:t>
      </w:r>
      <w:r>
        <w:rPr/>
        <w:t>㴵쏂係숸䪵</w:t>
      </w:r>
      <w:r>
        <w:rPr/>
        <w:t>ꗂ</w:t>
      </w:r>
      <w:r>
        <w:rPr/>
        <w:t>쵮姂⫂䜣恟</w:t>
      </w:r>
      <w:r>
        <w:rPr/>
        <w:t>⡾</w:t>
      </w:r>
      <w:r>
        <w:rPr/>
        <w:t>쉳欬䰽噰⵨嚵汙繠ぴ㓃</w:t>
      </w:r>
      <w:r>
        <w:rPr/>
        <w:t>ⵍ</w:t>
      </w:r>
      <w:r>
        <w:rPr/>
        <w:t>疣숻쵋믂ꌥ땅牧痂㭳쉫썬繌滂㉩太䅹㟂摕㘥䙅穋쉨癍唱慎䡌싂쉔㩀㩳漫쉶♡䀪杍슩急쉁嘲䦻䉥捸勂츪녌つ斡潸徿埍欯㵯欺쉉</w:t>
      </w:r>
      <w:r>
        <w:rPr/>
        <w:t>ꕊ</w:t>
      </w:r>
      <w:r>
        <w:rPr/>
        <w:t>䌶숻顒쵠뗂⿎쉧⻂㐨ꥱ惃걏椥⼫䴷</w:t>
      </w:r>
      <w:r>
        <w:rPr/>
        <w:t>ꕟ</w:t>
      </w:r>
      <w:r>
        <w:rPr/>
        <w:t>쉒㌸偢숥呋廂㚩㝹䑐쉬숥瘪쉴ㅵ䠴㩌〯洸穢揂傣弭㉙㉑䝶</w:t>
      </w:r>
      <w:r>
        <w:rPr/>
        <w:t>ⱕ</w:t>
      </w:r>
      <w:r>
        <w:rPr/>
        <w:t>绎兮⹦䩵긩䝓煋뭫ぴꅁ䌵</w:t>
      </w:r>
      <w:r>
        <w:rPr/>
        <w:t>ⲡ</w:t>
      </w:r>
      <w:r>
        <w:rPr/>
        <w:t>磎쉓⨸慔</w:t>
      </w:r>
      <w:r>
        <w:rPr/>
        <w:t>⡊</w:t>
      </w:r>
      <w:r>
        <w:rPr/>
        <w:t>框彯樤쉨㠯⺵㉗係</w:t>
      </w:r>
      <w:r>
        <w:rPr/>
        <w:t>ꕠ</w:t>
      </w:r>
      <w:r>
        <w:rPr/>
        <w:t>䯂㕎煫㜸潦⑍漪浡䑍⿂曂㔨䘪싂ꌨ即</w:t>
      </w:r>
      <w:r>
        <w:rPr/>
        <w:t>⢏</w:t>
      </w:r>
      <w:r>
        <w:rPr/>
        <w:t>辣</w:t>
      </w:r>
      <w:r>
        <w:rPr/>
        <w:t>ꗎ⨰</w:t>
      </w:r>
      <w:r>
        <w:rPr/>
        <w:t>㕟믂祺睟䖮噾歳싂⑪⾘쉆녢䑅飍戰䀯傻堶</w:t>
      </w:r>
      <w:r>
        <w:rPr/>
        <w:t>ꔴ</w:t>
      </w:r>
      <w:r>
        <w:rPr/>
        <w:t>睍呩쉓㏂㍖憩獏䗍⌻滂檵㭎⍭슣場䘥吥礰⨨揂禡穗䇂䔪Ⓨ塵숮쉬幸迎歂땮䅨参⴯</w:t>
      </w:r>
      <w:r>
        <w:rPr/>
        <w:t>ꤽ</w:t>
      </w:r>
      <w:r>
        <w:rPr/>
        <w:t>札怩ꅔ䀦⛂⻂奨䮮晚頵⼊㙣歕绂磍忂㝚쎵悱睊癵䲏彖</w:t>
      </w:r>
      <w:r>
        <w:rPr/>
        <w:t>ꖻ</w:t>
      </w:r>
      <w:r>
        <w:rPr/>
        <w:t>癅瑤뽺猤吹幋佉넪㩒쉎婞瑫땵䕷싂ꏂ橘썆悿䑒쉫㪵皘쉆뭊佭⥄扄슩♣숶湰䗂쉸奬䚬䖥毂땩▘晧딽ꥶ兺쉓坏漹㵁쉺䀴</w:t>
      </w:r>
      <w:r>
        <w:rPr/>
        <w:t>ꤤ</w:t>
      </w:r>
      <w:r>
        <w:rPr/>
        <w:t>ㅸ暵쉾璻痂僂걪偖쉇伶朶䤻</w:t>
      </w:r>
      <w:r>
        <w:rPr/>
        <w:t>ꤴ</w:t>
      </w:r>
      <w:r>
        <w:rPr/>
        <w:t>䕧쉟㜶싂⭐녢䵚夯⬶</w:t>
      </w:r>
      <w:r>
        <w:rPr/>
        <w:t>ⷂ</w:t>
      </w:r>
      <w:r>
        <w:rPr/>
        <w:t>쉃顥뮮䚣깙啥숳㬸싂ꍃ㵍⭃橣쉟䑮ㄨ䠪䂡睅쉅侵쵋梿䌪땆㑺没捊卞뗂䍖쉖壂갨歑槂兞伨冩瑖⵳䰷䁹뽴㓂柎弩⹇</w:t>
      </w:r>
      <w:r>
        <w:rPr/>
        <w:t>꤫</w:t>
      </w:r>
      <w:r>
        <w:rPr/>
        <w:t>뽀欴</w:t>
      </w:r>
      <w:r>
        <w:rPr/>
        <w:t>ꖮ☨</w:t>
      </w:r>
      <w:r>
        <w:rPr/>
        <w:t>䑓쉑䕏쵟わ䩢橹숨剩奵㫂ꎻ슘㭎ꅚ稲幢슘䙲걱㩤歈䏍⵪繅禬慅彄㥮䲥꺮䩄쉕墩㍘囂녢橫♺塙땣啀繎⩌燍䩍榿쉣併珂偨䥠떩啵栴㠽♵㐭㇂瀻싎疩樱暻⥡㈮⌬橳쎩</w:t>
      </w:r>
      <w:r>
        <w:rPr/>
        <w:t>ⰰ</w:t>
      </w:r>
      <w:r>
        <w:rPr/>
        <w:t>汈债煇桬䑗刺䝉ꅓ䬫숯㡗否쎩㡈用㝂뼷は䅳숷</w:t>
      </w:r>
      <w:r>
        <w:rPr/>
        <w:t>⡲</w:t>
      </w:r>
      <w:r>
        <w:rPr/>
        <w:t>甪竂숻ㅫ슣剨瑺昸灺婘穙妩╪炩쉞捙걖䙹牯䀤</w:t>
      </w:r>
      <w:r>
        <w:rPr/>
        <w:t>⠺</w:t>
      </w:r>
      <w:r>
        <w:rPr/>
        <w:t>瑡㞿偺爸쵃㇂㍱숶⩬戸쉫䁇뮥䘬氺䨩뭎泂䙣帻䋂捚㵗嫂⩱滂低徿쎵偀恢挷䑉捆㑀⬻⌤㵀ㅤ溥㥀㩈煹兂惂䩷ꌱ睯묶⥘ꅶ杀欳夨㫂棂杌䕍⩮姂䝋ッ枡⑸伪⹣⩗㢻녷䭞⍒</w:t>
      </w:r>
      <w:r>
        <w:rPr/>
        <w:t>ꥋ⯂</w:t>
      </w:r>
      <w:r>
        <w:rPr/>
        <w:t>呓♭쉪㕕繂</w:t>
      </w:r>
      <w:r>
        <w:rPr/>
        <w:t>ⵙ</w:t>
      </w:r>
      <w:r>
        <w:rPr/>
        <w:t>ꥩ쉠焲燂㉤⽥偌坞桳㓂匳炬䂩䧍眸穬硕䵈弦숸兯潔䳍</w:t>
      </w:r>
      <w:r>
        <w:rPr/>
        <w:t>⡊</w:t>
      </w:r>
      <w:r>
        <w:rPr/>
        <w:t>顟搴년ꥹ쉍摐䫂䥵⩠敀䎡</w:t>
      </w:r>
      <w:r>
        <w:rPr/>
        <w:t>ꔪ</w:t>
      </w:r>
      <w:r>
        <w:rPr/>
        <w:t>䤣ㅗ楑숵쉒㝄攺㩉泂䰳갺⨲扤깲쉺쌦辘㭇吲㑍䋂ㅟ</w:t>
      </w:r>
      <w:r>
        <w:rPr/>
        <w:t>ꦱ</w:t>
      </w:r>
      <w:r>
        <w:rPr/>
        <w:t>䩰䍆輳飂獤⩯怣彫曃㉣뿂浵啨棂猩䝠⮬晸䙺썡弣煠췂슩㭎瑟㨸坂▱㴩䭘</w:t>
      </w:r>
      <w:r>
        <w:rPr/>
        <w:t>ꔩ</w:t>
      </w:r>
      <w:r>
        <w:rPr/>
        <w:t>Ⳃ</w:t>
      </w:r>
      <w:r>
        <w:rPr/>
        <w:t>报䠲⧃촹睘쵍泂㭥示轤启</w:t>
      </w:r>
      <w:r>
        <w:rPr/>
        <w:t>꤯</w:t>
      </w:r>
      <w:r>
        <w:rPr/>
        <w:t>秂旂싍儴䡫浪</w:t>
      </w:r>
      <w:r>
        <w:rPr/>
        <w:t>ⵔ♹</w:t>
      </w:r>
      <w:r>
        <w:rPr/>
        <w:t>朳䰶ㅆ⑴☮摯折輺뇂恚壂㥓㈲䉰十ꅲ佣摥⫂</w:t>
      </w:r>
      <w:r>
        <w:rPr/>
        <w:t>ꤽ</w:t>
      </w:r>
      <w:r>
        <w:rPr/>
        <w:t>硭忂㉄愺顫䡞漵姂䌭쉤煑噍숺⍴㷂楴숷⹖ꏂ䱹䲘숦╗匭▣煶係栬</w:t>
      </w:r>
      <w:r>
        <w:rPr/>
        <w:t>ꖡ</w:t>
      </w:r>
      <w:r>
        <w:rPr/>
        <w:t>偢䵢놣쉵睵歒穱禮睓倪碣숮</w:t>
      </w:r>
      <w:r>
        <w:rPr/>
        <w:t>ⵖ</w:t>
      </w:r>
      <w:r>
        <w:rPr/>
        <w:t>㉨䙥㵑㉣䑉壂弊畁柂嫂䤳ꄻ䦻숲奉쉢殏匴奥㑦棎噇咵痂ꅨ嘷䱄偕㇂㣂楲뽳甴濂쉞嫂捣轕㬲싂걤所桴쉏</w:t>
      </w:r>
      <w:r>
        <w:rPr/>
        <w:t>⡥</w:t>
      </w:r>
      <w:r>
        <w:rPr/>
        <w:t>枏奨㷂䴤䚏䍒椪獶녩硰㡒乒♋쉈</w:t>
      </w:r>
      <w:r>
        <w:rPr/>
        <w:t>ꕹ</w:t>
      </w:r>
      <w:r>
        <w:rPr/>
        <w:t>潅싂呑牆轂슥䊿⹞噾䡹묥改䉸懂⩳刦쉶⍎㖱갸뗂╹숪畔睮츻瑂倬깞潄䥌硤呠䝊䵫接㧎繩䩇쉱㒻祣䰻挻湔楺ぎ⥍㡃敫癕㤬⥞쉡</w:t>
      </w:r>
      <w:r>
        <w:rPr/>
        <w:t>⡅</w:t>
      </w:r>
      <w:r>
        <w:rPr/>
        <w:t>䎮廂⽌썓쉮⯂刪溘꥕顶圫憩걤</w:t>
      </w:r>
      <w:r>
        <w:rPr/>
        <w:t>ꔨ</w:t>
      </w:r>
      <w:r>
        <w:rPr/>
        <w:t>〶睉繡㥠</w:t>
      </w:r>
      <w:r>
        <w:rPr/>
        <w:t>ⶩ</w:t>
      </w:r>
      <w:r>
        <w:rPr/>
        <w:t>澬绂문䙬湙㡠犣쉢歺牘牥瑒⭯業뽘㉬繞쉭</w:t>
      </w:r>
      <w:r>
        <w:rPr/>
        <w:t>ⲿ</w:t>
      </w:r>
      <w:r>
        <w:rPr/>
        <w:t>潘匣䱍剅䡏⩀亩潆뭃</w:t>
      </w:r>
      <w:r>
        <w:rPr/>
        <w:t>⠫</w:t>
      </w:r>
      <w:r>
        <w:rPr/>
        <w:t>숮숥彠䥳琺竂쉾奄婇䐽딽쉘䀣㑏㙥係栻懎쵔祬弽┪壃䄷套禿祢</w:t>
      </w:r>
      <w:r>
        <w:rPr/>
        <w:t>ꥂ</w:t>
      </w:r>
      <w:r>
        <w:rPr/>
        <w:t>汴桒䭓浳쉕䡺쉀긽㭀㔪䛎㋍䙩头祇ィ쉈쉮</w:t>
      </w:r>
      <w:r>
        <w:rPr/>
        <w:t>ꕃ</w:t>
      </w:r>
      <w:r>
        <w:rPr/>
        <w:t>辬⺮녲⫂䉶쉩쉅灲㠥칙䍓㑰瑳숯</w:t>
      </w:r>
      <w:r>
        <w:rPr/>
        <w:t>ⵕꕲ</w:t>
      </w:r>
      <w:r>
        <w:rPr/>
        <w:t>涻</w:t>
      </w:r>
      <w:r>
        <w:rPr/>
        <w:t>ꗂ</w:t>
      </w:r>
      <w:r>
        <w:rPr/>
        <w:t>枩㕎쉯婕쉧㑾싎氬杄뮥瘪쉅歅슘犵冩櫂╄㮻⼥楢凂䭰擂栨幁獉쉓究췃浤컃뿎깔쉠⍾牨擎䚣⨫</w:t>
      </w:r>
      <w:r>
        <w:rPr/>
        <w:t>ꕣ</w:t>
      </w:r>
      <w:r>
        <w:rPr/>
        <w:t>䩴坭眥椱ꆡ潂⩂丫⬱㕆</w:t>
      </w:r>
      <w:r>
        <w:rPr/>
        <w:t>⡐</w:t>
      </w:r>
      <w:r>
        <w:rPr/>
        <w:t>뭥䉯숤㷂繆呴捭ꆱ䝐畭</w:t>
      </w:r>
      <w:r>
        <w:rPr/>
        <w:t>ⰸ</w:t>
      </w:r>
      <w:r>
        <w:rPr/>
        <w:t>杪▿㢱物儯咘뮣版兖倯䥞姃싃绂涿沿眸㧂딣潣쉲濂</w:t>
      </w:r>
      <w:r>
        <w:rPr/>
        <w:t>ⱏ</w:t>
      </w:r>
      <w:r>
        <w:rPr/>
        <w:t>娬뭐䡠뭰슩澥拍②繂싂剸깪</w:t>
      </w:r>
      <w:r>
        <w:rPr/>
        <w:t>ꕐ</w:t>
      </w:r>
      <w:r>
        <w:rPr/>
        <w:t>玘唥呰畂奡㝘슣⥐捞乓䜮浩㈴潳猤쉲뼯</w:t>
      </w:r>
      <w:r>
        <w:rPr/>
        <w:t>ꕀ</w:t>
      </w:r>
      <w:r>
        <w:rPr/>
        <w:t>傘䬲共뽀杭䳂囂숬牴⾡婊晠炵</w:t>
      </w:r>
      <w:r>
        <w:rPr/>
        <w:t>Ⱓ</w:t>
      </w:r>
      <w:r>
        <w:rPr/>
        <w:t>䕟</w:t>
      </w:r>
      <w:r>
        <w:rPr/>
        <w:t>ꥎ</w:t>
      </w:r>
      <w:r>
        <w:rPr/>
        <w:t>䝎</w:t>
      </w:r>
      <w:r>
        <w:rPr/>
        <w:t>ꥎ</w:t>
      </w:r>
      <w:r>
        <w:rPr/>
        <w:t>㭡弣呄쉂⴦湣</w:t>
      </w:r>
      <w:r>
        <w:rPr/>
        <w:t>⡗</w:t>
      </w:r>
      <w:r>
        <w:rPr/>
        <w:t>꧂</w:t>
      </w:r>
      <w:r>
        <w:rPr/>
        <w:t>牑╠쉓弩ꎏ㨵健㚣䩴慪䍸慪噦瑭⹪ギ깸懂乃歫␲⩠窩⽗⦩眹⺥样㪏桪洨塪灵쉫窻濂兇捯係渪湎㍨䐱刯쌰슏슬䶣┯煺㐴摅</w:t>
      </w:r>
      <w:r>
        <w:rPr/>
        <w:t>ⵦ</w:t>
      </w:r>
      <w:r>
        <w:rPr/>
        <w:t>쉕憏</w:t>
      </w:r>
      <w:r>
        <w:rPr/>
        <w:t>ꕶ</w:t>
      </w:r>
      <w:r>
        <w:rPr/>
        <w:t>佤乁쉵㙩쉕땅䞬䵢冣亻燃썄唵ꄵ䝧桦烂犬垡䠽穴奍⑚帽慌쉫纘啀搤</w:t>
      </w:r>
      <w:r>
        <w:rPr/>
        <w:t>꧂</w:t>
      </w:r>
      <w:r>
        <w:rPr/>
        <w:t>쉋䘤</w:t>
      </w:r>
      <w:r>
        <w:rPr/>
        <w:t>ⷃ</w:t>
      </w:r>
      <w:r>
        <w:rPr/>
        <w:t>稤䭴㩠♪轙摓毂䕅婆⨣㑷潨㵘䭒繆煯䙸⽺⨸ㅈ㩸桶㘭숪䅑숭캏䙰眯归숭쉦㵸䳂さ敎晵飂穀</w:t>
      </w:r>
      <w:r>
        <w:rPr/>
        <w:t>꧂</w:t>
      </w:r>
      <w:r>
        <w:rPr/>
        <w:t>嗂싂뽧㗂焴割쉈轩輴䫂䥹煑敔员橮祸⨸녫숊汾佘격┽廂숳爫眽䥥弻䍥损숴䑥⌱佞潳</w:t>
      </w:r>
      <w:r>
        <w:rPr/>
        <w:t>⡧</w:t>
      </w:r>
      <w:r>
        <w:rPr/>
        <w:t>믃㠪冩숤朰⭂║潮땮䬩㕩惂쉈牃쉞㜪智眴⼹塐倩䌰싂劘海幕㝣棂佟䬩┨쌷狂㠰긴渺煘㠫摆穹숴懍砶</w:t>
      </w:r>
      <w:r>
        <w:rPr/>
        <w:t>ⶱ</w:t>
      </w:r>
      <w:r>
        <w:rPr/>
        <w:t>쌶췂䭇瀴ꅮ㡥싂칙넭佳冱⩧묨塓顆☰濎歓六欮挫䑐挬</w:t>
      </w:r>
      <w:r>
        <w:rPr/>
        <w:t>ⵟ</w:t>
      </w:r>
      <w:r>
        <w:rPr/>
        <w:t>滂㣂쉱䉵䤺썌</w:t>
      </w:r>
      <w:r>
        <w:rPr/>
        <w:t>꤬</w:t>
      </w:r>
      <w:r>
        <w:rPr/>
        <w:t>䡣䠯扥䎮</w:t>
      </w:r>
      <w:r>
        <w:rPr/>
        <w:t>⡡</w:t>
      </w:r>
      <w:r>
        <w:rPr/>
        <w:t>溥契㵎䉮收</w:t>
      </w:r>
      <w:r>
        <w:rPr/>
        <w:t>⢩</w:t>
      </w:r>
      <w:r>
        <w:rPr/>
        <w:t>眴䴱䤳㏂㉅쉫쉸⥐㶵敇輹䱥䌱䐱⧂㬥⽶싂䩎啤䕂䕉⤦䙌斩⪥煔뽘䱞恣녃ꍅ┱㋂썔ヂ乚䰸祐䠵쉠匥灬㙔칤쉢⻂滂쉫㢱</w:t>
      </w:r>
      <w:r>
        <w:rPr/>
        <w:t>⡰</w:t>
      </w:r>
      <w:r>
        <w:rPr/>
        <w:t>捥區㦮噔⮱싃칈呉䍗ꥷ╖故쉬ꥥ獭㝡䕊䅧䌶ꄷ䡲婶</w:t>
      </w:r>
      <w:r>
        <w:rPr/>
        <w:t>ⵥ</w:t>
      </w:r>
      <w:r>
        <w:rPr/>
        <w:t>弸睆ꅘ⥧㵳啣坯</w:t>
      </w:r>
      <w:r>
        <w:rPr/>
        <w:t>⢮</w:t>
      </w:r>
      <w:r>
        <w:rPr/>
        <w:t>碘㍮敀⼹⩞杲婩</w:t>
      </w:r>
      <w:r>
        <w:rPr/>
        <w:t>⠸</w:t>
      </w:r>
      <w:r>
        <w:rPr/>
        <w:t>쉇㢩顗捷塆䈯쉲䙗쏂☽呾⭑䄪뽨奟煉䘷⑏䍥楧쉶</w:t>
      </w:r>
      <w:r>
        <w:rPr/>
        <w:t>⣎☭</w:t>
      </w:r>
      <w:r>
        <w:rPr/>
        <w:t>쉋挰쉙⩇䃂쉌怰硔捕㉥睨䁳쉷兌쉒㭗㥳╤廃乸痂冏쉸䈩싂깠㥶쉳㕓唯敔傱⹀쌵獟ㅺ匰쉹ぅ慊癁奖쉚仂䪥☮</w:t>
      </w:r>
      <w:r>
        <w:rPr/>
        <w:t>⢥⩰</w:t>
      </w:r>
      <w:r>
        <w:rPr/>
        <w:t>䝵쉓盎砱輨ꎬ癊橫㕩癆䱇卒⥉奋쉘栮㕐㵆</w:t>
      </w:r>
      <w:r>
        <w:rPr/>
        <w:t>꧂</w:t>
      </w:r>
      <w:r>
        <w:rPr/>
        <w:t>擂⑉㘽〬슡㕓嘪䘬䙳쉬埂優ꥫ幂䠦整껃䭯炬坕䕦癦璮廂繩單깺晵䘮⬩슘係塎䭫橭浟唹숬컂ꅍ⑯㕂百淂䱠侻瓂䴶</w:t>
      </w:r>
      <w:r>
        <w:rPr/>
        <w:t>ꗂ</w:t>
      </w:r>
      <w:r>
        <w:rPr/>
        <w:t>碱欱ꅹ慈껂쉴哂瘥썃䇂䥣契眬秂枵啘栱䎿䨲斥癔䍘ꥺ挳䐱쉃斿⪵녯䥕㋂쉷䩢䙫ꅪ汧䐪潬䙬싂숪氥ㅞ畚녚䌣땆㓂㭆橄䝘긩䠳⽶䥄</w:t>
      </w:r>
      <w:r>
        <w:rPr/>
        <w:t>꤯</w:t>
      </w:r>
      <w:r>
        <w:rPr/>
        <w:t>轗悡⤱⩅ノ捈洪䱔焪쵾㴬䁣⩥쉨桒⼥䅴帹穖⩺慵ꌪ싂䒏䍄떱⩳䍦歫⩫䵓㡢杪然㈲嘩㩡䍁ꆩ䦬땧娽⼺⭌䞱浏쉠␮㕯晰㒬牬㙙绂쉀呃</w:t>
      </w:r>
      <w:r>
        <w:rPr/>
        <w:t>ⴤ</w:t>
      </w:r>
      <w:r>
        <w:rPr/>
        <w:t>朴숨㈣뼶穣㴲侩牃쉋坰⸬㕈潎ㄪま繞䱡뽑놵䕅畖뮘怬塨쉩쉬╢쉚쉾轖습䅇싂さ䕤</w:t>
      </w:r>
      <w:r>
        <w:rPr/>
        <w:t>⠶</w:t>
      </w:r>
      <w:r>
        <w:rPr/>
        <w:t>ꅞ㥃㍺畹⌽쉄㡨⨥硤唻䧂쉃杀愵㬻㉬䇂梣㊿쉆슬뽰伴㪿幢浹夲偹硎☊琫祅噈乞숬㉸슩棂쉬뽩䔪响쉲〉晲╣쉨稨摹页坈㡂畾땐䩸쉲㯂帻煱⮬弪灺嚵㷂頭䆵桸쉪㮻칱䷂朽䩟百偙뼳䏂⵸쏂弫㬣杢⽌㘴䌦㑡䵂竎澩濂㕶ꍣꏂ쉴㡐浮琸♏永⑨塳桠摩偲⽥呀䝴</w:t>
      </w:r>
      <w:r>
        <w:rPr/>
        <w:t>ꤳ</w:t>
      </w:r>
      <w:r>
        <w:rPr/>
        <w:t>䩄⍘䣂湂穾긬乤縥쉟㷂湟浉囂깲䘱♷⏂</w:t>
      </w:r>
      <w:r>
        <w:rPr/>
        <w:t>ⵍꥉ</w:t>
      </w:r>
      <w:r>
        <w:rPr/>
        <w:t>煥</w:t>
      </w:r>
      <w:r>
        <w:rPr/>
        <w:t>꤯</w:t>
      </w:r>
      <w:r>
        <w:rPr/>
        <w:t>旍쉘싂兀ꆣ쉈⌺㥧セ䖮汨䭞걃湄吲䈰츴祧䩱〽뽢榩卆</w:t>
      </w:r>
      <w:r>
        <w:rPr/>
        <w:t>⡟</w:t>
      </w:r>
      <w:r>
        <w:rPr/>
        <w:t>ⶩ⬮</w:t>
      </w:r>
      <w:r>
        <w:rPr/>
        <w:t>촳싂숶㑟祧塟璮숨轥何呪輽쵳♟繳⵳啔䉫溩漷儨싂懂겻슿敧䍠깧㩮뭮⑀䙑쉸愴䚥恫㵁ㅨ旂印Ⓜ䫂쉱숹</w:t>
      </w:r>
      <w:r>
        <w:rPr/>
        <w:t>ꖵ⏃</w:t>
      </w:r>
      <w:r>
        <w:rPr/>
        <w:t>垡㔻頫싎ꎥ䍈彧咬䶵䒻碏⽌轶恰㙘濎廂湰槂갹㙕㧂㑍녹㜬轊⩶剞䉗呹숩坪⩬倫わ亱싎灤偧䍮璏䞏盍乇榵㥠</w:t>
      </w:r>
      <w:r>
        <w:rPr/>
        <w:t>ꗂ</w:t>
      </w:r>
      <w:r>
        <w:rPr/>
        <w:t>弫䅥兢療睶亩㕨⩧⻍䋂㦮㪣彳ꍘ殩╸灓櫎䭖㩹⩐頻摅⴨刬严㩖Ⓙ媘䵟䙁⛂쉖平浲榡㉣쵣㒿⩔㔸⫍䛃썊浔녾⭓灯⫍䜬䬳呉㵀䅾㬹單⹃쉊慁悵㭋昵穯睳垥ꌵ숲顤け留땹偘砪剧瓂㮩奊㍫浌杬洣䃂暩㞻⌷タ儴卋捨丹噣ぅ싂슣㨦䄥塕ㅨ汴扃ꇍ췂泂쵨噦扠썠乃旍獂伺䩐䩭㕋扊穮縥噭쉑숰到懂㉃才畞颣䩬䠹┺④ꌶ婭㖡쵥갯煄轳㕎档扣橾䱌숥搹儹㘪墬숽슥彰卩捚</w:t>
      </w:r>
      <w:r>
        <w:rPr/>
        <w:t>ⱈ</w:t>
      </w:r>
      <w:r>
        <w:rPr/>
        <w:t>乢眳걢煆剮♾喩</w:t>
      </w:r>
      <w:r>
        <w:rPr/>
        <w:t>ꕧ</w:t>
      </w:r>
      <w:r>
        <w:rPr/>
        <w:t>ꥨ攽䧍堩䕯剢䁱⍟临쉵㛂㭺沵桃剷㕏㊘椶惂瑊涮䡵쉌梡䵶ꍪ焫㘷䮱䮏</w:t>
      </w:r>
      <w:r>
        <w:rPr/>
        <w:t>Ⱬ</w:t>
      </w:r>
      <w:r>
        <w:rPr/>
        <w:t>晗斬ㄦ쉷䌬煓父䞣坙쉵风</w:t>
      </w:r>
      <w:r>
        <w:rPr/>
        <w:t>ⴤ</w:t>
      </w:r>
      <w:r>
        <w:rPr/>
        <w:t>묹厵╃䁶쉉爱敎呡䈮</w:t>
      </w:r>
      <w:r>
        <w:rPr/>
        <w:t>Ⱟ</w:t>
      </w:r>
      <w:r>
        <w:rPr/>
        <w:t>䭥參㔺ꅹ曂辵奆숬싂쉥㚿㗍曂楳嚮坧烂庥牔녩坴쉾슘杆칎싂䍆⍦澱砱灨䭸╢牡纏硸堣뭨䍩</w:t>
      </w:r>
      <w:r>
        <w:rPr/>
        <w:t>⢬</w:t>
      </w:r>
      <w:r>
        <w:rPr/>
        <w:t>剷떩傱⮮떻땱䢮䰷砽滂ヂ灢</w:t>
      </w:r>
      <w:r>
        <w:rPr/>
        <w:t>ⵏꕦ</w:t>
      </w:r>
      <w:r>
        <w:rPr/>
        <w:t>㑈뭤</w:t>
      </w:r>
      <w:r>
        <w:rPr/>
        <w:t>ꕄ</w:t>
      </w:r>
      <w:r>
        <w:rPr/>
        <w:t>䌺㊬</w:t>
      </w:r>
      <w:r>
        <w:rPr/>
        <w:t>Ⱝ</w:t>
      </w:r>
      <w:r>
        <w:rPr/>
        <w:t>扣呒嚮쉊</w:t>
      </w:r>
      <w:r>
        <w:rPr/>
        <w:t>ꤩ⥖</w:t>
      </w:r>
      <w:r>
        <w:rPr/>
        <w:t>歱帪⭒接㘯ꅂ⼥凂쉩ㄲ㈩㵖䐭</w:t>
      </w:r>
      <w:r>
        <w:rPr/>
        <w:t>ꤊ</w:t>
      </w:r>
      <w:r>
        <w:rPr/>
        <w:t>掏惂俍싂ォ敃瑬ꅏ牏祒㡄礽浏朵䲻▻쉨瞵㢩슣ぅい땅녧顶뭆</w:t>
      </w:r>
      <w:r>
        <w:rPr/>
        <w:t>Ⱖ</w:t>
      </w:r>
      <w:r>
        <w:rPr/>
        <w:t>顯</w:t>
      </w:r>
      <w:r>
        <w:rPr/>
        <w:t>ⶵ</w:t>
      </w:r>
      <w:r>
        <w:rPr/>
        <w:t>晖쉍묥徬浬숱剸湏穬䕤睯挷奾惂㜲奘</w:t>
      </w:r>
      <w:r>
        <w:rPr/>
        <w:t>⡂</w:t>
      </w:r>
      <w:r>
        <w:rPr/>
        <w:t>癇⥳⼹暏竍┶劬쉧㐺䇂䡀⌱癔䐶㡖뇂嘮♳▵偷⹈䠽桎䔮嫂쉷哂灡梱媡檮ォ䵊㝌긻攰</w:t>
      </w:r>
      <w:r>
        <w:rPr/>
        <w:t>ⰹ</w:t>
      </w:r>
      <w:r>
        <w:rPr/>
        <w:t>숪쉂ꥦ䤫摔䆬業敐┣剗숻泍캬慂倴匤㑠塔</w:t>
      </w:r>
      <w:r>
        <w:rPr/>
        <w:t>Ⱳ╰</w:t>
      </w:r>
      <w:r>
        <w:rPr/>
        <w:t>㙥䴪橮뼥</w:t>
      </w:r>
      <w:r>
        <w:rPr/>
        <w:t>⡊</w:t>
      </w:r>
      <w:r>
        <w:rPr/>
        <w:t>欫厏戱噭묳⫂걠䍱晦쉬쉡祾熩䝋煓洪灚啦䩪쉐㑆쉒幎싂䭞쉭恁⽥晀癵ꍟ扳噍䉂☤単ㅅ瞘潆㪱婋横坟</w:t>
      </w:r>
      <w:r>
        <w:rPr/>
        <w:t>ⴷ</w:t>
      </w:r>
      <w:r>
        <w:rPr/>
        <w:t>䨰䇍䵒栻㥙轟橉쵤䝭ㄣ溬㥨冏杪⍨ꏂ乡拂䋂䍋쉙㶻滂縻⭦</w:t>
      </w:r>
      <w:r>
        <w:rPr/>
        <w:t>⣃</w:t>
      </w:r>
      <w:r>
        <w:rPr/>
        <w:t>濎쵘쉹杈偳䘶㘣촯汧걂㒬柂㈳汇畉瑁䴶癦戲㩶쉙楒夲␬盂㥾촰繇槂㎮</w:t>
      </w:r>
      <w:r>
        <w:rPr/>
        <w:t>ꥉ</w:t>
      </w:r>
      <w:r>
        <w:rPr/>
        <w:t>怪嗃杁▘歵係特슏坞숹ꌮ愣幍⍘奓䵂幷䭘⤵㕵♐估繹䭶䌭亡柂玱䵇䩔깖쵭摴깈慢䐪숪庡亩䘯䅍橡⾱숳⺿䉗幖幌㞘┩⹰晟⑮䕒䡊櫂晚倳뽯瘹㩁┶婭컂껂䴵㎘⑙</w:t>
      </w:r>
      <w:r>
        <w:rPr/>
        <w:t>⡩</w:t>
      </w:r>
      <w:r>
        <w:rPr/>
        <w:t>迂쉳</w:t>
      </w:r>
      <w:r>
        <w:rPr/>
        <w:t>ⰻ⑉</w:t>
      </w:r>
      <w:r>
        <w:rPr/>
        <w:t>晵碩㋂뼬⹦숮㟂䁍쉟</w:t>
      </w:r>
      <w:r>
        <w:rPr/>
        <w:t>ⵤ</w:t>
      </w:r>
      <w:r>
        <w:rPr/>
        <w:t>潒쉏硓䔤녁긫捋㘴ꎬ◂扂㏂串㨦毂␸㋂硇⨺塚뗂꥖婙楃쉏浍⨵摈쉃㖘捷匹癖戲⽁쉫쉩䋃〱偙㍥擂쉴捃婤婩奆湮㑪㈽숵䑲掵㭲漨숻碩⦱䉕桏癪ꏂ㑇䊩拂슬䃂竂㑊쉸哂燂辡彣畊䕨숹뾱⺣恔</w:t>
      </w:r>
      <w:r>
        <w:rPr/>
        <w:t>꧂</w:t>
      </w:r>
      <w:r>
        <w:rPr/>
        <w:t>䵋瀯睤中䀹䱺䙨つ쉂祎瀨䍃㵤긪쉃幺睬</w:t>
      </w:r>
      <w:r>
        <w:rPr/>
        <w:t>ꦘ⍘</w:t>
      </w:r>
      <w:r>
        <w:rPr/>
        <w:t>恱䤪彣숴녓⭔⼳㝅竂洭礹㡷樱걚浅㌦䅹⑾䳍䤱믂뼨䂩</w:t>
      </w:r>
      <w:r>
        <w:rPr/>
        <w:t>Ⲭ</w:t>
      </w:r>
      <w:r>
        <w:rPr/>
        <w:t>湧乹瑷橍摇㏂洩䌪숶⤷㘥⭕⍋딮䚡ꌦ㶏獶숲ꅶ㔨쉭㏂睘樰朲⥬䁩쉸䱂떿擂♍ぁ⩺넱캱捲쉾걁繴⹉쉈兔ㄵ摵楩㥴쉖牕䩑䡮䡮쉒ꥥ䙥歚쉕썍㇃梮⥧㭢㐪畾䵒⦩摂ㅥ깴䶩幟䏂㝫⤭쉾椤숵堯澻䑧㤦䲿灵晇䁦녱ꌦ㷂ꥷ쉨に槂愰䵁眊䑄촩뽏测䕒䎬땠</w:t>
      </w:r>
      <w:r>
        <w:rPr/>
        <w:t>ꦩ⍺</w:t>
      </w:r>
      <w:r>
        <w:rPr/>
        <w:t>仂깐㙫塁䡺搶쉯頪슱穤爳</w:t>
      </w:r>
      <w:r>
        <w:rPr/>
        <w:t>ꤪ⩪</w:t>
      </w:r>
      <w:r>
        <w:rPr/>
        <w:t>뾻㨴②</w:t>
      </w:r>
      <w:r>
        <w:rPr/>
        <w:t>ꕪ</w:t>
      </w:r>
      <w:r>
        <w:rPr/>
        <w:t>䍀漹儯䏂䥳婠䊬嚿䣃</w:t>
      </w:r>
      <w:r>
        <w:rPr/>
        <w:t>ⷂ</w:t>
      </w:r>
      <w:r>
        <w:rPr/>
        <w:t>癑瓂䈣危䚵晑ㅊ熥쉥녨㉩㔪柎冥쉌쵡䁐䉨䀪灔䌫獸奏㙳湨┬樮</w:t>
      </w:r>
      <w:r>
        <w:rPr/>
        <w:t>ꦻ</w:t>
      </w:r>
      <w:r>
        <w:rPr/>
        <w:t>祀灒쉘媘숽녧뭫쉎漴窿漳㉙뮩姃甯〭䝸</w:t>
      </w:r>
      <w:r>
        <w:rPr/>
        <w:t>⡟</w:t>
      </w:r>
      <w:r>
        <w:rPr/>
        <w:t>琷楌燂숹㠥뭗渮䅧䕲䡉獱䁮㭡숤쉎쉄㗂媥迂쉏繁</w:t>
      </w:r>
      <w:r>
        <w:rPr/>
        <w:t>Ⱔ</w:t>
      </w:r>
      <w:r>
        <w:rPr/>
        <w:t>곂乢坱</w:t>
      </w:r>
      <w:r>
        <w:rPr/>
        <w:t>꧂</w:t>
      </w:r>
      <w:r>
        <w:rPr/>
        <w:t>轋쉚㡺ㄭ싂⑙㍖慕楑样⩪䙆䱬쉀但⑨ꌪ뿂䠪㈷䨷</w:t>
      </w:r>
      <w:r>
        <w:rPr/>
        <w:t>ꕍ</w:t>
      </w:r>
      <w:r>
        <w:rPr/>
        <w:t>䌶顳偫扉쉘㙋⤩㬳䅓塠싂䑨橃䈪ㄯ뗂稩㬥㮣畴뭚啒쉶瞬깤係갵唪거ꥸ坅뼫</w:t>
      </w:r>
      <w:r>
        <w:rPr/>
        <w:t>ꥄ</w:t>
      </w:r>
      <w:r>
        <w:rPr/>
        <w:t>䜰뭳椯</w:t>
      </w:r>
      <w:r>
        <w:rPr/>
        <w:t>ꥄ</w:t>
      </w:r>
      <w:r>
        <w:rPr/>
        <w:t>쉅╀泂㟍溘硟</w:t>
      </w:r>
      <w:r>
        <w:rPr/>
        <w:t>ꥃ</w:t>
      </w:r>
      <w:r>
        <w:rPr/>
        <w:t>쉤숤썤畎╖숪嚬栶䱮睦</w:t>
      </w:r>
      <w:r>
        <w:rPr/>
        <w:t>ꗂ</w:t>
      </w:r>
      <w:r>
        <w:rPr/>
        <w:t>㫂恟☬捳쉐㫂쉕싃槂⾱</w:t>
      </w:r>
      <w:r>
        <w:rPr/>
        <w:t>ⱁ</w:t>
      </w:r>
      <w:r>
        <w:rPr/>
        <w:t>꺮狃淂쉷숶唭숴⼽⽓뿍⑶囂亣桲쌳ꥢ䁢匭䯂㨹呮䡗卄쉙㑊츬䵆弸烂䉹㠽뗂⤽</w:t>
      </w:r>
      <w:r>
        <w:rPr/>
        <w:t>ⱌ</w:t>
      </w:r>
      <w:r>
        <w:rPr/>
        <w:t>樽㋂畵♰䓂</w:t>
      </w:r>
      <w:r>
        <w:rPr/>
        <w:t>ⷂ</w:t>
      </w:r>
      <w:r>
        <w:rPr/>
        <w:t>圮樰♤쉍</w:t>
      </w:r>
      <w:r>
        <w:rPr/>
        <w:t>ⵊ</w:t>
      </w:r>
      <w:r>
        <w:rPr/>
        <w:t>㉃땰硗ォㆮ䫎</w:t>
      </w:r>
      <w:r>
        <w:rPr/>
        <w:t>ⳍ</w:t>
      </w:r>
      <w:r>
        <w:rPr/>
        <w:t>뭳燂ꍾ곍眽硠쉇䫍⽴쉑㢿戥ㅒ浘䈸쉂␲싂䅸顧칧呁</w:t>
      </w:r>
      <w:r>
        <w:rPr/>
        <w:t>ꔪ</w:t>
      </w:r>
      <w:r>
        <w:rPr/>
        <w:t>슘禿轩顅䬻䦻殱䩆匫憡⑚쉈圹뿃䅲뽟칊抮</w:t>
      </w:r>
      <w:r>
        <w:rPr/>
        <w:t>ⴻ</w:t>
      </w:r>
      <w:r>
        <w:rPr/>
        <w:t>慟⥣畣⪣쉳挪ꅓ偵㑴啷拍㉤⾥䈩⬥漭䘻싍ꥣ㒬뽺䃃佗♐㡦扶</w:t>
      </w:r>
      <w:r>
        <w:rPr/>
        <w:t>ⶩ</w:t>
      </w:r>
      <w:r>
        <w:rPr/>
        <w:t>佸녯〻漹䤥♁</w:t>
      </w:r>
      <w:r>
        <w:rPr/>
        <w:t>Ⱟ</w:t>
      </w:r>
      <w:r>
        <w:rPr/>
        <w:t>넪含槂ㅮ㡆싂城洬떏⏂搯넪摊燂䝮媣䉀숱䕳潆䤣摡</w:t>
      </w:r>
      <w:r>
        <w:rPr/>
        <w:t>ꥍ</w:t>
      </w:r>
      <w:r>
        <w:rPr/>
        <w:t>䀷䭌玩橒焫塪䤳ㅰ偱玱䙤㴳㉬幵쉶橉</w:t>
      </w:r>
      <w:r>
        <w:rPr/>
        <w:t>ⵘ</w:t>
      </w:r>
      <w:r>
        <w:rPr/>
        <w:t>媬愮慁摹⌷掱슬参畦㕵䵁뼰쉃䌰淎㉈␽⩀⭘橔題坓睰㑢彥녬숮숨ꍸ埂墡땐睹쉇爪⯂㉍놬䕮⬯㍾婑䶏ㆥ剖㍫顨슏◂〶噰䩪橔䕔숭숪惂㝳춡题汱쉂䞡溻</w:t>
      </w:r>
      <w:r>
        <w:rPr/>
        <w:t>Ⱕ</w:t>
      </w:r>
      <w:r>
        <w:rPr/>
        <w:t>쉦穟║긳䕓뭌爺敲㄰睬潦⒮⩔兙㔩㭷㉏뽔</w:t>
      </w:r>
      <w:r>
        <w:rPr/>
        <w:t>⢡</w:t>
      </w:r>
      <w:r>
        <w:rPr/>
        <w:t>䍁숪녦⨱劬쉊橍⒡묨䁇╙厣䵥㚘</w:t>
      </w:r>
      <w:r>
        <w:rPr/>
        <w:t>ꕩ</w:t>
      </w:r>
      <w:r>
        <w:rPr/>
        <w:t>䭹䌹㝨劻</w:t>
      </w:r>
      <w:r>
        <w:rPr/>
        <w:t>꧃</w:t>
      </w:r>
      <w:r>
        <w:rPr/>
        <w:t>恍</w:t>
      </w:r>
      <w:r>
        <w:rPr/>
        <w:t>ⱉ</w:t>
      </w:r>
      <w:r>
        <w:rPr/>
        <w:t>剄砸쉟佣㝚⹦硆噴䱙轚숯䰱圦쉅칈㇂㩫䉪</w:t>
      </w:r>
      <w:r>
        <w:rPr/>
        <w:t>Ɐ</w:t>
      </w:r>
      <w:r>
        <w:rPr/>
        <w:t>攥煪爪湡놵慔걸쉱彵㭖稫䬭焮䨨砨⵳怰璮숴숩浴喣䰊⵵晨㝗쉡幀</w:t>
      </w:r>
      <w:r>
        <w:rPr/>
        <w:t>ⷎ</w:t>
      </w:r>
      <w:r>
        <w:rPr/>
        <w:t>䕴圱╌</w:t>
      </w:r>
      <w:r>
        <w:rPr/>
        <w:t>⠦</w:t>
      </w:r>
      <w:r>
        <w:rPr/>
        <w:t>㝌汉殏땧朻싂㘲</w:t>
      </w:r>
      <w:r>
        <w:rPr/>
        <w:t>ꖵ</w:t>
      </w:r>
      <w:r>
        <w:rPr/>
        <w:t>䝳仂슮㥐扵㥴奐싂告悱墘䢱♬䍷쉫睬뽔吻♡</w:t>
      </w:r>
      <w:r>
        <w:rPr/>
        <w:t>ꕠ</w:t>
      </w:r>
      <w:r>
        <w:rPr/>
        <w:t>䩟ㅶ䟂ㄩ恷⹺琷쵮⩀⧎╇㩶뭴뽅⩺ㄮ깔⹩</w:t>
      </w:r>
      <w:r>
        <w:rPr/>
        <w:t>ꦣ</w:t>
      </w:r>
      <w:r>
        <w:rPr/>
        <w:t>慢凂쉤欵⻃</w:t>
      </w:r>
      <w:r>
        <w:rPr/>
        <w:t>⢮</w:t>
      </w:r>
      <w:r>
        <w:rPr/>
        <w:t>䂡䕔穫〷숪䕄戵썳숴싂숦ㅏ偪欣䙫穧ㅾ喬伪哂兘橷打琪浠▩㗂䌮⬸睋⵶桗兞纥慖</w:t>
      </w:r>
      <w:r>
        <w:rPr/>
        <w:t>ⷂ</w:t>
      </w:r>
      <w:r>
        <w:rPr/>
        <w:t>쉏놮숱䕊縫깙咩乮扏⩪걅婭晄猸横⨩䵭㍫焵</w:t>
      </w:r>
      <w:r>
        <w:rPr/>
        <w:t>ꥍ</w:t>
      </w:r>
      <w:r>
        <w:rPr/>
        <w:t>䵂⭈匳用婥䰪畏卶㊬╙皏睴⩌轰걫楘ㅮ楞쉔材敃칥곂㋎是搴嘱橾걞쉷噇惂参湲쎏썗╀幘쉱偣矍㡔⌱坐轆煥싂癞䱙恟轔쵀⩏樥䎥䵣亻⑂噀쉌轧妣䱆娣㵆焯欺㡓橈咮硦狂썵㬯䬯犡椮㭱砬側临䥌睠㗂挭唹쉔瑠偮ꥡ쉾挶伯义넴瑓ꄭꥧ灬슱쌽숷ꅔ佨婫夣歡쉉숥癓搣</w:t>
      </w:r>
      <w:r>
        <w:rPr/>
        <w:t>⡷</w:t>
      </w:r>
      <w:r>
        <w:rPr/>
        <w:t>䛂摒牵䥌迂쵩濂⑁桺彐乑땕珃⨳깅㭊깃䲵싂棂⸻</w:t>
      </w:r>
      <w:r>
        <w:rPr/>
        <w:t>꧂</w:t>
      </w:r>
      <w:r>
        <w:rPr/>
        <w:t>剈䀤㬻곍恤矂束狍烎搯슏杧卷㒻</w:t>
      </w:r>
      <w:r>
        <w:rPr/>
        <w:t>⠱</w:t>
      </w:r>
      <w:r>
        <w:rPr/>
        <w:t>䲵圹瑷昵摄땡䡘</w:t>
      </w:r>
      <w:r>
        <w:rPr/>
        <w:t>ꔦ</w:t>
      </w:r>
      <w:r>
        <w:rPr/>
        <w:t>쉒刭┪⽅嫂</w:t>
      </w:r>
      <w:r>
        <w:rPr/>
        <w:t>ꕡ</w:t>
      </w:r>
      <w:r>
        <w:rPr/>
        <w:t>䝤堲⩐㟂剚㥯撿䝒瑐䩟灸㭦㵰侏棂</w:t>
      </w:r>
      <w:r>
        <w:rPr/>
        <w:t>ꤲ</w:t>
      </w:r>
      <w:r>
        <w:rPr/>
        <w:t>啞숪䙸劵䕎渣顆䅔숪䌣ꆿ㑷离ꌵ氣⑲䀴쉁䉔幑燍特숵均灅䑏숦쉇怷</w:t>
      </w:r>
      <w:r>
        <w:rPr/>
        <w:t>ꕉ</w:t>
      </w:r>
      <w:r>
        <w:rPr/>
        <w:t>样盂烂挨㡷쉑⭂剎ㄤ슣쉊땚捬쉱繺炣긤種攪捞⹢刷奌捭딨꥾쉰娶⭋獩楯㑉娣츴慥㓎彸䎩ㅤ敡┪갲䃂ㄹ䜱帱䍐斿䥈煙촬噹땂㨤뭔숴</w:t>
      </w:r>
      <w:r>
        <w:rPr/>
        <w:t>꧂</w:t>
      </w:r>
      <w:r>
        <w:rPr/>
        <w:t>氪Ⓜ幅氹⭚㩭睦⻂猫槍䳎⩕⥑し獎砩瀹泂縵仃恴䊩⪘㩰啀暿컂슻治놥䑭⬯뼵䆩⍇쉨⨻䥴仂灉싂灂⨯欽疻䔽敒坷擃轑祧烂卲礳坔磂縯撥晕竂瀶싂㕇㉠㨣兇</w:t>
      </w:r>
      <w:r>
        <w:rPr/>
        <w:t>ⱊ</w:t>
      </w:r>
      <w:r>
        <w:rPr/>
        <w:t>㈸㙖喡놩儭侱洮숳痂䑋楏汹祶⨬</w:t>
      </w:r>
      <w:r>
        <w:rPr/>
        <w:t>ꦱ</w:t>
      </w:r>
      <w:r>
        <w:rPr/>
        <w:t>勂숴</w:t>
      </w:r>
      <w:r>
        <w:rPr/>
        <w:t>⡹</w:t>
      </w:r>
      <w:r>
        <w:rPr/>
        <w:t>㘶㑉䡉</w:t>
      </w:r>
      <w:r>
        <w:rPr/>
        <w:t>ꥈ</w:t>
      </w:r>
      <w:r>
        <w:rPr/>
        <w:t>禣䱋猵敃晡幊㛂儯卂壂</w:t>
      </w:r>
      <w:r>
        <w:rPr/>
        <w:t>ⱃ</w:t>
      </w:r>
      <w:r>
        <w:rPr/>
        <w:t>ꏍ걠敉㭍䐴塇㡙㘶曂䤵乎껂컂欱捰䁪䙎焲唥슬摱㪣槂쉌顆䓂圊녣橰⩊䱄⚵</w:t>
      </w:r>
      <w:r>
        <w:rPr/>
        <w:t>ⱓ</w:t>
      </w:r>
      <w:r>
        <w:rPr/>
        <w:t>䡔瑓摁繬慹⸣匱䰽輣噕媬㢱⍊戭䨣⨩呯憬敕숩炏杴䁌㞏䅇轶▏䝢</w:t>
      </w:r>
      <w:r>
        <w:rPr/>
        <w:t>ꕊ</w:t>
      </w:r>
      <w:r>
        <w:rPr/>
        <w:t>噐</w:t>
      </w:r>
      <w:r>
        <w:rPr/>
        <w:t>ꔬ</w:t>
      </w:r>
      <w:r>
        <w:rPr/>
        <w:t>싃剣⩹妬㋂縨奤⹈畴췃佈䵖䱮傩㊵牠䮿卵啱쎻砦䷃⨰숩⨤</w:t>
      </w:r>
      <w:r>
        <w:rPr/>
        <w:t>ꔶ</w:t>
      </w:r>
      <w:r>
        <w:rPr/>
        <w:t>䩄恆㷂穎痂潟</w:t>
      </w:r>
      <w:r>
        <w:rPr/>
        <w:t>꥓</w:t>
      </w:r>
      <w:r>
        <w:rPr/>
        <w:t>⻂掻椪녰晆颡卤䤪慈咥쏂쉉殻瑱祴枣奖千頥䕖彦</w:t>
      </w:r>
      <w:r>
        <w:rPr/>
        <w:t>ꦩ</w:t>
      </w:r>
      <w:r>
        <w:rPr/>
        <w:t>⽪偩쌤쉁匳奥⭑깍</w:t>
      </w:r>
      <w:r>
        <w:rPr/>
        <w:t>ⵐ</w:t>
      </w:r>
      <w:r>
        <w:rPr/>
        <w:t>参⺻碩숨棂呍忂㥰穸啬뭔彆塹⌷柂悘ㅂ濂毂䱋瘹䝡ꅲ슩녘䤯轭</w:t>
      </w:r>
      <w:r>
        <w:rPr/>
        <w:t>ⶥ</w:t>
      </w:r>
      <w:r>
        <w:rPr/>
        <w:t>䥴ㆩ火獭唹祓㙚欹绂쉫怹祆⽯ゥ㕥⩹歴惂쉵樯姂딴땕敆㩈媣㨷⍬杸斏㬮╆挱␩昹䱚쉫</w:t>
      </w:r>
      <w:r>
        <w:rPr/>
        <w:t>ꤽ</w:t>
      </w:r>
      <w:r>
        <w:rPr/>
        <w:t>汳檮潠愭癔㏂쉱丽⫂䥙桹㉳</w:t>
      </w:r>
      <w:r>
        <w:rPr/>
        <w:t>ⱁ</w:t>
      </w:r>
      <w:r>
        <w:rPr/>
        <w:t>椰깩泂婞瞿秂澣䵡네㙅拂㢥⼽䡩棂倴㫍쌵䬨⽦갯灧劥</w:t>
      </w:r>
      <w:r>
        <w:rPr/>
        <w:t>ꔻ</w:t>
      </w:r>
      <w:r>
        <w:rPr/>
        <w:t>䁶묬剷숦呦겡㴬쉳弫琳慯澥䵒쏂䲣楄ꌩ⹂浕</w:t>
      </w:r>
      <w:r>
        <w:rPr/>
        <w:t>ꖿ</w:t>
      </w:r>
      <w:r>
        <w:rPr/>
        <w:t>䉈쉐潆㥮♯ꌴ뽺⯂ꍺꍢ剪</w:t>
      </w:r>
      <w:r>
        <w:rPr/>
        <w:t>꧂</w:t>
      </w:r>
      <w:r>
        <w:rPr/>
        <w:t>䄣仂獑㨦灎</w:t>
      </w:r>
      <w:r>
        <w:rPr/>
        <w:t>꤭⥹</w:t>
      </w:r>
      <w:r>
        <w:rPr/>
        <w:t>㉂슿顩顺ꅕ慕싂由璻䩋圭⌻䅗磂癉呶乶䰶䕷干⩟牶幍䘣㊵␦쉦凂싎嘤䤻棂熱狂獘쉘⨶祂帳揂扳㶱⌴畋矂呂쉂슩轎쉧츰坁僂⪏㕞⺵쉶⿂싎</w:t>
      </w:r>
      <w:r>
        <w:rPr/>
        <w:t>ꕔ</w:t>
      </w:r>
      <w:r>
        <w:rPr/>
        <w:t>䈭㶣숥쉈城瑟䙋烂쏂깎䎣넦</w:t>
      </w:r>
      <w:r>
        <w:rPr/>
        <w:t>ⵙ</w:t>
      </w:r>
      <w:r>
        <w:rPr/>
        <w:t>쉚兏摶㦣⨲땨窻쉬顦捣澱穵▩憥</w:t>
      </w:r>
      <w:r>
        <w:rPr/>
        <w:t>ⱈ</w:t>
      </w:r>
      <w:r>
        <w:rPr/>
        <w:t>氹车佰颻⭊㓎汧䏂䭆ꥯ㥠ꆱ旂⨪栯歭䠶☶┣捀煔쉘ꅸ繗願⺡爯撱뗂慫⹈录癎祆</w:t>
      </w:r>
      <w:r>
        <w:rPr/>
        <w:t>ꕚ</w:t>
      </w:r>
      <w:r>
        <w:rPr/>
        <w:t>桟迂㜥䱋쵁⼣恧쉣╮䐪⹧輣䌩灷㝙し颵썋╸湚뼪䧃〰縨癥쉭恅칱</w:t>
      </w:r>
      <w:r>
        <w:rPr/>
        <w:t>⢱◂</w:t>
      </w:r>
      <w:r>
        <w:rPr/>
        <w:t>璮䳃洨桂</w:t>
      </w:r>
      <w:r>
        <w:rPr/>
        <w:t>ⲵ⩾</w:t>
      </w:r>
      <w:r>
        <w:rPr/>
        <w:t>䳍䵹坠樶</w:t>
      </w:r>
      <w:r>
        <w:rPr/>
        <w:t>꧂</w:t>
      </w:r>
      <w:r>
        <w:rPr/>
        <w:t>쉹싂䅅榘䤣媱䏍</w:t>
      </w:r>
      <w:r>
        <w:rPr/>
        <w:t>ꦿ⸵</w:t>
      </w:r>
      <w:r>
        <w:rPr/>
        <w:t>穣䌩㮿㤴䑯櫂噧矂䩇곎佶싂塱輱㐤</w:t>
      </w:r>
      <w:r>
        <w:rPr/>
        <w:t>ꕡ</w:t>
      </w:r>
      <w:r>
        <w:rPr/>
        <w:t>疏㌸祹啳䝺䝋⽸Ⓨ⒬伬⍙橴槂甮ꥮ㠸幵쉾쉚楬䙈䕱姂䦣桭㬴</w:t>
      </w:r>
      <w:r>
        <w:rPr/>
        <w:t>ꕒ</w:t>
      </w:r>
      <w:r>
        <w:rPr/>
        <w:t>稪⭮稥磎</w:t>
      </w:r>
      <w:r>
        <w:rPr/>
        <w:t>ꗍ</w:t>
      </w:r>
      <w:r>
        <w:rPr/>
        <w:t>깑싂祦䩀䡭皡儤䅌摺㋃䙳剬䏂䣂⭂塎</w:t>
      </w:r>
      <w:r>
        <w:rPr/>
        <w:t>ⱓ</w:t>
      </w:r>
      <w:r>
        <w:rPr/>
        <w:t>슿썓悱奪⤪⍮洶嗎〶썾㡗쉵䒿䅥昪䅚♋䡓ㅔ䕑帽㥁숸䁲䤬俎汲徿뽞晹䄊슡⽑彂彮컂녘⤭烍⍩䝃㬤ꌵ顏昰輵優癨䡵奕갶䵎묫汹␻㈨楉㛂䉒䱠椹淎灧䉍䘮䎣咩帥僂⹾䠯䡺⪿⨬线䗂嚩</w:t>
      </w:r>
      <w:r>
        <w:rPr/>
        <w:t>ꕆ</w:t>
      </w:r>
      <w:r>
        <w:rPr/>
        <w:t>垏</w:t>
      </w:r>
      <w:r>
        <w:rPr/>
        <w:t>ꕸ</w:t>
      </w:r>
      <w:r>
        <w:rPr/>
        <w:t>瑣摓䉒庮컃⍞䲩ꥨ捊⪵</w:t>
      </w:r>
      <w:r>
        <w:rPr/>
        <w:t>ꤶ</w:t>
      </w:r>
      <w:r>
        <w:rPr/>
        <w:t>圴䏂て歆쉭ㅆ塴걤ぃ牏䴣⒘ㄷ⻍攸걹䭒䁀ㅖ䭮く䬭湏㎻촮⫂帮</w:t>
      </w:r>
      <w:r>
        <w:rPr/>
        <w:t>ꥂ⎩</w:t>
      </w:r>
      <w:r>
        <w:rPr/>
        <w:t>歶䘷㩞䑷炵浠愽迂⚥汁</w:t>
      </w:r>
      <w:r>
        <w:rPr/>
        <w:t>ꖬ</w:t>
      </w:r>
      <w:r>
        <w:rPr/>
        <w:t>䔯疘橏敭㡌ꌩ捨</w:t>
      </w:r>
      <w:r>
        <w:rPr/>
        <w:t>꥓</w:t>
      </w:r>
      <w:r>
        <w:rPr/>
        <w:t>쉕䍕䡢쉪싂玣坡偤稥䡕䫎⩒ヂ卲㍬䝠䀶</w:t>
      </w:r>
      <w:r>
        <w:rPr/>
        <w:t>⡎</w:t>
      </w:r>
      <w:r>
        <w:rPr/>
        <w:t>㭈ち㑷獡䱉쉇縨걤畇ꍚ凂畖勂㐰煘榡㴸䁦偙晴䫂㭸ㅄ</w:t>
      </w:r>
      <w:r>
        <w:rPr/>
        <w:t>ꔥ</w:t>
      </w:r>
      <w:r>
        <w:rPr/>
        <w:t>癬旂</w:t>
      </w:r>
      <w:r>
        <w:rPr/>
        <w:t>⡚</w:t>
      </w:r>
      <w:r>
        <w:rPr/>
        <w:t>ꗂ</w:t>
      </w:r>
      <w:r>
        <w:rPr/>
        <w:t>䁾焩뼺㧂摧ꅍ䀦㨲浉兇</w:t>
      </w:r>
      <w:r>
        <w:rPr/>
        <w:t>ⴤ</w:t>
      </w:r>
      <w:r>
        <w:rPr/>
        <w:t>剐䐩숬걮亿쉎㠩캻</w:t>
      </w:r>
      <w:r>
        <w:rPr/>
        <w:t>⵰</w:t>
      </w:r>
      <w:r>
        <w:rPr/>
        <w:t>敞攪晉澮㕀䢡䵂癑걂猥㔨止廂㴺㑆⽷⥾ꥩ㌱奨</w:t>
      </w:r>
      <w:r>
        <w:rPr/>
        <w:t>ⵂ</w:t>
      </w:r>
      <w:r>
        <w:rPr/>
        <w:t>桙䥷伨桥滂轉</w:t>
      </w:r>
      <w:r>
        <w:rPr/>
        <w:t>ⵕ</w:t>
      </w:r>
      <w:r>
        <w:rPr/>
        <w:t>㡥喣傩㝘䒮㍴꺵㭸囂䀨</w:t>
      </w:r>
      <w:r>
        <w:rPr/>
        <w:t>⡇</w:t>
      </w:r>
      <w:r>
        <w:rPr/>
        <w:t>ꥫ⥢⻂싂灠督⶘捄</w:t>
      </w:r>
      <w:r>
        <w:rPr/>
        <w:t>ꕉ</w:t>
      </w:r>
      <w:r>
        <w:rPr/>
        <w:t>숥灾䩒쉔奖瑓㋂樤轨䔪쉺쉅椻⭅畮汭旂뗂砦娳硵呱⦥⿂⍹♳㕏슻䅕憿㔦㵧넣䃂恀숨㌪</w:t>
      </w:r>
      <w:r>
        <w:rPr/>
        <w:t>⡤</w:t>
      </w:r>
      <w:r>
        <w:rPr/>
        <w:t>癡숴皩䥴樫䐩䕷⾥偌⨩攵</w:t>
      </w:r>
      <w:r>
        <w:rPr/>
        <w:t>⡰</w:t>
      </w:r>
      <w:r>
        <w:rPr/>
        <w:t>橋祵㉱泎ꄮ㞣⬭⽑硠擂祧⹳侮㞏쵙硦稸숪昷縥♃嗂矂䚻╕⦣쉱㇍</w:t>
      </w:r>
      <w:r>
        <w:rPr/>
        <w:t>ⴲ</w:t>
      </w:r>
      <w:r>
        <w:rPr/>
        <w:t>䐻㥋⨦⩀⼹乧⑰칥栱☸繈湺ꏂ䃍㍡焬䅆</w:t>
      </w:r>
      <w:r>
        <w:rPr/>
        <w:t>ꦱ</w:t>
      </w:r>
      <w:r>
        <w:rPr/>
        <w:t>ㅀ쉃揎刲ꥠㄷ灊뽊噈眮硒䭶瞿恱㐸땰뭒埂ꇂ⩕禿䵥煃</w:t>
      </w:r>
      <w:r>
        <w:rPr/>
        <w:t>ꔪ⵪</w:t>
      </w:r>
      <w:r>
        <w:rPr/>
        <w:t>煍顕㵐㞱䡆塰쉗穞뭭䳂呖睅楸慣䣂奐䉁洪匯㡵垿䥱别⤸⭄䤣攻칷⑟쉘ㆩ湊㝺䑭㨶佉걍녑䒡危抩瀯恉</w:t>
      </w:r>
      <w:r>
        <w:rPr/>
        <w:t>ⵁ</w:t>
      </w:r>
      <w:r>
        <w:rPr/>
        <w:t>쉎䁹䍢</w:t>
      </w:r>
      <w:r>
        <w:rPr/>
        <w:t>ⵄꕯ</w:t>
      </w:r>
      <w:r>
        <w:rPr/>
        <w:t>㩇㡧쌰</w:t>
      </w:r>
      <w:r>
        <w:rPr/>
        <w:t>ⱱⓂ⪬</w:t>
      </w:r>
      <w:r>
        <w:rPr/>
        <w:t>넩땬噣丬㥗扰昮㇂䖣㡷묶䃂呈轞䁤姂㭄ꍘ땦㵬䵰쎥恈煮燂녗㡥촭歲䭎긤䵖</w:t>
      </w:r>
      <w:r>
        <w:rPr/>
        <w:t>ꕰ</w:t>
      </w:r>
      <w:r>
        <w:rPr/>
        <w:t>䒮帵믂抡ꇂ形䱠楘⼽呚</w:t>
      </w:r>
      <w:r>
        <w:rPr/>
        <w:t>ⵡ</w:t>
      </w:r>
      <w:r>
        <w:rPr/>
        <w:t>걦䵱㞘䴰</w:t>
      </w:r>
      <w:r>
        <w:rPr/>
        <w:t>ꥉ</w:t>
      </w:r>
      <w:r>
        <w:rPr/>
        <w:t>憩䃂컍㇎䓂⨬凂栫顒①䥯唪婟♘㕖ㅮ澩溿䁅㵄쉳乙瑰溵祒⩃</w:t>
      </w:r>
      <w:r>
        <w:rPr/>
        <w:t>ⰺ</w:t>
      </w:r>
      <w:r>
        <w:rPr/>
        <w:t>佄⧂奾숬兎䢩</w:t>
      </w:r>
      <w:r>
        <w:rPr/>
        <w:t>⣂</w:t>
      </w:r>
      <w:r>
        <w:rPr/>
        <w:t>栮瑌婀婢쉢䎩㘶㙫</w:t>
      </w:r>
      <w:r>
        <w:rPr/>
        <w:t>ꕴⵉ</w:t>
      </w:r>
      <w:r>
        <w:rPr/>
        <w:t>繏渴䁆灢坰娤쉚乂⩵塐㑫㢩優</w:t>
      </w:r>
      <w:r>
        <w:rPr/>
        <w:t>꤬⹃</w:t>
      </w:r>
      <w:r>
        <w:rPr/>
        <w:t>ㅎㅐ①奄㨊㡌椥숣樯权媿㡰</w:t>
      </w:r>
      <w:r>
        <w:rPr/>
        <w:t>ꕨ␲</w:t>
      </w:r>
      <w:r>
        <w:rPr/>
        <w:t>뽦きき싍</w:t>
      </w:r>
      <w:r>
        <w:rPr/>
        <w:t>⡕</w:t>
      </w:r>
      <w:r>
        <w:rPr/>
        <w:t>渰劮㎥汣卶潥潣弰</w:t>
      </w:r>
      <w:r>
        <w:rPr/>
        <w:t>ꥑ</w:t>
      </w:r>
      <w:r>
        <w:rPr/>
        <w:t>敥婳桾淂ꍶ숫㍊뽳⥤䖩涣䜮堮瑭畬䝇䭑┮浟䨤乵捃</w:t>
      </w:r>
      <w:r>
        <w:rPr/>
        <w:t>ꕱ</w:t>
      </w:r>
      <w:r>
        <w:rPr/>
        <w:t>⾏⨭係</w:t>
      </w:r>
      <w:r>
        <w:rPr/>
        <w:t>ꦩ</w:t>
      </w:r>
      <w:r>
        <w:rPr/>
        <w:t>塭㍦䜽䚡䲵묯㊥妡걨</w:t>
      </w:r>
      <w:r>
        <w:rPr/>
        <w:t>ꔹ</w:t>
      </w:r>
      <w:r>
        <w:rPr/>
        <w:t>㉤</w:t>
      </w:r>
      <w:r>
        <w:rPr/>
        <w:t>ꦡ</w:t>
      </w:r>
      <w:r>
        <w:rPr/>
        <w:t>祏睭癖녕慾氲䡁쵱썠㪏땎㏂湕㤻䕅婲淎♍뽕␯걙橱䉞슮具係〥灘䒮</w:t>
      </w:r>
      <w:r>
        <w:rPr/>
        <w:t>⡫</w:t>
      </w:r>
      <w:r>
        <w:rPr/>
        <w:t>䅥㉚㩡땅皿칰䥭噂䅹슘拂柂䱯䑑䭃䝴촨쉱걦녑㐺숬瑬栥慚␲弻⑩㝗㭪䭺禿栱娹칹䘫摂轇㴱瓂⩺䤬碮䭈穓⩘偩䋂奙皘眦剸䬳⪮䝒漨嘶䡯㙎ꄨ뽅䏂</w:t>
      </w:r>
      <w:r>
        <w:rPr/>
        <w:t>꧍</w:t>
      </w:r>
      <w:r>
        <w:rPr/>
        <w:t>呂顕猷⑤쉈樣㩐乏컂뾵癣䙍墡⩲ꄻ⍹倥⭧漨匳뽈뭄繊ぴ㤴⎬辩䮏顃</w:t>
      </w:r>
      <w:r>
        <w:rPr/>
        <w:t>⢏</w:t>
      </w:r>
      <w:r>
        <w:rPr/>
        <w:t>뭙剰</w:t>
      </w:r>
      <w:r>
        <w:rPr/>
        <w:t>ꖿ</w:t>
      </w:r>
      <w:r>
        <w:rPr/>
        <w:t>儵礲䞮晉瀻⽵䍸㉌礪毂쉾</w:t>
      </w:r>
      <w:r>
        <w:rPr/>
        <w:t>ꦵ┣</w:t>
      </w:r>
      <w:r>
        <w:rPr/>
        <w:t>灯숨</w:t>
      </w:r>
      <w:r>
        <w:rPr/>
        <w:t>ꔰ</w:t>
      </w:r>
      <w:r>
        <w:rPr/>
        <w:t>扳⹥䍆숪䝠縴灘쉇す怤숯漭挽⹂䉹乨縹㭚딲䤳煡浒</w:t>
      </w:r>
      <w:r>
        <w:rPr/>
        <w:t>ꥂ</w:t>
      </w:r>
      <w:r>
        <w:rPr/>
        <w:t>㩴⸳㫎㡡숸쉘숯㋂㡙捧♘焹䋂</w:t>
      </w:r>
    </w:p>
    <w:p>
      <w:pPr>
        <w:pStyle w:val="PreformattedText"/>
        <w:bidi w:val="0"/>
        <w:spacing w:before="0" w:after="0"/>
        <w:jc w:val="left"/>
        <w:rPr/>
      </w:pPr>
      <w:r>
        <w:rPr/>
        <w:t>♺</w:t>
      </w:r>
      <w:r>
        <w:rPr/>
        <w:t>䝓䍣䒮顺␽⨳橶츱慀꧎杈췂慸桄眻氮焻㐣뿎쉁뼫쉮歐ㅮ灸㋍</w:t>
      </w:r>
      <w:r>
        <w:rPr/>
        <w:t>⡠</w:t>
      </w:r>
      <w:r>
        <w:rPr/>
        <w:t>䟎䙯쉤也쵖䃂Ⓜ쉋砤䵮㵅쉤㡆쉅䅱畔䁡畋㭈㤤㕬숣窱┴毂哂磂㉔䄮歃숪䲡皩䅕㦱硒顶쵒쵵㑇占</w:t>
      </w:r>
      <w:r>
        <w:rPr/>
        <w:t>⢏</w:t>
      </w:r>
      <w:r>
        <w:rPr/>
        <w:t>彅슥䁂깞㐯獑樯弪㭚㙓塄</w:t>
      </w:r>
      <w:r>
        <w:rPr/>
        <w:t>Ⱞ</w:t>
      </w:r>
      <w:r>
        <w:rPr/>
        <w:t>渥쎡뼲⭭⭵⌳䱚녢⼭攪䱡뽀熻쉟䡳湳㩣ꌫ奸ㅓ䵳뭨刱츹桤딻晗껂䓂䏂슬</w:t>
      </w:r>
      <w:r>
        <w:rPr/>
        <w:t>Ⱳ</w:t>
      </w:r>
      <w:r>
        <w:rPr/>
        <w:t>ꤺ</w:t>
      </w:r>
      <w:r>
        <w:rPr/>
        <w:t>㞏</w:t>
      </w:r>
      <w:r>
        <w:rPr/>
        <w:t>⠵</w:t>
      </w:r>
      <w:r>
        <w:rPr/>
        <w:t>㝁츪깲揂⹪䌭䁕㥎㈨⫎쉏纣딪朩쉦偮挬</w:t>
      </w:r>
      <w:r>
        <w:rPr/>
        <w:t>ⱇ</w:t>
      </w:r>
      <w:r>
        <w:rPr/>
        <w:t>ꤪ</w:t>
      </w:r>
      <w:r>
        <w:rPr/>
        <w:t>㇂穈䁊␪썠</w:t>
      </w:r>
      <w:r>
        <w:rPr/>
        <w:t>ⵃ</w:t>
      </w:r>
      <w:r>
        <w:rPr/>
        <w:t>洷禮㇂묥椰湆뭖㠱쉕⹞䈯㝘塖硥♗㩣恖쉃䶩喘挳⏃녰싃⪩㝾䷂慗獓쉠▻땯⩵呅噬땎繷쏂슱</w:t>
      </w:r>
      <w:r>
        <w:rPr/>
        <w:t>ꔴ</w:t>
      </w:r>
      <w:r>
        <w:rPr/>
        <w:t>摡ヂ⩔飍⨱䬺䱞䕳싂슣䑗슻ꅡ儹偠</w:t>
      </w:r>
      <w:r>
        <w:rPr/>
        <w:t>ꦡ</w:t>
      </w:r>
      <w:r>
        <w:rPr/>
        <w:t>捶晾쉎</w:t>
      </w:r>
      <w:r>
        <w:rPr/>
        <w:t>ꔤ</w:t>
      </w:r>
      <w:r>
        <w:rPr/>
        <w:t>슿狂恂갣䩾江樤䂥䙐묪䁞轀昱杣呮㝍桵컂ꅔ䉏汹칁てꥮ懂㵧槂䊬쌩㓂쉕䆮熿㩯걖</w:t>
      </w:r>
      <w:r>
        <w:rPr/>
        <w:t>⡁</w:t>
      </w:r>
      <w:r>
        <w:rPr/>
        <w:t>ガ〶</w:t>
      </w:r>
      <w:r>
        <w:rPr/>
        <w:t>ⰳ</w:t>
      </w:r>
      <w:r>
        <w:rPr/>
        <w:t>䡃愪涥墩坒숬⩢仂쉰꤮輦슘仂示呬㚮䍊㕘</w:t>
      </w:r>
      <w:r>
        <w:rPr/>
        <w:t>ꥎꥅ</w:t>
      </w:r>
      <w:r>
        <w:rPr/>
        <w:t>칓싂쉄⬮轳慓磂쉋䴪剀椊呰㗂扷ꅅ췍㬻ꌴ㵺䙰싂컂딪䝎拍斩㐻딳亵㕧夨㞏걎䍖싂㷂潇㜷쉳쉭䪡欦</w:t>
      </w:r>
      <w:r>
        <w:rPr/>
        <w:t>⡯</w:t>
      </w:r>
      <w:r>
        <w:rPr/>
        <w:t>䔵떩㦡䑮椨捑⽓纡椲橆婴␥䥅坙㝩搥唵䬳㭷慥秂幊㠥响춏灩</w:t>
      </w:r>
      <w:r>
        <w:rPr/>
        <w:t>⡓</w:t>
      </w:r>
      <w:r>
        <w:rPr/>
        <w:t>쉈棂灠슘䄬☪㉏槂䑙⻂祖窣䂡〦</w:t>
      </w:r>
      <w:r>
        <w:rPr/>
        <w:t>ⳍ</w:t>
      </w:r>
      <w:r>
        <w:rPr/>
        <w:t>っ攦痎⒡딨</w:t>
      </w:r>
      <w:r>
        <w:rPr/>
        <w:t>ⱊ</w:t>
      </w:r>
      <w:r>
        <w:rPr/>
        <w:t>椷墿侘숴쉆⨯楥彩弪</w:t>
      </w:r>
      <w:r>
        <w:rPr/>
        <w:t>ꔭⷂ</w:t>
      </w:r>
      <w:r>
        <w:rPr/>
        <w:t>塂搽⩶盍畗〭燂⽶秂乹☶㡫╓뼣⽦瑚剺剂거偗忂㌽䙏쉍汕挣</w:t>
      </w:r>
      <w:r>
        <w:rPr/>
        <w:t>ꕄ</w:t>
      </w:r>
      <w:r>
        <w:rPr/>
        <w:t>뽆䑃係㩉㝑佔싂瑲硉揂歂桗⦣䊥匲䋍䅢습廂勂믂颩㨺浫⍂繩䛂窮䉅㭾瘨燂㜩뗍玩熩㕇轆参䃂쉃户뗃瀺敩㮡⨻䶮煬祔夤瓍硟䋂穎墻</w:t>
      </w:r>
      <w:r>
        <w:rPr/>
        <w:t>ꥉ</w:t>
      </w:r>
      <w:r>
        <w:rPr/>
        <w:t>愰契〉⪻㍓昣㍾幙㡵</w:t>
      </w:r>
      <w:r>
        <w:rPr/>
        <w:t>ꤦ</w:t>
      </w:r>
      <w:r>
        <w:rPr/>
        <w:t>权䪩숸繏汑</w:t>
      </w:r>
      <w:r>
        <w:rPr/>
        <w:t>ꕚ</w:t>
      </w:r>
      <w:r>
        <w:rPr/>
        <w:t>⻍ㅣ喣歸卺쉓灉彮ㆥ燂攪噞</w:t>
      </w:r>
      <w:r>
        <w:rPr/>
        <w:t>ⶵ</w:t>
      </w:r>
      <w:r>
        <w:rPr/>
        <w:t>歎塧숮廂</w:t>
      </w:r>
      <w:r>
        <w:rPr/>
        <w:t>ⴺ</w:t>
      </w:r>
      <w:r>
        <w:rPr/>
        <w:t>彴挻洷瑹㵙⫎枻숨컍徿㙉뿂숶쉪</w:t>
      </w:r>
      <w:r>
        <w:rPr/>
        <w:t>ꥐ</w:t>
      </w:r>
      <w:r>
        <w:rPr/>
        <w:t>㬰쉉咩䱄⩬</w:t>
      </w:r>
      <w:r>
        <w:rPr/>
        <w:t>ꖘ</w:t>
      </w:r>
      <w:r>
        <w:rPr/>
        <w:t>怺숲⽈⚩䍟숬敕</w:t>
      </w:r>
      <w:r>
        <w:rPr/>
        <w:t>ⶵ</w:t>
      </w:r>
      <w:r>
        <w:rPr/>
        <w:t>뮱䵧哂奒♂걣穞剪땅慢䐥晗⽄恸곂夶祯玿兢䒩⻂㯎䭏숴</w:t>
      </w:r>
      <w:r>
        <w:rPr/>
        <w:t>⣃</w:t>
      </w:r>
      <w:r>
        <w:rPr/>
        <w:t>ꄮ䕥㨻⽏㭗佑㏂㡒幋呋㌷煺㬪散쉱습껂慅쉦祥묽䙘㶩슏캩挪쉃䨣吵坹竃溡佩慲⽢樣灭朳䝚䡏偬칓⹗㉣♀夥䵕</w:t>
      </w:r>
      <w:r>
        <w:rPr/>
        <w:t>ꕭ</w:t>
      </w:r>
      <w:r>
        <w:rPr/>
        <w:t>쌪⵩爳쉬䝅䯎␱슻〵쉭⬻優⬮彏묮䕒쌺⹱슿哂㑹쉢慑橓楱㇂칬츳䡷숴㝙呧숶⫂焤⮣뇂湯椪♴梩柂㗂쉚竂㝖幬瀹晭⎿믂氳炮磂昤磍슿㩡轡⨮懂何侮</w:t>
      </w:r>
      <w:r>
        <w:rPr/>
        <w:t>ⵃ</w:t>
      </w:r>
      <w:r>
        <w:rPr/>
        <w:t>䑊挪넩ㅏ썷䉩⭾灘싂㠹㫂婳䰻种奖떩䵾⾡䕀칒輯칹⬹癳療瑵扐썪嘪╪焸湮䤪倨優ぅ땎渮㵲김瀴倭榏숴㝋쉋摢⑫儮䏂晖滂</w:t>
      </w:r>
      <w:r>
        <w:rPr/>
        <w:t>⠷</w:t>
      </w:r>
      <w:r>
        <w:rPr/>
        <w:t>ㅉ슏塯婹㩃愹憥丮嚻吪╗썲幰戦橶刲갴妿⺵숷〸瀦助杇ꅡ㨦㶥䶘䉗湁縻恶䀻禵숨䥳癪</w:t>
      </w:r>
      <w:r>
        <w:rPr/>
        <w:t>ꕔ</w:t>
      </w:r>
      <w:r>
        <w:rPr/>
        <w:t>㬮䁊厮쉫쉞庻㢣㌸싂쉟才咬辘캿夻珂琸洲숽報ꄱ䙍⎣⍍갰坠⩬搵灌숬㙑潤쉤び䝆㵎㝒⧍婫침</w:t>
      </w:r>
      <w:r>
        <w:rPr/>
        <w:t>Ⳏ</w:t>
      </w:r>
      <w:r>
        <w:rPr/>
        <w:t>復䑄爥</w:t>
      </w:r>
      <w:r>
        <w:rPr/>
        <w:t>ⷂ</w:t>
      </w:r>
      <w:r>
        <w:rPr/>
        <w:t>挊毂ヂ捐쉪╮</w:t>
      </w:r>
      <w:r>
        <w:rPr/>
        <w:t>ꦻ</w:t>
      </w:r>
      <w:r>
        <w:rPr/>
        <w:t>顔䄹劻䑲䵓㎘潔숶䁸ㅖ⸴╘潶⻍</w:t>
      </w:r>
      <w:r>
        <w:rPr/>
        <w:t>ꦏⵐ</w:t>
      </w:r>
      <w:r>
        <w:rPr/>
        <w:t>䔥䳂㑰ꌯ丱儳灳㖏頵祍䭞櫂뾘⩞涵怵걂ꄬ♥⍙婟㥲쌫뭁願噉쉬㵶琸</w:t>
      </w:r>
      <w:r>
        <w:rPr/>
        <w:t>ꤨ</w:t>
      </w:r>
      <w:r>
        <w:rPr/>
        <w:t>㤲</w:t>
      </w:r>
      <w:r>
        <w:rPr/>
        <w:t>ꗂ</w:t>
      </w:r>
      <w:r>
        <w:rPr/>
        <w:t>䫂恅睬䕠</w:t>
      </w:r>
      <w:r>
        <w:rPr/>
        <w:t>ⱁ</w:t>
      </w:r>
      <w:r>
        <w:rPr/>
        <w:t>⽑淃쉸轮扗柂嚘玿破ꅴ㵅㒵꺮㝤</w:t>
      </w:r>
      <w:r>
        <w:rPr/>
        <w:t>ⴺ</w:t>
      </w:r>
      <w:r>
        <w:rPr/>
        <w:t>숵䝬搹䜵帤㡅썋싂䳂輴숱硵轶䑣噸偊㭆걥煀眷╲朦䭚睳汅硆㩒쉠䭨嘴摹汒熩暬剶㶵걇䱚ㅢ㫂☬奟䁠佷婥㝶䧎嫂嚻欪啸⺱䥭숬⿂䒵䅵睋쌷堰숨灟晄㆘ꥷ䫂㫂⭥婎쉞⯂牠仂⍹䐵塈㕮숪㈶畚繟窻䁵</w:t>
      </w:r>
      <w:r>
        <w:rPr/>
        <w:t>ⵏ</w:t>
      </w:r>
      <w:r>
        <w:rPr/>
        <w:t>別着</w:t>
      </w:r>
      <w:r>
        <w:rPr/>
        <w:t>ꕞ</w:t>
      </w:r>
      <w:r>
        <w:rPr/>
        <w:t>倳</w:t>
      </w:r>
      <w:r>
        <w:rPr/>
        <w:t>ⰱ</w:t>
      </w:r>
      <w:r>
        <w:rPr/>
        <w:t>䤷慅㕚⪘뭥㝚硌妬</w:t>
      </w:r>
      <w:r>
        <w:rPr/>
        <w:t>ꥐ</w:t>
      </w:r>
      <w:r>
        <w:rPr/>
        <w:t>묤걩瞩䁌⍁㝗琹⪣쉌獨煵扙䵲輦⸷슬䅍䡩㭴싍ꆵ⨥呪뭫檩央㡢䱴⿂亿呵渣</w:t>
      </w:r>
      <w:r>
        <w:rPr/>
        <w:t>⡢⒣</w:t>
      </w:r>
      <w:r>
        <w:rPr/>
        <w:t>穾眦煑</w:t>
      </w:r>
      <w:r>
        <w:rPr/>
        <w:t>ꤱ</w:t>
      </w:r>
      <w:r>
        <w:rPr/>
        <w:t>厮䙤슡슣⹠恶</w:t>
      </w:r>
      <w:r>
        <w:rPr/>
        <w:t>ⱉ</w:t>
      </w:r>
      <w:r>
        <w:rPr/>
        <w:t>柂止ꅢ湃侵晸堪嘪ꆩ䠫穬嘥䗂㋂ꄳ숳疩坖</w:t>
      </w:r>
      <w:r>
        <w:rPr/>
        <w:t>ꕥ</w:t>
      </w:r>
      <w:r>
        <w:rPr/>
        <w:t>獄灷呈瀣熘쉔楕㎩㕠搳攦ꅕ乨</w:t>
      </w:r>
      <w:r>
        <w:rPr/>
        <w:t>ꕣ</w:t>
      </w:r>
      <w:r>
        <w:rPr/>
        <w:t>佶潲</w:t>
      </w:r>
      <w:r>
        <w:rPr/>
        <w:t>꧂☤</w:t>
      </w:r>
      <w:r>
        <w:rPr/>
        <w:t>权棂䋂噯憬摯䝣</w:t>
      </w:r>
      <w:r>
        <w:rPr/>
        <w:t>ꥐ</w:t>
      </w:r>
      <w:r>
        <w:rPr/>
        <w:t>坬爪縪偨䭭䭅乶걟⏂涩刺瑇䣂假䠱獍쉆痂竂䉌♬◂戩桍층乆炿丣咏係䈪熡⤤洷㡅䛃</w:t>
      </w:r>
      <w:r>
        <w:rPr/>
        <w:t>ⵑ</w:t>
      </w:r>
      <w:r>
        <w:rPr/>
        <w:t>唭숱瓂⑳役涘照皡呅넸䤪氮皵갮奱䙋쉠숰</w:t>
      </w:r>
      <w:r>
        <w:rPr/>
        <w:t>Ᵽ</w:t>
      </w:r>
      <w:r>
        <w:rPr/>
        <w:t>丱瘳癯⬳⥆䰯㠺ꥺ砮䈱㍯䏂⩾</w:t>
      </w:r>
      <w:r>
        <w:rPr/>
        <w:t>⡫</w:t>
      </w:r>
      <w:r>
        <w:rPr/>
        <w:t>乎⭬殡㕔䚏㑕湎䕅矂쉲夨㒡땣</w:t>
      </w:r>
      <w:r>
        <w:rPr/>
        <w:t>ꥒ</w:t>
      </w:r>
      <w:r>
        <w:rPr/>
        <w:t>㍃</w:t>
      </w:r>
      <w:r>
        <w:rPr/>
        <w:t>ⱷ</w:t>
      </w:r>
      <w:r>
        <w:rPr/>
        <w:t>嫂憵測匰䲩⨭歴ꇂ㡥㉔㬴ꥮ⩍䱌啡执栥䤷깷㌪秂縱汨䭆⍸</w:t>
      </w:r>
      <w:r>
        <w:rPr/>
        <w:t>ꔮ</w:t>
      </w:r>
      <w:r>
        <w:rPr/>
        <w:t>獲</w:t>
      </w:r>
      <w:r>
        <w:rPr/>
        <w:t>꧂</w:t>
      </w:r>
      <w:r>
        <w:rPr/>
        <w:t>䈤</w:t>
      </w:r>
      <w:r>
        <w:rPr/>
        <w:t>ꥑ</w:t>
      </w:r>
      <w:r>
        <w:rPr/>
        <w:t>偊䰸樥⾡ㄪ媵䍏顲</w:t>
      </w:r>
      <w:r>
        <w:rPr/>
        <w:t>⢏</w:t>
      </w:r>
      <w:r>
        <w:rPr/>
        <w:t>䅢摘汬땍ꥡ汢䄪狂灏珂녏塰祑쉾槎瓂䘺⨩㘩繯潥䙹㖩婙</w:t>
      </w:r>
      <w:r>
        <w:rPr/>
        <w:t>ꥌ</w:t>
      </w:r>
      <w:r>
        <w:rPr/>
        <w:t>츦潸䅢㕴놮䁭瘰문</w:t>
      </w:r>
      <w:r>
        <w:rPr/>
        <w:t>Ⱝ</w:t>
      </w:r>
      <w:r>
        <w:rPr/>
        <w:t>뭴</w:t>
      </w:r>
      <w:r>
        <w:rPr/>
        <w:t>ⰻ</w:t>
      </w:r>
      <w:r>
        <w:rPr/>
        <w:t>浩</w:t>
      </w:r>
      <w:r>
        <w:rPr/>
        <w:t>ꥒ</w:t>
      </w:r>
      <w:r>
        <w:rPr/>
        <w:t>ㅴ슘⦥䩴쉰捏䭏戦庩噃숮쉰䌪ꥩ䪿䤱慠䪥쉳㯂䉰쉐</w:t>
      </w:r>
      <w:r>
        <w:rPr/>
        <w:t>ⴰ</w:t>
      </w:r>
      <w:r>
        <w:rPr/>
        <w:t>线⭑瑞䑀</w:t>
      </w:r>
      <w:r>
        <w:rPr/>
        <w:t>ⱟ⯂</w:t>
      </w:r>
      <w:r>
        <w:rPr/>
        <w:t>촺ꅯ佐쉈묣猵⩮䡏☳嚩␻獦ヂ䤩</w:t>
      </w:r>
      <w:r>
        <w:rPr/>
        <w:t>Ⱕ</w:t>
      </w:r>
      <w:r>
        <w:rPr/>
        <w:t>䵃夲㢮幪沏</w:t>
      </w:r>
      <w:r>
        <w:rPr/>
        <w:t>⠯</w:t>
      </w:r>
      <w:r>
        <w:rPr/>
        <w:t>䩳♗쉓</w:t>
      </w:r>
      <w:r>
        <w:rPr/>
        <w:t>⡩</w:t>
      </w:r>
      <w:r>
        <w:rPr/>
        <w:t>煘栩㉨䍲㏂堩幪䮩渮⼭♪쉪䝧烃슡侣牕쉍㥅礳煰㵬쉧ㅡ幥걅朦窡䁳㖩洮ꅍ弊欥湸츹䙨晶깳御朩䕔㘵縤确䋂婇匪獔䄺琲䟂쉓盂</w:t>
      </w:r>
      <w:r>
        <w:rPr/>
        <w:t>꧂</w:t>
      </w:r>
      <w:r>
        <w:rPr/>
        <w:t>䱩捚⦣㩚녮겘꥙妣⻂洮䘺扺⩲쉹숯漵㛂䓍歸欲癊㢘⤣⭵깯㭠㠴</w:t>
      </w:r>
      <w:r>
        <w:rPr/>
        <w:t>ⵁ</w:t>
      </w:r>
      <w:r>
        <w:rPr/>
        <w:t>㤮㡃쉃稰쉮㓂㆘</w:t>
      </w:r>
      <w:r>
        <w:rPr/>
        <w:t>⡦</w:t>
      </w:r>
      <w:r>
        <w:rPr/>
        <w:t>抩丯穫딴숨暣땤䵲桭䈹獀ꆏ䉋稴䴹砩뾿칦㍔噸깑䗂䅥</w:t>
      </w:r>
      <w:r>
        <w:rPr/>
        <w:t>ⱞ</w:t>
      </w:r>
      <w:r>
        <w:rPr/>
        <w:t>㭦쉗</w:t>
      </w:r>
      <w:r>
        <w:rPr/>
        <w:t>ⱶ</w:t>
      </w:r>
      <w:r>
        <w:rPr/>
        <w:t>갵㣂础땭ㆮ</w:t>
      </w:r>
      <w:r>
        <w:rPr/>
        <w:t>⡎</w:t>
      </w:r>
      <w:r>
        <w:rPr/>
        <w:t>㍯汨縹䡺⹄숦睏㢥ㅷ䉖杇具瓍噈債煮係煃浆䕒甫⹲쉑㷂搽櫂湉輶䥏婾䙰싂⽨</w:t>
      </w:r>
      <w:r>
        <w:rPr/>
        <w:t>⡚</w:t>
      </w:r>
      <w:r>
        <w:rPr/>
        <w:t>颮幚녒搽☬슣㫂</w:t>
      </w:r>
      <w:r>
        <w:rPr/>
        <w:t>ꦵ</w:t>
      </w:r>
      <w:r>
        <w:rPr/>
        <w:t>䬤긴䕴彍顥嫂獺갸堲뼻破渪䙁卪숺甯⩅恓걩唺뭊檥㔽佺㩠捥꺮䉺攷쉂圪䭘㤩㗎䠷晍녥뗃頮ふ煴䅾摊썵濂剩渻썏쉾숹䫍⽧䕺⭄䧂䭨䢥桭坳垻䳍딵挨扦칒她栴슩歚숣갣偵怳㩆⍯假숣슩촣栨稩朷숴䉡䜯㙏춥倸瘬ぃ㕲刷쉏㩉亱碬咣㉷珂忂睑䘨嘱摣⍢兔쉾䱒睙儫汰飂⭁딤灹뭧⑒扬湬湤싂纘⑓啎쉺噔䅔䠰㙹쉦썱嘶ㄦ㮮瑥磎꥾帣⩖䄬滃㑍含榬쉱♓汹␪痂⮩╔硚⩶禣泃弴暮</w:t>
      </w:r>
      <w:r>
        <w:rPr/>
        <w:t>Ⱛ⪱⫃</w:t>
      </w:r>
      <w:r>
        <w:rPr/>
        <w:t>彇畚眬䐳뽐睎㴻⪘庱侵췂垻繉뭧挬</w:t>
      </w:r>
      <w:r>
        <w:rPr/>
        <w:t>ꦣ</w:t>
      </w:r>
      <w:r>
        <w:rPr/>
        <w:t>뼥䅃圥敾넥幹ꄯ匲朥湕劵玱晹奅</w:t>
      </w:r>
      <w:r>
        <w:rPr/>
        <w:t>ⶏ</w:t>
      </w:r>
      <w:r>
        <w:rPr/>
        <w:t>敪碬㍁䋃朽⥥숰뭕쉔⩳슡爭㠩뗂딬㉋埂숨쉌딭숻䀪䒘犵㴻숸噏轊ꅚ⥖</w:t>
      </w:r>
      <w:r>
        <w:rPr/>
        <w:t>ꦣ</w:t>
      </w:r>
      <w:r>
        <w:rPr/>
        <w:t>獕乯㆘⤻〈啬쉴㙅䲥긱橏⑙㉞㵨戳㥃⹙</w:t>
      </w:r>
      <w:r>
        <w:rPr/>
        <w:t>Ɑ</w:t>
      </w:r>
      <w:r>
        <w:rPr/>
        <w:t>䅵噎</w:t>
      </w:r>
      <w:r>
        <w:rPr/>
        <w:t>꧂</w:t>
      </w:r>
      <w:r>
        <w:rPr/>
        <w:t>啒焫唤侘䩾♢繎䔺敏㕉⥀뭸䤤䙚쉹偖쉁內㭣䁖慱椦䃎싂硲姍僃</w:t>
      </w:r>
      <w:r>
        <w:rPr/>
        <w:t>꤯</w:t>
      </w:r>
      <w:r>
        <w:rPr/>
        <w:t>㥓潇潬⸪숷産</w:t>
      </w:r>
      <w:r>
        <w:rPr/>
        <w:t>⠯</w:t>
      </w:r>
      <w:r>
        <w:rPr/>
        <w:t>쉀㙉</w:t>
      </w:r>
      <w:r>
        <w:rPr/>
        <w:t>ꥇ☳</w:t>
      </w:r>
      <w:r>
        <w:rPr/>
        <w:t>坳슬䅥쉴乗咿佞⩮㔬墩時쉾哂䲵䰩䪩砤母ꌵ乯</w:t>
      </w:r>
      <w:r>
        <w:rPr/>
        <w:t>ⱇ</w:t>
      </w:r>
      <w:r>
        <w:rPr/>
        <w:t>縹并쉏</w:t>
      </w:r>
      <w:r>
        <w:rPr/>
        <w:t>ⵥ</w:t>
      </w:r>
      <w:r>
        <w:rPr/>
        <w:t>奶䝃奙⸴截瑇睇輨♱ㄪ㖘帶中恂啙䇂味☭㕷桷㑇䱪쉆慰</w:t>
      </w:r>
      <w:r>
        <w:rPr/>
        <w:t>꧍</w:t>
      </w:r>
      <w:r>
        <w:rPr/>
        <w:t>懍䠫䝞㵶䙪搱쉺쉦䣂傘</w:t>
      </w:r>
      <w:r>
        <w:rPr/>
        <w:t>ꔵ</w:t>
      </w:r>
      <w:r>
        <w:rPr/>
        <w:t>㐳䵫煢䭔坍涵㒬慄</w:t>
      </w:r>
      <w:r>
        <w:rPr/>
        <w:t>ⵅ</w:t>
      </w:r>
      <w:r>
        <w:rPr/>
        <w:t>佶㭓娪</w:t>
      </w:r>
      <w:r>
        <w:rPr/>
        <w:t>꧃</w:t>
      </w:r>
      <w:r>
        <w:rPr/>
        <w:t>츭畲⥾慗㕢싂炵쵑곂祰숸偅䓂轀彮㥖䩙싂㩣剥뽌漤</w:t>
      </w:r>
      <w:r>
        <w:rPr/>
        <w:t>⠊</w:t>
      </w:r>
      <w:r>
        <w:rPr/>
        <w:t>侬硱㐭氫戴沩쉶⽒䎮㙘䍺슏쉐䕠숶東卓</w:t>
      </w:r>
      <w:r>
        <w:rPr/>
        <w:t>ꤸ</w:t>
      </w:r>
      <w:r>
        <w:rPr/>
        <w:t>䑗朦着㭞슮穅戬佈䥂勂免楹㝶硙㉎畇灊繮ꥡ枏穠䤹숽무嫂슣䉢潨顨</w:t>
      </w:r>
      <w:r>
        <w:rPr/>
        <w:t>ꦮ</w:t>
      </w:r>
      <w:r>
        <w:rPr/>
        <w:t>渵걚⥦䭪兒㥲⑒䉭癌</w:t>
      </w:r>
      <w:r>
        <w:rPr/>
        <w:t>ⰷ</w:t>
      </w:r>
      <w:r>
        <w:rPr/>
        <w:t>撡䈶⺮恤ㄦ夯婍堪恥婩쉴⵷掏䊱쉗顺佚䑪칌뼻칭獣乖걷⩅☳䖡燂ヂ⯃娨♀쉅쉡乔ꍌ⭕轶䙢㓂瓂슏쉡哎恱㊿췂䵃䉢⬱㩳걊灌塢恒浚轴쉭づ䦡彄喡娪挨쉌䄽穮䍍䍰輳㣂湖然瓂㕴沘깞䵈㞡頰剁穲縷桱⬪顇江쉑쵆⩍㩬</w:t>
      </w:r>
      <w:r>
        <w:rPr/>
        <w:t>ꥑ</w:t>
      </w:r>
      <w:r>
        <w:rPr/>
        <w:t>摫⑺頩㭌偂媮䙥ヂ倱呂䞩⸵敺䤶姂⽳숹</w:t>
      </w:r>
      <w:r>
        <w:rPr/>
        <w:t>ⵓ</w:t>
      </w:r>
      <w:r>
        <w:rPr/>
        <w:t>㤥쉓⿂た쉶♳㜭塯睰梮亩뽁游埂㐩쉲歕쌳쉉쉑⭣硈䍬檣疏뭆纡㙒숰숰Ⓧ牒椨⩉瑠⤤竂窣䕂슘彊ケ搦</w:t>
      </w:r>
      <w:r>
        <w:rPr/>
        <w:t>ꕀ⯂</w:t>
      </w:r>
      <w:r>
        <w:rPr/>
        <w:t>䤣淂쉳偱슡걓傡⩹⩺乓䍁㉀刬쵰⍖㙀갹恖⤽瑣쉑</w:t>
      </w:r>
      <w:r>
        <w:rPr/>
        <w:t>Ⲭ</w:t>
      </w:r>
      <w:r>
        <w:rPr/>
        <w:t>ㄶ堤⩲쉚♑╍㙏徵숽捙卭廂祭吻㧂썦畡쉣쉀뾱窵숰癨䙀亿牣⭃年⩮썣꥘漽䭳㉅</w:t>
      </w:r>
      <w:r>
        <w:rPr/>
        <w:t>⠸</w:t>
      </w:r>
      <w:r>
        <w:rPr/>
        <w:t>䟂䭯⴮兦挭㉖싍♪坌搭깲㮱掬兗婮ㅷっ睒琩쉍畢琶剳㴪甶싂扅啐싂⽧쉣纏㥄ꍓ畾顰㤸呢洽ꅸ凂录㊻恀灗䩢ꌮ轚呅䨲쌮㉉㕸档戥䜷㏂碡迂娮䘪숪婣╏췂⵪</w:t>
      </w:r>
      <w:r>
        <w:rPr/>
        <w:t>ꤪ␻</w:t>
      </w:r>
      <w:r>
        <w:rPr/>
        <w:t>䱶숫䴻哂㘣䕈獱뭵獚㝓䘺歺뿂汔柂뿂䙰䡾㴱乷槂ꍇ♆顴根煺</w:t>
      </w:r>
      <w:r>
        <w:rPr/>
        <w:t>꧂</w:t>
      </w:r>
      <w:r>
        <w:rPr/>
        <w:t>卣䭵⍉䈷匴⩖歲㑴녗浂숻ㆮ㧂⥁⦏⹰┦㢣䉧牰ꅣ⫂兩╨喡奎㷃扈슮禵婪役⹤昴슩璩쉍癱恱匸墩繫┥䅨畘⭒疩繨</w:t>
      </w:r>
      <w:r>
        <w:rPr/>
        <w:t>ꕕ</w:t>
      </w:r>
      <w:r>
        <w:rPr/>
        <w:t>榬䛂奙㦩㭠</w:t>
      </w:r>
      <w:r>
        <w:rPr/>
        <w:t>ꦘ</w:t>
      </w:r>
      <w:r>
        <w:rPr/>
        <w:t>깋╳㑫㖱썬㉍뾿漨睮惂啑쉗恥炩伯挻䨶⫂䉥싂㯂䁄秂䕥歏㝊⬦倶㑬⽕쉧彸係䠭倷⥢숶⿂顾佷捕䋂⨩칂컎⽲捅䎘䐲兄収問싂偺癰쉕㔮䈻兀潠</w:t>
      </w:r>
      <w:r>
        <w:rPr/>
        <w:t>⡴⪿</w:t>
      </w:r>
      <w:r>
        <w:rPr/>
        <w:t>摤⵾睴숬䅾䝔僂걡灎䌫ꍥ겣玬儵䜨쉞幄쉕</w:t>
      </w:r>
      <w:r>
        <w:rPr/>
        <w:t>⠩</w:t>
      </w:r>
      <w:r>
        <w:rPr/>
        <w:t>严䒵슣⿂溿뽘땰辡䤭䝾넊⤮깨匤淂樵楱癗㍂숪瑡婱䬱⛃ㄤ</w:t>
      </w:r>
      <w:r>
        <w:rPr/>
        <w:t>ꦿ</w:t>
      </w:r>
      <w:r>
        <w:rPr/>
        <w:t>䰰䘫숭楤</w:t>
      </w:r>
      <w:r>
        <w:rPr/>
        <w:t>ꥄ</w:t>
      </w:r>
      <w:r>
        <w:rPr/>
        <w:t>摵恂⪮礤▣⨷歋</w:t>
      </w:r>
      <w:r>
        <w:rPr/>
        <w:t>ⲩ</w:t>
      </w:r>
      <w:r>
        <w:rPr/>
        <w:t>쉃く⥮墩倥Ⓜ轨奈轆汶㉁湋䳂숣䵴㜩硭疵딬磎㍯彭慦儨呓檿栨沩䡁㝓惂児⚮汑뇂</w:t>
      </w:r>
      <w:r>
        <w:rPr/>
        <w:t>ꥉ</w:t>
      </w:r>
      <w:r>
        <w:rPr/>
        <w:t>녀⨲촪㙎䩭⫂橤䛂䔲桬捏礹剐䲣㉺癪쉬瘶勂</w:t>
      </w:r>
      <w:r>
        <w:rPr/>
        <w:t>ⵘ</w:t>
      </w:r>
      <w:r>
        <w:rPr/>
        <w:t>晫恑</w:t>
      </w:r>
      <w:r>
        <w:rPr/>
        <w:t>⡧</w:t>
      </w:r>
      <w:r>
        <w:rPr/>
        <w:t>樻♞썶ㅤ⮩㖘뼷㝠숵桴</w:t>
      </w:r>
      <w:r>
        <w:rPr/>
        <w:t>ꗎ</w:t>
      </w:r>
      <w:r>
        <w:rPr/>
        <w:t>⡖</w:t>
      </w:r>
      <w:r>
        <w:rPr/>
        <w:t>䁐䥐㐶䔱쉘</w:t>
      </w:r>
      <w:r>
        <w:rPr/>
        <w:t>ꤩ</w:t>
      </w:r>
      <w:r>
        <w:rPr/>
        <w:t>䰶忂啘䰶쉐숥㉆⾡究쉰也偉顔睡숫쉴找䝯숪捗熮믂껂あ癁☪㐬썵卦し⽇쵢㑯깷坬睺䁚䍁⽚弻㵥旂㝏뽧䔹썟泂織숺䴹摀嫂復〺䒡漶椻畂㡨쵉⨽⸪䳂쉐䡎⑞ㅷ懂⩅殏慂噘㡙慱㵆㜲⵮漲橠梩慡瘰⛂묪녲硐樱珂곂灭奂涱㉡♥⭘煳녍䄰╃敫乺</w:t>
      </w:r>
      <w:r>
        <w:rPr/>
        <w:t>ꗎ</w:t>
      </w:r>
      <w:r>
        <w:rPr/>
        <w:t>㙶獧泂䇂婭桢嘺匮煫땆깧녮㜥㨹繋㑮╲假䀭濂兘</w:t>
      </w:r>
      <w:r>
        <w:rPr/>
        <w:t>ⷂ</w:t>
      </w:r>
      <w:r>
        <w:rPr/>
        <w:t>숪ꍋ稻䵪䨲㣂╇心烂㥫⥨</w:t>
      </w:r>
      <w:r>
        <w:rPr/>
        <w:t>Ⱚ</w:t>
      </w:r>
      <w:r>
        <w:rPr/>
        <w:t>㩤</w:t>
      </w:r>
      <w:r>
        <w:rPr/>
        <w:t>ꕰ</w:t>
      </w:r>
      <w:r>
        <w:rPr/>
        <w:t>潂숣⾩烂係瑺恒╅㉐爵ㅅ嚏迍䙔싎㌳㷍㚩倳圥㙡㭣題穮䔭共ꆡ䴲㔳</w:t>
      </w:r>
      <w:r>
        <w:rPr/>
        <w:t>Ⳃ</w:t>
      </w:r>
      <w:r>
        <w:rPr/>
        <w:t>怬⏎硍牪䡷矂㍂ㅚ媏摗卷儯顒䕉㡁숭䫂䅟䙮个䅶慁杲彥</w:t>
      </w:r>
      <w:r>
        <w:rPr/>
        <w:t>ꤻ</w:t>
      </w:r>
      <w:r>
        <w:rPr/>
        <w:t>堯縯㥌犩頪䅢╤ꍰ扁ꇂ</w:t>
      </w:r>
      <w:r>
        <w:rPr/>
        <w:t>ꤷ</w:t>
      </w:r>
      <w:r>
        <w:rPr/>
        <w:t>塦堳桗灉棎뽱䁎乮쉇⥲칐뽥兒掻䈷쌯␶懂쉁吶䧂条㜴㞩쉌쉫娦庮倴杮槂䄯ꎣ轱噴</w:t>
      </w:r>
      <w:r>
        <w:rPr/>
        <w:t>⠴</w:t>
      </w:r>
      <w:r>
        <w:rPr/>
        <w:t>杒喘㌩砷啾顦땪瘫扟㑋颣〪敧</w:t>
      </w:r>
      <w:r>
        <w:rPr/>
        <w:t>ⵙ</w:t>
      </w:r>
      <w:r>
        <w:rPr/>
        <w:t>歳⚻䊥桔䴫剚䅉敯䊘夨㊮꤮습卤㘣쉒깇優湗栽䵍偪⩠坆숩䆬汕떻㉏슩㖩攨뽺䥡ヂ旂㙚ꍀ栲嘯㦩넷⍾뇍䥾촱㪘㓂党楓潪冘圩碣噮〹䪬拂걙佥㓃煢</w:t>
      </w:r>
      <w:r>
        <w:rPr/>
        <w:t>꧂</w:t>
      </w:r>
      <w:r>
        <w:rPr/>
        <w:t>慏뼮㉌䴸値䎡䉱♡楈刷歏♵Ⓧ求ꇂ䁒单婨嘪弳㙅䱊昤汁⭨嚏㧍侱⦏㙏쉧儰⨻敄嫂䚵뗂싂⎡⫍唬쉑顕年⑊건奁⽇禣凂☯슩쉚徏䡷廂䱟뽶䙫迂</w:t>
      </w:r>
      <w:r>
        <w:rPr/>
        <w:t>Ⱘ</w:t>
      </w:r>
      <w:r>
        <w:rPr/>
        <w:t>爳㐪痂庣䝧琻㑤湎깘♣쉖捡䧃弶关☮뭈쉐㵖男⩌乥㯂쉚婨习㐵顉輊⍡淃㥗⻂깕瑚䵅磂徻䡸澵祋㔪䉫깵ꥸ稪⹂쉎땊⥹숷㗂呰汱潶쉇痂瑔梩祅땇䳂飃癪칢獃䯎梡♇䬣㔺侻楩쉹싂䡓坤䶵傮拂氳쉍帣⦣升䞿⤥⽺䦘灚⺩暮杩奱佔䨣쉗昬쉶쉚㏂쉪㌻怨炮♵獈唳瑷숫䥰喩䵧乚숨皵恉ꎡ恂⑘⥦橦縷㈫繸氦㡒灕싂㭖☶습녬恀떮㇂⽰쉫杷㊘㌫杖㍏䡰勂䕉</w:t>
      </w:r>
      <w:r>
        <w:rPr/>
        <w:t>ꕴ</w:t>
      </w:r>
      <w:r>
        <w:rPr/>
        <w:t>컂䡮䘶灙숦枮佾⥎妬㤯捍슬泂渺쌨숣〭㔷⤪췂쉰쉲睰䲣꺡凂渳숽橱兾歋兒㬪忂䅷祖⨷喿顎楉㭪䝎ㅔ噏꺩㕾쵇⩨弳慭䉳쉋╃䩶㟂ꅕ싂焭摥均싂辵乳䝂绂⬸摤⥭갪䝮㨪뼨攭싂槂坳⑲꤮⩤썏皿</w:t>
      </w:r>
      <w:r>
        <w:rPr/>
        <w:t>ⰺ</w:t>
      </w:r>
      <w:r>
        <w:rPr/>
        <w:t>塥㧂쉪婸牅礭뽤␰쵑㙁䡯䝀淂䁵㔭渦</w:t>
      </w:r>
      <w:r>
        <w:rPr/>
        <w:t>꥟</w:t>
      </w:r>
      <w:r>
        <w:rPr/>
        <w:t>毃㜮囂䁁칵桃䡐㷂瑒匬㵈숪㍴䕕쉗轸浇啒圩숹䉁睡共♆ㅰꥪ禩扉䙖♓⩐⥞牷썕䉪姂숽⸸梻忂焤慚塅쉍놵㝑泍쌭쉪䧂偬㧂㝠ꍤ縷딤쉃恕⬺版⏂</w:t>
      </w:r>
      <w:r>
        <w:rPr/>
        <w:t>ꕆ</w:t>
      </w:r>
      <w:r>
        <w:rPr/>
        <w:t>燎䴰⹯䙡厡쉭繫咘槂昵亩㋂戦呩쉞쉆淂睥뾥绂橖㨳갺縮㦿䁘噀뽖㔪숺</w:t>
      </w:r>
      <w:r>
        <w:rPr/>
        <w:t>ꥁ</w:t>
      </w:r>
      <w:r>
        <w:rPr/>
        <w:t>扈泂쉆슬妵灲㫂䩗㖥䭄쉴㶩♳쎵湂杯㮣䕱璣㭦뽦歂愩稸</w:t>
      </w:r>
      <w:r>
        <w:rPr/>
        <w:t>⡴⒩</w:t>
      </w:r>
      <w:r>
        <w:rPr/>
        <w:t>䤤塑</w:t>
      </w:r>
      <w:r>
        <w:rPr/>
        <w:t>ꔪ⥌</w:t>
      </w:r>
      <w:r>
        <w:rPr/>
        <w:t>恎摴䋂䮵걳噉♅改숲媬</w:t>
      </w:r>
      <w:r>
        <w:rPr/>
        <w:t>ꕱ</w:t>
      </w:r>
      <w:r>
        <w:rPr/>
        <w:t>皿澮㈭㌥丹頭猻䍴呒♈䚥攭禮⸬⿂浔剀녧灢싂㥯♯쉒潰㒮</w:t>
      </w:r>
      <w:r>
        <w:rPr/>
        <w:t>ⰲ</w:t>
      </w:r>
      <w:r>
        <w:rPr/>
        <w:t>彎拂⮩쉤⺘ㄬ㘪┵姂弮⨴䥺橭⫂䑪썗⑘穃堹䩈㨻䵵쉀◂䅨쉈敗년堺⽺敟㙩輪╷䌸潑⮥ꎡ♾樷湱悥攰輮⨲칒瑐扂昳牎㡦䠵硱䥏氨</w:t>
      </w:r>
      <w:r>
        <w:rPr/>
        <w:t>ꤷ</w:t>
      </w:r>
      <w:r>
        <w:rPr/>
        <w:t>癚⮻弱歊ꍠ汸亮磃䋂兘轥쉴⵳⴮㍶㜸⯂硈䨪乤䵰쉟쉑㙗쎵い奸갶</w:t>
      </w:r>
      <w:r>
        <w:rPr/>
        <w:t>⡳</w:t>
      </w:r>
      <w:r>
        <w:rPr/>
        <w:t>轈珂뭶촷ꄣ捲땇숴夸⩋亘繇㷂䘽쉾䣂슏⽖纱㜩瓂捎㉡㙎</w:t>
      </w:r>
      <w:r>
        <w:rPr/>
        <w:t>Ⳏ</w:t>
      </w:r>
      <w:r>
        <w:rPr/>
        <w:t>喻䵙渷슮执噬뾿䁐彤す⼴兞쵓䍣䐣⑞傣祏㝘䝔䍒ꆘ璿祯夊쉆娩쉈뗂灠湗⭐␪쉎䈦娤廂䔩慈┷⏎呍⯍슣⻂〨䆥参㙮㵕ꥨ务祂止ꅗ䆻顨旂栴乶ꌰ쉎ꆿ丵杪숦顠㍸촨쌯梿䨪쉏轤淂쉺收묶䩏䍣썍杈</w:t>
      </w:r>
      <w:r>
        <w:rPr/>
        <w:t>⠯</w:t>
      </w:r>
      <w:r>
        <w:rPr/>
        <w:t>ꎏ㎏䱤桮狂攺쉯䢥穣䐨놮䉘椷ば媬亘⭕怣塖堽겵䉶☱硤冻扎然獧当⻂⍭繰兂㦿焤ꏂ歄㤸题슣</w:t>
      </w:r>
      <w:r>
        <w:rPr/>
        <w:t>ꕫ</w:t>
      </w:r>
      <w:r>
        <w:rPr/>
        <w:t>뇂癵⭺䓂⨲녹땚⨤</w:t>
      </w:r>
      <w:r>
        <w:rPr/>
        <w:t>ꦮ</w:t>
      </w:r>
      <w:r>
        <w:rPr/>
        <w:t>歚㩣쉢겣扫⹂槂漥是媱橎숬⥠㪿礸徏⩀捳쉋㶮湕稹㝸쉎塕楨녦䁆拂拂杂⚵걗櫂ꥷ歶縳䵳㦵숰슏㡹숭ꥤ䑇秂☽堷땖</w:t>
      </w:r>
      <w:r>
        <w:rPr/>
        <w:t>ⵓ⫂</w:t>
      </w:r>
      <w:r>
        <w:rPr/>
        <w:t>쉬♮묵公쉈슮썈乒딬绂㙧轤澘璱䲬䕹晖䍆效乧</w:t>
      </w:r>
      <w:r>
        <w:rPr/>
        <w:t>ꦵ</w:t>
      </w:r>
      <w:r>
        <w:rPr/>
        <w:t>惃捹ꥠ䲿⥶쏂灖┣㴤㄰䩚痂槂</w:t>
      </w:r>
      <w:r>
        <w:rPr/>
        <w:t>ꕤ</w:t>
      </w:r>
      <w:r>
        <w:rPr/>
        <w:t>瀶潦</w:t>
      </w:r>
      <w:r>
        <w:rPr/>
        <w:t>⡖</w:t>
      </w:r>
      <w:r>
        <w:rPr/>
        <w:t>畘娮煷슱⎻㬰썵埂ꥹ䭞⧂땡壂䝁捃坹㥘䡃㈦⍓䢮姍恣䩬⽈䒩녂쉺ㅯ乮숳桲</w:t>
      </w:r>
      <w:r>
        <w:rPr/>
        <w:t>⡗</w:t>
      </w:r>
      <w:r>
        <w:rPr/>
        <w:t>숥慕哂㖥典㕇♦ꌩ쉮숤汌슮녇䭑兵⩩犱슩桉䤪㙪娶</w:t>
      </w:r>
      <w:r>
        <w:rPr/>
        <w:t>ⲩ</w:t>
      </w:r>
      <w:r>
        <w:rPr/>
        <w:t>杩䠪䞬쉒夰</w:t>
      </w:r>
      <w:r>
        <w:rPr/>
        <w:t>ꤱ</w:t>
      </w:r>
      <w:r>
        <w:rPr/>
        <w:t>촱카㑥㦬</w:t>
      </w:r>
      <w:r>
        <w:rPr/>
        <w:t>ꥉ</w:t>
      </w:r>
      <w:r>
        <w:rPr/>
        <w:t>瀷쉳ꍹ╳㥁쉙嗂䝙唶䩆ヂ䵗뽕⒥䑞疿灐뽅칏乀懂揂뽖敩杫䝔▬顅焳㭹</w:t>
      </w:r>
      <w:r>
        <w:rPr/>
        <w:t>ꕭ</w:t>
      </w:r>
      <w:r>
        <w:rPr/>
        <w:t>㐣녧睠칸숪䤺㍈癷丵䞏創넪い太싂</w:t>
      </w:r>
      <w:r>
        <w:rPr/>
        <w:t>ⵄ</w:t>
      </w:r>
      <w:r>
        <w:rPr/>
        <w:t>슩喩䙩䡞䢣毂䅺䠭特畱㝔㢵⩠</w:t>
      </w:r>
      <w:r>
        <w:rPr/>
        <w:t>ꥀ</w:t>
      </w:r>
      <w:r>
        <w:rPr/>
        <w:t>㕡轾憬潱煒穖㏂</w:t>
      </w:r>
      <w:r>
        <w:rPr/>
        <w:t>ꤩ</w:t>
      </w:r>
      <w:r>
        <w:rPr/>
        <w:t>뽠䕤㥵⚡ꍤ契慳嘺⎻䱔厱稯殩䴭歲⑘迂</w:t>
      </w:r>
      <w:r>
        <w:rPr/>
        <w:t>ꔲ</w:t>
      </w:r>
      <w:r>
        <w:rPr/>
        <w:t>塭㉫䘭썔漲쉘恟떘䩞畏╋</w:t>
      </w:r>
      <w:r>
        <w:rPr/>
        <w:t>⠳</w:t>
      </w:r>
      <w:r>
        <w:rPr/>
        <w:t>㛂㣎氹</w:t>
      </w:r>
      <w:r>
        <w:rPr/>
        <w:t>ⱂ</w:t>
      </w:r>
      <w:r>
        <w:rPr/>
        <w:t>溩欫僂彟⪻楁汤柂컂煉쉎컂㣂䨰♀쉺숪捵掮㨸싂獣迍걠믂䰯뭡猱䯂癍</w:t>
      </w:r>
      <w:r>
        <w:rPr/>
        <w:t>⠺</w:t>
      </w:r>
      <w:r>
        <w:rPr/>
        <w:t>剑㤤⌻橘⽆㩶쉾ꄺ㙂㘫幵㭓䜽ㅟ㥀쉠㭱◂</w:t>
      </w:r>
      <w:r>
        <w:rPr/>
        <w:t>ⱨ</w:t>
      </w:r>
      <w:r>
        <w:rPr/>
        <w:t>䆣곎쉇〽潸頷㍓쉾危牒䝭ꅏ濂䍵檬㜰</w:t>
      </w:r>
      <w:r>
        <w:rPr/>
        <w:t>⣂</w:t>
      </w:r>
      <w:r>
        <w:rPr/>
        <w:t>䓃䰩畐␳ひ䝏吺쉨呺땾⭶歯쉕垏擂ꏂ쉎ꌶ칍촦眮幗橘⧂杬</w:t>
      </w:r>
      <w:r>
        <w:rPr/>
        <w:t>⡒</w:t>
      </w:r>
      <w:r>
        <w:rPr/>
        <w:t>怬⦵慚쉵乚⹈䁥뮣⩺ꥡ䉖</w:t>
      </w:r>
      <w:r>
        <w:rPr/>
        <w:t>ꦮ</w:t>
      </w:r>
      <w:r>
        <w:rPr/>
        <w:t>䭚帴稥⹧</w:t>
      </w:r>
      <w:r>
        <w:rPr/>
        <w:t>ⵒ</w:t>
      </w:r>
      <w:r>
        <w:rPr/>
        <w:t>怪祸攥桸쌹慶⭹䅱㏂嘪䝒녦䔶湳呆쉯츴橈</w:t>
      </w:r>
      <w:r>
        <w:rPr/>
        <w:t>ⱷ</w:t>
      </w:r>
      <w:r>
        <w:rPr/>
        <w:t>충㭇䀩㝮䍢</w:t>
      </w:r>
      <w:r>
        <w:rPr/>
        <w:t>ꕔ</w:t>
      </w:r>
      <w:r>
        <w:rPr/>
        <w:t>㉬犣</w:t>
      </w:r>
      <w:r>
        <w:rPr/>
        <w:t>ꤨ</w:t>
      </w:r>
      <w:r>
        <w:rPr/>
        <w:t>⽹쉋뾏ㄶ歬丶琊玱え䁖쵐゘㎱</w:t>
      </w:r>
      <w:r>
        <w:rPr/>
        <w:t>ⵙ</w:t>
      </w:r>
      <w:r>
        <w:rPr/>
        <w:t>凎쏂슩吷㘳楑车〈갭걏卸卮䡤䥶䡎剓児偒</w:t>
      </w:r>
      <w:r>
        <w:rPr/>
        <w:t>⡟</w:t>
      </w:r>
      <w:r>
        <w:rPr/>
        <w:t>杍숫㭎쉸焽㢮圣乨㥏愰慎歳颣</w:t>
      </w:r>
      <w:r>
        <w:rPr/>
        <w:t>ꤪ⨲</w:t>
      </w:r>
      <w:r>
        <w:rPr/>
        <w:t>䥏㴨╁並敚畮枮塨㆏䍓깈猵䑞⩂慎畗㤩</w:t>
      </w:r>
      <w:r>
        <w:rPr/>
        <w:t>ꗃ</w:t>
      </w:r>
      <w:r>
        <w:rPr/>
        <w:t>摁컂㡗⩾䑾묳椨碱慗⻎媵싂䃂쉖⬵瑘ꅸ⩷㩙⯂椨穅⍓쉇摹녮⌫娯牐䤸쏂桩圪汬</w:t>
      </w:r>
      <w:r>
        <w:rPr/>
        <w:t>⡂⸽</w:t>
      </w:r>
      <w:r>
        <w:rPr/>
        <w:t>乊坚煓쉫䙀뭌掵㤥㯂乯戺쉴⭅昲欲╊㞱</w:t>
      </w:r>
      <w:r>
        <w:rPr/>
        <w:t>⡱</w:t>
      </w:r>
      <w:r>
        <w:rPr/>
        <w:t>啕⑮佧㛍申╁瀻獧捘Ⓨ楄싂偙⥠⏃搮暘眤숩啐穒놬ㅧ截⺮☴㕶悿㡯姃椤䦿</w:t>
      </w:r>
      <w:r>
        <w:rPr/>
        <w:t>ⴵ</w:t>
      </w:r>
      <w:r>
        <w:rPr/>
        <w:t>櫂愭唴桰睤佥쉪쉗⑐䄸</w:t>
      </w:r>
      <w:r>
        <w:rPr/>
        <w:t>꧍</w:t>
      </w:r>
      <w:r>
        <w:rPr/>
        <w:t>㕔☺頮䔵⹨甲㛂䌱嘰ꍯ朤䑴䯂걄䉔䴹卬숪甹墏狃晾痂嘺劮桧漮婣䥰㍵숲⑸怪浇係⨭敪杓斘떥</w:t>
      </w:r>
      <w:r>
        <w:rPr/>
        <w:t>Ⳃ♋</w:t>
      </w:r>
      <w:r>
        <w:rPr/>
        <w:t>潶䑇睲⵬ㅞ숯깳剈쉖顬䘺쉎ꅲ搤氯桢㋂䯂슱쉧睺桘㉓癪帴撡嫂幑쉨剒⨻䱪㊿䨪쉄㐮稤瑰㭈娫녋싂ぞ灞뭺싍頳劥ꅯ숹顔╀▻㎘潑♐╙坮</w:t>
      </w:r>
      <w:r>
        <w:rPr/>
        <w:t>ꔽ⌰</w:t>
      </w:r>
      <w:r>
        <w:rPr/>
        <w:t>떥╲彡係儰⹉摚瀭㜥䁱♯숺䆩䥳䂻摱畒컂䑌깊쉐䰷딳䤪汶␳</w:t>
      </w:r>
      <w:r>
        <w:rPr/>
        <w:t>꧂</w:t>
      </w:r>
      <w:r>
        <w:rPr/>
        <w:t>甶畉뼬䊵㭒坵</w:t>
      </w:r>
      <w:r>
        <w:rPr/>
        <w:t>ⱡ</w:t>
      </w:r>
      <w:r>
        <w:rPr/>
        <w:t>뿂㙥뽳殩瑣츶㓂㴫㈱⵷쉕촬</w:t>
      </w:r>
      <w:r>
        <w:rPr/>
        <w:t>⡱</w:t>
      </w:r>
      <w:r>
        <w:rPr/>
        <w:t>噹㌯䁷熮滂侬汙ぶ쉉楴慍⥯ㄤ㍨쉹㑑䑂烂숭㷂燂</w:t>
      </w:r>
      <w:r>
        <w:rPr/>
        <w:t>⡫</w:t>
      </w:r>
      <w:r>
        <w:rPr/>
        <w:t>债쉋슩뇎䆬싂땬䩃㙸</w:t>
      </w:r>
      <w:r>
        <w:rPr/>
        <w:t>ⱋ</w:t>
      </w:r>
      <w:r>
        <w:rPr/>
        <w:t>と쉵全勎䑞眺剕㝶䥙朴慨㩏旂ꥶ⩷掩煚摪䊮숹磂싂瀣⨻睘桫쉵쉫堺쉫帴뭞㄰ꄹ畹䙌䈥砯乐偀⧂㦣숦䐽칩佋╷灳橏</w:t>
      </w:r>
      <w:r>
        <w:rPr/>
        <w:t>꤬</w:t>
      </w:r>
      <w:r>
        <w:rPr/>
        <w:t>䧂㑾</w:t>
      </w:r>
      <w:r>
        <w:rPr/>
        <w:t>ⷃ</w:t>
      </w:r>
      <w:r>
        <w:rPr/>
        <w:t>ⱁ⪬</w:t>
      </w:r>
      <w:r>
        <w:rPr/>
        <w:t>積싂ꅁ쉁儷係ꆣ깚슥嫂浔쉣㝮㕦䲱輻썵橾䴥</w:t>
      </w:r>
      <w:r>
        <w:rPr/>
        <w:t>ꤤꥀ</w:t>
      </w:r>
      <w:r>
        <w:rPr/>
        <w:t>䅀昶䔸䕦⤮燍䒣睪㵠㪿</w:t>
      </w:r>
      <w:r>
        <w:rPr/>
        <w:t>ꖏ</w:t>
      </w:r>
      <w:r>
        <w:rPr/>
        <w:t>㑈㏃ㆻ격爮싍㍑朴㓂煲䛂桯枱걘湯劵㑪䡎杯轱烂䛃㵊卢活</w:t>
      </w:r>
      <w:r>
        <w:rPr/>
        <w:t>ⵊ</w:t>
      </w:r>
      <w:r>
        <w:rPr/>
        <w:t>浖票숻榣㞘쉩㊵嗂䉊䘻㩯潆昺核亏㜣⪿䌵㤤㉏츽쉶啵䘥捎䁨沣꺏㤰ヂ쉓㤩洫⸥</w:t>
      </w:r>
      <w:r>
        <w:rPr/>
        <w:t>ⱐ</w:t>
      </w:r>
      <w:r>
        <w:rPr/>
        <w:t>㭆䑋겏䇂</w:t>
      </w:r>
      <w:r>
        <w:rPr/>
        <w:t>ꕃ</w:t>
      </w:r>
      <w:r>
        <w:rPr/>
        <w:t>兪彘偓剈歅㜬䱇啉싂济常癏숪ꥳ묬㕕䤣慒剢卢⨊긤㉋걊轪</w:t>
      </w:r>
      <w:r>
        <w:rPr/>
        <w:t>⣂</w:t>
      </w:r>
      <w:r>
        <w:rPr/>
        <w:t>ㄲ꺿庿㉁㨵╾敢쉡䡪橴幱䑮椱⼵幍睗㘣䅐樲격㣂噘⴬쉤晶♰㔰뭶彴뼪䟍用╥䭏슿</w:t>
      </w:r>
      <w:r>
        <w:rPr/>
        <w:t>ꦘ</w:t>
      </w:r>
      <w:r>
        <w:rPr/>
        <w:t>긣啎睸</w:t>
      </w:r>
      <w:r>
        <w:rPr/>
        <w:t>ⰱ</w:t>
      </w:r>
      <w:r>
        <w:rPr/>
        <w:t>㭚뿂숨咡冥䑦璮쵗橀쉀湩橾杈거㎣挭摕乆獬湑䯃彔卧啖渺㐹쉓</w:t>
      </w:r>
      <w:r>
        <w:rPr/>
        <w:t>ⱡ</w:t>
      </w:r>
      <w:r>
        <w:rPr/>
        <w:t>쉧ㆻ其䔹敥夬绂兙</w:t>
      </w:r>
      <w:r>
        <w:rPr/>
        <w:t>ⱌ</w:t>
      </w:r>
      <w:r>
        <w:rPr/>
        <w:t>烂癧긪⩚ꆵ䁒㛂☪</w:t>
      </w:r>
      <w:r>
        <w:rPr/>
        <w:t>ⷎ</w:t>
      </w:r>
      <w:r>
        <w:rPr/>
        <w:t>照呪婧</w:t>
      </w:r>
      <w:r>
        <w:rPr/>
        <w:t>ⵐ</w:t>
      </w:r>
      <w:r>
        <w:rPr/>
        <w:t>싂偀圶</w:t>
      </w:r>
      <w:r>
        <w:rPr/>
        <w:t>⢘</w:t>
      </w:r>
      <w:r>
        <w:rPr/>
        <w:t>彴偢슡딶䡵牫</w:t>
      </w:r>
      <w:r>
        <w:rPr/>
        <w:t>ⴴ</w:t>
      </w:r>
      <w:r>
        <w:rPr/>
        <w:t>窏䄱㭨欬⻃</w:t>
      </w:r>
      <w:r>
        <w:rPr/>
        <w:t>⡏</w:t>
      </w:r>
      <w:r>
        <w:rPr/>
        <w:t>㝑灲㶻憵긽弫汐뭍慢湎䓂</w:t>
      </w:r>
      <w:r>
        <w:rPr/>
        <w:t>⠦</w:t>
      </w:r>
      <w:r>
        <w:rPr/>
        <w:t>쉲깒숻㝂䶏싂</w:t>
      </w:r>
      <w:r>
        <w:rPr/>
        <w:t>ꥇ</w:t>
      </w:r>
      <w:r>
        <w:rPr/>
        <w:t>牡䱕쉟嚣◂猶䨦瘰录坡㝒纡뽊䵃奇㍳炘</w:t>
      </w:r>
      <w:r>
        <w:rPr/>
        <w:t>ꤻ</w:t>
      </w:r>
      <w:r>
        <w:rPr/>
        <w:t>㑈ヂ塞䂩䙦幖쉦쉎瑘玣䞏␮Ⓜ䙤</w:t>
      </w:r>
      <w:r>
        <w:rPr/>
        <w:t>ⱐ</w:t>
      </w:r>
      <w:r>
        <w:rPr/>
        <w:t>䉆뼺㴦놏⿂걨쉉榩焫▩呯㥑潄㝅쉳⩶ꏂ쉕淂噸琯쉈㍄슣敪顁曂녭㎿顶頳爸⛂㡱繭ㅾ愬卄싂쉅䅩顰〤輱뗂쉳쉕땁䃃썥渷깏壂䝟ꍏ╆泂깚㢩栥촪䙠步⨰㭈㩒呟뭷뭊䥬携瘥熱参㒮깸繶奄但⩠쉯慈☺疻㌩䨽㡖싎╳滂倱栶神</w:t>
      </w:r>
      <w:r>
        <w:rPr/>
        <w:t>ꤨ</w:t>
      </w:r>
      <w:r>
        <w:rPr/>
        <w:t>䂬䅃椯䢏⫍췂⭧硲쉾澵㞵劣㜮</w:t>
      </w:r>
      <w:r>
        <w:rPr/>
        <w:t>ⴳ</w:t>
      </w:r>
      <w:r>
        <w:rPr/>
        <w:t>煲㧍䕓稩先䍵쉘ꅕ飂敃쌶愳㉐䁺噮긹轃〉쉸汑쉑⤦⨫놣〰쵈㩍넸숩䓃쉠⎡医单幐䝪㢡㑦䎱戵囂</w:t>
      </w:r>
      <w:r>
        <w:rPr/>
        <w:t>ꕕ⑺</w:t>
      </w:r>
      <w:r>
        <w:rPr/>
        <w:t>晐䜸⑷癌</w:t>
      </w:r>
      <w:r>
        <w:rPr/>
        <w:t>ꥀ</w:t>
      </w:r>
      <w:r>
        <w:rPr/>
        <w:t>哂塕슱䥚㐳兡</w:t>
      </w:r>
      <w:r>
        <w:rPr/>
        <w:t>ꔴ</w:t>
      </w:r>
      <w:r>
        <w:rPr/>
        <w:t>祕쉨檩숫㭓亘쉕ㅷ⸲㘲睦堲쉚焺땥偘⩪䁔公⯎瑗⬨占</w:t>
      </w:r>
      <w:r>
        <w:rPr/>
        <w:t>ⵖ⹂</w:t>
      </w:r>
      <w:r>
        <w:rPr/>
        <w:t>慫乌䣂㎻乇㘳橺ꥺ揂뭭搤乒礤⍥곂쉡쉯ち憮䡨ꌸ亵묪긶愦䲩禬坬噀㵙숣彳䰥䬰㒻改晶ꆱㅕ窱毂䑠煠㝭뼵땩炵擂嗂稳⏂䉕㩱柂땚桵⯂</w:t>
      </w:r>
      <w:r>
        <w:rPr/>
        <w:t>ⱊ</w:t>
      </w:r>
      <w:r>
        <w:rPr/>
        <w:t>愰售奢㘱囂恌쵳氪慶嚩숩㵋咵뿂䌬晒圩㭫⩏</w:t>
      </w:r>
      <w:r>
        <w:rPr/>
        <w:t>⣂</w:t>
      </w:r>
      <w:r>
        <w:rPr/>
        <w:t>㵣疡䍫</w:t>
      </w:r>
      <w:r>
        <w:rPr/>
        <w:t>ⶥ</w:t>
      </w:r>
      <w:r>
        <w:rPr/>
        <w:t>갮쉩凂</w:t>
      </w:r>
      <w:r>
        <w:rPr/>
        <w:t>ⵑ</w:t>
      </w:r>
      <w:r>
        <w:rPr/>
        <w:t>乁쉎楱稪쵋쉋⫂썈兟彇䱆睅ꌭ㡞䶥</w:t>
      </w:r>
      <w:r>
        <w:rPr/>
        <w:t>ꗎ</w:t>
      </w:r>
      <w:r>
        <w:rPr/>
        <w:t>桉卌䉔</w:t>
      </w:r>
      <w:r>
        <w:rPr/>
        <w:t>ꔷ</w:t>
      </w:r>
      <w:r>
        <w:rPr/>
        <w:t>楸䈦쌰爹䎏쵱睙☯㥂촽䬲䁐睪ꍎ䘪圮㑔</w:t>
      </w:r>
      <w:r>
        <w:rPr/>
        <w:t>ⵧ</w:t>
      </w:r>
      <w:r>
        <w:rPr/>
        <w:t>稯䤫婢搴䤨㌸坆⤨坢揂䔫乌ꄨ쌮㣂縰䁘僂仂倬弮燂㡗婋㌽熱窿╤㩚啩擂䥸橀쉵䔸䀊뭖轡祺⫂偫攳䓂噩㉍</w:t>
      </w:r>
      <w:r>
        <w:rPr/>
        <w:t>ⵣ⭮</w:t>
      </w:r>
      <w:r>
        <w:rPr/>
        <w:t>硄⼳</w:t>
      </w:r>
      <w:r>
        <w:rPr/>
        <w:t>ⴶ</w:t>
      </w:r>
      <w:r>
        <w:rPr/>
        <w:t>婅畚ꅙ匪硅瞥⥋쉁柂稩⍲桋䬥擂啐辩슬ꌬ㍍杆䇂朤䠤쉇싂⏂㩊嫍呖ㄹ汦䯂畖䱺恌⩀旂哂⽱磂⾘⭔兟습積쉎㥗㔩⼭呚</w:t>
      </w:r>
      <w:r>
        <w:rPr/>
        <w:t>ꥀ</w:t>
      </w:r>
      <w:r>
        <w:rPr/>
        <w:t>輸町쉠桄䉩矎䥃徵쉶瑦</w:t>
      </w:r>
      <w:r>
        <w:rPr/>
        <w:t>⡃</w:t>
      </w:r>
      <w:r>
        <w:rPr/>
        <w:t>浌ㅘ◍㇂</w:t>
      </w:r>
      <w:r>
        <w:rPr/>
        <w:t>ⱃ</w:t>
      </w:r>
      <w:r>
        <w:rPr/>
        <w:t>堸⽑땋珂帬竎ꅍ顑쉊㦬䢩㐪㍏竂帪꥖숮株塖恩电䁈礶涩佚䓂녂䩁썭仂䅢暘⩹纻䌭쉬칡凂쉟頤奏囍䱾㉞乺旂䢩斩꤮器</w:t>
      </w:r>
      <w:r>
        <w:rPr/>
        <w:t>ⱞ</w:t>
      </w:r>
      <w:r>
        <w:rPr/>
        <w:t>颡</w:t>
      </w:r>
      <w:r>
        <w:rPr/>
        <w:t>ⵗ</w:t>
      </w:r>
      <w:r>
        <w:rPr/>
        <w:t>眤⩎</w:t>
      </w:r>
      <w:r>
        <w:rPr/>
        <w:t>ꕠ</w:t>
      </w:r>
      <w:r>
        <w:rPr/>
        <w:t>쉗쉩㘨㝬娻幋뮩皥恃뾬滂䍡칉捸</w:t>
      </w:r>
      <w:r>
        <w:rPr/>
        <w:t>ⱴ</w:t>
      </w:r>
      <w:r>
        <w:rPr/>
        <w:t>歇杔淎䔬㇂䵨</w:t>
      </w:r>
      <w:r>
        <w:rPr/>
        <w:t>⠷</w:t>
      </w:r>
      <w:r>
        <w:rPr/>
        <w:t>䭕쉴㦥땃欪愮䅶㥤䏂䕐䑊⧂半债䨻㙀⹉</w:t>
      </w:r>
      <w:r>
        <w:rPr/>
        <w:t>⡅</w:t>
      </w:r>
      <w:r>
        <w:rPr/>
        <w:t>쉍⪮灾ꅲ硃뼶珂搬眬䦬썇嗎眫㌷칫╃⬯呌㡤쉁싂硩ꥡ뽘쉟辣䵑⽸呩쉚轓弪奀彖兏媩橋兦朳塯漪䶮䷎刺싃쉭쉔坌参㡎㝗㕔갭当涩╟녺Ⓙㅣ槂</w:t>
      </w:r>
      <w:r>
        <w:rPr/>
        <w:t>⣎⩡</w:t>
      </w:r>
      <w:r>
        <w:rPr/>
        <w:t>뽗碣珂ꥠ촯╪쌮浌悥皡㠦䉑弤⪣咏</w:t>
      </w:r>
      <w:r>
        <w:rPr/>
        <w:t>ꔶ</w:t>
      </w:r>
      <w:r>
        <w:rPr/>
        <w:t>未䡈䫂䉯湗㡥캱⽞硅縺쌷顦淎瑟⥍櫂겥㡭淍㞱垵兌쉑⤫</w:t>
      </w:r>
      <w:r>
        <w:rPr/>
        <w:t>⠮</w:t>
      </w:r>
      <w:r>
        <w:rPr/>
        <w:t>䨣噋牮㭰吤㓎硳슮杄⛎溥卪쉰堫◂䇍䗂⹳猬䑞縫沵䥋呌绂쉥䡘灗ꆩ䥂䱞땥䑪쉉뭥숨␯깑伲牤쉍쉃䍐쉕㞥쎣盂牠扅牋幇</w:t>
      </w:r>
      <w:r>
        <w:rPr/>
        <w:t>⡧</w:t>
      </w:r>
      <w:r>
        <w:rPr/>
        <w:t>毂獡䱃㓍년参彬㡥㘲⬰⭗栮뾻壎䓎</w:t>
      </w:r>
      <w:r>
        <w:rPr/>
        <w:t>ⱏ</w:t>
      </w:r>
      <w:r>
        <w:rPr/>
        <w:t>䭫딦祺机뗂椰⹔ꌮ唹欶栯冱彰걎쉎뭆穄㌰㌨쉌ꍙ깮䅫犥擂晌し</w:t>
      </w:r>
      <w:r>
        <w:rPr/>
        <w:t>ꥏ</w:t>
      </w:r>
      <w:r>
        <w:rPr/>
        <w:t>뼻䶮䥉싍䙺╥䑗䣂䠯䵧堬渱咡</w:t>
      </w:r>
      <w:r>
        <w:rPr/>
        <w:t>ⱥ</w:t>
      </w:r>
      <w:r>
        <w:rPr/>
        <w:t>繟╆㙲㦘㍈灌쉵</w:t>
      </w:r>
      <w:r>
        <w:rPr/>
        <w:t>ⴳ</w:t>
      </w:r>
      <w:r>
        <w:rPr/>
        <w:t>て励礯䆩⺿칷껍䁋湑奊颡摓垏숣썺쉅樣㉾⤶捔ꍨ䍟㕠䱵䍯佇晐轆瑷䨵䙳扌顭㝐瞥깑땗㡠䲩</w:t>
      </w:r>
      <w:r>
        <w:rPr/>
        <w:t>ꤱ</w:t>
      </w:r>
      <w:r>
        <w:rPr/>
        <w:t>顳䁯䑩歶숬ꍏ땹ꍃ㶡䰯娵漱幫ꥰ䏃辬傩䡯</w:t>
      </w:r>
      <w:r>
        <w:rPr/>
        <w:t>⠺</w:t>
      </w:r>
      <w:r>
        <w:rPr/>
        <w:t>쉂⤷⭌盂쉥獙䞵礱슮獧买䡏沬睋㩭慏歒⍰嚵媬㆘쉦㘥쉚剣婭⴦灉⍤佦㔺⩩匩欸䒥땣乩⦿⩫她坰䡷煢媻ꍆ噟쉉㦮䙃輣⨳牞㍈䖩㘊㌤癸␷㑒ꍦ瑠楃呡묳䍅긺슮湎乬氳畐刹䍚▏걨呞⨲票㬨䰦㙀쌳㬵䔽灱䇂</w:t>
      </w:r>
      <w:r>
        <w:rPr/>
        <w:t>ⲏ</w:t>
      </w:r>
      <w:r>
        <w:rPr/>
        <w:t>捯㓂䧂浳⭲⥰땞⩧偵獾쉙佟㵪爳浳╱柎⩀싎ꍓ壂㙖걒栲牐䡨㐭朷쉀呑剉曂楄稰灾㠯㒩兺⎘쉳땳⌱䉥㜸玵㊥㶵䄸쉊⥵恤⒮偄䁴彅畏摆旂媡⥸〷廂啚┯⨣䭣썄塖䅯쌤甪䃂汃吮숸伤㘭乒灸♞歑砫</w:t>
      </w:r>
      <w:r>
        <w:rPr/>
        <w:t>ꤪ</w:t>
      </w:r>
      <w:r>
        <w:rPr/>
        <w:t>㜩堣摍淂⦬灷㡔싂潔攰䥮㵂帻係칤䑸䖻㧂䎡숰瑌嘰숲㑙䝕숺⤪䵩깶啡䘨杉椹㐽栥뿎癔걃縫䭙䵱睅䓂䅙컂㉑싎䅦剋掣</w:t>
      </w:r>
      <w:r>
        <w:rPr/>
        <w:t>Ɐ</w:t>
      </w:r>
      <w:r>
        <w:rPr/>
        <w:t>츥⽫싂厩氳摐㶱ꅧ略湋썾꺡坱</w:t>
      </w:r>
      <w:r>
        <w:rPr/>
        <w:t>ꔺ</w:t>
      </w:r>
      <w:r>
        <w:rPr/>
        <w:t>啕䒣걑ꥧ䩂硢䁅噫쉪☤帥ㄨ氦</w:t>
      </w:r>
      <w:r>
        <w:rPr/>
        <w:t>ꤪ</w:t>
      </w:r>
      <w:r>
        <w:rPr/>
        <w:t>湏䢩䗎꥞瑦䕙㑵䚿ꏂ汢䘵㙠㞵㵗瑓䑸憿㈲䱋㫂쏂䎩慚뭄</w:t>
      </w:r>
      <w:r>
        <w:rPr/>
        <w:t>ꤩ</w:t>
      </w:r>
      <w:r>
        <w:rPr/>
        <w:t>辡歃塨㣂</w:t>
      </w:r>
      <w:r>
        <w:rPr/>
        <w:t>ꥄ</w:t>
      </w:r>
      <w:r>
        <w:rPr/>
        <w:t>층帷八甪숸縭뗂땩㏃뗎䋎梻券♋⮱牄捺뽴☣⽕嘮泃夣╍硭쉁ㅢ䭟싂桤㉶츬䅐汄颮傩呄ꥧ䃂浄썺桉穱딵呥㙮䍪</w:t>
      </w:r>
      <w:r>
        <w:rPr/>
        <w:t>⡟⭤</w:t>
      </w:r>
      <w:r>
        <w:rPr/>
        <w:t>涱卷땢彔䛂ㄺ批㭾䚿ꇂ硯揂奔⮻슣㠳㴦쉗曂䈪깮딲仂⻂類깕</w:t>
      </w:r>
      <w:r>
        <w:rPr/>
        <w:t>ꦻ</w:t>
      </w:r>
      <w:r>
        <w:rPr/>
        <w:t>氤</w:t>
      </w:r>
      <w:r>
        <w:rPr/>
        <w:t>꧂</w:t>
      </w:r>
      <w:r>
        <w:rPr/>
        <w:t>稪䆱欪칇碮硯㟂攽쉚柎櫂ꥰ斬쉃⮡噫ꌪꅵ䥓偎꥚</w:t>
      </w:r>
      <w:r>
        <w:rPr/>
        <w:t>ꗂ</w:t>
      </w:r>
      <w:r>
        <w:rPr/>
        <w:t>숩䉾桕쵮㜨昺慢婸쉆漵乫呴쉕㩃橅兕轍乔磂쉾땣䣂⻍쉙</w:t>
      </w:r>
      <w:r>
        <w:rPr/>
        <w:t>⣂</w:t>
      </w:r>
      <w:r>
        <w:rPr/>
        <w:t>顥⚡㞥꺏㇃䱩止犬䘬㙡幚깾㡱畒祏◂癖</w:t>
      </w:r>
      <w:r>
        <w:rPr/>
        <w:t>ꕩ</w:t>
      </w:r>
      <w:r>
        <w:rPr/>
        <w:t>㣂汓</w:t>
      </w:r>
      <w:r>
        <w:rPr/>
        <w:t>ꤸ</w:t>
      </w:r>
      <w:r>
        <w:rPr/>
        <w:t>㖩쉌䏍淂䱷┺䭒㡌碵⩧眤⼸倸呺䒻繎</w:t>
      </w:r>
      <w:r>
        <w:rPr/>
        <w:t>ⷎ</w:t>
      </w:r>
      <w:r>
        <w:rPr/>
        <w:t>㔪㴶䡾熮㬩㉡幙㵈슻䁬戣⨽ꍊ</w:t>
      </w:r>
      <w:r>
        <w:rPr/>
        <w:t>ꤷ</w:t>
      </w:r>
      <w:r>
        <w:rPr/>
        <w:t>䦘딨狃潄䙌瓂⽟쉊</w:t>
      </w:r>
      <w:r>
        <w:rPr/>
        <w:t>⡂</w:t>
      </w:r>
      <w:r>
        <w:rPr/>
        <w:t>䝥㕋㑴参䑑긻ꄥな</w:t>
      </w:r>
      <w:r>
        <w:rPr/>
        <w:t>Ⳃ</w:t>
      </w:r>
      <w:r>
        <w:rPr/>
        <w:t>㡷び걎浣橦繤묱卷溣㶿心湒坞佀쉁数숯冱숦숴숻䡷쉷䙪澿䬲澣ꍲ溻均活걇䤣扮㉉</w:t>
      </w:r>
      <w:r>
        <w:rPr/>
        <w:t>⡂Ɐ</w:t>
      </w:r>
      <w:r>
        <w:rPr/>
        <w:t>牺兗㏂⍖瑡⩇⬵슘쵪ㄮ攽ꥢ䃂썲쵮啸걍忂겣焹㟂輩</w:t>
      </w:r>
      <w:r>
        <w:rPr/>
        <w:t>ꕭ</w:t>
      </w:r>
      <w:r>
        <w:rPr/>
        <w:t>练⑙쉅牖仍츫僃滂㩴㩰夺뽷タ▮㟂䠤싃媩あ物⤮晁␥瀣⥅촶㔬搻싂嚥嫂轤䠊뭥䣂㓃⩰刬獹侣㍇䅗䢘怶</w:t>
      </w:r>
      <w:r>
        <w:rPr/>
        <w:t>ꤰ</w:t>
      </w:r>
      <w:r>
        <w:rPr/>
        <w:t>뭳杸</w:t>
      </w:r>
      <w:r>
        <w:rPr/>
        <w:t>ⲩ</w:t>
      </w:r>
      <w:r>
        <w:rPr/>
        <w:t>歐㠩쵦弴瑁灄㍪仂倭</w:t>
      </w:r>
      <w:r>
        <w:rPr/>
        <w:t>⡪</w:t>
      </w:r>
      <w:r>
        <w:rPr/>
        <w:t>㞮䅕㈪㑲䁞浤牕婵쉃炣䢱㑍睬穮䮥烂水갪䡴攴㌹䑸쉧乖灒컂쉡⯂獫廂由㡴⩁쉥⬭㡍쉰⩠懂썱㩏噏婀䙕䌤㴪㐰ꆬ⩭唴㐵땐瞱眴쉇ꅀ嘪⽲歎⥋獞═扱繠</w:t>
      </w:r>
      <w:r>
        <w:rPr/>
        <w:t>ꕱ</w:t>
      </w:r>
      <w:r>
        <w:rPr/>
        <w:t>쉏則櫂㐩</w:t>
      </w:r>
      <w:r>
        <w:rPr/>
        <w:t>ꕘ</w:t>
      </w:r>
      <w:r>
        <w:rPr/>
        <w:t>㑃</w:t>
      </w:r>
      <w:r>
        <w:rPr/>
        <w:t>⡒⹔</w:t>
      </w:r>
      <w:r>
        <w:rPr/>
        <w:t>ꄱ걲䀫碩䔫犱䡱彣</w:t>
      </w:r>
      <w:r>
        <w:rPr/>
        <w:t>Ⱳ</w:t>
      </w:r>
      <w:r>
        <w:rPr/>
        <w:t>穡坣危克</w:t>
      </w:r>
      <w:r>
        <w:rPr/>
        <w:t>ꦏ</w:t>
      </w:r>
      <w:r>
        <w:rPr/>
        <w:t>盂戫殡</w:t>
      </w:r>
      <w:r>
        <w:rPr/>
        <w:t>ꤲ</w:t>
      </w:r>
      <w:r>
        <w:rPr/>
        <w:t>㥺숭쉎쉒㍏떡曂㤤协繭쉭䙉䣃妏䱖橘뇍</w:t>
      </w:r>
      <w:r>
        <w:rPr/>
        <w:t>ꕷ</w:t>
      </w:r>
      <w:r>
        <w:rPr/>
        <w:t>㵑䑅䝵㛎時갲㵓㛂睥楧㊿쉔䉐剹敷劬묱⽅氤쉠╖楬쉂㵥劥爻爲ギ䍫焪㝊頪縪妮쉅ꇂ䤸瑙㉬㨥狂彥偀癸頹教숹䟂卪㌩⥅䅮◂潫㐵⨫꥚⪵摂ど⻂⻂払숳礵㝯䴵檮䲮敕〣슻㉱╉㥸猲爩祑炡싂毂洬湡쉅䝈숥卾䠱〹繓㏂⥭瑖㐭⍭䵒뽎㐪稦䃃祕⭠弬╕쉠썍汭┻偦츣䥄㇃숻숳㥀㡚싂㙋㖘ꄸ㍷槂䫎㠴⸮䕭䅯</w:t>
      </w:r>
      <w:r>
        <w:rPr/>
        <w:t>ꥈ</w:t>
      </w:r>
      <w:r>
        <w:rPr/>
        <w:t>辬⭇祁瀯唦奾畊汹쉞</w:t>
      </w:r>
      <w:r>
        <w:rPr/>
        <w:t>ꤪ</w:t>
      </w:r>
      <w:r>
        <w:rPr/>
        <w:t>牱숥摸숮儰ꥹ뾥싂䆿楏稱晌┽쉞旂⥅櫂䌥楖쉟牄㥄⛎⩐㭧䕡</w:t>
      </w:r>
      <w:r>
        <w:rPr/>
        <w:t>ꖱ</w:t>
      </w:r>
      <w:r>
        <w:rPr/>
        <w:t>㩐쵩䁓ꎬ⍂䜵␺숩䋂⹙掻乁栯唬繁싂瘽⤶瀲⹡쉨䱃싂剉橋䴣桫⍫䠽冱䇍偩侘슣甹沵䀨ꆩ㬷朲眫扮숫㍄쎵⸻㭪飍槂䩅깆䐸浥㩩彆ꄮ櫂橅啤쉪╰ぱ</w:t>
      </w:r>
      <w:r>
        <w:rPr/>
        <w:t>Ɱ</w:t>
      </w:r>
      <w:r>
        <w:rPr/>
        <w:t>欯塪쵸㕾㧂噋쉶揂</w:t>
      </w:r>
      <w:r>
        <w:rPr/>
        <w:t>ⱕ◂</w:t>
      </w:r>
      <w:r>
        <w:rPr/>
        <w:t>眥⭹걺䌸楧噂⍺썃棂⍇夭眴䪏䍮⧂⌸䅰꺮썫썐伸敐</w:t>
      </w:r>
      <w:r>
        <w:rPr/>
        <w:t>Ⳃ</w:t>
      </w:r>
      <w:r>
        <w:rPr/>
        <w:t>儰깈眤숤슬甬䱟쌽婺橥恠氵ふ扂摨䪵㖮歆彅汸幚㡈</w:t>
      </w:r>
      <w:r>
        <w:rPr/>
        <w:t>ꤸ</w:t>
      </w:r>
      <w:r>
        <w:rPr/>
        <w:t>仍숮㖿䡹㜸湆剷侮瑇뼣ぺ璱汭䚡싂䩯쉆煬剱琸㷎截〷佴琪畂</w:t>
      </w:r>
      <w:r>
        <w:rPr/>
        <w:t>⡄</w:t>
      </w:r>
      <w:r>
        <w:rPr/>
        <w:t>烃촳긮쉀幮</w:t>
      </w:r>
      <w:r>
        <w:rPr/>
        <w:t>ꔬ</w:t>
      </w:r>
      <w:r>
        <w:rPr/>
        <w:t>晊⒮㩮⩡</w:t>
      </w:r>
      <w:r>
        <w:rPr/>
        <w:t>ⱞ</w:t>
      </w:r>
      <w:r>
        <w:rPr/>
        <w:t>䝮穉枻浯㜻⑂㉞숸䋂䨺䷂䠯末磍塖槂</w:t>
      </w:r>
      <w:r>
        <w:rPr/>
        <w:t>ⱟ</w:t>
      </w:r>
      <w:r>
        <w:rPr/>
        <w:t>䕄쉄쉩㉲</w:t>
      </w:r>
      <w:r>
        <w:rPr/>
        <w:t>ⱕ</w:t>
      </w:r>
      <w:r>
        <w:rPr/>
        <w:t>惂㡙庘</w:t>
      </w:r>
      <w:r>
        <w:rPr/>
        <w:t>ꖡ⥌</w:t>
      </w:r>
      <w:r>
        <w:rPr/>
        <w:t>捄쉢䈱⥶硗숥㕫뾘슘圱凂悏䥫䱡쉐노亮䡟䏂煵朰䖮䎥䵓浤</w:t>
      </w:r>
      <w:r>
        <w:rPr/>
        <w:t>ⰳ╯</w:t>
      </w:r>
      <w:r>
        <w:rPr/>
        <w:t>楇⌊瓂놩⩓畩䩬䵸个睕</w:t>
      </w:r>
      <w:r>
        <w:rPr/>
        <w:t>⢩</w:t>
      </w:r>
      <w:r>
        <w:rPr/>
        <w:t>哂</w:t>
      </w:r>
      <w:r>
        <w:rPr/>
        <w:t>ⵍ</w:t>
      </w:r>
      <w:r>
        <w:rPr/>
        <w:t>췃ㅕꏂ劮⹄䅴녏싂㵸┷塗愨쉟㪩䩺溩桫輵ㅤ礣橢쉬瞩䵗㕑洲㢮慬㔯噘노䓂攺♆噊彏䷂愬势升爷䱌愺</w:t>
      </w:r>
      <w:r>
        <w:rPr/>
        <w:t>ꕌ</w:t>
      </w:r>
      <w:r>
        <w:rPr/>
        <w:t>凃䴪쵓┱ば</w:t>
      </w:r>
      <w:r>
        <w:rPr/>
        <w:t>Ⱜ</w:t>
      </w:r>
      <w:r>
        <w:rPr/>
        <w:t>歹煕琮ꅨ㬵㫂佒䲻뮱㬺劬疥춣䷍杋깧⮥普䩥敖硍☸㡦扌浆㩇⨪痂潒犿彠싂㴥㜯歂숥坟쉋慸</w:t>
      </w:r>
      <w:r>
        <w:rPr/>
        <w:t>⡴⡖</w:t>
      </w:r>
      <w:r>
        <w:rPr/>
        <w:t>娵去ㄷ燂ㅦ婙㙸쉌㕦硧쏂⯂䐦쉥冣塑䁾塁㉞夫쉂㍥䖻欯轙쵟頪ꌥㅎ橈偔ꥠ</w:t>
      </w:r>
      <w:r>
        <w:rPr/>
        <w:t>ⰴ⑶</w:t>
      </w:r>
      <w:r>
        <w:rPr/>
        <w:t>ꍲ渺⥇⽀⹶䥂兙㥲䭲␹⾵潞㞩쉯婘干뿂깭縸吱쉀숣䘫估牪㕖숩瀽扬䭫兩䓂佐洪숮뽗쉂䃃干佾싍칡画쉆噍뼥單쉉䡩㐸</w:t>
      </w:r>
      <w:r>
        <w:rPr/>
        <w:t>ꦻ</w:t>
      </w:r>
      <w:r>
        <w:rPr/>
        <w:t>潹꺿ㅆ⭮쉺깯겣㓂㭂쉠⺻쉤欩⥖䖩坸䓂긫轈䧂뇂䰹⹰抩瀹彭昹⬳稰㡘䑐㭞〻献ꄲ쉩䢻棂纣歱쉁싂䉸噊愺╲ォ녷匤☨硔㑌⪩嗂楖䪥煙䎩㫂쌳㉗䴷皻䥇䞏쉩묫顆㠸䍷桸㜺䥫䵑〹칾乳㙠⮏恐㍄ど抣⸪㥫쉊稤싂灳拂睚䆡乳</w:t>
      </w:r>
      <w:r>
        <w:rPr/>
        <w:t>ⵘ</w:t>
      </w:r>
      <w:r>
        <w:rPr/>
        <w:t>䆩梡弭㚿㵂攴⻃輦㨽乤挪</w:t>
      </w:r>
      <w:r>
        <w:rPr/>
        <w:t>ꖬ</w:t>
      </w:r>
      <w:r>
        <w:rPr/>
        <w:t>⡫</w:t>
      </w:r>
      <w:r>
        <w:rPr/>
        <w:t>浗仃甲숲画䍩침䛂穪扙捐䉍兟眯╚깵剎皱奨싂䫂梱䃎⩬㭂㬤儷丬圲爪슘㋂地顪嘭琷問稻痂⫂숸汘く㥋䭺乡⽖䤬绂䊬쉙歮塤〦繚楺䱊啒</w:t>
      </w:r>
      <w:r>
        <w:rPr/>
        <w:t>ꕇ</w:t>
      </w:r>
      <w:r>
        <w:rPr/>
        <w:t>橙⽙쉄䏂ꍺ⍞牂숳彙⑚桾싂⶿礴愭쌻䁎쉃쉶</w:t>
      </w:r>
      <w:r>
        <w:rPr/>
        <w:t>ꤹ</w:t>
      </w:r>
      <w:r>
        <w:rPr/>
        <w:t>䝢⫎믂䉉쉲榻姃甴樨ꥭ㍯硶彈癕䏂呢灶썓奊湊묪她渺⨯煄쉰▣ㅫ싍⹴㯍⬹㔱匮敓⴯㘫⩢䪏쉣慱呃䐫捡熮㉤걘燂㦩㜯</w:t>
      </w:r>
      <w:r>
        <w:rPr/>
        <w:t>⢏</w:t>
      </w:r>
      <w:r>
        <w:rPr/>
        <w:t>걣䔩쉂뗂㥇偉轟晾㭣繉쉳ぱ獵眯ꅎ彊뭉㴮䎿㇂ꅄ췂곂樳䝠剌⩕숻乣犥䙫뽑偣枿亏</w:t>
      </w:r>
      <w:r>
        <w:rPr/>
        <w:t>ⵁ</w:t>
      </w:r>
      <w:r>
        <w:rPr/>
        <w:t>㭔扞啈㭾扎究桯獀㡉䁨쉘车你嫂숲杚䬯稯⛃숫䙓櫂䮩嗂⭡祸</w:t>
      </w:r>
      <w:r>
        <w:rPr/>
        <w:t>Ⳃ</w:t>
      </w:r>
      <w:r>
        <w:rPr/>
        <w:t>牀䡵敦싂ꅩ깷⻂竂爴䜷睚㢩ꥥ共側㡂</w:t>
      </w:r>
      <w:r>
        <w:rPr/>
        <w:t>ꕵ</w:t>
      </w:r>
      <w:r>
        <w:rPr/>
        <w:t>槂祮恓啫⏂礯쉄吊䅦䉈㍓䡇轲썒ꍸ㈨卣吥坥㉰㉏颵㭁䅒슏겘櫂쉂ꇂ쉆竂</w:t>
      </w:r>
      <w:r>
        <w:rPr/>
        <w:t>꧍⌹</w:t>
      </w:r>
      <w:r>
        <w:rPr/>
        <w:t>⼣焹㎣卋呀쉺䧂佀㝩橭쉴ꌲ牬</w:t>
      </w:r>
      <w:r>
        <w:rPr/>
        <w:t>ⷍ</w:t>
      </w:r>
      <w:r>
        <w:rPr/>
        <w:t>숰䡠쉫䅞㡈啲뽅ꥩ䵁涡⑑딩矃博넶숨ヂ仂⨤狂啖㜬䵥縨䙺⑃帰⹌슘眴穂䡟㝈⻂䁄⪿䙶皵뭮媿顺䞱䒻ꥪ堭ꍴ恃╺〯숬瞡䉎煅㡕믂숥挸㘸쉳呙쉸</w:t>
      </w:r>
      <w:r>
        <w:rPr/>
        <w:t>Ⱞ</w:t>
      </w:r>
      <w:r>
        <w:rPr/>
        <w:t>ㅤ唺㉲爫싍圪ꅡ䡡갩暮枘</w:t>
      </w:r>
      <w:r>
        <w:rPr/>
        <w:t>ꥎ</w:t>
      </w:r>
      <w:r>
        <w:rPr/>
        <w:t>숲含歷熡䱾䑡㉊呺䩨㑬쉮䩭渪故倣♍</w:t>
      </w:r>
      <w:r>
        <w:rPr/>
        <w:t>⡙</w:t>
      </w:r>
      <w:r>
        <w:rPr/>
        <w:t>墘牊떮夦浑瘽摧⩙呣⥖䖵⑆</w:t>
      </w:r>
      <w:r>
        <w:rPr/>
        <w:t>⡭Ⓜ</w:t>
      </w:r>
      <w:r>
        <w:rPr/>
        <w:t>咻</w:t>
      </w:r>
      <w:r>
        <w:rPr/>
        <w:t>ꖿ</w:t>
      </w:r>
      <w:r>
        <w:rPr/>
        <w:t>딸扵儲䭺獘촬䠶땘㵩ꍒ㬷坫卸㵩㉡쉠╬摺灁걇겱㙉槂㍉恢쉤䗂쌯䕲潵彩㔭轶珂㩖뽙깒뭓套ꄣ⻃䵣䝵䧂쉙⭶싂形戦樺䐫묩쵔䎣態珂琦쵔旂⒬坥夦帳쉅뾱칫栫゘溏䵭⯂㏂숰獸秂䄥넷䁐滂に싂唦縨幓</w:t>
      </w:r>
      <w:r>
        <w:rPr/>
        <w:t>ⵖ</w:t>
      </w:r>
      <w:r>
        <w:rPr/>
        <w:t>쉋⫂懂區晕癆奶摢ꍍ䎮慊䋂⩬䂿녯潸ꅩ桠呅浲쉭䌷畢⼮䑲뇂轤浸䡅슿燂佅슬䕅穮㪏癁ꄺ攥横⪩䩅䑗㙀ご啕〲悡䈳䨫䙵쉞㏂椶뗂⑖⵴洷쌰땕丣挺⩅䱖剣䙷坶㜽歮吽䭧穗㟂塑䩦儷䵗문㉮쏂녤慩딳漰⺩嘨</w:t>
      </w:r>
      <w:r>
        <w:rPr/>
        <w:t>ꗂ</w:t>
      </w:r>
      <w:r>
        <w:rPr/>
        <w:t>傻뭃㙲托쉖楆</w:t>
      </w:r>
      <w:r>
        <w:rPr/>
        <w:t>⡸</w:t>
      </w:r>
      <w:r>
        <w:rPr/>
        <w:t>婺泂㐮뮬栱뭗ヂ⼪䠽畅微歐癞䍎㎿浪瘦䰲칪⪱㭗⍦땓</w:t>
      </w:r>
      <w:r>
        <w:rPr/>
        <w:t>ꔴ</w:t>
      </w:r>
      <w:r>
        <w:rPr/>
        <w:t>Ɐ</w:t>
      </w:r>
      <w:r>
        <w:rPr/>
        <w:t>㐬反刱㊮才杪㥷ㅓ㵺䝍⩚凍䏂䴪急뾮뿂摯伽悿⽍쉌⬯㬬㭪潥곂䑥乀쉶晰泍狂䑍⦘䙒䭂礮</w:t>
      </w:r>
      <w:r>
        <w:rPr/>
        <w:t>ꕱ</w:t>
      </w:r>
      <w:r>
        <w:rPr/>
        <w:t>㬫⑁儫梥⺿轶伷睨꧎䕏④㔨吺曂捲彌쵐ㅨꥩ쏂⮘싍坯⫍슡껂ば桟</w:t>
      </w:r>
      <w:r>
        <w:rPr/>
        <w:t>ⵧ</w:t>
      </w:r>
      <w:r>
        <w:rPr/>
        <w:t>佪皩婪恤剠곂䑁㵡쉇兏㑄칚祯䜰</w:t>
      </w:r>
      <w:r>
        <w:rPr/>
        <w:t>ꤦ</w:t>
      </w:r>
      <w:r>
        <w:rPr/>
        <w:t>숱惂㭞건㠫繊捱☳숣츰畒夰䐪櫂걓栫哂</w:t>
      </w:r>
      <w:r>
        <w:rPr/>
        <w:t>ⷂ</w:t>
      </w:r>
      <w:r>
        <w:rPr/>
        <w:t>楏싂묵撿숴稺䭰㴤悘䉸䈤</w:t>
      </w:r>
      <w:r>
        <w:rPr/>
        <w:t>ꥋ⩊</w:t>
      </w:r>
      <w:r>
        <w:rPr/>
        <w:t>姂⩷焵畡㍙⛂焥쉆䗂吴䝑媡쉘恊⩉⯂轢凎䩔╩</w:t>
      </w:r>
      <w:r>
        <w:rPr/>
        <w:t>⢥</w:t>
      </w:r>
      <w:r>
        <w:rPr/>
        <w:t>剞</w:t>
      </w:r>
      <w:r>
        <w:rPr/>
        <w:t>ꤷ</w:t>
      </w:r>
      <w:r>
        <w:rPr/>
        <w:t>倭䤱゘斣㐮ꄬ捁</w:t>
      </w:r>
      <w:r>
        <w:rPr/>
        <w:t>ⱓ</w:t>
      </w:r>
      <w:r>
        <w:rPr/>
        <w:t>ꔭ</w:t>
      </w:r>
      <w:r>
        <w:rPr/>
        <w:t>个廂㊱쉃㋂</w:t>
      </w:r>
      <w:r>
        <w:rPr/>
        <w:t>Ⱚ</w:t>
      </w:r>
      <w:r>
        <w:rPr/>
        <w:t>輬⩔㵟塏숺䖿楖䱮쏎䄊瑾畇䰮쉷⴮吲㌫⹏愹ぴ䜩걐깕쉞汦灪䍩숵潠쉗䨴伭㡾</w:t>
      </w:r>
      <w:r>
        <w:rPr/>
        <w:t>ꦏ</w:t>
      </w:r>
      <w:r>
        <w:rPr/>
        <w:t>䖘┦䵀抩戺슡淂扅澩牄轩䡺洽╀㡨甸䌪眨</w:t>
      </w:r>
      <w:r>
        <w:rPr/>
        <w:t>ꕅ</w:t>
      </w:r>
      <w:r>
        <w:rPr/>
        <w:t>ⲩ♶␳</w:t>
      </w:r>
      <w:r>
        <w:rPr/>
        <w:t>杹숦煀杸숯暿㉆䬴顥璥稫っ쉱㙦</w:t>
      </w:r>
      <w:r>
        <w:rPr/>
        <w:t>⡆</w:t>
      </w:r>
      <w:r>
        <w:rPr/>
        <w:t>쉫䡤渤暵♮묮㗂⥓ꍫⓂ⭦ꥬ습ㄲ䭐</w:t>
      </w:r>
      <w:r>
        <w:rPr/>
        <w:t>ꦬ</w:t>
      </w:r>
      <w:r>
        <w:rPr/>
        <w:t>奥</w:t>
      </w:r>
      <w:r>
        <w:rPr/>
        <w:t>ⶥ</w:t>
      </w:r>
      <w:r>
        <w:rPr/>
        <w:t>偖㕪⧃</w:t>
      </w:r>
      <w:r>
        <w:rPr/>
        <w:t>꧂</w:t>
      </w:r>
      <w:r>
        <w:rPr/>
        <w:t>微塊䅪쏂縹⺬⧂狂坟欯〶갯䍀⼹쉠漥昦㑰帥界睨䱪坾甭幪쉩帻㔥</w:t>
      </w:r>
      <w:r>
        <w:rPr/>
        <w:t>ꔰ</w:t>
      </w:r>
      <w:r>
        <w:rPr/>
        <w:t>싂啰壂乱勂㩲摥⧂䥯昩拂穇㠮뇎쉒疿䚩◎칗㎻⥐洵堤</w:t>
      </w:r>
      <w:r>
        <w:rPr/>
        <w:t>ⱎ</w:t>
      </w:r>
      <w:r>
        <w:rPr/>
        <w:t>梣숣싂娥硅嗎♡䝊啵싎⸭䵊숻札湩燂♮渤歨⹍㌨庱契㷂晦뽄쉱录</w:t>
      </w:r>
      <w:r>
        <w:rPr/>
        <w:t>Ⳃ⡒</w:t>
      </w:r>
      <w:r>
        <w:rPr/>
        <w:t>䩞湉⵾挽슻恇礱楑⨽숤쵆⪬숤䃃ㄶ슡晃䉦瑄䮿⚿㝱䑨栲幢彡顟㏃☹㙆繫晑⭣䚥剗⩦녦顈怳畈㠺ꄬ枮땥犻쉤潳畣싂쉒瑲쉍䭘才䢻ꅭ⼪偣쉇ꍇ轴礣䆮䒡ㅤ䱄㡑桵瓂④恰뽨嘤橞橚䟍䟎㕂㝡瘴ꍬ쉥幞㤭㩞썇侮徏壂싂卬╺券㩟夦汘꺥묫☩歐싂츸숺</w:t>
      </w:r>
      <w:r>
        <w:rPr/>
        <w:t>ꥁ</w:t>
      </w:r>
      <w:r>
        <w:rPr/>
        <w:t>倯⩆곂걗嚣輣䷍瘪强癥埂癸</w:t>
      </w:r>
      <w:r>
        <w:rPr/>
        <w:t>ⵌ</w:t>
      </w:r>
      <w:r>
        <w:rPr/>
        <w:t>砱겡唩扙礫뼴싂剆䡡顅捰朶奓㤥╷뽧堭㗂ꥢ摦娱〰䇃㠪⾻습圵畀쉣灹桌⿂檵┤彰쉈⩲♥䓂㴪䩶搩穔⩂</w:t>
      </w:r>
      <w:r>
        <w:rPr/>
        <w:t>⡞</w:t>
      </w:r>
      <w:r>
        <w:rPr/>
        <w:t>㮥橺婤橫冩㘦䮬䘻㷂㍸䄯㜶㜮䑏囂剞♞㵟䄭ꥮ싂⭣ꍉ瘶僂䭀癧⪬瀬⫂愺桊䡈浇쉙ꥠ☻䥷况䑠敞ꆥ싂⬪⥲硨슩㡹䝲숦㓎䡅╟皿洹飂桌煴㭞绂䧂杺촪㈻偏䥆桫㴹⼶녾뗎䢿坂</w:t>
      </w:r>
      <w:r>
        <w:rPr/>
        <w:t>ꥀ♥</w:t>
      </w:r>
      <w:r>
        <w:rPr/>
        <w:t>甴矂噰昽䝈㕑䙨</w:t>
      </w:r>
      <w:r>
        <w:rPr/>
        <w:t>ꕯ</w:t>
      </w:r>
      <w:r>
        <w:rPr/>
        <w:t>橋쏂杺Ⓜ䉙</w:t>
      </w:r>
      <w:r>
        <w:rPr/>
        <w:t>ⲵ</w:t>
      </w:r>
      <w:r>
        <w:rPr/>
        <w:t>椦橹係땓⦘䉺猭捍䈤⥔╔⍙╟䭧䄰㝮쉐㡵㉘坱㝈南⹠瑎䔭⭗⩑拂ㅎ曂䍢슩塠싂㟂㉇䡟㑚</w:t>
      </w:r>
      <w:r>
        <w:rPr/>
        <w:t>⠮</w:t>
      </w:r>
      <w:r>
        <w:rPr/>
        <w:t>庘杦坩㍡〮숩㴩䮱䅥숱䕈⤪城䘳넺牢⑤쉺䘬㩔瑂䡺䷂牺㑫ㅋ前묱䦵ぬ곂뇂ꍖ协칲煲땖扒ꥵ勂</w:t>
      </w:r>
      <w:r>
        <w:rPr/>
        <w:t>꧂</w:t>
      </w:r>
      <w:r>
        <w:rPr/>
        <w:t>丫噅场煊䥤癴抻</w:t>
      </w:r>
      <w:r>
        <w:rPr/>
        <w:t>ⱎ</w:t>
      </w:r>
      <w:r>
        <w:rPr/>
        <w:t>䤽쉹ꅩ汓</w:t>
      </w:r>
      <w:r>
        <w:rPr/>
        <w:t>ⴤ</w:t>
      </w:r>
      <w:r>
        <w:rPr/>
        <w:t>漵匊</w:t>
      </w:r>
      <w:r>
        <w:rPr/>
        <w:t>ꕂ</w:t>
      </w:r>
      <w:r>
        <w:rPr/>
        <w:t>쉂㭒ꄪ此䭭⪥⌰氷啳뾱</w:t>
      </w:r>
      <w:r>
        <w:rPr/>
        <w:t>⡷</w:t>
      </w:r>
      <w:r>
        <w:rPr/>
        <w:t>坌</w:t>
      </w:r>
      <w:r>
        <w:rPr/>
        <w:t>ꗂ</w:t>
      </w:r>
      <w:r>
        <w:rPr/>
        <w:t>克쉵쉉╂兾㗂甮⬽䥢⩖쉂⹷凂녪参⨵㇂ꍬ稨側䱯☯焪䵚㟂䘯⫂玣싂稦슏촻ꌬ숸슩숹杌勂꺿㣍杴㔬쉵䑪</w:t>
      </w:r>
      <w:r>
        <w:rPr/>
        <w:t>ⰴⱅ</w:t>
      </w:r>
      <w:r>
        <w:rPr/>
        <w:t>盍䉩㒘戮彙䱂椵敲ꍂ迂썏⹀꺿咩刺땲쉓갤顙꥘爫席</w:t>
      </w:r>
      <w:r>
        <w:rPr/>
        <w:t>ꥎ</w:t>
      </w:r>
      <w:r>
        <w:rPr/>
        <w:t>彠⸥䖘矍刷슿係䮥䬫㏂䭑슩䟂䩚攥橤婦神䅟噳摘㵒㭪㡀㋃戯䁊呉拂쉲旂搦塮垩灕怲硃猤圩㥈楣䅡썊㌭慂갵㐭㋂쉷䉦䈯偎抩쉢楱灕㌬㕢睭囂旂匮杕╈뭟䊡顬슻⍩⵹䕷堯繋䇂塊⧎启い扺놡嚬ꅦ塰擂嚱䝮묲䑬쉯ꏃ</w:t>
      </w:r>
      <w:r>
        <w:rPr/>
        <w:t>ⱄ</w:t>
      </w:r>
      <w:r>
        <w:rPr/>
        <w:t>痂縹묰旂㞥</w:t>
      </w:r>
      <w:r>
        <w:rPr/>
        <w:t>ⵖ</w:t>
      </w:r>
      <w:r>
        <w:rPr/>
        <w:t>猸昻怪祷瞣떩䕙呐甦䱃㌵䝎컎圹扤췂녙娲㥏㈶ꍳ㝔㉩䕉敩垵幗☤塯埃⨥挹ォ䪥쉢捎숻쉬쌴슱䗂</w:t>
      </w:r>
      <w:r>
        <w:rPr/>
        <w:t>ⴵ</w:t>
      </w:r>
      <w:r>
        <w:rPr/>
        <w:t>䀬䥘</w:t>
      </w:r>
      <w:r>
        <w:rPr/>
        <w:t>ꔩ</w:t>
      </w:r>
      <w:r>
        <w:rPr/>
        <w:t>䈵潲㡠슬䲿绎䬳恢싂畭⹄쉐啱攱㜤⤯숬땙婾縥䤤䰣楀</w:t>
      </w:r>
      <w:r>
        <w:rPr/>
        <w:t>⠱</w:t>
      </w:r>
      <w:r>
        <w:rPr/>
        <w:t>䬷哂睙䵈쉾暩숵춻땚傘⫎쉏痂ꄽ擂朽䭰瀸䨬輸☸캱䨹湈ㅲ坺䙞窘쉍爬쉹╆殘摧놏㝓甦幫㚮瑹㵧䡧嫃ꍐ㛂곂䴨땡╙業桏畅␽窻奷ꆏま깫캬쉄⨳卒厏幰䓂갥⩫䅍䢥瘫◂쉊仂ꍋ穮</w:t>
      </w:r>
      <w:r>
        <w:rPr/>
        <w:t>ꗂ⨦</w:t>
      </w:r>
      <w:r>
        <w:rPr/>
        <w:t>ꅘ槂硎쉟슥㐳砹㉶䔣╢길⸽䑐䖵싃兰쉯칂久</w:t>
      </w:r>
      <w:r>
        <w:rPr/>
        <w:t>꥟</w:t>
      </w:r>
      <w:r>
        <w:rPr/>
        <w:t>儷恬꥔繴쉷䡠⬽娤㝗栽䅹㉮䁤꥞㙱礩皡挭礴ꅋ烂╥挸⚿䪘ꎩ쉪摊湧컂뭑</w:t>
      </w:r>
      <w:r>
        <w:rPr/>
        <w:t>ꔦ</w:t>
      </w:r>
      <w:r>
        <w:rPr/>
        <w:t>单撩㯍</w:t>
      </w:r>
      <w:r>
        <w:rPr/>
        <w:t>ⵏ</w:t>
      </w:r>
      <w:r>
        <w:rPr/>
        <w:t>䡫皘轷扅槂轎砸</w:t>
      </w:r>
      <w:r>
        <w:rPr/>
        <w:t>⢮</w:t>
      </w:r>
      <w:r>
        <w:rPr/>
        <w:t>썾晐䏂烂쉥䴫⫍쏎</w:t>
      </w:r>
      <w:r>
        <w:rPr/>
        <w:t>ꗂ</w:t>
      </w:r>
      <w:r>
        <w:rPr/>
        <w:t>瑳ヂꆩ䅇潃쉮䌩⭫幆干㭖奪破쉩別斩쎥㉘参未쉬㧂幏놵樨飂浂杴䑡⹳㵨㡇쉍싂쎥싃灔</w:t>
      </w:r>
      <w:r>
        <w:rPr/>
        <w:t>ꤹ</w:t>
      </w:r>
      <w:r>
        <w:rPr/>
        <w:t>ꥣ穉쵢辣摹⒥뽂숮⩖櫂쉇㙄쌦ぷ</w:t>
      </w:r>
      <w:r>
        <w:rPr/>
        <w:t>ꕦ</w:t>
      </w:r>
      <w:r>
        <w:rPr/>
        <w:t>瓃塄</w:t>
      </w:r>
      <w:r>
        <w:rPr/>
        <w:t>⢮</w:t>
      </w:r>
      <w:r>
        <w:rPr/>
        <w:t>숽뼶䑃㨣슏⼭䡱ㅎ쵭䗃泂橎慞斱ꎥ㢬⵩忂</w:t>
      </w:r>
      <w:r>
        <w:rPr/>
        <w:t>ꕀ</w:t>
      </w:r>
      <w:r>
        <w:rPr/>
        <w:t>暬슮ㄷ䭸䵷⩌꺩砸轄䩲輥䤥♴竂燂輪殮桎稯绂㓍仂穐嚡婇㍺主凎䩃梱頦伯べ墥な슮毂朊㉡〷숲㭵땮祫</w:t>
      </w:r>
      <w:r>
        <w:rPr/>
        <w:t>ꤦ</w:t>
      </w:r>
      <w:r>
        <w:rPr/>
        <w:t>㖩ꍈ穃慪㥖刲␮奩㭌晭整䵞呹楠㞿겏⭅砹痂帻牕塘ㅧ쎬ぢ㝺㴮潨櫂竂⤩䁆灙湋䰨숰旎圥湢쉶싂永摮㥊櫂㥺칀橕⍔繟⍟⽯才</w:t>
      </w:r>
      <w:r>
        <w:rPr/>
        <w:t>⡯</w:t>
      </w:r>
      <w:r>
        <w:rPr/>
        <w:t>ꤪ</w:t>
      </w:r>
      <w:r>
        <w:rPr/>
        <w:t>㩰噙⮮뭏㩭䤹噯䙍樣쉡祬津扲쉍繕䍭幐〬摴</w:t>
      </w:r>
      <w:r>
        <w:rPr/>
        <w:t>ꕗ</w:t>
      </w:r>
      <w:r>
        <w:rPr/>
        <w:t>쉀ㅮ⨣숶⧂斘㡆慞捣쌪⥍住繯䷃坠䩞㵳橈⼽儵㍉竂惂氦瑑席㭨녓硇슮㗂癌䑹걭</w:t>
      </w:r>
      <w:r>
        <w:rPr/>
        <w:t>ꖿ</w:t>
      </w:r>
      <w:r>
        <w:rPr/>
        <w:t>畬습扳瓂⸤쉲洪㵧㜶㘳捗㞬䭵丣機䧂㡵䠤㫎䅴㥷䵔숪块掣䨥</w:t>
      </w:r>
      <w:r>
        <w:rPr/>
        <w:t>ⲿ</w:t>
      </w:r>
      <w:r>
        <w:rPr/>
        <w:t>機슥顒㕮犱ㆱ⫂쉫櫂癄䢥忂㔵⨭䗎䴪쉗쉯穐痂숣숯</w:t>
      </w:r>
      <w:r>
        <w:rPr/>
        <w:t>⠪</w:t>
      </w:r>
      <w:r>
        <w:rPr/>
        <w:t>캿쉙╫䕅楥晄㷂쌸쉀♩⑇癵ꅇ夷㏂䵺넥县㠻뽖㈬溻仂</w:t>
      </w:r>
      <w:r>
        <w:rPr/>
        <w:t>ⷂ</w:t>
      </w:r>
      <w:r>
        <w:rPr/>
        <w:t>吻싂前㕳䵳廂彶欸⵨㚩쉲ꆬ顨㛂繈싍煨輯昪⼺</w:t>
      </w:r>
      <w:r>
        <w:rPr/>
        <w:t>ꕮ</w:t>
      </w:r>
      <w:r>
        <w:rPr/>
        <w:t>㭋쵷㕁恆⩣殱ꇍ祦滂㡢顗瓂娷촶⪮傻瘷敆쉠徿ꥡ偯껂䑗㙗刵堰瘨㴬繡䑶慕歕</w:t>
      </w:r>
      <w:r>
        <w:rPr/>
        <w:t>ⴶ</w:t>
      </w:r>
      <w:r>
        <w:rPr/>
        <w:t>쉶庣䘮䁌兘ꥵ㭾拂㈮䜲</w:t>
      </w:r>
      <w:r>
        <w:rPr/>
        <w:t>ꦱ⭇</w:t>
      </w:r>
      <w:r>
        <w:rPr/>
        <w:t>懂㕥♌䦣녎唽喣䍯㉒㙷轓뼫亏急㜷斿츥䮵쉘奫ぷ周</w:t>
      </w:r>
      <w:r>
        <w:rPr/>
        <w:t>ꥒ⭌</w:t>
      </w:r>
      <w:r>
        <w:rPr/>
        <w:t>땨畓測枵ꆡ⫂숪倷祴⸦潐䈴椫칓숮</w:t>
      </w:r>
      <w:r>
        <w:rPr/>
        <w:t>ⴭ</w:t>
      </w:r>
      <w:r>
        <w:rPr/>
        <w:t>㍤畚갴䕑쎬</w:t>
      </w:r>
      <w:r>
        <w:rPr/>
        <w:t>⠱</w:t>
      </w:r>
      <w:r>
        <w:rPr/>
        <w:t>뮡摙刹⼶䡟</w:t>
      </w:r>
      <w:r>
        <w:rPr/>
        <w:t>ꗃ</w:t>
      </w:r>
      <w:r>
        <w:rPr/>
        <w:t>숪쵲㍥㍰䓍쉤獦놿堻숶쉱は湙␬瑃</w:t>
      </w:r>
      <w:r>
        <w:rPr/>
        <w:t>Ⱝ</w:t>
      </w:r>
      <w:r>
        <w:rPr/>
        <w:t>⽣杠杓搩⍊濂㤣急쵍땅췂㶮参㵉⹵㕬临쌴뭤깣攨쉨䶘䜨䬬楨긵橀轑숩撣斮꺣卋㏎䕃桟㒩湠周ꌤ쉄㥙뽺溡灂</w:t>
      </w:r>
      <w:r>
        <w:rPr/>
        <w:t>⡆♅</w:t>
      </w:r>
      <w:r>
        <w:rPr/>
        <w:t>ꄰ䓂뭢ꌺ⩀쉇뼦䬯䙴偣䝘眮申⹨카㌽奱⩉뽄ㅎ╅拃䡹截쉲슱</w:t>
      </w:r>
      <w:r>
        <w:rPr/>
        <w:t>ꕖ</w:t>
      </w:r>
      <w:r>
        <w:rPr/>
        <w:t>杉奮噄㵄</w:t>
      </w:r>
      <w:r>
        <w:rPr/>
        <w:t>ꥀ</w:t>
      </w:r>
      <w:r>
        <w:rPr/>
        <w:t>係</w:t>
      </w:r>
      <w:r>
        <w:rPr/>
        <w:t>⡤</w:t>
      </w:r>
      <w:r>
        <w:rPr/>
        <w:t>煇䢣澏䳂䊻쵯㖱儻</w:t>
      </w:r>
      <w:r>
        <w:rPr/>
        <w:t>⠴</w:t>
      </w:r>
      <w:r>
        <w:rPr/>
        <w:t>䥱び惂穮뭷奲ꅄ싎㢿쉉䑓䎱じ愳껂㠤䶘㡬㑉䁄꺻么뿂䩤⭌㖱爨湵輯숪⭇嚬丰䠬嫂☪媡䦥☫扂⹸⑹슩牐漫칬慷㵾㡫橎ꍚ䶥㪱傣廎书깬浡䍨㵅塞╌뭊슣䭉䁞쉳乖⩯①椸儲⹕䁟ꌱ桎摊熿朤䰳䭴뼮╱⽴挳⨷桔种⽈䄴縳쉃깫剮갊㇍䓂爯㕪䰷칗뽮䥆㉇儵橅⛃䷂䙑⑆䎱⬱噆춻䥣쵭䙴飂潧欨僂垵汦</w:t>
      </w:r>
      <w:r>
        <w:rPr/>
        <w:t>ꥒ</w:t>
      </w:r>
      <w:r>
        <w:rPr/>
        <w:t>ㆬ⌷横쉲춬╂槂䑔</w:t>
      </w:r>
      <w:r>
        <w:rPr/>
        <w:t>ꥀ</w:t>
      </w:r>
      <w:r>
        <w:rPr/>
        <w:t>轑䰷㬶</w:t>
      </w:r>
      <w:r>
        <w:rPr/>
        <w:t>ꔪ</w:t>
      </w:r>
      <w:r>
        <w:rPr/>
        <w:t>唷䙁棂睕싃堬䞻⥸⩹ꌦ슮숫걹슿慨奴쏂쵞佶뼰</w:t>
      </w:r>
      <w:r>
        <w:rPr/>
        <w:t>ꤤ⧂</w:t>
      </w:r>
      <w:r>
        <w:rPr/>
        <w:t>搤嗂兗牴♶呾䑺穞摬繖扁곂</w:t>
      </w:r>
      <w:r>
        <w:rPr/>
        <w:t>⠮</w:t>
      </w:r>
      <w:r>
        <w:rPr/>
        <w:t>䀦Ⓕ⭺䝱쉯爷♌䁢㜵塆쏃㬽䌷扵穖珎樥곂䉭ꅡ슩䎻슩礳噤ね煤ꥭ</w:t>
      </w:r>
      <w:r>
        <w:rPr/>
        <w:t>ꕯ</w:t>
      </w:r>
      <w:r>
        <w:rPr/>
        <w:t>쉹牢뽰焣⥁畂弳쉄䠯䭱旂眺䃍侩伽搴玻撿楫㍱</w:t>
      </w:r>
      <w:r>
        <w:rPr/>
        <w:t>ⱏ</w:t>
      </w:r>
      <w:r>
        <w:rPr/>
        <w:t>숪噚⩧</w:t>
      </w:r>
      <w:r>
        <w:rPr/>
        <w:t>⢡</w:t>
      </w:r>
      <w:r>
        <w:rPr/>
        <w:t>彘愩婌稨悩㙖쉺쉨歊恒䩨䛎</w:t>
      </w:r>
      <w:r>
        <w:rPr/>
        <w:t>ⴵ</w:t>
      </w:r>
      <w:r>
        <w:rPr/>
        <w:t>믎묭뽟䀫䠰暩偖숸繌⌤╋⎵䁢⭶䉔爥辣㯂疏爯䗃㩚噲硳숣歸ꅞ㝒晱⑹숳㭋爮칯숱纩祶숱乃䡾깓⫂䛂穸䉁싍䩈煃넴㜰</w:t>
      </w:r>
      <w:r>
        <w:rPr/>
        <w:t>⡹</w:t>
      </w:r>
      <w:r>
        <w:rPr/>
        <w:t>녷奺割㫂ꍸ싂恺榮땙㩪㎩</w:t>
      </w:r>
      <w:r>
        <w:rPr/>
        <w:t>ⵧ</w:t>
      </w:r>
      <w:r>
        <w:rPr/>
        <w:t>쉁堸걚ꏎ⿂働攷墿⭦ꥥ撘싂廂㜸当쉚</w:t>
      </w:r>
      <w:r>
        <w:rPr/>
        <w:t>ⴤ</w:t>
      </w:r>
      <w:r>
        <w:rPr/>
        <w:t>쉌뇂슮㨶ꍣ充㴽</w:t>
      </w:r>
      <w:r>
        <w:rPr/>
        <w:t>⢵</w:t>
      </w:r>
      <w:r>
        <w:rPr/>
        <w:t>睠乊磎㷍뿂碱填祂䞩♏싃捍쵾㖏䆮幷惂洤斻</w:t>
      </w:r>
      <w:r>
        <w:rPr/>
        <w:t>ⲩ⡶</w:t>
      </w:r>
      <w:r>
        <w:rPr/>
        <w:t>㝷墡抣碣䩈싂痃剰穑吮䙳䑎䡄믂㢱㪬ㄳ濂厡娦升牰擎催숴뽍䉰扩䡂䕲歎削佁◂⯂捡⭈㝑恫쉠슮쉬㵕懃䳎걚卅싂恰洮潘㭺쏂噇쉶</w:t>
      </w:r>
      <w:r>
        <w:rPr/>
        <w:t>ⱒ</w:t>
      </w:r>
      <w:r>
        <w:rPr/>
        <w:t>輥猹䯂湣⪵땥㐹⥕뽬쉦䧂灎쉰庵숦</w:t>
      </w:r>
      <w:r>
        <w:rPr/>
        <w:t>ꕞ</w:t>
      </w:r>
      <w:r>
        <w:rPr/>
        <w:t>噭恐䅡幮녫뽳숤⪡犡쉀㟂싍䁓帳呴컃㝩户㍵傻潯⼪顆氬啥硭杰风숴吱㤱</w:t>
      </w:r>
      <w:r>
        <w:rPr/>
        <w:t>꥓</w:t>
      </w:r>
      <w:r>
        <w:rPr/>
        <w:t>祶쉋뗂㥠㭤攺㒿伨䩓恤禣祌䲥昰㑍쉥条☽⤸숶墣⩺ꇍ㚘숰が楤숹쉹䐯颬뽅畃勂숽喣潓畴填컂珎</w:t>
      </w:r>
      <w:r>
        <w:rPr/>
        <w:t>ꖩ</w:t>
      </w:r>
      <w:r>
        <w:rPr/>
        <w:t>䭦灸긴琫깡゘㩌ざ㵷칳恦皵쉅䝀䭶䢩晭⍹ㅵ唵塯抱晅</w:t>
      </w:r>
      <w:r>
        <w:rPr/>
        <w:t>⡤</w:t>
      </w:r>
      <w:r>
        <w:rPr/>
        <w:t>㍔爪瀪</w:t>
      </w:r>
      <w:r>
        <w:rPr/>
        <w:t>ꕾ</w:t>
      </w:r>
      <w:r>
        <w:rPr/>
        <w:t>窵晤㩀깩녬皿㤥츬㤰哂颮祉栭ㆻ轚싂欺㉖⬳쉱⴩縰쉵彾纻㵭獤⩐싂숨兰慁㡬浊슣挹㡯㤤津㐭ꥬ</w:t>
      </w:r>
      <w:r>
        <w:rPr/>
        <w:t>ꕃ</w:t>
      </w:r>
      <w:r>
        <w:rPr/>
        <w:t>䕉偙㶩媮轰彳嘫㨸㥏殡て⩋녊悥䷂ㄲ秂祮㧂䱓版</w:t>
      </w:r>
      <w:r>
        <w:rPr/>
        <w:t>⠣</w:t>
      </w:r>
      <w:r>
        <w:rPr/>
        <w:t>穧刺柃淂噢㕾</w:t>
      </w:r>
      <w:r>
        <w:rPr/>
        <w:t>⣂</w:t>
      </w:r>
      <w:r>
        <w:rPr/>
        <w:t>㴪䀪瑬䁳䍁㥣塲</w:t>
      </w:r>
      <w:r>
        <w:rPr/>
        <w:t>⡔</w:t>
      </w:r>
      <w:r>
        <w:rPr/>
        <w:t>䛂曂⧃뗂亣朊䁸牏氹湘暩敾쌬숸㉶噒晥牋㥷쉨セ뽗啳땖㐲⸣⸸唪塁䙭䨤⤷</w:t>
      </w:r>
      <w:r>
        <w:rPr/>
        <w:t>ⱸ</w:t>
      </w:r>
      <w:r>
        <w:rPr/>
        <w:t>抿㝈碩뭪䲻唤⥬㵱惎忂싂焲䉸産䠥</w:t>
      </w:r>
      <w:r>
        <w:rPr/>
        <w:t>꤫</w:t>
      </w:r>
      <w:r>
        <w:rPr/>
        <w:t>睥怹䗂硠到ꥲ溥煋䑾</w:t>
      </w:r>
      <w:r>
        <w:rPr/>
        <w:t>ⰸ</w:t>
      </w:r>
      <w:r>
        <w:rPr/>
        <w:t>漰嘵穳䊥㉾䁢긭辩啣쌮㈵⨹㨩칰〩⨫輴縻츨㈫⎩㬺夻䑡瑣瘤숻</w:t>
      </w:r>
      <w:r>
        <w:rPr/>
        <w:t>ⱶ</w:t>
      </w:r>
      <w:r>
        <w:rPr/>
        <w:t>唥♆仍暥싂㵠浖祢匣쵍㙗쵟</w:t>
      </w:r>
      <w:r>
        <w:rPr/>
        <w:t>꧂☥</w:t>
      </w:r>
      <w:r>
        <w:rPr/>
        <w:t>猯⭚쉕畡窣쉳묥橫쉅徬睮璮剥縲漺뽂ぢ</w:t>
      </w:r>
      <w:r>
        <w:rPr/>
        <w:t>꧃</w:t>
      </w:r>
      <w:r>
        <w:rPr/>
        <w:t>䅢긥㛂張슿⥪䃂㭒ㅞ䗂⩁⼶깞숭䘲春☪匬⍇牮玡땹㉃ꆡ⭒散ꄨ</w:t>
      </w:r>
      <w:r>
        <w:rPr/>
        <w:t>ⵚ</w:t>
      </w:r>
      <w:r>
        <w:rPr/>
        <w:t>슻슱⵩촷嘨涿汉ꎵ焷</w:t>
      </w:r>
      <w:r>
        <w:rPr/>
        <w:t>ꔩ</w:t>
      </w:r>
      <w:r>
        <w:rPr/>
        <w:t>䐯䁨常⩡彟䒻䱷儫걭啔晪䱨佭卮奃噉䦩散뼸慖䡎憩㢥䕧殱딪㕮䇂卂ꍫꌦ橶䣂뭓숹䭺洤㵟㵡㠻頪걅䇂Ⓜ啗汏䍨浢輪㡀╘轔㐳䖵牬╹</w:t>
      </w:r>
      <w:r>
        <w:rPr/>
        <w:t>⡅</w:t>
      </w:r>
      <w:r>
        <w:rPr/>
        <w:t>儹頲䡌禱摷㩯䑅泍쉬䦻㡀칮猪㥈</w:t>
      </w:r>
      <w:r>
        <w:rPr/>
        <w:t>ⶣ</w:t>
      </w:r>
      <w:r>
        <w:rPr/>
        <w:t>煚⩔轺汙䱑畤⽥䋂悿憿⥶䱗灓䜤䐩杰ㅎ㝖</w:t>
      </w:r>
      <w:r>
        <w:rPr/>
        <w:t>ⵇ</w:t>
      </w:r>
      <w:r>
        <w:rPr/>
        <w:t>稲䲡⥅䕏抬</w:t>
      </w:r>
      <w:r>
        <w:rPr/>
        <w:t>ꥉ</w:t>
      </w:r>
      <w:r>
        <w:rPr/>
        <w:t>桙幅梘뽮奷䕌</w:t>
      </w:r>
      <w:r>
        <w:rPr/>
        <w:t>ꦻ</w:t>
      </w:r>
      <w:r>
        <w:rPr/>
        <w:t>쉌䕒捫䩩숪牅杏弣쉣⹋쉈쉐䤷産祢⧂㐣깞䄷堳啺쉗啣䯂灨牃婕㕁습妵㄰</w:t>
      </w:r>
      <w:r>
        <w:rPr/>
        <w:t>Ⱚ</w:t>
      </w:r>
      <w:r>
        <w:rPr/>
        <w:t>焪こ썁㉰祀㙢㕲⺥㦡䍠⭢亵廂䕃轇㔶礶濂㖬橚噈㤷䠲춱〫㩫晉扊䥾슮迂冏猥䖥슥䭲瘷㣃卓㠮捥◃彐嫂쏂彣繥刳⹅쉺㭮䖏奆剣穰䰴睷申꥘䑋㡈圥䡑⻂匱顯啋쉎牴䮥䀭畾㢵㈱</w:t>
      </w:r>
      <w:r>
        <w:rPr/>
        <w:t>ꤻ</w:t>
      </w:r>
      <w:r>
        <w:rPr/>
        <w:t>噎♄䮏瀲◍</w:t>
      </w:r>
      <w:r>
        <w:rPr/>
        <w:t>ꕟ</w:t>
      </w:r>
      <w:r>
        <w:rPr/>
        <w:t>汔┮㕥㯂䵖示쉗题칧췂㑞轥嫂䩮卅</w:t>
      </w:r>
      <w:r>
        <w:rPr/>
        <w:t>ꥎ</w:t>
      </w:r>
      <w:r>
        <w:rPr/>
        <w:t>飍싂⮥⯂歧恋䈽췂噷쉴깘焰扇潄祧穈䜵㉾煌㈲쉮㥾䄻䦥横쉫倲䥠卡穈쵌숱顃⛂瘣昤竂</w:t>
      </w:r>
      <w:r>
        <w:rPr/>
        <w:t>ꦥꕄ</w:t>
      </w:r>
      <w:r>
        <w:rPr/>
        <w:t>楱圣뽋쉷싂쉓㤽拂瓍䐳咥㵚焪ね숣浮煤츫믂</w:t>
      </w:r>
      <w:r>
        <w:rPr/>
        <w:t>ꕣ</w:t>
      </w:r>
      <w:r>
        <w:rPr/>
        <w:t>潬䙣㙑敋涵潨♃总㈦ꅉ쉁ㅆネ嗂䳂쉊畚嫂慏呎䌲</w:t>
      </w:r>
      <w:r>
        <w:rPr/>
        <w:t>⢻⮵</w:t>
      </w:r>
      <w:r>
        <w:rPr/>
        <w:t>告</w:t>
      </w:r>
      <w:r>
        <w:rPr/>
        <w:t>⠦</w:t>
      </w:r>
      <w:r>
        <w:rPr/>
        <w:t>䃂ふ㝌㕋圣歮砺瀽套哃⽁깔啢숨瑕</w:t>
      </w:r>
      <w:r>
        <w:rPr/>
        <w:t>⢥</w:t>
      </w:r>
      <w:r>
        <w:rPr/>
        <w:t>ꅅ壂㙥幞넽⧂愨栫敘穑汑瀸擂갽是㜪䒩熥沏盎飃䫂奯幡쉴⨪슻</w:t>
      </w:r>
    </w:p>
    <w:p>
      <w:pPr>
        <w:pStyle w:val="PreformattedText"/>
        <w:bidi w:val="0"/>
        <w:spacing w:before="0" w:after="0"/>
        <w:jc w:val="left"/>
        <w:rPr/>
      </w:pPr>
      <w:r>
        <w:rPr/>
        <w:t>權歃䵃䘤쉅䁌摈截</w:t>
      </w:r>
      <w:r>
        <w:rPr/>
        <w:t>ꥐ</w:t>
      </w:r>
      <w:r>
        <w:rPr/>
        <w:t>䄲䵶</w:t>
      </w:r>
      <w:r>
        <w:rPr/>
        <w:t>⡺</w:t>
      </w:r>
      <w:r>
        <w:rPr/>
        <w:t>뭱⨫普㫍稪凍獡쉾쌮杂㕯擂⦮⪵䑐⮡旂㍳슩⹴┰Ⓧ걚쉂洺畖⍡均䭯㗂づ瑀</w:t>
      </w:r>
      <w:r>
        <w:rPr/>
        <w:t>Ⲙ</w:t>
      </w:r>
      <w:r>
        <w:rPr/>
        <w:t>숱伹悮儳晹剭뽢灅쉵걸䨭歈⨮넣쉭湘</w:t>
      </w:r>
      <w:r>
        <w:rPr/>
        <w:t>ꥈ</w:t>
      </w:r>
      <w:r>
        <w:rPr/>
        <w:t>숲㉹剥剑励⭹칭唣抡숴쉭썔⍡顂ꅊ걒싂澏⹄꥙稻婸吸獒催塨⵺䱅쉄䐦</w:t>
      </w:r>
      <w:r>
        <w:rPr/>
        <w:t>⡱⨽</w:t>
      </w:r>
      <w:r>
        <w:rPr/>
        <w:t>ⵁ</w:t>
      </w:r>
      <w:r>
        <w:rPr/>
        <w:t>䁷印捱䜰琪樨숷穨녪</w:t>
      </w:r>
      <w:r>
        <w:rPr/>
        <w:t>ꔯ</w:t>
      </w:r>
      <w:r>
        <w:rPr/>
        <w:t>㩫㴪ⸯ뽊婔扃숤哂䀴癎灙㗍쉏猰⹞慀碱帬圬쉣ꇃ숸숸쉏싂㨦슱戲楩偡걃灹뽟亵䍂ꥡ扒♳䜶긳깭⽃婷癏䥞㌺乖渥婌溡痂皵㬦㕍灺急䡖䩎␲ㄸ〥畀ꍭㅐ浧䟂㠷</w:t>
      </w:r>
      <w:r>
        <w:rPr/>
        <w:t>ꤹ</w:t>
      </w:r>
      <w:r>
        <w:rPr/>
        <w:t>亱⾣䤹㖩쉃뽱녪瘴</w:t>
      </w:r>
      <w:r>
        <w:rPr/>
        <w:t>ⱔ</w:t>
      </w:r>
      <w:r>
        <w:rPr/>
        <w:t>瀰쉭䔰㵖優迂ㅳ兮쉤坡氣䪣乒呓啀洯䀲㯂</w:t>
      </w:r>
      <w:r>
        <w:rPr/>
        <w:t>ꖩ</w:t>
      </w:r>
      <w:r>
        <w:rPr/>
        <w:t>啑⸰参䷂擂党堵澘⩫㥐췂뼽䉒穑輻婊正坵㙡</w:t>
      </w:r>
      <w:r>
        <w:rPr/>
        <w:t>꥟</w:t>
      </w:r>
      <w:r>
        <w:rPr/>
        <w:t>玿⑀넱獪矂佨⭑儮䉐ꌫ䔹☻ꥳ췂惎橪㏂㠭䁤捥睦䍢佲睁堮捍桾ㅀ〉㦿批㑷彗幁◎癉⩴励㝭敶戮秂徘䋃䐰硏⧂㟂⭬灅顓倹淂棎⩣㊣쵣纣쉇칟깐扸灮䥠婷슿䅡㷍種캿猫咡煦㛂䄫彍䰮坏╦捤怤⍮⹱玬琨顶뾡擂䁡杗䙾䵁畳숰䦩䧂츩숳㋂ヂ⩢슬㝌</w:t>
      </w:r>
      <w:r>
        <w:rPr/>
        <w:t>ⰷ⩯</w:t>
      </w:r>
      <w:r>
        <w:rPr/>
        <w:t>칤剙柂쎮嘸⥞㡶潮㓂䚱昤伶䘺䍥뇂㇃啮습儮싃咏搫㜬</w:t>
      </w:r>
      <w:r>
        <w:rPr/>
        <w:t>⠦</w:t>
      </w:r>
      <w:r>
        <w:rPr/>
        <w:t>숴</w:t>
      </w:r>
      <w:r>
        <w:rPr/>
        <w:t>꧂</w:t>
      </w:r>
      <w:r>
        <w:rPr/>
        <w:t>才걅뼵⪬毂㉷轺䥙⑕쉳뭳䑠頶癇슩䵄浒彶伱쉎숹䍰剚㓂坫ꎮ佹潞㴻欱딫쉉眵꥔칗㥗䈷슻沮</w:t>
      </w:r>
      <w:r>
        <w:rPr/>
        <w:t>ⵆ</w:t>
      </w:r>
      <w:r>
        <w:rPr/>
        <w:t>䀴癡䈭꥾</w:t>
      </w:r>
      <w:r>
        <w:rPr/>
        <w:t>ꕷ</w:t>
      </w:r>
      <w:r>
        <w:rPr/>
        <w:t>䱳슘㋂癌挽瘱眭⩹礶㍟</w:t>
      </w:r>
      <w:r>
        <w:rPr/>
        <w:t>ⵔ</w:t>
      </w:r>
      <w:r>
        <w:rPr/>
        <w:t>믂㕢숫䝵戣瑷幩㵧ꍏ깊甴⛍䅟⿂獐扡䩯쉤䭒</w:t>
      </w:r>
      <w:r>
        <w:rPr/>
        <w:t>ⴷ</w:t>
      </w:r>
      <w:r>
        <w:rPr/>
        <w:t>ふ䩾⌻え㪬晱䕑쉢땄勂焵䱢䪩飂</w:t>
      </w:r>
      <w:r>
        <w:rPr/>
        <w:t>⡣</w:t>
      </w:r>
      <w:r>
        <w:rPr/>
        <w:t>쉚䝴呸䵖獂⽉ば깾䀪촵㌲妮쉕䑗傥到뽋ꅓ䫂㥤㌵㌴</w:t>
      </w:r>
      <w:r>
        <w:rPr/>
        <w:t>ꕠ</w:t>
      </w:r>
      <w:r>
        <w:rPr/>
        <w:t>帨侱녣ㄯ⸩励⍎噍䅅擎牂冥싂䑥灚㐻⑀䐨촸╋⭞㡯쉐쉪⎱꺏杲䕅㷂㗎獸迂桴㴦䍨摔썊佃噔츣쉨廂墩䂏勃䬵ㄊ䳂潊㵎⹕纱佤싂䜺쉳湖杹秎ぐ惂佶煗㖬昳橹朣ꍟ䵫噇竃䌸暿穃┺偣㩚廂</w:t>
      </w:r>
      <w:r>
        <w:rPr/>
        <w:t>ⵟ</w:t>
      </w:r>
      <w:r>
        <w:rPr/>
        <w:t>畁뽁㌷楇䬲㬮ꄺ呞祘升枩榵砷㞘灠걘䝬智搳椷䑭帬</w:t>
      </w:r>
      <w:r>
        <w:rPr/>
        <w:t>ꥅ</w:t>
      </w:r>
      <w:r>
        <w:rPr/>
        <w:t>㞡쎥䚵䅺</w:t>
      </w:r>
      <w:r>
        <w:rPr/>
        <w:t>ꕲ</w:t>
      </w:r>
      <w:r>
        <w:rPr/>
        <w:t>奆</w:t>
      </w:r>
      <w:r>
        <w:rPr/>
        <w:t>꧂</w:t>
      </w:r>
      <w:r>
        <w:rPr/>
        <w:t>桘姂㜹ㆱ싂칏⽓깱䵃昪㎬䭕唨瘥䌵숪氽⹈爭䱡䅈쉰涡㨩</w:t>
      </w:r>
      <w:r>
        <w:rPr/>
        <w:t>⡱</w:t>
      </w:r>
      <w:r>
        <w:rPr/>
        <w:t>硸顀⤪쎩슘橗츶㒻撥♘湕⥠煂㭫㩋硖捱瀤㬲숯䣂▱䩾䝨牌땠䩉猺䉥䴷空⚮欮旂숤㴦ꍟ</w:t>
      </w:r>
      <w:r>
        <w:rPr/>
        <w:t>⡍</w:t>
      </w:r>
      <w:r>
        <w:rPr/>
        <w:t>곂㡴ォ怱⽶䬤癬仂旂㔤⫍꺡浄㕖싂䥦䛂</w:t>
      </w:r>
      <w:r>
        <w:rPr/>
        <w:t>ꕹ</w:t>
      </w:r>
      <w:r>
        <w:rPr/>
        <w:t>䕕䑸偔⨦毂</w:t>
      </w:r>
      <w:r>
        <w:rPr/>
        <w:t>ꦩ⑘⭦</w:t>
      </w:r>
      <w:r>
        <w:rPr/>
        <w:t>뽪䕹敦䜹噴癯㕑땨繌㙹勂杊啗䜪㑘넽⭮㉢⸮⽣깟╩땥싂쉚懃䨫婳晦彤捓唩伺癟熻䍭䓂싃칁橁牏</w:t>
      </w:r>
      <w:r>
        <w:rPr/>
        <w:t>ꤷ</w:t>
      </w:r>
      <w:r>
        <w:rPr/>
        <w:t>믂竍歖묤䡡⍗復촥녡晠悡□悻쉤噧뿂す犵⩵뽗䳂犏復쉹쉺⍂檵䒩぀旂失㌸╨☲䅳⍯杈溵漦䑌⯂歁⩕⥃充剢⩒</w:t>
      </w:r>
      <w:r>
        <w:rPr/>
        <w:t>ⲏ</w:t>
      </w:r>
      <w:r>
        <w:rPr/>
        <w:t>潭呅</w:t>
      </w:r>
      <w:r>
        <w:rPr/>
        <w:t>ꤩ</w:t>
      </w:r>
      <w:r>
        <w:rPr/>
        <w:t>癐唺幫哂䉪⑗弤坾땁䡏㍎㶿</w:t>
      </w:r>
      <w:r>
        <w:rPr/>
        <w:t>⣂␶</w:t>
      </w:r>
      <w:r>
        <w:rPr/>
        <w:t>㥸䰺䵧뼲</w:t>
      </w:r>
      <w:r>
        <w:rPr/>
        <w:t>ꦱ</w:t>
      </w:r>
      <w:r>
        <w:rPr/>
        <w:t>쉣촭쉞㔽瑅뽕쉗</w:t>
      </w:r>
      <w:r>
        <w:rPr/>
        <w:t>⡅☨</w:t>
      </w:r>
      <w:r>
        <w:rPr/>
        <w:t>㊩侥㝦싂쉪ぁ繧噍⩘뭨炿牢穃捥쉈头⌥楳浙넣砱㚱忂睎쉆惃横⭇때슮䑟洶㍭泂䁑毂佢婰䥘搬쉑쉘쏂厮츸긪뽸⹠䆏慈숬</w:t>
      </w:r>
      <w:r>
        <w:rPr/>
        <w:t>⡱</w:t>
      </w:r>
      <w:r>
        <w:rPr/>
        <w:t>侩瀣슣㎏㕫印㍲䉳</w:t>
      </w:r>
      <w:r>
        <w:rPr/>
        <w:t>ꕯ</w:t>
      </w:r>
      <w:r>
        <w:rPr/>
        <w:t>佰㏂㌳䶏䷂哂氷䃂勂曂湟⹀㯃埂姂頵㨱䁈塯⯃슿湖攰㍉係汗㙺祗㢘쉉奌妵ꥫぞ㩺㡲숪컂䇂Ⓧ幥䋂㝣⨻</w:t>
      </w:r>
      <w:r>
        <w:rPr/>
        <w:t>Ⱟ</w:t>
      </w:r>
      <w:r>
        <w:rPr/>
        <w:t>壂뇂と</w:t>
      </w:r>
      <w:r>
        <w:rPr/>
        <w:t>⠣</w:t>
      </w:r>
      <w:r>
        <w:rPr/>
        <w:t>损硎㙳伺슏캱䜯奚祵顮쉢</w:t>
      </w:r>
      <w:r>
        <w:rPr/>
        <w:t>ꥄ</w:t>
      </w:r>
      <w:r>
        <w:rPr/>
        <w:t>癳⏎咬</w:t>
      </w:r>
      <w:r>
        <w:rPr/>
        <w:t>ꗂ</w:t>
      </w:r>
      <w:r>
        <w:rPr/>
        <w:t>㕋顗倭剚䏂⩂慴炮⬨㬬⽚숬獇彔ꍺ</w:t>
      </w:r>
      <w:r>
        <w:rPr/>
        <w:t>ⵟ</w:t>
      </w:r>
      <w:r>
        <w:rPr/>
        <w:t>獁䑥㥰쉣伺⫂弪樤剩䩣佥竂卹矂捩쉁抬ꍭ揂歹厮並橤⩶싂丬⌮刵숵愱㝵㣂嫂숬匱썅㠭䩥⼱⿂嘴</w:t>
      </w:r>
      <w:r>
        <w:rPr/>
        <w:t>ⱚ</w:t>
      </w:r>
      <w:r>
        <w:rPr/>
        <w:t>洨㧂乷剉쉔朷쌣</w:t>
      </w:r>
      <w:r>
        <w:rPr/>
        <w:t>꧂</w:t>
      </w:r>
      <w:r>
        <w:rPr/>
        <w:t>쉙쉌榮쉵䝣䉆썹㏂啌塪繅㕓瑴奁輸뾩瀥彅硶쌲칣䂻쉓쉵愱</w:t>
      </w:r>
      <w:r>
        <w:rPr/>
        <w:t>⡕⛍</w:t>
      </w:r>
      <w:r>
        <w:rPr/>
        <w:t>䳂숣华潚晁彆䵗污䕚急仂䥋䵔區慙墩千犡燂Ⓜ焊潄硥⹅䚥璩</w:t>
      </w:r>
      <w:r>
        <w:rPr/>
        <w:t>ⷎ</w:t>
      </w:r>
      <w:r>
        <w:rPr/>
        <w:t>䖏畏扒㥯䙞㩶䚥輥洤춏䥊晡繞奇♴入㛂ㆣꥲ䢘攪숽⹔쵕⸥竂뽷㑑㜰⬩窿</w:t>
      </w:r>
      <w:r>
        <w:rPr/>
        <w:t>⡊</w:t>
      </w:r>
      <w:r>
        <w:rPr/>
        <w:t>䰰</w:t>
      </w:r>
      <w:r>
        <w:rPr/>
        <w:t>ⶡ⍠</w:t>
      </w:r>
      <w:r>
        <w:rPr/>
        <w:t>쉖</w:t>
      </w:r>
      <w:r>
        <w:rPr/>
        <w:t>ꥃ⛂</w:t>
      </w:r>
      <w:r>
        <w:rPr/>
        <w:t>䆩墣垩䀪걵숪숩輶氺딺庿깣ꍤ拂╄剒ꅧ㔶睑硁⩨栦从呢砷㉸瀱偈呡캏迂櫎⴪欬넭䥃깳猹쵊永挮楷䥓⧂숹怰</w:t>
      </w:r>
      <w:r>
        <w:rPr/>
        <w:t>ꥁ</w:t>
      </w:r>
      <w:r>
        <w:rPr/>
        <w:t>瑊轇㝒╥㝨</w:t>
      </w:r>
      <w:r>
        <w:rPr/>
        <w:t>ꗃ</w:t>
      </w:r>
      <w:r>
        <w:rPr/>
        <w:t>㨸䁚</w:t>
      </w:r>
      <w:r>
        <w:rPr/>
        <w:t>ⱃ</w:t>
      </w:r>
      <w:r>
        <w:rPr/>
        <w:t>潗轴㥱橣ꆬ颣㙑㬬뽱摲무噅搶</w:t>
      </w:r>
      <w:r>
        <w:rPr/>
        <w:t>ꤹ</w:t>
      </w:r>
      <w:r>
        <w:rPr/>
        <w:t>嘬</w:t>
      </w:r>
      <w:r>
        <w:rPr/>
        <w:t>⣂</w:t>
      </w:r>
      <w:r>
        <w:rPr/>
        <w:t>칈칳쉒淂㨸晉獟䜹䍳㨵㥞朸㔷携棂숶䮏</w:t>
      </w:r>
      <w:r>
        <w:rPr/>
        <w:t>ꔽ</w:t>
      </w:r>
      <w:r>
        <w:rPr/>
        <w:t>껎㩞攺쉈璬㎏䐫佘磃嚏玿噴䝃塈湍슮㩷</w:t>
      </w:r>
      <w:r>
        <w:rPr/>
        <w:t>⡸</w:t>
      </w:r>
      <w:r>
        <w:rPr/>
        <w:t>婲⥋</w:t>
      </w:r>
      <w:r>
        <w:rPr/>
        <w:t>⡩</w:t>
      </w:r>
      <w:r>
        <w:rPr/>
        <w:t>扶</w:t>
      </w:r>
      <w:r>
        <w:rPr/>
        <w:t>ⱃ</w:t>
      </w:r>
      <w:r>
        <w:rPr/>
        <w:t>ⵦ</w:t>
      </w:r>
      <w:r>
        <w:rPr/>
        <w:t>깮䴹刱슡歐䩑쉾犬䣂㝠辩쵚婉睗轞⾩硡頭払浀ふ䱬歖忂䀣䱳愸㊻</w:t>
      </w:r>
      <w:r>
        <w:rPr/>
        <w:t>ꤪ</w:t>
      </w:r>
      <w:r>
        <w:rPr/>
        <w:t>㩾䧂♖䟂㗃⫂壂歫㝗</w:t>
      </w:r>
      <w:r>
        <w:rPr/>
        <w:t>ꗂ</w:t>
      </w:r>
      <w:r>
        <w:rPr/>
        <w:t>숬䎡㭂⧂堶晤墩싎刱䫂⽌告湫略♎轺幚⥚Ⓜ敒䩥꺩䯂沱⽫⩖祕婠婺厥䲮昰桪睪㬥憮唤橸㒡</w:t>
      </w:r>
      <w:r>
        <w:rPr/>
        <w:t>⡗</w:t>
      </w:r>
      <w:r>
        <w:rPr/>
        <w:t>瞱</w:t>
      </w:r>
      <w:r>
        <w:rPr/>
        <w:t>ꦩ</w:t>
      </w:r>
      <w:r>
        <w:rPr/>
        <w:t>硉㕅⺬㑾⹅是숮䦣慢䭦䶿♎걵輩健䁷╷䁄┪吹⨶稻㜤㵌椦䤴顥棂偭庻穌卣쉴녎晘䍍幌⾏쉣ꆮ漵걊⛂슩䐱溿䜭婋畊쉕ꆣ</w:t>
      </w:r>
      <w:r>
        <w:rPr/>
        <w:t>Ȿ</w:t>
      </w:r>
      <w:r>
        <w:rPr/>
        <w:t>剣愩䶱汦쵑쉰犥乖⪿䕄硘⮿䵊朩㒿廂否幟⺘㙵仂쉚뿍㜸⽲偑쉹椻㭧뮡</w:t>
      </w:r>
      <w:r>
        <w:rPr/>
        <w:t>ꔣ</w:t>
      </w:r>
      <w:r>
        <w:rPr/>
        <w:t>㈵痂쉏瓎ꅊ㵎悘걧侏硌輽</w:t>
      </w:r>
      <w:r>
        <w:rPr/>
        <w:t>ⱱ</w:t>
      </w:r>
      <w:r>
        <w:rPr/>
        <w:t>氭瑐㩦䑶</w:t>
      </w:r>
      <w:r>
        <w:rPr/>
        <w:t>ꤩ⨭</w:t>
      </w:r>
      <w:r>
        <w:rPr/>
        <w:t>煄幰䙆告牌⥶⹗㋂숤䉥乸슥숻海촽㡅橏⩡搷숶㢱伮쵣佰䞬夰⭴妩숯♈哂顬⨦汶洩碬刺䍤╬挶⹒砸㑟畗㖡䵪煆恵㜳敬</w:t>
      </w:r>
      <w:r>
        <w:rPr/>
        <w:t>ꦬ</w:t>
      </w:r>
      <w:r>
        <w:rPr/>
        <w:t>顗㡉쉧⩚㔰潌갺奰時䳂넦吮顅扨搦⑆㘦彥嘵䨱嫂懂儭㬦숸⨦顡祕䱐摂㠸ꍲ穭䪡挰뗂䡣摢넦䭱㣂뽉숪橦煱㮏⤳ㅴ汞础繉牺洸种䙟깋⹪㦱㙳</w:t>
      </w:r>
      <w:r>
        <w:rPr/>
        <w:t>⠶</w:t>
      </w:r>
      <w:r>
        <w:rPr/>
        <w:t>愨潚捉꺿癯䍨ㆥ숤ꅢ楡䀭슻갹㏂烂䕔⹱쉈䩱䝖⩎傩┨櫎⽈憩䢱彂㛂숰뽯亘╞䍘䍂㟎쉀彄玥넫䵏项乌槂塺楠奢汘⩆余╴䨲⽸婰뾏兕幬</w:t>
      </w:r>
      <w:r>
        <w:rPr/>
        <w:t>꤯</w:t>
      </w:r>
      <w:r>
        <w:rPr/>
        <w:t>ꄥ㬷㤊痂ꥺ旂縪ꌪ숰쉰嘰딨空䳎숮硵恆䝉庩彨囂塏䭰摪㪏㍙⺿⮡깧區ꍗ潠썧幂轂㑋</w:t>
      </w:r>
      <w:r>
        <w:rPr/>
        <w:t>ꥑ</w:t>
      </w:r>
      <w:r>
        <w:rPr/>
        <w:t>䘥眦㩗猰䮥硨卨⹷䣂깋榡琵檻쵖숽䇎싍</w:t>
      </w:r>
      <w:r>
        <w:rPr/>
        <w:t>ⵓ</w:t>
      </w:r>
      <w:r>
        <w:rPr/>
        <w:t>朣⽍</w:t>
      </w:r>
      <w:r>
        <w:rPr/>
        <w:t>ꤶ</w:t>
      </w:r>
      <w:r>
        <w:rPr/>
        <w:t>⢮</w:t>
      </w:r>
      <w:r>
        <w:rPr/>
        <w:t>䅒⩴⨨䖘</w:t>
      </w:r>
      <w:r>
        <w:rPr/>
        <w:t>ꦥ</w:t>
      </w:r>
      <w:r>
        <w:rPr/>
        <w:t>녕쉘䣂㌥뭋做ꏂ䱍業瓂싂쉞쉯睸숯堰숯</w:t>
      </w:r>
      <w:r>
        <w:rPr/>
        <w:t>꧂⛂⮩</w:t>
      </w:r>
      <w:r>
        <w:rPr/>
        <w:t>婕숺楂숹湠념吪嘤橲城ㅉ瑥</w:t>
      </w:r>
      <w:r>
        <w:rPr/>
        <w:t>ꔵ</w:t>
      </w:r>
      <w:r>
        <w:rPr/>
        <w:t>㑾扬䭒溿匬炩噴</w:t>
      </w:r>
      <w:r>
        <w:rPr/>
        <w:t>⠵</w:t>
      </w:r>
      <w:r>
        <w:rPr/>
        <w:t>琫䟂歹썑㙱彧ꌳ绂㊘睤挳剙ヂ扒㦮䗂䥆熱伬瘮ꥬ夰硩뼬쉑奣싂쉒噹뽟슣頲쉪烂潯㍨伳䈳伱땟⍄</w:t>
      </w:r>
      <w:r>
        <w:rPr/>
        <w:t>ꔦ</w:t>
      </w:r>
      <w:r>
        <w:rPr/>
        <w:t>䨫堹決榿䃂⨳땋灚㦿쉊긳㬸ꅦ矍싂癚싂顉쉴⩮숸竍㙏갩䷂勂癋敺発ꍱ婅䕒禘쉀㓂楈䍾儳㕅쉅辣싂殱⑷殡䌩琶彚戽</w:t>
      </w:r>
      <w:r>
        <w:rPr/>
        <w:t>꧂</w:t>
      </w:r>
      <w:r>
        <w:rPr/>
        <w:t>〶偌爥긽䅵뽭⩁⨰呃㎵䝊瑔拂뭂穡ꄰ壂㍶⽙㉫㘭決穴療⍠㙙璡凃䉓渴湙ꏂ쌶彖㥷唱숣⑳⭈䷂楚太块䗂䍯</w:t>
      </w:r>
      <w:r>
        <w:rPr/>
        <w:t>⡙</w:t>
      </w:r>
      <w:r>
        <w:rPr/>
        <w:t>䙤깹㍗汏⴨䖥眽亩娯숪彺㤣㡕</w:t>
      </w:r>
      <w:r>
        <w:rPr/>
        <w:t>꧂</w:t>
      </w:r>
      <w:r>
        <w:rPr/>
        <w:t>㙭숲䭏숪戤呧檵⩈싂晖姂幤㙞ぎ쎻싂湄긨䩎쵕猳㞣숥</w:t>
      </w:r>
      <w:r>
        <w:rPr/>
        <w:t>ⴵ</w:t>
      </w:r>
      <w:r>
        <w:rPr/>
        <w:t>숩┻㯂겮〥浴樣쉬彬㉹숶쉙穮㍫昴⑂埂쉎㵕䝤뭕</w:t>
      </w:r>
      <w:r>
        <w:rPr/>
        <w:t>ꖣ</w:t>
      </w:r>
      <w:r>
        <w:rPr/>
        <w:t>㬳</w:t>
      </w:r>
      <w:r>
        <w:rPr/>
        <w:t>ꥊ</w:t>
      </w:r>
      <w:r>
        <w:rPr/>
        <w:t>䫂抻㭔偾숨磂獙쉖凃㬪痂</w:t>
      </w:r>
      <w:r>
        <w:rPr/>
        <w:t>ꤴ</w:t>
      </w:r>
      <w:r>
        <w:rPr/>
        <w:t>楉ㅆ午믂橋⩦쉎揂煷幄幺</w:t>
      </w:r>
      <w:r>
        <w:rPr/>
        <w:t>Ⳃ▩</w:t>
      </w:r>
      <w:r>
        <w:rPr/>
        <w:t>숫奏쵆扡</w:t>
      </w:r>
      <w:r>
        <w:rPr/>
        <w:t>⡍</w:t>
      </w:r>
      <w:r>
        <w:rPr/>
        <w:t>䇃掩晌㵪䝃숭㝯쉏⨪䅓务潅䩧䠸쉟䎩怣⚿主挱⩨楮橪え♺摱싂㩣䡈斿櫂桁繾䱙枿㗂塨</w:t>
      </w:r>
      <w:r>
        <w:rPr/>
        <w:t>ꕈ⚱</w:t>
      </w:r>
      <w:r>
        <w:rPr/>
        <w:t>뭴淍숣뇎싂桲潤⑷獧䩪䱊泍⿂䔤棂쉸師扖땡㎻㖻ꍉ숪숫漭긬</w:t>
      </w:r>
      <w:r>
        <w:rPr/>
        <w:t>ꥈꤹ</w:t>
      </w:r>
      <w:r>
        <w:rPr/>
        <w:t>䶩</w:t>
      </w:r>
      <w:r>
        <w:rPr/>
        <w:t>ꥀ</w:t>
      </w:r>
      <w:r>
        <w:rPr/>
        <w:t>榏쉚⹈眪壂䍖慃楑곂</w:t>
      </w:r>
      <w:r>
        <w:rPr/>
        <w:t>ⱹ</w:t>
      </w:r>
      <w:r>
        <w:rPr/>
        <w:t>ꥲ쵗㠮⩓泂</w:t>
      </w:r>
      <w:r>
        <w:rPr/>
        <w:t>ꥉ</w:t>
      </w:r>
      <w:r>
        <w:rPr/>
        <w:t>穮⫂䙴⥲灊嚩壂쉇䭅⌳⭭擂僂쉶⨪㞩쉣娮橥䐻⴬㝗⵪슏쉌䩠⥑⽋♢捵悵敱参䱢獵滂쉘甶</w:t>
      </w:r>
      <w:r>
        <w:rPr/>
        <w:t>ⵅ</w:t>
      </w:r>
      <w:r>
        <w:rPr/>
        <w:t>ⲣ</w:t>
      </w:r>
      <w:r>
        <w:rPr/>
        <w:t>ꤳ</w:t>
      </w:r>
      <w:r>
        <w:rPr/>
        <w:t>䈰匥䜮棂</w:t>
      </w:r>
      <w:r>
        <w:rPr/>
        <w:t>ⵧ</w:t>
      </w:r>
      <w:r>
        <w:rPr/>
        <w:t>뇂</w:t>
      </w:r>
      <w:r>
        <w:rPr/>
        <w:t>⢥</w:t>
      </w:r>
      <w:r>
        <w:rPr/>
        <w:t>ꅤ杩樱슬䅴칮䈻⑌䛂䓍捫⽏繎弮䕰濂煬揂갽㉞숮쉲兗깞洦湈⍧</w:t>
      </w:r>
      <w:r>
        <w:rPr/>
        <w:t>ꥂ</w:t>
      </w:r>
      <w:r>
        <w:rPr/>
        <w:t>䒥숹썲务㡢䦣悻</w:t>
      </w:r>
      <w:r>
        <w:rPr/>
        <w:t>ⱪ</w:t>
      </w:r>
      <w:r>
        <w:rPr/>
        <w:t>噘䁦捅⹐ㄶ</w:t>
      </w:r>
      <w:r>
        <w:rPr/>
        <w:t>ꕁ</w:t>
      </w:r>
      <w:r>
        <w:rPr/>
        <w:t>留狂猱⹂洊츤䉨㏂䌨믂憿㨳쉮廂⹣슡旃촥뭡ꍐ嗂</w:t>
      </w:r>
      <w:r>
        <w:rPr/>
        <w:t>ꥌ</w:t>
      </w:r>
      <w:r>
        <w:rPr/>
        <w:t>垩橄⽶␵穈牧싂㦩皡㡹⽳년㬵ꍥ䒱䓂㘮㜴䣂⯂呹庱䝑䁸뭷숫䧂슩桊敠곂戰䕄卥쵂䍳䡲縲塙⩄刨乷䓂数䡭땒洳☩砹⑩⑟⧂䷎⚬轢땑⼶垩묪㶘慦旂⍒眩呕〥⫂砹佥椲澩䑯⩠⩕湇敠㑂⑔념Ⓜ浹㫂じ⹃쉓⹹䤸㙵坩䗂㤬숸뭙猬칳搵ㅓ刪捋쉴摚牪⑎䀹幂楖楟</w:t>
      </w:r>
      <w:r>
        <w:rPr/>
        <w:t>ꤤ</w:t>
      </w:r>
      <w:r>
        <w:rPr/>
        <w:t>쉎걏桇</w:t>
      </w:r>
      <w:r>
        <w:rPr/>
        <w:t>ⷂ</w:t>
      </w:r>
      <w:r>
        <w:rPr/>
        <w:t>䝫䍇</w:t>
      </w:r>
      <w:r>
        <w:rPr/>
        <w:t>ꤺ</w:t>
      </w:r>
      <w:r>
        <w:rPr/>
        <w:t>繖쉾㭤䑪⺡㭓㔽⾏汶硢摱쉬㌷婡슣坎㭹숭湦㚮숩쉠橏쉘쉞瀰</w:t>
      </w:r>
      <w:r>
        <w:rPr/>
        <w:t>ⲻ⣂</w:t>
      </w:r>
      <w:r>
        <w:rPr/>
        <w:t>促丵䱵</w:t>
      </w:r>
      <w:r>
        <w:rPr/>
        <w:t>ꤱ</w:t>
      </w:r>
      <w:r>
        <w:rPr/>
        <w:t>卸婂㋍⫂뽏栭ꅐ㖏㫂猬㔥弸♉䙸呅㦡晡㉡匽制칓ㅊ坩㒥쉤轕</w:t>
      </w:r>
      <w:r>
        <w:rPr/>
        <w:t>⠰▿</w:t>
      </w:r>
      <w:r>
        <w:rPr/>
        <w:t>滂⥤慀輤</w:t>
      </w:r>
      <w:r>
        <w:rPr/>
        <w:t>Ⱪ</w:t>
      </w:r>
      <w:r>
        <w:rPr/>
        <w:t>〻㉉㥄书걺潁煭칧㈣札硊師䠰컂䜩㴨쉰㕒</w:t>
      </w:r>
      <w:r>
        <w:rPr/>
        <w:t>ⳃ</w:t>
      </w:r>
      <w:r>
        <w:rPr/>
        <w:t>瑎捬桂컂㡷네칇</w:t>
      </w:r>
      <w:r>
        <w:rPr/>
        <w:t>⠩</w:t>
      </w:r>
      <w:r>
        <w:rPr/>
        <w:t>楊䕸ㆵ彠毂</w:t>
      </w:r>
      <w:r>
        <w:rPr/>
        <w:t>ⱒ</w:t>
      </w:r>
      <w:r>
        <w:rPr/>
        <w:t>념㴶斱⑭㙁搨ぃ䑏䍮䙴⯂儳祎㦻汗扭㩶☬</w:t>
      </w:r>
      <w:r>
        <w:rPr/>
        <w:t>ⵓ</w:t>
      </w:r>
      <w:r>
        <w:rPr/>
        <w:t>䁢넬⪩쉾侩懂扫楣〫</w:t>
      </w:r>
      <w:r>
        <w:rPr/>
        <w:t>ꔪ</w:t>
      </w:r>
      <w:r>
        <w:rPr/>
        <w:t>땰焪绂녰櫂㌪숮睰┸儶㊏睫</w:t>
      </w:r>
      <w:r>
        <w:rPr/>
        <w:t>ⵊ</w:t>
      </w:r>
      <w:r>
        <w:rPr/>
        <w:t>敧辩汣컂恖㋂侻</w:t>
      </w:r>
      <w:r>
        <w:rPr/>
        <w:t>꥟</w:t>
      </w:r>
      <w:r>
        <w:rPr/>
        <w:t>쉫㑣汾</w:t>
      </w:r>
      <w:r>
        <w:rPr/>
        <w:t>ꥑ⥡┻</w:t>
      </w:r>
      <w:r>
        <w:rPr/>
        <w:t>䀩䁙礩庱淂䩓灁뼩竂</w:t>
      </w:r>
      <w:r>
        <w:rPr/>
        <w:t>꧂</w:t>
      </w:r>
      <w:r>
        <w:rPr/>
        <w:t>啔辡壂슻穙䉯祢쉑眥떱깮晡ꅪ剑璮</w:t>
      </w:r>
      <w:r>
        <w:rPr/>
        <w:t>Ⱨ</w:t>
      </w:r>
      <w:r>
        <w:rPr/>
        <w:t>⽇洣숪놬</w:t>
      </w:r>
      <w:r>
        <w:rPr/>
        <w:t>⠫</w:t>
      </w:r>
      <w:r>
        <w:rPr/>
        <w:t>兇㴨㐤秂㑎劮</w:t>
      </w:r>
      <w:r>
        <w:rPr/>
        <w:t>ⲣ</w:t>
      </w:r>
      <w:r>
        <w:rPr/>
        <w:t>瘯兑扒숦ꅇ㬥딪㑪瑷䘯쉺創武丨槎ꌮ䘽瑒䥍爳喡싎扇浖⩆敓⤵묳ꄺꅤ杚䤨凂発츭깭套걩獳㥤偈匨䕯⼫⫂矂┪䭂숥갥牀쉱塩洽칭䘰쉧共洷曂唦戳捅灔⩔硾噶㏎昮䭙</w:t>
      </w:r>
      <w:r>
        <w:rPr/>
        <w:t>ꦡ</w:t>
      </w:r>
      <w:r>
        <w:rPr/>
        <w:t>椫걇睘♩敕㕏⥶㙺⺘熮꥞㭏</w:t>
      </w:r>
      <w:r>
        <w:rPr/>
        <w:t>ꕡ</w:t>
      </w:r>
      <w:r>
        <w:rPr/>
        <w:t>쉯싂渦圣싂占䱖뿂㶮冮轟栩쉶</w:t>
      </w:r>
      <w:r>
        <w:rPr/>
        <w:t>ꕑ</w:t>
      </w:r>
      <w:r>
        <w:rPr/>
        <w:t>勂쉑뽘캵</w:t>
      </w:r>
      <w:r>
        <w:rPr/>
        <w:t>ⱄ</w:t>
      </w:r>
      <w:r>
        <w:rPr/>
        <w:t>繓捴슩㕧㩀擂楋䉑穾싂祅灟扌氪婕䂻獠쉷汒╶⽮⮿浂칎啴䕍䣂噄匽</w:t>
      </w:r>
      <w:r>
        <w:rPr/>
        <w:t>⢣</w:t>
      </w:r>
      <w:r>
        <w:rPr/>
        <w:t>슱</w:t>
      </w:r>
      <w:r>
        <w:rPr/>
        <w:t>ꕙ</w:t>
      </w:r>
      <w:r>
        <w:rPr/>
        <w:t>쉊㝬桸쉣딪䰬ㅃ쉊숴焷⧃뇂攷숨䑵뽣</w:t>
      </w:r>
      <w:r>
        <w:rPr/>
        <w:t>Ⱟ</w:t>
      </w:r>
      <w:r>
        <w:rPr/>
        <w:t>ꍥ㜳칤瓂堻䍧╄愰</w:t>
      </w:r>
      <w:r>
        <w:rPr/>
        <w:t>ꕋ</w:t>
      </w:r>
      <w:r>
        <w:rPr/>
        <w:t>礷獌䮿繁嚣</w:t>
      </w:r>
      <w:r>
        <w:rPr/>
        <w:t>꤫</w:t>
      </w:r>
      <w:r>
        <w:rPr/>
        <w:t>䀴딯繲䮬礩㘸</w:t>
      </w:r>
      <w:r>
        <w:rPr/>
        <w:t>Ᵽ</w:t>
      </w:r>
      <w:r>
        <w:rPr/>
        <w:t>竂ꥡ䄨☵ꥭ噑䅟㚘渨㌦䊡燂愮㌊┱㙁ㅰ僃╲〥⩩㔲㥚</w:t>
      </w:r>
      <w:r>
        <w:rPr/>
        <w:t>ꥃ</w:t>
      </w:r>
      <w:r>
        <w:rPr/>
        <w:t>微顆俍墩䗂⩴療㑙伬娲捙⻃㶩</w:t>
      </w:r>
      <w:r>
        <w:rPr/>
        <w:t>⢡</w:t>
      </w:r>
      <w:r>
        <w:rPr/>
        <w:t>䵥쉦风⑱㇃</w:t>
      </w:r>
      <w:r>
        <w:rPr/>
        <w:t>ⲩ</w:t>
      </w:r>
      <w:r>
        <w:rPr/>
        <w:t>䱞⯂獏ꥫ彫싎캬㠪灨窩破䀰ꌷ</w:t>
      </w:r>
      <w:r>
        <w:rPr/>
        <w:t>ⱓ⡊</w:t>
      </w:r>
      <w:r>
        <w:rPr/>
        <w:t>䬱쉤硦쉄䰳</w:t>
      </w:r>
      <w:r>
        <w:rPr/>
        <w:t>ꥋ</w:t>
      </w:r>
      <w:r>
        <w:rPr/>
        <w:t>䙌漪渲卡ꄨ䑟楞⩋囂䖘⍓</w:t>
      </w:r>
      <w:r>
        <w:rPr/>
        <w:t>ꗂ⯂ꤸ</w:t>
      </w:r>
      <w:r>
        <w:rPr/>
        <w:t>焩皣楬㓂暏杢矂쉇䵹穂樹㕘묹㷂顔껍쉇</w:t>
      </w:r>
      <w:r>
        <w:rPr/>
        <w:t>꧂</w:t>
      </w:r>
      <w:r>
        <w:rPr/>
        <w:t>樬係㒵㯂塏䌥㊏쉣</w:t>
      </w:r>
      <w:r>
        <w:rPr/>
        <w:t>⢿</w:t>
      </w:r>
      <w:r>
        <w:rPr/>
        <w:t>托⑇㥉熵䁉ꍖ숭㮬噰㡤㥱慉埂濂쉨徻壂쉕ꅸ⏂⒏쉧扐뽲头쉒숯珂</w:t>
      </w:r>
      <w:r>
        <w:rPr/>
        <w:t>ꔲ</w:t>
      </w:r>
      <w:r>
        <w:rPr/>
        <w:t>䦥뽓ꍏ깊産嫎䅄㯎㕅畞橾狂ꍅ䥮堵頻煀⩯ィ皿䍲顈쌥숩㈺ヂ䥍⑏晪嘲숳稱汀뮩愬썗幸扗怯〬潷㐳䥺噐潑剣嫂剺礬兌啘숭㈪敩숹䋃⑮껂♶卸췂瓂䉱쉤㍪灱栵敳奅썌숻ꅳ癓깭⍭뽸ꅫ㢱⛂뿃係婸幋</w:t>
      </w:r>
      <w:r>
        <w:rPr/>
        <w:t>ꗂ</w:t>
      </w:r>
      <w:r>
        <w:rPr/>
        <w:t>ꍈ숷橡奠摬숪⥔䞡</w:t>
      </w:r>
      <w:r>
        <w:rPr/>
        <w:t>Ɑ</w:t>
      </w:r>
      <w:r>
        <w:rPr/>
        <w:t>偔呱慦꺮㏂딯㠭</w:t>
      </w:r>
      <w:r>
        <w:rPr/>
        <w:t>ⱦ</w:t>
      </w:r>
      <w:r>
        <w:rPr/>
        <w:t>쉪⮮䷂㙊</w:t>
      </w:r>
      <w:r>
        <w:rPr/>
        <w:t>ꖩ</w:t>
      </w:r>
      <w:r>
        <w:rPr/>
        <w:t>싂념슣녑彈⭊䡍땓摬捈克㜣橤頰敪䧍쉓㷃컂䅔㭲쵄</w:t>
      </w:r>
      <w:r>
        <w:rPr/>
        <w:t>ꥄ</w:t>
      </w:r>
      <w:r>
        <w:rPr/>
        <w:t>쉰卮ꍟ扬毂땩ぱ砹</w:t>
      </w:r>
      <w:r>
        <w:rPr/>
        <w:t>⡕⍨☣</w:t>
      </w:r>
      <w:r>
        <w:rPr/>
        <w:t>瘺掩晾싂䱂䡏</w:t>
      </w:r>
      <w:r>
        <w:rPr/>
        <w:t>ꗂ</w:t>
      </w:r>
      <w:r>
        <w:rPr/>
        <w:t>礪䱗㜥①</w:t>
      </w:r>
      <w:r>
        <w:rPr/>
        <w:t>⠮</w:t>
      </w:r>
      <w:r>
        <w:rPr/>
        <w:t>칕䔱収獱歾</w:t>
      </w:r>
      <w:r>
        <w:rPr/>
        <w:t>ꤺ</w:t>
      </w:r>
      <w:r>
        <w:rPr/>
        <w:t>㑴爪輫䅄⚏幵㝞䩒佅䇂恤䁗┵䀮㈨睑䌺♲犮眣슣</w:t>
      </w:r>
      <w:r>
        <w:rPr/>
        <w:t>ꥊ⑶</w:t>
      </w:r>
      <w:r>
        <w:rPr/>
        <w:t>濂佳題穀⤲䡤洪磂発乾穌⥦뭀穘ꅵ쌵뭱疻凂昽瀸滂埂㌻쉵手</w:t>
      </w:r>
      <w:r>
        <w:rPr/>
        <w:t>ⵡ⵲☱</w:t>
      </w:r>
      <w:r>
        <w:rPr/>
        <w:t>婮㏂ꥦ敧侩꥗뿂♨䱯쎩깠떱䏂㌶⪣⦏洹䅲뗂쉆噸朱깴癣珂畚瘲祀숬쉎ꥢ쉒⑪乷倯线栴㨤㴵佟奚摟才绂材哂䈺煣愪灾묣♶櫃Ⓜ恎犥ㄫ䅺棂녏晗</w:t>
      </w:r>
      <w:r>
        <w:rPr/>
        <w:t>ꦩ</w:t>
      </w:r>
      <w:r>
        <w:rPr/>
        <w:t>㨳┪䡡柂归恤制긯参뼭椬湈숴珂䝌㤺</w:t>
      </w:r>
      <w:r>
        <w:rPr/>
        <w:t>ⵂ</w:t>
      </w:r>
      <w:r>
        <w:rPr/>
        <w:t>䱭츯⭂걆睑欲⻂伲輥欦곂坎ꅘ㨭恸場䨣䝑灔놵ㄴ㵨숷⮏쉹歈戫쎵檬␪䳍㥋㕮꧎楰呗祐穄䜥⬶㟂䨸⏂묮㨴ꅇ슡扯숺擂숴歰슬㨩䅄쉣竂狂囂쌻</w:t>
      </w:r>
      <w:r>
        <w:rPr/>
        <w:t>ꦵ</w:t>
      </w:r>
      <w:r>
        <w:rPr/>
        <w:t>⢡┰</w:t>
      </w:r>
      <w:r>
        <w:rPr/>
        <w:t>㕡版呢㑔䱳숱䍭䈰繚怦㍪</w:t>
      </w:r>
      <w:r>
        <w:rPr/>
        <w:t>ⱗ</w:t>
      </w:r>
      <w:r>
        <w:rPr/>
        <w:t>숫剌狂䜤朤礪嘣輺㐯畕硵帬甦</w:t>
      </w:r>
      <w:r>
        <w:rPr/>
        <w:t>꧂</w:t>
      </w:r>
      <w:r>
        <w:rPr/>
        <w:t>쉑殡쉷摅䏂쉧湱㡔촪仃瑢쉪㬊婕겣뽧䇂</w:t>
      </w:r>
      <w:r>
        <w:rPr/>
        <w:t>⡙⩬</w:t>
      </w:r>
      <w:r>
        <w:rPr/>
        <w:t>祲ꌪ䝅䀳癟䰳⽸䕠ㄬ毂参</w:t>
      </w:r>
      <w:r>
        <w:rPr/>
        <w:t>ⴺ</w:t>
      </w:r>
      <w:r>
        <w:rPr/>
        <w:t>獌捅슮穷頴痂圳睗縳櫂睧繚⹖睍儨쉯庘⨳顪</w:t>
      </w:r>
      <w:r>
        <w:rPr/>
        <w:t>Ⳃ</w:t>
      </w:r>
      <w:r>
        <w:rPr/>
        <w:t>䥑⧂獧繞琤숭䡞绂䟂戨具䀷噑繩湒刪⩟쉳獕숪唬䟍枩参땆扠ㅂ啸皩眫弬煦</w:t>
      </w:r>
      <w:r>
        <w:rPr/>
        <w:t>ⵈ</w:t>
      </w:r>
      <w:r>
        <w:rPr/>
        <w:t>畄☦땤⛂䝯숮愥頸숥ギ䑥춥ꅵ숽㍌媩稭㴫榣刣</w:t>
      </w:r>
      <w:r>
        <w:rPr/>
        <w:t>ⴲ</w:t>
      </w:r>
      <w:r>
        <w:rPr/>
        <w:t>乥織⍎⌰뽞긪땗쉞穁瑵剐슮獐晗䙰歅긴캻ꍓ㦱烂</w:t>
      </w:r>
      <w:r>
        <w:rPr/>
        <w:t>ⵐ</w:t>
      </w:r>
      <w:r>
        <w:rPr/>
        <w:t>걚姂ꅵ㩤칊䣂㵵灘쉂쉁壂깠穖㠱㨴䡟</w:t>
      </w:r>
      <w:r>
        <w:rPr/>
        <w:t>ꕾ</w:t>
      </w:r>
      <w:r>
        <w:rPr/>
        <w:t>㵍佤</w:t>
      </w:r>
      <w:r>
        <w:rPr/>
        <w:t>꤬</w:t>
      </w:r>
      <w:r>
        <w:rPr/>
        <w:t>숪轪睒夳怱督㵍堽슡慺쉱쉫䱑쉍㭷敯▥氪癢樱眣儽ꍲ♈년䩧䤭칟쉵昤卌</w:t>
      </w:r>
      <w:r>
        <w:rPr/>
        <w:t>⡄</w:t>
      </w:r>
      <w:r>
        <w:rPr/>
        <w:t>忂ヂ㟂슡㏎彧睬歮쎩</w:t>
      </w:r>
      <w:r>
        <w:rPr/>
        <w:t>ꗂ┥</w:t>
      </w:r>
      <w:r>
        <w:rPr/>
        <w:t>咻䝴숻穈</w:t>
      </w:r>
      <w:r>
        <w:rPr/>
        <w:t>⡪</w:t>
      </w:r>
      <w:r>
        <w:rPr/>
        <w:t>祗䐭</w:t>
      </w:r>
      <w:r>
        <w:rPr/>
        <w:t>ꤴ␮</w:t>
      </w:r>
      <w:r>
        <w:rPr/>
        <w:t>夲䀳䒮煏狃♃䙫琫</w:t>
      </w:r>
      <w:r>
        <w:rPr/>
        <w:t>Ɐ</w:t>
      </w:r>
      <w:r>
        <w:rPr/>
        <w:t>싂ꇃ歬堫</w:t>
      </w:r>
      <w:r>
        <w:rPr/>
        <w:t>Ɒ</w:t>
      </w:r>
      <w:r>
        <w:rPr/>
        <w:t>䬬摀剞䍌싂䠭㝎숳⹬⩊䥎䦥繦嚱䈭皻彉䠯戨祯뽺㡮噎㔫땎땡颥땞灖䖘歚䏂珍捃땾㥭涩灒䯂㍴嫂䇂汕楶☮䩺㖩㖿㶡⾵歾灴숣⑂稻䝕㠩扣ゥ숤䠣⬲⍤噭⑤╮䕔㩌㡤䝄쉸奞姂䙀⿂䉣敂夵ざ곂懎恃⚱쉡影싂</w:t>
      </w:r>
      <w:r>
        <w:rPr/>
        <w:t>⢏</w:t>
      </w:r>
      <w:r>
        <w:rPr/>
        <w:t>此燃坑娱긳㍭憿秂氰䰯쉉㇂</w:t>
      </w:r>
      <w:r>
        <w:rPr/>
        <w:t>ⱃ</w:t>
      </w:r>
      <w:r>
        <w:rPr/>
        <w:t>꤭</w:t>
      </w:r>
      <w:r>
        <w:rPr/>
        <w:t>扷憮畄ぱ䨦稷匵숽㙂㊱㙕海圲ꏂ</w:t>
      </w:r>
      <w:r>
        <w:rPr/>
        <w:t>ⱌ</w:t>
      </w:r>
      <w:r>
        <w:rPr/>
        <w:t>桲⹑穁剹囂묳㐷䆥㗂녁塰⽠䵑嗂潶숻䙯愳ㄽ㭮い户㕐숺㣃䑚䁆䔶쵠拎恞㭓権㍱⩺⫂潴깶䌭㭡敨猲ꥱ塮쉶㵴楇넱</w:t>
      </w:r>
      <w:r>
        <w:rPr/>
        <w:t>ꗂ</w:t>
      </w:r>
      <w:r>
        <w:rPr/>
        <w:t>慇㡶佨⵸怨景</w:t>
      </w:r>
      <w:r>
        <w:rPr/>
        <w:t>ⱳ</w:t>
      </w:r>
      <w:r>
        <w:rPr/>
        <w:t>껃㐣⮻㑓嚵樳⩩匮硱쉟䑪⩸⾿歊⤬匫컍囃燂쌷仂</w:t>
      </w:r>
      <w:r>
        <w:rPr/>
        <w:t>⡹</w:t>
      </w:r>
      <w:r>
        <w:rPr/>
        <w:t>숳止圪쉆嫍摋剷⍓杬녡唪뭆狂䴱䁶偈硭썩녉쉯䀳쉅숦ꅘ건畇硋숳⍔㥯娮奡繗⹟싎쉲</w:t>
      </w:r>
      <w:r>
        <w:rPr/>
        <w:t>ꤦ</w:t>
      </w:r>
      <w:r>
        <w:rPr/>
        <w:t>쉏㉟┶ꌳ䳃吶㙥䕯楚╂䙐憩쉨晬뭑슥唬䊻걮쵵</w:t>
      </w:r>
      <w:r>
        <w:rPr/>
        <w:t>ꤴ</w:t>
      </w:r>
      <w:r>
        <w:rPr/>
        <w:t>쉾産搮⹎㩡烂幕潇</w:t>
      </w:r>
      <w:r>
        <w:rPr/>
        <w:t>ⱺ</w:t>
      </w:r>
      <w:r>
        <w:rPr/>
        <w:t>桨儭㊣祬⩧숨쉆⥣칅䩩䳂</w:t>
      </w:r>
      <w:r>
        <w:rPr/>
        <w:t>ꕮ</w:t>
      </w:r>
      <w:r>
        <w:rPr/>
        <w:t>狂싂㭫숩塶땤⭟轧瑒촵쉹㛃║㔥⥎䏂⌣</w:t>
      </w:r>
      <w:r>
        <w:rPr/>
        <w:t>⠩</w:t>
      </w:r>
      <w:r>
        <w:rPr/>
        <w:t>伣ど猦䄸㪘숲싂㭰畸彆䣂繄ꍙ穇幊榥迂场幫猻⼊䰭奡睪捺䗎숭䭱쉥囂㮘轍⍘㜯䡰燂䔣녪㒬썰䯂놥奞쉘㉔硖䕒䥅걪刭䘪吩⸶欭欲싃┳丷稫䐥슻䊥頮皵</w:t>
      </w:r>
      <w:r>
        <w:rPr/>
        <w:t>ꦩ</w:t>
      </w:r>
      <w:r>
        <w:rPr/>
        <w:t>䨥쉧╫뮻慉栺걾啠껍棍⥣싂顥㉟ォ串剏杍究㠥⭃녞䰱獭뮥䅃䑁梮쉮狂噀轉䑀䅟怨祲纻⧂嘺</w:t>
      </w:r>
      <w:r>
        <w:rPr/>
        <w:t>ⶏ</w:t>
      </w:r>
      <w:r>
        <w:rPr/>
        <w:t>祆〯</w:t>
      </w:r>
      <w:r>
        <w:rPr/>
        <w:t>Ȿ</w:t>
      </w:r>
      <w:r>
        <w:rPr/>
        <w:t>䍊横祉숣⚵皿⭈冮潺偶</w:t>
      </w:r>
      <w:r>
        <w:rPr/>
        <w:t>ꗍ</w:t>
      </w:r>
      <w:r>
        <w:rPr/>
        <w:t>摦ꍀ䡾⬱쉵坍╘갪쌷⾿䆿</w:t>
      </w:r>
      <w:r>
        <w:rPr/>
        <w:t>ꕱ</w:t>
      </w:r>
      <w:r>
        <w:rPr/>
        <w:t>浘쵵呸俍쉏ꌰ쉱긵䘯丶</w:t>
      </w:r>
      <w:r>
        <w:rPr/>
        <w:t>ⱉ</w:t>
      </w:r>
      <w:r>
        <w:rPr/>
        <w:t>깨䈪兂䝰</w:t>
      </w:r>
      <w:r>
        <w:rPr/>
        <w:t>ⲏ</w:t>
      </w:r>
      <w:r>
        <w:rPr/>
        <w:t>ꍆ㵸숪䕍桷쌵뭩숽칬놩倲㤪庩㬷㩩䪣㍉☱⪣兵깡넵ꏃ⑩ㄹꅇ㇂쌲슘佮⫂</w:t>
      </w:r>
      <w:r>
        <w:rPr/>
        <w:t>⠹</w:t>
      </w:r>
      <w:r>
        <w:rPr/>
        <w:t>ꄹ땅桚␹敄⮮嘴爪쉵⪏党磂娬㠣潠輽㘤睔媵輰⑍䆻ꅂ䩩悏䡑㐸廂㉖浙⹄겮놵숺㬽㶩摅ꍋ䔭捌쉸歆敲辥䐻䠽뭈梵⹃桉뭋䚘䁙쌭拂晢縨䍫쉂㚵䯎숽캿넬뼰玣뿎攬株쉃儨⑴놡恹稹</w:t>
      </w:r>
      <w:r>
        <w:rPr/>
        <w:t>⠤</w:t>
      </w:r>
      <w:r>
        <w:rPr/>
        <w:t>瘮礥摴煅䘳썹</w:t>
      </w:r>
      <w:r>
        <w:rPr/>
        <w:t>ⶮ</w:t>
      </w:r>
      <w:r>
        <w:rPr/>
        <w:t>싍洽춥</w:t>
      </w:r>
      <w:r>
        <w:rPr/>
        <w:t>⠫⤪</w:t>
      </w:r>
      <w:r>
        <w:rPr/>
        <w:t>秂䓂牏䝃䮥牯⍯柂瑲剾㷃ꥦ瘶츽쉳颵䉑敩敳</w:t>
      </w:r>
      <w:r>
        <w:rPr/>
        <w:t>ꔪ</w:t>
      </w:r>
      <w:r>
        <w:rPr/>
        <w:t>놡䲏⴯⻂祖ꇂ䕠䧂煫杦⬻瑇ꎻ숭㵷쉥싃㣂幥쉈干숳쉔썏札媵묤种旍써䟂顄牍쉤⺬㥨숸䣂칸</w:t>
      </w:r>
      <w:r>
        <w:rPr/>
        <w:t>ⷂ␬</w:t>
      </w:r>
      <w:r>
        <w:rPr/>
        <w:t>桗潩⒘撮숱㣂ァ䙲頸卨杫愫쉱亡䈫㜷㍋儸䠮啱컂祏桘땨奚䍶歁潕⦿䡯⩁硢䐷䅾妏⨻㙏単㛍</w:t>
      </w:r>
      <w:r>
        <w:rPr/>
        <w:t>꤬</w:t>
      </w:r>
      <w:r>
        <w:rPr/>
        <w:t>쵍㤬悬䟂ꏃ扇䉔䈬䘽ꍳ쉲枻桌쵁穨总숪⤱渽瀤䝑㇂㩑幗⤲揎싂ぱ䁖</w:t>
      </w:r>
      <w:r>
        <w:rPr/>
        <w:t>ꤵ</w:t>
      </w:r>
      <w:r>
        <w:rPr/>
        <w:t>㮬歲䑾䧂촥䐷싍⭦杈〽넳㣂癰總슩址땙牦⥂쉏樨污ꄬ㍊⭤쉀뭈⫎</w:t>
      </w:r>
      <w:r>
        <w:rPr/>
        <w:t>Ⱓ</w:t>
      </w:r>
      <w:r>
        <w:rPr/>
        <w:t>쉾卆╀⭱偏ꇂ넵⨽썟廂旂컂䙱䣂숴朽땔㝬슥</w:t>
      </w:r>
      <w:r>
        <w:rPr/>
        <w:t>ⲩ</w:t>
      </w:r>
      <w:r>
        <w:rPr/>
        <w:t>欬呇㭲䕥埂⭭橦</w:t>
      </w:r>
      <w:r>
        <w:rPr/>
        <w:t>ꦡ</w:t>
      </w:r>
      <w:r>
        <w:rPr/>
        <w:t>쉏</w:t>
      </w:r>
      <w:r>
        <w:rPr/>
        <w:t>⵰</w:t>
      </w:r>
      <w:r>
        <w:rPr/>
        <w:t>猳쉥䝂숮幎砨쉍⼽輥⭥⚮슩㭞癦剕싂䭊塯㍚䕰칚</w:t>
      </w:r>
      <w:r>
        <w:rPr/>
        <w:t>ꕲ</w:t>
      </w:r>
      <w:r>
        <w:rPr/>
        <w:t>母㙊光뽴㕥䆩椸恰㶡痂싂稦ꆵ娤뭦效奬浉䇂怤沱敃撥畦卲뽫橞싃䜳⩡㙌뽞煈㴵㌰慁숪썡⻂䅆浘教쉧慑⸵潯㘴瑴佾䫂ㅠ㗂忂䬊兒牧癅剚쉗</w:t>
      </w:r>
      <w:r>
        <w:rPr/>
        <w:t>⢱</w:t>
      </w:r>
      <w:r>
        <w:rPr/>
        <w:t>敯㡯䉮䈶埂ꥨ</w:t>
      </w:r>
      <w:r>
        <w:rPr/>
        <w:t>꧍</w:t>
      </w:r>
      <w:r>
        <w:rPr/>
        <w:t>䥠䌪갨湧漰쉴╔⩎⭮婆ꄬ㩡轞楚塚쵠ㅍ</w:t>
      </w:r>
      <w:r>
        <w:rPr/>
        <w:t>ꦡ╨⨣␱</w:t>
      </w:r>
      <w:r>
        <w:rPr/>
        <w:t>슩曂倬纘瑧㩫쉥住䍁䵹晳썍뭥剦圬썭긪숹칬頮쉢此慁㴣癢癅슿㝍䜰䃂侩剅顰幊頱䝪㇂浃倰怦㚩▘䬣䕦</w:t>
      </w:r>
      <w:r>
        <w:rPr/>
        <w:t>ⶩ</w:t>
      </w:r>
      <w:r>
        <w:rPr/>
        <w:t>楖쉬⨻硄숽姂帤캘䉲睺칵⮣毂뭴땢</w:t>
      </w:r>
      <w:r>
        <w:rPr/>
        <w:t>Ⳃ</w:t>
      </w:r>
      <w:r>
        <w:rPr/>
        <w:t>勎뽸䥹佦녑婑丣㉉䕁㕕ꥮ砭㭍偄懂뭚</w:t>
      </w:r>
      <w:r>
        <w:rPr/>
        <w:t>ꕔ</w:t>
      </w:r>
      <w:r>
        <w:rPr/>
        <w:t>澘쏂椹顔娪</w:t>
      </w:r>
      <w:r>
        <w:rPr/>
        <w:t>ⱇⱊ</w:t>
      </w:r>
      <w:r>
        <w:rPr/>
        <w:t>ꍃ숤幕䕈旂碻숦㝾⍋깳</w:t>
      </w:r>
      <w:r>
        <w:rPr/>
        <w:t>ꕋ⤦</w:t>
      </w:r>
      <w:r>
        <w:rPr/>
        <w:t>㍅ꥮ曂쉎坕奥带</w:t>
      </w:r>
      <w:r>
        <w:rPr/>
        <w:t>⠨</w:t>
      </w:r>
      <w:r>
        <w:rPr/>
        <w:t>烂길ꏂ牒싃쉱쉹厬㜫쉱攺숯격塉쵥㵰幙㘽ꍳ坁昩䞏稳塖꺩畯</w:t>
      </w:r>
      <w:r>
        <w:rPr/>
        <w:t>⡉</w:t>
      </w:r>
      <w:r>
        <w:rPr/>
        <w:t>滂⭅唷썒쵹慫䀱穪柂晅␺窩쉧獄奦쉶嘫痂唻偐湫췂⥭걍뽚⦮㙘䐨丯칡恕眴쎡彧㍩抣쉄楮盃庡奬恋株㘥幗㕗挷種昫猸䘵案晥㶱䃍幖景땳놱숪䟂轫</w:t>
      </w:r>
      <w:r>
        <w:rPr/>
        <w:t>ꔩ♴</w:t>
      </w:r>
      <w:r>
        <w:rPr/>
        <w:t>拎넦占䞱㇍㙦䴣轔⹍呴敆넯朱ꆻ</w:t>
      </w:r>
      <w:r>
        <w:rPr/>
        <w:t>ⲥ</w:t>
      </w:r>
      <w:r>
        <w:rPr/>
        <w:t>ㄪ厩汮㔩</w:t>
      </w:r>
      <w:r>
        <w:rPr/>
        <w:t>ꥌ</w:t>
      </w:r>
      <w:r>
        <w:rPr/>
        <w:t>侘슘</w:t>
      </w:r>
      <w:r>
        <w:rPr/>
        <w:t>ꕬ</w:t>
      </w:r>
      <w:r>
        <w:rPr/>
        <w:t>睯슏倹牨甩幒假쉑氥ꥢ촲㊵걞嫃額瘸쉩䭎㕣㊮浺녲輭氵玥䊵쉵慳⥮䁺쉤瑘畴</w:t>
      </w:r>
      <w:r>
        <w:rPr/>
        <w:t>⡊</w:t>
      </w:r>
      <w:r>
        <w:rPr/>
        <w:t>숵䷃剚</w:t>
      </w:r>
      <w:r>
        <w:rPr/>
        <w:t>ꔵ</w:t>
      </w:r>
      <w:r>
        <w:rPr/>
        <w:t>㣂晆唪녁녵</w:t>
      </w:r>
      <w:r>
        <w:rPr/>
        <w:t>ⰰ</w:t>
      </w:r>
      <w:r>
        <w:rPr/>
        <w:t>偞뿃她唭걕㧂梻䁬㎻</w:t>
      </w:r>
      <w:r>
        <w:rPr/>
        <w:t>ꗂ⭅</w:t>
      </w:r>
      <w:r>
        <w:rPr/>
        <w:t>깵揂ꅞ</w:t>
      </w:r>
      <w:r>
        <w:rPr/>
        <w:t>ꕌ♑</w:t>
      </w:r>
      <w:r>
        <w:rPr/>
        <w:t>猶䭩欱꺱参睵㵹걶ꍣ⽪懂拂汱摂桸睶癞</w:t>
      </w:r>
      <w:r>
        <w:rPr/>
        <w:t>ⴺ</w:t>
      </w:r>
      <w:r>
        <w:rPr/>
        <w:t>輷沱⭃偃挰轶䡫瀪瘽쉕竎쉴睸㟂兰ゥ桇㤵〩䡯䅤⩎Ⓜ绍㚵⭗顶瓂洸ꎿ㎡䩪뭵쉂⌫剓</w:t>
      </w:r>
      <w:r>
        <w:rPr/>
        <w:t>⡭</w:t>
      </w:r>
      <w:r>
        <w:rPr/>
        <w:t>慺ꥤ⩒漭䑾ꥱ녔싍䑏祠頰</w:t>
      </w:r>
      <w:r>
        <w:rPr/>
        <w:t>⡷⩑</w:t>
      </w:r>
      <w:r>
        <w:rPr/>
        <w:t>䴱⸳䅹硲쉊⍾础쉣㓂硨伱硚恓☯뽰⬦ꥰ㓂췂㥋吮㪘灟稷澮뭏磂⭢懂</w:t>
      </w:r>
      <w:r>
        <w:rPr/>
        <w:t>ⴱ</w:t>
      </w:r>
      <w:r>
        <w:rPr/>
        <w:t>촸䁢䣂쉹䡶쵶剠슿䤺䩟䣂椴浶⍠㑁␥⿍녑⬮䍤吣噈㉊轎䡎橚䝥</w:t>
      </w:r>
      <w:r>
        <w:rPr/>
        <w:t>⠳</w:t>
      </w:r>
      <w:r>
        <w:rPr/>
        <w:t>䕍䩳睯奍䅥剭숩䈸硒究䠦穮伬呓䵖轂抮晾䤵묻䌽䳂䲬桵</w:t>
      </w:r>
      <w:r>
        <w:rPr/>
        <w:t>Ⱶ</w:t>
      </w:r>
      <w:r>
        <w:rPr/>
        <w:t>圭䉀뽄㈴帺㠭䱢恱帯뽱煭硋桫⤦쉫쉏竂䀵</w:t>
      </w:r>
      <w:r>
        <w:rPr/>
        <w:t>ⰽ</w:t>
      </w:r>
      <w:r>
        <w:rPr/>
        <w:t>㛂슡俎䲥</w:t>
      </w:r>
      <w:r>
        <w:rPr/>
        <w:t>꤭</w:t>
      </w:r>
      <w:r>
        <w:rPr/>
        <w:t>묮杣碮廂</w:t>
      </w:r>
      <w:r>
        <w:rPr/>
        <w:t>ꤪ</w:t>
      </w:r>
      <w:r>
        <w:rPr/>
        <w:t>㦮杴┹睯泂瑉题䊮辘汊쵳頫ぶ⵬呏噹슩⩏㬊㇂슩⪬佔啺⯂摎橷轇婓♳썁䷂촱쉌㡥極쌤匶</w:t>
      </w:r>
      <w:r>
        <w:rPr/>
        <w:t>ꦣ</w:t>
      </w:r>
      <w:r>
        <w:rPr/>
        <w:t>㇂洷㍞</w:t>
      </w:r>
      <w:r>
        <w:rPr/>
        <w:t>ⵥ</w:t>
      </w:r>
      <w:r>
        <w:rPr/>
        <w:t>䱫栥</w:t>
      </w:r>
      <w:r>
        <w:rPr/>
        <w:t>ꦡ</w:t>
      </w:r>
      <w:r>
        <w:rPr/>
        <w:t>䡑儹磎슡っ獳쵬㫃䙊쉰輣㠨䌳䡰㴴扉</w:t>
      </w:r>
      <w:r>
        <w:rPr/>
        <w:t>⡏</w:t>
      </w:r>
      <w:r>
        <w:rPr/>
        <w:t>剆搪⥂婥</w:t>
      </w:r>
      <w:r>
        <w:rPr/>
        <w:t>⢡</w:t>
      </w:r>
      <w:r>
        <w:rPr/>
        <w:t>䡩䜳쉵㟂⌯怩䥤坷疥価番嘶盂癪┭ꌵ橣䕅⎱쉒盂䑠奲쉄숪繬儴奓⤸㜻疣氻䨭睈炮癴挺祇轡瘻</w:t>
      </w:r>
      <w:r>
        <w:rPr/>
        <w:t>ꤻ</w:t>
      </w:r>
      <w:r>
        <w:rPr/>
        <w:t>溵㗂뭑㩊に婎㩢町犿ꅳ䥍</w:t>
      </w:r>
      <w:r>
        <w:rPr/>
        <w:t>ⵠ</w:t>
      </w:r>
      <w:r>
        <w:rPr/>
        <w:t>廂乆䰲쉱䙤礵元毂䐥奺ㆩ쉸녀㛂䙡痂暵倮숩杋䅄䙯坹싎쉩瀰䝟긹㏂暡㐤</w:t>
      </w:r>
      <w:r>
        <w:rPr/>
        <w:t>ꦿ</w:t>
      </w:r>
      <w:r>
        <w:rPr/>
        <w:t>杧氪弻㩕彁嘮ꄭ쉂怸㑞㐥枏⑏⽇╖뽳捣墘爵歔戰协娫ㄴ䵇氵参쵞㧂桁┪㑀䌰敲ガ㋂晚潦廃婗╥ㄥ㈭䱉딣顦氬</w:t>
      </w:r>
      <w:r>
        <w:rPr/>
        <w:t>ⲥ</w:t>
      </w:r>
      <w:r>
        <w:rPr/>
        <w:t>倬䑞瑎슮块戯殻煾塐쉧</w:t>
      </w:r>
      <w:r>
        <w:rPr/>
        <w:t>ꥏ</w:t>
      </w:r>
      <w:r>
        <w:rPr/>
        <w:t>䱨䥲睷놬戸奈ꅲ</w:t>
      </w:r>
      <w:r>
        <w:rPr/>
        <w:t>ⰵ</w:t>
      </w:r>
      <w:r>
        <w:rPr/>
        <w:t>땋쉊偉兤숣潓쉲㌱⭷攫乮쎩싂暩攪䭢敁</w:t>
      </w:r>
      <w:r>
        <w:rPr/>
        <w:t>ꗂ</w:t>
      </w:r>
      <w:r>
        <w:rPr/>
        <w:t>쉩灳輮倯䁪咣䙧捡㡳㉴㛂田╠剋䙋伪娱⭅쉀栶扢䃂煠堪瑮䕞ァ湨썔佭武쉖縵㑇ꅞ㯃嘨걠墿䠸⻂䃍⽃壂쉕繟批枱썟䠬㖏㔱䝪쏂⑮ꍴ㴫촨磍丨㡚畅䡎繦껂</w:t>
      </w:r>
      <w:r>
        <w:rPr/>
        <w:t>⡁</w:t>
      </w:r>
      <w:r>
        <w:rPr/>
        <w:t>겱䢱䘬</w:t>
      </w:r>
      <w:r>
        <w:rPr/>
        <w:t>⠦</w:t>
      </w:r>
      <w:r>
        <w:rPr/>
        <w:t>捀싂</w:t>
      </w:r>
      <w:r>
        <w:rPr/>
        <w:t>ⰶ⛂</w:t>
      </w:r>
      <w:r>
        <w:rPr/>
        <w:t>伵硣繈夣䱸䐺壂卡⧂搲㌤⽃땧桗汉䉘㭃쉬灣ꥨ癄㵮㊱묨㚏枿啺녰ㄷ㎵痂䵚䉴</w:t>
      </w:r>
      <w:r>
        <w:rPr/>
        <w:t>ꔻ</w:t>
      </w:r>
      <w:r>
        <w:rPr/>
        <w:t>棎묦㩞䍕⩂䷍㔰杭劣♷⻂䎘旎䞩礮쉸佟ꅞ㝆楉㩎湴숨싂䕴</w:t>
      </w:r>
      <w:r>
        <w:rPr/>
        <w:t>ꦮ</w:t>
      </w:r>
      <w:r>
        <w:rPr/>
        <w:t>矂䊩䈱癍稺忂楣轌⹧恣彉偺꥖컂꥖깭噚㙇썕䃂幇冮ꥲ䡭䠹呋捺㜫䙍挺礲畕⍪</w:t>
      </w:r>
      <w:r>
        <w:rPr/>
        <w:t>⢥</w:t>
      </w:r>
      <w:r>
        <w:rPr/>
        <w:t>쉋嗂㵷凂佋䈫⌣츮瘩槂痎䫍숹ぢ毂焨깘ㅮ⩄沿</w:t>
      </w:r>
      <w:r>
        <w:rPr/>
        <w:t>ⵧ</w:t>
      </w:r>
      <w:r>
        <w:rPr/>
        <w:t>參ꥮ</w:t>
      </w:r>
      <w:r>
        <w:rPr/>
        <w:t>ⷂ</w:t>
      </w:r>
      <w:r>
        <w:rPr/>
        <w:t>㕹摏ㅀ㉰䓂啦䬥椳輭啇畑</w:t>
      </w:r>
      <w:r>
        <w:rPr/>
        <w:t>ꥍ</w:t>
      </w:r>
      <w:r>
        <w:rPr/>
        <w:t>佥瑧癚壂礵䇂싂䩢♢싂救塞⍋䏂䘰⪥㇂ㅇ</w:t>
      </w:r>
      <w:r>
        <w:rPr/>
        <w:t>꧂</w:t>
      </w:r>
      <w:r>
        <w:rPr/>
        <w:t>免牫濂쉴썡⑒숬噠꺘徣湗䰳</w:t>
      </w:r>
      <w:r>
        <w:rPr/>
        <w:t>ꥄ</w:t>
      </w:r>
      <w:r>
        <w:rPr/>
        <w:t>㥖〈桂汌桙䘪氳呁䱖励슩撵䑆嫂奫⹪㔥毂䑳䭟</w:t>
      </w:r>
      <w:r>
        <w:rPr/>
        <w:t>ꦩ</w:t>
      </w:r>
      <w:r>
        <w:rPr/>
        <w:t>扵棂頵䩍矎䦻搶기쉴쉴갹싂繂爽㑷⭥凂塳悩洽矃䙮뾥癳ぁ쉋睲⼷⪡䙃뽂㝲쉔썹䠮쌊숨쌽숤儹깩믍牁嗃⫃搩憘ꥶ呩䥃䰫ㅲ</w:t>
      </w:r>
      <w:r>
        <w:rPr/>
        <w:t>꧂</w:t>
      </w:r>
      <w:r>
        <w:rPr/>
        <w:t>㭍⺬㵎썀ꍹ允</w:t>
      </w:r>
      <w:r>
        <w:rPr/>
        <w:t>ⱑ</w:t>
      </w:r>
      <w:r>
        <w:rPr/>
        <w:t>嗂炿ꍇ亣砬氽䉑磂獃숱ꇂ쵈䑕昲党朻䄦眻촯⬥⭃♾</w:t>
      </w:r>
      <w:r>
        <w:rPr/>
        <w:t>ꕀ</w:t>
      </w:r>
      <w:r>
        <w:rPr/>
        <w:t>䟎熥墩㈨㗎弮ゥ坑児眦奌ꎥ䄵䕫슩偓䖵潃偪䕫♗슡</w:t>
      </w:r>
      <w:r>
        <w:rPr/>
        <w:t>⣂</w:t>
      </w:r>
      <w:r>
        <w:rPr/>
        <w:t>亵䪥晩갺촸硧ㄺ☴㍣䄳슬煬歑쉾묺䥢䈶쉺樽</w:t>
      </w:r>
      <w:r>
        <w:rPr/>
        <w:t>ⶩ</w:t>
      </w:r>
      <w:r>
        <w:rPr/>
        <w:t>犱壂瀣⛂䇎䵮䩸辵㛂㴸슣ㅁ⎬쉢䚩硶⩍</w:t>
      </w:r>
      <w:r>
        <w:rPr/>
        <w:t>⠬</w:t>
      </w:r>
      <w:r>
        <w:rPr/>
        <w:t>쉶䵣췂秂礽</w:t>
      </w:r>
      <w:r>
        <w:rPr/>
        <w:t>ꤰ⸱꥗</w:t>
      </w:r>
      <w:r>
        <w:rPr/>
        <w:t>槂⹐⭌뿂쌲</w:t>
      </w:r>
      <w:r>
        <w:rPr/>
        <w:t>ꖩ</w:t>
      </w:r>
      <w:r>
        <w:rPr/>
        <w:t>䏂啢復煦侵揃䖏칄恭촲穒煴枥参⑉䍬歘慑␪쉁쉵掣坌卬穙䵃欳㥚頬쉬䂻椳〰瑴甴䗂椳깰單瑾䩏䈴䀺㷃쉎㍔攭◂瘪瀬㢩♑쉊煑熏渺嫂題䗍戸瘷뾩쉠甩♮</w:t>
      </w:r>
      <w:r>
        <w:rPr/>
        <w:t>ꕥ</w:t>
      </w:r>
      <w:r>
        <w:rPr/>
        <w:t>䙋灴喘쉢䰽㭴歑㒵㔺猬愦懂㷂佴機㡩䵱夰◎쉚捓䱤</w:t>
      </w:r>
      <w:r>
        <w:rPr/>
        <w:t>ⵒ╭</w:t>
      </w:r>
      <w:r>
        <w:rPr/>
        <w:t>噪戯⻂娰䳂뿃帽싂噸ぷ㭳┻歩輨夥쉭떩췃昦ㅄ䱃捗ㅘ癘䱯㡆⭠䂱㨲泂殏슱䱯</w:t>
      </w:r>
      <w:r>
        <w:rPr/>
        <w:t>ꥄ</w:t>
      </w:r>
      <w:r>
        <w:rPr/>
        <w:t>㍓䱩쉨㝹ꍓ䐻쉮䝳싂眻녙渰㎡</w:t>
      </w:r>
      <w:r>
        <w:rPr/>
        <w:t>ꦥ</w:t>
      </w:r>
      <w:r>
        <w:rPr/>
        <w:t>쉴⺥搤杮녧</w:t>
      </w:r>
      <w:r>
        <w:rPr/>
        <w:t>ꕥ</w:t>
      </w:r>
      <w:r>
        <w:rPr/>
        <w:t>슮㝗男㫂긮싂瀭췂束ꍙ䕟췃竂厮⯂灁䄮噊夵敔䅮쉰䢩⾡淂どꌯ係欰塈쉸幤㘹䝊伷沮硭ꏂ㘽卾땸쉡敢撱⹙㡮쉚憻敲僂佑㌻네걠썁㗂⚮쉳㯍奅扪帩坒暏嗎恎㗃㙞焬䈥ꥦ쉷㦡轇쉩쉴ギ橊氤圳廂瑔䱳犣煶繏쉇嫂숸祙牄</w:t>
      </w:r>
      <w:r>
        <w:rPr/>
        <w:t>Ⲙ</w:t>
      </w:r>
      <w:r>
        <w:rPr/>
        <w:t>䡘숪슏</w:t>
      </w:r>
      <w:r>
        <w:rPr/>
        <w:t>ꕶ</w:t>
      </w:r>
      <w:r>
        <w:rPr/>
        <w:t>兔쉞䄶湊枏唸ꄦ뽺幖庣⤹ㅇ䶣뽍╋녋뗂䚩⩑쉰⥷⿂촶䬣⵹숹쎮攥痂䈨ꥬ偁㍑䩟㋂歯☵쉵䕏汹쉷嫎坙硨⫂⼨ꅁ弣쉋㤮쉫㑚参싂㍬慑쉘滂摉䬱㫂傩楢煐杰婎</w:t>
      </w:r>
      <w:r>
        <w:rPr/>
        <w:t>ⵊ</w:t>
      </w:r>
      <w:r>
        <w:rPr/>
        <w:t>煯印梻柎辏싂炣獕彲㕍㙩䯂䴦䪩⥨</w:t>
      </w:r>
      <w:r>
        <w:rPr/>
        <w:t>ꔱ</w:t>
      </w:r>
      <w:r>
        <w:rPr/>
        <w:t>쉞䉕䑥숰</w:t>
      </w:r>
      <w:r>
        <w:rPr/>
        <w:t>ⰻ</w:t>
      </w:r>
      <w:r>
        <w:rPr/>
        <w:t>㥀旎뾡敾輻楃ㅌ⭚滂颡乞쉴䅺熩␫䒿獚纬</w:t>
      </w:r>
      <w:r>
        <w:rPr/>
        <w:t>ꤦ</w:t>
      </w:r>
      <w:r>
        <w:rPr/>
        <w:t>뭌牵伦牧⨱癍䃂ꅨ숵繞</w:t>
      </w:r>
      <w:r>
        <w:rPr/>
        <w:t>ꦥ</w:t>
      </w:r>
      <w:r>
        <w:rPr/>
        <w:t>䳂摠丶洲㥦겻㷂쵱㙬䷂㬽⌰䱗㬮䑙숮┶</w:t>
      </w:r>
      <w:r>
        <w:rPr/>
        <w:t>ⵐ</w:t>
      </w:r>
      <w:r>
        <w:rPr/>
        <w:t>汲呰⴬咣䯂繢汗愪䮣畆瑸礲浔眊뭗㉗ㅇ딫㫂슥숤䁪繗矂唳㌮</w:t>
      </w:r>
      <w:r>
        <w:rPr/>
        <w:t>ⵙ</w:t>
      </w:r>
      <w:r>
        <w:rPr/>
        <w:t>稤潢楍彠煕ꅭ獙睕扞숬䬨슣</w:t>
      </w:r>
      <w:r>
        <w:rPr/>
        <w:t>ꦥ</w:t>
      </w:r>
      <w:r>
        <w:rPr/>
        <w:t>㑈⵱幇泃畍㍃呱涏杈쉥嘨㦥슱挦⼪㝆頭娬繦塴⍉ꍍ橩䥒悏僂硠戴畧刣㉒⩬㟂╭츬硖汞扉䕗庩⑶㖡⩟칐⹨츮⩈䕷䯂曂무㉎꺏䎡姍싂갦☭슡슩欵䝀拍啵彥ㅺ顏乑吳걨슮슿轎</w:t>
      </w:r>
      <w:r>
        <w:rPr/>
        <w:t>⠷</w:t>
      </w:r>
      <w:r>
        <w:rPr/>
        <w:t>ꍹ〪슮䱂숶摮畒쉱㩆捷㉬깮瞩䠷侻㪩쉗奫妿䔯㙱뾥쉥䉵狂歊싍㟂겮쉇싂⍫嘪싂쉗採䵠㔭䠪⭞⭄㤲稬础쉞枻坄呆묩</w:t>
      </w:r>
      <w:r>
        <w:rPr/>
        <w:t>⠺</w:t>
      </w:r>
      <w:r>
        <w:rPr/>
        <w:t>싂⥮㉥쉆</w:t>
      </w:r>
      <w:r>
        <w:rPr/>
        <w:t>Ⳏ</w:t>
      </w:r>
      <w:r>
        <w:rPr/>
        <w:t>欨睪③敔顁婂瀫㛍熡䡍</w:t>
      </w:r>
      <w:r>
        <w:rPr/>
        <w:t>ꔪ</w:t>
      </w:r>
      <w:r>
        <w:rPr/>
        <w:t>伤쉵畞奣뾬縮숹敉偣</w:t>
      </w:r>
      <w:r>
        <w:rPr/>
        <w:t>ꕞ</w:t>
      </w:r>
      <w:r>
        <w:rPr/>
        <w:t>ㆮ乔漬</w:t>
      </w:r>
      <w:r>
        <w:rPr/>
        <w:t>ⵗ</w:t>
      </w:r>
      <w:r>
        <w:rPr/>
        <w:t>숪前숦⍡</w:t>
      </w:r>
      <w:r>
        <w:rPr/>
        <w:t>⡪</w:t>
      </w:r>
      <w:r>
        <w:rPr/>
        <w:t>颩刵깔㵠澬☭懎欪硨塅曂頥⼨獱恸뭫傥뗂卪摶䍫係呚</w:t>
      </w:r>
      <w:r>
        <w:rPr/>
        <w:t>⡦</w:t>
      </w:r>
      <w:r>
        <w:rPr/>
        <w:t>偕妵♞椳ヂ牨暩䴭傮</w:t>
      </w:r>
      <w:r>
        <w:rPr/>
        <w:t>ꦘ</w:t>
      </w:r>
      <w:r>
        <w:rPr/>
        <w:t>㘳싂</w:t>
      </w:r>
      <w:r>
        <w:rPr/>
        <w:t>⡨</w:t>
      </w:r>
      <w:r>
        <w:rPr/>
        <w:t>쉱湧题䄵摇棂</w:t>
      </w:r>
      <w:r>
        <w:rPr/>
        <w:t>Ⱡ</w:t>
      </w:r>
      <w:r>
        <w:rPr/>
        <w:t>杲噳⑔쉪朷姂긨썦</w:t>
      </w:r>
      <w:r>
        <w:rPr/>
        <w:t>⡮</w:t>
      </w:r>
      <w:r>
        <w:rPr/>
        <w:t>杗卣䝙㉡뭰硷</w:t>
      </w:r>
      <w:r>
        <w:rPr/>
        <w:t>⡘ⰶ</w:t>
      </w:r>
      <w:r>
        <w:rPr/>
        <w:t>き⸣╪䩋ㄹ갰㴥숶쉏硂掿껂畩╡穒祧㝮䝀坠⏂츯믂䐶佑勂彵楌扚㕧뽃潒塩䑈⑇槂偢橌惂ꍧ戳䍅숬䱯恪쉩싎癣㉄卟煑㑰欹牍全瑬穰渮㩤슩⩱㴫太쌭⎣㵶佴쉣</w:t>
      </w:r>
      <w:r>
        <w:rPr/>
        <w:t>ⱄ</w:t>
      </w:r>
      <w:r>
        <w:rPr/>
        <w:t>䝭汍䱯깧䱍뭁纏쉃痂쌸쉲슏갪っ汓摙哂嗍彈㨥⼽圤슬䁇䰹㵬扢忎轲偐␩䬲潗㘯䮵쉳厣쉶樨쉤䝓弳숪柎䞻뽇䕃⪻冬⺬总Ⓜ</w:t>
      </w:r>
      <w:r>
        <w:rPr/>
        <w:t>⡡</w:t>
      </w:r>
      <w:r>
        <w:rPr/>
        <w:t>槂漱㮻䁹㧃捈幑㜸䩴彉䣎╗⨦</w:t>
      </w:r>
      <w:r>
        <w:rPr/>
        <w:t>ⶩ</w:t>
      </w:r>
      <w:r>
        <w:rPr/>
        <w:t>呍ꅁ䌤숳䭨쉐쉖兞愦䑢</w:t>
      </w:r>
      <w:r>
        <w:rPr/>
        <w:t>⠰</w:t>
      </w:r>
      <w:r>
        <w:rPr/>
        <w:t>䫂츣䘺悻땢呔奨慚㕓曂긫숽春橶稭쉶繒灭婮悿⿂ꅭ煵獾䁃숽숭녌⯂挥獮潄憿拂싂横⩸呲䑟쉣㉷痎硃檱㍅〽䲵</w:t>
      </w:r>
      <w:r>
        <w:rPr/>
        <w:t>ⵧ</w:t>
      </w:r>
      <w:r>
        <w:rPr/>
        <w:t>䏂</w:t>
      </w:r>
      <w:r>
        <w:rPr/>
        <w:t>⡳</w:t>
      </w:r>
      <w:r>
        <w:rPr/>
        <w:t>깲摲捌䱩扢剰갩癶쉨⤪彩穢뼴湃䨥樵歊煐ꍸ㴵껂㍅땥䥄凂嘬潳唥伬仂쉣ꌪ杦쉖뭦礭熡浍뮻潐㮱䳂竂╰ꌩ瑨㙊쉺쉄捁値玏숪쉍ㅩ싂</w:t>
      </w:r>
      <w:r>
        <w:rPr/>
        <w:t>ꦬ</w:t>
      </w:r>
      <w:r>
        <w:rPr/>
        <w:t>뭖⑩䵚戨氲㫂쉦垡쉘䰵敤硑娊</w:t>
      </w:r>
      <w:r>
        <w:rPr/>
        <w:t>꧂⸴</w:t>
      </w:r>
      <w:r>
        <w:rPr/>
        <w:t>쉺湞䅱乚</w:t>
      </w:r>
      <w:r>
        <w:rPr/>
        <w:t>ꤹ</w:t>
      </w:r>
      <w:r>
        <w:rPr/>
        <w:t>쉞䑲⍐毂땭桵ꌪ숯懎⽏揂䳂坓样쉡牊礲䑳녖牏⑁湀뿂뽁촵兒側숫太䝃俍挻唫桏═睑䁇匷</w:t>
      </w:r>
      <w:r>
        <w:rPr/>
        <w:t>ꕰ⹉</w:t>
      </w:r>
      <w:r>
        <w:rPr/>
        <w:t>䍎畑す矃旂偾娺㘳噱吲凂䇂忂欴ꅥ余㝉䷂啪妡浗㬫䀮춻썀啍僎汰⌶䥟琻ꎵ䭦믂穎䰮╔녅斩灎呲題剃泂煠幕縸畸ꍵꎘ䍏⩎⍷놩昫</w:t>
      </w:r>
      <w:r>
        <w:rPr/>
        <w:t>ꕚ</w:t>
      </w:r>
      <w:r>
        <w:rPr/>
        <w:t>ㄨ䭂丸迂㤪瘺⍯瑞쉲圴㭾㴩䭣뭪䊱何㢮⒵攭睎쉾嚩縷彇磂輫</w:t>
      </w:r>
      <w:r>
        <w:rPr/>
        <w:t>ⰵ</w:t>
      </w:r>
      <w:r>
        <w:rPr/>
        <w:t>ꍱ</w:t>
      </w:r>
      <w:r>
        <w:rPr/>
        <w:t>⠫</w:t>
      </w:r>
      <w:r>
        <w:rPr/>
        <w:t>䀪뽵㤸슩佒侘⿃◂걒슩䧂飂䁞䶩㉚䴦쉥晄颩晋쉳䆻쉐碩ㅷ㕅ꅦ恶㠩◂ꍨ圫杯⹔⫎숶杘祁掣</w:t>
      </w:r>
      <w:r>
        <w:rPr/>
        <w:t>Ⳃ</w:t>
      </w:r>
      <w:r>
        <w:rPr/>
        <w:t>숯䩞╎䝹㇂晃卟湠걡䵵䛎ꥱ卙嚡捪顏僂浾␰㝶呃唪츮爻湑晾쉊䍢泂</w:t>
      </w:r>
      <w:r>
        <w:rPr/>
        <w:t>ⴶ</w:t>
      </w:r>
      <w:r>
        <w:rPr/>
        <w:t>ꥺ橪瀬㜹䤬䕆㵮催穇ㅗ촹ㄹ쉪䦩㮥吻佹ꏂ剁⍴⹄ꥣ卧㙞䵳쉭畇䨳딪皩⫂껂깊믂顷㍴⵲利慗眦焵ꌰ숨䷂掬䏂⵷佐㡒心慁⩧㓎撏㩶ㅞ슏娹놿숰㘹㇂뽧樹楯湹⸣戴♸浾嫂潫瞣繑䡀畹䁑壃䱗㩐坅뗃穤㓂쉗稶⹚挭쉈뭌⩇䳂砨⨰슬彀辣氷䄯矂㡰嘥䨳ꌭ⩶塴숦⤺⍳僂睆彃</w:t>
      </w:r>
      <w:r>
        <w:rPr/>
        <w:t>ⰽ</w:t>
      </w:r>
      <w:r>
        <w:rPr/>
        <w:t>戺嘤獊⩞䟎全剏佥呭㙞긪㵥</w:t>
      </w:r>
      <w:r>
        <w:rPr/>
        <w:t>ⱘ</w:t>
      </w:r>
      <w:r>
        <w:rPr/>
        <w:t>쉐恺璡䈨</w:t>
      </w:r>
      <w:r>
        <w:rPr/>
        <w:t>ⶥ</w:t>
      </w:r>
      <w:r>
        <w:rPr/>
        <w:t>칞㎱쉰〴啡浀却㥸싃㪘춥橫땏♕쉘</w:t>
      </w:r>
      <w:r>
        <w:rPr/>
        <w:t>Ⳃ</w:t>
      </w:r>
      <w:r>
        <w:rPr/>
        <w:t>唩䌯㠮갮䉑桺㷂矂歗䉫灖䗎儶抏捅氺瀨滂╃丸婋</w:t>
      </w:r>
      <w:r>
        <w:rPr/>
        <w:t>ꤽ</w:t>
      </w:r>
      <w:r>
        <w:rPr/>
        <w:t>ゥ</w:t>
      </w:r>
      <w:r>
        <w:rPr/>
        <w:t>꧂</w:t>
      </w:r>
      <w:r>
        <w:rPr/>
        <w:t>併쉡坟祓</w:t>
      </w:r>
      <w:r>
        <w:rPr/>
        <w:t>ꕃ</w:t>
      </w:r>
      <w:r>
        <w:rPr/>
        <w:t>䅚쏎吤䥂傩業ꌸ⺻䑸硯ꆩ䝩偐噥</w:t>
      </w:r>
      <w:r>
        <w:rPr/>
        <w:t>꧂</w:t>
      </w:r>
      <w:r>
        <w:rPr/>
        <w:t>뭹㫂숸⥄攮牾⭢싂㞡奙뭈슬쉁슥ꥭ┬쉞枣⩞冏烂洵쉍㵥䭍⻂歊慨戶꥗ꄣ</w:t>
      </w:r>
      <w:r>
        <w:rPr/>
        <w:t>⡷┱</w:t>
      </w:r>
      <w:r>
        <w:rPr/>
        <w:t>仂㜨係ꅬ渮</w:t>
      </w:r>
      <w:r>
        <w:rPr/>
        <w:t>ꕬ</w:t>
      </w:r>
      <w:r>
        <w:rPr/>
        <w:t>䡂䟂Ⓜ㛃쉁狂쉂ヂ啯쉈坙挥䬱뇂橯攷亱땑ꎣ쉪㘷䝭椪츺⿂浾⹆磃乒뭇쉈⤣杞㨱䥈偨뼽噑쉡摯㑬潕竂캩㤽汦ꅟ쉟⼤仂䐳圹婇礰숩灇獩</w:t>
      </w:r>
      <w:r>
        <w:rPr/>
        <w:t>ⴺ</w:t>
      </w:r>
      <w:r>
        <w:rPr/>
        <w:t>䱎꥘䁍磂쉺ぢ㝬牗⭄灸쉩畔䳂䍯䱊唺う慊뼹浘㧂숊瀫榣乩䗂⩶睁䵹䋃慌쵘뽨䢘た䇂奱䭓썣轵恞쵩塉㯂䵪䤦䕀</w:t>
      </w:r>
      <w:r>
        <w:rPr/>
        <w:t>ꖻ</w:t>
      </w:r>
      <w:r>
        <w:rPr/>
        <w:t>㓂頹</w:t>
      </w:r>
      <w:r>
        <w:rPr/>
        <w:t>ⵊ꧂</w:t>
      </w:r>
      <w:r>
        <w:rPr/>
        <w:t>⡆</w:t>
      </w:r>
      <w:r>
        <w:rPr/>
        <w:t>淂洮兘欣矂㓂☦䉓䖵넺</w:t>
      </w:r>
      <w:r>
        <w:rPr/>
        <w:t>Ⱨ</w:t>
      </w:r>
      <w:r>
        <w:rPr/>
        <w:t>ꄷ周쉕僂槂恓</w:t>
      </w:r>
      <w:r>
        <w:rPr/>
        <w:t>⡶</w:t>
      </w:r>
      <w:r>
        <w:rPr/>
        <w:t>䠲쉱噩㑆瑀쉸橷滂ノ弦樷㭬⍭싍㢏⭙䔭䤶壎姂䬸䦵棂ꆻ穷犩쉪橐뽃噶唫輪瀲ꌯ杺璡⍥⵨㠹㡫ꏂ</w:t>
      </w:r>
      <w:r>
        <w:rPr/>
        <w:t>ꗂ</w:t>
      </w:r>
      <w:r>
        <w:rPr/>
        <w:t>䡁습㒱呟뼯뭯眪栽縮⥅싂唴⫂쉔桰啖㥔硚⭫㵘涿睦딸ㅖ숰넬쉡児囂煘</w:t>
      </w:r>
      <w:r>
        <w:rPr/>
        <w:t>ꥑ</w:t>
      </w:r>
      <w:r>
        <w:rPr/>
        <w:t>捤彁㩁歄쉟</w:t>
      </w:r>
      <w:r>
        <w:rPr/>
        <w:t>Ɐ</w:t>
      </w:r>
      <w:r>
        <w:rPr/>
        <w:t>杘</w:t>
      </w:r>
      <w:r>
        <w:rPr/>
        <w:t>ꕬ</w:t>
      </w:r>
      <w:r>
        <w:rPr/>
        <w:t>炻⍈櫂歖恩쵑徱汮</w:t>
      </w:r>
      <w:r>
        <w:rPr/>
        <w:t>ⲵ</w:t>
      </w:r>
      <w:r>
        <w:rPr/>
        <w:t>怯⬻쉦㌩㔤깱飂梩狂⍏⹰斏㫂┱䆡깱彶剴츷꥖㕔ㅆ卓걵亏扄䍋䝌땂䀫䁌昵䬯泍呔湠ㅣ睇䙸䋎걵䘴䥐廎ꅤ顀䃂畚딹╢꥕矂쉏橭火故别琫沱녍憩敩㔬캻毂迂䏃</w:t>
      </w:r>
      <w:r>
        <w:rPr/>
        <w:t>ⴰ</w:t>
      </w:r>
      <w:r>
        <w:rPr/>
        <w:t>쉅ꍨ䂱⨪版㓂㡠楌噾捒晹截竂뗂촲摣㬩桶땀䝏쉷由䳂䰪ꄭ婖㫂樣䚡䭈敟층澣纥佗〽숰ꏂ穖䣂庣슣噧呥縺䛂瓂側숨扁ぴ渨싍쉒䱘瓂숥⩲⑒</w:t>
      </w:r>
      <w:r>
        <w:rPr/>
        <w:t>ⱃ</w:t>
      </w:r>
      <w:r>
        <w:rPr/>
        <w:t>噘禘嗎깨拂欷⥩祁㚱쉃窬䬻╠礪♊칧䰮曂䰳倥⍟</w:t>
      </w:r>
      <w:r>
        <w:rPr/>
        <w:t>ⱇ</w:t>
      </w:r>
      <w:r>
        <w:rPr/>
        <w:t>き祌⻂㙊</w:t>
      </w:r>
      <w:r>
        <w:rPr/>
        <w:t>ⶡ</w:t>
      </w:r>
      <w:r>
        <w:rPr/>
        <w:t>犥珂檣䭉䠩濂⎩⑪癮쉏ꌸ栻㝠䱭㏂睾캣㬵愬勂彚獧쉷䍌뼺塺祇ㄫ</w:t>
      </w:r>
      <w:r>
        <w:rPr/>
        <w:t>ꕙ</w:t>
      </w:r>
      <w:r>
        <w:rPr/>
        <w:t>⾩丣绍僂俍</w:t>
      </w:r>
      <w:r>
        <w:rPr/>
        <w:t>ꥋ</w:t>
      </w:r>
      <w:r>
        <w:rPr/>
        <w:t>ヂㆵ㍷噑吹␷ꇂ싂⨻杤뮩参⭚吹䪻楤浸긺㐳伶⍙䡺轚䱟⑷幍⭙</w:t>
      </w:r>
      <w:r>
        <w:rPr/>
        <w:t>Ⳃ</w:t>
      </w:r>
      <w:r>
        <w:rPr/>
        <w:t>쉌ꎩ癘숣伵䩍㡋娭祲捍穊㔴싎䕫县쉊狂タ뽥砳⽠塊䑵ꥥ⩃ꍢ瞏矂䶥썶딤硨⽎獇㑕⩨癇╥䡱噓⹍砯⹏䐶쉱摋侵湵改暻喣⩫礱湅놡亮癬꥖牶椲轲㡰깷㙭奘堣╣䁺䕈⥵䠴⴬⍈乺柂汖瓂ꄻ畍䫂뭥䍭䇂汌</w:t>
      </w:r>
      <w:r>
        <w:rPr/>
        <w:t>ꤳ</w:t>
      </w:r>
      <w:r>
        <w:rPr/>
        <w:t>숯쉳步♢ꍞ勂⩷轰䱓⭷樱乱⹠㵠⩄疵奕偪帩轙ꍥ쉚땱瞩剠䙫쵫</w:t>
      </w:r>
      <w:r>
        <w:rPr/>
        <w:t>ⷂ</w:t>
      </w:r>
      <w:r>
        <w:rPr/>
        <w:t>ꍭ特䡁㨳깈칌杪깟轏硆☻㬦</w:t>
      </w:r>
      <w:r>
        <w:rPr/>
        <w:t>ꕋ</w:t>
      </w:r>
      <w:r>
        <w:rPr/>
        <w:t>쉧◂</w:t>
      </w:r>
      <w:r>
        <w:rPr/>
        <w:t>ⱑ⮩</w:t>
      </w:r>
      <w:r>
        <w:rPr/>
        <w:t>쉤輵䴬伴</w:t>
      </w:r>
      <w:r>
        <w:rPr/>
        <w:t>⡬</w:t>
      </w:r>
      <w:r>
        <w:rPr/>
        <w:t>戨嘺䀶䐰疱乯</w:t>
      </w:r>
      <w:r>
        <w:rPr/>
        <w:t>ꤽ</w:t>
      </w:r>
      <w:r>
        <w:rPr/>
        <w:t>掬㝉忎㬺価坯䑐⨤♂숯␵</w:t>
      </w:r>
      <w:r>
        <w:rPr/>
        <w:t>⡗</w:t>
      </w:r>
      <w:r>
        <w:rPr/>
        <w:t>栊⎬싂</w:t>
      </w:r>
      <w:r>
        <w:rPr/>
        <w:t>ꥂ</w:t>
      </w:r>
      <w:r>
        <w:rPr/>
        <w:t>촵쉳㯃彥愺䒣亣祠⎥哃歀싂䂣⦘䥯쏂䉸頷䉾睳㟂쉈⫂쉲䝬桲䡴扒兪뼭</w:t>
      </w:r>
      <w:r>
        <w:rPr/>
        <w:t>ⵑ</w:t>
      </w:r>
      <w:r>
        <w:rPr/>
        <w:t>쉥圸烂묭乾컂繠㌯따曂㉨⨹㭀䡪顦⒩⥓슩滂抱</w:t>
      </w:r>
      <w:r>
        <w:rPr/>
        <w:t>꧂</w:t>
      </w:r>
      <w:r>
        <w:rPr/>
        <w:t>喡げ쉙싂倥剌ㅰ</w:t>
      </w:r>
      <w:r>
        <w:rPr/>
        <w:t>ꕦ</w:t>
      </w:r>
      <w:r>
        <w:rPr/>
        <w:t>녌㠫쉍其┪䙦慹쎻㝹긦吱⑁朦〷穵怸慴昩뭡䘤⤪㈦䕙⼫쉋倱땎燂</w:t>
      </w:r>
      <w:r>
        <w:rPr/>
        <w:t>ⱀ▮</w:t>
      </w:r>
      <w:r>
        <w:rPr/>
        <w:t>㵯썉䱱⤩㌶焻帹㕂갪╎㑄毂䬰슘ꥭ䁭䥲呵䄦焩氪勎㝫쉭㑎써䴭勂睴슩〉幯␮䨪煖顄⯂悩矂⍎确稶㭸䥷㵳猪ぢ숳弪吷㡷䌬숲儹㠶睃吷칶䰩⒘㯂捚梘䩎㜻숪奍</w:t>
      </w:r>
      <w:r>
        <w:rPr/>
        <w:t>ꕟ</w:t>
      </w:r>
      <w:r>
        <w:rPr/>
        <w:t>乧浨捀⑂㕇㝱</w:t>
      </w:r>
      <w:r>
        <w:rPr/>
        <w:t>⡯</w:t>
      </w:r>
      <w:r>
        <w:rPr/>
        <w:t>습厏牢攵株쉧塶匵㥬恵癖䔭䱂录䱖浂⥗쉐圭떮♎쉴싎䍑偣⨩女煬䰵礽喿倨皵㘺獹䂩慨㍔촬矎囂깓䑍穌</w:t>
      </w:r>
      <w:r>
        <w:rPr/>
        <w:t>꧂</w:t>
      </w:r>
      <w:r>
        <w:rPr/>
        <w:t>㝫䬷쉲灴⹉㊘깞</w:t>
      </w:r>
      <w:r>
        <w:rPr/>
        <w:t>ⰰ</w:t>
      </w:r>
      <w:r>
        <w:rPr/>
        <w:t>녭䉢啂睭⑈墵⹦ケ牖㝄쉢슱剄䊻숨桯折⩺晱眲汏땂ꍞ</w:t>
      </w:r>
      <w:r>
        <w:rPr/>
        <w:t>꧂</w:t>
      </w:r>
      <w:r>
        <w:rPr/>
        <w:t>亱䰨㜹䡕촵갩杧眱湚㤪⸮淎</w:t>
      </w:r>
      <w:r>
        <w:rPr/>
        <w:t>ꥁ</w:t>
      </w:r>
      <w:r>
        <w:rPr/>
        <w:t>싍▥⽐殥</w:t>
      </w:r>
      <w:r>
        <w:rPr/>
        <w:t>⡠</w:t>
      </w:r>
      <w:r>
        <w:rPr/>
        <w:t>㌺恺浕䍷숮䉍슣㡁숲䇂♺쉕慗䗂濂싂偯䕀㝔䖥싂⵸獶녡㒻☹歊▵棂浮㉥┻吮癪㭗卋乊쉫⨸</w:t>
      </w:r>
      <w:r>
        <w:rPr/>
        <w:t>⣂</w:t>
      </w:r>
      <w:r>
        <w:rPr/>
        <w:t>剐⩰䝅楯癹灯楚ꍌ圮䴪쉯㕙㙣㌥㑾敨刺珂彊쉴떘땫⯂䁎숽䴳伭侥瑕</w:t>
      </w:r>
      <w:r>
        <w:rPr/>
        <w:t>꤬</w:t>
      </w:r>
      <w:r>
        <w:rPr/>
        <w:t>块㞮䑫怺椨㇂쉚轥樤⨺⥃縷</w:t>
      </w:r>
      <w:r>
        <w:rPr/>
        <w:t>⡌⭸</w:t>
      </w:r>
      <w:r>
        <w:rPr/>
        <w:t>严⸱桡㭧䀤杍歆ꅬ</w:t>
      </w:r>
      <w:r>
        <w:rPr/>
        <w:t>ⵅ</w:t>
      </w:r>
      <w:r>
        <w:rPr/>
        <w:t>杦欺倦쉩숶噍で</w:t>
      </w:r>
      <w:r>
        <w:rPr/>
        <w:t>⠣</w:t>
      </w:r>
      <w:r>
        <w:rPr/>
        <w:t>浟䵙㨹쉃硥㴭䆻坱䄸ꌻ</w:t>
      </w:r>
      <w:r>
        <w:rPr/>
        <w:t>Ⳃ⡳</w:t>
      </w:r>
      <w:r>
        <w:rPr/>
        <w:t>狎숷墏ꅾ砨爹䡹슻哂䁸噫で奎䡀갮瓃撩䫂顙㢘繏䕆嗂癀⩃穰㏂朻䑚떘幮䱆伱〴疻䩤梏㓂甹枥뭺曃ꥰ걖廂숱┸숽睗掮䥒橞⨣숮쉺숬彘⽚櫂汣䝮㭧飂劣㯂녀摟祇奯〵⽌妏㍕䢏杺昱汒ꥩ슏㙋</w:t>
      </w:r>
      <w:r>
        <w:rPr/>
        <w:t>⡨</w:t>
      </w:r>
      <w:r>
        <w:rPr/>
        <w:t>捨⬳桌㵒䔬쉷䘪欮児㡱摐殬噷䴮쉒⩔⸫♲쉄㥓뼺琹㑄㍳䣂䠹平⭒晡⍗쉕橕싂⹂䁚恦䙂뽬㶩</w:t>
      </w:r>
      <w:r>
        <w:rPr/>
        <w:t>ꥉ</w:t>
      </w:r>
      <w:r>
        <w:rPr/>
        <w:t>旂僂漸숥灋䒮ꄯ䭰슘瑫欱栬슏灆娊晴쉌侥中碵䟂슱湹놣ノ穋䩓祌⑨斘湰㵲</w:t>
      </w:r>
      <w:r>
        <w:rPr/>
        <w:t>ⰱ</w:t>
      </w:r>
      <w:r>
        <w:rPr/>
        <w:t>照斣▬ㄪ캻䀣潀쉶䫂⥯猦幚⤨습癥穧</w:t>
      </w:r>
      <w:r>
        <w:rPr/>
        <w:t>ⴽ</w:t>
      </w:r>
      <w:r>
        <w:rPr/>
        <w:t>佘瑹쉏㔬桑┷繕㈪䔸㌭뽃╾쉸帪㍟稨칏썒氩楶狂㝵穮然梻㝞♨</w:t>
      </w:r>
      <w:r>
        <w:rPr/>
        <w:t>⡌</w:t>
      </w:r>
      <w:r>
        <w:rPr/>
        <w:t>䚏偑숪㡈淂瘷癎</w:t>
      </w:r>
      <w:r>
        <w:rPr/>
        <w:t>ⶏ</w:t>
      </w:r>
      <w:r>
        <w:rPr/>
        <w:t>卫䭫灹杖神⧂깟竂晀뿂뽣뽟湫矎</w:t>
      </w:r>
      <w:r>
        <w:rPr/>
        <w:t>ⵦ</w:t>
      </w:r>
      <w:r>
        <w:rPr/>
        <w:t>슘㠴㥢⥖⨹株땍긦⵴쏃쉠⑅㐨걄ち剘ꍄ싂總幢츩櫃忍澩参樸丳摬愲╪㐽㯂썖Ⓜ偈炣㉑⭘氷〪㥲䑰뗂뇂쉩橙침桶牪㘥抵땷㥄썌⏂♧⫂슩싂窵惂뭶ꎵヂ墏坮䶿否쌪烂싂쉄녅硃㑣摰剞兯村砭昪㩖摀頴穋ㅍ⍥㯎狂</w:t>
      </w:r>
      <w:r>
        <w:rPr/>
        <w:t>ꦩ</w:t>
      </w:r>
      <w:r>
        <w:rPr/>
        <w:t>带꥚숩礬</w:t>
      </w:r>
      <w:r>
        <w:rPr/>
        <w:t>⡗</w:t>
      </w:r>
      <w:r>
        <w:rPr/>
        <w:t>樹唤䮩欬䘤夭슩璿垣䌵䄽旂㗂歞則梥</w:t>
      </w:r>
      <w:r>
        <w:rPr/>
        <w:t>ꦩ</w:t>
      </w:r>
      <w:r>
        <w:rPr/>
        <w:t>碩쉹숻灆唳싂뭾쉚頣浙䁪㵀♊幸쉋┵曂⹉爯悵塉쉒幬숹硊䭭硡狍瞏쉴숪⺱쵯硓㙫쉉〺塲爹㡄慀乤㘰牓桘牑ふ⨱</w:t>
      </w:r>
      <w:r>
        <w:rPr/>
        <w:t>ꔰ</w:t>
      </w:r>
      <w:r>
        <w:rPr/>
        <w:t>㥒眽㪵⭫㜰扴ꥧ㙔㷂佌</w:t>
      </w:r>
      <w:r>
        <w:rPr/>
        <w:t>ꦱ</w:t>
      </w:r>
      <w:r>
        <w:rPr/>
        <w:t>姃柂㝚体ꄫ縫</w:t>
      </w:r>
      <w:r>
        <w:rPr/>
        <w:t>ꦵ</w:t>
      </w:r>
      <w:r>
        <w:rPr/>
        <w:t>伦뭨㈪썌㡓䄤渰숲㷂쌲숪牚灗싂用⽏</w:t>
      </w:r>
      <w:r>
        <w:rPr/>
        <w:t>ꖬ</w:t>
      </w:r>
      <w:r>
        <w:rPr/>
        <w:t>夬㫎㤲㕸畃䁒䉏戥䲵偨숳げ獥</w:t>
      </w:r>
      <w:r>
        <w:rPr/>
        <w:t>ꕶ</w:t>
      </w:r>
      <w:r>
        <w:rPr/>
        <w:t>㩗⭪쉺㑀䲮⶘䑕㍹堯䕢</w:t>
      </w:r>
      <w:r>
        <w:rPr/>
        <w:t>ꦩ</w:t>
      </w:r>
      <w:r>
        <w:rPr/>
        <w:t>礲樦쉕ꍳꅩ쉯䭗⍎婋瘴瑎䍹춿ꍠ⿂㥳癅彨㋂癥㑷⻂戵</w:t>
      </w:r>
      <w:r>
        <w:rPr/>
        <w:t>Ⱟ⹠</w:t>
      </w:r>
      <w:r>
        <w:rPr/>
        <w:t>敠䘯䊡堬潶暿⩂싎걓㄰♷⸨숳ꅔ杴䚮⭯弥</w:t>
      </w:r>
      <w:r>
        <w:rPr/>
        <w:t>ꦬ</w:t>
      </w:r>
      <w:r>
        <w:rPr/>
        <w:t>檵当䓍</w:t>
      </w:r>
      <w:r>
        <w:rPr/>
        <w:t>⡫</w:t>
      </w:r>
      <w:r>
        <w:rPr/>
        <w:t>䜯㩙姍塙䴱䣂桹扞겘欮飃癢</w:t>
      </w:r>
      <w:r>
        <w:rPr/>
        <w:t>ⵂ</w:t>
      </w:r>
      <w:r>
        <w:rPr/>
        <w:t>쉘칹㑩穯㙒䝴䢩䩖쉾㩫녊畣㑾㨮慯</w:t>
      </w:r>
      <w:r>
        <w:rPr/>
        <w:t>ⴷ</w:t>
      </w:r>
      <w:r>
        <w:rPr/>
        <w:t>轑싎橆☫妱嗎睂㑶䕗⸫琴䩓숭</w:t>
      </w:r>
      <w:r>
        <w:rPr/>
        <w:t>ⵦ</w:t>
      </w:r>
      <w:r>
        <w:rPr/>
        <w:t>璮痃怬겮奧㉷⍶녭䤮䋂扠걕窏夯칍</w:t>
      </w:r>
      <w:r>
        <w:rPr/>
        <w:t>ꤤꤨ</w:t>
      </w:r>
      <w:r>
        <w:rPr/>
        <w:t>繈쉷䢩姂쉎斩娥呂汃捅칞䦣栫뭑橚쉁녬坴</w:t>
      </w:r>
      <w:r>
        <w:rPr/>
        <w:t>꤭</w:t>
      </w:r>
      <w:r>
        <w:rPr/>
        <w:t>幾曎싎䝀殮</w:t>
      </w:r>
      <w:r>
        <w:rPr/>
        <w:t>Ⳃ</w:t>
      </w:r>
      <w:r>
        <w:rPr/>
        <w:t>㕀䗃瘺嚏涏穫圤單㵢⩌堪毂㫂䥮癤◂ꏎ싂垮⩴뼤伽쉧♑题熿竂穌䁶숣싂⭰斣時昨슘桊爤頻곂㤦繹칸칺癕㞘쌱癡䖵䱇睫㒮땊塬輷⩒呬穕䕵㩬毃쵱</w:t>
      </w:r>
      <w:r>
        <w:rPr/>
        <w:t>ꔮ</w:t>
      </w:r>
      <w:r>
        <w:rPr/>
        <w:t>慄䭏쉀뼳昳惂⑯硐䀊㥘뽘㜸轋䝆㡖䊡╥</w:t>
      </w:r>
      <w:r>
        <w:rPr/>
        <w:t>ꤲ</w:t>
      </w:r>
      <w:r>
        <w:rPr/>
        <w:t>숹䍬㝱着␽⍩痂뽶䇂迂䳍参忂捾</w:t>
      </w:r>
      <w:r>
        <w:rPr/>
        <w:t>ꕢ</w:t>
      </w:r>
      <w:r>
        <w:rPr/>
        <w:t>牯懂㨸妿⩡싂㠵助穘轢</w:t>
      </w:r>
      <w:r>
        <w:rPr/>
        <w:t>ꕅ</w:t>
      </w:r>
      <w:r>
        <w:rPr/>
        <w:t>穗촷䏂쏂⥣슣姂憱䄫⼸睈䡗冡⻂娯⩉顆ꅋ䵺䱵欷깮桔潥硣卑㌷离繨磎總⌷硴</w:t>
      </w:r>
      <w:r>
        <w:rPr/>
        <w:t>꧂</w:t>
      </w:r>
      <w:r>
        <w:rPr/>
        <w:t>竂挱⾥坣䡏쉨楤怹潡㙕橊㡫䕀뽈곂擂獷</w:t>
      </w:r>
      <w:r>
        <w:rPr/>
        <w:t>꧂</w:t>
      </w:r>
      <w:r>
        <w:rPr/>
        <w:t>〬偄걹嚥걕䭡䵂묹⽵片飂䡠姎녓㶱侩쵰潯㙈儥㍂别汌弻䥩쉶</w:t>
      </w:r>
      <w:r>
        <w:rPr/>
        <w:t>ⵁ</w:t>
      </w:r>
      <w:r>
        <w:rPr/>
        <w:t>扤嘨䵟</w:t>
      </w:r>
      <w:r>
        <w:rPr/>
        <w:t>⡌</w:t>
      </w:r>
      <w:r>
        <w:rPr/>
        <w:t>关绂숴奕췂䋂◂</w:t>
      </w:r>
      <w:r>
        <w:rPr/>
        <w:t>⡎</w:t>
      </w:r>
      <w:r>
        <w:rPr/>
        <w:t>態轚</w:t>
      </w:r>
      <w:r>
        <w:rPr/>
        <w:t>ꕳ</w:t>
      </w:r>
      <w:r>
        <w:rPr/>
        <w:t>噟䱁㙴⥇啍セ恡䥰䟂놵书⿂칦卩뭚⥙쉙仃㕐昮䁥깈䭢ꏂ牓ㅦ껂物⩯⥇㡋偦柂쉄숫㵌玘桤䔣擃뗂쉾㟎濍䱊䓂㵘橾㈲慘媵桍걤測</w:t>
      </w:r>
      <w:r>
        <w:rPr/>
        <w:t>⠱</w:t>
      </w:r>
      <w:r>
        <w:rPr/>
        <w:t>奊氻</w:t>
      </w:r>
      <w:r>
        <w:rPr/>
        <w:t>⠺</w:t>
      </w:r>
      <w:r>
        <w:rPr/>
        <w:t>䕸쉤復숻す溏偄灴ꅒ掵堫匱䨺攲䋂쉴</w:t>
      </w:r>
      <w:r>
        <w:rPr/>
        <w:t>ⵆⓂ</w:t>
      </w:r>
      <w:r>
        <w:rPr/>
        <w:t>媡㣎㥏숪Ⓜ䥳摖㥕⺱</w:t>
      </w:r>
      <w:r>
        <w:rPr/>
        <w:t>ꕹ</w:t>
      </w:r>
      <w:r>
        <w:rPr/>
        <w:t>⽪桋䱡⩗쵡彤</w:t>
      </w:r>
      <w:r>
        <w:rPr/>
        <w:t>ꕥ</w:t>
      </w:r>
      <w:r>
        <w:rPr/>
        <w:t>䉇㡋偙숪</w:t>
      </w:r>
      <w:r>
        <w:rPr/>
        <w:t>ꕀ</w:t>
      </w:r>
      <w:r>
        <w:rPr/>
        <w:t>싎渥㈽컂</w:t>
      </w:r>
      <w:r>
        <w:rPr/>
        <w:t>ꕍ</w:t>
      </w:r>
      <w:r>
        <w:rPr/>
        <w:t>䞻⩇⨨塦弽杋䬶</w:t>
      </w:r>
      <w:r>
        <w:rPr/>
        <w:t>⡉</w:t>
      </w:r>
      <w:r>
        <w:rPr/>
        <w:t>偒牎┸</w:t>
      </w:r>
      <w:r>
        <w:rPr/>
        <w:t>ꕆ</w:t>
      </w:r>
      <w:r>
        <w:rPr/>
        <w:t>债恨橔䒩㘭圦䌴㌥ꅒ</w:t>
      </w:r>
      <w:r>
        <w:rPr/>
        <w:t>ꔦ</w:t>
      </w:r>
      <w:r>
        <w:rPr/>
        <w:t>㡄</w:t>
      </w:r>
      <w:r>
        <w:rPr/>
        <w:t>⣂</w:t>
      </w:r>
      <w:r>
        <w:rPr/>
        <w:t>䔱⴩ㅟꍹ䜤㷂䰻⹌</w:t>
      </w:r>
      <w:r>
        <w:rPr/>
        <w:t>ⵃ</w:t>
      </w:r>
      <w:r>
        <w:rPr/>
        <w:t>ヂ䁊繀⬶쉓⤪潖瘺䍡扮䬮숣슮┪숺㈬刴싂頹㫂䈫轈놬</w:t>
      </w:r>
      <w:r>
        <w:rPr/>
        <w:t>⠻</w:t>
      </w:r>
      <w:r>
        <w:rPr/>
        <w:t>剶煴圵湥涬報ꍌ橆亘</w:t>
      </w:r>
      <w:r>
        <w:rPr/>
        <w:t>ꔸ</w:t>
      </w:r>
      <w:r>
        <w:rPr/>
        <w:t>畐兦伴㤽礳湮겣唫䖬⏂朦晰爰煩</w:t>
      </w:r>
      <w:r>
        <w:rPr/>
        <w:t>ⱂ⑳</w:t>
      </w:r>
      <w:r>
        <w:rPr/>
        <w:t>拂⯂䭁甮硟撡쉚瑠剪幸썦칀㑍촽㶏祗䖡摐䇂晃晾睋輦儺癷걘숫㎮曂쉶橲⿂</w:t>
      </w:r>
      <w:r>
        <w:rPr/>
        <w:t>ⵟ</w:t>
      </w:r>
      <w:r>
        <w:rPr/>
        <w:t>䞩캥쉭輪楠婡㐽倬╥枏</w:t>
      </w:r>
      <w:r>
        <w:rPr/>
        <w:t>Ⱞ</w:t>
      </w:r>
      <w:r>
        <w:rPr/>
        <w:t>䗂捾喣剤⨨颱楠뮏喵洮慳楣㌭숹幺㍮ばꅧ␫⹖杈㕈㕠㟍㵘⨲䝷㷂쉔皩</w:t>
      </w:r>
      <w:r>
        <w:rPr/>
        <w:t>ꕰ</w:t>
      </w:r>
      <w:r>
        <w:rPr/>
        <w:t>䨽⏂䝮睊㌳㡚価怪숤䨮䕱啚</w:t>
      </w:r>
      <w:r>
        <w:rPr/>
        <w:t>Ⱬ</w:t>
      </w:r>
      <w:r>
        <w:rPr/>
        <w:t>氶쉺娸⥆濂ァ츨搽</w:t>
      </w:r>
      <w:r>
        <w:rPr/>
        <w:t>꧂</w:t>
      </w:r>
      <w:r>
        <w:rPr/>
        <w:t>ꍧ則</w:t>
      </w:r>
      <w:r>
        <w:rPr/>
        <w:t>ⵙ</w:t>
      </w:r>
      <w:r>
        <w:rPr/>
        <w:t>쉉녲千歌㐻뽍潫匦嫂割슣</w:t>
      </w:r>
      <w:r>
        <w:rPr/>
        <w:t>ⵧ</w:t>
      </w:r>
      <w:r>
        <w:rPr/>
        <w:t>ꅺ琥搽䠩슘唩쉕繪顫┶㖩츱㦡晃沣硶䉙싃㣂컃呢忂ꆿㅪ뽂⽢ㆮ⩄쉖照悬湔㠶⎿佟㍺奬䱹㡟桟╸浄䝱䠬㋂煩噤⒘桙南숶湡ꌱ㥳</w:t>
      </w:r>
      <w:r>
        <w:rPr/>
        <w:t>ꔩ</w:t>
      </w:r>
      <w:r>
        <w:rPr/>
        <w:t>㕯䁙䤭呇搬䍬祹쉄숥䰯싎䜶习⥡捊⨻浰뽦떻兑</w:t>
      </w:r>
      <w:r>
        <w:rPr/>
        <w:t>⠳</w:t>
      </w:r>
      <w:r>
        <w:rPr/>
        <w:t>晘慑♂摮⥇堻䮻睒숊ꍠ䶣〥쵮넷㷂숩␭呅埂䭵癵ꌽ䟂䙫瀶繱⍹䉩⬽츲橸쉔ㅤꅯ䘪瀪쉮⏂书幣楁Ⓜ㵉쉣輰</w:t>
      </w:r>
      <w:r>
        <w:rPr/>
        <w:t>ⵟ</w:t>
      </w:r>
      <w:r>
        <w:rPr/>
        <w:t>灺穮☷㬶⼨뭎猬</w:t>
      </w:r>
      <w:r>
        <w:rPr/>
        <w:t>ꔻ</w:t>
      </w:r>
      <w:r>
        <w:rPr/>
        <w:t>䀺槃뿍㙮頩⾣摫氭믃숥扫曍摖쉭奔橔쉃⪬쉏깮䘱㜸녩䕊ꎡ㏂浡䵋瓃㏂橶녧쉐</w:t>
      </w:r>
      <w:r>
        <w:rPr/>
        <w:t>ⵟ</w:t>
      </w:r>
      <w:r>
        <w:rPr/>
        <w:t>濍녍搬⍍</w:t>
      </w:r>
      <w:r>
        <w:rPr/>
        <w:t>Ⳏ</w:t>
      </w:r>
      <w:r>
        <w:rPr/>
        <w:t>䙷</w:t>
      </w:r>
      <w:r>
        <w:rPr/>
        <w:t>⡴</w:t>
      </w:r>
      <w:r>
        <w:rPr/>
        <w:t>抬䜩歀⫂俍䔻╺䇂⹊䘴怱썊䤪涱顸숳䓃失▩䉑뗂䷂穱䩸䑷摘匨䓂浙伷녲ꄭ⽫幸㔬幗䡊颣⩘飂橊攪䠰䍵伤栫⭅쵑㙞搽爪♊긽쉈숭慆楋恐⮱썷ꌲ썱싂咥쉈⍃䀬頩╦㩐㉸澣썮㐫灁濂ꍕ딴㧂</w:t>
      </w:r>
      <w:r>
        <w:rPr/>
        <w:t>ꤳ</w:t>
      </w:r>
      <w:r>
        <w:rPr/>
        <w:t>쉏怪儮㑅圵싎摍侩獫彥䪿ꍗ㋂㔰穇ㅣ쌩姂瀨슬㦣╳縫䛂埂兂쌱㶵杊呄瑕喬汃</w:t>
      </w:r>
      <w:r>
        <w:rPr/>
        <w:t>ⱁ</w:t>
      </w:r>
      <w:r>
        <w:rPr/>
        <w:t>牍䕵桚⦵慠㨦扌克爲숲㵒쉎浱깯凂汩乖兂辵쉶奦塓ꍆ幘捙ㅀ癣뭘洳걭ꥮ卥塸겱䀹ꄪ쉆쵑䩣做땔匦䛂痂挥扒⫃</w:t>
      </w:r>
      <w:r>
        <w:rPr/>
        <w:t>ꕴ</w:t>
      </w:r>
      <w:r>
        <w:rPr/>
        <w:t>浹㌥戦쉅싂⩶ꥩ灘杭썓싂㬳呲䀻潡啳쉧⴩⺵未ꍂ彨僃幊媣硖䭬</w:t>
      </w:r>
      <w:r>
        <w:rPr/>
        <w:t>ꖩ</w:t>
      </w:r>
      <w:r>
        <w:rPr/>
        <w:t>瓂恷穷升漹挰啢启쉶숳뽫</w:t>
      </w:r>
      <w:r>
        <w:rPr/>
        <w:t>ꕥ</w:t>
      </w:r>
      <w:r>
        <w:rPr/>
        <w:t>숵㬸迂剔䈨顐┽穋쉋쉋竂숻啸欪때恳䱍쉙⩗汰玱挶䌻㉄母䉳儹쉰긻┷쉋役曂㒻⍂橨칸䑗圶䩇㘯䑂轺咥㣂</w:t>
      </w:r>
      <w:r>
        <w:rPr/>
        <w:t>⡞</w:t>
      </w:r>
      <w:r>
        <w:rPr/>
        <w:t>效囂具癪䥋嫍扏゘汑䭺呐㣂䵢〪㙮ㅦ䗂从椸컎쉣瞩䏍幧</w:t>
      </w:r>
      <w:r>
        <w:rPr/>
        <w:t>ꕢ</w:t>
      </w:r>
      <w:r>
        <w:rPr/>
        <w:t>싂䖏䛂ꥴ▣슩坧皩⶿숪㍋긷愻堲廂뇂䴯</w:t>
      </w:r>
      <w:r>
        <w:rPr/>
        <w:t>⢣</w:t>
      </w:r>
      <w:r>
        <w:rPr/>
        <w:t>辬슏ぴ㖩⍃灔橯瑋⚵쉳䡙晔椮깩杙㗂迃䗂쉪纘吪绂쉖䍩㡳眳此燃습뭶썔县䵤煆ㅠ⩢澵滂쉲砨〥辱奏⌲Ⓜ氫渳䝖幀商晕䌴咵烂浳</w:t>
      </w:r>
      <w:r>
        <w:rPr/>
        <w:t>ꗎ</w:t>
      </w:r>
      <w:r>
        <w:rPr/>
        <w:t>繧껂䒵㊏㢏圵湲㍅㬹곂穣㩶쉺䝠桉⽯彩䥥쉌祮쉱皩禵係㉄橬⒥ㅆ欳㝲┯摺䱱幊⪵犱⯂숯彫䌩⮮竂⥠</w:t>
      </w:r>
      <w:r>
        <w:rPr/>
        <w:t>ⱹ</w:t>
      </w:r>
      <w:r>
        <w:rPr/>
        <w:t>㙐䕭녾瘵䵎싃㍭䩟嘪꺿칵䮿㡀쉉녳橉䭳쉡⍐彅橦瑕汘뇂떮䩑縷㥦圴汨☪䩪슏摁怊䜣싂瘦䮿</w:t>
      </w:r>
      <w:r>
        <w:rPr/>
        <w:t>ꤹ</w:t>
      </w:r>
      <w:r>
        <w:rPr/>
        <w:t>濍乬な땬扃쉡♋戱⸩佟䍂ꥫ⴨桫㑚싂⚮瘦睥栺쉫㍣⑒╱◂框║싂櫂䭟</w:t>
      </w:r>
      <w:r>
        <w:rPr/>
        <w:t>ꖣ</w:t>
      </w:r>
      <w:r>
        <w:rPr/>
        <w:t>곂</w:t>
      </w:r>
      <w:r>
        <w:rPr/>
        <w:t>ⱬ</w:t>
      </w:r>
      <w:r>
        <w:rPr/>
        <w:t>㉏甭䩆浔牊塱꥾㍳画쉄桧癁䩣컎䭡䍓汒浩숤숬窘⩇⸳㕦氮䩥材㎮㵊녺ꅔ䑲串个쉲媬剞싂습懂ぬ䇂슬㕳⾣澩頹㜹䲏乊♃啳⍀扳䉪싂犩㙳轧ꍵ땃⍔䉖䐮怫婖硧쉙牍啒均㩴辥⤳쉞쉄慶㌻쉔繆ꌸ⭠⥅吷是쉕ꅫ支㚩碵䥕넷揂樮┦싂⥧䯂</w:t>
      </w:r>
      <w:r>
        <w:rPr/>
        <w:t>⡦</w:t>
      </w:r>
      <w:r>
        <w:rPr/>
        <w:t>㝎</w:t>
      </w:r>
      <w:r>
        <w:rPr/>
        <w:t>⡄</w:t>
      </w:r>
      <w:r>
        <w:rPr/>
        <w:t>ꖱ</w:t>
      </w:r>
      <w:r>
        <w:rPr/>
        <w:t>⾿倪갤穊婀奟挤䁂䉰쉾坬硣槍輪懍頥</w:t>
      </w:r>
      <w:r>
        <w:rPr/>
        <w:t>Ⳃ</w:t>
      </w:r>
      <w:r>
        <w:rPr/>
        <w:t>潶쉆惃䞩뽡싂쉳琱轨뭖獍兓충㕷橲</w:t>
      </w:r>
      <w:r>
        <w:rPr/>
        <w:t>꧂</w:t>
      </w:r>
      <w:r>
        <w:rPr/>
        <w:t>쉄춱惂뿂淂滂넲㴬䍷弣䒥恨⹏䙱쉡㌭洳啄整⍌뭃깳걀쉲</w:t>
      </w:r>
      <w:r>
        <w:rPr/>
        <w:t>ⱈ</w:t>
      </w:r>
      <w:r>
        <w:rPr/>
        <w:t>쉸⤥轌㩂奢⑎䁌灐顎恠㐫祎瑕</w:t>
      </w:r>
      <w:r>
        <w:rPr/>
        <w:t>ꤣ</w:t>
      </w:r>
      <w:r>
        <w:rPr/>
        <w:t>癫啷㉦示䍊愫啫녰奠扠䌻煷殘ꆣ愯䥒㜥桖㕒╋縣걶뿂⸥㈩佴㥌卹卥⭞㴣䦏싂㍙김じ㑮䝲旂婸칑坒쉖쉐垩住ꍟ徻♊⏂䝊嚣쵘揂榮繪㡡琳䁴䡪䭂捳쉶椭桧녙⭆䀮䔥湕烃㍯㋎</w:t>
      </w:r>
      <w:r>
        <w:rPr/>
        <w:t>ꔫ</w:t>
      </w:r>
      <w:r>
        <w:rPr/>
        <w:t>櫂睰㴯⹨䐪♙轃夭</w:t>
      </w:r>
      <w:r>
        <w:rPr/>
        <w:t>꤬</w:t>
      </w:r>
      <w:r>
        <w:rPr/>
        <w:t>杁伳牱⤶汗ㅾ嫂쉤갹橺瘵戻摉⩫瓍礷榿㕑塧牬䅥璩싂땈浖扺䬫묱꺵䩂쉣䢏杴眶李彸⫎硔睓䅋烂煞뮱䮵倶彲썡滃㠮呎懍坪쉑柂㥥䕆䠳偘춥煤呤䍓㬤㉉㵣偹㥆쉶牁㘭쉟剡畉䕑</w:t>
      </w:r>
      <w:r>
        <w:rPr/>
        <w:t>ⱒ</w:t>
      </w:r>
      <w:r>
        <w:rPr/>
        <w:t>氶匫㵲⽌飂␥䨦㜴扑橅쉐恾潭♆㈪묶촷沱縶愺䍰場狂䦱摱拂弩슩恬</w:t>
      </w:r>
      <w:r>
        <w:rPr/>
        <w:t>ⱈ</w:t>
      </w:r>
      <w:r>
        <w:rPr/>
        <w:t>桄斘㉥썃䏂歗幄䂮㭈⽎䉤欸坖剐䍎噲㵨票㜪ꄸ</w:t>
      </w:r>
      <w:r>
        <w:rPr/>
        <w:t>ꕮ</w:t>
      </w:r>
      <w:r>
        <w:rPr/>
        <w:t>戦㥟䙠싂毂숸뿂촥⯂쉋澮䡤璣싂쉂쉣긨獥쉭쉘匵숨㑅䔨䇂扉⚏䀨榱깂璩㑳쉊뽸Ⓜ桨싂䡒싍</w:t>
      </w:r>
      <w:r>
        <w:rPr/>
        <w:t>ꥅ</w:t>
      </w:r>
      <w:r>
        <w:rPr/>
        <w:t>걅婳쉑썟</w:t>
      </w:r>
      <w:r>
        <w:rPr/>
        <w:t>⠯</w:t>
      </w:r>
      <w:r>
        <w:rPr/>
        <w:t>灞杁塓洸䥎樽묵睎慮쉠싂㣍竂べ亩夭㈯婬ꎩ瘺曂㬳⍫愵ꅱ뽦</w:t>
      </w:r>
      <w:r>
        <w:rPr/>
        <w:t>ꕠ</w:t>
      </w:r>
      <w:r>
        <w:rPr/>
        <w:t>硍拍照㫃㩋㈦扲滂⌺癎</w:t>
      </w:r>
      <w:r>
        <w:rPr/>
        <w:t>ⱹ⌺␤</w:t>
      </w:r>
      <w:r>
        <w:rPr/>
        <w:t>䌹䍣땵갶摠䔊슱辘噏穎浙⌸媘硞ꅸ㋂쉉く淂䥍╎㉺⑭㍯垏䙋♊窥澏犏녉顚䋂塀싍㘻惂坠㖱姂晠洣愸啠坤焳亩쉹媡㬴㭭䑕涩坈搭⩶</w:t>
      </w:r>
      <w:r>
        <w:rPr/>
        <w:t>Ⱜ</w:t>
      </w:r>
      <w:r>
        <w:rPr/>
        <w:t>ꦵ</w:t>
      </w:r>
      <w:r>
        <w:rPr/>
        <w:t>䯂꥞䍖辻슣숪䔬숽犩繚燂搳呫啈垣㜲摟佫顐⍊㝙뇂溥칲녬纥䱡獹⩀쉔㭙䅩녂噠썌쉄깐㮩ㅠꍦ뽷夰吴痂숱㯎畳⤪㊮ㄮ쵦参⹤松湂敇瞬當祏㡓绍䈬㴩焨䉒慑㴳奀네幯䅢ꇂ橨쉞㥵㷂⹶福塲쉬案瑈㜳쉗슥壂塸痂圸佈木촬䘲亩湔佑橀慗╍匵竂⭪</w:t>
      </w:r>
      <w:r>
        <w:rPr/>
        <w:t>ꕹ</w:t>
      </w:r>
      <w:r>
        <w:rPr/>
        <w:t>䍈⥶</w:t>
      </w:r>
      <w:r>
        <w:rPr/>
        <w:t>ꕘ</w:t>
      </w:r>
      <w:r>
        <w:rPr/>
        <w:t>꺩䅡瘹䑦倸ꆥ숪噆顐쉄湮廂ꍳ㵷桸ヂ싂敇□</w:t>
      </w:r>
      <w:r>
        <w:rPr/>
        <w:t>⢩</w:t>
      </w:r>
      <w:r>
        <w:rPr/>
        <w:t>㢘⑸婷厬⭥剩㉄离ꌻ湍瘯⪮⍶濎긫㔴杓쉣㵇㑒䉞</w:t>
      </w:r>
      <w:r>
        <w:rPr/>
        <w:t>ⶣ</w:t>
      </w:r>
      <w:r>
        <w:rPr/>
        <w:t>楷⥍疡䈩쉤⯍嚮⮵硯녱燂㥐䜻っꍓ갴</w:t>
      </w:r>
      <w:r>
        <w:rPr/>
        <w:t>Ⱚ</w:t>
      </w:r>
      <w:r>
        <w:rPr/>
        <w:t>旂딷㑈杅ぉ곂偵㬮䥱걃䨳䡁쉬渴⹭爰䭞ㄫ个숫숣潋쉍☵斡頰棂䑎帪ꍡ㌯뇂㍑婳숩偏奮窩쉏⩤㩥勎ꎬ轪꺣뽖쉃㜸쵰䐤㵫</w:t>
      </w:r>
      <w:r>
        <w:rPr/>
        <w:t>ꤷ</w:t>
      </w:r>
      <w:r>
        <w:rPr/>
        <w:t>獗</w:t>
      </w:r>
    </w:p>
    <w:p>
      <w:pPr>
        <w:pStyle w:val="PreformattedText"/>
        <w:bidi w:val="0"/>
        <w:spacing w:before="0" w:after="0"/>
        <w:jc w:val="left"/>
        <w:rPr/>
      </w:pPr>
      <w:r>
        <w:rPr/>
        <w:t>뼮垵쉲䡥㒘䐦뿂畩䕇穄䁙桯轰⪩⦡㴮㝯䞻䐲츤쉆㩏䜻뭬⌻ꥫ깸</w:t>
      </w:r>
      <w:r>
        <w:rPr/>
        <w:t>ꔸ</w:t>
      </w:r>
      <w:r>
        <w:rPr/>
        <w:t>믂㟂漱깚䜺䙋぀栱⧂땶桘斻묪땅⏍췂㨮딴뾱쉮䭰灱썂昬冩䫂彰卐쉫녒㙦딵㥠䡧牏渮竂獯ꄱ搪㣎㖻䐨泂煫쉯ꏂ橘偩渺䩍彟쉐摺쉂䍖걲睢쉡ꌳ꺻曃悿澿䐥煐睢怦㞱⽍㩋⩪卸㗂╂穵玬㞣㥒恅偑琫瘷䙇啹㏂燂뭇皡却⬦䞱䮵쉢颩♩⩠</w:t>
      </w:r>
      <w:r>
        <w:rPr/>
        <w:t>ⲩ</w:t>
      </w:r>
      <w:r>
        <w:rPr/>
        <w:t>쉸慒숱瑔ギ⬩숣〦ꍁ拂砣睯娲䝊挺ㅡ挳嘪榮憣䡤犿䡔쉋彳㕐⛂䡊輫ぃ♤單彊椫</w:t>
      </w:r>
      <w:r>
        <w:rPr/>
        <w:t>Ɑ</w:t>
      </w:r>
      <w:r>
        <w:rPr/>
        <w:t>㷂㩎⭱㧃㏂딸䅀䙏幃⌯祐歅걀䄲숦勎꥗割湡䱩캿쉷䑊息ꅨ㟃ㄣ㫍䬨㉡䏂⨮䭧싂洫ꇂ슘轇</w:t>
      </w:r>
      <w:r>
        <w:rPr/>
        <w:t>ⶮ</w:t>
      </w:r>
      <w:r>
        <w:rPr/>
        <w:t>绍⸤깾㜶㬯ꅵ숶晴슻槂␣쉅╳䥚㮵쉡灹愺싂瑭䢣囃ぺ쉳㕶㦬歠숱摟砻뾻儸⭔</w:t>
      </w:r>
      <w:r>
        <w:rPr/>
        <w:t>ꤪ</w:t>
      </w:r>
      <w:r>
        <w:rPr/>
        <w:t>䝺뭁浶䖏숮梩</w:t>
      </w:r>
      <w:r>
        <w:rPr/>
        <w:t>꤬</w:t>
      </w:r>
      <w:r>
        <w:rPr/>
        <w:t>㜊⑋䜤碱췂摤摅噍凍쉌⑰䐥</w:t>
      </w:r>
      <w:r>
        <w:rPr/>
        <w:t>Ⳏ</w:t>
      </w:r>
      <w:r>
        <w:rPr/>
        <w:t>쉴㥕㐬啱䕳㯂⺡⼰⹞㕇㩠</w:t>
      </w:r>
      <w:r>
        <w:rPr/>
        <w:t>ⱥ</w:t>
      </w:r>
      <w:r>
        <w:rPr/>
        <w:t>湂浕滂圸㕈슩攩轑繏塤쉘㬤圷磃㉡㚩긮⪻숮嗎剋爴쌵係䥩凂灔갨猪硠ꇂ③疮秂剞䬦</w:t>
      </w:r>
      <w:r>
        <w:rPr/>
        <w:t>⡐</w:t>
      </w:r>
      <w:r>
        <w:rPr/>
        <w:t>츱㋃淂樰熿催晗彑璵컂彐怷畴坐䵘椲䓎涵슬</w:t>
      </w:r>
      <w:r>
        <w:rPr/>
        <w:t>꥓ⴶ</w:t>
      </w:r>
      <w:r>
        <w:rPr/>
        <w:t>슱㞬⾻惂</w:t>
      </w:r>
      <w:r>
        <w:rPr/>
        <w:t>ꦿ</w:t>
      </w:r>
      <w:r>
        <w:rPr/>
        <w:t>怬㭡쉨顙䉉뽎녁㐳䭑</w:t>
      </w:r>
      <w:r>
        <w:rPr/>
        <w:t>ꥍ◂</w:t>
      </w:r>
      <w:r>
        <w:rPr/>
        <w:t>갯㔫쉢坪⸻쎮㡺㴶⍮楺䩰桗牷䙬木娪</w:t>
      </w:r>
      <w:r>
        <w:rPr/>
        <w:t>ⵯ</w:t>
      </w:r>
      <w:r>
        <w:rPr/>
        <w:t>瑌쉁睋㥢㑡⤦Ⓜ輬䨥⥦쉒沿爺然뭲砵慙牺슡</w:t>
      </w:r>
      <w:r>
        <w:rPr/>
        <w:t>ꤴ</w:t>
      </w:r>
      <w:r>
        <w:rPr/>
        <w:t>窏䝏氭㫂场兒柂䦵懂晃迎ぎ㍐ふ㵒晉䰤䘪牁깩潃淂浇砵儵⑧削╩妿䀪呥⺻䥵顾쌻㝋潉쌺䭔뭵㬲㥙坸⴬ꌲ凂媱긺亘꺿偎ꅯ卧呷欥䋂츱㒘㯂꺏䏂抣氷㚩浂쉣쉐╧ꍶ数㵫♞╸爷쉂숪卦ㅰ昽慁</w:t>
      </w:r>
      <w:r>
        <w:rPr/>
        <w:t>ⴸ</w:t>
      </w:r>
      <w:r>
        <w:rPr/>
        <w:t>竂숤䥭歷䓎㐻堣쉚䪩瑎슩兠뾥竂⭩</w:t>
      </w:r>
      <w:r>
        <w:rPr/>
        <w:t>⠭</w:t>
      </w:r>
      <w:r>
        <w:rPr/>
        <w:t>煩弣숩䒿繠뽨噡扴䇂䉾穪◂긴䎱敤䛂슘㓂녠潇䖱繯㴵繗㝠䏂♆頹⸹煣䵔㓃爷䈣䤮꥗浘㘪傩촰噄槂숲䁉䱏⩵⦩⩞숳穢쉴㧂㢡佥潏䐹쉸楫恘㞥儰督숨灑㕍焻묶浧䎣긻朷㡄</w:t>
      </w:r>
      <w:r>
        <w:rPr/>
        <w:t>ꥇ</w:t>
      </w:r>
      <w:r>
        <w:rPr/>
        <w:t>穰帶窩廂权㝚깹걀愽䉴睤奬幙妿뭟ꏂ쉆⭕盂쉃竃</w:t>
      </w:r>
      <w:r>
        <w:rPr/>
        <w:t>ꗂ</w:t>
      </w:r>
      <w:r>
        <w:rPr/>
        <w:t>剑숷♆橉♒䙰싂쉴墬⿂盂쉒㯂⩋〹쉧㡺㬨憩걊䙚䣂</w:t>
      </w:r>
      <w:r>
        <w:rPr/>
        <w:t>ⴥ</w:t>
      </w:r>
      <w:r>
        <w:rPr/>
        <w:t>ㅐ◂留䓂긲桶䱫憡⫂佄ꇂ䎿扷狂꥔潊촨⽤啩橌쉉堩䟂㴴丩戮䰯뽄璮㵮</w:t>
      </w:r>
      <w:r>
        <w:rPr/>
        <w:t>ꔩ</w:t>
      </w:r>
      <w:r>
        <w:rPr/>
        <w:t>恏慹</w:t>
      </w:r>
      <w:r>
        <w:rPr/>
        <w:t>Ⱚ</w:t>
      </w:r>
      <w:r>
        <w:rPr/>
        <w:t>䣂䝫歸硔彅쉰半♉䵌咘煨싂ꥹ⾩뇂㷂ꌪ䍤癪帮䨨毂庩浗㬽夹顪㚣⭒䭳쉍䅶䱭䜶堹幾楢頲㔪쉘娽숳兴䄪ぷ㙺纣⵵恂㥕䠥牮壂稹扅</w:t>
      </w:r>
      <w:r>
        <w:rPr/>
        <w:t>ꗂ</w:t>
      </w:r>
      <w:r>
        <w:rPr/>
        <w:t>䖬穉츭僎瘨奯啭䰴幸伪䕂癊䪿䌱〴쉸倲</w:t>
      </w:r>
      <w:r>
        <w:rPr/>
        <w:t>ꦣ</w:t>
      </w:r>
      <w:r>
        <w:rPr/>
        <w:t>쉅싂숤</w:t>
      </w:r>
      <w:r>
        <w:rPr/>
        <w:t>⡴</w:t>
      </w:r>
      <w:r>
        <w:rPr/>
        <w:t>㬨嗂垵䡊畓쉔偶</w:t>
      </w:r>
      <w:r>
        <w:rPr/>
        <w:t>ⷂ</w:t>
      </w:r>
      <w:r>
        <w:rPr/>
        <w:t>毃뮣䁫獑䲻땊䌯쉰쉏咵뭍界걥憿⏂㝹庥繕爦祠싍渻剬䍅싂숬㋂愪⫂捾숦쉷嫂临牄吺쉥싎瞻灵携␊䝆䱱㋂村촨懂䜤숲쉬깔⪱䉆光毂걌䉟䒥╸䈳㥦</w:t>
      </w:r>
      <w:r>
        <w:rPr/>
        <w:t>ⵍ</w:t>
      </w:r>
      <w:r>
        <w:rPr/>
        <w:t>愭⻃䁉䡲亩楔䦡䴻䠭漣⹦傏㝞潀⒩璩뗂숪㬪穖䟂燂⹙</w:t>
      </w:r>
      <w:r>
        <w:rPr/>
        <w:t>⡬</w:t>
      </w:r>
      <w:r>
        <w:rPr/>
        <w:t>ꅦ숯姂슣璬갸挩⭆奬灗佃瘫뇂桂</w:t>
      </w:r>
      <w:r>
        <w:rPr/>
        <w:t>⡧</w:t>
      </w:r>
      <w:r>
        <w:rPr/>
        <w:t>捸㈳숬䕴㨺她슿䱠칰숲䪮窵䰣⺥⒘䍞䝣啶恎撩係没␶㕋䥆䎣䭶칊</w:t>
      </w:r>
      <w:r>
        <w:rPr/>
        <w:t>Ⱚ</w:t>
      </w:r>
      <w:r>
        <w:rPr/>
        <w:t>兘䭠쵎庥</w:t>
      </w:r>
      <w:r>
        <w:rPr/>
        <w:t>ꔯ⩭</w:t>
      </w:r>
      <w:r>
        <w:rPr/>
        <w:t>⾿㤬ꥲ넮䚣⒘⭵睢唭ㄽ␱䩄㮱䙧㑁桮㡡硘桟楶䌵숸潮妥⩅嚬䉯慤놥獟쉫䆿걊嚱쉸剡䞻灋坨䁵㙋</w:t>
      </w:r>
      <w:r>
        <w:rPr/>
        <w:t>⢻ⱗ</w:t>
      </w:r>
      <w:r>
        <w:rPr/>
        <w:t>䍎⛂ぁ䂬䡄싂쵑界</w:t>
      </w:r>
      <w:r>
        <w:rPr/>
        <w:t>ⶬ</w:t>
      </w:r>
      <w:r>
        <w:rPr/>
        <w:t>穏剕싃췂珂㖩╏戩㓂㈹憵渷䴪种㈹堯⭔녰䫂㡹㭰㠶珂佌싍싂入ꥶ䍥䬵㍘匰湘ꍔ療歎犘䝞⤭䙭癀싂横⵺癅슘淂彃繋</w:t>
      </w:r>
      <w:r>
        <w:rPr/>
        <w:t>ꤲ</w:t>
      </w:r>
      <w:r>
        <w:rPr/>
        <w:t>窮媮嫂彰⧂䜸乮쉄䥶䋂썞슿楊쉁捐丱優丫ꥬ敠朱噯奷쉇</w:t>
      </w:r>
      <w:r>
        <w:rPr/>
        <w:t>ⵎ</w:t>
      </w:r>
      <w:r>
        <w:rPr/>
        <w:t>쉳䡦噢彧㖩礳顨ㅋ䙙堪⨩䁄呬揂㓂硟䖩㍋冱곂</w:t>
      </w:r>
      <w:r>
        <w:rPr/>
        <w:t>ꗂ</w:t>
      </w:r>
      <w:r>
        <w:rPr/>
        <w:t>촽㩰⑘泂䮮犩⑤甫쉄䐻⼸呹㧂唭䣂⥲帨䌭䶱⻂癲戭䋂㙲桂</w:t>
      </w:r>
      <w:r>
        <w:rPr/>
        <w:t>⡎</w:t>
      </w:r>
      <w:r>
        <w:rPr/>
        <w:t>ꕵ</w:t>
      </w:r>
      <w:r>
        <w:rPr/>
        <w:t>㡁숬灍䑍䝃䬪䅣쉫뮣뭵㪵㘽䂩뽍슱梮걂숨숸漯견楹椲숣桳꺱䬪䕗</w:t>
      </w:r>
      <w:r>
        <w:rPr/>
        <w:t>⠬⚱</w:t>
      </w:r>
      <w:r>
        <w:rPr/>
        <w:t>⼭侩凂⨳㙭䍱印䙟䠵砦䱔㦡瞵충夷쉑䡭</w:t>
      </w:r>
      <w:r>
        <w:rPr/>
        <w:t>⠵</w:t>
      </w:r>
      <w:r>
        <w:rPr/>
        <w:t>䱗⎩浳㕊䥏楆ヂ沏偗硰䪡呭㈵晒쉨쵴甸㯂</w:t>
      </w:r>
      <w:r>
        <w:rPr/>
        <w:t>ꖏ</w:t>
      </w:r>
      <w:r>
        <w:rPr/>
        <w:t>갹儦䔥穀䉶汆幈뭟喡慗껂磂珂㕌兊ꏂꅰ潸쉆株⬥뼥䌤㵐嗂擂捃掩汀敲쉷</w:t>
      </w:r>
      <w:r>
        <w:rPr/>
        <w:t>ꗃ</w:t>
      </w:r>
      <w:r>
        <w:rPr/>
        <w:t>车乨吺牥㐦䄭</w:t>
      </w:r>
      <w:r>
        <w:rPr/>
        <w:t>Ⳃ</w:t>
      </w:r>
      <w:r>
        <w:rPr/>
        <w:t>䵆䉅繷硉㟂쉟穁</w:t>
      </w:r>
      <w:r>
        <w:rPr/>
        <w:t>⠴</w:t>
      </w:r>
      <w:r>
        <w:rPr/>
        <w:t>ぇㅑ啩ꥸ呀䱷纏⭋楡撩㍪椸牐쵰涣欩╪뿂⩈넻㬴啉坒⼤㤪兎㧂䌴뼪㶏䅒浧</w:t>
      </w:r>
      <w:r>
        <w:rPr/>
        <w:t>ꤲ</w:t>
      </w:r>
      <w:r>
        <w:rPr/>
        <w:t>爹攫ㅇ숳⑖惂♀⨤㉶┣縥뭟乄</w:t>
      </w:r>
      <w:r>
        <w:rPr/>
        <w:t>ⱓ</w:t>
      </w:r>
      <w:r>
        <w:rPr/>
        <w:t>⽏竂瓂⚩숮捚⫂䡐占京婘</w:t>
      </w:r>
      <w:r>
        <w:rPr/>
        <w:t>ⴸ</w:t>
      </w:r>
      <w:r>
        <w:rPr/>
        <w:t>横碮ꇂ녫ヂ䘽⍅⭬ㅤ䔫썳䙱ヂ洫⑎啯旂칏걧䌰⩶㴦뇂㕗뽒亮걆䔹玘꺮瑕숮촨漽㮮⤬太痂牭</w:t>
      </w:r>
      <w:r>
        <w:rPr/>
        <w:t>ꥄ</w:t>
      </w:r>
      <w:r>
        <w:rPr/>
        <w:t>㒿슿㤪攲㙃䵕畏㉌⌥㎩硆檮쉄佟塧䷂숮쉉捓쉺쵵琶놣畤拂╓泂呪吊녊䫂쉑灆䵁⹶呐컂</w:t>
      </w:r>
      <w:r>
        <w:rPr/>
        <w:t>ꥌ</w:t>
      </w:r>
      <w:r>
        <w:rPr/>
        <w:t>칊⭪䣂땥걯䬭</w:t>
      </w:r>
      <w:r>
        <w:rPr/>
        <w:t>ⱳ</w:t>
      </w:r>
      <w:r>
        <w:rPr/>
        <w:t>摍⤦砨㥨ㄦ嚱䤸影㥁橏䙃潴⩍斱촽ꄰ㵯⺘汙烂쵰瑟㵙枘숸汴䭋獃帲礯剋⭣噡믂嘯欩䕪☷梡ꥮ坟き圬䑨僂瑮슣㉶ꍌ佖澥䭓컂</w:t>
      </w:r>
      <w:r>
        <w:rPr/>
        <w:t>⢥</w:t>
      </w:r>
      <w:r>
        <w:rPr/>
        <w:t>䀪⬺⿃䧂轂呹橌畂灙単䠩</w:t>
      </w:r>
      <w:r>
        <w:rPr/>
        <w:t>ⱔ</w:t>
      </w:r>
      <w:r>
        <w:rPr/>
        <w:t>㙐煊慬彦潳帩積㑢쉬쉗㎱櫂㍭祸⽟竂⤪⬺㌦䥰櫂颻䅩桠呡㖥䬤䱹䡟⫂㤣슬吴匱숸⬮슱扁㷂숶䨪쉗슩䑺㙁瓂女</w:t>
      </w:r>
      <w:r>
        <w:rPr/>
        <w:t>⢏</w:t>
      </w:r>
      <w:r>
        <w:rPr/>
        <w:t>村䱵</w:t>
      </w:r>
      <w:r>
        <w:rPr/>
        <w:t>ꥄ</w:t>
      </w:r>
      <w:r>
        <w:rPr/>
        <w:t>潫灚强㥟㯂ꌴ玻敬㑸䝑涻╏싂쉷䪏咿䉣</w:t>
      </w:r>
      <w:r>
        <w:rPr/>
        <w:t>ⵦ</w:t>
      </w:r>
      <w:r>
        <w:rPr/>
        <w:t>ꄦ睌㭍场繹㡶䐴牠썹쵒⽓쉨</w:t>
      </w:r>
      <w:r>
        <w:rPr/>
        <w:t>ꔫ</w:t>
      </w:r>
      <w:r>
        <w:rPr/>
        <w:t>桴懂⍬쉅桠㩣㦮쉈碱毃싃坈뽣坓쉎ㅊ갲뽃係뇂쌮㜤塸欣抣갶</w:t>
      </w:r>
      <w:r>
        <w:rPr/>
        <w:t>ⱇ</w:t>
      </w:r>
      <w:r>
        <w:rPr/>
        <w:t>쉞䡆兗䵹츶⥺涘仂挩䩶噧䱉斘㬪坅⧂슘效䱦뭘䰴숵쏂</w:t>
      </w:r>
      <w:r>
        <w:rPr/>
        <w:t>ꕍ</w:t>
      </w:r>
      <w:r>
        <w:rPr/>
        <w:t>䫂䥮搹㓂穡ケ⍣⭧䞩恱뼻䢏㑧ꅗ쵍噍걒枩뗂䑁玩嘥癴㎣年汸娬싂䙠䤴䝧㥉䥀燂桭揂䕟禬㠳㭡䡴䬲㝊䁕抩츷渷砵딣╈桕깭祙僂幚湁焻禱䚥쉬〯噐䍭⴪싃슻䥃⨹捦䈥痃슏䁂㐳숥ぁ敩떩⨷䙠쌦桶䘻湱쉅塹痂癚㬵犻촻偓勎ꆡ塣剋㍂ㄮꌫ卸湦뽒싂榏㬶潢晅쉒♉⥀</w:t>
      </w:r>
      <w:r>
        <w:rPr/>
        <w:t>Ⱬ</w:t>
      </w:r>
      <w:r>
        <w:rPr/>
        <w:t>ꇃ춣楟癬〵䔭堽竂쉦㟃㉐쉖</w:t>
      </w:r>
      <w:r>
        <w:rPr/>
        <w:t>⠭</w:t>
      </w:r>
      <w:r>
        <w:rPr/>
        <w:t>⽴㵌灖忂顠쉏쉀쉤⍀轌</w:t>
      </w:r>
      <w:r>
        <w:rPr/>
        <w:t>ⱹ</w:t>
      </w:r>
      <w:r>
        <w:rPr/>
        <w:t>써幾쉌捍쉖彾카䁣煯걌悻</w:t>
      </w:r>
      <w:r>
        <w:rPr/>
        <w:t>ꥌ</w:t>
      </w:r>
      <w:r>
        <w:rPr/>
        <w:t>梡㞣䏂津䐬戥䄳盂㝢彑긣싂颣杂䁐歪㍞䱣⩧桡剉㍞圲놩坘쵧癬</w:t>
      </w:r>
      <w:r>
        <w:rPr/>
        <w:t>ⱌ</w:t>
      </w:r>
      <w:r>
        <w:rPr/>
        <w:t>㍺䎥</w:t>
      </w:r>
      <w:r>
        <w:rPr/>
        <w:t>ⷂ☦</w:t>
      </w:r>
      <w:r>
        <w:rPr/>
        <w:t>ꇂ㤴壂獃</w:t>
      </w:r>
      <w:r>
        <w:rPr/>
        <w:t>ⱀ</w:t>
      </w:r>
      <w:r>
        <w:rPr/>
        <w:t>쉮繬浓컂䭮玻䝩䀸䐻ꥢ땯숳干捒칮䯃䁦㨫숤き걠帥갪冮䡉뗎額抬揂㈲㙟긦㮬潠敮䮣䱺㥩⎘☣⧂癨⩶</w:t>
      </w:r>
      <w:r>
        <w:rPr/>
        <w:t>ꥄ</w:t>
      </w:r>
      <w:r>
        <w:rPr/>
        <w:t>㐬䭹啍㕞깐㦩㗂畐乩⯂䴱䘴咏侻歌捄䗂⽐</w:t>
      </w:r>
      <w:r>
        <w:rPr/>
        <w:t>ꤻ⫂</w:t>
      </w:r>
      <w:r>
        <w:rPr/>
        <w:t>䌭싂慳昦氻⨨欱㈫塍䈶怸ꍘ復幅</w:t>
      </w:r>
      <w:r>
        <w:rPr/>
        <w:t>ⷂ</w:t>
      </w:r>
      <w:r>
        <w:rPr/>
        <w:t>ꍪ欩꥖⛂䐻㥖支䁬睭걭捑쵇ꌷ</w:t>
      </w:r>
      <w:r>
        <w:rPr/>
        <w:t>ⷂ</w:t>
      </w:r>
      <w:r>
        <w:rPr/>
        <w:t>㵃頴祯珂潗㮡轄⾩딳</w:t>
      </w:r>
      <w:r>
        <w:rPr/>
        <w:t>⠹</w:t>
      </w:r>
      <w:r>
        <w:rPr/>
        <w:t>䔳㍭䩶갱쉊싃⍂뇍器㨊顱畊䜻到䇂</w:t>
      </w:r>
      <w:r>
        <w:rPr/>
        <w:t>ꔦ</w:t>
      </w:r>
      <w:r>
        <w:rPr/>
        <w:t>묪灏</w:t>
      </w:r>
      <w:r>
        <w:rPr/>
        <w:t>⠦</w:t>
      </w:r>
      <w:r>
        <w:rPr/>
        <w:t>㩟ヂ까弤䡕⿃⨪⥢庿剭䅃犿嚵瀥祗縴楯䳃㎥畭儩瀣ꄹ嗍㭊敬奟樵乡ヂ係十䙞ꍓꆬ䱇绂㵇祉⨳䘪榣剁盂呄婞疘穥轓癔⦱⪏䤤縨ꅵ</w:t>
      </w:r>
      <w:r>
        <w:rPr/>
        <w:t>ⵊ</w:t>
      </w:r>
      <w:r>
        <w:rPr/>
        <w:t>曂♧껂췂칎㍉쉇䌩恆塴⤲</w:t>
      </w:r>
      <w:r>
        <w:rPr/>
        <w:t>⡧</w:t>
      </w:r>
      <w:r>
        <w:rPr/>
        <w:t>췃汖䫂戱㍴숶쉰㪩녀欩ꥪ</w:t>
      </w:r>
      <w:r>
        <w:rPr/>
        <w:t>ꥅ</w:t>
      </w:r>
      <w:r>
        <w:rPr/>
        <w:t>䍉뽪狃⩈싍䭦喣溬坢刯䅀㙉奯⨦摓숪坋싂㫂桄瑥뼶䄲숭剆䢣炿싍櫂摥潫㫂斘</w:t>
      </w:r>
      <w:r>
        <w:rPr/>
        <w:t>Ⳃ</w:t>
      </w:r>
      <w:r>
        <w:rPr/>
        <w:t>碣깹潒朶杒ꥤ쉓⽧촣熮塂ㅱ</w:t>
      </w:r>
      <w:r>
        <w:rPr/>
        <w:t>ⷍ</w:t>
      </w:r>
      <w:r>
        <w:rPr/>
        <w:t>춥轇係㄰쉕겮⨭恊㝳倬晢债参轹췍䱙娽쉸䝺㵂슱䝧飂㇎塾潁溿쉤㡟ヂ櫂䟂楧セ晲䠭咩썵䣂治㡤㪻捋㜹朥슱䝃繱숪숫습숽䇂숮넦걳⹘䩃⍈嫎丮柂♶♺䛂쉒숣栬깗</w:t>
      </w:r>
      <w:r>
        <w:rPr/>
        <w:t>ⵏ</w:t>
      </w:r>
      <w:r>
        <w:rPr/>
        <w:t>䉴㠽땺忂仂춵㡓䮿㑡㬰啺쉩쉫쉥㉢㩅晏摯䍡熱ꅪ沥</w:t>
      </w:r>
      <w:r>
        <w:rPr/>
        <w:t>ꤷ</w:t>
      </w:r>
      <w:r>
        <w:rPr/>
        <w:t>䅓⿂㤤犥㕲䶿圯愹慅⥦〱㍖䯂⩖䞣塃㇂ꄮ佀廂畏칳横迂䡴䠲㡕砽䁪슻匦参煶旂瘪㵌晣⼨瘮㏂奈⽕婤⫂獙愦㘯佳䩧┱쉧䴱쌲僂䯂割摆倷敲췂㑠垬㢩㓂橥䓂</w:t>
      </w:r>
      <w:r>
        <w:rPr/>
        <w:t>ꕄ</w:t>
      </w:r>
      <w:r>
        <w:rPr/>
        <w:t>㞬걖埂渮</w:t>
      </w:r>
      <w:r>
        <w:rPr/>
        <w:t>ⲿ</w:t>
      </w:r>
      <w:r>
        <w:rPr/>
        <w:t>ⴵ</w:t>
      </w:r>
      <w:r>
        <w:rPr/>
        <w:t>뽆쉲䜱䁭浦䓂묪甪戮瞬⹁싂睨橖婪噀숽㑘咣桔㴵弬縬⍂睪떣疵䎻땶</w:t>
      </w:r>
      <w:r>
        <w:rPr/>
        <w:t>Ⳃ</w:t>
      </w:r>
      <w:r>
        <w:rPr/>
        <w:t>ⵂ</w:t>
      </w:r>
      <w:r>
        <w:rPr/>
        <w:t>桮穌瘽幷窵</w:t>
      </w:r>
      <w:r>
        <w:rPr/>
        <w:t>ꔵ</w:t>
      </w:r>
      <w:r>
        <w:rPr/>
        <w:t>ꅏ掿僂竂녈顨歱稪呭夵슘⽌⥉偫䎩幆杆딪썳砪쉪⑗䑅ꇂ穗囂㵡颻杴剹㍾攫婨</w:t>
      </w:r>
      <w:r>
        <w:rPr/>
        <w:t>⠩</w:t>
      </w:r>
      <w:r>
        <w:rPr/>
        <w:t>䬴⭐橒汔</w:t>
      </w:r>
      <w:r>
        <w:rPr/>
        <w:t>ⴵ</w:t>
      </w:r>
      <w:r>
        <w:rPr/>
        <w:t>㘪뭋瀦</w:t>
      </w:r>
      <w:r>
        <w:rPr/>
        <w:t>꤫</w:t>
      </w:r>
      <w:r>
        <w:rPr/>
        <w:t>坒⭥侘到⧂䍾繨息ㅌ瀮佫惃ꍣ䙙汪哎剴慵⥤冘佐⍚セ摮剌㤯뮬盂䱗㙅ꎥ㵇</w:t>
      </w:r>
      <w:r>
        <w:rPr/>
        <w:t>⡺</w:t>
      </w:r>
      <w:r>
        <w:rPr/>
        <w:t>⼮뿎䡺攴㭶싂</w:t>
      </w:r>
      <w:r>
        <w:rPr/>
        <w:t>⡥</w:t>
      </w:r>
      <w:r>
        <w:rPr/>
        <w:t>쉓硂쉂灳䱐刬敍庘껂湕䅑䭴晫䤪妥쉥睉싂쉹瘲⼱瑪辩␪杚ꍆ磂츻껂쉾昺䝊灨촦抩檩瀳⽰䝹妥㏎</w:t>
      </w:r>
      <w:r>
        <w:rPr/>
        <w:t>ⰳ</w:t>
      </w:r>
      <w:r>
        <w:rPr/>
        <w:t>渰㍟䨭숭凂婶偬繺撡⨮硆䆮䵤ꅞ䁺㜳玘頻庩슬꤮佳䐯兙쉸썋쉳媮㙟⽓婰氯㥎㌭⺡쉓쉪幀橆䱌쉫㈦畅㊻㈽싂敩⼊乇爽쉹呑瀹㘵玥歑═걁쉊燎父쉟乪䯂</w:t>
      </w:r>
      <w:r>
        <w:rPr/>
        <w:t>Ⲙ</w:t>
      </w:r>
      <w:r>
        <w:rPr/>
        <w:t>㴦㥲甽獯녷磂氻㕆㟂㶏楙唻䐹쉏⒘⹷䤤浱瘫쉺䅈澘㡱쉏䵴䡡幞轐搮戽ꥺ숨믂긵卙썀⑱㡢䥉搴㥠쉑䝃㍦쉓䰱㉩쉺</w:t>
      </w:r>
      <w:r>
        <w:rPr/>
        <w:t>⢱</w:t>
      </w:r>
      <w:r>
        <w:rPr/>
        <w:t>仂煯</w:t>
      </w:r>
      <w:r>
        <w:rPr/>
        <w:t>ⱥ</w:t>
      </w:r>
      <w:r>
        <w:rPr/>
        <w:t>쵪畕</w:t>
      </w:r>
      <w:r>
        <w:rPr/>
        <w:t>ꥋ</w:t>
      </w:r>
      <w:r>
        <w:rPr/>
        <w:t>啹嫂ま慒栮ꍙ㛎倪剎捘啡㩮橂徣迂</w:t>
      </w:r>
      <w:r>
        <w:rPr/>
        <w:t>ꔲ</w:t>
      </w:r>
      <w:r>
        <w:rPr/>
        <w:t>㕊</w:t>
      </w:r>
      <w:r>
        <w:rPr/>
        <w:t>ꗂ⭆</w:t>
      </w:r>
      <w:r>
        <w:rPr/>
        <w:t>頶桋顔捀㬴楑슮칃䤲㕊氰祰</w:t>
      </w:r>
      <w:r>
        <w:rPr/>
        <w:t>꤫</w:t>
      </w:r>
      <w:r>
        <w:rPr/>
        <w:t>祙</w:t>
      </w:r>
      <w:r>
        <w:rPr/>
        <w:t>⢻</w:t>
      </w:r>
      <w:r>
        <w:rPr/>
        <w:t>潺㤮伺曃晢瑲쉱潟⩅⬯쉱䭧呓싂숶⍇㑕湧敧係頫㠸暩杠婂뭙䧂㑖䭢硒슘㙶当刮놻슿䌤䛃⥗䥱슣穣琴扸坊匱㛂무䝙涘挴꤮䯂숵䴹劘걨斻⨬顎갸㘽썳惃珂㡲䏂쉺壂숰㐽숭縺迂⚏쵉䀷</w:t>
      </w:r>
      <w:r>
        <w:rPr/>
        <w:t>ⵆⓃ</w:t>
      </w:r>
      <w:r>
        <w:rPr/>
        <w:t>灱卋</w:t>
      </w:r>
      <w:r>
        <w:rPr/>
        <w:t>ⵡ</w:t>
      </w:r>
      <w:r>
        <w:rPr/>
        <w:t>卅䗂䱠</w:t>
      </w:r>
      <w:r>
        <w:rPr/>
        <w:t>Ⱕ</w:t>
      </w:r>
      <w:r>
        <w:rPr/>
        <w:t>쵾剺参ㄩ</w:t>
      </w:r>
      <w:r>
        <w:rPr/>
        <w:t>ⵄ</w:t>
      </w:r>
      <w:r>
        <w:rPr/>
        <w:t>딷狂숻뾡⻂쉗⍮㨬ꥬ摶縦祂슩愽䓂癞ꥶ䉧숹츩条䙸牪쉐棂칳</w:t>
      </w:r>
      <w:r>
        <w:rPr/>
        <w:t>⡴</w:t>
      </w:r>
      <w:r>
        <w:rPr/>
        <w:t>牁穔슬啫㙉慒걦辏怬녺ざ睧⑤弸㵂쉉皿겱顤烂䓂칏⹄啬쉯⹅ㅸ쉣硈癚䭇䤶⩧㏂ꅯ殏䡑⽌廎縣땬⮿摕㣂忂숽武晎䄦촣치弩穉礦␣䵨㙴余捭㍸佳潏憿⽋㵺㡁깕爺砫盂䡭싍䑫牙슏ぇ僂㝃쉒桙憮㣂ꅨ㥘卹䉀噅䬭栮㩹湟䩮㨳딸</w:t>
      </w:r>
      <w:r>
        <w:rPr/>
        <w:t>꧂</w:t>
      </w:r>
      <w:r>
        <w:rPr/>
        <w:t>걘啰眩⮥䗂繟桌懍䠬⵶繹⍟㫃㟂쉂焩숽愺䋂瓂습䭄쉋쉨껂쉲㦣繥南⦏攺☻猥㉾녳繇瑾⭞㠭䔥ま秂쏂枬堣묥䨽泃뽲渺㫎♞彬䴲╂垱䝠䴱幈䐪朷揂到㤭氲湧瀲⭕杖뽮⭚皻灓쉷䪿捯䝔⽲☥爤춣佘ィ쌥㝐충繪슡婐䙫⛂ꄨ椶畇伥쉀ㄪ</w:t>
      </w:r>
      <w:r>
        <w:rPr/>
        <w:t>ꥇⷂ꧂䷂</w:t>
      </w:r>
      <w:r>
        <w:rPr/>
        <w:t>矎樮䏂쉡뭺㔳㑫圳弮㥤場⹍扇뭡䔪깬毂䜳</w:t>
      </w:r>
      <w:r>
        <w:rPr/>
        <w:t>ꕴ</w:t>
      </w:r>
      <w:r>
        <w:rPr/>
        <w:t>稵뗂믂䱠숱獎㑇坌毂⑳뼽숮氵书⍶쉰木뽃捅窵㑂䙘㎻㎩瑑窿癁㡧八儦쉰䅈䅠㕲䣂拂电㜯涘녈쉀</w:t>
      </w:r>
      <w:r>
        <w:rPr/>
        <w:t>ꕕ</w:t>
      </w:r>
      <w:r>
        <w:rPr/>
        <w:t>殬ꥤ</w:t>
      </w:r>
      <w:r>
        <w:rPr/>
        <w:t>⡶</w:t>
      </w:r>
      <w:r>
        <w:rPr/>
        <w:t>㍃摁捌ꅲ쉲녭㙡攣ꥤ瞡⬬츥䌫楄佱숹㷂偯䠺㍯㊮⧂䕠䐷扣싂塑䰊䢩繆惎刺싂浵㩱䙋㤻쉊㕹㎩凎쵕</w:t>
      </w:r>
      <w:r>
        <w:rPr/>
        <w:t>꤭</w:t>
      </w:r>
      <w:r>
        <w:rPr/>
        <w:t>쏂☱湀㭘㦏㍉㨭㋂꺏痂侏儹쉲⑍⦮㕳湨츫繦컂允숵癰⤻⪥吩숬䬹쵆쉌幭㗎쉁걫⌶쉖呂䜽睶迂㙡껂恳</w:t>
      </w:r>
      <w:r>
        <w:rPr/>
        <w:t>ꤲ⬣</w:t>
      </w:r>
      <w:r>
        <w:rPr/>
        <w:t>㉊䍧딺䝹ㄯ㝧ꇂ猽呔繣싎뗂촤뽪漬쉅匴쉐㩌劻ㅳ</w:t>
      </w:r>
      <w:r>
        <w:rPr/>
        <w:t>ⴽ</w:t>
      </w:r>
      <w:r>
        <w:rPr/>
        <w:t>땗</w:t>
      </w:r>
      <w:r>
        <w:rPr/>
        <w:t>ꤸ</w:t>
      </w:r>
      <w:r>
        <w:rPr/>
        <w:t>癇쉩烂傩樷뭪䭂쌣癸껂숶㟎⤫⩚싂쵆</w:t>
      </w:r>
      <w:r>
        <w:rPr/>
        <w:t>ⱏ</w:t>
      </w:r>
      <w:r>
        <w:rPr/>
        <w:t>煐欪顚俎䐮쉶焸䟂쉆뗂敒</w:t>
      </w:r>
      <w:r>
        <w:rPr/>
        <w:t>ⵅ</w:t>
      </w:r>
      <w:r>
        <w:rPr/>
        <w:t>硞䔮⪱</w:t>
      </w:r>
      <w:r>
        <w:rPr/>
        <w:t>⢮</w:t>
      </w:r>
      <w:r>
        <w:rPr/>
        <w:t>呗떮櫂朶繟捵氦䝓材么⻍녦쉢汍椩㙢걊株㨶⭫啬炥䑀㦮䃂䥷슩㧃쵚桄䱌㭠䱫戮㥵灒塄刦縨假</w:t>
      </w:r>
      <w:r>
        <w:rPr/>
        <w:t>꧍</w:t>
      </w:r>
      <w:r>
        <w:rPr/>
        <w:t>쉐买愦슥礥䧎判顱㙥</w:t>
      </w:r>
      <w:r>
        <w:rPr/>
        <w:t>ⱘ</w:t>
      </w:r>
      <w:r>
        <w:rPr/>
        <w:t>幄䍍癉摨㖡浗녗싂</w:t>
      </w:r>
      <w:r>
        <w:rPr/>
        <w:t>ꤹ</w:t>
      </w:r>
      <w:r>
        <w:rPr/>
        <w:t>쉣湎歔⻂䕘䭫ィ眦癖砫㔶摑ꌵ繥戶</w:t>
      </w:r>
      <w:r>
        <w:rPr/>
        <w:t>ⱇ</w:t>
      </w:r>
      <w:r>
        <w:rPr/>
        <w:t>参套獀䝫⩬⍅</w:t>
      </w:r>
      <w:r>
        <w:rPr/>
        <w:t>ⵟ</w:t>
      </w:r>
      <w:r>
        <w:rPr/>
        <w:t>偯쉚猱䡲猫祵䅔깬</w:t>
      </w:r>
      <w:r>
        <w:rPr/>
        <w:t>⠲</w:t>
      </w:r>
      <w:r>
        <w:rPr/>
        <w:t>癸䚬䅍䅏侣⭢檵惂믂䪩♀㝢췍救兄㚏쉒</w:t>
      </w:r>
      <w:r>
        <w:rPr/>
        <w:t>ⱖ</w:t>
      </w:r>
      <w:r>
        <w:rPr/>
        <w:t>札瀰⭋쉗☮⥰炬▥狂䕁頳⹰슩杗慂猯涡</w:t>
      </w:r>
      <w:r>
        <w:rPr/>
        <w:t>ꥂ</w:t>
      </w:r>
      <w:r>
        <w:rPr/>
        <w:t>䩫䡟ぁ暮牎⽬瑴䧂䑦䄬併슡䑺参㙥⫂㕣炮㔣囂╦剈硂䩄暘싍凂慚㩐潺쉺㛂晤䬥ꌦ横⌺걏利湧ꄦ咩</w:t>
      </w:r>
      <w:r>
        <w:rPr/>
        <w:t>ⷂ</w:t>
      </w:r>
      <w:r>
        <w:rPr/>
        <w:t>숴쉑犣凂庮剀</w:t>
      </w:r>
      <w:r>
        <w:rPr/>
        <w:t>ꥀ</w:t>
      </w:r>
      <w:r>
        <w:rPr/>
        <w:t>䟎쵄烂쵺㉋坫櫍♮䴵</w:t>
      </w:r>
      <w:r>
        <w:rPr/>
        <w:t>ⵁ</w:t>
      </w:r>
      <w:r>
        <w:rPr/>
        <w:t>揂敔呣⵺壂轲⨽㡲棃娴숨ꌮ䥕晙㊥兯坰䊩䌬㴷䉁䓍숭㙅㭔搹瑘癄獁䥈搦印犱幕䭔唷晳㓂⽨╆깞䝡磎넣䯂扶亥␪撘秂</w:t>
      </w:r>
      <w:r>
        <w:rPr/>
        <w:t>ⷂ</w:t>
      </w:r>
      <w:r>
        <w:rPr/>
        <w:t>儻슩卢䉨쉩灗兮姂䕪</w:t>
      </w:r>
      <w:r>
        <w:rPr/>
        <w:t>⣂</w:t>
      </w:r>
      <w:r>
        <w:rPr/>
        <w:t>兪䭠⏂復䃂</w:t>
      </w:r>
      <w:r>
        <w:rPr/>
        <w:t>⡷</w:t>
      </w:r>
      <w:r>
        <w:rPr/>
        <w:t>瀯긪ㅫ顶硍촹䩙恨嘻噺슩껍瀱潈⥈㒘슬彾⶿ꄣ江唰㗂</w:t>
      </w:r>
      <w:r>
        <w:rPr/>
        <w:t>ꔲ</w:t>
      </w:r>
      <w:r>
        <w:rPr/>
        <w:t>䙐⍶ㅾ吻轕</w:t>
      </w:r>
      <w:r>
        <w:rPr/>
        <w:t>ꥆ</w:t>
      </w:r>
      <w:r>
        <w:rPr/>
        <w:t>坉쉦眪拂㡢㯂㘬숣町辘</w:t>
      </w:r>
      <w:r>
        <w:rPr/>
        <w:t>ⵕ</w:t>
      </w:r>
      <w:r>
        <w:rPr/>
        <w:t>忂東癍㶮땢㡪⩪掣㔻㉯뽊呒楧네颡縥㖻䅘欹摡䤻牾숫坒㙕䭭㜪䑥参棂哂囂묹䑇扁轉繍㠨㉖㝬㦥㉍矂ㄸ㍰玥㴩癤䙞樸㖮㭪摌䅄歶䏂慲䑳ꍢꍒ楂⭢恢洨㉒祊挣㡄䌩瑙슡摥瑥쉰癅呤乴</w:t>
      </w:r>
      <w:r>
        <w:rPr/>
        <w:t>Ⱝ⤭</w:t>
      </w:r>
      <w:r>
        <w:rPr/>
        <w:t>彶但嘥䉃䁂쉆쉯</w:t>
      </w:r>
      <w:r>
        <w:rPr/>
        <w:t>⡪</w:t>
      </w:r>
      <w:r>
        <w:rPr/>
        <w:t>㘳㶩祇뼪♱㍾䴹壃⾏♦깬渊辻㫍쉏牣灌숪⩹氫塖ꍒ碏⬯</w:t>
      </w:r>
      <w:r>
        <w:rPr/>
        <w:t>꧂</w:t>
      </w:r>
      <w:r>
        <w:rPr/>
        <w:t>頵ꅮ䩍畫㩋䩵췂横疬숶佅娬盂碣␬奯뭍樵걆〹佾䃂擂瑷칹䦬칚盂䡭ꥫ晀䐪夯畾썠盂⺿⹲㵶ぬ敐⩦囃畸穯</w:t>
      </w:r>
      <w:r>
        <w:rPr/>
        <w:t>ⵏ</w:t>
      </w:r>
      <w:r>
        <w:rPr/>
        <w:t>楯慳ꇂ䥖쉤</w:t>
      </w:r>
      <w:r>
        <w:rPr/>
        <w:t>ⵟ</w:t>
      </w:r>
      <w:r>
        <w:rPr/>
        <w:t>媱</w:t>
      </w:r>
      <w:r>
        <w:rPr/>
        <w:t>꧂ꦘ</w:t>
      </w:r>
      <w:r>
        <w:rPr/>
        <w:t>ꥫ㨤殏繣㦩啊硗辡슏穂瑲听쉒숨땞쌽</w:t>
      </w:r>
      <w:r>
        <w:rPr/>
        <w:t>ꖱ</w:t>
      </w:r>
      <w:r>
        <w:rPr/>
        <w:t>嗍牵쵙潙礯佱쉵ꇂ칥溣嘩硇뽢㝮婶㴤ꅌ牵医쉕쉓쉭츬䥮獚佔狂䰺氪窮婈ꥪ咏嚻捉㑢쉕卧⨶䄪䏂㍉䠭䤮婈㕆猴숰쉌</w:t>
      </w:r>
      <w:r>
        <w:rPr/>
        <w:t>ⵖ</w:t>
      </w:r>
      <w:r>
        <w:rPr/>
        <w:t>橴걵亩걏쉂婉係쉟깤⭗懍䠰뿂㐣⺡磂䝐◂块◂␮瑶煈穲땥畷瘭㣂穰숥坔槂㐺愭ꅑ㙴榏ꏂㅭ㑬까䥍뇂挭番䀭䈥汭쉲깕䞥㗂牊뭦䥅慍⵳牰슣숴㮻䎬䮡末⍢</w:t>
      </w:r>
      <w:r>
        <w:rPr/>
        <w:t>ⱬ</w:t>
      </w:r>
      <w:r>
        <w:rPr/>
        <w:t>夭㥶㡒ㅢ⽬♁ㄺ춡澿⩎犻쌫ꍃ顢䭫坦숮幚䰬燂쉨纥爪쉇欳優뭔䱗硶</w:t>
      </w:r>
      <w:r>
        <w:rPr/>
        <w:t>ꗎ</w:t>
      </w:r>
      <w:r>
        <w:rPr/>
        <w:t>䍉䨽彉撻欺湺噾뭮兕愮汏䎩쉇</w:t>
      </w:r>
      <w:r>
        <w:rPr/>
        <w:t>⠽╟⏂</w:t>
      </w:r>
      <w:r>
        <w:rPr/>
        <w:t>䛂츭䅶㦩</w:t>
      </w:r>
      <w:r>
        <w:rPr/>
        <w:t>ꕺ</w:t>
      </w:r>
      <w:r>
        <w:rPr/>
        <w:t>쉘侵㩐䰱䙌⪥</w:t>
      </w:r>
      <w:r>
        <w:rPr/>
        <w:t>⡊</w:t>
      </w:r>
      <w:r>
        <w:rPr/>
        <w:t>䂿呌⑆숭숥婙쉙湆䔻췂獂⩇潔墡偣ぱ쉫ㄳ伤催㌱琪쉍䅭䱃瘦⥥嗂䡹婌浧㷂樻栲卺㩄㡃剥獃䛂쉩</w:t>
      </w:r>
      <w:r>
        <w:rPr/>
        <w:t>Ⲙ</w:t>
      </w:r>
      <w:r>
        <w:rPr/>
        <w:t>㎩䂩䁂⚵</w:t>
      </w:r>
      <w:r>
        <w:rPr/>
        <w:t>ꦻ</w:t>
      </w:r>
      <w:r>
        <w:rPr/>
        <w:t>㥒捤땐㍦╁⹒昩畭컂睯瓂旂㵲㐻㌪ㄳ卨⍆噬䅺敱⩂幰╁䅷㩒瑶歐⨳⥟㗂歏숮㷍擂墡扦侣꥕ꄶ棂婴⽳穉壂顦㤱칣〯颮ꥷ欭颬啩疵儽쉩海䭉輵帺愴攷⾩轈쉺㤻歸妵쎿壃♇幂</w:t>
      </w:r>
      <w:r>
        <w:rPr/>
        <w:t>ꕣ</w:t>
      </w:r>
      <w:r>
        <w:rPr/>
        <w:t>幎甤</w:t>
      </w:r>
      <w:r>
        <w:rPr/>
        <w:t>ⱁ</w:t>
      </w:r>
      <w:r>
        <w:rPr/>
        <w:t>䙐ꍂ㠸剠橱숦ꅳ걊䛂뭃㡨䥤煃㵗噉呙䂵숰椷噉땓긨⩭輦䩅㕧䫂숪⭅㙞</w:t>
      </w:r>
      <w:r>
        <w:rPr/>
        <w:t>꧂</w:t>
      </w:r>
      <w:r>
        <w:rPr/>
        <w:t>䝕恁挦췂䙮㊡갭⹔㇂쉩柂㕂</w:t>
      </w:r>
      <w:r>
        <w:rPr/>
        <w:t>ꥄ</w:t>
      </w:r>
      <w:r>
        <w:rPr/>
        <w:t>䇂癒彲弽쉒ꍋ何唤摸⍔佄琭노窩玡嗂넸ꆱ숴浗㔽</w:t>
      </w:r>
      <w:r>
        <w:rPr/>
        <w:t>⢘</w:t>
      </w:r>
      <w:r>
        <w:rPr/>
        <w:t>꺘쏍㉶玩愲䭍秎汢顈⸨</w:t>
      </w:r>
      <w:r>
        <w:rPr/>
        <w:t>ⰻ╕</w:t>
      </w:r>
      <w:r>
        <w:rPr/>
        <w:t>䜭绂칏㫎⑵</w:t>
      </w:r>
      <w:r>
        <w:rPr/>
        <w:t>ꤵ</w:t>
      </w:r>
      <w:r>
        <w:rPr/>
        <w:t>港㕩⽥猭</w:t>
      </w:r>
      <w:r>
        <w:rPr/>
        <w:t>ꕷ</w:t>
      </w:r>
      <w:r>
        <w:rPr/>
        <w:t>姂㡢獌敚⬫쉘席㐬ꍅ睸盂庱栴⼯</w:t>
      </w:r>
      <w:r>
        <w:rPr/>
        <w:t>ꥉ</w:t>
      </w:r>
      <w:r>
        <w:rPr/>
        <w:t>㘲八㟎⭏ど呢싎쉰漭ꄭ吭绂㑢橐妿噖飂</w:t>
      </w:r>
      <w:r>
        <w:rPr/>
        <w:t>ꥄ</w:t>
      </w:r>
      <w:r>
        <w:rPr/>
        <w:t>偮㵊婤땏ꎣ楉攊横㔷⽑쉾䵈䅇爵坰憥姂</w:t>
      </w:r>
      <w:r>
        <w:rPr/>
        <w:t>ⱖ♯</w:t>
      </w:r>
      <w:r>
        <w:rPr/>
        <w:t>嗂칊쉤砮䁮ꅇ睇숪祰촩걯棎牎皘媩狎入⩈뭗숬縥䭅獅⪏種げ托㵠樳㩫쉓佲玥⑵</w:t>
      </w:r>
      <w:r>
        <w:rPr/>
        <w:t>ⱬ</w:t>
      </w:r>
      <w:r>
        <w:rPr/>
        <w:t>뭶参欦㝸婉쉔</w:t>
      </w:r>
      <w:r>
        <w:rPr/>
        <w:t>ꖣⵙ</w:t>
      </w:r>
      <w:r>
        <w:rPr/>
        <w:t>㊥䦥║幬䅣仂攪橉婓栵♯⩳슘囂硟湬余⩁橣⹚即㬰噚啑䍍춣㡩㑳꧎䠫癍繳♄쉆䔸</w:t>
      </w:r>
      <w:r>
        <w:rPr/>
        <w:t>ꥏꥑ</w:t>
      </w:r>
      <w:r>
        <w:rPr/>
        <w:t>び獄䞬䵰欹穦⸹頤剆뭰싂氲惂걯숰妏犿꤮㌩ꅈ焱牍㕘䶩梏个湐⹕갶숶剺佩</w:t>
      </w:r>
      <w:r>
        <w:rPr/>
        <w:t>ⷂ⏂</w:t>
      </w:r>
      <w:r>
        <w:rPr/>
        <w:t>迂ꥫ轒⭊ꅍ祕䭢烂浃娻⮱䑒堯塊썤⤴썰⩍뭣㵈嗃쉢⬯㫂◃䱲奙㘲ㅃ슘擂</w:t>
      </w:r>
      <w:r>
        <w:rPr/>
        <w:t>ⵚ</w:t>
      </w:r>
      <w:r>
        <w:rPr/>
        <w:t>轴噏ꏂげ匩꥙汦䳂痂垘焰恪摟⤭娻冣넺剗恤湗杲䃂䬽䭆䩌䜺㓂劥澥槂슩⌵幏潵䙇쉧☯浅呉뽑쉸쉁㭲䭔㕣쉹싂乑敒⥗㌤⵴猵繂恥㩑伦䰥奓㝮捋暩仂</w:t>
      </w:r>
      <w:r>
        <w:rPr/>
        <w:t>ꤷ⎥</w:t>
      </w:r>
      <w:r>
        <w:rPr/>
        <w:t>䮏</w:t>
      </w:r>
      <w:r>
        <w:rPr/>
        <w:t>Ⱜ</w:t>
      </w:r>
      <w:r>
        <w:rPr/>
        <w:t>汉䤪柂撵㵨</w:t>
      </w:r>
      <w:r>
        <w:rPr/>
        <w:t>ꖻ</w:t>
      </w:r>
      <w:r>
        <w:rPr/>
        <w:t>欵㛍</w:t>
      </w:r>
      <w:r>
        <w:rPr/>
        <w:t>ⵀ</w:t>
      </w:r>
      <w:r>
        <w:rPr/>
        <w:t>쉴墵㕭䎿癎㟂⨩칙檱䭚䭄⭡ꥮ桩⽟げ䔸䘸⍺䟂恍弪楔㍬婮䲮繥洶奔䙮甴测ㅒ楓呌㥫浚㍠䭦硡ꅮ灗汪妬捴䁇潟奀䲣㈶슘믂桭礽忂秎⹓걅免䐩䠺轘뮮⩾</w:t>
      </w:r>
      <w:r>
        <w:rPr/>
        <w:t>Ⲙ</w:t>
      </w:r>
      <w:r>
        <w:rPr/>
        <w:t>ㄶ㗂琽捚⩫⩘獉晐彪牧恮⩚녣㜳敊唪뭙긵㭯䄩칥扃쉩꧎偧뽌⮏뭀싂塢丮牫쉫뽡盂쉇</w:t>
      </w:r>
      <w:r>
        <w:rPr/>
        <w:t>⣎</w:t>
      </w:r>
      <w:r>
        <w:rPr/>
        <w:t>쵈⫂䠨땚類싃係⫎顳뽀䘤㗂㈤건獓숩㫂䬷숸㥇旂⍕㭐昬〈싂い䌰긯⵨爣橬碡㬴㵐갩</w:t>
      </w:r>
      <w:r>
        <w:rPr/>
        <w:t>꥓</w:t>
      </w:r>
      <w:r>
        <w:rPr/>
        <w:t>乐넱㙯轱斘氹栯昬搯䍱幃欪扙㤹싂盂兘䙉㗎쉙㙖㉒♢</w:t>
      </w:r>
      <w:r>
        <w:rPr/>
        <w:t>ꗎ</w:t>
      </w:r>
      <w:r>
        <w:rPr/>
        <w:t>晇参氤㍙䖥⏂䟂䩇滂辘恷긷凂湍녨煨걺싂瘷炩⭈剥䭟뽲䱲坪츳䩘ꍄ杨</w:t>
      </w:r>
      <w:r>
        <w:rPr/>
        <w:t>ꔨ</w:t>
      </w:r>
      <w:r>
        <w:rPr/>
        <w:t>츻⍃쉴亿쉬圬ッ⩾</w:t>
      </w:r>
      <w:r>
        <w:rPr/>
        <w:t>ꥏ</w:t>
      </w:r>
      <w:r>
        <w:rPr/>
        <w:t>幰漻⤬깯㕬瑃㤫挩縶</w:t>
      </w:r>
      <w:r>
        <w:rPr/>
        <w:t>ꕶ</w:t>
      </w:r>
      <w:r>
        <w:rPr/>
        <w:t>쉤砰䡚ꇂ剃顓嗂㎵슩洵쉐䱇未놣㥤㭮⨩숱瘻倸</w:t>
      </w:r>
      <w:r>
        <w:rPr/>
        <w:t>ꤹ</w:t>
      </w:r>
      <w:r>
        <w:rPr/>
        <w:t>쉭뼷뼨囂礻쵹吳䠩硟䖥쉦磂떱쉳䡅⦬䅋㠬㯂彁긪玏⥂呧</w:t>
      </w:r>
      <w:r>
        <w:rPr/>
        <w:t>ꤵ⤪</w:t>
      </w:r>
      <w:r>
        <w:rPr/>
        <w:t>㙨幋時숵ꇂ木値싂⑞䇂䕁澩恙䦿泍剀祈䴊䐯乲싂㈷⤯㩆⑲㜱䣂싂池慖煗걃㣂╆穸搽硌䙎彸燍뿃撩眭쉕슣䈯쉋쵰䒩쉵Ⓜㅨ㚩榏ㅓ獐딷ꅈ㝎汞幕澩洸橆樶框䵀所쉍瀪䜪쉡䱡싂拂곍숺顮幧㵘㈪畦畃㙨쉍ꅔ☬숰睚쉴䕨쉥</w:t>
      </w:r>
      <w:r>
        <w:rPr/>
        <w:t>ꤣ</w:t>
      </w:r>
      <w:r>
        <w:rPr/>
        <w:t>Ⱳ</w:t>
      </w:r>
      <w:r>
        <w:rPr/>
        <w:t>㒵䔳御場</w:t>
      </w:r>
      <w:r>
        <w:rPr/>
        <w:t>⢿</w:t>
      </w:r>
      <w:r>
        <w:rPr/>
        <w:t>题⫂⽩轁◂沿䀲竂帪녀兪稴⦥瓂繙</w:t>
      </w:r>
      <w:r>
        <w:rPr/>
        <w:t>ꖩ</w:t>
      </w:r>
      <w:r>
        <w:rPr/>
        <w:t>桇䠤戣啹㙐촺넲춱㍯杕⥱呒癚⨤唰儳啩猨슬쉕氩</w:t>
      </w:r>
      <w:r>
        <w:rPr/>
        <w:t>ꥄ</w:t>
      </w:r>
      <w:r>
        <w:rPr/>
        <w:t>싃㕬㴬牟㩕䯂䡡䥘ㆵ頪⸭乏湵쉐㥥瑍싂灃ꍂ䘥爽⨤⑪쉒煫ね灍䝊䝉刨琣㴭䂵柂쉨ꍆ䕧啀砬䲣樶楐䱬츦㉍⥯㧂쉞砱倣甬숱묤䑧慎ヂ敃楈塠녹䡳㕈啬쉐쉵쉕쌦䅶ꄪ</w:t>
      </w:r>
      <w:r>
        <w:rPr/>
        <w:t>ꥉ</w:t>
      </w:r>
      <w:r>
        <w:rPr/>
        <w:t>支䖘⽐⴮슻器潓晵췂촣㴹♈쉴灬啫眺盂</w:t>
      </w:r>
      <w:r>
        <w:rPr/>
        <w:t>ꦡ</w:t>
      </w:r>
      <w:r>
        <w:rPr/>
        <w:t>㪡◂睢刵稹⺣䑇夦繳瑆슩쉆╇䰱瑮烂뇂唵椱伵쉧庥ꍲꌯ弽꺿晃栨㡪氷䩱⨻ꆥ唨䈹䦵䙸㔯縲䘱娵䠺췂咩⯂ꌶ딶Ⓧ澘⥄亣⴬瀽哂沮⩤坰纥⍧㋂慧塤⭮㬹㜥穋싎숵牪䗂쉶ꌵぐ桸椸슿䱇輤땤㎏爽㔽帩浓㷂숹㬸</w:t>
      </w:r>
      <w:r>
        <w:rPr/>
        <w:t>ꥄ</w:t>
      </w:r>
      <w:r>
        <w:rPr/>
        <w:t>啪栮ꅵ橞䍅걮桪埍浀噩㉫</w:t>
      </w:r>
      <w:r>
        <w:rPr/>
        <w:t>⣂</w:t>
      </w:r>
      <w:r>
        <w:rPr/>
        <w:t>䍉츩㍭偲眶伶姃顚佁单슣딸喬䞬太䵴䴨䅦杅</w:t>
      </w:r>
      <w:r>
        <w:rPr/>
        <w:t>ⱥ</w:t>
      </w:r>
      <w:r>
        <w:rPr/>
        <w:t>祍䧂堶橵癏倪쉥唴믂깊冱슿⫂禥</w:t>
      </w:r>
      <w:r>
        <w:rPr/>
        <w:t>ꤸ</w:t>
      </w:r>
      <w:r>
        <w:rPr/>
        <w:t>卶嫃ㅆ瀪婣㖣䙲</w:t>
      </w:r>
      <w:r>
        <w:rPr/>
        <w:t>ꥄ⚩</w:t>
      </w:r>
      <w:r>
        <w:rPr/>
        <w:t>䀪摁⏂奙癶㭠싂싍쉱櫂깫穪㖻碮㍴⨱呕䍥昭䬬㯂┹楅㷍⥷椪깷䠩⥘戯슿殩䉲汳奴쉮뮏效摆䆿싂瑊娻励帩숱쉞숹㏂惂烂㋂狂呈䑦敩쉣☪숪倷슮뗂쉫㕡딣係彘攪⥍娮䉉偫␥㕎䍠捔쉗眮晸䢵ꎬ泂ꎮ걊頮䙐〭뭦癥</w:t>
      </w:r>
      <w:r>
        <w:rPr/>
        <w:t>ꖥ⤪</w:t>
      </w:r>
      <w:r>
        <w:rPr/>
        <w:t>쉑䈪嫂千䨮곂懂䑺澻</w:t>
      </w:r>
      <w:r>
        <w:rPr/>
        <w:t>ⵣ</w:t>
      </w:r>
      <w:r>
        <w:rPr/>
        <w:t>싂</w:t>
      </w:r>
      <w:r>
        <w:rPr/>
        <w:t>⡾</w:t>
      </w:r>
      <w:r>
        <w:rPr/>
        <w:t>輶걶땔숫秂壃䉔⧂奟焥쉡슩깹㴨偃㔪䕮瓂晇偬⻂⍗奩顓㞡</w:t>
      </w:r>
      <w:r>
        <w:rPr/>
        <w:t>꧂⑳</w:t>
      </w:r>
      <w:r>
        <w:rPr/>
        <w:t>쉥橺䱊㙗敗</w:t>
      </w:r>
      <w:r>
        <w:rPr/>
        <w:t>ꗃ</w:t>
      </w:r>
      <w:r>
        <w:rPr/>
        <w:t>⣎</w:t>
      </w:r>
      <w:r>
        <w:rPr/>
        <w:t>䱦갯䄸䆡쉎皮ꄱ啪朴</w:t>
      </w:r>
      <w:r>
        <w:rPr/>
        <w:t>ⶱ</w:t>
      </w:r>
      <w:r>
        <w:rPr/>
        <w:t>슣㵹䡘欴숳熿䉮懂㦩擂瑅㡺㥒眊⪘</w:t>
      </w:r>
      <w:r>
        <w:rPr/>
        <w:t>ⷂ</w:t>
      </w:r>
      <w:r>
        <w:rPr/>
        <w:t>깘㞻ꍖ埂</w:t>
      </w:r>
      <w:r>
        <w:rPr/>
        <w:t>ⵉ</w:t>
      </w:r>
      <w:r>
        <w:rPr/>
        <w:t>䥘슏兟습㠸⭺乥协㙏</w:t>
      </w:r>
      <w:r>
        <w:rPr/>
        <w:t>ꤵ</w:t>
      </w:r>
      <w:r>
        <w:rPr/>
        <w:t>埍绂䷂쉊䍄漩㉷⬰報懂㩀㘬奢勂㩥䴸䠷㕞숩獈쌲佣뭹⑗䅟ꅊ繒쉎渫쉇썵♟ㅕ弸怣輵⭮媡橘땲畔쵩礥弮쉆啕祦轀爲汎떩噟쉦摥쉒〮硔哂暱䀨㕗橹垩庩</w:t>
      </w:r>
      <w:r>
        <w:rPr/>
        <w:t>ⵎ⥢</w:t>
      </w:r>
      <w:r>
        <w:rPr/>
        <w:t>䍦妻塂湱焲漣</w:t>
      </w:r>
      <w:r>
        <w:rPr/>
        <w:t>ꕥ</w:t>
      </w:r>
      <w:r>
        <w:rPr/>
        <w:t>玿쉞垣䧂收湤㌳煁슡楓⭤숫眶넪伩╖⪩䴦儮격劬㉟㫃떮睡浸祦</w:t>
      </w:r>
      <w:r>
        <w:rPr/>
        <w:t>Ɑ</w:t>
      </w:r>
      <w:r>
        <w:rPr/>
        <w:t>쉬揂㔯痂牭煭㡘惂㴣䦵</w:t>
      </w:r>
      <w:r>
        <w:rPr/>
        <w:t>⣂</w:t>
      </w:r>
      <w:r>
        <w:rPr/>
        <w:t>㴪祅슬䝬㈭ꥮ辏㇂散彀汫彙繮帪唶壃瞡䰷</w:t>
      </w:r>
      <w:r>
        <w:rPr/>
        <w:t>Ⱡ</w:t>
      </w:r>
      <w:r>
        <w:rPr/>
        <w:t>쉨뭡</w:t>
      </w:r>
      <w:r>
        <w:rPr/>
        <w:t>⠺</w:t>
      </w:r>
      <w:r>
        <w:rPr/>
        <w:t>숪硟䴭涿⼱싂䣂촸</w:t>
      </w:r>
      <w:r>
        <w:rPr/>
        <w:t>ꕦ</w:t>
      </w:r>
      <w:r>
        <w:rPr/>
        <w:t>干놵奷⚥嚱幰</w:t>
      </w:r>
      <w:r>
        <w:rPr/>
        <w:t>ⱈ</w:t>
      </w:r>
      <w:r>
        <w:rPr/>
        <w:t>썒畍䝰楥辬槂딱牍扊歍</w:t>
      </w:r>
      <w:r>
        <w:rPr/>
        <w:t>ꥒ</w:t>
      </w:r>
      <w:r>
        <w:rPr/>
        <w:t>娱⥕䬴挬當圳㝮䑎痂噇㩇琦치⑘嘸盂믂䵙</w:t>
      </w:r>
      <w:r>
        <w:rPr/>
        <w:t>ⰹ</w:t>
      </w:r>
      <w:r>
        <w:rPr/>
        <w:t>礸㘹</w:t>
      </w:r>
      <w:r>
        <w:rPr/>
        <w:t>꧂</w:t>
      </w:r>
      <w:r>
        <w:rPr/>
        <w:t>桲숫䚿牓걑窩㈫斥婘抻쉥怭疱䪮琩쉪╌㯍ꄱ焪轟쉞⹌䓂</w:t>
      </w:r>
      <w:r>
        <w:rPr/>
        <w:t>ⵕ</w:t>
      </w:r>
      <w:r>
        <w:rPr/>
        <w:t>㬫㶿쉨ꅡ烂䱩⤷爴䮘欤칲쵹㩨飂㠩䫂堪圪㕁剟碵쉍䌱</w:t>
      </w:r>
      <w:r>
        <w:rPr/>
        <w:t>Ᵽ</w:t>
      </w:r>
      <w:r>
        <w:rPr/>
        <w:t>㜷ꥳ㫂㫎垮숵䁰䵈㨲숸쉢녯㘽뮬㕧穷癑쌯颩䲩㭷넰啡녊眳䃂㑆쉮㊿</w:t>
      </w:r>
      <w:r>
        <w:rPr/>
        <w:t>⣂</w:t>
      </w:r>
      <w:r>
        <w:rPr/>
        <w:t>杖⹢栶⥾슣ㄸ彧숥♪깪⑔刪䅭牗迂剁慯洱</w:t>
      </w:r>
      <w:r>
        <w:rPr/>
        <w:t>ꤲ</w:t>
      </w:r>
      <w:r>
        <w:rPr/>
        <w:t>⢵</w:t>
      </w:r>
      <w:r>
        <w:rPr/>
        <w:t>䥺ꅸ悥⎱坹摈䉢쏂晘祢</w:t>
      </w:r>
      <w:r>
        <w:rPr/>
        <w:t>ꤺ</w:t>
      </w:r>
      <w:r>
        <w:rPr/>
        <w:t>곂⌵竂摧獸㘷圯喘佅凂て轓湟㨫慉숷琹佔ꎏ洬祯䮡滎⩏Ⓜ䁦轢뗍</w:t>
      </w:r>
      <w:r>
        <w:rPr/>
        <w:t>ⷂ</w:t>
      </w:r>
      <w:r>
        <w:rPr/>
        <w:t>吱㩳妿㈸䕷ま杯瘦⭉⯎嫂숲䵱稩燂⪮묦㒩칠ㆻ止煰㔣㥘ꍑꄷ쉀为䰪煗智⭃畾穖礦戴吻쉥䉉㩨쉗稷칹䕤䔨컂琤ꇂ癆쏂</w:t>
      </w:r>
      <w:r>
        <w:rPr/>
        <w:t>ꖏ⥄</w:t>
      </w:r>
      <w:r>
        <w:rPr/>
        <w:t>漯欳싂欽牧숲狂礤츦乭㘪振坋䡁㝄爣堺⩆㏂싃䥂㩯㭸뽯쵪㷂佩制뭸焸枥椱燂留깋쉡ㅳ啍瀤쉵ꅣ轰ㅩ꧎딮䥓穀㡓猽参╆ꅧ歸婯쌥쉄倯琮㍁숬扉坆♒㙤쉵復囂彪用썠쉒灦촪浩纣♪坵ㅷ㵸䶡㍢ꥤ乺</w:t>
      </w:r>
      <w:r>
        <w:rPr/>
        <w:t>⠹</w:t>
      </w:r>
      <w:r>
        <w:rPr/>
        <w:t>辥쉩쵓㥯싂ꌳ䒬䕧㑆ꅚ瑥깮뭨枣樭汫䂵婄繌ㄴ改摉㶘ꅑ硆뇂㝙癯⩩輪㕷䭤儺</w:t>
      </w:r>
      <w:r>
        <w:rPr/>
        <w:t>ꥊ</w:t>
      </w:r>
      <w:r>
        <w:rPr/>
        <w:t>숫㌽頊䥧攪潨숤汣へ䁷䭵䝳</w:t>
      </w:r>
      <w:r>
        <w:rPr/>
        <w:t>꧂⑃</w:t>
      </w:r>
      <w:r>
        <w:rPr/>
        <w:t>싂䴹싂楂</w:t>
      </w:r>
      <w:r>
        <w:rPr/>
        <w:t>ꔰ</w:t>
      </w:r>
      <w:r>
        <w:rPr/>
        <w:t>ꎱ渪쉌題㑈獸妘矂</w:t>
      </w:r>
      <w:r>
        <w:rPr/>
        <w:t>ⵡ</w:t>
      </w:r>
      <w:r>
        <w:rPr/>
        <w:t>捎㥱☺䙃嚩㧃琨⑳㭮癔㠯슏ㅘ㵓禱櫂ꎵ쉀涘㏂楋婰⹵噔</w:t>
      </w:r>
      <w:r>
        <w:rPr/>
        <w:t>ꥑꥆ</w:t>
      </w:r>
      <w:r>
        <w:rPr/>
        <w:t>昬䕳佰갣搪䨰㴥淂佖䝡挨業䝧쉈䮵焮⽄걘걓偤䉥겣습䍘싂桗䥰䟂䣂䝤凂㉕쉄硤䵉䰱⩺け卧䝵⍰浍칥걄偷쉆땕畹㗂痂쉞獰咱쉚숤㍤卮㍙䜳䅐䪡㎥拂</w:t>
      </w:r>
      <w:r>
        <w:rPr/>
        <w:t>ꖩ</w:t>
      </w:r>
      <w:r>
        <w:rPr/>
        <w:t>祗畠呰㔦뼱⨹</w:t>
      </w:r>
      <w:r>
        <w:rPr/>
        <w:t>ⱌ</w:t>
      </w:r>
      <w:r>
        <w:rPr/>
        <w:t>䍡瑳獈焸恩囂䅸埂쉸佟炩捅ꥮ怯⩙쉦〈䕶桞슿㉗偂汳쉢噢桄疘칡䯍敚䩌敃縤딣㌫浇あ숷狂䝗뽦䲩㑞</w:t>
      </w:r>
      <w:r>
        <w:rPr/>
        <w:t>⢥</w:t>
      </w:r>
      <w:r>
        <w:rPr/>
        <w:t>㑂䃂乆⩎狂啮䮣碿榻勂㈨㑬畀땊桱縳㜳쵾㨱㟍汥顦ꍩ禱珂⬫⦮⚵걲뾩䈯㈮桇싂呯䵡礪쌻⴦슻捬片뭪꥾丵颵㓂呩滂⩩⭬☩䥙</w:t>
      </w:r>
      <w:r>
        <w:rPr/>
        <w:t>ⲱ</w:t>
      </w:r>
      <w:r>
        <w:rPr/>
        <w:t>媿䞵⩬䑆䁺㥗썥轞杧䝆㋍䁹䉢놘⌬灐员⽈港☵皬⹃傏ㅦ姃戫爯牋</w:t>
      </w:r>
      <w:r>
        <w:rPr/>
        <w:t>ⱶ</w:t>
      </w:r>
      <w:r>
        <w:rPr/>
        <w:t>㉍洯参쏍</w:t>
      </w:r>
      <w:r>
        <w:rPr/>
        <w:t>⢣</w:t>
      </w:r>
      <w:r>
        <w:rPr/>
        <w:t>慔瑅弪쉚㠭䡈却枬倩顤묪䅊㉄瑒</w:t>
      </w:r>
      <w:r>
        <w:rPr/>
        <w:t>ꦣ</w:t>
      </w:r>
      <w:r>
        <w:rPr/>
        <w:t>칵</w:t>
      </w:r>
      <w:r>
        <w:rPr/>
        <w:t>Ⳃ</w:t>
      </w:r>
      <w:r>
        <w:rPr/>
        <w:t>䠵⌱䵭㤷梩剡숴</w:t>
      </w:r>
      <w:r>
        <w:rPr/>
        <w:t>ⴱ</w:t>
      </w:r>
      <w:r>
        <w:rPr/>
        <w:t>硕㍌</w:t>
      </w:r>
      <w:r>
        <w:rPr/>
        <w:t>⢡</w:t>
      </w:r>
      <w:r>
        <w:rPr/>
        <w:t>㡒汉噌揂潳땑敍ꍅ겮䕬摅癠쉸</w:t>
      </w:r>
      <w:r>
        <w:rPr/>
        <w:t>ꤥ☶</w:t>
      </w:r>
      <w:r>
        <w:rPr/>
        <w:t>䭏憮걘뭑㜹態浌窱쉚䁧㝀橌싂</w:t>
      </w:r>
      <w:r>
        <w:rPr/>
        <w:t>ꤣ</w:t>
      </w:r>
      <w:r>
        <w:rPr/>
        <w:t>攷斬뼣⩢㙀숥穒⪻⽙䩡夻䡖</w:t>
      </w:r>
      <w:r>
        <w:rPr/>
        <w:t>ꤦ</w:t>
      </w:r>
      <w:r>
        <w:rPr/>
        <w:t>颣顤⭙쉢潞</w:t>
      </w:r>
      <w:r>
        <w:rPr/>
        <w:t>ꕡ⩊♤⭩</w:t>
      </w:r>
      <w:r>
        <w:rPr/>
        <w:t>創剣쉢⤩╩携䉎쉹䭳숴具枘</w:t>
      </w:r>
      <w:r>
        <w:rPr/>
        <w:t>ⱄ</w:t>
      </w:r>
      <w:r>
        <w:rPr/>
        <w:t>쉱⩍䝀ィ唪催㞵側⽸䩂쵅杀쵆쉙猥汴</w:t>
      </w:r>
      <w:r>
        <w:rPr/>
        <w:t>ⵈ</w:t>
      </w:r>
      <w:r>
        <w:rPr/>
        <w:t>噖ꍉ呇ꎘ㍥숥</w:t>
      </w:r>
      <w:r>
        <w:rPr/>
        <w:t>ⰳ</w:t>
      </w:r>
      <w:r>
        <w:rPr/>
        <w:t>ꅡ地橖焻</w:t>
      </w:r>
      <w:r>
        <w:rPr/>
        <w:t>ⰹ</w:t>
      </w:r>
      <w:r>
        <w:rPr/>
        <w:t>쉾</w:t>
      </w:r>
      <w:r>
        <w:rPr/>
        <w:t>ꔪ</w:t>
      </w:r>
      <w:r>
        <w:rPr/>
        <w:t>숬</w:t>
      </w:r>
      <w:r>
        <w:rPr/>
        <w:t>ꕎ</w:t>
      </w:r>
      <w:r>
        <w:rPr/>
        <w:t>渲圩♑纏쎮瀷浣䭆瑲칡癄浱⨲檩꺱䐪⹫秎␳礹䊘搬싍䳎燂烎㉞쉷㥌숷轺瑔䐱숵婯뭥婖쉦儵溮灉㦱⻂䍏䔽稭欪⩰㙈숤䭾쵐䤦勂쉢垩棂칔쉵時䱂숫佇䠱╤桴颱</w:t>
      </w:r>
      <w:r>
        <w:rPr/>
        <w:t>ꤺ</w:t>
      </w:r>
      <w:r>
        <w:rPr/>
        <w:t>㑸呄㵵睌䪡뼻漲䑺唵䘲</w:t>
      </w:r>
      <w:r>
        <w:rPr/>
        <w:t>꧂</w:t>
      </w:r>
      <w:r>
        <w:rPr/>
        <w:t>圤㘤婃炩稪뽠晹⍰盃싂仂땩숷ꌦぬ危칾䃂䠻瑫癗晑䱌婫唨畞㍶䞵顑滂䥋䠽칮椬䏂元捏坂潊欱矂䶻㍟桧⩵扇싂慂䊬싂䇎礶슮唊䫂ꥷ䌦㭕䋃숽汳숷뭔딫癎</w:t>
      </w:r>
      <w:r>
        <w:rPr/>
        <w:t>ⲵ⭟</w:t>
      </w:r>
      <w:r>
        <w:rPr/>
        <w:t>內歎椶䩉癊䮱瑸㨪</w:t>
      </w:r>
      <w:r>
        <w:rPr/>
        <w:t>⢏</w:t>
      </w:r>
      <w:r>
        <w:rPr/>
        <w:t>㟎ꇎ烂䑟㥙昣浹</w:t>
      </w:r>
      <w:r>
        <w:rPr/>
        <w:t>ꤶ</w:t>
      </w:r>
      <w:r>
        <w:rPr/>
        <w:t>捞칸</w:t>
      </w:r>
      <w:r>
        <w:rPr/>
        <w:t>ꕟ</w:t>
      </w:r>
      <w:r>
        <w:rPr/>
        <w:t>䟃䁨䉠か䷂佪恘磂㐣䕾澘䭭♞녚塱䗂䅩縹뽏㈽轋쌰两㐣㜬썔䌫쉫깘亱㝌</w:t>
      </w:r>
      <w:r>
        <w:rPr/>
        <w:t>ꤪ</w:t>
      </w:r>
      <w:r>
        <w:rPr/>
        <w:t>姂扸</w:t>
      </w:r>
      <w:r>
        <w:rPr/>
        <w:t>ꤸ</w:t>
      </w:r>
      <w:r>
        <w:rPr/>
        <w:t>浕啫</w:t>
      </w:r>
      <w:r>
        <w:rPr/>
        <w:t>ꦵ</w:t>
      </w:r>
      <w:r>
        <w:rPr/>
        <w:t>㘩厘䥁婮䢥憬䊣泃参⫎录⼫协ꌩ⚿槂瑭轌炩啹奂欩땔깔䙴⩦㡪纱㌥侏ꥦ</w:t>
      </w:r>
      <w:r>
        <w:rPr/>
        <w:t>ꗃ</w:t>
      </w:r>
      <w:r>
        <w:rPr/>
        <w:t>估卶뼴䏂狍㭟瑗瀹䅃䩹ꏂ쉾捄湂㐤㩪깡歋乺⽢顩琺榏䉹⍉녲⥞涻圯ꥯ䑖䅣飂奺瞘塒쉺〈䵫嗎쉺〩琭慺쉒眹晟棍瘮爭偺扴嘻䕉瘳⥑獾奲㥘⑤䥭楦뿂뼦</w:t>
      </w:r>
      <w:r>
        <w:rPr/>
        <w:t>Ⱶ</w:t>
      </w:r>
      <w:r>
        <w:rPr/>
        <w:t>딫</w:t>
      </w:r>
      <w:r>
        <w:rPr/>
        <w:t>꧂</w:t>
      </w:r>
      <w:r>
        <w:rPr/>
        <w:t>ꅸ氭싂䜨㴶슱轵牙穊뭓師轡썋뾣♯㑄却䎻惂晎</w:t>
      </w:r>
      <w:r>
        <w:rPr/>
        <w:t>⠴ⲻ</w:t>
      </w:r>
      <w:r>
        <w:rPr/>
        <w:t>ꥵ焫컃䁔炵卅悘쌷橚匰㠤</w:t>
      </w:r>
      <w:r>
        <w:rPr/>
        <w:t>ꖏ</w:t>
      </w:r>
      <w:r>
        <w:rPr/>
        <w:t>啘帯</w:t>
      </w:r>
      <w:r>
        <w:rPr/>
        <w:t>ꥄꤻ</w:t>
      </w:r>
      <w:r>
        <w:rPr/>
        <w:t>䱡摪⪿甫塆㣂砶瑵㕡丸깊⩤캥乖쉑瀷ꅔ쉥䨭玩䢡䱲㉫슱⨣걓</w:t>
      </w:r>
      <w:r>
        <w:rPr/>
        <w:t>⠹</w:t>
      </w:r>
      <w:r>
        <w:rPr/>
        <w:t>쉌熥ꍭ〹숱㥟ꍙ⩰竂⫂</w:t>
      </w:r>
      <w:r>
        <w:rPr/>
        <w:t>ꤪ</w:t>
      </w:r>
      <w:r>
        <w:rPr/>
        <w:t>뽏㵧╋껂啒♙⑉滂㦿⴯</w:t>
      </w:r>
      <w:r>
        <w:rPr/>
        <w:t>ꖘ</w:t>
      </w:r>
      <w:r>
        <w:rPr/>
        <w:t>獧㙱㭷䩶婍숣㡎扄廂朵㋃晄숵卡楨愨浳礦摃奅摕吽慩㟃</w:t>
      </w:r>
      <w:r>
        <w:rPr/>
        <w:t>ⵡ</w:t>
      </w:r>
      <w:r>
        <w:rPr/>
        <w:t>⡉</w:t>
      </w:r>
      <w:r>
        <w:rPr/>
        <w:t>懂批㏂斡㢩磂㬵</w:t>
      </w:r>
      <w:r>
        <w:rPr/>
        <w:t>ⴻ</w:t>
      </w:r>
      <w:r>
        <w:rPr/>
        <w:t>㊬⛂䱭</w:t>
      </w:r>
      <w:r>
        <w:rPr/>
        <w:t>ꔫ</w:t>
      </w:r>
      <w:r>
        <w:rPr/>
        <w:t>呹숫䠣䄰꺡䉃⭴梵긲歱⍤䉯쵾剱</w:t>
      </w:r>
      <w:r>
        <w:rPr/>
        <w:t>ꦥ</w:t>
      </w:r>
      <w:r>
        <w:rPr/>
        <w:t>䐣♣湞㭑熥⮩㵏䋍囂㍦坭촲硟轲坕㑮湋ꄹ刳㡓⽬⌬놱쉙쌦䙾⥋☶磂긫║稯䃂Ⓜ⿂⑫搤쉩숴䕀뼴⻍䉒⥙渷形縳싂㘷扒쉏怤쉫煅祉帪縺쉁兙绂务쉁숽㦻슩彲ㅭ䕋쉮⴩뾥뭁♳囂</w:t>
      </w:r>
      <w:r>
        <w:rPr/>
        <w:t>⡔</w:t>
      </w:r>
      <w:r>
        <w:rPr/>
        <w:t>숦捂쉍쵬挩숤楀㩯幱</w:t>
      </w:r>
      <w:r>
        <w:rPr/>
        <w:t>ⲿ</w:t>
      </w:r>
      <w:r>
        <w:rPr/>
        <w:t>㔬㕵⭖嫂갸갻丣뮩淂爭뮘猭㵔쏂䏂묦떬칊汚沩眰车刳ㅕ婪䱪䩳䑒噌䙵朮䬽쉚쵘⨥塩效⥯</w:t>
      </w:r>
      <w:r>
        <w:rPr/>
        <w:t>⡍</w:t>
      </w:r>
      <w:r>
        <w:rPr/>
        <w:t>洽圻╓浖㝂癪쉮㣂㩮ち䑣⪩䙬㐥☲稶격禩㪏祦</w:t>
      </w:r>
      <w:r>
        <w:rPr/>
        <w:t>ꤤ</w:t>
      </w:r>
      <w:r>
        <w:rPr/>
        <w:t>㉦뼳焥湌䑗碻硲佺땓㛂숰뭄쉣䝠ㆱ敤剮潎</w:t>
      </w:r>
      <w:r>
        <w:rPr/>
        <w:t>ⵠ</w:t>
      </w:r>
      <w:r>
        <w:rPr/>
        <w:t>湌쉊쉴洷䚿撮樶ꥧ沩넶へ</w:t>
      </w:r>
      <w:r>
        <w:rPr/>
        <w:t>ꕁ</w:t>
      </w:r>
      <w:r>
        <w:rPr/>
        <w:t>䲱䅱䄴㡥愷橤厏쵨硥䥂뽓囂</w:t>
      </w:r>
      <w:r>
        <w:rPr/>
        <w:t>ꦩ</w:t>
      </w:r>
      <w:r>
        <w:rPr/>
        <w:t>繺媿䴮伲싎〺䷂㥳串䄤僃뽖瘊㥒㡶顰㖿仃乩檮⥹⍮辡</w:t>
      </w:r>
      <w:r>
        <w:rPr/>
        <w:t>ꕄ</w:t>
      </w:r>
      <w:r>
        <w:rPr/>
        <w:t>숺㘥敟⪥氽撏㔷惂到獐⽱⧃쉕匫쉘</w:t>
      </w:r>
      <w:r>
        <w:rPr/>
        <w:t>ⶏ</w:t>
      </w:r>
      <w:r>
        <w:rPr/>
        <w:t>顇割䡐娥瘪睕뿃념䂏佶⩠汧䋂婨䭭⸪䡥䤥昨ㆵ䱏䊵ꥵ縷弶䦿쉀걉썲摱쉠</w:t>
      </w:r>
      <w:r>
        <w:rPr/>
        <w:t>ꗂ</w:t>
      </w:r>
      <w:r>
        <w:rPr/>
        <w:t>ꥡ汐겿숲쉇䴭䡂땆瑗쵙味曂땡䵪啳㊡쉫뭯䱍眶⻂곂㭦ꥰ煺獓碿慠㡲䱊櫂⩴忂湆痂燃婘熱쉳欲땶⤲⵸⹳熡弻껂磂㛍奞佟呔䐩㥆ꎵ㈲♬瑬溡毂넯搨捇䍷唵倦塇轐纥䧂嫂㙥洳䡷彬놡무⼪㠷囂幀頪䪮櫂싂쉭顙搪燂㬱採㡊眵⿎땚䪵ꥨ娱彺䩾㡙澘䥥</w:t>
      </w:r>
      <w:r>
        <w:rPr/>
        <w:t>ꕾ</w:t>
      </w:r>
      <w:r>
        <w:rPr/>
        <w:t>頭夻슻㑚숤⩄⹂彃싂批ꥬ䝆㗂쉐╚䘮䮥싂䩕</w:t>
      </w:r>
      <w:r>
        <w:rPr/>
        <w:t>ⴻ</w:t>
      </w:r>
      <w:r>
        <w:rPr/>
        <w:t>哂焦樻</w:t>
      </w:r>
      <w:r>
        <w:rPr/>
        <w:t>Ⱝ</w:t>
      </w:r>
      <w:r>
        <w:rPr/>
        <w:t>컂攻⨷쉱䤦㝧偮싂㴤</w:t>
      </w:r>
      <w:r>
        <w:rPr/>
        <w:t>ⱞ</w:t>
      </w:r>
      <w:r>
        <w:rPr/>
        <w:t>쉄愽딪䡫撱竃⑊偰恑噶</w:t>
      </w:r>
      <w:r>
        <w:rPr/>
        <w:t>ꕍ♏</w:t>
      </w:r>
      <w:r>
        <w:rPr/>
        <w:t>浚숷救琪뭄♋ガ⨮䀽ꎩ㥎繙⬪剡晳䥮⿂뼻㶥㆏슿</w:t>
      </w:r>
      <w:r>
        <w:rPr/>
        <w:t>⢘♣</w:t>
      </w:r>
      <w:r>
        <w:rPr/>
        <w:t>獔⯍쉎勂浅⩹䍘숳싂뇂䈰⩔♨䍍슩ꍊ䬺漶䩋䁁㬴窱</w:t>
      </w:r>
      <w:r>
        <w:rPr/>
        <w:t>⡡</w:t>
      </w:r>
      <w:r>
        <w:rPr/>
        <w:t>扎⼪⩅癑겏⹒猱睵癣쉣䅖⵵匬䡃僃㧍摸㌰刮싂ꌦ沬</w:t>
      </w:r>
      <w:r>
        <w:rPr/>
        <w:t>ꥊ</w:t>
      </w:r>
      <w:r>
        <w:rPr/>
        <w:t>䰹轢</w:t>
      </w:r>
      <w:r>
        <w:rPr/>
        <w:t>⠺</w:t>
      </w:r>
      <w:r>
        <w:rPr/>
        <w:t>橰汋</w:t>
      </w:r>
      <w:r>
        <w:rPr/>
        <w:t>⡉</w:t>
      </w:r>
      <w:r>
        <w:rPr/>
        <w:t>ꆮ䫂싎扳桵⼪昽㕺埂쉄쵭⾣漦슩슩ㅒ쉾䧂塈仂㤩啵䝹慣穉曂患㐣㝐䙊潎꺥畅⭗㡓㍍숰</w:t>
      </w:r>
      <w:r>
        <w:rPr/>
        <w:t>Ⳃ</w:t>
      </w:r>
      <w:r>
        <w:rPr/>
        <w:t>爦楄唪썀轕唦児쉸썭䘶捵哂䲿쉬㬤獅頭㝺沣</w:t>
      </w:r>
      <w:r>
        <w:rPr/>
        <w:t>ꤪ</w:t>
      </w:r>
      <w:r>
        <w:rPr/>
        <w:t>㯂ꅔ圫싂厥</w:t>
      </w:r>
      <w:r>
        <w:rPr/>
        <w:t>꤬</w:t>
      </w:r>
      <w:r>
        <w:rPr/>
        <w:t>㠪⹚쉤쉈灃⼺侩婯䝦啰愮䕌슩숯⛂䋂▥⩘捸뭱ꏂ䤭⩋㮿</w:t>
      </w:r>
      <w:r>
        <w:rPr/>
        <w:t>ⲩ</w:t>
      </w:r>
      <w:r>
        <w:rPr/>
        <w:t>䑖㥖瀭䯂╯⩗</w:t>
      </w:r>
      <w:r>
        <w:rPr/>
        <w:t>⡪</w:t>
      </w:r>
      <w:r>
        <w:rPr/>
        <w:t>䅆㜫♫挱穯损</w:t>
      </w:r>
      <w:r>
        <w:rPr/>
        <w:t>ⵞ</w:t>
      </w:r>
      <w:r>
        <w:rPr/>
        <w:t>딯椪橫漣奧㥄䡴㈥◂䕗輱厮㭂ꅗ飂呭牸䔦㥟縲쵪瑈䡫顏津ꇂ浤㵀⹦┴숭㩮䑎쉩쉗ꍗ溩䖿㑧슮쉕偾潘柂䑧쉶⸲쉪䓂䬽歚숰㝍游嗍쉒栶묮䫂刷♣獱㦏⭚䈶슬百㌩</w:t>
      </w:r>
      <w:r>
        <w:rPr/>
        <w:t>Ⱪ</w:t>
      </w:r>
      <w:r>
        <w:rPr/>
        <w:t>䲮攬㵠숪彣顀⌰⹉佈䍘啷澩뽳祖뭅䩲䉓着ꌨ娰슮唻䳂㍩쉇</w:t>
      </w:r>
      <w:r>
        <w:rPr/>
        <w:t>ꤵ</w:t>
      </w:r>
      <w:r>
        <w:rPr/>
        <w:t>所轥価␵䨵杲ꄪ기쵢䩚形洵숯䇂쌮㍔㇍⥍⴫땐싂獫呫춱嘵呩㏂啁壂頊潁啇丯ꅀ欰䑠깞쉸㔻洦</w:t>
      </w:r>
      <w:r>
        <w:rPr/>
        <w:t>ꤦ</w:t>
      </w:r>
      <w:r>
        <w:rPr/>
        <w:t>䘣役⩍☦썑摖㋂숪䵠塃뇂⭔焥</w:t>
      </w:r>
      <w:r>
        <w:rPr/>
        <w:t>ꥒ</w:t>
      </w:r>
      <w:r>
        <w:rPr/>
        <w:t>넺湄㧂ꥮ╤氱捐摾⫂栲㔬쉇摆䔬쉖坤墩㭬沩䐲싂昽晰圪⽱</w:t>
      </w:r>
      <w:r>
        <w:rPr/>
        <w:t>⡪</w:t>
      </w:r>
      <w:r>
        <w:rPr/>
        <w:t>⻂昻啗妱⩆摒慫㣂壂⵩沬뮵ꄲ㓂츭樨嫃걦繃扺숽쉦⧂犵䵥汢</w:t>
      </w:r>
      <w:r>
        <w:rPr/>
        <w:t>ꥎ</w:t>
      </w:r>
      <w:r>
        <w:rPr/>
        <w:t>㝘</w:t>
      </w:r>
      <w:r>
        <w:rPr/>
        <w:t>⡉</w:t>
      </w:r>
      <w:r>
        <w:rPr/>
        <w:t>祤松⦡壂晞恟♳塘洩塪㵩쉏扚␴䬪塨乥ꅉ梥␻츭㕩穪Ⓜ䑢潓参櫂╪䵔</w:t>
      </w:r>
      <w:r>
        <w:rPr/>
        <w:t>ꦱ</w:t>
      </w:r>
      <w:r>
        <w:rPr/>
        <w:t>污均瞩㖻ꍴ扉㕚托憣⨳燂瀷㦮㭦쏃┤䚵樥䬬帪瑐⽌戤樺䔵䄳晬堬奆繃彮楺㥁㨳唲䉖楡뭘</w:t>
      </w:r>
      <w:r>
        <w:rPr/>
        <w:t>⡄</w:t>
      </w:r>
      <w:r>
        <w:rPr/>
        <w:t>녁㔽⑔㩨ケ常䩘썏䉅㝇뽴埂㵪싎뭉</w:t>
      </w:r>
      <w:r>
        <w:rPr/>
        <w:t>ꤳ</w:t>
      </w:r>
      <w:r>
        <w:rPr/>
        <w:t>業</w:t>
      </w:r>
      <w:r>
        <w:rPr/>
        <w:t>ꤱ</w:t>
      </w:r>
      <w:r>
        <w:rPr/>
        <w:t>㷎㫃乷␬梬彂</w:t>
      </w:r>
      <w:r>
        <w:rPr/>
        <w:t>ⲩ⩁</w:t>
      </w:r>
      <w:r>
        <w:rPr/>
        <w:t>凃⹡</w:t>
      </w:r>
      <w:r>
        <w:rPr/>
        <w:t>⠷</w:t>
      </w:r>
      <w:r>
        <w:rPr/>
        <w:t>佪䝳墬惂祉博权弬㓍奇克礫㴸썇䩲楇卫唪㔷丽⬵㙨奀媏쉌</w:t>
      </w:r>
      <w:r>
        <w:rPr/>
        <w:t>ꦮ⩵</w:t>
      </w:r>
      <w:r>
        <w:rPr/>
        <w:t>꺥⥢㝅䀵</w:t>
      </w:r>
      <w:r>
        <w:rPr/>
        <w:t>ⱒ</w:t>
      </w:r>
      <w:r>
        <w:rPr/>
        <w:t>㭦</w:t>
      </w:r>
      <w:r>
        <w:rPr/>
        <w:t>⠥</w:t>
      </w:r>
      <w:r>
        <w:rPr/>
        <w:t>携皵䭅ㄴ栰圥穄⩲</w:t>
      </w:r>
      <w:r>
        <w:rPr/>
        <w:t>꥓</w:t>
      </w:r>
      <w:r>
        <w:rPr/>
        <w:t>摀呒攬㮡坉珂䭌䟂㍫批帴煙숭婭췃祙㉖㌭楱头</w:t>
      </w:r>
      <w:r>
        <w:rPr/>
        <w:t>ⰽ</w:t>
      </w:r>
      <w:r>
        <w:rPr/>
        <w:t>䵚⧂轨浈䨬䵵䍯ꍪ㙄⸶欻긴輳䱌쉠䍤啦昩楪浹輬䒡⽧㵩淂</w:t>
      </w:r>
      <w:r>
        <w:rPr/>
        <w:t>ꤰ</w:t>
      </w:r>
      <w:r>
        <w:rPr/>
        <w:t>䆬</w:t>
      </w:r>
      <w:r>
        <w:rPr/>
        <w:t>ⱖ</w:t>
      </w:r>
      <w:r>
        <w:rPr/>
        <w:t>䝳癥か숴㬪䪩숱䨦䀭顧偈뿂戸祐縻䩫獎㈷哂ヂ劘䧂幍心䁸싎⍕喡慪僂</w:t>
      </w:r>
      <w:r>
        <w:rPr/>
        <w:t>ⵗ</w:t>
      </w:r>
      <w:r>
        <w:rPr/>
        <w:t>渱䑓妻⩖㨲</w:t>
      </w:r>
      <w:r>
        <w:rPr/>
        <w:t>ꕙꗂ␤꥟</w:t>
      </w:r>
      <w:r>
        <w:rPr/>
        <w:t>ꥨ䁞䮡楹栳쉵⨴当</w:t>
      </w:r>
      <w:r>
        <w:rPr/>
        <w:t>꥓</w:t>
      </w:r>
      <w:r>
        <w:rPr/>
        <w:t>昱牂䤰⽫쉒</w:t>
      </w:r>
      <w:r>
        <w:rPr/>
        <w:t>ꔶ</w:t>
      </w:r>
      <w:r>
        <w:rPr/>
        <w:t>숫䍃쉣</w:t>
      </w:r>
      <w:r>
        <w:rPr/>
        <w:t>ꦵ</w:t>
      </w:r>
      <w:r>
        <w:rPr/>
        <w:t>乤〬㢵煴䁓㌲桞ꍶ禮呠䩮䵨⑖兂㈬㛂怪䱹淂싂秃㵑숦輷歄쉩㘲㌥瘬쉈步ꥨ㑣⽖⥆剑稦厮剦溬</w:t>
      </w:r>
      <w:r>
        <w:rPr/>
        <w:t>ⵡ</w:t>
      </w:r>
      <w:r>
        <w:rPr/>
        <w:t>㙧愲㕄丹熱娩轠뽭썹㡠彍畕撘⑟晐ꅩ숤쉩捃䝀㓂㚵䐹渷㩭</w:t>
      </w:r>
      <w:r>
        <w:rPr/>
        <w:t>⡂</w:t>
      </w:r>
      <w:r>
        <w:rPr/>
        <w:t>幕ケ⨪偔</w:t>
      </w:r>
      <w:r>
        <w:rPr/>
        <w:t>ⵯ</w:t>
      </w:r>
      <w:r>
        <w:rPr/>
        <w:t>欣뮥㵞㉑</w:t>
      </w:r>
      <w:r>
        <w:rPr/>
        <w:t>꧂</w:t>
      </w:r>
      <w:r>
        <w:rPr/>
        <w:t>爻忂敃㈱悏</w:t>
      </w:r>
      <w:r>
        <w:rPr/>
        <w:t>⡏</w:t>
      </w:r>
      <w:r>
        <w:rPr/>
        <w:t>쉷뭈撥싂斮쉟숷䫂⑏䂡䰩</w:t>
      </w:r>
      <w:r>
        <w:rPr/>
        <w:t>⣂</w:t>
      </w:r>
      <w:r>
        <w:rPr/>
        <w:t>䁞杄㇂㶻䚱㝐摊♋쵳떿穰╸췂쉔狂䅈旂幾界㩹弳슻瑹硰ꅖꅙ딬슮싂㉧숷ꄸ습Ⓧ쵎쉫䳂憱㇍숵♚ꇂ朹浅습㚥嘺䁷</w:t>
      </w:r>
      <w:r>
        <w:rPr/>
        <w:t>ⲡ☻</w:t>
      </w:r>
      <w:r>
        <w:rPr/>
        <w:t>⻂슩顮⭾쉌겏㩧穪参㵞</w:t>
      </w:r>
      <w:r>
        <w:rPr/>
        <w:t>⠪</w:t>
      </w:r>
      <w:r>
        <w:rPr/>
        <w:t>념㭧栻㜩갺</w:t>
      </w:r>
      <w:r>
        <w:rPr/>
        <w:t>⡰</w:t>
      </w:r>
      <w:r>
        <w:rPr/>
        <w:t>睡䥀攣湢䢱㐮あ嚿㡴⹚摩㌲佃쉐칕뽶晚癶</w:t>
      </w:r>
      <w:r>
        <w:rPr/>
        <w:t>ꔤ</w:t>
      </w:r>
      <w:r>
        <w:rPr/>
        <w:t>㨊彟묵⭫㨹⽺䒿䕆䕏畘숯䭚瑭曍煵檩쉁㋂⬯吸剐悘ざ숯䥸썙䔨慡숴剁䄺頮囂땭䉲䰩⬨䡀䵺䉯䜲坓煞硵楘唤㐪㛍揍ꍮ晤矂徏</w:t>
      </w:r>
      <w:r>
        <w:rPr/>
        <w:t>ⵉ</w:t>
      </w:r>
      <w:r>
        <w:rPr/>
        <w:t>ꥲ쏂恡㥒奣쵹䡾䳂婟㍮㡥녭垡␲朤乮椪剐쉀쉃稷쉾䚵쵧㬶䡵懂␶埂칅卺䠸歀㋂到ꏂ⿂쉭䯂⥑</w:t>
      </w:r>
      <w:r>
        <w:rPr/>
        <w:t>⡅</w:t>
      </w:r>
      <w:r>
        <w:rPr/>
        <w:t>盂乄奢㜶轙䤶⑲卟瀦⽊㡅┣⒏顄懂稹㔫㟂⩁桘㈷澏㜨搭쏂䙉瑉熩冮쉄氻慦┺绍䶩氽剦⥙揂盎兄칭㋂䎬</w:t>
      </w:r>
      <w:r>
        <w:rPr/>
        <w:t>ꔭ</w:t>
      </w:r>
      <w:r>
        <w:rPr/>
        <w:t>䥅䧍圬ꄭ슮硥넻迎뮥楲</w:t>
      </w:r>
      <w:r>
        <w:rPr/>
        <w:t>ꔵ⯂</w:t>
      </w:r>
      <w:r>
        <w:rPr/>
        <w:t>轧싂样ꅏ丶䄪䍗留㨹쉶⸷棂㜰쵥딻儸悬䀹땯咬唹ꅃ瑸㭪扺ꄤ쉥⨵뼯슻</w:t>
      </w:r>
      <w:r>
        <w:rPr/>
        <w:t>ꔵꗂ⹈</w:t>
      </w:r>
      <w:r>
        <w:rPr/>
        <w:t>䥧敥춱幬쉊挹顲䵺땭廂䙤䥅厩䁌丰숯⨻輭╔◂䫂轥抻</w:t>
      </w:r>
      <w:r>
        <w:rPr/>
        <w:t>ꤳ</w:t>
      </w:r>
      <w:r>
        <w:rPr/>
        <w:t>晚␺겵㪩㙮䤱ꌽ⵲桶䩳輰ꌫ⵺ꥣ⫂㶘烂牯硶䥈恟轞心㠳繪顗堪㜯䔽딨䡤睠復䷂堤슱⽰に乂ꅕ숲숩顇䑱摾樨啹쉞쉸䥏琸愩挣恤歚玏彃쉳湏쉙썓䯂녉朷녡佮䘻䊩쉙媘걀쉀〴ꅏ촨건숻⨵洲㝲桾㚘쌪摢癎祱쌻圦떱싂㗂뿂䐴浢暱濂䡚</w:t>
      </w:r>
      <w:r>
        <w:rPr/>
        <w:t>⡗</w:t>
      </w:r>
      <w:r>
        <w:rPr/>
        <w:t>帻儨슏攴㜲繶╄捙し㐻啡슘ど㒘㗂ꄭ㍶║侩ꆻ⩵䉦䥩䙯䩍⑚㙌御䞥瑯慤乹㝬䢩捒撱</w:t>
      </w:r>
      <w:r>
        <w:rPr/>
        <w:t>꥟</w:t>
      </w:r>
      <w:r>
        <w:rPr/>
        <w:t>祈汘䄪츳䰺乫徿숣冻権獔习恔婲妬㬶带㝅歆浰䝕䓍ꄦ쉆囂䡎焵煃쉀㙋넯歑彅䆩彖瀪常㖻ꏂ</w:t>
      </w:r>
      <w:r>
        <w:rPr/>
        <w:t>ꕞ</w:t>
      </w:r>
      <w:r>
        <w:rPr/>
        <w:t>䞵䉹決㐦</w:t>
      </w:r>
      <w:r>
        <w:rPr/>
        <w:t>Ⱚ</w:t>
      </w:r>
      <w:r>
        <w:rPr/>
        <w:t>氽徬⬯熩㴰瀱楞</w:t>
      </w:r>
      <w:r>
        <w:rPr/>
        <w:t>ꔶ</w:t>
      </w:r>
      <w:r>
        <w:rPr/>
        <w:t>䩌セ攸瑅㡯⼷숥㤹䵠垿䭡䔥㈨户쵃⍢걱ꥣ㬨飂灪痂繖坌숺</w:t>
      </w:r>
      <w:r>
        <w:rPr/>
        <w:t>⡖</w:t>
      </w:r>
      <w:r>
        <w:rPr/>
        <w:t>䘹幷坯穞쉸畠楟伶</w:t>
      </w:r>
      <w:r>
        <w:rPr/>
        <w:t>ꗂ</w:t>
      </w:r>
      <w:r>
        <w:rPr/>
        <w:t>挭⹰绂礱帬卭歨埂㭲⌲睳䜩䍔䩞㛂僃슩숦㊥칂弤偪ꍠ䔰楴潔䆣싂䝄숷숹⍈轤佖걎澏炵떡珂㡰⥡䉨種㞏〺橘㛂믂穎乳稺咩燂窡㥈疱꥔䠨汎䘬眥旂枱摟숹묰ꅫ껂㩪⯍ꥪ徻卶숵⨨杰敡碩惂刦漊べ塊㔽狂기䌬숬慡쎣儷田啥⨲偊㵖䶩칎䡯</w:t>
      </w:r>
      <w:r>
        <w:rPr/>
        <w:t>⡨</w:t>
      </w:r>
      <w:r>
        <w:rPr/>
        <w:t>佅䠹걈漷┨䶵煵♧㶿⽎ꅑ㢥쉰슻䇂쉁⥸</w:t>
      </w:r>
      <w:r>
        <w:rPr/>
        <w:t>ⷂ</w:t>
      </w:r>
      <w:r>
        <w:rPr/>
        <w:t>㬷橯犩畧捡ㅟ</w:t>
      </w:r>
      <w:r>
        <w:rPr/>
        <w:t>Ɱ</w:t>
      </w:r>
      <w:r>
        <w:rPr/>
        <w:t>뽟瘹⍹믂쉶䡁恤</w:t>
      </w:r>
      <w:r>
        <w:rPr/>
        <w:t>ꔸ</w:t>
      </w:r>
      <w:r>
        <w:rPr/>
        <w:t>椵敹습婠凂牍瘷䆱⛃㈪是땱础</w:t>
      </w:r>
      <w:r>
        <w:rPr/>
        <w:t>ⶮ</w:t>
      </w:r>
      <w:r>
        <w:rPr/>
        <w:t>䏍灇◃⼪╤飂쌫仂䫍橫</w:t>
      </w:r>
      <w:r>
        <w:rPr/>
        <w:t>ꕒ</w:t>
      </w:r>
      <w:r>
        <w:rPr/>
        <w:t>捲쉳쉥嫂晌</w:t>
      </w:r>
      <w:r>
        <w:rPr/>
        <w:t>ꔰ⸩</w:t>
      </w:r>
      <w:r>
        <w:rPr/>
        <w:t>濂㡧䨨癀穎歲䭞뭣乥㨣㩊㕅䝲㠯偷㍩걉䌪␦썌坍樹福습歏頺</w:t>
      </w:r>
      <w:r>
        <w:rPr/>
        <w:t>⡫</w:t>
      </w:r>
      <w:r>
        <w:rPr/>
        <w:t>䬥쵌禬瀻ꥫ婞</w:t>
      </w:r>
      <w:r>
        <w:rPr/>
        <w:t>ꤪ</w:t>
      </w:r>
      <w:r>
        <w:rPr/>
        <w:t>輵뭢</w:t>
      </w:r>
      <w:r>
        <w:rPr/>
        <w:t>ⱚ</w:t>
      </w:r>
      <w:r>
        <w:rPr/>
        <w:t>奉喻⍾䩫슬⽒椮㡂⨰礷䮮䣂쉷䵳乶ꥯ㕷゘䳂橺硭뮏丣常䏂埂땐숽쉩ㅰ놏슮䌽輷轔쉎䅂슬灚䥆杴⑵幧</w:t>
      </w:r>
      <w:r>
        <w:rPr/>
        <w:t>ꤶ</w:t>
      </w:r>
      <w:r>
        <w:rPr/>
        <w:t>㑤浣硦畡呚㑠칷噞</w:t>
      </w:r>
      <w:r>
        <w:rPr/>
        <w:t>ꤶ</w:t>
      </w:r>
      <w:r>
        <w:rPr/>
        <w:t>㐪瑩䑦쉋洪慮剢䁷⩘⦵狂㡶轗묩ꥺ䍖吣땎쉱椵㉹㉴煢牲䑹楚䭕湗皥</w:t>
      </w:r>
      <w:r>
        <w:rPr/>
        <w:t>⡬</w:t>
      </w:r>
      <w:r>
        <w:rPr/>
        <w:t>䠵䥾䙷䙢圸뭀껃擂婹</w:t>
      </w:r>
      <w:r>
        <w:rPr/>
        <w:t>ⴱ</w:t>
      </w:r>
      <w:r>
        <w:rPr/>
        <w:t>燂⹺걃畊쉤䀤㠩繪剾숳䩗參朦숩슩㕚ꍕ塭싂䚣㑈㨭䕅쉈頮숪䝚っ쉬숱쉨⑪</w:t>
      </w:r>
      <w:r>
        <w:rPr/>
        <w:t>ꤳ</w:t>
      </w:r>
      <w:r>
        <w:rPr/>
        <w:t>䝊⛂䁅⩆㡘긴쉋乁⚬䭹싂圳䓂떏氱㍗ィ兾䅃亩未夯땓ꅗ祸㪬欴繅侩넥䔴䆿⩗㩭奢놬輳㯂楋쉮䤸ㄸ䖣杧</w:t>
      </w:r>
      <w:r>
        <w:rPr/>
        <w:t>ꔣ</w:t>
      </w:r>
      <w:r>
        <w:rPr/>
        <w:t>땥慏갻䠯昺숶磂癅収兀灋싂債玏쉊䥖湆ꌨ䤽䚡湵</w:t>
      </w:r>
      <w:r>
        <w:rPr/>
        <w:t>⠵</w:t>
      </w:r>
      <w:r>
        <w:rPr/>
        <w:t>䵞⨵䡎땯녩숮</w:t>
      </w:r>
      <w:r>
        <w:rPr/>
        <w:t>ⴸ</w:t>
      </w:r>
      <w:r>
        <w:rPr/>
        <w:t>䩨㑤㥘圣乫⑯杮拂ꆬ埃癵甲卯佃䤵㥸㑵嗂땩</w:t>
      </w:r>
      <w:r>
        <w:rPr/>
        <w:t>ⲡ</w:t>
      </w:r>
      <w:r>
        <w:rPr/>
        <w:t>潔⹲쵣넽ㄯ璵䕦穢搸硩偬쉗ꥭ뽐⵷</w:t>
      </w:r>
      <w:r>
        <w:rPr/>
        <w:t>⢩⎘</w:t>
      </w:r>
      <w:r>
        <w:rPr/>
        <w:t>熬濍渫뭧㧂啍反墘櫂㕕숰ꍘ滎䐷⎣啺ㅭ</w:t>
      </w:r>
      <w:r>
        <w:rPr/>
        <w:t>Ⲭ</w:t>
      </w:r>
      <w:r>
        <w:rPr/>
        <w:t>櫂椮䳂嗂恓㉉⼯歮䎬㐪⿂獫卖潗⩵穡㍫ꅷ娷祈䱳숦啮撏싂溣쉇뇂湗測쉌祃啣䝢䵔⍇⭇䪩숯꺏噳㔨椣摥嘫周</w:t>
      </w:r>
      <w:r>
        <w:rPr/>
        <w:t>ⱳ</w:t>
      </w:r>
      <w:r>
        <w:rPr/>
        <w:t>㵲ㅟ卒偰숰墩⹊⩯ꅅ┴쉵䵹쵅恣な䈺♪汹䫃칺㨥㙸睃喱갯㑪愹煂㎩㝙䋂䍭呾彉奘剤쉀쉋䱷⑩숪쉑䝐壂穫녈䶬㋃爬汩녏녒㝘</w:t>
      </w:r>
      <w:r>
        <w:rPr/>
        <w:t>ꕹ</w:t>
      </w:r>
      <w:r>
        <w:rPr/>
        <w:t>彬乭⥕摞彉䂬</w:t>
      </w:r>
      <w:r>
        <w:rPr/>
        <w:t>ꤨ</w:t>
      </w:r>
      <w:r>
        <w:rPr/>
        <w:t>ꎬ␪㥫坴伶䀱</w:t>
      </w:r>
      <w:r>
        <w:rPr/>
        <w:t>Ɫ⭨⍖</w:t>
      </w:r>
      <w:r>
        <w:rPr/>
        <w:t>頭估쵑桤쌩⑆縪㩤꺏쉞칑쉮␱뽩⛂顗禩⩯《倲憮ㅦ侥⥰䴥㵵뭷坮恁憥⻂쉉轑슱桧쉎Ⓜ</w:t>
      </w:r>
      <w:r>
        <w:rPr/>
        <w:t>⣂</w:t>
      </w:r>
      <w:r>
        <w:rPr/>
        <w:t>吪䍚</w:t>
      </w:r>
      <w:r>
        <w:rPr/>
        <w:t>ꕘ⩨</w:t>
      </w:r>
      <w:r>
        <w:rPr/>
        <w:t>畉놮轪㈩♅婠祓䘣戺婄ꥣ칸䪮剎啰塤湥⮩稽䂬傏梬㉵⹙䁡㚿╡敕칦</w:t>
      </w:r>
      <w:r>
        <w:rPr/>
        <w:t>ꦡ</w:t>
      </w:r>
      <w:r>
        <w:rPr/>
        <w:t>㔬숹䅫쉈畁䫂䖿⩖砹쉬䕊䙱쉉斩㑑㡒戴啷㑱匸楯┳⩇㑦⯂꤮繬沩⥒丹㇂숫䣂䧂嫎婲♖埂愲瑙わ轷걣䝹㙅꥞猪扮ꍘ쉴</w:t>
      </w:r>
      <w:r>
        <w:rPr/>
        <w:t>Ⳃ</w:t>
      </w:r>
      <w:r>
        <w:rPr/>
        <w:t>䱨㵇濂拂䂣ꅯ㩅䀺溮⑯杌け䰳䢘摳싃恰䠪䴸</w:t>
      </w:r>
      <w:r>
        <w:rPr/>
        <w:t>ⵟ</w:t>
      </w:r>
      <w:r>
        <w:rPr/>
        <w:t>䙃ꆱ獊슩甤쉓姂</w:t>
      </w:r>
      <w:r>
        <w:rPr/>
        <w:t>꧂</w:t>
      </w:r>
      <w:r>
        <w:rPr/>
        <w:t>㨶楗竂总녷䢡⼯卾彚ヂ迂슣檏썣⬪䉥䱫帨䬵칺坊쉺サ⬭갭䑤䅮ㅊ▿睋㨷硴숳嫂㥬喩㕳瀸硫싂쉠ネ牌㠻䟂쉳嫂숴뼣㩂丯ꅐ</w:t>
      </w:r>
      <w:r>
        <w:rPr/>
        <w:t>ⴶ</w:t>
      </w:r>
      <w:r>
        <w:rPr/>
        <w:t>㝨놩䰻吭⨷㡌摇爹淍╖潇슘癤㌪쉖ꌭ䕳橡浟㑐</w:t>
      </w:r>
      <w:r>
        <w:rPr/>
        <w:t>ꖵꥌ</w:t>
      </w:r>
      <w:r>
        <w:rPr/>
        <w:t>塰땃</w:t>
      </w:r>
      <w:r>
        <w:rPr/>
        <w:t>꤬</w:t>
      </w:r>
      <w:r>
        <w:rPr/>
        <w:t>걪獭숦⨲쉬䦩싍珃슿쉵䩠琹㡯歓瓃懂쉹飂싂㠨瞩毂㭏㪩⯂㏂璏佗쉦繣略帩䥆畈椹⼨渮惂墥㭨</w:t>
      </w:r>
      <w:r>
        <w:rPr/>
        <w:t>ꔣ</w:t>
      </w:r>
      <w:r>
        <w:rPr/>
        <w:t>窮䡍◂⽕呪㔯恆坪㞘歸灲偂輴㦱숺㕶⹞ꍕㄵ䥁惂싂㝌칐汥㙹䀫坮旂슩뽅坢쉟싂楠瓂堨摾싂飂숯摥䀽㜴쉟㝩塾⥖쉈㪣⥤㙓湾汢⽨牉㡠頩獸</w:t>
      </w:r>
      <w:r>
        <w:rPr/>
        <w:t>⢵</w:t>
      </w:r>
      <w:r>
        <w:rPr/>
        <w:t>唦橦⍊嫂䝥㭄洮⫂㔲僂戰⹵癄獞暏瓎䏂䡒╭斿牥渫榵⬪녍睉潹㩾ꆏ⵺渪朷ぢ</w:t>
      </w:r>
      <w:r>
        <w:rPr/>
        <w:t>ꗂ</w:t>
      </w:r>
      <w:r>
        <w:rPr/>
        <w:t>渭ꆬ⤬杮瑉䩌挭⭔繤中䏂깏䛂ꍅ㉇樥ㄯ싂渪칬㓂</w:t>
      </w:r>
      <w:r>
        <w:rPr/>
        <w:t>ⵏ</w:t>
      </w:r>
      <w:r>
        <w:rPr/>
        <w:t>㈰⿂䲩쉮㭌넭㭲㏂硗싎印䯂呞</w:t>
      </w:r>
      <w:r>
        <w:rPr/>
        <w:t>ꤴ</w:t>
      </w:r>
      <w:r>
        <w:rPr/>
        <w:t>楹␯礴䱀쉹쉌뽟쉚䌣⾩嘭樸獃秂⨸搦柂ꎱ獊楇쉾偔䉣⩴䍃牄뭾䅫扲䄫⍕剸◂戰夽吶壂쉐꥞긳牸弤㏃斵䃃㭃</w:t>
      </w:r>
      <w:r>
        <w:rPr/>
        <w:t>ꥁ</w:t>
      </w:r>
      <w:r>
        <w:rPr/>
        <w:t>⣂⡖</w:t>
      </w:r>
      <w:r>
        <w:rPr/>
        <w:t>묻걦堥溣슥桮㕴樱䰲剑瀥乗싂剦㒩囂㍑䏍☷捩轾塴䑑〴偏싂䖿숬⹍顗쉀⥎縷䐷䨵塁呔歲싎⦥⼵㙢싎숣泂棂䙆䕲숥祌佅渴樻玱쉚晍⹯㓃䱕</w:t>
      </w:r>
      <w:r>
        <w:rPr/>
        <w:t>⡒</w:t>
      </w:r>
      <w:r>
        <w:rPr/>
        <w:t>䵊潌숣〪轇吪眥䌫쉎칂♰</w:t>
      </w:r>
      <w:r>
        <w:rPr/>
        <w:t>Ⱚ</w:t>
      </w:r>
      <w:r>
        <w:rPr/>
        <w:t>䅅</w:t>
      </w:r>
      <w:r>
        <w:rPr/>
        <w:t>ꦩ</w:t>
      </w:r>
      <w:r>
        <w:rPr/>
        <w:t>〤䁆쌫䱁쉌쉅䁚唊녭䒵濂䗂</w:t>
      </w:r>
      <w:r>
        <w:rPr/>
        <w:t>ꥋ☯</w:t>
      </w:r>
      <w:r>
        <w:rPr/>
        <w:t>旃</w:t>
      </w:r>
      <w:r>
        <w:rPr/>
        <w:t>ⱘ</w:t>
      </w:r>
      <w:r>
        <w:rPr/>
        <w:t>汪⑄穇㐤祘呮旂㌫쉧畑䥑䝱冱癚걌䉱畱歵⩚㥕坵⩪塎灊䏂뽷ㅒ╓䧂娹슏쉠슿䵩</w:t>
      </w:r>
      <w:r>
        <w:rPr/>
        <w:t>꧂</w:t>
      </w:r>
      <w:r>
        <w:rPr/>
        <w:t>太冩ㅆ캘啄挣迂쉵㬷⺡晎뽓ꄯ슬䴸顰⫎</w:t>
      </w:r>
      <w:r>
        <w:rPr/>
        <w:t>ꕇ⭈</w:t>
      </w:r>
      <w:r>
        <w:rPr/>
        <w:t>쉙䰻歇戲瑅</w:t>
      </w:r>
      <w:r>
        <w:rPr/>
        <w:t>ꥂ</w:t>
      </w:r>
      <w:r>
        <w:rPr/>
        <w:t>䅓照乗懍湮浍柂迂⫂숨㢿ꌴ啋⪻楱믂숮煅浰</w:t>
      </w:r>
      <w:r>
        <w:rPr/>
        <w:t>ⱹ</w:t>
      </w:r>
      <w:r>
        <w:rPr/>
        <w:t>ノ䩂唱⨱攦卅⹶婦╙ね䁅妬哂硞㈺쉃䢏⩡⽇갭瑀㊥쏂帮⭖녠㙲㛂䠣匣⩟札</w:t>
      </w:r>
      <w:r>
        <w:rPr/>
        <w:t>⠺</w:t>
      </w:r>
      <w:r>
        <w:rPr/>
        <w:t>顪㥅坞硭쉆쉈瀤侩禿其朷帬圴堥䍊䷂</w:t>
      </w:r>
      <w:r>
        <w:rPr/>
        <w:t>꧂</w:t>
      </w:r>
      <w:r>
        <w:rPr/>
        <w:t>䞩汌⩮㝠恲皡꥘恎㭷䴴긹佟㡨氽琩攺樺⹚瑖뽀뼰숱毂硉Ⓨ套䛂쉋싂㤪区⩗䱘기睥ꌪ䱈㚩圶㥩⼳祙竂煤</w:t>
      </w:r>
      <w:r>
        <w:rPr/>
        <w:t>ⱪ</w:t>
      </w:r>
      <w:r>
        <w:rPr/>
        <w:t>稪䑒桩╯⭎穚湱㎿啍㥚堤⧂녁甩묻楬♂〳桍潴⭤撿습⩯睍塬㍢伴딲櫂劮皱썒彈ꇂ幫캵浤恡썴碩捀㡎椥佀⨰攬⻎乭擂䉫䴵畍儷㎡熏顶</w:t>
      </w:r>
      <w:r>
        <w:rPr/>
        <w:t>꧂</w:t>
      </w:r>
      <w:r>
        <w:rPr/>
        <w:t>頥奷슘ぇ껂汧楌ㅑ뽁佥坉ꅋ쉷⍍焤睢浣㙢싃㐩ヂ繈쉖♍乡伻㮿扡츫㒵䄻䈷潏䴴幞㣂</w:t>
      </w:r>
      <w:r>
        <w:rPr/>
        <w:t>ⵒ</w:t>
      </w:r>
      <w:r>
        <w:rPr/>
        <w:t>䨹楑墬佇乄侩癌ꅂ顃硌偨唭䱀</w:t>
      </w:r>
      <w:r>
        <w:rPr/>
        <w:t>ⵂ</w:t>
      </w:r>
      <w:r>
        <w:rPr/>
        <w:t>偶⽣摍㙴</w:t>
      </w:r>
      <w:r>
        <w:rPr/>
        <w:t>Ⱝ꥗</w:t>
      </w:r>
      <w:r>
        <w:rPr/>
        <w:t>㔬넲슮⨹恆䑨橺ㆬ壂欦䔻䨥摅䭍㥭⼮煣땉礻⎬瞩ꅣ숪</w:t>
      </w:r>
      <w:r>
        <w:rPr/>
        <w:t>Ⱔ</w:t>
      </w:r>
      <w:r>
        <w:rPr/>
        <w:t>䨱㶱㝉偙㙹䗂扊⺮㟂攷뭰㕾穐玘慅⽌啹琮뽗挮杪䈺癷昣뼤愪杸</w:t>
      </w:r>
      <w:r>
        <w:rPr/>
        <w:t>ꤥ</w:t>
      </w:r>
      <w:r>
        <w:rPr/>
        <w:t>怴㭆祺煺뭅쉍恉空싂彐⩋⽉㭴</w:t>
      </w:r>
      <w:r>
        <w:rPr/>
        <w:t>ⱹ⌺</w:t>
      </w:r>
      <w:r>
        <w:rPr/>
        <w:t>ꄬ⩄桋숹噦</w:t>
      </w:r>
      <w:r>
        <w:rPr/>
        <w:t>ꕉ</w:t>
      </w:r>
      <w:r>
        <w:rPr/>
        <w:t>무</w:t>
      </w:r>
      <w:r>
        <w:rPr/>
        <w:t>⡷</w:t>
      </w:r>
      <w:r>
        <w:rPr/>
        <w:t>ꥒ</w:t>
      </w:r>
      <w:r>
        <w:rPr/>
        <w:t>㨽吻皣ㅬ䧂칺噖䜪ꌤ㫂㕮䴦㜴숶劏슬牙帪쎥湊⵱䬥頺슱槂帱慩쉒慡숥촤䕙썇꥗涩带칓䃂칚湥슱</w:t>
      </w:r>
      <w:r>
        <w:rPr/>
        <w:t>ⵑ</w:t>
      </w:r>
      <w:r>
        <w:rPr/>
        <w:t>摊眩녧皘圽䬫礦昤匶쉚㠶뮥挮炵搭潈剴恖眣습穊恱唹넳뽥壂页쵙ꅺ橅百䕉ꇂ墻⪬⯂뭇㦵偠䍟⻎献㥁㩁䔬㙞㤩掻싂䛂䔶슡㴥</w:t>
      </w:r>
      <w:r>
        <w:rPr/>
        <w:t>ꕫⴳ</w:t>
      </w:r>
      <w:r>
        <w:rPr/>
        <w:t>剚商싍䕤</w:t>
      </w:r>
      <w:r>
        <w:rPr/>
        <w:t>ⳍ</w:t>
      </w:r>
      <w:r>
        <w:rPr/>
        <w:t>䱔컂ㅆ␨獩皘眯㣍㐦뭂㩶朩⥳桥䩧춻唨湣</w:t>
      </w:r>
      <w:r>
        <w:rPr/>
        <w:t>꧂</w:t>
      </w:r>
      <w:r>
        <w:rPr/>
        <w:t>毂슡厮氦䜬矂쉹숤捖㣂깊꥖懍䱅噴쉖漊轇갵䩎礻ꅮ䅣穃疡㕦썆쌴普海㨯숷獎╷印檥杠㛂䑢顭㔶塇楞瑹烂奱⭦ㅾ櫂䁒䡂欣硑㩨깭䖵䎮泂䨦쉋㐨㵋瀴旂楪繥瑧슩縪쉲⩵뮥슮㡹⍺焥쉑깯㵑浱哂쉑┳땣뗂㩘⸮織纣싂㍧偄</w:t>
      </w:r>
      <w:r>
        <w:rPr/>
        <w:t>ꦩ</w:t>
      </w:r>
      <w:r>
        <w:rPr/>
        <w:t>䢥♊砺椪㒿橁顄䩎娬쉂</w:t>
      </w:r>
      <w:r>
        <w:rPr/>
        <w:t>ꗂ</w:t>
      </w:r>
      <w:r>
        <w:rPr/>
        <w:t>㵶喻쉲轁楱幅瑪猫슥䐪䟂䷎愸칆㙢㥣쉓슥䆱呚⩀䷂撏⩩⬫ㅗ췂㉍㕐ⸯ쉎䋍⤷あ硐捾䕄숶幡嗂쉷橕㙤</w:t>
      </w:r>
      <w:r>
        <w:rPr/>
        <w:t>Ⳃ</w:t>
      </w:r>
      <w:r>
        <w:rPr/>
        <w:t>㑐䮥婠숯杧㎥䙅䙆쉠售</w:t>
      </w:r>
      <w:r>
        <w:rPr/>
        <w:t>꤭</w:t>
      </w:r>
      <w:r>
        <w:rPr/>
        <w:t>㘱渶쉈</w:t>
      </w:r>
      <w:r>
        <w:rPr/>
        <w:t>꤬</w:t>
      </w:r>
      <w:r>
        <w:rPr/>
        <w:t>㵔轘橬䚵㵃┥偨损</w:t>
      </w:r>
      <w:r>
        <w:rPr/>
        <w:t>ⶩ</w:t>
      </w:r>
      <w:r>
        <w:rPr/>
        <w:t>㈫奔㚱</w:t>
      </w:r>
      <w:r>
        <w:rPr/>
        <w:t>⡒</w:t>
      </w:r>
      <w:r>
        <w:rPr/>
        <w:t>禣䥟顠⒵⪥疘帨㭑囂⹔쉟쉞㔨瘤⌫礲⾻</w:t>
      </w:r>
      <w:r>
        <w:rPr/>
        <w:t>⡶</w:t>
      </w:r>
      <w:r>
        <w:rPr/>
        <w:t>䎮췂㝕䥵捇䡒俎徵張⨣浅</w:t>
      </w:r>
      <w:r>
        <w:rPr/>
        <w:t>ꕹ</w:t>
      </w:r>
      <w:r>
        <w:rPr/>
        <w:t>㪘彑猴㑠䥍偳㔬㌥☺䉢ㄪ㒵䄩䎿䫂숻煲⽠◂뽒㡌⨯摪幡녭㇂</w:t>
      </w:r>
      <w:r>
        <w:rPr/>
        <w:t>ꕌ</w:t>
      </w:r>
      <w:r>
        <w:rPr/>
        <w:t>䢏䄴撡刴楎䤫㭄ꆣ沵쉁⩕쉀</w:t>
      </w:r>
      <w:r>
        <w:rPr/>
        <w:t>ꕳ</w:t>
      </w:r>
      <w:r>
        <w:rPr/>
        <w:t>ㄶ⽶놩煃歌杈慯⍢㣂獆쉲㯂㈰갺剟⸣년췃礤磂⼬瑢ㄳ칇쉀夭氪曂믎㩹춵䍇㩟ꍗ䚩欽ꥶ楒䝑奪쉕㦩㗂爷⻂晠뮥嚏䱗栯灠싂㦿</w:t>
      </w:r>
      <w:r>
        <w:rPr/>
        <w:t>꧂</w:t>
      </w:r>
      <w:r>
        <w:rPr/>
        <w:t>䘷⴦啢頮婭兄悥慮쵥䫂㩘䉃슡灦⏃䝤澿쉹呴沵息挮껂歙京䕁灪갲浵柂㭶싂㊩兾頤暡㩉뽃놻䎡烂䶱琷칗䍷썣慚䰪숰瞻딣佤쉲䡏㜪呸</w:t>
      </w:r>
      <w:r>
        <w:rPr/>
        <w:t>ꔥ</w:t>
      </w:r>
      <w:r>
        <w:rPr/>
        <w:t>㷂㥐춥杰ꅯ欫숷⩬凂畖㑎ㅚ쉆慀뾩</w:t>
      </w:r>
      <w:r>
        <w:rPr/>
        <w:t>ꥏ</w:t>
      </w:r>
      <w:r>
        <w:rPr/>
        <w:t>并頰㠸歍扣幉䰬傱컂䉬⑩㉊䬪숷떿僂䡋呔媬컂婃땲硐櫂슣숪潞</w:t>
      </w:r>
      <w:r>
        <w:rPr/>
        <w:t>ⱚ</w:t>
      </w:r>
      <w:r>
        <w:rPr/>
        <w:t>䝞摾䣃썔獏椦䞩숤廂参囂䴹딴硷硬㧍㥭싂숶쉁頲祹昵숷␲⩲湞扶쉙愩쉥伭ꅩ危攪⑘浞䰳╦桴㤱㨷쏂䍨頻</w:t>
      </w:r>
      <w:r>
        <w:rPr/>
        <w:t>ꕺ</w:t>
      </w:r>
      <w:r>
        <w:rPr/>
        <w:t>ご⤰咘떣㨶䳍䕁搶潲䪩썵</w:t>
      </w:r>
      <w:r>
        <w:rPr/>
        <w:t>ⵯ</w:t>
      </w:r>
      <w:r>
        <w:rPr/>
        <w:t>瓂泂㋂</w:t>
      </w:r>
      <w:r>
        <w:rPr/>
        <w:t>꧂</w:t>
      </w:r>
      <w:r>
        <w:rPr/>
        <w:t>칾겘瑉澘쉗癸긲手떬䳎썌扞ぇ쉔灥䝹漩辿</w:t>
      </w:r>
      <w:r>
        <w:rPr/>
        <w:t>ⱘ</w:t>
      </w:r>
      <w:r>
        <w:rPr/>
        <w:t>쉾긬恧캏丸㕰⍤ꇂꅡ</w:t>
      </w:r>
      <w:r>
        <w:rPr/>
        <w:t>⡅</w:t>
      </w:r>
      <w:r>
        <w:rPr/>
        <w:t>䃂⑏ㅅ묦䙒⨳棍쉂쉙</w:t>
      </w:r>
      <w:r>
        <w:rPr/>
        <w:t>⠴ⱘ</w:t>
      </w:r>
      <w:r>
        <w:rPr/>
        <w:t>㍊⤨ꎘ轱싎䥑⨷杈䥩浅䯂슿娩쉺땎㤳</w:t>
      </w:r>
      <w:r>
        <w:rPr/>
        <w:t>ꗂ</w:t>
      </w:r>
      <w:r>
        <w:rPr/>
        <w:t>櫂焯묥쉑松㥎䳃慦吊㝲瘣壂ㅺ㠪뿂丳繒쉄朶썣畦塴⥒☭뽖檡땚⥡㟎ꅺ䅬㈨奙䝅떘⩒截䖿</w:t>
      </w:r>
    </w:p>
    <w:p>
      <w:pPr>
        <w:pStyle w:val="PreformattedText"/>
        <w:bidi w:val="0"/>
        <w:spacing w:before="0" w:after="0"/>
        <w:jc w:val="left"/>
        <w:rPr/>
      </w:pPr>
      <w:r>
        <w:rPr/>
        <w:t>걚夨⸪歹긫슩갸ㄲ汭嫂슏</w:t>
      </w:r>
      <w:r>
        <w:rPr/>
        <w:t>ꖡ</w:t>
      </w:r>
      <w:r>
        <w:rPr/>
        <w:t>쉈츬伵㍴児甦┦瘴渮㥎撻쉓⩍捨砪摱㑨呯潷쉆</w:t>
      </w:r>
      <w:r>
        <w:rPr/>
        <w:t>⡊</w:t>
      </w:r>
      <w:r>
        <w:rPr/>
        <w:t>䡣⩖䴷䦏廍均⌦</w:t>
      </w:r>
      <w:r>
        <w:rPr/>
        <w:t>Ⲭ</w:t>
      </w:r>
      <w:r>
        <w:rPr/>
        <w:t>礵楺썳卧瘽歲녟硫䁠汹橮⩃祹㜩㉍녡杈偢唣樯㍖䉃슘央晳佅幮䫎⦻啱㥗愸㩷䓂㵲⍤⦻奟␵╫瀭ꄷ♘䄪唶쉢쉋䕈轰祋䥱</w:t>
      </w:r>
      <w:r>
        <w:rPr/>
        <w:t>ꔩ</w:t>
      </w:r>
      <w:r>
        <w:rPr/>
        <w:t>幀㕎㮻漩䎱憩帴</w:t>
      </w:r>
      <w:r>
        <w:rPr/>
        <w:t>ⴥ⨽</w:t>
      </w:r>
      <w:r>
        <w:rPr/>
        <w:t>㥕犩呬墵犬乾㈬䴥칶쉮唱㙁敨㤯睡噪剚祷剫囃嘵쵢⹲䳂噪喘</w:t>
      </w:r>
      <w:r>
        <w:rPr/>
        <w:t>ⱓ</w:t>
      </w:r>
      <w:r>
        <w:rPr/>
        <w:t>瑙剄材塐庘ꌵ獊㊡㑰Ⓜ晢盂敆獐㪣쉾㡎녺㜰䁃㶩矍塱僂根斿㯂啉슱䉙栨췎땹ꌳ抡啑嗍긵䡞輤䧍琳뮩礶⹡嘲</w:t>
      </w:r>
      <w:r>
        <w:rPr/>
        <w:t>⡥</w:t>
      </w:r>
      <w:r>
        <w:rPr/>
        <w:t>㈤痃䗂╰ꍫ涣灏썒献⮮㩭帯㙶따㈨㩊璥幭㡙啚뗂湞䯂杶扪㨱瑪智䑀䍩焩吣㵧剚㟍晍䅵</w:t>
      </w:r>
      <w:r>
        <w:rPr/>
        <w:t>ꕯ</w:t>
      </w:r>
      <w:r>
        <w:rPr/>
        <w:t>湥㡥</w:t>
      </w:r>
      <w:r>
        <w:rPr/>
        <w:t>ⱇ</w:t>
      </w:r>
      <w:r>
        <w:rPr/>
        <w:t>쉡꥚婁쉟싂㥏眥깺从祬折楋硃⾥究쏂䗂⏂쉌⯂捔㭵㠨圭摭믂</w:t>
      </w:r>
      <w:r>
        <w:rPr/>
        <w:t>ꗂ</w:t>
      </w:r>
      <w:r>
        <w:rPr/>
        <w:t>ꅯ幚哂憥촴㥏㷍꺡晩촨⩙뭞瑥悥浞䡵숨㌫顥</w:t>
      </w:r>
      <w:r>
        <w:rPr/>
        <w:t>Ⱝ</w:t>
      </w:r>
      <w:r>
        <w:rPr/>
        <w:t>㉅䐥䝠畷戱哃泂㍮쉾㋎ꄬ쉂⯂敇ㄨ䟂䐯煗䠩囂⸩绂礶걂䍧伪싂</w:t>
      </w:r>
      <w:r>
        <w:rPr/>
        <w:t>⠯⌬</w:t>
      </w:r>
      <w:r>
        <w:rPr/>
        <w:t>㋍剅㡕页⩙兠瓎沩ぱ奭幅춥圴싂甫偀䙺갫䔩썷灈媘㣂轃䧂呺뮿㫂㍠摋纵뭗묫ꅇ䒻猥㉫献滃䔸灘眻扊쉍䙾恂〭녫顎쉈숤枻佷묱쉱⑇㒡㭔⥈欪彇䘶愲窣失䱑㇂繋砷嘳塱䯂晫毂䉬぀灢斮栨溩ꅠ㐨</w:t>
      </w:r>
      <w:r>
        <w:rPr/>
        <w:t>ⷂ</w:t>
      </w:r>
      <w:r>
        <w:rPr/>
        <w:t>堭狂꺬硤歁剉捂甪歭⑭硅⑗㓂⪘畣响帶䕃䥑⨣殣숺禘䫂</w:t>
      </w:r>
      <w:r>
        <w:rPr/>
        <w:t>ꤣ</w:t>
      </w:r>
      <w:r>
        <w:rPr/>
        <w:t>䍰旂㢘쉎␪⥌땭䷂礬乖쉗碻戬쉸仂녊⽾塬獇䥒䵎挷嘮⭞䩍ꥲ쉟婭焭쉰页뼴㔭䍖⼥╕竍轢㧃冻圸珂琻䩫</w:t>
      </w:r>
      <w:r>
        <w:rPr/>
        <w:t>⠫</w:t>
      </w:r>
      <w:r>
        <w:rPr/>
        <w:t>넨⦩弫炥슣⩱䰻㐰椤촴硷⬪匣奲☺㴤㭈꧎㕧숻灣슱猻㩈䕲䒏촮䩖琦녒㴴䑣吶塍㠳搱䴊䄫</w:t>
      </w:r>
      <w:r>
        <w:rPr/>
        <w:t>⠺</w:t>
      </w:r>
      <w:r>
        <w:rPr/>
        <w:t>쉵婖夣䕈䄥</w:t>
      </w:r>
      <w:r>
        <w:rPr/>
        <w:t>ⱨ</w:t>
      </w:r>
      <w:r>
        <w:rPr/>
        <w:t>獔債氮⧎汔㒿樮为㔫搴倳꺥噞吪燂偕剠⥆杔숫奅顯⭯䕮쉄</w:t>
      </w:r>
      <w:r>
        <w:rPr/>
        <w:t>Ⳃ</w:t>
      </w:r>
      <w:r>
        <w:rPr/>
        <w:t>礥슣䁇⹸〫㉵灨䞻䈣墮啃㭘쉱䲿砥公瀤潬彧㉶쉩㵰</w:t>
      </w:r>
      <w:r>
        <w:rPr/>
        <w:t>⣂</w:t>
      </w:r>
      <w:r>
        <w:rPr/>
        <w:t>쉳쉪쵖㈴⽀利湉쉮佩⹈숽睐䇂揂⼷是㘫喥洤㛂갨숨呋㜫圽搤偑쉑㍃땙瑙칅愲灠欣氵顎녟㭾</w:t>
      </w:r>
      <w:r>
        <w:rPr/>
        <w:t>ꥍ</w:t>
      </w:r>
      <w:r>
        <w:rPr/>
        <w:t>摒㟎壎捃뽖睴扟烂⍎潬⽌洮⼴긪䕸潗係轢稦祑⌫猯㙳㟂淂䈴㐪쉟㑆㞘</w:t>
      </w:r>
      <w:r>
        <w:rPr/>
        <w:t>ꕞ</w:t>
      </w:r>
      <w:r>
        <w:rPr/>
        <w:t>㤱卭穪乺帣沏쉑梻쎬⧂悡䒿쉡</w:t>
      </w:r>
      <w:r>
        <w:rPr/>
        <w:t>ⰱ</w:t>
      </w:r>
      <w:r>
        <w:rPr/>
        <w:t>債䟂긮쉅灈椲㢥塊⩃슩</w:t>
      </w:r>
      <w:r>
        <w:rPr/>
        <w:t>ⵟ</w:t>
      </w:r>
      <w:r>
        <w:rPr/>
        <w:t>䅁⫃㎻㭡癓佬便㭷㜷堶숪䱗ㅪ</w:t>
      </w:r>
      <w:r>
        <w:rPr/>
        <w:t>ⱅ</w:t>
      </w:r>
      <w:r>
        <w:rPr/>
        <w:t>砹ね䘸㯍唸☪쉦㍔⍣恭猰쉴</w:t>
      </w:r>
      <w:r>
        <w:rPr/>
        <w:t>ⴶ</w:t>
      </w:r>
      <w:r>
        <w:rPr/>
        <w:t>唥㍙呄䕵땐䌳䉠뇂숩抻䱁쉤拂⹪걓帶䑾</w:t>
      </w:r>
      <w:r>
        <w:rPr/>
        <w:t>ꕓ</w:t>
      </w:r>
      <w:r>
        <w:rPr/>
        <w:t>쉊當溥▩搨榻䱆䩂</w:t>
      </w:r>
      <w:r>
        <w:rPr/>
        <w:t>ꔮ</w:t>
      </w:r>
      <w:r>
        <w:rPr/>
        <w:t>㥶两碘嚬朳슥瞵츪呕녤瘶␹根㚿癚敮〣쉶㈳쉁숩枻愨欷婕睠呫纡ꅞ伴䑈겵塄㕟偱쉀䈣썃噶㔣噚嗂ꥹ숩겱싂晍敪戩</w:t>
      </w:r>
      <w:r>
        <w:rPr/>
        <w:t>ꤻ</w:t>
      </w:r>
      <w:r>
        <w:rPr/>
        <w:t>뮬椹䪣䕹㘥濂숪楮惎⍨幥录捅繪挽煵꥗噞췂㑋低䕆礵쉴伱</w:t>
      </w:r>
      <w:r>
        <w:rPr/>
        <w:t>⠪</w:t>
      </w:r>
      <w:r>
        <w:rPr/>
        <w:t>싂倦쉧㈺眫䇂䗂塒䉱㗂坚싂䤨</w:t>
      </w:r>
      <w:r>
        <w:rPr/>
        <w:t>꧂</w:t>
      </w:r>
      <w:r>
        <w:rPr/>
        <w:t>쉇摷瀣椰敃挫䔸欩</w:t>
      </w:r>
      <w:r>
        <w:rPr/>
        <w:t>ⵞ╕</w:t>
      </w:r>
      <w:r>
        <w:rPr/>
        <w:t>撿싂쵪㒻䨳唥⫂쉥☲獇䨹璩㕎</w:t>
      </w:r>
      <w:r>
        <w:rPr/>
        <w:t>ⵗ</w:t>
      </w:r>
      <w:r>
        <w:rPr/>
        <w:t>題㶩ꍅ㵆撮땯䄥帻㉘戬䈱兤숩쉚ㅬ㵎其⯂썉吥쉩盂䳃繗顖圶徻伲繒墩䆩칁㙓琨꥞瑟ꅟ㩩䦱칑ꅑ彁땓갮䡙♈啋绂扂䄶㘴摑儯畀䑺</w:t>
      </w:r>
      <w:r>
        <w:rPr/>
        <w:t>ⴷ</w:t>
      </w:r>
      <w:r>
        <w:rPr/>
        <w:t>咘灣싂⤳⪥勂㤪ꇂ녟⽞牕</w:t>
      </w:r>
      <w:r>
        <w:rPr/>
        <w:t>ꦥ</w:t>
      </w:r>
      <w:r>
        <w:rPr/>
        <w:t>淎ꄭ䤹䧂䕱斏ꅊ盂㎥뭭櫂㭩潃玩恐⬳뭯擂㪱ㆩ烃⍋♵啟䱨䢏㍁쵌ꄮꍄ桩쉳</w:t>
      </w:r>
      <w:r>
        <w:rPr/>
        <w:t>ⷎ</w:t>
      </w:r>
      <w:r>
        <w:rPr/>
        <w:t>㡖橾</w:t>
      </w:r>
      <w:r>
        <w:rPr/>
        <w:t>ⵕ</w:t>
      </w:r>
      <w:r>
        <w:rPr/>
        <w:t>쌶쉘畒썥汩䯎捷漫㍗</w:t>
      </w:r>
      <w:r>
        <w:rPr/>
        <w:t>ꥉ</w:t>
      </w:r>
      <w:r>
        <w:rPr/>
        <w:t>彮摈</w:t>
      </w:r>
      <w:r>
        <w:rPr/>
        <w:t>ꖮ</w:t>
      </w:r>
      <w:r>
        <w:rPr/>
        <w:t>싃琹꤮慣瘩㑑微ꏂ捴猱⭙喥祫畊栴牲悻䡍殏쵓츭㗂榩煨煅㵴頫</w:t>
      </w:r>
      <w:r>
        <w:rPr/>
        <w:t>Ⱜ</w:t>
      </w:r>
      <w:r>
        <w:rPr/>
        <w:t>䧂坯迍䁟昹帴儻焺痍捥⿂佤쉐</w:t>
      </w:r>
      <w:r>
        <w:rPr/>
        <w:t>ꥂ꤭</w:t>
      </w:r>
      <w:r>
        <w:rPr/>
        <w:t>㝏汐쉀杍䑋瑘浔㡘瞡昳垥㫂╬㭊〥㵨恎뮩欤쉶⩺夫炻</w:t>
      </w:r>
      <w:r>
        <w:rPr/>
        <w:t>Ⱜ</w:t>
      </w:r>
      <w:r>
        <w:rPr/>
        <w:t>㶵</w:t>
      </w:r>
      <w:r>
        <w:rPr/>
        <w:t>ⱱ</w:t>
      </w:r>
      <w:r>
        <w:rPr/>
        <w:t>歏⍧怷搵긊周呟䚵싂㥐䁭╘橸╪䵦夰䜦숣⬬㩞⨵㝵輻傿</w:t>
      </w:r>
      <w:r>
        <w:rPr/>
        <w:t>ⵎ</w:t>
      </w:r>
      <w:r>
        <w:rPr/>
        <w:t>禥䤫圲獹㯎</w:t>
      </w:r>
      <w:r>
        <w:rPr/>
        <w:t>ⵑ⑓</w:t>
      </w:r>
      <w:r>
        <w:rPr/>
        <w:t>䁆㩾卤䍋䃂殩쉦♑乍㨥灧격⧂䩩⥌㟂永⵷㕉䳍歠疵♙繴呆礻牍漷䜫堤撥䀵╷䄲噆戮纏묹窡걦卾쉉堷卾呏⩃㤲숨㙑璱┵彶晓廂⽀㝢㍌樦繲</w:t>
      </w:r>
      <w:r>
        <w:rPr/>
        <w:t>⡉</w:t>
      </w:r>
      <w:r>
        <w:rPr/>
        <w:t>啴稺䠶㓂㔯칧⩍檘椸걬夬㕦숨彳煅쉡彴乚祅쉓搩卬⽟䭴楋슬⩢噹껂깋繲딲쉂⥖妿撬깚姂쵪쉔㍯塗䭭慙</w:t>
      </w:r>
      <w:r>
        <w:rPr/>
        <w:t>ꔥ</w:t>
      </w:r>
      <w:r>
        <w:rPr/>
        <w:t>轕䚩</w:t>
      </w:r>
      <w:r>
        <w:rPr/>
        <w:t>ⵞ</w:t>
      </w:r>
      <w:r>
        <w:rPr/>
        <w:t>椫䡤晆煏ꅙ弹쉌믂䱟ꇂ䭄䩫넥</w:t>
      </w:r>
      <w:r>
        <w:rPr/>
        <w:t>⣃☩</w:t>
      </w:r>
      <w:r>
        <w:rPr/>
        <w:t>偞⎡哂告焱㩂믂䛂佤䝡䱔杄⦬塧瀬幖딽坏슘柂䩯䍇</w:t>
      </w:r>
      <w:r>
        <w:rPr/>
        <w:t>Ɑ</w:t>
      </w:r>
      <w:r>
        <w:rPr/>
        <w:t>㡁㉅䘻䭋捱㢻뭢术塒娻潩쉓⩚䅒㭆치癴颮儯噈⤴懂㘩㔫⵫쉮䩟瞣䅤傻녆坃㥬숪堶颬硤捦妡捏ッ䩚뿂ㅅ䇂㝏剷싂䵨슩㌯</w:t>
      </w:r>
      <w:r>
        <w:rPr/>
        <w:t>ⱴ</w:t>
      </w:r>
      <w:r>
        <w:rPr/>
        <w:t>恋壂曂囂䡴撩㯂ꆵ쉯무呒啸⵸縳ꌭ㨺湮쉈땲㍧牧⪱䝵仂涥⥮걔唤䖵㕃硤쉖䅮祄쉲ㅣ㦻涬䝨깫朣ꄵ恈쉙⫎䶱깚㐣充ヂ깫啄飂녫</w:t>
      </w:r>
      <w:r>
        <w:rPr/>
        <w:t>⡈</w:t>
      </w:r>
      <w:r>
        <w:rPr/>
        <w:t>砮䁩牴ꄸ癏慞噏㕲㙋뽉㍊硁㡲塚狂婾♵뗎⒘攮쉵呵幃뽢煕쉱橏슱婉땴䵚楒塙捦䫂⦬灄扴版쉯䑂坔䠭ꌤ䕅슩塳䴨숽뇃䵔㤹갴渫㉦컎䎘䅫獫슏牯</w:t>
      </w:r>
      <w:r>
        <w:rPr/>
        <w:t>Ⱞ⤬</w:t>
      </w:r>
      <w:r>
        <w:rPr/>
        <w:t>꺵䵷挱奯媡꥙轾婚怩憿畀싂㠹䓂쵉㔯嫂☨딳朥䛂墱煠㡒䡫䤵儷쉭䤺䱑䝪戦旂숮灱⸦♈䞵숳兇⒩溥へ䝕뼪촥넮支뽀䦬䨪</w:t>
      </w:r>
      <w:r>
        <w:rPr/>
        <w:t>ꔰ</w:t>
      </w:r>
      <w:r>
        <w:rPr/>
        <w:t>⡉</w:t>
      </w:r>
      <w:r>
        <w:rPr/>
        <w:t>⽆㭇䔣槂橆⥇쉯珂栴</w:t>
      </w:r>
      <w:r>
        <w:rPr/>
        <w:t>ꤶ</w:t>
      </w:r>
      <w:r>
        <w:rPr/>
        <w:t>䱰䉺埂数啡儶㝔䢡软擂瑗</w:t>
      </w:r>
      <w:r>
        <w:rPr/>
        <w:t>꤫</w:t>
      </w:r>
      <w:r>
        <w:rPr/>
        <w:t>倶갪㡍繎啡娳幨摬쉫숰態䁤䡏伦璿䕔㑐숳戸嚩ヂ㵸獉䵟ꥩ潑♢㔫ꅲ숸⭊㶏夤畁⍶䅏扈㚏啯⒱慰䕖噘䴯倪佥煫쌬㩌때㕥뼬쉇剔焷⌥櫂歞</w:t>
      </w:r>
      <w:r>
        <w:rPr/>
        <w:t>ⵢ</w:t>
      </w:r>
      <w:r>
        <w:rPr/>
        <w:t>䳂䗂桷㙖穾槂䙘䥖平</w:t>
      </w:r>
      <w:r>
        <w:rPr/>
        <w:t>꧃</w:t>
      </w:r>
      <w:r>
        <w:rPr/>
        <w:t>慅慔ィ䵃噢余㤺뭣樶磂杔䏂址瞣㉐긤</w:t>
      </w:r>
      <w:r>
        <w:rPr/>
        <w:t>ꥁ</w:t>
      </w:r>
      <w:r>
        <w:rPr/>
        <w:t>䩇</w:t>
      </w:r>
      <w:r>
        <w:rPr/>
        <w:t>ⰳ</w:t>
      </w:r>
      <w:r>
        <w:rPr/>
        <w:t>⼮凂</w:t>
      </w:r>
      <w:r>
        <w:rPr/>
        <w:t>ꥄ</w:t>
      </w:r>
      <w:r>
        <w:rPr/>
        <w:t>㕅䴦숊䰶䈨㣂木轉䁀洸煷㵵揂쉘畓싂놵㵒槎䕎煕䉭橓⨤츨攪䶥ꅇ唽⹳⽇䡑嫂楎숬</w:t>
      </w:r>
      <w:r>
        <w:rPr/>
        <w:t>ⱸ</w:t>
      </w:r>
      <w:r>
        <w:rPr/>
        <w:t>쉯땵깄</w:t>
      </w:r>
      <w:r>
        <w:rPr/>
        <w:t>꧂</w:t>
      </w:r>
      <w:r>
        <w:rPr/>
        <w:t>捹쉒僂㢣㌻䱯珂扫䣂晕䈶䴷惂晣煔こ䥔㐪䠷㭲晉彸쌰</w:t>
      </w:r>
      <w:r>
        <w:rPr/>
        <w:t>ꔳ꤮</w:t>
      </w:r>
      <w:r>
        <w:rPr/>
        <w:t>ꥧ䊵㘰焻㤬䤶⑭并橀ꍞ盎甪伴棍㴣唤硬爥⩁䑢⽧⽨</w:t>
      </w:r>
      <w:r>
        <w:rPr/>
        <w:t>ꕞ</w:t>
      </w:r>
      <w:r>
        <w:rPr/>
        <w:t>㥐㡉㛂余捺牗係晚癳</w:t>
      </w:r>
      <w:r>
        <w:rPr/>
        <w:t>ⱨ</w:t>
      </w:r>
      <w:r>
        <w:rPr/>
        <w:t>頸䳎桂◂ꍆ坟⤦捾숽䈬䘵硠䰺</w:t>
      </w:r>
      <w:r>
        <w:rPr/>
        <w:t>ꕅ</w:t>
      </w:r>
      <w:r>
        <w:rPr/>
        <w:t>쵠슱繪╀⨽潃颮</w:t>
      </w:r>
      <w:r>
        <w:rPr/>
        <w:t>⡚</w:t>
      </w:r>
      <w:r>
        <w:rPr/>
        <w:t>쉄䮥㍋䝸츩桕슬</w:t>
      </w:r>
      <w:r>
        <w:rPr/>
        <w:t>ꤽ</w:t>
      </w:r>
      <w:r>
        <w:rPr/>
        <w:t>⺩彂⨫゘あ㵘⍎</w:t>
      </w:r>
      <w:r>
        <w:rPr/>
        <w:t>ꕙ</w:t>
      </w:r>
      <w:r>
        <w:rPr/>
        <w:t>繒䭺窬⥵䨱ꍦ</w:t>
      </w:r>
      <w:r>
        <w:rPr/>
        <w:t>ꖘ</w:t>
      </w:r>
      <w:r>
        <w:rPr/>
        <w:t>機灱歖瑁㚡啾兰</w:t>
      </w:r>
      <w:r>
        <w:rPr/>
        <w:t>ⱺ</w:t>
      </w:r>
      <w:r>
        <w:rPr/>
        <w:t>歏㉆婔⩭쵯敧┴슣㡯㡩㑨畭숩㑈幣쉚硦㝰辻㑐睤ㅷ墘⩮愬佱橥䠫␲뇂걁呎쵸⥭㘴囍橦砨㝙樲⎏噶洴㮵伵䨭뭎䕙㍒㥺䨲窩歩</w:t>
      </w:r>
      <w:r>
        <w:rPr/>
        <w:t>ꤵ☴</w:t>
      </w:r>
      <w:r>
        <w:rPr/>
        <w:t>妥쉦乲</w:t>
      </w:r>
      <w:r>
        <w:rPr/>
        <w:t>ꦥ</w:t>
      </w:r>
      <w:r>
        <w:rPr/>
        <w:t>䙯♊摸穚䄦玬⥟䐳佖珂뽔獯⮵祌頯䆮䠪壂悻渣吪㞏繗頲䅌练껂⎣⨮㝕숵ꅣ体䄽㙵彉㡴倣㯍䝔깈轕伷墣䘮╧怭쉄⑪슩唪쉒䙏卂瘶頺⨥⻂숪䢱櫃䍃숰쉨䱃넲俎竂숥硍匹쉳䍌冿䖱畣画ち弥㉙쉯䕓繪縶⛂뾱摎㞬숽狂ご싂ꥷ祆顣䜣牎┰⽏⥞匤乶䴰䙮㟍</w:t>
      </w:r>
      <w:r>
        <w:rPr/>
        <w:t>ⵗ</w:t>
      </w:r>
      <w:r>
        <w:rPr/>
        <w:t>捥潩㢘皏㵺穁</w:t>
      </w:r>
      <w:r>
        <w:rPr/>
        <w:t>ꤲ</w:t>
      </w:r>
      <w:r>
        <w:rPr/>
        <w:t>쉓놥쉆彇兕䁞䝱冡畤⪡坲瘳䉉⩈潕朹咬䱋걋忂沩汣걲矂</w:t>
      </w:r>
      <w:r>
        <w:rPr/>
        <w:t>ꥀ</w:t>
      </w:r>
      <w:r>
        <w:rPr/>
        <w:t>䆵䓂㵢晪䁣佌積⑖痂橐歔慀</w:t>
      </w:r>
      <w:r>
        <w:rPr/>
        <w:t>ꤺ</w:t>
      </w:r>
      <w:r>
        <w:rPr/>
        <w:t>䵞䔭⑑畤汓䬬呪㡫澮⴬ㅐ栫</w:t>
      </w:r>
      <w:r>
        <w:rPr/>
        <w:t>ⵄ⍁</w:t>
      </w:r>
      <w:r>
        <w:rPr/>
        <w:t>땪뇂땮ꥨ싎④쉄㵡쉂毂ꍍ숵兟쌽䄩圶칡䬬䕸⥘䡵慹␹歉썔爥쉋숺♩깡⽬쉎뭯쉟乭숫珂싃╤㜤거䉉⩀쉚噕奣捔瀴塳湆凂嗍㍡⵴凍뽡㕀쉟㜸攰㉠畢器縷쏂塎㬬婕硦参愽</w:t>
      </w:r>
      <w:r>
        <w:rPr/>
        <w:t>ꖡ</w:t>
      </w:r>
      <w:r>
        <w:rPr/>
        <w:t>晟䱙땏䥀쉋␷癃⹕ㅏ癀橏쉯⪮猹楨䤫䉬恶ꥲ䀰埂掿</w:t>
      </w:r>
      <w:r>
        <w:rPr/>
        <w:t>ꕬ</w:t>
      </w:r>
      <w:r>
        <w:rPr/>
        <w:t>擂</w:t>
      </w:r>
      <w:r>
        <w:rPr/>
        <w:t>ⱁ</w:t>
      </w:r>
      <w:r>
        <w:rPr/>
        <w:t>ꥬ긣栺</w:t>
      </w:r>
      <w:r>
        <w:rPr/>
        <w:t>꧃</w:t>
      </w:r>
      <w:r>
        <w:rPr/>
        <w:t>湾晤䘦瑕呒灯堬딯矂슩㘸㵡䬪伪坙슩뽴싂晷䅬</w:t>
      </w:r>
      <w:r>
        <w:rPr/>
        <w:t>ꥍ</w:t>
      </w:r>
      <w:r>
        <w:rPr/>
        <w:t>슏亿煊楂捂啱汢㩉㚣싍沥䱒쉩뽰</w:t>
      </w:r>
      <w:r>
        <w:rPr/>
        <w:t>ⰱ꥗</w:t>
      </w:r>
      <w:r>
        <w:rPr/>
        <w:t>婕숊쌵꺻⴬妻㇍䜣囍朻ꥧ为㖥晚懂張湱싂砮⧂⹰扨숬ꥲ捙坳⑺쉺琶潵쉅櫂囂剳㴨쉮响癟쉧⦥灍⎻伸桲</w:t>
      </w:r>
      <w:r>
        <w:rPr/>
        <w:t>ꕙ</w:t>
      </w:r>
      <w:r>
        <w:rPr/>
        <w:t>瑰枩煍癀漥卩盂䉲⌯繰坅</w:t>
      </w:r>
      <w:r>
        <w:rPr/>
        <w:t>Ⱳ</w:t>
      </w:r>
      <w:r>
        <w:rPr/>
        <w:t>婨쉐딭痂厮깫ꇂꥥ慌쵫婢へ㘪</w:t>
      </w:r>
      <w:r>
        <w:rPr/>
        <w:t>⠱</w:t>
      </w:r>
      <w:r>
        <w:rPr/>
        <w:t>숦㢩扴椮玩녂扳꥙塯⪱싂壂风</w:t>
      </w:r>
      <w:r>
        <w:rPr/>
        <w:t>ꔵ</w:t>
      </w:r>
      <w:r>
        <w:rPr/>
        <w:t>態頸㑒걩敶</w:t>
      </w:r>
      <w:r>
        <w:rPr/>
        <w:t>Ⲯ</w:t>
      </w:r>
      <w:r>
        <w:rPr/>
        <w:t>敏䠣⽀縩摯쉦穤琫晵恞湰㥅煕긵䍂⹦䅶㋂瑱漴</w:t>
      </w:r>
      <w:r>
        <w:rPr/>
        <w:t>ꕟ</w:t>
      </w:r>
      <w:r>
        <w:rPr/>
        <w:t>쉑</w:t>
      </w:r>
      <w:r>
        <w:rPr/>
        <w:t>ⱨ</w:t>
      </w:r>
      <w:r>
        <w:rPr/>
        <w:t>收偨컂╣䐥数乾䈸轉⩈㩙㤻穸場涿䰭♷</w:t>
      </w:r>
      <w:r>
        <w:rPr/>
        <w:t>⡥</w:t>
      </w:r>
      <w:r>
        <w:rPr/>
        <w:t>ㅙ琰繵쉥剬⨰欨乀숬姂㉀䍍䇂㍩䐺⒬癃㐯⛂剫瑑슣㬴䅬⼲쉒捸䥥狂睦쉴</w:t>
      </w:r>
      <w:r>
        <w:rPr/>
        <w:t>ⷂ</w:t>
      </w:r>
      <w:r>
        <w:rPr/>
        <w:t>曂㩏㒣䑟䱯䧂璩漩⩸☣張戶婟䓂槃</w:t>
      </w:r>
      <w:r>
        <w:rPr/>
        <w:t>꧍</w:t>
      </w:r>
      <w:r>
        <w:rPr/>
        <w:t>儥쉒싂猯礬顱䌽敃Ⓕ쉶汐偵佯쉫╞⭉숨쉩䵟匹穈睑恠燂弶䜸쉰橇櫂刱瑱ㅡ頱晃䱚ꥵ녌䵵顷쉢뾩䉙䉾堫㢥砵悮迃숻橺漮娶</w:t>
      </w:r>
      <w:r>
        <w:rPr/>
        <w:t>ⱚ</w:t>
      </w:r>
      <w:r>
        <w:rPr/>
        <w:t>共煶䚣⭀ꅅ䭵辵칙撮꺻垏䱸廍㝐庵椲㥲⍈嫂噦乧컎⑾摤⽀婒㧂呍믂偨ꍞ䝂㍉쎵乩</w:t>
      </w:r>
      <w:r>
        <w:rPr/>
        <w:t>ꕲ⸨♧</w:t>
      </w:r>
      <w:r>
        <w:rPr/>
        <w:t>ㅬ塎硖䢣㭱㞩꥔㦱瘤縲䅂䋂祚嗂彯䋂⽗䷂娬싂猰䱊摚숹做犿䩓畞넭㫂摓㤹猦泂村㑬╰쉧儮슬卷⩶깳塹쉰恉䱤⽵㵣畫싂㯍轲긫扫究呚㞩慧扰⭇쉨扊㐭倶灷揂湒⬶</w:t>
      </w:r>
      <w:r>
        <w:rPr/>
        <w:t>ⵞ</w:t>
      </w:r>
      <w:r>
        <w:rPr/>
        <w:t>쉓⌥</w:t>
      </w:r>
      <w:r>
        <w:rPr/>
        <w:t>ꕒ</w:t>
      </w:r>
      <w:r>
        <w:rPr/>
        <w:t>ꅺ㵚⻂囂쉴䥅䷎䦱楌䡾珂眪戰䢣㉥璿庘䕄ㆩ䉟녊㩯쉞砽ち⸴怶揂ꌦ</w:t>
      </w:r>
      <w:r>
        <w:rPr/>
        <w:t>ꕘ</w:t>
      </w:r>
      <w:r>
        <w:rPr/>
        <w:t>슏晞䥁硷摵뽈䌨桘墩칃塶⾬⸥杄⩄</w:t>
      </w:r>
      <w:r>
        <w:rPr/>
        <w:t>ꤵ</w:t>
      </w:r>
      <w:r>
        <w:rPr/>
        <w:t>埍츭숽坉啕䅫</w:t>
      </w:r>
      <w:r>
        <w:rPr/>
        <w:t>ꔳ</w:t>
      </w:r>
      <w:r>
        <w:rPr/>
        <w:t>拂㘹⩟⍢凂녓㡄䁫轆嚿穹숽唦杪癭唱獘꺡橐땺歋䘩瑍⩆쉀䨺偾砬㨮꥕땆渫䷂깰쉤伽繺쉒쉙坲쉋칌</w:t>
      </w:r>
      <w:r>
        <w:rPr/>
        <w:t>ꥊ</w:t>
      </w:r>
      <w:r>
        <w:rPr/>
        <w:t>뮱煎顴噃参㞱灇痂攲걳ꍮ㷂싂쉒숣뼻癥㍹ㄬㅢ稺拂걆䍇㝊</w:t>
      </w:r>
      <w:r>
        <w:rPr/>
        <w:t>꤭</w:t>
      </w:r>
      <w:r>
        <w:rPr/>
        <w:t>싂捏潕㋎呺╌顕嘰〭☳⒬吤쉞㵤婌䙯扴为㜬滂깸⎵㣂乳伮껂纘䑪싂㒩ꅾ晑ꥥ輤䑃</w:t>
      </w:r>
      <w:r>
        <w:rPr/>
        <w:t>ꦿ</w:t>
      </w:r>
      <w:r>
        <w:rPr/>
        <w:t>㦿䚱䀳䶏彈獁桋㐯䭐䵏啧瘊㉴쉶쉪参扴</w:t>
      </w:r>
      <w:r>
        <w:rPr/>
        <w:t>ꕖ</w:t>
      </w:r>
      <w:r>
        <w:rPr/>
        <w:t>㮩쉨扢瘽땰㘨䕶♷䎥娷걙繇충슬䉮쵄玮♗縱⨪㍰曍幺儤榡䉸쉌㉄丰㘤⩶쉕ꅈ泂⸴影佈䀭䁥쉎⸷摾♄뾩噎䠸㑸卶绂뇂呫</w:t>
      </w:r>
      <w:r>
        <w:rPr/>
        <w:t>⡗</w:t>
      </w:r>
      <w:r>
        <w:rPr/>
        <w:t>倶婤䡄䔤䱎⹺卖⨲숥穐塆</w:t>
      </w:r>
      <w:r>
        <w:rPr/>
        <w:t>ⵑ♍</w:t>
      </w:r>
      <w:r>
        <w:rPr/>
        <w:t>祆瘭ꌽ♯咵⨱㒩涡걥捊쉈䌪瑊産帵痂梱쎬䙅ぉ䅵㩋䝟係䥷쉉畷樽瞮⬰썄悥㕧恹癱╃澣㇂䂻⩁憩슏숶渪</w:t>
      </w:r>
      <w:r>
        <w:rPr/>
        <w:t>⡶</w:t>
      </w:r>
      <w:r>
        <w:rPr/>
        <w:t>么뽲睦䬸</w:t>
      </w:r>
      <w:r>
        <w:rPr/>
        <w:t>Ⱜ</w:t>
      </w:r>
      <w:r>
        <w:rPr/>
        <w:t>ꅆ佌祺믍怲〳㨹컂穆久㐫꥔䣂䠹⪱㵑側뾿뿂㯂憥</w:t>
      </w:r>
      <w:r>
        <w:rPr/>
        <w:t>⡫</w:t>
      </w:r>
      <w:r>
        <w:rPr/>
        <w:t>쉃꺱桧숻쉶橬䗂恑뭸⩯䝳儨兦⽸Ⓜ塭⹅椲神㡶纬䩁兗淂呩</w:t>
      </w:r>
      <w:r>
        <w:rPr/>
        <w:t>⠲</w:t>
      </w:r>
      <w:r>
        <w:rPr/>
        <w:t>쉎噸湳⥳㚩쉳辩剺㩚繀⬥皘쉍슏슬灋瘷敵䭏숫橸싍</w:t>
      </w:r>
      <w:r>
        <w:rPr/>
        <w:t>Ⳃ</w:t>
      </w:r>
      <w:r>
        <w:rPr/>
        <w:t>嫍削ꥬ氺</w:t>
      </w:r>
      <w:r>
        <w:rPr/>
        <w:t>ⱀ⭎</w:t>
      </w:r>
      <w:r>
        <w:rPr/>
        <w:t>囃䩉⩉旂⏂掩</w:t>
      </w:r>
      <w:r>
        <w:rPr/>
        <w:t>ꔥ</w:t>
      </w:r>
      <w:r>
        <w:rPr/>
        <w:t>䇂숦戦页李匴ꍫ硣쉃ㅲ灯싂畸穠㓂</w:t>
      </w:r>
      <w:r>
        <w:rPr/>
        <w:t>ꤵ</w:t>
      </w:r>
      <w:r>
        <w:rPr/>
        <w:t>嘨乑걎걭砶兓嫂쉷ꍪ㥸㕭㐰</w:t>
      </w:r>
      <w:r>
        <w:rPr/>
        <w:t>ⵀ</w:t>
      </w:r>
      <w:r>
        <w:rPr/>
        <w:t>墮堵ふ촤㜪칢</w:t>
      </w:r>
      <w:r>
        <w:rPr/>
        <w:t>ⰴ</w:t>
      </w:r>
      <w:r>
        <w:rPr/>
        <w:t>穢♒滂䘫焤橷繲꥖</w:t>
      </w:r>
      <w:r>
        <w:rPr/>
        <w:t>Ɑ</w:t>
      </w:r>
      <w:r>
        <w:rPr/>
        <w:t>ꅖ⨫땸⩁⸪杺╚橎硋煰穤㡇捁깨侻</w:t>
      </w:r>
      <w:r>
        <w:rPr/>
        <w:t>꥓</w:t>
      </w:r>
      <w:r>
        <w:rPr/>
        <w:t>癊녁싂겘㌦杋呤╬슡䨤⵫칌䍴䭪</w:t>
      </w:r>
      <w:r>
        <w:rPr/>
        <w:t>ꔲ</w:t>
      </w:r>
      <w:r>
        <w:rPr/>
        <w:t>䡡쉩쉲䂬㫂溩깨⍆㉾㋂ꆱ䙊疘㓎㑷䱈晫喩渭갵⾬娱ꅅ夶ꥨ䈺⩵기濂䍅姂녡슡꺵ꅞ偨뮱壂惃瑾柂湦쉆넩漯ꍚ쉤煪飂呬㉂砰珂ꥹ係杞㝃䚥姂숸㩆灟稳㐻쎡㉨嗂愱㙰⍠吩뼬疘弥晠柂䖮擃懂凂⤷兹匥佂澩ꥺ愮偎栻</w:t>
      </w:r>
      <w:r>
        <w:rPr/>
        <w:t>⡦⩈</w:t>
      </w:r>
      <w:r>
        <w:rPr/>
        <w:t>渺</w:t>
      </w:r>
      <w:r>
        <w:rPr/>
        <w:t>꧂</w:t>
      </w:r>
      <w:r>
        <w:rPr/>
        <w:t>嘴挪</w:t>
      </w:r>
      <w:r>
        <w:rPr/>
        <w:t>ⱁ</w:t>
      </w:r>
      <w:r>
        <w:rPr/>
        <w:t>䅉싎猤仂晹轚昩㖬╋浍쉷껂</w:t>
      </w:r>
      <w:r>
        <w:rPr/>
        <w:t>ⷂ</w:t>
      </w:r>
      <w:r>
        <w:rPr/>
        <w:t>䡲槂쉄쎘䵠䡥ꅐ䖡癚係幪伶뽒㙉穣䕢牤氭꥾⎬䝮䔤⽩⤥猤竃乃䯂晙ぞ䣂墣〣湟塈슩䵎넪䄫⹺䓂潕걳噅坍♯䵘祔㵷咡歵ꅘ噂坘䩭⵺摀쉩뾿ㄣ⒏캱娦䝳⫂歧斩剧漲瑇ꅴ㐬쉠ㄴ쉚慅㥠뮬䈴䧃⾩係춵ꏂ侏♲뽯⽟䜰⩒枩㦬䥹㠭격녊帤楔촭爨썖㑃䬤橢噅伦儳갳傥꺥쉗夺椤䇂⽙㍅㭠炮⿂䖻⻂</w:t>
      </w:r>
      <w:r>
        <w:rPr/>
        <w:t>ꤊ</w:t>
      </w:r>
      <w:r>
        <w:rPr/>
        <w:t>Ⱳ</w:t>
      </w:r>
      <w:r>
        <w:rPr/>
        <w:t>啒숯㥖橂䂏⫂垮┻뭶儴䑅⬱╹壂繧싂奐杆癟</w:t>
      </w:r>
      <w:r>
        <w:rPr/>
        <w:t>ꤥ</w:t>
      </w:r>
      <w:r>
        <w:rPr/>
        <w:t>潁䡹⦩뇍牙湨▬幯悡丩忂⵱쉺摒</w:t>
      </w:r>
      <w:r>
        <w:rPr/>
        <w:t>⡺</w:t>
      </w:r>
      <w:r>
        <w:rPr/>
        <w:t>柂</w:t>
      </w:r>
      <w:r>
        <w:rPr/>
        <w:t>ꔥ</w:t>
      </w:r>
      <w:r>
        <w:rPr/>
        <w:t>ㅷ椵㭘⪬</w:t>
      </w:r>
      <w:r>
        <w:rPr/>
        <w:t>ⰵ</w:t>
      </w:r>
      <w:r>
        <w:rPr/>
        <w:t>꥟</w:t>
      </w:r>
      <w:r>
        <w:rPr/>
        <w:t>쉐塑百䑥쉪歧䎿繈슏ㄶ愷捔炬幔夺㄰숩奾炡숶捤䰰썴㬸㑂⹖䘪歞╴䠪ꅐ䱥㚻䥟祍䱆強牀슮垻⍮⚱␲♳浠夶祵垣歐擂썗쉏㭍疣⩾瑎怸䩌칤꺘⽫碩</w:t>
      </w:r>
      <w:r>
        <w:rPr/>
        <w:t>Ɑ</w:t>
      </w:r>
      <w:r>
        <w:rPr/>
        <w:t>牀䩪效砲癏盂佺㪿㑭瑗⑾毂本煟䵈䑁坖䵳침⶘澱䁖ㅐ⩈⥟祃⿍䅭긷㡞㥯䵭⿂唥〬楈䩗斱╮⍓</w:t>
      </w:r>
      <w:r>
        <w:rPr/>
        <w:t>⡾</w:t>
      </w:r>
      <w:r>
        <w:rPr/>
        <w:t>偙칂㥈微牢䞘⽰搰䥈䐫쵍兣㬥숻넴</w:t>
      </w:r>
      <w:r>
        <w:rPr/>
        <w:t>ꥅ</w:t>
      </w:r>
      <w:r>
        <w:rPr/>
        <w:t>⢵⨲</w:t>
      </w:r>
      <w:r>
        <w:rPr/>
        <w:t>た㑫⫂넱ꥴ㡕儮</w:t>
      </w:r>
      <w:r>
        <w:rPr/>
        <w:t>ꕆ</w:t>
      </w:r>
      <w:r>
        <w:rPr/>
        <w:t>杆扶</w:t>
      </w:r>
      <w:r>
        <w:rPr/>
        <w:t>ꥊ</w:t>
      </w:r>
      <w:r>
        <w:rPr/>
        <w:t>塨奕</w:t>
      </w:r>
      <w:r>
        <w:rPr/>
        <w:t>ⱔ⨨</w:t>
      </w:r>
      <w:r>
        <w:rPr/>
        <w:t>匫樹姂桐칏䡠뿂쉞幫</w:t>
      </w:r>
      <w:r>
        <w:rPr/>
        <w:t>ꦣ</w:t>
      </w:r>
      <w:r>
        <w:rPr/>
        <w:t>㧂媡⨪微瑮琪歎坺㑅佇⹧歖兔歓뭀⫎犻啞畞楘獡廂쉁뗂礻㭅琱睋竂䕩칷偡痃⨶㑺頮憏</w:t>
      </w:r>
      <w:r>
        <w:rPr/>
        <w:t>꧂</w:t>
      </w:r>
      <w:r>
        <w:rPr/>
        <w:t>ꅢ</w:t>
      </w:r>
      <w:r>
        <w:rPr/>
        <w:t>ꕴ</w:t>
      </w:r>
      <w:r>
        <w:rPr/>
        <w:t>䵐쉾</w:t>
      </w:r>
      <w:r>
        <w:rPr/>
        <w:t>꤬</w:t>
      </w:r>
      <w:r>
        <w:rPr/>
        <w:t>䍔갸睷䚮䡞슩⵲쉚撮穣⛂㪵媩쵘輶桤ꇂ䕐㙙飂庩쉥䳃睨轇搤獖㤫</w:t>
      </w:r>
      <w:r>
        <w:rPr/>
        <w:t>ꥅ</w:t>
      </w:r>
      <w:r>
        <w:rPr/>
        <w:t>ꏂ㍺䝑普䳂숬䰺摩牢曂婌슻䉚ꌫ圳쵉</w:t>
      </w:r>
      <w:r>
        <w:rPr/>
        <w:t>ꗃ</w:t>
      </w:r>
      <w:r>
        <w:rPr/>
        <w:t>沮䍈木漬ꆿ晍䉀㍔䕴꥗穃ꌩㅙ곍浬㑺깙쉾⯂䙰䴬䁷猷⹘싂슥쏂㍒敗⮵䝣轒䑗撿ꍚ歋弻傿㤸⑋뽯䡹䁁南瓂䅸숻曂ㄶ䮻瘺檻쉌纮兎祆쉬䌰啮㡳婍涱쉺䍰斘⵨剠슿彘㭀㴣欽祬页䡞檣</w:t>
      </w:r>
      <w:r>
        <w:rPr/>
        <w:t>Ⱙ</w:t>
      </w:r>
      <w:r>
        <w:rPr/>
        <w:t>ꥋ</w:t>
      </w:r>
      <w:r>
        <w:rPr/>
        <w:t>迂攦㮻♊京ㅾ卪牐坂摷汞禵䃂䠪</w:t>
      </w:r>
      <w:r>
        <w:rPr/>
        <w:t>ⱞ</w:t>
      </w:r>
      <w:r>
        <w:rPr/>
        <w:t>⼷搷꥞⹸獺塞沘㙘樤癤ꏂ㍯㨪㪵じ畩坣</w:t>
      </w:r>
      <w:r>
        <w:rPr/>
        <w:t>ꕸ</w:t>
      </w:r>
      <w:r>
        <w:rPr/>
        <w:t>歚旍⩉灙珂祡⵨活徬</w:t>
      </w:r>
      <w:r>
        <w:rPr/>
        <w:t>ⱂ</w:t>
      </w:r>
      <w:r>
        <w:rPr/>
        <w:t>捏깓吱榣</w:t>
      </w:r>
      <w:r>
        <w:rPr/>
        <w:t>⣂</w:t>
      </w:r>
      <w:r>
        <w:rPr/>
        <w:t>놩娩숯甩䨫濂癃㭯竂⾩擂싍頮ꥨ⩾橤쉏쉞䘴</w:t>
      </w:r>
      <w:r>
        <w:rPr/>
        <w:t>ꕐ</w:t>
      </w:r>
      <w:r>
        <w:rPr/>
        <w:t>㡰嗂痂㜹⵭嚵㉷姂皱䎿楤⭤ꌨ顱쉞쉭썠깒祘碮恅埂慓䬨稫弻佁旂⩬숸復潉㡈砸轺㉂庩딮側뭆츬听녧類顸</w:t>
      </w:r>
      <w:r>
        <w:rPr/>
        <w:t>ⰱ</w:t>
      </w:r>
      <w:r>
        <w:rPr/>
        <w:t>ꅱ潅廂㪬㵁烂쉬쉟뽯帯仂剣䩙䕰埂⨻⹸湠ㄷ揂䡴㒘江쌦ㆩ숷䅄硭扔뼳䡏卨</w:t>
      </w:r>
      <w:r>
        <w:rPr/>
        <w:t>ꥑꥋ</w:t>
      </w:r>
      <w:r>
        <w:rPr/>
        <w:t>愻洤㊬杞硫礊㶿쉨怱슬畱㵙ヂ䱣輻砨ㅩ㡗㷂숽슣⍀幰お頩敏搥縦⨱畤夹幋㙞㖵슬栶㵆呾硺呉싂兀⑅朳쉋⹦橇뮥⑨♭绂洲㵏숫뗂婳〺横憩</w:t>
      </w:r>
      <w:r>
        <w:rPr/>
        <w:t>ꕬ</w:t>
      </w:r>
      <w:r>
        <w:rPr/>
        <w:t>䫂穲␷灶硩촪噔땅噞쉰颿㜭㮏䑀䩞婀摖⽮潠㑠摣猹憱쉤⸶煘</w:t>
      </w:r>
      <w:r>
        <w:rPr/>
        <w:t>ⴥ</w:t>
      </w:r>
      <w:r>
        <w:rPr/>
        <w:t>愸㝃䐦⍩氽걌璣昶쉂唺頵</w:t>
      </w:r>
      <w:r>
        <w:rPr/>
        <w:t>ⷎ</w:t>
      </w:r>
      <w:r>
        <w:rPr/>
        <w:t>湸轊沩긮䵘敐ㅌ슩䙗猤ㄽ琶撮挺兣姍넽畀竍忂䅃轥䲻佉䙄㊩碘墡瘶啷⽺뿂朶㝫㣂䑳顠縳⑲示쉣숯扇䙳숺㌶〱녎仂搷쵀㙯걥牊硾扈쌵䍾䕑歈疮䈶㥬匵䡔帷ꍉㄤ</w:t>
      </w:r>
      <w:r>
        <w:rPr/>
        <w:t>ⲣ</w:t>
      </w:r>
      <w:r>
        <w:rPr/>
        <w:t>쵨⎏㨣싂</w:t>
      </w:r>
      <w:r>
        <w:rPr/>
        <w:t>ⵊ</w:t>
      </w:r>
      <w:r>
        <w:rPr/>
        <w:t>柂灳橖犏</w:t>
      </w:r>
      <w:r>
        <w:rPr/>
        <w:t>ⱦ</w:t>
      </w:r>
      <w:r>
        <w:rPr/>
        <w:t>浗䀲䩇洮题쉾䈸䠵溮쉬숫单숬癒婊獬⬹쉙題砺䥳䌤䥐⌨㝁㜨</w:t>
      </w:r>
      <w:r>
        <w:rPr/>
        <w:t>ꦿ</w:t>
      </w:r>
      <w:r>
        <w:rPr/>
        <w:t>欱䝷넻穂輶繏⩘佇⹰䙤繵㑋쉫呗䴨</w:t>
      </w:r>
      <w:r>
        <w:rPr/>
        <w:t>⡇</w:t>
      </w:r>
      <w:r>
        <w:rPr/>
        <w:t>䬩䝮婸㭥썮潘偍䎩惂体䕚䙪轲긶㌶廃穮⍺䱀㥫⩏婢儥쉗䍈慈뽟在冏층䕸䰷㐻撮쉠쉒⭔⑖㩳削㓎쵭㫂</w:t>
      </w:r>
      <w:r>
        <w:rPr/>
        <w:t>ꕠ</w:t>
      </w:r>
      <w:r>
        <w:rPr/>
        <w:t>ꥣ⑨係だ攷⽢⨫䅄⻍녭矂㕃䥢㕚㩢쵯</w:t>
      </w:r>
      <w:r>
        <w:rPr/>
        <w:t>ꤴ</w:t>
      </w:r>
      <w:r>
        <w:rPr/>
        <w:t>ꅣ숩뭖㈫㑐슱浯搦祉㙭</w:t>
      </w:r>
      <w:r>
        <w:rPr/>
        <w:t>ꕋ</w:t>
      </w:r>
      <w:r>
        <w:rPr/>
        <w:t>䭦쉂숷츣䬵쎬㙕</w:t>
      </w:r>
      <w:r>
        <w:rPr/>
        <w:t>ⴻ</w:t>
      </w:r>
      <w:r>
        <w:rPr/>
        <w:t>棂幨㈱棂璵쉞⽟ㅬ㉱㗂㈥余䩟㥦珂㕑⍦⪩쉳墥䉱㯍皥栵쉭㡩畸煀⩬ꌥ䁖楘숶╱曂㡌숪⪱睊㩆の㡍䷃걬⛂</w:t>
      </w:r>
      <w:r>
        <w:rPr/>
        <w:t>ꥎ</w:t>
      </w:r>
      <w:r>
        <w:rPr/>
        <w:t>⢻</w:t>
      </w:r>
      <w:r>
        <w:rPr/>
        <w:t>䁎矂숯偐뮥⩑桊⩱湮⨦恑桪䁂帶盂頰⽏危瑡싂⍷攬坤浟ꅥ輩欶女儬䠯䱪䑩슡뗂㉓⩹ꆬ橪뭘ꄲ礪帥暩ꅔ憡塴燂</w:t>
      </w:r>
      <w:r>
        <w:rPr/>
        <w:t>ꤰ</w:t>
      </w:r>
      <w:r>
        <w:rPr/>
        <w:t>ㄣ</w:t>
      </w:r>
      <w:r>
        <w:rPr/>
        <w:t>⠹</w:t>
      </w:r>
      <w:r>
        <w:rPr/>
        <w:t>呓</w:t>
      </w:r>
      <w:r>
        <w:rPr/>
        <w:t>ꦥ</w:t>
      </w:r>
      <w:r>
        <w:rPr/>
        <w:t>晐幐녬쉾╖怷竂祢䒘彾숨睭㗍斮⌴繟恆㩳栩䉙⛂㤰놣뭓灏䉩</w:t>
      </w:r>
      <w:r>
        <w:rPr/>
        <w:t>Ⳃ⩀</w:t>
      </w:r>
      <w:r>
        <w:rPr/>
        <w:t>쉍祕轄</w:t>
      </w:r>
      <w:r>
        <w:rPr/>
        <w:t>ꔨ⩥</w:t>
      </w:r>
      <w:r>
        <w:rPr/>
        <w:t>Ɐ</w:t>
      </w:r>
      <w:r>
        <w:rPr/>
        <w:t>媏吷쉨竂㶬칌坟朴港⤽칪㡗掩</w:t>
      </w:r>
      <w:r>
        <w:rPr/>
        <w:t>ꥌ</w:t>
      </w:r>
      <w:r>
        <w:rPr/>
        <w:t>帴쉋湩㍹숮癏㤸飃佯浦␳묽㔥쵄캩轏⫂武⩘啹숭㝚㶬뭮ꅌ䈯汦䝄汇㎵䑺页䉗ㆩ欷䁂攪儸싂쌫쉾</w:t>
      </w:r>
      <w:r>
        <w:rPr/>
        <w:t>⠥</w:t>
      </w:r>
      <w:r>
        <w:rPr/>
        <w:t>숹嚣</w:t>
      </w:r>
      <w:r>
        <w:rPr/>
        <w:t>⡖</w:t>
      </w:r>
      <w:r>
        <w:rPr/>
        <w:t>頭䒵㠸숫</w:t>
      </w:r>
      <w:r>
        <w:rPr/>
        <w:t>ꕒ</w:t>
      </w:r>
      <w:r>
        <w:rPr/>
        <w:t>䛂⩫䔹⎻䄮㕋眽塵딥⥁슡䙟塃⩾㙐뼱㝔唩轎夊㥲䆬</w:t>
      </w:r>
      <w:r>
        <w:rPr/>
        <w:t>ⵙ</w:t>
      </w:r>
      <w:r>
        <w:rPr/>
        <w:t>凍奱</w:t>
      </w:r>
      <w:r>
        <w:rPr/>
        <w:t>꤬</w:t>
      </w:r>
      <w:r>
        <w:rPr/>
        <w:t>厣䩆灌䨬⽸⽩⿂</w:t>
      </w:r>
      <w:r>
        <w:rPr/>
        <w:t>ꕟ</w:t>
      </w:r>
      <w:r>
        <w:rPr/>
        <w:t>楦㑂珂␫㕈㈻穩怽柃䫂</w:t>
      </w:r>
      <w:r>
        <w:rPr/>
        <w:t>⢱⹺</w:t>
      </w:r>
      <w:r>
        <w:rPr/>
        <w:t>䖱爪⥹壂晒⼪⽣썱瑥썠</w:t>
      </w:r>
      <w:r>
        <w:rPr/>
        <w:t>ꕋ</w:t>
      </w:r>
      <w:r>
        <w:rPr/>
        <w:t>㩳扶䨪⭸䩳㑭位슬墮싂䓂넬坋䑕䈪</w:t>
      </w:r>
      <w:r>
        <w:rPr/>
        <w:t>⡳</w:t>
      </w:r>
      <w:r>
        <w:rPr/>
        <w:t>烂氨쉺긫眬哂⥙偗㭂価䩠숲</w:t>
      </w:r>
      <w:r>
        <w:rPr/>
        <w:t>⣂</w:t>
      </w:r>
      <w:r>
        <w:rPr/>
        <w:t>乳䱬ぁ克⍩楙⍑悡ぺ风쉾깧쉫䠩瑙剄놥沥⛂㍍橚呃숥氺啐䑖䝡熮㬽</w:t>
      </w:r>
      <w:r>
        <w:rPr/>
        <w:t>ꥎ</w:t>
      </w:r>
      <w:r>
        <w:rPr/>
        <w:t>偵坔㐶쉀㥅슮⴬瓂幢吲仂쉚婟偤䫂朱⥨㉩繬㩢⮡柂숪㕅獨繖⭡썎城歈㈹쉚슩쉦䵅硊䲡扐⸵匶⨷顭棂〲䵴쉇晟楹椸癷㎥ꥰ頣儷䰻势䁏</w:t>
      </w:r>
      <w:r>
        <w:rPr/>
        <w:t>ⵢ</w:t>
      </w:r>
      <w:r>
        <w:rPr/>
        <w:t>橍㫂쉍燃倱䋂䥃冩冿乢ㆱ䑉</w:t>
      </w:r>
      <w:r>
        <w:rPr/>
        <w:t>꤯</w:t>
      </w:r>
      <w:r>
        <w:rPr/>
        <w:t>䔭싂廍飂⌳⑵㝪畏楬㕇쉤㕔抵抬渱敫㖬輪仂慔灘싂悮慉墥㵒⿍䩃</w:t>
      </w:r>
      <w:r>
        <w:rPr/>
        <w:t>ꗎ</w:t>
      </w:r>
      <w:r>
        <w:rPr/>
        <w:t>嗂ㅅ椤㒿쵯礷뽴䔴䭑뼺♚␸庬䈪䦩┽쉌⑅⭕乁頤顑⽃䵯䋍뭟儴䴤穥㙓⨪ꄱ乎㴭싂犱顐⩵妩攪</w:t>
      </w:r>
      <w:r>
        <w:rPr/>
        <w:t>⡶</w:t>
      </w:r>
      <w:r>
        <w:rPr/>
        <w:t>뽃瘪녊⸪婭俎歭䭇奒갩摪⥔ㆱ쉵깨䝧㙢睗뽋䄦坣珃䖘쉱</w:t>
      </w:r>
      <w:r>
        <w:rPr/>
        <w:t>ꦵꦏ</w:t>
      </w:r>
      <w:r>
        <w:rPr/>
        <w:t>쏂勂쌷</w:t>
      </w:r>
      <w:r>
        <w:rPr/>
        <w:t>ꦣ</w:t>
      </w:r>
      <w:r>
        <w:rPr/>
        <w:t>걷ㅕ䘱㠦儻♶</w:t>
      </w:r>
      <w:r>
        <w:rPr/>
        <w:t>꧃</w:t>
      </w:r>
      <w:r>
        <w:rPr/>
        <w:t>⽟㮮䲩佪⩬⾻傱啞怵ꏃ㑩뼦㙄⩊♚칸桫捅⥂㬥⩆㞏숫겿媘卐썋帽墵摈䄯쉇眸珂旂㬸彸䢩噕嗂㝦獳쉕纘佫戳䕤剅噋䓂ꆏ컂橉媩ꎏ⑓啒乞⼵</w:t>
      </w:r>
      <w:r>
        <w:rPr/>
        <w:t>ꔱ</w:t>
      </w:r>
      <w:r>
        <w:rPr/>
        <w:t>ヂ琶㏎㡚晬⭊</w:t>
      </w:r>
      <w:r>
        <w:rPr/>
        <w:t>ⴭ</w:t>
      </w:r>
      <w:r>
        <w:rPr/>
        <w:t>촮ㅺ</w:t>
      </w:r>
      <w:r>
        <w:rPr/>
        <w:t>ꤰ</w:t>
      </w:r>
      <w:r>
        <w:rPr/>
        <w:t>ꌲ</w:t>
      </w:r>
      <w:r>
        <w:rPr/>
        <w:t>ⴥ</w:t>
      </w:r>
      <w:r>
        <w:rPr/>
        <w:t>㍡娶挴⑸挹쉦㥙숪⵸칥㍴风䛂㏂칷䥌う猲⑩㑐ヂ恦婉䞻</w:t>
      </w:r>
      <w:r>
        <w:rPr/>
        <w:t>ꕵ</w:t>
      </w:r>
      <w:r>
        <w:rPr/>
        <w:t>泂㥖⽰硷숺璻顙쉯⾣䅚㉍扃㉘숹뭐㡓촪갭⍢僂긥쉟⫂䞮㋂堥쉂ꍚ㝫剢㘲㊻╭匤♉升䚣弪⍉곂ꎏ䪡⩨쉵瓂乃⩗㛃곂싎こ儭剚煖䟂♺⦱쉰㓃썱傮ꅶ焪긱坳焸塺喿仃泂䩤⑆纩쉅䀹슩䈤㵰幁쉱䭳㌨乥是쉢숤佥깹潆걳䀨斩术䠩㕮喩</w:t>
      </w:r>
      <w:r>
        <w:rPr/>
        <w:t>⠰</w:t>
      </w:r>
      <w:r>
        <w:rPr/>
        <w:t>걉毂쉺硺䭞쉧㐩䛍㭀搽儺ꇂ⺱녊ギ㙶</w:t>
      </w:r>
      <w:r>
        <w:rPr/>
        <w:t>ⵓ</w:t>
      </w:r>
      <w:r>
        <w:rPr/>
        <w:t>杏</w:t>
      </w:r>
      <w:r>
        <w:rPr/>
        <w:t>⡧</w:t>
      </w:r>
      <w:r>
        <w:rPr/>
        <w:t>㵌ꍥ숴쉢斮催췂楹楥彀ぁꅷ쉣猽愮心灔㝒⩥⑨⍭㉎쉌䩧渊劻㝘攩抮常协ꅶ䠩嫂瘥呗琴쉵璱壍瑐㡠猵乐偗䲮啘兙䥥</w:t>
      </w:r>
      <w:r>
        <w:rPr/>
        <w:t>Ⱶ</w:t>
      </w:r>
      <w:r>
        <w:rPr/>
        <w:t>兀畇</w:t>
      </w:r>
      <w:r>
        <w:rPr/>
        <w:t>ⶏ</w:t>
      </w:r>
      <w:r>
        <w:rPr/>
        <w:t>뽎㌥䫂⽰繀竎⸣勂啟䠹䐤⫂橞究츽擂颮火⏃倪뽔擂䷂␪愬恘呎ぉ呕吥狍硆쉷⭟乊䫂壂쎩㋂撩쉵⫂㩫쉱숺穏瑣쉓樵</w:t>
      </w:r>
      <w:r>
        <w:rPr/>
        <w:t>ⵍꤱ꤫</w:t>
      </w:r>
      <w:r>
        <w:rPr/>
        <w:t>䧂䈤爨⌹䁃犻䇂さね匤쌮䙭猳浭땷㤫걭估䝂亵共砭ꥸ捉숭㌥쉑뿂協⤦㥲敦⸱繳슱つ祏䉶畑쉑䘩兪쉫녧漪숻为䵱길䉏ㅙ㯂䡵쉯媘囂㵶䪏</w:t>
      </w:r>
      <w:r>
        <w:rPr/>
        <w:t>ꥐ</w:t>
      </w:r>
      <w:r>
        <w:rPr/>
        <w:t>㇎浅촭숹</w:t>
      </w:r>
      <w:r>
        <w:rPr/>
        <w:t>ꕑ</w:t>
      </w:r>
      <w:r>
        <w:rPr/>
        <w:t>佑ꅫ뿂숲㭤垵ゥ㔪硸啮っꅅ⭄纘⨱㥏Ⓜ撘㕕儵쉅◂风㤯䇍䁎쉀㠷⬹㴮㥚恤쵟昷㬦旂啀䫃坕䁟믂습숸쉌⼽汏걷땾慠繣䜪澥칵繬湎縦敡</w:t>
      </w:r>
      <w:r>
        <w:rPr/>
        <w:t>Ⳃ</w:t>
      </w:r>
      <w:r>
        <w:rPr/>
        <w:t>神䅹汩뮱싂䴪畠杊惂田</w:t>
      </w:r>
      <w:r>
        <w:rPr/>
        <w:t>⡲</w:t>
      </w:r>
      <w:r>
        <w:rPr/>
        <w:t>뽈䕹믂曂⌫䷂䏎쉓癗䜹㏂㬪牏䯂䑳싂칟歭⩮禵칭㬪扲䉊轄挬㩷哎쉅♅숤㍬佇㈹⽬⻂䍀⍯㇂浡戲㘶塘䵣癩</w:t>
      </w:r>
      <w:r>
        <w:rPr/>
        <w:t>ꥆ</w:t>
      </w:r>
      <w:r>
        <w:rPr/>
        <w:t>쉯ꍒ玮竍恞쉯甦幊숳⛂嘵凂揂浥䩣싃쵠◂⩹뽃뗂쉫㉱劏㷂㇂</w:t>
      </w:r>
      <w:r>
        <w:rPr/>
        <w:t>ꥍ</w:t>
      </w:r>
      <w:r>
        <w:rPr/>
        <w:t>숴ꅧ禣숤呮䵱晑㐰숽쉩⩏ꥡ쉆㕇뭍㠯凂穉扪朴䑸䕗牰䝾⬺核㜮⩠䩗瑔轁⌮懂㑕쉊晅㐻抏坠╯</w:t>
      </w:r>
      <w:r>
        <w:rPr/>
        <w:t>ⱅ</w:t>
      </w:r>
      <w:r>
        <w:rPr/>
        <w:t>䕒䶬䉖㩮䡺愰䆿䱤쉹母暱晒</w:t>
      </w:r>
      <w:r>
        <w:rPr/>
        <w:t>⡕</w:t>
      </w:r>
      <w:r>
        <w:rPr/>
        <w:t>䝠刺囎獑ꎵ놩稰넶㑆所稸唬淂䴪슩〴⥊牙囂乘싂Ⓙ䎡갥┽庩㐷竂体꺣潈놥떥슱⩌秂穚搳⻃䑨頷䔩䔳슱猴쉨쉔槂ꍸⓂ幢煴䄷츣願㝚땟</w:t>
      </w:r>
      <w:r>
        <w:rPr/>
        <w:t>ⴲ</w:t>
      </w:r>
      <w:r>
        <w:rPr/>
        <w:t>敏습㐪湂䕪扰㐺侻㵯䔳夻㗃炮䤪䵧欦</w:t>
      </w:r>
      <w:r>
        <w:rPr/>
        <w:t>ꗂ⍡</w:t>
      </w:r>
      <w:r>
        <w:rPr/>
        <w:t>㡧祁䳎긺杨䆩⬣幸牒㩏뽞㬮쉫㭩琪䔭爪쉪촬㵹永秎晓넹녆</w:t>
      </w:r>
      <w:r>
        <w:rPr/>
        <w:t>⡶</w:t>
      </w:r>
      <w:r>
        <w:rPr/>
        <w:t>䔣䐪㑶礲</w:t>
      </w:r>
      <w:r>
        <w:rPr/>
        <w:t>Ȿ</w:t>
      </w:r>
      <w:r>
        <w:rPr/>
        <w:t>쉄</w:t>
      </w:r>
      <w:r>
        <w:rPr/>
        <w:t>ⵀ</w:t>
      </w:r>
      <w:r>
        <w:rPr/>
        <w:t>깅呶穉嫂琫杇甴牴ꅔ硥㔮䑠╅</w:t>
      </w:r>
      <w:r>
        <w:rPr/>
        <w:t>ⵋ⩉</w:t>
      </w:r>
      <w:r>
        <w:rPr/>
        <w:t>㉸淂싍츪汶啠㬹㵣砹楕獞쉔㐵㐦꺬쉙䜮畅ㄱ幞猪⩩㍾쉶</w:t>
      </w:r>
      <w:r>
        <w:rPr/>
        <w:t>ⷂ</w:t>
      </w:r>
      <w:r>
        <w:rPr/>
        <w:t>⡓</w:t>
      </w:r>
      <w:r>
        <w:rPr/>
        <w:t>습癑摤䄸憬珂□塚十璡땡き䱴숲㭞橂溬匪싂쉗⤶唊煱睺㡶䘫䠨扖係㤳協幉㉪⹓</w:t>
      </w:r>
      <w:r>
        <w:rPr/>
        <w:t>ꤳ</w:t>
      </w:r>
      <w:r>
        <w:rPr/>
        <w:t>슥ァ㩈灘뽑彘숦뼣㵁倷申牐䈬丣套숽걮쉑⨭㙨琩뭩㭌㟂쉥楫刬칉⨭녴婬䴻攵䣂婾䬫䝌쉭㮘뾥䎻ꥸ煣넭頲⽌湇♴漵榩♒抡吩卄뭹㓂婊⬬ま㕀扏ꍎ焦僂啙㝮捅懂慸㵫湩迂㠵㉏掩卺丳顖</w:t>
      </w:r>
      <w:r>
        <w:rPr/>
        <w:t>⡔</w:t>
      </w:r>
      <w:r>
        <w:rPr/>
        <w:t>潑告怣㑆地畎슿窥놵輸ㅴ뭡쉲䥰姃潥⌫栵神界싂打杺걁⾡潊㏃슩슥禘㨹㭵䱰猺</w:t>
      </w:r>
      <w:r>
        <w:rPr/>
        <w:t>ꖮ</w:t>
      </w:r>
      <w:r>
        <w:rPr/>
        <w:t>䙓匪稴杢쉁⩦㥴뭮卌쉉⥕쵪ꌭ뗎潾揍橀츰쉡常擂縴楪嫂僂櫂䊵⍾十䒏㈽㙒㌭⪥㍑슘⥷呪㍕⩦汞懂숦㆏뇂漪㠯兀歘儦獯넲숭쉥戩쉫婔晈䡰┵쉈敨䵥撥␮礨佯柂䵨剷⤲⹫畳唵</w:t>
      </w:r>
      <w:r>
        <w:rPr/>
        <w:t>ꤩ</w:t>
      </w:r>
      <w:r>
        <w:rPr/>
        <w:t>䱚⭒</w:t>
      </w:r>
      <w:r>
        <w:rPr/>
        <w:t>ꔻꦮ</w:t>
      </w:r>
      <w:r>
        <w:rPr/>
        <w:t>㩈싂彬</w:t>
      </w:r>
      <w:r>
        <w:rPr/>
        <w:t>ꖩ</w:t>
      </w:r>
      <w:r>
        <w:rPr/>
        <w:t>澻䵉䥰幮䐣䦩㡄侥⥁㵔깕䡒婆煦剶塁뗂ꍪ긲쵖セ⥙㉘땘灳㜣뾣㜺䭵싂숨䗂轑⍚뾏긲樥ꅌ깷儰咬癊ㅘ쏃㏂⒮慍뗂</w:t>
      </w:r>
      <w:r>
        <w:rPr/>
        <w:t>Ⳃ</w:t>
      </w:r>
      <w:r>
        <w:rPr/>
        <w:t>唰쎣敡⨸入써〪瀵싂뽴䵫䀺</w:t>
      </w:r>
      <w:r>
        <w:rPr/>
        <w:t>꥟</w:t>
      </w:r>
      <w:r>
        <w:rPr/>
        <w:t>佷㴣僂廃㵶䑄娥⹱偡幧㇂轤凂檿넳睧䭋싂숲佶伪䄯싂项摑ㅈ㉮䉀㒬ꥬ⮡⺣捱</w:t>
      </w:r>
      <w:r>
        <w:rPr/>
        <w:t>Ɑ</w:t>
      </w:r>
      <w:r>
        <w:rPr/>
        <w:t>攫痂쉭䘤梩䩑着⭓㍀㉪婷南쉹䙷種䵥痂䑨稥⥇녵墡</w:t>
      </w:r>
      <w:r>
        <w:rPr/>
        <w:t>ⰹ</w:t>
      </w:r>
      <w:r>
        <w:rPr/>
        <w:t>呂긹⬪橑憵刺㬶療嫂䠳杔橷䛂牲</w:t>
      </w:r>
      <w:r>
        <w:rPr/>
        <w:t>⡉</w:t>
      </w:r>
      <w:r>
        <w:rPr/>
        <w:t>辏光ㅚ䁖땟嚩敕繄쉪⭤⭩쉘⑁䧃婂곂</w:t>
      </w:r>
      <w:r>
        <w:rPr/>
        <w:t>ꥉ</w:t>
      </w:r>
      <w:r>
        <w:rPr/>
        <w:t>䱅縫⾥춏佬뗂低票瓂䠷䕏樮문兾싂璩䥙澱갴䉹싂♶睹扞从</w:t>
      </w:r>
      <w:r>
        <w:rPr/>
        <w:t>⠴</w:t>
      </w:r>
      <w:r>
        <w:rPr/>
        <w:t>쉸噯扗⑚噁㣍祬癷뽎䯂烂쉠쉁椵吴泂⨷㩏숳牪䁯썴睨娽沿猫㐨䰯体㉟瑅숬䣂</w:t>
      </w:r>
      <w:r>
        <w:rPr/>
        <w:t>⠤</w:t>
      </w:r>
      <w:r>
        <w:rPr/>
        <w:t>㴻䈸㴵㝘⑔땄䍗ꥯ嘹硒燂숻ꎱ搥偡ꅞ뭱輶甯批╘椽坘䕲〉슻炿佚㥥恑쉫湐济쉟媩ど㯎㈳未쉂</w:t>
      </w:r>
      <w:r>
        <w:rPr/>
        <w:t>ⲩ</w:t>
      </w:r>
      <w:r>
        <w:rPr/>
        <w:t>偩呗㪿桇坐义汳剐쉏瑁䴦渶稱⫂㘶匫敎磂眺䙤幭頪圪参桉炻⛂䱡쉍頰숱쉑ꥸ拂⏂呱㍾㖿呑⥌싂栶⍇杢㤴磂䲏晔娯ꌊ憣㵕</w:t>
      </w:r>
      <w:r>
        <w:rPr/>
        <w:t>⡀⨤</w:t>
      </w:r>
      <w:r>
        <w:rPr/>
        <w:t>顪祸쉩⼮쉑숦⼵憬㋂♴</w:t>
      </w:r>
      <w:r>
        <w:rPr/>
        <w:t>Ⳃ⬺</w:t>
      </w:r>
      <w:r>
        <w:rPr/>
        <w:t>恺爳圽䷂쉎为</w:t>
      </w:r>
      <w:r>
        <w:rPr/>
        <w:t>ꤴ</w:t>
      </w:r>
      <w:r>
        <w:rPr/>
        <w:t>⢬⨯</w:t>
      </w:r>
      <w:r>
        <w:rPr/>
        <w:t>纩쉖烂㥠슘煮⹨☱⭋곂顟␻쉀쉴㤱⿂⍪橕▥檿䞣숦쉍䩑㛂牓싂幨䍧乌㡩ꎥ夬湯潶쉭滍㤬挺乹晅噡頨䐺桔╱啁쉬썌晓牵숬⬫頦䑍ꎩ渨係☯伱ꄣ싂穔潐嗂墻敹僂硆穗쉊獌瑰灯勂昮瀳䵳뿂뽾☻轟牊⩰湵繄뿂쉚牚瞩䥴顈㬯楪⚣㜽橆䅭</w:t>
      </w:r>
      <w:r>
        <w:rPr/>
        <w:t>ꕊ</w:t>
      </w:r>
      <w:r>
        <w:rPr/>
        <w:t>슥⽃朩싃䵎烂쉕噵坍轅眹┻振儬䁞⭷夨牧䙍妻辬僃癔꥘煠⪱쏂勍塌穗䞬䁧忂㘲啲轧䙴⪩</w:t>
      </w:r>
      <w:r>
        <w:rPr/>
        <w:t>Ⳃ</w:t>
      </w:r>
      <w:r>
        <w:rPr/>
        <w:t>쉀걅䬥穱䨨瘦㡸♉</w:t>
      </w:r>
      <w:r>
        <w:rPr/>
        <w:t>ꔨ</w:t>
      </w:r>
      <w:r>
        <w:rPr/>
        <w:t>䝒</w:t>
      </w:r>
      <w:r>
        <w:rPr/>
        <w:t>ⲿ</w:t>
      </w:r>
      <w:r>
        <w:rPr/>
        <w:t>斿棂䖥绂㞩ォ婒堮㓂堫</w:t>
      </w:r>
      <w:r>
        <w:rPr/>
        <w:t>⡅</w:t>
      </w:r>
      <w:r>
        <w:rPr/>
        <w:t>掏싂⨫䟂㜳炘㚣嗂⚥⨮弻숮⩈㘩쉒㜬轨</w:t>
      </w:r>
      <w:r>
        <w:rPr/>
        <w:t>ⵃ</w:t>
      </w:r>
      <w:r>
        <w:rPr/>
        <w:t>㭺廂㬹䡖熮뭑㪻</w:t>
      </w:r>
      <w:r>
        <w:rPr/>
        <w:t>ꥂꤥ</w:t>
      </w:r>
      <w:r>
        <w:rPr/>
        <w:t>습亻⏂辘⍎湱ッ䥱䙁䝟繚氻믂걔顉㠰顭偘㭗樯怦惂싂か쉇숩ꅇ楩扃歴숪攭稯䡠頨㚬쉩</w:t>
      </w:r>
      <w:r>
        <w:rPr/>
        <w:t>ꥐ</w:t>
      </w:r>
      <w:r>
        <w:rPr/>
        <w:t>昮线⬮捗噧榏숸硋桠</w:t>
      </w:r>
      <w:r>
        <w:rPr/>
        <w:t>ꕖ</w:t>
      </w:r>
      <w:r>
        <w:rPr/>
        <w:t>㉏㔯⭑瀣⺡氲숴䴶쉊⪿넹묮晎區⼪묰慢噶숵䜶⌴쉇㶻쌺䱵嚩깵楁䄨</w:t>
      </w:r>
      <w:r>
        <w:rPr/>
        <w:t>ꔪ</w:t>
      </w:r>
      <w:r>
        <w:rPr/>
        <w:t>橐⍗⌫婈楎佂壂칇䘩</w:t>
      </w:r>
      <w:r>
        <w:rPr/>
        <w:t>꥓꧂</w:t>
      </w:r>
      <w:r>
        <w:rPr/>
        <w:t>ꄨ彍숪呤ꄬ㭆㨣땡⧂䅲䀫䨹䆻ば싂㉓쉕剪䨰坙硚㡶숲⨬是敇煤뽆梿뾩啾㐶弻䀶䍱怫傩竂␰奉䩯婌쉧あ棂兌婍</w:t>
      </w:r>
      <w:r>
        <w:rPr/>
        <w:t>ꦮ</w:t>
      </w:r>
      <w:r>
        <w:rPr/>
        <w:t>䲵惂▩껂柂䰯䱆</w:t>
      </w:r>
      <w:r>
        <w:rPr/>
        <w:t>ꤶ</w:t>
      </w:r>
      <w:r>
        <w:rPr/>
        <w:t>牕拂䝮磍昦⩋䰥땫⩩晭쉊媱⫂⵴砭䅃繌顙睹奱博灄숻桁灡凂䉫庻⫂촲䰽湧狂╋쉏绂䩏</w:t>
      </w:r>
      <w:r>
        <w:rPr/>
        <w:t>ꥋ</w:t>
      </w:r>
      <w:r>
        <w:rPr/>
        <w:t>썧吳뇂촬㤮쉷空슥晦㤯춡쉚쉯䜲捂Ⓕ㑅믂쉁楊</w:t>
      </w:r>
      <w:r>
        <w:rPr/>
        <w:t>ꦿ</w:t>
      </w:r>
      <w:r>
        <w:rPr/>
        <w:t>쉱祾⩃Ⓧ</w:t>
      </w:r>
      <w:r>
        <w:rPr/>
        <w:t>⣂</w:t>
      </w:r>
      <w:r>
        <w:rPr/>
        <w:t>破眬㕢⨺⺿䥤☻츱쉶䉙숺☦싃汙乑噩⑉䁬碡繃昣뭉猱䩮䅈桍砬䧂</w:t>
      </w:r>
      <w:r>
        <w:rPr/>
        <w:t>ⱎ</w:t>
      </w:r>
      <w:r>
        <w:rPr/>
        <w:t>囂䚬晋슻剺摶汞欣㘭碮唰쉢</w:t>
      </w:r>
      <w:r>
        <w:rPr/>
        <w:t>ꕲ</w:t>
      </w:r>
      <w:r>
        <w:rPr/>
        <w:t>ぁ슩榻䎮睎⿍堮䆣䅵⑶쵸꺘⫂䶏䕢允橭ꅣ숹漩⑚侩⹊顋吴쉫体♊㵖Ⓜ瑊꧎㑇㍺䷂歮捣꺱浊</w:t>
      </w:r>
      <w:r>
        <w:rPr/>
        <w:t>ꗎ</w:t>
      </w:r>
      <w:r>
        <w:rPr/>
        <w:t>쉡㎥뮣匶䰴畲株䑆焊縰␶깞伷漷椻㛂䔰⩗䮿⩁湳扠咡</w:t>
      </w:r>
      <w:r>
        <w:rPr/>
        <w:t>ⴣ</w:t>
      </w:r>
      <w:r>
        <w:rPr/>
        <w:t>轺睠咘▣㔺偎㝑縰敭⸹</w:t>
      </w:r>
      <w:r>
        <w:rPr/>
        <w:t>ⴹ</w:t>
      </w:r>
      <w:r>
        <w:rPr/>
        <w:t>噋◃〲礮ꍎ䌥智㯂䅰窮쉾㥢伺捆䨯䙭䝥畳縳渺슩</w:t>
      </w:r>
      <w:r>
        <w:rPr/>
        <w:t>ꔪ┴</w:t>
      </w:r>
      <w:r>
        <w:rPr/>
        <w:t>땸潀䤶䔮栺䢻⥌湰敱䌰㐬슣䀮⑇牭⹕榏戲䑵⭋⨯⌦</w:t>
      </w:r>
      <w:r>
        <w:rPr/>
        <w:t>⡆</w:t>
      </w:r>
      <w:r>
        <w:rPr/>
        <w:t>쉱숬京畲幞楚㪿刹䙑㉙쉳迂㍕禱⭡眪ㆩ䥟㜲䖥쌫䙳牡瑵쌦쵓奭慵畊⹖⾣姂㝕奔摈杫⹁䉟뮣根窏쉋녯轃싂冏쉬쉍䀺垩剏祒硺び啎숱穕澵㢿婶⵺挫䨤撻痂浌㖩接㩩侏䤽嘥싂䥣䭟䭔䱑䥺浕㘷恀棂㥔輶熏싃쉳갵썱礷싂䆿㬰䥦걐撩숭㌦䰰䴤て䤰歰숪幢숵쉪敖獈磂催㥅깕䘳♘䝞䱓琥幤揂⪥쉖⹌梬種顣捐竎뮩䑙䫂쏎⒏橆汈⤨疥樣挴⌴쉣걨顐⮣煠渮⒣汗顳愬填뗂煶䭸䳂椣樫偺䓍⍯썎⍰㧎祭ꥢ敮䑢湴갶䢮序剙犥啪皻뽘縻㍓쵏楲Ⓧ䌬佤쉍⸰㋂ㄴ婦㍧쉱呄玩</w:t>
      </w:r>
      <w:r>
        <w:rPr/>
        <w:t>ꦩ⹹</w:t>
      </w:r>
      <w:r>
        <w:rPr/>
        <w:t>器쉉묫⤳娳㇂㠫ꥸ欩䦿䝺楔媣숮⒏ㅰ䥋儬瀴倮㊮숲㙃禵曂濂䡀噪쉳⼦浩掮瞏奫烂穡橪㉐削扒迂㤯⫂潚⬸숫暥ꅹ偁佂湈礶東榵䖥瑒嘣杲긭塮剒䱔㝠剣쉙㏂䉲塘婙奲洵䜯䙹獨☪皻奸㍵숸顮㷂㜷䚏䃂걳슩䄯ꅘ㭸⦻</w:t>
      </w:r>
      <w:r>
        <w:rPr/>
        <w:t>ⱏ</w:t>
      </w:r>
      <w:r>
        <w:rPr/>
        <w:t>㕉♢ꥨ敦ㄲ唳뭈㡕㕲걒뼬䂣偏拂瓂ꅁ츲⬽㙗묨⸪쉾冘갰</w:t>
      </w:r>
      <w:r>
        <w:rPr/>
        <w:t>ꦣ</w:t>
      </w:r>
      <w:r>
        <w:rPr/>
        <w:t>깖싎믍竂彤䭞㠮뭭䅍녤ィ湣爩橭숫䌸䱓쉳䵭塈䐱쉶撻攻ㅁ</w:t>
      </w:r>
      <w:r>
        <w:rPr/>
        <w:t>Ⱜ</w:t>
      </w:r>
      <w:r>
        <w:rPr/>
        <w:t>婴♂쉷熥堺繕</w:t>
      </w:r>
      <w:r>
        <w:rPr/>
        <w:t>ⱶ</w:t>
      </w:r>
      <w:r>
        <w:rPr/>
        <w:t>쉯䟂揂ꥷ쉰넦婆♲曂㒣촹</w:t>
      </w:r>
      <w:r>
        <w:rPr/>
        <w:t>Ⱨ</w:t>
      </w:r>
      <w:r>
        <w:rPr/>
        <w:t>촵쉘瑲頳숷劣⽋歅呎响쉎슘쉪䕔㭶䤺싂㒮噡䰮㙚场⦏</w:t>
      </w:r>
      <w:r>
        <w:rPr/>
        <w:t>ⱀ</w:t>
      </w:r>
      <w:r>
        <w:rPr/>
        <w:t>煗礣滍猲쉏⿍㜽⵹㉡彆䕮</w:t>
      </w:r>
      <w:r>
        <w:rPr/>
        <w:t>ꤹ</w:t>
      </w:r>
      <w:r>
        <w:rPr/>
        <w:t>깴䥟⍬支疬㏂棃浸顥廂祯㗂⭩숬䑴丬쉞䁗喩牾形䧂딷䱮獾䉔썮⭣凍ㄥ䔪瘻숫㋂䄺⬩</w:t>
      </w:r>
      <w:r>
        <w:rPr/>
        <w:t>Ⳃ</w:t>
      </w:r>
      <w:r>
        <w:rPr/>
        <w:t>넸쏎숹䂩㉀슱촽</w:t>
      </w:r>
      <w:r>
        <w:rPr/>
        <w:t>ꦻ</w:t>
      </w:r>
      <w:r>
        <w:rPr/>
        <w:t>䍂礹煆┊䮵癉恟⍺獥僂乺㇂㕊⤪</w:t>
      </w:r>
      <w:r>
        <w:rPr/>
        <w:t>꧃</w:t>
      </w:r>
      <w:r>
        <w:rPr/>
        <w:t>呖偹眪카䰮杕숹㎻䐵㙔慓刪武</w:t>
      </w:r>
      <w:r>
        <w:rPr/>
        <w:t>꧂</w:t>
      </w:r>
      <w:r>
        <w:rPr/>
        <w:t>撮佳┦辵갱愣督쉰㥗숵縲숱⥇江弮숣㴳彴⩐縻䑎埂毂強咿毂㯂</w:t>
      </w:r>
      <w:r>
        <w:rPr/>
        <w:t>⣂</w:t>
      </w:r>
      <w:r>
        <w:rPr/>
        <w:t>堩噏攫⭦奣䑱</w:t>
      </w:r>
      <w:r>
        <w:rPr/>
        <w:t>⢿☤</w:t>
      </w:r>
      <w:r>
        <w:rPr/>
        <w:t>穐枡䔪䙈䱓䱺瘦顳㝵癎㜵䅦䝥瑺㝟슻숪䓂</w:t>
      </w:r>
      <w:r>
        <w:rPr/>
        <w:t>ꕔ</w:t>
      </w:r>
      <w:r>
        <w:rPr/>
        <w:t>싂㜦䝹⼪㝣</w:t>
      </w:r>
      <w:r>
        <w:rPr/>
        <w:t>ⱁ</w:t>
      </w:r>
      <w:r>
        <w:rPr/>
        <w:t>쉥瀰⩯祏⑩恱瑩繨칳뽙⸣擂숽쵠췎⮡㮩䉫眯쉡뼻ꌩ轃싂斩때係参福敁숴洴剪␱っ㥄┴숸堩䶣睯䤪愲쉵洵剐</w:t>
      </w:r>
      <w:r>
        <w:rPr/>
        <w:t>⠽</w:t>
      </w:r>
      <w:r>
        <w:rPr/>
        <w:t>쉐깲涵㨩뭰牦湳卑쉤本㑞</w:t>
      </w:r>
      <w:r>
        <w:rPr/>
        <w:t>ꗂ⍈</w:t>
      </w:r>
      <w:r>
        <w:rPr/>
        <w:t>埂숸㮩⍖吨泂䙸숰⛂㙏䕭恅걮獀쉱뭸촦攩념夣窿㝑栶歂┨싂繁䗂場塏癪쵸⌰㕳⬮婵䯃</w:t>
      </w:r>
      <w:r>
        <w:rPr/>
        <w:t>ⲩ</w:t>
      </w:r>
      <w:r>
        <w:rPr/>
        <w:t>轙挽䴩㍞㧂♃㘰䥌땁楕噁瑐䂘㴩쉇䑹匳</w:t>
      </w:r>
      <w:r>
        <w:rPr/>
        <w:t>ⱁ</w:t>
      </w:r>
      <w:r>
        <w:rPr/>
        <w:t>칸⩃까䨱┱㝯頶欦卲⩐㡀碮摵櫂䄻歌洽䇂쉣䆬扰垣未畭쉵춻싂婟⩡䗎ꅞ쉊䢵唯쉉⩐幪帵煫쉴呤頶슘䃂皡뾵悻慕쉑矂숮⑆桰묰㨬⤲䛂卮头繌┪暬䩺䉄⌴啚畟嘳塓伮乥廂梣倲棂元㞱</w:t>
      </w:r>
      <w:r>
        <w:rPr/>
        <w:t>⢡</w:t>
      </w:r>
      <w:r>
        <w:rPr/>
        <w:t>땀剈繍䥤㝳㨽슿瀺㩈穕癟椭⩧怽飂伻</w:t>
      </w:r>
      <w:r>
        <w:rPr/>
        <w:t>ꕖ</w:t>
      </w:r>
      <w:r>
        <w:rPr/>
        <w:t>싃ケ쉍䌴⨥㔨뭂䁥彣쵱瑴⬩䑮䄸䯂ㅖ潄䅢仍坄⸺</w:t>
      </w:r>
      <w:r>
        <w:rPr/>
        <w:t>ⲻⱾ</w:t>
      </w:r>
      <w:r>
        <w:rPr/>
        <w:t>末癚⛍␯倮䵁漲숺㕙操嫂♓</w:t>
      </w:r>
      <w:r>
        <w:rPr/>
        <w:t>ⰻ</w:t>
      </w:r>
      <w:r>
        <w:rPr/>
        <w:t>瀺杓伸䛂⿂㩙쉯形ィꅢ䕲뿂凂係묫婴칷꺮矂曂㛂쉞潬䥉</w:t>
      </w:r>
      <w:r>
        <w:rPr/>
        <w:t>ⲩ⍁</w:t>
      </w:r>
      <w:r>
        <w:rPr/>
        <w:t>쉶椪廂⑱쉅截歪䥷칙顎⥧숩湳☽㥄沿瑞煗䑅䉇㴪ㄯ佁넲礷⨷㕹쉥奫砻싂쉬숱淂䉲瑙쉏㕰䂱㑃慧㏂癉㥕ꆩⓂ⩌꥞ㅢ住♩䘲ꍊ⭮⫃⍨⹐깪杆柂숻</w:t>
      </w:r>
      <w:r>
        <w:rPr/>
        <w:t>ⵆ⫎</w:t>
      </w:r>
      <w:r>
        <w:rPr/>
        <w:t>꺿伴깏</w:t>
      </w:r>
      <w:r>
        <w:rPr/>
        <w:t>ⵅ</w:t>
      </w:r>
      <w:r>
        <w:rPr/>
        <w:t>츫䩈䍟穎䅓䁪䁢곂건</w:t>
      </w:r>
      <w:r>
        <w:rPr/>
        <w:t>ꔨ</w:t>
      </w:r>
      <w:r>
        <w:rPr/>
        <w:t>숵뿎睂</w:t>
      </w:r>
      <w:r>
        <w:rPr/>
        <w:t>ꔸ</w:t>
      </w:r>
      <w:r>
        <w:rPr/>
        <w:t>徿冡畇⨴ず슣縩午㜣盂䕴뗂华睬〰ꍚ牡⩥쉲뽰獓堹▻瓂呪㉓</w:t>
      </w:r>
      <w:r>
        <w:rPr/>
        <w:t>ꖿ</w:t>
      </w:r>
      <w:r>
        <w:rPr/>
        <w:t>䫃祎㠩뾿䜺䱢쉺녉是竂捪庵均䥲畆</w:t>
      </w:r>
      <w:r>
        <w:rPr/>
        <w:t>ꖘ</w:t>
      </w:r>
      <w:r>
        <w:rPr/>
        <w:t>櫎쉤䫂숶ヂㆩ㑖쵕㉢氤晧牣곂▏忎碥呆゘㮬彠쉅숵払⿂頪砩딲帬숊攭⩞潆㍀⮣걸凂䩪㩸⪣杬쉊滂</w:t>
      </w:r>
      <w:r>
        <w:rPr/>
        <w:t>⡥</w:t>
      </w:r>
      <w:r>
        <w:rPr/>
        <w:t>ꌫ顋け걒求塣㩎幵泂㠶싂ㅚ爴榘噭⽮뭑䔯쉀떡䕗㉓〵쉶轞</w:t>
      </w:r>
      <w:r>
        <w:rPr/>
        <w:t>ⱃ</w:t>
      </w:r>
      <w:r>
        <w:rPr/>
        <w:t>劘燂睇愵摄㟍爺䉾碘♀쉏䁘</w:t>
      </w:r>
      <w:r>
        <w:rPr/>
        <w:t>ꕑ</w:t>
      </w:r>
      <w:r>
        <w:rPr/>
        <w:t>係歺抱砦彂㉸⥇剮썖믂䔳싂浦㍣⑆䐴숱㶩こ䛂쉑乨䡒嘶牯䡺䡤슏婳婷熏捬䤲䍆싂噤녠昤㡡㵃숥깳冬䩱숳㭸㝫걠쉁参츳⥲䠰㊏䠳䅫单吺䡬걤䙁㑭</w:t>
      </w:r>
      <w:r>
        <w:rPr/>
        <w:t>ⲏ</w:t>
      </w:r>
      <w:r>
        <w:rPr/>
        <w:t>䈨桭숥슡쎏⩭</w:t>
      </w:r>
      <w:r>
        <w:rPr/>
        <w:t>⢩</w:t>
      </w:r>
      <w:r>
        <w:rPr/>
        <w:t>䙲슥㝦㠮땅</w:t>
      </w:r>
      <w:r>
        <w:rPr/>
        <w:t>⡅</w:t>
      </w:r>
      <w:r>
        <w:rPr/>
        <w:t>亘䍩䁩灺恧</w:t>
      </w:r>
      <w:r>
        <w:rPr/>
        <w:t>꧂⭆</w:t>
      </w:r>
      <w:r>
        <w:rPr/>
        <w:t>뿂砪뼷批㉰抩煟䧂沬楚䕊뭙㇂㔺ꅘ毂潫浸廂䵧ㅺ彩繥</w:t>
      </w:r>
      <w:r>
        <w:rPr/>
        <w:t>ⱬ</w:t>
      </w:r>
      <w:r>
        <w:rPr/>
        <w:t>䅊딬믃䷂憩擂쉪㈷ꍈ㛂㜵⌥轈浘搣⽎圹</w:t>
      </w:r>
      <w:r>
        <w:rPr/>
        <w:t>ⴲ⩫</w:t>
      </w:r>
      <w:r>
        <w:rPr/>
        <w:t>偹䱱쉬横䙐偒㝏</w:t>
      </w:r>
      <w:r>
        <w:rPr/>
        <w:t>⡓</w:t>
      </w:r>
      <w:r>
        <w:rPr/>
        <w:t>䡚㭊쉮樨⩒獠儫畎䗂䍞睱䭅瘳ㄫ顀㵣♺뮻㡯䑍䧂旂橶㒮㍄颩晴</w:t>
      </w:r>
      <w:r>
        <w:rPr/>
        <w:t>ⱂ</w:t>
      </w:r>
      <w:r>
        <w:rPr/>
        <w:t>溵呲恆〰塡ꥫ堵䪡</w:t>
      </w:r>
      <w:r>
        <w:rPr/>
        <w:t>ⵊ</w:t>
      </w:r>
      <w:r>
        <w:rPr/>
        <w:t>伶儻毂㉗쌪⑂坚焮⸶係疏䵺슮祀〪李偮</w:t>
      </w:r>
      <w:r>
        <w:rPr/>
        <w:t>ꕩⒻ</w:t>
      </w:r>
      <w:r>
        <w:rPr/>
        <w:t>촵䝡穷썕⪿刻숯ꍀ唪匫硣当컂呤䭂㞱晔</w:t>
      </w:r>
      <w:r>
        <w:rPr/>
        <w:t>ⱶ</w:t>
      </w:r>
      <w:r>
        <w:rPr/>
        <w:t>ꕟ⭚</w:t>
      </w:r>
      <w:r>
        <w:rPr/>
        <w:t>頪晦穑숹冿⭈䥴捘懂坩啃皡䤣才㋃佊畴穷걔⍪䉾猻쉠昫쉤⍺獣숣婄㝰곂摘冱㈺伽札奱┴堬㡍㨹硍彍넽す俎慸磂䉍䈪녊吲祉믂쉑轩</w:t>
      </w:r>
      <w:r>
        <w:rPr/>
        <w:t>Ⱪ</w:t>
      </w:r>
      <w:r>
        <w:rPr/>
        <w:t>捁⽘殥灶售</w:t>
      </w:r>
      <w:r>
        <w:rPr/>
        <w:t>ꔱ⩥⛃</w:t>
      </w:r>
      <w:r>
        <w:rPr/>
        <w:t>氽딫偪길盂䥘䇂쉷쉩潩⩸⥉䬤칄쉓⌳湟䈮氻♹捨⹱㦥⥓剺⹙</w:t>
      </w:r>
      <w:r>
        <w:rPr/>
        <w:t>ꥀ</w:t>
      </w:r>
      <w:r>
        <w:rPr/>
        <w:t>⽇灇⚮卂樥灲</w:t>
      </w:r>
      <w:r>
        <w:rPr/>
        <w:t>ⳍ</w:t>
      </w:r>
      <w:r>
        <w:rPr/>
        <w:t>䱌稯彺侣漤䱣坂㯂幯쉑穐幁滍쉣辡싂畞棂쉅쌻㯃䵍僂睃用㷂刦ㅕ䍾䦣싂湅뽒껎婯晑剾⨭潗</w:t>
      </w:r>
      <w:r>
        <w:rPr/>
        <w:t>ꦣ</w:t>
      </w:r>
      <w:r>
        <w:rPr/>
        <w:t>吮棃汒繃</w:t>
      </w:r>
      <w:r>
        <w:rPr/>
        <w:t>ⴷ</w:t>
      </w:r>
      <w:r>
        <w:rPr/>
        <w:t>琥◃瓂䨲숷뿂䱱㵸兪깟捕眶곂깕슿朷뽴沩楙焺㕰⑊⑞瓂奃梵烂쉧樽椦껂⩨歏䑂숬쉂䇂慀</w:t>
      </w:r>
      <w:r>
        <w:rPr/>
        <w:t>ꔬ</w:t>
      </w:r>
      <w:r>
        <w:rPr/>
        <w:t>瑯⒏⩂␸싂瑢</w:t>
      </w:r>
      <w:r>
        <w:rPr/>
        <w:t>⡎</w:t>
      </w:r>
      <w:r>
        <w:rPr/>
        <w:t>䟂株梬䋂榘僂愺쉸㷂⫃獤掱䵺칙숱㉐㤲⹭쉸㯂䷂冣参呬楔⧂ꏎ걋塕ꅌ㉬㝴ꎩ猨곂皮䈪楧呉䃂㠩㠹㊣漺汊猷䅡㪩ギ戵拂晥따쉊</w:t>
      </w:r>
      <w:r>
        <w:rPr/>
        <w:t>⡟</w:t>
      </w:r>
      <w:r>
        <w:rPr/>
        <w:t>畔㨻⩣氊佃</w:t>
      </w:r>
      <w:r>
        <w:rPr/>
        <w:t>⡰</w:t>
      </w:r>
      <w:r>
        <w:rPr/>
        <w:t>䮏珃䕍건乾穃⍸숣佟捇쉏㩉쵪ꍱ⑧转捅兏轹㨩䴤싂䚘輭䱊쉱㭗亏槂呱秃㥰숫䡯恓뭈捎溥噬</w:t>
      </w:r>
      <w:r>
        <w:rPr/>
        <w:t>ⱬ</w:t>
      </w:r>
      <w:r>
        <w:rPr/>
        <w:t>慏縨䷂竍䄵癄懂佉晱쉘田畋䱩卄繌㍷睺ꍅ</w:t>
      </w:r>
      <w:r>
        <w:rPr/>
        <w:t>ꥏ</w:t>
      </w:r>
      <w:r>
        <w:rPr/>
        <w:t>뼰匸⛂之䩕獫ꥱ庮㌬㕴⑌楱拂⽗半쉕煗뽂暻势ꏂ㢏悬畎</w:t>
      </w:r>
      <w:r>
        <w:rPr/>
        <w:t>ⵔ</w:t>
      </w:r>
      <w:r>
        <w:rPr/>
        <w:t>癣</w:t>
      </w:r>
      <w:r>
        <w:rPr/>
        <w:t>ⱥ</w:t>
      </w:r>
      <w:r>
        <w:rPr/>
        <w:t>畳厩㋃쉔䐮䑚ぴ䔤쉬⛃湷柍</w:t>
      </w:r>
      <w:r>
        <w:rPr/>
        <w:t>ⱖ</w:t>
      </w:r>
      <w:r>
        <w:rPr/>
        <w:t>䆩潰䱵奯쉣녖礨</w:t>
      </w:r>
      <w:r>
        <w:rPr/>
        <w:t>⡯</w:t>
      </w:r>
      <w:r>
        <w:rPr/>
        <w:t>㈺栦䙺쉯⥠뭍橭噥洮斬㨥㩶塍㍵却瀫㢩⥸쉯朳㓂㕸⩮癇乪轣쉓汴⫂䧂䑖䕲犱갬㓃䝩坱숷㐸㙤</w:t>
      </w:r>
      <w:r>
        <w:rPr/>
        <w:t>ⱉ</w:t>
      </w:r>
      <w:r>
        <w:rPr/>
        <w:t>〹㤵吩煮妣参쉮盍뿂摘厱⴦쉐䖘䱲圪䬬久怴吵獷㵄쉈䥪朸㵌湆┨坔⑍땔ぃ䉍垡垬슿⩦正祶䡲숥⪩숰伪劘輪塥ㅚ쵙䱐䟂⩧欴㚘が扂㘫㙤吰椪乙㍑</w:t>
      </w:r>
      <w:r>
        <w:rPr/>
        <w:t>ⴶ</w:t>
      </w:r>
      <w:r>
        <w:rPr/>
        <w:t>奘쉵숷浹㥡</w:t>
      </w:r>
      <w:r>
        <w:rPr/>
        <w:t>ⱆ</w:t>
      </w:r>
      <w:r>
        <w:rPr/>
        <w:t>슘⩑瀬䡀㉅⩴倮</w:t>
      </w:r>
      <w:r>
        <w:rPr/>
        <w:t>꧂</w:t>
      </w:r>
      <w:r>
        <w:rPr/>
        <w:t>傻쉷䆩쉫촦㷂</w:t>
      </w:r>
      <w:r>
        <w:rPr/>
        <w:t>ꕇ</w:t>
      </w:r>
      <w:r>
        <w:rPr/>
        <w:t>秂儽㍦頤⦡噣ꌪ㝥</w:t>
      </w:r>
      <w:r>
        <w:rPr/>
        <w:t>⡂</w:t>
      </w:r>
      <w:r>
        <w:rPr/>
        <w:t>꧂</w:t>
      </w:r>
      <w:r>
        <w:rPr/>
        <w:t>矂瑱⹕⌶⹚䝢⯂晏ꅳ潢玩䱸儫䲱歒抿禣慖⭈䱵㊩뭧窻⎱</w:t>
      </w:r>
      <w:r>
        <w:rPr/>
        <w:t>Ⲭ</w:t>
      </w:r>
      <w:r>
        <w:rPr/>
        <w:t>䡃䕎</w:t>
      </w:r>
      <w:r>
        <w:rPr/>
        <w:t>ꥇ</w:t>
      </w:r>
      <w:r>
        <w:rPr/>
        <w:t>伭睇ㅫ泂⴩䲩楰칗뿂彔坧娪祖숸抿佫䇂总䗂姂㉐獍㶡ㅣ牲㮩樣ꆡ㏂⸣彣䅡ㄩ哂江䕡桕딦皣쉋ㅫ슬䤤숯ヂ싂☻䚿獶쉱㴮欷挬쉍捡ꄯ⽁湬湚䜹ꅵ危滂⽡盂打堸橯숸敤䔽夷濂㡣牫歖璩</w:t>
      </w:r>
      <w:r>
        <w:rPr/>
        <w:t>ꥋ</w:t>
      </w:r>
      <w:r>
        <w:rPr/>
        <w:t>깓쏂砵䑃啐態쉁琣ォ䵦㑲啇勂䤻伬窵⦥懂磂슥硵⬱㵟劘숶슏㙓愭</w:t>
      </w:r>
      <w:r>
        <w:rPr/>
        <w:t>ⱓ</w:t>
      </w:r>
      <w:r>
        <w:rPr/>
        <w:t>渥숳䵫⽮뗃숥怷禡뗂呺珂㭯놻뿂곂䁏녇卐ꇂ</w:t>
      </w:r>
      <w:r>
        <w:rPr/>
        <w:t>ꔫ</w:t>
      </w:r>
      <w:r>
        <w:rPr/>
        <w:t>㩥慣牌⵹쉡倬㜺쉳⍦䤦⪏ꥩ䨰䤫䱡䅀杀偒䝋㕟桐쉋捌南ㅠ⽇拂뗂▮⩑睗쎮숬汄伪䳂⑌딴╅佁痎뽔</w:t>
      </w:r>
      <w:r>
        <w:rPr/>
        <w:t>⠸</w:t>
      </w:r>
      <w:r>
        <w:rPr/>
        <w:t>슩穳䀱㡐깋♎瘩ㄵ扳ず㎬</w:t>
      </w:r>
      <w:r>
        <w:rPr/>
        <w:t>ꕋ</w:t>
      </w:r>
      <w:r>
        <w:rPr/>
        <w:t>祡癙㬱䙈䕦䕦⎵⑀䢣仂䁉⍅匱摃䤫㧂䠣ꅥ쉟䩩卅묹㥖</w:t>
      </w:r>
      <w:r>
        <w:rPr/>
        <w:t>ⴴ</w:t>
      </w:r>
      <w:r>
        <w:rPr/>
        <w:t>䜬숽쉆</w:t>
      </w:r>
      <w:r>
        <w:rPr/>
        <w:t>ꥍ</w:t>
      </w:r>
      <w:r>
        <w:rPr/>
        <w:t>숲ꍱ啮奅⧂䊵桷ꥭ牷⺘噫㵑杁⑭슥夤湙㛂쉂焪彅꧎㐥穙焵</w:t>
      </w:r>
      <w:r>
        <w:rPr/>
        <w:t>ⱈ</w:t>
      </w:r>
      <w:r>
        <w:rPr/>
        <w:t>採瑐扳㨊㙡曂勂剸┪㥦䐥穚숬瑱湣촭</w:t>
      </w:r>
      <w:r>
        <w:rPr/>
        <w:t>ⰺ</w:t>
      </w:r>
      <w:r>
        <w:rPr/>
        <w:t>䩅쵤㯂睱乹춱썢</w:t>
      </w:r>
      <w:r>
        <w:rPr/>
        <w:t>⠮</w:t>
      </w:r>
      <w:r>
        <w:rPr/>
        <w:t>樯橷␳極㉶쉢걹獑ㅷ㤳쉬슩焪▿㍐绂繉슮呓稫쉵稫⴬㩾で䙥딽么䗂슩깐漶㩲卄䵲㖏⥮類竂娷칺顈弹礩甴⩂撥祊慹卐䵖槂獐䓂㴹␪楣澩瑡</w:t>
      </w:r>
      <w:r>
        <w:rPr/>
        <w:t>ꦘ</w:t>
      </w:r>
      <w:r>
        <w:rPr/>
        <w:t>㦘⽎獷晆冣䱪愨䁶㑈㭩杙䔶썰썖ꍹ縨昪䓂㬱♧䑑䡭따潆嗂偸窩輲䎥쉹扁䙮杲䚬歃乄参놥</w:t>
      </w:r>
      <w:r>
        <w:rPr/>
        <w:t>ⱨ</w:t>
      </w:r>
      <w:r>
        <w:rPr/>
        <w:t>䅀뭥䡓欩칉䗂異噇쉸슱歨僂쉆쉏숳璮儻㡚쉾䅉싃갭顂</w:t>
      </w:r>
      <w:r>
        <w:rPr/>
        <w:t>ⱔ</w:t>
      </w:r>
      <w:r>
        <w:rPr/>
        <w:t>婹䡭䐸涏䯎扮㝣儽쉠⥤煟愵갩你</w:t>
      </w:r>
      <w:r>
        <w:rPr/>
        <w:t>ꕣ</w:t>
      </w:r>
      <w:r>
        <w:rPr/>
        <w:t>쉁</w:t>
      </w:r>
      <w:r>
        <w:rPr/>
        <w:t>ⱄ</w:t>
      </w:r>
      <w:r>
        <w:rPr/>
        <w:t>㕵깅㍊挸䴫杩灑뭨啂繖璬쉢㙨匫旂噘⼳䅘䩱⑸睍呇ꍾ縩咩甪兞숮䯂㩐媘顅쉇쉘䀥쉩砨䊮</w:t>
      </w:r>
      <w:r>
        <w:rPr/>
        <w:t>ꥉ</w:t>
      </w:r>
      <w:r>
        <w:rPr/>
        <w:t>䱪딯椶㗂纩쉯⺣쉵帲</w:t>
      </w:r>
      <w:r>
        <w:rPr/>
        <w:t>ꦱ</w:t>
      </w:r>
      <w:r>
        <w:rPr/>
        <w:t>䃍婪傩䄸䠥夺㝬䨱슣攰싂䍆煅瘳塗䀦䋍瘱纩妡⸷ㅘ䝱沩晬슮㵇⍈䏂沘쉖娪㈣ㅈ쎻ㅤ挴㚵</w:t>
      </w:r>
      <w:r>
        <w:rPr/>
        <w:t>ꕬ</w:t>
      </w:r>
      <w:r>
        <w:rPr/>
        <w:t>挪⺵潟쵦辻典旂㥉뭂禿䰦溣太쉐㒥⩭啇㵶갰䬦毂숺眵㌥捴쉔놵묫</w:t>
      </w:r>
      <w:r>
        <w:rPr/>
        <w:t>ꕆ</w:t>
      </w:r>
      <w:r>
        <w:rPr/>
        <w:t>㌸恉⍡瑨츯껂洺쉨쉙깄쉋䷂䠰䜲䐪绂攽塩⑏濂䘸쉡扴㵓柂╷⍨橅䁈쉇⑂싂㤪걁㍆녆㙏䱏毂㡠啞䘲捊䱉氤瞥⹀춬所剟</w:t>
      </w:r>
      <w:r>
        <w:rPr/>
        <w:t>Ⱙ</w:t>
      </w:r>
      <w:r>
        <w:rPr/>
        <w:t>场㕙呓䝚浦溏噱㭥坕䝠쉡䵆䉯摫捒佚䵯癡杮</w:t>
      </w:r>
      <w:r>
        <w:rPr/>
        <w:t>⠳</w:t>
      </w:r>
      <w:r>
        <w:rPr/>
        <w:t>䓂㡕义㠶ꥴ慰╶汏ꌭ末촵㡾敨䩃縯改쉤啕䰷䤷</w:t>
      </w:r>
      <w:r>
        <w:rPr/>
        <w:t>ꔩ</w:t>
      </w:r>
      <w:r>
        <w:rPr/>
        <w:t>숨뼣潅㉣䤽爹䧂頰佤呶싂䭊</w:t>
      </w:r>
      <w:r>
        <w:rPr/>
        <w:t>ⵆ</w:t>
      </w:r>
      <w:r>
        <w:rPr/>
        <w:t>䍃樷⹏</w:t>
      </w:r>
      <w:r>
        <w:rPr/>
        <w:t>ꔭ</w:t>
      </w:r>
      <w:r>
        <w:rPr/>
        <w:t>煥㴵慺㥳灎䬩⥀㝊䴩䓂쉲슩䭣䌪䩆婦</w:t>
      </w:r>
      <w:r>
        <w:rPr/>
        <w:t>꧃</w:t>
      </w:r>
      <w:r>
        <w:rPr/>
        <w:t>畩㨮畕㘩⸴촺䯂敏☵瞡嗂䊥牍쉯싃摦䴪汙獴䔲䍶呶ⸯ伱竍</w:t>
      </w:r>
      <w:r>
        <w:rPr/>
        <w:t>ꕙ</w:t>
      </w:r>
      <w:r>
        <w:rPr/>
        <w:t>㕲忍噉扰猵숭埃凂稻位㩟딫쉁</w:t>
      </w:r>
      <w:r>
        <w:rPr/>
        <w:t>ꕱ</w:t>
      </w:r>
      <w:r>
        <w:rPr/>
        <w:t>碩儯湍顸用㉦㶿㔪䕯♓猴柂쉧杀ど䵹㘮妡⎱딳뼵敹⨻숰稭⭢嘩杣갴䵪⵨绂䆡슬穋쉡兞숰⌯ꍍ걋䳍╱쉏擃允湷䆥姂墩严䍴亿습卸矃偫ꥢ歌㑥浘愴䝲㥅撥㡵췂숊⚏슱惂愯㪏䄫穔뽕材係춻燍嫂噳걳㵧⩐㗍氮摄䐰䅹輭</w:t>
      </w:r>
      <w:r>
        <w:rPr/>
        <w:t>ꥎ</w:t>
      </w:r>
      <w:r>
        <w:rPr/>
        <w:t>㥏㨻磂轚婓</w:t>
      </w:r>
      <w:r>
        <w:rPr/>
        <w:t>ⱳ</w:t>
      </w:r>
      <w:r>
        <w:rPr/>
        <w:t>堹䙟췂瀯⥆䔥浾ㅂ橶㭆獦깲㫂츥灳㵺칰獉㥗⼦䱚⻂凃뽐㉂믂願敧坷焥橤㍥樰繵㭇♉榻쌣쏂⪡呚䵧䋂汤ㆱ㯂</w:t>
      </w:r>
      <w:r>
        <w:rPr/>
        <w:t>⵰</w:t>
      </w:r>
      <w:r>
        <w:rPr/>
        <w:t>぀ꌷ栩뿂숸慅桰偯╇싂塤㈩㪏牭㕖嚱牪浌斿㉲쉕牬쌮䞬㕐䔦⚩숱숹灱捋剐딦뽎汃牚佂뭬숲㙷⍥幔甶깮┵⽃䮱</w:t>
      </w:r>
      <w:r>
        <w:rPr/>
        <w:t>⣂</w:t>
      </w:r>
      <w:r>
        <w:rPr/>
        <w:t>噤束㠫䋂䫃㘬㝇漲䟂⍂晧⑺녯矂啂㥂瑪⍘䅰쏂</w:t>
      </w:r>
      <w:r>
        <w:rPr/>
        <w:t>ꕋ</w:t>
      </w:r>
      <w:r>
        <w:rPr/>
        <w:t>쉸戨㢬常⏍㭕燂⵴</w:t>
      </w:r>
      <w:r>
        <w:rPr/>
        <w:t>⡔</w:t>
      </w:r>
      <w:r>
        <w:rPr/>
        <w:t>䍄凂긦げ䌣슘䥡旂捓넩⪬춘卧嘩戸䪣⏂卸쉒☱ꆩ廂</w:t>
      </w:r>
      <w:r>
        <w:rPr/>
        <w:t>⢏</w:t>
      </w:r>
      <w:r>
        <w:rPr/>
        <w:t>幨瀴촻ꥣ䁒偓칠烂揂</w:t>
      </w:r>
      <w:r>
        <w:rPr/>
        <w:t>Ⳃ</w:t>
      </w:r>
      <w:r>
        <w:rPr/>
        <w:t>싂滂칫煥㡱䁕쉂慨浺䯍쉢깷樦쉋䮥ぬ㖮矎辩갥橀땬㧂㏃䙖╘兗䰪⽤硏痎咿㭸ꍂ位⽀夰㒩挲ꏂ䬦䔷搪副㴹疩쉎㓃灇숰由牳츫眵⍨爹爩ꥪ摆弫执䙚顙剉女挰暩畄祪割ㅥ慇塶묬啤奶兰뽓测瑱䨦숮컂煪縸楇㝍縭輤㙯쉯危숴뭲ꍱ溩꥚㖣</w:t>
      </w:r>
      <w:r>
        <w:rPr/>
        <w:t>ⵣ</w:t>
      </w:r>
      <w:r>
        <w:rPr/>
        <w:t>碣櫃呣ꏂ摪瀰䙍䭳⪬轈슥時긽⥲㚡㇂</w:t>
      </w:r>
      <w:r>
        <w:rPr/>
        <w:t>ⴹ</w:t>
      </w:r>
      <w:r>
        <w:rPr/>
        <w:t>彧㒩塌頨励㝳습扷囂⩐䌱⨴</w:t>
      </w:r>
      <w:r>
        <w:rPr/>
        <w:t>ꥄ⩹</w:t>
      </w:r>
      <w:r>
        <w:rPr/>
        <w:t>捈轉쉙樭祤器╵晊桭敒㈺㑊</w:t>
      </w:r>
      <w:r>
        <w:rPr/>
        <w:t>ⴶ</w:t>
      </w:r>
      <w:r>
        <w:rPr/>
        <w:t>㐱顶幆쵚㭚㥫㞩澿㑗뭢숷⼫時礴㤤圥痂⾮礣㘶灁뼰摨桔䛎㵫숸䙒슬䍅⨦疮啐兾䅈欯캘丰参爲瑺뭰㧂睨㨪拂쉉⥪辿旂砫猱䫂祄㭰㴵</w:t>
      </w:r>
      <w:r>
        <w:rPr/>
        <w:t>ꥊ</w:t>
      </w:r>
      <w:r>
        <w:rPr/>
        <w:t>㜬䱋汊ꅕ䑘漻琲㴹츤뭹䳂䡊촣啤恅础潠䩙啨</w:t>
      </w:r>
      <w:r>
        <w:rPr/>
        <w:t>꧂</w:t>
      </w:r>
      <w:r>
        <w:rPr/>
        <w:t>㔤□㙭깘䝮朮坳楋⍥䅌極堬䇍썘⤰㏃打</w:t>
      </w:r>
      <w:r>
        <w:rPr/>
        <w:t>ⵣ</w:t>
      </w:r>
      <w:r>
        <w:rPr/>
        <w:t>䒩㍑䴰ꅘ㝄㪵穌䉃儬䤲婭繤牫㵧暩䭭幞㕴䉧㯂呶㝹쉯珂⥤쉀숸恦쌭쌲睥㌪睭䭈뇂淂싂䊻</w:t>
      </w:r>
      <w:r>
        <w:rPr/>
        <w:t>⡃</w:t>
      </w:r>
      <w:r>
        <w:rPr/>
        <w:t>忂佊ㅑ悥徣攭幱칵䅾轱檣睡╖촣轋쉭䑞牌抡碿栯⭏婃⤲歱瘤䤲煩伥ㅶ⑬⽷㠦</w:t>
      </w:r>
      <w:r>
        <w:rPr/>
        <w:t>ⰰ</w:t>
      </w:r>
      <w:r>
        <w:rPr/>
        <w:t>쌬㡥슘䕍穬┯䃎┹剙쉲䡮楕긊甯⧂䄲䁐</w:t>
      </w:r>
      <w:r>
        <w:rPr/>
        <w:t>ꦮ</w:t>
      </w:r>
      <w:r>
        <w:rPr/>
        <w:t>넳夽㍩偎⹎欻⍏ꍳ까乙廂繇뼵⎡곂뽨䔴頱Ⓧ䅑欺䡪쉡넮쉎傩礤䬳땟夺ꆡ䩞瞏쏂쉮⍾盂숪⿂唥䒥갨剀歀疿佁뽋뮿뽁瓂격䷂䱍슥땟⽚乗㪩䭈樹呄ꍟ淂땔䝀療⬷癭걘慢⩵ㅗ削쉖䙳盎垵㍆䎻橍㈨긺㞥哂泂⌺쏎呅䑞</w:t>
      </w:r>
      <w:r>
        <w:rPr/>
        <w:t>ⷂ╢⛂</w:t>
      </w:r>
      <w:r>
        <w:rPr/>
        <w:t>㏂畢㙧넦㚬ꥱ㙚祺䍔쉪轭㡏쉱쉃傡仂딫㘪汲㶱穠곂㍳㡂</w:t>
      </w:r>
      <w:r>
        <w:rPr/>
        <w:t>ꤹ</w:t>
      </w:r>
      <w:r>
        <w:rPr/>
        <w:t>竂塎</w:t>
      </w:r>
      <w:r>
        <w:rPr/>
        <w:t>ⱌ</w:t>
      </w:r>
      <w:r>
        <w:rPr/>
        <w:t>㵾㩚㌩㥤睆⿂싂싃墣숽均⒱㉔䑥싂䈽㭴⩶ꥴ</w:t>
      </w:r>
      <w:r>
        <w:rPr/>
        <w:t>꤯</w:t>
      </w:r>
      <w:r>
        <w:rPr/>
        <w:t>떥坫쏂歓㵒㪿囂湺亮狃䵚㠹䵷⪮꥾祫稥싃</w:t>
      </w:r>
      <w:r>
        <w:rPr/>
        <w:t>ꥋ</w:t>
      </w:r>
      <w:r>
        <w:rPr/>
        <w:t>奠狃汇坸⼽ꥦ楯㮥䶵沬吨♢泂穾兟你⭰顈买㙒顮䉏兞㴷쉟㝱㑭摌㙋䭵䧂剪乮䔫ぺ싂眥盃⎱氳狂㫎</w:t>
      </w:r>
      <w:r>
        <w:rPr/>
        <w:t>ⱆ</w:t>
      </w:r>
      <w:r>
        <w:rPr/>
        <w:t>㙅惂⽓⩢猪♧숬渽䭀</w:t>
      </w:r>
      <w:r>
        <w:rPr/>
        <w:t>Ⱖ</w:t>
      </w:r>
      <w:r>
        <w:rPr/>
        <w:t>싂妱亩㝩㴦硏噙㈰䣂檥䨦卐轀掩㩅㤽睞摷뾻熩瑋쉑挴⽎䃂▏秂爸ꍑ⪱售揎瀶㮵㜫䁳奮쉭䠩쉃⏃啩朸柂汳偢쉘㋂ぉ╮歺㐪숴嗍쉪쉎ꆵ⩰䣂睅㉘䩣う䍪ㅢ㷂쵦䘪䀶㏂⹪湵쵮睒</w:t>
      </w:r>
      <w:r>
        <w:rPr/>
        <w:t>⠵</w:t>
      </w:r>
      <w:r>
        <w:rPr/>
        <w:t>㔣䑭䪩䖻䥠䱦偋슬䬳䍴䕉朽䴣幹乁</w:t>
      </w:r>
      <w:r>
        <w:rPr/>
        <w:t>Ⲯ</w:t>
      </w:r>
      <w:r>
        <w:rPr/>
        <w:t>떬䩰迂</w:t>
      </w:r>
      <w:r>
        <w:rPr/>
        <w:t>ⱇ</w:t>
      </w:r>
      <w:r>
        <w:rPr/>
        <w:t>硦杣쉒啰꥙䆻⩯㭊晋</w:t>
      </w:r>
      <w:r>
        <w:rPr/>
        <w:t>ꔵ</w:t>
      </w:r>
      <w:r>
        <w:rPr/>
        <w:t>슮愦⯃딳ꌪ晱片竍刱䋂焻㙭濂䵡斮〥湎㌦뭈瓂䁬ꆡ墣㉴煁뾿炬穏帺䔰땣걬㢵夭컍嘤溻䀺␳썒䕳숵쉆嚘枬♙쉏⮵⩐䙓燂㨹숤䚘㆘帻娮뭘⩨뿂⦿婔쉗頽殡䦩䥙㌰奠</w:t>
      </w:r>
      <w:r>
        <w:rPr/>
        <w:t>⠴</w:t>
      </w:r>
      <w:r>
        <w:rPr/>
        <w:t>坘效㦿橪硱怰䙵捤㥆⎥敓婂㟃䶡埂␭쉾穓</w:t>
      </w:r>
      <w:r>
        <w:rPr/>
        <w:t>꥟</w:t>
      </w:r>
      <w:r>
        <w:rPr/>
        <w:t>㐬㤻</w:t>
      </w:r>
      <w:r>
        <w:rPr/>
        <w:t>ꖬ</w:t>
      </w:r>
      <w:r>
        <w:rPr/>
        <w:t>頫恸묩勂␪⌻幆</w:t>
      </w:r>
      <w:r>
        <w:rPr/>
        <w:t>Ⱝ</w:t>
      </w:r>
      <w:r>
        <w:rPr/>
        <w:t>쉾</w:t>
      </w:r>
      <w:r>
        <w:rPr/>
        <w:t>⠺</w:t>
      </w:r>
      <w:r>
        <w:rPr/>
        <w:t>晩♺</w:t>
      </w:r>
      <w:r>
        <w:rPr/>
        <w:t>꧂</w:t>
      </w:r>
      <w:r>
        <w:rPr/>
        <w:t>䭸㉷暥㍘</w:t>
      </w:r>
      <w:r>
        <w:rPr/>
        <w:t>Ⱟ</w:t>
      </w:r>
      <w:r>
        <w:rPr/>
        <w:t>瀦䲵땙썩练囂녧ꅅ乐䝸獳嘳⴯扗쉳ヂ썊卒☸扔潐䉩此硓ꏂ癹싃⩑싂⩰䕇䴣㚻硏犿</w:t>
      </w:r>
      <w:r>
        <w:rPr/>
        <w:t>Ⱚ</w:t>
      </w:r>
      <w:r>
        <w:rPr/>
        <w:t>ꖮ⭅</w:t>
      </w:r>
      <w:r>
        <w:rPr/>
        <w:t>㜴╹♲狂㵷⑲歃⍳㌯썒渱</w:t>
      </w:r>
      <w:r>
        <w:rPr/>
        <w:t>ꦮ</w:t>
      </w:r>
      <w:r>
        <w:rPr/>
        <w:t>ꅫ湊䋃敦ꇂ</w:t>
      </w:r>
      <w:r>
        <w:rPr/>
        <w:t>ⷂ</w:t>
      </w:r>
      <w:r>
        <w:rPr/>
        <w:t>吳坢</w:t>
      </w:r>
      <w:r>
        <w:rPr/>
        <w:t>ꥅ</w:t>
      </w:r>
      <w:r>
        <w:rPr/>
        <w:t>㴶惂浊搥⌰乞䂡뽇뿂쉬ꎡ昭䝊漺䶮⍢</w:t>
      </w:r>
      <w:r>
        <w:rPr/>
        <w:t>⡙</w:t>
      </w:r>
      <w:r>
        <w:rPr/>
        <w:t>奣硒슩漊扵で䷂쉗卶债材男䰲佋䝫砮䐣뭨晷</w:t>
      </w:r>
      <w:r>
        <w:rPr/>
        <w:t>⡭</w:t>
      </w:r>
      <w:r>
        <w:rPr/>
        <w:t>䨽숵</w:t>
      </w:r>
      <w:r>
        <w:rPr/>
        <w:t>⡖</w:t>
      </w:r>
      <w:r>
        <w:rPr/>
        <w:t>䝫㡌거㶱쉌㌱擂牪슏</w:t>
      </w:r>
      <w:r>
        <w:rPr/>
        <w:t>ꕦ</w:t>
      </w:r>
      <w:r>
        <w:rPr/>
        <w:t>쉓땃䰷㕈㶏䀹䟂㑫㴽歔⥈䳍싂佗⼹뗂숽ꌶꌰ쵲뽪쉪ꥦ</w:t>
      </w:r>
      <w:r>
        <w:rPr/>
        <w:t>ꥌ♵</w:t>
      </w:r>
      <w:r>
        <w:rPr/>
        <w:t>䡩䑷橔쉗깗쉮䁶땖䞏煚䝰⦱䙀㢵䔰䢏␮㓂㚮曂깷⼮绂䑋싎圥扶ꎱ쵲껂㥋㨲㙷涿㌯㨰婯牷煕剋㉠栬填</w:t>
      </w:r>
      <w:r>
        <w:rPr/>
        <w:t>ⵃ</w:t>
      </w:r>
      <w:r>
        <w:rPr/>
        <w:t>숻䅬㡲쉇挭껂䭤䲮摩垿쵵뼷▻䙔캘塁⬽汗祉䝒⩓겘澩瑠獣畤⏂䥨幗♧䤬갪쵕灚㍅䵋</w:t>
      </w:r>
      <w:r>
        <w:rPr/>
        <w:t>ꦥꦘ</w:t>
      </w:r>
      <w:r>
        <w:rPr/>
        <w:t>啑㝡쎱䖻珂컂扉轎炩㕢ꅲ⨶침潏佯㚥㠭祑䕃ꎩ殮頲쉒숽䉲쉒</w:t>
      </w:r>
      <w:r>
        <w:rPr/>
        <w:t>⠦⩁</w:t>
      </w:r>
      <w:r>
        <w:rPr/>
        <w:t>儫㥾凂㉈㶩啐楘䱤㉠刭操潱㡡噷摊啕噴㖬⼤噏뾩슱㢘䩏㬥卄쉓㵧㙯䓂⻍까楪繡칔䩑⿃仂帬㜱䋎䬸쉲㝳칂摅⩖債</w:t>
      </w:r>
      <w:r>
        <w:rPr/>
        <w:t>ꕑ</w:t>
      </w:r>
      <w:r>
        <w:rPr/>
        <w:t>땵꺱ⸯ쉷朣쉐墱䩷㊵单녀╀祙硬琵쉴ㄣ⹙慉⌱㑃佶칊㔩椻ㅠ栣숣쉳卐曂嗂歒▩盂䶏</w:t>
      </w:r>
      <w:r>
        <w:rPr/>
        <w:t>ⱦ</w:t>
      </w:r>
      <w:r>
        <w:rPr/>
        <w:t>㏂椫</w:t>
      </w:r>
      <w:r>
        <w:rPr/>
        <w:t>ꥋ</w:t>
      </w:r>
      <w:r>
        <w:rPr/>
        <w:t>㠫乺슡ꥲ䭮䡓砬쉕戭䳂䥑</w:t>
      </w:r>
      <w:r>
        <w:rPr/>
        <w:t>ꕪ</w:t>
      </w:r>
      <w:r>
        <w:rPr/>
        <w:t>ꇂ㜫</w:t>
      </w:r>
      <w:r>
        <w:rPr/>
        <w:t>Ⱟ</w:t>
      </w:r>
      <w:r>
        <w:rPr/>
        <w:t>娳싂畃桍娩녑⬽敗㛎偸乍ㆡ牒ヂ쉍㭔盎</w:t>
      </w:r>
      <w:r>
        <w:rPr/>
        <w:t>ⰲ</w:t>
      </w:r>
      <w:r>
        <w:rPr/>
        <w:t>ꖿ</w:t>
      </w:r>
      <w:r>
        <w:rPr/>
        <w:t>剉⍗疘礬㵚䑤슥捋喩뗂歙䁆䝴</w:t>
      </w:r>
    </w:p>
    <w:p>
      <w:pPr>
        <w:pStyle w:val="PreformattedText"/>
        <w:bidi w:val="0"/>
        <w:spacing w:before="0" w:after="0"/>
        <w:jc w:val="left"/>
        <w:rPr/>
      </w:pPr>
      <w:r>
        <w:rPr/>
        <w:t>쉤㩤땢</w:t>
      </w:r>
      <w:r>
        <w:rPr/>
        <w:t>ꗍ</w:t>
      </w:r>
      <w:r>
        <w:rPr/>
        <w:t>督췃䁪僂㗂琦슱吽쉌橫☹㴣㗂䐥쉮⼸匤썦䤨⦘㉳㞿㛂⥥䒵숲瑢</w:t>
      </w:r>
      <w:r>
        <w:rPr/>
        <w:t>ꕉ</w:t>
      </w:r>
      <w:r>
        <w:rPr/>
        <w:t>㝞扖〫⽀숩獭㋂㈹┭ꥯ숱ꅈ㩊毂녺㎣楨怭刣㙑杄僎䉪佬쏂渲䓂繥剷碥쉮</w:t>
      </w:r>
      <w:r>
        <w:rPr/>
        <w:t>ⵧ</w:t>
      </w:r>
      <w:r>
        <w:rPr/>
        <w:t>碣⩥䖥勂㙶⧂㝳歮䥘㑡獊뭂奟䩙恡䱩桥ㅃ㊥䡂㍕╒楃眪䡩</w:t>
      </w:r>
      <w:r>
        <w:rPr/>
        <w:t>⠱</w:t>
      </w:r>
      <w:r>
        <w:rPr/>
        <w:t>婨䮱縩淂숩䙯係䁔䭟䕘佤쉕䍘㵁く깲싂㩖啉札싃佇穃쉔喩垻㩎塟攬噇䱰㜺ꆩ秂瑌㑘勂喩獅瑫搪☭戥䥢㯂깖畬쉄捕偀숩顶参慒</w:t>
      </w:r>
      <w:r>
        <w:rPr/>
        <w:t>ꤵ</w:t>
      </w:r>
      <w:r>
        <w:rPr/>
        <w:t>嚏ꎥ嘳䒥頪Ⓧ彫偰侻⽳</w:t>
      </w:r>
      <w:r>
        <w:rPr/>
        <w:t>ꦩ</w:t>
      </w:r>
      <w:r>
        <w:rPr/>
        <w:t>썕깅牮楫㈮슘兠烂</w:t>
      </w:r>
      <w:r>
        <w:rPr/>
        <w:t>ꤹ</w:t>
      </w:r>
      <w:r>
        <w:rPr/>
        <w:t>歺쉖숸⚱颿䘪係干䩑䙇狂硎澏繶쉲睓朶⯍务慒긶㖬뭑獷</w:t>
      </w:r>
      <w:r>
        <w:rPr/>
        <w:t>ꤶ</w:t>
      </w:r>
      <w:r>
        <w:rPr/>
        <w:t>䋂瞏䉷㜪㗂⩨⼴獒숬硃皩㚡栴㑩杞㭒湋飂㪘䛂嗂</w:t>
      </w:r>
      <w:r>
        <w:rPr/>
        <w:t>ⴊ</w:t>
      </w:r>
      <w:r>
        <w:rPr/>
        <w:t>㉶未뭢车久뭟捍㙀ꍌ㝭弳末슩㝺⒩ꅦ쉺쏍⪥晾䋂䕗繯冣婑ꥭ䏂治轟꺱唪쉒</w:t>
      </w:r>
      <w:r>
        <w:rPr/>
        <w:t>Ⳃ</w:t>
      </w:r>
      <w:r>
        <w:rPr/>
        <w:t>棂⤱摄瀶뽓睳噈濂㵙偸穅쉱憩䍶欽䡴瓂旂◂䥰</w:t>
      </w:r>
      <w:r>
        <w:rPr/>
        <w:t>⢥</w:t>
      </w:r>
      <w:r>
        <w:rPr/>
        <w:t>쉔㉤含杓⥒䊩祌㡰</w:t>
      </w:r>
      <w:r>
        <w:rPr/>
        <w:t>ꤪ</w:t>
      </w:r>
      <w:r>
        <w:rPr/>
        <w:t>㍞䕤㤲〷㝞橬⭖ぁ仂䭯⩎剕䯂캣ꏂ䦣䨳張숭쉕䅸슏쉁⚬츤稶稹</w:t>
      </w:r>
      <w:r>
        <w:rPr/>
        <w:t>꤬⍍</w:t>
      </w:r>
      <w:r>
        <w:rPr/>
        <w:t>瑂物夺㍣昦믂㨬愱潨䩌㭹桵灏頨摁㬪沬㞣稷乷眭坠㉠⑆췂</w:t>
      </w:r>
      <w:r>
        <w:rPr/>
        <w:t>ⲥ</w:t>
      </w:r>
      <w:r>
        <w:rPr/>
        <w:t>䠤妻㭢毂扨쉱䝹뗂</w:t>
      </w:r>
      <w:r>
        <w:rPr/>
        <w:t>ⴴ</w:t>
      </w:r>
      <w:r>
        <w:rPr/>
        <w:t>䴭땀㔵칥漻ꥱ넶㠨숦</w:t>
      </w:r>
      <w:r>
        <w:rPr/>
        <w:t>⠳</w:t>
      </w:r>
      <w:r>
        <w:rPr/>
        <w:t>싂</w:t>
      </w:r>
      <w:r>
        <w:rPr/>
        <w:t>⡎</w:t>
      </w:r>
      <w:r>
        <w:rPr/>
        <w:t>灤쉇杓瀬䟂넱ㅃ瘨刭碥お⑑☽ꍚ꺵⌷</w:t>
      </w:r>
      <w:r>
        <w:rPr/>
        <w:t>ⵐ⹤ꤵꦵ</w:t>
      </w:r>
      <w:r>
        <w:rPr/>
        <w:t>估䌵싂〉㩙㝔䉍穚书幑姂䑐繭彲싂懂兺쉤顂䵘娰稸頲⵮䩑摕㷂儮煔䅈婉♮䰻儣楊䡎䥲♚⩳╮坙쉎恵쉑婮㋎畧㔳塡숳ꥨ뭧꺿䨥쉹睾</w:t>
      </w:r>
      <w:r>
        <w:rPr/>
        <w:t>⣂</w:t>
      </w:r>
      <w:r>
        <w:rPr/>
        <w:t>䅬겣儸㫂䁱䬷〰⑂並ꥫ믂楨㌨剫獘㆏癣갯㧂㐳繳珂</w:t>
      </w:r>
      <w:r>
        <w:rPr/>
        <w:t>ꤣ</w:t>
      </w:r>
      <w:r>
        <w:rPr/>
        <w:t>攩</w:t>
      </w:r>
      <w:r>
        <w:rPr/>
        <w:t>꧍⪘</w:t>
      </w:r>
      <w:r>
        <w:rPr/>
        <w:t>噆㥩㤴싂囂瞥㋂⩍敳뭬矃䝠礳捉帷浩离䚣㩩䉴渹㕖䭰㙰㑷싂椨䔻圸怹㝮扌쵈␴㪵乗伦祋枵⬪䐣䊵杰潹炬兟숺㨲⿂믂挶숤爻挺坋慎쉵⴪癭棎걨⹕飃伭濂繫䩙䴱呍䁬獆䑦</w:t>
      </w:r>
      <w:r>
        <w:rPr/>
        <w:t>ⷂ</w:t>
      </w:r>
      <w:r>
        <w:rPr/>
        <w:t>徬쉖㇂쉾숦㓂믂⬳⛂쉌ꄵ櫂凂㉟쎘깳쉎㌽梩♴뽷쉚싂</w:t>
      </w:r>
      <w:r>
        <w:rPr/>
        <w:t>⢬</w:t>
      </w:r>
      <w:r>
        <w:rPr/>
        <w:t>サ燃辿瘩抻啑婴쉚㡉䙭堹</w:t>
      </w:r>
      <w:r>
        <w:rPr/>
        <w:t>Ⱨ</w:t>
      </w:r>
      <w:r>
        <w:rPr/>
        <w:t>佳癅轤</w:t>
      </w:r>
      <w:r>
        <w:rPr/>
        <w:t>ꕂ</w:t>
      </w:r>
      <w:r>
        <w:rPr/>
        <w:t>쉹㒬</w:t>
      </w:r>
      <w:r>
        <w:rPr/>
        <w:t>ꕴ</w:t>
      </w:r>
      <w:r>
        <w:rPr/>
        <w:t>숴긦䙢䱒坷칯䎣塚勂卹⼻䵍떣싂䀲滂䱋硖嘺㷂䥷걂⨦쉄痍</w:t>
      </w:r>
      <w:r>
        <w:rPr/>
        <w:t>ⱗ</w:t>
      </w:r>
      <w:r>
        <w:rPr/>
        <w:t>玥ヂ갵쉊⩫扮䡪捤䩂㉐搵</w:t>
      </w:r>
      <w:r>
        <w:rPr/>
        <w:t>Ⱪ╁</w:t>
      </w:r>
      <w:r>
        <w:rPr/>
        <w:t>䥰总㩡ㆥ⍸䭄⍶歹悵╕⚱噳⌺丰츪㖬塥ꄪ칫捘쉗た썸</w:t>
      </w:r>
      <w:r>
        <w:rPr/>
        <w:t>꤯</w:t>
      </w:r>
      <w:r>
        <w:rPr/>
        <w:t>祌ꍕ禩穖泂㉶␬滂痍뭱䭸㥠䅐奃盂湋戵䈪桒숲㥦伦嘶김㣂䳎眸ㅋ呓⑆⽏牗娪瓂䗂䫂㬩쉩♖⮏</w:t>
      </w:r>
      <w:r>
        <w:rPr/>
        <w:t>ꕱ</w:t>
      </w:r>
      <w:r>
        <w:rPr/>
        <w:t>넪ꌯ㭹噡䩖浆⍂긤⛂㝳奌捥輤㆘䯂䈨䴫놥뭦睱䍤쉭쵇敮</w:t>
      </w:r>
      <w:r>
        <w:rPr/>
        <w:t>⵰</w:t>
      </w:r>
      <w:r>
        <w:rPr/>
        <w:t>쵲숣슱</w:t>
      </w:r>
      <w:r>
        <w:rPr/>
        <w:t>⣂</w:t>
      </w:r>
      <w:r>
        <w:rPr/>
        <w:t>楾煙畲晌슱泂㵎⩌⵮剣촥搶轸灙啲奭漺숨ご썡《䘥敄異⨬歔窬ꍒ唸拂뽊칢⭙晔뭧⌹㭹⩀</w:t>
      </w:r>
      <w:r>
        <w:rPr/>
        <w:t>⡸</w:t>
      </w:r>
      <w:r>
        <w:rPr/>
        <w:t>ꥑ</w:t>
      </w:r>
      <w:r>
        <w:rPr/>
        <w:t>㎥쉷쉨묦⭾ꍂ</w:t>
      </w:r>
      <w:r>
        <w:rPr/>
        <w:t>꧍</w:t>
      </w:r>
      <w:r>
        <w:rPr/>
        <w:t>걦绂硪쉾灢⹭柂な柂㏂氩⥈⭢㍳⨯䡷⥃䤶枏呋颏䱣曂猤㙋眷</w:t>
      </w:r>
      <w:r>
        <w:rPr/>
        <w:t>ꕋ</w:t>
      </w:r>
      <w:r>
        <w:rPr/>
        <w:t>쉐ꥥ䉌쉍儭湦顸牠灱쉵濂扠睴ㅊ䭭攦礱놬㍯㵳䜴瓂⩍쌪⭞䝴槍煈唫㝢癶懂쉾䥕녱䷃䤬涮夵瑒㧂㝉攰䄤眪淎ꎵ⥚⍀唦瀮刦ꇃ⥭場쉱떘䎱幔猽塚幣뽮츷⑮♯埂숥땕⶘ㅋ숪⑏慣剅䟍ふ總쉠帪슱祺쉎幌晄⹀瘰ㅯ쎻䧂猴癩딵䋂檿䐫쉶뽨넰瑉</w:t>
      </w:r>
      <w:r>
        <w:rPr/>
        <w:t>ꦘ</w:t>
      </w:r>
      <w:r>
        <w:rPr/>
        <w:t>氵䔷㵰䪿烂瑤숩爹䭬繍呢佟ꎬ䠲滍磍眵堩㙀㙄</w:t>
      </w:r>
      <w:r>
        <w:rPr/>
        <w:t>Ɫ</w:t>
      </w:r>
      <w:r>
        <w:rPr/>
        <w:t>쉋䄩㡵剮⽡쉇矂䥟⨸</w:t>
      </w:r>
      <w:r>
        <w:rPr/>
        <w:t>ꕄ</w:t>
      </w:r>
      <w:r>
        <w:rPr/>
        <w:t>眪㉸炩甴㥐䙵晊㜮璘䥹䅩⵷捰儶⽋奾呀洭樯䤥渴入䨣䵰樨㝞딦楃</w:t>
      </w:r>
      <w:r>
        <w:rPr/>
        <w:t>꥟</w:t>
      </w:r>
      <w:r>
        <w:rPr/>
        <w:t>眪朵彗洦噉楔⹤婑穧숮쉠呹㏂塔⹷쉊</w:t>
      </w:r>
      <w:r>
        <w:rPr/>
        <w:t>ꔲ</w:t>
      </w:r>
      <w:r>
        <w:rPr/>
        <w:t>捌医摗䍟⴩䩪ꌽ穃坁穳䌪⩺吭厡츦呚싂厱쎘䥳摗쉭䕳䑁ꎣ樸㑔婃摍彚㘨䇂年顺ꅬ湑晰ꇂ㍈㓃瘱猲꺱싂入㉙⑇䝫䥃</w:t>
      </w:r>
      <w:r>
        <w:rPr/>
        <w:t>ꕍ</w:t>
      </w:r>
      <w:r>
        <w:rPr/>
        <w:t>쉚</w:t>
      </w:r>
      <w:r>
        <w:rPr/>
        <w:t>ꥒ</w:t>
      </w:r>
      <w:r>
        <w:rPr/>
        <w:t>吳갬㕺╆뽸쵖帻懎瘱싂넪㉲쉵쉩柂䊵슱쉟䔶걗杄畞䬭깂烂뭖䙀</w:t>
      </w:r>
      <w:r>
        <w:rPr/>
        <w:t>ⲻ</w:t>
      </w:r>
      <w:r>
        <w:rPr/>
        <w:t>焯圱㌩吸塰ꍌ戹椭쉠稱</w:t>
      </w:r>
      <w:r>
        <w:rPr/>
        <w:t>ⶮ</w:t>
      </w:r>
      <w:r>
        <w:rPr/>
        <w:t>㭎ㅸ</w:t>
      </w:r>
      <w:r>
        <w:rPr/>
        <w:t>ⲣ</w:t>
      </w:r>
      <w:r>
        <w:rPr/>
        <w:t>㒩䧂䠨穔刪䨴쉳ヂ㎱㔲彋婃䡠㉚極녨瘹ꥥ测䙈䳍ꥣ⸳䵖娣㥵矂獊䁏㥕⥵걀塄☫幐㝢⪏</w:t>
      </w:r>
      <w:r>
        <w:rPr/>
        <w:t>ⷂ</w:t>
      </w:r>
      <w:r>
        <w:rPr/>
        <w:t>캮樺⹥쉞轢숣顠䕦机⩆灲</w:t>
      </w:r>
      <w:r>
        <w:rPr/>
        <w:t>ꕲ</w:t>
      </w:r>
      <w:r>
        <w:rPr/>
        <w:t>剙뭠긷⤫♵僂䝚䃍뿂쉸딱촥湃疡ꎏ쉕䚻</w:t>
      </w:r>
      <w:r>
        <w:rPr/>
        <w:t>ⵈ</w:t>
      </w:r>
      <w:r>
        <w:rPr/>
        <w:t>松暏⒘噙晪獺礨顊땫숬煠쵦潠䭕쉱쉠ぎ啃奡</w:t>
      </w:r>
      <w:r>
        <w:rPr/>
        <w:t>ꥎ</w:t>
      </w:r>
      <w:r>
        <w:rPr/>
        <w:t>恾㙘偎ꥰ숲숫ꅸ㮩㨮㶿䓎墩湏昸倩䉧㖱숪⤥婗剟쉳䥧쵅뗎숪汣溮숫쉺㘬㙟싃◂슻㴵搤⑌</w:t>
      </w:r>
      <w:r>
        <w:rPr/>
        <w:t>ⵆ</w:t>
      </w:r>
      <w:r>
        <w:rPr/>
        <w:t>쉦</w:t>
      </w:r>
      <w:r>
        <w:rPr/>
        <w:t>ⵎ</w:t>
      </w:r>
      <w:r>
        <w:rPr/>
        <w:t>娤懂쉰⑴獘卸ㅐ쉔碡䝀杞朥塍硩汘桧唲⥉쉕烂</w:t>
      </w:r>
      <w:r>
        <w:rPr/>
        <w:t>⣂</w:t>
      </w:r>
      <w:r>
        <w:rPr/>
        <w:t>컂兹㔻썤⍥癩彐〫睅央琸⽘ㅺ憻䳎樲쉇쉈楦숩</w:t>
      </w:r>
      <w:r>
        <w:rPr/>
        <w:t>ꦘ</w:t>
      </w:r>
      <w:r>
        <w:rPr/>
        <w:t>牔䕍氩기ꍁ矂琬ꇂ</w:t>
      </w:r>
      <w:r>
        <w:rPr/>
        <w:t>ⲏ</w:t>
      </w:r>
      <w:r>
        <w:rPr/>
        <w:t>싍쉃䔪쉒囂⩗權㦬壂氥晏걹戩쉤싂佈杞啍晬</w:t>
      </w:r>
      <w:r>
        <w:rPr/>
        <w:t>ꥌ</w:t>
      </w:r>
      <w:r>
        <w:rPr/>
        <w:t>㉺㬰녭뽗㝦</w:t>
      </w:r>
      <w:r>
        <w:rPr/>
        <w:t>ꕨ</w:t>
      </w:r>
      <w:r>
        <w:rPr/>
        <w:t>砶싍</w:t>
      </w:r>
      <w:r>
        <w:rPr/>
        <w:t>ꖣ</w:t>
      </w:r>
      <w:r>
        <w:rPr/>
        <w:t>幨⑚癙쉌넽썰畈狂䅚儺쉪単㩍恱㫂</w:t>
      </w:r>
      <w:r>
        <w:rPr/>
        <w:t>ꥇ꥟⍥</w:t>
      </w:r>
      <w:r>
        <w:rPr/>
        <w:t>䍊䕡輱⬮㍌♏떏僂⌻櫂䑞䀺泃慨楪⬦갪묥瘭壂쉸뽊噳㙤燂◂</w:t>
      </w:r>
      <w:r>
        <w:rPr/>
        <w:t>⠨</w:t>
      </w:r>
      <w:r>
        <w:rPr/>
        <w:t>컍䀹倪懂䰣潘㝎濍也䤸쉹䄲砷䍓䩺䨲⌮⽚숪놩迂쉷噍䝨쉰㪵숣䁳烂ヂ뭆乳</w:t>
      </w:r>
      <w:r>
        <w:rPr/>
        <w:t>ꤴ</w:t>
      </w:r>
      <w:r>
        <w:rPr/>
        <w:t>斩⚥盂慱⸩㌦츭匪⩘숤⴩䩹⌭牧㪡轐何摵⺥춣㗂癟⭾㢮顳뾣쉞氦䩍</w:t>
      </w:r>
      <w:r>
        <w:rPr/>
        <w:t>ⵘ</w:t>
      </w:r>
      <w:r>
        <w:rPr/>
        <w:t>㍲乷깁뮏ꌥ䱊顄䬱湞窬挰숪掩숽㝕</w:t>
      </w:r>
      <w:r>
        <w:rPr/>
        <w:t>ꤰ</w:t>
      </w:r>
      <w:r>
        <w:rPr/>
        <w:t>祯⨱䅌婠渦㤻</w:t>
      </w:r>
      <w:r>
        <w:rPr/>
        <w:t>ⰻ</w:t>
      </w:r>
      <w:r>
        <w:rPr/>
        <w:t>㑟</w:t>
      </w:r>
      <w:r>
        <w:rPr/>
        <w:t>ⵚ⒥</w:t>
      </w:r>
      <w:r>
        <w:rPr/>
        <w:t>ꥠ璘煺砶땥㥥棂佫䁰䥆曂▿䮿㴱</w:t>
      </w:r>
      <w:r>
        <w:rPr/>
        <w:t>꥟</w:t>
      </w:r>
      <w:r>
        <w:rPr/>
        <w:t>䥰쌣슣⑳偶쵵䝅⍕塎䋂坟搮勂㙍䝧</w:t>
      </w:r>
      <w:r>
        <w:rPr/>
        <w:t>ꕍ</w:t>
      </w:r>
      <w:r>
        <w:rPr/>
        <w:t>쉖㊏䁲㗂뿎洹</w:t>
      </w:r>
      <w:r>
        <w:rPr/>
        <w:t>Ⳃ</w:t>
      </w:r>
      <w:r>
        <w:rPr/>
        <w:t>쉠♴揂䑧⽑䉅쉕朣䨬</w:t>
      </w:r>
      <w:r>
        <w:rPr/>
        <w:t>ꤹ</w:t>
      </w:r>
      <w:r>
        <w:rPr/>
        <w:t>嗂潾㝰剤䡤ꌣ彎坎⪵㟂圬㝑潉桬歱⹂䙟塰㴺皻狂旂㌨䳂怦녊䙋</w:t>
      </w:r>
      <w:r>
        <w:rPr/>
        <w:t>꤭</w:t>
      </w:r>
      <w:r>
        <w:rPr/>
        <w:t>䨱쵧嗂呋ネ㥱杋慩㕚势숯⍃⭀瀥⪏쉏偞⑌까爺浬ㆡ恉㴪瑇</w:t>
      </w:r>
      <w:r>
        <w:rPr/>
        <w:t>Ⳏ</w:t>
      </w:r>
      <w:r>
        <w:rPr/>
        <w:t>摗優優幰쉦坖㧂</w:t>
      </w:r>
      <w:r>
        <w:rPr/>
        <w:t>Ⲭ</w:t>
      </w:r>
      <w:r>
        <w:rPr/>
        <w:t>煊朱♴欴숨攰塢刵⨪</w:t>
      </w:r>
      <w:r>
        <w:rPr/>
        <w:t>ꥁ</w:t>
      </w:r>
      <w:r>
        <w:rPr/>
        <w:t>瓂牣牦䁮</w:t>
      </w:r>
      <w:r>
        <w:rPr/>
        <w:t>⡠</w:t>
      </w:r>
      <w:r>
        <w:rPr/>
        <w:t>㐵⩀穇♶䱾쉐坞妣䭸⨣⤰㉡䐭칳癗慕捕䵭㩱숺丯癎┬ꥨ汗䭠溿浞瘳䉏⼱췂쵨㍂㕣슏⩴䆘奸傏㌮䙞濂䱔潲区扥쉭㔲炻琮</w:t>
      </w:r>
      <w:r>
        <w:rPr/>
        <w:t>ⱟ</w:t>
      </w:r>
      <w:r>
        <w:rPr/>
        <w:t>껍い均敒⫂圸爻㓂㩯㩕㙣꥙奙欺ネ䱶㙳垘쵅숮〴搮땁穣떱⭅塂䩧㛍ぅ⼩⍗㵭슱橊䍁걋煁佖쉭捈桓숭㉑㵂嘵憬싂ꍙ䀳䙣癹䲬</w:t>
      </w:r>
      <w:r>
        <w:rPr/>
        <w:t>꥓</w:t>
      </w:r>
      <w:r>
        <w:rPr/>
        <w:t>㩮쉷圭䙨</w:t>
      </w:r>
      <w:r>
        <w:rPr/>
        <w:t>ⱍ</w:t>
      </w:r>
      <w:r>
        <w:rPr/>
        <w:t>漣畹瓂囂矂㗂檩䈪咥곂梿噑氻䉗䊿䒱쌱격渲䒣⾘猯쉅⹒쉵걈㭚潐哂㉣縵䄳㙊轋</w:t>
      </w:r>
      <w:r>
        <w:rPr/>
        <w:t>ⵙ</w:t>
      </w:r>
      <w:r>
        <w:rPr/>
        <w:t>䩱싂発辏頯쉗戽你⤤㵶컂傻婱硣伻땈瑙䁘啹氮煬䛂䑁啅⩇⴪䶵䩳㡒撥㥶⥶䅊奀〉䉧倬樥㒥帵檥쉔</w:t>
      </w:r>
      <w:r>
        <w:rPr/>
        <w:t>ꕋ</w:t>
      </w:r>
      <w:r>
        <w:rPr/>
        <w:t>䍓ㄵ쎻㓎</w:t>
      </w:r>
      <w:r>
        <w:rPr/>
        <w:t>ꕙ</w:t>
      </w:r>
      <w:r>
        <w:rPr/>
        <w:t>硱⽮䢡䠻欲쉇녀㐱㝷種⭀娳顏쉳㜽ꍌ쉦㏂䥳㭑奌㟂␣煦㡨⍲䊮숹晲用圲価㮡瘪뇂ꅏꌊ幁싂浴眷杫건滂㡂侱䩸犩ㆬ㨪塨䦱䊿䙳㩓塙䜦丳䄥琯桟吸㟂⸰泎㊵仂係땴뽭氵灞뭳썈厘弤䩠䝋⴮佬塺秃⭪睎睴☹浤</w:t>
      </w:r>
      <w:r>
        <w:rPr/>
        <w:t>ⵐ</w:t>
      </w:r>
      <w:r>
        <w:rPr/>
        <w:t>네瞿쉥澱⨮⒘</w:t>
      </w:r>
      <w:r>
        <w:rPr/>
        <w:t>ⱈ</w:t>
      </w:r>
      <w:r>
        <w:rPr/>
        <w:t>갻佨乀牠涮쉹琪쉵睳灹牪쉈摬灆꧎㏂</w:t>
      </w:r>
      <w:r>
        <w:rPr/>
        <w:t>ꔪ</w:t>
      </w:r>
      <w:r>
        <w:rPr/>
        <w:t>顠쉴秂싂싂姂檩</w:t>
      </w:r>
      <w:r>
        <w:rPr/>
        <w:t>ⴶ</w:t>
      </w:r>
      <w:r>
        <w:rPr/>
        <w:t>쉅祲剪ꥺ쵞쉟껎呄债䬸婠塪影㒬쉫刴</w:t>
      </w:r>
      <w:r>
        <w:rPr/>
        <w:t>ꥊ</w:t>
      </w:r>
      <w:r>
        <w:rPr/>
        <w:t>姂輩䑕숽뽯슮쉰吩쉨睨瑷㝂猺㭲懂⍫秂땃湬⮡</w:t>
      </w:r>
      <w:r>
        <w:rPr/>
        <w:t>ꥂ</w:t>
      </w:r>
      <w:r>
        <w:rPr/>
        <w:t>歳彅숫䪩癠숦숩弻祸䵉䂵奔</w:t>
      </w:r>
      <w:r>
        <w:rPr/>
        <w:t>ⶥ</w:t>
      </w:r>
      <w:r>
        <w:rPr/>
        <w:t>敞</w:t>
      </w:r>
      <w:r>
        <w:rPr/>
        <w:t>ꗂ</w:t>
      </w:r>
      <w:r>
        <w:rPr/>
        <w:t>㯂輬爪潩塷⾥瑚⩟湺偣뗂╉썴歉컂숬啉埍繎㝓噶卮戤컃眫爷䁟縳穣炿䅋</w:t>
      </w:r>
      <w:r>
        <w:rPr/>
        <w:t>ꤪ</w:t>
      </w:r>
      <w:r>
        <w:rPr/>
        <w:t>䭪㙟䵢杦䡫⹘⥯婲⌥欬쉥割㟂쉣樳瑵榏泂쉘呥氭㡐㊱柂칶곎幡깾弪唯䱚╡飂扂橉勂쉴乆숴渴Ⓜ砷ꅊ</w:t>
      </w:r>
      <w:r>
        <w:rPr/>
        <w:t>ⵅ</w:t>
      </w:r>
      <w:r>
        <w:rPr/>
        <w:t>确䁳ぎ</w:t>
      </w:r>
      <w:r>
        <w:rPr/>
        <w:t>ꤻ</w:t>
      </w:r>
      <w:r>
        <w:rPr/>
        <w:t>ꅀ䋂쉾숳佃䈬摎⑬ꅯ䡥䭳쵌⤵涱入圳彫㡶䅴灏㑓毂繊</w:t>
      </w:r>
      <w:r>
        <w:rPr/>
        <w:t>ꦱ</w:t>
      </w:r>
      <w:r>
        <w:rPr/>
        <w:t>쉱坠촰</w:t>
      </w:r>
      <w:r>
        <w:rPr/>
        <w:t>꧃</w:t>
      </w:r>
      <w:r>
        <w:rPr/>
        <w:t>繺⾥朻嚻穏ꥯ쵉칒싂啹⍮䑙슘㎿╍╥</w:t>
      </w:r>
      <w:r>
        <w:rPr/>
        <w:t>ⵉ</w:t>
      </w:r>
      <w:r>
        <w:rPr/>
        <w:t>땓顤䍂睁䳂녇吳⽌㵲㪵싃습扈獕䥂㙭砺䧂⨪輤칵卧䡶橮欴┰㡨佋彩竂⨻㉬䁋㵙㣂㝓顃⵩촶卌</w:t>
      </w:r>
      <w:r>
        <w:rPr/>
        <w:t>ꦩ⤰</w:t>
      </w:r>
      <w:r>
        <w:rPr/>
        <w:t>娪⤪医</w:t>
      </w:r>
      <w:r>
        <w:rPr/>
        <w:t>ⳃ</w:t>
      </w:r>
      <w:r>
        <w:rPr/>
        <w:t>쉒♕䅆浞凂栺剘뭩獰柃父䯂쉺㙆뭁䉀䝊抬收ꅑ獘⍒轃긪杸灰䱀漪䏃䚡</w:t>
      </w:r>
      <w:r>
        <w:rPr/>
        <w:t>ⱓ</w:t>
      </w:r>
      <w:r>
        <w:rPr/>
        <w:t>强썭剟渤⥅恹쵷憵⸱숵䵓츶䑋녏ꥨ쉌礣⹏䞿瀹쉅畨灵堶繈急♘慠⩫⩤</w:t>
      </w:r>
      <w:r>
        <w:rPr/>
        <w:t>⢿</w:t>
      </w:r>
      <w:r>
        <w:rPr/>
        <w:t>묬</w:t>
      </w:r>
      <w:r>
        <w:rPr/>
        <w:t>ⷂ</w:t>
      </w:r>
      <w:r>
        <w:rPr/>
        <w:t>쉸幪숶庩䙧噸呉礴䴥杄䰣ガ</w:t>
      </w:r>
      <w:r>
        <w:rPr/>
        <w:t>ⱪ</w:t>
      </w:r>
      <w:r>
        <w:rPr/>
        <w:t>灵庩ㅴ䅸瓂ꍎ</w:t>
      </w:r>
      <w:r>
        <w:rPr/>
        <w:t>⢮</w:t>
      </w:r>
      <w:r>
        <w:rPr/>
        <w:t>ꗂ</w:t>
      </w:r>
      <w:r>
        <w:rPr/>
        <w:t>灳</w:t>
      </w:r>
      <w:r>
        <w:rPr/>
        <w:t>ꔱ</w:t>
      </w:r>
      <w:r>
        <w:rPr/>
        <w:t>䙺⼸싎堫ꥴ㥎숴숲쉨싂辩稩关橬䘯䥂獖睍ㄺ繾乑쉢쉦支戭⩪쉙漨顁㌪促쉅䉈漰⭮䦩瑹䅊癤쉅⨪</w:t>
      </w:r>
      <w:r>
        <w:rPr/>
        <w:t>ꗂ</w:t>
      </w:r>
      <w:r>
        <w:rPr/>
        <w:t>焪橒睇쉕䴣汍⹑猫㬣슱轂䓂挽瑵䳂碩숫䙆⨹싍城㭶뽱</w:t>
      </w:r>
      <w:r>
        <w:rPr/>
        <w:t>ⱺ</w:t>
      </w:r>
      <w:r>
        <w:rPr/>
        <w:t>桃ꆩ惎劘顺潹㊩ꏂ놩䑕⨽滂</w:t>
      </w:r>
      <w:r>
        <w:rPr/>
        <w:t>ⵄ</w:t>
      </w:r>
      <w:r>
        <w:rPr/>
        <w:t>穅輪啱</w:t>
      </w:r>
      <w:r>
        <w:rPr/>
        <w:t>ꕪ</w:t>
      </w:r>
      <w:r>
        <w:rPr/>
        <w:t>싍晉꺘冱</w:t>
      </w:r>
      <w:r>
        <w:rPr/>
        <w:t>⡣⭎⬯</w:t>
      </w:r>
      <w:r>
        <w:rPr/>
        <w:t>杸䁔㠲幔㉤乘婄嚏䁡瘰娷癥┰</w:t>
      </w:r>
      <w:r>
        <w:rPr/>
        <w:t>ꦵ</w:t>
      </w:r>
      <w:r>
        <w:rPr/>
        <w:t>䵾歈僂啶䩫겿沵숰渴䭲</w:t>
      </w:r>
      <w:r>
        <w:rPr/>
        <w:t>ꤰ</w:t>
      </w:r>
      <w:r>
        <w:rPr/>
        <w:t>䏂쉃甊</w:t>
      </w:r>
      <w:r>
        <w:rPr/>
        <w:t>⡸</w:t>
      </w:r>
      <w:r>
        <w:rPr/>
        <w:t>塧痂컂洳㭧怵塸</w:t>
      </w:r>
      <w:r>
        <w:rPr/>
        <w:t>Ȿ</w:t>
      </w:r>
      <w:r>
        <w:rPr/>
        <w:t>쉐熘昨䙕輩毂쉶埃㭵싂⨳⏂幆児뭵⍯楀橆⹶煗┵歙灉ꍭ態䳃楘獖䁗숤晱쉳縻딺渨䩥</w:t>
      </w:r>
      <w:r>
        <w:rPr/>
        <w:t>Ɒ</w:t>
      </w:r>
      <w:r>
        <w:rPr/>
        <w:t>徘䉇呩쉱⽷칷뇂穯穖㝤㚩杯걔츯戸桠거</w:t>
      </w:r>
      <w:r>
        <w:rPr/>
        <w:t>ꕱ</w:t>
      </w:r>
      <w:r>
        <w:rPr/>
        <w:t>㏂땏㑢숷改츱礭皻칣</w:t>
      </w:r>
      <w:r>
        <w:rPr/>
        <w:t>⠭</w:t>
      </w:r>
      <w:r>
        <w:rPr/>
        <w:t>獓兄㌱摀슥쉱싍揂楰奺繳倬쉩⛃睟㓂楢䦱ㄣ硫摏瑶촲決┩戺䅹ꍾ䵭抡▿ꇎ洪ꥰ潩㩑⬰䑉抬䅔쉮㵣넦</w:t>
      </w:r>
      <w:r>
        <w:rPr/>
        <w:t>ꔸ</w:t>
      </w:r>
      <w:r>
        <w:rPr/>
        <w:t>슮쉭㜰⨪桒䙘겘劥숶爰㈻쉲쉯彲捀朩湙㑢쉗啉컂싂㈽꥚㒥䑠㭭悩灾淂父쉎祱㍘䈻共ꍃ仂ⸯ扆漲㶮濂歍</w:t>
      </w:r>
      <w:r>
        <w:rPr/>
        <w:t>ⱚ</w:t>
      </w:r>
      <w:r>
        <w:rPr/>
        <w:t>轺ㅄ뾣摃㇂숲熘㵯⩧御㘩窣쉄촴捍䫎兄뗂싂恬</w:t>
      </w:r>
      <w:r>
        <w:rPr/>
        <w:t>Ⱶ</w:t>
      </w:r>
      <w:r>
        <w:rPr/>
        <w:t>㈭ꥦ幑瞩뼷녪뭮彘</w:t>
      </w:r>
      <w:r>
        <w:rPr/>
        <w:t>ꔶ</w:t>
      </w:r>
      <w:r>
        <w:rPr/>
        <w:t>煦㎣犵畯欷</w:t>
      </w:r>
      <w:r>
        <w:rPr/>
        <w:t>ⵥ</w:t>
      </w:r>
      <w:r>
        <w:rPr/>
        <w:t>쉋坳㵦╟渵斡瑾焩⽅쉫偌汢</w:t>
      </w:r>
      <w:r>
        <w:rPr/>
        <w:t>ⲏ</w:t>
      </w:r>
      <w:r>
        <w:rPr/>
        <w:t>ㅵ㍇걎쉎싂쉚汎咣壂欫曂辮牠申佗쉀乶急偲畱䩮</w:t>
      </w:r>
      <w:r>
        <w:rPr/>
        <w:t>ꖩ⎡</w:t>
      </w:r>
      <w:r>
        <w:rPr/>
        <w:t>ㅎ圵㨥䦿潭ꌵ廂⿂滎婬묵煡圴숵瀴支杯浒⍩䕕㔽㈱</w:t>
      </w:r>
      <w:r>
        <w:rPr/>
        <w:t>⢻</w:t>
      </w:r>
      <w:r>
        <w:rPr/>
        <w:t>뼩</w:t>
      </w:r>
      <w:r>
        <w:rPr/>
        <w:t>ⶮ</w:t>
      </w:r>
      <w:r>
        <w:rPr/>
        <w:t>ぅ䥃꥕쉬爲䡚ꅣ</w:t>
      </w:r>
      <w:r>
        <w:rPr/>
        <w:t>ꖥ</w:t>
      </w:r>
      <w:r>
        <w:rPr/>
        <w:t>췂汖穀쵩㌰숷숳⩎㡆슘♶手쉉戰ꄮ㩣轪㑨歞문</w:t>
      </w:r>
      <w:r>
        <w:rPr/>
        <w:t>ⰳ</w:t>
      </w:r>
      <w:r>
        <w:rPr/>
        <w:t>䁏⤬⯂슣숻⛂</w:t>
      </w:r>
      <w:r>
        <w:rPr/>
        <w:t>ꥎ</w:t>
      </w:r>
      <w:r>
        <w:rPr/>
        <w:t>썹䡯ꄭ幗㪏쵶桫丮䮵癹呱䎡橑扰㜱呈싂渥䏂你㡏䄮믂湱</w:t>
      </w:r>
      <w:r>
        <w:rPr/>
        <w:t>ꖮ</w:t>
      </w:r>
      <w:r>
        <w:rPr/>
        <w:t>䞱쉠碮縩煊땷獴䬻⩤畏䭭䰸窏녌礶㉚畲숤뭾ꄲ仂쉞䱎뼷丣琪吸繀ㄮ穕慓</w:t>
      </w:r>
      <w:r>
        <w:rPr/>
        <w:t>ⷎ</w:t>
      </w:r>
      <w:r>
        <w:rPr/>
        <w:t>⡇</w:t>
      </w:r>
      <w:r>
        <w:rPr/>
        <w:t>㣂㩬㚥䤮뽍⑪깦☦㡣乃湢楚挦丣싎슩</w:t>
      </w:r>
      <w:r>
        <w:rPr/>
        <w:t>ꔪ</w:t>
      </w:r>
      <w:r>
        <w:rPr/>
        <w:t>㖮皣ッ晸滎吵</w:t>
      </w:r>
      <w:r>
        <w:rPr/>
        <w:t>ⲣ</w:t>
      </w:r>
      <w:r>
        <w:rPr/>
        <w:t>쉥噹偮灇딪洺믂䵓숣넩䲡繶숣礽䂱⪬绂泂</w:t>
      </w:r>
      <w:r>
        <w:rPr/>
        <w:t>Ⳃ</w:t>
      </w:r>
      <w:r>
        <w:rPr/>
        <w:t>癔딣奲㣂乌彞浧ꥧ쉲</w:t>
      </w:r>
      <w:r>
        <w:rPr/>
        <w:t>⡃</w:t>
      </w:r>
      <w:r>
        <w:rPr/>
        <w:t>噉</w:t>
      </w:r>
      <w:r>
        <w:rPr/>
        <w:t>ꕙ</w:t>
      </w:r>
      <w:r>
        <w:rPr/>
        <w:t>婤䦱轉췂攤杔㔲幔쉸뽆愽슬华㩡쌩䑷䍗伨稪넶⫂㧂⨴晸㫂剭쉍㥶䣂㑕䪣쉸㝵춘⑊숺潂뾡瘮㵗扳䬱轎⮣넥싍긻噍偞쉈偩ꍩ摬䡇㭁䙃彲䱁啉浑ꆏ煀㍄祥楌쉤創㝙ꥦ戤⍚参摁璩쵉⨴슥䜯⍩灱쉋</w:t>
      </w:r>
      <w:r>
        <w:rPr/>
        <w:t>ⶱ</w:t>
      </w:r>
      <w:r>
        <w:rPr/>
        <w:t>⠯</w:t>
      </w:r>
      <w:r>
        <w:rPr/>
        <w:t>쉕쎮弰嚣깥쌥㧂坥㈳橵껍埂쉈拂䉯㩞⸪扺㞻䌊䁐帤쉰쵲䝄⮩啍</w:t>
      </w:r>
      <w:r>
        <w:rPr/>
        <w:t>Ⳃ</w:t>
      </w:r>
      <w:r>
        <w:rPr/>
        <w:t>䀪䭓䝃떏獪帥祹</w:t>
      </w:r>
      <w:r>
        <w:rPr/>
        <w:t>꧂</w:t>
      </w:r>
      <w:r>
        <w:rPr/>
        <w:t>ꏂ䶥杓獕煰㣍愴扉⬫㙶獥係♍春界濂㵇礹猳䱃쵠弪䵤匽쉪ꥩ</w:t>
      </w:r>
      <w:r>
        <w:rPr/>
        <w:t>ꤺ</w:t>
      </w:r>
      <w:r>
        <w:rPr/>
        <w:t>䈭쉔橋쉠瑨㵒촦毃⨪녃慖悥挵녾呂쵵</w:t>
      </w:r>
      <w:r>
        <w:rPr/>
        <w:t>꤭</w:t>
      </w:r>
      <w:r>
        <w:rPr/>
        <w:t>呩怶睯硌놻묱牯㊏恀⤰䭣汧걞䭶ㅗ땗狂걈瀶椫ꥥ䭹䕫盂꥙冱</w:t>
      </w:r>
      <w:r>
        <w:rPr/>
        <w:t>ꦻ</w:t>
      </w:r>
      <w:r>
        <w:rPr/>
        <w:t>썁⯂䁉乁</w:t>
      </w:r>
      <w:r>
        <w:rPr/>
        <w:t>ⶏ</w:t>
      </w:r>
      <w:r>
        <w:rPr/>
        <w:t>䐻춿⨵⍨싂拂⩡싂偙䭗㐹䕦ꄱ敏䠻奠匰녶㵡䟂戱䶡䊡䄪</w:t>
      </w:r>
      <w:r>
        <w:rPr/>
        <w:t>ꥀ</w:t>
      </w:r>
      <w:r>
        <w:rPr/>
        <w:t>瀪参䨩犮坴숳뽧쉆쉓</w:t>
      </w:r>
      <w:r>
        <w:rPr/>
        <w:t>ꦩ</w:t>
      </w:r>
      <w:r>
        <w:rPr/>
        <w:t>ず䬣桃硯䕬䖮䒏㩇걯⨽偷䪬怶䵱쵓祬</w:t>
      </w:r>
      <w:r>
        <w:rPr/>
        <w:t>꧂</w:t>
      </w:r>
      <w:r>
        <w:rPr/>
        <w:t>㙧坣䡸㡾偖潙桕确㝃䉁⭗싂䍑䉏쎱痂㍎</w:t>
      </w:r>
      <w:r>
        <w:rPr/>
        <w:t>⢮</w:t>
      </w:r>
      <w:r>
        <w:rPr/>
        <w:t>敩⽣딮悩剐玘땾㙊捅つ摸싂䷍⸵깊䕚佘咩煀㨸쉤䵓묱䭁习穒本䴨眭督묹츹横쉾昪㐯㔻䗂</w:t>
      </w:r>
      <w:r>
        <w:rPr/>
        <w:t>꧂</w:t>
      </w:r>
      <w:r>
        <w:rPr/>
        <w:t>瓂쉯繷녗䴱䁱稨ꥧ⚻碬⩥Ⓨ乎㵈⹥⼷琩皱뮥啲唽◂㧂斘楌쌬⺏杣䉏녺㥉뭫㠰䓂灢愥彄숩㎡䕚뾮眰㍭坂産넥쉆겿嘳瘬顆䑕捄梩牤僂睠뮩䗂䍞揎숲癦⾘娥䡗惂䦏쉯位穹輰喻佱佯㟂⽐採嘵ㄪ㏂灒녱쉪ㅮ癕ꅒ䕤塔厵싂燂丰㑉太稥䁙긨ꥺ䵗兀♌汵轊쎮╋싂쉁䡋幅긹窮婖塥ㅵ弤쉍㍍娯燂♩湥싍睚㘲婇䥁</w:t>
      </w:r>
      <w:r>
        <w:rPr/>
        <w:t>⡑</w:t>
      </w:r>
      <w:r>
        <w:rPr/>
        <w:t>縻穦塍뽫慃쉯冮땱충䝀瓂㨬숻䌵⑅</w:t>
      </w:r>
      <w:r>
        <w:rPr/>
        <w:t>ꔵ</w:t>
      </w:r>
      <w:r>
        <w:rPr/>
        <w:t>ꅙ慫楤渳쉁び䅶獃㕃㬵䄹ꏂ숣祊杈瀮楓哂㕤</w:t>
      </w:r>
      <w:r>
        <w:rPr/>
        <w:t>ꦩ</w:t>
      </w:r>
      <w:r>
        <w:rPr/>
        <w:t>䞣</w:t>
      </w:r>
      <w:r>
        <w:rPr/>
        <w:t>⡣</w:t>
      </w:r>
      <w:r>
        <w:rPr/>
        <w:t>㍕䥋싂갽⍔滂䫂␩庩摺쎵</w:t>
      </w:r>
      <w:r>
        <w:rPr/>
        <w:t>ⷃ</w:t>
      </w:r>
      <w:r>
        <w:rPr/>
        <w:t>㥠䱰濂昤湢澻뽍奌轲㥃䁤깺㵭⦡싎亵슩뭇㌭쉌</w:t>
      </w:r>
      <w:r>
        <w:rPr/>
        <w:t>ⵣ</w:t>
      </w:r>
      <w:r>
        <w:rPr/>
        <w:t>牁仂⵵嘨䊩䥐䙭嘶䄤穟䝲䥆䭀救녮祓⹋칎칉㵨倲憱뽺秎恌煯㩐㉋倳䱊昱╄╌ꅃ檏楊迂䬫ぶ㈺㘣㩵</w:t>
      </w:r>
      <w:r>
        <w:rPr/>
        <w:t>Ⱶ</w:t>
      </w:r>
      <w:r>
        <w:rPr/>
        <w:t>숪⦣祠怺⽲顣䰥儺捔▥숽</w:t>
      </w:r>
      <w:r>
        <w:rPr/>
        <w:t>ⵧ</w:t>
      </w:r>
      <w:r>
        <w:rPr/>
        <w:t>䵶꺮䰻彾䍳꥗癵ꍡ㥐楪ꥭ썯쉈汷㭅쉗輳其ꅈ쉞䍗䭑穚쉕橕嗂쉱硌◂瑠做煢桥䩟幬</w:t>
      </w:r>
      <w:r>
        <w:rPr/>
        <w:t>ꤥ</w:t>
      </w:r>
      <w:r>
        <w:rPr/>
        <w:t>杲㥁杘椮挹깪⿂㜨⽑꧎妣僂哂⎩恪㈪敥䄤勂쉃숊츦乺睺磂</w:t>
      </w:r>
      <w:r>
        <w:rPr/>
        <w:t>ꤱ</w:t>
      </w:r>
      <w:r>
        <w:rPr/>
        <w:t>㑀䞱䤳싂</w:t>
      </w:r>
      <w:r>
        <w:rPr/>
        <w:t>ꥅ</w:t>
      </w:r>
      <w:r>
        <w:rPr/>
        <w:t>䁫㦏칒顂瑮泂竂渥⥶</w:t>
      </w:r>
      <w:r>
        <w:rPr/>
        <w:t>ꦣ</w:t>
      </w:r>
      <w:r>
        <w:rPr/>
        <w:t>剮⍚䩘䝀</w:t>
      </w:r>
      <w:r>
        <w:rPr/>
        <w:t>ꦣ</w:t>
      </w:r>
      <w:r>
        <w:rPr/>
        <w:t>塐杚슩汱쉫輩䳃⬨떏溱墩げ䁒㋂⾿ꥫ顅䱺磂偙颩⑉狂伺頪쉄䵠䈷䵰顯姂㕢㚣㴷海숣ケ婏땷桐⩮祱䧍ず䈲䬥珂꥕慳㑰⍇優뭠慕⵭敀칅⩹㥸♫欶컂⍲坬曍啌敂捃⭓橨⑯䐭䂵熬橹橦㐸兲㡢ꍖ</w:t>
      </w:r>
      <w:r>
        <w:rPr/>
        <w:t>⢏</w:t>
      </w:r>
      <w:r>
        <w:rPr/>
        <w:t>숪♥䙓恏だ䚻䝀晎칠擃㬫쉬斏䌳瘦⤴㨺狂题</w:t>
      </w:r>
      <w:r>
        <w:rPr/>
        <w:t>ꤸ</w:t>
      </w:r>
      <w:r>
        <w:rPr/>
        <w:t>佑䤹硷咱繗嫃穥硨䢩㨯獑㪏瀵㔸恟㡔戶傱匲쉓縩ㄯ㫂潹</w:t>
      </w:r>
      <w:r>
        <w:rPr/>
        <w:t>ⱖ</w:t>
      </w:r>
      <w:r>
        <w:rPr/>
        <w:t>侣㭓䇂㕷딯싍䬦쉸捆砺焦ㅯ쉅⪮⹺</w:t>
      </w:r>
      <w:r>
        <w:rPr/>
        <w:t>ꕡ</w:t>
      </w:r>
      <w:r>
        <w:rPr/>
        <w:t>慬沱㕷슬䵳浕婴㍠轤㍹佴碱辿슥煯敤兞ꅢ爳⒩ㄮ泂檵╣㠩轪㝦輪揂伷뽨秂</w:t>
      </w:r>
      <w:r>
        <w:rPr/>
        <w:t>⢥</w:t>
      </w:r>
      <w:r>
        <w:rPr/>
        <w:t>扳ㅫ牤噸䙦⭶怪䭌振囂⩔ㄳ䵟</w:t>
      </w:r>
      <w:r>
        <w:rPr/>
        <w:t>ⷂ</w:t>
      </w:r>
      <w:r>
        <w:rPr/>
        <w:t>戴湚歯䡊汣嫎ㅶ㔽坮ꎏ墱䉱婏⩊㥎䎥櫍</w:t>
      </w:r>
      <w:r>
        <w:rPr/>
        <w:t>ꤷ</w:t>
      </w:r>
      <w:r>
        <w:rPr/>
        <w:t>㵮皿畲⦻摵督彖㭠砺䁫싎㥸</w:t>
      </w:r>
      <w:r>
        <w:rPr/>
        <w:t>ⵅ</w:t>
      </w:r>
      <w:r>
        <w:rPr/>
        <w:t>썁⨻⹖漽縵縦剭쉣㥪㏂ね瘻쉚⩗딴䡐摍䵭㴵㊩⪘塌痂磍坚䌪愹⭈慑挭⹸晡䓃漶㏃ぉ呷쉄睮て兺䑤䠴쵱䅠㏍㴬䴪㥾㕚숯眻⨺</w:t>
      </w:r>
      <w:r>
        <w:rPr/>
        <w:t>⡡</w:t>
      </w:r>
      <w:r>
        <w:rPr/>
        <w:t>㴻</w:t>
      </w:r>
      <w:r>
        <w:rPr/>
        <w:t>⡵</w:t>
      </w:r>
      <w:r>
        <w:rPr/>
        <w:t>칢䅺뽫</w:t>
      </w:r>
      <w:r>
        <w:rPr/>
        <w:t>ꔭ</w:t>
      </w:r>
      <w:r>
        <w:rPr/>
        <w:t>欲繲㞱쉴춻乕煷恇珃㵚╸녆䈥딽毂㍈䜵廃娳坤喩爪摧丱縪䬽</w:t>
      </w:r>
      <w:r>
        <w:rPr/>
        <w:t>꥓</w:t>
      </w:r>
      <w:r>
        <w:rPr/>
        <w:t>睳䑦畢꺻䱰朹갪㩫숸䑷딻痂╷♄⸷㶮⥟䙾㛂</w:t>
      </w:r>
      <w:r>
        <w:rPr/>
        <w:t>⡱</w:t>
      </w:r>
      <w:r>
        <w:rPr/>
        <w:t>㢵떻숫离␯⨦⪻併</w:t>
      </w:r>
      <w:r>
        <w:rPr/>
        <w:t>ꖩ</w:t>
      </w:r>
      <w:r>
        <w:rPr/>
        <w:t>ꌨ牵쉱夺汵㩙摪卭昵匲⍶땎⥫깍⥦⎣쵍汘瞥氪놩䑫쉋䭠硈쵍刨剀䋂䍮쉧䭊圹쉉摕敚怨毂䫂硖塭堭牐䍧숬唬佇轕幎穷┱单爪</w:t>
      </w:r>
      <w:r>
        <w:rPr/>
        <w:t>ⵟ</w:t>
      </w:r>
      <w:r>
        <w:rPr/>
        <w:t>㨹槂⿂싂⫃⹏껍撱ㅄ㙾⨻싂䩱穣㕇㝪싎슩⥮潘</w:t>
      </w:r>
      <w:r>
        <w:rPr/>
        <w:t>꧂</w:t>
      </w:r>
      <w:r>
        <w:rPr/>
        <w:t>櫂뭒桚此⭘攽湐頰敂顁㍢䱸⩔塹╞⩘┱㈷䁘뽒楊忂普䱊䩴璥䑴숴梻䥄㐸</w:t>
      </w:r>
      <w:r>
        <w:rPr/>
        <w:t>ꔩꕺ</w:t>
      </w:r>
      <w:r>
        <w:rPr/>
        <w:t>䀣䦩쉖皩卧磎☬긻뭁쉾桤䉦祂뭕⥞숪㐯⹷汕⽞䁴ꅯ䙔嫂湗쉃奕癠幋㇃⽨硘䎡楺眴揂婵矂啄偊䉚䥕氊숵숵䵯숻⥫睪䭗䜰獧㝯䀻煴ꅭ쉋倸损</w:t>
      </w:r>
      <w:r>
        <w:rPr/>
        <w:t>ꤨ</w:t>
      </w:r>
      <w:r>
        <w:rPr/>
        <w:t>か땀</w:t>
      </w:r>
      <w:r>
        <w:rPr/>
        <w:t>⣍</w:t>
      </w:r>
      <w:r>
        <w:rPr/>
        <w:t>惎睉㭉㥭慱歷♘㦻殘숸䖵</w:t>
      </w:r>
      <w:r>
        <w:rPr/>
        <w:t>ꔽ</w:t>
      </w:r>
      <w:r>
        <w:rPr/>
        <w:t>啗祘</w:t>
      </w:r>
      <w:r>
        <w:rPr/>
        <w:t>ꗎ</w:t>
      </w:r>
      <w:r>
        <w:rPr/>
        <w:t>㢩泂㩳쎮䩩䨱額쉄矂煩╦┬㶿堣뼥싂⒣䱂恂摗㙅㝀礫戴繓瓂猤犩昪彸垩ㄪ朻숶䡰┺朻䍹</w:t>
      </w:r>
      <w:r>
        <w:rPr/>
        <w:t>ꥁ</w:t>
      </w:r>
      <w:r>
        <w:rPr/>
        <w:t>쉡쉇桅㑧輺㋂싍喘頦슩啲ヂ彘숥䵴㩗㍨恁䄦䩤焦⩰婙丹⦩癈恶䅣歕䵙女쉉⭤窵弽么㡉扵⯂숦嚵殏촴䷂쉂</w:t>
      </w:r>
      <w:r>
        <w:rPr/>
        <w:t>⡁</w:t>
      </w:r>
      <w:r>
        <w:rPr/>
        <w:t>榣廂⨬䩥䕀깵盂䭸〉♰</w:t>
      </w:r>
      <w:r>
        <w:rPr/>
        <w:t>ꖻ</w:t>
      </w:r>
      <w:r>
        <w:rPr/>
        <w:t>场汭㊩숳瞩㚿昳睗</w:t>
      </w:r>
      <w:r>
        <w:rPr/>
        <w:t>ꦘ</w:t>
      </w:r>
      <w:r>
        <w:rPr/>
        <w:t>剗椮썭쉅썾浒쵟久♧뭞ꥣ</w:t>
      </w:r>
      <w:r>
        <w:rPr/>
        <w:t>ⲡ</w:t>
      </w:r>
      <w:r>
        <w:rPr/>
        <w:t>桊恹쉀漤猬橑乍㡈쉇䚩顇슣〬柍䔲⫃⽅㈹</w:t>
      </w:r>
      <w:r>
        <w:rPr/>
        <w:t>⣂</w:t>
      </w:r>
      <w:r>
        <w:rPr/>
        <w:t>ꖣ</w:t>
      </w:r>
      <w:r>
        <w:rPr/>
        <w:t>䡭⼹ギ묵</w:t>
      </w:r>
      <w:r>
        <w:rPr/>
        <w:t>⠸</w:t>
      </w:r>
      <w:r>
        <w:rPr/>
        <w:t>곎⍘佥슩╾⶘䎣煮䈮啟塭䩠瘫䧂♍礽偖䝮䩋쉴沮牓晹㔫幘ꇂ쉇坓</w:t>
      </w:r>
      <w:r>
        <w:rPr/>
        <w:t>Ᵽ</w:t>
      </w:r>
      <w:r>
        <w:rPr/>
        <w:t>썴⪩硞疻슡ꇍ㞩燂楋硉쉰싃甩顬㵗숰穖쉭⹴䅸㨬ㅦㅄ墡樰穎㓂刭䠭求싂恷㕖占䳃敋껎싂⩆穉婟쉰穌숶䌸</w:t>
      </w:r>
      <w:r>
        <w:rPr/>
        <w:t>ⵒ</w:t>
      </w:r>
      <w:r>
        <w:rPr/>
        <w:t>栬瞥轺攰⚩숪㑧䤴獊㛂偌廂</w:t>
      </w:r>
      <w:r>
        <w:rPr/>
        <w:t>ⱘ</w:t>
      </w:r>
      <w:r>
        <w:rPr/>
        <w:t>싂</w:t>
      </w:r>
      <w:r>
        <w:rPr/>
        <w:t>⢡</w:t>
      </w:r>
      <w:r>
        <w:rPr/>
        <w:t>숦枻碡橔止㯃</w:t>
      </w:r>
      <w:r>
        <w:rPr/>
        <w:t>⠵</w:t>
      </w:r>
      <w:r>
        <w:rPr/>
        <w:t>縰㮏⽙숥</w:t>
      </w:r>
      <w:r>
        <w:rPr/>
        <w:t>⡤⥏</w:t>
      </w:r>
      <w:r>
        <w:rPr/>
        <w:t>畊⺡╮噰⍸懍쉤䅲</w:t>
      </w:r>
      <w:r>
        <w:rPr/>
        <w:t>ⵙ</w:t>
      </w:r>
      <w:r>
        <w:rPr/>
        <w:t>䔪眳䠤쉎幷㥕</w:t>
      </w:r>
      <w:r>
        <w:rPr/>
        <w:t>꧂</w:t>
      </w:r>
      <w:r>
        <w:rPr/>
        <w:t>皏쉋㥷싂⨨곃쵌㇂湮洸걇䆣祄♋슡⨰㭾焫⾏へ䁆坈꥾癱슏牾㚡僂䷂䕫忍쌫</w:t>
      </w:r>
      <w:r>
        <w:rPr/>
        <w:t>꧍</w:t>
      </w:r>
      <w:r>
        <w:rPr/>
        <w:t>䫂桒ꅴ佚泍</w:t>
      </w:r>
      <w:r>
        <w:rPr/>
        <w:t>ⱕ</w:t>
      </w:r>
      <w:r>
        <w:rPr/>
        <w:t>뇂츤</w:t>
      </w:r>
      <w:r>
        <w:rPr/>
        <w:t>ⱳⱰ</w:t>
      </w:r>
      <w:r>
        <w:rPr/>
        <w:t>徣⩎顬</w:t>
      </w:r>
      <w:r>
        <w:rPr/>
        <w:t>ⵕ</w:t>
      </w:r>
      <w:r>
        <w:rPr/>
        <w:t>숥姂䑅硭䦡츣ㅸ朶畢䈣♗슩䣎し䝯⼥뭇</w:t>
      </w:r>
      <w:r>
        <w:rPr/>
        <w:t>ꥊ</w:t>
      </w:r>
      <w:r>
        <w:rPr/>
        <w:t>䓃頤偉柍䯎쉉䈽㌦夹奰䠴슬狂刯뽂䓂㒮깺欹捄쉸奬⨥塬싂⦣䝺恘奥컂⥔忍촻</w:t>
      </w:r>
      <w:r>
        <w:rPr/>
        <w:t>ⵑ</w:t>
      </w:r>
      <w:r>
        <w:rPr/>
        <w:t>䱒㖡칺숽慣쉚</w:t>
      </w:r>
      <w:r>
        <w:rPr/>
        <w:t>ꕂ</w:t>
      </w:r>
      <w:r>
        <w:rPr/>
        <w:t>榱當⩺㤩컂牖獅咡斱쏎婲噐䘮䃂ㄭ썏欺㏃ꏂ剭㩙䍙⽶獬晋優䕁燂㑴슮⦩兹㖏㩕⎩슩乗쉠撩穞깋숭繪⩱掻渱</w:t>
      </w:r>
      <w:r>
        <w:rPr/>
        <w:t>ⳍ</w:t>
      </w:r>
      <w:r>
        <w:rPr/>
        <w:t>㈨焻껂䡂⧎ꥲ컎쉵싂枣䅔潯浕ㆮ凂滂</w:t>
      </w:r>
      <w:r>
        <w:rPr/>
        <w:t>ⲩ</w:t>
      </w:r>
      <w:r>
        <w:rPr/>
        <w:t>쉬깧</w:t>
      </w:r>
      <w:r>
        <w:rPr/>
        <w:t>⡕</w:t>
      </w:r>
      <w:r>
        <w:rPr/>
        <w:t>狂㭸欰優⦿䑤坡㝔</w:t>
      </w:r>
      <w:r>
        <w:rPr/>
        <w:t>Ɫ</w:t>
      </w:r>
      <w:r>
        <w:rPr/>
        <w:t>캩䂩ꍹ䩏恏썴刱奋떱㮻婤⦿䝓䙍捬啰㐣⍣⺡</w:t>
      </w:r>
      <w:r>
        <w:rPr/>
        <w:t>ⵦ</w:t>
      </w:r>
      <w:r>
        <w:rPr/>
        <w:t>乎樣뼨䵰沱ꍂ玏곂顩</w:t>
      </w:r>
      <w:r>
        <w:rPr/>
        <w:t>⠣</w:t>
      </w:r>
      <w:r>
        <w:rPr/>
        <w:t>繬慔汔숊䁐歹昭兺幣卹ꇂ爣썏䍪䵧쉦</w:t>
      </w:r>
      <w:r>
        <w:rPr/>
        <w:t>ꔺ</w:t>
      </w:r>
      <w:r>
        <w:rPr/>
        <w:t>浳䘶潚䄰쉭䵨港⨳⹚䉥倻䥞啋☹偭쉓⩖⩓갤䬣輺庡椰㗂䄭껂゘䭵숩⩉ꎬ⭷搴쉈墡⫂迎祷캘ꏂ偤䅵㭾剋扯⩘䰱숰</w:t>
      </w:r>
      <w:r>
        <w:rPr/>
        <w:t>ⵎ</w:t>
      </w:r>
      <w:r>
        <w:rPr/>
        <w:t>べ</w:t>
      </w:r>
      <w:r>
        <w:rPr/>
        <w:t>⡱</w:t>
      </w:r>
      <w:r>
        <w:rPr/>
        <w:t>桩盂樣兓⵨呇姂匱扰뽫焵婥슻</w:t>
      </w:r>
      <w:r>
        <w:rPr/>
        <w:t>⠻</w:t>
      </w:r>
      <w:r>
        <w:rPr/>
        <w:t>䦬竂숤ꏂ䰭⚥䡾曂숰</w:t>
      </w:r>
      <w:r>
        <w:rPr/>
        <w:t>⡀</w:t>
      </w:r>
      <w:r>
        <w:rPr/>
        <w:t>熣칠睙窏㥵숶牤◂䄫겡쉢丮夤敇礩犣ㅠ䅀轉䕤稵㋂潮㦘⹓祏摷圩딻瑢쉵偊㙡䘫쉒㌸潭뼣슥别轘痂票쉾婐䝆常ㅸꄰ</w:t>
      </w:r>
      <w:r>
        <w:rPr/>
        <w:t>⢡</w:t>
      </w:r>
      <w:r>
        <w:rPr/>
        <w:t>㍫㉔亻䑅㨽奃쉋偱쉚㕨⻎싂깦㥏⭔慗습歞⩤㬶䁾㔽恳椷穕頹</w:t>
      </w:r>
      <w:r>
        <w:rPr/>
        <w:t>Ⳃ</w:t>
      </w:r>
      <w:r>
        <w:rPr/>
        <w:t>쉂轆ꍁ歡뽰癸䔪숥椴㆏뾡欣䅂干曂ㅵ␵卞┴⽠䱓毂煘畉䥸</w:t>
      </w:r>
      <w:r>
        <w:rPr/>
        <w:t>ⱶ</w:t>
      </w:r>
      <w:r>
        <w:rPr/>
        <w:t>㞮䈷뇂⯂灬幨煡丯晌桹䩋ꍆ癠烂眭湇㑰亻塄숺嚻に쉠䀮㘽ꆏ䩳⤤⨹깚⹚秎摣颣爴咥⭬㩋䉳〺歹䤥整䔪㍪墱♟庬땧䑠썎</w:t>
      </w:r>
      <w:r>
        <w:rPr/>
        <w:t>⠥⑄</w:t>
      </w:r>
      <w:r>
        <w:rPr/>
        <w:t>揎硄瘰楏䑠匮䂱㍶橢摗⎻颿吹浲忎썹牕䡨轳泃帩⽏椺獣넻牶츩쉠愰㩀⩣电皱쉪싂斡䝪书♐䩙焩䁰顊䧂惂䏂숺䁹㯃㶘믂杩쉋噚</w:t>
      </w:r>
      <w:r>
        <w:rPr/>
        <w:t>ꤱ</w:t>
      </w:r>
      <w:r>
        <w:rPr/>
        <w:t>睂急睇⻂쉦獠䢡摵摎彏㤯㵤숪묮顊䄹쉴恂⥹숸棍쵊千佇䬵刵묶狂싂♚⩃䙸숽怵쉂㝞偱弩瓂佃顁㴫숫쉓</w:t>
      </w:r>
      <w:r>
        <w:rPr/>
        <w:t>ꤹ</w:t>
      </w:r>
      <w:r>
        <w:rPr/>
        <w:t>⡕⭤</w:t>
      </w:r>
      <w:r>
        <w:rPr/>
        <w:t>歖쉍⥬쵡䩟쉚카頻浪긩㖡悥㒱쉄橨䁭⤦冥㷂㵲䭞癴眵熡绂然妻</w:t>
      </w:r>
      <w:r>
        <w:rPr/>
        <w:t>⡗</w:t>
      </w:r>
      <w:r>
        <w:rPr/>
        <w:t>㛎⭂嗂ꄺ쉌ꥯ䱋⑵뼫┮⹴瀥䐱嘩캡ꆥ⑰氭畾⌮縲슱瀲䩙䭠桏百堷㤴輲㧂䑔숽칬帨䩇匮畫䝺䵸슘灎걒쉤縲㉫걭䳂壍깏싎⮥穭悥幊歹汸</w:t>
      </w:r>
      <w:r>
        <w:rPr/>
        <w:t>ⱴ</w:t>
      </w:r>
      <w:r>
        <w:rPr/>
        <w:t>決䕴剘⭕⪣噁弤♾姃㡟䕓㙯殘⍋玻쉫꥙䢻佃睲뮮牊㫂撮</w:t>
      </w:r>
      <w:r>
        <w:rPr/>
        <w:t>ⱒ</w:t>
      </w:r>
      <w:r>
        <w:rPr/>
        <w:t>㤨ꎬ搳㩏沥숹䨮帬盂う䃂칄쉶癫⑉顚煂疿㩬⍗⑶쉒㩸䬪</w:t>
      </w:r>
      <w:r>
        <w:rPr/>
        <w:t>ⶱ⭺</w:t>
      </w:r>
      <w:r>
        <w:rPr/>
        <w:t>䦘擃쉢⮡兟</w:t>
      </w:r>
      <w:r>
        <w:rPr/>
        <w:t>ꦘ</w:t>
      </w:r>
      <w:r>
        <w:rPr/>
        <w:t>佸あ䜻晰싂淂㭫䉑</w:t>
      </w:r>
      <w:r>
        <w:rPr/>
        <w:t>ꦣ</w:t>
      </w:r>
      <w:r>
        <w:rPr/>
        <w:t>枵车畾捋싂癐捉⥙敳幑桥昭촸礊쉮</w:t>
      </w:r>
      <w:r>
        <w:rPr/>
        <w:t>Ⱙ</w:t>
      </w:r>
      <w:r>
        <w:rPr/>
        <w:t>偔噭䷂䗂䲣牦⩳塮쉕㴰䅮硗乫쉭塸</w:t>
      </w:r>
      <w:r>
        <w:rPr/>
        <w:t>꧂</w:t>
      </w:r>
      <w:r>
        <w:rPr/>
        <w:t>辮㬯⍲楱噘穊呖辩潌冥牖頵䔻㘴䡁硫쎣牔琸塱奄瑭㔵瑹㜺숮晞猩仂㙓⑾쉯敲</w:t>
      </w:r>
      <w:r>
        <w:rPr/>
        <w:t>⡦</w:t>
      </w:r>
      <w:r>
        <w:rPr/>
        <w:t>ꥡ穙㍑䥖⑤歟쉺䌮썘③㠶楤⽔</w:t>
      </w:r>
      <w:r>
        <w:rPr/>
        <w:t>ꤦ</w:t>
      </w:r>
      <w:r>
        <w:rPr/>
        <w:t>棃厣⪥瓂⨥쉄⽁僂况떩忂怱췂䭵祡</w:t>
      </w:r>
      <w:r>
        <w:rPr/>
        <w:t>ꗂ</w:t>
      </w:r>
      <w:r>
        <w:rPr/>
        <w:t>ꍊ剦쉺䉁禿䏂뭠竂⫂㕟</w:t>
      </w:r>
      <w:r>
        <w:rPr/>
        <w:t>ⵤ</w:t>
      </w:r>
      <w:r>
        <w:rPr/>
        <w:t>祚䁗ꥡ䣂佊㔴剰啎땂쉰囂</w:t>
      </w:r>
      <w:r>
        <w:rPr/>
        <w:t>⡍</w:t>
      </w:r>
      <w:r>
        <w:rPr/>
        <w:t>뇎䩩奪</w:t>
      </w:r>
      <w:r>
        <w:rPr/>
        <w:t>ꕀ</w:t>
      </w:r>
      <w:r>
        <w:rPr/>
        <w:t>㶻㉊䄳ㄦ桔侬⌮禩扅䡗氵⑘䙓礩뭪㡈䝌婋䆻娰㵾쉰摰恫儫㕣棎䅎칧㫂⽭╊转쉾㵧颱橞栽発塦癀伦㕢䀵曂싂⭯恴㍦ꅸ</w:t>
      </w:r>
      <w:r>
        <w:rPr/>
        <w:t>ⵦ⬭</w:t>
      </w:r>
      <w:r>
        <w:rPr/>
        <w:t>䠦㵐숻剶뮮䌥奣掩뽐癴堣扨㡉削摲䀹挮</w:t>
      </w:r>
      <w:r>
        <w:rPr/>
        <w:t>ⱍ</w:t>
      </w:r>
      <w:r>
        <w:rPr/>
        <w:t>扫戨戴땯窮杢华煡䬭䙈⑷汫䢻㥖稽旂뗂㍇奸⨦㒩싃⥑斿噴䘱煁㠴싂㜵恀♴싂넩</w:t>
      </w:r>
      <w:r>
        <w:rPr/>
        <w:t>ꤨ</w:t>
      </w:r>
      <w:r>
        <w:rPr/>
        <w:t>⽊漩㥋彄䈣䩩淂⽆太䵖쉁⻍潭䉄䡤县㟂煶憱넱땘㞱柂싍旂爣摇圹땘㝇橄梱潞穑圲쉶䡐犘♗䔮䰲剔栭汗</w:t>
      </w:r>
      <w:r>
        <w:rPr/>
        <w:t>ⲱ</w:t>
      </w:r>
      <w:r>
        <w:rPr/>
        <w:t>撣때⑱抮淂剫껂縤兩歅䷂捬璱슩㟂⽢⨳넦堶潭冻橉</w:t>
      </w:r>
      <w:r>
        <w:rPr/>
        <w:t>ꕗ</w:t>
      </w:r>
      <w:r>
        <w:rPr/>
        <w:t>䱏ㅥ彲乓奀⨳廂</w:t>
      </w:r>
      <w:r>
        <w:rPr/>
        <w:t>Ⳏ╢</w:t>
      </w:r>
      <w:r>
        <w:rPr/>
        <w:t>㜶橁毂겣</w:t>
      </w:r>
      <w:r>
        <w:rPr/>
        <w:t>ꖻ</w:t>
      </w:r>
      <w:r>
        <w:rPr/>
        <w:t>窩㪱㩂</w:t>
      </w:r>
      <w:r>
        <w:rPr/>
        <w:t>꧂</w:t>
      </w:r>
      <w:r>
        <w:rPr/>
        <w:t>癠渤곂⭵쉔싂圤橎婙⹏ꅷ⩡嘨氤⹊湳㉈噡眺숮⩸쵗匹姂潈忂浍⨪㥢湘僂칗⤦⤬䏂䴣幁潖榡繹儱䑀뾬久⻂祒礹輫</w:t>
      </w:r>
      <w:r>
        <w:rPr/>
        <w:t>ꗂ</w:t>
      </w:r>
      <w:r>
        <w:rPr/>
        <w:t>獧ꆩ汳㥦㥸싂슿烂塠゘ㄤ䶘딮␴呤瑉汢獬⥗㌹⫂横䭑丫䑤</w:t>
      </w:r>
      <w:r>
        <w:rPr/>
        <w:t>ⱆ</w:t>
      </w:r>
      <w:r>
        <w:rPr/>
        <w:t>竎迂擂梻쉵塍氳ꇂ쉋㘻⹕䉰恙灬濂瑐䱴檡깱六땏輺싂쉊썄睲</w:t>
      </w:r>
      <w:r>
        <w:rPr/>
        <w:t>ⰴ</w:t>
      </w:r>
      <w:r>
        <w:rPr/>
        <w:t>숮忎牴</w:t>
      </w:r>
      <w:r>
        <w:rPr/>
        <w:t>ꕥ</w:t>
      </w:r>
      <w:r>
        <w:rPr/>
        <w:t>磂啢쉑䩒ꌹ䍳㭗䭡㷂殡㑄猹䥚穷湮숣⍧偳</w:t>
      </w:r>
      <w:r>
        <w:rPr/>
        <w:t>ꦡ</w:t>
      </w:r>
      <w:r>
        <w:rPr/>
        <w:t>䙞䑓䱁⍞䢬䂮烂沘䌬㕏㤲扩쉩睸湌嗍썷奰䘴䱈縪㏂燂稰湂嘣昣姂焫쵀䐤⽣㑋⍦捭债䢮䉵穫瀪捊⶿슏㥋幕㍅숥眪⧂䕕桷偃此㎻漶숥獋琳⎥盂扭⭊</w:t>
      </w:r>
      <w:r>
        <w:rPr/>
        <w:t>ꤣꖬ⵮</w:t>
      </w:r>
      <w:r>
        <w:rPr/>
        <w:t>乚⬭䡡㨤义䚻彫怴뭚潞䡉欩䵥☦煄狂㵋穰⭃</w:t>
      </w:r>
      <w:r>
        <w:rPr/>
        <w:t>Ⲙ</w:t>
      </w:r>
      <w:r>
        <w:rPr/>
        <w:t>璮㴊昪㩞ォ떏숣顴垿╹竂䤶⼮㕸㡀奆灖桀⬸</w:t>
      </w:r>
      <w:r>
        <w:rPr/>
        <w:t>ꤰ</w:t>
      </w:r>
      <w:r>
        <w:rPr/>
        <w:t>輱縵歊乐㨹㕌㡯</w:t>
      </w:r>
      <w:r>
        <w:rPr/>
        <w:t>ꗍ</w:t>
      </w:r>
      <w:r>
        <w:rPr/>
        <w:t>㍆놩건妵ꍄ</w:t>
      </w:r>
      <w:r>
        <w:rPr/>
        <w:t>ꥄ</w:t>
      </w:r>
      <w:r>
        <w:rPr/>
        <w:t>䁂䇂婭伺〸眪</w:t>
      </w:r>
      <w:r>
        <w:rPr/>
        <w:t>꧂</w:t>
      </w:r>
      <w:r>
        <w:rPr/>
        <w:t>橹◂뿂旂疡㧂怩☩䍐瑃繉坁⪵㬲슘弫㑹繢形囂슡輮榥慶捀㴬</w:t>
      </w:r>
      <w:r>
        <w:rPr/>
        <w:t>ⵒ</w:t>
      </w:r>
      <w:r>
        <w:rPr/>
        <w:t>쉞</w:t>
      </w:r>
      <w:r>
        <w:rPr/>
        <w:t>ꕓ</w:t>
      </w:r>
      <w:r>
        <w:rPr/>
        <w:t>偗㓂㑩㣂彇⴫슣徱㵩潈瓎颥</w:t>
      </w:r>
      <w:r>
        <w:rPr/>
        <w:t>Ɒ</w:t>
      </w:r>
      <w:r>
        <w:rPr/>
        <w:t>䝠㐴㵒</w:t>
      </w:r>
      <w:r>
        <w:rPr/>
        <w:t>ꕟ</w:t>
      </w:r>
      <w:r>
        <w:rPr/>
        <w:t>姂兾祀싎偠凂唺潒</w:t>
      </w:r>
      <w:r>
        <w:rPr/>
        <w:t>Ɐ</w:t>
      </w:r>
      <w:r>
        <w:rPr/>
        <w:t>朰䑦䕃⹊灥反砥轵䴱Ⓧ␻⛂⭌㤣捅琳恊꥞⨽砶浐㩨뽦╲奺䉂怮秂坶殿棂朳갣噦ꄸ䚮㶥儵〨栰澬쉒桷</w:t>
      </w:r>
      <w:r>
        <w:rPr/>
        <w:t>⣂⒡</w:t>
      </w:r>
      <w:r>
        <w:rPr/>
        <w:t>毎ꍯ쉞㤥噉伤⍦瓍⑏勂☺〣庥⧎䤰夽⍸䁐䙱智ꍈ䕗祊䅑㍘⻂浙쉢漴쵴썬塅ꌬ뿂繘煰숺놥湩䱱恨싎丶摊㥡㩾㔭〵䠯걷㝶♘⨮摎칲걹⩗彣㩗</w:t>
      </w:r>
      <w:r>
        <w:rPr/>
        <w:t>ⵣ</w:t>
      </w:r>
      <w:r>
        <w:rPr/>
        <w:t>䀫灖晵朽楄긽</w:t>
      </w:r>
      <w:r>
        <w:rPr/>
        <w:t>ⴽ</w:t>
      </w:r>
      <w:r>
        <w:rPr/>
        <w:t>捑숯Ⓨ㡌暣뼨斘柃⎬쉸滂ꅉ块奊㙅</w:t>
      </w:r>
      <w:r>
        <w:rPr/>
        <w:t>ⴺ</w:t>
      </w:r>
      <w:r>
        <w:rPr/>
        <w:t>昪걧洬썲爬敬飂䁣伽쎡╯⽈歰䗍䑏䁊強⩰䱈㏂矃ꏂ楄쉮啺撥곂汙侬樨슡据㙱廂湺</w:t>
      </w:r>
      <w:r>
        <w:rPr/>
        <w:t>ꕍ</w:t>
      </w:r>
      <w:r>
        <w:rPr/>
        <w:t>䆩䤸숩猰悻瀶䕰壂걕⌶쉈奸껂⩲汧㜱㯂껂䥣呋䍚桮㩏</w:t>
      </w:r>
      <w:r>
        <w:rPr/>
        <w:t>꤫</w:t>
      </w:r>
      <w:r>
        <w:rPr/>
        <w:t>䉶ꌣ盂䍹䑆</w:t>
      </w:r>
      <w:r>
        <w:rPr/>
        <w:t>⡃</w:t>
      </w:r>
      <w:r>
        <w:rPr/>
        <w:t>䍬氥奯捶땙䜥敆䝀畘갺唵报坫㕴싂걀敮顎썥畟쉬쉴⩊⸲싎ヂ䘩景甹쉯华摥楮剮慥儭勂䦩㭴녅徿焹抩㝸徻묩奟⤩潂컎㑄╱걒싎䥄㍱␣洹瘮哂牞츺쉋瓂⩢싂辮㡹⩁⥅伩扟畕总넥䅀춡抏ꅍ剰싂슱䱤</w:t>
      </w:r>
      <w:r>
        <w:rPr/>
        <w:t>ꕟ</w:t>
      </w:r>
      <w:r>
        <w:rPr/>
        <w:t>쉈㌤睙员帺촲橀╴廂杸䑺숰攱♠䈺奺쉬숯㤬兤쉉晱戦㑴眴娥㕵쉮갲佐칩㴱两⸫娰恩걞枩强塹㉎飂別繨ㄲ숱⨳ꏂ瀵潤洵㊱㵑㶩뭙ꥪ㠲㜰</w:t>
      </w:r>
      <w:r>
        <w:rPr/>
        <w:t>ꕍ</w:t>
      </w:r>
      <w:r>
        <w:rPr/>
        <w:t>䛂矎뾏呫쌲깓呈㥪珎㑒挣춥吰뽮歫</w:t>
      </w:r>
      <w:r>
        <w:rPr/>
        <w:t>Ⱙ</w:t>
      </w:r>
      <w:r>
        <w:rPr/>
        <w:t>㝹張煭</w:t>
      </w:r>
      <w:r>
        <w:rPr/>
        <w:t>ⵤ⵨</w:t>
      </w:r>
      <w:r>
        <w:rPr/>
        <w:t>浫쉺녂熿뗂㫂넪숪</w:t>
      </w:r>
      <w:r>
        <w:rPr/>
        <w:t>ꔱ</w:t>
      </w:r>
      <w:r>
        <w:rPr/>
        <w:t>쉆깃畫㕰其⩙㞡䛂䕩䋎숻</w:t>
      </w:r>
      <w:r>
        <w:rPr/>
        <w:t>⡌</w:t>
      </w:r>
      <w:r>
        <w:rPr/>
        <w:t>偎䝎</w:t>
      </w:r>
      <w:r>
        <w:rPr/>
        <w:t>ⷂ</w:t>
      </w:r>
      <w:r>
        <w:rPr/>
        <w:t>债摷㟎窮김嫎檘䜽殡睤㝲㙗ꅶ剒쉞숰㓂瑉彗뭈株╴祯䕞坉冬琮灴仂佶䮿</w:t>
      </w:r>
      <w:r>
        <w:rPr/>
        <w:t>ⱷ</w:t>
      </w:r>
      <w:r>
        <w:rPr/>
        <w:t>ꥍ</w:t>
      </w:r>
      <w:r>
        <w:rPr/>
        <w:t>湸䚣怊迂晪儨⽮李숶걍侬晾㈦䨦쉈囂㕍깪䜨</w:t>
      </w:r>
      <w:r>
        <w:rPr/>
        <w:t>⣃</w:t>
      </w:r>
      <w:r>
        <w:rPr/>
        <w:t>䟂桺⻎㧂纩⥊弱䤦䶏䅍쉘⹴숬癀䥑슩繲改녭꥘㢡ꄺ灩咣㧍넫숫㝓囃杀汢へ쉓</w:t>
      </w:r>
      <w:r>
        <w:rPr/>
        <w:t>ꖩ</w:t>
      </w:r>
      <w:r>
        <w:rPr/>
        <w:t>繡堨磃꥕繷쉯堲쉴洲䟃楉〱뼰슡呔껃硒㉟奉㊣숥䢮䩚竂〹犮䋂</w:t>
      </w:r>
      <w:r>
        <w:rPr/>
        <w:t>ⲿ</w:t>
      </w:r>
      <w:r>
        <w:rPr/>
        <w:t>彦䑑公㥦曂⨪呄瘹㗂顲쵋쉌⽣</w:t>
      </w:r>
      <w:r>
        <w:rPr/>
        <w:t>⢵</w:t>
      </w:r>
      <w:r>
        <w:rPr/>
        <w:t>奭穔䍏☨偣挱㑇䅕㍀뽍敷㠲쉟恗⍔ま伮쵎겥</w:t>
      </w:r>
      <w:r>
        <w:rPr/>
        <w:t>ꥀⓃ</w:t>
      </w:r>
      <w:r>
        <w:rPr/>
        <w:t>䩆䉇䎘㙁眤曂숲睪촣싂</w:t>
      </w:r>
      <w:r>
        <w:rPr/>
        <w:t>ꤪ⫂⥾</w:t>
      </w:r>
      <w:r>
        <w:rPr/>
        <w:t>㑟⥔䡨祓䲩䅷愤砪犩</w:t>
      </w:r>
      <w:r>
        <w:rPr/>
        <w:t>ꤪ</w:t>
      </w:r>
      <w:r>
        <w:rPr/>
        <w:t>㫂䵥⑴晀㔴䨯䴬쎏朤⫂並ꄶ䀣平㔹묽珂祸づ楖剢璏嘩쵧䌪類噮ネ䓂썖⩸當呹ꎱ帱南췂㩭䝉㐥㠫쉟爲ꆩ쵁歵轃礦김</w:t>
      </w:r>
      <w:r>
        <w:rPr/>
        <w:t>⢱</w:t>
      </w:r>
      <w:r>
        <w:rPr/>
        <w:t>숴皣䳂</w:t>
      </w:r>
      <w:r>
        <w:rPr/>
        <w:t>ⵐ╚</w:t>
      </w:r>
      <w:r>
        <w:rPr/>
        <w:t>揃쵎쉹潪ꥭ쉧啩넷䙴漫栲欪漵呅䙑䘯칀䍲싂仂睯쉚쉎䪩⸱⥭</w:t>
      </w:r>
      <w:r>
        <w:rPr/>
        <w:t>ꔽ</w:t>
      </w:r>
      <w:r>
        <w:rPr/>
        <w:t>瑒</w:t>
      </w:r>
      <w:r>
        <w:rPr/>
        <w:t>ꖡ</w:t>
      </w:r>
      <w:r>
        <w:rPr/>
        <w:t>숪䃂揂娵칳넳넽㉃䷃슱祳汗坏㥌㣍㭷䥵칑轑㕳䙘㉥㩱㭴呰┪䩡쉐昪걏未夨涏쉩挵炵旂杖猺刲갻⬫劥</w:t>
      </w:r>
      <w:r>
        <w:rPr/>
        <w:t>ꕔ</w:t>
      </w:r>
      <w:r>
        <w:rPr/>
        <w:t>㇃即뿂嘻圩뭅柂㇎囂卹檻䜩猺䕴⧂欪쵌쉰</w:t>
      </w:r>
      <w:r>
        <w:rPr/>
        <w:t>ⶩ</w:t>
      </w:r>
      <w:r>
        <w:rPr/>
        <w:t>穥싂㠫䵇䇎⍢机眭쌬썩㵊杩䬮</w:t>
      </w:r>
      <w:r>
        <w:rPr/>
        <w:t>⡞</w:t>
      </w:r>
      <w:r>
        <w:rPr/>
        <w:t>偀歍橹䷂坤딱</w:t>
      </w:r>
      <w:r>
        <w:rPr/>
        <w:t>ⴸ⦩</w:t>
      </w:r>
      <w:r>
        <w:rPr/>
        <w:t>ꌨえ璘牖싍浘</w:t>
      </w:r>
      <w:r>
        <w:rPr/>
        <w:t>ꔳ</w:t>
      </w:r>
      <w:r>
        <w:rPr/>
        <w:t>㑯㢩⥹㪵洲迂</w:t>
      </w:r>
      <w:r>
        <w:rPr/>
        <w:t>ꔽ</w:t>
      </w:r>
      <w:r>
        <w:rPr/>
        <w:t>㭐㦻亵纏䭷廍瘰</w:t>
      </w:r>
      <w:r>
        <w:rPr/>
        <w:t>ꤺ</w:t>
      </w:r>
      <w:r>
        <w:rPr/>
        <w:t>㮏䙥䩪呆参㵪</w:t>
      </w:r>
      <w:r>
        <w:rPr/>
        <w:t>ⵥ</w:t>
      </w:r>
      <w:r>
        <w:rPr/>
        <w:t>顯㠵䶩剱娺樶㌲煱깘䤬䙲⬮슥画숪氱⹋⹄</w:t>
      </w:r>
      <w:r>
        <w:rPr/>
        <w:t>⡐</w:t>
      </w:r>
      <w:r>
        <w:rPr/>
        <w:t>쉳䅚顃烂佔䖩㩕暣䉊㦣晗セ컂㇂伽컂焱偂牾</w:t>
      </w:r>
      <w:r>
        <w:rPr/>
        <w:t>ⱦ</w:t>
      </w:r>
      <w:r>
        <w:rPr/>
        <w:t>汋祖䰦숬㛂ꍦ슿뗂땶帷剾⒡柂畹佢믂㩵猷扇</w:t>
      </w:r>
      <w:r>
        <w:rPr/>
        <w:t>ⱑ</w:t>
      </w:r>
      <w:r>
        <w:rPr/>
        <w:t>䈳癬㍱묮颩瑎獬ꄪ斥挴幀姂㡘恕㶩㥈싂煁偵㧂썁扮䯂䔺眹徿㩪涣䑺檡</w:t>
      </w:r>
      <w:r>
        <w:rPr/>
        <w:t>ꤪ</w:t>
      </w:r>
      <w:r>
        <w:rPr/>
        <w:t>ꍣ䛂칕쌷幢縯㝵穵彊䝤ぞ쵎</w:t>
      </w:r>
      <w:r>
        <w:rPr/>
        <w:t>ⱀ</w:t>
      </w:r>
      <w:r>
        <w:rPr/>
        <w:t>㬰䱁䡰槂焹砮磂兆</w:t>
      </w:r>
      <w:r>
        <w:rPr/>
        <w:t>⡣</w:t>
      </w:r>
      <w:r>
        <w:rPr/>
        <w:t>伩夣䕘攭玏⩥䉊㘦漺神嗍湹檥䈫䨺䤴쉪澮⥠쉎䷂楌玱㌮⑪睲㭣㧍畃呈矂</w:t>
      </w:r>
      <w:r>
        <w:rPr/>
        <w:t>ⴤ</w:t>
      </w:r>
      <w:r>
        <w:rPr/>
        <w:t>䇂䀳㄰桠ㆮ㥰敗呒津睇琺吱숮㭡捴垱噇⥹洨㑭䪱㘽숪穢믂敢㜤輦촫䕢쉸瑟㬊</w:t>
      </w:r>
      <w:r>
        <w:rPr/>
        <w:t>ⱂ</w:t>
      </w:r>
      <w:r>
        <w:rPr/>
        <w:t>枻</w:t>
      </w:r>
      <w:r>
        <w:rPr/>
        <w:t>Ⲭ</w:t>
      </w:r>
      <w:r>
        <w:rPr/>
        <w:t>癣弽㈬⏎⹍戽洸塪睮㝊爺숻畟싂单㴵䙕쉓畉响䀹习用㝔刪榱⨦♋六</w:t>
      </w:r>
      <w:r>
        <w:rPr/>
        <w:t>ꕣ</w:t>
      </w:r>
      <w:r>
        <w:rPr/>
        <w:t>䈤㕺ꅩ痂柎♈ꇂ</w:t>
      </w:r>
      <w:r>
        <w:rPr/>
        <w:t>ⲩ</w:t>
      </w:r>
      <w:r>
        <w:rPr/>
        <w:t>㩾㇍㉦濂㙰挰唤䑩㠳⹭眺㵓쉸쉈祥촩⵹㉏숻㟎曂瑁灡츪癦㘹⏂㑉飂熿恀깴⍴煑쉶䡭䤨圥樷喿</w:t>
      </w:r>
      <w:r>
        <w:rPr/>
        <w:t>ⱁ</w:t>
      </w:r>
      <w:r>
        <w:rPr/>
        <w:t>ꄳ걓熡捸歄칂ㅞ깵⹦转倽쵉慓堻迂ꄻ숲䕥獎㩂瞬渭卋顙䙩㎱歷偵㨩示⩘⧂ꎵ幾쉯䡈湆浲</w:t>
      </w:r>
      <w:r>
        <w:rPr/>
        <w:t>ꕲ</w:t>
      </w:r>
      <w:r>
        <w:rPr/>
        <w:t>盂哂瑱䔸砮坄⑒숽⑬氻땶⍲皡瓂幯⌭䝵匤吸ꍾ㔤썈刺㡒硏眥申噗轈炥㝗慁璻䉗⨨坙輴婢呷⹴漻⽧垮呖祓䄱庘䥴敯㉇決㕸㮩숦畄⑮捩䱬╬쉮擂</w:t>
      </w:r>
      <w:r>
        <w:rPr/>
        <w:t>ꕳ</w:t>
      </w:r>
      <w:r>
        <w:rPr/>
        <w:t>歰恣녭睱穪㙇欻牘䨱䍶燂쉤䷂椪䭳깫扃忂嫂</w:t>
      </w:r>
      <w:r>
        <w:rPr/>
        <w:t>ⱸ</w:t>
      </w:r>
      <w:r>
        <w:rPr/>
        <w:t>긱쵦쉋⍍땶걸㑰㚻㜬縰噙䄺⹁瑳숫伽Ⓜ쵢縦⺻䅖瘵乁⾘⹒숬⾬⑋㡁疣걚壎⑇橌㞩쉘倭쉍兎숫临숷桭䤰䁶싎䴫祚</w:t>
      </w:r>
      <w:r>
        <w:rPr/>
        <w:t>ꕔ</w:t>
      </w:r>
      <w:r>
        <w:rPr/>
        <w:t>㟃弤쵹喿塡◂扺</w:t>
      </w:r>
      <w:r>
        <w:rPr/>
        <w:t>ⶵ</w:t>
      </w:r>
      <w:r>
        <w:rPr/>
        <w:t>圱슩拃㡶拂ꅫ녹扷犣쉘煈娤숩煈긻┪刴㉆⌰ꅰꥱ╶䯂䢏略䡸㑺숶恳䋂⪩儻灘ㄯ瓎嗍䝯䨣⪡ㄨ琽쉑</w:t>
      </w:r>
      <w:r>
        <w:rPr/>
        <w:t>ꖬ</w:t>
      </w:r>
      <w:r>
        <w:rPr/>
        <w:t>쵗쉵뭟슡燂⛃弪⽵</w:t>
      </w:r>
      <w:r>
        <w:rPr/>
        <w:t>ꕡ</w:t>
      </w:r>
      <w:r>
        <w:rPr/>
        <w:t>㈷ㅾ㪩潬囂䕯䓂⧂坵䌯쉺熻⨽桴硍剺䑤㪵呒䨪㟂佷祡桠瑲牕偅潢浟깘桋洲䩋幇㴱㭵깷噯攲幺⽾湔숴⪬♍ꎩ辱㍮슥瑺教参场ㅘ</w:t>
      </w:r>
      <w:r>
        <w:rPr/>
        <w:t>ⵔ</w:t>
      </w:r>
      <w:r>
        <w:rPr/>
        <w:t>㝃剣灐报带걕♧뽮⥶⸶䊩㶣</w:t>
      </w:r>
      <w:r>
        <w:rPr/>
        <w:t>ⱬ</w:t>
      </w:r>
      <w:r>
        <w:rPr/>
        <w:t>䡖乇♀</w:t>
      </w:r>
      <w:r>
        <w:rPr/>
        <w:t>ⵏ</w:t>
      </w:r>
      <w:r>
        <w:rPr/>
        <w:t>숶檵ꅴㄶ쉁橕ꅒ㩩㕆ㅦ斩숳㡮ꍀ睕숣⍙潆伬㡳奯㭒껂㵥䄭㕨䕺␪繹湕䝀琸숩⑏㩌嘮䜪␪☮爪千枱潁畍歫禩灉䁮亣썧㩺</w:t>
      </w:r>
      <w:r>
        <w:rPr/>
        <w:t>ⶬ</w:t>
      </w:r>
      <w:r>
        <w:rPr/>
        <w:t>唻슥湣</w:t>
      </w:r>
      <w:r>
        <w:rPr/>
        <w:t>⡃</w:t>
      </w:r>
      <w:r>
        <w:rPr/>
        <w:t>杺徏恠䵊䩘ꍀ숰ㅑ浪䩖䐸䷃쉕㟂潗眨싎坏奴㡋梩⩞桓</w:t>
      </w:r>
      <w:r>
        <w:rPr/>
        <w:t>ⶡ</w:t>
      </w:r>
      <w:r>
        <w:rPr/>
        <w:t>轧숹形촽碡㤯썷挪妣灤䉐䙹㖬쉁灈⩍땥䲱촴摓싃㑙䡟炡쉐繍</w:t>
      </w:r>
      <w:r>
        <w:rPr/>
        <w:t>⠦</w:t>
      </w:r>
      <w:r>
        <w:rPr/>
        <w:t>轠凂ꍙ</w:t>
      </w:r>
      <w:r>
        <w:rPr/>
        <w:t>ⰴ</w:t>
      </w:r>
      <w:r>
        <w:rPr/>
        <w:t>卲眲係㚿克硺䊱橯参</w:t>
      </w:r>
      <w:r>
        <w:rPr/>
        <w:t>ꕮ</w:t>
      </w:r>
      <w:r>
        <w:rPr/>
        <w:t>싂ꍢ⑰깔䑲␫䠊䁲录焱쵌硡樸⑏㐺ㆩ杩慖䥾</w:t>
      </w:r>
      <w:r>
        <w:rPr/>
        <w:t>⡹⩾</w:t>
      </w:r>
      <w:r>
        <w:rPr/>
        <w:t>摕㖘䠻䅣硯䰴⍮㴵坤쉮숶欶礽쉅숸颥秂穪칑䭸㍢怤剏촯䩭슩Ⓕ숯圪彘곂捳⩐</w:t>
      </w:r>
      <w:r>
        <w:rPr/>
        <w:t>ꤦ</w:t>
      </w:r>
      <w:r>
        <w:rPr/>
        <w:t>쉍瑮嘣剌䥅硌⥾扬쉠</w:t>
      </w:r>
      <w:r>
        <w:rPr/>
        <w:t>ⲱ</w:t>
      </w:r>
      <w:r>
        <w:rPr/>
        <w:t>繨彨乍汎㥐⬦㙹淂犿뼨ꆘ쉆뮣畢戹䡗杺喵呸쉌熩輵佢㪣ꎻ</w:t>
      </w:r>
      <w:r>
        <w:rPr/>
        <w:t>⣂</w:t>
      </w:r>
      <w:r>
        <w:rPr/>
        <w:t>㦵判ㅏ扢繴䝎澱と敘⌥敇䉔䢱♓瀤歞慱啑</w:t>
      </w:r>
      <w:r>
        <w:rPr/>
        <w:t>ꦮ</w:t>
      </w:r>
      <w:r>
        <w:rPr/>
        <w:t>汧䁊</w:t>
      </w:r>
      <w:r>
        <w:rPr/>
        <w:t>ⱪ</w:t>
      </w:r>
      <w:r>
        <w:rPr/>
        <w:t>煫䡨䙭묥䴺サꆡ㇂爹㵓┩冣彅犡练纏캣䰮眮싂쉥䈬쉐㵅䁑</w:t>
      </w:r>
      <w:r>
        <w:rPr/>
        <w:t>ⱸ</w:t>
      </w:r>
      <w:r>
        <w:rPr/>
        <w:t>㤬⨣</w:t>
      </w:r>
      <w:r>
        <w:rPr/>
        <w:t>ⵐ</w:t>
      </w:r>
      <w:r>
        <w:rPr/>
        <w:t>䩦娯⨣㉧圬繎▮涥쵺쉩眳穂뽷捗㘩ꥺ啈ꥦ㥇쉋㈳洪媏⑞싂㡶买搷</w:t>
      </w:r>
      <w:r>
        <w:rPr/>
        <w:t>ⱏ</w:t>
      </w:r>
      <w:r>
        <w:rPr/>
        <w:t>䪩䁈슬䩴</w:t>
      </w:r>
      <w:r>
        <w:rPr/>
        <w:t>꤫</w:t>
      </w:r>
      <w:r>
        <w:rPr/>
        <w:t>숮瀻揍㠨㷂⹙穑</w:t>
      </w:r>
      <w:r>
        <w:rPr/>
        <w:t>ⰴ</w:t>
      </w:r>
      <w:r>
        <w:rPr/>
        <w:t>䩺ꍬ╬畐숦危</w:t>
      </w:r>
      <w:r>
        <w:rPr/>
        <w:t>ꕗ</w:t>
      </w:r>
      <w:r>
        <w:rPr/>
        <w:t>䉤䟂</w:t>
      </w:r>
      <w:r>
        <w:rPr/>
        <w:t>⡸⡆</w:t>
      </w:r>
      <w:r>
        <w:rPr/>
        <w:t>䬲摑瀳坓呞Ⓜ戱檮숷湯숹⨰濂䃂㉏깘딺䰶幷啩捏䡣助欮瘳呸ㅙ幇䭋员禬幗睓쵞㩢啫卖䥏㴥㈵쉏⦩䥇忍㍅⨽牃吱乁䉆䇂乧걺瓂氪㢩㏂祕兇▻敕뭳㚿嘹㶱뭮橪쉓䶥㴬婨楾䝴祟渤⚥䡉泂瀶ㆻ㨵⤣㠬숽䘦걏琵札⭒⹣쉬捘뭠뽲橅癄♆䐪숨♗癏橸갮珂䝌洪弲飂套做싃獅녌⭠썌䀬갱拂⨦矃䍤곂⨫毂䬶䁔版쉱㵇䙟瞱䅗</w:t>
      </w:r>
      <w:r>
        <w:rPr/>
        <w:t>ꔪ</w:t>
      </w:r>
      <w:r>
        <w:rPr/>
        <w:t>숫楘晓乱沬橞䥹㵭畃奕䈶䉰斮㈮컂䈳␤橮刵䁗怰迂嚵㜷歾灥츹⭃慞怤呍湦</w:t>
      </w:r>
      <w:r>
        <w:rPr/>
        <w:t>ⵟ</w:t>
      </w:r>
      <w:r>
        <w:rPr/>
        <w:t>쉱㣎⽶側갲</w:t>
      </w:r>
      <w:r>
        <w:rPr/>
        <w:t>꧂␬⨣</w:t>
      </w:r>
      <w:r>
        <w:rPr/>
        <w:t>쉨칹穇숪轨喘䓂䡳㓂灩㟂뼪䑸繣䐣搲曂뽂⥉ꥯㅭ㑕櫂畠帬䄤㕶捔幨匥旂㕈⦩숹䇂噄┲⨪姂쉬㮏䤪</w:t>
      </w:r>
      <w:r>
        <w:rPr/>
        <w:t>ꤺ</w:t>
      </w:r>
      <w:r>
        <w:rPr/>
        <w:t>彉</w:t>
      </w:r>
      <w:r>
        <w:rPr/>
        <w:t>꧂</w:t>
      </w:r>
      <w:r>
        <w:rPr/>
        <w:t>听畖䩘⑓弳쉌♙</w:t>
      </w:r>
      <w:r>
        <w:rPr/>
        <w:t>ꖥ</w:t>
      </w:r>
      <w:r>
        <w:rPr/>
        <w:t>畹䨨ㅶꅥ겱䥧䙵♉姂췂㕭쉕散⩒琰㡧彇녚水␨슬救杮恓⬫噕싎䛂颬縲</w:t>
      </w:r>
      <w:r>
        <w:rPr/>
        <w:t>ꕟ</w:t>
      </w:r>
      <w:r>
        <w:rPr/>
        <w:t>礸䡸⾣潾砭毂浊檥⩫쉏䭨塰㪮⭫♋⭕㡦冩慆쉂쉲猹⨻숦싂㌳쉥埍⥃䀷숦浭㉒橂唤䞩㛂玿⥕ꥦ歕䶘嚡⑍ꅥ瑟敺넬</w:t>
      </w:r>
      <w:r>
        <w:rPr/>
        <w:t>ꖵ</w:t>
      </w:r>
      <w:r>
        <w:rPr/>
        <w:t>礯女썚걟朷숻䳂惂惂⵲㍄ㄱ㵧ꇂ숱䩭</w:t>
      </w:r>
      <w:r>
        <w:rPr/>
        <w:t>⠊⡹</w:t>
      </w:r>
      <w:r>
        <w:rPr/>
        <w:t>ꄸ䕁쵶呒믂晗圫輮⩕竂슿旂僂奙䉒柎⍷</w:t>
      </w:r>
      <w:r>
        <w:rPr/>
        <w:t>ꔦ</w:t>
      </w:r>
      <w:r>
        <w:rPr/>
        <w:t>榡칎깣灆⒬㣂쌥椮쉁ㅎ㭖䠹숩灶稳彩櫍ㅦ稪繗쉱旂噣壂떘幰㭭䖩딵⧂넣歂瘥䕠䩥剖啉싃䍳쉍丮佴㵟싂咘兘䞮乯捕䍅⩕㑐砬汬恐潃쉗슱</w:t>
      </w:r>
      <w:r>
        <w:rPr/>
        <w:t>⠭</w:t>
      </w:r>
      <w:r>
        <w:rPr/>
        <w:t>伻츮轄ㅤ뗂瑤㖮䕫⏂䡦䩭䑸╯⭑ㄳ</w:t>
      </w:r>
      <w:r>
        <w:rPr/>
        <w:t>꤭⩁</w:t>
      </w:r>
      <w:r>
        <w:rPr/>
        <w:t>稲挪祠冡䵵쉅숯獶洲⿂ヂ쉨♣♂䥯㫂娺戰歞洭潌利狃榏㈱瘵刻깞皵晙唫獋恶乃ㅎ炿湞汅ꅣ䱷♧䩬싂獱總곃⽱桐凂㕀⸺ꏂ䝆磂쵬깣㪩㉁千歷싂┩揂伪归땯䘦</w:t>
      </w:r>
      <w:r>
        <w:rPr/>
        <w:t>ꦵ</w:t>
      </w:r>
      <w:r>
        <w:rPr/>
        <w:t>椯癏頷ꄻ睵毂焯䉎嚩⨴숥뭆⦩濂榿剔깵轺项汳ꄻ佭圪놥凂땒ꥩ椲偲偪畹쉷匤扗䑅䉔轓樯彬췂칚䙔示托쌺枿你쉶呮輰싂轩</w:t>
      </w:r>
      <w:r>
        <w:rPr/>
        <w:t>Ⱓ</w:t>
      </w:r>
      <w:r>
        <w:rPr/>
        <w:t>娺䡄夯䅳桨㘹␪数䅓⭟슮뼬슮뽴彾啔楙┦䥕⎩㍲䜹煂㭴顣睩歗땉卂敍⩰参숻꥞쉇⨺</w:t>
      </w:r>
      <w:r>
        <w:rPr/>
        <w:t>Ⱜ</w:t>
      </w:r>
      <w:r>
        <w:rPr/>
        <w:t>晩䰪㉊癒䌯䵁儻杤ㆱ㝂쉸摕睰乗⑥㞥砤곂ㅮ暩㉅쉰㩞</w:t>
      </w:r>
      <w:r>
        <w:rPr/>
        <w:t>ⵆ</w:t>
      </w:r>
      <w:r>
        <w:rPr/>
        <w:t>噪</w:t>
      </w:r>
      <w:r>
        <w:rPr/>
        <w:t>ⴽ</w:t>
      </w:r>
      <w:r>
        <w:rPr/>
        <w:t>䠮㥊䉳愷䔤摨浖县揂璮䜽繑䱈爷塪煞毂け</w:t>
      </w:r>
      <w:r>
        <w:rPr/>
        <w:t>ⱦ</w:t>
      </w:r>
      <w:r>
        <w:rPr/>
        <w:t>毎纥慀拂捳⴩쉟쉵䄸汷䐶</w:t>
      </w:r>
      <w:r>
        <w:rPr/>
        <w:t>ⱓ</w:t>
      </w:r>
      <w:r>
        <w:rPr/>
        <w:t>婘</w:t>
      </w:r>
      <w:r>
        <w:rPr/>
        <w:t>ⴷ</w:t>
      </w:r>
      <w:r>
        <w:rPr/>
        <w:t>땨쉧瞣劮┬뮩桕䄲䖣䅘堣㚬畐䵄湾⺡쉕牴戭ㅑ쵶싂湫㨻␺䲣稬쎩祦夤繪䕸噴娶캏呤숪迂䜹哂凂墡ꌯ䁐슬帨㝺㬬睦╋䙕␳뽋獡畤녮㓂顫䑥硅ぺ</w:t>
      </w:r>
      <w:r>
        <w:rPr/>
        <w:t>꧂</w:t>
      </w:r>
      <w:r>
        <w:rPr/>
        <w:t>㡆</w:t>
      </w:r>
      <w:r>
        <w:rPr/>
        <w:t>Ⱶ</w:t>
      </w:r>
      <w:r>
        <w:rPr/>
        <w:t>䴵稽䐴杈吷怭숥充汄剩啄穳⌭숫獡東쉂⩍涬敲㙘⽅</w:t>
      </w:r>
      <w:r>
        <w:rPr/>
        <w:t>ꗂ</w:t>
      </w:r>
      <w:r>
        <w:rPr/>
        <w:t>繱⸬⾵㩀쉚</w:t>
      </w:r>
      <w:r>
        <w:rPr/>
        <w:t>Ⳃ</w:t>
      </w:r>
      <w:r>
        <w:rPr/>
        <w:t>ꅑ咥䚩⥀窮䈤恕┻瑖⩳椷晘幣猶</w:t>
      </w:r>
      <w:r>
        <w:rPr/>
        <w:t>ꥇ</w:t>
      </w:r>
      <w:r>
        <w:rPr/>
        <w:t>싂欩슡ㄪ⸲</w:t>
      </w:r>
      <w:r>
        <w:rPr/>
        <w:t>ⵊ</w:t>
      </w:r>
      <w:r>
        <w:rPr/>
        <w:t>眱ꅧ䁠ꄷ䬪ꍩ䤴䟂䄳姂㩎剕䅖╤ꎿ傡风慇숰皏쉱䝘숪䑃睲剂䅕쉯</w:t>
      </w:r>
      <w:r>
        <w:rPr/>
        <w:t>⣂</w:t>
      </w:r>
      <w:r>
        <w:rPr/>
        <w:t>獟恹䎡</w:t>
      </w:r>
      <w:r>
        <w:rPr/>
        <w:t>⡈</w:t>
      </w:r>
      <w:r>
        <w:rPr/>
        <w:t>묶㍺뇃갥呷昻䱱穩㭶轟⺮㵴䟍䕺⨦쌪䦣쵌磂接쵉㭦竂癣䟂潑</w:t>
      </w:r>
      <w:r>
        <w:rPr/>
        <w:t>ꗃ</w:t>
      </w:r>
      <w:r>
        <w:rPr/>
        <w:t>긨쌦瑵顢</w:t>
      </w:r>
      <w:r>
        <w:rPr/>
        <w:t>ꦻ</w:t>
      </w:r>
      <w:r>
        <w:rPr/>
        <w:t>뭯긪煚勂땡㙁浫</w:t>
      </w:r>
      <w:r>
        <w:rPr/>
        <w:t>ⵞꥂ</w:t>
      </w:r>
      <w:r>
        <w:rPr/>
        <w:t>牅你扩㮘췂穢桄싂칺쉏摴⤊瓍撥⪣㥄㑅ꅭ녈☯깊⸦帶偄佬姂뇂䱱㍓Ⓜ瘭䐥晣⥧㝇┸埂偅倷쉂쎩猱櫂⹩垏啅㔰庵牡剸╙湑䀶㜶䌷奫佮懃㨰슏城㔩䓂瀯捑슩佥壂燍塇㕸剩</w:t>
      </w:r>
      <w:r>
        <w:rPr/>
        <w:t>ⶏ</w:t>
      </w:r>
      <w:r>
        <w:rPr/>
        <w:t>儱녘䅑⍅츷⩋幄싂琴皵䉈싂㐪睳摗轕硘轉椵▩捀暥扠歺</w:t>
      </w:r>
      <w:r>
        <w:rPr/>
        <w:t>Ⱝ</w:t>
      </w:r>
      <w:r>
        <w:rPr/>
        <w:t>⼽</w:t>
      </w:r>
      <w:r>
        <w:rPr/>
        <w:t>ꗂ⚣</w:t>
      </w:r>
      <w:r>
        <w:rPr/>
        <w:t>㚬丽䡢怮繄쉏㉙洹怶쉱㵈뗂縤┺╎⽺싂츺伤飂䬲⸱ꥹ㦏묣⵴㑹搻넮뽎ㅐ畺车䉶㠻嚬丹㐮쉚穰써곂⵮숱㔽占倵슿竂</w:t>
      </w:r>
      <w:r>
        <w:rPr/>
        <w:t>ⱘ</w:t>
      </w:r>
      <w:r>
        <w:rPr/>
        <w:t>潮桖捆噢攻䯂ꇂ싂깳갱쉣⛂䕳䬹縷쉊</w:t>
      </w:r>
      <w:r>
        <w:rPr/>
        <w:t>ꕏ</w:t>
      </w:r>
      <w:r>
        <w:rPr/>
        <w:t>ꆮ頽掣쉁欪䭠䝘唪걉⑋䭤䉄⎿晉ꏂ垵칩䗃䴣칇쉭盂猲䴹뿂쉂䅇䍣⬥其樺숤椯⹅⑧㙞⹨恎㬮颩싃⤩䝳쉑睥懂㵕噠숲姂䍴優偉캥ꍏ䈲숯怽쵁撘兒⩓쉘☫숪깏兡ꄫ犣䩧䭫媿漩䡯獲种䭭䑈⼦睄촲⍴慫쉶䜩喩</w:t>
      </w:r>
      <w:r>
        <w:rPr/>
        <w:t>ꤽ</w:t>
      </w:r>
      <w:r>
        <w:rPr/>
        <w:t>쉆쉍㡁㈥싂橌咏娴歟癘婸슬㑷땕</w:t>
      </w:r>
      <w:r>
        <w:rPr/>
        <w:t>Ⱙ</w:t>
      </w:r>
      <w:r>
        <w:rPr/>
        <w:t>쉧卮ぃ䙟싂捖쉯ꌯ쉅䑯</w:t>
      </w:r>
      <w:r>
        <w:rPr/>
        <w:t>ꕥ</w:t>
      </w:r>
      <w:r>
        <w:rPr/>
        <w:t>䘴砰쉒风䏍爯樻噭皡瘮㴣刹扌轠ォ䙓㫍뗍㵯栺䱩偉㥖噡䨻</w:t>
      </w:r>
      <w:r>
        <w:rPr/>
        <w:t>⣂</w:t>
      </w:r>
      <w:r>
        <w:rPr/>
        <w:t>쉘</w:t>
      </w:r>
      <w:r>
        <w:rPr/>
        <w:t>ⱄ⪻</w:t>
      </w:r>
      <w:r>
        <w:rPr/>
        <w:t>䅍祮繒긨뽺灀䉥橄灋吽숻숤䙭㉨头穳干么츣ㅫ眣埂氷뮿倯扔睔硆䈣牵⬶땀䡔碩칃幮싂숸䍤輨匬Ⓜ癳〲卥㍘瑌㭀汦兊淂䐵</w:t>
      </w:r>
      <w:r>
        <w:rPr/>
        <w:t>ꦩ</w:t>
      </w:r>
      <w:r>
        <w:rPr/>
        <w:t>쉩싂狎潨䍏唶뽗牠瘪䡦⩃㘸绂㷍禩갪剟含⩡䍡㤴♮扆繰㐨杲穎㷂乗껂쉴땑庥䝺㭀悩慄昪䉐촴橥숴㙦㥚뮱⫃畊</w:t>
      </w:r>
      <w:r>
        <w:rPr/>
        <w:t>⡥</w:t>
      </w:r>
      <w:r>
        <w:rPr/>
        <w:t>櫂ꥪ䭟乥䱅幮⥷␲䘺컂侥旂灸⌷꺏䭖ꎱ걸㢮⴫晰佰稤㐩땥䦡䕴㬥硋亵⌰䞿彾㌪昽㠪㭉쉾쉕硅쵊乷⼶꥗⬪떣彐꺥곎穦槂帤潀⮡熥걃</w:t>
      </w:r>
      <w:r>
        <w:rPr/>
        <w:t>ꕉ</w:t>
      </w:r>
      <w:r>
        <w:rPr/>
        <w:t>숤⥀䄪칏</w:t>
      </w:r>
      <w:r>
        <w:rPr/>
        <w:t>ꦩ</w:t>
      </w:r>
      <w:r>
        <w:rPr/>
        <w:t>偳嘲⩇硇쉲㝗쉧挱溡䀵煂㝶桴숯杦䤭眱瑣畆畣烂⍃慰柍䱂칖⬰纮䔻ꎻⓂ⹑</w:t>
      </w:r>
      <w:r>
        <w:rPr/>
        <w:t>ꕚ</w:t>
      </w:r>
      <w:r>
        <w:rPr/>
        <w:t>쉪温䩐乭橴呬䩰獂歁䭃睈焱䩆娫㙾䄽⦣昊癱䍍♡弨彪㩐奀ㅰ氶堣ꎩ为獀묭刹䁐癴夣昳쉙뭚㠤杢㑰䬦琯佾깔䑆䱡␫摑噁㭨쉫㦏녖㥫</w:t>
      </w:r>
      <w:r>
        <w:rPr/>
        <w:t>ⵐ</w:t>
      </w:r>
      <w:r>
        <w:rPr/>
        <w:t>뭲䌫㝏氮䌮깙祕㉡楐䉥뽷</w:t>
      </w:r>
      <w:r>
        <w:rPr/>
        <w:t>꤬⩚</w:t>
      </w:r>
      <w:r>
        <w:rPr/>
        <w:t>䑞㯂⸰숯輩㕵숶侱쉪쉇縹</w:t>
      </w:r>
      <w:r>
        <w:rPr/>
        <w:t>⡀</w:t>
      </w:r>
      <w:r>
        <w:rPr/>
        <w:t>쉰橎㍔迎싂쉱欳繀燂歑怵㘬곂⹕䉑䔷欸</w:t>
      </w:r>
      <w:r>
        <w:rPr/>
        <w:t>ꕶ</w:t>
      </w:r>
      <w:r>
        <w:rPr/>
        <w:t>⡔</w:t>
      </w:r>
      <w:r>
        <w:rPr/>
        <w:t>깤牾갷松⩶䄫俎戯棂灈癗哂┪</w:t>
      </w:r>
      <w:r>
        <w:rPr/>
        <w:t>Ⳃ</w:t>
      </w:r>
      <w:r>
        <w:rPr/>
        <w:t>뗂쉠橊杈쉫쵮狃偆獬幘⯂䟂⎿䱓묺䵯뭘卍漭㩙쉳塞䑧輭⏂奶</w:t>
      </w:r>
      <w:r>
        <w:rPr/>
        <w:t>ⱡ</w:t>
      </w:r>
      <w:r>
        <w:rPr/>
        <w:t>忂쉗숣凂乶</w:t>
      </w:r>
      <w:r>
        <w:rPr/>
        <w:t>ꥅ</w:t>
      </w:r>
      <w:r>
        <w:rPr/>
        <w:t>䴶</w:t>
      </w:r>
      <w:r>
        <w:rPr/>
        <w:t>ꦱ</w:t>
      </w:r>
      <w:r>
        <w:rPr/>
        <w:t>㝗掱㭥겘쉚䀷䘤塵势慨离搥搹곂쉪扠䂣歙䑀攣硟㑋</w:t>
      </w:r>
      <w:r>
        <w:rPr/>
        <w:t>꧂</w:t>
      </w:r>
      <w:r>
        <w:rPr/>
        <w:t>쉎껂䙦瓂⽚慬깏剚湾枻冻㬪㭌⭟</w:t>
      </w:r>
      <w:r>
        <w:rPr/>
        <w:t>ꖵ</w:t>
      </w:r>
      <w:r>
        <w:rPr/>
        <w:t>余䜯琭㌽쉖숹䉏䍳ㅦ㑱긯칑檬曂欪慚䕐쉩癱婱⸨䴤橲婕灯㮬梡㉯桸╴⪮⫃䑢橺斏츩</w:t>
      </w:r>
      <w:r>
        <w:rPr/>
        <w:t>ⱋ</w:t>
      </w:r>
      <w:r>
        <w:rPr/>
        <w:t>潒繄┯揂垮熮䬦禱樳䕪슏㜹穮㝔湉䵋㨲</w:t>
      </w:r>
      <w:r>
        <w:rPr/>
        <w:t>⡒</w:t>
      </w:r>
      <w:r>
        <w:rPr/>
        <w:t>숱吱穲쉟牠㚻쉂辘淂㉀砷摲䞻⽤妩彠瑦瑾㭒毂쉂㭓剖쉗瑷栻疱쉮⩬⫂唶〴싂㙨⨲쉋쉉䮘ꇂ⚡碥䒥弱硇⛂呤弳汙所㶱ꏃ佹╖숩昮濎梿㋂</w:t>
      </w:r>
      <w:r>
        <w:rPr/>
        <w:t>ⱥ</w:t>
      </w:r>
      <w:r>
        <w:rPr/>
        <w:t>㒡쉕⴬呯깾ㄪ⨵</w:t>
      </w:r>
      <w:r>
        <w:rPr/>
        <w:t>ⰻ⩗</w:t>
      </w:r>
      <w:r>
        <w:rPr/>
        <w:t>瘣쉃浏☵琦灱㵤呠␵⭙㥏㍡务䵕墘伴⨩唳仂㞘걍긽棂㍁佐斥佗繶슥䕨牪䁏넽숽䈤쉺搻㕉</w:t>
      </w:r>
      <w:r>
        <w:rPr/>
        <w:t>ꕔ</w:t>
      </w:r>
      <w:r>
        <w:rPr/>
        <w:t>檩嫂椯䙱䅉偪濂乚憣倹伴稶䟂긫䩸쉥昤祑啕䱫兣灭挺걭숱獬䑴⩬</w:t>
      </w:r>
      <w:r>
        <w:rPr/>
        <w:t>ꥌ</w:t>
      </w:r>
      <w:r>
        <w:rPr/>
        <w:t>徵┫彲䄷洱</w:t>
      </w:r>
      <w:r>
        <w:rPr/>
        <w:t>ꔷ</w:t>
      </w:r>
      <w:r>
        <w:rPr/>
        <w:t>濂썣繍畭帲⫂숥爷⪩⵴怫㖏♚惂</w:t>
      </w:r>
      <w:r>
        <w:rPr/>
        <w:t>ꕺ</w:t>
      </w:r>
      <w:r>
        <w:rPr/>
        <w:t>쉇싂䬪昺⩈</w:t>
      </w:r>
      <w:r>
        <w:rPr/>
        <w:t>ꤻ</w:t>
      </w:r>
      <w:r>
        <w:rPr/>
        <w:t>楫唪</w:t>
      </w:r>
      <w:r>
        <w:rPr/>
        <w:t>ꔰ</w:t>
      </w:r>
      <w:r>
        <w:rPr/>
        <w:t>汩䵆쉨硭䑞割♣ꏂ⽨砮畍㑀⵱呒湴츦冡兗䑹</w:t>
      </w:r>
      <w:r>
        <w:rPr/>
        <w:t>ꦥ</w:t>
      </w:r>
      <w:r>
        <w:rPr/>
        <w:t>迂쉐湎坸䥣</w:t>
      </w:r>
      <w:r>
        <w:rPr/>
        <w:t>⣂</w:t>
      </w:r>
      <w:r>
        <w:rPr/>
        <w:t>갴쉡庵穓玬⩾⨸畺쉉仂⑁칒䁀眣偠獐䙓䥡슱刽瀲ぺ⤩䣂拂晚㭣癒桘䴦勃呭恕汁略⮮硷ꍇ쉡</w:t>
      </w:r>
      <w:r>
        <w:rPr/>
        <w:t>ꥇ</w:t>
      </w:r>
      <w:r>
        <w:rPr/>
        <w:t>㦬祶湁䃂숨슬湟礴恗槂숭搫兯⍰㋂땆㯃䑤䇂䣎슿扎♫╢兆㎵繃⩄渣攦捘뗂未걊䍃䙱癊木倩穈㭬瑄恪杍痂㥩㵲슏⩬払㋂拂䭳⿂漊⽧⵶䴪㭚慴숪晥狂棂숳奤</w:t>
      </w:r>
      <w:r>
        <w:rPr/>
        <w:t>ꥏ</w:t>
      </w:r>
      <w:r>
        <w:rPr/>
        <w:t>䦥⦣쉖㍅쉹䵀弽婟䌰㯃</w:t>
      </w:r>
      <w:r>
        <w:rPr/>
        <w:t>ⷍ</w:t>
      </w:r>
      <w:r>
        <w:rPr/>
        <w:t>쌽䗂ꥷ㙙礯䉐쉡㕦숵桄숹敒栬挷测犥쉨匣牣剨伺쉥垡뼪䰨颥䉠兞녮扙浾䁖싂瑋⭢놩㉘쉙ꄵ堻泂⽖呇坅愻慱碏녂</w:t>
      </w:r>
      <w:r>
        <w:rPr/>
        <w:t>ꤩ</w:t>
      </w:r>
      <w:r>
        <w:rPr/>
        <w:t>敖婧敇㌪䁖숰숭싂浞禩ㅹ婟濂㨫䓂♠塊䘦ネ㭂欶慗忂걾⵪獐㙗洲⽪䍠⑖埍쉭杇㩕쉳乺憿㋂㤯流⩰⭑䴳╲긥䰻浬⩚潄䥅挶浞硵슬け汳</w:t>
      </w:r>
      <w:r>
        <w:rPr/>
        <w:t>⣂</w:t>
      </w:r>
      <w:r>
        <w:rPr/>
        <w:t>⽄넷圦橮숺㜪쉴呍䅔녴搨썢ꅪ䵒嘪⬴輱䲩</w:t>
      </w:r>
      <w:r>
        <w:rPr/>
        <w:t>ꤤ</w:t>
      </w:r>
      <w:r>
        <w:rPr/>
        <w:t>埂䥙㫍쵫繮㡫獋䩋樻⤰畟撵摐橋⑄쉎⩯⭀ꌪ户捊冘⺏擂䪘夦쉖淂秂楠⩧判恂껂䅠睠榵䍴</w:t>
      </w:r>
      <w:r>
        <w:rPr/>
        <w:t>Ⳃ</w:t>
      </w:r>
      <w:r>
        <w:rPr/>
        <w:t>쉾轑숨晔㡁⎿咬猰爰⿂䩖쉆穀灧㉐</w:t>
      </w:r>
      <w:r>
        <w:rPr/>
        <w:t>⣎</w:t>
      </w:r>
      <w:r>
        <w:rPr/>
        <w:t>䐤㐽涻氮쉹쉎恷䜽佫呔憻㍹ꏂ䲿䑸堽</w:t>
      </w:r>
      <w:r>
        <w:rPr/>
        <w:t>ⵌ</w:t>
      </w:r>
      <w:r>
        <w:rPr/>
        <w:t>䙫㵀㍦櫂칚ꍭ矂硏묰ꅓ呴쵾佃䣂䪿㉧ꅮ獍厩䜳湁愶⮡繂䋂䉹〪嚡䝂╓╅剮弻㝫㩡㤨⵲旂쉺奬쉵䁥⭹㍦䨺塞ㅓ</w:t>
      </w:r>
      <w:r>
        <w:rPr/>
        <w:t>⠤</w:t>
      </w:r>
      <w:r>
        <w:rPr/>
        <w:t>灭걊ꄨ뗂쉂</w:t>
      </w:r>
      <w:r>
        <w:rPr/>
        <w:t>ꥄ</w:t>
      </w:r>
      <w:r>
        <w:rPr/>
        <w:t>ꎣ쉾</w:t>
      </w:r>
      <w:r>
        <w:rPr/>
        <w:t>ꔪ</w:t>
      </w:r>
      <w:r>
        <w:rPr/>
        <w:t>旂穖㩶쉺⥙⸹䙷栵穣㚡</w:t>
      </w:r>
      <w:r>
        <w:rPr/>
        <w:t>ꗂ</w:t>
      </w:r>
      <w:r>
        <w:rPr/>
        <w:t>䩇⼰숭믎㡬瓂煀㴪䩑⑂</w:t>
      </w:r>
      <w:r>
        <w:rPr/>
        <w:t>Ⳃ</w:t>
      </w:r>
      <w:r>
        <w:rPr/>
        <w:t>晥灏扒뼥䙮勂杰䁅癃亣溘塃偺칇杂眰숶䩑挥暬唥㩁숦湟쉵땓硳숤㑚㨵䓂束债쌬昫㥨䭗䍉畓優䭀쉪⭨㬽㍎싂偄䌽唸杰숨칭숵癃䳂땦뽭⵲⍾⸥쉑믂䬸깶喿⪩呄噤〬剭뽫䜯쉠㵚싂</w:t>
      </w:r>
      <w:r>
        <w:rPr/>
        <w:t>Ⳃ</w:t>
      </w:r>
      <w:r>
        <w:rPr/>
        <w:t>ꤪ</w:t>
      </w:r>
      <w:r>
        <w:rPr/>
        <w:t>䊩쉉䉮祰䷎쉧獰䳂忂堪楲䡢걍顀內⪡纱녚칰䭄䍩䭃沵쉰☺䉾卷䈲汇䨴凂䅡姂쉣煆桁䌽䴥㕏啨獇쉡䆘깳</w:t>
      </w:r>
      <w:r>
        <w:rPr/>
        <w:t>ⵋ┱⩑</w:t>
      </w:r>
      <w:r>
        <w:rPr/>
        <w:t>恪⍲</w:t>
      </w:r>
      <w:r>
        <w:rPr/>
        <w:t>꧂</w:t>
      </w:r>
      <w:r>
        <w:rPr/>
        <w:t>䠸쉷</w:t>
      </w:r>
      <w:r>
        <w:rPr/>
        <w:t>⠴</w:t>
      </w:r>
      <w:r>
        <w:rPr/>
        <w:t>ꍨ쉂塁컂ꍗ䃍䔰慏칙䥺璡濂쉥ꍮ긵칃䄻숤ㄷ朦䭴㡋䮵瘬ꆵ⩎䝋</w:t>
      </w:r>
      <w:r>
        <w:rPr/>
        <w:t>ꔳ</w:t>
      </w:r>
      <w:r>
        <w:rPr/>
        <w:t>갪Ⓜ㡑㈺</w:t>
      </w:r>
      <w:r>
        <w:rPr/>
        <w:t>ⱦ</w:t>
      </w:r>
      <w:r>
        <w:rPr/>
        <w:t>幓硯⽫쉖슬䅒깂䖡⒥伳唩疩祷智䋂捆極쉯䚿禣圭据啵뿎旂愲묰ㅊ䇂⭊슩珂㵚䍥쉕䐨㓂哂䂏怩轀ㅺ㜮䟂숺轪㨸戯숊ꍬ녥朦含촰欥묲䉈</w:t>
      </w:r>
      <w:r>
        <w:rPr/>
        <w:t>Ⳃ</w:t>
      </w:r>
      <w:r>
        <w:rPr/>
        <w:t>偒怸슱䍓ㅐだ⯂쉊縥놥⑐쌺⤯灭</w:t>
      </w:r>
      <w:r>
        <w:rPr/>
        <w:t>꧂</w:t>
      </w:r>
      <w:r>
        <w:rPr/>
        <w:t>츦썢砣ꍥ卍䙒⌵卢䑨䨨떿숲秂㭂欱楎⭃㌶쉋悡顙㖿湬┳</w:t>
      </w:r>
      <w:r>
        <w:rPr/>
        <w:t>ⵑ</w:t>
      </w:r>
      <w:r>
        <w:rPr/>
        <w:t>⡒⹖Ⲙ⭌</w:t>
      </w:r>
      <w:r>
        <w:rPr/>
        <w:t>숱䭮樥䉪⩂瑸㙅婪뭞숸顨┳䛂じ癉쵸ꇂ礥佄⿂슘卍깢䄩煢汹䬱㝎쉉掬⍕獭汯</w:t>
      </w:r>
      <w:r>
        <w:rPr/>
        <w:t>ⱷ</w:t>
      </w:r>
      <w:r>
        <w:rPr/>
        <w:t>浕쉫䈰佢畘湮숯㶘숯亘吳繐杂橊䵂⭉穙獘禱㮵劥轐湸㚥ㅖ슘</w:t>
      </w:r>
      <w:r>
        <w:rPr/>
        <w:t>ꔪ</w:t>
      </w:r>
      <w:r>
        <w:rPr/>
        <w:t>夦㠦㩰穁䜳婃㤴ꍔ䣍깊</w:t>
      </w:r>
      <w:r>
        <w:rPr/>
        <w:t>ⵣ</w:t>
      </w:r>
      <w:r>
        <w:rPr/>
        <w:t>䕣</w:t>
      </w:r>
      <w:r>
        <w:rPr/>
        <w:t>⢩</w:t>
      </w:r>
      <w:r>
        <w:rPr/>
        <w:t>睾噢䬭幵싂㞵嘤頳갦迂쉡㎬싂⦱땵</w:t>
      </w:r>
      <w:r>
        <w:rPr/>
        <w:t>ꖵ</w:t>
      </w:r>
      <w:r>
        <w:rPr/>
        <w:t>숰㯂潡㭾◂⫂⻂並⹷</w:t>
      </w:r>
      <w:r>
        <w:rPr/>
        <w:t>ⶱ</w:t>
      </w:r>
      <w:r>
        <w:rPr/>
        <w:t>겵쉘깹痂㥲⩢쉎献땂牤竂⩵武䝞轷禡潗숴噱⭺䅪敕楣刺嘲♬折⬤噹梏癥湌呬㕲㝍⦡慓杆勂啸</w:t>
      </w:r>
      <w:r>
        <w:rPr/>
        <w:t>ⵓ</w:t>
      </w:r>
      <w:r>
        <w:rPr/>
        <w:t>呹湤䞻㯂숵朩넨䭭䍥</w:t>
      </w:r>
      <w:r>
        <w:rPr/>
        <w:t>ⶻ</w:t>
      </w:r>
      <w:r>
        <w:rPr/>
        <w:t>风쉯橀摥</w:t>
      </w:r>
      <w:r>
        <w:rPr/>
        <w:t>ⵊ</w:t>
      </w:r>
      <w:r>
        <w:rPr/>
        <w:t>䎻㕥</w:t>
      </w:r>
      <w:r>
        <w:rPr/>
        <w:t>⣂</w:t>
      </w:r>
      <w:r>
        <w:rPr/>
        <w:t>春쵨ヂ㑃䕨</w:t>
      </w:r>
      <w:r>
        <w:rPr/>
        <w:t>⠥</w:t>
      </w:r>
      <w:r>
        <w:rPr/>
        <w:t>䕇廂払吤愮⹱䟂♑哂啧╋恦</w:t>
      </w:r>
      <w:r>
        <w:rPr/>
        <w:t>ⵓ</w:t>
      </w:r>
      <w:r>
        <w:rPr/>
        <w:t>⠦</w:t>
      </w:r>
      <w:r>
        <w:rPr/>
        <w:t>砩摇츶</w:t>
      </w:r>
      <w:r>
        <w:rPr/>
        <w:t>⡮</w:t>
      </w:r>
      <w:r>
        <w:rPr/>
        <w:t>係⿂㵘㑵㑉灡</w:t>
      </w:r>
      <w:r>
        <w:rPr/>
        <w:t>ꕈ</w:t>
      </w:r>
      <w:r>
        <w:rPr/>
        <w:t>㍥쉢歌쉗匲쉨⵲畂硊걢桳唬슿䎱</w:t>
      </w:r>
      <w:r>
        <w:rPr/>
        <w:t>ⵗ⥈</w:t>
      </w:r>
      <w:r>
        <w:rPr/>
        <w:t>怶녹䱅杶</w:t>
      </w:r>
      <w:r>
        <w:rPr/>
        <w:t>꧂⭢</w:t>
      </w:r>
      <w:r>
        <w:rPr/>
        <w:t>썫〤幧祫쉔숪橨습䕣딸槂쵘믃땈䐻䅩唶</w:t>
      </w:r>
      <w:r>
        <w:rPr/>
        <w:t>ⴲ</w:t>
      </w:r>
      <w:r>
        <w:rPr/>
        <w:t>煐喵</w:t>
      </w:r>
      <w:r>
        <w:rPr/>
        <w:t>ꥎ</w:t>
      </w:r>
      <w:r>
        <w:rPr/>
        <w:t>穉䯂곂輥쉔칅佱㦏</w:t>
      </w:r>
      <w:r>
        <w:rPr/>
        <w:t>ⱏ</w:t>
      </w:r>
      <w:r>
        <w:rPr/>
        <w:t>쉳숰轱滂쉺♚숣숲㎥浹쉢垱批縯晋潌癋剺묪㏂</w:t>
      </w:r>
      <w:r>
        <w:rPr/>
        <w:t>ⲻ</w:t>
      </w:r>
      <w:r>
        <w:rPr/>
        <w:t>뽓</w:t>
      </w:r>
      <w:r>
        <w:rPr/>
        <w:t>Ⱪ</w:t>
      </w:r>
      <w:r>
        <w:rPr/>
        <w:t>쉓灖劏橭⬥祢</w:t>
      </w:r>
      <w:r>
        <w:rPr/>
        <w:t>Ⳃ</w:t>
      </w:r>
      <w:r>
        <w:rPr/>
        <w:t>싂㥪䘨딮쉭숽关쌲桋迂⍩桖哂縰㏂녚䦣쌨⛂슱昹浯繁⤮繹쵵恺䀰䄴⭣㡓䄣</w:t>
      </w:r>
      <w:r>
        <w:rPr/>
        <w:t>꧂</w:t>
      </w:r>
      <w:r>
        <w:rPr/>
        <w:t>干晕㓂ㄥ㭎쉲</w:t>
      </w:r>
      <w:r>
        <w:rPr/>
        <w:t>Ⱔ⩶</w:t>
      </w:r>
      <w:r>
        <w:rPr/>
        <w:t>쉔싎欪睫穂渵쉱䩷頮㪡庻㫍ꅇ柂曂樮쉹싂䡧</w:t>
      </w:r>
      <w:r>
        <w:rPr/>
        <w:t>⠽</w:t>
      </w:r>
      <w:r>
        <w:rPr/>
        <w:t>㘨录徘녚⹁쉍䲮挮ꎵ婆楏㡀惃ꅀ갹喘搽厬䵗灟䩶幤슿琸䭧⍓乾願㯂㥕氰䔦</w:t>
      </w:r>
      <w:r>
        <w:rPr/>
        <w:t>꧂</w:t>
      </w:r>
      <w:r>
        <w:rPr/>
        <w:t>眲ぞ䱳奧湂怪㈱䆥♥䭄쉬䍋㑳氹䆥恥䍴싂䮩걅깈䕈㉫㕧김䩱劬䝈夽⥗충뗎⑬숻浔뭳稬♶㧂ヂ捁㷂㟂ㄤ䛂捍婍䐥攱</w:t>
      </w:r>
      <w:r>
        <w:rPr/>
        <w:t>ⴻ</w:t>
      </w:r>
      <w:r>
        <w:rPr/>
        <w:t>⢥</w:t>
      </w:r>
      <w:r>
        <w:rPr/>
        <w:t>儣䕚瀪妏⏃뭚浏깒䝱ꇂ焪</w:t>
      </w:r>
      <w:r>
        <w:rPr/>
        <w:t>Ɑ</w:t>
      </w:r>
      <w:r>
        <w:rPr/>
        <w:t>扣딹恺싎村桕唩朹歳땉쉨焰㔸쏃쉠夳ꥯ넵轔</w:t>
      </w:r>
      <w:r>
        <w:rPr/>
        <w:t>ⵣ</w:t>
      </w:r>
      <w:r>
        <w:rPr/>
        <w:t>쉣矂焺▿</w:t>
      </w:r>
      <w:r>
        <w:rPr/>
        <w:t>⡂</w:t>
      </w:r>
      <w:r>
        <w:rPr/>
        <w:t>ꕘⷂ</w:t>
      </w:r>
      <w:r>
        <w:rPr/>
        <w:t>牱걊䜊ꏂ♓椶師浈ꎵ䉷</w:t>
      </w:r>
      <w:r>
        <w:rPr/>
        <w:t>⣍</w:t>
      </w:r>
      <w:r>
        <w:rPr/>
        <w:t>煇䙳ꅑ䑦弴彂칃卾⍠⴪洲歶智⽍倮㡔䙇繒塥颡䴯䏂ꄥ䵙橒䓂两兎딵⺥ꄹ幠即␯炡噧썍慵㑔숮⪿㵲吷滂쌨㣂ㄣ夺믂に쉂</w:t>
      </w:r>
    </w:p>
    <w:p>
      <w:pPr>
        <w:pStyle w:val="PreformattedText"/>
        <w:bidi w:val="0"/>
        <w:spacing w:before="0" w:after="0"/>
        <w:jc w:val="left"/>
        <w:rPr/>
      </w:pPr>
      <w:r>
        <w:rPr/>
        <w:t>⑳</w:t>
      </w:r>
      <w:r>
        <w:rPr/>
        <w:t>瀴┭쉄뭖歾彣싂煂䍇䰽깑</w:t>
      </w:r>
      <w:r>
        <w:rPr/>
        <w:t>ꗂ</w:t>
      </w:r>
      <w:r>
        <w:rPr/>
        <w:t>䶻숮琯暥泂쉵ꅡ坩㪻妩숶침䎣ィ祀</w:t>
      </w:r>
      <w:r>
        <w:rPr/>
        <w:t>ꦩ</w:t>
      </w:r>
      <w:r>
        <w:rPr/>
        <w:t>㭸㙰奁䐭껂⒣滃敆⪬拂쉩뭘㜶췂頲㜣쉙쉵䠳塯⸰䱒挱쉊塲㇂㑠㘹⌬</w:t>
      </w:r>
      <w:r>
        <w:rPr/>
        <w:t>Ⱶ</w:t>
      </w:r>
      <w:r>
        <w:rPr/>
        <w:t>瞩ㅆ䡒⮡숤깭䗍繁偢䀫浑</w:t>
      </w:r>
      <w:r>
        <w:rPr/>
        <w:t>ꕬ</w:t>
      </w:r>
      <w:r>
        <w:rPr/>
        <w:t>㎩쉌潆쉓㩓쉰摈奮걥䧍潺䕑ꏎ㉲뭆轶싂</w:t>
      </w:r>
      <w:r>
        <w:rPr/>
        <w:t>⢵</w:t>
      </w:r>
      <w:r>
        <w:rPr/>
        <w:t>听攫숸䝢䬬䡈⪩瀲堽쵭䢱頩䨤砺</w:t>
      </w:r>
      <w:r>
        <w:rPr/>
        <w:t>꧂</w:t>
      </w:r>
      <w:r>
        <w:rPr/>
        <w:t>썴쉂쉰뽾之␸㘺䋂㦿쉧䩰䥚奩䍢</w:t>
      </w:r>
      <w:r>
        <w:rPr/>
        <w:t>ⰵ⪿</w:t>
      </w:r>
      <w:r>
        <w:rPr/>
        <w:t>圭㔦쉙勂轞繏呪佮숺漥坎㙧偳橸塱樮䥯⨨썤㬻汊低쉒沏ꥧ硄</w:t>
      </w:r>
      <w:r>
        <w:rPr/>
        <w:t>ꕚ</w:t>
      </w:r>
      <w:r>
        <w:rPr/>
        <w:t>武㎩䱳游捪묹玱</w:t>
      </w:r>
      <w:r>
        <w:rPr/>
        <w:t>ⰴ</w:t>
      </w:r>
      <w:r>
        <w:rPr/>
        <w:t>檡䭬</w:t>
      </w:r>
      <w:r>
        <w:rPr/>
        <w:t>Ⳃ</w:t>
      </w:r>
      <w:r>
        <w:rPr/>
        <w:t>厵䢬슩놻꥕湊숣╳壂䅬獶슘噧칳沿꥘긷넰㖿␵㕊쉟⍵⌶㥍숳</w:t>
      </w:r>
      <w:r>
        <w:rPr/>
        <w:t>ꥍ</w:t>
      </w:r>
      <w:r>
        <w:rPr/>
        <w:t>戳塔쉦숻僂䙒䇂쉗㩯⺩㠵</w:t>
      </w:r>
      <w:r>
        <w:rPr/>
        <w:t>ⴳ</w:t>
      </w:r>
      <w:r>
        <w:rPr/>
        <w:t>瑓幩庬朤쉨䨪奵슿⮩瘷䅢琯戫┯搦儷䵗䵈깭剱呦땣弦绂䥕捋㪮칱⵨犬쉟濂⎣协䰤䝤䁫畯숭⫂䅋䁨䑀⦮䴱쉤♥灔暏ㅰ딤瑐䁎싂恑爲⥋割汊</w:t>
      </w:r>
      <w:r>
        <w:rPr/>
        <w:t>⠩</w:t>
      </w:r>
      <w:r>
        <w:rPr/>
        <w:t>숥㘨冡䝢睹⍀瓂㖩䅾堦</w:t>
      </w:r>
      <w:r>
        <w:rPr/>
        <w:t>ꕁ</w:t>
      </w:r>
      <w:r>
        <w:rPr/>
        <w:t>ꍁ싂偲牆顏渫䰫╪⑎椳仂沩</w:t>
      </w:r>
      <w:r>
        <w:rPr/>
        <w:t>꧂</w:t>
      </w:r>
      <w:r>
        <w:rPr/>
        <w:t>⻂␶偃⬨숥祀</w:t>
      </w:r>
      <w:r>
        <w:rPr/>
        <w:t>ⷂ</w:t>
      </w:r>
      <w:r>
        <w:rPr/>
        <w:t>湚偤⽩䨽䘰摢剦숹쉟㩄洲⑱席栬熵녎淃湐瓃숹瘶矂攮轌䂩쉓焸䍅捾愥놻當砺彦⩖㩒깭扊振ꄻ横썳獧㙤囃敘䅡쉚⹹䥕쌻쌻睵쉕☬䍄楞毂䉟㶩牄䩐䊘瀶녺䳂惂杯祊쉯䰤页⽕䨯弶参晾娫兹勍</w:t>
      </w:r>
      <w:r>
        <w:rPr/>
        <w:t>ⲵ</w:t>
      </w:r>
      <w:r>
        <w:rPr/>
        <w:t>㜵㝫未嘽긨教⩹</w:t>
      </w:r>
      <w:r>
        <w:rPr/>
        <w:t>⡹</w:t>
      </w:r>
      <w:r>
        <w:rPr/>
        <w:t>頤</w:t>
      </w:r>
      <w:r>
        <w:rPr/>
        <w:t>ꔮ</w:t>
      </w:r>
      <w:r>
        <w:rPr/>
        <w:t>托福㵒畩㒵쉀⩢㝒</w:t>
      </w:r>
      <w:r>
        <w:rPr/>
        <w:t>ꕖ</w:t>
      </w:r>
      <w:r>
        <w:rPr/>
        <w:t>㠬渨⹪쉣숩搽吮쵆ꆣ㑰〦</w:t>
      </w:r>
      <w:r>
        <w:rPr/>
        <w:t>ⱍ⑖</w:t>
      </w:r>
      <w:r>
        <w:rPr/>
        <w:t>攪⪥琯숣参ꆬ捰</w:t>
      </w:r>
      <w:r>
        <w:rPr/>
        <w:t>ⱐ</w:t>
      </w:r>
      <w:r>
        <w:rPr/>
        <w:t>㏂獋滎⩵쵡⑏⵩컃䩆⚥顷噤睔櫂挮㩭⽂仂쉁뭘쉢偱䊻癕걱坓쉋橄彂㩮⹊</w:t>
      </w:r>
      <w:r>
        <w:rPr/>
        <w:t>ꤱ</w:t>
      </w:r>
      <w:r>
        <w:rPr/>
        <w:t>䅖礸땔纱</w:t>
      </w:r>
      <w:r>
        <w:rPr/>
        <w:t>ⰸ</w:t>
      </w:r>
      <w:r>
        <w:rPr/>
        <w:t>䅟墬杺楩塨䩓㌊杙灱䌯쉯漩䍪䅳뽲穚뭇♩ㅃ夳爺䡌瑧걵颵匰땹뾱湓</w:t>
      </w:r>
      <w:r>
        <w:rPr/>
        <w:t>ꗎ</w:t>
      </w:r>
      <w:r>
        <w:rPr/>
        <w:t>搣攽쉥䥺㔭䤪疏㌱슩竎輪浒其걣縻쉮ㄩ춏稵轀浟뼭숵〤쉍求</w:t>
      </w:r>
      <w:r>
        <w:rPr/>
        <w:t>⢡</w:t>
      </w:r>
      <w:r>
        <w:rPr/>
        <w:t>愮쉔祀妵犬竂焮⥨⩓捾楲挲⭆</w:t>
      </w:r>
      <w:r>
        <w:rPr/>
        <w:t>ꕃ</w:t>
      </w:r>
      <w:r>
        <w:rPr/>
        <w:t>畇♚ꍩ䭲䊡┶깷幍숷姂㒣忂䡔焱洯⺥숩䐺</w:t>
      </w:r>
      <w:r>
        <w:rPr/>
        <w:t>Ⱖ╵</w:t>
      </w:r>
      <w:r>
        <w:rPr/>
        <w:t>婑創㋂丱뽢</w:t>
      </w:r>
      <w:r>
        <w:rPr/>
        <w:t>ⵏ⚩</w:t>
      </w:r>
      <w:r>
        <w:rPr/>
        <w:t>畄㙌견䰷ꥯ䱫弪扗永⩂ꎩ䥠䭠녒女⛂烃䱥䎣䱳救䑧</w:t>
      </w:r>
      <w:r>
        <w:rPr/>
        <w:t>ꔤ</w:t>
      </w:r>
      <w:r>
        <w:rPr/>
        <w:t>頶瀴卖捙䂿妿䅧걶渪係ꅌ䭚㑀䩘까珎玵</w:t>
      </w:r>
      <w:r>
        <w:rPr/>
        <w:t>ⰶ⹋</w:t>
      </w:r>
      <w:r>
        <w:rPr/>
        <w:t>眭㥞⵹䚣쉦ꇎ⨷쉄牡㮮쉮ꅐ氻幄厘滂楫勂媵㡙䑇癹䥱캱渨쉩偖愽彚㭧飂䱈噗帥⭙㜩╍녦땟䙊</w:t>
      </w:r>
      <w:r>
        <w:rPr/>
        <w:t>ꤰ</w:t>
      </w:r>
      <w:r>
        <w:rPr/>
        <w:t>勂㯂妵䈴땖丷摳㕱⵷参㵎䩆䥹䙱照䏎汚쉈辱繷䍐測敕樯䨨䑦喡♹沥䍩䡞物玻</w:t>
      </w:r>
      <w:r>
        <w:rPr/>
        <w:t>ⱆ</w:t>
      </w:r>
      <w:r>
        <w:rPr/>
        <w:t>쉇⤪喬欽㕊㡏辿쌷숪太墱縵嚥弮玩꺘㚮惂㫃䃂潲䑎뼪疮器ꥶ╮㨨䑹ㅰ썐㋂刪ꅧ</w:t>
      </w:r>
      <w:r>
        <w:rPr/>
        <w:t>ꕳ</w:t>
      </w:r>
      <w:r>
        <w:rPr/>
        <w:t>祌㇍㟂⍹따쉁潊䚵䁁녾桦渽슩</w:t>
      </w:r>
      <w:r>
        <w:rPr/>
        <w:t>ⶩ</w:t>
      </w:r>
      <w:r>
        <w:rPr/>
        <w:t>嘭⩉業쉚쌫⍘㯃䁎䐻癨噙썮쵸숷⨽攸敫䪵</w:t>
      </w:r>
      <w:r>
        <w:rPr/>
        <w:t>ⱔ</w:t>
      </w:r>
      <w:r>
        <w:rPr/>
        <w:t>噴㜦䑁版츨唷뽸伩普⭚攮⥣奟ⸯ㍨⼳䗍쉁숨㢣搻夫촶穢乯㌷䥳⌭썳㉐떿稤灗싂걹슻㵎捎溬䳂澮ꍭ塧挮췂坍顫扬丣瘳곂숺캏栬䱟㬦쉧㐥啃圱揂在䌹</w:t>
      </w:r>
      <w:r>
        <w:rPr/>
        <w:t>⠪</w:t>
      </w:r>
      <w:r>
        <w:rPr/>
        <w:t>弳拂偬㛂㵓䤶슿䭖轕䩹⨱硐倲埂㩪䕞ꅇ㕯②即⪏</w:t>
      </w:r>
      <w:r>
        <w:rPr/>
        <w:t>⡢</w:t>
      </w:r>
      <w:r>
        <w:rPr/>
        <w:t>숭䉌娻</w:t>
      </w:r>
      <w:r>
        <w:rPr/>
        <w:t>ꤸ</w:t>
      </w:r>
      <w:r>
        <w:rPr/>
        <w:t>疣컂땹琭䍁䧃⹄㝹슏剎序䝢⪿䯂彮⹓㉣こ湄䉥儮숱嗂슣쉷渪</w:t>
      </w:r>
      <w:r>
        <w:rPr/>
        <w:t>ꖡ</w:t>
      </w:r>
      <w:r>
        <w:rPr/>
        <w:t>㩷嫂쉪ꎡ㴬穘⺻</w:t>
      </w:r>
      <w:r>
        <w:rPr/>
        <w:t>ꦱ</w:t>
      </w:r>
      <w:r>
        <w:rPr/>
        <w:t>扫뭍</w:t>
      </w:r>
      <w:r>
        <w:rPr/>
        <w:t>⡪</w:t>
      </w:r>
      <w:r>
        <w:rPr/>
        <w:t>彔䉤곍煐䩟ꥱ㥇癫츷㋍瞵⚣硹敎㩂渰穏汗䉅朶仂潘</w:t>
      </w:r>
      <w:r>
        <w:rPr/>
        <w:t>ꤩ</w:t>
      </w:r>
      <w:r>
        <w:rPr/>
        <w:t>쉬㶩</w:t>
      </w:r>
      <w:r>
        <w:rPr/>
        <w:t>Ⳃ䷂</w:t>
      </w:r>
      <w:r>
        <w:rPr/>
        <w:t>숤츪坫戯才</w:t>
      </w:r>
      <w:r>
        <w:rPr/>
        <w:t>Ⱨ</w:t>
      </w:r>
      <w:r>
        <w:rPr/>
        <w:t>꺏顓ぱ䧂ꥧ䥃凂䌳␷癃</w:t>
      </w:r>
      <w:r>
        <w:rPr/>
        <w:t>ⰹ</w:t>
      </w:r>
      <w:r>
        <w:rPr/>
        <w:t>썣穰佃긤</w:t>
      </w:r>
      <w:r>
        <w:rPr/>
        <w:t>⡳</w:t>
      </w:r>
      <w:r>
        <w:rPr/>
        <w:t>歍畣恪䭩뇂㑅⭬懃橖숯䢏䎻全剣习抩䍢䉓䉊겱쉉⤩瀯䪵</w:t>
      </w:r>
      <w:r>
        <w:rPr/>
        <w:t>ꥅ</w:t>
      </w:r>
      <w:r>
        <w:rPr/>
        <w:t>㔺⩊䧂ォ䵩䙆䥢쉚关繭⽃楇地奺땟㏂畯㥐䆡曍㚿窱桞壎じ烂⭭斥㈳䁤슏⑆⩔䐊繟煯䨸婐쉍䚩슣繧灘㍋倰瞵㥆䍆ꥮ╲硲딪顥歖╲뭷숪䐮⑳ꅱ놏숬淂吺䭗⺥䩈䘮뗎泃䜫⍫浣㬷습拂偗娶쉗坴县倭恓猩䰳ꎡ块嫂媿걊妩乹劬晉顶䵎⩍偞剢兎乐뿂쉐輫偒</w:t>
      </w:r>
      <w:r>
        <w:rPr/>
        <w:t>⡔</w:t>
      </w:r>
      <w:r>
        <w:rPr/>
        <w:t>⿍</w:t>
      </w:r>
      <w:r>
        <w:rPr/>
        <w:t>ⵤ</w:t>
      </w:r>
      <w:r>
        <w:rPr/>
        <w:t>癴겵㑬戯쉴⧂治⩫䪣무轉숯ァ愪㧂䀮㉨䐩⑸戣⥎䭇猨㥢㩺䑬猫礻庘ꍯ繳䡯㍱㍑慆䒮噕塵ꍬ洱⿂⩗䍍칀쉅⌺◎싂䍪쉪旂칐獆쉳긳⧂䛂晘㘴䭣㑡</w:t>
      </w:r>
      <w:r>
        <w:rPr/>
        <w:t>Ⳃ⭀</w:t>
      </w:r>
      <w:r>
        <w:rPr/>
        <w:t>浇숰뭭扞쉢숰㩂湎㢻㌣썈璘暬䮏㡒</w:t>
      </w:r>
      <w:r>
        <w:rPr/>
        <w:t>ꔪ</w:t>
      </w:r>
      <w:r>
        <w:rPr/>
        <w:t>削습瑷㭢⽙䉹㙾帪쉢撩睘涻塭싂쉰浚瀹䀰秂⎏쎻燎漤䭇䕶⽠瑷䉗믂焳侩䂏嫂彎싂쉺塄⩄㒵愥䛍䔽沩㷂쉤条⎬</w:t>
      </w:r>
      <w:r>
        <w:rPr/>
        <w:t>ꥒ</w:t>
      </w:r>
      <w:r>
        <w:rPr/>
        <w:t>帽呚卣䭵㉎懂⭨ㆱ⵩堰쵈繑佋汰㉒仂垵습ꍈ⏂颬迂긭⩋쉂⏃楕㬸場⤦♫摒倹欦뭡督쉃㐣䅟創楋䵨깆</w:t>
      </w:r>
      <w:r>
        <w:rPr/>
        <w:t>ꔺ</w:t>
      </w:r>
      <w:r>
        <w:rPr/>
        <w:t>䵌숮㭣㈪楩斥</w:t>
      </w:r>
      <w:r>
        <w:rPr/>
        <w:t>ⳍ</w:t>
      </w:r>
      <w:r>
        <w:rPr/>
        <w:t>棂㙆䥤</w:t>
      </w:r>
      <w:r>
        <w:rPr/>
        <w:t>꧍</w:t>
      </w:r>
      <w:r>
        <w:rPr/>
        <w:t>顈䄽╠⸵ꍇ䮥婲䖩柎〺䱫㈦</w:t>
      </w:r>
      <w:r>
        <w:rPr/>
        <w:t>ꥂ</w:t>
      </w:r>
      <w:r>
        <w:rPr/>
        <w:t>帲悱ꄰ嘮침剞啍䨸凂Ⓜ攪ꅋ䘣묽䟂㐤窱䓂曍䰻쉵禣숵</w:t>
      </w:r>
      <w:r>
        <w:rPr/>
        <w:t>ⴷ</w:t>
      </w:r>
      <w:r>
        <w:rPr/>
        <w:t>爱梮</w:t>
      </w:r>
      <w:r>
        <w:rPr/>
        <w:t>ꥑ</w:t>
      </w:r>
      <w:r>
        <w:rPr/>
        <w:t>쉧䷎碥넴煲頣摭た쉄㥗ㄩ캮┽吺썇䝇뽔氹敤杈딭僂</w:t>
      </w:r>
      <w:r>
        <w:rPr/>
        <w:t>ꕅ</w:t>
      </w:r>
      <w:r>
        <w:rPr/>
        <w:t>㕘柂桅⸽␷椥녶ꎡ典걨洰쉃瘴숭쉕材坋つ䕧⹴橾勂湧奩쏂橶곂顕슱㤨略丮㝸纩浱橠</w:t>
      </w:r>
      <w:r>
        <w:rPr/>
        <w:t>ⵊ⩋</w:t>
      </w:r>
      <w:r>
        <w:rPr/>
        <w:t>迂恭お뽮쉓塱숨㜴勂坯묻</w:t>
      </w:r>
      <w:r>
        <w:rPr/>
        <w:t>꧂</w:t>
      </w:r>
      <w:r>
        <w:rPr/>
        <w:t>啱怬甩⚏ꅸ恁䜬楚䑟</w:t>
      </w:r>
      <w:r>
        <w:rPr/>
        <w:t>ꔸ</w:t>
      </w:r>
      <w:r>
        <w:rPr/>
        <w:t>弶쉱桁䱆䆘䓂╰䎿堥穎㦣盂癶㵄␺싂疡庩䲣煂ꅪ歓穣⍓横嗂╈慬捆䕑轡哂婑灷轸䚮歱劬⑉愮暣竂䌤嗂㔺ꥥ⹑歱偅䈽捐쉣㵯吽找塦顊囂扪澵䍄쉧憩⹱瑨厵怦긬汇⧂瘵捆ꥮ㕫</w:t>
      </w:r>
      <w:r>
        <w:rPr/>
        <w:t>ꤩ</w:t>
      </w:r>
      <w:r>
        <w:rPr/>
        <w:t>쉇摏땍╞㒣汤嘪䥬</w:t>
      </w:r>
      <w:r>
        <w:rPr/>
        <w:t>⠪</w:t>
      </w:r>
      <w:r>
        <w:rPr/>
        <w:t>伵㉇墥⒩슿싂留썫偵㎩漽䚱撣䒿땒䥕㧂區쉀⹫獠皩猽숱杋輴䕧嚏䘦椦⩸싂갫顮</w:t>
      </w:r>
      <w:r>
        <w:rPr/>
        <w:t>ꗂ</w:t>
      </w:r>
      <w:r>
        <w:rPr/>
        <w:t>顡武</w:t>
      </w:r>
      <w:r>
        <w:rPr/>
        <w:t>ⲏ</w:t>
      </w:r>
      <w:r>
        <w:rPr/>
        <w:t>뽴㨮쉋慖迂ㅚ㦵년曂倮⌊㭡쌮䭌楀⑗숩拂ꥬ깠䓂瑰⮿歒ꇂ嘣轞睂뽔♴쉲牬쉎低㭨狂싂뿂䥈⨵柎쉹卮畩쉙渦⾿㉃歉啑㙅츦楗䩬䋂夰쉐畯ꏂ쉞숹갵숻쉚⭟檡橓彴汰䈣琶䔷쉨䘮싂琮쉠㧂䡎姂䤺䨨</w:t>
      </w:r>
      <w:r>
        <w:rPr/>
        <w:t>ⵢ</w:t>
      </w:r>
      <w:r>
        <w:rPr/>
        <w:t>婆乯辮婏沩弽䵙숪忂㉎漥쉆癙奾儥⍳摠⎩䥌䰰뇂伨爺捗奩쉸䙞</w:t>
      </w:r>
      <w:r>
        <w:rPr/>
        <w:t>ⷂ</w:t>
      </w:r>
      <w:r>
        <w:rPr/>
        <w:t>婀╦兟ば奡橀㑊묮冘⩯䁠녋놩卉꺩㥟㉄⽩♢㠺儥㍱</w:t>
      </w:r>
      <w:r>
        <w:rPr/>
        <w:t>ꕫ</w:t>
      </w:r>
      <w:r>
        <w:rPr/>
        <w:t>쉬䴵潕⵸갺</w:t>
      </w:r>
      <w:r>
        <w:rPr/>
        <w:t>ⵐ</w:t>
      </w:r>
      <w:r>
        <w:rPr/>
        <w:t>婬撘쉺稽싂楆轮슏㍷猹爮为숤亱丱檱㠣䠱縺</w:t>
      </w:r>
      <w:r>
        <w:rPr/>
        <w:t>ⷂ</w:t>
      </w:r>
      <w:r>
        <w:rPr/>
        <w:t>깎塔⍑⎡캵津玏瑔⵵惂쉹㠯䃂䱟猶쉃奙㉎쉄</w:t>
      </w:r>
      <w:r>
        <w:rPr/>
        <w:t>ꕘ</w:t>
      </w:r>
      <w:r>
        <w:rPr/>
        <w:t>纮䋂㵐攤긫夹榿㉣</w:t>
      </w:r>
      <w:r>
        <w:rPr/>
        <w:t>ꥒ</w:t>
      </w:r>
      <w:r>
        <w:rPr/>
        <w:t>갽督◂땏䭩⹇と繅숻뭦⩚㚿硑梬</w:t>
      </w:r>
      <w:r>
        <w:rPr/>
        <w:t>ꤷ</w:t>
      </w:r>
      <w:r>
        <w:rPr/>
        <w:t>걟䕞껂挶녍뭉採㑰扅</w:t>
      </w:r>
      <w:r>
        <w:rPr/>
        <w:t>ⱗ</w:t>
      </w:r>
      <w:r>
        <w:rPr/>
        <w:t>瘯桡䥔汭䊱</w:t>
      </w:r>
      <w:r>
        <w:rPr/>
        <w:t>⡋</w:t>
      </w:r>
      <w:r>
        <w:rPr/>
        <w:t>摤⫂栱佅嚡㍪썡싂㔶痂䭧㡕슩䩹氱</w:t>
      </w:r>
      <w:r>
        <w:rPr/>
        <w:t>Ⱶ</w:t>
      </w:r>
      <w:r>
        <w:rPr/>
        <w:t>ⴵ①</w:t>
      </w:r>
      <w:r>
        <w:rPr/>
        <w:t>䟂搭卵挴ㅲ轐㘲玩桎偁▩䡐彺啌嗂⸽</w:t>
      </w:r>
      <w:r>
        <w:rPr/>
        <w:t>ꔣ</w:t>
      </w:r>
      <w:r>
        <w:rPr/>
        <w:t>卨总稶汩㉮싂</w:t>
      </w:r>
      <w:r>
        <w:rPr/>
        <w:t>ꕔ</w:t>
      </w:r>
      <w:r>
        <w:rPr/>
        <w:t>㑉亥兏㞣啹㔽全抩灙ꅹ愪杏숦</w:t>
      </w:r>
      <w:r>
        <w:rPr/>
        <w:t>ꗂ</w:t>
      </w:r>
      <w:r>
        <w:rPr/>
        <w:t>䓂䨫は</w:t>
      </w:r>
      <w:r>
        <w:rPr/>
        <w:t>꧂</w:t>
      </w:r>
      <w:r>
        <w:rPr/>
        <w:t>슩㡈囂쉭砥䏂杷㠪⹇㛂ꏃ쉶쉭쉾땆呕묽녍</w:t>
      </w:r>
      <w:r>
        <w:rPr/>
        <w:t>ꤪ</w:t>
      </w:r>
      <w:r>
        <w:rPr/>
        <w:t>㭒堤煎偔摅穥</w:t>
      </w:r>
      <w:r>
        <w:rPr/>
        <w:t>ⵣ</w:t>
      </w:r>
      <w:r>
        <w:rPr/>
        <w:t>瓂䭦㝺㥱愭쉚昤㣂淂栽楂係㕧㫂汤偀堽摨쉑乨穀년䐶硗牅ㅇ挬⪵䥥䗂㬪⥄</w:t>
      </w:r>
      <w:r>
        <w:rPr/>
        <w:t>ꤲ</w:t>
      </w:r>
      <w:r>
        <w:rPr/>
        <w:t>캏獋䲻</w:t>
      </w:r>
      <w:r>
        <w:rPr/>
        <w:t>ꗂ</w:t>
      </w:r>
      <w:r>
        <w:rPr/>
        <w:t>䴶♬婺㥧╘桴䆱䇂䊩츶㡊漪㙭⩌灗㷂⽌牚⎩浥⮣瑤㝪ꏂ갽뭦潖</w:t>
      </w:r>
      <w:r>
        <w:rPr/>
        <w:t>ⷂ</w:t>
      </w:r>
      <w:r>
        <w:rPr/>
        <w:t>縴憩䤬촣⯎潈枻ꄹ楈䍙ㄦ⍁弫╮⌷焷䉄坟榡矂䍋祱搩뼲ꥴ䉷頹㮵뇂쉞슱乁瑅廂⤬䑢묺澩濍쉗⾻⻂灐汙橘愸湁汆</w:t>
      </w:r>
      <w:r>
        <w:rPr/>
        <w:t>ⰻ</w:t>
      </w:r>
      <w:r>
        <w:rPr/>
        <w:t>㓂숽穁깓</w:t>
      </w:r>
      <w:r>
        <w:rPr/>
        <w:t>ꕦ</w:t>
      </w:r>
      <w:r>
        <w:rPr/>
        <w:t>焵癅前僃焥礱ꅾ幏䠻䩔澮唪쉹剰剮⚱무</w:t>
      </w:r>
      <w:r>
        <w:rPr/>
        <w:t>ꤪ⦡</w:t>
      </w:r>
      <w:r>
        <w:rPr/>
        <w:t>䵮椫晘쉂祧氵佸칺츰䀻䄻쌯䅣捃걄⏂癅껃쉰洪摤㈺쉋⵪琸㞵牷䍉嫃䎏쵆繷숯悻䥴⭑㝺吤㥯擂쉊쉯〲剸眶㙧䈶뾱䄱牾♳佳漤塹临뗂䑪掩盂兺兤묶渻潁쉃楖枏婑䭉㙂杶싂⏂㑰栨␬䌨⩣夊坣湏⭅係䑑噰㤪㨰溻怩쉨䃂ꏂ滂轄づ煣䵣숣뾮氪</w:t>
      </w:r>
      <w:r>
        <w:rPr/>
        <w:t>ꤳ</w:t>
      </w:r>
      <w:r>
        <w:rPr/>
        <w:t>㴬䩫Ⓕ◍摙塓琮噙偋⹮游䮵汯ㅍ⩞旂⦻칬⺘潢夽盃桘䮩瑶녋䉊拂ꄺ춮갱㤻뼯⍇漹䤯义〶㙔숲䅆捰▿䵔숲ꍠ숭╥穴囂噈묳슥</w:t>
      </w:r>
      <w:r>
        <w:rPr/>
        <w:t>ꤽ♖</w:t>
      </w:r>
      <w:r>
        <w:rPr/>
        <w:t>が㪿㤫轢浏㥑䓂輶楊倪剭䵨</w:t>
      </w:r>
      <w:r>
        <w:rPr/>
        <w:t>ꗂ</w:t>
      </w:r>
      <w:r>
        <w:rPr/>
        <w:t>个渶䍺縯㴰㫂썤猻㕶㡑⩎⥡䷂䵇⥱녧樻䩸轨⍫南䴤䞩奍稹␰䋂㉦䁯势轗</w:t>
      </w:r>
      <w:r>
        <w:rPr/>
        <w:t>ꤥ</w:t>
      </w:r>
      <w:r>
        <w:rPr/>
        <w:t>㑐坖庵쉮眶ꍞ歏ꄱ潖걸戴澥싂쌯䈫츰灬娨쉮琴싍檮⭂⹯</w:t>
      </w:r>
      <w:r>
        <w:rPr/>
        <w:t>ꦱ</w:t>
      </w:r>
      <w:r>
        <w:rPr/>
        <w:t>䬷숻㤸츶꺥쉐桮堻猯敤㡑쎏轣숣䩭焺</w:t>
      </w:r>
      <w:r>
        <w:rPr/>
        <w:t>ꤴ</w:t>
      </w:r>
      <w:r>
        <w:rPr/>
        <w:t>䙯㡳嫂幮ꅴ습</w:t>
      </w:r>
      <w:r>
        <w:rPr/>
        <w:t>Ⲭ</w:t>
      </w:r>
      <w:r>
        <w:rPr/>
        <w:t>仂싂㠽숰異뭏䯂</w:t>
      </w:r>
      <w:r>
        <w:rPr/>
        <w:t>ⱘ</w:t>
      </w:r>
      <w:r>
        <w:rPr/>
        <w:t>䩵檣䭸♨䦏쉎ꌫ쉫⦬㐣䝄䀮琰기瑥畤盂♆⑄⴪㶮慓㬪晫痂汋ꏂ亻䚻䭺㙢䳃</w:t>
      </w:r>
      <w:r>
        <w:rPr/>
        <w:t>ꤣ</w:t>
      </w:r>
      <w:r>
        <w:rPr/>
        <w:t>䭁䝑⩅帵䎡⩳㡶꺣䥒懂숪놩丬㫍꥞歚⻎厩</w:t>
      </w:r>
      <w:r>
        <w:rPr/>
        <w:t>ⱌ</w:t>
      </w:r>
      <w:r>
        <w:rPr/>
        <w:t>朴ꌦ忂優ꌨ캡쉰뗂䅲伫桌쉎佔⥤彴䥈쵤堷繕䯂挲繙ꏂ扵䓂牕狂㥹柂싂갵␷辡愵睐㥸暿䱞⪿䰶灋奄惂太깣泂彥橦刣⽃⭴숣旍㝂㉢⦿숱伵</w:t>
      </w:r>
      <w:r>
        <w:rPr/>
        <w:t>ⴥⱐ</w:t>
      </w:r>
      <w:r>
        <w:rPr/>
        <w:t>䁰묪⹉</w:t>
      </w:r>
      <w:r>
        <w:rPr/>
        <w:t>ꤣ</w:t>
      </w:r>
      <w:r>
        <w:rPr/>
        <w:t>쉂瑓쉖땩㢥㘪氬穸搱歹利坆䟂彖灴䰵歐輵☩亮⩲촸⥙慔礴摷뮵컂砲</w:t>
      </w:r>
      <w:r>
        <w:rPr/>
        <w:t>⡠</w:t>
      </w:r>
      <w:r>
        <w:rPr/>
        <w:t>츰捡橷总㡉㋂뭟偮橎⌫녎㠩頥</w:t>
      </w:r>
      <w:r>
        <w:rPr/>
        <w:t>ꔩ</w:t>
      </w:r>
      <w:r>
        <w:rPr/>
        <w:t>쉸搸⎬칃⑙䅂恓</w:t>
      </w:r>
      <w:r>
        <w:rPr/>
        <w:t>ꔫꦩ</w:t>
      </w:r>
      <w:r>
        <w:rPr/>
        <w:t>䕑㥹⽫쉂䌺䯂⑮啳</w:t>
      </w:r>
      <w:r>
        <w:rPr/>
        <w:t>ⵧ</w:t>
      </w:r>
      <w:r>
        <w:rPr/>
        <w:t>塓곃⥈칌㴣ㄬ味浦⩟䪡干⭢뮣녪摖깞쉏㩘煆㩤〴勂輩䡈</w:t>
      </w:r>
      <w:r>
        <w:rPr/>
        <w:t>ⰰ</w:t>
      </w:r>
      <w:r>
        <w:rPr/>
        <w:t>쉡塠꥘싂⸶轥䨲⍑內</w:t>
      </w:r>
      <w:r>
        <w:rPr/>
        <w:t>ⲻ</w:t>
      </w:r>
      <w:r>
        <w:rPr/>
        <w:t>繒柂版㯎旂놣⭱</w:t>
      </w:r>
      <w:r>
        <w:rPr/>
        <w:t>ꦬ</w:t>
      </w:r>
      <w:r>
        <w:rPr/>
        <w:t>싃⹃⨺숩쉳县⩋</w:t>
      </w:r>
      <w:r>
        <w:rPr/>
        <w:t>Ⱓ</w:t>
      </w:r>
      <w:r>
        <w:rPr/>
        <w:t>㯂䉰琺氶슥䅘冡숥㩧쉘䘤</w:t>
      </w:r>
      <w:r>
        <w:rPr/>
        <w:t>⡀</w:t>
      </w:r>
      <w:r>
        <w:rPr/>
        <w:t>椤㍰冡썱⎘</w:t>
      </w:r>
      <w:r>
        <w:rPr/>
        <w:t>ⵙ</w:t>
      </w:r>
      <w:r>
        <w:rPr/>
        <w:t>娪䉗奦噶싂⹅縻椲ぃ쉖</w:t>
      </w:r>
      <w:r>
        <w:rPr/>
        <w:t>ꕴ</w:t>
      </w:r>
      <w:r>
        <w:rPr/>
        <w:t>珍䁧</w:t>
      </w:r>
      <w:r>
        <w:rPr/>
        <w:t>ꥎ</w:t>
      </w:r>
      <w:r>
        <w:rPr/>
        <w:t>㩇䁐唩均楈</w:t>
      </w:r>
      <w:r>
        <w:rPr/>
        <w:t>ⰰ</w:t>
      </w:r>
      <w:r>
        <w:rPr/>
        <w:t>姂</w:t>
      </w:r>
      <w:r>
        <w:rPr/>
        <w:t>ꖿ</w:t>
      </w:r>
      <w:r>
        <w:rPr/>
        <w:t>㐣穘䅅桟ヂ彬卢潂ꅚ</w:t>
      </w:r>
      <w:r>
        <w:rPr/>
        <w:t>⠫⌽</w:t>
      </w:r>
      <w:r>
        <w:rPr/>
        <w:t>僂숰冮숸⨻⑷♐㥡搤♆◂㌨뭗⫂数쉡⹦╆稴乂椪뼩䅱爪㡸⩑临類塾㬳吪䍾埂懃㛂㬺偺柂偈穒禿哂佒䯂㝕⩱쉄뭫껂䈽彡彡넊㕤걒</w:t>
      </w:r>
      <w:r>
        <w:rPr/>
        <w:t>ꦣ</w:t>
      </w:r>
      <w:r>
        <w:rPr/>
        <w:t>桶坈㉉䑬欭〹쉕㟂歔쉺䑂싂썘顭帻㥶搩㙷䁳剀㔰숥斣㍠䁯祸숬䅅呪佮〣깄獳焱╵秂</w:t>
      </w:r>
      <w:r>
        <w:rPr/>
        <w:t>ⴽ</w:t>
      </w:r>
      <w:r>
        <w:rPr/>
        <w:t>㯂潉뽡</w:t>
      </w:r>
      <w:r>
        <w:rPr/>
        <w:t>ⱂ</w:t>
      </w:r>
      <w:r>
        <w:rPr/>
        <w:t>ꆱ⪻</w:t>
      </w:r>
      <w:r>
        <w:rPr/>
        <w:t>ꤷ</w:t>
      </w:r>
      <w:r>
        <w:rPr/>
        <w:t>恢㤹</w:t>
      </w:r>
      <w:r>
        <w:rPr/>
        <w:t>⠽</w:t>
      </w:r>
      <w:r>
        <w:rPr/>
        <w:t>杨쉱⬩旂硾創熩汫⭩擂撱숣癘㍎㍈쉙</w:t>
      </w:r>
      <w:r>
        <w:rPr/>
        <w:t>Ⳃ␣</w:t>
      </w:r>
      <w:r>
        <w:rPr/>
        <w:t>ꦬ</w:t>
      </w:r>
      <w:r>
        <w:rPr/>
        <w:t>瘴걥쉦晓</w:t>
      </w:r>
      <w:r>
        <w:rPr/>
        <w:t>ꤺ</w:t>
      </w:r>
      <w:r>
        <w:rPr/>
        <w:t>眳</w:t>
      </w:r>
      <w:r>
        <w:rPr/>
        <w:t>ⵠ</w:t>
      </w:r>
      <w:r>
        <w:rPr/>
        <w:t>䁖䰳潘㝳婺旎㫂湢䑳㕴⑯䧂敨ꎩ博⫂숶쉟李㬨公傣獮쉙䜨쉨䌲</w:t>
      </w:r>
      <w:r>
        <w:rPr/>
        <w:t>⣂</w:t>
      </w:r>
      <w:r>
        <w:rPr/>
        <w:t>扤㝃숪䰣坵㇂潟쉆噧㋂숣剧〪幄潔柎㝧䕓쏂슥숣㡥抩慑䶏ꌱ⌵䙗♕⨪〉긣敥椶䭗</w:t>
      </w:r>
      <w:r>
        <w:rPr/>
        <w:t>ꥉ</w:t>
      </w:r>
      <w:r>
        <w:rPr/>
        <w:t>㎡쉡䠵媣</w:t>
      </w:r>
      <w:r>
        <w:rPr/>
        <w:t>⡓</w:t>
      </w:r>
      <w:r>
        <w:rPr/>
        <w:t>癹쉬輫恐瓂ㆩ湍獭걐支숫</w:t>
      </w:r>
      <w:r>
        <w:rPr/>
        <w:t>ꕶ</w:t>
      </w:r>
      <w:r>
        <w:rPr/>
        <w:t>瑆矂啅넦档漷䰦䁑橇ꍤ쉷囎ㄩ䣂쉱</w:t>
      </w:r>
      <w:r>
        <w:rPr/>
        <w:t>ꕥ</w:t>
      </w:r>
      <w:r>
        <w:rPr/>
        <w:t>潵쉒숪땶⨶䋂⽀♠浳㥧췂썈䈦皥迂桔⸴纩䬵䍑숸迍祆⽬䵭숴伯ꇎ䁬䩫</w:t>
      </w:r>
      <w:r>
        <w:rPr/>
        <w:t>⡎</w:t>
      </w:r>
      <w:r>
        <w:rPr/>
        <w:t>剪汈䲮桧㨶㨫㙤䵃싂秎硐㢡吪牌䅌</w:t>
      </w:r>
      <w:r>
        <w:rPr/>
        <w:t>ⵃ</w:t>
      </w:r>
      <w:r>
        <w:rPr/>
        <w:t>䤪欰</w:t>
      </w:r>
      <w:r>
        <w:rPr/>
        <w:t>Ⱜ</w:t>
      </w:r>
      <w:r>
        <w:rPr/>
        <w:t>㫂婦偠⧂</w:t>
      </w:r>
      <w:r>
        <w:rPr/>
        <w:t>⡩</w:t>
      </w:r>
      <w:r>
        <w:rPr/>
        <w:t>熱㘭㝏爩촩㩪☴㥔충扶⩃䝦슡歸㗎</w:t>
      </w:r>
      <w:r>
        <w:rPr/>
        <w:t>Ⳃ</w:t>
      </w:r>
      <w:r>
        <w:rPr/>
        <w:t>㥍窏栻쉶䁑㡁⥳⭬扳䁐㙣䬤ど㬴ꍭ灍⒱渰弫彞汃㡬〯畗칂녗쉧ꌩ숱㩑㵃畯歳瑤┴戫扉␴䙕䋂獋煥儻ꥺ示ꌯ</w:t>
      </w:r>
      <w:r>
        <w:rPr/>
        <w:t>ꤥ</w:t>
      </w:r>
      <w:r>
        <w:rPr/>
        <w:t>쏍⹉歫䔰䅥⩭彈庬⌦猭匲쉉ꆵ啔쉐㋂䡭䔩츯繮煰杏㚵㕁堽쉎䁑止汚䥨㜤뭱拂患⤪乑⪏숴썫⵫搥䤹埂呶仂⭟塰</w:t>
      </w:r>
      <w:r>
        <w:rPr/>
        <w:t>⣍</w:t>
      </w:r>
      <w:r>
        <w:rPr/>
        <w:t>걳㩸㯂輻</w:t>
      </w:r>
      <w:r>
        <w:rPr/>
        <w:t>ⲡ</w:t>
      </w:r>
      <w:r>
        <w:rPr/>
        <w:t>䰺夳瑶㎿圽䄰녊漭</w:t>
      </w:r>
      <w:r>
        <w:rPr/>
        <w:t>ꕘ</w:t>
      </w:r>
      <w:r>
        <w:rPr/>
        <w:t>搦䓃䄱祓祌쉁塗컂㡲狂䁢㤰䵤슡슥숫牺䰬敃⪩畚扱⽳쉷촶挻⨹彩㠴灡搻䔭䭦儬⩾噲컍ꅪ䦏獚眫搰숺摇⥐汷㗂㨣ㆮつ쉄컃⹴砵樴쉠幉䋂犻㍉⹰껂⥤녪㏂戮䋂繀쌩걹瑠斩䑢㚥ㅗ偉侮呶ꍷ㈮洳卮と㈱䩪剰䝇媘瑥櫂⚣婵쉚凎뽓</w:t>
      </w:r>
      <w:r>
        <w:rPr/>
        <w:t>ꔭ</w:t>
      </w:r>
      <w:r>
        <w:rPr/>
        <w:t>㡠쉒㍈穌轤慨ꅞ塎곂⸫⴨쉩쏂㉓氳朵呾</w:t>
      </w:r>
      <w:r>
        <w:rPr/>
        <w:t>ⱅ</w:t>
      </w:r>
      <w:r>
        <w:rPr/>
        <w:t>㙘彚쉣䅩琪쉦㢡쉢繳쉰汘숪田</w:t>
      </w:r>
      <w:r>
        <w:rPr/>
        <w:t>ꕃ</w:t>
      </w:r>
      <w:r>
        <w:rPr/>
        <w:t>㵩쉏</w:t>
      </w:r>
      <w:r>
        <w:rPr/>
        <w:t>ꤻ</w:t>
      </w:r>
      <w:r>
        <w:rPr/>
        <w:t>嫂夻橣</w:t>
      </w:r>
      <w:r>
        <w:rPr/>
        <w:t>ꤲ</w:t>
      </w:r>
      <w:r>
        <w:rPr/>
        <w:t>㝔涥</w:t>
      </w:r>
      <w:r>
        <w:rPr/>
        <w:t>ⱄ</w:t>
      </w:r>
      <w:r>
        <w:rPr/>
        <w:t>呺⬬숭痂때偲轎稬祉뼩⯂ꅕ欸⌦캵쉐呉烂獯憱⬊橚㮩兊礴䉨⩮惂㩙䐻昰轊砣敢瑀掏顡㜪䧂敠璵╊⹷改犿┰瘥깸㩖穀쉙桂䏂牴盍쎩㈻㴬祒긲㟂溬䭁塆憬䞿䥖濍</w:t>
      </w:r>
      <w:r>
        <w:rPr/>
        <w:t>Ⳃ</w:t>
      </w:r>
      <w:r>
        <w:rPr/>
        <w:t>噰轴⑰㑵㉧涱䦬꥕숽潐깥깇傩숥䩘捵怶偞㤫껃哂夨⩈儨쉾䝴⑀扅噅㕬滎쉁溵䙋汒優㋂瘥轁␦⧂▩쵀橾쏂繄</w:t>
      </w:r>
      <w:r>
        <w:rPr/>
        <w:t>꤫</w:t>
      </w:r>
      <w:r>
        <w:rPr/>
        <w:t>ꆥ쉶祕娶瑱猰掏쉗䴫䯂땩秂㑗䀺䥚</w:t>
      </w:r>
      <w:r>
        <w:rPr/>
        <w:t>⣂</w:t>
      </w:r>
      <w:r>
        <w:rPr/>
        <w:t>䕎</w:t>
      </w:r>
      <w:r>
        <w:rPr/>
        <w:t>ⱘ</w:t>
      </w:r>
      <w:r>
        <w:rPr/>
        <w:t>㍖圮噏긭焱㇂䁵卫頪䑓䱬砸烂䐵ꥳ䥟䅆␫䝳瑚ねヂ迂쉤ꅨ䴱</w:t>
      </w:r>
      <w:r>
        <w:rPr/>
        <w:t>⠺</w:t>
      </w:r>
      <w:r>
        <w:rPr/>
        <w:t>炩の刦汊䥯쌹뭥숬摹싂嫃쉃㍪礣䫂凂㋃䀰攬쉣⼺婀挴쉷猣桓慄슿歩榻</w:t>
      </w:r>
      <w:r>
        <w:rPr/>
        <w:t>ꥀ</w:t>
      </w:r>
      <w:r>
        <w:rPr/>
        <w:t>㕶③慕촭쵘땚摅⩊熩㕀녔棂矂乖⚮㈪剩恌쌰旂昪㉭</w:t>
      </w:r>
      <w:r>
        <w:rPr/>
        <w:t>ⴣ</w:t>
      </w:r>
      <w:r>
        <w:rPr/>
        <w:t>咩ⸯꌪ䰹갷牡⩭畖䡬癠䕮ㅐ坁㬨慬㥡坰唲㑳⽞曎獅椸</w:t>
      </w:r>
      <w:r>
        <w:rPr/>
        <w:t>⢻</w:t>
      </w:r>
      <w:r>
        <w:rPr/>
        <w:t>뾥䉮ꥩ掩严弪⬱埂灪䥓쉐晶묽捰睹墻⹈窥ꌪꅆ帷卤䚩圫摤啥⾮⤶⸭䀬塉嗂깊⥦搬⍊啚搭㮮姂㭢夻쉗捎쉔쉁썾⹥䩎㛂浦뼪깡㉦습兩⌨ㅮ杋김䋂䄥ㄥ爷걥㮡姂㕧㡺</w:t>
      </w:r>
      <w:r>
        <w:rPr/>
        <w:t>ꤳ</w:t>
      </w:r>
      <w:r>
        <w:rPr/>
        <w:t>欩截玏</w:t>
      </w:r>
      <w:r>
        <w:rPr/>
        <w:t>ⱱ</w:t>
      </w:r>
      <w:r>
        <w:rPr/>
        <w:t>䛂汹曂⴫</w:t>
      </w:r>
      <w:r>
        <w:rPr/>
        <w:t>⡲</w:t>
      </w:r>
      <w:r>
        <w:rPr/>
        <w:t>䱹䐸쉪⹑㮣ꥧ䬺㴪㈻䅙썾숲⥠떵愹⤲꥔쉩刪츹ꍵ쉑梱嘽埂穴坉盂摎딮쉺겥⑭玬⭢슘禡琷䐲䭷쉳칇쵸딶年㙓믂頺뽌猪깡쉫幞湱乁摤測䰽숩塎怪㕗乥瓂쏍啮䁫凂樶汏</w:t>
      </w:r>
      <w:r>
        <w:rPr/>
        <w:t>ⱴ</w:t>
      </w:r>
      <w:r>
        <w:rPr/>
        <w:t>嘭</w:t>
      </w:r>
      <w:r>
        <w:rPr/>
        <w:t>ꥑ</w:t>
      </w:r>
      <w:r>
        <w:rPr/>
        <w:t>怪슻슏怭慣梩</w:t>
      </w:r>
      <w:r>
        <w:rPr/>
        <w:t>ꦡ</w:t>
      </w:r>
      <w:r>
        <w:rPr/>
        <w:t>榱景瓂췂뾿뭨扸쉯습啖迂슣歊㐰磂</w:t>
      </w:r>
      <w:r>
        <w:rPr/>
        <w:t>ꕚ</w:t>
      </w:r>
      <w:r>
        <w:rPr/>
        <w:t>歉②☺晉䰽습뭩썐槍歸⑾熥ま旂坩놥搯</w:t>
      </w:r>
      <w:r>
        <w:rPr/>
        <w:t>Ⱡ</w:t>
      </w:r>
      <w:r>
        <w:rPr/>
        <w:t>瀣傘縸噑⹰䘺</w:t>
      </w:r>
      <w:r>
        <w:rPr/>
        <w:t>ꖣ</w:t>
      </w:r>
      <w:r>
        <w:rPr/>
        <w:t>怨</w:t>
      </w:r>
      <w:r>
        <w:rPr/>
        <w:t>꧂⑵</w:t>
      </w:r>
      <w:r>
        <w:rPr/>
        <w:t>쉂禮㯎숺㍩㛎⩃姂题䵏⩚㎮쉹汓弽塇땡㙦썌숷汇쉟㬹噱扃㡷䡃⬷縱汶桁곂⹕㑕渵梡䴫쉚䤩亻淂塀噷秂牉⽅ㅸ晓쉅㩐␪뿂挸埂쉒焻┰獭</w:t>
      </w:r>
      <w:r>
        <w:rPr/>
        <w:t>ꦘ</w:t>
      </w:r>
      <w:r>
        <w:rPr/>
        <w:t>圶⽴㥯輥僂女䰨剶◂幾太乕灑䝸ꥬ⻂煵輹걅쵹䥩㞩猱效숥</w:t>
      </w:r>
      <w:r>
        <w:rPr/>
        <w:t>⡐</w:t>
      </w:r>
      <w:r>
        <w:rPr/>
        <w:t>㜲갵彤癹塩朊㐬恳䷂亥䐬硰</w:t>
      </w:r>
      <w:r>
        <w:rPr/>
        <w:t>ꗎ</w:t>
      </w:r>
      <w:r>
        <w:rPr/>
        <w:t>灕吵䛂싂恆쉲ヂ忂▬㡊䵹歱⩪䜦═垮䦏售殿슡灹橇䂥砻囃䵱⬷䚏楙녍ꌤ㭷썮囂떵楕◂쉳歾㞘塁걯垬侵䑣涘ꍾ桳㵍砷䀸㡠颻숴ㆻ㙂䩡㟂</w:t>
      </w:r>
      <w:r>
        <w:rPr/>
        <w:t>ⵐ</w:t>
      </w:r>
      <w:r>
        <w:rPr/>
        <w:t>䪵攲䝂栲僂쉒梩⽱䐣ヂㅲ䑕卍ꅒ稯橇幟ꄰ瑌湨㡾㛂쉍恰</w:t>
      </w:r>
      <w:r>
        <w:rPr/>
        <w:t>ꔷ</w:t>
      </w:r>
      <w:r>
        <w:rPr/>
        <w:t>吸沱灣㧂䠮吺䞥㡂烂㕑睚祈硥潞睎䈥䤦唶楯칩</w:t>
      </w:r>
      <w:r>
        <w:rPr/>
        <w:t>⡮</w:t>
      </w:r>
      <w:r>
        <w:rPr/>
        <w:t>㩾洳☨䩟額㈳쉩땚樨爯嘭凂쉃繶⹭轠亘뮬</w:t>
      </w:r>
      <w:r>
        <w:rPr/>
        <w:t>ꦿ</w:t>
      </w:r>
      <w:r>
        <w:rPr/>
        <w:t>剖숻쉔쉟쉗㕩⨱畷슿쉚汒兀な㒩쉍桃穔係㭪╞㭰ꌱ奯氫悿搩쎱䍗姂숬뼽烂</w:t>
      </w:r>
      <w:r>
        <w:rPr/>
        <w:t>ꦏ</w:t>
      </w:r>
      <w:r>
        <w:rPr/>
        <w:t>䀵䝶棂祐뗂⩯ꄣ兒⧂炮㐩吶갪䕁戲䨸坅⬽걟澩㍦</w:t>
      </w:r>
      <w:r>
        <w:rPr/>
        <w:t>Ɒ</w:t>
      </w:r>
      <w:r>
        <w:rPr/>
        <w:t>堳⭉敕頩䁍䈸碻겏呁皥숪劥污㖘䍟獆砵䄳㦩䦩捎쉸㩕彞泂歴啋塠弴檩䄵厣佷惎嘸⼷䩋恶㍳幙牂此네摱ꌻ묭歉</w:t>
      </w:r>
      <w:r>
        <w:rPr/>
        <w:t>⡀</w:t>
      </w:r>
      <w:r>
        <w:rPr/>
        <w:t>쉮</w:t>
      </w:r>
      <w:r>
        <w:rPr/>
        <w:t>ⴻ</w:t>
      </w:r>
      <w:r>
        <w:rPr/>
        <w:t>暣</w:t>
      </w:r>
      <w:r>
        <w:rPr/>
        <w:t>⣂</w:t>
      </w:r>
      <w:r>
        <w:rPr/>
        <w:t>悥깊♱桶乃㥢永托䈴慩䁮旂</w:t>
      </w:r>
      <w:r>
        <w:rPr/>
        <w:t>ⵄ</w:t>
      </w:r>
      <w:r>
        <w:rPr/>
        <w:t>녘稹⥴幤쉤뼳뽀춘濎坮冥뿍懂䌪뇎</w:t>
      </w:r>
      <w:r>
        <w:rPr/>
        <w:t>ⷂ</w:t>
      </w:r>
      <w:r>
        <w:rPr/>
        <w:t>弳♁㧂</w:t>
      </w:r>
      <w:r>
        <w:rPr/>
        <w:t>ꕾ</w:t>
      </w:r>
      <w:r>
        <w:rPr/>
        <w:t>䢿㥀橳쉮쉁潟礷╗㕙桙櫍╨숵繲䥧䘮쉢⤦캡摐椽㴲庩ꍫ奆娥皩瀥獮敤㷂䱦焱䍦쉰⤹塥⽺䥏딤灕췂湆頳娤㉢⥉烎䡡瘭丫╌朳慳乏䥪灔児傻瘩ꇂ穔뇃穋칑䵔츪</w:t>
      </w:r>
      <w:r>
        <w:rPr/>
        <w:t>ⵌ</w:t>
      </w:r>
      <w:r>
        <w:rPr/>
        <w:t>怭䞱幨</w:t>
      </w:r>
      <w:r>
        <w:rPr/>
        <w:t>ꥏ</w:t>
      </w:r>
      <w:r>
        <w:rPr/>
        <w:t>飃凂戭楐䩋㭾땦偣㩉䩓⩚倪쉭⽡煯倸纮敤썟슥䐫㎵떩⏂严숸</w:t>
      </w:r>
      <w:r>
        <w:rPr/>
        <w:t>ꕓ</w:t>
      </w:r>
      <w:r>
        <w:rPr/>
        <w:t>䛂䘭牄㩰숫枏塲犏츱啁긳参唸⥨ㆥ⧃掿</w:t>
      </w:r>
      <w:r>
        <w:rPr/>
        <w:t>ꦥ</w:t>
      </w:r>
      <w:r>
        <w:rPr/>
        <w:t>숹칌挳캱뇎杣㈻숮砸쉆㔻槂깯唥獧潰⥗䇂䰴低灚繚䨮㎏ꄫ</w:t>
      </w:r>
      <w:r>
        <w:rPr/>
        <w:t>ꤻ</w:t>
      </w:r>
      <w:r>
        <w:rPr/>
        <w:t>媏</w:t>
      </w:r>
      <w:r>
        <w:rPr/>
        <w:t>ⵐ</w:t>
      </w:r>
      <w:r>
        <w:rPr/>
        <w:t>戤攱ꍹ㉍呭䩇参楕穤䍔ꌬꄴ</w:t>
      </w:r>
      <w:r>
        <w:rPr/>
        <w:t>ꤳ</w:t>
      </w:r>
      <w:r>
        <w:rPr/>
        <w:t>쌪档㙡帨奍刪轫묭唥獇煒ꍅ곂彐䌴㑮⩪塳挳믂쉤⩘㙓皥穪䙉ꄱ숰䍹썚㙧⥬쉉⏂䱹䀨場繴乆쉩埂ꅆ곂汒堣㕐⽧檱싃種⥈㵂ꥹ긱쉺㉃㔨兕䤳顱⭕佹䑄䍥䨰彷㭋烂㧃䫂㫂汆</w:t>
      </w:r>
      <w:r>
        <w:rPr/>
        <w:t>⡉</w:t>
      </w:r>
      <w:r>
        <w:rPr/>
        <w:t>㡺뾩楏㭂䙈摞䐪⩨㜭焊</w:t>
      </w:r>
      <w:r>
        <w:rPr/>
        <w:t>ⱎ</w:t>
      </w:r>
      <w:r>
        <w:rPr/>
        <w:t>썳⩌䨬</w:t>
      </w:r>
      <w:r>
        <w:rPr/>
        <w:t>ꥍ</w:t>
      </w:r>
      <w:r>
        <w:rPr/>
        <w:t>뽠쉄曂칤㔴╈䠸暩牪煸穕䪣㍨頳硸歃抏琷䱤ꅧ垡뭠⦩繅쉮⭮땔琻슩㩊ꍩ싂ꍬ⩇墥♟㩑堥琴⵮㑓䵃썑╋䓂╸㭱</w:t>
      </w:r>
      <w:r>
        <w:rPr/>
        <w:t>ⱱ⢮</w:t>
      </w:r>
      <w:r>
        <w:rPr/>
        <w:t>囂녥㊱畈숭ꎏぉ低汙㐰癁欬넫參ꄶ汵楆촸䫂ㅰ恟浗檻歳湤唦쉇쌰扪嘵繱⩴癅琺癰䝣祴</w:t>
      </w:r>
      <w:r>
        <w:rPr/>
        <w:t>ꤷ</w:t>
      </w:r>
      <w:r>
        <w:rPr/>
        <w:t>攭숤坤甤컂䩌뭑㝹⩡䣂딬뼳渺纣</w:t>
      </w:r>
      <w:r>
        <w:rPr/>
        <w:t>꧂⧃</w:t>
      </w:r>
      <w:r>
        <w:rPr/>
        <w:t>䣂桙뼫숵挪儻</w:t>
      </w:r>
      <w:r>
        <w:rPr/>
        <w:t>ꖏ</w:t>
      </w:r>
      <w:r>
        <w:rPr/>
        <w:t>卪⨴䰮总⑦涿奭瀮䉯녘ꥢ</w:t>
      </w:r>
      <w:r>
        <w:rPr/>
        <w:t>ⷂ☦</w:t>
      </w:r>
      <w:r>
        <w:rPr/>
        <w:t>㊮</w:t>
      </w:r>
      <w:r>
        <w:rPr/>
        <w:t>ꥍ</w:t>
      </w:r>
      <w:r>
        <w:rPr/>
        <w:t>卯촷塳ꄳ쉑䥡坴㮮䢣䄺戴咩䤥⬱着깟⭔繠伭佸䅠畱ꎿ牾䈸顕晎㝰꥾櫂咬⩮</w:t>
      </w:r>
      <w:r>
        <w:rPr/>
        <w:t>ꤺ</w:t>
      </w:r>
      <w:r>
        <w:rPr/>
        <w:t>꺬嫂癤⛂㕩䉨숴婭긦歭頥㬨䞮娰츣顈</w:t>
      </w:r>
      <w:r>
        <w:rPr/>
        <w:t>ꕡ⑈</w:t>
      </w:r>
      <w:r>
        <w:rPr/>
        <w:t>䫂杓㙞ぺ療㑌쉚㙩땹磂稰㦱熻楋갯擂㉔긽摃갸㵉쉞乓䡧぀沬䵴㑮懂幗䑙</w:t>
      </w:r>
      <w:r>
        <w:rPr/>
        <w:t>ꔥ</w:t>
      </w:r>
      <w:r>
        <w:rPr/>
        <w:t>㕬兕煓쉄卋氩冡㍸辏ꥺ䔤倹췂ㄪ숫칇䁪땂債勂〪浄칈⭤䵖ꄳ쉟땞戭㍠싂滂汒坶吵斿啨䍩䕓⩰㕕礵쵏쉗稬愻걯剡뽫㩨捵坳捓䈰奠囂숻쉌㒩쉂轩긱</w:t>
      </w:r>
      <w:r>
        <w:rPr/>
        <w:t>ꗂ</w:t>
      </w:r>
      <w:r>
        <w:rPr/>
        <w:t>唪넩是⑾捆ꇂ涮㕬딪嘬溵咘䃃싂묺㋂瀫䁴厏婶⩒扗㙕撱㜺쌰䁀癹䓍㵌숻ꥩ喬뭋午⩸瑬䥉쉓⑯⽚稵쉌⸨卞䜭楢㧂竂걓奒扆껎偑咱坡䑔㌰娹捍溿㷃칦⑴渽썰숶卆쵵䀲敐懂斏獫ㅆ숤参⩟칎瘰⹅</w:t>
      </w:r>
      <w:r>
        <w:rPr/>
        <w:t>⠣</w:t>
      </w:r>
      <w:r>
        <w:rPr/>
        <w:t>獡슱숲ꅷ奮㡚쉙牓桾</w:t>
      </w:r>
      <w:r>
        <w:rPr/>
        <w:t>꧂</w:t>
      </w:r>
      <w:r>
        <w:rPr/>
        <w:t>䁲ケ쉍囂긲</w:t>
      </w:r>
      <w:r>
        <w:rPr/>
        <w:t>ꥎ</w:t>
      </w:r>
      <w:r>
        <w:rPr/>
        <w:t>긱癕싂⑌㈻楹</w:t>
      </w:r>
      <w:r>
        <w:rPr/>
        <w:t>Ⱚ</w:t>
      </w:r>
      <w:r>
        <w:rPr/>
        <w:t>曂ꄥ坡슡숳ㅮ⨲奐噴䁒뭏㕙揎摀䭄싂녪冩놵쉚敒숽㇂睍憩㬭卯掱㥐㍁䁖⼩吭楅♕♙╺挭劥响攳ぐ㤥뽎㕰甥쵾曃쉕㶿烂ꥱ</w:t>
      </w:r>
      <w:r>
        <w:rPr/>
        <w:t>⡱</w:t>
      </w:r>
      <w:r>
        <w:rPr/>
        <w:t>ꥇ</w:t>
      </w:r>
      <w:r>
        <w:rPr/>
        <w:t>ㄷ쉁</w:t>
      </w:r>
      <w:r>
        <w:rPr/>
        <w:t>⢩</w:t>
      </w:r>
      <w:r>
        <w:rPr/>
        <w:t>䫂♤쉠뮩</w:t>
      </w:r>
      <w:r>
        <w:rPr/>
        <w:t>ⶩ</w:t>
      </w:r>
      <w:r>
        <w:rPr/>
        <w:t>乳놡쉠倵쉀⾣嘦剄楩㝥煍堮杙쉀㠩爴前⪏쉩䜪뼸쉖㑬厣슩姂礪⯍쉮冻捌忂곂傣㭰牣㌱녯䬺敂晙瘨庘䶩湆佷㩮捍䐥楓兏浔쵃⨹ㅘ接稸⪻幭䒵均杘ꅉ倫太쉹幢㩥吊眦┸灘牉⴫⿂쉢䉬딤뮘噺娻䙴斿⵫楣乬氺焲䡉䟂睤囂づ侱㍇</w:t>
      </w:r>
      <w:r>
        <w:rPr/>
        <w:t>⡞</w:t>
      </w:r>
      <w:r>
        <w:rPr/>
        <w:t>厩䂣坔䭰轐呤㈣♕䒩㔪뽴颻견幉☷娩녣㜪뽺쉚㡸漷效煵拂썌칇杄쉰숪穙쵔걀轡䖿䁞</w:t>
      </w:r>
      <w:r>
        <w:rPr/>
        <w:t>꧂</w:t>
      </w:r>
      <w:r>
        <w:rPr/>
        <w:t>坰媩䙊깮쉓䬳呥䱗掱䭈숱녚頮祗䕓䥉䘰痂⩁畅䱋恣</w:t>
      </w:r>
      <w:r>
        <w:rPr/>
        <w:t>ꗂ</w:t>
      </w:r>
      <w:r>
        <w:rPr/>
        <w:t>숯唨櫂啴乱䅡牒╘⍖幾Ⓙ컂殡歉噉⏂婍扭䡖䌮畵칕</w:t>
      </w:r>
      <w:r>
        <w:rPr/>
        <w:t>⡶</w:t>
      </w:r>
      <w:r>
        <w:rPr/>
        <w:t>쏂匨싂䶩恩딩喥敵䡫䙩싂㕁갤뽊걫哂瀨◂憣쉃쉗☸ォ</w:t>
      </w:r>
      <w:r>
        <w:rPr/>
        <w:t>ⶣ</w:t>
      </w:r>
      <w:r>
        <w:rPr/>
        <w:t>嘭싂澵愩竎欴㭃䑧壂㪡ꅶ기暣⵩斏犣⨴牯칥坎慭兔悬㋂癉湴⩉つ䟍⥅싂㥦쉲䎬㘻幓汣佖泂堨穅樫穷쉰浚쉲怷㑊坎䩲恩牤祦</w:t>
      </w:r>
      <w:r>
        <w:rPr/>
        <w:t>⡱</w:t>
      </w:r>
      <w:r>
        <w:rPr/>
        <w:t>瀥걨䵾⍲싂墘摖ㅉ㍹坊</w:t>
      </w:r>
      <w:r>
        <w:rPr/>
        <w:t>ⷂ</w:t>
      </w:r>
      <w:r>
        <w:rPr/>
        <w:t>숱㖘杨싂拂澮㐴⹤캬绂숸ㆣꄵ쉡䠰⩖桎咥㜵䫂⑨欲斻⩣</w:t>
      </w:r>
      <w:r>
        <w:rPr/>
        <w:t>ꥈ</w:t>
      </w:r>
      <w:r>
        <w:rPr/>
        <w:t>捵㘯轥갳輷슿戱ㆬ摈咩⑯⑂䮻湹儻┶绂畉䶡䍲奪⧃具疻檬칗쉗住⤬ꍩ窘㥃싂歲湹摌ꏂ슥⍾頸炬樬곂瘸䠯剫㚩䝪溻漬仂㔷쉙梿塑吸㠨玵䝅䐽娪㈰枩믂ꅾ⼭䡃䕪䩈⨶溮楄⹯⭋䴲獌</w:t>
      </w:r>
      <w:r>
        <w:rPr/>
        <w:t>ꤵ</w:t>
      </w:r>
      <w:r>
        <w:rPr/>
        <w:t>慸㇂䴦</w:t>
      </w:r>
      <w:r>
        <w:rPr/>
        <w:t>ⶣ</w:t>
      </w:r>
      <w:r>
        <w:rPr/>
        <w:t>䤱㈵꧎硾坦</w:t>
      </w:r>
      <w:r>
        <w:rPr/>
        <w:t>⡦</w:t>
      </w:r>
      <w:r>
        <w:rPr/>
        <w:t>㵬⫃朮瑊照瑞</w:t>
      </w:r>
      <w:r>
        <w:rPr/>
        <w:t>⡱</w:t>
      </w:r>
      <w:r>
        <w:rPr/>
        <w:t>払㉈杴啈䐰㩵欤碱녮떬䈨䟃䇂ㅟ뿂㥪楎녍갭样⩵弨兢復嚮䁒摴쉧ꥺ</w:t>
      </w:r>
      <w:r>
        <w:rPr/>
        <w:t>ⰸ</w:t>
      </w:r>
      <w:r>
        <w:rPr/>
        <w:t>散⦡䝁㕨기灾⬶燂⨴廂琲犿獅曂啮쉺쉈䱮旂穥뽅矍杀땭碿␹</w:t>
      </w:r>
      <w:r>
        <w:rPr/>
        <w:t>ꤶ</w:t>
      </w:r>
      <w:r>
        <w:rPr/>
        <w:t>㉂票究帥繤䄭뿃⨸♚㥣⽵슩㝄⩎싂橳汏䰮欱听녕彡弥挱䑤㉔柎⫂숺긩南ㅴꍂ묱兊剷⥤偦䱁싂䑲睺颥䉚놬松숱娫뾣灄ꥮ⏎</w:t>
      </w:r>
      <w:r>
        <w:rPr/>
        <w:t>ꤦ</w:t>
      </w:r>
      <w:r>
        <w:rPr/>
        <w:t>砽슱愮숮灸䛂㕠挫꥾䴤㔻彡䙳</w:t>
      </w:r>
      <w:r>
        <w:rPr/>
        <w:t>⣍</w:t>
      </w:r>
      <w:r>
        <w:rPr/>
        <w:t>싂硁憣갵㵷溡制恉䜳攵沏㒏슩ㅔ⧃숦咥䤮庬㐴⨤㭊睧⥳纮</w:t>
      </w:r>
      <w:r>
        <w:rPr/>
        <w:t>ⵊ</w:t>
      </w:r>
      <w:r>
        <w:rPr/>
        <w:t>㘹兇ꎵ╺쉋╘䵘䱏睌</w:t>
      </w:r>
      <w:r>
        <w:rPr/>
        <w:t>ꤺ</w:t>
      </w:r>
      <w:r>
        <w:rPr/>
        <w:t>㴳懂⌽沱彎쉡숬⹹噂獦숬爲婔</w:t>
      </w:r>
      <w:r>
        <w:rPr/>
        <w:t>ꕀ</w:t>
      </w:r>
      <w:r>
        <w:rPr/>
        <w:t>썉⸹槂眲㑆⹕</w:t>
      </w:r>
      <w:r>
        <w:rPr/>
        <w:t>ⴤ</w:t>
      </w:r>
      <w:r>
        <w:rPr/>
        <w:t>墱奄題摖疣畞慁䢩</w:t>
      </w:r>
      <w:r>
        <w:rPr/>
        <w:t>ꥁ</w:t>
      </w:r>
      <w:r>
        <w:rPr/>
        <w:t>晀㥭䋃漊㜷견ㅬ揎桹匫뭌⮱⩩煹㈫撿媬㍕뇂</w:t>
      </w:r>
      <w:r>
        <w:rPr/>
        <w:t>ⷍ♰</w:t>
      </w:r>
      <w:r>
        <w:rPr/>
        <w:t>꺩㥨깫쉩敠뭳轞䑕繶㕒䔨</w:t>
      </w:r>
      <w:r>
        <w:rPr/>
        <w:t>⠯</w:t>
      </w:r>
      <w:r>
        <w:rPr/>
        <w:t>꧃</w:t>
      </w:r>
      <w:r>
        <w:rPr/>
        <w:t>ⲱ</w:t>
      </w:r>
      <w:r>
        <w:rPr/>
        <w:t>㡕⽡쉕</w:t>
      </w:r>
      <w:r>
        <w:rPr/>
        <w:t>⡔</w:t>
      </w:r>
      <w:r>
        <w:rPr/>
        <w:t>츨㝸㇂汏㨵轏슘묨䧂墵京╨녁䤩▩剹歚⥶뽗㥠梘썴</w:t>
      </w:r>
      <w:r>
        <w:rPr/>
        <w:t>ⵠ</w:t>
      </w:r>
      <w:r>
        <w:rPr/>
        <w:t>睲㏂촻쉾朮欴싎슻㈭檿䔦쉠䝳乧㒩橯晪</w:t>
      </w:r>
      <w:r>
        <w:rPr/>
        <w:t>ꦬ</w:t>
      </w:r>
      <w:r>
        <w:rPr/>
        <w:t>眲썡⶘祎⥒唺䍟뼽砺顬㡌睆䶿⩔灙杘㧂轪渪䭅촮轠柂塀䔻勂</w:t>
      </w:r>
      <w:r>
        <w:rPr/>
        <w:t>ⱐ</w:t>
      </w:r>
      <w:r>
        <w:rPr/>
        <w:t>쌪땖矂䥷카曂礯剶떩㟂機杲</w:t>
      </w:r>
      <w:r>
        <w:rPr/>
        <w:t>ꔤ</w:t>
      </w:r>
      <w:r>
        <w:rPr/>
        <w:t>쉤䵠兰㔥剄牰㡰㧂⩮㍯촸慺婏䪱싂싂쉘쉌♋穬纻</w:t>
      </w:r>
      <w:r>
        <w:rPr/>
        <w:t>ꤵ</w:t>
      </w:r>
      <w:r>
        <w:rPr/>
        <w:t>㭙싂禥슏矂卪爺㯂䝶쉊쉑⍦㓂盂㙆㒬䝫㣂页冩㙨ネ㕊슘㎿㬹쉙瑚楒煶숻焻䥺洱氹㯂⫂瑤㉕灖位</w:t>
      </w:r>
      <w:r>
        <w:rPr/>
        <w:t>⢩</w:t>
      </w:r>
      <w:r>
        <w:rPr/>
        <w:t>礥</w:t>
      </w:r>
      <w:r>
        <w:rPr/>
        <w:t>ⴣ</w:t>
      </w:r>
      <w:r>
        <w:rPr/>
        <w:t>쵙楔슬䵠땱㐲䈮㵰琭칑晌묷⹵扨墩浪䊵擂꺡皘㩐啀㷂⹡煆䙩ꍢㄥ싂唷灭梣뽮书㑔吪숺컂丮倷伯䨪⻂幉顣玣㥋뼹顀噉㕣灡汩痂瑆쉑睴쌦㧃揂⥞䭏樫</w:t>
      </w:r>
      <w:r>
        <w:rPr/>
        <w:t>ꔪ</w:t>
      </w:r>
      <w:r>
        <w:rPr/>
        <w:t>悿쵤恸嘣⥬㝈噑㐥쌫⤯匪⑀丳깚堩片価晤㙐㨱剙㞩䴸厬䍗用䖩␳㥇彔妩⹥佤㴣盃⥞⴩싂潧쉸슥㭰</w:t>
      </w:r>
      <w:r>
        <w:rPr/>
        <w:t>ꥆ</w:t>
      </w:r>
      <w:r>
        <w:rPr/>
        <w:t>略</w:t>
      </w:r>
      <w:r>
        <w:rPr/>
        <w:t>⡘</w:t>
      </w:r>
      <w:r>
        <w:rPr/>
        <w:t>䥄</w:t>
      </w:r>
      <w:r>
        <w:rPr/>
        <w:t>ꤽ</w:t>
      </w:r>
      <w:r>
        <w:rPr/>
        <w:t>갣仂䝺徿츨瓂쎩旂汯瑣穄揂幸䄶䁍⼨슩㥷琮漰嘩묫숣暥あ</w:t>
      </w:r>
      <w:r>
        <w:rPr/>
        <w:t>ⵤ</w:t>
      </w:r>
      <w:r>
        <w:rPr/>
        <w:t>輹䗂楟걹㦥懂甤〳渹슡焥쉰㕬猺⪮쉍</w:t>
      </w:r>
      <w:r>
        <w:rPr/>
        <w:t>Ⳃ</w:t>
      </w:r>
      <w:r>
        <w:rPr/>
        <w:t>梣</w:t>
      </w:r>
      <w:r>
        <w:rPr/>
        <w:t>ⴹ</w:t>
      </w:r>
      <w:r>
        <w:rPr/>
        <w:t>慒䨫숹⨸坮浙쉩伨쉈晕䡶</w:t>
      </w:r>
      <w:r>
        <w:rPr/>
        <w:t>ꥒ</w:t>
      </w:r>
      <w:r>
        <w:rPr/>
        <w:t>쉫쌣竎싂彔䓂◎슘毂噳</w:t>
      </w:r>
      <w:r>
        <w:rPr/>
        <w:t>⡑</w:t>
      </w:r>
      <w:r>
        <w:rPr/>
        <w:t>咩晬汒슏䤺⍈⥧㡧뗂扯䘥䐪뭨䎱쵒</w:t>
      </w:r>
      <w:r>
        <w:rPr/>
        <w:t>ꤥ♟</w:t>
      </w:r>
      <w:r>
        <w:rPr/>
        <w:t>䦮놏⑭䅒摕牠딺沏皵狂┶畁㌣䲿떵慏싂浶晬恗祇㈶儶潂偳剑矂㴤ꍈ桂椤求땷㑌䢻㵵㐹协쉚㭄⽧Ⓨ뭂坈傣兓体㍂婃␫땁䉔碩楮帤</w:t>
      </w:r>
      <w:r>
        <w:rPr/>
        <w:t>⡅</w:t>
      </w:r>
      <w:r>
        <w:rPr/>
        <w:t>壃䀴颻媱㉥毂슥싂</w:t>
      </w:r>
      <w:r>
        <w:rPr/>
        <w:t>ⷂ</w:t>
      </w:r>
      <w:r>
        <w:rPr/>
        <w:t>춣뮬晬Ⓜ슏ꄵ♂颣䅸晦䍪캱㉙╟숴礻畚ヂび䲡</w:t>
      </w:r>
      <w:r>
        <w:rPr/>
        <w:t>ꕞ</w:t>
      </w:r>
      <w:r>
        <w:rPr/>
        <w:t>䁗㷂숭䉒㩊䵀䑗㕵</w:t>
      </w:r>
      <w:r>
        <w:rPr/>
        <w:t>⢘</w:t>
      </w:r>
      <w:r>
        <w:rPr/>
        <w:t>㑗瑴♰僂㠱⩡㏃愪䵲⎩㥠䔸䀹纻ヂ뽥껂癅쉠쉁㡯牰义껂쎬⨤䙎⭯㍳斩啺婙㈨搳塺䥪䠵⩱渊槂洶⶿꺿犣憥☻⩞啌挲곂䈵漮쉹칀뗂硈楏㎬슏帶呥䪘溥牍剓甴獒㵾䜽拂䡖</w:t>
      </w:r>
      <w:r>
        <w:rPr/>
        <w:t>ꔴ⪻</w:t>
      </w:r>
      <w:r>
        <w:rPr/>
        <w:t>㟂㥒穊⍄</w:t>
      </w:r>
      <w:r>
        <w:rPr/>
        <w:t>ꤲꤹ</w:t>
      </w:r>
      <w:r>
        <w:rPr/>
        <w:t>䴩⨭쉙䉂☨ず払⽨땷䯂梡쉧睦쉬刮杒晳뭆晖뿎╡㐤㕩勂㍪䲡塶ヂ䔪깲⫂弻䭎깖♏佞</w:t>
      </w:r>
      <w:r>
        <w:rPr/>
        <w:t>ⱇ♶</w:t>
      </w:r>
      <w:r>
        <w:rPr/>
        <w:t>䰳쉩彩圱쉓</w:t>
      </w:r>
      <w:r>
        <w:rPr/>
        <w:t>ꔤ</w:t>
      </w:r>
      <w:r>
        <w:rPr/>
        <w:t>牙楕䤣捏╓싂榬</w:t>
      </w:r>
      <w:r>
        <w:rPr/>
        <w:t>ꕑ</w:t>
      </w:r>
      <w:r>
        <w:rPr/>
        <w:t>场⽙偙쉸숪勂㑐㙎瓍⥄捣氫彘⴫㵓⤳夯䉱煮灅䓂眬㉆䱺偵埂⩡匯쉟刬䌪⑲䗎顥䕎뭇参</w:t>
      </w:r>
      <w:r>
        <w:rPr/>
        <w:t>ⵞ</w:t>
      </w:r>
      <w:r>
        <w:rPr/>
        <w:t>㑍獄男桠示ꏂ䙯曂噹딣</w:t>
      </w:r>
      <w:r>
        <w:rPr/>
        <w:t>ⵆ⸵꥙</w:t>
      </w:r>
      <w:r>
        <w:rPr/>
        <w:t>嗂汮넪⽀幬싂䍘䜺硵坩㌭灪嗂浓ꎘ촫㩠䍢㥈柃썙곂卅</w:t>
      </w:r>
      <w:r>
        <w:rPr/>
        <w:t>ⵄ</w:t>
      </w:r>
      <w:r>
        <w:rPr/>
        <w:t>戫朳쉧䰦牭㵣嘰썵㬭숪挱哂⨹䵆㥥ꄹ╥㍡䉢뮻ㅃ凂嗂ッ摎녘쉦⪣뭁怱㝫杰쵈슩〹佖</w:t>
      </w:r>
      <w:r>
        <w:rPr/>
        <w:t>⡾</w:t>
      </w:r>
      <w:r>
        <w:rPr/>
        <w:t>穹䡑⴮䬵䱩⿂뿂瞩乣쉭䓂䯃숸ꇂ䤺幢썎㝯嘹澵刨剖⧂睗搯⺣⼱⬷瘲痂⩰抻⵸㌶</w:t>
      </w:r>
      <w:r>
        <w:rPr/>
        <w:t>Ⳃ</w:t>
      </w:r>
      <w:r>
        <w:rPr/>
        <w:t>䕔쉚佀半戨冡溱㕦䍐㙙곍⹐硯䁗恨傮⌣摯捬硖䍥䴪顖⩈嗃녫畉䱆슥畠喡⨣畟╡쌽輨㨽쉣杮敳</w:t>
      </w:r>
      <w:r>
        <w:rPr/>
        <w:t>ⱱ</w:t>
      </w:r>
      <w:r>
        <w:rPr/>
        <w:t>컂潤㩬漪汰楁䌭凂</w:t>
      </w:r>
      <w:r>
        <w:rPr/>
        <w:t>ⲏ</w:t>
      </w:r>
      <w:r>
        <w:rPr/>
        <w:t>啌ꇂ朹湳㟂楟</w:t>
      </w:r>
      <w:r>
        <w:rPr/>
        <w:t>ⵔ</w:t>
      </w:r>
      <w:r>
        <w:rPr/>
        <w:t>娲⪮䪵㓂奃剣棂煆刳ꄪ烂瞿煨㫂䱉歖┶♟楐朤樱咬杺㩗婄具◂址⬥矍습洩炻眭쉓梩曎敡輶找琨깲㑧䔰獍弨捓啳ꅕ뽹硍䙴╥</w:t>
      </w:r>
      <w:r>
        <w:rPr/>
        <w:t>ꔸ</w:t>
      </w:r>
      <w:r>
        <w:rPr/>
        <w:t>溩㨨刪椷쌣⹚䷃쵆吸猩쉫輸汄禩晷⹧䬬吲癉濂䠰楶傱氰䅄ㅱ瑸컂</w:t>
      </w:r>
      <w:r>
        <w:rPr/>
        <w:t>ⱪ♋</w:t>
      </w:r>
      <w:r>
        <w:rPr/>
        <w:t>甶㭋㜳姂乫䍇歮洱⫂书摉渭㡞싍洱싃걊쉩䐴瑁㩈獟숮꺿墩⨲噄⸽싂뭴♪</w:t>
      </w:r>
      <w:r>
        <w:rPr/>
        <w:t>ꕃ</w:t>
      </w:r>
      <w:r>
        <w:rPr/>
        <w:t>㥴恵奡겿収⦣쉥埂⩢㐳䅴㘭▬坨</w:t>
      </w:r>
      <w:r>
        <w:rPr/>
        <w:t>⢻</w:t>
      </w:r>
      <w:r>
        <w:rPr/>
        <w:t>쵊쉓祂⵪⧂╬숦⒮甴橊䝺址慪榏䒵氲测⽖쎣䡴捖䙦⹉⵾층曂촽싂庻</w:t>
      </w:r>
      <w:r>
        <w:rPr/>
        <w:t>ꥈ</w:t>
      </w:r>
      <w:r>
        <w:rPr/>
        <w:t>䇃숽ꅎ⍞氳㭙䝮瑵榘슣坸樦唱势걺㜵⽏洲䴬㥖⌦渥瞩悬摗넷祾</w:t>
      </w:r>
      <w:r>
        <w:rPr/>
        <w:t>⠱</w:t>
      </w:r>
      <w:r>
        <w:rPr/>
        <w:t>楗㭞䀽乫傱䞵숤畀楆</w:t>
      </w:r>
      <w:r>
        <w:rPr/>
        <w:t>ⶩ</w:t>
      </w:r>
      <w:r>
        <w:rPr/>
        <w:t>氲썁⭩䑣깆两犵捴쉵㏂愶潥瘺乂弯⫂⸊拂쉔轂拂슥녇⺿걉塃딦슱侘쉌塟繊㍒歅犥ㄥ坔係⑧䩧㙑㍭</w:t>
      </w:r>
      <w:r>
        <w:rPr/>
        <w:t>꧃</w:t>
      </w:r>
      <w:r>
        <w:rPr/>
        <w:t>塔걮쏂䎥顢㵣廂渫㍋瘬兯깞䃃噸숳䥬싂潚瀵獀</w:t>
      </w:r>
      <w:r>
        <w:rPr/>
        <w:t>ⰷ</w:t>
      </w:r>
      <w:r>
        <w:rPr/>
        <w:t>厏杮숤䱑</w:t>
      </w:r>
      <w:r>
        <w:rPr/>
        <w:t>ꕉ</w:t>
      </w:r>
      <w:r>
        <w:rPr/>
        <w:t>澩슘땬略穱䭁乕㙌쉗㵅偨牗䡖⭡瘲䐫桤</w:t>
      </w:r>
      <w:r>
        <w:rPr/>
        <w:t>ꦩ</w:t>
      </w:r>
      <w:r>
        <w:rPr/>
        <w:t>쉫权绂䌤噉⧂싃制</w:t>
      </w:r>
      <w:r>
        <w:rPr/>
        <w:t>ꤪ</w:t>
      </w:r>
      <w:r>
        <w:rPr/>
        <w:t>殣땂䉅䧎夫瘭숽싂佴柃牙奎噷㩡轓ㅦ䩈꥔創偒利嚘⦘掬숭㠣䥙䔩⤻㭶瞣⺮⤵칩塡쉨</w:t>
      </w:r>
      <w:r>
        <w:rPr/>
        <w:t>ꔭ</w:t>
      </w:r>
      <w:r>
        <w:rPr/>
        <w:t>㨬㏂癷䕘浯䱗即뽐㋍숤でꌹ무壂⬲땇㥤幺癒牏摚汁䁒㑡扎伫坕㭆楸楃⭷嗂煂捷灞㑾쉧抿㦬⧂为㌰䪘䅘䛂㮩啴䴯绂帪칍썥㟂䩒由ヂ㥯恕㜨䥶㖘㠣䩐做畏</w:t>
      </w:r>
      <w:r>
        <w:rPr/>
        <w:t>ꕑ</w:t>
      </w:r>
      <w:r>
        <w:rPr/>
        <w:t>㈲淂㫍뿂╳幨쉰轟灋㥋䀳⴪偯䭂顥獖쵃녀</w:t>
      </w:r>
      <w:r>
        <w:rPr/>
        <w:t>ꕺ</w:t>
      </w:r>
      <w:r>
        <w:rPr/>
        <w:t>䜰충</w:t>
      </w:r>
      <w:r>
        <w:rPr/>
        <w:t>ⶥ</w:t>
      </w:r>
      <w:r>
        <w:rPr/>
        <w:t>䍳圻曂磂恙␻䡙⩧憏怸⨨ㅡ䔱桭쉳⥅卥⎏堥徻╢䩳ㅊ껂䔯뾱䝚⤣쵇畯㉠⩶쌣厩떱칋橤╷걦뼥㗂版쉲怵䕔晪浖穥佊煎</w:t>
      </w:r>
      <w:r>
        <w:rPr/>
        <w:t>⡗</w:t>
      </w:r>
      <w:r>
        <w:rPr/>
        <w:t>䭾숹</w:t>
      </w:r>
      <w:r>
        <w:rPr/>
        <w:t>⢬</w:t>
      </w:r>
      <w:r>
        <w:rPr/>
        <w:t>揂⽧⽨쉳柂䯂獰⪱숹晓盂托⻂䘰儻願氤땸磂㟂㐮慂䍸䫂义䑬樰轕癴싃奴䊵㛎天깴慳䥤噄칫䓎焷䝇␪煇㉐繥⥷</w:t>
      </w:r>
      <w:r>
        <w:rPr/>
        <w:t>⡞</w:t>
      </w:r>
      <w:r>
        <w:rPr/>
        <w:t>牃㬽漶爪樰㩭獃栨</w:t>
      </w:r>
      <w:r>
        <w:rPr/>
        <w:t>ꕄ</w:t>
      </w:r>
      <w:r>
        <w:rPr/>
        <w:t>栮㕄汄眬彯涥䙥</w:t>
      </w:r>
      <w:r>
        <w:rPr/>
        <w:t>ꕄ</w:t>
      </w:r>
      <w:r>
        <w:rPr/>
        <w:t>ꎩ뭎ぴ쉰䵞獌矂䡭쉰片써䭡牤楂渭爭纵〵坎䕍昱싎琷汢☪㧎싂숴䣂䧂</w:t>
      </w:r>
      <w:r>
        <w:rPr/>
        <w:t>ꕷ</w:t>
      </w:r>
      <w:r>
        <w:rPr/>
        <w:t>妩䁸啓㭂彖⌫收⍞泍숩兏拂䋂뾏䊥扭揂ヂ帷㣂녖쉟㴨䳂㭖㛂㧂⾡堦怺伪獸䤬㖻뭏⨤⴪숶獚䥴懂墥䉑掩矍뽭婀딫ꍯ渰㖘汋䫂佖㚮</w:t>
      </w:r>
      <w:r>
        <w:rPr/>
        <w:t>⣂</w:t>
      </w:r>
      <w:r>
        <w:rPr/>
        <w:t>㵩</w:t>
      </w:r>
      <w:r>
        <w:rPr/>
        <w:t>ꖵ</w:t>
      </w:r>
      <w:r>
        <w:rPr/>
        <w:t>뽶㕫ꅟ捅㜱啵㍠䢩彮⩇䑕䥢獲</w:t>
      </w:r>
      <w:r>
        <w:rPr/>
        <w:t>ꤥ</w:t>
      </w:r>
      <w:r>
        <w:rPr/>
        <w:t>廂塚쉠</w:t>
      </w:r>
      <w:r>
        <w:rPr/>
        <w:t>ꥁ</w:t>
      </w:r>
      <w:r>
        <w:rPr/>
        <w:t>汥怪⭞⥘㥒楅㋂曂싂橎문穡儴澡兪녁幥欵傻晔䇃洶⸵싂䟂爤⍋晱ꍱ磂垣썯帤歃失숹⎻䅍澻瓂㪮䇎噾숲楂楈昨숥뭙匦搪슮䤩㑍䱞썪⹷쉓㕅顚䶱瀩</w:t>
      </w:r>
      <w:r>
        <w:rPr/>
        <w:t>Ⱡ</w:t>
      </w:r>
      <w:r>
        <w:rPr/>
        <w:t>⼩㫍愰唳㊩썖☪欶⨶㷂믂䐪䒻晦쉸浓櫂橎츊숵</w:t>
      </w:r>
      <w:r>
        <w:rPr/>
        <w:t>ꖩ</w:t>
      </w:r>
      <w:r>
        <w:rPr/>
        <w:t>⣍</w:t>
      </w:r>
      <w:r>
        <w:rPr/>
        <w:t>쉯쉁넲숨捬땖</w:t>
      </w:r>
      <w:r>
        <w:rPr/>
        <w:t>꤬</w:t>
      </w:r>
      <w:r>
        <w:rPr/>
        <w:t>㷃쉌뽷焭䭹땾</w:t>
      </w:r>
      <w:r>
        <w:rPr/>
        <w:t>ⴽ▵</w:t>
      </w:r>
      <w:r>
        <w:rPr/>
        <w:t>ⲩ</w:t>
      </w:r>
      <w:r>
        <w:rPr/>
        <w:t>깩</w:t>
      </w:r>
      <w:r>
        <w:rPr/>
        <w:t>⡮␺⩕</w:t>
      </w:r>
      <w:r>
        <w:rPr/>
        <w:t>㤪칶슱獇⺩晖</w:t>
      </w:r>
      <w:r>
        <w:rPr/>
        <w:t>ꕯ</w:t>
      </w:r>
      <w:r>
        <w:rPr/>
        <w:t>㥅䨵哂㈺瀶㑧⌵瞩湎刵쵃䱶䑋꥚䡩䍾啚춣뿎椴㘺䕣犮⤳</w:t>
      </w:r>
      <w:r>
        <w:rPr/>
        <w:t>⠲</w:t>
      </w:r>
      <w:r>
        <w:rPr/>
        <w:t>䍈旂</w:t>
      </w:r>
      <w:r>
        <w:rPr/>
        <w:t>ꤹ</w:t>
      </w:r>
      <w:r>
        <w:rPr/>
        <w:t>㮩䅚쉹䑱⽲㈬䅅䑉渪싍숪</w:t>
      </w:r>
      <w:r>
        <w:rPr/>
        <w:t>ⱉ</w:t>
      </w:r>
      <w:r>
        <w:rPr/>
        <w:t>剚녆瀻䫂潙繫畗䡉㯂礲䪣湔</w:t>
      </w:r>
      <w:r>
        <w:rPr/>
        <w:t>⣎</w:t>
      </w:r>
      <w:r>
        <w:rPr/>
        <w:t>깈䍱勎</w:t>
      </w:r>
      <w:r>
        <w:rPr/>
        <w:t>ꦮ</w:t>
      </w:r>
      <w:r>
        <w:rPr/>
        <w:t>㕺⤶</w:t>
      </w:r>
      <w:r>
        <w:rPr/>
        <w:t>Ɐ</w:t>
      </w:r>
      <w:r>
        <w:rPr/>
        <w:t>㥍뭶嫃쉰涬瑱敆ヂ</w:t>
      </w:r>
      <w:r>
        <w:rPr/>
        <w:t>⡟</w:t>
      </w:r>
      <w:r>
        <w:rPr/>
        <w:t>쵔ォ뭂ㅵ녫汨桋䝣䬻㬺浞⩗唣숱⹫┸䱹쉹쉑슮䣂㭹쉦⬶痎䎱㝁檱檏顧⽙숥䑓⭊㈹弮祔兗枏⑾㬨㙠㉇嘫䡘쌳渱</w:t>
      </w:r>
      <w:r>
        <w:rPr/>
        <w:t>ⶣ</w:t>
      </w:r>
      <w:r>
        <w:rPr/>
        <w:t>礰獾⭶捕幕ꥲ嚣忂幈佊䉊杏㕣浾久䛂セ䡂㡾싂竂쉢숷껎眻穪㓂㡹乑㖩촥ꇂ㵧숩䙁숲ꇂ숽䑓⑤㒡㭱䕍슬㎮呷⥲剴穕ꍄ伪呎〳䥶个⼪⩡⽒瀯⼮绂溻ㄱ欽橯璘梡仍倮㙊┦쉞䔭䡀쵘㠻勂㝚쉠晣쵅㉂槂ꆻ癀㇂倦澘뭆攰䕔摪땩⑇䗂汾습㡏㌮걢溩攥䢮摙㵅测䛂</w:t>
      </w:r>
      <w:r>
        <w:rPr/>
        <w:t>꤫</w:t>
      </w:r>
      <w:r>
        <w:rPr/>
        <w:t>슥䚡畖묭╪⺏㇂捱ㄺ庮焦塦娬䎵癇癄ꍆ㬯杞仂䙶撣䈽꺿䝔杘쉈か䳂檮썞娯⽂颥捱䵂場幑╘溮㋂攱䙩繦뽀檣告꥘䋂䅫晢塟䑄</w:t>
      </w:r>
      <w:r>
        <w:rPr/>
        <w:t>⠹</w:t>
      </w:r>
      <w:r>
        <w:rPr/>
        <w:t>晹▻搰╳䤺⥋睈獕垻椴</w:t>
      </w:r>
      <w:r>
        <w:rPr/>
        <w:t>ꤵ</w:t>
      </w:r>
      <w:r>
        <w:rPr/>
        <w:t>습䰻煱眭䕢䌹⪥⑧䡵뽇㓂쌱쉩倣恍牄輸㌯瘶ㅗ示搩䂻癭ぴ␪坵㚿ꍴ瘰갱묮숻깡㵌䜮嫍숻啃婶圭券捃礸彮歗幭⍭㐴坳쉇狂뭴㈫ㄪ싎湨䅃搯浧縣頦썃癘根쉚䐸ㅶ</w:t>
      </w:r>
      <w:r>
        <w:rPr/>
        <w:t>ꦵ</w:t>
      </w:r>
      <w:r>
        <w:rPr/>
        <w:t>婟♊╪伬</w:t>
      </w:r>
      <w:r>
        <w:rPr/>
        <w:t>ⵌ</w:t>
      </w:r>
      <w:r>
        <w:rPr/>
        <w:t>穱呸煬狂</w:t>
      </w:r>
      <w:r>
        <w:rPr/>
        <w:t>ꔮ</w:t>
      </w:r>
      <w:r>
        <w:rPr/>
        <w:t>걶扶橕뭎땓ꅄ</w:t>
      </w:r>
      <w:r>
        <w:rPr/>
        <w:t>ꔸ</w:t>
      </w:r>
      <w:r>
        <w:rPr/>
        <w:t>䵫牊嘩呺슥⑸慭㠬㷂</w:t>
      </w:r>
      <w:r>
        <w:rPr/>
        <w:t>ꖻ</w:t>
      </w:r>
      <w:r>
        <w:rPr/>
        <w:t>숬싍넽ꅁ䥋⼴⩵ꥸ灢⭄䄶⨬땾恰뭑땔⹠湓㤵</w:t>
      </w:r>
      <w:r>
        <w:rPr/>
        <w:t>⡒</w:t>
      </w:r>
      <w:r>
        <w:rPr/>
        <w:t>䜽㉧⍓匭㍅⽕㫂⌻춿㴥牃⩲䥋晕䑪牂具䐨ꍏ戶숤嘶擂뭢</w:t>
      </w:r>
      <w:r>
        <w:rPr/>
        <w:t>꤬</w:t>
      </w:r>
      <w:r>
        <w:rPr/>
        <w:t>琷佘瑟䤰</w:t>
      </w:r>
      <w:r>
        <w:rPr/>
        <w:t>ꗂ</w:t>
      </w:r>
      <w:r>
        <w:rPr/>
        <w:t>硕춵㥹懂ꎡ䵴䑸恾題</w:t>
      </w:r>
      <w:r>
        <w:rPr/>
        <w:t>⡮</w:t>
      </w:r>
      <w:r>
        <w:rPr/>
        <w:t>뾿輣뭀䝵</w:t>
      </w:r>
      <w:r>
        <w:rPr/>
        <w:t>ⷃ</w:t>
      </w:r>
      <w:r>
        <w:rPr/>
        <w:t>猸㫃伩ꥦ컂⥵䩘䐽┲疥眬☩瀮쉄쉤悵슿䤽슩쉓⸣쉸숨焱슩搦䬲⼨凂쉆輊䭴㡒横ꥥ⨯幔♤쌻㥖侮습硧恂硴</w:t>
      </w:r>
      <w:r>
        <w:rPr/>
        <w:t>ꕳ</w:t>
      </w:r>
      <w:r>
        <w:rPr/>
        <w:t>䞱썑扗</w:t>
      </w:r>
      <w:r>
        <w:rPr/>
        <w:t>ꤺ</w:t>
      </w:r>
      <w:r>
        <w:rPr/>
        <w:t>噷깶ㅧ橶㶩믂嗂㓂⩩숩㩋㪵繪怷⬯幯캏숮傮琶⍴숴㉱㊩䶵湏숽칓녇㙭</w:t>
      </w:r>
      <w:r>
        <w:rPr/>
        <w:t>ⱶ╃</w:t>
      </w:r>
      <w:r>
        <w:rPr/>
        <w:t>湤䅯쉧商</w:t>
      </w:r>
      <w:r>
        <w:rPr/>
        <w:t>⠰</w:t>
      </w:r>
      <w:r>
        <w:rPr/>
        <w:t>뽆戭䈽慨暩䙣쉉㈩燂</w:t>
      </w:r>
      <w:r>
        <w:rPr/>
        <w:t>ⱳ</w:t>
      </w:r>
      <w:r>
        <w:rPr/>
        <w:t>恺樮숷</w:t>
      </w:r>
      <w:r>
        <w:rPr/>
        <w:t>ⱅ</w:t>
      </w:r>
      <w:r>
        <w:rPr/>
        <w:t>䓂扡쉏晴</w:t>
      </w:r>
      <w:r>
        <w:rPr/>
        <w:t>ⱶ</w:t>
      </w:r>
      <w:r>
        <w:rPr/>
        <w:t>剘嘤쉂ꅧ戰⑘쉢顪쉷䁂䡕䙠昴璻</w:t>
      </w:r>
      <w:r>
        <w:rPr/>
        <w:t>⠶</w:t>
      </w:r>
      <w:r>
        <w:rPr/>
        <w:t>怹♰獲倻湑⨨ꥥ슿쉎前䀨쵩晎㍟猨僃㓂♐㭕浕湴䣂啶䑇갬</w:t>
      </w:r>
      <w:r>
        <w:rPr/>
        <w:t>ⶻꕂ</w:t>
      </w:r>
      <w:r>
        <w:rPr/>
        <w:t>깍뭞䈪쵺䞱ꆏ䑒瞣ㅵ坶拃揎㡟⥘</w:t>
      </w:r>
      <w:r>
        <w:rPr/>
        <w:t>⠪</w:t>
      </w:r>
      <w:r>
        <w:rPr/>
        <w:t>晹奣슻憿栻┪▮䃂䈫</w:t>
      </w:r>
      <w:r>
        <w:rPr/>
        <w:t>ⵄ</w:t>
      </w:r>
      <w:r>
        <w:rPr/>
        <w:t>䯎숣㙔幬㪣㴦瑩湟涘</w:t>
      </w:r>
      <w:r>
        <w:rPr/>
        <w:t>ꤳ</w:t>
      </w:r>
      <w:r>
        <w:rPr/>
        <w:t>惂殡㑅穣䍾恹䱟㟂揂扔繵問쉷숸懂ㅠ当⥰㨣</w:t>
      </w:r>
      <w:r>
        <w:rPr/>
        <w:t>ꦣ</w:t>
      </w:r>
      <w:r>
        <w:rPr/>
        <w:t>묺䅲甴呺䐤⥹癕伽䝶啯깗佬䘻潗繉䵤櫂兊䙓䙉熩吰砺쉠쉍㇂伪剨瑦㵦쉐쉘枡绂䑠䱆奚姂쉡쉯捚〵㢩뭏卺楤啍쉓迂㕬⥃䍌㏂摳쉨⨶携걙숶怰</w:t>
      </w:r>
      <w:r>
        <w:rPr/>
        <w:t>⡨</w:t>
      </w:r>
      <w:r>
        <w:rPr/>
        <w:t>嘥濂ꌱ䱊輩㮻彙祰䀫場ꌽ湟쉯슱汃⍟奄乷䡳癅䛂䁎</w:t>
      </w:r>
      <w:r>
        <w:rPr/>
        <w:t>ꗂ</w:t>
      </w:r>
      <w:r>
        <w:rPr/>
        <w:t>呚ꥤ㠮깪㍐쉖倰⒩곂䱑믂抏썫쉎㉑</w:t>
      </w:r>
      <w:r>
        <w:rPr/>
        <w:t>ꕐ⦮</w:t>
      </w:r>
      <w:r>
        <w:rPr/>
        <w:t>師⎻嚱㘯䟍哂堰顦優畑扰䭨悻⨩渤쉎㧂숰촯숰묫獸숲Ⓜ竂嚥扤輮䖿</w:t>
      </w:r>
      <w:r>
        <w:rPr/>
        <w:t>ꔭ</w:t>
      </w:r>
      <w:r>
        <w:rPr/>
        <w:t>⼶坚你숶伤쉗光㡐쌸쉮䍉瑖▏杫催ꄵ싂ꅬ숩扅䳂䬱⩄䓃垩曍썚</w:t>
      </w:r>
      <w:r>
        <w:rPr/>
        <w:t>⡟</w:t>
      </w:r>
      <w:r>
        <w:rPr/>
        <w:t>ꤸ</w:t>
      </w:r>
      <w:r>
        <w:rPr/>
        <w:t>坉칏滎䬳슡뭑祣䨵숨곎硰搮꥗唱녅</w:t>
      </w:r>
      <w:r>
        <w:rPr/>
        <w:t>ⲏ</w:t>
      </w:r>
      <w:r>
        <w:rPr/>
        <w:t>ꖥ</w:t>
      </w:r>
      <w:r>
        <w:rPr/>
        <w:t>녱呅⩢汩獲㑒㮩匷</w:t>
      </w:r>
      <w:r>
        <w:rPr/>
        <w:t>ⱸ</w:t>
      </w:r>
      <w:r>
        <w:rPr/>
        <w:t>䔱⥉町唦뽸唺䅉硾숶⽌俍꺡녫扰呋狂␴䭴顢㝈䦻쌩爫⒥喡</w:t>
      </w:r>
      <w:r>
        <w:rPr/>
        <w:t>Ⳃ</w:t>
      </w:r>
      <w:r>
        <w:rPr/>
        <w:t>塨싂걹</w:t>
      </w:r>
      <w:r>
        <w:rPr/>
        <w:t>ⱎ</w:t>
      </w:r>
      <w:r>
        <w:rPr/>
        <w:t>쉇㉢剋䌫㥸顣繭䡡⭙祪⑀⼷匤卟䍥걘睨捸町썲㫂佫堪넹</w:t>
      </w:r>
      <w:r>
        <w:rPr/>
        <w:t>ꥌ</w:t>
      </w:r>
      <w:r>
        <w:rPr/>
        <w:t>偸⺣垩䴫㉎唰숪㢵䀶⹧⩅唷슱欺⽔㡐䡞칮싍敷捆쉒厡猣嫎漺圮砣䈲㕶埂飂갪皻ꆩ쉈</w:t>
      </w:r>
      <w:r>
        <w:rPr/>
        <w:t>⵰</w:t>
      </w:r>
      <w:r>
        <w:rPr/>
        <w:t>쉇쉩繅啋⭵癘⹺氲㭎껂㕨☶⭖䡾⾡廂㧎䕑싂入協㘳숭呍⵾丳</w:t>
      </w:r>
      <w:r>
        <w:rPr/>
        <w:t>ꔻ</w:t>
      </w:r>
      <w:r>
        <w:rPr/>
        <w:t>ꎱꆱ</w:t>
      </w:r>
      <w:r>
        <w:rPr/>
        <w:t>ꔩ</w:t>
      </w:r>
      <w:r>
        <w:rPr/>
        <w:t>僂睟ꅠ</w:t>
      </w:r>
      <w:r>
        <w:rPr/>
        <w:t>ⱓ</w:t>
      </w:r>
      <w:r>
        <w:rPr/>
        <w:t>痂䧂樷犏䘸ㄸ繲㉣㗂爵⩔䣂①슡䘫넦稬䕁獌䏂浦㕴渷梣䕆䃎嫂⨊</w:t>
      </w:r>
      <w:r>
        <w:rPr/>
        <w:t>⠰</w:t>
      </w:r>
      <w:r>
        <w:rPr/>
        <w:t>碮⑘湙숣塄㏂숲㵆剗墥瑪䱁柂ꅖ畎♄琷㡦쉱㭊뗂礽奍摺</w:t>
      </w:r>
      <w:r>
        <w:rPr/>
        <w:t>ⱉ⡭</w:t>
      </w:r>
      <w:r>
        <w:rPr/>
        <w:t>恏瘬쉌壂⼱戲呥⩄洱䲡犵捎亩ꍉ길䇍席㭙琲숹睺㖥䕶捡桱祀坡쉄漯祓㈶녚顀ꆬ썮摬</w:t>
      </w:r>
      <w:r>
        <w:rPr/>
        <w:t>ⵔ</w:t>
      </w:r>
      <w:r>
        <w:rPr/>
        <w:t>뿂㝎掏瑂瑍䩖濃攦䪘㴯깇汊夬楫쉑뽧䵐徏뭷ひ然㨸辬䑈䢱쉞搣珎⫂쉐⩲숨梬咵㙺</w:t>
      </w:r>
      <w:r>
        <w:rPr/>
        <w:t>ⴲ</w:t>
      </w:r>
      <w:r>
        <w:rPr/>
        <w:t>睂뮏愳係⹘숶⥄繃幐塕䕡㡰</w:t>
      </w:r>
      <w:r>
        <w:rPr/>
        <w:t>ꕨ</w:t>
      </w:r>
      <w:r>
        <w:rPr/>
        <w:t>䥲秂숻汵晃接兑䴶睢㪡⶿㑚䶥싂䈭䴶䜲숯啅㈽깟┻幵潋䥄呯㶥㴥䍖䄦쉱뽒囂䁹啮䇎曂欻兣䡾亘䁑⚵晲硘瑐楙⨲猫恂겥渽쉖녒撡╷䁕슩煉椭숶湁䱂╸⽯塠긨쉔걑숳땃畗긬꧎䶱輤</w:t>
      </w:r>
      <w:r>
        <w:rPr/>
        <w:t>ꤦ</w:t>
      </w:r>
      <w:r>
        <w:rPr/>
        <w:t>㘰쉘▘纏☴䨮䟂煷</w:t>
      </w:r>
      <w:r>
        <w:rPr/>
        <w:t>꧂</w:t>
      </w:r>
      <w:r>
        <w:rPr/>
        <w:t>伫뽣甹癱氹䲮⼦╲䧂眦啶獳</w:t>
      </w:r>
      <w:r>
        <w:rPr/>
        <w:t>Ⱛ</w:t>
      </w:r>
      <w:r>
        <w:rPr/>
        <w:t>捪쉁┨輫┸넪䦩컂⫂硚炱欦䥡娯㙇㝺浞爯僂䞣쉁</w:t>
      </w:r>
      <w:r>
        <w:rPr/>
        <w:t>ⴴⷍ</w:t>
      </w:r>
      <w:r>
        <w:rPr/>
        <w:t>繌噗뗂쉷ㅴ癕뭬䆩뭊㌨</w:t>
      </w:r>
      <w:r>
        <w:rPr/>
        <w:t>꧂ꦣ</w:t>
      </w:r>
      <w:r>
        <w:rPr/>
        <w:t>乎숫쉢柎煌旂畡⩴平⑅秂썃磂䓂쉭斮⫂㑇婏擂浭弶⯂◂㨩佨쉰㜯兑녃⩘䧂䮣뮮ꅫ칞䱘住硉쉋嚻へ䐱⦩丨㕨쉪䤪☮垿⩙⪿㈮睅桂䴶硰뭓㒿䁢䭈곍╉</w:t>
      </w:r>
      <w:r>
        <w:rPr/>
        <w:t>⡳</w:t>
      </w:r>
      <w:r>
        <w:rPr/>
        <w:t>㌰报㟂</w:t>
      </w:r>
      <w:r>
        <w:rPr/>
        <w:t>ꕠ</w:t>
      </w:r>
      <w:r>
        <w:rPr/>
        <w:t>顰嚏䀣걈㡬䰩牦껍湘쉠灶碩⪿츺㎩쉾汔㘣䇂捕쉋㝊슏敥땑겥㑹㩒㵏穐㌳潩ㄩ繅⏂漸㚥숫쉣〦슱⤵䁹䶣奯冩⹄椶걞癖㭭걦䙁춱숰瞮ꇂㄻ䥇♧깵捀哂꺣䌩㐴⑬抵䥶㬪托㨵瑂䵐砪⺣婹橹㚡抣슘⩨컃報煤뽆嚮礦뽂㛎柂吵湊焻㘲橵㶩㜴祒剠䐹獤煞癷勃⍓ꥲ</w:t>
      </w:r>
      <w:r>
        <w:rPr/>
        <w:t>ꕧ☶▮</w:t>
      </w:r>
      <w:r>
        <w:rPr/>
        <w:t>묫ㄬ</w:t>
      </w:r>
      <w:r>
        <w:rPr/>
        <w:t>ⲿ⣂</w:t>
      </w:r>
      <w:r>
        <w:rPr/>
        <w:t>䍩価</w:t>
      </w:r>
      <w:r>
        <w:rPr/>
        <w:t>ⵡ</w:t>
      </w:r>
      <w:r>
        <w:rPr/>
        <w:t>㙃䣃껂</w:t>
      </w:r>
      <w:r>
        <w:rPr/>
        <w:t>⣂ⱴ</w:t>
      </w:r>
      <w:r>
        <w:rPr/>
        <w:t>柃䣎쉍祩摪轈厮㙎碩吮埍㐯辣싂㙘猬⸱幥싂玏玣彦敖쉵兙戥欶⥙⹣㙟</w:t>
      </w:r>
      <w:r>
        <w:rPr/>
        <w:t>⡘⡭</w:t>
      </w:r>
      <w:r>
        <w:rPr/>
        <w:t>哂䣂町伱</w:t>
      </w:r>
      <w:r>
        <w:rPr/>
        <w:t>⡊</w:t>
      </w:r>
      <w:r>
        <w:rPr/>
        <w:t>䶮녙䔻彴⵺辩쵲쉕</w:t>
      </w:r>
      <w:r>
        <w:rPr/>
        <w:t>ⱱ</w:t>
      </w:r>
      <w:r>
        <w:rPr/>
        <w:t>婤畤촴歡숽庻允硄⧎쉥䭡싂㤤渰ぞ剣契싃幥㬮㍱⯂ꇂ椹灺Ⓜ婘圳砊╔숰⨴汯⸨砳⾩䱘┯斘깾</w:t>
      </w:r>
      <w:r>
        <w:rPr/>
        <w:t>ꤱ</w:t>
      </w:r>
      <w:r>
        <w:rPr/>
        <w:t>뾵싂㭙쉟㵣媻竂矂䝳剥䭇僂䌳䁞个浊㷍䴵畈祟ꥴ拂걦김⒡떿䅞⩕仂슬畴쵓娷㙥쉲㝸묺걕⥣煂恂摂怩界欰縸숪㝘⻂䁖睟</w:t>
      </w:r>
      <w:r>
        <w:rPr/>
        <w:t>⠮</w:t>
      </w:r>
      <w:r>
        <w:rPr/>
        <w:t>㉎堯轞呸⩓䜬␣湮煢坓楉Ⓜ썔☱⏂晞懂</w:t>
      </w:r>
      <w:r>
        <w:rPr/>
        <w:t>ꤺ</w:t>
      </w:r>
      <w:r>
        <w:rPr/>
        <w:t>㎩杭칰晈⽒嘳坚</w:t>
      </w:r>
      <w:r>
        <w:rPr/>
        <w:t>ꥐ</w:t>
      </w:r>
      <w:r>
        <w:rPr/>
        <w:t>䁩榵䉕㩣㐵숣╍</w:t>
      </w:r>
      <w:r>
        <w:rPr/>
        <w:t>⡧</w:t>
      </w:r>
      <w:r>
        <w:rPr/>
        <w:t>硺카뽮㭗旂幵印㕁桇㡯쉷</w:t>
      </w:r>
      <w:r>
        <w:rPr/>
        <w:t>ꕄ</w:t>
      </w:r>
      <w:r>
        <w:rPr/>
        <w:t>歲㊱䉍⨷⻂숦权彩轃昦䡋⻂䄩毂畾爰땈窩扚獥測㝸⺱䛂㋂⪏⩚䫎쉋滍뇂⍤偾䉌助䩡쉞柂彈懍暥</w:t>
      </w:r>
      <w:r>
        <w:rPr/>
        <w:t>ꕋ⨶</w:t>
      </w:r>
      <w:r>
        <w:rPr/>
        <w:t>⡰</w:t>
      </w:r>
      <w:r>
        <w:rPr/>
        <w:t>朦딫슿坃쉋㝍㊩参⭪彵䌥洳唭朦摅瑩権⹴⩦䡀</w:t>
      </w:r>
      <w:r>
        <w:rPr/>
        <w:t>꤬</w:t>
      </w:r>
      <w:r>
        <w:rPr/>
        <w:t>参</w:t>
      </w:r>
      <w:r>
        <w:rPr/>
        <w:t>ⲩ</w:t>
      </w:r>
      <w:r>
        <w:rPr/>
        <w:t>ぎ숳佣䱘숷쉬⴫凂䢮쉸ㆬ桖牉甪硑参䔦䐥き枮剗⍒䀪哂쉣㟃㖣⩅畟瞣玩偗쉣싂揂쏂㡯飂扨㩨盂剺㧂唱♳땷兮嚥쉨</w:t>
      </w:r>
      <w:r>
        <w:rPr/>
        <w:t>ꦏ</w:t>
      </w:r>
      <w:r>
        <w:rPr/>
        <w:t>恕쉏殡㶻焪彯柂습欤皱圤숽㍴劣挹㉞㙶䉙沏䠷ㅬ畖䋂纡䥸㑘在㑾沏礽晘㨱䅂㘵㑴㉠剦猦뽮珎㫂⥢輪䍟䃎䬭ㄲ⾏㑞넱㵆噦䗂啚</w:t>
      </w:r>
      <w:r>
        <w:rPr/>
        <w:t>⣂</w:t>
      </w:r>
      <w:r>
        <w:rPr/>
        <w:t>磍幙懍쉋奏</w:t>
      </w:r>
      <w:r>
        <w:rPr/>
        <w:t>ⷂ</w:t>
      </w:r>
      <w:r>
        <w:rPr/>
        <w:t>佸纡</w:t>
      </w:r>
      <w:r>
        <w:rPr/>
        <w:t>Ⱞ</w:t>
      </w:r>
      <w:r>
        <w:rPr/>
        <w:t>枱땞숵䵒㙈珂갴䭊䣂栨暬歧깃卅⩶歫楡輯䉭쉯습弹颩決扩愥⤥㢏係斬㑣싍숩坊뭭䐵䀺湑牙歆㓂昸</w:t>
      </w:r>
      <w:r>
        <w:rPr/>
        <w:t>ꦱ</w:t>
      </w:r>
      <w:r>
        <w:rPr/>
        <w:t>촽㝖㚏䉴搪묯溩摧幟䑗⫂쉴싃쉺飃깘◂⥉櫂☮盂㡅</w:t>
      </w:r>
      <w:r>
        <w:rPr/>
        <w:t>ꕊ</w:t>
      </w:r>
      <w:r>
        <w:rPr/>
        <w:t>숺숽轡깢嘯ꅪ顳⑵쉚秂卩⻂圲兀䁚촰</w:t>
      </w:r>
      <w:r>
        <w:rPr/>
        <w:t>꧍ꥅ</w:t>
      </w:r>
      <w:r>
        <w:rPr/>
        <w:t>轠煏䱞</w:t>
      </w:r>
      <w:r>
        <w:rPr/>
        <w:t>ꗂ</w:t>
      </w:r>
      <w:r>
        <w:rPr/>
        <w:t>炿瑸썱祪页묪땩㉈뭕輰佱㵁厥具</w:t>
      </w:r>
      <w:r>
        <w:rPr/>
        <w:t>⣂⤪</w:t>
      </w:r>
      <w:r>
        <w:rPr/>
        <w:t>夸灕</w:t>
      </w:r>
      <w:r>
        <w:rPr/>
        <w:t>ꤴ</w:t>
      </w:r>
      <w:r>
        <w:rPr/>
        <w:t>䕓挩斩顟捙彸怽僂䋂䵈坍椺㍕뭷㝸却瘳⍇䏂煨抱珂嘴歄娬塤싂妘痍⍰땧乨湙晙暡噑쉹䩮⬲겘㵫勃슘숸⫂係䑫䩄䡢武塦칢榱㭷凃쉖䎮땨琻␯塾䑮浇嫍䑎奢泃ꅘ</w:t>
      </w:r>
      <w:r>
        <w:rPr/>
        <w:t>Ⱝ</w:t>
      </w:r>
      <w:r>
        <w:rPr/>
        <w:t>旂彰嗂쉥쉭⦘쉸㑖숥슘쉢氩䕊숫呋싍稽悩䙎轒繮㉗</w:t>
      </w:r>
      <w:r>
        <w:rPr/>
        <w:t>ꔮ</w:t>
      </w:r>
      <w:r>
        <w:rPr/>
        <w:t>昷眪⹳숨剬磃㋍售껂唯쉈쉵氥⥱䟂⮵渨갰▬愶愦⸊扮</w:t>
      </w:r>
      <w:r>
        <w:rPr/>
        <w:t>Ɑ⣂</w:t>
      </w:r>
      <w:r>
        <w:rPr/>
        <w:t>숰坫湍㵟剎畢弽欭Ⓜ䂵⽶呠⑈偵쉞㍷䅬䇂⑾곂势촸쉂ꆮ쉧䲻欳㕵樰婲弳亱硭쏍兴㝒搶渹싂绂恷ꌻ堺⒩</w:t>
      </w:r>
      <w:r>
        <w:rPr/>
        <w:t>Ⳃ</w:t>
      </w:r>
      <w:r>
        <w:rPr/>
        <w:t>䴤㑬䶱싂ꅴ幵搷썾䕐숺昲ꏂ⽑칶썋爹쉅汉偈纱숯敗輻洩㠪넨橪겿摀楰乕噰䱩쉢㌵☦䕆숴䅱忂썬Ⓜ쵂꥖㭔䂻䕤䊥㋂ꅵ恕䩮㦿机璏殿╡䙕䝟칵</w:t>
      </w:r>
      <w:r>
        <w:rPr/>
        <w:t>ⶏ</w:t>
      </w:r>
      <w:r>
        <w:rPr/>
        <w:t>斘</w:t>
      </w:r>
      <w:r>
        <w:rPr/>
        <w:t>⠮</w:t>
      </w:r>
      <w:r>
        <w:rPr/>
        <w:t>曎汒噀幫江뽪礮輲扒㌰穹칰⥡捃卷朻揂ꅒ㥮浊╓暱䙐侩㑂儲琽䁪뼩䤻皻㪣ꥠ껂倩</w:t>
      </w:r>
      <w:r>
        <w:rPr/>
        <w:t>ꕕ</w:t>
      </w:r>
      <w:r>
        <w:rPr/>
        <w:t>係榩味愹瀣⫂㙃㍍夶炬㐷㍮</w:t>
      </w:r>
      <w:r>
        <w:rPr/>
        <w:t>ꤦ</w:t>
      </w:r>
      <w:r>
        <w:rPr/>
        <w:t>쉒⵬쎱奱㠹䥏㓂䤺⑌䒱⨵뭺</w:t>
      </w:r>
      <w:r>
        <w:rPr/>
        <w:t>Ⱜ</w:t>
      </w:r>
      <w:r>
        <w:rPr/>
        <w:t>㭕撵晧剗㬴쉌뭇슱ꌥ挹彖溱䪵㴱䩒갥쉱⻂ꍌ㵳쉇さ䅘摯乵磎⽷楱犱㟂⤮슿搭桂⍉</w:t>
      </w:r>
      <w:r>
        <w:rPr/>
        <w:t>ꕺ</w:t>
      </w:r>
      <w:r>
        <w:rPr/>
        <w:t>녥䥆㡸灭䣂ꅘ䉸杷㞮媮⑧⫂</w:t>
      </w:r>
      <w:r>
        <w:rPr/>
        <w:t>ꦩ</w:t>
      </w:r>
      <w:r>
        <w:rPr/>
        <w:t>䛂潱</w:t>
      </w:r>
      <w:r>
        <w:rPr/>
        <w:t>ⴺ</w:t>
      </w:r>
      <w:r>
        <w:rPr/>
        <w:t>䨰棂䕗ꥭ䅆㶿꥾䐺㛂</w:t>
      </w:r>
      <w:r>
        <w:rPr/>
        <w:t>ꕁ</w:t>
      </w:r>
      <w:r>
        <w:rPr/>
        <w:t>㡵䌳槂癨坨㵫㑏偍䍃浄⌣敡ꍍ⎣琽癊쉲彠䪵</w:t>
      </w:r>
      <w:r>
        <w:rPr/>
        <w:t>ⵑ</w:t>
      </w:r>
      <w:r>
        <w:rPr/>
        <w:t>㝆橋</w:t>
      </w:r>
      <w:r>
        <w:rPr/>
        <w:t>⡚</w:t>
      </w:r>
      <w:r>
        <w:rPr/>
        <w:t>折까佃頯汰㕶灆</w:t>
      </w:r>
      <w:r>
        <w:rPr/>
        <w:t>ꤦ⍶</w:t>
      </w:r>
      <w:r>
        <w:rPr/>
        <w:t>皿穆汌䜵席⵪犿뭩㕰쉉ꏃ矎檿⼪婐㘱恷걧玮떣⶘㴸䭞촹吴침묨╲䙵伯昩扮䡁쉮娦쉾庩噃</w:t>
      </w:r>
      <w:r>
        <w:rPr/>
        <w:t>ꦿ</w:t>
      </w:r>
      <w:r>
        <w:rPr/>
        <w:t>쉣卤⥌묯檿曂恟㙾槂焷䢬䍓슩䓂쉑䌦ꥳ噣㙸</w:t>
      </w:r>
      <w:r>
        <w:rPr/>
        <w:t>ꗎ</w:t>
      </w:r>
      <w:r>
        <w:rPr/>
        <w:t>牴兦㨮</w:t>
      </w:r>
      <w:r>
        <w:rPr/>
        <w:t>ⱀ</w:t>
      </w:r>
      <w:r>
        <w:rPr/>
        <w:t>격묮쉈佒ㅅ䪮ꅇ⥓弬䬻纱䷂槂㐴楴깈쉄弳䩄傮桎㈭</w:t>
      </w:r>
      <w:r>
        <w:rPr/>
        <w:t>ꤣ</w:t>
      </w:r>
      <w:r>
        <w:rPr/>
        <w:t>皩婚뽨ㆬꎬ掣㵮䕄咥⻂㭉⹾ꄰ쉭㞮楖毂彎䱳卹睦곂嘲恟䱁㢘쉵㙾呆牓祾坥灑扠汣치㐪숪痂㕓쉶䪡硟㙞磂ㅫ쉋쉸㍤獃匩땴쉐㤹帣숣㝟樹ㅆ漵뿂䡶爩汓洹쉪啐啄瘪숪㩞⽷㫂䙘䋂穔䡬迂㥹숫婓쉰湃頭㗂䑱</w:t>
      </w:r>
      <w:r>
        <w:rPr/>
        <w:t>⡑</w:t>
      </w:r>
      <w:r>
        <w:rPr/>
        <w:t>쉄싂佚頪㑶㑚樲ꌥ䩷璏㔵⭕䕺升ꥨ쉃爫䵞▩䡇迃⑸ꅲ塱湄⿂旂슱樮䓃싂楎ꌽꍳ绂츫颬㭣婃䁪绂潚䉑쉂숰䍙쉣歈쵺숳⼩智楕兙</w:t>
      </w:r>
      <w:r>
        <w:rPr/>
        <w:t>⡓⏂</w:t>
      </w:r>
      <w:r>
        <w:rPr/>
        <w:t>㧂⬫䝎䉷䴮ꥷꅯ♔㕑楌䌹噅</w:t>
      </w:r>
      <w:r>
        <w:rPr/>
        <w:t>ꕥ</w:t>
      </w:r>
      <w:r>
        <w:rPr/>
        <w:t>帵</w:t>
      </w:r>
      <w:r>
        <w:rPr/>
        <w:t>ⰹ</w:t>
      </w:r>
      <w:r>
        <w:rPr/>
        <w:t>⼊ꅗ㵗欵⚵㇂桀平慯濂䲩⬭⌨焬ꍦꄪ䄦ꅎ㬽뽸⥔畑</w:t>
      </w:r>
      <w:r>
        <w:rPr/>
        <w:t>ꥂ</w:t>
      </w:r>
      <w:r>
        <w:rPr/>
        <w:t>㏂佫䉃捪╵睆䍗䴰⾿䯂橚䡔갽⾏䓂䍊숱牭㭏쉒칥搻㝮슮桀⭃䱬啍㊮浲䭙礩咵숭䜦煩纮⦻ꥹ䈰浦瀲燍㩺⽩숲礪䁰쉕段眷</w:t>
      </w:r>
      <w:r>
        <w:rPr/>
        <w:t>ꔺ</w:t>
      </w:r>
      <w:r>
        <w:rPr/>
        <w:t>捀쉶쉔쉎䵺慉♓䰤⼽⼯ꥰ㝥恩殻癀쉁坅캡숪␮쉲偈겘䕬係</w:t>
      </w:r>
      <w:r>
        <w:rPr/>
        <w:t>ⵀ♔</w:t>
      </w:r>
      <w:r>
        <w:rPr/>
        <w:t>ꆻ㵎㝠㥸乧</w:t>
      </w:r>
      <w:r>
        <w:rPr/>
        <w:t>⡶</w:t>
      </w:r>
      <w:r>
        <w:rPr/>
        <w:t>䴰帽</w:t>
      </w:r>
      <w:r>
        <w:rPr/>
        <w:t>ⱌ</w:t>
      </w:r>
      <w:r>
        <w:rPr/>
        <w:t>싂瀫⚏쉥</w:t>
      </w:r>
      <w:r>
        <w:rPr/>
        <w:t>ꕣ⚣</w:t>
      </w:r>
      <w:r>
        <w:rPr/>
        <w:t>痍쉔㩗挶쉏䥡䅬㴫쉾秃⿂疬⨤䨰扔忂瞩䍴㭲쉣氦硺숣佭⩒湚썈㡶潥䱬㵠採瀪帯ㅾ摶숤숯썵猦䝖瑎晰玿⩓쉂榩佸슡긮껂ㅁ滂㈻</w:t>
      </w:r>
      <w:r>
        <w:rPr/>
        <w:t>ꦣ</w:t>
      </w:r>
      <w:r>
        <w:rPr/>
        <w:t>쉬싂⸬䄱썵㤥䖘抻婀⚩㎵畫뭅池쉂〣燃䬭㭆䙬㚵卲㑌䂩㙆뭴⼫唱칉犏婯껂딨⵾繭倴뼩걭搮滃춬㩥兗幘橆䆡⑶睥㴳戯䁲呋歗㣂湘懂朷숸轇煪㡫轲㙢㴵䉋</w:t>
      </w:r>
      <w:r>
        <w:rPr/>
        <w:t>ⱬ</w:t>
      </w:r>
      <w:r>
        <w:rPr/>
        <w:t>䩨参縰쉉利ㅥ䡶⹟䱵⺘</w:t>
      </w:r>
      <w:r>
        <w:rPr/>
        <w:t>ⵑ</w:t>
      </w:r>
      <w:r>
        <w:rPr/>
        <w:t>頬싍슻飂⩓䯂牎쉒㤭䫃縴㝎坖쉔䁎걐彩總땢佅绂玵彉楇䠱㜲㬨槍癃슿넩楆䠸偷䲩䠬㑞ㄨ⹲祯㩕쉙슣쉡漽㔪싂䬰⑌轟뽯㩃뽁뼯妥扖吮⩪區䤩⹾碣쉪쉕땏</w:t>
      </w:r>
      <w:r>
        <w:rPr/>
        <w:t>ꔽ</w:t>
      </w:r>
      <w:r>
        <w:rPr/>
        <w:t>呆숶顦塹獦低걄啓灵㍉㑇斻稷㉍䀵쏂䥱㙒廂盂穆捩畩㑄㉯䀭녩㛂挳㝵</w:t>
      </w:r>
      <w:r>
        <w:rPr/>
        <w:t>⡦⑹</w:t>
      </w:r>
      <w:r>
        <w:rPr/>
        <w:t>濂䘯朳㚏썢拂捥㵬幐䝒숪睉桷</w:t>
      </w:r>
      <w:r>
        <w:rPr/>
        <w:t>ⱐ</w:t>
      </w:r>
      <w:r>
        <w:rPr/>
        <w:t>晌䵀㞱슡穅是䴻䐫扏坬뽨⚿쉙</w:t>
      </w:r>
      <w:r>
        <w:rPr/>
        <w:t>⡎</w:t>
      </w:r>
      <w:r>
        <w:rPr/>
        <w:t>抩쉋⩂⍰堳쉠쉫</w:t>
      </w:r>
      <w:r>
        <w:rPr/>
        <w:t>⡐</w:t>
      </w:r>
      <w:r>
        <w:rPr/>
        <w:t>䙭穧朰⩓噮湰敬칵頵싂숮燂き畾☴㠺깶穔㘸狂ㅂ煓쉭丽斥槎ꄱ숰玩慇忂싂䩆</w:t>
      </w:r>
      <w:r>
        <w:rPr/>
        <w:t>꤫</w:t>
      </w:r>
      <w:r>
        <w:rPr/>
        <w:t>欤倵뼬湑⼶彧</w:t>
      </w:r>
      <w:r>
        <w:rPr/>
        <w:t>ꥐ</w:t>
      </w:r>
      <w:r>
        <w:rPr/>
        <w:t>㏍딵梻쉳琤剫</w:t>
      </w:r>
      <w:r>
        <w:rPr/>
        <w:t>⠪</w:t>
      </w:r>
      <w:r>
        <w:rPr/>
        <w:t>橏묨乱㥲椺噾灱䬺䞣繉쉭⩸쉱쵍㜹剠⽈䥁䉙啨田⩑⮡쉴⍩睗㢘⥎の梿쉩呗仂卐⑒瀷㮩漳彌⨷冏摋⬹긷摚㍵轰㝋䇂⌣</w:t>
      </w:r>
      <w:r>
        <w:rPr/>
        <w:t>꧍</w:t>
      </w:r>
      <w:r>
        <w:rPr/>
        <w:t>Ⱝ</w:t>
      </w:r>
      <w:r>
        <w:rPr/>
        <w:t>䵄杖㐨뭷캩凂㐨</w:t>
      </w:r>
      <w:r>
        <w:rPr/>
        <w:t>Ⱡ</w:t>
      </w:r>
      <w:r>
        <w:rPr/>
        <w:t>䀽璘栯㣂兙☫뭎幀柂䱞뭴潋牬</w:t>
      </w:r>
      <w:r>
        <w:rPr/>
        <w:t>ꔤ</w:t>
      </w:r>
      <w:r>
        <w:rPr/>
        <w:t>㤨碩♥침뮬䝸ꌪ刊佖</w:t>
      </w:r>
      <w:r>
        <w:rPr/>
        <w:t>ꕩ</w:t>
      </w:r>
      <w:r>
        <w:rPr/>
        <w:t>獠긵ずえ仂䍥숣ꎻ堽橾</w:t>
      </w:r>
      <w:r>
        <w:rPr/>
        <w:t>ⶮ</w:t>
      </w:r>
      <w:r>
        <w:rPr/>
        <w:t>⣂</w:t>
      </w:r>
      <w:r>
        <w:rPr/>
        <w:t>䴳櫂㙒僂弨쉾洤汐洨ㄪ⏂湕嚩瘣墥췂婓㭕偤辘</w:t>
      </w:r>
      <w:r>
        <w:rPr/>
        <w:t>ꤳ</w:t>
      </w:r>
      <w:r>
        <w:rPr/>
        <w:t>䦏牓ㅦ♶顂敏껂㍉䝉轓땢㮥㪱䵮〪칬繌嫃坴栮䱦咘欨쉱㡹迂盃确䘨㤰㉵潧犬㵷걀숱</w:t>
      </w:r>
      <w:r>
        <w:rPr/>
        <w:t>꧂</w:t>
      </w:r>
      <w:r>
        <w:rPr/>
        <w:t>䅪迂④쉅숺皵倥砪뗎⍖儣桏媱猭睺숩▏▘쉋⩕䗂ꎱ畳갪숻摾䅙滂〺⑑촦庡瀥剭㡬땦坯瑧煅⺵欲츪䄪뿍呾⥣晅飂之㪵㘹刪┷쉬䊬圵슿♮⾣睚㏂灚瞬땶绍㠯쉆慘䭃⹱묱䀹쉍枩ㅙ⹒愽獠洹㥺倩䑫쉊츦午刵䙟䣂墮眨䅠촣</w:t>
      </w:r>
      <w:r>
        <w:rPr/>
        <w:t>ⱙ</w:t>
      </w:r>
      <w:r>
        <w:rPr/>
        <w:t>呈䱱慵橘余⍆</w:t>
      </w:r>
      <w:r>
        <w:rPr/>
        <w:t>⠱</w:t>
      </w:r>
      <w:r>
        <w:rPr/>
        <w:t>窩䔺쉠</w:t>
      </w:r>
      <w:r>
        <w:rPr/>
        <w:t>ⵂ♤⫂</w:t>
      </w:r>
      <w:r>
        <w:rPr/>
        <w:t>䡘飂㡴癶剦敳卙顃㋂숹숽癧䑺㇂顚⩟兩池䭎㇍稲曂廂塩</w:t>
      </w:r>
      <w:r>
        <w:rPr/>
        <w:t>ꥂ</w:t>
      </w:r>
      <w:r>
        <w:rPr/>
        <w:t>쌸䩔㬣煰숶祃乙䧂</w:t>
      </w:r>
      <w:r>
        <w:rPr/>
        <w:t>ꤸ</w:t>
      </w:r>
      <w:r>
        <w:rPr/>
        <w:t>摍幓杏슱㋂婒숸䑈婠㡡噇쉍殡儲獇輽쵷䦮┱恪䈽뗃</w:t>
      </w:r>
      <w:r>
        <w:rPr/>
        <w:t>ꔪ</w:t>
      </w:r>
      <w:r>
        <w:rPr/>
        <w:t>쉄㨶斬</w:t>
      </w:r>
      <w:r>
        <w:rPr/>
        <w:t>ⱹ</w:t>
      </w:r>
      <w:r>
        <w:rPr/>
        <w:t>䀬썔盂쉉夹䪥恸⩭沱쉺眳卨⩳⽯ꅣ䁏瑋懂獓娸㭋㨦噱卉揂楏瑔嗂歔⵵⽪飂顰⻂칈㣂</w:t>
      </w:r>
      <w:r>
        <w:rPr/>
        <w:t>ꥈ</w:t>
      </w:r>
      <w:r>
        <w:rPr/>
        <w:t>숽䝨秂⫂⽎䅥婠䵕憩쉭繕啀넯뾩⩟숥</w:t>
      </w:r>
      <w:r>
        <w:rPr/>
        <w:t>ꥋ</w:t>
      </w:r>
      <w:r>
        <w:rPr/>
        <w:t>䝶슏灴珂槍⩶佦</w:t>
      </w:r>
      <w:r>
        <w:rPr/>
        <w:t>⡠</w:t>
      </w:r>
      <w:r>
        <w:rPr/>
        <w:t>⻂㬤潨厱恀埂景ꏂ偯洣䅪乏䲩쉠挶拂䝁무⤮た㍂䈰䨫쉎湁ꅗ畚㗂䴨</w:t>
      </w:r>
    </w:p>
    <w:p>
      <w:pPr>
        <w:pStyle w:val="PreformattedText"/>
        <w:bidi w:val="0"/>
        <w:spacing w:before="0" w:after="0"/>
        <w:jc w:val="left"/>
        <w:rPr/>
      </w:pPr>
      <w:r>
        <w:rPr/>
        <w:t>촵癇噲睮䳂䅖䙴╣唵</w:t>
      </w:r>
      <w:r>
        <w:rPr/>
        <w:t>ꤳ⩂</w:t>
      </w:r>
      <w:r>
        <w:rPr/>
        <w:t>涩ꄩ丶쉆乧㝑⚮湰噞녉丹⼻勂䃂爹捵ꍒ䏂</w:t>
      </w:r>
      <w:r>
        <w:rPr/>
        <w:t>ⱄ</w:t>
      </w:r>
      <w:r>
        <w:rPr/>
        <w:t>木頰噧⎻矂痂㣂䀳⪣숪⦻竂纻ㅃ⭯喩卹彃㡪捭숽儱⨬欣㜽⥇⪥㐸晐圩싂싃䪮迂硲䅤䑑䎣枮㭡㧃栩</w:t>
      </w:r>
      <w:r>
        <w:rPr/>
        <w:t>ꕚ</w:t>
      </w:r>
      <w:r>
        <w:rPr/>
        <w:t>爽瑆뾏涘䴷싍祶</w:t>
      </w:r>
      <w:r>
        <w:rPr/>
        <w:t>Ⱬ</w:t>
      </w:r>
      <w:r>
        <w:rPr/>
        <w:t>敘⭱硪濂濂煾煟숶⩟꺥뇂嫂䄳촫獅炻猦㌭瑗毂땰ꥲ堥绂轇剸昺頴歞慬刴뭡囂⚵䵾煒懂䍹婞쉢㭲歸柂</w:t>
      </w:r>
      <w:r>
        <w:rPr/>
        <w:t>⠽</w:t>
      </w:r>
      <w:r>
        <w:rPr/>
        <w:t>㟂녋㧂ꄪ壍䑲榵佦祡焫ꎡ넺⩦睔㍕帩埂䰦滍瑰䨤弭ㅤ䫃갱睸</w:t>
      </w:r>
      <w:r>
        <w:rPr/>
        <w:t>ⱨ</w:t>
      </w:r>
      <w:r>
        <w:rPr/>
        <w:t>颡㡠▻⤪슩沱쉟믂㚘䑗슩╣⑤啡欴걵䄣</w:t>
      </w:r>
      <w:r>
        <w:rPr/>
        <w:t>ꥋ</w:t>
      </w:r>
      <w:r>
        <w:rPr/>
        <w:t>䊬␭㥁㕋㶮怷䢮䨱畴⥬긦權伽熥總娵吱楁纏</w:t>
      </w:r>
      <w:r>
        <w:rPr/>
        <w:t>ꔵ</w:t>
      </w:r>
      <w:r>
        <w:rPr/>
        <w:t>⼤穠㨶⭓潬幒椶樣画ꥱ쉤佪㥔揂㥑眲䪥磂單祟䙫輹乄睄栤숻䙵숳喡恮슥슏뼥</w:t>
      </w:r>
      <w:r>
        <w:rPr/>
        <w:t>꧂</w:t>
      </w:r>
      <w:r>
        <w:rPr/>
        <w:t>슥쉾洽窬⯂쉕䁞瑨幬㬦囍儩䡴卋㜻归겥桖쎱</w:t>
      </w:r>
      <w:r>
        <w:rPr/>
        <w:t>⠬</w:t>
      </w:r>
      <w:r>
        <w:rPr/>
        <w:t>㍂㷂쉬䈽啋䷂캏到縷걲촵ꥪ㥓睬敀⫂䉗⪩䅨湳쉸䅃伵㥤咩輬</w:t>
      </w:r>
      <w:r>
        <w:rPr/>
        <w:t>ꗂ</w:t>
      </w:r>
      <w:r>
        <w:rPr/>
        <w:t>촫격杭歑②煃轂匸㤵⼫佈摾䨥祍</w:t>
      </w:r>
      <w:r>
        <w:rPr/>
        <w:t>⣂</w:t>
      </w:r>
      <w:r>
        <w:rPr/>
        <w:t>䄯㝎䘪㔣睥⻂䞬桀唬쉆숮稤썖⤱汍䑇捷刷䕙浌䅤湫ㄷ쉧땇뭀䧂썙欰朲䡮</w:t>
      </w:r>
      <w:r>
        <w:rPr/>
        <w:t>ꥌ</w:t>
      </w:r>
      <w:r>
        <w:rPr/>
        <w:t>쉆䕖柎쉈꥙㠦</w:t>
      </w:r>
      <w:r>
        <w:rPr/>
        <w:t>ꕩ</w:t>
      </w:r>
      <w:r>
        <w:rPr/>
        <w:t>싍中穣兲噬㤮爹</w:t>
      </w:r>
      <w:r>
        <w:rPr/>
        <w:t>ꕲ</w:t>
      </w:r>
      <w:r>
        <w:rPr/>
        <w:t>樨⎬⹕</w:t>
      </w:r>
      <w:r>
        <w:rPr/>
        <w:t>ꥂ</w:t>
      </w:r>
      <w:r>
        <w:rPr/>
        <w:t>䙕盂䑈窩쌲겱⪩轍浲㦮瞩佢싂쉣㨻</w:t>
      </w:r>
      <w:r>
        <w:rPr/>
        <w:t>ꥅ</w:t>
      </w:r>
      <w:r>
        <w:rPr/>
        <w:t>ㆩ㦏ぷ硃桠쉟擂〸숳徬⑀㙨깢殥佁䵩⑲⩘喏睖</w:t>
      </w:r>
      <w:r>
        <w:rPr/>
        <w:t>ⵀ</w:t>
      </w:r>
      <w:r>
        <w:rPr/>
        <w:t>愥焱瑗祯嗃刽恄䬳㉓䓂姂㑍顐쉇땅庮뮿㈱䴶⩦临欯促係〨쉬칞唻刻癰㑟䭬쉅獱㉞畸㉾䮘䃂〭摾슱渫깑堰畟</w:t>
      </w:r>
      <w:r>
        <w:rPr/>
        <w:t>ⴴ⑾♗</w:t>
      </w:r>
      <w:r>
        <w:rPr/>
        <w:t>橌灟䰨쌴縣䵤㝤檱</w:t>
      </w:r>
      <w:r>
        <w:rPr/>
        <w:t>ⵈ</w:t>
      </w:r>
      <w:r>
        <w:rPr/>
        <w:t>祀敌匥䉱䬳㉰</w:t>
      </w:r>
      <w:r>
        <w:rPr/>
        <w:t>ꦩ</w:t>
      </w:r>
      <w:r>
        <w:rPr/>
        <w:t>쵃怯ꥺ⍗䊏婕䴫㊩輬灲쉟晋숲䮥ꍥꇂ迂⽕㌲걡⽓쉩瘽樺儷瘲숫曃쉗쉰䲣怭</w:t>
      </w:r>
      <w:r>
        <w:rPr/>
        <w:t>ꥈ</w:t>
      </w:r>
      <w:r>
        <w:rPr/>
        <w:t>䀱쉟滂窱忂㌷癟塥䙵㨳ꍀ匨曎縫恠</w:t>
      </w:r>
      <w:r>
        <w:rPr/>
        <w:t>ꤲ</w:t>
      </w:r>
      <w:r>
        <w:rPr/>
        <w:t>썸䦿䐱䟂祥쉑檵䩐住</w:t>
      </w:r>
      <w:r>
        <w:rPr/>
        <w:t>ꔫ</w:t>
      </w:r>
      <w:r>
        <w:rPr/>
        <w:t>江炡顥敔䓍숸炬③徻㡅圫堯䪻㗂㐱嫂㵆偭⍎쉅㊡㙫獱츩♚垬䙠測⩷働水颏㵘揂揂쉁䡘⑍狂㩸</w:t>
      </w:r>
      <w:r>
        <w:rPr/>
        <w:t>Ⳃ</w:t>
      </w:r>
      <w:r>
        <w:rPr/>
        <w:t>ⶏ</w:t>
      </w:r>
      <w:r>
        <w:rPr/>
        <w:t>圪縦呬뽓㟂㮏㬺⪡煤桲扬묷烂㪿쌪䅯䕉㙱</w:t>
      </w:r>
      <w:r>
        <w:rPr/>
        <w:t>ⱖ</w:t>
      </w:r>
      <w:r>
        <w:rPr/>
        <w:t>㛂슩⭥兎슱⩘⼨䉩怰䕐䟂弨뗂暱⯂澩쉨녟找摩䳍㨯䌰䙺癹猽汲彐♱灧㤭溱䨣慡璵촨㕌⒩㑡䄦䕁含彈毂輣䞱础㤹椫</w:t>
      </w:r>
      <w:r>
        <w:rPr/>
        <w:t>ꥊ␶</w:t>
      </w:r>
      <w:r>
        <w:rPr/>
        <w:t>獰奚沥䱓⑐</w:t>
      </w:r>
      <w:r>
        <w:rPr/>
        <w:t>ꕡ</w:t>
      </w:r>
      <w:r>
        <w:rPr/>
        <w:t>繉⨣䱌潯歨琹卣炮昪묭쉚⤤擂辻煏숬⑵⥉㝲⨦쉆桃繾숽序瀫ꏍ㛂景䤵纡幺〵㓂ꥢ眯␥</w:t>
      </w:r>
      <w:r>
        <w:rPr/>
        <w:t>⠨</w:t>
      </w:r>
      <w:r>
        <w:rPr/>
        <w:t>㍟⤨犬쏍긯㞏娫䵍䕠㐺啄禿桅㥘䭱么扣䠫慵懃</w:t>
      </w:r>
      <w:r>
        <w:rPr/>
        <w:t>ⵍ</w:t>
      </w:r>
      <w:r>
        <w:rPr/>
        <w:t>䭔䵁⥆싂⹣嚩칯</w:t>
      </w:r>
      <w:r>
        <w:rPr/>
        <w:t>Ɐ</w:t>
      </w:r>
      <w:r>
        <w:rPr/>
        <w:t>뽫거뭃䓂潹㘬싂싂煈</w:t>
      </w:r>
      <w:r>
        <w:rPr/>
        <w:t>ꤦ</w:t>
      </w:r>
      <w:r>
        <w:rPr/>
        <w:t>䘊⫂㈴⌤母䡏䑲頮䧂쉍⹰䁋⭂쉟⑳뼱깓긲硣穋⌣㙺洩捚⩆䵎땮䍒漴塎樱땮儸扶䐥橺潣卞</w:t>
      </w:r>
      <w:r>
        <w:rPr/>
        <w:t>ⷂ</w:t>
      </w:r>
      <w:r>
        <w:rPr/>
        <w:t>䈻╓땃硍㓂懂싂礨琳匭㡔⩟㍷⧂湺偐攵쉇숲슩優剐疱㫂䃂偈䁁坃슡䙶칡歳眷쉤⵪眤棂䤹쉞䥲媵獔智쵰幑쉸畵兲ꏂ竎丮㴫쉹</w:t>
      </w:r>
      <w:r>
        <w:rPr/>
        <w:t>ꕾ</w:t>
      </w:r>
      <w:r>
        <w:rPr/>
        <w:t>嚮⨪旂녱걐塧癲㓂繏䡐</w:t>
      </w:r>
      <w:r>
        <w:rPr/>
        <w:t>ꤻ╸</w:t>
      </w:r>
      <w:r>
        <w:rPr/>
        <w:t>䟂ꥣ捇⾬</w:t>
      </w:r>
      <w:r>
        <w:rPr/>
        <w:t>ꦘ⑚</w:t>
      </w:r>
      <w:r>
        <w:rPr/>
        <w:t>䕯⨦璥쉹</w:t>
      </w:r>
      <w:r>
        <w:rPr/>
        <w:t>ꔻ</w:t>
      </w:r>
      <w:r>
        <w:rPr/>
        <w:t>噊䡨⫃硕숴</w:t>
      </w:r>
      <w:r>
        <w:rPr/>
        <w:t>⠷</w:t>
      </w:r>
      <w:r>
        <w:rPr/>
        <w:t>숮쏂祌겣╓⴩㝁</w:t>
      </w:r>
      <w:r>
        <w:rPr/>
        <w:t>ⵋ</w:t>
      </w:r>
      <w:r>
        <w:rPr/>
        <w:t>凂놏녆摹⩂亏㓂쉾싂啪塨컂权</w:t>
      </w:r>
      <w:r>
        <w:rPr/>
        <w:t>ꥅ</w:t>
      </w:r>
      <w:r>
        <w:rPr/>
        <w:t>別䅤穨佥嗎帰⩗컂扉⽯뇂⩑䱨㑦</w:t>
      </w:r>
      <w:r>
        <w:rPr/>
        <w:t>꧂</w:t>
      </w:r>
      <w:r>
        <w:rPr/>
        <w:t>呮䡍頸毂⎏</w:t>
      </w:r>
      <w:r>
        <w:rPr/>
        <w:t>ⷂ</w:t>
      </w:r>
      <w:r>
        <w:rPr/>
        <w:t>伱㑪숭䩺坏䱱嫎⹞㑒싂欭땡灥願숮桎䁒슮걢潨䧂故╤숭䄰싂ꌷ䨹剡䞘⒵䔽쏂</w:t>
      </w:r>
      <w:r>
        <w:rPr/>
        <w:t>⠽</w:t>
      </w:r>
      <w:r>
        <w:rPr/>
        <w:t>땩忂磂⨤숥歆䕎潮㐯塲숨쉎挺吳䢏䪬婫橉쉢枻䛂㬴⫂㫂轀⭁橍浲㌹</w:t>
      </w:r>
      <w:r>
        <w:rPr/>
        <w:t>⡹</w:t>
      </w:r>
      <w:r>
        <w:rPr/>
        <w:t>䔳畨烂禩卙潖⥖瀥⩷琬뼹㥣䉍쉺㎘쉶䌹帲ꅄ坳潸䭘彙狎桗䙫剤㵔㮮㙆燂劮䘸穲婩㊿颵磂촩ꄰ剋䙅⩎公ꅣ佯伴琯療뭟棂碱숪㡈⼯⥶䍡吰欵拎顂横睴쉖晏숸녨㞘⥾길愱牷吭啐쵷砺囂㵐㝐橑杨떩晡쉪숬猵攪住捧淃娺漩㘲싂䘯슮숯쉕걅惂䍅励剨枘㠰Ⓜ춿䑤⩁瑮ꄻ쉁汞䗂湳</w:t>
      </w:r>
      <w:r>
        <w:rPr/>
        <w:t>ⱑ</w:t>
      </w:r>
      <w:r>
        <w:rPr/>
        <w:t>䑨숸湅盂⹍㷂썇뭸敨걤㭸㦩楏⍔怨숵㴪ꍑ晓</w:t>
      </w:r>
      <w:r>
        <w:rPr/>
        <w:t>ⳂⰭ</w:t>
      </w:r>
      <w:r>
        <w:rPr/>
        <w:t>㞥捳</w:t>
      </w:r>
      <w:r>
        <w:rPr/>
        <w:t>⡣</w:t>
      </w:r>
      <w:r>
        <w:rPr/>
        <w:t>䙏⯂⵺伨▬吪湙妻伲瀨╰华䔺뭡쉬獺が輴斣獱淂⥵㨰晓䲏睧⴦슱䨤䅶ꥹ쉉䥟娤婁懂䦡츮䵄洽撵摖䱅쉊砮乩珂㥴啶䉊托顄硵぀숸祺슮┻㑇ꍟ숱倫千쵁뾏潖넸</w:t>
      </w:r>
      <w:r>
        <w:rPr/>
        <w:t>⠮</w:t>
      </w:r>
      <w:r>
        <w:rPr/>
        <w:t>摒戬癶擂敩뭐䘹爪쉯㣂卭滂潠⹏捦焬彠숣唺ꥨ潁焫墣兾䉏㈯쵪쉦컂恎㙠埃祦녱쉷䞩慑⿂</w:t>
      </w:r>
      <w:r>
        <w:rPr/>
        <w:t>꧂ꕔ</w:t>
      </w:r>
      <w:r>
        <w:rPr/>
        <w:t>쉶炬牥⑕㊬捶ꥦ㚻䓂䫂</w:t>
      </w:r>
      <w:r>
        <w:rPr/>
        <w:t>ꤻ</w:t>
      </w:r>
      <w:r>
        <w:rPr/>
        <w:t>楦愯獚䥍棂瘺獫쉴㘳彳</w:t>
      </w:r>
      <w:r>
        <w:rPr/>
        <w:t>⣎⒥</w:t>
      </w:r>
      <w:r>
        <w:rPr/>
        <w:t>畭稪慢␤길恥숽㑶䇂⺱뽚㵹ꄊ㑍䩓⭵숯ꅳ桇桅䤰桉㞵㥁ꅥ㨵泂䎿䭬娳灚䁍漳뾿摈⌮⑊穌䕢椽楲뇂砬쉣昩⮻唦쵸䉤歘㍆</w:t>
      </w:r>
      <w:r>
        <w:rPr/>
        <w:t>ꤽ</w:t>
      </w:r>
      <w:r>
        <w:rPr/>
        <w:t>畃滂칏㡷剞兦㝪摌圳埂硷椰唩整</w:t>
      </w:r>
      <w:r>
        <w:rPr/>
        <w:t>Ɐ</w:t>
      </w:r>
      <w:r>
        <w:rPr/>
        <w:t>惎坴䵱煉┲焫噵쉠䩋촭ㅋ㤪숣涩幋磂婇㑯쉱겵㖩</w:t>
      </w:r>
      <w:r>
        <w:rPr/>
        <w:t>ⵥ</w:t>
      </w:r>
      <w:r>
        <w:rPr/>
        <w:t>潧⏂칷츳楇啎敥扨㡅쉬싂⭹숥輭穔⒩⧎輬㜣ꆱ넭㏎っ㥟⶘쎩䜪㨭⽞湋晎⍧畇呒䰴㏂攷숪癨乡懂㥊顒싂畚敬놩</w:t>
      </w:r>
      <w:r>
        <w:rPr/>
        <w:t>꤫</w:t>
      </w:r>
      <w:r>
        <w:rPr/>
        <w:t>湨쉀♣睾ꌻ兒盂愸ㅈ싂埂禮ㅾ濂䍷䉧公뮬</w:t>
      </w:r>
      <w:r>
        <w:rPr/>
        <w:t>⣂</w:t>
      </w:r>
      <w:r>
        <w:rPr/>
        <w:t>숸偍硂卢ㅧ㓃</w:t>
      </w:r>
      <w:r>
        <w:rPr/>
        <w:t>ⷂ</w:t>
      </w:r>
      <w:r>
        <w:rPr/>
        <w:t>顮㩒⨹敪怫슥彘⪥睾ꅉ繚皡煄뽦⹧び斿嚬묽奐爫⸬湟ꆡ♙⽆偨佘㩗숥㌵噇깶晷牙刲晥㈩㥒幩깕犮彌扬ꍡ慇乯䮘숸睦砣⵪䖏뭸飂숳䕕䅐娻㝶幑噈슱⼵奎㪩쉕揃㐫땫轳ꥳ╇㵂硶숩┪뭀䭋⻂牘쌥䱲⑶㔪쉲㎩䔫佣䘮恲㍥䥰哂辮噷䩫㥖乊槂啺才⥓쉴넯뼤쉍氥墣浆⍓⭈㭘㏂쉬操顆쉧㡎灭㝴剂㶩恅䑑䨶⹓娮㥍㮏彊⭡䝃뽃㠨卒칅걪</w:t>
      </w:r>
      <w:r>
        <w:rPr/>
        <w:t>ⵘ</w:t>
      </w:r>
      <w:r>
        <w:rPr/>
        <w:t>䍏껂灩ㅔ煣䡰⑵䑅漶畐乀朹⫂䵋眽灸⩐깡䩒㭈썊⥆皩婣䙧瘥썵</w:t>
      </w:r>
      <w:r>
        <w:rPr/>
        <w:t>Ⳃ</w:t>
      </w:r>
      <w:r>
        <w:rPr/>
        <w:t>䡶硾桓㙫啯쉠ꥰ⤣洷숹繳页떵䔲摇攬ꥲ轭쉢쉤쉨䑌</w:t>
      </w:r>
      <w:r>
        <w:rPr/>
        <w:t>ꕴ</w:t>
      </w:r>
      <w:r>
        <w:rPr/>
        <w:t>㊩憡컃䵰撿쉲䈳♬䨣榻〻</w:t>
      </w:r>
      <w:r>
        <w:rPr/>
        <w:t>ⶵ</w:t>
      </w:r>
      <w:r>
        <w:rPr/>
        <w:t>唣㡲⥓睂㙩</w:t>
      </w:r>
      <w:r>
        <w:rPr/>
        <w:t>ꤽ</w:t>
      </w:r>
      <w:r>
        <w:rPr/>
        <w:t>晉半숥떱䭹䙁昳ꅧ땹썆㝥願琶슻楹椺ど採椯숽㌪づ楉恞徻쉇슏朳嫂캩扈㶱▘떘瞘</w:t>
      </w:r>
      <w:r>
        <w:rPr/>
        <w:t>ꕥ</w:t>
      </w:r>
      <w:r>
        <w:rPr/>
        <w:t>璘㶱䷎湥瞻卯땖⏂䭆橺塗産䬦搱쉐㊮쌨쉖뽖侬Ⓙ湺긵眺炣睓⍾⑎숮櫃숭煢丷偮愪扑⭰쉋幺幒䇂摳㩈캱⯂氷卹睁⬥</w:t>
      </w:r>
      <w:r>
        <w:rPr/>
        <w:t>ꤸ</w:t>
      </w:r>
      <w:r>
        <w:rPr/>
        <w:t>쉾轙侩瓂㏂伮砥㥆䔪轧浰땑䏂숷杗깫◍㉃䖏쉏睗温㕀唩匲칱搬㟍</w:t>
      </w:r>
      <w:r>
        <w:rPr/>
        <w:t>Ⱡ</w:t>
      </w:r>
      <w:r>
        <w:rPr/>
        <w:t>潉⹎</w:t>
      </w:r>
      <w:r>
        <w:rPr/>
        <w:t>ⰷ</w:t>
      </w:r>
      <w:r>
        <w:rPr/>
        <w:t>ꥒ</w:t>
      </w:r>
      <w:r>
        <w:rPr/>
        <w:t>㎡䨸桩䱋橈</w:t>
      </w:r>
      <w:r>
        <w:rPr/>
        <w:t>ꥆ</w:t>
      </w:r>
      <w:r>
        <w:rPr/>
        <w:t>䊩쉔</w:t>
      </w:r>
      <w:r>
        <w:rPr/>
        <w:t>ꔲ</w:t>
      </w:r>
      <w:r>
        <w:rPr/>
        <w:t>䝞쉟㙓▬㵹噫⭧뽷⼬劏걟쉴弴䝡晦䄶⫂坃智Ⓜ櫂㵱娹縺類딊뿂⌯煘頻쉍슣딭ꥤ珎</w:t>
      </w:r>
      <w:r>
        <w:rPr/>
        <w:t>⠷</w:t>
      </w:r>
      <w:r>
        <w:rPr/>
        <w:t>숭瑋⤰숺獤昤繠乧䀫딶瘥⍟⽨숸参때慨뼨汒〵甬쵓⥆啈唭绂捫儴塡㥚싂䬤䘶沬彾䏂⽈⽤♂儷쉚칀潫匯係晋ㅃ䉱䩮ふ玡쉂쉧婭땞帰绂</w:t>
      </w:r>
      <w:r>
        <w:rPr/>
        <w:t>⠩</w:t>
      </w:r>
      <w:r>
        <w:rPr/>
        <w:t>䕰恇</w:t>
      </w:r>
      <w:r>
        <w:rPr/>
        <w:t>ⱙ</w:t>
      </w:r>
      <w:r>
        <w:rPr/>
        <w:t>南桰焬盂컍</w:t>
      </w:r>
      <w:r>
        <w:rPr/>
        <w:t>ⲩ</w:t>
      </w:r>
      <w:r>
        <w:rPr/>
        <w:t>沏♱</w:t>
      </w:r>
      <w:r>
        <w:rPr/>
        <w:t>ꕬ</w:t>
      </w:r>
      <w:r>
        <w:rPr/>
        <w:t>䀪㢿㴴坂硰㠤繠⩃兏</w:t>
      </w:r>
      <w:r>
        <w:rPr/>
        <w:t>⣎</w:t>
      </w:r>
      <w:r>
        <w:rPr/>
        <w:t>㥧㍡䰦噾瞩뭥䒻䛂㏃㭀瀨䐽兦캣䮏煑輻⥳㪿ꅑ깾啅䵡塄灬剁砤뇂穀態婬ꅳ坪㈫潬쉔㪻♴⯃㫂㴯ꏂ䁁</w:t>
      </w:r>
      <w:r>
        <w:rPr/>
        <w:t>ⴶ</w:t>
      </w:r>
      <w:r>
        <w:rPr/>
        <w:t>幀걣擂쵍慈㶡ꌮ䍘噦㧂䴴㭒䆿⭋佱惂쌤娣辮咩깞깑⩪穄児</w:t>
      </w:r>
      <w:r>
        <w:rPr/>
        <w:t>⣂⍕</w:t>
      </w:r>
      <w:r>
        <w:rPr/>
        <w:t>轏⑒焬濂䥳復坈쉐洨狂轲彥䝀礷</w:t>
      </w:r>
      <w:r>
        <w:rPr/>
        <w:t>ꥑ</w:t>
      </w:r>
      <w:r>
        <w:rPr/>
        <w:t>䅞煄습촰啔싂㴬轶슩愩汷㛂歗</w:t>
      </w:r>
      <w:r>
        <w:rPr/>
        <w:t>⡌</w:t>
      </w:r>
      <w:r>
        <w:rPr/>
        <w:t>䟂⥀뼺柂㙤䚿䷂</w:t>
      </w:r>
      <w:r>
        <w:rPr/>
        <w:t>ⵆ</w:t>
      </w:r>
      <w:r>
        <w:rPr/>
        <w:t>牬睏橧桺䝶</w:t>
      </w:r>
      <w:r>
        <w:rPr/>
        <w:t>⠷</w:t>
      </w:r>
      <w:r>
        <w:rPr/>
        <w:t>瞮䡌㙉쉠线싃⑔㭆瓂珍</w:t>
      </w:r>
      <w:r>
        <w:rPr/>
        <w:t>⡺</w:t>
      </w:r>
      <w:r>
        <w:rPr/>
        <w:t>숹卮撣嫂坏Ⓜ⤷⸹</w:t>
      </w:r>
      <w:r>
        <w:rPr/>
        <w:t>ⲱ</w:t>
      </w:r>
      <w:r>
        <w:rPr/>
        <w:t>깉㵩栦嚬摢参슬⹇쉑㋍弩</w:t>
      </w:r>
      <w:r>
        <w:rPr/>
        <w:t>ꗂ</w:t>
      </w:r>
      <w:r>
        <w:rPr/>
        <w:t>䦣塺숮焬䑴쉟刺⛃⥐</w:t>
      </w:r>
      <w:r>
        <w:rPr/>
        <w:t>ⱍ</w:t>
      </w:r>
      <w:r>
        <w:rPr/>
        <w:t>勂堶礱楐稱䥁䭸딷⫃⽣䵞쉀卉⨪ꥪ⸤哂쵇惂䔮䥕樸犣⍖</w:t>
      </w:r>
      <w:r>
        <w:rPr/>
        <w:t>ꥃ</w:t>
      </w:r>
      <w:r>
        <w:rPr/>
        <w:t>浰걔廂庩晥恇뼪숪扚湄⑱丣숻넥牠扮㭶䘳䔬琹䍹楠㨬⼣升⑅憘睟⛂⑑䱏湳㫂ㅸ㡖䣂긨呷뭮䙣䄸伸啩쉏䙓啂效硇⍂䨴棎䵴땊䭐丽㔯䛂쉕⽀⭚唲넪䗂</w:t>
      </w:r>
      <w:r>
        <w:rPr/>
        <w:t>ꕬ</w:t>
      </w:r>
      <w:r>
        <w:rPr/>
        <w:t>佅顪┱頪㵱洹䗂呩㴩㣂䨻澵疮畾桇浯欶䕀䝞⧂䎻</w:t>
      </w:r>
      <w:r>
        <w:rPr/>
        <w:t>ꕰ</w:t>
      </w:r>
      <w:r>
        <w:rPr/>
        <w:t>䀯䩒䖘䁳䔨湾䯂䍵汎぀副䡰瑑硃숥亮櫂䵑窻睳쉹칆칡㡙䁾体秂깖祢倦츷採⭷轤⪮䨷煁㵫汕坯ꥬ婞쉕⼩䩴㍯쉱䥆弥浸䐲㯂狂䧂</w:t>
      </w:r>
      <w:r>
        <w:rPr/>
        <w:t>ꔰ</w:t>
      </w:r>
      <w:r>
        <w:rPr/>
        <w:t>㙟䝩㥷츫믃瑶痍䤸뾵쉴杢廂焪꥘</w:t>
      </w:r>
      <w:r>
        <w:rPr/>
        <w:t>꧂</w:t>
      </w:r>
      <w:r>
        <w:rPr/>
        <w:t>䇂䁧儽䙂숽幤䏂楰㙃㒣갩毂⸪呖㚩䊣</w:t>
      </w:r>
      <w:r>
        <w:rPr/>
        <w:t>ꔲ</w:t>
      </w:r>
      <w:r>
        <w:rPr/>
        <w:t>撵♖㊣扒窩써싍渵㇂涩㌳껂숻쉔♙䖮犵숭썣復</w:t>
      </w:r>
      <w:r>
        <w:rPr/>
        <w:t>ꔥ</w:t>
      </w:r>
      <w:r>
        <w:rPr/>
        <w:t>圻꥾녫渭</w:t>
      </w:r>
      <w:r>
        <w:rPr/>
        <w:t>⠱</w:t>
      </w:r>
      <w:r>
        <w:rPr/>
        <w:t>乙頦ꍯ싂机뮱⽰㔶㭅桃⏂愶顮겻⽥◃幞凂瀫녁숥</w:t>
      </w:r>
      <w:r>
        <w:rPr/>
        <w:t>ⵡ⪩</w:t>
      </w:r>
      <w:r>
        <w:rPr/>
        <w:t>䅭쉳䞏婇</w:t>
      </w:r>
      <w:r>
        <w:rPr/>
        <w:t>⠪</w:t>
      </w:r>
      <w:r>
        <w:rPr/>
        <w:t>繪뽴㡆䍕摨슥狂坴䰴呩壂㙵喘稊媮뼹䙙♷䋂칸彌渻琬쉱쉢戰吨恇抬</w:t>
      </w:r>
      <w:r>
        <w:rPr/>
        <w:t>꧂</w:t>
      </w:r>
      <w:r>
        <w:rPr/>
        <w:t>嘻眷帳㙔싎䭨䇂쉠䥒磂쉸啬ꅘ䩺䁊楔朽㍚息걱딨㐸䙲캣窬䨵幑꺬硡⫂䨭♈顎㈸䨥⥐敊廂瀱栬戺숫忂䨻畹潏煞⍨䩑꧎䈰쉔쉎⫍户숻☱稳</w:t>
      </w:r>
      <w:r>
        <w:rPr/>
        <w:t>ⶏ</w:t>
      </w:r>
      <w:r>
        <w:rPr/>
        <w:t>癍</w:t>
      </w:r>
      <w:r>
        <w:rPr/>
        <w:t>ꤩ</w:t>
      </w:r>
      <w:r>
        <w:rPr/>
        <w:t>䒩⬪⩘怶</w:t>
      </w:r>
      <w:r>
        <w:rPr/>
        <w:t>ꤽꔫ</w:t>
      </w:r>
      <w:r>
        <w:rPr/>
        <w:t>ⰱ</w:t>
      </w:r>
      <w:r>
        <w:rPr/>
        <w:t>焩折副曂恦㦏①僂</w:t>
      </w:r>
      <w:r>
        <w:rPr/>
        <w:t>ꤵ</w:t>
      </w:r>
      <w:r>
        <w:rPr/>
        <w:t>恕䵵⦬⪻稪㥋╆⍎쉲慸㒘㞱⸪佹숥싂╦ㄤ䈳䕥㍪慅䨨唽䇂戸</w:t>
      </w:r>
      <w:r>
        <w:rPr/>
        <w:t>ⰷ</w:t>
      </w:r>
      <w:r>
        <w:rPr/>
        <w:t>딪愩쉀㢩䙖刦㙮슻強숽⵲⛂瀳⌹斻⭋祥杲췂縴쉫敇桡䭫</w:t>
      </w:r>
      <w:r>
        <w:rPr/>
        <w:t>⠯⎡⭦</w:t>
      </w:r>
      <w:r>
        <w:rPr/>
        <w:t>㠥䘩剙⩮厮侏卞☯殣녂슻⌥칦榩䩙슡頽쵟䱶</w:t>
      </w:r>
      <w:r>
        <w:rPr/>
        <w:t>ⵆ</w:t>
      </w:r>
      <w:r>
        <w:rPr/>
        <w:t>뽢䱙䩑</w:t>
      </w:r>
      <w:r>
        <w:rPr/>
        <w:t>ⵈ</w:t>
      </w:r>
      <w:r>
        <w:rPr/>
        <w:t>㔫䀺겣坉⩭⒵␫嫂⹸갱䡵㭔䚿뭓쉠癞⭳坈</w:t>
      </w:r>
      <w:r>
        <w:rPr/>
        <w:t>⡘</w:t>
      </w:r>
      <w:r>
        <w:rPr/>
        <w:t>獴繐ꥦ㭬䭓쉵</w:t>
      </w:r>
      <w:r>
        <w:rPr/>
        <w:t>ⱆ</w:t>
      </w:r>
      <w:r>
        <w:rPr/>
        <w:t>ꤹ</w:t>
      </w:r>
      <w:r>
        <w:rPr/>
        <w:t>甸氨</w:t>
      </w:r>
      <w:r>
        <w:rPr/>
        <w:t>ꔤ</w:t>
      </w:r>
      <w:r>
        <w:rPr/>
        <w:t>愽㢥긱㐶䏂㉠泂⨰杩䍹ㄺ뾘싂晓佘싂딳戸㛂䁺뿂ㅵꅍ</w:t>
      </w:r>
      <w:r>
        <w:rPr/>
        <w:t>Ⱡ</w:t>
      </w:r>
      <w:r>
        <w:rPr/>
        <w:t>ィ⪘愮㛎輲疵杹䅍길渵輤◂圻䉚婮㙀⾮䯂䯂꺮쉲刷繳慨놩繬㦵䍙凂泂떮页儭◂啕斩湉㐪╠潕습ㄬ殿넰쉃ㅹ㡇⑬捶</w:t>
      </w:r>
      <w:r>
        <w:rPr/>
        <w:t>ⵤ</w:t>
      </w:r>
      <w:r>
        <w:rPr/>
        <w:t>秂婑䢩慾䗂뗂㕉夽⑯桇䮿玮娫暮潁촻㥡㙊싂婁䡋伥塸</w:t>
      </w:r>
      <w:r>
        <w:rPr/>
        <w:t>ꕚ</w:t>
      </w:r>
      <w:r>
        <w:rPr/>
        <w:t>㝰睚┺츲䍷礽䍎樭廍칇슿幗壂뽗㣂电堬숫繠䩮弰╅䰫⩞䱶改쉪復㞥칃⩧呇畢</w:t>
      </w:r>
      <w:r>
        <w:rPr/>
        <w:t>꧃</w:t>
      </w:r>
      <w:r>
        <w:rPr/>
        <w:t>䑱쉰⚻䄩녏쉑ꎘ倻啖╘弹䉟杺뽖䀬깈愪⿍歟瑍슏匴磂㫂倰僂利〨䨤췂쉠兢乏敶⨬녀戱啺痃慮녥⍉扗㪮灔⭬갮愩晾䂏幐渳䁬</w:t>
      </w:r>
      <w:r>
        <w:rPr/>
        <w:t>ꥇ</w:t>
      </w:r>
      <w:r>
        <w:rPr/>
        <w:t>噑⥾䍯⍃浃淂椦싂⛂浏ꌴ㑯쵴畵⫎姂䘴唸䥚獩主着並晹愵</w:t>
      </w:r>
      <w:r>
        <w:rPr/>
        <w:t>ⵖ</w:t>
      </w:r>
      <w:r>
        <w:rPr/>
        <w:t>ꍶ奮㵪搲⿂瑣攵</w:t>
      </w:r>
      <w:r>
        <w:rPr/>
        <w:t>Ⳃ⸤</w:t>
      </w:r>
      <w:r>
        <w:rPr/>
        <w:t>祚㩮彅瑗卬䉰䨲煺썄䬵</w:t>
      </w:r>
      <w:r>
        <w:rPr/>
        <w:t>ⶱ</w:t>
      </w:r>
      <w:r>
        <w:rPr/>
        <w:t>䑠䳂乘慙걃</w:t>
      </w:r>
      <w:r>
        <w:rPr/>
        <w:t>Ⲙ</w:t>
      </w:r>
      <w:r>
        <w:rPr/>
        <w:t>㴫㍓偁撵㴦칑穦깲摞嫂땊碣㥊燂⨳㉍幨깗敌썦入敵㑚䡢숦㭉⥖</w:t>
      </w:r>
      <w:r>
        <w:rPr/>
        <w:t>ⶏ⩍</w:t>
      </w:r>
      <w:r>
        <w:rPr/>
        <w:t>㡭秂㝨慀⩉</w:t>
      </w:r>
      <w:r>
        <w:rPr/>
        <w:t>ⵎ</w:t>
      </w:r>
      <w:r>
        <w:rPr/>
        <w:t>㡍㋂禵㥫㭱쉺䮣</w:t>
      </w:r>
      <w:r>
        <w:rPr/>
        <w:t>ꕵ</w:t>
      </w:r>
      <w:r>
        <w:rPr/>
        <w:t>㘪䇂놱顚䴵쉪效긩な么</w:t>
      </w:r>
      <w:r>
        <w:rPr/>
        <w:t>ꦡ</w:t>
      </w:r>
      <w:r>
        <w:rPr/>
        <w:t>쉵⿂娵</w:t>
      </w:r>
      <w:r>
        <w:rPr/>
        <w:t>꧂</w:t>
      </w:r>
      <w:r>
        <w:rPr/>
        <w:t>⠦</w:t>
      </w:r>
      <w:r>
        <w:rPr/>
        <w:t>䰽ヂ幯喣猬垘뼵숹⚩</w:t>
      </w:r>
      <w:r>
        <w:rPr/>
        <w:t>⢣</w:t>
      </w:r>
      <w:r>
        <w:rPr/>
        <w:t>穾皡썂㈊쉔敯捍㬪侮숭쉐㦩㔤쉘はげ㐭圹슏㑺쉵䞿䭚쉋䩢䩭轷拂㧂</w:t>
      </w:r>
      <w:r>
        <w:rPr/>
        <w:t>ⱅ</w:t>
      </w:r>
      <w:r>
        <w:rPr/>
        <w:t>楓싃呄祢⭦䗂唬㕋</w:t>
      </w:r>
      <w:r>
        <w:rPr/>
        <w:t>ꖿ</w:t>
      </w:r>
      <w:r>
        <w:rPr/>
        <w:t>渪咮哂쉋壂㑑☵幍勂쉖扆ㅅ塎摹䍸係漨쉅뼨䟂払竂䍋燃慡</w:t>
      </w:r>
      <w:r>
        <w:rPr/>
        <w:t>ꕚ</w:t>
      </w:r>
      <w:r>
        <w:rPr/>
        <w:t>奷㡌矂⺘㔰涩佃</w:t>
      </w:r>
      <w:r>
        <w:rPr/>
        <w:t>ꤪ</w:t>
      </w:r>
      <w:r>
        <w:rPr/>
        <w:t>䪘縰쉖⚱㉞㔨祱昩炣</w:t>
      </w:r>
      <w:r>
        <w:rPr/>
        <w:t>ꦏ</w:t>
      </w:r>
      <w:r>
        <w:rPr/>
        <w:t>迂䥴⩵⯂쉙䱣뇃瞻녶숽磂印づ</w:t>
      </w:r>
      <w:r>
        <w:rPr/>
        <w:t>ꗂ</w:t>
      </w:r>
      <w:r>
        <w:rPr/>
        <w:t>䮡㍔绎䑘塥梣쉮熏</w:t>
      </w:r>
      <w:r>
        <w:rPr/>
        <w:t>ⱙ</w:t>
      </w:r>
      <w:r>
        <w:rPr/>
        <w:t>迂灈㤲㍭塍坃⭮櫂⧂⥺ꅲ橓뽚㭣牍䵶ィ</w:t>
      </w:r>
      <w:r>
        <w:rPr/>
        <w:t>⡮</w:t>
      </w:r>
      <w:r>
        <w:rPr/>
        <w:t>㫂슘䌬傩䩠숳当⸩쉮㭘䁃潐娶╮ꄷ䩩慃浠ォ擂伴㡚싃숮</w:t>
      </w:r>
      <w:r>
        <w:rPr/>
        <w:t>ⱀ</w:t>
      </w:r>
      <w:r>
        <w:rPr/>
        <w:t>瓂䆱쉃兙</w:t>
      </w:r>
      <w:r>
        <w:rPr/>
        <w:t>ꖩ</w:t>
      </w:r>
      <w:r>
        <w:rPr/>
        <w:t>眽味뭲坏</w:t>
      </w:r>
      <w:r>
        <w:rPr/>
        <w:t>⡠</w:t>
      </w:r>
      <w:r>
        <w:rPr/>
        <w:t>燂츪걶㴥⨫堲䮮怽扚뾥慪圤ꄰ䑘壂彀䋂稽뽒煕䭣쌻䱚噋䅖㩮㡤眤㑪쉺㵅瑣恏狂沿奸㵅</w:t>
      </w:r>
      <w:r>
        <w:rPr/>
        <w:t>Ɫ</w:t>
      </w:r>
      <w:r>
        <w:rPr/>
        <w:t>晒</w:t>
      </w:r>
      <w:r>
        <w:rPr/>
        <w:t>ⵊ</w:t>
      </w:r>
      <w:r>
        <w:rPr/>
        <w:t>婑깳</w:t>
      </w:r>
      <w:r>
        <w:rPr/>
        <w:t>ꤰ</w:t>
      </w:r>
      <w:r>
        <w:rPr/>
        <w:t>㕁썪戭涩䋍쉂摯ꅊ坂㗂勂氮呚乪轵仂轙獈⽂䧍佾矍䃂뽢녣徵町⩊쉧懂愦㴬泎쉍</w:t>
      </w:r>
      <w:r>
        <w:rPr/>
        <w:t>⡚</w:t>
      </w:r>
      <w:r>
        <w:rPr/>
        <w:t>䤰栮䔪垱伽㙤摾쌬㷂抣璩檩婾䁑獮穊䝡利㡐浚浇盎ꥮ숬䵖䝇呞步䡔⩰燂牓楆轌碩擂싂츩祷䵠⑂浩橡쉨╎⽎偧喬䑯摶䝯쉪컍싃⩷⒘敨딴⽔恔⭭</w:t>
      </w:r>
      <w:r>
        <w:rPr/>
        <w:t>ⶏ</w:t>
      </w:r>
      <w:r>
        <w:rPr/>
        <w:t>㭰⪡㑢⹸</w:t>
      </w:r>
      <w:r>
        <w:rPr/>
        <w:t>⡞</w:t>
      </w:r>
      <w:r>
        <w:rPr/>
        <w:t>祃뼱ꄻ氣琵쉢⯂땸컂劘轍样㊥쉺</w:t>
      </w:r>
      <w:r>
        <w:rPr/>
        <w:t>⣂</w:t>
      </w:r>
      <w:r>
        <w:rPr/>
        <w:t>숮㨱燂ꥤ卙碻䜰⥸䒻噕暱䏂瞏쉺䱫㘶</w:t>
      </w:r>
      <w:r>
        <w:rPr/>
        <w:t>ⱹ</w:t>
      </w:r>
      <w:r>
        <w:rPr/>
        <w:t>夷刷䉎</w:t>
      </w:r>
      <w:r>
        <w:rPr/>
        <w:t>ⵗ</w:t>
      </w:r>
      <w:r>
        <w:rPr/>
        <w:t>眦典爻䔨쉤顓渹元䉲ㅄ쉆敖싂㉔㔥숩濂걔⭦呥夳꺩煬㨹숲摤ꍆ䀮椣䜸汤䜤绂䗂㙡瀪</w:t>
      </w:r>
      <w:r>
        <w:rPr/>
        <w:t>ꕅ⥧</w:t>
      </w:r>
      <w:r>
        <w:rPr/>
        <w:t>䁯䝸쉎唣㵟桳䝡쉠</w:t>
      </w:r>
      <w:r>
        <w:rPr/>
        <w:t>⣂⯂</w:t>
      </w:r>
      <w:r>
        <w:rPr/>
        <w:t>乺䙇颿漫妿㉗⯂쵊捯祡㖥橫晓迂欥䒩䞩☱묥츨쵓썉唨䎮⭦硄쉭沿䓂</w:t>
      </w:r>
      <w:r>
        <w:rPr/>
        <w:t>ꕀ</w:t>
      </w:r>
      <w:r>
        <w:rPr/>
        <w:t>싂繍穒䡷쉴俎㕖침땏깁剳瘽だ晗뭗欶㇂憩䯎땩ꌭ⍁坲䶵䥌䔮儬䳂쵹ꅦ浧㙚帮㕵㕈䥉剩卄㕱䕄䅨禿栻쉖慣套恲⌬縥⩚</w:t>
      </w:r>
      <w:r>
        <w:rPr/>
        <w:t>ꕔ</w:t>
      </w:r>
      <w:r>
        <w:rPr/>
        <w:t>슱</w:t>
      </w:r>
      <w:r>
        <w:rPr/>
        <w:t>ⵥ</w:t>
      </w:r>
      <w:r>
        <w:rPr/>
        <w:t>숷䳂敤㪥칳넹䦡䌳슡쉏櫍恩卥뭩䘵ㅞ</w:t>
      </w:r>
      <w:r>
        <w:rPr/>
        <w:t>ꔤ</w:t>
      </w:r>
      <w:r>
        <w:rPr/>
        <w:t>硦歾怹柂慐晈䰸뭹믂獮쉳㕃☺묻㬯恫奧쉹埂桇쉸⍟噔昩㩙傡棂瀊㙣</w:t>
      </w:r>
      <w:r>
        <w:rPr/>
        <w:t>ꦱ⩗</w:t>
      </w:r>
      <w:r>
        <w:rPr/>
        <w:t>녬⥵쉲⩌幑奈呧ꌴ泂䭴⾵숭䴲熱┫㭏兣栯ꌰ</w:t>
      </w:r>
      <w:r>
        <w:rPr/>
        <w:t>ꔭ</w:t>
      </w:r>
      <w:r>
        <w:rPr/>
        <w:t>吤攺뭉浨⏂潳呵싍帯ꇂ㠪塋凂⌮娻扠㡷</w:t>
      </w:r>
      <w:r>
        <w:rPr/>
        <w:t>ⱋ</w:t>
      </w:r>
      <w:r>
        <w:rPr/>
        <w:t>쵤</w:t>
      </w:r>
      <w:r>
        <w:rPr/>
        <w:t>Ɑ⥌</w:t>
      </w:r>
      <w:r>
        <w:rPr/>
        <w:t>浺⩋敚硒ꍯ汯쵇䋂嘮㋂晹䩴廂槂⽬囂奤뭍婐칵䥧湓焬頥穈玵䵹쉡焰仂䝁䘯侬쉩⤮䬪슮瘬</w:t>
      </w:r>
      <w:r>
        <w:rPr/>
        <w:t>ⵎ</w:t>
      </w:r>
      <w:r>
        <w:rPr/>
        <w:t>뮩枡㐪䝥쉑䕦戫걹秂捵灟洸䖿숤쉟슩䧂숳⫂卭⼯⪵灴刻쉅ꏂ楢堪⹙썏㈨슡숨含㥞쉅䙀怵潴숯皣⪮栶䉐썩쉃䐪礬</w:t>
      </w:r>
      <w:r>
        <w:rPr/>
        <w:t>ꔻ</w:t>
      </w:r>
      <w:r>
        <w:rPr/>
        <w:t>숲꧎㨤穖뭪䝘녞䅾䙧⫍坒⽗戨ヂ䝫智癌쵗ꌺ쉊䂥⹟䊩㌫⸲䙕惂쉧杹颩绂␫㘸椻媵樯㉔漯㔪㒥佔⩰䭉吳싍䎵刪뿂兏瀵砹睢剞凂㈩浏♣㉐敏氭䩣ヂ쉒疡㵍䝏惍湢㝧슩㯂彗奨䝭䉾</w:t>
      </w:r>
      <w:r>
        <w:rPr/>
        <w:t>ꔬ</w:t>
      </w:r>
      <w:r>
        <w:rPr/>
        <w:t>䵹畎偟亱䂻䙘搽充♳睾繕幨噕塎瘶妘㘩</w:t>
      </w:r>
      <w:r>
        <w:rPr/>
        <w:t>꧂</w:t>
      </w:r>
      <w:r>
        <w:rPr/>
        <w:t>갪숽䬺橍넯⏍</w:t>
      </w:r>
      <w:r>
        <w:rPr/>
        <w:t>ⷎ</w:t>
      </w:r>
      <w:r>
        <w:rPr/>
        <w:t>ㅅ䳎䝃⥟伣㴯湾䬭摄䈽爫恈湓</w:t>
      </w:r>
      <w:r>
        <w:rPr/>
        <w:t>ⵥ</w:t>
      </w:r>
      <w:r>
        <w:rPr/>
        <w:t>捖쉗㑮塇ヂ湳㖥煏斩煖丣䍍칤奱䂣浤슻㉹㵤穙</w:t>
      </w:r>
      <w:r>
        <w:rPr/>
        <w:t>ⱞ</w:t>
      </w:r>
      <w:r>
        <w:rPr/>
        <w:t>桶䀲䬴硶䥡䵳☮㵯쉋奥쌵쉂쉂</w:t>
      </w:r>
      <w:r>
        <w:rPr/>
        <w:t>⣂</w:t>
      </w:r>
      <w:r>
        <w:rPr/>
        <w:t>쉋싂⛂䕪堪癍何쉧䝺畖ꥷ♋넴㖣迂</w:t>
      </w:r>
      <w:r>
        <w:rPr/>
        <w:t>ⱁ</w:t>
      </w:r>
      <w:r>
        <w:rPr/>
        <w:t>牾▿㴳創侏急汳ㅑ樽</w:t>
      </w:r>
      <w:r>
        <w:rPr/>
        <w:t>ꦏ</w:t>
      </w:r>
      <w:r>
        <w:rPr/>
        <w:t>畴⬰쵮迂欶쉋칄债攪⎮䭊㝅䱅깃♒浥璡䳂畦땀㭪뭣⾏䴪쵮䜪䍎棂⽕㩸愻扁䉃⵸ㄯ楋坍砪杊晬쌫顎椸쉱穉曂</w:t>
      </w:r>
      <w:r>
        <w:rPr/>
        <w:t>ꤤⴽ</w:t>
      </w:r>
      <w:r>
        <w:rPr/>
        <w:t>桌扠竂㧂㉑祱獉땍忎唫匣啂㶏硉걋㥅㍬䤮単桖싂否숹圱䩨匯쉘Ⓝ摩䁸恪㷂奘慌깄</w:t>
      </w:r>
      <w:r>
        <w:rPr/>
        <w:t>ꥂ</w:t>
      </w:r>
      <w:r>
        <w:rPr/>
        <w:t>ꍸ캡ꅯ欹䷂╀皮䐫㝅敺쉃⥖䭭㴶垿爻싂뼪숶䱆轩</w:t>
      </w:r>
      <w:r>
        <w:rPr/>
        <w:t>ꥄ</w:t>
      </w:r>
      <w:r>
        <w:rPr/>
        <w:t>ꄪ뇂카뽡㧍睥佘参佧쉩玬䩅⩐戥╟壍⥮硔晖⸵琨歉</w:t>
      </w:r>
      <w:r>
        <w:rPr/>
        <w:t>ⶩ</w:t>
      </w:r>
      <w:r>
        <w:rPr/>
        <w:t>슥㤬偖湠⨬⯂㕇ꇂ䥉䂮㝊捂奦仃昶㵗</w:t>
      </w:r>
      <w:r>
        <w:rPr/>
        <w:t>ⵟ</w:t>
      </w:r>
      <w:r>
        <w:rPr/>
        <w:t>睈牺輪쉃쉇딹숺ꄷ칋嗂⦬㖻쉈⩪刺䁉땢扉묱쉕싂年种쉱촦㩐䉉䱔쉐绂쉕佞䏂쉰顄暻恙轩䤴瑠㩵㭷䱗뗎椥恀奠啎余㪣⵭싂싂</w:t>
      </w:r>
      <w:r>
        <w:rPr/>
        <w:t>ꕕ</w:t>
      </w:r>
      <w:r>
        <w:rPr/>
        <w:t>轸⩗䭨⬊噷湺㩥敐⍳쉠绂䁉䍡轴惂떱쉀뗂垡칱䇂竂♊橫䩑摉</w:t>
      </w:r>
      <w:r>
        <w:rPr/>
        <w:t>꤭</w:t>
      </w:r>
      <w:r>
        <w:rPr/>
        <w:t>䝗⼰ꆮ깬䕬쉞썙䀨⽮ㆮ穓慵⫂堫</w:t>
      </w:r>
      <w:r>
        <w:rPr/>
        <w:t>Ⱙ</w:t>
      </w:r>
      <w:r>
        <w:rPr/>
        <w:t>繞卣搻吶䅵쉮佄婳썐忍檮澘㣂抏礻壂숯녀伦</w:t>
      </w:r>
      <w:r>
        <w:rPr/>
        <w:t>ⱡ</w:t>
      </w:r>
      <w:r>
        <w:rPr/>
        <w:t>晧楦晭挰䩭形ㅞꅭ凂ꍇ轍깣䭙搽⨩獘縮걄⑭発嗂戣橇稪獐쉙쉩張楐轎换噞洺싂䘯戨煹捫之圮轕啫⩩뗂</w:t>
      </w:r>
      <w:r>
        <w:rPr/>
        <w:t>⡦</w:t>
      </w:r>
      <w:r>
        <w:rPr/>
        <w:t>昽㐬썒殩婀Ⓜ掮⸱摈琱숬圬⍖䨲㜩繅夽繭䉖㐱⹢䅵狂摏㵚眰쉱䏂ㄳ䱺痂䨦⽘眣䛂セ癶僂摙숱㡹㣂㖮繚啲亘澻깄⻂㘹䏂桌捐灅⸪슬煔䔣顚椭縥䰷卧ぁ入쉬ㆩ歟矂タ썞恣辥穉䰴⩯</w:t>
      </w:r>
      <w:r>
        <w:rPr/>
        <w:t>Ⱟ⩭</w:t>
      </w:r>
      <w:r>
        <w:rPr/>
        <w:t>颿湎儭⪘㝨넩쉃潔竂婄쉴╄딵</w:t>
      </w:r>
      <w:r>
        <w:rPr/>
        <w:t>ꦏ</w:t>
      </w:r>
      <w:r>
        <w:rPr/>
        <w:t>樴쉁숩轠쵏싂⏍珂</w:t>
      </w:r>
      <w:r>
        <w:rPr/>
        <w:t>ꔴ</w:t>
      </w:r>
      <w:r>
        <w:rPr/>
        <w:t>呭櫂뭯䩓椽灳㉖丩繹瑦䱀朶쉉뭈恙婶轶婕ㅥ塤伫㝬扔橳顯</w:t>
      </w:r>
      <w:r>
        <w:rPr/>
        <w:t>ⱶ⢏</w:t>
      </w:r>
      <w:r>
        <w:rPr/>
        <w:t>剒攴田䛂깎瀲칆췂呌㍈桞呖偹쉤矍坙噪䫂쉡潰瘷㵪碻⭂䅖坠䑷收쉡䅠堹⮘〮睤癕坃穐吹䜶꥖</w:t>
      </w:r>
      <w:r>
        <w:rPr/>
        <w:t>⠽⩩</w:t>
      </w:r>
      <w:r>
        <w:rPr/>
        <w:t>㐰顆昪㒡</w:t>
      </w:r>
      <w:r>
        <w:rPr/>
        <w:t>⡋</w:t>
      </w:r>
      <w:r>
        <w:rPr/>
        <w:t>싂⩔䙊㕊ꎣ</w:t>
      </w:r>
      <w:r>
        <w:rPr/>
        <w:t>ꦮ</w:t>
      </w:r>
      <w:r>
        <w:rPr/>
        <w:t>쉧껂䔹顶쏂嘴け顙慩幸⽂쉳䇂⻂婴繆쉁뭣颬뽊慚迂쉔半㡩쉨㩆䔤싂楕煠㍪卐</w:t>
      </w:r>
      <w:r>
        <w:rPr/>
        <w:t>⡸</w:t>
      </w:r>
      <w:r>
        <w:rPr/>
        <w:t>栶믂摧⧂녓拂甤㧂佀뭬嫂</w:t>
      </w:r>
      <w:r>
        <w:rPr/>
        <w:t>ꕡ</w:t>
      </w:r>
      <w:r>
        <w:rPr/>
        <w:t>浢䱗搹䕂뗂쉖が䅱偞纵䎩䏃숦㡁圷徿䈻带桦긮仂㗂⼳妱쉩㬨</w:t>
      </w:r>
      <w:r>
        <w:rPr/>
        <w:t>⡵</w:t>
      </w:r>
      <w:r>
        <w:rPr/>
        <w:t>ひ쉨숦幞㧂硾繳䗎㇂勂坢䯂潕摖䲩쏂⸪橹뼹慅⍳擂杍⹉兂떩㭳걒伵╫쉍㕗䮣槂晬뽌ꥴ㕫䐥ꅣ쉮湪㜲潍쉮㬷媮硉奩䬰㙐쉏쉕娮쌦穈未哂㕀⼴颥땅㴮숺ꥪ昰晥깑</w:t>
      </w:r>
      <w:r>
        <w:rPr/>
        <w:t>ⵃ</w:t>
      </w:r>
      <w:r>
        <w:rPr/>
        <w:t>캩쵋礫坮湉睑炩⴫穗숫⍱㥣瘣熿숨䡠䝗쉧㠦獌쉶䍬僎樯쉫浄澮灏橒疮祋촮쉫䍮で숯縵杣㶡썹捯㑮슥䞵䙃䵶쵏⹥숤洳㞮愣匨㉔쉫係潟쉇썊䴰䤹슣楆卑幁쉞睙珂⥘쉔╠쵪겵杸眰忂㥨</w:t>
      </w:r>
      <w:r>
        <w:rPr/>
        <w:t>ꕴ</w:t>
      </w:r>
      <w:r>
        <w:rPr/>
        <w:t>쉾Ⓝ輸圣ぃ歸뽖帊␥楡숥쉟䁖坠䱪扌佃楸劬깆燎䊿⭗旂䰣浺灺欸쉸⭖䛂亥䮣摧匥浩걱剋쉓⎡杴姎稶牁⵳熱㡦</w:t>
      </w:r>
      <w:r>
        <w:rPr/>
        <w:t>ꕤ</w:t>
      </w:r>
      <w:r>
        <w:rPr/>
        <w:t>炬䎣</w:t>
      </w:r>
      <w:r>
        <w:rPr/>
        <w:t>ꖵ</w:t>
      </w:r>
      <w:r>
        <w:rPr/>
        <w:t>⡗</w:t>
      </w:r>
      <w:r>
        <w:rPr/>
        <w:t>䩾桫乫廂瑺䠫嫂䑊埂坱숶枥㑺瑥皥ꥩ㕌瑾壂䆿槂戯땗睄年䐽䌥砹묫䁬⩌偩䁹䨯ꅄ奱敐뽳ꄯ轑╏楄繭扸滂涣皣教⌶䜽畆灐ꍓ怵㴤捫⺿稦췂堤숸䪮</w:t>
      </w:r>
      <w:r>
        <w:rPr/>
        <w:t>ⰶ⌽</w:t>
      </w:r>
      <w:r>
        <w:rPr/>
        <w:t>䵸乑</w:t>
      </w:r>
      <w:r>
        <w:rPr/>
        <w:t>ⳃ</w:t>
      </w:r>
      <w:r>
        <w:rPr/>
        <w:t>汫㭚此穠슬⍓湇</w:t>
      </w:r>
      <w:r>
        <w:rPr/>
        <w:t>Ⳃ</w:t>
      </w:r>
      <w:r>
        <w:rPr/>
        <w:t>ⴱ</w:t>
      </w:r>
      <w:r>
        <w:rPr/>
        <w:t>曍땮猲楣匵擂䅔ㅤ䍆卥ㅫ搦彐顮⹠◃䇂僂祷瑾㍬䮮</w:t>
      </w:r>
      <w:r>
        <w:rPr/>
        <w:t>꥓</w:t>
      </w:r>
      <w:r>
        <w:rPr/>
        <w:t>娷쉢愨⾿㝕긵</w:t>
      </w:r>
      <w:r>
        <w:rPr/>
        <w:t>ꤽ</w:t>
      </w:r>
      <w:r>
        <w:rPr/>
        <w:t>暻硃搪厏䬨爫㩮숶潍煅櫂剈숳坄쌩걃濍爴┪灐彋</w:t>
      </w:r>
      <w:r>
        <w:rPr/>
        <w:t>ꕔ</w:t>
      </w:r>
      <w:r>
        <w:rPr/>
        <w:t>怽浶䱈싂稵⑒⑂垻싃㷂ꍢ䫂ꇂ恁⭰歖䋎卭㙢⯂슏⫍㯃쉔䙈⽷師䡹〶㜰싂컂䥡</w:t>
      </w:r>
      <w:r>
        <w:rPr/>
        <w:t>⡪</w:t>
      </w:r>
      <w:r>
        <w:rPr/>
        <w:t>竃飃뭗⨽獲顑怨澵䛍╾東㉂冏婀怪⬵깍⏍橙</w:t>
      </w:r>
      <w:r>
        <w:rPr/>
        <w:t>Ⱖ</w:t>
      </w:r>
      <w:r>
        <w:rPr/>
        <w:t>䢡슏⽕偕⹖쉑捀媏㢬</w:t>
      </w:r>
      <w:r>
        <w:rPr/>
        <w:t>ꕲ</w:t>
      </w:r>
      <w:r>
        <w:rPr/>
        <w:t>䗂⴨畍쉬싂啷⯂恇媩㵅⩄녥⦱睲캬㭃䕾㭣ㅑ獨㜽䙔⥙㨮ꥫ汴盂䭦㟂</w:t>
      </w:r>
      <w:r>
        <w:rPr/>
        <w:t>꧂</w:t>
      </w:r>
      <w:r>
        <w:rPr/>
        <w:t>ㅨ䥥彷憵䅩穤숳⬨眤쉶㝍⦱쉪㓂浴轶⮩㝥佊싂轲</w:t>
      </w:r>
      <w:r>
        <w:rPr/>
        <w:t>ꦻ</w:t>
      </w:r>
      <w:r>
        <w:rPr/>
        <w:t>䵯䩹깺䵢䅺䜦太璩깑侻兾佄䵵ꍘ쉙瘽䴻㦱佊┣煢㙖⍡䮘쉖惂╔㉞숭싂楩か䓂嘪硐核戱轑协ꍋ啓㏂⨺</w:t>
      </w:r>
      <w:r>
        <w:rPr/>
        <w:t>⡷</w:t>
      </w:r>
      <w:r>
        <w:rPr/>
        <w:t>땅⽲긷䝋摬㌥㆘儳秂㍆</w:t>
      </w:r>
      <w:r>
        <w:rPr/>
        <w:t>ⵗ</w:t>
      </w:r>
      <w:r>
        <w:rPr/>
        <w:t>㩭⽉딳丽♋扂犵毂</w:t>
      </w:r>
      <w:r>
        <w:rPr/>
        <w:t>ꤷ</w:t>
      </w:r>
      <w:r>
        <w:rPr/>
        <w:t>偒숪椱썴弶썇伶烃歹⩱㜳⹙㐸䝒啷㭧슣咣䑸戸砯札火</w:t>
      </w:r>
      <w:r>
        <w:rPr/>
        <w:t>Ⱚ</w:t>
      </w:r>
      <w:r>
        <w:rPr/>
        <w:t>䁧㡌偕걚烂㡏吺卾</w:t>
      </w:r>
      <w:r>
        <w:rPr/>
        <w:t>⡕</w:t>
      </w:r>
      <w:r>
        <w:rPr/>
        <w:t>䝉夭ꌭ넯䅵卆</w:t>
      </w:r>
      <w:r>
        <w:rPr/>
        <w:t>⡷</w:t>
      </w:r>
      <w:r>
        <w:rPr/>
        <w:t>ꎮ⌽숷揂</w:t>
      </w:r>
      <w:r>
        <w:rPr/>
        <w:t>ⱊ</w:t>
      </w:r>
      <w:r>
        <w:rPr/>
        <w:t>琪⨹䩎쉱侵扡䇂♀婸㏂⹇䀩爹轾ご札㏍㵟㕳걙徬浌쉩숺㵬⭵⩮⭣쉉湥つ녉⹙⎣玿쉬塨䁰땊䵦칰癮♖㈨帴</w:t>
      </w:r>
      <w:r>
        <w:rPr/>
        <w:t>ꥐ</w:t>
      </w:r>
      <w:r>
        <w:rPr/>
        <w:t>㚩쵠䍙䕶熣琫犻伨疏㡧瑁纏㑌⦣⭩拂娫挪䨤䕐⩅栤⯃ꇂ占촥뭍恪쉚㨪牴ꍑ瑬䴮丳싂焱扦䴺숹皿ꥲ</w:t>
      </w:r>
      <w:r>
        <w:rPr/>
        <w:t>ꤽ</w:t>
      </w:r>
      <w:r>
        <w:rPr/>
        <w:t>煥午긪뭸ㅓ啑晰⻂嫍싂橶轤捆媵⭄柂긽⍹㝉⥦歮徏⩆걗⨳</w:t>
      </w:r>
      <w:r>
        <w:rPr/>
        <w:t>⠊</w:t>
      </w:r>
      <w:r>
        <w:rPr/>
        <w:t>쵔쉊楟</w:t>
      </w:r>
      <w:r>
        <w:rPr/>
        <w:t>ꥂ</w:t>
      </w:r>
      <w:r>
        <w:rPr/>
        <w:t>ヂ灹넺䍠扯⻍悬睩⬫畄㉞싂怺丵뽃ꇂ桢睂灅␹⤻ꌩ噖䆬奄濂朥桾梘</w:t>
      </w:r>
      <w:r>
        <w:rPr/>
        <w:t>⠪</w:t>
      </w:r>
      <w:r>
        <w:rPr/>
        <w:t>뮏䎏㈫</w:t>
      </w:r>
      <w:r>
        <w:rPr/>
        <w:t>ⱐ</w:t>
      </w:r>
      <w:r>
        <w:rPr/>
        <w:t>沥⚡⥇꺡㜵쉲㞘扪摲壂䱢䔣䃂愽걐墡ꇂ㉪㯂䐪䤯歇疿㑭瀴㢏榬⦮㒩䔩</w:t>
      </w:r>
      <w:r>
        <w:rPr/>
        <w:t>ⱅ</w:t>
      </w:r>
      <w:r>
        <w:rPr/>
        <w:t>佖卶ㅓ扳⴫썭繰師礲刹偩係䅫䍟祄灗ꍌ怸癙帶㔸塞繃娲쉤깳癘㙠䊱뽙䝄⏂䎩슘䒩䯂硰幒쉯숸츤敆剶췃⑱奘囂哂쉮浡묮䡷숤싍䎥乞杋ぢ㇂獈쏂</w:t>
      </w:r>
      <w:r>
        <w:rPr/>
        <w:t>ⵋ⸭⸮⪮</w:t>
      </w:r>
      <w:r>
        <w:rPr/>
        <w:t>轎╄㡦</w:t>
      </w:r>
      <w:r>
        <w:rPr/>
        <w:t>ⰲ</w:t>
      </w:r>
      <w:r>
        <w:rPr/>
        <w:t>䀪䵐⹁倹</w:t>
      </w:r>
      <w:r>
        <w:rPr/>
        <w:t>ⱗ</w:t>
      </w:r>
      <w:r>
        <w:rPr/>
        <w:t>縰㕖</w:t>
      </w:r>
      <w:r>
        <w:rPr/>
        <w:t>⢿</w:t>
      </w:r>
      <w:r>
        <w:rPr/>
        <w:t>䁆㔥㕙ぇ権쉶</w:t>
      </w:r>
      <w:r>
        <w:rPr/>
        <w:t>ꔦ⸺</w:t>
      </w:r>
      <w:r>
        <w:rPr/>
        <w:t>ⱞ</w:t>
      </w:r>
      <w:r>
        <w:rPr/>
        <w:t>㕵牄䵥扺</w:t>
      </w:r>
      <w:r>
        <w:rPr/>
        <w:t>ⱈ</w:t>
      </w:r>
      <w:r>
        <w:rPr/>
        <w:t>ㄫ뽔楁䡾슩爨㕺쉖杌㇂䔤縯杌♄戯庵⿂㑠ꅞ숹⏃</w:t>
      </w:r>
      <w:r>
        <w:rPr/>
        <w:t>ꕘ</w:t>
      </w:r>
      <w:r>
        <w:rPr/>
        <w:t>娤뭨깞⮿参숦浌숳〺汋</w:t>
      </w:r>
      <w:r>
        <w:rPr/>
        <w:t>⡒</w:t>
      </w:r>
      <w:r>
        <w:rPr/>
        <w:t>硦</w:t>
      </w:r>
      <w:r>
        <w:rPr/>
        <w:t>ⲱ</w:t>
      </w:r>
      <w:r>
        <w:rPr/>
        <w:t>㒡깪批믂堰礽</w:t>
      </w:r>
      <w:r>
        <w:rPr/>
        <w:t>ꔤ</w:t>
      </w:r>
      <w:r>
        <w:rPr/>
        <w:t>彷㝹䐲⹤䈹嘴뼺䅍吭噤彎쉀䕌⏂琫뭪辱땧卤䬵灙칗⨺</w:t>
      </w:r>
      <w:r>
        <w:rPr/>
        <w:t>ⱊ</w:t>
      </w:r>
      <w:r>
        <w:rPr/>
        <w:t>䎡縤楺䘤喡湕共숻桦</w:t>
      </w:r>
      <w:r>
        <w:rPr/>
        <w:t>ⵚ</w:t>
      </w:r>
      <w:r>
        <w:rPr/>
        <w:t>ꥸ䝩</w:t>
      </w:r>
      <w:r>
        <w:rPr/>
        <w:t>ꥄ</w:t>
      </w:r>
      <w:r>
        <w:rPr/>
        <w:t>瑨◃</w:t>
      </w:r>
      <w:r>
        <w:rPr/>
        <w:t>⡪</w:t>
      </w:r>
      <w:r>
        <w:rPr/>
        <w:t>䴥ꅲ䜣⩊㍄䡢捎쉥噶種砺牌奯癏</w:t>
      </w:r>
      <w:r>
        <w:rPr/>
        <w:t>ⵋ</w:t>
      </w:r>
      <w:r>
        <w:rPr/>
        <w:t>녌䑃捈扢䙀䵢琳㕾睨㑬⫂䶬ꥡ㢥埂䕄犮</w:t>
      </w:r>
      <w:r>
        <w:rPr/>
        <w:t>ꕇ</w:t>
      </w:r>
      <w:r>
        <w:rPr/>
        <w:t>婂燂䵎쉁儬</w:t>
      </w:r>
      <w:r>
        <w:rPr/>
        <w:t>ꕉ</w:t>
      </w:r>
      <w:r>
        <w:rPr/>
        <w:t>㝮뼣瀪䉭嚘穢⪩祭绂䡺걫び玣椺충䬣⩦ꥥ쉩</w:t>
      </w:r>
      <w:r>
        <w:rPr/>
        <w:t>ꥃ⤩</w:t>
      </w:r>
      <w:r>
        <w:rPr/>
        <w:t>䡁䅉㡏</w:t>
      </w:r>
      <w:r>
        <w:rPr/>
        <w:t>ꥃ⑓</w:t>
      </w:r>
      <w:r>
        <w:rPr/>
        <w:t>顧㩬⩒硂廂숪喥㡢硂乏땚뗂煟䎱浉쉐⫍␨澣睖쉬䬨곂뼴䭴狂⍣⨪쉌꥙福␰奵堪礱</w:t>
      </w:r>
      <w:r>
        <w:rPr/>
        <w:t>ꕗ䷂</w:t>
      </w:r>
      <w:r>
        <w:rPr/>
        <w:t>捫뭱䰪頳丵幖춥栵㑘䅗䵧슏哂堣否</w:t>
      </w:r>
      <w:r>
        <w:rPr/>
        <w:t>ⱁ</w:t>
      </w:r>
      <w:r>
        <w:rPr/>
        <w:t>旂㙢嚘쉹甪⍫助㑌硚㴹疱䝷㒣嘵㭨숫摢슘䲏縦긦湪숱啀桎⍚幪䈫嫃䔮⭳䔨幱䙌캣䑬䌥ㅒ繬稥쉠ꌻꌸ颵숱猦潘灨㕘䫂灲쉴깞싎痂慑⑴穯</w:t>
      </w:r>
      <w:r>
        <w:rPr/>
        <w:t>⡄</w:t>
      </w:r>
      <w:r>
        <w:rPr/>
        <w:t>泍딵捥毂辮㟂싂权旂갥娶捞项扵獚쉐䘣⍤⨰灩偉⻍皩啕䌦슿戫擂䝂恃⸫窏䗂䃂⩍婄㣍싂츲</w:t>
      </w:r>
      <w:r>
        <w:rPr/>
        <w:t>ꕨ</w:t>
      </w:r>
      <w:r>
        <w:rPr/>
        <w:t>癨䝧䡑䛂癷敦쉯</w:t>
      </w:r>
      <w:r>
        <w:rPr/>
        <w:t>ⲣ</w:t>
      </w:r>
      <w:r>
        <w:rPr/>
        <w:t>깯숯䰤</w:t>
      </w:r>
      <w:r>
        <w:rPr/>
        <w:t>꧂⍾</w:t>
      </w:r>
      <w:r>
        <w:rPr/>
        <w:t>癢⒏洫䕂兖殱㨴惂伦숮䙶梬㝌焴녞쉞ㄷ쉫䃃㓂⩖츤嫃劻⯂湒㚡佟浐쉷䝗⤳稴慮땆⬱쉕䵯穈⌊㑏䩗湹쌪㡹</w:t>
      </w:r>
      <w:r>
        <w:rPr/>
        <w:t>ꕳ</w:t>
      </w:r>
      <w:r>
        <w:rPr/>
        <w:t>丹汒穴奦廂싍◂敶ꍺ堨䵒䭌싂縹䕭〽ꍅ梬쉧甮䩕걭眪奘싂䬲昮䩒硍辥䙔䀯㩫㵓㍺愷奫㨤獐</w:t>
      </w:r>
      <w:r>
        <w:rPr/>
        <w:t>⡍⡲</w:t>
      </w:r>
      <w:r>
        <w:rPr/>
        <w:t>㐥㉸쉤</w:t>
      </w:r>
      <w:r>
        <w:rPr/>
        <w:t>ꤳ</w:t>
      </w:r>
      <w:r>
        <w:rPr/>
        <w:t>瞮쎣颣辏兪</w:t>
      </w:r>
      <w:r>
        <w:rPr/>
        <w:t>Ⳃ</w:t>
      </w:r>
      <w:r>
        <w:rPr/>
        <w:t>本뽩颱뭆獆싎䰯楙㵺晏火쎩슬춘숩숯媡畾打塖煣갦ꥯ䞱假쉊⫂㙎仂쵄㭠昺㉒썩쉎橂戶梻쉗䡲瀦傏쉤匰㫂卩穫⫂㩶㵣䚱怬⩯㈫⴯焸쉾⑗쉊㗂忂</w:t>
      </w:r>
      <w:r>
        <w:rPr/>
        <w:t>ⶩ</w:t>
      </w:r>
      <w:r>
        <w:rPr/>
        <w:t>慬숸넣榥汹䙋セ猽⍩슱ꥳ♓ㅩ슩伲十桮䑄</w:t>
      </w:r>
      <w:r>
        <w:rPr/>
        <w:t>ⵕ</w:t>
      </w:r>
      <w:r>
        <w:rPr/>
        <w:t>瑈倻⍥쉠䕷濂炿吲㴮녧☣睧㗂</w:t>
      </w:r>
      <w:r>
        <w:rPr/>
        <w:t>ⵓ</w:t>
      </w:r>
      <w:r>
        <w:rPr/>
        <w:t>旂</w:t>
      </w:r>
      <w:r>
        <w:rPr/>
        <w:t>⠯</w:t>
      </w:r>
      <w:r>
        <w:rPr/>
        <w:t>痂뿂㍩呌</w:t>
      </w:r>
      <w:r>
        <w:rPr/>
        <w:t>⠻</w:t>
      </w:r>
      <w:r>
        <w:rPr/>
        <w:t>뗂䉦놘伳㩡싂㕋摬땕灰䌸</w:t>
      </w:r>
      <w:r>
        <w:rPr/>
        <w:t>⡬</w:t>
      </w:r>
      <w:r>
        <w:rPr/>
        <w:t>䕷싂㶘漱㝓슘걐숸轭浅䉺猱떏Ⓜ㉒숷⿂숮窿䅭쉋걠扤뽢䫂挫䄥傘珂埂츸⯂剈㈹幮䅪쉢⥗獥</w:t>
      </w:r>
      <w:r>
        <w:rPr/>
        <w:t>ꗂⓂ</w:t>
      </w:r>
      <w:r>
        <w:rPr/>
        <w:t>㵄湪㩄懍⭵扆깑挪丩</w:t>
      </w:r>
      <w:r>
        <w:rPr/>
        <w:t>ⱱ</w:t>
      </w:r>
      <w:r>
        <w:rPr/>
        <w:t>걒㬴㕭ꅸ䍺恦坭㬤爯ꥭ뽱쉉녭⩮</w:t>
      </w:r>
      <w:r>
        <w:rPr/>
        <w:t>⠷</w:t>
      </w:r>
      <w:r>
        <w:rPr/>
        <w:t>慊ꅮ戥橓喏쉰炻總柂恥䵳畳潦烂䡄꥞쉱琲ꇂ嚱瑎땡쉅唷숱柂䭤걀恶쉳橾숮䍊佴⍗摀䜽喵倣婔⴦긦칰㒩繬榡ꥮ䁭畩뾥㭶넸氤ꆬ⥣⛂沩긹㜰⧂䑐潑▮㍂光癩䕺飂</w:t>
      </w:r>
      <w:r>
        <w:rPr/>
        <w:t>ⵎ</w:t>
      </w:r>
      <w:r>
        <w:rPr/>
        <w:t>潉獫㝌</w:t>
      </w:r>
      <w:r>
        <w:rPr/>
        <w:t>ꦻ</w:t>
      </w:r>
      <w:r>
        <w:rPr/>
        <w:t>圹䭀梡䠰八夣沣搶氯㦡祆䄴⭡䁾㙖</w:t>
      </w:r>
      <w:r>
        <w:rPr/>
        <w:t>ꕘ</w:t>
      </w:r>
      <w:r>
        <w:rPr/>
        <w:t>쉒⽸柂㝆偾塙灇䌲⮣牙䋂睎땩칃曍特搹偪戲晠礤氩圮⥗碩縹嘻疏怨䕆幏쵒愨㜩㍂쉕殣煈⹷䑤㎥䰸懂㡚㍑枥顚戸䡩禮堩欹桮盂썕牰⬵쵟儯</w:t>
      </w:r>
      <w:r>
        <w:rPr/>
        <w:t>ꤪ</w:t>
      </w:r>
      <w:r>
        <w:rPr/>
        <w:t>쵴䢩쉹䰲婘쉫狂浕䣂夤</w:t>
      </w:r>
      <w:r>
        <w:rPr/>
        <w:t>ꤥ</w:t>
      </w:r>
      <w:r>
        <w:rPr/>
        <w:t>恉反⍍⎩慉춘㡳⼯硸⑸⑚㕣䭇</w:t>
      </w:r>
      <w:r>
        <w:rPr/>
        <w:t>⠤</w:t>
      </w:r>
      <w:r>
        <w:rPr/>
        <w:t>⾬哂⨱㝦潯硢獶夺欵䤥䵧䂘䅂澵☺㋂ꅈ묶⛂⚻㬶㗂爫뼰㔲䔹嘯쉵싂뇂獔顉</w:t>
      </w:r>
      <w:r>
        <w:rPr/>
        <w:t>⣂</w:t>
      </w:r>
      <w:r>
        <w:rPr/>
        <w:t>滂乣녒獺▩쉰⽆奴夹</w:t>
      </w:r>
      <w:r>
        <w:rPr/>
        <w:t>⡇</w:t>
      </w:r>
      <w:r>
        <w:rPr/>
        <w:t>쉔╲瀹ꄩ㈪䩘숯䞩䵃땒⌸昦䭰䍫숫쉣⩏</w:t>
      </w:r>
      <w:r>
        <w:rPr/>
        <w:t>ⰰ</w:t>
      </w:r>
      <w:r>
        <w:rPr/>
        <w:t>⿂扎䥐椱㥌뾥</w:t>
      </w:r>
      <w:r>
        <w:rPr/>
        <w:t>ꤴ</w:t>
      </w:r>
      <w:r>
        <w:rPr/>
        <w:t>䔴쉔轏伺</w:t>
      </w:r>
      <w:r>
        <w:rPr/>
        <w:t>ⵦ</w:t>
      </w:r>
      <w:r>
        <w:rPr/>
        <w:t>㬽䭥㘴⌥㍨椤습噦믎쉫頮슣轤偅䩤彙卺뇂㙴깃ヂ亱쉁痂汆갻┴⬊뽌⥉㥁䅟⩅ꥺ懂汇껍煉祸</w:t>
      </w:r>
      <w:r>
        <w:rPr/>
        <w:t>⠦</w:t>
      </w:r>
      <w:r>
        <w:rPr/>
        <w:t>渪繲</w:t>
      </w:r>
      <w:r>
        <w:rPr/>
        <w:t>ⵐ</w:t>
      </w:r>
      <w:r>
        <w:rPr/>
        <w:t>㩷딤⑦쉠顚䏂쉨璘畤싂橊洴㠦싂獄煗⽇뗂숬㝨儸㬪稪洰쉳主䅐ꅋ癁帴㋂䥕쉌烎坠썗侩瀦쌬</w:t>
      </w:r>
      <w:r>
        <w:rPr/>
        <w:t>ⰴ</w:t>
      </w:r>
      <w:r>
        <w:rPr/>
        <w:t>숪㕶䡍惂輴⥙偩徘숣楳䡧䰽⨮ꍢ犿䯎婞⪱넲䵸彰䡥</w:t>
      </w:r>
      <w:r>
        <w:rPr/>
        <w:t>ꕬ⩶</w:t>
      </w:r>
      <w:r>
        <w:rPr/>
        <w:t>瞩숰找䕓眤츳</w:t>
      </w:r>
      <w:r>
        <w:rPr/>
        <w:t>⡣</w:t>
      </w:r>
      <w:r>
        <w:rPr/>
        <w:t>뭦冱电㮥⩃殮䁺彍䩌䶥涱㵐숶㔤䷂ㅒ瀫捒┵쉧怲숻칷숨㡢춘癥䡦湘歸櫂畸㞩㑃쉮癱ヂ숺穵쉁顑䡸녪쎣㎵ꍙ䵊琱㩇⯎昸咡亵凍슥</w:t>
      </w:r>
      <w:r>
        <w:rPr/>
        <w:t>ꕰ</w:t>
      </w:r>
      <w:r>
        <w:rPr/>
        <w:t>쉶睲㩖␦滂渰敺쉑쉭㍊⩙␷瞩</w:t>
      </w:r>
      <w:r>
        <w:rPr/>
        <w:t>ⵦ</w:t>
      </w:r>
      <w:r>
        <w:rPr/>
        <w:t>㓎㞣䴯䌤献㈻䥅</w:t>
      </w:r>
      <w:r>
        <w:rPr/>
        <w:t>ꤲ</w:t>
      </w:r>
      <w:r>
        <w:rPr/>
        <w:t>極彗嫂⽃ꎱ쉐滂塉嘴䑀损弽⭍</w:t>
      </w:r>
      <w:r>
        <w:rPr/>
        <w:t>ꔪ</w:t>
      </w:r>
      <w:r>
        <w:rPr/>
        <w:t>⺘坴毂㡋녩廂쉲싂땚伭兊瀹숴㕦仂㡱橏怺楚䉙磂䁊徻づ㡚恞䜬⩮㕔넽㚬煎쉞⭘걏汊堻䥘쉭彦瑩啨彥匲吴싂⑐츭䍹瘭㴶䛂獗敶倨竎떬⮩떬㵓⥐剶歒塶䈪潧⨮</w:t>
      </w:r>
      <w:r>
        <w:rPr/>
        <w:t>⠤⸱</w:t>
      </w:r>
      <w:r>
        <w:rPr/>
        <w:t>쉅䂮㵴䤲쉫含喥䣂묭⿂㛂㟂捊䭥歑歁네港槂⹑㢻쏂䰺㟃盍䢏깙⭋塪䦣捪厏㩳쉳䝖ꍊ欨僂⹳枬╤猻쉘⽋␥걎へ⥑唵䭤숺⻂⩨序婓橙淂䎣優䍷婉竂</w:t>
      </w:r>
      <w:r>
        <w:rPr/>
        <w:t>ⱄ</w:t>
      </w:r>
      <w:r>
        <w:rPr/>
        <w:t>埂</w:t>
      </w:r>
      <w:r>
        <w:rPr/>
        <w:t>ꤱ</w:t>
      </w:r>
      <w:r>
        <w:rPr/>
        <w:t>椦拂쉴噆㥺硒慸뽏깙숵睷⭂</w:t>
      </w:r>
      <w:r>
        <w:rPr/>
        <w:t>꧂</w:t>
      </w:r>
      <w:r>
        <w:rPr/>
        <w:t>煢斡坎煊纡杩㡇䍎㵊숰砦㩞䜸㕔䁤ふ坕무㨣㞥⒬嘵冮瞩슬恊婈縤ガꅪ㣍쉷뇍</w:t>
      </w:r>
      <w:r>
        <w:rPr/>
        <w:t>ꔰ</w:t>
      </w:r>
      <w:r>
        <w:rPr/>
        <w:t>娹ꇂ穮⹎꺮㕍狂䲘쉰穒뭮땴哂爯</w:t>
      </w:r>
      <w:r>
        <w:rPr/>
        <w:t>ⵢ</w:t>
      </w:r>
      <w:r>
        <w:rPr/>
        <w:t>㙅</w:t>
      </w:r>
      <w:r>
        <w:rPr/>
        <w:t>ꥈ</w:t>
      </w:r>
      <w:r>
        <w:rPr/>
        <w:t>ⲏ</w:t>
      </w:r>
      <w:r>
        <w:rPr/>
        <w:t>楍ꍒ恃싂䈻⩩갷兰砹뭴泂獑䎵䇂倳☩棂獋勂摹⹘䲱瘰壍朱慶欸뽳㦩湘辵쎏㠺毂杲呀㟂㨰䉖䒩䩺祺癴䔯䲵㙞溘䐪没毂㍆쉯◂挩䓂땙嘷奓婁礱</w:t>
      </w:r>
      <w:r>
        <w:rPr/>
        <w:t>ꗂ</w:t>
      </w:r>
      <w:r>
        <w:rPr/>
        <w:t>砪⭀㩃樱䧍樽盂⹥</w:t>
      </w:r>
      <w:r>
        <w:rPr/>
        <w:t>⢩</w:t>
      </w:r>
      <w:r>
        <w:rPr/>
        <w:t>껂潏繒㥂㭅♏</w:t>
      </w:r>
      <w:r>
        <w:rPr/>
        <w:t>ⴶ</w:t>
      </w:r>
      <w:r>
        <w:rPr/>
        <w:t>檥假⪱㌳堽䧂ㅠ僃☦</w:t>
      </w:r>
      <w:r>
        <w:rPr/>
        <w:t>ⱱ⩎</w:t>
      </w:r>
      <w:r>
        <w:rPr/>
        <w:t>儰獐榡싎싂顪癬塶</w:t>
      </w:r>
      <w:r>
        <w:rPr/>
        <w:t>꧂</w:t>
      </w:r>
      <w:r>
        <w:rPr/>
        <w:t>柂㓂掻䡠곂㡌쉉䁯싎쉷斿啨猹湧繮珂䡩䨳┦瘥⏂怤긵灡쉩쉉</w:t>
      </w:r>
      <w:r>
        <w:rPr/>
        <w:t>ꕟ</w:t>
      </w:r>
      <w:r>
        <w:rPr/>
        <w:t>噖䝉싂⽆뭊⒬槂ㆻ쌥</w:t>
      </w:r>
      <w:r>
        <w:rPr/>
        <w:t>ⵣ</w:t>
      </w:r>
      <w:r>
        <w:rPr/>
        <w:t>ꄊꄣ吥䭘칕숰楴ꅟ㔨䭃矂漯敁关䁄⦵欱⹷睘䝠쌭뽅䆩㢩椨乞摵㪱䡵汲㥳뼪淍㑦刱쉬䭐獗䘩</w:t>
      </w:r>
      <w:r>
        <w:rPr/>
        <w:t>ⰷ</w:t>
      </w:r>
      <w:r>
        <w:rPr/>
        <w:t>껎ꥹ洩㓃塤佃䭱</w:t>
      </w:r>
      <w:r>
        <w:rPr/>
        <w:t>Ⳏ</w:t>
      </w:r>
      <w:r>
        <w:rPr/>
        <w:t>恶樶獤ꍪ轁</w:t>
      </w:r>
      <w:r>
        <w:rPr/>
        <w:t>⡎⩟</w:t>
      </w:r>
      <w:r>
        <w:rPr/>
        <w:t>参㓍扰숵去卦</w:t>
      </w:r>
      <w:r>
        <w:rPr/>
        <w:t>⢻</w:t>
      </w:r>
      <w:r>
        <w:rPr/>
        <w:t>䱶㘥넫䴱䩰畄㝇瀪㕙</w:t>
      </w:r>
      <w:r>
        <w:rPr/>
        <w:t>⡇</w:t>
      </w:r>
      <w:r>
        <w:rPr/>
        <w:t>摌㩅ꄺ丫兡敉廎㢡䍓쉭썰㦥뿂稽⚱쉊쵁쉢璬㓂䱑潸⽃桀슬睕颡</w:t>
      </w:r>
      <w:r>
        <w:rPr/>
        <w:t>⣂</w:t>
      </w:r>
      <w:r>
        <w:rPr/>
        <w:t>歰侘瘨琤㕗樯碡뾘捬싎⪬ꏂ䃃䘳䕲䚿末杠䩴歭揂컂⽅磂ꇂ彍䉒쉐</w:t>
      </w:r>
      <w:r>
        <w:rPr/>
        <w:t>ⱺ⍂</w:t>
      </w:r>
      <w:r>
        <w:rPr/>
        <w:t>쵥⌣焴啊㭅淂䂬噩㥫卧晅␹</w:t>
      </w:r>
      <w:r>
        <w:rPr/>
        <w:t>ꕢ</w:t>
      </w:r>
      <w:r>
        <w:rPr/>
        <w:t>灗侵␹㵓囂㶱〉㖣癱湸넴皣䩬偤녺晰婺▵쉁♒輶긩뇂猶偧䨴䘷㷎址主単㠷╥㭰皿㬩㑞兏쵃ꄬ杈</w:t>
      </w:r>
      <w:r>
        <w:rPr/>
        <w:t>ꗃ</w:t>
      </w:r>
      <w:r>
        <w:rPr/>
        <w:t>汘뾡⪵厬⽑쉞噘䑵氤쉬뭍䩓㔸䔯刺쉆㥃걉㵠偶㝌㓍塎䠳浀慔畹슩䭚䝙橁㬳輷䥷쉉婑ꥭ塷⤲⿂祅</w:t>
      </w:r>
      <w:r>
        <w:rPr/>
        <w:t>⢻</w:t>
      </w:r>
      <w:r>
        <w:rPr/>
        <w:t>㕙梥</w:t>
      </w:r>
      <w:r>
        <w:rPr/>
        <w:t>ⰽ</w:t>
      </w:r>
      <w:r>
        <w:rPr/>
        <w:t>숮묻㈻숶噹乹뿂渺煵⩦</w:t>
      </w:r>
      <w:r>
        <w:rPr/>
        <w:t>ꥂ</w:t>
      </w:r>
      <w:r>
        <w:rPr/>
        <w:t>䨺䆘슿㣂愹亘练兠牁㝤칡㧂獫潤獩⹟䕑㔪㬵㕠㑅⍟뼷搩싂ꅯ</w:t>
      </w:r>
      <w:r>
        <w:rPr/>
        <w:t>ꤪ</w:t>
      </w:r>
      <w:r>
        <w:rPr/>
        <w:t>徣⽠慃Ⓜ摗凂䮿璻걚⽭㕱欮촥㦩恨辬勂歱繀槂</w:t>
      </w:r>
      <w:r>
        <w:rPr/>
        <w:t>꤯⭫</w:t>
      </w:r>
      <w:r>
        <w:rPr/>
        <w:t>쵸쉊轳䗂㈽⍌⩙⭞儬␪榮牲晰嘱⛂꧎숫䉤썢</w:t>
      </w:r>
      <w:r>
        <w:rPr/>
        <w:t>ꔬ</w:t>
      </w:r>
      <w:r>
        <w:rPr/>
        <w:t>弸矂煬呍곂婯⫎繺呰쵉㟂</w:t>
      </w:r>
      <w:r>
        <w:rPr/>
        <w:t>ⵂ</w:t>
      </w:r>
      <w:r>
        <w:rPr/>
        <w:t>쉁䇃숻╣数䱲</w:t>
      </w:r>
      <w:r>
        <w:rPr/>
        <w:t>ⱈ</w:t>
      </w:r>
      <w:r>
        <w:rPr/>
        <w:t>牁㭶䯂⩧助柂㙁痂奷㑏廍쉓㥧썚쉩桑싂晫깞㌽㖏㘫땮㏂쉵灟⮱㉋쉊煭㥦Ⓜ⨦숨</w:t>
      </w:r>
      <w:r>
        <w:rPr/>
        <w:t>ꤣ</w:t>
      </w:r>
      <w:r>
        <w:rPr/>
        <w:t>熵䓂넨呧</w:t>
      </w:r>
      <w:r>
        <w:rPr/>
        <w:t>ꤽ</w:t>
      </w:r>
      <w:r>
        <w:rPr/>
        <w:t>㨬敓ꍢ╨慃ꅫ녺煌䅹偀墩砬湹㥐夻䕸殬㤨䬶噄溮䬤䘵奩杶犘總偕䛂㔰</w:t>
      </w:r>
      <w:r>
        <w:rPr/>
        <w:t>ꥅ</w:t>
      </w:r>
      <w:r>
        <w:rPr/>
        <w:t>䝫惂⦏ꌮ姂堹ꍆ㵇漮쉪⭶쉷咿䟂컂啾榬䩄电㦥㛍歡⨨慯쎘쏂啋⽋깔ㅰ䵀慨䘲䣂沥剄⽂湦堶べ⯂␫쵴傡轆灞甴焣뽉暱㡃쉕슩걢灹湉摘⑃⬷奬䔣</w:t>
      </w:r>
      <w:r>
        <w:rPr/>
        <w:t>ꤲ</w:t>
      </w:r>
      <w:r>
        <w:rPr/>
        <w:t>扙⭳楠⍱颣係䆿</w:t>
      </w:r>
      <w:r>
        <w:rPr/>
        <w:t>ⱘ</w:t>
      </w:r>
      <w:r>
        <w:rPr/>
        <w:t>뽺쵺쉷䁓쵎嘤뭱㩢坡⩎窻瑲彊⑖⨮据敭歄㛂⫃塚旂㫂㨬⽡丶橾婏췂搪啥晫琶幡═ㅴ䵎䠴쏂忂䙋㙔䤊轟嫂㍂捗뭧䙐卞ꇃꥯ䝸</w:t>
      </w:r>
      <w:r>
        <w:rPr/>
        <w:t>ꥍ</w:t>
      </w:r>
      <w:r>
        <w:rPr/>
        <w:t>쉖縨牨剄ㅰ뭸潕깒卉徵搲䨰挩싂祣甯扵뽭䝹䙮숣戮礮⍺欺땎睕⩹䳂硨▮敪</w:t>
      </w:r>
      <w:r>
        <w:rPr/>
        <w:t>ⲩ</w:t>
      </w:r>
      <w:r>
        <w:rPr/>
        <w:t>䉐样琤兕彙伪㟂䅑츺梩由懂噥瀰갩⎵浭㝺⨨怭扣䜫员</w:t>
      </w:r>
      <w:r>
        <w:rPr/>
        <w:t>ꦿ</w:t>
      </w:r>
      <w:r>
        <w:rPr/>
        <w:t>个勂뽉繇匶㌹쉚♗쉃恡瀣쵤煅潯ㅅ怣䀸㡚⸹轏⾿⵮㪣⩃眯熵輪䠹样⍳参灉⾬싂䰺慉䵣㉺쉶瀭輮싂걤⽢⛎㡚帣겮侣挵䝪쉸</w:t>
      </w:r>
      <w:r>
        <w:rPr/>
        <w:t>ꕟ</w:t>
      </w:r>
      <w:r>
        <w:rPr/>
        <w:t>刳⹢⭊厩敆싂堶呣睏쉎刳塬카汄넸㩥睓参</w:t>
      </w:r>
      <w:r>
        <w:rPr/>
        <w:t>ⲻ</w:t>
      </w:r>
      <w:r>
        <w:rPr/>
        <w:t>쉘治䴶숶⧂梵뽴⽆⭭</w:t>
      </w:r>
      <w:r>
        <w:rPr/>
        <w:t>ꥆ</w:t>
      </w:r>
      <w:r>
        <w:rPr/>
        <w:t>滂</w:t>
      </w:r>
      <w:r>
        <w:rPr/>
        <w:t>ⵈ</w:t>
      </w:r>
      <w:r>
        <w:rPr/>
        <w:t>㬦伲䅸㋂⹍싂㪘⺵䵱䦵勂䕇䩬噈</w:t>
      </w:r>
      <w:r>
        <w:rPr/>
        <w:t>꧂</w:t>
      </w:r>
      <w:r>
        <w:rPr/>
        <w:t>쉮㭁숪攸ꇎ숵ꆮ內䣎䳂쉔⼭扴㵹㝑゘㕮䝤䇂⼶⎮⽪㭮嘹攳呸䥄䁂怪桗奙䕲습⺥嚡昳뭃止⤫싂䵐卖</w:t>
      </w:r>
      <w:r>
        <w:rPr/>
        <w:t>꥟</w:t>
      </w:r>
      <w:r>
        <w:rPr/>
        <w:t>濂盍䠩ㅄ否</w:t>
      </w:r>
      <w:r>
        <w:rPr/>
        <w:t>ꤰ</w:t>
      </w:r>
      <w:r>
        <w:rPr/>
        <w:t>ꥪ偱㕓婱싃扩焱縹抿썢睢噆涮彔䠱哂䙶晰瓂攱뽥媿弣䧃敇</w:t>
      </w:r>
      <w:r>
        <w:rPr/>
        <w:t>꥓</w:t>
      </w:r>
      <w:r>
        <w:rPr/>
        <w:t>䱮뾻㫂숣㤵慹놬户</w:t>
      </w:r>
      <w:r>
        <w:rPr/>
        <w:t>⠪⩎</w:t>
      </w:r>
      <w:r>
        <w:rPr/>
        <w:t>噓澏䂩</w:t>
      </w:r>
      <w:r>
        <w:rPr/>
        <w:t>ⱦ</w:t>
      </w:r>
      <w:r>
        <w:rPr/>
        <w:t>兏쉉녇剺と뭶䝨䩲⥤䲩슏쉷㈶▘㷂昪췂쉸媮摨ぅ潔縸䑭㥘硏쉂</w:t>
      </w:r>
      <w:r>
        <w:rPr/>
        <w:t>⣂</w:t>
      </w:r>
      <w:r>
        <w:rPr/>
        <w:t>敵䡵</w:t>
      </w:r>
      <w:r>
        <w:rPr/>
        <w:t>Ⱪ</w:t>
      </w:r>
      <w:r>
        <w:rPr/>
        <w:t>䐪ꅭ</w:t>
      </w:r>
      <w:r>
        <w:rPr/>
        <w:t>⡒</w:t>
      </w:r>
      <w:r>
        <w:rPr/>
        <w:t>䑎쉕梥䡥歶㝳⹩礨䤪숯㔥恴啊䝟⥖쌥㐪</w:t>
      </w:r>
      <w:r>
        <w:rPr/>
        <w:t>ꥎ</w:t>
      </w:r>
      <w:r>
        <w:rPr/>
        <w:t>뭌䵶猶梩</w:t>
      </w:r>
      <w:r>
        <w:rPr/>
        <w:t>ꕆ</w:t>
      </w:r>
      <w:r>
        <w:rPr/>
        <w:t>䝵橇檮繗繥䭢썙⥰炮쉫㌯</w:t>
      </w:r>
      <w:r>
        <w:rPr/>
        <w:t>ꥉ</w:t>
      </w:r>
      <w:r>
        <w:rPr/>
        <w:t>깓恗䩄㑮㘮搪걭⻂璩哂㬲昷坊婐⍁싂䷂䈩灠桳棂慃浭ꍍ칾〯彊恺横㑴썠깁㧂埍</w:t>
      </w:r>
      <w:r>
        <w:rPr/>
        <w:t>ꕦ</w:t>
      </w:r>
      <w:r>
        <w:rPr/>
        <w:t>⽒吶㍙┲⹋ꥫ⏂䁥濂僂常乃昷磂쉎컂</w:t>
      </w:r>
      <w:r>
        <w:rPr/>
        <w:t>⢱</w:t>
      </w:r>
      <w:r>
        <w:rPr/>
        <w:t>弻㡧䌵㐣⨱깉싂瑕斏伬</w:t>
      </w:r>
      <w:r>
        <w:rPr/>
        <w:t>ꔯ</w:t>
      </w:r>
      <w:r>
        <w:rPr/>
        <w:t>慂㋂杸纮쎥噏숺熩㡺䐰㉒玻栣캱숩㍮䍫凂搯╅毂䄺습㕞츶⹡皿</w:t>
      </w:r>
      <w:r>
        <w:rPr/>
        <w:t>ⱈ</w:t>
      </w:r>
      <w:r>
        <w:rPr/>
        <w:t>䅙匪</w:t>
      </w:r>
      <w:r>
        <w:rPr/>
        <w:t>ꦩ</w:t>
      </w:r>
      <w:r>
        <w:rPr/>
        <w:t>槂報㘩爱믂㤻㌪</w:t>
      </w:r>
      <w:r>
        <w:rPr/>
        <w:t>ꤽ</w:t>
      </w:r>
      <w:r>
        <w:rPr/>
        <w:t>杨╞⹴거䠰䐣</w:t>
      </w:r>
      <w:r>
        <w:rPr/>
        <w:t>ⷂ</w:t>
      </w:r>
      <w:r>
        <w:rPr/>
        <w:t>뼰歊畉䆘䱡濂쉑堦쵑㯂囂㈸剓湳䧂쉣忂䋍微忂㕧癯⭬判畇╴栰咩卮쉒为炿</w:t>
      </w:r>
      <w:r>
        <w:rPr/>
        <w:t>ꥑ</w:t>
      </w:r>
      <w:r>
        <w:rPr/>
        <w:t>Ⳃ</w:t>
      </w:r>
      <w:r>
        <w:rPr/>
        <w:t>䄪砦䑸漪⴨檬旂㓂</w:t>
      </w:r>
      <w:r>
        <w:rPr/>
        <w:t>ꔰ</w:t>
      </w:r>
      <w:r>
        <w:rPr/>
        <w:t>㕅칭䂵椷숭㑭㋂⧂數ꄫ</w:t>
      </w:r>
      <w:r>
        <w:rPr/>
        <w:t>ꥊ</w:t>
      </w:r>
      <w:r>
        <w:rPr/>
        <w:t>㉙刨䂬揂䱐䧂疣㥚䙖⤹癡</w:t>
      </w:r>
      <w:r>
        <w:rPr/>
        <w:t>ꕱ</w:t>
      </w:r>
      <w:r>
        <w:rPr/>
        <w:t>栯楹㤴쉬숨㑐쉩顓た坳昹䤊䘵☵横啣潃㊬쉚뿍칤㢮㬸奠李㵬竂毂⹘幂쎿瑧녠⩷ꄨ㍦쉧♒牬⏎숽夥潍싂幟쉪慩슿䫂⫎䰳判⩨㐭捍猤쉯剄숳㍴敉吱㌣䵖稵</w:t>
      </w:r>
      <w:r>
        <w:rPr/>
        <w:t>꧂ꥒ</w:t>
      </w:r>
      <w:r>
        <w:rPr/>
        <w:t>㜯嘽ぶ</w:t>
      </w:r>
      <w:r>
        <w:rPr/>
        <w:t>ꗂ</w:t>
      </w:r>
      <w:r>
        <w:rPr/>
        <w:t>㩗슣畧濂夷喬쉤䋂煉싂卷䧎⽀圷湡輻숬湥䶻⸻걲㡟⩟積䬶⬹䅧슥况乺睙⩊敚朲扰䍞㥞䨰䆩ㄣ橔</w:t>
      </w:r>
      <w:r>
        <w:rPr/>
        <w:t>ꗍ</w:t>
      </w:r>
      <w:r>
        <w:rPr/>
        <w:t>ⲣ♔⍕</w:t>
      </w:r>
      <w:r>
        <w:rPr/>
        <w:t>㌲伳䠳ꎿ뽰쉟ぅ僃땮믂깡䁞㴻弶心禩쉾⤳㞬愮䜲숣瀲㌸⑸쉳숲숮䁮飂轍ꥰ䅓⍌뭑港瑈╸㭠숪╰㊻澬凂炮⛂䝔灃</w:t>
      </w:r>
      <w:r>
        <w:rPr/>
        <w:t>ⶩ</w:t>
      </w:r>
      <w:r>
        <w:rPr/>
        <w:t>딸㩮汊⪬乖컂뭱柂⫂숵딣䄮㪘栨㍐挬坥㭂㉥쉦ꅫ坌쌱⩅⫍癚楐妥ꅹ</w:t>
      </w:r>
      <w:r>
        <w:rPr/>
        <w:t>ꕎ</w:t>
      </w:r>
      <w:r>
        <w:rPr/>
        <w:t>倬㬺ꎡ怶㕞㣂쉅⦣刵扤輽쉯轲傿깭갱깪</w:t>
      </w:r>
      <w:r>
        <w:rPr/>
        <w:t>Ⱖ</w:t>
      </w:r>
      <w:r>
        <w:rPr/>
        <w:t>쉧痂썁䏂⍥쉢噟䤪쵄橧〫榘电침婚⚣儣㎏䮘櫂싂쉸쉊獣橬⩏偄䁗桖㋂䴥朱</w:t>
      </w:r>
      <w:r>
        <w:rPr/>
        <w:t>ⵆ</w:t>
      </w:r>
      <w:r>
        <w:rPr/>
        <w:t>飂愱⥸䂬坣숳☪쉔⨦灪剙㑗漱啂⽮痂溿㑾</w:t>
      </w:r>
      <w:r>
        <w:rPr/>
        <w:t>ꕚ⩭</w:t>
      </w:r>
      <w:r>
        <w:rPr/>
        <w:t>쉮睁浑㙦㍰㏂眲컂컂䝂</w:t>
      </w:r>
      <w:r>
        <w:rPr/>
        <w:t>ⶵ</w:t>
      </w:r>
      <w:r>
        <w:rPr/>
        <w:t>䤽个습潐幺滂港㫎獙⻎䅌湫╇线濂䙏땣</w:t>
      </w:r>
      <w:r>
        <w:rPr/>
        <w:t>ꕚ◂</w:t>
      </w:r>
      <w:r>
        <w:rPr/>
        <w:t>教⤪䙥⬯딣촪劥癇愮䱓</w:t>
      </w:r>
      <w:r>
        <w:rPr/>
        <w:t>ꕥ</w:t>
      </w:r>
      <w:r>
        <w:rPr/>
        <w:t>㉂ㅍ㙶漪䛂火墮쉨滂싂</w:t>
      </w:r>
      <w:r>
        <w:rPr/>
        <w:t>⣍</w:t>
      </w:r>
      <w:r>
        <w:rPr/>
        <w:t>ꥋ␤⎮</w:t>
      </w:r>
      <w:r>
        <w:rPr/>
        <w:t>畑⩳⩣╞</w:t>
      </w:r>
      <w:r>
        <w:rPr/>
        <w:t>ⷍ</w:t>
      </w:r>
      <w:r>
        <w:rPr/>
        <w:t>싂獴䡂싎⏂껂쎬ⸯ䏂偌偯䵒囎㨮湙㞻슥渳椴柂媮긹㠫瀬䰨쉮搣㐪㝷㩳癋噘扌걲⭆瀰轋뭃쉒殡浇싂믂䜪떩济㡣妩쵔쉓쉑䑁숦김⹑址</w:t>
      </w:r>
      <w:r>
        <w:rPr/>
        <w:t>ꥃ</w:t>
      </w:r>
      <w:r>
        <w:rPr/>
        <w:t>쉆촷㷂氬彔⩏娻汀浵幰〯硾㯂彫싍圭뭒渥炡䩰⫍깵喩싂彲輹ꍷ䳂繸嘹吰◂浡⒘쉭楑㕾䍸瑠㐰橳兌☦恭ㄶ㞱쵉䴫嚘㉮㵪ぬ涣繴㡦堲ꍏ⹪㍚天恔桐䥂㖩</w:t>
      </w:r>
      <w:r>
        <w:rPr/>
        <w:t>ꔵ</w:t>
      </w:r>
      <w:r>
        <w:rPr/>
        <w:t>す쉢䵥梮榡싂숨渦⽸洬넬车ꆘ狂楦䖻颏ꏍ쉚畟彮皵睖</w:t>
      </w:r>
      <w:r>
        <w:rPr/>
        <w:t>ⵞ</w:t>
      </w:r>
      <w:r>
        <w:rPr/>
        <w:t>沵숦⹺摯ꅣ⩾䁘</w:t>
      </w:r>
      <w:r>
        <w:rPr/>
        <w:t>⡘</w:t>
      </w:r>
      <w:r>
        <w:rPr/>
        <w:t>꤭</w:t>
      </w:r>
      <w:r>
        <w:rPr/>
        <w:t>䡾疱檣⨻楾⴫慺숴㍥⼤</w:t>
      </w:r>
      <w:r>
        <w:rPr/>
        <w:t>ꥋ</w:t>
      </w:r>
      <w:r>
        <w:rPr/>
        <w:t>䩇⹰슻䣂呬捧噲幍ꆻ䳂싂㥡瘸</w:t>
      </w:r>
      <w:r>
        <w:rPr/>
        <w:t>ⷂ꥟</w:t>
      </w:r>
      <w:r>
        <w:rPr/>
        <w:t>⡉</w:t>
      </w:r>
      <w:r>
        <w:rPr/>
        <w:t>㝮潓ꍇ杢ꥯ幐┦㕔扸佷ꥱ⽌塞㈫懎㘊㜴扠갴䟂⭅깕슡㭩ꅞⸯ┵低䁅攪싂䑉쉥弩⛃곍䃂㩱䦿到楄⯃뿂剶䄹숭ꍺ劮䢻쉷䩩ꍪ䕾</w:t>
      </w:r>
      <w:r>
        <w:rPr/>
        <w:t>ꥀ</w:t>
      </w:r>
      <w:r>
        <w:rPr/>
        <w:t>㐵쉐땧䧃坶</w:t>
      </w:r>
      <w:r>
        <w:rPr/>
        <w:t>ꗂ</w:t>
      </w:r>
      <w:r>
        <w:rPr/>
        <w:t>㫂礣横眣㩎秂⩀煔⩑쉣帽卶偶䑶䝯쉒伭</w:t>
      </w:r>
      <w:r>
        <w:rPr/>
        <w:t>꧂</w:t>
      </w:r>
      <w:r>
        <w:rPr/>
        <w:t>接券塪眬㬽砰⾘⸥䯂婬캘乍畈쉖浞䉴㝠쉾㐨䍠꤮凂뾵뼽쉍廎╸㭹䵞긥썟瘶戦⪮ꄤ瘪⍍䫂辮瀹瑀⍙䬩䛃숵甮怸⽙嘱帣僂뮻⼱䍤瀲窻</w:t>
      </w:r>
      <w:r>
        <w:rPr/>
        <w:t>꧂</w:t>
      </w:r>
      <w:r>
        <w:rPr/>
        <w:t>矂㉞♦⛂番䋂䜷䥉織숸䑇쉒䷂쉩潩礥揂䚻䢩牖⤫㙾숹㧍뭨㭅⼸兰ひ숵奎汷䝁⌸뽒⬨晬쉎␣㑯㥗녮㔲搷柂禘ㄲ㑲っ䍁ꍏㅰ卡䥘啦怱㤱媣䥗㡕쉈䡢⭔꺘⩖潺䭍碬䘽婤廂㬹䔲䵌惎䅥껂믂ꥮ矂奷汖䁂仂䨺䡚슘컂圦琲㡓쉫</w:t>
      </w:r>
      <w:r>
        <w:rPr/>
        <w:t>⠨</w:t>
      </w:r>
      <w:r>
        <w:rPr/>
        <w:t>呷妡</w:t>
      </w:r>
      <w:r>
        <w:rPr/>
        <w:t>ⵒ</w:t>
      </w:r>
      <w:r>
        <w:rPr/>
        <w:t>平썁ㆵ뭧牏␰</w:t>
      </w:r>
      <w:r>
        <w:rPr/>
        <w:t>ⵏ</w:t>
      </w:r>
      <w:r>
        <w:rPr/>
        <w:t>슱湐灣削䠦秂祑ꅎ</w:t>
      </w:r>
      <w:r>
        <w:rPr/>
        <w:t>⠽</w:t>
      </w:r>
      <w:r>
        <w:rPr/>
        <w:t>츪䡃䍬䈪⭥숥ぉ牦䍭恉⥺⫂塐擃ꌣ癣쉲栲庥</w:t>
      </w:r>
      <w:r>
        <w:rPr/>
        <w:t>ⷂ</w:t>
      </w:r>
      <w:r>
        <w:rPr/>
        <w:t>䁥䇂䘭⥴呕</w:t>
      </w:r>
      <w:r>
        <w:rPr/>
        <w:t>ⲣ</w:t>
      </w:r>
      <w:r>
        <w:rPr/>
        <w:t>ꥈ</w:t>
      </w:r>
      <w:r>
        <w:rPr/>
        <w:t>噕癷焺쌮쉭懂슿獆☮弻ㅪꌹ싂怭䩵㞡ꍸ</w:t>
      </w:r>
      <w:r>
        <w:rPr/>
        <w:t>ꔳ</w:t>
      </w:r>
      <w:r>
        <w:rPr/>
        <w:t>祶獒㡄숸♴爯</w:t>
      </w:r>
      <w:r>
        <w:rPr/>
        <w:t>ⶻ⯂</w:t>
      </w:r>
      <w:r>
        <w:rPr/>
        <w:t>廂䕂婘⩘뽚偅숴堨⎡⎬䕲쉍숽㡈垬쉏䘸㩢⭵䑦꺮䐵䭀쉲ㅑ嘣㑓㘭坏浖쉖晃亵갭㡤纘夺╸䁊彍걁껂痂㥪쉉晘뭖⭩걶商顇㝋칏畓繓浅⨺瑓쉇䑸슡晫瑪䛂쉁㈪깰♫嗎捗쉬녃㫂㉉張쉗暮⤫坏䍙癆싂⧃杮晑㤸彌佑</w:t>
      </w:r>
      <w:r>
        <w:rPr/>
        <w:t>⠣</w:t>
      </w:r>
      <w:r>
        <w:rPr/>
        <w:t>䝱䡔盂ꄴ䱸䐭</w:t>
      </w:r>
      <w:r>
        <w:rPr/>
        <w:t>ꤦ</w:t>
      </w:r>
      <w:r>
        <w:rPr/>
        <w:t>潖䁒噍䄯壂ꅇ싎礵䕇㴸带갰戵㷃兹潟㒻汲㉫䙢湫슥칞깴㵦枩䦥㡘瑴桯燃땙ꄮ嘤琮碻囂㵌员⩺䙕㘱穖究敖汁硕ꄻ矂汏沱櫂儲⭵습㑫㘨扚땟猪塯平┵睷捣ㄷ뭑平⬻䝂㍅쉎㕠䩺쵚䕌䒏㩐㥫䘱䔶奴㑯╠怱䡏厮穦呹ꅰ嫂䈷쉰噌ꍫ</w:t>
      </w:r>
      <w:r>
        <w:rPr/>
        <w:t>ꤦ</w:t>
      </w:r>
      <w:r>
        <w:rPr/>
        <w:t>츱擂穯䀴ꎬ쉣癥䡕뼩㜦㢿䤨䵧녊昫砸坔毂猦抱</w:t>
      </w:r>
      <w:r>
        <w:rPr/>
        <w:t>ꔤꔮ</w:t>
      </w:r>
      <w:r>
        <w:rPr/>
        <w:t>⽂㌹䆻䷂뭕乨偑爨塡煹噗쉂싂⨊窏촹</w:t>
      </w:r>
      <w:r>
        <w:rPr/>
        <w:t>⡲</w:t>
      </w:r>
      <w:r>
        <w:rPr/>
        <w:t>숥슬⼸掵䐫쉟쏂敷⽄瘴确㭓頳縯橣妏獮㢱⼯颩歗숳帹煹䫂挽妡</w:t>
      </w:r>
      <w:r>
        <w:rPr/>
        <w:t>ꦘ</w:t>
      </w:r>
      <w:r>
        <w:rPr/>
        <w:t>ꅕ塗ꌦ失婈吽쉘没깃쉣婉伹睤䱯瑤</w:t>
      </w:r>
      <w:r>
        <w:rPr/>
        <w:t>Ⱡ</w:t>
      </w:r>
      <w:r>
        <w:rPr/>
        <w:t>䟂氭䒘캵쉹栴</w:t>
      </w:r>
      <w:r>
        <w:rPr/>
        <w:t>ⶩ</w:t>
      </w:r>
      <w:r>
        <w:rPr/>
        <w:t>쉺⤻湗쉏ㅾ문卒㥂〉硉췎뽴쉌纘毂桧硉氮晹忂뼥칮飂꥙뽦㬮䤪쉫乤卆</w:t>
      </w:r>
      <w:r>
        <w:rPr/>
        <w:t>ꦬ</w:t>
      </w:r>
      <w:r>
        <w:rPr/>
        <w:t>爩䍑杵䉶쉫䚥䳍㬨䑩嗍瑤甤狂⩎䅚涩䍏昩㶱⸮㭔⥏쉨偁</w:t>
      </w:r>
      <w:r>
        <w:rPr/>
        <w:t>ⱒ</w:t>
      </w:r>
      <w:r>
        <w:rPr/>
        <w:t>唴⩦츷灎砵仂</w:t>
      </w:r>
      <w:r>
        <w:rPr/>
        <w:t>ꥀ</w:t>
      </w:r>
      <w:r>
        <w:rPr/>
        <w:t>慔</w:t>
      </w:r>
      <w:r>
        <w:rPr/>
        <w:t>⡬⍄</w:t>
      </w:r>
      <w:r>
        <w:rPr/>
        <w:t>䭨佷쉯䡳쉴䝑傮䰮칒刪枮坞⥧凂坊乏䮥捈楥㈶轅</w:t>
      </w:r>
      <w:r>
        <w:rPr/>
        <w:t>⠱⧂</w:t>
      </w:r>
      <w:r>
        <w:rPr/>
        <w:t>猵戺㉮䁇䕗汁쏂뼯숣슬깴㐷쵀숷㚿瑃⬪</w:t>
      </w:r>
      <w:r>
        <w:rPr/>
        <w:t>ꤱ</w:t>
      </w:r>
      <w:r>
        <w:rPr/>
        <w:t>ꅇ単练飂㔯爣䑭整慖␶쉑숪楹촪汢焸㋍떱婱ꍓ㐫破䙈䠶䭃牅獓㕦猻哂쉑晕䎮㍘녑ꎮ奫⯃걏潌娷</w:t>
      </w:r>
      <w:r>
        <w:rPr/>
        <w:t>⠸</w:t>
      </w:r>
      <w:r>
        <w:rPr/>
        <w:t>쵕畎</w:t>
      </w:r>
      <w:r>
        <w:rPr/>
        <w:t>⣂</w:t>
      </w:r>
      <w:r>
        <w:rPr/>
        <w:t>싂㬫摖㩔佅</w:t>
      </w:r>
      <w:r>
        <w:rPr/>
        <w:t>ꔴ</w:t>
      </w:r>
      <w:r>
        <w:rPr/>
        <w:t>敧煭穆歖硄剥</w:t>
      </w:r>
      <w:r>
        <w:rPr/>
        <w:t>ꕗ</w:t>
      </w:r>
      <w:r>
        <w:rPr/>
        <w:t>㙟㥺啷䃂奂␷晟沿䘴</w:t>
      </w:r>
      <w:r>
        <w:rPr/>
        <w:t>ꥈ</w:t>
      </w:r>
      <w:r>
        <w:rPr/>
        <w:t>渽써</w:t>
      </w:r>
      <w:r>
        <w:rPr/>
        <w:t>ⴳ</w:t>
      </w:r>
      <w:r>
        <w:rPr/>
        <w:t>쌹汙梿␩쉉檏䃂猲㚣妡</w:t>
      </w:r>
      <w:r>
        <w:rPr/>
        <w:t>ꔪ</w:t>
      </w:r>
      <w:r>
        <w:rPr/>
        <w:t>輪깒쉆盂⚘慡쉣⪏쉂넲焨牲⻍ꅳ段偍숭␲木</w:t>
      </w:r>
      <w:r>
        <w:rPr/>
        <w:t>ꕨ</w:t>
      </w:r>
      <w:r>
        <w:rPr/>
        <w:t>⾏坆숴刬컂슮輺䩂慍㔹쉷厬卐</w:t>
      </w:r>
      <w:r>
        <w:rPr/>
        <w:t>ⱕ</w:t>
      </w:r>
      <w:r>
        <w:rPr/>
        <w:t>圪浉쉋奴</w:t>
      </w:r>
      <w:r>
        <w:rPr/>
        <w:t>ⱬ</w:t>
      </w:r>
      <w:r>
        <w:rPr/>
        <w:t>㕮☤扸䕙卑</w:t>
      </w:r>
      <w:r>
        <w:rPr/>
        <w:t>ꤺ</w:t>
      </w:r>
      <w:r>
        <w:rPr/>
        <w:t>㞩卓겣䡈睘勂敋쉘畊䌻쉥ㄳ⩉㤰兪싂쉢参䯂捣㌯繴⩣榩暡獧晦㣂䉷汮ꄴ䩲灋걖䝸㛍㛂槂싂ꅺ땬恶䱷懂䁊⍅櫂䔩僂顷儸녌佔搭㕴癍</w:t>
      </w:r>
      <w:r>
        <w:rPr/>
        <w:t>ⵑ</w:t>
      </w:r>
      <w:r>
        <w:rPr/>
        <w:t>个味坾뭺걪痂슣䕚䝇扠繮䒿嘩䘭㤺硱猨伤싃䓍櫂离쵹걠⩙㙸뭑啶䢱⥞◍怺村䯂輮佊쉾恪䙖썏쉓千唩刵窬</w:t>
      </w:r>
      <w:r>
        <w:rPr/>
        <w:t>ⵎ</w:t>
      </w:r>
      <w:r>
        <w:rPr/>
        <w:t>接楏㗂㔨嗎楺朰㙟滍搵땋墥恨</w:t>
      </w:r>
      <w:r>
        <w:rPr/>
        <w:t>⠶</w:t>
      </w:r>
      <w:r>
        <w:rPr/>
        <w:t>湚旂弤煯倵땏기牮摗奣祣檻䪱牉䡪컍㯎</w:t>
      </w:r>
      <w:r>
        <w:rPr/>
        <w:t>ꖡ</w:t>
      </w:r>
      <w:r>
        <w:rPr/>
        <w:t>㨬橥㉑◂䕨杢⒬攻</w:t>
      </w:r>
      <w:r>
        <w:rPr/>
        <w:t>ⰽ</w:t>
      </w:r>
      <w:r>
        <w:rPr/>
        <w:t>䙐擂䥥㙩뾵ふ慘䭉쉶橇渺辿搥榡ꌩ쏂睴쉒묫汨쉧쉁떬녍┮柂潏</w:t>
      </w:r>
      <w:r>
        <w:rPr/>
        <w:t>ꤹ</w:t>
      </w:r>
      <w:r>
        <w:rPr/>
        <w:t>穰썹숩偍슿㵔⛂㡪䇍婴㎏帬䒿䱞춏숸从㵾녾绂煌猪ァ⼳뾿噚</w:t>
      </w:r>
      <w:r>
        <w:rPr/>
        <w:t>ꕈ</w:t>
      </w:r>
      <w:r>
        <w:rPr/>
        <w:t>潃⍄䚻㉱㕷㑓䣃溱䄤⩐㑫</w:t>
      </w:r>
      <w:r>
        <w:rPr/>
        <w:t>⡹</w:t>
      </w:r>
      <w:r>
        <w:rPr/>
        <w:t>ꥯ棂쉣刪縥┽䠹㋂썐</w:t>
      </w:r>
      <w:r>
        <w:rPr/>
        <w:t>Ɫ⠲</w:t>
      </w:r>
      <w:r>
        <w:rPr/>
        <w:t>爽朊싍쉾쉸⥓涡䱑䈦㝣汐煇㬱㈱䅑轘僂쉆捲浓畭㜣촴䅺繲捵</w:t>
      </w:r>
      <w:r>
        <w:rPr/>
        <w:t>꤯⍥</w:t>
      </w:r>
      <w:r>
        <w:rPr/>
        <w:t>㍳妏슩䭵싂⭉癉⬹</w:t>
      </w:r>
      <w:r>
        <w:rPr/>
        <w:t>ꕁ</w:t>
      </w:r>
      <w:r>
        <w:rPr/>
        <w:t>斵⼹煘正쉠䃃쵷吸깘쉦㕖瞩塟㉺칉喻⥏汇㉳倫慓弭䍯䝈傮䱯㥉䵍潤䕱婥숵䵕庩㥀츯䍸</w:t>
      </w:r>
      <w:r>
        <w:rPr/>
        <w:t>ⴳ⹏</w:t>
      </w:r>
      <w:r>
        <w:rPr/>
        <w:t>䲩쉇슬⌷卒庩乧⨦繋㒱併⏂걓睳껃沣慅婁滍轃椹㍄쉐</w:t>
      </w:r>
      <w:r>
        <w:rPr/>
        <w:t>⣍</w:t>
      </w:r>
      <w:r>
        <w:rPr/>
        <w:t>ꍭ坈䶻繧輸㙾㠴婧慸勂⑁迂⪬䉅䍚싂㙡响䖻䥠쉄癄烂顑䵪╀瘺㊘犩싂䃂쉉땀灭獷뭷䇃奆瑎쵲</w:t>
      </w:r>
      <w:r>
        <w:rPr/>
        <w:t>⠵</w:t>
      </w:r>
      <w:r>
        <w:rPr/>
        <w:t>ⵯ</w:t>
      </w:r>
      <w:r>
        <w:rPr/>
        <w:t>湦쉯㪥䐪뼭昩慫晚瑣쉩긪䜥〪琷䘻瑟ꏂ㭘䵮浺奈⥉欩汷搪㕵⩊䙕慙숩劮⹑潥庣㑺䁸題숦Ⓜ潶㤷椴⽐䙇䄱丩Ⓜ敍女⛂</w:t>
      </w:r>
      <w:r>
        <w:rPr/>
        <w:t>꧂</w:t>
      </w:r>
      <w:r>
        <w:rPr/>
        <w:t>噖䥴㕄</w:t>
      </w:r>
      <w:r>
        <w:rPr/>
        <w:t>꧂</w:t>
      </w:r>
      <w:r>
        <w:rPr/>
        <w:t>슿</w:t>
      </w:r>
      <w:r>
        <w:rPr/>
        <w:t>꧂</w:t>
      </w:r>
      <w:r>
        <w:rPr/>
        <w:t>䀮⤯䑂㛃췃慑禿⎵㌹䙤吴燃⩆싂猸爪飂ꆣ⥘是</w:t>
      </w:r>
      <w:r>
        <w:rPr/>
        <w:t>ⶣ</w:t>
      </w:r>
      <w:r>
        <w:rPr/>
        <w:t>盂㡦娪㑠坢在仂塆숰掣繫깹䥓损歓䝎揂㭬䴣䱡촭䈩☫</w:t>
      </w:r>
      <w:r>
        <w:rPr/>
        <w:t>ꥇ</w:t>
      </w:r>
      <w:r>
        <w:rPr/>
        <w:t>啈幂ꎘ䕱㉖危䰷쉑暡숷쉶繸</w:t>
      </w:r>
      <w:r>
        <w:rPr/>
        <w:t>Ⱓ⩵</w:t>
      </w:r>
      <w:r>
        <w:rPr/>
        <w:t>㩆촪穇獷⑩伮敳썮䥤㙖㑸匵枿ㄨ䀻䈳捂榿쌤凂깒珍捰⨨ꎮ佷Ⓜ싂兠㝳㜴묯囂䅶</w:t>
      </w:r>
      <w:r>
        <w:rPr/>
        <w:t>ꕵ</w:t>
      </w:r>
      <w:r>
        <w:rPr/>
        <w:t>毂</w:t>
      </w:r>
      <w:r>
        <w:rPr/>
        <w:t>Ⱟ</w:t>
      </w:r>
      <w:r>
        <w:rPr/>
        <w:t>捲䙸䡔泎䙡뇂ꌪ䱕⛂琸敫䯂爨숩쉄歏쉹繹浔忂晉幦伱숫쵄츺物쉚兢뿃⩤걅쉡걑㙁⑎炱⻂쉔歞稲扒䅷⛂杹湌╹⸰⺩♘싂㌦堺朱佥숻믂꥙啐䷂㎬♟倩啋伳쵳乶浹坤火⹕帺偹䯂牴뗂썶⍟喱㕃発䵷愦婋ꥴ稨긵䟂溩숸即㍄顱㔨䋂쉒䅌㝗쉖㵷㑘癡噕䍺流넱㭊圹で꥙⥭⩐潒渴⑺杒촪敥ヂㅐ灷场걏噓</w:t>
      </w:r>
      <w:r>
        <w:rPr/>
        <w:t>⡱⏂</w:t>
      </w:r>
      <w:r>
        <w:rPr/>
        <w:t>妿䰵⺡⬫畟㩋쉭쉠칔녏夬檣䙧㙷砪䉪䵢숱䑐䙇╍婋轠슱碻쉘⽧</w:t>
      </w:r>
      <w:r>
        <w:rPr/>
        <w:t>ꕑ</w:t>
      </w:r>
      <w:r>
        <w:rPr/>
        <w:t>棂</w:t>
      </w:r>
      <w:r>
        <w:rPr/>
        <w:t>⡺</w:t>
      </w:r>
      <w:r>
        <w:rPr/>
        <w:t>㡦╟</w:t>
      </w:r>
      <w:r>
        <w:rPr/>
        <w:t>ꥇ</w:t>
      </w:r>
      <w:r>
        <w:rPr/>
        <w:t>欽⵸浞䔩숤癐关␸㝞⑫츹伣汌敋弨ꥬ兺싂竂싂㷂츪⹙⻂㬮泂冩繚庩瘪桱栥⎵佭盂䋂倻栽祳캩</w:t>
      </w:r>
      <w:r>
        <w:rPr/>
        <w:t>ꗂ</w:t>
      </w:r>
      <w:r>
        <w:rPr/>
        <w:t>ꍀ䑎숪</w:t>
      </w:r>
      <w:r>
        <w:rPr/>
        <w:t>⣂</w:t>
      </w:r>
      <w:r>
        <w:rPr/>
        <w:t>愷䶥呰</w:t>
      </w:r>
      <w:r>
        <w:rPr/>
        <w:t>Ⳏ</w:t>
      </w:r>
      <w:r>
        <w:rPr/>
        <w:t>坦</w:t>
      </w:r>
      <w:r>
        <w:rPr/>
        <w:t>⡇</w:t>
      </w:r>
      <w:r>
        <w:rPr/>
        <w:t>뭣쉣춵㍈갦♬쉲ꏂ猊䛂倹顠쵇쉢砽㙆枣湊汎䏂硤䑍쉘뼪쉈㔯海쉏轉啶呡池幋佨廂⑳㢵䏂</w:t>
      </w:r>
      <w:r>
        <w:rPr/>
        <w:t>ꦣ</w:t>
      </w:r>
      <w:r>
        <w:rPr/>
        <w:t>瑨쉗淂㬥㝞ꅭ湖梬䉰䩃ꄹ漥쵘뽧䊩乐숯䴶녳抻칒䇂䭳楪浇㙉⍡顒갮䎬촳癴橭涣愱礮⽹疏쉧⩫瑏㪥칭瑃祤琨劘坡⏂쉰뭞平┷㎱⭾婗奠甲堪긷쉮兙䘵䡙⭘썡狃呶䮵䨰䁎㨣㴩兲㫂ꅐㄶ⒏썋塨䌬䁦슩恢싃欱㵯囂</w:t>
      </w:r>
      <w:r>
        <w:rPr/>
        <w:t>ꔽ</w:t>
      </w:r>
      <w:r>
        <w:rPr/>
        <w:t>쉥颣偢圮轣〉㡋㩊㝢㩟⦿繎㕔㝪䫂㒱㥙漹ㄷ剴쉂彞췂硊⥋祪숵⤴樶ꍨ쉓묵쉲</w:t>
      </w:r>
      <w:r>
        <w:rPr/>
        <w:t>ⱓ</w:t>
      </w:r>
      <w:r>
        <w:rPr/>
        <w:t>珃剢㐦싍吽⑾橮⩥卪煔녊㌵癠칶犣礳⹥⭧䶬ꅮ瑎㝠煲깴捨垬婎坃</w:t>
      </w:r>
      <w:r>
        <w:rPr/>
        <w:t>⡏</w:t>
      </w:r>
      <w:r>
        <w:rPr/>
        <w:t>伮</w:t>
      </w:r>
      <w:r>
        <w:rPr/>
        <w:t>⡈</w:t>
      </w:r>
      <w:r>
        <w:rPr/>
        <w:t>슥썂뗂ꥰ毂彞癬旂恄䱑슱⒘䙍椬奞珂䜰晏ꍀ㤺걲⼪땟剷疣婳癲䵇畋䥦쉂⽴㥆噉촣坌⩱療湹䉍慞䇂喣⩷습晪▘䡦礪仂㩐䏂⬶䌨辬䬷♘⍁춥噌㌤㍸쉑玮ꅐ䗂佣⭺</w:t>
      </w:r>
      <w:r>
        <w:rPr/>
        <w:t>ꔤ</w:t>
      </w:r>
      <w:r>
        <w:rPr/>
        <w:t>쉪敂囂樸㩦捎</w:t>
      </w:r>
      <w:r>
        <w:rPr/>
        <w:t>ꗂ</w:t>
      </w:r>
      <w:r>
        <w:rPr/>
        <w:t>䲣癴䘪瘩輻츷熩㥲뭸纘啓坯쉡땱뭊㕒䙰杘幀䑞慟</w:t>
      </w:r>
      <w:r>
        <w:rPr/>
        <w:t>ꕂ</w:t>
      </w:r>
      <w:r>
        <w:rPr/>
        <w:t>悩摎뽆硇믍䀹潟廂漱迂䜣獊䕐㙓뭨彀䭮妻㥀䚘攵㐲</w:t>
      </w:r>
      <w:r>
        <w:rPr/>
        <w:t>⡏</w:t>
      </w:r>
      <w:r>
        <w:rPr/>
        <w:t>渨埂㊿</w:t>
      </w:r>
      <w:r>
        <w:rPr/>
        <w:t>ⶩ</w:t>
      </w:r>
      <w:r>
        <w:rPr/>
        <w:t>䬩䵚礪祂䌽婔␩긪</w:t>
      </w:r>
      <w:r>
        <w:rPr/>
        <w:t>⡨</w:t>
      </w:r>
      <w:r>
        <w:rPr/>
        <w:t>洰唽촣傡䍡녅畕숻迂㙱䉆䫂毃奮偑슿⵨坣쉸땯娻噀ꏂ꺡ㅔ믂㮵䣂匶奾䕍柂⩸</w:t>
      </w:r>
      <w:r>
        <w:rPr/>
        <w:t>ꤻ</w:t>
      </w:r>
      <w:r>
        <w:rPr/>
        <w:t>䕌挹判⬷䌲ㅷ珂싂쉓捱坒촪帻⩯㔭쵵ꥮ祰</w:t>
      </w:r>
      <w:r>
        <w:rPr/>
        <w:t>ꕾ</w:t>
      </w:r>
      <w:r>
        <w:rPr/>
        <w:t>䬽桭</w:t>
      </w:r>
      <w:r>
        <w:rPr/>
        <w:t>Ȿ</w:t>
      </w:r>
      <w:r>
        <w:rPr/>
        <w:t>㈽ㅓ洸穇뿂䪻ꌰ☺㵂线뭳〉㜱쉅</w:t>
      </w:r>
      <w:r>
        <w:rPr/>
        <w:t>Ⳃ⹔</w:t>
      </w:r>
      <w:r>
        <w:rPr/>
        <w:t>杣긪⽫㘽弶堫쉣昺ꄬ䔬⼹匮狎払溿烎⦻ꆥ假湵䍬⸸穐깑杳湰枻秂</w:t>
      </w:r>
      <w:r>
        <w:rPr/>
        <w:t>ꤦ</w:t>
      </w:r>
      <w:r>
        <w:rPr/>
        <w:t>眽係⌭弱䀣慾䱲䱦뽋氹皻竂䉮䟂䩈䋂暥㧂깮捹睉</w:t>
      </w:r>
      <w:r>
        <w:rPr/>
        <w:t>⡏</w:t>
      </w:r>
      <w:r>
        <w:rPr/>
        <w:t>灐婁犩숯䥘䔴兰</w:t>
      </w:r>
      <w:r>
        <w:rPr/>
        <w:t>ꕮ</w:t>
      </w:r>
      <w:r>
        <w:rPr/>
        <w:t>슮䒮僂䥒戲䤳㘻兹䡈</w:t>
      </w:r>
      <w:r>
        <w:rPr/>
        <w:t>ꔨ</w:t>
      </w:r>
      <w:r>
        <w:rPr/>
        <w:t>繊熥潥㩣⧂燂坢惂攻썣⬸〫轹奱坞䝱坡䙖厡㡨슘ꌪ⽣녓싍♠楹物窩썊椬唴쏂⭰䙙㕩쉭䍸歘婐䁱꺻쉚坬ꌥꅈ걤⩤묶㎣匮㩢숊㗂塆┫</w:t>
      </w:r>
      <w:r>
        <w:rPr/>
        <w:t>ꔻ</w:t>
      </w:r>
      <w:r>
        <w:rPr/>
        <w:t>嗂摆㜪桧긨쉈슬⨻瑢纻⭹䘱㍰</w:t>
      </w:r>
      <w:r>
        <w:rPr/>
        <w:t>Ⱳ</w:t>
      </w:r>
      <w:r>
        <w:rPr/>
        <w:t>圣⦩竂昩䱐倶氱䝭䓂</w:t>
      </w:r>
      <w:r>
        <w:rPr/>
        <w:t>⣂</w:t>
      </w:r>
      <w:r>
        <w:rPr/>
        <w:t>楖깈⚻묷ꄨ璻卥녁睄쉗橶⸦サ㍶䫂싂愲㩬汅禩档䷃쉑咥癑類☱慴䐩辩畱䵏䬴歴</w:t>
      </w:r>
      <w:r>
        <w:rPr/>
        <w:t>Ⱛ</w:t>
      </w:r>
      <w:r>
        <w:rPr/>
        <w:t>䩠塬츰䑢療⧎ꥣ䡪嘮싂녎념⽖却䊣㚩偵敫⍋ꍠ</w:t>
      </w:r>
      <w:r>
        <w:rPr/>
        <w:t>ꕩ</w:t>
      </w:r>
      <w:r>
        <w:rPr/>
        <w:t>䥺痍ꄤ滂䉴</w:t>
      </w:r>
    </w:p>
    <w:p>
      <w:pPr>
        <w:pStyle w:val="PreformattedText"/>
        <w:bidi w:val="0"/>
        <w:spacing w:before="0" w:after="0"/>
        <w:jc w:val="left"/>
        <w:rPr/>
      </w:pPr>
      <w:r>
        <w:rPr/>
        <w:t>䱚弩숤묪漲祠偆术⩦㈮촲㦮慒並䢿怹䔪心䵂硦娵쉦㡯噭⭧쵩숳䔨쉮䉃徣쉅拂仂</w:t>
      </w:r>
      <w:r>
        <w:rPr/>
        <w:t>ꗂ</w:t>
      </w:r>
      <w:r>
        <w:rPr/>
        <w:t>뗂䷂䛂噗⹰ㄱ슥깟</w:t>
      </w:r>
      <w:r>
        <w:rPr/>
        <w:t>ⵙ</w:t>
      </w:r>
      <w:r>
        <w:rPr/>
        <w:t>辱䣂奢땅⾡爰⫂䇂</w:t>
      </w:r>
      <w:r>
        <w:rPr/>
        <w:t>ꥈ</w:t>
      </w:r>
      <w:r>
        <w:rPr/>
        <w:t>ꎱ㡴䉉뽚页顇枿걗캩⑨辣婬晄ꄣ兠깂窩슻쉂䴦嫃噧楘껃땂汕뭟末쌣䱈焥싂伦</w:t>
      </w:r>
      <w:r>
        <w:rPr/>
        <w:t>ⵡ</w:t>
      </w:r>
      <w:r>
        <w:rPr/>
        <w:t>쉸倴璬汀♩砷ꍈ䬤䥕硨䅪奷椭禩䑘㟂䠹硲㵞懂彮</w:t>
      </w:r>
      <w:r>
        <w:rPr/>
        <w:t>⡵</w:t>
      </w:r>
      <w:r>
        <w:rPr/>
        <w:t>숬⪮⩐컍颻䍥棂곂䱮喻唵⑌恀</w:t>
      </w:r>
      <w:r>
        <w:rPr/>
        <w:t>ꤣ╄</w:t>
      </w:r>
      <w:r>
        <w:rPr/>
        <w:t>毂녙厱뿂Ⓜ</w:t>
      </w:r>
      <w:r>
        <w:rPr/>
        <w:t>ⱥ</w:t>
      </w:r>
      <w:r>
        <w:rPr/>
        <w:t>柂輳揍猭⬵䌶䙊㪩쵨劘╦硡乏穥づ⹖䰬悱繧琰䐻⍇</w:t>
      </w:r>
      <w:r>
        <w:rPr/>
        <w:t>ꔯ</w:t>
      </w:r>
      <w:r>
        <w:rPr/>
        <w:t>唫㊘秂숳慕⽕ꅶ姂湾ケꏂ䌤啶ꆮ䠤敬Ⓜ</w:t>
      </w:r>
      <w:r>
        <w:rPr/>
        <w:t>ⵞ</w:t>
      </w:r>
      <w:r>
        <w:rPr/>
        <w:t>湢</w:t>
      </w:r>
      <w:r>
        <w:rPr/>
        <w:t>⵰</w:t>
      </w:r>
      <w:r>
        <w:rPr/>
        <w:t>摲捖싂帳⬬噞摲吻奃㒏旂䓂樶㙭愰ꍶ穃㡧㍉囂㘭示帪㵰秂䏂堵䧂祘琫唶扳娤㵺㨪⭏㥘㑳奉桫㩰㆏㢻業</w:t>
      </w:r>
      <w:r>
        <w:rPr/>
        <w:t>ꕗ</w:t>
      </w:r>
      <w:r>
        <w:rPr/>
        <w:t>灣䶘뾿⥎楹積匮⩲彄捀偈䝘䙤嫂恨础搬걗갲呫懂䤫⭭䔦㐪⩧㥒⽪싂焪쉗嫎䬣뭆슘愥䝳⵩歚묲湫㇎쉲⽔熥獆悩桥숪갽싂ꏂ囎愽损⌽㉯⤳㘳䅎懂쉪怣䩹䩮橓浨嫂拂縻쉆江師䷂杈烂♭쉐㮿쉔泂䙦摍呍㘨㙫걎䥧⸣杷</w:t>
      </w:r>
      <w:r>
        <w:rPr/>
        <w:t>ꦡ</w:t>
      </w:r>
      <w:r>
        <w:rPr/>
        <w:t>併㭮슘潖矂떩焫く⹔쌪䥧扖眨☪砮傏婫皡矎䦏䯂顔甪䏂圪甦汾䍊唻慤㭠繢飂슱싂䆩㌩爪奎ꄯ⿎▻뽙</w:t>
      </w:r>
      <w:r>
        <w:rPr/>
        <w:t>ꔴ</w:t>
      </w:r>
      <w:r>
        <w:rPr/>
        <w:t>ꍙ佴䀷佒㜤湾</w:t>
      </w:r>
      <w:r>
        <w:rPr/>
        <w:t>ⵀ</w:t>
      </w:r>
      <w:r>
        <w:rPr/>
        <w:t>略⦻㝊䓂サ轒朦쌳㩞꺱싂儮땁싎摱㙤쉄呕딳䙵╙光楴묱妏썗嗂⩖䵫䪥椽敧䌨䨨㕤㇃촳潲쉀潉瘲⽔潠硋梩ꏂ♖</w:t>
      </w:r>
      <w:r>
        <w:rPr/>
        <w:t>ꗂ</w:t>
      </w:r>
      <w:r>
        <w:rPr/>
        <w:t>숮뭂㒘癣</w:t>
      </w:r>
      <w:r>
        <w:rPr/>
        <w:t>ⱃ</w:t>
      </w:r>
      <w:r>
        <w:rPr/>
        <w:t>㙘䐲㩡矂쵣⑓ꍂ땊殩☊쉈슥⑐扡</w:t>
      </w:r>
      <w:r>
        <w:rPr/>
        <w:t>ꕘ</w:t>
      </w:r>
      <w:r>
        <w:rPr/>
        <w:t>玬견撻䷂䫂妿㕕楥</w:t>
      </w:r>
      <w:r>
        <w:rPr/>
        <w:t>⡱</w:t>
      </w:r>
      <w:r>
        <w:rPr/>
        <w:t>晊枻ィ쉠扯敵⼸䕔媣쉐埂硖塩䀯⨳楶춘㉖⵲䝗坭쵑㟃䙃畐曎塂婰橃싂偙쉑쉇캣偊⺘䬯䉏쉮䬽땟깲䭚쉲㑠㴤磂숻愫㵐係㣂䁴潣〯珂捋婭䝖</w:t>
      </w:r>
      <w:r>
        <w:rPr/>
        <w:t>ⷂ</w:t>
      </w:r>
      <w:r>
        <w:rPr/>
        <w:t>쉰썤摖噠칗겿恾䈨暱楍汷塀嘫佋㡯活숹吻䋂숮쉩別瑗㈪⥊쉪⩙䀰쉒⪥堽㈪⨻걶䲱╃⩷湣䩢爭䅌洵堩⥖匳</w:t>
      </w:r>
      <w:r>
        <w:rPr/>
        <w:t>ꕳ</w:t>
      </w:r>
      <w:r>
        <w:rPr/>
        <w:t>桡</w:t>
      </w:r>
      <w:r>
        <w:rPr/>
        <w:t>꥟</w:t>
      </w:r>
      <w:r>
        <w:rPr/>
        <w:t>嫃싂䑓쉾㥴穴奨㓂깒䌴문ꏂ搰</w:t>
      </w:r>
      <w:r>
        <w:rPr/>
        <w:t>Ⱳ</w:t>
      </w:r>
      <w:r>
        <w:rPr/>
        <w:t>䘣焬〈⌥慫づ怵⽅磎瘰㊮渽练쏂砭卣楩䵟顏㶡枘놵♖䂩슏䬵⺏⍠칞姂昷䝳䵒洰瞬䍎</w:t>
      </w:r>
      <w:r>
        <w:rPr/>
        <w:t>꤭</w:t>
      </w:r>
      <w:r>
        <w:rPr/>
        <w:t>㬲숵氺啸䍇곂颏</w:t>
      </w:r>
      <w:r>
        <w:rPr/>
        <w:t>ꕌ</w:t>
      </w:r>
      <w:r>
        <w:rPr/>
        <w:t>쉅⹂⬨砺刣㭂☬ꄣ嫍녪쉆䡰카灀ꍮ曎矂⩃ꌰ濂쉘◂쌪杞쵵盎쵮汖津쵢쵫䠩䝾숳⭥</w:t>
      </w:r>
      <w:r>
        <w:rPr/>
        <w:t>⣂</w:t>
      </w:r>
      <w:r>
        <w:rPr/>
        <w:t>칦噵癈쉬卟皻牦䥭祹숮딶睵乣橦</w:t>
      </w:r>
      <w:r>
        <w:rPr/>
        <w:t>ⱃ</w:t>
      </w:r>
      <w:r>
        <w:rPr/>
        <w:t>歂牍据묥䁊祬</w:t>
      </w:r>
      <w:r>
        <w:rPr/>
        <w:t>ꕦ</w:t>
      </w:r>
      <w:r>
        <w:rPr/>
        <w:t>䜩썌䯂놱⥶楧祸桱㩙㗂㉮쉒奟ァ</w:t>
      </w:r>
      <w:r>
        <w:rPr/>
        <w:t>ꤰ</w:t>
      </w:r>
      <w:r>
        <w:rPr/>
        <w:t>䙲䄹氪䰩뭹㕊䑑圪㬽渫桬숬偞㌸㬬氯䭚䋂瀷恁␪쉂乵頣㉫杸⴬煏桢獍썖乢녮꥙搸⍰甽䔱佥㔰か⍹札晲숣但䅄뽹㎡轞こ⸽갫楏頶䱃縪求쉦捕♋ꅰ煟⹨稱娩⍋潹杮쉈㙭牆眮呔種쉲슘扆晾싂</w:t>
      </w:r>
      <w:r>
        <w:rPr/>
        <w:t>ꗂ</w:t>
      </w:r>
      <w:r>
        <w:rPr/>
        <w:t>ꍔ佯◂깎愽㵒</w:t>
      </w:r>
      <w:r>
        <w:rPr/>
        <w:t>ꤷ</w:t>
      </w:r>
      <w:r>
        <w:rPr/>
        <w:t>㧂뭴숶彔싂椨址뮬쎱坦浆嚏䩵⥺浟䕯䝌숷⹨琰쉆嘷欳倷珂滂묤⦮⭄瓂琰呥썹</w:t>
      </w:r>
      <w:r>
        <w:rPr/>
        <w:t>ꤣ</w:t>
      </w:r>
      <w:r>
        <w:rPr/>
        <w:t>喿磂丬䈣숲</w:t>
      </w:r>
      <w:r>
        <w:rPr/>
        <w:t>ꥃ</w:t>
      </w:r>
      <w:r>
        <w:rPr/>
        <w:t>⽁䡧㭟㥚睈汒</w:t>
      </w:r>
      <w:r>
        <w:rPr/>
        <w:t>⡥</w:t>
      </w:r>
      <w:r>
        <w:rPr/>
        <w:t>慑묽⥄惂㙆㥃깳䌸皘㍖㔬캮캮手砭♁飂ケぞ穁숱㡑⩔涬䘤䉱呮晑쌮癓⽵㞡぀숺녦佐㍳떮ꇂ⛂㕗䣂䘷⩭䬲</w:t>
      </w:r>
      <w:r>
        <w:rPr/>
        <w:t>⢘</w:t>
      </w:r>
      <w:r>
        <w:rPr/>
        <w:t>숱쉰⑹恂䛂쉂繫䥠⹠⹃扈땨顡㥉懂兘ꍦ숳䫃㚏⍖⩹彧⥕㙨輭㭟슻ꍑ䝗杩뭣樸⥃뼤슩</w:t>
      </w:r>
      <w:r>
        <w:rPr/>
        <w:t>ⱌ⩫</w:t>
      </w:r>
      <w:r>
        <w:rPr/>
        <w:t>繘⑍┨ㅉ憘䱬╲櫂牘湚䜰슩砬勂䡰壂㥓㵆㡡⨷弨걡ㆻ숳쵱캡싂懂硌渳塧塸쉒嘤</w:t>
      </w:r>
      <w:r>
        <w:rPr/>
        <w:t>⡶</w:t>
      </w:r>
      <w:r>
        <w:rPr/>
        <w:t>䍥뗂揎愊쉆䏂扫╫⹳㵥っ쉹䍮䥡攵뭅偐⚥恗㉲挫琲䡾汵㝇싂뽑嘦㔭恡꺮猣쉌ꏃ깢싂浧숩뽯䔶婡⩳䬸挺摨痂穧䓍ꅰ쉙ꍨ㡎勂䍇温摄搣呪兂숫⑉縯䄻⨹頬縸캿㢏乌狂쉯⩭ꍹ</w:t>
      </w:r>
      <w:r>
        <w:rPr/>
        <w:t>ⰸ</w:t>
      </w:r>
      <w:r>
        <w:rPr/>
        <w:t>坨皩걌暮</w:t>
      </w:r>
      <w:r>
        <w:rPr/>
        <w:t>ꖮ</w:t>
      </w:r>
      <w:r>
        <w:rPr/>
        <w:t>轤栽欦뭴愴璿㧃</w:t>
      </w:r>
      <w:r>
        <w:rPr/>
        <w:t>⣎</w:t>
      </w:r>
      <w:r>
        <w:rPr/>
        <w:t>天⩑塎걶䴭⾥牱桗是睢</w:t>
      </w:r>
      <w:r>
        <w:rPr/>
        <w:t>ⰽ</w:t>
      </w:r>
      <w:r>
        <w:rPr/>
        <w:t>䱒쵯杀迂桥⭌숪㉡촲欸䙍㝪ぶㄶ⨺갺╸䝊䌶䍟呤擂㚏利獮䰹轚ㅚ</w:t>
      </w:r>
      <w:r>
        <w:rPr/>
        <w:t>⡲</w:t>
      </w:r>
      <w:r>
        <w:rPr/>
        <w:t>栤숤싂䱡㑥堳䕄伱杉⍀䍉兄汔䤻㉒爬걡妘㎩渮䕹ꏂ卾㍌⍌䕞匬恦偪博挳䅤獑颿쉈碩⽎坁뮘</w:t>
      </w:r>
      <w:r>
        <w:rPr/>
        <w:t>Ⱞ</w:t>
      </w:r>
      <w:r>
        <w:rPr/>
        <w:t>ꇂ䅊쉉怣杋뽣ꥢ쉲긥</w:t>
      </w:r>
      <w:r>
        <w:rPr/>
        <w:t>ꤻ</w:t>
      </w:r>
      <w:r>
        <w:rPr/>
        <w:t>Ⱓ</w:t>
      </w:r>
      <w:r>
        <w:rPr/>
        <w:t>꧂</w:t>
      </w:r>
      <w:r>
        <w:rPr/>
        <w:t>甮瑾匮䰰䝮⨺</w:t>
      </w:r>
      <w:r>
        <w:rPr/>
        <w:t>ꤨ</w:t>
      </w:r>
      <w:r>
        <w:rPr/>
        <w:t>乵猤甽㗂暮㠪坩䷂偰䕈䙴뮱䵳縷两恱潷쉯斏慃묪牕㴳䵵皡煇業䭌撮輺睲쉅⽡쉐啧┹楶䯎㓂쉔㏂숶卅橅쵲㉫枵杒垩㡳幀䦿塨㋂䤳ㄨ池깶Ⓜ䱴㍚㠷땂戬䕭┰塶癈⑴⍞ど旂⍪⽂㩐杶䈽</w:t>
      </w:r>
      <w:r>
        <w:rPr/>
        <w:t>Ᵽ</w:t>
      </w:r>
      <w:r>
        <w:rPr/>
        <w:t>睥⸥⼩슮祢䴹쉪⼻㩤쉶쉸⥸曂䞮카灩䡉㥉꺻</w:t>
      </w:r>
      <w:r>
        <w:rPr/>
        <w:t>ꤳ</w:t>
      </w:r>
      <w:r>
        <w:rPr/>
        <w:t>㦘楞㙶敪䡓別썇</w:t>
      </w:r>
      <w:r>
        <w:rPr/>
        <w:t>ⵐ</w:t>
      </w:r>
      <w:r>
        <w:rPr/>
        <w:t>㩒䘮노⩹ꄴ噲싂⩨쉒습挩쵬急</w:t>
      </w:r>
      <w:r>
        <w:rPr/>
        <w:t>⡇</w:t>
      </w:r>
      <w:r>
        <w:rPr/>
        <w:t>癘䰦⒬㪿椭갨싂癙딸拂縯⩃轇䔷牄穳㬳⨮쉅쉟⹾</w:t>
      </w:r>
      <w:r>
        <w:rPr/>
        <w:t>꧂╂</w:t>
      </w:r>
      <w:r>
        <w:rPr/>
        <w:t>䢥녙欳땯╗戮桮ꅉ㔴╄㵄偣奤毎깣</w:t>
      </w:r>
      <w:r>
        <w:rPr/>
        <w:t>ⱬ</w:t>
      </w:r>
      <w:r>
        <w:rPr/>
        <w:t>슩촥뽄䕶꥚싂뼭獸卓瑘숮稩转〮䎥㙣欥䶣捥係唨싂忂㇃䁟</w:t>
      </w:r>
      <w:r>
        <w:rPr/>
        <w:t>ꤶ</w:t>
      </w:r>
      <w:r>
        <w:rPr/>
        <w:t>疮琴㤴䝤쉨㣍轍侥㶡ꆥ烂牶㵗☶뾘⽩쏂숪⏃㦬乸浮䭘淃橱輪媩걮⽎凂浞싂参挻㋎싂末쉗Ⓜ숥</w:t>
      </w:r>
      <w:r>
        <w:rPr/>
        <w:t>ꕘ</w:t>
      </w:r>
      <w:r>
        <w:rPr/>
        <w:t>顅焫쉕輱긤㒣㏂⨱㕺</w:t>
      </w:r>
      <w:r>
        <w:rPr/>
        <w:t>꥟</w:t>
      </w:r>
      <w:r>
        <w:rPr/>
        <w:t>⼳㞮쉫痂ㅓ</w:t>
      </w:r>
      <w:r>
        <w:rPr/>
        <w:t>ⱘ</w:t>
      </w:r>
      <w:r>
        <w:rPr/>
        <w:t>쉠</w:t>
      </w:r>
      <w:r>
        <w:rPr/>
        <w:t>⡞</w:t>
      </w:r>
      <w:r>
        <w:rPr/>
        <w:t>奭㴻㭌㭄</w:t>
      </w:r>
      <w:r>
        <w:rPr/>
        <w:t>ꕡ</w:t>
      </w:r>
      <w:r>
        <w:rPr/>
        <w:t>硖槂♆噯畍ㅵ祘猦䥟彁瀰</w:t>
      </w:r>
      <w:r>
        <w:rPr/>
        <w:t>⡌</w:t>
      </w:r>
      <w:r>
        <w:rPr/>
        <w:t>䞘潠棂㭆氨戴憩⿂썏昪扐猳椫䴻쵁䙱繳쵥</w:t>
      </w:r>
      <w:r>
        <w:rPr/>
        <w:t>ꤣⵢ</w:t>
      </w:r>
      <w:r>
        <w:rPr/>
        <w:t>媮顬儸兙喵㭇㥏午쉊澣♫껂쉢⤲</w:t>
      </w:r>
      <w:r>
        <w:rPr/>
        <w:t>ꔯ</w:t>
      </w:r>
      <w:r>
        <w:rPr/>
        <w:t>参摊쌷⽅嘽永繯숰䥒⦵숸⍌敊♏</w:t>
      </w:r>
      <w:r>
        <w:rPr/>
        <w:t>ꕄ</w:t>
      </w:r>
      <w:r>
        <w:rPr/>
        <w:t>契䤥璥埂㩄兕䱏捤⮣쉍칠</w:t>
      </w:r>
      <w:r>
        <w:rPr/>
        <w:t>ⱏ</w:t>
      </w:r>
      <w:r>
        <w:rPr/>
        <w:t>뭍♆帶迂㡗쉡뼊䭐촹쉦幎⍒숬뿍堫갺쉦쵒〽硖㥒噯⬶幬♈⬪种䩙</w:t>
      </w:r>
      <w:r>
        <w:rPr/>
        <w:t>ⷍ╙</w:t>
      </w:r>
      <w:r>
        <w:rPr/>
        <w:t>땴㭬倬丽擂印䇂츣犵䅒䁗숱⹢䐻쉋⌵녈⤹懂䥈具쉃睩슥睄氽䘩轟傱䉹䅰恩쉐䡕塇녀皘숻怮싃슮摖䞻扫䥕祥墻䕖塡轟剋祋佶乡쉕♹⤵쉚뭂偖깒쉤䑘㫂┤測栲琭䌷</w:t>
      </w:r>
      <w:r>
        <w:rPr/>
        <w:t>⢣</w:t>
      </w:r>
      <w:r>
        <w:rPr/>
        <w:t>쎥䞬猯兆䥴ㆩ幸┣惎䯂塅䉸촨꺩桒쉞숤</w:t>
      </w:r>
      <w:r>
        <w:rPr/>
        <w:t>⠤</w:t>
      </w:r>
      <w:r>
        <w:rPr/>
        <w:t>쉹딹㭾噞咩埃汖䝆㡥㜩摘㡾弪싂則䉎곂歓</w:t>
      </w:r>
      <w:r>
        <w:rPr/>
        <w:t>꧂</w:t>
      </w:r>
      <w:r>
        <w:rPr/>
        <w:t>㩠扲ꍸ㤨숳䡺쉣</w:t>
      </w:r>
      <w:r>
        <w:rPr/>
        <w:t>ꥆ</w:t>
      </w:r>
      <w:r>
        <w:rPr/>
        <w:t>⿂</w:t>
      </w:r>
      <w:r>
        <w:rPr/>
        <w:t>꤬</w:t>
      </w:r>
      <w:r>
        <w:rPr/>
        <w:t>轶㙣瀸</w:t>
      </w:r>
      <w:r>
        <w:rPr/>
        <w:t>ⷎ</w:t>
      </w:r>
      <w:r>
        <w:rPr/>
        <w:t>䀭仂</w:t>
      </w:r>
      <w:r>
        <w:rPr/>
        <w:t>ⵗ</w:t>
      </w:r>
      <w:r>
        <w:rPr/>
        <w:t>䲣䏂䅴䙊숶쉓嘲愳娤単璿幍歉㔹☳칆㍘싂㟂橯兠㑘䍁偄ꥠ繢䑶ꍳ䵧颻暡ꥠ輩㥌暣瀪䩙쉌㏂碬ꌺ潖㊵竂⹈䗂⮩슩㵃쉴柂</w:t>
      </w:r>
      <w:r>
        <w:rPr/>
        <w:t>ꥃ</w:t>
      </w:r>
      <w:r>
        <w:rPr/>
        <w:t>煔慟堫椮㋂쵦쉎촴</w:t>
      </w:r>
      <w:r>
        <w:rPr/>
        <w:t>ⷂ</w:t>
      </w:r>
      <w:r>
        <w:rPr/>
        <w:t>嘭䄵剁癊伵穙ꅵ佇</w:t>
      </w:r>
      <w:r>
        <w:rPr/>
        <w:t>ꦻ</w:t>
      </w:r>
      <w:r>
        <w:rPr/>
        <w:t>싂숹ꅌꌸ㙂汬겏浵쉍灈㇂瑗塒㉏来爥</w:t>
      </w:r>
      <w:r>
        <w:rPr/>
        <w:t>⡑</w:t>
      </w:r>
      <w:r>
        <w:rPr/>
        <w:t>䨮㎱⤪汳獥䅃憩媥숴쉾쉭辡刳쉋</w:t>
      </w:r>
      <w:r>
        <w:rPr/>
        <w:t>ⱶ</w:t>
      </w:r>
      <w:r>
        <w:rPr/>
        <w:t>츦긴⚱㭞怪畀琯숩ꥷ頩숲绂洬⍑迂㩾棂쉲仂쉟㵀</w:t>
      </w:r>
      <w:r>
        <w:rPr/>
        <w:t>ꕦ</w:t>
      </w:r>
      <w:r>
        <w:rPr/>
        <w:t>ꥷ䱯</w:t>
      </w:r>
      <w:r>
        <w:rPr/>
        <w:t>ꤨ</w:t>
      </w:r>
      <w:r>
        <w:rPr/>
        <w:t>⢡</w:t>
      </w:r>
      <w:r>
        <w:rPr/>
        <w:t>硉彣橶瀯凂</w:t>
      </w:r>
      <w:r>
        <w:rPr/>
        <w:t>⢏</w:t>
      </w:r>
      <w:r>
        <w:rPr/>
        <w:t>䁥</w:t>
      </w:r>
      <w:r>
        <w:rPr/>
        <w:t>ⵠ</w:t>
      </w:r>
      <w:r>
        <w:rPr/>
        <w:t>單</w:t>
      </w:r>
      <w:r>
        <w:rPr/>
        <w:t>Ⱶ</w:t>
      </w:r>
      <w:r>
        <w:rPr/>
        <w:t>廂丰땆㟂弪潹畾묵⾘畐扊숬⩪⽕暻⑗</w:t>
      </w:r>
      <w:r>
        <w:rPr/>
        <w:t>ꦘ</w:t>
      </w:r>
      <w:r>
        <w:rPr/>
        <w:t>愩席㟂態䐫瑣⼩䩳╭쉮㡊〵慴䫂㫂쉀</w:t>
      </w:r>
      <w:r>
        <w:rPr/>
        <w:t>ꤱ</w:t>
      </w:r>
      <w:r>
        <w:rPr/>
        <w:t>恸♀䆩㩓揂婎䄳</w:t>
      </w:r>
      <w:r>
        <w:rPr/>
        <w:t>ⶥ</w:t>
      </w:r>
      <w:r>
        <w:rPr/>
        <w:t>ꍃ⽭놥瑯圮䑁痂넭庬䜴䗂搸㫂쉡䅢ヂ瀦⹘㩒㡑搩癪轂⧂申ㅺ넪㥰哂忂䍦땾</w:t>
      </w:r>
      <w:r>
        <w:rPr/>
        <w:t>ⱕ</w:t>
      </w:r>
      <w:r>
        <w:rPr/>
        <w:t>歵⥫瑩炻碣囂뿂㶘圪㍍</w:t>
      </w:r>
      <w:r>
        <w:rPr/>
        <w:t>ꕓ</w:t>
      </w:r>
      <w:r>
        <w:rPr/>
        <w:t>姍㕨녱⍆䡋仂㎩㑩⩕穴숹⮥䕾⨪堪㌽猪놬祵晊뭊潸啚掏⍶侱썺ヂ轂瑂</w:t>
      </w:r>
      <w:r>
        <w:rPr/>
        <w:t>ꤩ</w:t>
      </w:r>
      <w:r>
        <w:rPr/>
        <w:t>㒩槎쉧㄰ꅗ녵뭸盂㒻⍏슱唺⩵刳却捂㑄商浱恘奆䙮䀯뽃佴㕪䙲輤뽅⑮椻㵸䡾</w:t>
      </w:r>
      <w:r>
        <w:rPr/>
        <w:t>꤫</w:t>
      </w:r>
      <w:r>
        <w:rPr/>
        <w:t>硶⩾숫ケ쉐焱呢偦呸㊥澥煳⧍</w:t>
      </w:r>
      <w:r>
        <w:rPr/>
        <w:t>꤬</w:t>
      </w:r>
      <w:r>
        <w:rPr/>
        <w:t>㑄慗㙡涥⤷乮檿楾椫並䴷쉔꥘眲憡唸橑搪⭞㬪抬棂噋䙎숨䱨渭싍爯쏂䐰㑫卩쉬潹㡖呸傘칷卆䍳轧⮵棂</w:t>
      </w:r>
      <w:r>
        <w:rPr/>
        <w:t>ⰱ</w:t>
      </w:r>
      <w:r>
        <w:rPr/>
        <w:t>䝵擂①楯㥁⸵係⶿橒</w:t>
      </w:r>
      <w:r>
        <w:rPr/>
        <w:t>ꔴ</w:t>
      </w:r>
      <w:r>
        <w:rPr/>
        <w:t>䩾㘪轤熩쉙帣樊쉲丱瘽㩁⩂單싃䥄싂싃䙞</w:t>
      </w:r>
      <w:r>
        <w:rPr/>
        <w:t>ꥇ</w:t>
      </w:r>
      <w:r>
        <w:rPr/>
        <w:t>柍ㅪ숤稷楦硒畸㉃걨濂琳䚘⾱</w:t>
      </w:r>
      <w:r>
        <w:rPr/>
        <w:t>ⵐ</w:t>
      </w:r>
      <w:r>
        <w:rPr/>
        <w:t>刽玻敆⹺⨭慤本こ溣⩦싂䁤㘷⿂廍⌭敕迃곂쌦㣂呓쏂娮ヂ偪䲬汘䤦ꥰ娴┥摁抩뼱㩫⭈썀䫂⸱疬㠰뭓㶵硱䫂䎵浘⍾擃䮘暱</w:t>
      </w:r>
      <w:r>
        <w:rPr/>
        <w:t>ꥌ</w:t>
      </w:r>
      <w:r>
        <w:rPr/>
        <w:t>湆べ䏂偏숣㷂䫂땠楠椱</w:t>
      </w:r>
      <w:r>
        <w:rPr/>
        <w:t>ꦡ</w:t>
      </w:r>
      <w:r>
        <w:rPr/>
        <w:t>䲩␦</w:t>
      </w:r>
      <w:r>
        <w:rPr/>
        <w:t>ⱖ</w:t>
      </w:r>
      <w:r>
        <w:rPr/>
        <w:t>싂仂㥯쵪뼷</w:t>
      </w:r>
      <w:r>
        <w:rPr/>
        <w:t>⡾</w:t>
      </w:r>
      <w:r>
        <w:rPr/>
        <w:t>へ樰㡴礨䬸⽺练牐橞㫂ꍎ嘦䓂䥅厱㴷쉌⍥煍칚</w:t>
      </w:r>
      <w:r>
        <w:rPr/>
        <w:t>ⵊ</w:t>
      </w:r>
      <w:r>
        <w:rPr/>
        <w:t>䥓㍆숣獖㘯ꥢ剖縺╗獢奃쉢싎쉠漮</w:t>
      </w:r>
      <w:r>
        <w:rPr/>
        <w:t>⣂〉</w:t>
      </w:r>
      <w:r>
        <w:rPr/>
        <w:t>婍橠槂搨갨顺☵㵤䱔⩓⎘浰슩㵚画㍪辿啳╨塚쉭ꍃ顗싃猽刹啪楫塖浠䱆땧⩸뼸⪘橸塡걚䢡礲껂䦣䩔뽈攱扖⫎割ꇂㅚ䑉繂洰啟뽠栮䲥敦幯䕭껎</w:t>
      </w:r>
      <w:r>
        <w:rPr/>
        <w:t>ⴤ</w:t>
      </w:r>
      <w:r>
        <w:rPr/>
        <w:t>쉐摄橓┽</w:t>
      </w:r>
      <w:r>
        <w:rPr/>
        <w:t>ⶱ</w:t>
      </w:r>
      <w:r>
        <w:rPr/>
        <w:t>䕓⨨♟漩拍슿飂땷칏春㥫⹸ㆩ县吵䰫熵䋂촷優殩쉹瑪ㅯ䡩㩟楌㬰啦浧뭕⨪㡱掏⼳㭖う⻂卬⹀</w:t>
      </w:r>
      <w:r>
        <w:rPr/>
        <w:t>ⱨ</w:t>
      </w:r>
      <w:r>
        <w:rPr/>
        <w:t>乹췂슡깡珂ꏂ擂梣稰懂咣傥奘㡡䵊楲堦숬獁㉀祈䐲쉒畩䘳䑑</w:t>
      </w:r>
      <w:r>
        <w:rPr/>
        <w:t>⠦</w:t>
      </w:r>
      <w:r>
        <w:rPr/>
        <w:t>畒然♎圷ㅈ呃硌㍐䮵搻싂卷末⑴畖⩺頺⭨ꄮ潘㑋싂묦乺</w:t>
      </w:r>
      <w:r>
        <w:rPr/>
        <w:t>ꥉ</w:t>
      </w:r>
      <w:r>
        <w:rPr/>
        <w:t>뼲噂⩨盂숴碥䕔⫂⨳六슩습뽤愨䅹楶渲汔慈李곎扸堶燂습</w:t>
      </w:r>
      <w:r>
        <w:rPr/>
        <w:t>ꕐ</w:t>
      </w:r>
      <w:r>
        <w:rPr/>
        <w:t>妩침估</w:t>
      </w:r>
      <w:r>
        <w:rPr/>
        <w:t>ꥊ</w:t>
      </w:r>
      <w:r>
        <w:rPr/>
        <w:t>夶祣疘쉪쉮奊搶깏㍴㭾⭊禿⧂䵖ㅔ쉪☦縦䡒㙙輪㎻摢䡐操㔰</w:t>
      </w:r>
      <w:r>
        <w:rPr/>
        <w:t>Ⱚ</w:t>
      </w:r>
      <w:r>
        <w:rPr/>
        <w:t>㘪쉠亮놻䁕何挴戣轷畮䎻奴祟㝥䳂啀걸湹츮桬晟㏂습ꥺ睭輨썇䩗쉆</w:t>
      </w:r>
      <w:r>
        <w:rPr/>
        <w:t>Ⱘ</w:t>
      </w:r>
      <w:r>
        <w:rPr/>
        <w:t>渻ぞ</w:t>
      </w:r>
      <w:r>
        <w:rPr/>
        <w:t>ꕆ</w:t>
      </w:r>
      <w:r>
        <w:rPr/>
        <w:t>⺥㍠㝹丣쉰摫䡆搴晶枱迂㠦묣摄搩무㪥繒㙳歪戯깲숴漯쉭唽㘮汭⭨⌰㦵楏</w:t>
      </w:r>
      <w:r>
        <w:rPr/>
        <w:t>ꤴ</w:t>
      </w:r>
      <w:r>
        <w:rPr/>
        <w:t>싂㙴䜵瑙</w:t>
      </w:r>
      <w:r>
        <w:rPr/>
        <w:t>ⱄ</w:t>
      </w:r>
      <w:r>
        <w:rPr/>
        <w:t>땯䊏</w:t>
      </w:r>
      <w:r>
        <w:rPr/>
        <w:t>ꥐ</w:t>
      </w:r>
      <w:r>
        <w:rPr/>
        <w:t>⾡ꅚ촣싍䡅싃䡒䅓穋</w:t>
      </w:r>
      <w:r>
        <w:rPr/>
        <w:t>ⲿ</w:t>
      </w:r>
      <w:r>
        <w:rPr/>
        <w:t>ꇂ</w:t>
      </w:r>
      <w:r>
        <w:rPr/>
        <w:t>⡚</w:t>
      </w:r>
      <w:r>
        <w:rPr/>
        <w:t>匷쉩쉠쉢瑥睱쉷畉䊵쉶쉲싂湏濂㉦䲥쉞♡圶쉭싂懂䙕⺿숪半劘渱⮡䑴㎵⎩숮眨睖当䱁窏硗⥓穏쉲昰轕悮轾歗녹䁤棂뇎也ꅈ㉢숮♄穮녷桾䱤썮佩椯歃䞣敞偓瀵숭僃</w:t>
      </w:r>
      <w:r>
        <w:rPr/>
        <w:t>ⱎ</w:t>
      </w:r>
      <w:r>
        <w:rPr/>
        <w:t>刊ꥧ顾⨹㪮䅷顡䵆剒樦싂☩帪䫂汤咘ꥯ쉚榏啔䨦║繉㓂㚏恁</w:t>
      </w:r>
      <w:r>
        <w:rPr/>
        <w:t>Ⳃ⠨⥩</w:t>
      </w:r>
      <w:r>
        <w:rPr/>
        <w:t>䦩㡄네걘䍉컎木挽潊</w:t>
      </w:r>
      <w:r>
        <w:rPr/>
        <w:t>ꤰ</w:t>
      </w:r>
      <w:r>
        <w:rPr/>
        <w:t>恖㑟歋㝚湉沩╔掣墮暏垿猳檡䪻匭䍔숽⤯䵷⹚䶬䤸樫</w:t>
      </w:r>
      <w:r>
        <w:rPr/>
        <w:t>Ⱪ</w:t>
      </w:r>
      <w:r>
        <w:rPr/>
        <w:t>깊项⭎䉎淍啚긮牞涏⍎긹쉮䦮㷂숻䦬忂橴Ⓧ⥧╤걘긽㕴㕭䆮ꆱ顪恙顺쉢偊뽰뾬싍䜪摖卬盃䝩磂깒䱦싂偨歠</w:t>
      </w:r>
      <w:r>
        <w:rPr/>
        <w:t>Ⳏ</w:t>
      </w:r>
      <w:r>
        <w:rPr/>
        <w:t>㩥瑺쉀㭚搹쵗컂淂䭡竂♸㦩ꍢ硷껂㑈穳旂顪⭖⫂☪묻䥑卌棂㝥婩곍䭀㡇壂䳂幪슱䙱㕶촮圫⌥쉹ꥹ㍁輵〶慦婤眤䝟싎㈻</w:t>
      </w:r>
      <w:r>
        <w:rPr/>
        <w:t>ꕖ⫍</w:t>
      </w:r>
      <w:r>
        <w:rPr/>
        <w:t>倹♭쌤槎䁯濂⦬啱礰䰫</w:t>
      </w:r>
      <w:r>
        <w:rPr/>
        <w:t>꧂</w:t>
      </w:r>
      <w:r>
        <w:rPr/>
        <w:t>柂쎘무洶匤쉄䪿䏃뭸汀平淂瘯泂慺啭☯</w:t>
      </w:r>
      <w:r>
        <w:rPr/>
        <w:t>⡥</w:t>
      </w:r>
      <w:r>
        <w:rPr/>
        <w:t>캿畐页坚㕷넨婑</w:t>
      </w:r>
      <w:r>
        <w:rPr/>
        <w:t>ⵆ</w:t>
      </w:r>
      <w:r>
        <w:rPr/>
        <w:t>㉉⚘恗칡⥠</w:t>
      </w:r>
      <w:r>
        <w:rPr/>
        <w:t>ꕂ</w:t>
      </w:r>
      <w:r>
        <w:rPr/>
        <w:t>㔥䕅䇃땬</w:t>
      </w:r>
      <w:r>
        <w:rPr/>
        <w:t>ꕧ</w:t>
      </w:r>
      <w:r>
        <w:rPr/>
        <w:t>㵎싂砳瀩嗂䁞䵙䞬嗂套烂㋂䥟⩸䅲擂偡떵ꅞ싂⪏㪘䘬䀵啌ぢ싂쉧灎⭶歂㗂煃佂䋂䡆┩卟搨Ⓜ㙠殬䃂⫂迎Ⓜ椬娰硲䎵</w:t>
      </w:r>
      <w:r>
        <w:rPr/>
        <w:t>ꕧꥃ</w:t>
      </w:r>
      <w:r>
        <w:rPr/>
        <w:t>楰桡爯숩㠤싂㢩澱樨漭燂䕍婬⪻嫂吭䙣⩄㩄</w:t>
      </w:r>
      <w:r>
        <w:rPr/>
        <w:t>⡌</w:t>
      </w:r>
      <w:r>
        <w:rPr/>
        <w:t>奄껂쉧쉚⭌䳂ざ彺㉬⥋椳噴쉰ꄸ椤</w:t>
      </w:r>
      <w:r>
        <w:rPr/>
        <w:t>Ɱ</w:t>
      </w:r>
      <w:r>
        <w:rPr/>
        <w:t>쉖歈⪥㙶⭥牨穵㩾쏂䨪㠣㝵瀵숱䷂╾玡╦</w:t>
      </w:r>
      <w:r>
        <w:rPr/>
        <w:t>⠵</w:t>
      </w:r>
      <w:r>
        <w:rPr/>
        <w:t>ꆿ䱂䠩瀷갥奅</w:t>
      </w:r>
      <w:r>
        <w:rPr/>
        <w:t>ꗍ</w:t>
      </w:r>
      <w:r>
        <w:rPr/>
        <w:t>浙桃徱䒥쉂塰䡣濂囂汾묨쎮⬴毂䑃硧㡨桧㌯㶏쉢</w:t>
      </w:r>
      <w:r>
        <w:rPr/>
        <w:t>ⷍ</w:t>
      </w:r>
      <w:r>
        <w:rPr/>
        <w:t>慥啤⤱ꅳ戨</w:t>
      </w:r>
      <w:r>
        <w:rPr/>
        <w:t>ꕙ</w:t>
      </w:r>
      <w:r>
        <w:rPr/>
        <w:t>䲩춥㵒潭껂⫂䈺☲䌳䈷敯濂㘯⥣礰땷㖻⹑싂</w:t>
      </w:r>
      <w:r>
        <w:rPr/>
        <w:t>ꦩ</w:t>
      </w:r>
      <w:r>
        <w:rPr/>
        <w:t>숽炘</w:t>
      </w:r>
      <w:r>
        <w:rPr/>
        <w:t>⠯⩅</w:t>
      </w:r>
      <w:r>
        <w:rPr/>
        <w:t>塏⹂㙃坣▩⬪⨤⪩㔰歨숷䅀斱㴳槂灉쉾丨仃</w:t>
      </w:r>
      <w:r>
        <w:rPr/>
        <w:t>ⱊ</w:t>
      </w:r>
      <w:r>
        <w:rPr/>
        <w:t>䕠싂䍅倩䀪㒘喘㑶㐲汋塾弬☨⩑㵺ꍁ쉄匷㍳䭆琮㦿矂⫂滂噞쉣㝉畑䁦兞⻂뽾쉶ㅦ繅쌤䵸뭑㕓ꥳ猪쉱痂䤬硶ꌶ硷ꍀ㭳슥쵊摬㭞斵䑵畚嘫䤱椺츽䮩④⴪套⬩辵䵩攰곂㵥슻䁇⨷㬺廂偞獂䒬祪砪⭓䩸뼴浶猲㩠숯捚纩砺圸绂⽁䖿</w:t>
      </w:r>
      <w:r>
        <w:rPr/>
        <w:t>Ⱚ</w:t>
      </w:r>
      <w:r>
        <w:rPr/>
        <w:t>頹䜷瘭䀰㍔ꅕ瑢뮩㎩숱割⫂硤╌㘩瓂剂瑕煶䐊偲</w:t>
      </w:r>
      <w:r>
        <w:rPr/>
        <w:t>ⶻ⎱</w:t>
      </w:r>
      <w:r>
        <w:rPr/>
        <w:t>츮</w:t>
      </w:r>
      <w:r>
        <w:rPr/>
        <w:t>ꤴ</w:t>
      </w:r>
      <w:r>
        <w:rPr/>
        <w:t>㌸恖涥䁵佖䴪兄晳忂䡱⹇䜪歔槂ꆮ</w:t>
      </w:r>
      <w:r>
        <w:rPr/>
        <w:t>⡀</w:t>
      </w:r>
      <w:r>
        <w:rPr/>
        <w:t>㓍슿⍠긴껂䱩畄⧂㓍걅䤷䱴厩䅂百쉕</w:t>
      </w:r>
      <w:r>
        <w:rPr/>
        <w:t>ⷂ</w:t>
      </w:r>
      <w:r>
        <w:rPr/>
        <w:t>唸⭺顦澿⩔浦轑䝞묩쉓㍴灢㥉輬ꅫ䆬㟂䔳癋嘷牠歃쉷爪칏牳</w:t>
      </w:r>
      <w:r>
        <w:rPr/>
        <w:t>ꖣ</w:t>
      </w:r>
      <w:r>
        <w:rPr/>
        <w:t>䠦뽟싂䨰幦噖浚㫂㡕纏怹㉦也쉲ꥪ癖䵙⹮녪슘꥖⤷䏂慭䠹넻</w:t>
      </w:r>
      <w:r>
        <w:rPr/>
        <w:t>ꤦ</w:t>
      </w:r>
      <w:r>
        <w:rPr/>
        <w:t>ꏂ䐸㈦⨺塩抩녉癖ど⩮䡬숫厵쉓</w:t>
      </w:r>
      <w:r>
        <w:rPr/>
        <w:t>ꥁ</w:t>
      </w:r>
      <w:r>
        <w:rPr/>
        <w:t>到슏啃⮩쉈歂믂⸮뾘뗂坟轸䄪昸⨵⩍䈷䖘컂䭉姂兕瓂</w:t>
      </w:r>
      <w:r>
        <w:rPr/>
        <w:t>ꤲ</w:t>
      </w:r>
      <w:r>
        <w:rPr/>
        <w:t>娺啀媥彧ꅎㅀ縷椲䵋䆿堶眽습䝙㵴ꍦ戯䍢싂特硦떱ㅃ瘺洪⩐楫恘䱚ぉ쉨㎩媥䢻题</w:t>
      </w:r>
      <w:r>
        <w:rPr/>
        <w:t>ꥇ</w:t>
      </w:r>
      <w:r>
        <w:rPr/>
        <w:t>㖡圪숩⦥㩦硤</w:t>
      </w:r>
      <w:r>
        <w:rPr/>
        <w:t>ꥇ</w:t>
      </w:r>
      <w:r>
        <w:rPr/>
        <w:t>䴫묺쉤敥ꥤ穧슩䄣畏㡵ꆣ쉬</w:t>
      </w:r>
      <w:r>
        <w:rPr/>
        <w:t>꤯</w:t>
      </w:r>
      <w:r>
        <w:rPr/>
        <w:t>摲恸椮烂㡦ꥳ枵灢塍㪥䛂塢彌⑊曂繪⌺슡槂숸摦庮旂湥䤹깯䥄佭쉾뇂㟂깡ꅳ䡬ꥪ쉃╥싂㐺⍮顏歐䑕䖥殣悻琴灭걵쉖劘䉾뿂杘穔绂癇걀浨쉤坑忂촣愺쵲何佹ꄨ䐵猽刣쉷⭘两䨻畣栦䪡枥渳哂썵쉧쉒걄썢啞쉔뼥恣潸秂燂庻</w:t>
      </w:r>
      <w:r>
        <w:rPr/>
        <w:t>ꤲ</w:t>
      </w:r>
      <w:r>
        <w:rPr/>
        <w:t>捍値땺璻牌㙧⽸ꇂ䋍쉵뾡塎櫎瘰䭟䡭䭨⍙彆畘〥㑷꥕</w:t>
      </w:r>
      <w:r>
        <w:rPr/>
        <w:t>ꕨ</w:t>
      </w:r>
      <w:r>
        <w:rPr/>
        <w:t>煕뮵䱨㌸䣂位神戱䩒㩦⮣歡硖</w:t>
      </w:r>
      <w:r>
        <w:rPr/>
        <w:t>ꤹ⩸⍆</w:t>
      </w:r>
      <w:r>
        <w:rPr/>
        <w:t>滂㇂弤乎悵꺻칙츱と㢿轄す숪偟嗂䕙㞣ꅅ</w:t>
      </w:r>
      <w:r>
        <w:rPr/>
        <w:t>ⱊ</w:t>
      </w:r>
      <w:r>
        <w:rPr/>
        <w:t>㜻</w:t>
      </w:r>
      <w:r>
        <w:rPr/>
        <w:t>ⱹ⭄</w:t>
      </w:r>
      <w:r>
        <w:rPr/>
        <w:t>摲䵈䨴⚘䝚㥲漮깰幱㍱㐷眺◂憩䚬噵㕃컂㍕㑕☯垡你⩯䭐瑈矂呮周彨礭㎣皥稻</w:t>
      </w:r>
      <w:r>
        <w:rPr/>
        <w:t>⢡</w:t>
      </w:r>
      <w:r>
        <w:rPr/>
        <w:t>涏䥺⚣慯</w:t>
      </w:r>
      <w:r>
        <w:rPr/>
        <w:t>ⴭ⍟</w:t>
      </w:r>
      <w:r>
        <w:rPr/>
        <w:t>䉰▻烂묵捉犩卟쉧ꅥ䱑싍額橤瘣</w:t>
      </w:r>
      <w:r>
        <w:rPr/>
        <w:t>ꥐ</w:t>
      </w:r>
      <w:r>
        <w:rPr/>
        <w:t>싂晩㙐</w:t>
      </w:r>
      <w:r>
        <w:rPr/>
        <w:t>꤯</w:t>
      </w:r>
      <w:r>
        <w:rPr/>
        <w:t>兏⺻秎敕婖捲쉠繗冬奸</w:t>
      </w:r>
      <w:r>
        <w:rPr/>
        <w:t>ⴲ</w:t>
      </w:r>
      <w:r>
        <w:rPr/>
        <w:t>䱡摅䩸玩祶檵犡景摷뼪㜦嗂䑗⑳녴㥟妿䈣楖䍲쉋ꆿ쌤㉧䢩捸橓睈</w:t>
      </w:r>
      <w:r>
        <w:rPr/>
        <w:t>꧃</w:t>
      </w:r>
      <w:r>
        <w:rPr/>
        <w:t>敀䑓슩㞵숪繗噎쉀숽扅♬㍕㑂숶</w:t>
      </w:r>
      <w:r>
        <w:rPr/>
        <w:t>ⲩ</w:t>
      </w:r>
      <w:r>
        <w:rPr/>
        <w:t>獡㌯撥昬穎쉐彈塆㐴顱癎愥漣啭㡨昬櫂䟂䘸穉䨩ヂ䫂㍭䠻輻凂</w:t>
      </w:r>
      <w:r>
        <w:rPr/>
        <w:t>ⶩ</w:t>
      </w:r>
      <w:r>
        <w:rPr/>
        <w:t>嫂樮⥾㕮敂檻䵇䀳컂녋⹢硦剅渳朻末䴫췃摄⥓睊潔쉑ꅪ瘊䤰参婏䭌䦿㉀〲깎渥⩦狍㵕嘯潎㵔疏祅㌶쉇♈扱㝶㭱䒵㉲㯍ㆩ做嫂⯂潠⥭쵆칄斬</w:t>
      </w:r>
      <w:r>
        <w:rPr/>
        <w:t>ꕯ</w:t>
      </w:r>
      <w:r>
        <w:rPr/>
        <w:t>㡬彁䳍癀澘瑭ꥫ匶祘潢䕀㙶佪ㄪ乆⹮⸹暣䱦⫂쎩</w:t>
      </w:r>
      <w:r>
        <w:rPr/>
        <w:t>⠵</w:t>
      </w:r>
      <w:r>
        <w:rPr/>
        <w:t>䐰꥞⩇佂촯輽쉗哂爭㦣</w:t>
      </w:r>
      <w:r>
        <w:rPr/>
        <w:t>ꕄ</w:t>
      </w:r>
      <w:r>
        <w:rPr/>
        <w:t>硡煔⎻㔻恫</w:t>
      </w:r>
      <w:r>
        <w:rPr/>
        <w:t>ꥌ</w:t>
      </w:r>
      <w:r>
        <w:rPr/>
        <w:t>䉲걙戩慊㮱녌痂쵃</w:t>
      </w:r>
      <w:r>
        <w:rPr/>
        <w:t>ꕲ</w:t>
      </w:r>
      <w:r>
        <w:rPr/>
        <w:t>㟃⽉㩪⑐㕦숪畁刦⽂灘㤩㙾憥㩘싃兎숹⚏゘쉄</w:t>
      </w:r>
      <w:r>
        <w:rPr/>
        <w:t>ⱍ</w:t>
      </w:r>
      <w:r>
        <w:rPr/>
        <w:t>딺兏婲凂쉢쵓䧂乗浊乵춻伴䊥妵</w:t>
      </w:r>
      <w:r>
        <w:rPr/>
        <w:t>ⱅ</w:t>
      </w:r>
      <w:r>
        <w:rPr/>
        <w:t>㙤啠址䁋偫竂僂깳㝎〷癏冏迂썒倱䵬焹⴬㉋㜭兲犬牒⌤䭩䉚⑟涩䆬題䕭ヂ允䅐㉣偦灂慩竂</w:t>
      </w:r>
      <w:r>
        <w:rPr/>
        <w:t>ⱆ</w:t>
      </w:r>
      <w:r>
        <w:rPr/>
        <w:t>㛂抿敶渻</w:t>
      </w:r>
      <w:r>
        <w:rPr/>
        <w:t>ꤰ</w:t>
      </w:r>
      <w:r>
        <w:rPr/>
        <w:t>䝶汘䜫慩숻쉢䂵捕頪쉍嘶</w:t>
      </w:r>
      <w:r>
        <w:rPr/>
        <w:t>ꥋ</w:t>
      </w:r>
      <w:r>
        <w:rPr/>
        <w:t>偩祚㉣㩾쵒濂垩䁕䥘坈䛂ㅩ㦣掬曂땘獎媿礳灅쉲歟捀砰䎩協栨揂⍡儳辵樹煓瑈䙶쉫炮</w:t>
      </w:r>
      <w:r>
        <w:rPr/>
        <w:t>꧍</w:t>
      </w:r>
      <w:r>
        <w:rPr/>
        <w:t>㙾뽊拂촩归숳眥춿刴쉐䔰㵇쉡칣견獸煭숹춵洬慕쌵</w:t>
      </w:r>
      <w:r>
        <w:rPr/>
        <w:t>ꤺ</w:t>
      </w:r>
      <w:r>
        <w:rPr/>
        <w:t>盂䵌䱭⭉쉬潦沮쉯⭣㉎橊䴪枿䥐穒页廂䑀䬹㭒䍐䰹䐰䜻䄥ꅘ䁷弨洪找⩧⍖숪顭御敁썎</w:t>
      </w:r>
      <w:r>
        <w:rPr/>
        <w:t>ⲣ</w:t>
      </w:r>
      <w:r>
        <w:rPr/>
        <w:t>싍䱘㞱쉢攬煞濍녙㑇츮㐹⎡ㄸ唷</w:t>
      </w:r>
      <w:r>
        <w:rPr/>
        <w:t>Ⱟ</w:t>
      </w:r>
      <w:r>
        <w:rPr/>
        <w:t>辏깍礹歏湘㭬䥇塬⌸㴸卯挷㫂⫂뽒升獮쉍剙ㅆ轲⽂䉷磂䤹쉲㯂뼶컂攵䴴䪱췂</w:t>
      </w:r>
      <w:r>
        <w:rPr/>
        <w:t>ꕁ</w:t>
      </w:r>
      <w:r>
        <w:rPr/>
        <w:t>颬⤭㍉慴뇂깁烂䦵棎녦䤭獺⚵쉰⑅녊⵸숲㍤쉺쉨ケ䔳숶㴳치쉕汞婍〫⩒䏂繁焰瀵땎奲洭㧂쉇쉮甩숪㘩㕚橷⨤辱쉎灴㵍썡숴硠㏂㕉숴⑶ㅂ抱䅁兀ꥨ㉡㤤㉒兌곂䙗潩㠸⛂娲癶樮걢╾╶쉨㭥彡帺炬䵣⥮䜹忎䌪暥䍘뭌㉎䉮礩佰晸忂碩朦堪瘯彺</w:t>
      </w:r>
      <w:r>
        <w:rPr/>
        <w:t>ꕺ</w:t>
      </w:r>
      <w:r>
        <w:rPr/>
        <w:t>彣㠴䁩幘揂⥞⩹坮뽄瀣⨪숰⩏㙡쉚</w:t>
      </w:r>
      <w:r>
        <w:rPr/>
        <w:t>ꗂ</w:t>
      </w:r>
      <w:r>
        <w:rPr/>
        <w:t>繙㑰潇쉄䜭⽏긴晢么ꍩ歷渹ꆡ♵뽇칲䕣㉌㚡䡔癗⭷恡썡쉗쉅뭵</w:t>
      </w:r>
      <w:r>
        <w:rPr/>
        <w:t>꧂</w:t>
      </w:r>
      <w:r>
        <w:rPr/>
        <w:t>䬶䵶긥稯獆䕦ㅇ轨䩈儳掏痂歃係ㅠ㬪䩎ꄽ牞ど쉵갪憬㥩쉰姂槂숺⩌偖⹴╳쉁</w:t>
      </w:r>
      <w:r>
        <w:rPr/>
        <w:t>ⲥ</w:t>
      </w:r>
      <w:r>
        <w:rPr/>
        <w:t>쉮輤㑫㙄ㅺ숊佌噱䮏怭䙤㵟</w:t>
      </w:r>
      <w:r>
        <w:rPr/>
        <w:t>⡎</w:t>
      </w:r>
      <w:r>
        <w:rPr/>
        <w:t>儨쉋ꥶ㞿䚣ㅩ彈뗂␪</w:t>
      </w:r>
      <w:r>
        <w:rPr/>
        <w:t>ꕧ</w:t>
      </w:r>
      <w:r>
        <w:rPr/>
        <w:t>恤슩噪땂☦熣⨰</w:t>
      </w:r>
      <w:r>
        <w:rPr/>
        <w:t>Ⱛ</w:t>
      </w:r>
      <w:r>
        <w:rPr/>
        <w:t>쉒㧂截㡘斘숱扂㉎ꄲ⩺슘創呹䀲긽剘쉢쉥</w:t>
      </w:r>
      <w:r>
        <w:rPr/>
        <w:t>ꕯ</w:t>
      </w:r>
      <w:r>
        <w:rPr/>
        <w:t>떱呰ꄪ橠ꄩ䐪塩䑭ㄷ梥搰迂儵幓曂䍘斣</w:t>
      </w:r>
      <w:r>
        <w:rPr/>
        <w:t>⠭</w:t>
      </w:r>
      <w:r>
        <w:rPr/>
        <w:t>㙭㍥僂</w:t>
      </w:r>
      <w:r>
        <w:rPr/>
        <w:t>⠣</w:t>
      </w:r>
      <w:r>
        <w:rPr/>
        <w:t>祋</w:t>
      </w:r>
      <w:r>
        <w:rPr/>
        <w:t>ꦩ</w:t>
      </w:r>
      <w:r>
        <w:rPr/>
        <w:t>⿂숯</w:t>
      </w:r>
      <w:r>
        <w:rPr/>
        <w:t>ⱦ</w:t>
      </w:r>
      <w:r>
        <w:rPr/>
        <w:t>灹擂瞵忎䡭슬⼸䘰┺ꥫ䕹䎩乀坶洭⴪⤩契慲쵁琦殩瞩獺へ儭嘬棂桗䭢쉠嫂싂浗䪵偾ꆘ숽穲牔ꥤ쉊쉀⚱갪㴳䐻埂洰䴮⼳妮䐵瑆堬⸪奮⑁橣晓佸⽳捋녅㐯녹</w:t>
      </w:r>
      <w:r>
        <w:rPr/>
        <w:t>⡅</w:t>
      </w:r>
      <w:r>
        <w:rPr/>
        <w:t>杫㟂㉙慡⤳汕歡湠⩅佭㡖啡倣癴껃瘴쉠怱帮係噈⨷ꍶ夥捐砯矂ꅀ䃂睖溡㤰㥳暿캡淂暥擂넯</w:t>
      </w:r>
      <w:r>
        <w:rPr/>
        <w:t>ⵟ</w:t>
      </w:r>
      <w:r>
        <w:rPr/>
        <w:t>焳憿参乚傻塦뭍</w:t>
      </w:r>
      <w:r>
        <w:rPr/>
        <w:t>ꖿ</w:t>
      </w:r>
      <w:r>
        <w:rPr/>
        <w:t>橙ꌲ摧㎥埂䥃</w:t>
      </w:r>
      <w:r>
        <w:rPr/>
        <w:t>ꥏ</w:t>
      </w:r>
      <w:r>
        <w:rPr/>
        <w:t>惍䩩⩙楆摥畦쉦䉬瞩숱䧂</w:t>
      </w:r>
      <w:r>
        <w:rPr/>
        <w:t>ꤥ</w:t>
      </w:r>
      <w:r>
        <w:rPr/>
        <w:t>劻䎏뾡煂䗎妱兩㠱㩍</w:t>
      </w:r>
      <w:r>
        <w:rPr/>
        <w:t>⢡</w:t>
      </w:r>
      <w:r>
        <w:rPr/>
        <w:t>놩丽浭㝕睯</w:t>
      </w:r>
      <w:r>
        <w:rPr/>
        <w:t>ⵋ</w:t>
      </w:r>
      <w:r>
        <w:rPr/>
        <w:t>噮獊儶</w:t>
      </w:r>
      <w:r>
        <w:rPr/>
        <w:t>⡩</w:t>
      </w:r>
      <w:r>
        <w:rPr/>
        <w:t>亥⭵䨽矎昰瑄扃狂぀䑾浆䘺쉆믎狂쉁㕊䑒⿂㑩壂䣂</w:t>
      </w:r>
      <w:r>
        <w:rPr/>
        <w:t>⡎</w:t>
      </w:r>
      <w:r>
        <w:rPr/>
        <w:t>丱渮䭪焫僂槂⒏싃勎䠲䩖뽔䩒幾쉾䘪慫</w:t>
      </w:r>
      <w:r>
        <w:rPr/>
        <w:t>ꤽ</w:t>
      </w:r>
      <w:r>
        <w:rPr/>
        <w:t>쉸唯太숦倫슣嫂쵰儭⬣奎㍉</w:t>
      </w:r>
      <w:r>
        <w:rPr/>
        <w:t>ⴥ</w:t>
      </w:r>
      <w:r>
        <w:rPr/>
        <w:t>걏煒砱浯焣栺珂딳轒睨景涱</w:t>
      </w:r>
      <w:r>
        <w:rPr/>
        <w:t>ⷎ</w:t>
      </w:r>
      <w:r>
        <w:rPr/>
        <w:t>乭拂⵱슿䏂彀숥搵皮꥾</w:t>
      </w:r>
      <w:r>
        <w:rPr/>
        <w:t>ⰸ</w:t>
      </w:r>
      <w:r>
        <w:rPr/>
        <w:t>䠵⍥暩⥮倫⭣买䩇繕㊏䑠轺㍃䡲䳂潚水뽰䍁⹕䑙⛂숴頰⹂顣</w:t>
      </w:r>
      <w:r>
        <w:rPr/>
        <w:t>꧂</w:t>
      </w:r>
      <w:r>
        <w:rPr/>
        <w:t>痍⬸㏂揂䛂彴떮䴰䠴㑊浉偩⩕⭨稣砫쉥䔺땉噖歌쉱哂桀췂뽔䋂䌣묫捐彺⪣딹捔㴻칤⭊扴쉘矎⩇湔瑓䅸太㙧牬洦偄欪㨨兢䈴⯂칋刲卨砺䩨颻</w:t>
      </w:r>
      <w:r>
        <w:rPr/>
        <w:t>⡺</w:t>
      </w:r>
      <w:r>
        <w:rPr/>
        <w:t>䉯䙍쉢썅㜯쉊佰惂⼹䅉婤牒繸佴㤳疿䙓쉦彣睋⎥䢩</w:t>
      </w:r>
      <w:r>
        <w:rPr/>
        <w:t>ꕘꕆ</w:t>
      </w:r>
      <w:r>
        <w:rPr/>
        <w:t>兘ㄪ꺵슱겘睄⻂Ⓜㅦ䅥칈顔㟍啩딦걶普㭥쉆タꄲ숣杹轄㍨♺杅㌸㙇据执╚繭瀴焺⫂䂵╠䌲⌣煄顇뮩䃂頲汋쉠㐷㷂㏃</w:t>
      </w:r>
      <w:r>
        <w:rPr/>
        <w:t>ꦩ</w:t>
      </w:r>
      <w:r>
        <w:rPr/>
        <w:t>숵幇䩅揂습㵦㯂浟⩺䴩숣䱔䉃倦㉑椮矂ꍃ愲汘⪬硖䉶⥰䘸</w:t>
      </w:r>
      <w:r>
        <w:rPr/>
        <w:t>ⶮ</w:t>
      </w:r>
      <w:r>
        <w:rPr/>
        <w:t>焺挥뼣婣癀</w:t>
      </w:r>
      <w:r>
        <w:rPr/>
        <w:t>⡸</w:t>
      </w:r>
      <w:r>
        <w:rPr/>
        <w:t>毂䐭뭎</w:t>
      </w:r>
      <w:r>
        <w:rPr/>
        <w:t>ꕾ</w:t>
      </w:r>
      <w:r>
        <w:rPr/>
        <w:t>ㅚ숪摰䭔煫ぇ⍧㚏걯爊슡뽡奵录</w:t>
      </w:r>
      <w:r>
        <w:rPr/>
        <w:t>ꕱ</w:t>
      </w:r>
      <w:r>
        <w:rPr/>
        <w:t>福Ⓜ㘰</w:t>
      </w:r>
      <w:r>
        <w:rPr/>
        <w:t>⡈</w:t>
      </w:r>
      <w:r>
        <w:rPr/>
        <w:t>ぷꌤ뼯硊</w:t>
      </w:r>
      <w:r>
        <w:rPr/>
        <w:t>⢱</w:t>
      </w:r>
      <w:r>
        <w:rPr/>
        <w:t>㐽栬桮硴쵍滍쉶䴮墘竂쉚</w:t>
      </w:r>
      <w:r>
        <w:rPr/>
        <w:t>Ⳃ</w:t>
      </w:r>
      <w:r>
        <w:rPr/>
        <w:t>㦵墱佚䥨♉甪癖偂컂圭♈슿슡숺</w:t>
      </w:r>
      <w:r>
        <w:rPr/>
        <w:t>ꦣ╰</w:t>
      </w:r>
      <w:r>
        <w:rPr/>
        <w:t>㠽ꥩ</w:t>
      </w:r>
      <w:r>
        <w:rPr/>
        <w:t>⠪</w:t>
      </w:r>
      <w:r>
        <w:rPr/>
        <w:t>㠥㯂啢㕥呧烂總쉤䨤䩋摓悏⽍璡扙슣</w:t>
      </w:r>
      <w:r>
        <w:rPr/>
        <w:t>⣂</w:t>
      </w:r>
      <w:r>
        <w:rPr/>
        <w:t>䭫깠㫎숽㉙冩撘㝒䙇䵥⬺쉊捏⬴䮏砱뮬䔥歐</w:t>
      </w:r>
      <w:r>
        <w:rPr/>
        <w:t>ꦬ</w:t>
      </w:r>
      <w:r>
        <w:rPr/>
        <w:t>㛂ꍀ䡀懂堮㵫䍁녃⩓凂㍉╦䐣㍧쵌⼣䈯쉊䎥쉠䐩⎮쉤㫂琷橕⽋췂䛂쉫ꍈ璿瘲㩋䨹⧂䅴䄥橍⮵怤쉅쉞杲䬭匨噥␮╌㉚炣欯쉇囎㘷卍䡉剳塹땂⍀⽌䮵쉲帲牞炥㛂顭㜽兘떩숻䵨촲㛂繸䁐㌹睠숤컂呟슩汯恟쉅䱠旎싂쉎⼴矂潲繯杆硞爣暱洯䉹淂奭倷⯂卤</w:t>
      </w:r>
      <w:r>
        <w:rPr/>
        <w:t>ꤻ</w:t>
      </w:r>
      <w:r>
        <w:rPr/>
        <w:t>⻂僂泃싂㝑䉙숥呞ꌩ为숴婭쉂숪ꅈ⩅䥭摳婍顗㬺♇剋縥額쵟媻녘嚱丱☣奆慤䙃슡懂轊뼽䅵싎쵢爥伦䙴慁摊甲呍䱧狂瓂뇂汌</w:t>
      </w:r>
      <w:r>
        <w:rPr/>
        <w:t>⡀</w:t>
      </w:r>
      <w:r>
        <w:rPr/>
        <w:t>따㑣㡡⩇숨쉬啚睨佸䱢싂⥁䋂ㄴ繅煗㋂䤨奐䮿</w:t>
      </w:r>
      <w:r>
        <w:rPr/>
        <w:t>ꥁ</w:t>
      </w:r>
      <w:r>
        <w:rPr/>
        <w:t>硃飂砭乹婌㕙眰䯎㭌䥞쉮⭷</w:t>
      </w:r>
      <w:r>
        <w:rPr/>
        <w:t>ꤤ</w:t>
      </w:r>
      <w:r>
        <w:rPr/>
        <w:t>ꍟ䬥슥顭칓㔩哂瑀狍弩湺</w:t>
      </w:r>
      <w:r>
        <w:rPr/>
        <w:t>ꔥ</w:t>
      </w:r>
      <w:r>
        <w:rPr/>
        <w:t>幤䅊땪䶱ㅹ칉怽⚏漴䜶䅗</w:t>
      </w:r>
      <w:r>
        <w:rPr/>
        <w:t>⢵</w:t>
      </w:r>
      <w:r>
        <w:rPr/>
        <w:t>顆兂⚥걈唥彨┯彦炘㌥⥙슣獴춣䙓㝦䅦쵥⹲䕷晔㭒扃疏쉹⛂ꥥ격䥢䍔乄䁤祄㝾쉲ꥵ떏祳♧恥뭕灆䩎㵢煸</w:t>
      </w:r>
      <w:r>
        <w:rPr/>
        <w:t>꧂</w:t>
      </w:r>
      <w:r>
        <w:rPr/>
        <w:t>㉺占숺䩩䰥䍇㧂㒩⒥埂汩쵧㬣䬦䑗⫂曂䈣숤䭖䍣</w:t>
      </w:r>
      <w:r>
        <w:rPr/>
        <w:t>ꕟ</w:t>
      </w:r>
      <w:r>
        <w:rPr/>
        <w:t>坳垩㠪⨨䈦⭓祷숲쉕쉇쉺嚘旂㌳田癐쉃恓㝃☨㍑纱皣䚩㩠뽑ꅮ䗂劵╶氱뼷橗슿곂楦わ녑殻넹潱䵍⸣䝱숪⽌숵䙟㑅⫂問嚿</w:t>
      </w:r>
      <w:r>
        <w:rPr/>
        <w:t>ⵂꕌ</w:t>
      </w:r>
      <w:r>
        <w:rPr/>
        <w:t>汋쉢䁏睴쉡㘵숴</w:t>
      </w:r>
      <w:r>
        <w:rPr/>
        <w:t>ꕎ</w:t>
      </w:r>
      <w:r>
        <w:rPr/>
        <w:t>숣垥㙕瀮畨東天昺㍰⬪♱⩪쉒嚡皿䕩晫䥖쉉刨栨党슘怬깳帪뇂␽怫깳숷奲嘥卌ꄳꆬ㬲挮橔奭繋䪥煕灂䡫濂ꅒ☣䡺䩣顙堶堻偍顮䝕廂掿烂㡌뭞䍄搨䜷☺捔怤䵖剌㩏䱬风榩</w:t>
      </w:r>
      <w:r>
        <w:rPr/>
        <w:t>ⰹ</w:t>
      </w:r>
      <w:r>
        <w:rPr/>
        <w:t>쉂湪睂㭾뭉땔묊秂奁㑡獂䔶㍢瀪䉘勂㉘⻂䬲湀冩⩑⩓㐽穱칎塏Ⓝ捴쵳츤㕖</w:t>
      </w:r>
      <w:r>
        <w:rPr/>
        <w:t>ⱶ</w:t>
      </w:r>
      <w:r>
        <w:rPr/>
        <w:t>疩ꅕ徥未輽</w:t>
      </w:r>
      <w:r>
        <w:rPr/>
        <w:t>⣂</w:t>
      </w:r>
      <w:r>
        <w:rPr/>
        <w:t>繪係ꍅ☨䥣⹟癎轡墣슻䬤⦱皩卨未䖻扵썱䤨禩慵轺敯㚥䉭卡숺啐㈫⫂</w:t>
      </w:r>
      <w:r>
        <w:rPr/>
        <w:t>ꕲ</w:t>
      </w:r>
      <w:r>
        <w:rPr/>
        <w:t>伻쉪歈碵쵨ヂ繾㝑</w:t>
      </w:r>
      <w:r>
        <w:rPr/>
        <w:t>ꤩ</w:t>
      </w:r>
      <w:r>
        <w:rPr/>
        <w:t>掘咩갭䀲곎戨填䡷软칾樤슣䛂⹎</w:t>
      </w:r>
      <w:r>
        <w:rPr/>
        <w:t>ꕺ</w:t>
      </w:r>
      <w:r>
        <w:rPr/>
        <w:t>Ⱖ</w:t>
      </w:r>
      <w:r>
        <w:rPr/>
        <w:t>啑㆘煨打⿂⥁䮘㝣璬吤뮘㎩㵈扳牏潔갰䥏矎浥䋍䘱慈浖㏂</w:t>
      </w:r>
      <w:r>
        <w:rPr/>
        <w:t>⡥</w:t>
      </w:r>
      <w:r>
        <w:rPr/>
        <w:t>愨䆩煅歔ㅰ쉩偗䓂顦夨瑋뿂䕹捌쉆컂ꅶ攳싂框</w:t>
      </w:r>
      <w:r>
        <w:rPr/>
        <w:t>ⱂ</w:t>
      </w:r>
      <w:r>
        <w:rPr/>
        <w:t>뭁慸䥧硧飂甥溬殣䙹䬴⨪쉟쉆旍쉇䑾仍浱汉숲䛂뼱䑡쉥⑑慦绂顐瑄쵙彪슡灮序擂쉗䖩</w:t>
      </w:r>
      <w:r>
        <w:rPr/>
        <w:t>ꕱ◂</w:t>
      </w:r>
      <w:r>
        <w:rPr/>
        <w:t>쏂</w:t>
      </w:r>
      <w:r>
        <w:rPr/>
        <w:t>ꕤ</w:t>
      </w:r>
      <w:r>
        <w:rPr/>
        <w:t>㔯꺩晀⭘쉆桞毎㕓绂牑⥤㘴㥌焣숹</w:t>
      </w:r>
      <w:r>
        <w:rPr/>
        <w:t>ꦻ</w:t>
      </w:r>
      <w:r>
        <w:rPr/>
        <w:t>쉊믂剴摞䡀㜵</w:t>
      </w:r>
      <w:r>
        <w:rPr/>
        <w:t>ⱑ⣂</w:t>
      </w:r>
      <w:r>
        <w:rPr/>
        <w:t>쉳颡쵢瑱滂쉢牫䔽┭啾疩땉烂慀䤭琺</w:t>
      </w:r>
      <w:r>
        <w:rPr/>
        <w:t>ꔸ</w:t>
      </w:r>
      <w:r>
        <w:rPr/>
        <w:t>偣떻♺㘴䕫䕖眺㤤偢ꌩ火♩䠱숬년</w:t>
      </w:r>
      <w:r>
        <w:rPr/>
        <w:t>Ⳃ␬</w:t>
      </w:r>
      <w:r>
        <w:rPr/>
        <w:t>㵟畟㤲啀䆥矍䐵嘣</w:t>
      </w:r>
      <w:r>
        <w:rPr/>
        <w:t>⠺</w:t>
      </w:r>
      <w:r>
        <w:rPr/>
        <w:t>㪏壍㗂畐슬參쉰</w:t>
      </w:r>
      <w:r>
        <w:rPr/>
        <w:t>ⵤ</w:t>
      </w:r>
      <w:r>
        <w:rPr/>
        <w:t>䕫剩싂ꍐ佱顇슣곂绂ꍧ䒡䚘眷㒣숶恚搣畃牃歅卓㩂奄湚쉗㩨濂纣䉣⛃䐸⹚坎ꥭ슏</w:t>
      </w:r>
      <w:r>
        <w:rPr/>
        <w:t>⡓</w:t>
      </w:r>
      <w:r>
        <w:rPr/>
        <w:t>캥⍸飂抩⩩쉃쵃⼳摁ꆿ믂轗⿂䕡灮땫⩥㞏뽴⍇䉬㧂㍃칖伺슩獵ꆮ</w:t>
      </w:r>
      <w:r>
        <w:rPr/>
        <w:t>꧂</w:t>
      </w:r>
      <w:r>
        <w:rPr/>
        <w:t>湰</w:t>
      </w:r>
      <w:r>
        <w:rPr/>
        <w:t>⡳</w:t>
      </w:r>
      <w:r>
        <w:rPr/>
        <w:t>ꤸ</w:t>
      </w:r>
      <w:r>
        <w:rPr/>
        <w:t>䈰☨縴</w:t>
      </w:r>
      <w:r>
        <w:rPr/>
        <w:t>ꕄ</w:t>
      </w:r>
      <w:r>
        <w:rPr/>
        <w:t>䡨⨲泃伮剔䲘⾥ㅘ䙦卶䔲⍃滂칍숻썪䈻쎵亡硩♨䌮䊩㨱⿂싂䞵獁䎱⹏儷⩃㣂</w:t>
      </w:r>
      <w:r>
        <w:rPr/>
        <w:t>ꦬ</w:t>
      </w:r>
      <w:r>
        <w:rPr/>
        <w:t>ꍆ楲瑣</w:t>
      </w:r>
      <w:r>
        <w:rPr/>
        <w:t>ꕱ</w:t>
      </w:r>
      <w:r>
        <w:rPr/>
        <w:t>懂</w:t>
      </w:r>
      <w:r>
        <w:rPr/>
        <w:t>ⱈ</w:t>
      </w:r>
      <w:r>
        <w:rPr/>
        <w:t>奖쉏汌⨷槂건櫃彩㡊反⛂싍ꌸ</w:t>
      </w:r>
      <w:r>
        <w:rPr/>
        <w:t>ꕲ</w:t>
      </w:r>
      <w:r>
        <w:rPr/>
        <w:t>欦㨳ꍖ儫</w:t>
      </w:r>
      <w:r>
        <w:rPr/>
        <w:t>ꕞ</w:t>
      </w:r>
      <w:r>
        <w:rPr/>
        <w:t>歟〪䭫夲甪輷䭏照쉯煁㩱㶻䄴㜪㑢礵</w:t>
      </w:r>
      <w:r>
        <w:rPr/>
        <w:t>ꕮ</w:t>
      </w:r>
      <w:r>
        <w:rPr/>
        <w:t>启爻䵙偦╯㠩塢否硭嘤쉤㣂</w:t>
      </w:r>
      <w:r>
        <w:rPr/>
        <w:t>ⶡ</w:t>
      </w:r>
      <w:r>
        <w:rPr/>
        <w:t>痂飂商ꥦ琺싂딴䌯噯땦婄넩♇ꥤ䬣桪捉灰갸⑔烍때湆櫂뭅樳╨橔쉃</w:t>
      </w:r>
      <w:r>
        <w:rPr/>
        <w:t>ꥇ</w:t>
      </w:r>
      <w:r>
        <w:rPr/>
        <w:t>㠱쵌싂儹硃╓泂⬸桍숯⹉摌䥞擂䧂䡈슬佃轶슮噲究ꇂ繃捬縲䁹ㆩ窩捩䕞祮牠乃䈷晤敵楱숩⑺疻な攵쉤⬪䴻⹉䕌珂䝀䡵漪썾⨳䖣瑔䭅⥱긶縸숯ꇂ㥺啠ぺ勂䈲彠뇍䐊坶숻ꅘ奙欻轊㮥䉣쉹枣煔幧⩹啁䉂猪䘱噘䘤顥湡欭⥹然埂塾穊牆겮쏂杵皘堫摾㵈㎬她奎믂䐵</w:t>
      </w:r>
      <w:r>
        <w:rPr/>
        <w:t>ⴭ</w:t>
      </w:r>
      <w:r>
        <w:rPr/>
        <w:t>㬲䕚쵱뭃坡灩쉖盂乮䃃꺿桳㬫慨睹牕슏숴㧂䢿顯機</w:t>
      </w:r>
      <w:r>
        <w:rPr/>
        <w:t>ⷂ</w:t>
      </w:r>
      <w:r>
        <w:rPr/>
        <w:t>녖</w:t>
      </w:r>
      <w:r>
        <w:rPr/>
        <w:t>Ɑ</w:t>
      </w:r>
      <w:r>
        <w:rPr/>
        <w:t>婐쉤㜱⨪慊帱䑭䁋炥⫂朤䕎䭠㛂ノ㉕㤻獡꺬䱚改眣⫂ま</w:t>
      </w:r>
      <w:r>
        <w:rPr/>
        <w:t>ⷂ</w:t>
      </w:r>
      <w:r>
        <w:rPr/>
        <w:t>㢏䔴燂毃숮쉁扅柂牷쉐片祴绂⍾</w:t>
      </w:r>
      <w:r>
        <w:rPr/>
        <w:t>ⶥ</w:t>
      </w:r>
      <w:r>
        <w:rPr/>
        <w:t>戦䒣㚏뭍癭뭐弩㒩穅䩕橰껂쉯䪿⴮㭩奘뽃夨扆쉍㝒砰⨥㙭ㆩ䕮轪皩彩쉴煔湱㢻が뗍繴넦뽇䌦㏍쵹㉉卞㥐긳뿃䩈砮呐넥</w:t>
      </w:r>
      <w:r>
        <w:rPr/>
        <w:t>ꖬ</w:t>
      </w:r>
      <w:r>
        <w:rPr/>
        <w:t>쉗飂䕣⍴⫂춮囂땀猶晆攩쉟⩷⌬쏂卋㑵奬쌭㡹噃㩧䱬す獨⫂⭷숣슘⦣뗍奉⭥珂⌫㕨⭶⨶啑䦥칅灚㩌믂洴㘴ꅰ晸䒱䙠彐싍꺩䱦囂䵌癍慍뽑겱穔</w:t>
      </w:r>
      <w:r>
        <w:rPr/>
        <w:t>ꗂ⤤</w:t>
      </w:r>
      <w:r>
        <w:rPr/>
        <w:t>걋뼩浱⽲녉㉅䙒浤╢싂昶歊稰쉡焸싂甯䭓䞩煐츴佪쉬礯㔳䱡넪</w:t>
      </w:r>
      <w:r>
        <w:rPr/>
        <w:t>Ⳃ</w:t>
      </w:r>
      <w:r>
        <w:rPr/>
        <w:t>㴱礯쉋녌嚘념䅶뭮滂⭸批幩䡨煂┲ꇃ噰</w:t>
      </w:r>
      <w:r>
        <w:rPr/>
        <w:t>ꦡ</w:t>
      </w:r>
      <w:r>
        <w:rPr/>
        <w:t>幹愶欣楟仂繅摰䝇㡶䁧潈束곂橳啂楧䥌徣</w:t>
      </w:r>
      <w:r>
        <w:rPr/>
        <w:t>ꕥ</w:t>
      </w:r>
      <w:r>
        <w:rPr/>
        <w:t>㶡⭵窥彃痂匨⍞</w:t>
      </w:r>
      <w:r>
        <w:rPr/>
        <w:t>⣂</w:t>
      </w:r>
      <w:r>
        <w:rPr/>
        <w:t>奐㝅⽏顧勂ꌣす숩⽒啢⽚婪⻂䁪歙坸ꄣ쉺뽨╌橱䩏㖩䦵땒䶿汤䘪䈱捺춵⼨潌묱⮩瓂燂八枵☽ꄩ긶昳氽桏穳㍯</w:t>
      </w:r>
      <w:r>
        <w:rPr/>
        <w:t>ⱃⒻ⭰</w:t>
      </w:r>
      <w:r>
        <w:rPr/>
        <w:t>깷俍㗂輦깐䶬墏䨻硆癄♈썮╤疩䬽㭱䖏䱬칄奓沮숻摸瑵㙠슩瞮뼸欳块⨪矂灞䢘恦楫</w:t>
      </w:r>
      <w:r>
        <w:rPr/>
        <w:t>ꖮ</w:t>
      </w:r>
      <w:r>
        <w:rPr/>
        <w:t>ゥ칡걏嘸쉒䤳䝡樮櫂⑀坂汤冏䌣㣂榥㚩漪癎⴩泂⬶兯憩㗂㦏樹湡樰咩汓칞㩴浟汔檩玩椨匸牖䲵깵泂卣禘涱깍ㅒ쉳묥뭭쉙戭뭥䵫根捾㝖곃⏂깃唴쉊ꇂ㍵뭑き冏ꏃ싂ꄦ㑤☪祠䤸䌦橬揂쉥㉕숩杯츶劮犩㖘帹彲</w:t>
      </w:r>
      <w:r>
        <w:rPr/>
        <w:t>ⰱ⸲</w:t>
      </w:r>
      <w:r>
        <w:rPr/>
        <w:t>숨걄쉞琶㡟恦⩄⑱猽朮瘳쉱묲뼲㑥卄㌹숸</w:t>
      </w:r>
      <w:r>
        <w:rPr/>
        <w:t>⠲</w:t>
      </w:r>
      <w:r>
        <w:rPr/>
        <w:t>桂䬶⽦⽬⽲㓂瑵儳畅昤</w:t>
      </w:r>
      <w:r>
        <w:rPr/>
        <w:t>ꔰ</w:t>
      </w:r>
      <w:r>
        <w:rPr/>
        <w:t>嗎㩯䕈怺唣⽗뽶╌ㅺ</w:t>
      </w:r>
      <w:r>
        <w:rPr/>
        <w:t>ⵎ</w:t>
      </w:r>
      <w:r>
        <w:rPr/>
        <w:t>갊庻䬨戻⹯숹⩷뭟狃ꌤ⑕桏䙥窥䫍</w:t>
      </w:r>
      <w:r>
        <w:rPr/>
        <w:t>ꤰ</w:t>
      </w:r>
      <w:r>
        <w:rPr/>
        <w:t>杴䙖欽慠毂塮</w:t>
      </w:r>
      <w:r>
        <w:rPr/>
        <w:t>ⲵ</w:t>
      </w:r>
      <w:r>
        <w:rPr/>
        <w:t>쉫砲⦡㎻㷃⩘㡣極츰䔦斘瑏딫䉱☽恉</w:t>
      </w:r>
      <w:r>
        <w:rPr/>
        <w:t>⢮</w:t>
      </w:r>
      <w:r>
        <w:rPr/>
        <w:t>恭婦剏䭇츤嗂</w:t>
      </w:r>
      <w:r>
        <w:rPr/>
        <w:t>ⱳ</w:t>
      </w:r>
      <w:r>
        <w:rPr/>
        <w:t>繬湺䉲潪쉣싂㠽㙇䀷④瑂湵版何㫎惂匬払</w:t>
      </w:r>
      <w:r>
        <w:rPr/>
        <w:t>ⵘ</w:t>
      </w:r>
      <w:r>
        <w:rPr/>
        <w:t>画⨭♭並婗┪犏⿂垬坨싃慒噣关湞㜽</w:t>
      </w:r>
      <w:r>
        <w:rPr/>
        <w:t>ꗂ</w:t>
      </w:r>
      <w:r>
        <w:rPr/>
        <w:t>皩</w:t>
      </w:r>
      <w:r>
        <w:rPr/>
        <w:t>ⵈ</w:t>
      </w:r>
      <w:r>
        <w:rPr/>
        <w:t>畲佒썤쉎싃쉗쏂撬䩨㪿奣皡걱䇎⌯䀤䤫뽺䕃쉟儥⻂䍭煡䉹䡳깫㑧敢摞썞慓쉄䌶歊ㅳ硱숮</w:t>
      </w:r>
      <w:r>
        <w:rPr/>
        <w:t>ⱗ</w:t>
      </w:r>
      <w:r>
        <w:rPr/>
        <w:t>숺䲥</w:t>
      </w:r>
      <w:r>
        <w:rPr/>
        <w:t>ꖏ</w:t>
      </w:r>
      <w:r>
        <w:rPr/>
        <w:t>쉙뭌䑯㥺㘥你殘썙䅈ꄳ旂䉲숭烂炡뼤⩉땤㋂憩쉒桍뗂獐媮</w:t>
      </w:r>
      <w:r>
        <w:rPr/>
        <w:t>ⵔ</w:t>
      </w:r>
      <w:r>
        <w:rPr/>
        <w:t>楙敗䝟싂剪♸伭땪繖䕬</w:t>
      </w:r>
      <w:r>
        <w:rPr/>
        <w:t>ꦩ</w:t>
      </w:r>
      <w:r>
        <w:rPr/>
        <w:t>쉀ꇂ傱♷⴪䍗쉗꥔⸪狂긦熣컂숹䙔奙傏뽑쉫熣噅ꎣ㘫䀬</w:t>
      </w:r>
      <w:r>
        <w:rPr/>
        <w:t>ⴸ␱</w:t>
      </w:r>
      <w:r>
        <w:rPr/>
        <w:t>扟⴨戸彔䃂婚洰垱媡㑦畟䰪따⺘䠺䵱楟⎿稲兑쵸뭈䉾㓍撿⽬ꥳ䅩곂숪뽴⥧嘷⫂珂颩ꇃ㡉曂晊㷂㴷画뭙㥇⪱츶夸䱗숽愴⨯庘</w:t>
      </w:r>
      <w:r>
        <w:rPr/>
        <w:t>⡹</w:t>
      </w:r>
      <w:r>
        <w:rPr/>
        <w:t>뽳㛂示</w:t>
      </w:r>
      <w:r>
        <w:rPr/>
        <w:t>ⱚ</w:t>
      </w:r>
      <w:r>
        <w:rPr/>
        <w:t>啘橁千숴丩</w:t>
      </w:r>
      <w:r>
        <w:rPr/>
        <w:t>ⴵ</w:t>
      </w:r>
      <w:r>
        <w:rPr/>
        <w:t>刲奪쎻縺䷂䔪猬噹圣㘱⪩〷卺⮘潞䱑急츦ꄤ擂䙱⑌栮䱯⯂捅繭</w:t>
      </w:r>
      <w:r>
        <w:rPr/>
        <w:t>⡄</w:t>
      </w:r>
      <w:r>
        <w:rPr/>
        <w:t>䒮㍎匤㴪쉟</w:t>
      </w:r>
      <w:r>
        <w:rPr/>
        <w:t>ⵤ</w:t>
      </w:r>
      <w:r>
        <w:rPr/>
        <w:t>傣改绂礴딪癍습⥴刻㭈</w:t>
      </w:r>
      <w:r>
        <w:rPr/>
        <w:t>⠹</w:t>
      </w:r>
      <w:r>
        <w:rPr/>
        <w:t>獈炬灄♎┥ꇍ슿湾䵀놮顅䤩捈灊汘乢猺堬</w:t>
      </w:r>
      <w:r>
        <w:rPr/>
        <w:t>ꥌ</w:t>
      </w:r>
      <w:r>
        <w:rPr/>
        <w:t>橠䦏彤ヂ뿂⌦嘭乏颬嗂썸䁟⥤䣂䃍漫䜲げ쉷獨㭡숫䤪㣃땞캘䯂쉁</w:t>
      </w:r>
      <w:r>
        <w:rPr/>
        <w:t>ⳃ</w:t>
      </w:r>
      <w:r>
        <w:rPr/>
        <w:t>㩴偓㭘⹘㤩⭶呹繚㛂䀬깠杮折ꍃ</w:t>
      </w:r>
      <w:r>
        <w:rPr/>
        <w:t>⠰</w:t>
      </w:r>
      <w:r>
        <w:rPr/>
        <w:t>癦卆㥲楷⬥眪㇂啇䩕</w:t>
      </w:r>
      <w:r>
        <w:rPr/>
        <w:t>ⶡ</w:t>
      </w:r>
      <w:r>
        <w:rPr/>
        <w:t>呙㞿쉄橍⥍쉴奟ꅅ戭䳂啌喣싂숮杶乙堬㬹堪ㄥ㥸效쉚祓䑬癮䄭䕌䩥ꌦ⩞쉚ㅋ洷猫쵔</w:t>
      </w:r>
      <w:r>
        <w:rPr/>
        <w:t>ꥑ</w:t>
      </w:r>
      <w:r>
        <w:rPr/>
        <w:t>㶵欥顆穀⪩␯䉸祉칵搲䪩匰ꥡ싃磂穳딨䉃㜥칇⽗穇䵲슣皣久刭㔪塳㌵</w:t>
      </w:r>
      <w:r>
        <w:rPr/>
        <w:t>⡑</w:t>
      </w:r>
      <w:r>
        <w:rPr/>
        <w:t>扠坨칒懂싂䗂摂䩅</w:t>
      </w:r>
      <w:r>
        <w:rPr/>
        <w:t>⡷</w:t>
      </w:r>
      <w:r>
        <w:rPr/>
        <w:t>䄪⹗卦奔떮⚏䅫╯⼵癤㡅䡚</w:t>
      </w:r>
      <w:r>
        <w:rPr/>
        <w:t>⠮</w:t>
      </w:r>
      <w:r>
        <w:rPr/>
        <w:t>斱ㆱ⹕</w:t>
      </w:r>
      <w:r>
        <w:rPr/>
        <w:t>ⵞ</w:t>
      </w:r>
      <w:r>
        <w:rPr/>
        <w:t>硬恫硬瑒㐹숺猬伥偉땔ꌤ⹖牑婖쉎䙰楏繭⚘顡䉡㥌穣⩁煘䷂瘥輶㋂帷幔䒡坰轵兌晕攣圹쉩失䤳䚡㝟딯瓂痂瘊␹</w:t>
      </w:r>
      <w:r>
        <w:rPr/>
        <w:t>ꕴ☳</w:t>
      </w:r>
      <w:r>
        <w:rPr/>
        <w:t>쎩</w:t>
      </w:r>
      <w:r>
        <w:rPr/>
        <w:t>ⱨ</w:t>
      </w:r>
      <w:r>
        <w:rPr/>
        <w:t>㐴⥐┮</w:t>
      </w:r>
      <w:r>
        <w:rPr/>
        <w:t>ⶣ</w:t>
      </w:r>
      <w:r>
        <w:rPr/>
        <w:t>浫牪깘⺩쵡⹫䅚瑾䉗☪煡⒏䵱⪮┪</w:t>
      </w:r>
      <w:r>
        <w:rPr/>
        <w:t>ⱋ</w:t>
      </w:r>
      <w:r>
        <w:rPr/>
        <w:t>儣秂䬩愶搯쉞幸刣㍎㍅㟂疘敂䩖䆵⒩渫怣乾汴䬩䐻偹㫎ꅏ畭슏䅈噥</w:t>
      </w:r>
      <w:r>
        <w:rPr/>
        <w:t>ⵘ</w:t>
      </w:r>
      <w:r>
        <w:rPr/>
        <w:t>敒㵮敬ㆣ갰㭨噴氩㶩▿ㄶ☤兤䅙囂뭢徣</w:t>
      </w:r>
      <w:r>
        <w:rPr/>
        <w:t>꧂⹣</w:t>
      </w:r>
      <w:r>
        <w:rPr/>
        <w:t>ꌮ걐⎿⑶婗枮</w:t>
      </w:r>
      <w:r>
        <w:rPr/>
        <w:t>ꕙ</w:t>
      </w:r>
      <w:r>
        <w:rPr/>
        <w:t>딱坆壃⨸挫剴뭊楧殥䰺照쵫啎楮습朥녕ꥲ쉠繴⏂呯恩泂슡ꄯ䂬佃⥊熿㡑</w:t>
      </w:r>
      <w:r>
        <w:rPr/>
        <w:t>ⷃ</w:t>
      </w:r>
      <w:r>
        <w:rPr/>
        <w:t>녡瑵䅒떩噬쉪숸숸꥗</w:t>
      </w:r>
      <w:r>
        <w:rPr/>
        <w:t>ꤲ</w:t>
      </w:r>
      <w:r>
        <w:rPr/>
        <w:t>挨㔽뼩⽌剏懍쉫瀸걭㒩兩㖵涬た兣伲㕫녑戤⭁습楸凎惂䵄戦숽乨⬲帶佅뭅㶡숣瀫㩄⥳숨슮用숫䀯䥋</w:t>
      </w:r>
      <w:r>
        <w:rPr/>
        <w:t>ꕴ</w:t>
      </w:r>
      <w:r>
        <w:rPr/>
        <w:t>㡏슱䔴츣⮡竂䤰䥹幤㡵</w:t>
      </w:r>
      <w:r>
        <w:rPr/>
        <w:t>ⵔ⫂</w:t>
      </w:r>
      <w:r>
        <w:rPr/>
        <w:t>쉶⽑曂쵈㍎㩨쉠免⫂묷㩢⵮䁟㣂숩䕴汐兒㦩</w:t>
      </w:r>
      <w:r>
        <w:rPr/>
        <w:t>ⱄ</w:t>
      </w:r>
      <w:r>
        <w:rPr/>
        <w:t>抿㎩烂媏瀯䘥琻伣㮡䑋䘦䡠충㩔啔땾䫂</w:t>
      </w:r>
      <w:r>
        <w:rPr/>
        <w:t>⡟</w:t>
      </w:r>
      <w:r>
        <w:rPr/>
        <w:t>㡣噑搯뭁⼯숭쉨犵⽏扂單걓걢충㷂㡷睯쉸</w:t>
      </w:r>
      <w:r>
        <w:rPr/>
        <w:t>ꥒ</w:t>
      </w:r>
      <w:r>
        <w:rPr/>
        <w:t>쉀汰沣⌦佢び佲敳</w:t>
      </w:r>
      <w:r>
        <w:rPr/>
        <w:t>꧂</w:t>
      </w:r>
      <w:r>
        <w:rPr/>
        <w:t>根牀睱硄⤦揂쉫ꍎ묣抿潍쉖ꥷ灦䎏</w:t>
      </w:r>
      <w:r>
        <w:rPr/>
        <w:t>⡈</w:t>
      </w:r>
      <w:r>
        <w:rPr/>
        <w:t>唽뿂쉑䴶ㅵぃ厥䣂㡋唬싂곂株뗂武걁䝡䮱䒡쉐晠㕥㩧숪匵汕뗂杵梣㯂燂㑞淂㑸爸䄷恬恰쵤║棂梩쉶♂쉖⥡繑椥ꌶ棍㒱䩀㩡拂怹撮䕈㨮♏숳╇䝸歬걍䍄娻쉡斱硬땂숪걣썤䕘抻橍㥬穀숯캵뗃㭞彨旂䁭拂㑞䡹礶䚱ꏂ츱㘴湑㙒꺬硣ꥱ쉨㩀⤴疿吪㨭䣂쉃䬪ꏂ䠨</w:t>
      </w:r>
      <w:r>
        <w:rPr/>
        <w:t>⡣</w:t>
      </w:r>
      <w:r>
        <w:rPr/>
        <w:t>䍧쌣頮欸婲刬㙍</w:t>
      </w:r>
      <w:r>
        <w:rPr/>
        <w:t>ⵞ</w:t>
      </w:r>
      <w:r>
        <w:rPr/>
        <w:t>썅견セꍰ㥂浀싂参擂敺㪩썆顏⽣䝇䂻畧⬪䓂灩</w:t>
      </w:r>
      <w:r>
        <w:rPr/>
        <w:t>ꥌ</w:t>
      </w:r>
      <w:r>
        <w:rPr/>
        <w:t>ꥤ쉟飂桸⩅么쵱⧂䝯䵃⧍㴬癕神午⨲쉈⤥癐</w:t>
      </w:r>
      <w:r>
        <w:rPr/>
        <w:t>ⷃ</w:t>
      </w:r>
      <w:r>
        <w:rPr/>
        <w:t>⽦晄廂䩾猦氦䵉䋂㫎轪ㅬ扡婵싂</w:t>
      </w:r>
      <w:r>
        <w:rPr/>
        <w:t>ⵌ</w:t>
      </w:r>
      <w:r>
        <w:rPr/>
        <w:t>畨싂</w:t>
      </w:r>
      <w:r>
        <w:rPr/>
        <w:t>ⴣ⍄</w:t>
      </w:r>
      <w:r>
        <w:rPr/>
        <w:t>捨⏂싂䝱冩</w:t>
      </w:r>
      <w:r>
        <w:rPr/>
        <w:t>ⱄ</w:t>
      </w:r>
      <w:r>
        <w:rPr/>
        <w:t>싂奅쉗♄㖡厣摋㌶员⎩㈬䶡票濂칬㩮쉏扏扎㔹⬭쉱⤷䩷䐥灧䩠</w:t>
      </w:r>
      <w:r>
        <w:rPr/>
        <w:t>⡃</w:t>
      </w:r>
      <w:r>
        <w:rPr/>
        <w:t>묳⪣繬幥䳂숴偃</w:t>
      </w:r>
      <w:r>
        <w:rPr/>
        <w:t>ⱗ</w:t>
      </w:r>
      <w:r>
        <w:rPr/>
        <w:t>湰䉰쉹呦楱塹灄쉎㉂싂뽢⪮Ⓜ珂妥쉷㡆㍧⎬슿灎쉣䎱떥矂杧뭒晥湾㤭栊彌䅂䭋껂磂쉅晞偤顊琵</w:t>
      </w:r>
      <w:r>
        <w:rPr/>
        <w:t>ꕱ</w:t>
      </w:r>
      <w:r>
        <w:rPr/>
        <w:t>伫㖩묮先㉙恘쵡ꅀ㙣顸쉊兴㬯쉑䖩</w:t>
      </w:r>
      <w:r>
        <w:rPr/>
        <w:t>ⱌ</w:t>
      </w:r>
      <w:r>
        <w:rPr/>
        <w:t>啺싍稹㐬숰奾슥</w:t>
      </w:r>
      <w:r>
        <w:rPr/>
        <w:t>ꦵ</w:t>
      </w:r>
      <w:r>
        <w:rPr/>
        <w:t>吲⹤⹀⥢뽫䑍晅䓂⽔煸캻㍶旂呞㑥喿쉹椵㴷␺䴭砦</w:t>
      </w:r>
      <w:r>
        <w:rPr/>
        <w:t>ꦩ</w:t>
      </w:r>
      <w:r>
        <w:rPr/>
        <w:t>⡮</w:t>
      </w:r>
      <w:r>
        <w:rPr/>
        <w:t>穤呰縬⭸䡈㉔師権唶窏姂䳂亩悡</w:t>
      </w:r>
      <w:r>
        <w:rPr/>
        <w:t>ⴲ</w:t>
      </w:r>
      <w:r>
        <w:rPr/>
        <w:t>䓃癩慏뽺灕佯奷価炱攤煖싂丫⑶汐䕸숪佳깹㝍嫂숣㝉䬣束뽃꥕䁹湦뿂╧畧啀䙭䍥싃칡</w:t>
      </w:r>
      <w:r>
        <w:rPr/>
        <w:t>ⱗ</w:t>
      </w:r>
      <w:r>
        <w:rPr/>
        <w:t>ꍧ숽뾥䌹ㆩ堪㕑䬤⥓琩渰</w:t>
      </w:r>
      <w:r>
        <w:rPr/>
        <w:t>ꤽ</w:t>
      </w:r>
      <w:r>
        <w:rPr/>
        <w:t>琮反ヂ</w:t>
      </w:r>
      <w:r>
        <w:rPr/>
        <w:t>ⶮ</w:t>
      </w:r>
      <w:r>
        <w:rPr/>
        <w:t>獣䁺眮辥컂浤숲狂倫⑥癭卵⚡싍䀰☶싂矂뗎䤪ꅞ札硐䵤㑫拂頸䉙䕴摱瑁愭ꅙぐ뭑繲㍙ꅏ䩊智䰺</w:t>
      </w:r>
      <w:r>
        <w:rPr/>
        <w:t>⡰</w:t>
      </w:r>
      <w:r>
        <w:rPr/>
        <w:t>烂窱熮㙲廂㑇卶倶堽戱䃂䘯㯂⑶㒥楓䁚䆡繺슬䊘拂炥</w:t>
      </w:r>
      <w:r>
        <w:rPr/>
        <w:t>ꕲ</w:t>
      </w:r>
      <w:r>
        <w:rPr/>
        <w:t>㭚娪쵚参䲿穲潹曂⪡瀺窩ꥮ员싂╕晸癕싂畇쉙庥</w:t>
      </w:r>
      <w:r>
        <w:rPr/>
        <w:t>Ⱓ</w:t>
      </w:r>
      <w:r>
        <w:rPr/>
        <w:t>哂㨹슩桰噢㵴焻쉹㭮싂㍦婁恩栲ぴ眴㠺⸺係线湦㑨</w:t>
      </w:r>
      <w:r>
        <w:rPr/>
        <w:t>ⵑ</w:t>
      </w:r>
      <w:r>
        <w:rPr/>
        <w:t>飂칁祡䰭춮窬ㅠ檮숭䁤捯쉗産묥杆┲</w:t>
      </w:r>
      <w:r>
        <w:rPr/>
        <w:t>Ⲙ</w:t>
      </w:r>
      <w:r>
        <w:rPr/>
        <w:t>묷噍桅䬨睁䣂呇쉰⨮橍䙒㣂㥐畩捭⵩쉋媬㡢檘嗂㨤㡔㕵슥뽆긴䶬婃갥乑뼮啂㉶믍敵祀싂䍆⍃䊿橣瑙係区䥩☳䅳䕢䜽촭橫䝘奃䕺쵮䤻噞䁱쉏㘺䉒线畖⚵夣㉺䑫殿䦏㝋䌱묰え㥤㴫杫숤쎣朱瑴中坕ㅐ礰뭢숮㭁梣纘搪䜵묣쉶䭂⍥䧂䌲⛂㵋㏃쉫쉎⼮䭑盂卮卸⨴縪떿䱩㕄</w:t>
      </w:r>
      <w:r>
        <w:rPr/>
        <w:t>Ᵽ</w:t>
      </w:r>
      <w:r>
        <w:rPr/>
        <w:t>夻䋂丯⤻컂⩊㍋ꅅ♌숹</w:t>
      </w:r>
      <w:r>
        <w:rPr/>
        <w:t>ꥉ</w:t>
      </w:r>
      <w:r>
        <w:rPr/>
        <w:t>卧ꍍ녓⪩ꌳ癘숤䠳怹㩟컂</w:t>
      </w:r>
      <w:r>
        <w:rPr/>
        <w:t>ⱊ</w:t>
      </w:r>
      <w:r>
        <w:rPr/>
        <w:t>幀䭕槂浒㇂숩乌穌쉏噡捯浗䗂殬쉎쉱䕕十璩㗂┥쉢쵄쉾樽녮슘飂摞穮甶䥉ꅫㄵ䡐ꅲ塒⥲畤澩塇㎿䤶ꥩ싂⩞奊猻啇⩰亩怩䁾坕焨櫂쉫⥁怨槂쉡潀䃂ぺ슘攣⑵슿쉷</w:t>
      </w:r>
      <w:r>
        <w:rPr/>
        <w:t>ⷂ</w:t>
      </w:r>
      <w:r>
        <w:rPr/>
        <w:t>睔䐤勂㭕⮥쉫刴㕴䉓⽫⦵债冱⨬싍癳朹瘷숺㵨䇂灈䝤晸势洯䠹榡䘭䨪䁋ꎵ碱⪻摨쉆坕器昨䋂硤晐也⩟⩌婑哂㥆䘊컂䬱ꥬ⥘朸咵䑦疣楌獡</w:t>
      </w:r>
      <w:r>
        <w:rPr/>
        <w:t>ꦏ</w:t>
      </w:r>
      <w:r>
        <w:rPr/>
        <w:t>炥⨣깵␮▱썵牋䜶슻③㘹珂⎘쉉䅎⥲旂敺呆녷灏䱞쵔㬣⿂䴹</w:t>
      </w:r>
      <w:r>
        <w:rPr/>
        <w:t>ꔮ</w:t>
      </w:r>
      <w:r>
        <w:rPr/>
        <w:t>䅌⵫歫쉣祚ꄩ㬨쉅呉뼱猶컍溩煘␥䌱矎塹参䤨穲쉶桖숤灲堩枵顡㙾夨瑆㠪儵䕌뽉쉄쉳</w:t>
      </w:r>
      <w:r>
        <w:rPr/>
        <w:t>⡫</w:t>
      </w:r>
      <w:r>
        <w:rPr/>
        <w:t>睇⌭软幟愽슏嗂䡲⹊轚</w:t>
      </w:r>
      <w:r>
        <w:rPr/>
        <w:t>ꕴ</w:t>
      </w:r>
      <w:r>
        <w:rPr/>
        <w:t>㑡杋㇂</w:t>
      </w:r>
      <w:r>
        <w:rPr/>
        <w:t>ⵙ</w:t>
      </w:r>
      <w:r>
        <w:rPr/>
        <w:t>畵뽑㔫恐噠䙭㕶숶㭋㝘싃뽕싂썎汗䁈湟뽾牊䣎걖⯂䀥㕶㖣圭ꌯ</w:t>
      </w:r>
      <w:r>
        <w:rPr/>
        <w:t>Ⱶ</w:t>
      </w:r>
      <w:r>
        <w:rPr/>
        <w:t>婞⍭䛂⼫㣂♢狂繐</w:t>
      </w:r>
      <w:r>
        <w:rPr/>
        <w:t>ꦱ</w:t>
      </w:r>
      <w:r>
        <w:rPr/>
        <w:t>偪磂㆘䅧숷㙐昫焪䭪漩焪☳傩睰朲싂</w:t>
      </w:r>
      <w:r>
        <w:rPr/>
        <w:t>ⱪ</w:t>
      </w:r>
      <w:r>
        <w:rPr/>
        <w:t>颵䝨渳飂</w:t>
      </w:r>
      <w:r>
        <w:rPr/>
        <w:t>ⴷ</w:t>
      </w:r>
      <w:r>
        <w:rPr/>
        <w:t>轪瑔煵秂䑗䷂痍飂瑅㭀珂䏃䕭㍣쉺献僎</w:t>
      </w:r>
      <w:r>
        <w:rPr/>
        <w:t>⡞</w:t>
      </w:r>
      <w:r>
        <w:rPr/>
        <w:t>㘪䤦焺畇칶숬免㩰㉓燂捓秂㉬⩺㩎偂圲䍗⭀쉍䱥䱵敕䈥넨䠲䱟ꌳ矂疬㮩㜩㕉슘䎮⹕ꄥ獣劥컂塟佢痂뼣坎楳桩珍敇伻䦬䕡溩拂囂顇쉀浫倸䕠瑥恅쉍牺껂ꆏ쉂</w:t>
      </w:r>
      <w:r>
        <w:rPr/>
        <w:t>Ⳃ</w:t>
      </w:r>
      <w:r>
        <w:rPr/>
        <w:t>쉱硠⹮䅴⤺ꅀ汌殩ꇂ䓂捀걡測촰繌幤睆</w:t>
      </w:r>
      <w:r>
        <w:rPr/>
        <w:t>⠴</w:t>
      </w:r>
      <w:r>
        <w:rPr/>
        <w:t>⼣㝂参渤卲䀶䡕㜮</w:t>
      </w:r>
      <w:r>
        <w:rPr/>
        <w:t>ꔻ</w:t>
      </w:r>
      <w:r>
        <w:rPr/>
        <w:t>ꌳ쉐浔挴题盂㉷挪渺浺繍곃䕁숴䉭扏啎榩獗灥긨뗂欪祥丽怮捇牬䄪㍑䄬싍婕⭖熘浙旃쉂깏㑇呒祗帱呟㨸皏兗싂㡢䐨昲䑪䃂㖬帥쉥纮呱南䍑繆曂塃塉轀焣獪毂勂攽㷃㒱칱凂뼯싂繮♏쉶扞뿂㡊帹飂汷㵤</w:t>
      </w:r>
      <w:r>
        <w:rPr/>
        <w:t>ꤩ</w:t>
      </w:r>
      <w:r>
        <w:rPr/>
        <w:t>沏瑩頪숣祡睚塑䜰㵅睟塠</w:t>
      </w:r>
      <w:r>
        <w:rPr/>
        <w:t>ꦵ</w:t>
      </w:r>
      <w:r>
        <w:rPr/>
        <w:t>焹畗쉣ꄬ䤶㕰㚏汐轷쉕䑣䩏敘慨숭숣摙㈷轫佮弤礣⨫啣㝐䍤ꏂ汰뗃䙄庩泂瓂䥱呣剠䄨㤦췂쉢䩢灺</w:t>
      </w:r>
      <w:r>
        <w:rPr/>
        <w:t>Ⳃ</w:t>
      </w:r>
      <w:r>
        <w:rPr/>
        <w:t>呥㫂䪩쉱䱩淂堨㴳쉀⏂哂縱썴䍉祕┵㡏㥳㬥别슿⒩</w:t>
      </w:r>
      <w:r>
        <w:rPr/>
        <w:t>⣂☹</w:t>
      </w:r>
      <w:r>
        <w:rPr/>
        <w:t>穤泂潴橨㌶ꌷ쉚㮩뭏쉎䡵瑥縱ぶ欣厬䵳ꆥ扙敐轑槂숻썅㵪㕇㊵</w:t>
      </w:r>
      <w:r>
        <w:rPr/>
        <w:t>ⷂ␦</w:t>
      </w:r>
      <w:r>
        <w:rPr/>
        <w:t>䮱㕖妥礳䲥忂摫䩎牖㔬䡗稯䢵潘䃂㥂䓍䴪⛎⪩䡐畬焪㌰喏夥浒䪣쉣㡖婉扮䱓塏睓〹칬슿偉毂徣뮩怵놣䱇瑋㝬촣숲剏뭴䝄䍑┊␱䕦⩥浣役氷灒⌫沿쉥슿䅔卞♘⑋숥䐭婮</w:t>
      </w:r>
      <w:r>
        <w:rPr/>
        <w:t>ꕴⵍ</w:t>
      </w:r>
      <w:r>
        <w:rPr/>
        <w:t>䅱畕䅯矂畩奉♫吪딶쵩啵䑭歉な䘲</w:t>
      </w:r>
      <w:r>
        <w:rPr/>
        <w:t>ⶡⶬ</w:t>
      </w:r>
      <w:r>
        <w:rPr/>
        <w:t>係祶僂깫㓂杠樭㉸㥁惂昪</w:t>
      </w:r>
      <w:r>
        <w:rPr/>
        <w:t>⠴⠹</w:t>
      </w:r>
      <w:r>
        <w:rPr/>
        <w:t>䨸걚徱歹ㄷ婳䣂</w:t>
      </w:r>
      <w:r>
        <w:rPr/>
        <w:t>ⴹ</w:t>
      </w:r>
      <w:r>
        <w:rPr/>
        <w:t>ꥵꍃ竂煃䨯뭨塍乨㨯牁⑥慠充⹃歩쉆㭆瑧⾥㴻䝥坞枥쉢璡汙습㓂樶啟稻⩨ꆮ쉦습參⤨楇⥘㓎쉱剧넦婁喻쉆⩓柂扃佫⑑樵䥈ぁ湧떡䑇</w:t>
      </w:r>
      <w:r>
        <w:rPr/>
        <w:t>ⱫⳂ</w:t>
      </w:r>
      <w:r>
        <w:rPr/>
        <w:t>㥶碥卤䕵㝆쉒斣넪乬帻祓狃噴</w:t>
      </w:r>
      <w:r>
        <w:rPr/>
        <w:t>ꔭ</w:t>
      </w:r>
      <w:r>
        <w:rPr/>
        <w:t>썈㜣䓂땓⚩睫瀬䎱⩊䋂⯂쉒楺␯慗瑰뾏⥋係㝣⪵琦췎湠┵剀摶䅌녣匣싂㙕㌩㫂䍬㍨䝎偵䩺䡳깡欥嫂穎䆏奎柃䑖䏎䑶囂娴슘睾䕕畐딨濂䴯⭈⬷싍쉬㝖畨</w:t>
      </w:r>
      <w:r>
        <w:rPr/>
        <w:t>ⱕ</w:t>
      </w:r>
      <w:r>
        <w:rPr/>
        <w:t>䛂㔺䅍焨녬瓂쉪⸰捡쉐숶쎵潅㨬⽱矂䑷晣</w:t>
      </w:r>
      <w:r>
        <w:rPr/>
        <w:t>ꤸ♊</w:t>
      </w:r>
      <w:r>
        <w:rPr/>
        <w:t>畦縶쉋Ⓕ⒬쉍ヂ爰쉩䉾ノこ쉬슩껂숩䩫쉤䛂䵩㈳瘶ㄳ唸偯ꇂ畇숻쉍徵숯</w:t>
      </w:r>
      <w:r>
        <w:rPr/>
        <w:t>꥟</w:t>
      </w:r>
      <w:r>
        <w:rPr/>
        <w:t>瑃别딭</w:t>
      </w:r>
      <w:r>
        <w:rPr/>
        <w:t>ꦏ</w:t>
      </w:r>
      <w:r>
        <w:rPr/>
        <w:t>䦱땊眪玏䱋</w:t>
      </w:r>
      <w:r>
        <w:rPr/>
        <w:t>ꤶ</w:t>
      </w:r>
      <w:r>
        <w:rPr/>
        <w:t>䠰㜰顡깭亣硰睸獰ㅊ橊奒ꄣ幗轫䭠㉡䵞⨬庮辿乃柂㉪轄┰浉층㉎繪桕䷂䀹捬⩾毂晟⯂싂咡썍䵫쉔썳</w:t>
      </w:r>
      <w:r>
        <w:rPr/>
        <w:t>ꖻ</w:t>
      </w:r>
      <w:r>
        <w:rPr/>
        <w:t>昺䍆㩇깞㛂疥劥쉗汫東㘽挸촶䵴恙侩䈭㤳䶱歃儥婓恣㜽◂榩䲬恆촺䮬㞏橧冬迂</w:t>
      </w:r>
      <w:r>
        <w:rPr/>
        <w:t>ⷂ</w:t>
      </w:r>
      <w:r>
        <w:rPr/>
        <w:t>숬恣숫⍚</w:t>
      </w:r>
      <w:r>
        <w:rPr/>
        <w:t>ⷎ</w:t>
      </w:r>
      <w:r>
        <w:rPr/>
        <w:t>牒卶け䍳偫斥쉱娪뾻⤱仂</w:t>
      </w:r>
      <w:r>
        <w:rPr/>
        <w:t>⠣</w:t>
      </w:r>
      <w:r>
        <w:rPr/>
        <w:t>슩◃⌭땱㇍噫녊싂呮慢숤ⸯ놱盂烂Ⓜ쉄껂▬숪</w:t>
      </w:r>
      <w:r>
        <w:rPr/>
        <w:t>ⱎ</w:t>
      </w:r>
      <w:r>
        <w:rPr/>
        <w:t>ꕭ</w:t>
      </w:r>
      <w:r>
        <w:rPr/>
        <w:t>皿瑣吽側떥檻⥁ざ焲뭦顋숫㭐슥㒥䙔䰮な辘烂楕숨⻂扒熿是슬橁礦⩯棂㗂朷㕦剰橥뭠췂싍䉚埂䱂㇂擂漰싂洽⩆䗂楰</w:t>
      </w:r>
      <w:r>
        <w:rPr/>
        <w:t>ꕂ</w:t>
      </w:r>
      <w:r>
        <w:rPr/>
        <w:t>啃䥆㩴繙㐩刨䇍䌽쉱</w:t>
      </w:r>
      <w:r>
        <w:rPr/>
        <w:t>ꕘ⒥</w:t>
      </w:r>
      <w:r>
        <w:rPr/>
        <w:t>쉗毂啯硰稨슩顟䙞桸ㆡ睍卶樷慲〉䭇딪䨱♓煣兎撵노娻潡쉪剟⩳ꅦ䣂촶䱄穵묦䖡네땐牶묣䴱愰㬲癎</w:t>
      </w:r>
      <w:r>
        <w:rPr/>
        <w:t>ⰷ</w:t>
      </w:r>
      <w:r>
        <w:rPr/>
        <w:t>ꅣ㡐祣剮숪쉍⸦㝊쉔☳壂玬숺</w:t>
      </w:r>
      <w:r>
        <w:rPr/>
        <w:t>ꕊ</w:t>
      </w:r>
      <w:r>
        <w:rPr/>
        <w:t>繵</w:t>
      </w:r>
      <w:r>
        <w:rPr/>
        <w:t>Ⳏ</w:t>
      </w:r>
      <w:r>
        <w:rPr/>
        <w:t>㙏㏂噎弳奔</w:t>
      </w:r>
      <w:r>
        <w:rPr/>
        <w:t>ꕪ⬱</w:t>
      </w:r>
      <w:r>
        <w:rPr/>
        <w:t>묫甯칾堥〭</w:t>
      </w:r>
      <w:r>
        <w:rPr/>
        <w:t>ꤊ</w:t>
      </w:r>
      <w:r>
        <w:rPr/>
        <w:t>顾㎘䞿㈺㩌숮烂⩾倣⥥櫍㤺卭ꅕ⽠攴㤲久ꥳ</w:t>
      </w:r>
      <w:r>
        <w:rPr/>
        <w:t>ꤸ</w:t>
      </w:r>
      <w:r>
        <w:rPr/>
        <w:t>㭑딣숮儯쉒䖣쵰烂슩凂㙷ꌭ顅⹹쉺쉷慙</w:t>
      </w:r>
      <w:r>
        <w:rPr/>
        <w:t>ⵌ</w:t>
      </w:r>
      <w:r>
        <w:rPr/>
        <w:t>깈祺洭숤⽖僃䍔幦㔶稬柂䇍剀剸奘㍢慆㓂楇咬輽迂쉠咥쉫㤬⑹뭫扃䘯쉆쉟从夶㣂쉅烂䉖婣䋂懂싂丮ꎵ</w:t>
      </w:r>
      <w:r>
        <w:rPr/>
        <w:t>ꦿ</w:t>
      </w:r>
      <w:r>
        <w:rPr/>
        <w:t>숸㥴쉈礷쉱併슿뿃䭯쉇⥇捦秂⬱嘫顴癠</w:t>
      </w:r>
      <w:r>
        <w:rPr/>
        <w:t>ꥄ</w:t>
      </w:r>
      <w:r>
        <w:rPr/>
        <w:t>ⲏ⥆</w:t>
      </w:r>
      <w:r>
        <w:rPr/>
        <w:t>ꗂ</w:t>
      </w:r>
      <w:r>
        <w:rPr/>
        <w:t>汊廂懂⹭㒬癇機깘橙礬䷍츹䶮怨唲싂庡枥桉㙸煺</w:t>
      </w:r>
      <w:r>
        <w:rPr/>
        <w:t>ⵎ</w:t>
      </w:r>
      <w:r>
        <w:rPr/>
        <w:t>熏딤㠺彈䝴兊丸㈩슿㍶硬牎玵嫂슬犏悥</w:t>
      </w:r>
      <w:r>
        <w:rPr/>
        <w:t>ꥒ</w:t>
      </w:r>
      <w:r>
        <w:rPr/>
        <w:t>ꅦ䳂䉮幏楎怬⎮뭠凍卙䩨と</w:t>
      </w:r>
      <w:r>
        <w:rPr/>
        <w:t>ꦏ</w:t>
      </w:r>
      <w:r>
        <w:rPr/>
        <w:t>䢣朮⩯仂䨩䴶쉲睓䵔彴䃂㐪㗂㩓⬱俎</w:t>
      </w:r>
      <w:r>
        <w:rPr/>
        <w:t>ꥀ</w:t>
      </w:r>
      <w:r>
        <w:rPr/>
        <w:t>䉴権櫂琱晀껂懂ꍂ㫂㈴䰥⍏奍婳땵珂旂晈䌵焨⑭凂⽍</w:t>
      </w:r>
      <w:r>
        <w:rPr/>
        <w:t>⡍</w:t>
      </w:r>
      <w:r>
        <w:rPr/>
        <w:t>潅䭆</w:t>
      </w:r>
      <w:r>
        <w:rPr/>
        <w:t>ꕙ꧂</w:t>
      </w:r>
      <w:r>
        <w:rPr/>
        <w:t>䓍갨깲〬睃榡橅材</w:t>
      </w:r>
      <w:r>
        <w:rPr/>
        <w:t>⡌</w:t>
      </w:r>
      <w:r>
        <w:rPr/>
        <w:t>嗂쉫偩种㝓</w:t>
      </w:r>
      <w:r>
        <w:rPr/>
        <w:t>⠷</w:t>
      </w:r>
      <w:r>
        <w:rPr/>
        <w:t>㗂쉘幤싂亻♀뗂搪숳楂䡊뼬㙋瀩㎻쉒烂ꍣ⼪㐺ꇂ⻂䥃Ⓨ惂㵔仂⭒扖歁쉠㞩</w:t>
      </w:r>
      <w:r>
        <w:rPr/>
        <w:t>ⰷ┮</w:t>
      </w:r>
      <w:r>
        <w:rPr/>
        <w:t>教㇂䬥娨佐㭧䁖挫㙥昰剓䍖깄</w:t>
      </w:r>
      <w:r>
        <w:rPr/>
        <w:t>ꦏ</w:t>
      </w:r>
      <w:r>
        <w:rPr/>
        <w:t>쉕㯂⧂呐╙㙰䥐姂땈ꍄ쉠싂剷䓂儽㟂⪱싍珃溬쉖쉌捰畨晑뭩硔漶⑇炱煱䢿㡩뽾㗃걱</w:t>
      </w:r>
      <w:r>
        <w:rPr/>
        <w:t>⡣</w:t>
      </w:r>
      <w:r>
        <w:rPr/>
        <w:t>样숩癔顠噏㵇㜨䂱䝦佀刬䅔㬻桖䈲偑䥐怷楗哂놻슩帰땀䝑䏂⩔睙촭枩㕨㖩쉬걵㵀깯乑║쉱甪乒</w:t>
      </w:r>
      <w:r>
        <w:rPr/>
        <w:t>ꕌ</w:t>
      </w:r>
      <w:r>
        <w:rPr/>
        <w:t>뭘䬦⤮</w:t>
      </w:r>
      <w:r>
        <w:rPr/>
        <w:t>ⵇ⥊</w:t>
      </w:r>
      <w:r>
        <w:rPr/>
        <w:t>噂ꅒ쉭깕硙瑊숪睫启繥橹璱뾏乶桢碥䠵唶彅攭㉵䰩갻沿單䘹숨塂㊻墿咣㨦儭</w:t>
      </w:r>
      <w:r>
        <w:rPr/>
        <w:t>Ⱚ</w:t>
      </w:r>
      <w:r>
        <w:rPr/>
        <w:t>뽈䓎㩸祆싂頯甤쉩敨嘪쌹</w:t>
      </w:r>
      <w:r>
        <w:rPr/>
        <w:t>⡘⤩</w:t>
      </w:r>
      <w:r>
        <w:rPr/>
        <w:t>橶䩳栯欶ぃ⩌갷⛂ꍨ塉</w:t>
      </w:r>
      <w:r>
        <w:rPr/>
        <w:t>ꖿ</w:t>
      </w:r>
      <w:r>
        <w:rPr/>
        <w:t>奯扭䣍亘⪱浅捸朷㠬㥘呟䖬㉩吸걙瞬歅ꅋ䅞䥞㚣櫃ぞㅆ슱う</w:t>
      </w:r>
      <w:r>
        <w:rPr/>
        <w:t>⠲</w:t>
      </w:r>
      <w:r>
        <w:rPr/>
        <w:t>坚晟啍㡒䊱⏂쉣갭奵쉘긲㝉뭐㛂</w:t>
      </w:r>
      <w:r>
        <w:rPr/>
        <w:t>ⱄ</w:t>
      </w:r>
      <w:r>
        <w:rPr/>
        <w:t>瀺칯㨽塆怶㭡䎩䬯拂侣礪녫瑗䴣浞쉮穏个⍊揂男戭꤮䄥圴㍇硦轉砪绍⥴榵哂슡噹</w:t>
      </w:r>
      <w:r>
        <w:rPr/>
        <w:t>⡧</w:t>
      </w:r>
      <w:r>
        <w:rPr/>
        <w:t>员徏恌</w:t>
      </w:r>
      <w:r>
        <w:rPr/>
        <w:t>ⰰ</w:t>
      </w:r>
      <w:r>
        <w:rPr/>
        <w:t>灅┮</w:t>
      </w:r>
      <w:r>
        <w:rPr/>
        <w:t>ꕧ</w:t>
      </w:r>
      <w:r>
        <w:rPr/>
        <w:t>幚滂塩用栻</w:t>
      </w:r>
      <w:r>
        <w:rPr/>
        <w:t>⢥</w:t>
      </w:r>
      <w:r>
        <w:rPr/>
        <w:t>搹晑㷂杹슘呦婮␭帬煫慭䭒뽆숊繗盂券╰䍸ꆬ浤嘽煚彂祷淂㭧婷䜤㣂㩩쉴䝍녗畐뽭姍摹顭啊䗂彉剧㡴싂⻂䳂畅㵨卸캻砦囎䥁껃䩇쉍䒱ㄪ⹒影䱹ꥯ洪燂告洯㥍䱩淂⥅뮘桏拎怶╆숸擂㙤焽䡠쉤卩獴쉇㉷庘獫쉗</w:t>
      </w:r>
      <w:r>
        <w:rPr/>
        <w:t>ⵊ</w:t>
      </w:r>
      <w:r>
        <w:rPr/>
        <w:t>㴹숲충싂娦偈溘⛂䘶⸤ꍯ眽题쵀칈欸夰䝏싂㵭㡚䲘爭煣㔤썞灣傡䱧</w:t>
      </w:r>
      <w:r>
        <w:rPr/>
        <w:t>⡦</w:t>
      </w:r>
      <w:r>
        <w:rPr/>
        <w:t>磍哂㵲牃淃┺뽳浾</w:t>
      </w:r>
      <w:r>
        <w:rPr/>
        <w:t>⡋</w:t>
      </w:r>
      <w:r>
        <w:rPr/>
        <w:t>쉐摞⍴⤽㖵녀㩮硳쉀㵦쉮䭴䬵幘쉤繣⑬</w:t>
      </w:r>
      <w:r>
        <w:rPr/>
        <w:t>⵰⑏⹭</w:t>
      </w:r>
      <w:r>
        <w:rPr/>
        <w:t>敇ヂ䈮洪慞渫䷂㠨惂煯狂䳂㶩吨㕟䠥歁稹쵣㵔㝷圪坒⩅片汗晥䏂働ㅉ䨶놱⍕⍊埂轖싂洸帻穨쉂䯍睡쉢丮媡嘮枻杪浄兗獋矂㛂⤲☯慦䑱땬汢癞䉭椣磂䙦煙䭙䌨㥴⪘뇃㙳㵨䘱䅵쉇⌰祉⾿♮偶쉅칧⩎㚏</w:t>
      </w:r>
      <w:r>
        <w:rPr/>
        <w:t>⡤</w:t>
      </w:r>
      <w:r>
        <w:rPr/>
        <w:t>档㉞䥸숸㐺幣飂幅㢿䍗껂味滂겱䙇⫂㜤凂㵠奊넨匪㖱欽뽅숮㬶擂㚿扲皻㦩</w:t>
      </w:r>
      <w:r>
        <w:rPr/>
        <w:t>ꗂ</w:t>
      </w:r>
      <w:r>
        <w:rPr/>
        <w:t>⺿厩㍒撬⵪昶呬뗂䐨</w:t>
      </w:r>
      <w:r>
        <w:rPr/>
        <w:t>ⷂ</w:t>
      </w:r>
      <w:r>
        <w:rPr/>
        <w:t>㎡䑾♉╬쵐䭖犩䗂쉅燂㜹摩浭䍍弶놻瘹뽈㉷庣夥꺩㭑ㅢ堻癔㩔䡫⿍繤䘭塁敄⽭杢噲娤슩搳憻欪⬣㘻么嚩슥恺疻䝞㟂怵䌮㕪䭲䰳뽃爪슏촰䖥䵵㘮칾쉄싃칍쉒槂橇떩㩔呆判噢昫硾ㅡ㌷숱쉏쵞뭢熮疣㝣戻␪</w:t>
      </w:r>
      <w:r>
        <w:rPr/>
        <w:t>ⱚ</w:t>
      </w:r>
      <w:r>
        <w:rPr/>
        <w:t>ⷂ</w:t>
      </w:r>
      <w:r>
        <w:rPr/>
        <w:t>갴䅗䝄牒⾱숫医䬲ㅚ䁤䵶ꍣ线溡䌪䕴䙤匯쉕⎮䱭浅⨫㠰欣劬ꥩ汇ガ⦬扁⚬忂卲妩떩砩獤</w:t>
      </w:r>
      <w:r>
        <w:rPr/>
        <w:t>Ɑ</w:t>
      </w:r>
      <w:r>
        <w:rPr/>
        <w:t>灷祾쉂姂㠳싂쉇쉮⽣伶⤣뽠撱䀳參</w:t>
      </w:r>
      <w:r>
        <w:rPr/>
        <w:t>⣂</w:t>
      </w:r>
      <w:r>
        <w:rPr/>
        <w:t>浂惂▩兇癃쉠䩉뭋慖⬵ꅩ縭뼪弶㕏䣂㩌搣煭쉆慍㭺䄭㓂㣂⑀숨숦⚏츫乂</w:t>
      </w:r>
      <w:r>
        <w:rPr/>
        <w:t>⡳</w:t>
      </w:r>
      <w:r>
        <w:rPr/>
        <w:t>歀쉑</w:t>
      </w:r>
      <w:r>
        <w:rPr/>
        <w:t>ⵂ</w:t>
      </w:r>
      <w:r>
        <w:rPr/>
        <w:t>슿墵딳歇珂嘦爺殮숴㝀쉢挫䂣㝏滂⨽넽副慇䑌捋䣎卅㜽</w:t>
      </w:r>
      <w:r>
        <w:rPr/>
        <w:t>ⱂ</w:t>
      </w:r>
      <w:r>
        <w:rPr/>
        <w:t>꧂</w:t>
      </w:r>
      <w:r>
        <w:rPr/>
        <w:t>榵坎쉮䊡剮</w:t>
      </w:r>
      <w:r>
        <w:rPr/>
        <w:t>ⰸ</w:t>
      </w:r>
      <w:r>
        <w:rPr/>
        <w:t>䩇⦏汳晣佷焩珂ꅺ♹噔摔獦䇂瓂摲䍨参䁫㝀湇䵁眰⹁噈䅦</w:t>
      </w:r>
      <w:r>
        <w:rPr/>
        <w:t>⡎</w:t>
      </w:r>
      <w:r>
        <w:rPr/>
        <w:t>獉恳慠⥆扅싂坦딩渥塩頊䭙瘬㤫⹯庵地戨刪浮</w:t>
      </w:r>
      <w:r>
        <w:rPr/>
        <w:t>ⵍ</w:t>
      </w:r>
      <w:r>
        <w:rPr/>
        <w:t>暩깳卞䤤䋂䭀癘䝍㕫姎瓂㝙䘳滍塊⹹洤㘳囂帨䁫쵨癊故慢䑓㜺</w:t>
      </w:r>
      <w:r>
        <w:rPr/>
        <w:t>ꥑ</w:t>
      </w:r>
      <w:r>
        <w:rPr/>
        <w:t>輭㟎畤啡ㆿ楾</w:t>
      </w:r>
      <w:r>
        <w:rPr/>
        <w:t>ꗂ⥃☺</w:t>
      </w:r>
      <w:r>
        <w:rPr/>
        <w:t>潏瘰㐥嫍♋싎쉬쉧唴쉧彳灒噧䅁쉾䨪숷䵐⭔⥞制先썞놻繯丰䁘쉄䦩숪䉋卒摃獆㑷⬽劣☶甪眴刴睾䝺㕱쉃쉑愤穲</w:t>
      </w:r>
      <w:r>
        <w:rPr/>
        <w:t>⡉</w:t>
      </w:r>
      <w:r>
        <w:rPr/>
        <w:t>剚牡땠</w:t>
      </w:r>
      <w:r>
        <w:rPr/>
        <w:t>⡳</w:t>
      </w:r>
      <w:r>
        <w:rPr/>
        <w:t>殻숱</w:t>
      </w:r>
      <w:r>
        <w:rPr/>
        <w:t>ⲱ</w:t>
      </w:r>
      <w:r>
        <w:rPr/>
        <w:t>䑎癣浬♣쉨楧爬淂녒楴䍚ひꍪ</w:t>
      </w:r>
      <w:r>
        <w:rPr/>
        <w:t>⡉</w:t>
      </w:r>
      <w:r>
        <w:rPr/>
        <w:t>穁桖쉺楓㏂♡ꍨ据쌽싂촭䑢䍲⩩쌪쉕䨥⥠夭呭㷂ꎣ佸숬⿂坦㟃쉟珂塯싍⑦숴嘯滂⯂㡥⑀쌫瀸䲩乹╬榏䙦썈쉮䑡</w:t>
      </w:r>
      <w:r>
        <w:rPr/>
        <w:t>ⲻ⭕</w:t>
      </w:r>
      <w:r>
        <w:rPr/>
        <w:t>䇎污념쉉橣嫂槎㘰乱㏂眳䅳迂䜸晳哂쵃ꅤ㈴䍮扉䵖⽙⒥歶堹噏긷숪灚</w:t>
      </w:r>
      <w:r>
        <w:rPr/>
        <w:t>⡨</w:t>
      </w:r>
      <w:r>
        <w:rPr/>
        <w:t>䱮媩ꍘ圪乣浈癡싂㕌컍㩘爳徣痂縮⹦㭶⽹慈䔰쉨</w:t>
      </w:r>
      <w:r>
        <w:rPr/>
        <w:t>ꥐ</w:t>
      </w:r>
      <w:r>
        <w:rPr/>
        <w:t>䱱쉗戯㝳䍞琫칃ꎩ䥔堵亻㏂㍓뼣</w:t>
      </w:r>
      <w:r>
        <w:rPr/>
        <w:t>ⶻ</w:t>
      </w:r>
      <w:r>
        <w:rPr/>
        <w:t>뭩噱樷⹙숲㤤斩숣扩긮쉬栮⭠㙗捲䁹濂吮䢮䥅䱴碿</w:t>
      </w:r>
      <w:r>
        <w:rPr/>
        <w:t>ⷂ</w:t>
      </w:r>
      <w:r>
        <w:rPr/>
        <w:t>㴱汫썈⨰䠳婀걙䀩쵄轡呷䙉恦땆ㄭ숲憻䱗⺣숻眣숽哂뮩玬⩏뼨抏彚磂灡湖硞䓂쌤㕁Ⓜ檮䉪泂帴縨䬬㘹⭟弦♋㵣灎ㅅ䁄佑뭗垣㵔恷䝂쉇杈ꅌ晇娽ꍗ栳ㅹ딬礮䢬슮椵뽀쉄䔥㍇⼻椶믂㵲</w:t>
      </w:r>
      <w:r>
        <w:rPr/>
        <w:t>ⷂ</w:t>
      </w:r>
      <w:r>
        <w:rPr/>
        <w:t>䕅治⥂乑光儭숦婔㑀쉡兑</w:t>
      </w:r>
      <w:r>
        <w:rPr/>
        <w:t>ꥏ</w:t>
      </w:r>
      <w:r>
        <w:rPr/>
        <w:t>쉬쉣䋂䅪╮䍒㤴䳂⸪劘倩</w:t>
      </w:r>
    </w:p>
    <w:p>
      <w:pPr>
        <w:pStyle w:val="PreformattedText"/>
        <w:bidi w:val="0"/>
        <w:spacing w:before="0" w:after="0"/>
        <w:jc w:val="left"/>
        <w:rPr/>
      </w:pPr>
      <w:r>
        <w:rPr/>
        <w:t>슿숦㫎⶘㊣</w:t>
      </w:r>
      <w:r>
        <w:rPr/>
        <w:t>Ⱚ</w:t>
      </w:r>
      <w:r>
        <w:rPr/>
        <w:t>低婞噫슮ꍄ畇毃淂劻䤽깍</w:t>
      </w:r>
      <w:r>
        <w:rPr/>
        <w:t>⡂</w:t>
      </w:r>
      <w:r>
        <w:rPr/>
        <w:t>轟쉉䖮</w:t>
      </w:r>
      <w:r>
        <w:rPr/>
        <w:t>꥓</w:t>
      </w:r>
      <w:r>
        <w:rPr/>
        <w:t>䅊噄幺烂䳂昷쉊⹺딹䠵䢬穸湄습幫</w:t>
      </w:r>
      <w:r>
        <w:rPr/>
        <w:t>Ⱪ</w:t>
      </w:r>
      <w:r>
        <w:rPr/>
        <w:t>挶䭒㡡吱坤〨㞿槂搦쉬㝡⹱㊵䩱뇂積穋㩺愷</w:t>
      </w:r>
      <w:r>
        <w:rPr/>
        <w:t>ꤳ</w:t>
      </w:r>
      <w:r>
        <w:rPr/>
        <w:t>걗穁窘慪百滎슮슿轏딦ㆱ梮係</w:t>
      </w:r>
      <w:r>
        <w:rPr/>
        <w:t>ⱒ</w:t>
      </w:r>
      <w:r>
        <w:rPr/>
        <w:t>䛂⑷놩禬傘쉯㜲싂潶㍈☵慠⭤硧䓂䍵쉂쉙砪係垻㍯秂㓂㇃癷쉖瓃塇恩㞮䈪쉗쉥噾戬䑌卍츬䱀患淂땱</w:t>
      </w:r>
      <w:r>
        <w:rPr/>
        <w:t>꤬</w:t>
      </w:r>
      <w:r>
        <w:rPr/>
        <w:t>㙾楪硬䶥漮쉸㕭硄⹈캩싂䥃䇂䅶㥗乆椪</w:t>
      </w:r>
      <w:r>
        <w:rPr/>
        <w:t>꧃</w:t>
      </w:r>
      <w:r>
        <w:rPr/>
        <w:t>楇⥰磂偁</w:t>
      </w:r>
      <w:r>
        <w:rPr/>
        <w:t>ꖻ</w:t>
      </w:r>
      <w:r>
        <w:rPr/>
        <w:t>祑城塱㭉䞩半汞牫쉸檣䙉奂䴊䣂娳䇂捈⛂㉎偅䪱쉥堸埂灓奞忂窘㨫嚩ꄭ쉓廂竍䩡䂩ꍏ㑣</w:t>
      </w:r>
      <w:r>
        <w:rPr/>
        <w:t>ⶩ</w:t>
      </w:r>
      <w:r>
        <w:rPr/>
        <w:t>桎幩⑂伷慟㉢堺楘습</w:t>
      </w:r>
      <w:r>
        <w:rPr/>
        <w:t>⡅</w:t>
      </w:r>
      <w:r>
        <w:rPr/>
        <w:t>㔯忂䕴浌⦩걳╡搮ꍑ숱輯놡繟</w:t>
      </w:r>
      <w:r>
        <w:rPr/>
        <w:t>꧂ⴹ</w:t>
      </w:r>
      <w:r>
        <w:rPr/>
        <w:t>䪮但㈱䃂㒘갻擃⌸垣䅔꥔㥕焭䝳婀卨矂夥</w:t>
      </w:r>
      <w:r>
        <w:rPr/>
        <w:t>ꤹ▥</w:t>
      </w:r>
      <w:r>
        <w:rPr/>
        <w:t>噌晑婓쉟쉉䍺彥숥䑱㭆㑭ꎱ䐦㭴</w:t>
      </w:r>
      <w:r>
        <w:rPr/>
        <w:t>ꤪ⶿ⵊ</w:t>
      </w:r>
      <w:r>
        <w:rPr/>
        <w:t>싂煈ㅌ㡏嗃뼸깨㔯杴坵顓歂亣갤쉸</w:t>
      </w:r>
      <w:r>
        <w:rPr/>
        <w:t>ꤨ</w:t>
      </w:r>
      <w:r>
        <w:rPr/>
        <w:t>炱숯眬穔⤥⶘㍺䤷촩</w:t>
      </w:r>
      <w:r>
        <w:rPr/>
        <w:t>⣂</w:t>
      </w:r>
      <w:r>
        <w:rPr/>
        <w:t>拃쉫㯂参橺灍</w:t>
      </w:r>
      <w:r>
        <w:rPr/>
        <w:t>ⴭ</w:t>
      </w:r>
      <w:r>
        <w:rPr/>
        <w:t>쎏뽯乑恬䁀乙啲坙싂卯녲촯礲습쵾갷焣䡉뭒㵟接䭚䨱侬㵄䱙朤</w:t>
      </w:r>
      <w:r>
        <w:rPr/>
        <w:t>ꕡ</w:t>
      </w:r>
      <w:r>
        <w:rPr/>
        <w:t>䅊瀨悩奃䱠⹩쉸䗎쉨⹒㩓橙㑓ㅸ䝈穧쉬獰䝧䤺奄䑕</w:t>
      </w:r>
      <w:r>
        <w:rPr/>
        <w:t>Ⳃ</w:t>
      </w:r>
      <w:r>
        <w:rPr/>
        <w:t>娽燃飂걈ꥺ牧灌䌷掏꺮祃唸砯⑰窡穨礽㙤⪿氨硠⩬</w:t>
      </w:r>
      <w:r>
        <w:rPr/>
        <w:t>⠪</w:t>
      </w:r>
      <w:r>
        <w:rPr/>
        <w:t>圳塯뇃瑪䦱㵧갵⫍쉹⴪睥딪⍆䁋</w:t>
      </w:r>
      <w:r>
        <w:rPr/>
        <w:t>Ⳃ</w:t>
      </w:r>
      <w:r>
        <w:rPr/>
        <w:t>깏扦ꥨ숳㡨旂瑡牾㉃䶮ꇎ瑷숹偹쉤䕎浢䇂煭飂䥇坯䱋쉠숷뗍歘쉎㩞微偷㙾䭋㜫㉀ㅒ坤䏂쉯</w:t>
      </w:r>
      <w:r>
        <w:rPr/>
        <w:t>ꥐ⤹</w:t>
      </w:r>
      <w:r>
        <w:rPr/>
        <w:t>뮻䁷숺쉋♯䙘㙺轔뽠⸪⍆┹繡曎㵰</w:t>
      </w:r>
      <w:r>
        <w:rPr/>
        <w:t>Ⳃ␳</w:t>
      </w:r>
      <w:r>
        <w:rPr/>
        <w:t>瓂쉊䑇汇㣂浶穇슏츰悏⩙㨪恟䌩䆥⹅楪呆ꥩ䙾煹⩥䝇䋂扔䋍夶䕘⭪六䕗嚘</w:t>
      </w:r>
      <w:r>
        <w:rPr/>
        <w:t>ꥌ</w:t>
      </w:r>
      <w:r>
        <w:rPr/>
        <w:t>帵㬨ꄪ睐䩖㭩㍌⫂僂╎桶健挰毂싂䚬䪡究쉟癥悘</w:t>
      </w:r>
      <w:r>
        <w:rPr/>
        <w:t>ꕷ</w:t>
      </w:r>
      <w:r>
        <w:rPr/>
        <w:t>㛂埂쉳㈥䷂昽䌸畓唵</w:t>
      </w:r>
      <w:r>
        <w:rPr/>
        <w:t>ꗂ</w:t>
      </w:r>
      <w:r>
        <w:rPr/>
        <w:t>樴㠶癔樻捺轒頦煋燃僂싂⸱䱏⨰䰫顁礦쉧䐨</w:t>
      </w:r>
      <w:r>
        <w:rPr/>
        <w:t>ꥒ</w:t>
      </w:r>
      <w:r>
        <w:rPr/>
        <w:t>噀頪</w:t>
      </w:r>
      <w:r>
        <w:rPr/>
        <w:t>ⰸ</w:t>
      </w:r>
      <w:r>
        <w:rPr/>
        <w:t>ㆱ掵伷ꇂ欳倶놩碿</w:t>
      </w:r>
      <w:r>
        <w:rPr/>
        <w:t>꥓</w:t>
      </w:r>
      <w:r>
        <w:rPr/>
        <w:t>申楬癓䑨僂䁅吹剴䏃㔨绂䅈堮숣帵쉠싂䁍쉴㊻䳂⍑쉇䓂䪩囂䱣</w:t>
      </w:r>
      <w:r>
        <w:rPr/>
        <w:t>ꔪ</w:t>
      </w:r>
      <w:r>
        <w:rPr/>
        <w:t>츪歾吲쉎偾딷砦彘⌤딱輬㛎䫂朤挱슏㋂摫頺吺摶㣃唴瑾캿扇株뭀䱇</w:t>
      </w:r>
      <w:r>
        <w:rPr/>
        <w:t>⡄</w:t>
      </w:r>
      <w:r>
        <w:rPr/>
        <w:t>쉏咮뽒㥴깟슣槂垩啰㘶慎惂㑤䐦楚쉥㬲⩱吺坌伥硐故㍄徬犩竂걹塧⩱瑤⩊樱⫂獒㝰敚故쉎</w:t>
      </w:r>
      <w:r>
        <w:rPr/>
        <w:t>꧂</w:t>
      </w:r>
      <w:r>
        <w:rPr/>
        <w:t>愹㍟⥠⑂津⍭祰䈴ꥹ䩤䗃⥚녢㕮ꅹ㍗䷍捧싂晁</w:t>
      </w:r>
      <w:r>
        <w:rPr/>
        <w:t>ꗂ</w:t>
      </w:r>
      <w:r>
        <w:rPr/>
        <w:t>痍丮愸洦걖싍넫棃▻ㅚꎏ穵唯枥㈣瀭頰怵繑縥弬㉢搭딳瀲绂慸</w:t>
      </w:r>
      <w:r>
        <w:rPr/>
        <w:t>ꤊ</w:t>
      </w:r>
      <w:r>
        <w:rPr/>
        <w:t>晧칢睰䵉⨤</w:t>
      </w:r>
      <w:r>
        <w:rPr/>
        <w:t>ꗂ</w:t>
      </w:r>
      <w:r>
        <w:rPr/>
        <w:t>㝟䗂㣃晙儰敃ꅆ碬䁎㝰숤繄太⩃壂桃쉚喿슏歃</w:t>
      </w:r>
      <w:r>
        <w:rPr/>
        <w:t>⡃</w:t>
      </w:r>
      <w:r>
        <w:rPr/>
        <w:t>ꥆ</w:t>
      </w:r>
      <w:r>
        <w:rPr/>
        <w:t>깐倦䎩숪勂䲿敾츲彣㠶璣쉹䁸</w:t>
      </w:r>
      <w:r>
        <w:rPr/>
        <w:t>ꥑ</w:t>
      </w:r>
      <w:r>
        <w:rPr/>
        <w:t>娽瑎</w:t>
      </w:r>
      <w:r>
        <w:rPr/>
        <w:t>ꕎ⑺</w:t>
      </w:r>
      <w:r>
        <w:rPr/>
        <w:t>䶬㍨䌮◃煱䔦㣂敶ꌵ</w:t>
      </w:r>
      <w:r>
        <w:rPr/>
        <w:t>ꗃ</w:t>
      </w:r>
      <w:r>
        <w:rPr/>
        <w:t>쉣才䳂䪏칐廂僂䉯䙔幧쉆ꍲ䦩氦㥹슿㠪浖獲䮮迂썂昦㦘뾵㘪䆩䡃捤쉖䉨祔椺㭁楇牊</w:t>
      </w:r>
      <w:r>
        <w:rPr/>
        <w:t>⠤</w:t>
      </w:r>
      <w:r>
        <w:rPr/>
        <w:t>ꥲ〷㩡䅬㣎㎩⛂嚘榥捁쉴瞡</w:t>
      </w:r>
      <w:r>
        <w:rPr/>
        <w:t>ꤰ</w:t>
      </w:r>
      <w:r>
        <w:rPr/>
        <w:t>䤶䩏䀥硳䁦⽂䆩䳂䪿丬顂縩瑎顮乵碣믂䱊刴䴤숭琣焷䜪</w:t>
      </w:r>
      <w:r>
        <w:rPr/>
        <w:t>⡭</w:t>
      </w:r>
      <w:r>
        <w:rPr/>
        <w:t>数愳♭㵗⮱獇佈獙⩰涘슿䣂獬奉疥ば쉤㕑⍷숩ꍲ딩놡</w:t>
      </w:r>
      <w:r>
        <w:rPr/>
        <w:t>ⱦ</w:t>
      </w:r>
      <w:r>
        <w:rPr/>
        <w:t>䭩깋掻⽄쉚磂晲㫂猤ꇎ䞬灣挪쉥⽍䄯⨫㡋</w:t>
      </w:r>
      <w:r>
        <w:rPr/>
        <w:t>⣂</w:t>
      </w:r>
      <w:r>
        <w:rPr/>
        <w:t>㞏⌥㩾</w:t>
      </w:r>
      <w:r>
        <w:rPr/>
        <w:t>꧂</w:t>
      </w:r>
      <w:r>
        <w:rPr/>
        <w:t>䅲䧎╋㯃␺䟂䑈玣䌨敧䡒洮꤮╄つ뽷昴祠具</w:t>
      </w:r>
      <w:r>
        <w:rPr/>
        <w:t>ꔣ</w:t>
      </w:r>
      <w:r>
        <w:rPr/>
        <w:t>䯂䘴썣㤱獣┸繴⮡嗎쉱汄ꍪ湖춵䡢㈺⴩ꌩ煕瘽灯ꅺꥡ浚欸쵳싂ㅮ槎朽晍潃떩㡐㩶晈䵒슥娪繦廂㋂</w:t>
      </w:r>
      <w:r>
        <w:rPr/>
        <w:t>⠹</w:t>
      </w:r>
      <w:r>
        <w:rPr/>
        <w:t>㊱㩕甹䀶喵汲玮煇䥁슿㵱剢⴦睚ꍺ樫䊣塟뮮숤獟瑮怵⽺漴ꄪ娸䀲㌴숸呬쉰</w:t>
      </w:r>
      <w:r>
        <w:rPr/>
        <w:t>⣎</w:t>
      </w:r>
      <w:r>
        <w:rPr/>
        <w:t>愵컂䁉깱䩏䱨潃幢瀱싂ㅂ矂㑆㌥ꇂ煏扸㏍也䬴頪㐸ꍒ〉㏂澡␣愨깦涬㟂绂癄♎⥌乨㪱穳睠</w:t>
      </w:r>
      <w:r>
        <w:rPr/>
        <w:t>ⱋ</w:t>
      </w:r>
      <w:r>
        <w:rPr/>
        <w:t>株奰⪩⩯㖬堪犏싍䤽歞砰栱焴⭮案䁮숹獉㭓獾普妏慇䉄䴺颣⏂琷穫棂俎䣂头㨴䵎砯強垡⒩慀츯㭐┹쉮</w:t>
      </w:r>
      <w:r>
        <w:rPr/>
        <w:t>ꕉ</w:t>
      </w:r>
      <w:r>
        <w:rPr/>
        <w:t>䉃绂兺칮湍㤹␴渪싂</w:t>
      </w:r>
      <w:r>
        <w:rPr/>
        <w:t>⣂</w:t>
      </w:r>
      <w:r>
        <w:rPr/>
        <w:t>棂☨帴瑩쉃澩칈⩞䷂쉄⪡て䦵쉟轊数䫂潦㭬땣뽏⭤牑䵨柂顋긪쉱쉳䝖畭䑂䉢⥈⾩愨넦潰砶촺숻㶬䁅䠨싂㣍汢ꥬ䉁뼮숳㎥婺⵸廂癮纬呉슿䳂媏䋂呗갹뭪敦⪿繷朦爸廂獚⑧놘㝭帪䍣㪩呲皿礶吵ꄴ</w:t>
      </w:r>
      <w:r>
        <w:rPr/>
        <w:t>꧍</w:t>
      </w:r>
      <w:r>
        <w:rPr/>
        <w:t>숷숥⨷浾棃쵧乓橉⮏䍪꧎</w:t>
      </w:r>
      <w:r>
        <w:rPr/>
        <w:t>⡠</w:t>
      </w:r>
      <w:r>
        <w:rPr/>
        <w:t>쉑喿伳㤨쉑䩟䙱祱⩷㐣</w:t>
      </w:r>
      <w:r>
        <w:rPr/>
        <w:t>Ⱞ</w:t>
      </w:r>
      <w:r>
        <w:rPr/>
        <w:t>捹⵨梱噇딺污䱚䊩哎㍮頰熱橋剖揂ꌰ摹烍䐤슣搴忎뾥䵠ꅃ员깭娴슻丨ㅒ⹘励垣䍍焊겮䐺쉓僃坏</w:t>
      </w:r>
      <w:r>
        <w:rPr/>
        <w:t>ⵖ</w:t>
      </w:r>
      <w:r>
        <w:rPr/>
        <w:t>㙍婾甴걚䝵氻쉘䗂匰⍾뽶焪츨딬春顊湁␳ꄴ땥묲剱幖瘩</w:t>
      </w:r>
      <w:r>
        <w:rPr/>
        <w:t>ꤹ</w:t>
      </w:r>
      <w:r>
        <w:rPr/>
        <w:t>勃輴ꌱ㉐乃싂呄䝗瑭祯㝔仍슬㐪绂⽆勂싂橑獟쉣埃ㄸ洳繅♔䖱搤⭴</w:t>
      </w:r>
      <w:r>
        <w:rPr/>
        <w:t>꧂</w:t>
      </w:r>
      <w:r>
        <w:rPr/>
        <w:t>李䝷䁀⽵쉉⩾䨶</w:t>
      </w:r>
      <w:r>
        <w:rPr/>
        <w:t>⡞</w:t>
      </w:r>
      <w:r>
        <w:rPr/>
        <w:t>妥㡁⏂䡗恕슮湇쉑睯收敦╅Ⓧ繚帴剎㢘䙨獤</w:t>
      </w:r>
      <w:r>
        <w:rPr/>
        <w:t>ⱶ</w:t>
      </w:r>
      <w:r>
        <w:rPr/>
        <w:t>뽎㌽뾮㑁爬꺵숺䥊싂根洣琭磂獌▘⿂殣乏⹌樮슥ぃ圮䡘株䢻䡡汬⿂숮歀久칋⤭䰰础㟂婵㵦棍欪싂ㆥ猪媵珍㵭ꅍ昽㶩氱쉟樻䝬剤䖩啋⌰쵩穬枮縺碣</w:t>
      </w:r>
      <w:r>
        <w:rPr/>
        <w:t>⠨⩚</w:t>
      </w:r>
      <w:r>
        <w:rPr/>
        <w:t>䚮〽弲숴䅸숶砺⨸㨹쵰</w:t>
      </w:r>
      <w:r>
        <w:rPr/>
        <w:t>ⷂ</w:t>
      </w:r>
      <w:r>
        <w:rPr/>
        <w:t>쵀昱啸ꍦ싂ゥ䌸</w:t>
      </w:r>
      <w:r>
        <w:rPr/>
        <w:t>ꔽ</w:t>
      </w:r>
      <w:r>
        <w:rPr/>
        <w:t>㝠愳⨹ꥵ漸䚩炡</w:t>
      </w:r>
      <w:r>
        <w:rPr/>
        <w:t>⡪</w:t>
      </w:r>
      <w:r>
        <w:rPr/>
        <w:t>姂</w:t>
      </w:r>
      <w:r>
        <w:rPr/>
        <w:t>ꕪ</w:t>
      </w:r>
      <w:r>
        <w:rPr/>
        <w:t>䥄幄싎䪮</w:t>
      </w:r>
      <w:r>
        <w:rPr/>
        <w:t>Ⲙ</w:t>
      </w:r>
      <w:r>
        <w:rPr/>
        <w:t>㦡䃍硍硘杆眪쉈䵴掏⽙㉀숶瑩칥橔숭䘪䔰쉯⽑뾿顊䡃</w:t>
      </w:r>
      <w:r>
        <w:rPr/>
        <w:t>ꥅ</w:t>
      </w:r>
      <w:r>
        <w:rPr/>
        <w:t>辻♗슩橥砽悱だ숥嗂⨷睂䡳挪咣婾ぅ</w:t>
      </w:r>
      <w:r>
        <w:rPr/>
        <w:t>ⵡ</w:t>
      </w:r>
      <w:r>
        <w:rPr/>
        <w:t>㍬怪攴歃⎩땢쉣䙣㴱╔怬싂猸ꍉ䵷癊䱋⩬媩枘噩挶습⺣滂</w:t>
      </w:r>
      <w:r>
        <w:rPr/>
        <w:t>ꕏ</w:t>
      </w:r>
      <w:r>
        <w:rPr/>
        <w:t>噀䝭숫䦣乊杨恋绎</w:t>
      </w:r>
      <w:r>
        <w:rPr/>
        <w:t>ꕳ⩲</w:t>
      </w:r>
      <w:r>
        <w:rPr/>
        <w:t>䑏</w:t>
      </w:r>
      <w:r>
        <w:rPr/>
        <w:t>ꖬ</w:t>
      </w:r>
      <w:r>
        <w:rPr/>
        <w:t>쉫╆㙙䒏挪憩槎⽚㠽剸㬥걹䍋슥卂慲넦亘䉬㯃乵ꆏㅤ쉢⑧揂壂츭䅚녴㐱⽧㕚념䤪㘥洵槍牠䅣⺡し슻쉞㡠숴뼽甪쉆搴䧂⑘窣슥䥃祹㥬ꥲ㙣츽䥏숲䲘ꅫ婚杪䊏恱숤㩕爴囂疏晍⽄壂㬭䵾䯎䍙倹湘乐桓䛂쵶쉏꺿㭵䔨쵇漦䙇假</w:t>
      </w:r>
      <w:r>
        <w:rPr/>
        <w:t>ꖬ</w:t>
      </w:r>
      <w:r>
        <w:rPr/>
        <w:t>圱疏䳂灷楹氮楲轊♁嘹␹䥸楺ꥴ䡖䳍䭇슱轗樦慶⮏뭴桾䁘㨪瓂⍬桪倸쉭朥圲歓欤祌㣍췂싂쉫牕⧎걚幫穂⩁</w:t>
      </w:r>
      <w:r>
        <w:rPr/>
        <w:t>ⵦ</w:t>
      </w:r>
      <w:r>
        <w:rPr/>
        <w:t>玏䝵깷版轊剚㫂〽⥱뽀</w:t>
      </w:r>
      <w:r>
        <w:rPr/>
        <w:t>ꥍ⥩</w:t>
      </w:r>
      <w:r>
        <w:rPr/>
        <w:t>椦潮飂⽖輣娩睢氻䙫憮昻㉧狂嗂쉹걘깬つ楚䴭塗橤</w:t>
      </w:r>
      <w:r>
        <w:rPr/>
        <w:t>⡚</w:t>
      </w:r>
      <w:r>
        <w:rPr/>
        <w:t>牟</w:t>
      </w:r>
      <w:r>
        <w:rPr/>
        <w:t>ⱨ</w:t>
      </w:r>
      <w:r>
        <w:rPr/>
        <w:t>梣剋削⬩뇂瑃汖怮뽈쉢⨽㜷⺿嘪佗䀫⽇穬</w:t>
      </w:r>
      <w:r>
        <w:rPr/>
        <w:t>ꗍ⹯</w:t>
      </w:r>
      <w:r>
        <w:rPr/>
        <w:t>쉟㵳彅顕䢥䅡녱䠫⹶딹⨺旂</w:t>
      </w:r>
      <w:r>
        <w:rPr/>
        <w:t>ⶏ</w:t>
      </w:r>
      <w:r>
        <w:rPr/>
        <w:t>飂㕖楧硤㭄潕뽦㷂呠숺쉸璱睃㡀◂湲畚桔㝳䌥㡸楊瑨ぷ攥</w:t>
      </w:r>
      <w:r>
        <w:rPr/>
        <w:t>⡎</w:t>
      </w:r>
      <w:r>
        <w:rPr/>
        <w:t>䅃昫燂♺䂵挭숊䑪硕䕁쉐偍쉊♷债㛂摑厱쵑뼪瑢</w:t>
      </w:r>
      <w:r>
        <w:rPr/>
        <w:t>ꖿ</w:t>
      </w:r>
      <w:r>
        <w:rPr/>
        <w:t>쏂廎㐪嫂䡪砺彘坾</w:t>
      </w:r>
      <w:r>
        <w:rPr/>
        <w:t>⣃</w:t>
      </w:r>
      <w:r>
        <w:rPr/>
        <w:t>ꤱ</w:t>
      </w:r>
      <w:r>
        <w:rPr/>
        <w:t>奬䐲쉡깲껂䑉䟂슬㩞㶮攣䢵쉷煓䜦券침싂泂⤳煢婨礫稣䣂⻃甽呴쉉䄰䙑佷쉘㣂灘ꇂ㋂轢䌦䝶䚣</w:t>
      </w:r>
      <w:r>
        <w:rPr/>
        <w:t>ⵇ</w:t>
      </w:r>
      <w:r>
        <w:rPr/>
        <w:t>圲쉳桞哂ㅰ恧䅎刵䙗楊숣勎</w:t>
      </w:r>
      <w:r>
        <w:rPr/>
        <w:t>⠵</w:t>
      </w:r>
      <w:r>
        <w:rPr/>
        <w:t>싂厘⽶칧療泂买</w:t>
      </w:r>
      <w:r>
        <w:rPr/>
        <w:t>⠽</w:t>
      </w:r>
      <w:r>
        <w:rPr/>
        <w:t>䕟썵硾䕴쉱쉀뭸港쉑㭯媘䍑㡷ꄪ㷂瞩癸捙뽷넣媵㗃쉪</w:t>
      </w:r>
      <w:r>
        <w:rPr/>
        <w:t>ꤪ</w:t>
      </w:r>
      <w:r>
        <w:rPr/>
        <w:t>쉁彡⬤</w:t>
      </w:r>
      <w:r>
        <w:rPr/>
        <w:t>ⵊ</w:t>
      </w:r>
      <w:r>
        <w:rPr/>
        <w:t>唭뽕䯂䔩</w:t>
      </w:r>
      <w:r>
        <w:rPr/>
        <w:t>ⴸ</w:t>
      </w:r>
      <w:r>
        <w:rPr/>
        <w:t>轷ꄦ男〥쉓顲㝏⽄㯂別兞兡唩쉒⨮浢殩犮ꌬ欰⩧숮歀彘쉸㴬땃庩㡁輣捲迍䌲쉤祬㔪娫⤸呯</w:t>
      </w:r>
      <w:r>
        <w:rPr/>
        <w:t>ꕏꥑ</w:t>
      </w:r>
      <w:r>
        <w:rPr/>
        <w:t>䑒㕙䭑⭅</w:t>
      </w:r>
      <w:r>
        <w:rPr/>
        <w:t>꧃</w:t>
      </w:r>
      <w:r>
        <w:rPr/>
        <w:t>쉓桟㌺氩浌㑧숺縮婘쉂摌쉞㈯䔸轲湲捀⽇䛂쉎㴭䙭뽦⨹숥썖勎㘯컎⍈쉅瑳瘤</w:t>
      </w:r>
      <w:r>
        <w:rPr/>
        <w:t>ꗂ</w:t>
      </w:r>
      <w:r>
        <w:rPr/>
        <w:t>亣⻂╭㎬㬦敱䍚参㠱㗂桴㚱䀵䘪朮䩺䡎</w:t>
      </w:r>
      <w:r>
        <w:rPr/>
        <w:t>ꤣ</w:t>
      </w:r>
      <w:r>
        <w:rPr/>
        <w:t>깘싂䔱偩갹ㄭ싂촲圲쉌쵒杊婴䕘墵뽡撩䍙䰭塓숥㩏싂頦⹙䈲恴牧つ⌣䐻㉲仂种恠繀䕡츣洷㢏吶갦⽨싃싂犻剣싂剭䍢顔橏僂㴫堮睺煎㉱⸺쉮癦縪穇썾爪䍍顾</w:t>
      </w:r>
      <w:r>
        <w:rPr/>
        <w:t>ⱞ</w:t>
      </w:r>
      <w:r>
        <w:rPr/>
        <w:t>쵑眻㩓겻姂抿썭療⭂㕥敵♒䲣쉷쉨숸무乯촭☣㙰㝀慊爥睂䩘쉦晹䥈㔤坙瘪츴㥡⥗</w:t>
      </w:r>
      <w:r>
        <w:rPr/>
        <w:t>ꥇ</w:t>
      </w:r>
      <w:r>
        <w:rPr/>
        <w:t>䉂䤬洴潹晊稴睦쉂执姂癌땐䡇뗂♵䋂剹〴</w:t>
      </w:r>
      <w:r>
        <w:rPr/>
        <w:t>⣂</w:t>
      </w:r>
      <w:r>
        <w:rPr/>
        <w:t>㡲⑁廍慎窩촦㌽썏潞⹪☽⨺䦩싂奅츨㑡顴䤬ꥡ</w:t>
      </w:r>
      <w:r>
        <w:rPr/>
        <w:t>ⰻ</w:t>
      </w:r>
      <w:r>
        <w:rPr/>
        <w:t>柂啮拂噗㜴灪濂橏䝆䜳䇂婲슬쉕숨漹䮩뽰橉䄰곃㡤쉬䵾沮噴</w:t>
      </w:r>
      <w:r>
        <w:rPr/>
        <w:t>ꦵ⮿</w:t>
      </w:r>
      <w:r>
        <w:rPr/>
        <w:t>㍀浃繾灞䝑杞㨮獮櫂쉨佴䱌䩒塟</w:t>
      </w:r>
      <w:r>
        <w:rPr/>
        <w:t>ꕡ</w:t>
      </w:r>
      <w:r>
        <w:rPr/>
        <w:t>湠縪敏瑘畫睇枡┷♗깅橸갲䝎瘵쉌䦱</w:t>
      </w:r>
      <w:r>
        <w:rPr/>
        <w:t>ⴹ</w:t>
      </w:r>
      <w:r>
        <w:rPr/>
        <w:t>睖녡呇깊敷伯怩숲䅏繙떮幋奡䡣佳汹暬쉋쉂稪⥷Ⓜ䭌捵橨㞣幖頯</w:t>
      </w:r>
      <w:r>
        <w:rPr/>
        <w:t>ꥍ</w:t>
      </w:r>
      <w:r>
        <w:rPr/>
        <w:t>䭩슥</w:t>
      </w:r>
      <w:r>
        <w:rPr/>
        <w:t>ⷃ</w:t>
      </w:r>
      <w:r>
        <w:rPr/>
        <w:t>䧂격쉎⍅橑佳涡䪥䗂櫂⹇挦氳숭睢娴쉯䑢</w:t>
      </w:r>
      <w:r>
        <w:rPr/>
        <w:t>Ɐ</w:t>
      </w:r>
      <w:r>
        <w:rPr/>
        <w:t>卣⎩ꆘ柂캱놮轷橡㔪噎녞敌轇幂㨱厩呖漻狂犱溥</w:t>
      </w:r>
      <w:r>
        <w:rPr/>
        <w:t>Ⱓ</w:t>
      </w:r>
      <w:r>
        <w:rPr/>
        <w:t>你䭧杳䐴㔪䖣䞱ꌨ䁰影捾㥅㥡䩨䴨숊曂깞硆◂桪⨯梣照숮曂㥑頪싂ꏂ㬪拎嫂⦮疩恅灆採숳敥⽞싂牏頶杗繞乕묱쉭ꌪ浰獱뽲㨣碮㥗㥤ㅋ輺㵐䱧え㵩뭾䩪嗂敫숷䑭㧂䭂</w:t>
      </w:r>
      <w:r>
        <w:rPr/>
        <w:t>꧂</w:t>
      </w:r>
      <w:r>
        <w:rPr/>
        <w:t>㏂ꇎ쵷摋何塷䲩䭦樳䙱䄹顎♀⩸⿃때珂斥ꆩ䥟슬洽乂츱頩牁⌶슩濎쉙⍩乏㥹摊呟㩄捨妣夤䩨娣㐷桄獟浤쉏繢洯침㝳⩧쉧╩彑浅</w:t>
      </w:r>
      <w:r>
        <w:rPr/>
        <w:t>ꕘ</w:t>
      </w:r>
      <w:r>
        <w:rPr/>
        <w:t>䘩썪洬䍴畱彬㌫쉲榮⵬䥙桒⫂⽦秂쉴垬䔮㥌썐䞿捸䧍</w:t>
      </w:r>
      <w:r>
        <w:rPr/>
        <w:t>ⵌ</w:t>
      </w:r>
      <w:r>
        <w:rPr/>
        <w:t>䵐癢娭䇂䔫〶쉞㏂츽</w:t>
      </w:r>
      <w:r>
        <w:rPr/>
        <w:t>⡰</w:t>
      </w:r>
      <w:r>
        <w:rPr/>
        <w:t>㑙㑔丬츶묮숽㤤濂㔳㥆</w:t>
      </w:r>
      <w:r>
        <w:rPr/>
        <w:t>ꕵ</w:t>
      </w:r>
      <w:r>
        <w:rPr/>
        <w:t>ぉ⼷땍쉁㩡浙㞏⬪뭀䙂뭲ꥥ㩥⪡뼪矂沣䕴䭁略瑥긩</w:t>
      </w:r>
      <w:r>
        <w:rPr/>
        <w:t>⡺</w:t>
      </w:r>
      <w:r>
        <w:rPr/>
        <w:t>顚䅊玩䡏ぃ樭䦘뭫申ㅡ⺩歵焷⵫牲摕癒䔴汗㭘㙇歟㵌塄</w:t>
      </w:r>
      <w:r>
        <w:rPr/>
        <w:t>ꗂ</w:t>
      </w:r>
      <w:r>
        <w:rPr/>
        <w:t>숪쉙숯濂婶⽥⑵歈㚏枵恙櫂䁑片䑑⵨厏彥畘䳎恳剡獴쉘挵埂掱㦩⭱▣硓澮㜥쉅廍⭑㝚䍾题栩噾牁쉟卅䩩⎡뇂깧䅷栺穃ꥥ⼮쉵䔺긪⴮扔숴祖땞뗂㩧乢垱儣쌣⩵쉶埍㍇煪博쉩墬啮䁔䑎嗂쉃壂숷獤</w:t>
      </w:r>
      <w:r>
        <w:rPr/>
        <w:t>⡓</w:t>
      </w:r>
      <w:r>
        <w:rPr/>
        <w:t>奩숵ꄪ唰쉒㍺</w:t>
      </w:r>
      <w:r>
        <w:rPr/>
        <w:t>ꤤ</w:t>
      </w:r>
      <w:r>
        <w:rPr/>
        <w:t>稪싂毎券⩸摊帬ꌷ決⩆⭴倰㡵牀㬱⥫挥㵸㩷歩䬱㗍쉵슩⫂㕡ㄴ畾</w:t>
      </w:r>
      <w:r>
        <w:rPr/>
        <w:t>⠤</w:t>
      </w:r>
      <w:r>
        <w:rPr/>
        <w:t>垿ꥠꅭ㔬獣灑㵀呂ꅎ哂奡</w:t>
      </w:r>
      <w:r>
        <w:rPr/>
        <w:t>⡭</w:t>
      </w:r>
      <w:r>
        <w:rPr/>
        <w:t>딪癃칞元䴵犻⩳䄮捈璿䩙</w:t>
      </w:r>
      <w:r>
        <w:rPr/>
        <w:t>ⵅ</w:t>
      </w:r>
      <w:r>
        <w:rPr/>
        <w:t>䕟猣䇂疡⑉⍄灙灅咮⽁䫂⨦싍䤺</w:t>
      </w:r>
      <w:r>
        <w:rPr/>
        <w:t>ⷍ</w:t>
      </w:r>
      <w:r>
        <w:rPr/>
        <w:t>쉺嗂槎숫輥䅙汌爬慟췂뼳佭㉓迂</w:t>
      </w:r>
      <w:r>
        <w:rPr/>
        <w:t>ꥁ⬮</w:t>
      </w:r>
      <w:r>
        <w:rPr/>
        <w:t>礮灊婠뽯幌촩뽌쏂渲春㬦獮䄳硗ꍱ乭걸摹恇㜨䙲⭪쵢単参걔洷楲㉡㑉欦啾喘䥚杗噕助揂廂占⫎渫싂䘥㑓橏☨䶬䊡煷⑃녓顒画垿瓂恗녃瞩低犘쵏㒿숣ꥨ뽌겮쉴쉷⨫瑎浪湸쉸</w:t>
      </w:r>
      <w:r>
        <w:rPr/>
        <w:t>ꤰ♏</w:t>
      </w:r>
      <w:r>
        <w:rPr/>
        <w:t>Ⳃ</w:t>
      </w:r>
      <w:r>
        <w:rPr/>
        <w:t>쉗祐摍㇂㍀轄攲槂䷍ꍲ悥슬숶㮿쵨杠⩒긱꺏</w:t>
      </w:r>
      <w:r>
        <w:rPr/>
        <w:t>꧂⩂</w:t>
      </w:r>
      <w:r>
        <w:rPr/>
        <w:t>婡㔫걪槂數숦捳捹势싂䗂佥湩䧂쉉堤䭨⍨乘칌촮時橚癹暩掮싃䄸涩♷</w:t>
      </w:r>
      <w:r>
        <w:rPr/>
        <w:t>ⵏ</w:t>
      </w:r>
      <w:r>
        <w:rPr/>
        <w:t>䱬昱</w:t>
      </w:r>
      <w:r>
        <w:rPr/>
        <w:t>ⴊ</w:t>
      </w:r>
      <w:r>
        <w:rPr/>
        <w:t>㔰</w:t>
      </w:r>
      <w:r>
        <w:rPr/>
        <w:t>ꥊ</w:t>
      </w:r>
      <w:r>
        <w:rPr/>
        <w:t>獟柂婞求槂琪盂䞬㥙쌱幺杄ꥩ吣烍⭟僂㭧㎬䶵슏⨭쉪⸻縥繞</w:t>
      </w:r>
      <w:r>
        <w:rPr/>
        <w:t>Ⳃ</w:t>
      </w:r>
      <w:r>
        <w:rPr/>
        <w:t>쉳慠䘯其긤☪걤쉲ꍭ䅣䠳漴䥗㝅㧂牌⫂쉏煓䈽煘䉫ꏂ슮슻晶쉲쉲㨫䏂噘췂汏싂䥴䌸恥뭣焰惂⼵뭶䅺䱷㡗ㅭ䲮煦䯃漨䑭彯䭔</w:t>
      </w:r>
      <w:r>
        <w:rPr/>
        <w:t>ⱚ</w:t>
      </w:r>
      <w:r>
        <w:rPr/>
        <w:t>쉍弽♙㭵䑮㍴䕅奾㫂婮⥄㙵頫䶘</w:t>
      </w:r>
      <w:r>
        <w:rPr/>
        <w:t>ꔪꖮ</w:t>
      </w:r>
      <w:r>
        <w:rPr/>
        <w:t>䭥쉑晱ぷ㕏㯂⩒꥗䅉䭩琷噥⸨愯扷迂䝂</w:t>
      </w:r>
      <w:r>
        <w:rPr/>
        <w:t>ⲡ</w:t>
      </w:r>
      <w:r>
        <w:rPr/>
        <w:t>㜶畬䪿⾮㝮繂矂䔻奄㧂瘣䏃㭚넸悏撩恗頻䭌⥥湧슘盎⴩⑫⛂⾱兔쉮刷冮怹뼪砬㉅塏♑쉍䑠뭀쉷敚瘪⽵䡋ꅚ伸딫示傩☬沿噈䡭摦呩橮㉰</w:t>
      </w:r>
      <w:r>
        <w:rPr/>
        <w:t>ꕲ</w:t>
      </w:r>
      <w:r>
        <w:rPr/>
        <w:t>땧戨▮轮爽䁈穑娪䙶恠</w:t>
      </w:r>
      <w:r>
        <w:rPr/>
        <w:t>ꥒ</w:t>
      </w:r>
      <w:r>
        <w:rPr/>
        <w:t>넱淂㍌딣䙫㡢문戬뭈婳桑摧淎묫撱䥈矂䡤唩㵃㞵⹢玿吭ꥰ넮땸</w:t>
      </w:r>
      <w:r>
        <w:rPr/>
        <w:t>ꦘ╌</w:t>
      </w:r>
      <w:r>
        <w:rPr/>
        <w:t>轄䉠䀳⫂漤䴨䔻쉤輰啬䰳䡄嗂념牸倪捷숽㍍兪⒩㦩䡌䵲⨫煮㚮獭吩ꍈ⭃杚庿槂忂䵥殻쉈㙨쉩㜶싂숦쉄⻂瓍丬⪏匫睘㈭</w:t>
      </w:r>
      <w:r>
        <w:rPr/>
        <w:t>Ᵽ</w:t>
      </w:r>
      <w:r>
        <w:rPr/>
        <w:t>㕺</w:t>
      </w:r>
      <w:r>
        <w:rPr/>
        <w:t>ꕸ</w:t>
      </w:r>
      <w:r>
        <w:rPr/>
        <w:t>㝯炣犮㡎燍䭩绂썃싂硘䴰Ⓨ你倰䩷剓妘瀪䈮㙆㎮繖뗂哂別伦</w:t>
      </w:r>
      <w:r>
        <w:rPr/>
        <w:t>ꤥ</w:t>
      </w:r>
      <w:r>
        <w:rPr/>
        <w:t>佖柂才䩭습狃䴨顃忂潴ꄹ欮摋숭쉎䶿⬲⭵匤栨晅㤥䑃䑵칢㥧䭑丹恦椽쉌䭔䦿䷃〩䇂輮㕅幪㴹뽘眮佲汄⪥䙢䭲숵⛂槂儥瑗潰㡀癃摊ꇂ慣䡣䱞灤㉘助숫숴쎮캩뽄싍⌱䌰䩱⥩⎣䕊뽍ꥶ숽㕏ꥩ숱呭樭桷䡕</w:t>
      </w:r>
      <w:r>
        <w:rPr/>
        <w:t>Ⱳ</w:t>
      </w:r>
      <w:r>
        <w:rPr/>
        <w:t>灔⨵녋㯂</w:t>
      </w:r>
      <w:r>
        <w:rPr/>
        <w:t>꧂</w:t>
      </w:r>
      <w:r>
        <w:rPr/>
        <w:t>쉋㝷䁀洪쵔冩惂㩨쉰て⽭楉欩婾싂㙾⩩䔵䥴㤮乊愮扭彄欺뿂㓂兆</w:t>
      </w:r>
      <w:r>
        <w:rPr/>
        <w:t>ⴵ</w:t>
      </w:r>
      <w:r>
        <w:rPr/>
        <w:t>係傩땡㉬䄴㵣쉱煢</w:t>
      </w:r>
      <w:r>
        <w:rPr/>
        <w:t>ꕕ</w:t>
      </w:r>
      <w:r>
        <w:rPr/>
        <w:t>㭋</w:t>
      </w:r>
      <w:r>
        <w:rPr/>
        <w:t>ⲥ</w:t>
      </w:r>
      <w:r>
        <w:rPr/>
        <w:t>䕚响녹㝦暡⹬䱓깩쌩땕싂䀲⬺</w:t>
      </w:r>
      <w:r>
        <w:rPr/>
        <w:t>ꤽ⍢</w:t>
      </w:r>
      <w:r>
        <w:rPr/>
        <w:t>嘩</w:t>
      </w:r>
      <w:r>
        <w:rPr/>
        <w:t>ꤪ</w:t>
      </w:r>
      <w:r>
        <w:rPr/>
        <w:t>㵐</w:t>
      </w:r>
      <w:r>
        <w:rPr/>
        <w:t>ꔳ</w:t>
      </w:r>
      <w:r>
        <w:rPr/>
        <w:t>䞡愣繳ꎱ嘣츺儵勂䜤썅⩯쉉繕䟂⪩煹憩㡺딹걉く쉙轡쉑慍숣쉍慅斬갸䪏桁敘䗎뭬轡</w:t>
      </w:r>
      <w:r>
        <w:rPr/>
        <w:t>⠫</w:t>
      </w:r>
      <w:r>
        <w:rPr/>
        <w:t>晱劏쉦ꏂ깎깎뽘瀪♷䁁汃ㅚ뭭╴䍤⵴䥏瘯쉌숫榿㙡뽉㑥걭乓⵷숊汔悩싂䑴쵱⦏ꏂㅶ䅟⭁擃䝔䩍딴㦬祀╤䭡䍡⾏㒬</w:t>
      </w:r>
      <w:r>
        <w:rPr/>
        <w:t>꤭</w:t>
      </w:r>
      <w:r>
        <w:rPr/>
        <w:t>檥녊숨帲녕⹯㕋䍢뇂㕹啞ㅹ楲杂숤ꌰ潁쉈⹹轓쉃</w:t>
      </w:r>
      <w:r>
        <w:rPr/>
        <w:t>꧍</w:t>
      </w:r>
      <w:r>
        <w:rPr/>
        <w:t>㒥砺婆ꌪ㷂惂</w:t>
      </w:r>
      <w:r>
        <w:rPr/>
        <w:t>꧂</w:t>
      </w:r>
      <w:r>
        <w:rPr/>
        <w:t>㕾根㤻⩟慯땣ꍵ兪帤⾩쉬깉믂슿獐啧깱⍓啟䙱㴽䍟ꍒ◂癉䍗圩㙰潡轇쉗敺숪汔灘⫂顩슩䣂䵄䒬皥⹅㕧㬭窥判䴴盂䡖㌳␲畐</w:t>
      </w:r>
      <w:r>
        <w:rPr/>
        <w:t>⣂</w:t>
      </w:r>
      <w:r>
        <w:rPr/>
        <w:t>䑬剮惂噘</w:t>
      </w:r>
      <w:r>
        <w:rPr/>
        <w:t>ⱊ</w:t>
      </w:r>
      <w:r>
        <w:rPr/>
        <w:t>㷍</w:t>
      </w:r>
      <w:r>
        <w:rPr/>
        <w:t>ꕮ</w:t>
      </w:r>
      <w:r>
        <w:rPr/>
        <w:t>숶偒乌┶깶㣎숣숷뇂愭ぁ╄겻䐥㭥㭸儷䍍潒䙠欴㥤祁㉪㥾椹攸捖棂狂⬶㐵⪏硳䮮⤽┥</w:t>
      </w:r>
      <w:r>
        <w:rPr/>
        <w:t>ⰻ</w:t>
      </w:r>
      <w:r>
        <w:rPr/>
        <w:t>曎ꍘ坴㩭</w:t>
      </w:r>
      <w:r>
        <w:rPr/>
        <w:t>ꤣ</w:t>
      </w:r>
      <w:r>
        <w:rPr/>
        <w:t>揎긽⹙쉓쉂戺ꍸ쉎卶⏎</w:t>
      </w:r>
      <w:r>
        <w:rPr/>
        <w:t>ꗂ</w:t>
      </w:r>
      <w:r>
        <w:rPr/>
        <w:t>⽨歓戬쉌♊䪿㠩㴶櫂燂砬㩹愯剮⹉깙澡믍䤫긯⥃䩲忂䇂⍺㠻㕧幦ㅀ輲숰橸쉫싂⩙䐣쉠ꥲ僂匬匵</w:t>
      </w:r>
      <w:r>
        <w:rPr/>
        <w:t>ⲣ</w:t>
      </w:r>
      <w:r>
        <w:rPr/>
        <w:t>녚</w:t>
      </w:r>
      <w:r>
        <w:rPr/>
        <w:t>⠦⬱♒</w:t>
      </w:r>
      <w:r>
        <w:rPr/>
        <w:t>彖坶</w:t>
      </w:r>
      <w:r>
        <w:rPr/>
        <w:t>Ⱚ</w:t>
      </w:r>
      <w:r>
        <w:rPr/>
        <w:t>㭗䄪繎歇싂䱚慪㟂⨱戺噵쎘穡깊潫瘨垘</w:t>
      </w:r>
      <w:r>
        <w:rPr/>
        <w:t>ⱷ</w:t>
      </w:r>
      <w:r>
        <w:rPr/>
        <w:t>䧂禥埂䚥</w:t>
      </w:r>
      <w:r>
        <w:rPr/>
        <w:t>ꕷ</w:t>
      </w:r>
      <w:r>
        <w:rPr/>
        <w:t>슘漦䴶뿂⚣摅䑷獠棂䉷걙歌딪ꅕ꥔㬷䘩⬻⩱渺싂㞥剃긪旍噗卅熘</w:t>
      </w:r>
      <w:r>
        <w:rPr/>
        <w:t>ꤥ</w:t>
      </w:r>
      <w:r>
        <w:rPr/>
        <w:t>ꍞ쉤녫歌⩲㉕医쉭㙙䫂녞╌楰⪩촬</w:t>
      </w:r>
      <w:r>
        <w:rPr/>
        <w:t>ꥑ</w:t>
      </w:r>
      <w:r>
        <w:rPr/>
        <w:t>媱䙾㍓䰵쉪幍쉱幧쉟⥈㙲颣ꍐ幑凂呮徏쉡晱輵</w:t>
      </w:r>
      <w:r>
        <w:rPr/>
        <w:t>⢮</w:t>
      </w:r>
      <w:r>
        <w:rPr/>
        <w:t>獯昹彯</w:t>
      </w:r>
      <w:r>
        <w:rPr/>
        <w:t>꧂</w:t>
      </w:r>
      <w:r>
        <w:rPr/>
        <w:t>䗂泍⌰婈扇乏녑偑숮楐</w:t>
      </w:r>
      <w:r>
        <w:rPr/>
        <w:t>Ⲯ</w:t>
      </w:r>
      <w:r>
        <w:rPr/>
        <w:t>撻殮㎩⹑橎㵾牸䈦㴵愴䁮䎣䏎넻吺㥔楒㕍呆捴扙娲毎搸걑䔪昸窻䕉</w:t>
      </w:r>
      <w:r>
        <w:rPr/>
        <w:t>ꖮ</w:t>
      </w:r>
      <w:r>
        <w:rPr/>
        <w:t>拂슮橭</w:t>
      </w:r>
      <w:r>
        <w:rPr/>
        <w:t>ꔹ</w:t>
      </w:r>
      <w:r>
        <w:rPr/>
        <w:t>だ숵䒘꥕単杣⯂柂煒♚曂垩呫䵷뭐㴪</w:t>
      </w:r>
      <w:r>
        <w:rPr/>
        <w:t>⠹</w:t>
      </w:r>
      <w:r>
        <w:rPr/>
        <w:t>ꥥ䀪</w:t>
      </w:r>
      <w:r>
        <w:rPr/>
        <w:t>ⰴ</w:t>
      </w:r>
      <w:r>
        <w:rPr/>
        <w:t>琩戹땨</w:t>
      </w:r>
      <w:r>
        <w:rPr/>
        <w:t>⡄</w:t>
      </w:r>
      <w:r>
        <w:rPr/>
        <w:t>㌳兰╕獁숥⽴澵乳땩쉄搳呯⭨쌳⹣渣숦췂硂塔杧橂氹幱澵⬱⯂녟㍋先쉆츣䋂呆</w:t>
      </w:r>
      <w:r>
        <w:rPr/>
        <w:t>ⱴ</w:t>
      </w:r>
      <w:r>
        <w:rPr/>
        <w:t>㬽ꅸ奃恣꺏⮬╁䘷</w:t>
      </w:r>
      <w:r>
        <w:rPr/>
        <w:t>ꖵ</w:t>
      </w:r>
      <w:r>
        <w:rPr/>
        <w:t>슬禩妩ꅁ䣂業湯⏂䵍䮮☶ꇂ玵뭰⽥玿ꇂ楤䩇噉杤⨫呰ꌹ歴숦繮긲䰪炏坶뽖뼮忂㤫䕄優呋䙑䡉</w:t>
      </w:r>
      <w:r>
        <w:rPr/>
        <w:t>ꤻ</w:t>
      </w:r>
      <w:r>
        <w:rPr/>
        <w:t>绂迂䡫쉹䤭娺㘲딫䑘扅숸辩契뾱創숤뼮⵺瘪뭨⥞䱶坬轗䭒㒬㉢쉫痂穁쉘깺䈭灐棂녮䍟瑄㉍䱪砲숬湫㭷숣㶬塂㞿⨺</w:t>
      </w:r>
      <w:r>
        <w:rPr/>
        <w:t>ꔊ</w:t>
      </w:r>
      <w:r>
        <w:rPr/>
        <w:t>湪쉳兹囂湟䉡乕塉傘㭨嚥쉇䉰숳䉞䅹㦮晶㌷쉟㛂线䕃䐩따◂堺⨴慄䮿猳㥅⍫㵞忂숶浲⺏睇㴤轀쉏页⎵潄⫂䄹ㅆ⏂쉷</w:t>
      </w:r>
      <w:r>
        <w:rPr/>
        <w:t>ꗂ</w:t>
      </w:r>
      <w:r>
        <w:rPr/>
        <w:t>뭠㕰辡惃䅘渣恏㈫之勂숲ゥ嗂쉁㦿컂⌳晶</w:t>
      </w:r>
      <w:r>
        <w:rPr/>
        <w:t>ⱺ</w:t>
      </w:r>
      <w:r>
        <w:rPr/>
        <w:t>眩圷楷칡愤⵾쉙㍵幪䰮쉓딻砻湷痍칪싂奇侮䩰㭓䬷뽭欲썚껂剏卷澣썣畴卋ㆱ깑쉺뗂뼬</w:t>
      </w:r>
      <w:r>
        <w:rPr/>
        <w:t>⠸</w:t>
      </w:r>
      <w:r>
        <w:rPr/>
        <w:t>娶祇뭅칔㵪⹁䄣뾘眰占坭숯꺿徘痂抱칔攮剅</w:t>
      </w:r>
      <w:r>
        <w:rPr/>
        <w:t>⵰</w:t>
      </w:r>
      <w:r>
        <w:rPr/>
        <w:t>喥㥾穘슻本洭⻂樨싂ꄫ⯂祫♗䉐噊</w:t>
      </w:r>
      <w:r>
        <w:rPr/>
        <w:t>ꔰ</w:t>
      </w:r>
      <w:r>
        <w:rPr/>
        <w:t>䗂㑘祀壂硞䩐⑎䱃㑍⭊䔯硳</w:t>
      </w:r>
      <w:r>
        <w:rPr/>
        <w:t>⣃</w:t>
      </w:r>
      <w:r>
        <w:rPr/>
        <w:t>榩灞쉡䴻쉏お쉯庥䵙숥⹱</w:t>
      </w:r>
      <w:r>
        <w:rPr/>
        <w:t>ⵘ</w:t>
      </w:r>
      <w:r>
        <w:rPr/>
        <w:t>慱珂䛂⤦睹坫勂썥뭗䀦暱넩␽⬪㙚싂ꅍ䕮噉徘뼸瀬쉩㍋딷슏▿ꥣ슥⼺槃偏䩸⩫⹹㪻䐹썳㤳啈⹕䙎㡣⭎劬噅䱌煆쉴祢砪㔪뽱㜸昷渱眷칣㊮杚㐽椩㔷焥</w:t>
      </w:r>
      <w:r>
        <w:rPr/>
        <w:t>꧂</w:t>
      </w:r>
      <w:r>
        <w:rPr/>
        <w:t>쉌奤숲楌幯㔱嗂焪奊ㅊ㔲⩤䩦睅</w:t>
      </w:r>
      <w:r>
        <w:rPr/>
        <w:t>ꦩ</w:t>
      </w:r>
      <w:r>
        <w:rPr/>
        <w:t>䨮䯂ꥲ㕔䗃㠰匪晁汪癖杺獓㞘딳恕咣獢㯂⌰⿂뿎⥀煒싃瞣吰悮涩⑹偖⪩⌮♆㈣竃⼩橢顾汵塋</w:t>
      </w:r>
      <w:r>
        <w:rPr/>
        <w:t>ꥃ</w:t>
      </w:r>
      <w:r>
        <w:rPr/>
        <w:t>烂㠫硆䡖天辻焭</w:t>
      </w:r>
      <w:r>
        <w:rPr/>
        <w:t>⡨⨥</w:t>
      </w:r>
      <w:r>
        <w:rPr/>
        <w:t>㕚李疡♈捐繲擂昨䵟㖥扎㘥乾䜨睍佳䐮䮥⑰겘矍⏂洴轉唥䜹牴嫃灆橤吴㝞䩑䈫䚮濂㙉䬴睊爹灐㩺奭⩬쉂婡␻䁫硞ㅙ甦䍸놏攲摄㉌⨽䙩眥⪱瘰暡夵玮숰囂⍬쵧꥞剟當ꄻ쏂땨㞿썯⤬慖浤뽖䩩幏깅칑㴨矂㉵辏杌㡷淂⥷硪焸䥎䬶伶瑣⬣䃂싃轩⪻佣挹硰呮潺俎쉱秂싍䏎䝶쉘灧ㅹ</w:t>
      </w:r>
      <w:r>
        <w:rPr/>
        <w:t>ⱖ</w:t>
      </w:r>
      <w:r>
        <w:rPr/>
        <w:t>旂瘺ꥨ㍧╣楍숦쉣⍄</w:t>
      </w:r>
      <w:r>
        <w:rPr/>
        <w:t>ꗂ</w:t>
      </w:r>
      <w:r>
        <w:rPr/>
        <w:t>䚥썑㈶䉌懂싂瑭殿㤨⬩㈯止縹杅</w:t>
      </w:r>
      <w:r>
        <w:rPr/>
        <w:t>ꥂ</w:t>
      </w:r>
      <w:r>
        <w:rPr/>
        <w:t>쉃㥬潅㩀奫㑅걧쉔慤扌넩涩櫂뿂浹側極噀獩㘴⚿㪩넥憻纘䍁㙟䥅㩆䩮㥶Ⓜ何뽖灏⩟绂毂⍟珂㟂泂彁싂㍁䵪兎뮣⚵竂䀴㌵뭪瘵猻䍧숽⩂縪枱㥎輨싃땸䆘橭㉐䥁뽥吊硴绂轞䜺琹쏂傱懃쉥</w:t>
      </w:r>
      <w:r>
        <w:rPr/>
        <w:t>ⱞ</w:t>
      </w:r>
      <w:r>
        <w:rPr/>
        <w:t>䩔ㅎ캮疿恍恲曂晚輨㜮㝉⨦㘥䑀䯂汢ꅖ슡狂獶桤습</w:t>
      </w:r>
      <w:r>
        <w:rPr/>
        <w:t>ꕕ</w:t>
      </w:r>
      <w:r>
        <w:rPr/>
        <w:t>楬线渵☳拂㝚㎥㡱㤣弸䫂爭뿍猤撩楬⥔琭窻숬깴䴬⑸亩꥞뾡ꥠ㠹匹ꍆ濂炏⑕쎱倪杗佉彦숮㙑辩䕯凂쉪싂獋䭫䙷䁥싍嫂ꥲ䆻䯍싂</w:t>
      </w:r>
      <w:r>
        <w:rPr/>
        <w:t>ꥋ⥧</w:t>
      </w:r>
      <w:r>
        <w:rPr/>
        <w:t>慂싂ꍪ獡㑯捀氫</w:t>
      </w:r>
      <w:r>
        <w:rPr/>
        <w:t>⡇</w:t>
      </w:r>
      <w:r>
        <w:rPr/>
        <w:t>婪깇頴쉑㙣싃歌割⽍愻槂쉅䝩⥎题呋쉕⪘쉎橏⸲創ꍸ庬</w:t>
      </w:r>
      <w:r>
        <w:rPr/>
        <w:t>ꤨ</w:t>
      </w:r>
      <w:r>
        <w:rPr/>
        <w:t>땒숽ぱ깲塪쉆</w:t>
      </w:r>
      <w:r>
        <w:rPr/>
        <w:t>ⷎ</w:t>
      </w:r>
      <w:r>
        <w:rPr/>
        <w:t>偠咥汀♍ꥪ쵥㩀⬽慒杢幋䧂㑇</w:t>
      </w:r>
      <w:r>
        <w:rPr/>
        <w:t>ꥆ⹀</w:t>
      </w:r>
      <w:r>
        <w:rPr/>
        <w:t>煠㬱昫䀦䃂䉕ꅌ㌩⚱ꇂ쉊칢뭋쵵啃⾩わ畠⽐⛂噄汓栮兩</w:t>
      </w:r>
      <w:r>
        <w:rPr/>
        <w:t>ꤵ</w:t>
      </w:r>
      <w:r>
        <w:rPr/>
        <w:t>盂嚬㑋稹쵢⭱䗂</w:t>
      </w:r>
      <w:r>
        <w:rPr/>
        <w:t>⡎</w:t>
      </w:r>
      <w:r>
        <w:rPr/>
        <w:t>⼭䛂呅䋂偖녱飂並♢⩇ど乆㭔塙哂车ꅕ䤪堰쵙穱勂睳뭈넣⨭</w:t>
      </w:r>
      <w:r>
        <w:rPr/>
        <w:t>ⳃ</w:t>
      </w:r>
      <w:r>
        <w:rPr/>
        <w:t>㊩祑넷䕦㚮堦⿃怪</w:t>
      </w:r>
      <w:r>
        <w:rPr/>
        <w:t>ⵇ</w:t>
      </w:r>
      <w:r>
        <w:rPr/>
        <w:t>桋頩烂稵伱曃</w:t>
      </w:r>
      <w:r>
        <w:rPr/>
        <w:t>ꗂ</w:t>
      </w:r>
      <w:r>
        <w:rPr/>
        <w:t>쎻䵢␪母䙅쌽佁䈷칢믂</w:t>
      </w:r>
      <w:r>
        <w:rPr/>
        <w:t>ꤨ</w:t>
      </w:r>
      <w:r>
        <w:rPr/>
        <w:t>塰숰</w:t>
      </w:r>
      <w:r>
        <w:rPr/>
        <w:t>⡠</w:t>
      </w:r>
      <w:r>
        <w:rPr/>
        <w:t>歯〶쉋</w:t>
      </w:r>
      <w:r>
        <w:rPr/>
        <w:t>ꗂ</w:t>
      </w:r>
      <w:r>
        <w:rPr/>
        <w:t>땾䨴㑶㇂⩾獎槂쉹년颥椥縹杮瓂睫䙃⻂녙婳䵄䯂幎⸪䙒뽸晩䥬剕晡썈䏎㨪畡楪瑯뽇晅硚場⩨⿂䶩⪵썦昹未参㙅⌽祬ㅣ喩佬祷洳䃃慨顃倯扺䢥䑅숪歖㡮㘪䰨싂彖쉶塤ㄽ㤩琸䵞䕚場㝶䭆㵫⫂㥾栽頺壂敋ꅐ䝟噮仂橓奉</w:t>
      </w:r>
      <w:r>
        <w:rPr/>
        <w:t>ꕴ</w:t>
      </w:r>
      <w:r>
        <w:rPr/>
        <w:t>쉯䂵츭癗녔쉉獭湢禮杘佢轈妬焷䡍㩒㣂仂┶歠</w:t>
      </w:r>
      <w:r>
        <w:rPr/>
        <w:t>ꤣ</w:t>
      </w:r>
      <w:r>
        <w:rPr/>
        <w:t>䉷㊣儫澵䴽㭃噀淂썀樷睬⧂慙⨰䈯칟썋咬쉹恁싂</w:t>
      </w:r>
      <w:r>
        <w:rPr/>
        <w:t>ꗂ</w:t>
      </w:r>
      <w:r>
        <w:rPr/>
        <w:t>䠳總睔婯㇂婠쉣牭ꄫ츪⫍歚盂儦걧渲ꌽ㠺ꥣ瘪穔䬶싂슿㩗㡳滂潮뭰╞輱娹</w:t>
      </w:r>
      <w:r>
        <w:rPr/>
        <w:t>⣂</w:t>
      </w:r>
      <w:r>
        <w:rPr/>
        <w:t>熡婅䡱䤯䕦汈楔樳敗姂睪帤걑杖⥘江⪮칋單쉚亩喡쉅关ꆬ䞥復槃䫂쉨</w:t>
      </w:r>
      <w:r>
        <w:rPr/>
        <w:t>꧃</w:t>
      </w:r>
      <w:r>
        <w:rPr/>
        <w:t>㍟ꥯ栫憮畆썞乮䡫㙫믂硘쵒㑓嗂⹱㙪櫂䊮</w:t>
      </w:r>
      <w:r>
        <w:rPr/>
        <w:t>ⰷ</w:t>
      </w:r>
      <w:r>
        <w:rPr/>
        <w:t>猳㭔䁎留䝉轚㷂摐湹偋</w:t>
      </w:r>
      <w:r>
        <w:rPr/>
        <w:t>⡧</w:t>
      </w:r>
      <w:r>
        <w:rPr/>
        <w:t>㔩♧꺬䰪檘䣍き怮쉕쉊뭭俍슱塂潙⫂楮充쉕䙙䑎㔴쉇㐸奞녺㑎㩙㕄ㄽ㩶</w:t>
      </w:r>
      <w:r>
        <w:rPr/>
        <w:t>ꦘ</w:t>
      </w:r>
      <w:r>
        <w:rPr/>
        <w:t>싃䐸곂㎬敶䕘㩙슻攴㍠</w:t>
      </w:r>
      <w:r>
        <w:rPr/>
        <w:t>ꤊ</w:t>
      </w:r>
      <w:r>
        <w:rPr/>
        <w:t>轵쉲⫂쉠</w:t>
      </w:r>
      <w:r>
        <w:rPr/>
        <w:t>ꕌ</w:t>
      </w:r>
      <w:r>
        <w:rPr/>
        <w:t>㈣</w:t>
      </w:r>
      <w:r>
        <w:rPr/>
        <w:t>⠳</w:t>
      </w:r>
      <w:r>
        <w:rPr/>
        <w:t>怽긽繕쉤㡀쉘䁉▿Ⓜ㟂㉃쉌깨噯싂堪䷂쉧砽䘹䙲녪ꎩ祑㇂唵卌㠥䨽</w:t>
      </w:r>
      <w:r>
        <w:rPr/>
        <w:t>ⱀ</w:t>
      </w:r>
      <w:r>
        <w:rPr/>
        <w:t>쉇♅⍬뽣슻싂</w:t>
      </w:r>
      <w:r>
        <w:rPr/>
        <w:t>ꦥ</w:t>
      </w:r>
      <w:r>
        <w:rPr/>
        <w:t>䛂ꇂ秃</w:t>
      </w:r>
      <w:r>
        <w:rPr/>
        <w:t>⡕</w:t>
      </w:r>
      <w:r>
        <w:rPr/>
        <w:t>穈彮䩞묹싎쉳䊵轇參숵</w:t>
      </w:r>
      <w:r>
        <w:rPr/>
        <w:t>ⲥ</w:t>
      </w:r>
      <w:r>
        <w:rPr/>
        <w:t>摠疏싂䩱쏂쉁欨瀥甽숽壂☥癪䶮縭砪</w:t>
      </w:r>
      <w:r>
        <w:rPr/>
        <w:t>ꥌ</w:t>
      </w:r>
      <w:r>
        <w:rPr/>
        <w:t>䢥묯꥾呣輽婺</w:t>
      </w:r>
      <w:r>
        <w:rPr/>
        <w:t>ꕶ</w:t>
      </w:r>
      <w:r>
        <w:rPr/>
        <w:t>廂硚䨯쉏檩助쉱奨䛂⫂撥㓂걠ㄪ⹳婯䵾扶숶㥎⩆쌺</w:t>
      </w:r>
      <w:r>
        <w:rPr/>
        <w:t>ⱌ</w:t>
      </w:r>
      <w:r>
        <w:rPr/>
        <w:t>獘䛂剀⵩⽢焨夬桱⸽썣珂祏㈲숴堭穴⽷싂偅칷毂갻牦暘⑁喱啀倥䞥係徥촥珂쉆桕䥴싂䟎쉂쌺ぢ㭚뽍欨묹佶積╚䩉縺⽪⩸㥒埂딦樫슏䢡㒩勂㧂㙌娥䠥ꎥ슻슘숩戶梣숲㉪ꅐ⏂佄倮戱匩ㅅ깫獹┣瘨慵⭀</w:t>
      </w:r>
      <w:r>
        <w:rPr/>
        <w:t>ꤥ</w:t>
      </w:r>
      <w:r>
        <w:rPr/>
        <w:t>䈬夥ꌯ䟃쎡汣爮</w:t>
      </w:r>
      <w:r>
        <w:rPr/>
        <w:t>ꔽ</w:t>
      </w:r>
      <w:r>
        <w:rPr/>
        <w:t>촱땩栬㎘彷싂扪꺬佩橧搻爻桖㩩㍞怴癥걦杈䚩嫂숹復㥪슩</w:t>
      </w:r>
      <w:r>
        <w:rPr/>
        <w:t>⣂</w:t>
      </w:r>
      <w:r>
        <w:rPr/>
        <w:t>洴싂䵓申싃习㵺깦䰩</w:t>
      </w:r>
      <w:r>
        <w:rPr/>
        <w:t>ꤣꖏꔣ</w:t>
      </w:r>
      <w:r>
        <w:rPr/>
        <w:t>겻㝸䥾㇂繦ㅅ唤玵쉙奇乊넣놏걸太媥싂煮䝒栽⹬湺⩴쉮⯂桹摇迂쉲뭃椽걷뭅䥐癱뽏珂싂쉬㕠쉤㷎㴽</w:t>
      </w:r>
      <w:r>
        <w:rPr/>
        <w:t>ⵉ</w:t>
      </w:r>
      <w:r>
        <w:rPr/>
        <w:t>杈䘻뿂䝢轟슩⭋ㅭ橖毃㥰싂弽婋㴹輦敃</w:t>
      </w:r>
      <w:r>
        <w:rPr/>
        <w:t>ⱍ⍕</w:t>
      </w:r>
      <w:r>
        <w:rPr/>
        <w:t>牴숵숨琺頥漲㑈┽恞㥵䩩땞㗂獚䕎捹轊㷂⩖䕏瞬柂⬥撣숴摞䐽㷍敕쉳瀮쉬춿⫂㔰䜴㗂</w:t>
      </w:r>
      <w:r>
        <w:rPr/>
        <w:t>ⴲ</w:t>
      </w:r>
      <w:r>
        <w:rPr/>
        <w:t>刱췍否㤺䳂页颿䴩焨䉎뽅</w:t>
      </w:r>
      <w:r>
        <w:rPr/>
        <w:t>ⷃ</w:t>
      </w:r>
      <w:r>
        <w:rPr/>
        <w:t>㷂</w:t>
      </w:r>
      <w:r>
        <w:rPr/>
        <w:t>ꥇ</w:t>
      </w:r>
      <w:r>
        <w:rPr/>
        <w:t>繏㬴䢵㭢瀹㑤㠵⩵堣</w:t>
      </w:r>
      <w:r>
        <w:rPr/>
        <w:t>ⷂ⥅</w:t>
      </w:r>
      <w:r>
        <w:rPr/>
        <w:t>녔畡刴輴⯂顇娺㵯쉡③䡰쉊怸兡獉绂嗂뿂啃쉠⤮睪晈颡暩㨤橌䱫컂㩬睦瘥佗楰㔮⵪瘷幎㑑氹㥘眦䫂怶ꇂ甭㝳堷⥧启砰穔爻겡氰匲쌷긫ⸯ䱎〴䉕䜤柍츰場슻</w:t>
      </w:r>
      <w:r>
        <w:rPr/>
        <w:t>⣂⚘</w:t>
      </w:r>
      <w:r>
        <w:rPr/>
        <w:t>녦䐮쉑땷⭙禣쉵剄┫你桂恉쉕氱癴㉋桥夭䆩◂恆칣䍢깴ꍙ䬰䡉깆卑嘩ふぷ瑍扔湁欦䠹ⸯ娬楍뼲싍噖繋恙刴䭫싍녲抩䏂繷칀ノ畒⑸䩆攬㉏㊏⍥쵑檩갤㡃爭⨤塲숪濂딪ヂ恠㘭枬쉟╁㕡䰊⹡慎伹占湶㦬睢⨹㐷⩢쉮㇂皏⩂䱎쏂夫뼪洪硆뭁塖슿⑭䀪쉃썭쏂㝵⭈太䑪㭤破쉟㭮绂磂쉀灴她쉴䋎ꥦ棂㡒㕨爸쉗機⼨䜦⤮百堦㟃춣楠傱슻쉫싂ヂ䵏䴭㨪㵰쉲㚵繍浵䢻</w:t>
      </w:r>
      <w:r>
        <w:rPr/>
        <w:t>ꦿ</w:t>
      </w:r>
      <w:r>
        <w:rPr/>
        <w:t>呟呁繊磂컂氮伱䩄竃砱㒩牵㬽⥭竂灕</w:t>
      </w:r>
      <w:r>
        <w:rPr/>
        <w:t>ꔸ</w:t>
      </w:r>
      <w:r>
        <w:rPr/>
        <w:t>䙖倲쉞긪깤佃姂摉瘶ㅉ畊撥䥓迂䅓⑄싎煬慊㠻␭栵⸶態奊㜴⩞朩潘캻╭濂刪쉞㧍ꥪ⦿㥠쉮轃䗂⿂䭌⥄敡㭱㍃捭剳뿂⵳쎿痍働潸佞〻╹싂片䀷礤칔䑅ꥴ䉧全剫慁⭃癷⿃劻뭎伬㑟汧⮡祠顏䐩兢堺繙噍丯ꅥ稨䡶뿂㩅兇♞䙨기슮琸딬圻堤숽⽅㥒彆䭬䌬㓂怴⌽믂懂䑑奘⵶⩒㐨栮⍷녶⸪㉶帨㕧㩒勂쉫⏂穫쉤摕쉘ꍬ쉴⥒뽡摗稩坋숲慷⹹娻た涥㡦顚癇穆偹䉈䉍坳睪䚏</w:t>
      </w:r>
      <w:r>
        <w:rPr/>
        <w:t>ⶵ</w:t>
      </w:r>
      <w:r>
        <w:rPr/>
        <w:t>⽶쉳幋硒砶櫍⍠♊版兩栫숭橆䱀烂䡒</w:t>
      </w:r>
      <w:r>
        <w:rPr/>
        <w:t>ꕨꤵ</w:t>
      </w:r>
      <w:r>
        <w:rPr/>
        <w:t>泂㙵琵喵㵮恴参淂㛂</w:t>
      </w:r>
      <w:r>
        <w:rPr/>
        <w:t>ꕮ</w:t>
      </w:r>
      <w:r>
        <w:rPr/>
        <w:t>縳㨪礦┸췍쉘㙗眷泂㜬␴䅞⩫╩歅嗂琻숣䩃</w:t>
      </w:r>
      <w:r>
        <w:rPr/>
        <w:t>ꤰ⬮</w:t>
      </w:r>
      <w:r>
        <w:rPr/>
        <w:t>싂縬婘啚⩀楦썑瑸갹瘽슿珃싂쵣摦瘻娻晡㤳僂哂晋뽒쉧쉭㤬슣珂欱瑠盂㓂쉎呰쉾䝯瓂椨欪㴣숹</w:t>
      </w:r>
      <w:r>
        <w:rPr/>
        <w:t>⡔</w:t>
      </w:r>
      <w:r>
        <w:rPr/>
        <w:t>䵗坊뭮婆䝄쉔〭畋佇㈪㭊ヂ䙗彭싂㨷╠嚵倰숹쉭彫</w:t>
      </w:r>
      <w:r>
        <w:rPr/>
        <w:t>꧂</w:t>
      </w:r>
      <w:r>
        <w:rPr/>
        <w:t>㝗旂䨣䘪깲㕐걡슡⍚塠䤫穖瑖ㅣ䟂</w:t>
      </w:r>
      <w:r>
        <w:rPr/>
        <w:t>ⶬ</w:t>
      </w:r>
      <w:r>
        <w:rPr/>
        <w:t>㵦㇂걔睩㙠杗瀤稭쉘浆乖뽗湚偮塶㥙皡噮ꅉ䉷뽑⽪碏슏䅰慬䵳硢㝢쏂</w:t>
      </w:r>
      <w:r>
        <w:rPr/>
        <w:t>⡥</w:t>
      </w:r>
      <w:r>
        <w:rPr/>
        <w:t>兟姍兌㙈䴺琨뽈恵礶쵓⑴⽩灞泂眩繟瑟딨沏佡㍶⭒弫뽎坉쉎坄썒漱녉䜷㝄</w:t>
      </w:r>
      <w:r>
        <w:rPr/>
        <w:t>⡱</w:t>
      </w:r>
      <w:r>
        <w:rPr/>
        <w:t>䶥䑍挩囂辩╡瑄녶㜺⌴堦䵱㵴偾ふ伲⿂榩㜰⤨ꌯ쉩楇⩚敳䵁⹫ꅦ캥在柂縰㵴湒</w:t>
      </w:r>
      <w:r>
        <w:rPr/>
        <w:t>ⱙ</w:t>
      </w:r>
      <w:r>
        <w:rPr/>
        <w:t>춻奋슮ꥤ愫춘㡎ꍮ恊䐱㉎畚⌭娯䕔楦棂䭤⏂佬쉥槂쉟甭煙숲㨶싂ꌩ瑱숭딽숱♠</w:t>
      </w:r>
      <w:r>
        <w:rPr/>
        <w:t>ꦏ</w:t>
      </w:r>
      <w:r>
        <w:rPr/>
        <w:t>㴻焮戊景䕈㪘繞啞轁⥍形숸䑣砵숶吨顑弣彍湪싂唸쉈湮颮쉷乴柂桲橐춬瑅壂牙㭖塮䵆帤太啺橮깇슮硕ꅍ溥⬻圷쌷怩㯂棂㬦幔䟎㡪嚮╅땯</w:t>
      </w:r>
      <w:r>
        <w:rPr/>
        <w:t>꧃</w:t>
      </w:r>
      <w:r>
        <w:rPr/>
        <w:t>숸用뇃敆쉁䦱숳䴯煹报摉⩎䚏癐奮뾥瑘稪䐫倥쉯䗂⤺숫㡕搵ꥰ䂱╡䝢⥕쉢쉔扌彷거䕥놥ヂꥲ싂긻轵㎣殩杅쉑깙깁뽌助慚扭焫䡔䝞⽎숱쉡縫⽑穗</w:t>
      </w:r>
      <w:r>
        <w:rPr/>
        <w:t>꧂</w:t>
      </w:r>
      <w:r>
        <w:rPr/>
        <w:t>搬坋</w:t>
      </w:r>
      <w:r>
        <w:rPr/>
        <w:t>ꦩ</w:t>
      </w:r>
      <w:r>
        <w:rPr/>
        <w:t>슩</w:t>
      </w:r>
      <w:r>
        <w:rPr/>
        <w:t>⡐</w:t>
      </w:r>
      <w:r>
        <w:rPr/>
        <w:t>ⴱ</w:t>
      </w:r>
      <w:r>
        <w:rPr/>
        <w:t>⿂싂䃂挬垮ㄸ䗃㥳槃숭暥⮿쉅檻Ⓜ䱙⹵</w:t>
      </w:r>
      <w:r>
        <w:rPr/>
        <w:t>ⰺ</w:t>
      </w:r>
      <w:r>
        <w:rPr/>
        <w:t>쉄塞参䃂村縮㗂畬猪⹾坡畷숶焺묰ꄽ眩䙟汪洱䡚晠撿썮婞垥猺朷乖瑴頵⍙哂夸ꆥ䩀쎣畂㴩单牯略敞欪㨱㕭䙠⍋轴挫쉰彾숪汀灅惂겿㘯춏⨰쵺㍢䥚噈矂瑗中癁渱䀻妥に䍁物乢繠䍁㷍瀦뼽恋影⪣⭀⮥婱⽏瑤喿</w:t>
      </w:r>
      <w:r>
        <w:rPr/>
        <w:t>ꔣ</w:t>
      </w:r>
      <w:r>
        <w:rPr/>
        <w:t>㑚썳煏䉬뭅慌䈦汐䂡</w:t>
      </w:r>
      <w:r>
        <w:rPr/>
        <w:t>⠪</w:t>
      </w:r>
      <w:r>
        <w:rPr/>
        <w:t>㶵䱆顎奅ꥺ슏坘煠싃⨻⩥涬ㅕ쉱</w:t>
      </w:r>
      <w:r>
        <w:rPr/>
        <w:t>꤬</w:t>
      </w:r>
      <w:r>
        <w:rPr/>
        <w:t>쉔掿쉉璵㉕ㅶ⽋嗂㭙갺潥깊쉌枡</w:t>
      </w:r>
      <w:r>
        <w:rPr/>
        <w:t>꧂</w:t>
      </w:r>
      <w:r>
        <w:rPr/>
        <w:t>숵㮡ꥵ效⽟싃썈㪻쉾禩쉉␶䱥昻놱쉁⭰塉쉟䃂ꅵ꺣煞㬭婚</w:t>
      </w:r>
      <w:r>
        <w:rPr/>
        <w:t>ꦻ</w:t>
      </w:r>
      <w:r>
        <w:rPr/>
        <w:t>슱獞斻뭆쉸㨻</w:t>
      </w:r>
      <w:r>
        <w:rPr/>
        <w:t>⡩</w:t>
      </w:r>
      <w:r>
        <w:rPr/>
        <w:t>ꤪ</w:t>
      </w:r>
      <w:r>
        <w:rPr/>
        <w:t>㠨⤤輽䐸쉳楌쉴ㅘ╘晢慟穀忂湳爨쉠넱⎬⩇</w:t>
      </w:r>
      <w:r>
        <w:rPr/>
        <w:t>ꦡ</w:t>
      </w:r>
      <w:r>
        <w:rPr/>
        <w:t>㩅쉠숨☫⩏䀥䨲浯⽅뽁枏갨睠痎慺伺獨㠹</w:t>
      </w:r>
      <w:r>
        <w:rPr/>
        <w:t>⡰</w:t>
      </w:r>
      <w:r>
        <w:rPr/>
        <w:t>㬲⍘獯</w:t>
      </w:r>
      <w:r>
        <w:rPr/>
        <w:t>꧂</w:t>
      </w:r>
      <w:r>
        <w:rPr/>
        <w:t>쉸繚䰴祡㉏淃徻䴭㣍朷칣깍숽潇狎ヂ牳塰瀬洲摸繹洪☪㙐撣漬彞⬤숤㥵</w:t>
      </w:r>
      <w:r>
        <w:rPr/>
        <w:t>ⱬ</w:t>
      </w:r>
      <w:r>
        <w:rPr/>
        <w:t>枬潩㜩䩷斘擂⑖牘⸸㡉⎻䃍㊡水示쉶ㅀ䫂䔸</w:t>
      </w:r>
      <w:r>
        <w:rPr/>
        <w:t>ꥈ</w:t>
      </w:r>
      <w:r>
        <w:rPr/>
        <w:t>慦䍨</w:t>
      </w:r>
      <w:r>
        <w:rPr/>
        <w:t>ⱴ</w:t>
      </w:r>
      <w:r>
        <w:rPr/>
        <w:t>摕⫃㡵偞攩㕟쉈ꏎ㜦梏⵮恞䑍㴯䩵녫숪</w:t>
      </w:r>
      <w:r>
        <w:rPr/>
        <w:t>ꦡ</w:t>
      </w:r>
      <w:r>
        <w:rPr/>
        <w:t>恤䠫剸壂䴵숣榥煕お眪接⨸渹题夸碿䭔</w:t>
      </w:r>
      <w:r>
        <w:rPr/>
        <w:t>ⰽ</w:t>
      </w:r>
      <w:r>
        <w:rPr/>
        <w:t>佁愯癔싃匹쵩ꅂ뽰쉹</w:t>
      </w:r>
      <w:r>
        <w:rPr/>
        <w:t>ⵍ</w:t>
      </w:r>
      <w:r>
        <w:rPr/>
        <w:t>쉲暬浶딣䥰啣뼪佉兔眹㑫ꅵ䍈깞娬卙杘嘤䡥唺杒潐儣츥颵扨橧㡂䭡싂⨨쉰㇃礩晱㵶潥쎥⫍唥唲</w:t>
      </w:r>
      <w:r>
        <w:rPr/>
        <w:t>ⵍ</w:t>
      </w:r>
      <w:r>
        <w:rPr/>
        <w:t>漳㐰䅐꥞愹슻ꍦ슮㩹뾘睔⻂슣慲奭呎摦䨊䑰䨲捡㕒쌯抩⩰㩱㗎걺扔慰杠轓敏⽣獳噔쉄㴸</w:t>
      </w:r>
      <w:r>
        <w:rPr/>
        <w:t>⣂</w:t>
      </w:r>
      <w:r>
        <w:rPr/>
        <w:t>瑙쉱⑭橆瑳ぶ梩놿㌷갯쉺朳䱀뭨䁰♞⍰䴳灀価䍎祱瘱硢㯂㐭䷂攪쉮숬⑤牶煵䉋礽䥊䬮쉬顨⸱숽쉌</w:t>
      </w:r>
      <w:r>
        <w:rPr/>
        <w:t>⡱⢵</w:t>
      </w:r>
      <w:r>
        <w:rPr/>
        <w:t>歸漩嗂쎬⩲䔤ꏎ㴴⽖䢩楮⥴乁濂慗ꆥ䐫㤪穐礬䀪倨습弳㧂쉨昴칤橯捓梡㨤猶猪⌦住唦坢㬣뾮䩁</w:t>
      </w:r>
      <w:r>
        <w:rPr/>
        <w:t>ꕡ</w:t>
      </w:r>
      <w:r>
        <w:rPr/>
        <w:t>㭥〲⩐㙙</w:t>
      </w:r>
      <w:r>
        <w:rPr/>
        <w:t>ꤣ</w:t>
      </w:r>
      <w:r>
        <w:rPr/>
        <w:t>㉈反ぢ䡖㌵晞⹂啊潏ꥤ䑬纡汇怯쉊쎣쉕긬䎏䉓</w:t>
      </w:r>
      <w:r>
        <w:rPr/>
        <w:t>ꦘ</w:t>
      </w:r>
      <w:r>
        <w:rPr/>
        <w:t>칋☱㇂⨺䔣塁䉂ꌪ뾘䉡偷兂䢣숰㵚䰮쉳㩥</w:t>
      </w:r>
      <w:r>
        <w:rPr/>
        <w:t>ꖵ</w:t>
      </w:r>
      <w:r>
        <w:rPr/>
        <w:t>뭾⽌䕣樲쉍唹녏填䙅顦牏搨繍佋뗂</w:t>
      </w:r>
      <w:r>
        <w:rPr/>
        <w:t>꧂</w:t>
      </w:r>
      <w:r>
        <w:rPr/>
        <w:t>숮⨸瑂伤琯乀⥗汨쉭⫎㤨桫슬䉰㎡佳⪘䭱슥㕓汑凂㵴⹶刯婀ꏂ숴ꅒ匽䱦ꌰ♂㦣飂牨쉅䦥⿃祏ヂ轵噊걱砫恗䔮ꍶ漷䙲쏍癎硡䲘ꥫ슏ꄰ쉟㑘뽣</w:t>
      </w:r>
      <w:r>
        <w:rPr/>
        <w:t>ꕍ</w:t>
      </w:r>
      <w:r>
        <w:rPr/>
        <w:t>㜺桗䝄洺亩㐪⍫奨⭶㟂㡤䩣┩䬪瑌㢱䠬쉑塷䵧⽩깋</w:t>
      </w:r>
      <w:r>
        <w:rPr/>
        <w:t>꧍</w:t>
      </w:r>
      <w:r>
        <w:rPr/>
        <w:t>쉒ꅧ婀橧橓</w:t>
      </w:r>
      <w:r>
        <w:rPr/>
        <w:t>ⵋ</w:t>
      </w:r>
      <w:r>
        <w:rPr/>
        <w:t>䬨캩쎣쉅仂䉵杤⨺爻啴슱␪䁹䦱⽸⸮偯㖩⨰䁇汭땧碬䭵潱㍒䔲昬쉶녊也⍯쉃㞘飍縲㢩へケ仂숺넻♴剷旂</w:t>
      </w:r>
      <w:r>
        <w:rPr/>
        <w:t>ⱷ</w:t>
      </w:r>
      <w:r>
        <w:rPr/>
        <w:t>슬乮</w:t>
      </w:r>
      <w:r>
        <w:rPr/>
        <w:t>ꕔ⹧</w:t>
      </w:r>
      <w:r>
        <w:rPr/>
        <w:t>伪壎㭭洺싂⪮⩵칵娴쉶偗긵嚏歌䭸㯂睋灘䅃</w:t>
      </w:r>
      <w:r>
        <w:rPr/>
        <w:t>⡬</w:t>
      </w:r>
      <w:r>
        <w:rPr/>
        <w:t>䵨泃⻍繆䎏櫂摮ꍷ枻䷂䕣⬮⥦员晓䙮㝂숰숯吨</w:t>
      </w:r>
      <w:r>
        <w:rPr/>
        <w:t>ꕵ</w:t>
      </w:r>
      <w:r>
        <w:rPr/>
        <w:t>琺䴬♀䁴놏⌵彊䌹묹ꌶす㋂坄橺㑌⫂瞏슩슱䙄煠쉤⬽묬⮣쉶樨⵸㡳䵐彐埂䌹♗幈㉴♶て갤</w:t>
      </w:r>
      <w:r>
        <w:rPr/>
        <w:t>⡟</w:t>
      </w:r>
      <w:r>
        <w:rPr/>
        <w:t>样㠸ꌱ⭦싂卞䅞慥烍䣂䐪户⏂睋䑣㴹넰♓睚旂㐹焷煶氽啰礭㙡숯檏</w:t>
      </w:r>
      <w:r>
        <w:rPr/>
        <w:t>ꔺ</w:t>
      </w:r>
      <w:r>
        <w:rPr/>
        <w:t>㙌垥氨䖩顃뭡䰹ね</w:t>
      </w:r>
      <w:r>
        <w:rPr/>
        <w:t>ꕨ</w:t>
      </w:r>
      <w:r>
        <w:rPr/>
        <w:t>究㵾싎幄洸䭸喱䇂祙坴㤥卷抱娳㨷䀭塣穂츥⯎쉲䍢繥浩淃嘯쉱噴灨묳畖㬲执吮绂御쉪爻禣뽺縬ꏂ␫顧</w:t>
      </w:r>
      <w:r>
        <w:rPr/>
        <w:t>ꤴ</w:t>
      </w:r>
      <w:r>
        <w:rPr/>
        <w:t>琦⹣껂격擂䍋㝸㡦弱䳃컂ꆬ숫序䝋</w:t>
      </w:r>
      <w:r>
        <w:rPr/>
        <w:t>꧂</w:t>
      </w:r>
      <w:r>
        <w:rPr/>
        <w:t>医䓎婖㯂轗亮桀㈪庱䵧抻䙮楙瘤眻杁婟噚㏂⍶◂⪻甊쉵汱칟싂싂摯䮿䰱男灋</w:t>
      </w:r>
      <w:r>
        <w:rPr/>
        <w:t>⵰</w:t>
      </w:r>
      <w:r>
        <w:rPr/>
        <w:t>곃啷䭕⥲슣녷♲疱珂睘싂䤲奧⎿輥㭁焹熮㙮穥땀敘</w:t>
      </w:r>
      <w:r>
        <w:rPr/>
        <w:t>ꤲ</w:t>
      </w:r>
      <w:r>
        <w:rPr/>
        <w:t>頹䥂六灁搶</w:t>
      </w:r>
      <w:r>
        <w:rPr/>
        <w:t>ꤴ</w:t>
      </w:r>
      <w:r>
        <w:rPr/>
        <w:t>䴤䙋噙塴旂</w:t>
      </w:r>
      <w:r>
        <w:rPr/>
        <w:t>ⱕ␵</w:t>
      </w:r>
      <w:r>
        <w:rPr/>
        <w:t>ⷂ</w:t>
      </w:r>
      <w:r>
        <w:rPr/>
        <w:t>瑤쉥䅖剞</w:t>
      </w:r>
      <w:r>
        <w:rPr/>
        <w:t>ꦘ</w:t>
      </w:r>
      <w:r>
        <w:rPr/>
        <w:t>숨涏ꅤ㝸칦䑨汗뽵摠⵪뿂ꅟ磍꺬╙숣卶걱⑘따桦쉮乤癔䐣숨瑸⑗坶䤴晚坩睞嫂㉂㙺橮㑷ⸯ䤯ㅓ⌬吪潧昻僂椦䀬潔뭫⿍</w:t>
      </w:r>
      <w:r>
        <w:rPr/>
        <w:t>ꔬ</w:t>
      </w:r>
      <w:r>
        <w:rPr/>
        <w:t>汶偠㔭捐朩㵗輩䅏䅉뭋슡㕢깟恾瑗슻㙎恰䕀係摯乷睅뭫</w:t>
      </w:r>
      <w:r>
        <w:rPr/>
        <w:t>Ⱪ</w:t>
      </w:r>
      <w:r>
        <w:rPr/>
        <w:t>깆煢煸䕄䉌洷⑨轮顫싂</w:t>
      </w:r>
      <w:r>
        <w:rPr/>
        <w:t>꧂</w:t>
      </w:r>
      <w:r>
        <w:rPr/>
        <w:t>䇎쉂睩慂</w:t>
      </w:r>
      <w:r>
        <w:rPr/>
        <w:t>⢏</w:t>
      </w:r>
      <w:r>
        <w:rPr/>
        <w:t>爳禩婑㥒剚湥뗍충㙀숩庘쉘쉳싂쉂忂䛃繸繮幇䔨슩昽㥅숬㌮婸⽡</w:t>
      </w:r>
      <w:r>
        <w:rPr/>
        <w:t>ⴥ</w:t>
      </w:r>
      <w:r>
        <w:rPr/>
        <w:t>뽕㐫䰷捁쉪⥑願슣扤</w:t>
      </w:r>
      <w:r>
        <w:rPr/>
        <w:t>ꗂ</w:t>
      </w:r>
      <w:r>
        <w:rPr/>
        <w:t>楯浧珂晃①偋</w:t>
      </w:r>
      <w:r>
        <w:rPr/>
        <w:t>ꔲ</w:t>
      </w:r>
      <w:r>
        <w:rPr/>
        <w:t>딯⥤⍖彴戨숶묳ꍪ</w:t>
      </w:r>
      <w:r>
        <w:rPr/>
        <w:t>ⵒ</w:t>
      </w:r>
      <w:r>
        <w:rPr/>
        <w:t>噥㩎걢兗䕗䈷夰䴪䞻睯䜪婱ꅤ潊䍢숲栰彠</w:t>
      </w:r>
      <w:r>
        <w:rPr/>
        <w:t>ⷂ</w:t>
      </w:r>
      <w:r>
        <w:rPr/>
        <w:t>狂䔦숱掘䱐搫ꥴ徿갵摤⹵㨪㙁䌲⩭</w:t>
      </w:r>
      <w:r>
        <w:rPr/>
        <w:t>ꤪ</w:t>
      </w:r>
      <w:r>
        <w:rPr/>
        <w:t>僂슥䉨祋䕌땀圹칔㈥쉨歲ꌪ䕒쉺꺘딮橞⮿汮㑾⑰㭍癱悏⥵껂浤辮䷂挴</w:t>
      </w:r>
      <w:r>
        <w:rPr/>
        <w:t>⠣</w:t>
      </w:r>
      <w:r>
        <w:rPr/>
        <w:t>뇍ꍦꅪ睆㙂ㄣ㙋捁쉮ꍯ兓㐬䩬眥⍉䅟슥䗂싂䈨⹟⨻</w:t>
      </w:r>
      <w:r>
        <w:rPr/>
        <w:t>ⲣ</w:t>
      </w:r>
      <w:r>
        <w:rPr/>
        <w:t>㡔浏ꌫ㯎橲䉫㖬㦮樻案㨪</w:t>
      </w:r>
      <w:r>
        <w:rPr/>
        <w:t>ⱞ</w:t>
      </w:r>
      <w:r>
        <w:rPr/>
        <w:t>촩檘칑䩘䤩掘偒朥獰㉴侻㔬恇뗂뭲쵈쉖㥙슮⺩</w:t>
      </w:r>
      <w:r>
        <w:rPr/>
        <w:t>Ⳃ⌫☸</w:t>
      </w:r>
      <w:r>
        <w:rPr/>
        <w:t>搱䜴䊘呩祬稩쉭劣⯂䁖坅䤶ꥹ㥩</w:t>
      </w:r>
      <w:r>
        <w:rPr/>
        <w:t>⡧</w:t>
      </w:r>
      <w:r>
        <w:rPr/>
        <w:t>㔲</w:t>
      </w:r>
      <w:r>
        <w:rPr/>
        <w:t>⠭⫂</w:t>
      </w:r>
      <w:r>
        <w:rPr/>
        <w:t>㈣䩈檩슬숨싂숪䍁썱硪숻㭎뽘睅</w:t>
      </w:r>
      <w:r>
        <w:rPr/>
        <w:t>Ⳃ</w:t>
      </w:r>
      <w:r>
        <w:rPr/>
        <w:t>쉵뿃猽쉍䒻䑹⯂搹歂顢瑃쉦㬹쉗汆杈⭇漽偩⛂怽䄹䀭䡨쉓祮⯃쎻癔梻䠺㡉㙖䢬노</w:t>
      </w:r>
      <w:r>
        <w:rPr/>
        <w:t>Ⱟ⹧</w:t>
      </w:r>
      <w:r>
        <w:rPr/>
        <w:t>ꅮ捧夨䡪䙹㙟숦묽着쉄凂뭧惂恁㝨毂着㇍䙀䙹瑪ꌭ礶䁏╂㩪焯亵䀲ꅪ숵僂딬半⩸歂琦喵䡌</w:t>
      </w:r>
      <w:r>
        <w:rPr/>
        <w:t>ꥏ</w:t>
      </w:r>
      <w:r>
        <w:rPr/>
        <w:t>旎奓㫂辏㭄쵖싂</w:t>
      </w:r>
      <w:r>
        <w:rPr/>
        <w:t>ⴹ</w:t>
      </w:r>
      <w:r>
        <w:rPr/>
        <w:t>䐩䥕搥䐲塗嗂彷쉧㟂뭹兌僂㮥扉◂瀳㩃䕾牗⑳溿硣燂亏䵓䎣⨺쎻䍗쉆䵕匦䕨쉐睖唫卷쉸㥠⼴䵞䝴樸䌣仂쉃쉵䘶汙㇂䩦倻彡䈻슣걱歃</w:t>
      </w:r>
      <w:r>
        <w:rPr/>
        <w:t>ⵐ</w:t>
      </w:r>
      <w:r>
        <w:rPr/>
        <w:t>췃</w:t>
      </w:r>
      <w:r>
        <w:rPr/>
        <w:t>꧂</w:t>
      </w:r>
      <w:r>
        <w:rPr/>
        <w:t>䲬쉩敋甲⥫⭆숽皣瘊⑤廂뽔妻㉧칙牳恠겘杪㙾参奢ꄻ썣輪⚻壂忂</w:t>
      </w:r>
      <w:r>
        <w:rPr/>
        <w:t>ⱕ</w:t>
      </w:r>
      <w:r>
        <w:rPr/>
        <w:t>㴳垻摺㎻䘩쉁恢璵䁔颱⒱懎쉉畕杴係䀫䒱</w:t>
      </w:r>
      <w:r>
        <w:rPr/>
        <w:t>ꤵ</w:t>
      </w:r>
      <w:r>
        <w:rPr/>
        <w:t>싂ꍔ桉㔥⛂䙱瑌剬슩</w:t>
      </w:r>
      <w:r>
        <w:rPr/>
        <w:t>꧂</w:t>
      </w:r>
      <w:r>
        <w:rPr/>
        <w:t>硶곂刨扪㨨⼱焰杙杪⭫</w:t>
      </w:r>
      <w:r>
        <w:rPr/>
        <w:t>⡄</w:t>
      </w:r>
      <w:r>
        <w:rPr/>
        <w:t>爬</w:t>
      </w:r>
      <w:r>
        <w:rPr/>
        <w:t>ꦮ</w:t>
      </w:r>
      <w:r>
        <w:rPr/>
        <w:t>汲慭偷戬㦩㉆┻呶싍杉땦䂣딬䕔悩</w:t>
      </w:r>
      <w:r>
        <w:rPr/>
        <w:t>ⷂ</w:t>
      </w:r>
      <w:r>
        <w:rPr/>
        <w:t>绂彤뿎껂ぬ攱瑂ꆏ㥨썖璱搨</w:t>
      </w:r>
      <w:r>
        <w:rPr/>
        <w:t>ꤣ</w:t>
      </w:r>
      <w:r>
        <w:rPr/>
        <w:t>僎䅈쌳偯뇂呔쉗晌㊩亥⑉ꅑ㠳㫂쉪슘灣ㄱ儺兺摨㍫⑘⛂⏃拂쌤쵶祃奡妡싂䉟곂倽买勂ㅱ甦⬭ꆿꥸ洶心䝞刨뽖刬싂帺狂牂溵⮱㕃摏歨</w:t>
      </w:r>
      <w:r>
        <w:rPr/>
        <w:t>ⵊ</w:t>
      </w:r>
      <w:r>
        <w:rPr/>
        <w:t>縫쉆樥⥶䥒当⑴⥥捦卆䄪擃㉞圹갬䵟擂</w:t>
      </w:r>
      <w:r>
        <w:rPr/>
        <w:t>Ɫ</w:t>
      </w:r>
      <w:r>
        <w:rPr/>
        <w:t>繎兴뮱⧂堸쉞⹌洶겣䭲ㅍ恀╒稲疏⹯椽瑗</w:t>
      </w:r>
      <w:r>
        <w:rPr/>
        <w:t>ꥈ</w:t>
      </w:r>
      <w:r>
        <w:rPr/>
        <w:t>䏂搱┷故⹄恗┯䱥旂╎⩪쌸䁘</w:t>
      </w:r>
      <w:r>
        <w:rPr/>
        <w:t>ꥈ</w:t>
      </w:r>
      <w:r>
        <w:rPr/>
        <w:t>긬燂搩⩞慕䀯숭䨬児슱쉊㎏卷싎땢剓㍦ㄽ썭垻㉏䍢⽆쉙☪쉏㡚⑐楆㏂席瀲갪悩湦椨슏ㆻㅨ䦻殥啌洰쵏숷桅慡奮⑍싂瞱쏂灲摱⭍썂㝠䄬恗扐䚥湄檿眪곃딪ꍉꅦ⹦松</w:t>
      </w:r>
      <w:r>
        <w:rPr/>
        <w:t>Ⱬ</w:t>
      </w:r>
      <w:r>
        <w:rPr/>
        <w:t>礰㡰樯칆㛂䂡圲咥儶滂㑇컎ꄻ楰䔨묶恒╶䱫</w:t>
      </w:r>
      <w:r>
        <w:rPr/>
        <w:t>⠶Ⓜ</w:t>
      </w:r>
      <w:r>
        <w:rPr/>
        <w:t>癯깴⹘顤⥂佚心弩磃슩灍⴫䃂⪻쉵</w:t>
      </w:r>
      <w:r>
        <w:rPr/>
        <w:t>ꥍ</w:t>
      </w:r>
      <w:r>
        <w:rPr/>
        <w:t>冏䑰婰⍗犩䙗㕓止瑡䅮噠啓䞿⥀</w:t>
      </w:r>
      <w:r>
        <w:rPr/>
        <w:t>⢮</w:t>
      </w:r>
      <w:r>
        <w:rPr/>
        <w:t>ꖮ</w:t>
      </w:r>
      <w:r>
        <w:rPr/>
        <w:t>㩗帮ꍒ怪㙨</w:t>
      </w:r>
      <w:r>
        <w:rPr/>
        <w:t>꧂</w:t>
      </w:r>
      <w:r>
        <w:rPr/>
        <w:t>Ⱞ</w:t>
      </w:r>
      <w:r>
        <w:rPr/>
        <w:t>㕙顢慥숮剢䯂䗍쉣案딽偍幀剣䬷濂⑞쵃⩓촫㜣쉁␫㯂顄䔩⌮牺ꌨꄵ㍷獮晥</w:t>
      </w:r>
      <w:r>
        <w:rPr/>
        <w:t>⠻</w:t>
      </w:r>
      <w:r>
        <w:rPr/>
        <w:t>楸쵉</w:t>
      </w:r>
      <w:r>
        <w:rPr/>
        <w:t>ꕶ</w:t>
      </w:r>
      <w:r>
        <w:rPr/>
        <w:t>쉠慟滂뽬矂뽚剨⵨呒⸷ꌺ稬䝈坱뿃췂⎣┪충쵆囂伷</w:t>
      </w:r>
      <w:r>
        <w:rPr/>
        <w:t>ꤳ</w:t>
      </w:r>
      <w:r>
        <w:rPr/>
        <w:t>䅓扒䔷坘㍊剀䑃쉈琫䄪垘睱⼨╯䩱㬽䃂⤫渶汾⬹堭뭡⵹䌬娪戽伩㑓ꥥ䲱婤獲䁀杷촴ꅵ㠪杕㚵甫〭☯滂⮿䕚싂狃碣䠦牱睨圽㉆㌰䔵슮烍常呵ㄩ⍇갸栮瘲⏂⨶╂飂㙥쉤녕顤歊祺췂悩쏂␷㵩父橴</w:t>
      </w:r>
      <w:r>
        <w:rPr/>
        <w:t>ꥃ</w:t>
      </w:r>
      <w:r>
        <w:rPr/>
        <w:t>浐哂绂</w:t>
      </w:r>
      <w:r>
        <w:rPr/>
        <w:t>ꕫ</w:t>
      </w:r>
      <w:r>
        <w:rPr/>
        <w:t>顪땸</w:t>
      </w:r>
      <w:r>
        <w:rPr/>
        <w:t>ꥋ</w:t>
      </w:r>
      <w:r>
        <w:rPr/>
        <w:t>係䤶煥䄶쉯橥略欮뭁䣂愺ꌩ숽栫⽂䕳쉉咘縷䕠噭칁쉰ꅉ拂ꄱㄬ┪䘨</w:t>
      </w:r>
      <w:r>
        <w:rPr/>
        <w:t>Ⱔ</w:t>
      </w:r>
      <w:r>
        <w:rPr/>
        <w:t>䩆딊㥃獆捚ꥺ懂獈慪</w:t>
      </w:r>
      <w:r>
        <w:rPr/>
        <w:t>ꕤ</w:t>
      </w:r>
      <w:r>
        <w:rPr/>
        <w:t>㚱淂弣垿䙈吲⏂</w:t>
      </w:r>
      <w:r>
        <w:rPr/>
        <w:t>ⵖ</w:t>
      </w:r>
      <w:r>
        <w:rPr/>
        <w:t>㩸琴썫绎礴ꍈ숯㩪椽䊡殩湆䒻杔塑쉠煟쵇땥歅潈嗂㷂⥬瞣冩㕷榩毂猱疿忂싂猺晌礮畑煂칡ꎿ㕋䭃꺩䅥磂䡏湘䐣䁴湷幡乣⍶⪘䴪⨮汊剅⩧㚬ㅸ㩱⨵쵈㝟凂⫂䄣ꍘ琬䩹獸榮䥙ꅣ恐</w:t>
      </w:r>
      <w:r>
        <w:rPr/>
        <w:t>ꥀ</w:t>
      </w:r>
      <w:r>
        <w:rPr/>
        <w:t>䠫牘刦䫂䷂彸祹㭙縱╱浐け䀸㔻ㅍ竂塁䁠㡙嗂ヂ⑘飂쉰⌸傿洱쉞칎</w:t>
      </w:r>
      <w:r>
        <w:rPr/>
        <w:t>⡎</w:t>
      </w:r>
      <w:r>
        <w:rPr/>
        <w:t>䡸⪣⫂㘮길䷂湖⥘</w:t>
      </w:r>
      <w:r>
        <w:rPr/>
        <w:t>⠲</w:t>
      </w:r>
      <w:r>
        <w:rPr/>
        <w:t>䜶㵳轴␤掻で仂⚣顉꥘ㆮ╎敢䏂녾숵䬪弬⤰汄⨰晓壂剖묦䅷䱬䠱㝤☯塸⤭䭵灯䍴橅ꅄ⚵眨姎⹉繗⍢彃牘갩䡘♆捑㪵拂뾮쉯壂䩯弸瀦䶮⫂䅊㭲㠣槎産딻榣썩戭␪斥㑟㭴擂呓穢䝗♭⏂临䕬㴰쉧攳繘䙃쉳쉞湗砬浇칡䅳ꍉ奬㙤兗䙫⩺庮슩凂숯㎘擎⥈</w:t>
      </w:r>
      <w:r>
        <w:rPr/>
        <w:t>ꦻꗂ</w:t>
      </w:r>
      <w:r>
        <w:rPr/>
        <w:t>䌻䢣䦣啇䡪⩸㴥쉊쉖䋂뽒佦</w:t>
      </w:r>
      <w:r>
        <w:rPr/>
        <w:t>ⶡ</w:t>
      </w:r>
      <w:r>
        <w:rPr/>
        <w:t>⿂甲祔㜪쉗깪쉘噐㛂浪䳍뼽䟂倨䇂㇂埂偨临畅夭汏䋂㦬徥畀슏㖘쉬癕堽싎⿂樨噠ꍚ彳싂獘䙩恹⺣㉱땶싂㕳숯슣沏媮쉬⬴㴯優♒啲⯂灋榘㥥澩厱磂湮</w:t>
      </w:r>
      <w:r>
        <w:rPr/>
        <w:t>ꕔ</w:t>
      </w:r>
      <w:r>
        <w:rPr/>
        <w:t>昨縤浳祀懂礤幹츰ぱ㕆쉋춥潑숫纏⩁</w:t>
      </w:r>
      <w:r>
        <w:rPr/>
        <w:t>Ⳏ⡠</w:t>
      </w:r>
      <w:r>
        <w:rPr/>
        <w:t>敮䅺⨴共㧂</w:t>
      </w:r>
      <w:r>
        <w:rPr/>
        <w:t>Ᵽ</w:t>
      </w:r>
      <w:r>
        <w:rPr/>
        <w:t>쉑ヂ</w:t>
      </w:r>
      <w:r>
        <w:rPr/>
        <w:t>ⱂ</w:t>
      </w:r>
      <w:r>
        <w:rPr/>
        <w:t>쉐㛂乪砪䄳⨻姂愴췂䨰뗎쌸슬倫</w:t>
      </w:r>
      <w:r>
        <w:rPr/>
        <w:t>ꕊ</w:t>
      </w:r>
      <w:r>
        <w:rPr/>
        <w:t>䥩免溱䅥쉎⨫䌩ꥡ敠칪㧂啷쉵䀣溩䔣擂숥攭䇂쉴☥⩲슮渣㶵⑚깊䀰檩摂湈믂䗎灘㣎넲伣奎噊兦犘㝅䄪廃춏ㆩ싃싃ꅟ䁀긤䍗六녆仂娬뽰绂⼴塕拂㨭숳䵲뽓쉣晘䱅恐窘璏儥䒩捖ꌨ搮㩾䊱婫썺⴪䂣挪뭀㵯伣华眪㥯祋䍎剹㭉ꅑ</w:t>
      </w:r>
      <w:r>
        <w:rPr/>
        <w:t>꧂</w:t>
      </w:r>
      <w:r>
        <w:rPr/>
        <w:t>숸䑡冣慚썦怦쉺䁳쉙匣睆祘⫍☯</w:t>
      </w:r>
      <w:r>
        <w:rPr/>
        <w:t>ꦬ⭏</w:t>
      </w:r>
      <w:r>
        <w:rPr/>
        <w:t>쏂樳佄祂슬瘳㍹䙋憩澘⸮㜹䀥땬㴹硣礷녷⾬ꆩ㈬瘭⸱ꍗꍪ㩠ꅸ⹑甬⧂㉄㗂兲싃⨤㬰剗扳灾琪上䱭丽㷂畐瑌㡑匭녱숲㖘怤楧㤪썱杉ꥧ杧숪敀瀭⨮祎숹䶵㗃獗䘩㘩灭뽑싍쉔㣂싂烂爲☷婏祡呧ㄵ</w:t>
      </w:r>
      <w:r>
        <w:rPr/>
        <w:t>ꥆ</w:t>
      </w:r>
      <w:r>
        <w:rPr/>
        <w:t>帮櫂⤶습䋂樲㙫㭏⮻㵨⥲祚牐쉩㇂䚩</w:t>
      </w:r>
      <w:r>
        <w:rPr/>
        <w:t>ꕣ⥋</w:t>
      </w:r>
      <w:r>
        <w:rPr/>
        <w:t>繙뽸檬⍊䖥⍠彡쉟杊</w:t>
      </w:r>
      <w:r>
        <w:rPr/>
        <w:t>⣂</w:t>
      </w:r>
      <w:r>
        <w:rPr/>
        <w:t>畍⎱淂㩅义䑸堵</w:t>
      </w:r>
      <w:r>
        <w:rPr/>
        <w:t>ꖻ</w:t>
      </w:r>
      <w:r>
        <w:rPr/>
        <w:t>炏뮱沩䊱塑硂椭㢬슏慈㕳䍁抿頩⵶呩놘母慄曂彪녳㈹㕴츳煙ꥲ〬䄤䔩凂㐰㵁뽟䙊娷쉷숱夲ㅱ嚩嗂彭쵕䙀걤♔懂凃瓂繲奫㭮꺱쉸쉹稻塃㩟쉦畆扏⮿꥞숸牁㝋╈숳</w:t>
      </w:r>
      <w:r>
        <w:rPr/>
        <w:t>⠵</w:t>
      </w:r>
      <w:r>
        <w:rPr/>
        <w:t>呕〬潣㠻╕㖣⒣칌⑃㭰恤憿〷䑲浮칀╈䅭⩕払桯匫灳쉚쉸⭥</w:t>
      </w:r>
      <w:r>
        <w:rPr/>
        <w:t>⣂</w:t>
      </w:r>
      <w:r>
        <w:rPr/>
        <w:t>ꍯ顚쉰昪꥚㭸慘汔总슩畉ꍙ녔⨤娣祠쉧㬸㐩燂哂⫎協䙟䉏儺悵쉴恕曎䄰䭡</w:t>
      </w:r>
      <w:r>
        <w:rPr/>
        <w:t>꧂</w:t>
      </w:r>
      <w:r>
        <w:rPr/>
        <w:t>쉎</w:t>
      </w:r>
      <w:r>
        <w:rPr/>
        <w:t>ꥆ</w:t>
      </w:r>
      <w:r>
        <w:rPr/>
        <w:t>摉숣䮻攮쉔㙎摗偹땞㉶憏슡涿兵싎㙩땪ꥭ檿晡䡆⹵根义䕢쉷䭴</w:t>
      </w:r>
      <w:r>
        <w:rPr/>
        <w:t>꧂</w:t>
      </w:r>
      <w:r>
        <w:rPr/>
        <w:t>쉳ヂ䅯㐷㭨普奨쉅</w:t>
      </w:r>
      <w:r>
        <w:rPr/>
        <w:t>ⱐ</w:t>
      </w:r>
      <w:r>
        <w:rPr/>
        <w:t>怤숯永쵾ꍂ歒捳礷</w:t>
      </w:r>
      <w:r>
        <w:rPr/>
        <w:t>ꕈ</w:t>
      </w:r>
      <w:r>
        <w:rPr/>
        <w:t>㍉숹瘻併쉅婠ꏂ</w:t>
      </w:r>
      <w:r>
        <w:rPr/>
        <w:t>ⵅ</w:t>
      </w:r>
      <w:r>
        <w:rPr/>
        <w:t>㦩숵湒琻䨸쉭ꥱꇂ䟂捃뭞숣帺祌啬☩泂䄯⪩仍泂꧎⍾瑲ㄪ汗睄抡䌩捞♷墮䌦杧ガ⮘煍⥏祱克㬫喡に䔺䱎弸</w:t>
      </w:r>
      <w:r>
        <w:rPr/>
        <w:t>ꔱ</w:t>
      </w:r>
      <w:r>
        <w:rPr/>
        <w:t>뭢ꥸ䡠썭숪䁡㶣砵䱢穾匦楐㥲</w:t>
      </w:r>
      <w:r>
        <w:rPr/>
        <w:t>ꕏ</w:t>
      </w:r>
      <w:r>
        <w:rPr/>
        <w:t>䜲쉐䅒公</w:t>
      </w:r>
      <w:r>
        <w:rPr/>
        <w:t>⡆</w:t>
      </w:r>
      <w:r>
        <w:rPr/>
        <w:t>穓祩년쉔ꥧ☮쉗녂橳纻䯂斩♞⑥㷂姂</w:t>
      </w:r>
      <w:r>
        <w:rPr/>
        <w:t>⡬</w:t>
      </w:r>
      <w:r>
        <w:rPr/>
        <w:t>䩣批䱋㒩╁坯灴樫꥙</w:t>
      </w:r>
      <w:r>
        <w:rPr/>
        <w:t>Ⳃ</w:t>
      </w:r>
      <w:r>
        <w:rPr/>
        <w:t>쉒</w:t>
      </w:r>
      <w:r>
        <w:rPr/>
        <w:t>⠩</w:t>
      </w:r>
      <w:r>
        <w:rPr/>
        <w:t>癤盎扪摨㭓쉁⨵뽉䍦䱁㡕塞獋⩙獾䭙轈</w:t>
      </w:r>
      <w:r>
        <w:rPr/>
        <w:t>⡒</w:t>
      </w:r>
      <w:r>
        <w:rPr/>
        <w:t>睟㛂</w:t>
      </w:r>
      <w:r>
        <w:rPr/>
        <w:t>ⶱ</w:t>
      </w:r>
      <w:r>
        <w:rPr/>
        <w:t>쉰㫂㫂䛃䇂③幭䥐</w:t>
      </w:r>
      <w:r>
        <w:rPr/>
        <w:t>Ⱨ</w:t>
      </w:r>
      <w:r>
        <w:rPr/>
        <w:t>㪿挪</w:t>
      </w:r>
      <w:r>
        <w:rPr/>
        <w:t>ꥅ</w:t>
      </w:r>
      <w:r>
        <w:rPr/>
        <w:t>晇㉎칕⩹兺呧㜨圩숸绂䀻欨扆</w:t>
      </w:r>
      <w:r>
        <w:rPr/>
        <w:t>⡯</w:t>
      </w:r>
      <w:r>
        <w:rPr/>
        <w:t>䜭㬤獘쉓慑⩷幰澥⌤毂믂ꌻ쉲숷楥甯⯎癔ケ㙄</w:t>
      </w:r>
      <w:r>
        <w:rPr/>
        <w:t>ⵀ</w:t>
      </w:r>
      <w:r>
        <w:rPr/>
        <w:t>칙䅕⩤㩞㝃슱䗃䈺䵒摫</w:t>
      </w:r>
      <w:r>
        <w:rPr/>
        <w:t>⡫</w:t>
      </w:r>
      <w:r>
        <w:rPr/>
        <w:t>樮䵆쉍ꌯ칤쉷㭀根깟硬격区⮩楊䙲污숷繯犻㴭禱┤㮻甤㮮晃뮿칑⾱뼪涻⮩橣⹫慍矂䂡䛂棂甯福㥖也뮱奯㕥牶㙷浐♂堣</w:t>
      </w:r>
      <w:r>
        <w:rPr/>
        <w:t>⣃</w:t>
      </w:r>
      <w:r>
        <w:rPr/>
        <w:t>䁦樺쉫穇䡍㭺慦䮩</w:t>
      </w:r>
      <w:r>
        <w:rPr/>
        <w:t>Ⲙ</w:t>
      </w:r>
      <w:r>
        <w:rPr/>
        <w:t>습䱲漤䡄楐瑫繢뽂♴颩䅯ꆬ䈊갪걳洳싂楎祒睷</w:t>
      </w:r>
      <w:r>
        <w:rPr/>
        <w:t>ⱍ</w:t>
      </w:r>
      <w:r>
        <w:rPr/>
        <w:t>숷⩲灚䇂潒㝈䥖쉗怲珂⍵싂剆礨劮㕍帲㐷⹘㵨檏</w:t>
      </w:r>
      <w:r>
        <w:rPr/>
        <w:t>ꔪ</w:t>
      </w:r>
      <w:r>
        <w:rPr/>
        <w:t>唯ꥶ顅䡐祈</w:t>
      </w:r>
      <w:r>
        <w:rPr/>
        <w:t>ꥏ</w:t>
      </w:r>
      <w:r>
        <w:rPr/>
        <w:t>䦥澿迍㶣塈싂ꌥ썔砪䑵⹫晰歕</w:t>
      </w:r>
      <w:r>
        <w:rPr/>
        <w:t>ⱊ</w:t>
      </w:r>
      <w:r>
        <w:rPr/>
        <w:t>珂挰歠坕欯♉</w:t>
      </w:r>
      <w:r>
        <w:rPr/>
        <w:t>⡂ⱌ</w:t>
      </w:r>
      <w:r>
        <w:rPr/>
        <w:t>戯炏숯纱녾㈩倲䘳ꥢ桇쌽折浀棂䕮摇爣旂恔┮䅈</w:t>
      </w:r>
      <w:r>
        <w:rPr/>
        <w:t>ꥍ⬫</w:t>
      </w:r>
      <w:r>
        <w:rPr/>
        <w:t>⿂爭</w:t>
      </w:r>
      <w:r>
        <w:rPr/>
        <w:t>ꤶ</w:t>
      </w:r>
      <w:r>
        <w:rPr/>
        <w:t>縲쵁쉬곂带煴焫と慃䡗偱垻瀤썦뗂</w:t>
      </w:r>
      <w:r>
        <w:rPr/>
        <w:t>ⵏ</w:t>
      </w:r>
      <w:r>
        <w:rPr/>
        <w:t>奨啑뾡㡣乀䝤僂礰吹䙾</w:t>
      </w:r>
      <w:r>
        <w:rPr/>
        <w:t>⡊⮏</w:t>
      </w:r>
      <w:r>
        <w:rPr/>
        <w:t>枩仂囂쉏挽뼴㉈卢㭏␥숪⹢뇎睍䉞縫媩⥎奘眽浳숤뽲ね㑊弭埂硳歗</w:t>
      </w:r>
      <w:r>
        <w:rPr/>
        <w:t>Ⳃ</w:t>
      </w:r>
      <w:r>
        <w:rPr/>
        <w:t>썮</w:t>
      </w:r>
      <w:r>
        <w:rPr/>
        <w:t>Ⱚ</w:t>
      </w:r>
      <w:r>
        <w:rPr/>
        <w:t>뽗㡪ꍱ琽琽湯걑䍇旂긯癁暣뽵촰츪쉤</w:t>
      </w:r>
      <w:r>
        <w:rPr/>
        <w:t>Ɱ</w:t>
      </w:r>
      <w:r>
        <w:rPr/>
        <w:t>婀婆</w:t>
      </w:r>
      <w:r>
        <w:rPr/>
        <w:t>⢿</w:t>
      </w:r>
      <w:r>
        <w:rPr/>
        <w:t>娴쉧佌湊</w:t>
      </w:r>
      <w:r>
        <w:rPr/>
        <w:t>⠦</w:t>
      </w:r>
      <w:r>
        <w:rPr/>
        <w:t>ㅸ쉥㪩㉙㝒婚参⮩䢱恅䨸䢥</w:t>
      </w:r>
      <w:r>
        <w:rPr/>
        <w:t>ꗂ</w:t>
      </w:r>
      <w:r>
        <w:rPr/>
        <w:t>䭳汖슱呰盂뇃侩帽걟</w:t>
      </w:r>
      <w:r>
        <w:rPr/>
        <w:t>꧂</w:t>
      </w:r>
      <w:r>
        <w:rPr/>
        <w:t>潘礯伲</w:t>
      </w:r>
      <w:r>
        <w:rPr/>
        <w:t>⡘</w:t>
      </w:r>
      <w:r>
        <w:rPr/>
        <w:t>䗂⩀繴쉸뽇숫╣楋싂숮係⑸柎顆睕䤪䭪輵飂갤穤㜶捲噢杂┽쉇</w:t>
      </w:r>
      <w:r>
        <w:rPr/>
        <w:t>ꥎ</w:t>
      </w:r>
      <w:r>
        <w:rPr/>
        <w:t>歷⮘뗂쉋㉵</w:t>
      </w:r>
      <w:r>
        <w:rPr/>
        <w:t>⠺</w:t>
      </w:r>
      <w:r>
        <w:rPr/>
        <w:t>攴쉾潄⑌掿挥椵⭢묽㘪䌹坺㔷㙋ꥧ噂쉑卡</w:t>
      </w:r>
      <w:r>
        <w:rPr/>
        <w:t>ⰹ⍥</w:t>
      </w:r>
      <w:r>
        <w:rPr/>
        <w:t>幎ㄶ顟䀴媣싍䥥参䭊䰫樨䈴䶱橄⨵䄴</w:t>
      </w:r>
      <w:r>
        <w:rPr/>
        <w:t>ꕦ</w:t>
      </w:r>
      <w:r>
        <w:rPr/>
        <w:t>㐱䡹琤</w:t>
      </w:r>
      <w:r>
        <w:rPr/>
        <w:t>ꤺ</w:t>
      </w:r>
      <w:r>
        <w:rPr/>
        <w:t>慌뽏杈癏盂⌺</w:t>
      </w:r>
      <w:r>
        <w:rPr/>
        <w:t>ꦻ</w:t>
      </w:r>
      <w:r>
        <w:rPr/>
        <w:t>僂䅦⩞ꅪ㡤坮쉐轞傩</w:t>
      </w:r>
      <w:r>
        <w:rPr/>
        <w:t>ꕗ</w:t>
      </w:r>
      <w:r>
        <w:rPr/>
        <w:t>䌯</w:t>
      </w:r>
      <w:r>
        <w:rPr/>
        <w:t>ꕬ</w:t>
      </w:r>
      <w:r>
        <w:rPr/>
        <w:t>⡫</w:t>
      </w:r>
      <w:r>
        <w:rPr/>
        <w:t>䁙偈窩束僂䟂</w:t>
      </w:r>
      <w:r>
        <w:rPr/>
        <w:t>ꤽ</w:t>
      </w:r>
      <w:r>
        <w:rPr/>
        <w:t>㜪㈫뾮坂圶係䀶⑬싎晩</w:t>
      </w:r>
      <w:r>
        <w:rPr/>
        <w:t>⣂⹒</w:t>
      </w:r>
      <w:r>
        <w:rPr/>
        <w:t>痂</w:t>
      </w:r>
      <w:r>
        <w:rPr/>
        <w:t>ⶩ</w:t>
      </w:r>
      <w:r>
        <w:rPr/>
        <w:t>䚡夶슩♩窿㠯兹癨뾩橂輥㖿瞬慨柂⤹砵摯䬨⨵琳</w:t>
      </w:r>
      <w:r>
        <w:rPr/>
        <w:t>ꕅ</w:t>
      </w:r>
      <w:r>
        <w:rPr/>
        <w:t>整⑳␻쉅숻䍴嘲㕊ぎ</w:t>
      </w:r>
      <w:r>
        <w:rPr/>
        <w:t>⠩⦣ⱑ</w:t>
      </w:r>
      <w:r>
        <w:rPr/>
        <w:t>㯎呩</w:t>
      </w:r>
      <w:r>
        <w:rPr/>
        <w:t>ꖥ꥟</w:t>
      </w:r>
      <w:r>
        <w:rPr/>
        <w:t>偯塔捄㎵⨦</w:t>
      </w:r>
      <w:r>
        <w:rPr/>
        <w:t>ⰰ⩵</w:t>
      </w:r>
      <w:r>
        <w:rPr/>
        <w:t>塀矍꺡囍潅</w:t>
      </w:r>
      <w:r>
        <w:rPr/>
        <w:t>ⱗ</w:t>
      </w:r>
      <w:r>
        <w:rPr/>
        <w:t>䑇⻂䥏㝢噐숦⑞啞媩</w:t>
      </w:r>
      <w:r>
        <w:rPr/>
        <w:t>ⱉⒿ</w:t>
      </w:r>
      <w:r>
        <w:rPr/>
        <w:t>䋂⎵䵊녯䬥䂡쉦䉟㧂츰⍏썪슩╯⨣썷燂泃㝷㇂숤㑶썘䩟梻㬪䘥</w:t>
      </w:r>
      <w:r>
        <w:rPr/>
        <w:t>ꗂ</w:t>
      </w:r>
      <w:r>
        <w:rPr/>
        <w:t>싂䋎쉷䕈柂츺⥇⥨用瓂愹串쉣弪</w:t>
      </w:r>
      <w:r>
        <w:rPr/>
        <w:t>⣂</w:t>
      </w:r>
      <w:r>
        <w:rPr/>
        <w:t>搷㝺穁䤷갯㵒べ</w:t>
      </w:r>
      <w:r>
        <w:rPr/>
        <w:t>ⶬ⛃</w:t>
      </w:r>
      <w:r>
        <w:rPr/>
        <w:t>䝃搸⿂걶䵞曂牞쉊玵橊</w:t>
      </w:r>
      <w:r>
        <w:rPr/>
        <w:t>ꗂ</w:t>
      </w:r>
      <w:r>
        <w:rPr/>
        <w:t>䬩湳䡀⨪瓎쉾繓녘㥊숨晇䭵䵏轆⤹然ꥵ쉱슏ㅅ㊩佤㵘슣彔㋂</w:t>
      </w:r>
      <w:r>
        <w:rPr/>
        <w:t>ꖘ</w:t>
      </w:r>
      <w:r>
        <w:rPr/>
        <w:t>㐨穚쵡玮楯灙桔䤶</w:t>
      </w:r>
      <w:r>
        <w:rPr/>
        <w:t>ꤦ</w:t>
      </w:r>
      <w:r>
        <w:rPr/>
        <w:t>煕㠷汫♙嗂祎弫䥷⼰쉡캵숮癰佴坄倴呍슏硠㜨쉗숤㩔檏</w:t>
      </w:r>
      <w:r>
        <w:rPr/>
        <w:t>⡍</w:t>
      </w:r>
      <w:r>
        <w:rPr/>
        <w:t>䉤兯㭩깑Ⓜ䰭灦⽏彣穣㵄숩晤묊</w:t>
      </w:r>
      <w:r>
        <w:rPr/>
        <w:t>⡚⹫</w:t>
      </w:r>
      <w:r>
        <w:rPr/>
        <w:t>攸睍繲싂止ꍥ橂뼭뽘뽓单깗婈㵞撥涩쉔Ⓕ搩⸥⥩㔴琦輻歙ㅂ㴴</w:t>
      </w:r>
      <w:r>
        <w:rPr/>
        <w:t>ꕤ</w:t>
      </w:r>
      <w:r>
        <w:rPr/>
        <w:t>勂䁟⪥攱噰㠯쉬⩈쉡庱쌫硊丮⼶㪥流㑾娶</w:t>
      </w:r>
      <w:r>
        <w:rPr/>
        <w:t>⡉</w:t>
      </w:r>
      <w:r>
        <w:rPr/>
        <w:t>庣槂쉺亘♷㈲窵ꇂ桵杢眹숸轞縯칲幚</w:t>
      </w:r>
      <w:r>
        <w:rPr/>
        <w:t>⡐</w:t>
      </w:r>
      <w:r>
        <w:rPr/>
        <w:t>깠椸䊩䩑傏栲㝏⩸汔橘⸺⩢⽂㴹ꅩ冏㥕☯〴ㅪ䲵噡暿㨴</w:t>
      </w:r>
      <w:r>
        <w:rPr/>
        <w:t>ⱘ</w:t>
      </w:r>
      <w:r>
        <w:rPr/>
        <w:t>숳噙㡒⭑娩䴴⺡敹洳㑉嚻穔숻渦뭆ꎏ汸숺呴䍾ꅥ卞땕㡕</w:t>
      </w:r>
      <w:r>
        <w:rPr/>
        <w:t>ⷍ</w:t>
      </w:r>
      <w:r>
        <w:rPr/>
        <w:t>㥡䥀狂뗂吰</w:t>
      </w:r>
      <w:r>
        <w:rPr/>
        <w:t>ꦱ</w:t>
      </w:r>
      <w:r>
        <w:rPr/>
        <w:t>皣潮⍚瑆牷畇杸奂ぞꍢⓂ猱䜦䕷ꥲ輱겱潏眰땟칺⸰䵦⮩㨲幮걖䍹䵡㐥싂싍僂㝕卺슩牘⪮㝧佂䀥呩ꎏꆱ䁄猣侻㷂㵡浣ꥮ㐳䈵</w:t>
      </w:r>
      <w:r>
        <w:rPr/>
        <w:t>ꦩ</w:t>
      </w:r>
      <w:r>
        <w:rPr/>
        <w:t>뽍旂潟ꌱ♅㈣⪏넫歗</w:t>
      </w:r>
      <w:r>
        <w:rPr/>
        <w:t>ⰳ</w:t>
      </w:r>
      <w:r>
        <w:rPr/>
        <w:t>繥꥘槂杙垣呃㘳숶슥煁轉䐤㜻䐪슏䑪䏎쉴▵汳晭剈顣槍攣甪㟂䘮㫂⩌㐱伲䅍</w:t>
      </w:r>
      <w:r>
        <w:rPr/>
        <w:t>ꗂ</w:t>
      </w:r>
      <w:r>
        <w:rPr/>
        <w:t>揂剧恺竂캣剐쉑⨪</w:t>
      </w:r>
      <w:r>
        <w:rPr/>
        <w:t>ꕩ</w:t>
      </w:r>
      <w:r>
        <w:rPr/>
        <w:t>뗂敶匩歀槂ꇂ瑎슿쉬晴䩠接㫂牭⼯撩ㄷ㔰쉫彚異⩾䵾⽮쉭⮏⩀ㄫ㩢⨪穴㛍並朶佯쉄ぶ䊿䩨䐬⹑㙘슥㤸</w:t>
      </w:r>
      <w:r>
        <w:rPr/>
        <w:t>ꗂ</w:t>
      </w:r>
      <w:r>
        <w:rPr/>
        <w:t>쉾䵶</w:t>
      </w:r>
      <w:r>
        <w:rPr/>
        <w:t>ⱚ</w:t>
      </w:r>
      <w:r>
        <w:rPr/>
        <w:t>轭坩싎㩭䝏漶㡋溵玵僂</w:t>
      </w:r>
      <w:r>
        <w:rPr/>
        <w:t>ⵎ</w:t>
      </w:r>
      <w:r>
        <w:rPr/>
        <w:t>슣㶿攸浴䁍츴뽶⥅偔娪䬪剾体⽸⨴吵啫轓䫂췂戦⦩惎㍀ㄻ睹ꅷ슥싂ꍟ⑉盂⹹╫僂䟂⪩偒㭪䡗兾썢即男뿂灂㐭㎡녎㷂⥌☹湤祪ꅸヂ洬䠭け项硁牺顃䌹쉳媘杳䵖</w:t>
      </w:r>
      <w:r>
        <w:rPr/>
        <w:t>ⲩ</w:t>
      </w:r>
      <w:r>
        <w:rPr/>
        <w:t>䱤䊘嫂灸洰塣毎쉞役拂쉩惂畞姃䲘싍吤ꥭꥱ佲噳㞥扐倪㥵슡쉅ㅖ䕣║硦⨲䀰㔫䚏獢盎갨倻▏䣂㗂ꍑ╹뿂椺係㝁瘲⸲慐倪䜣唩憩㙃瑗〨浴쉵⧂⍁喬敱㶡╊婫㛂歚瑊纮卟걸獒煩썸</w:t>
      </w:r>
      <w:r>
        <w:rPr/>
        <w:t>ⵗ</w:t>
      </w:r>
      <w:r>
        <w:rPr/>
        <w:t>Ⱬ</w:t>
      </w:r>
      <w:r>
        <w:rPr/>
        <w:t>侮娲⥷㦡㏂</w:t>
      </w:r>
      <w:r>
        <w:rPr/>
        <w:t>ꦱ</w:t>
      </w:r>
      <w:r>
        <w:rPr/>
        <w:t>啵䩡㔴濃圪䢮癟걳田ꌪ썍獚</w:t>
      </w:r>
      <w:r>
        <w:rPr/>
        <w:t>ꕘ</w:t>
      </w:r>
      <w:r>
        <w:rPr/>
        <w:t>쉈穭昸悱㡩兾</w:t>
      </w:r>
      <w:r>
        <w:rPr/>
        <w:t>ⴲ</w:t>
      </w:r>
      <w:r>
        <w:rPr/>
        <w:t>懂썹数橅</w:t>
      </w:r>
      <w:r>
        <w:rPr/>
        <w:t>ꥉ</w:t>
      </w:r>
      <w:r>
        <w:rPr/>
        <w:t>䄵瓂ァ溩灗딤疩㡗㓂呡䤮䐻⹾搮겿洷侥摋⩪쉨湰僂䥚췃㉾쎬곂枣㈬潢⭤츴牆夰⛂쵗懂电䍉⑵⭶奶쉎嘳ꍵ␊숱盂燎䔱杬䮣㉉妻睗걉䕳䱄⍓䱐婥剥繋⑥佩併轈</w:t>
      </w:r>
      <w:r>
        <w:rPr/>
        <w:t>ꦿ</w:t>
      </w:r>
      <w:r>
        <w:rPr/>
        <w:t>偳玻汚穇祧㣂</w:t>
      </w:r>
      <w:r>
        <w:rPr/>
        <w:t>ꤲ</w:t>
      </w:r>
      <w:r>
        <w:rPr/>
        <w:t>轮ㅯ䁋啸䑯㍳囍恧㝋썗歨껂</w:t>
      </w:r>
      <w:r>
        <w:rPr/>
        <w:t>ꤷ</w:t>
      </w:r>
      <w:r>
        <w:rPr/>
        <w:t>䡗昳⩮㩦㡌칦슮塙Ⓝ쵣숨凂뾻乗丶矍繳浶採⛂操꥞숱地嗂砶偤쉬榩楬갤⑀旂䆩㭣潱껂</w:t>
      </w:r>
      <w:r>
        <w:rPr/>
        <w:t>ꥏ</w:t>
      </w:r>
      <w:r>
        <w:rPr/>
        <w:t>参牦唴ꥧ⑁⌳⺏怶쉐澱㉔畀㚵橨㚵㙄畄ꎬ乌器掩싂㏃䥬묻傘䝚쉮杵</w:t>
      </w:r>
      <w:r>
        <w:rPr/>
        <w:t>Ⳏ</w:t>
      </w:r>
      <w:r>
        <w:rPr/>
        <w:t>ꕢ⪏</w:t>
      </w:r>
      <w:r>
        <w:rPr/>
        <w:t>潦䐨쉷ヂ低㕎䭯</w:t>
      </w:r>
    </w:p>
    <w:p>
      <w:pPr>
        <w:pStyle w:val="PreformattedText"/>
        <w:bidi w:val="0"/>
        <w:spacing w:before="0" w:after="0"/>
        <w:jc w:val="left"/>
        <w:rPr/>
      </w:pPr>
      <w:r>
        <w:rPr/>
        <w:t>敫</w:t>
      </w:r>
      <w:r>
        <w:rPr/>
        <w:t>⡪</w:t>
      </w:r>
      <w:r>
        <w:rPr/>
        <w:t>믍梏榩慶㵈</w:t>
      </w:r>
      <w:r>
        <w:rPr/>
        <w:t>ꔽ</w:t>
      </w:r>
      <w:r>
        <w:rPr/>
        <w:t>싂祭䰷㥡ꎏⓂ戳칮슘歌䨸䐩䉣䱂쉐㥑怫뇍쏂⩶愷츤</w:t>
      </w:r>
      <w:r>
        <w:rPr/>
        <w:t>꧍</w:t>
      </w:r>
      <w:r>
        <w:rPr/>
        <w:t>ッ⹮漥䒣漳执땔䬣</w:t>
      </w:r>
      <w:r>
        <w:rPr/>
        <w:t>꤭</w:t>
      </w:r>
      <w:r>
        <w:rPr/>
        <w:t>뭹</w:t>
      </w:r>
      <w:r>
        <w:rPr/>
        <w:t>ꔯ</w:t>
      </w:r>
      <w:r>
        <w:rPr/>
        <w:t>奷瓃狂听⪩撏㡩嗂䩢槂쉩㎿獏唶</w:t>
      </w:r>
      <w:r>
        <w:rPr/>
        <w:t>ꕇ</w:t>
      </w:r>
      <w:r>
        <w:rPr/>
        <w:t>砪慆⨩牷ꥤ迂넴쉒听</w:t>
      </w:r>
      <w:r>
        <w:rPr/>
        <w:t>⡤</w:t>
      </w:r>
      <w:r>
        <w:rPr/>
        <w:t>灓</w:t>
      </w:r>
      <w:r>
        <w:rPr/>
        <w:t>ⲱ</w:t>
      </w:r>
      <w:r>
        <w:rPr/>
        <w:t>䩬㮩슩恘숣슿春忂㌳싂畖磂穀瀭潹</w:t>
      </w:r>
      <w:r>
        <w:rPr/>
        <w:t>⠴</w:t>
      </w:r>
      <w:r>
        <w:rPr/>
        <w:t>価兔</w:t>
      </w:r>
      <w:r>
        <w:rPr/>
        <w:t>ꕌ</w:t>
      </w:r>
      <w:r>
        <w:rPr/>
        <w:t>떡䱆媮䜮呎砺橯堭儨땰뽟牨┭㩲ㄪ䌴剁</w:t>
      </w:r>
      <w:r>
        <w:rPr/>
        <w:t>ꦻ</w:t>
      </w:r>
      <w:r>
        <w:rPr/>
        <w:t>쵾쵦㑲䀩熵咣敎쉒歆顦操桂</w:t>
      </w:r>
      <w:r>
        <w:rPr/>
        <w:t>⡲</w:t>
      </w:r>
      <w:r>
        <w:rPr/>
        <w:t>쉓묣束</w:t>
      </w:r>
      <w:r>
        <w:rPr/>
        <w:t>ꔬ</w:t>
      </w:r>
      <w:r>
        <w:rPr/>
        <w:t>哂ㄷ╀♄轵愳䍷쉁긹䬬㨷眱숭㍔教桢땮싃ꍆ걹쉭㔳칗嚏쉩</w:t>
      </w:r>
      <w:r>
        <w:rPr/>
        <w:t>ꕆ⭾</w:t>
      </w:r>
      <w:r>
        <w:rPr/>
        <w:t>칔湊䨶⩂㎱哂</w:t>
      </w:r>
      <w:r>
        <w:rPr/>
        <w:t>ⵥ</w:t>
      </w:r>
      <w:r>
        <w:rPr/>
        <w:t>㙧村啶洪쉭㭍⵬⩭煋唩㑉瞬</w:t>
      </w:r>
      <w:r>
        <w:rPr/>
        <w:t>Ⱕ</w:t>
      </w:r>
      <w:r>
        <w:rPr/>
        <w:t>싂恈ꇂ佌捦⽎깨䅬㏂㵍梡捡䥸ꅵ뽋⧂兖扁䱔ㅱ㭭䵭栣쉂쉃亱䄩䎡</w:t>
      </w:r>
      <w:r>
        <w:rPr/>
        <w:t>ⵚ</w:t>
      </w:r>
      <w:r>
        <w:rPr/>
        <w:t>숯뭣牡捚⑺⩪䥣偨캱</w:t>
      </w:r>
      <w:r>
        <w:rPr/>
        <w:t>ꗂ</w:t>
      </w:r>
      <w:r>
        <w:rPr/>
        <w:t>瘶쉚숪</w:t>
      </w:r>
      <w:r>
        <w:rPr/>
        <w:t>ꕧ┩</w:t>
      </w:r>
      <w:r>
        <w:rPr/>
        <w:t>길庩쉈슩</w:t>
      </w:r>
      <w:r>
        <w:rPr/>
        <w:t>Ⳃ</w:t>
      </w:r>
      <w:r>
        <w:rPr/>
        <w:t>뭐頰</w:t>
      </w:r>
      <w:r>
        <w:rPr/>
        <w:t>Ⱚ</w:t>
      </w:r>
      <w:r>
        <w:rPr/>
        <w:t>꤯</w:t>
      </w:r>
      <w:r>
        <w:rPr/>
        <w:t>噊ㅑ땴摁⥲뭟쉮쉏娫䶩噘半숻电煸縷熿ㅣ澣牊湢걕㭉썱䂿煡摧㝠</w:t>
      </w:r>
      <w:r>
        <w:rPr/>
        <w:t>⢡</w:t>
      </w:r>
      <w:r>
        <w:rPr/>
        <w:t>ⷂ</w:t>
      </w:r>
      <w:r>
        <w:rPr/>
        <w:t>猷㥧ꅣ渱䅬頪䙁뮿걮딦㉠䅉긤污꥕恎</w:t>
      </w:r>
      <w:r>
        <w:rPr/>
        <w:t>ꕁ</w:t>
      </w:r>
      <w:r>
        <w:rPr/>
        <w:t>浤昮塱╯</w:t>
      </w:r>
      <w:r>
        <w:rPr/>
        <w:t>ꕡ♐</w:t>
      </w:r>
      <w:r>
        <w:rPr/>
        <w:t>扵獾</w:t>
      </w:r>
      <w:r>
        <w:rPr/>
        <w:t>ⵤ║</w:t>
      </w:r>
      <w:r>
        <w:rPr/>
        <w:t>洭㖩埂캡</w:t>
      </w:r>
      <w:r>
        <w:rPr/>
        <w:t>ꗂ</w:t>
      </w:r>
      <w:r>
        <w:rPr/>
        <w:t>歆땏깙◂쉤⬶뭲쵌ヂ䄨ꥧꍗ竂⪏憵⩺⎏䵞땯娴</w:t>
      </w:r>
      <w:r>
        <w:rPr/>
        <w:t>⢩</w:t>
      </w:r>
      <w:r>
        <w:rPr/>
        <w:t>⵰</w:t>
      </w:r>
      <w:r>
        <w:rPr/>
        <w:t>噚㟂柂惂㡫呆</w:t>
      </w:r>
      <w:r>
        <w:rPr/>
        <w:t>⠫</w:t>
      </w:r>
      <w:r>
        <w:rPr/>
        <w:t>繮硒ㄵ烍牙⹇⽱䃂䇍横倷①㝱⑏㴹櫍깣쌫녡搯爴묩䁟㛂庩껂</w:t>
      </w:r>
      <w:r>
        <w:rPr/>
        <w:t>ⶻ</w:t>
      </w:r>
      <w:r>
        <w:rPr/>
        <w:t>昮⬱⽬䝲䝦煌⚡깒滂呠姂뭲悿穐癤䖿㑟申䥚㥤窿榬뼻☥颏䝾渹䱮儩慱朻怪㡲剫祅䊬獷佅갶偨䟃⬦</w:t>
      </w:r>
      <w:r>
        <w:rPr/>
        <w:t>⠬</w:t>
      </w:r>
      <w:r>
        <w:rPr/>
        <w:t>䭠┳슏쉪㙊䟂⻂恓瀊</w:t>
      </w:r>
      <w:r>
        <w:rPr/>
        <w:t>Ɽ</w:t>
      </w:r>
      <w:r>
        <w:rPr/>
        <w:t>䡣녹晀囂</w:t>
      </w:r>
      <w:r>
        <w:rPr/>
        <w:t>꤫</w:t>
      </w:r>
      <w:r>
        <w:rPr/>
        <w:t>싂杲㩊♖汱ㄳ쉡杌決噘疻갰⿂㒮</w:t>
      </w:r>
      <w:r>
        <w:rPr/>
        <w:t>ꥃ</w:t>
      </w:r>
      <w:r>
        <w:rPr/>
        <w:t>㩹䯂싂爽ꅷ㍚⵬灳㜦㙡十湨䫂祡⬭慾乾湡</w:t>
      </w:r>
      <w:r>
        <w:rPr/>
        <w:t>⢻</w:t>
      </w:r>
      <w:r>
        <w:rPr/>
        <w:t>乚暏䁧偬䳂啮㜫㥪녑轍칬ぐ⹡太硱쉍潧쌫⹎쉄㩥묮쉷剅⽧䍶쉖⴫</w:t>
      </w:r>
      <w:r>
        <w:rPr/>
        <w:t>ꕑ</w:t>
      </w:r>
      <w:r>
        <w:rPr/>
        <w:t>硬긹쵠䷂쉧媩惂劏땆伫ヂ㌷啌软御吣䱤쉓걖ꆬ㥁婭坶䁩⵸恊녟摭札숮㘮㩁䕫牏刯穸ꏂ橴ꇂ㙖⹐捉坧濂娰ぅ녁쉥</w:t>
      </w:r>
      <w:r>
        <w:rPr/>
        <w:t>⠣</w:t>
      </w:r>
      <w:r>
        <w:rPr/>
        <w:t>涡兢</w:t>
      </w:r>
      <w:r>
        <w:rPr/>
        <w:t>ꖩ</w:t>
      </w:r>
      <w:r>
        <w:rPr/>
        <w:t>䴲暘炮⭹쏃</w:t>
      </w:r>
      <w:r>
        <w:rPr/>
        <w:t>ⱸ</w:t>
      </w:r>
      <w:r>
        <w:rPr/>
        <w:t>啒彙</w:t>
      </w:r>
      <w:r>
        <w:rPr/>
        <w:t>ꕥ</w:t>
      </w:r>
      <w:r>
        <w:rPr/>
        <w:t>䏂奓䑹갻⽡⼷治影䉸쉩컂判┶⭣䧎狂佫晤秂㧂㝌쉲캩⨳么捴乞䚬顮恹睥쉂恶갫쉎촪숥⥊员䅏㩀⹭쉌潂䊥祤⴮垿숸垵㕓捙ㄩ넷싂㮻슣ꄭ坳쎻恤㯂㤸䉡搦ꇂꥧ</w:t>
      </w:r>
      <w:r>
        <w:rPr/>
        <w:t>ⶻ</w:t>
      </w:r>
      <w:r>
        <w:rPr/>
        <w:t>쉵慚牐擂睡</w:t>
      </w:r>
      <w:r>
        <w:rPr/>
        <w:t>ⴭ</w:t>
      </w:r>
      <w:r>
        <w:rPr/>
        <w:t>䊣浮</w:t>
      </w:r>
      <w:r>
        <w:rPr/>
        <w:t>ꦩ</w:t>
      </w:r>
      <w:r>
        <w:rPr/>
        <w:t>刮僂⦵倳轉漽</w:t>
      </w:r>
      <w:r>
        <w:rPr/>
        <w:t>ⵈⴲ</w:t>
      </w:r>
      <w:r>
        <w:rPr/>
        <w:t>啭戰爩뇂穨呕匰⥙䧂䙃깵焮㍩梮顙顟促恺甪⤻㉪晸奆⵳</w:t>
      </w:r>
      <w:r>
        <w:rPr/>
        <w:t>ⵦ</w:t>
      </w:r>
      <w:r>
        <w:rPr/>
        <w:t>䛂恂녞쉷夨⍉汓촥犬쉢啷頩㭓碘歱䵁쉾悵奞</w:t>
      </w:r>
      <w:r>
        <w:rPr/>
        <w:t>ꤥ</w:t>
      </w:r>
      <w:r>
        <w:rPr/>
        <w:t>婆砲瑲梬䜻剣ꅯ楉䶻癩牮숭⪮쉀뿍纵쉣숺庱庻䱪摏奍堦뽺颬㇂湸싎塚뭪䩱⍐</w:t>
      </w:r>
      <w:r>
        <w:rPr/>
        <w:t>꧂⥍</w:t>
      </w:r>
      <w:r>
        <w:rPr/>
        <w:t>穕</w:t>
      </w:r>
      <w:r>
        <w:rPr/>
        <w:t>ꔺ</w:t>
      </w:r>
      <w:r>
        <w:rPr/>
        <w:t>⺻䴸㭳磂冥婈典䕵欤栵뿂⭍嗂ꥣ㩕㔲癥칏漶䉈</w:t>
      </w:r>
      <w:r>
        <w:rPr/>
        <w:t>ꥎ⹟</w:t>
      </w:r>
      <w:r>
        <w:rPr/>
        <w:t>㉀갪䱩嗂⨷</w:t>
      </w:r>
      <w:r>
        <w:rPr/>
        <w:t>⡷</w:t>
      </w:r>
      <w:r>
        <w:rPr/>
        <w:t>甪敐呲␦窵㝓</w:t>
      </w:r>
      <w:r>
        <w:rPr/>
        <w:t>ꦥ</w:t>
      </w:r>
      <w:r>
        <w:rPr/>
        <w:t>樵⌫猲㇂䱶䭔䬣</w:t>
      </w:r>
      <w:r>
        <w:rPr/>
        <w:t>⣂</w:t>
      </w:r>
      <w:r>
        <w:rPr/>
        <w:t>꺘슏祠⥁䰣䅁牪녮䢵╪偫椨洩숲걭轹凂䕟쉀榱頪䨭⑚氪㋂싂䥉쉍瀲⨹⹉畆쉢礴믎判♈⍵쉆䅞</w:t>
      </w:r>
      <w:r>
        <w:rPr/>
        <w:t>⡯</w:t>
      </w:r>
      <w:r>
        <w:rPr/>
        <w:t>獒揂㭑</w:t>
      </w:r>
      <w:r>
        <w:rPr/>
        <w:t>ꤽ</w:t>
      </w:r>
      <w:r>
        <w:rPr/>
        <w:t>悩䡲쉨⍓㓂땔⩗䇂싂潡㍳</w:t>
      </w:r>
      <w:r>
        <w:rPr/>
        <w:t>⡫</w:t>
      </w:r>
      <w:r>
        <w:rPr/>
        <w:t>䥱쉂奣쉚㩳頷䝀╨숽捌徻⹬㍎杹숵⨽焪⾵㶏䙞廂歌</w:t>
      </w:r>
      <w:r>
        <w:rPr/>
        <w:t>ⱕ</w:t>
      </w:r>
      <w:r>
        <w:rPr/>
        <w:t>㭆ꅉ湍ꍁ㥫杷瘨</w:t>
      </w:r>
      <w:r>
        <w:rPr/>
        <w:t>ⴶ⑌</w:t>
      </w:r>
      <w:r>
        <w:rPr/>
        <w:t>瘴䴮쉂♒杚넽悵♇땧㯂枣</w:t>
      </w:r>
      <w:r>
        <w:rPr/>
        <w:t>⢘</w:t>
      </w:r>
      <w:r>
        <w:rPr/>
        <w:t>䐬噌⩆⬳㡔⻂ꍵ녆ず⩄傥⪮櫂⾩頹暏挪婌佔ꥪ뭐㠳乍轊稺穵䌵깧⛍克燂䩗噉䴯祄걣睺딫抣╎怨칓ꅹ义っ䆥䥗㬣숸殩䟂轶媣浌슩甥滂ꥰ硔港⚏㑃坤ꍹ䎬桏㝒佨⫍⍫</w:t>
      </w:r>
      <w:r>
        <w:rPr/>
        <w:t>ꔊ</w:t>
      </w:r>
      <w:r>
        <w:rPr/>
        <w:t>䔨떣</w:t>
      </w:r>
      <w:r>
        <w:rPr/>
        <w:t>⠬</w:t>
      </w:r>
      <w:r>
        <w:rPr/>
        <w:t>晡慳唭頮넫啟煠⥋漷㑂县䉣⥓싂╷砻䳂祍뿂뽪뼣扰슏⨭☴䷂칈췎䳎쉨渤昱繭㦡㕑景쉮究㉌改쉞䐤췂걃汳婱⽀劵䜬⌷䪮惂㡳쉩瓂</w:t>
      </w:r>
      <w:r>
        <w:rPr/>
        <w:t>⠽</w:t>
      </w:r>
      <w:r>
        <w:rPr/>
        <w:t>睭捂灷久悮惂녇䔫愩㉐쉾汄盂乳숰䬣枿</w:t>
      </w:r>
      <w:r>
        <w:rPr/>
        <w:t>ⰺ</w:t>
      </w:r>
      <w:r>
        <w:rPr/>
        <w:t>ꆮ淂</w:t>
      </w:r>
      <w:r>
        <w:rPr/>
        <w:t>ꖩ</w:t>
      </w:r>
      <w:r>
        <w:rPr/>
        <w:t>礲쉶</w:t>
      </w:r>
      <w:r>
        <w:rPr/>
        <w:t>⡀</w:t>
      </w:r>
      <w:r>
        <w:rPr/>
        <w:t>䃂楚渰슻㍣䷂츪塺杪檵䠣呸싂♣愣싂넦楏汑깁꺥灰顠灆䵶ꎵ䄤歍獲旂칭橡穊顓恧쉟䧂䚣喡䵑暱㩖晡⍕呑</w:t>
      </w:r>
      <w:r>
        <w:rPr/>
        <w:t>ꦣ┥</w:t>
      </w:r>
      <w:r>
        <w:rPr/>
        <w:t>㝀弣磂╍柂⩇炏堫飃믂稺쉊坞㑫轶㓂乀쉕戲䤶䬹榻⶘㔥懂㍹</w:t>
      </w:r>
      <w:r>
        <w:rPr/>
        <w:t>ⰲ</w:t>
      </w:r>
      <w:r>
        <w:rPr/>
        <w:t>슣繣杫싂</w:t>
      </w:r>
      <w:r>
        <w:rPr/>
        <w:t>⡢</w:t>
      </w:r>
      <w:r>
        <w:rPr/>
        <w:t>塙곎싃朴楄ꌭ窘桧슥㶡协汾</w:t>
      </w:r>
      <w:r>
        <w:rPr/>
        <w:t>ꤶ</w:t>
      </w:r>
      <w:r>
        <w:rPr/>
        <w:t>晠䢿眣⭁奔泂焩뼩ꌮ繮㡉⑌䱑幍</w:t>
      </w:r>
      <w:r>
        <w:rPr/>
        <w:t>ꕉꥒ┻</w:t>
      </w:r>
      <w:r>
        <w:rPr/>
        <w:t>硗㥾榏</w:t>
      </w:r>
      <w:r>
        <w:rPr/>
        <w:t>ⵕ</w:t>
      </w:r>
      <w:r>
        <w:rPr/>
        <w:t>䐪뽎⪵晓顊숽顉带杈田䰯䭷亩焰숦町伷㠸쉖撩弱呂㬣컂㢱䤣숪繍䥢㑚䖏껃⸴呾쉘쉖栵恨爵硵甩慧䙯⥆佤墻顎䉕쎵坧쉉췂洩樳⌺⽦擂乂橡瑘㍮挺</w:t>
      </w:r>
      <w:r>
        <w:rPr/>
        <w:t>⠤</w:t>
      </w:r>
      <w:r>
        <w:rPr/>
        <w:t>撿欰</w:t>
      </w:r>
      <w:r>
        <w:rPr/>
        <w:t>ꔪ</w:t>
      </w:r>
      <w:r>
        <w:rPr/>
        <w:t>쉰숤걮〨⩰⹐䓂</w:t>
      </w:r>
      <w:r>
        <w:rPr/>
        <w:t>ꤳ</w:t>
      </w:r>
      <w:r>
        <w:rPr/>
        <w:t>ㄸ긳♮䭔⑟桌</w:t>
      </w:r>
      <w:r>
        <w:rPr/>
        <w:t>ⷂ</w:t>
      </w:r>
      <w:r>
        <w:rPr/>
        <w:t>䕶䰱㉄쉘숥佤幷䱘顳珃⩞洦</w:t>
      </w:r>
      <w:r>
        <w:rPr/>
        <w:t>ꤹ</w:t>
      </w:r>
      <w:r>
        <w:rPr/>
        <w:t>欥</w:t>
      </w:r>
      <w:r>
        <w:rPr/>
        <w:t>ꤳ</w:t>
      </w:r>
      <w:r>
        <w:rPr/>
        <w:t>卦狎䝍櫍숰乔쉙〣</w:t>
      </w:r>
      <w:r>
        <w:rPr/>
        <w:t>ⱟ</w:t>
      </w:r>
      <w:r>
        <w:rPr/>
        <w:t>乕</w:t>
      </w:r>
      <w:r>
        <w:rPr/>
        <w:t>ꥂ</w:t>
      </w:r>
      <w:r>
        <w:rPr/>
        <w:t>䘹㜻娮湶㨱쉵⺵欻㙱卾搷쉖颱杭怹敂䭳硓깷㦘䴲火</w:t>
      </w:r>
      <w:r>
        <w:rPr/>
        <w:t>꧃</w:t>
      </w:r>
      <w:r>
        <w:rPr/>
        <w:t>䱹슮摬砱㋂䝚㦣侣䅀礵搮妮쎵</w:t>
      </w:r>
      <w:r>
        <w:rPr/>
        <w:t>Ɱ┵</w:t>
      </w:r>
      <w:r>
        <w:rPr/>
        <w:t>㝭췂繊㨣</w:t>
      </w:r>
      <w:r>
        <w:rPr/>
        <w:t>⡋</w:t>
      </w:r>
      <w:r>
        <w:rPr/>
        <w:t>倪</w:t>
      </w:r>
      <w:r>
        <w:rPr/>
        <w:t>⡵⵨</w:t>
      </w:r>
      <w:r>
        <w:rPr/>
        <w:t>搹幙繦쏃瑸縱栫䰦슘幟斻畮</w:t>
      </w:r>
      <w:r>
        <w:rPr/>
        <w:t>ⱑ</w:t>
      </w:r>
      <w:r>
        <w:rPr/>
        <w:t>녨爻㋂믂祹倬垥뗂⩲皻㶻啒为䍗㥂䅓갩숮쉦ꏃ䙅䔦쉰㩯뭊乾䥔䭋㴦甽쉦墵䝳䠷䍹桫⭱毎䅶䙴顥ぞ䭯楣捏顦습睑婕兊硔㑣녒〸䍕슡싎㑈㊬嗂䛂䭧䍚䵒䍟싂⬤哂⍣⸳毂捊⥀歪杉〉</w:t>
      </w:r>
      <w:r>
        <w:rPr/>
        <w:t>ⶥ</w:t>
      </w:r>
      <w:r>
        <w:rPr/>
        <w:t>幓䠦⺩꺱㡤悥灎塸⹶♳扺쵕湔쉃憥쉸⩸䥘</w:t>
      </w:r>
      <w:r>
        <w:rPr/>
        <w:t>ꕠ⍤</w:t>
      </w:r>
      <w:r>
        <w:rPr/>
        <w:t>眯猬곂〫䜶갩縯㣂穈汚沱쌶䙄㍾㡨⑊숶獱扌坈</w:t>
      </w:r>
      <w:r>
        <w:rPr/>
        <w:t>⠥</w:t>
      </w:r>
      <w:r>
        <w:rPr/>
        <w:t>쉰啵쉣丣硑ㅐ</w:t>
      </w:r>
      <w:r>
        <w:rPr/>
        <w:t>ⵦ</w:t>
      </w:r>
      <w:r>
        <w:rPr/>
        <w:t>午杒ꥬ쉳숳꺬澘嫂䍍䎱剕䙍쉈쉓娤㵮쉟畖熩䄯優⑪玣癆㈊♘㏃쉒嗂촸䆱쉣⫂⹢쌻⩲凂纩䮿격昪층坯넵䩷䱧慱⽭</w:t>
      </w:r>
      <w:r>
        <w:rPr/>
        <w:t>ꤰ</w:t>
      </w:r>
      <w:r>
        <w:rPr/>
        <w:t>汃剢걬瑨⬯䭨숮숮숳깑쉍碬䟂樨䉧⫂㩚却ꌷ楤歷沿母䑤뾱䘹숲깬㩾塒땚싂츬</w:t>
      </w:r>
      <w:r>
        <w:rPr/>
        <w:t>ⵁ</w:t>
      </w:r>
      <w:r>
        <w:rPr/>
        <w:t>䴩㐲癭쉟債刪轩㴶ㅺㅹ䉀⑀ꍐ뼪㙠㭆圷楧顭쌰て쉯뾩桂䛂琭묥兌쉸歾恙慌숲䎘猪壂䟂㬭圤瓂拂쵓砽利쉴江䅴㍈</w:t>
      </w:r>
      <w:r>
        <w:rPr/>
        <w:t>⡤</w:t>
      </w:r>
      <w:r>
        <w:rPr/>
        <w:t>樯硅䅣轹顗숰쉬垱玏抩</w:t>
      </w:r>
      <w:r>
        <w:rPr/>
        <w:t>ꕑ</w:t>
      </w:r>
      <w:r>
        <w:rPr/>
        <w:t>墮䅔㝰兀㕣啰</w:t>
      </w:r>
      <w:r>
        <w:rPr/>
        <w:t>ⵏ</w:t>
      </w:r>
      <w:r>
        <w:rPr/>
        <w:t>幒䩙♣쉦⹣梘瑀皻쉹ꍞ瘴颬楚뼵禵䙙っ揍䦣땸숣숶뿂怪⩞娦</w:t>
      </w:r>
      <w:r>
        <w:rPr/>
        <w:t>ꤶ</w:t>
      </w:r>
      <w:r>
        <w:rPr/>
        <w:t>搽ꄬ쌤湣㊥煴⩟䦿䕮겏㇍片숲䤥氪稦㥏画㝴썖걨숮⸪㎩湭狂깩烂煠晱墏ꅍ㝩〥榘㵢昽㋂㥤䍢塟伨兘</w:t>
      </w:r>
      <w:r>
        <w:rPr/>
        <w:t>ꦮⶱ</w:t>
      </w:r>
      <w:r>
        <w:rPr/>
        <w:t>㭗칉㕞ㅭ┹칚⦏쉲祦汌쉾湗栴湑쉧砺뼻㝐吴갰摾ꅶ숳</w:t>
      </w:r>
      <w:r>
        <w:rPr/>
        <w:t>ꤹ</w:t>
      </w:r>
      <w:r>
        <w:rPr/>
        <w:t>䆱칃杀츶溵浪癖垩癅㥌颿汅䙪烂傩䪵⏂䍊䐻璩곂怶剖唪录祑妿㓃瑋権䇂即</w:t>
      </w:r>
      <w:r>
        <w:rPr/>
        <w:t>ⶵ</w:t>
      </w:r>
      <w:r>
        <w:rPr/>
        <w:t>滎撏</w:t>
      </w:r>
      <w:r>
        <w:rPr/>
        <w:t>ꕧ〉</w:t>
      </w:r>
      <w:r>
        <w:rPr/>
        <w:t>䰰⎵</w:t>
      </w:r>
      <w:r>
        <w:rPr/>
        <w:t>ꦏ</w:t>
      </w:r>
      <w:r>
        <w:rPr/>
        <w:t>슘爲䝵촰⮿勂䂿㣂体琤숱橄佚摓濂⹯㩘䝆滂硫帰ꅟ竂䀳ꍧ彪嚡</w:t>
      </w:r>
      <w:r>
        <w:rPr/>
        <w:t>⡵</w:t>
      </w:r>
      <w:r>
        <w:rPr/>
        <w:t>ꥴ</w:t>
      </w:r>
      <w:r>
        <w:rPr/>
        <w:t>⡵</w:t>
      </w:r>
      <w:r>
        <w:rPr/>
        <w:t>䤤╄┰娴ꥣ獞㋂건⌻쉁慸柂ぬ</w:t>
      </w:r>
      <w:r>
        <w:rPr/>
        <w:t>ꦮ</w:t>
      </w:r>
      <w:r>
        <w:rPr/>
        <w:t>䐣䠨</w:t>
      </w:r>
      <w:r>
        <w:rPr/>
        <w:t>ꥌ</w:t>
      </w:r>
      <w:r>
        <w:rPr/>
        <w:t>䁪⾱㍁䖿楊⫍睯姎뭷悬揍䭠⥙浤䩺</w:t>
      </w:r>
      <w:r>
        <w:rPr/>
        <w:t>ꕖ</w:t>
      </w:r>
      <w:r>
        <w:rPr/>
        <w:t>唽偗滂츹䑭㤱⏂㫂♍䬺뭡㤸</w:t>
      </w:r>
      <w:r>
        <w:rPr/>
        <w:t>ⱊ</w:t>
      </w:r>
      <w:r>
        <w:rPr/>
        <w:t>顧쉤廂♊⸬獁兪</w:t>
      </w:r>
      <w:r>
        <w:rPr/>
        <w:t>⡅</w:t>
      </w:r>
      <w:r>
        <w:rPr/>
        <w:t>㝑䖿㭮㕳䌮妱冬ㅟ慹䉐슣⑹쉧⨪摦싂㙃뽒⥢囃嘬걣뼥⭤⩯楳攬䔪汕⿂䩒㎿칃숮츮☻뽫妥</w:t>
      </w:r>
      <w:r>
        <w:rPr/>
        <w:t>ꦘ</w:t>
      </w:r>
      <w:r>
        <w:rPr/>
        <w:t>䵹쉨妡♒䐰쉆浍㏂걄揃䩞垣걅싂ꅱ숻싂䕕싎旂媏恟</w:t>
      </w:r>
      <w:r>
        <w:rPr/>
        <w:t>ⱇ</w:t>
      </w:r>
      <w:r>
        <w:rPr/>
        <w:t>睚儭呾种帱㏂焬䕍ꌷ䯂긽㗂湑㴪</w:t>
      </w:r>
      <w:r>
        <w:rPr/>
        <w:t>Ⱔ</w:t>
      </w:r>
      <w:r>
        <w:rPr/>
        <w:t>淂</w:t>
      </w:r>
      <w:r>
        <w:rPr/>
        <w:t>ⰳ</w:t>
      </w:r>
      <w:r>
        <w:rPr/>
        <w:t>䕺恆猱쉹即⍇帵轠쉶䥈⛍㡸砰╓</w:t>
      </w:r>
      <w:r>
        <w:rPr/>
        <w:t>ꕀ</w:t>
      </w:r>
      <w:r>
        <w:rPr/>
        <w:t>뽡㛂瑙</w:t>
      </w:r>
      <w:r>
        <w:rPr/>
        <w:t>ꥂ</w:t>
      </w:r>
      <w:r>
        <w:rPr/>
        <w:t>㵬敖딪㗂䉤輩捅숱겱嫂坩㝞ㄲ쉂묪癞⹦㙋싂䉂뗂坡癤쉠咥潢倳〭슱業⭯址ꅶꥰ浞㬳쉣䡸吺㌵쵷㌳佤㒘▵廂䄷䝘</w:t>
      </w:r>
      <w:r>
        <w:rPr/>
        <w:t>ꕺ</w:t>
      </w:r>
      <w:r>
        <w:rPr/>
        <w:t>則癠갭甪撩顡穞䔱硋㨫쉬癄쉌斻쉂䊿湘</w:t>
      </w:r>
      <w:r>
        <w:rPr/>
        <w:t>ⵏ</w:t>
      </w:r>
      <w:r>
        <w:rPr/>
        <w:t>塁䔊捵</w:t>
      </w:r>
      <w:r>
        <w:rPr/>
        <w:t>ꥑ♓</w:t>
      </w:r>
      <w:r>
        <w:rPr/>
        <w:t>瘶ㅢ繳⽌啳ꥺ歮㖮匬</w:t>
      </w:r>
      <w:r>
        <w:rPr/>
        <w:t>ꖬ</w:t>
      </w:r>
      <w:r>
        <w:rPr/>
        <w:t>べ侏숫噔濃</w:t>
      </w:r>
      <w:r>
        <w:rPr/>
        <w:t>꧂</w:t>
      </w:r>
      <w:r>
        <w:rPr/>
        <w:t>矎婆摁쉣╈䎘慙㒩灰佸⹵倶ꇂ彺媵䁫氯쉭橣㚱칬歕츻弸걅㚮숺朷⼹乔临睓쉓⍉慟狍싂⎬</w:t>
      </w:r>
      <w:r>
        <w:rPr/>
        <w:t>Ɱ</w:t>
      </w:r>
      <w:r>
        <w:rPr/>
        <w:t>洪⩮쉯甪癟꥾繯愩壂ꄣ倮䫂쉘兑⚱浓牺㔪뭃䕣싂쉎</w:t>
      </w:r>
      <w:r>
        <w:rPr/>
        <w:t>ⰷ</w:t>
      </w:r>
      <w:r>
        <w:rPr/>
        <w:t>쉮楡憩迂䁐䇂畄兓숵</w:t>
      </w:r>
      <w:r>
        <w:rPr/>
        <w:t>⡯</w:t>
      </w:r>
      <w:r>
        <w:rPr/>
        <w:t>穤숫쉫㭟쉥礦扃䋂瀮슻㇂ど⮣</w:t>
      </w:r>
      <w:r>
        <w:rPr/>
        <w:t>ꕭ</w:t>
      </w:r>
      <w:r>
        <w:rPr/>
        <w:t>伹㵵쉰䉎㐣繉匪㉡㞡桂⩒놏㑚</w:t>
      </w:r>
      <w:r>
        <w:rPr/>
        <w:t>ⱞ</w:t>
      </w:r>
      <w:r>
        <w:rPr/>
        <w:t>숹挤噫쉈穱㡩卾땂䮩睑</w:t>
      </w:r>
      <w:r>
        <w:rPr/>
        <w:t>ꗂ</w:t>
      </w:r>
      <w:r>
        <w:rPr/>
        <w:t>弬</w:t>
      </w:r>
      <w:r>
        <w:rPr/>
        <w:t>ⰷ</w:t>
      </w:r>
      <w:r>
        <w:rPr/>
        <w:t>爩京怱手䯂弭橲ꅢ⧂剞</w:t>
      </w:r>
      <w:r>
        <w:rPr/>
        <w:t>ꦿ</w:t>
      </w:r>
      <w:r>
        <w:rPr/>
        <w:t>䦡倵</w:t>
      </w:r>
      <w:r>
        <w:rPr/>
        <w:t>ⴽ</w:t>
      </w:r>
      <w:r>
        <w:rPr/>
        <w:t>촮潨⫂坵⩂槂땾</w:t>
      </w:r>
      <w:r>
        <w:rPr/>
        <w:t>ꥎ</w:t>
      </w:r>
      <w:r>
        <w:rPr/>
        <w:t>숴渨托䭶䏂숽淂</w:t>
      </w:r>
      <w:r>
        <w:rPr/>
        <w:t>ꤻ</w:t>
      </w:r>
      <w:r>
        <w:rPr/>
        <w:t>破싎垥晬䌺佑㴲娣厩慸繖䣃偔쉞癀썌㑦擂넣칪ꥯ昲汰悬甭㭩坂穀栱</w:t>
      </w:r>
      <w:r>
        <w:rPr/>
        <w:t>ⷂ</w:t>
      </w:r>
      <w:r>
        <w:rPr/>
        <w:t>쉞ㅎ睘歆師牢㉯㕂㩷商넪矂싂⑑䙣㚘梩亵〴䅕㭉⹟䥙숱ꇃ䑯桯⍩畤䒻슮煚湩繁媩埃ㅈ⽘灟欲䤵瓂獪ꅋ숥⺩䱴㭕橍뭹㑋㕥쉍슡樭歺䉂㢘䮻璩浂습濂⩆剠䓂슬湣䁯䜪㴺뼻娴烂쉰䔶䗂䘹䔩夸祳姂䀺쉱쉡〪懍습畟䪘䥞㍧⨸伵</w:t>
      </w:r>
      <w:r>
        <w:rPr/>
        <w:t>⠣</w:t>
      </w:r>
      <w:r>
        <w:rPr/>
        <w:t>祬⸦患埂䕁슮═瓃玥ꇂ</w:t>
      </w:r>
      <w:r>
        <w:rPr/>
        <w:t>⣂⚱ⲏ</w:t>
      </w:r>
      <w:r>
        <w:rPr/>
        <w:t>쉃ꥲ伣䁁</w:t>
      </w:r>
      <w:r>
        <w:rPr/>
        <w:t>ⵂ</w:t>
      </w:r>
      <w:r>
        <w:rPr/>
        <w:t>凂顶쉺琶啄盍繬썵㩓⩌彈䳂氽撮뾻</w:t>
      </w:r>
      <w:r>
        <w:rPr/>
        <w:t>Ⳃ</w:t>
      </w:r>
      <w:r>
        <w:rPr/>
        <w:t>ꅊ㑐뇃ぇ牢슏䭇丰徥囃숩縲㝇䱮</w:t>
      </w:r>
      <w:r>
        <w:rPr/>
        <w:t>ⲱ</w:t>
      </w:r>
      <w:r>
        <w:rPr/>
        <w:t>ꅮ⺘桗</w:t>
      </w:r>
      <w:r>
        <w:rPr/>
        <w:t>ꔩ</w:t>
      </w:r>
      <w:r>
        <w:rPr/>
        <w:t>숬ꆬ乫쉒搨界绎疱⹨䁨䱉睥倥喩縹毂습禿</w:t>
      </w:r>
      <w:r>
        <w:rPr/>
        <w:t>ꕕ</w:t>
      </w:r>
      <w:r>
        <w:rPr/>
        <w:t>单硴⮿穏</w:t>
      </w:r>
      <w:r>
        <w:rPr/>
        <w:t>⡓⹶</w:t>
      </w:r>
      <w:r>
        <w:rPr/>
        <w:t>斿浸卄此癑纏挲捘欹楧捈䕵噏绂</w:t>
      </w:r>
      <w:r>
        <w:rPr/>
        <w:t>⠯</w:t>
      </w:r>
      <w:r>
        <w:rPr/>
        <w:t>䡳䅯슱슡㊱堹迍쏃㩌术污⽎炱男區</w:t>
      </w:r>
      <w:r>
        <w:rPr/>
        <w:t>ꕓ☱</w:t>
      </w:r>
      <w:r>
        <w:rPr/>
        <w:t>㭞뼯㭒剑旂倵묩奨珂싂呸梬㑞㙀畎⯂卍睶愫桫</w:t>
      </w:r>
      <w:r>
        <w:rPr/>
        <w:t>ⱗ</w:t>
      </w:r>
      <w:r>
        <w:rPr/>
        <w:t>싂딬숮슩頫♑梥</w:t>
      </w:r>
      <w:r>
        <w:rPr/>
        <w:t>⡎⍔ⴣ䷂</w:t>
      </w:r>
      <w:r>
        <w:rPr/>
        <w:t>幤䴻帯睕揂䗍쉩</w:t>
      </w:r>
      <w:r>
        <w:rPr/>
        <w:t>ⲵ䷂</w:t>
      </w:r>
      <w:r>
        <w:rPr/>
        <w:t>懂汹䀬半㒘䞵쉯䉃爽根周슡匱嘩呃癏⹔䫂並佫썯⹱来潴唶勂南乢㜱싂쉴㩐쉇뗍䥍乁ㅶ柍澱㨪塙浚츹</w:t>
      </w:r>
      <w:r>
        <w:rPr/>
        <w:t>ꖘ</w:t>
      </w:r>
      <w:r>
        <w:rPr/>
        <w:t>䚏⽬쉥⪬沘怪卓机⭙䥹ま䮻偔䡄潚㐦⥓礽싃</w:t>
      </w:r>
      <w:r>
        <w:rPr/>
        <w:t>ⶩ⬰</w:t>
      </w:r>
      <w:r>
        <w:rPr/>
        <w:t>䨯㜩捙欹ꇂ畘䕠䅚愊☳</w:t>
      </w:r>
      <w:r>
        <w:rPr/>
        <w:t>ꔽ</w:t>
      </w:r>
      <w:r>
        <w:rPr/>
        <w:t>䬱㜨㙇㜰썧江䦡칩쉲묶砺䬦䱀轱㍓捴䔴慦⽁쉟슘䔸噺</w:t>
      </w:r>
      <w:r>
        <w:rPr/>
        <w:t>⡢</w:t>
      </w:r>
      <w:r>
        <w:rPr/>
        <w:t>湶獐慮䊬숻䪱幍穴㍑</w:t>
      </w:r>
      <w:r>
        <w:rPr/>
        <w:t>꥓</w:t>
      </w:r>
      <w:r>
        <w:rPr/>
        <w:t>廂때焽樣砷䆡ꥳ㑰夲参扰쉙儯㩸䅮깳兴潋⒮ぴ췂䚵떻</w:t>
      </w:r>
      <w:r>
        <w:rPr/>
        <w:t>ⵞ</w:t>
      </w:r>
      <w:r>
        <w:rPr/>
        <w:t>慂敪캏⑭⬮㬸灵␥穢㥋搷췎殘柂슿戶呾灡뼯䘯汣癱嚡땘쉩沩城畄숪쵬恎䂵㢬佘慥</w:t>
      </w:r>
      <w:r>
        <w:rPr/>
        <w:t>ⵎ</w:t>
      </w:r>
      <w:r>
        <w:rPr/>
        <w:t>⾥怸㵢橺ꍎ劬싂䡉쉑䉄坾偩</w:t>
      </w:r>
      <w:r>
        <w:rPr/>
        <w:t>⠱</w:t>
      </w:r>
      <w:r>
        <w:rPr/>
        <w:t>㭇碿뇂㠤㗍㍷煭싂瀱쉪顯㑠恁싂捖㕀偵沣습汏╆栣壂뾱쉾ꄬ숶癟䭌쉓眬쉤㕯呍숦车쉳智䌮㩅獘䇎䷎ꍹ獐㠶䍲㙴敠偍溘</w:t>
      </w:r>
      <w:r>
        <w:rPr/>
        <w:t>꤬</w:t>
      </w:r>
      <w:r>
        <w:rPr/>
        <w:t>䲩㍊煞乤槂纡⨺圦뾮츯⹇滂㷂啹</w:t>
      </w:r>
      <w:r>
        <w:rPr/>
        <w:t>⢩</w:t>
      </w:r>
      <w:r>
        <w:rPr/>
        <w:t>淂䕳䬬⩣妘⦩숤쉫汌⫂⪩濂㓂䭥ㄳ쉉燂㡏䥣䡏긵쉹嗂湘ꍵ摴噋兔숶奏촦뽌猫洵涬皏㘹䑤塩䨭쉭쉘唰剒坶歓칾瘩⧂漣⹫ꅃ슥壂じ칎ꅶ녣祓䱲慚彭⩦䙰浌갳ꅙ䡷佢뽢焷슻⬹⨯썣䗂⫂灣坸䁪㉐</w:t>
      </w:r>
      <w:r>
        <w:rPr/>
        <w:t>꧂</w:t>
      </w:r>
      <w:r>
        <w:rPr/>
        <w:t>䤻嘩忂睗쉵㏂</w:t>
      </w:r>
      <w:r>
        <w:rPr/>
        <w:t>ꥋ</w:t>
      </w:r>
      <w:r>
        <w:rPr/>
        <w:t>輥┷䱇奶묯땈塰쏂惂滂㊻涵쉉쉩㎿㩬⹩獁偷␷彑䍅깾䨻䠭䱃걖娯㤲뽦摴㪵⌦</w:t>
      </w:r>
      <w:r>
        <w:rPr/>
        <w:t>ⵌ</w:t>
      </w:r>
      <w:r>
        <w:rPr/>
        <w:t>뭧딲礥扟뽦磂硌嗂洲柂盂떬殮䕗瞡슩婍书浹썸桄産㑢껂听〥栫슩</w:t>
      </w:r>
      <w:r>
        <w:rPr/>
        <w:t>ꕳ</w:t>
      </w:r>
      <w:r>
        <w:rPr/>
        <w:t>噅䄱㦡깭䩒싃勂</w:t>
      </w:r>
      <w:r>
        <w:rPr/>
        <w:t>ꗂ</w:t>
      </w:r>
      <w:r>
        <w:rPr/>
        <w:t>犘怪咩쉈䀥䇂堬㭮䰸柂Ⓜ숻슩숵浚䟂㭑掵橉楨ꍣ畱쉌迂쉍幭煄䩀璏湟㍷䍳㬶숸抩乥啖扗彧쉱恚呵⒵뽗싂ꍗ汗숻柍奞䕘刻浄䩊뽔喩⭊か⏃깮恀䩇戮㝯䕸湎輱䴳㉾숪</w:t>
      </w:r>
      <w:r>
        <w:rPr/>
        <w:t>ⱸ♺⨰</w:t>
      </w:r>
      <w:r>
        <w:rPr/>
        <w:t>桇参숫辥攺</w:t>
      </w:r>
      <w:r>
        <w:rPr/>
        <w:t>꧂</w:t>
      </w:r>
      <w:r>
        <w:rPr/>
        <w:t>촫㝤智刣桾䨥⍥⭯뭦⩀坄碬캩浊ㅎ㘭轚烂</w:t>
      </w:r>
      <w:r>
        <w:rPr/>
        <w:t>ꖏ</w:t>
      </w:r>
      <w:r>
        <w:rPr/>
        <w:t>칷夸䙇栴䍤쉆勂㪏妡㡪싂㩅싂牔뭬㵳⭯싂侘机ꆬ䑧䡸꥕療瑩Ⓜ炡唰䊬㕄迍쉢態⩒䤨剔쉎㐳㯂䜱슩</w:t>
      </w:r>
      <w:r>
        <w:rPr/>
        <w:t>ⱴ</w:t>
      </w:r>
      <w:r>
        <w:rPr/>
        <w:t>䕨㈨㠺껂幉䡨渨╡礬帨땇숸쎡塠䵃</w:t>
      </w:r>
      <w:r>
        <w:rPr/>
        <w:t>ꤰⵄ</w:t>
      </w:r>
      <w:r>
        <w:rPr/>
        <w:t>券暵䈷挪</w:t>
      </w:r>
      <w:r>
        <w:rPr/>
        <w:t>ꗃ</w:t>
      </w:r>
      <w:r>
        <w:rPr/>
        <w:t>硖䥉䨪䕊⬵</w:t>
      </w:r>
      <w:r>
        <w:rPr/>
        <w:t>ⰲ</w:t>
      </w:r>
      <w:r>
        <w:rPr/>
        <w:t>迂瑏婢摓ꥢ䏎倊䥂㯂칩繋汇䥓</w:t>
      </w:r>
      <w:r>
        <w:rPr/>
        <w:t>ꗎ</w:t>
      </w:r>
      <w:r>
        <w:rPr/>
        <w:t>獁䍣㐵䰷㝹䛂〬啚칓栵쌯쉳祴熮犻䑦僎㝷攽ꎡ颏걹쉀䗂㡈ꅟ믂煓欵쉬걎㍚䲬搱㙔䤬╊⛂框攪䑠⑏⸪칥兟㕚眪坁挲悘</w:t>
      </w:r>
      <w:r>
        <w:rPr/>
        <w:t>⡓</w:t>
      </w:r>
      <w:r>
        <w:rPr/>
        <w:t>汾쌤㝉䝌慰숨</w:t>
      </w:r>
      <w:r>
        <w:rPr/>
        <w:t>ꤴ</w:t>
      </w:r>
      <w:r>
        <w:rPr/>
        <w:t>기뽭䙑怱쎬䥵慬싂ꌣ歘㈬㒱繕柍꥙椨⩸쵊恌䗃怴擂믂欦쉺쉀싂睭穣㝰䍬ꅑ䭒⌳㍓倱栴⍣助䣍䈣䝒塱頬숲と乐公</w:t>
      </w:r>
      <w:r>
        <w:rPr/>
        <w:t>꥟</w:t>
      </w:r>
      <w:r>
        <w:rPr/>
        <w:t>슘呎䷂㎏泂䉸牔</w:t>
      </w:r>
      <w:r>
        <w:rPr/>
        <w:t>꧂</w:t>
      </w:r>
      <w:r>
        <w:rPr/>
        <w:t>슱桢桒쉈슱㠴輵攴㚡唩ꥮ䷃䵩〉쉃쉧滂슬␲へ䴷灢䩇慮숩쉬곂䧂玬⼻拂㍨ꄪꍣㆩ喣澥勂盂⭕捉걚</w:t>
      </w:r>
      <w:r>
        <w:rPr/>
        <w:t>ꤶ</w:t>
      </w:r>
      <w:r>
        <w:rPr/>
        <w:t>扵㯍</w:t>
      </w:r>
      <w:r>
        <w:rPr/>
        <w:t>ꕲ</w:t>
      </w:r>
      <w:r>
        <w:rPr/>
        <w:t>뭾䓂晦䄶⩋⍁皬묽杗〈洭嘥␵晕潃깉걦ꍗ斣䩮ꆿ穇彙ꄷ쉒頰父슩㝶</w:t>
      </w:r>
      <w:r>
        <w:rPr/>
        <w:t>ꤱ</w:t>
      </w:r>
      <w:r>
        <w:rPr/>
        <w:t>扴奌뼺幱쉚求桘䥴捷걆뿂</w:t>
      </w:r>
      <w:r>
        <w:rPr/>
        <w:t>ⵡ</w:t>
      </w:r>
      <w:r>
        <w:rPr/>
        <w:t>乗䩏슡㧂係⑯幩䡢敥㍋硇넩⽏⩨⮥┱⪩捭갳垿犮⩂</w:t>
      </w:r>
      <w:r>
        <w:rPr/>
        <w:t>ⱺ</w:t>
      </w:r>
      <w:r>
        <w:rPr/>
        <w:t>根攪彉뾘쉋ㅵ쉇〫䈤</w:t>
      </w:r>
      <w:r>
        <w:rPr/>
        <w:t>ꤱꥋ</w:t>
      </w:r>
      <w:r>
        <w:rPr/>
        <w:t>伱樨숸硋䙳嘥뾩纬⧍⨦穋劻싎䝍숸墱䤯싎숪䑇ꍕ㥐⺡⫂沏</w:t>
      </w:r>
      <w:r>
        <w:rPr/>
        <w:t>Ɑ</w:t>
      </w:r>
      <w:r>
        <w:rPr/>
        <w:t>畤槂佄╞煣嘴㈨电兒晥瘦椥咱썙睺撻슩幨獍悮䁟樰憬晫挴뇍畱⏃穢䥞䊻㡒싃啉〤⻂橏涏盂ꏂ㭺嘩〺䝱긷䵀⵭땑쉄</w:t>
      </w:r>
      <w:r>
        <w:rPr/>
        <w:t>ꕔ</w:t>
      </w:r>
      <w:r>
        <w:rPr/>
        <w:t>뭖橒쵭⥞瑯깬縻炣漸㕴灪彯歘䏂쉸瘮ꅦ乹쏎싂딳걃䇂㜺噵⎣䏂슣挹䆻⼬슣啟⶘焱쉴绂填侣報싂祣</w:t>
      </w:r>
      <w:r>
        <w:rPr/>
        <w:t>⡗</w:t>
      </w:r>
      <w:r>
        <w:rPr/>
        <w:t>䅒ꆬ熻㉱凂쌥쉵녞䋂㡱┶촦䝈为</w:t>
      </w:r>
      <w:r>
        <w:rPr/>
        <w:t>ꖩ</w:t>
      </w:r>
      <w:r>
        <w:rPr/>
        <w:t>ꥬ㙵嫂歊䬺숷䐪깪敂灬形䝱䌴⩅扚摢夸塞恋頳㑨汭䰵獳캵漨㌲</w:t>
      </w:r>
      <w:r>
        <w:rPr/>
        <w:t>꧍</w:t>
      </w:r>
      <w:r>
        <w:rPr/>
        <w:t>ま䑢堪⑃桘磂⍈湶쉪숹</w:t>
      </w:r>
      <w:r>
        <w:rPr/>
        <w:t>ꦘ</w:t>
      </w:r>
      <w:r>
        <w:rPr/>
        <w:t>癥慰▱录ꇂ㠴卙抻숨汖流䭕婾숣⫂⯂截䀩⥬噣煵䪬噳玏䷂</w:t>
      </w:r>
      <w:r>
        <w:rPr/>
        <w:t>ꕘ</w:t>
      </w:r>
      <w:r>
        <w:rPr/>
        <w:t>㢿격㦡</w:t>
      </w:r>
      <w:r>
        <w:rPr/>
        <w:t>ꕑ</w:t>
      </w:r>
      <w:r>
        <w:rPr/>
        <w:t>㬬掱숷煦甭榻顁娻䩚睗뮩쉞㥒⦏뽘琩昭㥤顷뽎坈㡸숥ㅾ⛂佰뗂슱㩶䝦㥺僂风Ⓨ毂䈪穦</w:t>
      </w:r>
      <w:r>
        <w:rPr/>
        <w:t>⣂</w:t>
      </w:r>
      <w:r>
        <w:rPr/>
        <w:t>㣂汎쉢ꥠ꥘쉑璏捨欤슱䕢㋂녮촷娹敨⩒癫瘷榘㠥묨洣㐪㖡䄥⨊慈頷녙永㩢쉥她㈨係ꇍ扦卩䅗䁁뾮</w:t>
      </w:r>
      <w:r>
        <w:rPr/>
        <w:t>ꕷ</w:t>
      </w:r>
      <w:r>
        <w:rPr/>
        <w:t>慗儲싂쉗⩳整ꇂ㨪秂䡈쉒旂㬪タ㷂砸⩐冩祟쉙䉁㈲쉰愵哂倵漬⽅渶</w:t>
      </w:r>
      <w:r>
        <w:rPr/>
        <w:t>ꤣ</w:t>
      </w:r>
      <w:r>
        <w:rPr/>
        <w:t>㐸㘶숩怴㡓䮿瑩縪狂㢏⍌뭟换</w:t>
      </w:r>
      <w:r>
        <w:rPr/>
        <w:t>Ȿ</w:t>
      </w:r>
      <w:r>
        <w:rPr/>
        <w:t>㈰氳熿也ㅷ⚩䳂捑塐匤㗂쉙䃎橾뗂㤺䱃⩳䅎길祉湊</w:t>
      </w:r>
      <w:r>
        <w:rPr/>
        <w:t>ⵃ</w:t>
      </w:r>
      <w:r>
        <w:rPr/>
        <w:t>勍擂ꏂ壃䈴</w:t>
      </w:r>
      <w:r>
        <w:rPr/>
        <w:t>ꔽ</w:t>
      </w:r>
      <w:r>
        <w:rPr/>
        <w:t>弦洷琤</w:t>
      </w:r>
      <w:r>
        <w:rPr/>
        <w:t>⡀</w:t>
      </w:r>
      <w:r>
        <w:rPr/>
        <w:t>땫顚뿎</w:t>
      </w:r>
      <w:r>
        <w:rPr/>
        <w:t>⡞</w:t>
      </w:r>
      <w:r>
        <w:rPr/>
        <w:t>⽂⿂䝌</w:t>
      </w:r>
      <w:r>
        <w:rPr/>
        <w:t>⡞</w:t>
      </w:r>
      <w:r>
        <w:rPr/>
        <w:t>꺿쉃炩⹯쉗㗂冮輻싂숷顒严牥漩䩺卺朣楎</w:t>
      </w:r>
      <w:r>
        <w:rPr/>
        <w:t>ⵗ</w:t>
      </w:r>
      <w:r>
        <w:rPr/>
        <w:t>䱣㝒湲婙关갬쉩㇂쉘뽞</w:t>
      </w:r>
      <w:r>
        <w:rPr/>
        <w:t>ⱖ</w:t>
      </w:r>
      <w:r>
        <w:rPr/>
        <w:t>婢⩶</w:t>
      </w:r>
      <w:r>
        <w:rPr/>
        <w:t>꧂</w:t>
      </w:r>
      <w:r>
        <w:rPr/>
        <w:t>湷慆焨優係䥰䔬㗃佣弤♴ꅡ測촴쉚숣⬴渫瞡吩扥䭆㕞⎬ㅩ䟃欳汥⪿썓爯橐欰桾㯂⿂枵싍䧍㩊䈽啵㑙䏎⽒卆䍧㵠╨믍칉䡰呎係쉘䴮牧쵰旂渲⭸</w:t>
      </w:r>
      <w:r>
        <w:rPr/>
        <w:t>⠬⧂</w:t>
      </w:r>
      <w:r>
        <w:rPr/>
        <w:t>剞咻価숪匥湹剮䑁쉧ꥪ塘⨦塞⺣㡀页⺩ぐꥸ機䥹浒之㐫깐䝭숺㝞쉗獙숴傩縪塋繹㘽ꍱぬ㡚䑃坹쵱偲权⍢䰨櫂瑇녚습䑳䜰侩곍瑆爱淂㩊⹂愻橫깩淎ꅕ慉</w:t>
      </w:r>
      <w:r>
        <w:rPr/>
        <w:t>Ⱝ</w:t>
      </w:r>
      <w:r>
        <w:rPr/>
        <w:t>盂仂垬党檣㉾ꇎ⤳歎擂敐䑤㛂轥</w:t>
      </w:r>
      <w:r>
        <w:rPr/>
        <w:t>ꗂ</w:t>
      </w:r>
      <w:r>
        <w:rPr/>
        <w:t>琯佨⥃潇瑑갱䲻쉦㝍獰乡긩쉸⥯䝞곂止숽썣疵璡</w:t>
      </w:r>
      <w:r>
        <w:rPr/>
        <w:t>ꥀ</w:t>
      </w:r>
      <w:r>
        <w:rPr/>
        <w:t>Ⳃ</w:t>
      </w:r>
      <w:r>
        <w:rPr/>
        <w:t>쉬昮ꄥ☲坺彾坟⻂⨥妏㈹䜸玵礨偲㝀杞</w:t>
      </w:r>
      <w:r>
        <w:rPr/>
        <w:t>꧂</w:t>
      </w:r>
      <w:r>
        <w:rPr/>
        <w:t>嗂橍䯂璏㙴쉃擎浇뗃걮㙧숪치ꍃ斩乀沣䵰㜥卷</w:t>
      </w:r>
      <w:r>
        <w:rPr/>
        <w:t>ꦻ⹐ꦮ</w:t>
      </w:r>
      <w:r>
        <w:rPr/>
        <w:t>塍쉏幗</w:t>
      </w:r>
      <w:r>
        <w:rPr/>
        <w:t>ⶬ</w:t>
      </w:r>
      <w:r>
        <w:rPr/>
        <w:t>㙠癑뿂乫㣂ㄶ噃ꥷ쉗橷ㅹ䍡</w:t>
      </w:r>
      <w:r>
        <w:rPr/>
        <w:t>ꗂ</w:t>
      </w:r>
      <w:r>
        <w:rPr/>
        <w:t>땬乂㇂洶橇㑫啤☬䄪圷쉾挸㵣㵶⼲㡅硞申촰灅䝏辮쉔뗂榵扃偲繦녯㞿忂烎嘭⌺뭱泎䥟摠软㏂祺싂쉑㠨땃꺣磃偓兯晴禩㩾㨴硠⩩剆뭃</w:t>
      </w:r>
      <w:r>
        <w:rPr/>
        <w:t>ꥀ</w:t>
      </w:r>
      <w:r>
        <w:rPr/>
        <w:t>㵚彫堬汶〻썃┮䷍参挬䮘硱쉍䠷卮匵쉥⺮漸塮啞匣㑬걹㉄㤥⎏䦿䊱</w:t>
      </w:r>
      <w:r>
        <w:rPr/>
        <w:t>⡂</w:t>
      </w:r>
      <w:r>
        <w:rPr/>
        <w:t>敧ꄺ䢩㵪滂깩繃숤畫㍆䗂⫂氰ꍴ敧䚡䉋칒╠搯㘪⧂ꅪ湳砶㡖燂䌸䩏辬凂䍣摩䖻㬲</w:t>
      </w:r>
      <w:r>
        <w:rPr/>
        <w:t>꧂</w:t>
      </w:r>
      <w:r>
        <w:rPr/>
        <w:t>枥╨ꅔ갬㑗쉩塗㬵뽬佊炘⤩槂䭞쉚촰旂䀵쉓⭨㪥奒祪쉭䡚捎슥㩙漊䵚㖩㉤ꌯ䭫稶숬⒮츣煄숺촺䆩㪣恈䩬묰㎣嚿</w:t>
      </w:r>
      <w:r>
        <w:rPr/>
        <w:t>ꔪ</w:t>
      </w:r>
      <w:r>
        <w:rPr/>
        <w:t>놥濂歀䫂段摘</w:t>
      </w:r>
      <w:r>
        <w:rPr/>
        <w:t>ꥂꔩ</w:t>
      </w:r>
      <w:r>
        <w:rPr/>
        <w:t>塵槂䥈䇂輸꺿係奶帷潰ꅈ枬轣</w:t>
      </w:r>
      <w:r>
        <w:rPr/>
        <w:t>ꕄ</w:t>
      </w:r>
      <w:r>
        <w:rPr/>
        <w:t>䩬⽏梬䇂믂株䈲⹏⭊</w:t>
      </w:r>
      <w:r>
        <w:rPr/>
        <w:t>ꤲ</w:t>
      </w:r>
      <w:r>
        <w:rPr/>
        <w:t>䔽쉂㑯⥘㡏兢攵슣䡖㞵抩楟썮㫂䬮ꍊ</w:t>
      </w:r>
      <w:r>
        <w:rPr/>
        <w:t>ꥂ</w:t>
      </w:r>
      <w:r>
        <w:rPr/>
        <w:t>쉅䒮⬰쉔쉚䍫쉲礪硶厩쉏猫壍숨欥⩹슏䘴坪쉇⿂䝤刳䳂㠥㵩婕甴繰煣⻂䉁䳂恮䤲輣⮵琳뗎</w:t>
      </w:r>
      <w:r>
        <w:rPr/>
        <w:t>ꥌ</w:t>
      </w:r>
      <w:r>
        <w:rPr/>
        <w:t>橴쉴㕑摏⹩싂捸䍪䤦쉆♹⒱䶩뽰亡䵚䦱㜯䁕僎塉䕵䁷땭婾咥㉥쉍㕷轓奶淂轖猳슩쉪땳匪슘㭋縲㵏䕯轎拂碩坑畹獅瘨當灎</w:t>
      </w:r>
      <w:r>
        <w:rPr/>
        <w:t>ꦩ</w:t>
      </w:r>
      <w:r>
        <w:rPr/>
        <w:t>埂䙳杲쉉塶⭵ꍚ㡍䔭싂㍵磂㥧ꍊ숶㔤䅥㙥搲☨숱♈⩧㵃㐳䪥쉺䭂匣</w:t>
      </w:r>
      <w:r>
        <w:rPr/>
        <w:t>ꗂ</w:t>
      </w:r>
      <w:r>
        <w:rPr/>
        <w:t>묯⍙쉌湚伴꺣嗂ꥬ쉉張乔ㅫ偵䵺⌯㒘쉩縮층䰷禘奕㝶㓎㵕幥攮⬩焲砫</w:t>
      </w:r>
      <w:r>
        <w:rPr/>
        <w:t>⢥</w:t>
      </w:r>
      <w:r>
        <w:rPr/>
        <w:t>곂쉲偢䝬獤䆣祃桇卦껂䩰쏂畑㋂漪ㆱ</w:t>
      </w:r>
      <w:r>
        <w:rPr/>
        <w:t>ꤹⵃ</w:t>
      </w:r>
      <w:r>
        <w:rPr/>
        <w:t>坒ㅁ쉙㔪숰슬灷ꍔ頦灐煒䡹矂䕄矂墥斵묵⩵㐻㠰辏厣濍題灥彄</w:t>
      </w:r>
      <w:r>
        <w:rPr/>
        <w:t>ꤹ</w:t>
      </w:r>
      <w:r>
        <w:rPr/>
        <w:t>㝤⍑堨儯㠦숽⬳녳ォ⫂帰楐䬫瑕⍎ぃ惂</w:t>
      </w:r>
      <w:r>
        <w:rPr/>
        <w:t>꥟</w:t>
      </w:r>
      <w:r>
        <w:rPr/>
        <w:t>쵗습疥枩쉟䇃癹颵䰺䃂敢䉍㦏澣㝥츯</w:t>
      </w:r>
      <w:r>
        <w:rPr/>
        <w:t>Ⳃ</w:t>
      </w:r>
      <w:r>
        <w:rPr/>
        <w:t>숸♃掵㩥填つ䁀息숵ꍊ硈䐺쵰䥫䱌浄䘸</w:t>
      </w:r>
      <w:r>
        <w:rPr/>
        <w:t>ꖱ</w:t>
      </w:r>
      <w:r>
        <w:rPr/>
        <w:t>氥⫂歌偘䴤䂱兏扗ꌲ숥⥅琻㣂项儳揂ꄭ䩟涿汏硆⩗䉈쉨ぁㆩ䠥⵭獰⼰平䜴◃⎏숫䭢惂㵶㥾깚恬䗍侩☲걊瑢爪쉕棃埂⮩㕓㕕쉲癟䵩㍹瀵뽺쉲搥頤根畴녀氪扷⤯䅨爵</w:t>
      </w:r>
      <w:r>
        <w:rPr/>
        <w:t>Ⱓ</w:t>
      </w:r>
      <w:r>
        <w:rPr/>
        <w:t>㛂䱆</w:t>
      </w:r>
      <w:r>
        <w:rPr/>
        <w:t>ꕇ</w:t>
      </w:r>
      <w:r>
        <w:rPr/>
        <w:t>ꍁ母稩稷淂殡㘸㍠촸뭏㬦⩶⻎穮뽘숮湵煦挦쉓⏎㜷⍓⩨瑉</w:t>
      </w:r>
      <w:r>
        <w:rPr/>
        <w:t>ꕚ</w:t>
      </w:r>
      <w:r>
        <w:rPr/>
        <w:t>숱扂칹</w:t>
      </w:r>
      <w:r>
        <w:rPr/>
        <w:t>ꔴ</w:t>
      </w:r>
      <w:r>
        <w:rPr/>
        <w:t>䢡睗쉳⨬⩘券䭷</w:t>
      </w:r>
      <w:r>
        <w:rPr/>
        <w:t>ꔯ</w:t>
      </w:r>
      <w:r>
        <w:rPr/>
        <w:t>娳焮㕨쎬晫┮呦樤䭞礴딮㍚⑯狂♳眪䋍杧⬲ꍃ橲唰䳂坃ꅑ</w:t>
      </w:r>
      <w:r>
        <w:rPr/>
        <w:t>⣂</w:t>
      </w:r>
      <w:r>
        <w:rPr/>
        <w:t>啳暬〫䒥㪏瀱琥ꥣ佂䈺딤前숳慈㑐</w:t>
      </w:r>
      <w:r>
        <w:rPr/>
        <w:t>ꔺ</w:t>
      </w:r>
      <w:r>
        <w:rPr/>
        <w:t>爳䴷┸</w:t>
      </w:r>
      <w:r>
        <w:rPr/>
        <w:t>⡧</w:t>
      </w:r>
      <w:r>
        <w:rPr/>
        <w:t>숸彘</w:t>
      </w:r>
      <w:r>
        <w:rPr/>
        <w:t>ⰸ</w:t>
      </w:r>
      <w:r>
        <w:rPr/>
        <w:t>떣䕬쉳썾⫍䟂恲䷂扊쵖㑧슘╈뿃☹⩦扐庱瀱</w:t>
      </w:r>
      <w:r>
        <w:rPr/>
        <w:t>ꖣ⨻</w:t>
      </w:r>
      <w:r>
        <w:rPr/>
        <w:t>矂</w:t>
      </w:r>
      <w:r>
        <w:rPr/>
        <w:t>ⵎ</w:t>
      </w:r>
      <w:r>
        <w:rPr/>
        <w:t>꺱樨ꄭ樵䩰瀊꥚⶿楖傘捁슿싂繄ꄺ塕廂暩㣂睍깃煚撩灳⨩乍츺玿쉓</w:t>
      </w:r>
      <w:r>
        <w:rPr/>
        <w:t>ⵊ</w:t>
      </w:r>
      <w:r>
        <w:rPr/>
        <w:t>戭湂䅮뼲숶恺䵺䙆싂礽飂〉쉸坆뭱⩊揂獺뭕㘷㵯掏쉈幢䶿Ⓜ䅱硑ꍖ⿂㪮㯂竂</w:t>
      </w:r>
      <w:r>
        <w:rPr/>
        <w:t>ꥍ</w:t>
      </w:r>
      <w:r>
        <w:rPr/>
        <w:t>䩔轹⍴噤畧沵浗傘⿂䕶浔깉䂏䧍夭碩㢥㇎쉶圭⤳춡楫쉪䭱懂愲⥗幟歗䭁썭录幩潱瓂㣍숯♇뽰ず䭫䜻긦㯃싃䷂㑮绂㩨⚻</w:t>
      </w:r>
      <w:r>
        <w:rPr/>
        <w:t>ꤪ</w:t>
      </w:r>
      <w:r>
        <w:rPr/>
        <w:t>㮏싂슬兤㐸矂넹䦻┤ㅋ勂撵柂煃獾坊䰳乏쉷⩾纮䡣╔権䒩䱀㕊넹쉺秂熬⩾䬪匸쉗㝚卌츦슣顱쉩㬰⹦憡䞵頬匲䩓묤츬硯伱別⮵䡯煐坪浯怫䅹⮩灢</w:t>
      </w:r>
      <w:r>
        <w:rPr/>
        <w:t>⣂</w:t>
      </w:r>
      <w:r>
        <w:rPr/>
        <w:t>⼬欥⍤쉦</w:t>
      </w:r>
      <w:r>
        <w:rPr/>
        <w:t>ꔪ</w:t>
      </w:r>
      <w:r>
        <w:rPr/>
        <w:t>䁲겮䁃㵁ㄤ徿琵䉲㌦摮숩僂呇轤䚘⌺癓䉅㥶㯂桗䘻灁㥡轢梵</w:t>
      </w:r>
      <w:r>
        <w:rPr/>
        <w:t>ꕫ</w:t>
      </w:r>
      <w:r>
        <w:rPr/>
        <w:t>㘺扂䍋쉄깉숭伯搸㕅⨲卲歯塳嘣硳厘樺⍵</w:t>
      </w:r>
      <w:r>
        <w:rPr/>
        <w:t>ⵦ</w:t>
      </w:r>
      <w:r>
        <w:rPr/>
        <w:t>㜤硆漲ꍕ⴫慠癸㉨떣位堣䑣㕤䮩䕪乳痃췂⼤兔뾩椻칞㥕䔹䭈卖硟唻狂넸숭쉟쵮껂깏ꏂ傘</w:t>
      </w:r>
      <w:r>
        <w:rPr/>
        <w:t>ꔩⴲ</w:t>
      </w:r>
      <w:r>
        <w:rPr/>
        <w:t>圷湘彎ꅒ⑃秃㴬唱勍⹱⾿슬</w:t>
      </w:r>
      <w:r>
        <w:rPr/>
        <w:t>⡉</w:t>
      </w:r>
      <w:r>
        <w:rPr/>
        <w:t>佰婰璡길呴娦慖嘰硾縹㣂ꎻ僎㐪칦纮㥬漲䴲㎱䌯쎬掮䕬땯</w:t>
      </w:r>
      <w:r>
        <w:rPr/>
        <w:t>ⳍ</w:t>
      </w:r>
      <w:r>
        <w:rPr/>
        <w:t>춡ㄺ썣䍃䁥㡶䵠湨䍧傱㢩牮䀦㵟癴濂⬪堹䩠㇃晁飂ㅇ쉪焦窱쉚</w:t>
      </w:r>
      <w:r>
        <w:rPr/>
        <w:t>ꗂ</w:t>
      </w:r>
      <w:r>
        <w:rPr/>
        <w:t>촪싂疱妻䴺숶습噭숪牏㈸♥哂쉅숮</w:t>
      </w:r>
      <w:r>
        <w:rPr/>
        <w:t>ⱬ</w:t>
      </w:r>
      <w:r>
        <w:rPr/>
        <w:t>㚣砫瑫䥒ㅏ뭖뽮㕓묫뿎堳믍妡⩴扨楾쉊彮䱚㣍棂棂穓떘뗍</w:t>
      </w:r>
      <w:r>
        <w:rPr/>
        <w:t>ꥌ</w:t>
      </w:r>
      <w:r>
        <w:rPr/>
        <w:t>䬰뿂숪摈쵳亻쵃㏂</w:t>
      </w:r>
      <w:r>
        <w:rPr/>
        <w:t>ⳂⓃ</w:t>
      </w:r>
      <w:r>
        <w:rPr/>
        <w:t>걣걊▮硭剃轐쉞䥷瞏恹䆵</w:t>
      </w:r>
      <w:r>
        <w:rPr/>
        <w:t>꧂</w:t>
      </w:r>
      <w:r>
        <w:rPr/>
        <w:t>䴪暿⨻湍쵪攤洲碩⥦獏䝺瀴䙳⸤橆轇슥棂㍩縪䵗幠㫂玥䝠ꅑ⿂抩繲瀭氺쉦촽憩싂䍯礴싂䙦㠱刳沮幐椽煹걌깃污쉎㥅</w:t>
      </w:r>
      <w:r>
        <w:rPr/>
        <w:t>Ⳃ</w:t>
      </w:r>
      <w:r>
        <w:rPr/>
        <w:t>あ潲㙘</w:t>
      </w:r>
      <w:r>
        <w:rPr/>
        <w:t>Ⳃ</w:t>
      </w:r>
      <w:r>
        <w:rPr/>
        <w:t>揂泂㊮딨憬䘪䈹㑅㷍칫</w:t>
      </w:r>
      <w:r>
        <w:rPr/>
        <w:t>ꥋ</w:t>
      </w:r>
      <w:r>
        <w:rPr/>
        <w:t>䩣瑇祥僂␲㥇朣⹯㤰飂噇뇂ㆿ㉢싂沘ꥩ窡㝑⑓䨴啮䁣潱允ꅤ숱挪呍쉵噪⹶㙅摳⍶╴猴椰㍬</w:t>
      </w:r>
      <w:r>
        <w:rPr/>
        <w:t>ꕕ</w:t>
      </w:r>
      <w:r>
        <w:rPr/>
        <w:t>䙸㙨繶쉏摀⵶쉕樴䓂䩚挊稸睑</w:t>
      </w:r>
      <w:r>
        <w:rPr/>
        <w:t>꧂</w:t>
      </w:r>
      <w:r>
        <w:rPr/>
        <w:t>⽤䁴灆䃂噙䕄㘸䙢桂䚡㷂</w:t>
      </w:r>
      <w:r>
        <w:rPr/>
        <w:t>ꦣ</w:t>
      </w:r>
      <w:r>
        <w:rPr/>
        <w:t>欣怺쉾숸쉳긮⍾⽮䎻ひ儮</w:t>
      </w:r>
      <w:r>
        <w:rPr/>
        <w:t>ꔹ</w:t>
      </w:r>
      <w:r>
        <w:rPr/>
        <w:t>녅䕯凂捎⛍穨⽕䶵쵮칖獰䩦</w:t>
      </w:r>
      <w:r>
        <w:rPr/>
        <w:t>Ⱕ</w:t>
      </w:r>
      <w:r>
        <w:rPr/>
        <w:t>딣䡯才㍕癃䴷㮘兣剱䊿癑睸㍳䱮疩圳扱ꍹ건</w:t>
      </w:r>
      <w:r>
        <w:rPr/>
        <w:t>Ⱨ⹠</w:t>
      </w:r>
      <w:r>
        <w:rPr/>
        <w:t>䭋</w:t>
      </w:r>
      <w:r>
        <w:rPr/>
        <w:t>Ⱘ</w:t>
      </w:r>
      <w:r>
        <w:rPr/>
        <w:t>ⵡ</w:t>
      </w:r>
      <w:r>
        <w:rPr/>
        <w:t>わ塭㪬ㆱ숩⨽㕷幎䶻⭁瞱繇畢煏䵍ㄣ쉡厡晗깷</w:t>
      </w:r>
      <w:r>
        <w:rPr/>
        <w:t>ⱸ⤸</w:t>
      </w:r>
      <w:r>
        <w:rPr/>
        <w:t>摾䵋䜽ꍷꌮ潳땨泂㙳썄䆩뿍겿㥣乎穖楫촤敮嫂哃숬</w:t>
      </w:r>
      <w:r>
        <w:rPr/>
        <w:t>ⶏ</w:t>
      </w:r>
      <w:r>
        <w:rPr/>
        <w:t>盂㙬䍔壍矂뮵䐳縵席照ㆣ橌䫎復灱潚䳂湶桮쉖땎㜪灑⤮㛂㚏牔⭓浒䬥歱䷂건瑒</w:t>
      </w:r>
      <w:r>
        <w:rPr/>
        <w:t>⡷</w:t>
      </w:r>
      <w:r>
        <w:rPr/>
        <w:t>爣噭䭥懂砫㚩㭶杈㥙䁭䋂ㆣ犥湫摞⭓䠬瘪쉊恈淂ㅑ浸湠㒿彊䥸扷ꎡの礳⸭⽡</w:t>
      </w:r>
      <w:r>
        <w:rPr/>
        <w:t>ꤱ</w:t>
      </w:r>
      <w:r>
        <w:rPr/>
        <w:t>桍彮㩭㗃쉯穫쉞在䧂쉒濂揂㩋硵䫂楂戤</w:t>
      </w:r>
      <w:r>
        <w:rPr/>
        <w:t>ⶩ</w:t>
      </w:r>
      <w:r>
        <w:rPr/>
        <w:t>㤯슻걂搰兾ꄤ⾩稨抮祇䞩넺⹒䙲哂⨶亩⭞㠯싂숱쉕㵆쌫쵃狂䥟㧂硢䉵㐸㉚걦곂슿䡾</w:t>
      </w:r>
      <w:r>
        <w:rPr/>
        <w:t>⡎</w:t>
      </w:r>
      <w:r>
        <w:rPr/>
        <w:t>頫勂亿僂抮⤮䭷㣂⨫뭹䍟㊩䵡⹮剃뽌擂㍷硊쉗⚩⑴爴枩㢩纣扃쉆싃ㅖ眣琪</w:t>
      </w:r>
      <w:r>
        <w:rPr/>
        <w:t>ꕲ</w:t>
      </w:r>
      <w:r>
        <w:rPr/>
        <w:t>务瑃奺呢ꍌ쌸⴪⌮䩭扇㎿晀珂湰쉈</w:t>
      </w:r>
      <w:r>
        <w:rPr/>
        <w:t>ꦘ</w:t>
      </w:r>
      <w:r>
        <w:rPr/>
        <w:t>暣凂卓㉁婕쉟䶩䍕睄칀幌㉏ㅵ溩䉲</w:t>
      </w:r>
      <w:r>
        <w:rPr/>
        <w:t>ⵤ</w:t>
      </w:r>
      <w:r>
        <w:rPr/>
        <w:t>⺮圦㠷⨮桉䋍塳棂眮圭㝬旎繅丽</w:t>
      </w:r>
      <w:r>
        <w:rPr/>
        <w:t>Ⳃ</w:t>
      </w:r>
      <w:r>
        <w:rPr/>
        <w:t>轁䉊恃땩⥯ꍂ䤮㗂䉏汘㉀瑞乊㐶⩬딥䑓⶘땃⹁顣卅伺塘㕎⵨㭠䡣扰쉮겣䐥䭡䅹橺塞砵숩䕮쉖啕櫂䠽㡫婫㌲땡焰婔◂쵇䤲㣂긻䡔뽘⽒炩쉀垱夤뭾桤⬱呀⑗捦䍎⾣㧂깷쉧녉㬭䞡䁚塅⹋䵏긽恳ㄯ轘쉣癅⌹榡穱ꌷ</w:t>
      </w:r>
      <w:r>
        <w:rPr/>
        <w:t>ⱘ</w:t>
      </w:r>
      <w:r>
        <w:rPr/>
        <w:t>䊮녔䘴恘쉂䡷갹⼬䡌싂嫂䌻恒⮥䈽㤣坃⫍㔸彇奐⹦</w:t>
      </w:r>
      <w:r>
        <w:rPr/>
        <w:t>Ⲙ</w:t>
      </w:r>
      <w:r>
        <w:rPr/>
        <w:t>ⵀ</w:t>
      </w:r>
      <w:r>
        <w:rPr/>
        <w:t>敀䡘溩☨</w:t>
      </w:r>
      <w:r>
        <w:rPr/>
        <w:t>ꤳ</w:t>
      </w:r>
      <w:r>
        <w:rPr/>
        <w:t>栲㗂⩤쉾梩䘶㓎破썍㍧䀴砥쉨녵東顨쉖瘨灌슏佳獅辣乪⿂뽯辣参슏쉐䈫쉟</w:t>
      </w:r>
      <w:r>
        <w:rPr/>
        <w:t>ꦥ</w:t>
      </w:r>
      <w:r>
        <w:rPr/>
        <w:t>쉕偃䠪</w:t>
      </w:r>
      <w:r>
        <w:rPr/>
        <w:t>⢻</w:t>
      </w:r>
      <w:r>
        <w:rPr/>
        <w:t>晀礭唸氭勎刣敵㑢塏厱㈬穡㩨썰⿂畵묵杭깘⛂佶⤽䱢烂깙쉕䥷皮ㆻ츹쉗䀵顯䁬</w:t>
      </w:r>
      <w:r>
        <w:rPr/>
        <w:t>ꕏ⤽</w:t>
      </w:r>
      <w:r>
        <w:rPr/>
        <w:t>㣂伲䵵偵勂⥍숊쌳쉄ꎿ㡑썙眸琰䍑縤畹㵐쉷睧⤷ꥴ썫䮥顐桢縣吪湙猥卤八</w:t>
      </w:r>
      <w:r>
        <w:rPr/>
        <w:t>ꥊ</w:t>
      </w:r>
      <w:r>
        <w:rPr/>
        <w:t>穚쉵奅怪ꄤ깈</w:t>
      </w:r>
      <w:r>
        <w:rPr/>
        <w:t>ⰴ</w:t>
      </w:r>
      <w:r>
        <w:rPr/>
        <w:t>恤潭䉪슣䭳䔲䡃慓</w:t>
      </w:r>
      <w:r>
        <w:rPr/>
        <w:t>ꗂ</w:t>
      </w:r>
      <w:r>
        <w:rPr/>
        <w:t>䑌楺㉙쌶暩瑗䳂噸杇넳⼹玩쉢忍쉰曂乔灷㨮偌泂</w:t>
      </w:r>
      <w:r>
        <w:rPr/>
        <w:t>ꗍ</w:t>
      </w:r>
      <w:r>
        <w:rPr/>
        <w:t>䱵⍆㞬쉒才㩨皡偬戴䝓⛂䵨걐㈮썞걚쉥┫狎䘣ꥧ䤭슥ꥥ뽟奆䁗촻傻慇뽊佬뽎桭堮樭㏃婒칗썯䟂時倽쉾넺窣塍ꇂ䢿含ꄩ廍婪㪘⩋ㄮ䱆係䝉쉶걠슥幱輪䱠䷂縪兊뽚据갲穇剄䘲슘</w:t>
      </w:r>
      <w:r>
        <w:rPr/>
        <w:t>ꕵ</w:t>
      </w:r>
      <w:r>
        <w:rPr/>
        <w:t>慟ꄶ唭幑埂坌슻㵟姂桒䙄湚뾩㇂栻吲䙾縮⥀</w:t>
      </w:r>
      <w:r>
        <w:rPr/>
        <w:t>ꕶ</w:t>
      </w:r>
      <w:r>
        <w:rPr/>
        <w:t>绍㨯䵓쌣熡䕣曍颥挦썩楉</w:t>
      </w:r>
      <w:r>
        <w:rPr/>
        <w:t>ꖩ</w:t>
      </w:r>
      <w:r>
        <w:rPr/>
        <w:t>扑숣⭟獐♵╳⑬쏂䢿</w:t>
      </w:r>
      <w:r>
        <w:rPr/>
        <w:t>ⴴ</w:t>
      </w:r>
      <w:r>
        <w:rPr/>
        <w:t>輱⤯䁠敔䅈⥲敚깠⾮⼶泎㏂쉋拃琭㉟</w:t>
      </w:r>
      <w:r>
        <w:rPr/>
        <w:t>⣂</w:t>
      </w:r>
      <w:r>
        <w:rPr/>
        <w:t>싂济䡳⑏썚걕匰습</w:t>
      </w:r>
      <w:r>
        <w:rPr/>
        <w:t>Ⱬ</w:t>
      </w:r>
      <w:r>
        <w:rPr/>
        <w:t>䝫ꄨ䗂⪩ꎩ䔪뼱拂㕺卡硆㛂灨珂⩘</w:t>
      </w:r>
      <w:r>
        <w:rPr/>
        <w:t>꧂</w:t>
      </w:r>
      <w:r>
        <w:rPr/>
        <w:t>칔㖩潖晙䉘埂䭁쉊╯싂爲</w:t>
      </w:r>
      <w:r>
        <w:rPr/>
        <w:t>ꥆ</w:t>
      </w:r>
      <w:r>
        <w:rPr/>
        <w:t>ㄴ깂瓂㉭柂녧嚱넩敌⩮䕩瑒懂忂ꅾ싎棂⩾⾵愵告⸩䑺䭱슣䡩䩡栶彰䐪뇂⥺晦㐯썈숺䖿海反䵠輷㍥꺏㈱㵒㝀欷獤輦긯</w:t>
      </w:r>
      <w:r>
        <w:rPr/>
        <w:t>⠲</w:t>
      </w:r>
      <w:r>
        <w:rPr/>
        <w:t>灅禣침㩅䙃䨩揂挤쌥坯侱┻䱰㶵瑯㩌⥳伬녧疿収氱坷洮楖䫂恈㤸䑡⧂⍢</w:t>
      </w:r>
      <w:r>
        <w:rPr/>
        <w:t>ⰹ</w:t>
      </w:r>
      <w:r>
        <w:rPr/>
        <w:t>僂坅瓂啳㘣㧂䡣㕳㉬橳浅䉺䐮땧깔</w:t>
      </w:r>
      <w:r>
        <w:rPr/>
        <w:t>Ⱓ</w:t>
      </w:r>
      <w:r>
        <w:rPr/>
        <w:t>뇂츱쉪繵쉬特슩恗쉞礱㬹恇㭈䑅䮵⬷䩁㡒䳂칦〮癍幅轖竂쉁</w:t>
      </w:r>
      <w:r>
        <w:rPr/>
        <w:t>ⶩ</w:t>
      </w:r>
      <w:r>
        <w:rPr/>
        <w:t>㴱녾䕅㦘䥕剖㖵␥쉣嗂顑ㅡ䈳喘惂쉩⭤曂碘쌩⽅䝄㙣쉕穡曂甤䍶䠱晨氭携쉊傿⹬瓍걁伹⥖辩㝆太㞱䵉瀳숴慳恍㵾쉎猪⪏慁㥯㡬丵䇂塉</w:t>
      </w:r>
      <w:r>
        <w:rPr/>
        <w:t>ⰳ</w:t>
      </w:r>
      <w:r>
        <w:rPr/>
        <w:t>桇瞮乌票싂呍堷剁潉㝥⭷슥겵썗▩䭠坍术噭㡒┳ㄲ䡔ヂ䂿䪩㮩湖☨䡩䲥䅴溵佭㜣ノ깇慒╓㭏칌쉸汪沥䮩</w:t>
      </w:r>
      <w:r>
        <w:rPr/>
        <w:t>ⵄ</w:t>
      </w:r>
      <w:r>
        <w:rPr/>
        <w:t>㘹䬣澡灃⥞㩂佲桄睹吳ꇂ㇂⭑灳偱ꅘ숺㵂걩</w:t>
      </w:r>
      <w:r>
        <w:rPr/>
        <w:t>ꥋ</w:t>
      </w:r>
      <w:r>
        <w:rPr/>
        <w:t>煱惂</w:t>
      </w:r>
      <w:r>
        <w:rPr/>
        <w:t>ꖘ</w:t>
      </w:r>
      <w:r>
        <w:rPr/>
        <w:t>쉫䩮</w:t>
      </w:r>
      <w:r>
        <w:rPr/>
        <w:t>ⰴ</w:t>
      </w:r>
      <w:r>
        <w:rPr/>
        <w:t>뭳ꌻ牢ꄱ⮮㍞着噐幱㡁典⨯凂輵儸ꆵ咮⚱䐊䭔媥殣춘</w:t>
      </w:r>
      <w:r>
        <w:rPr/>
        <w:t>⡅</w:t>
      </w:r>
      <w:r>
        <w:rPr/>
        <w:t>潥쵫熻嫃䁸偞걱夬䏂</w:t>
      </w:r>
      <w:r>
        <w:rPr/>
        <w:t>ⴹ⸻</w:t>
      </w:r>
      <w:r>
        <w:rPr/>
        <w:t>䕦礮쉟栳슩䤸ㄩ礦慓伹⥌樬噆䉯깍坩䍧为녅</w:t>
      </w:r>
      <w:r>
        <w:rPr/>
        <w:t>ꥍ</w:t>
      </w:r>
      <w:r>
        <w:rPr/>
        <w:t>礽쉙吰⼶</w:t>
      </w:r>
      <w:r>
        <w:rPr/>
        <w:t>꧍</w:t>
      </w:r>
      <w:r>
        <w:rPr/>
        <w:t>⾣穾䧂䒘㮩煅敪辣浏땩숩吭兣兆뭭瓂占ꍵ慗㕖㗎䃂⭟⑅쉑儴䏃㨽繍숹灱꥗幾潷娣쉌</w:t>
      </w:r>
      <w:r>
        <w:rPr/>
        <w:t>ⰷ⯂</w:t>
      </w:r>
      <w:r>
        <w:rPr/>
        <w:t>楢㧂䁐뭰幹䱖䕋㗂湖硤䘻㠽硣칑싎稯壂슘〱ꍞ</w:t>
      </w:r>
      <w:r>
        <w:rPr/>
        <w:t>ⶏ</w:t>
      </w:r>
      <w:r>
        <w:rPr/>
        <w:t>䊵盂⥣䔲㔥噔䴻쉩涿쉸䌱慖夭촯ꌪ䛂⦻㩄㍮㶡煘帶媿녁㩋䬨溡쉏㝄䎩쉈唯쉔㝇顳慞潐漣具쉙㵷䈫♟杵曃넹◂⩨琣塥倻卪ヂ쉣䩶恶纩哂慶쉃姂䧂㭏歞搲슻歋쉱䰩䎻䭲䍇瑮䝓ꇂ硗⩖洰쉐넽䃂彟⨫砬쉾渶䵨帨슩攵琸⫍哂䡦彫㑤哂㠪飂숦優椨煌㈣桪숮卡㉏뽇攱壎繚␪㦘</w:t>
      </w:r>
      <w:r>
        <w:rPr/>
        <w:t>ꦩ</w:t>
      </w:r>
      <w:r>
        <w:rPr/>
        <w:t>믂繋千뼽</w:t>
      </w:r>
      <w:r>
        <w:rPr/>
        <w:t>ꗂ</w:t>
      </w:r>
      <w:r>
        <w:rPr/>
        <w:t>䉴呡稷䥍</w:t>
      </w:r>
      <w:r>
        <w:rPr/>
        <w:t>ꕆ</w:t>
      </w:r>
      <w:r>
        <w:rPr/>
        <w:t>獵癨偫槂쎿澻⩈䠽働쉲碣摂捐䬪䚘女歕㓍淂婩㍘ꅱ儺쉩⥥穆㜰갺㵫쉯䜺䧎슬치⍵棂☫塡깳劘偌⩘䱨䀱⑬놬婫夥⩸垮皘ぎ껂㴪畀繯繢楤싂䄷奈潦囂♂繴▮㑶</w:t>
      </w:r>
      <w:r>
        <w:rPr/>
        <w:t>ꦥ</w:t>
      </w:r>
      <w:r>
        <w:rPr/>
        <w:t>婙役◂熿港숷囂㇂ꌶ怪㮻轢䡯</w:t>
      </w:r>
      <w:r>
        <w:rPr/>
        <w:t>ⷂ</w:t>
      </w:r>
      <w:r>
        <w:rPr/>
        <w:t>买䁂敋倴乭乇䎣쉟智ꌺ</w:t>
      </w:r>
      <w:r>
        <w:rPr/>
        <w:t>ꕕ</w:t>
      </w:r>
      <w:r>
        <w:rPr/>
        <w:t>櫂燃숸瘰畤癍䁡桌摫⩄焦卷䷃偐䡗顶䈽牮</w:t>
      </w:r>
      <w:r>
        <w:rPr/>
        <w:t>ꤩ</w:t>
      </w:r>
      <w:r>
        <w:rPr/>
        <w:t>넴㵘堸䅶㑤术뽹⼹숥㵋숭썕⵸䝢ꥷ焷练㐻䪵〱쌳䍺杦烂㤨圽侏潪䡥撱敫</w:t>
      </w:r>
      <w:r>
        <w:rPr/>
        <w:t>꧃</w:t>
      </w:r>
      <w:r>
        <w:rPr/>
        <w:t>獩쉬浟頴低灀䐱橪뗂⩠硓㉫긹䮮숳⹴⩃</w:t>
      </w:r>
      <w:r>
        <w:rPr/>
        <w:t>ꤥ</w:t>
      </w:r>
      <w:r>
        <w:rPr/>
        <w:t>吶쵤䩧滂䐪갥묷䁨攫싂뼭뿂癉</w:t>
      </w:r>
      <w:r>
        <w:rPr/>
        <w:t>ꤪ</w:t>
      </w:r>
      <w:r>
        <w:rPr/>
        <w:t>㘬㈰숩幐㭯뭆뭒㮣ꍭ䁧䭳⿂쉆썣㡁ꎥ卥嘲⨤⹀⒬⩯㍋㕄榿쉖珂썚睄䪬捡楆슡</w:t>
      </w:r>
      <w:r>
        <w:rPr/>
        <w:t>ꥏ</w:t>
      </w:r>
      <w:r>
        <w:rPr/>
        <w:t>쉎칂竂扃圶温帪㒘㑂婹㬩㙞ォꌵ妱濂摚晎刪時睱栺狂ㅅ쉡慹盂䅬</w:t>
      </w:r>
      <w:r>
        <w:rPr/>
        <w:t>ꥌ</w:t>
      </w:r>
      <w:r>
        <w:rPr/>
        <w:t>偮澥慙</w:t>
      </w:r>
      <w:r>
        <w:rPr/>
        <w:t>ꔦ</w:t>
      </w:r>
      <w:r>
        <w:rPr/>
        <w:t>㠵숷숮쉟⭏托穬唤癠朤櫂皻싎枣쉯涮塷⚬汩䌪♃戱촳⩳㥱㩬乵ネ狂┰协歯奈䴨쉍䐴㭃⨷◂晓䁡煈⹅輊쉬氫慾습捲婣䅞ㅢ㜥䏂ㅈ侏뽰垱䌽樫啅畄燂噭礽杪쉺烂ぢ嫂㩟䱦䓂帰璻㩄㜦侣呩⏎湩䄰頳皬浶䷎䭀兟숭㜤쉕㤷䕙兩態圷ꅢ뽞슘㝫䭄啠⬳䅁숪⩥</w:t>
      </w:r>
      <w:r>
        <w:rPr/>
        <w:t>Ɱ</w:t>
      </w:r>
      <w:r>
        <w:rPr/>
        <w:t>張制⑘뼥䃂䚏쉐瑺眹쉱㗂㫃没</w:t>
      </w:r>
      <w:r>
        <w:rPr/>
        <w:t>ꕚ</w:t>
      </w:r>
      <w:r>
        <w:rPr/>
        <w:t>浳⹅煚땾眱坭㝖</w:t>
      </w:r>
      <w:r>
        <w:rPr/>
        <w:t>Ⳃ</w:t>
      </w:r>
      <w:r>
        <w:rPr/>
        <w:t>숪㠺卦</w:t>
      </w:r>
      <w:r>
        <w:rPr/>
        <w:t>ꖡ</w:t>
      </w:r>
      <w:r>
        <w:rPr/>
        <w:t>睙䡟䥙䗂䴷㩄ꍍ㤫䁩싂␵⍞繨抿愨䝇頸夹痂侵㑆帤ꅖ㩣捶敂才</w:t>
      </w:r>
      <w:r>
        <w:rPr/>
        <w:t>⡡</w:t>
      </w:r>
      <w:r>
        <w:rPr/>
        <w:t>浑ꅑ侣㡙</w:t>
      </w:r>
      <w:r>
        <w:rPr/>
        <w:t>ꕢ</w:t>
      </w:r>
      <w:r>
        <w:rPr/>
        <w:t>ꥬ洵塱⸺幣㙚㩀䵦</w:t>
      </w:r>
      <w:r>
        <w:rPr/>
        <w:t>ꦣ</w:t>
      </w:r>
      <w:r>
        <w:rPr/>
        <w:t>杦秂僎磂뭉䁣佘싂䜷⥢拂ネ쌪浺넵风䎵匭⨴幉숩从轔漨꥘슿乴䕗啮쵩싍㭞伶䄪轓商숥危⍒㓂</w:t>
      </w:r>
      <w:r>
        <w:rPr/>
        <w:t>꧍</w:t>
      </w:r>
      <w:r>
        <w:rPr/>
        <w:t>쉕轴噙䭭繚</w:t>
      </w:r>
      <w:r>
        <w:rPr/>
        <w:t>⡋</w:t>
      </w:r>
      <w:r>
        <w:rPr/>
        <w:t>囂㥪飂겿輦輹쉁칐绂노뮘稳⤫㐹塨殣墡䟍潔匹㕀伣咻搤㕌啣わ☹婵⽯慲숥㙾䙺쉘祾灥丹뼬祌祴竂幂쉂伨瑥뼱㔱긽⩢䙮㈭㝍颏ㆩ瓂楒斩穞䈥뽮勍䣂条</w:t>
      </w:r>
      <w:r>
        <w:rPr/>
        <w:t>ⶏ</w:t>
      </w:r>
      <w:r>
        <w:rPr/>
        <w:t>긲</w:t>
      </w:r>
      <w:r>
        <w:rPr/>
        <w:t>ꔫ</w:t>
      </w:r>
      <w:r>
        <w:rPr/>
        <w:t>䵟</w:t>
      </w:r>
      <w:r>
        <w:rPr/>
        <w:t>⡮</w:t>
      </w:r>
      <w:r>
        <w:rPr/>
        <w:t>䆿攵惎栣⥉뭕䱋⵳洺儫橇卪㶿忂桬砩숴䍈卒㠫뭚㕎㙸⮿皏楎䩠㥾⪵䰷晰꥙橑㑾圦␦䙤䐭㗂쉋䎏㕆攵㵾氲䈪쉀狂땉奚쉨䉨긲䑏縫媥毂㖩ꅊ숺匶㨪⭮ㄦ㷂䡳侣䤩低睙呅곂盎⦿ꌻ☲失⭔䜶硑껂촦쉒</w:t>
      </w:r>
      <w:r>
        <w:rPr/>
        <w:t>ꥑ</w:t>
      </w:r>
      <w:r>
        <w:rPr/>
        <w:t>㚩㬳쉄祐⑭䉤썮灾冬睱숽佴♖吣䝲䙠쉧乀숰䊥䱸䗂忂뼽숳녇楰䁷お</w:t>
      </w:r>
      <w:r>
        <w:rPr/>
        <w:t>ⵚꤰ╮</w:t>
      </w:r>
      <w:r>
        <w:rPr/>
        <w:t>坃彟㕵칕䁓뾵燂求숫⽬噤넹濂歎乴債䩪꺏斥區쉁ꄮ䬨剉碩猲京䥖숸汸쉎숴쉁곂䵅ꇂ䙪쵚쉦</w:t>
      </w:r>
      <w:r>
        <w:rPr/>
        <w:t>ꥈ</w:t>
      </w:r>
      <w:r>
        <w:rPr/>
        <w:t>㝆焩顄쉒㦵抩穏䜷⥢䝙坭呙墿䚮㐤頱戹②畺晢㥔㭊⥉䒵縪⑘晊株垘⼭橧皥</w:t>
      </w:r>
      <w:r>
        <w:rPr/>
        <w:t>⡫</w:t>
      </w:r>
      <w:r>
        <w:rPr/>
        <w:t>䡠캵⥨칩㥀湚浚佟汶顣塑汧咩꧎슻瀳輴〶썪䭘塒溱㘽治</w:t>
      </w:r>
      <w:r>
        <w:rPr/>
        <w:t>ꦬ</w:t>
      </w:r>
      <w:r>
        <w:rPr/>
        <w:t>숩秂彃汆⩒嗃猽⑃个啾掏页㭖</w:t>
      </w:r>
      <w:r>
        <w:rPr/>
        <w:t>ꗂ</w:t>
      </w:r>
      <w:r>
        <w:rPr/>
        <w:t>劵偨ꍪ㉙杴껂步䁥ね㔫㟂ꍮ쉃쌽숮쉂稵갽甥轾䑰氫䥷け傘⍸䂵䙃⍓䅑業䙷쉭ノ⏂칍怊㍨숩睘☵③쉢⩎⬷侱䤩䭓〽噰㜶煪樦䘹ꌱ䕶䉟䅢䛂⭲쉔桍卅䡾溥⽶伮⥅戶</w:t>
      </w:r>
      <w:r>
        <w:rPr/>
        <w:t>ꕃ</w:t>
      </w:r>
      <w:r>
        <w:rPr/>
        <w:t>슻䩈</w:t>
      </w:r>
      <w:r>
        <w:rPr/>
        <w:t>⡟</w:t>
      </w:r>
      <w:r>
        <w:rPr/>
        <w:t>ㆿ䪩싃旃ㆣ䅾㐻颡婭⻃係넸⍖</w:t>
      </w:r>
      <w:r>
        <w:rPr/>
        <w:t>ꖣ</w:t>
      </w:r>
      <w:r>
        <w:rPr/>
        <w:t>뾘䈸녬助䊵⥘瘲땇䩐熘ꅁ⨳汑⩡关摣曃楔⯍㩰䭞쉸䩅쉟忎갳慚䕕쉭摤幙摡䘭</w:t>
      </w:r>
      <w:r>
        <w:rPr/>
        <w:t>ⷎ</w:t>
      </w:r>
      <w:r>
        <w:rPr/>
        <w:t>㕈渺쉏㬵勂祧䥫歞悘丳穙枻ꄥ㋂뾥砵潺㒩額歱놥㉘</w:t>
      </w:r>
      <w:r>
        <w:rPr/>
        <w:t>ꤺ</w:t>
      </w:r>
      <w:r>
        <w:rPr/>
        <w:t>싃湏縳䑓婨畤캮ち쉍䨵嘲ガ滂䳂땴獟␬숽</w:t>
      </w:r>
      <w:r>
        <w:rPr/>
        <w:t>ꕟ</w:t>
      </w:r>
      <w:r>
        <w:rPr/>
        <w:t>抵ㅶ煤汷쉩㥎輪墿칅ㅃ㭠呍㍧轶晃燂쉠揂⪻捲꤮怭䜣䌶㬶슿先ゥ⭓礸湲썗呇冣㫎┵㫂</w:t>
      </w:r>
      <w:r>
        <w:rPr/>
        <w:t>꤭</w:t>
      </w:r>
      <w:r>
        <w:rPr/>
        <w:t>쉹싂㑃嚡硯쉒깫爲䵗潘汾쉾㉒쉸䈻㭍䡾幩㟎煑ꏂあ㧂㑴쉢㐶쉾⸬共䬪⼨䙡塆捋堻㐤䚮倮縲䶱唶栶㘵奁쵂䓂㕓뗂㉡⴪软숰捂⬪縪獔쉌슩䚡⩯恠ꅡ瑒偞⥞⍇慞焴㞡䩃䯂⥾坓䨬㵱恪敥따㠪㴫䡺汏㘦㠴썂睠呖쌲뼴摮칍ꥵ曎浊녞繕场女䴹杸ガ搪伺洶⹠쉫쵫쉇亡⭯䀮桮䦏疥묲樫䅙싂欬⮏㵈䉲⹑熏숴㩑㜶噤侮</w:t>
      </w:r>
      <w:r>
        <w:rPr/>
        <w:t>⡬</w:t>
      </w:r>
      <w:r>
        <w:rPr/>
        <w:t>徏슡䩥壍䝉쏂填碬숻䔳穢挻㥶䦬䵩吣灲</w:t>
      </w:r>
      <w:r>
        <w:rPr/>
        <w:t>ⱬ</w:t>
      </w:r>
      <w:r>
        <w:rPr/>
        <w:t>栳卮卬썪쵮㙄䙁桶稫抩㕄煭㥫惂숮轷숵垵쉴쉹ꅊ橄땤쉁擂숯畏⫍嚩囂숣偖㩥⹃ꍪ</w:t>
      </w:r>
      <w:r>
        <w:rPr/>
        <w:t>ꤣ</w:t>
      </w:r>
      <w:r>
        <w:rPr/>
        <w:t>祶氰旎슥</w:t>
      </w:r>
      <w:r>
        <w:rPr/>
        <w:t>꤯</w:t>
      </w:r>
      <w:r>
        <w:rPr/>
        <w:t>䙖싂托桲䬴摬夷쉐싂</w:t>
      </w:r>
      <w:r>
        <w:rPr/>
        <w:t>⡐⎩</w:t>
      </w:r>
      <w:r>
        <w:rPr/>
        <w:t>쉌㝸㕬싂쵱矎䝍猪⿂⩫枏卦珂뭯ꄽ㏃㝬䢥╊⹮㧂碥䜬쉄湮獀䍭㊘欶䪡䑨숳ꌪ쉏㎩太㭫䨦╚媏</w:t>
      </w:r>
      <w:r>
        <w:rPr/>
        <w:t>ꥉ⩦</w:t>
      </w:r>
      <w:r>
        <w:rPr/>
        <w:t>眱畆칬</w:t>
      </w:r>
      <w:r>
        <w:rPr/>
        <w:t>⠷</w:t>
      </w:r>
      <w:r>
        <w:rPr/>
        <w:t>湎㨸户牑䑘䵠灊唶乱컃⸦欩癘佸</w:t>
      </w:r>
      <w:r>
        <w:rPr/>
        <w:t>ꕟ</w:t>
      </w:r>
      <w:r>
        <w:rPr/>
        <w:t>㯂㭹ぃ뽑䬳堸㝔㊻쉮⵪桁乯⚿淍獘扴爤囂兑쉕뾏쉞</w:t>
      </w:r>
      <w:r>
        <w:rPr/>
        <w:t>ꔳ</w:t>
      </w:r>
      <w:r>
        <w:rPr/>
        <w:t>娮칏</w:t>
      </w:r>
      <w:r>
        <w:rPr/>
        <w:t>ꦮ</w:t>
      </w:r>
      <w:r>
        <w:rPr/>
        <w:t>⽁Ⓜ祣⏂䓂扤䖣</w:t>
      </w:r>
      <w:r>
        <w:rPr/>
        <w:t>ꕤꖩꤵ</w:t>
      </w:r>
      <w:r>
        <w:rPr/>
        <w:t>㉑䕳敡䍏晏帲⑥迂煗쉷扢썃층쉠䍢ꅂ䔤啚컂╡琪㞵슬걷彪㭋⩘㚱슬欱ꄫ⍖憣⯂䍾侬䁃塩彑♖圫桲捁ꥸ畑額潍牰䥱칺䨊</w:t>
      </w:r>
      <w:r>
        <w:rPr/>
        <w:t>ꥒ</w:t>
      </w:r>
      <w:r>
        <w:rPr/>
        <w:t>쉹⥱⹃갬㛂敲繯⚩橢员䴴╮㉟煑쵎潥쉅㭫슿ㆩ天쉮揂咥┯쉓砫奖녶㠦⩺游⥤⿃䄰ㅺ㝦桗䝵䁸䡊睡沿根檱顔硥㵖뿂㩲㑭恨轺㜽圪썒捯</w:t>
      </w:r>
      <w:r>
        <w:rPr/>
        <w:t>ⱖ</w:t>
      </w:r>
      <w:r>
        <w:rPr/>
        <w:t>싂䍔佃吪ㅾ쉁便歌䙯䱳䩚獀ご⼨捆땵泎堵거硺☵䯂䔪坯넷긺깩辬睐晲䵩뼨慺硎楎쉆㯂恴䥴枮縰쉣櫂椨㑙㥤숰段湃䌱坤ꥭ깏幞䦻촯潋喬䓃싂ㅅ䱵揂㭖戻</w:t>
      </w:r>
      <w:r>
        <w:rPr/>
        <w:t>ꥁ</w:t>
      </w:r>
      <w:r>
        <w:rPr/>
        <w:t>啶㡸숦쎬桹䕮떵⍗幞䋃慇䶥皡쉉㉊</w:t>
      </w:r>
      <w:r>
        <w:rPr/>
        <w:t>⡗</w:t>
      </w:r>
      <w:r>
        <w:rPr/>
        <w:t>ㅘ䖣浵啪숲盂䁃㒿㛂轔뭎副ꏃ</w:t>
      </w:r>
      <w:r>
        <w:rPr/>
        <w:t>꤭</w:t>
      </w:r>
      <w:r>
        <w:rPr/>
        <w:t>㑦⼲橮穡</w:t>
      </w:r>
      <w:r>
        <w:rPr/>
        <w:t>ⴳ</w:t>
      </w:r>
      <w:r>
        <w:rPr/>
        <w:t>狂偵쉗슏绂獯⍡炱숨佗眰ꌷえ</w:t>
      </w:r>
      <w:r>
        <w:rPr/>
        <w:t>ⲩ</w:t>
      </w:r>
      <w:r>
        <w:rPr/>
        <w:t>戤쵐䰻쏂告걀</w:t>
      </w:r>
      <w:r>
        <w:rPr/>
        <w:t>⡂</w:t>
      </w:r>
      <w:r>
        <w:rPr/>
        <w:t>쵄縭㥟䉶儲帣劵㤱䑗쉖繙佞狃栻杩枩滂楐欤澥発</w:t>
      </w:r>
      <w:r>
        <w:rPr/>
        <w:t>⣂</w:t>
      </w:r>
      <w:r>
        <w:rPr/>
        <w:t>꧂</w:t>
      </w:r>
      <w:r>
        <w:rPr/>
        <w:t>䂣琥</w:t>
      </w:r>
      <w:r>
        <w:rPr/>
        <w:t>ꖵ</w:t>
      </w:r>
      <w:r>
        <w:rPr/>
        <w:t>뗍쵕㵏傿颣㑴汰╬恊啱歋頽埂썇쉸䭕䭌⩞쉔䨺䩖绎呐싎轓쉢䁤쉶揂쉷産幆⬩頳㙤䍑㉙쉉싍拃䉖竂♄䡢皡輷剾癔</w:t>
      </w:r>
      <w:r>
        <w:rPr/>
        <w:t>ꔪ⭆</w:t>
      </w:r>
      <w:r>
        <w:rPr/>
        <w:t>㐺䍠卭㭍含㝄쉪帲⵹䗂慘⺩橊唱䉔異</w:t>
      </w:r>
      <w:r>
        <w:rPr/>
        <w:t>Ȿ</w:t>
      </w:r>
      <w:r>
        <w:rPr/>
        <w:t>숺따⩨䉐抡㤶䵔걤垘睭潤䰵攥癦嫂썬摈敃䭍㯂嚬淂䁕恃煊〥슘싂㕓䝞䡋ꌱ牴廂ꍏ䕊땴䊣쉤⻍㐶뾻穁塚꥖抿㎩怷쉬愫潳㩹䬨⺵♥⨬摬搶晹</w:t>
      </w:r>
      <w:r>
        <w:rPr/>
        <w:t>ꦱ</w:t>
      </w:r>
      <w:r>
        <w:rPr/>
        <w:t>乭睾殩쉢梵轂습汊㬵媏灮⛂批潹䁫瞩쵒쉒ꍍꅊ쉶☹㥆㩸⽩乤㵂뼰</w:t>
      </w:r>
      <w:r>
        <w:rPr/>
        <w:t>ⴶ</w:t>
      </w:r>
      <w:r>
        <w:rPr/>
        <w:t>柂僂믂溥슘ꅲ</w:t>
      </w:r>
      <w:r>
        <w:rPr/>
        <w:t>ⷂ</w:t>
      </w:r>
      <w:r>
        <w:rPr/>
        <w:t>穩▘轊犡칠倥揂⨮竍㝎ꌳ厬癄썵쉃妥癳䕋伳슥Ⓜ砺欸坭兟쉒浉畹싂까䍌瑣㤦磍㛂㵬晑根嘵灀땅ꍯ彟势婄卄煋来㴽쵓摹걘</w:t>
      </w:r>
      <w:r>
        <w:rPr/>
        <w:t>⠯</w:t>
      </w:r>
      <w:r>
        <w:rPr/>
        <w:t>扣顊杠嫎㍁㕷㌫쉗䬤♉䵞偍埂澣숯畢뽎睁礩슩穲怪採湟晓쉒焱佹䭟</w:t>
      </w:r>
      <w:r>
        <w:rPr/>
        <w:t>ꦩ</w:t>
      </w:r>
      <w:r>
        <w:rPr/>
        <w:t>슿⿂圮땊䱫뽍</w:t>
      </w:r>
      <w:r>
        <w:rPr/>
        <w:t>⠩</w:t>
      </w:r>
      <w:r>
        <w:rPr/>
        <w:t>椴싂㐻숻ꏂ扵</w:t>
      </w:r>
      <w:r>
        <w:rPr/>
        <w:t>ꤩꕎ</w:t>
      </w:r>
      <w:r>
        <w:rPr/>
        <w:t>쉏彾潀氮숳碣쉧奊ㆬ䐴떣쉃</w:t>
      </w:r>
      <w:r>
        <w:rPr/>
        <w:t>ⴺ⭗</w:t>
      </w:r>
      <w:r>
        <w:rPr/>
        <w:t>係㘯渶杞⑓爵煥䑹쉳㍌䡐␮䜣㝩塈洽機⹮쉫쉹츹焵습㑷ꅁ䨱쉣彤䵟焊癰堽⵨⍰儤⵹䕬⍗焭䕣敞淃撬</w:t>
      </w:r>
      <w:r>
        <w:rPr/>
        <w:t>ⵅ</w:t>
      </w:r>
      <w:r>
        <w:rPr/>
        <w:t>啈穌䚩</w:t>
      </w:r>
      <w:r>
        <w:rPr/>
        <w:t>꤫</w:t>
      </w:r>
      <w:r>
        <w:rPr/>
        <w:t>숫숹敞䩍湟佅슡礥䐩呞皣⽶♫燎煈</w:t>
      </w:r>
      <w:r>
        <w:rPr/>
        <w:t>⠪</w:t>
      </w:r>
      <w:r>
        <w:rPr/>
        <w:t>ꅹ꺣偀奤╙䭖묥</w:t>
      </w:r>
      <w:r>
        <w:rPr/>
        <w:t>꧂⩈</w:t>
      </w:r>
      <w:r>
        <w:rPr/>
        <w:t>㎩䍬佔牙䁡梩䁍⨬믂췂䅋쉖堨珂摕愰睺䝈췂㠮氦쉳⨺桋땣勍뮩쉋未歱⩴䏂剓橃</w:t>
      </w:r>
      <w:r>
        <w:rPr/>
        <w:t>Ⱞ</w:t>
      </w:r>
      <w:r>
        <w:rPr/>
        <w:t>㡤㉚쵫㟂婷䥍帺狂楬쉙璥㎵湂揂単ꆻ슥쉆橉懍漶슣䑯帵㵌揍轱婔</w:t>
      </w:r>
      <w:r>
        <w:rPr/>
        <w:t>ⵥ</w:t>
      </w:r>
      <w:r>
        <w:rPr/>
        <w:t>쵬唴輱</w:t>
      </w:r>
      <w:r>
        <w:rPr/>
        <w:t>⡣</w:t>
      </w:r>
      <w:r>
        <w:rPr/>
        <w:t>䄨摺汦䁚塴杯慁숷檥窵㔱慇吰쉺繷ꅶ</w:t>
      </w:r>
      <w:r>
        <w:rPr/>
        <w:t>ꖥ</w:t>
      </w:r>
      <w:r>
        <w:rPr/>
        <w:t>亘⍫挷땶⩒떩㇎⼫捗碩砣䞏繳䝢剤㞏兎壂䖻轩㙧睰뽅橣䀰獠獐ꆡ썾㕎䍵⸩愪冩뭁椽昴쉱硙婲♆슱硩숭儽㴹䅙捉剾戹⒱䤩숹숪當쉠匴㠦穁堩帥䙢浄䕗䉭㭑煶嘺溻凎榏埂䇂毂䆮噋싂漰椱婩</w:t>
      </w:r>
      <w:r>
        <w:rPr/>
        <w:t>ꥐ</w:t>
      </w:r>
      <w:r>
        <w:rPr/>
        <w:t>朰깘玵卤뗍㭍啒㝉瀴牲幙㬤㫂穩繞䟂曂䤨䉏佴畸狂婃䄩⵭题뽟瓍昴滂捾╘睕⫍㝊䝉牰䍯帨塨䧂儸硵䍨匭썟긲묲싂㩠㙚洪圹⼽参惂ㅋ㜨䍖瑸啑䑐湶䕓䜺쉏ㅶ䑓輷䶻㵃⹋㞱痂竂乲歙ꥸ佑埂悻畟</w:t>
      </w:r>
      <w:r>
        <w:rPr/>
        <w:t>ꤣ</w:t>
      </w:r>
      <w:r>
        <w:rPr/>
        <w:t>⼤ㅰ䴤슥瑕딤坅⿂彠玱㏎敎窣㑃潞䁴汕쉭䉐乷㑍䄴桷깓녅╣䍀別㖮</w:t>
      </w:r>
      <w:r>
        <w:rPr/>
        <w:t>Ɽ</w:t>
      </w:r>
      <w:r>
        <w:rPr/>
        <w:t>㎥쉋溏轱恲绂슱ꅖ㠵</w:t>
      </w:r>
      <w:r>
        <w:rPr/>
        <w:t>ⱷ</w:t>
      </w:r>
      <w:r>
        <w:rPr/>
        <w:t>췎兎癓╍摓唯圭䵫ꅦ⑶噲㚣쉭斬㩈♹煬ꅉ橡⯂潦싂硣</w:t>
      </w:r>
      <w:r>
        <w:rPr/>
        <w:t>ⵗ</w:t>
      </w:r>
      <w:r>
        <w:rPr/>
        <w:t>㝰埃淂攦欳场敦惂⏎䉉潊犬畵卪伵䛂䞩⾬婤妥</w:t>
      </w:r>
      <w:r>
        <w:rPr/>
        <w:t>ⲱ⩄</w:t>
      </w:r>
      <w:r>
        <w:rPr/>
        <w:t>갴⵳乒꤮䵰纡敂夣넻뭭쉶塹佮䁦</w:t>
      </w:r>
      <w:r>
        <w:rPr/>
        <w:t>꧂</w:t>
      </w:r>
      <w:r>
        <w:rPr/>
        <w:t>儳㔩两⑦灴㕖㙢</w:t>
      </w:r>
      <w:r>
        <w:rPr/>
        <w:t>ꕖ</w:t>
      </w:r>
      <w:r>
        <w:rPr/>
        <w:t>捔獆帣壍瘬扊숨㟃幬癇穄狂䬶浵䩒ㅐ熮㝱</w:t>
      </w:r>
      <w:r>
        <w:rPr/>
        <w:t>꧃</w:t>
      </w:r>
      <w:r>
        <w:rPr/>
        <w:t>䗂⽫圶睢䰴沣畒㮩㍌暮挮辘榻쵩繏摮你격쉥곎⭵㕬썭䁫涩</w:t>
      </w:r>
      <w:r>
        <w:rPr/>
        <w:t>ꖘ</w:t>
      </w:r>
      <w:r>
        <w:rPr/>
        <w:t>⠣</w:t>
      </w:r>
      <w:r>
        <w:rPr/>
        <w:t>怷䬴뼩䕩⭰촭䴭</w:t>
      </w:r>
      <w:r>
        <w:rPr/>
        <w:t>⡠</w:t>
      </w:r>
      <w:r>
        <w:rPr/>
        <w:t>慁儺滂偆堪쵍縯꥙㷂쉎무㐭╕拂뽀ꅄ㙷䖬㤭␤䅅⩣꺏瓂杄穖滂䐸捄쉕</w:t>
      </w:r>
      <w:r>
        <w:rPr/>
        <w:t>Ⳃ</w:t>
      </w:r>
      <w:r>
        <w:rPr/>
        <w:t>㐽</w:t>
      </w:r>
      <w:r>
        <w:rPr/>
        <w:t>⡔</w:t>
      </w:r>
      <w:r>
        <w:rPr/>
        <w:t>ꕘ</w:t>
      </w:r>
      <w:r>
        <w:rPr/>
        <w:t>딫纥㦣䖱쉡</w:t>
      </w:r>
      <w:r>
        <w:rPr/>
        <w:t>⢥</w:t>
      </w:r>
      <w:r>
        <w:rPr/>
        <w:t>湘걐奪惂灮払歋畤쉕숪㝳쉵㵳㐴瀶䎱䀊숳䙀䤫玮獋캿䑢䡃㑏㕡甴珂昴橡숥輴䷂</w:t>
      </w:r>
      <w:r>
        <w:rPr/>
        <w:t>ꔦ</w:t>
      </w:r>
      <w:r>
        <w:rPr/>
        <w:t>〯뽰磂숯⛂䅩䑓嫂쉋䌳䥀Ⓜ乑㑭</w:t>
      </w:r>
      <w:r>
        <w:rPr/>
        <w:t>ⱂ</w:t>
      </w:r>
      <w:r>
        <w:rPr/>
        <w:t>喬庻晞ㅈ願▏쉊⨣䩭甩싂</w:t>
      </w:r>
      <w:r>
        <w:rPr/>
        <w:t>ꕍ</w:t>
      </w:r>
      <w:r>
        <w:rPr/>
        <w:t>盂䥣曂恩㨭쉮ꎬ媘幌⹲歃䝲刪僂焥⩡㭵㉭䰴偆刪컂싂䡩䳂</w:t>
      </w:r>
      <w:r>
        <w:rPr/>
        <w:t>ꔯ</w:t>
      </w:r>
      <w:r>
        <w:rPr/>
        <w:t>汵摥䝄넩椩侱䨩勍♩⨰쉳盂㷂帶䐻祧恬㖬⻂䘪皥⪩央㴷쉌剪⼫潵䵔⦿</w:t>
      </w:r>
      <w:r>
        <w:rPr/>
        <w:t>ⱆ</w:t>
      </w:r>
      <w:r>
        <w:rPr/>
        <w:t>䰸帪䰯ꄽ汨慫䥚玣揂睩㥃彡䑀瑍睩⽳쉌湒呇坉촵汶梡䬦땇㈴㔴</w:t>
      </w:r>
      <w:r>
        <w:rPr/>
        <w:t>ꦬ</w:t>
      </w:r>
      <w:r>
        <w:rPr/>
        <w:t>䗂쉢幔歞䨳楫䂮⹚㙌乗⫂䄹녴猭琣ꥢ䱲䰹㝖憱失싂⩹긳䬷</w:t>
      </w:r>
      <w:r>
        <w:rPr/>
        <w:t>ꕣ</w:t>
      </w:r>
      <w:r>
        <w:rPr/>
        <w:t>獧礽</w:t>
      </w:r>
      <w:r>
        <w:rPr/>
        <w:t>ꕃ</w:t>
      </w:r>
      <w:r>
        <w:rPr/>
        <w:t>㩺却곂⽒憥</w:t>
      </w:r>
      <w:r>
        <w:rPr/>
        <w:t>⡎</w:t>
      </w:r>
      <w:r>
        <w:rPr/>
        <w:t>㔯兆狍뭷ꌪ㮻䂏穴掘浢彞摴牋┪숦廂Ⓜ暬松쉒쉥㭲㞮ꄱ颵桚쉶㴥㝒때</w:t>
      </w:r>
      <w:r>
        <w:rPr/>
        <w:t>ꤻ</w:t>
      </w:r>
      <w:r>
        <w:rPr/>
        <w:t>㵃⩧㭒飂㈻曂숦쉨숯幬㠶㭺꥙</w:t>
      </w:r>
      <w:r>
        <w:rPr/>
        <w:t>ⱪ</w:t>
      </w:r>
      <w:r>
        <w:rPr/>
        <w:t>땑ꍓ癣廂浙䚥捁楧㷂</w:t>
      </w:r>
      <w:r>
        <w:rPr/>
        <w:t>ꤻ</w:t>
      </w:r>
      <w:r>
        <w:rPr/>
        <w:t>轕樨ぞ辘栮䯂佐㭨㯂䍴숳⑆商睕灊獤䌷</w:t>
      </w:r>
      <w:r>
        <w:rPr/>
        <w:t>Ɱ</w:t>
      </w:r>
      <w:r>
        <w:rPr/>
        <w:t>䄱㩯</w:t>
      </w:r>
      <w:r>
        <w:rPr/>
        <w:t>Ⱶ</w:t>
      </w:r>
      <w:r>
        <w:rPr/>
        <w:t>顪䡩꥚⑐曂㧍煆瀺숴畑⹚㨤㥄숣䀨쉲塏ㄥ뭄怩⥀</w:t>
      </w:r>
      <w:r>
        <w:rPr/>
        <w:t>ⰵ</w:t>
      </w:r>
      <w:r>
        <w:rPr/>
        <w:t>参䄯汵숳礣塆卵杂㉀촯畠㊡搭ꥠ⚥땮䰮䞘䐯噤⧂</w:t>
      </w:r>
      <w:r>
        <w:rPr/>
        <w:t>ꕯ</w:t>
      </w:r>
      <w:r>
        <w:rPr/>
        <w:t>渨佑슿顗䉁埂兕⵪䇂损쉏쉸冻</w:t>
      </w:r>
      <w:r>
        <w:rPr/>
        <w:t>ꔦ</w:t>
      </w:r>
      <w:r>
        <w:rPr/>
        <w:t>㟃焳⩯쉗淂椻椳湐戯ㄯ硕⤽숰櫂숸㛂㝈</w:t>
      </w:r>
      <w:r>
        <w:rPr/>
        <w:t>ꔩ</w:t>
      </w:r>
      <w:r>
        <w:rPr/>
        <w:t>㌥擂䵟녩䟃㍠䕋扂</w:t>
      </w:r>
      <w:r>
        <w:rPr/>
        <w:t>ⶩ⌤</w:t>
      </w:r>
      <w:r>
        <w:rPr/>
        <w:t>䶩忂瑓䔥</w:t>
      </w:r>
      <w:r>
        <w:rPr/>
        <w:t>⡅</w:t>
      </w:r>
      <w:r>
        <w:rPr/>
        <w:t>斱㈭绂潬ㅸꄷ彦轂橐⹫扏깪牺䍾瑲揂쵙䈥⹪别珃쎩〻倨</w:t>
      </w:r>
      <w:r>
        <w:rPr/>
        <w:t>ⲣ</w:t>
      </w:r>
      <w:r>
        <w:rPr/>
        <w:t>繘쉱颬灌攳扊꥗䐮</w:t>
      </w:r>
      <w:r>
        <w:rPr/>
        <w:t>ꕷ</w:t>
      </w:r>
      <w:r>
        <w:rPr/>
        <w:t>撿婠쉄⍣皮匵幷汫敯秂睸湥䢥쉇㩦⩔싂䍕䍐슘䑇檬</w:t>
      </w:r>
      <w:r>
        <w:rPr/>
        <w:t>Ⱘ</w:t>
      </w:r>
      <w:r>
        <w:rPr/>
        <w:t>䗎甩䱉塓塑佂싂丳⩦♊㤭⩐㠥煹悱쉱㡇䅧쉬套槂Ⓜ䴹亵</w:t>
      </w:r>
      <w:r>
        <w:rPr/>
        <w:t>ⴹ</w:t>
      </w:r>
      <w:r>
        <w:rPr/>
        <w:t>卮쉓汦煢뼰竂㵘刣⭍䧂眹⩧츱㎡⹩⑋慺偗땱䕈瀪棂癶㉓슣橓擂㕚㌮飂⹸慓뭘䱠唩⹷歪쉃棂䝗싍瞏佐쉆桪問严狂轗</w:t>
      </w:r>
      <w:r>
        <w:rPr/>
        <w:t>ꕠ</w:t>
      </w:r>
      <w:r>
        <w:rPr/>
        <w:t>帮癎歺</w:t>
      </w:r>
      <w:r>
        <w:rPr/>
        <w:t>ꤨ</w:t>
      </w:r>
      <w:r>
        <w:rPr/>
        <w:t>て㷂쉉卋买䣂쉬澥㈵㩆⻂땔潙쉋⍚礷㊥䄭</w:t>
      </w:r>
      <w:r>
        <w:rPr/>
        <w:t>ꕚ☻</w:t>
      </w:r>
      <w:r>
        <w:rPr/>
        <w:t>輬煒땐役曎䳂縬睫䉄灚猸塔奚㐮땤⵮㧂䩤㢩㭃ꎡ栮⹴縊땪䙙䡍拎磂</w:t>
      </w:r>
      <w:r>
        <w:rPr/>
        <w:t>ⱐ</w:t>
      </w:r>
      <w:r>
        <w:rPr/>
        <w:t>桍⒮盂䲩숻戯劘쉘倱╂䝦妱截㐪晸넱▬⴫떥洣⹵땂싂⒮</w:t>
      </w:r>
      <w:r>
        <w:rPr/>
        <w:t>⡇</w:t>
      </w:r>
      <w:r>
        <w:rPr/>
        <w:t>睪愻㶩檥䩠扬䒏곍港录쉂뽇ꥧ㚏쉳⩸忂婠噌治㏎幓椹슘䙄桗朤ꍱ㑉䭅懂何晖協쉬剆슩繪㏂ㄨ숭顰</w:t>
      </w:r>
      <w:r>
        <w:rPr/>
        <w:t>ꦩ</w:t>
      </w:r>
      <w:r>
        <w:rPr/>
        <w:t>쉀冏穱믂癣圫䮏悘⏂匰</w:t>
      </w:r>
      <w:r>
        <w:rPr/>
        <w:t>ꕾ</w:t>
      </w:r>
      <w:r>
        <w:rPr/>
        <w:t>协㥔㭪걥㑅쉏伨呶㈮⥸╖⸵ꥳ칢䛂汉䒻潢楕䛂佩숲숵뇎칹쉖剅쵣䦩</w:t>
      </w:r>
      <w:r>
        <w:rPr/>
        <w:t>ꤹ⭌</w:t>
      </w:r>
      <w:r>
        <w:rPr/>
        <w:t>뽥녡땅㭮呕䲥冡〹쉘쉢㞘檻慆㴵䠶</w:t>
      </w:r>
      <w:r>
        <w:rPr/>
        <w:t>꧂</w:t>
      </w:r>
      <w:r>
        <w:rPr/>
        <w:t>숪슬飂猦ね딻䘺㐮祀暣㧂発</w:t>
      </w:r>
      <w:r>
        <w:rPr/>
        <w:t>꤫┨</w:t>
      </w:r>
      <w:r>
        <w:rPr/>
        <w:t>ꎣ汭参䪥</w:t>
      </w:r>
      <w:r>
        <w:rPr/>
        <w:t>⡈</w:t>
      </w:r>
      <w:r>
        <w:rPr/>
        <w:t>뭋쉗䴴獴兘</w:t>
      </w:r>
      <w:r>
        <w:rPr/>
        <w:t>ⱬ</w:t>
      </w:r>
      <w:r>
        <w:rPr/>
        <w:t>升硖</w:t>
      </w:r>
      <w:r>
        <w:rPr/>
        <w:t>ⶵ</w:t>
      </w:r>
      <w:r>
        <w:rPr/>
        <w:t>灢싃</w:t>
      </w:r>
      <w:r>
        <w:rPr/>
        <w:t>ꕯ</w:t>
      </w:r>
      <w:r>
        <w:rPr/>
        <w:t>仂⦻怴㝀뽥㉠䉧슬</w:t>
      </w:r>
      <w:r>
        <w:rPr/>
        <w:t>ꥃ</w:t>
      </w:r>
      <w:r>
        <w:rPr/>
        <w:t>㯂照䭩捄佇긳㥃쉃쉧숬췂輪㕍㫂숹桞뭮䖩㢬纏瑳⹰盎㏂䑑恥顋桡㡒⻃卑㭐♂넴桍涘婰仂䍆⪵畖䢥䨳⫂䡰㤯輥媩䤤쉥䩃敟顰⦿㔴쉀彚䊏竂␮◂䩉轙畈痂뭾췂␮칗䉚ꆣ䰲쉄</w:t>
      </w:r>
      <w:r>
        <w:rPr/>
        <w:t>ⵕ</w:t>
      </w:r>
      <w:r>
        <w:rPr/>
        <w:t>㓂땎뽍䥊睌</w:t>
      </w:r>
      <w:r>
        <w:rPr/>
        <w:t>ⵦ⦘</w:t>
      </w:r>
      <w:r>
        <w:rPr/>
        <w:t>䣎妵杂牉卆䀤纩䨹㍣㭪</w:t>
      </w:r>
      <w:r>
        <w:rPr/>
        <w:t>ꤪ</w:t>
      </w:r>
      <w:r>
        <w:rPr/>
        <w:t>畫䠷⸣婓彖〰숴딲伫숦⑯䫂唪</w:t>
      </w:r>
      <w:r>
        <w:rPr/>
        <w:t>Ⳃ</w:t>
      </w:r>
      <w:r>
        <w:rPr/>
        <w:t>丵</w:t>
      </w:r>
      <w:r>
        <w:rPr/>
        <w:t>ꤥ</w:t>
      </w:r>
      <w:r>
        <w:rPr/>
        <w:t>쉂ぞ輶뽘倩⩖썲믂㦩睵⬬愦顐婬畱朳稵参㝱睫㤪渵</w:t>
      </w:r>
      <w:r>
        <w:rPr/>
        <w:t>⢻</w:t>
      </w:r>
      <w:r>
        <w:rPr/>
        <w:t>䗂倰㙩쉃갮㓂娴㧂㙯塍㣃弦쉥䉃祡쉖慘契Ⓨ爴摦␥</w:t>
      </w:r>
      <w:r>
        <w:rPr/>
        <w:t>ⵇ</w:t>
      </w:r>
      <w:r>
        <w:rPr/>
        <w:t>湔値䥷㐱咥刹䢻䭀</w:t>
      </w:r>
      <w:r>
        <w:rPr/>
        <w:t>⠨</w:t>
      </w:r>
      <w:r>
        <w:rPr/>
        <w:t>欷儺⦏飃넬쉟㴲㭧ꎥ䨽쉱䨥㕈㕴㬽矂泎쉋䋂</w:t>
      </w:r>
      <w:r>
        <w:rPr/>
        <w:t>ꔮ</w:t>
      </w:r>
      <w:r>
        <w:rPr/>
        <w:t>撩䄺⭋墩䘲恫幅㝰輷狎⦩窩⩵㙲ꍨ㙐䧂숪票䢮⍔㙡ꅦ⩋⥵迎쉒숹牓换轓䨩춏䮵䖡⸳쉚剱䅓即偫ꏂ㴬䔷繭轅歖懂뇂凂珂湶坊流숵攬Ⓙ䢏㝊ꥩ斥顴捙</w:t>
      </w:r>
      <w:r>
        <w:rPr/>
        <w:t>ⵍⷂ</w:t>
      </w:r>
      <w:r>
        <w:rPr/>
        <w:t>眻瘴╵漥숲癢忎䙯ぷ㥁欺塧⻃</w:t>
      </w:r>
      <w:r>
        <w:rPr/>
        <w:t>ꔭ</w:t>
      </w:r>
      <w:r>
        <w:rPr/>
        <w:t>썦ぎ剀㄰⩪乇쉹⼥䍗䪏</w:t>
      </w:r>
      <w:r>
        <w:rPr/>
        <w:t>ꥒ</w:t>
      </w:r>
      <w:r>
        <w:rPr/>
        <w:t>쉯灬優딺䭎䌫땩㈣伪ㆮ優檩渹湪䡷쉏慃㘽㮘쉗꥾껂偀䁚爹⩺䮩</w:t>
      </w:r>
      <w:r>
        <w:rPr/>
        <w:t>ꖘ</w:t>
      </w:r>
      <w:r>
        <w:rPr/>
        <w:t>轋⸮疻穦猪╋乗⭡穗橅磂⪩쉦桴畁恱太䉌朰㗂猫奟쉏䈲幘顖婖批䋂獠噭硐捞쌵汧敔㭾剒挊䙤㌲</w:t>
      </w:r>
      <w:r>
        <w:rPr/>
        <w:t>ꤸ</w:t>
      </w:r>
      <w:r>
        <w:rPr/>
        <w:t>兠◎䶮恪쵖ㄷꄴ㟃㭅硒䩍瞡歇칍♴㵷싂坺䛂쉶戭䑃け칱⪘䱒쉗杲숨癍ꅅ긦圦梩坡弰뭙硚ꏂ欥癀浹䘳癘偺庮╆긣癪땶⪩쉍쉠</w:t>
      </w:r>
      <w:r>
        <w:rPr/>
        <w:t>ꥒ⫎♖</w:t>
      </w:r>
      <w:r>
        <w:rPr/>
        <w:t>挴쉫娦쉚</w:t>
      </w:r>
      <w:r>
        <w:rPr/>
        <w:t>ꕓ</w:t>
      </w:r>
      <w:r>
        <w:rPr/>
        <w:t>ⱙ</w:t>
      </w:r>
      <w:r>
        <w:rPr/>
        <w:t>煒싂䦥㭊쉷⦡绂睕禣⹀䋂䝑搩奾敀剺彡䍪䕘네숦쉟擂⭉澿숳</w:t>
      </w:r>
      <w:r>
        <w:rPr/>
        <w:t>⡀</w:t>
      </w:r>
      <w:r>
        <w:rPr/>
        <w:t>깬싂⻂迂浘卡ꄲ潳╠拂⍙쉲㡨⥟憩戮ꅎ숪걨偁呕娩䅫썲</w:t>
      </w:r>
      <w:r>
        <w:rPr/>
        <w:t>ⵦ</w:t>
      </w:r>
      <w:r>
        <w:rPr/>
        <w:t>啴佢橩嫂</w:t>
      </w:r>
      <w:r>
        <w:rPr/>
        <w:t>ꥅ</w:t>
      </w:r>
      <w:r>
        <w:rPr/>
        <w:t>珂쉅䰤嫂</w:t>
      </w:r>
      <w:r>
        <w:rPr/>
        <w:t>ⱞ</w:t>
      </w:r>
      <w:r>
        <w:rPr/>
        <w:t>䶿䑡⵺祩㖿斻启婦㵠顡彦䋂䲿싂咣稥侬婱⽃嘰攻</w:t>
      </w:r>
      <w:r>
        <w:rPr/>
        <w:t>⢻</w:t>
      </w:r>
      <w:r>
        <w:rPr/>
        <w:t>쉸䵺㉐焪㢩쉎쉾䡯㌨欯渴㘩绂싃믂</w:t>
      </w:r>
      <w:r>
        <w:rPr/>
        <w:t>ꤹ</w:t>
      </w:r>
      <w:r>
        <w:rPr/>
        <w:t>疣婺䨤䶣頽朹嘷丫捋焨칪ㄽ슬輺檮네╹佳⽙⌴ꍇ⸲媬爽元䍴噇瘮顑扫濍╌䝏怭稵顤獧꺩숷琰椤䅏归忂儤勂棍䬹쌳츽僂쉟</w:t>
      </w:r>
      <w:r>
        <w:rPr/>
        <w:t>ⶡ</w:t>
      </w:r>
      <w:r>
        <w:rPr/>
        <w:t>壂썮걠쉵奡녺斩딸啐⨵㙃䉧䰳뽮╦⨣⬽䱞䉖䢘겣娳┨츰㝱晑晚颱묶昤䕀䍞뽦⹍慶䙡甮⍍偃</w:t>
      </w:r>
      <w:r>
        <w:rPr/>
        <w:t>ꕣ</w:t>
      </w:r>
      <w:r>
        <w:rPr/>
        <w:t>䰮</w:t>
      </w:r>
      <w:r>
        <w:rPr/>
        <w:t>ꕢ</w:t>
      </w:r>
      <w:r>
        <w:rPr/>
        <w:t>Ⲯ♨</w:t>
      </w:r>
      <w:r>
        <w:rPr/>
        <w:t>顖挳깬塀乍㥗㍈슩儸挣狂⩩灡剓乓棂䋂噙幩乯깯㉆扥捚ㄣ楅䆿橚딪椫䕶䝖焵깮㇂䳂䵚剰ꄽ쉡う嘳</w:t>
      </w:r>
      <w:r>
        <w:rPr/>
        <w:t>ꤱ</w:t>
      </w:r>
      <w:r>
        <w:rPr/>
        <w:t>砱칒쉢䒱乚旂⽘⹮⮩숳썪걐ㅷ묶㑏뇂栶睑眥싂</w:t>
      </w:r>
      <w:r>
        <w:rPr/>
        <w:t>꧂</w:t>
      </w:r>
      <w:r>
        <w:rPr/>
        <w:t>숽欬瀵呎犮瑆</w:t>
      </w:r>
      <w:r>
        <w:rPr/>
        <w:t>⣂</w:t>
      </w:r>
      <w:r>
        <w:rPr/>
        <w:t>顥䠯牘伯䋂</w:t>
      </w:r>
      <w:r>
        <w:rPr/>
        <w:t>ꕒ</w:t>
      </w:r>
      <w:r>
        <w:rPr/>
        <w:t>䩲</w:t>
      </w:r>
      <w:r>
        <w:rPr/>
        <w:t>ꥉ</w:t>
      </w:r>
      <w:r>
        <w:rPr/>
        <w:t>捂檿슣걀⒬놩</w:t>
      </w:r>
      <w:r>
        <w:rPr/>
        <w:t>Ⱛ</w:t>
      </w:r>
      <w:r>
        <w:rPr/>
        <w:t>㕬녷</w:t>
      </w:r>
      <w:r>
        <w:rPr/>
        <w:t>ⴸ</w:t>
      </w:r>
      <w:r>
        <w:rPr/>
        <w:t>婒漭轑壍吪땖池䑮㌽䜸伪䜶㛂╹獤䍮〪䈯梩䅗祶䮏묭⨳ꥪ␺䞻㦩䭣㙢煩塦</w:t>
      </w:r>
      <w:r>
        <w:rPr/>
        <w:t>Ⳃ</w:t>
      </w:r>
      <w:r>
        <w:rPr/>
        <w:t>噊涡睙穁帹睷</w:t>
      </w:r>
    </w:p>
    <w:p>
      <w:pPr>
        <w:pStyle w:val="PreformattedText"/>
        <w:bidi w:val="0"/>
        <w:spacing w:before="0" w:after="0"/>
        <w:jc w:val="left"/>
        <w:rPr/>
      </w:pPr>
      <w:r>
        <w:rPr/>
        <w:t>⫂</w:t>
      </w:r>
      <w:r>
        <w:rPr/>
        <w:t>迂䭵쏃砲愳瑲␫橞㢩彄冻㙘ꇂ丬ꄴ柍썐䥋㫍幟⾿乌坬磎쉁䧂摊卯繌㭱⏂䝉璘䝪㝢䔷穮頣䁘⑞⽖値睂癸쉐㧎쉱㆘㭰媏幆⵩걑</w:t>
      </w:r>
      <w:r>
        <w:rPr/>
        <w:t>Ⳃ</w:t>
      </w:r>
      <w:r>
        <w:rPr/>
        <w:t>楊婰睳泂䤸檱愴ꍠ숱牤⍚㴨䓍䭠㵳恢潉⑞ꥱ슻癆</w:t>
      </w:r>
      <w:r>
        <w:rPr/>
        <w:t>⣂</w:t>
      </w:r>
      <w:r>
        <w:rPr/>
        <w:t>湍䡷捵ꅮ⍦檵⧂䷍樹是⩷啦樰怶㑯朽䝒恲夲㛂媵뿂穵敷</w:t>
      </w:r>
      <w:r>
        <w:rPr/>
        <w:t>ꗍ</w:t>
      </w:r>
      <w:r>
        <w:rPr/>
        <w:t>潇䧂愥䶩䥑┵䍶쉨塲</w:t>
      </w:r>
      <w:r>
        <w:rPr/>
        <w:t>꤭</w:t>
      </w:r>
      <w:r>
        <w:rPr/>
        <w:t>⡂</w:t>
      </w:r>
      <w:r>
        <w:rPr/>
        <w:t>쉇瀪楟䜦乳쉷爯㩪㔊㵇夬栦싂⿂飃歍儺䇂⺥忂⧂嚥ꇂ쉥㙷灱捫渫꥚匶敉〨㞮敡歸痃睂</w:t>
      </w:r>
      <w:r>
        <w:rPr/>
        <w:t>ⱚ</w:t>
      </w:r>
      <w:r>
        <w:rPr/>
        <w:t>䍕穋쎩㍸쉁䭦挩</w:t>
      </w:r>
      <w:r>
        <w:rPr/>
        <w:t>ⱡ</w:t>
      </w:r>
      <w:r>
        <w:rPr/>
        <w:t>噍⩣剴何厱䤸牭⨨싂⤹㙌</w:t>
      </w:r>
      <w:r>
        <w:rPr/>
        <w:t>ꗍ</w:t>
      </w:r>
      <w:r>
        <w:rPr/>
        <w:t>딤쉐⍅땦丷뼪쉷䅡穵ꌸ䱳桏楦숳䬣榱Ⓧ⭕</w:t>
      </w:r>
      <w:r>
        <w:rPr/>
        <w:t>ⱕ</w:t>
      </w:r>
      <w:r>
        <w:rPr/>
        <w:t>卙樯皡</w:t>
      </w:r>
      <w:r>
        <w:rPr/>
        <w:t>ⵀ</w:t>
      </w:r>
      <w:r>
        <w:rPr/>
        <w:t>䵧畋橊쉌슩㞡⌣到䢻⫂</w:t>
      </w:r>
      <w:r>
        <w:rPr/>
        <w:t>⡫</w:t>
      </w:r>
      <w:r>
        <w:rPr/>
        <w:t>䥖㓂瀮晠싂</w:t>
      </w:r>
      <w:r>
        <w:rPr/>
        <w:t>⠬</w:t>
      </w:r>
      <w:r>
        <w:rPr/>
        <w:t>㣂쉗懂쉸潠玩繤璬</w:t>
      </w:r>
      <w:r>
        <w:rPr/>
        <w:t>ⲡ</w:t>
      </w:r>
      <w:r>
        <w:rPr/>
        <w:t>넥暵悥♙쉔㔵眽瘰㭸</w:t>
      </w:r>
      <w:r>
        <w:rPr/>
        <w:t>ⵥ</w:t>
      </w:r>
      <w:r>
        <w:rPr/>
        <w:t>祁㴯熩䭵兴ㅑ䴫</w:t>
      </w:r>
      <w:r>
        <w:rPr/>
        <w:t>ꕘ</w:t>
      </w:r>
      <w:r>
        <w:rPr/>
        <w:t>乂橡噒奎⬬畸稲⩠啡噃穴⩰쵀怨⩇쉒녀깁┳瀱㫃䩱묰䮻⑆嘺묪걔숩⒬穥숹</w:t>
      </w:r>
      <w:r>
        <w:rPr/>
        <w:t>ⱺ</w:t>
      </w:r>
      <w:r>
        <w:rPr/>
        <w:t>쎱습䈽坺䷍䭧㉅榻祣䣂갲煎㵟㞥中楋ꄦ䅗ꥤ╹䤲歈䩚湋쉙匱斵た䦩</w:t>
      </w:r>
      <w:r>
        <w:rPr/>
        <w:t>Ⱡ</w:t>
      </w:r>
      <w:r>
        <w:rPr/>
        <w:t>竎池兰娱杀깳塹</w:t>
      </w:r>
      <w:r>
        <w:rPr/>
        <w:t>Ⱙ</w:t>
      </w:r>
      <w:r>
        <w:rPr/>
        <w:t>剔▬劥녏恕绂⹊⭭㭶偕坷洭겮쉅噋削</w:t>
      </w:r>
      <w:r>
        <w:rPr/>
        <w:t>ⴱ</w:t>
      </w:r>
      <w:r>
        <w:rPr/>
        <w:t>柂婰䖩♨婓쏂烂ㅩ</w:t>
      </w:r>
      <w:r>
        <w:rPr/>
        <w:t>ꤪ</w:t>
      </w:r>
      <w:r>
        <w:rPr/>
        <w:t>㉀䔶뇂</w:t>
      </w:r>
      <w:r>
        <w:rPr/>
        <w:t>ⱋ</w:t>
      </w:r>
      <w:r>
        <w:rPr/>
        <w:t>ꥠ⭙㋂㶡䈩곎◂歺噹⌸硆卑歚</w:t>
      </w:r>
      <w:r>
        <w:rPr/>
        <w:t>Ⳃ</w:t>
      </w:r>
      <w:r>
        <w:rPr/>
        <w:t>輵ㅅ埃牉넮剸䭨瘤⩩縹参歘颏祋櫂䠷♱쉅䆏址쉸啴儮긳恇ꥧ숣摅㝴㌰캮溵뮬</w:t>
      </w:r>
      <w:r>
        <w:rPr/>
        <w:t>Ⱡ</w:t>
      </w:r>
      <w:r>
        <w:rPr/>
        <w:t>㝊슬离瑋佡슏囂䵹桶쉥恱圲쉋姂批啕桖㑯뽅桃딷摘㵤쉯溏嘩擃ꥺ⎻䉚轏盎슻穀丶抡㵱ꍔ朵숮䄵䚬䉡⨲쉮婵㐤㕅煆癖怦佣䂩嫂깊슻</w:t>
      </w:r>
      <w:r>
        <w:rPr/>
        <w:t>ꤳ</w:t>
      </w:r>
      <w:r>
        <w:rPr/>
        <w:t>捞响潇䈪䕀ꌴꅦ夭惃녌㡋䭏慹숱坅䔺슘䜴疵䥐稭숥顶싂晤䐳⑲嚣㡢㥲뭙쉮ꄬ噑穭擂⫂쵌洩畠⼥</w:t>
      </w:r>
      <w:r>
        <w:rPr/>
        <w:t>ⵂ</w:t>
      </w:r>
      <w:r>
        <w:rPr/>
        <w:t>戽堪ㅋ湬␮搽歊乒䩓恸</w:t>
      </w:r>
      <w:r>
        <w:rPr/>
        <w:t>ꥀ</w:t>
      </w:r>
      <w:r>
        <w:rPr/>
        <w:t>㕣煹</w:t>
      </w:r>
      <w:r>
        <w:rPr/>
        <w:t>⡋</w:t>
      </w:r>
      <w:r>
        <w:rPr/>
        <w:t>쵗愬</w:t>
      </w:r>
      <w:r>
        <w:rPr/>
        <w:t>ꤻ</w:t>
      </w:r>
      <w:r>
        <w:rPr/>
        <w:t>颻傥䛂灺䍗</w:t>
      </w:r>
      <w:r>
        <w:rPr/>
        <w:t>Ⱜ</w:t>
      </w:r>
      <w:r>
        <w:rPr/>
        <w:t>䤫䋂洣㡥␯啉恕쉾㑭浮쉞숦⪘兰䁅㥋╌䃂䢵녆畠砫啴⮻䡨卶㋍츦悿橳枱숴扙㴫㙯セ숻촫楪㫂㠪뼭䤥㉵싎⑁吵㕬甴剪塍⽆췂</w:t>
      </w:r>
      <w:r>
        <w:rPr/>
        <w:t>꧃</w:t>
      </w:r>
      <w:r>
        <w:rPr/>
        <w:t>版䜨樽⾥輸녃쉊槂畏縶㘹湪垻쉉</w:t>
      </w:r>
      <w:r>
        <w:rPr/>
        <w:t>⡄</w:t>
      </w:r>
      <w:r>
        <w:rPr/>
        <w:t>縩쉦싂礩䵵䳂濂쉸⛂</w:t>
      </w:r>
      <w:r>
        <w:rPr/>
        <w:t>ⵚ</w:t>
      </w:r>
      <w:r>
        <w:rPr/>
        <w:t>쉃</w:t>
      </w:r>
      <w:r>
        <w:rPr/>
        <w:t>ⷂ</w:t>
      </w:r>
      <w:r>
        <w:rPr/>
        <w:t>影땣</w:t>
      </w:r>
      <w:r>
        <w:rPr/>
        <w:t>꧂</w:t>
      </w:r>
      <w:r>
        <w:rPr/>
        <w:t>牥风䓂父쉳嗂숸略䍊㐴㑥㵁琱싂矂䴳㤤싂傣㏂</w:t>
      </w:r>
      <w:r>
        <w:rPr/>
        <w:t>ⲻ</w:t>
      </w:r>
      <w:r>
        <w:rPr/>
        <w:t>揂瑋博常쉷숴㉧⍑㝯ㅒ癭╦兹⍫栻슡䌤갫啌氊䮱歊숸⩫檩썒梏䥬쉳术㥰旍顤䲩쉒慄⩒䧂䭐獥⍒⿎啮㝪㐦歌쉄祇⭣쉭䵳獠普穉具㮿슘彅礪㉄ꥢ䯎싂奋楊嚡⺮㩂䍥汊唴⹘浦긵懂츸䜮썌㒵숩춡な䴮戱쉃쉣䠴쉘䅬憵卥⩱⨸参囂楌繲㉭㭸敾婫剳娶䉦儰洮䜬㕂偌칈숺숨㣂깦産呯熿</w:t>
      </w:r>
      <w:r>
        <w:rPr/>
        <w:t>꧂ꕋ</w:t>
      </w:r>
      <w:r>
        <w:rPr/>
        <w:t>쉪⥏⨽夳⍮幵䁺劏䨣攦㉐㩀깭㏂䑸딶갲啪╫灧漵唳딴畈䱤体깷湎</w:t>
      </w:r>
      <w:r>
        <w:rPr/>
        <w:t>ꥇ</w:t>
      </w:r>
      <w:r>
        <w:rPr/>
        <w:t>烂䱟祵㙺⫂♥㉟瓂顫</w:t>
      </w:r>
      <w:r>
        <w:rPr/>
        <w:t>ꖻ</w:t>
      </w:r>
      <w:r>
        <w:rPr/>
        <w:t>쉄⒥偾䂥숤㟎伣㡓頵獔偎仂슣晙⨶쉎䵤뮩擂唱</w:t>
      </w:r>
      <w:r>
        <w:rPr/>
        <w:t>⢵⢘</w:t>
      </w:r>
      <w:r>
        <w:rPr/>
        <w:t>杙숹⑤䣂つ稭䵆┤숮㖵갲壎厩䬯깧㖬䚩獂䡦ꏎꅑ♔츭⩪㙥</w:t>
      </w:r>
      <w:r>
        <w:rPr/>
        <w:t>ꦵ⥰</w:t>
      </w:r>
      <w:r>
        <w:rPr/>
        <w:t>晴㭓춏楃犏壂쉯⩓츭瀯숱濂ㅴ浭쉇戶녷㡄癸쉠槂啵沥瘵싍乩㪩쉹㉋⭀祊⍷뗂佥剤珃乭䡂䣂㓂䱠슣媿晶⭑칯싂⮩㭴ㄥ곂塂擃☹漺㩴殘员嫂뾬⽱쵖♪玻䙠⪬奚䜨싂갯⍥熥懂쉙禡㠬⪣겥滂䲱♅橣䛂⾻歁㒥</w:t>
      </w:r>
      <w:r>
        <w:rPr/>
        <w:t>ꦥ</w:t>
      </w:r>
      <w:r>
        <w:rPr/>
        <w:t>汓⭾㙦쉃䑅癤煭䙺攻怳捥琶坉⒬䝾恗</w:t>
      </w:r>
      <w:r>
        <w:rPr/>
        <w:t>⠺</w:t>
      </w:r>
      <w:r>
        <w:rPr/>
        <w:t>浬潬⭭廂㈵昤救窩㥲灊</w:t>
      </w:r>
      <w:r>
        <w:rPr/>
        <w:t>ꗂ</w:t>
      </w:r>
      <w:r>
        <w:rPr/>
        <w:t>繷믂瘬䐤懂㶣桐卂䝁쉦쉠녂橴䝴쉨廂噕⹸</w:t>
      </w:r>
      <w:r>
        <w:rPr/>
        <w:t>ⴶ</w:t>
      </w:r>
      <w:r>
        <w:rPr/>
        <w:t>䗎⏂幉濂痂䱱儹⨬㩐坍䅔灃㭪欣熬㍃⺻뭫䨷♁䠴啗⌹㤣뮿슣⥋挲殱堳䣃뽦穚瘽畃塒扱削㨳朦瑨督䵪慷╲녂溣昰湠뼸ꄶ䤨</w:t>
      </w:r>
      <w:r>
        <w:rPr/>
        <w:t>ꥃ</w:t>
      </w:r>
      <w:r>
        <w:rPr/>
        <w:t>㛂妮䴥㝄㥲辣䥗氺ꄽㅉ㝰䭹⭂</w:t>
      </w:r>
      <w:r>
        <w:rPr/>
        <w:t>ꤻ</w:t>
      </w:r>
      <w:r>
        <w:rPr/>
        <w:t>㔬㩌떮乸䞮</w:t>
      </w:r>
      <w:r>
        <w:rPr/>
        <w:t>꤫</w:t>
      </w:r>
      <w:r>
        <w:rPr/>
        <w:t>㈭䰳때╠䥌猣晀煣㨮ꆮ悮쉕䄱䉸쉍⭘䩺</w:t>
      </w:r>
      <w:r>
        <w:rPr/>
        <w:t>ⴺ╔</w:t>
      </w:r>
      <w:r>
        <w:rPr/>
        <w:t>捖愤幞歨뭹곂䵆姂␵⾬㟂⩳ꥫ▿奅쉂</w:t>
      </w:r>
      <w:r>
        <w:rPr/>
        <w:t>Ɑ</w:t>
      </w:r>
      <w:r>
        <w:rPr/>
        <w:t>洳挭㠷쉸氬슥䪻癰㶥猩癮숦癬♰䥘캩塕ꅎ㭁⩓疿㔫갽汒䄱兰䑥忂䄦滃⑏慂싂䈣䠸乍敺숴䵆</w:t>
      </w:r>
      <w:r>
        <w:rPr/>
        <w:t>ꕍ</w:t>
      </w:r>
      <w:r>
        <w:rPr/>
        <w:t>䩙쵶슘淂瘨⩪祀놡媿恦惂쉂䐯啥䭤璿焪䤹</w:t>
      </w:r>
      <w:r>
        <w:rPr/>
        <w:t>⡳♐</w:t>
      </w:r>
      <w:r>
        <w:rPr/>
        <w:t>種싂杆㨣帺摊浞쉓㗃㕥ㅘ殏슩ꅅ⌭꺵슥</w:t>
      </w:r>
      <w:r>
        <w:rPr/>
        <w:t>ꤵ</w:t>
      </w:r>
      <w:r>
        <w:rPr/>
        <w:t>䅈⍡佨䴊⭃堸哂䵦ꆏ榩硉䠴뽴㍍毂嚩ꅪ卖彅㔺䐳歮쉅㙹玏疻梱幍숶丵⭱佦滍㙏狎쉯泂⌹太顴悩㢮剀夹숸䖻썰⭳</w:t>
      </w:r>
      <w:r>
        <w:rPr/>
        <w:t>⢻</w:t>
      </w:r>
      <w:r>
        <w:rPr/>
        <w:t>쉂澥쉀倪䅳싂䭕畏䥠曃浾슬㓂㑥䴽㘸猽ㅠ瞿扁쉫啩쏂䥧搸쉡⌷ꅯ쉋瞘奪倬⿎</w:t>
      </w:r>
      <w:r>
        <w:rPr/>
        <w:t>ⵇ</w:t>
      </w:r>
      <w:r>
        <w:rPr/>
        <w:t>䝔㨳帬⑆偀歪㑉畴쉰ꆣ䝴浙쵆⪱쉒㡘⚘넽并䪡㙷ꍨ㙐ꌬ扬떬娶</w:t>
      </w:r>
      <w:r>
        <w:rPr/>
        <w:t>ⴰ⍞</w:t>
      </w:r>
      <w:r>
        <w:rPr/>
        <w:t>畘歨晢顃㠯揂呋㉅夺焳⭡⦏⥗칟䠵㎵</w:t>
      </w:r>
      <w:r>
        <w:rPr/>
        <w:t>⡏</w:t>
      </w:r>
      <w:r>
        <w:rPr/>
        <w:t>싂〪䖱㬣㦏</w:t>
      </w:r>
      <w:r>
        <w:rPr/>
        <w:t>ꕇ</w:t>
      </w:r>
      <w:r>
        <w:rPr/>
        <w:t>轅娱㑙뽅긯숫</w:t>
      </w:r>
      <w:r>
        <w:rPr/>
        <w:t>ꥒ</w:t>
      </w:r>
      <w:r>
        <w:rPr/>
        <w:t>⿂㌮䥰塗䉾싂땁㶻⯂ꍙ</w:t>
      </w:r>
      <w:r>
        <w:rPr/>
        <w:t>Ɱ</w:t>
      </w:r>
      <w:r>
        <w:rPr/>
        <w:t>ㄱ檩⩌怯婹㘷⍢㦵묪쉫☻⚱㤱╶涱쎻猳瑋⥦슬⭰奸辥夰⑋㇂佔㵀╞⥗⭍䬮匴䢥䘴</w:t>
      </w:r>
      <w:r>
        <w:rPr/>
        <w:t>ⵁ</w:t>
      </w:r>
      <w:r>
        <w:rPr/>
        <w:t>쵲䀣発䡧쉒㍱쉱媣䐲䄯光仂䥸숫噷穥ꌯꥯ뇂숮䄯㙰焵檩䠺旂⩲⭮싎硑弥쉌딪쉀</w:t>
      </w:r>
      <w:r>
        <w:rPr/>
        <w:t>Ⳃ</w:t>
      </w:r>
      <w:r>
        <w:rPr/>
        <w:t>犿㔨乚쉡䉢䁆䖩ꅑ顶䳂煤슱䙉⵱숵숣⩘⭓灍搩</w:t>
      </w:r>
      <w:r>
        <w:rPr/>
        <w:t>⢡</w:t>
      </w:r>
      <w:r>
        <w:rPr/>
        <w:t>䠯⥖㍯쉁悱㚣칒숹癶䩂숬</w:t>
      </w:r>
      <w:r>
        <w:rPr/>
        <w:t>ⵀ</w:t>
      </w:r>
      <w:r>
        <w:rPr/>
        <w:t>㜽晋㑧姂彥槂永娹仂╈⭮㧎䀵숺㬺照</w:t>
      </w:r>
      <w:r>
        <w:rPr/>
        <w:t>ⱓ</w:t>
      </w:r>
      <w:r>
        <w:rPr/>
        <w:t>깣⑬쉮㯃潷怰ㅌ쉖㩹桕形繴䴪忂⥪瘳㓍窩갴搤쌴噇夽偾瘹쉁</w:t>
      </w:r>
      <w:r>
        <w:rPr/>
        <w:t>ꥃ</w:t>
      </w:r>
      <w:r>
        <w:rPr/>
        <w:t>놏晏繓璘쉃딸㕇犩긦噭飂弮灄숫슣꥖堰棂㡥쉰㍍⹺</w:t>
      </w:r>
      <w:r>
        <w:rPr/>
        <w:t>⣂</w:t>
      </w:r>
      <w:r>
        <w:rPr/>
        <w:t>ꍫ깘䁡䭧䷎颥㠮硭欨䂬窻吻㊡堪煩類꺡䇂숶쉸匴㴫禱务㑨ꆬ支숸⎏뽌쉱潭仂橪卥橇쵪</w:t>
      </w:r>
      <w:r>
        <w:rPr/>
        <w:t>⡊</w:t>
      </w:r>
      <w:r>
        <w:rPr/>
        <w:t>䱨杮ꄲ㟍繠栲氣쉅⥪⿂⌨䙍剓䗂磂쉡碩塴</w:t>
      </w:r>
      <w:r>
        <w:rPr/>
        <w:t>⡓</w:t>
      </w:r>
      <w:r>
        <w:rPr/>
        <w:t>䁎촽亵䱩숤婌</w:t>
      </w:r>
      <w:r>
        <w:rPr/>
        <w:t>⠮</w:t>
      </w:r>
      <w:r>
        <w:rPr/>
        <w:t>쉕杉㷃⼽䨻埂祇숹敪恍晑㉟椱⭟壂╲Ⓧ䧂칍⼽숬</w:t>
      </w:r>
      <w:r>
        <w:rPr/>
        <w:t>ꔨ</w:t>
      </w:r>
      <w:r>
        <w:rPr/>
        <w:t>帱ꥮ䡵㕀⚡ꅫ淂</w:t>
      </w:r>
      <w:r>
        <w:rPr/>
        <w:t>ꤪ╔</w:t>
      </w:r>
      <w:r>
        <w:rPr/>
        <w:t>瑞媥䑗㙬䮘䄰頶㣂깭뭚䧂䈱皏䍴겻⹍顷懍┲㖬ꥰ攺橎䑒쉮┥䝾㥙砮쎱潪彟쵐슱</w:t>
      </w:r>
      <w:r>
        <w:rPr/>
        <w:t>ꥒ</w:t>
      </w:r>
      <w:r>
        <w:rPr/>
        <w:t>숮⩣弨䴬泂轺䌣ꌣ䑎㒣䱏쉨꥞딯䜯썧旎갦願걙䰽櫂滂䙘땭⧂楧䁭䡲㮏숬戩⭆䅸슏啒涩轌쉧⭕顖渱묰䝏♖刲숶㑂坆䩟挦쉭</w:t>
      </w:r>
      <w:r>
        <w:rPr/>
        <w:t>⠺</w:t>
      </w:r>
      <w:r>
        <w:rPr/>
        <w:t>㤩㥳䚡㚏㞩撣楟걒氊⫂䞻炱뼵㬣敦䣎癴䦿㝞杠䕈⮮由㥋뭗弻슏슡晲恢槂䈯埂쉡䅷䥈숬䢘帣悩ꅓ칑쎱轤䝌䇂兔䍰繥⫃ぢ</w:t>
      </w:r>
      <w:r>
        <w:rPr/>
        <w:t>ⳍ</w:t>
      </w:r>
      <w:r>
        <w:rPr/>
        <w:t>在樬⩢硣奨嘳䏎쉚婴⦬⥯剸♩⑗瀻桇⑫⺮⹳票佘測췂</w:t>
      </w:r>
      <w:r>
        <w:rPr/>
        <w:t>ⵡ</w:t>
      </w:r>
      <w:r>
        <w:rPr/>
        <w:t>㶬숮溘塙匪盂䄹㤸</w:t>
      </w:r>
      <w:r>
        <w:rPr/>
        <w:t>⡩</w:t>
      </w:r>
      <w:r>
        <w:rPr/>
        <w:t>噉啫뽲녹⽟</w:t>
      </w:r>
      <w:r>
        <w:rPr/>
        <w:t>⡲</w:t>
      </w:r>
      <w:r>
        <w:rPr/>
        <w:t>䤰禡㕑뭟㤥쉗⦡坾㕷㥨㊬噌㡬䁦氦睺쉐䝀制䪮䍺㬫ꍩㅥ凂幑쉡礯彧쌷朮ꍒ灠</w:t>
      </w:r>
      <w:r>
        <w:rPr/>
        <w:t>⣂</w:t>
      </w:r>
      <w:r>
        <w:rPr/>
        <w:t>촻慏輯湋㩷䱞穸╸獗㎏欭儲摸眲ꍀ畆Ⓨ䵫咩깾</w:t>
      </w:r>
      <w:r>
        <w:rPr/>
        <w:t>ꥉ</w:t>
      </w:r>
      <w:r>
        <w:rPr/>
        <w:t>礨⫂䠯</w:t>
      </w:r>
      <w:r>
        <w:rPr/>
        <w:t>Ⳃ</w:t>
      </w:r>
      <w:r>
        <w:rPr/>
        <w:t>懂䓂冱䙒쉉쌪㝯䡵䖩㢿갥太♥쉫垥ꥥ楑獢숶啤奋숸恷榣⹚갱췂㕃쉱炬煸</w:t>
      </w:r>
      <w:r>
        <w:rPr/>
        <w:t>ⶣ</w:t>
      </w:r>
      <w:r>
        <w:rPr/>
        <w:t>䅥쉖</w:t>
      </w:r>
      <w:r>
        <w:rPr/>
        <w:t>ꕯ</w:t>
      </w:r>
      <w:r>
        <w:rPr/>
        <w:t>淂ꎿ轍♃⍏吰䨵䤣珂츩偰䩢Ⓙ㇃瘸싍怹湾晋㢵㉫癭獕敄격柂㩌㝚╸痂扚⥺䧎愪憩⎏娰厥癨䂱䆡婒㜹䙖飂쉖彪癎㵓伱썡㵐琪し轶栥⍴剋産䥒쉎癶뽀䕆ꍎ묪佸㶿쉷撮祣믎뭢숳敖坴婆</w:t>
      </w:r>
      <w:r>
        <w:rPr/>
        <w:t>ⵉ</w:t>
      </w:r>
      <w:r>
        <w:rPr/>
        <w:t>ꌨ깳␣颥</w:t>
      </w:r>
      <w:r>
        <w:rPr/>
        <w:t>ꦏ</w:t>
      </w:r>
      <w:r>
        <w:rPr/>
        <w:t>呋浅⥲摙</w:t>
      </w:r>
      <w:r>
        <w:rPr/>
        <w:t>ⱅ</w:t>
      </w:r>
      <w:r>
        <w:rPr/>
        <w:t>媵摹䡧戮彥癉礪㜻㕚湒桏쉭</w:t>
      </w:r>
      <w:r>
        <w:rPr/>
        <w:t>⠪</w:t>
      </w:r>
      <w:r>
        <w:rPr/>
        <w:t>㥏䉠⍆숭儯㍎瘳␷硂</w:t>
      </w:r>
      <w:r>
        <w:rPr/>
        <w:t>⡄</w:t>
      </w:r>
      <w:r>
        <w:rPr/>
        <w:t>启촵睚夹呌婧䡗</w:t>
      </w:r>
      <w:r>
        <w:rPr/>
        <w:t>⠷</w:t>
      </w:r>
      <w:r>
        <w:rPr/>
        <w:t>㑯嫍슬㪵䙬療뽋栮쉂瑃쵨津濍김㌮䕫橡嚬⹶⽨ꥺ擃숪곃⭵䉤椦싂딳䏍숮㭃䱢충⿂뼴眥佞幆싂</w:t>
      </w:r>
      <w:r>
        <w:rPr/>
        <w:t>ꕨ</w:t>
      </w:r>
      <w:r>
        <w:rPr/>
        <w:t>攨꧎冣㉯礪숤願灹칃숦䱊숫숥熬濎婌숤塳ꅣ丹㤰⵸特绂쉭㒮㵋樰䬭뮮畫昷是䟂奢뼩〈竂渥债㝍倹䀽頥䰻념梡獓슩癦汓㑷ꥮ湚嫎䎥硶墘セ催</w:t>
      </w:r>
      <w:r>
        <w:rPr/>
        <w:t>Ⲯ</w:t>
      </w:r>
      <w:r>
        <w:rPr/>
        <w:t>李眥쉰慰♙澮</w:t>
      </w:r>
      <w:r>
        <w:rPr/>
        <w:t>ⷂ</w:t>
      </w:r>
      <w:r>
        <w:rPr/>
        <w:t>礦滂憿슩</w:t>
      </w:r>
      <w:r>
        <w:rPr/>
        <w:t>⢥</w:t>
      </w:r>
      <w:r>
        <w:rPr/>
        <w:t>䄩</w:t>
      </w:r>
      <w:r>
        <w:rPr/>
        <w:t>ꕖ</w:t>
      </w:r>
      <w:r>
        <w:rPr/>
        <w:t>窩㐨⺱猪狂</w:t>
      </w:r>
      <w:r>
        <w:rPr/>
        <w:t>ꖿ</w:t>
      </w:r>
      <w:r>
        <w:rPr/>
        <w:t>摠牙㘶慐氳猳䡷哂⩇䚮噬䰫</w:t>
      </w:r>
      <w:r>
        <w:rPr/>
        <w:t>ꦣ</w:t>
      </w:r>
      <w:r>
        <w:rPr/>
        <w:t>噗灢ㅔ侮係ꏂ䨳㥡䉀㷂堹㵾剱䧂䷂䬻澮奦䞣砰</w:t>
      </w:r>
      <w:r>
        <w:rPr/>
        <w:t>ⶣ</w:t>
      </w:r>
      <w:r>
        <w:rPr/>
        <w:t>㉪刵噖쉺㗂牾⑴⨪㚻㜵睨渳䤨썦氳幙䝹煣毂婰ㅏ⨣숽噟佣䅲奡颣㓂㓍ꎬ奁样咮䓂⪡⥇乘䍮쉄⫂㉹⫂瀤狃湏灐恎敚䩗ꍱ♸墥刹䝖뮬倭䘦䱐뽟娊ㅭ做㡧輣㙏䉚皣싂牶䥯쉀넮楡걦쉏䴫佋</w:t>
      </w:r>
      <w:r>
        <w:rPr/>
        <w:t>ꦱ</w:t>
      </w:r>
      <w:r>
        <w:rPr/>
        <w:t>슘숻扣撿⤪畮䭀払漹ꍐ</w:t>
      </w:r>
      <w:r>
        <w:rPr/>
        <w:t>꧂</w:t>
      </w:r>
      <w:r>
        <w:rPr/>
        <w:t>敃䵃䌯枘熘敯깇檏ꇂ飂쉈眨倲摦呂眣䐣塭燍쉐临汁뮮戦䙱剶ㅟ㨻係숷啋㕁摓半廂嘸扨硈愽</w:t>
      </w:r>
      <w:r>
        <w:rPr/>
        <w:t>ⱶ</w:t>
      </w:r>
      <w:r>
        <w:rPr/>
        <w:t>瘰慫县伹ꥤ쉄</w:t>
      </w:r>
      <w:r>
        <w:rPr/>
        <w:t>ⶥ꧂</w:t>
      </w:r>
      <w:r>
        <w:rPr/>
        <w:t>百瑂숸♴ꥸ瑐㭸⩬凎橹渥轾쉢㉱㎘숩싂敟凂</w:t>
      </w:r>
      <w:r>
        <w:rPr/>
        <w:t>ⴴ</w:t>
      </w:r>
      <w:r>
        <w:rPr/>
        <w:t>欴癑</w:t>
      </w:r>
      <w:r>
        <w:rPr/>
        <w:t>⣂</w:t>
      </w:r>
      <w:r>
        <w:rPr/>
        <w:t>练쉭獸䔺獚䍠畈炬㍆轄촥牃測厏</w:t>
      </w:r>
      <w:r>
        <w:rPr/>
        <w:t>ⵍ</w:t>
      </w:r>
      <w:r>
        <w:rPr/>
        <w:t>㋃</w:t>
      </w:r>
      <w:r>
        <w:rPr/>
        <w:t>⡐</w:t>
      </w:r>
      <w:r>
        <w:rPr/>
        <w:t>㯂牢払杕䏎瀷㠷歄䥢㭲嫂瘭飍剅♫涬ぺ浑쌸姂氣娹䌳넸徿摉㉨⹓顆刯㏎剫壃</w:t>
      </w:r>
      <w:r>
        <w:rPr/>
        <w:t>ⰻ</w:t>
      </w:r>
      <w:r>
        <w:rPr/>
        <w:t>珂䕚洹两걯奴䡁뾿녢㑬溏䁩䧂촩殥呉䢮쉹仃㉩畟땧㬭稽</w:t>
      </w:r>
      <w:r>
        <w:rPr/>
        <w:t>⠶</w:t>
      </w:r>
      <w:r>
        <w:rPr/>
        <w:t>뽠녩柍⹓㯂炣穥㩥䝪㌨頣넣卾恌穋䅪뽐捇䖮㵅珎㉧숨楫⍀썙싍恶쉥杘뽺쌯싃습쉗慆</w:t>
      </w:r>
      <w:r>
        <w:rPr/>
        <w:t>꧂</w:t>
      </w:r>
      <w:r>
        <w:rPr/>
        <w:t>䕌穲䮮⩨걩琦禘癋╶塏慭숩睠㍃</w:t>
      </w:r>
      <w:r>
        <w:rPr/>
        <w:t>⡧</w:t>
      </w:r>
      <w:r>
        <w:rPr/>
        <w:t>㟂䑞쉨䅮䩓楩娬땤哂迂伹䎻偲䠴坢⑍</w:t>
      </w:r>
      <w:r>
        <w:rPr/>
        <w:t>⠻</w:t>
      </w:r>
      <w:r>
        <w:rPr/>
        <w:t>懂䑢窘</w:t>
      </w:r>
      <w:r>
        <w:rPr/>
        <w:t>ⷂ</w:t>
      </w:r>
      <w:r>
        <w:rPr/>
        <w:t>吳ㅥ땆呒⩋㵇ꇍ䍂䉠橧熘業严㍤輣彯</w:t>
      </w:r>
      <w:r>
        <w:rPr/>
        <w:t>Ⱬ</w:t>
      </w:r>
      <w:r>
        <w:rPr/>
        <w:t>䗂幪⍅瑃㠵</w:t>
      </w:r>
      <w:r>
        <w:rPr/>
        <w:t>ⵙꕫ</w:t>
      </w:r>
      <w:r>
        <w:rPr/>
        <w:t>䅮晅䫂圳숳恕瑪慬슿ꅷ婭䑺昵㝐</w:t>
      </w:r>
      <w:r>
        <w:rPr/>
        <w:t>ꦡ</w:t>
      </w:r>
      <w:r>
        <w:rPr/>
        <w:t>椻䕘偒䝘꺏䜯晕嘪㕮倨ꍪ奰぀뭗䪱⽸祉偖숩⩫㮬睆㕒쵷䑓䕵婹捪㨪穐忂⩠뽁慺╄䟂湔版祚⑆焨ꅾ噴䕬ㅚ뿂䴲廍睐⾘촮┣幀汆灁癆灧╚☮걁䵧䙩쉶</w:t>
      </w:r>
      <w:r>
        <w:rPr/>
        <w:t>ꔳ</w:t>
      </w:r>
      <w:r>
        <w:rPr/>
        <w:t>䧂싂쉡男噠枮숬쉫漴⹐㎏␲㶥䵇㩃뿂畒栵獶獩杤㣎쉷吽歏摮堫弽頸뭚㭣摺⩃긪ꍫ流睑</w:t>
      </w:r>
      <w:r>
        <w:rPr/>
        <w:t>ⵣ</w:t>
      </w:r>
      <w:r>
        <w:rPr/>
        <w:t>䵤縸⼨湔塋䒣杒棂捈灺輫쉴뗂䗎傣㯍损㐥硖</w:t>
      </w:r>
      <w:r>
        <w:rPr/>
        <w:t>⡱</w:t>
      </w:r>
      <w:r>
        <w:rPr/>
        <w:t>뭵뽆刴㟂쉏㥫䀬⪏硯㝬嘫弭쉾敩</w:t>
      </w:r>
      <w:r>
        <w:rPr/>
        <w:t>⢻</w:t>
      </w:r>
      <w:r>
        <w:rPr/>
        <w:t>䙋</w:t>
      </w:r>
      <w:r>
        <w:rPr/>
        <w:t>ꥆ</w:t>
      </w:r>
      <w:r>
        <w:rPr/>
        <w:t>䜺夽슩䅟杂䢿濂㑡别习损乂栫䡡㠶乕쵊䖻煂昶쉉숴</w:t>
      </w:r>
      <w:r>
        <w:rPr/>
        <w:t>ⵎ</w:t>
      </w:r>
      <w:r>
        <w:rPr/>
        <w:t>ㄭ然奨搣橏恐䰪</w:t>
      </w:r>
      <w:r>
        <w:rPr/>
        <w:t>꤫</w:t>
      </w:r>
      <w:r>
        <w:rPr/>
        <w:t>㘵㵃〻輭쉯㦥氦ꇂ哂昤䕑祏뽴坱坂烂椪쉆쵹싂䵺䜴뽺哂彨⫂㘻咡⩄떡숻栫㤸䝃쉙截杪拂㥔浖橥悱쉤</w:t>
      </w:r>
      <w:r>
        <w:rPr/>
        <w:t>⠵</w:t>
      </w:r>
      <w:r>
        <w:rPr/>
        <w:t>晭櫂软쉰충㩢䎥숻䝑</w:t>
      </w:r>
      <w:r>
        <w:rPr/>
        <w:t>ꤊ</w:t>
      </w:r>
      <w:r>
        <w:rPr/>
        <w:t>䙨㑤浙걫</w:t>
      </w:r>
      <w:r>
        <w:rPr/>
        <w:t>ꕆ</w:t>
      </w:r>
      <w:r>
        <w:rPr/>
        <w:t>摱</w:t>
      </w:r>
      <w:r>
        <w:rPr/>
        <w:t>⡐⑙</w:t>
      </w:r>
      <w:r>
        <w:rPr/>
        <w:t>穆恧⩾慥顠硊䝍㙏</w:t>
      </w:r>
      <w:r>
        <w:rPr/>
        <w:t>⣂</w:t>
      </w:r>
      <w:r>
        <w:rPr/>
        <w:t>毂礭숰䥔깷唨禩悬쉌䟍㙱惃昸⪘皘䛍⤭浺坘偁쉐㞵捧䀪濂⩹䪻硁栯搪쵘䡒輴㵗⨰竂쉵┽乬ꥹ瑱爹剎㔯乴绂쉕⪩狂⎱</w:t>
      </w:r>
      <w:r>
        <w:rPr/>
        <w:t>⠹</w:t>
      </w:r>
      <w:r>
        <w:rPr/>
        <w:t>㛂徥⿂顉</w:t>
      </w:r>
      <w:r>
        <w:rPr/>
        <w:t>⡋</w:t>
      </w:r>
      <w:r>
        <w:rPr/>
        <w:t>乊⸬示幠帳䉞眺묷䌷싍扫㙀䎡碱奣䝃顠㟂栻兯䙊㵦啍㉰㐥㝸⿂ㅱ繤噵㡧港塴䬸䟍療⫂彚幩噕弦넯䵴恶迂䅏䶥㭀ꆩ嘸䜴楡䅥뭅⮱㥩䢻ꄩ犿玩嚡灐숥绍칹䅣㑒櫂</w:t>
      </w:r>
      <w:r>
        <w:rPr/>
        <w:t>ⵧ</w:t>
      </w:r>
      <w:r>
        <w:rPr/>
        <w:t>쉹춘泂湂ㅋ渭儩京╆㭠棂㥠夶慵㙮㟂</w:t>
      </w:r>
      <w:r>
        <w:rPr/>
        <w:t>꧂</w:t>
      </w:r>
      <w:r>
        <w:rPr/>
        <w:t>䆱っ嫂</w:t>
      </w:r>
      <w:r>
        <w:rPr/>
        <w:t>ꕠ</w:t>
      </w:r>
      <w:r>
        <w:rPr/>
        <w:t>㎘ㅡ楐쉇厘癎</w:t>
      </w:r>
      <w:r>
        <w:rPr/>
        <w:t>꧂</w:t>
      </w:r>
      <w:r>
        <w:rPr/>
        <w:t>匣㠪杏䁋瘸㕅㎿㏂楨啫慚怦</w:t>
      </w:r>
      <w:r>
        <w:rPr/>
        <w:t>ꕔ</w:t>
      </w:r>
      <w:r>
        <w:rPr/>
        <w:t>浚긭</w:t>
      </w:r>
      <w:r>
        <w:rPr/>
        <w:t>ꕘ</w:t>
      </w:r>
      <w:r>
        <w:rPr/>
        <w:t>强咥</w:t>
      </w:r>
      <w:r>
        <w:rPr/>
        <w:t>ⱙ</w:t>
      </w:r>
      <w:r>
        <w:rPr/>
        <w:t>傘컍䙫攮冮绂敶嘱⩋癌슏氩ㄵ硥㨰啬嗂숲䓂쉍塢싂扱쉨㕲㉖쉘␦╡</w:t>
      </w:r>
      <w:r>
        <w:rPr/>
        <w:t>⡩</w:t>
      </w:r>
      <w:r>
        <w:rPr/>
        <w:t>剪㖣┴湨䟂眬⩮碥숤秂彣슻칶她쉶</w:t>
      </w:r>
      <w:r>
        <w:rPr/>
        <w:t>ꥀ</w:t>
      </w:r>
      <w:r>
        <w:rPr/>
        <w:t>丱迎渦愴男넬枻煹╇⸳敔灄塍쉰숤♲䙣뽊歎</w:t>
      </w:r>
      <w:r>
        <w:rPr/>
        <w:t>ⴰ</w:t>
      </w:r>
      <w:r>
        <w:rPr/>
        <w:t>녺畤攮甹噧</w:t>
      </w:r>
      <w:r>
        <w:rPr/>
        <w:t>Ⱨ</w:t>
      </w:r>
      <w:r>
        <w:rPr/>
        <w:t>㥭卑碡瓂䝫쉇</w:t>
      </w:r>
      <w:r>
        <w:rPr/>
        <w:t>ꕄ⭺</w:t>
      </w:r>
      <w:r>
        <w:rPr/>
        <w:t>倥愯ㅴ濂</w:t>
      </w:r>
      <w:r>
        <w:rPr/>
        <w:t>ꦩ</w:t>
      </w:r>
      <w:r>
        <w:rPr/>
        <w:t>䰪瓍싂㩺帷뽤癀䬰⭆䅡</w:t>
      </w:r>
      <w:r>
        <w:rPr/>
        <w:t>ⶩ</w:t>
      </w:r>
      <w:r>
        <w:rPr/>
        <w:t>쉗歯纩卞╤亥⭅泃歋뮿</w:t>
      </w:r>
      <w:r>
        <w:rPr/>
        <w:t>ꔫ</w:t>
      </w:r>
      <w:r>
        <w:rPr/>
        <w:t>땐썺䘽埂扦椲㩕㩚當澘瑉㝎獫뽾晥쉦⩮Ⓕ㐳뗂憩涩ꥮ䂥뇎浨汩䈵恪쉲顢繃噚䙤炻敡浡捔쉀稺桃〤딻湉긥凂商泎天䯂㕕䧂䰨䅙䁄獟╴⯂樺顪沿䱇轣慩</w:t>
      </w:r>
      <w:r>
        <w:rPr/>
        <w:t>ꤪ</w:t>
      </w:r>
      <w:r>
        <w:rPr/>
        <w:t>硇噅㙅㩇塤䅅䔬婙机㔦慾묭㍦刺</w:t>
      </w:r>
      <w:r>
        <w:rPr/>
        <w:t>ꤻ</w:t>
      </w:r>
      <w:r>
        <w:rPr/>
        <w:t>ㄭ䥣깬湲슩㫂晕ꅕ䙯㔪示柂䂿⚏쌫㴰녊瑉ぺ琻녟卩䍔䕕딮沮牄쉣⩑⩱숷䙧癏歱숥䬺ꍔ睦䣃㕬㉂⨦檵旂㈸嫂址繐념佋爪</w:t>
      </w:r>
      <w:r>
        <w:rPr/>
        <w:t>⡪</w:t>
      </w:r>
      <w:r>
        <w:rPr/>
        <w:t>啹䁆矂晋啟㵘仂坮潇冱轰挻쉫佡效㡳嘯땟쉪⨵瑏未傱䕠䍹㍖녙㛂繷绂咘쉾쉰⩮촷丹녑뭹斵景㬤⾮䅢奢뽇摋쉊挲䜣㮱攪珎祪䯂弱汌㈮㕬憮帽桉硍숲䵀焪</w:t>
      </w:r>
      <w:r>
        <w:rPr/>
        <w:t>꥟꧂ꦥ</w:t>
      </w:r>
      <w:r>
        <w:rPr/>
        <w:t>瑚䱚념㍵㙨쉱㵏愪㵄뼰漴䥪獶吶㙧⌊縩ㅾ癫塲땈㠰歵⸨쉹佄ꥸ槂囂쉌췂⩶땒숳奯䙩彏䚱떥兊쉉旍</w:t>
      </w:r>
      <w:r>
        <w:rPr/>
        <w:t>꤭</w:t>
      </w:r>
      <w:r>
        <w:rPr/>
        <w:t>捅擂⼮犏㨯䍀싎</w:t>
      </w:r>
      <w:r>
        <w:rPr/>
        <w:t>ⵕ</w:t>
      </w:r>
      <w:r>
        <w:rPr/>
        <w:t>祆時떡夤噠甮䑠嘮は촽캵樶繃甸ꌮ싂</w:t>
      </w:r>
      <w:r>
        <w:rPr/>
        <w:t>ꦥ</w:t>
      </w:r>
      <w:r>
        <w:rPr/>
        <w:t>쉈</w:t>
      </w:r>
      <w:r>
        <w:rPr/>
        <w:t>⣃</w:t>
      </w:r>
      <w:r>
        <w:rPr/>
        <w:t>塌伥䱰쉤惂</w:t>
      </w:r>
      <w:r>
        <w:rPr/>
        <w:t>ⷂ</w:t>
      </w:r>
      <w:r>
        <w:rPr/>
        <w:t>䦥딫쉶乗摦墿汴⸮剫畲⑕▏楈敶숥䂣猬숫摟ꎬ⎵⥒䜪습杉䬩畵싂慵你悿怣</w:t>
      </w:r>
      <w:r>
        <w:rPr/>
        <w:t>ⵞ</w:t>
      </w:r>
      <w:r>
        <w:rPr/>
        <w:t>儫ꌭ</w:t>
      </w:r>
      <w:r>
        <w:rPr/>
        <w:t>ꗃ</w:t>
      </w:r>
      <w:r>
        <w:rPr/>
        <w:t>䥈壂숦䀳⨺穚⹋繥亏⵮깯싂塕桓杈뽘䵌辮䔦䕧浹</w:t>
      </w:r>
      <w:r>
        <w:rPr/>
        <w:t>⡋</w:t>
      </w:r>
      <w:r>
        <w:rPr/>
        <w:t>쉸ꍒ츽⍒⨳⩞乷癏ꥬ吤堶䱖</w:t>
      </w:r>
      <w:r>
        <w:rPr/>
        <w:t>ꥍ</w:t>
      </w:r>
      <w:r>
        <w:rPr/>
        <w:t>汆在輱⵴畘쉀咏㡵禘礱쉆欹瑵</w:t>
      </w:r>
      <w:r>
        <w:rPr/>
        <w:t>ⵏ</w:t>
      </w:r>
      <w:r>
        <w:rPr/>
        <w:t>拂晀ꏃ扆칀⑬慸㬹ꍀ䅧䟃䴳⍹版쉆幣㩹坳愽䭈쉤⑭淎昩稳碻ꎱ</w:t>
      </w:r>
      <w:r>
        <w:rPr/>
        <w:t>ꦻ</w:t>
      </w:r>
      <w:r>
        <w:rPr/>
        <w:t>摥惂䭎숱㏂㡏砥洯뭮䙩ㅐ啊䨷긭佩畏숲狎倬ぎ㍌獳慇憵ꍸ槂걀轵輸쉯幋圥歗桷</w:t>
      </w:r>
      <w:r>
        <w:rPr/>
        <w:t>ꦡ</w:t>
      </w:r>
      <w:r>
        <w:rPr/>
        <w:t>此뽺噀ꍧ쉞帪</w:t>
      </w:r>
      <w:r>
        <w:rPr/>
        <w:t>ⱅ</w:t>
      </w:r>
      <w:r>
        <w:rPr/>
        <w:t>떥偅歅䋃瓂㩤䩘恀</w:t>
      </w:r>
      <w:r>
        <w:rPr/>
        <w:t>ꦩ</w:t>
      </w:r>
      <w:r>
        <w:rPr/>
        <w:t>쏂⵹⬽〱灣쉩究圥ꄪ噩슮㐶㉦慸睏だ壂䉪䠬櫂剞愵亣穬䕃䧂⨥慕䚩縣捈埃暩挻幢㯍쉚帴</w:t>
      </w:r>
      <w:r>
        <w:rPr/>
        <w:t>ⵦ</w:t>
      </w:r>
      <w:r>
        <w:rPr/>
        <w:t>轔桳䐲땬穠捅⸫뭍㉭⍇喱夨䠭쉱</w:t>
      </w:r>
      <w:r>
        <w:rPr/>
        <w:t>ꔮ</w:t>
      </w:r>
      <w:r>
        <w:rPr/>
        <w:t>橊쉊啟싂㥏쉃ꏂ犵怦危顱뼲㎬䝇爩쏂焸佹悻숪佰䨪ꍑ䅡優⽶侏ꍗ숰⌷歆咥桶汯☨汘숷姂頲♙걒㯃</w:t>
      </w:r>
      <w:r>
        <w:rPr/>
        <w:t>ꕠ</w:t>
      </w:r>
      <w:r>
        <w:rPr/>
        <w:t>쉺␨</w:t>
      </w:r>
      <w:r>
        <w:rPr/>
        <w:t>Ⱓ</w:t>
      </w:r>
      <w:r>
        <w:rPr/>
        <w:t>灘㭹乤ꥥ幅搫ご煡⩳灰洴㢱彶슣⑾싂䠨♹睎幍珎佦敔ꍮ櫂⎮쉍넰㈽㭇樣숻煱슱䊥㵷婣怸ꍳ걎숴恈ꥬ轖㎏洶䌪</w:t>
      </w:r>
      <w:r>
        <w:rPr/>
        <w:t>⠭</w:t>
      </w:r>
      <w:r>
        <w:rPr/>
        <w:t>琤⤹亘㉄㤻扑娻㑂츤ㅏ뇃䎥</w:t>
      </w:r>
      <w:r>
        <w:rPr/>
        <w:t>Ɱ⤱</w:t>
      </w:r>
      <w:r>
        <w:rPr/>
        <w:t>ꌳ쉁쉎槂㨺滍숣걫㌣┻䢿秂痍玏博걱唪唶捀竂颵欪㝦쉠</w:t>
      </w:r>
      <w:r>
        <w:rPr/>
        <w:t>ꕅ</w:t>
      </w:r>
      <w:r>
        <w:rPr/>
        <w:t>娬乺敨⛂剴狂⑎獉䀯䧍䵏ㅦ⥋㉌汗䬽颏彧繺⤵䉡䆻䉎쉅숯⿂⭳☷夣㐶嫂䵱救湪갴ꍵ桠⥑䑱㭾땹┮硌敥쵏迂깃祺</w:t>
      </w:r>
      <w:r>
        <w:rPr/>
        <w:t>ꕇ</w:t>
      </w:r>
      <w:r>
        <w:rPr/>
        <w:t>轵倸垬ꅔ㝵浙繒깄勃䆥䍏ꅕ彤쏂亿㙔佂㇃橉䉊⏂숦䁐䕊䀶㔱佞썵써뭣摑垩㔹길歩㙎欽漲绂婤繘⭾汌瑟㨵眲㓂깢潒歴췂䈊쉘⍊㝤漦슿쏂绂獟欪楌佯汈␽琷稥㇂⍲⾻</w:t>
      </w:r>
      <w:r>
        <w:rPr/>
        <w:t>꤫</w:t>
      </w:r>
      <w:r>
        <w:rPr/>
        <w:t>佖琣넸汀焮愫ォ汱ㅆ⩬㉥稱圹繦杇㘴痂뗎濂䥡癪③㡁⿂兌쉄轒쉣칖䂵乬숤㦿</w:t>
      </w:r>
      <w:r>
        <w:rPr/>
        <w:t>⣂</w:t>
      </w:r>
      <w:r>
        <w:rPr/>
        <w:t>㘪䒏甸썤┷㪩灇怱넲⦵浱숪槂싂溘佪</w:t>
      </w:r>
      <w:r>
        <w:rPr/>
        <w:t>⡠</w:t>
      </w:r>
      <w:r>
        <w:rPr/>
        <w:t>瀩䩠汴朣猩썡䡬쉰椪⑧쉵塹〣칢ꥮ뭸䅓所敭숥劻瓂氰䮡煞⛂婊卸놥䠸⍓捆碏긫楡顯⪿⥓卓㝮뽴从拎뽙⭟庩䌭剥烂輺䝌䥬ꥳ⨽噓繑䬻䝷㩲汣땱浩⩀䲘䍏娥㵹曂晫攥欺깮縩깊⎏愥쉒뽁单쉊쉋唣싂㤯⨯㖮쉞橥摔娻撻渣楢땦</w:t>
      </w:r>
      <w:r>
        <w:rPr/>
        <w:t>ꥒ</w:t>
      </w:r>
      <w:r>
        <w:rPr/>
        <w:t>쉄숪橒⑮亻漳갤䂻攥┵⪱㴱帷</w:t>
      </w:r>
      <w:r>
        <w:rPr/>
        <w:t>ⱸ</w:t>
      </w:r>
      <w:r>
        <w:rPr/>
        <w:t>㴨爰떣坠⬤⻂⍉斥▥뭒㝂湃</w:t>
      </w:r>
      <w:r>
        <w:rPr/>
        <w:t>꧂</w:t>
      </w:r>
      <w:r>
        <w:rPr/>
        <w:t>㌶뽔䷂浪畏⽟浱䝰쉄䱹ꍊ獰길</w:t>
      </w:r>
      <w:r>
        <w:rPr/>
        <w:t>Ⱚ</w:t>
      </w:r>
      <w:r>
        <w:rPr/>
        <w:t>搲浮싂佑毂ꍎ곂呶悮牺쉵啾⸫䩞怪喩꥗畦⩒斮쉰䀽습䧂澬숻⑧㡁슩ꆬ⦻숯彄䴥ꌪ╲䝳恋╴칋䁹칒ご㶣轸㴸⮱슩껂ꅉ殱朦싂牅恁딥洪⥄녋乺攰⩁䡄㖿⨵㐯祎呗栣橧쉔猳ꍠ▘녮汢礮穔䄪묳䍖刯䱸䉢睭ꅸ쉪묳㝳渶춮惎쉬⫂䡨격䩕畅浔䛎넱䍇딶樥佬帶嚏樮䁉䁠䄦勍㈲砮掮⑃绂仍⹌㯂⛂뽙顁䅗⫂疵輹偐兊ꥱ佅倫樷⎥㧂ꎘ䩴⎩깆灮뿍㕂겱⥢䡰啃슬⹬ㅙ쉟㜹留⍂</w:t>
      </w:r>
      <w:r>
        <w:rPr/>
        <w:t>Ⱟ</w:t>
      </w:r>
      <w:r>
        <w:rPr/>
        <w:t>㆘晸⺵걱啞亩犡唲䥏慒彰婖㭾穰숷㉳뭚绂☥沥䥫侵⿂깄䡥礷</w:t>
      </w:r>
      <w:r>
        <w:rPr/>
        <w:t>ꗂ</w:t>
      </w:r>
      <w:r>
        <w:rPr/>
        <w:t>撣睬슬</w:t>
      </w:r>
      <w:r>
        <w:rPr/>
        <w:t>⡟⫂Ⱙ</w:t>
      </w:r>
      <w:r>
        <w:rPr/>
        <w:t>幎㙫烂䌪䑫汔⽱獸⫂䙂</w:t>
      </w:r>
      <w:r>
        <w:rPr/>
        <w:t>ⵈ</w:t>
      </w:r>
      <w:r>
        <w:rPr/>
        <w:t>煫䮬㩁硳땱潳樯㩏ㅩ숭疩걒⩥墱䡫㡳危捫컂澏썩猹轐䊮䩫䙀兙㶘歔戰吴촨儨歠㤱썥쉸禥⥥뮘긽楖値⼽䩘ꅳ畲灋硃䵕쉷狂쵖凂</w:t>
      </w:r>
      <w:r>
        <w:rPr/>
        <w:t>ꥐ</w:t>
      </w:r>
      <w:r>
        <w:rPr/>
        <w:t>칫砪形佒潇常䏂䱊칑갱杀㔰쉵慕䒩␪쉏歅㵧檻坭ꅡ긣瀻䉮丬犵辱쉤橅晒㉆橌楁塊</w:t>
      </w:r>
      <w:r>
        <w:rPr/>
        <w:t>ꔤ</w:t>
      </w:r>
      <w:r>
        <w:rPr/>
        <w:t>ꥸ儺</w:t>
      </w:r>
      <w:r>
        <w:rPr/>
        <w:t>ꥋ</w:t>
      </w:r>
      <w:r>
        <w:rPr/>
        <w:t>擂슥㔨夬깞숴♏╨㍱</w:t>
      </w:r>
      <w:r>
        <w:rPr/>
        <w:t>ꕗ</w:t>
      </w:r>
      <w:r>
        <w:rPr/>
        <w:t>떿㟂㍘</w:t>
      </w:r>
      <w:r>
        <w:rPr/>
        <w:t>ⴊ</w:t>
      </w:r>
      <w:r>
        <w:rPr/>
        <w:t>漳㥞毂</w:t>
      </w:r>
      <w:r>
        <w:rPr/>
        <w:t>꧃</w:t>
      </w:r>
      <w:r>
        <w:rPr/>
        <w:t>淃⽅㑦纵깐㙄뿂佷盂쉫庵圻瑚녵⩐䎩氥唫刪⹍쉾睃幡嘩梩歅あ⭱뭐攨슏칵쉭瑘佩⥆惂싂⤬䕓穦슩쉞婌㔰䯂㡫秂싂䉅特㍕甴㙥슥䍋倱ꍺ縯㭠癷湤毂哂匤☸㌲쉳湳</w:t>
      </w:r>
      <w:r>
        <w:rPr/>
        <w:t>⡢</w:t>
      </w:r>
      <w:r>
        <w:rPr/>
        <w:t>䌤쉥乳圳문改戹쉇뽩땴仍佢㌵췂瑧溏⑷녬䚻껂쉒㷂쉵怲呦昭⿂権㉸唹ヂ쉩玣</w:t>
      </w:r>
      <w:r>
        <w:rPr/>
        <w:t>ⷍ</w:t>
      </w:r>
      <w:r>
        <w:rPr/>
        <w:t>厡呺쉳獦⩌㡃슥⍑㵍⩈</w:t>
      </w:r>
      <w:r>
        <w:rPr/>
        <w:t>ⵯ</w:t>
      </w:r>
      <w:r>
        <w:rPr/>
        <w:t>瘥㡓こ忎坦失캿摥슣杣㮘╥灭㗃㭭卫숣䕅䭮穬挷䑂傘䟃</w:t>
      </w:r>
      <w:r>
        <w:rPr/>
        <w:t>ꥌ⒱</w:t>
      </w:r>
      <w:r>
        <w:rPr/>
        <w:t>奵㉯祟䙅컂숥㍺朹共湦牳싂㜱숹슬慏獸㥵⼪츷㥑</w:t>
      </w:r>
      <w:r>
        <w:rPr/>
        <w:t>ꔫ</w:t>
      </w:r>
      <w:r>
        <w:rPr/>
        <w:t>盂䑎棃쉞噘澻㎱䬫盂떻쉊⑐癣䡂彚꺘㛂熩㕵䆣㕪瓂⯂憻壂嫂</w:t>
      </w:r>
      <w:r>
        <w:rPr/>
        <w:t>ⴺ</w:t>
      </w:r>
      <w:r>
        <w:rPr/>
        <w:t>牷㝣䐪偭椹컃⥩南坉㷃</w:t>
      </w:r>
      <w:r>
        <w:rPr/>
        <w:t>ꥋ</w:t>
      </w:r>
      <w:r>
        <w:rPr/>
        <w:t>숶悘渨挻숩숤쉕쏂傡獩䜥灹城垘ㄭ떣싂꥙䵷⌷檘</w:t>
      </w:r>
      <w:r>
        <w:rPr/>
        <w:t>Ⱚ</w:t>
      </w:r>
      <w:r>
        <w:rPr/>
        <w:t>硐榡쉦婍爣埃쉅ㅳ剘Ⓜ穥녢榥⥴㵾쉬╥딻效慧伦怦煹</w:t>
      </w:r>
      <w:r>
        <w:rPr/>
        <w:t>Ⲙ</w:t>
      </w:r>
      <w:r>
        <w:rPr/>
        <w:t>朤癸竂汫ㅃꍑ㉷ꅡ뽲瘨ㅀ兙䙕睘氨李</w:t>
      </w:r>
      <w:r>
        <w:rPr/>
        <w:t>ⵠ</w:t>
      </w:r>
      <w:r>
        <w:rPr/>
        <w:t>敵⩞</w:t>
      </w:r>
      <w:r>
        <w:rPr/>
        <w:t>Ⳃ</w:t>
      </w:r>
      <w:r>
        <w:rPr/>
        <w:t>䴮쉪慰♁䭋┮숮</w:t>
      </w:r>
      <w:r>
        <w:rPr/>
        <w:t>⡒⩍</w:t>
      </w:r>
      <w:r>
        <w:rPr/>
        <w:t>㍋畎㝾輸久煐ꍹ漫</w:t>
      </w:r>
      <w:r>
        <w:rPr/>
        <w:t>ꥐ</w:t>
      </w:r>
      <w:r>
        <w:rPr/>
        <w:t>뭗䭳恥썒깭쉰슥⤱⨪넺恳愳숬悏敾⭩偬磂⭋毂漦䒿拂슬殏槂쵱노燂쉈뭴橄숯佥꺩畭〰쉭儲撡颻挻⪩㌣䁮䍭싂轺䩒睲係琦싃㬷䝰㑎⹸㏂䍓幐懂쏍䮣⼬瀫㥭칬偵䶵</w:t>
      </w:r>
      <w:r>
        <w:rPr/>
        <w:t>ꤹ⩫</w:t>
      </w:r>
      <w:r>
        <w:rPr/>
        <w:t>嗂⭋䉥槂슣㉒쉪怭⩚♇迂䩹깲䁘㉠</w:t>
      </w:r>
      <w:r>
        <w:rPr/>
        <w:t>ꕎ</w:t>
      </w:r>
      <w:r>
        <w:rPr/>
        <w:t>冩扲슣츩㵚⑂숫乇颡㤻</w:t>
      </w:r>
      <w:r>
        <w:rPr/>
        <w:t>⡣</w:t>
      </w:r>
      <w:r>
        <w:rPr/>
        <w:t>婀</w:t>
      </w:r>
      <w:r>
        <w:rPr/>
        <w:t>ꦥ</w:t>
      </w:r>
      <w:r>
        <w:rPr/>
        <w:t>슣梻슻猭숪敃淎싂哂哂倻촯</w:t>
      </w:r>
      <w:r>
        <w:rPr/>
        <w:t>ⱟ</w:t>
      </w:r>
      <w:r>
        <w:rPr/>
        <w:t>䍄塈磂╲⮡⎵쉗ヂ晢塯쉗쉇䱓⭥お䜥㧂⩅昹歱</w:t>
      </w:r>
      <w:r>
        <w:rPr/>
        <w:t>꥓</w:t>
      </w:r>
      <w:r>
        <w:rPr/>
        <w:t>撬⑧</w:t>
      </w:r>
      <w:r>
        <w:rPr/>
        <w:t>ꕳ</w:t>
      </w:r>
      <w:r>
        <w:rPr/>
        <w:t>䡮橐땦뭌</w:t>
      </w:r>
      <w:r>
        <w:rPr/>
        <w:t>ꕯ</w:t>
      </w:r>
      <w:r>
        <w:rPr/>
        <w:t>睂</w:t>
      </w:r>
      <w:r>
        <w:rPr/>
        <w:t>ⱟ</w:t>
      </w:r>
      <w:r>
        <w:rPr/>
        <w:t>ⷂ</w:t>
      </w:r>
      <w:r>
        <w:rPr/>
        <w:t>塬㛂⩙绂䩕稥숹䒩楔幾児竂歉숣柂怮딵䀵䄴┯㪮</w:t>
      </w:r>
      <w:r>
        <w:rPr/>
        <w:t>⠪</w:t>
      </w:r>
      <w:r>
        <w:rPr/>
        <w:t>㍣넮쵊㗂쉎䩍告慐쉔燂䁄彫쉮㟂ꅈ仍湇䧍㞮煢Ⓜ⸤䤪䉎쉷ネ硔杋⻂⌸䔩娹ꍂ埂슥呚⩷㈸ㅋ潖녫썫坋䒣䈪顗繢㣂숯㥢砭姎⤨䧂疿ꄊ⨽溡쉫滂怭</w:t>
      </w:r>
      <w:r>
        <w:rPr/>
        <w:t>⠴</w:t>
      </w:r>
      <w:r>
        <w:rPr/>
        <w:t>佗⩇땐䅆쉁桪㡅㙥␭䅸弲輸㕚떥涘䉱窩祥癪䵙</w:t>
      </w:r>
      <w:r>
        <w:rPr/>
        <w:t>ⵘ⭧</w:t>
      </w:r>
      <w:r>
        <w:rPr/>
        <w:t>숸䙬䨶㠮䈭慄䌸쉳杂䱁⭙걄婣䪬搶</w:t>
      </w:r>
      <w:r>
        <w:rPr/>
        <w:t>ꕇ</w:t>
      </w:r>
      <w:r>
        <w:rPr/>
        <w:t>껍㭱</w:t>
      </w:r>
      <w:r>
        <w:rPr/>
        <w:t>ⷂ</w:t>
      </w:r>
      <w:r>
        <w:rPr/>
        <w:t>념擂氰桃ꥯ㵈搴堦</w:t>
      </w:r>
      <w:r>
        <w:rPr/>
        <w:t>ꕡ⑆</w:t>
      </w:r>
      <w:r>
        <w:rPr/>
        <w:t>碮ꥵ㡩晲役써催䍟乔컂歯䵃㝈婥䌳㥡숻㉣䥪</w:t>
      </w:r>
      <w:r>
        <w:rPr/>
        <w:t>ꤩ</w:t>
      </w:r>
      <w:r>
        <w:rPr/>
        <w:t>ⰸ</w:t>
      </w:r>
      <w:r>
        <w:rPr/>
        <w:t>廂敱埂</w:t>
      </w:r>
      <w:r>
        <w:rPr/>
        <w:t>Ⲯ</w:t>
      </w:r>
      <w:r>
        <w:rPr/>
        <w:t>甮䵌塬</w:t>
      </w:r>
      <w:r>
        <w:rPr/>
        <w:t>⡰</w:t>
      </w:r>
      <w:r>
        <w:rPr/>
        <w:t>숭䐥ꄰ琷ꎵ⩆ッ㕲歏⤶輽⩺ꌮ熮䬻㉤獺㝺묨敩㗂⴯층딣쉯긶䯂㑷⼷䔥㍗奩戴⑫㘳䁁杙⭭慊塹㘥䑖ꇍ뗂䵓땘겻繎딺㉴䈰穦滂㵅녊曂䀫䉧숥彋</w:t>
      </w:r>
      <w:r>
        <w:rPr/>
        <w:t>⡱</w:t>
      </w:r>
      <w:r>
        <w:rPr/>
        <w:t>䁥㇂昣䔵䑀縺떬⺿硴㋂숽쉑擂䝶匲椵噑⨨暣㋂瑉恚婥塯⬴㙆쉌慢瘳〨煤喬숤硃婶爬斮氩戰䔱쉔걥깧㟂璩摡슣⛂汮眨乘</w:t>
      </w:r>
      <w:r>
        <w:rPr/>
        <w:t>ꔽ</w:t>
      </w:r>
      <w:r>
        <w:rPr/>
        <w:t>䝑⹔扩ꍤ㥒橸</w:t>
      </w:r>
      <w:r>
        <w:rPr/>
        <w:t>⡃</w:t>
      </w:r>
      <w:r>
        <w:rPr/>
        <w:t>䡒슻⩗㈵扄䐪䕙佞┰◂呡碥婠䅖</w:t>
      </w:r>
      <w:r>
        <w:rPr/>
        <w:t>ꖣ</w:t>
      </w:r>
      <w:r>
        <w:rPr/>
        <w:t>攨湓瘩圶쉹匬ꍍ쉂堻奀刪㨫숸啶䭦杄捚숩剨뼴䉕</w:t>
      </w:r>
      <w:r>
        <w:rPr/>
        <w:t>ꔪ</w:t>
      </w:r>
      <w:r>
        <w:rPr/>
        <w:t>冻灡頹숻恘䩆樷⽣㭁啢ㅘ匪뿂顥㟂塌侩獵卙潳♺滂倫</w:t>
      </w:r>
      <w:r>
        <w:rPr/>
        <w:t>꧍</w:t>
      </w:r>
      <w:r>
        <w:rPr/>
        <w:t>晟洺㉵㮮悩㤷慴⫍游깴䉹傿熮抩凂㨰圱歙⥧㈫兌廎</w:t>
      </w:r>
      <w:r>
        <w:rPr/>
        <w:t>Ɑ</w:t>
      </w:r>
      <w:r>
        <w:rPr/>
        <w:t>䑣ㅴ䵷</w:t>
      </w:r>
      <w:r>
        <w:rPr/>
        <w:t>⣂</w:t>
      </w:r>
      <w:r>
        <w:rPr/>
        <w:t>姂㌨䝸⾥坎䝳偀슥繹漷塯쉏櫂䤹㭧꺱慴敨慶㫂冱╮䑐ꇂ숬슱쉠㈪䩊溿䑆㮬숷硋䕘瓂窣稸夸噎깁䙟獬婄⍩곎</w:t>
      </w:r>
      <w:r>
        <w:rPr/>
        <w:t>꤭</w:t>
      </w:r>
      <w:r>
        <w:rPr/>
        <w:t>䅤♹䠦千⩒깚癵沏䁎䍴㫂⩫倻抏呏ꇂ潨딲⍣噺柂숣顷ꍟ䜯浭떣慬弰숵깚憏숪숷弲</w:t>
      </w:r>
      <w:r>
        <w:rPr/>
        <w:t>Ⲙ</w:t>
      </w:r>
      <w:r>
        <w:rPr/>
        <w:t>瑯旃㨳㈩쉵싂㍐</w:t>
      </w:r>
      <w:r>
        <w:rPr/>
        <w:t>ꥆ</w:t>
      </w:r>
      <w:r>
        <w:rPr/>
        <w:t>ⱂ</w:t>
      </w:r>
      <w:r>
        <w:rPr/>
        <w:t>㉬ꍵ杔朲㡹╲僂㥅惂辩䡖䤳摲</w:t>
      </w:r>
      <w:r>
        <w:rPr/>
        <w:t>ꔥ</w:t>
      </w:r>
      <w:r>
        <w:rPr/>
        <w:t>뇃僂⦿</w:t>
      </w:r>
      <w:r>
        <w:rPr/>
        <w:t>ꥀⴰ</w:t>
      </w:r>
      <w:r>
        <w:rPr/>
        <w:t>쉵쵰潣㫂칃㝫䈳㛂ꅢ䡷㝡쌨厩亣炻妏唸爺싂儷㉄摋</w:t>
      </w:r>
      <w:r>
        <w:rPr/>
        <w:t>ꗂ</w:t>
      </w:r>
      <w:r>
        <w:rPr/>
        <w:t>숨㝪쉺쉪⴫Ⓜ琰朣㇂总ず碮㣂僂뭘䅳牤녩嗂㵥轆䑃歀쉳婠偆㇂</w:t>
      </w:r>
      <w:r>
        <w:rPr/>
        <w:t>ꥐ</w:t>
      </w:r>
      <w:r>
        <w:rPr/>
        <w:t>挴晱ォ䌮䝬楑归祧恰轰㥒</w:t>
      </w:r>
      <w:r>
        <w:rPr/>
        <w:t>⠲</w:t>
      </w:r>
      <w:r>
        <w:rPr/>
        <w:t>䥂뾱</w:t>
      </w:r>
      <w:r>
        <w:rPr/>
        <w:t>⡰</w:t>
      </w:r>
      <w:r>
        <w:rPr/>
        <w:t>繮뽐焩纥쉱掬</w:t>
      </w:r>
      <w:r>
        <w:rPr/>
        <w:t>ꕇ</w:t>
      </w:r>
      <w:r>
        <w:rPr/>
        <w:t>㙢</w:t>
      </w:r>
      <w:r>
        <w:rPr/>
        <w:t>ꤶ</w:t>
      </w:r>
      <w:r>
        <w:rPr/>
        <w:t>坪䪮놮깠礥⸮瑨ꅑ珂ꥺ⪱扶婗灃㨸숵䁦㍠ꌺ漲㥏恋祶扣恗▻猦奦弨灪슏瘊琸문昲싂睚輷ꅆ</w:t>
      </w:r>
      <w:r>
        <w:rPr/>
        <w:t>ꔥ</w:t>
      </w:r>
      <w:r>
        <w:rPr/>
        <w:t>晕㊻瀽기橞㛂弨狂㪮汌⦡⪮根椰䠻</w:t>
      </w:r>
      <w:r>
        <w:rPr/>
        <w:t>ⱥ</w:t>
      </w:r>
      <w:r>
        <w:rPr/>
        <w:t>숹䎱婄䴻佑啄㞣䠷狍㉠㉫潭싂慔睟䕫㜹剫㉘忂</w:t>
      </w:r>
      <w:r>
        <w:rPr/>
        <w:t>ꖘ</w:t>
      </w:r>
      <w:r>
        <w:rPr/>
        <w:t>塇걘揂欭ぅ楇싂䌣㶣仂쉶</w:t>
      </w:r>
      <w:r>
        <w:rPr/>
        <w:t>Ɽ</w:t>
      </w:r>
      <w:r>
        <w:rPr/>
        <w:t>洳捃썋쉄畞⹒슩꧎睹摶쉁榡뽄</w:t>
      </w:r>
      <w:r>
        <w:rPr/>
        <w:t>ⶮ</w:t>
      </w:r>
      <w:r>
        <w:rPr/>
        <w:t>烂㵹嗂⥹浗╸⌥⺘据㝤秃ꍂ땥お䅬슥슮飂奱쉎义䅵㜴塃╟㕈墩ㅭ㡐쉷⭎博顟瀺帵㝧晌䩋⼷渴</w:t>
      </w:r>
      <w:r>
        <w:rPr/>
        <w:t>ꖏ</w:t>
      </w:r>
      <w:r>
        <w:rPr/>
        <w:t>垣偃┹</w:t>
      </w:r>
      <w:r>
        <w:rPr/>
        <w:t>⢩</w:t>
      </w:r>
      <w:r>
        <w:rPr/>
        <w:t>쉭⧂◎䵵秂牳⨻楶畇䄴樫渭䵹犡犮轊ꌳ昪棂㥅쉖畓</w:t>
      </w:r>
      <w:r>
        <w:rPr/>
        <w:t>ꦱ</w:t>
      </w:r>
      <w:r>
        <w:rPr/>
        <w:t>浬灆㴭뽡漭噭兘䌹㗂녪奌겡顆䂵穊⧂咣⭔걒撵棎뭰䡖쉗슡䄰쉋卄썧넬稵⻂䧂⥳㵌⻂䱏䢘거柂</w:t>
      </w:r>
      <w:r>
        <w:rPr/>
        <w:t>⢩</w:t>
      </w:r>
      <w:r>
        <w:rPr/>
        <w:t>ㅰ效㉧び숲㧂櫂</w:t>
      </w:r>
      <w:r>
        <w:rPr/>
        <w:t>ꤥ</w:t>
      </w:r>
      <w:r>
        <w:rPr/>
        <w:t>㩬</w:t>
      </w:r>
      <w:r>
        <w:rPr/>
        <w:t>⠹</w:t>
      </w:r>
      <w:r>
        <w:rPr/>
        <w:t>湗⼶挰䥪唩</w:t>
      </w:r>
      <w:r>
        <w:rPr/>
        <w:t>ꖿ</w:t>
      </w:r>
      <w:r>
        <w:rPr/>
        <w:t>愶⸹穒く癥楸䕘녠稻⑘婒⹃숽㌪㈹춿䔲</w:t>
      </w:r>
      <w:r>
        <w:rPr/>
        <w:t>ⱑ⌷⡢</w:t>
      </w:r>
      <w:r>
        <w:rPr/>
        <w:t>朰땑싂橒怭纣塞却㪻⍸䚩⽩牙擂</w:t>
      </w:r>
      <w:r>
        <w:rPr/>
        <w:t>ⷂ⨴</w:t>
      </w:r>
      <w:r>
        <w:rPr/>
        <w:t>쉟塉䙸轊싂洺癮秂⍮☦冩朴䭕</w:t>
      </w:r>
      <w:r>
        <w:rPr/>
        <w:t>Ⱔ</w:t>
      </w:r>
      <w:r>
        <w:rPr/>
        <w:t>슏ꆮ㙥⤦療녟㩎灅㑫ꏍㄦ歔걾䉗墱戵땬숷页慅깸夰쉨浣呧爸⹨刭㋂䆮숸唰㨹쵨쉾⌦숽㥺勂桑ꅨ㕢ぁ넻⭄㉡䵚슱숳侱숹晁甹숺報煾繁㫂颻걦摗䐳㓂䩕걏⒱㌤煎晸捷⤫佲伴䖣ꇎ桠뽄奾䵀䩚㝷参擂潱깪㛃彍㯂濂摣ꍌ䁤攵〻㨫썒깸䵷勍䄫</w:t>
      </w:r>
      <w:r>
        <w:rPr/>
        <w:t>ꥎ</w:t>
      </w:r>
      <w:r>
        <w:rPr/>
        <w:t>䉫湾轟䪘깚숸㬽瀹墮关決䌽⍠쉎橗쉥⼹䐪숳숪䅧卖⭠畑껂치䚡幌偞䥗瀷嚱劬쉐侥漪ꍊ䍐摸칪剥嚩ꄫ杩䥭ヂ灥䡃┬䢥ぎ恀偳竂磂佘彡刷㭡췂⍁ꇍ坵繉扯싂十桟뭚剁極㠭剑卦伶䙤</w:t>
      </w:r>
      <w:r>
        <w:rPr/>
        <w:t>ꖿ</w:t>
      </w:r>
      <w:r>
        <w:rPr/>
        <w:t>堯当䐯樵⏂橥濂쎘呆䈳⭦扳</w:t>
      </w:r>
      <w:r>
        <w:rPr/>
        <w:t>⢏</w:t>
      </w:r>
      <w:r>
        <w:rPr/>
        <w:t>㜴싂㐲㢵偬徘</w:t>
      </w:r>
      <w:r>
        <w:rPr/>
        <w:t>ⴷ</w:t>
      </w:r>
      <w:r>
        <w:rPr/>
        <w:t>녳歙玣깙쉅⥅砱䴸</w:t>
      </w:r>
      <w:r>
        <w:rPr/>
        <w:t>ⷂ</w:t>
      </w:r>
      <w:r>
        <w:rPr/>
        <w:t>㒥䱚佨⾿묥䲩䪻ꥲ䑘⥞倸ꍄ䩐</w:t>
      </w:r>
      <w:r>
        <w:rPr/>
        <w:t>ꤹ</w:t>
      </w:r>
      <w:r>
        <w:rPr/>
        <w:t>껂㵓䡪䬪㵡⍋숣⩎呭㊱떩</w:t>
      </w:r>
      <w:r>
        <w:rPr/>
        <w:t>ⶩ</w:t>
      </w:r>
      <w:r>
        <w:rPr/>
        <w:t>슻潍Ⓜ摶畫盃栬枵㭈ꌺꍑ㚥싂쉦炡煃䍅婧墩琴参㘪橾썦浠䧍㌴捴梬촫썙</w:t>
      </w:r>
      <w:r>
        <w:rPr/>
        <w:t>ꥃ</w:t>
      </w:r>
      <w:r>
        <w:rPr/>
        <w:t>숊㇂晱䡊⹮弲慮砤쎵㈳刺칸╞呖檬쉅㙙㤪桍칚物⽊幀쉣싂呸極晭仂匮敏婚優瑒䯂䃂쉴䉙⯂☲剭䡤顚氨懂ꅈ뽔塞偤⮬녬쉘쉬檏嗂㗂焱埂縳ꅀꎻ땺顭⭯恑溿㬳䝦㙶㉁⿂奦⩴䤴煣橔ㆬ塮〯ꅚ獗卥䗃슩槂㴵⥑슥</w:t>
      </w:r>
      <w:r>
        <w:rPr/>
        <w:t>ꖻⶥ</w:t>
      </w:r>
      <w:r>
        <w:rPr/>
        <w:t>싂⭫⧂♤亿暱㧂噟ꎩ⍃⵶倻䍂勂捕ꍡ䮘숽愱竂숱걷奚쉦げ쉟轵</w:t>
      </w:r>
      <w:r>
        <w:rPr/>
        <w:t>ꕶ⫍</w:t>
      </w:r>
      <w:r>
        <w:rPr/>
        <w:t>䱸뿍쉰쉖㠹䑫쉩䡨迂䱖뽷扴㋍末嚡潕戭䩖䉷浤轔쉇㠮거䦬甬暩갦쉍潆㍑㴮ꅳ쉺橔</w:t>
      </w:r>
      <w:r>
        <w:rPr/>
        <w:t>ꦘ</w:t>
      </w:r>
      <w:r>
        <w:rPr/>
        <w:t>㗂䅺⬳徵磂⴪</w:t>
      </w:r>
      <w:r>
        <w:rPr/>
        <w:t>⡑</w:t>
      </w:r>
      <w:r>
        <w:rPr/>
        <w:t>畟潤呖昱땏㡆䌲</w:t>
      </w:r>
      <w:r>
        <w:rPr/>
        <w:t>ꤣ</w:t>
      </w:r>
      <w:r>
        <w:rPr/>
        <w:t>穠祊然칺ⸯ彾숺⻂朥⭎䴸䁢⹶숯쉉澬䑀싍䴰䮮唩扉强㕰㜯牨瑘㉕녙何伥㡉</w:t>
      </w:r>
      <w:r>
        <w:rPr/>
        <w:t>ⱐ</w:t>
      </w:r>
      <w:r>
        <w:rPr/>
        <w:t>뿃䊘晫㭱啨</w:t>
      </w:r>
      <w:r>
        <w:rPr/>
        <w:t>ⵆ</w:t>
      </w:r>
      <w:r>
        <w:rPr/>
        <w:t>搥祁䁍</w:t>
      </w:r>
      <w:r>
        <w:rPr/>
        <w:t>Ⳏ╓</w:t>
      </w:r>
      <w:r>
        <w:rPr/>
        <w:t>쉍䠥瑐廂穱区㌶潵嗂ꍕ眪</w:t>
      </w:r>
      <w:r>
        <w:rPr/>
        <w:t>꧂♖</w:t>
      </w:r>
      <w:r>
        <w:rPr/>
        <w:t>曂䩔䩫♷깏唣⨴甪싂皬㵒唱숴繦杖숴婷顶八督扲숵楹也幔捾䁯녥㑾㥎뭮싂뭇</w:t>
      </w:r>
      <w:r>
        <w:rPr/>
        <w:t>ꔷ</w:t>
      </w:r>
      <w:r>
        <w:rPr/>
        <w:t>习嘻坉뭯䜻쌰䑦쎣ꅅ枣顓皿轄</w:t>
      </w:r>
      <w:r>
        <w:rPr/>
        <w:t>ꗂ⧂</w:t>
      </w:r>
      <w:r>
        <w:rPr/>
        <w:t>弻㴹獪묪䩣쉏숺넭凂깴</w:t>
      </w:r>
      <w:r>
        <w:rPr/>
        <w:t>ꥉ</w:t>
      </w:r>
      <w:r>
        <w:rPr/>
        <w:t>斩禩䅞恄江滍싂伫剀숱⥾㮻⑘绂堩쉢楦䙕牬瓂痃⎱汒숳焱㭔ぬ⑐</w:t>
      </w:r>
      <w:r>
        <w:rPr/>
        <w:t>ꦿ</w:t>
      </w:r>
      <w:r>
        <w:rPr/>
        <w:t>㝸ꄳ捨</w:t>
      </w:r>
      <w:r>
        <w:rPr/>
        <w:t>Ⱛ</w:t>
      </w:r>
      <w:r>
        <w:rPr/>
        <w:t>煆</w:t>
      </w:r>
      <w:r>
        <w:rPr/>
        <w:t>ꔳ</w:t>
      </w:r>
      <w:r>
        <w:rPr/>
        <w:t>杳</w:t>
      </w:r>
      <w:r>
        <w:rPr/>
        <w:t>ꦩꖿ</w:t>
      </w:r>
      <w:r>
        <w:rPr/>
        <w:t>歷⥄呬姂炻깕쉋쉙侬皡垥숲뿂参䮥扂䡲僂畯戽슩桑灺坢㬭䕢㦮爵╊䐣硍灹㉭㣂䉓뽃亻㡶勂穷쉣䶬电总懂걀练嘯김땔슻㓍㏍㡰撣窮걧㭫竂墿摖숬땦儺掮ꥲ漽櫂䘣⑐溥㉞깳쵈彴䚱쉑晵칹䁏깗姂縯擎䷃獑瑫女㑶異䚵걞䀷ꎩ</w:t>
      </w:r>
      <w:r>
        <w:rPr/>
        <w:t>⠦</w:t>
      </w:r>
      <w:r>
        <w:rPr/>
        <w:t>瑊玡싂乺⛂딻珂痎厘澡쉱숨㘳㶻㍪땦㩱幘⑕䂥瑑䥨숻甫㎘㝉浖♄깧㭵뽙䑣绂㕴⴪〵嘷ꥨㅹ䥠</w:t>
      </w:r>
      <w:r>
        <w:rPr/>
        <w:t>ꕀ</w:t>
      </w:r>
      <w:r>
        <w:rPr/>
        <w:t>ꄦ晨扢㑱吨</w:t>
      </w:r>
      <w:r>
        <w:rPr/>
        <w:t>Ⳃ</w:t>
      </w:r>
      <w:r>
        <w:rPr/>
        <w:t>䂮⿂晰䱖䝅</w:t>
      </w:r>
      <w:r>
        <w:rPr/>
        <w:t>ⳍ</w:t>
      </w:r>
      <w:r>
        <w:rPr/>
        <w:t>戻水母㴱乯敟種㘫繹숭术绂䘺㈭頴硸ꥴ䄺▮⨶ꌪ숹摀㊥쉌刵儲㜴婟⩤廂぀㷂숳걣</w:t>
      </w:r>
      <w:r>
        <w:rPr/>
        <w:t>꥓</w:t>
      </w:r>
      <w:r>
        <w:rPr/>
        <w:t>爪⿂璥焊⻍㢵䑩倨帥䯂当♨䨴</w:t>
      </w:r>
      <w:r>
        <w:rPr/>
        <w:t>ꕸ</w:t>
      </w:r>
      <w:r>
        <w:rPr/>
        <w:t>穲쉫⻂쉭䖻㵪根췂⮩卨损䘬匵쉺坙即典쉷䕃噧橀庩扺竂稻䅧洷睅㷂ꅷ祇⩱뽠㌷쉭</w:t>
      </w:r>
      <w:r>
        <w:rPr/>
        <w:t>ⴸ</w:t>
      </w:r>
      <w:r>
        <w:rPr/>
        <w:t>洦䤹䁥䒻쉺〳⩩砫쉞꺿娦漣儸竂元뿂兌顗兌恑䱱煅戲㠦促痃松搮쌴쉊犵歂恱썁甮㡘挺꤮瘵扅繡</w:t>
      </w:r>
      <w:r>
        <w:rPr/>
        <w:t>ꔯ</w:t>
      </w:r>
      <w:r>
        <w:rPr/>
        <w:t>乫偈彴穵䁌⩤毂</w:t>
      </w:r>
      <w:r>
        <w:rPr/>
        <w:t>ⶮ</w:t>
      </w:r>
      <w:r>
        <w:rPr/>
        <w:t>砷숥䧂呕䅵喩ヂㅑ⻂㜯瑔㨳奔牅漽㠫机澩辮澱棂⭵⽷䜫皡껍쉮곂幈挮圯㛎㞘䠸书쉃䩈䪩煫깭䠰㕈숣梡揂쉱췂䶱澘慡싃䷎噂㗂숯剷杤歏쉍숴䚩⫂뭣煐嘲䎮歰頭㘨싍꥞扎</w:t>
      </w:r>
      <w:r>
        <w:rPr/>
        <w:t>꧂</w:t>
      </w:r>
      <w:r>
        <w:rPr/>
        <w:t>吹⬷뗂걱頩幚⪮硨潲扸딣䍂伲䌣땤㧂噗쉫</w:t>
      </w:r>
      <w:r>
        <w:rPr/>
        <w:t>ⱅ⬶</w:t>
      </w:r>
      <w:r>
        <w:rPr/>
        <w:t>湂⩏ㄪ㍡쏂⩥䦩㢬뽴牷硬</w:t>
      </w:r>
      <w:r>
        <w:rPr/>
        <w:t>ⵧ</w:t>
      </w:r>
      <w:r>
        <w:rPr/>
        <w:t>䍥쉶㔨扑牲夨桐䟂㵡</w:t>
      </w:r>
      <w:r>
        <w:rPr/>
        <w:t>ꤱ</w:t>
      </w:r>
      <w:r>
        <w:rPr/>
        <w:t>슩⫎曂껂䭋䙄♥싂慘毂╠♍纬Ⓨ㭋䨴췂术桢䠻㬽惃䑯半碩갫䅭썓剮㵢占⭶쉶㥗쉢樮㠳䅌類飂싂匷ꍅ楪〣뇂䭂夫䥂쉵칋䃂㭂⩶㩨䨷繱⴨♞䉊侣</w:t>
      </w:r>
      <w:r>
        <w:rPr/>
        <w:t>ⱶ</w:t>
      </w:r>
      <w:r>
        <w:rPr/>
        <w:t>煳뗂㆘穷㡗繊仂柂睌숺剰愰幕㚘轰硨쉙딪漳娭䬪瞥琭ㅦ祄摃慉稬坤禬㔳䷎䤷印囎焣숬숸䥚硐칸縩쉂숬啷䱣敪썶睖揂치䵱噉ꥢ晑顥⪡丬䃂뽤⺡忂畹䄤䞱潲㤫痂娶呭⌯晎摩癋쌬柂瑖㇂㙊煹瀴⎱穭瑣獣</w:t>
      </w:r>
      <w:r>
        <w:rPr/>
        <w:t>ꕅ</w:t>
      </w:r>
      <w:r>
        <w:rPr/>
        <w:t>坨潮ꍕ橺䦣㍔⥄婒떣⩇숸湧䓂</w:t>
      </w:r>
      <w:r>
        <w:rPr/>
        <w:t>ꗂ⑪</w:t>
      </w:r>
      <w:r>
        <w:rPr/>
        <w:t>⼲녴췂敵䴵智츸甽쉰䝟婒㵰녨䎥橋싂幹兆垘⏂⨽♈埂摯㗂⚏佁┴幬㴮뭦捌穵㓂╵圳♗瑐싂䝙츪䓃ꄤ떱쉹轀</w:t>
      </w:r>
      <w:r>
        <w:rPr/>
        <w:t>ꥋ</w:t>
      </w:r>
      <w:r>
        <w:rPr/>
        <w:t>来䵯깒ꍘ㥳꥚ꄸ䩺묨㬱哂敨枥幫㡏僂繉</w:t>
      </w:r>
      <w:r>
        <w:rPr/>
        <w:t>ⰸ</w:t>
      </w:r>
      <w:r>
        <w:rPr/>
        <w:t>슻倨城助숪쉱넫䩊긷䌹놥⽇杒橴凂넣숶轖ꌸ朤뭞䱶⨻捣㵴땲뽳숯䠸卟㩫浃쉯朩炥㝂渴격䌷⽠</w:t>
      </w:r>
      <w:r>
        <w:rPr/>
        <w:t>ꤳ</w:t>
      </w:r>
      <w:r>
        <w:rPr/>
        <w:t>㦣㌥싂影쉙숵䕓㤴扸곂渳</w:t>
      </w:r>
      <w:r>
        <w:rPr/>
        <w:t>⠩</w:t>
      </w:r>
      <w:r>
        <w:rPr/>
        <w:t>幵ㅾ坖佚쉸瀶㔤畗愪</w:t>
      </w:r>
      <w:r>
        <w:rPr/>
        <w:t>ꤹ</w:t>
      </w:r>
      <w:r>
        <w:rPr/>
        <w:t>䠫丹檻㟎す砫⧎</w:t>
      </w:r>
      <w:r>
        <w:rPr/>
        <w:t>ꔺ</w:t>
      </w:r>
      <w:r>
        <w:rPr/>
        <w:t>庿攊䃍揂侵⤪</w:t>
      </w:r>
      <w:r>
        <w:rPr/>
        <w:t>ꕵ</w:t>
      </w:r>
      <w:r>
        <w:rPr/>
        <w:t>痂갳쌮潡㝘숣♤渫쉳㒩䙖</w:t>
      </w:r>
      <w:r>
        <w:rPr/>
        <w:t>ꕎ⑹</w:t>
      </w:r>
      <w:r>
        <w:rPr/>
        <w:t>楌灄唩㡵쉘纥兏㡐</w:t>
      </w:r>
      <w:r>
        <w:rPr/>
        <w:t>ꗎ</w:t>
      </w:r>
      <w:r>
        <w:rPr/>
        <w:t>䭲ꥰ㑎쉦堣㙬睎썫⽎淍쵤㥓湣暡燂컂彀쌤噢㎩㍄䍞歶䧂䍑┭习䍱䍉䍂椪䒘㘳</w:t>
      </w:r>
      <w:r>
        <w:rPr/>
        <w:t>ⰶ</w:t>
      </w:r>
      <w:r>
        <w:rPr/>
        <w:t>颬䵪쉴䵀搥⽉ꄣ攪幾쉵⽵皥숽祮㇃剒㛂⨣㉅唱쵒싂壂⑆橶卅唵⍴獭⭸䲩佳嗂乂䉟䠣灅矂傥丱沘侻桶⸶쉊㗂䉩</w:t>
      </w:r>
      <w:r>
        <w:rPr/>
        <w:t>ⱌ</w:t>
      </w:r>
      <w:r>
        <w:rPr/>
        <w:t>뇃㙦</w:t>
      </w:r>
      <w:r>
        <w:rPr/>
        <w:t>ꦮ</w:t>
      </w:r>
      <w:r>
        <w:rPr/>
        <w:t>参掻乳㭁쉯䨻쉏打⑆抏ꎣ⽚噙</w:t>
      </w:r>
      <w:r>
        <w:rPr/>
        <w:t>⣂</w:t>
      </w:r>
      <w:r>
        <w:rPr/>
        <w:t>磂⪩㩕쉚戩僂깸</w:t>
      </w:r>
      <w:r>
        <w:rPr/>
        <w:t>ꖡ</w:t>
      </w:r>
      <w:r>
        <w:rPr/>
        <w:t>䉍侮橪愭ㅈ係䊿楩</w:t>
      </w:r>
      <w:r>
        <w:rPr/>
        <w:t>ⳍ</w:t>
      </w:r>
      <w:r>
        <w:rPr/>
        <w:t>娺卥쉕䖿迍쉵轳⥒㜬溮츽浅橖敧畲瀩呣噷뽦櫂䱧⬱繌䇂硒抩礵㌪컂쉒㚩싂㴬㕪습戹牤玣硧놿狂䂘䱈䡵慮砫輥䎡캡久磂⽖숥嫂瀯놣䑫塡扉䳂潗眸쉁싍꥗䧎쉴숹쉬扰쉯㍟䥀卲恮㚬쉱䜽까璩輣ㅁ걵쵮</w:t>
      </w:r>
      <w:r>
        <w:rPr/>
        <w:t>ⲩ</w:t>
      </w:r>
      <w:r>
        <w:rPr/>
        <w:t>掏潬碩乂䦣㡡刮琯</w:t>
      </w:r>
      <w:r>
        <w:rPr/>
        <w:t>⡃</w:t>
      </w:r>
      <w:r>
        <w:rPr/>
        <w:t>䵧㡟䉱槂礬</w:t>
      </w:r>
      <w:r>
        <w:rPr/>
        <w:t>ⲡ</w:t>
      </w:r>
      <w:r>
        <w:rPr/>
        <w:t>䧎⚩䡩瑊彫뽰묤㋂숻洳框䃂⚩숳⾩六㵯摹琻潋顨숴⛍幬䴥祪싂⭙☲玱挵칫お呦傏朶㝙淎块浆녏瑫ꅣ䟎繾⩘睹⨯壎ꍉꥺ䒩䭆䑳쉫㛎妮溣䥞塄㘤</w:t>
      </w:r>
      <w:r>
        <w:rPr/>
        <w:t>ⲵ</w:t>
      </w:r>
      <w:r>
        <w:rPr/>
        <w:t>奕㴩輬䭸쉺</w:t>
      </w:r>
      <w:r>
        <w:rPr/>
        <w:t>⣂</w:t>
      </w:r>
      <w:r>
        <w:rPr/>
        <w:t>䁍㌳슩㨮䝤싂쉧嫂썊係䑬♍兔㦱辩썊先䒻歅匨硄</w:t>
      </w:r>
      <w:r>
        <w:rPr/>
        <w:t>ꕞ</w:t>
      </w:r>
      <w:r>
        <w:rPr/>
        <w:t>泎僂懍⬯쉊偑⩌䡂㊻恒橉</w:t>
      </w:r>
      <w:r>
        <w:rPr/>
        <w:t>ꤨ</w:t>
      </w:r>
      <w:r>
        <w:rPr/>
        <w:t>ㅃ⑱猫㭂䄨䵯倣䵧</w:t>
      </w:r>
      <w:r>
        <w:rPr/>
        <w:t>ꥌ</w:t>
      </w:r>
      <w:r>
        <w:rPr/>
        <w:t>슥㭉囂쏂炻梿楂偋㨫晩熏싂䵗厩뇂</w:t>
      </w:r>
      <w:r>
        <w:rPr/>
        <w:t>ꥌ</w:t>
      </w:r>
      <w:r>
        <w:rPr/>
        <w:t>塬額ꥲ畚〉⒥兗牪뭯吨쉲㭍뭒㬻啟䍠⨸焭ㆣ슣挺患兪ㆩ敤䋂洦癸䀶璏</w:t>
      </w:r>
      <w:r>
        <w:rPr/>
        <w:t>ꗂ⑬</w:t>
      </w:r>
      <w:r>
        <w:rPr/>
        <w:t>倴쉊瘳便㠫䞘깭슥</w:t>
      </w:r>
      <w:r>
        <w:rPr/>
        <w:t>ⲡ</w:t>
      </w:r>
      <w:r>
        <w:rPr/>
        <w:t>坺浏䚥⻂橏㟂䭴쉇⹸塔╅佗</w:t>
      </w:r>
      <w:r>
        <w:rPr/>
        <w:t>⡰</w:t>
      </w:r>
      <w:r>
        <w:rPr/>
        <w:t>쉇癀䌺㉚쉎딴숦⼪歅딵♄䜳싂䰺䉅䗍䅢䑂ꌵꍡ偑湃眻뽵啅枩⹨礲癊枱卓ꄨ숱䫂⹧쉞뽤숸湸㑭䁍⑲깦䃎祦轏깪쉙쉸䯂㩈䔦긺⏂䏃뭞㩲쵣䊮쉢恚橫긪畬㍡匱⩄䝥櫂䔪摫䂘㈭恀㩲㥬䖏䢥楀仂슱栳抩㉘숹曃칖稊숵找㭩싂䵏⑷娺欸䉔ꍭ㥞㙭넪搹橮倲쉏竂㕄⥣ꄲ倦楌䬯䳂䰲惂幣㭒眹䘫嚩⑧瞻侻㉘助橮Ⓜ䧂樥딪昳쉒摑㩋⹂捤</w:t>
      </w:r>
      <w:r>
        <w:rPr/>
        <w:t>ꤣ</w:t>
      </w:r>
      <w:r>
        <w:rPr/>
        <w:t>痂㜸祳䡭䈱秂ꏂ</w:t>
      </w:r>
      <w:r>
        <w:rPr/>
        <w:t>ⷂ</w:t>
      </w:r>
      <w:r>
        <w:rPr/>
        <w:t>梏瘫⼽圽⨮깩歯쉌椪復塤手㏂쉪깶獕椬弯繬숵汏</w:t>
      </w:r>
      <w:r>
        <w:rPr/>
        <w:t>ꕍ</w:t>
      </w:r>
      <w:r>
        <w:rPr/>
        <w:t>ꇂ噒䴸剄倸쉳䕏㙘ꌵ䩬昦垥䙧㬽猵䁮礮扖䋂迎⪣㤣灚堻㬶癷㝞ァ⥟〳廂䀫㘺숫晊䈷䑨</w:t>
      </w:r>
      <w:r>
        <w:rPr/>
        <w:t>ꖮ</w:t>
      </w:r>
      <w:r>
        <w:rPr/>
        <w:t>伱烂䢬乀伯㨪繠㘶嫂摾⍴쉐灪䏂顟潂狂⾬恲牪䘦</w:t>
      </w:r>
      <w:r>
        <w:rPr/>
        <w:t>ꖥ⍚</w:t>
      </w:r>
      <w:r>
        <w:rPr/>
        <w:t>堪⹔㈭</w:t>
      </w:r>
      <w:r>
        <w:rPr/>
        <w:t>⠶</w:t>
      </w:r>
      <w:r>
        <w:rPr/>
        <w:t>꧂</w:t>
      </w:r>
      <w:r>
        <w:rPr/>
        <w:t>啪䩏ꍔ㕳㚘숦䴬哂睑䀥呚㒿顊幥䏂殩圽浮伥堽癑砪⏎倬묺䍉⼲剧⪱㕖汙娦쉀畆䤤乳싃</w:t>
      </w:r>
      <w:r>
        <w:rPr/>
        <w:t>ꥎ</w:t>
      </w:r>
      <w:r>
        <w:rPr/>
        <w:t>㙱뭩ㄳ넩硲쉢绂ㆡ淎唳㡸畃恁䛍촦㷂숽걈洪绂畔쉍滂盂煪渺슻쉁䉚㗂⹁瑮㠵㵋彮乌슏ꌬ쉇䕧</w:t>
      </w:r>
      <w:r>
        <w:rPr/>
        <w:t>ⷂ</w:t>
      </w:r>
      <w:r>
        <w:rPr/>
        <w:t>쉂⴮쉾⨱㭎慫戯睐佷瀮兣㖬땋㙞呔쌹걷ノ䁶揂썆浱</w:t>
      </w:r>
      <w:r>
        <w:rPr/>
        <w:t>ꗂ</w:t>
      </w:r>
      <w:r>
        <w:rPr/>
        <w:t>痂㡢숺椷</w:t>
      </w:r>
      <w:r>
        <w:rPr/>
        <w:t>ⰽ</w:t>
      </w:r>
      <w:r>
        <w:rPr/>
        <w:t>顚墥걸ꇂ뾮丩㯃</w:t>
      </w:r>
      <w:r>
        <w:rPr/>
        <w:t>ꥃ</w:t>
      </w:r>
      <w:r>
        <w:rPr/>
        <w:t>揂⩁</w:t>
      </w:r>
      <w:r>
        <w:rPr/>
        <w:t>꧂</w:t>
      </w:r>
      <w:r>
        <w:rPr/>
        <w:t>䨫╢曂繏긬</w:t>
      </w:r>
      <w:r>
        <w:rPr/>
        <w:t>⣂</w:t>
      </w:r>
      <w:r>
        <w:rPr/>
        <w:t>䵣䐵</w:t>
      </w:r>
      <w:r>
        <w:rPr/>
        <w:t>ⷂ</w:t>
      </w:r>
      <w:r>
        <w:rPr/>
        <w:t>剅㵐浣浅氦뭘㉆䲡┵슘敟㢩숳顬㝟哃奷淂䕅晣瞣〨촶</w:t>
      </w:r>
      <w:r>
        <w:rPr/>
        <w:t>Ⳏ</w:t>
      </w:r>
      <w:r>
        <w:rPr/>
        <w:t>時썄숴煹㝢勂</w:t>
      </w:r>
      <w:r>
        <w:rPr/>
        <w:t>ꕦ⩀</w:t>
      </w:r>
      <w:r>
        <w:rPr/>
        <w:t>녱瑑䃍儥䮘楍녦쉚칗</w:t>
      </w:r>
      <w:r>
        <w:rPr/>
        <w:t>ꦡ</w:t>
      </w:r>
      <w:r>
        <w:rPr/>
        <w:t>㡕捩欶搥䴪</w:t>
      </w:r>
      <w:r>
        <w:rPr/>
        <w:t>ⵞ</w:t>
      </w:r>
      <w:r>
        <w:rPr/>
        <w:t>坟牐㩗깭걐䅄奆噶瀥䍸㢥瓂假컃놣楗促⒘顀礰浏伷뼷╂剒扊渪柂</w:t>
      </w:r>
      <w:r>
        <w:rPr/>
        <w:t>ⴰ</w:t>
      </w:r>
      <w:r>
        <w:rPr/>
        <w:t>为㥊</w:t>
      </w:r>
      <w:r>
        <w:rPr/>
        <w:t>ⵁ</w:t>
      </w:r>
      <w:r>
        <w:rPr/>
        <w:t>穬噩潉⼺轾</w:t>
      </w:r>
      <w:r>
        <w:rPr/>
        <w:t>⣃⡰</w:t>
      </w:r>
      <w:r>
        <w:rPr/>
        <w:t>㭍</w:t>
      </w:r>
      <w:r>
        <w:rPr/>
        <w:t>⠮</w:t>
      </w:r>
      <w:r>
        <w:rPr/>
        <w:t>礲䱗믂숪歑쉄</w:t>
      </w:r>
      <w:r>
        <w:rPr/>
        <w:t>ꥀ</w:t>
      </w:r>
      <w:r>
        <w:rPr/>
        <w:t>㬤ぬ漨恨噆匴촭녁夸扉灠斩兪浌䵹쉮䄬슬祩碏枥幬歵䳂汪倽克깗쉱쌷쉓機컂</w:t>
      </w:r>
      <w:r>
        <w:rPr/>
        <w:t>ꤨ</w:t>
      </w:r>
      <w:r>
        <w:rPr/>
        <w:t>Ⱶ⸩</w:t>
      </w:r>
      <w:r>
        <w:rPr/>
        <w:t>繌♏䅹欸䧂㙀⑓慒牣</w:t>
      </w:r>
      <w:r>
        <w:rPr/>
        <w:t>ꔮ</w:t>
      </w:r>
      <w:r>
        <w:rPr/>
        <w:t>ば㝌拂縥숳挣䨹桪ꍒ⺘玡業䲬䤹䵩⼶깩⩗㜮⻂灊㐣幍⛂歲⽍썡祫䯍彦媏灥秂䧂䤻㖵啑</w:t>
      </w:r>
      <w:r>
        <w:rPr/>
        <w:t>ꤳ</w:t>
      </w:r>
      <w:r>
        <w:rPr/>
        <w:t>곂뾿딫彂眥䷂湺䔯쉯漪䶘</w:t>
      </w:r>
      <w:r>
        <w:rPr/>
        <w:t>ꥉ</w:t>
      </w:r>
      <w:r>
        <w:rPr/>
        <w:t>딪䦩䕥숱</w:t>
      </w:r>
      <w:r>
        <w:rPr/>
        <w:t>⡱</w:t>
      </w:r>
      <w:r>
        <w:rPr/>
        <w:t>격⾻畗獃䛂整숯吴啫㐬뭁牕塞갪湗浄㞮顈</w:t>
      </w:r>
      <w:r>
        <w:rPr/>
        <w:t>ꤹ</w:t>
      </w:r>
      <w:r>
        <w:rPr/>
        <w:t>晖뭦堸⿂濂☥妵砣쌮敍⹙숣Ⓜ╋坱</w:t>
      </w:r>
      <w:r>
        <w:rPr/>
        <w:t>ꤶ</w:t>
      </w:r>
      <w:r>
        <w:rPr/>
        <w:t>⠷⤥</w:t>
      </w:r>
      <w:r>
        <w:rPr/>
        <w:t>ꥩꥧ媘猹砦㨊⑔쉩ヂ瓂</w:t>
      </w:r>
      <w:r>
        <w:rPr/>
        <w:t>ꗂ</w:t>
      </w:r>
      <w:r>
        <w:rPr/>
        <w:t>刦牦䡅믂牲祔汮슿䁶癠㵦䥦⥲娴㭖䭢獈뼤弦渰槂幂</w:t>
      </w:r>
      <w:r>
        <w:rPr/>
        <w:t>ⵎ</w:t>
      </w:r>
      <w:r>
        <w:rPr/>
        <w:t>뭟</w:t>
      </w:r>
      <w:r>
        <w:rPr/>
        <w:t>ꤶ⑷</w:t>
      </w:r>
      <w:r>
        <w:rPr/>
        <w:t>涮쵶戽晪伥⥲幱渮壂殩ꇂ獸⨤昶搹</w:t>
      </w:r>
      <w:r>
        <w:rPr/>
        <w:t>⣂</w:t>
      </w:r>
      <w:r>
        <w:rPr/>
        <w:t>ꅆ</w:t>
      </w:r>
      <w:r>
        <w:rPr/>
        <w:t>Ⱔ</w:t>
      </w:r>
      <w:r>
        <w:rPr/>
        <w:t>䌬斘숥䍏慩㬩係䇍獅</w:t>
      </w:r>
      <w:r>
        <w:rPr/>
        <w:t>ꤶ</w:t>
      </w:r>
      <w:r>
        <w:rPr/>
        <w:t>歖洱</w:t>
      </w:r>
      <w:r>
        <w:rPr/>
        <w:t>ⲡ⨵</w:t>
      </w:r>
      <w:r>
        <w:rPr/>
        <w:t>匦剢䐴噠☥깲擂쉱쵯轡⭍㫂澡노Ⓜ浑怹뽊䙧䁐癎昤棂汄杆彶␴咥䅖橲컂献▿싂뼸塣敕啒䱘㖬㢩悘嘻쉍슿恓</w:t>
      </w:r>
      <w:r>
        <w:rPr/>
        <w:t>ꤪ</w:t>
      </w:r>
      <w:r>
        <w:rPr/>
        <w:t>䑭獎숶劥礲䩴걯㌩啞쉤兟䟂潑䵌䈬슣搰灤瑓䇂䎩䱊歈쉣坆澵싂쉖势吶⯍㝌琩柂渰摍䅒ㅱ穟㩉哃䥗乐彤칊祂剳⥈땨怽灁⏂售㉠뽂剥뭀걘쵂轄摉疩繙係䟂䍐劥優㌷㗂䔶썷䑬ꌹ槍㐴쉹슥汨⽰▏ㅌ潵樸⹎框㪏批㝳匷⫂㡫愣㩅넯庵㔷숦嚏㩧栳걅斿䕚㘷䙳䣍꺬㴫㥗╙㨲壂勂す敭쉆ꇎ戩㩶ㆥ桭⥚爷橯䁯䝮ꥦ未㕤㉶䖘㬸稦뮣⥣儨쵪숥☽쉩⥧懂穨㑶㡙暿쌩㥆亻싂놏</w:t>
      </w:r>
      <w:r>
        <w:rPr/>
        <w:t>⡤</w:t>
      </w:r>
      <w:r>
        <w:rPr/>
        <w:t>⽪未瘻⺻稺炩⪣쵱塳ⸯ칵晲ㄽ슥╵</w:t>
      </w:r>
      <w:r>
        <w:rPr/>
        <w:t>ꥍ</w:t>
      </w:r>
      <w:r>
        <w:rPr/>
        <w:t>썏ꍯ洪</w:t>
      </w:r>
      <w:r>
        <w:rPr/>
        <w:t>ꦣ</w:t>
      </w:r>
      <w:r>
        <w:rPr/>
        <w:t>凂⥲収伻䍅㮿焲懂⫂湳母깊䗂긻⛂䑸殣⩷渱ㄣ숺創┱ꅐ祎楥떮㤪⌫┹穐究㉤숪䀪</w:t>
      </w:r>
      <w:r>
        <w:rPr/>
        <w:t>ꦏ</w:t>
      </w:r>
      <w:r>
        <w:rPr/>
        <w:t>걚⮩쉲呈橤</w:t>
      </w:r>
      <w:r>
        <w:rPr/>
        <w:t>ꥎ</w:t>
      </w:r>
      <w:r>
        <w:rPr/>
        <w:t>䩮㣂帹</w:t>
      </w:r>
      <w:r>
        <w:rPr/>
        <w:t>Ɐ</w:t>
      </w:r>
      <w:r>
        <w:rPr/>
        <w:t>썉䄤轫쉷澿㜻ぴ戽浧十싂灣呇┮ꍶ牔恱䊮슻␱ꅚ帲쉘灳슿뼱노㏂揂㉔뿂頺炿⩵㧂䭗⫂仂癃ꌷ숵슣슩칡洵偞磂껂轧ꅘ摺숯慫䖿淂䪩穰瀴䩕⽑䨬⧂佌忂伮歺쉕⥄䩨넱⨳慎暬卮瀥轲쉧㕌䌷㐦</w:t>
      </w:r>
      <w:r>
        <w:rPr/>
        <w:t>Ⱕ</w:t>
      </w:r>
      <w:r>
        <w:rPr/>
        <w:t>伵摷⍹┱振㆏䥺㌮㝤깪뇂が㴻썚㖵싂땡걭禬潵烃㴦뭥⍉楥⾘쉰氬㞻㵈头䔱䢩仂枏걄䜤瑦숵甩渨䡭䎬污㌬眩䥎쉍⎡呄㝑㠱꥚氽⪮䄱睅䔹㥉枣捬슿晄쉒示渱㉵숥</w:t>
      </w:r>
      <w:r>
        <w:rPr/>
        <w:t>꧂</w:t>
      </w:r>
      <w:r>
        <w:rPr/>
        <w:t>숻圴</w:t>
      </w:r>
      <w:r>
        <w:rPr/>
        <w:t>ⷂ</w:t>
      </w:r>
      <w:r>
        <w:rPr/>
        <w:t>숱뽪쏂椰恆㬱딷</w:t>
      </w:r>
      <w:r>
        <w:rPr/>
        <w:t>⡨</w:t>
      </w:r>
      <w:r>
        <w:rPr/>
        <w:t>㗂サ쉹♳䴶奰䌬䉩䩅䣂㙖㵎䭹</w:t>
      </w:r>
      <w:r>
        <w:rPr/>
        <w:t>⡦</w:t>
      </w:r>
      <w:r>
        <w:rPr/>
        <w:t>䜥䇂䝫ヂ쉑╱兺⸊䕠剰싃測㴫恥扐䡳㠬⵫䇂㡤䨫싃顁췂쉴頷擂숬숹癧⹂╾䍶䀺䙄쉁╘⩖ㆻ猣㓂숦㈱</w:t>
      </w:r>
      <w:r>
        <w:rPr/>
        <w:t>꧂</w:t>
      </w:r>
      <w:r>
        <w:rPr/>
        <w:t>㞣瓂ꍗ䤽稫숦澘䅁ꍬ쉷捵勂</w:t>
      </w:r>
      <w:r>
        <w:rPr/>
        <w:t>Ⳃ⹫</w:t>
      </w:r>
      <w:r>
        <w:rPr/>
        <w:t>숯㌯乫ꆿ凂캬싂</w:t>
      </w:r>
      <w:r>
        <w:rPr/>
        <w:t>ꦻ</w:t>
      </w:r>
      <w:r>
        <w:rPr/>
        <w:t>䅬䄸䩐湈祩牭䟍숵慾길뭠숩㡤슩䨨⵱穫칦⥍䐷썌㩂쉐䴥㓂ꇂ갦汚딸慱仂싂싂う幸䵄榏䅃䬣湨橗ㆮ숵䜺摶쵡ꥦ쌯숫悻㈤煙剱枡咘沣浫慤乭癷顆捲梘㇂稹⹆橥䜽柂捧⥂售쵥⽳婮䜳녗撵⍮ぅ氮劮捹穵轤㉗異㓃䒩䡥ꎩ扮捍轢䗂뭤匹爽쉨⧂冱䞻䉧䍹㊬㓃쉭栮䭰싎椫挨晲滂⹊偓칢썙ꅏ潶砥䝩㍫啗娫䍥戺戳☰⦩썠숮䮩䷂摩㫂䪿幡䝋쉬䎬䈽㉾䌻飂倪漥仃슣迂獎睯츹䑏싂䇃걚䥂쌫⛂㔪ꍤ쉩</w:t>
      </w:r>
      <w:r>
        <w:rPr/>
        <w:t>ꕄ</w:t>
      </w:r>
      <w:r>
        <w:rPr/>
        <w:t>煭녰㙰곂㡈㍪땎浯輴摆娭</w:t>
      </w:r>
      <w:r>
        <w:rPr/>
        <w:t>ⶵ</w:t>
      </w:r>
      <w:r>
        <w:rPr/>
        <w:t>楚</w:t>
      </w:r>
      <w:r>
        <w:rPr/>
        <w:t>⠮</w:t>
      </w:r>
      <w:r>
        <w:rPr/>
        <w:t>繺싎硣督挥</w:t>
      </w:r>
      <w:r>
        <w:rPr/>
        <w:t>ꥒ</w:t>
      </w:r>
      <w:r>
        <w:rPr/>
        <w:t>で徵⫂㬤稺彶䤤橅ꄪ塤璱녇쉈썗桞椳溬쉡ꌲ숨⩡榿촹桟⏂䁬溮彍纵</w:t>
      </w:r>
      <w:r>
        <w:rPr/>
        <w:t>ⱙ</w:t>
      </w:r>
      <w:r>
        <w:rPr/>
        <w:t>焲熮䬸恮</w:t>
      </w:r>
      <w:r>
        <w:rPr/>
        <w:t>⡢</w:t>
      </w:r>
      <w:r>
        <w:rPr/>
        <w:t>昱䰤깓쉲琸䕃⤺㗂ꍄ뾻す⪡嚡瓃桦㨳娺焭쉤䅧坚畞</w:t>
      </w:r>
      <w:r>
        <w:rPr/>
        <w:t>⠣</w:t>
      </w:r>
      <w:r>
        <w:rPr/>
        <w:t>頮쉁硓睳</w:t>
      </w:r>
      <w:r>
        <w:rPr/>
        <w:t>ꕖ</w:t>
      </w:r>
      <w:r>
        <w:rPr/>
        <w:t>玡睶湫猪넳╶界</w:t>
      </w:r>
      <w:r>
        <w:rPr/>
        <w:t>ꤸ</w:t>
      </w:r>
      <w:r>
        <w:rPr/>
        <w:t>瑟晊捗䠸㏂硚쉚婈媏硁⨷渻兌搪쉏ꇂ⎬瀪竂䙷숴ㄹ䭾儷轑쉏䍃䝳氱</w:t>
      </w:r>
      <w:r>
        <w:rPr/>
        <w:t>ꤤ</w:t>
      </w:r>
      <w:r>
        <w:rPr/>
        <w:t>卾</w:t>
      </w:r>
      <w:r>
        <w:rPr/>
        <w:t>ꕥ</w:t>
      </w:r>
      <w:r>
        <w:rPr/>
        <w:t>㡠捊</w:t>
      </w:r>
      <w:r>
        <w:rPr/>
        <w:t>⢱</w:t>
      </w:r>
      <w:r>
        <w:rPr/>
        <w:t>冬玻喩㪬쉅䈭䍢슥煹ꎮ숪䕺噲婧乍♺ヂ놱伬츶姂甬瑈</w:t>
      </w:r>
      <w:r>
        <w:rPr/>
        <w:t>ⰰ</w:t>
      </w:r>
      <w:r>
        <w:rPr/>
        <w:t>溩䥭慇㩠穅彏㡋䑴쉰窘慾깡頺⤳挪淂䁡깂况췃䠯</w:t>
      </w:r>
      <w:r>
        <w:rPr/>
        <w:t>⠱</w:t>
      </w:r>
      <w:r>
        <w:rPr/>
        <w:t>⼯卣惃㑣걪딭祣穡䰽숹晊</w:t>
      </w:r>
      <w:r>
        <w:rPr/>
        <w:t>⡎</w:t>
      </w:r>
      <w:r>
        <w:rPr/>
        <w:t>桫攷癎</w:t>
      </w:r>
      <w:r>
        <w:rPr/>
        <w:t>ꔦ</w:t>
      </w:r>
      <w:r>
        <w:rPr/>
        <w:t>㩮ꍞ䜱栥桢灓猥啐汒</w:t>
      </w:r>
      <w:r>
        <w:rPr/>
        <w:t>ꥊ</w:t>
      </w:r>
      <w:r>
        <w:rPr/>
        <w:t>瑙乨</w:t>
      </w:r>
      <w:r>
        <w:rPr/>
        <w:t>ꤪ</w:t>
      </w:r>
      <w:r>
        <w:rPr/>
        <w:t>⽋䔳睞摭숭㵗ㅟ托⭀迂</w:t>
      </w:r>
      <w:r>
        <w:rPr/>
        <w:t>⡺</w:t>
      </w:r>
      <w:r>
        <w:rPr/>
        <w:t>䨺</w:t>
      </w:r>
      <w:r>
        <w:rPr/>
        <w:t>ⶬ</w:t>
      </w:r>
      <w:r>
        <w:rPr/>
        <w:t>䄳䡃쉏浑䠣睵㥗㙲案쉴ꆘ㟂쉔</w:t>
      </w:r>
      <w:r>
        <w:rPr/>
        <w:t>ꤦ</w:t>
      </w:r>
      <w:r>
        <w:rPr/>
        <w:t>䝚떩쉞⨴ꅪ䢩潚灤慬炥䠪瑖깈櫃䭋灾据噓䀲曂슏㡅礸쉖扞숺⹉帥ꅇ樣䌭슱</w:t>
      </w:r>
      <w:r>
        <w:rPr/>
        <w:t>⡭</w:t>
      </w:r>
      <w:r>
        <w:rPr/>
        <w:t>뽱潆䨰㘶⴪♌⬱</w:t>
      </w:r>
      <w:r>
        <w:rPr/>
        <w:t>⠯</w:t>
      </w:r>
      <w:r>
        <w:rPr/>
        <w:t>숬㎵䅗ꌪ扮㍡║幎䖘卨柃숷슩쵦싂佚晑噩䖿</w:t>
      </w:r>
      <w:r>
        <w:rPr/>
        <w:t>ⶮ</w:t>
      </w:r>
      <w:r>
        <w:rPr/>
        <w:t>䠊슩䱆夵</w:t>
      </w:r>
      <w:r>
        <w:rPr/>
        <w:t>꧂</w:t>
      </w:r>
      <w:r>
        <w:rPr/>
        <w:t>䭦⑈쉍☺㓂幊딵⚏煳⭪ꍔ〈兎</w:t>
      </w:r>
      <w:r>
        <w:rPr/>
        <w:t>⡓</w:t>
      </w:r>
      <w:r>
        <w:rPr/>
        <w:t>光㉥숱ꍹ睴睈囂㜺</w:t>
      </w:r>
      <w:r>
        <w:rPr/>
        <w:t>Ⳃ</w:t>
      </w:r>
      <w:r>
        <w:rPr/>
        <w:t>池呋畲剬噒뭢⏂帽坞칱唨䘪橨칟瞮牱쵃␶䁡뽏㭔쉚塀</w:t>
      </w:r>
      <w:r>
        <w:rPr/>
        <w:t>⡘</w:t>
      </w:r>
      <w:r>
        <w:rPr/>
        <w:t>硒</w:t>
      </w:r>
      <w:r>
        <w:rPr/>
        <w:t>⡒</w:t>
      </w:r>
      <w:r>
        <w:rPr/>
        <w:t>䦣伪琦ꅌ⬽暮呪⸪砪牬䱭䙤卙쉱⽔煢晫⺏䰪㵫做㎏䗎⪡䝳輯㙬卺ꌸ党ꅡ渺䰥</w:t>
      </w:r>
      <w:r>
        <w:rPr/>
        <w:t>ⴵ</w:t>
      </w:r>
      <w:r>
        <w:rPr/>
        <w:t>に䱤</w:t>
      </w:r>
      <w:r>
        <w:rPr/>
        <w:t>ꕸ⭒</w:t>
      </w:r>
      <w:r>
        <w:rPr/>
        <w:t>垩䥔녡뭠⵷㒩汚쉓縦坨쉓䙒㤬煹捑䖣硙쉪䘳䭺勎唲汞彰ッ毂녠⛍歰怴浖</w:t>
      </w:r>
      <w:r>
        <w:rPr/>
        <w:t>ꖣ</w:t>
      </w:r>
      <w:r>
        <w:rPr/>
        <w:t>歇䡌睅㝅㶡坓䀣㘶迃唷뗂⩩뼲氹伹倩圸갮搥쉈噩뭶墘杤싂</w:t>
      </w:r>
      <w:r>
        <w:rPr/>
        <w:t>ꕞ</w:t>
      </w:r>
      <w:r>
        <w:rPr/>
        <w:t>䓂䄫勂썹숻㐩숨㕘侩⾣䥤渲㥓吳㡣唯欫亡쉗ヂ⥺䯂걷棂偢䞿㈴樶帣僂略瓃싂㪿츩戸瑢㒱껂⹄䤺묥䷂</w:t>
      </w:r>
      <w:r>
        <w:rPr/>
        <w:t>ꕁ⬱</w:t>
      </w:r>
      <w:r>
        <w:rPr/>
        <w:t>칇杵暱┸ヂ</w:t>
      </w:r>
      <w:r>
        <w:rPr/>
        <w:t>꥟</w:t>
      </w:r>
      <w:r>
        <w:rPr/>
        <w:t>숺婚⯎氥쉸䣂㈶䕗녰층甥㐻幆捱砦䁐䙣㴰㍁捡⩧쉬䧂슣⽄⩃㡓㡚痍牨朷놩꺻싂녙</w:t>
      </w:r>
      <w:r>
        <w:rPr/>
        <w:t>Ⳏ</w:t>
      </w:r>
      <w:r>
        <w:rPr/>
        <w:t>䒵煁䄪㉦祺輣숳燂睌儶縵숵䀲⥸숲礵墱┲灟瘴問㷂쉑睨瓂</w:t>
      </w:r>
      <w:r>
        <w:rPr/>
        <w:t>ꕀ</w:t>
      </w:r>
      <w:r>
        <w:rPr/>
        <w:t>慱싂쉍懂</w:t>
      </w:r>
      <w:r>
        <w:rPr/>
        <w:t>ꦘ</w:t>
      </w:r>
      <w:r>
        <w:rPr/>
        <w:t>䥏쉬恣痂␤噵</w:t>
      </w:r>
      <w:r>
        <w:rPr/>
        <w:t>Ⱨ</w:t>
      </w:r>
      <w:r>
        <w:rPr/>
        <w:t>湡溱拂걋矍뽃⍍䁂湙쉡㕩ꥫ剟⿃剰娤䁲㐭땁ꍨ녅顩患乫歋ꄪ㠯⭮츦㤣䞩堫</w:t>
      </w:r>
      <w:r>
        <w:rPr/>
        <w:t>ⱚ⛂</w:t>
      </w:r>
      <w:r>
        <w:rPr/>
        <w:t>佫⎬</w:t>
      </w:r>
      <w:r>
        <w:rPr/>
        <w:t>⡗</w:t>
      </w:r>
      <w:r>
        <w:rPr/>
        <w:t>扊稭䛂椻ꇂ硞쉭</w:t>
      </w:r>
      <w:r>
        <w:rPr/>
        <w:t>ꔹ</w:t>
      </w:r>
      <w:r>
        <w:rPr/>
        <w:t>榻囂Ⓨ╎䘶䥎殬쉢⪩뭯쉥촸깬⴨摹갨轈䶻쉀⽖㵥◂椻獩輮嫂䟍涱길㣃洷슡䱊怶晧佶暣숽歶쉞㌻桄뽴놿䕬묪䡹뾮</w:t>
      </w:r>
      <w:r>
        <w:rPr/>
        <w:t>ꤲ</w:t>
      </w:r>
      <w:r>
        <w:rPr/>
        <w:t>䵊弩쵉숽䥷</w:t>
      </w:r>
      <w:r>
        <w:rPr/>
        <w:t>꧂</w:t>
      </w:r>
      <w:r>
        <w:rPr/>
        <w:t>䣂쉹쉈</w:t>
      </w:r>
      <w:r>
        <w:rPr/>
        <w:t>ⱬ</w:t>
      </w:r>
      <w:r>
        <w:rPr/>
        <w:t>晑煌⯂擂ꇂ愬</w:t>
      </w:r>
      <w:r>
        <w:rPr/>
        <w:t>⡤⢬</w:t>
      </w:r>
      <w:r>
        <w:rPr/>
        <w:t>숴婦獚䙦坈潨⨪슡ㄹ⦩⿂䝴濂녤癚䝙㌺夤䀬</w:t>
      </w:r>
      <w:r>
        <w:rPr/>
        <w:t>ꤣ⚩</w:t>
      </w:r>
      <w:r>
        <w:rPr/>
        <w:t>囂冏婄⹬慥</w:t>
      </w:r>
      <w:r>
        <w:rPr/>
        <w:t>ⱪ</w:t>
      </w:r>
      <w:r>
        <w:rPr/>
        <w:t>䅡╎䮩㝐䰴</w:t>
      </w:r>
      <w:r>
        <w:rPr/>
        <w:t>ꔱ</w:t>
      </w:r>
      <w:r>
        <w:rPr/>
        <w:t>欣</w:t>
      </w:r>
      <w:r>
        <w:rPr/>
        <w:t>ⱃ</w:t>
      </w:r>
      <w:r>
        <w:rPr/>
        <w:t>汹⌻䜣걍뗂땨稷匤</w:t>
      </w:r>
      <w:r>
        <w:rPr/>
        <w:t>ⶬ꧎</w:t>
      </w:r>
      <w:r>
        <w:rPr/>
        <w:t>颡畁䥤唹Ⓜ偊⹐칳㠦毂痂䁤湲曂숭榥䥙⹁穠딱쉋兌呎숦쉂ꎵ倭⯂迂䜣噗ꍷ캩쉡싂쉡灌轶庩♄樸숹呪潔㋂狎싃</w:t>
      </w:r>
      <w:r>
        <w:rPr/>
        <w:t>⡨</w:t>
      </w:r>
      <w:r>
        <w:rPr/>
        <w:t>梬ㄯ㤰爪戤䗍毂心桷慬橑颏坚洯畧剄뽈딫䋂㫂扚桓卆皩朶Ⓝ믂䡹☪숹确⬮긊ꥳ⼮幆㩆㝪䕘搲ꏍ僂䔪⧂</w:t>
      </w:r>
      <w:r>
        <w:rPr/>
        <w:t>Ⳃ</w:t>
      </w:r>
      <w:r>
        <w:rPr/>
        <w:t>塹繂갸䍢ꅑ噮幍磃轥㏂顦㒩⥶▵슡主슥</w:t>
      </w:r>
      <w:r>
        <w:rPr/>
        <w:t>ꗂ</w:t>
      </w:r>
      <w:r>
        <w:rPr/>
        <w:t>㑬㨱柂㡺㷂♇쉚丷湘䡭䱳唺䡹稽㍏⻂㷂杈奏쉒彟싃㇂堸䝎杮⸻쉖㯂桱梣卬걄㎵戲슏쉮</w:t>
      </w:r>
      <w:r>
        <w:rPr/>
        <w:t>ⱁ</w:t>
      </w:r>
      <w:r>
        <w:rPr/>
        <w:t>쉣噬冿癬㵩潩丶欯쉀癍䰭塗祴〲据</w:t>
      </w:r>
      <w:r>
        <w:rPr/>
        <w:t>⠷⸪</w:t>
      </w:r>
      <w:r>
        <w:rPr/>
        <w:t>条獅兇ㅚꥺ㝢枥卅䡙縴숪橔⌴⫃⴯ㅧ顈嚬瑵彮呯쉇䕎⹘䑳濂䝷⴪⎻⫂幘쉣걋焬䡅뇃</w:t>
      </w:r>
      <w:r>
        <w:rPr/>
        <w:t>ꔭ</w:t>
      </w:r>
      <w:r>
        <w:rPr/>
        <w:t>樫櫎쉃䞣䵱긭⥯䦣깪帨浓♠⦥⦩刮忂⨽䩵쉘⵨䮘녠䩺窻</w:t>
      </w:r>
      <w:r>
        <w:rPr/>
        <w:t>Ⲙ</w:t>
      </w:r>
      <w:r>
        <w:rPr/>
        <w:t>坆六</w:t>
      </w:r>
      <w:r>
        <w:rPr/>
        <w:t>ꗂ</w:t>
      </w:r>
      <w:r>
        <w:rPr/>
        <w:t>獶㣂㭗ㅃ쉣汱汄썇嘱</w:t>
      </w:r>
      <w:r>
        <w:rPr/>
        <w:t>ⵧ</w:t>
      </w:r>
      <w:r>
        <w:rPr/>
        <w:t>浰䙓䌳䱃뭆넷䇂⸫㉫氳쵳灞橓瘫</w:t>
      </w:r>
      <w:r>
        <w:rPr/>
        <w:t>ⱍ</w:t>
      </w:r>
      <w:r>
        <w:rPr/>
        <w:t>컂┤樻濂츮㐯䭩숩숬㵐▥煍穡汲啋輬⩋썾晦枵䩟ꆏ</w:t>
      </w:r>
      <w:r>
        <w:rPr/>
        <w:t>ꥒ</w:t>
      </w:r>
      <w:r>
        <w:rPr/>
        <w:t>㉡녭숱䥍</w:t>
      </w:r>
      <w:r>
        <w:rPr/>
        <w:t>⡋</w:t>
      </w:r>
      <w:r>
        <w:rPr/>
        <w:t>しꥠ奴䐵</w:t>
      </w:r>
      <w:r>
        <w:rPr/>
        <w:t>ꔳ</w:t>
      </w:r>
      <w:r>
        <w:rPr/>
        <w:t>癎咮䕩</w:t>
      </w:r>
      <w:r>
        <w:rPr/>
        <w:t>ⰵ</w:t>
      </w:r>
      <w:r>
        <w:rPr/>
        <w:t>㜭슱幑晇꥕婦顗┱⼱呗뾱ꎬ圥쉸칺䑑쉁䔰견根歬矍㜺녱匰桠帯煘䝳彆⩋ꌻ摶⌷⭘灆䭧殩㍥樫䰺則杀⩾</w:t>
      </w:r>
      <w:r>
        <w:rPr/>
        <w:t>ꤻ</w:t>
      </w:r>
      <w:r>
        <w:rPr/>
        <w:t>䌽䶱瑷义奾欰싃滂坒瓂㡚썟埂䝞⻂仂쉈佃㡙帵㤩㴰숵㭹썯䔬슥</w:t>
      </w:r>
      <w:r>
        <w:rPr/>
        <w:t>⠣</w:t>
      </w:r>
      <w:r>
        <w:rPr/>
        <w:t>桷㐴㥁㡓捓ꏂ</w:t>
      </w:r>
      <w:r>
        <w:rPr/>
        <w:t>ꔸ⥑</w:t>
      </w:r>
      <w:r>
        <w:rPr/>
        <w:t>圭氲</w:t>
      </w:r>
      <w:r>
        <w:rPr/>
        <w:t>ꔦ</w:t>
      </w:r>
      <w:r>
        <w:rPr/>
        <w:t>汰剉挲ꌲꥧ㍟㠵帳硧츸轰딸䡶圪╅䌣䰹测묫㭩嘷㌴㥥畗歩쉥晅摮㑹砷弱䗎ꅃ㜱㦩嫂</w:t>
      </w:r>
      <w:r>
        <w:rPr/>
        <w:t>ꥐ</w:t>
      </w:r>
      <w:r>
        <w:rPr/>
        <w:t>숺격</w:t>
      </w:r>
      <w:r>
        <w:rPr/>
        <w:t>⠶</w:t>
      </w:r>
      <w:r>
        <w:rPr/>
        <w:t>栳特䱦獾⍵瀩咻䫂嗂㑮癋煓椸㞩䴪䡰⑗わ矂</w:t>
      </w:r>
      <w:r>
        <w:rPr/>
        <w:t>ꦿ</w:t>
      </w:r>
      <w:r>
        <w:rPr/>
        <w:t>뽍⩺塐䁁䍰晢囃礩슏熥䤽毃</w:t>
      </w:r>
      <w:r>
        <w:rPr/>
        <w:t>⡅</w:t>
      </w:r>
      <w:r>
        <w:rPr/>
        <w:t>꧂</w:t>
      </w:r>
      <w:r>
        <w:rPr/>
        <w:t>䒏㥗</w:t>
      </w:r>
      <w:r>
        <w:rPr/>
        <w:t>ⳃ</w:t>
      </w:r>
      <w:r>
        <w:rPr/>
        <w:t>喏婃䡮⭯猻砰㑄攲瀪ꄱ橊䡴䁰佪䙕癍嗂䵭</w:t>
      </w:r>
      <w:r>
        <w:rPr/>
        <w:t>ꥑ</w:t>
      </w:r>
      <w:r>
        <w:rPr/>
        <w:t>걧녥쌮㙢</w:t>
      </w:r>
      <w:r>
        <w:rPr/>
        <w:t>ꦬ</w:t>
      </w:r>
      <w:r>
        <w:rPr/>
        <w:t>ꆵ㌥縶彏晑쉗䲿啐⹮노礦╵㐥䄴湢쉓㑷乗啅䎬㒣숹㑮䒣䳂㑟쉗⾘</w:t>
      </w:r>
      <w:r>
        <w:rPr/>
        <w:t>ⶱ</w:t>
      </w:r>
      <w:r>
        <w:rPr/>
        <w:t>⽂塸쉫ㄷ䕲컂䙞佸婃⻂</w:t>
      </w:r>
      <w:r>
        <w:rPr/>
        <w:t>ⵕ⭱</w:t>
      </w:r>
      <w:r>
        <w:rPr/>
        <w:t>ꥵ娹狍㭁㵸䆡ㅃ硫㗂쉡獖夦朴㐲딺颻겿숺癒捫쉄뭉㭹꥞䕀哂瞿乌售噖晐쉤彤쉫싂㚣係츣뇂</w:t>
      </w:r>
      <w:r>
        <w:rPr/>
        <w:t>ꕂ</w:t>
      </w:r>
      <w:r>
        <w:rPr/>
        <w:t>䑐슣ꏂ喱숤奪㔹⥇䦥剩眺넭䡑噩⎱ꅘ幖匸⑩</w:t>
      </w:r>
      <w:r>
        <w:rPr/>
        <w:t>ꕅ⨫</w:t>
      </w:r>
      <w:r>
        <w:rPr/>
        <w:t>廍쉭娶녵欯㔶橊昴䰪☻梬啡숊⑭䡍敬烂䃂슬싂拂儳滂⨹춥</w:t>
      </w:r>
      <w:r>
        <w:rPr/>
        <w:t>ꥇ</w:t>
      </w:r>
      <w:r>
        <w:rPr/>
        <w:t>炏쉤⼪갴㝎뭺뭶タ㶣摙榱♀瑧氤뿂埂懂迂氭沮쉤㨯猯㍬噱扶쉆䅋輦幅╔扖昶⍆쉠繈쉄䬮</w:t>
      </w:r>
      <w:r>
        <w:rPr/>
        <w:t>ꕓ</w:t>
      </w:r>
      <w:r>
        <w:rPr/>
        <w:t>㭫⯂㭲坖湂싂杶녾歄䷎</w:t>
      </w:r>
      <w:r>
        <w:rPr/>
        <w:t>ⰽ</w:t>
      </w:r>
      <w:r>
        <w:rPr/>
        <w:t>䝮캮㡅䱠穫樽㍑땣㮿䘯ㄴ呐녋</w:t>
      </w:r>
      <w:r>
        <w:rPr/>
        <w:t>꧂</w:t>
      </w:r>
      <w:r>
        <w:rPr/>
        <w:t>湱춬歨怮묫䑊䭭㍫彌습慚䉍쉘⩯椽䊩睮繊숬</w:t>
      </w:r>
      <w:r>
        <w:rPr/>
        <w:t>⡺</w:t>
      </w:r>
      <w:r>
        <w:rPr/>
        <w:t>ぎ䔩</w:t>
      </w:r>
      <w:r>
        <w:rPr/>
        <w:t>⠨</w:t>
      </w:r>
      <w:r>
        <w:rPr/>
        <w:t>頳奨噴⺡녋噸걤䑑⮻ㄮ晷ꏂ顀材䙪咵慈</w:t>
      </w:r>
      <w:r>
        <w:rPr/>
        <w:t>ꕸ</w:t>
      </w:r>
      <w:r>
        <w:rPr/>
        <w:t>⽵慆䁄슬玻参㕟瑑䕥䤽䥺块⴬癧녭丶䘭䠰숸▱떬쉊䱈</w:t>
      </w:r>
      <w:r>
        <w:rPr/>
        <w:t>꧂</w:t>
      </w:r>
      <w:r>
        <w:rPr/>
        <w:t>䉒呞塠幀슘㟂縻</w:t>
      </w:r>
    </w:p>
    <w:p>
      <w:pPr>
        <w:pStyle w:val="PreformattedText"/>
        <w:bidi w:val="0"/>
        <w:spacing w:before="0" w:after="0"/>
        <w:jc w:val="left"/>
        <w:rPr/>
      </w:pPr>
      <w:r>
        <w:rPr/>
        <w:t>儸┷⍮䝐汶㶏奰櫂朷㑍申</w:t>
      </w:r>
      <w:r>
        <w:rPr/>
        <w:t>⠣╏</w:t>
      </w:r>
      <w:r>
        <w:rPr/>
        <w:t>卵갺夦な㩌慠兵焻穔㎻潯⌶䕎爪䷃㉢ꥲ侻⥗眻䙤嚣䙚☳슻</w:t>
      </w:r>
      <w:r>
        <w:rPr/>
        <w:t>ꔯ</w:t>
      </w:r>
      <w:r>
        <w:rPr/>
        <w:t>땠⽲旎嫂硅䯂轶⮡쉸</w:t>
      </w:r>
      <w:r>
        <w:rPr/>
        <w:t>⣂</w:t>
      </w:r>
      <w:r>
        <w:rPr/>
        <w:t>䚻傮䁊䍰妥擂慮䜫쉆䁏쉟灎㔱朶</w:t>
      </w:r>
      <w:r>
        <w:rPr/>
        <w:t>ꥋ</w:t>
      </w:r>
      <w:r>
        <w:rPr/>
        <w:t>㴽깑쌫洲所戣╕⼦쉞唥獙깰䗃䬴㑦儺♡儬䯂ꎵ幞</w:t>
      </w:r>
      <w:r>
        <w:rPr/>
        <w:t>ꥁ</w:t>
      </w:r>
      <w:r>
        <w:rPr/>
        <w:t>枘攺㉠⨶う嘶㑋啸牣Ⓜ䌪摾顧뼴晐慦쵍浍熏䍣⑬㡲ꅦ恙䱺噀捑깅숷咡と䜷썔쵢灩ㅍ輥徵佱</w:t>
      </w:r>
      <w:r>
        <w:rPr/>
        <w:t>ꥂ</w:t>
      </w:r>
      <w:r>
        <w:rPr/>
        <w:t>㜦ꍶ眵婍乫吩煘㞡浭砩춥썷녩娹恤灍啮澣갸纬畄䩠숶䀦弻抏⿂㄰匮걡쵹䡤㘳땔㠽쉳칎伪䕔垮</w:t>
      </w:r>
      <w:r>
        <w:rPr/>
        <w:t>꧂</w:t>
      </w:r>
      <w:r>
        <w:rPr/>
        <w:t>䉥桮⭁⤳⭬礦䬮䨯䰳碏䋂佯㗂恴뽂컂</w:t>
      </w:r>
      <w:r>
        <w:rPr/>
        <w:t>ꗂ</w:t>
      </w:r>
      <w:r>
        <w:rPr/>
        <w:t>츫ㄶ晴㉹彥뽚瞮汣╔</w:t>
      </w:r>
      <w:r>
        <w:rPr/>
        <w:t>ꖩ</w:t>
      </w:r>
      <w:r>
        <w:rPr/>
        <w:t>㙙戯䉦繮炿奊⑁汧䳂ぇ机牎䝲迂뼰겱쉡⩐䩦㘣䉦⼹⭐嫂䑵煇ꥬ◂㭃䟂㥒穰ꌨ㩙皣걱⫂睂䂩浧췂兪㑏㝫쉊歆㴺㐯쉱⩒攬㭶繡㦮쉖洺┴样㡗⨱嚘츨䀳揂쵳겥し扣䵒ꅴ穥渣䡑挳戰싂呾⍣ぇ䈰츬䉎汕焨⭔쉉촻砤♾䭥</w:t>
      </w:r>
      <w:r>
        <w:rPr/>
        <w:t>⣃</w:t>
      </w:r>
      <w:r>
        <w:rPr/>
        <w:t>㍾瑞灮⑋㑌⫂呉㨣⹁焷㎣廂ㆱ畬⭃偊㨮癑⒬㋂㴰戰励ꅉ啒撥뽙쉰㨦彳</w:t>
      </w:r>
      <w:r>
        <w:rPr/>
        <w:t>⡊</w:t>
      </w:r>
      <w:r>
        <w:rPr/>
        <w:t>顁㜺⹬䉣슱嘺剰琲䓂䴥㩉⼬㝱湵㨣걃싂㈭瞥璩楠⨹넩⼭惂㫂纩곍捈坮䥾캻</w:t>
      </w:r>
      <w:r>
        <w:rPr/>
        <w:t>⠫⠵</w:t>
      </w:r>
      <w:r>
        <w:rPr/>
        <w:t>건戯쉯䱦こ⽕癇挰쉏牟晨</w:t>
      </w:r>
      <w:r>
        <w:rPr/>
        <w:t>⣂</w:t>
      </w:r>
      <w:r>
        <w:rPr/>
        <w:t>䌊杗⸺깇楚甶䝃따넱䑯쵏㡉ꅸ쉠弳獾婺䰯⽹帽䡮愻㠷⩚幔浅䥙갤쉡摚䍶慎쵂䞘䵲伱</w:t>
      </w:r>
      <w:r>
        <w:rPr/>
        <w:t>ⱄ</w:t>
      </w:r>
      <w:r>
        <w:rPr/>
        <w:t>潅⮏</w:t>
      </w:r>
      <w:r>
        <w:rPr/>
        <w:t>ⷂ</w:t>
      </w:r>
      <w:r>
        <w:rPr/>
        <w:t>슥䉀䉘抩劮㙲긬</w:t>
      </w:r>
      <w:r>
        <w:rPr/>
        <w:t>ⱹ</w:t>
      </w:r>
      <w:r>
        <w:rPr/>
        <w:t>攲八䃂</w:t>
      </w:r>
      <w:r>
        <w:rPr/>
        <w:t>ⱦ</w:t>
      </w:r>
      <w:r>
        <w:rPr/>
        <w:t>걎噀御乊睹숲䏂䁷▵</w:t>
      </w:r>
      <w:r>
        <w:rPr/>
        <w:t>ⱦ</w:t>
      </w:r>
      <w:r>
        <w:rPr/>
        <w:t>搶䱫猶焹숸橍</w:t>
      </w:r>
      <w:r>
        <w:rPr/>
        <w:t>ⱳ</w:t>
      </w:r>
      <w:r>
        <w:rPr/>
        <w:t>け뽱体轺呍拂坅窣쉊帪夵⥎㖵儭恖盂奌㵂窱싂ꥠ埂獘⭡繎⯂ꥤ⻂娩䉸颮末䤨亣쉗瑠䉮쉂摷擎㑑噆塚ヂ쉨㝡轺㝶⒵땗䔣</w:t>
      </w:r>
      <w:r>
        <w:rPr/>
        <w:t>⡆</w:t>
      </w:r>
      <w:r>
        <w:rPr/>
        <w:t>䭴⴪瑓䏃걙畦⍯壂쉣杠匬㭺⩔ꄽ奯㠭祚㋂갦숻畣쉅습珂䊣户䩮剭</w:t>
      </w:r>
      <w:r>
        <w:rPr/>
        <w:t>ꕨ</w:t>
      </w:r>
      <w:r>
        <w:rPr/>
        <w:t>涬幥欻懂䤫恄浇歪淎㝎ㅁ彸歟䬹戳氤稣椵⤳汚彑뗂懎㏎牸쉳勂ㅷ쉵乺穨呃쉧㝤촨쉓啍煊挬碏恇穈払</w:t>
      </w:r>
      <w:r>
        <w:rPr/>
        <w:t>ꕔ</w:t>
      </w:r>
      <w:r>
        <w:rPr/>
        <w:t>뭢晘⒩汚ꏂ쉌뭞䫎烂⥲♦止㵇㥲氮坰橂塸睮</w:t>
      </w:r>
      <w:r>
        <w:rPr/>
        <w:t>ꕤ</w:t>
      </w:r>
      <w:r>
        <w:rPr/>
        <w:t>狂䅏洫火䥋杗⥨䥢쉭䅨夥樬숳</w:t>
      </w:r>
      <w:r>
        <w:rPr/>
        <w:t>ⱹ</w:t>
      </w:r>
      <w:r>
        <w:rPr/>
        <w:t>녀</w:t>
      </w:r>
      <w:r>
        <w:rPr/>
        <w:t>ꦮ</w:t>
      </w:r>
      <w:r>
        <w:rPr/>
        <w:t>睲⹶싂杄泂䩋伬㵹獒䩗䆏略㥓⥅檵⮩䥖㌪买啸㇍숦㍵㠳䥅⴪㡆뇍牊䙁</w:t>
      </w:r>
      <w:r>
        <w:rPr/>
        <w:t>꧂</w:t>
      </w:r>
      <w:r>
        <w:rPr/>
        <w:t>䵶╯䵬䎿䱧浒촥⹲う㉰䞵ꅓ쏃쉮⤬癖瘺扚숥</w:t>
      </w:r>
      <w:r>
        <w:rPr/>
        <w:t>ⵥ⩦</w:t>
      </w:r>
      <w:r>
        <w:rPr/>
        <w:t>숬搨╷⤪⩤捀浥쉄슣㗂▣</w:t>
      </w:r>
      <w:r>
        <w:rPr/>
        <w:t>⣂</w:t>
      </w:r>
      <w:r>
        <w:rPr/>
        <w:t>珂ꍞ쉘⺏疱㛂☰쉹浕愩債㉃仂睘乹</w:t>
      </w:r>
      <w:r>
        <w:rPr/>
        <w:t>ꥀ</w:t>
      </w:r>
      <w:r>
        <w:rPr/>
        <w:t>ㅄㄯ㍞ヂ䏍瘭쉚긫┨䝱彞㉪瑮浩쉃轷瞻쉉⩦⧎㭺䠷숤㨤砩</w:t>
      </w:r>
      <w:r>
        <w:rPr/>
        <w:t>ⵏ</w:t>
      </w:r>
      <w:r>
        <w:rPr/>
        <w:t>갻㵆做䴮瑥╘㇂깊繷兇噗牌慐치䶿☲場ぅ⹭彷煬㵡䕅潴剚捞슿归嘣䑊幈偶⥰⑑凂⽶뭐췂ㄩ䩶</w:t>
      </w:r>
      <w:r>
        <w:rPr/>
        <w:t>⡈</w:t>
      </w:r>
      <w:r>
        <w:rPr/>
        <w:t>浤惃㭷⑃汍숳〳䂩䮡㕲⍄牎⭔佊癌輦⦘싂留䕏甶瑠䩏〲㑇玿썒</w:t>
      </w:r>
      <w:r>
        <w:rPr/>
        <w:t>꧂</w:t>
      </w:r>
      <w:r>
        <w:rPr/>
        <w:t>캿繰㠥䑊伸㝄⍰ㅱꍖ쉋湄䅵쉧⹷뽰眦噡⛂㙬㝙⫂偩</w:t>
      </w:r>
      <w:r>
        <w:rPr/>
        <w:t>ꥐ</w:t>
      </w:r>
      <w:r>
        <w:rPr/>
        <w:t>繀撘汒婭䳎搽奞湱桞⌵礣♾〴ꍳ䪘</w:t>
      </w:r>
      <w:r>
        <w:rPr/>
        <w:t>Ⲭ</w:t>
      </w:r>
      <w:r>
        <w:rPr/>
        <w:t>䘻卮歒橄偤ꅒ쉶哂杶浹瞬</w:t>
      </w:r>
      <w:r>
        <w:rPr/>
        <w:t>Ɽ</w:t>
      </w:r>
      <w:r>
        <w:rPr/>
        <w:t>㣍묱⑯積欣牸䤻湴䅾濂轕ヂ夣슮ꅋ슻偳⥀쉚惍䚏䝉</w:t>
      </w:r>
      <w:r>
        <w:rPr/>
        <w:t>ⱕ</w:t>
      </w:r>
      <w:r>
        <w:rPr/>
        <w:t>犻颡칦격卟㥌汵䟎䐺쉴奕焽</w:t>
      </w:r>
      <w:r>
        <w:rPr/>
        <w:t>⢵</w:t>
      </w:r>
      <w:r>
        <w:rPr/>
        <w:t>쉮䝤沱䔪묵樫</w:t>
      </w:r>
      <w:r>
        <w:rPr/>
        <w:t>ⴥ⧂</w:t>
      </w:r>
      <w:r>
        <w:rPr/>
        <w:t>촨</w:t>
      </w:r>
      <w:r>
        <w:rPr/>
        <w:t>ꦻ</w:t>
      </w:r>
      <w:r>
        <w:rPr/>
        <w:t>싂䩋䕐告㤽숤婒桭</w:t>
      </w:r>
      <w:r>
        <w:rPr/>
        <w:t>ⰻ</w:t>
      </w:r>
      <w:r>
        <w:rPr/>
        <w:t>㵄娊䒻忎幬숮쌵楰</w:t>
      </w:r>
      <w:r>
        <w:rPr/>
        <w:t>ꔷ</w:t>
      </w:r>
      <w:r>
        <w:rPr/>
        <w:t>瑇싂傏긮㎘䟂纣恚䍐硐⬳䵞㉩獓⌹ꅌ挱眹걣庬충⬦樲飂䔰㋂机幡㖮㩖뿍䁖䵐䦘幚묺止佖䡦</w:t>
      </w:r>
      <w:r>
        <w:rPr/>
        <w:t>⡤</w:t>
      </w:r>
      <w:r>
        <w:rPr/>
        <w:t>潯䑁</w:t>
      </w:r>
      <w:r>
        <w:rPr/>
        <w:t>⡕</w:t>
      </w:r>
      <w:r>
        <w:rPr/>
        <w:t>儰だ癴쉴織䁲ꍆ䔥</w:t>
      </w:r>
      <w:r>
        <w:rPr/>
        <w:t>ꔽ</w:t>
      </w:r>
      <w:r>
        <w:rPr/>
        <w:t>畨숸剘떏⭋湎㕕싂㜮⛂ꥱ摸歒桭㦵䵋欨捙</w:t>
      </w:r>
      <w:r>
        <w:rPr/>
        <w:t>꥟</w:t>
      </w:r>
      <w:r>
        <w:rPr/>
        <w:t>晰쉥⹶祕㍎㖱㜫ꌫ卐쉌ꍇ恈奪䇂䪩䜦奀쉁⼦煷슻䴬歞庿奚㡰墮㕗쉐飂掿甸⩱恙㘴㭁</w:t>
      </w:r>
      <w:r>
        <w:rPr/>
        <w:t>⡅</w:t>
      </w:r>
      <w:r>
        <w:rPr/>
        <w:t>쵤瘯瘪싂楅僂ㅩ㩐砭⺻秂ꥵ깩圣卒䔣ㄱ싂湟䜰㑊썁⯍䅉⺬㐺潲䚻浂숤</w:t>
      </w:r>
      <w:r>
        <w:rPr/>
        <w:t>ꕒ</w:t>
      </w:r>
      <w:r>
        <w:rPr/>
        <w:t>晌眳쉋睁䔺⫂漶敇䰱湆煊〉䁊뭋礷㡺歄ㄱ⨷뭄䇎⥒䁄㥳싂㊩</w:t>
      </w:r>
      <w:r>
        <w:rPr/>
        <w:t>Ⱓ</w:t>
      </w:r>
      <w:r>
        <w:rPr/>
        <w:t>쉎㉟</w:t>
      </w:r>
      <w:r>
        <w:rPr/>
        <w:t>ⷂ</w:t>
      </w:r>
      <w:r>
        <w:rPr/>
        <w:t>ⲡ</w:t>
      </w:r>
      <w:r>
        <w:rPr/>
        <w:t>坡⽪격湱㝒憘</w:t>
      </w:r>
      <w:r>
        <w:rPr/>
        <w:t>ꔻ</w:t>
      </w:r>
      <w:r>
        <w:rPr/>
        <w:t>呧䁢촹獁昶㑥圬ꅙ梣瑡ꍲ▱卋⭩塤ꅚ䨮⥴煵怭㑬栳숪ꏂ橋斣╕녾㕠礪쉾</w:t>
      </w:r>
      <w:r>
        <w:rPr/>
        <w:t>⠭</w:t>
      </w:r>
      <w:r>
        <w:rPr/>
        <w:t>뽬쉊禬㖩숸桀㥬㡔⥯</w:t>
      </w:r>
      <w:r>
        <w:rPr/>
        <w:t>ꗂ</w:t>
      </w:r>
      <w:r>
        <w:rPr/>
        <w:t>敥</w:t>
      </w:r>
      <w:r>
        <w:rPr/>
        <w:t>ⵄ</w:t>
      </w:r>
      <w:r>
        <w:rPr/>
        <w:t>佚樻牎㜪燎㑵⩯痂泎걭䲬桾攪恀쵡걎縣畂刷</w:t>
      </w:r>
      <w:r>
        <w:rPr/>
        <w:t>ꦮ</w:t>
      </w:r>
      <w:r>
        <w:rPr/>
        <w:t>擂⭤猣契坒畾顸䤶敕㨵轉뾩㕐쉹啯奂䎮硠敬㬯㭊照㝍杯㙃榘倭쉤쉃橓橇楱격췂灳浮⽮슮㟂䭆彳䲩撡䭯쉩㬲㥮㙨♾䞵䄵穎汾䶻辏坮♇眶⵮杶ㄴ녂繞㥈柂⍮숻䴭䬱牖㦿⿂㧂煔㙊輪禵䜻㥅썱㕨ꥣ䵅꥔垘썳슩味㗂桇頺捖縺</w:t>
      </w:r>
      <w:r>
        <w:rPr/>
        <w:t>ꥀ</w:t>
      </w:r>
      <w:r>
        <w:rPr/>
        <w:t>㵪潱䭳뭋儱⽦丮祢颮旂까恚楆겻婋ꌤ塺⨯ぬ㧂녊㓍杙獰睌⩶湘쉳牡충싂䅘乊懃瀲漻梮娺杨沣䍚䔵ꎩ㜶⿂冿쉳䵐㜹⚱䅾깾⧂䨰쉓䌲硁煣ꄱ䋂쉶摀쉑</w:t>
      </w:r>
      <w:r>
        <w:rPr/>
        <w:t>ⵕ</w:t>
      </w:r>
      <w:r>
        <w:rPr/>
        <w:t>ⱊ</w:t>
      </w:r>
      <w:r>
        <w:rPr/>
        <w:t>轑㡤擎⤮</w:t>
      </w:r>
      <w:r>
        <w:rPr/>
        <w:t>ꕥ</w:t>
      </w:r>
      <w:r>
        <w:rPr/>
        <w:t>頵䑏瀲呙嘪넱䅁⭖䠪爺顯㑄瓎㝵澘슿㚿촴</w:t>
      </w:r>
      <w:r>
        <w:rPr/>
        <w:t>Ⱡ</w:t>
      </w:r>
      <w:r>
        <w:rPr/>
        <w:t>䍎绂捪䈨뼶摇坞扺촹갺썣⽁撣♆컂④녩충땱懂歁㭪⨣吽妩习䉞䵨䩄쉮</w:t>
      </w:r>
      <w:r>
        <w:rPr/>
        <w:t>Ᵽ</w:t>
      </w:r>
      <w:r>
        <w:rPr/>
        <w:t>癠⹑幫欨奂偌녉歡䂩轭潕顷栶㈹剮淂㥧䧍뽳桷侬쉧ꥨ斵砹ꥩ乮䙄⭯</w:t>
      </w:r>
      <w:r>
        <w:rPr/>
        <w:t>ꕠ</w:t>
      </w:r>
      <w:r>
        <w:rPr/>
        <w:t>ぅ党㝓ꇂ洬⽭⩓㣂쉉曂噶慤猷⾩㒮榩</w:t>
      </w:r>
      <w:r>
        <w:rPr/>
        <w:t>ꕉꕥ</w:t>
      </w:r>
      <w:r>
        <w:rPr/>
        <w:t>䈹權竂싂䡆겘쉦櫂촱㢣쉰격녡㍋畵辣槂搪奩㍖揂♪䷍⵶ꆬ㡟刺㮿縯⬸婗轭剢䡩꥞㕁䅎祓쉗獓⥯쉒㗂긲㐦焱淂㇎┱갱䁋卤父ꅳ䬭据繟갨圲䡮⥦帴儭ꥸ桷憵쉳䱷⵱⽲⨫䀻䉗稪⻂爯瑪灴䖣溘㥀䑨卒址迂⪘ꅪ㉓樶⌱砤睦偰䔦顒盂ꍓ燂瘷乚뼻洪ㄤ潮숽廂䁇浅⛂숹䑾충が祙♕㉯㌰娦啹</w:t>
      </w:r>
      <w:r>
        <w:rPr/>
        <w:t>ⲵ</w:t>
      </w:r>
      <w:r>
        <w:rPr/>
        <w:t>卨⥃딶噞䋂氫㢮⺵</w:t>
      </w:r>
      <w:r>
        <w:rPr/>
        <w:t>ꔭ</w:t>
      </w:r>
      <w:r>
        <w:rPr/>
        <w:t>玻</w:t>
      </w:r>
      <w:r>
        <w:rPr/>
        <w:t>⡪</w:t>
      </w:r>
      <w:r>
        <w:rPr/>
        <w:t>発朵昹摏쵗춵䠲奷穀䰻獤⮩呬洴積禩䨣曎㙏晍</w:t>
      </w:r>
      <w:r>
        <w:rPr/>
        <w:t>ⴵ꥓</w:t>
      </w:r>
      <w:r>
        <w:rPr/>
        <w:t>뭸欱䩅東墡灈瑹☯䁢朤ꅬ</w:t>
      </w:r>
      <w:r>
        <w:rPr/>
        <w:t>ⱘ</w:t>
      </w:r>
      <w:r>
        <w:rPr/>
        <w:t>ꥆ</w:t>
      </w:r>
      <w:r>
        <w:rPr/>
        <w:t>ⱥ</w:t>
      </w:r>
      <w:r>
        <w:rPr/>
        <w:t>棂扯頶떿㉙瑘쵩ꇎ㭁特녹枏猵쉔</w:t>
      </w:r>
      <w:r>
        <w:rPr/>
        <w:t>ꥀ</w:t>
      </w:r>
      <w:r>
        <w:rPr/>
        <w:t>쏍</w:t>
      </w:r>
      <w:r>
        <w:rPr/>
        <w:t>ꔥ</w:t>
      </w:r>
      <w:r>
        <w:rPr/>
        <w:t>썤깦④쉶轐伺䰣䙦怭䡈㡡噓⩅䞘愺㕊獘椺뿂㜴㚬㡡껂爪輨捥깦䛂㌰⺘쉔搥쉵㢩㶱偒炏串側昺Ⓙ</w:t>
      </w:r>
      <w:r>
        <w:rPr/>
        <w:t>Ⲭ</w:t>
      </w:r>
      <w:r>
        <w:rPr/>
        <w:t>䝾쉆秂猳䘵䱩␦</w:t>
      </w:r>
      <w:r>
        <w:rPr/>
        <w:t>ꕷ꧎</w:t>
      </w:r>
      <w:r>
        <w:rPr/>
        <w:t>칓塔⪩䡩㡋</w:t>
      </w:r>
      <w:r>
        <w:rPr/>
        <w:t>ⷂꦻ</w:t>
      </w:r>
      <w:r>
        <w:rPr/>
        <w:t>態䍱䑭㝚䢣㣂숣噘矂削睃睍䅰녲欰剫뽀稨숨◂碩䢏⪩딺滂숭</w:t>
      </w:r>
      <w:r>
        <w:rPr/>
        <w:t>ꤰ⨣⑺</w:t>
      </w:r>
      <w:r>
        <w:rPr/>
        <w:t>伶ꥹ㭍⭲淂쉨歁忂춘渹淂⒥䎡싂愰甫싂</w:t>
      </w:r>
      <w:r>
        <w:rPr/>
        <w:t>⡴</w:t>
      </w:r>
      <w:r>
        <w:rPr/>
        <w:t>掿췍偂䖮䅐䰱顅⛂哎쉒⾵ꆮ䰭斮뽃⒩ㄯ㤻奉绂깐뾿洤狂敺〻䕦轤ㅖ䫂싂</w:t>
      </w:r>
      <w:r>
        <w:rPr/>
        <w:t>ⱨ</w:t>
      </w:r>
      <w:r>
        <w:rPr/>
        <w:t>䡅⏂煷㏂䙇</w:t>
      </w:r>
      <w:r>
        <w:rPr/>
        <w:t>ⵤ</w:t>
      </w:r>
      <w:r>
        <w:rPr/>
        <w:t>媏춡唭䐽Ⓜ㝆㥀婈㆘ꌰ갰쵓䳂幩慥쉱煶杌䁢⽴ꅹ惎吻숹轪갲쉎穈䙫洹ヂ咩⨯䵣㜽⹧堪슩䍐㵅倲⏂啹숮ꏂ</w:t>
      </w:r>
      <w:r>
        <w:rPr/>
        <w:t>ⲵ</w:t>
      </w:r>
      <w:r>
        <w:rPr/>
        <w:t>兟㫂㍕噍稺녵썃㜷⫂椪睖땨婬㔭♒哂⯍僃䑶䥴奩摮剅</w:t>
      </w:r>
      <w:r>
        <w:rPr/>
        <w:t>꤬</w:t>
      </w:r>
      <w:r>
        <w:rPr/>
        <w:t>쵍숩繇</w:t>
      </w:r>
      <w:r>
        <w:rPr/>
        <w:t>⠮</w:t>
      </w:r>
      <w:r>
        <w:rPr/>
        <w:t>璘䶮愲㜶嘲奨깉䍁䥇濃숴啂堷祄穒祩捶栫氯旂汰煹扨な쉡磃㓂飂嘯㴷杘⧂숵ꆮ稣</w:t>
      </w:r>
      <w:r>
        <w:rPr/>
        <w:t>ⷍ</w:t>
      </w:r>
      <w:r>
        <w:rPr/>
        <w:t>磂㉍ꄬ扇䌰椭体敹☸悮㨵䡲い⽖⭐影佳䱀쉙摡쉃㥀公ㆿヂ濂뭫쏂쉾垏⎩䙧쉣か</w:t>
      </w:r>
      <w:r>
        <w:rPr/>
        <w:t>⡬</w:t>
      </w:r>
      <w:r>
        <w:rPr/>
        <w:t>걥䌶츭礮圱䍩</w:t>
      </w:r>
      <w:r>
        <w:rPr/>
        <w:t>ꔶ</w:t>
      </w:r>
      <w:r>
        <w:rPr/>
        <w:t>䡡㍳</w:t>
      </w:r>
      <w:r>
        <w:rPr/>
        <w:t>ⲵ</w:t>
      </w:r>
      <w:r>
        <w:rPr/>
        <w:t>燂匸</w:t>
      </w:r>
      <w:r>
        <w:rPr/>
        <w:t>⡰</w:t>
      </w:r>
      <w:r>
        <w:rPr/>
        <w:t>㤬뗂禱䝺㶡睫卨충煮桸싂췂㡓颻卨숻쉡睌凂䬶칒슩䓂뮥夷쉏㕗愪攊䕤癅㨸す슬畡╄眷⨮⿃㴪쉅</w:t>
      </w:r>
      <w:r>
        <w:rPr/>
        <w:t>ꗂ</w:t>
      </w:r>
      <w:r>
        <w:rPr/>
        <w:t>㬱湕焲싂畂䰪쉤㕄쵦䂘䓂常㩃桢컂㩷쉇婰쉗⽐秎</w:t>
      </w:r>
      <w:r>
        <w:rPr/>
        <w:t>⡞</w:t>
      </w:r>
      <w:r>
        <w:rPr/>
        <w:t>㈵䐬僂㮮䐯䍆栨㙰剆ꎣ弨灂庻䩴곃祆槂쎵㥬⸻场樤䮥彾畄眭쉌婎呎摗⨹䩕唯㉡⨬瑋繃</w:t>
      </w:r>
      <w:r>
        <w:rPr/>
        <w:t>Ⳃ</w:t>
      </w:r>
      <w:r>
        <w:rPr/>
        <w:t>充깴慚쵺슡榿䵫䨪⬹넽⭮飂ㅔ硋㇂</w:t>
      </w:r>
      <w:r>
        <w:rPr/>
        <w:t>ⴲ</w:t>
      </w:r>
      <w:r>
        <w:rPr/>
        <w:t>顄斮浍昭⫂恡憿걅繴ヂ彚⍁䱧갻슥䡦弮揂搣港䅲穂㍅瀻쉎㨨⼨杞䱸婬㵇</w:t>
      </w:r>
      <w:r>
        <w:rPr/>
        <w:t>ꥈ</w:t>
      </w:r>
      <w:r>
        <w:rPr/>
        <w:t>娽升〫</w:t>
      </w:r>
      <w:r>
        <w:rPr/>
        <w:t>ꕍ</w:t>
      </w:r>
      <w:r>
        <w:rPr/>
        <w:t>㡎쉋⨮呈</w:t>
      </w:r>
      <w:r>
        <w:rPr/>
        <w:t>ꥒ</w:t>
      </w:r>
      <w:r>
        <w:rPr/>
        <w:t>睗숷⹥䐣㚵▩䠯哃䓂畕廂穱쉓㗍쌨砹</w:t>
      </w:r>
      <w:r>
        <w:rPr/>
        <w:t>꤭</w:t>
      </w:r>
      <w:r>
        <w:rPr/>
        <w:t>칌潁獀佪携싂硬䙉넦</w:t>
      </w:r>
      <w:r>
        <w:rPr/>
        <w:t>ꤵ</w:t>
      </w:r>
      <w:r>
        <w:rPr/>
        <w:t>坌渱숪榵杌ꄱ㠪幮⮬⨩祗뗂ヂ幾灞渫땑碏恘╯칉숪⥒橳㈱炥쵯㑁숽漣潖欺</w:t>
      </w:r>
      <w:r>
        <w:rPr/>
        <w:t>ⱆ</w:t>
      </w:r>
      <w:r>
        <w:rPr/>
        <w:t>佰㊻쉲浞捕깅涮뗂㝳Ⓜ扚牟瑺村숦樷側栽梵樲僂杵㗍妻习案頻㤫䉶ꍵ迂䈹涱婆㝈彚놵兒㵘⑗秂썵㴪瑹厬쉈䍢⭷界婊쉆捒녔║갴䎿甬汗䵮䠵뼰㙒㙬㔪䙤썃偈⩉敋쉮춱⹩牞⤴剦啔甦盂뽠갺</w:t>
      </w:r>
      <w:r>
        <w:rPr/>
        <w:t>⠵</w:t>
      </w:r>
      <w:r>
        <w:rPr/>
        <w:t>䅗帷牢㦩⦏</w:t>
      </w:r>
      <w:r>
        <w:rPr/>
        <w:t>ꦿ</w:t>
      </w:r>
      <w:r>
        <w:rPr/>
        <w:t>䭈䬣뽬칶㈺㟂</w:t>
      </w:r>
      <w:r>
        <w:rPr/>
        <w:t>꧂⹱</w:t>
      </w:r>
      <w:r>
        <w:rPr/>
        <w:t>䉇</w:t>
      </w:r>
      <w:r>
        <w:rPr/>
        <w:t>ⱌ</w:t>
      </w:r>
      <w:r>
        <w:rPr/>
        <w:t>檻䕙繦㕰敐⥎䵔䝧璬⨪⴦癃싃眷焵砯쌩桌⏂恬䙘唽斮㕤桥㡹剃轒숷畭⽢싂敵쉪묦獍㑬畬㦏敥敠⩧뼦⽏桰え깓啵汵쉕갯㐴栲濂⒡㈥䕺冩㊮ꆵ昷⹒桐䦏껂쉒䰮䤯佅橯깣爦呲師⭅牍圣忂땇ꌭ呂䙞㡹侬䁴ꇂ奚顦䨴䥒⥾┹䒡疮硎쉰⦘쵏獓깈ꌽ搦瑸뇂컂䡂쉇⑦堽⩡䥄䴤啦⏂싂▥ꍁ䌶攳獇睇䥡偋㍇㪥갶嘭⚣꺥灴勍⪩瑔䤤⹞䪱濂</w:t>
      </w:r>
      <w:r>
        <w:rPr/>
        <w:t>ⵃ</w:t>
      </w:r>
      <w:r>
        <w:rPr/>
        <w:t>截㜪欵纬쉘숱</w:t>
      </w:r>
      <w:r>
        <w:rPr/>
        <w:t>ꕹ</w:t>
      </w:r>
      <w:r>
        <w:rPr/>
        <w:t>揂䒏䄹넪姃㉖斩没넰僂㭧쉨氲䵩灚쉚숣뿂偬畾䵚椶嚮㛂㜽㥌␭䝧琤㟂睈卄⬷㟂⵵摏䡴</w:t>
      </w:r>
      <w:r>
        <w:rPr/>
        <w:t>꧂</w:t>
      </w:r>
      <w:r>
        <w:rPr/>
        <w:t>榮㔳놱㈻總䭞伵䌪싂⧂煫㥓뮱숵呫</w:t>
      </w:r>
      <w:r>
        <w:rPr/>
        <w:t>ⵖ┭</w:t>
      </w:r>
      <w:r>
        <w:rPr/>
        <w:t>쉣무ꥩ瑴㚩呞獢辿幠渨㝋㬷묷偶偗갵ㅥ☣㍯㍎焪숹捱깧䠊㑟㄰숷뭓⽍⩳爴䍅匮䄳穩㍇犩慮䡈呶䕁㩄獳拂硘䩓㖵轥슘ㅴꍉ뾻숫땆쉨㈱繌㙋㪮㕪㬻</w:t>
      </w:r>
      <w:r>
        <w:rPr/>
        <w:t>ꕘ</w:t>
      </w:r>
      <w:r>
        <w:rPr/>
        <w:t>싂㡞狂獬칾塤傥禩㣂⚡</w:t>
      </w:r>
      <w:r>
        <w:rPr/>
        <w:t>ⰻ⵬</w:t>
      </w:r>
      <w:r>
        <w:rPr/>
        <w:t>滂儬甯□顭橮䏃싂땑妩⯂戱旃</w:t>
      </w:r>
      <w:r>
        <w:rPr/>
        <w:t>ꖣ</w:t>
      </w:r>
      <w:r>
        <w:rPr/>
        <w:t>碏䘬뭩싂浇녤潘숶卉确</w:t>
      </w:r>
      <w:r>
        <w:rPr/>
        <w:t>⠵⫍⭴</w:t>
      </w:r>
      <w:r>
        <w:rPr/>
        <w:t>禬倴㉍┻獾묤녷䩄秂潥憣彗숯䩊摹砻嚻牆깷䁔瑌싂㍨</w:t>
      </w:r>
      <w:r>
        <w:rPr/>
        <w:t>ꕘ</w:t>
      </w:r>
      <w:r>
        <w:rPr/>
        <w:t>ㅖ䌬敷榡穊숶ァ㩐捹瑹剙墡䉨䢩╇姂凂싃湱湳䥣扣砵塴Ⓙ汪뽁</w:t>
      </w:r>
      <w:r>
        <w:rPr/>
        <w:t>ⷂ</w:t>
      </w:r>
      <w:r>
        <w:rPr/>
        <w:t>患</w:t>
      </w:r>
      <w:r>
        <w:rPr/>
        <w:t>ꤻ</w:t>
      </w:r>
      <w:r>
        <w:rPr/>
        <w:t>쏂</w:t>
      </w:r>
      <w:r>
        <w:rPr/>
        <w:t>⡴</w:t>
      </w:r>
      <w:r>
        <w:rPr/>
        <w:t>癕䛂썴橆⌭火接兡坺㭈䕫䈱祀쉩畾䕇쉩湘轶㙆䡮녢ヂ䙃⩀繱ꍃ䑳ヂ䋂䝏䥹坣湤쉊깗㦱剫긥噬繳欹娥昵</w:t>
      </w:r>
      <w:r>
        <w:rPr/>
        <w:t>꧍</w:t>
      </w:r>
      <w:r>
        <w:rPr/>
        <w:t>㜥䚣숶♤偆⭕擂쉍周䒬硂䎩숮㑉䙊戭ꍁ夺⭯畵晘썍숮⸵㐴</w:t>
      </w:r>
      <w:r>
        <w:rPr/>
        <w:t>꧂</w:t>
      </w:r>
      <w:r>
        <w:rPr/>
        <w:t>杸歯㨩㙰䩔쎿ꌯ</w:t>
      </w:r>
      <w:r>
        <w:rPr/>
        <w:t>ꕂ</w:t>
      </w:r>
      <w:r>
        <w:rPr/>
        <w:t>㬺쉙攸</w:t>
      </w:r>
      <w:r>
        <w:rPr/>
        <w:t>⡅</w:t>
      </w:r>
      <w:r>
        <w:rPr/>
        <w:t>㌻䡕汖塷慉璣</w:t>
      </w:r>
      <w:r>
        <w:rPr/>
        <w:t>ꖏ</w:t>
      </w:r>
      <w:r>
        <w:rPr/>
        <w:t>ꍧ</w:t>
      </w:r>
      <w:r>
        <w:rPr/>
        <w:t>ⴺ</w:t>
      </w:r>
      <w:r>
        <w:rPr/>
        <w:t>䰳帰㥳㘮쎣깦嘶卨쉌琺⩡ꅨ⭒쉳</w:t>
      </w:r>
      <w:r>
        <w:rPr/>
        <w:t>⠤</w:t>
      </w:r>
      <w:r>
        <w:rPr/>
        <w:t>쉶伣恋轗㝄ꆣ숯ꌬ湴㍰䖏杪땗睨悡⎩湑景쌹琩䯍쉧</w:t>
      </w:r>
      <w:r>
        <w:rPr/>
        <w:t>⣂</w:t>
      </w:r>
      <w:r>
        <w:rPr/>
        <w:t>䂿</w:t>
      </w:r>
      <w:r>
        <w:rPr/>
        <w:t>ꗂ</w:t>
      </w:r>
      <w:r>
        <w:rPr/>
        <w:t>ꥹ☥뭸冮⩖㨩䩄슱䵬奇</w:t>
      </w:r>
      <w:r>
        <w:rPr/>
        <w:t>ꗍ</w:t>
      </w:r>
      <w:r>
        <w:rPr/>
        <w:t>殻䌵㑴㙚쵊츴⯂뽮⫂慒杉ꄴ楖彘睄숯沱쉶爬믂ヂ殥쌬㝸ꍀ繃숨橋䕠墿䔲䙱ꍀ곂녈⾏쉐쵢呌窣睑싂器ꏂ</w:t>
      </w:r>
      <w:r>
        <w:rPr/>
        <w:t>⡡</w:t>
      </w:r>
      <w:r>
        <w:rPr/>
        <w:t>䔽묵恪⥚ꅕ㠱掏</w:t>
      </w:r>
      <w:r>
        <w:rPr/>
        <w:t>꧂</w:t>
      </w:r>
      <w:r>
        <w:rPr/>
        <w:t>㝥숶祂ꄪ棂妮⤦桔</w:t>
      </w:r>
      <w:r>
        <w:rPr/>
        <w:t>ꦡ</w:t>
      </w:r>
      <w:r>
        <w:rPr/>
        <w:t>䆩轒泂挸猷♳㞿澣ㄯ帪捙쉰</w:t>
      </w:r>
      <w:r>
        <w:rPr/>
        <w:t>ꔣ</w:t>
      </w:r>
      <w:r>
        <w:rPr/>
        <w:t>圬伤⫂노칬繟呀㑆ꥩ컂㉗琸汉橳杧䣂痂</w:t>
      </w:r>
      <w:r>
        <w:rPr/>
        <w:t>⣃</w:t>
      </w:r>
      <w:r>
        <w:rPr/>
        <w:t>䍊呗問</w:t>
      </w:r>
      <w:r>
        <w:rPr/>
        <w:t>ⱔ</w:t>
      </w:r>
      <w:r>
        <w:rPr/>
        <w:t>䐣ꍢ獘䡔ꌣ到㐯攷斻䅨⸸⥷㶿椷揂礬ꄯ硁숰䍅牊⎵畮懂拂㭙㉀䡦奃쉄⾘穌꥔㝎浥啩쉋</w:t>
      </w:r>
      <w:r>
        <w:rPr/>
        <w:t>ꥇ</w:t>
      </w:r>
      <w:r>
        <w:rPr/>
        <w:t>쉎愫窵彀琮砨䤣㬱慑숫坆쉉祓傿桸栫瀹侥싂牟頮晙偸揂</w:t>
      </w:r>
      <w:r>
        <w:rPr/>
        <w:t>ꥏ</w:t>
      </w:r>
      <w:r>
        <w:rPr/>
        <w:t>㕕⌹媿</w:t>
      </w:r>
      <w:r>
        <w:rPr/>
        <w:t>⠨</w:t>
      </w:r>
      <w:r>
        <w:rPr/>
        <w:t>産甬慓㈷䭍睴扖ꌳ쉋⑞䥍싂⬸䅶町繷慪朷癤坐偖璱⯎䒻칓</w:t>
      </w:r>
      <w:r>
        <w:rPr/>
        <w:t>ꦬ</w:t>
      </w:r>
      <w:r>
        <w:rPr/>
        <w:t>轟</w:t>
      </w:r>
      <w:r>
        <w:rPr/>
        <w:t>ⵈ</w:t>
      </w:r>
      <w:r>
        <w:rPr/>
        <w:t>櫂㙑㌭땋兗쉆歱䮬癟䕌皩彗⨵㙯☳牡䭓橁뭟卓敍塟</w:t>
      </w:r>
      <w:r>
        <w:rPr/>
        <w:t>ⰹ</w:t>
      </w:r>
      <w:r>
        <w:rPr/>
        <w:t>쉫뽉揂乁묤뭫煕쉺숴呃㵭惂卥쏂㍰땐묰䗂쉐潉숊⽑呡䧎千扮爴獑䶮</w:t>
      </w:r>
      <w:r>
        <w:rPr/>
        <w:t>ⲩ⩥</w:t>
      </w:r>
      <w:r>
        <w:rPr/>
        <w:t>为쉇狂㗂桃瑕䝁琫숣☯쉦녬扺䓃湾䁸⩣䱃⩈桖⥣顖쉔⼤㙸周栨熘祆뽃泂婹窣䷂䅙畓걧㓂숴眴쉧</w:t>
      </w:r>
      <w:r>
        <w:rPr/>
        <w:t>ꔩ</w:t>
      </w:r>
      <w:r>
        <w:rPr/>
        <w:t>撮쉀썾䚱噄妬㢡㔮ㆩ</w:t>
      </w:r>
      <w:r>
        <w:rPr/>
        <w:t>ⴵ</w:t>
      </w:r>
      <w:r>
        <w:rPr/>
        <w:t>㩬䖵</w:t>
      </w:r>
      <w:r>
        <w:rPr/>
        <w:t>ⵗ</w:t>
      </w:r>
      <w:r>
        <w:rPr/>
        <w:t>樨弣뿃癀ꄪ㑡썐牤슣쉢⹒畎ꅵꥡ슿㌲䬭쉆噕桯㬲炡㯂呙恴畟⴫뼦쵦ꎩ强颥睌⵹묯繥⩮佐彦䘻䤪普怦슏⑀捄⭮㉏◂ꎣ噠輩櫂慖桑垮楹㩣桉뭲슘뗂⥲⵪媡㴹欷췂䵶湡㙚</w:t>
      </w:r>
      <w:r>
        <w:rPr/>
        <w:t>ⱊ</w:t>
      </w:r>
      <w:r>
        <w:rPr/>
        <w:t>㉫숲硭⽍恇削橠瑒㮣뇂쉆䥙슣</w:t>
      </w:r>
      <w:r>
        <w:rPr/>
        <w:t>ꦻ</w:t>
      </w:r>
      <w:r>
        <w:rPr/>
        <w:t>盂ꇂ輭㕊㡇慃깭숬弶䧃兀</w:t>
      </w:r>
      <w:r>
        <w:rPr/>
        <w:t>⠱</w:t>
      </w:r>
      <w:r>
        <w:rPr/>
        <w:t>ꗂ</w:t>
      </w:r>
      <w:r>
        <w:rPr/>
        <w:t>뇂涏畴䛂䘱㉃ꇂ啈ꥹ櫂縶㡲十䗂欴⵪燍䪥仂頣味䄯癟╬汮㝳쉄烂녶㯂</w:t>
      </w:r>
      <w:r>
        <w:rPr/>
        <w:t>ⷂ</w:t>
      </w:r>
      <w:r>
        <w:rPr/>
        <w:t>碵奋㩎⹩祶唶쏂쉧洯ㄣ啷땗깘湊盃壂칙쌤師슮☣圶녦幔⨯⹸㩎䕃㉩슏</w:t>
      </w:r>
      <w:r>
        <w:rPr/>
        <w:t>ꥑ</w:t>
      </w:r>
      <w:r>
        <w:rPr/>
        <w:t>䀩쉱㝶꺩녾灶徿䭫啙恴</w:t>
      </w:r>
      <w:r>
        <w:rPr/>
        <w:t>ⷂ</w:t>
      </w:r>
      <w:r>
        <w:rPr/>
        <w:t>捎숭咏䰫昰䨳㉰佊⹧㢘㉷⧃⩃⨥</w:t>
      </w:r>
      <w:r>
        <w:rPr/>
        <w:t>ꦵ</w:t>
      </w:r>
      <w:r>
        <w:rPr/>
        <w:t>瓎䃂⬹㦬싂⩈㯂剞哃뽹䥐</w:t>
      </w:r>
      <w:r>
        <w:rPr/>
        <w:t>ⱟ</w:t>
      </w:r>
      <w:r>
        <w:rPr/>
        <w:t>쉐卺灄䰫呁橣</w:t>
      </w:r>
      <w:r>
        <w:rPr/>
        <w:t>⡎</w:t>
      </w:r>
      <w:r>
        <w:rPr/>
        <w:t>䒵㉃걊ꅂ䤱痂깡䒱⬷뼭㭪슬吽걊俍汭偲噐㉩쉋</w:t>
      </w:r>
      <w:r>
        <w:rPr/>
        <w:t>ⰰ</w:t>
      </w:r>
      <w:r>
        <w:rPr/>
        <w:t>䲱周浚嚵쵇䙆䭎싂걯ꌻ瓂</w:t>
      </w:r>
      <w:r>
        <w:rPr/>
        <w:t>⡧</w:t>
      </w:r>
      <w:r>
        <w:rPr/>
        <w:t>⽟晃牺輥䙍促⺩䥘숸皻繊싂⼣獴묵⍗⭄繒獸彰夹ㆱさ杨买䜶用轗쉹憡癧幤暩匪摗쉨转쉠쌮슬單䔥ㅟ숦硂쉖沣欮䅀ꏂ䱡뭥☬⽘⚣䊬◍愰숽幓竂硐㤯㡌咩牤⥣㡆╱</w:t>
      </w:r>
      <w:r>
        <w:rPr/>
        <w:t>ꦬ</w:t>
      </w:r>
      <w:r>
        <w:rPr/>
        <w:t>싂着䆻顃轠渹╟佇優䭲싂洪쉊쉸촺㵺䴪쉤烍彣쉵숭견慶恷㟍㔺桐辩纣䊵噯㐦轘⺵杹噄뼹ꄦ☤ꅭ啢ꍊ啤숯㩥⏂盍嚩樱㭗㙪睠╌獊</w:t>
      </w:r>
      <w:r>
        <w:rPr/>
        <w:t>ꥃ</w:t>
      </w:r>
      <w:r>
        <w:rPr/>
        <w:t>긮䵏䑄䅚쉪穖</w:t>
      </w:r>
      <w:r>
        <w:rPr/>
        <w:t>ꕟ</w:t>
      </w:r>
      <w:r>
        <w:rPr/>
        <w:t>樨冩ꅇ从⼣쉘ꅥ㜱쌷숣⻂婋⾿乞䅯쉗⮩顅䵱汏〽䍗洦摤凂〮縫唩㖻瑤ꄥ厘拎䡅瘨⬴ꌬ갭╬浫㕞쉉䥓㥺偺⨨</w:t>
      </w:r>
      <w:r>
        <w:rPr/>
        <w:t>ꖱ</w:t>
      </w:r>
      <w:r>
        <w:rPr/>
        <w:t>㟂습伪쉭썩ꍠ圪䰸券䴩䉾歹㉐㓂㖱佪卾测㩁</w:t>
      </w:r>
      <w:r>
        <w:rPr/>
        <w:t>Ⱞ</w:t>
      </w:r>
      <w:r>
        <w:rPr/>
        <w:t>䩱繱淂䈲뮵ꏂ猫椊堩婅ꥥ䤤禿묳싂䝊ꄹ싂犥⮵</w:t>
      </w:r>
      <w:r>
        <w:rPr/>
        <w:t>ꤳ</w:t>
      </w:r>
      <w:r>
        <w:rPr/>
        <w:t>ꍮ싂䝗ꍏ佄⍢䥱址㴶</w:t>
      </w:r>
      <w:r>
        <w:rPr/>
        <w:t>ⷂ</w:t>
      </w:r>
      <w:r>
        <w:rPr/>
        <w:t>녔頷䴮漣⩍帵穷愦媣欰갽촱䗎㫂◂榏䡨䑈㤤佌婲碱䤥才뗂塁싍㭰ꆩ쵠䈫ꄨ轤ꌽ䕫뽭灆氻캩顐慔呰橪녹厱䲥顚犏在皩쉇䴤䯃ꅆ旂䯂疥侬⥌灤뽤樨㝡坧䄴奷䷂潦旂挷徘㵧숱䱟捫겮숸㉯ば⧂繟㕡帶㏂묪쉣帮䩠恂䟂䠪桋겥㵧瞮䗂슻灆干攸뼱㑣幦启摥⭦亻婉쌯싂䌮䪻썰䵘沣쉣惎侘囂獺硨硹슘瑸楃ㅰ癪丬溩㣃䉅⩠繃쉺䡀灓싃䒘幙⹍╦㩁䲬⪣㵌㯂캿뭑㪥恏湩⎩쵸㉌祶ꍰ兦▮숽쉩캵㉢숦呀䵷呐⥃䥅摍搱긯㉰畾卹⽪杧癚杕歟㭊䈥年♤䍡䅈摮깇䁦塡깎㥷杰쎏恆昺甮彵땲⤯䠻䫃䫃さ</w:t>
      </w:r>
      <w:r>
        <w:rPr/>
        <w:t>꧂</w:t>
      </w:r>
      <w:r>
        <w:rPr/>
        <w:t>깷佌䙧숷㍷녔</w:t>
      </w:r>
      <w:r>
        <w:rPr/>
        <w:t>ꔩ</w:t>
      </w:r>
      <w:r>
        <w:rPr/>
        <w:t>䍭砲幀슩桠䕑䒩쉆</w:t>
      </w:r>
      <w:r>
        <w:rPr/>
        <w:t>ꕙ</w:t>
      </w:r>
      <w:r>
        <w:rPr/>
        <w:t>捄扁湸뽱⛂塗㑟栨╀温忎坐凂员癕䊿喣⭍묱싂⿂䁧恊畱恋歱汳ꥳ摏剤䂵䤸犮䎻쉷敐䂣椹</w:t>
      </w:r>
      <w:r>
        <w:rPr/>
        <w:t>ꕆ</w:t>
      </w:r>
      <w:r>
        <w:rPr/>
        <w:t>긩柂手掱⬬䙈⵲忎⬶ꍚ⹾㨴契⩖숩涮㥅硔嘰䡆偄㝔泂摢噈쉚쵧急丸傻㋂磂쉥旂繳柂习㕘䩂⩌丯楞縴촺楃戣穃뼪⭭뽞㉯䉸㎵⹶焨ꅸ淃</w:t>
      </w:r>
      <w:r>
        <w:rPr/>
        <w:t>ꗍ</w:t>
      </w:r>
      <w:r>
        <w:rPr/>
        <w:t>浫슣㪿慂</w:t>
      </w:r>
      <w:r>
        <w:rPr/>
        <w:t>Ⱕ</w:t>
      </w:r>
      <w:r>
        <w:rPr/>
        <w:t>捧</w:t>
      </w:r>
      <w:r>
        <w:rPr/>
        <w:t>⠲</w:t>
      </w:r>
      <w:r>
        <w:rPr/>
        <w:t>獚ꍈ杢</w:t>
      </w:r>
      <w:r>
        <w:rPr/>
        <w:t>ⵧ</w:t>
      </w:r>
      <w:r>
        <w:rPr/>
        <w:t>炏썺쉎쉓抩캏卾쉓䩠轷嚩◍癸昺쉣硇癦</w:t>
      </w:r>
      <w:r>
        <w:rPr/>
        <w:t>ꥈ</w:t>
      </w:r>
      <w:r>
        <w:rPr/>
        <w:t>쉆塳兾</w:t>
      </w:r>
      <w:r>
        <w:rPr/>
        <w:t>ꕷ</w:t>
      </w:r>
      <w:r>
        <w:rPr/>
        <w:t>习㪱쉱扢䥫쵞犩䌤礦䄪㝌ꇍ怬癵桠슥Ⓨ䔨杁杒忂啀唨㛂姂</w:t>
      </w:r>
      <w:r>
        <w:rPr/>
        <w:t>⡓</w:t>
      </w:r>
      <w:r>
        <w:rPr/>
        <w:t>幨摟</w:t>
      </w:r>
      <w:r>
        <w:rPr/>
        <w:t>ⵊ</w:t>
      </w:r>
      <w:r>
        <w:rPr/>
        <w:t>奓彘㎘楫䅢顬䍗쉲卞╟塠㬴癠㥴⚣䒣奯朽㙍㖩炩䅙幉兮婧䭾佡桳</w:t>
      </w:r>
      <w:r>
        <w:rPr/>
        <w:t>ⲵ</w:t>
      </w:r>
      <w:r>
        <w:rPr/>
        <w:t>㥵⨴盂琨挸暮㍞愯䙞딤題橳呂⩾깣恐㙙熘쉠参愷奘쉯쉔䝐匱쉂佩ꅞ⩎䙺䭎䅇坊㔴㎣</w:t>
      </w:r>
      <w:r>
        <w:rPr/>
        <w:t>ⵔ</w:t>
      </w:r>
      <w:r>
        <w:rPr/>
        <w:t>숪ꌪ긥┸㮥␻砳㑕䆣漷䗎搰䌯䠴繄硂空⹦</w:t>
      </w:r>
      <w:r>
        <w:rPr/>
        <w:t>⢿</w:t>
      </w:r>
      <w:r>
        <w:rPr/>
        <w:t>ꍮ皏䃂慷쉊櫂桎ꍋ怴䁦挭</w:t>
      </w:r>
      <w:r>
        <w:rPr/>
        <w:t>⠨</w:t>
      </w:r>
      <w:r>
        <w:rPr/>
        <w:t>⼯䧎땩꺵䆥瓂悘㩤쉆㦿潀塴戊兗믂⩌棂栰淂塋쉀쉎䎣뭴▱圳䁇㢵╃칁ꅉ</w:t>
      </w:r>
      <w:r>
        <w:rPr/>
        <w:t>ꥂ</w:t>
      </w:r>
      <w:r>
        <w:rPr/>
        <w:t>塺</w:t>
      </w:r>
      <w:r>
        <w:rPr/>
        <w:t>ⴻ</w:t>
      </w:r>
      <w:r>
        <w:rPr/>
        <w:t>ꅈ煺㉷쉎滎䅎婘嫂剗싂뽰㝖싂㙮䙪㙗瀣믎⼩숨框㘣偱乮䫂⺬䄮矃杩</w:t>
      </w:r>
      <w:r>
        <w:rPr/>
        <w:t>ꕙ⹔</w:t>
      </w:r>
      <w:r>
        <w:rPr/>
        <w:t>弹汑쵁긮呀轉栥徣썡涥⼦</w:t>
      </w:r>
      <w:r>
        <w:rPr/>
        <w:t>ꤳ</w:t>
      </w:r>
      <w:r>
        <w:rPr/>
        <w:t>矂⮱㉇硃斏⭅噉暻削嘺깏婇깚吲あ瀬슻扬䝰擂穅쵗⨯ꥡ頤♰⸽ꅾ뮏ㄴ㙆浖쉾㩩噖楨仂싂繹幇癁扖䴭獷①긪⑍绂涵䐬ㆡ숨</w:t>
      </w:r>
      <w:r>
        <w:rPr/>
        <w:t>꥟</w:t>
      </w:r>
      <w:r>
        <w:rPr/>
        <w:t>桲싂侏䑉垮湕꥕⭾녭깮卅睙䰹쉃㙮</w:t>
      </w:r>
      <w:r>
        <w:rPr/>
        <w:t>⣍</w:t>
      </w:r>
      <w:r>
        <w:rPr/>
        <w:t>杦㪬㥂椨䩑擃侥⩓兕칍췂桓숬⿎㝎池䩵䘵쌩秂殡㝃녲倶根</w:t>
      </w:r>
      <w:r>
        <w:rPr/>
        <w:t>⠭</w:t>
      </w:r>
      <w:r>
        <w:rPr/>
        <w:t>縪攽㵤㍙偩꧎恎⿂ぶ噲愽版⭰</w:t>
      </w:r>
      <w:r>
        <w:rPr/>
        <w:t>Ⱚ</w:t>
      </w:r>
      <w:r>
        <w:rPr/>
        <w:t>㯍䑡㏃ꆵ华址숻ꍷ겻</w:t>
      </w:r>
      <w:r>
        <w:rPr/>
        <w:t>Ɱ</w:t>
      </w:r>
      <w:r>
        <w:rPr/>
        <w:t>氭頣眲䍔偋甶瑵⒱䖏棂彷䐪焯꥖㭩숺䕚㉇쉘䱫䶡䝚ꍐ棂㙡捆숤싂砷곂浥♯녢塱习긪㚘딪㕑䍬</w:t>
      </w:r>
      <w:r>
        <w:rPr/>
        <w:t>ꦩ</w:t>
      </w:r>
      <w:r>
        <w:rPr/>
        <w:t>丰䟂ノ㜽玡㛂䟍</w:t>
      </w:r>
      <w:r>
        <w:rPr/>
        <w:t>⠪</w:t>
      </w:r>
      <w:r>
        <w:rPr/>
        <w:t>싂汐伣䩁浭䰭帵쉔⽉ꄬ</w:t>
      </w:r>
      <w:r>
        <w:rPr/>
        <w:t>꤭</w:t>
      </w:r>
      <w:r>
        <w:rPr/>
        <w:t>䙐䐶</w:t>
      </w:r>
      <w:r>
        <w:rPr/>
        <w:t>ꕘ</w:t>
      </w:r>
      <w:r>
        <w:rPr/>
        <w:t>䫂兾䐪ꅃ㔽</w:t>
      </w:r>
      <w:r>
        <w:rPr/>
        <w:t>⡫</w:t>
      </w:r>
      <w:r>
        <w:rPr/>
        <w:t>杶깬梥떱칔癖쉍㶵䡉繳浅⛃䚬煣㬸䴨津걫쉊</w:t>
      </w:r>
      <w:r>
        <w:rPr/>
        <w:t>⡅</w:t>
      </w:r>
      <w:r>
        <w:rPr/>
        <w:t>椳棂乖澏咻扏䍌쉈碬뭍쉄䁋⺿⌳㑪깗癅</w:t>
      </w:r>
      <w:r>
        <w:rPr/>
        <w:t>ꥂ⒥</w:t>
      </w:r>
      <w:r>
        <w:rPr/>
        <w:t>縹彵䍀犡䅊썺묶呪⬩䕡稺垣啁愵츻磂뼻쉞凃⑸슩䒱䭢灸㉎牏兠쉢厩ㅏ㑀뼪公⬥</w:t>
      </w:r>
      <w:r>
        <w:rPr/>
        <w:t>⡂</w:t>
      </w:r>
      <w:r>
        <w:rPr/>
        <w:t>滂㭘⪮瞿徘劵穴㠣瘯桀⩋硷䥺歹㙹츨杁쉒兟斘琰礪쵊㉡辘</w:t>
      </w:r>
      <w:r>
        <w:rPr/>
        <w:t>꧂</w:t>
      </w:r>
      <w:r>
        <w:rPr/>
        <w:t>⡙</w:t>
      </w:r>
      <w:r>
        <w:rPr/>
        <w:t>㭹㍷⻂䩉⎘捖嫂⽢칵暡䒡⩡偧䭋敒頥愪〉⩷瞩춬椳숴썂煋烃湁瀷숣믍䞘牠晅㙎捎㑺숨촶䢵쉗☵灚桳ꍣꌤ⏍</w:t>
      </w:r>
      <w:r>
        <w:rPr/>
        <w:t>⡁</w:t>
      </w:r>
      <w:r>
        <w:rPr/>
        <w:t>怦怳妵彍溮湠磂♈呖䍆깰슥걕䠮</w:t>
      </w:r>
      <w:r>
        <w:rPr/>
        <w:t>⡧</w:t>
      </w:r>
      <w:r>
        <w:rPr/>
        <w:t>딷㯂㶻䰩걎匥睪숨偋眽䃂皬ꅟ歬⯂癸㡧乞池眭숯⒡槃⩘䡓䌽参ꅂ浬㢩䴪矂倸⌳咵婳灚䥋兡껃洭ꄩ楺⫂뭾㊬⻂뽹쉒痂썥⼻䉥⩫</w:t>
      </w:r>
      <w:r>
        <w:rPr/>
        <w:t>Ⳃ┩</w:t>
      </w:r>
      <w:r>
        <w:rPr/>
        <w:t>庩晦㤶姎㕐슡到㉢䵕</w:t>
      </w:r>
      <w:r>
        <w:rPr/>
        <w:t>Ɽ</w:t>
      </w:r>
      <w:r>
        <w:rPr/>
        <w:t>뗂딥촹⍶⽋䁞녊땙畵㜱槂徵塚싂</w:t>
      </w:r>
      <w:r>
        <w:rPr/>
        <w:t>⠵</w:t>
      </w:r>
      <w:r>
        <w:rPr/>
        <w:t>쉱搤썈쉍뇂杶頺쉃⾡痂䌯쉇癋㦣쉙唊䒩㕄⹪☨㨶㟂⽯㨪廂暏挭</w:t>
      </w:r>
      <w:r>
        <w:rPr/>
        <w:t>꧂</w:t>
      </w:r>
      <w:r>
        <w:rPr/>
        <w:t>䕸숺䷂条䙅敩獄纵숭敌櫂뇎欮楔ꎵ땘⤰迂奈刺</w:t>
      </w:r>
      <w:r>
        <w:rPr/>
        <w:t>ꦘ</w:t>
      </w:r>
      <w:r>
        <w:rPr/>
        <w:t>㵱偋</w:t>
      </w:r>
      <w:r>
        <w:rPr/>
        <w:t>ꕟ</w:t>
      </w:r>
      <w:r>
        <w:rPr/>
        <w:t>슬喥轠뿂奄䑶埂␶倫걑瑑⎵䂱㛂䋂灲榻繚稤辥怣潊畆쉕</w:t>
      </w:r>
      <w:r>
        <w:rPr/>
        <w:t>⢩</w:t>
      </w:r>
      <w:r>
        <w:rPr/>
        <w:t>걡禬</w:t>
      </w:r>
      <w:r>
        <w:rPr/>
        <w:t>ꕟ</w:t>
      </w:r>
      <w:r>
        <w:rPr/>
        <w:t>瑅浫㵃㵁⴯䉢䔽⽩剈怽쉤低㉵儣㦬놏樨桾斿⮩뼬砣塔癅婭奢문䮬敶戹쉧轂婭껂䵾殿輫깐氪③䉁걺桖朷㵘墘䭴噈싂뇂뽊⩹</w:t>
      </w:r>
      <w:r>
        <w:rPr/>
        <w:t>Ⱚ</w:t>
      </w:r>
      <w:r>
        <w:rPr/>
        <w:t>偖丽桹幃㡚싂쉦ꍋ乩숺䋂轘慃慮迂㭑쉨㠸做喿呠䴺娬剒뾱䣂칌</w:t>
      </w:r>
      <w:r>
        <w:rPr/>
        <w:t>ꔤ</w:t>
      </w:r>
      <w:r>
        <w:rPr/>
        <w:t>쉕顔⒥刽氽ꍐ䐫冬⥸俎参㋂⽕䢱갭㚡뾮恳支祓</w:t>
      </w:r>
      <w:r>
        <w:rPr/>
        <w:t>ⱁ</w:t>
      </w:r>
      <w:r>
        <w:rPr/>
        <w:t>珂䚏♅㘴剳ꏂ쌤偐漵㇂扅戽〷⽗쵁塞电灈輦╂砯⼹䱷䷎睄梣䚣抣갯剑䰶ꍨ싃䴸僂奊㐪␥暩䉮央ꍗ皏烎㡏壎䤪睏㡶䧃扬摗眤䃂啺䭈兰ㄱ뽷믎碿쉘题昴匪⭘딺浤砵潾囂▻䉚吪⑇婗䩱䲬㝭整㝤窱敆畤싂뇎顖㑍땷桸⥋婋䛂頵쉑⫂쉨柂㇂쉩▬䤳뽈㥺硁䇂塁堷畕쉲</w:t>
      </w:r>
      <w:r>
        <w:rPr/>
        <w:t>⡐</w:t>
      </w:r>
      <w:r>
        <w:rPr/>
        <w:t>䘰種⹡걣䱌싎犿㕎煵摷䡒숭┲쉦顁朴깗㙟坙⩚盂⥬㕴圽刣楓俍泂⾩獚啩㙨摖⍅伺䭷ꄵ쉇猰棂娲㥩干奣癡汸港晠侥</w:t>
      </w:r>
      <w:r>
        <w:rPr/>
        <w:t>ꤺ</w:t>
      </w:r>
      <w:r>
        <w:rPr/>
        <w:t>ㅍꅶ䭖⫂湈䧂礮䝐杞뾱䄤⸷믂</w:t>
      </w:r>
      <w:r>
        <w:rPr/>
        <w:t>⢏</w:t>
      </w:r>
      <w:r>
        <w:rPr/>
        <w:t>杋嚻䥫㠪卫祷楇繧㵙숲泂䱤쎮㷂␥幃佒爸칹㠦䢱窩揂歐䉶佉㛂䊏깓</w:t>
      </w:r>
      <w:r>
        <w:rPr/>
        <w:t>⣂</w:t>
      </w:r>
      <w:r>
        <w:rPr/>
        <w:t>迂䥍㑰⨲眽氥娲浬䠮㤷湡</w:t>
      </w:r>
      <w:r>
        <w:rPr/>
        <w:t>꥓</w:t>
      </w:r>
      <w:r>
        <w:rPr/>
        <w:t>焻쉹啧뭯㫂媿㒻奋祪䯂獪ㅙ挭恉␲⭌䘤䅸焯堫뭎竂땯あ</w:t>
      </w:r>
      <w:r>
        <w:rPr/>
        <w:t>꧂</w:t>
      </w:r>
      <w:r>
        <w:rPr/>
        <w:t>䡶䊩攺塃㦩㍃䂣⯂䝭</w:t>
      </w:r>
      <w:r>
        <w:rPr/>
        <w:t>ꔺ</w:t>
      </w:r>
      <w:r>
        <w:rPr/>
        <w:t>쉲婉ꍗ䯂湡丰䨯彥㇂무䡧쉴⍮搬⭘辩⌺쉃</w:t>
      </w:r>
      <w:r>
        <w:rPr/>
        <w:t>⠴</w:t>
      </w:r>
      <w:r>
        <w:rPr/>
        <w:t>繡</w:t>
      </w:r>
      <w:r>
        <w:rPr/>
        <w:t>Ⱔ</w:t>
      </w:r>
      <w:r>
        <w:rPr/>
        <w:t>摁楺埂啮吽䙈㭀⥤晌昭祾欭쉌ㅫ꺣걲徘⽎⹞亏瀯捪亥㤩灳塈ꍲ㍟䍯焹乪䃂쉏컂싎숨</w:t>
      </w:r>
      <w:r>
        <w:rPr/>
        <w:t>ꥁ</w:t>
      </w:r>
      <w:r>
        <w:rPr/>
        <w:t>䖻숳䕡啅쉣츦㙠㬤纥愹儴潒啓쉥㙫禡췂犩</w:t>
      </w:r>
      <w:r>
        <w:rPr/>
        <w:t>⣂</w:t>
      </w:r>
      <w:r>
        <w:rPr/>
        <w:t>填梿噴䍅兾㈪⨦澵ꏂ睮싂</w:t>
      </w:r>
      <w:r>
        <w:rPr/>
        <w:t>ꕺ</w:t>
      </w:r>
      <w:r>
        <w:rPr/>
        <w:t>츽</w:t>
      </w:r>
      <w:r>
        <w:rPr/>
        <w:t>Ⳃ</w:t>
      </w:r>
      <w:r>
        <w:rPr/>
        <w:t>쉸但㤊숨悮坌䢩ꅩ♙䡲攫ꆩ</w:t>
      </w:r>
      <w:r>
        <w:rPr/>
        <w:t>⡖</w:t>
      </w:r>
      <w:r>
        <w:rPr/>
        <w:t>時㑪滂轫㜳쉕㩨塴怤⹙⺻쉧垬挳</w:t>
      </w:r>
      <w:r>
        <w:rPr/>
        <w:t>ⱘ</w:t>
      </w:r>
      <w:r>
        <w:rPr/>
        <w:t>ꤶ</w:t>
      </w:r>
      <w:r>
        <w:rPr/>
        <w:t>卹燃滂潵</w:t>
      </w:r>
      <w:r>
        <w:rPr/>
        <w:t>ꦥ</w:t>
      </w:r>
      <w:r>
        <w:rPr/>
        <w:t>淂쉒㑯㇂幙⒏㔣Ⓨ싂潏싂䩀깗䰣潔╙⥲恡뿍礭硋쉚硘쉌싂쏎걳뼲쏂晋⦬⥬㝑庡䑸䁤攳䉸牋뭹⥯婰塂쉪顅䀺ꥯ</w:t>
      </w:r>
      <w:r>
        <w:rPr/>
        <w:t>Ⲭ</w:t>
      </w:r>
      <w:r>
        <w:rPr/>
        <w:t>뭸慇㍘숬晔㍾쉍㠴㵭㔬䓎㗂噹眹㌰䐫㓂偱慕묷䳂쉃걎⍹쉢♢</w:t>
      </w:r>
      <w:r>
        <w:rPr/>
        <w:t>⡁</w:t>
      </w:r>
      <w:r>
        <w:rPr/>
        <w:t>怵唯걟眲㟃㦘䣍媬긪슩止땏幰깏⭟쉣긲癏ꥭꥭ䇂癆剨⾮䈲牦䶱瓍泎</w:t>
      </w:r>
      <w:r>
        <w:rPr/>
        <w:t>⠣</w:t>
      </w:r>
      <w:r>
        <w:rPr/>
        <w:t>䧂딸쵡쵬珂炩湉佘숪</w:t>
      </w:r>
      <w:r>
        <w:rPr/>
        <w:t>⠪␵</w:t>
      </w:r>
      <w:r>
        <w:rPr/>
        <w:t>娰숬䰣埂㙟扑春狂☫灺㩩녨㝖辩恚朤摦㇂뿂쉒◂割瘳䱈⩤ㅺ념㩮땸숷쉀氯兗㍓渣恰䯍獬眬顕㌷㵧睰砽쉦磎歚◍ꏃ䬫䭶橺</w:t>
      </w:r>
      <w:r>
        <w:rPr/>
        <w:t>ⰽ</w:t>
      </w:r>
      <w:r>
        <w:rPr/>
        <w:t>㬬䑈㈫⵩⭤♠쉌撿壎畣䌲硥걡녖싂⚡浘䩙題獗쵯⵮牱涬</w:t>
      </w:r>
      <w:r>
        <w:rPr/>
        <w:t>Ⱟ</w:t>
      </w:r>
      <w:r>
        <w:rPr/>
        <w:t>欦⩳컂</w:t>
      </w:r>
      <w:r>
        <w:rPr/>
        <w:t>⡴</w:t>
      </w:r>
      <w:r>
        <w:rPr/>
        <w:t>嘴쉷参뇂뭋佥⼣ꎡ䕧촻격㘵ꅥ甯媻⩦㡯慫暮⽚千振习쉷숱숭䗂㷂卯⹔ꎮ卓췂唪砭╷暻㝓輶䩇㡷䩑㉗狂畠걐瀫걧ꅙ㡓㉩渨㝔夫䈣璵獟ꅞ㵕</w:t>
      </w:r>
      <w:r>
        <w:rPr/>
        <w:t>꤫</w:t>
      </w:r>
      <w:r>
        <w:rPr/>
        <w:t>ꥬ⍲䔫칀⚣娴楫䉣匪㑎걘쉷浊盂瑱쉗</w:t>
      </w:r>
      <w:r>
        <w:rPr/>
        <w:t>⡰</w:t>
      </w:r>
      <w:r>
        <w:rPr/>
        <w:t>嫂摩昣晎徏䱴⩗猲숳㕫촰朶印癍繑歙썫楩㵷渷</w:t>
      </w:r>
      <w:r>
        <w:rPr/>
        <w:t>꤫</w:t>
      </w:r>
      <w:r>
        <w:rPr/>
        <w:t>慀柂┥祌㌬</w:t>
      </w:r>
      <w:r>
        <w:rPr/>
        <w:t>⡵⫂</w:t>
      </w:r>
      <w:r>
        <w:rPr/>
        <w:t>䵰桳숹</w:t>
      </w:r>
      <w:r>
        <w:rPr/>
        <w:t>⡦</w:t>
      </w:r>
      <w:r>
        <w:rPr/>
        <w:t>撱쉥摀渷믂癥④</w:t>
      </w:r>
      <w:r>
        <w:rPr/>
        <w:t>⠮</w:t>
      </w:r>
      <w:r>
        <w:rPr/>
        <w:t>슱䓍晅뾘瑆漹</w:t>
      </w:r>
      <w:r>
        <w:rPr/>
        <w:t>ꥉ</w:t>
      </w:r>
      <w:r>
        <w:rPr/>
        <w:t>䱶氲싂쉆婉䡧曂堭偳擂摐䔽轕숬橅嚏湸</w:t>
      </w:r>
      <w:r>
        <w:rPr/>
        <w:t>ꕫ⭥</w:t>
      </w:r>
      <w:r>
        <w:rPr/>
        <w:t>橾㯂顉㝒䩯쉉놡㥯漩伦槎偪췂坱䞥戨쉃ㅦ㒮뽄の</w:t>
      </w:r>
      <w:r>
        <w:rPr/>
        <w:t>⡃</w:t>
      </w:r>
      <w:r>
        <w:rPr/>
        <w:t>㤱␸슱숤숤캻</w:t>
      </w:r>
      <w:r>
        <w:rPr/>
        <w:t>⠥</w:t>
      </w:r>
      <w:r>
        <w:rPr/>
        <w:t>東ꍚ쉙싂塋傥까쉇㑞⫎夬㑇睾䒱番㢘쏂瀬⦣숦⵸숨徣楕쉗㡾딣땗슮䕱繂쌸㔴楈幫婾㴭礥啤䊮㵃窿䙣乤숳啇컂慣剏쉓噹䱂뭋娪剆摪带뾣榱㐬煹剪녱利䥇噮摇桡쉧숰䅱쉒ꆻ呤䝪嫂昽⨩也걒ㅉ쉸橏㙱䰦䀪쉘㡱䝓洯滂┯㡩帹⽵⥎싂啓繏顥剆咡걟춘싂ꅴ숷ꅯ澘墮㴊ꌩ쉴獨暩䍚轶쉀쵧䆵⧂姂䭰䱁桑싂拎㪩㴱来癶偷</w:t>
      </w:r>
      <w:r>
        <w:rPr/>
        <w:t>ꥉ</w:t>
      </w:r>
      <w:r>
        <w:rPr/>
        <w:t>ぱ悮</w:t>
      </w:r>
      <w:r>
        <w:rPr/>
        <w:t>ⵣ</w:t>
      </w:r>
      <w:r>
        <w:rPr/>
        <w:t>攻쉫깄焩䵴⬽쉑쉰楑슏㑏뼮깊♙㠬쉹䴸疬正쉔㠰</w:t>
      </w:r>
      <w:r>
        <w:rPr/>
        <w:t>ꗂ</w:t>
      </w:r>
      <w:r>
        <w:rPr/>
        <w:t>䯂丷쉞弮⌫쉱嘽欯稺䰷噘㩞溡婱い歁ぉ</w:t>
      </w:r>
      <w:r>
        <w:rPr/>
        <w:t>ꕲ</w:t>
      </w:r>
      <w:r>
        <w:rPr/>
        <w:t>䬪䙦ぁ㌲祰싂恧㑒䯂殬⩞潑扊걊ォ熩</w:t>
      </w:r>
      <w:r>
        <w:rPr/>
        <w:t>⡓</w:t>
      </w:r>
      <w:r>
        <w:rPr/>
        <w:t>숨㑒</w:t>
      </w:r>
      <w:r>
        <w:rPr/>
        <w:t>ⱳ⤴</w:t>
      </w:r>
      <w:r>
        <w:rPr/>
        <w:t>揂㭈䴮썗싂媘숤쉈稺坐杊伪䉶㙙捥䋂刨넦⩉癇</w:t>
      </w:r>
      <w:r>
        <w:rPr/>
        <w:t>ꖡ</w:t>
      </w:r>
      <w:r>
        <w:rPr/>
        <w:t>䑕䌪⫂瀨忂䓂湏ꥴ飍係</w:t>
      </w:r>
      <w:r>
        <w:rPr/>
        <w:t>ꔬ</w:t>
      </w:r>
      <w:r>
        <w:rPr/>
        <w:t>⢮</w:t>
      </w:r>
      <w:r>
        <w:rPr/>
        <w:t>䭑矂뼭䩘䄻幫塍뿂櫂숣⭏瀶⾏뼵넪슥╊顅颵䋂⦬쉒灪娤徣䠬숪六撻煔丸㭴户癠⭶숤쉸顕숩㝓䁚뽚㩉</w:t>
      </w:r>
      <w:r>
        <w:rPr/>
        <w:t>⡒</w:t>
      </w:r>
      <w:r>
        <w:rPr/>
        <w:t>뗎ꇂ⍣潧⸻쉅㬲䘸关싃</w:t>
      </w:r>
      <w:r>
        <w:rPr/>
        <w:t>ⶱ</w:t>
      </w:r>
      <w:r>
        <w:rPr/>
        <w:t>ꍥꅁ⹄䗂䜣ㅁ⌬婸뼻뽢熱䍯㥣㴭䲘礫幊牔쎡顰슡⩇挰䁸㭣뇂䱂亩㥚뮣</w:t>
      </w:r>
      <w:r>
        <w:rPr/>
        <w:t>ⱗ</w:t>
      </w:r>
      <w:r>
        <w:rPr/>
        <w:t>ㅴ숣⫂晨偟</w:t>
      </w:r>
      <w:r>
        <w:rPr/>
        <w:t>ꥅ</w:t>
      </w:r>
      <w:r>
        <w:rPr/>
        <w:t>쵬츣츯坦㭘⎘⾩碥瑫吥⩕쉚䰨爤숹案䁘硁歳氥쉍䁇咩┪뭄づ橔쉕㝑꺩</w:t>
      </w:r>
      <w:r>
        <w:rPr/>
        <w:t>ⵀ</w:t>
      </w:r>
      <w:r>
        <w:rPr/>
        <w:t>⽍슻昷㞏␱䏎熥梣湩額攦ㅕ⩗䕋䭧ꥳ䩺穆䢩㑷灐쉯</w:t>
      </w:r>
      <w:r>
        <w:rPr/>
        <w:t>ꦻ</w:t>
      </w:r>
      <w:r>
        <w:rPr/>
        <w:t>䕎樸쉍⹆䍟畑轪숦䝑湰烂矃⽣쎿땾瑇䥋畞㑐慀♲弸眩睠汘㍰摔㛂쉗䩁㏂攪奧勂䢏䫃</w:t>
      </w:r>
      <w:r>
        <w:rPr/>
        <w:t>Ⳃ</w:t>
      </w:r>
      <w:r>
        <w:rPr/>
        <w:t>䄲㙙ꌨ瓎タ塗硑╖♤ꅨ㉾橁倯橈숶旂슣쉱癫埃桹꥔㠴獇繶䝃㇂㷂═슘ꏂ挻슥䩵牢䅭⹅숱瘦挶ꅋ杖楖</w:t>
      </w:r>
      <w:r>
        <w:rPr/>
        <w:t>ⵡ</w:t>
      </w:r>
      <w:r>
        <w:rPr/>
        <w:t>㴪疵⤻匸</w:t>
      </w:r>
      <w:r>
        <w:rPr/>
        <w:t>꤯</w:t>
      </w:r>
      <w:r>
        <w:rPr/>
        <w:t>쉣쉬뾩䡢辵ず⩎⾘页㣂姂⨣擂⑗䜭し쉥淂䫂㉇䁯䷂匵ㅏ浠瘨숷剶땢礯桲畇㋂㛂썷䨹妩ꌵ摘劵컂♰</w:t>
      </w:r>
      <w:r>
        <w:rPr/>
        <w:t>⡇</w:t>
      </w:r>
      <w:r>
        <w:rPr/>
        <w:t>땀嚮쉂뭙㙲嘥꥞</w:t>
      </w:r>
      <w:r>
        <w:rPr/>
        <w:t>ꥄ</w:t>
      </w:r>
      <w:r>
        <w:rPr/>
        <w:t>繁㝥쉆쉯⨴浄⽁</w:t>
      </w:r>
      <w:r>
        <w:rPr/>
        <w:t>ⱖ⩳</w:t>
      </w:r>
      <w:r>
        <w:rPr/>
        <w:t>楉帷媵놘䌬憻쵮넺ꅬ䆿枻⩧깚㠪䶡䧂땫ꄷ桬乎均⸸䤰灺쉙뼭倩⬤</w:t>
      </w:r>
      <w:r>
        <w:rPr/>
        <w:t>ꤴ</w:t>
      </w:r>
      <w:r>
        <w:rPr/>
        <w:t>卟㢮쉣栰䄲焩愷墬뽒畚攷쉠睔䀶뽺姍</w:t>
      </w:r>
      <w:r>
        <w:rPr/>
        <w:t>ꦮ</w:t>
      </w:r>
      <w:r>
        <w:rPr/>
        <w:t>슻㘵渤飍禥㚬确廍䕚剩숰䡔⤷⹫幭곂䥨숽䖩㭂⵩碱깕ㅺ滂琸攱榣㢘⑸瑄䝐䘪梣祖㙵䩙㈯汋㝩㥊㡬</w:t>
      </w:r>
      <w:r>
        <w:rPr/>
        <w:t>ⵠ</w:t>
      </w:r>
      <w:r>
        <w:rPr/>
        <w:t>穌컎噸㑒椳㏂╫쉮쉨쉶⬳眊槂쉮硇슥牋싍唶硉쉄♭〫㙹㥱쉯噶㡪卡녃숲撘㑳ꥥ湈猸䨫㭲瑋ꏂ恗湊䬯ꄽ㮻䐹慌䣂䴹愶㝴숫쉹况㟂</w:t>
      </w:r>
      <w:r>
        <w:rPr/>
        <w:t>ꕴ</w:t>
      </w:r>
      <w:r>
        <w:rPr/>
        <w:t>怷䍘</w:t>
      </w:r>
      <w:r>
        <w:rPr/>
        <w:t>ⱕ</w:t>
      </w:r>
      <w:r>
        <w:rPr/>
        <w:t>䩅깯Ⓜ獅쉾숨呡晫癄</w:t>
      </w:r>
      <w:r>
        <w:rPr/>
        <w:t>ⵊ</w:t>
      </w:r>
      <w:r>
        <w:rPr/>
        <w:t>淂믂礽机═㥫ꥵ㥌䌴眨싂潙䶱䏂싎숯坵顣歅畋ꆩ㭧싂뇍拍汀坚瑯깖䵊ꥱ婐쉱쉳䒱湾乪瀳䴤轹䁰䬲썰묹榱䙵⨰劻汱頲数拂ꥡ绂渰䲵牮싂䳂砨塍亏浩츩싂ꅱ兮啸䭑䙰꺵㫂绂也呅㏂뽤濂츴娺</w:t>
      </w:r>
      <w:r>
        <w:rPr/>
        <w:t>⡥</w:t>
      </w:r>
      <w:r>
        <w:rPr/>
        <w:t>䂱碥焩썇碬┭繵亮炩</w:t>
      </w:r>
      <w:r>
        <w:rPr/>
        <w:t>ꕌ</w:t>
      </w:r>
      <w:r>
        <w:rPr/>
        <w:t>竂⪻뽹睺乫㥔瀻慐涩㉬柂朱䌤땅癓㝉爪猳噚</w:t>
      </w:r>
      <w:r>
        <w:rPr/>
        <w:t>ⱁ</w:t>
      </w:r>
      <w:r>
        <w:rPr/>
        <w:t>䎬偾㬥硢䴣쉬䱍</w:t>
      </w:r>
      <w:r>
        <w:rPr/>
        <w:t>ꕨ</w:t>
      </w:r>
      <w:r>
        <w:rPr/>
        <w:t>形㍬朦倽䍊珂숳縷㒩悬㩟ッ숦ꅌ溏싂ꏂ♉祖싂焯䭉㟍습车㔨刪쉔櫂桁촱牪㫂깇뇂火愴㬰숵娥攫偡䒩帪牮</w:t>
      </w:r>
      <w:r>
        <w:rPr/>
        <w:t>ⱃ</w:t>
      </w:r>
      <w:r>
        <w:rPr/>
        <w:t>뽎䴹櫂</w:t>
      </w:r>
      <w:r>
        <w:rPr/>
        <w:t>ⱘ</w:t>
      </w:r>
      <w:r>
        <w:rPr/>
        <w:t>㇍穥</w:t>
      </w:r>
      <w:r>
        <w:rPr/>
        <w:t>ꕀ</w:t>
      </w:r>
      <w:r>
        <w:rPr/>
        <w:t>畂㜹歨䁇</w:t>
      </w:r>
      <w:r>
        <w:rPr/>
        <w:t>⠪</w:t>
      </w:r>
      <w:r>
        <w:rPr/>
        <w:t>坮⥢⚡盂╖Ⓧ恒傩ꍐ㓂䵳㧍㘯坐支슮ꇍ곂슮泂쎣䑧䳂䉩깱神卸傩㇂晈쉓㥏뮩獮睸䋂⩴ꥪ戭㕂扪冻슩㡡湟瓂</w:t>
      </w:r>
      <w:r>
        <w:rPr/>
        <w:t>ⴲꥈ</w:t>
      </w:r>
      <w:r>
        <w:rPr/>
        <w:t>ㅔ</w:t>
      </w:r>
      <w:r>
        <w:rPr/>
        <w:t>꥟</w:t>
      </w:r>
      <w:r>
        <w:rPr/>
        <w:t>㩭婘䑍摮⩒干礴繳旂捂嘺䵐䥭╙㑗ꌺㅂ⨨䁌ꍊ嘱㐽佞䝗㴴꥕㎿䲡吲硁䥅畵倨</w:t>
      </w:r>
      <w:r>
        <w:rPr/>
        <w:t>ⱆ</w:t>
      </w:r>
      <w:r>
        <w:rPr/>
        <w:t>丣䅦片䣎埂権䷂扂干쉀姃ꄥ㈪䔪獱쉤⭙걸爥쉀偦싎兀摧묰偰쵟轶瀷䩆噶㉣㬷泂㑦따⪥㭅哂숥䈪啬塙泂⥧䉬긽䕣泂㠣稫깠䈦슱忂槂獑깑슏䥒夹ㅑㄱ奘쉱㍟숱刣</w:t>
      </w:r>
      <w:r>
        <w:rPr/>
        <w:t>⣂</w:t>
      </w:r>
      <w:r>
        <w:rPr/>
        <w:t>儨㭧껎䗍⹾丱쵣昤猯䯂㦩㡍ꥭ睉싍딬幄䗎㭰振</w:t>
      </w:r>
      <w:r>
        <w:rPr/>
        <w:t>ꔻ</w:t>
      </w:r>
      <w:r>
        <w:rPr/>
        <w:t>潄㏂幂䡪剓쉰▘ꌺ넨ꥯ</w:t>
      </w:r>
      <w:r>
        <w:rPr/>
        <w:t>ꕗ⨽</w:t>
      </w:r>
      <w:r>
        <w:rPr/>
        <w:t>橨狂娹洭䟃ꎘ䟂毂⹪噞悏䛂潕뽾⤴㗂㵄娹␺뭤励獆䅮〴㋂坙灔녵䔴㊩辏癦奍告⥗</w:t>
      </w:r>
      <w:r>
        <w:rPr/>
        <w:t>ꔷꕡ</w:t>
      </w:r>
      <w:r>
        <w:rPr/>
        <w:t>摯䭳牂潟슬╌伮㑥穎╂橥樤母䙺⌱䱍愭㥖䜬嘯㬽ㅠ䱺㐻瑀䉆䧎㌣ꍘ溏⹕⩔戯⽚䊩☤㯂䪱捓䄷걄夦䰬晲녟檻◂㩫㕧녨猲歫숺摍栊䱳癁</w:t>
      </w:r>
      <w:r>
        <w:rPr/>
        <w:t>ⰰ</w:t>
      </w:r>
      <w:r>
        <w:rPr/>
        <w:t>漶쉊쵭䭏쉎杄쵔䙹戨佹슡㉕뗍⑔쉗塶歈</w:t>
      </w:r>
      <w:r>
        <w:rPr/>
        <w:t>ꗂ</w:t>
      </w:r>
      <w:r>
        <w:rPr/>
        <w:t>乾</w:t>
      </w:r>
      <w:r>
        <w:rPr/>
        <w:t>ꕲ</w:t>
      </w:r>
      <w:r>
        <w:rPr/>
        <w:t>煚株顡丩歱搱乬싂䛃㑓䂥쉯⚮砶偫息숭뽸䋂⑵僂쉀稣♫쉘䁁幂ぅ쉒挦숪쉾绂琰㨩倹琩佩㈴싂愺礽싂㉧䑡啐숹剦쉂䝺睇祟彨恌廎싃⩂㈷땲䙦幮䉸㗂건싂ꎮ㑒戱</w:t>
      </w:r>
      <w:r>
        <w:rPr/>
        <w:t>⢱</w:t>
      </w:r>
      <w:r>
        <w:rPr/>
        <w:t>䴽</w:t>
      </w:r>
      <w:r>
        <w:rPr/>
        <w:t>ꔦ</w:t>
      </w:r>
      <w:r>
        <w:rPr/>
        <w:t>쉦⑈呱儭긺䷂睟㥘쉤䨬潖倦쉒㴵柂榻ㅯ捳垏깱幇㖥㙸嘷倵⫂⩤啡歄瘬䵲ꌴ쉠쉖牺灑깔䎮忂媩彣숳㡟쉸䬪⥗䨫劥䍇쉨杘噘歨숨奨䙫坓♒ꆘ禿♰剗쉴쉬珂穷畢㴰彌ㄻ㌱䍤⌰숴睴恤걋숹쌸戻畄쏂㌲</w:t>
      </w:r>
      <w:r>
        <w:rPr/>
        <w:t>ⱏ</w:t>
      </w:r>
      <w:r>
        <w:rPr/>
        <w:t>娥싂渱厣唥啅廃⩮</w:t>
      </w:r>
      <w:r>
        <w:rPr/>
        <w:t>ꦩ</w:t>
      </w:r>
      <w:r>
        <w:rPr/>
        <w:t>슩㥐㐫⼽反沘奌繀楡售共땣췂轇㦏⩸ꥯ䥭潲冣⸪Ⓜ쉷쉪깥墬㤪呟䭳쌺噁轩䅕䁉炏千䜶슡浧睧▻碩쉁剰ꎻ犣슥</w:t>
      </w:r>
      <w:r>
        <w:rPr/>
        <w:t>꧂</w:t>
      </w:r>
      <w:r>
        <w:rPr/>
        <w:t>䕴娤嫃⑳䶩갬䙰汇쉘⼣輵㵵</w:t>
      </w:r>
      <w:r>
        <w:rPr/>
        <w:t>ⵇ</w:t>
      </w:r>
      <w:r>
        <w:rPr/>
        <w:t>坺婈㥔싂繳</w:t>
      </w:r>
      <w:r>
        <w:rPr/>
        <w:t>ꕉ</w:t>
      </w:r>
      <w:r>
        <w:rPr/>
        <w:t>戤㔪丨㉚㝬轁恖묣쉾</w:t>
      </w:r>
      <w:r>
        <w:rPr/>
        <w:t>ꕐ</w:t>
      </w:r>
      <w:r>
        <w:rPr/>
        <w:t>徱숯ꎩ쉩숬깩ㅓ</w:t>
      </w:r>
      <w:r>
        <w:rPr/>
        <w:t>ꕕ</w:t>
      </w:r>
      <w:r>
        <w:rPr/>
        <w:t>兯彪畨噢䙢⨯⭫㷍焦ꄩ堺ꥫ⤶⭨稴㵍숪☸䬹숲熥㷂</w:t>
      </w:r>
      <w:r>
        <w:rPr/>
        <w:t>⢘</w:t>
      </w:r>
      <w:r>
        <w:rPr/>
        <w:t>깍䷂⍸祰ꅃ㜨걦书ㅐ</w:t>
      </w:r>
      <w:r>
        <w:rPr/>
        <w:t>⡡</w:t>
      </w:r>
      <w:r>
        <w:rPr/>
        <w:t>땋繩凍</w:t>
      </w:r>
      <w:r>
        <w:rPr/>
        <w:t>ⰵ</w:t>
      </w:r>
      <w:r>
        <w:rPr/>
        <w:t>ꥫ涥쉓⤦棂晗唥䫍⥨䙒ꄩ焲㡏樣캱ꍧ췂䱈摇洦</w:t>
      </w:r>
      <w:r>
        <w:rPr/>
        <w:t>ⰺ</w:t>
      </w:r>
      <w:r>
        <w:rPr/>
        <w:t>㗂䨪歄</w:t>
      </w:r>
      <w:r>
        <w:rPr/>
        <w:t>ꥈ</w:t>
      </w:r>
      <w:r>
        <w:rPr/>
        <w:t>桡䵉갮쉟⹊䳂땥␪搻⩣㍺归犵䈲䐮䋂祴</w:t>
      </w:r>
      <w:r>
        <w:rPr/>
        <w:t>ꦿ</w:t>
      </w:r>
      <w:r>
        <w:rPr/>
        <w:t>瞣㔵⬮單愩稦啂␭⧂╥놏㕡䍬卋楑丳㬴㕁䂣䂡剚슡쉦싍䮡畉쉂顎ꥺ䡩塄犬漻奖쉫序습㝍</w:t>
      </w:r>
      <w:r>
        <w:rPr/>
        <w:t>Ⱚ</w:t>
      </w:r>
      <w:r>
        <w:rPr/>
        <w:t>쎱洭㐶깷뿂硚矂뼴亮桍</w:t>
      </w:r>
      <w:r>
        <w:rPr/>
        <w:t>ꕤ</w:t>
      </w:r>
      <w:r>
        <w:rPr/>
        <w:t>쉐⑴㫂稤稶䉂暘녺攨⚥㇍쉟곃汘琪嗂㙏⾥溵뭸⪣玩ね쉂ꥪꅲ쵎ꌥ쉚</w:t>
      </w:r>
      <w:r>
        <w:rPr/>
        <w:t>⡵</w:t>
      </w:r>
      <w:r>
        <w:rPr/>
        <w:t>弴쉗뼹⪡⑭⬱㵣晌䖣䲥汔婉䨩䙏⵵</w:t>
      </w:r>
      <w:r>
        <w:rPr/>
        <w:t>ꦱ</w:t>
      </w:r>
      <w:r>
        <w:rPr/>
        <w:t>啄䍃썁杌㑶䑐㙫怵眳圹氮㢱昤䴯倸숭癒쉐䜰싂믂㔪㌷獡䦮슱坈䉑僂湑頳</w:t>
      </w:r>
      <w:r>
        <w:rPr/>
        <w:t>ꥊ</w:t>
      </w:r>
      <w:r>
        <w:rPr/>
        <w:t>你습㇂㡄䰱玩凂慬椮顦㞻⍰彁姂꺡低顙습神煃摾㛂礲쉟녙쌰숰떘칬䍹䴪娊畕琪⽦</w:t>
      </w:r>
      <w:r>
        <w:rPr/>
        <w:t>ꕘ</w:t>
      </w:r>
      <w:r>
        <w:rPr/>
        <w:t>쉶깕䁆砣⍈繨摋噶㤩쉫</w:t>
      </w:r>
      <w:r>
        <w:rPr/>
        <w:t>ꔥ</w:t>
      </w:r>
      <w:r>
        <w:rPr/>
        <w:t>湠䀶⍷电칀卢⺻㭾㶣兎䴬넽</w:t>
      </w:r>
      <w:r>
        <w:rPr/>
        <w:t>ꦏ⍚</w:t>
      </w:r>
      <w:r>
        <w:rPr/>
        <w:t>뽹䈹⭺风㜵쉀㝨啘揍㙾뭟䛂촮犬楁쵰㕈⥉晍㠫쉃숫頥②䡏쉘슏煊䤻䟂슮畯壂⿂䎱晪쉴딭䔪婉쉣天䀰㕂쉊㭾硸䬴⑯殿扸捰塇惂南⥉础㐷奨呖</w:t>
      </w:r>
      <w:r>
        <w:rPr/>
        <w:t>꥓</w:t>
      </w:r>
      <w:r>
        <w:rPr/>
        <w:t>幙㔵樺ㅃ顈媬憱睄㯂䚵縵䀯㵧灘灦㤯堶䯂啸縱ꄬ쉂儫䁅㚡秂⤤梣뾘扡쉦繭⪩䅙쉎勂쉞爯㍇♦⨯怮獲ꍷꍕ捞ㆻ橰傩ꅑ쉸睧䅒卥剪慱싂朰㠤◂쉄滂慭숶㥚⹠땃じ㩲秂␷曂畳彣灇瑨摀⻍乎ꍊ牏橌쉌乂㵌䟎㋂꥔坰䄰⛂䍐兣</w:t>
      </w:r>
      <w:r>
        <w:rPr/>
        <w:t>ⲿ</w:t>
      </w:r>
      <w:r>
        <w:rPr/>
        <w:t>灄㝑幙㢬</w:t>
      </w:r>
      <w:r>
        <w:rPr/>
        <w:t>ⱴ</w:t>
      </w:r>
      <w:r>
        <w:rPr/>
        <w:t>䭳ꥴ슱㗍</w:t>
      </w:r>
      <w:r>
        <w:rPr/>
        <w:t>ꕳ</w:t>
      </w:r>
      <w:r>
        <w:rPr/>
        <w:t>ぢ⪵颵橡橔䝃⻂䵙〦橚儭牀煊䄻咘캩</w:t>
      </w:r>
      <w:r>
        <w:rPr/>
        <w:t>⡪</w:t>
      </w:r>
      <w:r>
        <w:rPr/>
        <w:t>䕒手䐸걞</w:t>
      </w:r>
      <w:r>
        <w:rPr/>
        <w:t>ꔯ</w:t>
      </w:r>
      <w:r>
        <w:rPr/>
        <w:t>椴</w:t>
      </w:r>
      <w:r>
        <w:rPr/>
        <w:t>ⶬ</w:t>
      </w:r>
      <w:r>
        <w:rPr/>
        <w:t>强쉦떥恀煣갭쉲</w:t>
      </w:r>
      <w:r>
        <w:rPr/>
        <w:t>ꤻ</w:t>
      </w:r>
      <w:r>
        <w:rPr/>
        <w:t>偭ꍗ幘怷晐顕슬䝐样䅄쉬漩</w:t>
      </w:r>
      <w:r>
        <w:rPr/>
        <w:t>⡴</w:t>
      </w:r>
      <w:r>
        <w:rPr/>
        <w:t>㛍칞䣂娪珂䅶䁷㭑浾牱</w:t>
      </w:r>
      <w:r>
        <w:rPr/>
        <w:t>ꤦ</w:t>
      </w:r>
      <w:r>
        <w:rPr/>
        <w:t>㫂浕䌱彨ꇂ⬯⤽框殮㩲汲囃싂㠨</w:t>
      </w:r>
      <w:r>
        <w:rPr/>
        <w:t>ꤶ</w:t>
      </w:r>
      <w:r>
        <w:rPr/>
        <w:t>㗂쉚⏂亥숯䉓싍䛂칺</w:t>
      </w:r>
      <w:r>
        <w:rPr/>
        <w:t>ⰶ</w:t>
      </w:r>
      <w:r>
        <w:rPr/>
        <w:t>䬪꧎믎墏⩲恓⛂煦励Ⓧ䘶畐㌬畞昭汍녨恱恭⫂䵂⹀唻扶</w:t>
      </w:r>
      <w:r>
        <w:rPr/>
        <w:t>ꕋ</w:t>
      </w:r>
      <w:r>
        <w:rPr/>
        <w:t>塍轱丳瞬䤰婊䬮땮縸䔦㷂㙋ꍔ⤭稻㏂䶥楹ꍟ껎▻뭢</w:t>
      </w:r>
      <w:r>
        <w:rPr/>
        <w:t>꧂</w:t>
      </w:r>
      <w:r>
        <w:rPr/>
        <w:t>䟂禬쉓䵫뭂⭊珂刱栻摢┳䝆</w:t>
      </w:r>
      <w:r>
        <w:rPr/>
        <w:t>ꥒ</w:t>
      </w:r>
      <w:r>
        <w:rPr/>
        <w:t>恋칳슮煬</w:t>
      </w:r>
      <w:r>
        <w:rPr/>
        <w:t>ⵧ</w:t>
      </w:r>
      <w:r>
        <w:rPr/>
        <w:t>췂版呟绂彾坈繪摎㶻ㄳ㩌礵䛂쉪揂卙䖩⩈䵏⸪献쉯顺⩷顾䩧싍啮뮻剀参ㄮ㟍㗂㵁⤹㛂伻恑㞱㖱갮庿</w:t>
      </w:r>
      <w:r>
        <w:rPr/>
        <w:t>ⵁ</w:t>
      </w:r>
      <w:r>
        <w:rPr/>
        <w:t>놩쉰䅺䍕繴匪绂礪ꍍ獙갳㩒쉱䵑畯㡶ꏂ剶㍉煆繺㢬䩴問卲䝠춵쉅㭹免</w:t>
      </w:r>
      <w:r>
        <w:rPr/>
        <w:t>ⵌ</w:t>
      </w:r>
      <w:r>
        <w:rPr/>
        <w:t>䵃㷂狂뼯㘭⌽欫ꥹ楤♭吣꥞恞ꌣ晭쉺睘潐㧂㓂떵惂穆漶楁䲿⏂뽁딫</w:t>
      </w:r>
      <w:r>
        <w:rPr/>
        <w:t>꧂</w:t>
      </w:r>
      <w:r>
        <w:rPr/>
        <w:t>歭쉣㉡梡唣⥎㵂洲쉢㝗싂</w:t>
      </w:r>
      <w:r>
        <w:rPr/>
        <w:t>ꤺ</w:t>
      </w:r>
      <w:r>
        <w:rPr/>
        <w:t>慬㡣慑싂ꄣ걓忂쵗㋂轈⭥쉺輮㞥䕡츩怬䉧䕠磎ꎻ轮䍀煓䈩欰⥣欱䢩䝊飂漣颱牂쉯哂儫䥬⯂쉠㪩彑䑗余湓歱⍰瑇숫渹㔴싂び㤊⼥숻긣녃ꅣ打놡㇍ꏂ佞䕚䭕喣쌨㘬汕䑺啊䙊㉮</w:t>
      </w:r>
      <w:r>
        <w:rPr/>
        <w:t>Ⱔ</w:t>
      </w:r>
      <w:r>
        <w:rPr/>
        <w:t>䔶䴶栭㥴偋迍⏂煂浳</w:t>
      </w:r>
      <w:r>
        <w:rPr/>
        <w:t>⠰</w:t>
      </w:r>
      <w:r>
        <w:rPr/>
        <w:t>걹⑊쉚曂癵䕡浧䄩啌ꍙ繺</w:t>
      </w:r>
      <w:r>
        <w:rPr/>
        <w:t>ꔪ┪</w:t>
      </w:r>
      <w:r>
        <w:rPr/>
        <w:t>悥縶⵶㜸땈氶쵀匲琨䥳序䔯敩</w:t>
      </w:r>
      <w:r>
        <w:rPr/>
        <w:t>꥓</w:t>
      </w:r>
      <w:r>
        <w:rPr/>
        <w:t>䧂琨扌地</w:t>
      </w:r>
      <w:r>
        <w:rPr/>
        <w:t>ⵉ</w:t>
      </w:r>
      <w:r>
        <w:rPr/>
        <w:t>㵩숪</w:t>
      </w:r>
      <w:r>
        <w:rPr/>
        <w:t>ⵠ</w:t>
      </w:r>
      <w:r>
        <w:rPr/>
        <w:t>滂轑穾硋橰㠬䱊彭䱄勂繵</w:t>
      </w:r>
      <w:r>
        <w:rPr/>
        <w:t>ⰱ⩵</w:t>
      </w:r>
      <w:r>
        <w:rPr/>
        <w:t>乪뭶损⪘⩈瞡썘싃뗂塖䱬槃ꍍ礮癑ꥳ⤺幒ꅳ꥘偱㩥䪩㪻</w:t>
      </w:r>
      <w:r>
        <w:rPr/>
        <w:t>ⵗ</w:t>
      </w:r>
      <w:r>
        <w:rPr/>
        <w:t>咩䬮</w:t>
      </w:r>
      <w:r>
        <w:rPr/>
        <w:t>ꕷ</w:t>
      </w:r>
      <w:r>
        <w:rPr/>
        <w:t>猣뗂坔婬嚏妡䀳怤ㅂ碘䓂戨촤쉃⚱䐴쉷卆</w:t>
      </w:r>
      <w:r>
        <w:rPr/>
        <w:t>⣂</w:t>
      </w:r>
      <w:r>
        <w:rPr/>
        <w:t>唪</w:t>
      </w:r>
      <w:r>
        <w:rPr/>
        <w:t>Ⳃ</w:t>
      </w:r>
      <w:r>
        <w:rPr/>
        <w:t>䬵겏걟套皏</w:t>
      </w:r>
      <w:r>
        <w:rPr/>
        <w:t>Ⱝ</w:t>
      </w:r>
      <w:r>
        <w:rPr/>
        <w:t>깄楓獴칭䍙噣촸ㄻ穾溩䁓䅚睙</w:t>
      </w:r>
      <w:r>
        <w:rPr/>
        <w:t>⢣</w:t>
      </w:r>
      <w:r>
        <w:rPr/>
        <w:t>숨䴷禣쉎輸獪迂㜹湭╕㙆睠긭眯</w:t>
      </w:r>
      <w:r>
        <w:rPr/>
        <w:t>Ⱕ</w:t>
      </w:r>
      <w:r>
        <w:rPr/>
        <w:t>稷␸㨥깯䉧⚘걥儤칪쉙剦숻扱䜣侻婺䍆暩㌫㈥打뗂㭤깦쉘噒㡤界걠䇂</w:t>
      </w:r>
      <w:r>
        <w:rPr/>
        <w:t>ꕰ</w:t>
      </w:r>
      <w:r>
        <w:rPr/>
        <w:t>䵞껎㈰ꥸ熘咵晏砱祯⵴㛂⽟뽙槂</w:t>
      </w:r>
      <w:r>
        <w:rPr/>
        <w:t>⡟</w:t>
      </w:r>
      <w:r>
        <w:rPr/>
        <w:t>橕㥒佦㋂⹷僂䝈㍰䌥捍쉨ꇂ숶</w:t>
      </w:r>
      <w:r>
        <w:rPr/>
        <w:t>ⵍ꥓</w:t>
      </w:r>
      <w:r>
        <w:rPr/>
        <w:t>⺘哎照⑋洲쎣䱉쵱땬╷䩲㣂쉾싂䱅</w:t>
      </w:r>
      <w:r>
        <w:rPr/>
        <w:t>⠮</w:t>
      </w:r>
      <w:r>
        <w:rPr/>
        <w:t>칀⽹儨䵬쉈⵷☤㡠⭠숽쉓冩㖱쉁惂唰㝄걦쉆〮䁃楣䝍⭺べ泂숫☵㣂啭⭖뇂慈䪣</w:t>
      </w:r>
      <w:r>
        <w:rPr/>
        <w:t>⡹</w:t>
      </w:r>
      <w:r>
        <w:rPr/>
        <w:t>頣⹖沿㥠烂䑡卑쵑</w:t>
      </w:r>
      <w:r>
        <w:rPr/>
        <w:t>ꕉ</w:t>
      </w:r>
      <w:r>
        <w:rPr/>
        <w:t>攬彟潖敷쉹쉟㕄⍎ケ슿碥涱䁘䷍䉥ꄻ湙儫囂숷晞癋⽁ꍑ㡎㙱栴㌩</w:t>
      </w:r>
      <w:r>
        <w:rPr/>
        <w:t>ꕸ</w:t>
      </w:r>
      <w:r>
        <w:rPr/>
        <w:t>㉰殱쉀曃䡳撣眹祧慲ꄹ换煪攷⤴♑ꎥ琦噟䬲촫干椽㫂娦㡪ꥯ充㜷畴区</w:t>
      </w:r>
      <w:r>
        <w:rPr/>
        <w:t>ꥃ</w:t>
      </w:r>
      <w:r>
        <w:rPr/>
        <w:t>穫顚㭉桕僂樬顖␪무焥穑쉾슮晹撩扖⭵녎쉨慁癥⺡繄뭊穙♡揂⹓喣略䕺䱃頽◂녳습⭕ㅅ輳牺噔礸䚿⩩案䩥䊡䜯숵䠽杤넸䱚勂</w:t>
      </w:r>
      <w:r>
        <w:rPr/>
        <w:t>ꤳ</w:t>
      </w:r>
      <w:r>
        <w:rPr/>
        <w:t>⡃</w:t>
      </w:r>
      <w:r>
        <w:rPr/>
        <w:t>컂抩ꄬ何䀰牪㵴㕊焥昬橪䩰</w:t>
      </w:r>
      <w:r>
        <w:rPr/>
        <w:t>Ȿ</w:t>
      </w:r>
      <w:r>
        <w:rPr/>
        <w:t>刪썄䃂啹놱넪珂</w:t>
      </w:r>
      <w:r>
        <w:rPr/>
        <w:t>⠯</w:t>
      </w:r>
      <w:r>
        <w:rPr/>
        <w:t>녧殻佘伨务㉯䪮㧂녞녤긥刱⽆杶䔶䭐咻䬪⧂㵶眯睙䨣㕷煖塴</w:t>
      </w:r>
      <w:r>
        <w:rPr/>
        <w:t>ꕉ</w:t>
      </w:r>
      <w:r>
        <w:rPr/>
        <w:t>㎮숶㒩働啡橯牍</w:t>
      </w:r>
      <w:r>
        <w:rPr/>
        <w:t>⠪</w:t>
      </w:r>
      <w:r>
        <w:rPr/>
        <w:t>ぅ焵㥇恧칍怹쉕秃䅅朽쵲┶㉢䢡漹⹳⏂繒䃂坶</w:t>
      </w:r>
      <w:r>
        <w:rPr/>
        <w:t>ꦬ</w:t>
      </w:r>
      <w:r>
        <w:rPr/>
        <w:t>轩硥偯숸</w:t>
      </w:r>
      <w:r>
        <w:rPr/>
        <w:t>ⱶ</w:t>
      </w:r>
      <w:r>
        <w:rPr/>
        <w:t>磂㔶礷绂㑍濃截慪䬪囂ㅴ䅋倹촮湩庩䥕唱</w:t>
      </w:r>
      <w:r>
        <w:rPr/>
        <w:t>ⳍ</w:t>
      </w:r>
      <w:r>
        <w:rPr/>
        <w:t>縩畱皱䛂㝥圷䚥欰㨻灤圊묽愶㭂슡싂숪剄媮쉈殏橏ィ斻㑧婎갩뽌浱䭔㉃쉲幥썕嘭⥘㢵쉤乘瘮汬楙껂㥕飂婑칚㍹擂楚㑫僂걶⍺쉓慗㘴⍶㜪♡㝈</w:t>
      </w:r>
      <w:r>
        <w:rPr/>
        <w:t>ꕪ</w:t>
      </w:r>
      <w:r>
        <w:rPr/>
        <w:t>㕫쵸⩓걳␶欷㕶湊秎쉊䨪洴沏칹ꅉ彄兾斥窡싍㡹䨱䍥ꄣ♹呡⬤坐갸㣂轘滍䁷㥖쎥媏침㭺礮</w:t>
      </w:r>
      <w:r>
        <w:rPr/>
        <w:t>ⱖ</w:t>
      </w:r>
      <w:r>
        <w:rPr/>
        <w:t>畠卅쉈䂡⍎䝷帴</w:t>
      </w:r>
      <w:r>
        <w:rPr/>
        <w:t>ⷂꥆ⨳</w:t>
      </w:r>
      <w:r>
        <w:rPr/>
        <w:t>㐳숪싃塣爴瞣睥</w:t>
      </w:r>
      <w:r>
        <w:rPr/>
        <w:t>ꕘ⤥</w:t>
      </w:r>
      <w:r>
        <w:rPr/>
        <w:t>ꅄ䘮桁权浚䭚歓灭䵚灱</w:t>
      </w:r>
      <w:r>
        <w:rPr/>
        <w:t>꧂ⸯꥀ꥔</w:t>
      </w:r>
      <w:r>
        <w:rPr/>
        <w:t>숬䭔䄴确琤䩺䡪</w:t>
      </w:r>
      <w:r>
        <w:rPr/>
        <w:t>ꕩ</w:t>
      </w:r>
      <w:r>
        <w:rPr/>
        <w:t>꺏㥦䷍猩䓂䊡㕗뮩ꌰ佫妣欣敺恕㵂歸硌뽞숳悩武汩ㄵ</w:t>
      </w:r>
      <w:r>
        <w:rPr/>
        <w:t>ꤳ</w:t>
      </w:r>
      <w:r>
        <w:rPr/>
        <w:t>漭깔塦╔㉐숹쉬歁搳㶵츥䅠쉅쎿㎻飂䱤䘣싍㏂奮╹䥖厩싂ꌱㅳ睕渵礻㟃㑚焴⥳녀숽䡊淂⎩偞</w:t>
      </w:r>
      <w:r>
        <w:rPr/>
        <w:t>⣂</w:t>
      </w:r>
      <w:r>
        <w:rPr/>
        <w:t>獢瞩泂㉍쉗癠䴺싂礲䣍㦡㐽䱖颿瞱⥨奩繩値攽㚩쉍캣盂♳⑖睘㭣癙繴䜲㵁眣㋂㣂컂숱摋煾睃⍱⫂摣㧂恪ꍂㄹ</w:t>
      </w:r>
      <w:r>
        <w:rPr/>
        <w:t>ⱏ</w:t>
      </w:r>
      <w:r>
        <w:rPr/>
        <w:t>숭婙Ⓜꄺ转쉾䥮</w:t>
      </w:r>
      <w:r>
        <w:rPr/>
        <w:t>ꕺ</w:t>
      </w:r>
      <w:r>
        <w:rPr/>
        <w:t>僂殿朮塵</w:t>
      </w:r>
      <w:r>
        <w:rPr/>
        <w:t>ⵌ</w:t>
      </w:r>
      <w:r>
        <w:rPr/>
        <w:t>榵數猵㑺䙳ꥢ쉱ㅊ灄䤶晦佄긭㑪⨪剄䔰䥢晭彧ㆬ⥌㜻ォ</w:t>
      </w:r>
      <w:r>
        <w:rPr/>
        <w:t>ⷎ</w:t>
      </w:r>
      <w:r>
        <w:rPr/>
        <w:t>栥쉆㕣浤⩄쉓㴪쉲湴戱㓂쉆쉚䁗쉖뼽슏㥃䚿숱疵⑺扎⍴輺橔梥呥써婩⸴갭ヂ捤</w:t>
      </w:r>
      <w:r>
        <w:rPr/>
        <w:t>⡦</w:t>
      </w:r>
      <w:r>
        <w:rPr/>
        <w:t>猽䩔圹䰦⴫쉄숽兊㭄쉩</w:t>
      </w:r>
      <w:r>
        <w:rPr/>
        <w:t>⡧</w:t>
      </w:r>
      <w:r>
        <w:rPr/>
        <w:t>㍆噌単支䙮歙슥飍㨪戴捴⑖敤飂</w:t>
      </w:r>
      <w:r>
        <w:rPr/>
        <w:t>ⴳ</w:t>
      </w:r>
      <w:r>
        <w:rPr/>
        <w:t>歔㚱䍟䢥</w:t>
      </w:r>
      <w:r>
        <w:rPr/>
        <w:t>Ⱡ</w:t>
      </w:r>
      <w:r>
        <w:rPr/>
        <w:t>迂쉯㡸潱㑦畈䁫⩏卐欽칯唤䡘䊣剌䩣捙</w:t>
      </w:r>
      <w:r>
        <w:rPr/>
        <w:t>ⱆ</w:t>
      </w:r>
      <w:r>
        <w:rPr/>
        <w:t>䝊呸乲慤</w:t>
      </w:r>
      <w:r>
        <w:rPr/>
        <w:t>⣂</w:t>
      </w:r>
      <w:r>
        <w:rPr/>
        <w:t>神猥䀸圯共䏂뽉슻㜹⍨楸氷汾☫쉩ひ</w:t>
      </w:r>
      <w:r>
        <w:rPr/>
        <w:t>ꤤ</w:t>
      </w:r>
      <w:r>
        <w:rPr/>
        <w:t>ꌰ㇃슮썍乎䖱⿂摚傱摉敂濂䕑慐쎩쉭剸싂㔮넽䱑䄦䵁㡗偉</w:t>
      </w:r>
      <w:r>
        <w:rPr/>
        <w:t>ⶵ</w:t>
      </w:r>
      <w:r>
        <w:rPr/>
        <w:t>쉣帬쉁ㄽ䚥佢䊱湈潹</w:t>
      </w:r>
      <w:r>
        <w:rPr/>
        <w:t>ꤪ</w:t>
      </w:r>
      <w:r>
        <w:rPr/>
        <w:t>温頻䅃癏漺扞桮幆㴥涩</w:t>
      </w:r>
      <w:r>
        <w:rPr/>
        <w:t>ꕄ</w:t>
      </w:r>
      <w:r>
        <w:rPr/>
        <w:t>侩㪡걋뽲䥤쉦녪䭊兘割䖩䟂숫轃慙渻츷쉌繬ㅵ批䍹磎뗂䨩쉥敨⥧湹䲏싂숨抡焱㎬刨걨㥌䁣♍忂䡎㕏汉掏潉</w:t>
      </w:r>
      <w:r>
        <w:rPr/>
        <w:t>ⱙ</w:t>
      </w:r>
      <w:r>
        <w:rPr/>
        <w:t>梬㝀捵猻殮旃⩗澩彑囂</w:t>
      </w:r>
      <w:r>
        <w:rPr/>
        <w:t>ⱷ</w:t>
      </w:r>
      <w:r>
        <w:rPr/>
        <w:t>싂䐻䄴㡡噦㜫慔깂㭃瑹梡꥘䳃숹썵剌칡䨊</w:t>
      </w:r>
      <w:r>
        <w:rPr/>
        <w:t>⠫</w:t>
      </w:r>
      <w:r>
        <w:rPr/>
        <w:t>쵥木烂ꥧ李䍨쉹据슱喩⚿㕂숬싂믂佃武恨低䙆别쉦쉠쉁礦칁⍥㭮⪩兒慆䘤㐣楖⩍攸〻㈲뭕침樫浙䱒╅焻焦뭅牎埂縫㖿轪獑䨴䡇穈䵓쉂顈㕭껃⹈깁甤쉚쉮⬶汌䜳䩶</w:t>
      </w:r>
      <w:r>
        <w:rPr/>
        <w:t>ⴣ</w:t>
      </w:r>
      <w:r>
        <w:rPr/>
        <w:t>뽖⩄㠤䡘㇎婏潴䥄䕐㶏䰵妬潥쉇疮癧ꍕ升奲硙悮뼻倸䔯伤株乃㛂嘰㍹䭺㟍楺⎏熘㝶䆣㩩拎칅⨪딱쵢㟃柂㥾凎棎瓂姂炻晳䝞儫䈽숶싃煉娩</w:t>
      </w:r>
      <w:r>
        <w:rPr/>
        <w:t>ⶩ♑</w:t>
      </w:r>
      <w:r>
        <w:rPr/>
        <w:t>櫂䑧쉅Ⓜ㘰䠨浪傿䷂江䤽⛂煌㕢啭硎噤噧剘䅺⶿⩁偖䑥䒩넱쉸숤놱㡂㊱䮣䭚쉇曂걶껂⩴潴慟⥹坒䉖䚣氰뭓뽁䯂佈䤥獌곍쉺煩砷⸮믂녡樮潅汬佹㵄⵩䭅⥢㈸숪갷㈺楪䯂滃启䝕ㄷ╠䮘塊抿⩒넻䶮疮碏슥失뿃㔲䡡歟窥彋숷쉍⨬栣</w:t>
      </w:r>
      <w:r>
        <w:rPr/>
        <w:t>Ⱚ</w:t>
      </w:r>
      <w:r>
        <w:rPr/>
        <w:t>礴䮩窡▣⽕쉳㕖噑쉥⯂</w:t>
      </w:r>
      <w:r>
        <w:rPr/>
        <w:t>ꗍ</w:t>
      </w:r>
      <w:r>
        <w:rPr/>
        <w:t>嘨㨫䒱妿ㅑ琽䉀㛂▵橈仂䱀圽䨬牚쉶⩙쉤⥅竂⩑䭰礳轅昪噕㫂숸쉬抏갭噭ㅀ厡㝶夬㒏㈦捎춱柂싎係洳慴슏걔⤪犬쉣숭쉕慑⨪縤쉞쉯瞬䓂殘㙵꥔占㗎Ⓜ圦㘱䈩⍍쵬ꌭ⩥숰幠쉓䑐싍盂榏㒩⥞呩䔣뽆呞㋂㪡⑷⼶挶╰愣䅥┳⑈⩲焱迂啸슻ꥨ頷</w:t>
      </w:r>
      <w:r>
        <w:rPr/>
        <w:t>Ɑ</w:t>
      </w:r>
      <w:r>
        <w:rPr/>
        <w:t>㇂</w:t>
      </w:r>
      <w:r>
        <w:rPr/>
        <w:t>⢥</w:t>
      </w:r>
      <w:r>
        <w:rPr/>
        <w:t>䱮焦照䮏땆曃㣂⑷だ갱</w:t>
      </w:r>
      <w:r>
        <w:rPr/>
        <w:t>꧂</w:t>
      </w:r>
      <w:r>
        <w:rPr/>
        <w:t>唲慳矂䜱幁牏䳍</w:t>
      </w:r>
      <w:r>
        <w:rPr/>
        <w:t>ꗂ</w:t>
      </w:r>
      <w:r>
        <w:rPr/>
        <w:t>坨憵奟杆硨朣뮘䨣㵶숻瞡걋甶恾뼹係䥮숦㦘䙌嘸唵┯䢣欻䡳쉩機쌴⻃꥙輤䷂슏ꅉ</w:t>
      </w:r>
      <w:r>
        <w:rPr/>
        <w:t>ꖩ</w:t>
      </w:r>
      <w:r>
        <w:rPr/>
        <w:t>涬⑹쉞塾偦䁇⼱晧䡏璮싂깲棂숫抵咘啙渶쉬畎硶厩쉤灇瑀껂쉈䅉漪惂⍤쉀⍾拂⮩塓㨵㘤㭚쉐</w:t>
      </w:r>
      <w:r>
        <w:rPr/>
        <w:t>ⱐ</w:t>
      </w:r>
      <w:r>
        <w:rPr/>
        <w:t>扅㨨㕋顙煷싂塱唽ꌽ䅡䕦곎㡋梩</w:t>
      </w:r>
      <w:r>
        <w:rPr/>
        <w:t>⠺</w:t>
      </w:r>
      <w:r>
        <w:rPr/>
        <w:t>䂿祊䚱悻㛃㙋쵱</w:t>
      </w:r>
      <w:r>
        <w:rPr/>
        <w:t>ꕙ</w:t>
      </w:r>
      <w:r>
        <w:rPr/>
        <w:t>ꌻ契浯飂</w:t>
      </w:r>
      <w:r>
        <w:rPr/>
        <w:t>ⱔ</w:t>
      </w:r>
      <w:r>
        <w:rPr/>
        <w:t>楗彚ꅯꍮ䩭칃澩顮⥳</w:t>
      </w:r>
      <w:r>
        <w:rPr/>
        <w:t>ⵇ</w:t>
      </w:r>
      <w:r>
        <w:rPr/>
        <w:t>児礦爲䛂敮䑬乹煚떘뽁</w:t>
      </w:r>
      <w:r>
        <w:rPr/>
        <w:t>ⵘꦣ</w:t>
      </w:r>
      <w:r>
        <w:rPr/>
        <w:t>䉄兡䩕䊬⾿題櫎뽬쏍牭獮♓⭈痎䭯슏䅰碏</w:t>
      </w:r>
      <w:r>
        <w:rPr/>
        <w:t>Ⰺ</w:t>
      </w:r>
      <w:r>
        <w:rPr/>
        <w:t>㧂䅞䙀㡷楺湇ꅦ䉃劥䑗⌣㑷弯쉆猹䜮䇂㵎乙䓂㈪㵶硃穟⫂녭㩫唣䥪긦숴灓䅈</w:t>
      </w:r>
      <w:r>
        <w:rPr/>
        <w:t>ꦱ</w:t>
      </w:r>
      <w:r>
        <w:rPr/>
        <w:t>商㧂</w:t>
      </w:r>
      <w:r>
        <w:rPr/>
        <w:t>ⵒ</w:t>
      </w:r>
      <w:r>
        <w:rPr/>
        <w:t>싂砥䍺㉕䍺㵣쉋䚏㌺⑫</w:t>
      </w:r>
      <w:r>
        <w:rPr/>
        <w:t>ꥏ</w:t>
      </w:r>
      <w:r>
        <w:rPr/>
        <w:t>쵲穵䯎넮䡄卑挣こ䣂⥭싃☰쵯顪슬纩</w:t>
      </w:r>
      <w:r>
        <w:rPr/>
        <w:t>ꕱ</w:t>
      </w:r>
      <w:r>
        <w:rPr/>
        <w:t>쉖奈稴坵䩰쌩伬呃嘲溬佉슡뽅걷䙣乔</w:t>
      </w:r>
      <w:r>
        <w:rPr/>
        <w:t>ꤪ</w:t>
      </w:r>
      <w:r>
        <w:rPr/>
        <w:t>뮱⥬瘻㔪슻攫䅔仂犩楪㭤䱃剑穩㎻⩞畦갺妱㇂竂甩㈮䊬圸䈳䅚䔨癬䋃딩㡮⍈뿂⑔䋂쉡슻쉃墿昰㚱矂㢮뽬憩卢䁋䛂⩤숮愣䵡幘▣䁕슡夬䮥┫䜸刯㢮䍗䓂㬰㶿䲡⹁⼶癌⾏敱瑋┯壂歋숳</w:t>
      </w:r>
      <w:r>
        <w:rPr/>
        <w:t>ⳃ⩇</w:t>
      </w:r>
      <w:r>
        <w:rPr/>
        <w:t>쵉獍뽭壍</w:t>
      </w:r>
      <w:r>
        <w:rPr/>
        <w:t>⠪⦡┶</w:t>
      </w:r>
      <w:r>
        <w:rPr/>
        <w:t>ꆡ䱪㎮䝀䅴슏⺵砷儲숮⯂偁䑆</w:t>
      </w:r>
      <w:r>
        <w:rPr/>
        <w:t>ꥐ</w:t>
      </w:r>
      <w:r>
        <w:rPr/>
        <w:t>廂盎㕂䕸䭁䎏㝗ㅧ奫쉯䵉椭椬ꅥ㗃囂畋㋂噱墡숴櫃癥쉪坌㥈帻겡摸太愫扮싃彫䍇⫂伽夶쉞</w:t>
      </w:r>
      <w:r>
        <w:rPr/>
        <w:t>Ⳃ</w:t>
      </w:r>
      <w:r>
        <w:rPr/>
        <w:t>楰䚩쉔嘪⌭칰故숷䂮ㅐ瑡㌮敀势숱◂☴揂畑砰뇂䊱⨤縩</w:t>
      </w:r>
      <w:r>
        <w:rPr/>
        <w:t>꧂</w:t>
      </w:r>
      <w:r>
        <w:rPr/>
        <w:t>㛍枩㔷畵싂칱攬㙅쵮쉵쉳긬싃䟂슩㙱姂䕥뽾</w:t>
      </w:r>
      <w:r>
        <w:rPr/>
        <w:t>ꤳ</w:t>
      </w:r>
      <w:r>
        <w:rPr/>
        <w:t>轱飂䕕컂礥쉈ꅃ䙒海硍瘭쉅䁅琭儱繧㉺䍨儤䅍</w:t>
      </w:r>
      <w:r>
        <w:rPr/>
        <w:t>ⴲ</w:t>
      </w:r>
      <w:r>
        <w:rPr/>
        <w:t>ꥺ⤪쉭긨㭗</w:t>
      </w:r>
      <w:r>
        <w:rPr/>
        <w:t>ꖡ</w:t>
      </w:r>
      <w:r>
        <w:rPr/>
        <w:t>楏쉃㈳僂仂稶쏂</w:t>
      </w:r>
      <w:r>
        <w:rPr/>
        <w:t>⡖</w:t>
      </w:r>
      <w:r>
        <w:rPr/>
        <w:t>倬䑥偟숥㶻穏쉕싂싂䩘숤ぉ㬵쉺冬깬</w:t>
      </w:r>
      <w:r>
        <w:rPr/>
        <w:t>ꤨ⨸</w:t>
      </w:r>
      <w:r>
        <w:rPr/>
        <w:t>杋⾏㚿唥㵅☤扖뭋ꄩ埂䑊唫坭썳歸儨吤湷䌷ꥯ䵥</w:t>
      </w:r>
      <w:r>
        <w:rPr/>
        <w:t>ⱓ</w:t>
      </w:r>
      <w:r>
        <w:rPr/>
        <w:t>䅋冣浵ꅮ㙊䢥㉰坣ㄨ輸㉣숥摸卹</w:t>
      </w:r>
      <w:r>
        <w:rPr/>
        <w:t>⡫</w:t>
      </w:r>
      <w:r>
        <w:rPr/>
        <w:t>䍂⭄乀묤쉕兢㍨挰㟍瑲⯃␸␹ꏍ⭕갽</w:t>
      </w:r>
      <w:r>
        <w:rPr/>
        <w:t>ꔸ</w:t>
      </w:r>
      <w:r>
        <w:rPr/>
        <w:t>牭啌쉹䙾ꄱꅑ㔫瑙⻂汤쉠橱뭑け猬㥟쉴拂㈶椲ꏂ싂係抵离刯㘤ꍒ썇쉷땨顂埂䩡㥧单䱙息午</w:t>
      </w:r>
      <w:r>
        <w:rPr/>
        <w:t>⡨</w:t>
      </w:r>
      <w:r>
        <w:rPr/>
        <w:t>ꏂ</w:t>
      </w:r>
      <w:r>
        <w:rPr/>
        <w:t>ꕱ</w:t>
      </w:r>
      <w:r>
        <w:rPr/>
        <w:t>辵浴㗂䥩싂䩥䯂뭱歺쉪䡇幠╌塂</w:t>
      </w:r>
      <w:r>
        <w:rPr/>
        <w:t>ꤹ</w:t>
      </w:r>
      <w:r>
        <w:rPr/>
        <w:t>湱戩⍰ㄺ쉩㝀䅋㵍␫䝐㔴⨵旎길쉬䔺⍲坁㝷獁㙏䞵♹瀨䱢捪ꏂ儣眸</w:t>
      </w:r>
      <w:r>
        <w:rPr/>
        <w:t>ꕪ</w:t>
      </w:r>
      <w:r>
        <w:rPr/>
        <w:t>숰</w:t>
      </w:r>
      <w:r>
        <w:rPr/>
        <w:t>ⶩꤶ</w:t>
      </w:r>
      <w:r>
        <w:rPr/>
        <w:t>쉮烃싃걲䍯숫숩漳㕄槂♷椭⑒</w:t>
      </w:r>
      <w:r>
        <w:rPr/>
        <w:t>⡄</w:t>
      </w:r>
      <w:r>
        <w:rPr/>
        <w:t>敋㠲摮䝧殻㶏묲䁪⿂싎㢿䅟户</w:t>
      </w:r>
      <w:r>
        <w:rPr/>
        <w:t>ꦻ</w:t>
      </w:r>
      <w:r>
        <w:rPr/>
        <w:t>ⱂ</w:t>
      </w:r>
      <w:r>
        <w:rPr/>
        <w:t>稳㭦䗍ꥧ䱺쉗兄녕捊㵀坹䡨㢻䑬揃넰㜤숊▵칡깬꺣渺䭴깮㨯摏</w:t>
      </w:r>
      <w:r>
        <w:rPr/>
        <w:t>Ⳏ</w:t>
      </w:r>
      <w:r>
        <w:rPr/>
        <w:t>参颥琪㉤瑑╭恗愽敶쉢䳂숩</w:t>
      </w:r>
      <w:r>
        <w:rPr/>
        <w:t>ⱊ</w:t>
      </w:r>
      <w:r>
        <w:rPr/>
        <w:t>灠슬䉶㜫걓卂烂슱䶘繍䵟塢癋迂␵捁け煶쉢습⯂椬⚡扉轮婴숤뾣䥘</w:t>
      </w:r>
      <w:r>
        <w:rPr/>
        <w:t>Ⱖ</w:t>
      </w:r>
      <w:r>
        <w:rPr/>
        <w:t>浔㴯彪恷⩒颵뽨乨眤䏂</w:t>
      </w:r>
      <w:r>
        <w:rPr/>
        <w:t>ꦣ</w:t>
      </w:r>
      <w:r>
        <w:rPr/>
        <w:t>㥤楢⌸㑳⌺啠㭬繏䱨䩘䱡教愨睃䋂眦煉♄摥颮慈繏</w:t>
      </w:r>
      <w:r>
        <w:rPr/>
        <w:t>ⱄ</w:t>
      </w:r>
      <w:r>
        <w:rPr/>
        <w:t>噟繃쉔㔵쉍ꅺ疣㵙쉧揍</w:t>
      </w:r>
      <w:r>
        <w:rPr/>
        <w:t>⡤</w:t>
      </w:r>
      <w:r>
        <w:rPr/>
        <w:t>え参捘埂湈爩㵎㪣歐䁓縩䉡쉠뗂睰땓倨숹녰瑃ꌦ㍣숽㤺꥗㢘獁싂汗畬쵠夲</w:t>
      </w:r>
      <w:r>
        <w:rPr/>
        <w:t>ꤳⵗ</w:t>
      </w:r>
      <w:r>
        <w:rPr/>
        <w:t>卶轭甪䛂免㡲焲焷␶杅歀殡御뮡顀Ⓙㄪ批䕮</w:t>
      </w:r>
      <w:r>
        <w:rPr/>
        <w:t>꧂</w:t>
      </w:r>
      <w:r>
        <w:rPr/>
        <w:t>⺮쌩穙杀䘩</w:t>
      </w:r>
      <w:r>
        <w:rPr/>
        <w:t>ꕥ</w:t>
      </w:r>
      <w:r>
        <w:rPr/>
        <w:t>瘥숶汉㐺勂⽄⪏女灰⬫땩䕷䭩⑂㩕쉍珎⵸</w:t>
      </w:r>
      <w:r>
        <w:rPr/>
        <w:t>ꦻ</w:t>
      </w:r>
      <w:r>
        <w:rPr/>
        <w:t>䍒ꍬ轶ꍔ뼪㩲燂꥘⑗㑭慧癘</w:t>
      </w:r>
      <w:r>
        <w:rPr/>
        <w:t>ꖵ</w:t>
      </w:r>
      <w:r>
        <w:rPr/>
        <w:t>㥂㎩丯㬸ꍾ땊䈯焺숬걓唭婺ꍶ㬴哂歺䵑䵾婵䆩欩뽺숤剺池敌顦⨥녺䓃唽䍑匥⌵ꄭ嚏䥆忎穙쵕博擂싂瑈晠轂</w:t>
      </w:r>
      <w:r>
        <w:rPr/>
        <w:t>ꕯ</w:t>
      </w:r>
      <w:r>
        <w:rPr/>
        <w:t>捱쉥戰歹땐玘整焽</w:t>
      </w:r>
      <w:r>
        <w:rPr/>
        <w:t>ꥎ⩺</w:t>
      </w:r>
      <w:r>
        <w:rPr/>
        <w:t>瞮湟걩圩橠坮祑칭⨷칚</w:t>
      </w:r>
      <w:r>
        <w:rPr/>
        <w:t>ⵒ</w:t>
      </w:r>
      <w:r>
        <w:rPr/>
        <w:t>瞮㫂䔶呥숤깚쉟䱩扒湌딮뭬㎵轶숥猺乭欥땆껍全싂䗂䴩瀸䑶捌䝒係䒡吴塞</w:t>
      </w:r>
      <w:r>
        <w:rPr/>
        <w:t>ⵟ</w:t>
      </w:r>
      <w:r>
        <w:rPr/>
        <w:t>畨晋깚⥍겥쵯ꌭ極⺬㒣渴穃灶㙙䮩顉ㆡ⹗䰪⥚氪䙨⬵堷㩒썠倦䅓쉚㉈䭢쉌싍ꄤ䥱䘪</w:t>
      </w:r>
      <w:r>
        <w:rPr/>
        <w:t>ⴷ</w:t>
      </w:r>
      <w:r>
        <w:rPr/>
        <w:t>㍴田敲㙞뽵ꥣ浶兪슩䆩佚弶神擂䅍ꄨ뼭浔用浥䑬竂슘</w:t>
      </w:r>
      <w:r>
        <w:rPr/>
        <w:t>⢬</w:t>
      </w:r>
      <w:r>
        <w:rPr/>
        <w:t>獙伮䨩帤뿂瓂쵣曂䜵煊濂⭣</w:t>
      </w:r>
      <w:r>
        <w:rPr/>
        <w:t>ꔨ⹔</w:t>
      </w:r>
      <w:r>
        <w:rPr/>
        <w:t>쉉⩬壂晘⮿䅬␦䑳瑉奱勂太䟍⫂뽉瑁輶⥪奥洱쉸䵑湃⍨碩牯땤㡴숨ꥧ潳碵갳숩</w:t>
      </w:r>
      <w:r>
        <w:rPr/>
        <w:t>ⷂ</w:t>
      </w:r>
      <w:r>
        <w:rPr/>
        <w:t>䵆슥깠瞡ィ䱌䏂呫䉕⮻滎午슡剭乀⴦ꅵ彺</w:t>
      </w:r>
      <w:r>
        <w:rPr/>
        <w:t>ꥃ</w:t>
      </w:r>
    </w:p>
    <w:p>
      <w:pPr>
        <w:pStyle w:val="PreformattedText"/>
        <w:bidi w:val="0"/>
        <w:spacing w:before="0" w:after="0"/>
        <w:jc w:val="left"/>
        <w:rPr/>
      </w:pPr>
      <w:r>
        <w:rPr/>
        <w:t>碱扄祌沩擂恪㍍勂┬⑯堪敕慃싃穵⿂갶쉒乱㷂䂿敇⑀⥤싂櫂祫⧂믂⌺煃捖숺䵹㑃</w:t>
      </w:r>
      <w:r>
        <w:rPr/>
        <w:t>ⴴ</w:t>
      </w:r>
      <w:r>
        <w:rPr/>
        <w:t>祁滂硇⫂썲♭剁놮䍅摸䵰갪爫⫂</w:t>
      </w:r>
      <w:r>
        <w:rPr/>
        <w:t>ꤻ</w:t>
      </w:r>
      <w:r>
        <w:rPr/>
        <w:t>䭵쉗澘䏃楯敍兯幍㝾䴣䈽⍊쉓⩊樭悱硄쉱稨싃㉭⭟町颻砯ㅘ砮◂珍뾮䱬䋂窵쵘걚쉞愪乌㙍穗⌊땟㝋繚䥑䙘┤싂</w:t>
      </w:r>
      <w:r>
        <w:rPr/>
        <w:t>⠶</w:t>
      </w:r>
      <w:r>
        <w:rPr/>
        <w:t>갻⻂牥쉺㓂澘䑨쌮㉬沘⩬슡㉙珂㥚⹮쉃吶恦杣㑥⹅䭟㩊煈䖵湀祁㕭業⽴䕀劣⨻扭璩㴭䣃橨⬶㩟⩟炬椨焸䍃乆쉫嘴쉮㭴㎬慘庻坴抣䘭쉺䝾唹步䂬쎻숪⽓牖〫潁쉪犻慸㕉䌵䭋㣂䠥敾</w:t>
      </w:r>
      <w:r>
        <w:rPr/>
        <w:t>⠱</w:t>
      </w:r>
      <w:r>
        <w:rPr/>
        <w:t>飂唦䉍札娱洮ㅷ㵘뽨쉃吨淂</w:t>
      </w:r>
      <w:r>
        <w:rPr/>
        <w:t>ꕏ</w:t>
      </w:r>
      <w:r>
        <w:rPr/>
        <w:t>쉕輯딪㵩䇂䶿砹⩳お쉦䐳숽⥣꺿䨮爷䔲䡃輬쌷仂汭琭偆쉤♂깅䘹⯍挬礰穂</w:t>
      </w:r>
      <w:r>
        <w:rPr/>
        <w:t>ⱴ</w:t>
      </w:r>
      <w:r>
        <w:rPr/>
        <w:t>건</w:t>
      </w:r>
      <w:r>
        <w:rPr/>
        <w:t>ꤦ</w:t>
      </w:r>
      <w:r>
        <w:rPr/>
        <w:t>숲⩪╯杂廂檩怲晸橓穏橒婩塑⽑</w:t>
      </w:r>
      <w:r>
        <w:rPr/>
        <w:t>ꤥ</w:t>
      </w:r>
      <w:r>
        <w:rPr/>
        <w:t>䗂炱녇吵歾潊媏儽䅀⩌涵☵睚㣂ㅣ㚣⤩撩㑓㥲ꇂ係幰슱</w:t>
      </w:r>
      <w:r>
        <w:rPr/>
        <w:t>Ȿ</w:t>
      </w:r>
      <w:r>
        <w:rPr/>
        <w:t>숱⤱䈪畳떘眴⫂坠帤丷쉌䑗떿澣</w:t>
      </w:r>
      <w:r>
        <w:rPr/>
        <w:t>ꕖ</w:t>
      </w:r>
      <w:r>
        <w:rPr/>
        <w:t>쉧ꍁ柂넻唷㩊㪥㥷轋怤潍唽䰵䱉</w:t>
      </w:r>
      <w:r>
        <w:rPr/>
        <w:t>ꕋ</w:t>
      </w:r>
      <w:r>
        <w:rPr/>
        <w:t>悥ꄰ䧂</w:t>
      </w:r>
      <w:r>
        <w:rPr/>
        <w:t>⢿</w:t>
      </w:r>
      <w:r>
        <w:rPr/>
        <w:t>獆</w:t>
      </w:r>
      <w:r>
        <w:rPr/>
        <w:t>ꥉ</w:t>
      </w:r>
      <w:r>
        <w:rPr/>
        <w:t>숭䙦뗃穃冘촭杦淂츥晲䖮ㅉ㧂䇎㩫䢩쉠숹婁뇂礸슻䱄挲灒껂暣歹䳂걉响恢硈牏撻</w:t>
      </w:r>
      <w:r>
        <w:rPr/>
        <w:t>⡮</w:t>
      </w:r>
      <w:r>
        <w:rPr/>
        <w:t>哂堷䤤㶡妿쌨숤</w:t>
      </w:r>
      <w:r>
        <w:rPr/>
        <w:t>ꤶ</w:t>
      </w:r>
      <w:r>
        <w:rPr/>
        <w:t>獁匫걌瀦㉉煒숪偎幌⍆晠䡯싂䂱獍쉤㯂淃◂⥒刯窡捁⩺䬪䱔㑷쉾揂䑞ꇂ猺勂朩⭟瓂</w:t>
      </w:r>
      <w:r>
        <w:rPr/>
        <w:t>꧂</w:t>
      </w:r>
      <w:r>
        <w:rPr/>
        <w:t>썫㇂啂쉂놬䈮漩쌵噠싂轨丨廎昳䬲捉쉊깲쉹</w:t>
      </w:r>
      <w:r>
        <w:rPr/>
        <w:t>꤬</w:t>
      </w:r>
      <w:r>
        <w:rPr/>
        <w:t>쉔䇍숥⭷쎥㙾䵎㗂矎㵓쉺</w:t>
      </w:r>
      <w:r>
        <w:rPr/>
        <w:t>ⰱ</w:t>
      </w:r>
      <w:r>
        <w:rPr/>
        <w:t>쵒惂痂숲樨䊮㍖䝞祸塐檩搩땬녴㪱걍厡示슩ꄶだ坸䱸㝈潫眷硠</w:t>
      </w:r>
      <w:r>
        <w:rPr/>
        <w:t>ꗎ</w:t>
      </w:r>
      <w:r>
        <w:rPr/>
        <w:t>偗婶煂깮땸徵⑨㭯녷损㍲䵦ヂ爸쉷㘩</w:t>
      </w:r>
      <w:r>
        <w:rPr/>
        <w:t>ⶻ</w:t>
      </w:r>
      <w:r>
        <w:rPr/>
        <w:t>佂嗂</w:t>
      </w:r>
      <w:r>
        <w:rPr/>
        <w:t>⡙</w:t>
      </w:r>
      <w:r>
        <w:rPr/>
        <w:t>䘫㡃汱갵枥㙍昪⩱</w:t>
      </w:r>
      <w:r>
        <w:rPr/>
        <w:t>ⱳ</w:t>
      </w:r>
      <w:r>
        <w:rPr/>
        <w:t>겥㥱㩑㙠挷㏂千㘷涣䑂칀光㕴╱츥瑨廂皏䥎温玩쉤摟䘰숹㊣⸰〬ㄳ㵍慲剾땒䙧䈱煕쉄⸵个污䝫厱뽁썳㩞쉩쵌쉩杳瀸깒迎⎵欯朥戽㉢ꌵ싂㦿쉴쉯塒桖癌䱺䝖ꆏ偳쉦幈⫂䘱晐楨灞彡癉歈꺮⑲쌨⍃愱컂娪塅쉐㙋泂㤽㍈䧂䥇⑏䪘昬䅓彧琲㇍㥏竂쉒갴䊱녰꺱沱伫숹愷㏍杌㩱䙾ㄪ䥄☤㗎䳂⽳㝘侏쉧ぷ婺乺땯浦㙒上</w:t>
      </w:r>
      <w:r>
        <w:rPr/>
        <w:t>꧂</w:t>
      </w:r>
      <w:r>
        <w:rPr/>
        <w:t>竂歴䩇䨹晃䴳䭂숰祱皻긪䉍쉎迍㈩潬</w:t>
      </w:r>
      <w:r>
        <w:rPr/>
        <w:t>ⰴ</w:t>
      </w:r>
      <w:r>
        <w:rPr/>
        <w:t>潍歙婁⭣꥾㜺涮抡땕㘶⴦</w:t>
      </w:r>
      <w:r>
        <w:rPr/>
        <w:t>Ⱙ</w:t>
      </w:r>
      <w:r>
        <w:rPr/>
        <w:t>䧂睍頸쉩쉁祰冏扟⵶䪣幾</w:t>
      </w:r>
      <w:r>
        <w:rPr/>
        <w:t>ꕁ</w:t>
      </w:r>
      <w:r>
        <w:rPr/>
        <w:t>瑌剖⿂슻䍁汈凂坅楆䆡ꄤ</w:t>
      </w:r>
      <w:r>
        <w:rPr/>
        <w:t>Ⳃ</w:t>
      </w:r>
      <w:r>
        <w:rPr/>
        <w:t>숲圽朻㯃䵏䇂쉵砤㞮亥㩡偋矂슬┫穄⼭쉍㍳</w:t>
      </w:r>
      <w:r>
        <w:rPr/>
        <w:t>ꦘ</w:t>
      </w:r>
      <w:r>
        <w:rPr/>
        <w:t>ꥮ幷깤</w:t>
      </w:r>
      <w:r>
        <w:rPr/>
        <w:t>ꔺ</w:t>
      </w:r>
      <w:r>
        <w:rPr/>
        <w:t>㥰</w:t>
      </w:r>
      <w:r>
        <w:rPr/>
        <w:t>ꤵ</w:t>
      </w:r>
      <w:r>
        <w:rPr/>
        <w:t>䧂惂숺听㩁弣䍣啋䙋喏싂㥆ㅥ</w:t>
      </w:r>
      <w:r>
        <w:rPr/>
        <w:t>⡹</w:t>
      </w:r>
      <w:r>
        <w:rPr/>
        <w:t>䢿旂슘䐦飂⹇樯唲轺椺礤䀮䥰癉갽䉪땹ꏂ橠幨⩯넪䖬干⭧⨻く䦱ㄯ䖿☻쉌㉊剬╒硘쵳䮣䙮治ㄱ拂杄☥惂輴╕獗컂녈슱磂쉣숨썐쌩佤啵吹掣칃⭢쉦奤䠺㵯桹묹桊쌪쉎⪵涡⬯澱╦⑁漩묩係瑦䦻딮楾圽♅숣擂</w:t>
      </w:r>
      <w:r>
        <w:rPr/>
        <w:t>ꕂ</w:t>
      </w:r>
      <w:r>
        <w:rPr/>
        <w:t>熣浥㶘歱伳檻㖘䊡琭길婒⨪</w:t>
      </w:r>
      <w:r>
        <w:rPr/>
        <w:t>ꕒ</w:t>
      </w:r>
      <w:r>
        <w:rPr/>
        <w:t>䉓㚮</w:t>
      </w:r>
      <w:r>
        <w:rPr/>
        <w:t>ꗂ</w:t>
      </w:r>
      <w:r>
        <w:rPr/>
        <w:t>䡢걌㇂䉉呚恤焣䉖渤奨쵹⽗徥攳縨绂䭚〴㌥䡖걯ꏍ慙</w:t>
      </w:r>
      <w:r>
        <w:rPr/>
        <w:t>ⱖ</w:t>
      </w:r>
      <w:r>
        <w:rPr/>
        <w:t>숷欤䲣怸癀噧唭뿂塱䑶漤⥠弰떘䔪檏凂烎䖻䙨务㢩䈽噞䭲䠵佂뽦㙳</w:t>
      </w:r>
      <w:r>
        <w:rPr/>
        <w:t>꧂</w:t>
      </w:r>
      <w:r>
        <w:rPr/>
        <w:t>㈺刯特頪朻勂숨묣⽰昬䡮쉢</w:t>
      </w:r>
      <w:r>
        <w:rPr/>
        <w:t>꧂</w:t>
      </w:r>
      <w:r>
        <w:rPr/>
        <w:t>迃뇂恞</w:t>
      </w:r>
      <w:r>
        <w:rPr/>
        <w:t>ꗂ</w:t>
      </w:r>
      <w:r>
        <w:rPr/>
        <w:t>쉰숶ㄩ㝊浮咣牅슬숷䊵䜪炡椪晡䱗곎갱疻⑀癎捾䁋幋㠶뮘熣剨ꆮ⩯圲䄪穟䜻朲䩔뾵汙숤䞩嚥㕱䳂깅숪琮⭱獖䨻扇쉲뇂䃂숱䄣瀨扭넭쎣</w:t>
      </w:r>
      <w:r>
        <w:rPr/>
        <w:t>꧂</w:t>
      </w:r>
      <w:r>
        <w:rPr/>
        <w:t>䍊晊쌱澥徿頴䡋䙐䭋畲楉䗃䱊숨挻뽯</w:t>
      </w:r>
      <w:r>
        <w:rPr/>
        <w:t>ꖥ</w:t>
      </w:r>
      <w:r>
        <w:rPr/>
        <w:t>䁬欽쉸곂⨻捫獆佦⽐⥎昺墩⹇⬶轶畾숩䝌㊣礰䤶╬숲倩煄㬻</w:t>
      </w:r>
      <w:r>
        <w:rPr/>
        <w:t>ⱇ</w:t>
      </w:r>
      <w:r>
        <w:rPr/>
        <w:t>搴愽猳㎣泂싍숭幧狂싍䌥⤰䅩敕네䩃⸴瀲㑭츬窏撩춻⫂扬汪뽾甯頦</w:t>
      </w:r>
      <w:r>
        <w:rPr/>
        <w:t>꧃</w:t>
      </w:r>
      <w:r>
        <w:rPr/>
        <w:t>熥㯂牦㍤䜶眣犏䧂쵬ㅋ</w:t>
      </w:r>
      <w:r>
        <w:rPr/>
        <w:t>ꦥ</w:t>
      </w:r>
      <w:r>
        <w:rPr/>
        <w:t>쉠さ櫂䝋泂皮㵺쉢樷㕅⽍佤⸦㭶⥇숴ㅨ恪歅洵땖壂䝄쉘䌪扆</w:t>
      </w:r>
      <w:r>
        <w:rPr/>
        <w:t>ꦬ</w:t>
      </w:r>
      <w:r>
        <w:rPr/>
        <w:t>긹祃彇</w:t>
      </w:r>
      <w:r>
        <w:rPr/>
        <w:t>ꥐ</w:t>
      </w:r>
      <w:r>
        <w:rPr/>
        <w:t>顡갮侩쉒抏剂⩣䰻磂丳</w:t>
      </w:r>
      <w:r>
        <w:rPr/>
        <w:t>ⴥ</w:t>
      </w:r>
      <w:r>
        <w:rPr/>
        <w:t>輻⤪ꍊ쉟쉴⫂獴숪估㦬䙰ꥫ杍畞䱈쉢싂椵숫슿䂱㤭┨汅쉵姂䱇呩䠴╶礱元䕉檻쵰擎䷂쉒㡲扤䏍绂썡쉷⹎哂</w:t>
      </w:r>
      <w:r>
        <w:rPr/>
        <w:t>⢘</w:t>
      </w:r>
      <w:r>
        <w:rPr/>
        <w:t>卧쉰旍㵀넦녟䫂쉵㌊</w:t>
      </w:r>
      <w:r>
        <w:rPr/>
        <w:t>ꥏ⍶</w:t>
      </w:r>
      <w:r>
        <w:rPr/>
        <w:t>慀稣뿃쉚쉅</w:t>
      </w:r>
      <w:r>
        <w:rPr/>
        <w:t>ꤴ</w:t>
      </w:r>
      <w:r>
        <w:rPr/>
        <w:t>浧쉾㘵네ꥶ囂愥佾占</w:t>
      </w:r>
      <w:r>
        <w:rPr/>
        <w:t>⠰</w:t>
      </w:r>
      <w:r>
        <w:rPr/>
        <w:t>潤瑶䵢넸優ꅭ塓⭕桲敘剉繡瑭</w:t>
      </w:r>
      <w:r>
        <w:rPr/>
        <w:t>⡷</w:t>
      </w:r>
      <w:r>
        <w:rPr/>
        <w:t>습歍汴昶掵갸摸㝈긣掻嘨떬긶匸䨪䫂湖쉫剚썱</w:t>
      </w:r>
      <w:r>
        <w:rPr/>
        <w:t>ꤲ</w:t>
      </w:r>
      <w:r>
        <w:rPr/>
        <w:t>㨣⽵ㄦ䁧失녂䝐꥗놡景䍹⵭㡨䕞囂⩖㜸兑䑇橳곍쉔㭕슿歱杋</w:t>
      </w:r>
      <w:r>
        <w:rPr/>
        <w:t>Ȿ</w:t>
      </w:r>
      <w:r>
        <w:rPr/>
        <w:t>嚬獚媬䄷垿ꍮ갥渣뇂唦䄨偋榵䁟숴偙슡䌸䩐畋싂攲싃⥳灹㌭倴슡칃恋☮湂伶겏幚숸憥㵳垻坱樣䍂숵캥瑓녔쉢쉓숣䭑⤷㵶绂畦쉂繮吪㥴곍恵숩䙭㘯栯轙숱㢱⫂绂䱴</w:t>
      </w:r>
      <w:r>
        <w:rPr/>
        <w:t>⠵</w:t>
      </w:r>
      <w:r>
        <w:rPr/>
        <w:t>稵夲癤窱䤲쉁洵硫㍖晍頵뾘䒻厩쉫垱楗㉭⪩䍴樭禩⫂坍圤숰땐㔷쉇쉪녧妘쉦殿䵥㢮况⿂佸</w:t>
      </w:r>
      <w:r>
        <w:rPr/>
        <w:t>ⱐ</w:t>
      </w:r>
      <w:r>
        <w:rPr/>
        <w:t>䰻丰깶䤦</w:t>
      </w:r>
      <w:r>
        <w:rPr/>
        <w:t>ꦩ</w:t>
      </w:r>
      <w:r>
        <w:rPr/>
        <w:t>癴쉫</w:t>
      </w:r>
      <w:r>
        <w:rPr/>
        <w:t>Ⱳ</w:t>
      </w:r>
      <w:r>
        <w:rPr/>
        <w:t>卞畕쉊㌥剞䩵╙䰷皩套弩뭰䴫걉㵦ギ乑䱡伬䅗䕶㝑䤳묬䜱슿䢘䁠牅갲坎汃畬쉒㝕廂⹀癭㥏儭京㵫㘬㴲䆡㕴䡄疻㘩畾쉊⨣㮿女浠⼣猩獊璱䶿ꆵ顲仂癐瀭攪䭴幂堺썐塤䑾⫂뿃穬楏掩柂㧂♉䷍㥉䭥㵀숣</w:t>
      </w:r>
      <w:r>
        <w:rPr/>
        <w:t>ꥇ</w:t>
      </w:r>
      <w:r>
        <w:rPr/>
        <w:t>ꥣ뿂ㆣ硊偑捌浰織䰣㭱颱㔦橎썳㵪쉯听ꍢㅈ摬卉祂녌牺か顴♣䕰䅣卹彇倮䁎쉈䈥⍑䍎쉗녧㧂긷姂⩧컃樺徵⥯嗂䁌㇎牠䏂숦⛂掵桦</w:t>
      </w:r>
      <w:r>
        <w:rPr/>
        <w:t>ꕘ</w:t>
      </w:r>
      <w:r>
        <w:rPr/>
        <w:t>桩槍乸ꎥ╨儵␭場㔭쉸숻ꅪ㝙Ⓜ摎檱暥欵</w:t>
      </w:r>
      <w:r>
        <w:rPr/>
        <w:t>ꕒ</w:t>
      </w:r>
      <w:r>
        <w:rPr/>
        <w:t>楨⭴煆ず勂䝕攽繷싂㓂瑮췂轴步␬偹걪쉙⌤晉瑭⍔</w:t>
      </w:r>
      <w:r>
        <w:rPr/>
        <w:t>ꕈ</w:t>
      </w:r>
      <w:r>
        <w:rPr/>
        <w:t>颩⩌걖䫎䷂⚏</w:t>
      </w:r>
      <w:r>
        <w:rPr/>
        <w:t>ꥈ</w:t>
      </w:r>
      <w:r>
        <w:rPr/>
        <w:t>戣呢⩊㋂싂⑍⨳⫂䕂䱀쉧呆쏂拂矂ꏂ恷楔䧂睃穔䉒湍捔䶬⨺썄厮ꍳ䁑䨶涩两㵄畎縻⨥┣瘷숥쏎⨪浖쉓⭶㩑楩数⮮稳쉏</w:t>
      </w:r>
      <w:r>
        <w:rPr/>
        <w:t>⡆</w:t>
      </w:r>
      <w:r>
        <w:rPr/>
        <w:t>憘兾女⥡뭨愶劥䥵樦顢쉳㝌⴦皘⍲咿䷂䣂懂쏂佗</w:t>
      </w:r>
      <w:r>
        <w:rPr/>
        <w:t>ⵑ</w:t>
      </w:r>
      <w:r>
        <w:rPr/>
        <w:t>䐬形㞮慘쉑</w:t>
      </w:r>
      <w:r>
        <w:rPr/>
        <w:t>ⰵ</w:t>
      </w:r>
      <w:r>
        <w:rPr/>
        <w:t>쉟㞮低긤欳溬⿃彚쉪灠쉙癫煏╧厣ㄨ畢墱쉮匨炩㍉싎깇佹슮剣⬵숥灃獗뽆㘣佃⥮㓂</w:t>
      </w:r>
      <w:r>
        <w:rPr/>
        <w:t>ꤳꕩ</w:t>
      </w:r>
      <w:r>
        <w:rPr/>
        <w:t>䆬</w:t>
      </w:r>
      <w:r>
        <w:rPr/>
        <w:t>ꔱ</w:t>
      </w:r>
      <w:r>
        <w:rPr/>
        <w:t>堊睗䝾碬䆵穇丳</w:t>
      </w:r>
      <w:r>
        <w:rPr/>
        <w:t>꧂</w:t>
      </w:r>
      <w:r>
        <w:rPr/>
        <w:t>呾測숲癳毂杦扞⎮奨슏격慷슿伨噳깭쉂슮顫䍞긳◂쌮</w:t>
      </w:r>
      <w:r>
        <w:rPr/>
        <w:t>ꦱ⥳</w:t>
      </w:r>
      <w:r>
        <w:rPr/>
        <w:t>亩䙷㦵녏⩒숩慳쉱㣂쉖㍍䯂旂祪㍒㕮쉒䑰䰤䂮ㅊ㌳⨮两㊿쉯䕟㵠</w:t>
      </w:r>
      <w:r>
        <w:rPr/>
        <w:t>꧂</w:t>
      </w:r>
      <w:r>
        <w:rPr/>
        <w:t>晅砩奂欺㑺䎮㨥싂娪姍煄䥧呃悬輭䝶轂焱싂慖擂⯂奆䞬쎥䟂圻晥祸乎瑤⦏飃獕⫂쉚潀䐪믂䄻㙊䴳갲쉀疩汐䡟䅒卄⭠㐽睘影⭟璩</w:t>
      </w:r>
      <w:r>
        <w:rPr/>
        <w:t>ⵐ</w:t>
      </w:r>
      <w:r>
        <w:rPr/>
        <w:t>䥵唹䑌촽ꥴ塕纡復쉪䅯楟</w:t>
      </w:r>
      <w:r>
        <w:rPr/>
        <w:t>ꕍ</w:t>
      </w:r>
      <w:r>
        <w:rPr/>
        <w:t>湢汰ꄶ쉨㭹㠷ꍬ춱㚩㨮䩒㋎⺱</w:t>
      </w:r>
      <w:r>
        <w:rPr/>
        <w:t>⡖</w:t>
      </w:r>
      <w:r>
        <w:rPr/>
        <w:t>桵欰╣쉔</w:t>
      </w:r>
      <w:r>
        <w:rPr/>
        <w:t>ꤷ</w:t>
      </w:r>
      <w:r>
        <w:rPr/>
        <w:t>䄪疥喩쉗攺㇍桪╌楒⹵춣渲㖱扴畹浡㑑⿎㷂䙫㌦숶䂻乑㌶숦愬싂橱㕪が瑷織䵥勂樰ヂ妏䦩濍䐶歔浇憣◂憮㑘搰㩃쉄䱱쉃牘ꥵ긪䱥燂牍⛂坶⎥偐慌깹</w:t>
      </w:r>
      <w:r>
        <w:rPr/>
        <w:t>ꤱ</w:t>
      </w:r>
      <w:r>
        <w:rPr/>
        <w:t>Ᵽ</w:t>
      </w:r>
      <w:r>
        <w:rPr/>
        <w:t>ⵏ</w:t>
      </w:r>
      <w:r>
        <w:rPr/>
        <w:t>偨㙏佳䜲㥶썹桪䈴䅣䕱</w:t>
      </w:r>
      <w:r>
        <w:rPr/>
        <w:t>꧂⌱</w:t>
      </w:r>
      <w:r>
        <w:rPr/>
        <w:t>䅲䅇뗂卫䁔</w:t>
      </w:r>
      <w:r>
        <w:rPr/>
        <w:t>ꔸ</w:t>
      </w:r>
      <w:r>
        <w:rPr/>
        <w:t>갰䆩싂䱟敍桤扢⍷뽃灗䵑曂䅏っ넣䎵㠸뇍</w:t>
      </w:r>
      <w:r>
        <w:rPr/>
        <w:t>ⱑ</w:t>
      </w:r>
      <w:r>
        <w:rPr/>
        <w:t>쉨☯樻䨻뭘圮捌瘱祫搭㔺䱍ꅚ攪㭍겵奄橶梏呒㕉㭮쉵㉑䧂禿䤷쉌㘽</w:t>
      </w:r>
      <w:r>
        <w:rPr/>
        <w:t>ꗂꥏ</w:t>
      </w:r>
      <w:r>
        <w:rPr/>
        <w:t>幯橚轨䔻㙴枱숹쉙ꆣ捦ꍺ숭곃坅琬䴹</w:t>
      </w:r>
      <w:r>
        <w:rPr/>
        <w:t>ꔶ⹚ꖏ</w:t>
      </w:r>
      <w:r>
        <w:rPr/>
        <w:t>縩刣偺壂㬨瑴싂⨩愶ㅫ偘㴶ꍬ斿歎䵫</w:t>
      </w:r>
      <w:r>
        <w:rPr/>
        <w:t>⡮⫃</w:t>
      </w:r>
      <w:r>
        <w:rPr/>
        <w:t>な辩栽曂䰸繌㩍偾轮〹</w:t>
      </w:r>
      <w:r>
        <w:rPr/>
        <w:t>ⵅ</w:t>
      </w:r>
      <w:r>
        <w:rPr/>
        <w:t>䘹卣슱⪮焰繅楣䉚摬묷忂柂摟朲⍢慁쉐桎柂넦潎呟牒硥뮬䵃晰㙲幫砲</w:t>
      </w:r>
      <w:r>
        <w:rPr/>
        <w:t>ꥊ⩰</w:t>
      </w:r>
      <w:r>
        <w:rPr/>
        <w:t>䅭ꄦ繨쉐⮡겿쉌䖬瑤묦숺廂畎椶뮬</w:t>
      </w:r>
      <w:r>
        <w:rPr/>
        <w:t>ꖣ</w:t>
      </w:r>
      <w:r>
        <w:rPr/>
        <w:t>半⨸쉠⥢䝐쉹呱깊汳䝒繫⺻ꌸ祐</w:t>
      </w:r>
      <w:r>
        <w:rPr/>
        <w:t>ⱪ</w:t>
      </w:r>
      <w:r>
        <w:rPr/>
        <w:t>䡬䥦痂朦쵗场䙮夫呁쉊㕗䧂⩐珎绍㝏㙘恄妵♳绂硧歗쉞䥒娭쉯煳砺꺩礭숪挩슬촪녪癀䙊⾣㙉㙙愯ㅧ员⭁伩汩㈽桟妩捉컂</w:t>
      </w:r>
      <w:r>
        <w:rPr/>
        <w:t>ⵀ</w:t>
      </w:r>
      <w:r>
        <w:rPr/>
        <w:t>싃摑揂碣ꌫ䨶傩뮘</w:t>
      </w:r>
      <w:r>
        <w:rPr/>
        <w:t>ⱅ</w:t>
      </w:r>
      <w:r>
        <w:rPr/>
        <w:t>캡婍䐮␨䩹㍐노⩱㗂</w:t>
      </w:r>
      <w:r>
        <w:rPr/>
        <w:t>꧂</w:t>
      </w:r>
      <w:r>
        <w:rPr/>
        <w:t>ꌲ㍂睍녪兇⵲⤳뽤ㅚ䝣偡쉢㥂뽬숩獚悩刲樮卨╉♡ꍅ싂䊡顦촺⭓〷浱묣䢏㠤㠰슮쉚樲䌫珂顴⚩㫂榬䎡쉈吊穀䰩䕭걔摢뽞杄椸睋瀷癅습쉃轢㍞쉸☬㌣痃昭⍭</w:t>
      </w:r>
      <w:r>
        <w:rPr/>
        <w:t>ꖱ</w:t>
      </w:r>
      <w:r>
        <w:rPr/>
        <w:t>偈䓂⑹㨽ꍬ㡸㡋䂩</w:t>
      </w:r>
      <w:r>
        <w:rPr/>
        <w:t>꧂</w:t>
      </w:r>
      <w:r>
        <w:rPr/>
        <w:t>渷</w:t>
      </w:r>
      <w:r>
        <w:rPr/>
        <w:t>ꦣ</w:t>
      </w:r>
      <w:r>
        <w:rPr/>
        <w:t>栱焱啒㩊싂昤暩亱⸴澘ㅃ歓싂健䱡ぇ⼪䅐쉆</w:t>
      </w:r>
      <w:r>
        <w:rPr/>
        <w:t>ꕄ</w:t>
      </w:r>
      <w:r>
        <w:rPr/>
        <w:t>ꌱ㩞㗂⹤竍婪⥅灈捌洽뼲</w:t>
      </w:r>
      <w:r>
        <w:rPr/>
        <w:t>ⵍ</w:t>
      </w:r>
      <w:r>
        <w:rPr/>
        <w:t>杢</w:t>
      </w:r>
      <w:r>
        <w:rPr/>
        <w:t>⠷</w:t>
      </w:r>
      <w:r>
        <w:rPr/>
        <w:t>堻畘幓딹摠呫绂㍯</w:t>
      </w:r>
      <w:r>
        <w:rPr/>
        <w:t>ꦩ</w:t>
      </w:r>
      <w:r>
        <w:rPr/>
        <w:t>䵕礭喩슩쉣㡊</w:t>
      </w:r>
      <w:r>
        <w:rPr/>
        <w:t>ⴣ⭂</w:t>
      </w:r>
      <w:r>
        <w:rPr/>
        <w:t>䌺믂</w:t>
      </w:r>
      <w:r>
        <w:rPr/>
        <w:t>ꦡꕐ</w:t>
      </w:r>
      <w:r>
        <w:rPr/>
        <w:t>㙏䫂兆氤殿⼭刻㬯숣</w:t>
      </w:r>
      <w:r>
        <w:rPr/>
        <w:t>꤬</w:t>
      </w:r>
      <w:r>
        <w:rPr/>
        <w:t>硬捚⩧彯矂쉕䱨㪻䫂泂ㄦ</w:t>
      </w:r>
      <w:r>
        <w:rPr/>
        <w:t>ⱂ</w:t>
      </w:r>
      <w:r>
        <w:rPr/>
        <w:t>ㆵ⼳ꌲ硵枥坐係깭吪焸⨵껃슻湫ꅡ窡顧浇䈴걮畞슥뭰쉒穆瑰唺刦皥晠硺噗癔㝉ꍵ癋砨搸卷栱嘽嘭晐婈報楊㥚ꅖ㵆彲䳎慾쌣摨딸쌹쉹땖㝳䁬睱伯榵㑁倹</w:t>
      </w:r>
      <w:r>
        <w:rPr/>
        <w:t>ꥐ</w:t>
      </w:r>
      <w:r>
        <w:rPr/>
        <w:t>嚿</w:t>
      </w:r>
      <w:r>
        <w:rPr/>
        <w:t>꧂</w:t>
      </w:r>
      <w:r>
        <w:rPr/>
        <w:t>洶㑡牶㝢⹓婾瘨ㅡ䩑깺恞㡡爭濂</w:t>
      </w:r>
      <w:r>
        <w:rPr/>
        <w:t>ⱅ</w:t>
      </w:r>
      <w:r>
        <w:rPr/>
        <w:t>甮䌤춮䅉쉥䝨㑑㐳匱楉䅅癸⭏㘤</w:t>
      </w:r>
      <w:r>
        <w:rPr/>
        <w:t>ꕡ</w:t>
      </w:r>
      <w:r>
        <w:rPr/>
        <w:t>沣抬䝔㵵╈牫</w:t>
      </w:r>
      <w:r>
        <w:rPr/>
        <w:t>ꥑ</w:t>
      </w:r>
      <w:r>
        <w:rPr/>
        <w:t>辩䵂檵拂슿⬣㎱ꅕ쵬㐰熱涘쉄䬶洫填飃坆楾⑵牊칣楎楰⾩䚱싂愶촩썾㛂灸澡ꇂ㘲嘽ꅭ䋃媮⫂捔䅾䉢⧂頫㐫䬷洷ꄲ夨坘⩨♆㕹슿습슮</w:t>
      </w:r>
      <w:r>
        <w:rPr/>
        <w:t>ꕅ</w:t>
      </w:r>
      <w:r>
        <w:rPr/>
        <w:t>求⛍䯂摡先壂焲䮡ꇂ惂걘ꥢ쉯畹猶곂䠪䅊飂轘ꍂ偭⩊⸣愻㊡⩩㣍䁕囎甩</w:t>
      </w:r>
      <w:r>
        <w:rPr/>
        <w:t>⡒</w:t>
      </w:r>
      <w:r>
        <w:rPr/>
        <w:t>ꎡ䩁爥쉙딬伳뽃捔䉲嗂埂싂扴칹뭰浓买愲츯컂</w:t>
      </w:r>
      <w:r>
        <w:rPr/>
        <w:t>ꕎ</w:t>
      </w:r>
      <w:r>
        <w:rPr/>
        <w:t>别娣䑁쉶䍟瑊猴惂迃⤪싂䵵妡䬬煸獌栶佳ꅭꍬ慷珂獔⥩獵㭶䡟</w:t>
      </w:r>
      <w:r>
        <w:rPr/>
        <w:t>ⱕ</w:t>
      </w:r>
      <w:r>
        <w:rPr/>
        <w:t>䕘㴹䄮幤佞痂</w:t>
      </w:r>
      <w:r>
        <w:rPr/>
        <w:t>Ⱞ</w:t>
      </w:r>
      <w:r>
        <w:rPr/>
        <w:t>〦欨⩂䘽䬦⮱㙫쉢犵墩稻噃㢩瑮瑯⫂䭃⤳嗂䵲ꎻ㥎䎩</w:t>
      </w:r>
      <w:r>
        <w:rPr/>
        <w:t>⡐</w:t>
      </w:r>
      <w:r>
        <w:rPr/>
        <w:t>塄攨╢洫䧂⍞慘剈慶䍇䮬䃂櫂轕杒乑⥵惂轆╸쉢畗⑚捣砬縰</w:t>
      </w:r>
      <w:r>
        <w:rPr/>
        <w:t>ꕕ</w:t>
      </w:r>
      <w:r>
        <w:rPr/>
        <w:t>숭瑷싂촫猲丱橄囂㉈参頣⌦</w:t>
      </w:r>
      <w:r>
        <w:rPr/>
        <w:t>ꕎ</w:t>
      </w:r>
      <w:r>
        <w:rPr/>
        <w:t>稯堣䠸睖嫂㡹싂㝴䵠촩參祩땹䨻녒쉠䅆딤㝯楩呏娮땋㭐㗂顩乴㦻㤷督猽䱣涥噃潋땾긵䦘⴪䧂◎扷湲䉪剓㢵䉖⭓畄桶⒘</w:t>
      </w:r>
      <w:r>
        <w:rPr/>
        <w:t>⢏</w:t>
      </w:r>
      <w:r>
        <w:rPr/>
        <w:t>㡘⽸㜬㤤䁋⥒畂㑧凂䩃䥂氳係痂㑚嫂</w:t>
      </w:r>
      <w:r>
        <w:rPr/>
        <w:t>⡗</w:t>
      </w:r>
      <w:r>
        <w:rPr/>
        <w:t>묷㵤䚏嗂样ꍦ㉂⩐䬪쉗䖣幔稩⪻</w:t>
      </w:r>
      <w:r>
        <w:rPr/>
        <w:t>꧂</w:t>
      </w:r>
      <w:r>
        <w:rPr/>
        <w:t>汙䮱㴊き桫扲撡ꅍ䍗</w:t>
      </w:r>
      <w:r>
        <w:rPr/>
        <w:t>ⰸ</w:t>
      </w:r>
      <w:r>
        <w:rPr/>
        <w:t>疬曎冬㨫稥⒏䃂ꥰ挳佸橦牄딶䡥걩</w:t>
      </w:r>
      <w:r>
        <w:rPr/>
        <w:t>ꤥ⹅</w:t>
      </w:r>
      <w:r>
        <w:rPr/>
        <w:t>䯂悩⍄犘䏂敪幓乳숣輷⍊獐⸱穧ꅾ个偲ꎵ칎母⦻奴䉬埍숽</w:t>
      </w:r>
      <w:r>
        <w:rPr/>
        <w:t>⠽</w:t>
      </w:r>
      <w:r>
        <w:rPr/>
        <w:t>⿂</w:t>
      </w:r>
      <w:r>
        <w:rPr/>
        <w:t>⡶</w:t>
      </w:r>
      <w:r>
        <w:rPr/>
        <w:t>狂⦬壂欨顊ꅢ牗䁦䠪䦩쉧</w:t>
      </w:r>
      <w:r>
        <w:rPr/>
        <w:t>ⷎ</w:t>
      </w:r>
      <w:r>
        <w:rPr/>
        <w:t>ゥ睡啎捞挨㡂숥獸ꍄ⭎睆䅥攭撣抮濂婠硆⍇䕴㨺湃㚣묲痍䮱佚뇂〪㕍嗂쉕싂슬软䜩㕺ㅚ瑬䕷</w:t>
      </w:r>
      <w:r>
        <w:rPr/>
        <w:t>ꕒ</w:t>
      </w:r>
      <w:r>
        <w:rPr/>
        <w:t>䘪煏べ⾬摁슿硠卞䉔偐湩欮塓汹础</w:t>
      </w:r>
      <w:r>
        <w:rPr/>
        <w:t>꧂⶿</w:t>
      </w:r>
      <w:r>
        <w:rPr/>
        <w:t>塨♾⑷뽗辥숯긽止䛃숵깪娨敏⪻╃⫃䝅瑆敯슩项쉀▣䱸頫䩂位幦쉗㐱樷恡ꆏ䑭顎뭰㡨췂싂狂㩅⪣땍⽨땠佞㦵㝕ꥹㅯ戺㙷뗃뭭㉠䭥싂┤煮䠦㑪䅍礦㘨坐潡儶䡹熘뽂助兺卙걐ⸯ</w:t>
      </w:r>
      <w:r>
        <w:rPr/>
        <w:t>⠺</w:t>
      </w:r>
      <w:r>
        <w:rPr/>
        <w:t>뮵슏╀琣剖</w:t>
      </w:r>
      <w:r>
        <w:rPr/>
        <w:t>ⱎ</w:t>
      </w:r>
      <w:r>
        <w:rPr/>
        <w:t>彈栯橖쵾슻쉈䡠</w:t>
      </w:r>
      <w:r>
        <w:rPr/>
        <w:t>ꕅ</w:t>
      </w:r>
      <w:r>
        <w:rPr/>
        <w:t>愭ꥱ椸飂⹄㜻迂彮朷⪡녩⼬쉩쉟慵싂㘰㕺摏겘㢡</w:t>
      </w:r>
      <w:r>
        <w:rPr/>
        <w:t>ꤣ</w:t>
      </w:r>
      <w:r>
        <w:rPr/>
        <w:t>潅ꄯ㘷ꍡ땮䣍숽⭋䐰坂㆘兲绂匹</w:t>
      </w:r>
      <w:r>
        <w:rPr/>
        <w:t>⡩</w:t>
      </w:r>
      <w:r>
        <w:rPr/>
        <w:t>彠拍쉚숺㑅㩶䠻칑乃㮮뭌ィ伻ꄪ穾</w:t>
      </w:r>
      <w:r>
        <w:rPr/>
        <w:t>ⱍ</w:t>
      </w:r>
      <w:r>
        <w:rPr/>
        <w:t>仂椰憱䡟⫂禩쉤䣂슮捊쉈前쉟⑒쉉</w:t>
      </w:r>
      <w:r>
        <w:rPr/>
        <w:t>ⱴ</w:t>
      </w:r>
      <w:r>
        <w:rPr/>
        <w:t>ꤪ⩈♂</w:t>
      </w:r>
      <w:r>
        <w:rPr/>
        <w:t>剩䤷砸硡搭쉵㈯灆⸤䇃懂깊槎眰別쉐䝏啀믃</w:t>
      </w:r>
      <w:r>
        <w:rPr/>
        <w:t>⣂</w:t>
      </w:r>
      <w:r>
        <w:rPr/>
        <w:t>갹儮⑇砹</w:t>
      </w:r>
      <w:r>
        <w:rPr/>
        <w:t>⢿</w:t>
      </w:r>
      <w:r>
        <w:rPr/>
        <w:t>潦倴䘵稦䳂뭪쉶⼱</w:t>
      </w:r>
      <w:r>
        <w:rPr/>
        <w:t>ⰷ</w:t>
      </w:r>
      <w:r>
        <w:rPr/>
        <w:t>ⵞ</w:t>
      </w:r>
      <w:r>
        <w:rPr/>
        <w:t>桡⽐幎⪡⥅儤轞</w:t>
      </w:r>
      <w:r>
        <w:rPr/>
        <w:t>ꖬ</w:t>
      </w:r>
      <w:r>
        <w:rPr/>
        <w:t>奖⩰䃎夻彍⧃睏떮㡰㉗彲是㩞整幡숷ꅂ歎묷敪竂秂䏂砻噥무㙡䴥祊䇂䥱⨺숦帵眷睚䵓婦</w:t>
      </w:r>
      <w:r>
        <w:rPr/>
        <w:t>ꥏ</w:t>
      </w:r>
      <w:r>
        <w:rPr/>
        <w:t>썾숣夥䫃呅癸㑺弬⩍欱顥䱉珂뭌瑭䢩离倥吪椹㌩</w:t>
      </w:r>
      <w:r>
        <w:rPr/>
        <w:t>Ⱓ</w:t>
      </w:r>
      <w:r>
        <w:rPr/>
        <w:t>煘惍쎱㔶當㝚썭䶩丱湰䔽当佑쉀轡ㅠ⏍栮⥸獊㝴燂䍤걀牑␪乖乵꥚쉘썚棃㋂䗂슩慴묲딬偺ꅶ⍖㵦</w:t>
      </w:r>
      <w:r>
        <w:rPr/>
        <w:t>꧂</w:t>
      </w:r>
      <w:r>
        <w:rPr/>
        <w:t>쉅촴䷂</w:t>
      </w:r>
      <w:r>
        <w:rPr/>
        <w:t>ⴵ</w:t>
      </w:r>
      <w:r>
        <w:rPr/>
        <w:t>쉾楔杗㐯漴灆伤彰塩쉖쉇敺</w:t>
      </w:r>
      <w:r>
        <w:rPr/>
        <w:t>ꔲ</w:t>
      </w:r>
      <w:r>
        <w:rPr/>
        <w:t>쵗䵊䝫⩴傣㚣啡劘佖䟂뭟婌㙊슿㊱繟⪡夶価⥫</w:t>
      </w:r>
      <w:r>
        <w:rPr/>
        <w:t>ꕗ</w:t>
      </w:r>
      <w:r>
        <w:rPr/>
        <w:t>촤걙놿⥍奎ㄶ䢩氨浨ꌫ儽头係䬦異睗睙睙싂쉅싂뽓辮ず杢깵李瀬倦걢乙갣坫縲뽴쉫潩瞥绂睲쏂겡䠊쉀㵩临따乤㜶炮潆㡅怶㬪</w:t>
      </w:r>
      <w:r>
        <w:rPr/>
        <w:t>ⵟ</w:t>
      </w:r>
      <w:r>
        <w:rPr/>
        <w:t>佈偐㝊⼽祄슘䍊숴㨦甯獬ㄫ숺䆬ꆿꅗ⑚㡦썱䝥䴺쉫繤琹轶㩥弳礱彺⍰䆩㜰䙩䭇睋卾ꆏ䐪⼵⥎⥞⍙숤ꍥ츳捬⥮汖䉥䅚⛂␰쉰䱱椽㑏沿䵌㝰䬴⭧⽋숳係曂숳싎䮩㙰슱庬㆘京㞮⩇牍㘲棂⥩</w:t>
      </w:r>
      <w:r>
        <w:rPr/>
        <w:t>⡴</w:t>
      </w:r>
      <w:r>
        <w:rPr/>
        <w:t>戰璘槃敋橳伹氭楗</w:t>
      </w:r>
      <w:r>
        <w:rPr/>
        <w:t>ꥇ</w:t>
      </w:r>
      <w:r>
        <w:rPr/>
        <w:t>쉥땔</w:t>
      </w:r>
      <w:r>
        <w:rPr/>
        <w:t>ⱑ⫂</w:t>
      </w:r>
      <w:r>
        <w:rPr/>
        <w:t>㑣㝡䆩熩彧珍⼪썎쉨盂䌽䥲ㅆ潑彀싂</w:t>
      </w:r>
      <w:r>
        <w:rPr/>
        <w:t>Ⱞ</w:t>
      </w:r>
      <w:r>
        <w:rPr/>
        <w:t>䴳㵟儤䵈뽇쉭겵⪬㥞祍녰辏䎵</w:t>
      </w:r>
      <w:r>
        <w:rPr/>
        <w:t>⠪</w:t>
      </w:r>
      <w:r>
        <w:rPr/>
        <w:t>㋎眷滍䌯䭾旃恚汬⨫ヂ婫橄漲棂</w:t>
      </w:r>
      <w:r>
        <w:rPr/>
        <w:t>ꔦ</w:t>
      </w:r>
      <w:r>
        <w:rPr/>
        <w:t>䍦┻厱싂歍凂뭒쉔䙯喱示뽇땎◂</w:t>
      </w:r>
      <w:r>
        <w:rPr/>
        <w:t>꤭</w:t>
      </w:r>
      <w:r>
        <w:rPr/>
        <w:t>䡋卸䵅碩쵸䣍渷㨸畅疱칬䡸숬쉏습뼦싃쵎硉額䁴걈䊮榿凂⽔년겱㑳캬务</w:t>
      </w:r>
      <w:r>
        <w:rPr/>
        <w:t>ⱱ</w:t>
      </w:r>
      <w:r>
        <w:rPr/>
        <w:t>栺䏎䐫爰쉇佁䋂䰸洫䝙䍏托⭃彵斘摣쉊뭆甲祸䘪縭焵廂䑥㗂倬猻쉚㕚獂뼶</w:t>
      </w:r>
      <w:r>
        <w:rPr/>
        <w:t>⢮</w:t>
      </w:r>
      <w:r>
        <w:rPr/>
        <w:t>䵀伦땀♶儣㉢쉴쉴反䍩啰湵⪏䰤썙䣂⩶恔迂컃睱数㙔㞱</w:t>
      </w:r>
      <w:r>
        <w:rPr/>
        <w:t>ꖿ</w:t>
      </w:r>
      <w:r>
        <w:rPr/>
        <w:t>䍈䓂婲弳璮㜺⸹礨淂烂䈳◍㉷싂埃佪㩏畚栯싂朸䩙쵾摇彮⧂儣䭹獞ꅰ뭉攱쉸塡쉔奫㝘娲湁긪ㅳ겣䅅睒圩戦뽓䩡䩥悩䝓䶻繲夯숽䲻쉲壂㠸帷窿僂攥杈汥畒㏍싂唪瀯汳摅硌Ⓜ╁쉈숷ㅔ轂婪勂䵇婈畞㩑</w:t>
      </w:r>
      <w:r>
        <w:rPr/>
        <w:t>ꕲ</w:t>
      </w:r>
      <w:r>
        <w:rPr/>
        <w:t>슥轊獆㭾㕊㤯片䅉䩓礦爩〳奞⹟剏晬橍건쉤ꅁ兕祘暮꥗硡涱榬搦ꥹ⥀究㩑っ烂噵儨焳桧숬</w:t>
      </w:r>
      <w:r>
        <w:rPr/>
        <w:t>ⱟ</w:t>
      </w:r>
      <w:r>
        <w:rPr/>
        <w:t>扉渭⑷䌥㭄칕싂㝐칭縤䎻睐潇䓎쉙숲걡땲桋㎩浞摟㝆仂皡䩇⍢轵〫焲숴䶥搶竂枡䵴奒슿搰⪱ね쉍䁧稪祋㝠䍨䵫泂걏瑯⹢䤸</w:t>
      </w:r>
      <w:r>
        <w:rPr/>
        <w:t>⡫</w:t>
      </w:r>
      <w:r>
        <w:rPr/>
        <w:t>幷묹쉴㭨奬⾘䳂恂⩳硠䯍穨♈⵱㥍䟂䐭䑘䩮</w:t>
      </w:r>
      <w:r>
        <w:rPr/>
        <w:t>Ɽ</w:t>
      </w:r>
      <w:r>
        <w:rPr/>
        <w:t>칎䈻㉞䩡칢儥㴣쉄橔佇</w:t>
      </w:r>
      <w:r>
        <w:rPr/>
        <w:t>ꤲ</w:t>
      </w:r>
      <w:r>
        <w:rPr/>
        <w:t>彴㡒轣滂礳넯땺京뭒쉐쉫牕䔲ꅀ夺뗂⍃깖竂殬䲬伽숲싎⽬</w:t>
      </w:r>
      <w:r>
        <w:rPr/>
        <w:t>Ⱞ</w:t>
      </w:r>
      <w:r>
        <w:rPr/>
        <w:t>毂䔲䜳쉧싂싂♕췂幂㵈眣츭㌪쉙㥕抣燂㉫《㛂뽕⥇杶牚剤瑉卓楩♧ꅣぞ⹣祃㷂⾏쉗畴獧쉆炻願䘬ず㇂窏츷㝋뽍㍥䐰滂칐䱘冮婞烂쉲딫轉枣䌳秂単棂㒩깷㖩夳䪣⑱⚥つ노㍚⬥䅳侏ㅏ淂圲烃䝑爻䴬颿㑾娹뽭땘䎩⯂㭴딴䄰쉱産㢥儥⚣嗂슩氦婘㓂潱栮쉖幧抵䟎숴婺䨹ꆩ榏瘤컂睶뽟䌲溩䀷㤰示捄櫂녨灔䖩夥样傡⸬ㄽ偕轧畾㷂뽆憬䉳</w:t>
      </w:r>
      <w:r>
        <w:rPr/>
        <w:t>ꕮ</w:t>
      </w:r>
      <w:r>
        <w:rPr/>
        <w:t>抩㤮쉩䑰含</w:t>
      </w:r>
      <w:r>
        <w:rPr/>
        <w:t>ꤽ</w:t>
      </w:r>
      <w:r>
        <w:rPr/>
        <w:t>椻ㆥ楃䐩湵剧歙た긬楫敉</w:t>
      </w:r>
      <w:r>
        <w:rPr/>
        <w:t>ꦻ</w:t>
      </w:r>
      <w:r>
        <w:rPr/>
        <w:t>橪墏灰⑰䘨乂樶㕒쉎싂猱숮㘯㡴䱨</w:t>
      </w:r>
      <w:r>
        <w:rPr/>
        <w:t>ꕲ</w:t>
      </w:r>
      <w:r>
        <w:rPr/>
        <w:t>克亘㥰⪱</w:t>
      </w:r>
      <w:r>
        <w:rPr/>
        <w:t>Ɱ</w:t>
      </w:r>
      <w:r>
        <w:rPr/>
        <w:t>䰦縵祮畨숣슻⴬䥌辻戬卢痂摓문⩹湋㵌偤ꅄ䶡㫂⥃㏂参硘뾬쉲䮣䥐</w:t>
      </w:r>
      <w:r>
        <w:rPr/>
        <w:t>ꔮ</w:t>
      </w:r>
      <w:r>
        <w:rPr/>
        <w:t>橨㨻쉥䉡⽗圱㙗䈨䅊穢囃样㝆䲣䭖楕匷⭦晴〵汪</w:t>
      </w:r>
      <w:r>
        <w:rPr/>
        <w:t>⠪ⱳ</w:t>
      </w:r>
      <w:r>
        <w:rPr/>
        <w:t>䘩ꏂ剩숨嫂頱⺵湅㉍⍱⦏婶믂┻啪湏㧂䱚妬刽</w:t>
      </w:r>
      <w:r>
        <w:rPr/>
        <w:t>ꥆ</w:t>
      </w:r>
      <w:r>
        <w:rPr/>
        <w:t>ꌭ眬␹轠掣㣂⦵梻汄砸告绂⩃㟍㬫侣깘硌㝉䕩佷쉺</w:t>
      </w:r>
      <w:r>
        <w:rPr/>
        <w:t>ꖮꥒ</w:t>
      </w:r>
      <w:r>
        <w:rPr/>
        <w:t>潅⧂戽㙫䄱쉁ꥮ뽶偒呐㬰決㑠㮻癓䠰쉺搸숷兦ㆬ睔挪䵰摐稷㵠</w:t>
      </w:r>
      <w:r>
        <w:rPr/>
        <w:t>⣂</w:t>
      </w:r>
      <w:r>
        <w:rPr/>
        <w:t>昦슩乳ꌨ䓂坪棂⵱嘻㕹㯂䆘㕤ꥹ</w:t>
      </w:r>
      <w:r>
        <w:rPr/>
        <w:t>ꥐ</w:t>
      </w:r>
      <w:r>
        <w:rPr/>
        <w:t>敔报㐭敔⑷甦㉅爤⹠쉱䡂쉁偘涩噌⽣桄幆輪♋姂刨係渶甮</w:t>
      </w:r>
      <w:r>
        <w:rPr/>
        <w:t>ꔫ</w:t>
      </w:r>
      <w:r>
        <w:rPr/>
        <w:t>䔯㡓䰥刻췍⺻㥈</w:t>
      </w:r>
      <w:r>
        <w:rPr/>
        <w:t>ꦥ</w:t>
      </w:r>
      <w:r>
        <w:rPr/>
        <w:t>⡏</w:t>
      </w:r>
      <w:r>
        <w:rPr/>
        <w:t>弱汮䭷汭䬶煶䕭摟㊥牴洫ꥧ㭙ꅗ煨㭆♆뿂㈲⽀㥱顄癴㑯쉞奅督㔱幋恇䜴⭖汴싂ꆮ灒牭剢橳沵⩺䍯剑뽾灆桩灙瓂轚숸䛂뿎悘ꆬ厵噱䱹獠㆘</w:t>
      </w:r>
      <w:r>
        <w:rPr/>
        <w:t>ⵟ</w:t>
      </w:r>
      <w:r>
        <w:rPr/>
        <w:t>뽡㔯橗갷䵋穗磍槂轒ꄦ긪煢碩숮穬却</w:t>
      </w:r>
      <w:r>
        <w:rPr/>
        <w:t>⡦⸹</w:t>
      </w:r>
      <w:r>
        <w:rPr/>
        <w:t>㡌愤숦ぬ潑問䐣繈垻⨫繷␣싃㪥帪껂㴭ッ猱</w:t>
      </w:r>
      <w:r>
        <w:rPr/>
        <w:t>⣂</w:t>
      </w:r>
      <w:r>
        <w:rPr/>
        <w:t>瑫怫乔烂넪珂䭺걅䝕䛂녇쉔딲䱖㜪ꅹ⩃㙚潨敋걢氶空㭅⹈</w:t>
      </w:r>
      <w:r>
        <w:rPr/>
        <w:t>ⱐ</w:t>
      </w:r>
      <w:r>
        <w:rPr/>
        <w:t>ば橩塱ꍠ숸⻂䍎㐬湇坌ꥲ獃硱燃䑩䥂戯㕣</w:t>
      </w:r>
      <w:r>
        <w:rPr/>
        <w:t>ꥋ</w:t>
      </w:r>
      <w:r>
        <w:rPr/>
        <w:t>獅녯☩搨⌤䰵㙮뿂ㅡ敂皣墬㝑楐轕숪势㛂煁敭깑嘲⩹浉칷</w:t>
      </w:r>
      <w:r>
        <w:rPr/>
        <w:t>Ⳃ</w:t>
      </w:r>
      <w:r>
        <w:rPr/>
        <w:t>䬺싍婵呕</w:t>
      </w:r>
      <w:r>
        <w:rPr/>
        <w:t>ꤊ</w:t>
      </w:r>
      <w:r>
        <w:rPr/>
        <w:t>嚱㏂㩀兹䀷㈦썖␤䡞⽱쉈禿뼵꥖숪䔯⒥帱癮♹瑪䫍噠쉰併颥灕顔䊮⩧䬸厘슮中だ䀴䩫싂㙃숨쉑깚畘獟匳埂㥊䒿㠩㥦㉪㕟痍␮繚㑤쉈䕌䷂忂㭋㉞㈪亘揂걩䁺㉸㍅䙥</w:t>
      </w:r>
      <w:r>
        <w:rPr/>
        <w:t>ⶵ</w:t>
      </w:r>
      <w:r>
        <w:rPr/>
        <w:t>갽婲汕塋㉋䭩㒱碘晀쉐䬵噧쉊쉥䱵曂㬻숰䩤桾⑇捂彇桄㫂樥竂珂礴湕砽쉘䩮顇숻䐤曎쉧</w:t>
      </w:r>
      <w:r>
        <w:rPr/>
        <w:t>Ⳃ</w:t>
      </w:r>
      <w:r>
        <w:rPr/>
        <w:t>깅쉴䙬囍⻂勂㉏呦矂</w:t>
      </w:r>
      <w:r>
        <w:rPr/>
        <w:t>ꔹ</w:t>
      </w:r>
      <w:r>
        <w:rPr/>
        <w:t>쉬싂</w:t>
      </w:r>
      <w:r>
        <w:rPr/>
        <w:t>⡣⥵</w:t>
      </w:r>
      <w:r>
        <w:rPr/>
        <w:t>ꇂ쉣瘮乍싂녺ꥪ껍昻숫㦩䳂䕭乃숴纩┺侵⪏⒬庥䱆④䱥䭫⑙亵牱쉢䓂갤䞻潲</w:t>
      </w:r>
      <w:r>
        <w:rPr/>
        <w:t>ⷂ</w:t>
      </w:r>
      <w:r>
        <w:rPr/>
        <w:t>灩克쉌쉮䮩慈歹⎩㫂種迂揃摰䠳걾깍⫂匥氹戦珂玘轵</w:t>
      </w:r>
      <w:r>
        <w:rPr/>
        <w:t>ꔣ</w:t>
      </w:r>
      <w:r>
        <w:rPr/>
        <w:t>㴱䡪ꍵ녰쉧숩</w:t>
      </w:r>
      <w:r>
        <w:rPr/>
        <w:t>ⱐ</w:t>
      </w:r>
      <w:r>
        <w:rPr/>
        <w:t>㥗쉕瑤䥨⽵洳⾘䦘䴪穞睅廂猵뼨沮</w:t>
      </w:r>
      <w:r>
        <w:rPr/>
        <w:t>ꖮ</w:t>
      </w:r>
      <w:r>
        <w:rPr/>
        <w:t>꺵㩯收ギ癞䭑坶繀䕀ꅧ畍⪘㓃婗唽⸹</w:t>
      </w:r>
      <w:r>
        <w:rPr/>
        <w:t>Ⲙ</w:t>
      </w:r>
      <w:r>
        <w:rPr/>
        <w:t>⽧♆</w:t>
      </w:r>
      <w:r>
        <w:rPr/>
        <w:t>꤭</w:t>
      </w:r>
      <w:r>
        <w:rPr/>
        <w:t>癪</w:t>
      </w:r>
      <w:r>
        <w:rPr/>
        <w:t>ⱁ</w:t>
      </w:r>
      <w:r>
        <w:rPr/>
        <w:t>ⷂ</w:t>
      </w:r>
      <w:r>
        <w:rPr/>
        <w:t>슩畭獒⩳䡅슱④顭뾬焵埍㉕뮩婩砬睙㇂슮亻嘪坉囂䥵繊轋㵊쉴哂쉮숰䍧䈵䥶쉖숩㡕㑑㡧焰橘⽉挻婖䙀⨯깏쉠杮煱䇂쉵┵剂眪ꄪ䏂抏땕捳曂㘮弫橂珂쉨♚入慊깅娴扄捡묳싂</w:t>
      </w:r>
      <w:r>
        <w:rPr/>
        <w:t>⠭</w:t>
      </w:r>
      <w:r>
        <w:rPr/>
        <w:t>칾䅎彎業樦쉆挽䫂䰪⭃楤扈僂⩧</w:t>
      </w:r>
      <w:r>
        <w:rPr/>
        <w:t>⣂⬩</w:t>
      </w:r>
      <w:r>
        <w:rPr/>
        <w:t>컂摢疻</w:t>
      </w:r>
      <w:r>
        <w:rPr/>
        <w:t>ꕊ</w:t>
      </w:r>
      <w:r>
        <w:rPr/>
        <w:t>橖滂刣禘⑗䉦</w:t>
      </w:r>
      <w:r>
        <w:rPr/>
        <w:t>꧂</w:t>
      </w:r>
      <w:r>
        <w:rPr/>
        <w:t>䡬䐶摷喣娻畮稦塾⽨⵫숰偨ㆮ깁兞ꄤ䝱穧㷂敚牸灯㉎潸쉩嘱呈䛂即坵⪿㤽塤⼲䉅䴲泂㭬䂡쉊剚</w:t>
      </w:r>
      <w:r>
        <w:rPr/>
        <w:t>ꦡ</w:t>
      </w:r>
      <w:r>
        <w:rPr/>
        <w:t>献轚㬭氺摗晄潸㶣䅗恋뭖橞嗂㴨䄸⩩恀䁏숳⽸┨湶稷숩㛂瞬顯僂쉢㦣⩀窡䭤轧栤쉈坉⵹䑬싂畊숨瓍牱瓂硏칅딦套浦숻䢥슥喱丸疏䴺㩟⥫</w:t>
      </w:r>
      <w:r>
        <w:rPr/>
        <w:t>ⱈ</w:t>
      </w:r>
      <w:r>
        <w:rPr/>
        <w:t>쉒㮏⽢湌汕⍒䉀</w:t>
      </w:r>
      <w:r>
        <w:rPr/>
        <w:t>ꕑ</w:t>
      </w:r>
      <w:r>
        <w:rPr/>
        <w:t>䐹䶿</w:t>
      </w:r>
      <w:r>
        <w:rPr/>
        <w:t>ꔭ</w:t>
      </w:r>
      <w:r>
        <w:rPr/>
        <w:t>䅍ㄴ睍浌쉪䤹䐮쉗⼷슬ㄵ揂乚㐣灊珂싂</w:t>
      </w:r>
      <w:r>
        <w:rPr/>
        <w:t>ꤪ</w:t>
      </w:r>
      <w:r>
        <w:rPr/>
        <w:t>⢬</w:t>
      </w:r>
      <w:r>
        <w:rPr/>
        <w:t>䍗積䡟쉨㝭㏂才轐䡚쉬睑⑤㡒杰䏂</w:t>
      </w:r>
      <w:r>
        <w:rPr/>
        <w:t>ⵥ</w:t>
      </w:r>
      <w:r>
        <w:rPr/>
        <w:t>㡕㫂祡呰拂쉰矂⹾祀戫⩟⼪橘䞏怤숺兪㴽䈰䭯숲갫䁨⮱</w:t>
      </w:r>
      <w:r>
        <w:rPr/>
        <w:t>⡄</w:t>
      </w:r>
      <w:r>
        <w:rPr/>
        <w:t>澘恀繚汄兂䭸婞㑲딊慥ꄱ</w:t>
      </w:r>
      <w:r>
        <w:rPr/>
        <w:t>ꔬ</w:t>
      </w:r>
      <w:r>
        <w:rPr/>
        <w:t>슘㓂啍廂祓숷爺捎⑹䵢咻ꅊ割禱商쉒쉸伨ꇂ䷂슬夤䢵ꅴ扬煞䝎斻汶燂캣朵㩚ㅀ㭷䵊歸㨱戮接噺幩慄歀噎䝌浥濂쉍檥塕㨱㍵礯冣⹱㷃</w:t>
      </w:r>
      <w:r>
        <w:rPr/>
        <w:t>ꤷ</w:t>
      </w:r>
      <w:r>
        <w:rPr/>
        <w:t>ヂ伯╡找潫뭬쉯습彌猶桑歊⯂璏㧎䔨毂沬⵷䙭条⑞</w:t>
      </w:r>
      <w:r>
        <w:rPr/>
        <w:t>Ⱘ</w:t>
      </w:r>
      <w:r>
        <w:rPr/>
        <w:t>긱슥␻㩒⨱䱔긹喵㍇⭟绂権⌮歅昹飍䡪卢쉢슡债漣晒ꥮ㛂亿㨱껂㑌弽묪乴㌳䐹⽦썟掩⦥㧂灴⩮䬶䄯숱祅</w:t>
      </w:r>
      <w:r>
        <w:rPr/>
        <w:t>ⵡ</w:t>
      </w:r>
      <w:r>
        <w:rPr/>
        <w:t>㑦쉵疱뭉䐽煌摬</w:t>
      </w:r>
      <w:r>
        <w:rPr/>
        <w:t>ⶵ</w:t>
      </w:r>
      <w:r>
        <w:rPr/>
        <w:t>棂枩乔敊</w:t>
      </w:r>
      <w:r>
        <w:rPr/>
        <w:t>ꤥ</w:t>
      </w:r>
      <w:r>
        <w:rPr/>
        <w:t>䔮櫂癱슏塢</w:t>
      </w:r>
      <w:r>
        <w:rPr/>
        <w:t>⡪</w:t>
      </w:r>
      <w:r>
        <w:rPr/>
        <w:t>秎䥃숻슻煢癥쉆칚㐰쉄㡁檥깵偹䋂獘敩쌱⽬剫塾さ쉇뾿䁱敇䈶䆿쉫╊歭轣檩㈽稵놩敍壎숶䠲㥗╊烂뽶绂쏂╁喥䝙䐭噑슏䵪묭싎厏懂</w:t>
      </w:r>
      <w:r>
        <w:rPr/>
        <w:t>ꤦ</w:t>
      </w:r>
      <w:r>
        <w:rPr/>
        <w:t>넭嘰乫吷㝓䨯欪</w:t>
      </w:r>
      <w:r>
        <w:rPr/>
        <w:t>ꤣ</w:t>
      </w:r>
      <w:r>
        <w:rPr/>
        <w:t>未㉏硾㈭㍃㭲㥌㝩楎쉆⍲䭱强恴繇⸩潔쉭㙃祤獄䫍쉔哂媿뇂㉟䫂</w:t>
      </w:r>
      <w:r>
        <w:rPr/>
        <w:t>ꔪ</w:t>
      </w:r>
      <w:r>
        <w:rPr/>
        <w:t>슡䩢딵</w:t>
      </w:r>
      <w:r>
        <w:rPr/>
        <w:t>ⵄ</w:t>
      </w:r>
      <w:r>
        <w:rPr/>
        <w:t>쉮카畫娳</w:t>
      </w:r>
      <w:r>
        <w:rPr/>
        <w:t>Ⱘ</w:t>
      </w:r>
      <w:r>
        <w:rPr/>
        <w:t>輫⩘㍖䓎婑䍑呾睙周氰䡑忎</w:t>
      </w:r>
      <w:r>
        <w:rPr/>
        <w:t>ꤥ</w:t>
      </w:r>
      <w:r>
        <w:rPr/>
        <w:t>桳䉘㥊稱塞轡쵤ꍟ㜯晟槃숩栳湠甪㘬䘴妵⯂숮㵨䨳渦栦穅帺ㅱ恹䙨숫䉞⑗眭䗂牅噇㠺湕⥤潬ꄨぁ甩瑏祧弯⎩ꆩ䊥썈㵃쌥⽉䠨䡬頨浊恀㝊䃂煺礸</w:t>
      </w:r>
      <w:r>
        <w:rPr/>
        <w:t>ꦘⶡ</w:t>
      </w:r>
      <w:r>
        <w:rPr/>
        <w:t>ぇ頣盂</w:t>
      </w:r>
      <w:r>
        <w:rPr/>
        <w:t>ⶮ</w:t>
      </w:r>
      <w:r>
        <w:rPr/>
        <w:t>䤦泂쉀숨䁾</w:t>
      </w:r>
      <w:r>
        <w:rPr/>
        <w:t>⠪</w:t>
      </w:r>
      <w:r>
        <w:rPr/>
        <w:t>漴숮쌵繢</w:t>
      </w:r>
      <w:r>
        <w:rPr/>
        <w:t>Ⳏ</w:t>
      </w:r>
      <w:r>
        <w:rPr/>
        <w:t>䇂珂</w:t>
      </w:r>
      <w:r>
        <w:rPr/>
        <w:t>ꥀ⍬</w:t>
      </w:r>
      <w:r>
        <w:rPr/>
        <w:t>䭲㖘檵兡㶩</w:t>
      </w:r>
      <w:r>
        <w:rPr/>
        <w:t>ꥆ</w:t>
      </w:r>
      <w:r>
        <w:rPr/>
        <w:t>牕恹쉷幀녰坟硂吣濂┫繧슬쉶녮䘹患㐸彡敌擂䊡憿쉬眵춮싂㠷ꌮ㉶㑣䗂幘</w:t>
      </w:r>
      <w:r>
        <w:rPr/>
        <w:t>ꤲ</w:t>
      </w:r>
      <w:r>
        <w:rPr/>
        <w:t>〯䱎⩵佨슱㕲璘妩伷㕢圦癖䩐㬲⸮㩋坈쉷ㆻ㡫⨻歱㐴⨱轚氹昺輭깒뾿䜮㵴쉀礯⍎䢻慳䁨在㩉榩栯쉤昩凂㫂䜯숱敉㔶㐣炥⑏쉮컂걠硪哂䫂䄨卢뗂牵迂彂瑢䑾䐩慇⩵祇䤩摡슻㷂凂쉺䵊싂电璏</w:t>
      </w:r>
      <w:r>
        <w:rPr/>
        <w:t>ꔪ</w:t>
      </w:r>
      <w:r>
        <w:rPr/>
        <w:t>땐컂㍙捀䩐넵숵烂瑰母冮걩♱</w:t>
      </w:r>
      <w:r>
        <w:rPr/>
        <w:t>ⱌ</w:t>
      </w:r>
      <w:r>
        <w:rPr/>
        <w:t>㨯컂欹</w:t>
      </w:r>
      <w:r>
        <w:rPr/>
        <w:t>ꕋ</w:t>
      </w:r>
      <w:r>
        <w:rPr/>
        <w:t>⼬ꄽ㵈☯⪩쉧땎⑬쵍㭹㩏쉯녒슘傱牳䕇婬숤걶</w:t>
      </w:r>
      <w:r>
        <w:rPr/>
        <w:t>⡂</w:t>
      </w:r>
      <w:r>
        <w:rPr/>
        <w:t>䩆숲묊摣⸮祧␰쉅玵渦䘰楇묤纮㙳슩畧딤扆䲿乍慲医슻㴪곂㍑숥꤮ぞ瀱◂祅湚</w:t>
      </w:r>
      <w:r>
        <w:rPr/>
        <w:t>ꥈ〉</w:t>
      </w:r>
      <w:r>
        <w:rPr/>
        <w:t>숺㍤⵸㥩ꆻ癔奈䟂㘲䔬稹</w:t>
      </w:r>
      <w:r>
        <w:rPr/>
        <w:t>ꔶ</w:t>
      </w:r>
      <w:r>
        <w:rPr/>
        <w:t>䣂⬥凃䍧彫氰썭⍠幑㔴⨬㮬彀쉳瑞⎡䦏夨桠乞幆</w:t>
      </w:r>
      <w:r>
        <w:rPr/>
        <w:t>꤫⴩</w:t>
      </w:r>
      <w:r>
        <w:rPr/>
        <w:t>匬㉓繒歯六啬祃쉁쵧쉸㤦櫂ꄱ⥺癕睸╊쉘氬焫┹깖슥⥨쉈猥潑⭧</w:t>
      </w:r>
      <w:r>
        <w:rPr/>
        <w:t>ꕞ</w:t>
      </w:r>
      <w:r>
        <w:rPr/>
        <w:t>橣ㆮ䲩湰</w:t>
      </w:r>
      <w:r>
        <w:rPr/>
        <w:t>⠪</w:t>
      </w:r>
      <w:r>
        <w:rPr/>
        <w:t>⺥倨乂愭믂♇禮㕸橏潁恬녑垿桠癔氶橅飂췎䑌恊쉴ꏎ恞憏栫싎㬤档♴珂⧂쉠떱㗂楃썪㜮仂⎵䁕硨⽉⒱抵숭㉦쉑⧂⪮䟎㙊싂柂숷☥㥱ꥨꇂ⺥㡭䉱浭佡挣㭴ㅞ슩潴쉉廂䍥祷場敕⹄깳乤繧⌰ㅳ슱⌸ふ眮㴲⩩彵Ⓜ⹩⸳瑮슡㙧숯佳⨨睴ꍩ䟍䧂烂䓂く儽嫎㉾갺戱搸㩀숭깃㶮縪奤</w:t>
      </w:r>
      <w:r>
        <w:rPr/>
        <w:t>⡖</w:t>
      </w:r>
      <w:r>
        <w:rPr/>
        <w:t>䥙剑숶塐䙍⽏坓쉈春ꅄ㩋</w:t>
      </w:r>
      <w:r>
        <w:rPr/>
        <w:t>ⵙ</w:t>
      </w:r>
      <w:r>
        <w:rPr/>
        <w:t>煭昲슩扰楦ꅧ便⑫쉨䷂⻂棂䍞炬庿奐䝲갳┶顊</w:t>
      </w:r>
      <w:r>
        <w:rPr/>
        <w:t>ꗂⶻ</w:t>
      </w:r>
      <w:r>
        <w:rPr/>
        <w:t>숦啶湀穀劏♅啫⥵幑潢䂱欷搹窩彔슏乆杶♧㕙欮</w:t>
      </w:r>
      <w:r>
        <w:rPr/>
        <w:t>꧂</w:t>
      </w:r>
      <w:r>
        <w:rPr/>
        <w:t>㴳怹䳂佅쵾┣㭪獚ꆿ硫</w:t>
      </w:r>
      <w:r>
        <w:rPr/>
        <w:t>ⱊ⒬</w:t>
      </w:r>
      <w:r>
        <w:rPr/>
        <w:t>〴㉤䕤</w:t>
      </w:r>
      <w:r>
        <w:rPr/>
        <w:t>꧂</w:t>
      </w:r>
      <w:r>
        <w:rPr/>
        <w:t>均焣樽硙쉄幹女뗂⥥歴㡯㣃睧䙮숳쉆䧂䜶亩䥦久僂圫쉟䯂㡗硱䁚㭰쉫싎䴥昸㜶冮怬癕쎩啪爽쉑숦䄭썧繱싂뮮頸框┮㑗タ㕘奫⛃渭氫숶䵏⎿㬹㴥⵱츦녯㥐ꌦ堫呏姂♤쉵ㄫㆬ쵐穊쉹뭾散呹咵案畄쉦⭤䄱慢六䵄截啚쵕牊숤</w:t>
      </w:r>
      <w:r>
        <w:rPr/>
        <w:t>ꗎ</w:t>
      </w:r>
      <w:r>
        <w:rPr/>
        <w:t>㌮슿숱瀦坎偨썁⩠慈浥㷂䥂⻂쌷㮱木䩉瞵桪䥏㣂噅㙾</w:t>
      </w:r>
      <w:r>
        <w:rPr/>
        <w:t>꧂</w:t>
      </w:r>
      <w:r>
        <w:rPr/>
        <w:t>㉍飂哂ね䰤冩桓潲礲䩟敞䑔㭐녊塲숳慭俎港桁乆싂慞盍䩉㕩弬㉰싎⨩䡋⹆䈱乙㵋⪘䔽㝺怵枩愪䉰쉡ㄪ䴨剭쉟쉢顔穕妱䑨砪믍㆘䡃澻形䡟䰱⧂䂏</w:t>
      </w:r>
      <w:r>
        <w:rPr/>
        <w:t>ⲿ</w:t>
      </w:r>
      <w:r>
        <w:rPr/>
        <w:t>ァ盂䗂䴯㝂츲ꅸ歞⍌照⤱ꍢ䩷䙫總䥲敁⭕⍀㜰壎测剋쉀祊썵琨輤ꅈ坵䫂瑫갯⾵吷癁숮⹋洊ꥦ婹뮩㨲側顢奤汁璱杺걆硟䱬偓獢䡞愭㕢慅䅐♨촺捾穒걯⨱땦䱎侮氹⯂娲䕹係㍂穠䬸쉶城숹悘䇃䳂䝊爽剣㏂쉹녌㛂辏ꥧ싂妬갽䫂㉦澵싂䱡〶뼰쉶楢⑲䃎獘敭は漩䉊</w:t>
      </w:r>
      <w:r>
        <w:rPr/>
        <w:t>ꤨ</w:t>
      </w:r>
      <w:r>
        <w:rPr/>
        <w:t>쉱轳揂慩涣乬瑥獆숵兑祔汇毂晪穯㚘딻普瑰倵嚩䁚乭穵</w:t>
      </w:r>
      <w:r>
        <w:rPr/>
        <w:t>ꤪ</w:t>
      </w:r>
      <w:r>
        <w:rPr/>
        <w:t>⽓摙㝱祊画塾쉒⥆伨췂璏怹捨桗숻滂쉔䵙쉆浴䑔쵺怬䛂ず긱䈱硟砪⽬숷䩓싂灀㩇扢硱ㄨ犩䶱䙪樻湖桃彊犬⑋弲繺智싂슱뽂⹶걦䑩矃偙㘻䝃쉰埂线㇂幑噚⨲</w:t>
      </w:r>
      <w:r>
        <w:rPr/>
        <w:t>Ⳃ</w:t>
      </w:r>
      <w:r>
        <w:rPr/>
        <w:t>쉭㥳ㆵ⫂䙊쉠䛂</w:t>
      </w:r>
      <w:r>
        <w:rPr/>
        <w:t>ꤶ</w:t>
      </w:r>
      <w:r>
        <w:rPr/>
        <w:t>䍥㔴牱ꥮ佚㉵ꅢ块攭䉐ꎘ杚彇쌯墬唵쉠䘱㖬儫执싂</w:t>
      </w:r>
      <w:r>
        <w:rPr/>
        <w:t>ꤴ</w:t>
      </w:r>
      <w:r>
        <w:rPr/>
        <w:t>扳⽴㪏숮⤴숮玬싂ㅫ슡縴</w:t>
      </w:r>
      <w:r>
        <w:rPr/>
        <w:t>ꦮ</w:t>
      </w:r>
      <w:r>
        <w:rPr/>
        <w:t>砲뿂싍⩣쉭利⩈掘걪䅃⵮㐻㭍␳쉃礫㘫献뼽☸ㅘ␳䰬쉟숮燂촵ꄤ䡮숪⸸쉞係㙙䜰〮㕱坺湠⮘硪砳숪輤격⪻㏂兴礥걐䡩</w:t>
      </w:r>
      <w:r>
        <w:rPr/>
        <w:t>꧂</w:t>
      </w:r>
      <w:r>
        <w:rPr/>
        <w:t>䝢</w:t>
      </w:r>
      <w:r>
        <w:rPr/>
        <w:t>ⷂ</w:t>
      </w:r>
      <w:r>
        <w:rPr/>
        <w:t>栽㉂吺⩸㩌桖偌䕗䫍ꅕ䠦㋍슬썡繐昶䮩倹쉒瑚扳兢䰨㕹䕨櫂ぶ⹒⌲珂恓栯┣潄⒡ㆵ⍉</w:t>
      </w:r>
      <w:r>
        <w:rPr/>
        <w:t>Ⲭ</w:t>
      </w:r>
      <w:r>
        <w:rPr/>
        <w:t>穞쉢㫂㕫偏朣嘽㪿怫쉏♊쏂浣〣㍺㥗칑眫圪剏坅ꍶ걸飂獬硳ㅈ牟쉘䵅㈬潖㩟㮻㨰礮庻唨숺汉䭟敯㤳⵫煺牎걑垩䯂</w:t>
      </w:r>
      <w:r>
        <w:rPr/>
        <w:t>Ⱘ</w:t>
      </w:r>
      <w:r>
        <w:rPr/>
        <w:t>䵔冩⸹婟摖瑷⨨</w:t>
      </w:r>
      <w:r>
        <w:rPr/>
        <w:t>ⵒ</w:t>
      </w:r>
      <w:r>
        <w:rPr/>
        <w:t>쉹䮩㡳廂쉐ꍊ떵⵩癠䬦恵쉅华揂慧恰奞ꌤ</w:t>
      </w:r>
      <w:r>
        <w:rPr/>
        <w:t>ꥂ</w:t>
      </w:r>
      <w:r>
        <w:rPr/>
        <w:t>䜺橪嘥繶슏㝲⛂층⹳刬䇂夷啌瀵㘪츥迎䌵䅹䤹䍤眱祖橺숹㨱䕀곂싍杍♚禿싃窮♪♴㕓兑挨桔쉕呆ꆘ䝳䅲戲䴱㮡䤣癤俍㣂㑨佉ㅠ接弶浒䄴倱쉋䡓㍥⨪繭䟃穒乆쉊婆繶⬨㚱凂습潸旎〷縭숳㩮椻嚩剭䙷砣㍷⛂䔯呌☦</w:t>
      </w:r>
      <w:r>
        <w:rPr/>
        <w:t>⠯</w:t>
      </w:r>
      <w:r>
        <w:rPr/>
        <w:t>搦痍慇䩲슘䕗玩㵇칵昩痍戦㪩琹䖩⦏頥瑸묮</w:t>
      </w:r>
      <w:r>
        <w:rPr/>
        <w:t>ꔪ</w:t>
      </w:r>
      <w:r>
        <w:rPr/>
        <w:t>ꥰ歸쉀⾏繮换挴町噒丶测</w:t>
      </w:r>
      <w:r>
        <w:rPr/>
        <w:t>ⱳ</w:t>
      </w:r>
      <w:r>
        <w:rPr/>
        <w:t>䩦䄮瘪䭮則㔷╳㟂㚡䡍上숰䙨嚩㕫佐⩨潞칁쉖ꌣ位盂⑕╞槂䁱⹢</w:t>
      </w:r>
      <w:r>
        <w:rPr/>
        <w:t>ꦮ⛂</w:t>
      </w:r>
      <w:r>
        <w:rPr/>
        <w:t>㡃껂쉤㡕牑</w:t>
      </w:r>
      <w:r>
        <w:rPr/>
        <w:t>ꥁ</w:t>
      </w:r>
      <w:r>
        <w:rPr/>
        <w:t>䵌䰳㔥䰶쌶㧍◂♧恟㴭穵没쉩癕⍪偹唭</w:t>
      </w:r>
      <w:r>
        <w:rPr/>
        <w:t>ꕞ</w:t>
      </w:r>
      <w:r>
        <w:rPr/>
        <w:t>嗂爭숶䝎㉩䐲津䱌乺쉩焴㭈垘慂㉐瑆쉑猥慶檬䧂뗂䱭㌵▥䭚晾囂圶揃ㄥ啞숳⸹牊㡸⨪⭒佲䡵正쉵䂬卆圽枿轴殡何䉢♙ネ⌥㑬序捦充</w:t>
      </w:r>
      <w:r>
        <w:rPr/>
        <w:t>ⵗ</w:t>
      </w:r>
      <w:r>
        <w:rPr/>
        <w:t>⡃</w:t>
      </w:r>
      <w:r>
        <w:rPr/>
        <w:t>焵ㆣ棍쉢쉞慄䙆㩄⑯偣㴵拂뗂礵呡㓂</w:t>
      </w:r>
      <w:r>
        <w:rPr/>
        <w:t>ⵎ</w:t>
      </w:r>
      <w:r>
        <w:rPr/>
        <w:t>땐겵</w:t>
      </w:r>
      <w:r>
        <w:rPr/>
        <w:t>ꥋ</w:t>
      </w:r>
      <w:r>
        <w:rPr/>
        <w:t>廂</w:t>
      </w:r>
      <w:r>
        <w:rPr/>
        <w:t>ⷎ</w:t>
      </w:r>
      <w:r>
        <w:rPr/>
        <w:t>匱뽈督</w:t>
      </w:r>
      <w:r>
        <w:rPr/>
        <w:t>ꕡ</w:t>
      </w:r>
      <w:r>
        <w:rPr/>
        <w:t>晣㣃䯂걑쉸⍆⺩㚮⨰␽勂믂磂⸶泎敏僃䭫懂熣轶㤲숵♨㙆搰숯쉊杣㵯쉑乾쉸杒玡僂儴幷杯喩䕲⭍㣂싂</w:t>
      </w:r>
      <w:r>
        <w:rPr/>
        <w:t>ꥃ</w:t>
      </w:r>
      <w:r>
        <w:rPr/>
        <w:t>䲘▵ꄶ쉺框㡳ㅸ彦䦮쵶䲏쉕㥴쉁⌣㮬瑳</w:t>
      </w:r>
      <w:r>
        <w:rPr/>
        <w:t>ꔥ♇꧂</w:t>
      </w:r>
      <w:r>
        <w:rPr/>
        <w:t>긦</w:t>
      </w:r>
      <w:r>
        <w:rPr/>
        <w:t>⡭</w:t>
      </w:r>
      <w:r>
        <w:rPr/>
        <w:t>䅰繊촺拃亥恈摾捎琷㎣┰ꅪ</w:t>
      </w:r>
      <w:r>
        <w:rPr/>
        <w:t>Ȿ</w:t>
      </w:r>
      <w:r>
        <w:rPr/>
        <w:t>榬わ乾겿槂⩔숴뽏圫所</w:t>
      </w:r>
      <w:r>
        <w:rPr/>
        <w:t>ⴱ</w:t>
      </w:r>
      <w:r>
        <w:rPr/>
        <w:t>顏痃쉒⍚穈琴쉀䍖刨䖥</w:t>
      </w:r>
      <w:r>
        <w:rPr/>
        <w:t>ꔲ⭯</w:t>
      </w:r>
      <w:r>
        <w:rPr/>
        <w:t>欮䩡牐ꌯ⨭䭩</w:t>
      </w:r>
      <w:r>
        <w:rPr/>
        <w:t>ⵤ</w:t>
      </w:r>
      <w:r>
        <w:rPr/>
        <w:t>牆㭥ㄺ䙩歫卩㡌촸畠偩畲犏扚僂婡楅頣扞뭤쉲쉘仂땸潸摕碩辘⥬塘</w:t>
      </w:r>
      <w:r>
        <w:rPr/>
        <w:t>ꦏ</w:t>
      </w:r>
      <w:r>
        <w:rPr/>
        <w:t>ィ㭑쏂墻癃㕮痃치噂딦桢㩋桓䝊쉄啍㨱쉨祕刬⹘䈪㑓嘥䜳桥位㴹擂싂쉪微ㄪ痂刣㔶渳歌숴</w:t>
      </w:r>
      <w:r>
        <w:rPr/>
        <w:t>ⵣ</w:t>
      </w:r>
      <w:r>
        <w:rPr/>
        <w:t>婚朶쉍⪵㟂硒飂⦩扡촦摉䁚㘪夽楚녘折䞻䍀숴眭㭌쉒婓⥭ㆿ뼱㕞㝃夥ぇ</w:t>
      </w:r>
      <w:r>
        <w:rPr/>
        <w:t>ⵟ</w:t>
      </w:r>
      <w:r>
        <w:rPr/>
        <w:t>涬柃䧂摉ꥳ䮡窱愵㑥䌮쉐싂⩨癇䭨禘㔴縵⭎뭍㷂暱䧂塅㥰㩃⩋⩶☷畃칙と갲ꍴ㴩䨪쏂ꎥ硬뾡坸啩⨨땬浹쉕깺쉓컂獈딪⨸⹶輺㭡潚깊坺噦⭂䵧</w:t>
      </w:r>
      <w:r>
        <w:rPr/>
        <w:t>⣂</w:t>
      </w:r>
      <w:r>
        <w:rPr/>
        <w:t>㴣㥥偒䏍㑬숨息汒쵾乢㙘䵺⎘湢</w:t>
      </w:r>
      <w:r>
        <w:rPr/>
        <w:t>ⴰ</w:t>
      </w:r>
      <w:r>
        <w:rPr/>
        <w:t>㥹⒩䵏⭔⩁ꅈ仂唶偩珂の㋂呫쉸ꥨ䊣栻睇㊣쉯娻摷疡⦱숪</w:t>
      </w:r>
      <w:r>
        <w:rPr/>
        <w:t>ⲥ</w:t>
      </w:r>
      <w:r>
        <w:rPr/>
        <w:t>博싂㝸</w:t>
      </w:r>
      <w:r>
        <w:rPr/>
        <w:t>ⰺ</w:t>
      </w:r>
      <w:r>
        <w:rPr/>
        <w:t>挶</w:t>
      </w:r>
      <w:r>
        <w:rPr/>
        <w:t>⠯</w:t>
      </w:r>
      <w:r>
        <w:rPr/>
        <w:t>㕏䥥┳쉪偊焱⏂땤渳쉐䩲쉘剰䉌숰汴뭁㬬㉱ꥮ䥂娽恇슱⥗습棂뽴戻䍨</w:t>
      </w:r>
      <w:r>
        <w:rPr/>
        <w:t>ⱟ</w:t>
      </w:r>
      <w:r>
        <w:rPr/>
        <w:t>㮱㌲ㄦ软䅸㭖促⵷쉷嘤灪䭦츺꥖扖㛂쉑剴</w:t>
      </w:r>
      <w:r>
        <w:rPr/>
        <w:t>ⷂ</w:t>
      </w:r>
      <w:r>
        <w:rPr/>
        <w:t>瑢䈦潂뽢佟⍍穐挺佀㉖뽓圶愊轌炬䄣쉺촥䮡坰䝧睸숨整⤰婌町㉏摔뇂⼮濂縪湏朰ꍇ넫㈥瘩칟朮싂猦绂걫꥖䝞ꍭ땩깁⹧盂숻⏂漳稹䅴䩡㪬怶㗂㐶煂㕆顏姂呑ㆻ겱畬係乤烎䏂쎮㋂㧂</w:t>
      </w:r>
      <w:r>
        <w:rPr/>
        <w:t>ꤵ</w:t>
      </w:r>
      <w:r>
        <w:rPr/>
        <w:t>繓婋昷슩숪湎깖ぶ汍㑷</w:t>
      </w:r>
      <w:r>
        <w:rPr/>
        <w:t>꧂</w:t>
      </w:r>
      <w:r>
        <w:rPr/>
        <w:t>쉳숴㚣</w:t>
      </w:r>
      <w:r>
        <w:rPr/>
        <w:t>ꥁ</w:t>
      </w:r>
      <w:r>
        <w:rPr/>
        <w:t>숩卄깙⛂瞘쉘䗂伳砪☶⹭犩곂뮥슥쎏瑯깎쉫쉄칞긹ㅌ熮癙㌥え</w:t>
      </w:r>
      <w:r>
        <w:rPr/>
        <w:t>⢻⭖</w:t>
      </w:r>
      <w:r>
        <w:rPr/>
        <w:t>焻淂汰쉵係禡⼵</w:t>
      </w:r>
      <w:r>
        <w:rPr/>
        <w:t>ꔷ䷂</w:t>
      </w:r>
      <w:r>
        <w:rPr/>
        <w:t>城쉡秂㝷♏儯쉲睏㝈熣⩮㝆쉴䭳塳橏쉹撻뽏♎熘뼻</w:t>
      </w:r>
      <w:r>
        <w:rPr/>
        <w:t>ꗂ</w:t>
      </w:r>
      <w:r>
        <w:rPr/>
        <w:t>朥猪䭫烍</w:t>
      </w:r>
      <w:r>
        <w:rPr/>
        <w:t>ⶻ</w:t>
      </w:r>
      <w:r>
        <w:rPr/>
        <w:t>쌺顾䅦洤噃猽接敩タ恧愮兲堮撣싂稽쉳敢䖣♖桁厱걁쉠</w:t>
      </w:r>
      <w:r>
        <w:rPr/>
        <w:t>ꦩ</w:t>
      </w:r>
      <w:r>
        <w:rPr/>
        <w:t>婴⻂先╔䀸⍕숺扙⧂</w:t>
      </w:r>
      <w:r>
        <w:rPr/>
        <w:t>꧂</w:t>
      </w:r>
      <w:r>
        <w:rPr/>
        <w:t>컎㙁儮⦱䀳操制扵祳獉䊥婴协祲氮ꍚ婥扆䖏昦輷⫂䰨䥤뭆㡄㈵㶵⦡䡏</w:t>
      </w:r>
      <w:r>
        <w:rPr/>
        <w:t>ꤴ</w:t>
      </w:r>
      <w:r>
        <w:rPr/>
        <w:t>坑橥湯䊮㤺渭朰幐迂</w:t>
      </w:r>
      <w:r>
        <w:rPr/>
        <w:t>ⷂ</w:t>
      </w:r>
      <w:r>
        <w:rPr/>
        <w:t>㉔光煙圫묰㍤숴싂䁌⏂숰渤ꎱ榡♅轺塗飂ꄪ䉦걃</w:t>
      </w:r>
      <w:r>
        <w:rPr/>
        <w:t>Ⱕ</w:t>
      </w:r>
      <w:r>
        <w:rPr/>
        <w:t>䑧㴤杸⬬唱瑞奡㊵ꍙ楙帰嘶催楠㊱쉖쉊뽌棃쉑幊㞥儽畠滂䭍畑䵐㝠䜳㍌⬹䤴ꆵ夰禥庘▬晃싂䍭ノ皵칷圥塭쎣</w:t>
      </w:r>
      <w:r>
        <w:rPr/>
        <w:t>⢵</w:t>
      </w:r>
      <w:r>
        <w:rPr/>
        <w:t>㥉䥱䛂ッ䘨숻녇楫喻婭䜮塠䓂䒘暘彑唲顅</w:t>
      </w:r>
      <w:r>
        <w:rPr/>
        <w:t>ꗂ</w:t>
      </w:r>
      <w:r>
        <w:rPr/>
        <w:t>狍䇂恊쵢ㅾ⫍䬰顟䜬㭮⽹껃䊬惂숣숯ꅈ狂ꥺ②䏂竂䥗쉌⹾䅂⍇瑫焵竂㖡反琴秂剀瀺㑈䥮䓂獐ㆩ䉢</w:t>
      </w:r>
      <w:r>
        <w:rPr/>
        <w:t>⡔</w:t>
      </w:r>
      <w:r>
        <w:rPr/>
        <w:t>쵦쉯眵</w:t>
      </w:r>
      <w:r>
        <w:rPr/>
        <w:t>ꦥꥅ</w:t>
      </w:r>
      <w:r>
        <w:rPr/>
        <w:t>暵侮狂狂㮱숱</w:t>
      </w:r>
      <w:r>
        <w:rPr/>
        <w:t>ꕫ</w:t>
      </w:r>
      <w:r>
        <w:rPr/>
        <w:t>偅憥㐮</w:t>
      </w:r>
      <w:r>
        <w:rPr/>
        <w:t>ꥆ</w:t>
      </w:r>
      <w:r>
        <w:rPr/>
        <w:t>쉋㜥</w:t>
      </w:r>
      <w:r>
        <w:rPr/>
        <w:t>ꥌ</w:t>
      </w:r>
      <w:r>
        <w:rPr/>
        <w:t>穠䕯</w:t>
      </w:r>
      <w:r>
        <w:rPr/>
        <w:t>Ⱚ</w:t>
      </w:r>
      <w:r>
        <w:rPr/>
        <w:t>楰숪眣쉶扤⑯깏乂顊ꅃ帱侮⺡㇂䦻櫂䬮㴣牍쉔绂쉗䌵㌰潙禩㨨䕤㵗樥愦啨乆㋂ꅯ櫂⥺䍺䵶䤩칬楓渮洱槂㏂㒩숮䉋⿎쉔㥐っ浫깖泂숸爮쉊愬ꄲꥷ穏㕺쉵뭦び䞏䍣䙱</w:t>
      </w:r>
      <w:r>
        <w:rPr/>
        <w:t>ⱄ</w:t>
      </w:r>
      <w:r>
        <w:rPr/>
        <w:t>쉇汘䝅扚幾녋㔪</w:t>
      </w:r>
      <w:r>
        <w:rPr/>
        <w:t>ꤲ</w:t>
      </w:r>
      <w:r>
        <w:rPr/>
        <w:t>嘪佧㌵䍃쌭䡕桍䅂帤挹墣╬啞䓂쉵旂猤䱞칈⩟</w:t>
      </w:r>
      <w:r>
        <w:rPr/>
        <w:t>ⱉ</w:t>
      </w:r>
      <w:r>
        <w:rPr/>
        <w:t>ꎩ䠤꥗䱒㑯晄㍸뾵㍫땗</w:t>
      </w:r>
      <w:r>
        <w:rPr/>
        <w:t>ꥄ</w:t>
      </w:r>
      <w:r>
        <w:rPr/>
        <w:t>㷂ꅇ吵㗍䵴㴭剉㬴嗂爵榬癩컂奭䇃ꍡ摋惂䜪榣゘奷싂䔱輊噳呦㙌䚣䅲䡬ギ扡␭䛂㵔塙䙳㜬淂べ⨪쉖⥨轨砩怪숸㝈</w:t>
      </w:r>
      <w:r>
        <w:rPr/>
        <w:t>ꦘ</w:t>
      </w:r>
      <w:r>
        <w:rPr/>
        <w:t>婊㉞䅶刪぀祱珂䱭歐恋栨┺쉉亱橒䐲犵⹆⨤녭슩䀳䯍睹嗂슘㇂䬮䏂ㄮ凂㍙䖣䭰건䩡橀뭑걢畄䴲䱴㙕慕숫㈯穧暡犩攷䉃撩彭㜵桺쉮䐵穰쉔嚱亣⚱゘䔦啙숶啦瑳⍮ꏂ匮쉑㕾뽚䄴壂슣쉙╮癡捡썇쉙쉞㑘珍偟䷂ꍵ潨示⭵딶쉖癇湀㠦</w:t>
      </w:r>
      <w:r>
        <w:rPr/>
        <w:t>ꕦ</w:t>
      </w:r>
      <w:r>
        <w:rPr/>
        <w:t>ꥩ㵠剹뇂潏侵杺庬奔㒬獨潵啱潃䘫걹ꍵ坬䥑㕄</w:t>
      </w:r>
      <w:r>
        <w:rPr/>
        <w:t>ꤽ</w:t>
      </w:r>
      <w:r>
        <w:rPr/>
        <w:t>敀夹祉䆩䱟쉦息㭆쉶輪畆痂䕳떡傻썵⍲彍싂榱⵶牋滂䲡㙶䕚꺣晰喡煭♥枬噤㷂㯂䥴䭾晬渷正母쉐甥䉟꺣䌸㝩땬䅷殡卦䅾厘㵅惂汪㷂攱깁䴳硅怦㕪</w:t>
      </w:r>
      <w:r>
        <w:rPr/>
        <w:t>⡒</w:t>
      </w:r>
      <w:r>
        <w:rPr/>
        <w:t>琰䉃㐶⴨깲䏂嚱슱䅔干걕㴴澣⩺</w:t>
      </w:r>
      <w:r>
        <w:rPr/>
        <w:t>ꕞ╴</w:t>
      </w:r>
      <w:r>
        <w:rPr/>
        <w:t>쉭</w:t>
      </w:r>
      <w:r>
        <w:rPr/>
        <w:t>ꦮ</w:t>
      </w:r>
      <w:r>
        <w:rPr/>
        <w:t>佒摴뽢坕䍩全䍫⽕䜵ꇂ䌰秃㥪ㆬ䣂瞥沩⹕싂煫숵쉌椻䟂슿挹깧䄬轌湰椤晓⥯吺⭳⽂曍潣倱琸硅湣깥畱깑曂♺慞믂ㄱ榿쵱晣ꅆ䡪恏堩獬枏깞</w:t>
      </w:r>
      <w:r>
        <w:rPr/>
        <w:t>ⵑ</w:t>
      </w:r>
      <w:r>
        <w:rPr/>
        <w:t>딯盂ㅃ佇侱碩桀歎汷㑋䵬䐶⍾숸</w:t>
      </w:r>
      <w:r>
        <w:rPr/>
        <w:t>⡓</w:t>
      </w:r>
      <w:r>
        <w:rPr/>
        <w:t>㡟棂歙圲嘺䥎䐱깁츥⻎䭉⧂녔樭慟縵Ⓕ㬨</w:t>
      </w:r>
      <w:r>
        <w:rPr/>
        <w:t>ⵅ</w:t>
      </w:r>
      <w:r>
        <w:rPr/>
        <w:t>⿎깤區瑙䝕뽵儶硹煞瘺⼶칕췂奖旂榡녱㕣쵓顅슻㠳슥䍊䝆匹칈㩾ꅞ犮免䦿ㅬ⭑愹㤪쉭싂䑇婈</w:t>
      </w:r>
      <w:r>
        <w:rPr/>
        <w:t>ⵡ</w:t>
      </w:r>
      <w:r>
        <w:rPr/>
        <w:t>牟灰</w:t>
      </w:r>
      <w:r>
        <w:rPr/>
        <w:t>꧍</w:t>
      </w:r>
      <w:r>
        <w:rPr/>
        <w:t>⺏弤䃂쉓懂⑹坅녅䭲뽓整⛍皡撻癭䃂啫䐩䃃깃癭湉污由妵斣煁㯂⛂決⍃歖싎偅䉴復䅶济僂ꍂ㔳♬䈫㪡瓂숻긪湳晗磂</w:t>
      </w:r>
      <w:r>
        <w:rPr/>
        <w:t>ꕁ</w:t>
      </w:r>
      <w:r>
        <w:rPr/>
        <w:t>䑷쉡쉮䅩싃曂뇂顆攣ꥷ싂</w:t>
      </w:r>
      <w:r>
        <w:rPr/>
        <w:t>⠤</w:t>
      </w:r>
      <w:r>
        <w:rPr/>
        <w:t>搨㩣软ꏂ檵唽眷竂쵇犿噺毎橫㵢旂㥟獹쉏塹㉀刪幈䑃洮畏⤽䬰쉱슡だ䘬頱䕎䩧쉑竎嗂녙圪㣂䜭砸曂兙穚瀦숪慔凂瀷楺╆</w:t>
      </w:r>
      <w:r>
        <w:rPr/>
        <w:t>Ⱕ</w:t>
      </w:r>
      <w:r>
        <w:rPr/>
        <w:t>쉎犿搮㎩本뭌⍱쵾</w:t>
      </w:r>
      <w:r>
        <w:rPr/>
        <w:t>ꔷ</w:t>
      </w:r>
      <w:r>
        <w:rPr/>
        <w:t>顎兎䝡祁⽪椴쉫䈨⩫⪵⍤ꅐ瘲㞵乒䳂吨㝉ꅎ䡴</w:t>
      </w:r>
      <w:r>
        <w:rPr/>
        <w:t>ꕓ</w:t>
      </w:r>
      <w:r>
        <w:rPr/>
        <w:t>숊祭ㄤ獫쉵</w:t>
      </w:r>
      <w:r>
        <w:rPr/>
        <w:t>ⵔ</w:t>
      </w:r>
      <w:r>
        <w:rPr/>
        <w:t>瀵숺䙯슱㜸䱵䆱㉕朶杺䁩㈩╣쉢┭殡뮵㮡䕟㪮⪩⒬幩琥噱䓂瓂䃍㥉湌䅮档㙆㊡㜴㕰兵侏扁곍抣䤴䑣瞿強栽곂〤悥따䄵䡋㗃䅍</w:t>
      </w:r>
      <w:r>
        <w:rPr/>
        <w:t>ⵑ</w:t>
      </w:r>
      <w:r>
        <w:rPr/>
        <w:t>쉳嚻숨⑀区쉂䷂畖</w:t>
      </w:r>
      <w:r>
        <w:rPr/>
        <w:t>ꕍ</w:t>
      </w:r>
      <w:r>
        <w:rPr/>
        <w:t>쉟⩇⑸</w:t>
      </w:r>
      <w:r>
        <w:rPr/>
        <w:t>ⱞ</w:t>
      </w:r>
      <w:r>
        <w:rPr/>
        <w:t>䥳獅땒⒩珂썕扚⯂嚬堫䟂嘭窻떡㡗極椨歄쵳믍い⑔ꍢ摲⍸╊쉧徥</w:t>
      </w:r>
      <w:r>
        <w:rPr/>
        <w:t>Ⳃ</w:t>
      </w:r>
      <w:r>
        <w:rPr/>
        <w:t>昽䝥擂儺辬坳䑧垱칳㍆䑟쉇</w:t>
      </w:r>
      <w:r>
        <w:rPr/>
        <w:t>ꤪ</w:t>
      </w:r>
      <w:r>
        <w:rPr/>
        <w:t>깴䢘쉇䉷㙣녮㟂⍳䨰掬〶伪ꥺ禿彘㨽쉯砹땁쉸쉐캡쉧搪ꄭ䛎掿瑶偵䁗灯뽇</w:t>
      </w:r>
      <w:r>
        <w:rPr/>
        <w:t>ꕂ</w:t>
      </w:r>
      <w:r>
        <w:rPr/>
        <w:t>き㠤佯㠦呔嚻䉗昭㠨䭪䆵ㆮ佗湩丬䲩係塎㕐媬䅟奯㩈ざ⑧</w:t>
      </w:r>
      <w:r>
        <w:rPr/>
        <w:t>ⱎ</w:t>
      </w:r>
      <w:r>
        <w:rPr/>
        <w:t>喻쉹싂瑴썇摟⑙灞炩</w:t>
      </w:r>
      <w:r>
        <w:rPr/>
        <w:t>ꥐ</w:t>
      </w:r>
      <w:r>
        <w:rPr/>
        <w:t>숳氷숯칱ぱ辏摗ꥷ㔣썥습睗</w:t>
      </w:r>
      <w:r>
        <w:rPr/>
        <w:t>ꕍ</w:t>
      </w:r>
      <w:r>
        <w:rPr/>
        <w:t>䩌컂剘</w:t>
      </w:r>
      <w:r>
        <w:rPr/>
        <w:t>ⵞ</w:t>
      </w:r>
      <w:r>
        <w:rPr/>
        <w:t>곃䶵唨䑒꺩숰纮㡆拂⫃稺䁠싎⬮彌</w:t>
      </w:r>
      <w:r>
        <w:rPr/>
        <w:t>ⱐ</w:t>
      </w:r>
      <w:r>
        <w:rPr/>
        <w:t>杊掿楍滂䑃䅤噳㕄䅡搭䌸琦婨畓⍣浲䒬깤슱顟㷍숤습潪숻㛂㍣憿煌坵栣뾱䴨걾杀嗂樨䘽佁求⸪扩係㞥Ⓜ䙒汈싂㍇啄⹶危棂</w:t>
      </w:r>
      <w:r>
        <w:rPr/>
        <w:t>ⱦ</w:t>
      </w:r>
      <w:r>
        <w:rPr/>
        <w:t>禱䩎煙㞻⩐䂬涩숫㉹㙢牂捃噷眽</w:t>
      </w:r>
      <w:r>
        <w:rPr/>
        <w:t>ꥎ</w:t>
      </w:r>
      <w:r>
        <w:rPr/>
        <w:t>㑗䩤䤽剏汬땓쉲䅴参䉚慒㫂敫瑷祬兟</w:t>
      </w:r>
      <w:r>
        <w:rPr/>
        <w:t>꧃</w:t>
      </w:r>
      <w:r>
        <w:rPr/>
        <w:t>ꇍ迂汐樻噄扁飂⩖商㜻塓쉤</w:t>
      </w:r>
      <w:r>
        <w:rPr/>
        <w:t>ⱁ♤⯂</w:t>
      </w:r>
      <w:r>
        <w:rPr/>
        <w:t>㡯싂</w:t>
      </w:r>
      <w:r>
        <w:rPr/>
        <w:t>ⷂ</w:t>
      </w:r>
      <w:r>
        <w:rPr/>
        <w:t>쉰桧匪悿佹㉷䕦썟瀸ꆩ昵츪쵙欻겏ㅑ숻䘥柂゘놩奢睉숷⨤掘䛂楁䘰杔䙦꺣ꄵぃ㴹愪㑄啯旂桀뿃亩兲晶⭷㑺疮䍯硁ꆱ䄹櫂㝸㙙䉎ㆩ湩さ숸숪扪䩂櫎숱ꅴ睄긮徵皘恡䒻颏㩴疣浺⴪兺辮ꅑ䆥뼤</w:t>
      </w:r>
      <w:r>
        <w:rPr/>
        <w:t>ꗂ</w:t>
      </w:r>
      <w:r>
        <w:rPr/>
        <w:t>敺㖿㉠卄쉐啋㍾⩏穡潸㙶刵䟃㕬싂䰻兦徣恶亱矂炩眯녌㦬噰쉩</w:t>
      </w:r>
      <w:r>
        <w:rPr/>
        <w:t>ⲡ</w:t>
      </w:r>
      <w:r>
        <w:rPr/>
        <w:t>昵檻⤶쉫㷂㤲싎曂婢灊噒충⑙쉍㝥祯䙖捲슥쉀⑴刻牲爻䙞奮祲㙸칀쉕㐣⽋</w:t>
      </w:r>
      <w:r>
        <w:rPr/>
        <w:t>ⰵ</w:t>
      </w:r>
      <w:r>
        <w:rPr/>
        <w:t>凂眮恹栻䁄涩佹쏂격獐稵慖椷怪ㅧ췂䱉쉟淂堲⍭破剘쉦剨殣漣洪呒町꺻斩縫ꎻ䱚␳䒵灾껂捰樥녉撿玩</w:t>
      </w:r>
      <w:r>
        <w:rPr/>
        <w:t>ⵤ</w:t>
      </w:r>
      <w:r>
        <w:rPr/>
        <w:t>体거椊敫䉷空䞿쉯ꌨ⌴슘欳㷂㇂削㕘촬嗍촯夰呶쉸礯愰</w:t>
      </w:r>
      <w:r>
        <w:rPr/>
        <w:t>ꕬ</w:t>
      </w:r>
      <w:r>
        <w:rPr/>
        <w:t>촻磂睡丨</w:t>
      </w:r>
      <w:r>
        <w:rPr/>
        <w:t>ⵏ</w:t>
      </w:r>
      <w:r>
        <w:rPr/>
        <w:t>땂眳쉕䱭祢</w:t>
      </w:r>
      <w:r>
        <w:rPr/>
        <w:t>ⵖ</w:t>
      </w:r>
      <w:r>
        <w:rPr/>
        <w:t>汕搵</w:t>
      </w:r>
      <w:r>
        <w:rPr/>
        <w:t>⠮⎵</w:t>
      </w:r>
      <w:r>
        <w:rPr/>
        <w:t>晃㣂扵칷</w:t>
      </w:r>
      <w:r>
        <w:rPr/>
        <w:t>ꕷ</w:t>
      </w:r>
      <w:r>
        <w:rPr/>
        <w:t>セ</w:t>
      </w:r>
      <w:r>
        <w:rPr/>
        <w:t>ꥊ</w:t>
      </w:r>
      <w:r>
        <w:rPr/>
        <w:t>壂㝊ꍕ㯂洭瑄㝲ꅭ䅩姂瑵䡠⩒㥳窘摴⍇깊咱硥ꎻ㥷슘疿䂮숺</w:t>
      </w:r>
      <w:r>
        <w:rPr/>
        <w:t>ꥉ</w:t>
      </w:r>
      <w:r>
        <w:rPr/>
        <w:t>恥</w:t>
      </w:r>
      <w:r>
        <w:rPr/>
        <w:t>⡪</w:t>
      </w:r>
      <w:r>
        <w:rPr/>
        <w:t>奐桍䵟埂塐䒩㆘㝏䩬쉲뮡顅뼰䉘珂稷㔫칁は共坫〬슩欶숶瘸</w:t>
      </w:r>
      <w:r>
        <w:rPr/>
        <w:t>⢘</w:t>
      </w:r>
      <w:r>
        <w:rPr/>
        <w:t>깦乗쉇濍竂ꥲ칂슱칃</w:t>
      </w:r>
      <w:r>
        <w:rPr/>
        <w:t>ꗍ</w:t>
      </w:r>
      <w:r>
        <w:rPr/>
        <w:t>쉗䬸숷⮥䔲窘㷂⼹僂睲⥋츭䀦䲻塁手䎏䓂卖浮汬彃弪⏂슩禩ꍱ╈槂番슣▱含갶祥㔳忎灞憩䱌祀婤⚵숨濂刦</w:t>
      </w:r>
      <w:r>
        <w:rPr/>
        <w:t>ⱡ</w:t>
      </w:r>
      <w:r>
        <w:rPr/>
        <w:t>瓎亩材⥔ꅣ䝠獚湾쉸쉥椽杧䥃抩欶繾煍䘲</w:t>
      </w:r>
      <w:r>
        <w:rPr/>
        <w:t>ⵯ</w:t>
      </w:r>
      <w:r>
        <w:rPr/>
        <w:t>싂晸彬칠䱯쉗</w:t>
      </w:r>
      <w:r>
        <w:rPr/>
        <w:t>Ⱚ</w:t>
      </w:r>
      <w:r>
        <w:rPr/>
        <w:t>쉺숫⩯⹹ꍩ쉚╏渷氣㛂䖩俍칩撥䁏杯컂⨰䱏슏纱슬摤塏䜷䡡媬畦䶣슩橔땖㭹克猸⪥䣂⬣㉟㙟䝅䑣䱒縥嫂ꅬ싂恆䦡䔶</w:t>
      </w:r>
      <w:r>
        <w:rPr/>
        <w:t>⡯</w:t>
      </w:r>
      <w:r>
        <w:rPr/>
        <w:t>ꤸ</w:t>
      </w:r>
      <w:r>
        <w:rPr/>
        <w:t>㤭涩숸䕧⥕㣂䦩</w:t>
      </w:r>
      <w:r>
        <w:rPr/>
        <w:t>ⵁ</w:t>
      </w:r>
      <w:r>
        <w:rPr/>
        <w:t>䆡ꏂ煀硤싂싂썓䱁䐲싍ォ싂슿슏䍃䔬뇃슥싂楆녅⽟楟㯍㛍⬨싂䭠㓂⩤䩸ꅦ넽硄┭ヂ䜸い愩浧䕺썇慑抻ꍟ䍭搥䱡䣂쉐䡷츺⥪剂⩶㇂栰숳㩚㶱⫂撿瓂睫꥞嫂ꏃ</w:t>
      </w:r>
      <w:r>
        <w:rPr/>
        <w:t>ⷂ</w:t>
      </w:r>
      <w:r>
        <w:rPr/>
        <w:t>䢥⨱⽩뽲䁮䵏㜦⒬땋ꄻ</w:t>
      </w:r>
      <w:r>
        <w:rPr/>
        <w:t>⡖</w:t>
      </w:r>
      <w:r>
        <w:rPr/>
        <w:t>じ뭒䤮瑃䍴⏂㒘⽨㫂捸垩땟㕳凂睾却䵱佔十⹳䝑⵷쉗⍨照㩊䍀〮迂䁾⥅ꌺ㥧擃爨哂劬㐰</w:t>
      </w:r>
      <w:r>
        <w:rPr/>
        <w:t>⡄</w:t>
      </w:r>
      <w:r>
        <w:rPr/>
        <w:t>㡋뿂瀪ㄥ⹁伦灵쉙뽆癩쉮숦</w:t>
      </w:r>
      <w:r>
        <w:rPr/>
        <w:t>⡄⢬</w:t>
      </w:r>
      <w:r>
        <w:rPr/>
        <w:t>矂癤슱㶡츱曎䉣슥숯獔춥煔⥥奒쉱ꅑ㑙砮</w:t>
      </w:r>
      <w:r>
        <w:rPr/>
        <w:t>⡫</w:t>
      </w:r>
      <w:r>
        <w:rPr/>
        <w:t>䵪</w:t>
      </w:r>
      <w:r>
        <w:rPr/>
        <w:t>⢵</w:t>
      </w:r>
      <w:r>
        <w:rPr/>
        <w:t>㟂긤♂㩣㨮ッ澻卉쌬숵㝲㇂䪩⴮슬決</w:t>
      </w:r>
      <w:r>
        <w:rPr/>
        <w:t>꧃</w:t>
      </w:r>
      <w:r>
        <w:rPr/>
        <w:t>㙃㋍桲</w:t>
      </w:r>
      <w:r>
        <w:rPr/>
        <w:t>ꦵ</w:t>
      </w:r>
      <w:r>
        <w:rPr/>
        <w:t>䄪춵湷꥔쌱盂湙瑙╦♸撏문⯂垘纵슬吱瑸숨</w:t>
      </w:r>
      <w:r>
        <w:rPr/>
        <w:t>ⵧ</w:t>
      </w:r>
      <w:r>
        <w:rPr/>
        <w:t>㌪偤㨩嫂䔳㎏⌭敮㕊숨彔幊㐰숩坢攱摞㥮燃䁭町䦏</w:t>
      </w:r>
      <w:r>
        <w:rPr/>
        <w:t>ⴸ</w:t>
      </w:r>
      <w:r>
        <w:rPr/>
        <w:t>畾⦩杗湂爱䮩㍢數䬲⿂末ꥲ썮</w:t>
      </w:r>
      <w:r>
        <w:rPr/>
        <w:t>꧂</w:t>
      </w:r>
      <w:r>
        <w:rPr/>
        <w:t>偷⽡欶濂䴶⸫╎䱣䜤塥䌪㠬⾡春쉹伭昶䬥凃⑹썡뮣⥘惂</w:t>
      </w:r>
      <w:r>
        <w:rPr/>
        <w:t>ⶬ</w:t>
      </w:r>
      <w:r>
        <w:rPr/>
        <w:t>㩒婕睋汆牎쉂癭顪숬싂츸싂䐊㷂넬䩐싂玮쉧掮潈ㄨꌱ攮䥔䆏挰뽪⹁㵮넰㐫唴吹挨츬쉸椸슿轅奺䖵束熵晾쵆껂歒唹</w:t>
      </w:r>
      <w:r>
        <w:rPr/>
        <w:t>ⵏ</w:t>
      </w:r>
      <w:r>
        <w:rPr/>
        <w:t>頹琸堦煇儺</w:t>
      </w:r>
      <w:r>
        <w:rPr/>
        <w:t>ⲿ</w:t>
      </w:r>
      <w:r>
        <w:rPr/>
        <w:t>⽫坅䭟倸䯂숺䁤쉺乀㋂䏂䫂⵺挰爵轲㍨쉪挰畯</w:t>
      </w:r>
      <w:r>
        <w:rPr/>
        <w:t>ꥐ⍐</w:t>
      </w:r>
      <w:r>
        <w:rPr/>
        <w:t>洶き</w:t>
      </w:r>
      <w:r>
        <w:rPr/>
        <w:t>ꦱ</w:t>
      </w:r>
      <w:r>
        <w:rPr/>
        <w:t>瞻塡愰碡焹䐪剄충걮塶儤⍃컃䒻繆眤</w:t>
      </w:r>
      <w:r>
        <w:rPr/>
        <w:t>ⷂ</w:t>
      </w:r>
      <w:r>
        <w:rPr/>
        <w:t>쉔ꅹ橯㙮泂</w:t>
      </w:r>
      <w:r>
        <w:rPr/>
        <w:t>ꕺ</w:t>
      </w:r>
      <w:r>
        <w:rPr/>
        <w:t>亩本輥㭡時憵▵䫃㑒朸㙉쉧歩礵䵤硕框何⸹䰪싂匱ꍐ湣㕎呅戤唪欹쵠쉚戴竂⎻眴搰㥷硋</w:t>
      </w:r>
      <w:r>
        <w:rPr/>
        <w:t>ⴷ</w:t>
      </w:r>
      <w:r>
        <w:rPr/>
        <w:t>栮⽒喏塔</w:t>
      </w:r>
      <w:r>
        <w:rPr/>
        <w:t>꧂</w:t>
      </w:r>
      <w:r>
        <w:rPr/>
        <w:t>頣쉐㡪喘㙎</w:t>
      </w:r>
      <w:r>
        <w:rPr/>
        <w:t>ꕣ</w:t>
      </w:r>
      <w:r>
        <w:rPr/>
        <w:t>懎睹浫⼩嗂쉈單価䌳礱⫂堨喏剧儵吪卌ㄮ欤䎬㭚摳晷</w:t>
      </w:r>
      <w:r>
        <w:rPr/>
        <w:t>ⷂ</w:t>
      </w:r>
      <w:r>
        <w:rPr/>
        <w:t>慊㥔眽⩦眮ꍌ숭哃橗圳獏</w:t>
      </w:r>
      <w:r>
        <w:rPr/>
        <w:t>ꤪ</w:t>
      </w:r>
      <w:r>
        <w:rPr/>
        <w:t>浖堰幨睷砪啩支櫎</w:t>
      </w:r>
      <w:r>
        <w:rPr/>
        <w:t>ꕃ</w:t>
      </w:r>
      <w:r>
        <w:rPr/>
        <w:t>⣂</w:t>
      </w:r>
      <w:r>
        <w:rPr/>
        <w:t>扅歟캱甪輵칀㈫牉䨪梱쉎剒捔㢥</w:t>
      </w:r>
      <w:r>
        <w:rPr/>
        <w:t>ⷂ</w:t>
      </w:r>
      <w:r>
        <w:rPr/>
        <w:t>䑢╈⨦쉘捧夶斥쌷暵뽎捌幈ㆥ扭喿硕䙏ꌤ</w:t>
      </w:r>
      <w:r>
        <w:rPr/>
        <w:t>ꕦ</w:t>
      </w:r>
      <w:r>
        <w:rPr/>
        <w:t>쉨颮⪱縷楏戤样畠⍔ꍣ䓂䐣杘쉏껃眸㯂⫂</w:t>
      </w:r>
      <w:r>
        <w:rPr/>
        <w:t>⡥</w:t>
      </w:r>
      <w:r>
        <w:rPr/>
        <w:t>䈦卥喘乎㐽▮㜳⧂扆破슱䊩㴱略㭰㌭</w:t>
      </w:r>
      <w:r>
        <w:rPr/>
        <w:t>ⲣ</w:t>
      </w:r>
      <w:r>
        <w:rPr/>
        <w:t>㩶湙쎥</w:t>
      </w:r>
      <w:r>
        <w:rPr/>
        <w:t>ꕕ</w:t>
      </w:r>
      <w:r>
        <w:rPr/>
        <w:t>ꍃ拂⪥愪⥍䙭杋優佘쉉㡓睪氤忂睬窱뼽恺坟打쉉슥彪桷䩕䇂昴含娽쵋慶⥚侵⍨딵㥧㥑뽎癍瑙⨹煋姂ꍺ奟쉥搹灇顦潅奙⪻䲬䗃牸嚏⹕슡烃⌵슏쉣췂砹熘䔱쉣⩈砮堣晇</w:t>
      </w:r>
      <w:r>
        <w:rPr/>
        <w:t>ⰴ</w:t>
      </w:r>
      <w:r>
        <w:rPr/>
        <w:t>ⵄ</w:t>
      </w:r>
      <w:r>
        <w:rPr/>
        <w:t>犏帳㶮썳硾䔣廂椳㩐剄䥣⩒㔫㵾带걶稺║⽈煖殏䛂⤫吤䉱꥗㧎䞩䍺砷㕹楸仍㧂泂땂䍠♯</w:t>
      </w:r>
      <w:r>
        <w:rPr/>
        <w:t>ꤩꥌ</w:t>
      </w:r>
      <w:r>
        <w:rPr/>
        <w:t>䑪ꅘ晫圯儺憩恐쉉⴨徿쵒琣働㐨㐱⼤䭴癓狂㍟ꆘ偲䁣⿂捍♤䵆쉔䂱渤㠣墥뮮灤䝰橤偊싂䙫硡飂旂牉컎祐弹㣂儦⽏㟎瘪噏㠵깸䔳쉌쉯嗂繬塳拂䉊奢啥쉵슱摩歘䲬㠰晁輲伴偩깏枡䑱슿㓂⑨噰䎻爰␸榿浅厬䞘睰쉾䥅椺墿</w:t>
      </w:r>
      <w:r>
        <w:rPr/>
        <w:t>Ⱬ</w:t>
      </w:r>
      <w:r>
        <w:rPr/>
        <w:t>䙦䇎䬳伳ꆮ䝄䲡쉐嫂ꍏ♓⍪㑎녳偓</w:t>
      </w:r>
      <w:r>
        <w:rPr/>
        <w:t>ꤪ</w:t>
      </w:r>
      <w:r>
        <w:rPr/>
        <w:t>婔⵫睂</w:t>
      </w:r>
      <w:r>
        <w:rPr/>
        <w:t>Ⱶ</w:t>
      </w:r>
      <w:r>
        <w:rPr/>
        <w:t>䅏㮻牖ꏂ瘮㉄쉡䮬䚩䐰樶䡉㴽쉹兙꥖㬲⭰쉩類쌭⴯쉈숊䡓⏍㝴タ쉧姂</w:t>
      </w:r>
      <w:r>
        <w:rPr/>
        <w:t>ⵯ</w:t>
      </w:r>
      <w:r>
        <w:rPr/>
        <w:t>佦求祙⬭ꄴ年瑵䬫盂眮皿头칃殿</w:t>
      </w:r>
      <w:r>
        <w:rPr/>
        <w:t>ꤥ</w:t>
      </w:r>
      <w:r>
        <w:rPr/>
        <w:t>䭙硭쉌沘縤䨱곂え䰪숬␻奭땤啔⬣쉉䝹娹슮娣⾻쉎楦䘻㯂玻帴㙗漻㡮扷盂⥰稯䗂쉺瑆Ⓨ乡㏂ぶ奣䍮䩍㦥偫</w:t>
      </w:r>
      <w:r>
        <w:rPr/>
        <w:t>ꤻ</w:t>
      </w:r>
      <w:r>
        <w:rPr/>
        <w:t>迎桢䂡恔䭋䙒䅇彞ꍍ剚⵶슥</w:t>
      </w:r>
      <w:r>
        <w:rPr/>
        <w:t>꧂</w:t>
      </w:r>
      <w:r>
        <w:rPr/>
        <w:t>祁⹊⨽녗轒穳싂뮩睔쉵슣顶넬塾</w:t>
      </w:r>
      <w:r>
        <w:rPr/>
        <w:t>Ⱳⰽ</w:t>
      </w:r>
      <w:r>
        <w:rPr/>
        <w:t>頫懂玡煯ꥶ悩偟숤瘴焽⩈㩭疬쉲╂⩹</w:t>
      </w:r>
      <w:r>
        <w:rPr/>
        <w:t>ⵞ</w:t>
      </w:r>
      <w:r>
        <w:rPr/>
        <w:t>楏◂㡁쉓硁慶暻⹫㩒㑒㘪㶩쉟㜻湵쵲⭰含쉣⩒乙╘썾婟쉐ㅢ㷂ㅏ橏樷컎㨫쉋╪슩廂⭇⸷</w:t>
      </w:r>
      <w:r>
        <w:rPr/>
        <w:t>ꕃ⧂</w:t>
      </w:r>
      <w:r>
        <w:rPr/>
        <w:t>妣庥㚣⽳䋂쉯反㤨椹珂㥕歇쉺</w:t>
      </w:r>
      <w:r>
        <w:rPr/>
        <w:t>ⵠ</w:t>
      </w:r>
      <w:r>
        <w:rPr/>
        <w:t>潄㩃</w:t>
      </w:r>
      <w:r>
        <w:rPr/>
        <w:t>ꥉ</w:t>
      </w:r>
      <w:r>
        <w:rPr/>
        <w:t>擂⤽</w:t>
      </w:r>
      <w:r>
        <w:rPr/>
        <w:t>ⲏ</w:t>
      </w:r>
      <w:r>
        <w:rPr/>
        <w:t>晴ꍏ묻깴玩쉵⍴矂係㍒潃廂䙅</w:t>
      </w:r>
      <w:r>
        <w:rPr/>
        <w:t>⢻Ⱕ</w:t>
      </w:r>
      <w:r>
        <w:rPr/>
        <w:t>妱ぴ䌣㑊斡歐</w:t>
      </w:r>
      <w:r>
        <w:rPr/>
        <w:t>ꔷ</w:t>
      </w:r>
      <w:r>
        <w:rPr/>
        <w:t>湲捫抡㩉敫䷂⪿ㅔ쉔䞣䈭烂彭㒡啋숻㧂⦣穤䍟⒏奏숪㭯痂쉀⭪㝢杔占쉙竂⵱캵䁪䕓</w:t>
      </w:r>
      <w:r>
        <w:rPr/>
        <w:t>꧂</w:t>
      </w:r>
      <w:r>
        <w:rPr/>
        <w:t>睋朲䓂涿캿䉕㠭쉎㖱助磍䙂</w:t>
      </w:r>
      <w:r>
        <w:rPr/>
        <w:t>ꔸ</w:t>
      </w:r>
      <w:r>
        <w:rPr/>
        <w:t>卷䑁璏撱䁟☱砱ꅅ眽㋂攤剦晱칁睋쉩呯䧂㥗欤깺瓂뭩兹슮櫃쉐⩷仂樥㩌긮⭇숸⺬梮딻숸㥉땇彳乑</w:t>
      </w:r>
      <w:r>
        <w:rPr/>
        <w:t>ꗂ</w:t>
      </w:r>
      <w:r>
        <w:rPr/>
        <w:t>䊬淂憩⥖産썬䤮⚩㘩乊稯쉸搥淂牖⧂砻䕠稸堤䌤潐㙒礥禵嘻㐺쉲晈</w:t>
      </w:r>
      <w:r>
        <w:rPr/>
        <w:t>Ᵽ</w:t>
      </w:r>
      <w:r>
        <w:rPr/>
        <w:t>숸杘⩱歅뽧㕭凂囂싂⍇䔮嘨</w:t>
      </w:r>
      <w:r>
        <w:rPr/>
        <w:t>ꕃ</w:t>
      </w:r>
      <w:r>
        <w:rPr/>
        <w:t>竂縴甤㕌㪻䔤ꌮ츹灡</w:t>
      </w:r>
      <w:r>
        <w:rPr/>
        <w:t>ⵯ꤭⏂</w:t>
      </w:r>
      <w:r>
        <w:rPr/>
        <w:t>歩츷▥睎祹搻常秎坄㕢䃂⏂ꄨ捣灰깖䥣之潏숭祚媿揂浴䫃参쉋浉亩碱兊嫂欣칅숽싂撱搪䙠磂</w:t>
      </w:r>
      <w:r>
        <w:rPr/>
        <w:t>ꦩ</w:t>
      </w:r>
      <w:r>
        <w:rPr/>
        <w:t>ⲵ</w:t>
      </w:r>
      <w:r>
        <w:rPr/>
        <w:t>䯂숪㵒쉇숣♴믂㘹傻㦩欺㩓쉰걗숯묤睨쉁㏂帳毂㔪녙촤僂溘ㅲ獚㕍判橭扅촷塊⩳㉦곂瀮飂䬤ㅋ戺楨䘪橏桒쉙㩭숵妥ㆿ噹▩⍡汤치䣍塄杍獣⭱⫂湘祔䱟㭢勂䅙</w:t>
      </w:r>
      <w:r>
        <w:rPr/>
        <w:t>ꦩ</w:t>
      </w:r>
      <w:r>
        <w:rPr/>
        <w:t>唦愳澘祖</w:t>
      </w:r>
      <w:r>
        <w:rPr/>
        <w:t>ⵤ</w:t>
      </w:r>
      <w:r>
        <w:rPr/>
        <w:t>슿渷懂伲抮䁌啄䓂睁딨␮긱숣婟⴯伷䥨䣎䯂䑞䡄㙠</w:t>
      </w:r>
      <w:r>
        <w:rPr/>
        <w:t>ꔬ</w:t>
      </w:r>
      <w:r>
        <w:rPr/>
        <w:t>唦睋㡪㔳㔽磂쉍쵕娳녊疣瓍뿂쉸稱杲纏滍堶㘲</w:t>
      </w:r>
      <w:r>
        <w:rPr/>
        <w:t>ꖘ</w:t>
      </w:r>
      <w:r>
        <w:rPr/>
        <w:t>繅捖㪡扞㍓㘽洊㑱㐴⹉爫嫍쉨瘷痂䭀唤싂ꅮ䂻쉵㞏⸲쉀칥瑱䙺復녠묪䡯╔㉅䞬꥔牫颣獓戺㡁歵伭橮楣䍍ꅐ憩乎湎㙂㭴䷂㑱⨰瀸癸⫍婺㔸歨兵晖쉄쉵</w:t>
      </w:r>
      <w:r>
        <w:rPr/>
        <w:t>ⶩ</w:t>
      </w:r>
      <w:r>
        <w:rPr/>
        <w:t>㔰䛂珂榵㑁</w:t>
      </w:r>
      <w:r>
        <w:rPr/>
        <w:t>ꤨ┩</w:t>
      </w:r>
      <w:r>
        <w:rPr/>
        <w:t>䥃ꎻ輴ꎵ㞩㪩딨硓㟂㚣竂榥뗂쉬</w:t>
      </w:r>
      <w:r>
        <w:rPr/>
        <w:t>ꖥ</w:t>
      </w:r>
      <w:r>
        <w:rPr/>
        <w:t>擂㈷椻係潮䷍嫂噑䢣協⑲䥈兢䎣焤슣䱡杵</w:t>
      </w:r>
      <w:r>
        <w:rPr/>
        <w:t>ꤣꕎ</w:t>
      </w:r>
      <w:r>
        <w:rPr/>
        <w:t>㵶╖两夳␳</w:t>
      </w:r>
      <w:r>
        <w:rPr/>
        <w:t>ⱳ</w:t>
      </w:r>
      <w:r>
        <w:rPr/>
        <w:t>䍑忂⨸毎假洯硎쵴懂䋂堹彌湘杵␫捓し칃摖拂ヂ浶敩ꇂ夵弳㗂彘뽬煒䗂晧爪磂⥐㋂䑠ㅄ瘪</w:t>
      </w:r>
      <w:r>
        <w:rPr/>
        <w:t>ⱪ</w:t>
      </w:r>
      <w:r>
        <w:rPr/>
        <w:t>搥奨䣂極绍</w:t>
      </w:r>
      <w:r>
        <w:rPr/>
        <w:t>Ⱔ</w:t>
      </w:r>
      <w:r>
        <w:rPr/>
        <w:t>긬녍⺡쉚㡰彃䙎摵ㅩ㉨㈤㜳</w:t>
      </w:r>
      <w:r>
        <w:rPr/>
        <w:t>Ɱ</w:t>
      </w:r>
      <w:r>
        <w:rPr/>
        <w:t>딭</w:t>
      </w:r>
      <w:r>
        <w:rPr/>
        <w:t>ⴥ</w:t>
      </w:r>
      <w:r>
        <w:rPr/>
        <w:t>녚曃渪␽挬숤⩢啍灴㵈轢咬</w:t>
      </w:r>
    </w:p>
    <w:p>
      <w:pPr>
        <w:pStyle w:val="PreformattedText"/>
        <w:bidi w:val="0"/>
        <w:spacing w:before="0" w:after="0"/>
        <w:jc w:val="left"/>
        <w:rPr/>
      </w:pPr>
      <w:r>
        <w:rPr/>
        <w:t>㡸쉩启礮㵂捩깰玥牤칗츲飂㕣乡</w:t>
      </w:r>
      <w:r>
        <w:rPr/>
        <w:t>⡵</w:t>
      </w:r>
      <w:r>
        <w:rPr/>
        <w:t>쉳䥲栻숴睎捤⮩竂䐯煸⥔슿㝃惂䍸갬㙴灬瓂쉙畍剭唤쉤䱷䩡⭞쉧剎⚮놱숣帱쉔䤰곂슩ꌭ넬氺</w:t>
      </w:r>
      <w:r>
        <w:rPr/>
        <w:t>⠤</w:t>
      </w:r>
      <w:r>
        <w:rPr/>
        <w:t>ꥳ╬喏捰㙈坠㪿睡㔬䫎睬㌸</w:t>
      </w:r>
      <w:r>
        <w:rPr/>
        <w:t>꥓</w:t>
      </w:r>
      <w:r>
        <w:rPr/>
        <w:t>썯橷ꍚ奴ヂ甮㥄╲⮻䍯匫污䠥獉婑⺿转쉾㭀汕⥞慈쉊㧂棎⽱䓃쉫啍䁴顴ꆥ彍䓂⍉兞枿ꏂ⎮뽙⏂励㍆慫ヂ䨺杫⾬뮻겵温䫂桮剓汆쉋瘤楒㎥㵌炿疩墬䇂⿍攸㈤癍搩呖䙖兩㜨♒潏뽱䉆ꍊ䥑敀쉏塑䉬䟂䨪硥⑊ヂ숣긤⽥䐪㬣쉸顐牭瑐冥䰪쉯䤦坑䡋報쉇啲뇂疡숱</w:t>
      </w:r>
      <w:r>
        <w:rPr/>
        <w:t>ꕦⶻ</w:t>
      </w:r>
      <w:r>
        <w:rPr/>
        <w:t>な⚡⮥敾┭啃去带</w:t>
      </w:r>
      <w:r>
        <w:rPr/>
        <w:t>ⱦ</w:t>
      </w:r>
      <w:r>
        <w:rPr/>
        <w:t>严渹㥐旂㦩憬䑷⪵䙒ꇂ</w:t>
      </w:r>
      <w:r>
        <w:rPr/>
        <w:t>ⰽ</w:t>
      </w:r>
      <w:r>
        <w:rPr/>
        <w:t>熘祢㐮嘷猩呃湭瀷佲䁄㎩墻⩤싎㜨硆仂묺磂⨺畷杔걓攱抿숤쉧⹒㨪乴⌵㦻</w:t>
      </w:r>
      <w:r>
        <w:rPr/>
        <w:t>⡤</w:t>
      </w:r>
      <w:r>
        <w:rPr/>
        <w:t>쉠⫂瑅㊩⭯⫂⾿숪䨩玬㕑前禡彴䥙啤뼺䍏⨶䙫䝱瞩剕㤳습穦䎿⨦恧慆㌴焬瑾斣卧䢣䵄캣싎狂곎ꍬ묻슥㤺⹶沿戥㛂爫</w:t>
      </w:r>
      <w:r>
        <w:rPr/>
        <w:t>ꕆ</w:t>
      </w:r>
      <w:r>
        <w:rPr/>
        <w:t>奃侩敚为⎥東繌⹬</w:t>
      </w:r>
      <w:r>
        <w:rPr/>
        <w:t>ⵁ</w:t>
      </w:r>
      <w:r>
        <w:rPr/>
        <w:t>槂녟楔牵ꅰꌬ⭬は╳숽祐㫂来慣ね傣</w:t>
      </w:r>
      <w:r>
        <w:rPr/>
        <w:t>⡙</w:t>
      </w:r>
      <w:r>
        <w:rPr/>
        <w:t>쵴╯</w:t>
      </w:r>
      <w:r>
        <w:rPr/>
        <w:t>ⱬ</w:t>
      </w:r>
      <w:r>
        <w:rPr/>
        <w:t>炮⩄焦义</w:t>
      </w:r>
      <w:r>
        <w:rPr/>
        <w:t>ⵋ</w:t>
      </w:r>
      <w:r>
        <w:rPr/>
        <w:t>긴䙧⭩䫃ふ쉍⒬楌䩔婧䃂⩊攬洦숊䑱暵浚⿂┭㉦쉦䈪㡃⥨俎㔤榩⩘瀰</w:t>
      </w:r>
      <w:r>
        <w:rPr/>
        <w:t>ꔰ</w:t>
      </w:r>
      <w:r>
        <w:rPr/>
        <w:t>畚쉫澱⭗䥐㙚楎礷걩갽圣癄杕晌祈佫飍싂슿⭒</w:t>
      </w:r>
      <w:r>
        <w:rPr/>
        <w:t>⢮⍆</w:t>
      </w:r>
      <w:r>
        <w:rPr/>
        <w:t>슻呡朵묣녰䎡뼷䵩䠺㈴䯂䩂輳批㝎瀵뮻娶⤦숴⨣䴳䐬딪卭塌佤㍈䌥</w:t>
      </w:r>
      <w:r>
        <w:rPr/>
        <w:t>Ⱟ⍨</w:t>
      </w:r>
      <w:r>
        <w:rPr/>
        <w:t>ꌭ녞䁾睳⎥싍㕘お䫂䪮睅䤩椴╃䕳欰슩幕硶깬⻂쉨쉡材䉞쉀煱슘쉶略癸捧㇂撻갸㔺协䅇䔽輮犩㉱⽤煎種嘽灹晪ꥳ彮쉟쉌䏂⩱䒿</w:t>
      </w:r>
      <w:r>
        <w:rPr/>
        <w:t>⠲</w:t>
      </w:r>
      <w:r>
        <w:rPr/>
        <w:t>䅓⽌㇂扗抬繑㙤䆻슣</w:t>
      </w:r>
      <w:r>
        <w:rPr/>
        <w:t>ꕶⷂ</w:t>
      </w:r>
      <w:r>
        <w:rPr/>
        <w:t>乚꥗ꄥ䵐䭕微幸⍡兮⭗棂쉡潰♥〬掮</w:t>
      </w:r>
      <w:r>
        <w:rPr/>
        <w:t>ⵞ⭑</w:t>
      </w:r>
      <w:r>
        <w:rPr/>
        <w:t>췂녡㡴晊樻彤㷍牶싂瑩⨷晞慫畨㷂参捁쉸쉋㋂特噟䡇숨稯睴娫哂䁒쉎卡娤㥇䶡輰㣂埂濂ㄳ歟딮녪䃂淂숴繳扡䧂偟ꇂ参캿딥倽걸䍦慴⍺쉏뿂⥹䀣</w:t>
      </w:r>
      <w:r>
        <w:rPr/>
        <w:t>ꤱ</w:t>
      </w:r>
      <w:r>
        <w:rPr/>
        <w:t>顭溡急㵐獅㍹獣倽徱墡</w:t>
      </w:r>
      <w:r>
        <w:rPr/>
        <w:t>ꕳ</w:t>
      </w:r>
      <w:r>
        <w:rPr/>
        <w:t>ꥥ庩숦夨縰쉑祈墵轣㌻㤨⽚祘땤㑐깢繤慮発奎䙓┫ㅠ八弹幙䙕泂兑枱䪮嘺幁쉸摂녥꺮췂칁ꎿ䵴믂䐪琪䤻쉑걭숭㶵㍡娭䁨秂⤺㧂畅ㅗ啴캩㞵坅䩮橶㉑䐪挬㥃⍘琪쉞습潧繸䠳㌻쉢㘶䘨㌳潗쵖㢏坶㌮关䷂坫敎弲䯂슣䧂쉰搶䡅䛂㉤爵갸䅾⬮㞩䏎乔⬽祮</w:t>
      </w:r>
      <w:r>
        <w:rPr/>
        <w:t>ⱓ</w:t>
      </w:r>
      <w:r>
        <w:rPr/>
        <w:t>칚悮⨵⛂僎䧂쉄䙬</w:t>
      </w:r>
      <w:r>
        <w:rPr/>
        <w:t>Ⱙ</w:t>
      </w:r>
      <w:r>
        <w:rPr/>
        <w:t>牣</w:t>
      </w:r>
      <w:r>
        <w:rPr/>
        <w:t>ꔲ</w:t>
      </w:r>
      <w:r>
        <w:rPr/>
        <w:t>〶轏婟奔⥣㣂묻䏂쵗</w:t>
      </w:r>
      <w:r>
        <w:rPr/>
        <w:t>ꦵ</w:t>
      </w:r>
      <w:r>
        <w:rPr/>
        <w:t>쉕顪㚿䱘䕰䤽が뽑刨</w:t>
      </w:r>
      <w:r>
        <w:rPr/>
        <w:t>ⵢ</w:t>
      </w:r>
      <w:r>
        <w:rPr/>
        <w:t>摶</w:t>
      </w:r>
      <w:r>
        <w:rPr/>
        <w:t>ꥀ</w:t>
      </w:r>
      <w:r>
        <w:rPr/>
        <w:t>呱吩뽯숽奅敤怤㘹央伦䜽㋂䅫⩈唥⏎䨺呤折殿版땹堥嫂뭹䱧쉉㡴⸬惂</w:t>
      </w:r>
      <w:r>
        <w:rPr/>
        <w:t>ⴸ</w:t>
      </w:r>
      <w:r>
        <w:rPr/>
        <w:t>焦て慊</w:t>
      </w:r>
      <w:r>
        <w:rPr/>
        <w:t>ꤻ</w:t>
      </w:r>
      <w:r>
        <w:rPr/>
        <w:t>䰫╧頥</w:t>
      </w:r>
      <w:r>
        <w:rPr/>
        <w:t>ⱂ</w:t>
      </w:r>
      <w:r>
        <w:rPr/>
        <w:t>歎䪩쉳썢묬⮩㩟繂쉦쉇喻庡庿⺘㢬偳儳⹯╋㌺㥐ꅤ숤⼱湙</w:t>
      </w:r>
      <w:r>
        <w:rPr/>
        <w:t>ⱒ</w:t>
      </w:r>
      <w:r>
        <w:rPr/>
        <w:t>灲⭙䉣</w:t>
      </w:r>
      <w:r>
        <w:rPr/>
        <w:t>⡒</w:t>
      </w:r>
      <w:r>
        <w:rPr/>
        <w:t>汵췃煱⤳癎⩗</w:t>
      </w:r>
      <w:r>
        <w:rPr/>
        <w:t>ꦡ</w:t>
      </w:r>
      <w:r>
        <w:rPr/>
        <w:t>窘</w:t>
      </w:r>
      <w:r>
        <w:rPr/>
        <w:t>ꕡ</w:t>
      </w:r>
      <w:r>
        <w:rPr/>
        <w:t>쉮頨眲䥐洲㈸刪쉟</w:t>
      </w:r>
      <w:r>
        <w:rPr/>
        <w:t>ꥄ</w:t>
      </w:r>
      <w:r>
        <w:rPr/>
        <w:t>슬♡湄깖썶싂䲱③敦䊬썭䱏㤳뽓쉊序爥⬩奕䆣䦵⩬쉢츳䤹正ꅲ</w:t>
      </w:r>
      <w:r>
        <w:rPr/>
        <w:t>ⷂ</w:t>
      </w:r>
      <w:r>
        <w:rPr/>
        <w:t>䅴画潈ꆬ斏ꄩ噟⺵쵶뗂䁀⨻</w:t>
      </w:r>
      <w:r>
        <w:rPr/>
        <w:t>ꔫ</w:t>
      </w:r>
      <w:r>
        <w:rPr/>
        <w:t>쉒厩嚮촣愣⚘畵ꍭ欥䅾</w:t>
      </w:r>
      <w:r>
        <w:rPr/>
        <w:t>ⶮ</w:t>
      </w:r>
      <w:r>
        <w:rPr/>
        <w:t>托䑘䃂⑔怊ㄴ썐⭴唶떩婙쉹獵뾿悵塩䁙ィ싍䡸扗煘㤪쉄쉟妿뮱煏뽆숨쵘숦䬮娺㐸乃㑃憣攩⽚婨뿂긽呈㝧㥟</w:t>
      </w:r>
      <w:r>
        <w:rPr/>
        <w:t>⡐</w:t>
      </w:r>
      <w:r>
        <w:rPr/>
        <w:t>㥪穮쉓䣂걉</w:t>
      </w:r>
      <w:r>
        <w:rPr/>
        <w:t>ⶩ</w:t>
      </w:r>
      <w:r>
        <w:rPr/>
        <w:t>깩땡⭂⭪喱戭焺颡ㄶ碘</w:t>
      </w:r>
      <w:r>
        <w:rPr/>
        <w:t>꧂</w:t>
      </w:r>
      <w:r>
        <w:rPr/>
        <w:t>숻숬⨪㭮쉏䷂숯瘱垏顨廂獠땧쉌싂숩癮故䛎갽䇂䕩⩀⵲唵䬳ꅘ㷂㉧橪념洫䱨䕰冣뭩刪㈥幇쉋㜪䌲㧂佉婸⥮쉱ぴ汆⽐柎녡乍⛂䱙儶䁴㌶歙䴥售㭘쉚婭쵢棂嚵犘갽꺥洱ꅌ㘬䡤⽈뽣䩒ꥴ쉘瓍憩彫㙩䲱嗍㜽⪏殘呖昱䂡剂係倻䏂㉾穣盂䯂⦬䩪뭐숽촣츺䌮슣㩍쉗䯂┪숤獚숸䥡顓㉬う浣쉶䄩恑曂迂춱⤷乌䑶㭕</w:t>
      </w:r>
      <w:r>
        <w:rPr/>
        <w:t>ⲏ⠨</w:t>
      </w:r>
      <w:r>
        <w:rPr/>
        <w:t>佫䞻ㄤ쉅⩬⑪䞻㩪が瀺쉒灂䁑쉧䎘쉲䉅쎿䜻녏쉫戦䉲轷슣晒勍㥺☪彑砲䌰剪戵撬⻂䴣唺⧂圭恢捒䩣愵캿晪瑮쉮琣橵杣싂偐䝁顶䦩灵뼺䀨䐲界塷炏䀹걾걂쉮⛂㔵⑚⩹넴䄹䍅楾칭剓㩀쉂꺱丵▏⿂㍙偄싂㙨칫䵤뭟숥䉰</w:t>
      </w:r>
      <w:r>
        <w:rPr/>
        <w:t>ꤵ</w:t>
      </w:r>
      <w:r>
        <w:rPr/>
        <w:t>뽱昨쉵㐺勍椷숻参㮣䑦칄⭓轱矂溘쏂싂抡</w:t>
      </w:r>
      <w:r>
        <w:rPr/>
        <w:t>ⷂ</w:t>
      </w:r>
      <w:r>
        <w:rPr/>
        <w:t>爮☭稵ㄳ婵㴽</w:t>
      </w:r>
      <w:r>
        <w:rPr/>
        <w:t>ꕮ</w:t>
      </w:r>
      <w:r>
        <w:rPr/>
        <w:t>ꆏ㡶顡슬⭬䵡⸵ㄮ杨榩椥桩딤㕣斻棎䁯䚣♹ꏍ쉬㍂뾻㈳槂䇍礽穪係哂녚쵳䈶⑈⭒㫂䱋⚣㟂㥞䳂♘⛂쉖㔰쉗削問婷ㅃ걗楢⵫</w:t>
      </w:r>
      <w:r>
        <w:rPr/>
        <w:t>Ɑ</w:t>
      </w:r>
      <w:r>
        <w:rPr/>
        <w:t>ꆘ䧂⻂攮⎏䬬㵀깏嚥⺵湫迎哂汃⏂</w:t>
      </w:r>
      <w:r>
        <w:rPr/>
        <w:t>ⵗ</w:t>
      </w:r>
      <w:r>
        <w:rPr/>
        <w:t>擂懃쉐슏㒏숹넷쌱啭牐敪⍺疣䤷꥖砹櫂⯂呂汚┦뽨</w:t>
      </w:r>
      <w:r>
        <w:rPr/>
        <w:t>ꔪ</w:t>
      </w:r>
      <w:r>
        <w:rPr/>
        <w:t>걈㐲圮⭱拂廂䵤怵ㆿ攣幀犘儵䭟⥔뗍䭶䠻⥏汙颮쉗と匴䍷奀뽆⑭塩冬ꎣ㉟涩偧ꍪ䩲偀㴯⩓䵥睃쉎傥扖쉚쉅⍮摉皩係</w:t>
      </w:r>
      <w:r>
        <w:rPr/>
        <w:t>⡧</w:t>
      </w:r>
      <w:r>
        <w:rPr/>
        <w:t>昭ぴ䵮梿싂歈朤丨㜬慊噃塳噢䭂敯쉇싂쵣汰昪啮䙤䁤ォ敇䉹</w:t>
      </w:r>
      <w:r>
        <w:rPr/>
        <w:t>꧂⸤</w:t>
      </w:r>
      <w:r>
        <w:rPr/>
        <w:t>뽂䁆婺䀮儵</w:t>
      </w:r>
      <w:r>
        <w:rPr/>
        <w:t>ⶏ</w:t>
      </w:r>
      <w:r>
        <w:rPr/>
        <w:t>슏㕋墿ネ坁椺</w:t>
      </w:r>
      <w:r>
        <w:rPr/>
        <w:t>ꔨ</w:t>
      </w:r>
      <w:r>
        <w:rPr/>
        <w:t>剏䩩猵ꅚ扤녪䗂⩺ꆵ嗂塂쉗汀嚻㤻Ⓧ⩩ㄊ슻獶癹楃쉺䩸ㄬ瘽ꍨ秂㘸抩⭶ㅭ㨰ま噲떩墡縹窵䙞㨻숪瞣䩦</w:t>
      </w:r>
      <w:r>
        <w:rPr/>
        <w:t>ⵀ⥴</w:t>
      </w:r>
      <w:r>
        <w:rPr/>
        <w:t>亻⼱獾姍㎡⨫䜤⍫䡹숦䠥湉䕫믂婸㇂칥砯숴</w:t>
      </w:r>
      <w:r>
        <w:rPr/>
        <w:t>ꤻ</w:t>
      </w:r>
      <w:r>
        <w:rPr/>
        <w:t>䠩㡬깷偣卙䵖䳍꥞놬⧂娨⨲玣携⽥</w:t>
      </w:r>
      <w:r>
        <w:rPr/>
        <w:t>꧂</w:t>
      </w:r>
      <w:r>
        <w:rPr/>
        <w:t>격깕䛂쉾欺숹撡坲㐳㨭⾣䙏</w:t>
      </w:r>
      <w:r>
        <w:rPr/>
        <w:t>ⵄ</w:t>
      </w:r>
      <w:r>
        <w:rPr/>
        <w:t>歳京権⪥</w:t>
      </w:r>
      <w:r>
        <w:rPr/>
        <w:t>Ⲯ</w:t>
      </w:r>
      <w:r>
        <w:rPr/>
        <w:t>捱慰깴䪿顬</w:t>
      </w:r>
      <w:r>
        <w:rPr/>
        <w:t>ⴹ</w:t>
      </w:r>
      <w:r>
        <w:rPr/>
        <w:t>⽃썒牴ㅀ㐯</w:t>
      </w:r>
      <w:r>
        <w:rPr/>
        <w:t>ⵟ</w:t>
      </w:r>
      <w:r>
        <w:rPr/>
        <w:t>숦⴩⭋勂䛂乳</w:t>
      </w:r>
      <w:r>
        <w:rPr/>
        <w:t>⢡</w:t>
      </w:r>
      <w:r>
        <w:rPr/>
        <w:t>ꥯ⵲惂䀪爳⹉</w:t>
      </w:r>
      <w:r>
        <w:rPr/>
        <w:t>ꔳ</w:t>
      </w:r>
      <w:r>
        <w:rPr/>
        <w:t>䍠╩横穰棂ꅮ睨㕲煇⫂仂剋穴癇獨</w:t>
      </w:r>
      <w:r>
        <w:rPr/>
        <w:t>꥟</w:t>
      </w:r>
      <w:r>
        <w:rPr/>
        <w:t>㠪땤⒵厏䅍稹氥否特歰䒏쉸</w:t>
      </w:r>
      <w:r>
        <w:rPr/>
        <w:t>ꤨ</w:t>
      </w:r>
      <w:r>
        <w:rPr/>
        <w:t>䁠摀♎扳䘰㶩䝬搭⥺</w:t>
      </w:r>
      <w:r>
        <w:rPr/>
        <w:t>ⴴ</w:t>
      </w:r>
      <w:r>
        <w:rPr/>
        <w:t>嘲氻瑔㙄玮汸䭄侬昵슣쉔ㅫ忎祫㥕允㛂긨숳䓍뭚氪⑉</w:t>
      </w:r>
      <w:r>
        <w:rPr/>
        <w:t>ꕈ</w:t>
      </w:r>
      <w:r>
        <w:rPr/>
        <w:t>㕲ヂ轸〪ꎥ갹摥攤眱䙊㢻㑊捚쉵</w:t>
      </w:r>
      <w:r>
        <w:rPr/>
        <w:t>ꦥ</w:t>
      </w:r>
      <w:r>
        <w:rPr/>
        <w:t>숪溘걾깂炬繊㧂㈮쉥묭䰰咱圥䞏瘹獌汰顏否溵</w:t>
      </w:r>
      <w:r>
        <w:rPr/>
        <w:t>꧂</w:t>
      </w:r>
      <w:r>
        <w:rPr/>
        <w:t>뭩硉</w:t>
      </w:r>
      <w:r>
        <w:rPr/>
        <w:t>ꤤ</w:t>
      </w:r>
      <w:r>
        <w:rPr/>
        <w:t>朦攬싂䦻⭣⨯갯呥輺桳쉋뽠㈣嘯碬〉厘戥噕녟걶䐺䷎穄⽍穎칯</w:t>
      </w:r>
      <w:r>
        <w:rPr/>
        <w:t>ꥌ</w:t>
      </w:r>
      <w:r>
        <w:rPr/>
        <w:t>夳璵㐤㚣䱃稣祐䗂䚩⻂ꍦ悥畇㵎啅慅뭯畱徱圳䴸䁶╭쉞ひ燂</w:t>
      </w:r>
      <w:r>
        <w:rPr/>
        <w:t>Ᵽ⏂</w:t>
      </w:r>
      <w:r>
        <w:rPr/>
        <w:t>枘㵲擎䄤䭱啌⩒㙆⍞睳</w:t>
      </w:r>
      <w:r>
        <w:rPr/>
        <w:t>⠳</w:t>
      </w:r>
      <w:r>
        <w:rPr/>
        <w:t>捹祺瀶楶㘬䠬⭗</w:t>
      </w:r>
      <w:r>
        <w:rPr/>
        <w:t>ⷂ</w:t>
      </w:r>
      <w:r>
        <w:rPr/>
        <w:t>曂棎椳塉硾녺ㅦ⽺䡨쉡쉈ꍾ䩬놥㐶顥凎딫番穠娫쉙쉎㥋怲ㄺ創摳뽹ꆩ倯⭀两┩亡歓㡏㨦慮㡷쉕低숬㛂䱔ㅕ◂佹轸䕸牢</w:t>
      </w:r>
      <w:r>
        <w:rPr/>
        <w:t>ꥇ</w:t>
      </w:r>
      <w:r>
        <w:rPr/>
        <w:t>媮숱嘮충灵숻┺┽輬</w:t>
      </w:r>
      <w:r>
        <w:rPr/>
        <w:t>⡬</w:t>
      </w:r>
      <w:r>
        <w:rPr/>
        <w:t>流㵣朹⚻⍖汉摍⑓桊䔻䘺⩵</w:t>
      </w:r>
      <w:r>
        <w:rPr/>
        <w:t>ꦣ</w:t>
      </w:r>
      <w:r>
        <w:rPr/>
        <w:t>䐰䝎瘣숲项倭㥷弬䃂㇂姂㪻捌</w:t>
      </w:r>
      <w:r>
        <w:rPr/>
        <w:t>ꕺ</w:t>
      </w:r>
      <w:r>
        <w:rPr/>
        <w:t>컂뽓滂䟂쉬燂Ⓝ곂⩘杣携습</w:t>
      </w:r>
      <w:r>
        <w:rPr/>
        <w:t>ꕹ</w:t>
      </w:r>
      <w:r>
        <w:rPr/>
        <w:t>숣쉔</w:t>
      </w:r>
      <w:r>
        <w:rPr/>
        <w:t>ꥂ</w:t>
      </w:r>
      <w:r>
        <w:rPr/>
        <w:t>츭䳂⬳㙊復こ넪穳〨煂洵杯摈쉯◂焺桞㙊</w:t>
      </w:r>
      <w:r>
        <w:rPr/>
        <w:t>ⱬ⍦</w:t>
      </w:r>
      <w:r>
        <w:rPr/>
        <w:t>檡橓⤦ꏂꆩꥹ걨穑彠殣㥒뮵䕆嘦礯夬潍썰䭆쉣쉥噾숸睇썮呅䙡牅輯晲싎㏎偫牋슡噡伴겥䕤㦿뮥㵟剠</w:t>
      </w:r>
      <w:r>
        <w:rPr/>
        <w:t>⡰</w:t>
      </w:r>
      <w:r>
        <w:rPr/>
        <w:t>桠⩕懂겘倩䉣氰縮湇㫍呂⿂⥮䝔䀯쉈䑮䩁攪쉯묱卅쏎幘痂咱傻愥쉈⯂㒻婎內뼨</w:t>
      </w:r>
      <w:r>
        <w:rPr/>
        <w:t>⠷</w:t>
      </w:r>
      <w:r>
        <w:rPr/>
        <w:t>㕈䚡⹃傩쵆拂䔪摇䭩䕰쉂祤㍯䝡斵坋猺〶쉕癆㭔掩ꌊ쉖</w:t>
      </w:r>
      <w:r>
        <w:rPr/>
        <w:t>ꥋ</w:t>
      </w:r>
      <w:r>
        <w:rPr/>
        <w:t>晢슮䅑歗㩁瑰ꌺ敕䁩枏曎湐瘫愹灡煎畺轭浌㙐䅰妱僂侮䑨䝠呺窣噢㭆䑞兑썂弦塳䥶皱娣㘮〬ざ刹沩⼯긣놮⭋娥㑪幡元</w:t>
      </w:r>
      <w:r>
        <w:rPr/>
        <w:t>⡦</w:t>
      </w:r>
      <w:r>
        <w:rPr/>
        <w:t>㜩䁐朸싂뼵昩㡭幄㡞硓슏唽稲埍䤨㝭㭑㙋吰⸦숬夽䪮숱廂쉒汒뿂兲쉋숥ㅧ㴻</w:t>
      </w:r>
      <w:r>
        <w:rPr/>
        <w:t>ꕩ</w:t>
      </w:r>
      <w:r>
        <w:rPr/>
        <w:t>㖻励怰墡쌻쉑ㄪ뽗</w:t>
      </w:r>
      <w:r>
        <w:rPr/>
        <w:t>Ⱘ</w:t>
      </w:r>
      <w:r>
        <w:rPr/>
        <w:t>牬㝐椵顰쉺曂</w:t>
      </w:r>
      <w:r>
        <w:rPr/>
        <w:t>ꔶ</w:t>
      </w:r>
      <w:r>
        <w:rPr/>
        <w:t>䅅潆㋂㎮⥍슮䣃칬恄㮬剙쉒쉤卓噗㤪䘨갤䱣䘶⵺癇獹惎䱺숺䝘⑟</w:t>
      </w:r>
      <w:r>
        <w:rPr/>
        <w:t>ꥎ</w:t>
      </w:r>
      <w:r>
        <w:rPr/>
        <w:t>㝍쉾╗塾ꌯ쉫儴匤</w:t>
      </w:r>
      <w:r>
        <w:rPr/>
        <w:t>⡈</w:t>
      </w:r>
      <w:r>
        <w:rPr/>
        <w:t>쉚긲澥戮ㄨ顆㔮䬩䱤쉩㨺㑃搵湸⩥쉳晵曂쉦塢怯猻䵃</w:t>
      </w:r>
      <w:r>
        <w:rPr/>
        <w:t>ⴰ</w:t>
      </w:r>
      <w:r>
        <w:rPr/>
        <w:t>㝁佧㩑</w:t>
      </w:r>
      <w:r>
        <w:rPr/>
        <w:t>꧃</w:t>
      </w:r>
      <w:r>
        <w:rPr/>
        <w:t>憿䝟顒싂恀</w:t>
      </w:r>
      <w:r>
        <w:rPr/>
        <w:t>ⵄ</w:t>
      </w:r>
      <w:r>
        <w:rPr/>
        <w:t>爱洰쉔㦥⼥⩾䱍時쉱쉑⭲⩂㟂䅧쎏塅摲㡅桀쉫⩀輹浴窮圸碮塋딺佱㭍㌮䮵♆</w:t>
      </w:r>
      <w:r>
        <w:rPr/>
        <w:t>ꕞ</w:t>
      </w:r>
      <w:r>
        <w:rPr/>
        <w:t>砩浩쌪</w:t>
      </w:r>
      <w:r>
        <w:rPr/>
        <w:t>⡇</w:t>
      </w:r>
      <w:r>
        <w:rPr/>
        <w:t>㥥顫兄牂䚥砣꺿で灳欤⽎塄奸싂晃㭪春灧䅭㙱彦</w:t>
      </w:r>
      <w:r>
        <w:rPr/>
        <w:t>ⲥ</w:t>
      </w:r>
      <w:r>
        <w:rPr/>
        <w:t>禡㝨旂ꍉ夻䑘쉦硍轸拎╮疻슣浑㝨㓂煪싂瑦卍濂歃奈쉁姂慹睭泂쉁癒䄪浇窥䑡䡱敹싂⍕䏂橒䭶䝀楃</w:t>
      </w:r>
      <w:r>
        <w:rPr/>
        <w:t>ꕬ</w:t>
      </w:r>
      <w:r>
        <w:rPr/>
        <w:t>轗㙗숯숪瑵繃╵䮩쉂旂恵쵏浠吶㵶剸䁭⛂츴⹎䭀剒쉐乥⥸慥剺칶쉴</w:t>
      </w:r>
      <w:r>
        <w:rPr/>
        <w:t>ⱊ</w:t>
      </w:r>
      <w:r>
        <w:rPr/>
        <w:t>煯싂助桊㇍숮彖㖵参撿先㑱떏䙕숮伵쉏꥘䱳쉑</w:t>
      </w:r>
      <w:r>
        <w:rPr/>
        <w:t>⡳</w:t>
      </w:r>
      <w:r>
        <w:rPr/>
        <w:t>䑥䈮㝣컂숺⺱㭴桂惂䔱㴹ꄮ⩏奱숳當㜱</w:t>
      </w:r>
      <w:r>
        <w:rPr/>
        <w:t>ⱑ</w:t>
      </w:r>
      <w:r>
        <w:rPr/>
        <w:t>䣂捬䮿녊摺⽣䧃唥</w:t>
      </w:r>
      <w:r>
        <w:rPr/>
        <w:t>ⵅ</w:t>
      </w:r>
      <w:r>
        <w:rPr/>
        <w:t>砲</w:t>
      </w:r>
      <w:r>
        <w:rPr/>
        <w:t>ꖡ</w:t>
      </w:r>
      <w:r>
        <w:rPr/>
        <w:t>顪潆䋂␳</w:t>
      </w:r>
      <w:r>
        <w:rPr/>
        <w:t>ⶬ</w:t>
      </w:r>
      <w:r>
        <w:rPr/>
        <w:t>磍涘䉫쎣⪵⽮춘䥨䧂쉫曍着⑌噓獫쉖싂湳囂㛂䇂澏쉠啥쉩ꌷ奙剱幦啙歱䥵㓂妻깵䑞杇⩁</w:t>
      </w:r>
      <w:r>
        <w:rPr/>
        <w:t>ꤺ</w:t>
      </w:r>
      <w:r>
        <w:rPr/>
        <w:t>礦穡습濂况䄨䉰䑁㡸曂⽢⍵啃♚に㥁秂㕷佯쉄⨪杆欹焩츷捰汵⥦儣싂轉吪</w:t>
      </w:r>
      <w:r>
        <w:rPr/>
        <w:t>ⲡ</w:t>
      </w:r>
      <w:r>
        <w:rPr/>
        <w:t>塀恃⍍係쉙䖬</w:t>
      </w:r>
      <w:r>
        <w:rPr/>
        <w:t>ⱗ</w:t>
      </w:r>
      <w:r>
        <w:rPr/>
        <w:t>湃㙌㉙痂ꥧ゘呬绂슬⬬⌦뭯洩⹢㵐坫懂䙊쵓숸㤰䫂繐抿浌㈱〪싂顆患숬歋兗ꥨ磎煋疥曂뾿瑡䵺で辡㙡接戳䅹⽕㕣䄻칳硸䨹䴵从</w:t>
      </w:r>
      <w:r>
        <w:rPr/>
        <w:t>⡗</w:t>
      </w:r>
      <w:r>
        <w:rPr/>
        <w:t>뭮␹♅⽖숶쉒䔯䴺</w:t>
      </w:r>
      <w:r>
        <w:rPr/>
        <w:t>ⵘ</w:t>
      </w:r>
      <w:r>
        <w:rPr/>
        <w:t>卐汈⌊佅㥙摤匬㦘娬㕐䩲</w:t>
      </w:r>
      <w:r>
        <w:rPr/>
        <w:t>ꕁ</w:t>
      </w:r>
      <w:r>
        <w:rPr/>
        <w:t>恩䝾⹶쉆砲し獞㑓参녺㬪</w:t>
      </w:r>
      <w:r>
        <w:rPr/>
        <w:t>ꤶ</w:t>
      </w:r>
      <w:r>
        <w:rPr/>
        <w:t>顱쉟惂䜵煹⒮䀫습毎⩂澵㑏捊偑昲쉬匶쉗숲⭠숪䙥⶘泂⪿䡸⩹⥓冏揂䵭⩉딤䅑洵犡棂㉳뼪昦䍂摳쉙剏㘲撩癋瑤弻䩩䫂儫扐䙸慚棂吵欩㥘䴩䏂</w:t>
      </w:r>
      <w:r>
        <w:rPr/>
        <w:t>ꦥ</w:t>
      </w:r>
      <w:r>
        <w:rPr/>
        <w:t>涬睮华⽥쉷䓂噌愪☰塳碣䒡㵄쵨⍒唯硾</w:t>
      </w:r>
      <w:r>
        <w:rPr/>
        <w:t>ꖵ</w:t>
      </w:r>
      <w:r>
        <w:rPr/>
        <w:t>䑬癞伽</w:t>
      </w:r>
      <w:r>
        <w:rPr/>
        <w:t>꤭</w:t>
      </w:r>
      <w:r>
        <w:rPr/>
        <w:t>슣╘쉯係쉋⚿颮슿敥啐㛂截</w:t>
      </w:r>
      <w:r>
        <w:rPr/>
        <w:t>ꕦ</w:t>
      </w:r>
      <w:r>
        <w:rPr/>
        <w:t>玿戭</w:t>
      </w:r>
      <w:r>
        <w:rPr/>
        <w:t>ꔩ</w:t>
      </w:r>
      <w:r>
        <w:rPr/>
        <w:t>梬恞捉</w:t>
      </w:r>
      <w:r>
        <w:rPr/>
        <w:t>ꦩ</w:t>
      </w:r>
      <w:r>
        <w:rPr/>
        <w:t>唹朤漣㤱쉘癚慌䵴땟扇桄喬䱉</w:t>
      </w:r>
      <w:r>
        <w:rPr/>
        <w:t>ꤥ</w:t>
      </w:r>
      <w:r>
        <w:rPr/>
        <w:t>ꥱ䣂效婞彦倣㜦埍睞曂扉獠깙⹒捆깔癉㢻칧歳층庩䚡䡣奸⌬唲療䁞㉘呪畍縹䍣쉴辵㙃쉈숶쉙匸䝡츣優樣匷恉攥뾿⥬橀幸쉭䭤숣썵㣂껍슥싂ꅦ励곍䛃쉨督䭵㚩㉕吰搱츦䥩䴦⑶㍄打⍖梩슘⌶彇穙枏䬫畸䅔⏂塏坎넹칭ね㥸呶喿쉷坟礻卮쉌允ꎡ쉘梬갩湲䴳긫晳墵猭牧</w:t>
      </w:r>
      <w:r>
        <w:rPr/>
        <w:t>ꦵ</w:t>
      </w:r>
      <w:r>
        <w:rPr/>
        <w:t>硗浡漨斵뇂氽떱琨娶䥁㤹◃숮떏梥쵹桡杯䭔㧎硭䱞썎眩꥾걷㉨⽘杏歴穁䑟攸넱壍숴쉅춻だ䕱ꥡ⏂挪珂乯呋⎣浏䎘偃ꍾ穫敨쉐汳놏䙭</w:t>
      </w:r>
      <w:r>
        <w:rPr/>
        <w:t>꥟</w:t>
      </w:r>
      <w:r>
        <w:rPr/>
        <w:t>쉊烂</w:t>
      </w:r>
      <w:r>
        <w:rPr/>
        <w:t>꤫</w:t>
      </w:r>
      <w:r>
        <w:rPr/>
        <w:t>쉂恾녒싂⛎椺拂㕤⬭顁䝨拂䴻扣穃䭵䵲㡕쵢䂩恍♯䥘睭愰忂䩢幁㟂偖䥧쉲华畖쉰쉱朳쉅녩쉄強</w:t>
      </w:r>
      <w:r>
        <w:rPr/>
        <w:t>ꗍ</w:t>
      </w:r>
      <w:r>
        <w:rPr/>
        <w:t>곎杂깩䝆쌨津㢿澣㉞灲䖩☱䢣쉅◂堳칵⩤塀㝕䍮</w:t>
      </w:r>
      <w:r>
        <w:rPr/>
        <w:t>Ⱶ⒩</w:t>
      </w:r>
      <w:r>
        <w:rPr/>
        <w:t>搵⎩쉵</w:t>
      </w:r>
      <w:r>
        <w:rPr/>
        <w:t>ꤴ</w:t>
      </w:r>
      <w:r>
        <w:rPr/>
        <w:t>㘨⭨겥ꥴ梵䘤佘ꍥ轵汫䉓杭怨㙪椥瘮睺塩㘪畳彳㝒썵땔⫂䙔呭뾻畏╴塌犡璱싍甲歬쉒瑹䵣〳ィ⥥</w:t>
      </w:r>
      <w:r>
        <w:rPr/>
        <w:t>ⵚⒻ</w:t>
      </w:r>
      <w:r>
        <w:rPr/>
        <w:t>桒긻쉥㙞䰶梡佂걲毂獇쉸쉐떩딹쉅圸</w:t>
      </w:r>
      <w:r>
        <w:rPr/>
        <w:t>Ɐ⭕</w:t>
      </w:r>
      <w:r>
        <w:rPr/>
        <w:t>梱⹮䕱楞걤숥扶䊬栥촹⸵㝐䌰䅞タ睂秂爹懂㴽쉇숽䐪栲쉆搦ꌪ䑌甴㊵汀橳⑭䉗癪⩉⑚䱔䘳穎숣娵㥗쉟乕縷⹫㝙䱯㝖쉃瀷啹⽲挷㌨䶥䵈兵⩘</w:t>
      </w:r>
      <w:r>
        <w:rPr/>
        <w:t>ꔪ</w:t>
      </w:r>
      <w:r>
        <w:rPr/>
        <w:t>窡乮</w:t>
      </w:r>
      <w:r>
        <w:rPr/>
        <w:t>ⵊ</w:t>
      </w:r>
      <w:r>
        <w:rPr/>
        <w:t>칏딪㌊숳⍙㡷橗슡樣㉍녓쵾쉔涏☮僂쉗獋갵溩捅畯礻㡄慊♨ꥣ숤繖秂⨱梣圭繶浄瑅⺏䩗琦愥㯂砩</w:t>
      </w:r>
      <w:r>
        <w:rPr/>
        <w:t>ꕹ</w:t>
      </w:r>
      <w:r>
        <w:rPr/>
        <w:t>믂䝅㇃䠪䦘摥䖵㥖扮樮䵬싂惂湑</w:t>
      </w:r>
      <w:r>
        <w:rPr/>
        <w:t>ⷍ</w:t>
      </w:r>
      <w:r>
        <w:rPr/>
        <w:t>㩲䭉ㄭ䵅⵶埂嘺婌</w:t>
      </w:r>
      <w:r>
        <w:rPr/>
        <w:t>ꕾ</w:t>
      </w:r>
      <w:r>
        <w:rPr/>
        <w:t>偶傱晹䯂⽣皩㘦弱琭剸䅕穏䉏晷䤣㝹㬶扃숱ꌱ䰴</w:t>
      </w:r>
      <w:r>
        <w:rPr/>
        <w:t>⡀</w:t>
      </w:r>
      <w:r>
        <w:rPr/>
        <w:t>慌灾춣◂䝮䢱ꆮ▻疡䭢⹇䋂㒬䄪㵗䨹⌶䥍䥟䒡凂婭祂晚冘炩倩懂剭쉟䋂츻硢湆椬㔪⩨欰塊䡧</w:t>
      </w:r>
      <w:r>
        <w:rPr/>
        <w:t>Ⳃ</w:t>
      </w:r>
      <w:r>
        <w:rPr/>
        <w:t>⽄╠瀭搽걊㉆仍습牎瘳㠱</w:t>
      </w:r>
      <w:r>
        <w:rPr/>
        <w:t>⣂</w:t>
      </w:r>
      <w:r>
        <w:rPr/>
        <w:t>浆♶☯祀숳뭁礥놬⭟湱乄璘䁴⎩ꌯ⌱䇂ふ㌰ㅖ婫뗂涣䥄ꍈ걌娩椵㝪傩楑ㅪ樽涮惂䷂ꅘ⫂轮ꥷ䉙挭㩋뭶</w:t>
      </w:r>
      <w:r>
        <w:rPr/>
        <w:t>ꤲ</w:t>
      </w:r>
      <w:r>
        <w:rPr/>
        <w:t>ꥸ亩뾡쉧䨺其票쉩哂砬棂伱딱嘯㌥栣乸싂灸⫂䖏㴮参</w:t>
      </w:r>
      <w:r>
        <w:rPr/>
        <w:t>ꤩ</w:t>
      </w:r>
      <w:r>
        <w:rPr/>
        <w:t>⾥⦩傩</w:t>
      </w:r>
      <w:r>
        <w:rPr/>
        <w:t>⢻</w:t>
      </w:r>
      <w:r>
        <w:rPr/>
        <w:t>쉢뿍䬨斩䢩䠶栱幟䍌琲䌳䘥㙦杫츷㇂䙁쉬硎써啱戭㙌쉗䉒땆潚縬䯂⬳憵椪穲쉉支슱䁹䟂䠬䈪璏湢ꍰ뭙漸ㄤ぀祅偍彋슿㈣塂轞☭䥑</w:t>
      </w:r>
      <w:r>
        <w:rPr/>
        <w:t>ꕇ</w:t>
      </w:r>
      <w:r>
        <w:rPr/>
        <w:t>㙂긮搰숣슱頽슿嘹㴱숦ꎏ㣂稳儵슮颻</w:t>
      </w:r>
      <w:r>
        <w:rPr/>
        <w:t>ⷂ</w:t>
      </w:r>
      <w:r>
        <w:rPr/>
        <w:t>扲爩塳무⍺뮘疣㉌䥇杶漦奁깞竂轒媏깫珂祠澘싂䑱㥶싂숥愯㝧棂⫂䙫癑녥쉓竃礲⛃</w:t>
      </w:r>
      <w:r>
        <w:rPr/>
        <w:t>ⷂ┻</w:t>
      </w:r>
      <w:r>
        <w:rPr/>
        <w:t>쉓㩘憿睑䅎瞵〣湆♌噊汋㙧揍쉶䫂껍䟍뮡䪥쵏촱♸顣숲猲䵌畑쉞쌯쉟쉫䮩徏㡂쉑捞懃媥슬숬䭀瑨䉴繯⛂穇쉊ꥥ楬䍴曂</w:t>
      </w:r>
      <w:r>
        <w:rPr/>
        <w:t>ⱇ</w:t>
      </w:r>
      <w:r>
        <w:rPr/>
        <w:t>瓂㩾玘㝺獣䷂浰僂噙</w:t>
      </w:r>
      <w:r>
        <w:rPr/>
        <w:t>ꖵ⬷</w:t>
      </w:r>
      <w:r>
        <w:rPr/>
        <w:t>摱㕆呸싂景伴</w:t>
      </w:r>
      <w:r>
        <w:rPr/>
        <w:t>ꦏ</w:t>
      </w:r>
      <w:r>
        <w:rPr/>
        <w:t>皬묶쌺䙣슿琣쉐⤪걺쉩㜰睎㒬뽞幰␹䜻긶楐ꌱ䕒䔲ꌮ䄦쉹咩灈壂䟂쉠䚩숳㬥⩴敏긪⛂㡧뽈浗㩃洭싃琩澮깯張佊䓎獱敗癕泎敠츰⹸┶⍤㡴쉧㡕䖣뇂</w:t>
      </w:r>
      <w:r>
        <w:rPr/>
        <w:t>⠲</w:t>
      </w:r>
      <w:r>
        <w:rPr/>
        <w:t>썇頨檮樽㓂澥⛂ꌶ슿奂⨲佯洵䱯灡䇂⫂㋂⤴樨䭏瓂䨻洪⭎⹱껂打㴶湁촹彰噺䘹潪係協녒䭙栫쉮╡䗂䄭㝺</w:t>
      </w:r>
      <w:r>
        <w:rPr/>
        <w:t>ꗂ</w:t>
      </w:r>
      <w:r>
        <w:rPr/>
        <w:t>摫䉄杊绂㉤吻穖吊뽤繋쌲献牾</w:t>
      </w:r>
      <w:r>
        <w:rPr/>
        <w:t>ⶱ</w:t>
      </w:r>
      <w:r>
        <w:rPr/>
        <w:t>泂㟂匶㠴䉉㬶뽃㌭彀슡♺穷扯浧永确칡楋牂㡆층㵚戭쉃䅗磍쉴填烃䨮う桭갭晇䈴</w:t>
      </w:r>
      <w:r>
        <w:rPr/>
        <w:t>ꤽ</w:t>
      </w:r>
      <w:r>
        <w:rPr/>
        <w:t>쉞䬪⥪噇⹎㥧斣睭桨灪뗂摯恠奩祌䰥쉹⏂纏쉎䩢뽵灲뽤湱⍚쉳䳎璵㩏⑅ꅴ晗㩮磍숴怸묭焽穵䑊⽉㡩㦮〫廃</w:t>
      </w:r>
      <w:r>
        <w:rPr/>
        <w:t>ⰱ</w:t>
      </w:r>
      <w:r>
        <w:rPr/>
        <w:t>堨䔺</w:t>
      </w:r>
      <w:r>
        <w:rPr/>
        <w:t>꧃</w:t>
      </w:r>
      <w:r>
        <w:rPr/>
        <w:t>汞</w:t>
      </w:r>
      <w:r>
        <w:rPr/>
        <w:t>⡶</w:t>
      </w:r>
      <w:r>
        <w:rPr/>
        <w:t>쉁쉀怤⑏㜽坚┭廂廂䰶㑋䱇껂轹숥栬숺㉲䅯습乀歔漱</w:t>
      </w:r>
      <w:r>
        <w:rPr/>
        <w:t>Ⱚ</w:t>
      </w:r>
      <w:r>
        <w:rPr/>
        <w:t>樬⩮놮쉥窥摲⩋數噖ꅾ繕땆剓⼩♅䅗幢嘤쉙㍷祘㴷㋎㭇䔣瘺⩣吵슣䜶䄪恞猤婸潒摢䞘䐤戰廂前癍乡坐䣂䢣澥獱坞⩀轺琬悵挪䑟</w:t>
      </w:r>
      <w:r>
        <w:rPr/>
        <w:t>⠣⍢</w:t>
      </w:r>
      <w:r>
        <w:rPr/>
        <w:t>帳摤摚椰㬪瘴冿쉷⻂⹷䋂⥅㴬</w:t>
      </w:r>
      <w:r>
        <w:rPr/>
        <w:t>꧂</w:t>
      </w:r>
      <w:r>
        <w:rPr/>
        <w:t>쵦枬䩋ヂ捎칄쉷땣⨻쉚瑂䧃珂䁯⨴⍪剚慮쵂氪</w:t>
      </w:r>
      <w:r>
        <w:rPr/>
        <w:t>ꥒ</w:t>
      </w:r>
      <w:r>
        <w:rPr/>
        <w:t>ꎥ䱅⩁硞湗㋂</w:t>
      </w:r>
      <w:r>
        <w:rPr/>
        <w:t>⡫</w:t>
      </w:r>
      <w:r>
        <w:rPr/>
        <w:t>免杉椥根兡촽⥚䢮ꥰ倰呈毂匭琺焳㦏婃㊥搲㒩员並矃䛂䕘媩伽㤱䘳卞쉧呆滃咣䩭쉀媮⭥㝰㤣狃搶嘴㊻婤䏂辮뿂⚬惂ꇂ쉒瓂滃쉢</w:t>
      </w:r>
      <w:r>
        <w:rPr/>
        <w:t>Ⳃ</w:t>
      </w:r>
      <w:r>
        <w:rPr/>
        <w:t>攩䡃㜥㠱⍪䵥傱惂塇䝾堫ꅷ⚏쉥佸礳呣⥈슿漴怰㡲痂歆礸䎡琱乨則떵卑ꇂ瓍⪮恌㌽敁⤳㔦迂슣圩⩒䑫繑槂彖樰䕠朽⍕䝚珂ꇍ枮仂슱恱썊㡖⩍㵑慂㟂呄䍾</w:t>
      </w:r>
      <w:r>
        <w:rPr/>
        <w:t>ⵡ⌨</w:t>
      </w:r>
      <w:r>
        <w:rPr/>
        <w:t>䝎夳䁏噤쉰슮⏂剅쉦⴪</w:t>
      </w:r>
      <w:r>
        <w:rPr/>
        <w:t>ⴺ</w:t>
      </w:r>
      <w:r>
        <w:rPr/>
        <w:t>伺䖩쉷灢〳恍⨳⧂堪习摕숥杢䪣ぁ▏祳뗂狂祭呬</w:t>
      </w:r>
      <w:r>
        <w:rPr/>
        <w:t>ⵔ</w:t>
      </w:r>
      <w:r>
        <w:rPr/>
        <w:t>噶塢䱊㯂ꅙ쉢⑱截싂填㛂冥㷂⚮</w:t>
      </w:r>
      <w:r>
        <w:rPr/>
        <w:t>ꕄ</w:t>
      </w:r>
      <w:r>
        <w:rPr/>
        <w:t>쉵䘮揂촩㝇纬䨽吱捘</w:t>
      </w:r>
      <w:r>
        <w:rPr/>
        <w:t>⣂</w:t>
      </w:r>
      <w:r>
        <w:rPr/>
        <w:t>쉯䉘칈숳䅢䨷⬻扄쉉쉣ㆡ</w:t>
      </w:r>
      <w:r>
        <w:rPr/>
        <w:t>ⱬ</w:t>
      </w:r>
      <w:r>
        <w:rPr/>
        <w:t>偀䭣ꆵ娲顗</w:t>
      </w:r>
      <w:r>
        <w:rPr/>
        <w:t>ⰱ</w:t>
      </w:r>
      <w:r>
        <w:rPr/>
        <w:t>制㵲⭲湾瑒浪桃噣䵭뼸⩞䧂祫</w:t>
      </w:r>
      <w:r>
        <w:rPr/>
        <w:t>ꤵ</w:t>
      </w:r>
      <w:r>
        <w:rPr/>
        <w:t>礯㵙껂䙢</w:t>
      </w:r>
      <w:r>
        <w:rPr/>
        <w:t>⣂</w:t>
      </w:r>
      <w:r>
        <w:rPr/>
        <w:t>쵳太싂睚㑪䀹圭뭈⹳智晑嘩㧃</w:t>
      </w:r>
      <w:r>
        <w:rPr/>
        <w:t>ꤵ</w:t>
      </w:r>
      <w:r>
        <w:rPr/>
        <w:t>⿂䁱⽲㵕獣습싂</w:t>
      </w:r>
      <w:r>
        <w:rPr/>
        <w:t>ꕘ</w:t>
      </w:r>
      <w:r>
        <w:rPr/>
        <w:t>썎ꌵ晃숸偀걵㍔唪软到侮㘨☭㩥</w:t>
      </w:r>
      <w:r>
        <w:rPr/>
        <w:t>ꔹ</w:t>
      </w:r>
      <w:r>
        <w:rPr/>
        <w:t>䠮堪슻咣彮⹖㙉潨搳㠥垬㡇⨪员䊣⤨╈坱⛂걕湅柎䴪뮱䰣剏⒩층⽙櫂䌽㩞稷ꌹ㮻毂슏啂ꄊ稶偦䧂慈䭏澥輭㨶彪䕃㛍䠭礮憣偡⫂䙴ꅲ獮䐦┩猴쉪⿍䩗쉨摑䅠㪏祳⎱뽒普灡眤睶⒥㨴年廃쉮숽坔䈣ꥮ길䤭싍쉃兑╔뭀䑤祾竂ㅄ숰㑷넱䑖ꅎ싂䡡嫂嗎穯輭㝢娲⽒㎡沵㙞쵆杵⥕夳怽㬨⹰瘨收爯年敐攪椲栭</w:t>
      </w:r>
      <w:r>
        <w:rPr/>
        <w:t>ꕙ</w:t>
      </w:r>
      <w:r>
        <w:rPr/>
        <w:t>뼫⍫奊䯂䝦⩅</w:t>
      </w:r>
      <w:r>
        <w:rPr/>
        <w:t>Ɫ</w:t>
      </w:r>
      <w:r>
        <w:rPr/>
        <w:t>싎◂⯂㪮</w:t>
      </w:r>
      <w:r>
        <w:rPr/>
        <w:t>ⰹ</w:t>
      </w:r>
      <w:r>
        <w:rPr/>
        <w:t>ꕊ</w:t>
      </w:r>
      <w:r>
        <w:rPr/>
        <w:t>琵묳塅⯂⫂녮䪘煪琭묰眩䲥㑷媥凃㨻幀碘稺㐲癷䤨顚㉘㇂쉺䔹僂㠦倹秂숭卨췍礹</w:t>
      </w:r>
      <w:r>
        <w:rPr/>
        <w:t>ꕥ</w:t>
      </w:r>
      <w:r>
        <w:rPr/>
        <w:t>穗噧㵕珂䧂쉁揂楣뮩厮呇㠥㩩呄佪뭂깉⫂汗坦慺秂䑤䲿ㅗꅏ㡗숶쉇䰱⫃</w:t>
      </w:r>
      <w:r>
        <w:rPr/>
        <w:t>ⲿ</w:t>
      </w:r>
      <w:r>
        <w:rPr/>
        <w:t>㔱⨪氬⩁幣쌲稬窿⪣桍䞱㥃</w:t>
      </w:r>
      <w:r>
        <w:rPr/>
        <w:t>꤫</w:t>
      </w:r>
      <w:r>
        <w:rPr/>
        <w:t>쉺䨽呢⩎컂䭶슥䎿曃긩穗睟쉾夫繋슮㥰</w:t>
      </w:r>
      <w:r>
        <w:rPr/>
        <w:t>ꦡ</w:t>
      </w:r>
      <w:r>
        <w:rPr/>
        <w:t>嗂䳂䷂쉬⽃</w:t>
      </w:r>
      <w:r>
        <w:rPr/>
        <w:t>ꕢ</w:t>
      </w:r>
      <w:r>
        <w:rPr/>
        <w:t>ꍚ嘦썷깗㜪䝺㩚䙑樶쉰㍊姂꺩帶浅䠹㬦书묶䦘涘숥摎泂⚿슩頨恚兂仂쉇</w:t>
      </w:r>
      <w:r>
        <w:rPr/>
        <w:t>꤭</w:t>
      </w:r>
      <w:r>
        <w:rPr/>
        <w:t>璣⍧壂칰浠쉷歁숥報喘䁁㶱竂쉃⩴䣂䵫녍牡䝑匪歔昨庩썠㨱䟂乓彆䴺䵳썟䖵穆癌㐻┽숣⼨䭳겿憏쉉摬啟彦溘␲䧂숺</w:t>
      </w:r>
      <w:r>
        <w:rPr/>
        <w:t>ⶣ</w:t>
      </w:r>
      <w:r>
        <w:rPr/>
        <w:t>噁㵆뭚繩昵䊮컂쉾庩䱺걱彯橪ꍪ䙎㟂熩づ促䵌歁曂숮彐弹搪싂焭췂㉥佈磂琸䬩爱숪飃</w:t>
      </w:r>
      <w:r>
        <w:rPr/>
        <w:t>꧂</w:t>
      </w:r>
      <w:r>
        <w:rPr/>
        <w:t>곂녘쉹扈顃슥⩕㔸㔫牧卍截彮顁⌫單</w:t>
      </w:r>
      <w:r>
        <w:rPr/>
        <w:t>ꦩ</w:t>
      </w:r>
      <w:r>
        <w:rPr/>
        <w:t>轱㥱ㅒ</w:t>
      </w:r>
      <w:r>
        <w:rPr/>
        <w:t>ꥇ</w:t>
      </w:r>
      <w:r>
        <w:rPr/>
        <w:t>湢慃ヂ挤佭䈣㑒幭㥚㉣䐺쉮㙺숻깩ㆣ㯂佐쉅</w:t>
      </w:r>
      <w:r>
        <w:rPr/>
        <w:t>ꥅꥂ</w:t>
      </w:r>
      <w:r>
        <w:rPr/>
        <w:t>숽曎繑顄</w:t>
      </w:r>
      <w:r>
        <w:rPr/>
        <w:t>ⷂ</w:t>
      </w:r>
      <w:r>
        <w:rPr/>
        <w:t>쉋㵰ꍒ牋穕旂</w:t>
      </w:r>
      <w:r>
        <w:rPr/>
        <w:t>⡐</w:t>
      </w:r>
      <w:r>
        <w:rPr/>
        <w:t>兹乷묩䐲숥㍆뭋</w:t>
      </w:r>
      <w:r>
        <w:rPr/>
        <w:t>ꦻ</w:t>
      </w:r>
      <w:r>
        <w:rPr/>
        <w:t>䗂䃂珂䉒輤쉂㵎睰䍎녍깄呌櫂㐵檻숰塊䁲ㅃ獶䪘櫎塢䌷壂⧂㖥顕當</w:t>
      </w:r>
      <w:r>
        <w:rPr/>
        <w:t>⢣</w:t>
      </w:r>
      <w:r>
        <w:rPr/>
        <w:t>纡繆瀫枩䱳뽱싃䵦椬晙癔㵈硞쉩種⩏杀㯂╡䏂戸扨杺㤻灀쉅㩱㕾抩䋂媿⒬⍍仂癷杌쉱䒻쉳坵㙾辮곃슣⑭䠨瀵渻䦘䥦䍏㐪慁㙬碿䷂摕땡쉰</w:t>
      </w:r>
      <w:r>
        <w:rPr/>
        <w:t>ⱪ</w:t>
      </w:r>
      <w:r>
        <w:rPr/>
        <w:t>싂瑤⽵㡥碏晲单㗎䉞檡櫂슏咥嘯깢⩂顅橖</w:t>
      </w:r>
      <w:r>
        <w:rPr/>
        <w:t>ꗂ</w:t>
      </w:r>
      <w:r>
        <w:rPr/>
        <w:t>㐪䐮쉋灴埂扵䴷쉣</w:t>
      </w:r>
      <w:r>
        <w:rPr/>
        <w:t>ꕀ</w:t>
      </w:r>
      <w:r>
        <w:rPr/>
        <w:t>乐辻祉䜊⤽䴹佃슿쉑歀䙠䥱灔煠厱恹硹奟⭅爥奙䫂潙ꍗ濂敎捄㗂</w:t>
      </w:r>
      <w:r>
        <w:rPr/>
        <w:t>Ⲙ</w:t>
      </w:r>
      <w:r>
        <w:rPr/>
        <w:t>걳⥉捗噴儣䥾䜥숺弬䁌氪顣稨㯍抻슥匪繃䵡ꅃ亏쉧番溩堳⹤쉯璡囂숩칮狎쉥쉌帵㕞槂슩塵긱汫皡悩쉪䗂㟍䕱愤⪮뭡䬪迂쉒櫂剟绂佒婅搻ꌨ婪ꌻ㔳㌹캵긩剾칷⼨刴䙲椯摸嘮䧍</w:t>
      </w:r>
      <w:r>
        <w:rPr/>
        <w:t>ꕪ┪</w:t>
      </w:r>
      <w:r>
        <w:rPr/>
        <w:t>䌰吷㑥건䭐䜪狍晳傣㵦僂〶縭䨰쉆恧⩁梡⽨即⸦䝟䵲橡⭟㮡컂顑爺</w:t>
      </w:r>
      <w:r>
        <w:rPr/>
        <w:t>ⱄ⡈</w:t>
      </w:r>
      <w:r>
        <w:rPr/>
        <w:t>⾩䩡湌깋㉇汫깢⪩</w:t>
      </w:r>
      <w:r>
        <w:rPr/>
        <w:t>ꥄ</w:t>
      </w:r>
      <w:r>
        <w:rPr/>
        <w:t>싂呾뼥⹰楩塅슘扫桥쉙</w:t>
      </w:r>
      <w:r>
        <w:rPr/>
        <w:t>ꕩ</w:t>
      </w:r>
      <w:r>
        <w:rPr/>
        <w:t>復䅺灶㕆㙮㠮㭪檵佩硹侬䄤潨숬㞱⼣僂㍧潃汪癄繕临縳兩な圭㑥䵃湊䠦묪䜶滂睩슣癇쉸䁃睾桡뽭䂻⍾ま㡑䎩싂彎쉰䜣燃쉪塗睐栭䁳쉱걤ꥴ卄숴䙢㖘吳八溘䲬곂杓瑷䐬땐뭄쉚⸦瑋睍徘眦쉏⯂뽩䉳ꅔ⸵⴪慁晤浕깠瀬☪先녋</w:t>
      </w:r>
      <w:r>
        <w:rPr/>
        <w:t>ꦬ</w:t>
      </w:r>
      <w:r>
        <w:rPr/>
        <w:t>쉀㝭녒싂煭䙱㉐ㅪ뭘顎瑴僂䑄⨱䞩긪땆ꥮ䝕촻佣싍</w:t>
      </w:r>
      <w:r>
        <w:rPr/>
        <w:t>⡟</w:t>
      </w:r>
      <w:r>
        <w:rPr/>
        <w:t>⼺潓攫ꇂ䲩녚柂丷喱⫂瑺䔭畋樨娽</w:t>
      </w:r>
      <w:r>
        <w:rPr/>
        <w:t>ⱌ</w:t>
      </w:r>
      <w:r>
        <w:rPr/>
        <w:t>淎</w:t>
      </w:r>
      <w:r>
        <w:rPr/>
        <w:t>ⶱ</w:t>
      </w:r>
      <w:r>
        <w:rPr/>
        <w:t>勃䔪⨴单泂⩮敖ꍰ㍓썌슩曂樵䆻⩃슏㦡㤲⽶ꅣ녯쉦佀쵎輱⫂係睆䆮⨱媡婔凂ㆿ忂歃䉰ꍨ灥㑚啮걤樸㖩墱坤汹㵫䤹⤬쉫⼪⿃昸⤮㙧ꍑっ♆敾</w:t>
      </w:r>
      <w:r>
        <w:rPr/>
        <w:t>ⵢ</w:t>
      </w:r>
      <w:r>
        <w:rPr/>
        <w:t>轖╤䨺弨煊</w:t>
      </w:r>
      <w:r>
        <w:rPr/>
        <w:t>ⱂ</w:t>
      </w:r>
      <w:r>
        <w:rPr/>
        <w:t>㡈긵头湊珎썣繃䍈㏂剨</w:t>
      </w:r>
      <w:r>
        <w:rPr/>
        <w:t>ⴹ</w:t>
      </w:r>
      <w:r>
        <w:rPr/>
        <w:t>䜪繍幍䬯撘䝇硥榣⽞㡂伣⍍긩쉉䠮䁨姂繴䥚ꥭ䈪䵐晢⦵輣뽆㪱桯䉙ꌲ楀杇癘㔰⹥㞵츻䴪쵚棂ㆥ㟂갣⼻쉶玿숺幆ㅉ쉾昬쉧깚硁嚡㵳捾䥈㊵壂呓慱呓矂ꌪ䩮뼦쉬숪劻墡녥愥⫂䤯쌽䚵匪겣딸쉃┳꺣檩쉔ㅥ瑤쉣焪啳쌬呩祭㖻顆湠䊻敄㷂慲</w:t>
      </w:r>
      <w:r>
        <w:rPr/>
        <w:t>⣎</w:t>
      </w:r>
      <w:r>
        <w:rPr/>
        <w:t>싂긱暩䑮䱓쉾杷䜭㘫</w:t>
      </w:r>
      <w:r>
        <w:rPr/>
        <w:t>ꦬ</w:t>
      </w:r>
      <w:r>
        <w:rPr/>
        <w:t>塕䛂圵䭤녆滂ㅸ쉙䕣㤮쉀佖䍍狃淂⍌ㄲ輹奍믂捌╆</w:t>
      </w:r>
      <w:r>
        <w:rPr/>
        <w:t>⠺</w:t>
      </w:r>
      <w:r>
        <w:rPr/>
        <w:t>쉰ꌭ㞩勍ㅃ硳⏎썦㘬</w:t>
      </w:r>
      <w:r>
        <w:rPr/>
        <w:t>ꤊ</w:t>
      </w:r>
      <w:r>
        <w:rPr/>
        <w:t>急慟뼲软潑춡桓㉒穵㠵歅㑘</w:t>
      </w:r>
      <w:r>
        <w:rPr/>
        <w:t>꧂</w:t>
      </w:r>
      <w:r>
        <w:rPr/>
        <w:t>偂湇埂㭦瑧弭䈴恳␱쉸곃䱷</w:t>
      </w:r>
      <w:r>
        <w:rPr/>
        <w:t>⣂</w:t>
      </w:r>
      <w:r>
        <w:rPr/>
        <w:t>凎稦題䤲昵绂㘩⬣况偸桹걡습嚬쉇摸穓⹢渷兓⥇쉐皻慳싂숰♦╯京㔩杫숮㬸婟漻넩ㅒ湍殱㷂⚬偑態쉟䕕牠桮攲쉺㭙串ꍂ壂狂깢슿䣎浵幐䕷䬭偷숵䃂ゥ杅杆㌭仂祟慇㕀㥁地♋슻〱䢣䙈溮⴫⨴</w:t>
      </w:r>
      <w:r>
        <w:rPr/>
        <w:t>⡸</w:t>
      </w:r>
      <w:r>
        <w:rPr/>
        <w:t>扔ヂ㵎묭硰丳浉깓䅐ꥹ쉭牸쉁䋂浯䀳慓倳樺䃂㍁꤮쉐⩒ㄽ婦儷䊡㉂㚩涥弪췍㝕䥪숪䵹뼦塟額㵒⽹</w:t>
      </w:r>
      <w:r>
        <w:rPr/>
        <w:t>ꔪ</w:t>
      </w:r>
      <w:r>
        <w:rPr/>
        <w:t>䥉䩙䨯숷唩杆噆䕠繐</w:t>
      </w:r>
      <w:r>
        <w:rPr/>
        <w:t>ⴽ</w:t>
      </w:r>
      <w:r>
        <w:rPr/>
        <w:t>湞넴쌱㭭ꥮ匭柍ꌦ㩋䰩呔〸縪玬䵥丩湸䭠䞱栮뼣䰸汍䆩춻</w:t>
      </w:r>
      <w:r>
        <w:rPr/>
        <w:t>Ⳃ</w:t>
      </w:r>
      <w:r>
        <w:rPr/>
        <w:t>슩佾㕳㈩걦汩⑫䶘係㉬䕉扇內⽷儰湾潅栤惂䜨硺悘건晨侱晚</w:t>
      </w:r>
      <w:r>
        <w:rPr/>
        <w:t>ꕭ</w:t>
      </w:r>
      <w:r>
        <w:rPr/>
        <w:t>欻纩樸墏쉄噢쌶㵰숹슡㡊㫂㡈컂숻熥⏂侵セ숱넯撩㌨滂奱呠幡㭑楄䡀槂♪ꍺ她슘ꌨꅤ儽㎻䪏ㆵ嚱</w:t>
      </w:r>
      <w:r>
        <w:rPr/>
        <w:t>⡅</w:t>
      </w:r>
      <w:r>
        <w:rPr/>
        <w:t>㐶쉠㶵燂쉱祒眹礬伳⥵캏⼰浔䐪ㅅ⹀걱㵾䝓⩇縲搩副橓쉋欪㙏八ꍩ㡀串惎캩충㡅效⎩晉額⹶䤦反喡㷂䠯硐湬놱뿃唦飂穬쉑憻繓⩣䠽珂呕쉎欴㊥灬畕뇎婀</w:t>
      </w:r>
      <w:r>
        <w:rPr/>
        <w:t>ꤹ</w:t>
      </w:r>
      <w:r>
        <w:rPr/>
        <w:t>䵏楈留䥧☨쉄뇍싂ꥤ挦㵱䜫扱㍘檿案獆쵶額怳쉙칉梿婤平採爷秎㩧癊摪塴</w:t>
      </w:r>
      <w:r>
        <w:rPr/>
        <w:t>ꕐ</w:t>
      </w:r>
      <w:r>
        <w:rPr/>
        <w:t>䟃摡塉濂걒</w:t>
      </w:r>
      <w:r>
        <w:rPr/>
        <w:t>⡎</w:t>
      </w:r>
      <w:r>
        <w:rPr/>
        <w:t>愺㓃潟䋎䁒兄㨮绂䵶쉎丵棂╳掵佑橳檣輭䱵嘩䭵♠⨹</w:t>
      </w:r>
      <w:r>
        <w:rPr/>
        <w:t>⡎</w:t>
      </w:r>
      <w:r>
        <w:rPr/>
        <w:t>㘱硺쵷슘乔䅚杵꥞浡</w:t>
      </w:r>
      <w:r>
        <w:rPr/>
        <w:t>ꤱ⍶</w:t>
      </w:r>
      <w:r>
        <w:rPr/>
        <w:t>㙁뇍劬⵳싎⎱䉎輨ㅫ쉲꥔</w:t>
      </w:r>
      <w:r>
        <w:rPr/>
        <w:t>ⷂ</w:t>
      </w:r>
      <w:r>
        <w:rPr/>
        <w:t>땞彉接灅</w:t>
      </w:r>
      <w:r>
        <w:rPr/>
        <w:t>ꤪ</w:t>
      </w:r>
      <w:r>
        <w:rPr/>
        <w:t>㤹坈쉔㊡䅰␣⩩⻂䅈␩眹걟⫂㤥た瀻懍䡺㝃㷂☴昶珍噔呹㚡欷歠㩍扰䙌⽡䱉䑯㨻啎⹄捰穳⨵⿂潄㢮䃎갹杁桾頫┸</w:t>
      </w:r>
      <w:r>
        <w:rPr/>
        <w:t>꧂</w:t>
      </w:r>
      <w:r>
        <w:rPr/>
        <w:t>겥숣뭸塂䘷▣㐪㛂頶⥅倻歡搩玡憘땟쉁㙈쉋⑪梣쉊ꍯ㈨녖䱣漪摣䑘딯䌽㭮뭶䟎线拂</w:t>
      </w:r>
      <w:r>
        <w:rPr/>
        <w:t>꥟</w:t>
      </w:r>
      <w:r>
        <w:rPr/>
        <w:t>촽潌晬칥뭺</w:t>
      </w:r>
      <w:r>
        <w:rPr/>
        <w:t>Ⱚ</w:t>
      </w:r>
      <w:r>
        <w:rPr/>
        <w:t>쉍敗漊橤슡슘畍䘳땣㴬ノ쉏昫䅌唶⭆䩣㣂煮㇂䁫䊣깪㝓泂Ⓜ䥳改噈乔쉅싂狃䘭쉺慙</w:t>
      </w:r>
      <w:r>
        <w:rPr/>
        <w:t>⠱</w:t>
      </w:r>
      <w:r>
        <w:rPr/>
        <w:t>ꅣ縹摧桯╴칖㡆싂睏繍㔬参뮵愣㭎汬쉷亘䁋㡡ꥮ凂䮣牵彩䵄믂䁧䥢䍹塍ㄯ䪬嚘㝹彾捪녣녌䯂⹏枣슻䵠⽆橊⩋㡓䅃</w:t>
      </w:r>
      <w:r>
        <w:rPr/>
        <w:t>⣂꧎</w:t>
      </w:r>
      <w:r>
        <w:rPr/>
        <w:t>㩶䵧㠣楹忂灶灥懂㏂⎱칩쉃牍ꅊ奌啘⑬抡扙琦㏂㭓숣頹㵗戳숺쉑轟幧쉺兞轍卤㌪㩹帥佲桇䛂⨽株슥쉶㘭睠佡숴⫂긽쉡</w:t>
      </w:r>
      <w:r>
        <w:rPr/>
        <w:t>ꕏ</w:t>
      </w:r>
      <w:r>
        <w:rPr/>
        <w:t>딤悮㩨剒歑◂䱧쉺犵쉫甮㌽婐츪㣎⽀佃併㝖㵆䜷彴㡒䉨⧂싂敤淍䍟㡞彩繍㬷竃㑦숸䜵瑡轄卌㥒㑋眪奒勂ꥷ摃嚩</w:t>
      </w:r>
      <w:r>
        <w:rPr/>
        <w:t>ꕞ</w:t>
      </w:r>
      <w:r>
        <w:rPr/>
        <w:t>ꄶ輮浡扲悥䡥뼲橵ꏂ⛂</w:t>
      </w:r>
      <w:r>
        <w:rPr/>
        <w:t>ꕖ</w:t>
      </w:r>
      <w:r>
        <w:rPr/>
        <w:t>縺捑⛂⽓⹂琩ꏂ含⑧䙹㙃手캡싂䕒䉱䵠堫⹌㧂忂㯂㮵㑩悮奓橰樰쉉</w:t>
      </w:r>
      <w:r>
        <w:rPr/>
        <w:t>ꥈ</w:t>
      </w:r>
      <w:r>
        <w:rPr/>
        <w:t>庡䙩浡瀤㍎忂祱</w:t>
      </w:r>
      <w:r>
        <w:rPr/>
        <w:t>ⰶ</w:t>
      </w:r>
      <w:r>
        <w:rPr/>
        <w:t>獕歒浠甶ꍵ녁瀮偓䍎</w:t>
      </w:r>
      <w:r>
        <w:rPr/>
        <w:t>ꕈ</w:t>
      </w:r>
      <w:r>
        <w:rPr/>
        <w:t>婍㜤㙺摳㉓偳⼤棂顶䜸㵲煈慕恾塎㟂猳♷㪘숣找䟂녪䭍頥瞱溬搥㦿で⍉䵆睙쉥廃깳縪彪Ⓨ顂뾘䱑䲱䐵睵⺘佰桐촩娳䠭┹撥</w:t>
      </w:r>
      <w:r>
        <w:rPr/>
        <w:t>ⷂ</w:t>
      </w:r>
      <w:r>
        <w:rPr/>
        <w:t>啅⯍啔瑔剰㐩싂췂⥹墣숲斵숶惂嘫㭄狃㡇䨰癤娪쉦</w:t>
      </w:r>
      <w:r>
        <w:rPr/>
        <w:t>⢿</w:t>
      </w:r>
      <w:r>
        <w:rPr/>
        <w:t>쉣쉺䉮쏂幙꥚穕橒㡨䌰搨幟츭䰷慖㛂☨□呑싃幎</w:t>
      </w:r>
      <w:r>
        <w:rPr/>
        <w:t>ⷂꤩ</w:t>
      </w:r>
      <w:r>
        <w:rPr/>
        <w:t>㢿ㅐ瓎塣牍뭹䚬╌仃坵쉅쉧帣땩␦㙉䪩䓂䥌癕긹놮┪婆㞣긻㥊䍐䩈⍮싂潏幐⌽숷䍲⽞瑓䝣쉙䭙偯啷垵劻䒮顅杮潸넽橫</w:t>
      </w:r>
      <w:r>
        <w:rPr/>
        <w:t>ⶩ</w:t>
      </w:r>
      <w:r>
        <w:rPr/>
        <w:t>㵉扥慘湎</w:t>
      </w:r>
      <w:r>
        <w:rPr/>
        <w:t>ꗃ</w:t>
      </w:r>
      <w:r>
        <w:rPr/>
        <w:t>縲捁煒漤顟刬䰣ꍎ⨺漴柂剢眳䙣㬽䣂┶煊⍹쉸縭充轔⑑煭牓撵撣圵啃썟呲⹔睋㩰檿䝧轑묻⨽쏂때땏䠷⸹坉颩땷獙幖轁稵숬쉧䅅泂搱埂䍤䁞捓</w:t>
      </w:r>
      <w:r>
        <w:rPr/>
        <w:t>ⴵ◂</w:t>
      </w:r>
      <w:r>
        <w:rPr/>
        <w:t>䰦숪槂琲䆥⴪쉦쉒꧎盎䕘㕄놡塆㈽洰係単쉏乹佣⚥桔뾬쉫痂楧啁橯</w:t>
      </w:r>
      <w:r>
        <w:rPr/>
        <w:t>ꕘ</w:t>
      </w:r>
      <w:r>
        <w:rPr/>
        <w:t>䕕㒱溻쉄䒿䭲슱숻剙␰숩쉣츷恢㡆㏂㴊優禩㍫뭩ꌵ㕷扊垵䤶瓂繱壂䩫㔽䮩숥㉄</w:t>
      </w:r>
      <w:r>
        <w:rPr/>
        <w:t>ꤷ⩲</w:t>
      </w:r>
      <w:r>
        <w:rPr/>
        <w:t>冘캣獴睠㡥睉㑩䔯愯쉀婈浊乨ꄩ묦皱쉂湎瑘稲╯ㅙ䩳䎥弽轙繕奣临㊩奒⪩숶</w:t>
      </w:r>
      <w:r>
        <w:rPr/>
        <w:t>ⷎ</w:t>
      </w:r>
      <w:r>
        <w:rPr/>
        <w:t>쉪瀸㊩싂</w:t>
      </w:r>
      <w:r>
        <w:rPr/>
        <w:t>⠲</w:t>
      </w:r>
      <w:r>
        <w:rPr/>
        <w:t>昱썧㙕䫂凂儳愰숭ꌪ佔㢏</w:t>
      </w:r>
      <w:r>
        <w:rPr/>
        <w:t>꥟</w:t>
      </w:r>
      <w:r>
        <w:rPr/>
        <w:t>厩㍕桢䆮ꅴ匵㡣熮洲䋂湎䧂㣂劘㈨畈㨦⍡と⽷</w:t>
      </w:r>
      <w:r>
        <w:rPr/>
        <w:t>ⰴ</w:t>
      </w:r>
      <w:r>
        <w:rPr/>
        <w:t>〶掘勂䁷悵轏㔬ぬ䭂椫</w:t>
      </w:r>
      <w:r>
        <w:rPr/>
        <w:t>⡓</w:t>
      </w:r>
      <w:r>
        <w:rPr/>
        <w:t>ꇂ쉮未⪩⎥㨦顭걙䥲栩旃슣嘻幣摃㡡싂㠽颬枩숹츦噖積㣂</w:t>
      </w:r>
      <w:r>
        <w:rPr/>
        <w:t>⡺</w:t>
      </w:r>
      <w:r>
        <w:rPr/>
        <w:t>癠딳乷㑚쉃浈亩䯂⩤䌶㪏녑奆⭠</w:t>
      </w:r>
      <w:r>
        <w:rPr/>
        <w:t>ⴶꦿ</w:t>
      </w:r>
      <w:r>
        <w:rPr/>
        <w:t>祷乖</w:t>
      </w:r>
      <w:r>
        <w:rPr/>
        <w:t>ꕢ</w:t>
      </w:r>
      <w:r>
        <w:rPr/>
        <w:t>㇂䘵沱⍮䳂䩙獫</w:t>
      </w:r>
      <w:r>
        <w:rPr/>
        <w:t>ꤲ</w:t>
      </w:r>
      <w:r>
        <w:rPr/>
        <w:t>㨶忂ꄪ깩⑋싂⼣吤噒牬◍넥䄭輩歾䝰獇䰱⎩住㢡礳䑑夲癋暣</w:t>
      </w:r>
      <w:r>
        <w:rPr/>
        <w:t>ꗂ</w:t>
      </w:r>
      <w:r>
        <w:rPr/>
        <w:t>暩䃂幦꥕吷▏画妣걣⤮㥚旎</w:t>
      </w:r>
      <w:r>
        <w:rPr/>
        <w:t>ꦱ</w:t>
      </w:r>
      <w:r>
        <w:rPr/>
        <w:t>땕乄剕穑䙷兄啺⩱勎땾뭅⑉숭彾爲㞱䡟㮱党係啳槂츥焨县⒥♴쉾촭걸쵟숨⸺䎻쉞悬쉣㥗⩡㥊⥂濂渨彣⹞䁢撮䟃쉴佇䦻烂碘</w:t>
      </w:r>
      <w:r>
        <w:rPr/>
        <w:t>Ⱝ</w:t>
      </w:r>
      <w:r>
        <w:rPr/>
        <w:t>稷摐슬쏃剮歵慙칧⨪倪癐숬䞏唺楉忂片䡎浤穩㔬摬䐶㭉⥷弻俎㬳顲ꍏ쉥㞮숨枮ガ㘥离䈴㛂顓㚮ㅣ⏂⍸슩⸳秂瀹皡䥍啖쉩䩗挵촪◂剒忂塇夵眪䭗刬䅍㔪椺瀣噎攵燂䎱ꌱ⩞격㭗橅놵働⪵䡌潳쉹迂㭫노ꄣ</w:t>
      </w:r>
      <w:r>
        <w:rPr/>
        <w:t>ⱉ</w:t>
      </w:r>
      <w:r>
        <w:rPr/>
        <w:t>砶剡㩚쉂Ⓜ갬堨愬犥眪䧂䙨佱⫂쌰恢</w:t>
      </w:r>
      <w:r>
        <w:rPr/>
        <w:t>ꥉ</w:t>
      </w:r>
      <w:r>
        <w:rPr/>
        <w:t>坑圷ヂ</w:t>
      </w:r>
      <w:r>
        <w:rPr/>
        <w:t>ꕓ</w:t>
      </w:r>
      <w:r>
        <w:rPr/>
        <w:t>牺ꍚ稪捱勍䙓礪⥋剣妵</w:t>
      </w:r>
      <w:r>
        <w:rPr/>
        <w:t>ꔱ</w:t>
      </w:r>
      <w:r>
        <w:rPr/>
        <w:t>挸䕨䅔㑴䍅獉싂擂幉噙灺檏睸殏쉗䖬勂곂㚿幋⩨䥑⿂乞灒䕺嫂⚘輲䕞겮⑑啕埂干嘮歊浰䒥昲쌨牺微橄⧃午牵頯匳枣幃㥱⥨㉙칰䟎圪䐤⩇繚嫂祊秂厏뮵懂畑啬⍚⨪類䕤顢⑾⥈츳┱䱊烂㙧카걆ꄽ䁮걃夲漴揂䥚梮䄫䢣湚婖晤扯杤畨礮颬辻녡숦ꇂ</w:t>
      </w:r>
      <w:r>
        <w:rPr/>
        <w:t>ꤺ</w:t>
      </w:r>
      <w:r>
        <w:rPr/>
        <w:t>敾◂潡燂㕥䱱ꅱ爪恎縦⨤琨ꎬ뗂ꆮ煊獂㉌捥幗䱳</w:t>
      </w:r>
      <w:r>
        <w:rPr/>
        <w:t>ꕘꔰ</w:t>
      </w:r>
      <w:r>
        <w:rPr/>
        <w:t>긨稽祪浣娤쉴녁怽橐숽摀쉑⬷넬㛂⨊坞뮡獅枿㍕ꎮ슥斡潉ꥺ⾏痂㎥쉃忂⹄参쉍焦䟍噸</w:t>
      </w:r>
      <w:r>
        <w:rPr/>
        <w:t>⠭</w:t>
      </w:r>
      <w:r>
        <w:rPr/>
        <w:t>䈺</w:t>
      </w:r>
      <w:r>
        <w:rPr/>
        <w:t>⡁</w:t>
      </w:r>
      <w:r>
        <w:rPr/>
        <w:t>慊婬瑵ꄺ曍捒剱犡䰺牥砣ꅷ䈫婕⩺⻂⩹⑳⭂䅬伲椳칮汎乙獎㨷砶擂噈潩娮敖㕟伩⼷㗂⸤晘佭쉗橩쉓柂㥁嫂㏂繌㢱뽏숹싂䝢䱵女숬甦ぱ䗂倪⪱땮㡰噦䡄䀵쉹㕁卪佲灇佳㙫</w:t>
      </w:r>
      <w:r>
        <w:rPr/>
        <w:t>ꥒ</w:t>
      </w:r>
      <w:r>
        <w:rPr/>
        <w:t>㥦䅯幀嚬攪砥㈨⤻䭁뾱椴晀⍞周⹱뮱ⸯ</w:t>
      </w:r>
      <w:r>
        <w:rPr/>
        <w:t>ⲏ</w:t>
      </w:r>
      <w:r>
        <w:rPr/>
        <w:t>接㑢</w:t>
      </w:r>
      <w:r>
        <w:rPr/>
        <w:t>⠥</w:t>
      </w:r>
      <w:r>
        <w:rPr/>
        <w:t>깸兦䕙⴬ㆮ㈭⽈╍곂䌻䉄礣昩䉲㝆祇⑖</w:t>
      </w:r>
      <w:r>
        <w:rPr/>
        <w:t>ꥊ</w:t>
      </w:r>
      <w:r>
        <w:rPr/>
        <w:t>戮瀨㑹昷熣쉠倥獂䕙㩙䋂䉾廂疮䕸ꇂ繾顗䱲吻⑕䅙⍐煑啍ꅖ䡏♪딴妱䨸頪</w:t>
      </w:r>
      <w:r>
        <w:rPr/>
        <w:t>ꕲ</w:t>
      </w:r>
      <w:r>
        <w:rPr/>
        <w:t>뽷⭁娤싎䊻繆繸汶슿쵸慾⥍쉌搸䁈栭㊘欯㵩뭫晒⻂卯毂㡉䭟摸䉨⥃⸽氲泂쉡숰䝴牌ꍮ䍒砯ꄬ狂♒㌺䤸澘㫃㉯⭇䉄䡑䅎쌱潱橴뮱䉚其䃂쉋</w:t>
      </w:r>
      <w:r>
        <w:rPr/>
        <w:t>ꔳ</w:t>
      </w:r>
      <w:r>
        <w:rPr/>
        <w:t>䔦䡶㏍쉊⥗㘴桹泂䵭ꥧ倳究浗뿂㔳</w:t>
      </w:r>
      <w:r>
        <w:rPr/>
        <w:t>ꖵ</w:t>
      </w:r>
      <w:r>
        <w:rPr/>
        <w:t>輪䘨쉨畸櫂氤䎣</w:t>
      </w:r>
      <w:r>
        <w:rPr/>
        <w:t>꧂</w:t>
      </w:r>
      <w:r>
        <w:rPr/>
        <w:t>弶땶䅱䩧⹌歊着眩〵쉩ꇂ춻⻂䨺꥗쉦䱅</w:t>
      </w:r>
      <w:r>
        <w:rPr/>
        <w:t>ꕰ</w:t>
      </w:r>
      <w:r>
        <w:rPr/>
        <w:t>䜪浍쉗夽纘㭘敲墱獯䚥椮ꅬ潢橷숰杀䤫弽䩸슩熩춡䠯♉䯂⽱㌣䝧쉷⹴䭇礽⨶咩㊮潾┬牏殱䅒쉪埂捥嚡噪輶뮩狍潳땹䬫</w:t>
      </w:r>
      <w:r>
        <w:rPr/>
        <w:t>⡓⭫</w:t>
      </w:r>
      <w:r>
        <w:rPr/>
        <w:t>걤䭟塥䬭䙒水攲呥⤴</w:t>
      </w:r>
      <w:r>
        <w:rPr/>
        <w:t>ꕌ</w:t>
      </w:r>
      <w:r>
        <w:rPr/>
        <w:t>㭰捈坴喩䠪</w:t>
      </w:r>
      <w:r>
        <w:rPr/>
        <w:t>ⱚ</w:t>
      </w:r>
      <w:r>
        <w:rPr/>
        <w:t>嘳쵅⍠榿슘瑞㩣싂敫患묻⭎博睃䭫⪣쉢㈲幊⽧㩨咘捶去挥顈䌦兒ꅣ㝈磎쉞珂⵳⺣⫂捔埂충呹婗뼽⭃挤樫輯轸䣂슩⌫싂卨ꍵ呗▩彷乍쵯恇戰쉹쎻习⺵쉨㵏䳂盂䏍쉃猽쉈攵㨰⭏</w:t>
      </w:r>
      <w:r>
        <w:rPr/>
        <w:t>ⵃ</w:t>
      </w:r>
      <w:r>
        <w:rPr/>
        <w:t>硕楱䝘栮ꅲ卥垬穔䩇啬桶䞥㘻㌥㖬촴掘䥉偅汧䘺䣎갱긺쉳獆汞㶿㴮扰쉢뭀ぴ癓䛂橢쉡䉤㡀礪</w:t>
      </w:r>
      <w:r>
        <w:rPr/>
        <w:t>ꕩ◂</w:t>
      </w:r>
      <w:r>
        <w:rPr/>
        <w:t>檻䟂娭灺䋃樱ꥮ堷</w:t>
      </w:r>
      <w:r>
        <w:rPr/>
        <w:t>⠲</w:t>
      </w:r>
      <w:r>
        <w:rPr/>
        <w:t>㔻庩⭤牓捲䝡搨ꏂ쉍⎥ぃ⭺⥞䥌⩈眳㑈⤪㮘㖮楀敀潘犻䠫</w:t>
      </w:r>
      <w:r>
        <w:rPr/>
        <w:t>ꕡ</w:t>
      </w:r>
      <w:r>
        <w:rPr/>
        <w:t>搤⬥⼵攭㩋칁䩍怬塗㍏参䥞敇쉎珂柂琪輊슡䩋扦晟浤砰슣扬⪬⾡価灟欩ꌫ슥䧂싂걆䜭╯㩙⥠縮㔦洷㍪㏍㕏☦ㅊ쎩⻂䊵縹恀싂縶䜮䍗灸体㡷飍껂㭩氷⽊轅枬熘䝘顊놱垮⨱ꥬ凂皩恥▥呃㆏佰딺⥢太澥䄲匹稥坄䜤ㅓꅫ⾿쉲轫</w:t>
      </w:r>
      <w:r>
        <w:rPr/>
        <w:t>Ⱕ</w:t>
      </w:r>
      <w:r>
        <w:rPr/>
        <w:t>쉱䦿⍴塠塤꥖囂⤸卩㙙㩲楘皿㩉</w:t>
      </w:r>
      <w:r>
        <w:rPr/>
        <w:t>⡞</w:t>
      </w:r>
      <w:r>
        <w:rPr/>
        <w:t>ꄩ⍋쉕뭑獇㟂⤸슡僂땨숦㠣恖亡纥参轳仂</w:t>
      </w:r>
      <w:r>
        <w:rPr/>
        <w:t>ꕯ</w:t>
      </w:r>
      <w:r>
        <w:rPr/>
        <w:t>慨㖣殣扯卋摚⽯晇婲剌䌤媱湯睥꺬ꎡ渤䥈숴㯍컃顩唥恱슱㍸㍳䙄뭶䷂</w:t>
      </w:r>
      <w:r>
        <w:rPr/>
        <w:t>⡇</w:t>
      </w:r>
      <w:r>
        <w:rPr/>
        <w:t>廂惂䬶ꅾ姂ㅥ炵䰸⮩걠␪沮㏂䙱㵍㣂柂⩎㇂♅</w:t>
      </w:r>
      <w:r>
        <w:rPr/>
        <w:t>ꕗ</w:t>
      </w:r>
      <w:r>
        <w:rPr/>
        <w:t>倲㘹䅀⛂⼪杆쉍컍堺䍒⮮䕌仂㵾䔩␮䞥杊䍞皣碏</w:t>
      </w:r>
      <w:r>
        <w:rPr/>
        <w:t>⠶</w:t>
      </w:r>
      <w:r>
        <w:rPr/>
        <w:t>㴥㑃</w:t>
      </w:r>
      <w:r>
        <w:rPr/>
        <w:t>Ⳃ</w:t>
      </w:r>
      <w:r>
        <w:rPr/>
        <w:t>䬴㬦</w:t>
      </w:r>
      <w:r>
        <w:rPr/>
        <w:t>⡍</w:t>
      </w:r>
      <w:r>
        <w:rPr/>
        <w:t>搮</w:t>
      </w:r>
      <w:r>
        <w:rPr/>
        <w:t>ⲵ</w:t>
      </w:r>
      <w:r>
        <w:rPr/>
        <w:t>盎⼦슩뭾</w:t>
      </w:r>
      <w:r>
        <w:rPr/>
        <w:t>ⱑ</w:t>
      </w:r>
      <w:r>
        <w:rPr/>
        <w:t>朸㕍欴㶱</w:t>
      </w:r>
      <w:r>
        <w:rPr/>
        <w:t>Ⱛ</w:t>
      </w:r>
      <w:r>
        <w:rPr/>
        <w:t>橈夯ㅮ숱硦䏍</w:t>
      </w:r>
      <w:r>
        <w:rPr/>
        <w:t>ⱏ</w:t>
      </w:r>
      <w:r>
        <w:rPr/>
        <w:t>琺쉈쏂㚱ねꥰ䍉ㅬ婆숮䰽炿佡杤⸶</w:t>
      </w:r>
      <w:r>
        <w:rPr/>
        <w:t>ꥌ</w:t>
      </w:r>
      <w:r>
        <w:rPr/>
        <w:t>쉎墻ꍷ숵⦵ㅾ扷楇在痂橳䙨⵩橍櫂䥄兒숨㨯㡺⸳⽕⺥䒥沘⨶轎䁉嘱⮵⩴슻䉘</w:t>
      </w:r>
      <w:r>
        <w:rPr/>
        <w:t>⠬⌦</w:t>
      </w:r>
      <w:r>
        <w:rPr/>
        <w:t>歲恴皱汪</w:t>
      </w:r>
      <w:r>
        <w:rPr/>
        <w:t>ⱨ</w:t>
      </w:r>
      <w:r>
        <w:rPr/>
        <w:t>쉑촯㕮춿夥玬繏ꇂ硨㡫皿十䩪棎嫂繒横朥⹑⎥㕣뮱栳穵䐩潗</w:t>
      </w:r>
      <w:r>
        <w:rPr/>
        <w:t>꤫ꤸ</w:t>
      </w:r>
      <w:r>
        <w:rPr/>
        <w:t>뼽摲㵑쉈灆⵷啔頭䅗쉋秂刴迍㶩ꆥ獌攽⩣슩䵤긤䚣숽兡勍땢擂⑬칰䱙浕䥮쎩琳⸺剳梵싂歗뼸ぷ朱佔슘嫂娩䰱十⹅扫뾮쉔䁈䵀啓⹪㤶⭕䙘汢畕ꌷ䕙䚿쉚㗂䍭㕍垘噊슡㐴☪泂䑲毂⽧⨲쉆䥬楉싂䏃䌪啎㙶ㅩ숥쉨㬱</w:t>
      </w:r>
      <w:r>
        <w:rPr/>
        <w:t>ꕯ⹈</w:t>
      </w:r>
      <w:r>
        <w:rPr/>
        <w:t>䬹㘽싂쉣쉈䀰㠪곎癳勂焤쉤㣂䡙쉙쉊쉈奊䙆湂꺱⫂쉪뭉싎辣湭⭑䝍瘰㞵㐶䝙녥갻僂潞⤱ㅤ硴</w:t>
      </w:r>
      <w:r>
        <w:rPr/>
        <w:t>ꥂ</w:t>
      </w:r>
      <w:r>
        <w:rPr/>
        <w:t>䝉庩磃佑焱彙潘䇂㛂</w:t>
      </w:r>
      <w:r>
        <w:rPr/>
        <w:t>Ⳏ</w:t>
      </w:r>
      <w:r>
        <w:rPr/>
        <w:t>䩾</w:t>
      </w:r>
      <w:r>
        <w:rPr/>
        <w:t>⡳</w:t>
      </w:r>
      <w:r>
        <w:rPr/>
        <w:t>幆⻂䁰乲渨㦘숯朻쏂쵡猣娦找櫂ꍬ瑳䑺暘ꍀ潑║쉲䨻</w:t>
      </w:r>
      <w:r>
        <w:rPr/>
        <w:t>꧂</w:t>
      </w:r>
      <w:r>
        <w:rPr/>
        <w:t>숨◂䑀桚椪⺮永깾橭ꍃ㍄硰擂슘渨桞癲㜳冿⥲偳利</w:t>
      </w:r>
      <w:r>
        <w:rPr/>
        <w:t>⠨</w:t>
      </w:r>
      <w:r>
        <w:rPr/>
        <w:t>䬫뭘쉔材碣⯂㡟⦣␴䆮숻瑇⚘⧂瑪頴儤坬쉫⩯卮뮵⿂獗</w:t>
      </w:r>
      <w:r>
        <w:rPr/>
        <w:t>ꤊ</w:t>
      </w:r>
      <w:r>
        <w:rPr/>
        <w:t>뼪犩灌欣ꍊ嘣䡑搬ꅟ烂漻쉍</w:t>
      </w:r>
      <w:r>
        <w:rPr/>
        <w:t>ꔶ</w:t>
      </w:r>
      <w:r>
        <w:rPr/>
        <w:t>ㄵ眪楟⫂䱡睳䍊</w:t>
      </w:r>
      <w:r>
        <w:rPr/>
        <w:t>ꕰ</w:t>
      </w:r>
      <w:r>
        <w:rPr/>
        <w:t>煄橴싂쉁敒㍖⻃㇂쉧땦穓</w:t>
      </w:r>
      <w:r>
        <w:rPr/>
        <w:t>ꦩ</w:t>
      </w:r>
      <w:r>
        <w:rPr/>
        <w:t>噖轐稳权溥湂佰婥䝗</w:t>
      </w:r>
      <w:r>
        <w:rPr/>
        <w:t>⢩⨮</w:t>
      </w:r>
      <w:r>
        <w:rPr/>
        <w:t>㕱</w:t>
      </w:r>
      <w:r>
        <w:rPr/>
        <w:t>⠱</w:t>
      </w:r>
      <w:r>
        <w:rPr/>
        <w:t>牡眹촩䙦䔫䍍걸䍰儮慣吷戩뭬⌴</w:t>
      </w:r>
      <w:r>
        <w:rPr/>
        <w:t>⡌</w:t>
      </w:r>
      <w:r>
        <w:rPr/>
        <w:t>幪泂뾱⾩깉睇空摦噾싂㶘枣㇂㛂䉉煺轕灪⍫㨤瑷剙偱噦⍋쉐</w:t>
      </w:r>
      <w:r>
        <w:rPr/>
        <w:t>ꔭ⬸</w:t>
      </w:r>
      <w:r>
        <w:rPr/>
        <w:t>佹⌸</w:t>
      </w:r>
      <w:r>
        <w:rPr/>
        <w:t>ⱐ</w:t>
      </w:r>
      <w:r>
        <w:rPr/>
        <w:t>晔爣숳⨮㙺䴻湸⼨</w:t>
      </w:r>
      <w:r>
        <w:rPr/>
        <w:t>Ᵽ</w:t>
      </w:r>
      <w:r>
        <w:rPr/>
        <w:t>仂䘵助㩧⧂䭯曍䈭⫃䡮炬㞻睠埍弪슩</w:t>
      </w:r>
      <w:r>
        <w:rPr/>
        <w:t>ꕍ</w:t>
      </w:r>
      <w:r>
        <w:rPr/>
        <w:t>啥쉢⥘싂悿儳摱</w:t>
      </w:r>
      <w:r>
        <w:rPr/>
        <w:t>ⰺ⦮</w:t>
      </w:r>
      <w:r>
        <w:rPr/>
        <w:t>磂䖻⤬塭忂湷欤祧歅杗桁囂㮮剹湁䏍</w:t>
      </w:r>
      <w:r>
        <w:rPr/>
        <w:t>ꥆ</w:t>
      </w:r>
      <w:r>
        <w:rPr/>
        <w:t>䘪憣䤺扆绂呮⬴䅦火</w:t>
      </w:r>
      <w:r>
        <w:rPr/>
        <w:t>ⴸ</w:t>
      </w:r>
      <w:r>
        <w:rPr/>
        <w:t>猽긱䍒⭩㭄ㅮ煃䅦䭇枬橥噈敮䘤顫奄숦⍉쉞扩湳ゥ⨯繮뭑䣎⩾獎䄽⩮穾싂╚歖督祤〬眪쵚㕺⑥㟎뼲䴲嘭캻䱬刮㕏ㅵ㭩걪壃</w:t>
      </w:r>
      <w:r>
        <w:rPr/>
        <w:t>ꦣ</w:t>
      </w:r>
      <w:r>
        <w:rPr/>
        <w:t>癩츲㌸眽㙘欳棂㥢⹁煇玻ꌹ汭㡢灁⹏助㕔ꥷ瑣泂景䭫㭒썈</w:t>
      </w:r>
      <w:r>
        <w:rPr/>
        <w:t>ꔪ</w:t>
      </w:r>
      <w:r>
        <w:rPr/>
        <w:t>側婲愦厡䅀堤奒眶枏彲怰⴪␩䉑吺偠</w:t>
      </w:r>
      <w:r>
        <w:rPr/>
        <w:t>⠰</w:t>
      </w:r>
      <w:r>
        <w:rPr/>
        <w:t>听⼽㟂潚ꆿ弲뮣</w:t>
      </w:r>
      <w:r>
        <w:rPr/>
        <w:t>⡭</w:t>
      </w:r>
      <w:r>
        <w:rPr/>
        <w:t>纣䁲㩙晘㬱恊㑐</w:t>
      </w:r>
      <w:r>
        <w:rPr/>
        <w:t>Ⱨ</w:t>
      </w:r>
      <w:r>
        <w:rPr/>
        <w:t>䩍</w:t>
      </w:r>
      <w:r>
        <w:rPr/>
        <w:t>⠸</w:t>
      </w:r>
      <w:r>
        <w:rPr/>
        <w:t>䭤呔强㜰㤻</w:t>
      </w:r>
      <w:r>
        <w:rPr/>
        <w:t>ꦏ</w:t>
      </w:r>
      <w:r>
        <w:rPr/>
        <w:t>㙐䱐⩴咩뽈슘䠶꥗礫숫쉾禮硘</w:t>
      </w:r>
      <w:r>
        <w:rPr/>
        <w:t>ⷂ</w:t>
      </w:r>
      <w:r>
        <w:rPr/>
        <w:t>啶뽇彮</w:t>
      </w:r>
      <w:r>
        <w:rPr/>
        <w:t>⡅</w:t>
      </w:r>
      <w:r>
        <w:rPr/>
        <w:t>슿걣</w:t>
      </w:r>
      <w:r>
        <w:rPr/>
        <w:t>ꕫ</w:t>
      </w:r>
      <w:r>
        <w:rPr/>
        <w:t>楡䥺當吹</w:t>
      </w:r>
      <w:r>
        <w:rPr/>
        <w:t>⢩</w:t>
      </w:r>
      <w:r>
        <w:rPr/>
        <w:t>깚稣䭭</w:t>
      </w:r>
      <w:r>
        <w:rPr/>
        <w:t>⠶</w:t>
      </w:r>
      <w:r>
        <w:rPr/>
        <w:t>딽슥ㅀ</w:t>
      </w:r>
      <w:r>
        <w:rPr/>
        <w:t>ꕎ</w:t>
      </w:r>
      <w:r>
        <w:rPr/>
        <w:t>㑮⪬곂敺䑎硤癞␻㡩쉀㞩睚䁹瑺坞灃呶礥㛂檩뭉츪㠹䏂歟頨碣灄序뭲瀣并⪱䩐横䐪硪婧⨤也슿㉕䕔㜤⍁⯂ꍥ㔪䴮⹏毂剋港숫ꌻ㉵숹呬爤飂䝅⎩迍숸㉪轧땅䘨䍬䳂⽀깥呺电摺版◂㐭縨亱瞏뗃걾䉞杆</w:t>
      </w:r>
      <w:r>
        <w:rPr/>
        <w:t>ⷍ</w:t>
      </w:r>
      <w:r>
        <w:rPr/>
        <w:t>㟂㌨䶣䑳㪣쉐⥆쉾坩畟</w:t>
      </w:r>
      <w:r>
        <w:rPr/>
        <w:t>⡗</w:t>
      </w:r>
      <w:r>
        <w:rPr/>
        <w:t>캥稵䖘塨떏执樺滂⩍㋂檿硋</w:t>
      </w:r>
      <w:r>
        <w:rPr/>
        <w:t>ⵅ</w:t>
      </w:r>
      <w:r>
        <w:rPr/>
        <w:t>䐲</w:t>
      </w:r>
      <w:r>
        <w:rPr/>
        <w:t>꧂</w:t>
      </w:r>
      <w:r>
        <w:rPr/>
        <w:t>戺㵅㨻欹癖㯂</w:t>
      </w:r>
      <w:r>
        <w:rPr/>
        <w:t>ꔮ</w:t>
      </w:r>
      <w:r>
        <w:rPr/>
        <w:t>洶喬曂浑頪㑱抣쉖杰ꆘ䩦슘넥檮梩捱숺䕕㬣㣂</w:t>
      </w:r>
      <w:r>
        <w:rPr/>
        <w:t>ⵤ</w:t>
      </w:r>
      <w:r>
        <w:rPr/>
        <w:t>癇杲癥ガ窥쵚慉긳樭八勂♨捕歌〴堽▥氹⿂繐ꇂ㡉㵈橫牦㕗啎嚣⬣橲恮䡬偢卷⩖摉슩楩頷꺏哂枩塞䭊扏泃塏㫂㊏⌱뭉慨쉄晚吤刽걑䐳㝦懂쉆쉕숊䷂顕牟漦ꎬ걱⍠夶憱갱坮恭琯䩨散긳睸夬瑈</w:t>
      </w:r>
      <w:r>
        <w:rPr/>
        <w:t>ꦘ</w:t>
      </w:r>
      <w:r>
        <w:rPr/>
        <w:t>獈⬬夥佫勂婁䚣奬徏쉡㡩礤喏⩘則墣歂䇂嘫墿</w:t>
      </w:r>
      <w:r>
        <w:rPr/>
        <w:t>ꔬ</w:t>
      </w:r>
      <w:r>
        <w:rPr/>
        <w:t>澘슿欫父䥭긲㔽쉂ꇂ佹</w:t>
      </w:r>
      <w:r>
        <w:rPr/>
        <w:t>Ⳃ</w:t>
      </w:r>
      <w:r>
        <w:rPr/>
        <w:t>ꔯꗂ</w:t>
      </w:r>
      <w:r>
        <w:rPr/>
        <w:t>㒻㍗</w:t>
      </w:r>
      <w:r>
        <w:rPr/>
        <w:t>ꦵ</w:t>
      </w:r>
      <w:r>
        <w:rPr/>
        <w:t>쉙䇂⬽勍扊㛂弤슱㠨柂呩永挪⼲ꍾ싂ꄸ숤䷂媩ㅂ漤摌䅭⒬㢬곂杸뾩䭬沩걤汏쵊瓂</w:t>
      </w:r>
      <w:r>
        <w:rPr/>
        <w:t>⡨</w:t>
      </w:r>
      <w:r>
        <w:rPr/>
        <w:t>䩰슮⹉捎䇂硹輥幠♳啷쉒䰻汀轃䕔彑</w:t>
      </w:r>
      <w:r>
        <w:rPr/>
        <w:t>ꖥ⦏</w:t>
      </w:r>
      <w:r>
        <w:rPr/>
        <w:t>頸烃恘䭫嘶뼵䤣梡ꅦ䒣剕䑏棂⪘牦ꥷ␽兓쉣䏂⭭弣꤮䯂侩ꎱ挤䵟町硭の䜳㓂䤱楫땙깥昱뭈䀦䱎䱴氮琽席犮異圳촶</w:t>
      </w:r>
      <w:r>
        <w:rPr/>
        <w:t>ꥎ</w:t>
      </w:r>
      <w:r>
        <w:rPr/>
        <w:t>皿桖忎║땡嘫溥瑾◍딣뭸⿂擂歩懂輤䕉⤰⥴奕歱惂昤䭄採㥚숴䔵佲䀱晀顤䱢澣䍋칍걳꺮が破</w:t>
      </w:r>
      <w:r>
        <w:rPr/>
        <w:t>⢱</w:t>
      </w:r>
      <w:r>
        <w:rPr/>
        <w:t>爪當勂吩숰깟㓂窥偨갲䈹恗쉦</w:t>
      </w:r>
      <w:r>
        <w:rPr/>
        <w:t>⠦</w:t>
      </w:r>
      <w:r>
        <w:rPr/>
        <w:t>숻ꄷ䡚ꥥꍎ습㈫堺匰⥧</w:t>
      </w:r>
      <w:r>
        <w:rPr/>
        <w:t>ⷂ</w:t>
      </w:r>
      <w:r>
        <w:rPr/>
        <w:t>쉢瞣滂懎凂潊燍庱杀㗂䶮㒏⩺⵹䙭㥧䍲䜷슘硲輥呩ㅯ䟃⴬㵦灔䉘坺䳂㭄⌬캥</w:t>
      </w:r>
      <w:r>
        <w:rPr/>
        <w:t>⠽</w:t>
      </w:r>
      <w:r>
        <w:rPr/>
        <w:t>걺䍔㕢慳䮻⭒ꆩ싂땚㥗悩懂畦㑂搸樶䵋㘷轏桮劮</w:t>
      </w:r>
      <w:r>
        <w:rPr/>
        <w:t>ꕬ</w:t>
      </w:r>
      <w:r>
        <w:rPr/>
        <w:t>쉃窩哎㑟싃䔯冏顫ꄰꅨ煺タ㙨⩢甶繘넦쵩꥖猴俍婂乫⏎湵痂딴</w:t>
      </w:r>
      <w:r>
        <w:rPr/>
        <w:t>ꥅ</w:t>
      </w:r>
      <w:r>
        <w:rPr/>
        <w:t>쉹迃㴮砸⍂噑䡶振넬쉴晕轖瀳㈱칈⑴乚欩䁱幑撘婾⬳浖沣⩪㫍界桨楉毎参強栫㙙澵頪김䅯䑘役䷂녍离偐嚣䙺摫㍳枩偊怫擂䉔╴顣䃂捏녎歡䳂쉂㙭쉔獃硚썺䡁煄⥕</w:t>
      </w:r>
      <w:r>
        <w:rPr/>
        <w:t>꥟</w:t>
      </w:r>
      <w:r>
        <w:rPr/>
        <w:t>温找ヂ轳ꥧ䊱が슱쵣䨴掱硊䨭捘뿂顭</w:t>
      </w:r>
      <w:r>
        <w:rPr/>
        <w:t>ꔦ</w:t>
      </w:r>
      <w:r>
        <w:rPr/>
        <w:t>ㆮ㩊㵯猽㡢䱖绂숱㬷䳂싍䟂㝋迂촬䩔壂昳춻䵖칵⩟칍剠䑡牺桾㕆瑹⨵姂捭䘨㑂⮵ꏂ彍畄棂䥙⩺ꥨ弪㨬㙴딭侱⩧싃啢冿쉲玵䎩꺮꺘砻搯卟伥䀶넴㥊⩾瞡쉾녖眪쉹㝗刯</w:t>
      </w:r>
      <w:r>
        <w:rPr/>
        <w:t>ⲱ</w:t>
      </w:r>
      <w:r>
        <w:rPr/>
        <w:t>橖싂砦떩䌳땖煑슩形橖矂狂㵏㯂䜱呩捵䕟</w:t>
      </w:r>
      <w:r>
        <w:rPr/>
        <w:t>ꖻ</w:t>
      </w:r>
      <w:r>
        <w:rPr/>
        <w:t>숱♑놣材㋃ꅲに撻쉁䀪쉎</w:t>
      </w:r>
      <w:r>
        <w:rPr/>
        <w:t>ꥊ</w:t>
      </w:r>
      <w:r>
        <w:rPr/>
        <w:t>撩稦쉉묶뽧杵歑牖浶䘊㘵噞⥮歆</w:t>
      </w:r>
      <w:r>
        <w:rPr/>
        <w:t>ꖩ</w:t>
      </w:r>
      <w:r>
        <w:rPr/>
        <w:t>歬</w:t>
      </w:r>
      <w:r>
        <w:rPr/>
        <w:t>ⱁ</w:t>
      </w:r>
      <w:r>
        <w:rPr/>
        <w:t>埂쵰䏂眺廂縬땐滂⦩剷捇딮杣쉂楤帲</w:t>
      </w:r>
      <w:r>
        <w:rPr/>
        <w:t>ꤦ</w:t>
      </w:r>
      <w:r>
        <w:rPr/>
        <w:t>䀰⥧싂伽乥슱浰硈泂쉗枻ꥩ剏뽩戽㵚땪氭⬺┸䍖杘榏ギꥮ㕤䙇㉚汖婕䀮墩椮쉘掩숺侻汮囂⎥╖㝀戯</w:t>
      </w:r>
      <w:r>
        <w:rPr/>
        <w:t>ꦣ</w:t>
      </w:r>
      <w:r>
        <w:rPr/>
        <w:t>琸숵䱧利啑牉剉</w:t>
      </w:r>
      <w:r>
        <w:rPr/>
        <w:t>ꤲ</w:t>
      </w:r>
      <w:r>
        <w:rPr/>
        <w:t>촹婸䈺䜫㓃</w:t>
      </w:r>
      <w:r>
        <w:rPr/>
        <w:t>⣂</w:t>
      </w:r>
      <w:r>
        <w:rPr/>
        <w:t>㙙⹆坹㭆녢캻歠獆쵖숯⌳䜱䟂圥慏煚汣꥞斥垡恒浟뭓䡊ꆿ쉲싂㑸췂숪Ⓜ憏䜩煮⨱䡄</w:t>
      </w:r>
      <w:r>
        <w:rPr/>
        <w:t>ꦻⴴ</w:t>
      </w:r>
      <w:r>
        <w:rPr/>
        <w:t>㝕扃倳䡒溵숥㩕灟</w:t>
      </w:r>
      <w:r>
        <w:rPr/>
        <w:t>⠰</w:t>
      </w:r>
      <w:r>
        <w:rPr/>
        <w:t>倱⭢扌䖣祷橅特䆵䴯漬椫䤽묭</w:t>
      </w:r>
      <w:r>
        <w:rPr/>
        <w:t>ꤸ</w:t>
      </w:r>
      <w:r>
        <w:rPr/>
        <w:t>囂榵</w:t>
      </w:r>
      <w:r>
        <w:rPr/>
        <w:t>ꥄ</w:t>
      </w:r>
      <w:r>
        <w:rPr/>
        <w:t>杗⨽갭卓⒥</w:t>
      </w:r>
      <w:r>
        <w:rPr/>
        <w:t>ꥋ⨮</w:t>
      </w:r>
      <w:r>
        <w:rPr/>
        <w:t>㚘忂炩佨䲣때⎩슩汏</w:t>
      </w:r>
      <w:r>
        <w:rPr/>
        <w:t>⠣</w:t>
      </w:r>
      <w:r>
        <w:rPr/>
        <w:t>稤瑔</w:t>
      </w:r>
      <w:r>
        <w:rPr/>
        <w:t>ⴻ</w:t>
      </w:r>
      <w:r>
        <w:rPr/>
        <w:t>䗂港榮弪㑹䅈獮뽊칸</w:t>
      </w:r>
      <w:r>
        <w:rPr/>
        <w:t>꧂</w:t>
      </w:r>
      <w:r>
        <w:rPr/>
        <w:t>扣樥ㅎ㥣㉙㕴毂升乚攪庮⑬뇂琭쉖绂⨨顣从嫂ㅫ쉌迂숷뿂楒淎㭞洷棂⭆䀤湢⚡匶ꎱ䢣乨䑺숮䉀䵑䝤깩㷂녎</w:t>
      </w:r>
      <w:r>
        <w:rPr/>
        <w:t>ꕹ</w:t>
      </w:r>
      <w:r>
        <w:rPr/>
        <w:t>ꍲ쉶畾橩堪</w:t>
      </w:r>
      <w:r>
        <w:rPr/>
        <w:t>ꤹ</w:t>
      </w:r>
      <w:r>
        <w:rPr/>
        <w:t>㝴礵㍗䑳掣㩳䩭獡슱柃⨶恡昸䝙숲♄䡣쌶녓㭔潨칇땄獯硒㒏놩쵟噅</w:t>
      </w:r>
      <w:r>
        <w:rPr/>
        <w:t>⡲</w:t>
      </w:r>
      <w:r>
        <w:rPr/>
        <w:t>䄭㙫</w:t>
      </w:r>
      <w:r>
        <w:rPr/>
        <w:t>ꤰ</w:t>
      </w:r>
      <w:r>
        <w:rPr/>
        <w:t>견⻂쉃쉉丳㍳楟㗂぀⏂辵㯂⎱丩⥐䄳㉄㡮弣뾵ば愴㐫琤滂쵵潍督䝪㛍䨸癟嚩杇滂澩싂녉惂捸煏싂䏎恂牷泂滂滂䤬⬴ꍀꌩ㉚汑嘪㑭橏♺쉖侮㐣뿍</w:t>
      </w:r>
      <w:r>
        <w:rPr/>
        <w:t>Ⳃ</w:t>
      </w:r>
      <w:r>
        <w:rPr/>
        <w:t>䑎㞥</w:t>
      </w:r>
      <w:r>
        <w:rPr/>
        <w:t>ꦥ</w:t>
      </w:r>
      <w:r>
        <w:rPr/>
        <w:t>楶嚻㩳㝪繶淂뽚桙䢡㕅숳╍䯍冬쉴㠦땗檩愵す䚵曍䏂칐</w:t>
      </w:r>
      <w:r>
        <w:rPr/>
        <w:t>⡫⨨</w:t>
      </w:r>
      <w:r>
        <w:rPr/>
        <w:t>彄欦珂䄵柎䨪甥Ⓜ⭁㑢磂␹⩾䑧䐻䖩쉹愵쌴뼻깁搱輬썎區䴲ꥨ䕔幵僂䕎쎱瑓䡩䠫䄺⮩쉄㉮쉯摹摍⭴䭔䕚䥌碘쉕무䡦칭␬䙙娦┪〯건䙟㝸숫硢癦夹祄敌ꅾ⏍㩒䲬丩剕㙫㥷╆硃쉐眮␦묪慟㔰䐣ㄣ牃쉩䋎灬抬⹑⹡⹩丶㠱爻碻䡔婹㑷㭺쉕挨䵘䑟卷썟쉢ꍄ쉇潵⍵塌硚</w:t>
      </w:r>
      <w:r>
        <w:rPr/>
        <w:t>ꤹ</w:t>
      </w:r>
      <w:r>
        <w:rPr/>
        <w:t>㐥灖䍁걯惂㩂䔵뭥칠䱑ꌷ普캿繅洮⫂摥╫䙕偳畊幱</w:t>
      </w:r>
      <w:r>
        <w:rPr/>
        <w:t>ꦩ</w:t>
      </w:r>
      <w:r>
        <w:rPr/>
        <w:t>桇촳扒⵫愹瑕姂쎮츷泂썦幵㉑촪뽀穀떱䏂⨭捳桬㘊</w:t>
      </w:r>
      <w:r>
        <w:rPr/>
        <w:t>ꤹ</w:t>
      </w:r>
      <w:r>
        <w:rPr/>
        <w:t>䁲䉣江⫂싎塹楊坄䯃樴懂偶묶뽃㘮柂슱㬷漫慮넽纮杈</w:t>
      </w:r>
      <w:r>
        <w:rPr/>
        <w:t>ⵇ</w:t>
      </w:r>
      <w:r>
        <w:rPr/>
        <w:t>⽋风䳂塰뽱乌㌹朩⥈떩灌싃㝵겮牴櫂䝖쵍⥅嫂桅숣䐵㭏ꥠ䱠猣頥츬惂渭뽷⎿儲䉩╕싂슣楣礱슿⸺츶ꍱ㗂犘⹦佾㕯矂㴬煴䄭欵숶掩䶿</w:t>
      </w:r>
      <w:r>
        <w:rPr/>
        <w:t>ⲥ⠻</w:t>
      </w:r>
      <w:r>
        <w:rPr/>
        <w:t>숫䩸⹠쉨捖噣斱⚘摨啈㖱Ⓜ敔桷坋兾㭮盂疡ꌱ囂䭱剒繳勂㙾⹃곂㘨捏桢쉳걞倫穯特⥷䎻犬녵偌Ⓜ㙖䕟슿뗂愷숵䡶㨯䌰䱄䆡单灴橏泂쉋係呍橄긣㉺㥷甶쉙晷歓쉒夨♶轒倪画唰䜱쉗쉖瞵싂倸꥙奕썂슿⍕繐䵑뭨뽧㚱䱎㩏㬯伻牗</w:t>
      </w:r>
      <w:r>
        <w:rPr/>
        <w:t>꧂</w:t>
      </w:r>
      <w:r>
        <w:rPr/>
        <w:t>쉏녪䑳瘻쉍쉡㝈氱쉚汴流祥╲ꆘ池刮쉲䗂佥⩭䉚狂牚⩣樷侣呞毂坯地䝌</w:t>
      </w:r>
      <w:r>
        <w:rPr/>
        <w:t>ⲿ</w:t>
      </w:r>
      <w:r>
        <w:rPr/>
        <w:t>潊卥頯╌슱慈ꏎ彅㐤⺻㕥쉦㩑곂⍬</w:t>
      </w:r>
      <w:r>
        <w:rPr/>
        <w:t>ꦱ</w:t>
      </w:r>
      <w:r>
        <w:rPr/>
        <w:t>䈨䄪</w:t>
      </w:r>
      <w:r>
        <w:rPr/>
        <w:t>ꦡ</w:t>
      </w:r>
      <w:r>
        <w:rPr/>
        <w:t>涵噊⫂顄㥓ケ䩣㵞䀰噥ꥹ䁃窿㩄뭾걋⥭뭏汒攺㘷쉆</w:t>
      </w:r>
      <w:r>
        <w:rPr/>
        <w:t>ꦮ</w:t>
      </w:r>
      <w:r>
        <w:rPr/>
        <w:t>뼥䊻</w:t>
      </w:r>
      <w:r>
        <w:rPr/>
        <w:t>ⱹ</w:t>
      </w:r>
      <w:r>
        <w:rPr/>
        <w:t>潯⩎぀啤㕖睴漳皣쎩췍繁轨参塁</w:t>
      </w:r>
      <w:r>
        <w:rPr/>
        <w:t>ꥇ</w:t>
      </w:r>
      <w:r>
        <w:rPr/>
        <w:t>⽍㔴┻呔␭</w:t>
      </w:r>
      <w:r>
        <w:rPr/>
        <w:t>ⵄ</w:t>
      </w:r>
      <w:r>
        <w:rPr/>
        <w:t>칶䓂印歗⩸ꍭ䈰깚楂䤦敌╵擂䩏䑪偾⭗ㆱ䝚矂〳갺</w:t>
      </w:r>
      <w:r>
        <w:rPr/>
        <w:t>ꤩ</w:t>
      </w:r>
      <w:r>
        <w:rPr/>
        <w:t>䚡敱</w:t>
      </w:r>
      <w:r>
        <w:rPr/>
        <w:t>꧂</w:t>
      </w:r>
      <w:r>
        <w:rPr/>
        <w:t>⠮⩈</w:t>
      </w:r>
      <w:r>
        <w:rPr/>
        <w:t>稪촸㫂炿㕁䅥땓張幂㥩슘⯂捶슬♞䏂匬涿숪擎녫㭙⭱儩쉈䖩獲⨥⸻䓂湑㫂䯂洪䵑슘示습桏쏍㍡掘浈쉆䐥☹쉅숵㙟奶䪻瑯旂烂㡥剌싂䰵슘晅侩澩딴穐╕ぶ쉄ꅂ㤪쉈䊻쉋ꅢ俍幭䐪㍟㭸撿䌴㭱绂っ捍浍硁偙䠵⫂敹嘩捎䕁凂含垩愺␦믂꥕匪䅵欣쉵㪵彞깒䖩捏⹘쉴瞿彙繺剒슡涏⾵泃弴䰩颬廂狂玱⼰盂㎬쉓冡⤤㉖没싎歠쉙㝨ꥬ扬橯婧숺稰䙊⛂淂⍢숦ꍓ䈸뽕⚻</w:t>
      </w:r>
      <w:r>
        <w:rPr/>
        <w:t>ⵖ</w:t>
      </w:r>
      <w:r>
        <w:rPr/>
        <w:t>䥰ネ䰽⼬⫎偰熿Ⓝ╂숽⬥䐹〶沘싂礭湩긺丰㘮晖ㅔ䀯녃㬫〲桪</w:t>
      </w:r>
      <w:r>
        <w:rPr/>
        <w:t>ꖏⵐ</w:t>
      </w:r>
      <w:r>
        <w:rPr/>
        <w:t>嗂嚩嗂䅀椷瑋⥲滂ꄰ撱</w:t>
      </w:r>
      <w:r>
        <w:rPr/>
        <w:t>꤬</w:t>
      </w:r>
      <w:r>
        <w:rPr/>
        <w:t>歍㡞ꇂ堶磂</w:t>
      </w:r>
      <w:r>
        <w:rPr/>
        <w:t>ꦩ</w:t>
      </w:r>
      <w:r>
        <w:rPr/>
        <w:t>䧂䤷繞穃㚣䘊⽵촫㉭擂歪걆縹媩妿䅱迂숣㙉㩲ヂ瓂뽭恕妘浵캣⸸繇⍓お䔰⭁滂</w:t>
      </w:r>
      <w:r>
        <w:rPr/>
        <w:t>Ɑ⩺</w:t>
      </w:r>
      <w:r>
        <w:rPr/>
        <w:t>슩偶㙎䰪껂</w:t>
      </w:r>
      <w:r>
        <w:rPr/>
        <w:t>ⴵ</w:t>
      </w:r>
      <w:r>
        <w:rPr/>
        <w:t>싃⩇祺깣䈤슥䤨㶱쉆</w:t>
      </w:r>
      <w:r>
        <w:rPr/>
        <w:t>⡷</w:t>
      </w:r>
      <w:r>
        <w:rPr/>
        <w:t>昭彀㝶昴㩯㣂嗃컂⮘뿎圪㐳癫呠倩㕺楫쉧ꍏ㑀丬촣摐湱硥ꅤ坚⾥忂ㅨ喩夭涡匣䰦縺泂碿쉃슬湙碩㜽啵⥥氫쉏砶捶堮슱䡄橦슮祌칳쉥䀣䵴䙣썚쉃垘杴䩞噾쉁ꍐ乡䁺椣獵復怤徿</w:t>
      </w:r>
      <w:r>
        <w:rPr/>
        <w:t>ⵦ</w:t>
      </w:r>
      <w:r>
        <w:rPr/>
        <w:t>䱮剴㬪嗂䥭깕썈愺ꄸ</w:t>
      </w:r>
      <w:r>
        <w:rPr/>
        <w:t>ⶩ</w:t>
      </w:r>
      <w:r>
        <w:rPr/>
        <w:t>쉍䊻墬樷獦㕤</w:t>
      </w:r>
      <w:r>
        <w:rPr/>
        <w:t>ⴶ</w:t>
      </w:r>
      <w:r>
        <w:rPr/>
        <w:t>桵䋂呇㑅獺䜷呶婁杆䪿畓숺奎숭쉥㌹쉚祬䥳䣂頱㯂灲䭈쉭摏ㄻ灋䍑㩕⑏䱮冬佫싂顧剕</w:t>
      </w:r>
      <w:r>
        <w:rPr/>
        <w:t>ꤴ</w:t>
      </w:r>
      <w:r>
        <w:rPr/>
        <w:t>柂慘쉤刹ꅺ淂쉃쉓砪硞</w:t>
      </w:r>
      <w:r>
        <w:rPr/>
        <w:t>⡧</w:t>
      </w:r>
      <w:r>
        <w:rPr/>
        <w:t>ⷎ</w:t>
      </w:r>
      <w:r>
        <w:rPr/>
        <w:t>着呈䤦搷澬깤㐪桓䉅⥸㋃㔵堥晈傱埂其祁쉆䕥輵愪쉳䁡埂㍧轮窩琣놥䕩彥념夲</w:t>
      </w:r>
      <w:r>
        <w:rPr/>
        <w:t>Ⲭ</w:t>
      </w:r>
      <w:r>
        <w:rPr/>
        <w:t>슿拂䁏㩵⽧煍</w:t>
      </w:r>
      <w:r>
        <w:rPr/>
        <w:t>⣂</w:t>
      </w:r>
      <w:r>
        <w:rPr/>
        <w:t>佞싃怴㕟뭎䱠썐䍞땮㦱飂싂쉆㗍䭬歅⩄汄ꌹ暩景</w:t>
      </w:r>
      <w:r>
        <w:rPr/>
        <w:t>ⰶ</w:t>
      </w:r>
      <w:r>
        <w:rPr/>
        <w:t>뽤␨坏忂☵瓂椵</w:t>
      </w:r>
      <w:r>
        <w:rPr/>
        <w:t>Ⱡ</w:t>
      </w:r>
      <w:r>
        <w:rPr/>
        <w:t>弶檬</w:t>
      </w:r>
      <w:r>
        <w:rPr/>
        <w:t>ꤹ</w:t>
      </w:r>
      <w:r>
        <w:rPr/>
        <w:t>灕ꅩ㵄穭摣㈷爵桍칥硖싂偁쉄瑦ㅫ䔻䥫彪⭐⭄儲䁮㥒㡃⽀</w:t>
      </w:r>
      <w:r>
        <w:rPr/>
        <w:t>ⱇ</w:t>
      </w:r>
      <w:r>
        <w:rPr/>
        <w:t>佖冘桹⑏瘦䵷呌䛂䥃捬</w:t>
      </w:r>
      <w:r>
        <w:rPr/>
        <w:t>꤬</w:t>
      </w:r>
      <w:r>
        <w:rPr/>
        <w:t>挺獌䉂▏瘮슡煆傏⮣癫</w:t>
      </w:r>
      <w:r>
        <w:rPr/>
        <w:t>ⵒ</w:t>
      </w:r>
      <w:r>
        <w:rPr/>
        <w:t>쉏캥⹧㩨牵煣㝕⿂〻㢱㭁杅昣䌫眰</w:t>
      </w:r>
      <w:r>
        <w:rPr/>
        <w:t>ⷂ⏂</w:t>
      </w:r>
      <w:r>
        <w:rPr/>
        <w:t>顴槂咩⮬䐻㩌숫吣숲㙁⍵⨴숮ꄮ縭촨僂煤煡싂䩯煂숮汋㵉</w:t>
      </w:r>
      <w:r>
        <w:rPr/>
        <w:t>ꖿ</w:t>
      </w:r>
      <w:r>
        <w:rPr/>
        <w:t>㠦습ꌨ䡐⚿㭋頵쉨勂皩睖摨桲抿뾱こ䀥刮沥⩃㥦串䔴㌲념㕞濂컎爰㍉ㅢ慄潸숭</w:t>
      </w:r>
      <w:r>
        <w:rPr/>
        <w:t>⡈</w:t>
      </w:r>
      <w:r>
        <w:rPr/>
        <w:t>䭆是⍧槂㎻ㅨ䑢撵䊣栲⹅刣䞿噷꺵撡숩儰头牄싂䡌游毂禣癫㩂㎘䁪彠뇂㕡쵟</w:t>
      </w:r>
      <w:r>
        <w:rPr/>
        <w:t>Ⱳ</w:t>
      </w:r>
      <w:r>
        <w:rPr/>
        <w:t>朻堸椤䨶㌭㵋㙩䞿䘴쵉ꥧ乱䇂癖䬴愤嚘硘卫䬽⩆㠵灤参輭</w:t>
      </w:r>
      <w:r>
        <w:rPr/>
        <w:t>ⶣ</w:t>
      </w:r>
    </w:p>
    <w:p>
      <w:pPr>
        <w:pStyle w:val="PreformattedText"/>
        <w:bidi w:val="0"/>
        <w:spacing w:before="0" w:after="0"/>
        <w:jc w:val="left"/>
        <w:rPr/>
      </w:pPr>
      <w:r>
        <w:rPr/>
        <w:t>ꕾ</w:t>
      </w:r>
      <w:r>
        <w:rPr/>
        <w:t>潀녘稣䤺䅊슡슘杰獳쉄쉠獷㨵愵碣額恅潰煕輯ㄫ䰱繯䥳智쉈⥯溿䮬㡌晩뇂瑹獉䠭䒵係㒣殮䆩㏂꺘朳㥀</w:t>
      </w:r>
      <w:r>
        <w:rPr/>
        <w:t>⡖</w:t>
      </w:r>
      <w:r>
        <w:rPr/>
        <w:t>㙸涬根姂⬬琯</w:t>
      </w:r>
      <w:r>
        <w:rPr/>
        <w:t>ⱘ</w:t>
      </w:r>
      <w:r>
        <w:rPr/>
        <w:t>ⵘ</w:t>
      </w:r>
      <w:r>
        <w:rPr/>
        <w:t>쉌㓂䥄慑獩甤䈭㠊걩纮彚</w:t>
      </w:r>
      <w:r>
        <w:rPr/>
        <w:t>ꤷ</w:t>
      </w:r>
      <w:r>
        <w:rPr/>
        <w:t>㉭瘺浤祰礪싂ꌳ촥碣䕐杓☱䜺⴬佢昺唳猣䪻偉桩湎㣂㘶⛂㭗䅎氦弫杠㋂奷깢⸱䡚惂伱㕨㣂䭉싂쉪䁉숱吶</w:t>
      </w:r>
      <w:r>
        <w:rPr/>
        <w:t>ⲣ</w:t>
      </w:r>
      <w:r>
        <w:rPr/>
        <w:t>埂噱癆䤲䨮㢩甫迂⩁禱싎晵橬칌懍噺撱媻䝗噾䜺</w:t>
      </w:r>
      <w:r>
        <w:rPr/>
        <w:t>ⱄ</w:t>
      </w:r>
      <w:r>
        <w:rPr/>
        <w:t>쉵숹揂係㡬楴䁊坌슮㔶䐣㵸轞슻摙⭢浲轍奶橳ꍱ唫枿⽯棂㕘</w:t>
      </w:r>
      <w:r>
        <w:rPr/>
        <w:t>ⱐ</w:t>
      </w:r>
      <w:r>
        <w:rPr/>
        <w:t>勂彗灪까⫂쉧轨顃懂愦╅쎬硤㝦橞仂ꇍ矂ꄶ浢㊏䵤</w:t>
      </w:r>
      <w:r>
        <w:rPr/>
        <w:t>Ⱘ</w:t>
      </w:r>
      <w:r>
        <w:rPr/>
        <w:t>愫ꎱ卑ꍠ싎洴㤮睃</w:t>
      </w:r>
      <w:r>
        <w:rPr/>
        <w:t>ⱨ</w:t>
      </w:r>
      <w:r>
        <w:rPr/>
        <w:t>⼴䥉祏</w:t>
      </w:r>
      <w:r>
        <w:rPr/>
        <w:t>⡟</w:t>
      </w:r>
      <w:r>
        <w:rPr/>
        <w:t>䘰⵭搩皣椴僃ㆵ睕硑╬뽡纬玮䫍⽫椸</w:t>
      </w:r>
      <w:r>
        <w:rPr/>
        <w:t>ꤨ</w:t>
      </w:r>
      <w:r>
        <w:rPr/>
        <w:t>㥑琯焫曂奐顧뭬슘壂⸭坥쉧떵娦㙆顆歒㡭㕘㭮犏슘汨뽓㒵놏㜦</w:t>
      </w:r>
      <w:r>
        <w:rPr/>
        <w:t>ꕪ</w:t>
      </w:r>
      <w:r>
        <w:rPr/>
        <w:t>佧⼭䅤⽕ꥶ飂穾灲灸繄</w:t>
      </w:r>
      <w:r>
        <w:rPr/>
        <w:t>ꕥ╞</w:t>
      </w:r>
      <w:r>
        <w:rPr/>
        <w:t>だ딪♧産쉤</w:t>
      </w:r>
      <w:r>
        <w:rPr/>
        <w:t>ⶣ</w:t>
      </w:r>
      <w:r>
        <w:rPr/>
        <w:t>숻䐰琷穪潋ꅺ꥙뭁䝋䁱晶扠䭮䍌㭍</w:t>
      </w:r>
      <w:r>
        <w:rPr/>
        <w:t>ⶥ</w:t>
      </w:r>
      <w:r>
        <w:rPr/>
        <w:t>佉㍤쉸婮㴦ꅄ䠲櫍䫎湋义硔슩䨮쉹吸湶㓂橱楮㑵硪猴欷╷츮♫ㆩ繹晫䨪牰偱佂冬싂歁璬⩙</w:t>
      </w:r>
      <w:r>
        <w:rPr/>
        <w:t>Ⱡ⥨</w:t>
      </w:r>
      <w:r>
        <w:rPr/>
        <w:t>쵩쵇싂卪浄␱䴳칠橚싂忂넣䏂䦱煟쉕쉳ꄣ땇䃂ㅠ朲㝱䵃僂썮樸⭯㜫㇂쎩獷亣䄷牗纘典汐②䵮庡ふ墡樻硌썈ꌣ⸬쉣♊뾥䷍䮱믍坂층㴣犵飂湭ꏃ</w:t>
      </w:r>
      <w:r>
        <w:rPr/>
        <w:t>⡰</w:t>
      </w:r>
      <w:r>
        <w:rPr/>
        <w:t>刻䉙捈㵸㖻喻䍗쵠깥抱㥲녲㡫䑸憩戯兢⨰걃䴸㩳顧⹸兑戣⍥쉐扳숮㤰纻硶呸睐썃䦿呋医㐳䬫䙊䡧䜩楀恮と輪倫稩歔슱⎡灇㬯佤ꅶ䌶伥㕧搪㙐繈卹琣恳⩋┭輴숶㍯绂녌涵䉟㭃圽噚婵辿칢䬹⑆㩆⑑㭪뽪갴䵥캮殻眪걵偈奰乆欰䙢ꥩ⤪쉣╪槂婉喱㪵♶㍁硠숹쉶琣츥</w:t>
      </w:r>
      <w:r>
        <w:rPr/>
        <w:t>⣂</w:t>
      </w:r>
      <w:r>
        <w:rPr/>
        <w:t>땴싃㭗縬숬䩠卉䣂쉭ꥤ⍦䀩㍘昶顈䁙椬쉵畴쉩猹䆩瘭䝱慌䝈</w:t>
      </w:r>
      <w:r>
        <w:rPr/>
        <w:t>⡁</w:t>
      </w:r>
      <w:r>
        <w:rPr/>
        <w:t>쉁兯囂쉄㵉歫窥瀱㜯序促ꍃ斏偫溩숦⥫睌</w:t>
      </w:r>
      <w:r>
        <w:rPr/>
        <w:t>ꥏ⵫</w:t>
      </w:r>
      <w:r>
        <w:rPr/>
        <w:t>㛂㟂歬晩㵌썫䘳剫䭾㥦䕆㭃唹묷⥄ꥰ〹⫂濂恋稦歠</w:t>
      </w:r>
      <w:r>
        <w:rPr/>
        <w:t>ꔴ</w:t>
      </w:r>
      <w:r>
        <w:rPr/>
        <w:t>顋⼦祍段歾扑⾥⺡吻债殮⬊</w:t>
      </w:r>
      <w:r>
        <w:rPr/>
        <w:t>ꤪ</w:t>
      </w:r>
      <w:r>
        <w:rPr/>
        <w:t>灑ꍰ㵵⹔勂㎱祒玡㮘儽礣恑㬪噆⽖䫃⨸䇂彫</w:t>
      </w:r>
      <w:r>
        <w:rPr/>
        <w:t>⡏⫂</w:t>
      </w:r>
      <w:r>
        <w:rPr/>
        <w:t>朻在䝏佭㔯ヂ杈唳싎䭋挤憵</w:t>
      </w:r>
      <w:r>
        <w:rPr/>
        <w:t>ꗂ</w:t>
      </w:r>
      <w:r>
        <w:rPr/>
        <w:t>㍴䑦严灔♙䓂⎡轰⵭</w:t>
      </w:r>
      <w:r>
        <w:rPr/>
        <w:t>ⵉ</w:t>
      </w:r>
      <w:r>
        <w:rPr/>
        <w:t>츦桚奟枘</w:t>
      </w:r>
      <w:r>
        <w:rPr/>
        <w:t>ꕉ</w:t>
      </w:r>
      <w:r>
        <w:rPr/>
        <w:t>种♋䑖偨㏂⨻㇂弹䑋挰칆㉹佈깧凂쵰撵坱싂㩱쉲칐㥢歰췂煇澮걮槂뾥瘯쉤숷忂슡ꏂ剋쉙硠⫂䙐뭍㓂搵䍍㬺䩴㨳毂䕯䌤厱⍙別穪숹䵦槂</w:t>
      </w:r>
      <w:r>
        <w:rPr/>
        <w:t>⢡</w:t>
      </w:r>
      <w:r>
        <w:rPr/>
        <w:t>栭</w:t>
      </w:r>
      <w:r>
        <w:rPr/>
        <w:t>⠫</w:t>
      </w:r>
      <w:r>
        <w:rPr/>
        <w:t>ꕀ</w:t>
      </w:r>
      <w:r>
        <w:rPr/>
        <w:t>玣싂嚬唻窬싃⩊拃싂⩡⍁ꥺ</w:t>
      </w:r>
      <w:r>
        <w:rPr/>
        <w:t>ꕇ</w:t>
      </w:r>
      <w:r>
        <w:rPr/>
        <w:t>梻갫氣쉴杴皡晕䭪쉚橣瑏䴲掘䚡味橈⹏杈福칈녀</w:t>
      </w:r>
      <w:r>
        <w:rPr/>
        <w:t>ꦩ</w:t>
      </w:r>
      <w:r>
        <w:rPr/>
        <w:t>攱呴瑥걒슩唯䵧ㅞ췂样睋㐤ゥ㫂쉢憩쉇坴滂洹쉧뽞</w:t>
      </w:r>
      <w:r>
        <w:rPr/>
        <w:t>Ⱬ╷⥅</w:t>
      </w:r>
      <w:r>
        <w:rPr/>
        <w:t>毎칑㷂囂灪穦⩗♈剔睤顒橡쉨␺惂竂椸♃㑐䙭㧂暵㔱囂忂</w:t>
      </w:r>
      <w:r>
        <w:rPr/>
        <w:t>ꔬ</w:t>
      </w:r>
      <w:r>
        <w:rPr/>
        <w:t>쉯檿救剾걞⑆뽡㞣㥷哂ㅷ剨塤卡睒顉뭈獰縪堤稱묽䨰吩땓䩟潠瞱䙇㡡숩㝁珂瘣쉰壂㎏뭰䭊奚頻䮱ꥶ乃哂ꄱ䫂噂倵桹묯㠳쉕䝊䭄縨捤椪䎵⌷숪慑揂堤╋㞣㭳䶥⪘㝟爩橫슱ㄻ䩾浟㍉琱쎣뭤쉧䈲㓍ㅂ쉌⾩轕㇂枱</w:t>
      </w:r>
      <w:r>
        <w:rPr/>
        <w:t>ⵁ</w:t>
      </w:r>
      <w:r>
        <w:rPr/>
        <w:t>湚榱㑄쉬庬숭潤땃슡䅭☸瀮㘴殩䍥璩常䡆㎏瑑㈲䢥塱亱깘⪬奯瓂眮䢣</w:t>
      </w:r>
      <w:r>
        <w:rPr/>
        <w:t>ꤷ</w:t>
      </w:r>
      <w:r>
        <w:rPr/>
        <w:t>㈯㐰焪恷뮬反싂乏び欸總㕸桱길堰氤䙗㥵ㅩ╣⩪娤犘晁썄ꏎ㯂睞輳束汗旂梣牋싂窩Ⓜ吨쉦⦮</w:t>
      </w:r>
      <w:r>
        <w:rPr/>
        <w:t>⠬ⰺ⴩</w:t>
      </w:r>
      <w:r>
        <w:rPr/>
        <w:t>呦匶숯額枘쉓獱䴤䩨厩⩤㥢겣촸株㔸掮乹䯂珂捯쉦슡䕍厘숦帻甬恟幷䝰䵑當娷땗뽚亵唰䱹卯怪⬩쉶⍦噙䰯㌤ꅷ姃癞殱촹潶숬穬㕙爻⧍䛂慫练澥䥠㠺㜤伯뭋쉫㉄싍佒坠╔娤味쉕祵浴슩㊘ォ⸽䪬伫慔壂숪쉘ꇃ㕡䯂䬸恡䪻</w:t>
      </w:r>
      <w:r>
        <w:rPr/>
        <w:t>ⵘ</w:t>
      </w:r>
      <w:r>
        <w:rPr/>
        <w:t>䳃㍫乃슬</w:t>
      </w:r>
      <w:r>
        <w:rPr/>
        <w:t>⡕</w:t>
      </w:r>
      <w:r>
        <w:rPr/>
        <w:t>稷䭉슣轥슥䭗⭄爦势딽㍺伻眭琰쵡㥅䬣䊵䠷䤳</w:t>
      </w:r>
      <w:r>
        <w:rPr/>
        <w:t>ꕐ</w:t>
      </w:r>
      <w:r>
        <w:rPr/>
        <w:t>쉖㴷쉳煀娳쉞쉈嚱位쉒㧂汷㉾䫂塍䈫</w:t>
      </w:r>
      <w:r>
        <w:rPr/>
        <w:t>ꤴ⩥</w:t>
      </w:r>
      <w:r>
        <w:rPr/>
        <w:t>䬫썓煗橣䁇凂昮曎呤圫椊䱂䰥땪炥睱棂滂䭮年⑒쉣柂䌵㜫껂彁潰䉞䇍氻煎슥㗂싂ꅋ䭦㥠椱䅹⫂♦掻껂뽩</w:t>
      </w:r>
      <w:r>
        <w:rPr/>
        <w:t>ꕾ⹢</w:t>
      </w:r>
      <w:r>
        <w:rPr/>
        <w:t>⠤</w:t>
      </w:r>
      <w:r>
        <w:rPr/>
        <w:t>춬ㄪ⍤坆歾ꍸ狂顎刲擂뽹颡䕮䭢励</w:t>
      </w:r>
      <w:r>
        <w:rPr/>
        <w:t>⠴</w:t>
      </w:r>
      <w:r>
        <w:rPr/>
        <w:t>ㅔ숨庣딦浖帰䙎⤽㵸䨻根⑗刵㤸쉗稳妥⨳㤪숣숴숽祍湃쉄湭䉖쉢奓畎䭪囂쉈⿃猻怬婯</w:t>
      </w:r>
      <w:r>
        <w:rPr/>
        <w:t>⡚</w:t>
      </w:r>
      <w:r>
        <w:rPr/>
        <w:t>㏍愫칫녰猬傮숦朥</w:t>
      </w:r>
      <w:r>
        <w:rPr/>
        <w:t>Ⱚ</w:t>
      </w:r>
      <w:r>
        <w:rPr/>
        <w:t>弻뿂婁썁쉬煪ꌽ㇂濂䪥㦱晪揂</w:t>
      </w:r>
      <w:r>
        <w:rPr/>
        <w:t>ꤣ⤮</w:t>
      </w:r>
      <w:r>
        <w:rPr/>
        <w:t>땣穫ꌰ슏쵗컃쉹㡧쉃쏎瞣瑋玱欽㭯欮䩡橄㔻㕙椽礰╔穋〯熮庡쉁愱癋䢩婀㡈繅敚뭧꺻⽌☮깴眻䢏㕙㩣摞埂偆쉕㈮쉞燂䥐炵쉔딪ㅞ䋍橾䉮㥐캬浺摺拂摗彰泂㡸쉋㙕潔攵ꍃ猭咣䥒㗂潰䡩䕸傡飂桱</w:t>
      </w:r>
      <w:r>
        <w:rPr/>
        <w:t>ꕸ</w:t>
      </w:r>
      <w:r>
        <w:rPr/>
        <w:t>䙮昽㩞쉩ꅋ硪䋃⨳䝦灯㴵橴⥤煸係匵⾘㚩牓캩㡱䩭坬睰搻娶猽</w:t>
      </w:r>
      <w:r>
        <w:rPr/>
        <w:t>Ⱕ</w:t>
      </w:r>
      <w:r>
        <w:rPr/>
        <w:t>厥勂䁏竂啩爪䵃喏</w:t>
      </w:r>
      <w:r>
        <w:rPr/>
        <w:t>ⵓ</w:t>
      </w:r>
      <w:r>
        <w:rPr/>
        <w:t>䱄䭳쵮⽐</w:t>
      </w:r>
      <w:r>
        <w:rPr/>
        <w:t>꧂</w:t>
      </w:r>
      <w:r>
        <w:rPr/>
        <w:t>偪┸䧂㬥쉎㌽䑦幘稤㏃䘳싂숵䤬扅槍正皣싂忍啚䉦숪㥀汢슩ꅤ顀奱䧃䝾④뾮칾顪卞䌯썲癅䢮帰숳⫂剕⹏◎䙪䀫汨瓍캣塶</w:t>
      </w:r>
      <w:r>
        <w:rPr/>
        <w:t>ꦻ⭑</w:t>
      </w:r>
      <w:r>
        <w:rPr/>
        <w:t>慏枿坧쉉煆⭫䒻슣뽭䕾⍦⵾帷㬤勂恎ぉ婁㯂</w:t>
      </w:r>
      <w:r>
        <w:rPr/>
        <w:t>ⱆ</w:t>
      </w:r>
      <w:r>
        <w:rPr/>
        <w:t>爵碮⾬坬橭쉋僂⌶㡺⭦稥辿</w:t>
      </w:r>
      <w:r>
        <w:rPr/>
        <w:t>ꕦ⨯</w:t>
      </w:r>
      <w:r>
        <w:rPr/>
        <w:t>奤帲匹姃潭姂ち㡖㐨瓍녋㕫硈숥㥧뇃㩉枿㍏</w:t>
      </w:r>
      <w:r>
        <w:rPr/>
        <w:t>꥓</w:t>
      </w:r>
      <w:r>
        <w:rPr/>
        <w:t>쵅㥾⪏╣畂</w:t>
      </w:r>
      <w:r>
        <w:rPr/>
        <w:t>ꥐ</w:t>
      </w:r>
      <w:r>
        <w:rPr/>
        <w:t>熘슻숷碮⤪摰㨱㔥奴ꥨ䠮䜥㕏䡡娵瑱⩾</w:t>
      </w:r>
      <w:r>
        <w:rPr/>
        <w:t>ⶥ</w:t>
      </w:r>
      <w:r>
        <w:rPr/>
        <w:t>ㅅ⹓棂㝌싂輹頴䑎楒⽌䅃厩쉟</w:t>
      </w:r>
      <w:r>
        <w:rPr/>
        <w:t>⠦</w:t>
      </w:r>
      <w:r>
        <w:rPr/>
        <w:t>㉉㋂熵㥴歠䣂⏎땁噣䖘</w:t>
      </w:r>
      <w:r>
        <w:rPr/>
        <w:t>Ⱖ</w:t>
      </w:r>
      <w:r>
        <w:rPr/>
        <w:t>녯奏쉩唪奠漦ぞ싂睠䩪竂䵧⥒⒮啚쉢ꅁ㘯㥳썪乃椬㯎呥⭚곂晦뼤繠捬䔺䍃㇂</w:t>
      </w:r>
      <w:r>
        <w:rPr/>
        <w:t>ꤴⵠ</w:t>
      </w:r>
      <w:r>
        <w:rPr/>
        <w:t>깳愭</w:t>
      </w:r>
      <w:r>
        <w:rPr/>
        <w:t>ꤪ</w:t>
      </w:r>
      <w:r>
        <w:rPr/>
        <w:t>攥娫㕊䫂숱꺘⼵뽀穷灤ꥣ䑅匮춵</w:t>
      </w:r>
      <w:r>
        <w:rPr/>
        <w:t>꧃</w:t>
      </w:r>
      <w:r>
        <w:rPr/>
        <w:t>䥂㕎婲츰□勃⼨啳乤癋㙶</w:t>
      </w:r>
      <w:r>
        <w:rPr/>
        <w:t>ꥀ</w:t>
      </w:r>
      <w:r>
        <w:rPr/>
        <w:t>䝲婞㭭棂깐㉤抻슩㉁䌹硞ㆬ깢渵恧窡⤽助爨乱畣㵢숸灭⨪묨㕞轲礪갳䩺扯辻輷獐쏂슘轪彸䝺䈰䙏樵噾</w:t>
      </w:r>
      <w:r>
        <w:rPr/>
        <w:t>⡰</w:t>
      </w:r>
      <w:r>
        <w:rPr/>
        <w:t>㡇㐷쉏┊汥싂ば칸瀳輻⥄㭟걍娷⩊䊱ꌫ倦䠮唨⽑䍘汀⍧숳歧剀旍䬨⭑䱥㌥칡䅢믂剋㐲窿礵䗂㍺晘瑺</w:t>
      </w:r>
      <w:r>
        <w:rPr/>
        <w:t>ⱪ</w:t>
      </w:r>
      <w:r>
        <w:rPr/>
        <w:t>쌶㧂㷂婅晵숱ꄽ䁉</w:t>
      </w:r>
      <w:r>
        <w:rPr/>
        <w:t>ꕲ</w:t>
      </w:r>
      <w:r>
        <w:rPr/>
        <w:t>뾥㞘扣到슻쉂ꎘ捞쉪㜩穉辮湸</w:t>
      </w:r>
      <w:r>
        <w:rPr/>
        <w:t>Ⱜ</w:t>
      </w:r>
      <w:r>
        <w:rPr/>
        <w:t>쉃ꄷ⨴歴繶</w:t>
      </w:r>
      <w:r>
        <w:rPr/>
        <w:t>ꤻ</w:t>
      </w:r>
      <w:r>
        <w:rPr/>
        <w:t>ⲥ</w:t>
      </w:r>
      <w:r>
        <w:rPr/>
        <w:t>嫂榮䇂㋂묶呖㍣⫃李濂嘻숪걥彵䁉녫佭③槍㝒欳숬쉖㷂幒쉚쎻깶奈碘ぺ磂玮촽呅煚⽋涻⑞㓂捶幟漶쵯⬫轄噢䒩硏㵷땔녦到뮩杖㉭䑠⻂⤨쏂眽</w:t>
      </w:r>
      <w:r>
        <w:rPr/>
        <w:t>ⴭ</w:t>
      </w:r>
      <w:r>
        <w:rPr/>
        <w:t>願䍁穟佡佌坑</w:t>
      </w:r>
      <w:r>
        <w:rPr/>
        <w:t>꧍</w:t>
      </w:r>
      <w:r>
        <w:rPr/>
        <w:t>㷂欭╠焪뇂幸</w:t>
      </w:r>
      <w:r>
        <w:rPr/>
        <w:t>ꔩ⩪</w:t>
      </w:r>
      <w:r>
        <w:rPr/>
        <w:t>쉈슱䠺☨⭘伭</w:t>
      </w:r>
      <w:r>
        <w:rPr/>
        <w:t>ⵗ</w:t>
      </w:r>
      <w:r>
        <w:rPr/>
        <w:t>㍬숩潔呈奅</w:t>
      </w:r>
      <w:r>
        <w:rPr/>
        <w:t>ⶩ</w:t>
      </w:r>
      <w:r>
        <w:rPr/>
        <w:t>䠲䥠</w:t>
      </w:r>
      <w:r>
        <w:rPr/>
        <w:t>⡸</w:t>
      </w:r>
      <w:r>
        <w:rPr/>
        <w:t>ꄸ╫䈹䥒㑱氹瞿䬴欫▘썘卩묵췂嗂牺㖩믂㗂⽡ꌱ繊圪䕔樺刻廂㉧㭔敖</w:t>
      </w:r>
      <w:r>
        <w:rPr/>
        <w:t>ⷂ</w:t>
      </w:r>
      <w:r>
        <w:rPr/>
        <w:t>㚱㙳䛂啓硘⼪쉠ꎘ䕌쉖⩶</w:t>
      </w:r>
      <w:r>
        <w:rPr/>
        <w:t>ꤤ</w:t>
      </w:r>
      <w:r>
        <w:rPr/>
        <w:t>뾘䁠칣忂깖帲㬳獨㡊무呀剾才촻瀰</w:t>
      </w:r>
      <w:r>
        <w:rPr/>
        <w:t>ⴴ</w:t>
      </w:r>
      <w:r>
        <w:rPr/>
        <w:t>扔䬽쎥䦏믂䤹氤顋㡗䵭䮥窬</w:t>
      </w:r>
      <w:r>
        <w:rPr/>
        <w:t>ꗂ</w:t>
      </w:r>
      <w:r>
        <w:rPr/>
        <w:t>晧갫掱䱳辵砦圬깱썞숣璿䥵癮畭儨㙁係毂幞쉥䙎呸畷桉硉䟃꥚丬䄭䒣犵숨潥⍠睬牺砯</w:t>
      </w:r>
      <w:r>
        <w:rPr/>
        <w:t>꧂</w:t>
      </w:r>
      <w:r>
        <w:rPr/>
        <w:t>姂슏슮潖묣땺横깣济眮潋쉋䋂儮焥⾬㣂㕋⒣類杲䅏녀♹娳ㄱ䳂䫂儩櫂炮槂忂␣</w:t>
      </w:r>
      <w:r>
        <w:rPr/>
        <w:t>⡑</w:t>
      </w:r>
      <w:r>
        <w:rPr/>
        <w:t>亏䪘瑙熣瞱绂弲嗍㵆暡쉮畎杊っ滂⑲党♴㵫毂썙敒䉁⹩䅓䟂穓檥支偐</w:t>
      </w:r>
      <w:r>
        <w:rPr/>
        <w:t>⡃</w:t>
      </w:r>
      <w:r>
        <w:rPr/>
        <w:t>揂쉥截恅㥉⬹싂⑄⩱䆿煨毂刹녔㭔ꌥ婦싂쉉䨸祣</w:t>
      </w:r>
      <w:r>
        <w:rPr/>
        <w:t>ꗂ</w:t>
      </w:r>
      <w:r>
        <w:rPr/>
        <w:t>桞嗂䁈娷ꍇ畅쌱弪㴺ꄶ収䍁幘䊏恅扮繊縹眤⧂⩅⩘潺擂╺㕕⼪숶匯䉟</w:t>
      </w:r>
      <w:r>
        <w:rPr/>
        <w:t>꥓</w:t>
      </w:r>
      <w:r>
        <w:rPr/>
        <w:t>頹枮顚児썎嗂♚⻂敌廃⌳婘㡆哂婑⍆喣汾捂䆣䷂呥♌煂ꄪ慌䩐⨬潪㶻励慦纮싂硳䰭㣍縻纻椨쉖癶眭㉵⹎㝸</w:t>
      </w:r>
      <w:r>
        <w:rPr/>
        <w:t>ꖩ</w:t>
      </w:r>
      <w:r>
        <w:rPr/>
        <w:t>潸</w:t>
      </w:r>
      <w:r>
        <w:rPr/>
        <w:t>ⱍ</w:t>
      </w:r>
      <w:r>
        <w:rPr/>
        <w:t>爻묳呉ꏂ批潫ふ桧♑堤穀쉚⍥畹싂⥉勍喻庵칣䈮个⹋晧</w:t>
      </w:r>
      <w:r>
        <w:rPr/>
        <w:t>ⵣ</w:t>
      </w:r>
      <w:r>
        <w:rPr/>
        <w:t>䆩㵠</w:t>
      </w:r>
      <w:r>
        <w:rPr/>
        <w:t>ⱐ</w:t>
      </w:r>
      <w:r>
        <w:rPr/>
        <w:t>䭉憿忂昤匱갸嫂煳佖捔쉲戽吻ꍯ쉳녚愤싂伥䁒숩슩皻噫숱搳昫呕汧䐨䪻싃㍡吺Ⓜ㉳䶏也</w:t>
      </w:r>
      <w:r>
        <w:rPr/>
        <w:t>ⰹ</w:t>
      </w:r>
      <w:r>
        <w:rPr/>
        <w:t>溬</w:t>
      </w:r>
      <w:r>
        <w:rPr/>
        <w:t>ⴽ</w:t>
      </w:r>
      <w:r>
        <w:rPr/>
        <w:t>恟漊㈥⸣栻䕟묻⩫䍢䝶⩒啔䠭</w:t>
      </w:r>
      <w:r>
        <w:rPr/>
        <w:t>Ⳃ</w:t>
      </w:r>
      <w:r>
        <w:rPr/>
        <w:t>쉾弥悿㧃硷묨此䑨縱顮戶拂⬳ㅕ</w:t>
      </w:r>
      <w:r>
        <w:rPr/>
        <w:t>⡯</w:t>
      </w:r>
      <w:r>
        <w:rPr/>
        <w:t>桄</w:t>
      </w:r>
      <w:r>
        <w:rPr/>
        <w:t>ꔤ</w:t>
      </w:r>
      <w:r>
        <w:rPr/>
        <w:t>㯎습慨⿂㬴坌숱灌塧숸⼱䭑形꤮⑭祒僃껂彊ꥩ䄹뼶珂䈻㭀숣숤䵱䖡琪倴歄Ⓧ㵤倮㵃⸻毎㥸恅涮쌨繟췍뿍췂䘴㴺⑨걉</w:t>
      </w:r>
      <w:r>
        <w:rPr/>
        <w:t>ꕆ</w:t>
      </w:r>
      <w:r>
        <w:rPr/>
        <w:t>玡悩싂ㅯ╧䘺晗䙸唺䉓ヂ꥗䈴抩秂뭋兺쉖䝯佐䘱乾㘩倯</w:t>
      </w:r>
      <w:r>
        <w:rPr/>
        <w:t>ꤪ</w:t>
      </w:r>
      <w:r>
        <w:rPr/>
        <w:t>捳䷂땵佺㯂䫂㕒榩䐶啞䔯枥䅷䁏娺䉕싎摢녉㭳啸</w:t>
      </w:r>
      <w:r>
        <w:rPr/>
        <w:t>Ɫ</w:t>
      </w:r>
      <w:r>
        <w:rPr/>
        <w:t>넫⼶侏毂䝅믃珂쉒摣濂欴①塥⽾㴽</w:t>
      </w:r>
      <w:r>
        <w:rPr/>
        <w:t>ⰱ</w:t>
      </w:r>
      <w:r>
        <w:rPr/>
        <w:t>扬싂佀敷</w:t>
      </w:r>
      <w:r>
        <w:rPr/>
        <w:t>ⱖ</w:t>
      </w:r>
      <w:r>
        <w:rPr/>
        <w:t>㖵癤㩤㷂敵楠輯슿垩䵕掩쉀㭎伮垬슮伯痂䊿슏䦘⩤</w:t>
      </w:r>
      <w:r>
        <w:rPr/>
        <w:t>ⵋ</w:t>
      </w:r>
      <w:r>
        <w:rPr/>
        <w:t>ㅗ䧂佄嚣썾컂繪春㥏⍘㩎⎩㟃⬶䅾嘺</w:t>
      </w:r>
      <w:r>
        <w:rPr/>
        <w:t>ꕦ⸮</w:t>
      </w:r>
      <w:r>
        <w:rPr/>
        <w:t>嘵皮♅싍幘숦圮쉭</w:t>
      </w:r>
      <w:r>
        <w:rPr/>
        <w:t>Ⱔ</w:t>
      </w:r>
      <w:r>
        <w:rPr/>
        <w:t>㈩佰┹숴昪⭱ㄤ嚩倮痂㔤슥⨰硆啥壂</w:t>
      </w:r>
      <w:r>
        <w:rPr/>
        <w:t>ꤪ</w:t>
      </w:r>
      <w:r>
        <w:rPr/>
        <w:t>污兣넰뭓坟婠桚潹斻竂滂搯㥰湘湱㡷䵦Ⓜ楧匦悡歠┽䥨</w:t>
      </w:r>
      <w:r>
        <w:rPr/>
        <w:t>ꕖ</w:t>
      </w:r>
      <w:r>
        <w:rPr/>
        <w:t>奃㊘⍹㜱㭴쉐쉾걃숪䡷䓂쉆䘻䍮㤰㥙甫⭗㩕幫䱷余䘳</w:t>
      </w:r>
      <w:r>
        <w:rPr/>
        <w:t>⡍Ⲭ</w:t>
      </w:r>
      <w:r>
        <w:rPr/>
        <w:t>樮昻撥㑹埂楮ꍄ</w:t>
      </w:r>
      <w:r>
        <w:rPr/>
        <w:t>ⲡ</w:t>
      </w:r>
      <w:r>
        <w:rPr/>
        <w:t>䐬催뽓䶮弩乴轰塙䯂䁍䢿根琷㙣ꍒ氬컂坉澘뭔琤쉓뼦䐮숬㭧澮慘圯䕅㟂祾幒긤浏眪뗂</w:t>
      </w:r>
      <w:r>
        <w:rPr/>
        <w:t>ⴶ</w:t>
      </w:r>
      <w:r>
        <w:rPr/>
        <w:t>껂䩳녤塒濂捕⍎␱䥧嗂氤䟂숫숹쉓ꇂ娺奬┵祓繕漴啫畇䑖惍숰쉺⑚쉆㢵⑤番牒⤭⍫⩚䌩쉖ꏂ쉴兇劮쉙秎㕍☰䉐ㅩ숣</w:t>
      </w:r>
      <w:r>
        <w:rPr/>
        <w:t>꥓</w:t>
      </w:r>
      <w:r>
        <w:rPr/>
        <w:t>窬彀剹䉈갶숳뇂슻婃⭷</w:t>
      </w:r>
      <w:r>
        <w:rPr/>
        <w:t>ⵒ</w:t>
      </w:r>
      <w:r>
        <w:rPr/>
        <w:t>牲㔬ꥣ丷繧㣂</w:t>
      </w:r>
      <w:r>
        <w:rPr/>
        <w:t>Ⱟ</w:t>
      </w:r>
      <w:r>
        <w:rPr/>
        <w:t>硂挵煾⭱ꥶ⹦摒晤☥啥愥㜵畀</w:t>
      </w:r>
      <w:r>
        <w:rPr/>
        <w:t>ⱹ</w:t>
      </w:r>
      <w:r>
        <w:rPr/>
        <w:t>妩</w:t>
      </w:r>
      <w:r>
        <w:rPr/>
        <w:t>⡧</w:t>
      </w:r>
      <w:r>
        <w:rPr/>
        <w:t>컃湙睏땥圦䙳뮱㚬䇂녥纏䈥ꥬ䍁슮㑋쉴숰⤭촪慑쉋㏂쉬쉩橃갤忂</w:t>
      </w:r>
      <w:r>
        <w:rPr/>
        <w:t>⢣</w:t>
      </w:r>
      <w:r>
        <w:rPr/>
        <w:t>縸䕔晶冮歂㠪禬婶勂㈺</w:t>
      </w:r>
      <w:r>
        <w:rPr/>
        <w:t>ꥐ</w:t>
      </w:r>
      <w:r>
        <w:rPr/>
        <w:t>⡋</w:t>
      </w:r>
      <w:r>
        <w:rPr/>
        <w:t>牍</w:t>
      </w:r>
      <w:r>
        <w:rPr/>
        <w:t>⣂</w:t>
      </w:r>
      <w:r>
        <w:rPr/>
        <w:t>쵫䰪汗䁃㙧䉱걂⫎⵸㝫嘯꥔㈪欴뗎칡⸣潵辵溬싂䉯乺䜩쉊슘숪녖惎䰶슩ꥬ넷䁁썷㉭䢏ꍆ⥸奁䵃噥澩㬫⌵晵浤卄假䭌潄垏싂㋃浨썂ㅨ䥐⹁⥰灷汃㮿</w:t>
      </w:r>
      <w:r>
        <w:rPr/>
        <w:t>⡟</w:t>
      </w:r>
      <w:r>
        <w:rPr/>
        <w:t>癸潒公払⑑呦壂䱧⸊숵偅婎㩞□슩绂䍇猺䁢⤻洳奉땒睬轂쉈숽⸶爮湖㵵⭚勂쉊灅ꌳ</w:t>
      </w:r>
      <w:r>
        <w:rPr/>
        <w:t>ꕹ</w:t>
      </w:r>
      <w:r>
        <w:rPr/>
        <w:t>倵슩繎滂硹䎥숣㭀습⒩伪揂⭖䉠㪘姂칾</w:t>
      </w:r>
      <w:r>
        <w:rPr/>
        <w:t>ⱉ</w:t>
      </w:r>
      <w:r>
        <w:rPr/>
        <w:t>ꥁ</w:t>
      </w:r>
      <w:r>
        <w:rPr/>
        <w:t>勃싍乔煵䈭깧㠸䔪떥㕰ꅶ礥⍇캮㎻㨭쉪愫縩潵摸噩䎱갺总摳浉㧃轐畒䆘㑢決䴲칦匩䂮兪䮻偋幩䉵숱穤</w:t>
      </w:r>
      <w:r>
        <w:rPr/>
        <w:t>⣂</w:t>
      </w:r>
      <w:r>
        <w:rPr/>
        <w:t>쉱싃瘪뭰쉞砩婊䡣䂿眭坂䁌칭燂厘⍂㓂挱䉧쵵땡偖憬乍颱擂离㕷⒬쉨깑欬ꄨ䕬♯圲쉞숭㠹慳扂㠨ꆡ䀱书廎</w:t>
      </w:r>
      <w:r>
        <w:rPr/>
        <w:t>ⵋ</w:t>
      </w:r>
      <w:r>
        <w:rPr/>
        <w:t>㍏眩㦩</w:t>
      </w:r>
      <w:r>
        <w:rPr/>
        <w:t>ꦿ</w:t>
      </w:r>
      <w:r>
        <w:rPr/>
        <w:t>瑅䝄塪桷┥뿍㕫坤⽇槎縴</w:t>
      </w:r>
      <w:r>
        <w:rPr/>
        <w:t>ꗂ⬴</w:t>
      </w:r>
      <w:r>
        <w:rPr/>
        <w:t>眦䵔刴㍃쉑带⻂䤤묦싂䑑㝮烂뭆坎</w:t>
      </w:r>
      <w:r>
        <w:rPr/>
        <w:t>ꕀ</w:t>
      </w:r>
      <w:r>
        <w:rPr/>
        <w:t>晐㡃祫</w:t>
      </w:r>
      <w:r>
        <w:rPr/>
        <w:t>Ɫ</w:t>
      </w:r>
      <w:r>
        <w:rPr/>
        <w:t>拂</w:t>
      </w:r>
      <w:r>
        <w:rPr/>
        <w:t>ꦩ</w:t>
      </w:r>
      <w:r>
        <w:rPr/>
        <w:t>쉆䱶灶넩</w:t>
      </w:r>
      <w:r>
        <w:rPr/>
        <w:t>ꔱ</w:t>
      </w:r>
      <w:r>
        <w:rPr/>
        <w:t>占坠㴫䍶䁉ァ乆总촱ご䮿怤숬䙋怶㩷浫</w:t>
      </w:r>
      <w:r>
        <w:rPr/>
        <w:t>Ⱡⱚ</w:t>
      </w:r>
      <w:r>
        <w:rPr/>
        <w:t>쉬쉇庩☻뇂뭟凂䣂㇂偩뇂湧帵</w:t>
      </w:r>
      <w:r>
        <w:rPr/>
        <w:t>ꥃ</w:t>
      </w:r>
      <w:r>
        <w:rPr/>
        <w:t>뽧</w:t>
      </w:r>
      <w:r>
        <w:rPr/>
        <w:t>ꕁ</w:t>
      </w:r>
      <w:r>
        <w:rPr/>
        <w:t>瑔繑걐側</w:t>
      </w:r>
      <w:r>
        <w:rPr/>
        <w:t>ꕃ</w:t>
      </w:r>
      <w:r>
        <w:rPr/>
        <w:t>恈䒻ꄻ⨽㑭䵞悱㓂剢숩㶱䥓⾡潁␥</w:t>
      </w:r>
      <w:r>
        <w:rPr/>
        <w:t>ⰴ</w:t>
      </w:r>
      <w:r>
        <w:rPr/>
        <w:t>湞䚮⛍⩱䞩갴☴掿뽫猪䵐ꥩ㭩䢿㬮슡庣池兯湮쉸祫㴲슱戫숺䡶䌪숨䝪ꌭ⧂㔸슘뭀쉯参㝯洣儹瀰㝑⍢歶楢咿⥤憩⌨橗漤䭦橹䥯帨朴戳뽟㖥䵡㭖⴪曂쉤</w:t>
      </w:r>
      <w:r>
        <w:rPr/>
        <w:t>ꤹ</w:t>
      </w:r>
      <w:r>
        <w:rPr/>
        <w:t>浴偤奱슩䈸칞촳⵪</w:t>
      </w:r>
      <w:r>
        <w:rPr/>
        <w:t>ꦡ⍕</w:t>
      </w:r>
      <w:r>
        <w:rPr/>
        <w:t>ㅓ䕒싂幁頪ꍓ䨫⥥剣⫂犬㵉슮㌹㆘晧竂⨱쌸⽈儻䝾䗂摖䲿</w:t>
      </w:r>
      <w:r>
        <w:rPr/>
        <w:t>ꤺ</w:t>
      </w:r>
      <w:r>
        <w:rPr/>
        <w:t>숽弶㉉ꍙ</w:t>
      </w:r>
      <w:r>
        <w:rPr/>
        <w:t>⡧</w:t>
      </w:r>
      <w:r>
        <w:rPr/>
        <w:t>ꍖ煅䕎権〩汇싂彊䭐䨪⩕䙋㙐╠⩦汁䍵抿疏䧂彚䤫쉶䅤埂伹⽀攴浏䔱䃂쉞ꥠ䤣畅㝇䜳也玩㵃氹偂䀻싂畔쉄⼶漮</w:t>
      </w:r>
      <w:r>
        <w:rPr/>
        <w:t>Ⱨ</w:t>
      </w:r>
      <w:r>
        <w:rPr/>
        <w:t>쉨柂煐歩⭢忂깷쉆幑皵㧂䫂乒琷慵䍯싂彦櫂⬣숣숨䂩燂瀥쉵碬♧瓃㖩ノ촩熩妏桚兙쉡㷂䜯椴⺱兲㚮네噳䎣げ쉲♣沏繾䌴輲㩍㍇婹䒵쉇ㅩ縺</w:t>
      </w:r>
      <w:r>
        <w:rPr/>
        <w:t>ⶵ</w:t>
      </w:r>
      <w:r>
        <w:rPr/>
        <w:t>㈥⩱㇂㑦㥘䕳橔戲柃쉟㡏擂䄸卧㭩婖䩱堭</w:t>
      </w:r>
      <w:r>
        <w:rPr/>
        <w:t>ꥐ</w:t>
      </w:r>
      <w:r>
        <w:rPr/>
        <w:t>橐截③⍆竂洫圳䁖払救呏䃂區넳堻䄸ꄶ⌶⍯⯂獇䝭硆䴰</w:t>
      </w:r>
      <w:r>
        <w:rPr/>
        <w:t>ꕄ</w:t>
      </w:r>
      <w:r>
        <w:rPr/>
        <w:t>剤䏍壂漣汦䐶땲穡㢡</w:t>
      </w:r>
      <w:r>
        <w:rPr/>
        <w:t>ꔯ</w:t>
      </w:r>
      <w:r>
        <w:rPr/>
        <w:t>쉲睅娊戮桞㤷䥨녓頫칳㍞浕녏扴싂卫</w:t>
      </w:r>
      <w:r>
        <w:rPr/>
        <w:t>⡮</w:t>
      </w:r>
      <w:r>
        <w:rPr/>
        <w:t>䴫</w:t>
      </w:r>
      <w:r>
        <w:rPr/>
        <w:t>ꔲ</w:t>
      </w:r>
      <w:r>
        <w:rPr/>
        <w:t>땵啍⩢桾䚵な⹱䭷睺塃磎⽄䭯</w:t>
      </w:r>
      <w:r>
        <w:rPr/>
        <w:t>ⲏ</w:t>
      </w:r>
      <w:r>
        <w:rPr/>
        <w:t>숫繞顳⹢쉢숹䝴⼣呦䁨漫⽚吽숻偸儽숤繗껂廍싂䡃㩭쉚㕐䕦⬶潊ꍟ煘</w:t>
      </w:r>
      <w:r>
        <w:rPr/>
        <w:t>ꕖ</w:t>
      </w:r>
      <w:r>
        <w:rPr/>
        <w:t>吸枮⧂啸숰䵃⫎擎瓂湌盎泂湳喏癨淂轲ꌨ丵⹲䙬庩㞱㚿♰㜫母</w:t>
      </w:r>
      <w:r>
        <w:rPr/>
        <w:t>ꤲ</w:t>
      </w:r>
      <w:r>
        <w:rPr/>
        <w:t>숷挪⍀숳䙍炥わ싂縷楪䶡彈㕭⴩싂⻂敮噖偶</w:t>
      </w:r>
      <w:r>
        <w:rPr/>
        <w:t>ꥍ</w:t>
      </w:r>
      <w:r>
        <w:rPr/>
        <w:t>迂ꍱ䖣깋敨</w:t>
      </w:r>
      <w:r>
        <w:rPr/>
        <w:t>ꗂ</w:t>
      </w:r>
      <w:r>
        <w:rPr/>
        <w:t>ぐ┤穙愣무督▥橭㎩⨩䡺橖夬⭸㉸幔䯂猲滂㵠⏂燂⨻䝾刪꥘슩揍곂䶵䭡ꥰ溮奎奍浑</w:t>
      </w:r>
      <w:r>
        <w:rPr/>
        <w:t>⠽</w:t>
      </w:r>
      <w:r>
        <w:rPr/>
        <w:t>獓䍄獵扔瓂旃ㅨ긵啞쉈ꇍ䚩穞㖡䗎㑇ꥧ䙠㝚</w:t>
      </w:r>
      <w:r>
        <w:rPr/>
        <w:t>ⵐ</w:t>
      </w:r>
      <w:r>
        <w:rPr/>
        <w:t>种墥勂塅卩</w:t>
      </w:r>
      <w:r>
        <w:rPr/>
        <w:t>ⶣ</w:t>
      </w:r>
      <w:r>
        <w:rPr/>
        <w:t>䨥⩧뼭췂䥘⽪偋숫⑲㥫</w:t>
      </w:r>
      <w:r>
        <w:rPr/>
        <w:t>ꥂ</w:t>
      </w:r>
      <w:r>
        <w:rPr/>
        <w:t>繡㬭瑏䏂䅘木⽶彅疱싂⑇娫挺㈱⼻剓</w:t>
      </w:r>
      <w:r>
        <w:rPr/>
        <w:t>ꕚ</w:t>
      </w:r>
      <w:r>
        <w:rPr/>
        <w:t>畳쉩轴쉣硑䚵숭㑆슮싂숩㌭⹢熏欸佗礮㑪⍈猸奂⽩丨㍳礤坐檥轩뗂䫎㍣㡬㡯㞏땓㵙ꍃ싂捕땭奭ㄨ搴싃쵪竂畑</w:t>
      </w:r>
      <w:r>
        <w:rPr/>
        <w:t>ꥎ</w:t>
      </w:r>
      <w:r>
        <w:rPr/>
        <w:t>示㉉⫂弥暥싂㭆珂繕♆瘤⽃␶䄣㊻⍬兟</w:t>
      </w:r>
      <w:r>
        <w:rPr/>
        <w:t>⠺◂</w:t>
      </w:r>
      <w:r>
        <w:rPr/>
        <w:t>䁖䑞娸慯歋倱䔩娪䏃</w:t>
      </w:r>
      <w:r>
        <w:rPr/>
        <w:t>ⴴ</w:t>
      </w:r>
      <w:r>
        <w:rPr/>
        <w:t>勂⎡辘夨伯㦬楰딬⩳椪礭啱⍧묺뭆桁⑍</w:t>
      </w:r>
      <w:r>
        <w:rPr/>
        <w:t>ⵠ</w:t>
      </w:r>
      <w:r>
        <w:rPr/>
        <w:t>塮侬㬵剹桤滍⩚⵪㇍䉔◂썑쵎긦繮砲娩⺘㵁䩣䦣䔨搽⤭䐱㠱瓂깷䘮♌橋噠㏂畚㈪㭊⯂ꄪ꥾堨爣</w:t>
      </w:r>
      <w:r>
        <w:rPr/>
        <w:t>Ⳃ</w:t>
      </w:r>
      <w:r>
        <w:rPr/>
        <w:t>㩐╀夺硏䝩⩄䈻䮻ㄺ갺쉢禩哂⩔</w:t>
      </w:r>
      <w:r>
        <w:rPr/>
        <w:t>ⱂ</w:t>
      </w:r>
      <w:r>
        <w:rPr/>
        <w:t>灦⼫</w:t>
      </w:r>
      <w:r>
        <w:rPr/>
        <w:t>ꤳ⯂</w:t>
      </w:r>
      <w:r>
        <w:rPr/>
        <w:t>⣂</w:t>
      </w:r>
      <w:r>
        <w:rPr/>
        <w:t>彠䟂ꄳ쉢쉗䥑</w:t>
      </w:r>
      <w:r>
        <w:rPr/>
        <w:t>ꥋ</w:t>
      </w:r>
      <w:r>
        <w:rPr/>
        <w:t>㵒</w:t>
      </w:r>
      <w:r>
        <w:rPr/>
        <w:t>ⱀ</w:t>
      </w:r>
      <w:r>
        <w:rPr/>
        <w:t>㙶頭ꇂ徣䡩伨䉕</w:t>
      </w:r>
      <w:r>
        <w:rPr/>
        <w:t>ꕲ</w:t>
      </w:r>
      <w:r>
        <w:rPr/>
        <w:t>憻김</w:t>
      </w:r>
      <w:r>
        <w:rPr/>
        <w:t>ⱴ</w:t>
      </w:r>
      <w:r>
        <w:rPr/>
        <w:t>ꍬ乘㍏ぞ埂긬歨呎䕭䢩䭢슱숬枏⭘⍸싂쉾뭂澩捃䖻乀㩇碣</w:t>
      </w:r>
      <w:r>
        <w:rPr/>
        <w:t>ꕖ</w:t>
      </w:r>
      <w:r>
        <w:rPr/>
        <w:t>쉖濂獤䣂顙⦱⨪㝥녧㧂쉫♄⩣矂☥ㄣ睮啌勂傱⏂䐪幍</w:t>
      </w:r>
      <w:r>
        <w:rPr/>
        <w:t>ⴶ</w:t>
      </w:r>
      <w:r>
        <w:rPr/>
        <w:t>깎甥녚攭縷</w:t>
      </w:r>
      <w:r>
        <w:rPr/>
        <w:t>ꦣ</w:t>
      </w:r>
      <w:r>
        <w:rPr/>
        <w:t>슱咥剄歴畔ꥣ竂ㅐ搩硘㴵뼮⍑畠柂猤⑒㋂䇎奠䖱䥓煠獐䁁溱坘쉄繅㍖</w:t>
      </w:r>
      <w:r>
        <w:rPr/>
        <w:t>ⴭ</w:t>
      </w:r>
      <w:r>
        <w:rPr/>
        <w:t>䡈녚쉈ꍍ恠愨䵧漴싂㈮쉚ㅫ㙨䖮䡣㉷浬沱⩗傏㥋渥뭲并뇂䵸噍㌲⥶ヂ㵙焺♞潚갴ꏃ䣂婔住顱唷⼊廂榬娸卭껂쵣㓂뼦곂凂</w:t>
      </w:r>
      <w:r>
        <w:rPr/>
        <w:t>⡎</w:t>
      </w:r>
      <w:r>
        <w:rPr/>
        <w:t>쉙喡⨲䕦ꥭ㥐녆㞏䘦涥攨瑘繧䋃㦡硱堨슿焨娺輴埂漯ꅦ倸獰㎿⭧숯쉡䭋眵㬤㜶쉌剹祒攰潞啤㏂焱穖噵숮桐䂏</w:t>
      </w:r>
      <w:r>
        <w:rPr/>
        <w:t>ⵥ</w:t>
      </w:r>
      <w:r>
        <w:rPr/>
        <w:t>椲磍뭉秂</w:t>
      </w:r>
      <w:r>
        <w:rPr/>
        <w:t>ꦡ</w:t>
      </w:r>
      <w:r>
        <w:rPr/>
        <w:t>ꅪ洱勂湌㯂䯂凂䰲潣䬻彸䦣啎爣恀䖥</w:t>
      </w:r>
      <w:r>
        <w:rPr/>
        <w:t>ꕵ</w:t>
      </w:r>
      <w:r>
        <w:rPr/>
        <w:t>瑕浄</w:t>
      </w:r>
      <w:r>
        <w:rPr/>
        <w:t>ⱳ</w:t>
      </w:r>
      <w:r>
        <w:rPr/>
        <w:t>칏㷂쉌漥抣䇂輻捘怷噫⨴㢿㵨璬繎卆䄭쉋⩮䔦⩧昨䱷쉬ꥥ䵊⤪灰灚쉟▱瀥촵쉃楈㷂슣剡썔癹牮䩋♰呎晷䒣转⻂㈪烎轮䅨㉙䱡⻂㭓兎썀⩸깑瘰淂䭭盂㉥쉰슩䩓砫</w:t>
      </w:r>
      <w:r>
        <w:rPr/>
        <w:t>ꤳ</w:t>
      </w:r>
      <w:r>
        <w:rPr/>
        <w:t>畞싂繯熮썷娫壂⯃皿칰쉯䉅佌䭑㛂歊㭹乫䠪夷歔歪彍㭢䡟㕯땀氷㵏㔳祪偹ꄯ剖歆㍒䘣彂係슏瘨䕚渭⎻뽏䅶쉡破牟牡㬶땺欪쉶璥</w:t>
      </w:r>
      <w:r>
        <w:rPr/>
        <w:t>ꕉ</w:t>
      </w:r>
      <w:r>
        <w:rPr/>
        <w:t>䡉擂䨸题儵獊䄣</w:t>
      </w:r>
      <w:r>
        <w:rPr/>
        <w:t>ꕦ</w:t>
      </w:r>
      <w:r>
        <w:rPr/>
        <w:t>㣃琷㥮珂㵘繯㍑⪘䕀ꥷ㔰纣楾싂仂꥙</w:t>
      </w:r>
      <w:r>
        <w:rPr/>
        <w:t>ꕮ</w:t>
      </w:r>
      <w:r>
        <w:rPr/>
        <w:t>挱쉰撮</w:t>
      </w:r>
      <w:r>
        <w:rPr/>
        <w:t>Ⱚ</w:t>
      </w:r>
      <w:r>
        <w:rPr/>
        <w:t>爬䲵參湓쉣轡䥗⩋쉸⤴⦿湬摍쉾䄪걺傱</w:t>
      </w:r>
      <w:r>
        <w:rPr/>
        <w:t>ⰸ</w:t>
      </w:r>
      <w:r>
        <w:rPr/>
        <w:t>쉾ꍙ灧敷恙㴷䚩勂⌦浾숸⥅싃弬湑ꌳ晅뾿栶顃䗂礱䙬恳畣䥅椽穩捰썀⩉⮘の㌵슥瑖伪佌㍋䩓䀻砺牙㒩慲刴䍈㈪썷狂楈ꍔ婬散䡁浏ꌦ㘪╨唪佶涩畁轱祆䩕丱䌩쉰圦쉚⩵습</w:t>
      </w:r>
      <w:r>
        <w:rPr/>
        <w:t>ⴺ</w:t>
      </w:r>
      <w:r>
        <w:rPr/>
        <w:t>䦏슩硹䔲㏂</w:t>
      </w:r>
      <w:r>
        <w:rPr/>
        <w:t>ꕴ</w:t>
      </w:r>
      <w:r>
        <w:rPr/>
        <w:t>갲⸬㡙洳睔牠漩䔸縰녞慞⩗光恩㠺䐮쉍쉄㨺䍺痂剤㩈넥橆䍁䝄⪣䔫⽨灨灔呴뭚⨤숹䏂㈺牊쉂넴㗂灓땖〉㥁値䲩幧㎥꺩슣⩗繉⫂灗沣癰瑎䃃뼨⹭䈴颏伲係</w:t>
      </w:r>
      <w:r>
        <w:rPr/>
        <w:t>ⴶ</w:t>
      </w:r>
      <w:r>
        <w:rPr/>
        <w:t>䍓⤸㕈由攪갷坧彉兪牞슩ꇍ曂剃熻㇂煢癪䫎汲顅县卨敺癇帻⩗畭琲㞻⶘歏牬杭䅖㠭䀱⥎到穧卞楥䭎昶䜭䥱ꏂ摎㉇员㨨</w:t>
      </w:r>
      <w:r>
        <w:rPr/>
        <w:t>ⱗ</w:t>
      </w:r>
      <w:r>
        <w:rPr/>
        <w:t>䊩䇎䑃伳⨱㉃㑕㥋癊⽑獴拂쉠⹓쵋咻伩숭ㅲ檥䈹㩈䕫畇奔싂欶㡁㝷썒뽭愽</w:t>
      </w:r>
      <w:r>
        <w:rPr/>
        <w:t>Ⱶ</w:t>
      </w:r>
      <w:r>
        <w:rPr/>
        <w:t>뽢</w:t>
      </w:r>
      <w:r>
        <w:rPr/>
        <w:t>⡌</w:t>
      </w:r>
      <w:r>
        <w:rPr/>
        <w:t>ふ䜷Ⓜ</w:t>
      </w:r>
      <w:r>
        <w:rPr/>
        <w:t>ꤦ␯</w:t>
      </w:r>
      <w:r>
        <w:rPr/>
        <w:t>쉍㩶싂㍤⧂㵖뭆䉋剂썁⨣湣䮬䩮숶ꌊ㡵┨硦</w:t>
      </w:r>
      <w:r>
        <w:rPr/>
        <w:t>Ⱨ</w:t>
      </w:r>
      <w:r>
        <w:rPr/>
        <w:t>ꍟ쉁쉲発塸甬䐵⩎塧凂嗎汤創漷杇㵲䒮㣂匥呣㇃慄뼲</w:t>
      </w:r>
      <w:r>
        <w:rPr/>
        <w:t>ⵡ</w:t>
      </w:r>
      <w:r>
        <w:rPr/>
        <w:t>쉢杒⽆숨</w:t>
      </w:r>
      <w:r>
        <w:rPr/>
        <w:t>ⴻ</w:t>
      </w:r>
      <w:r>
        <w:rPr/>
        <w:t>⺥珂䕸癥丱嗂䓂䄻兰䕡䬴浯晲쉑⑺쉤盂⩇瀮췂ꄹ땲땓晗슮䚩⭣⹗쉈奷泍쉶뼰澩㷂抡</w:t>
      </w:r>
      <w:r>
        <w:rPr/>
        <w:t>Ⱨ⣃</w:t>
      </w:r>
      <w:r>
        <w:rPr/>
        <w:t>칠秂牥硦⥎窿쉴桐硷깮숪썮숯猽煸넶</w:t>
      </w:r>
      <w:r>
        <w:rPr/>
        <w:t>ꦬ</w:t>
      </w:r>
      <w:r>
        <w:rPr/>
        <w:t>么㜳⏎兡㵳ㅅ䑸⍌癹礸⥎ꄤぷ䢱橺쉦瀸偕圯兙ꇂ椸쉥卙땨⽳偩掣撱䬵䤪䙫</w:t>
      </w:r>
      <w:r>
        <w:rPr/>
        <w:t>ꖻ</w:t>
      </w:r>
      <w:r>
        <w:rPr/>
        <w:t>焥炿栲䨦輽癦椥摾</w:t>
      </w:r>
      <w:r>
        <w:rPr/>
        <w:t>ꥅ</w:t>
      </w:r>
      <w:r>
        <w:rPr/>
        <w:t>潈愤쵎깘ꅠ摴橣塤䠬泂䵋棃㍞囎숥搨剨</w:t>
      </w:r>
      <w:r>
        <w:rPr/>
        <w:t>꧍</w:t>
      </w:r>
      <w:r>
        <w:rPr/>
        <w:t>㔻䘱剹䗎㎘놻㴸䠣</w:t>
      </w:r>
      <w:r>
        <w:rPr/>
        <w:t>꧍</w:t>
      </w:r>
      <w:r>
        <w:rPr/>
        <w:t>쉳ꌣ</w:t>
      </w:r>
      <w:r>
        <w:rPr/>
        <w:t>Ⱡ</w:t>
      </w:r>
      <w:r>
        <w:rPr/>
        <w:t>䈨</w:t>
      </w:r>
      <w:r>
        <w:rPr/>
        <w:t>ⱖ</w:t>
      </w:r>
      <w:r>
        <w:rPr/>
        <w:t>쉫ꍦ捹䂩⿂숵瘭䪣뭆</w:t>
      </w:r>
      <w:r>
        <w:rPr/>
        <w:t>⵰</w:t>
      </w:r>
      <w:r>
        <w:rPr/>
        <w:t>嫂辏㬩⯂깳㬨催䡈싂汢</w:t>
      </w:r>
      <w:r>
        <w:rPr/>
        <w:t>⢵</w:t>
      </w:r>
      <w:r>
        <w:rPr/>
        <w:t>暮깴촯湕䰹ꅨ柂憡煳灗丽璩╫䟎⴫敐㈮⥯䈯⽺䉠㙑</w:t>
      </w:r>
      <w:r>
        <w:rPr/>
        <w:t>⡎</w:t>
      </w:r>
      <w:r>
        <w:rPr/>
        <w:t>땋⦩奋常㵦晆㑨痂奄眰䕶䵞䥩쵴溱平</w:t>
      </w:r>
      <w:r>
        <w:rPr/>
        <w:t>ꤪ</w:t>
      </w:r>
      <w:r>
        <w:rPr/>
        <w:t>ㅓ㣂녘겘稤숱杬</w:t>
      </w:r>
      <w:r>
        <w:rPr/>
        <w:t>⣂⧂</w:t>
      </w:r>
      <w:r>
        <w:rPr/>
        <w:t>쉵湊稳㖘敭</w:t>
      </w:r>
      <w:r>
        <w:rPr/>
        <w:t>ⷂ⍀</w:t>
      </w:r>
      <w:r>
        <w:rPr/>
        <w:t>顈輴榥卄䙘껃䢱灃㶵싂</w:t>
      </w:r>
      <w:r>
        <w:rPr/>
        <w:t>⠵</w:t>
      </w:r>
      <w:r>
        <w:rPr/>
        <w:t>㔥䄻䍋</w:t>
      </w:r>
      <w:r>
        <w:rPr/>
        <w:t>ꦡ</w:t>
      </w:r>
      <w:r>
        <w:rPr/>
        <w:t>晑</w:t>
      </w:r>
      <w:r>
        <w:rPr/>
        <w:t>꧍</w:t>
      </w:r>
      <w:r>
        <w:rPr/>
        <w:t>㔴求〬싂㕄慾灁纏獴싎</w:t>
      </w:r>
      <w:r>
        <w:rPr/>
        <w:t>ꤩ</w:t>
      </w:r>
      <w:r>
        <w:rPr/>
        <w:t>澩坎牄숸㭬⻍呍䕹飂갨딳䜱⩔暮珂祡瀯慆㭀쏍뇂祈녉仂꥚煳</w:t>
      </w:r>
      <w:r>
        <w:rPr/>
        <w:t>ꗂ</w:t>
      </w:r>
      <w:r>
        <w:rPr/>
        <w:t>浧毂ꥺ櫂쉀㑒慂녁쉭搤爽墮灱侮为컃浴剘㒩捰来</w:t>
      </w:r>
      <w:r>
        <w:rPr/>
        <w:t>⢵</w:t>
      </w:r>
      <w:r>
        <w:rPr/>
        <w:t>䄯깁優洪</w:t>
      </w:r>
      <w:r>
        <w:rPr/>
        <w:t>꧂</w:t>
      </w:r>
      <w:r>
        <w:rPr/>
        <w:t>碩䛂䡃숪溡┰䑳</w:t>
      </w:r>
      <w:r>
        <w:rPr/>
        <w:t>ꗍ</w:t>
      </w:r>
      <w:r>
        <w:rPr/>
        <w:t>慦獀纥凍⭇싂欨㷂ꇂ廂걘⍰湟僂ꍏ⴦쉘⵸㑮Ⓧ琪䜤</w:t>
      </w:r>
      <w:r>
        <w:rPr/>
        <w:t>ⵀ</w:t>
      </w:r>
      <w:r>
        <w:rPr/>
        <w:t>⠸</w:t>
      </w:r>
      <w:r>
        <w:rPr/>
        <w:t>瑳祏䝎焸塥㕡</w:t>
      </w:r>
      <w:r>
        <w:rPr/>
        <w:t>ⴭ</w:t>
      </w:r>
      <w:r>
        <w:rPr/>
        <w:t>ぞ䱏乴⑋湮뽱剤迂숵␨媿嗂싂깤汋㬵⽸놣䁠㙂䗎슻倸搸䑥츷慭煃</w:t>
      </w:r>
      <w:r>
        <w:rPr/>
        <w:t>ⰱ</w:t>
      </w:r>
      <w:r>
        <w:rPr/>
        <w:t>穄轢弸牐晬桠瑊痂㫂塴싃䙪䄴弻⩫뽇䕷깒㙉偷矂</w:t>
      </w:r>
      <w:r>
        <w:rPr/>
        <w:t>Ⳃ</w:t>
      </w:r>
      <w:r>
        <w:rPr/>
        <w:t>㘱⽹╳偶칉슏쉍獂㙦殩ヂ⦻坷敶㝑⥲䉓⒥쉰ꏍ牚</w:t>
      </w:r>
      <w:r>
        <w:rPr/>
        <w:t>ⰽ</w:t>
      </w:r>
      <w:r>
        <w:rPr/>
        <w:t>썆슿場䍌㪘⩚⍣坡녖窬</w:t>
      </w:r>
      <w:r>
        <w:rPr/>
        <w:t>ⱐ</w:t>
      </w:r>
      <w:r>
        <w:rPr/>
        <w:t>㔫䉙獙矂墿欽恂怨춘瀸땈</w:t>
      </w:r>
      <w:r>
        <w:rPr/>
        <w:t>ⵒ</w:t>
      </w:r>
      <w:r>
        <w:rPr/>
        <w:t>涏垡㑔怣⩋뽞氵埂烍쉧剮⹯䙫㑙偍녅䡹獔㑲쉭漺숹坦䏂噆捑䫂䫂</w:t>
      </w:r>
      <w:r>
        <w:rPr/>
        <w:t>⣂</w:t>
      </w:r>
      <w:r>
        <w:rPr/>
        <w:t>湮氪</w:t>
      </w:r>
      <w:r>
        <w:rPr/>
        <w:t>⣂</w:t>
      </w:r>
      <w:r>
        <w:rPr/>
        <w:t>泂癈㷍秎礮頵ꍗ剓</w:t>
      </w:r>
      <w:r>
        <w:rPr/>
        <w:t>ⱎ</w:t>
      </w:r>
      <w:r>
        <w:rPr/>
        <w:t>겥欽䎵숵硭徵噟㩑樨㭈꤮</w:t>
      </w:r>
      <w:r>
        <w:rPr/>
        <w:t>ⵌ</w:t>
      </w:r>
      <w:r>
        <w:rPr/>
        <w:t>䕏걥␊卥瓂睳ㅈ┨坪硆䈥㥙㑵励ꍩ斥</w:t>
      </w:r>
      <w:r>
        <w:rPr/>
        <w:t>꤯</w:t>
      </w:r>
      <w:r>
        <w:rPr/>
        <w:t>澮浦</w:t>
      </w:r>
      <w:r>
        <w:rPr/>
        <w:t>ꥆ</w:t>
      </w:r>
      <w:r>
        <w:rPr/>
        <w:t>⣂</w:t>
      </w:r>
      <w:r>
        <w:rPr/>
        <w:t>乾昻⻃</w:t>
      </w:r>
      <w:r>
        <w:rPr/>
        <w:t>ⵇ</w:t>
      </w:r>
      <w:r>
        <w:rPr/>
        <w:t>썮꥾䭫</w:t>
      </w:r>
      <w:r>
        <w:rPr/>
        <w:t>ⱔ⹆</w:t>
      </w:r>
      <w:r>
        <w:rPr/>
        <w:t>央숲䳂听硖癆捞祅瑭䱄頪</w:t>
      </w:r>
      <w:r>
        <w:rPr/>
        <w:t>⣃</w:t>
      </w:r>
      <w:r>
        <w:rPr/>
        <w:t>犮獺䊵娴搱⵨</w:t>
      </w:r>
      <w:r>
        <w:rPr/>
        <w:t>⠨</w:t>
      </w:r>
      <w:r>
        <w:rPr/>
        <w:t>㵟欯싂牮噗噺獗뭓㴭棎⭇橱䵑楮ㅌㆱ彗䃂爪</w:t>
      </w:r>
      <w:r>
        <w:rPr/>
        <w:t>ꥎ</w:t>
      </w:r>
      <w:r>
        <w:rPr/>
        <w:t>洤㠤</w:t>
      </w:r>
      <w:r>
        <w:rPr/>
        <w:t>ⱁ</w:t>
      </w:r>
      <w:r>
        <w:rPr/>
        <w:t>䄨塧瀭㖻숻ꥺ之䶬⑱땭</w:t>
      </w:r>
      <w:r>
        <w:rPr/>
        <w:t>Ⳃ⭎</w:t>
      </w:r>
      <w:r>
        <w:rPr/>
        <w:t>灾㴥奢䐤⥣⵷쉄硶媥㖿匫</w:t>
      </w:r>
      <w:r>
        <w:rPr/>
        <w:t>Ᵽ</w:t>
      </w:r>
      <w:r>
        <w:rPr/>
        <w:t>숸쎩쉆奦燂劏깁䐣娹瘲瘪䑟㵺캱啑折칚싂딸녡媥䉋㍫슩刽朹⭥刪䙈剉㝇慚␲䦥싂患楋䵗㐱〪㘭⨥扡㫂⸵⑥攭歶⑄疱땏顑</w:t>
      </w:r>
      <w:r>
        <w:rPr/>
        <w:t>ⱇ</w:t>
      </w:r>
      <w:r>
        <w:rPr/>
        <w:t>獇汮ꎱ⽐匯쉌⽄⍵灨嘳桾숰㊘</w:t>
      </w:r>
      <w:r>
        <w:rPr/>
        <w:t>ꥅ</w:t>
      </w:r>
      <w:r>
        <w:rPr/>
        <w:t>쉃</w:t>
      </w:r>
      <w:r>
        <w:rPr/>
        <w:t>Ⳃ</w:t>
      </w:r>
      <w:r>
        <w:rPr/>
        <w:t>쉧</w:t>
      </w:r>
      <w:r>
        <w:rPr/>
        <w:t>ꕭ</w:t>
      </w:r>
      <w:r>
        <w:rPr/>
        <w:t>칡幨慙磂⦩䘣旂呡⥘녦怺嫂㘦坞츫槂城⬫穘䡠愩갫䡸颩禮㕵㟂奡䝒穑쉆瀤㕂쉥㡋槂慈㩯</w:t>
      </w:r>
      <w:r>
        <w:rPr/>
        <w:t>ꤺ</w:t>
      </w:r>
      <w:r>
        <w:rPr/>
        <w:t>橀╨㙖⑂洱긶硡畗楫湁뽫婟ㅣ</w:t>
      </w:r>
      <w:r>
        <w:rPr/>
        <w:t>ꤹⵎ</w:t>
      </w:r>
      <w:r>
        <w:rPr/>
        <w:t>䜵媩焳轴啓汎쵟癌檿灙䥚縴㤭⸸⽱⤹⾬⍏㭏㤻奪⧂䞥◂洣曂</w:t>
      </w:r>
      <w:r>
        <w:rPr/>
        <w:t>ꥅ</w:t>
      </w:r>
      <w:r>
        <w:rPr/>
        <w:t>頦䁅䠯㨸帩</w:t>
      </w:r>
      <w:r>
        <w:rPr/>
        <w:t>ꗂ</w:t>
      </w:r>
      <w:r>
        <w:rPr/>
        <w:t>潪┤曎쉺嗂슘쉾╷</w:t>
      </w:r>
      <w:r>
        <w:rPr/>
        <w:t>ꔵ</w:t>
      </w:r>
      <w:r>
        <w:rPr/>
        <w:t>条⑏咥橖㍱숪⪱け搴숭坺汇彈ッ強♐禵慏氭땫幮䒘嘻塧땡漦憩瑀䴦㌩佡습ꅉ</w:t>
      </w:r>
      <w:r>
        <w:rPr/>
        <w:t>ⱷ</w:t>
      </w:r>
      <w:r>
        <w:rPr/>
        <w:t>ꄱ뽲䤪攭쉴瀩硲쉍걋⑉呮扉䲏⼣땸쉇嫍캥昭㭧ㅔ串㉳⍀獏쉔䠴⽊彄㗍</w:t>
      </w:r>
      <w:r>
        <w:rPr/>
        <w:t>ⱉ</w:t>
      </w:r>
      <w:r>
        <w:rPr/>
        <w:t>吤䩎橯무숬㈳슿㌪梥癯呔兩♡礩⿃栴轪</w:t>
      </w:r>
      <w:r>
        <w:rPr/>
        <w:t>⡰</w:t>
      </w:r>
      <w:r>
        <w:rPr/>
        <w:t>땢㵘숱䍂卞䙇䕈嫃쉘㫂䅋쉧</w:t>
      </w:r>
      <w:r>
        <w:rPr/>
        <w:t>ⱥ</w:t>
      </w:r>
      <w:r>
        <w:rPr/>
        <w:t>佰䙮恓</w:t>
      </w:r>
      <w:r>
        <w:rPr/>
        <w:t>ꥇ</w:t>
      </w:r>
      <w:r>
        <w:rPr/>
        <w:t>㥣䫂轰䘴忂咬懎轅녆嚣썒帺掮扗䳎㥬㵒䌥㒩슱ꅖ꥕⏂뿂䮱硤秂呑則瑮⛂湦涥땖쉲ꆮ㩌撿噅渥⸵兯獟ꍧꅁ〳䐨ꍃ繹슻牊㎏䍖矂䞩楈癰礦䥋䍦癫ꅈ伣㔯佀쉦쉗噤摪唥䡔偪桮䐪⼺䨤ꌪ㵷</w:t>
      </w:r>
      <w:r>
        <w:rPr/>
        <w:t>ⵘ</w:t>
      </w:r>
      <w:r>
        <w:rPr/>
        <w:t>瑩슏姂杚</w:t>
      </w:r>
      <w:r>
        <w:rPr/>
        <w:t>ⴲ</w:t>
      </w:r>
      <w:r>
        <w:rPr/>
        <w:t>畳ꌸ⬵</w:t>
      </w:r>
      <w:r>
        <w:rPr/>
        <w:t>ꔵ</w:t>
      </w:r>
      <w:r>
        <w:rPr/>
        <w:t>쉨愯싂垩ꅘ숫帲숻獲⩖쉨㕍䕰汑欦⩭唶否⍒⩩ꌹ輩晚쉴㍃眦祣獙㕷娨参</w:t>
      </w:r>
      <w:r>
        <w:rPr/>
        <w:t>ꤤ</w:t>
      </w:r>
      <w:r>
        <w:rPr/>
        <w:t>䡘帪뽭⑁⦩甯쉆恃灏숴飂炩涮窻剔睐㕍깟池偗獣灃䷂伱넯䙎䩺殬⨫瓂땤愊⬵긥坣灠쉨ꇂ갻攻䵙썯朹噭奊朣</w:t>
      </w:r>
      <w:r>
        <w:rPr/>
        <w:t>⣂</w:t>
      </w:r>
      <w:r>
        <w:rPr/>
        <w:t>憿㵈걞⫂ㄨ瓂瑤ꍞ쉩꥕扇䩏颩夹吲甥畮願秂䦩⑮ꎱ慪㉆卑啦㙤業䥵뭊桠㘫䱗潮硑㝙睑쉠呋곂䖻㷂幣슩太楨㔭숥㙯炮汩潃䝯秂犩揂䭠圦</w:t>
      </w:r>
      <w:r>
        <w:rPr/>
        <w:t>ⵈ</w:t>
      </w:r>
      <w:r>
        <w:rPr/>
        <w:t>浈牘㤲砮</w:t>
      </w:r>
      <w:r>
        <w:rPr/>
        <w:t>ⵠ</w:t>
      </w:r>
      <w:r>
        <w:rPr/>
        <w:t>썫숩辘쌹ꥣ</w:t>
      </w:r>
      <w:r>
        <w:rPr/>
        <w:t>ꤺ</w:t>
      </w:r>
      <w:r>
        <w:rPr/>
        <w:t>慖㟂娲⸩嫂싃挪䝍ꇂ숪ꍙ슬个䩓숪㡀䁷爵攦捞并⻂⽸䔶㕃</w:t>
      </w:r>
      <w:r>
        <w:rPr/>
        <w:t>ꕔ</w:t>
      </w:r>
      <w:r>
        <w:rPr/>
        <w:t>䁮濂䑨牘敡쎏卆瞻煟쉃塤䕄畍珂㍃깤⨺浠兗瑍⑨汃是輽癤⩑䩙煒櫎癧婇嘹묶쉇㑊숳싂⩗숷摓쉢熩깮刬╭슡幂䙔촶걹顦碻䢡汞則亥绂䭰녘き긬뭍슘⥷噞熻촥䥅歂䅞㥹㉬窬꥚㌮悩圹</w:t>
      </w:r>
      <w:r>
        <w:rPr/>
        <w:t>ⰻ</w:t>
      </w:r>
      <w:r>
        <w:rPr/>
        <w:t>슥䯂믂棂殬</w:t>
      </w:r>
      <w:r>
        <w:rPr/>
        <w:t>ⱺ</w:t>
      </w:r>
      <w:r>
        <w:rPr/>
        <w:t>楄稪䁗⩰村㖩㩃슩颿牆쌬䕢䙊タ扔⨴縶䵦亏⩳㫂ㅌ呔嗃䏂瘻顐칀䱚狂祇䠷㥩䜶幥瞬䷂䩡ꍃ䔱乯癐䟎繉ꥫ⽓쉯ꄲ浚卡║其稨条</w:t>
      </w:r>
      <w:r>
        <w:rPr/>
        <w:t>ꕦ</w:t>
      </w:r>
      <w:r>
        <w:rPr/>
        <w:t>佰娰敚</w:t>
      </w:r>
      <w:r>
        <w:rPr/>
        <w:t>⡙</w:t>
      </w:r>
      <w:r>
        <w:rPr/>
        <w:t>䕬奞쉙砯彊⤨漷땺剕頦싂永䁎싃枵⑴为㭇</w:t>
      </w:r>
      <w:r>
        <w:rPr/>
        <w:t>Ⱝ</w:t>
      </w:r>
      <w:r>
        <w:rPr/>
        <w:t>䁬㋂쵾僂恮搴㣂㕲䖡剚뼩㴴␶㥇吴뭱璣싂歉呙䁉潓싎쉟</w:t>
      </w:r>
      <w:r>
        <w:rPr/>
        <w:t>⣂⩠</w:t>
      </w:r>
      <w:r>
        <w:rPr/>
        <w:t>畭堫䔮䀶矍飂㫂䭶▥촯ꇍ싂歁彳싂걁僂䙂偶㖩圷깓敌㝥睓䐥偙栣繭䬯쉃</w:t>
      </w:r>
      <w:r>
        <w:rPr/>
        <w:t>ⱪ</w:t>
      </w:r>
      <w:r>
        <w:rPr/>
        <w:t>惂丮뼸촰쉍䱣堯ꄬ汋쉴址顩灵⯃⩰瑴噖湋䍥榵㚬㭑浄㥪䌬玱但浭㍢繦걀参捣뇍</w:t>
      </w:r>
      <w:r>
        <w:rPr/>
        <w:t>⡊</w:t>
      </w:r>
      <w:r>
        <w:rPr/>
        <w:t>䡠擂癩䙎ㅁ渦㘩숺싂俎ꍵ슮堻䕴䎏숷〯圣䑮䴥摧䳂뭍䥰ꏍ呺䔬吽⍦種䦡⍗썳橹榥</w:t>
      </w:r>
      <w:r>
        <w:rPr/>
        <w:t>ꦻ</w:t>
      </w:r>
      <w:r>
        <w:rPr/>
        <w:t>武妘湁兀쉇싍뼹䑌彊㵢</w:t>
      </w:r>
      <w:r>
        <w:rPr/>
        <w:t>Ⱪ</w:t>
      </w:r>
      <w:r>
        <w:rPr/>
        <w:t>췍</w:t>
      </w:r>
      <w:r>
        <w:rPr/>
        <w:t>ⶣ</w:t>
      </w:r>
      <w:r>
        <w:rPr/>
        <w:t>噣悬숳숬奰촽뾩啰㩉呺䉚盂潑숫䕎瑷䴦刪吩슻긳쉆卺쉃倸䆻⭍樦숫戺楨㍺㍞祵㴸敪仂쵾ㅍ⽱쉈뽔䰵䕒Ⓜ墮ꥮ⸸㴲瑟숤幸싂怬숻䚘⽃쉪朸頵놬뭒獬䥀</w:t>
      </w:r>
      <w:r>
        <w:rPr/>
        <w:t>⠣</w:t>
      </w:r>
      <w:r>
        <w:rPr/>
        <w:t>辱</w:t>
      </w:r>
      <w:r>
        <w:rPr/>
        <w:t>ꕳ</w:t>
      </w:r>
      <w:r>
        <w:rPr/>
        <w:t>硎</w:t>
      </w:r>
      <w:r>
        <w:rPr/>
        <w:t>ꕒ</w:t>
      </w:r>
      <w:r>
        <w:rPr/>
        <w:t>煬永佥</w:t>
      </w:r>
      <w:r>
        <w:rPr/>
        <w:t>ꖘ</w:t>
      </w:r>
      <w:r>
        <w:rPr/>
        <w:t>偓姎乇嘮役䁷갸楃쉭琱湒㭱㘥ꅈ础硁㑞䙙澬ꍒ㘲杔洱⬊擂썊坦幊捄㜺䙋䮣슣敚</w:t>
      </w:r>
      <w:r>
        <w:rPr/>
        <w:t>⠸ⰹ</w:t>
      </w:r>
      <w:r>
        <w:rPr/>
        <w:t>䒵䯂棂吨兰楕桮⩒噪쉳㜮劣㝚쵙湃祷숮䙗潬숳瞿侩촳쉔㡘瀤栨⩖䕢撱뼨睬╫ꍐ穧䥎䃂♔瀻㉮㑪쉐⭖쉦깔磎</w:t>
      </w:r>
      <w:r>
        <w:rPr/>
        <w:t>Ȿ</w:t>
      </w:r>
      <w:r>
        <w:rPr/>
        <w:t>摮瀴䰰</w:t>
      </w:r>
      <w:r>
        <w:rPr/>
        <w:t>ꕟ╺⬥</w:t>
      </w:r>
      <w:r>
        <w:rPr/>
        <w:t>畅녮쎘睘㕍飂㡸涬啯㣍夹幅炘쉏䬫▣晹䬪秎佾㑇㵒乂숪穢婎ㅃㅕ䩮ꅮ偎扦塑硆쵊湲쉺슘剡㐵䯂ㅚ뭶㣂湋䭷䅠涵在쉬媣汋ꌰ䑥㫂▱瑘捆瘮匱㵍浡싎䧂廂婩</w:t>
      </w:r>
      <w:r>
        <w:rPr/>
        <w:t>⡌</w:t>
      </w:r>
      <w:r>
        <w:rPr/>
        <w:t>썔奠䘨슏摈乇⼬뭷</w:t>
      </w:r>
      <w:r>
        <w:rPr/>
        <w:t>ⰸ</w:t>
      </w:r>
      <w:r>
        <w:rPr/>
        <w:t>橲㵱걤㐳欷쉅搤숳敖ꏃ☬뭐</w:t>
      </w:r>
      <w:r>
        <w:rPr/>
        <w:t>⡮</w:t>
      </w:r>
      <w:r>
        <w:rPr/>
        <w:t>쉁椸䕾参繭땇⌥슬⮱⥄䙃㗂⹅浸顖氳㘽坰啡</w:t>
      </w:r>
      <w:r>
        <w:rPr/>
        <w:t>ⱡ</w:t>
      </w:r>
      <w:r>
        <w:rPr/>
        <w:t>䃍噶欯瑋歨긤쌺䵩硢㵇砪슻㩈〱幫⩁䦩㒡</w:t>
      </w:r>
      <w:r>
        <w:rPr/>
        <w:t>ꤪ</w:t>
      </w:r>
      <w:r>
        <w:rPr/>
        <w:t>䀣䦱喻숩뭋奧睶䁢焱䕶溩廂녥呃㍠䋂势㡭獊숪쉾꥘쉸噯參䰪ꍠ쉯뗍倯㭗噊弹獧〰灨⫂썟獉朴圥偞㓂げ癱㬸噬⧂썺偟椴쉠</w:t>
      </w:r>
      <w:r>
        <w:rPr/>
        <w:t>ⰱ</w:t>
      </w:r>
      <w:r>
        <w:rPr/>
        <w:t>䍘념슬㵏污卺〴䉞쉦搭塑汐琸车湘⽎䡸㩞歰ㅈ䴦쉞彉㕬싂⹩䙭ꥬ殱睠慫슩쉯⩯䉯䤪쉤㩲ꥯ圻卂榻根伮氲숫넳⸫潴癸乆呎碬畸䡪惃儽畸䬯㮡啖㝘歃瑈⹙轠껂画㝯녍䵊坓潦뽈ㄺ㵦䯂슮䕐⑨偕뇂㩱㷂䵈栤</w:t>
      </w:r>
      <w:r>
        <w:rPr/>
        <w:t>ⶡ╞</w:t>
      </w:r>
      <w:r>
        <w:rPr/>
        <w:t>ꅕ䜴䝕⨯敾싂쉉㭓층佥ꄣ䙈⭄挤⑄け⥟牒ヂ㯂揎䤣窻珂徬琫㌪噄搰</w:t>
      </w:r>
      <w:r>
        <w:rPr/>
        <w:t>ꥒ</w:t>
      </w:r>
      <w:r>
        <w:rPr/>
        <w:t>繗禮琦ヂ</w:t>
      </w:r>
      <w:r>
        <w:rPr/>
        <w:t>ꥀ</w:t>
      </w:r>
      <w:r>
        <w:rPr/>
        <w:t>戤⩏숺쉺㭒⩳쉨⍫畟⨷瞱뼹杷祾浵넽稣싂땲楞쉯夬㏂</w:t>
      </w:r>
      <w:r>
        <w:rPr/>
        <w:t>ꤸ⏂</w:t>
      </w:r>
      <w:r>
        <w:rPr/>
        <w:t>䝪㡷恬瓎䩫顶琳橧穪働漣䥨幋匩䯂啄</w:t>
      </w:r>
      <w:r>
        <w:rPr/>
        <w:t>⢏</w:t>
      </w:r>
      <w:r>
        <w:rPr/>
        <w:t>㐸</w:t>
      </w:r>
      <w:r>
        <w:rPr/>
        <w:t>⠴</w:t>
      </w:r>
      <w:r>
        <w:rPr/>
        <w:t>憬瘭睃쉘噧녲</w:t>
      </w:r>
      <w:r>
        <w:rPr/>
        <w:t>ꖻ</w:t>
      </w:r>
      <w:r>
        <w:rPr/>
        <w:t>渲曂癶殏湢坐佨欨⍠䩇琷곂颬䥈ꎵ⬱</w:t>
      </w:r>
      <w:r>
        <w:rPr/>
        <w:t>⢘</w:t>
      </w:r>
      <w:r>
        <w:rPr/>
        <w:t>弫ㅁ쵌噥㵖䉨싃㔺窩楔䵢쉥</w:t>
      </w:r>
      <w:r>
        <w:rPr/>
        <w:t>⡚</w:t>
      </w:r>
      <w:r>
        <w:rPr/>
        <w:t>爭쉔痂䥟ね䋂⻂䝁惃呁⦩䴤恃㡐㮱묰겡ꅍ吽㣎测椱场䡚썙㵞㎮슻䭘偟愩ꆩ畭ꎵ桎頪쉀䉤</w:t>
      </w:r>
      <w:r>
        <w:rPr/>
        <w:t>ꕪꤺ</w:t>
      </w:r>
      <w:r>
        <w:rPr/>
        <w:t>떵</w:t>
      </w:r>
      <w:r>
        <w:rPr/>
        <w:t>ꕅ</w:t>
      </w:r>
      <w:r>
        <w:rPr/>
        <w:t>䎱怭橣噃拎㥰㫍</w:t>
      </w:r>
      <w:r>
        <w:rPr/>
        <w:t>ⰶ</w:t>
      </w:r>
      <w:r>
        <w:rPr/>
        <w:t>㙳洹ꌻ溮쉏轡䵳癬煕眪卨頊攲晁⍕檏绂㷂㈸び</w:t>
      </w:r>
      <w:r>
        <w:rPr/>
        <w:t>⡓</w:t>
      </w:r>
      <w:r>
        <w:rPr/>
        <w:t>㜽뽹檻쎻쉴땬捂仂䵑〰䤴㧍怩</w:t>
      </w:r>
      <w:r>
        <w:rPr/>
        <w:t>ꗂ◂</w:t>
      </w:r>
      <w:r>
        <w:rPr/>
        <w:t>疿</w:t>
      </w:r>
      <w:r>
        <w:rPr/>
        <w:t>⢩⨱</w:t>
      </w:r>
      <w:r>
        <w:rPr/>
        <w:t>埂⤯桟坃</w:t>
      </w:r>
      <w:r>
        <w:rPr/>
        <w:t>ꦩ</w:t>
      </w:r>
      <w:r>
        <w:rPr/>
        <w:t>狍⩰♶</w:t>
      </w:r>
      <w:r>
        <w:rPr/>
        <w:t>ⶡ</w:t>
      </w:r>
      <w:r>
        <w:rPr/>
        <w:t>摘冻</w:t>
      </w:r>
      <w:r>
        <w:rPr/>
        <w:t>ⴹ</w:t>
      </w:r>
      <w:r>
        <w:rPr/>
        <w:t>湃⥆硦敆泂呱믂暱懂凂嘣⥡</w:t>
      </w:r>
      <w:r>
        <w:rPr/>
        <w:t>ꗂꕟ</w:t>
      </w:r>
      <w:r>
        <w:rPr/>
        <w:t>塔抻い슿㵟捏焵恏䠳堰刣损</w:t>
      </w:r>
      <w:r>
        <w:rPr/>
        <w:t>ꥀ</w:t>
      </w:r>
      <w:r>
        <w:rPr/>
        <w:t>숩␮⥠㋂숩⍄㧃ㅩ畺쉔숰⌺佑枿䬤㭙䫎㚥晷싂㑑쉗촫</w:t>
      </w:r>
      <w:r>
        <w:rPr/>
        <w:t>ⵙ</w:t>
      </w:r>
      <w:r>
        <w:rPr/>
        <w:t>䱱昬┰ぉ㴣㔲쉪⴮丫半桊卸</w:t>
      </w:r>
      <w:r>
        <w:rPr/>
        <w:t>ꥈ</w:t>
      </w:r>
      <w:r>
        <w:rPr/>
        <w:t>땑⽇暱灇⭇뭌冣タ湆䜸䜦⭄係</w:t>
      </w:r>
      <w:r>
        <w:rPr/>
        <w:t>ꕥ</w:t>
      </w:r>
      <w:r>
        <w:rPr/>
        <w:t>辩牤쉵</w:t>
      </w:r>
      <w:r>
        <w:rPr/>
        <w:t>⠳⠬</w:t>
      </w:r>
      <w:r>
        <w:rPr/>
        <w:t>浾枩浧焭练칪炩㕭䵄</w:t>
      </w:r>
      <w:r>
        <w:rPr/>
        <w:t>ꕢ</w:t>
      </w:r>
      <w:r>
        <w:rPr/>
        <w:t>䃂坃练䘸婒滍㥕牯狍충싂촦兂晘瑉哂癠䵠╄輽庱厥䩨煃䩮쉂쎡慮⯃䥺䖱城컂堪瓂潌숲㑏䭄슻悘啓걧㧂䝁䙍쎥焲潱꺻㭡䭰䔹枩䩪医</w:t>
      </w:r>
      <w:r>
        <w:rPr/>
        <w:t>ꥊ</w:t>
      </w:r>
      <w:r>
        <w:rPr/>
        <w:t>䜬幆䭙䉓畣숽⩳⹫沩녃潢撡瘥ㅮ⍮䔸彴海䩍祲焻捃ꏂ斱䛂湸轸갶㉫炱䳎䌪䊮⵫䅔</w:t>
      </w:r>
      <w:r>
        <w:rPr/>
        <w:t>ⲱ</w:t>
      </w:r>
      <w:r>
        <w:rPr/>
        <w:t>ꥀ</w:t>
      </w:r>
      <w:r>
        <w:rPr/>
        <w:t>숪</w:t>
      </w:r>
      <w:r>
        <w:rPr/>
        <w:t>ꤸꤪ</w:t>
      </w:r>
      <w:r>
        <w:rPr/>
        <w:t>䵾썘뽹넮</w:t>
      </w:r>
      <w:r>
        <w:rPr/>
        <w:t>ⱏ</w:t>
      </w:r>
      <w:r>
        <w:rPr/>
        <w:t>杔⻍㉙忂匮剘ꇂ䅴⾵숲㴻礫兔敫녈䒱⼨㥸⥔匹买轺櫂</w:t>
      </w:r>
      <w:r>
        <w:rPr/>
        <w:t>ⵋ</w:t>
      </w:r>
      <w:r>
        <w:rPr/>
        <w:t>奭뮏숱䔴묦㑅汦쉇嘥塴䀥兴䘮⨷彭⵾恒杏幑썴㝪⤹뼭뭣쉫쉪⼴瑫癊㴦⎻匥愳넯썚⬮䔺⨮⭠╺쉠㤪䈪䍹祹捥焹␹䍍䥩떩穧䌪뭇䈯渰硞싂決</w:t>
      </w:r>
      <w:r>
        <w:rPr/>
        <w:t>ꤪ⥵</w:t>
      </w:r>
      <w:r>
        <w:rPr/>
        <w:t>愽</w:t>
      </w:r>
      <w:r>
        <w:rPr/>
        <w:t>ⱺ</w:t>
      </w:r>
      <w:r>
        <w:rPr/>
        <w:t>牱⬴吮</w:t>
      </w:r>
      <w:r>
        <w:rPr/>
        <w:t>ⱆ</w:t>
      </w:r>
      <w:r>
        <w:rPr/>
        <w:t>淂</w:t>
      </w:r>
      <w:r>
        <w:rPr/>
        <w:t>⢣</w:t>
      </w:r>
      <w:r>
        <w:rPr/>
        <w:t>灑숪쉢汰枩슡㡟乕狂潌珂轰轧玩瘶癁埂瑬扌恂</w:t>
      </w:r>
      <w:r>
        <w:rPr/>
        <w:t>ⴽ</w:t>
      </w:r>
      <w:r>
        <w:rPr/>
        <w:t>쉤稪</w:t>
      </w:r>
      <w:r>
        <w:rPr/>
        <w:t>ꕱ</w:t>
      </w:r>
      <w:r>
        <w:rPr/>
        <w:t>쌵戰카Ⓜ</w:t>
      </w:r>
      <w:r>
        <w:rPr/>
        <w:t>ⴽ</w:t>
      </w:r>
      <w:r>
        <w:rPr/>
        <w:t>恔㐩쉆걒⛃뼲</w:t>
      </w:r>
      <w:r>
        <w:rPr/>
        <w:t>ⰱ</w:t>
      </w:r>
      <w:r>
        <w:rPr/>
        <w:t>ꤤ</w:t>
      </w:r>
      <w:r>
        <w:rPr/>
        <w:t>盂충╺ꅷ슱㪩暩䳂䕖넽⑊썫復繏뭤幸䕦严䠳繆䇍ぃ摙灯묤呲</w:t>
      </w:r>
      <w:r>
        <w:rPr/>
        <w:t>Ȿ</w:t>
      </w:r>
      <w:r>
        <w:rPr/>
        <w:t>䣂歷硈뾣轆囍恬抱쉌</w:t>
      </w:r>
      <w:r>
        <w:rPr/>
        <w:t>⡗</w:t>
      </w:r>
      <w:r>
        <w:rPr/>
        <w:t>㫂楮曂㭥⺩畦䱞毂넰档㴺⽏入⹙䱎塋⩑㦬獤痂쵋㏂劬栥䠶놩䡗琹䡾칪䡂쉡係〯▣偌썭㘭琮깾縦楑穕潸塩땄獡垻䀪帽汴栶穅䝓뽞䁮牳ꇂ竂橑㝌祷⫂䵊奄쵘쉫係歃쉶싂⑀爫</w:t>
      </w:r>
      <w:r>
        <w:rPr/>
        <w:t>ⱥ</w:t>
      </w:r>
      <w:r>
        <w:rPr/>
        <w:t>싂⽦䣍㥙䵺䳂⽁柃싂</w:t>
      </w:r>
      <w:r>
        <w:rPr/>
        <w:t>ꔦ</w:t>
      </w:r>
      <w:r>
        <w:rPr/>
        <w:t>ⲵ</w:t>
      </w:r>
      <w:r>
        <w:rPr/>
        <w:t>坤싂㵳輽䑩␻彷슡쉹㕕楏쉮䵞䀸海䅦偄摤潋䉬彟꥞书츳숥椊ノ딺ꆣ橪䱢松摖⯂幹노⍬怹恅땠繌㠥ㄪ抩ꥨ兇묰㠲ぷꍓ潩걯励䏍</w:t>
      </w:r>
      <w:r>
        <w:rPr/>
        <w:t>ⰽ</w:t>
      </w:r>
      <w:r>
        <w:rPr/>
        <w:t>剮㘶垻깑䅨갥㍷幈堣傩⹵䯂頪썊</w:t>
      </w:r>
      <w:r>
        <w:rPr/>
        <w:t>ꔪ</w:t>
      </w:r>
      <w:r>
        <w:rPr/>
        <w:t>敳嫂娷惍⌴쉹克䭎䛂㎿녳勂卆껂稦甤挫⧂㷂㦿㢱㥺충䤽佪溏止呯♡䡈禡╍⩟䚱塴㎥礳䁞塰쉁⹋╬⫂</w:t>
      </w:r>
      <w:r>
        <w:rPr/>
        <w:t>⡖</w:t>
      </w:r>
      <w:r>
        <w:rPr/>
        <w:t>䩘氣⽶깫╕惃뿂轹쉮䁃䍉⭒</w:t>
      </w:r>
      <w:r>
        <w:rPr/>
        <w:t>ⱓ</w:t>
      </w:r>
      <w:r>
        <w:rPr/>
        <w:t>內堦塥㥰吱汦乙楹숲쉲</w:t>
      </w:r>
      <w:r>
        <w:rPr/>
        <w:t>Ⱬ</w:t>
      </w:r>
      <w:r>
        <w:rPr/>
        <w:t>晣쉰機㐽䭘ꏂ▥卫䕨㴶䵋潳䭆庡숪湥㑹戩떱廃슩假焪潟唱摂䈪彸媵⎻颣⺏亵숲㞘䱧䝱㕘㌯㌻琳ㅏ쵫瑨吺䆵椸坄卹撩䓂㤦㢬슡昩䥚땞獉</w:t>
      </w:r>
      <w:r>
        <w:rPr/>
        <w:t>ꥋ</w:t>
      </w:r>
      <w:r>
        <w:rPr/>
        <w:t>묲辮稵</w:t>
      </w:r>
      <w:r>
        <w:rPr/>
        <w:t>⡥</w:t>
      </w:r>
      <w:r>
        <w:rPr/>
        <w:t>ꤴ</w:t>
      </w:r>
      <w:r>
        <w:rPr/>
        <w:t>撮</w:t>
      </w:r>
      <w:r>
        <w:rPr/>
        <w:t>⠣</w:t>
      </w:r>
      <w:r>
        <w:rPr/>
        <w:t>숱ㅦ⬸ꄭ䊥琤뽡凂␹䪻㛂挬䍦따䑎倭㐻䁅⪩䘸⼷♘⹭稴䈩㕤㧂</w:t>
      </w:r>
      <w:r>
        <w:rPr/>
        <w:t>⡵</w:t>
      </w:r>
      <w:r>
        <w:rPr/>
        <w:t>㷂啙頹</w:t>
      </w:r>
      <w:r>
        <w:rPr/>
        <w:t>ꗍ</w:t>
      </w:r>
      <w:r>
        <w:rPr/>
        <w:t>暩湣⩷潩汱쉅</w:t>
      </w:r>
      <w:r>
        <w:rPr/>
        <w:t>ꦘ</w:t>
      </w:r>
      <w:r>
        <w:rPr/>
        <w:t>䁣兪湲땔숰䬮湀䌪⬸⬱栺伮湹㴷싍浰䲘癚噎灳燂慹瀣噱㤻璩敟矂穕噯杋⩡⩊哂ず걚噊</w:t>
      </w:r>
      <w:r>
        <w:rPr/>
        <w:t>ⵤ</w:t>
      </w:r>
      <w:r>
        <w:rPr/>
        <w:t>唥䌥墣䕠⪥恎㓂倪</w:t>
      </w:r>
      <w:r>
        <w:rPr/>
        <w:t>⢩</w:t>
      </w:r>
      <w:r>
        <w:rPr/>
        <w:t>쉟숱摑墵묱塙</w:t>
      </w:r>
      <w:r>
        <w:rPr/>
        <w:t>Ⳃ</w:t>
      </w:r>
      <w:r>
        <w:rPr/>
        <w:t>䰪晫皩洭歫瑡싂쉚傿</w:t>
      </w:r>
      <w:r>
        <w:rPr/>
        <w:t>ⷂ</w:t>
      </w:r>
      <w:r>
        <w:rPr/>
        <w:t>숻㟃䝍㝄⨹䶥쉠漭撮匪梩䜱</w:t>
      </w:r>
      <w:r>
        <w:rPr/>
        <w:t>ꔦ</w:t>
      </w:r>
      <w:r>
        <w:rPr/>
        <w:t>䗂싂⚘㎿㌨╸</w:t>
      </w:r>
      <w:r>
        <w:rPr/>
        <w:t>ꤳ</w:t>
      </w:r>
      <w:r>
        <w:rPr/>
        <w:t>㵍朩彖䴩䫎昽楆넪땖祺瑇楀䉨</w:t>
      </w:r>
      <w:r>
        <w:rPr/>
        <w:t>ⱈ</w:t>
      </w:r>
      <w:r>
        <w:rPr/>
        <w:t>顦煉晵䥇싂ㄦ㊩</w:t>
      </w:r>
      <w:r>
        <w:rPr/>
        <w:t>ꥀ⩅</w:t>
      </w:r>
      <w:r>
        <w:rPr/>
        <w:t>伽㙕숯</w:t>
      </w:r>
      <w:r>
        <w:rPr/>
        <w:t>ⴵ</w:t>
      </w:r>
      <w:r>
        <w:rPr/>
        <w:t>㵵摖栩㠻㔰佶幦榩䗂㣂녃⭨숱ꥸ㫂숸ꆱ䉹浾慷숵彚</w:t>
      </w:r>
      <w:r>
        <w:rPr/>
        <w:t>꧂</w:t>
      </w:r>
      <w:r>
        <w:rPr/>
        <w:t>쵖䅄썮帽㝥뽹㎘敀皣噀㵡嫂⍘琬彑⮵</w:t>
      </w:r>
      <w:r>
        <w:rPr/>
        <w:t>ꔪ</w:t>
      </w:r>
      <w:r>
        <w:rPr/>
        <w:t>溩</w:t>
      </w:r>
      <w:r>
        <w:rPr/>
        <w:t>ꕐ</w:t>
      </w:r>
      <w:r>
        <w:rPr/>
        <w:t>哂㥋娶㪥猸顧凂沏㐯畧䐽슿樯䍄楏뭺㍘揍枡怯杯뭦氱☪爯报啦畆炩뭕㫂㇂쉙썮矂摾⫂礬祱싎⎵淂参縰</w:t>
      </w:r>
      <w:r>
        <w:rPr/>
        <w:t>ꕬ</w:t>
      </w:r>
      <w:r>
        <w:rPr/>
        <w:t>䱞䑾帰儽睥撘♅㶱⒏厩䐽畇䁺湠绂⨭䘮⸽쉵⥆夽剃绂礪쉪畚婕扃뭂쉪瑷</w:t>
      </w:r>
      <w:r>
        <w:rPr/>
        <w:t>ⷎ</w:t>
      </w:r>
      <w:r>
        <w:rPr/>
        <w:t>숫礥䥮榥쉸☩䱪倣砲쉸塁쉢ㅁ圦꥗䉹㭡㵐㭫噌␮㟂䬶婉䄸㑓䣂䬦㕍椦쎣㠩惂㬪칳⍬瑹⩤♂걧氥⤹䊡㓂숪䍠쉟뽉垩⬰穪⩖䬭ぅ䩚㔤䀸쵘쉬敲㥪摫榮Ⓜ眊癏剡丸ꌩ偁䋂⍾쉬숶쉄瑑ㅎ拂</w:t>
      </w:r>
      <w:r>
        <w:rPr/>
        <w:t>ⱸ</w:t>
      </w:r>
      <w:r>
        <w:rPr/>
        <w:t>㢥┮樷祟㊵庿㎩洺湴䓂檩捃樺汍</w:t>
      </w:r>
      <w:r>
        <w:rPr/>
        <w:t>ⱊ</w:t>
      </w:r>
      <w:r>
        <w:rPr/>
        <w:t>뽡⨮쉁牏썭䙂柂畨캬券匱䫍偁执걥쉄깬㨣攵䱹礤㎩䩵♩⻂쉸乳⪮栮䥇憘惂䙱庱쉐㍬炩䰶卓總潈恢濃묪⑇㇂庵伬⹭眳折䙲숪呟昺墻㭓䅷䔫幙楒숦䲘偄딱ꍢ⩃䚥぀䱉숶㉸゘亣礦䕅슿硚딱쉾⩴懂砳柂쉈牵勂妵咮⹕숺楷칒⽯쉣㩆復氹⚩</w:t>
      </w:r>
      <w:r>
        <w:rPr/>
        <w:t>Ⱳ</w:t>
      </w:r>
      <w:r>
        <w:rPr/>
        <w:t>氦</w:t>
      </w:r>
      <w:r>
        <w:rPr/>
        <w:t>ꖘ</w:t>
      </w:r>
      <w:r>
        <w:rPr/>
        <w:t>㡮⪏㑺</w:t>
      </w:r>
      <w:r>
        <w:rPr/>
        <w:t>⡈</w:t>
      </w:r>
      <w:r>
        <w:rPr/>
        <w:t>䙍㭓瀦㠸奘媣⯂뾿皘曃㕴쉮數刲砮囂⤶⌮凂쉮彨╞</w:t>
      </w:r>
      <w:r>
        <w:rPr/>
        <w:t>ⵢ☲</w:t>
      </w:r>
      <w:r>
        <w:rPr/>
        <w:t>漦㡫䠥慴쉱㋍䍑珂稸㏎浬◂ꅊ瑥繟⍣┰ꎡ䉶ㅂ晳♷슩㶘묲건䀶㠽⨬㦘</w:t>
      </w:r>
      <w:r>
        <w:rPr/>
        <w:t>ꤲ</w:t>
      </w:r>
      <w:r>
        <w:rPr/>
        <w:t>䋂츥충䇂䣂㙞搽뮥</w:t>
      </w:r>
      <w:r>
        <w:rPr/>
        <w:t>ꤽ</w:t>
      </w:r>
      <w:r>
        <w:rPr/>
        <w:t>浫싍潘頱彉歡檻䩎仂␮ㅥ轒⍚ꍗ㟂扫摴祃묥ꍹ䌣梬㪏⍇㥾⭕놻卂滂穆硡丸㧂</w:t>
      </w:r>
      <w:r>
        <w:rPr/>
        <w:t>ꕺ</w:t>
      </w:r>
      <w:r>
        <w:rPr/>
        <w:t>䥸⩪敉싂失따쉑⸶爳劻㌻숽䱘䖩▩䨲徥硩뇍浏礫祠⹵㡩兪쉇㥞䵤췂轀呔町쉩冮两癌㡷佺䙟帯留깶䩕乁呔슏껎晟扨ァ</w:t>
      </w:r>
      <w:r>
        <w:rPr/>
        <w:t>ꤥ</w:t>
      </w:r>
      <w:r>
        <w:rPr/>
        <w:t>乐タ뭇妥烂ゥ㵯쉐愩坉磂</w:t>
      </w:r>
      <w:r>
        <w:rPr/>
        <w:t>ⰳ</w:t>
      </w:r>
      <w:r>
        <w:rPr/>
        <w:t>厡쉷㈦기쉴婵〈伪㡬숴汰㇂숭捥偞咱繁䙨</w:t>
      </w:r>
      <w:r>
        <w:rPr/>
        <w:t>ꕈ⬰</w:t>
      </w:r>
      <w:r>
        <w:rPr/>
        <w:t>楌㙯㩙䥙剬浞沬슬⸽洬⫍畂⹃</w:t>
      </w:r>
      <w:r>
        <w:rPr/>
        <w:t>꧂</w:t>
      </w:r>
      <w:r>
        <w:rPr/>
        <w:t>㡟썺晀뾿晩枘슡䒣⵹啈䵙繴县⨦꺿あ춣偬琮嘴␨輹㍀뭎昻杳浌㕒嚱璩☴싍弪ㅧ쉷♰뽙砦넽⩂ꎬ曂䡪䑚癃칩瘪숱㕕わ䮮㈮搥갰쉀㛂</w:t>
      </w:r>
      <w:r>
        <w:rPr/>
        <w:t>ꕸ</w:t>
      </w:r>
      <w:r>
        <w:rPr/>
        <w:t>湅燍伮渹㒱컎</w:t>
      </w:r>
      <w:r>
        <w:rPr/>
        <w:t>⡰</w:t>
      </w:r>
      <w:r>
        <w:rPr/>
        <w:t>偂갰쉙⺥湓䭋忂搥皏䱱䤯椨</w:t>
      </w:r>
      <w:r>
        <w:rPr/>
        <w:t>ꤺ</w:t>
      </w:r>
      <w:r>
        <w:rPr/>
        <w:t>䡏䂡焮扳ꅳ㍚涣㡬칬쉡硱琦癳僂儺愶쉮䙠䬮갥쉡樦轫瞿煪⬻栤▩怵啨</w:t>
      </w:r>
      <w:r>
        <w:rPr/>
        <w:t>ⳍ</w:t>
      </w:r>
      <w:r>
        <w:rPr/>
        <w:t>䀰</w:t>
      </w:r>
      <w:r>
        <w:rPr/>
        <w:t>⣂</w:t>
      </w:r>
      <w:r>
        <w:rPr/>
        <w:t>睟吽㵓䐪</w:t>
      </w:r>
      <w:r>
        <w:rPr/>
        <w:t>ⷎ</w:t>
      </w:r>
      <w:r>
        <w:rPr/>
        <w:t>곃⨫擂갪佴</w:t>
      </w:r>
      <w:r>
        <w:rPr/>
        <w:t>ꕁ</w:t>
      </w:r>
      <w:r>
        <w:rPr/>
        <w:t>㕱ꌨ䬭까쉬⺵㉩滂䟂㎥乳싂뮣彭毂⏂⤦</w:t>
      </w:r>
      <w:r>
        <w:rPr/>
        <w:t>ꦡ</w:t>
      </w:r>
      <w:r>
        <w:rPr/>
        <w:t>硳ꌱ妥</w:t>
      </w:r>
      <w:r>
        <w:rPr/>
        <w:t>ꦵ</w:t>
      </w:r>
      <w:r>
        <w:rPr/>
        <w:t>啦敨印䍯挹⌹</w:t>
      </w:r>
      <w:r>
        <w:rPr/>
        <w:t>ⵇ</w:t>
      </w:r>
      <w:r>
        <w:rPr/>
        <w:t>匤㕡摞塢㤤櫎⫂䏎慅⩬䄷깹瑮⨬癘敩싂乾뽦濂㉆睙䯂㭀璮㥌썅䞩摯㤹땔帊噓ꥠ歔쉊숮㤻涩稻䬴慶뿍ꄦ㈦䠲摮䍈熡塴祯滂╤슱</w:t>
      </w:r>
      <w:r>
        <w:rPr/>
        <w:t>ꤣ</w:t>
      </w:r>
      <w:r>
        <w:rPr/>
        <w:t>䕁匽칬浸顇横㵞桯쏂떬䀦矂</w:t>
      </w:r>
      <w:r>
        <w:rPr/>
        <w:t>ꥃ</w:t>
      </w:r>
      <w:r>
        <w:rPr/>
        <w:t>竎慕㴦盂奐䏎䜣㵯숲뾩慞⫂惂䥣杤㯂圪䕔⎬橖䉡礫뭚圪䪻塰㘭숱浊쉤歉떵禡眣䐭橁火㪘┻</w:t>
      </w:r>
      <w:r>
        <w:rPr/>
        <w:t>ꗂ</w:t>
      </w:r>
      <w:r>
        <w:rPr/>
        <w:t>뼸䝤秂呖⭗䇍⩰牺⩉玬䍑깉顪兲瑕噁嗂䘱傏㑾湂⤫轐敋ꅸ偦㘮⭈뽾彏</w:t>
      </w:r>
      <w:r>
        <w:rPr/>
        <w:t>ⱁ</w:t>
      </w:r>
      <w:r>
        <w:rPr/>
        <w:t>뭣癌싂楏眷㙨숦⽃뭱㠨Ⓜ窵呋捉㘲쏂婨⻎斩긦⩀わ砶嗂ꍖ䥎嘥䝙绂恲쉮牄⧂</w:t>
      </w:r>
      <w:r>
        <w:rPr/>
        <w:t>⡐</w:t>
      </w:r>
      <w:r>
        <w:rPr/>
        <w:t>唥䕱噋换쉹歐╏⥟潳橑棎弯䉎练⾱⥎䔻慚弪쉠眲䒣略㌻䂻䏂侏</w:t>
      </w:r>
      <w:r>
        <w:rPr/>
        <w:t>ⰹ</w:t>
      </w:r>
      <w:r>
        <w:rPr/>
        <w:t>㡌</w:t>
      </w:r>
      <w:r>
        <w:rPr/>
        <w:t>ꕁ</w:t>
      </w:r>
      <w:r>
        <w:rPr/>
        <w:t>쉢뗂▥䱱坟⦩ꥡ所䮻쉸奇栫䝟</w:t>
      </w:r>
      <w:r>
        <w:rPr/>
        <w:t>ⲣ</w:t>
      </w:r>
      <w:r>
        <w:rPr/>
        <w:t>깆䶱㦩繳㝃쉸䉩睞⨺䱉偖喻䍇椹㔬繓⍀渥ㅎ⌭뾮䕦㝆갫쌭㍏⫂焪숬ㅲ♖⺵⍟亏煢썅⹅皩㔳が珎ꥷ</w:t>
      </w:r>
      <w:r>
        <w:rPr/>
        <w:t>ꤨ</w:t>
      </w:r>
      <w:r>
        <w:rPr/>
        <w:t>仂撥ꍲ奊⫂䅵匱偁녲ꄽ슬〱盂竂祲䁌⹧㙉㑙栬樤⴩潺⯍숩Ⓜ땤乔中㙸灋㑀洴牁⩱软ꅲ꺡╤䠭쉵┹媩娲⏍刷䩦睅搣輤싂䉡ꥧ敏颏捞⿂役</w:t>
      </w:r>
      <w:r>
        <w:rPr/>
        <w:t>ꥑ</w:t>
      </w:r>
      <w:r>
        <w:rPr/>
        <w:t>䴪쉖쉁匥瀲숪☭坙摭䍋獅㥳숷떥灅쉍깙坉瑅⥺⴬嘪ㅙ쉒喏㟍嚏〰桇欶硗쉾旂㝑体쉁쉭㑙</w:t>
      </w:r>
      <w:r>
        <w:rPr/>
        <w:t>꧂</w:t>
      </w:r>
      <w:r>
        <w:rPr/>
        <w:t>녁뭌</w:t>
      </w:r>
      <w:r>
        <w:rPr/>
        <w:t>⢥</w:t>
      </w:r>
      <w:r>
        <w:rPr/>
        <w:t>ꦡ</w:t>
      </w:r>
      <w:r>
        <w:rPr/>
        <w:t>奅䨯晒뭪</w:t>
      </w:r>
      <w:r>
        <w:rPr/>
        <w:t>ꦣ</w:t>
      </w:r>
      <w:r>
        <w:rPr/>
        <w:t>掿傱䈬噔썀⬴擂䶵카ㅎ⑊</w:t>
      </w:r>
      <w:r>
        <w:rPr/>
        <w:t>ꦘ</w:t>
      </w:r>
      <w:r>
        <w:rPr/>
        <w:t>橁倦䉡ꎘ䯂㙂凎幢墘户頪㉆䭀㕡噶妻䚣슡晰珂㌯辏升뽔硭旃쵔噥㔹撱〪㜲</w:t>
      </w:r>
      <w:r>
        <w:rPr/>
        <w:t>ꕇ</w:t>
      </w:r>
      <w:r>
        <w:rPr/>
        <w:t>㫂㙺☣쉘⽓轥숨㩕晢妡匶⻂䡞쉚ꥢ壃礹稩⥋䩆⮏惂䥏㝌⩡昫칩獎䑊た쉇村㫂磂♑帶䁧濎⍖䑀슻䪿堸㔸挻뿂泎숺噦숸쉳瓂ꇂ湎奪쉍걞䅯祯㩰쎘㋂輮</w:t>
      </w:r>
      <w:r>
        <w:rPr/>
        <w:t>Ⳃ</w:t>
      </w:r>
      <w:r>
        <w:rPr/>
        <w:t>䱰恃</w:t>
      </w:r>
      <w:r>
        <w:rPr/>
        <w:t>ꕘ</w:t>
      </w:r>
      <w:r>
        <w:rPr/>
        <w:t>믂澏㧂氣</w:t>
      </w:r>
      <w:r>
        <w:rPr/>
        <w:t>⡅</w:t>
      </w:r>
      <w:r>
        <w:rPr/>
        <w:t>숽奩噪劬⸽位轇䲘坹䇂☻浗年숹珂題ꥯ䕵䊬䰸珂♟</w:t>
      </w:r>
      <w:r>
        <w:rPr/>
        <w:t>ⵚꦿ</w:t>
      </w:r>
      <w:r>
        <w:rPr/>
        <w:t>㥢㝭扆櫂纻⩵愯⵾</w:t>
      </w:r>
      <w:r>
        <w:rPr/>
        <w:t>ⵧ⵫</w:t>
      </w:r>
      <w:r>
        <w:rPr/>
        <w:t>㗂⨭⍉쉫奉⏂噕湯婬㩒땏穫╰⦥䯂</w:t>
      </w:r>
      <w:r>
        <w:rPr/>
        <w:t>ⵍ</w:t>
      </w:r>
      <w:r>
        <w:rPr/>
        <w:t>哂⤶⩹㘹呧䚬㑣乗䝂⼊</w:t>
      </w:r>
      <w:r>
        <w:rPr/>
        <w:t>ꤵ</w:t>
      </w:r>
      <w:r>
        <w:rPr/>
        <w:t>ꥴ灴䀲⹋琻湱牋㐫⨶⑳眷䵞辿挦昨地獦㑬䐸㓍㫂瑥疿㧂穂⼸癭硱ꌵ⹃槂忍倮攽걧㮩眲冱㛂㑬渶轂懂ꥲ㦻瑤噯䒥樤娶癤썎恺␸剶䑖張ㅡ䱃䡳揂뽊쉹楧숹恍佫싂땤㥹挳瑗⭠洳숵⪱</w:t>
      </w:r>
      <w:r>
        <w:rPr/>
        <w:t>ꔱ</w:t>
      </w:r>
      <w:r>
        <w:rPr/>
        <w:t>抻吽兡垥숷䭰숺䓂堷⩯䵗冻</w:t>
      </w:r>
      <w:r>
        <w:rPr/>
        <w:t>ꖩ⧂</w:t>
      </w:r>
      <w:r>
        <w:rPr/>
        <w:t>瓃搬┥晈㙯ꥨ䩌</w:t>
      </w:r>
      <w:r>
        <w:rPr/>
        <w:t>ꕳ</w:t>
      </w:r>
      <w:r>
        <w:rPr/>
        <w:t>깭祋轧ㅖ㙶쉏稪輫⽎兗侬䡤</w:t>
      </w:r>
      <w:r>
        <w:rPr/>
        <w:t>ⱪ</w:t>
      </w:r>
      <w:r>
        <w:rPr/>
        <w:t>砫㈵춬걓惂䈮숪瘵䌰㑍⩹个䵧㒏噲杪</w:t>
      </w:r>
      <w:r>
        <w:rPr/>
        <w:t>ⱍ</w:t>
      </w:r>
      <w:r>
        <w:rPr/>
        <w:t>겥㠱潭坚悵顪㴫♖䬽</w:t>
      </w:r>
      <w:r>
        <w:rPr/>
        <w:t>⡚</w:t>
      </w:r>
      <w:r>
        <w:rPr/>
        <w:t>搱</w:t>
      </w:r>
      <w:r>
        <w:rPr/>
        <w:t>⡯</w:t>
      </w:r>
      <w:r>
        <w:rPr/>
        <w:t>擎晤䁍捧㣎숱␸㉬습䔺搬⽠⩡㭣숽ꎱ캮</w:t>
      </w:r>
      <w:r>
        <w:rPr/>
        <w:t>ꕐ</w:t>
      </w:r>
      <w:r>
        <w:rPr/>
        <w:t>枣䍣彎Ⓨ㒱뼫㙐쉒灡数告獴䏍頹䔪䕑싂畳ギ竂嘯슱♯䭚싂癏硄쉮棍䁭숰숭㥞佒戥㩫숴╖㑂敾⭖䀰䳂쉙盂攳摑匮㑉⹶墬ꏂ䍵晧㥓⽗</w:t>
      </w:r>
      <w:r>
        <w:rPr/>
        <w:t>ꔥ</w:t>
      </w:r>
      <w:r>
        <w:rPr/>
        <w:t>临④꤮㝒䏂♹⍍䙃癐깒</w:t>
      </w:r>
      <w:r>
        <w:rPr/>
        <w:t>⡉</w:t>
      </w:r>
      <w:r>
        <w:rPr/>
        <w:t>佬ば䕑顁⛂쉡梏쉠桁恲겡す嫂ㅞ祕ꥺ硞䰳䝷微</w:t>
      </w:r>
      <w:r>
        <w:rPr/>
        <w:t>ꥌ</w:t>
      </w:r>
      <w:r>
        <w:rPr/>
        <w:t>渨復</w:t>
      </w:r>
      <w:r>
        <w:rPr/>
        <w:t>ⶩ</w:t>
      </w:r>
      <w:r>
        <w:rPr/>
        <w:t>䍪ざ卦塪䮬䩐祴⹅䳂걆楋</w:t>
      </w:r>
      <w:r>
        <w:rPr/>
        <w:t>ⵧ</w:t>
      </w:r>
      <w:r>
        <w:rPr/>
        <w:t>盂佯破㠻싍䔭朳炥䑎쉕穆䝕䥖⍗灉┱쵟怺硎䥧긳本畦숰秂㴻畸潅쉨梘䕘땭⩊總獯⩎幸愤否坧湬츩慊ㅎ</w:t>
      </w:r>
      <w:r>
        <w:rPr/>
        <w:t>ⵡ</w:t>
      </w:r>
      <w:r>
        <w:rPr/>
        <w:t>檱幘坨砩䰪㘤体沩㵷頱〩妘싂쉾䢡䉧숥㥠䍒䙳㕅긫伪囂爦䟂晣櫍䰥䥆獀䍖땹묩塡䉬沿櫎⤲☻䩭奈┩慕⍏ヂ</w:t>
      </w:r>
      <w:r>
        <w:rPr/>
        <w:t>ⵖ</w:t>
      </w:r>
      <w:r>
        <w:rPr/>
        <w:t>쉅琭</w:t>
      </w:r>
      <w:r>
        <w:rPr/>
        <w:t>ꕶ</w:t>
      </w:r>
      <w:r>
        <w:rPr/>
        <w:t>쉤쌲哂䵐</w:t>
      </w:r>
      <w:r>
        <w:rPr/>
        <w:t>ꕶ</w:t>
      </w:r>
      <w:r>
        <w:rPr/>
        <w:t>湊伳呍쉀싂㉮쉐⩰頴㩃乫</w:t>
      </w:r>
      <w:r>
        <w:rPr/>
        <w:t>ꕀ</w:t>
      </w:r>
      <w:r>
        <w:rPr/>
        <w:t>つ顊埂疡顚悩㬹穕</w:t>
      </w:r>
      <w:r>
        <w:rPr/>
        <w:t>꧂</w:t>
      </w:r>
      <w:r>
        <w:rPr/>
        <w:t>딬⼰썬婁ꍊ牵㩆</w:t>
      </w:r>
      <w:r>
        <w:rPr/>
        <w:t>Ⳃ</w:t>
      </w:r>
      <w:r>
        <w:rPr/>
        <w:t>ꅥ䡯甫㟂䝒䱞䟂轸╏攰⥕ㄤ䀰</w:t>
      </w:r>
      <w:r>
        <w:rPr/>
        <w:t>ꕔ</w:t>
      </w:r>
      <w:r>
        <w:rPr/>
        <w:t>촥朲▬㑱堽</w:t>
      </w:r>
      <w:r>
        <w:rPr/>
        <w:t>ꗍ</w:t>
      </w:r>
      <w:r>
        <w:rPr/>
        <w:t>榵汩</w:t>
      </w:r>
      <w:r>
        <w:rPr/>
        <w:t>ⱘ</w:t>
      </w:r>
      <w:r>
        <w:rPr/>
        <w:t>쉹戭㘫し걳摹쉗녬杠쉲쉨煠䭕⤬稦</w:t>
      </w:r>
      <w:r>
        <w:rPr/>
        <w:t>ꖏ</w:t>
      </w:r>
      <w:r>
        <w:rPr/>
        <w:t>兗㊮匮懂놘倮洳㴩췂䐹⑗숫橢㑂㷂㕷ㅋ彉㤮恓츹炩爣⌤湈겏渷绍獹ァ⩱㑤</w:t>
      </w:r>
      <w:r>
        <w:rPr/>
        <w:t>꧂</w:t>
      </w:r>
      <w:r>
        <w:rPr/>
        <w:t>琷ぬ杴坵쉇쉆㝂㈵┸扮쉺䞩煌쉱畴冡ꍎ㟂</w:t>
      </w:r>
      <w:r>
        <w:rPr/>
        <w:t>ꥒꦮ⸮</w:t>
      </w:r>
      <w:r>
        <w:rPr/>
        <w:t>睹녑㕞⹊姂⼯쏂땩卆䕈洵䔦쉰晚轌쉮晌値뿂樨㶏熣䡇繎슱嘊䙋㑷牚⹚␩뭠</w:t>
      </w:r>
      <w:r>
        <w:rPr/>
        <w:t>ⲱ</w:t>
      </w:r>
      <w:r>
        <w:rPr/>
        <w:t>睸顮懂䯂깇쉺╅㘺⨪睾까稨余䍳㴯䩫쉢顓ꆱ獮㔩䶱噮</w:t>
      </w:r>
      <w:r>
        <w:rPr/>
        <w:t>⠦♔</w:t>
      </w:r>
      <w:r>
        <w:rPr/>
        <w:t>쉲䍬쉐䩰祖牟ずⸯ湹싃♐딮쉍㭐䏂棂滎劘種兒盍뭅깇딻⻃䑏さ⑗牴垻슘䭁</w:t>
      </w:r>
      <w:r>
        <w:rPr/>
        <w:t>⠵</w:t>
      </w:r>
      <w:r>
        <w:rPr/>
        <w:t>쉠䭶⩁칹ꇂ瘺㮱㭶㤸䡥ꄲ슮딤唺⮥倩숭⨱⽓㕌</w:t>
      </w:r>
      <w:r>
        <w:rPr/>
        <w:t>ꥎ</w:t>
      </w:r>
      <w:r>
        <w:rPr/>
        <w:t>挸䁪参⸣伦䵵〽楸係䑊</w:t>
      </w:r>
      <w:r>
        <w:rPr/>
        <w:t>ꤷ</w:t>
      </w:r>
      <w:r>
        <w:rPr/>
        <w:t>爬㴷␪쉤습슩灶梡顗挮㡹</w:t>
      </w:r>
      <w:r>
        <w:rPr/>
        <w:t>ⷂ</w:t>
      </w:r>
      <w:r>
        <w:rPr/>
        <w:t>坫뮩⏂璻</w:t>
      </w:r>
      <w:r>
        <w:rPr/>
        <w:t>ꕈ</w:t>
      </w:r>
      <w:r>
        <w:rPr/>
        <w:t>㷂쉒ꅢ쉗椻⼻慈呏琽櫂ꥰ㦵爣廂䷂瑪㟂牺揂ꄸ半璘嚡䈬乗䈮⶿垿穒田㥊摓扫칀䟎瘹畡</w:t>
      </w:r>
      <w:r>
        <w:rPr/>
        <w:t>ⲏ</w:t>
      </w:r>
      <w:r>
        <w:rPr/>
        <w:t>㜷⩤</w:t>
      </w:r>
      <w:r>
        <w:rPr/>
        <w:t>ⵐ</w:t>
      </w:r>
      <w:r>
        <w:rPr/>
        <w:t>슥䤱⭦숹㬨埃怯숶⍷䇂疮ㅆ〉獔싂⏂剖㜺싍纵䀺썔</w:t>
      </w:r>
      <w:r>
        <w:rPr/>
        <w:t>ⴲ</w:t>
      </w:r>
      <w:r>
        <w:rPr/>
        <w:t>牙떩㇂♆撘㉊掘</w:t>
      </w:r>
      <w:r>
        <w:rPr/>
        <w:t>ꦻ</w:t>
      </w:r>
      <w:r>
        <w:rPr/>
        <w:t>唨焭ギ⸳卭㉒㇂㙦㷂桚皵슻쵨搤⫂嘪䔮ㄫ뿂焴㪿扵</w:t>
      </w:r>
      <w:r>
        <w:rPr/>
        <w:t>ⷂ</w:t>
      </w:r>
      <w:r>
        <w:rPr/>
        <w:t>嘴촸㩶淂땁쉘槂㉱䇍夥䯂⵬뇂쉷敟뭶坐䖻╇䵔⍶㭒⨶</w:t>
      </w:r>
      <w:r>
        <w:rPr/>
        <w:t>ꕞ</w:t>
      </w:r>
      <w:r>
        <w:rPr/>
        <w:t>眯㡒㈤冣扩婢熩洸쉴</w:t>
      </w:r>
      <w:r>
        <w:rPr/>
        <w:t>ꕾ</w:t>
      </w:r>
      <w:r>
        <w:rPr/>
        <w:t>搻挫硱㧎䙠숷♫⫂</w:t>
      </w:r>
      <w:r>
        <w:rPr/>
        <w:t>ꦥ</w:t>
      </w:r>
      <w:r>
        <w:rPr/>
        <w:t>浒揂惂슥飂㕞쉲쌴獖兊ꥶ睩癤䑃쉟怭浍皘⩘癙⩃勂橤⚣</w:t>
      </w:r>
      <w:r>
        <w:rPr/>
        <w:t>Ⱜ</w:t>
      </w:r>
      <w:r>
        <w:rPr/>
        <w:t>뾿땑㷂頷䅶剮숦疘딤ぃ搶칵慣弸疬硓縩</w:t>
      </w:r>
      <w:r>
        <w:rPr/>
        <w:t>ꥇ╹꥚</w:t>
      </w:r>
      <w:r>
        <w:rPr/>
        <w:t>啙쉟支쉞ㅃ䵡䑆佨⽫딪뼳┩橤쉋쉵䙘믂쉢伷</w:t>
      </w:r>
      <w:r>
        <w:rPr/>
        <w:t>⢮</w:t>
      </w:r>
      <w:r>
        <w:rPr/>
        <w:t>咥圹恇䁵丩㥭⭘濂길獤嘣캮㨺效췂䉐瘩呍烂塨摉䥾싍</w:t>
      </w:r>
      <w:r>
        <w:rPr/>
        <w:t>⡮</w:t>
      </w:r>
      <w:r>
        <w:rPr/>
        <w:t>㵁싂㴥捂堲燎䦱玡</w:t>
      </w:r>
      <w:r>
        <w:rPr/>
        <w:t>꤭</w:t>
      </w:r>
      <w:r>
        <w:rPr/>
        <w:t>琬싂쉳䱭㊿㙊슬싎쉐瘰⭊⑏稪뼵幔⽩獪쉭楡归歟⨬敧ꎻ䑭⻂根㵳娥歾䠩䅀息촯⎣䁳㖬娽戣獄쉔슮橈깎飂⽧樶</w:t>
      </w:r>
      <w:r>
        <w:rPr/>
        <w:t>ꕬⵖ</w:t>
      </w:r>
      <w:r>
        <w:rPr/>
        <w:t>䪩슣怽慓쉵ꍕ╌䇂偱䉍┺㖩彮⫂呞♘</w:t>
      </w:r>
      <w:r>
        <w:rPr/>
        <w:t>ꕃ</w:t>
      </w:r>
      <w:r>
        <w:rPr/>
        <w:t>稳㷍她ꅐ斵숣䂻潸浾⮿嫎쉃俍䇍넫믂녬繂彔ꥢ䲏煞숬䅥末买睾䮩削睧煒⹪㬶歞㵙顅摡숲쉨乔歮칏쉚䩡灩⾩⨣繊砮⚏痂瀫婒澩枏礻电㣂稶穊〴䜯䙰쉙▮㭡</w:t>
      </w:r>
      <w:r>
        <w:rPr/>
        <w:t>ꦱ</w:t>
      </w:r>
      <w:r>
        <w:rPr/>
        <w:t>歊싂㬯슱楧恤喘怬⽸䈨幮쉩쉑</w:t>
      </w:r>
      <w:r>
        <w:rPr/>
        <w:t>ꕄ</w:t>
      </w:r>
      <w:r>
        <w:rPr/>
        <w:t>犏䭕穌쉰妥▩晹뭳幈恦睔㥆〸㧂촊䅍矂喩橄㙑爪⪣梩祉慙稪佚㜪敾㉘䴺氲久轺䑷䴭挷䤷⭦债步ぅ坊桦쉟䱥쉑⩠ꅇ暵ꥸ</w:t>
      </w:r>
      <w:r>
        <w:rPr/>
        <w:t>ꥄ</w:t>
      </w:r>
      <w:r>
        <w:rPr/>
        <w:t>㈷卡桘</w:t>
      </w:r>
      <w:r>
        <w:rPr/>
        <w:t>ꥂ</w:t>
      </w:r>
      <w:r>
        <w:rPr/>
        <w:t>朶⧍硭矂䬭剙숺싂뼪囃灸䍳䢮勂塂㭰槍䥔⑮땾塪㵳숺䩙컂䕇橲樶顗砮⹯祎橶嘶쉮뽸♔㉡</w:t>
      </w:r>
      <w:r>
        <w:rPr/>
        <w:t>⢣</w:t>
      </w:r>
      <w:r>
        <w:rPr/>
        <w:t>甬쉗싂㑓㵹琨넺樦</w:t>
      </w:r>
      <w:r>
        <w:rPr/>
        <w:t>ⱴ</w:t>
      </w:r>
      <w:r>
        <w:rPr/>
        <w:t>嘪㟂䙷䡥㩹䡍⥆劏䙕扴⨨ꥶ㞵쉋牅䰸㍦砯</w:t>
      </w:r>
      <w:r>
        <w:rPr/>
        <w:t>ꥊ</w:t>
      </w:r>
      <w:r>
        <w:rPr/>
        <w:t>뽐敖췂灁挩勂䠺싂ꇂ㬳ふ䡔お㈦態싂䨺</w:t>
      </w:r>
      <w:r>
        <w:rPr/>
        <w:t>ꕞ♹</w:t>
      </w:r>
      <w:r>
        <w:rPr/>
        <w:t>呅⭉⭊⽟縯⹶䙍⹎樴⚻頤哂䀩克</w:t>
      </w:r>
      <w:r>
        <w:rPr/>
        <w:t>ⰷ</w:t>
      </w:r>
      <w:r>
        <w:rPr/>
        <w:t>ㅚ呓뽔报刳䵪穋㣂걹⾥䑦牂歞䞵猬땍汞싂㎬䱱䵈㙧捲㚩礻繑쉴朩啩숩컂剋䩣楩ꍌⓃ慫쉙䍚䅸挮䑠䯂牎煢䍠徱㑾搣㙓繦䨲ぞ狂땡〈㩏猯乘쉕땉畷穅㥁轑슮凂䥷㦱ㅋ卲奎㉪冥升</w:t>
      </w:r>
      <w:r>
        <w:rPr/>
        <w:t>⣂</w:t>
      </w:r>
      <w:r>
        <w:rPr/>
        <w:t>慒</w:t>
      </w:r>
      <w:r>
        <w:rPr/>
        <w:t>⠹</w:t>
      </w:r>
      <w:r>
        <w:rPr/>
        <w:t>攰㷂쉡쉌䅴</w:t>
      </w:r>
      <w:r>
        <w:rPr/>
        <w:t>ꤳ</w:t>
      </w:r>
      <w:r>
        <w:rPr/>
        <w:t>䁢䈪䁁⵸㍳凂깳䱩瓂ꌪ䍮株ꅃ䔥⵮潆썞堽䬽樶䟂摉囂煓瀷ㅵ걄⌫㭧墩䝯꺡</w:t>
      </w:r>
      <w:r>
        <w:rPr/>
        <w:t>ꤵ</w:t>
      </w:r>
      <w:r>
        <w:rPr/>
        <w:t>䋂繫溩㬻ꅷ慢쉣彎걍煱䏂ㅄ奸恤烂湩䓂㐮竂瑑厵뮥珃煕뭭捠輲촵榵恩㡶⺱䝢▏㐽拂</w:t>
      </w:r>
      <w:r>
        <w:rPr/>
        <w:t>⠮</w:t>
      </w:r>
      <w:r>
        <w:rPr/>
        <w:t>琲氭扞㷂䭉汫숸空╈元頸催顰穡汕䉍浮未顚쉏ꍈ⺣䙤㉫⽗敔琯㩥䮩㬤䉑</w:t>
      </w:r>
      <w:r>
        <w:rPr/>
        <w:t>꤬</w:t>
      </w:r>
      <w:r>
        <w:rPr/>
        <w:t>息厮⍓䟂⸻</w:t>
      </w:r>
      <w:r>
        <w:rPr/>
        <w:t>ꤦ</w:t>
      </w:r>
      <w:r>
        <w:rPr/>
        <w:t>㑅汵쉂敐池㨴䌪숭呁쉧涣䕺ꅧ绂䱹欻砣뼳컂㕃촩㓂怵</w:t>
      </w:r>
      <w:r>
        <w:rPr/>
        <w:t>ꕪꥄ</w:t>
      </w:r>
      <w:r>
        <w:rPr/>
        <w:t>㑯䨥⼺味敁眪幒䵪䌪榥斩彭橍ꆏ⹦㬲쏃疘ꅤ歏䧂浨⚘桡傘楊㖏垥⤸㎻颵䍍䱉牌䄤䉉䇂䁸㗂㭠穂ㄪꅃ䤴澣㩾晞砷꥖桵畆扰獵䈤洨⍊쌬䁅噙忂⍫촥숭ꍱ卄䜹奘ㅢ槍摐愫썧ꅸ术숪癩曂䁠</w:t>
      </w:r>
      <w:r>
        <w:rPr/>
        <w:t>ꤦ</w:t>
      </w:r>
      <w:r>
        <w:rPr/>
        <w:t>否㤻㑮灯癡徏泂楧숪ㄪ彤䭸쌪</w:t>
      </w:r>
      <w:r>
        <w:rPr/>
        <w:t>ꕚ</w:t>
      </w:r>
      <w:r>
        <w:rPr/>
        <w:t>案窮潈䙶爳䅈㡶♙繕䀴栯㙟獏쉡㝰䅓⍬猦䖣싂嚣㥖嚵䩸抿⻂檡㘤䚿揂輮頱咻싃숣⼥乱쌭稭</w:t>
      </w:r>
      <w:r>
        <w:rPr/>
        <w:t>⣃</w:t>
      </w:r>
      <w:r>
        <w:rPr/>
        <w:t>㪥땉珂曂⥸㙨숱ㅨ䚻歁䫎䅅〯㍃摮ꏂꎥ</w:t>
      </w:r>
      <w:r>
        <w:rPr/>
        <w:t>ꤨ</w:t>
      </w:r>
      <w:r>
        <w:rPr/>
        <w:t>쉤攊帺ꅔ棍쵮祮䏂穥꺩伵晔㗂戨彴䥭匽숥␣걂砣ㅚ坳숰喻割숳녴㚘廂䬶㟂㍙䶡輦</w:t>
      </w:r>
      <w:r>
        <w:rPr/>
        <w:t>⣂</w:t>
      </w:r>
      <w:r>
        <w:rPr/>
        <w:t>숣䅫䌥男殩癅㕗쉶</w:t>
      </w:r>
      <w:r>
        <w:rPr/>
        <w:t>Ⱚ☭⒘⪿</w:t>
      </w:r>
      <w:r>
        <w:rPr/>
        <w:t>㩟␸⍖牟塅</w:t>
      </w:r>
      <w:r>
        <w:rPr/>
        <w:t>⢩</w:t>
      </w:r>
      <w:r>
        <w:rPr/>
        <w:t>渲썕⼽쉖㨪숰ㅁ潂긯绂眯䐬則쉸싂䑁敖洸㜺</w:t>
      </w:r>
      <w:r>
        <w:rPr/>
        <w:t>ꥌ</w:t>
      </w:r>
      <w:r>
        <w:rPr/>
        <w:t>ⱑ╠</w:t>
      </w:r>
      <w:r>
        <w:rPr/>
        <w:t>㉄㜨睦繋扐㭒顲嚻⫂煋㵇㆘</w:t>
      </w:r>
      <w:r>
        <w:rPr/>
        <w:t>ⲏ</w:t>
      </w:r>
      <w:r>
        <w:rPr/>
        <w:t>䑘녓䅵묤䪮㕢쉃쉋䙹䡠칺う㘮攣堻䅮兕执슩</w:t>
      </w:r>
      <w:r>
        <w:rPr/>
        <w:t>꧂</w:t>
      </w:r>
      <w:r>
        <w:rPr/>
        <w:t>䡭슘偕䧂ㄷⸯ䐴㙨썇</w:t>
      </w:r>
      <w:r>
        <w:rPr/>
        <w:t>⡳</w:t>
      </w:r>
      <w:r>
        <w:rPr/>
        <w:t>㦏䭟⮩뽺扨祅挭共渫䜫焽硞摓牺㡌숬栨</w:t>
      </w:r>
      <w:r>
        <w:rPr/>
        <w:t>꧂</w:t>
      </w:r>
      <w:r>
        <w:rPr/>
        <w:t>㝃䝷畠䨪忂煢㑋쵒⍙숩갺剩⪘ꥢ묣녾쉊夤</w:t>
      </w:r>
      <w:r>
        <w:rPr/>
        <w:t>Ɐ</w:t>
      </w:r>
      <w:r>
        <w:rPr/>
        <w:t>㈽㍰泎</w:t>
      </w:r>
      <w:r>
        <w:rPr/>
        <w:t>ꕡ</w:t>
      </w:r>
      <w:r>
        <w:rPr/>
        <w:t>ꍴ輽却䰸䬳䭇쉡婮橵⻍⸷㎵⧂亿┰お䁍乊猷狃歅슡⍒㭊戱祣种睓㉱塔創乗쏂汢칶⾩椳␦쉳</w:t>
      </w:r>
      <w:r>
        <w:rPr/>
        <w:t>ꤵ</w:t>
      </w:r>
      <w:r>
        <w:rPr/>
        <w:t>㢱믂⩠㈶痂堷쉳ㅎ쉣</w:t>
      </w:r>
      <w:r>
        <w:rPr/>
        <w:t>ꕺ</w:t>
      </w:r>
      <w:r>
        <w:rPr/>
        <w:t>繇</w:t>
      </w:r>
    </w:p>
    <w:p>
      <w:pPr>
        <w:pStyle w:val="PreformattedText"/>
        <w:bidi w:val="0"/>
        <w:spacing w:before="0" w:after="0"/>
        <w:jc w:val="left"/>
        <w:rPr/>
      </w:pPr>
      <w:r>
        <w:rPr/>
        <w:t>㩡╀</w:t>
      </w:r>
      <w:r>
        <w:rPr/>
        <w:t>ⱅ</w:t>
      </w:r>
      <w:r>
        <w:rPr/>
        <w:t>싂㜩숪眦䵋뼽⾩掱䘱㯂㩡呕</w:t>
      </w:r>
      <w:r>
        <w:rPr/>
        <w:t>ⵖ</w:t>
      </w:r>
      <w:r>
        <w:rPr/>
        <w:t>慩딴䍎⹶쉪쉥桲爲⮮㙴呮쉴歀☩呕숳ꍬ祖斵㍂穠ꌪ⍌杕뽑呇坾⎥䡴슩檩垏썾奫挺츯</w:t>
      </w:r>
      <w:r>
        <w:rPr/>
        <w:t>ꥎ</w:t>
      </w:r>
      <w:r>
        <w:rPr/>
        <w:t>㝀䱶債㕵牦勂徱弫㍬溥㩕縵ꥳ쉃碩㍸㦣位㕗矎쉰㩔䥊溡眰㑆쉶깰佰㵥啰쉗烂䁰䫂壂塈䛂壂頹긺湙灏숰䙔⍠䲮␪扯䙐䂱䡓㋎╂湦愬戨碘瀥噌쉤㕥婊</w:t>
      </w:r>
      <w:r>
        <w:rPr/>
        <w:t>ⲱ</w:t>
      </w:r>
      <w:r>
        <w:rPr/>
        <w:t>涩⑤겵쉔顰爭╅䢩䥍昦䬷</w:t>
      </w:r>
      <w:r>
        <w:rPr/>
        <w:t>ꦮ</w:t>
      </w:r>
      <w:r>
        <w:rPr/>
        <w:t>䥤瘥녘껍⨹묯晧䠴䧂ꥨ繉㭖東쎣㑏넯⥦⨸숭甩쉚㥸䴤塺⬹攻쉪▵䔹㍮㴭⽊䩬♍䍭焵繰䫃僎穅睉⨷湡녲癪䖣奔䁱祊䕐썧</w:t>
      </w:r>
      <w:r>
        <w:rPr/>
        <w:t>ꥂ</w:t>
      </w:r>
      <w:r>
        <w:rPr/>
        <w:t>ァ㕵挶ꍍ⽨碘恙㮿矂㘩㊱摄啂狂</w:t>
      </w:r>
      <w:r>
        <w:rPr/>
        <w:t>ⱒ</w:t>
      </w:r>
      <w:r>
        <w:rPr/>
        <w:t>癯轵컂뽀䄥ꄶ쉣䩒允⽧厮浾ヂ䁍싂䅆ꄹ쉰あ싂</w:t>
      </w:r>
      <w:r>
        <w:rPr/>
        <w:t>ꦮ</w:t>
      </w:r>
      <w:r>
        <w:rPr/>
        <w:t>桚㌲걉乢㉉顆⩴䄫䝢槂䕣䌰琫숦캱协步挷䩪䵫쉯䳎쵣捑冮璘쉮뼥轳汏䢩☹쉠潘쉘䗂穒捯䆩쉍橂楙焥挨㏂쉇⼲䙢깯㈹䍞䱟獰癆숺⏎䱤뿂癞㌷䔮⑬輮恢쉰숺㶩参䕳떏潃</w:t>
      </w:r>
      <w:r>
        <w:rPr/>
        <w:t>ꦻ</w:t>
      </w:r>
      <w:r>
        <w:rPr/>
        <w:t>㈣␤㩧◍慫숰㎵⹪㊩乫슘瑢㐱⼊㓂㩮卆</w:t>
      </w:r>
      <w:r>
        <w:rPr/>
        <w:t>ꗂ</w:t>
      </w:r>
      <w:r>
        <w:rPr/>
        <w:t>슩㖏䭺㢮䩌㥷䕦㵺乤깭夥싂쉩숺否</w:t>
      </w:r>
      <w:r>
        <w:rPr/>
        <w:t>⡴⍎</w:t>
      </w:r>
      <w:r>
        <w:rPr/>
        <w:t>걢䚬</w:t>
      </w:r>
      <w:r>
        <w:rPr/>
        <w:t>⡌⤭</w:t>
      </w:r>
      <w:r>
        <w:rPr/>
        <w:t>뽭㥪놩때䍭㏂汥⍘싂幗㑄熣⸴</w:t>
      </w:r>
      <w:r>
        <w:rPr/>
        <w:t>ꕮ⒣</w:t>
      </w:r>
      <w:r>
        <w:rPr/>
        <w:t>㔦瘸敳ꍩ⾬䔽圱쉄쉒縮ꎩ滃㐯姂姂轥⥂㩰</w:t>
      </w:r>
      <w:r>
        <w:rPr/>
        <w:t>⡵</w:t>
      </w:r>
      <w:r>
        <w:rPr/>
        <w:t>楆婩渮걹乮碩凂䔺瓎䡹徏垬猻ꅰ뭎쉌汘燂㬭彈ㅭ畬瀱㌲㵨ꥷ轚繨䐥栥╅㔹顚䅁疥딴쉚</w:t>
      </w:r>
      <w:r>
        <w:rPr/>
        <w:t>ⴺ</w:t>
      </w:r>
      <w:r>
        <w:rPr/>
        <w:t>椴㠻쉘ꥫ싂潥棂䔺乹偺飂㡣娤䤥</w:t>
      </w:r>
      <w:r>
        <w:rPr/>
        <w:t>ꤴ</w:t>
      </w:r>
      <w:r>
        <w:rPr/>
        <w:t>慐䌳繲敹쉠爨쉓⌴㕘轍㚻썙楞朤</w:t>
      </w:r>
      <w:r>
        <w:rPr/>
        <w:t>⡍</w:t>
      </w:r>
      <w:r>
        <w:rPr/>
        <w:t>㌶繃儺額刬</w:t>
      </w:r>
      <w:r>
        <w:rPr/>
        <w:t>ⱈ♗</w:t>
      </w:r>
      <w:r>
        <w:rPr/>
        <w:t>水⦿顣呶䃃뮵昦瀺匷彤剋쉆栴쌪䘪⧂䝥剏⤻瑸睺䴶쉎⽕硧灟佞廂摊侣녣氰塖䷍䵊♮矂呰䉅縪溩墣䌽⪣仂넮ꏃ깞忂⍃⩈</w:t>
      </w:r>
      <w:r>
        <w:rPr/>
        <w:t>ⵏ</w:t>
      </w:r>
      <w:r>
        <w:rPr/>
        <w:t>塁倯晚娶吥㝳㗂⑘쉥㞻硱싂칵쉘師慕</w:t>
      </w:r>
      <w:r>
        <w:rPr/>
        <w:t>ⱗ</w:t>
      </w:r>
      <w:r>
        <w:rPr/>
        <w:t>쉤丹쉠㍴榘穪䛂Ⓜ㙊⭵爹䣂姂뼤쉌㩡摔숸浤瑋䕷㉦</w:t>
      </w:r>
      <w:r>
        <w:rPr/>
        <w:t>ꕀ</w:t>
      </w:r>
      <w:r>
        <w:rPr/>
        <w:t>姂圴昦桊</w:t>
      </w:r>
      <w:r>
        <w:rPr/>
        <w:t>Ⳃ</w:t>
      </w:r>
      <w:r>
        <w:rPr/>
        <w:t>囂僂ば䕭ꍺ</w:t>
      </w:r>
      <w:r>
        <w:rPr/>
        <w:t>⡍</w:t>
      </w:r>
      <w:r>
        <w:rPr/>
        <w:t>礲걌⾵⭷㭎渻嘶㥙熱涩氲쉒偘㵆䕬츫슮딴㩳㈫</w:t>
      </w:r>
      <w:r>
        <w:rPr/>
        <w:t>ꦱ</w:t>
      </w:r>
      <w:r>
        <w:rPr/>
        <w:t>䁖쉄南猥숰㡋⨻</w:t>
      </w:r>
      <w:r>
        <w:rPr/>
        <w:t>ⵎ</w:t>
      </w:r>
      <w:r>
        <w:rPr/>
        <w:t>婟樯</w:t>
      </w:r>
      <w:r>
        <w:rPr/>
        <w:t>⠹</w:t>
      </w:r>
      <w:r>
        <w:rPr/>
        <w:t>㤲煵䕄뭄숪㔪</w:t>
      </w:r>
      <w:r>
        <w:rPr/>
        <w:t>ꕌ</w:t>
      </w:r>
      <w:r>
        <w:rPr/>
        <w:t>䨴〻灚숥熮㵳꥔컂歔㢵厩此㣃쉦恹䟂稷頷異拍䈱杖癏쉇컂㍡⾩㙢㥞廍砨쉄䁗ꏂ䴺呂噬仂〹幰䱹䁨ㄪ숭涡䥅⭋恱嫂な☸녇硌슮琱穎㥩哂칣䐪㍑燂㭦怫枩㷂剨歁烃㬻ꏂ</w:t>
      </w:r>
      <w:r>
        <w:rPr/>
        <w:t>ꤤ</w:t>
      </w:r>
      <w:r>
        <w:rPr/>
        <w:t>쵣䉤囎䶡숪쉪</w:t>
      </w:r>
      <w:r>
        <w:rPr/>
        <w:t>ⲥ⹐</w:t>
      </w:r>
      <w:r>
        <w:rPr/>
        <w:t>乒截㫎숽④㗂䖩椦挶㣍⫂떿⩩匪焤呧㔴欺</w:t>
      </w:r>
      <w:r>
        <w:rPr/>
        <w:t>⡪</w:t>
      </w:r>
      <w:r>
        <w:rPr/>
        <w:t>䪣慡⨭哎</w:t>
      </w:r>
      <w:r>
        <w:rPr/>
        <w:t>ꕍ</w:t>
      </w:r>
      <w:r>
        <w:rPr/>
        <w:t>亩嗂䧂弭쉃檬顖歀깅</w:t>
      </w:r>
      <w:r>
        <w:rPr/>
        <w:t>ⰴ</w:t>
      </w:r>
      <w:r>
        <w:rPr/>
        <w:t>㦡쉎晭纏썇⦡썒兆䡃쉸㝉嚩</w:t>
      </w:r>
      <w:r>
        <w:rPr/>
        <w:t>ꤶ</w:t>
      </w:r>
      <w:r>
        <w:rPr/>
        <w:t>䕒摍䃂㑰ꌹ顡泂掣䊻圱憬䙏坍晅슘땵㥧슿繪ㅘ䥒轶䮘摎浵㪩汕呌剴</w:t>
      </w:r>
      <w:r>
        <w:rPr/>
        <w:t>ⱟ</w:t>
      </w:r>
      <w:r>
        <w:rPr/>
        <w:t>㑩ぷ甭濂㕇㵧ꍆ뽧洵灮ꥶ슩㪬⵭쉤☯䄩⦘䡶곂ꎏ啒뭊摵晣弱䑋쉡♏㙟捤砹㷂쉠杺攻긮坡禿⼴歷춻칅挩⹬숫㕳恈犥嗂䍲咡㡥噯唫䱉㇂䨩㉦癞</w:t>
      </w:r>
      <w:r>
        <w:rPr/>
        <w:t>ⰴ</w:t>
      </w:r>
      <w:r>
        <w:rPr/>
        <w:t>뗂捙숨濎썮啗</w:t>
      </w:r>
      <w:r>
        <w:rPr/>
        <w:t>Ⲯ</w:t>
      </w:r>
      <w:r>
        <w:rPr/>
        <w:t>打숵愶摷桒䗂猪唣伨䅺␊爹숣埂㕵㝉呟櫂挰灣汈妣㝥ㅂ</w:t>
      </w:r>
      <w:r>
        <w:rPr/>
        <w:t>⠯</w:t>
      </w:r>
      <w:r>
        <w:rPr/>
        <w:t>癅</w:t>
      </w:r>
      <w:r>
        <w:rPr/>
        <w:t>⢩</w:t>
      </w:r>
      <w:r>
        <w:rPr/>
        <w:t>慃桺쉧</w:t>
      </w:r>
      <w:r>
        <w:rPr/>
        <w:t>ꗍ</w:t>
      </w:r>
      <w:r>
        <w:rPr/>
        <w:t>뭞㗂䃎伥汲⑰汮쉅澡쉡쉣쌸盂싂啍숸转斵轵</w:t>
      </w:r>
      <w:r>
        <w:rPr/>
        <w:t>ꦱ</w:t>
      </w:r>
      <w:r>
        <w:rPr/>
        <w:t>头쉁䐶ぁ牪숯乵慅</w:t>
      </w:r>
      <w:r>
        <w:rPr/>
        <w:t>⡫</w:t>
      </w:r>
      <w:r>
        <w:rPr/>
        <w:t>繋墻塆䥠쵩</w:t>
      </w:r>
      <w:r>
        <w:rPr/>
        <w:t>ⱳ</w:t>
      </w:r>
      <w:r>
        <w:rPr/>
        <w:t>凂仂䏍㤷夰噰쉍殥匦䁀㖡⬵挥썲硆悵硌ㅸ䱞숸斻뭾磂幹吸츣奾⺘晙⯂慫㡺㕂䮩洶䃂幰卍╖䡠䱋奁硔懎爸轌싂畵싂攩娣㦣뗂⦩䴲㡸⻃喏⼷歖䐪轉䥍싂牉硺塍䡪泍䮡猦㘵뼲暻掩娳湤</w:t>
      </w:r>
      <w:r>
        <w:rPr/>
        <w:t>ⱐ</w:t>
      </w:r>
      <w:r>
        <w:rPr/>
        <w:t>婕憩㉏壃㩯㦻怳係</w:t>
      </w:r>
      <w:r>
        <w:rPr/>
        <w:t>Ⱕ</w:t>
      </w:r>
      <w:r>
        <w:rPr/>
        <w:t>噪伱⑲搳洭柎测䥥撘桌獋슣潔</w:t>
      </w:r>
      <w:r>
        <w:rPr/>
        <w:t>ⴽ</w:t>
      </w:r>
      <w:r>
        <w:rPr/>
        <w:t>䑈墱◂哂넣卌奧嘻盂顔纥쉮穟ꎏ瀽㕱噁䘸</w:t>
      </w:r>
      <w:r>
        <w:rPr/>
        <w:t>ⵉ⍋</w:t>
      </w:r>
      <w:r>
        <w:rPr/>
        <w:t>礩㈬䦮⼪싎⩞癳숻☰⼭㔣⦣恱䘷㍹䳂戣歙畏뽉쉣싂㭒㡭頪竂땣囂䀥据⿎</w:t>
      </w:r>
      <w:r>
        <w:rPr/>
        <w:t>ⵯꥊ♌</w:t>
      </w:r>
      <w:r>
        <w:rPr/>
        <w:t>뭂㠵䮮䴶畃楔䙫촨反싂숬汖捰㐪쌣♱獌⪘墣싂뇂쉮ꥹ煤싂沣璻녒妬䐻涩楋⍺䮮⏂긩쏂亿꥙쉔</w:t>
      </w:r>
      <w:r>
        <w:rPr/>
        <w:t>ⶱ</w:t>
      </w:r>
      <w:r>
        <w:rPr/>
        <w:t>㤷</w:t>
      </w:r>
      <w:r>
        <w:rPr/>
        <w:t>ꥆ</w:t>
      </w:r>
      <w:r>
        <w:rPr/>
        <w:t>噺拂禿砪桙扑濂숪丷䇍䌹㵤伳炏噤싂⨪걊督奆潡秂㵄</w:t>
      </w:r>
      <w:r>
        <w:rPr/>
        <w:t>꤯</w:t>
      </w:r>
      <w:r>
        <w:rPr/>
        <w:t>䙢䍕睥슘砶㵡㎻䅈ꅞ懍彞갦⑄挱け別慂긳쉧乥頶浵縪ꥰげ㐣庮쉞땸睴祔ꅆ뭓놣녒琸盍㵮䚿兇畍䁬촵쉮⥚喵숶纩䬷僂彙佤伮⑱䶣䌻垏恉庱佹朹칍⩩睉㩀䴹쉕⽨䘦ꍇ䥏㡆㡱厏㭗浰倨ꥯ妘쉰溏坙纮歳쉷썠ㅔ䙃⴪根䦡䵾湭矂噫⑱瀨愥☣쉘烂Ⓜ⑳晆伪</w:t>
      </w:r>
      <w:r>
        <w:rPr/>
        <w:t>ꥈ</w:t>
      </w:r>
      <w:r>
        <w:rPr/>
        <w:t>䳍煯奠浌煪佇⥄瑀愭⨱䓎㩥昻挺剪扈涘呰䯂㕺쉡⧃卙㣂꺻쉯櫃扙楎眯桅婥牬긱ꎘ呥䝏ꥶ쉾呔♎╈瑺常㕓堩</w:t>
      </w:r>
      <w:r>
        <w:rPr/>
        <w:t>꧂⩐⯂</w:t>
      </w:r>
      <w:r>
        <w:rPr/>
        <w:t>椫㥄秂䕙晐䍟女戺㬷琤亥㡬晓⬫숯쉭ꄬ剂숯㘳싃繰긩⨸凎깺檬碡䙔껎싍櫂䞿㉓愪㵀⭐싂⽭⤥琦縯䀩妻癔洮䶘㝦璩嘨乱㵈㡎㍺猬轶칣쉄㡑湰乇쉅䙞⑑㖏幘䱰戨쉴ㅟ欪爤汔䁳䣎䵙䵶</w:t>
      </w:r>
      <w:r>
        <w:rPr/>
        <w:t>ⴶ</w:t>
      </w:r>
      <w:r>
        <w:rPr/>
        <w:t>ヂ쌊痂婉渰⍢微歑㜻</w:t>
      </w:r>
      <w:r>
        <w:rPr/>
        <w:t>ⱋ</w:t>
      </w:r>
      <w:r>
        <w:rPr/>
        <w:t>䅢囂䮱爬⏎⑊㔪떮㶮썮囃놘挮쉖卟佬穃꥾慪촪걚쉵獾倫玩䔸潲䒘녀执亩嘴슏쉢㑃壂싂偱⸥㍕恹灰坨㵫档歘쉚䕊彎뗂ꅰ㘥娷쉚</w:t>
      </w:r>
      <w:r>
        <w:rPr/>
        <w:t>⢣</w:t>
      </w:r>
      <w:r>
        <w:rPr/>
        <w:t>〮♕</w:t>
      </w:r>
      <w:r>
        <w:rPr/>
        <w:t>ꔣ</w:t>
      </w:r>
      <w:r>
        <w:rPr/>
        <w:t>ꥰ㩕쉹䡰䁘碘敶쉌測ㄪ㌽唻縲쉋䯂뼣含썈ꍗ嚬⨦㠩녮㙩⎮根</w:t>
      </w:r>
      <w:r>
        <w:rPr/>
        <w:t>ⱐ</w:t>
      </w:r>
      <w:r>
        <w:rPr/>
        <w:t>숻䡪♵柂⪡剒숴</w:t>
      </w:r>
      <w:r>
        <w:rPr/>
        <w:t>Ⳃ</w:t>
      </w:r>
      <w:r>
        <w:rPr/>
        <w:t>繲╳</w:t>
      </w:r>
      <w:r>
        <w:rPr/>
        <w:t>ꥐ</w:t>
      </w:r>
      <w:r>
        <w:rPr/>
        <w:t>䅬㝕䄸䐸湹숦庬㦘⤺䍶ꏂ䍓䌱⼹쵸偆슘穢昨⹧⥰浂㘽캩</w:t>
      </w:r>
      <w:r>
        <w:rPr/>
        <w:t>ⲣ</w:t>
      </w:r>
      <w:r>
        <w:rPr/>
        <w:t>숭倵컎徥咮婩煨</w:t>
      </w:r>
      <w:r>
        <w:rPr/>
        <w:t>ⱇ</w:t>
      </w:r>
      <w:r>
        <w:rPr/>
        <w:t>썆䉉晐뮮⼪暩</w:t>
      </w:r>
      <w:r>
        <w:rPr/>
        <w:t>⢩</w:t>
      </w:r>
      <w:r>
        <w:rPr/>
        <w:t>쉄䘳䩯</w:t>
      </w:r>
      <w:r>
        <w:rPr/>
        <w:t>Ȿ</w:t>
      </w:r>
      <w:r>
        <w:rPr/>
        <w:t>䕹毂慫偕㥐</w:t>
      </w:r>
      <w:r>
        <w:rPr/>
        <w:t>ⶻ</w:t>
      </w:r>
      <w:r>
        <w:rPr/>
        <w:t>呟</w:t>
      </w:r>
      <w:r>
        <w:rPr/>
        <w:t>ꥈ☣</w:t>
      </w:r>
      <w:r>
        <w:rPr/>
        <w:t>䋂稪䛂硃숳⨸癥▘숭⥮쉘獐슡祂㘤悬㥙⒱瑖⩵猲쉷䭳丣㬦僂</w:t>
      </w:r>
      <w:r>
        <w:rPr/>
        <w:t>ⵔ</w:t>
      </w:r>
      <w:r>
        <w:rPr/>
        <w:t>う㤽䩰幙쉒␭牘쉣䇂</w:t>
      </w:r>
      <w:r>
        <w:rPr/>
        <w:t>Ⳃ</w:t>
      </w:r>
      <w:r>
        <w:rPr/>
        <w:t>ꕮ</w:t>
      </w:r>
      <w:r>
        <w:rPr/>
        <w:t>녡䩰숤迂瞡㑃㡷䵰扙䔻슩轲⭯싂机瑮穄숷牯䍖漴기哂</w:t>
      </w:r>
      <w:r>
        <w:rPr/>
        <w:t>⠶</w:t>
      </w:r>
      <w:r>
        <w:rPr/>
        <w:t>㝧坑쵱썳숸敷侩땇ꍪ䳍汨</w:t>
      </w:r>
      <w:r>
        <w:rPr/>
        <w:t>ꤤ</w:t>
      </w:r>
      <w:r>
        <w:rPr/>
        <w:t>奣깣劮睊晇潌䈽⥹㷍촴</w:t>
      </w:r>
      <w:r>
        <w:rPr/>
        <w:t>⠻</w:t>
      </w:r>
      <w:r>
        <w:rPr/>
        <w:t>硘⹱䱚樵칶櫂</w:t>
      </w:r>
      <w:r>
        <w:rPr/>
        <w:t>Ⱞ</w:t>
      </w:r>
      <w:r>
        <w:rPr/>
        <w:t>侣⩷숵</w:t>
      </w:r>
      <w:r>
        <w:rPr/>
        <w:t>⢏</w:t>
      </w:r>
      <w:r>
        <w:rPr/>
        <w:t>况匶♪滂꺵㥐䈨椥頦磂䁨슬冥㬮偢朦打㠥</w:t>
      </w:r>
      <w:r>
        <w:rPr/>
        <w:t>⢏</w:t>
      </w:r>
      <w:r>
        <w:rPr/>
        <w:t>顂婌㠰䚬䥫呍뭰癓彯坂䣍嘱濃</w:t>
      </w:r>
      <w:r>
        <w:rPr/>
        <w:t>ꥃ</w:t>
      </w:r>
      <w:r>
        <w:rPr/>
        <w:t>塟⥌䬮㕀睺⭳䭵縥⍘畟ꅏ썣䙀㑥硓㵵䩱復</w:t>
      </w:r>
      <w:r>
        <w:rPr/>
        <w:t>ꥏ</w:t>
      </w:r>
      <w:r>
        <w:rPr/>
        <w:t>㈻</w:t>
      </w:r>
      <w:r>
        <w:rPr/>
        <w:t>ⲵ</w:t>
      </w:r>
      <w:r>
        <w:rPr/>
        <w:t>땳쉚牣쉃块吶扚䉦顦⾱쉞兖</w:t>
      </w:r>
      <w:r>
        <w:rPr/>
        <w:t>ⶱ</w:t>
      </w:r>
      <w:r>
        <w:rPr/>
        <w:t>숫䭖噾幐敦</w:t>
      </w:r>
      <w:r>
        <w:rPr/>
        <w:t>Ⱡ</w:t>
      </w:r>
      <w:r>
        <w:rPr/>
        <w:t>䂮牫穮截걳㋂⩂帰걢あ꺏哂渮싂䝸杵㧂祎㈣쵣썷싂敂漰⽫斿䝢㝆喥欨噣ㄸ伸⸫穕㍪ꥧ䏂䮱穥┱쉈㑨䍦牯츨♵㕺潇쉴㑞祋쉰㔯♨⑋쉑傩⍗ㅤ㝕擂⩯牰浾떡䙊</w:t>
      </w:r>
      <w:r>
        <w:rPr/>
        <w:t>Ⱶ</w:t>
      </w:r>
      <w:r>
        <w:rPr/>
        <w:t>쉂쉹쉊▱⿂䵫劘㝒共溡妥</w:t>
      </w:r>
      <w:r>
        <w:rPr/>
        <w:t>Ⳃ</w:t>
      </w:r>
      <w:r>
        <w:rPr/>
        <w:t>硃湯䕓枣廃瑉洮䇂㩪䝑牒␨㝾슩爰呢㤴㝲䉞춵㠳烃䳍㶵槂懂ꎩ䑊唵祥䡌䵌轔뾥⽚ㅤ숪</w:t>
      </w:r>
      <w:r>
        <w:rPr/>
        <w:t>ⱆ</w:t>
      </w:r>
      <w:r>
        <w:rPr/>
        <w:t>䞏숱⥫䉲总竂碿䂱䈥숣迂剺摠烂썒쉈忂书㐰⽶破䘽䘯汯</w:t>
      </w:r>
      <w:r>
        <w:rPr/>
        <w:t>⠵</w:t>
      </w:r>
      <w:r>
        <w:rPr/>
        <w:t>绂䭥䠥쉩쉒㊘⸣</w:t>
      </w:r>
      <w:r>
        <w:rPr/>
        <w:t>ⱷ</w:t>
      </w:r>
      <w:r>
        <w:rPr/>
        <w:t>案䂣搯呄愭捆⚮䠫⫂炏轤㊡쵄矂禡晉뭕獘ま㝰䲡Ⓜ㨶捀㙔げ꺣⩄佾쉁⨽牤䅮瑴</w:t>
      </w:r>
      <w:r>
        <w:rPr/>
        <w:t>ⴊ</w:t>
      </w:r>
      <w:r>
        <w:rPr/>
        <w:t>꤭</w:t>
      </w:r>
      <w:r>
        <w:rPr/>
        <w:t>Ⱟ</w:t>
      </w:r>
      <w:r>
        <w:rPr/>
        <w:t>秂炏䒡獠剎ꇍ摦搳⑴쉋惎惂湟圮</w:t>
      </w:r>
      <w:r>
        <w:rPr/>
        <w:t>ꖏ</w:t>
      </w:r>
      <w:r>
        <w:rPr/>
        <w:t>参㉲칠擂</w:t>
      </w:r>
      <w:r>
        <w:rPr/>
        <w:t>⡂</w:t>
      </w:r>
      <w:r>
        <w:rPr/>
        <w:t>暿㵢㙞쉞䧂</w:t>
      </w:r>
      <w:r>
        <w:rPr/>
        <w:t>ⴭ</w:t>
      </w:r>
      <w:r>
        <w:rPr/>
        <w:t>硘丯繟</w:t>
      </w:r>
      <w:r>
        <w:rPr/>
        <w:t>Ⱚ</w:t>
      </w:r>
      <w:r>
        <w:rPr/>
        <w:t>琶ꌤ㑶湟쎿쉟</w:t>
      </w:r>
      <w:r>
        <w:rPr/>
        <w:t>⠮</w:t>
      </w:r>
      <w:r>
        <w:rPr/>
        <w:t>㗃愰䍟썙䙸㗂⨴ꌳ㊣拍䉤</w:t>
      </w:r>
      <w:r>
        <w:rPr/>
        <w:t>ꥋ</w:t>
      </w:r>
      <w:r>
        <w:rPr/>
        <w:t>氰</w:t>
      </w:r>
      <w:r>
        <w:rPr/>
        <w:t>⡘</w:t>
      </w:r>
      <w:r>
        <w:rPr/>
        <w:t>杁쉎쉳县吵ꍸ䉄偃⦡吭熣숤</w:t>
      </w:r>
      <w:r>
        <w:rPr/>
        <w:t>⢻</w:t>
      </w:r>
      <w:r>
        <w:rPr/>
        <w:t>猣䲘奓㭱</w:t>
      </w:r>
      <w:r>
        <w:rPr/>
        <w:t>⠰⛂⑷</w:t>
      </w:r>
      <w:r>
        <w:rPr/>
        <w:t>砺祦穢䖬桲䁉㴪</w:t>
      </w:r>
      <w:r>
        <w:rPr/>
        <w:t>⡯</w:t>
      </w:r>
      <w:r>
        <w:rPr/>
        <w:t>瘥䚿揂縻湕⽳숭燃䮵䭡㈪㵸컂⩕浚숭睕䞘쉞削䠴坹娪䭈剭⽟〻䱶問㍓㔱䡂⫃⨣䲡㥴ゥ佞嫍㔽뽳堺깦ꥪ㡡㕭婀唪砸㔥녔婹</w:t>
      </w:r>
      <w:r>
        <w:rPr/>
        <w:t>ꔩ</w:t>
      </w:r>
      <w:r>
        <w:rPr/>
        <w:t>슩㦬㤫걉穎⩅㭄숷䴭쉯硎桵⩬淂㝔漪</w:t>
      </w:r>
      <w:r>
        <w:rPr/>
        <w:t>ⵘ</w:t>
      </w:r>
      <w:r>
        <w:rPr/>
        <w:t>〸婩㛂䑌摏䑎廂넴歙ꍟ⎡⤽</w:t>
      </w:r>
      <w:r>
        <w:rPr/>
        <w:t>꧍⚘ꕠ</w:t>
      </w:r>
      <w:r>
        <w:rPr/>
        <w:t>睕䍸숭び䷂妻偱摏燂</w:t>
      </w:r>
      <w:r>
        <w:rPr/>
        <w:t>꧂</w:t>
      </w:r>
      <w:r>
        <w:rPr/>
        <w:t>뭭</w:t>
      </w:r>
      <w:r>
        <w:rPr/>
        <w:t>ꕔ</w:t>
      </w:r>
      <w:r>
        <w:rPr/>
        <w:t>䐥夲㡭싂싂䙇畋㜫⭨夺쉠硆䭃扠䮡报圪亱㙴敔㩈䱀숩涩ꥤ㉱幇敍쉧䛎츦뭏슏珂啍串廂㗂뽑儹숨吱ㅬ녈硊颣堤䥒㜴㙨敌兞㩵㎘㐩싂顥瓂숴慞숺䙾䉔⩄桐画潲뼯䑐疬싂쉀汆슩慳☤㡀繾㙂⑥䄸컂䙏뽡ꎘ㍦㫂㴹㉈ꍅ䠦㔨暿頶之伥煈䙀轶䨳䡣楅싂⩘꥖稭杤쉃⤭㙕▻ꅧ櫂梩㝴䠸倦哂硐넳坆囂樻쉴㙺숦뮡㪬䆥껃䃎硫╓係뼹쉵쵄漱丱㧂ꥯ⸹꧎슱顏䗂⑉믂橅婗咿纵戯</w:t>
      </w:r>
      <w:r>
        <w:rPr/>
        <w:t>⡍</w:t>
      </w:r>
      <w:r>
        <w:rPr/>
        <w:t>쉷뾣쉐ꎿぁ挩允䕒㡟䡸卧杧䋂恲㝾婃뿂䌥吪⻂䚮湮猨</w:t>
      </w:r>
      <w:r>
        <w:rPr/>
        <w:t>ꔯ</w:t>
      </w:r>
      <w:r>
        <w:rPr/>
        <w:t>伪炣䀬她䃎싍쉚揂桡␷䱮サ쉷⨥轇슣㥬轧媩㫂牉渱獤쉓呕哂婉坋䖩쵫䱭偆灋幕䁸ꥱ惎昲棂꺘硓</w:t>
      </w:r>
      <w:r>
        <w:rPr/>
        <w:t>ꔺ</w:t>
      </w:r>
      <w:r>
        <w:rPr/>
        <w:t>䕫䪣䂣呅轧穦佘䙁뼲懂先伩湋朤礮⨯쵶쉵</w:t>
      </w:r>
      <w:r>
        <w:rPr/>
        <w:t>Ⱪ</w:t>
      </w:r>
      <w:r>
        <w:rPr/>
        <w:t>㩯쉆㡣神杆䨽〈晇廂䄤娮㉇前</w:t>
      </w:r>
      <w:r>
        <w:rPr/>
        <w:t>ꕙ</w:t>
      </w:r>
      <w:r>
        <w:rPr/>
        <w:t>䌪䡣⎣䣂䅶歹婘㧂䬲㣂♇妣穗㉎㝲⫂瘶椫䱁么䉦겥⥒㑞䉆까⽭쉩汖氵坘뮬㡖쉩ꍵ뗂竂擂</w:t>
      </w:r>
      <w:r>
        <w:rPr/>
        <w:t>ꦩ</w:t>
      </w:r>
      <w:r>
        <w:rPr/>
        <w:t>䙱剩쵙兖⩑⹯狎眬䉆슩ꏎ䅥堻䙡癃뮏獳䐨煌䥙㵰偃皬ꥩ㵷獄啬䑑總촦䫍漪榥䩴啴總⭚摬滂</w:t>
      </w:r>
      <w:r>
        <w:rPr/>
        <w:t>꧂</w:t>
      </w:r>
      <w:r>
        <w:rPr/>
        <w:t>捈輊练塦칡拂ㅭ䑅⭃㵂丨쉡⨪㜻潐㝣漳壂眻</w:t>
      </w:r>
      <w:r>
        <w:rPr/>
        <w:t>ꤪ</w:t>
      </w:r>
      <w:r>
        <w:rPr/>
        <w:t>顩썁䶡帶㡳䌭䣂畒⥖䕬</w:t>
      </w:r>
      <w:r>
        <w:rPr/>
        <w:t>⠵▥</w:t>
      </w:r>
      <w:r>
        <w:rPr/>
        <w:t>帣땁깶怦創䃂彰걆啵䑟컂䈷繂强劏硪땊칫䛂땵숹䝉搷熻㑰济偔轆㝓╞⧎㭔쉂㑴㕚꺩硊숬䍯</w:t>
      </w:r>
      <w:r>
        <w:rPr/>
        <w:t>ꥉ</w:t>
      </w:r>
      <w:r>
        <w:rPr/>
        <w:t>놥</w:t>
      </w:r>
      <w:r>
        <w:rPr/>
        <w:t>ⵀ</w:t>
      </w:r>
      <w:r>
        <w:rPr/>
        <w:t>䪣䯍惂뗂䱡뭌懂숪杕⍑</w:t>
      </w:r>
      <w:r>
        <w:rPr/>
        <w:t>⣂⥏</w:t>
      </w:r>
      <w:r>
        <w:rPr/>
        <w:t>䘨곎繲⨲♭慡樻⸶煕뭇愦놻洰쌳녍䴪位穡䀦䙮渰䩷땲쉗牰㩩慯㑧梘쉩哂숳♱啌冮숪⛂愴獒䨥滂暥䕲뗎䰬䫂습⍭报支獃⑚䰹쉟ぬ塊杉顨䩨㨮</w:t>
      </w:r>
      <w:r>
        <w:rPr/>
        <w:t>⠥</w:t>
      </w:r>
      <w:r>
        <w:rPr/>
        <w:t>礫⸺쉔䐤䘬숱䫃勂彨旂䀽㭳揂숰㉉顋⨷</w:t>
      </w:r>
      <w:r>
        <w:rPr/>
        <w:t>⠲</w:t>
      </w:r>
      <w:r>
        <w:rPr/>
        <w:t>卮䢵␸侮瑪쉕撩摯摋咱㥗㩪㈶⍨䛂쌪ꇂ瑲쉭쉵䩶湕깙匴歵樱㥵頥䌴彵䄶⹈䷂接䍊䨥䫂瞘┴</w:t>
      </w:r>
      <w:r>
        <w:rPr/>
        <w:t>ꔸ</w:t>
      </w:r>
      <w:r>
        <w:rPr/>
        <w:t>䈲㡧쉕♈楟眰</w:t>
      </w:r>
      <w:r>
        <w:rPr/>
        <w:t>꧂</w:t>
      </w:r>
      <w:r>
        <w:rPr/>
        <w:t>싂㥑䡘갣冮怴숱</w:t>
      </w:r>
      <w:r>
        <w:rPr/>
        <w:t>⣂</w:t>
      </w:r>
      <w:r>
        <w:rPr/>
        <w:t>싎♙숸杞唴㩓㷂ꍗ噮櫎欲捒䅃⨷浵浗</w:t>
      </w:r>
      <w:r>
        <w:rPr/>
        <w:t>ꕡ</w:t>
      </w:r>
      <w:r>
        <w:rPr/>
        <w:t>䍂ꥸ䑵忂愥</w:t>
      </w:r>
      <w:r>
        <w:rPr/>
        <w:t>ⱬ</w:t>
      </w:r>
      <w:r>
        <w:rPr/>
        <w:t>癚矂ꥷ旃奉幾䢵⴪Ⓜ嘻縦⽳嗂䭘え䴮獌칦녾䵟佬썰싂슿武槂物䮩♇㵭⩶殥枥楪瑃</w:t>
      </w:r>
      <w:r>
        <w:rPr/>
        <w:t>ⰺ</w:t>
      </w:r>
      <w:r>
        <w:rPr/>
        <w:t>珂け</w:t>
      </w:r>
      <w:r>
        <w:rPr/>
        <w:t>⡺</w:t>
      </w:r>
      <w:r>
        <w:rPr/>
        <w:t>뽭輯汇䕱瀴숵亏坬⵫瘶癩䘪汷䯂㣂䄻쉋⧂瘱촪撘癉숦形柂⍸夳㪱⍬⹆␴斡睳쉐┳殣晟쉦泂</w:t>
      </w:r>
      <w:r>
        <w:rPr/>
        <w:t>⠨</w:t>
      </w:r>
      <w:r>
        <w:rPr/>
        <w:t>쵬椵䴱睫托摠㑪摯</w:t>
      </w:r>
      <w:r>
        <w:rPr/>
        <w:t>⡀</w:t>
      </w:r>
      <w:r>
        <w:rPr/>
        <w:t>㷂㴪癹ꄴ㍓㝷⍞哎ꌤ湟쎏㷃⨸⸶쉙顬㩡乀㥗捋榥쉇</w:t>
      </w:r>
      <w:r>
        <w:rPr/>
        <w:t>꤭</w:t>
      </w:r>
      <w:r>
        <w:rPr/>
        <w:t>쵅斵慍</w:t>
      </w:r>
      <w:r>
        <w:rPr/>
        <w:t>꧂</w:t>
      </w:r>
      <w:r>
        <w:rPr/>
        <w:t>顕祤晏㯂栱瀮</w:t>
      </w:r>
      <w:r>
        <w:rPr/>
        <w:t>ꖻ</w:t>
      </w:r>
      <w:r>
        <w:rPr/>
        <w:t>瘸</w:t>
      </w:r>
      <w:r>
        <w:rPr/>
        <w:t>ⵉ</w:t>
      </w:r>
      <w:r>
        <w:rPr/>
        <w:t>䍷䰲칂她㡙䅉䊩ゥ⺩䕈</w:t>
      </w:r>
      <w:r>
        <w:rPr/>
        <w:t>ꦘ</w:t>
      </w:r>
      <w:r>
        <w:rPr/>
        <w:t>坭</w:t>
      </w:r>
      <w:r>
        <w:rPr/>
        <w:t>ꥌ⩇ꥏ</w:t>
      </w:r>
      <w:r>
        <w:rPr/>
        <w:t>嗂㕶㍧吨ㄷ姃</w:t>
      </w:r>
      <w:r>
        <w:rPr/>
        <w:t>Ⲭ</w:t>
      </w:r>
      <w:r>
        <w:rPr/>
        <w:t>㧂⍍䙣㐵녁㤮砺┲㢿⴫⭦㵨偓</w:t>
      </w:r>
      <w:r>
        <w:rPr/>
        <w:t>ꕕ</w:t>
      </w:r>
      <w:r>
        <w:rPr/>
        <w:t>䍁쉰䍹灰㩰恱쵙㊵⩲啈걸歴ꌪ溻ㅊ䩧㍸癮쉄걵啭싍⌭溿䉢㜥瞱♤묤숫␮琦췂捂┺㑄㵋ꌭ㨮潁砻⦵椱⏎⶘䇂啎扯昽䧎砳奱㈽⍍ꇂ塳숨縷䵵渷⿂쉾僂灘穱숶焸眴숶剤♹⩑⍊呠䏂㥬⥊甬</w:t>
      </w:r>
      <w:r>
        <w:rPr/>
        <w:t>ⵥ</w:t>
      </w:r>
      <w:r>
        <w:rPr/>
        <w:t>䣂汨縩〷㠪卵单睱塊⺥깬⭨⩯䩌儫㔨泂쉺⬲搷汮녣</w:t>
      </w:r>
      <w:r>
        <w:rPr/>
        <w:t>ꔣ</w:t>
      </w:r>
      <w:r>
        <w:rPr/>
        <w:t>䔫▩瘣橔㌭䜻♱습栊祷杓⹕總橺輰ꅅ㕉穇</w:t>
      </w:r>
      <w:r>
        <w:rPr/>
        <w:t>ꥂ</w:t>
      </w:r>
      <w:r>
        <w:rPr/>
        <w:t>쎿楘〯顸水呋⩕繗水歖䈳⭐☪䍪숹䅈槂正䭏帩匪坌쉄Ⓨ刨ꌪ慫⏂䒿縶朻昦⺮</w:t>
      </w:r>
      <w:r>
        <w:rPr/>
        <w:t>ꤪ</w:t>
      </w:r>
      <w:r>
        <w:rPr/>
        <w:t>뽗⩨睸畾숣㕏䕀徬湅䥒⭙</w:t>
      </w:r>
      <w:r>
        <w:rPr/>
        <w:t>ꥁ</w:t>
      </w:r>
      <w:r>
        <w:rPr/>
        <w:t>睞썚㉖轗긮㙙묬䁐䨬⩆䤦弩쉇</w:t>
      </w:r>
      <w:r>
        <w:rPr/>
        <w:t>ⵇ</w:t>
      </w:r>
      <w:r>
        <w:rPr/>
        <w:t>㔭㩑䞏</w:t>
      </w:r>
      <w:r>
        <w:rPr/>
        <w:t>꤫</w:t>
      </w:r>
      <w:r>
        <w:rPr/>
        <w:t>뽞</w:t>
      </w:r>
      <w:r>
        <w:rPr/>
        <w:t>ⵏ♃</w:t>
      </w:r>
      <w:r>
        <w:rPr/>
        <w:t>㭈뭂湀㑔㠳䟂쉟ꆬ␷䅤</w:t>
      </w:r>
      <w:r>
        <w:rPr/>
        <w:t>ꤴ</w:t>
      </w:r>
      <w:r>
        <w:rPr/>
        <w:t>숨쵶싍㎵쉬땔쉋汄䥰⼣숴쉉䉚勂倯</w:t>
      </w:r>
      <w:r>
        <w:rPr/>
        <w:t>ⰽ</w:t>
      </w:r>
      <w:r>
        <w:rPr/>
        <w:t>顩슩䐴뽅畉싃卋䕶儱넱磂泂涬쉀䁡칾뽸</w:t>
      </w:r>
      <w:r>
        <w:rPr/>
        <w:t>⡒⤵</w:t>
      </w:r>
      <w:r>
        <w:rPr/>
        <w:t>㈶斏祳睋┹㮩⒥쉌걶䴸ㅍꥠ䭓䁕䄯㈻⌭汘䝫欨攬⩪촹倰</w:t>
      </w:r>
      <w:r>
        <w:rPr/>
        <w:t>ⰷ</w:t>
      </w:r>
      <w:r>
        <w:rPr/>
        <w:t>㦩쉏春㍴冿⬽楊惂幭参䅧䕈佩婫顾쉐瀻獲煣䄰桑㵀묤딮㌳瘮⩬㡩쵧슘⭵䶬♋执</w:t>
      </w:r>
      <w:r>
        <w:rPr/>
        <w:t>ꕥ</w:t>
      </w:r>
      <w:r>
        <w:rPr/>
        <w:t>浬椵顦㍊㬵⑪</w:t>
      </w:r>
      <w:r>
        <w:rPr/>
        <w:t>Ⱡ</w:t>
      </w:r>
      <w:r>
        <w:rPr/>
        <w:t>䀩䬶䊮</w:t>
      </w:r>
      <w:r>
        <w:rPr/>
        <w:t>ⱙ</w:t>
      </w:r>
      <w:r>
        <w:rPr/>
        <w:t>㵰牆祱祉特쉩卧䵲싂顢</w:t>
      </w:r>
      <w:r>
        <w:rPr/>
        <w:t>Ⲭ</w:t>
      </w:r>
      <w:r>
        <w:rPr/>
        <w:t>䠨칯挽⸩</w:t>
      </w:r>
      <w:r>
        <w:rPr/>
        <w:t>ꦬ</w:t>
      </w:r>
      <w:r>
        <w:rPr/>
        <w:t>ㆣ庣塁㙎䊏춮쉡ꄭ乶婈╮⭖決䥅杮畬卢䝘⏃숤椲穴㩶쵗䇂슿뼯灠㥳숭㙑쉠슬牧␴슬歵樫⪩㬻潟숯숻䵠⭠坴盎溻⥐忂晬剳</w:t>
      </w:r>
      <w:r>
        <w:rPr/>
        <w:t>ꕭ</w:t>
      </w:r>
      <w:r>
        <w:rPr/>
        <w:t>朮稯慷쉞충겮眭</w:t>
      </w:r>
      <w:r>
        <w:rPr/>
        <w:t>Ɑ</w:t>
      </w:r>
      <w:r>
        <w:rPr/>
        <w:t>噾⥵昸䴲䜥天숳⹧元恅뽾泂䫂걙⩤啮숴欴㉖쉗㑞쉂쉤춡㙷䅴呍瑑渴〦㕴䤭敟䭕幥ꅹ䞥㜥矂⼱녭♘輬癋㝉⩊㥓뿂Ⓜ匵奶슏䵗爦煞怩天䉚纥㩲䕈쉉곂ヂ䑩塊吴偨숣쉯慇㖘犘瑎姂䁀磂睋춡</w:t>
      </w:r>
      <w:r>
        <w:rPr/>
        <w:t>ⶥ</w:t>
      </w:r>
      <w:r>
        <w:rPr/>
        <w:t>쉓䛂䆏⨯</w:t>
      </w:r>
      <w:r>
        <w:rPr/>
        <w:t>ꗂ</w:t>
      </w:r>
      <w:r>
        <w:rPr/>
        <w:t>数쉕⩓싂穹쉪漴㉶㔷琨쉕攰攵ぷ䏂纵쉎塲㦥䬯⪱썓庩썴牢疻扈爻儭䣂䬻㙚쉔佸泂琶⯂擎㔭捠┬⎥倪䝱ꥦ숸㡕䳂⨶橔慾䨸숩넮嘴毎숬㌫㩍䑹抮쉢恦숦協恺㥬♞뼬䘸顰睲㝆뿎䰻䝏慉治木䕙眳塙␱䯂⩮佷슮杗輳䐪倥</w:t>
      </w:r>
      <w:r>
        <w:rPr/>
        <w:t>ꕇ</w:t>
      </w:r>
      <w:r>
        <w:rPr/>
        <w:t>痂뼳繫癋☷廂쉴䉦␨㫂碵繫䁧䰮⵶猰깕쵤亡槂⹰揂䴻⩑</w:t>
      </w:r>
      <w:r>
        <w:rPr/>
        <w:t>⢏⨪</w:t>
      </w:r>
      <w:r>
        <w:rPr/>
        <w:t>礲穡䈥倯䔮䗍㥧頷쉘悱⥑䝳䣂쉔䫂䥺彶⚘노☺</w:t>
      </w:r>
      <w:r>
        <w:rPr/>
        <w:t>⡁</w:t>
      </w:r>
      <w:r>
        <w:rPr/>
        <w:t>洣䝄긩㭅繀坫</w:t>
      </w:r>
      <w:r>
        <w:rPr/>
        <w:t>⡋</w:t>
      </w:r>
      <w:r>
        <w:rPr/>
        <w:t>䝌䗂숷슩⻂堭町柂輯</w:t>
      </w:r>
      <w:r>
        <w:rPr/>
        <w:t>ⴊ</w:t>
      </w:r>
      <w:r>
        <w:rPr/>
        <w:t>싂칄</w:t>
      </w:r>
      <w:r>
        <w:rPr/>
        <w:t>ꔻ</w:t>
      </w:r>
      <w:r>
        <w:rPr/>
        <w:t>吵挬䈷썱쌷㌦⵳䕐㏂쉧槂瑪ꥳ乬녫顰뗍䍗㩟⸸憻瘶奍廂內쉕䙹吺뭘捶숳碻⽚쉕欭쉤眷깉䯂㛂礶癑惂䛂⥩〦祸獥㋂嫂ꅊ慸숲쉰숵秂츤㐨猪쉳㫂Ⓜぉ⮻⨶縸</w:t>
      </w:r>
      <w:r>
        <w:rPr/>
        <w:t>⡞</w:t>
      </w:r>
      <w:r>
        <w:rPr/>
        <w:t>璩ꍸ㩌噁浦㞵啩쉞汹壂㥱浱繀剃片轋噙〽繠幕믍⍦䁵쉃〸䉣輽슮슩䥢䵸㴯怸▿㩳啵㔳㥘惂䗃䪩敀쉔啶灄⩯幸兵唪싂䝨瘪갨揃㥭싂곍곃彑塕䄸炩㩅숬桸㙱쉶頦⥭쉾㙃</w:t>
      </w:r>
      <w:r>
        <w:rPr/>
        <w:t>ꔤ</w:t>
      </w:r>
      <w:r>
        <w:rPr/>
        <w:t>뗂卧겻</w:t>
      </w:r>
      <w:r>
        <w:rPr/>
        <w:t>⡦</w:t>
      </w:r>
      <w:r>
        <w:rPr/>
        <w:t>焬煍䍗輹⿂⥴水揂圣䘤攤숷噫䱎頳䙉囂䥄愤쉴䛂䶱牏⥕㢥쉭剷捗㑰㮿祯㍪</w:t>
      </w:r>
      <w:r>
        <w:rPr/>
        <w:t>ꤻ</w:t>
      </w:r>
      <w:r>
        <w:rPr/>
        <w:t>歚噈䰲歾榥硾싂牠熩쉭</w:t>
      </w:r>
      <w:r>
        <w:rPr/>
        <w:t>⡕</w:t>
      </w:r>
      <w:r>
        <w:rPr/>
        <w:t>瑉⼥䥯㵂ꌱ坰⑨㌹㕘娮㙰溻欤浵牷쉕乧땺嗂䙑췂晥怶걯</w:t>
      </w:r>
      <w:r>
        <w:rPr/>
        <w:t>ⴶ</w:t>
      </w:r>
      <w:r>
        <w:rPr/>
        <w:t>汩싂㉤癆圣昶け木湱彔</w:t>
      </w:r>
      <w:r>
        <w:rPr/>
        <w:t>ꔽ⨭</w:t>
      </w:r>
      <w:r>
        <w:rPr/>
        <w:t>싂旂뭓䜵䍤싂轚츯牳⯎</w:t>
      </w:r>
      <w:r>
        <w:rPr/>
        <w:t>ꤰ</w:t>
      </w:r>
      <w:r>
        <w:rPr/>
        <w:t>輽帯扏瑯浡形汇攥</w:t>
      </w:r>
      <w:r>
        <w:rPr/>
        <w:t>ꥃ</w:t>
      </w:r>
      <w:r>
        <w:rPr/>
        <w:t>彇</w:t>
      </w:r>
      <w:r>
        <w:rPr/>
        <w:t>Ⱚ</w:t>
      </w:r>
      <w:r>
        <w:rPr/>
        <w:t>㨤丱啃槂㝢䄩㛂쌯䕾㌱쉅껂㙓椱◂䛂瘥飂敒扐ꅘ凂琰杇氭娵㠭㭲쉇彌捕㛂쉉⸶極剱⌮ꆏ숯坘睚欵␩⭇㇂䩷䷂깎넴싂睆쉵忎ㄳ汨쉅㚵⩢塺渶䙆唥㔺습攴ꇂ㡎</w:t>
      </w:r>
      <w:r>
        <w:rPr/>
        <w:t>ⰸ</w:t>
      </w:r>
      <w:r>
        <w:rPr/>
        <w:t>擂쉗〷䦘捀橖仂㙺慸幘䂥曂瘰䗂㭗淂䅾慣晨煴祾떮嚻㍐넷漽䱀佉摢浃攱</w:t>
      </w:r>
      <w:r>
        <w:rPr/>
        <w:t>ꕘ</w:t>
      </w:r>
      <w:r>
        <w:rPr/>
        <w:t>剅漬匣甯廂桳潳䰮⩎숹ィꥪ㕵噙楡䂻猸䈪䇎搯佴㕟</w:t>
      </w:r>
      <w:r>
        <w:rPr/>
        <w:t>Ⱓ</w:t>
      </w:r>
      <w:r>
        <w:rPr/>
        <w:t>숪쎵ꇂ煭柂你柂湓䠹歔⥖稽稩呇ꎿ庻䱘杠睧癀䎮⧂⩌幰㍘顨橮쉶棂</w:t>
      </w:r>
      <w:r>
        <w:rPr/>
        <w:t>⡘</w:t>
      </w:r>
      <w:r>
        <w:rPr/>
        <w:t>启顕恱㡬轣噳땞䱅㴶⩂쉌䷂㍧땈揎⨣䖱徣┪塉囂盂⭠砥碥쉷쉠␦湈迂⺩쉏㈪ァ㔵</w:t>
      </w:r>
      <w:r>
        <w:rPr/>
        <w:t>ⶩ⨵</w:t>
      </w:r>
      <w:r>
        <w:rPr/>
        <w:t>繳浑㕚穋䕎䑭䱂</w:t>
      </w:r>
      <w:r>
        <w:rPr/>
        <w:t>⠥⥶</w:t>
      </w:r>
      <w:r>
        <w:rPr/>
        <w:t>抵顾畍</w:t>
      </w:r>
      <w:r>
        <w:rPr/>
        <w:t>⢏</w:t>
      </w:r>
      <w:r>
        <w:rPr/>
        <w:t>숻救㭱游橩橂㋂쉱燎춬㑆㒱깩␪䭾珂ꅲ싍硂砮㴦㑡呠숻灦佲昪䧂쏎偒뽇䕫⩚昰啅浠轹摌熣땈싂彦縻桙卺</w:t>
      </w:r>
      <w:r>
        <w:rPr/>
        <w:t>ꕂ</w:t>
      </w:r>
      <w:r>
        <w:rPr/>
        <w:t>㪘䩥⪘搴傥拂숵싎䉈䕇繱午囂搊彦轺灞♮垻⹕썬暬狎怯☻슡灪坪㝘乺⨳㊿췂㑖쉴⌬䄱桧⩭╚⩆⩁숺爺坱歡乞㵗橠ㄽ♅㵳뭡슩㤪漰繇壂汀䚩숵</w:t>
      </w:r>
      <w:r>
        <w:rPr/>
        <w:t>ꥁ</w:t>
      </w:r>
      <w:r>
        <w:rPr/>
        <w:t>㡵煀晉慨佱戮坯쏂♃숵旍컂㣂滂♱䅂㖵淂㣂건瀤䨭彙쉚轂昦㘷睬塯汐䥔縨廂㙲截飂囂婹材帳捰⨱朲싍卞⹖㡋䶡쉱촦捔啣곂匴䮱㚡ꅤ쉡朳</w:t>
      </w:r>
      <w:r>
        <w:rPr/>
        <w:t>Ⱬ⭠</w:t>
      </w:r>
      <w:r>
        <w:rPr/>
        <w:t>乵⪡╥䑞칧⮿䥢䵯入⨫挦쉉顺⭀㣂</w:t>
      </w:r>
      <w:r>
        <w:rPr/>
        <w:t>ⲱ</w:t>
      </w:r>
      <w:r>
        <w:rPr/>
        <w:t>뽱⪩㥧╈恞⸰╁顖䑏쉏瘷싂傏噃</w:t>
      </w:r>
      <w:r>
        <w:rPr/>
        <w:t>ꥅ</w:t>
      </w:r>
      <w:r>
        <w:rPr/>
        <w:t>妮塰㄰</w:t>
      </w:r>
      <w:r>
        <w:rPr/>
        <w:t>ꕸ</w:t>
      </w:r>
      <w:r>
        <w:rPr/>
        <w:t>䠫㭏┤걶柂灚㯂湈㘪깤慡㖥㍬協싍䝍慧숹顡뗍춵堷獙杊励轎痂勂⩭숫狂숪也硗㏂㎬㥭䈤㒿昷獍栣溡</w:t>
      </w:r>
      <w:r>
        <w:rPr/>
        <w:t>ꦻ</w:t>
      </w:r>
      <w:r>
        <w:rPr/>
        <w:t>栱쏂湖⥦쉇火浅焻</w:t>
      </w:r>
      <w:r>
        <w:rPr/>
        <w:t>⡗</w:t>
      </w:r>
      <w:r>
        <w:rPr/>
        <w:t>뭯</w:t>
      </w:r>
      <w:r>
        <w:rPr/>
        <w:t>ꦩ</w:t>
      </w:r>
      <w:r>
        <w:rPr/>
        <w:t>ꥧ겱彡쉤쉋⭰䡖漨䥯㡂刵獢䞘䁔╄녟捕䵠匬盂⫂焱䄪亘绂쉩䭱剁䳂㍇䩩楞庮昴䆘愫䅴㙲橆</w:t>
      </w:r>
      <w:r>
        <w:rPr/>
        <w:t>ꖩ③</w:t>
      </w:r>
      <w:r>
        <w:rPr/>
        <w:t>杅</w:t>
      </w:r>
      <w:r>
        <w:rPr/>
        <w:t>ⱖ</w:t>
      </w:r>
      <w:r>
        <w:rPr/>
        <w:t>숪딸</w:t>
      </w:r>
      <w:r>
        <w:rPr/>
        <w:t>ꔸ</w:t>
      </w:r>
      <w:r>
        <w:rPr/>
        <w:t>唬琳迎䴻穲塄嚥幅昷숶⽋㭟⵲㞘浮㥹惍</w:t>
      </w:r>
      <w:r>
        <w:rPr/>
        <w:t>ⵈ</w:t>
      </w:r>
      <w:r>
        <w:rPr/>
        <w:t>慹摨祳껂徻⨱㵺숱欪䭦숨婱충㘩ꌱ슡쉁䝴傩ぱ棂ꍺ異汬憻䡫敀个</w:t>
      </w:r>
      <w:r>
        <w:rPr/>
        <w:t>⡯</w:t>
      </w:r>
      <w:r>
        <w:rPr/>
        <w:t>砺姂甪㉔䉾</w:t>
      </w:r>
      <w:r>
        <w:rPr/>
        <w:t>ꗂ</w:t>
      </w:r>
      <w:r>
        <w:rPr/>
        <w:t>榥湉顴塴ꅙ</w:t>
      </w:r>
      <w:r>
        <w:rPr/>
        <w:t>ꕍ</w:t>
      </w:r>
      <w:r>
        <w:rPr/>
        <w:t>㉂惂츣幷숪珃䲵㎻轡쉌</w:t>
      </w:r>
      <w:r>
        <w:rPr/>
        <w:t>ꥂ</w:t>
      </w:r>
      <w:r>
        <w:rPr/>
        <w:t>戣㵑⨳怪㢘痂癤</w:t>
      </w:r>
      <w:r>
        <w:rPr/>
        <w:t>Ⱔ</w:t>
      </w:r>
      <w:r>
        <w:rPr/>
        <w:t>ꕶ⚘</w:t>
      </w:r>
      <w:r>
        <w:rPr/>
        <w:t>㭙</w:t>
      </w:r>
      <w:r>
        <w:rPr/>
        <w:t>ꤳ</w:t>
      </w:r>
      <w:r>
        <w:rPr/>
        <w:t>亣ㅶ幍곂侩䙘ꏎ쉶悻こ摡淍焸敖浇☬䵙彊䥋彨츲愬剠싂硃숵䭋搥祰濂䀲扯䀭㇂㭴奣冮䩰壂眰</w:t>
      </w:r>
      <w:r>
        <w:rPr/>
        <w:t>ꕎ</w:t>
      </w:r>
      <w:r>
        <w:rPr/>
        <w:t>ㄥ숪氨䭀䍚⌲䑈㖥썷洲䎱拂婊䩫湷繬䝓潤弤娬湹堵</w:t>
      </w:r>
      <w:r>
        <w:rPr/>
        <w:t>ꗂ</w:t>
      </w:r>
      <w:r>
        <w:rPr/>
        <w:t>뭥뗂禘窩</w:t>
      </w:r>
      <w:r>
        <w:rPr/>
        <w:t>꤯</w:t>
      </w:r>
      <w:r>
        <w:rPr/>
        <w:t>쉀쉫〫碣䧂싂䰥䏃爬瑞</w:t>
      </w:r>
      <w:r>
        <w:rPr/>
        <w:t>꤭</w:t>
      </w:r>
      <w:r>
        <w:rPr/>
        <w:t>㩔䜥슏녨㵉뽹쉀⩡挲䱒玡◂㘥㈫慚嘱⥷㬲쉒昴딪係倯⭓⹷参䅚䠩ꥬ䴭伹畡㕑쉡</w:t>
      </w:r>
      <w:r>
        <w:rPr/>
        <w:t>ⴷ</w:t>
      </w:r>
      <w:r>
        <w:rPr/>
        <w:t>瑆숪䥔쉧♌䀣晞睢坑頦쉵忂䊘䩴쉱抬쉒⥥坏懂컂䵕㥠恺䤹␶剁</w:t>
      </w:r>
      <w:r>
        <w:rPr/>
        <w:t>⡷⨩</w:t>
      </w:r>
      <w:r>
        <w:rPr/>
        <w:t>悡㥾䫍⩣猵婎쉏䙮杉嗂⼯繭吸獞숸㍭쉠䥷뗂㤵쉠㕌並桬땏楊獶圶</w:t>
      </w:r>
      <w:r>
        <w:rPr/>
        <w:t>Ⱶ</w:t>
      </w:r>
      <w:r>
        <w:rPr/>
        <w:t>稱╳싂㵳䭓䁀䥒竂匣⿂眺猊䆬♯䢮㑁</w:t>
      </w:r>
      <w:r>
        <w:rPr/>
        <w:t>⠦</w:t>
      </w:r>
      <w:r>
        <w:rPr/>
        <w:t>쵣䨮窘쌱坎숰싂䍤␬迂惂䩮</w:t>
      </w:r>
      <w:r>
        <w:rPr/>
        <w:t>ⱷ</w:t>
      </w:r>
      <w:r>
        <w:rPr/>
        <w:t>숶⬻擂䞣뮩乱쉆⽈线썄</w:t>
      </w:r>
      <w:r>
        <w:rPr/>
        <w:t>ꕶ</w:t>
      </w:r>
      <w:r>
        <w:rPr/>
        <w:t>쉒湞⑲頪</w:t>
      </w:r>
      <w:r>
        <w:rPr/>
        <w:t>ꤻ</w:t>
      </w:r>
      <w:r>
        <w:rPr/>
        <w:t>橒洽䡁砩怨⩇㕏㵅숲쉴</w:t>
      </w:r>
      <w:r>
        <w:rPr/>
        <w:t>ⶥ</w:t>
      </w:r>
      <w:r>
        <w:rPr/>
        <w:t>䅍쉊㡤쉹䝥㡙心穈쉏侮焳汍䅚쉶掱쏂⏍숬揂싂㛂楃彂뽣뭐녔쉤썋</w:t>
      </w:r>
      <w:r>
        <w:rPr/>
        <w:t>⡤</w:t>
      </w:r>
      <w:r>
        <w:rPr/>
        <w:t>え穕煯⍋숤쉂거쉋</w:t>
      </w:r>
      <w:r>
        <w:rPr/>
        <w:t>ꗂ</w:t>
      </w:r>
      <w:r>
        <w:rPr/>
        <w:t>쉱䪱楉焳搬瑥┵⫍Ⓕ칶杁堹쉁ㆬ礷</w:t>
      </w:r>
      <w:r>
        <w:rPr/>
        <w:t>ⶬ</w:t>
      </w:r>
      <w:r>
        <w:rPr/>
        <w:t>싂뾵杠椤쉀㍗㭰十뭚▩䁶玵㛂념爪┣숬楑㉴杠彰瞩썪䲥䷂啫㙓숴䕣</w:t>
      </w:r>
      <w:r>
        <w:rPr/>
        <w:t>ꕓ</w:t>
      </w:r>
      <w:r>
        <w:rPr/>
        <w:t>厬呡㬣ㆡ㝃</w:t>
      </w:r>
      <w:r>
        <w:rPr/>
        <w:t>ⱁ</w:t>
      </w:r>
      <w:r>
        <w:rPr/>
        <w:t>報췎捪穒窏竂梡쉎</w:t>
      </w:r>
      <w:r>
        <w:rPr/>
        <w:t>ⰻ</w:t>
      </w:r>
      <w:r>
        <w:rPr/>
        <w:t>㩌㭕⹙츹瞬䙧㞏쉟琫妏煫佌긫挦彅噲儬㌴来ꏂ渺춵슿柂晋囂䷍䍆⑾け䋎촶䅱塋㖮⌮猺䠯넸䭣⍕洳拂뮻쉈䠦䱗燂䁓䁒㵹썟㵌䗂숥倪䩵甫㕯䈳序╧淂彁癶ꥠ㭐걑⹅⸩浪ꅯ껂썩㈪湯䍘硢곃乗敌旂氦뽺䌣땮傱ꥯ畧彳ㅟ灺㘹딤僂䦏弴쵭㈺숬쉵牋뽎⫂晈ㅬ㝋쉲⥳怰㬴썆昱璩輱숤숦뭮檘皘炥嚿䁓╞숲顤毂㵐眤쌴灦쉊橪告䍑歐㔩〮迂싃㝸䤩摲딲䠪奵◂珃夻묺砺桰㚘㟂䞡쏂楹컂帺佐䤴╂䉥䝆숸䮣椷壂啫乗쉆厡쎿䖩䲩쉲숻啗微꥘惃礶榣朷</w:t>
      </w:r>
      <w:r>
        <w:rPr/>
        <w:t>꤫</w:t>
      </w:r>
      <w:r>
        <w:rPr/>
        <w:t>㕌슿㡥炩癋呫噪쎩녾㍶先䵴썠㩲頤晊</w:t>
      </w:r>
      <w:r>
        <w:rPr/>
        <w:t>ⱱ</w:t>
      </w:r>
      <w:r>
        <w:rPr/>
        <w:t>㭱彅싍奏䨩⑙焲䵾ꌫ剺䝒⥈䝖割幌㥩稳䌪</w:t>
      </w:r>
      <w:r>
        <w:rPr/>
        <w:t>ꖬ</w:t>
      </w:r>
      <w:r>
        <w:rPr/>
        <w:t>乥䴥슮⭺攨쉲顙칮楓⍰䰣쉯촲⚿矂㩔晘ꅠ㑔깦䥟牴☶䇎汷⯂걗</w:t>
      </w:r>
      <w:r>
        <w:rPr/>
        <w:t>ꔩ</w:t>
      </w:r>
      <w:r>
        <w:rPr/>
        <w:t>剰揂⌣拂슡楑欻潎녗쉦꺡轌╹ꅶ㉷쉳嗎㥴橁ꅍ㘳潨⨩竂㗂啞堪㍉쉒恇컂晗乗䄰扫滂딶㟂潺厘焭싃喩女熻쏂妩⼻噡ꅯ佥쉵㚵砽䚻共⒡깩縬匱澮ぇ㊩녑쉇뽎晊乲勂䘽㙒</w:t>
      </w:r>
      <w:r>
        <w:rPr/>
        <w:t>⠭</w:t>
      </w:r>
      <w:r>
        <w:rPr/>
        <w:t>恏숶幁⫂쉁栭⩭㡎⭊竂╔楅싂柂컂繃濂椭䅏倳㙎숤뽳놿桥⥋⩂〪깤㑒⨻䲩捙噏爹㭹</w:t>
      </w:r>
      <w:r>
        <w:rPr/>
        <w:t>ⲏ</w:t>
      </w:r>
      <w:r>
        <w:rPr/>
        <w:t>䥲つ긤祈曂婰칅ㅂ㦘伊⑗杀</w:t>
      </w:r>
      <w:r>
        <w:rPr/>
        <w:t>꥓⍷</w:t>
      </w:r>
      <w:r>
        <w:rPr/>
        <w:t>떱</w:t>
      </w:r>
      <w:r>
        <w:rPr/>
        <w:t>⢻Ɒ☴</w:t>
      </w:r>
      <w:r>
        <w:rPr/>
        <w:t>禬ォ洪쉦</w:t>
      </w:r>
      <w:r>
        <w:rPr/>
        <w:t>ꥎ</w:t>
      </w:r>
      <w:r>
        <w:rPr/>
        <w:t>깂熘佑桄玘</w:t>
      </w:r>
      <w:r>
        <w:rPr/>
        <w:t>⡆</w:t>
      </w:r>
      <w:r>
        <w:rPr/>
        <w:t>䝟䉨⍧㑲䕎</w:t>
      </w:r>
      <w:r>
        <w:rPr/>
        <w:t>ⱬ</w:t>
      </w:r>
      <w:r>
        <w:rPr/>
        <w:t>䛂妿䭓⪩勂꥞濂灂ꅐ⤳歰㷂</w:t>
      </w:r>
      <w:r>
        <w:rPr/>
        <w:t>ꦻ</w:t>
      </w:r>
      <w:r>
        <w:rPr/>
        <w:t>橦牖츮</w:t>
      </w:r>
      <w:r>
        <w:rPr/>
        <w:t>⡺</w:t>
      </w:r>
      <w:r>
        <w:rPr/>
        <w:t>圵場毂础濂ㅖ啚㉡칷㌪あ坮㉖捴疣啭숦煚輮ꌨ畤깧兇瘩㈥縨爯丫䓂堳䎻⑊乵뭗䱂싂╄䝱呰撩悻燂夵疻㌷㫂儻戨穖湭</w:t>
      </w:r>
      <w:r>
        <w:rPr/>
        <w:t>⡾♂</w:t>
      </w:r>
      <w:r>
        <w:rPr/>
        <w:t>啚睳㙒♗婰獂瀦숷椤깩幃쉾㤻쵸椫☥㷂楙䲘区䜴橷ㅋ穘呉主㎘檵쉗打橶</w:t>
      </w:r>
      <w:r>
        <w:rPr/>
        <w:t>ⱟ</w:t>
      </w:r>
      <w:r>
        <w:rPr/>
        <w:t>쎩쵇潮匲䭵䝵幸ㆡ恑湭伭숸抏ㄸ恫扚⥤촪汦㤨琮毂╉숪쉎ꅚ</w:t>
      </w:r>
      <w:r>
        <w:rPr/>
        <w:t>꧂</w:t>
      </w:r>
      <w:r>
        <w:rPr/>
        <w:t>碵㶣煒쉌쉭匹㐵쉬녦겡仂걸㩴焭眰⨪</w:t>
      </w:r>
      <w:r>
        <w:rPr/>
        <w:t>ꦡ</w:t>
      </w:r>
      <w:r>
        <w:rPr/>
        <w:t>癀</w:t>
      </w:r>
      <w:r>
        <w:rPr/>
        <w:t>ꦻ</w:t>
      </w:r>
      <w:r>
        <w:rPr/>
        <w:t>쉧瞘䂬偖䍐♱湵憻⭵쉓繞㚵╚㑎␵⭘僂灌⵾渦潪睷睵䁮歙</w:t>
      </w:r>
      <w:r>
        <w:rPr/>
        <w:t>Ⲯ</w:t>
      </w:r>
      <w:r>
        <w:rPr/>
        <w:t>㑷淂㵍⭅쉰䱈</w:t>
      </w:r>
      <w:r>
        <w:rPr/>
        <w:t>ꥐ</w:t>
      </w:r>
      <w:r>
        <w:rPr/>
        <w:t>䙌桅稽氪攣䋂㎩俎ꍵ쉂</w:t>
      </w:r>
      <w:r>
        <w:rPr/>
        <w:t>ꕩ</w:t>
      </w:r>
      <w:r>
        <w:rPr/>
        <w:t>䰩쉓⯂쎮垣䰯甽喱䜷煣媥⤴</w:t>
      </w:r>
      <w:r>
        <w:rPr/>
        <w:t>ꥇ</w:t>
      </w:r>
      <w:r>
        <w:rPr/>
        <w:t>䙏塘㨴燂䠨祑窵╏쉘幒䊡湑牫奓匰</w:t>
      </w:r>
      <w:r>
        <w:rPr/>
        <w:t>ꤻ</w:t>
      </w:r>
      <w:r>
        <w:rPr/>
        <w:t>漳싃塙ぺ挦癒㝫녌䐩䦬㥺ꅅ䓎䥠睹⩱捷桾獅㑁⎡昷쉮쉑噵䒬숨뭙컂ヂ匲䱡愥썓</w:t>
      </w:r>
      <w:r>
        <w:rPr/>
        <w:t>ꕠ</w:t>
      </w:r>
      <w:r>
        <w:rPr/>
        <w:t>牑剕㜫㡐堫煏坅䯂숸깠砽䁐캣婭湗</w:t>
      </w:r>
      <w:r>
        <w:rPr/>
        <w:t>꧂</w:t>
      </w:r>
      <w:r>
        <w:rPr/>
        <w:t>㮘딻䭔熩在䁯輻◍㝕帶忍轱䧃쉆瑐⵸硍</w:t>
      </w:r>
      <w:r>
        <w:rPr/>
        <w:t>ꕎ</w:t>
      </w:r>
      <w:r>
        <w:rPr/>
        <w:t>恑歪㧂橎䠶塤ꄯ䔳</w:t>
      </w:r>
      <w:r>
        <w:rPr/>
        <w:t>ⰳⒻ</w:t>
      </w:r>
      <w:r>
        <w:rPr/>
        <w:t>ㅹ廂䰤轸こ⭡㍲</w:t>
      </w:r>
      <w:r>
        <w:rPr/>
        <w:t>ꥒ</w:t>
      </w:r>
      <w:r>
        <w:rPr/>
        <w:t>捘煠吣佅助䕃琱쉧歮⩺砫係栽松컂煨橘䀪⌮㔷犿숵㍈畩䕹쉾숨玻唺숤숸㝵樹嗂䍤瓂⤣奂参矂⹏ꆡ뭸歷あ쉏泂ꍏ</w:t>
      </w:r>
      <w:r>
        <w:rPr/>
        <w:t>꧂</w:t>
      </w:r>
      <w:r>
        <w:rPr/>
        <w:t>穰숪䁆䑒温</w:t>
      </w:r>
      <w:r>
        <w:rPr/>
        <w:t>ꕎ</w:t>
      </w:r>
      <w:r>
        <w:rPr/>
        <w:t>ꥷ걾煋旂晬夯渵뮩炣㘹沏╶獗彚忂慦場劘㕅숳㬪獧걱䏂楰囃煚砷䜱纮㥒晉㏂哂ꍁさ때嘰幨春䋂呮旃숻扺猬슬쉒挤扫漶廂煦䕀싂쉠呫儫穊ꄥ䔪爷</w:t>
      </w:r>
      <w:r>
        <w:rPr/>
        <w:t>ⶏ</w:t>
      </w:r>
      <w:r>
        <w:rPr/>
        <w:t>婕橱磃䥫偣</w:t>
      </w:r>
      <w:r>
        <w:rPr/>
        <w:t>ⱏ</w:t>
      </w:r>
      <w:r>
        <w:rPr/>
        <w:t>⽁쉘⩯⹷䚵걥睧쌲䣂㭆焴主묵獲⥎쉂恑䢘汈녎⍲견歇番㭔彦떘仂䓃ꥢ璿剺华ꅭ숽ꅕ쉗쉉㌳꤮쉯</w:t>
      </w:r>
      <w:r>
        <w:rPr/>
        <w:t>ꥏ␽</w:t>
      </w:r>
      <w:r>
        <w:rPr/>
        <w:t>活䢩㬦㏃摇惂扬湢칐猰礰ꍉ儊摱畫썕楏癎숥硔쉭㵆넹</w:t>
      </w:r>
      <w:r>
        <w:rPr/>
        <w:t>⡙</w:t>
      </w:r>
      <w:r>
        <w:rPr/>
        <w:t>敓쎘㙚넯갴堷⬲쉁䅨㕷乕춬㐯䬨⒩쉆⽷汓쉡窱乔㥇㶿塏硾䲥癚偵䱓걧䜥쉏柎㯂涩땪컂䥡淎焱搽䝗ꎻ捎칁⵵楔⤺쉵滂쉙牚⍒㩟쉢䭦ꆬ⍰㍥拂琪眭渵乵曎㡁殱瑂뭞瀬쉂㵥攨䵞洴樦乒汃彥ꥪ갩ꍃ盂⍖ꍓ䱟쉇㥶穅暱坾偆摩彙ㆩ厩쉺⑵쉑掻⭸乂噠㷂⬫匪眻幗녕녯⪥㥉嚘쉨䍙瑧唣晉兰슏ꎱ䑣ꥳ煠獀煴啧單戶㝀浗슩슿用䝹⒬㥠⥠僃싍딦爵㦻狂⵮ꥷ쵥╷汔折㑃゘숭䱹䱋⑹䐺爫싂敞炡扐</w:t>
      </w:r>
      <w:r>
        <w:rPr/>
        <w:t>ꗂ</w:t>
      </w:r>
      <w:r>
        <w:rPr/>
        <w:t>嚬搽</w:t>
      </w:r>
      <w:r>
        <w:rPr/>
        <w:t>ꖻⵋ</w:t>
      </w:r>
      <w:r>
        <w:rPr/>
        <w:t>卖揃绂却㚮两䓂㪻쉐〪㤦㪥쉧슻䅓쵎ㄶ</w:t>
      </w:r>
      <w:r>
        <w:rPr/>
        <w:t>ⰺ</w:t>
      </w:r>
      <w:r>
        <w:rPr/>
        <w:t>쉂⥇ꅘ쉞幌扶㌪㵉쉁淂忂䟂玡䁮套칃汯ꍷ末晬촽㕬帥䖩輯쉤沵</w:t>
      </w:r>
      <w:r>
        <w:rPr/>
        <w:t>⠴</w:t>
      </w:r>
      <w:r>
        <w:rPr/>
        <w:t>繣쉄澣ヂ䣂㮏싂칂⨷䜪迎싂础⸣囎則䨳쉴幭╮슩傥橬殱礫쉤䞡剋䅱剪䧂㌰歵摙⮏⩈쉦慌䡞慮煅쉤</w:t>
      </w:r>
      <w:r>
        <w:rPr/>
        <w:t>ꤴ</w:t>
      </w:r>
      <w:r>
        <w:rPr/>
        <w:t>싂⧍␦樨样剕ꥨ쉀떡㨪牄ꏎ顷㥷싂ꥩ潵畊ㅗ캻妩ꥹ榬䬯䁘싂故数</w:t>
      </w:r>
      <w:r>
        <w:rPr/>
        <w:t>꧂</w:t>
      </w:r>
      <w:r>
        <w:rPr/>
        <w:t>瑳溬</w:t>
      </w:r>
      <w:r>
        <w:rPr/>
        <w:t>ⵉ</w:t>
      </w:r>
      <w:r>
        <w:rPr/>
        <w:t>쉏ꍴ敨㨣쉃</w:t>
      </w:r>
      <w:r>
        <w:rPr/>
        <w:t>꧂</w:t>
      </w:r>
      <w:r>
        <w:rPr/>
        <w:t>偣쌥時㩦椮쉪ㅲ㢩懂⍱の䨦⏂㑳ꏂ猥甦毂楮⦩⩕⭡깥땑㙩䇂㭅繪䙢祥㣃╹</w:t>
      </w:r>
      <w:r>
        <w:rPr/>
        <w:t>ꦡ</w:t>
      </w:r>
      <w:r>
        <w:rPr/>
        <w:t>灘뮻땚ꏎ怴猩恳깑</w:t>
      </w:r>
      <w:r>
        <w:rPr/>
        <w:t>ⲩ</w:t>
      </w:r>
      <w:r>
        <w:rPr/>
        <w:t>䝙劻ㄺ</w:t>
      </w:r>
      <w:r>
        <w:rPr/>
        <w:t>ꖘ</w:t>
      </w:r>
      <w:r>
        <w:rPr/>
        <w:t>僂値⾘癯㑈䁳쉸</w:t>
      </w:r>
      <w:r>
        <w:rPr/>
        <w:t>ꤶ</w:t>
      </w:r>
      <w:r>
        <w:rPr/>
        <w:t>浊␵㙓六啲䉹䏍煺挤瓂䞩䮱㵃ㄸ㴲杴堥懂곂戨⹴쉱츫䈺渵㍥뽲噣썕輨䡔⽳価뿂欺㠹曎⍅◂⽉疮煚㥳쉠</w:t>
      </w:r>
      <w:r>
        <w:rPr/>
        <w:t>ꕩ⑏</w:t>
      </w:r>
      <w:r>
        <w:rPr/>
        <w:t>㤦䊩斩䕡뼥칪湦ヂ㚥嘻灢쉑杠⩊⥗挳숳칾쉠싂彡湐飂㡇手</w:t>
      </w:r>
      <w:r>
        <w:rPr/>
        <w:t>ⷂ</w:t>
      </w:r>
      <w:r>
        <w:rPr/>
        <w:t>儰兺⽟祇ꍇ䅊䍥穴櫂繍</w:t>
      </w:r>
      <w:r>
        <w:rPr/>
        <w:t>꧂</w:t>
      </w:r>
      <w:r>
        <w:rPr/>
        <w:t>곎쉡겵쉺⽡倸吪䵃칧关礭挹慴汘췂祹帶䱙䕒塈싂썋潆牂␸煮싂挻楔汱禣挳乳⽌쉟牁䚮䷃繰渫쉬縨睐厮奂쉡</w:t>
      </w:r>
      <w:r>
        <w:rPr/>
        <w:t>ⶩ</w:t>
      </w:r>
      <w:r>
        <w:rPr/>
        <w:t>㛂坪ꅖ㗂䇂</w:t>
      </w:r>
      <w:r>
        <w:rPr/>
        <w:t>ꗂ</w:t>
      </w:r>
      <w:r>
        <w:rPr/>
        <w:t>碘轧ㅅ㍣䩎辣</w:t>
      </w:r>
      <w:r>
        <w:rPr/>
        <w:t>ꤱ</w:t>
      </w:r>
      <w:r>
        <w:rPr/>
        <w:t>倶䖿쉅㢱竂稩皥⏂乲權愫뾿澩</w:t>
      </w:r>
      <w:r>
        <w:rPr/>
        <w:t>ⱶ</w:t>
      </w:r>
      <w:r>
        <w:rPr/>
        <w:t>䭳碡숰⺥嘪姂㗂㉀뽃䬰䉾界潂</w:t>
      </w:r>
      <w:r>
        <w:rPr/>
        <w:t>ꤩ⌻</w:t>
      </w:r>
      <w:r>
        <w:rPr/>
        <w:t>睑偂⩲潖〵憩噉뿂ꅂ娺瑾䣂剀佾쉀痍㩴ꅠ⩂䘯걬匨䐲쉬帮怶绂깳쉫影噗⨩숵湁䜹⴦㧃䌹煂狂㨶뿂┲圸瑱係椴넯恍㉅</w:t>
      </w:r>
      <w:r>
        <w:rPr/>
        <w:t>ⱳ</w:t>
      </w:r>
      <w:r>
        <w:rPr/>
        <w:t>촵乃ꅉ⛂樵昱</w:t>
      </w:r>
      <w:r>
        <w:rPr/>
        <w:t>ⷂ</w:t>
      </w:r>
      <w:r>
        <w:rPr/>
        <w:t>촪㥙轙场녌㎻匴쉑⭾䕸쉥䵎橢杣潇䬺쉙㭯䥶䒱㙖쵣숪쉓ꥴ슿싂䝓슻攦砬싂䫂琺숳癆創캏䱦⴪婹㵤㍢天꥖䥥㴽稣䨬䝗珂婃轁廎塹煪楌仂卥㨱숲䂵⌸冬쉌捇汎ꅳ䭆兞畈䤹椪玿Ⓜ煍迂ㅞ仂숲汔㦮싂婯쉦幖⬷癤ꌬ⩑♒擂갹惂㙌曂奚瀻츰</w:t>
      </w:r>
      <w:r>
        <w:rPr/>
        <w:t>ⵉ</w:t>
      </w:r>
      <w:r>
        <w:rPr/>
        <w:t>倱䅹숭㡁䕉⴮年䘵琲싂땸습㡙癗剴칀</w:t>
      </w:r>
      <w:r>
        <w:rPr/>
        <w:t>⡺</w:t>
      </w:r>
      <w:r>
        <w:rPr/>
        <w:t>喬쉢㚩⧍⯂</w:t>
      </w:r>
      <w:r>
        <w:rPr/>
        <w:t>꤫</w:t>
      </w:r>
      <w:r>
        <w:rPr/>
        <w:t>摴㝍䐷噔걔</w:t>
      </w:r>
      <w:r>
        <w:rPr/>
        <w:t>꧂</w:t>
      </w:r>
      <w:r>
        <w:rPr/>
        <w:t>壂偩슮㨣䥮冣㑆깓쉎䱪挲쉎슏䑷㙱</w:t>
      </w:r>
      <w:r>
        <w:rPr/>
        <w:t>꧂</w:t>
      </w:r>
      <w:r>
        <w:rPr/>
        <w:t>㔬</w:t>
      </w:r>
      <w:r>
        <w:rPr/>
        <w:t>ꕋ⭈</w:t>
      </w:r>
      <w:r>
        <w:rPr/>
        <w:t>杪梿⼴秂㙵塄㕩쉡习</w:t>
      </w:r>
      <w:r>
        <w:rPr/>
        <w:t>ⲩ</w:t>
      </w:r>
      <w:r>
        <w:rPr/>
        <w:t>怨⩂쉺㑎䱇㟂쉷㍕⎩싂䜩숴礭畴轍彥㗃쉖㵯㖘</w:t>
      </w:r>
      <w:r>
        <w:rPr/>
        <w:t>꧂</w:t>
      </w:r>
      <w:r>
        <w:rPr/>
        <w:t>쉔⤬쉯䜹㐥⤨䧂敹琷⹹歧⩑硓䡨嫍</w:t>
      </w:r>
      <w:r>
        <w:rPr/>
        <w:t>ꥇ</w:t>
      </w:r>
      <w:r>
        <w:rPr/>
        <w:t>佀弩⥅㥞辩䉔䕳쉇뮩棂勂湂⛃뽭燂顶♴♐쉬刨塅┪숷抏䊿㕪⛂⭁⭞獙䑪◂㓂汊縳㖻⩹쎮纥䮿乍亥⩩뽫</w:t>
      </w:r>
      <w:r>
        <w:rPr/>
        <w:t>ꔳ</w:t>
      </w:r>
      <w:r>
        <w:rPr/>
        <w:t>㤺六癕䦩煪쵖伪曂⥖䡣則剟嚮坖⨤⩢轅顕澏㭒䤵砵䦱┮⩍⽋瑇癭僎倩飂쉨制</w:t>
      </w:r>
      <w:r>
        <w:rPr/>
        <w:t>ⱦ</w:t>
      </w:r>
      <w:r>
        <w:rPr/>
        <w:t>牁愻</w:t>
      </w:r>
      <w:r>
        <w:rPr/>
        <w:t>ꤩ</w:t>
      </w:r>
      <w:r>
        <w:rPr/>
        <w:t>㵞䤦砻</w:t>
      </w:r>
      <w:r>
        <w:rPr/>
        <w:t>ⴺ</w:t>
      </w:r>
      <w:r>
        <w:rPr/>
        <w:t>爽婪䎏䊥땺쉸恔ꅚ晓䨲╖留幣㷂磂쉋따⦵</w:t>
      </w:r>
      <w:r>
        <w:rPr/>
        <w:t>Ⱔ</w:t>
      </w:r>
      <w:r>
        <w:rPr/>
        <w:t>勂怱敇姍滃⥌츷⹋玱⮩숳䤤䋂嘰ꄣ☥手싂싂뇂䕵⫂뭔㐤割師䉔</w:t>
      </w:r>
      <w:r>
        <w:rPr/>
        <w:t>ꗍ</w:t>
      </w:r>
      <w:r>
        <w:rPr/>
        <w:t>쉂㘤㐬暣녋</w:t>
      </w:r>
      <w:r>
        <w:rPr/>
        <w:t>ⱙ</w:t>
      </w:r>
      <w:r>
        <w:rPr/>
        <w:t>䜣떡ざ딥䁇</w:t>
      </w:r>
      <w:r>
        <w:rPr/>
        <w:t>ꦘ</w:t>
      </w:r>
      <w:r>
        <w:rPr/>
        <w:t>㍌桦쉅㭑商䘦渭䬬䠫쵷⩤洪╦〶ㄽ穤㉙녔</w:t>
      </w:r>
      <w:r>
        <w:rPr/>
        <w:t>ⷂ</w:t>
      </w:r>
      <w:r>
        <w:rPr/>
        <w:t>ァ</w:t>
      </w:r>
      <w:r>
        <w:rPr/>
        <w:t>ꤪ</w:t>
      </w:r>
      <w:r>
        <w:rPr/>
        <w:t>摂䦿剄㥹䁅稯轺⦱깥滂ꄰィㄦ숦灵㙑⤣</w:t>
      </w:r>
      <w:r>
        <w:rPr/>
        <w:t>Ⱙ</w:t>
      </w:r>
      <w:r>
        <w:rPr/>
        <w:t>瑸쉢敱㉏轩⭄焲呃슘䥘</w:t>
      </w:r>
      <w:r>
        <w:rPr/>
        <w:t>ꤸ</w:t>
      </w:r>
      <w:r>
        <w:rPr/>
        <w:t>所呌潅뭎숴⑧䑍斱摋</w:t>
      </w:r>
      <w:r>
        <w:rPr/>
        <w:t>ⲻ</w:t>
      </w:r>
      <w:r>
        <w:rPr/>
        <w:t>슻绂纣淂䤷稷㴩⑅녺瑘숱␬の⥒癳␤⽡潎䨽녙뭊㡆儹䬮獷矂䍕幅쉐䶿ꄱ洤껂卲숊枏埂田⨮쉴⩠昨㭬㴳⩁䉆쉌拎呫</w:t>
      </w:r>
      <w:r>
        <w:rPr/>
        <w:t>ⵁ</w:t>
      </w:r>
      <w:r>
        <w:rPr/>
        <w:t>䙗妮ꥲ䫍坖㉩㒩䌱䜫⛂쉎喩䡌煲䵡玩⽦姂汪幱妘㑦䩶䵺唰촻䆣㕹窡痂㯂桊乃妮㢻歖偄玩⚩呪颣檩䒡し숤⫂㑺杓⪘Ⓜ㑎轰䕧奓炩◍ど壂⑶⭣秎煠</w:t>
      </w:r>
      <w:r>
        <w:rPr/>
        <w:t>ꤳ</w:t>
      </w:r>
      <w:r>
        <w:rPr/>
        <w:t>埃⩥扫뼤况斵䜱㇂⑋卅䪡猽欩䄸⫂⑆⩵䘪⑷啚轔</w:t>
      </w:r>
      <w:r>
        <w:rPr/>
        <w:t>ꕳ</w:t>
      </w:r>
      <w:r>
        <w:rPr/>
        <w:t>㡘</w:t>
      </w:r>
      <w:r>
        <w:rPr/>
        <w:t>ꥋ</w:t>
      </w:r>
      <w:r>
        <w:rPr/>
        <w:t>싂儳쏂⿂硊繮칬湳佉쎩慎晫</w:t>
      </w:r>
      <w:r>
        <w:rPr/>
        <w:t>ꤺ</w:t>
      </w:r>
      <w:r>
        <w:rPr/>
        <w:t>倶슥妥䕵啇䗂㑨睨⨽䅤猳な堥繌慎楋溩估㴽彈䬲䥗⩖碻硁憱塥瀷弳轙悬뭗㉍戵쉆渽䙴츸牕㬰䴸䩸㕬祱숴땲쉌祐㡶穂⼸㥪㘴뾏湐ꏂ煔㥀㌪싂칫坤⸰塯ꥲ☤</w:t>
      </w:r>
      <w:r>
        <w:rPr/>
        <w:t>Ⲯ</w:t>
      </w:r>
      <w:r>
        <w:rPr/>
        <w:t>쉷썉礪泂⸩幭癧漨び伻숫격祀獂깏夤䕪숪刺彥겻㎩煁䌻칧攺㥉䲱盎頷숺東㭒滂䑑晭䵑䉉쉈⹡쉗쉷槂⌭썦漳⤴䭶</w:t>
      </w:r>
      <w:r>
        <w:rPr/>
        <w:t>ꤻ</w:t>
      </w:r>
      <w:r>
        <w:rPr/>
        <w:t>쉣쉅쉣圻桩帤帬匬䈭匥欨</w:t>
      </w:r>
      <w:r>
        <w:rPr/>
        <w:t>ꕄ</w:t>
      </w:r>
      <w:r>
        <w:rPr/>
        <w:t>碩窬珎奧쉪ꅪ穮㙚敟呎숮態忂숳喻煃쉍╈㑓숰博싂娮呞灭㩂쉶쉡唨噅䋂漵쉭ば煩ꎩ沏䅡숥쉊걓喬㌯绂搴幐</w:t>
      </w:r>
      <w:r>
        <w:rPr/>
        <w:t>ⷂ</w:t>
      </w:r>
      <w:r>
        <w:rPr/>
        <w:t>㌣㝄祶쉉쉵␤顧瑊쉁徻쉂싂ꅆ⑱淍⸣妮癓싃</w:t>
      </w:r>
      <w:r>
        <w:rPr/>
        <w:t>꧍</w:t>
      </w:r>
      <w:r>
        <w:rPr/>
        <w:t>䫂甩╌䵤㥂皮싂쉊捺伱깫㭧⬩</w:t>
      </w:r>
      <w:r>
        <w:rPr/>
        <w:t>ꥇ</w:t>
      </w:r>
      <w:r>
        <w:rPr/>
        <w:t>쉇挤㕴漷䞵佞걚乺䒿ꄳ飂㘣迂䚘椱娥䩌活助啅娽杇䥫橞</w:t>
      </w:r>
      <w:r>
        <w:rPr/>
        <w:t>Ⱓ⩤</w:t>
      </w:r>
      <w:r>
        <w:rPr/>
        <w:t>䟂矂穎牨⴦磂쉟慵⫃</w:t>
      </w:r>
      <w:r>
        <w:rPr/>
        <w:t>ꔮ</w:t>
      </w:r>
      <w:r>
        <w:rPr/>
        <w:t>〴扐㨶儵塬☮쏂樭䦻⭠쉠넩㗂䵃⩰Ⓧ测檮쉙䧂䎥䵨⩉煘㫂倵㭚窮㢵毂쉶ꌬ⛂䍒땋怽恷</w:t>
      </w:r>
      <w:r>
        <w:rPr/>
        <w:t>⢩</w:t>
      </w:r>
      <w:r>
        <w:rPr/>
        <w:t>浨杰昽쉓㇂夵⽆狂⩥参슩묹敗桑떩楫</w:t>
      </w:r>
      <w:r>
        <w:rPr/>
        <w:t>ⴵ</w:t>
      </w:r>
      <w:r>
        <w:rPr/>
        <w:t>托㜷彷睄焦㥾纵녟녌싃圦愩榣偑ꌦ顃䉴剄䥸東뮣汪⥞쉹숭䭈参㡑晶兢揂⽵偩䊮⫂⩊쉨䥒䵵〣㭈⧎⧍♚桬⪬䙟䊿⽃㑋轸噚竂⴦绂쉷싂㭦彉⽟瑡ꌨ䑙쉾㭯偠牤䕧ꇂ欦㑵燂┳严♕ꥣꏂ祃䵓猤忂</w:t>
      </w:r>
      <w:r>
        <w:rPr/>
        <w:t>Ⳃ</w:t>
      </w:r>
      <w:r>
        <w:rPr/>
        <w:t>ꤰ</w:t>
      </w:r>
      <w:r>
        <w:rPr/>
        <w:t>慪⩉⽆⹑㎥硇쉦扚쉐꥔檣楹☰㔊剸칇煃췂晁獥⹱係싎獅䵞㥸吺冡싃彘䤤㵘唰摸ば㉬넳⨯忂䝞㉇⤴⴨쉺晡湾慆ꥡ灊壃⩰穌㏂个쉾싂쌬</w:t>
      </w:r>
      <w:r>
        <w:rPr/>
        <w:t>ⱗ</w:t>
      </w:r>
      <w:r>
        <w:rPr/>
        <w:t>䙸嚻䘬奚䡳干辻㭅</w:t>
      </w:r>
      <w:r>
        <w:rPr/>
        <w:t>ꕥ</w:t>
      </w:r>
      <w:r>
        <w:rPr/>
        <w:t>뽙湏</w:t>
      </w:r>
      <w:r>
        <w:rPr/>
        <w:t>⡙</w:t>
      </w:r>
      <w:r>
        <w:rPr/>
        <w:t>匩扊숱㚵噍疣</w:t>
      </w:r>
      <w:r>
        <w:rPr/>
        <w:t>⡪⩰</w:t>
      </w:r>
      <w:r>
        <w:rPr/>
        <w:t>숫ぁ攰쉢㦩倱䐵奏딸䝦璡㉡䦮䪮䞬㝎夳抣丮⹲뽍⛂䭕丮슡⥭䭱瘽쉏뼦⬹偌슩쉲ꥳ쉆쵨⴯癇⏃ꍗ䊮⑓䱫⑳</w:t>
      </w:r>
      <w:r>
        <w:rPr/>
        <w:t>ꔦ</w:t>
      </w:r>
      <w:r>
        <w:rPr/>
        <w:t>⿍</w:t>
      </w:r>
      <w:r>
        <w:rPr/>
        <w:t>ꥋ</w:t>
      </w:r>
      <w:r>
        <w:rPr/>
        <w:t>㥓䑅丣婉幙⭉癢吷⽀畆浹椨</w:t>
      </w:r>
      <w:r>
        <w:rPr/>
        <w:t>Ⱨ┤⒣</w:t>
      </w:r>
      <w:r>
        <w:rPr/>
        <w:t>栺䡞輤쉵扞牵䎮盂</w:t>
      </w:r>
      <w:r>
        <w:rPr/>
        <w:t>ꦻ</w:t>
      </w:r>
      <w:r>
        <w:rPr/>
        <w:t>祡灃슱⭵乒奄▩⹧堫뭈癱䬩⹮㧂顊獋䷂氯䎮䑪怱彸潕숥숴ꅇ塶</w:t>
      </w:r>
      <w:r>
        <w:rPr/>
        <w:t>ⷃ</w:t>
      </w:r>
      <w:r>
        <w:rPr/>
        <w:t>ㄪ⥧煲塀㊵䅶갷稦啙뭟兓䠯摥</w:t>
      </w:r>
      <w:r>
        <w:rPr/>
        <w:t>⠬</w:t>
      </w:r>
      <w:r>
        <w:rPr/>
        <w:t>슩␦輣浹쉌䟃泍㉂吳噕㈣旂㔪딣係싂䝭뭌⩀惂輻㙫炱깅书쉃▵ふ껎嚘슻弦䡬狂⼻ㄮ䊡亡即츻犿卅䰨楈ㅢ辬㷂唺埍갬땁ꍉ敡쉾呇桗焯佂⒮䍋伲教䁎檵顔</w:t>
      </w:r>
      <w:r>
        <w:rPr/>
        <w:t>ꗂ</w:t>
      </w:r>
      <w:r>
        <w:rPr/>
        <w:t>⢿</w:t>
      </w:r>
      <w:r>
        <w:rPr/>
        <w:t>䪣䅠殏䅟甭쉯쉯獢숣严㗂磂숳싂Ⓜ╄쌪</w:t>
      </w:r>
      <w:r>
        <w:rPr/>
        <w:t>⡸</w:t>
      </w:r>
      <w:r>
        <w:rPr/>
        <w:t>偵쉰㨣ど剡ㅍ쉐</w:t>
      </w:r>
      <w:r>
        <w:rPr/>
        <w:t>ⵂ┲</w:t>
      </w:r>
      <w:r>
        <w:rPr/>
        <w:t>녓剗敱⽇嗂顋ㄳ쉣</w:t>
      </w:r>
      <w:r>
        <w:rPr/>
        <w:t>ⲵ</w:t>
      </w:r>
      <w:r>
        <w:rPr/>
        <w:t>㙫╌⩵㍰䍠恚廂瑰洷扅棂璡㈣眸▩쉵㡮䍳숰旎㨫䒩㵏⏂슏䝅⹳䅂쉴彧䑋ㅭ搸噭⑃樰勂㌮</w:t>
      </w:r>
      <w:r>
        <w:rPr/>
        <w:t>ⲣ</w:t>
      </w:r>
      <w:r>
        <w:rPr/>
        <w:t>奬䵇㍮䙃睥畩걊ど䭢</w:t>
      </w:r>
      <w:r>
        <w:rPr/>
        <w:t>ꔴ⪩</w:t>
      </w:r>
      <w:r>
        <w:rPr/>
        <w:t>걦灂幃辻慁堲䭩㵹쉂慌쉊⭪䌨䑓具坁奶갵睱⌽㍵䏎ꍭ䭷䩮ꅲ冮䩘慗㙠녹겡㠨뇂灤㕗剉싎ꍌ䉮智쵔쵍塥䉓⩒䄪㩧ず쉖䅗檩쉦㍅</w:t>
      </w:r>
      <w:r>
        <w:rPr/>
        <w:t>ꥉꖥ⩲</w:t>
      </w:r>
      <w:r>
        <w:rPr/>
        <w:t>支坲♖땋帯珍娺剰쉋䝙㘩瞘硰䉃⩟쉞녫秎也摇䔸㘸녋䙪㐱睥瑎⽁䤸䆻梡㩡轍塙䅥愽挦縵뮣㍤딸橏㉁</w:t>
      </w:r>
      <w:r>
        <w:rPr/>
        <w:t>ꔹ</w:t>
      </w:r>
      <w:r>
        <w:rPr/>
        <w:t>㡯掩䡚旎ㄷ쉦숳个쉨䡵噶兠噆쉓儵䆏땲⩁㝏斻ば椦㌪깓쵸獩捐匰㭶촤慓冥嗍ꆿ</w:t>
      </w:r>
      <w:r>
        <w:rPr/>
        <w:t>꧂</w:t>
      </w:r>
      <w:r>
        <w:rPr/>
        <w:t>剌框⑕㭧䐬䄱冮姂</w:t>
      </w:r>
      <w:r>
        <w:rPr/>
        <w:t>ⲻ</w:t>
      </w:r>
      <w:r>
        <w:rPr/>
        <w:t>䇂歠뇂䉌⧂딷㟂祙슬幠㥑쉀䭹㢻숥樣쉃쉹ꅞ쵯痂扮摠欣⩲低츽慔輻</w:t>
      </w:r>
      <w:r>
        <w:rPr/>
        <w:t>ꕧ</w:t>
      </w:r>
      <w:r>
        <w:rPr/>
        <w:t>ち⩱䩥伷䅶猊顬硲</w:t>
      </w:r>
      <w:r>
        <w:rPr/>
        <w:t>ꦥ</w:t>
      </w:r>
      <w:r>
        <w:rPr/>
        <w:t>幂⫂췂捫쉱捊꤮걫礣昷欤⪩呔垣⥰顔偸侘␽剢䅗垩獁숳㩉祡습㫂䭊</w:t>
      </w:r>
      <w:r>
        <w:rPr/>
        <w:t>ꥏ</w:t>
      </w:r>
      <w:r>
        <w:rPr/>
        <w:t>幏䁓硭ꍥ</w:t>
      </w:r>
      <w:r>
        <w:rPr/>
        <w:t>ⰵ</w:t>
      </w:r>
      <w:r>
        <w:rPr/>
        <w:t>睓⩚祰㧂</w:t>
      </w:r>
      <w:r>
        <w:rPr/>
        <w:t>ꤴ</w:t>
      </w:r>
      <w:r>
        <w:rPr/>
        <w:t>䵘瑑䱣囂奒䁉汘싂⺵䭬⺣夳㖩㉐걔滂奚ꥳ澬倥㧂싂塞杭쉚쎩䓃䘴⥖쉚⾬祧⾡䁑吻딪쉫쉳㡯摋卪䩏乍氵㕙喩㣎嫂怯祵㒏</w:t>
      </w:r>
      <w:r>
        <w:rPr/>
        <w:t>ꕾ</w:t>
      </w:r>
      <w:r>
        <w:rPr/>
        <w:t>顐楄绂曂쵧┨㨷쉔㐳䌷걆⨪浢畚꥾ꍶ슿彲朷䭣倻時慩䕥쉹䜸ど놬쉑敱䝴</w:t>
      </w:r>
      <w:r>
        <w:rPr/>
        <w:t>ꤴ</w:t>
      </w:r>
      <w:r>
        <w:rPr/>
        <w:t>㜽仂㌰⩩䙍㠥쉣漻ㅙ땋磂轺┫曂쵵㕢嘴䜯녍䪏灏埂싂걪迂癊⥟쉞깨䕵㍬卭㋂⑧灙㡑縯ꅏⓂⓍ⛂♖摋㇎쉒別㮣땊幏䷂塟싂㩟㵏䭢㪥项땟䱯뮵</w:t>
      </w:r>
      <w:r>
        <w:rPr/>
        <w:t>ꔺ</w:t>
      </w:r>
      <w:r>
        <w:rPr/>
        <w:t>쉳枿吷㝺</w:t>
      </w:r>
      <w:r>
        <w:rPr/>
        <w:t>ꤲ</w:t>
      </w:r>
      <w:r>
        <w:rPr/>
        <w:t>槃恮䓂灮畏㝅䕄摌判横壂䖮뽇⼵奮圪䭃⫍奎啌庵쉖싎쉓썑㝣奘㑃쉪㝕汓捷晬槎城坳潠쉯㈶珂権呪䍒玩沿㓂㑩穯牋䂏╁䇂䅌株</w:t>
      </w:r>
      <w:r>
        <w:rPr/>
        <w:t>ⱄ</w:t>
      </w:r>
      <w:r>
        <w:rPr/>
        <w:t>澘䧂㬳쉮╓䅾⵵䱒杓뽣㠲甬塋匰畔뾿쉳櫂문焮㵏깃뼹挶嚡뽦稵뭃桪㣂깴䵐쵒㥈⨪煦杠畄恓恧䭘㵾眳係乙꥔濂칍㈭뼴</w:t>
      </w:r>
      <w:r>
        <w:rPr/>
        <w:t>ꗂ</w:t>
      </w:r>
      <w:r>
        <w:rPr/>
        <w:t>䕵䉢歍촣깨ㅬ嘤딪싂䁑♨쉸⪮싎盂쉃</w:t>
      </w:r>
      <w:r>
        <w:rPr/>
        <w:t>⡕</w:t>
      </w:r>
      <w:r>
        <w:rPr/>
        <w:t>嚡</w:t>
      </w:r>
      <w:r>
        <w:rPr/>
        <w:t>ⱂ</w:t>
      </w:r>
      <w:r>
        <w:rPr/>
        <w:t>先窻쉡慠呢儩꥖䍒⑊劻晋㞱睶㭑</w:t>
      </w:r>
      <w:r>
        <w:rPr/>
        <w:t>ꖱ</w:t>
      </w:r>
      <w:r>
        <w:rPr/>
        <w:t>樷瑞浄⹇㊵쉕슮䠰쉹ꍔ戶䭦㑏煁</w:t>
      </w:r>
      <w:r>
        <w:rPr/>
        <w:t>ꥐ</w:t>
      </w:r>
      <w:r>
        <w:rPr/>
        <w:t>⽩灘⺥ꌷ㜷䡇榘䑮䔩걢⩑奔㩍䜪쉞悻䅄뽌⹥頷⺻異䭊侘쎬牏㴣娸쉄硔땭硩硷땓숱</w:t>
      </w:r>
      <w:r>
        <w:rPr/>
        <w:t>ꔮ</w:t>
      </w:r>
      <w:r>
        <w:rPr/>
        <w:t>戬啮⛎輳ご乷漣묦䁗㡂癠戱䣂쵤썒쉎뮩꺡␶⍵㙌䡞⻎쉍␱⍩偕晅侻쉎⚏☤⚥쉡쉶㌻㩲㗂썊썒斵쵫썌䙄ㄬ쉞╠惎쉶幆싂겡伦쉁㌮ꅚ숤輭</w:t>
      </w:r>
      <w:r>
        <w:rPr/>
        <w:t>ⱳ</w:t>
      </w:r>
      <w:r>
        <w:rPr/>
        <w:t>ㄤ</w:t>
      </w:r>
      <w:r>
        <w:rPr/>
        <w:t>Ⱔ</w:t>
      </w:r>
      <w:r>
        <w:rPr/>
        <w:t>䑃䕋汍嚣슩碵癪䍗䯂迂䈬⍣䵓㑬㠪슘</w:t>
      </w:r>
      <w:r>
        <w:rPr/>
        <w:t>ꕂ</w:t>
      </w:r>
      <w:r>
        <w:rPr/>
        <w:t>䨱圵䠦㵄乇㉑쉠碣쉇曂囍珃䥂䘬䝦⭧⽂</w:t>
      </w:r>
      <w:r>
        <w:rPr/>
        <w:t>꧂⪱⹏</w:t>
      </w:r>
      <w:r>
        <w:rPr/>
        <w:t>汧幐땙榘췂⮥卫䝓书輹慙睦纩쉳♏㤬ꥦ牮</w:t>
      </w:r>
      <w:r>
        <w:rPr/>
        <w:t>⡱</w:t>
      </w:r>
      <w:r>
        <w:rPr/>
        <w:t>杘䕣捇〯⨽柂盂栽橮</w:t>
      </w:r>
      <w:r>
        <w:rPr/>
        <w:t>ⰴ</w:t>
      </w:r>
      <w:r>
        <w:rPr/>
        <w:t>琊⩍ꌫ㈤싂捶沱䍵</w:t>
      </w:r>
      <w:r>
        <w:rPr/>
        <w:t>ꦵ␫</w:t>
      </w:r>
      <w:r>
        <w:rPr/>
        <w:t>㎬摉啨⮥穁⼤</w:t>
      </w:r>
      <w:r>
        <w:rPr/>
        <w:t>ⰶ</w:t>
      </w:r>
      <w:r>
        <w:rPr/>
        <w:t>瑰䌻</w:t>
      </w:r>
      <w:r>
        <w:rPr/>
        <w:t>ꤩ</w:t>
      </w:r>
      <w:r>
        <w:rPr/>
        <w:t>쉆迂㔮㡺洨彇囎瑰绎⩄㉳潑긪䅂沮橐䁄椲颏睥堵㵹⩅佊搽戯摉썾⬭㨦</w:t>
      </w:r>
      <w:r>
        <w:rPr/>
        <w:t>ⱚ</w:t>
      </w:r>
      <w:r>
        <w:rPr/>
        <w:t>숶埍쉘壂栮獨╮⥁숻杲긥넰祩쉠쉵奏䥤칊ꆱ쉡ꍣ祴獕瑀眴⚬슱쉥佐⬩뗂숶⧍⽹晚瑾伸夤쉆啎轄㋂晞칥䮣칶软橞</w:t>
      </w:r>
      <w:r>
        <w:rPr/>
        <w:t>⡊</w:t>
      </w:r>
      <w:r>
        <w:rPr/>
        <w:t>癟䍙䒡抩㠯쉁⸲뭈顺쉘싂기뾱昫唬㭆㢮祠</w:t>
      </w:r>
      <w:r>
        <w:rPr/>
        <w:t>ⵤ</w:t>
      </w:r>
      <w:r>
        <w:rPr/>
        <w:t>싎ꥳ搴䋂琪</w:t>
      </w:r>
      <w:r>
        <w:rPr/>
        <w:t>ⴴ</w:t>
      </w:r>
      <w:r>
        <w:rPr/>
        <w:t>娲拂侩⩥䊮併䜯匯</w:t>
      </w:r>
      <w:r>
        <w:rPr/>
        <w:t>ⵀ</w:t>
      </w:r>
      <w:r>
        <w:rPr/>
        <w:t>幮⫂싎湔쉹琱痂⩫瑃協坔坯㞩갥ꍲ쉴쉍쉯わ怲䀭숨슻⹇猽쵀䉐挭⽓朮婳稣扆䡍◂㡂昤⩩犩숴ぎ娬迂潑⽳숰澡ꍚ䁯䒮瓍洫焲浸</w:t>
      </w:r>
      <w:r>
        <w:rPr/>
        <w:t>⡟</w:t>
      </w:r>
      <w:r>
        <w:rPr/>
        <w:t>ꄲ柂䝢兴㝁칐땭瘺㡚㖩㣂䴦慳⍦廂㴮摾廂壂㝨穇神䝁喬晟⩎</w:t>
      </w:r>
      <w:r>
        <w:rPr/>
        <w:t>ⵖ</w:t>
      </w:r>
      <w:r>
        <w:rPr/>
        <w:t>顧⸱걒㋂ꆿ㩉㘪넫槂䜬毂▻㡙㔷㙋㙔仂矂㬬쉈싍䵅묳吴♦幹숦朷ㅩ䢱⭣圤碡쉞頪뭃숻䠽◂㩮㙇䐤煟쉾싂婣搹嘲猪穞㠪淂딽䖡䡨搶嚏㙔쉄䜲㤨㷂슬㕧⤳抵帣灇</w:t>
      </w:r>
      <w:r>
        <w:rPr/>
        <w:t>⣂</w:t>
      </w:r>
      <w:r>
        <w:rPr/>
        <w:t>媩♢噡㠣繏滂╕䣂⻂䀻撮</w:t>
      </w:r>
      <w:r>
        <w:rPr/>
        <w:t>ꕤꖻ</w:t>
      </w:r>
      <w:r>
        <w:rPr/>
        <w:t>轨ꄷ塚㑸쵅埂쉔Ⓧ佩</w:t>
      </w:r>
      <w:r>
        <w:rPr/>
        <w:t>ⵣ</w:t>
      </w:r>
      <w:r>
        <w:rPr/>
        <w:t>縺㉅䓂⨽</w:t>
      </w:r>
      <w:r>
        <w:rPr/>
        <w:t>ꥊ</w:t>
      </w:r>
      <w:r>
        <w:rPr/>
        <w:t>㓎⤬找彅ꅶ湯ꎏ倭顷㝐습╈セ轮䠮쉷浴㩓㩙㨩䄵潓떏婺杅⤪썹쉾</w:t>
      </w:r>
      <w:r>
        <w:rPr/>
        <w:t>⢱</w:t>
      </w:r>
      <w:r>
        <w:rPr/>
        <w:t>擂묥痂깫彋䘽⸽桐捷</w:t>
      </w:r>
      <w:r>
        <w:rPr/>
        <w:t>⡹</w:t>
      </w:r>
      <w:r>
        <w:rPr/>
        <w:t>쉋☰⩴쉍㭀䘱䥄䙙呍欩䥯ㅒ</w:t>
      </w:r>
      <w:r>
        <w:rPr/>
        <w:t>ꕱ</w:t>
      </w:r>
      <w:r>
        <w:rPr/>
        <w:t>务穥</w:t>
      </w:r>
      <w:r>
        <w:rPr/>
        <w:t>⠪</w:t>
      </w:r>
      <w:r>
        <w:rPr/>
        <w:t>塲楅숳珂撥</w:t>
      </w:r>
      <w:r>
        <w:rPr/>
        <w:t>ꦣ꧂ꦱ</w:t>
      </w:r>
      <w:r>
        <w:rPr/>
        <w:t>昸䑋煆轴塐楸眲偄坆瑈彉楕則棂瞡⼲偖偀ꅑ歄剩쉩䭬䵌甤槂꥾㙶</w:t>
      </w:r>
      <w:r>
        <w:rPr/>
        <w:t>Ⱛ</w:t>
      </w:r>
      <w:r>
        <w:rPr/>
        <w:t>쌯㑠冬쉸䑊盂</w:t>
      </w:r>
      <w:r>
        <w:rPr/>
        <w:t>ꥃ</w:t>
      </w:r>
      <w:r>
        <w:rPr/>
        <w:t>䉠뽵煠楅⌳쉶싂轮쉳⏂䁧亘쉙쉏瑦徣념䖵쉫칣啴숴ㅴ</w:t>
      </w:r>
      <w:r>
        <w:rPr/>
        <w:t>꧂</w:t>
      </w:r>
      <w:r>
        <w:rPr/>
        <w:t>穥氻煙㑱⩵㖿癹⑟뽉㠵嗂쉑儹꺩뽾㇂浐嫂戨犻</w:t>
      </w:r>
      <w:r>
        <w:rPr/>
        <w:t>ⱥ</w:t>
      </w:r>
      <w:r>
        <w:rPr/>
        <w:t>쌤睠䭡⺩煲圮</w:t>
      </w:r>
      <w:r>
        <w:rPr/>
        <w:t>Ⳃⰷ</w:t>
      </w:r>
      <w:r>
        <w:rPr/>
        <w:t>眻䅷쉕坥朲⨲欮海⿂쎏숵楈ꅦ䥭㕁愭砱穈䄽牗䜸ꅏ乾숸ꅉ䑕妣㟎䤴䨮습嚣깳楉칉䈱辱瑎弯䕺쌹个뽷疮搭湕潭␊惃㈸炱䌺椽幮꺱剬쉥惂穐獖氲숺硚〴ぇ旂硾㕶弭憬怴䁆䘴䋂䖮䥰䯂頱曂㕃㑇啖䁥嘴㑾京쉒顨䗂쉸쉺牓칮녑塏</w:t>
      </w:r>
      <w:r>
        <w:rPr/>
        <w:t>⠯</w:t>
      </w:r>
      <w:r>
        <w:rPr/>
        <w:t>侻獙</w:t>
      </w:r>
      <w:r>
        <w:rPr/>
        <w:t>ꔲ</w:t>
      </w:r>
      <w:r>
        <w:rPr/>
        <w:t>塺弩슘⸷</w:t>
      </w:r>
      <w:r>
        <w:rPr/>
        <w:t>⡖</w:t>
      </w:r>
      <w:r>
        <w:rPr/>
        <w:t>䝥ꅋ䁕暻싂⯂╳긭㍤煙轂摕䜻䍒ㅇ숶㩚㝗桌噑쉵䖵㝺婬㒡攷劥晖伯旂</w:t>
      </w:r>
      <w:r>
        <w:rPr/>
        <w:t>ꕸ</w:t>
      </w:r>
      <w:r>
        <w:rPr/>
        <w:t>䐥泂ꆱ䰽偏썂晩栫㏍◂㭚咱쉂㙐偒⩟칖䙧䉘숳䆱纘⩏潊硺습깬㝵佐惂㍪⭌轮</w:t>
      </w:r>
      <w:r>
        <w:rPr/>
        <w:t>⠵</w:t>
      </w:r>
      <w:r>
        <w:rPr/>
        <w:t>쉆呐䚬䖬炩쉲乣姂䕔</w:t>
      </w:r>
      <w:r>
        <w:rPr/>
        <w:t>ꖬ</w:t>
      </w:r>
      <w:r>
        <w:rPr/>
        <w:t>嫎⭨埂頱⺏矂䁦祥獤쉷뼱曂歉楃佷窥⩧䌩⥾畕䒏㖻㑩㝟깕쉤䩧䍒䅑</w:t>
      </w:r>
      <w:r>
        <w:rPr/>
        <w:t>ⱉ⵾</w:t>
      </w:r>
      <w:r>
        <w:rPr/>
        <w:t>卾걨칲䁞䰬쵓⑅뼽㑦㴸档♪딣乮彧䙹㍅⩗婞渫殿槂╲⼦쵃捊녒洹⍌懂晅歸⮮奷㞘牔昮灵卫</w:t>
      </w:r>
      <w:r>
        <w:rPr/>
        <w:t>ⰹ</w:t>
      </w:r>
      <w:r>
        <w:rPr/>
        <w:t>쉞ㄤꅳ勎츯垣䩤ヂ在쉎灶櫂瀦慢㑅摎ひ쉧⤸쉆㬽㥍䲡轆</w:t>
      </w:r>
      <w:r>
        <w:rPr/>
        <w:t>⣂</w:t>
      </w:r>
      <w:r>
        <w:rPr/>
        <w:t>單䅳忂㕊剬獞숴⌽瘰쌴䜭⑮⻂䑖佫⨰숶쉰칚껎</w:t>
      </w:r>
      <w:r>
        <w:rPr/>
        <w:t>⢬</w:t>
      </w:r>
      <w:r>
        <w:rPr/>
        <w:t>䝃禱ꅙ䲘痂쉟⒩獣汓哂넱싂☱哂弪䵴㩂催쵒땕䝓</w:t>
      </w:r>
      <w:r>
        <w:rPr/>
        <w:t>⢮⯂</w:t>
      </w:r>
      <w:r>
        <w:rPr/>
        <w:t>ㄴ琪畕ぶ⍇쉙墵넫䮣伻䵤䰶㘫灁曂穴㑩参⮱焽彑⧎⩠汔焨迂䄩主㝊剏娴⨯묬</w:t>
      </w:r>
      <w:r>
        <w:rPr/>
        <w:t>ꥊ</w:t>
      </w:r>
      <w:r>
        <w:rPr/>
        <w:t>㶥氮䘷싂㚱䭩壃뼤䰩楥싍䑖啤츤碏⴪㐪杏汄忂䀮槂걈☨♣塲䝶浉䥌摉种䎘땴깓㫂</w:t>
      </w:r>
      <w:r>
        <w:rPr/>
        <w:t>ⰰ</w:t>
      </w:r>
      <w:r>
        <w:rPr/>
        <w:t>偸┳楁䡨杈슻嫂稺䡈</w:t>
      </w:r>
      <w:r>
        <w:rPr/>
        <w:t>꧍⍸◎</w:t>
      </w:r>
      <w:r>
        <w:rPr/>
        <w:t>ば㑹朤</w:t>
      </w:r>
      <w:r>
        <w:rPr/>
        <w:t>꧂</w:t>
      </w:r>
      <w:r>
        <w:rPr/>
        <w:t>轙嘳긪娪桨塉</w:t>
      </w:r>
      <w:r>
        <w:rPr/>
        <w:t>⡾</w:t>
      </w:r>
      <w:r>
        <w:rPr/>
        <w:t>쉩沥䭺浮㯂믂䘤숸ヂ幙䣎칦쉊㦩䴥㞵朤㓂摓汭ꅸ攪㝰硐渦㭎㩃盂䝴䎣轀楺⿂攰⛂偢♦䲩䞻䝢枣뾿ꥳ捕䉯惎걘㕟捗滍䥗ꍩ뭚瑯⚩哂䭬擎窩珂垏浀硕숥⾵搶싍㝍쉨걕坶帴쉚♙晏獧깤싃偖穠㘵뭳扫⽖繇汶쉁╹䉹湤偃⭩쵏␺棂㉐쌦딬橴坩캬塓㒬睮䜤䩇</w:t>
      </w:r>
      <w:r>
        <w:rPr/>
        <w:t>ꕰ</w:t>
      </w:r>
      <w:r>
        <w:rPr/>
        <w:t>쉗睍슿⥕垬숱⼩⭈③䁈犡캡曂䙳潨㍒쉏</w:t>
      </w:r>
      <w:r>
        <w:rPr/>
        <w:t>ⵆ</w:t>
      </w:r>
      <w:r>
        <w:rPr/>
        <w:t>츳主亻묰彗癸뾏䕕敕췂ꍠ╮㥹眤썧쉧땑⨷畘璩췂묲唊⍲珂슮痎䏂䪏癖睋</w:t>
      </w:r>
      <w:r>
        <w:rPr/>
        <w:t>ꗂ</w:t>
      </w:r>
      <w:r>
        <w:rPr/>
        <w:t>ꅊ⩸煁㍀乏쉶</w:t>
      </w:r>
      <w:r>
        <w:rPr/>
        <w:t>ⱖⳎ</w:t>
      </w:r>
      <w:r>
        <w:rPr/>
        <w:t>顰⫂煷楶쉁캮슏슣挷쎵썟挪쉥◂摋ꄥ烂껃爷枮挻⺿</w:t>
      </w:r>
      <w:r>
        <w:rPr/>
        <w:t>ꥄ</w:t>
      </w:r>
      <w:r>
        <w:rPr/>
        <w:t>쉆慏穸⬣吤ꥥ</w:t>
      </w:r>
      <w:r>
        <w:rPr/>
        <w:t>ꥁ</w:t>
      </w:r>
      <w:r>
        <w:rPr/>
        <w:t>癧䭁楴卖澬輶窏彫偳숸牘㬥祰╲涿㨴氥╢슮顬掬娳쉀渪弫㥄常ㅆ夷劵慀ㅭ㙍</w:t>
      </w:r>
      <w:r>
        <w:rPr/>
        <w:t>Ⱚ⭈</w:t>
      </w:r>
      <w:r>
        <w:rPr/>
        <w:t>㥠㔪㞘婃캘쉰쉇숮</w:t>
      </w:r>
      <w:r>
        <w:rPr/>
        <w:t>ꤽ</w:t>
      </w:r>
      <w:r>
        <w:rPr/>
        <w:t>獌侏汞쉠쉣剱湅딵</w:t>
      </w:r>
      <w:r>
        <w:rPr/>
        <w:t>ⱃ</w:t>
      </w:r>
      <w:r>
        <w:rPr/>
        <w:t>ⵔ</w:t>
      </w:r>
      <w:r>
        <w:rPr/>
        <w:t>住䵯皮李⩪圪㵱婑㑨牗田輣䘽䍤⹆⼷⥫潩勂慾㉋䱔쉪㉑딪㥯쏂砪䤪⹋㝌恅ꥰ砶䩷ꍔ扚噬녬</w:t>
      </w:r>
      <w:r>
        <w:rPr/>
        <w:t>꧂</w:t>
      </w:r>
      <w:r>
        <w:rPr/>
        <w:t>쉕刹쉈⥥䝦㉰恷㉪帲숳惂</w:t>
      </w:r>
      <w:r>
        <w:rPr/>
        <w:t>⣂⫃</w:t>
      </w:r>
      <w:r>
        <w:rPr/>
        <w:t>段坤ꥬ㙷嚮ꄱ刭⴯烂䩚槂䁯猬地㐨깣䲡</w:t>
      </w:r>
      <w:r>
        <w:rPr/>
        <w:t>Ⱚ</w:t>
      </w:r>
      <w:r>
        <w:rPr/>
        <w:t>슡㡂瞬泂ㅒ䏂㍔ꥩ涿㯂쉅</w:t>
      </w:r>
      <w:r>
        <w:rPr/>
        <w:t>Ⲭ</w:t>
      </w:r>
      <w:r>
        <w:rPr/>
        <w:t>窵〳䖻啟</w:t>
      </w:r>
      <w:r>
        <w:rPr/>
        <w:t>⡘</w:t>
      </w:r>
      <w:r>
        <w:rPr/>
        <w:t>뼱</w:t>
      </w:r>
      <w:r>
        <w:rPr/>
        <w:t>⠴</w:t>
      </w:r>
      <w:r>
        <w:rPr/>
        <w:t>ꥮ㝵㑭츳墘</w:t>
      </w:r>
      <w:r>
        <w:rPr/>
        <w:t>ⵃ</w:t>
      </w:r>
      <w:r>
        <w:rPr/>
        <w:t>厵긤묺㵚⫎䑑┣䴯嘪澥䀺䆣♟畐榣僂瞿䠪쉉쉹묦扱⭥瘹杠愭䱚쉬穭㉮㤻轮扳⭾呍䑌廂湍䝷㈪</w:t>
      </w:r>
      <w:r>
        <w:rPr/>
        <w:t>⠦</w:t>
      </w:r>
      <w:r>
        <w:rPr/>
        <w:t>具땬뽏垡䭾⑲㔶쉳⩆敨숨昻洦塊渮徵╯뭑䏃䵈㡍슥繰嫂啡慞쉹汮繫顭檵쉩䳃牾쉒땭慮洪⫂㍾⩕攷쉵싃煺쉤䖏㙕㵰弩別敮煳⚣凂䞣扈燂⑧곂杶</w:t>
      </w:r>
      <w:r>
        <w:rPr/>
        <w:t>ꦩ</w:t>
      </w:r>
      <w:r>
        <w:rPr/>
        <w:t>飂矍쉂娰杊碘秃礯⍖ꍄ㣃䝞㌦埂弮쉍걦䭦㨻繹兑ꅘ䛂䨸扯쌨䙴啨슮䝺嚬伲쉄䕬猪㒮</w:t>
      </w:r>
      <w:r>
        <w:rPr/>
        <w:t>⠣</w:t>
      </w:r>
      <w:r>
        <w:rPr/>
        <w:t>䑚⩥뮵걦恉竂⤵疻슩</w:t>
      </w:r>
      <w:r>
        <w:rPr/>
        <w:t>ⱑ</w:t>
      </w:r>
      <w:r>
        <w:rPr/>
        <w:t>穵㘱쌳檥⵱쵐䷂䷍故걎㘤</w:t>
      </w:r>
      <w:r>
        <w:rPr/>
        <w:t>ꕖ</w:t>
      </w:r>
      <w:r>
        <w:rPr/>
        <w:t>䙓彞캣汷燂⑹歷伳儤党숳쉮</w:t>
      </w:r>
      <w:r>
        <w:rPr/>
        <w:t>ⷂ</w:t>
      </w:r>
      <w:r>
        <w:rPr/>
        <w:t>洤䍉皡癧溥䃍⩇</w:t>
      </w:r>
      <w:r>
        <w:rPr/>
        <w:t>ꥑ</w:t>
      </w:r>
      <w:r>
        <w:rPr/>
        <w:t>⿎皡촲䂬冱䐩⪏⚘祾厵컎㉙㞿俍뽆䙑杉⽕⦩㔭㔻䘩㤮쉩쏂㋂묺䵶睮噴ꥬ䀴ꍣ</w:t>
      </w:r>
      <w:r>
        <w:rPr/>
        <w:t>Ⱚ</w:t>
      </w:r>
      <w:r>
        <w:rPr/>
        <w:t>ㅸ</w:t>
      </w:r>
      <w:r>
        <w:rPr/>
        <w:t>ꕎ</w:t>
      </w:r>
      <w:r>
        <w:rPr/>
        <w:t>싃䤲塃쉚䉳</w:t>
      </w:r>
      <w:r>
        <w:rPr/>
        <w:t>ꖿ</w:t>
      </w:r>
      <w:r>
        <w:rPr/>
        <w:t>瞏㩄㙦椦䑨㑍俎硷┹䢏爣䍨믂䟂䎡朹쉸숺㉍ㄣ乄年䌱瀩쉬湫♪깴劥扷</w:t>
      </w:r>
      <w:r>
        <w:rPr/>
        <w:t>ꥈ</w:t>
      </w:r>
      <w:r>
        <w:rPr/>
        <w:t>䛂</w:t>
      </w:r>
      <w:r>
        <w:rPr/>
        <w:t>ꕏ</w:t>
      </w:r>
      <w:r>
        <w:rPr/>
        <w:t>渣礫亵奏䚥偞</w:t>
      </w:r>
      <w:r>
        <w:rPr/>
        <w:t>ꕈ</w:t>
      </w:r>
      <w:r>
        <w:rPr/>
        <w:t>偡쉺乍㓂칈㕒䈯떣㑗⍸碣扩뽥慇⹁싂䇂</w:t>
      </w:r>
      <w:r>
        <w:rPr/>
        <w:t>Ⱞ</w:t>
      </w:r>
      <w:r>
        <w:rPr/>
        <w:t>⼨뭢㨷숩⽹</w:t>
      </w:r>
      <w:r>
        <w:rPr/>
        <w:t>ꕨ</w:t>
      </w:r>
      <w:r>
        <w:rPr/>
        <w:t>췂瑷쉱䍁ꇂ䜪ꍋ娱</w:t>
      </w:r>
      <w:r>
        <w:rPr/>
        <w:t>ⵯ</w:t>
      </w:r>
      <w:r>
        <w:rPr/>
        <w:t>朦ꅧ䵚枣䉤㞩啍䜻圸䈴⍙圥睎㇂뼹썴帊㑌䑾焳椪奂⸬癔汵㬰慔佺䩍쵊敨穌슻㙚⥺彘♂湚䙒㩪湟쉠瀫⏂磂拂싂䭶捩쉓⹬摮嚩䄲䭧晥숲쉺硌欭㍏榘牆깥漷煚㠶㙎姂瘱掣唨攷晎晫䵉㘬숴䪬䢮㵁瀪汕쉭ㅭ均牎䵑䙟㕒쉸썔啰啾ꌺ娳⒡畨墻輺╰거⸳塊쉦㨨쉇묲╡湩凃䕪⭃묵䉁橘ㅊ彬础ꎻ杋彍䂬儭⫃쵧咩뇂烎杴剎⍒䚵埂㙏睶圫㓂吳ꥢ䬷⪣쉾䥺縬穂慯牾轥癴Ⓜ䐺琰쉇</w:t>
      </w:r>
      <w:r>
        <w:rPr/>
        <w:t>Ⱶ</w:t>
      </w:r>
      <w:r>
        <w:rPr/>
        <w:t>晗숪쉃滍⩄當떘槂佫쉒䅭㋂</w:t>
      </w:r>
      <w:r>
        <w:rPr/>
        <w:t>ⴹ</w:t>
      </w:r>
      <w:r>
        <w:rPr/>
        <w:t>汞⧂顪䵉</w:t>
      </w:r>
      <w:r>
        <w:rPr/>
        <w:t>ⲡ</w:t>
      </w:r>
      <w:r>
        <w:rPr/>
        <w:t>갽ꌤ兖녶췂畇뼪漯歷☵飂</w:t>
      </w:r>
      <w:r>
        <w:rPr/>
        <w:t>ⰻ</w:t>
      </w:r>
      <w:r>
        <w:rPr/>
        <w:t>縩</w:t>
      </w:r>
      <w:r>
        <w:rPr/>
        <w:t>ꦩ</w:t>
      </w:r>
      <w:r>
        <w:rPr/>
        <w:t>散敲⩹곂㝳瑖䑖搣ヂ穹ꅊꅮ䗂洳╈畬䄸䙫╯숩⩤☻걉䏂い㖘䈪쉲⑌슘䱸⥫②</w:t>
      </w:r>
      <w:r>
        <w:rPr/>
        <w:t>ⱹ</w:t>
      </w:r>
      <w:r>
        <w:rPr/>
        <w:t>〭쉗⥕轄쉦癳⨯磃䁰ꄩ☪祸汈캏쉒䀷湨䕗啀넦丳剸嫂噊따</w:t>
      </w:r>
      <w:r>
        <w:rPr/>
        <w:t>ⲣ</w:t>
      </w:r>
      <w:r>
        <w:rPr/>
        <w:t>쉄穃㬩⨫⚩㵱ㅩ櫂㶬浖넯愨䰮</w:t>
      </w:r>
      <w:r>
        <w:rPr/>
        <w:t>ⲥ</w:t>
      </w:r>
      <w:r>
        <w:rPr/>
        <w:t>沣┲䡊䵊䣂潔㕙㫂津乁敀㵤栲䈱</w:t>
      </w:r>
      <w:r>
        <w:rPr/>
        <w:t>ꔦ</w:t>
      </w:r>
      <w:r>
        <w:rPr/>
        <w:t>堪⩃朶䩉侬求繑</w:t>
      </w:r>
      <w:r>
        <w:rPr/>
        <w:t>ⷂ</w:t>
      </w:r>
      <w:r>
        <w:rPr/>
        <w:t>恥쉭쉨⑅磂卮䴦㙑牶柍䡞呤瞿㝫⛍煈┱쎮</w:t>
      </w:r>
      <w:r>
        <w:rPr/>
        <w:t>ⰶ</w:t>
      </w:r>
      <w:r>
        <w:rPr/>
        <w:t>䭆刷楠곂即ぶ䤪䔹㚬幇畾䦣瞻㤰슣愺䃂朲㙖䍹</w:t>
      </w:r>
      <w:r>
        <w:rPr/>
        <w:t>ꕙ</w:t>
      </w:r>
      <w:r>
        <w:rPr/>
        <w:t>娴㬶煡䍓颏ㅋ㑂</w:t>
      </w:r>
      <w:r>
        <w:rPr/>
        <w:t>ꕟ</w:t>
      </w:r>
      <w:r>
        <w:rPr/>
        <w:t>氺彴䕯㭎痂偊杂䜣咣竂⑇敮涱柂㍐䵰摷圽뭓㠸</w:t>
      </w:r>
      <w:r>
        <w:rPr/>
        <w:t>ꤸ</w:t>
      </w:r>
      <w:r>
        <w:rPr/>
        <w:t>䉮쉍싂䠶湕飂撩䡎嚮歮繥㭔촱⩬㙀太㥡쉷츶兏弣彄僂㔲櫂ꥯ乫瑭呥㘶쉦싃塰婔싂⸸㯎稬歌㠭</w:t>
      </w:r>
      <w:r>
        <w:rPr/>
        <w:t>ꕤ</w:t>
      </w:r>
      <w:r>
        <w:rPr/>
        <w:t>䗂䩓䴳殣櫎썐㩳♈춵䡓瀶쉆싂⩑쉒㖻⹲⍱斥쉫啂迂墘䁨爹癃⼭批奠㭖䥴獙싂睇制⸶䖬⦡⑁ꥦ따㬱㵟ㄽ쉵쉪瀵卫僂擂␨칔恥䵠伫┵</w:t>
      </w:r>
      <w:r>
        <w:rPr/>
        <w:t>ꤪ</w:t>
      </w:r>
      <w:r>
        <w:rPr/>
        <w:t>扎쉣啱㢮匰椰⥈迂슮䉒唣瑐⩀〱䷂永䨨榘朷晎䬯Ⓜ쉶쉞楚䘹盂㜵쉐ㅊ갫䠻刨딤稥楍顙据숽쉘싂䁡╭㵳狂깯</w:t>
      </w:r>
    </w:p>
    <w:p>
      <w:pPr>
        <w:pStyle w:val="PreformattedText"/>
        <w:bidi w:val="0"/>
        <w:spacing w:before="0" w:after="0"/>
        <w:jc w:val="left"/>
        <w:rPr/>
      </w:pPr>
      <w:r>
        <w:rPr/>
        <w:t>炥뗂媣摎츴䬸䍘␦猵䢻䀬㭓轆撮丵恬⼪䢏噇䑏㪏␣</w:t>
      </w:r>
      <w:r>
        <w:rPr/>
        <w:t>⣂ⲣ</w:t>
      </w:r>
      <w:r>
        <w:rPr/>
        <w:t>㵸癧⹞쵞싂⑵顡</w:t>
      </w:r>
      <w:r>
        <w:rPr/>
        <w:t>ꤊ</w:t>
      </w:r>
      <w:r>
        <w:rPr/>
        <w:t>숰䆵㵀땨䖘</w:t>
      </w:r>
      <w:r>
        <w:rPr/>
        <w:t>ꕳ</w:t>
      </w:r>
      <w:r>
        <w:rPr/>
        <w:t>㉆昫䕲䉯挣䠴䙩硥慔䷂栰㝊☸啕䵴⭄슡歶䁙쉉뭴⌷轌顭</w:t>
      </w:r>
      <w:r>
        <w:rPr/>
        <w:t>ꥍ</w:t>
      </w:r>
      <w:r>
        <w:rPr/>
        <w:t>慐긴쉏瑓⪥숦싂䤣䪘䊡墥싂橗⍯䍳㎣炻禡克噚洫⍁㩘湴乗䚵</w:t>
      </w:r>
      <w:r>
        <w:rPr/>
        <w:t>⡭</w:t>
      </w:r>
      <w:r>
        <w:rPr/>
        <w:t>干獹婆囂䎬椳䤺打洭圶썁橎</w:t>
      </w:r>
      <w:r>
        <w:rPr/>
        <w:t>ⵈ</w:t>
      </w:r>
      <w:r>
        <w:rPr/>
        <w:t>廂坲䱓琪礸㎣樦⎵⶘か呟⯍扗㍑촺救輭晍稨痂杀뭕剉</w:t>
      </w:r>
      <w:r>
        <w:rPr/>
        <w:t>ꕎ</w:t>
      </w:r>
      <w:r>
        <w:rPr/>
        <w:t>⡾</w:t>
      </w:r>
      <w:r>
        <w:rPr/>
        <w:t>穙곂ㄳ牺䱰婟歺䖱頥䕠땢殥㴸䝮桦</w:t>
      </w:r>
      <w:r>
        <w:rPr/>
        <w:t>ꔴ</w:t>
      </w:r>
      <w:r>
        <w:rPr/>
        <w:t>幍㑌⏂㭺䩔</w:t>
      </w:r>
      <w:r>
        <w:rPr/>
        <w:t>ꔦ</w:t>
      </w:r>
      <w:r>
        <w:rPr/>
        <w:t>吳柂깸ꌭ輦䝉奤㊏壂┽긨灕輸슱㡳䰥⥯啧㯂츱</w:t>
      </w:r>
      <w:r>
        <w:rPr/>
        <w:t>ꥐ</w:t>
      </w:r>
      <w:r>
        <w:rPr/>
        <w:t>慆뼨쉆뽐⹭晴忂ꄳ㘹仃</w:t>
      </w:r>
      <w:r>
        <w:rPr/>
        <w:t>ꤽ</w:t>
      </w:r>
      <w:r>
        <w:rPr/>
        <w:t>癏⩍捓㭕㨦㕴㕈灲䠳椪係싂</w:t>
      </w:r>
      <w:r>
        <w:rPr/>
        <w:t>ꔥ</w:t>
      </w:r>
      <w:r>
        <w:rPr/>
        <w:t>乸㟂頩傘㵨䝃晹㥆썱ꅡ䱹楾숫Ⓜ㯍숷믂쉗爦呟쉑䵍颵塅参柎㩸☫碥䥎磂╲⪥뽔⍂쉗ꏂ╶佌窣ꍘ掱년歇京⭕仂勃㟃⨯䥲뭏㑢쉇ꌴ䕗穸╺㈩帮㍖㈶䞬䩳⥢슱걳땕攭个䝞揂䁱椰䝄彲䢣犿싃癋婧쉃癴硏䨩席欭㩖⩏⪣㍠㐴䌮䴣嫎슻㯂摳칊⽠뼯숴쉺뗂☯䍎䉭㡧숴쉫轵䈪</w:t>
      </w:r>
      <w:r>
        <w:rPr/>
        <w:t>ⷂ</w:t>
      </w:r>
      <w:r>
        <w:rPr/>
        <w:t>싂䌺숱ꅐ檬场橲땸柂쉃</w:t>
      </w:r>
      <w:r>
        <w:rPr/>
        <w:t>⠸</w:t>
      </w:r>
      <w:r>
        <w:rPr/>
        <w:t>䗂</w:t>
      </w:r>
      <w:r>
        <w:rPr/>
        <w:t>ꗂ</w:t>
      </w:r>
      <w:r>
        <w:rPr/>
        <w:t>頥䣂䐯깾습⸱恚Ⓜ䩴偷具渺眶根治帨⬸뮱ヂ磂捥⨣椽䆣棂㬥쉡㥩ꥧ</w:t>
      </w:r>
      <w:r>
        <w:rPr/>
        <w:t>ⵞ⭵</w:t>
      </w:r>
      <w:r>
        <w:rPr/>
        <w:t>쉗烂洪庻⭁伥扁朵呀ㅦ牓稫⼪</w:t>
      </w:r>
      <w:r>
        <w:rPr/>
        <w:t>ꥉ</w:t>
      </w:r>
      <w:r>
        <w:rPr/>
        <w:t>帳壂⨵頮癁抩㤦ꥷ婈츶</w:t>
      </w:r>
      <w:r>
        <w:rPr/>
        <w:t>ꦣ</w:t>
      </w:r>
      <w:r>
        <w:rPr/>
        <w:t>ㅟ焹쉀㘪쉬⭪쉄灄樭助皿汷숯爤䕔䤬䠪潺浉䥳お⑾頫㭈睫敲汀</w:t>
      </w:r>
      <w:r>
        <w:rPr/>
        <w:t>Ⲙ</w:t>
      </w:r>
      <w:r>
        <w:rPr/>
        <w:t>熥㵘㩨祅丱㵹䆏氻车츽猱쵴ひ</w:t>
      </w:r>
      <w:r>
        <w:rPr/>
        <w:t>⣂</w:t>
      </w:r>
      <w:r>
        <w:rPr/>
        <w:t>㝶墩柂彚쉟썦⩤쉳㨪瑊榥쉟牙숹彾彰織╯䕣〯桌㇂䠪쉤뭖쉖떩㵀숤疏ꍲ坠伵户쉦</w:t>
      </w:r>
      <w:r>
        <w:rPr/>
        <w:t>ⱖ</w:t>
      </w:r>
      <w:r>
        <w:rPr/>
        <w:t>塶㘮䑰穣뽤灩춱곂껂㍏ꥠ唪䬣숽由楇Ⓜ䥶奧反轣歶▩潦⹁灥⨨彏㖮칩</w:t>
      </w:r>
      <w:r>
        <w:rPr/>
        <w:t>⠻</w:t>
      </w:r>
      <w:r>
        <w:rPr/>
        <w:t>숤歷獸飂坱䍁測▥硾쵣䥣╋瘻숹額䥁숩愬偍</w:t>
      </w:r>
      <w:r>
        <w:rPr/>
        <w:t>ⰵ</w:t>
      </w:r>
      <w:r>
        <w:rPr/>
        <w:t>嘣朶녡窣碻⽵䣍轪樥</w:t>
      </w:r>
      <w:r>
        <w:rPr/>
        <w:t>ꔹ</w:t>
      </w:r>
      <w:r>
        <w:rPr/>
        <w:t>兄呶ㄩ츻㬶榱㨫</w:t>
      </w:r>
      <w:r>
        <w:rPr/>
        <w:t>⡵</w:t>
      </w:r>
      <w:r>
        <w:rPr/>
        <w:t>秂㈪倥땾瘲徿</w:t>
      </w:r>
      <w:r>
        <w:rPr/>
        <w:t>⢵</w:t>
      </w:r>
      <w:r>
        <w:rPr/>
        <w:t>숮칤뽋⵺㣃</w:t>
      </w:r>
      <w:r>
        <w:rPr/>
        <w:t>ꖿ</w:t>
      </w:r>
      <w:r>
        <w:rPr/>
        <w:t>쉧昲◎䱣䰯쉈䌊伪♕飂</w:t>
      </w:r>
      <w:r>
        <w:rPr/>
        <w:t>⡷◂</w:t>
      </w:r>
      <w:r>
        <w:rPr/>
        <w:t>⿂桍硰卾愲汃싂煆並㞡唵䬽㠱圤䵱牙ヂ彑扯ꥺ숬⫃걈㙉쌥瘫㨲倳戣⨻慄</w:t>
      </w:r>
      <w:r>
        <w:rPr/>
        <w:t>ꕳ</w:t>
      </w:r>
      <w:r>
        <w:rPr/>
        <w:t>涣䡪㴩㜷䕆圽䁒圯⩏쉚⏂氣繷䤫顲䔪깬걾桠㭔墱橠窻所⌻㑊ꍶ堪じ</w:t>
      </w:r>
      <w:r>
        <w:rPr/>
        <w:t>ⵡ</w:t>
      </w:r>
      <w:r>
        <w:rPr/>
        <w:t>쉟썙摪捐㜪㭭煟䉣硸僃㥉摍圹쉞⒩㭹䜰㍂乖幑쉾䐺佌땁</w:t>
      </w:r>
      <w:r>
        <w:rPr/>
        <w:t>꧂</w:t>
      </w:r>
      <w:r>
        <w:rPr/>
        <w:t>㖘䬳䷂☩䑚쉅쉸捵碮쉨橚刪弳朣坬⼸쉙㌤⻍䎮剏㉺㴫ㅍ椱榬</w:t>
      </w:r>
      <w:r>
        <w:rPr/>
        <w:t>⢿</w:t>
      </w:r>
      <w:r>
        <w:rPr/>
        <w:t>啩㨤灔勂爷ꥯꇍ圥㯃㭹⹾徱</w:t>
      </w:r>
      <w:r>
        <w:rPr/>
        <w:t>⡈</w:t>
      </w:r>
      <w:r>
        <w:rPr/>
        <w:t>楔ㅦ숸싃煐狂䍫风㤬嫎坏슬쉠㈽ꅔ煋╆깋祖獫䑰쉈</w:t>
      </w:r>
      <w:r>
        <w:rPr/>
        <w:t>ⵉ</w:t>
      </w:r>
      <w:r>
        <w:rPr/>
        <w:t>쵭</w:t>
      </w:r>
      <w:r>
        <w:rPr/>
        <w:t>ꤦ</w:t>
      </w:r>
      <w:r>
        <w:rPr/>
        <w:t>縮呅컂杗挻䡦㍳硗䘷숦颿쉢痂⎩伥壂慸䠴䀨眰┥ꥢ㩷⩊亡瞬㤵</w:t>
      </w:r>
      <w:r>
        <w:rPr/>
        <w:t>ꕤ</w:t>
      </w:r>
      <w:r>
        <w:rPr/>
        <w:t>繇ㆩ幱摈䍦䙧숮䃂㜲䠥祑䬫䦬㠻☬頶硯⽃컂쉢恪㗂浊穟⍲걣⼥䭋涵⌽쉄⭏堰싂㨴殣ぉ䙓毂䧂⑺녋싍澩</w:t>
      </w:r>
      <w:r>
        <w:rPr/>
        <w:t>ⱃ</w:t>
      </w:r>
      <w:r>
        <w:rPr/>
        <w:t>㝔슣濂㩇◂걍칃嘬偘䱨硹츽䘫氨接껍䰳슩</w:t>
      </w:r>
      <w:r>
        <w:rPr/>
        <w:t>꤫♙</w:t>
      </w:r>
      <w:r>
        <w:rPr/>
        <w:t>깠檱⹍㛂䁩╢慈뼤⯂埂沏쉷穱䃂㈰쉩䝚欶睲뭕恣夵檡恟</w:t>
      </w:r>
      <w:r>
        <w:rPr/>
        <w:t>ꕳꤺ</w:t>
      </w:r>
      <w:r>
        <w:rPr/>
        <w:t>㷂盃⩀㉅䎮㥉係㙘춏넶普䡍숯彵琰偦瓂帱䃂쉏琳儳癱</w:t>
      </w:r>
      <w:r>
        <w:rPr/>
        <w:t>ⱸ</w:t>
      </w:r>
      <w:r>
        <w:rPr/>
        <w:t>浴╈敨徵呠츫ꅞ숬ざ狂䍁哂쉩獇摆쉒쉸飂匦ぉ獰乯漳╫놥亵曂瀭烃啾⺱淂땆熱䦣惂睡䤵慑䦘焨䌯걆</w:t>
      </w:r>
      <w:r>
        <w:rPr/>
        <w:t>ꗎ⏂</w:t>
      </w:r>
      <w:r>
        <w:rPr/>
        <w:t>쉩⹥甩⯂치</w:t>
      </w:r>
      <w:r>
        <w:rPr/>
        <w:t>⡵</w:t>
      </w:r>
      <w:r>
        <w:rPr/>
        <w:t>쉟쉋뭯潐卢싂썖㙀歾礵刣깋但㕃刪礻</w:t>
      </w:r>
      <w:r>
        <w:rPr/>
        <w:t>ꥎ</w:t>
      </w:r>
      <w:r>
        <w:rPr/>
        <w:t>烂㐹呠䛂卄⸻䬷㨽㫂뽃楍婫㝾ꄤ繨⍕刽殣깧쉡놵绂煇䖘顆温帻␽婂⩍顫砺匤杇䀦슡噧ꅬ숻⯂晾ꄻ桤洳ꅓ⍓䷂슻氽抻䝌깕㐽㍱䃂㩵㕉⹄쉒儨㑈燂ㅗ塢牶䝐噡桌때砸⭷㚥⭓参</w:t>
      </w:r>
      <w:r>
        <w:rPr/>
        <w:t>⣂</w:t>
      </w:r>
      <w:r>
        <w:rPr/>
        <w:t>㝄剢㥨㈫걱桋毂摘噱떮쉈ꄵ</w:t>
      </w:r>
      <w:r>
        <w:rPr/>
        <w:t>ꦱ</w:t>
      </w:r>
      <w:r>
        <w:rPr/>
        <w:t>㐦깫⒡採癥僂牚㮿⩭䱔疥⧂쉁瀭奲㆘걁甮쉡潘㍭呬煈⭂녅⼻忂乊僂䉬掘坥浌搫牪䁾䀻彣敟捋氦繖썔칺⥣灇쉉塶㑫犣쉀◂撏㠻쉵稊啉</w:t>
      </w:r>
      <w:r>
        <w:rPr/>
        <w:t>ꗂꕷ</w:t>
      </w:r>
      <w:r>
        <w:rPr/>
        <w:t>瑲㤮㛂瑹䉵暩춣弲㡓䟂婞欪⍭挣숩䅬싂晦輻ꥷ磂兤䕵乀ꥷ噦㵧쉑䓎昽䭊祘㭾浯顔㩱晲⭁犥㴪灋乎슥汈氽䵄뿂</w:t>
      </w:r>
      <w:r>
        <w:rPr/>
        <w:t>ⶮ</w:t>
      </w:r>
      <w:r>
        <w:rPr/>
        <w:t>〯扤쉹떱弹漲⹉ꍏ슥㡋䇃坫쉋㥭쉉뾡㈫겱煺䤳</w:t>
      </w:r>
      <w:r>
        <w:rPr/>
        <w:t>ⱅ</w:t>
      </w:r>
      <w:r>
        <w:rPr/>
        <w:t>䁥쵠椴쉾㴽匳⦘</w:t>
      </w:r>
      <w:r>
        <w:rPr/>
        <w:t>Ⳃ</w:t>
      </w:r>
      <w:r>
        <w:rPr/>
        <w:t>㵟倹呮㭬싂猱㭚拂繎撩江칲쉈</w:t>
      </w:r>
      <w:r>
        <w:rPr/>
        <w:t>Ⱕ</w:t>
      </w:r>
      <w:r>
        <w:rPr/>
        <w:t>琨漶</w:t>
      </w:r>
      <w:r>
        <w:rPr/>
        <w:t>ꗂ</w:t>
      </w:r>
      <w:r>
        <w:rPr/>
        <w:t>㔬灪슻쎩⽤䝃嚩䕉䧃</w:t>
      </w:r>
      <w:r>
        <w:rPr/>
        <w:t>ⰻ</w:t>
      </w:r>
      <w:r>
        <w:rPr/>
        <w:t>䯂扪痎坖싍玡搤╬呹怳猰㌲녺</w:t>
      </w:r>
      <w:r>
        <w:rPr/>
        <w:t>⡄</w:t>
      </w:r>
      <w:r>
        <w:rPr/>
        <w:t>㌹總佌沥昫꥖䄷</w:t>
      </w:r>
      <w:r>
        <w:rPr/>
        <w:t>⡲╭</w:t>
      </w:r>
      <w:r>
        <w:rPr/>
        <w:t>ⴷ</w:t>
      </w:r>
      <w:r>
        <w:rPr/>
        <w:t>㪬庵쉁煵걄恮圪䙶꺱ꅃ㓂땦땷쉨딶欷刪ꆻ旂唨帪䅏⼩䏂ㅥ呦⧂佪</w:t>
      </w:r>
      <w:r>
        <w:rPr/>
        <w:t>⡫♖⥪</w:t>
      </w:r>
      <w:r>
        <w:rPr/>
        <w:t>쉘啂⺱泂嫂䯂搪</w:t>
      </w:r>
      <w:r>
        <w:rPr/>
        <w:t>ꔮ</w:t>
      </w:r>
      <w:r>
        <w:rPr/>
        <w:t>슘幠囂쉣쉄숱䰻乨㎡䂩㩆㉀浊⭩䉶㍱</w:t>
      </w:r>
      <w:r>
        <w:rPr/>
        <w:t>ⰵ</w:t>
      </w:r>
      <w:r>
        <w:rPr/>
        <w:t>急怵硑쏂扲柎쉖偯뗂戳槂剕摓쉐떱ꆩ무㣂쉚쉉睤㭞畳㉠㙪獁䝶ふ幯╰秂숦㍯ㅎ㔨녑⤺浂숪䩊쵟滍唬㭎㓂焭싂숯䩣坣嘳濂摠晈⨯쉴䜣⽵</w:t>
      </w:r>
      <w:r>
        <w:rPr/>
        <w:t>ⵘ</w:t>
      </w:r>
      <w:r>
        <w:rPr/>
        <w:t>촦繯⑦偑戦슿㥩㯃숭墻奨깯쉋㘨⭠䁶䍓㬳㒩䵷坈噇</w:t>
      </w:r>
      <w:r>
        <w:rPr/>
        <w:t>ⴺ⩲</w:t>
      </w:r>
      <w:r>
        <w:rPr/>
        <w:t>습剚䙥䨳彺쉴깇前瘴坦輩㕅쉤顦뮬걪춬╶牪</w:t>
      </w:r>
      <w:r>
        <w:rPr/>
        <w:t>ꕇ</w:t>
      </w:r>
      <w:r>
        <w:rPr/>
        <w:t>挩弸䡊䐷쵥묨磂幥䄵畂ㅠ楘䥊䜸썎嘪獓勂⥟㪵癷㩩す浚쉦</w:t>
      </w:r>
      <w:r>
        <w:rPr/>
        <w:t>ꕦ</w:t>
      </w:r>
      <w:r>
        <w:rPr/>
        <w:t>允浒⹆獘睳楃癮⤣䜵</w:t>
      </w:r>
      <w:r>
        <w:rPr/>
        <w:t>ⷃ</w:t>
      </w:r>
      <w:r>
        <w:rPr/>
        <w:t>坁塹㢥䁹䕮쉴땂</w:t>
      </w:r>
      <w:r>
        <w:rPr/>
        <w:t>⡬</w:t>
      </w:r>
      <w:r>
        <w:rPr/>
        <w:t>佸煔▩〶</w:t>
      </w:r>
      <w:r>
        <w:rPr/>
        <w:t>꤬</w:t>
      </w:r>
      <w:r>
        <w:rPr/>
        <w:t>梏坳杴穋</w:t>
      </w:r>
      <w:r>
        <w:rPr/>
        <w:t>꧂⍩</w:t>
      </w:r>
      <w:r>
        <w:rPr/>
        <w:t>佘湒껎⬻썏呔╟炩穊ꍨ⭑暘숩稺晥剦〺楅姂ꅇ㭥き䦥</w:t>
      </w:r>
      <w:r>
        <w:rPr/>
        <w:t>ⵢ⬬</w:t>
      </w:r>
      <w:r>
        <w:rPr/>
        <w:t>숽呎䦣乔⹫</w:t>
      </w:r>
      <w:r>
        <w:rPr/>
        <w:t>ꤦ</w:t>
      </w:r>
      <w:r>
        <w:rPr/>
        <w:t>싂洶奓䃂輷离剆渫ꍱ柂썊╏畚琶桰⚣⩷슣橔췎뭙</w:t>
      </w:r>
      <w:r>
        <w:rPr/>
        <w:t>⡍</w:t>
      </w:r>
      <w:r>
        <w:rPr/>
        <w:t>쉍㧂幩牚剪娸⹮噏濂瀦係넰숭䅭⍳祷⫂⯂痍㑖⼱䉔슩嗂然⩔搶祑㍷姂稹灲煠딪瑰縭컂㝠䡎뮥繹쉍窮彣塒뽞㫂뼥㝡卫獪㦿슱㔷䝠偟㵌</w:t>
      </w:r>
      <w:r>
        <w:rPr/>
        <w:t>ꤴ</w:t>
      </w:r>
      <w:r>
        <w:rPr/>
        <w:t>䉩睥娶쉂䍣楴㬣숱깤呈ꍓ쉩䯂刷渮兔堫䜲쉘쉚㑪</w:t>
      </w:r>
      <w:r>
        <w:rPr/>
        <w:t>ꦮ</w:t>
      </w:r>
      <w:r>
        <w:rPr/>
        <w:t>昫飂숸♈╥땨縹㇍啹纏숹땨㴣報⩶栫椱㖩싂䔹⸽숸䡺㑯䅠䘰砷摐쉊췂쉚㙦땫㈊숳呄⬳恚䟂㭆媩㑘숴奩䁠뭋婬䔶牷슡佊</w:t>
      </w:r>
      <w:r>
        <w:rPr/>
        <w:t>ⲵ</w:t>
      </w:r>
      <w:r>
        <w:rPr/>
        <w:t>칫桸幣瑨恏숯⨱걦㷂枥恔䉍啧⩂</w:t>
      </w:r>
      <w:r>
        <w:rPr/>
        <w:t>⣂</w:t>
      </w:r>
      <w:r>
        <w:rPr/>
        <w:t>뭣쵂刵䕖╓澿倸佤磂걟彍疘⿂⸨ꏎ獃倴朰숭㙥녧坰稹轇吶柂숦瑸噺穬ꌺ淂剪栫牔昨깒䝉䨰䯂弬꥕扵戥硴漬䔵嫂摩䬪쉦穏뇂勂䉵</w:t>
      </w:r>
      <w:r>
        <w:rPr/>
        <w:t>⢘Ⲭ</w:t>
      </w:r>
      <w:r>
        <w:rPr/>
        <w:t>幙㈱娪⥠唬昪⼤</w:t>
      </w:r>
      <w:r>
        <w:rPr/>
        <w:t>ꤸ⨻</w:t>
      </w:r>
      <w:r>
        <w:rPr/>
        <w:t>쉘㇂쉺獌㙬梿㙧䉎坶䭱䰣漤쉡懂</w:t>
      </w:r>
      <w:r>
        <w:rPr/>
        <w:t>ⷂ</w:t>
      </w:r>
      <w:r>
        <w:rPr/>
        <w:t>⡡</w:t>
      </w:r>
      <w:r>
        <w:rPr/>
        <w:t>㔫쉂</w:t>
      </w:r>
      <w:r>
        <w:rPr/>
        <w:t>⠦</w:t>
      </w:r>
      <w:r>
        <w:rPr/>
        <w:t>걥䡌縯䤶扏绂㪩幁嗂浘쉠穅呺愨㑯넶㍙㕩ꅟ㑨䉎坊숻㤩墣睊媩쉔昰湔啷</w:t>
      </w:r>
      <w:r>
        <w:rPr/>
        <w:t>ꕣ</w:t>
      </w:r>
      <w:r>
        <w:rPr/>
        <w:t>㯍땨頫彯㥗仂潟睸痃ㅌ䡟敮䕷兟硭佰䕪</w:t>
      </w:r>
      <w:r>
        <w:rPr/>
        <w:t>ⶥ</w:t>
      </w:r>
      <w:r>
        <w:rPr/>
        <w:t>슱绂묻獨嗃恳瀽䑣㣂떮촦쉍⫍扒佉捡佚╖⫂䮱ぁ쉙坫⺘㉹⌽祡㉎⤸䩯☺塸澻䥎ꍃ쉢橯䂩⑤䙁</w:t>
      </w:r>
      <w:r>
        <w:rPr/>
        <w:t>ꕺ</w:t>
      </w:r>
      <w:r>
        <w:rPr/>
        <w:t>眭绂繨怤䥏獨敩剥㟂便琨摆㈶䕒女䘳㞏⭈哂싂㜵飂묶㍀嘨灺契◃䓂쉐㩪쉱⛍꥚숫柎睫千ㅋ乄曂㙹㝀쉞␰佫纘䊥临䢮㔶싂瞻뮣嘵쉀㪻婢眰䮏㢣攵쉡⥍轋㉔䪵刹ㄻ㞮뽆娪䅋敋哃</w:t>
      </w:r>
      <w:r>
        <w:rPr/>
        <w:t>ꕲ</w:t>
      </w:r>
      <w:r>
        <w:rPr/>
        <w:t>㥚䑂炿晗搳奔땇佀싂嗎ッ슿〴吩歷恒㥥样ꍱ</w:t>
      </w:r>
      <w:r>
        <w:rPr/>
        <w:t>⢣</w:t>
      </w:r>
      <w:r>
        <w:rPr/>
        <w:t>灞숨垱珂䧂䱾ꅭ䭣䑄奧⥳㥴쉒硠氽㥴믂咩杹㊣煕桨栶쉎皩潲砵婎⩞ꍟ㵓䰸㓂㐦쉷ꥠ〰䤱䔮䔰搤溥佣땖晌猷㑨ꅪ䌲슏ꎩ⧃䚡쉔堫摡</w:t>
      </w:r>
      <w:r>
        <w:rPr/>
        <w:t>ꦬ</w:t>
      </w:r>
      <w:r>
        <w:rPr/>
        <w:t>呱挳恦䁊洮쵯♲庣睖ꅲ桖㙥쉁슩欹䨨䓍쉕厱녎幀䧂顙⨦摍㕾㬣咩煣뾮䧂奐徻⥘歊帽쉣堪犮╣싍⩳숸⪻桤싂䁬恘夰欫┶⍦剂繮⫍硤此彞췂乷浓椷瑙啉傿戸痂塺䡷獞곂拂</w:t>
      </w:r>
      <w:r>
        <w:rPr/>
        <w:t>Ⳃ</w:t>
      </w:r>
      <w:r>
        <w:rPr/>
        <w:t>爰䠥剱⧂畇㕫剧䋂쌥汳栺癏䱀晌㉌恚곂쉎䨭䓍䨳捃⬩䟂惃擂⪡䟂쉧歯䧎㠰樳兖쉋싂灊轤䌦깹␯眱䕎숭䑗㭆䱃⼲싂䞥뾩⒬堦渷剧祎⤦⍬⚩쉖䶡⏂咩␩墏쉊辮쵒本┣噈걏ꌶ캏曍癈</w:t>
      </w:r>
      <w:r>
        <w:rPr/>
        <w:t>Ⰺ</w:t>
      </w:r>
      <w:r>
        <w:rPr/>
        <w:t>칐쉙</w:t>
      </w:r>
      <w:r>
        <w:rPr/>
        <w:t>Ɐ</w:t>
      </w:r>
      <w:r>
        <w:rPr/>
        <w:t>䬥⍓䝱潆瘸䨴灘쉔㴩傥쉾熬頪頣쉄氰㭱긨淃凂敌䡑侩砩牡䎱⚵숷ꎻ䆱男癯</w:t>
      </w:r>
      <w:r>
        <w:rPr/>
        <w:t>ꤵ</w:t>
      </w:r>
      <w:r>
        <w:rPr/>
        <w:t>뗂⤳䃂敨硁쉖猲獒欩땚</w:t>
      </w:r>
      <w:r>
        <w:rPr/>
        <w:t>Ɫ</w:t>
      </w:r>
      <w:r>
        <w:rPr/>
        <w:t>䱳燂⥾</w:t>
      </w:r>
      <w:r>
        <w:rPr/>
        <w:t>ꗂ</w:t>
      </w:r>
      <w:r>
        <w:rPr/>
        <w:t>卡</w:t>
      </w:r>
      <w:r>
        <w:rPr/>
        <w:t>ꦩ</w:t>
      </w:r>
      <w:r>
        <w:rPr/>
        <w:t>祪䗂</w:t>
      </w:r>
      <w:r>
        <w:rPr/>
        <w:t>⠴</w:t>
      </w:r>
      <w:r>
        <w:rPr/>
        <w:t>息깘慟䷂䅷檻曂⑵嫍㑀乸䀵禵㡪곂䥺쉚싂⪵⽩漩坔㭕浧⹅樣㡸㵨䥔♇㡡㵞ꍚ㝋䁊䥺乵쉎汣殩窵牸䑥敁彭▥䕘쉌恷䉪獢⩟颩습ꍰ싂礳ㄻ䅯㥰懂㝭㡰⚱䮬瓍걙</w:t>
      </w:r>
      <w:r>
        <w:rPr/>
        <w:t>⡓</w:t>
      </w:r>
      <w:r>
        <w:rPr/>
        <w:t>橅㑣瑎싂녱㴱ꥣ䁢捕潓</w:t>
      </w:r>
      <w:r>
        <w:rPr/>
        <w:t>ꕈ</w:t>
      </w:r>
      <w:r>
        <w:rPr/>
        <w:t>䒩䊮⩴丶쉑梵⥥습䁯仂䗂䁞쎏㡔奘쉗쉤㭈晔坃湨쉍䐲쉇䥬쉢伭摨⦣쉞⩂杔넫깠뭁쉲딨㠶兣썎䓂庩㩺녋츦䐲⥃䴲烂丨㒱扢</w:t>
      </w:r>
      <w:r>
        <w:rPr/>
        <w:t>ꔩ</w:t>
      </w:r>
      <w:r>
        <w:rPr/>
        <w:t>䰯䫂灃⤻⹚創Ⓜ⿂圬ꄫ</w:t>
      </w:r>
      <w:r>
        <w:rPr/>
        <w:t>ꗂ</w:t>
      </w:r>
      <w:r>
        <w:rPr/>
        <w:t>参걲瑍壂㩡㞱</w:t>
      </w:r>
      <w:r>
        <w:rPr/>
        <w:t>ⲥ</w:t>
      </w:r>
      <w:r>
        <w:rPr/>
        <w:t>呟顅ꄹ䭫坩숳ꄭ⮏♾扤伩⬣䑾쉐⭷ꥷ㵣◃뾮柂䗂䕨땪癷檥</w:t>
      </w:r>
      <w:r>
        <w:rPr/>
        <w:t>⡥</w:t>
      </w:r>
      <w:r>
        <w:rPr/>
        <w:t>㡒㕖</w:t>
      </w:r>
      <w:r>
        <w:rPr/>
        <w:t>ⵘ</w:t>
      </w:r>
      <w:r>
        <w:rPr/>
        <w:t>惂</w:t>
      </w:r>
      <w:r>
        <w:rPr/>
        <w:t>ⵣ</w:t>
      </w:r>
      <w:r>
        <w:rPr/>
        <w:t>㔻䩂姃깄焮㪬摂⥂쉘䭢剷뭎䭶</w:t>
      </w:r>
      <w:r>
        <w:rPr/>
        <w:t>ꕹ</w:t>
      </w:r>
      <w:r>
        <w:rPr/>
        <w:t>癣녓</w:t>
      </w:r>
      <w:r>
        <w:rPr/>
        <w:t>Ⱙ</w:t>
      </w:r>
      <w:r>
        <w:rPr/>
        <w:t>㋃⩱浒ꌴ捒</w:t>
      </w:r>
      <w:r>
        <w:rPr/>
        <w:t>ⵍ</w:t>
      </w:r>
      <w:r>
        <w:rPr/>
        <w:t>넪䥖쵗싃깅乗뿂煞浌</w:t>
      </w:r>
      <w:r>
        <w:rPr/>
        <w:t>⡔</w:t>
      </w:r>
      <w:r>
        <w:rPr/>
        <w:t>㉾㗂敗䪮</w:t>
      </w:r>
      <w:r>
        <w:rPr/>
        <w:t>Ⱬ</w:t>
      </w:r>
      <w:r>
        <w:rPr/>
        <w:t>輨⽡否</w:t>
      </w:r>
      <w:r>
        <w:rPr/>
        <w:t>ꥉ</w:t>
      </w:r>
      <w:r>
        <w:rPr/>
        <w:t>偐㵃穈䍗剶ꍏ乬唱祭㫂⹢ꍔ汑땩䭱슻焺桮攺㍰壂牞ㆱ啘⤽瑦</w:t>
      </w:r>
      <w:r>
        <w:rPr/>
        <w:t>꧂</w:t>
      </w:r>
      <w:r>
        <w:rPr/>
        <w:t>䛂</w:t>
      </w:r>
      <w:r>
        <w:rPr/>
        <w:t>⡲</w:t>
      </w:r>
      <w:r>
        <w:rPr/>
        <w:t>숴⽶捧ㄨこ</w:t>
      </w:r>
      <w:r>
        <w:rPr/>
        <w:t>ꤺ</w:t>
      </w:r>
      <w:r>
        <w:rPr/>
        <w:t>灵뽏</w:t>
      </w:r>
      <w:r>
        <w:rPr/>
        <w:t>ꕂ⮬</w:t>
      </w:r>
      <w:r>
        <w:rPr/>
        <w:t>燂彋싎彁㥕ꥥ䬪䕡䚡䟎겻犩恊煤㨶▮昱촥頭硭仃愸䁾曍䆘嘣䎩呹쉍깪䡚곂㢥䨳䅺㥸㤦偍狂⵺떏乘題숴츫獷卷걬渪癠ꌰ뭠䁺輰쉾癪強ꅧ灪㛂搪ꌮ卋╢頹쎱买癢</w:t>
      </w:r>
      <w:r>
        <w:rPr/>
        <w:t>ⴭ</w:t>
      </w:r>
      <w:r>
        <w:rPr/>
        <w:t>晳⩭싂쉆㔭슥㕚牢㕂唩椪煺싂⼮娹潷</w:t>
      </w:r>
      <w:r>
        <w:rPr/>
        <w:t>ꤷ</w:t>
      </w:r>
      <w:r>
        <w:rPr/>
        <w:t>掻燎沏땥彄ꍫ朴嘻辡쉲潵⩯넦뭖싂녭憮</w:t>
      </w:r>
      <w:r>
        <w:rPr/>
        <w:t>⣂</w:t>
      </w:r>
      <w:r>
        <w:rPr/>
        <w:t>땘幸輱带䥳斬眽瘭쉅ꍣ戯⼪捂썉癤颱ꍫ橃</w:t>
      </w:r>
      <w:r>
        <w:rPr/>
        <w:t>ꥎ</w:t>
      </w:r>
      <w:r>
        <w:rPr/>
        <w:t>㉅㚮컃洬</w:t>
      </w:r>
      <w:r>
        <w:rPr/>
        <w:t>ꕏ</w:t>
      </w:r>
      <w:r>
        <w:rPr/>
        <w:t>兙穖쉌喥劣녊걌庡䬶頸</w:t>
      </w:r>
      <w:r>
        <w:rPr/>
        <w:t>ꕲ</w:t>
      </w:r>
      <w:r>
        <w:rPr/>
        <w:t>恴</w:t>
      </w:r>
      <w:r>
        <w:rPr/>
        <w:t>ꖘ</w:t>
      </w:r>
      <w:r>
        <w:rPr/>
        <w:t>㭲쉃潰呠珎뽬娺뽗䥥唹堺</w:t>
      </w:r>
      <w:r>
        <w:rPr/>
        <w:t>ⱹ</w:t>
      </w:r>
      <w:r>
        <w:rPr/>
        <w:t>숫甤扊摙㑐䄨</w:t>
      </w:r>
      <w:r>
        <w:rPr/>
        <w:t>ⳍ</w:t>
      </w:r>
      <w:r>
        <w:rPr/>
        <w:t>깞䉑䍠慀㓎啃潡⧂㩖䥶奵癊슩</w:t>
      </w:r>
      <w:r>
        <w:rPr/>
        <w:t>⠫</w:t>
      </w:r>
      <w:r>
        <w:rPr/>
        <w:t>暩䑭䑀扴싂味㢬</w:t>
      </w:r>
      <w:r>
        <w:rPr/>
        <w:t>ꗂ</w:t>
      </w:r>
      <w:r>
        <w:rPr/>
        <w:t>檮넵䁺啈㦿䉆晈慙쉪繨䠪愊拂쉵㏂顁㥒喥녳払獳깋⹹╪畊縫숯꺮㵫</w:t>
      </w:r>
      <w:r>
        <w:rPr/>
        <w:t>ⵄ⌭</w:t>
      </w:r>
      <w:r>
        <w:rPr/>
        <w:t>殬䝏╰䗃猲⽸撬쉳㡓唴㉴䀲</w:t>
      </w:r>
      <w:r>
        <w:rPr/>
        <w:t>⡠</w:t>
      </w:r>
      <w:r>
        <w:rPr/>
        <w:t>眵䪮䢏쉌圦種䝗楥쉰슥區噟捑쉪</w:t>
      </w:r>
      <w:r>
        <w:rPr/>
        <w:t>⡂☹</w:t>
      </w:r>
      <w:r>
        <w:rPr/>
        <w:t>兯㨯偯䤩쉩숨灳啡쵢㥁䍒漦쌦棎歳䊻뮣⦘㡒婁汐皮柂⛃㚿䣂Ⓜ䰵</w:t>
      </w:r>
      <w:r>
        <w:rPr/>
        <w:t>ⲱ</w:t>
      </w:r>
      <w:r>
        <w:rPr/>
        <w:t>쉀卭燂㭃怩쉱氭ꍺ痍傣䁤毂恢⭑싂欴㴴긳䨭⽬䠸쉪瞮쉗䩸繑䕏佲넰숭ꅺ㝴슿쉩悻䝰炏</w:t>
      </w:r>
      <w:r>
        <w:rPr/>
        <w:t>꤫</w:t>
      </w:r>
      <w:r>
        <w:rPr/>
        <w:t>㴮뽧呖湧⼵땐⍣窥報⭏搻칓</w:t>
      </w:r>
      <w:r>
        <w:rPr/>
        <w:t>⡌⡾</w:t>
      </w:r>
      <w:r>
        <w:rPr/>
        <w:t>䱎㔤㚏番㵚桌쉧稱슬横䅫兤ヂ杨</w:t>
      </w:r>
      <w:r>
        <w:rPr/>
        <w:t>ꕟ</w:t>
      </w:r>
      <w:r>
        <w:rPr/>
        <w:t>䇂㠫御겮摩䴪䩵懍捎츽ㅄ촱眴硘媱䐹㷂␯⩣兌쏂</w:t>
      </w:r>
      <w:r>
        <w:rPr/>
        <w:t>⡍ⰹ</w:t>
      </w:r>
      <w:r>
        <w:rPr/>
        <w:t>戯쉑壂獗꥙긬栺쉠쉵兞쉥㔣</w:t>
      </w:r>
      <w:r>
        <w:rPr/>
        <w:t>Ⱕ</w:t>
      </w:r>
      <w:r>
        <w:rPr/>
        <w:t>盂暥㉾洣㤮䭌숵礳땚뇂殩纩쎱떩帨獹㝆숷㇂딹쉲숩⭖칩뾱䅞棂⩶祬礪⫍煹떡䭠瑯儨☲楄칬䕂䡷䜵摥牁幚偺⹌뇎㡐ヂ牨䩎녦</w:t>
      </w:r>
      <w:r>
        <w:rPr/>
        <w:t>ⵒ</w:t>
      </w:r>
      <w:r>
        <w:rPr/>
        <w:t>䅇</w:t>
      </w:r>
      <w:r>
        <w:rPr/>
        <w:t>ⱏ</w:t>
      </w:r>
      <w:r>
        <w:rPr/>
        <w:t>杁䥕슥䑆</w:t>
      </w:r>
      <w:r>
        <w:rPr/>
        <w:t>ꕆ</w:t>
      </w:r>
      <w:r>
        <w:rPr/>
        <w:t>쉯䝆彎䅞쉭䵉䍄关嗂싂ㅰ枥ㄫ⨲</w:t>
      </w:r>
      <w:r>
        <w:rPr/>
        <w:t>⡗</w:t>
      </w:r>
      <w:r>
        <w:rPr/>
        <w:t>㤷戦敦曂쉊轩桷䀽ꌴ䱩扣䌬旂</w:t>
      </w:r>
      <w:r>
        <w:rPr/>
        <w:t>ⴶ</w:t>
      </w:r>
      <w:r>
        <w:rPr/>
        <w:t>妵㩷꥔</w:t>
      </w:r>
      <w:r>
        <w:rPr/>
        <w:t>ⱃ</w:t>
      </w:r>
      <w:r>
        <w:rPr/>
        <w:t>䵦砥灬⥗⥞䭓</w:t>
      </w:r>
      <w:r>
        <w:rPr/>
        <w:t>ⴶꦣ</w:t>
      </w:r>
      <w:r>
        <w:rPr/>
        <w:t>䙶쵙海䝲狂ꍔ兓畘캘摶㡲⑄璩</w:t>
      </w:r>
      <w:r>
        <w:rPr/>
        <w:t>ꤥ⹎</w:t>
      </w:r>
      <w:r>
        <w:rPr/>
        <w:t>쉱䭮</w:t>
      </w:r>
      <w:r>
        <w:rPr/>
        <w:t>Ⳃ</w:t>
      </w:r>
      <w:r>
        <w:rPr/>
        <w:t>共슿扎侬奲矂꺻䐱唭ꆻ敡义</w:t>
      </w:r>
      <w:r>
        <w:rPr/>
        <w:t>ꤵ</w:t>
      </w:r>
      <w:r>
        <w:rPr/>
        <w:t>슩剰㙫澡</w:t>
      </w:r>
      <w:r>
        <w:rPr/>
        <w:t>ⶥ</w:t>
      </w:r>
      <w:r>
        <w:rPr/>
        <w:t>兹版뮘帯戸</w:t>
      </w:r>
      <w:r>
        <w:rPr/>
        <w:t>ⶵ</w:t>
      </w:r>
      <w:r>
        <w:rPr/>
        <w:t>匷塬㋂㥺具怱쎡㵳欨僂⨫㟍噘畟潈ꅢꥩ</w:t>
      </w:r>
      <w:r>
        <w:rPr/>
        <w:t>ꤻ⩶</w:t>
      </w:r>
      <w:r>
        <w:rPr/>
        <w:t>⠮ⱞ</w:t>
      </w:r>
      <w:r>
        <w:rPr/>
        <w:t>剞佋桉ꌻㅲ匲㞥䍞彮⺣吣硓㡌</w:t>
      </w:r>
      <w:r>
        <w:rPr/>
        <w:t>꤫</w:t>
      </w:r>
      <w:r>
        <w:rPr/>
        <w:t>㉏哂쉎涮</w:t>
      </w:r>
      <w:r>
        <w:rPr/>
        <w:t>ꥍ</w:t>
      </w:r>
      <w:r>
        <w:rPr/>
        <w:t>睪깍䕚楌咱㘯剂츩䱈䁰썦晪機싂싍晤摺溱佶禡</w:t>
      </w:r>
      <w:r>
        <w:rPr/>
        <w:t>⢥</w:t>
      </w:r>
      <w:r>
        <w:rPr/>
        <w:t>娵㭗뼦㩤䰫伳痂숴愭携</w:t>
      </w:r>
      <w:r>
        <w:rPr/>
        <w:t>꧂⏍</w:t>
      </w:r>
      <w:r>
        <w:rPr/>
        <w:t>슩㉷熬楕⨷汗漸匰⩌癵痎깶숬㧍⍷嚏犿搭쉋槂</w:t>
      </w:r>
      <w:r>
        <w:rPr/>
        <w:t>ꦵ</w:t>
      </w:r>
      <w:r>
        <w:rPr/>
        <w:t>扢곃唱強轒䉎㥚䜳轌㗃悿祊塂毂㵇拂㈤䍆╱頱ㄭ츳䰺쉂棂㴪</w:t>
      </w:r>
      <w:r>
        <w:rPr/>
        <w:t>⣂⬬⮩⍓</w:t>
      </w:r>
      <w:r>
        <w:rPr/>
        <w:t>ぎ桹告쉠乊喱刲㡤樶㊏뭓弣츻礱灶姂쉫兤䡡쉗슏瑫奾猤딽䐮瓂ㅊ䝨</w:t>
      </w:r>
      <w:r>
        <w:rPr/>
        <w:t>ꦩ</w:t>
      </w:r>
      <w:r>
        <w:rPr/>
        <w:t>싍뼤쉩滂摹녫睟녳㜮숽</w:t>
      </w:r>
      <w:r>
        <w:rPr/>
        <w:t>ⲻ</w:t>
      </w:r>
      <w:r>
        <w:rPr/>
        <w:t>䚥潒䍯㕶숥浌瘹싂⨱䅤傱敊灡慹曂稳祪疱丹債弸䰤숊兙绂怸䬭♺칟扩幱걯佖幱쵄쉈愶彆䱙歏珂ち㕩ひ僂숷╲䑃땴迂㡐䱟惂扉愫</w:t>
      </w:r>
      <w:r>
        <w:rPr/>
        <w:t>Ɫ</w:t>
      </w:r>
      <w:r>
        <w:rPr/>
        <w:t>女⨭곂쉕㜣껂殘縴啰卟⺣䴸㉱싍乫숻쉕쉨杗狂繚㩡奉桃㑌䩚</w:t>
      </w:r>
      <w:r>
        <w:rPr/>
        <w:t>ⵀ</w:t>
      </w:r>
      <w:r>
        <w:rPr/>
        <w:t>祐㗂祾幞轠䜳㤰䶱姂汀㥺琥</w:t>
      </w:r>
      <w:r>
        <w:rPr/>
        <w:t>ꕯ</w:t>
      </w:r>
      <w:r>
        <w:rPr/>
        <w:t>唥睭긥硇䐲</w:t>
      </w:r>
      <w:r>
        <w:rPr/>
        <w:t>⠴</w:t>
      </w:r>
      <w:r>
        <w:rPr/>
        <w:t>俍뇂䝟怣쉴ꍫ</w:t>
      </w:r>
      <w:r>
        <w:rPr/>
        <w:t>Ⱙ</w:t>
      </w:r>
      <w:r>
        <w:rPr/>
        <w:t>歱呑瑉濂ꅶ㠫䖥䐨攴煳癞撮쵱㩡氭癁䴴愩䌵</w:t>
      </w:r>
      <w:r>
        <w:rPr/>
        <w:t>ꕊ</w:t>
      </w:r>
      <w:r>
        <w:rPr/>
        <w:t>ㆻ㝧婩樻乄</w:t>
      </w:r>
      <w:r>
        <w:rPr/>
        <w:t>ꤤ</w:t>
      </w:r>
      <w:r>
        <w:rPr/>
        <w:t>싎䴣浒숸䰦땊戨싂砬呅䌨⏂儨佇䓂숴汐瓂껂殿㮥搩⍴婧晉偣쉤狂獣㑨䅹剳玿㟂㒏䅄歍⹫䁠癟穸扲⍫輪䵦徥⨪쉍ꇂ壎녓㥁䱾䁣搥땶䬪䭣䝲⭙㵓</w:t>
      </w:r>
      <w:r>
        <w:rPr/>
        <w:t>ꤩ</w:t>
      </w:r>
      <w:r>
        <w:rPr/>
        <w:t>睊溮晓③へ狂⩲灴싂</w:t>
      </w:r>
      <w:r>
        <w:rPr/>
        <w:t>ⵦ</w:t>
      </w:r>
      <w:r>
        <w:rPr/>
        <w:t>穬ꅰ檬畴떱䥃䛂䑑痃⥎烂䵩♏겘彸嘭䋂ꍄ싃辱瘷㭊䛂슿颬쉳䜦䩄瘪䣂界䶻港쉡곂숰幌懃⩹♢兵溻顷坪</w:t>
      </w:r>
      <w:r>
        <w:rPr/>
        <w:t>⡬╋</w:t>
      </w:r>
      <w:r>
        <w:rPr/>
        <w:t>䶣뭴⥮盂彖㷂䛂獦쉬</w:t>
      </w:r>
      <w:r>
        <w:rPr/>
        <w:t>Ⱝ</w:t>
      </w:r>
      <w:r>
        <w:rPr/>
        <w:t>䗂</w:t>
      </w:r>
      <w:r>
        <w:rPr/>
        <w:t>⡘</w:t>
      </w:r>
      <w:r>
        <w:rPr/>
        <w:t>弦溏숥⌭㔴癠带</w:t>
      </w:r>
      <w:r>
        <w:rPr/>
        <w:t>ꕕ</w:t>
      </w:r>
      <w:r>
        <w:rPr/>
        <w:t>슬媩㵃桥奕ꅃ桠䶣⴯쉺㕙㣃歰坳쉤슿⭵걲礯</w:t>
      </w:r>
      <w:r>
        <w:rPr/>
        <w:t>ꕬ</w:t>
      </w:r>
      <w:r>
        <w:rPr/>
        <w:t>呄獣换녓ꅶ橴輴ネ㩍た⩌扨슿⭮灌䉓╫轂㍺瞿㟂䅦䍙䀪㉶坥䫂敩䴹硙䙰䁏䡓녩塦䣂濂瑒䮩㵑㬳</w:t>
      </w:r>
      <w:r>
        <w:rPr/>
        <w:t>ⱄ</w:t>
      </w:r>
      <w:r>
        <w:rPr/>
        <w:t>惂䷂焸時㙲硳䬺㍧繴캘㏂渥넭겱갬狂⥞䀪乕䗂夫帪</w:t>
      </w:r>
      <w:r>
        <w:rPr/>
        <w:t>꧂</w:t>
      </w:r>
      <w:r>
        <w:rPr/>
        <w:t>灓㈬숰畖⩺⻂冮⴦琪䐱潨䁅⼵剋㡍싂⍂䍧▬穩偱䨭㩪䱉痂쉑䝷湭噚습嚩䈰걢頵깒䦏摄䙬縯炥䡐䈻⵮싂뼮塵䉫敵땳⿂뭩땠䙐쉦⩓硔暿穀⹟㥹䓎扙挹犡침뾩乫䕲煹⩺珂</w:t>
      </w:r>
      <w:r>
        <w:rPr/>
        <w:t>ꤹ</w:t>
      </w:r>
      <w:r>
        <w:rPr/>
        <w:t>慐</w:t>
      </w:r>
      <w:r>
        <w:rPr/>
        <w:t>ꤥ</w:t>
      </w:r>
      <w:r>
        <w:rPr/>
        <w:t>㈮硞㑵榿珃祶妣Ⓜ捋⫂䑙㜮ꄳ䄽剋慭䅊숮恂䟂撘祈⯂뽐伨숪䌽恈䥍⥄㉨癋㟂桇䐥佌强숺氻晐瓂⩘뭃祲⑷</w:t>
      </w:r>
      <w:r>
        <w:rPr/>
        <w:t>ꕫ</w:t>
      </w:r>
      <w:r>
        <w:rPr/>
        <w:t>넪쉔橂䭘㉙쎣ㄫ磂⽒庻㓃熮摓쵩刻烂썃</w:t>
      </w:r>
      <w:r>
        <w:rPr/>
        <w:t>ꥇ</w:t>
      </w:r>
      <w:r>
        <w:rPr/>
        <w:t>⽃⑨欰쉈顡坍栩숭뽊㥫輥ꌺ쵎池</w:t>
      </w:r>
      <w:r>
        <w:rPr/>
        <w:t>⡍</w:t>
      </w:r>
      <w:r>
        <w:rPr/>
        <w:t>急쉱⭍瑓⼯ㅖ灹䑂⬻</w:t>
      </w:r>
      <w:r>
        <w:rPr/>
        <w:t>ⵘ</w:t>
      </w:r>
      <w:r>
        <w:rPr/>
        <w:t>䩺</w:t>
      </w:r>
      <w:r>
        <w:rPr/>
        <w:t>⡌</w:t>
      </w:r>
      <w:r>
        <w:rPr/>
        <w:t>是泎䍢껂⪘爫桴숫</w:t>
      </w:r>
      <w:r>
        <w:rPr/>
        <w:t>ⱎ</w:t>
      </w:r>
      <w:r>
        <w:rPr/>
        <w:t>烍惂</w:t>
      </w:r>
      <w:r>
        <w:rPr/>
        <w:t>ꔊ</w:t>
      </w:r>
      <w:r>
        <w:rPr/>
        <w:t>婬娽潾䪩䨣呟昰撵彺⨲㬦䩯</w:t>
      </w:r>
      <w:r>
        <w:rPr/>
        <w:t>ꕪ⸻</w:t>
      </w:r>
      <w:r>
        <w:rPr/>
        <w:t>佡㔻杮쉤䕙숥潦⑕묱摹桢㯂땗⥩㛂쉪뿂␽偈쵓ꅉ怹嚿쉊澮头㉏暱㩩厵顸牏⭮䕟걥牊汪摋쵹썹穄䵳渽狂栬祁⩃佌乂浈쉄뽮䘹祹夫瑎䡚䢩値垏䵄㝑牲⏂圦</w:t>
      </w:r>
      <w:r>
        <w:rPr/>
        <w:t>꧂</w:t>
      </w:r>
      <w:r>
        <w:rPr/>
        <w:t>偖䭙猪彋剭樫㩓弱瀰䶡숷㙤</w:t>
      </w:r>
      <w:r>
        <w:rPr/>
        <w:t>꧂</w:t>
      </w:r>
      <w:r>
        <w:rPr/>
        <w:t>浴俍乳喥ꌪ㴬䲣塅廍䠨숺숣洪ꇂ싂┯坰㭮㙰氫⪘斩瀵㉶桀瑯숪㍉숲䵎楎㉐칔栭恱⌨㭂넭婊㜣䴣穧丫쉁卓▥临兩</w:t>
      </w:r>
      <w:r>
        <w:rPr/>
        <w:t>⡱</w:t>
      </w:r>
      <w:r>
        <w:rPr/>
        <w:t>숪</w:t>
      </w:r>
      <w:r>
        <w:rPr/>
        <w:t>Ⱟ</w:t>
      </w:r>
      <w:r>
        <w:rPr/>
        <w:t>堬␶㈫쉸⻂䵖갱⌤睪䴸ㅠ盂⩰ㅎ桷歁ㆬ</w:t>
      </w:r>
      <w:r>
        <w:rPr/>
        <w:t>ⱌ</w:t>
      </w:r>
      <w:r>
        <w:rPr/>
        <w:t>㵗䀪⻂妬쉖协婋ꎿ㈦婕株な癃쉯숳琹뮬긭抣쌥䩵氣촭䐭䅗乴斏䅆䝥氥㵖㬳偬</w:t>
      </w:r>
      <w:r>
        <w:rPr/>
        <w:t>ⵆ</w:t>
      </w:r>
      <w:r>
        <w:rPr/>
        <w:t>塄싂쉥쉸㝎㎻</w:t>
      </w:r>
      <w:r>
        <w:rPr/>
        <w:t>⠳</w:t>
      </w:r>
      <w:r>
        <w:rPr/>
        <w:t>汊칃쉩⨯华쉯獹</w:t>
      </w:r>
      <w:r>
        <w:rPr/>
        <w:t>ꔣ</w:t>
      </w:r>
      <w:r>
        <w:rPr/>
        <w:t>ꌹ瘭ㅃ灢</w:t>
      </w:r>
      <w:r>
        <w:rPr/>
        <w:t>ꖵ</w:t>
      </w:r>
      <w:r>
        <w:rPr/>
        <w:t>䊏样穳㌦ꅳㅭ숭뽞㔯싂䅦숻急뽖欬乀</w:t>
      </w:r>
      <w:r>
        <w:rPr/>
        <w:t>ꕪ⭉</w:t>
      </w:r>
      <w:r>
        <w:rPr/>
        <w:t>懂潺獘㉱煏幘쉕⩱딪昵佩佑⩒扦祠싂扂</w:t>
      </w:r>
      <w:r>
        <w:rPr/>
        <w:t>ꕑ⪬</w:t>
      </w:r>
      <w:r>
        <w:rPr/>
        <w:t>숴恱녅䶱泂媵牞礬儳쉪塦슩姂兹숪䁞撻</w:t>
      </w:r>
      <w:r>
        <w:rPr/>
        <w:t>ⴭ</w:t>
      </w:r>
      <w:r>
        <w:rPr/>
        <w:t>ꥈ</w:t>
      </w:r>
      <w:r>
        <w:rPr/>
        <w:t>ㅄ廂䬻頽枏쉗</w:t>
      </w:r>
      <w:r>
        <w:rPr/>
        <w:t>꧃</w:t>
      </w:r>
      <w:r>
        <w:rPr/>
        <w:t>ꥹ㥏彀刳⥇䁲ꎮ灤炣嚬⽑剷⑆杏ꅫ颥瓃恃숭</w:t>
      </w:r>
      <w:r>
        <w:rPr/>
        <w:t>ꥁ</w:t>
      </w:r>
      <w:r>
        <w:rPr/>
        <w:t>疬</w:t>
      </w:r>
      <w:r>
        <w:rPr/>
        <w:t>Ⱕ</w:t>
      </w:r>
      <w:r>
        <w:rPr/>
        <w:t>땞焲咿䅊ꅾ奌</w:t>
      </w:r>
      <w:r>
        <w:rPr/>
        <w:t>ⱅ</w:t>
      </w:r>
      <w:r>
        <w:rPr/>
        <w:t>癈䁮灳渻教汞湓顠浞䴬⶿癠⶿㵇坰䡷</w:t>
      </w:r>
      <w:r>
        <w:rPr/>
        <w:t>꧂</w:t>
      </w:r>
      <w:r>
        <w:rPr/>
        <w:t>쉟烂橷炩坵瀩⯂㙥</w:t>
      </w:r>
      <w:r>
        <w:rPr/>
        <w:t>ⳍ</w:t>
      </w:r>
      <w:r>
        <w:rPr/>
        <w:t>䅳</w:t>
      </w:r>
      <w:r>
        <w:rPr/>
        <w:t>ⵘ</w:t>
      </w:r>
      <w:r>
        <w:rPr/>
        <w:t>歯埂㏎⽖싂쉖啂恶畏洸毂⪩숩뿂⨬䁏㍸⭤頪侮ㅕ⬹摳캵渱䢘橆ご㑤쉳갸⒡⽡䌱䴺䝎䖵䜳쉇⹎塞묪卩ꅦ僃㡃獐䑰䩷숪䐥㵷朮슬祗啍咥枿䉄뽅㩑乌䙁卸䰯⥟뼪⥙窩㡗傮穆顕汸쉍</w:t>
      </w:r>
      <w:r>
        <w:rPr/>
        <w:t>ꦡ</w:t>
      </w:r>
      <w:r>
        <w:rPr/>
        <w:t>玩츽塘썰㤥揂嫂ꇂ圭⩟㉹橰桩杯넭樣䡾䨣卹繰垩⨭兂淍뮥뭙⛂♰矂并⺣뽙뇍䓂䕑⏂䐹䠮怯뭶쉑숳扑㵉乧䡰쉠묶噗剏</w:t>
      </w:r>
      <w:r>
        <w:rPr/>
        <w:t>⡄</w:t>
      </w:r>
      <w:r>
        <w:rPr/>
        <w:t>櫂㌸商썫㛂頻怴䃂⹲㠻奉栯⌫䥮嗂␳곃烂䭚湃㭸㐪灬晱걔㟂숱㐬쉔抱䣂㵨剦䱮犘⸨슮噳㡇⾩⽍瑗坂䣍玡煉⚩</w:t>
      </w:r>
      <w:r>
        <w:rPr/>
        <w:t>ⱶ</w:t>
      </w:r>
      <w:r>
        <w:rPr/>
        <w:t>숊幦┨硺晷挣㭮倰榮칭⥧圮穑狎潙揂玡濂쉱㡵〺慮顭쉂뾩쉟煟洬⑘⍗偶穤㭺癨福㬤榩ꅎ⵮嘷弯⍗⹨슩啍</w:t>
      </w:r>
      <w:r>
        <w:rPr/>
        <w:t>Ᵽ</w:t>
      </w:r>
      <w:r>
        <w:rPr/>
        <w:t>硖◂猪䯂뽚倪摶␱촻</w:t>
      </w:r>
      <w:r>
        <w:rPr/>
        <w:t>⡌</w:t>
      </w:r>
      <w:r>
        <w:rPr/>
        <w:t>竂敍撿殩쉞愲싂橺䟂浥◂㉓潤歕쉇利뽘輶䕅䃂</w:t>
      </w:r>
      <w:r>
        <w:rPr/>
        <w:t>꧂⩞⩥</w:t>
      </w:r>
      <w:r>
        <w:rPr/>
        <w:t>瞣瀫䁨䵉丹䕙㧂⿎兴偆⩦堮梡穉⥌㢵敗뗍濂昶쉌䘸㝙</w:t>
      </w:r>
      <w:r>
        <w:rPr/>
        <w:t>⡃꤮</w:t>
      </w:r>
      <w:r>
        <w:rPr/>
        <w:t>䴩쉪</w:t>
      </w:r>
      <w:r>
        <w:rPr/>
        <w:t>ⲩ</w:t>
      </w:r>
      <w:r>
        <w:rPr/>
        <w:t>떩昻갯⻂契儴</w:t>
      </w:r>
      <w:r>
        <w:rPr/>
        <w:t>꧂</w:t>
      </w:r>
      <w:r>
        <w:rPr/>
        <w:t>쉠忂塊欦穔哂吨渶숲浩䟃塯婁㚱祭捫灙䑸⹴㥣江敦䱔淎▏冮䅎皡犏쉐砫杢敤슱䥪磂숫瑸㜨䑖숯临</w:t>
      </w:r>
      <w:r>
        <w:rPr/>
        <w:t>ꦡ</w:t>
      </w:r>
      <w:r>
        <w:rPr/>
        <w:t>瑷搩唹佂牠㝐楄䣂牚䠸숤ㄬ席㑭⼬쉕䀭䙹숱僂男䙕䝡晅딽幹漪썔強쉫炏ꅪ䝧䱔亣╌칭颩洦㙗冱坍땾漳啯硳溩㩃摯녑</w:t>
      </w:r>
      <w:r>
        <w:rPr/>
        <w:t>ꔪ┭</w:t>
      </w:r>
      <w:r>
        <w:rPr/>
        <w:t>珂⼺</w:t>
      </w:r>
      <w:r>
        <w:rPr/>
        <w:t>ꔯ♁</w:t>
      </w:r>
      <w:r>
        <w:rPr/>
        <w:t>怨㡧뭐㡲숩縳㝗⵪栬慘</w:t>
      </w:r>
      <w:r>
        <w:rPr/>
        <w:t>ꤽ</w:t>
      </w:r>
      <w:r>
        <w:rPr/>
        <w:t>싂顓⽴䭋噗祭忂◂♨쉶祐堺启䝏幊田␸䙇묭繕㝣썓睓澡䫂睵兴婵彶쉣☰䀻⌮儲恰攤䅙㥨灎恠焩㵫ꥮ恌㵺璣</w:t>
      </w:r>
      <w:r>
        <w:rPr/>
        <w:t>ꤴ</w:t>
      </w:r>
      <w:r>
        <w:rPr/>
        <w:t>䧂Ⓜ睇䎩て㍣䜺顤亵㌲습습輳戨碮䵀轉䓂㝮溩抬䬰㧂失㍮䟂礣共䮘杺煋皿㍙싂⹨儻ꅡ⩣撩䰩穨悵숣忂厡梩䁞쌰</w:t>
      </w:r>
      <w:r>
        <w:rPr/>
        <w:t>ꦱ⨰</w:t>
      </w:r>
      <w:r>
        <w:rPr/>
        <w:t>㷎媮中繴㶏猷ꅫ䵞䅷숻母쉕敥㇎潊䙱牧䒥栦쉚睔싂䡢䡸忂彦䗂</w:t>
      </w:r>
      <w:r>
        <w:rPr/>
        <w:t>ⶩ</w:t>
      </w:r>
      <w:r>
        <w:rPr/>
        <w:t>䙤㏍</w:t>
      </w:r>
      <w:r>
        <w:rPr/>
        <w:t>ⵀ⩓</w:t>
      </w:r>
      <w:r>
        <w:rPr/>
        <w:t>汁仂⩺倥囂槂䈭㫃㝀洽쉰䁭䬨熩海湫壂겥睩畳䡂⥱凎棂繒⩠抣漽⬴晱猹뼹㡥乕彷涣杅瀥拂쉙⥍䯂湸偌쉵䡀쉵睴⒘⬨슱ㅞ佉抏剑쵨쉎挸㩭桎竂硨䱺䂬뗂⺿㝾ꥢ礫숭츮積㛂䡟ꄤ䭷쉸璱橞慔쌸搹쉎䠸㭔刨</w:t>
      </w:r>
      <w:r>
        <w:rPr/>
        <w:t>ꕌ</w:t>
      </w:r>
      <w:r>
        <w:rPr/>
        <w:t>㫂灾啡頨偒溏䒿〲撣싂㩫䭡ꏂ뇍䴬摷㑂妩䁙ㅵ潕侵畳⼰</w:t>
      </w:r>
      <w:r>
        <w:rPr/>
        <w:t>ꕆ</w:t>
      </w:r>
      <w:r>
        <w:rPr/>
        <w:t>슬숫⏍楰䭯轉毂⾥뭾ꅱ塃쉦쉺</w:t>
      </w:r>
      <w:r>
        <w:rPr/>
        <w:t>⡗</w:t>
      </w:r>
      <w:r>
        <w:rPr/>
        <w:t>숯飂쉧ꥹ嘹媩恂숬飂女輲ꆿ싂䶏敯楌潦☭灢㡒䪱䄨뽞싂⍇䱲橊쵓憥춮꺩┬䕅㨊猫</w:t>
      </w:r>
      <w:r>
        <w:rPr/>
        <w:t>ꦥ</w:t>
      </w:r>
      <w:r>
        <w:rPr/>
        <w:t>䐲쉹湙㭢⍂怬</w:t>
      </w:r>
      <w:r>
        <w:rPr/>
        <w:t>ꕀ╓</w:t>
      </w:r>
      <w:r>
        <w:rPr/>
        <w:t>傿䥹숵申㢏繊妬⩉ㄪ쉒싂确畔䁩쉮숶嘪</w:t>
      </w:r>
      <w:r>
        <w:rPr/>
        <w:t>⠫</w:t>
      </w:r>
      <w:r>
        <w:rPr/>
        <w:t>䋂瑤</w:t>
      </w:r>
      <w:r>
        <w:rPr/>
        <w:t>ⴤ</w:t>
      </w:r>
      <w:r>
        <w:rPr/>
        <w:t>汨懂숹⹕澿歴嘴摢砵顁祩縴懎䍍▱䭰숰</w:t>
      </w:r>
      <w:r>
        <w:rPr/>
        <w:t>ꔪ</w:t>
      </w:r>
      <w:r>
        <w:rPr/>
        <w:t>晴彶</w:t>
      </w:r>
      <w:r>
        <w:rPr/>
        <w:t>ⲿ</w:t>
      </w:r>
      <w:r>
        <w:rPr/>
        <w:t>싂灎䙗牶椩♐곂慫乾┸皘녑껂ꍖ㑅㝢秂</w:t>
      </w:r>
      <w:r>
        <w:rPr/>
        <w:t>ⰰ</w:t>
      </w:r>
      <w:r>
        <w:rPr/>
        <w:t>砯䬳슡뗂䅠悮떩〭⥾打땞⑺天僂䶡습杲⿂噀璡</w:t>
      </w:r>
      <w:r>
        <w:rPr/>
        <w:t>ꔸ</w:t>
      </w:r>
      <w:r>
        <w:rPr/>
        <w:t>䨯ꎣ㙒⭶ヂ刹塲顰常㟂䤭倪넪㴰⍘</w:t>
      </w:r>
      <w:r>
        <w:rPr/>
        <w:t>ꥒ</w:t>
      </w:r>
      <w:r>
        <w:rPr/>
        <w:t>㞻县猴ꥷ㬬쉢単㷂䕬牳쉑떥䕱汒瀳㕶䉖㝠䤨焩⵱䁄先䂿商珂숶㶩칖┳瓂䳂䡙槂꺵睂䭲䕰</w:t>
      </w:r>
      <w:r>
        <w:rPr/>
        <w:t>꥟</w:t>
      </w:r>
      <w:r>
        <w:rPr/>
        <w:t>긺朻煺杯쉍毂쉥쉣</w:t>
      </w:r>
      <w:r>
        <w:rPr/>
        <w:t>ꥋ</w:t>
      </w:r>
      <w:r>
        <w:rPr/>
        <w:t>ꆱ쉩佈牬姂㶱儤䩧奣併┫</w:t>
      </w:r>
      <w:r>
        <w:rPr/>
        <w:t>Ⱪ</w:t>
      </w:r>
      <w:r>
        <w:rPr/>
        <w:t>ㅉ曂⦩슿썢䑴偹启噔숶禘懃椥ꄬ卩쵀婾㥚娹㕞矂쏂姎䭘䬨겻呫⩫䠶숤卖弴䟂묱庬浮쉪걤㏂偮쉁㐨杋敾ꥱ急噢⽏</w:t>
      </w:r>
      <w:r>
        <w:rPr/>
        <w:t>ꗂ</w:t>
      </w:r>
      <w:r>
        <w:rPr/>
        <w:t>椩◂儩♺矍㕰㡃</w:t>
      </w:r>
      <w:r>
        <w:rPr/>
        <w:t>ⰹ</w:t>
      </w:r>
      <w:r>
        <w:rPr/>
        <w:t>쉢썸쉍㋂㟎吲긤</w:t>
      </w:r>
      <w:r>
        <w:rPr/>
        <w:t>⣂</w:t>
      </w:r>
      <w:r>
        <w:rPr/>
        <w:t>䂥䴣欨♉䕋卉冮슻♌㵱接䁋㘰湚杶㟂</w:t>
      </w:r>
      <w:r>
        <w:rPr/>
        <w:t>Ⱟ</w:t>
      </w:r>
      <w:r>
        <w:rPr/>
        <w:t>묫숭녶媏党縳䈮䄷뭈䮡灓周䅷쉄싂村克땃㫂슏䌷滂쉨恡⴩睑ꥸ煪</w:t>
      </w:r>
      <w:r>
        <w:rPr/>
        <w:t>ⴱ</w:t>
      </w:r>
      <w:r>
        <w:rPr/>
        <w:t>硕繚겵뼸깯땩⼤抻䝣䐽쉰䅯녱申祧啋噴晾⹵䱑㵖⨮潡뭺卺쉓繐牁纩쎵䩾挦彺坴㙶剺쉾㪡犱啞穧噳戨䝅싂祶硁扃佬慆㐪</w:t>
      </w:r>
      <w:r>
        <w:rPr/>
        <w:t>⡈</w:t>
      </w:r>
      <w:r>
        <w:rPr/>
        <w:t>颵塡克㕉惂썑㵭严〯柎磃縭⹱</w:t>
      </w:r>
      <w:r>
        <w:rPr/>
        <w:t>ꤸ</w:t>
      </w:r>
      <w:r>
        <w:rPr/>
        <w:t>숺㥾</w:t>
      </w:r>
      <w:r>
        <w:rPr/>
        <w:t>ꕏ</w:t>
      </w:r>
      <w:r>
        <w:rPr/>
        <w:t>噺쉐じ쉆걃꥕颩朻촦晃</w:t>
      </w:r>
      <w:r>
        <w:rPr/>
        <w:t>ꔣ</w:t>
      </w:r>
      <w:r>
        <w:rPr/>
        <w:t>㶵ㆡ柂怲吣ꅆ숹칗沵ぃ䱅轕曂㉐浆숩칩䕠䜪⩵䈪恕㝭㕬睁슡쉭桉쉨坲梏啃砵彥慢睭ꄵ</w:t>
      </w:r>
      <w:r>
        <w:rPr/>
        <w:t>ꦩ</w:t>
      </w:r>
      <w:r>
        <w:rPr/>
        <w:t>繓ꌬ깳슥쉾</w:t>
      </w:r>
      <w:r>
        <w:rPr/>
        <w:t>Ⱘ</w:t>
      </w:r>
      <w:r>
        <w:rPr/>
        <w:t>䁮쉺晬廂轶乓㶏眮</w:t>
      </w:r>
      <w:r>
        <w:rPr/>
        <w:t>ꤪ</w:t>
      </w:r>
      <w:r>
        <w:rPr/>
        <w:t>䁈䝥㡪⑰轤枡䕾捓然吺⏂ぃ쉂姂乙卑响媩傮摳壂䪱ꎻ歔䁑쉏⚿䷎砷㭞쉘뽙ギ漱⿂쉤㩲潴땟뭘杄輶祓묥⩱걔敘⸺</w:t>
      </w:r>
      <w:r>
        <w:rPr/>
        <w:t>⠩⪻</w:t>
      </w:r>
      <w:r>
        <w:rPr/>
        <w:t>啓</w:t>
      </w:r>
      <w:r>
        <w:rPr/>
        <w:t>ꦥ</w:t>
      </w:r>
      <w:r>
        <w:rPr/>
        <w:t>縲竎㘹㩌</w:t>
      </w:r>
      <w:r>
        <w:rPr/>
        <w:t>ⶡ</w:t>
      </w:r>
      <w:r>
        <w:rPr/>
        <w:t>깘嘹婅䱴硓䞮弮캬쉱䨬啰䐪塧㡂캏嘥顶싂廂㛂挰兲뗂顪땧㢮㪮쉞恨㒱ꆣ㬥䑊扩墱</w:t>
      </w:r>
      <w:r>
        <w:rPr/>
        <w:t>ⷍ</w:t>
      </w:r>
      <w:r>
        <w:rPr/>
        <w:t>晠濂飂♋堪ꥤ</w:t>
      </w:r>
      <w:r>
        <w:rPr/>
        <w:t>ꕇ</w:t>
      </w:r>
      <w:r>
        <w:rPr/>
        <w:t>쌊堻癄⥘숪␪桊剁儭䠸吱喩쉞幷噞싂ꅬ숸挹</w:t>
      </w:r>
      <w:r>
        <w:rPr/>
        <w:t>⡤</w:t>
      </w:r>
      <w:r>
        <w:rPr/>
        <w:t>싂礭戵噞䏂쉂唳뗃慢㇂㙁</w:t>
      </w:r>
      <w:r>
        <w:rPr/>
        <w:t>ⲥ</w:t>
      </w:r>
      <w:r>
        <w:rPr/>
        <w:t>牁禬纩捧堻슥⬯奃┨⏂䱭ㅁ牑燂땑暿쉒⨬幗</w:t>
      </w:r>
      <w:r>
        <w:rPr/>
        <w:t>ꦡ</w:t>
      </w:r>
      <w:r>
        <w:rPr/>
        <w:t>Ⱪ</w:t>
      </w:r>
      <w:r>
        <w:rPr/>
        <w:t>ꎥ涘婆♭쉩厥祱亣뿂䨵䑲攺噇䑊칚⍌㓂懂侘숸㧂碵晒⑤奕煯⩣㣂䯃싃橠牍쉄</w:t>
      </w:r>
      <w:r>
        <w:rPr/>
        <w:t>ꥆ</w:t>
      </w:r>
      <w:r>
        <w:rPr/>
        <w:t>䉗</w:t>
      </w:r>
      <w:r>
        <w:rPr/>
        <w:t>⠹</w:t>
      </w:r>
      <w:r>
        <w:rPr/>
        <w:t>䁞칫썑</w:t>
      </w:r>
      <w:r>
        <w:rPr/>
        <w:t>ꕙ⨭</w:t>
      </w:r>
      <w:r>
        <w:rPr/>
        <w:t>㨤䫃䯂畓䄤繤뼴썔쉇栣䉴⶿汄㇂숯顺ㆬ♁浾쉫ꅉ</w:t>
      </w:r>
      <w:r>
        <w:rPr/>
        <w:t>ꤶ</w:t>
      </w:r>
      <w:r>
        <w:rPr/>
        <w:t>땦䭴㓃昱竂╞儸⧂싂婶곂恁䝔䁐㔰煦껂坃⤱䴶乾⼪攽♬ぁ祆灎㵳恷⦩䩧㭃录㡗牠䍈걉硏癳壂楾癫㠦</w:t>
      </w:r>
      <w:r>
        <w:rPr/>
        <w:t>ꤵ</w:t>
      </w:r>
      <w:r>
        <w:rPr/>
        <w:t>桭痂䃎쵆</w:t>
      </w:r>
      <w:r>
        <w:rPr/>
        <w:t>⡸</w:t>
      </w:r>
      <w:r>
        <w:rPr/>
        <w:t>㒣䰤</w:t>
      </w:r>
      <w:r>
        <w:rPr/>
        <w:t>ꕢ</w:t>
      </w:r>
      <w:r>
        <w:rPr/>
        <w:t>㑾秂潭摎㈪⹉ꌴ眨捑䐪㩬⤳숻㝞杍全쉇杯䥒⩴䭮渥橡捂㍗幆䓂娽朸眴倶䝟㐦갷㝣㎿拎</w:t>
      </w:r>
      <w:r>
        <w:rPr/>
        <w:t>ⱏ♃</w:t>
      </w:r>
      <w:r>
        <w:rPr/>
        <w:t>쉑춻걳걍깴</w:t>
      </w:r>
      <w:r>
        <w:rPr/>
        <w:t>ꖩ</w:t>
      </w:r>
      <w:r>
        <w:rPr/>
        <w:t>弸塨쉊睈㥢칈䕯땑烂硬㈭歩奟坕恰숺䃂朴珂䗂敂⥈劮뽷坡</w:t>
      </w:r>
      <w:r>
        <w:rPr/>
        <w:t>ꕧ♫</w:t>
      </w:r>
      <w:r>
        <w:rPr/>
        <w:t>祦뭁飂獕擂춵걨ꥮ繸⤦楒⨬颵⌸⪩参穑</w:t>
      </w:r>
      <w:r>
        <w:rPr/>
        <w:t>ⲱ</w:t>
      </w:r>
      <w:r>
        <w:rPr/>
        <w:t>䉷〺ㅕ칳䫍癩煰╱㡭싎页猦憩杴繮慀沮㡱썣桀䄪南嘲桪⦘뭏䵩칊獙ꍰ䵂䡥㝢㑳㥪ꆩ妏橎揂澬乘瘰䥙쉚쉷彀䐰昶牷乑䖿쵤啦灞⥰숪⑥暣㔪偐</w:t>
      </w:r>
      <w:r>
        <w:rPr/>
        <w:t>ⱍ</w:t>
      </w:r>
      <w:r>
        <w:rPr/>
        <w:t>昩쉓䳂䕶⚩框椹檻⍊䭬㢩绂쉯⩉督싂形烎</w:t>
      </w:r>
      <w:r>
        <w:rPr/>
        <w:t>ꦮ꥙⑺</w:t>
      </w:r>
      <w:r>
        <w:rPr/>
        <w:t>겣쉂숭欰䁋쉡㌨䞡牓牷숯ꏂ䤱䛂囂컂Ⓜ</w:t>
      </w:r>
      <w:r>
        <w:rPr/>
        <w:t>⡃⩙</w:t>
      </w:r>
      <w:r>
        <w:rPr/>
        <w:t>㕄顂⫂烂쉥乔싍癄쉋쉟⨴㵾㝔믂癍瑉䙆乊柂㉔</w:t>
      </w:r>
      <w:r>
        <w:rPr/>
        <w:t>ⷂ</w:t>
      </w:r>
      <w:r>
        <w:rPr/>
        <w:t>才⑘欯캡祊弥쵸䭱㙋爨㉌参畤뽧ꍖ框⚡硳婂⍾ヂ睇䙨</w:t>
      </w:r>
      <w:r>
        <w:rPr/>
        <w:t>⡠⏂</w:t>
      </w:r>
      <w:r>
        <w:rPr/>
        <w:t>幏㔲疥瑸涏쉾썐ꥲ煂쉞⩕潄䉞㙷㎘噺乙䅳쵩婾瀯撬忂췂捋灙䭋㭠㉋檥쉣穅均싂숶癠</w:t>
      </w:r>
      <w:r>
        <w:rPr/>
        <w:t>ꥀ</w:t>
      </w:r>
      <w:r>
        <w:rPr/>
        <w:t>촤琸㣂拂ꌷ䏂녠搫츫畈숳㞩</w:t>
      </w:r>
      <w:r>
        <w:rPr/>
        <w:t>ꥉ</w:t>
      </w:r>
      <w:r>
        <w:rPr/>
        <w:t>偌⑞ꥸ거幹䨬㥄㉆株欭䍂琩䝲硄瑨ꍒ껃楔☤婃教♏畩䑏潇剰㵸충䌴㡩䄮戭危⩊숣輰䖻溡䴰䑐䜪</w:t>
      </w:r>
      <w:r>
        <w:rPr/>
        <w:t>Ⳃ</w:t>
      </w:r>
      <w:r>
        <w:rPr/>
        <w:t>췃獇橘⭟싂䆵摚䱆偏㙥숮䍅쉉걤녓숊㨴扲珎硗晙畩⍦숣싂</w:t>
      </w:r>
      <w:r>
        <w:rPr/>
        <w:t>ⱕ</w:t>
      </w:r>
      <w:r>
        <w:rPr/>
        <w:t>ぁ㢣橃啈幚㕭桳兑</w:t>
      </w:r>
      <w:r>
        <w:rPr/>
        <w:t>ꕁ♶</w:t>
      </w:r>
      <w:r>
        <w:rPr/>
        <w:t>刵</w:t>
      </w:r>
      <w:r>
        <w:rPr/>
        <w:t>ⱕ</w:t>
      </w:r>
      <w:r>
        <w:rPr/>
        <w:t>摡ꍘ◂噀剘㦿㙪</w:t>
      </w:r>
      <w:r>
        <w:rPr/>
        <w:t>ꖱ</w:t>
      </w:r>
      <w:r>
        <w:rPr/>
        <w:t>刮녈䨭䜻䭭䡠싂⫎䢵冘㐤䦡㭂䤯倹㘻咏⩘坵츮싂抩䉐噲깶䓂祪</w:t>
      </w:r>
      <w:r>
        <w:rPr/>
        <w:t>⡢⍊</w:t>
      </w:r>
      <w:r>
        <w:rPr/>
        <w:t>祉剠숻䎏㘩ꥸ关⒱䡅⵪歞㣂䱗眪䫂㉷汢梻䲡璩潋♄啂䑔惍戽轾㤪殻前</w:t>
      </w:r>
      <w:r>
        <w:rPr/>
        <w:t>꧂</w:t>
      </w:r>
      <w:r>
        <w:rPr/>
        <w:t>쉅㫎⨥参┺⌷㜫ㄳ牢쉒㒡煩㙫땪⥏⺩쉮㒵迂湔㨶䉂칟咣┹⽮琳ꅨ㞡瘽䱄楴㋂숩䑲扃쉶塪癘깈묲⩚⺥坰㌫濂媱去䭕츪쉭幵숳쉸敂╂瀤䤤쉓ꥹ⭑湈轂⹏⺩䱪㦥쉳太吱唱ꍾ□╃</w:t>
      </w:r>
      <w:r>
        <w:rPr/>
        <w:t>⡃⍒</w:t>
      </w:r>
      <w:r>
        <w:rPr/>
        <w:t>숸䫍쵓</w:t>
      </w:r>
      <w:r>
        <w:rPr/>
        <w:t>⡵</w:t>
      </w:r>
      <w:r>
        <w:rPr/>
        <w:t>漷兙⽀⽖帶幱竍䁞숥婢啳䴫伸☣丰▩⪩刯浒囂┨⎡⫃㣍</w:t>
      </w:r>
      <w:r>
        <w:rPr/>
        <w:t>ꦬ</w:t>
      </w:r>
      <w:r>
        <w:rPr/>
        <w:t>㍭⍉</w:t>
      </w:r>
      <w:r>
        <w:rPr/>
        <w:t>⣂</w:t>
      </w:r>
      <w:r>
        <w:rPr/>
        <w:t>㉏䌹潧啳员䎿⑚숴㞮⻂㥘䈪걳丫礰报䅈䙪㡸卂㍧⥧穀㏂㭵㍐〲痃캣ꍑ奚쉢塟ꇂ뽴兎숥呢歉杌숩䅱</w:t>
      </w:r>
      <w:r>
        <w:rPr/>
        <w:t>ꕨ</w:t>
      </w:r>
      <w:r>
        <w:rPr/>
        <w:t>歳䵴䲩潢䀭ꅥ廎禣䭭揍僂㫂쉍⤨灑⽗⛂秎癧湚⫃癡嘱冘㢏슏㎣畋캥</w:t>
      </w:r>
      <w:r>
        <w:rPr/>
        <w:t>⠹</w:t>
      </w:r>
      <w:r>
        <w:rPr/>
        <w:t>獉㴽䘲㥃ꅒ晇㚵뗍㝆仂</w:t>
      </w:r>
      <w:r>
        <w:rPr/>
        <w:t>꤫</w:t>
      </w:r>
      <w:r>
        <w:rPr/>
        <w:t>쉯䥫乍⬸ꎮ칤㦣愰汑嘷㩷㢱</w:t>
      </w:r>
      <w:r>
        <w:rPr/>
        <w:t>ⰰ</w:t>
      </w:r>
      <w:r>
        <w:rPr/>
        <w:t>埂灌楘묲熵㨦㖬㥈癢⿂漯䩊䑒楣瓂稲숽䤣猣싂䍏顏洶썸</w:t>
      </w:r>
      <w:r>
        <w:rPr/>
        <w:t>ⲩ</w:t>
      </w:r>
      <w:r>
        <w:rPr/>
        <w:t>癒辘䣂梵昪</w:t>
      </w:r>
      <w:r>
        <w:rPr/>
        <w:t>ꥊ</w:t>
      </w:r>
      <w:r>
        <w:rPr/>
        <w:t>숯</w:t>
      </w:r>
      <w:r>
        <w:rPr/>
        <w:t>Ⳏ</w:t>
      </w:r>
      <w:r>
        <w:rPr/>
        <w:t>ⶵ</w:t>
      </w:r>
      <w:r>
        <w:rPr/>
        <w:t>捖祄繯䭶楱搬</w:t>
      </w:r>
      <w:r>
        <w:rPr/>
        <w:t>ꤲ⩫</w:t>
      </w:r>
      <w:r>
        <w:rPr/>
        <w:t>칖ꏍ곂睋桟晉兑吷彭㥶桞싂㕟䙦塍䤸▱畏礵潞圤䜳</w:t>
      </w:r>
      <w:r>
        <w:rPr/>
        <w:t>⢣</w:t>
      </w:r>
      <w:r>
        <w:rPr/>
        <w:t>䱭⩉抱㬰⩅㜹ꥺ䅊穃䱀칀扸慯晬⾵녹颮滂忂敟ꇂ䠸獓佰쉌䥾╗䍍䕁</w:t>
      </w:r>
      <w:r>
        <w:rPr/>
        <w:t>ⱒ</w:t>
      </w:r>
      <w:r>
        <w:rPr/>
        <w:t>爨㇂ㅁ㋂뭯㔱㩣㧂吵쏂곎愵礭뽠䷂㩭椸䙸橍䩪촥咩桧䀷숷슱녀쉬숫灠浙磃땧♌딤쉭圭䉭⏂㕬䐫恁爹쉩煸奆䕫</w:t>
      </w:r>
      <w:r>
        <w:rPr/>
        <w:t>ꕰ</w:t>
      </w:r>
      <w:r>
        <w:rPr/>
        <w:t>⡴</w:t>
      </w:r>
      <w:r>
        <w:rPr/>
        <w:t>쉱水刴礪彰轙檘⽙䌨쉨ꥠ㉹㉨圦昣灴⵶깨⭰䗍婏뽨儺偐卍춬☭</w:t>
      </w:r>
      <w:r>
        <w:rPr/>
        <w:t>ꥎ</w:t>
      </w:r>
      <w:r>
        <w:rPr/>
        <w:t>婐⭆뭥㗎硫⤹䩱㨲</w:t>
      </w:r>
      <w:r>
        <w:rPr/>
        <w:t>⡙</w:t>
      </w:r>
      <w:r>
        <w:rPr/>
        <w:t>䏍瑏</w:t>
      </w:r>
      <w:r>
        <w:rPr/>
        <w:t>ⵊ⤬</w:t>
      </w:r>
      <w:r>
        <w:rPr/>
        <w:t>䕠▬癀숩싂䙸♌傮砪ꍐ䞩悥걟썹摳婀斻の䫂┵怫㕉扣婤䯂⍳칩⦮㡂⩋⬱☊甦⿎⽟슬썾辬彵䕡묳㯂䡑䌱泂䵠摟磂凂心㑭恦⽐縣싂䙋幥㊩⫂⹬㥂䉅⑈믂㭊⨨ㄹ硊冩冻</w:t>
      </w:r>
      <w:r>
        <w:rPr/>
        <w:t>ⵑ</w:t>
      </w:r>
      <w:r>
        <w:rPr/>
        <w:t>쉀䑍⥹啬䙇뭭䑇⑴㔽⹹䆣恕坢拂⭡쉓䥯師㉑瀶䯃姃䰫㩨⹄湹栴꤮㛎垿佡갦䠫噫痂硕⨷汾杺</w:t>
      </w:r>
      <w:r>
        <w:rPr/>
        <w:t>Ⱟ</w:t>
      </w:r>
      <w:r>
        <w:rPr/>
        <w:t>稦뭪䬶䓂싂㥠</w:t>
      </w:r>
      <w:r>
        <w:rPr/>
        <w:t>⠷</w:t>
      </w:r>
      <w:r>
        <w:rPr/>
        <w:t>ꥃ</w:t>
      </w:r>
      <w:r>
        <w:rPr/>
        <w:t>쉉뮩嚵樰摕撮꥞쉄扳爰涣ꆥ</w:t>
      </w:r>
      <w:r>
        <w:rPr/>
        <w:t>Ɫ♠</w:t>
      </w:r>
      <w:r>
        <w:rPr/>
        <w:t>埍ꥢ딯싂䈫乡쏂佁佦쉠潥燂顴割䱲溿㬻ꆱ乞壂沥</w:t>
      </w:r>
      <w:r>
        <w:rPr/>
        <w:t>Ⳏ</w:t>
      </w:r>
      <w:r>
        <w:rPr/>
        <w:t>쉘䍀㜣㙣⴨䙦⼪⭠뿎彄</w:t>
      </w:r>
      <w:r>
        <w:rPr/>
        <w:t>ꕄ</w:t>
      </w:r>
      <w:r>
        <w:rPr/>
        <w:t>䓂咱뽧棂盃损ꆥꥡ昫澥䍡⑷칺渰硉矂䛂堣뼪쏂溩䬶瀵噶녪⽤⑨濂䰨睮啅㢿췂扸㷂싃䉁쉧晑ꍪ旎沩㝆⫂쉅㨨쉾嚘㶮싂昵</w:t>
      </w:r>
      <w:r>
        <w:rPr/>
        <w:t>ⵁ</w:t>
      </w:r>
      <w:r>
        <w:rPr/>
        <w:t>催㛂橖숥䠵</w:t>
      </w:r>
      <w:r>
        <w:rPr/>
        <w:t>ⴵ</w:t>
      </w:r>
      <w:r>
        <w:rPr/>
        <w:t>㪥䴽㝩䡯睈晵땊ꎩ㧃唸稬㵨쉍爸췂䍪秂怱쉀执䵌柂⩡ꇂ癎慖싂䓂䱋䭣氽櫂쉟沣㡋묭</w:t>
      </w:r>
      <w:r>
        <w:rPr/>
        <w:t>ꥋ</w:t>
      </w:r>
      <w:r>
        <w:rPr/>
        <w:t>禵䬱唬㉇颿쉺ㆬ</w:t>
      </w:r>
      <w:r>
        <w:rPr/>
        <w:t>ⰸ</w:t>
      </w:r>
      <w:r>
        <w:rPr/>
        <w:t>⼵꥾琣忍ꆵ슻</w:t>
      </w:r>
      <w:r>
        <w:rPr/>
        <w:t>꧂</w:t>
      </w:r>
      <w:r>
        <w:rPr/>
        <w:t>楉숺砦顶쉲㎿䦩║䵭䁡硄쉒숮焳숩摡쵴渱</w:t>
      </w:r>
      <w:r>
        <w:rPr/>
        <w:t>ꥍ</w:t>
      </w:r>
      <w:r>
        <w:rPr/>
        <w:t>⼫㵘⫂顯숭㈶㤣쉯쉑䖻䱞쉱熮쉗ꄨ娻䩢瑚쉥╄㡎츮쵶䕐⾿䃂⿂⿂灆礻썠⏂恙⥖乘轇揂执嘥</w:t>
      </w:r>
      <w:r>
        <w:rPr/>
        <w:t>ꕣ</w:t>
      </w:r>
      <w:r>
        <w:rPr/>
        <w:t>䬩矂䙢沮疻匪⫂䘭参㌪쉪湋⍀湲傥㴶</w:t>
      </w:r>
      <w:r>
        <w:rPr/>
        <w:t>ⰻ</w:t>
      </w:r>
      <w:r>
        <w:rPr/>
        <w:t>䕞侏⭤㪣숻䵹䌺쉫潺輶쉉ꌷ璵䄱喱쉕쉮⩏轒⑤</w:t>
      </w:r>
      <w:r>
        <w:rPr/>
        <w:t>ꦩ</w:t>
      </w:r>
      <w:r>
        <w:rPr/>
        <w:t>禡匨唪㒮敄쉖ꌸ♱勃㉷쉪䙑쌪숯欻䩾䵊⼬匬㬮䕅呮凂䨴捤稫䀽䐤</w:t>
      </w:r>
      <w:r>
        <w:rPr/>
        <w:t>ⷂ</w:t>
      </w:r>
      <w:r>
        <w:rPr/>
        <w:t>堬╴ㆩ侵싂䳂位⎘攣扅堪䑬㩉䵓灍념䌻協悥偧㋂쉃佇湪䅲䡤쉧永枘㔶㈹㭳⍟㓂쉞杗䕴</w:t>
      </w:r>
      <w:r>
        <w:rPr/>
        <w:t>ꕲ</w:t>
      </w:r>
      <w:r>
        <w:rPr/>
        <w:t>杂捂숬쉅ꥭ輮习뭤쉘渱䡵쉸깙穅弮ꥹ攺欵乲揂⎡奔㨹䉴</w:t>
      </w:r>
      <w:r>
        <w:rPr/>
        <w:t>⢵</w:t>
      </w:r>
      <w:r>
        <w:rPr/>
        <w:t>䞮⌱</w:t>
      </w:r>
      <w:r>
        <w:rPr/>
        <w:t>ⵋ</w:t>
      </w:r>
      <w:r>
        <w:rPr/>
        <w:t>婥䚻쉧쵒湮㵙칹瘵垡坢㵏埂䵠</w:t>
      </w:r>
      <w:r>
        <w:rPr/>
        <w:t>⣂</w:t>
      </w:r>
      <w:r>
        <w:rPr/>
        <w:t>ꅵ㩔䭯⹾뽇䭣穵兰輦⚣♗쵥彸ㅰ⿂㫂⧎氶ꍠ㥎䥣瑎⍌⫃㜣</w:t>
      </w:r>
      <w:r>
        <w:rPr/>
        <w:t>ꥀ</w:t>
      </w:r>
      <w:r>
        <w:rPr/>
        <w:t>뭳㡰䨻㐮캿迎</w:t>
      </w:r>
      <w:r>
        <w:rPr/>
        <w:t>꥟</w:t>
      </w:r>
      <w:r>
        <w:rPr/>
        <w:t>擃㕟硔①▱쉨縣潓抮⵵╖</w:t>
      </w:r>
      <w:r>
        <w:rPr/>
        <w:t>ⲏ</w:t>
      </w:r>
      <w:r>
        <w:rPr/>
        <w:t>扁䱕扰吰땺䥇坺楁䠬ꌱ␴䴯杌睆䄴琻䐊㍺䩢ꍌ</w:t>
      </w:r>
      <w:r>
        <w:rPr/>
        <w:t>ⴸ</w:t>
      </w:r>
      <w:r>
        <w:rPr/>
        <w:t>杮唩幒伣⽺㩠⸫䝯묽⽡㖵⹢⨤⨽◂⥴䌶扎捅╉攻뽄䀥䁣䦩眷沩䛂扨</w:t>
      </w:r>
      <w:r>
        <w:rPr/>
        <w:t>⠪</w:t>
      </w:r>
      <w:r>
        <w:rPr/>
        <w:t>厱䙔瘨䔪⽪㪿싂䫂⨬嘩숩痃▱怷䋂祤㙱⸰榬䰥싎辱顱싍쉲</w:t>
      </w:r>
      <w:r>
        <w:rPr/>
        <w:t>ⱋ</w:t>
      </w:r>
      <w:r>
        <w:rPr/>
        <w:t>匳弻캻쉫䍺晤䏂쉰伫</w:t>
      </w:r>
      <w:r>
        <w:rPr/>
        <w:t>ꖬ</w:t>
      </w:r>
      <w:r>
        <w:rPr/>
        <w:t>㘪漽⻂海楂숪</w:t>
      </w:r>
      <w:r>
        <w:rPr/>
        <w:t>Ⱜ</w:t>
      </w:r>
      <w:r>
        <w:rPr/>
        <w:t>ꔻ</w:t>
      </w:r>
      <w:r>
        <w:rPr/>
        <w:t>愱䉄䵣晣ㅍ</w:t>
      </w:r>
      <w:r>
        <w:rPr/>
        <w:t>ⷂ</w:t>
      </w:r>
      <w:r>
        <w:rPr/>
        <w:t>㮱⤽䕅㝗㘪㨹䁃乇⑊強弲긻䔴쵊村䩇睪䥬쉗歚</w:t>
      </w:r>
      <w:r>
        <w:rPr/>
        <w:t>ꕗ</w:t>
      </w:r>
      <w:r>
        <w:rPr/>
        <w:t>䮘㝊쉆쉐伲帰抵帴㋂煐䧂杯玿숻卣䑘㉢澬剨⤭㥎繅⑆⨴区쉶쉘숳⩘</w:t>
      </w:r>
      <w:r>
        <w:rPr/>
        <w:t>⣂</w:t>
      </w:r>
      <w:r>
        <w:rPr/>
        <w:t>쵫㘦ꍸ祐ㅚ싂公숳컍쉋吵㙓</w:t>
      </w:r>
      <w:r>
        <w:rPr/>
        <w:t>ꗂ</w:t>
      </w:r>
      <w:r>
        <w:rPr/>
        <w:t>折䬻帲剌畎慢</w:t>
      </w:r>
      <w:r>
        <w:rPr/>
        <w:t>⡌</w:t>
      </w:r>
      <w:r>
        <w:rPr/>
        <w:t>숻暬䈮咣楕吺杴⒡넸犩㒩⚩轪慩牄獧䂩幹㙸䜺穗献奙칅</w:t>
      </w:r>
      <w:r>
        <w:rPr/>
        <w:t>ꕀ</w:t>
      </w:r>
      <w:r>
        <w:rPr/>
        <w:t>뽊㝃啩㥮壂繩佶撮氽䉓䍒⍬㷂떩她곂⹍橂뼨촸灲</w:t>
      </w:r>
      <w:r>
        <w:rPr/>
        <w:t>Ⳃ꥚⏂</w:t>
      </w:r>
      <w:r>
        <w:rPr/>
        <w:t>枩ꅌ</w:t>
      </w:r>
      <w:r>
        <w:rPr/>
        <w:t>ꦩ</w:t>
      </w:r>
      <w:r>
        <w:rPr/>
        <w:t>㢩⤪稺쉖卆쉤걱关㡞催㍎嚣县쉙㣂⦘狂剭䨩皬쉏嘲䙬顔弶䍊㘦顎䭌䢮⽆獵㢵橗⍾②偤刨妡欮껂栴磂</w:t>
      </w:r>
      <w:r>
        <w:rPr/>
        <w:t>⡣</w:t>
      </w:r>
      <w:r>
        <w:rPr/>
        <w:t>쉎슱䙧县瑅位</w:t>
      </w:r>
      <w:r>
        <w:rPr/>
        <w:t>ⶣ</w:t>
      </w:r>
      <w:r>
        <w:rPr/>
        <w:t>が侣啷촭睠뽁䉺琱칳ꄥ渽楆桴婕䦱싂吸伯ꍙ䄴숣쉋灟偷ꆩ䭥潨夯䙬彶稱㙯橦ㄺ㍤獄뼲</w:t>
      </w:r>
      <w:r>
        <w:rPr/>
        <w:t>ꤶ</w:t>
      </w:r>
      <w:r>
        <w:rPr/>
        <w:t>瀳쉺㦡㭌쉰쉊ꥳ䔯뮩⬣</w:t>
      </w:r>
      <w:r>
        <w:rPr/>
        <w:t>ⴻ</w:t>
      </w:r>
      <w:r>
        <w:rPr/>
        <w:t>䀬浀⌰堥潰</w:t>
      </w:r>
      <w:r>
        <w:rPr/>
        <w:t>ⱁ</w:t>
      </w:r>
      <w:r>
        <w:rPr/>
        <w:t>ꄻ䛂㚮牴쉔捬求춥☣磃</w:t>
      </w:r>
      <w:r>
        <w:rPr/>
        <w:t>ꗂ</w:t>
      </w:r>
      <w:r>
        <w:rPr/>
        <w:t>㉒旂楃쉲椺䢩⵮瀹伽攴愯顩歅廂쉧</w:t>
      </w:r>
      <w:r>
        <w:rPr/>
        <w:t>ꔪ</w:t>
      </w:r>
      <w:r>
        <w:rPr/>
        <w:t>䢬䴱き</w:t>
      </w:r>
      <w:r>
        <w:rPr/>
        <w:t>ꤳ</w:t>
      </w:r>
      <w:r>
        <w:rPr/>
        <w:t>⻂幷뗂㪏挺倻⥘眳떬瑢쉂䉡⮱䨺㥤㉊㈬剸た쵱頮⾮쉲</w:t>
      </w:r>
      <w:r>
        <w:rPr/>
        <w:t>ꤲ</w:t>
      </w:r>
      <w:r>
        <w:rPr/>
        <w:t>䵍迎畩ꆡ旎惂㴯땩䫂⤹傣塱咱湸䐵⼯癔䁳囂녅䐱乖쉂䘶秂矂卟灏憩䱳䒣医⩢뽺쵸㤥爵睆輶숶婉쉸뽀㘩䑌뭏〹轉䦱塭⦣⼪♶改䅞估⭇嫂畱䉤冥쉴檵⹭</w:t>
      </w:r>
      <w:r>
        <w:rPr/>
        <w:t>ꤨ</w:t>
      </w:r>
      <w:r>
        <w:rPr/>
        <w:t>嘬䝵⪣㑮숱珂祐顋쎵係焩愪稲窣</w:t>
      </w:r>
      <w:r>
        <w:rPr/>
        <w:t>ⱦ</w:t>
      </w:r>
      <w:r>
        <w:rPr/>
        <w:t>呺♱慵攦㔨〉䭅摯慹福䔳숬樹䗍□伬</w:t>
      </w:r>
      <w:r>
        <w:rPr/>
        <w:t>ꕀ</w:t>
      </w:r>
      <w:r>
        <w:rPr/>
        <w:t>㩀湤긵㙯䵈灗⩦⪱嚩</w:t>
      </w:r>
      <w:r>
        <w:rPr/>
        <w:t>ꤪ</w:t>
      </w:r>
      <w:r>
        <w:rPr/>
        <w:t>싎䟂猹㩕䕵⬹帮칭⴪搽䁷額剹䩞牶瑹扠晱犵䍩嗂␬䵲嗂偉顸硲澩㕴뭎䜰曃圲䈺㕌䆣㌊噉숸䭬颬䪥歉䰳䑰到漤촶숪搵䵫</w:t>
      </w:r>
      <w:r>
        <w:rPr/>
        <w:t>ꤸ</w:t>
      </w:r>
      <w:r>
        <w:rPr/>
        <w:t>係㞮瑮猯뽹汵녴싂</w:t>
      </w:r>
      <w:r>
        <w:rPr/>
        <w:t>Ɫ⪻⑺</w:t>
      </w:r>
      <w:r>
        <w:rPr/>
        <w:t>噞渣乑湅婩䜸幃뿎䡐嗂婣슻␰쵑슻嘻儬妘</w:t>
      </w:r>
      <w:r>
        <w:rPr/>
        <w:t>ꤣ</w:t>
      </w:r>
      <w:r>
        <w:rPr/>
        <w:t>쉃硏噰是擂噩嚘厥欶櫂桑潙異䓂歎辮爱䝟췂㉕</w:t>
      </w:r>
      <w:r>
        <w:rPr/>
        <w:t>⡥</w:t>
      </w:r>
      <w:r>
        <w:rPr/>
        <w:t>呖稳浏創ꅕ䡘瑇媮䠫䨴彣礵䑴娨瑩䜷瓂迂</w:t>
      </w:r>
      <w:r>
        <w:rPr/>
        <w:t>ⳃ⌷</w:t>
      </w:r>
      <w:r>
        <w:rPr/>
        <w:t>㡭㏂づ曂歵㛃湮뮿촪◂䔺⍖晩䝱冥桾乪땸㉾吽숨썀疻</w:t>
      </w:r>
      <w:r>
        <w:rPr/>
        <w:t>ⱇ</w:t>
      </w:r>
      <w:r>
        <w:rPr/>
        <w:t>恒㭈浴恈꥕⎱싂䥯㟂剨䓂䘫⑕杰煱恟澥쉡牔깁쉥걨⎬쉥䙩㡆㟂獒題</w:t>
      </w:r>
      <w:r>
        <w:rPr/>
        <w:t>ⱚ</w:t>
      </w:r>
      <w:r>
        <w:rPr/>
        <w:t>촪</w:t>
      </w:r>
      <w:r>
        <w:rPr/>
        <w:t>⡑</w:t>
      </w:r>
      <w:r>
        <w:rPr/>
        <w:t>㨫</w:t>
      </w:r>
      <w:r>
        <w:rPr/>
        <w:t>ꥀ</w:t>
      </w:r>
      <w:r>
        <w:rPr/>
        <w:t>䔻ꅵ氱걚♭</w:t>
      </w:r>
      <w:r>
        <w:rPr/>
        <w:t>ꦻꤩ</w:t>
      </w:r>
      <w:r>
        <w:rPr/>
        <w:t>穦ꥯ⺵⫂</w:t>
      </w:r>
      <w:r>
        <w:rPr/>
        <w:t>ꕙ</w:t>
      </w:r>
      <w:r>
        <w:rPr/>
        <w:t>欹넮쏂歚쉟橗㜶䥓牁横䡋⛎⯂睪쉍䉀䲮䱭僃㥐佬汱숨䛍恈쉹䍨䙌㬸䥖㌴쏂惃䙚</w:t>
      </w:r>
      <w:r>
        <w:rPr/>
        <w:t>ⵆ</w:t>
      </w:r>
      <w:r>
        <w:rPr/>
        <w:t>䗂긹䥏䵳䭱쉑⩈숨</w:t>
      </w:r>
      <w:r>
        <w:rPr/>
        <w:t>⢮</w:t>
      </w:r>
      <w:r>
        <w:rPr/>
        <w:t>숰ꄶ媏䫂摷洨┬䥱漴</w:t>
      </w:r>
      <w:r>
        <w:rPr/>
        <w:t>ꦏ</w:t>
      </w:r>
      <w:r>
        <w:rPr/>
        <w:t>呆柂奦⩑輸쉣습</w:t>
      </w:r>
      <w:r>
        <w:rPr/>
        <w:t>ꕊ</w:t>
      </w:r>
      <w:r>
        <w:rPr/>
        <w:t>李傮㉣깄껂ꎵ캿救쉵쉪䖵ꄦ獌⹾爯ꍟ䜶睋⮻⵭瘹⭶숳쉶歮渽䭅爬</w:t>
      </w:r>
      <w:r>
        <w:rPr/>
        <w:t>⡸</w:t>
      </w:r>
      <w:r>
        <w:rPr/>
        <w:t>녫썹帥숵㡪䗂栤ꥢ眪唩徵㭴折柂㥤整ꥦ湉䅶獏⥾没</w:t>
      </w:r>
      <w:r>
        <w:rPr/>
        <w:t>ꔴ</w:t>
      </w:r>
      <w:r>
        <w:rPr/>
        <w:t>儭典ꍃ싂䎩嘰䰻梿敦㌲獳嫂稻䟂濂촯盎歑쉖⩀╆扇㙧쉴쉀싂싂慳칺⍱剨䝆啕倩睃轕䄭㨫㍶㫂湄䣂瑨毂㥙灱⩾숱㉐圫塶⒘濂갦ㅚ䩂䁴桹촷⪱㔴녉潗纻乐㴱渪ꏃ敹慄〮咏偗顸쎬轅丽㓂顾狍숤☷椱㡲놘쉐㝓ꅋ皿澩⩯单</w:t>
      </w:r>
      <w:r>
        <w:rPr/>
        <w:t>⡥</w:t>
      </w:r>
      <w:r>
        <w:rPr/>
        <w:t>ꅟ┫㉣务䱭愭⦿䩁⚮썣绎炮싂기嗂䠭敤焤䐲攭杅⩄⑚숪䴤潯䐯㡍╶ꅫ怤䵱啡䮏夵㕚ㆡ⤥眤⹄숦智숱祩䡬㑫⩘創砳唷報㫃쉁쉮〥䡉⍞쎥㥥㆘</w:t>
      </w:r>
      <w:r>
        <w:rPr/>
        <w:t>ⷂ</w:t>
      </w:r>
      <w:r>
        <w:rPr/>
        <w:t>숥</w:t>
      </w:r>
      <w:r>
        <w:rPr/>
        <w:t>ꗂ⩺</w:t>
      </w:r>
      <w:r>
        <w:rPr/>
        <w:t>伩㑴睗瑃嘩숵傻숪䅓</w:t>
      </w:r>
      <w:r>
        <w:rPr/>
        <w:t>⡊┫</w:t>
      </w:r>
      <w:r>
        <w:rPr/>
        <w:t>愵桳넰浣敡嫂䙒旎䎡䍗쉲儲智䠫懂䍚ꅊ杈㓎桂츰欱㥔떩毂숨猱敉う깑떻㦻숹㵰녰⯎쉸䖿㌣쉌슮㍵恮⽌쉶汱쉇䫂縻慌䡳䬵䡨䘰</w:t>
      </w:r>
      <w:r>
        <w:rPr/>
        <w:t>⠦</w:t>
      </w:r>
      <w:r>
        <w:rPr/>
        <w:t>圽⸣</w:t>
      </w:r>
      <w:r>
        <w:rPr/>
        <w:t>ⱨ</w:t>
      </w:r>
      <w:r>
        <w:rPr/>
        <w:t>咱</w:t>
      </w:r>
      <w:r>
        <w:rPr/>
        <w:t>ⱙ</w:t>
      </w:r>
      <w:r>
        <w:rPr/>
        <w:t>䱯♅抮슣幆中兆⨩ꅲ㫂䋂墥歬堊ꥲ䞡</w:t>
      </w:r>
      <w:r>
        <w:rPr/>
        <w:t>⡅</w:t>
      </w:r>
      <w:r>
        <w:rPr/>
        <w:t>ㅇ뽡㑚㡪癶⭣ꅄ歸</w:t>
      </w:r>
      <w:r>
        <w:rPr/>
        <w:t>ꗍꤷ</w:t>
      </w:r>
      <w:r>
        <w:rPr/>
        <w:t>싍朰帻濂浡슥</w:t>
      </w:r>
      <w:r>
        <w:rPr/>
        <w:t>ꕨ</w:t>
      </w:r>
      <w:r>
        <w:rPr/>
        <w:t>漨⭾橖瑭忂轳쉹獅櫎条穆䊏奇뽆쉀づ䬱煏녇穭䡷挻颮媮櫂뽓뭃쉮猱⒏匣숨牃燂梏厮㉆숺㯂칚瀦⍃䁵奸㍗ꍵ습癘敚⭱쵆츶</w:t>
      </w:r>
      <w:r>
        <w:rPr/>
        <w:t>ⴹ</w:t>
      </w:r>
      <w:r>
        <w:rPr/>
        <w:t>僂⹣녭぀묪䜳䐪愺䪏녪䉸彠〪</w:t>
      </w:r>
      <w:r>
        <w:rPr/>
        <w:t>ꔤ</w:t>
      </w:r>
      <w:r>
        <w:rPr/>
        <w:t>䵹嗂ꥸ쉞欺砸匷斬㉩䌷</w:t>
      </w:r>
      <w:r>
        <w:rPr/>
        <w:t>ꕋ⩬</w:t>
      </w:r>
      <w:r>
        <w:rPr/>
        <w:t>圲䙴⹕牤⫂侬稹祱䇂額扉恁㤩瑍㑍狂佚뽄䅈㤻揂奏倨⦩⸷敲沣⸶戬슥啖㌤⹎䥢딹⑊穆轍敩浩徣ぞ卯䊮旂䮮㝙冥坅䭴쉷⺡땞〨㡳⩥疮⩣捭橢칯녹卮佔奲媣潭痂땸⴫丩꺮㍯췍쉉㵐숬湋买㝇⑴桪쉖숸㉭쎥八㤷뇂杤</w:t>
      </w:r>
      <w:r>
        <w:rPr/>
        <w:t>꧂</w:t>
      </w:r>
      <w:r>
        <w:rPr/>
        <w:t>㕫ꎻꅃ⵳瘱医セ㕧ꥷ墮녟ꍨ쉡䇂剁剶</w:t>
      </w:r>
      <w:r>
        <w:rPr/>
        <w:t>ꔨ</w:t>
      </w:r>
      <w:r>
        <w:rPr/>
        <w:t>㑌媡㢡╖┰♄</w:t>
      </w:r>
      <w:r>
        <w:rPr/>
        <w:t>ⵃ</w:t>
      </w:r>
      <w:r>
        <w:rPr/>
        <w:t>䁚슿湖䒵⩹㡊厩⭨싍ノ숪</w:t>
      </w:r>
      <w:r>
        <w:rPr/>
        <w:t>꧂</w:t>
      </w:r>
      <w:r>
        <w:rPr/>
        <w:t>싍䞿勂䷂犥婕䰩爽㌺쉵懂⯂㑾睋⑺ꍵ昬묨믃唴妘娫䶩敃䇂㉮㤤凃┮⥅潹稳㌦</w:t>
      </w:r>
      <w:r>
        <w:rPr/>
        <w:t>ꗂ</w:t>
      </w:r>
      <w:r>
        <w:rPr/>
        <w:t>ㄣ䈮⚥ꏃ漴报楞슻头癶숣䕞싃䘭繌䂏㟂䮥䜶녚⭕㝳䁘悵兹⑁櫂砥斵슻⪏祭㑌䣂杊慺爪祅ㅩ戳悘숰飂斮츱䕉㚬㟂숸쉖◂㵃痂䴷氵扐桯廂嘮쉐⮿么㝃♧슣䴣䭕쉁く싂昦惂㝵㍒䥚⩪숮쌩䌭䲏</w:t>
      </w:r>
      <w:r>
        <w:rPr/>
        <w:t>꧃</w:t>
      </w:r>
      <w:r>
        <w:rPr/>
        <w:t>뽈䀲飂걣瑮䴨㩗ꍒ싂剆건楐䝲⾿䚵呇⹎埂⫂䙤枬⼶兤걷</w:t>
      </w:r>
      <w:r>
        <w:rPr/>
        <w:t>Ȿ</w:t>
      </w:r>
      <w:r>
        <w:rPr/>
        <w:t>쉣숶</w:t>
      </w:r>
      <w:r>
        <w:rPr/>
        <w:t>ⴶ</w:t>
      </w:r>
      <w:r>
        <w:rPr/>
        <w:t>쉓┫⩘때㉖浃썤㬮⸽</w:t>
      </w:r>
      <w:r>
        <w:rPr/>
        <w:t>ⷂ</w:t>
      </w:r>
      <w:r>
        <w:rPr/>
        <w:t>ꍖ兗곂睶㑦湶冡♟㜯</w:t>
      </w:r>
      <w:r>
        <w:rPr/>
        <w:t>ꥊ</w:t>
      </w:r>
      <w:r>
        <w:rPr/>
        <w:t>烂⨨㣎潩晥勂⻎걃</w:t>
      </w:r>
      <w:r>
        <w:rPr/>
        <w:t>ⰲ</w:t>
      </w:r>
      <w:r>
        <w:rPr/>
        <w:t>䛍㊩師摬時浯䛂쉯䄺硤洪珂手偖⫂</w:t>
      </w:r>
      <w:r>
        <w:rPr/>
        <w:t>ꥒ꥾</w:t>
      </w:r>
      <w:r>
        <w:rPr/>
        <w:t>㠮㐱⭣庩浡樯ㅈ睎뽄싂㚡䉊㠰卖澡</w:t>
      </w:r>
      <w:r>
        <w:rPr/>
        <w:t>ꔥ</w:t>
      </w:r>
      <w:r>
        <w:rPr/>
        <w:t>从㊥캬梘汁쉚祷穴⌸▬扙囂숪截夹䥨兇正</w:t>
      </w:r>
      <w:r>
        <w:rPr/>
        <w:t>ⴳ</w:t>
      </w:r>
      <w:r>
        <w:rPr/>
        <w:t>䆡偔汷ꍧꎵ穈柂中⹨全櫂╔싂䌶旍쌪玩䒩㐥㭶勂䍋</w:t>
      </w:r>
      <w:r>
        <w:rPr/>
        <w:t>Ⱚ</w:t>
      </w:r>
      <w:r>
        <w:rPr/>
        <w:t>싂䩠⩶⪻亻㌪樯쉤癏浚噙䕢媘䩙䂣卪睫奎</w:t>
      </w:r>
      <w:r>
        <w:rPr/>
        <w:t>ꥌ</w:t>
      </w:r>
      <w:r>
        <w:rPr/>
        <w:t>愤쉌偙췎潺瑄묣涏뼷楙瓍슻橈顷녆䃂俍䵉䝢爊츭汬</w:t>
      </w:r>
      <w:r>
        <w:rPr/>
        <w:t>⠮</w:t>
      </w:r>
      <w:r>
        <w:rPr/>
        <w:t>싂㜱慔璏⾵쉔</w:t>
      </w:r>
      <w:r>
        <w:rPr/>
        <w:t>⡔</w:t>
      </w:r>
      <w:r>
        <w:rPr/>
        <w:t>療쉖촦剳昰捙쉇夤쉮숨슩㈴穢媬永숯猭㡴╍싂쉑⬪坺桇噱椭싂뮘幁噡䅟堽쉫⭞輫䝊⸳轌垮싂기㨣忂頵睅쉇갽ㆱ䙕</w:t>
      </w:r>
      <w:r>
        <w:rPr/>
        <w:t>ⵢꕄ</w:t>
      </w:r>
      <w:r>
        <w:rPr/>
        <w:t>ꅴ㝍ꍡ泂Ⓜ뽶皬䜪싂輴䎿숹垩敇쉑䭌潋空呈伽噌숮╂뗂渰䫂䤫숽煆搪⨲丹坦䧂</w:t>
      </w:r>
      <w:r>
        <w:rPr/>
        <w:t>ꤺ</w:t>
      </w:r>
      <w:r>
        <w:rPr/>
        <w:t>煁榣汕㵒쉯䏂旂棎頬䢿硡璡⏂</w:t>
      </w:r>
      <w:r>
        <w:rPr/>
        <w:t>ꗂ</w:t>
      </w:r>
      <w:r>
        <w:rPr/>
        <w:t>頲䅩䶿䨪桱㥈䱈佇겵䵯䊬</w:t>
      </w:r>
      <w:r>
        <w:rPr/>
        <w:t>Ⲙ</w:t>
      </w:r>
      <w:r>
        <w:rPr/>
        <w:t>獟嫂</w:t>
      </w:r>
      <w:r>
        <w:rPr/>
        <w:t>ⶱ</w:t>
      </w:r>
      <w:r>
        <w:rPr/>
        <w:t>捬뗂㡬剘</w:t>
      </w:r>
      <w:r>
        <w:rPr/>
        <w:t>ⷂ</w:t>
      </w:r>
      <w:r>
        <w:rPr/>
        <w:t>墩⩡㩱澣空䌹仂쉾칭䌤䯎䤤拂⨪䎣쉭輰䱡ꥡ伷佇皘㦩ꅯ썈쵸採䀩ぃ癷싂唽婎瑈偊㣂睕挪绂쵎繭묵촱</w:t>
      </w:r>
      <w:r>
        <w:rPr/>
        <w:t>ꤽ</w:t>
      </w:r>
      <w:r>
        <w:rPr/>
        <w:t>堺⦵㛃卧嫂剈䌹挮⨣噭偧쉾㙮쉗촷䵩ꎿ껂ꥯ㙐⑥凂㙈⤺獋楯っ㑉爥獺䦿싂䱌癙杋싂㵎싂滂ㅦ뭡ㄸ栶⥘䡮</w:t>
      </w:r>
      <w:r>
        <w:rPr/>
        <w:t>ꥄ</w:t>
      </w:r>
      <w:r>
        <w:rPr/>
        <w:t>䱀炩딪쉂睌瑅쉲㵨䢩⼯夶礨傮爹䔦㏂剡⥉㉑坔깒쉘䍪</w:t>
      </w:r>
      <w:r>
        <w:rPr/>
        <w:t>⡒</w:t>
      </w:r>
      <w:r>
        <w:rPr/>
        <w:t>倨⩩⭒㛍쉊爮㴬╞⭑䪘摁捲⑕浩뿂⹠쵸稺䙩숩迂㉈◎硙쵔㗂슩畕毂㤽쉋⨽母</w:t>
      </w:r>
      <w:r>
        <w:rPr/>
        <w:t>⢿ⱉ</w:t>
      </w:r>
      <w:r>
        <w:rPr/>
        <w:t>㉣⭣⭂㙁썀灭洫牞⼣㙨</w:t>
      </w:r>
      <w:r>
        <w:rPr/>
        <w:t>⠷</w:t>
      </w:r>
      <w:r>
        <w:rPr/>
        <w:t>땅併⫂䩇싂⑰㡉</w:t>
      </w:r>
      <w:r>
        <w:rPr/>
        <w:t>ⵑ</w:t>
      </w:r>
      <w:r>
        <w:rPr/>
        <w:t>䭨啶浪橖䴴㝧媻僎긽珂츮⪥⑊䡗电殬秎슻⧂㭌慚떣⤪捫頹烂䱧搰⩏橢㎿칥呧쉰⩍䍃桊䋂䝶㵰䷍䁠䍫弤써噵ꄥ彵煫⭥示숻쵐〥⸨哂䈦</w:t>
      </w:r>
      <w:r>
        <w:rPr/>
        <w:t>Ɒ</w:t>
      </w:r>
      <w:r>
        <w:rPr/>
        <w:t>ꆱ睂♭䨪䐦迂匳溩㪏烂澡㩃숶䙌慂湱땄漩⵴䢬</w:t>
      </w:r>
      <w:r>
        <w:rPr/>
        <w:t>꧍</w:t>
      </w:r>
      <w:r>
        <w:rPr/>
        <w:t>殩</w:t>
      </w:r>
      <w:r>
        <w:rPr/>
        <w:t>ⷂ</w:t>
      </w:r>
      <w:r>
        <w:rPr/>
        <w:t>ꍍ㎘⨪昪걄겱坠䈬ꅫ硌ꥵ砸䕐쉏改墬桋쉢䞱㷎⵮슘䨳啕츰♌쉒奘汸♢㧂䅐吵☥捨ㅍ䟂⩰㙶㝬숷䰥㢱僂㙆ね烎䁱牳怭㡯慓全숬걾䈱潘楹撡縬䍭潩⽋㄰瀭⽄恑㚱녯쉚暏横ꆵ싂䤯橵浦⼭⨱쉀へ넣坂</w:t>
      </w:r>
      <w:r>
        <w:rPr/>
        <w:t>ꦩ</w:t>
      </w:r>
      <w:r>
        <w:rPr/>
        <w:t>栲憩⭤䱑䢬氭㉏祭桯潐慓捺㍉堹견⹙⹠忂儳</w:t>
      </w:r>
      <w:r>
        <w:rPr/>
        <w:t>ⵘ</w:t>
      </w:r>
      <w:r>
        <w:rPr/>
        <w:t>穣繭⯃㧂⌽㉪䑧ꎘ繕幊堷癈瘶亮䅲恆싃敧딷ꄽ⩧쉘灳싂뭞匭䱡ꆮ갊発㒱婘⭶㘰煃䊩㩒搻浯是泍坄碥싂埂숽婚慓硃嫂㘷乃吺卖쉊懂칅썌䜳쉉䉈嗂瞿颡䐩䖘堪㝓獐슬晘ꅦ⮬㋂唱숺</w:t>
      </w:r>
      <w:r>
        <w:rPr/>
        <w:t>ⰻ</w:t>
      </w:r>
      <w:r>
        <w:rPr/>
        <w:t>䈻㞿㨤▬浠呃幆此潒㙑折</w:t>
      </w:r>
      <w:r>
        <w:rPr/>
        <w:t>꧂⨮⯂</w:t>
      </w:r>
      <w:r>
        <w:rPr/>
        <w:t>⢿</w:t>
      </w:r>
      <w:r>
        <w:rPr/>
        <w:t>㍚慚㬰ꅯ剔◂傏䁦</w:t>
      </w:r>
      <w:r>
        <w:rPr/>
        <w:t>ꤵ</w:t>
      </w:r>
      <w:r>
        <w:rPr/>
        <w:t>㝃딨䝀ㄥい扥祧㠶㒡뇂瘰湒</w:t>
      </w:r>
      <w:r>
        <w:rPr/>
        <w:t>ꥅ</w:t>
      </w:r>
      <w:r>
        <w:rPr/>
        <w:t>杈啺䭂㵏硷녤佲⌽숳⧂慂쉚撡䙏劘</w:t>
      </w:r>
      <w:r>
        <w:rPr/>
        <w:t>ꥊ</w:t>
      </w:r>
      <w:r>
        <w:rPr/>
        <w:t>녾橳拂㥞才侮㠹싂曂亡杔奣♵劬硷奵縵䧂乫啀㦩獤佳江楐⭀</w:t>
      </w:r>
      <w:r>
        <w:rPr/>
        <w:t>Ⱚ</w:t>
      </w:r>
      <w:r>
        <w:rPr/>
        <w:t>㖩䅎整歐㮏깲捳婀</w:t>
      </w:r>
      <w:r>
        <w:rPr/>
        <w:t>⣂</w:t>
      </w:r>
      <w:r>
        <w:rPr/>
        <w:t>顥㷂꥘㑄㚩佌쉶뇂䅥繘䨨吤硒捙瑥兰</w:t>
      </w:r>
      <w:r>
        <w:rPr/>
        <w:t>ⲡ</w:t>
      </w:r>
      <w:r>
        <w:rPr/>
        <w:t>㜯촽㭔녹</w:t>
      </w:r>
      <w:r>
        <w:rPr/>
        <w:t>ꕕ</w:t>
      </w:r>
      <w:r>
        <w:rPr/>
        <w:t>쉺挱</w:t>
      </w:r>
      <w:r>
        <w:rPr/>
        <w:t>ꦵ</w:t>
      </w:r>
      <w:r>
        <w:rPr/>
        <w:t>㐹⵬牱쉮縭㝏쉴㥙쉁櫂癄쉗䉏슮礩㘸숣伩쉄</w:t>
      </w:r>
      <w:r>
        <w:rPr/>
        <w:t>ꕏ</w:t>
      </w:r>
      <w:r>
        <w:rPr/>
        <w:t>佂䏂⭵㏂딪⬫</w:t>
      </w:r>
      <w:r>
        <w:rPr/>
        <w:t>⢘</w:t>
      </w:r>
      <w:r>
        <w:rPr/>
        <w:t>㉶숣儬圱䰶䫂䀫磂㙸ヂ㐨쉣⨽␪</w:t>
      </w:r>
      <w:r>
        <w:rPr/>
        <w:t>Ⱞⰺ</w:t>
      </w:r>
      <w:r>
        <w:rPr/>
        <w:t>⻂擂涏䉘⑊</w:t>
      </w:r>
      <w:r>
        <w:rPr/>
        <w:t>ꥁ</w:t>
      </w:r>
      <w:r>
        <w:rPr/>
        <w:t>㑾뭩畔䁕圱䕃奙㤺▘嫍懂潲呥⤲矃䳂偱㒮憬辬础湇䝩暩汄狂慶顙뽈癮珂⹰畡係佀卟♦婀縫땲ㆥ畷㘩</w:t>
      </w:r>
      <w:r>
        <w:rPr/>
        <w:t>꤭</w:t>
      </w:r>
      <w:r>
        <w:rPr/>
        <w:t>奣傩癨ぬ갣</w:t>
      </w:r>
      <w:r>
        <w:rPr/>
        <w:t>⢩</w:t>
      </w:r>
      <w:r>
        <w:rPr/>
        <w:t>칺䭫刻㝥쉸獑②뼽</w:t>
      </w:r>
      <w:r>
        <w:rPr/>
        <w:t>ⰹ</w:t>
      </w:r>
      <w:r>
        <w:rPr/>
        <w:t>쉘剡係ㅬ쉶뽞㡍쉑쉷疩滍去輬竂⽒䮘</w:t>
      </w:r>
      <w:r>
        <w:rPr/>
        <w:t>ⵥ</w:t>
      </w:r>
      <w:r>
        <w:rPr/>
        <w:t>䔵㍊⾥䕮杘噄㑷繸</w:t>
      </w:r>
      <w:r>
        <w:rPr/>
        <w:t>ⱅ</w:t>
      </w:r>
      <w:r>
        <w:rPr/>
        <w:t>獹ꍉ睑♳⩇㬮碥剞浒㋂갸䅣䌤潶額才塸䘰颻⯂僂瘩獾䮣刲뾘㩩숺扱睎╶㚻쉳㖵╬杅⩍㗂㐳슘숦믃☯版彦뗂㝶껂⹧椪쉍</w:t>
      </w:r>
      <w:r>
        <w:rPr/>
        <w:t>ꦻ</w:t>
      </w:r>
      <w:r>
        <w:rPr/>
        <w:t>⺮㜰儴厥㭌䥪吱哂檏䔶朷슥攬䄬⽔땎睏㔪㥏놻浢畋㙑㵹慴䈩䉇輰쉌昣窵妵ꄫ쉗쉍恓嚵歍乇䄨晹⩘椪剀癳幄牚頣攻㈪녾轳䢿熩촨睏㊩쉀輸䙆딱漽년桶䵦瑞</w:t>
      </w:r>
      <w:r>
        <w:rPr/>
        <w:t>ꥒ</w:t>
      </w:r>
      <w:r>
        <w:rPr/>
        <w:t>柂䉔剓并㤣땬</w:t>
      </w:r>
      <w:r>
        <w:rPr/>
        <w:t>ꥍ</w:t>
      </w:r>
      <w:r>
        <w:rPr/>
        <w:t>㶿枱扊恞珎</w:t>
      </w:r>
      <w:r>
        <w:rPr/>
        <w:t>ⷂ</w:t>
      </w:r>
      <w:r>
        <w:rPr/>
        <w:t>畊䦏⭶⽟杄묤㔻幵썞㊻梻뾡ꄪ亩ァ獾唴㥶䤷煘慑⥭牀뭦湎⼪烂╘䑮㛂䩟䌸在</w:t>
      </w:r>
      <w:r>
        <w:rPr/>
        <w:t>⡹</w:t>
      </w:r>
      <w:r>
        <w:rPr/>
        <w:t>瑞</w:t>
      </w:r>
      <w:r>
        <w:rPr/>
        <w:t>ꤸ</w:t>
      </w:r>
      <w:r>
        <w:rPr/>
        <w:t>廂䱡䭹⨲潬㎡⌮숪㙊쉀녚堤丮슣싂⼷㬣슬啭顁頷뽬乹쵁땈㊱⩡㑐浨㥌顊执녳⬩䃂㵍</w:t>
      </w:r>
      <w:r>
        <w:rPr/>
        <w:t>ꦬ</w:t>
      </w:r>
      <w:r>
        <w:rPr/>
        <w:t>㓃狂䵣숴愲쉷樬塗瑢ꍣ㜊뼬眰㫂搲拂棂䐯坑怯佇⹧</w:t>
      </w:r>
      <w:r>
        <w:rPr/>
        <w:t>ꕧ</w:t>
      </w:r>
      <w:r>
        <w:rPr/>
        <w:t>䃍䞣딳哂湸泂쉓辵䣎䝚癙嘦슿䄪㭟弭敞沣싎㨹촦㜮濎焪凂䵯偞䔩쉦숻䵂떩獤⍱欦吨㈱숥䟂橁瀸⮏쉬印</w:t>
      </w:r>
      <w:r>
        <w:rPr/>
        <w:t>ⰳ</w:t>
      </w:r>
      <w:r>
        <w:rPr/>
        <w:t>欽촭㩓䓍敺䍐쵥椥ꍋ</w:t>
      </w:r>
      <w:r>
        <w:rPr/>
        <w:t>ꖿ</w:t>
      </w:r>
      <w:r>
        <w:rPr/>
        <w:t>䁍䙺櫂慘싂厩䋃振슘楸晠㥦汒㜶뭀䒩䛂칒</w:t>
      </w:r>
      <w:r>
        <w:rPr/>
        <w:t>ꕫ</w:t>
      </w:r>
      <w:r>
        <w:rPr/>
        <w:t>䉲숻쉺啬㶥⥭습問쉆佑瘯䙈땏嘣⭰⸥슩瑩숽곂㕕摎癣犘䅚犻浗欶歄⥦㕩⧍</w:t>
      </w:r>
      <w:r>
        <w:rPr/>
        <w:t>꤯</w:t>
      </w:r>
      <w:r>
        <w:rPr/>
        <w:t>숵敆ꥬ㴽☩櫂숴伯顋礦╍ꥤ䱩樴打塡㥈컂</w:t>
      </w:r>
      <w:r>
        <w:rPr/>
        <w:t>⡪</w:t>
      </w:r>
      <w:r>
        <w:rPr/>
        <w:t>帪⾿습帹辱剉칂녊丳쉀妵冩䆻떩깮晵㩞㩧䉠敭㡋㔻柍昮⭬乶歆⑥溵뭘疬숽䟂瓂</w:t>
      </w:r>
      <w:r>
        <w:rPr/>
        <w:t>Ⱙ</w:t>
      </w:r>
      <w:r>
        <w:rPr/>
        <w:t>䰮䑇灚䭢깄極璵㖬䗂☪㐱</w:t>
      </w:r>
      <w:r>
        <w:rPr/>
        <w:t>⣎</w:t>
      </w:r>
      <w:r>
        <w:rPr/>
        <w:t>녁썭汆甶䐺䑥匱畄䏍⛂뾩㔪㉡⼸싂⪵⻂슬灡⍔洽⨶㙇숸珂䝗怦㚮갱긫♂䫂坁㙂报偭⩈儴牍煪坟놵걐穀㤹㘸쉆녲奣欻爳①埂橔⬭塙祂쉚䨽㬭</w:t>
      </w:r>
      <w:r>
        <w:rPr/>
        <w:t>Ⲭ</w:t>
      </w:r>
      <w:r>
        <w:rPr/>
        <w:t>㬭⌰걈쉦恚䵍咏帱㜽♷</w:t>
      </w:r>
      <w:r>
        <w:rPr/>
        <w:t>ꥎ</w:t>
      </w:r>
      <w:r>
        <w:rPr/>
        <w:t>灄㘱㡩䰦渶擂塧⩎㶡걉쵁竃墘烂䭈圱⩋愮㝇卄꧎뭨撘彁</w:t>
      </w:r>
      <w:r>
        <w:rPr/>
        <w:t>ꤻ⤰</w:t>
      </w:r>
      <w:r>
        <w:rPr/>
        <w:t>츻失㉡澬彮圣氹敱䔺䍯晸婌楟</w:t>
      </w:r>
      <w:r>
        <w:rPr/>
        <w:t>ⱀ</w:t>
      </w:r>
      <w:r>
        <w:rPr/>
        <w:t>澏쉢歚兯慘砮쵲깷㤳恃䡴㐯⑆漬硫慩汓䲵⹉椨숶겥</w:t>
      </w:r>
      <w:r>
        <w:rPr/>
        <w:t>Ⱕ</w:t>
      </w:r>
      <w:r>
        <w:rPr/>
        <w:t>庣䭲忂磂武獦䁂墘뇂䟃䑉䕢刷쌱䵐䱌狂摳⵮䁍⩪</w:t>
      </w:r>
      <w:r>
        <w:rPr/>
        <w:t>ꤣ</w:t>
      </w:r>
      <w:r>
        <w:rPr/>
        <w:t>兮䖡♾㑕佂쵣䫂㤥㙪歷畞쉩嫂䜻涿슣쉣䡀繞ꥸ㍳瑙嗂⑧瑲㏂ꅚ枣䴹㉉㮿⥘剗㍙☻灢稪偃火녥为㊏繊㍢捬싂竂䅢┪刴浃怶㜴슥亿♱浏⧃潘僂汉땘权愸䤩こ塗旂⍐碥ꅬ슮䥕녔</w:t>
      </w:r>
      <w:r>
        <w:rPr/>
        <w:t>ꕅ</w:t>
      </w:r>
      <w:r>
        <w:rPr/>
        <w:t>璮☦䄩䦵䝞◂㚩⥴뭒恡㴦╠华ㄶ百湳彬䅺槂奄⭹㬫⼸穔묮庱쵫䭗癩㭌潲㘹⵳夽⍴</w:t>
      </w:r>
      <w:r>
        <w:rPr/>
        <w:t>ꔭ</w:t>
      </w:r>
      <w:r>
        <w:rPr/>
        <w:t>顙쉋꺬橕朱浀㭧扣洨뇂縱┦쉐顕佁ꥦ⥬㵷䭴頹䕈ꎩ슡ㅞ넰䕆究㥩湏幰싂㘺⨣썍Ⓝ她</w:t>
      </w:r>
      <w:r>
        <w:rPr/>
        <w:t>ꔳ╭</w:t>
      </w:r>
      <w:r>
        <w:rPr/>
        <w:t>䲩べ牳䚘瑇</w:t>
      </w:r>
      <w:r>
        <w:rPr/>
        <w:t>ꔺ</w:t>
      </w:r>
      <w:r>
        <w:rPr/>
        <w:t>伣䐶걋䓂瞏坢</w:t>
      </w:r>
      <w:r>
        <w:rPr/>
        <w:t>ꥉ</w:t>
      </w:r>
      <w:r>
        <w:rPr/>
        <w:t>䑺爦㓂恥䮵䮡䵠䰊㝵䅊硘걙憩⍹쌮싂슏㙃㜣䵺䙠⼩숬潯敩ㄭ䝫䝮긳甲䇂灂免煬唯쉀獮恎䡘瑉┽싂㝷頩㭕⺮⹢㕙걧쉒幀䉣矂唭</w:t>
      </w:r>
      <w:r>
        <w:rPr/>
        <w:t>ꕦ</w:t>
      </w:r>
      <w:r>
        <w:rPr/>
        <w:t>ㄹ싃哂쉆猦⩧ぬ</w:t>
      </w:r>
      <w:r>
        <w:rPr/>
        <w:t>ⷂ</w:t>
      </w:r>
      <w:r>
        <w:rPr/>
        <w:t>䒥媱䱘㍵仂䝄깪䬳䎻揍䛂强䐷숨싂繊摇師䅧㥨么欶呷숬䩾㙤쌬㡉㉗⬱攽獬濂彅顑䑴奾彩囂䉟쵧䵁쵋偭쉙䮵汞촺컍㵪歏䅨迂挮穯㢣曎丹ㅾ㩩瑷䬥痂ㅥ뽯䖥牄徏⍞幃咡佶ꍸ澏싂杭婚瑙⤽쌴ꅢ긶䈯⭣㝢♴쉕쌤曂掬썧쉊䬶걤쵶噗䡷斮⵷湡춣湣쏂숳춘⽂呓厬甯䉘䩍슿倭䰪쉒췃츭쉺㙚䩤噺䠥䡳㣂䯂쉮湸㢣䜺㵃㍦斮頪㑁숤䆩曃Ⓜ亩</w:t>
      </w:r>
      <w:r>
        <w:rPr/>
        <w:t>Ⳃ</w:t>
      </w:r>
      <w:r>
        <w:rPr/>
        <w:t>⻂慫䬽⬪뽤⌦</w:t>
      </w:r>
      <w:r>
        <w:rPr/>
        <w:t>ⱁ</w:t>
      </w:r>
      <w:r>
        <w:rPr/>
        <w:t>걑䱖㝷㍵乃扌樸繶싂⤺噘쉌啺惂䍓♴믂璵갭쉴☪⻃뭚䙈䁏弰ꄤ⽴敺♙</w:t>
      </w:r>
      <w:r>
        <w:rPr/>
        <w:t>⣂</w:t>
      </w:r>
      <w:r>
        <w:rPr/>
        <w:t>猣</w:t>
      </w:r>
      <w:r>
        <w:rPr/>
        <w:t>ⵎ</w:t>
      </w:r>
      <w:r>
        <w:rPr/>
        <w:t>繊楃䂿</w:t>
      </w:r>
      <w:r>
        <w:rPr/>
        <w:t>ꕍ</w:t>
      </w:r>
    </w:p>
    <w:p>
      <w:pPr>
        <w:pStyle w:val="PreformattedText"/>
        <w:bidi w:val="0"/>
        <w:spacing w:before="0" w:after="0"/>
        <w:jc w:val="left"/>
        <w:rPr/>
      </w:pPr>
      <w:r>
        <w:rPr/>
        <w:t>⻂䡙⿂ㅸ촬㮘⩢飂䙺ꄻ쉦枩棂㴫</w:t>
      </w:r>
      <w:r>
        <w:rPr/>
        <w:t>ꕭ</w:t>
      </w:r>
      <w:r>
        <w:rPr/>
        <w:t>䄺挺瞬쉢⺘佫李♷䱂</w:t>
      </w:r>
      <w:r>
        <w:rPr/>
        <w:t>ꕳ</w:t>
      </w:r>
      <w:r>
        <w:rPr/>
        <w:t>㞻幀쉸矃ぢ⍖슣湔딶䦮乑ꅖ㨴㉶뼮㥴㤪桞䔲넸呱</w:t>
      </w:r>
      <w:r>
        <w:rPr/>
        <w:t>⡏</w:t>
      </w:r>
      <w:r>
        <w:rPr/>
        <w:t>癋瑂歉炮昣㩱獱噞妏㈴削額㥸쉚䌯敃뭲䡣愰煩깍晞杠㝇硙畤礶塟㷂츰䥘恴䗂숫煾恋䁕</w:t>
      </w:r>
      <w:r>
        <w:rPr/>
        <w:t>⣂</w:t>
      </w:r>
      <w:r>
        <w:rPr/>
        <w:t>㑵⚿녷係潦䰦嚱⑍畮</w:t>
      </w:r>
      <w:r>
        <w:rPr/>
        <w:t>ꕳ</w:t>
      </w:r>
      <w:r>
        <w:rPr/>
        <w:t>㕭싂欹㩮䠭꺩你搲⥣㕍縫丹</w:t>
      </w:r>
      <w:r>
        <w:rPr/>
        <w:t>⡋</w:t>
      </w:r>
      <w:r>
        <w:rPr/>
        <w:t>瘪斩滂䜣奉垣繧な仂ꥬ䚮祣畞넥灄悮ꥵ愭묪</w:t>
      </w:r>
      <w:r>
        <w:rPr/>
        <w:t>ⵇ</w:t>
      </w:r>
      <w:r>
        <w:rPr/>
        <w:t>太땺滂墩딬吱숮毂⭡獋秂䭺</w:t>
      </w:r>
      <w:r>
        <w:rPr/>
        <w:t>⡾</w:t>
      </w:r>
      <w:r>
        <w:rPr/>
        <w:t>㟂琦䑲김⽳䕎춥㷂슡浟쉎卖㍪㜳쉓</w:t>
      </w:r>
      <w:r>
        <w:rPr/>
        <w:t>⡳</w:t>
      </w:r>
      <w:r>
        <w:rPr/>
        <w:t>䛂乶〉墘땕⚘啰㡁䩰轙励䑘恁ㅴ朹㵆</w:t>
      </w:r>
      <w:r>
        <w:rPr/>
        <w:t>ꦩ⏂</w:t>
      </w:r>
      <w:r>
        <w:rPr/>
        <w:t>噸唨甭畎䝵쎱쉞睂捘亵垩ꥹ뭉</w:t>
      </w:r>
      <w:r>
        <w:rPr/>
        <w:t>ⱍ</w:t>
      </w:r>
      <w:r>
        <w:rPr/>
        <w:t>杺䙌쉪勂㚮㫂砸䈸怸슻轱⛂䁟쉨ꄷ瑨す䧍⽾㦘싎㜨䝢䙖犬뿍䈣뽎晗䖿禿썣ꥮ杆畎숮䍑呱쏂娽</w:t>
      </w:r>
      <w:r>
        <w:rPr/>
        <w:t>ꥁ</w:t>
      </w:r>
      <w:r>
        <w:rPr/>
        <w:t>䕶炩刬汗熩쉔뽟㩃䡖㉘线껂影䵹</w:t>
      </w:r>
      <w:r>
        <w:rPr/>
        <w:t>⢣</w:t>
      </w:r>
      <w:r>
        <w:rPr/>
        <w:t>ꥥ牘㍕싂副檬쉖堵묺㑴꺩橐扦ㄣ⎘썖쉟⚮⩠䠺縪⸸䓂呪숱䀰⏂</w:t>
      </w:r>
      <w:r>
        <w:rPr/>
        <w:t>ꤊ</w:t>
      </w:r>
      <w:r>
        <w:rPr/>
        <w:t>畟竂䠷쉴깢뿂</w:t>
      </w:r>
      <w:r>
        <w:rPr/>
        <w:t>⢮</w:t>
      </w:r>
      <w:r>
        <w:rPr/>
        <w:t>걠ㄯ癨숲䐮껂♘</w:t>
      </w:r>
      <w:r>
        <w:rPr/>
        <w:t>⡙</w:t>
      </w:r>
      <w:r>
        <w:rPr/>
        <w:t>⽂㝇</w:t>
      </w:r>
      <w:r>
        <w:rPr/>
        <w:t>ꕇ</w:t>
      </w:r>
      <w:r>
        <w:rPr/>
        <w:t>㜩䵷㨮滂恈燎捀歴땍敢揂穢溮䔯噳㚿伣⸸</w:t>
      </w:r>
      <w:r>
        <w:rPr/>
        <w:t>Ⱜ</w:t>
      </w:r>
      <w:r>
        <w:rPr/>
        <w:t>兖䩾㐣槂况轋썄⫎磂䱰뭺뭈⌸╷泍䤰녘䭉㐥</w:t>
      </w:r>
      <w:r>
        <w:rPr/>
        <w:t>⡴</w:t>
      </w:r>
      <w:r>
        <w:rPr/>
        <w:t>ꕸ</w:t>
      </w:r>
      <w:r>
        <w:rPr/>
        <w:t>燎硓뇂䎩䠦㈷穪쉠毂㶮淃啮㥎숰ꥹ婥坫</w:t>
      </w:r>
      <w:r>
        <w:rPr/>
        <w:t>ꕈ</w:t>
      </w:r>
      <w:r>
        <w:rPr/>
        <w:t>楡揂⥉勂婎䜮噞堯䅅㩓䴪婭䆻쉑⭰꺿轪䑵⪡䦣搸쉬⩑습ꄷ㥀楯役䐴놬칆幤쉀欦顨슩╌狂䌴顔쉀㑪疬㊿썩㫂歫睾䕾촰颱磂伥丶컂䁢슘䙀쉕쉫段䈶桤犮뼤幱ꆱ⑇숬⌮☬柂쉅猹䘳旎偁쉏晓焨ꎿ噋灍뽱뭇硸儤䝮厏믂㭵敯卺旍쉥恐患䖣꤮녅奍㮩ㅧ㩮슥潂用湤㙅彁斘礲沿㠭⥥硥帬啙㕰䅑㙠扇偘埂恨쌪氫ꍂ兞</w:t>
      </w:r>
      <w:r>
        <w:rPr/>
        <w:t>ⰸ</w:t>
      </w:r>
      <w:r>
        <w:rPr/>
        <w:t>䅔㑳㨫噯㔪䡱児╮쉾║</w:t>
      </w:r>
      <w:r>
        <w:rPr/>
        <w:t>ⴤ</w:t>
      </w:r>
      <w:r>
        <w:rPr/>
        <w:t>숲㉀偭繐갳甭쉂㡌䅠ꥸ眽轟灖乧燂ꍏ</w:t>
      </w:r>
      <w:r>
        <w:rPr/>
        <w:t>ꤥ</w:t>
      </w:r>
      <w:r>
        <w:rPr/>
        <w:t>璣纱싂</w:t>
      </w:r>
      <w:r>
        <w:rPr/>
        <w:t>Ⱚ</w:t>
      </w:r>
      <w:r>
        <w:rPr/>
        <w:t>牮堭䙵䪩⩄顱슮췂批禿㯂歍砨呆㐹츲杈䟎睓浨焽⑥⿂썢弭숷椶ꅴ쉳⽸堻䱌副剖ꄹ歰뭑㑙쉂ꅯ䙌숪朷扏彀뾡◂䙣瑌烎땄繚曎숺㤵攨棂浠塔㧂쉍䗂癴燂䉟啘</w:t>
      </w:r>
      <w:r>
        <w:rPr/>
        <w:t>ⴺ</w:t>
      </w:r>
      <w:r>
        <w:rPr/>
        <w:t>佗쉉氵⍬⒵庿瓂頮獶䉎㓂⭙쉥歉潡뿂쉸㑊婮武硅昣煥剠긽</w:t>
      </w:r>
      <w:r>
        <w:rPr/>
        <w:t>⡀</w:t>
      </w:r>
      <w:r>
        <w:rPr/>
        <w:t>傣칪䵺숮㩄栽媥</w:t>
      </w:r>
      <w:r>
        <w:rPr/>
        <w:t>ⷂ</w:t>
      </w:r>
      <w:r>
        <w:rPr/>
        <w:t>幔匮歆긹⛂䤳㩄䕍쉡칙⩾䥧䙴쉁☸㝉倲猲⼹窩</w:t>
      </w:r>
      <w:r>
        <w:rPr/>
        <w:t>ꖩ</w:t>
      </w:r>
      <w:r>
        <w:rPr/>
        <w:t>쌯頥⩏뭸浺奶坨뾵☸奲繦撩䑊</w:t>
      </w:r>
      <w:r>
        <w:rPr/>
        <w:t>ⵢ</w:t>
      </w:r>
      <w:r>
        <w:rPr/>
        <w:t>숱⚡き桮偎〲慐㉱囂佈딷뗂㯎</w:t>
      </w:r>
      <w:r>
        <w:rPr/>
        <w:t>ⰰ</w:t>
      </w:r>
      <w:r>
        <w:rPr/>
        <w:t>㯂⹅⑰娯瑩狃㭳は컂姎䡫橋段㣂㔦䅵晃⍚塾枱슘ꏂ㝲畇共⹘㉄칣ぱ</w:t>
      </w:r>
      <w:r>
        <w:rPr/>
        <w:t>ꦘ</w:t>
      </w:r>
      <w:r>
        <w:rPr/>
        <w:t>슮뽧塠㋃甪稫桧⺡潭竎珂쉀塂囂敓皏㭞</w:t>
      </w:r>
      <w:r>
        <w:rPr/>
        <w:t>ⱪ</w:t>
      </w:r>
      <w:r>
        <w:rPr/>
        <w:t>쉉꺻矂䉬焨ㅡ搰听숬撩촻ꅥ⹘♪ꥦ쉉ぎ轷슏슣쉈쉴㥉갣婮䙕긺桉彘匥☭朩녙伬灋ꅯ䝐</w:t>
      </w:r>
      <w:r>
        <w:rPr/>
        <w:t>⢏</w:t>
      </w:r>
      <w:r>
        <w:rPr/>
        <w:t>촽女卵┶싂⥗⌸ꄬ塯砭⭮㤭颱쉴䴤숫飂㷂爣㝸</w:t>
      </w:r>
      <w:r>
        <w:rPr/>
        <w:t>⡠</w:t>
      </w:r>
      <w:r>
        <w:rPr/>
        <w:t>쉗쎘㵱敏㉂쉵⵹䕺▩汓䑡轍眳歂轍彨⬊伳쉴숭썬㖥뽁숬쉐が縭䌨슏伴</w:t>
      </w:r>
      <w:r>
        <w:rPr/>
        <w:t>꧂</w:t>
      </w:r>
      <w:r>
        <w:rPr/>
        <w:t>쉚싂澿婕</w:t>
      </w:r>
      <w:r>
        <w:rPr/>
        <w:t>ꔵ</w:t>
      </w:r>
      <w:r>
        <w:rPr/>
        <w:t>㌸儦櫎슡䱊剆甪煈仂䤪垣㝴刪쉁䅵춥兑颵〺幍喱⻂곂繧獰㌱哂㉱摊깳⹑갥㮘氩䥤䄴</w:t>
      </w:r>
      <w:r>
        <w:rPr/>
        <w:t>ꕀ</w:t>
      </w:r>
      <w:r>
        <w:rPr/>
        <w:t>恾䘷</w:t>
      </w:r>
      <w:r>
        <w:rPr/>
        <w:t>ꥌⵞ</w:t>
      </w:r>
      <w:r>
        <w:rPr/>
        <w:t>癘仂녥</w:t>
      </w:r>
      <w:r>
        <w:rPr/>
        <w:t>⠱</w:t>
      </w:r>
      <w:r>
        <w:rPr/>
        <w:t>숸␻</w:t>
      </w:r>
      <w:r>
        <w:rPr/>
        <w:t>⠯</w:t>
      </w:r>
      <w:r>
        <w:rPr/>
        <w:t>㈸串쉙灀뗂磂㑰㕞ꍕ㕅⯂쉰ꍰ乱뭇슡䉠㨻쵅㝆⹩爪䖱⽯囃⺻硣繭摰ꍉ浹忂숪쉬正</w:t>
      </w:r>
      <w:r>
        <w:rPr/>
        <w:t>ⵔ</w:t>
      </w:r>
      <w:r>
        <w:rPr/>
        <w:t>睲䙶楆</w:t>
      </w:r>
      <w:r>
        <w:rPr/>
        <w:t>꧂</w:t>
      </w:r>
      <w:r>
        <w:rPr/>
        <w:t>杂㝋숽刪飂㤲㢩䭨뼥䝩㔭剧繩㈻䈭ꏂ晥顪婒</w:t>
      </w:r>
      <w:r>
        <w:rPr/>
        <w:t>Ɫ</w:t>
      </w:r>
      <w:r>
        <w:rPr/>
        <w:t>ꕢ</w:t>
      </w:r>
      <w:r>
        <w:rPr/>
        <w:t>顟㠶䌬뮵</w:t>
      </w:r>
      <w:r>
        <w:rPr/>
        <w:t>⣂</w:t>
      </w:r>
      <w:r>
        <w:rPr/>
        <w:t>顰</w:t>
      </w:r>
      <w:r>
        <w:rPr/>
        <w:t>ꔨ</w:t>
      </w:r>
      <w:r>
        <w:rPr/>
        <w:t>쉂八圳皵쉪伷䥵㥰彏쉎䀣灉뼪栴칅䌱컂毂䜰垵</w:t>
      </w:r>
      <w:r>
        <w:rPr/>
        <w:t>꧂</w:t>
      </w:r>
      <w:r>
        <w:rPr/>
        <w:t>侬ꥠ䃂슡晭␵眱䉒桱䭎⤹摀㩓㩅ꇂ⸬뭲氫</w:t>
      </w:r>
      <w:r>
        <w:rPr/>
        <w:t>ꥒ</w:t>
      </w:r>
      <w:r>
        <w:rPr/>
        <w:t>쉎婗쉠敖倰敍</w:t>
      </w:r>
      <w:r>
        <w:rPr/>
        <w:t>Ⳃ</w:t>
      </w:r>
      <w:r>
        <w:rPr/>
        <w:t>橑轧쉳梡戺彌⩘⑖╔싂숵</w:t>
      </w:r>
      <w:r>
        <w:rPr/>
        <w:t>ꥋ</w:t>
      </w:r>
      <w:r>
        <w:rPr/>
        <w:t>暮䇂癇䨤碥恠ㅙ摚컂⦩擎噇㟃奭㓂䚣癬䊬媏猷懎갽䑌杘伲</w:t>
      </w:r>
      <w:r>
        <w:rPr/>
        <w:t>⠩</w:t>
      </w:r>
      <w:r>
        <w:rPr/>
        <w:t>숪ꥰ딪⩒숪㑠뽮稪㨣⼰⑙㨵숩䙵쉂璻⻂깒걖塒㴺擂溩搽䛂票䩶䠶싎䋂⛂䌴滂쉣䁞㫂硌䀲妩係䑏</w:t>
      </w:r>
      <w:r>
        <w:rPr/>
        <w:t>ꕌ</w:t>
      </w:r>
      <w:r>
        <w:rPr/>
        <w:t>㥵䀺彮㡯た</w:t>
      </w:r>
      <w:r>
        <w:rPr/>
        <w:t>ꖩ</w:t>
      </w:r>
      <w:r>
        <w:rPr/>
        <w:t>拂</w:t>
      </w:r>
      <w:r>
        <w:rPr/>
        <w:t>ⵂ</w:t>
      </w:r>
      <w:r>
        <w:rPr/>
        <w:t>쉐䵗㕞싎쉆Ⓜ㥅獹</w:t>
      </w:r>
      <w:r>
        <w:rPr/>
        <w:t>ⱗ</w:t>
      </w:r>
      <w:r>
        <w:rPr/>
        <w:t>兆⬫쉈䩤䭾⑒쉋啓컂㯂䨣䩔뭔⑪悡⩪熻䕘妘澩輣懂穦䝘刨⹈墬硁쵲썑䍩䴹猵◍侮䩑場충楞䲏⤩䩋슡숹⹧⼻䯂䖵夬슱䀪欴쉵橩䁐㷂歄♉싂梬堮䉋쌮泂☰⍥쉒瑱橧㵥㉁䊩䝸믂凂溬侱⬦㟂⾏丽慐嚡䨣⦣걯⻂瘦楔塤哂獖싂剶晅◂疵㠷䈭ꆵㆮ乄⑊硍吪搽橈ㄮ뽠䕨쉫</w:t>
      </w:r>
      <w:r>
        <w:rPr/>
        <w:t>ꥒ</w:t>
      </w:r>
      <w:r>
        <w:rPr/>
        <w:t>愫係⨬牯煡澱䅳쉺⫍忂㐬㡫ꍈ痂㬴璱㍀㠮쉳橠猪捇伪敮</w:t>
      </w:r>
      <w:r>
        <w:rPr/>
        <w:t>ꗂ⵩</w:t>
      </w:r>
      <w:r>
        <w:rPr/>
        <w:t>別䑈숨俎睾썮惃䀽쉲抩⬫䱟恘䵺灳㩚넹쉺琨頪橬砪慒☲䕐</w:t>
      </w:r>
      <w:r>
        <w:rPr/>
        <w:t>⠭</w:t>
      </w:r>
      <w:r>
        <w:rPr/>
        <w:t>眳⽕䙸ꌸ䴺䥵녫㠻ꅘ塖</w:t>
      </w:r>
      <w:r>
        <w:rPr/>
        <w:t>ꕊ</w:t>
      </w:r>
      <w:r>
        <w:rPr/>
        <w:t>戯潂愺</w:t>
      </w:r>
      <w:r>
        <w:rPr/>
        <w:t>ꕈ</w:t>
      </w:r>
      <w:r>
        <w:rPr/>
        <w:t>稩깋兊숬䢡温갦摂丮츥묪ㄴ뭳</w:t>
      </w:r>
      <w:r>
        <w:rPr/>
        <w:t>Ᵽ</w:t>
      </w:r>
      <w:r>
        <w:rPr/>
        <w:t>兇搵ꥲ獄쵟株昫渭⵭⤬칧㘰䩋㒵깬掩⭺⦬</w:t>
      </w:r>
      <w:r>
        <w:rPr/>
        <w:t>ꤣ</w:t>
      </w:r>
      <w:r>
        <w:rPr/>
        <w:t>祖</w:t>
      </w:r>
      <w:r>
        <w:rPr/>
        <w:t>꤫</w:t>
      </w:r>
      <w:r>
        <w:rPr/>
        <w:t>䌨轩䀱쉢䟂埂頫敖伷愳瑤愲捪熩㝯幥슱欭䄊景⻂迂쉪甸兌㌴䝸쉮䅚䙀灊顪⵾쉾䏂楚睫绂⍡쉱䯂噴椺쉴硓</w:t>
      </w:r>
      <w:r>
        <w:rPr/>
        <w:t>ꖣ</w:t>
      </w:r>
      <w:r>
        <w:rPr/>
        <w:t>䅉⌫쏍䑑㊻捩춱Ⓜ顟쉠穂쉺㥦師桓圬╔橀ꅋ꥗䇍太㆏卶⥍㖣䒩쉐癇忂椥ꥯ긣浬珂穷⿃⻂䵄桷♬⨪協㉆슱숯䯂䖮</w:t>
      </w:r>
      <w:r>
        <w:rPr/>
        <w:t>ⱅ</w:t>
      </w:r>
      <w:r>
        <w:rPr/>
        <w:t>숮焯略卐凍쉠乃䙾㘪넵㪏痃擃숽睫깑塐</w:t>
      </w:r>
      <w:r>
        <w:rPr/>
        <w:t>ꦮ</w:t>
      </w:r>
      <w:r>
        <w:rPr/>
        <w:t>䉎氺彡剃㉾灍杶恨慅⫂㙓竂焻ꍢ춿毃䰺灏䉀ㅾ柂䱞⑘㙡㕊䍰숶⧂쉤슮旎睸ꥵ䑓焯䨩슬斿橭參劘</w:t>
      </w:r>
      <w:r>
        <w:rPr/>
        <w:t>⢥</w:t>
      </w:r>
      <w:r>
        <w:rPr/>
        <w:t>컂坁╓ㅾ婵㣂숯欭兒</w:t>
      </w:r>
      <w:r>
        <w:rPr/>
        <w:t>ꕑ</w:t>
      </w:r>
      <w:r>
        <w:rPr/>
        <w:t>쵱ꥷ乡쉇䕒</w:t>
      </w:r>
      <w:r>
        <w:rPr/>
        <w:t>⢱</w:t>
      </w:r>
      <w:r>
        <w:rPr/>
        <w:t>烍婋塃㭕䯍Ⓜ瘽</w:t>
      </w:r>
      <w:r>
        <w:rPr/>
        <w:t>ꔬ</w:t>
      </w:r>
      <w:r>
        <w:rPr/>
        <w:t>㘴䍕偂ꍓ䩖묣灁瓂딶䩈摋╋啗瓂桔䩍串啊싂桠</w:t>
      </w:r>
      <w:r>
        <w:rPr/>
        <w:t>ꥇ</w:t>
      </w:r>
      <w:r>
        <w:rPr/>
        <w:t>杧ㅊㅇ䰷쉋眥顟⨭싂⩧␱懍痂</w:t>
      </w:r>
      <w:r>
        <w:rPr/>
        <w:t>ⵋ</w:t>
      </w:r>
      <w:r>
        <w:rPr/>
        <w:t>片牦䷂唰卅⍪晕泂䁱㵀栮猴㔻㑌昸䢿곂㩎</w:t>
      </w:r>
      <w:r>
        <w:rPr/>
        <w:t>ꕸ</w:t>
      </w:r>
      <w:r>
        <w:rPr/>
        <w:t>䪥拂氰眬迂杖㎱㬶甲⩕</w:t>
      </w:r>
      <w:r>
        <w:rPr/>
        <w:t>ⶏ</w:t>
      </w:r>
      <w:r>
        <w:rPr/>
        <w:t>ㄸ线弳浭⍤樭㜷灙炣厘佞㵕⮬兲쉶</w:t>
      </w:r>
      <w:r>
        <w:rPr/>
        <w:t>ꥒ</w:t>
      </w:r>
      <w:r>
        <w:rPr/>
        <w:t>畷慳䵠擂녯漨塠⿂ꅳ䃎泂⬪灒窡弰熵歧⬴疵奏깦塲녺뽈氻ㅩ㶿땷뽈晩⥃痃唴걉㍟춻걒灸响</w:t>
      </w:r>
      <w:r>
        <w:rPr/>
        <w:t>Ɒ</w:t>
      </w:r>
      <w:r>
        <w:rPr/>
        <w:t>䉭扸繩쉡穁縬⑇슱慊禣㭨傿쉖䄦ꅪ櫂乌䍴嘬塹䥅偟㴨汮╃瀬犩䅥㉂䶻坣㋂숥潮</w:t>
      </w:r>
      <w:r>
        <w:rPr/>
        <w:t>ꔱ</w:t>
      </w:r>
      <w:r>
        <w:rPr/>
        <w:t>ⱄ</w:t>
      </w:r>
      <w:r>
        <w:rPr/>
        <w:t>슱⑥䁙湇⨵喱䬯쉥汵⑖슥⨪噢㣂滎佟쉤㟂䡤庥숦瑖쉡⺡游冿㡹䡀⚬◂㜭畷㕏숭塌깚塞⑲獀㓂楱㈲繇㛎歴竂晔䡌⫂㩴全〻ꅞ㉷夭䭖겮恗䅙</w:t>
      </w:r>
      <w:r>
        <w:rPr/>
        <w:t>⠲⑙</w:t>
      </w:r>
      <w:r>
        <w:rPr/>
        <w:t>烂꺏㭔</w:t>
      </w:r>
      <w:r>
        <w:rPr/>
        <w:t>ⵚ</w:t>
      </w:r>
      <w:r>
        <w:rPr/>
        <w:t>䍏梩㣂충欱庥坠숰쉙䔻쉂仂乏吮嗂樨咱䱯疣瘳兣</w:t>
      </w:r>
      <w:r>
        <w:rPr/>
        <w:t>ꔵ</w:t>
      </w:r>
      <w:r>
        <w:rPr/>
        <w:t>썗濂⩅㧂顚勍ひ漫堷⎡㡺춡</w:t>
      </w:r>
      <w:r>
        <w:rPr/>
        <w:t>ⷂ</w:t>
      </w:r>
      <w:r>
        <w:rPr/>
        <w:t>쉱婩偧㑖㵹ꄵ䂡癞慓촳瑪뽀⻃瘲</w:t>
      </w:r>
      <w:r>
        <w:rPr/>
        <w:t>Ⱟ</w:t>
      </w:r>
      <w:r>
        <w:rPr/>
        <w:t>㓎㥊쉅手眷䙉뼸繋副䀱⌮䥍㥈漹く曂䪡꥖氻䧂䥁南</w:t>
      </w:r>
      <w:r>
        <w:rPr/>
        <w:t>Ⲭ⍰╏</w:t>
      </w:r>
      <w:r>
        <w:rPr/>
        <w:t>禿뭩쉁뼣⌨䙧绂溩橪䩷뾣쉬㡴䔴䤫㵔睫娣뇂㵾⵵〹숶浣㔶</w:t>
      </w:r>
      <w:r>
        <w:rPr/>
        <w:t>ⱓ</w:t>
      </w:r>
      <w:r>
        <w:rPr/>
        <w:t>佨숦䩖楾쉅呧쵭琪췂杬⵪ꄭ嫂〻侱涵姂棂⽷⬯榬⑵正싂</w:t>
      </w:r>
      <w:r>
        <w:rPr/>
        <w:t>ⴱ</w:t>
      </w:r>
      <w:r>
        <w:rPr/>
        <w:t>桦슡楚</w:t>
      </w:r>
      <w:r>
        <w:rPr/>
        <w:t>ⴊ</w:t>
      </w:r>
      <w:r>
        <w:rPr/>
        <w:t>恾⌹⤣싂䴶㭸╗䍀쉬쉊䅢夭쉕乘㪿檵숴묮䅞輲竂䢡┯㙌⼯帩砽燂쉃칶伺쌴伮睒稯녒쉕쎩쉌棂</w:t>
      </w:r>
      <w:r>
        <w:rPr/>
        <w:t>ꕔ</w:t>
      </w:r>
      <w:r>
        <w:rPr/>
        <w:t>䀺㓂乯캣兺顎⧂⨦꥞啇㠱奚␻浴䠲㝄㉩㘬</w:t>
      </w:r>
      <w:r>
        <w:rPr/>
        <w:t>⣂</w:t>
      </w:r>
      <w:r>
        <w:rPr/>
        <w:t>ꏍ䞿轅⬣껂噂쉚湂䤣砬</w:t>
      </w:r>
      <w:r>
        <w:rPr/>
        <w:t>⡭</w:t>
      </w:r>
      <w:r>
        <w:rPr/>
        <w:t>䘶㷂佁⩳傘㤴丣⌳惃璿㑅顱活⸦瑙쉈</w:t>
      </w:r>
      <w:r>
        <w:rPr/>
        <w:t>꧂</w:t>
      </w:r>
      <w:r>
        <w:rPr/>
        <w:t>䅈䅕녠⹦ꏂ⧂ꌫ쵾怹稨⽂⩾扃歕㝥ㄱ</w:t>
      </w:r>
      <w:r>
        <w:rPr/>
        <w:t>ꕱ</w:t>
      </w:r>
      <w:r>
        <w:rPr/>
        <w:t>彣㩄璥橎␪䩫㖡攵塡搩稺偩発</w:t>
      </w:r>
      <w:r>
        <w:rPr/>
        <w:t>ⵊ</w:t>
      </w:r>
      <w:r>
        <w:rPr/>
        <w:t>䡶痂⭗桙秂䍌牥숴積䌦啊磂悱㑾朷穮㭫潨乄⩐嫂牐瀣䩥꺥硑쉒㔪堭墵뼣但儹煵䭗䱠</w:t>
      </w:r>
      <w:r>
        <w:rPr/>
        <w:t>ꖣ</w:t>
      </w:r>
      <w:r>
        <w:rPr/>
        <w:t>㦱☵칆㍺쉓啢ㅣ䕤땠塭䑲濍㛂呟쌥轰頶</w:t>
      </w:r>
      <w:r>
        <w:rPr/>
        <w:t>ꔮ</w:t>
      </w:r>
      <w:r>
        <w:rPr/>
        <w:t>だ杁ꅥ壂欳ㆬ㦻畑攭</w:t>
      </w:r>
      <w:r>
        <w:rPr/>
        <w:t>⠪</w:t>
      </w:r>
      <w:r>
        <w:rPr/>
        <w:t>吷恎妿䉯㙋严숩頳然䍇灳婋獀䜵楖</w:t>
      </w:r>
      <w:r>
        <w:rPr/>
        <w:t>ꥊ</w:t>
      </w:r>
      <w:r>
        <w:rPr/>
        <w:t>깶汷澿䮮</w:t>
      </w:r>
      <w:r>
        <w:rPr/>
        <w:t>ꕣ</w:t>
      </w:r>
      <w:r>
        <w:rPr/>
        <w:t>塞頹</w:t>
      </w:r>
      <w:r>
        <w:rPr/>
        <w:t>⠻</w:t>
      </w:r>
      <w:r>
        <w:rPr/>
        <w:t>ꅆㅂ㎬欨ꄸ䁉歈숤啂輩㕞猯䒵䀪䰬璘䑋뗃슮ㅹ⨺䀨泂녢㝶橮ꥵ乾刺츬焬楷녭㔪樰䘨</w:t>
      </w:r>
      <w:r>
        <w:rPr/>
        <w:t>ꥌ</w:t>
      </w:r>
      <w:r>
        <w:rPr/>
        <w:t>딪♶뇂▻穦ꅷ</w:t>
      </w:r>
      <w:r>
        <w:rPr/>
        <w:t>Ⱖ</w:t>
      </w:r>
      <w:r>
        <w:rPr/>
        <w:t>泂煮䡄堫损値兢怬⯂浳ꥠ䁒敔긱轌䕳术㡡朶毂潥擂⦥乎䗎拂兘⧂牁慇〷ㆻ쉭窬┩䒥♠쏂䩊嫂挤䑊⹭⩖扸彏䥖ꍁ奏싂⭱슬弥╕</w:t>
      </w:r>
      <w:r>
        <w:rPr/>
        <w:t>ꖥ</w:t>
      </w:r>
      <w:r>
        <w:rPr/>
        <w:t>湓䥗䙤兣榡㝁쉳楑䗂匸婣⽭捊歗爯爱㓂㭣숲侵坖潫</w:t>
      </w:r>
      <w:r>
        <w:rPr/>
        <w:t>⠭</w:t>
      </w:r>
      <w:r>
        <w:rPr/>
        <w:t>䓂䝠䙰깣摔磂㕎坕㡌獫癳歘桳廂숹㮏썩깷쉉眶偲㚘쵁㊩摙歀㚱婋恟</w:t>
      </w:r>
      <w:r>
        <w:rPr/>
        <w:t>⡩</w:t>
      </w:r>
      <w:r>
        <w:rPr/>
        <w:t>䨮獁頯䰪⭒쉟쉥걤輺洩䍯숳䈸긳墱獲⪏堪㬫熏噀ꍅ싂췍䬴깵䯃⥵ꅃ㩔㑏䂥䎮砦쉎꥞⒬煥䠬慀깢椤㵦⸺녖㙊⪱悩녦싂썤瑖皵乺け싍쉮⨭䑩㑂䍅㴰敫浭䜷쉃싂⼶㔵⨵爭䌬썃㥦奀朵啐쉕漭偭䄱彊</w:t>
      </w:r>
      <w:r>
        <w:rPr/>
        <w:t>ⵠ</w:t>
      </w:r>
      <w:r>
        <w:rPr/>
        <w:t>眦</w:t>
      </w:r>
      <w:r>
        <w:rPr/>
        <w:t>ꔣ</w:t>
      </w:r>
      <w:r>
        <w:rPr/>
        <w:t>垩瑑啄㭬칅뭴ꌶ䁲슿杯녏쉢辱㑶넨숭ㄽ⧂朶䩈쉖敾◂</w:t>
      </w:r>
      <w:r>
        <w:rPr/>
        <w:t>ꥑ</w:t>
      </w:r>
      <w:r>
        <w:rPr/>
        <w:t>㭵䱴싂㝘凂⍔壂</w:t>
      </w:r>
      <w:r>
        <w:rPr/>
        <w:t>ꖵ</w:t>
      </w:r>
      <w:r>
        <w:rPr/>
        <w:t>捋繧⸽㛂矃䱉</w:t>
      </w:r>
      <w:r>
        <w:rPr/>
        <w:t>ꖣ</w:t>
      </w:r>
      <w:r>
        <w:rPr/>
        <w:t>帮⩔ꥥ㑂剤</w:t>
      </w:r>
      <w:r>
        <w:rPr/>
        <w:t>ꦻ</w:t>
      </w:r>
      <w:r>
        <w:rPr/>
        <w:t>쵁碱♑⛂캏櫂睗쉚㕤뭎湔严佸㕈搯収厮熵摢椱ꥶㄊ⦮帨佑쉹婗煉쉆䓂堶灎깏ꎱ녙⹮⸬㈯熣㉐쉉㟂걯栺湃繦뽎⭹ꎬ啊♭㗂䐺걑頫㥒䁁䥕摃業祾吥䙏䥦뮻㩨썰⧍场獃뭳쉟䥠슿䥸烂縲䁅뼪싂㉯娩䌰䌷</w:t>
      </w:r>
      <w:r>
        <w:rPr/>
        <w:t>ꔳ</w:t>
      </w:r>
      <w:r>
        <w:rPr/>
        <w:t>怲顓䒿䢥浊橓匰塉</w:t>
      </w:r>
      <w:r>
        <w:rPr/>
        <w:t>꧂</w:t>
      </w:r>
      <w:r>
        <w:rPr/>
        <w:t>顚㟂넻쉳싂剁癦녮彯㍘㝱⪮ꥮ䘦㑣愦㬵內摭</w:t>
      </w:r>
      <w:r>
        <w:rPr/>
        <w:t>ⷂ</w:t>
      </w:r>
      <w:r>
        <w:rPr/>
        <w:t>쉺</w:t>
      </w:r>
      <w:r>
        <w:rPr/>
        <w:t>ꤣ</w:t>
      </w:r>
      <w:r>
        <w:rPr/>
        <w:t>潡界㤰⩍異收䣂䝸㑨䵸穠⪏呔╷丯㙇産癊頭扸熡恓湟坘䱭뽓뭈稱쉂ㅫ坟䘴姂撻ㄺㅹ琬顃绂䈳㭃묶⽑⪘쉋幞⭒癸쉍쉾㜩繾穬迂湫璩颏䴲䱬橞搭怳䌦噰池氱愺㉟値䑌㷂껂묻숤䗎넩晓患噬槂武㕔╭弫묰쉃슩걩䍙㵒猯㵣䤮껂㙞⑮李ꥤ숷싂栻䃃캻斣䭔ꌪ⽕␺幸䑅恹⼯䙣숱ꇃ쉶湴⩫兑慷撵⬫⪵䇂坪橅亥䡪㨽㴸㔬⵪獑癅㛂㡅煚党䑤䡒⫂⯂쵪㙅녘⩢怯䵄婴㯂䫂盂긱㉏㚡梬䙨穫ㄵ颿쵔员䙭塊⎩參숽</w:t>
      </w:r>
      <w:r>
        <w:rPr/>
        <w:t>ꤥ</w:t>
      </w:r>
      <w:r>
        <w:rPr/>
        <w:t>扂琯슘恪싂噋払繒愱穬칷ぇ䥉庣⩺⌭癙⾿㦩朮⸦걱䰬楗䩀䲻䭋㛂딩땵⿂癃䩊</w:t>
      </w:r>
      <w:r>
        <w:rPr/>
        <w:t>ꕥ</w:t>
      </w:r>
      <w:r>
        <w:rPr/>
        <w:t>㶿扇兖䡺働걮倸슥湹㙨䗂쉪⩵串痂⩟哂挲截枬轰㏂㉊禮쉭╔䘤</w:t>
      </w:r>
      <w:r>
        <w:rPr/>
        <w:t>ⰽ</w:t>
      </w:r>
      <w:r>
        <w:rPr/>
        <w:t>牌䘪庡恅䘯拂䫂撣条幦䔹촹䴰繦娯땪嘺믂ꍐ뭦則뽍攸浓摊辮⧍㒘숣碩桕瑘䣂껃꥗恩▘乡뭪䦬呤䡾㓂十楦囂쉙뭊ꍷ숥</w:t>
      </w:r>
      <w:r>
        <w:rPr/>
        <w:t>꤯</w:t>
      </w:r>
      <w:r>
        <w:rPr/>
        <w:t>⽖䛂쉏㡧地牳忂劘汰潖㯂坸쉦⪘숥㐹</w:t>
      </w:r>
      <w:r>
        <w:rPr/>
        <w:t>ꦩ⬰</w:t>
      </w:r>
      <w:r>
        <w:rPr/>
        <w:t>걪嫂ꥴ僃恘旂琭☪숳</w:t>
      </w:r>
      <w:r>
        <w:rPr/>
        <w:t>ꕎ</w:t>
      </w:r>
      <w:r>
        <w:rPr/>
        <w:t>䱘忂쉦刳彄</w:t>
      </w:r>
      <w:r>
        <w:rPr/>
        <w:t>ⱌ</w:t>
      </w:r>
      <w:r>
        <w:rPr/>
        <w:t>슩쉱</w:t>
      </w:r>
      <w:r>
        <w:rPr/>
        <w:t>⢡</w:t>
      </w:r>
      <w:r>
        <w:rPr/>
        <w:t>漮㡔夤䐴䍾⨦摒싂쉸䝃⥤싂䅶願ꥺ潶朷愮⺻⼳칙㵈⺥湄꺻␵㵬쌷奠</w:t>
      </w:r>
      <w:r>
        <w:rPr/>
        <w:t>ꦏ</w:t>
      </w:r>
      <w:r>
        <w:rPr/>
        <w:t>㍬繀싂㧂朹瑺樴</w:t>
      </w:r>
      <w:r>
        <w:rPr/>
        <w:t>ꔥ</w:t>
      </w:r>
      <w:r>
        <w:rPr/>
        <w:t>椱䖱쉭쎿撘⩌⑧㴱ㅚ칉縤䱪㝋싍剔丨䛂兹潡숽毂㑈ㆡ㵰䔲㜪㑎轢㨹꥙䑮摢䉪䱲⧂숩䉎掏ꅋ繗伴㝑晞떏</w:t>
      </w:r>
      <w:r>
        <w:rPr/>
        <w:t>ꕠ</w:t>
      </w:r>
      <w:r>
        <w:rPr/>
        <w:t>潉쉧ⸯ䁬歸曂⵲倮</w:t>
      </w:r>
      <w:r>
        <w:rPr/>
        <w:t>ꕏ</w:t>
      </w:r>
      <w:r>
        <w:rPr/>
        <w:t>牉坑⍱䡋숸灧泂儊掵⍔묨ㅎ쉑匰硠䭑卭昴愹</w:t>
      </w:r>
      <w:r>
        <w:rPr/>
        <w:t>ⱺ</w:t>
      </w:r>
      <w:r>
        <w:rPr/>
        <w:t>썮稨ꌫ輪쉳쉮汧격哂窘싂ㅕ湆뗃慓涥樮嚱땷㡒搶槂漣╠轘녞⩞쉯㥪㝢烍撵兤싃媩徵쉰⎡㝹愣뼵嚬杈奆㷂싂䯍ꥣ숶晑칆쉑ꆩ㍚⸫Ⓕ東䬩</w:t>
      </w:r>
      <w:r>
        <w:rPr/>
        <w:t>⡯</w:t>
      </w:r>
      <w:r>
        <w:rPr/>
        <w:t>刷斬쉉썖⌲㍀盂뭶쎡縦勂쉴獘䩎牔䅋춻琱獒쉈中攦䭔繬䁩碿䑏盎썞슮影嘶幉呈䗂쏂⪘爱秂⨰偁嘭ꥧ갬幬瞡溘슣촲彅㖿礯䥏浊䰲긴獪幘㡱䤭숪䪩焣䴥ꅶ匣犵噵楺⭷긳쉎䑈슥깰ꅉ呰</w:t>
      </w:r>
      <w:r>
        <w:rPr/>
        <w:t>ⵋ</w:t>
      </w:r>
      <w:r>
        <w:rPr/>
        <w:t>䫂灎걢畟䊥睂숥皥㪏㌦㩊ꆘ偰숹㩆뭑쉦㭨㡂頨嗂⤪ꍇ癸쉄䐺숲㍘⥓掘뾩䑾⍓橞쉠쌤儭手쉧况䁏柂砥炩㶮㩪厵楔䧃䪮캏杖숮湟</w:t>
      </w:r>
      <w:r>
        <w:rPr/>
        <w:t>ꕗ</w:t>
      </w:r>
      <w:r>
        <w:rPr/>
        <w:t>슣捣ꅆ⨱⾻⤥婆䙂⬷杌㒣坺墿ヂ╎呬稣⻃祈浳⨳磍뽴沿䈪쉞捗㔴決쉕汲䑗㝋䉯坓硈숴쉄슣숸䔺䜱煍唭썷숷佁檮싂䞩㣂佌硺쉅彘쉾ꏃ㙸쉞乒わ轕歍췂戰弸썫ꏂ繁㉷未窮剷Ⓙ㵕⩲ꥱ㭎畚攵䆵椭슿婭机曍縥灶啙쉵숬坏싃橤㕸⌶攦䏂坦</w:t>
      </w:r>
      <w:r>
        <w:rPr/>
        <w:t>⡡</w:t>
      </w:r>
      <w:r>
        <w:rPr/>
        <w:t>椫幧樹㐭䋂싂歎뭱갮쉫乡怩䥕沣</w:t>
      </w:r>
      <w:r>
        <w:rPr/>
        <w:t>ꖩ</w:t>
      </w:r>
      <w:r>
        <w:rPr/>
        <w:t>격㧂녖珍긪䘥穓䤨㯂摊</w:t>
      </w:r>
      <w:r>
        <w:rPr/>
        <w:t>ⲵ</w:t>
      </w:r>
      <w:r>
        <w:rPr/>
        <w:t>剏壂싂⾵쎬慂皱⽷㜪呠</w:t>
      </w:r>
      <w:r>
        <w:rPr/>
        <w:t>⠪</w:t>
      </w:r>
      <w:r>
        <w:rPr/>
        <w:t>츪⹋쌣㑲䈸桃䱾⵷乒㗃⴩</w:t>
      </w:r>
      <w:r>
        <w:rPr/>
        <w:t>⡓⩩</w:t>
      </w:r>
      <w:r>
        <w:rPr/>
        <w:t>쉀亵瑰⑙穣</w:t>
      </w:r>
      <w:r>
        <w:rPr/>
        <w:t>Ⱕ</w:t>
      </w:r>
      <w:r>
        <w:rPr/>
        <w:t>恗쉫쉲䁷極깰略庬䟎쌦䕷쉗㙙ꎵ⭂滂畭稰䩸㥄咱</w:t>
      </w:r>
      <w:r>
        <w:rPr/>
        <w:t>ⰺ⎿</w:t>
      </w:r>
      <w:r>
        <w:rPr/>
        <w:t>楉喏䘶轰㢥䴯䉲狂㬫숪㬲</w:t>
      </w:r>
      <w:r>
        <w:rPr/>
        <w:t>ꥋ</w:t>
      </w:r>
      <w:r>
        <w:rPr/>
        <w:t>慴弻㈫ꌲ嘨╃歡厏䵎⭱㙮⿂浟䡐颡拂䥎縵癒婩殥浊䡾呸瞻숭呕</w:t>
      </w:r>
      <w:r>
        <w:rPr/>
        <w:t>ꥋ</w:t>
      </w:r>
      <w:r>
        <w:rPr/>
        <w:t>ⴣ</w:t>
      </w:r>
      <w:r>
        <w:rPr/>
        <w:t>畋刳㡨깇㐨䔳全㩸獏⍥畖帨辵㑃䅮⩄뿂氩쉖㯃晫쏂䱓䙞⩌也땥ㅁ䡶㍖㌷娣橱㩂㟂夫싂扫䝊䡙颻⾮瑲䥡䅸䝅姂獩砩䏂</w:t>
      </w:r>
      <w:r>
        <w:rPr/>
        <w:t>⣂</w:t>
      </w:r>
      <w:r>
        <w:rPr/>
        <w:t>䎥쉇ㅋ坸쵁橂恺栰濎収狎㍒烍斣㩬숦⽵䋂놏㨵㉦卄獬⧂</w:t>
      </w:r>
      <w:r>
        <w:rPr/>
        <w:t>⡎</w:t>
      </w:r>
      <w:r>
        <w:rPr/>
        <w:t>ꥭ깓殮쉊兌䅔濎쉎畣⩑怲㌊杶䭬䪏娤晈싂츥쉨㬪칲顪啩</w:t>
      </w:r>
      <w:r>
        <w:rPr/>
        <w:t>ꖩ</w:t>
      </w:r>
      <w:r>
        <w:rPr/>
        <w:t>戭塣쉣㇂輭⦩摢㕙㌲塯ぶ撿溱㕪숨㗂슱뽖坘㩂쉳㝭㡭獀䛍㝪쉲⑓穑枻숯싂㐹焨癩⚏彆㘵䍔柂㡫晵迎奭剚㍸ꥷ㨴쵵뿂⥩渨싂슩⹏獑ꄲ</w:t>
      </w:r>
      <w:r>
        <w:rPr/>
        <w:t>ⷂ</w:t>
      </w:r>
      <w:r>
        <w:rPr/>
        <w:t>珂顋䂱刪迂숱穮佩땭䁌뾿歓婌䖘庿䨸슩</w:t>
      </w:r>
      <w:r>
        <w:rPr/>
        <w:t>꧂</w:t>
      </w:r>
      <w:r>
        <w:rPr/>
        <w:t>乺偈䈭⩴厏䇂汓欸⥳䵺瀮ㅚ㓂╣卷暥皱㘪ꥯ剥煨⑀㝺㴤ꆏ겿䍱娽⩢쉩⌽京뭏榻御轚ㅦ晏숸呁濂乊싂斬꥕灤걫⾡剰恠樽瑳숽轒╀㥰徬쉺놻潌䑴䨵䈱扈겥啈╪找뽙䙐㜭䕋</w:t>
      </w:r>
      <w:r>
        <w:rPr/>
        <w:t>ꕪ</w:t>
      </w:r>
      <w:r>
        <w:rPr/>
        <w:t>䭶椦張쉸䱧</w:t>
      </w:r>
      <w:r>
        <w:rPr/>
        <w:t>ꗂ</w:t>
      </w:r>
      <w:r>
        <w:rPr/>
        <w:t>싍歇㌭㠤䩍㔲䏎婸䵮㏂칠懂怭뇎欫싂䣂쉄㡆抿穰뽘惂䙏䗎넯䉕⥃㤵㙗┦</w:t>
      </w:r>
      <w:r>
        <w:rPr/>
        <w:t>ⴵ</w:t>
      </w:r>
      <w:r>
        <w:rPr/>
        <w:t>㨭港⪻獑⚬匳</w:t>
      </w:r>
      <w:r>
        <w:rPr/>
        <w:t>ⴱ</w:t>
      </w:r>
      <w:r>
        <w:rPr/>
        <w:t>墬呧쉤⼷슡洮坪渲摓娰䣂䥱땩㜺쉫㏂쉞姂瀽洳쉾쌯僂畞傩싂搱䌵䪩</w:t>
      </w:r>
      <w:r>
        <w:rPr/>
        <w:t>ⴣ</w:t>
      </w:r>
      <w:r>
        <w:rPr/>
        <w:t>䉩䮘䐮惂婖殮</w:t>
      </w:r>
      <w:r>
        <w:rPr/>
        <w:t>ꦡ</w:t>
      </w:r>
      <w:r>
        <w:rPr/>
        <w:t>뭤㡦沩穨ꍖ礬㨰䞡쵴掏뼱걞쉲⨵䨵啲䕣䎵渪怤䯎⑬䝗瓂㑂儷纩涥硯뿂⭨뿂渻䣂禣沩秂佴繭쉥䅰⥷窵␮䏂묪䃂뭭슡쉞쉹☮䕨</w:t>
      </w:r>
      <w:r>
        <w:rPr/>
        <w:t>⡷</w:t>
      </w:r>
      <w:r>
        <w:rPr/>
        <w:t>頬㵡圳</w:t>
      </w:r>
      <w:r>
        <w:rPr/>
        <w:t>ꦵ</w:t>
      </w:r>
      <w:r>
        <w:rPr/>
        <w:t>䡮祖뽊䷎⼲㝺壂䩷㈺䵚橭抿㟂㯂繬</w:t>
      </w:r>
      <w:r>
        <w:rPr/>
        <w:t>ⱟ</w:t>
      </w:r>
      <w:r>
        <w:rPr/>
        <w:t>埂쉵ꥴㅪ殮쉚佇쉥㶮</w:t>
      </w:r>
      <w:r>
        <w:rPr/>
        <w:t>ꤳ</w:t>
      </w:r>
      <w:r>
        <w:rPr/>
        <w:t>砣佒顣</w:t>
      </w:r>
      <w:r>
        <w:rPr/>
        <w:t>⠶</w:t>
      </w:r>
      <w:r>
        <w:rPr/>
        <w:t>扦☹穚啤擂</w:t>
      </w:r>
      <w:r>
        <w:rPr/>
        <w:t>ꦩ</w:t>
      </w:r>
      <w:r>
        <w:rPr/>
        <w:t>ひ倨䳂㉈쉵癖爱娹穈獤汧㤯⯂猹姂䍷こ瀥㭔傘딱쉷䱎깆䬲儨濂쉌㬩祫뽳畔숴䍢</w:t>
      </w:r>
      <w:r>
        <w:rPr/>
        <w:t>⣂</w:t>
      </w:r>
      <w:r>
        <w:rPr/>
        <w:t>쉊槂優놏㨩䞥晪硐乒㥕恷䄦䵊焵슬䕔歬椱㥘嫂⸷ず揂㮩纱扮㍰卶煤䌯抿⩡㕞煏湱䱲攰</w:t>
      </w:r>
      <w:r>
        <w:rPr/>
        <w:t>⡯</w:t>
      </w:r>
      <w:r>
        <w:rPr/>
        <w:t>息杵䏃獆敷䭩摶㝾싍숹斮걊兟㛂칏</w:t>
      </w:r>
      <w:r>
        <w:rPr/>
        <w:t>ꥆ</w:t>
      </w:r>
      <w:r>
        <w:rPr/>
        <w:t>슱╩坺牵⭓䠤땑</w:t>
      </w:r>
      <w:r>
        <w:rPr/>
        <w:t>ꕩ⸭</w:t>
      </w:r>
      <w:r>
        <w:rPr/>
        <w:t>坤㡉숩嘦潄忎䟂⒱숽㭐⽩瑉䅷㠦⵬吴</w:t>
      </w:r>
      <w:r>
        <w:rPr/>
        <w:t>ꖬ</w:t>
      </w:r>
      <w:r>
        <w:rPr/>
        <w:t>쉗㭊ꥺ쉏疩䭴歈䡵啾☫樮礴呸瑸㑔潵䲘淍穂歋⩶揂䝈㞿ㅉ煋䳂칞䬫⼩顮꥕⍩堣땮癏穅⥰㢬佷춏摔㊩摈磎숩牃ォ桃洪㫃</w:t>
      </w:r>
      <w:r>
        <w:rPr/>
        <w:t>Ⱳ</w:t>
      </w:r>
      <w:r>
        <w:rPr/>
        <w:t>哂硘時杉쉟琷礊甫橓⽏卧㭸칑癐嗍矎⵸习顟抏䩲㙺㴨牉쉓曂슡⥑ㄪ쉣䑐㑀쉇숥곂䭧愪⩠瑷杣</w:t>
      </w:r>
      <w:r>
        <w:rPr/>
        <w:t>ꖣ</w:t>
      </w:r>
      <w:r>
        <w:rPr/>
        <w:t>瓍╱쉚愯숱</w:t>
      </w:r>
      <w:r>
        <w:rPr/>
        <w:t>Ⱜ</w:t>
      </w:r>
      <w:r>
        <w:rPr/>
        <w:t>搲쉬墘千</w:t>
      </w:r>
      <w:r>
        <w:rPr/>
        <w:t>ⵅ</w:t>
      </w:r>
      <w:r>
        <w:rPr/>
        <w:t>だ㉾卐碩瑂쉶㡋匩愦슮奚並彇㶱轕쉐䘺甬砩쵞⪡㛃䅎꧎쉸췂顬쉀쉨牶眳♁⧂⽺㇃쉰濂汔獯剏䊡痃뼺瑤帹画扨兰埂</w:t>
      </w:r>
      <w:r>
        <w:rPr/>
        <w:t>ꤳ</w:t>
      </w:r>
      <w:r>
        <w:rPr/>
        <w:t>厡䕌싂墩㉘媩摪⿂楪㘥</w:t>
      </w:r>
      <w:r>
        <w:rPr/>
        <w:t>ꕞ</w:t>
      </w:r>
      <w:r>
        <w:rPr/>
        <w:t>佖䥂썋⏂뿂䕮䍀䩂卉挹㣂</w:t>
      </w:r>
      <w:r>
        <w:rPr/>
        <w:t>ꤦ⩪</w:t>
      </w:r>
      <w:r>
        <w:rPr/>
        <w:t>噇䍏辬⽞</w:t>
      </w:r>
      <w:r>
        <w:rPr/>
        <w:t>ⶩ</w:t>
      </w:r>
      <w:r>
        <w:rPr/>
        <w:t>犣灰獵頹숮썧쉓뮡啾쉸硑恀䜰浢⩂뽳쉠뽫旂㦩䝅渻牟楑〰奕쉆㵮㫂噺姂⩂촦썓輬┪摭쵄株頪牚쉄㕗噪㘨瓂捅</w:t>
      </w:r>
      <w:r>
        <w:rPr/>
        <w:t>ⱕ</w:t>
      </w:r>
      <w:r>
        <w:rPr/>
        <w:t>矂칧䡟ꥸ⭸淂㉤拎惂塾䧂䁙抵ꥭ</w:t>
      </w:r>
      <w:r>
        <w:rPr/>
        <w:t>ꦏ</w:t>
      </w:r>
      <w:r>
        <w:rPr/>
        <w:t>癦쌪ꍷ䅧싂⩂쉖潣䪵丸⵨쉈励썀瓂㘵港㵶堦╏䚡椤塲䌰</w:t>
      </w:r>
      <w:r>
        <w:rPr/>
        <w:t>꤬</w:t>
      </w:r>
      <w:r>
        <w:rPr/>
        <w:t>䐷摗슻䑙縰⑤杣</w:t>
      </w:r>
      <w:r>
        <w:rPr/>
        <w:t>ꖣ</w:t>
      </w:r>
      <w:r>
        <w:rPr/>
        <w:t>浇攪㙓⍮㙎㒘摷偑뭱㈫湦稷쉆琰쉓싂⽚佮숥橢杤ꆩ뭠╎削┵嘷㘪⽚긨⸷輫쉗싂䑣㧂狂改갻刳啵兢⫂婹瑱頴뭄う䰻墿㇂㥅숵䜸晑쉕믎轰栬㠴曂⫂正䂘眮祚䵂坓㚥繢䱉䉖䄱極瑋潩㉥灤⭘形獞䵙녃ㅩ正㡾愽䄥㝦㨰丳杌㟂ㅫ䳂倸㊡先쉥쉦顷嘫伫乖ꥤ㐶㇂泂ꍵ⬽뮩拂</w:t>
      </w:r>
      <w:r>
        <w:rPr/>
        <w:t>ⲡ</w:t>
      </w:r>
      <w:r>
        <w:rPr/>
        <w:t>轟幓쉓瑌䂿犏䑉畤瑣溩䝯⨩㠸싃䖡⩎겡估癲振免䉩䥺儹싂繙숱䝅桏㝪☻쉃녵싂碘灞幈㙱㍠牆䌴⿂桹숥歕昣滂쵥슥쉄恳湵뽇⤴</w:t>
      </w:r>
      <w:r>
        <w:rPr/>
        <w:t>ⴷ</w:t>
      </w:r>
      <w:r>
        <w:rPr/>
        <w:t>㉏焲汣㔪㌫窥眻其㩳繚♰</w:t>
      </w:r>
      <w:r>
        <w:rPr/>
        <w:t>ꕃ</w:t>
      </w:r>
      <w:r>
        <w:rPr/>
        <w:t>扑쉚뇂뼸琷쵤帮쉑䨨繌쉁䠬쉅㩍쉀䩔潠충䔨ㅸ升쉮剃숺뭚旂䩂楞㔪唨嫂睨㍵䣂쉩⑸兒疮㫂晗ꄳ㑌歗牪繙堪䥴偘䘤漽⦥塥湪⶘䩄塆侩乞勂땣㞡挪䝞㬦城⩓ず㭷츬呭娫繓乳숹未瘷</w:t>
      </w:r>
      <w:r>
        <w:rPr/>
        <w:t>ꕀ</w:t>
      </w:r>
      <w:r>
        <w:rPr/>
        <w:t>쉬坚㉰轶噕琺㙎䉙䔶橮䊬⽙꺮䱰녍⭆묹㝫</w:t>
      </w:r>
      <w:r>
        <w:rPr/>
        <w:t>⡧┲</w:t>
      </w:r>
      <w:r>
        <w:rPr/>
        <w:t>쉰</w:t>
      </w:r>
      <w:r>
        <w:rPr/>
        <w:t>ⱪ</w:t>
      </w:r>
      <w:r>
        <w:rPr/>
        <w:t>垩ꏃ</w:t>
      </w:r>
      <w:r>
        <w:rPr/>
        <w:t>Ⱳ</w:t>
      </w:r>
      <w:r>
        <w:rPr/>
        <w:t>畦怽愨쉏娯ꏎ䭂꺡㉏䤊卺쉫</w:t>
      </w:r>
      <w:r>
        <w:rPr/>
        <w:t>ꖩ</w:t>
      </w:r>
      <w:r>
        <w:rPr/>
        <w:t>䙹싎䪻硅枣쉍䙣䴱琶摋兦濂䡀싂顖</w:t>
      </w:r>
      <w:r>
        <w:rPr/>
        <w:t>ⵀ</w:t>
      </w:r>
      <w:r>
        <w:rPr/>
        <w:t>ꄵ挽頯瘪칳卅쉠橹㵵婇䮣춥䑨⪻噭</w:t>
      </w:r>
      <w:r>
        <w:rPr/>
        <w:t>Ⲭ</w:t>
      </w:r>
      <w:r>
        <w:rPr/>
        <w:t>䝭숳漩湆뽪慑浲㔱뽸湫⏂祮⩹濂⬪㙰⾬⼽昶抱偄깣ꄵ㝋熡쉊潍</w:t>
      </w:r>
      <w:r>
        <w:rPr/>
        <w:t>Ⳃ</w:t>
      </w:r>
      <w:r>
        <w:rPr/>
        <w:t>츨楫搻攮㙓䙍棎쉲칄㛂㔪刦て㕀湡␴⭗丽╦</w:t>
      </w:r>
      <w:r>
        <w:rPr/>
        <w:t>ꕤꕪ</w:t>
      </w:r>
      <w:r>
        <w:rPr/>
        <w:t>쉾幯⭹⩋곍╞쉁䛎</w:t>
      </w:r>
      <w:r>
        <w:rPr/>
        <w:t>⣂</w:t>
      </w:r>
      <w:r>
        <w:rPr/>
        <w:t>䰨⩯獃戮噢繮⫂㚻䐹ꍨ▩䔭㑤ㅧ犬⑘㵲䡌庣㕬䉚쉷긴秃㑐치妬䴳䁟䚩焥꺮田癞济╤㕋灈伪散촨䣂⤳汒歎䤮嘦쉲쉉⯃欮勂䥾뇎놩ꅠ呄슻⮥㑅癶在娷⬳末捋</w:t>
      </w:r>
      <w:r>
        <w:rPr/>
        <w:t>ⱏ</w:t>
      </w:r>
      <w:r>
        <w:rPr/>
        <w:t>乒轃戩娫싍</w:t>
      </w:r>
      <w:r>
        <w:rPr/>
        <w:t>꧂</w:t>
      </w:r>
      <w:r>
        <w:rPr/>
        <w:t>秎斱礬쉹뿂づ睠</w:t>
      </w:r>
      <w:r>
        <w:rPr/>
        <w:t>꧃</w:t>
      </w:r>
      <w:r>
        <w:rPr/>
        <w:t>挷╷䕡䙣祹䑁劣䕏䣂揂뭧嗂繍㠮歸䟃挣ꅄ㩚䝱</w:t>
      </w:r>
      <w:r>
        <w:rPr/>
        <w:t>ⵥ</w:t>
      </w:r>
      <w:r>
        <w:rPr/>
        <w:t>牾</w:t>
      </w:r>
      <w:r>
        <w:rPr/>
        <w:t>꧂</w:t>
      </w:r>
      <w:r>
        <w:rPr/>
        <w:t>ꥷ녱뽩㍙䬽䍳ꥠ䜮奔㟃轫彮㬬넴恂䙆䍡挻ꆘ灵䚻砮숬庩</w:t>
      </w:r>
      <w:r>
        <w:rPr/>
        <w:t>ⷂ</w:t>
      </w:r>
      <w:r>
        <w:rPr/>
        <w:t>뗂潘㍉췂眸獄揂根꺬䁫頶㊿塩憩쉺が⩀ꥹ穰춮쉤禩숦眳抱暱ꅞ煺䥤楃潱쉀䵒䡉</w:t>
      </w:r>
      <w:r>
        <w:rPr/>
        <w:t>ꖱ</w:t>
      </w:r>
      <w:r>
        <w:rPr/>
        <w:t>祥춣き⍄敠䐩싃숭䩬扔⍈朸䕅曂땄婕숸⽊뽖⫂淂쉘⍦戭䍨估猪쵐쉘숦檵煇㴫䢣㡒╅ꅉ祇扣䐥쵆⩚姂쉈㩙</w:t>
      </w:r>
      <w:r>
        <w:rPr/>
        <w:t>Ᵽ</w:t>
      </w:r>
      <w:r>
        <w:rPr/>
        <w:t>歮毂슮쉁噵</w:t>
      </w:r>
      <w:r>
        <w:rPr/>
        <w:t>ⵅ</w:t>
      </w:r>
      <w:r>
        <w:rPr/>
        <w:t>䥣灢⩏敦睘㏂禩轃䥪</w:t>
      </w:r>
      <w:r>
        <w:rPr/>
        <w:t>ꕤ</w:t>
      </w:r>
      <w:r>
        <w:rPr/>
        <w:t>嚡慮⵮壍슿념㶣奐烂녤勂</w:t>
      </w:r>
      <w:r>
        <w:rPr/>
        <w:t>꤬</w:t>
      </w:r>
      <w:r>
        <w:rPr/>
        <w:t>䂻㝨橈潸깞칺㚱献猱쉴䜩넪쉗櫎땶녳♍灂祫썺</w:t>
      </w:r>
      <w:r>
        <w:rPr/>
        <w:t>⣂</w:t>
      </w:r>
      <w:r>
        <w:rPr/>
        <w:t>㗃㘪䤥㡋츭甬瘹弩䑐⽣쉐쉊㍂䵍쉬懂</w:t>
      </w:r>
      <w:r>
        <w:rPr/>
        <w:t>ꔫ⥊</w:t>
      </w:r>
      <w:r>
        <w:rPr/>
        <w:t>顂呠幨獮뿂믎⍈뭘♋䄩汧楗䑐쉶畉슣纵湬唪</w:t>
      </w:r>
      <w:r>
        <w:rPr/>
        <w:t>⠵┤</w:t>
      </w:r>
      <w:r>
        <w:rPr/>
        <w:t>挲뭱⥬摫䷃깉</w:t>
      </w:r>
      <w:r>
        <w:rPr/>
        <w:t>⡉</w:t>
      </w:r>
      <w:r>
        <w:rPr/>
        <w:t>扑쉅뽫㝤煠盂쉒䉾晓硾佭曂参彩畄</w:t>
      </w:r>
      <w:r>
        <w:rPr/>
        <w:t>ꕬ⩋</w:t>
      </w:r>
      <w:r>
        <w:rPr/>
        <w:t>堻敠싂⻍当匽楋偖兆㦿呔땍䠳瀫</w:t>
      </w:r>
      <w:r>
        <w:rPr/>
        <w:t>ꕦ</w:t>
      </w:r>
      <w:r>
        <w:rPr/>
        <w:t>쉶ㅾ㵚䶻䜱</w:t>
      </w:r>
      <w:r>
        <w:rPr/>
        <w:t>ⵞ</w:t>
      </w:r>
      <w:r>
        <w:rPr/>
        <w:t>燂湸䕶숻涮♓䃂ケ䶘び娷煩䱅瘩쵐杗⸬㙇ꅩ幘</w:t>
      </w:r>
      <w:r>
        <w:rPr/>
        <w:t>ꦏ⪿⍪</w:t>
      </w:r>
      <w:r>
        <w:rPr/>
        <w:t>い╂䴪祏旍吮뭃걆슥㈣獟ꌻ깂뽶䞩칂硁㉲쵘朰䱁쉉ꅲ癔⹨煈촦呑⚬䴳㭉癔塟橖䄭쉮飂㯂䝃㝞ꌰ싍㛂쉘慾⩞䡲⍡⍨⑓兢吥㤊㥪䭋㡌㏂쉃䕕ぇ슱㙖澵こ㫂刳䦿</w:t>
      </w:r>
      <w:r>
        <w:rPr/>
        <w:t>ⵙ</w:t>
      </w:r>
      <w:r>
        <w:rPr/>
        <w:t>묶⽊㜱墮湁兡䲱믂獙㍱ꌱ渱⚵䜹椵묺迂◂頰怶ꅎ畞㫂弹⮩숭轂䖡녺⪩砥掵䡹</w:t>
      </w:r>
      <w:r>
        <w:rPr/>
        <w:t>⠽</w:t>
      </w:r>
      <w:r>
        <w:rPr/>
        <w:t>䶩</w:t>
      </w:r>
      <w:r>
        <w:rPr/>
        <w:t>Ⱡ</w:t>
      </w:r>
      <w:r>
        <w:rPr/>
        <w:t>恪㥸璮婠㔱瀹⴨席땵䬷䍞䣂싂넰扢</w:t>
      </w:r>
      <w:r>
        <w:rPr/>
        <w:t>⠬</w:t>
      </w:r>
      <w:r>
        <w:rPr/>
        <w:t>䐬㐨갤숴澏⥰䈽썦쉞浶扰♬䘻甫쉠쉣컂浔숴</w:t>
      </w:r>
      <w:r>
        <w:rPr/>
        <w:t>Ⱞ</w:t>
      </w:r>
      <w:r>
        <w:rPr/>
        <w:t>䭊쉢刷⽔牣칕䥢땸瀴㒬畢⵶⑃⽸䅪</w:t>
      </w:r>
      <w:r>
        <w:rPr/>
        <w:t>ⲩ</w:t>
      </w:r>
      <w:r>
        <w:rPr/>
        <w:t>祦쉍ꎮ楋湱䄬轂汍䁶⵹ꅆ強愯㞥⭠슻갵烂땇ㄹ㙪</w:t>
      </w:r>
      <w:r>
        <w:rPr/>
        <w:t>⡍</w:t>
      </w:r>
      <w:r>
        <w:rPr/>
        <w:t>칱⹘숶婧딷㴱견</w:t>
      </w:r>
      <w:r>
        <w:rPr/>
        <w:t>Ⲙ</w:t>
      </w:r>
      <w:r>
        <w:rPr/>
        <w:t>㭗깑祋匳奲꥔쉃垏㍠㵪뾵슥儹㥱䝚皬㡊烂煾숤썣斬璮䰮䛎㪵␪柂獲쌳䡡┪摅</w:t>
      </w:r>
      <w:r>
        <w:rPr/>
        <w:t>⣂⣃</w:t>
      </w:r>
      <w:r>
        <w:rPr/>
        <w:t>䦩揂㘽쉠⥋㈻坕幭㕵땕恅쉨橧噳싂漸긳唪䰱쉲</w:t>
      </w:r>
      <w:r>
        <w:rPr/>
        <w:t>Ⱜ</w:t>
      </w:r>
      <w:r>
        <w:rPr/>
        <w:t>츩繋帴疵愫䥭쉮氪㩊睃⫂㬽⴬据</w:t>
      </w:r>
      <w:r>
        <w:rPr/>
        <w:t>⡦</w:t>
      </w:r>
      <w:r>
        <w:rPr/>
        <w:t>佪䇂䢻嚏婅⪮犬숲뭡䁷奔뼭䥚⍔䕍䮿弬祔⹹擂ꅏ歧숴⌴쉢凍뿂扌갳乸㩃걌䅫념䛂〴䝰䰴⨽捋圬ꍍ潣땆</w:t>
      </w:r>
      <w:r>
        <w:rPr/>
        <w:t>ⰱ</w:t>
      </w:r>
      <w:r>
        <w:rPr/>
        <w:t>䛂쌲ꍎ繐䢮㘶帳恉拂㈮㍞婥쉸⺵漵睮</w:t>
      </w:r>
      <w:r>
        <w:rPr/>
        <w:t>ꕁ</w:t>
      </w:r>
      <w:r>
        <w:rPr/>
        <w:t>慸⻂猴┽슣䩆輴쉧橲燂䵁水橡䥺乒⎬䁾晬硫쉞攬쉢♈䉁㙚厏朦</w:t>
      </w:r>
      <w:r>
        <w:rPr/>
        <w:t>꧂</w:t>
      </w:r>
      <w:r>
        <w:rPr/>
        <w:t>吺睇縪㩙乤뼵㯂癨瑐甯顒悩䙺㕂顉숤页究圸쉂睔瀹梩䟂坖柎숬䬭ꍤ绍㍾慨㕣쉧敧썾浈䍀⴫䙲擂딶䝩縰扉땎卉깈㎻쉈轆䴦攪飃汷偮沬쉙癉䔯渶瑮㠣䏂놮獸</w:t>
      </w:r>
      <w:r>
        <w:rPr/>
        <w:t>⡶</w:t>
      </w:r>
      <w:r>
        <w:rPr/>
        <w:t>剏쉸輽䱅⨩㤣쉧쉺㥬痂囃㍑䝙╞卤쎮</w:t>
      </w:r>
      <w:r>
        <w:rPr/>
        <w:t>ⱷ</w:t>
      </w:r>
      <w:r>
        <w:rPr/>
        <w:t>穑숱䕵㵷㠯塋戮</w:t>
      </w:r>
      <w:r>
        <w:rPr/>
        <w:t>ⰱ</w:t>
      </w:r>
      <w:r>
        <w:rPr/>
        <w:t>煖恳橁坚䙎つ놩楰䘫常㵊栫槂䭎㇎쉑劏朤橡쎿칂牁䑰쉤剒䉥㭮㑂幭䥐捫䛂偟啳䍥䎣砸瞮疵춬䜳搱歆</w:t>
      </w:r>
      <w:r>
        <w:rPr/>
        <w:t>ꥅ</w:t>
      </w:r>
      <w:r>
        <w:rPr/>
        <w:t>頫廂䓂뿂福곂㦥楉䂩ㅟ䊏⽫稷条ꅹꌥ曃佥穒氷䉫쎣䕹磂슏䭩扃䭀婚截싎㠴用留쉈稲⩺녔츱쉵丫땭䌦䙣䅾쉎</w:t>
      </w:r>
      <w:r>
        <w:rPr/>
        <w:t>⠬</w:t>
      </w:r>
      <w:r>
        <w:rPr/>
        <w:t>쉤䵓啺灠ヂ䀸㢩⑷䅡彋㓎뽩㈪俍卭伶슩㥅㌦칯䱬䱨䡍瀩⥺塞嘬⨰㵸迂穣嘽洮칀☊㝳⍇슩煂넽幂縦쉙⽫싃ぁ术㖏쉙楥䚥㵕㝶浄憿䵄쉧係樸凂걄栨惂</w:t>
      </w:r>
      <w:r>
        <w:rPr/>
        <w:t>ꤤ</w:t>
      </w:r>
      <w:r>
        <w:rPr/>
        <w:t>煢盍쉑䨲朱漬</w:t>
      </w:r>
      <w:r>
        <w:rPr/>
        <w:t>ꕯ</w:t>
      </w:r>
      <w:r>
        <w:rPr/>
        <w:t>囂㩟漪曂庻杔넲㑃殩䭯ꅤ歠㙩顷</w:t>
      </w:r>
      <w:r>
        <w:rPr/>
        <w:t>ⶣ</w:t>
      </w:r>
      <w:r>
        <w:rPr/>
        <w:t>꺩쉷だ☣獮㕓㥞瞩催㭂㵓汫슩題┫⩚⽒⥫䑶㵑숻啷牵䔷漳쉎漵╾☮ꄷ딫싂숽牳㫂焰廍䍀摪太弴ꍘ顠稲秂偟睑䛎⼫칯䥊쉑쉷썡⸲㍹䥭奚⌻慉此彰淂扵땴</w:t>
      </w:r>
      <w:r>
        <w:rPr/>
        <w:t>ⵍ</w:t>
      </w:r>
      <w:r>
        <w:rPr/>
        <w:t>㩁戵幡浨땒䗂椸㍘奎⮡쉧싎⿂㞬䄷摩幬垱乘싃璵⑀♁别堳縺⩚⺱睏䠮轅쉃稻瞥숯䘸斱偅楅␹晄칌母䭵땋禩湄㎡⪿쉹摆㶡嘽숫⑀䁑㑮㝔㍇⵴焥</w:t>
      </w:r>
      <w:r>
        <w:rPr/>
        <w:t>ꤲ</w:t>
      </w:r>
      <w:r>
        <w:rPr/>
        <w:t>也쎿剉礪潣䨴勂城⤩䱕婍垮祃〫슱秂婏넰⍗へ䙕偒助ㆥ싎⥃哂乳手榿剎䌻杀杇杔瑲ꍰ㡥</w:t>
      </w:r>
      <w:r>
        <w:rPr/>
        <w:t>ꤪ</w:t>
      </w:r>
      <w:r>
        <w:rPr/>
        <w:t>扒㑪䥰獞嫍쉲</w:t>
      </w:r>
      <w:r>
        <w:rPr/>
        <w:t>ⴷ</w:t>
      </w:r>
      <w:r>
        <w:rPr/>
        <w:t>땇涩浓</w:t>
      </w:r>
      <w:r>
        <w:rPr/>
        <w:t>Ⳃ</w:t>
      </w:r>
      <w:r>
        <w:rPr/>
        <w:t>䈩㈮慌噅櫂洲佄</w:t>
      </w:r>
      <w:r>
        <w:rPr/>
        <w:t>ꕨ▵ꤷ⥘</w:t>
      </w:r>
      <w:r>
        <w:rPr/>
        <w:t>侵쉟嘫슘央枿炣껂깈収杨䫂㈱쉌䍉幣䂬㵟㴮䙖㖘</w:t>
      </w:r>
      <w:r>
        <w:rPr/>
        <w:t>⡒</w:t>
      </w:r>
      <w:r>
        <w:rPr/>
        <w:t>㊩묦쉩䐷ヂ癭䬯쉇㙟坈䩈顟歏쉪慨漳剶㩫煢卭숵㙕瓂⦻弹倴瑚繨攳婹♵爵쉥긥㒘湱䳂啂䈣싂厱帤䕣ꎩ晭숣嚥煟ꍯ乗堰䉡뮩爲煌稣張묯搴㡲숦癪䋃䣂刺厡丯㗂甦㙯쉰晗䠬䶱㣃㵃䝉싍灷煔㕠ꆻ焯告㍖䡚ꎻ</w:t>
      </w:r>
      <w:r>
        <w:rPr/>
        <w:t>ꕓ⹬</w:t>
      </w:r>
      <w:r>
        <w:rPr/>
        <w:t>〮㩓</w:t>
      </w:r>
      <w:r>
        <w:rPr/>
        <w:t>ꕑ</w:t>
      </w:r>
      <w:r>
        <w:rPr/>
        <w:t>䃂ぱ⯂쉈敗㙩縨塶㵾撮姎뼤塙垩㡋숮䠻礷╫畍⹖녔</w:t>
      </w:r>
      <w:r>
        <w:rPr/>
        <w:t>ꔻ</w:t>
      </w:r>
      <w:r>
        <w:rPr/>
        <w:t>甭也㡇惂杗㑚煊땎뭮쉯祓幒砵슬⑐弴徱䕕쉳쉫䑔⩡⪩啢숰║쉰欵䅒䥍な卟瀦坙刪Ⓜ乡灠轢湙㙶縬噑㑠⽑僂嗂楔싂䷂䙨㑚挺⭣係㩶䠫兖䔹婑⍲ㆥ떏䝟帹曎쵟珂쉃</w:t>
      </w:r>
      <w:r>
        <w:rPr/>
        <w:t>ꥈ</w:t>
      </w:r>
      <w:r>
        <w:rPr/>
        <w:t>㌴쉡깫䍺캩쉸⼲긭╘㩯彁</w:t>
      </w:r>
      <w:r>
        <w:rPr/>
        <w:t>⡖</w:t>
      </w:r>
      <w:r>
        <w:rPr/>
        <w:t>测⥘⩳䴹⹣杢숰싂䅪琨쉪奰嫂暣吸慎猰辡⯂弮眨䪬</w:t>
      </w:r>
      <w:r>
        <w:rPr/>
        <w:t>⡈╀</w:t>
      </w:r>
      <w:r>
        <w:rPr/>
        <w:t>쉯⩹㊩</w:t>
      </w:r>
      <w:r>
        <w:rPr/>
        <w:t>ꤩ</w:t>
      </w:r>
      <w:r>
        <w:rPr/>
        <w:t>拍祖爪估彬敬넲䌻䧂쌱吽眣㫂싂쵄佣婉숫깮煢擂灉㩬슏頊쌥猭嘦浈棂㝾숦窥堲䚬䯂儣卞쉙䈨쉺㧂曂渮쉦琱繓抵ㅣ䪣硃䚬䨣䠰쉚扵㘵歡優⑤椫⩳⽟䵲姂</w:t>
      </w:r>
      <w:r>
        <w:rPr/>
        <w:t>ꕴ</w:t>
      </w:r>
      <w:r>
        <w:rPr/>
        <w:t>㴱</w:t>
      </w:r>
      <w:r>
        <w:rPr/>
        <w:t>ꦥ</w:t>
      </w:r>
      <w:r>
        <w:rPr/>
        <w:t>㮿䕥临썐촮숶ㆩ넥撱嫎塾㷂䑲懂쉩</w:t>
      </w:r>
      <w:r>
        <w:rPr/>
        <w:t>ⶩ</w:t>
      </w:r>
      <w:r>
        <w:rPr/>
        <w:t>厮촬믂㈳㣂숪獶숮㝤燍瘥と愣䑴ꅔ䚡㘭걉捊뽺煐⸦繕㉬⽤〲㩀奙쉨䇂깄쉵㒬煶塂兮惂쉥凂䈶㕺刽佪칓</w:t>
      </w:r>
      <w:r>
        <w:rPr/>
        <w:t>ꥌ⧂</w:t>
      </w:r>
      <w:r>
        <w:rPr/>
        <w:t>㩧쉧歠䄦瑀긽顺㑔暘牨恦奫촽瑷瞱段</w:t>
      </w:r>
      <w:r>
        <w:rPr/>
        <w:t>ⷂ</w:t>
      </w:r>
      <w:r>
        <w:rPr/>
        <w:t>䭄㘥剭炡䝃吰䨶䫂睯䐺습㑑慍쉘▥㮻瑶〥䐪녔썋抩㠳ꌻ硓ꥱꇍ滍橨⍥嘩⽵太嘫灵䑧싂</w:t>
      </w:r>
      <w:r>
        <w:rPr/>
        <w:t>⣂</w:t>
      </w:r>
      <w:r>
        <w:rPr/>
        <w:t>繄䣍秎㡐</w:t>
      </w:r>
      <w:r>
        <w:rPr/>
        <w:t>ⵍ</w:t>
      </w:r>
      <w:r>
        <w:rPr/>
        <w:t>㙙飂䵵㝍⽬未䕳䄪쉧녚啪怪硾ꏂ뭚쉵ꅧ楆歫〽埂奡㤴碩</w:t>
      </w:r>
      <w:r>
        <w:rPr/>
        <w:t>ⷍ</w:t>
      </w:r>
      <w:r>
        <w:rPr/>
        <w:t>兪瞩슩浫櫂♷恬쉅䏂䉮䯂숤㝓䚬싂썭䍳參浱卦顦䈵か㭕䕃䥥쉍迃䨭朩䱮⽟㵊</w:t>
      </w:r>
      <w:r>
        <w:rPr/>
        <w:t>⡒</w:t>
      </w:r>
      <w:r>
        <w:rPr/>
        <w:t>믍䵁㵾䅭椪毂顚⹓</w:t>
      </w:r>
      <w:r>
        <w:rPr/>
        <w:t>⠵</w:t>
      </w:r>
      <w:r>
        <w:rPr/>
        <w:t>ꍟ㈯瑂妩묤㝉摇깢쉍捱晱幰圥⽚が帵数灺䋂싍䁥쉥뼱㵷쉫뭱頴놱</w:t>
      </w:r>
      <w:r>
        <w:rPr/>
        <w:t>ꔵ</w:t>
      </w:r>
      <w:r>
        <w:rPr/>
        <w:t>㭓䤽娦弬䪮灭嫂⹮杸ㅀ㝾䒥⍩숶</w:t>
      </w:r>
      <w:r>
        <w:rPr/>
        <w:t>ꕁ⹰</w:t>
      </w:r>
      <w:r>
        <w:rPr/>
        <w:t>䤥敬㞬䕬歔璡泂䉷㝪ꅆ┣쉨哎穯干噌瀫愩䬹숮䝴딴숦♢</w:t>
      </w:r>
      <w:r>
        <w:rPr/>
        <w:t>ꖥ⦣⍄</w:t>
      </w:r>
      <w:r>
        <w:rPr/>
        <w:t>癚⑬輨栤䈳晱⽮攷盎쏍쉍扐佮塸㍶⑯⽟갰頶㥐稻쉤ꌮ㤵汅숫촻吨</w:t>
      </w:r>
      <w:r>
        <w:rPr/>
        <w:t>ꥑ</w:t>
      </w:r>
      <w:r>
        <w:rPr/>
        <w:t>쉣卸쉳쉾⽕揂欪⹗仂斡㙸䋂妥䉆癁伶싂晌ㅉ弤뼪か⨨洮琯쉲吤䑫癋婈뗎墿䝹⼵䓂넭뇍䑂瀦⭑牭湄瑁喡汐杶祊牎숻ꄭ䙞椤䇎甭쉌ㅦ卨䷂ꥸ乾甽ꌳㅪꅧ⍬</w:t>
      </w:r>
      <w:r>
        <w:rPr/>
        <w:t>ⱷ</w:t>
      </w:r>
      <w:r>
        <w:rPr/>
        <w:t>싂ㅕ愴㝆⨪枮轀剌녮淍䈬㏂欰</w:t>
      </w:r>
      <w:r>
        <w:rPr/>
        <w:t>ⱗ</w:t>
      </w:r>
      <w:r>
        <w:rPr/>
        <w:t>쎩䩬숶녵</w:t>
      </w:r>
      <w:r>
        <w:rPr/>
        <w:t>ꕇ⧂</w:t>
      </w:r>
      <w:r>
        <w:rPr/>
        <w:t>楪甹氲㨨朥싂쉷</w:t>
      </w:r>
      <w:r>
        <w:rPr/>
        <w:t>ⴽ</w:t>
      </w:r>
      <w:r>
        <w:rPr/>
        <w:t>䣂㕶⛂慅係쉙㙚倴카␰〫䷂䳂協⪡㟃敭牋슩樯㥱扙桇堪碱묻컂ꍓ㥊碘⵾樸䵇癲げ숻㮏䒩哂싂復㴯噆塅╞⍬㗂桲䡱瑖㈫칥塟㝔䤤쉔숤繬䣂쉑⬮⩃碻⮣촪し硋䥪슬䬨婔⴦쵇㴳敗</w:t>
      </w:r>
      <w:r>
        <w:rPr/>
        <w:t>Ⱚ</w:t>
      </w:r>
      <w:r>
        <w:rPr/>
        <w:t>卖嫎쵡㡶祪쉨扒娊奡꤮昽㤫㠪싂牴獊쉇놵捎㨶玵걯吵瞩◂㩅䛂ぁ뭄</w:t>
      </w:r>
      <w:r>
        <w:rPr/>
        <w:t>ꖩ</w:t>
      </w:r>
      <w:r>
        <w:rPr/>
        <w:t>倹㫂</w:t>
      </w:r>
      <w:r>
        <w:rPr/>
        <w:t>⡕</w:t>
      </w:r>
      <w:r>
        <w:rPr/>
        <w:t>㈴걭男冻穠硸濂⼷㙟瑅湸䘵樻婹繇報⍵ꅑ⥤楤䝃┵砹쌭㉚䫂</w:t>
      </w:r>
      <w:r>
        <w:rPr/>
        <w:t>ⱹ</w:t>
      </w:r>
      <w:r>
        <w:rPr/>
        <w:t>ꅱ顆ꥤ皘潍㠽澡䌱畨穠奷⽇㡩䩇婟堯硟呀燂奮珎䶥癤怶硦玩꺬䯂</w:t>
      </w:r>
      <w:r>
        <w:rPr/>
        <w:t>ꦩ</w:t>
      </w:r>
      <w:r>
        <w:rPr/>
        <w:t>㉞쉬盂夽썊䭲䢩ꄩ쉙頯书剘旂サ䁡吹숹⍳稲係⹇㝃䲻祡穾猪㭌▏侩⚏쉡瘹祫</w:t>
      </w:r>
      <w:r>
        <w:rPr/>
        <w:t>ꕡ</w:t>
      </w:r>
      <w:r>
        <w:rPr/>
        <w:t>敳넴ꌬ繉◂⯂戭㘶ꄯ灀⍸䩮</w:t>
      </w:r>
      <w:r>
        <w:rPr/>
        <w:t>ꥇ</w:t>
      </w:r>
      <w:r>
        <w:rPr/>
        <w:t>犮䴤㏂</w:t>
      </w:r>
      <w:r>
        <w:rPr/>
        <w:t>ⵣ</w:t>
      </w:r>
      <w:r>
        <w:rPr/>
        <w:t>ꇂ楾璏昪</w:t>
      </w:r>
      <w:r>
        <w:rPr/>
        <w:t>Ⲯ⨲⩴</w:t>
      </w:r>
      <w:r>
        <w:rPr/>
        <w:t>ꥒ</w:t>
      </w:r>
      <w:r>
        <w:rPr/>
        <w:t>旍</w:t>
      </w:r>
      <w:r>
        <w:rPr/>
        <w:t>⡊</w:t>
      </w:r>
      <w:r>
        <w:rPr/>
        <w:t>卂佀樳汁䐮㕫⨷䣂全격儱禬椮䍡⨬歁窩嘶䅍攵┬弪堺桭渴♂奃畂⫂獊䇂䖘瞮参</w:t>
      </w:r>
      <w:r>
        <w:rPr/>
        <w:t>⡋</w:t>
      </w:r>
      <w:r>
        <w:rPr/>
        <w:t>ㄦ渮淂㴺㝩㡭挪啠歑숻榵坵穦␸쉆</w:t>
      </w:r>
      <w:r>
        <w:rPr/>
        <w:t>ꤩ</w:t>
      </w:r>
      <w:r>
        <w:rPr/>
        <w:t>潂䜻㈷牎獢療洰畩セ埂䏂捶桷畫熬ㅳ段</w:t>
      </w:r>
      <w:r>
        <w:rPr/>
        <w:t>ⱊ</w:t>
      </w:r>
      <w:r>
        <w:rPr/>
        <w:t>彭慀暣卑⨩歪噟橭彎彟숱忂偳嘶땠晓坃䑗瑵倪⯂熩垿땋☤㔬啮䩀硗涣⥫쏂穋㶮</w:t>
      </w:r>
      <w:r>
        <w:rPr/>
        <w:t>ꗎ</w:t>
      </w:r>
      <w:r>
        <w:rPr/>
        <w:t>牲兒轚㐰支썌祣晞呵䡧</w:t>
      </w:r>
      <w:r>
        <w:rPr/>
        <w:t>ꕳ</w:t>
      </w:r>
      <w:r>
        <w:rPr/>
        <w:t>㥂泃䈣⤳欫撵欣䔱䝧偺☪╲슣싂⹖⩠겿㉒싂♏㡳毂⍪䙞優稶杉ㅨ믂湚ꥦㄲ塞╈䞡戩⑍슿㴹晊剪</w:t>
      </w:r>
      <w:r>
        <w:rPr/>
        <w:t>Ⱟ</w:t>
      </w:r>
      <w:r>
        <w:rPr/>
        <w:t>䍉걈捶⺏拂⹤숷쉋⤩ざ輰㙶쉷⯂氰劏䞮습숷␽䶡</w:t>
      </w:r>
      <w:r>
        <w:rPr/>
        <w:t>ⱳ</w:t>
      </w:r>
      <w:r>
        <w:rPr/>
        <w:t>癳꥖䓂圱潆㔣숷湷숳㝖䩺体な操䁞⩫畂숰恚榮⩟䆏䩡㘣慳瀷颵</w:t>
      </w:r>
      <w:r>
        <w:rPr/>
        <w:t>꤬</w:t>
      </w:r>
      <w:r>
        <w:rPr/>
        <w:t>믃쉯伽佂义灡畐䓂敪䱸㑲㍫䕂</w:t>
      </w:r>
      <w:r>
        <w:rPr/>
        <w:t>⠯⵴</w:t>
      </w:r>
      <w:r>
        <w:rPr/>
        <w:t>㝣╱꧎刱狂㑅幗묰㭰瀵䡱䵀쉃偊㵱瘭걁</w:t>
      </w:r>
      <w:r>
        <w:rPr/>
        <w:t>ꕷ⤵</w:t>
      </w:r>
      <w:r>
        <w:rPr/>
        <w:t>橐摔創ㅪ頶伥숪⹬䊵盎㑰値쵊䥆㨶⭣狂⪥싂摒㥟桾杗坎䱑╶が顅딲㬣㆏㕮겵쉨㮩䓂唫顬쉪ꎬ睠曂쏍垩㡣侩伮⹺繖憻㩺䩾ꍵ轂乆晗㌰ꆥ塰穇㴮繏瑂☺梡䀳⩫暱縨轲ㄤ♯쉷꺻硖㝌畉圻㌬塀吣媱焰恘쉪</w:t>
      </w:r>
      <w:r>
        <w:rPr/>
        <w:t>ⰰ</w:t>
      </w:r>
      <w:r>
        <w:rPr/>
        <w:t>䬻⩧瑖曂畨咏</w:t>
      </w:r>
      <w:r>
        <w:rPr/>
        <w:t>ⱔ</w:t>
      </w:r>
      <w:r>
        <w:rPr/>
        <w:t>䄭歮쉡㨦䐴㟂漵兌摁ꄵ㑳猪澮뗍㉗</w:t>
      </w:r>
      <w:r>
        <w:rPr/>
        <w:t>⣂</w:t>
      </w:r>
      <w:r>
        <w:rPr/>
        <w:t>ꌶ뼣◂参業깧놱䘪쉴潀ꥣ쉙</w:t>
      </w:r>
      <w:r>
        <w:rPr/>
        <w:t>ꦻ⭄</w:t>
      </w:r>
      <w:r>
        <w:rPr/>
        <w:t>烃촴恶偶浗帊畍磂㵉䧃犩䱠㕟䪵싂䅓㵏洷擂쉋珂嚣숪瓂楙묰</w:t>
      </w:r>
      <w:r>
        <w:rPr/>
        <w:t>ꤥ</w:t>
      </w:r>
      <w:r>
        <w:rPr/>
        <w:t>ꌹ</w:t>
      </w:r>
      <w:r>
        <w:rPr/>
        <w:t>ⶏ</w:t>
      </w:r>
      <w:r>
        <w:rPr/>
        <w:t>넲墘乬</w:t>
      </w:r>
      <w:r>
        <w:rPr/>
        <w:t>⡴⩷</w:t>
      </w:r>
      <w:r>
        <w:rPr/>
        <w:t>칰촳䙘啄⥄</w:t>
      </w:r>
      <w:r>
        <w:rPr/>
        <w:t>ꤴ</w:t>
      </w:r>
      <w:r>
        <w:rPr/>
        <w:t>㈱╂</w:t>
      </w:r>
      <w:r>
        <w:rPr/>
        <w:t>ꕯ</w:t>
      </w:r>
      <w:r>
        <w:rPr/>
        <w:t>䠽槂慔穹쉈⥚싂칸껂땬祐䙤櫃䍳㍔쉚쎥쏂恆䵵怴癆䲮䟍嘽㩄䡲Ⓕ穂吭쉞㥖⩲☳</w:t>
      </w:r>
      <w:r>
        <w:rPr/>
        <w:t>⠽</w:t>
      </w:r>
      <w:r>
        <w:rPr/>
        <w:t>椪题</w:t>
      </w:r>
      <w:r>
        <w:rPr/>
        <w:t>ꥊ</w:t>
      </w:r>
      <w:r>
        <w:rPr/>
        <w:t>쉡숺啷⑶焩冩㭙뽔傥썚䅶㎏㏂쉬㝤毂煁㴫督⭥偠뭊戯㌴䙄劏䙬쉵㴨轧嫂⨽㈸䭺쉵江쉔婖癊걊깃喩儸奭牌㑇涱㵷煁㑃㈫</w:t>
      </w:r>
      <w:r>
        <w:rPr/>
        <w:t>ꔴ</w:t>
      </w:r>
      <w:r>
        <w:rPr/>
        <w:t>啒啊㮿</w:t>
      </w:r>
      <w:r>
        <w:rPr/>
        <w:t>ⰻ</w:t>
      </w:r>
      <w:r>
        <w:rPr/>
        <w:t>牞㴪㌦呍渪쉥轇堫싍瀱䆱䜩㠯塏愮껍㑎漺⩀縸慨侮쉇쌥挲</w:t>
      </w:r>
      <w:r>
        <w:rPr/>
        <w:t>ⴻ</w:t>
      </w:r>
      <w:r>
        <w:rPr/>
        <w:t>䕥숷䱵㭞츻䈽㑤㝌㙥䙊쉗㋂硯깒獺堣</w:t>
      </w:r>
      <w:r>
        <w:rPr/>
        <w:t>ꤸ</w:t>
      </w:r>
      <w:r>
        <w:rPr/>
        <w:t>충</w:t>
      </w:r>
      <w:r>
        <w:rPr/>
        <w:t>⡪</w:t>
      </w:r>
      <w:r>
        <w:rPr/>
        <w:t>쉋ㆻ䙅扥頥㡫⭱祅冬㜱呣剑株쉱쉧倪걅㫎ꅡ⽞㪵䙴숪乶</w:t>
      </w:r>
      <w:r>
        <w:rPr/>
        <w:t>ⵌ</w:t>
      </w:r>
      <w:r>
        <w:rPr/>
        <w:t>助唭⑘䙵⩪䗃呃쉅慘全潥墩曂뗂㩲쉸</w:t>
      </w:r>
      <w:r>
        <w:rPr/>
        <w:t>ꗂ</w:t>
      </w:r>
      <w:r>
        <w:rPr/>
        <w:t>떏祎</w:t>
      </w:r>
      <w:r>
        <w:rPr/>
        <w:t>ⵇ</w:t>
      </w:r>
      <w:r>
        <w:rPr/>
        <w:t>⽈彡║炡嘨쉟숥噞땍歕吺⪮䡙췂桺녋噯쉁╖氪癖牢㮮㡎儫猩䐫摊牯昨◂畍썭쉴</w:t>
      </w:r>
      <w:r>
        <w:rPr/>
        <w:t>ꕸ</w:t>
      </w:r>
      <w:r>
        <w:rPr/>
        <w:t>礽测歲䗂쉐楧쉆뗂⽏桺杈꥖磂⛂춣滂쉤썄싂樽ꍖꥴ䤯塶딫㥎䩣碱坷췂꥚敆쉊쉑噵啩唴条</w:t>
      </w:r>
      <w:r>
        <w:rPr/>
        <w:t>ꕭ⩙</w:t>
      </w:r>
      <w:r>
        <w:rPr/>
        <w:t>垱娪</w:t>
      </w:r>
      <w:r>
        <w:rPr/>
        <w:t>⣂</w:t>
      </w:r>
      <w:r>
        <w:rPr/>
        <w:t>⼽㛂䃂떡獆渲敠싂張弮暱쉋╦⽖썧䜥顬쉷㉉☱쵭㕹쉇칰䯃쉡䕓輯牠参╃氪楶♙啵浈㏎쉨散⎡㝌恙㥰</w:t>
      </w:r>
      <w:r>
        <w:rPr/>
        <w:t>ꕣ</w:t>
      </w:r>
      <w:r>
        <w:rPr/>
        <w:t>싂싃땓㉚숭恟偆瘮檣埂晗䉕ㅷ⮿⼹싃㝾㷂쉘䰣斬吸䓍漤ꥱ磃ꇃ껂愨䃂쉗㍹嘤㥘摹</w:t>
      </w:r>
      <w:r>
        <w:rPr/>
        <w:t>⣂</w:t>
      </w:r>
      <w:r>
        <w:rPr/>
        <w:t>呱⨯汮</w:t>
      </w:r>
      <w:r>
        <w:rPr/>
        <w:t>ꥍ</w:t>
      </w:r>
      <w:r>
        <w:rPr/>
        <w:t>ꥰ瀭䥆뮩㕑쉎獵⨫썴顅硗숨奺</w:t>
      </w:r>
      <w:r>
        <w:rPr/>
        <w:t>⡞⭷</w:t>
      </w:r>
      <w:r>
        <w:rPr/>
        <w:t>䵯</w:t>
      </w:r>
      <w:r>
        <w:rPr/>
        <w:t>ⴲ</w:t>
      </w:r>
      <w:r>
        <w:rPr/>
        <w:t>격瑮쉮塃ㅹ쉾䀬␳牯ꌣ쉡个䕁⼦䊻㭚䷂䱔촣䍄䚣䝾갺㇂䄳ꅞ㡓獦㝑㙶嘲扇숭牶䧂쵘壂坤㝦挽쵰㕊⽧樮䑚쎩ꇂ椶땱迂슩弪穩䁡깔㤹㋂晄䗍쉳꥞</w:t>
      </w:r>
      <w:r>
        <w:rPr/>
        <w:t>ꔷ</w:t>
      </w:r>
      <w:r>
        <w:rPr/>
        <w:t>㜤䍮恖촽礶碵䝘␷瓎䩴媘株⌮䍹⺿捠䙴㘩쉥晱쉒䤷숤朶쉥㟂ꄪ具琵</w:t>
      </w:r>
      <w:r>
        <w:rPr/>
        <w:t>⡱</w:t>
      </w:r>
      <w:r>
        <w:rPr/>
        <w:t>㏂輣冮␺䦮晧䜦欪牀⨯⯎䀽䖣橂䡩楩䴦涿倷渊ꅓ䖿凂슻䓃ꇂ슻嫂ꅐ쉭슘灾⩩</w:t>
      </w:r>
      <w:r>
        <w:rPr/>
        <w:t>⣂</w:t>
      </w:r>
      <w:r>
        <w:rPr/>
        <w:t>ꗂ</w:t>
      </w:r>
      <w:r>
        <w:rPr/>
        <w:t>拂䏂쵣쉶숪䡙䅳眱싍お剟呂瑬ꌶ㵫轮轒䐬䱤</w:t>
      </w:r>
      <w:r>
        <w:rPr/>
        <w:t>ⵢ</w:t>
      </w:r>
      <w:r>
        <w:rPr/>
        <w:t>堤奌⹹묹ꌣ晅ꅥ汫땹辻䝆瓂唰䭆</w:t>
      </w:r>
      <w:r>
        <w:rPr/>
        <w:t>Ⱖ</w:t>
      </w:r>
      <w:r>
        <w:rPr/>
        <w:t>걟彞杒쉲仂央穀竍乮䜨㡦渫␹乾</w:t>
      </w:r>
      <w:r>
        <w:rPr/>
        <w:t>ⵢ</w:t>
      </w:r>
      <w:r>
        <w:rPr/>
        <w:t>쉯䧃䁪呡婁⬯砽卤쉀題숤繭䧂꥘쉕㕆䜥䖩⽌⤬䉃游䅟眪颿</w:t>
      </w:r>
      <w:r>
        <w:rPr/>
        <w:t>ⷂ</w:t>
      </w:r>
      <w:r>
        <w:rPr/>
        <w:t>숺╦슿柂妏땟갯䡥乀ぞ廂堨㐴瑗</w:t>
      </w:r>
      <w:r>
        <w:rPr/>
        <w:t>⠺</w:t>
      </w:r>
      <w:r>
        <w:rPr/>
        <w:t>췂뽬㠣ㅸ堹⮱㗍걖淂㮣飂欷쉾긷祏傩䥷⼹♔䴲恫䅒卶睆洰偭</w:t>
      </w:r>
      <w:r>
        <w:rPr/>
        <w:t>ꥏ</w:t>
      </w:r>
      <w:r>
        <w:rPr/>
        <w:t>憵ぬ㣂楱</w:t>
      </w:r>
      <w:r>
        <w:rPr/>
        <w:t>ꕦ</w:t>
      </w:r>
      <w:r>
        <w:rPr/>
        <w:t>Ⳏ</w:t>
      </w:r>
      <w:r>
        <w:rPr/>
        <w:t>㭡㩨浫䇎湕彺午仂㙞䗂⩘楡㑓䠷䚮濂⥺噬☫긽轧㉹睆顱䔩轫</w:t>
      </w:r>
      <w:r>
        <w:rPr/>
        <w:t>ꔲ</w:t>
      </w:r>
      <w:r>
        <w:rPr/>
        <w:t>䩮䝀兀奌婌⭶㌴쉦☯扺䍫</w:t>
      </w:r>
      <w:r>
        <w:rPr/>
        <w:t>⡳</w:t>
      </w:r>
      <w:r>
        <w:rPr/>
        <w:t>䇂</w:t>
      </w:r>
      <w:r>
        <w:rPr/>
        <w:t>ꤹ</w:t>
      </w:r>
      <w:r>
        <w:rPr/>
        <w:t>灥䭈싂嗂◂㬭て㭶告쉮䅉</w:t>
      </w:r>
      <w:r>
        <w:rPr/>
        <w:t>⡈♵</w:t>
      </w:r>
      <w:r>
        <w:rPr/>
        <w:t>係㉕旂ꄪ〪䥚췂浵潪ㅧ䖩숤㴱潤幟潚煵㫃츫䅠쉅佟넥潞</w:t>
      </w:r>
      <w:r>
        <w:rPr/>
        <w:t>ⷂ⥂</w:t>
      </w:r>
      <w:r>
        <w:rPr/>
        <w:t>쌴ꍷ♉愻㕃䝾嘯炵㜪䝟쉴婟圦歓梥⍐</w:t>
      </w:r>
      <w:r>
        <w:rPr/>
        <w:t>ⱦ</w:t>
      </w:r>
      <w:r>
        <w:rPr/>
        <w:t>컂湘㝈</w:t>
      </w:r>
      <w:r>
        <w:rPr/>
        <w:t>ꔹ</w:t>
      </w:r>
      <w:r>
        <w:rPr/>
        <w:t>㍸晁噡쉚</w:t>
      </w:r>
      <w:r>
        <w:rPr/>
        <w:t>ⵙ</w:t>
      </w:r>
      <w:r>
        <w:rPr/>
        <w:t>䥔捭浐噆㒩印彖쉘쉃睉柃䍟깾㗂煱뿂쉂㭤慱浣㭭䐲䱌入䑵뽆獍批䑚䕀颮⨭⭉쉾頶歚숳祘燂执栯辣稷桵㏂㌭潐⽨㨺䜦䵋恡</w:t>
      </w:r>
      <w:r>
        <w:rPr/>
        <w:t>ꔤ</w:t>
      </w:r>
      <w:r>
        <w:rPr/>
        <w:t>璵⍠뽆쉟湊쉇䁈♶⭾亡堨迂䌩埍牌쏂쉱灔碏稦婓欸强춡煕</w:t>
      </w:r>
      <w:r>
        <w:rPr/>
        <w:t>ⵤ</w:t>
      </w:r>
      <w:r>
        <w:rPr/>
        <w:t>㄰쉅乎⥓唳䨰䭇昵䏂浄걪쌩䴻䱁敃쉌木晋斥杘䉢㫂瑃䵸娷ㅯ擂轤嚵⍒協쵏佂䱲䈯쉯晄畲뽔仂䍰愲橗썢쉷걟恃彧䵾ꄤ矂䘽⬦幖瓂뽾债</w:t>
      </w:r>
      <w:r>
        <w:rPr/>
        <w:t>ⴤ</w:t>
      </w:r>
      <w:r>
        <w:rPr/>
        <w:t>煅㘯쉏飂숹싂⩓쉭</w:t>
      </w:r>
      <w:r>
        <w:rPr/>
        <w:t>ꦵ</w:t>
      </w:r>
      <w:r>
        <w:rPr/>
        <w:t>䇂䰳夦⍢欺⭔夨轱숪</w:t>
      </w:r>
      <w:r>
        <w:rPr/>
        <w:t>ꗂ⍥</w:t>
      </w:r>
      <w:r>
        <w:rPr/>
        <w:t>恖▥歒쉍獄㍵癸眺榏な뼽䈭䉺䠭挵䭃攪싃⨹浑䲩坕慾位♯本丣쉥瑶繹楾쉳쵩싂疘慯湊戮亮晚杲䠸偶顷㡷杈쵠由恪堨썯湭瑇彣䫂⩎瑏昫琥瓂㕞쉬갬喿佯䥐⮥汙㓂礤캏⸵晤ㄯꌶ䥾改摾琦㑘䀮◂</w:t>
      </w:r>
      <w:r>
        <w:rPr/>
        <w:t>ꥐ</w:t>
      </w:r>
      <w:r>
        <w:rPr/>
        <w:t>쉡☯⌵焸숹䘷之┷쉔䨯欱쉶◂劣숴㗍츶쉨⽠瑠瞣䉑徱䯂绂棍䴊㢮摣湅쉳썠歚뇂䱢歀浤睖戲禬⍘潾쉆</w:t>
      </w:r>
      <w:r>
        <w:rPr/>
        <w:t>ꕾ</w:t>
      </w:r>
      <w:r>
        <w:rPr/>
        <w:t>쉑</w:t>
      </w:r>
      <w:r>
        <w:rPr/>
        <w:t>Ⱶ</w:t>
      </w:r>
      <w:r>
        <w:rPr/>
        <w:t>뽢⮿捸</w:t>
      </w:r>
      <w:r>
        <w:rPr/>
        <w:t>ꕈ</w:t>
      </w:r>
      <w:r>
        <w:rPr/>
        <w:t>㤶□㕤䉗䑹㉥慷倣㛂狂璿⩒⑦扉瘳漥呉挤䗂뾮썶쌵숻⨫썚칅ꥥ䝑㙧싂춻砪湪姃㔮嗎ㅦ輯㕺쉆坣也췍⹩㉆䅊㢘促䵸㐷싂彩⥄㕯쵏싍쵔껂参썪项</w:t>
      </w:r>
      <w:r>
        <w:rPr/>
        <w:t>ⵘ</w:t>
      </w:r>
      <w:r>
        <w:rPr/>
        <w:t>䔣㚵칮帵쉣ꍭ㤴偋뭥正呈助牖㥪뽂㭀ꄣ⛂쉳刪</w:t>
      </w:r>
      <w:r>
        <w:rPr/>
        <w:t>ꥊ</w:t>
      </w:r>
      <w:r>
        <w:rPr/>
        <w:t>轶瑐㍢뭹惂睤㌰昻䦿浤涘</w:t>
      </w:r>
      <w:r>
        <w:rPr/>
        <w:t>ⲏ</w:t>
      </w:r>
      <w:r>
        <w:rPr/>
        <w:t>珂煒ㄽ뽌쉔䁯┬轔③穧楑㡆䕅㡘</w:t>
      </w:r>
      <w:r>
        <w:rPr/>
        <w:t>ꦮ</w:t>
      </w:r>
      <w:r>
        <w:rPr/>
        <w:t>䝑</w:t>
      </w:r>
      <w:r>
        <w:rPr/>
        <w:t>ꕠ</w:t>
      </w:r>
      <w:r>
        <w:rPr/>
        <w:t>暣㇃쉡湙畕녷싎繠㵓꥕깯半㦣潧凂㌻㨮ꅓ쉗汙磂⨬넩⯂晨剏凍縵䅺穪轇㍔⑓녡敥浍睋쉥</w:t>
      </w:r>
      <w:r>
        <w:rPr/>
        <w:t>ⶮ</w:t>
      </w:r>
      <w:r>
        <w:rPr/>
        <w:t>䤴扩晫祚㗂填⩬㥯꥞</w:t>
      </w:r>
      <w:r>
        <w:rPr/>
        <w:t>ꕳ</w:t>
      </w:r>
      <w:r>
        <w:rPr/>
        <w:t>쉘湰秂</w:t>
      </w:r>
      <w:r>
        <w:rPr/>
        <w:t>ꕵ</w:t>
      </w:r>
      <w:r>
        <w:rPr/>
        <w:t>㈪䕃䅙䜪愽䛃ꌩ慯칸싂戦呡兦湗飂彐㕕拂繴䠬辘椽숪㓂䕐숽佑奖싂</w:t>
      </w:r>
      <w:r>
        <w:rPr/>
        <w:t>⡮</w:t>
      </w:r>
      <w:r>
        <w:rPr/>
        <w:t>囂㠭</w:t>
      </w:r>
      <w:r>
        <w:rPr/>
        <w:t>⡘</w:t>
      </w:r>
      <w:r>
        <w:rPr/>
        <w:t>슘⒡窏⍖</w:t>
      </w:r>
      <w:r>
        <w:rPr/>
        <w:t>ꗂ</w:t>
      </w:r>
      <w:r>
        <w:rPr/>
        <w:t>牷繑ꍯ灲䝇弴⽪橶슮쉚瑸쉠䉁硒싂敐䉥⨱䉧牰⌥</w:t>
      </w:r>
      <w:r>
        <w:rPr/>
        <w:t>⢘</w:t>
      </w:r>
      <w:r>
        <w:rPr/>
        <w:t>䙬丯슡칦쉉⌥</w:t>
      </w:r>
      <w:r>
        <w:rPr/>
        <w:t>⠷</w:t>
      </w:r>
      <w:r>
        <w:rPr/>
        <w:t>㔸䶬䐹㵺쉦占壂䑎㡴噍춬猭杳㥳嫂䠪䖻奋넯</w:t>
      </w:r>
      <w:r>
        <w:rPr/>
        <w:t>ⰹ</w:t>
      </w:r>
      <w:r>
        <w:rPr/>
        <w:t>睩轷利扤깭⑎녑녦䝪婋ꆥ玮쉾ꇂ㢣䥪ꍍ㮱䴩栥⩀♦溥轍㕹</w:t>
      </w:r>
      <w:r>
        <w:rPr/>
        <w:t>ꔩ</w:t>
      </w:r>
      <w:r>
        <w:rPr/>
        <w:t>ꅬ飂쵥쉫嚬촲債烂䵱䥧迂瑹灾췂硗繭쉣⧃</w:t>
      </w:r>
      <w:r>
        <w:rPr/>
        <w:t>ꤤ</w:t>
      </w:r>
      <w:r>
        <w:rPr/>
        <w:t>堻칵吩䩂噾痍厩じ䗂牶ㄴ䑅⩢쉾⍫ッ⭳숹塹潕</w:t>
      </w:r>
      <w:r>
        <w:rPr/>
        <w:t>ꤶ</w:t>
      </w:r>
      <w:r>
        <w:rPr/>
        <w:t>쉔</w:t>
      </w:r>
      <w:r>
        <w:rPr/>
        <w:t>ꥆ</w:t>
      </w:r>
      <w:r>
        <w:rPr/>
        <w:t>䪘㙊瑕䝊剥긥떬ꥡ汑䥧걉⫍썱戵숪ꎏ睯嗂䗂奋갻沱㩄栯</w:t>
      </w:r>
      <w:r>
        <w:rPr/>
        <w:t>Ⳃ♸</w:t>
      </w:r>
      <w:r>
        <w:rPr/>
        <w:t>味穂乄숦玩䐯꺏⹧痂漬䑥䒻䖥싃싂竂</w:t>
      </w:r>
      <w:r>
        <w:rPr/>
        <w:t>ꥂ</w:t>
      </w:r>
      <w:r>
        <w:rPr/>
        <w:t>煬묱슏슣慘</w:t>
      </w:r>
      <w:r>
        <w:rPr/>
        <w:t>ⷂ</w:t>
      </w:r>
      <w:r>
        <w:rPr/>
        <w:t>슮漨</w:t>
      </w:r>
      <w:r>
        <w:rPr/>
        <w:t>⢥☲</w:t>
      </w:r>
      <w:r>
        <w:rPr/>
        <w:t>䶡ꏎ弸㉬컂懂奮摎剮숥䀳輷㦡㗂쉕攴皬繞⨦廎㪣⩗估쉞吵⹏㥐じꥮ▩䥲긷슻⽢ㅚꅖ쉵칧挬報杮頻숪吶䭁䵈優唱敐㕰夦弽珎睍㉈</w:t>
      </w:r>
      <w:r>
        <w:rPr/>
        <w:t>ꕞ</w:t>
      </w:r>
      <w:r>
        <w:rPr/>
        <w:t>䌮녚㙲懂擂兞쉍⽅儷쉤⽅䕾쉆彨㥮疿ꍫ쎩狂充ㅖ兴䃃桪칉ꍀ颡쉬䢱</w:t>
      </w:r>
      <w:r>
        <w:rPr/>
        <w:t>ꤨ</w:t>
      </w:r>
      <w:r>
        <w:rPr/>
        <w:t>㥍</w:t>
      </w:r>
      <w:r>
        <w:rPr/>
        <w:t>⡖</w:t>
      </w:r>
      <w:r>
        <w:rPr/>
        <w:t>䝪쉲䢥乥挸嗂⫂⽈楟䲥</w:t>
      </w:r>
      <w:r>
        <w:rPr/>
        <w:t>⡇</w:t>
      </w:r>
      <w:r>
        <w:rPr/>
        <w:t>戥繉⒘佦擂⾘㵍䭱㵙딯㝩⹬슿䎵⌦嚻䌊ꥠ쉀慮䅘轪ꅲ塍拍䊵쉙⍾䤮㌥本㭺纩掩ꥴ⥶숳⑑䐫⹱堭♲♂乫쏎楶ꥣ</w:t>
      </w:r>
      <w:r>
        <w:rPr/>
        <w:t>⡘</w:t>
      </w:r>
      <w:r>
        <w:rPr/>
        <w:t>欯瞩쉉拂佡</w:t>
      </w:r>
      <w:r>
        <w:rPr/>
        <w:t>⠬</w:t>
      </w:r>
      <w:r>
        <w:rPr/>
        <w:t>䑣佊슿㑦繆묺欥싍顺</w:t>
      </w:r>
      <w:r>
        <w:rPr/>
        <w:t>ꤪ</w:t>
      </w:r>
      <w:r>
        <w:rPr/>
        <w:t>묹쉹⾩祫⨥獥硶숨桒쉉樬眳숦쉧㌨쉥唹䷂⩩漭ꌮ㜬穇슡</w:t>
      </w:r>
      <w:r>
        <w:rPr/>
        <w:t>ꤲ</w:t>
      </w:r>
      <w:r>
        <w:rPr/>
        <w:t>祣杭妻뽣顓哂녦뾘忍恡湆</w:t>
      </w:r>
      <w:r>
        <w:rPr/>
        <w:t>ⵂ</w:t>
      </w:r>
      <w:r>
        <w:rPr/>
        <w:t>䍙⭠橥噪䯂懍쉞䵋橗䖻쉡♠㎩剶仃䱊熵䁭愲</w:t>
      </w:r>
      <w:r>
        <w:rPr/>
        <w:t>꧂</w:t>
      </w:r>
      <w:r>
        <w:rPr/>
        <w:t>奋採愴偡窬㕎뽌幅쉇㛎</w:t>
      </w:r>
      <w:r>
        <w:rPr/>
        <w:t>ⲱ</w:t>
      </w:r>
      <w:r>
        <w:rPr/>
        <w:t>깬⿂</w:t>
      </w:r>
      <w:r>
        <w:rPr/>
        <w:t>ꥉ</w:t>
      </w:r>
      <w:r>
        <w:rPr/>
        <w:t>璩⧍㔸⍊㝟⥗啹怬䉋娥ꄮ乢䱰栤顦</w:t>
      </w:r>
      <w:r>
        <w:rPr/>
        <w:t>ꤺ␽</w:t>
      </w:r>
      <w:r>
        <w:rPr/>
        <w:t>ⱹ</w:t>
      </w:r>
      <w:r>
        <w:rPr/>
        <w:t>㣂䡢轚싂橈愫曂祗땰䭨硑䵁䱪ꏂ案砭</w:t>
      </w:r>
      <w:r>
        <w:rPr/>
        <w:t>Ⱪ</w:t>
      </w:r>
      <w:r>
        <w:rPr/>
        <w:t>ⵅ</w:t>
      </w:r>
      <w:r>
        <w:rPr/>
        <w:t>슱싂ꅘ復枮桋䮬⧂ꆡ故瀵쉡녩秂뽓쉾爣䊏㚵睃偹╡嗂숦碿㥲㝠嚩㩂乭晒灶濍┻火ꥠ儵㯂渹殣㌵㵹쉆慏ㅕ䥕䥲坅㤦⵫桞奾㵠凎条槎㉴㎩飍堹</w:t>
      </w:r>
      <w:r>
        <w:rPr/>
        <w:t>ꕩ</w:t>
      </w:r>
      <w:r>
        <w:rPr/>
        <w:t>ⱄ</w:t>
      </w:r>
      <w:r>
        <w:rPr/>
        <w:t>弤기唸厩</w:t>
      </w:r>
      <w:r>
        <w:rPr/>
        <w:t>ꤵ</w:t>
      </w:r>
      <w:r>
        <w:rPr/>
        <w:t>싂䠤ꥧ慁싂块㧂䥈䥀噩挰㜨㈲㷂夶䍂싂슬뽷</w:t>
      </w:r>
      <w:r>
        <w:rPr/>
        <w:t>⣍⭌⌴ⱥ</w:t>
      </w:r>
      <w:r>
        <w:rPr/>
        <w:t>쉟㖻潵催</w:t>
      </w:r>
      <w:r>
        <w:rPr/>
        <w:t>⠺</w:t>
      </w:r>
      <w:r>
        <w:rPr/>
        <w:t>秂毂⽒楁쏂녲䢏塾光䎩渭皩㑸싂䱭愷ꍾ⸣㵠넪㇂믂堹呂厘係쉐橐</w:t>
      </w:r>
      <w:r>
        <w:rPr/>
        <w:t>ꔻ</w:t>
      </w:r>
      <w:r>
        <w:rPr/>
        <w:t>䂿瑫敎ㄱ⒱抮ꌺ溥摦쉊瘨㗂橓숪䄣쉃婗个걭乄䲬ꌶꍘ䩍䔸牸깸䍰걞挶兟係숥偠ㅈ㍀棂쌰㟍㴪氱婌⭱㐯ꅣ뗂戩公</w:t>
      </w:r>
      <w:r>
        <w:rPr/>
        <w:t>ꥋ</w:t>
      </w:r>
      <w:r>
        <w:rPr/>
        <w:t>䉵캿</w:t>
      </w:r>
      <w:r>
        <w:rPr/>
        <w:t>ꕎ</w:t>
      </w:r>
      <w:r>
        <w:rPr/>
        <w:t>幡ꇂ価劣녰瑣㡘♍祋䪣䡴</w:t>
      </w:r>
      <w:r>
        <w:rPr/>
        <w:t>⡃</w:t>
      </w:r>
      <w:r>
        <w:rPr/>
        <w:t>쉾㪥쉩攤쉴촻깰偍灯㐺睞⮿⛂┣晚䎡쏂㌭〈ꥦ场疱칕␭겡녚頽싃䘶夫뽓ꥬ⽐橨긪杳䙁稵䛂䑊優䕅㑳</w:t>
      </w:r>
      <w:r>
        <w:rPr/>
        <w:t>ꤳ</w:t>
      </w:r>
      <w:r>
        <w:rPr/>
        <w:t>뽸쉊쉧♠슻义瀭喵吹쉍㉕幖㭊㌱婴奷</w:t>
      </w:r>
      <w:r>
        <w:rPr/>
        <w:t>ꖻ</w:t>
      </w:r>
      <w:r>
        <w:rPr/>
        <w:t>겡用剙㕱仂⬮楦슣칅Ⓧォ䛂甲䤮〶慷で硷伦榱冥슏㮘淃爣㷂洳</w:t>
      </w:r>
      <w:r>
        <w:rPr/>
        <w:t>ꤨ</w:t>
      </w:r>
      <w:r>
        <w:rPr/>
        <w:t>䋎䥳硏ぁ厘㍧䵘柂㙇♪쉬뼪灢⩡汞䃃䉋塁猭凎ㄣ䥦朥偂</w:t>
      </w:r>
      <w:r>
        <w:rPr/>
        <w:t>⠴⵫</w:t>
      </w:r>
      <w:r>
        <w:rPr/>
        <w:t>㨹儶㨲♵</w:t>
      </w:r>
      <w:r>
        <w:rPr/>
        <w:t>ꦘ</w:t>
      </w:r>
      <w:r>
        <w:rPr/>
        <w:t>氥ꄨ伱떥䰲䯂卸갱㔨湠뮵</w:t>
      </w:r>
      <w:r>
        <w:rPr/>
        <w:t>ꕉ</w:t>
      </w:r>
      <w:r>
        <w:rPr/>
        <w:t>朮</w:t>
      </w:r>
      <w:r>
        <w:rPr/>
        <w:t>⠪</w:t>
      </w:r>
      <w:r>
        <w:rPr/>
        <w:t>全䡗幾湁뭉煎⭣繆㡧쉄무</w:t>
      </w:r>
      <w:r>
        <w:rPr/>
        <w:t>꧂</w:t>
      </w:r>
      <w:r>
        <w:rPr/>
        <w:t>枩捡春䁞컂䙂敒穒</w:t>
      </w:r>
      <w:r>
        <w:rPr/>
        <w:t>ꥊ</w:t>
      </w:r>
      <w:r>
        <w:rPr/>
        <w:t>䦥慡ꍌ瘭㑒뽘</w:t>
      </w:r>
      <w:r>
        <w:rPr/>
        <w:t>⣎</w:t>
      </w:r>
      <w:r>
        <w:rPr/>
        <w:t>晋⭢걵</w:t>
      </w:r>
      <w:r>
        <w:rPr/>
        <w:t>ꕭ</w:t>
      </w:r>
      <w:r>
        <w:rPr/>
        <w:t>ⱋ</w:t>
      </w:r>
      <w:r>
        <w:rPr/>
        <w:t>쉾捄숊</w:t>
      </w:r>
      <w:r>
        <w:rPr/>
        <w:t>ⴱ</w:t>
      </w:r>
      <w:r>
        <w:rPr/>
        <w:t>쉆⽇桢䡗䔣</w:t>
      </w:r>
      <w:r>
        <w:rPr/>
        <w:t>⡃</w:t>
      </w:r>
      <w:r>
        <w:rPr/>
        <w:t>凂㉔㨨轠燂뾏敇绂</w:t>
      </w:r>
      <w:r>
        <w:rPr/>
        <w:t>ꕮ</w:t>
      </w:r>
      <w:r>
        <w:rPr/>
        <w:t>歊縲顎䝉燂䥯ㅘ琬숰숮썲桚奴⽳硥</w:t>
      </w:r>
      <w:r>
        <w:rPr/>
        <w:t>ꕂ</w:t>
      </w:r>
      <w:r>
        <w:rPr/>
        <w:t>숹氲橌⩀</w:t>
      </w:r>
      <w:r>
        <w:rPr/>
        <w:t>⡞</w:t>
      </w:r>
      <w:r>
        <w:rPr/>
        <w:t>㙱⪩沣쉚坅㢏梘♷呷焦灂徥쉆⸮䦣㩺䔶䤵迂愶玏㈸奥朱祫䴻싎ꅓ땗䪏</w:t>
      </w:r>
      <w:r>
        <w:rPr/>
        <w:t>ꔳ</w:t>
      </w:r>
      <w:r>
        <w:rPr/>
        <w:t>䍹㠲</w:t>
      </w:r>
      <w:r>
        <w:rPr/>
        <w:t>ꥂ</w:t>
      </w:r>
      <w:r>
        <w:rPr/>
        <w:t>皱煹䤪䜤栦琰畓版싂䌨걉츰䩹썇㝵你癙晷䨣橤䷂</w:t>
      </w:r>
      <w:r>
        <w:rPr/>
        <w:t>ⵄ</w:t>
      </w:r>
      <w:r>
        <w:rPr/>
        <w:t>疥㙪썒뇂㉦쉅䡊瘳椱㮩땚廂</w:t>
      </w:r>
      <w:r>
        <w:rPr/>
        <w:t>ꕀ</w:t>
      </w:r>
      <w:r>
        <w:rPr/>
        <w:t>䣍夥华燂忂䅦䀪楯留㝙</w:t>
      </w:r>
      <w:r>
        <w:rPr/>
        <w:t>⠤</w:t>
      </w:r>
      <w:r>
        <w:rPr/>
        <w:t>ꍷ漳澡睯㚵顙䏍穾爣쉒惃〳辘牐煵睏㝐⻂숪뽘⫃砩ꅘ啈乷䭂ㅴ飂䲥楑⫂䛎傻ㆡ㉋⮩硟辩䌷秂㭖弴㌱曎夰塵䱷栦⍃猽㩨碮捥礽噳剃哂땕捥䣂幞啒輹轖⩡䮩偺숦컂⫂</w:t>
      </w:r>
      <w:r>
        <w:rPr/>
        <w:t>⢮</w:t>
      </w:r>
      <w:r>
        <w:rPr/>
        <w:t>㥰▿</w:t>
      </w:r>
      <w:r>
        <w:rPr/>
        <w:t>ⷂ</w:t>
      </w:r>
      <w:r>
        <w:rPr/>
        <w:t>〻ꍥ娶㭂슘뭙佉쉳䍅䄮쉖獳싂⩨</w:t>
      </w:r>
      <w:r>
        <w:rPr/>
        <w:t>⡏</w:t>
      </w:r>
      <w:r>
        <w:rPr/>
        <w:t>㉵뭮愬惂浉뭵桤竂♐쉡⩎숥彘땒破硳煌쉓䡆窻睤⵫긽䱙⚣啥㥅堨塘橀⩔空㩉䍑噺㑏仂焸⹤敆⧎睥潵䖘</w:t>
      </w:r>
      <w:r>
        <w:rPr/>
        <w:t>ⱞ</w:t>
      </w:r>
      <w:r>
        <w:rPr/>
        <w:t>䰥䱠䩭槎⩫獋䮥癖䵕楯縪길䙥刲硚쌩樨䡴烂㯂┽㙍捨頣帻摊⭧獫䥓⸪</w:t>
      </w:r>
      <w:r>
        <w:rPr/>
        <w:t>ꔬ</w:t>
      </w:r>
      <w:r>
        <w:rPr/>
        <w:t>捒뇎싎⤻框ㄮ碥㉃浢㝁ꅩ␵⭦䘰搰湢쉱牡㇃㕒伪睹幅뗂䩞歟⽥桧㪩转歸瑕卲㩹⨴㌷썠礮畡⮻싂抵傩쉮㍧漵쎮眱卬潘祚䙅쌰敳껂䒿䛂㙩㩐穵䌨㔷⩬䅪未㉠㵮玩ꍐ彠䂱晇㉢숤슬捍䳂슱䳎氨婲扫牳㵦轖佃ㅱ彏쉘剫썡⻂戫磂歹䡵墵敍숻䞏㙩㵞奟淂</w:t>
      </w:r>
      <w:r>
        <w:rPr/>
        <w:t>⠬</w:t>
      </w:r>
      <w:r>
        <w:rPr/>
        <w:t>戣恐쉉숰싂嫎秂</w:t>
      </w:r>
      <w:r>
        <w:rPr/>
        <w:t>ꦵ</w:t>
      </w:r>
      <w:r>
        <w:rPr/>
        <w:t>憬딫슥숸</w:t>
      </w:r>
      <w:r>
        <w:rPr/>
        <w:t>ꦵ</w:t>
      </w:r>
      <w:r>
        <w:rPr/>
        <w:t>歫쉺熥殱뭭⑩곂</w:t>
      </w:r>
      <w:r>
        <w:rPr/>
        <w:t>ⷂ</w:t>
      </w:r>
      <w:r>
        <w:rPr/>
        <w:t>䴩炩ꥳ䩕䁡</w:t>
      </w:r>
      <w:r>
        <w:rPr/>
        <w:t>Ɫ</w:t>
      </w:r>
      <w:r>
        <w:rPr/>
        <w:t>䁰喘娯廂卂捌㝞슣敨䇂䢏椫㜯绂䐽숬쉋奢뼳⨱佬뗂䁗⑺甽㯂慞ꅏ奃〉䴲䒵枡顀沩塪숬</w:t>
      </w:r>
      <w:r>
        <w:rPr/>
        <w:t>ꥄ</w:t>
      </w:r>
      <w:r>
        <w:rPr/>
        <w:t>卢츱猨캡頩空䵚깇䡐䕁㔹㕃冩敹搱愽䥊穰䃂䙁ㅱ皏䈷のꌵ圽璏䔩䤣塮獗쌽쉴晾ぶ䭗泂稷䩩桴쉕猵歕䒩뗂頲䑷㗂杸⍹煈倰㢡潁侘⽶玘䭂䙯氊橋䵸⫂繦枏⩄刵</w:t>
      </w:r>
      <w:r>
        <w:rPr/>
        <w:t>ⷂⴵ</w:t>
      </w:r>
      <w:r>
        <w:rPr/>
        <w:t>共硵擃杅橂♭潇兊橨⌨倥㨳䱸煵䔷煡슱⚱晊㍂睲</w:t>
      </w:r>
      <w:r>
        <w:rPr/>
        <w:t>⡁</w:t>
      </w:r>
      <w:r>
        <w:rPr/>
        <w:t>딶⩂싂ㅵ⸽㕆⽳洲然擂䕬ꆩ埂檩穔潸眣⛂⦏洭倷穾神煨燂潬祤컂潊潒剙佉欹桗灍潞쵖숱쉄넰楗쉗媿䁴启㵫싂䓂浡걚娮剏쉐㫂슻⮡䥮ꍆ⩧숭ど䁤⹈䯂璏䶻玩⌷䉺〨唻微剙䆩⫂ꍃ儣亘伪뗂쉐㥞㘻吸䑳轖吰䥉梻쉖ꌨ奯</w:t>
      </w:r>
      <w:r>
        <w:rPr/>
        <w:t>ꔹ</w:t>
      </w:r>
      <w:r>
        <w:rPr/>
        <w:t>烂煴欦㭧套䢵眪뭠㋎쉣牞⽏칳␶汾䅠</w:t>
      </w:r>
      <w:r>
        <w:rPr/>
        <w:t>ⵅ</w:t>
      </w:r>
      <w:r>
        <w:rPr/>
        <w:t>戴</w:t>
      </w:r>
      <w:r>
        <w:rPr/>
        <w:t>ꕁ⤣</w:t>
      </w:r>
      <w:r>
        <w:rPr/>
        <w:t>뾡뽚뭃</w:t>
      </w:r>
      <w:r>
        <w:rPr/>
        <w:t>⡞</w:t>
      </w:r>
      <w:r>
        <w:rPr/>
        <w:t>노⩋塕䫎㭶깰</w:t>
      </w:r>
      <w:r>
        <w:rPr/>
        <w:t>ꤳ</w:t>
      </w:r>
      <w:r>
        <w:rPr/>
        <w:t>顀㕹琷쉑컂殩䝐믂ꅢ禥⌷犬㵖漸⮮뗂欴佱憣異䅚捞猵纘칅颱ㄯ䷂쉓쉞㩀硢懂敂쏃⩍뽾⧍猶矂䴹꺬慷㝢ꅍ㪵炱䒏流숪徻⨬焪㵱䄰슣⭡</w:t>
      </w:r>
      <w:r>
        <w:rPr/>
        <w:t>ꕃ</w:t>
      </w:r>
      <w:r>
        <w:rPr/>
        <w:t>奊㔱捍煞歏佢⩃</w:t>
      </w:r>
      <w:r>
        <w:rPr/>
        <w:t>ꥉ</w:t>
      </w:r>
      <w:r>
        <w:rPr/>
        <w:t>楂敹套渰汁匬㥟䡖묮䷂偈깉䉁恏싎</w:t>
      </w:r>
      <w:r>
        <w:rPr/>
        <w:t>ꦻ</w:t>
      </w:r>
      <w:r>
        <w:rPr/>
        <w:t>䥳⭡⨵弤噾哂ꎩ㍡彶杦照塘</w:t>
      </w:r>
      <w:r>
        <w:rPr/>
        <w:t>ꤳ</w:t>
      </w:r>
      <w:r>
        <w:rPr/>
        <w:t>갲窻ꌯ坯稪깫╎祉쉥㯂砨婹넴⤪䳂녑⭄劘䞬뽅쉠牎썳쉞㙔곂䡄⪿㯂ꌹ㥷⍚昦㨪畁櫂⭧쉦愵쉰♧⾻甥晄㚣㡬⩾⪻楓潁</w:t>
      </w:r>
      <w:r>
        <w:rPr/>
        <w:t>ꕫ</w:t>
      </w:r>
      <w:r>
        <w:rPr/>
        <w:t>깗爳ꆩ쉁漽浢囃楴㉠晫겵촰埂滂䭒砦⏂堪䴸摖䞡땡祘⬫顢◂쉁싂癃㜯⩁堣坦辩뇍檘䤷殬쉰쌤穟位睫䙊ꍂ䣂뮬┨匯牱䊮⥸䕳⎱斻穗</w:t>
      </w:r>
      <w:r>
        <w:rPr/>
        <w:t>ꦘ</w:t>
      </w:r>
      <w:r>
        <w:rPr/>
        <w:t>洰拂쉪䰯廎㥄桺䳂뭷ꍩ偏䵏싂摾睤輷琺쉙松梥</w:t>
      </w:r>
      <w:r>
        <w:rPr/>
        <w:t>⡵</w:t>
      </w:r>
      <w:r>
        <w:rPr/>
        <w:t>충䬻촵숩㍒촸㬳숻奆⩍秂쉒琻싂ꄴ㥋東扒ヂ港乊濃쉇⪥竂숪䙊匮浭卍㩀ꄺ㡐琳쉖浙䕲汗⥷䭹厏漣䰵숮湦쉶䍙넩桥堩獌⽟숦⌯呗䁚╵慑枱숴倹숨걚竂柎ぬッ쉞盂瘣丣칹祫䲿䝙ꥹ示么㚿克刺</w:t>
      </w:r>
      <w:r>
        <w:rPr/>
        <w:t>ⱙ</w:t>
      </w:r>
      <w:r>
        <w:rPr/>
        <w:t>束습⍴兊♓䕴넣</w:t>
      </w:r>
      <w:r>
        <w:rPr/>
        <w:t>꧂</w:t>
      </w:r>
      <w:r>
        <w:rPr/>
        <w:t>噹쉶呐쉵ꥦ欳炣䟃枏堯ꅏ璩</w:t>
      </w:r>
      <w:r>
        <w:rPr/>
        <w:t>ⰺ</w:t>
      </w:r>
      <w:r>
        <w:rPr/>
        <w:t>犬㍟슡㏂慹昮狂</w:t>
      </w:r>
      <w:r>
        <w:rPr/>
        <w:t>⠻</w:t>
      </w:r>
      <w:r>
        <w:rPr/>
        <w:t>싂䕴䉙䗂쉎坱䝦畋䐻倨浦炥懂갳湲㎩㨱뭗倲</w:t>
      </w:r>
      <w:r>
        <w:rPr/>
        <w:t>ⰽ</w:t>
      </w:r>
    </w:p>
    <w:p>
      <w:pPr>
        <w:pStyle w:val="PreformattedText"/>
        <w:bidi w:val="0"/>
        <w:spacing w:before="0" w:after="0"/>
        <w:jc w:val="left"/>
        <w:rPr/>
      </w:pPr>
      <w:r>
        <w:rPr/>
        <w:t>쉾숊슿㔴☱圫㪩眺슥灰㴳</w:t>
      </w:r>
      <w:r>
        <w:rPr/>
        <w:t>꧂꥘</w:t>
      </w:r>
      <w:r>
        <w:rPr/>
        <w:t>Ⱞ</w:t>
      </w:r>
      <w:r>
        <w:rPr/>
        <w:t>ꅱ痂⹪Ⓜ坞湚嚥沱㕆뗃쉗数睕塋墥楈湙洭迂㛂⌶</w:t>
      </w:r>
      <w:r>
        <w:rPr/>
        <w:t>ꕶ</w:t>
      </w:r>
      <w:r>
        <w:rPr/>
        <w:t>幎婕潾긳烂</w:t>
      </w:r>
      <w:r>
        <w:rPr/>
        <w:t>⣍⍨</w:t>
      </w:r>
      <w:r>
        <w:rPr/>
        <w:t>䭕煸䵤撩勂쉯纡</w:t>
      </w:r>
      <w:r>
        <w:rPr/>
        <w:t>ꖬ</w:t>
      </w:r>
      <w:r>
        <w:rPr/>
        <w:t>䍟䥂灏쉱瑪凃䚥ꅍꥸ</w:t>
      </w:r>
      <w:r>
        <w:rPr/>
        <w:t>ⶥ</w:t>
      </w:r>
      <w:r>
        <w:rPr/>
        <w:t>㙀偦⑂⫂櫂吹ꌴ㪿</w:t>
      </w:r>
      <w:r>
        <w:rPr/>
        <w:t>ꥃ</w:t>
      </w:r>
      <w:r>
        <w:rPr/>
        <w:t>䕏奎㙳噏㑉䟂砰딵</w:t>
      </w:r>
      <w:r>
        <w:rPr/>
        <w:t>Ⱝ</w:t>
      </w:r>
      <w:r>
        <w:rPr/>
        <w:t>患䉬慑弰卒㪬坴䱉兟㯂伵繫劬䱡㮻㡎頨癦⫂</w:t>
      </w:r>
      <w:r>
        <w:rPr/>
        <w:t>⠴</w:t>
      </w:r>
      <w:r>
        <w:rPr/>
        <w:t>䑸䅙窻⑊䙩숯啃硣⻂盎僂眹㞩幅깃칲슿瀮⩗㒘橱愶亥䇎뼪揂吭爳扅⪻숨桄䄨樮뽢숹疥걉쉾滂繇䆣䁪⒵扅㴳넴傘갩吺⤸녭吷♲</w:t>
      </w:r>
      <w:r>
        <w:rPr/>
        <w:t>꧂</w:t>
      </w:r>
      <w:r>
        <w:rPr/>
        <w:t>湱摸仂싂縵戣숩坤⨮⑞䘰〣頷쉲呉</w:t>
      </w:r>
      <w:r>
        <w:rPr/>
        <w:t>⠫</w:t>
      </w:r>
      <w:r>
        <w:rPr/>
        <w:t>ꔹ</w:t>
      </w:r>
      <w:r>
        <w:rPr/>
        <w:t>숨搹桟䷂暩뭪喵䁡묯㍸⭑懂呚桯썓乫抵㭣抿㥯䡙⹆欽</w:t>
      </w:r>
      <w:r>
        <w:rPr/>
        <w:t>⠴</w:t>
      </w:r>
      <w:r>
        <w:rPr/>
        <w:t>啯ぬ걷긣煲╁║噵普㡸䡱䑡厣烂灋⪮ꆮ쉃㍍戤깡䭖坷婲幞噰</w:t>
      </w:r>
      <w:r>
        <w:rPr/>
        <w:t>ꦿ</w:t>
      </w:r>
      <w:r>
        <w:rPr/>
        <w:t>昳坙㣂硪뼺깵</w:t>
      </w:r>
      <w:r>
        <w:rPr/>
        <w:t>ⶬ</w:t>
      </w:r>
      <w:r>
        <w:rPr/>
        <w:t>剾䏂◂⩳쉈瑫焳䴪悘딤挹廂汷佤⽱微剓ꄸ䇂</w:t>
      </w:r>
      <w:r>
        <w:rPr/>
        <w:t>ⷂ</w:t>
      </w:r>
      <w:r>
        <w:rPr/>
        <w:t>숹㭚媣䭰瓂䍊㎡働桐䳂塒</w:t>
      </w:r>
      <w:r>
        <w:rPr/>
        <w:t>⠫</w:t>
      </w:r>
      <w:r>
        <w:rPr/>
        <w:t>䩭伶싂株㚥嘶㭶婨䨽䡈熩♋㶥⥥⮮ㅷ厩㑲摋㩟画⨴恚걍슩䁬栲偷꺬⍳慴⬴䩵㵯券쉨稰╣갫汐㍺⹍撘怰塅썰杌恕䭅浑浦쉂</w:t>
      </w:r>
      <w:r>
        <w:rPr/>
        <w:t>ꦩ</w:t>
      </w:r>
      <w:r>
        <w:rPr/>
        <w:t>僂㩎汁䋂檥㜬㠸癘榩瑌쉓걉奶㑟뮵갦䊬灉䄨쉳偓湩㐪䨹玵䅃㍗♉潣枣깴晦祍央숰⍒</w:t>
      </w:r>
      <w:r>
        <w:rPr/>
        <w:t>ꔹ</w:t>
      </w:r>
      <w:r>
        <w:rPr/>
        <w:t>挭ꍉ㊘㉋佃Ⓜ䥪⽥䔺㎿슘秂嘣㙃㑰꺱㴱⭸極䥏别傡潳灋</w:t>
      </w:r>
      <w:r>
        <w:rPr/>
        <w:t>⡌</w:t>
      </w:r>
      <w:r>
        <w:rPr/>
        <w:t>䣂칹ㅵ㩃挤轺ꎩぎꆏ</w:t>
      </w:r>
      <w:r>
        <w:rPr/>
        <w:t>ꔮ</w:t>
      </w:r>
      <w:r>
        <w:rPr/>
        <w:t>싍搤촰슥쵐䕦橶␯瞬珂浣㭁</w:t>
      </w:r>
      <w:r>
        <w:rPr/>
        <w:t>ꤦ</w:t>
      </w:r>
      <w:r>
        <w:rPr/>
        <w:t>䍕桙쵣珎䇂䌳</w:t>
      </w:r>
      <w:r>
        <w:rPr/>
        <w:t>ꕀ</w:t>
      </w:r>
      <w:r>
        <w:rPr/>
        <w:t>佒椹硊楳顚泂夤䑊焥幣奊㥡囂槎冿偞挣怪쉰佇序ꏎ椣槂믃掩쉨⩨⩍㩥☻㥡쎡咱敔灩㥍䨬ㅇ坊㩕</w:t>
      </w:r>
      <w:r>
        <w:rPr/>
        <w:t>ⱞ</w:t>
      </w:r>
      <w:r>
        <w:rPr/>
        <w:t>ꇂ瀦쉭숩㵀䙒숪㡶唲㇂〦痂圶㕡칏깨㎵</w:t>
      </w:r>
      <w:r>
        <w:rPr/>
        <w:t>ꔣ</w:t>
      </w:r>
      <w:r>
        <w:rPr/>
        <w:t>뼸楈</w:t>
      </w:r>
      <w:r>
        <w:rPr/>
        <w:t>ꤤ</w:t>
      </w:r>
      <w:r>
        <w:rPr/>
        <w:t>椨止숳㕁ꍾ䉡怦爵纩쎻⧂</w:t>
      </w:r>
      <w:r>
        <w:rPr/>
        <w:t>⠶</w:t>
      </w:r>
      <w:r>
        <w:rPr/>
        <w:t>쉉넪䵥輬戭檵㉬쏍긯励矂⪬쉶湁䄦ばꎿ숯㥦쌶㝧坵頶놥泂숩䐬頯坭⸪哂㭶⬊畯♹畑䬦싂㐰攷慃╙컂牟⥲</w:t>
      </w:r>
      <w:r>
        <w:rPr/>
        <w:t>ꥁ</w:t>
      </w:r>
      <w:r>
        <w:rPr/>
        <w:t>獯깘搤땨华杄쉸뽳㕨⼹쵗愴ꄵ戳穏嗂殩</w:t>
      </w:r>
      <w:r>
        <w:rPr/>
        <w:t>ꤸ</w:t>
      </w:r>
      <w:r>
        <w:rPr/>
        <w:t>쉸繺爥测牧䙯촺䩈╩彪氯䘻橧⾩䱏䁗畉⨯嗎䱌充ꥫ㨣䱭㑌畗숯潡싂㑵㩏쉳⭈쉦壍♯쉪婸쉂ꇂ췍乃캣숰牀숬暩</w:t>
      </w:r>
      <w:r>
        <w:rPr/>
        <w:t>⡐</w:t>
      </w:r>
      <w:r>
        <w:rPr/>
        <w:t>攩穞塈㛂⩑御獥囂㮱䎬昣樻䘭輵䟂䴫㝀柂摔㥪⵺땁㐷뭃㕋ㅄ무幉䝩</w:t>
      </w:r>
      <w:r>
        <w:rPr/>
        <w:t>ꥁ</w:t>
      </w:r>
      <w:r>
        <w:rPr/>
        <w:t>䩬輨卵䝓쉨슩</w:t>
      </w:r>
      <w:r>
        <w:rPr/>
        <w:t>ꕒ</w:t>
      </w:r>
      <w:r>
        <w:rPr/>
        <w:t>欱㖩⨥䬷轷숫숴뗂䵦湮含⭚䥮䑗</w:t>
      </w:r>
      <w:r>
        <w:rPr/>
        <w:t>⠫⍢</w:t>
      </w:r>
      <w:r>
        <w:rPr/>
        <w:t>숮䕃灶</w:t>
      </w:r>
      <w:r>
        <w:rPr/>
        <w:t>ⵕ</w:t>
      </w:r>
      <w:r>
        <w:rPr/>
        <w:t>쌦奅쉍樦䀵汴⧂〪癗⏂䝸⪩圱⽨桎㮩柂쉨椱睚쉎쉾へ떏懂夷ꥦ⩟</w:t>
      </w:r>
      <w:r>
        <w:rPr/>
        <w:t>Ⳃ</w:t>
      </w:r>
      <w:r>
        <w:rPr/>
        <w:t>桕㕭칯䅺栫믂繬䁍</w:t>
      </w:r>
      <w:r>
        <w:rPr/>
        <w:t>ⷂꤤ</w:t>
      </w:r>
      <w:r>
        <w:rPr/>
        <w:t>櫍掵穭䅂帻樹溱䘷䁍㝕⨽⴪숳䐲ꄽ升辬愮슱㭡ꍚ甪㝅ㅾㄮ䄱颏㋂㝡䒏儨㩓䔲㝗</w:t>
      </w:r>
      <w:r>
        <w:rPr/>
        <w:t>ⶡ</w:t>
      </w:r>
      <w:r>
        <w:rPr/>
        <w:t>拂⵮汅㇂䶘慩㕵</w:t>
      </w:r>
      <w:r>
        <w:rPr/>
        <w:t>ⱓ</w:t>
      </w:r>
      <w:r>
        <w:rPr/>
        <w:t>뭹꧎⹎슻䨱쉯</w:t>
      </w:r>
      <w:r>
        <w:rPr/>
        <w:t>⡘</w:t>
      </w:r>
      <w:r>
        <w:rPr/>
        <w:t>㯂拂瀷숸넫쉘歳㇎⩸쉞䁄⍹걡乆썳</w:t>
      </w:r>
      <w:r>
        <w:rPr/>
        <w:t>ꔩ</w:t>
      </w:r>
      <w:r>
        <w:rPr/>
        <w:t>侣</w:t>
      </w:r>
      <w:r>
        <w:rPr/>
        <w:t>ⵅ</w:t>
      </w:r>
      <w:r>
        <w:rPr/>
        <w:t>穒搪榘呙椲愪ꍩ䳍ꍘ浴桩뼲橎뭤ꥶ顲㕂攷⮥务僂棂쉞畍⩯框痂☣卭瑐哂䀶싂䍘杌悵怣僂㚡慹毂匶숸圶䰲灾矍䒿癴㜣撩䞩歩㓎碏⪘帰扲捳춡믂㭳忂㭘牋瀭뭎總咵㑚쉡䔹ꅱ昹瀪⌽칕墵싂縸</w:t>
      </w:r>
      <w:r>
        <w:rPr/>
        <w:t>ⵒ</w:t>
      </w:r>
      <w:r>
        <w:rPr/>
        <w:t>䤰</w:t>
      </w:r>
      <w:r>
        <w:rPr/>
        <w:t>ꕏ</w:t>
      </w:r>
      <w:r>
        <w:rPr/>
        <w:t>番瑠奺歒畹⿂</w:t>
      </w:r>
      <w:r>
        <w:rPr/>
        <w:t>ꔯ</w:t>
      </w:r>
      <w:r>
        <w:rPr/>
        <w:t>杣녖啮䡎昩係⽡獫瑂轇䒻礦棃䲻쉓䕞㎻憥⌥ㅲ塴睵倮〤㥅⩇썦敯䡩毎僂㵨⫂朷为⽟歴惃祅吱칣䵗瓂煔坮婢㜥䢥</w:t>
      </w:r>
      <w:r>
        <w:rPr/>
        <w:t>ⴰ</w:t>
      </w:r>
      <w:r>
        <w:rPr/>
        <w:t>䙶┯䀯쉅㑧㙲⹶廂뭴条塟瓃쉚娶佰뽎</w:t>
      </w:r>
      <w:r>
        <w:rPr/>
        <w:t>ꤪ</w:t>
      </w:r>
      <w:r>
        <w:rPr/>
        <w:t>䰨愭</w:t>
      </w:r>
      <w:r>
        <w:rPr/>
        <w:t>⢵</w:t>
      </w:r>
      <w:r>
        <w:rPr/>
        <w:t>넽媏潞⽖溿㑬噏兯ど㵠쉺㕭▻兓ꍹ⍥䑁瑯䤽䭒쉮块愷娥䗂♸뭚圮䕵싂숴睂顮숫睍盃坎卲䐮</w:t>
      </w:r>
      <w:r>
        <w:rPr/>
        <w:t>⡩</w:t>
      </w:r>
      <w:r>
        <w:rPr/>
        <w:t>ꥦ䠺癃卐穙</w:t>
      </w:r>
      <w:r>
        <w:rPr/>
        <w:t>ꥃ</w:t>
      </w:r>
      <w:r>
        <w:rPr/>
        <w:t>埂㝚泂쉲㚡儩呷㏂┬긦仂깙劻㔫煮咣㙇♡䈹䠵僂♖</w:t>
      </w:r>
      <w:r>
        <w:rPr/>
        <w:t>Ⱪ</w:t>
      </w:r>
      <w:r>
        <w:rPr/>
        <w:t>땘喩</w:t>
      </w:r>
      <w:r>
        <w:rPr/>
        <w:t>⣂</w:t>
      </w:r>
      <w:r>
        <w:rPr/>
        <w:t>䭀싂轊䉵㗂䁧숩癌晙丱托ꥠ䝄摍桄桰帥ꄱ䤯⭉⌥轭⏎㉶僂ㅭ썯썮㪩㭶䌫䘺⨹抱竎顃䬫縊䱈</w:t>
      </w:r>
      <w:r>
        <w:rPr/>
        <w:t>ꤹ⩢</w:t>
      </w:r>
      <w:r>
        <w:rPr/>
        <w:t>䳂슻䡅♭⩥橾숰</w:t>
      </w:r>
      <w:r>
        <w:rPr/>
        <w:t>ⱙ</w:t>
      </w:r>
      <w:r>
        <w:rPr/>
        <w:t>썭쉌慾⨥䥎䥢</w:t>
      </w:r>
      <w:r>
        <w:rPr/>
        <w:t>Ⱕ</w:t>
      </w:r>
      <w:r>
        <w:rPr/>
        <w:t>갤▮橆깃媣䬭㋂숹奸榵䉖쉄⻂</w:t>
      </w:r>
      <w:r>
        <w:rPr/>
        <w:t>ⰲ</w:t>
      </w:r>
      <w:r>
        <w:rPr/>
        <w:t>埂砮䟂⹾䇂깱싍擂ꏂ䑷参倴磂쉘㶩呓㍭䡇娳敭싂祬杠槂汢䜽䉺䍂㘮긩ꍯ</w:t>
      </w:r>
      <w:r>
        <w:rPr/>
        <w:t>ꥈꔩ</w:t>
      </w:r>
      <w:r>
        <w:rPr/>
        <w:t>啄扁썴䵟䝉攮㬹⍉㇂竂䍠ㅮ㥸넦䑄쉘㕰뼭㚮숱㍆㭫䑂㑅칾轉⎏睥쉍</w:t>
      </w:r>
      <w:r>
        <w:rPr/>
        <w:t>꧂</w:t>
      </w:r>
      <w:r>
        <w:rPr/>
        <w:t>桟攱㡨䁈敡枥뭷瀲싂穂ꥮ䉗䩄䖵</w:t>
      </w:r>
      <w:r>
        <w:rPr/>
        <w:t>⡈</w:t>
      </w:r>
      <w:r>
        <w:rPr/>
        <w:t>呭䨤넹䩹灩</w:t>
      </w:r>
      <w:r>
        <w:rPr/>
        <w:t>⡢</w:t>
      </w:r>
      <w:r>
        <w:rPr/>
        <w:t>곂坆纱䍷䉢쉬▩璮灃쉗䉮洩皏숤愤斥ꍳ䪣싂槂呞㵃灘佩ㄹ桴</w:t>
      </w:r>
      <w:r>
        <w:rPr/>
        <w:t>⡇</w:t>
      </w:r>
      <w:r>
        <w:rPr/>
        <w:t>牺稪</w:t>
      </w:r>
      <w:r>
        <w:rPr/>
        <w:t>⣎</w:t>
      </w:r>
      <w:r>
        <w:rPr/>
        <w:t>割捬⑙숸灏㟂䀻䥚垥ꄵ㠩偹坕坥幒⒮い㴲ㅭ쉑⍅氻쉨湰题睤깂歑溱</w:t>
      </w:r>
      <w:r>
        <w:rPr/>
        <w:t>⢩</w:t>
      </w:r>
      <w:r>
        <w:rPr/>
        <w:t>电潍䵀橪束奶♙祃䕪傮埂祺硗敖䵡惎牙꺬㴪畅煈汹숦幊䘭싂元</w:t>
      </w:r>
      <w:r>
        <w:rPr/>
        <w:t>⡴</w:t>
      </w:r>
      <w:r>
        <w:rPr/>
        <w:t>繮䡪恢㑃坏攲硺㞵䱱曂</w:t>
      </w:r>
      <w:r>
        <w:rPr/>
        <w:t>⡖</w:t>
      </w:r>
      <w:r>
        <w:rPr/>
        <w:t>䱆싂煾俍♘㵗纘媬祬㕅嫂癎䝹䑍喿乲⥸㚵牯淂䭨汄瀳⩀슩㙑䜶振優䡤澏⑋硲䐫敖嗍ヂꎿ䂮쌶</w:t>
      </w:r>
      <w:r>
        <w:rPr/>
        <w:t>⡟</w:t>
      </w:r>
      <w:r>
        <w:rPr/>
        <w:t>睙땰犥砣</w:t>
      </w:r>
      <w:r>
        <w:rPr/>
        <w:t>ꕋ</w:t>
      </w:r>
      <w:r>
        <w:rPr/>
        <w:t>娪硊轐</w:t>
      </w:r>
      <w:r>
        <w:rPr/>
        <w:t>ⵕ</w:t>
      </w:r>
      <w:r>
        <w:rPr/>
        <w:t>弫⭹츴係ぬ渶㠭朥쏂</w:t>
      </w:r>
      <w:r>
        <w:rPr/>
        <w:t>ⶥ</w:t>
      </w:r>
      <w:r>
        <w:rPr/>
        <w:t>顲㡙䭔揂</w:t>
      </w:r>
      <w:r>
        <w:rPr/>
        <w:t>ⵧ</w:t>
      </w:r>
      <w:r>
        <w:rPr/>
        <w:t>㘺煒則秂㉦쵙囂灲겡䡇䱴⑩睮䭐䜺淂瞻幬匣숭숷䟍硕쉁ꌵ숦洰煉獉偎춬䍞䌨偾凂ꄦ䵸眱璵廂梘娭</w:t>
      </w:r>
      <w:r>
        <w:rPr/>
        <w:t>⡰</w:t>
      </w:r>
      <w:r>
        <w:rPr/>
        <w:t>圶扱</w:t>
      </w:r>
      <w:r>
        <w:rPr/>
        <w:t>ⵅ</w:t>
      </w:r>
      <w:r>
        <w:rPr/>
        <w:t>䮡彄䉋晫牍㭀恓⽐㑲卷怪䗂剘깔漷殻摂걾칦싂瑨熥䘤执䉹슮书愹禘䉋㬰깭甮䂏⨮⪩硰䘽㩋쉩촪쉂桨皏案輦䁓瘷猬硡숦儫</w:t>
      </w:r>
      <w:r>
        <w:rPr/>
        <w:t>⡏</w:t>
      </w:r>
      <w:r>
        <w:rPr/>
        <w:t>뽂摏╡睖쉓凂⚣걞䳍</w:t>
      </w:r>
      <w:r>
        <w:rPr/>
        <w:t>ⰰ</w:t>
      </w:r>
      <w:r>
        <w:rPr/>
        <w:t>㮬步넽㯃奭䍬潵你땱䁪캱㭘桦界湢칑칰䓂쉚禵녷椩㴩䍭㴽㉷녒깲썆♳稰쉘숫乞㩈潐땏슩쉞㕖⺮⭦幟儣㙈묮쉦㍚㤪浱쉆⮿㍲</w:t>
      </w:r>
      <w:r>
        <w:rPr/>
        <w:t>Ⱪ</w:t>
      </w:r>
      <w:r>
        <w:rPr/>
        <w:t>硳煪䅙녾甬瀤</w:t>
      </w:r>
      <w:r>
        <w:rPr/>
        <w:t>ꤰ</w:t>
      </w:r>
      <w:r>
        <w:rPr/>
        <w:t>嚻쉾兰칑ꅐ┣庬뽍皵噤漰沘㷂䁱匣ꥰ灣橚⒬煤枻㐦㫃穟轎쉖縥⹹杆娷䩾穱砸슣泂䎡䱾晠参⯂焹槂䇂猩쉥浧妘䍭겏晍㭫畑振숱쉕긱穘䂵</w:t>
      </w:r>
      <w:r>
        <w:rPr/>
        <w:t>ꤤ</w:t>
      </w:r>
      <w:r>
        <w:rPr/>
        <w:t>䙦⸻䐊걏㏂⿂晶</w:t>
      </w:r>
      <w:r>
        <w:rPr/>
        <w:t>ꤺ</w:t>
      </w:r>
      <w:r>
        <w:rPr/>
        <w:t>䆩歩䆡뽆塌畡㙘쉍ꍰ株楲伬䢣䨦嚘䅤쵩䢣싂楊쌦䈳楏噲⥗䐦⑗先偱⫂㉮쉐㪮䧂╒㵅禘睎♠깳䑳浫쉏슩썂묩㏂瑚쉭㊘扵⽉䈴╉绂䌪恖廂㯂甯轅㊱䠷嚥⼭唯敨쉖戨</w:t>
      </w:r>
      <w:r>
        <w:rPr/>
        <w:t>ⵍ</w:t>
      </w:r>
      <w:r>
        <w:rPr/>
        <w:t>啙ㄭ啬Ⓧ䉸䰮祹绂熡扱痎⛂卡慶䂿垱券牾㧂奎㍱歭梡〥䵌偵穱炻䣂楯碬捙漳壂</w:t>
      </w:r>
      <w:r>
        <w:rPr/>
        <w:t>Ⳃ</w:t>
      </w:r>
      <w:r>
        <w:rPr/>
        <w:t>㩐嚬欬숸䄩딬䐣欷䘯⥣挵䮥牞쉲盂</w:t>
      </w:r>
      <w:r>
        <w:rPr/>
        <w:t>ⶏ</w:t>
      </w:r>
      <w:r>
        <w:rPr/>
        <w:t>㖬䡴⍕</w:t>
      </w:r>
      <w:r>
        <w:rPr/>
        <w:t>ⱒ</w:t>
      </w:r>
      <w:r>
        <w:rPr/>
        <w:t>猫㋃偐噺㍞슥㉩䶱</w:t>
      </w:r>
      <w:r>
        <w:rPr/>
        <w:t>ꕩ</w:t>
      </w:r>
      <w:r>
        <w:rPr/>
        <w:t>半</w:t>
      </w:r>
      <w:r>
        <w:rPr/>
        <w:t>ꖿ</w:t>
      </w:r>
      <w:r>
        <w:rPr/>
        <w:t>别楶</w:t>
      </w:r>
      <w:r>
        <w:rPr/>
        <w:t>ⱆ</w:t>
      </w:r>
      <w:r>
        <w:rPr/>
        <w:t>쉆⭳兵漬竃繌ꇍ景乲䍣䖩땲严癱欵</w:t>
      </w:r>
      <w:r>
        <w:rPr/>
        <w:t>⠷</w:t>
      </w:r>
      <w:r>
        <w:rPr/>
        <w:t>뿂䙭㋎晔쉪㓂塊愪垿갰ꆮ싂熻㘪呦娪敯煓顁㴦氪㍹䉳ꥪ긦⩅䕱㠹琯䁗</w:t>
      </w:r>
      <w:r>
        <w:rPr/>
        <w:t>ⵀ</w:t>
      </w:r>
      <w:r>
        <w:rPr/>
        <w:t>숽슻</w:t>
      </w:r>
      <w:r>
        <w:rPr/>
        <w:t>ꕊ</w:t>
      </w:r>
      <w:r>
        <w:rPr/>
        <w:t>牯㭢▱势썳㘰勍⭢ヂ습㊵갸杙싂␬⤦쉎㜯㉔怮䝢</w:t>
      </w:r>
      <w:r>
        <w:rPr/>
        <w:t>ⴺ</w:t>
      </w:r>
      <w:r>
        <w:rPr/>
        <w:t>眲⸨睋숻㪩칉瓂䭌깈䮩戱숽吪杓楓䙭椳桢癦㍘㈬㠻슩㥷⚱汄칁眦ッ捐䥢橦摓⒵㕐쉡</w:t>
      </w:r>
      <w:r>
        <w:rPr/>
        <w:t>ⱬ</w:t>
      </w:r>
      <w:r>
        <w:rPr/>
        <w:t>煹썋歮♗䕉歁楫⫂⿂⯂숪⺥쉋쉎쉍欰䠷輫愳噖쉑愥檻⸻</w:t>
      </w:r>
      <w:r>
        <w:rPr/>
        <w:t>ꦿ</w:t>
      </w:r>
      <w:r>
        <w:rPr/>
        <w:t>勂쉏擂㴹㩬浚㠦䕚䕑䔣啩曂牸㩣栳椨唯扊庱쌪癎㕨徱佥䕚⍀⨨⩅ㄨ칹⺡</w:t>
      </w:r>
      <w:r>
        <w:rPr/>
        <w:t>⡸</w:t>
      </w:r>
      <w:r>
        <w:rPr/>
        <w:t>否彊䢻⥟悥塸亩칺啮㙄쵪卑颥䷂㶩䑺⦩汸걈其</w:t>
      </w:r>
      <w:r>
        <w:rPr/>
        <w:t>Ɫ</w:t>
      </w:r>
      <w:r>
        <w:rPr/>
        <w:t>剋䁓轄숱䎵䝯㙉彙獎ㅀ戤琹癘⽕坃䍺璏䥹迂녾㚿</w:t>
      </w:r>
      <w:r>
        <w:rPr/>
        <w:t>ⱓ</w:t>
      </w:r>
      <w:r>
        <w:rPr/>
        <w:t>쉸焵竂ぺ㜸畣䊩䡞슮䭴坕㩹ㄴ彳怴□泍獅</w:t>
      </w:r>
      <w:r>
        <w:rPr/>
        <w:t>꧂</w:t>
      </w:r>
      <w:r>
        <w:rPr/>
        <w:t>숬䉠畷깟㉪䎿轔庣䭡슡묺䵊田畊ꥱ杆搨쉡</w:t>
      </w:r>
      <w:r>
        <w:rPr/>
        <w:t>Ⱘ</w:t>
      </w:r>
      <w:r>
        <w:rPr/>
        <w:t>歲⩥婊拂넬䭡쉵♒㙢匬쵑슿䭏橓⭇焫扉啩㤤습穘倨⾣㤸䕵䭄湧⑦㭗깈頪晒싍⑄⑂攺슣煆뽾縱㍵⨩伲湭克䓎뼲礫쉠⌤䴽숰塠磂䙁匲슩倽愴玻轑平卆斡쉔싂⭺婆〳反歈숷┤敡</w:t>
      </w:r>
      <w:r>
        <w:rPr/>
        <w:t>⠵</w:t>
      </w:r>
      <w:r>
        <w:rPr/>
        <w:t>慲䣂쏂噶</w:t>
      </w:r>
      <w:r>
        <w:rPr/>
        <w:t>ⶻ</w:t>
      </w:r>
      <w:r>
        <w:rPr/>
        <w:t>楗硲まꄺ湞牔쉨㉕䏂弽녖䃂싂轸</w:t>
      </w:r>
      <w:r>
        <w:rPr/>
        <w:t>⡀</w:t>
      </w:r>
      <w:r>
        <w:rPr/>
        <w:t>倹⽕쉑䅠긱⑯灁㌽䙘䖣⭰䌯䩟偊枥숷䬨㌪剘坔獓㥰㷂㝤輵</w:t>
      </w:r>
      <w:r>
        <w:rPr/>
        <w:t>ⴊ</w:t>
      </w:r>
      <w:r>
        <w:rPr/>
        <w:t>娫䳂䁫稲</w:t>
      </w:r>
      <w:r>
        <w:rPr/>
        <w:t>ⱀ</w:t>
      </w:r>
      <w:r>
        <w:rPr/>
        <w:t>ꏂ⚏갰칑挪楎㫂牑䩘㭺䔻呮⫂쉒⾩婋溮믂쉀辡⒡슻⻂꺣歔겣瞱䌫啁㛎㉺㍈洷忂啲摺쉪ꅾ</w:t>
      </w:r>
      <w:r>
        <w:rPr/>
        <w:t>ꥈ</w:t>
      </w:r>
      <w:r>
        <w:rPr/>
        <w:t>申䫂걒橃ꍴ⾩䄥抻敤産◎砣䔤侩浇栬琵矂珍땪쉂硭偤䢘璵盎穕浘恧灵뽍欵瓂갺슣㝲뭮打숪㠸⥱敲撩佀䫂䔰ヂ単㫂惂汃칌䶻썤⸪礦䩧거</w:t>
      </w:r>
      <w:r>
        <w:rPr/>
        <w:t>⠶</w:t>
      </w:r>
      <w:r>
        <w:rPr/>
        <w:t>夲祺㶘갦堥㕊숺ꍣ겡㩧ㅕ䡪</w:t>
      </w:r>
      <w:r>
        <w:rPr/>
        <w:t>⢏</w:t>
      </w:r>
      <w:r>
        <w:rPr/>
        <w:t>乮⯂奱䝰辏㥲⏂䰶時御䁶</w:t>
      </w:r>
      <w:r>
        <w:rPr/>
        <w:t>⡨</w:t>
      </w:r>
      <w:r>
        <w:rPr/>
        <w:t>泂䭧刭䭌ㅦ㌪뭉砽⩴泂剸뮘乭쉄獄离쉦㑉车杲깊楟桐䭗긪쉮彍썫株瀹っ䌣♭焱컂楀㗂伴㯃㕤춣坚㣃ꍨ䦮灯㝀柍㙫溬番兑㙙쉁싂壂嫂␳숯녪㵞桪䴦䒱幢纘츽쉸凂䵕㔫殿</w:t>
      </w:r>
      <w:r>
        <w:rPr/>
        <w:t>ⱓ</w:t>
      </w:r>
      <w:r>
        <w:rPr/>
        <w:t>㗂堬橚╳啲瀨轑㭹딭</w:t>
      </w:r>
      <w:r>
        <w:rPr/>
        <w:t>Ⱕ┻</w:t>
      </w:r>
      <w:r>
        <w:rPr/>
        <w:t>䍊숨뿂ꍙ共ꥷ䛃歧琮灆</w:t>
      </w:r>
      <w:r>
        <w:rPr/>
        <w:t>ꔣ</w:t>
      </w:r>
      <w:r>
        <w:rPr/>
        <w:t>ꅇ晗摱⤨係橳</w:t>
      </w:r>
      <w:r>
        <w:rPr/>
        <w:t>ⰴ</w:t>
      </w:r>
      <w:r>
        <w:rPr/>
        <w:t>䝺슩恩恍⑤垱匱쉅䅰쉟扯䐪竎ꍣ⤶䘪傡癒䥉妱싂㥈쉩ꍂ썤㖩氻쉘硋䤨⪱깶⥖䭦㧃갺쉧徏擂䝠塒⩐䃂湶䍧礣ꌪ䡍꥔牷獰怪ꏂ晰ꌷ䙄䉋恕쉐獁</w:t>
      </w:r>
      <w:r>
        <w:rPr/>
        <w:t>Ⳏ⸶</w:t>
      </w:r>
      <w:r>
        <w:rPr/>
        <w:t>恴䉊倹瓂歫䅏䜵䤦浡╚䨺猯䒱淂숵꥗摐㉍썓佁彩㝂䌨硠숸⭺㋂싂㤰숯䙱㥋恓뽢숹㥮ꅯ洪癗㖘癤쉥䩪欪⸦敪杂昹쎩슏䘴쉵㭡景䬯긨縨쉍䑴긴敬態套㷂祙杯⩷嘭쉧轫쉟쌽呮숴慕쉘呒究噘忂㣂确䚬♎く깴汚砺⾮䟂ㄭ⚮彦㉞㡃偔⺡沩㑏奚淂⭔垿䧂磍彏쵇㌬盂敺</w:t>
      </w:r>
      <w:r>
        <w:rPr/>
        <w:t>ꖮ</w:t>
      </w:r>
      <w:r>
        <w:rPr/>
        <w:t>楩</w:t>
      </w:r>
      <w:r>
        <w:rPr/>
        <w:t>ꥄ</w:t>
      </w:r>
      <w:r>
        <w:rPr/>
        <w:t>㬳劬㥣쉱坩彩䥭썃◂㝔橓堸♵ㅙ⸲ꍊ㝹ッ䅐䫂㨸숩䎬⌱쉩㡨쉡楋뮿싂촤⯂渥</w:t>
      </w:r>
      <w:r>
        <w:rPr/>
        <w:t>꧍</w:t>
      </w:r>
      <w:r>
        <w:rPr/>
        <w:t>㏃땣</w:t>
      </w:r>
      <w:r>
        <w:rPr/>
        <w:t>ⶬ</w:t>
      </w:r>
      <w:r>
        <w:rPr/>
        <w:t>㴯뭪</w:t>
      </w:r>
      <w:r>
        <w:rPr/>
        <w:t>ⳃ</w:t>
      </w:r>
      <w:r>
        <w:rPr/>
        <w:t>瞣塹灥洺갨惂嫂繦쉞㠲걏츹</w:t>
      </w:r>
      <w:r>
        <w:rPr/>
        <w:t>⡊</w:t>
      </w:r>
      <w:r>
        <w:rPr/>
        <w:t>掻徣圯♢䵎瘩樯䭔乀䓂숫⨴␸⸥癉夽䔦咩㈣깭㕱㖱丣㥃剱숸䵅棂䌺媩湢弸晁숽깙㙕硞깊</w:t>
      </w:r>
      <w:r>
        <w:rPr/>
        <w:t>⡣</w:t>
      </w:r>
      <w:r>
        <w:rPr/>
        <w:t>쉭⬤䞩䋂砶䳂䍑䈫㥬卞䅳卧䩍塹䈊浴쉥栰匤㍸榏㨪秂轐䭍⮩ꇂ夨㙁搥歴嘦唻⚘⑍佒彄嚵挳焥⥣敖㕥䱁湚쉀畲㕓</w:t>
      </w:r>
      <w:r>
        <w:rPr/>
        <w:t>ꕈ</w:t>
      </w:r>
      <w:r>
        <w:rPr/>
        <w:t>癱쉞汒枥싂洭㑒潚ꍏ彁獓⽴㜪睘偏㑣稸쉉倽硐㉳啤淂뽁瞩晕偎潷戯䩑⏃숲匫䵇煅⩠穃桸婍繳顃䫂癸煰䜵䙍敨桐晄ㅳ穫⑂唺涩╺䠬瓂䅡䝷╨䙧剫槂湞⍊侬㥲䥸啅厱</w:t>
      </w:r>
      <w:r>
        <w:rPr/>
        <w:t>ⲱ</w:t>
      </w:r>
      <w:r>
        <w:rPr/>
        <w:t>꤭</w:t>
      </w:r>
      <w:r>
        <w:rPr/>
        <w:t>뿂煕땂䍬쉟侩숯䐩㴱숽쏎숥妩쉍쉭</w:t>
      </w:r>
      <w:r>
        <w:rPr/>
        <w:t>ꥋ</w:t>
      </w:r>
      <w:r>
        <w:rPr/>
        <w:t>她䄺䊡㬯䠷⧂칏⑯녅㪵䴴䩺剑ꇂ盂꥖</w:t>
      </w:r>
      <w:r>
        <w:rPr/>
        <w:t>ꤹ</w:t>
      </w:r>
      <w:r>
        <w:rPr/>
        <w:t>敕싂獲愨Ⓜ숰쉺轈땘去긨䝧쉇⌹斥轧灺瓂彮呕⽲⨪呱娪煀剅김瘣吥㝐乭朥顉澮柂숬县㙦抻夲䦻搦⍚献㔤悬漣琵㷂⬲</w:t>
      </w:r>
      <w:r>
        <w:rPr/>
        <w:t>꥟⪥</w:t>
      </w:r>
      <w:r>
        <w:rPr/>
        <w:t>슏슮剳쉬㭥㔴숷㊣弮♮⍗츤䜯㙫⮮ㆩ♞淍㐫摟灕⎿䕤桳痂⹘┷烂剦⤥喵⵱敌洹灕䭓걩珂涘슩㝵뭘슣㚡㕷㶬妥瑩秂싂恀숹㶩</w:t>
      </w:r>
      <w:r>
        <w:rPr/>
        <w:t>ꤵ</w:t>
      </w:r>
      <w:r>
        <w:rPr/>
        <w:t>洳쵁焱⩬䩸牥ꌰ㐤䡐㣂䥲슥獤䉴䇂弶敟㝏顕⤲戭番䬦쉖䕤⹺▏潹</w:t>
      </w:r>
      <w:r>
        <w:rPr/>
        <w:t>⡸</w:t>
      </w:r>
      <w:r>
        <w:rPr/>
        <w:t>爪㙕捅株奱썎䕀渤捷</w:t>
      </w:r>
      <w:r>
        <w:rPr/>
        <w:t>⡧</w:t>
      </w:r>
      <w:r>
        <w:rPr/>
        <w:t>䋂砳⍕쉅卵乍춱숯䡭痂䄰滂轨焹熻쉰乢浚幹癚䓎긩偊㐨╷ㅹ漯</w:t>
      </w:r>
      <w:r>
        <w:rPr/>
        <w:t>ⵋ</w:t>
      </w:r>
      <w:r>
        <w:rPr/>
        <w:t>뽍</w:t>
      </w:r>
      <w:r>
        <w:rPr/>
        <w:t>ⵟ</w:t>
      </w:r>
      <w:r>
        <w:rPr/>
        <w:t>쉩㧂垩츶ヂ繏ヂ㞡婒䀸牑⩱呖녌沏쉏甴䆩伪娨懂濍䬹</w:t>
      </w:r>
      <w:r>
        <w:rPr/>
        <w:t>⣎</w:t>
      </w:r>
      <w:r>
        <w:rPr/>
        <w:t>煔⮡氦乤⺵⑁䑾싂輤䤻熥䙄ㅲ埂侥湌</w:t>
      </w:r>
      <w:r>
        <w:rPr/>
        <w:t>ꦡ⥖</w:t>
      </w:r>
      <w:r>
        <w:rPr/>
        <w:t>쉒摐婲殣숪哂礴焣䅟뽙繭㝇⽏㵋☹䯂当쉬숫⑹♄묺飂싍ㅕ</w:t>
      </w:r>
      <w:r>
        <w:rPr/>
        <w:t>ꥈ</w:t>
      </w:r>
      <w:r>
        <w:rPr/>
        <w:t>㕙䵣⥘竂繐圣爩坂敦㏂憥伶⦮䏂瓂壂</w:t>
      </w:r>
      <w:r>
        <w:rPr/>
        <w:t>ꥒ꧂</w:t>
      </w:r>
      <w:r>
        <w:rPr/>
        <w:t>么</w:t>
      </w:r>
      <w:r>
        <w:rPr/>
        <w:t>ⷂ</w:t>
      </w:r>
      <w:r>
        <w:rPr/>
        <w:t>쵾㑄㕎塐ㅳ캮</w:t>
      </w:r>
      <w:r>
        <w:rPr/>
        <w:t>ⷂ</w:t>
      </w:r>
      <w:r>
        <w:rPr/>
        <w:t>顲呃⨨浡슩䀴</w:t>
      </w:r>
      <w:r>
        <w:rPr/>
        <w:t>ⵢ</w:t>
      </w:r>
      <w:r>
        <w:rPr/>
        <w:t>扐춘颵励亩歴습䅐幢ꍙ甮浸改㌬䳎渮⹯湆</w:t>
      </w:r>
      <w:r>
        <w:rPr/>
        <w:t>꧃</w:t>
      </w:r>
      <w:r>
        <w:rPr/>
        <w:t>㏂時⏂⻂硏佤元⩢婎绂歄柂沬剄剓硗㕴딭숣浴</w:t>
      </w:r>
      <w:r>
        <w:rPr/>
        <w:t>ꦣ</w:t>
      </w:r>
      <w:r>
        <w:rPr/>
        <w:t>溏껂숵㚩ꥪき歖ꥸ䨬牕啨䬹</w:t>
      </w:r>
      <w:r>
        <w:rPr/>
        <w:t>ꤲ</w:t>
      </w:r>
      <w:r>
        <w:rPr/>
        <w:t>Ⱓ</w:t>
      </w:r>
      <w:r>
        <w:rPr/>
        <w:t>䨦ꎣ⚥⥆쎿䝨⺿숦呦輴㭪柂䜤兌⴯穔涱溣潠恲</w:t>
      </w:r>
      <w:r>
        <w:rPr/>
        <w:t>ꤹ</w:t>
      </w:r>
      <w:r>
        <w:rPr/>
        <w:t>䭱轘题摪䁙⨷䙀땶まギ싂⹨쉖扶║</w:t>
      </w:r>
      <w:r>
        <w:rPr/>
        <w:t>⠥</w:t>
      </w:r>
      <w:r>
        <w:rPr/>
        <w:t>땸㥶熣쉙䠊쉺⩷縤㴪頤㨨⩸氽숫楅쉏싂䄶뮿捥㥉䵊쉯猸喏ㄲ祰㛎熘佞㭫</w:t>
      </w:r>
      <w:r>
        <w:rPr/>
        <w:t>ⱙ</w:t>
      </w:r>
      <w:r>
        <w:rPr/>
        <w:t>뽣</w:t>
      </w:r>
      <w:r>
        <w:rPr/>
        <w:t>ꕈ</w:t>
      </w:r>
      <w:r>
        <w:rPr/>
        <w:t>偷䥰╌塞㛂媮╇</w:t>
      </w:r>
      <w:r>
        <w:rPr/>
        <w:t>ⴹꤩ</w:t>
      </w:r>
      <w:r>
        <w:rPr/>
        <w:t>싂쉊⽗</w:t>
      </w:r>
      <w:r>
        <w:rPr/>
        <w:t>⣂</w:t>
      </w:r>
      <w:r>
        <w:rPr/>
        <w:t>ㅃ矂抏飂䛎偳쉚쉊頤煒桤ꇂꥲ기壂⩩㢘楤圶䛂ꥪ쉈⹱䦘㩇쉬츭쉥뿂쉱幰⭦⛂牧津䜱⯎儸僂睬皱䴬搬쉟䐰婧楎</w:t>
      </w:r>
      <w:r>
        <w:rPr/>
        <w:t>⠷</w:t>
      </w:r>
      <w:r>
        <w:rPr/>
        <w:t>䡪녍瑱</w:t>
      </w:r>
      <w:r>
        <w:rPr/>
        <w:t>⡭</w:t>
      </w:r>
      <w:r>
        <w:rPr/>
        <w:t>䗂깠橥䨬녵係</w:t>
      </w:r>
      <w:r>
        <w:rPr/>
        <w:t>ⱂ</w:t>
      </w:r>
      <w:r>
        <w:rPr/>
        <w:t>瞩뾮惂⚘䖻䑂칲皣欬塋燂歖㌪㗂䁘呑</w:t>
      </w:r>
      <w:r>
        <w:rPr/>
        <w:t>ꤦ</w:t>
      </w:r>
      <w:r>
        <w:rPr/>
        <w:t>㭌춻烃䎬㩮剁녔渨쉞祐⸽䍁</w:t>
      </w:r>
      <w:r>
        <w:rPr/>
        <w:t>ꤵ</w:t>
      </w:r>
      <w:r>
        <w:rPr/>
        <w:t>䄺穦矎横뭩㩗䈨䜲䁺䱳䢩①偲㚮䥀䵫㈭</w:t>
      </w:r>
      <w:r>
        <w:rPr/>
        <w:t>ⰱ</w:t>
      </w:r>
      <w:r>
        <w:rPr/>
        <w:t>䪮ꆮ杗噐⸸侵久牪䈮슩塍昹쉾䈲儯㭬挰쉢所㴤䕄싂牋摒睎䩶숥兓쉗숩㭪硒瀯ꌣ撏漦偊䚩灤딯䱗瑱⑋㯂슣爪쎩ꥺ䍘뭅流剫彅㭏쉷桕쉔컂싂㕫畫</w:t>
      </w:r>
      <w:r>
        <w:rPr/>
        <w:t>Ⳃ</w:t>
      </w:r>
      <w:r>
        <w:rPr/>
        <w:t>쉅摊伭♂</w:t>
      </w:r>
      <w:r>
        <w:rPr/>
        <w:t>ⶵ</w:t>
      </w:r>
      <w:r>
        <w:rPr/>
        <w:t>쉢╋憵䧂쌯頰晕㈴轣㑍ꍬꥤ㊬䑗幅曂睃⸦洲彦晷あ☳㜸䁈浃渽</w:t>
      </w:r>
      <w:r>
        <w:rPr/>
        <w:t>ⲥ</w:t>
      </w:r>
      <w:r>
        <w:rPr/>
        <w:t>坞䶥䀳䱤┳⭺窥輴⨥䙣嫂⨥⿃卯㭅쎡浢⑏硃⥞䰹墱獞橅ꍧ㭂瀻摮</w:t>
      </w:r>
      <w:r>
        <w:rPr/>
        <w:t>꤯</w:t>
      </w:r>
      <w:r>
        <w:rPr/>
        <w:t>숳犩쉅쉕⾱쉘</w:t>
      </w:r>
      <w:r>
        <w:rPr/>
        <w:t>Ⱘ</w:t>
      </w:r>
      <w:r>
        <w:rPr/>
        <w:t>兊埂</w:t>
      </w:r>
      <w:r>
        <w:rPr/>
        <w:t>ꔲ</w:t>
      </w:r>
      <w:r>
        <w:rPr/>
        <w:t>皻彗</w:t>
      </w:r>
      <w:r>
        <w:rPr/>
        <w:t>ⵖ</w:t>
      </w:r>
      <w:r>
        <w:rPr/>
        <w:t>縷根偮㛂㬪㠣䥅㡲矂쉒쉞</w:t>
      </w:r>
      <w:r>
        <w:rPr/>
        <w:t>⠵</w:t>
      </w:r>
      <w:r>
        <w:rPr/>
        <w:t>뽵橒斣唲剒┰㏎炬䘷⥲⵵汚沘⵶湔㴯녈</w:t>
      </w:r>
      <w:r>
        <w:rPr/>
        <w:t>Ᵽⱓ</w:t>
      </w:r>
      <w:r>
        <w:rPr/>
        <w:t>썷渲䶻♒♋剙걲습猣䈷ꍘ堤拂䬩哂㇂頴照䈸</w:t>
      </w:r>
      <w:r>
        <w:rPr/>
        <w:t>ⷂ</w:t>
      </w:r>
      <w:r>
        <w:rPr/>
        <w:t>娦縯⸰゘䉦帻뽧뭮쉠⍚</w:t>
      </w:r>
      <w:r>
        <w:rPr/>
        <w:t>ⱊ⌰</w:t>
      </w:r>
      <w:r>
        <w:rPr/>
        <w:t>㩪嘩</w:t>
      </w:r>
      <w:r>
        <w:rPr/>
        <w:t>ꕏ</w:t>
      </w:r>
      <w:r>
        <w:rPr/>
        <w:t>婭碡</w:t>
      </w:r>
      <w:r>
        <w:rPr/>
        <w:t>꤫</w:t>
      </w:r>
      <w:r>
        <w:rPr/>
        <w:t>ꎡꍨ㖱噤狂㵇䥪杵㙴眶噍▬䅤桖⮩쉲㷂攸灔쌩咵㈰ꅀ쉺湕轋䝥⩤</w:t>
      </w:r>
      <w:r>
        <w:rPr/>
        <w:t>ⰻ</w:t>
      </w:r>
      <w:r>
        <w:rPr/>
        <w:t>淍䘶䡹㠽匵ㅠ䟎垥Ⓜ쉑⥰湞临执弭穵帣쉒╔皡⍳繊偐썬じ⯂秂䯃쉯倱歆ㅐ䝋㨲㕁䁊ꅁ䔮嚡䕋䧂㉁䙧慖</w:t>
      </w:r>
      <w:r>
        <w:rPr/>
        <w:t>ꥉ</w:t>
      </w:r>
      <w:r>
        <w:rPr/>
        <w:t>槍眻晸歵浙働䄬来啸敗ꍐ┣嗂곂潉儩捑改塓쉎悘摄氵奞슿㵐♦洳</w:t>
      </w:r>
      <w:r>
        <w:rPr/>
        <w:t>ⶩ</w:t>
      </w:r>
      <w:r>
        <w:rPr/>
        <w:t>博榵吩숱獚㉬攰璿⾵塃쉘祃晓皿偢潅歏憡⧃匪潨慃쉒浃顸偎楲</w:t>
      </w:r>
      <w:r>
        <w:rPr/>
        <w:t>ꗂ</w:t>
      </w:r>
      <w:r>
        <w:rPr/>
        <w:t>䳂䈫樣攴䙗䕀啗㢩顖占⪘⽭慉慄☶皻⭙扶㩨冮殏㖩瘪㓃昹묊녆⫂⬪婋慞숳⥄숭灈䮘쌫䡮幷㘩㔫⭓㥐瑳狂䎮縬杍額奊♢攲떮</w:t>
      </w:r>
      <w:r>
        <w:rPr/>
        <w:t>Ɱ</w:t>
      </w:r>
      <w:r>
        <w:rPr/>
        <w:t>抡塬擂䀽깵潁䱣䙍颵桲␷㪩㑀充뭭䣂䵘슻슩汗ㅀ猴去䪥쉤칢䑒䝋捐汞濂橥쉾</w:t>
      </w:r>
      <w:r>
        <w:rPr/>
        <w:t>ⷃ</w:t>
      </w:r>
      <w:r>
        <w:rPr/>
        <w:t>ꍘꍨㆮ轚砬淂娦劥慳顰쉄숶垻輯䉦冿猥䆣项숭⹌껂洮슏쵑갮灗⮿圤녠㤯總쉐䵴</w:t>
      </w:r>
      <w:r>
        <w:rPr/>
        <w:t>Ɑ◂</w:t>
      </w:r>
      <w:r>
        <w:rPr/>
        <w:t>坐敃濂⮩偭쉕昹䭰总猪㡨쉱䉔湆⺬㤥</w:t>
      </w:r>
      <w:r>
        <w:rPr/>
        <w:t>⣂</w:t>
      </w:r>
      <w:r>
        <w:rPr/>
        <w:t>祑㟃囂失ꆻ彆䰪슩掱⚵傻䑳쉭接㐪㘭乫⺬㍲敖⩁录毂</w:t>
      </w:r>
      <w:r>
        <w:rPr/>
        <w:t>ꔪ</w:t>
      </w:r>
      <w:r>
        <w:rPr/>
        <w:t>싍侬顭䱃</w:t>
      </w:r>
      <w:r>
        <w:rPr/>
        <w:t>⢏⍥ⲥ⨪</w:t>
      </w:r>
      <w:r>
        <w:rPr/>
        <w:t>婂䬸</w:t>
      </w:r>
      <w:r>
        <w:rPr/>
        <w:t>ⱷ</w:t>
      </w:r>
      <w:r>
        <w:rPr/>
        <w:t>稷썡湘⽷䚏</w:t>
      </w:r>
      <w:r>
        <w:rPr/>
        <w:t>ꔵ</w:t>
      </w:r>
      <w:r>
        <w:rPr/>
        <w:t>䜻縭</w:t>
      </w:r>
      <w:r>
        <w:rPr/>
        <w:t>ꖣ</w:t>
      </w:r>
      <w:r>
        <w:rPr/>
        <w:t>껃슱㉇ꍱ噤㑬珂攺⤣쉮䴫㨤쉉㔦辬쉋䩎䓂㵩敠啁估쉥婺墣睸党砮격乶歴䵞</w:t>
      </w:r>
      <w:r>
        <w:rPr/>
        <w:t>ꔸ</w:t>
      </w:r>
      <w:r>
        <w:rPr/>
        <w:t>欬㴣临ꆩ滂쉊琯呮奇䳂</w:t>
      </w:r>
      <w:r>
        <w:rPr/>
        <w:t>꧂</w:t>
      </w:r>
      <w:r>
        <w:rPr/>
        <w:t>ꏂ晴⚮丩슿싂幂⌲枣㬪䘺촫</w:t>
      </w:r>
      <w:r>
        <w:rPr/>
        <w:t>⣂</w:t>
      </w:r>
      <w:r>
        <w:rPr/>
        <w:t>弶帵煆䡂♪噅䵚䂩䁓㕌䫍㝓㵀䈵㭪</w:t>
      </w:r>
      <w:r>
        <w:rPr/>
        <w:t>ⵟ</w:t>
      </w:r>
      <w:r>
        <w:rPr/>
        <w:t>충싂쉸摴ꥵ㔦祑斻縪녴卋</w:t>
      </w:r>
      <w:r>
        <w:rPr/>
        <w:t>ꔹ╰</w:t>
      </w:r>
      <w:r>
        <w:rPr/>
        <w:t>䛂皥妬拎쉟啵쉯䝁</w:t>
      </w:r>
      <w:r>
        <w:rPr/>
        <w:t>ꥁ</w:t>
      </w:r>
      <w:r>
        <w:rPr/>
        <w:t>슩갪煀淂㐺橾</w:t>
      </w:r>
      <w:r>
        <w:rPr/>
        <w:t>⡖</w:t>
      </w:r>
      <w:r>
        <w:rPr/>
        <w:t>吳⍺橯啒⶿䅭䱣睡癭껂䅦숥慄⨪晷惂</w:t>
      </w:r>
      <w:r>
        <w:rPr/>
        <w:t>ⱒ</w:t>
      </w:r>
      <w:r>
        <w:rPr/>
        <w:t>炡歰湍⍘⌷慐䀦슣狂祒┽뮵轗䍷〴</w:t>
      </w:r>
      <w:r>
        <w:rPr/>
        <w:t>ⶬ</w:t>
      </w:r>
      <w:r>
        <w:rPr/>
        <w:t>ꥱ䵴㑮桷碿塍瘽楲</w:t>
      </w:r>
      <w:r>
        <w:rPr/>
        <w:t>⡰⍰</w:t>
      </w:r>
      <w:r>
        <w:rPr/>
        <w:t>䡈ꥥ琦칲</w:t>
      </w:r>
      <w:r>
        <w:rPr/>
        <w:t>ⴵ</w:t>
      </w:r>
      <w:r>
        <w:rPr/>
        <w:t>쉑湪のヂ弨熘숵䬲䕒婦搰ぷ燍䢿䬪䍺瓂狂頦眽쵘⍟杹祅䀤繁焽䅵ꍗ츻⹭⹊慺搰컂祦싂䵋晏㶡猱╌</w:t>
      </w:r>
      <w:r>
        <w:rPr/>
        <w:t>ꥇ</w:t>
      </w:r>
      <w:r>
        <w:rPr/>
        <w:t>싂攰⩖辬㵴㷂쉆갪칡䑋䢱㣂灢뭣ㅀ喩矂싍⨯뮵㭯쉱◂딯獌뭁슮䔱칐卋쉶⬫깗⨲䙨䲣䡄㉗䙄慴㈮䰮뇂슡晳ꆘ촽♭媣囂놮纏札唩轌⻂쉄ガ쉪狃䐻쉓䩰焯䩶</w:t>
      </w:r>
      <w:r>
        <w:rPr/>
        <w:t>ꥍ</w:t>
      </w:r>
      <w:r>
        <w:rPr/>
        <w:t>䳂慎䱀朲椶⽷싂쌤页婵ꌬ깊녣吣싂쉉猹ꍶ쉯␣幄睱妿䛂䩇</w:t>
      </w:r>
      <w:r>
        <w:rPr/>
        <w:t>ꕆ⴮</w:t>
      </w:r>
      <w:r>
        <w:rPr/>
        <w:t>盂㙒䝦䭳䠬◂挺仍㜬竂嫂썈⹯两光倸栩儹愥⍁愲걡☥䃍㢩拂乪䙧睂瑢杦⏍㛂楄㩀㘮煉呇敖슬묳水敤쌺沏嗂疮役戱囍</w:t>
      </w:r>
      <w:r>
        <w:rPr/>
        <w:t>⡢</w:t>
      </w:r>
      <w:r>
        <w:rPr/>
        <w:t>䥠䡢쉰坃瑇呃䘤没㝦剭傥睯䕈깳䗂㠊䦿⛂㐪䵆橌亡弶䁭厩攥咏쉵</w:t>
      </w:r>
      <w:r>
        <w:rPr/>
        <w:t>⡈</w:t>
      </w:r>
      <w:r>
        <w:rPr/>
        <w:t>婉⹇坤㕂⍮ꥥ䛂⸫뭪걓ァ剃뽘拂村戫飂뼩绂䙰唺╏⦿暬⪥䤶㜦産㙚꥖杲쉪欪쉄澬乒奯䵷꥞〮剪咻뼳㉃㚮쵑䈯컂软쉾䛂搪⥈쉟ヂ䄵</w:t>
      </w:r>
      <w:r>
        <w:rPr/>
        <w:t>ꕢ</w:t>
      </w:r>
      <w:r>
        <w:rPr/>
        <w:t>㍦洱숯偆䁣敚⥆ꌶ싂欣儴ꥮ믂䨥怦ꍖ숵姂浴繧⚻㙒摃</w:t>
      </w:r>
      <w:r>
        <w:rPr/>
        <w:t>ⵓ</w:t>
      </w:r>
      <w:r>
        <w:rPr/>
        <w:t>磂㕢祓땸⯂</w:t>
      </w:r>
      <w:r>
        <w:rPr/>
        <w:t>ⵈ</w:t>
      </w:r>
      <w:r>
        <w:rPr/>
        <w:t>䇂串敞쉌堪츥䴵䙨땃獰毂䄪畞獴橃ꄱ夦ꄪ䉍♔幡쉃煫슿浥湡䨱㛂戲䫂㭥㶮疥恞⼴싂쉞㌮쌸頺瘷灨쉰㩩倪囍㭍⪱輥恂숺ꥦ䲿숲㎩싂䑹坴⺿⑚厩녥</w:t>
      </w:r>
      <w:r>
        <w:rPr/>
        <w:t>ꥄ</w:t>
      </w:r>
      <w:r>
        <w:rPr/>
        <w:t>啾楈㩉곂橋潍ꏍ煖㝃ꄻ䀨⼲歁숸恘⦩頮溿쵓枏걣恡㝑湄倪癗洩䁕䤪㍚啅彅䏍儬쉬묩숺䩤䐴潠㦮䵡⽀⩏ꍑ繏繴剑䑷┻</w:t>
      </w:r>
      <w:r>
        <w:rPr/>
        <w:t>ꕞ</w:t>
      </w:r>
      <w:r>
        <w:rPr/>
        <w:t>쉤㗂쉭乥뇂顀繰砹氶ꍌ쉨楲悘䌺䊩哂礨獩偞輨斻佌Ⓜ㘹쉰</w:t>
      </w:r>
      <w:r>
        <w:rPr/>
        <w:t>ꖬ</w:t>
      </w:r>
      <w:r>
        <w:rPr/>
        <w:t>ꅄ夻ꍚ憩싂ꆥ奔刴슩橴䡎刱瘯䎘䩚䟂슡乸䱯쉘敀숲껂⤭䩩穤뮏䡦䍪㑶</w:t>
      </w:r>
      <w:r>
        <w:rPr/>
        <w:t>ⷂ</w:t>
      </w:r>
      <w:r>
        <w:rPr/>
        <w:t>是넣㉚䉊쉔싍㩞䅪周㪩걢爨䪩棂㡤灢毂顇熏⩴扫숬㌶㓎⬸䁩╡䐤숭䝔⛂갽癩堸㡮㩗쉞楓塠㝸慲幟猣넻厮㒡焺녓普嚘摓쉏吵䵢䵘⻂♠㍠煷䦵劥칔縲뮏ꌥ쵇䕷〬畤㘷걨뭘攣猥┬桾匪睁煵⫂ㄵ⹓숷싎깒⍂据⑓⬴怱쉏汀硕樣楤쉴숳婾摷㙣穷</w:t>
      </w:r>
      <w:r>
        <w:rPr/>
        <w:t>⡬</w:t>
      </w:r>
      <w:r>
        <w:rPr/>
        <w:t>ㅾ潭䄺⭞</w:t>
      </w:r>
      <w:r>
        <w:rPr/>
        <w:t>ⱨ</w:t>
      </w:r>
      <w:r>
        <w:rPr/>
        <w:t>쵮か啌䡩振頳䅆し橡쌸䕾숵劣</w:t>
      </w:r>
      <w:r>
        <w:rPr/>
        <w:t>ⴣ♟</w:t>
      </w:r>
      <w:r>
        <w:rPr/>
        <w:t>숨頤쉙桪ㄻ朮俍쉁⥸㍸壂</w:t>
      </w:r>
      <w:r>
        <w:rPr/>
        <w:t>ⱚ␨</w:t>
      </w:r>
      <w:r>
        <w:rPr/>
        <w:t>晎祠婃⎘摣倴氯彥뽙䄷쉞刦숰洪橃歒ꏂ⩶䲩祈幵쉠쉐싍</w:t>
      </w:r>
      <w:r>
        <w:rPr/>
        <w:t>ⵆ</w:t>
      </w:r>
      <w:r>
        <w:rPr/>
        <w:t>슿晎⍖䮏折璣皻瞣汖</w:t>
      </w:r>
      <w:r>
        <w:rPr/>
        <w:t>ꔹ</w:t>
      </w:r>
      <w:r>
        <w:rPr/>
        <w:t>ꏂ㙍歲쉔뽬顋㵢</w:t>
      </w:r>
      <w:r>
        <w:rPr/>
        <w:t>ⱨ</w:t>
      </w:r>
      <w:r>
        <w:rPr/>
        <w:t>䆬녦갰䇂侥烂뿂⹯憡䄽</w:t>
      </w:r>
      <w:r>
        <w:rPr/>
        <w:t>ꕠ</w:t>
      </w:r>
      <w:r>
        <w:rPr/>
        <w:t>숤剸嘳啅쉬⍥쉰⥘⑰䶿吳手摺歯㈫무㭤㌫捘썞慰⩴㘲䭉哂◃奣䁭穁愲㡵ꏂ䎥♍䳍숬㐪䕘煙㴨潆슱䨤扸晟㧃㩰泂攨㝄캡匊刯촩䠸す恋晵숤쉭師⑱枥汀珂쉲쉂숸摅㨯⥋睔⽳쉶妩挦歁ꥦ㕑繕洫</w:t>
      </w:r>
      <w:r>
        <w:rPr/>
        <w:t>ꕃ</w:t>
      </w:r>
      <w:r>
        <w:rPr/>
        <w:t>ヂ愴뾥깃斬轕壂ꅞ啵珍♯梏涻哂奫奫⚡䱩穉慸〭ꎘ婅囂뽢뿎䟂⤪ぁ䱅㐺</w:t>
      </w:r>
      <w:r>
        <w:rPr/>
        <w:t>꧂</w:t>
      </w:r>
      <w:r>
        <w:rPr/>
        <w:t>睌쉘ꥶ䙡瑒侩㠯␥㧂㖩㗂憵楑놩䝆슿彳</w:t>
      </w:r>
      <w:r>
        <w:rPr/>
        <w:t>ⴵ</w:t>
      </w:r>
      <w:r>
        <w:rPr/>
        <w:t>煊䂿䭄狂猺杺╣⌥뽎</w:t>
      </w:r>
      <w:r>
        <w:rPr/>
        <w:t>ⷂ</w:t>
      </w:r>
      <w:r>
        <w:rPr/>
        <w:t>쉨㖩伬㩈䅄䝞슱䝴盃㝢갲</w:t>
      </w:r>
      <w:r>
        <w:rPr/>
        <w:t>ꦮ</w:t>
      </w:r>
      <w:r>
        <w:rPr/>
        <w:t>䲮枥쵰ㄯ</w:t>
      </w:r>
      <w:r>
        <w:rPr/>
        <w:t>ꤥ</w:t>
      </w:r>
      <w:r>
        <w:rPr/>
        <w:t>眱湁䱧煘䔻愺쉈榵䅺甫쉰㭱썰㨣升깬檘矂彔䐭숭坴㡷㮥ꅭ轔싂繳䑧ꍊ⹺伦䩓쉗깟땪桒サ婲杏㓎匩쌨汒⽔顑倹꥙숵숦纵⍦쉤쉔商廂숬炩䅹⹘睱ㆩ楇揂皵水</w:t>
      </w:r>
      <w:r>
        <w:rPr/>
        <w:t>⠻</w:t>
      </w:r>
      <w:r>
        <w:rPr/>
        <w:t>䐹㝊⤺녺㶮</w:t>
      </w:r>
      <w:r>
        <w:rPr/>
        <w:t>⠪</w:t>
      </w:r>
      <w:r>
        <w:rPr/>
        <w:t>㐦뗍偸⬸⩧泍☬땉癒⧍ꍹ凂住뭤娱䡐卅檩</w:t>
      </w:r>
      <w:r>
        <w:rPr/>
        <w:t>Ⲭ</w:t>
      </w:r>
      <w:r>
        <w:rPr/>
        <w:t>眺㭵微</w:t>
      </w:r>
      <w:r>
        <w:rPr/>
        <w:t>⡗</w:t>
      </w:r>
      <w:r>
        <w:rPr/>
        <w:t>墬暏䮬뗃⨮杇䭎媻촩敪⨸繤瀷⛃ㄦ䱁滎슘숪匱⨰</w:t>
      </w:r>
      <w:r>
        <w:rPr/>
        <w:t>꧂</w:t>
      </w:r>
      <w:r>
        <w:rPr/>
        <w:t>쉐㜩晟敩础唸쉑敄辱䃂电䁴♎⬱扌轢䶩뿂</w:t>
      </w:r>
      <w:r>
        <w:rPr/>
        <w:t>⡬</w:t>
      </w:r>
      <w:r>
        <w:rPr/>
        <w:t>牘뭠䍖畺㙟焫⯂硟䐫칰⹄♦项♘</w:t>
      </w:r>
      <w:r>
        <w:rPr/>
        <w:t>ⲵ</w:t>
      </w:r>
      <w:r>
        <w:rPr/>
        <w:t>䒩飂奾辩㨸゘䝎幅쉐⍗㬣⩵噬堣㭞</w:t>
      </w:r>
      <w:r>
        <w:rPr/>
        <w:t>ꕡ</w:t>
      </w:r>
      <w:r>
        <w:rPr/>
        <w:t>迂朥剚⿂넨祖㕞</w:t>
      </w:r>
      <w:r>
        <w:rPr/>
        <w:t>ⷂ</w:t>
      </w:r>
      <w:r>
        <w:rPr/>
        <w:t>䕚⩒摩⽟梩䝊쉒쉕煍啌ꏂ盂쉉敄䎥䥒塅輶</w:t>
      </w:r>
      <w:r>
        <w:rPr/>
        <w:t>ꤲꥒ</w:t>
      </w:r>
      <w:r>
        <w:rPr/>
        <w:t>治</w:t>
      </w:r>
      <w:r>
        <w:rPr/>
        <w:t>ⱘ</w:t>
      </w:r>
      <w:r>
        <w:rPr/>
        <w:t>䌯摞⹗쉰㭹䆣怪璩㡃嚮塒犥僂嫂䁹晾㧎㩦帳</w:t>
      </w:r>
      <w:r>
        <w:rPr/>
        <w:t>꧃</w:t>
      </w:r>
      <w:r>
        <w:rPr/>
        <w:t>婃⪩畣⑸丮ꌶ㩳奎つ物牔싂噕轭儥⹆䑅</w:t>
      </w:r>
      <w:r>
        <w:rPr/>
        <w:t>ꥌ</w:t>
      </w:r>
      <w:r>
        <w:rPr/>
        <w:t>扦轊䥕</w:t>
      </w:r>
      <w:r>
        <w:rPr/>
        <w:t>⢩╡</w:t>
      </w:r>
      <w:r>
        <w:rPr/>
        <w:t>灱㔱캥咬湎쉮杸쉚樨⫂呕촯㞿婷䵖</w:t>
      </w:r>
      <w:r>
        <w:rPr/>
        <w:t>ꕮ</w:t>
      </w:r>
      <w:r>
        <w:rPr/>
        <w:t>摺乎稹칟⭳搰ꇂ⴩䥆㜬㠦ㅱ㈽䟃癭楓칪壂䅘Ⓜ渷捺甫㨰㭵爸⫂穑㎵䜦䐪⴮</w:t>
      </w:r>
      <w:r>
        <w:rPr/>
        <w:t>ꥆ</w:t>
      </w:r>
      <w:r>
        <w:rPr/>
        <w:t>㭲⽡췂쉹䔯䱖⌻徿㎻</w:t>
      </w:r>
      <w:r>
        <w:rPr/>
        <w:t>ꕆ</w:t>
      </w:r>
      <w:r>
        <w:rPr/>
        <w:t>獡㑚䍖㪘츺╫묻䍓䅂稫㐯㔽杈煞싂䙀쵅쵂纵⑷樯슱畕䕡</w:t>
      </w:r>
      <w:r>
        <w:rPr/>
        <w:t>ꖣ꥞</w:t>
      </w:r>
      <w:r>
        <w:rPr/>
        <w:t>池</w:t>
      </w:r>
      <w:r>
        <w:rPr/>
        <w:t>ꔯ</w:t>
      </w:r>
      <w:r>
        <w:rPr/>
        <w:t>繖捔拂瓂</w:t>
      </w:r>
      <w:r>
        <w:rPr/>
        <w:t>ⷂ</w:t>
      </w:r>
      <w:r>
        <w:rPr/>
        <w:t>㌰</w:t>
      </w:r>
      <w:r>
        <w:rPr/>
        <w:t>꤭</w:t>
      </w:r>
      <w:r>
        <w:rPr/>
        <w:t>쉈䑖乘싂㵙⬣숹쉹㶡⩷哂</w:t>
      </w:r>
      <w:r>
        <w:rPr/>
        <w:t>ꔥ</w:t>
      </w:r>
      <w:r>
        <w:rPr/>
        <w:t>䡍橐</w:t>
      </w:r>
      <w:r>
        <w:rPr/>
        <w:t>ⲿ</w:t>
      </w:r>
      <w:r>
        <w:rPr/>
        <w:t>䙏㤭噀㝒曂</w:t>
      </w:r>
      <w:r>
        <w:rPr/>
        <w:t>⣂</w:t>
      </w:r>
      <w:r>
        <w:rPr/>
        <w:t>ꌯ彄煶皏숸姍쉩听祬쉔獄㩙祄</w:t>
      </w:r>
      <w:r>
        <w:rPr/>
        <w:t>ⱋ</w:t>
      </w:r>
      <w:r>
        <w:rPr/>
        <w:t>ㅣ洵싂⥁灙嘻䘵焵浞깟쉠琥噧㝇湕쉰썊</w:t>
      </w:r>
      <w:r>
        <w:rPr/>
        <w:t>ⱐ</w:t>
      </w:r>
      <w:r>
        <w:rPr/>
        <w:t>䐬숫輱㴶湵쉮숮毂煰쵣潘◂숻⫂슱䭳弊廂湫从ꅅ㕍飂呌㥩</w:t>
      </w:r>
      <w:r>
        <w:rPr/>
        <w:t>ⵒꔴ</w:t>
      </w:r>
      <w:r>
        <w:rPr/>
        <w:t>牮⛂⌨쉳ぁ쉉ꌱ㐹垏뇍ꍔ伴싂⍹呐䝯䡐䥪浧쉓挸</w:t>
      </w:r>
      <w:r>
        <w:rPr/>
        <w:t>ⱐ</w:t>
      </w:r>
      <w:r>
        <w:rPr/>
        <w:t>䥋䡌䘵杖ꄷ䥓晀슻母쵓</w:t>
      </w:r>
      <w:r>
        <w:rPr/>
        <w:t>꥓</w:t>
      </w:r>
      <w:r>
        <w:rPr/>
        <w:t>뮩ぴꅆ䢿걸뽮慪</w:t>
      </w:r>
      <w:r>
        <w:rPr/>
        <w:t>ⲣ</w:t>
      </w:r>
      <w:r>
        <w:rPr/>
        <w:t>䰪땸䤱爴뭆佷杪ꍉ䛂池䝪딤㑃慏嘤幏濂㍑䖡顊潥㥸⥋榡</w:t>
      </w:r>
      <w:r>
        <w:rPr/>
        <w:t>⡡</w:t>
      </w:r>
      <w:r>
        <w:rPr/>
        <w:t>⼳唥栤柂䞵榘䡋嘤归癥놮唷眪繊爪♊勂쉵⹱楎䕶慐棂ꅗ愫뽄깓⹩穅啄싂⽢堤恄夺㶏幅㩋걨睑幓婨</w:t>
      </w:r>
      <w:r>
        <w:rPr/>
        <w:t>ꤩ◂</w:t>
      </w:r>
      <w:r>
        <w:rPr/>
        <w:t>婪㊣瞻䊡㍦층啘㩇唭ꏂ䯎䬭瑵쌤숪稷埂</w:t>
      </w:r>
      <w:r>
        <w:rPr/>
        <w:t>꤬ꦮ</w:t>
      </w:r>
      <w:r>
        <w:rPr/>
        <w:t>幭繑땎犿捋媥⍹</w:t>
      </w:r>
      <w:r>
        <w:rPr/>
        <w:t>ꦿ</w:t>
      </w:r>
      <w:r>
        <w:rPr/>
        <w:t>숨硈濍栭ꍴ녟䵷ꏂ⿂游┲䙍ㅰ쉦摡曂</w:t>
      </w:r>
      <w:r>
        <w:rPr/>
        <w:t>ꗂ</w:t>
      </w:r>
      <w:r>
        <w:rPr/>
        <w:t>摖⧂纘쉔窮숨쉠眤걳䥏垻䲿墻습癠♠摴ꄤ朻楎뗂㞵䣍뇂㝁礪㛂䅓꺡썵擂녕㑳偙╹海㙟湧䉭싂☨倲땡㩬媣嘭䱄숳</w:t>
      </w:r>
      <w:r>
        <w:rPr/>
        <w:t>ⴽ</w:t>
      </w:r>
      <w:r>
        <w:rPr/>
        <w:t>䮬䕎噡䩾唫昴쉸</w:t>
      </w:r>
      <w:r>
        <w:rPr/>
        <w:t>ꥋ</w:t>
      </w:r>
      <w:r>
        <w:rPr/>
        <w:t>繓卌奈倪焲⌽㏃썞愦橇噞淂㝂㙡⹃弳琶칱곂쉩杴䥙녇䈻뭬剷숦勂䩀㡞㌸</w:t>
      </w:r>
      <w:r>
        <w:rPr/>
        <w:t>⣂</w:t>
      </w:r>
      <w:r>
        <w:rPr/>
        <w:t>樭㴯㬽촽ꍈ曂塈飍쉲碻믂㨽⍭␽Ⓜ牨泂쉠숽긶噲㙗⌸偶</w:t>
      </w:r>
      <w:r>
        <w:rPr/>
        <w:t>ꥆ</w:t>
      </w:r>
      <w:r>
        <w:rPr/>
        <w:t>㡓뽬깁䵫ꄳ㔪攬</w:t>
      </w:r>
      <w:r>
        <w:rPr/>
        <w:t>ⰽ</w:t>
      </w:r>
      <w:r>
        <w:rPr/>
        <w:t>㦡쉉竂姂䭋ꅁ甶숨婬盂⸳⫂冏卦奭㙂</w:t>
      </w:r>
      <w:r>
        <w:rPr/>
        <w:t>ⱏ</w:t>
      </w:r>
      <w:r>
        <w:rPr/>
        <w:t>䅇깲䈱</w:t>
      </w:r>
      <w:r>
        <w:rPr/>
        <w:t>⡹Ⱪ</w:t>
      </w:r>
      <w:r>
        <w:rPr/>
        <w:t>⿂洺瞥樲奮㜰浫숥䯂慳싂♔⹡穈睰</w:t>
      </w:r>
      <w:r>
        <w:rPr/>
        <w:t>ꖘ</w:t>
      </w:r>
      <w:r>
        <w:rPr/>
        <w:t>㉟㥆恇浑奪묰义㑾㐪㤽⍸슩칉䡙䱏煃㙲汵䦣䥓ꎻㅮ犡䙋飂䒘춿ꍲꌥ뭐츭㒘⩇㜰</w:t>
      </w:r>
      <w:r>
        <w:rPr/>
        <w:t>ꖿ</w:t>
      </w:r>
      <w:r>
        <w:rPr/>
        <w:t>枵</w:t>
      </w:r>
      <w:r>
        <w:rPr/>
        <w:t>ꥎⷂ</w:t>
      </w:r>
      <w:r>
        <w:rPr/>
        <w:t>䰺轡壂牔䬺䅺滂쉤䴽器䙮捔槂</w:t>
      </w:r>
      <w:r>
        <w:rPr/>
        <w:t>⠹⹰</w:t>
      </w:r>
      <w:r>
        <w:rPr/>
        <w:t>떩╲㌫싂</w:t>
      </w:r>
      <w:r>
        <w:rPr/>
        <w:t>⠵⥮</w:t>
      </w:r>
      <w:r>
        <w:rPr/>
        <w:t>싍</w:t>
      </w:r>
      <w:r>
        <w:rPr/>
        <w:t>ꥑ</w:t>
      </w:r>
      <w:r>
        <w:rPr/>
        <w:t>濂㟂㡐掮쵀捒쉞䁞ㆡ⥐㭊恀</w:t>
      </w:r>
      <w:r>
        <w:rPr/>
        <w:t>⣂⴪</w:t>
      </w:r>
      <w:r>
        <w:rPr/>
        <w:t>輤捫洪㟃燂正瑂ꥸ潎㬫恥⩗漫긽朰쵫ꥯ쉉瘶癴瓂婩䉮㴯䱐┻ꍏ梬吱斻숯擂懂␫竂歸䏂ꄷ佮楲呐敆㒵劣䢱Ⓜ轶㏂ㄤ橥沮싂枩䙣嘨湃轒ꄭ䝖녀䪩䁱쉶숮礥⥫漫埃땞徻拃ㅱ乇瑯猵攨숯幈䑞偘⧂넬䙕橍㕢秂硥䕚</w:t>
      </w:r>
      <w:r>
        <w:rPr/>
        <w:t>Ⳃ</w:t>
      </w:r>
      <w:r>
        <w:rPr/>
        <w:t>湵䝢⿂</w:t>
      </w:r>
      <w:r>
        <w:rPr/>
        <w:t>⡷</w:t>
      </w:r>
      <w:r>
        <w:rPr/>
        <w:t>頲쵸ꍑ傿搳⥹熩㢵焯祄㐤儺睊㷂䭵숰숰杔晆</w:t>
      </w:r>
      <w:r>
        <w:rPr/>
        <w:t>ⴊ</w:t>
      </w:r>
      <w:r>
        <w:rPr/>
        <w:t>烂琭棂⛂㵍㬷숫濂숪湉ꥷ␣澮숺싂䢻☲</w:t>
      </w:r>
      <w:r>
        <w:rPr/>
        <w:t>⠰</w:t>
      </w:r>
      <w:r>
        <w:rPr/>
        <w:t>䴸㚩䉥煳싂</w:t>
      </w:r>
      <w:r>
        <w:rPr/>
        <w:t>ⰲ</w:t>
      </w:r>
      <w:r>
        <w:rPr/>
        <w:t>ⵙ</w:t>
      </w:r>
      <w:r>
        <w:rPr/>
        <w:t>쉍牖愨搣슬넦갶伥㈹쉐婺㡂☩獉䋂祎䵕쉲䡭噦⽤⥴暱ꏃ坮励顅䈽슘ꌪ㉥獓쵋숱㩬疏㥕琫⽦督噶䅑ꥬ瘥湔敕桵縺湒圱瓂ꍣ杦柂獾쉩㷂恳灇쉌昴㝢眣┽接〉敁⩵硵画쉚쉶堪湙깑⹲姂兄濍㩅⾘㜱啣搯煫㠬瑢顟슿党䙄顗뮏䦥癍췂䎮◂䅨㚥ꥪ䰣姂쉇嫂걫㇂睥</w:t>
      </w:r>
      <w:r>
        <w:rPr/>
        <w:t>ⴲ</w:t>
      </w:r>
      <w:r>
        <w:rPr/>
        <w:t>㫂汷⍤㘸㥹欪쉒䅆⌤㘺硡奘瑗嚱瑒㉰斿榏噓捚㍇</w:t>
      </w:r>
      <w:r>
        <w:rPr/>
        <w:t>Ⳃ</w:t>
      </w:r>
      <w:r>
        <w:rPr/>
        <w:t>쉄繈樵⿂</w:t>
      </w:r>
      <w:r>
        <w:rPr/>
        <w:t>ⴲ</w:t>
      </w:r>
      <w:r>
        <w:rPr/>
        <w:t>䮱◍䴸싂⨫䈭긭䝰憡亏딨狍⧂樤㯂╍癙╎⼨묭浲椵灒</w:t>
      </w:r>
      <w:r>
        <w:rPr/>
        <w:t>ꕸ</w:t>
      </w:r>
      <w:r>
        <w:rPr/>
        <w:t>潓쉦轎卭땑癑榻䥤䩳⤷㦮楞杪甫呉坏뽍噦♃䵑쌦숪♕祚䝈䔦憻䱬牒</w:t>
      </w:r>
      <w:r>
        <w:rPr/>
        <w:t>ꦮ</w:t>
      </w:r>
      <w:r>
        <w:rPr/>
        <w:t>縴ꅳ㓂</w:t>
      </w:r>
      <w:r>
        <w:rPr/>
        <w:t>꤫</w:t>
      </w:r>
      <w:r>
        <w:rPr/>
        <w:t>扫愣傿⬳⤤䬵䠱⩴券⩒畉숳䤸惂穧䐳ꏂ轠㪩딨⹄睅䢱쉔汃췎主瑇컂䝩쉍窣颱</w:t>
      </w:r>
      <w:r>
        <w:rPr/>
        <w:t>꤯</w:t>
      </w:r>
      <w:r>
        <w:rPr/>
        <w:t>敃係桧ꏂ䝍疡埃抻습㤳㘶䓍䵩숳⥥䐸ꄳ</w:t>
      </w:r>
      <w:r>
        <w:rPr/>
        <w:t>ⲱ</w:t>
      </w:r>
      <w:r>
        <w:rPr/>
        <w:t>ꤸ</w:t>
      </w:r>
      <w:r>
        <w:rPr/>
        <w:t>뭒奥♣㵃㶮䀷㑣璘䑡儣嚿ꆿꥵ牵ꥺ쏎敫慐슩</w:t>
      </w:r>
      <w:r>
        <w:rPr/>
        <w:t>ⵁ</w:t>
      </w:r>
      <w:r>
        <w:rPr/>
        <w:t>걞㷃瘣䴻</w:t>
      </w:r>
      <w:r>
        <w:rPr/>
        <w:t>ⱎ</w:t>
      </w:r>
      <w:r>
        <w:rPr/>
        <w:t>㑓枬ꆿ䬣㭁숨ꥯ㥡촪숸慟侘</w:t>
      </w:r>
      <w:r>
        <w:rPr/>
        <w:t>ⵅ</w:t>
      </w:r>
      <w:r>
        <w:rPr/>
        <w:t>本㍔痂촶뾡䰶곂㔽⑯烃㝸旂獌㑬汶썘栤䯂䝀칥婐礤䠳澬捳</w:t>
      </w:r>
      <w:r>
        <w:rPr/>
        <w:t>Ɱ</w:t>
      </w:r>
      <w:r>
        <w:rPr/>
        <w:t>牰㥳䊿䎻뇂坍橷䠩</w:t>
      </w:r>
      <w:r>
        <w:rPr/>
        <w:t>ⲣ</w:t>
      </w:r>
      <w:r>
        <w:rPr/>
        <w:t>啑顫玣</w:t>
      </w:r>
      <w:r>
        <w:rPr/>
        <w:t>ⵁ</w:t>
      </w:r>
      <w:r>
        <w:rPr/>
        <w:t>뮩쉉䑫쉫敭䑔睵犬烂歲恧奥䰫⼦</w:t>
      </w:r>
      <w:r>
        <w:rPr/>
        <w:t>⡊</w:t>
      </w:r>
      <w:r>
        <w:rPr/>
        <w:t>娳쉶⹀敟梡晋祉爱⩳⩊㵶꥾桬璮쉩⍲슏归⨩㖩䉁擎砳櫂쉮㙗뿂</w:t>
      </w:r>
      <w:r>
        <w:rPr/>
        <w:t>⡙</w:t>
      </w:r>
      <w:r>
        <w:rPr/>
        <w:t>䅯嫂氤䊬䯂ひ㤩繗㙤숺䈪䌦灑息쉭呸琮櫂剙橢쉗쵥恾䥄⸺潍␺쉡䊱┩瑄⭇㕹爴劘㞮</w:t>
      </w:r>
      <w:r>
        <w:rPr/>
        <w:t>ꗂ</w:t>
      </w:r>
      <w:r>
        <w:rPr/>
        <w:t>䁉쉢썠憘䙆䳂넥쉖猵姂䰮潪⥷惃佂種皵쉐〲䍕⿍䍁갨⸩㗂䨹㶻畀噫塶楏穊单汘쉵㔵湬櫂奏坊</w:t>
      </w:r>
      <w:r>
        <w:rPr/>
        <w:t>Ⱔ</w:t>
      </w:r>
      <w:r>
        <w:rPr/>
        <w:t>䥧⭇㜥칣믍╂杖넫幟</w:t>
      </w:r>
      <w:r>
        <w:rPr/>
        <w:t>Ⱨ</w:t>
      </w:r>
      <w:r>
        <w:rPr/>
        <w:t>䖘剖⼵樺숫獋䭇䥀䄮繉⨲䅆쉺䔸녥ㄴ穬</w:t>
      </w:r>
      <w:r>
        <w:rPr/>
        <w:t>⠶</w:t>
      </w:r>
      <w:r>
        <w:rPr/>
        <w:t>癆奶頪穪㍶氨뽋ꅟ灁쉐뾬䣂琪䐊畎⭭ㅭ乒쉹⮣樺睈䪥䇂</w:t>
      </w:r>
      <w:r>
        <w:rPr/>
        <w:t>Ⱛ</w:t>
      </w:r>
      <w:r>
        <w:rPr/>
        <w:t>㴫㔬侮椸㝔顖別灓敃晢氺㡳㞮⩯땇奉</w:t>
      </w:r>
      <w:r>
        <w:rPr/>
        <w:t>꧂</w:t>
      </w:r>
      <w:r>
        <w:rPr/>
        <w:t>畀嗂縺怪恣偉䒵䡵乸印恤煰</w:t>
      </w:r>
      <w:r>
        <w:rPr/>
        <w:t>꧂</w:t>
      </w:r>
      <w:r>
        <w:rPr/>
        <w:t>揂䒣䵄佀潤䤱</w:t>
      </w:r>
      <w:r>
        <w:rPr/>
        <w:t>ꤱ</w:t>
      </w:r>
      <w:r>
        <w:rPr/>
        <w:t>兤塸㈨숣癡⤲뼹뽏⹒颬숣㬽</w:t>
      </w:r>
      <w:r>
        <w:rPr/>
        <w:t>ⴻ</w:t>
      </w:r>
      <w:r>
        <w:rPr/>
        <w:t>剷ㆱ栮泂敲煴墏槂痂㒬㩚慱欻㝃䁗숲輲숷땑轋噄䳍椯</w:t>
      </w:r>
      <w:r>
        <w:rPr/>
        <w:t>ⶬ</w:t>
      </w:r>
      <w:r>
        <w:rPr/>
        <w:t>乺煨숸싂晌碩䂡䉚穭潯썭儵</w:t>
      </w:r>
      <w:r>
        <w:rPr/>
        <w:t>ꕯ</w:t>
      </w:r>
      <w:r>
        <w:rPr/>
        <w:t>繆♸慹ꇂ</w:t>
      </w:r>
      <w:r>
        <w:rPr/>
        <w:t>ꥀ</w:t>
      </w:r>
      <w:r>
        <w:rPr/>
        <w:t>歷侵头㗂䅺眰쉅歾卬㭊䡪玻⍣珂䉤椣갣未䒘⯂䡰⛂䥋煤쏂싂氣칃漻內䑐煒橠츪</w:t>
      </w:r>
      <w:r>
        <w:rPr/>
        <w:t>ⲏ</w:t>
      </w:r>
      <w:r>
        <w:rPr/>
        <w:t>咵厮旂䃂⑵癵䗍䵞欴䑶칫땄ꅗ彖썫숦</w:t>
      </w:r>
      <w:r>
        <w:rPr/>
        <w:t>ꕞꕸ</w:t>
      </w:r>
      <w:r>
        <w:rPr/>
        <w:t>쉅朰条䄳䕦泂繢䅀湂㘹㈬⵭╠全欦䈶</w:t>
      </w:r>
      <w:r>
        <w:rPr/>
        <w:t>ⱁ</w:t>
      </w:r>
      <w:r>
        <w:rPr/>
        <w:t>㔨媿泂캥揂歆䅢ヂ껂熥硤걞䡎䍄쉩</w:t>
      </w:r>
      <w:r>
        <w:rPr/>
        <w:t>ⱉ</w:t>
      </w:r>
      <w:r>
        <w:rPr/>
        <w:t>㕥滂䁅⬵朰䄷䱉玿顨</w:t>
      </w:r>
      <w:r>
        <w:rPr/>
        <w:t>꤫</w:t>
      </w:r>
      <w:r>
        <w:rPr/>
        <w:t>娨弦쉈䀯䣂㩳欤숱</w:t>
      </w:r>
      <w:r>
        <w:rPr/>
        <w:t>ⱙ</w:t>
      </w:r>
      <w:r>
        <w:rPr/>
        <w:t>朥쌻ㅄ㢻①</w:t>
      </w:r>
      <w:r>
        <w:rPr/>
        <w:t>Ⲭ</w:t>
      </w:r>
      <w:r>
        <w:rPr/>
        <w:t>㴺皘쉉䒬쉄쉡塋䖱⵵놬䅨䈲쉀弤太昪⹦♧穔숶参㕴ㄤ奺樦䤵⼹싂厘</w:t>
      </w:r>
      <w:r>
        <w:rPr/>
        <w:t>ꤻ</w:t>
      </w:r>
      <w:r>
        <w:rPr/>
        <w:t>剺䝆䥋妻顡⭲쉣쉏㑟⭆㮮䈶쉵楦쉆䙷纻㵠碻䠳칃先徏䈺晗䐸쉘䎣沵繶渱䔯吹싃䥪摯☦䱒挲넥쉍뽊界㠫噒</w:t>
      </w:r>
      <w:r>
        <w:rPr/>
        <w:t>ꗂ</w:t>
      </w:r>
      <w:r>
        <w:rPr/>
        <w:t>䲏䜹搽樺偰䩡悩幡⍧㩵쵪㵗坒㙅㝮⸪쉔ㅑ晋갰䩠硆欶쉷迂疘</w:t>
      </w:r>
      <w:r>
        <w:rPr/>
        <w:t>⣂</w:t>
      </w:r>
      <w:r>
        <w:rPr/>
        <w:t>槎ㅥ烂䉌渱쵵噳䙆檮⺡㵾⑕摭偗䴳컂睏⩬报猯ㅐ⑅숰怺⬵氥⑷潦瀥</w:t>
      </w:r>
      <w:r>
        <w:rPr/>
        <w:t>⡵</w:t>
      </w:r>
      <w:r>
        <w:rPr/>
        <w:t>㍫츯潸懎刱㡺〱䴽䩕슱支쉁澬案</w:t>
      </w:r>
      <w:r>
        <w:rPr/>
        <w:t>⡲</w:t>
      </w:r>
      <w:r>
        <w:rPr/>
        <w:t>璡믂⬥슿칢爲睴灯兗颣佅癵쉖쉭塐</w:t>
      </w:r>
      <w:r>
        <w:rPr/>
        <w:t>⠵</w:t>
      </w:r>
      <w:r>
        <w:rPr/>
        <w:t>䱆쉡쌺</w:t>
      </w:r>
      <w:r>
        <w:rPr/>
        <w:t>ⱯⰭ⥕</w:t>
      </w:r>
      <w:r>
        <w:rPr/>
        <w:t>輭散景䑦曂瀭䔤獵椩쉟祾卋場瑗㷂瓃☷쉥</w:t>
      </w:r>
      <w:r>
        <w:rPr/>
        <w:t>⢏</w:t>
      </w:r>
      <w:r>
        <w:rPr/>
        <w:t>橙塤䯎쉱瞱織컂瀸쉘</w:t>
      </w:r>
      <w:r>
        <w:rPr/>
        <w:t>⡔</w:t>
      </w:r>
      <w:r>
        <w:rPr/>
        <w:t>䫂</w:t>
      </w:r>
      <w:r>
        <w:rPr/>
        <w:t>ꤣ</w:t>
      </w:r>
      <w:r>
        <w:rPr/>
        <w:t>쵵쉃㠥噗也桕䋂㫂䌽毂⽐숩걡䜽䕣煂숽剠</w:t>
      </w:r>
      <w:r>
        <w:rPr/>
        <w:t>꥟</w:t>
      </w:r>
      <w:r>
        <w:rPr/>
        <w:t>ꥧ涘梥␻烂楤灭参ꄬ쉃礽幾䬪䅂⑸倴⽟汏頣づ䰫捪圲瀷囂ꆿ⨭ꥬㅈ欨䄺⹊轺坶擂兢佚泂떏縮潘㥮画然恺쵺⵮欸䀳⿂㐻슣쉇슥兯ㅺ</w:t>
      </w:r>
      <w:r>
        <w:rPr/>
        <w:t>ꕣ</w:t>
      </w:r>
      <w:r>
        <w:rPr/>
        <w:t>榣愩ㅙ숱쵯䑣ꍷ⒏숪</w:t>
      </w:r>
      <w:r>
        <w:rPr/>
        <w:t>ꥄ</w:t>
      </w:r>
      <w:r>
        <w:rPr/>
        <w:t>噙䕷㫂㵂濂淂松橧爪녈刊⴨갮③䥡㑍䉚婥䎡卮쵣녰⹦쉵椳啨⫂쉐ꥦ拂䴥쌤儱旂썩礹楕䩠瑶伵桦㛂</w:t>
      </w:r>
      <w:r>
        <w:rPr/>
        <w:t>⡭</w:t>
      </w:r>
      <w:r>
        <w:rPr/>
        <w:t>乡</w:t>
      </w:r>
      <w:r>
        <w:rPr/>
        <w:t>ⰷ</w:t>
      </w:r>
      <w:r>
        <w:rPr/>
        <w:t>ꕬ</w:t>
      </w:r>
      <w:r>
        <w:rPr/>
        <w:t>㡸䍹뽫㬮䭪갻湙彲旂썾估䧂쉀楋⻍⭆</w:t>
      </w:r>
      <w:r>
        <w:rPr/>
        <w:t>⡚</w:t>
      </w:r>
      <w:r>
        <w:rPr/>
        <w:t>畞畇ꍖ汮啱䟂搥㚵㍌䛍乌╄䡉枮䑸う哂쉪쉌吺烂쉷</w:t>
      </w:r>
      <w:r>
        <w:rPr/>
        <w:t>Ⳃ</w:t>
      </w:r>
      <w:r>
        <w:rPr/>
        <w:t>伽睹쉮땞㍖汵瑅盎噮堸쏂昤䉆恗䵯䥇繆</w:t>
      </w:r>
      <w:r>
        <w:rPr/>
        <w:t>ꥑ</w:t>
      </w:r>
      <w:r>
        <w:rPr/>
        <w:t>助⑴獞쉊汸湩祑슩숰唬칆㤭䩙琪轇兀䅧斮숪숲潑橙䙗㑄ꅍ䵠爹偐晹놩䥬欥㞬咿뽈㈹⽪倪⽲轔䴹煡䷂㑡</w:t>
      </w:r>
      <w:r>
        <w:rPr/>
        <w:t>⡉</w:t>
      </w:r>
      <w:r>
        <w:rPr/>
        <w:t>㛍㬻쉁걏楌㩹㫂振숩</w:t>
      </w:r>
      <w:r>
        <w:rPr/>
        <w:t>ⵄ</w:t>
      </w:r>
      <w:r>
        <w:rPr/>
        <w:t>䱁獔卮戸氯땘⴪䉍㦮囂䌥╴䡭畾䁵㣂㊥畎㈳找쉞景剚췂砩牗廂䔱伯㉐㙠璘㌲捑⧂썎땤</w:t>
      </w:r>
      <w:r>
        <w:rPr/>
        <w:t>ⱘ</w:t>
      </w:r>
      <w:r>
        <w:rPr/>
        <w:t>ㄬ癙쉵⩭䈨⨲뮣䩘南祫婾㗂瘲攸ꅩ戯兓쉍昺圯繸뽄⬥䝎┦䌴긪</w:t>
      </w:r>
      <w:r>
        <w:rPr/>
        <w:t>ꕁ</w:t>
      </w:r>
      <w:r>
        <w:rPr/>
        <w:t>啫㥢䌩</w:t>
      </w:r>
      <w:r>
        <w:rPr/>
        <w:t>⣂</w:t>
      </w:r>
      <w:r>
        <w:rPr/>
        <w:t>婅狂婰䔳쉣</w:t>
      </w:r>
      <w:r>
        <w:rPr/>
        <w:t>ⵁ</w:t>
      </w:r>
      <w:r>
        <w:rPr/>
        <w:t>繓椰牅慢竂⨰枩䅴썐ヂㅮ싂䁞☭䱯沩</w:t>
      </w:r>
      <w:r>
        <w:rPr/>
        <w:t>ⲣ</w:t>
      </w:r>
      <w:r>
        <w:rPr/>
        <w:t>婓坓在卐吳</w:t>
      </w:r>
      <w:r>
        <w:rPr/>
        <w:t>ꦵ</w:t>
      </w:r>
      <w:r>
        <w:rPr/>
        <w:t>㥅㈥⩲漸</w:t>
      </w:r>
      <w:r>
        <w:rPr/>
        <w:t>꧂</w:t>
      </w:r>
      <w:r>
        <w:rPr/>
        <w:t>㑎勂欨㊩㩎摋欲숥쎏⑍쉗稩弥䡖⽂氲ꍥ숹瓂浍穊䁪㤦湂䍸䨷否䙊숥싃땱乹㵮皿건쉲⩆捫㥆䍘〷䙉쉲☩嗂䯂녆ㄽ䍃䝨呖䊩싂嘽仍㓂⹐楢⑹쉡걔晸䃂䩈쵅䐯燂슻歅</w:t>
      </w:r>
      <w:r>
        <w:rPr/>
        <w:t>ꤸ</w:t>
      </w:r>
      <w:r>
        <w:rPr/>
        <w:t>썰氥⍸垮⎘쉾⹟妻㠻傘杊ꇂ䥢幏癳琳ꆱ쉒条䬵䵙䛎摞㯂熱㣂칆昳⹒戲䱯挸捄媱木穟⫃㴩䎏ꏂ쉪圫</w:t>
      </w:r>
      <w:r>
        <w:rPr/>
        <w:t>Ⳃ</w:t>
      </w:r>
      <w:r>
        <w:rPr/>
        <w:t>乁慸煒▩ㅂ䩹着ꍢ祡䭕쵴㓂楔쉴䅨딤稹積䝨畋晲㉺싂佹쉠扌杩⤸癒☦轺⍺倪⍧繱㍲</w:t>
      </w:r>
      <w:r>
        <w:rPr/>
        <w:t>Ⳃ</w:t>
      </w:r>
      <w:r>
        <w:rPr/>
        <w:t>桬䭑⹁爯㮩㩈瞿汱䗂楆池╄犏捰喬獫</w:t>
      </w:r>
      <w:r>
        <w:rPr/>
        <w:t>ꕬ</w:t>
      </w:r>
      <w:r>
        <w:rPr/>
        <w:t>児슬䨮潂恫瑄㈸幰⌨뽯侬ꆥ㷂슩帪</w:t>
      </w:r>
      <w:r>
        <w:rPr/>
        <w:t>ꕚ</w:t>
      </w:r>
      <w:r>
        <w:rPr/>
        <w:t>犻㪏彶㵎쵮却䕃哂╈䄱깳ꅩ녹朲</w:t>
      </w:r>
      <w:r>
        <w:rPr/>
        <w:t>⠸</w:t>
      </w:r>
      <w:r>
        <w:rPr/>
        <w:t>湈㊿瀹슏╆潶㝩␳磂⩇頮믂灺녓숽佄䏂潡睳牨橢쵴顠䨫䦻婧쉏ꄱ⩹洽灊쵸㩲⍫♰杉ꇂ⪣숲儭〻彩⽄</w:t>
      </w:r>
      <w:r>
        <w:rPr/>
        <w:t>ꤪ⭟</w:t>
      </w:r>
      <w:r>
        <w:rPr/>
        <w:t>뿂숳슘娣壂㞿噫싂䩀䙒绍⿍截扦頴칊渊垩</w:t>
      </w:r>
      <w:r>
        <w:rPr/>
        <w:t>⢩⌫</w:t>
      </w:r>
      <w:r>
        <w:rPr/>
        <w:t>긱檡뭰</w:t>
      </w:r>
      <w:r>
        <w:rPr/>
        <w:t>ꔵ</w:t>
      </w:r>
      <w:r>
        <w:rPr/>
        <w:t>ꅑ㩳␩位䜮뽅썊䋂碡☫偭塍歀칷⼭칞⤽嚩慃廂迂摂䘨㑂輴嚩梬䤮</w:t>
      </w:r>
      <w:r>
        <w:rPr/>
        <w:t>ꦮ</w:t>
      </w:r>
      <w:r>
        <w:rPr/>
        <w:t>牧㙇</w:t>
      </w:r>
      <w:r>
        <w:rPr/>
        <w:t>Ⱝ╴</w:t>
      </w:r>
      <w:r>
        <w:rPr/>
        <w:t>⼯橹瘦嗂쉫</w:t>
      </w:r>
      <w:r>
        <w:rPr/>
        <w:t>ⱀ</w:t>
      </w:r>
      <w:r>
        <w:rPr/>
        <w:t>幷檩䟂恱⹢䅰䲱含㣂毂슻⼥哂㥴䯂䅶</w:t>
      </w:r>
      <w:r>
        <w:rPr/>
        <w:t>ⵍ</w:t>
      </w:r>
      <w:r>
        <w:rPr/>
        <w:t>汩幁⥷㏂湨姃녮礴녫涬䅏쉾⬯止嗂썅怯⽫⩧惂ꅓ䙰殘䂥㕐痃剡漭氤싂☩쵙稱䁮⽍单恢愽숤晶䯂칎瀸㩃硘숭怭녔ㆿ뗂쉉稰㛂哂쉫슩䙢㵑弬潘싂忂㈷棍㵅玣灠</w:t>
      </w:r>
      <w:r>
        <w:rPr/>
        <w:t>ⱐ</w:t>
      </w:r>
      <w:r>
        <w:rPr/>
        <w:t>渮䡹싂厩䡤浦ꄮ㕈睔繲⍯圻⹶촴愦䅖临瑯⍸숶倲吵穾硚祸瑡⍬捀☽瘳슬䱈欬</w:t>
      </w:r>
      <w:r>
        <w:rPr/>
        <w:t>ꖮꥍ</w:t>
      </w:r>
      <w:r>
        <w:rPr/>
        <w:t>垘걶쉧슘</w:t>
      </w:r>
      <w:r>
        <w:rPr/>
        <w:t>ⱸ</w:t>
      </w:r>
      <w:r>
        <w:rPr/>
        <w:t>捥䘰甬쎡⩵쉒恵⭺싂껂䌦</w:t>
      </w:r>
      <w:r>
        <w:rPr/>
        <w:t>ⷂ</w:t>
      </w:r>
      <w:r>
        <w:rPr/>
        <w:t>䝨䜱佐숪쉓䑩堺䂿뽂嘲칺嗂㎡㝗ꌪ湪汱⽂ㅊ⍀ㆬ煱怣슩츯湤⦩倵祳癪㏃牊橑潁䉂卒墿び쉔〮塇唫搲勂숪놏쉓숺슘㧂輫䥈幑䱶⑄쉌塕⨰쵡㩏姃␲☭⑩烂㍔⭢㩸䕱⸦쉪迎挭椦뭹꺩</w:t>
      </w:r>
      <w:r>
        <w:rPr/>
        <w:t>ⵕ</w:t>
      </w:r>
      <w:r>
        <w:rPr/>
        <w:t>填轀㐷䀺숦</w:t>
      </w:r>
      <w:r>
        <w:rPr/>
        <w:t>ꔸ</w:t>
      </w:r>
      <w:r>
        <w:rPr/>
        <w:t>㝳敢땇䠸䑰摂쉱檩婒匮쉏揂礨妡桫</w:t>
      </w:r>
      <w:r>
        <w:rPr/>
        <w:t>ⵀ</w:t>
      </w:r>
      <w:r>
        <w:rPr/>
        <w:t>ꅰ䷂塨渪쉃廂忂圹䈻뼽깟㕎곂剌佱캩㔴㩀☸杒䄫썢䛂䯃깄懂╡⹆眷㴣偈㥏哂䱋⹱剬汯偷뼸㡤⒩㉌㩞忂곂䱺ぬ摚噲歉⚵癎숱墡</w:t>
      </w:r>
      <w:r>
        <w:rPr/>
        <w:t>⡈</w:t>
      </w:r>
      <w:r>
        <w:rPr/>
        <w:t>瘻싂娦哂塎頤婖썑睧䡲䥊䁺㎿匸慓껍뭪☩⛂敵单숶㉟が澬겥떬伶</w:t>
      </w:r>
      <w:r>
        <w:rPr/>
        <w:t>꥟</w:t>
      </w:r>
      <w:r>
        <w:rPr/>
        <w:t>劣䁇䄤쉖</w:t>
      </w:r>
      <w:r>
        <w:rPr/>
        <w:t>Ⳃ</w:t>
      </w:r>
      <w:r>
        <w:rPr/>
        <w:t>ꆡ䕳곂쉴呋㙘숸썎䫂숪䱗歄슩㍗塢愪ぢ⪱杤盂䄪䝗横壂汌碿ꍉ쉢暿䦡⛂㵌歪촭</w:t>
      </w:r>
      <w:r>
        <w:rPr/>
        <w:t>ꕾ</w:t>
      </w:r>
      <w:r>
        <w:rPr/>
        <w:t>揎㭇슩呧⩥䴥牶⩑輬⥘风쉙毃䕺濂卌瑈숫䥕⥍딫㘥倪刭㈮⽚㕞䴶䠥䰴ㄴ╩쉕䩈灓쉔泂瑌갺</w:t>
      </w:r>
      <w:r>
        <w:rPr/>
        <w:t>꤫</w:t>
      </w:r>
      <w:r>
        <w:rPr/>
        <w:t>⼫偍欷眩瑬⎬뽳숹쉇彑ꄸ牱ꎮꍠ㝒갻瑅奩䚵玩ꎘ桔⿍녌烂䉎㐫旂丵慖奧摄睞昱煐</w:t>
      </w:r>
      <w:r>
        <w:rPr/>
        <w:t>ⷂ</w:t>
      </w:r>
      <w:r>
        <w:rPr/>
        <w:t>勍㙒磎假冣辡洪䚱㞣䬩態슘摯堪㥯㫂썄</w:t>
      </w:r>
      <w:r>
        <w:rPr/>
        <w:t>ꥑ</w:t>
      </w:r>
      <w:r>
        <w:rPr/>
        <w:t>녃숤砭櫂噾敞婢允橬䈴砭䰊摒껂亘♴歐걑砩츣䙙쉫㡙䨮땩浣</w:t>
      </w:r>
      <w:r>
        <w:rPr/>
        <w:t>ꕊ</w:t>
      </w:r>
      <w:r>
        <w:rPr/>
        <w:t>ね쉫䋂㥏</w:t>
      </w:r>
      <w:r>
        <w:rPr/>
        <w:t>꥓</w:t>
      </w:r>
      <w:r>
        <w:rPr/>
        <w:t>牮灄啣㶻䅒㣂땋쉆吪帩櫂攥䟎㨭㍴楶倣ꍍ쉮숳⤥折</w:t>
      </w:r>
      <w:r>
        <w:rPr/>
        <w:t>ꔹ</w:t>
      </w:r>
      <w:r>
        <w:rPr/>
        <w:t>噟㕘䗍</w:t>
      </w:r>
      <w:r>
        <w:rPr/>
        <w:t>꧂</w:t>
      </w:r>
      <w:r>
        <w:rPr/>
        <w:t>ぐ䳂⩐娯㬲䉣㉏え彍摊</w:t>
      </w:r>
      <w:r>
        <w:rPr/>
        <w:t>⡒</w:t>
      </w:r>
      <w:r>
        <w:rPr/>
        <w:t>䅀ꥫ桅爣恖갺♰煂獫柂䝞忂♉</w:t>
      </w:r>
      <w:r>
        <w:rPr/>
        <w:t>ⰴ</w:t>
      </w:r>
      <w:r>
        <w:rPr/>
        <w:t>恦婹</w:t>
      </w:r>
      <w:r>
        <w:rPr/>
        <w:t>ⱴ</w:t>
      </w:r>
      <w:r>
        <w:rPr/>
        <w:t>䠭♩긣煲楔曂㙍佩</w:t>
      </w:r>
      <w:r>
        <w:rPr/>
        <w:t>ꗂ</w:t>
      </w:r>
      <w:r>
        <w:rPr/>
        <w:t>㘶⨹挩䐣樯⻃睬㋂昦쉾唹轖⾿䌩〫揂樷啂栲儤뗂䱨倬⑌轏㉋쉒</w:t>
      </w:r>
      <w:r>
        <w:rPr/>
        <w:t>ꕞ</w:t>
      </w:r>
      <w:r>
        <w:rPr/>
        <w:t>숵摇</w:t>
      </w:r>
      <w:r>
        <w:rPr/>
        <w:t>ꤸ</w:t>
      </w:r>
      <w:r>
        <w:rPr/>
        <w:t>玘⩔绂⫂䦣怶㮻埂敐걵輫曂劬㭸ㅾ⻃株견묤摾䈽숹슩㈰</w:t>
      </w:r>
      <w:r>
        <w:rPr/>
        <w:t>ꥇ</w:t>
      </w:r>
      <w:r>
        <w:rPr/>
        <w:t>䥆⩍堽䭄噌嚵ꍫ䪡</w:t>
      </w:r>
      <w:r>
        <w:rPr/>
        <w:t>ⴺ</w:t>
      </w:r>
      <w:r>
        <w:rPr/>
        <w:t>偯秂㍆绂摤곃曍⨺珍攻嫂毂┴墏뗂ꎻ玥䙃㙧灺欦嘶献딳嫂⫂乑忂恇婫뭴癐颡䘩껂㕺佸쌶䖵流쉳뽃嚬碥圵歟卉机䍦⌫䁌깒㷂㯃쉕♵쵨⭒患䭇檥欪癍眺棃쉅段쉂塪暏ꄻ</w:t>
      </w:r>
      <w:r>
        <w:rPr/>
        <w:t>꧂</w:t>
      </w:r>
      <w:r>
        <w:rPr/>
        <w:t>塞깘䒬걔佖뼵䵓煳娩䴳怺</w:t>
      </w:r>
      <w:r>
        <w:rPr/>
        <w:t>ꕯ</w:t>
      </w:r>
      <w:r>
        <w:rPr/>
        <w:t>仂⭪挣凂楖砬ꇂ榏</w:t>
      </w:r>
      <w:r>
        <w:rPr/>
        <w:t>ⱹ</w:t>
      </w:r>
      <w:r>
        <w:rPr/>
        <w:t>쉀쉞숯䝮촴⽅怺洭㵴佸卅땠漯뽏繵憩沩썣縤匲犱숩採슘䘸췃癴昩慊捊獬墣捊兆嘩㕤⸰海癫䋂쉫쉭촵㝇ꥠ獍</w:t>
      </w:r>
      <w:r>
        <w:rPr/>
        <w:t>ꤤ</w:t>
      </w:r>
      <w:r>
        <w:rPr/>
        <w:t>䩴㶡숴걓畊轳顙쉩⍸呕窩梥婴玘⥷걠싎偒䱃㜹飂癵歕㣂㜹恘禩䲩戱轱彍䭟⮵㍆掣佑樥仂橲唯潠녵汌쉫祈烂毂恔㮻杄⺩優棂墏擂埂䴻⭯頰扐</w:t>
      </w:r>
      <w:r>
        <w:rPr/>
        <w:t>Ⱚ</w:t>
      </w:r>
      <w:r>
        <w:rPr/>
        <w:t>㥚䰷湸搳㠪顇</w:t>
      </w:r>
      <w:r>
        <w:rPr/>
        <w:t>ꤹ</w:t>
      </w:r>
      <w:r>
        <w:rPr/>
        <w:t>颬㍕橊渪轥⼪剎㔭壃橦帳丮㵎䝥슩䁾䵫䥆繗</w:t>
      </w:r>
      <w:r>
        <w:rPr/>
        <w:t>⡳</w:t>
      </w:r>
      <w:r>
        <w:rPr/>
        <w:t>걅橧剴彲⭳〉㫂壂⌬䥑컂ガ㔲稽呤䴺김</w:t>
      </w:r>
      <w:r>
        <w:rPr/>
        <w:t>꧂</w:t>
      </w:r>
      <w:r>
        <w:rPr/>
        <w:t>摕⽭㝥㘱息獘⑳㉔䑙䊡恲숷桰⛂쵔㓂㑲㫂〣쉢犿㕶떡橳쉏䅂䜮⛂捉潴暱⏂嗂⩗戹祀匦쉁츳氨㭀撥昱뗂슬䉔潀숴묪</w:t>
      </w:r>
      <w:r>
        <w:rPr/>
        <w:t>⡪</w:t>
      </w:r>
      <w:r>
        <w:rPr/>
        <w:t>⽷뗂㜤⩚ꍖ噐㧂ㅩ硳擎③䍯摈⬬</w:t>
      </w:r>
      <w:r>
        <w:rPr/>
        <w:t>⡈</w:t>
      </w:r>
      <w:r>
        <w:rPr/>
        <w:t>櫂浴懂⩒숷㕒㭮恵녊䏍뽆</w:t>
      </w:r>
      <w:r>
        <w:rPr/>
        <w:t>ⵂ</w:t>
      </w:r>
      <w:r>
        <w:rPr/>
        <w:t>倭䃂爣穒쉥确숶⽰噗⨪⑩癄</w:t>
      </w:r>
      <w:r>
        <w:rPr/>
        <w:t>ꕧ</w:t>
      </w:r>
      <w:r>
        <w:rPr/>
        <w:t>쉮倴頥⩋燂灡</w:t>
      </w:r>
      <w:r>
        <w:rPr/>
        <w:t>ꕕ</w:t>
      </w:r>
      <w:r>
        <w:rPr/>
        <w:t>剘煎橳琱㐶佺싂癮娳煪쉷쉔⛍⩙橐ㄪ並쎬橙砊䨶噱䂣㓂渫ꄪ慗쉆凂刷㐩䡅夶剴怽ꆻ걪硠皵坋窣</w:t>
      </w:r>
      <w:r>
        <w:rPr/>
        <w:t>ꔫ</w:t>
      </w:r>
      <w:r>
        <w:rPr/>
        <w:t>犩㝶䝃싂煪⬶汙濂瑰歰悩</w:t>
      </w:r>
      <w:r>
        <w:rPr/>
        <w:t>꥟</w:t>
      </w:r>
      <w:r>
        <w:rPr/>
        <w:t>싂剥</w:t>
      </w:r>
      <w:r>
        <w:rPr/>
        <w:t>ⱃ</w:t>
      </w:r>
      <w:r>
        <w:rPr/>
        <w:t>ꥢ</w:t>
      </w:r>
      <w:r>
        <w:rPr/>
        <w:t>ꦡ</w:t>
      </w:r>
      <w:r>
        <w:rPr/>
        <w:t>歪搰䎩♠ㅊ</w:t>
      </w:r>
      <w:r>
        <w:rPr/>
        <w:t>⡊</w:t>
      </w:r>
      <w:r>
        <w:rPr/>
        <w:t>牙⑯㡷⻎纱煴⑁쉯쉤⩟桳⩾泃㷃汇沱꥚縳䭔뽹䀪乄⦬䱾㍁迂沘䱑磂⨰䤩땹偗稽晕쉌싂싎</w:t>
      </w:r>
      <w:r>
        <w:rPr/>
        <w:t>⡫</w:t>
      </w:r>
      <w:r>
        <w:rPr/>
        <w:t>㠹幦넯䁲恮輱㍳䘣䵔</w:t>
      </w:r>
      <w:r>
        <w:rPr/>
        <w:t>ꔲ</w:t>
      </w:r>
      <w:r>
        <w:rPr/>
        <w:t>㈪䨨ꎡ㔱䏂硃ꥥ㠷ꄣ䍌숲⹙䬭넪</w:t>
      </w:r>
      <w:r>
        <w:rPr/>
        <w:t>ꦻ♞</w:t>
      </w:r>
      <w:r>
        <w:rPr/>
        <w:t>䐺车촭䉳䁂슥挱挽䱠ꆬ깾⪩⩲⭱땙숮坷焬뇃㤬숥䁎ꅫ湍⹎촺묳偩奇</w:t>
      </w:r>
      <w:r>
        <w:rPr/>
        <w:t>꧂</w:t>
      </w:r>
      <w:r>
        <w:rPr/>
        <w:t>牕浌弪䟂땖硪䂣㌩⩬㣃㟂類䐴⌮允숰倦睋⦡ꎱ␳놱</w:t>
      </w:r>
      <w:r>
        <w:rPr/>
        <w:t>⠦</w:t>
      </w:r>
      <w:r>
        <w:rPr/>
        <w:t>䕶㩱桫溵쉢㇂䙂걂⪥敲祐䜯쉳䘪啂㝐썾숻縮乒깮䡧㈶晙㑔怪쵱嚿䠤⨶ꄥ㥾牢题劵㩓佡ざ♮剣ꅎ䇂♞㙆畹䌶⑭꺵僎碥䁙愦櫂㜲砲欻김캏싍♔䂣㙞㉳敋䛂偩ㅟ瘭녨撏䙃슣</w:t>
      </w:r>
      <w:r>
        <w:rPr/>
        <w:t>Ⱝ</w:t>
      </w:r>
      <w:r>
        <w:rPr/>
        <w:t>ぴ渹㚩欵⺩䙒哂䷂滃걩㝞汶뽮땾땐桌奅仂奭娥枡㴶</w:t>
      </w:r>
      <w:r>
        <w:rPr/>
        <w:t>ꔺ</w:t>
      </w:r>
      <w:r>
        <w:rPr/>
        <w:t>䫂碻摈⹔췂晍⥦瞬</w:t>
      </w:r>
      <w:r>
        <w:rPr/>
        <w:t>ꕵ</w:t>
      </w:r>
      <w:r>
        <w:rPr/>
        <w:t>穕参㕢⧂깊䏂䰥촫䔽⩹⩸뽷丹⤸兡浨兖呋䥱䖻▵䞥㬹쉗쉋㟂⵮䙵䮵湤偠뾘㭥栶恇偉䔯獙玡쵱輱摫츫긻乊숴쉡䗃伪䐣⭦礫췂种堽</w:t>
      </w:r>
      <w:r>
        <w:rPr/>
        <w:t>ⱆ</w:t>
      </w:r>
      <w:r>
        <w:rPr/>
        <w:t>䁈┽禮坤啂䛂ꅏ슮⵭땏㄰</w:t>
      </w:r>
      <w:r>
        <w:rPr/>
        <w:t>ꥈ</w:t>
      </w:r>
      <w:r>
        <w:rPr/>
        <w:t>⼫从摓⥂㘰땒痂䁹瑧爱㬻灷轾䩳泂㠪獺슿彍숳湪燂嚡⹹㉌쉔䐰獪⤦䍲楮愸쉂ꍅ㑥뽣橘䑨䥪㩔䵑㠫留㙅쉇쉃煮䡶唱</w:t>
      </w:r>
      <w:r>
        <w:rPr/>
        <w:t>ⵉ</w:t>
      </w:r>
      <w:r>
        <w:rPr/>
        <w:t>癗</w:t>
      </w:r>
      <w:r>
        <w:rPr/>
        <w:t>ⷎ</w:t>
      </w:r>
      <w:r>
        <w:rPr/>
        <w:t>頨採㙸╋㔴슬轉䝳숤并㡭犩津㥚</w:t>
      </w:r>
      <w:r>
        <w:rPr/>
        <w:t>ꦵ</w:t>
      </w:r>
      <w:r>
        <w:rPr/>
        <w:t>쉲琥</w:t>
      </w:r>
      <w:r>
        <w:rPr/>
        <w:t>ꥄ</w:t>
      </w:r>
      <w:r>
        <w:rPr/>
        <w:t>숷扎獾䐻晶䯂侣晓煐挫⼳ꅤ䱉☸沣䕯쉑숤칣㷍䆡奎硡┣㕍甮喏쉖ꌷ呄捡咏⍧뭃楳檻睪깖睚⸳㍹師棂뾏㑡䕬긲硞ꥠ㮿⹁眤╧땸땳濂䝓丯㔸땉㌵煾쉗츥䧂ꍞ奸利⵬칬亡懂땪㜺땏쉔㌽䑘焳䝹㕗噋李䂣쉆氪轢넪䱳컂</w:t>
      </w:r>
      <w:r>
        <w:rPr/>
        <w:t>ꕒ</w:t>
      </w:r>
      <w:r>
        <w:rPr/>
        <w:t>攽佈栽䔯畱㙨슥彚㡶拎⭏颩喥슻儊㜱摔䟂䳂⽤睵癦梡䔭⍙䧂㤹숯쉥㕺柂傣㥶䩠숯竂땹啩㴶㨵坈⸴ꍈ〉⩴쉉㍾挵扣䱇싂顗䩈㛂佋넺싃坳䱟怨塐嚮숫뭃☩䕡슣副</w:t>
      </w:r>
      <w:r>
        <w:rPr/>
        <w:t>ꥁ</w:t>
      </w:r>
      <w:r>
        <w:rPr/>
        <w:t>癨漭昪䯂㠦⬷䵈繸套춣束◂䈨礪</w:t>
      </w:r>
      <w:r>
        <w:rPr/>
        <w:t>ꔵ</w:t>
      </w:r>
      <w:r>
        <w:rPr/>
        <w:t>䙤百楕땠畴硫䥢䅈뽓숱旍䇂싂獖㍟⽉쉱昷䭸抏助剷⪬氱</w:t>
      </w:r>
      <w:r>
        <w:rPr/>
        <w:t>꧂</w:t>
      </w:r>
      <w:r>
        <w:rPr/>
        <w:t>煞슡걀乞</w:t>
      </w:r>
      <w:r>
        <w:rPr/>
        <w:t>ꕕ</w:t>
      </w:r>
      <w:r>
        <w:rPr/>
        <w:t>슏긻㭰戤猽䝧䉮숱숥ꍔ䦡灏䃂澘슘䡈祣瑶䁨ぷ捫갵祣싍偞슥뽑纩偋㉟儻灖쵒⍟츮佑儽ヂ䗂춮啃쉤묥건湦浍슩㫂썗ꅦ瑷</w:t>
      </w:r>
      <w:r>
        <w:rPr/>
        <w:t>ꕋ</w:t>
      </w:r>
      <w:r>
        <w:rPr/>
        <w:t>卢⍡穲䵈癟却슥协挤ㄸ囃㵙⨽㝔亩①曂숱倥匦⩓⪡繲總绂䱱你晟頳晈䈩穁牡渵顬ꄰ痂쉌뽹渷慉刹꥞䰸ꆬ╯吵⽆䶡䗂秂㖡꥖⍥獐繷澥潣瀷䌦敀⎏숸㨶縪礨뽈䈪牘礯䥳䝭쎱城嚘圬␩抏暵睭쉶깩쉇烂䔸湩㉧兇〩癉䡇樹숳柂싂㍁쉲쉋⨥췂椵䕆噞㔯⮱婞濂쉣庻䴳辵䝡塮꥗㭄ꍰ슬䱗䡸祤椶滂徿䷂噊㝤䡁㕌庩亩竂뇂䘥놩䛂窥惂</w:t>
      </w:r>
      <w:r>
        <w:rPr/>
        <w:t>⡲</w:t>
      </w:r>
      <w:r>
        <w:rPr/>
        <w:t>䱦⼫佲䈸塣癹癥㔶幭⫎</w:t>
      </w:r>
      <w:r>
        <w:rPr/>
        <w:t>ꕭ</w:t>
      </w:r>
      <w:r>
        <w:rPr/>
        <w:t>睂磂</w:t>
      </w:r>
      <w:r>
        <w:rPr/>
        <w:t>Ⱟ</w:t>
      </w:r>
      <w:r>
        <w:rPr/>
        <w:t>嘹兆곂啦㫍浓员㣃숹䙉</w:t>
      </w:r>
      <w:r>
        <w:rPr/>
        <w:t>ꕱ</w:t>
      </w:r>
      <w:r>
        <w:rPr/>
        <w:t>깟㗍辬㌸充㫂⿃曂绂</w:t>
      </w:r>
      <w:r>
        <w:rPr/>
        <w:t>꧍</w:t>
      </w:r>
      <w:r>
        <w:rPr/>
        <w:t>挹涣䤥扉ꅥ숪䕇搶쉬焹ꄨ⑈䤨灏쉹쉾滂숯硒녨⽐⹖䪡否췂偣瀶슡뽨⩊奮祣숫汤╹ꍾ穳猻䬶╱䴱ꥺ䂡瑄쉷砱杲杩䪵숷坎쉃⩨潣⥕㑃㟂柂</w:t>
      </w:r>
      <w:r>
        <w:rPr/>
        <w:t>⣂</w:t>
      </w:r>
      <w:r>
        <w:rPr/>
        <w:t>圣숱煙轤녲䥯挱汨㌷硐樶ㅓ⍊䎣䉴欪瘥㔪榮垵潫녲싂싂悘傮䡯䉬쉀䥖祂潏䀤䥀堪砬䭎偞⿂놵㠨숨弸乘싂䩟瑒嘪挽♧䠸츮坚놣썲㩂⹠瀦䑚妬攮颱弱堫⼭ꅁ㝷潏◂숸繅毃⽓⑋㪬睊轵潚㥔╡⮣烃ㅈ쉷</w:t>
      </w:r>
      <w:r>
        <w:rPr/>
        <w:t>⡄</w:t>
      </w:r>
      <w:r>
        <w:rPr/>
        <w:t>倩슩♑䩒䈸숽칪⑯</w:t>
      </w:r>
      <w:r>
        <w:rPr/>
        <w:t>ꤺꖘ</w:t>
      </w:r>
      <w:r>
        <w:rPr/>
        <w:t>Ⲭ</w:t>
      </w:r>
      <w:r>
        <w:rPr/>
        <w:t>깁⥊▻㭭쉾硕縣瘲恃쉤彄在췃ꌲ숭슩</w:t>
      </w:r>
      <w:r>
        <w:rPr/>
        <w:t>⡨</w:t>
      </w:r>
      <w:r>
        <w:rPr/>
        <w:t>瑙䧎昴㑬□꺬䘽縺揂䨭⩓奭呅塮䊮搊㦱欵况</w:t>
      </w:r>
      <w:r>
        <w:rPr/>
        <w:t>ꕏ</w:t>
      </w:r>
      <w:r>
        <w:rPr/>
        <w:t>뭘娰╎ㅃ☤슣呏④㥆♧깎㊥⾱䙠숮畔⑶㩖飂㕳숽쉵</w:t>
      </w:r>
      <w:r>
        <w:rPr/>
        <w:t>ꥀ</w:t>
      </w:r>
      <w:r>
        <w:rPr/>
        <w:t>䉗桃숸⬹繦ꍷ晧瘦㉍夶檵㔷頽柎繵橕愸敇摴佑㉦ꥳ</w:t>
      </w:r>
      <w:r>
        <w:rPr/>
        <w:t>ꕦ</w:t>
      </w:r>
      <w:r>
        <w:rPr/>
        <w:t>琯癡夬竂䕠⭔뽪磂숴䝍⍃㤵㚘숬⭤噐瑶⸬歨瘦</w:t>
      </w:r>
      <w:r>
        <w:rPr/>
        <w:t>ⰽ</w:t>
      </w:r>
      <w:r>
        <w:rPr/>
        <w:t>圦啊彦쉂繤疬뭍伪ㄳ歲姂婶쉒灄쵤幯夻췎숺匷</w:t>
      </w:r>
      <w:r>
        <w:rPr/>
        <w:t>ⱒ</w:t>
      </w:r>
      <w:r>
        <w:rPr/>
        <w:t>싎㍣㪥⸱땸偉顇⫂呕걬穠捧瘫灭䱴绂睌⥆娮쵤飂瑕⾮悏⸬컂㑀㧂</w:t>
      </w:r>
      <w:r>
        <w:rPr/>
        <w:t>⡠</w:t>
      </w:r>
      <w:r>
        <w:rPr/>
        <w:t>晏憩柂⽎溡숫ꄭ뭞䡞䱊欩䁅긬㔶䂩吥塪ꥺ⑑欱䱘浊塒唵娵걧琪剳㝰㕤沿佗㷂瀶⍞乍挰䳂坑堪妏其狂♇쎻</w:t>
      </w:r>
      <w:r>
        <w:rPr/>
        <w:t>Ⱟ</w:t>
      </w:r>
      <w:r>
        <w:rPr/>
        <w:t>㵒噉潞딻奴⩠㭖⭥顦</w:t>
      </w:r>
      <w:r>
        <w:rPr/>
        <w:t>Ⱓ</w:t>
      </w:r>
      <w:r>
        <w:rPr/>
        <w:t>㝪쵲숬塭꥾盂쉂⪱硐奲⫂䙎㔨걳癄Ⓜ</w:t>
      </w:r>
      <w:r>
        <w:rPr/>
        <w:t>Ⳃ</w:t>
      </w:r>
      <w:r>
        <w:rPr/>
        <w:t>㉖ㄷ⫂ㅢ㤱슱</w:t>
      </w:r>
      <w:r>
        <w:rPr/>
        <w:t>ⱆ</w:t>
      </w:r>
      <w:r>
        <w:rPr/>
        <w:t>쉓攨督帲卸飃睟盂猭쉉顂䳂礤轊扁꥔⺮獋歆㍁ꆘ슡㑎㉳砵憩Ⓜ숻</w:t>
      </w:r>
      <w:r>
        <w:rPr/>
        <w:t>ꔹ</w:t>
      </w:r>
      <w:r>
        <w:rPr/>
        <w:t>坴䕷優䢬収䋂습歚盂숤싂卐牸䍹楍癉㕲㵏眲뭷瀶摲哂撏㑟ꅚ喩伣穵⥒槎䉵倪쉇컂숭离䗍䴲깅┦쵊⧃倴뇂嗂┰徬柂쉀</w:t>
      </w:r>
      <w:r>
        <w:rPr/>
        <w:t>ꕂ</w:t>
      </w:r>
      <w:r>
        <w:rPr/>
        <w:t>䨪か玱뽪皱땘⪱뗍쉲煟䥃쉟夸㵒⸴䱬飂㩂湇殣呾睠쵈⭋幮啯ꅰ써晁숽㝉杷⻂</w:t>
      </w:r>
      <w:r>
        <w:rPr/>
        <w:t>ꕰ</w:t>
      </w:r>
      <w:r>
        <w:rPr/>
        <w:t>䍡숴䲩㔳</w:t>
      </w:r>
      <w:r>
        <w:rPr/>
        <w:t>⢵</w:t>
      </w:r>
      <w:r>
        <w:rPr/>
        <w:t>杉楎竃䧂丳숥朳䪩䩖슡兄㦮쉚啶瑴</w:t>
      </w:r>
      <w:r>
        <w:rPr/>
        <w:t>⠳</w:t>
      </w:r>
      <w:r>
        <w:rPr/>
        <w:t>숣쉲쉥䀷煮ꅴ⭓䟂㈸䑭쉴搱朩䘵걏焪牧獹㴥썋㑲擃噥欥伸犿뭭栭쉖䘤㞡ㅕ䶩싂㢱䜽⹖</w:t>
      </w:r>
      <w:r>
        <w:rPr/>
        <w:t>꧂</w:t>
      </w:r>
      <w:r>
        <w:rPr/>
        <w:t>䲥䰨昣嫃㕀뭢橌㥱奯⫃</w:t>
      </w:r>
      <w:r>
        <w:rPr/>
        <w:t>ꕕ</w:t>
      </w:r>
      <w:r>
        <w:rPr/>
        <w:t>䤥庮㨦䉴殩</w:t>
      </w:r>
      <w:r>
        <w:rPr/>
        <w:t>ꦩ</w:t>
      </w:r>
      <w:r>
        <w:rPr/>
        <w:t>煀烂⻃攵䟂祷曂牸㥨⻂禬㙰걭놏丸쉕〨⍤奈⤱</w:t>
      </w:r>
      <w:r>
        <w:rPr/>
        <w:t>Ⳃ</w:t>
      </w:r>
      <w:r>
        <w:rPr/>
        <w:t>昫</w:t>
      </w:r>
      <w:r>
        <w:rPr/>
        <w:t>꥟</w:t>
      </w:r>
      <w:r>
        <w:rPr/>
        <w:t>睘䤤敘뭮偔䟂昫忂</w:t>
      </w:r>
      <w:r>
        <w:rPr/>
        <w:t>ꔮ</w:t>
      </w:r>
      <w:r>
        <w:rPr/>
        <w:t>弩䤺䢬㡲숸䲬⽎幍칧畫渤⩶杦뇂嘶⩃楑抮歙洰椰甸䪿⽒㑔泂㐲婟䫍獴县湂琳瞬䱲싂瑤㡋砪ㅇ䢻畯㇎뮱</w:t>
      </w:r>
      <w:r>
        <w:rPr/>
        <w:t>ⵖ</w:t>
      </w:r>
      <w:r>
        <w:rPr/>
        <w:t>䕑쉯쉈佤䵚㍘</w:t>
      </w:r>
      <w:r>
        <w:rPr/>
        <w:t>ꤽ</w:t>
      </w:r>
      <w:r>
        <w:rPr/>
        <w:t>燎捠㛎쎻神䙋祪䔥</w:t>
      </w:r>
      <w:r>
        <w:rPr/>
        <w:t>ꥈ</w:t>
      </w:r>
      <w:r>
        <w:rPr/>
        <w:t>칦</w:t>
      </w:r>
      <w:r>
        <w:rPr/>
        <w:t>ⲡ</w:t>
      </w:r>
      <w:r>
        <w:rPr/>
        <w:t>顠넺疱凂䵗춣춥䁥捍⿂杓暩嗂堦攷柂䵬戣쎱ꏂ捤숦縤</w:t>
      </w:r>
      <w:r>
        <w:rPr/>
        <w:t>⡥</w:t>
      </w:r>
      <w:r>
        <w:rPr/>
        <w:t>涣䰊繒䪣浥兗䕊戥塰싍㫃쉵녡␬䀽灗嚥쏂⥘甮呚㞱剱숻썠䥺繊㨱㖱壂</w:t>
      </w:r>
      <w:r>
        <w:rPr/>
        <w:t>⡂⡰</w:t>
      </w:r>
      <w:r>
        <w:rPr/>
        <w:t>㤴㌥汣䓎堦獁噋䳂埂慓總橌⨮晘</w:t>
      </w:r>
      <w:r>
        <w:rPr/>
        <w:t>⡾</w:t>
      </w:r>
      <w:r>
        <w:rPr/>
        <w:t>䃂盂쉃숫灤窥磂兄彯畳爸縮㊣祥摮免烂堪㤱浪㉧揂쉉樦땮彇⽓䰻뭸㗂숻剏娫八㫂쉂姂</w:t>
      </w:r>
      <w:r>
        <w:rPr/>
        <w:t>ꔨ</w:t>
      </w:r>
      <w:r>
        <w:rPr/>
        <w:t>楉祲奭ꎱ쉇⩨廂㭺䗎坶⩌灂⸪ꌶ哂</w:t>
      </w:r>
      <w:r>
        <w:rPr/>
        <w:t>ꕄ</w:t>
      </w:r>
      <w:r>
        <w:rPr/>
        <w:t>숮ꏂ㵵枥쌦䀸믂从긮쉓撏쵸瑒禬吲乫摈▮</w:t>
      </w:r>
      <w:r>
        <w:rPr/>
        <w:t>ꤩ</w:t>
      </w:r>
      <w:r>
        <w:rPr/>
        <w:t>칺媵䃂斵帲㨴</w:t>
      </w:r>
      <w:r>
        <w:rPr/>
        <w:t>ꔩ</w:t>
      </w:r>
      <w:r>
        <w:rPr/>
        <w:t>촨偆攣敱慧媮呢㴩뿂伱晐⦩♳䕄⍇䬬焸潴䌯ꍦ縱杕扩纏썉汋永序⩘</w:t>
      </w:r>
      <w:r>
        <w:rPr/>
        <w:t>ⰽ</w:t>
      </w:r>
      <w:r>
        <w:rPr/>
        <w:t>ふ䕢庬秂幓ꥡ竍칺썋⭍㛂䚩쉂彙쉱儺䴵㢮쎬扡繶奲쉢縪浢깸睭愨깾本愵숦睃牘玬쉱㐵䁓瑟畞抻숫♠ㅅ⤳⍙桨幌뽑䭈济䔪牔乁轹犏眥畣ꆏ旂愭潐焳㬱ꍟ䱗쉰偑僂㉭쉘婒쉁☮쉺歹⽫顔䁌곂塄㵾㟂扪啍恺穯旂䶬捰僂쵙⑧숰⸽쉎捙䙋坨㦵湖◂浞頳ꌺ敂甹숯偅朷ꥮ⽂湘潭</w:t>
      </w:r>
    </w:p>
    <w:p>
      <w:pPr>
        <w:pStyle w:val="PreformattedText"/>
        <w:bidi w:val="0"/>
        <w:spacing w:before="0" w:after="0"/>
        <w:jc w:val="left"/>
        <w:rPr/>
      </w:pPr>
      <w:r>
        <w:rPr/>
        <w:t>卑杔慊頥㉣㕫橈矍㙓쵉㝧꺩暻瑢斱츷晫洸噁㩈䵃昺⤺ꍖ⹇䠳甪攸쵵㥳浄쉇꺩녃夵숺婍싂숥묹녱汵畨</w:t>
      </w:r>
      <w:r>
        <w:rPr/>
        <w:t>ꗂ</w:t>
      </w:r>
      <w:r>
        <w:rPr/>
        <w:t>䋂㙮梩䛂⭤쉓摚긶䄳滂</w:t>
      </w:r>
      <w:r>
        <w:rPr/>
        <w:t>Ɱ</w:t>
      </w:r>
      <w:r>
        <w:rPr/>
        <w:t>丰⿂婡䱍숥쵌䥹恘ㅺ㗃䉳⹪湚楒䝘</w:t>
      </w:r>
      <w:r>
        <w:rPr/>
        <w:t>ꥀ</w:t>
      </w:r>
      <w:r>
        <w:rPr/>
        <w:t>怽剾䍰癨づ湡쉩睯沱⚩⼬㭌</w:t>
      </w:r>
      <w:r>
        <w:rPr/>
        <w:t>ⱞ</w:t>
      </w:r>
      <w:r>
        <w:rPr/>
        <w:t>牵扏䜷漣疻奇♯슿坯潥穯⩌礻噠咥乃♚吴睅㤮┭㙸犿녂泃䙋並┹憿䩚칈恔䨲</w:t>
      </w:r>
      <w:r>
        <w:rPr/>
        <w:t>ⱍ</w:t>
      </w:r>
      <w:r>
        <w:rPr/>
        <w:t>勎倣ㅟ弪㥰㑞⑖婀쉂愷㬭</w:t>
      </w:r>
      <w:r>
        <w:rPr/>
        <w:t>ꦘ</w:t>
      </w:r>
      <w:r>
        <w:rPr/>
        <w:t>䔭吥到灺恎ꎿ䑨厱츶扒佡⨵뇂䵨徻╄挶䄥炿㒮♶김潏磂䡄涘䶻瘻汢求稺瑗㙙쉂숻뽡䞡</w:t>
      </w:r>
      <w:r>
        <w:rPr/>
        <w:t>⡬</w:t>
      </w:r>
      <w:r>
        <w:rPr/>
        <w:t>걚漩◂묮畀䭾촮쉳䭂佹捱㩘愵⽷噌繎슩숣⩔</w:t>
      </w:r>
      <w:r>
        <w:rPr/>
        <w:t>ⱈ</w:t>
      </w:r>
      <w:r>
        <w:rPr/>
        <w:t>ꅲ슻䭖碿䝲㉒쉣栶䜲参숱</w:t>
      </w:r>
      <w:r>
        <w:rPr/>
        <w:t>⡡</w:t>
      </w:r>
      <w:r>
        <w:rPr/>
        <w:t>䝲灆暿吸㐪</w:t>
      </w:r>
      <w:r>
        <w:rPr/>
        <w:t>ⰷ</w:t>
      </w:r>
      <w:r>
        <w:rPr/>
        <w:t>瓂煨㥡夷㵏⴮瑓걵</w:t>
      </w:r>
      <w:r>
        <w:rPr/>
        <w:t>ⵚ</w:t>
      </w:r>
      <w:r>
        <w:rPr/>
        <w:t>䡌秂㙘♳但〶ꥢ㤸砺䀶䳍믂╊⩨䅯儸㑲獉㤰㘻뽃偆뼳Ⓜ廍㕡㈲䄊걷繍촸썦㋂伽坵剈敷惂⑞䛂㢘ꅬ繙䡾婄</w:t>
      </w:r>
      <w:r>
        <w:rPr/>
        <w:t>ꗎ⑦</w:t>
      </w:r>
      <w:r>
        <w:rPr/>
        <w:t>㭌㣂숤䍌攽㙃䉮묮떩秎㫂</w:t>
      </w:r>
      <w:r>
        <w:rPr/>
        <w:t>Ᵽ</w:t>
      </w:r>
      <w:r>
        <w:rPr/>
        <w:t>㡰勍徬犣</w:t>
      </w:r>
      <w:r>
        <w:rPr/>
        <w:t>ⵑ</w:t>
      </w:r>
      <w:r>
        <w:rPr/>
        <w:t>㌤쉖䗂⑐겮猹⽁砶싂烂楏妩㒿摃慶ꍣ뽩䱾朳㨪㝣䥋啊俍⹯ꥭ쉙뽮숨⥃쉬犥⥟걠盂呡灈牐╹摬깊⺏塅偙伻瀭喥ꌭ쉏䙹</w:t>
      </w:r>
      <w:r>
        <w:rPr/>
        <w:t>ꔺ</w:t>
      </w:r>
      <w:r>
        <w:rPr/>
        <w:t>澩⫂㌸唽녪ꆘ㖥吲쉚晌껍愽⩊㩁⹇䡲䴫뇂傱쉅겡ご⥬䱯㖬㴥摑䖬⭌楮埂䑕꥚쌱湣걖槂쉌숺䙚㗂⿍恷⿍栰껂祺嘪쉣牵⬩녮海琤嘨焬愱瘣</w:t>
      </w:r>
      <w:r>
        <w:rPr/>
        <w:t>꤯</w:t>
      </w:r>
      <w:r>
        <w:rPr/>
        <w:t>坐㙚挵</w:t>
      </w:r>
      <w:r>
        <w:rPr/>
        <w:t>Ⱔ</w:t>
      </w:r>
      <w:r>
        <w:rPr/>
        <w:t>⺱㨬ヂ</w:t>
      </w:r>
      <w:r>
        <w:rPr/>
        <w:t>ⶱ</w:t>
      </w:r>
      <w:r>
        <w:rPr/>
        <w:t>䥢</w:t>
      </w:r>
      <w:r>
        <w:rPr/>
        <w:t>ꖩ</w:t>
      </w:r>
      <w:r>
        <w:rPr/>
        <w:t>땱㕦䕸쎻쉩걁澩⨶灕娬煺㭁䀲껂猹䏂甩暏倩灤㭷껂䡐轨숬⽸칥慬烍止敫慴</w:t>
      </w:r>
      <w:r>
        <w:rPr/>
        <w:t>ⵉ</w:t>
      </w:r>
      <w:r>
        <w:rPr/>
        <w:t>佇嚵繟穦쉮㕠僂㋂</w:t>
      </w:r>
      <w:r>
        <w:rPr/>
        <w:t>ⷂ</w:t>
      </w:r>
      <w:r>
        <w:rPr/>
        <w:t>亥䄥㍧繒䕐䉔䵍燎뮣礳搬</w:t>
      </w:r>
      <w:r>
        <w:rPr/>
        <w:t>ꕾ</w:t>
      </w:r>
      <w:r>
        <w:rPr/>
        <w:t>轊敫ゥ版䱈奪奦⼮挪䣂뭊礩⼹⭕</w:t>
      </w:r>
      <w:r>
        <w:rPr/>
        <w:t>ꤳ</w:t>
      </w:r>
      <w:r>
        <w:rPr/>
        <w:t>桲䝵硖췂浾坋♃쵗癎颵䐤煢놵숽╱쵺圴頹䟂癭焲獎熡煵䭰支</w:t>
      </w:r>
      <w:r>
        <w:rPr/>
        <w:t>꧂ꗃ</w:t>
      </w:r>
      <w:r>
        <w:rPr/>
        <w:t>匳弪䕬拂㩟犩こ涩</w:t>
      </w:r>
      <w:r>
        <w:rPr/>
        <w:t>ꗂ</w:t>
      </w:r>
      <w:r>
        <w:rPr/>
        <w:t>漥⥾兮</w:t>
      </w:r>
      <w:r>
        <w:rPr/>
        <w:t>Ⱡ</w:t>
      </w:r>
      <w:r>
        <w:rPr/>
        <w:t>걬쉙</w:t>
      </w:r>
      <w:r>
        <w:rPr/>
        <w:t>ꥌ</w:t>
      </w:r>
      <w:r>
        <w:rPr/>
        <w:t>浪㭌쉯㒘灸⭥╚⍁奶帬䙒⑊磂噀▵礤玬㩂戤</w:t>
      </w:r>
      <w:r>
        <w:rPr/>
        <w:t>ꖬ</w:t>
      </w:r>
      <w:r>
        <w:rPr/>
        <w:t>䗂㈫弣</w:t>
      </w:r>
      <w:r>
        <w:rPr/>
        <w:t>ⱷ</w:t>
      </w:r>
      <w:r>
        <w:rPr/>
        <w:t>䁒</w:t>
      </w:r>
      <w:r>
        <w:rPr/>
        <w:t>ⵞ</w:t>
      </w:r>
      <w:r>
        <w:rPr/>
        <w:t>厏关⛂柂摶㴯♊杞縤漲幐䒣숯杄쉪汾幂긥䝣穅繳䍶は瀮兊娷晦㦬㙌偑穴扒䑥숫啓쉗ギ煶序䇂刳浦꥞㘬㐽慏顪㔻ふ噄䱠ㅾ䑦녀䞵䠮猻㥆㵦佦䤩栨䝡⑁挫⍣뭙</w:t>
      </w:r>
      <w:r>
        <w:rPr/>
        <w:t>Ɐ</w:t>
      </w:r>
      <w:r>
        <w:rPr/>
        <w:t>땂</w:t>
      </w:r>
      <w:r>
        <w:rPr/>
        <w:t>ⵌ</w:t>
      </w:r>
      <w:r>
        <w:rPr/>
        <w:t>啙瀨弣皩癨뼩䡎杨㩤⥈╹丮䘵䠸ꇂ⪘瑴妻췂㝌穃祒⵸쉠</w:t>
      </w:r>
      <w:r>
        <w:rPr/>
        <w:t>⡲</w:t>
      </w:r>
      <w:r>
        <w:rPr/>
        <w:t>唤甯䐻숩</w:t>
      </w:r>
      <w:r>
        <w:rPr/>
        <w:t>ꔫ</w:t>
      </w:r>
      <w:r>
        <w:rPr/>
        <w:t>煠䅵⼻㩚㉳㑹彋䈽夺㫂呌䄣䍫녥橚侻㩠慦䄵䱗</w:t>
      </w:r>
      <w:r>
        <w:rPr/>
        <w:t>ꤷ</w:t>
      </w:r>
      <w:r>
        <w:rPr/>
        <w:t>쉣戱嗂堨硴乇ꍹ塇浈㍒㜰瑺ꄻ딩䟂⴪摋䁉晙䩲칋쉁兲䜪嫂⥨嘩佂沬碬</w:t>
      </w:r>
      <w:r>
        <w:rPr/>
        <w:t>ⱑ</w:t>
      </w:r>
      <w:r>
        <w:rPr/>
        <w:t>䝲卺怱昸⩑숳痂呅捡㡆灨곂竎갨ㅘ甬畷⑔딫愵亡䜵땐</w:t>
      </w:r>
      <w:r>
        <w:rPr/>
        <w:t>ꦘ</w:t>
      </w:r>
      <w:r>
        <w:rPr/>
        <w:t>䄯쌣䡶䉧㆏쵰쉰쉍剉䌪仂是뇂ㄤ义뇂畟ꥸ⭶轲偺䅾⯃⽳쉪捧㡃ꥷ砫稩칍䕭摍㚱㉸䩠㝎留瀤䉍砊碡汪숴㉠숲⌬뿍睬唫쉃捥⪥㙔ꥪ昤弻숫潬奅汀┺</w:t>
      </w:r>
      <w:r>
        <w:rPr/>
        <w:t>ꥊ</w:t>
      </w:r>
      <w:r>
        <w:rPr/>
        <w:t>䅀浑穆⥴剉㑦䐦⦩揂穣渤穅煋塥旂䬨㝴䖿杺天椥㫃</w:t>
      </w:r>
      <w:r>
        <w:rPr/>
        <w:t>ꤻ</w:t>
      </w:r>
      <w:r>
        <w:rPr/>
        <w:t>呁녲쉏䭷頷盂ㅚ娲⧂祡ꥹ榱含㵁ꥵ㉵䕨睌漸㉧剣</w:t>
      </w:r>
      <w:r>
        <w:rPr/>
        <w:t>ꥆ</w:t>
      </w:r>
      <w:r>
        <w:rPr/>
        <w:t>ꄯꅞ⚱ꌪ싂べ䂣㵀㕐䡑㌳恨瑊쉮깫䁚汯䚵⚩則䗂据暿㖩㯎┩䝒轗㗂슩␸믍纏㤺煊쉾⨰轲뼪㥬쵦恊抩劮걒伫狂</w:t>
      </w:r>
      <w:r>
        <w:rPr/>
        <w:t>⡢</w:t>
      </w:r>
      <w:r>
        <w:rPr/>
        <w:t>瓃浕㡏輴焲㇂烎</w:t>
      </w:r>
      <w:r>
        <w:rPr/>
        <w:t>ⵯ</w:t>
      </w:r>
      <w:r>
        <w:rPr/>
        <w:t>畡柂泂匨ꍮ쉘㡸顾婾䓂横慴㕯繟䠣䍲⫂婋䋂⩁䬨䱳숰䊥焬垩ꅗ汙쉖潩⍣䍄䐷䴬⑇╨숪捴禩祅嚱祔獖呀牬偓晁晔洯䡞숽欨䘤頪</w:t>
      </w:r>
      <w:r>
        <w:rPr/>
        <w:t>ꦘ</w:t>
      </w:r>
      <w:r>
        <w:rPr/>
        <w:t>セ元槂瑐숩楃㍰⍎亩격䍗쉙䛂䀯活䍱恷쎥坔䷂煨儰㐰懍녷ぞ㝯䰬杁䓎</w:t>
      </w:r>
      <w:r>
        <w:rPr/>
        <w:t>ꕓ</w:t>
      </w:r>
      <w:r>
        <w:rPr/>
        <w:t>쉟ギ幢株㵈䙡ꥴ⽕쉔纩</w:t>
      </w:r>
      <w:r>
        <w:rPr/>
        <w:t>⣎</w:t>
      </w:r>
      <w:r>
        <w:rPr/>
        <w:t>祧䱣⭚嗎쉸ꎵ淍슏顸煠楥楩扂</w:t>
      </w:r>
      <w:r>
        <w:rPr/>
        <w:t>ꔨ╔</w:t>
      </w:r>
      <w:r>
        <w:rPr/>
        <w:t>㒩숪欰⎬假煶숶㉠㥟敪䱵弸浴쉞㦩㤩悿㉁ꥣ䑎晈穗掩幑㥕䙚ㅪ㕁縭祖䱸䥤⽤⩓숺䰦劻</w:t>
      </w:r>
      <w:r>
        <w:rPr/>
        <w:t>ⱶ</w:t>
      </w:r>
      <w:r>
        <w:rPr/>
        <w:t>恦参湇쉎꥕周쉇♨묫쵔䙫┻ꌮ牮心숳ぬ怰焭卒㊻伶矍潙</w:t>
      </w:r>
      <w:r>
        <w:rPr/>
        <w:t>ⶬ</w:t>
      </w:r>
      <w:r>
        <w:rPr/>
        <w:t>⽟汴쵡䗂떥㭺</w:t>
      </w:r>
      <w:r>
        <w:rPr/>
        <w:t>⡣</w:t>
      </w:r>
      <w:r>
        <w:rPr/>
        <w:t>㩀䡸恨辵뭴╟楏卉剑숴桕</w:t>
      </w:r>
      <w:r>
        <w:rPr/>
        <w:t>ꤩ</w:t>
      </w:r>
      <w:r>
        <w:rPr/>
        <w:t>兺窩ㆱ숣넩쌦뇂樷䨫㡭塦♞꥘㝅焰㣂噞斘䱕癬ォ</w:t>
      </w:r>
      <w:r>
        <w:rPr/>
        <w:t>⠯</w:t>
      </w:r>
      <w:r>
        <w:rPr/>
        <w:t>䏂췂⼸整猲⮡㡅畟渤䁭䦥琫槂傱刹썯묨佉㑇弩痃杇⥕瑆╢⽌婄㍍妥</w:t>
      </w:r>
      <w:r>
        <w:rPr/>
        <w:t>ꕌ</w:t>
      </w:r>
      <w:r>
        <w:rPr/>
        <w:t>쉅ネ䉒⪻慵帯㋂㩴侏</w:t>
      </w:r>
      <w:r>
        <w:rPr/>
        <w:t>ꕮ</w:t>
      </w:r>
      <w:r>
        <w:rPr/>
        <w:t>䨰㇂癱桗灠湰䬮疵䁗煾╄殘䗂⪵䥇漪偏憵⬽䢬숨癇䉠⒘쵅桃⪻弪쉍塂䩩썫硖㨪㩉㩸偋楡ꍍ頯係ꆡ䝶桭ざ昵쉲䇂⺘噷</w:t>
      </w:r>
      <w:r>
        <w:rPr/>
        <w:t>ꤪ</w:t>
      </w:r>
      <w:r>
        <w:rPr/>
        <w:t>権䠴䅕쉸숦穫湖▱</w:t>
      </w:r>
      <w:r>
        <w:rPr/>
        <w:t>ꤪ</w:t>
      </w:r>
      <w:r>
        <w:rPr/>
        <w:t>偨焻걳숽㌵祺畩䥎䙵轑촯潪쌮㍁</w:t>
      </w:r>
      <w:r>
        <w:rPr/>
        <w:t>⡂</w:t>
      </w:r>
      <w:r>
        <w:rPr/>
        <w:t>圴佂㢣ㅥ</w:t>
      </w:r>
      <w:r>
        <w:rPr/>
        <w:t>꤬</w:t>
      </w:r>
      <w:r>
        <w:rPr/>
        <w:t>숣⑳煟</w:t>
      </w:r>
      <w:r>
        <w:rPr/>
        <w:t>⡶</w:t>
      </w:r>
      <w:r>
        <w:rPr/>
        <w:t>楸䁯촣</w:t>
      </w:r>
      <w:r>
        <w:rPr/>
        <w:t>⠪⌨</w:t>
      </w:r>
      <w:r>
        <w:rPr/>
        <w:t>窩懂㐮슘䵒</w:t>
      </w:r>
      <w:r>
        <w:rPr/>
        <w:t>Ⱓ</w:t>
      </w:r>
      <w:r>
        <w:rPr/>
        <w:t>䑾䲬え瞘䅎㡒㥒놩敐縭䱅婌塸뭸䍟心습槂瑔摇⨲⦵딪顲쉊</w:t>
      </w:r>
      <w:r>
        <w:rPr/>
        <w:t>ꗂ</w:t>
      </w:r>
      <w:r>
        <w:rPr/>
        <w:t>츷坂ꥦ癰쉷묵촯棂硊䑳ꆬ砊䡘煑숺獚㨶</w:t>
      </w:r>
      <w:r>
        <w:rPr/>
        <w:t>⠬</w:t>
      </w:r>
      <w:r>
        <w:rPr/>
        <w:t>㉌숶㔦瑮⭸甽㜶⥾썳⵬䪏쵾쌪땶⛂池䊥㴳㤻쵃浹兴㐯淎瓎㙅桃瑁⭗斮㜮儹䫂弥촭扎敥娷㌣뭍祤顚灱⛂䉢癀숶慬컂桙㈹昹敾卟┭숹쉓媘妬瀻䵊㶮숲⥅쉌㪩╱썳갤梮坣깋䚘䘱〴◂婙䘴㟂㙹瞘㭆땁杙牂㊩奫⭔쉗䁎捣怮ㆮ♵䭱桇㴸⻂䔶晏쉣び創噎縱唻埂殬㦱礣挶ㄱ颏䒡䙅</w:t>
      </w:r>
      <w:r>
        <w:rPr/>
        <w:t>ⱦ</w:t>
      </w:r>
      <w:r>
        <w:rPr/>
        <w:t>辣䛃渳</w:t>
      </w:r>
      <w:r>
        <w:rPr/>
        <w:t>ꤰ</w:t>
      </w:r>
      <w:r>
        <w:rPr/>
        <w:t>䴽䉏塘秂ꎩ丸ꅘ▣夽㍎捄⼻싂䕸桂</w:t>
      </w:r>
      <w:r>
        <w:rPr/>
        <w:t>ꤩ</w:t>
      </w:r>
      <w:r>
        <w:rPr/>
        <w:t>昲숣숤䥬榻䳂ㆥ㏂㐱歶瘨䀬쉙䬳쉣♈Ⓜꅒ䦩彸㡘䀳⌬氦朲弶輱䀣㙃쉄ꅣ㪩䩁嚻갳兯䕟䛂䱅福挩⭪쉂南꺏뽤㭗숽뽳䘸⶿ꥧ啱츦ꍸ颥橾湫䵩损㭡䥫繊땨桶穦轠㣂</w:t>
      </w:r>
      <w:r>
        <w:rPr/>
        <w:t>Ⱨ</w:t>
      </w:r>
      <w:r>
        <w:rPr/>
        <w:t>칯嫂</w:t>
      </w:r>
      <w:r>
        <w:rPr/>
        <w:t>ⲿ</w:t>
      </w:r>
      <w:r>
        <w:rPr/>
        <w:t>湘彍昣䉞总横</w:t>
      </w:r>
      <w:r>
        <w:rPr/>
        <w:t>Ɫ</w:t>
      </w:r>
      <w:r>
        <w:rPr/>
        <w:t>嚱䩤䘪쉃⥯婕⍷㖮⽰㇂싂⥥穓挶숯暡뭁啊䌬㴭쉘╬⩘㊵猶唱ꥸ䔸娳焱䱏컎㥗</w:t>
      </w:r>
      <w:r>
        <w:rPr/>
        <w:t>⡆</w:t>
      </w:r>
      <w:r>
        <w:rPr/>
        <w:t>毃潲숭숦桤㜥⩸䭁뼵惂⧎㘩㬹じ⪡䁠丯ꄸ䙰긬愦</w:t>
      </w:r>
      <w:r>
        <w:rPr/>
        <w:t>ꦥ</w:t>
      </w:r>
      <w:r>
        <w:rPr/>
        <w:t>땧帻쉵牸绂╧䠬伻뭓⨥䯂男묹⑴숲⤱䩎⌵⍥䩁㨭싂䍆쉣呅疘䖡㜪╠뿍䙒녡唨甩敳癲䫎㝎儮⑪中渻ꥬ飂䇎穪쏂⵴⹊칁洷捞</w:t>
      </w:r>
      <w:r>
        <w:rPr/>
        <w:t>ⷃ</w:t>
      </w:r>
      <w:r>
        <w:rPr/>
        <w:t>숪幸㮱␦</w:t>
      </w:r>
      <w:r>
        <w:rPr/>
        <w:t>⡪</w:t>
      </w:r>
      <w:r>
        <w:rPr/>
        <w:t>ꕹ</w:t>
      </w:r>
      <w:r>
        <w:rPr/>
        <w:t>飂</w:t>
      </w:r>
      <w:r>
        <w:rPr/>
        <w:t>ꗂ</w:t>
      </w:r>
      <w:r>
        <w:rPr/>
        <w:t>哂倯妘⺏㎻呸⩎䰵摞焨湏쉩縨쉋╶쉬䩰攬摪㧂嘪毂⥄㉀㙉딪暩⭦匨卍㵃䐤떡槂싂用挪琲庮쉀㐪㈯⭺㕵汬顏칧녏</w:t>
      </w:r>
      <w:r>
        <w:rPr/>
        <w:t>ⵊ</w:t>
      </w:r>
      <w:r>
        <w:rPr/>
        <w:t>㡤㘭窣乵砤䈸刷깒坃穋䊩繲쉨橫佉꺬⾥婗㕗㢮숻䑞숯轓碻쉖迂썓뾿ꍗ뗂瓂砣⍹い敔</w:t>
      </w:r>
      <w:r>
        <w:rPr/>
        <w:t>ⵒ</w:t>
      </w:r>
      <w:r>
        <w:rPr/>
        <w:t>捞桹䠴⤷⨤䀹倱䩩뼻桡䌸ㅯ畕䥦ꥳ칷洳兀忂䶩揂げ썤</w:t>
      </w:r>
      <w:r>
        <w:rPr/>
        <w:t>ⴣ</w:t>
      </w:r>
      <w:r>
        <w:rPr/>
        <w:t>杯㘩䰲堨㕈☪倰땮쉘獂ꍏ䵩兔뭶䙨㩖敢䀤偸</w:t>
      </w:r>
      <w:r>
        <w:rPr/>
        <w:t>꧃</w:t>
      </w:r>
      <w:r>
        <w:rPr/>
        <w:t>氳扪㙴损</w:t>
      </w:r>
      <w:r>
        <w:rPr/>
        <w:t>꧂</w:t>
      </w:r>
      <w:r>
        <w:rPr/>
        <w:t>쉮歺㴬䕴䵯櫃䡍泂㥳欷扸李㴶奷歁썌穄㪥棂㐨橔瑏습扟穫坷䎬う</w:t>
      </w:r>
      <w:r>
        <w:rPr/>
        <w:t>Ɱ</w:t>
      </w:r>
      <w:r>
        <w:rPr/>
        <w:t>䱏</w:t>
      </w:r>
      <w:r>
        <w:rPr/>
        <w:t>ꥆ</w:t>
      </w:r>
      <w:r>
        <w:rPr/>
        <w:t>⢵</w:t>
      </w:r>
      <w:r>
        <w:rPr/>
        <w:t>䅄㬪橾♾㩅楩㬊噤皩㭗總牨쉈炻⩮ㄲ긹㵖暬扙넰ꍬ埂唪坆</w:t>
      </w:r>
      <w:r>
        <w:rPr/>
        <w:t>ⰰ</w:t>
      </w:r>
      <w:r>
        <w:rPr/>
        <w:t>燎㌸竂㣂</w:t>
      </w:r>
      <w:r>
        <w:rPr/>
        <w:t>⡪</w:t>
      </w:r>
      <w:r>
        <w:rPr/>
        <w:t>轩痂싃抩眯칔慨昳珂㑣牦斣嫂숲䋂杘洰㎣牪䙈ㅺ嘻序⭉灭㭆灍⽬</w:t>
      </w:r>
      <w:r>
        <w:rPr/>
        <w:t>ⱃ⩄</w:t>
      </w:r>
      <w:r>
        <w:rPr/>
        <w:t>滂悏⭪⭬㏂䉇坊䃂忂忂硘ꅷ층㌣幭䌪批㥑┺⩭숨</w:t>
      </w:r>
      <w:r>
        <w:rPr/>
        <w:t>⡗</w:t>
      </w:r>
      <w:r>
        <w:rPr/>
        <w:t>쵁煚煰⮥䙄縫㇂쉸猦㨫㎬뽨卍㠨䚮扄晾歔䭙䘷烍쵈䭁丽坬杬㑪</w:t>
      </w:r>
      <w:r>
        <w:rPr/>
        <w:t>⡗</w:t>
      </w:r>
      <w:r>
        <w:rPr/>
        <w:t>㉦</w:t>
      </w:r>
      <w:r>
        <w:rPr/>
        <w:t>⡉</w:t>
      </w:r>
      <w:r>
        <w:rPr/>
        <w:t>컂㩞숷䙡╞畀ㅏ⫃㨪</w:t>
      </w:r>
      <w:r>
        <w:rPr/>
        <w:t>⣂</w:t>
      </w:r>
      <w:r>
        <w:rPr/>
        <w:t>䉊䭤녋Ⓜ☨칎慄ꍞ㟃䅧嚘扵渷깏땳䎡</w:t>
      </w:r>
      <w:r>
        <w:rPr/>
        <w:t>ꔥ⪏</w:t>
      </w:r>
      <w:r>
        <w:rPr/>
        <w:t>䮩㭂渦页盃猳㔰ㅤ敠촹偉幮칒⺡</w:t>
      </w:r>
      <w:r>
        <w:rPr/>
        <w:t>ⵐ</w:t>
      </w:r>
      <w:r>
        <w:rPr/>
        <w:t>枡䝋䗂捤㍒뾵䚿仂檮쉍㡀䥢ꅄ䥩捣瑒楸飂㭮椣슩䙥칄㕸燂扐䦱䈳쉑쉡㭚촮䈮呦嫃떿枮坘숺뼬쌫</w:t>
      </w:r>
      <w:r>
        <w:rPr/>
        <w:t>ꕭ</w:t>
      </w:r>
      <w:r>
        <w:rPr/>
        <w:t>䫂毂긪幮凃녴啐勍亮</w:t>
      </w:r>
      <w:r>
        <w:rPr/>
        <w:t>ꦩ</w:t>
      </w:r>
      <w:r>
        <w:rPr/>
        <w:t>㝣숴撏</w:t>
      </w:r>
      <w:r>
        <w:rPr/>
        <w:t>Ⲙ</w:t>
      </w:r>
      <w:r>
        <w:rPr/>
        <w:t>幣䥲坚䰽</w:t>
      </w:r>
      <w:r>
        <w:rPr/>
        <w:t>ⵥ</w:t>
      </w:r>
      <w:r>
        <w:rPr/>
        <w:t>懂䤱쉾凂䴱䜳㪣캣唺塧畊</w:t>
      </w:r>
      <w:r>
        <w:rPr/>
        <w:t>⢣</w:t>
      </w:r>
      <w:r>
        <w:rPr/>
        <w:t>帨㣂䥶쉃噁</w:t>
      </w:r>
      <w:r>
        <w:rPr/>
        <w:t>꧃</w:t>
      </w:r>
      <w:r>
        <w:rPr/>
        <w:t>奺轪쵖歵슩伴쉫㗂夵</w:t>
      </w:r>
      <w:r>
        <w:rPr/>
        <w:t>⢱</w:t>
      </w:r>
      <w:r>
        <w:rPr/>
        <w:t>쉈䄥䰫</w:t>
      </w:r>
      <w:r>
        <w:rPr/>
        <w:t>ꥍ</w:t>
      </w:r>
      <w:r>
        <w:rPr/>
        <w:t>슻㝟</w:t>
      </w:r>
      <w:r>
        <w:rPr/>
        <w:t>꧃</w:t>
      </w:r>
      <w:r>
        <w:rPr/>
        <w:t>䍮</w:t>
      </w:r>
      <w:r>
        <w:rPr/>
        <w:t>ⱑ</w:t>
      </w:r>
      <w:r>
        <w:rPr/>
        <w:t>绂칍呉輶</w:t>
      </w:r>
      <w:r>
        <w:rPr/>
        <w:t>ⲏ⍫</w:t>
      </w:r>
      <w:r>
        <w:rPr/>
        <w:t>䁦믂潒㗂䠺층䫂⩍쉢뮡桱䧎⽳ꍶ䕁繂ヂ买杓⹱顅㩴づ䡥炥乏犣▏䠻ぬ飂숺弦깧忂捕橉⪡曂䑣㵥㒩㣂䁍⫂㨽ꥥ操⭆㐨</w:t>
      </w:r>
      <w:r>
        <w:rPr/>
        <w:t>ⵒ</w:t>
      </w:r>
      <w:r>
        <w:rPr/>
        <w:t>浾ꇍꌬ桩剋ꎿ兓㖮呏碮⭩毂漮搪</w:t>
      </w:r>
      <w:r>
        <w:rPr/>
        <w:t>ꥄ</w:t>
      </w:r>
      <w:r>
        <w:rPr/>
        <w:t>쉟〨着橌㑭쉟㫂䰮旂昵輷灨䓂沵⼷⩏㩮캥쉣</w:t>
      </w:r>
      <w:r>
        <w:rPr/>
        <w:t>ꕹ</w:t>
      </w:r>
      <w:r>
        <w:rPr/>
        <w:t>䔮쉠䉰걆슮捆栽呦楐睓숯ꅦ啴ꍙ♒䙬㥒쉚煰놵슿♰䲏䭋쉮썇</w:t>
      </w:r>
      <w:r>
        <w:rPr/>
        <w:t>⡬</w:t>
      </w:r>
      <w:r>
        <w:rPr/>
        <w:t>愵嚏湅癷㡞ꏂ戳믎䍾牭形칧</w:t>
      </w:r>
      <w:r>
        <w:rPr/>
        <w:t>ꦻ</w:t>
      </w:r>
      <w:r>
        <w:rPr/>
        <w:t>樽</w:t>
      </w:r>
      <w:r>
        <w:rPr/>
        <w:t>ꤦ</w:t>
      </w:r>
      <w:r>
        <w:rPr/>
        <w:t>恅ꅪ庣깕潮㏂</w:t>
      </w:r>
      <w:r>
        <w:rPr/>
        <w:t>⡆</w:t>
      </w:r>
      <w:r>
        <w:rPr/>
        <w:t>繴呓㕍慏儰쉦癸埂佌㍊쉾没⑚匤캣奞㤫⹐慘辱墿⥲⩲杂ꄽ頷⨱䭢뇂申渺湶녈撡娳桯㓂뽔쉘爻〴杧쉤癧䝐충㵟楞䶘坘埃슡焻⍢⩠⩤䡰㝫뮣걮乩硅慇</w:t>
      </w:r>
      <w:r>
        <w:rPr/>
        <w:t>Ɐ</w:t>
      </w:r>
      <w:r>
        <w:rPr/>
        <w:t>䅏칎㴮敘娺䧎ㅑ</w:t>
      </w:r>
      <w:r>
        <w:rPr/>
        <w:t>Ɑ</w:t>
      </w:r>
      <w:r>
        <w:rPr/>
        <w:t>乬昳ꎵ⸪瓂䩈䬸晷煐따㉵</w:t>
      </w:r>
      <w:r>
        <w:rPr/>
        <w:t>ⴸ</w:t>
      </w:r>
      <w:r>
        <w:rPr/>
        <w:t>䍏睡塸䅩楔牞畄垩㟂颿⹒瀫⥠匴</w:t>
      </w:r>
      <w:r>
        <w:rPr/>
        <w:t>⡔</w:t>
      </w:r>
      <w:r>
        <w:rPr/>
        <w:t>垮氬佹ꍅ㙊婐습춮佩묮䍎㠪䤴⹁刯枻䋍剦偦㭃䙣係欣摨攊⨰쏂쉦㐪捬儶係悏㜣⪥焻촹乔繊獥欱㴯噳橵⎣⒥帥猫⽤穏砭歍㘻</w:t>
      </w:r>
      <w:r>
        <w:rPr/>
        <w:t>ꥑ</w:t>
      </w:r>
      <w:r>
        <w:rPr/>
        <w:t>싂ㅧ㥧㕚♦䕰捧촲땇쉰㶩癏䨴⸺걃捐䉞䥌⦏䋂㯂䲵</w:t>
      </w:r>
      <w:r>
        <w:rPr/>
        <w:t>ꔭ</w:t>
      </w:r>
      <w:r>
        <w:rPr/>
        <w:t>䌽歏㑒</w:t>
      </w:r>
      <w:r>
        <w:rPr/>
        <w:t>ꦡ</w:t>
      </w:r>
      <w:r>
        <w:rPr/>
        <w:t>ㄬ敳⩖眴楫䄺桳绎쉉嗂⤷䬩▮숤氣呱墬⮬绂䐵櫎ꌫ牖㏃㛃ꥫ㆏쉡敎쉲ぇ╔쉄䟂埂〬뿂⥚땡䉭券긯숣挸乌溥╗乢䉷깇쉊勂</w:t>
      </w:r>
      <w:r>
        <w:rPr/>
        <w:t>꧂</w:t>
      </w:r>
      <w:r>
        <w:rPr/>
        <w:t>땉牭䥺⶿氳숦뽡坄啡숴▘毂拎䥍癧䔴坫厵䪩漭</w:t>
      </w:r>
      <w:r>
        <w:rPr/>
        <w:t>⢏</w:t>
      </w:r>
      <w:r>
        <w:rPr/>
        <w:t>딭㍊强儲弪恏奱䎮꥘</w:t>
      </w:r>
      <w:r>
        <w:rPr/>
        <w:t>Ⳏ</w:t>
      </w:r>
      <w:r>
        <w:rPr/>
        <w:t>䇂䰭婤䑢煦厩曂⩞䡳⦥츮꧎嘸啠啊汇㟂乎べ⏂뽂갵惂幃땄捺彭椴⹂</w:t>
      </w:r>
      <w:r>
        <w:rPr/>
        <w:t>ⵂ</w:t>
      </w:r>
      <w:r>
        <w:rPr/>
        <w:t>灤딶㐥䏂垣䨩쉂⫎쵉⹫⧂幊坖쎿懂儰쉸숹噮坱顎㍯匰徬⥙싂뭑숪쉞佃顲ꍬ剓㏂啠䭨쉇㑗浚㔺충檩珍</w:t>
      </w:r>
      <w:r>
        <w:rPr/>
        <w:t>⠬</w:t>
      </w:r>
      <w:r>
        <w:rPr/>
        <w:t>䍨捈咩橳潂䰪ꆻ⫂⍋烍忂뽘䡨楧쎩</w:t>
      </w:r>
      <w:r>
        <w:rPr/>
        <w:t>⡇</w:t>
      </w:r>
      <w:r>
        <w:rPr/>
        <w:t>㕇ꍫㅍ䪩椺䞱栽</w:t>
      </w:r>
      <w:r>
        <w:rPr/>
        <w:t>ꖏ</w:t>
      </w:r>
      <w:r>
        <w:rPr/>
        <w:t>䙢圱坪놣䔸⫎⪘楓䁁䭅氮呺悥嗂欭䵗ꅂ㵪牎⑨㋂䙹쉎⌨炮␤灾</w:t>
      </w:r>
      <w:r>
        <w:rPr/>
        <w:t>ⰷ</w:t>
      </w:r>
      <w:r>
        <w:rPr/>
        <w:t>幾塧숳땋疻怬揂⍧☲䁹㘪Ⓝ카䧂䆏㓂澵㵒坊뗃㙯刯硃쉁칐</w:t>
      </w:r>
      <w:r>
        <w:rPr/>
        <w:t>ⰵⱑ</w:t>
      </w:r>
      <w:r>
        <w:rPr/>
        <w:t>煹轲偕眴啕敤惂找숮禬ꌥ䫂쉒䘷抻顱䒩숺㝦</w:t>
      </w:r>
      <w:r>
        <w:rPr/>
        <w:t>⠨</w:t>
      </w:r>
      <w:r>
        <w:rPr/>
        <w:t>䭺땣ꍣ䥡䲻</w:t>
      </w:r>
      <w:r>
        <w:rPr/>
        <w:t>ⰷ⩎</w:t>
      </w:r>
      <w:r>
        <w:rPr/>
        <w:t>껂䐳놣㡣湆䭣䗍⨸厥㵲毂汇㴲䅕殱頭坎⑾婨쉺쵑㎱示仂迂⽴樣ꍰ㭡䰺䚮斿䨫撩䤲焣砯㝯焫䭆</w:t>
      </w:r>
      <w:r>
        <w:rPr/>
        <w:t>ⵆ</w:t>
      </w:r>
      <w:r>
        <w:rPr/>
        <w:t>嘮슬┣甹</w:t>
      </w:r>
      <w:r>
        <w:rPr/>
        <w:t>ꗂ</w:t>
      </w:r>
      <w:r>
        <w:rPr/>
        <w:t>䀫녩页橰穊䡞扖狂꥘쉚㴣怤녃硡穦</w:t>
      </w:r>
      <w:r>
        <w:rPr/>
        <w:t>⡂</w:t>
      </w:r>
      <w:r>
        <w:rPr/>
        <w:t>椲쉨쉁晷䕁照捘偹椪</w:t>
      </w:r>
      <w:r>
        <w:rPr/>
        <w:t>ⱟ╅⴫</w:t>
      </w:r>
      <w:r>
        <w:rPr/>
        <w:t>案桀㙀癱숵飂秃欻普䱇彚燂ㅧ♞䨽廎䱴쉞础䱓</w:t>
      </w:r>
      <w:r>
        <w:rPr/>
        <w:t>Ⱔ</w:t>
      </w:r>
      <w:r>
        <w:rPr/>
        <w:t>㪡剰⭐䊡收ㅶ磎挨⩰㋍Ⓕ뭠㕴슘껂␷堥步恏껃楰升奷칦②⥮㚏伣䃂仂䦩䳂煏䔪旃猸汵曂쉖焬㜭稫去况迂癤痍癱牐才숱㔣帵噶㙦轘쏂瘻漰㤭뇂㆏㡶숳址灈瑐⼨싂幕溘숹恒拂弴噂ㄯ</w:t>
      </w:r>
      <w:r>
        <w:rPr/>
        <w:t>ꕖ</w:t>
      </w:r>
      <w:r>
        <w:rPr/>
        <w:t>姍塍猹㵺祀戶㓂⦿汭쉇協㍑助㈷♲</w:t>
      </w:r>
      <w:r>
        <w:rPr/>
        <w:t>ꦱ</w:t>
      </w:r>
      <w:r>
        <w:rPr/>
        <w:t>㩯뗂숊䝭䤤佅믂⹈ꌣ㕬갸쉓灧毂幣䴻䁥喵瀶礹</w:t>
      </w:r>
      <w:r>
        <w:rPr/>
        <w:t>⡤</w:t>
      </w:r>
      <w:r>
        <w:rPr/>
        <w:t>㤨넭玬䅍기쉡촩夣數獚깣吨壂⿂⦩㛂㞿쉸</w:t>
      </w:r>
      <w:r>
        <w:rPr/>
        <w:t>ꦻ</w:t>
      </w:r>
      <w:r>
        <w:rPr/>
        <w:t>顫쌭땬칤倦輪⫂獡倪ㅡ슥塂䭱</w:t>
      </w:r>
      <w:r>
        <w:rPr/>
        <w:t>Ⱡ</w:t>
      </w:r>
      <w:r>
        <w:rPr/>
        <w:t>乆⌷顥쉅㬵轩歎嚱敕㭦輩⫂쌬쏂顥⑾</w:t>
      </w:r>
      <w:r>
        <w:rPr/>
        <w:t>⢱</w:t>
      </w:r>
      <w:r>
        <w:rPr/>
        <w:t>獶⩢摤</w:t>
      </w:r>
      <w:r>
        <w:rPr/>
        <w:t>⡡</w:t>
      </w:r>
      <w:r>
        <w:rPr/>
        <w:t>쵩毂䉢矂瀮㉊佔꺘⎮숭㩠啫쉅ꅟ컍幠쉉噃务쉭央坑祴呎슿敘拃樰</w:t>
      </w:r>
      <w:r>
        <w:rPr/>
        <w:t>ⲡ</w:t>
      </w:r>
      <w:r>
        <w:rPr/>
        <w:t>祁䈬侻瞩畧㍆㝰祕ꌥ</w:t>
      </w:r>
      <w:r>
        <w:rPr/>
        <w:t>ꖱ</w:t>
      </w:r>
      <w:r>
        <w:rPr/>
        <w:t>쵉砸</w:t>
      </w:r>
      <w:r>
        <w:rPr/>
        <w:t>ꔯ</w:t>
      </w:r>
      <w:r>
        <w:rPr/>
        <w:t>䀺쉸◎쉊㧂溵⸺捓㋃쉔㵡㔪䝈㵇㤦싂啚〱啳숲惃⍇㌶坹䰪䐫啅㯎恪ㅞ攸䘩぀☫剥뗍䑳伣癅䃂漬뭊㐪瞘渻넽䰪ꇂ割穢䱑⩹硃⹫쉤穬呸杈祶䉟ꄽ쉩꥞쉘ꄫ녫쉋쉅깓숤쉸㴬ꅎ殮䱠楡煃为㍠㡋慑쉇䢵礰⩖碡쉱</w:t>
      </w:r>
      <w:r>
        <w:rPr/>
        <w:t>Ⱪ</w:t>
      </w:r>
      <w:r>
        <w:rPr/>
        <w:t>慯瑧긺쉄潱乄㩩㩴쌦㥪佅싃轥礮亡䀤灍뗂딨</w:t>
      </w:r>
      <w:r>
        <w:rPr/>
        <w:t>⡕</w:t>
      </w:r>
      <w:r>
        <w:rPr/>
        <w:t>ⵈ</w:t>
      </w:r>
      <w:r>
        <w:rPr/>
        <w:t>磍挳牫</w:t>
      </w:r>
      <w:r>
        <w:rPr/>
        <w:t>ⱚ</w:t>
      </w:r>
      <w:r>
        <w:rPr/>
        <w:t>㍺㭚汨湌猺縶⑀婣슡깨㍳ꍫ⧂頮惂⨴쉃☥㥏</w:t>
      </w:r>
      <w:r>
        <w:rPr/>
        <w:t>꧂</w:t>
      </w:r>
      <w:r>
        <w:rPr/>
        <w:t>⡰</w:t>
      </w:r>
      <w:r>
        <w:rPr/>
        <w:t>敹之嘭껍橷⻂⩁牰攺䛂㔴㝟䭒쉾憿畹水搷乴厩Ⓜㆱ⧂䝓</w:t>
      </w:r>
      <w:r>
        <w:rPr/>
        <w:t>ꥂ</w:t>
      </w:r>
      <w:r>
        <w:rPr/>
        <w:t>싂嚿憥䄲썀桩츥礲⑱穒㞩츱睓旃倱時撘杋丷晨뽅杌剁㛂兡㞥庱숽婲ぁꅦ⌱╥䩋秎棍㘪朶㵯⹃䍥⯂ꅣ輥䩏浴⭫슣祚甪毂㯂곂䛂畸䡩慧杰쉆</w:t>
      </w:r>
      <w:r>
        <w:rPr/>
        <w:t>ꕺ</w:t>
      </w:r>
      <w:r>
        <w:rPr/>
        <w:t>浕⮏柂碘斬䮏亮濍</w:t>
      </w:r>
      <w:r>
        <w:rPr/>
        <w:t>⠦</w:t>
      </w:r>
      <w:r>
        <w:rPr/>
        <w:t>眲쌵뼨</w:t>
      </w:r>
      <w:r>
        <w:rPr/>
        <w:t>ⱇ</w:t>
      </w:r>
      <w:r>
        <w:rPr/>
        <w:t>沥㭓栶슘갶␸⹇睚久</w:t>
      </w:r>
      <w:r>
        <w:rPr/>
        <w:t>ⵣ⩹</w:t>
      </w:r>
      <w:r>
        <w:rPr/>
        <w:t>顒瀪⽬䡟⹍㕃潘临ꥪ㈲兇挰ꄲ쉎⺵摊瓂쉦穤盂潺盂⻂뽨ぴ搪刷入彤坐纩汍숮頹浆獳枿ꍓ怳樨䐦摠稴뽶䔵⛂</w:t>
      </w:r>
      <w:r>
        <w:rPr/>
        <w:t>ꥄ⍒⭸</w:t>
      </w:r>
      <w:r>
        <w:rPr/>
        <w:t>祔쉇潗搩楄䁊컍쉍습㎮繞⍧䨳䕲瑌쉥佟䟂湒䰴彃⚡깅쉢㫂乆⥴悵녔㥬껍软慱䷂㍮㯂曎딽䆩䑡冡</w:t>
      </w:r>
      <w:r>
        <w:rPr/>
        <w:t>ꤵ</w:t>
      </w:r>
      <w:r>
        <w:rPr/>
        <w:t>㉴ㅍ캩顓汹䅏恋⿂扄㛂㨱</w:t>
      </w:r>
      <w:r>
        <w:rPr/>
        <w:t>ⵍ⥡</w:t>
      </w:r>
      <w:r>
        <w:rPr/>
        <w:t>刭挰眥嗂轁䝓慫㟃녬⥊쵭恶ꍨ㔴獡ꅍ练䧃㍚슮柂䭦劏㣂湾伤⍀穚</w:t>
      </w:r>
      <w:r>
        <w:rPr/>
        <w:t>꧍</w:t>
      </w:r>
      <w:r>
        <w:rPr/>
        <w:t>뽌余㭭</w:t>
      </w:r>
      <w:r>
        <w:rPr/>
        <w:t>ⲻ</w:t>
      </w:r>
      <w:r>
        <w:rPr/>
        <w:t>㵩</w:t>
      </w:r>
      <w:r>
        <w:rPr/>
        <w:t>ꖮ</w:t>
      </w:r>
      <w:r>
        <w:rPr/>
        <w:t>壂繁䀷欵춡津ꥧ㑹♗⥗顒</w:t>
      </w:r>
      <w:r>
        <w:rPr/>
        <w:t>ꥂ</w:t>
      </w:r>
      <w:r>
        <w:rPr/>
        <w:t>㙨戤睶숊슮顲朱䈶涏傥獪塪㑱㕅䆩⬶啴깪㭮쉔槎녮⫃勂心</w:t>
      </w:r>
      <w:r>
        <w:rPr/>
        <w:t>Ⱜ</w:t>
      </w:r>
      <w:r>
        <w:rPr/>
        <w:t>춬녓⛂桊⹌杣辥깵⎏攪㭠戻佾牂柂꺥壂柂䡕楥쉅䙦栳畦輪</w:t>
      </w:r>
      <w:r>
        <w:rPr/>
        <w:t>ⲵ</w:t>
      </w:r>
      <w:r>
        <w:rPr/>
        <w:t>䀨쉌⍊⽑壂悮牣乨暥숽䡢䬮恳歈⫂</w:t>
      </w:r>
      <w:r>
        <w:rPr/>
        <w:t>ⱞ</w:t>
      </w:r>
      <w:r>
        <w:rPr/>
        <w:t>欩㜰㈭㙁♨䌺⥺♷㝉⛂䕗⌻氶㵠⭞䅍䍩깁㕟䁧⭹ꌺ䨥欮畁</w:t>
      </w:r>
      <w:r>
        <w:rPr/>
        <w:t>ꥄ</w:t>
      </w:r>
      <w:r>
        <w:rPr/>
        <w:t>䘥䗂婠畧싂</w:t>
      </w:r>
      <w:r>
        <w:rPr/>
        <w:t>Ⱬ⫂</w:t>
      </w:r>
      <w:r>
        <w:rPr/>
        <w:t>䯂㦻⍥漮슥伺</w:t>
      </w:r>
      <w:r>
        <w:rPr/>
        <w:t>꧃</w:t>
      </w:r>
      <w:r>
        <w:rPr/>
        <w:t>쉇佉</w:t>
      </w:r>
      <w:r>
        <w:rPr/>
        <w:t>ꦩ</w:t>
      </w:r>
      <w:r>
        <w:rPr/>
        <w:t>쉧㍓䌰䅓櫂쉶猥䑆ꌪ</w:t>
      </w:r>
      <w:r>
        <w:rPr/>
        <w:t>ꖮ</w:t>
      </w:r>
      <w:r>
        <w:rPr/>
        <w:t>穋㍠仂ꥶ桑ㆩ步㭳擂剣⦿䯂뽰㔩숻뗎䥇쉧捍煩䡨</w:t>
      </w:r>
      <w:r>
        <w:rPr/>
        <w:t>ⱓ</w:t>
      </w:r>
      <w:r>
        <w:rPr/>
        <w:t>呩䐬僂㥆捕숫뿍㔬꤮ꅭ噅㭓㍧䙗抬䅍䜣㉇牴㉄숣쌸㛂壂쉬⩠ꌸ乪䧍飂燍뭍쉕⽞歃擂䨱뭇</w:t>
      </w:r>
      <w:r>
        <w:rPr/>
        <w:t>Ⱟ</w:t>
      </w:r>
      <w:r>
        <w:rPr/>
        <w:t>䨻◂䉷琮晦澘楃꥞쉈㕋슡</w:t>
      </w:r>
      <w:r>
        <w:rPr/>
        <w:t>ꕩ</w:t>
      </w:r>
      <w:r>
        <w:rPr/>
        <w:t>娽쉬䃂㢥</w:t>
      </w:r>
      <w:r>
        <w:rPr/>
        <w:t>ꤸ</w:t>
      </w:r>
      <w:r>
        <w:rPr/>
        <w:t>擂硋⍂㥰⍤췃顺컂㝉슿</w:t>
      </w:r>
      <w:r>
        <w:rPr/>
        <w:t>⡂</w:t>
      </w:r>
      <w:r>
        <w:rPr/>
        <w:t>ⵞ</w:t>
      </w:r>
      <w:r>
        <w:rPr/>
        <w:t>祮☳牯쉾⒩愨㥵쉉</w:t>
      </w:r>
      <w:r>
        <w:rPr/>
        <w:t>ꥍ</w:t>
      </w:r>
      <w:r>
        <w:rPr/>
        <w:t>㵱쉟噒渭柂</w:t>
      </w:r>
      <w:r>
        <w:rPr/>
        <w:t>ⷂ</w:t>
      </w:r>
      <w:r>
        <w:rPr/>
        <w:t>떡⩨壃놩磂彑晈婕쉉䭅쉨条뼱㙷㮩焯</w:t>
      </w:r>
      <w:r>
        <w:rPr/>
        <w:t>ⵗ</w:t>
      </w:r>
      <w:r>
        <w:rPr/>
        <w:t>㤪싂␱쉅晪䕏녁滂圫┷</w:t>
      </w:r>
      <w:r>
        <w:rPr/>
        <w:t>⡲▱</w:t>
      </w:r>
      <w:r>
        <w:rPr/>
        <w:t>숱冻⬶⩬獒参穂䠶偂쉡塤刪杗뼣⑞ㅐ㋎䭣㋂涩슻땇숸묤䚥슩㑪剩㮿䨴䄽撏徬䁙梵꥕숩숶癧␲숥䕰晙慅穸㥔ㄭ쉭䷎沵걇妿ꥱ뮱㑳兴䤫⾱숪⌤썇슿䁭漹灀⩢쉌爲䐻떿砽쉮⌹渣␪뽈㵟来琨搮瀷䭓㐦䂡㩕츩⩎縫</w:t>
      </w:r>
      <w:r>
        <w:rPr/>
        <w:t>ꤻ</w:t>
      </w:r>
      <w:r>
        <w:rPr/>
        <w:t>枻⼯歔䜬椴栮⭑潄⏂頷䓂敖炿拂啙湳쉎瞵楦歉汒偌쉫</w:t>
      </w:r>
      <w:r>
        <w:rPr/>
        <w:t>⡚</w:t>
      </w:r>
      <w:r>
        <w:rPr/>
        <w:t>쉘燂桖⸺硍☶쉂ꎡ싂繴⩠䕮剏</w:t>
      </w:r>
      <w:r>
        <w:rPr/>
        <w:t>⢩</w:t>
      </w:r>
      <w:r>
        <w:rPr/>
        <w:t>剉咏</w:t>
      </w:r>
      <w:r>
        <w:rPr/>
        <w:t>⢏</w:t>
      </w:r>
      <w:r>
        <w:rPr/>
        <w:t>哂僂깦卉䨫盂娱佫桀浚湲㧂㈩⥶櫎䅗昷猭䀥慀庥♍睓瑹塍剦梩獅奁睠愪睧烂캮묵呄浤⥠㉃숫♑⭟쉤㨶橆䁤恔䌳썬ꅋ녪漥捉䵒摇迂쉑쌱参ꎘ㭔啰眮數㉢⥩䎻썬</w:t>
      </w:r>
      <w:r>
        <w:rPr/>
        <w:t>ⷂ</w:t>
      </w:r>
      <w:r>
        <w:rPr/>
        <w:t>䐺싂꥘⼸噇⑐⽠⍲䴸뭖㩭猶繘娩숤敢娰暱畺</w:t>
      </w:r>
      <w:r>
        <w:rPr/>
        <w:t>ⱯⰪ</w:t>
      </w:r>
      <w:r>
        <w:rPr/>
        <w:t>猽┦숰䍆䈭杂彩㉧嚩⎱㍊牎䑃ㅙ堥쵡䨤긫</w:t>
      </w:r>
      <w:r>
        <w:rPr/>
        <w:t>⡠</w:t>
      </w:r>
      <w:r>
        <w:rPr/>
        <w:t>쎘棂╞䵕轊㡴⼩琤</w:t>
      </w:r>
      <w:r>
        <w:rPr/>
        <w:t>꧂</w:t>
      </w:r>
      <w:r>
        <w:rPr/>
        <w:t>쉓깎뽫彗☰싂墻⭍䅢䱅숪曂딊䉒</w:t>
      </w:r>
      <w:r>
        <w:rPr/>
        <w:t>ꕲ⸨</w:t>
      </w:r>
      <w:r>
        <w:rPr/>
        <w:t>窡⛍넵洷⏂捚숯匴䉲㍴뭦睤噃轮祸ㆵ乕䡄㫂颥㚣橫䕤縬噳セ渥䑤繖敓딫㕢轪求画⾡廂太湩㎣쉀扑⪻⥤ꍄ涿盂</w:t>
      </w:r>
      <w:r>
        <w:rPr/>
        <w:t>ꤱ</w:t>
      </w:r>
      <w:r>
        <w:rPr/>
        <w:t>싂썥䃂堥㒿㕘䘦猯</w:t>
      </w:r>
      <w:r>
        <w:rPr/>
        <w:t>ꗂ</w:t>
      </w:r>
      <w:r>
        <w:rPr/>
        <w:t>彵昤㕚㑐祯皮樵䭱㘲㟂䡯乌㖿䈪祱轈깒䱍䅉椷䝱䑳싂슣桒䉰庿㜪硯쌷쉯⬻걬摯칦摵撿칬顴䄣禥䡾</w:t>
      </w:r>
      <w:r>
        <w:rPr/>
        <w:t>꧂</w:t>
      </w:r>
      <w:r>
        <w:rPr/>
        <w:t>敾⪱咥䅷㩉惂盂䅇Ⓕ习썡䐤恆땬컂嘱숵偒䋂ㆮ磂憿습党쉆⾘輭丶穸佱猤</w:t>
      </w:r>
      <w:r>
        <w:rPr/>
        <w:t>ⵋ</w:t>
      </w:r>
      <w:r>
        <w:rPr/>
        <w:t>쉩桎㴽啄⪣䧎潂琲啚奁䍌㕥㣂疱敷晀뼻怺恾竎⫂杚䵴䨽䭐廂椫⍱</w:t>
      </w:r>
      <w:r>
        <w:rPr/>
        <w:t>꧍</w:t>
      </w:r>
      <w:r>
        <w:rPr/>
        <w:t>伤報ꥦ䰪癁Ⓧ仂刣纵쏎㵵쉟決晄⻂격ㅍ䝸辏껍从き卯쵫숤凂썉牢畺穅䭍䜤睉桏煠ヂ슻磂⭳噂瑏框ꌮ煍偦熏㵩唨칅漵㉞顅</w:t>
      </w:r>
      <w:r>
        <w:rPr/>
        <w:t>꥟</w:t>
      </w:r>
      <w:r>
        <w:rPr/>
        <w:t>潺瀦剨⭬祓弱瘱圭쉟䰯싂䍠떩繩䈭㉎ꎘ欫繧汉歾橩㴬棂畐䌤䩔</w:t>
      </w:r>
      <w:r>
        <w:rPr/>
        <w:t>⡭</w:t>
      </w:r>
      <w:r>
        <w:rPr/>
        <w:t>쉳㍂딱垵컎♯獋慪纣旂ꇎ숻で</w:t>
      </w:r>
      <w:r>
        <w:rPr/>
        <w:t>⡌</w:t>
      </w:r>
      <w:r>
        <w:rPr/>
        <w:t>福컍숦뭲頳恠榬猵䉤␰ꌻ</w:t>
      </w:r>
      <w:r>
        <w:rPr/>
        <w:t>Ⳃ</w:t>
      </w:r>
      <w:r>
        <w:rPr/>
        <w:t>晦쉚쉷獌幨䤦</w:t>
      </w:r>
      <w:r>
        <w:rPr/>
        <w:t>Ⳃ</w:t>
      </w:r>
      <w:r>
        <w:rPr/>
        <w:t>䅑</w:t>
      </w:r>
      <w:r>
        <w:rPr/>
        <w:t>Ᵽ</w:t>
      </w:r>
      <w:r>
        <w:rPr/>
        <w:t>슏昪슩쉚扠摇物䑈⦩㧂숦㔴辏徿䝈䐮挽彳㛂盎</w:t>
      </w:r>
      <w:r>
        <w:rPr/>
        <w:t>ⶮ⩯</w:t>
      </w:r>
      <w:r>
        <w:rPr/>
        <w:t>卩㗂䫂㫂뾩숮⛂䎮䯂参轊싃䶵쉉걭ꥦ晀㐸弶烂春䭏桭땟づ䝹だ洩⩞䉍쉷</w:t>
      </w:r>
      <w:r>
        <w:rPr/>
        <w:t>ꦘ</w:t>
      </w:r>
      <w:r>
        <w:rPr/>
        <w:t>㠥침⏎넻睮攩汱㕔</w:t>
      </w:r>
      <w:r>
        <w:rPr/>
        <w:t>ꖣ</w:t>
      </w:r>
      <w:r>
        <w:rPr/>
        <w:t>䁮䝦辣䄤伤堽ⸯ⑬⌭䀰秂䪘杮澣佺꥔傏쉱䕨璩숤瑂⍃滍⩗到氦䁎⛂䡋啭晐敓䍾㝱쉋㖻楺깢禿䋃〉㏂㴫䀩䴮松쵞</w:t>
      </w:r>
      <w:r>
        <w:rPr/>
        <w:t>⡫</w:t>
      </w:r>
      <w:r>
        <w:rPr/>
        <w:t>숬㵨卖䉶ꍣ厵㴬㍓当⽡</w:t>
      </w:r>
      <w:r>
        <w:rPr/>
        <w:t>ⵦ</w:t>
      </w:r>
      <w:r>
        <w:rPr/>
        <w:t>㩬獄姃繾ㅚ쉸䝍╄</w:t>
      </w:r>
      <w:r>
        <w:rPr/>
        <w:t>ⲩ</w:t>
      </w:r>
      <w:r>
        <w:rPr/>
        <w:t>뼩煚♧䁫뇍䁘걑썟쵗⿂╀㫃⭨湭剸뿂啩乱쉊쉍䚻〽㐨긭䴸稪</w:t>
      </w:r>
      <w:r>
        <w:rPr/>
        <w:t>ꤷ</w:t>
      </w:r>
      <w:r>
        <w:rPr/>
        <w:t>繡督숽婪轨㵍片⽯⑤㙺晐唴㍧ꆣ㧂⩄熿⽦撬䡙慇䡡싂㈳画䴩盂幘⚣医⭚숯䤣⹟何總恆棂䰸瀥㙈㩁䐣䘯碘⛃싎汳쏂䩶쉡㭍</w:t>
      </w:r>
      <w:r>
        <w:rPr/>
        <w:t>ⶮ</w:t>
      </w:r>
      <w:r>
        <w:rPr/>
        <w:t>㬹発婑⽱슿繑숪䫃录ㄪ㛂塭칢穀侣噎캡뽺⑏䜊朲</w:t>
      </w:r>
      <w:r>
        <w:rPr/>
        <w:t>ꤸ</w:t>
      </w:r>
      <w:r>
        <w:rPr/>
        <w:t>婏汞숺湷嘫剶礩眮䉖从츨櫍쉢⨶愺㭬弪轄䍉則ꍏ潤辵㴷</w:t>
      </w:r>
      <w:r>
        <w:rPr/>
        <w:t>ꗂ</w:t>
      </w:r>
      <w:r>
        <w:rPr/>
        <w:t>⼯⭾䀫⽥㡕㩞䜫潕⍤憻儮䝳氱朱剌厡쉪歆</w:t>
      </w:r>
      <w:r>
        <w:rPr/>
        <w:t>ⱕ</w:t>
      </w:r>
      <w:r>
        <w:rPr/>
        <w:t>媩湉戣䥳꺡卹䗃咵䅭䬮㍥䁟㔬썎⍟⵳숴眪慏祟숤吪쉸坆㈨䯂慬浫硴䨥捫场▻⹥呄瑠中䅓</w:t>
      </w:r>
      <w:r>
        <w:rPr/>
        <w:t>⡀</w:t>
      </w:r>
      <w:r>
        <w:rPr/>
        <w:t>䲻⭮ぺ</w:t>
      </w:r>
      <w:r>
        <w:rPr/>
        <w:t>Ⳃ</w:t>
      </w:r>
      <w:r>
        <w:rPr/>
        <w:t>橖掣䵴䤫䧂䬥쉭⤫轺瑟匦⑚愪쉩䝅䈩潈匳놿깨싂㞩ㅔ剅㬪眱悮갬偠奠䩴쉶䩇汹普</w:t>
      </w:r>
      <w:r>
        <w:rPr/>
        <w:t>ꦿ⹫</w:t>
      </w:r>
      <w:r>
        <w:rPr/>
        <w:t>넥㮮瞱촭걋⪘磂烂迂㬶村奎磂싂幈稯䁅癕㑫奥剹塣洦㥉숸□獦倳偈㈶彗깶係狂湯妩歕숫쉸偫㝍息慱⵷侩晩⶿堶ㅯ㒣祕䤨愨仂╅건⑴滂쉐䄷㜳</w:t>
      </w:r>
      <w:r>
        <w:rPr/>
        <w:t>⡦</w:t>
      </w:r>
      <w:r>
        <w:rPr/>
        <w:t>晋眳冻硍轄卑⨫绂ꅺ幤묪ꌩ쉫轰</w:t>
      </w:r>
      <w:r>
        <w:rPr/>
        <w:t>꤬</w:t>
      </w:r>
      <w:r>
        <w:rPr/>
        <w:t>쌣⮩䁥刮牆⍳㕘猫栽</w:t>
      </w:r>
      <w:r>
        <w:rPr/>
        <w:t>ꥏ</w:t>
      </w:r>
      <w:r>
        <w:rPr/>
        <w:t>䅍惂갰潏瑦灂涣⨰숱캣炿㵑繥걾깂穃땦</w:t>
      </w:r>
      <w:r>
        <w:rPr/>
        <w:t>ⳍ</w:t>
      </w:r>
      <w:r>
        <w:rPr/>
        <w:t>数⩚偓俎㝫嘺⥙狂磂깅⍂恹쎩㎱</w:t>
      </w:r>
      <w:r>
        <w:rPr/>
        <w:t>⡃</w:t>
      </w:r>
      <w:r>
        <w:rPr/>
        <w:t>娩呫娫垿佪戶儣䙰䅃떱쉉⚻琺偋ꅱ㕨夭䀩깔渳쉟疡䤤囂딶⭁䖏活䒮捃䳎佑걲㨤䄩㙴瓂쉫洹㬥䶏慠⽱辏輰嗂割㉐ꏂ擃뗃瀻漶敦䙤쉵㤨싂啉쉙㉞摦깙㜦䱱晙䕈䥍癯뭎瘭瘯噙</w:t>
      </w:r>
      <w:r>
        <w:rPr/>
        <w:t>ꥑ</w:t>
      </w:r>
      <w:r>
        <w:rPr/>
        <w:t>㬲ぉ捵百顱硇卬䟍奂䶩伣⩮䄭桳潴扮滂쉪쉳䟂佳磂⥇はⓂ欰䐻</w:t>
      </w:r>
      <w:r>
        <w:rPr/>
        <w:t>ⱕ</w:t>
      </w:r>
      <w:r>
        <w:rPr/>
        <w:t>ꆘ涬潤盂典顭半䥙䨻猵扈㭍䒏◂</w:t>
      </w:r>
      <w:r>
        <w:rPr/>
        <w:t>⠴</w:t>
      </w:r>
      <w:r>
        <w:rPr/>
        <w:t>䙁䍢㔺嚘㩱⸩䰷痂⫂ㅍ춱쉔欶汄㍘㴤夳欸洳畊</w:t>
      </w:r>
      <w:r>
        <w:rPr/>
        <w:t>⢵</w:t>
      </w:r>
      <w:r>
        <w:rPr/>
        <w:t>䑧急䈪녂梱獶쉠䎱썊䀮绂槂剞幮䅏⼯䡵㨣揃㑏儱倽䜹㥪彄煙싂⥨㉐幟㐨慵纩弦摋壃☫䝨㐯䕡搪뽃弬轁婀쉚䶿毂猵쉍竂</w:t>
      </w:r>
      <w:r>
        <w:rPr/>
        <w:t>⠲</w:t>
      </w:r>
      <w:r>
        <w:rPr/>
        <w:t>怪⼶ㅭ丷摡癗嘳䲱⥃쉔穣쉦</w:t>
      </w:r>
      <w:r>
        <w:rPr/>
        <w:t>ꦱ</w:t>
      </w:r>
      <w:r>
        <w:rPr/>
        <w:t>剌쉬쉄뮡〵ꇍ쉇砣佶涩</w:t>
      </w:r>
      <w:r>
        <w:rPr/>
        <w:t>ꦡ</w:t>
      </w:r>
      <w:r>
        <w:rPr/>
        <w:t>啡</w:t>
      </w:r>
      <w:r>
        <w:rPr/>
        <w:t>⡦</w:t>
      </w:r>
      <w:r>
        <w:rPr/>
        <w:t>䩁也싂쉖㭉쉉幵橘썭溬㖘촭춡┯䯂傡갴㵕䤩晀⬰朰슮䗂⫂</w:t>
      </w:r>
      <w:r>
        <w:rPr/>
        <w:t>⡥</w:t>
      </w:r>
      <w:r>
        <w:rPr/>
        <w:t>渺幁䢻剫伣⾩녣䤮쉩쉴땴硷</w:t>
      </w:r>
      <w:r>
        <w:rPr/>
        <w:t>ꖮ</w:t>
      </w:r>
      <w:r>
        <w:rPr/>
        <w:t>擂捊㫂싂㗂⍺剙뭥쉈咩䄊兎硙묵硆䁷啢ꌳ㩓兾숱䴥村溬걧欮楣兂뽖䙉㗃冣䰴⩏⩁憮䩚杳匪⻂뽬</w:t>
      </w:r>
      <w:r>
        <w:rPr/>
        <w:t>ⷂ</w:t>
      </w:r>
      <w:r>
        <w:rPr/>
        <w:t>쉡猤ꍳ疡䃂</w:t>
      </w:r>
      <w:r>
        <w:rPr/>
        <w:t>ꖿ</w:t>
      </w:r>
      <w:r>
        <w:rPr/>
        <w:t>㔤䧂䍭穐㡢昫ꏂ䣂㕙晋奢塯쵸昷㙮娸䯂穒䡤启䃂䘽䍢慰ꥵ⹡奢敊狂싂䤨䉗</w:t>
      </w:r>
      <w:r>
        <w:rPr/>
        <w:t>ꤤ</w:t>
      </w:r>
      <w:r>
        <w:rPr/>
        <w:t>㭕꺏䙈瞱숦⧂甭塇拎쉹呧뽷갪璱䂱</w:t>
      </w:r>
      <w:r>
        <w:rPr/>
        <w:t>꧂⩒</w:t>
      </w:r>
      <w:r>
        <w:rPr/>
        <w:t>충眶ꌦ</w:t>
      </w:r>
      <w:r>
        <w:rPr/>
        <w:t>ꥃ</w:t>
      </w:r>
      <w:r>
        <w:rPr/>
        <w:t>春愺ꇎ慭傩睟촽㵪㉣䡉ꎥ栩쉅竍嫂⩤亵쉭穑</w:t>
      </w:r>
      <w:r>
        <w:rPr/>
        <w:t>ꥇ</w:t>
      </w:r>
      <w:r>
        <w:rPr/>
        <w:t>칦㓂쉠䲩飂⹭ケ㤳徘暩况礨㥡ꅁ䩢㉖䑄墻싂䠮癵깋桬朻㝾帯曂䈫恀㙆⫂☭㫍啫嚵䊘⏎䁹쏂〻ㅏ湔幂㚿愫捍䕵쉕⩠⤯㒮칤套㞬㭶恍溩╰♁쌥婁浑繵⩬煨䶵盍济眯䥫ㅰ剨㜦䒵午䁵⍔쉥</w:t>
      </w:r>
      <w:r>
        <w:rPr/>
        <w:t>ꥎ</w:t>
      </w:r>
      <w:r>
        <w:rPr/>
        <w:t>㉳辬発堦쉃灗ꥧ</w:t>
      </w:r>
      <w:r>
        <w:rPr/>
        <w:t>ꕕ</w:t>
      </w:r>
      <w:r>
        <w:rPr/>
        <w:t>佥땍嫂썤믂瘵뗂䂩쉁⽪슻佷㝗묻ꅗ⭯碬䄮걗</w:t>
      </w:r>
      <w:r>
        <w:rPr/>
        <w:t>ꕋ</w:t>
      </w:r>
      <w:r>
        <w:rPr/>
        <w:t>砮⭠쉵갴䉴뿍</w:t>
      </w:r>
      <w:r>
        <w:rPr/>
        <w:t>⠩</w:t>
      </w:r>
      <w:r>
        <w:rPr/>
        <w:t>䆩䀯</w:t>
      </w:r>
      <w:r>
        <w:rPr/>
        <w:t>ꥊ</w:t>
      </w:r>
      <w:r>
        <w:rPr/>
        <w:t>긹怰恦圤喡䪱徣吷祐곂</w:t>
      </w:r>
      <w:r>
        <w:rPr/>
        <w:t>ꖘ</w:t>
      </w:r>
      <w:r>
        <w:rPr/>
        <w:t>㑺疥敏䩰㐯皮㑥㉆⩬昷숯</w:t>
      </w:r>
      <w:r>
        <w:rPr/>
        <w:t>ꦏ</w:t>
      </w:r>
      <w:r>
        <w:rPr/>
        <w:t>づ㴶⨲太獨ꎩ䝕</w:t>
      </w:r>
      <w:r>
        <w:rPr/>
        <w:t>Ⱘ</w:t>
      </w:r>
      <w:r>
        <w:rPr/>
        <w:t>碩枡捔녳놣敯㏂䩦䨣뼰</w:t>
      </w:r>
      <w:r>
        <w:rPr/>
        <w:t>ⵁ</w:t>
      </w:r>
      <w:r>
        <w:rPr/>
        <w:t>䫂偙</w:t>
      </w:r>
      <w:r>
        <w:rPr/>
        <w:t>Ɒ</w:t>
      </w:r>
      <w:r>
        <w:rPr/>
        <w:t>䁘</w:t>
      </w:r>
      <w:r>
        <w:rPr/>
        <w:t>ⵔ</w:t>
      </w:r>
      <w:r>
        <w:rPr/>
        <w:t>쉖쉈</w:t>
      </w:r>
      <w:r>
        <w:rPr/>
        <w:t>꤯</w:t>
      </w:r>
      <w:r>
        <w:rPr/>
        <w:t>ꅘ쵙奚쉶摯塠㷂顢㌱婪坰⒣囃㑧숰㡤毂숰䓂幌쉑㝋㵒⼥獫欦呋</w:t>
      </w:r>
      <w:r>
        <w:rPr/>
        <w:t>Ⳃ</w:t>
      </w:r>
      <w:r>
        <w:rPr/>
        <w:t>㞱㡱捔幮♳䊏敃捙㝞敦⻂汱琰녨䝌⥐硲ㅎ뽞售⏂䱭䝹祠䴽쉁佯摊쵷싂쉳⨥㥧쉓ㅲ嫂㣍噀参䵸䅫啪슿単㍞煔⍪启</w:t>
      </w:r>
      <w:r>
        <w:rPr/>
        <w:t>⠺</w:t>
      </w:r>
      <w:r>
        <w:rPr/>
        <w:t>牡祀䋂싂뭚ㅭ㐰斵畈♗䴦割ꍮ싂쉩圦婩⵱ォ㙳╌潉쵹긪畾彖啋㥵슬吶恷祋㬷ꥡ</w:t>
      </w:r>
      <w:r>
        <w:rPr/>
        <w:t>ⱂ</w:t>
      </w:r>
      <w:r>
        <w:rPr/>
        <w:t>㉃瘱떏㍆䙮쉈䑫묳页癖䘮㵇婡깴燂믂⩬䙰⭹恅ꅀ㵠썅攰媱獃坐佀䥤涣㩨繂悡硊獰坦捕䐭ꇎ㌣お㥫䛃㕓嗂浥</w:t>
      </w:r>
      <w:r>
        <w:rPr/>
        <w:t>ⱖ</w:t>
      </w:r>
      <w:r>
        <w:rPr/>
        <w:t>繓亻㵾䉁漯쉲슩⹑啅숤쌨싍普뭱捗⩩繡♀㋂摶</w:t>
      </w:r>
      <w:r>
        <w:rPr/>
        <w:t>ꕁ</w:t>
      </w:r>
      <w:r>
        <w:rPr/>
        <w:t>湖쉢ꅧ䲏⍦╎떬</w:t>
      </w:r>
      <w:r>
        <w:rPr/>
        <w:t>ꦥ</w:t>
      </w:r>
      <w:r>
        <w:rPr/>
        <w:t>囍穰㉥濃㡞㒮⬨湬싂顏商㦡⦏敗ㄩ⭸挵⻂碿㑄䡞㕤믂쉤濂</w:t>
      </w:r>
      <w:r>
        <w:rPr/>
        <w:t>⢬</w:t>
      </w:r>
      <w:r>
        <w:rPr/>
        <w:t>㐸䢵砪싎卓㝥䨨煕䭟㈭敆</w:t>
      </w:r>
      <w:r>
        <w:rPr/>
        <w:t>ⵇ</w:t>
      </w:r>
      <w:r>
        <w:rPr/>
        <w:t>吽⹯㡞灰</w:t>
      </w:r>
      <w:r>
        <w:rPr/>
        <w:t>ꕟ</w:t>
      </w:r>
      <w:r>
        <w:rPr/>
        <w:t>楖</w:t>
      </w:r>
      <w:r>
        <w:rPr/>
        <w:t>ꖏ</w:t>
      </w:r>
      <w:r>
        <w:rPr/>
        <w:t>攊䉌汖甽⑧</w:t>
      </w:r>
      <w:r>
        <w:rPr/>
        <w:t>ꕸ</w:t>
      </w:r>
      <w:r>
        <w:rPr/>
        <w:t>恆⿂⨭⥁㝇縨桵煒繃揂</w:t>
      </w:r>
      <w:r>
        <w:rPr/>
        <w:t>ⵧ</w:t>
      </w:r>
      <w:r>
        <w:rPr/>
        <w:t>嘱숮婖⪬㍍䃂⪘櫍㢮ㄽ凂㫂⩣椸䇃晇伤⿂⩗Ⓜ搳启〥䄩싂瀷뗂⽀䑰䉸灅畁扨겻䇂넹矎湌땵睭亘昪慓䍴㘲䁤轧칠昹칚뽯㵵爽啱侩灳卲䀳丽唺縺歪侩㪮甮⚡毂춡㢱숰</w:t>
      </w:r>
      <w:r>
        <w:rPr/>
        <w:t>꤯⩱</w:t>
      </w:r>
      <w:r>
        <w:rPr/>
        <w:t>㑃㐵斿线怣슩⥷咬넶牬垥싂汕䕨漴</w:t>
      </w:r>
      <w:r>
        <w:rPr/>
        <w:t>ꥐ</w:t>
      </w:r>
      <w:r>
        <w:rPr/>
        <w:t>㕷㗂〱棂깳⵸ㄶ辿㈵쉓쉥橸〩⺻珂뽁㨬ㅦ焩敪┯ꅘ䙩╀쉺⍟弳</w:t>
      </w:r>
      <w:r>
        <w:rPr/>
        <w:t>ⴣ</w:t>
      </w:r>
      <w:r>
        <w:rPr/>
        <w:t>秂⩯榏䕮ヂ싂奕㦡䘬뽯㠯㷂顅⤹楪쉐嚥䝭⚩䵓呩硩</w:t>
      </w:r>
      <w:r>
        <w:rPr/>
        <w:t>ⱄ</w:t>
      </w:r>
      <w:r>
        <w:rPr/>
        <w:t>뾡轰朸⨵畑楫⥶轈</w:t>
      </w:r>
      <w:r>
        <w:rPr/>
        <w:t>ꕾ</w:t>
      </w:r>
      <w:r>
        <w:rPr/>
        <w:t>瘸噌䡬䤴㐱숦硦剮쉑䉡⬳欩⚩嗎㣂ꅈ啙슿顦㠷㩚녒刦噤ㅒ슩ケ㉚ꄯに숽灩쉉딷旍迂㝖䡕呍㬺癊囂</w:t>
      </w:r>
      <w:r>
        <w:rPr/>
        <w:t>ⴲ</w:t>
      </w:r>
      <w:r>
        <w:rPr/>
        <w:t>暻䍇獹憵춿轘侩捯⑮䙶㨰轆숶匪ꅯ椪硦숴䁸쉨繌獍⭋杷な⪮匬䤯䢩</w:t>
      </w:r>
      <w:r>
        <w:rPr/>
        <w:t>⣂</w:t>
      </w:r>
      <w:r>
        <w:rPr/>
        <w:t>佖橢뭐瑲쵐敤♷僃</w:t>
      </w:r>
      <w:r>
        <w:rPr/>
        <w:t>ꔳ</w:t>
      </w:r>
      <w:r>
        <w:rPr/>
        <w:t>㩏琷唳䎬㥾占䙤</w:t>
      </w:r>
      <w:r>
        <w:rPr/>
        <w:t>ⵣ</w:t>
      </w:r>
      <w:r>
        <w:rPr/>
        <w:t>䒮呒婶埂䟂䶬灔깃䭹䅄䔺䷂숦甩塢쵶딩깟⥾䑅⩋싂슣⧂獠窥兙渺佚䋂掩</w:t>
      </w:r>
      <w:r>
        <w:rPr/>
        <w:t>ⶵ</w:t>
      </w:r>
      <w:r>
        <w:rPr/>
        <w:t>惂制确䙑쉂䈩땲쉷晔䳂䥢勂乳䔽뭶唩禵顡╞쉭쵒汤슩娪灞츩婋䙇뭎顏恾쉹</w:t>
      </w:r>
      <w:r>
        <w:rPr/>
        <w:t>ⵥ</w:t>
      </w:r>
      <w:r>
        <w:rPr/>
        <w:t>呱咏䑁皘嘷곂츯獄硉㍾캩쵮湱䃂䛂슥녍秂Ⓜ䏂烂┺迂损䑺堬쉮温涱㜦뮿挴</w:t>
      </w:r>
      <w:r>
        <w:rPr/>
        <w:t>ꕓ</w:t>
      </w:r>
      <w:r>
        <w:rPr/>
        <w:t>쉃쉕㑈㘸䭂쉰슥ぴ䱒告㙢幷盂⑩㴳䑣噍咩礬乙쉹ㅓ刲⫂朳祴繊쉟殮⩞쉲⪡쉨椷䁸丩癌</w:t>
      </w:r>
      <w:r>
        <w:rPr/>
        <w:t>ꤲ</w:t>
      </w:r>
      <w:r>
        <w:rPr/>
        <w:t>摲녑迂䲥昬䧎</w:t>
      </w:r>
      <w:r>
        <w:rPr/>
        <w:t>ⱏ</w:t>
      </w:r>
      <w:r>
        <w:rPr/>
        <w:t>呔⯍杈ꆏ瓂繧䖩瑔䕖冻⑵娥浬㌷䕙彵⩐쉋ㅈ歫匬⦮灭浡䅭쉃⨹湞佹⭦畲䔪뭭䝱</w:t>
      </w:r>
      <w:r>
        <w:rPr/>
        <w:t>ꖿ╥⭊</w:t>
      </w:r>
      <w:r>
        <w:rPr/>
        <w:t>䴻澩䙉⑂䒿焴⩬轸㭸䜲䬹㉔㉵㡵䚵盃뼱䀷煩▣楓愦䭹挻瘷㇂幬䁲穠㵁槂딸䕴䞩㭀璮湗쉖灪㴦媵咩䁳ヂ橙権墏Ⓨꥨ㬩⬷绂</w:t>
      </w:r>
      <w:r>
        <w:rPr/>
        <w:t>⡭</w:t>
      </w:r>
      <w:r>
        <w:rPr/>
        <w:t>硠懂檩쉶</w:t>
      </w:r>
      <w:r>
        <w:rPr/>
        <w:t>ⵁ⬴</w:t>
      </w:r>
      <w:r>
        <w:rPr/>
        <w:t>⢩</w:t>
      </w:r>
      <w:r>
        <w:rPr/>
        <w:t>쎘桴晢唭숥啲</w:t>
      </w:r>
      <w:r>
        <w:rPr/>
        <w:t>⢩</w:t>
      </w:r>
      <w:r>
        <w:rPr/>
        <w:t>戽</w:t>
      </w:r>
      <w:r>
        <w:rPr/>
        <w:t>ꤣ</w:t>
      </w:r>
      <w:r>
        <w:rPr/>
        <w:t>婑㵙싃⌱汴㝷ꇂ깢吊쏂䞣楥塋㤸쉲␸싂䡆䱌扵慯ꅖꥣ⤱唯栴㑇ꍺ漪ꍅ玡ꍉ䬮忂䅐묦䲻畦념桩堭⍥獌㩳慊쵌槂䵪䂻硟쉤㍳䅓偺</w:t>
      </w:r>
      <w:r>
        <w:rPr/>
        <w:t>ꕩ</w:t>
      </w:r>
      <w:r>
        <w:rPr/>
        <w:t>卵캵禮墮䍤</w:t>
      </w:r>
      <w:r>
        <w:rPr/>
        <w:t>ꕆ</w:t>
      </w:r>
      <w:r>
        <w:rPr/>
        <w:t>杬치쉩绂㤳썵쉤쉀㩳</w:t>
      </w:r>
      <w:r>
        <w:rPr/>
        <w:t>꧂</w:t>
      </w:r>
      <w:r>
        <w:rPr/>
        <w:t>쵅싃彩迂祃⎿⥋㕳厡棍卥欺捳づ枡椤䕳徬磂婰枩⩆氤汐檥汶㌲</w:t>
      </w:r>
      <w:r>
        <w:rPr/>
        <w:t>ꥂ</w:t>
      </w:r>
      <w:r>
        <w:rPr/>
        <w:t>兞싃獐痎뭣</w:t>
      </w:r>
      <w:r>
        <w:rPr/>
        <w:t>ⲻ</w:t>
      </w:r>
      <w:r>
        <w:rPr/>
        <w:t>䘪題</w:t>
      </w:r>
      <w:r>
        <w:rPr/>
        <w:t>ⶩ</w:t>
      </w:r>
      <w:r>
        <w:rPr/>
        <w:t>䭦摾걊㍲磂䌰樺噆伸弯썾쉮ꥠ珂䯍녤乷긷僂㢱䌻땎䩷幯橊佖琽暵䉆겿癓奊痎뽦呧塒</w:t>
      </w:r>
      <w:r>
        <w:rPr/>
        <w:t>ꦘ</w:t>
      </w:r>
      <w:r>
        <w:rPr/>
        <w:t>䪡頹楪㣂ㅂ</w:t>
      </w:r>
      <w:r>
        <w:rPr/>
        <w:t>ⱐ</w:t>
      </w:r>
      <w:r>
        <w:rPr/>
        <w:t>䵭䍑䬳單⏍곂䬬쉱꥾䄴桤칟灤⫂术땮渵╌纮㥩뽲湑숭乗㇃䙍깯㧃䪻㡷⪬ㅖ</w:t>
      </w:r>
      <w:r>
        <w:rPr/>
        <w:t>ꖬ</w:t>
      </w:r>
      <w:r>
        <w:rPr/>
        <w:t>㯂䥂</w:t>
      </w:r>
      <w:r>
        <w:rPr/>
        <w:t>⠷</w:t>
      </w:r>
      <w:r>
        <w:rPr/>
        <w:t>㡉䠸整䶵㫂晞廂瞘偩ꥹ쉢ㅫ⬰湳橣灏쉹䗂顫ば䕘桖ㅓ䈬煆坪⏂싃碻兮估睑㣂䩏䵺䵾女灢扖㨰ꅘ㈴⿂습冬숮썆칡啉거浳搫噁</w:t>
      </w:r>
      <w:r>
        <w:rPr/>
        <w:t>ꕐ</w:t>
      </w:r>
      <w:r>
        <w:rPr/>
        <w:t>協⸮轮獇啶</w:t>
      </w:r>
      <w:r>
        <w:rPr/>
        <w:t>ꥄ</w:t>
      </w:r>
      <w:r>
        <w:rPr/>
        <w:t>刻쉢⾡䦻矂☺⩆쉤伪杸㶩輦欨䎬歮ꍭ␴彡捄斘녖䉔㩈搳柂숩䎬▏殣祢㙔숦権싎䁮㎏싂䠪컂숪彫㙒係䝬棂栶㚣㑶ꥫ꥗卍쉏♎敍</w:t>
      </w:r>
      <w:r>
        <w:rPr/>
        <w:t>ⵄ</w:t>
      </w:r>
      <w:r>
        <w:rPr/>
        <w:t>兌幐㙴䭨㩫癞ꍅ㥥毂䎩⹊</w:t>
      </w:r>
      <w:r>
        <w:rPr/>
        <w:t>⠪</w:t>
      </w:r>
      <w:r>
        <w:rPr/>
        <w:t>㨬㑏稯촭渴쉅摚싂䈨总䕄怮䡰徣⬨묵䕉偍颱ㄷ䝉⥱绂⤹㢡䵀ꥢ䯂愹컂䙙⍡㍠块掵䠸坏깭촤㣂嫂⫂眫懎⥶䈪㜽㭕䢡槂瑹⽒堨祄㠥䬴⽓䉯䋂넮䕍쵟頥睔牡沥숻煴뼷㆏牉䡂塍倻湤愸楁坖吸ぞ䣂䆬䀬勂㬶쉵칥뇃獁ꥺꥳ殿⭄彭</w:t>
      </w:r>
      <w:r>
        <w:rPr/>
        <w:t>ⵊ</w:t>
      </w:r>
      <w:r>
        <w:rPr/>
        <w:t>渲䫂哂䙯䅀婩弻器썮</w:t>
      </w:r>
      <w:r>
        <w:rPr/>
        <w:t>ⱹ</w:t>
      </w:r>
      <w:r>
        <w:rPr/>
        <w:t>幇⼽㍐㈬</w:t>
      </w:r>
      <w:r>
        <w:rPr/>
        <w:t>ꕫꦬ</w:t>
      </w:r>
      <w:r>
        <w:rPr/>
        <w:t>쉖顧䔷戳猴敺</w:t>
      </w:r>
      <w:r>
        <w:rPr/>
        <w:t>ⶥ</w:t>
      </w:r>
      <w:r>
        <w:rPr/>
        <w:t>䐲杔仂䬶嚣塾싍</w:t>
      </w:r>
      <w:r>
        <w:rPr/>
        <w:t>ꤽ</w:t>
      </w:r>
      <w:r>
        <w:rPr/>
        <w:t>卮숬넮䕺歖坑灑⽂眰䉀칧</w:t>
      </w:r>
      <w:r>
        <w:rPr/>
        <w:t>ⵙ</w:t>
      </w:r>
      <w:r>
        <w:rPr/>
        <w:t>䬪假窩</w:t>
      </w:r>
      <w:r>
        <w:rPr/>
        <w:t>Ⱨ</w:t>
      </w:r>
      <w:r>
        <w:rPr/>
        <w:t>䍋桀숩犏</w:t>
      </w:r>
      <w:r>
        <w:rPr/>
        <w:t>⡕⥟</w:t>
      </w:r>
      <w:r>
        <w:rPr/>
        <w:t>渥쉁뗂珂䕸뭢擂⽖싃㵞朶䢬㯂ぢ쉭桬㵰</w:t>
      </w:r>
      <w:r>
        <w:rPr/>
        <w:t>ⶏ</w:t>
      </w:r>
      <w:r>
        <w:rPr/>
        <w:t>帰㵕쏂庵檬⵷丶挷皘浹⬽僂촰쵷뭊䎩汘繗쌥⬹쉪唱児悻⌭╙땾䀴싂䬥恍ꏂ䑔㍱䥓偫㨷繱㵵椻츊撏㑥㇂磂熱敊쉧灤䀤欫戽ꥮ徬䝕奖슱뽯壂</w:t>
      </w:r>
      <w:r>
        <w:rPr/>
        <w:t>ꤹ</w:t>
      </w:r>
      <w:r>
        <w:rPr/>
        <w:t>獳☤ꍷ㋍䬫眭䀴漽䑡儬飂睸⤪쉲견㯂轎칏⪻⍡捴䃍㕐䴷칅</w:t>
      </w:r>
      <w:r>
        <w:rPr/>
        <w:t>ⴷ</w:t>
      </w:r>
      <w:r>
        <w:rPr/>
        <w:t>䉱洬</w:t>
      </w:r>
      <w:r>
        <w:rPr/>
        <w:t>ⲵ</w:t>
      </w:r>
      <w:r>
        <w:rPr/>
        <w:t>砪滂쉃乲頦⨷唶⒣㖿ㅵ⥚偓⹖걋琥㉸瑚숯乇숸</w:t>
      </w:r>
      <w:r>
        <w:rPr/>
        <w:t>ⱁ</w:t>
      </w:r>
      <w:r>
        <w:rPr/>
        <w:t>숨⾏</w:t>
      </w:r>
      <w:r>
        <w:rPr/>
        <w:t>ⴤ</w:t>
      </w:r>
      <w:r>
        <w:rPr/>
        <w:t>囂</w:t>
      </w:r>
      <w:r>
        <w:rPr/>
        <w:t>ⵖ</w:t>
      </w:r>
      <w:r>
        <w:rPr/>
        <w:t>敄╀砱</w:t>
      </w:r>
      <w:r>
        <w:rPr/>
        <w:t>ꤥ</w:t>
      </w:r>
      <w:r>
        <w:rPr/>
        <w:t>栫瘻睶숤慐썪㧂楲ꄫ넱檻昩佃彎♁画</w:t>
      </w:r>
      <w:r>
        <w:rPr/>
        <w:t>⡸</w:t>
      </w:r>
      <w:r>
        <w:rPr/>
        <w:t>쉋塰쉫坏㑥ꍗ東쉋⬥睞頴</w:t>
      </w:r>
      <w:r>
        <w:rPr/>
        <w:t>ⷂ</w:t>
      </w:r>
      <w:r>
        <w:rPr/>
        <w:t>仍䊬쉠輽砽坨ꌩ澱</w:t>
      </w:r>
      <w:r>
        <w:rPr/>
        <w:t>ꗂ</w:t>
      </w:r>
      <w:r>
        <w:rPr/>
        <w:t>땑曃啐䮿復㨵⫂汀顂䳂뽥潊帤橃摄䂡丽칂䖩쉲㣂敚㤣找穃㖮昣焮쉘</w:t>
      </w:r>
      <w:r>
        <w:rPr/>
        <w:t>ꥐ</w:t>
      </w:r>
      <w:r>
        <w:rPr/>
        <w:t>ꆘ䉂纱仂渦牧丵晇喻㊣䝩甲⑲㉮쉴楷楏쵆ꅩ숮杏▻⩃ぐ愹</w:t>
      </w:r>
      <w:r>
        <w:rPr/>
        <w:t>꥟</w:t>
      </w:r>
      <w:r>
        <w:rPr/>
        <w:t>뽵쉀⍆⽆Ⓨ䇎충긯쉀つ僂㭁컂쉡歅㡬ㅱ檡㗂</w:t>
      </w:r>
      <w:r>
        <w:rPr/>
        <w:t>ꖬ</w:t>
      </w:r>
      <w:r>
        <w:rPr/>
        <w:t>绂唻ꎮ爪匷畤䡮䘯牎慭毂긣䫂庮⽱㣂塦獚䤵⾩㷎ꎱ䭺</w:t>
      </w:r>
      <w:r>
        <w:rPr/>
        <w:t>ꕘ</w:t>
      </w:r>
      <w:r>
        <w:rPr/>
        <w:t>並䛂슩歖係䯂禘泂刦晥轑䅢⌦怹쉞숥瑇瓂洪捷뮥츹煳䛃惂灸縸⽡轋떣俍浡㵳䩾㴬⬥婈뭬㉁슱⩉㩗⥱凂싂嗃䇂恦㕳南瀶䝸婗硇淎漤슮㕆뼥⺏疻</w:t>
      </w:r>
      <w:r>
        <w:rPr/>
        <w:t>⡵</w:t>
      </w:r>
      <w:r>
        <w:rPr/>
        <w:t>㝰㑨쉗刲殻练湢⨲年쉾㬥瀲婚昦싂梩晲㑏辡晢忂穔⑳숷暏㍶倱呷椥椤뇎㔫䜱榥◃湺硥⭅㊏쉈儩嚡祮啳㛂摳獯嗂⸱䩩䢥灀凂弯偡⹚걎䪿汎确狂싍䷃⼴琺ꅨ䝊쉩⩖湏겻㊮婇氦ず㗂殩㥐礬て䙠㥐䀯㜣䵵㓂绂⿂潸갺礯쉉⤨컂㕦쵘䩦縣쉗楍촹䀦뿂쉐</w:t>
      </w:r>
      <w:r>
        <w:rPr/>
        <w:t>⡋</w:t>
      </w:r>
      <w:r>
        <w:rPr/>
        <w:t>婷⽹ꄷ숱椺뼽싂䡧싃䉚㤦捆㭇猭䑌畯⽧畵⿂懂㡑쉓걣䌵穅䕱縪쉪䀳摆⍠┮琹⹪顦䍘參惂淎쉢숨㝙浹㕟咩ꍤ濃曂긮样䍦쉰㕶ぞ</w:t>
      </w:r>
      <w:r>
        <w:rPr/>
        <w:t>ⵔ</w:t>
      </w:r>
      <w:r>
        <w:rPr/>
        <w:t>收顺촩</w:t>
      </w:r>
      <w:r>
        <w:rPr/>
        <w:t>ⵗ⩒</w:t>
      </w:r>
      <w:r>
        <w:rPr/>
        <w:t>汓椨礶杒佰竂</w:t>
      </w:r>
      <w:r>
        <w:rPr/>
        <w:t>Ⱔ</w:t>
      </w:r>
      <w:r>
        <w:rPr/>
        <w:t>杄ね</w:t>
      </w:r>
      <w:r>
        <w:rPr/>
        <w:t>ꔨ</w:t>
      </w:r>
      <w:r>
        <w:rPr/>
        <w:t>啹杄咿쉑娱</w:t>
      </w:r>
      <w:r>
        <w:rPr/>
        <w:t>꥟</w:t>
      </w:r>
      <w:r>
        <w:rPr/>
        <w:t>쉳쉙毂匲㔨塇쉍䉦湮倶䔩偪⻂皏䝴畮딷䔵睶碘</w:t>
      </w:r>
      <w:r>
        <w:rPr/>
        <w:t>ꤽ</w:t>
      </w:r>
      <w:r>
        <w:rPr/>
        <w:t>䖩믂怭吴壃瀴欱杕싂偩䫂</w:t>
      </w:r>
      <w:r>
        <w:rPr/>
        <w:t>ⱆ</w:t>
      </w:r>
      <w:r>
        <w:rPr/>
        <w:t>㬪繷쉉䶱㊵堭桬䭟쉃캡䀰堵䱶圣煥</w:t>
      </w:r>
      <w:r>
        <w:rPr/>
        <w:t>ⴺ</w:t>
      </w:r>
      <w:r>
        <w:rPr/>
        <w:t>슏⭔⾏嘊㵳쉰ㆱ倸灋獊䕪然䀯뮣槍欵⩇祢슻뭯ㅸ枩䀨桯츦摩</w:t>
      </w:r>
      <w:r>
        <w:rPr/>
        <w:t>ꥀꥏ</w:t>
      </w:r>
      <w:r>
        <w:rPr/>
        <w:t>싂䑬긯컂场轙슣䑗柎䜸䔵쉩敚拍媘쉎꥕⧂䈳㩋䤪䢿嚏㙦㑳䫂⍷渽䜦挸쉑獶栴숳䈯㡮䑓㔲溱㕂</w:t>
      </w:r>
      <w:r>
        <w:rPr/>
        <w:t>ⱞ</w:t>
      </w:r>
      <w:r>
        <w:rPr/>
        <w:t>灚숥䶿䩔㪏䡗ㆮ숷쌲僂种祶걹ꄽ未敱숳걭愤中꺩䅥</w:t>
      </w:r>
      <w:r>
        <w:rPr/>
        <w:t>ⱀ</w:t>
      </w:r>
      <w:r>
        <w:rPr/>
        <w:t>祇숽⥫䙱顳쉢滍栮녶䱍㌲乗㢱剁껂睍䁞䰤哂ꌥ䱘佘䈸</w:t>
      </w:r>
      <w:r>
        <w:rPr/>
        <w:t>ⵑ</w:t>
      </w:r>
      <w:r>
        <w:rPr/>
        <w:t>浔쉑窩믂쉂繵桦橦⩙橃쉍忍太嘷牤⮻媮㍈漥⽃㓂爮猩轗♯䚡䑒晭곂ꍈ㉲䔺쉏쉐슘硩㉯</w:t>
      </w:r>
      <w:r>
        <w:rPr/>
        <w:t>ꥍ</w:t>
      </w:r>
      <w:r>
        <w:rPr/>
        <w:t>぀橤묷칙輪㫂珂뗂刺</w:t>
      </w:r>
      <w:r>
        <w:rPr/>
        <w:t>ⱹ</w:t>
      </w:r>
      <w:r>
        <w:rPr/>
        <w:t>쉅㉺坅啸</w:t>
      </w:r>
      <w:r>
        <w:rPr/>
        <w:t>ⰺ</w:t>
      </w:r>
      <w:r>
        <w:rPr/>
        <w:t>䁶煮땥㛂⚥伲녀</w:t>
      </w:r>
      <w:r>
        <w:rPr/>
        <w:t>ⶩ</w:t>
      </w:r>
      <w:r>
        <w:rPr/>
        <w:t>䶥ꅲ秂쉷塃ꄴ䖩浭싂僃숦噶搬슣摑䄵</w:t>
      </w:r>
      <w:r>
        <w:rPr/>
        <w:t>ⱌ</w:t>
      </w:r>
      <w:r>
        <w:rPr/>
        <w:t>춬㨩特</w:t>
      </w:r>
      <w:r>
        <w:rPr/>
        <w:t>⡃</w:t>
      </w:r>
      <w:r>
        <w:rPr/>
        <w:t>澮⽹摖땕砺䡎䨺싎洹泂勂䡧</w:t>
      </w:r>
      <w:r>
        <w:rPr/>
        <w:t>ⶮ</w:t>
      </w:r>
      <w:r>
        <w:rPr/>
        <w:t>䜴⽉牋</w:t>
      </w:r>
      <w:r>
        <w:rPr/>
        <w:t>ꥍ⩗ꦣ</w:t>
      </w:r>
      <w:r>
        <w:rPr/>
        <w:t>칯卲呱摵厏</w:t>
      </w:r>
      <w:r>
        <w:rPr/>
        <w:t>ⱬ</w:t>
      </w:r>
      <w:r>
        <w:rPr/>
        <w:t>栲땺浉⏍㙞⽬婆呧撵呑佇䌮╌桕ꍣ㭧</w:t>
      </w:r>
      <w:r>
        <w:rPr/>
        <w:t>ꤳ</w:t>
      </w:r>
      <w:r>
        <w:rPr/>
        <w:t>㥣矂⹟帮参㒣♏瀶⧂䝳潇⌱㶩嘽슮쉰걄㗂㯍</w:t>
      </w:r>
      <w:r>
        <w:rPr/>
        <w:t>꧂⦩</w:t>
      </w:r>
      <w:r>
        <w:rPr/>
        <w:t>䵾婠칾嫂</w:t>
      </w:r>
      <w:r>
        <w:rPr/>
        <w:t>ⲵ</w:t>
      </w:r>
      <w:r>
        <w:rPr/>
        <w:t>䳂㔭㕧⽮漮㵦⺩劻䩪뿂歓</w:t>
      </w:r>
      <w:r>
        <w:rPr/>
        <w:t>⡶</w:t>
      </w:r>
      <w:r>
        <w:rPr/>
        <w:t>剞䩬숪㭯偾㥞劘攷㝲歶쎮㓂墿□쉨</w:t>
      </w:r>
      <w:r>
        <w:rPr/>
        <w:t>ⱍ</w:t>
      </w:r>
      <w:r>
        <w:rPr/>
        <w:t>娪奬숵깞싃쵠⺬䑪녶浺㍅極栨慄⥓癧쉚䝴䀯긭䁌슥⻂싎湭曍Ⓨ噈檡癸瑎䀱慬</w:t>
      </w:r>
      <w:r>
        <w:rPr/>
        <w:t>ⱁ</w:t>
      </w:r>
      <w:r>
        <w:rPr/>
        <w:t>獗ㅵ</w:t>
      </w:r>
      <w:r>
        <w:rPr/>
        <w:t>ꤶ</w:t>
      </w:r>
      <w:r>
        <w:rPr/>
        <w:t>墮䰤쵳睗♱炣散㥵㗂嘵汆䀸桋㈵㭀㇂兡晾䆩ꅈ怶䘭暡焸䉅憮䠷㕇扴珂츷쉢汐䢏㞬呹</w:t>
      </w:r>
      <w:r>
        <w:rPr/>
        <w:t>ꗂ</w:t>
      </w:r>
      <w:r>
        <w:rPr/>
        <w:t>抮兑싃</w:t>
      </w:r>
      <w:r>
        <w:rPr/>
        <w:t>ⷂ</w:t>
      </w:r>
      <w:r>
        <w:rPr/>
        <w:t>䘰佸千쉨㤭땒ㄴ䥮䡖⩅繉瑮㪱걁秂畭쉪歰彺䥚⤮桑甪쉅</w:t>
      </w:r>
      <w:r>
        <w:rPr/>
        <w:t>Ⱕ</w:t>
      </w:r>
      <w:r>
        <w:rPr/>
        <w:t>测参</w:t>
      </w:r>
      <w:r>
        <w:rPr/>
        <w:t>ꖣ</w:t>
      </w:r>
      <w:r>
        <w:rPr/>
        <w:t>䉘쵴㍑촲㡾瀬慳㞡繢</w:t>
      </w:r>
      <w:r>
        <w:rPr/>
        <w:t>ꕃ</w:t>
      </w:r>
      <w:r>
        <w:rPr/>
        <w:t>Ⱔ</w:t>
      </w:r>
      <w:r>
        <w:rPr/>
        <w:t>㍎枻♾</w:t>
      </w:r>
      <w:r>
        <w:rPr/>
        <w:t>ꕾ</w:t>
      </w:r>
      <w:r>
        <w:rPr/>
        <w:t>偨浀旂䇍懂撮乬㋂깸ꌺ걹</w:t>
      </w:r>
      <w:r>
        <w:rPr/>
        <w:t>ꥊ</w:t>
      </w:r>
      <w:r>
        <w:rPr/>
        <w:t>Ⳃ</w:t>
      </w:r>
      <w:r>
        <w:rPr/>
        <w:t>債轃⨤ㅉ堭灶ꅐ䠩橯杚珂ㄩ㐯㝦ꌪ㉹</w:t>
      </w:r>
      <w:r>
        <w:rPr/>
        <w:t>ⵢ☬</w:t>
      </w:r>
      <w:r>
        <w:rPr/>
        <w:t>橍偈䠱㝟焩컃㔪棎갣璮┶䨷䑍眵</w:t>
      </w:r>
      <w:r>
        <w:rPr/>
        <w:t>ⱷ</w:t>
      </w:r>
      <w:r>
        <w:rPr/>
        <w:t>溘汪界䝺ㅂ顁楈飃呉瑟컃ㆥ普쉥숷䝷㌬㭟㡯湩梿乺⩧潊䞮싂噈</w:t>
      </w:r>
      <w:r>
        <w:rPr/>
        <w:t>ⱑ</w:t>
      </w:r>
      <w:r>
        <w:rPr/>
        <w:t>녭껃廂䡦㑒懂瀱挱畣辣䝞〴슣狂䁤䋂㩨偅뾩㨺숲⹋㨸磎뭃╠嘊畟獤</w:t>
      </w:r>
      <w:r>
        <w:rPr/>
        <w:t>ꕤ</w:t>
      </w:r>
      <w:r>
        <w:rPr/>
        <w:t>ꄬ쉪┮牫㡏⭲憮䏂⨦轆쉕ꌨ廂숻䭘㑥噃煑牒灆彁╷뽁썚딴㵰숰ꏂ樴침⽪숳伥╂䵠畫泂녺恖桚䵰梩濂ꄫ堷澬쉏晓婬䷂╅㨪㝧슱幵䀦㟂쉺㉪迂婬愹瑋異软</w:t>
      </w:r>
      <w:r>
        <w:rPr/>
        <w:t>ⱃ</w:t>
      </w:r>
      <w:r>
        <w:rPr/>
        <w:t>컂䣂</w:t>
      </w:r>
      <w:r>
        <w:rPr/>
        <w:t>꧂</w:t>
      </w:r>
      <w:r>
        <w:rPr/>
        <w:t>瀪</w:t>
      </w:r>
      <w:r>
        <w:rPr/>
        <w:t>ꥂ</w:t>
      </w:r>
      <w:r>
        <w:rPr/>
        <w:t>㪏憬숤슩杰䰴⩳琰䐪</w:t>
      </w:r>
      <w:r>
        <w:rPr/>
        <w:t>꥟</w:t>
      </w:r>
      <w:r>
        <w:rPr/>
        <w:t>婺㭮䡵飂正秂䩳仂㕺녋硚珂깗制剅쉟颻廂砮睤㵅娽</w:t>
      </w:r>
      <w:r>
        <w:rPr/>
        <w:t>ⰷ</w:t>
      </w:r>
      <w:r>
        <w:rPr/>
        <w:t>㩚㡩塲⥄숺⩣傡頦싂㍭䝰桒僂쉊㌰䶩␭겏╩⎿獹䑊䟍矂녈☲뽢䔳頭ꍂ숺侱桺䕖껂頣怩牙㧂뽊⬲剀</w:t>
      </w:r>
      <w:r>
        <w:rPr/>
        <w:t>ⴤ</w:t>
      </w:r>
      <w:r>
        <w:rPr/>
        <w:t>䉀㩞쵨쉸毂䓂顥䜷璩䣂姂썎湗쵄坂啃轕䈪申㩎汄圬겥뿂쉆</w:t>
      </w:r>
      <w:r>
        <w:rPr/>
        <w:t>⠲⩚⡍⹷</w:t>
      </w:r>
      <w:r>
        <w:rPr/>
        <w:t>橆攪橳恑斿剪獣䭧뮩瑾楺セ楍津湰㉙倣硳烂</w:t>
      </w:r>
      <w:r>
        <w:rPr/>
        <w:t>⠭</w:t>
      </w:r>
      <w:r>
        <w:rPr/>
        <w:t>䭡颬轓䐪㉫斥匣䢏䡏㵎쉡曂稩䩸盃䄱쉑瑇ㅘ姂걩癦슮뾩千䱦싃娪啔䵉쌯摟쉂Ⓜ숣幏杍〈恟患쉴䵔扰</w:t>
      </w:r>
      <w:r>
        <w:rPr/>
        <w:t>ⴱꥄ</w:t>
      </w:r>
      <w:r>
        <w:rPr/>
        <w:t>䱞㣂轧㌷礩㵵圮煡⭑倴曂䒩圩橊硌䎻瓎焺桭䜩싂漴䯎彚汢ꍈ硖⑇縫㙺䅸祉摇㨲䝃숪忍犩態숷㯂츱亻넣䈴䅏슮慧癐䩨敘匶슥㜪埂嚵뭥憩⽾</w:t>
      </w:r>
      <w:r>
        <w:rPr/>
        <w:t>ꤪ</w:t>
      </w:r>
      <w:r>
        <w:rPr/>
        <w:t>쉍抣䕦卓〉囂穘⭤婤㈺湬뽂漦楂獺秂痂뿂㌹㥰参䅱꤮帶哃癟</w:t>
      </w:r>
      <w:r>
        <w:rPr/>
        <w:t>Ⳃ</w:t>
      </w:r>
      <w:r>
        <w:rPr/>
        <w:t>䑚</w:t>
      </w:r>
      <w:r>
        <w:rPr/>
        <w:t>ⵕ⑀</w:t>
      </w:r>
      <w:r>
        <w:rPr/>
        <w:t>儷땑堣債䀨堲숫㥃稲濂歕恶䕥䠩敢嫂䧎琬䝎숻剕⨭썹䣂⩀幄쵮䝞꥙晷㘦㵙⌬싍䵲㇂恐呌牗熏썦㝀䑥っ旂㪩슥뽭彪㭒⏂㤦䡓캡㠻懂♾彴廂뽓挤땹㐻㕋⽱䅠믂썎燃水䃂䩞䨲</w:t>
      </w:r>
      <w:r>
        <w:rPr/>
        <w:t>ꤽ</w:t>
      </w:r>
      <w:r>
        <w:rPr/>
        <w:t>瑒斣顣㴮길뽀扴灞䜲楂䭲卢摓敆楩갴갪漯⸵⨭땎曎捭玿⾡䝖づ걮캱쉉瑟ꇂ싂䔬㜹䐹楯썍녃ꅃ眵숤条䩩兴⽃坦兤䧍㩲佪奱迍濂毂䩡㖩坮⨹㙬㭴㠽⭳ꍩ奭䦱쏎쉦☸♠唩眬夶⥧剤⹠坮⩲奦뭀彞⑃묺扉䑊樮</w:t>
      </w:r>
      <w:r>
        <w:rPr/>
        <w:t>ⵣ⨱</w:t>
      </w:r>
      <w:r>
        <w:rPr/>
        <w:t>ꥰ䥾噂䑌⹐䡹参ꌴ䵟딦㭺㪏噌껂㤫頊浍䱇㍮䌨畠쉶䙯娳潸㡮㕺쉳䑋</w:t>
      </w:r>
      <w:r>
        <w:rPr/>
        <w:t>ⵗ</w:t>
      </w:r>
      <w:r>
        <w:rPr/>
        <w:t>囂へ奬愦砨까┤䪡䙣䤵劵忂⥓仂⚮盂땬⽖㨤啰漴债㨣呒佀琻埂䡖⹣쉇㝔㫃캥硤䄪剟汞숵䈣㕠㧂</w:t>
      </w:r>
      <w:r>
        <w:rPr/>
        <w:t>ꦡ</w:t>
      </w:r>
      <w:r>
        <w:rPr/>
        <w:t>ⲣ</w:t>
      </w:r>
      <w:r>
        <w:rPr/>
        <w:t>㡂뽐暩廂ꥺ桗䙮⩞⸦</w:t>
      </w:r>
      <w:r>
        <w:rPr/>
        <w:t>ⵋ</w:t>
      </w:r>
      <w:r>
        <w:rPr/>
        <w:t>栥쉖䦻啊帷쉺柂슩捱걮</w:t>
      </w:r>
      <w:r>
        <w:rPr/>
        <w:t>Ⲭ</w:t>
      </w:r>
      <w:r>
        <w:rPr/>
        <w:t>㨪껂쉳灊</w:t>
      </w:r>
      <w:r>
        <w:rPr/>
        <w:t>⢻</w:t>
      </w:r>
      <w:r>
        <w:rPr/>
        <w:t>塑䡺</w:t>
      </w:r>
      <w:r>
        <w:rPr/>
        <w:t>⠱ⱡ⢩</w:t>
      </w:r>
      <w:r>
        <w:rPr/>
        <w:t>뿂깆䘷걘ꍏ顐渫⭙䟂礨깅吶넱乗쉅⮻が然恴䡖䀭僎⍲䬸湾䉴坥딵灷暻쉟揍徿⏂瑯繴畣摤⌽噥</w:t>
      </w:r>
      <w:r>
        <w:rPr/>
        <w:t>ꥍ</w:t>
      </w:r>
      <w:r>
        <w:rPr/>
        <w:t>䭾䐳갤洬瑘旂⩾午뿂碮盎瑑䷂做飍悏囂に꥞伮畱渺㕥汱䙷願矂穵쉹</w:t>
      </w:r>
      <w:r>
        <w:rPr/>
        <w:t>ꦬ</w:t>
      </w:r>
      <w:r>
        <w:rPr/>
        <w:t>걮숦䉉ꎱ卟㩣挩祫쉘쉈䨽㧂</w:t>
      </w:r>
      <w:r>
        <w:rPr/>
        <w:t>Ɱ</w:t>
      </w:r>
      <w:r>
        <w:rPr/>
        <w:t>ㅭ婡䥫嘫ぇ䥩洲呇礩氽녴쉶⯃䝂쉳숩䍣㜺꥙䌦㙓全摏硒䙧䁟䥋싂唦迂숭⸬䥶싂묺䬪⸰칈䱦攸支⥥抬쉧싂敧唷扱亏䙒硫䆮땀䐱⼭䊥㈦캱䉒珂⯂癦乐㤦⤱轤䅋䮻춘</w:t>
      </w:r>
      <w:r>
        <w:rPr/>
        <w:t>ꤶ⬪</w:t>
      </w:r>
      <w:r>
        <w:rPr/>
        <w:t>潨傩䜥剱쉪ㅡ㍋䉱㕦䩋䔥疣</w:t>
      </w:r>
      <w:r>
        <w:rPr/>
        <w:t>ꥐ</w:t>
      </w:r>
      <w:r>
        <w:rPr/>
        <w:t>㈩剶轓揂穮嚿潩䰳깵갬䌷捾䡬싂厱慅䄯摉癷⹦习습䍉⩠쉃ꄺ</w:t>
      </w:r>
      <w:r>
        <w:rPr/>
        <w:t>ⷍ</w:t>
      </w:r>
      <w:r>
        <w:rPr/>
        <w:t>싂㑫ꥦ⑹</w:t>
      </w:r>
      <w:r>
        <w:rPr/>
        <w:t>⡇</w:t>
      </w:r>
      <w:r>
        <w:rPr/>
        <w:t>掬쉩睯轺㝯绎启敯椪♸に牦䰭㕑䌤㌰㥈䩙㶘㴭坫뿂楚䅇刬쉲숥牷顥斩㙱떘┤긽㕗뽒ꍢ繟㭬牴䒘搴싂㔯⍭劵슱猷⎏땠䖻顱</w:t>
      </w:r>
      <w:r>
        <w:rPr/>
        <w:t>ꕘ</w:t>
      </w:r>
      <w:r>
        <w:rPr/>
        <w:t>佞䙋䍠ꄲ☴嘯慌슡滃壂⵾㡵䏂悩⭀䙚숷㝄㬣婾</w:t>
      </w:r>
      <w:r>
        <w:rPr/>
        <w:t>꤫</w:t>
      </w:r>
      <w:r>
        <w:rPr/>
        <w:t>戲⩒穈慏汫庥</w:t>
      </w:r>
      <w:r>
        <w:rPr/>
        <w:t>ꦡ</w:t>
      </w:r>
      <w:r>
        <w:rPr/>
        <w:t>슮硥怹䜽쉞⼣⵳洨碣쉒⍡夤싎堳䩵䑾䪏</w:t>
      </w:r>
      <w:r>
        <w:rPr/>
        <w:t>⡍</w:t>
      </w:r>
      <w:r>
        <w:rPr/>
        <w:t>瞻ꆣ〫椭窮␽䎿縺⨸㝇吷츬䬹ヂ瑚䙨お楢㜤挸卲㋂뽣村쉊☶䷂䴱칬㚣啒䅨执쉷惍㨽넫⩀䓂䩯执⦬ꍢ⽡썮䇂䅹</w:t>
      </w:r>
      <w:r>
        <w:rPr/>
        <w:t>⣂</w:t>
      </w:r>
      <w:r>
        <w:rPr/>
        <w:t>栫歷⑉秂庻栫칺殩啸眽䥶딻숪쉴澏硕슥썌</w:t>
      </w:r>
      <w:r>
        <w:rPr/>
        <w:t>ꕠ</w:t>
      </w:r>
      <w:r>
        <w:rPr/>
        <w:t>⡩</w:t>
      </w:r>
      <w:r>
        <w:rPr/>
        <w:t>癯숸</w:t>
      </w:r>
      <w:r>
        <w:rPr/>
        <w:t>Ⳃⰻ</w:t>
      </w:r>
      <w:r>
        <w:rPr/>
        <w:t>ⷃ</w:t>
      </w:r>
      <w:r>
        <w:rPr/>
        <w:t>㝄托䩊彭浶</w:t>
      </w:r>
      <w:r>
        <w:rPr/>
        <w:t>ꦘ</w:t>
      </w:r>
      <w:r>
        <w:rPr/>
        <w:t>椥쉧썈⩲吰个</w:t>
      </w:r>
      <w:r>
        <w:rPr/>
        <w:t>ꦣ</w:t>
      </w:r>
      <w:r>
        <w:rPr/>
        <w:t>숫⎵乁䯎䕨칶坔㵗㝲噕숯䴬㉆勂싂떱畧갹珂带</w:t>
      </w:r>
      <w:r>
        <w:rPr/>
        <w:t>Ⲭ</w:t>
      </w:r>
      <w:r>
        <w:rPr/>
        <w:t>싂歌칎娻ꍉ땆㙺疥祩㐺㝏</w:t>
      </w:r>
      <w:r>
        <w:rPr/>
        <w:t>⡘</w:t>
      </w:r>
      <w:r>
        <w:rPr/>
        <w:t>眭</w:t>
      </w:r>
      <w:r>
        <w:rPr/>
        <w:t>ꥁ</w:t>
      </w:r>
      <w:r>
        <w:rPr/>
        <w:t>쉣橤畆䐊숫祏悏玘晆숮奱䑊䀳</w:t>
      </w:r>
      <w:r>
        <w:rPr/>
        <w:t>ꕠ</w:t>
      </w:r>
      <w:r>
        <w:rPr/>
        <w:t>䀣迃㕔啍⍁㏂甬杦浙斘桋⹃䍯瑶咣㬦⑐슣숳ꄶ廂浘偶呭潳╦䱪禮汗亵沩侥慰轳㑆繕슘썎怪刹竂㜶㭪䙙歉䡕榬쉴捡숶⹵䅔祲쉵ꥶㅺ♡澵㌰玵幂厥䉠摳䙣䢮쉮䶩輹녇睴摔㵺漳搭婯㕰㕆玏橃슿啣椦쵒洮勂仂⩡洯げ徬轭湗⏂⽯㋂</w:t>
      </w:r>
      <w:r>
        <w:rPr/>
        <w:t>ꔤ</w:t>
      </w:r>
      <w:r>
        <w:rPr/>
        <w:t>䍭懂幠珂丱幅쵗兩㉷䈳捖獉슡긹㘻䫂䞱숦神䁉</w:t>
      </w:r>
      <w:r>
        <w:rPr/>
        <w:t>ꦩ</w:t>
      </w:r>
      <w:r>
        <w:rPr/>
        <w:t>慀㑹⻂䮣䦬깙淂</w:t>
      </w:r>
      <w:r>
        <w:rPr/>
        <w:t>⢩</w:t>
      </w:r>
      <w:r>
        <w:rPr/>
        <w:t>䉒촩纣싂ꏂꅂ牸剏</w:t>
      </w:r>
      <w:r>
        <w:rPr/>
        <w:t>ꕔ</w:t>
      </w:r>
      <w:r>
        <w:rPr/>
        <w:t>㠫䲩䁒㈺㍦⶿䀲깬쌯ㅶ쉒偸奺쵯㍄쉏땡畕潹凎瑈⍖㵟싂㑥⨹⾩꥕疬㤪⬩㵹辘╋徬坠㙬♭㔥숬充况䲻䜷䁠番畫䌬硺쉧뽡츣坺숥쉊</w:t>
      </w:r>
      <w:r>
        <w:rPr/>
        <w:t>ⴷ</w:t>
      </w:r>
      <w:r>
        <w:rPr/>
        <w:t>矂싂元쉫公栮㌱㒵</w:t>
      </w:r>
      <w:r>
        <w:rPr/>
        <w:t>ⴱ</w:t>
      </w:r>
      <w:r>
        <w:rPr/>
        <w:t>⽦</w:t>
      </w:r>
      <w:r>
        <w:rPr/>
        <w:t>⠵</w:t>
      </w:r>
      <w:r>
        <w:rPr/>
        <w:t>⾻⹭</w:t>
      </w:r>
      <w:r>
        <w:rPr/>
        <w:t>ⴤ</w:t>
      </w:r>
      <w:r>
        <w:rPr/>
        <w:t>䝾㧍瑡癯乫쎥</w:t>
      </w:r>
      <w:r>
        <w:rPr/>
        <w:t>ꖮ⶘</w:t>
      </w:r>
      <w:r>
        <w:rPr/>
        <w:t>䭨쉂䉇㥆嗂埂䙷쉙쉷戯쉩洯</w:t>
      </w:r>
      <w:r>
        <w:rPr/>
        <w:t>⢬⌹</w:t>
      </w:r>
      <w:r>
        <w:rPr/>
        <w:t>堳쉏坔ㅒ佚䠴颣癅쉴쉐嚱䀪거涏㕨썣潕湔䄮奇㑃슣䝕쉀⪩埂Ⓜ㉨敦頮쉺樨㷂♏䕪噩㤷</w:t>
      </w:r>
      <w:r>
        <w:rPr/>
        <w:t>ꦻ</w:t>
      </w:r>
      <w:r>
        <w:rPr/>
        <w:t>泂㎘녣쉯䃎懂㉱䕸武䩾⭣彏</w:t>
      </w:r>
      <w:r>
        <w:rPr/>
        <w:t>ꤻⵉ⍒</w:t>
      </w:r>
      <w:r>
        <w:rPr/>
        <w:t>㍏潂숦ꏂ橤䌯㮻⽂纡弽</w:t>
      </w:r>
      <w:r>
        <w:rPr/>
        <w:t>꤫</w:t>
      </w:r>
      <w:r>
        <w:rPr/>
        <w:t>杴㍴光坮剏㉡쉓쉨繉쉙⒥杦硹猪廂</w:t>
      </w:r>
      <w:r>
        <w:rPr/>
        <w:t>ꤴ</w:t>
      </w:r>
      <w:r>
        <w:rPr/>
        <w:t>睘⩘乁㤭⛂楯呡㦏⥢剹坪䍦⬯眬☸쉌䞡슮썀獁</w:t>
      </w:r>
      <w:r>
        <w:rPr/>
        <w:t>ꥄ</w:t>
      </w:r>
      <w:r>
        <w:rPr/>
        <w:t>祥⨲䯂䐮䍈欳幹땶㶩㎬汙㘬쉆煋怰䌯㫎穑쉾쉙</w:t>
      </w:r>
      <w:r>
        <w:rPr/>
        <w:t>ꕲ⑴</w:t>
      </w:r>
      <w:r>
        <w:rPr/>
        <w:t>杠噏惂ꅗ棎䙟䔰獥礽☦⯂懂싂┺敀檡⏂녘㘩쎬啕䉥浌櫂땦瘨窮</w:t>
      </w:r>
      <w:r>
        <w:rPr/>
        <w:t>꧂</w:t>
      </w:r>
      <w:r>
        <w:rPr/>
        <w:t>⡩</w:t>
      </w:r>
      <w:r>
        <w:rPr/>
        <w:t>쉊朴</w:t>
      </w:r>
      <w:r>
        <w:rPr/>
        <w:t>⡁</w:t>
      </w:r>
      <w:r>
        <w:rPr/>
        <w:t>潐繗㝊恧⹚칒</w:t>
      </w:r>
      <w:r>
        <w:rPr/>
        <w:t>ꤩ</w:t>
      </w:r>
      <w:r>
        <w:rPr/>
        <w:t>쉒␯⾵㘩址䩵摒颿ㅗ</w:t>
      </w:r>
      <w:r>
        <w:rPr/>
        <w:t>ꥁ</w:t>
      </w:r>
      <w:r>
        <w:rPr/>
        <w:t>깘剎䨺뇂䯂쉹썴繫쉧㞵쉈쉀㩰⿂⬸㴹⪮쉗녥歃ㅒ轄泂</w:t>
      </w:r>
      <w:r>
        <w:rPr/>
        <w:t>⡎</w:t>
      </w:r>
      <w:r>
        <w:rPr/>
        <w:t>徘杵彸喥㈪欱䧎睒亡⫂唪唩步剢噩뭹䱇毂숥䵭䤸䑑㭢敞쉘ꅋ乨㴨绂正潭牬潾쉊轹놥쉾ヂ碬撩甤湖䕂䩑ꥯ㇂䍁䉀嫎姍㬩婹偩쉇煳夦</w:t>
      </w:r>
      <w:r>
        <w:rPr/>
        <w:t>꧃</w:t>
      </w:r>
      <w:r>
        <w:rPr/>
        <w:t>柂彧㝦䙷</w:t>
      </w:r>
      <w:r>
        <w:rPr/>
        <w:t>Ⳏ</w:t>
      </w:r>
      <w:r>
        <w:rPr/>
        <w:t>䅴쉸洶쉠딳祀숨晧吲㷎쵚問撣䇂╌┷䨊汫䘵伷捴㘲걤纥</w:t>
      </w:r>
      <w:r>
        <w:rPr/>
        <w:t>ꔭ</w:t>
      </w:r>
      <w:r>
        <w:rPr/>
        <w:t>㓂㴶䴻氬扺堣쉇晄㙪䟂싂</w:t>
      </w:r>
      <w:r>
        <w:rPr/>
        <w:t>⠬</w:t>
      </w:r>
      <w:r>
        <w:rPr/>
        <w:t>淂䑃呥秂곂䮻怷⹹癄곎穆癫㭞䇍喣쉭㭳䩣ꄨ壂恱呆䧂ヂꥱ쉖瀴〷橯繓㝠顙咏</w:t>
      </w:r>
      <w:r>
        <w:rPr/>
        <w:t>ⵐ</w:t>
      </w:r>
      <w:r>
        <w:rPr/>
        <w:t>숱쏎㑺搪땅</w:t>
      </w:r>
      <w:r>
        <w:rPr/>
        <w:t>ⵞ</w:t>
      </w:r>
      <w:r>
        <w:rPr/>
        <w:t>䥷轁椮敩䌽쉫珍㕮穟樻췂껂䡹ㅥ即ば偀畵拂ꍒ㉢烂⥬㉫쉯칙杤乁熘撏㴪稪冩癟☫熩⿂ꥣ♋䝠啡祴슘厏捾湤确</w:t>
      </w:r>
      <w:r>
        <w:rPr/>
        <w:t>ꗂ</w:t>
      </w:r>
      <w:r>
        <w:rPr/>
        <w:t>䳂</w:t>
      </w:r>
      <w:r>
        <w:rPr/>
        <w:t>ꤰ</w:t>
      </w:r>
      <w:r>
        <w:rPr/>
        <w:t>䡷싂剏佁獳䠷䳂걹</w:t>
      </w:r>
      <w:r>
        <w:rPr/>
        <w:t>ⲩ</w:t>
      </w:r>
      <w:r>
        <w:rPr/>
        <w:t>牁殏㭦넦⥅䡯㛍䕕㖩匦깟⬷싂匷숦캩뭲搶百砱쵚洵쉲⚵㫂侩偫晖㙞쉵◂깥쉺</w:t>
      </w:r>
      <w:r>
        <w:rPr/>
        <w:t>⡕</w:t>
      </w:r>
      <w:r>
        <w:rPr/>
        <w:t>뭨㡄擂楯ꍮ敌㔭う뗂彪⩄哂ꅸ</w:t>
      </w:r>
      <w:r>
        <w:rPr/>
        <w:t>ꕨꕪ</w:t>
      </w:r>
      <w:r>
        <w:rPr/>
        <w:t>㡥偹唻摞凂况⩣湯䠱唵쉟畇ꆩ氩⵷쉟縨뽑獧䩓汸</w:t>
      </w:r>
      <w:r>
        <w:rPr/>
        <w:t>ꤰ</w:t>
      </w:r>
      <w:r>
        <w:rPr/>
        <w:t>싂玡츥穀쏍繙ꅍ桱抿</w:t>
      </w:r>
      <w:r>
        <w:rPr/>
        <w:t>ꥄ</w:t>
      </w:r>
      <w:r>
        <w:rPr/>
        <w:t>悿て砭怸浖轪숱柂氶䄭</w:t>
      </w:r>
      <w:r>
        <w:rPr/>
        <w:t>⢬</w:t>
      </w:r>
      <w:r>
        <w:rPr/>
        <w:t>乍넫쉙䃂〯쉘琣㌴婍汹歖층ꅗ슮斿摫槂窡洵㷍묲㟂㷃佾쉎믂⩸泂辮䭶䥦묱䬭㥱쉨싂浌䜩樦涬㡐♣ꄱꥶ⥯圵桀磂穳禵㑹⥨⩂漰</w:t>
      </w:r>
      <w:r>
        <w:rPr/>
        <w:t>⡄</w:t>
      </w:r>
      <w:r>
        <w:rPr/>
        <w:t>轏␥䙳⩬쉺ぺ畲䶻</w:t>
      </w:r>
      <w:r>
        <w:rPr/>
        <w:t>ⶮ</w:t>
      </w:r>
      <w:r>
        <w:rPr/>
        <w:t>顰</w:t>
      </w:r>
      <w:r>
        <w:rPr/>
        <w:t>⠵</w:t>
      </w:r>
      <w:r>
        <w:rPr/>
        <w:t>㉔⩸扳깬在㙓쉀偃彧쉡㇂䑍♪嚘걮幓帬杂땺갦껃</w:t>
      </w:r>
      <w:r>
        <w:rPr/>
        <w:t>ꕊ</w:t>
      </w:r>
      <w:r>
        <w:rPr/>
        <w:t>쉵슱쌭奰偞䵚䈻渹뾬祥걊璱뼦浣㥌㥭</w:t>
      </w:r>
      <w:r>
        <w:rPr/>
        <w:t>ꕣⵚ</w:t>
      </w:r>
      <w:r>
        <w:rPr/>
        <w:t>焩ꌩ墬哂潶潗㖏슘⽞⤺䙖䰮廃䍘┬쉍䎩䵪頵捶硹牪㈱칐▱㶣쉊䥢㯃啑憮㥺넽煓疥坱版刯촥㙒潶偬㜩쉉䬥ꏂ㍙따㵷丳③⩎⺩穯琴녤㥭</w:t>
      </w:r>
      <w:r>
        <w:rPr/>
        <w:t>ⰴ</w:t>
      </w:r>
      <w:r>
        <w:rPr/>
        <w:t>穲烂㇎䟃숽䘵숷堭䊡呌硂中猺懂쉪㐸뭆쉒嚥坡</w:t>
      </w:r>
      <w:r>
        <w:rPr/>
        <w:t>Ⱶ</w:t>
      </w:r>
      <w:r>
        <w:rPr/>
        <w:t>쉫슬䭹껎慸䛍儹摅㥉奐䭊⑪⫂书㢣佇䜺牉䝞塾㏂ꅖ䉍䉎祆㙂㝥奸⤯䩫䩧敒쉲슏䥥</w:t>
      </w:r>
      <w:r>
        <w:rPr/>
        <w:t>ꕱ</w:t>
      </w:r>
      <w:r>
        <w:rPr/>
        <w:t>奕礨쉗䃂ざꌸ</w:t>
      </w:r>
      <w:r>
        <w:rPr/>
        <w:t>Ɫ</w:t>
      </w:r>
      <w:r>
        <w:rPr/>
        <w:t>㍮剅唨</w:t>
      </w:r>
      <w:r>
        <w:rPr/>
        <w:t>꤯</w:t>
      </w:r>
      <w:r>
        <w:rPr/>
        <w:t>㑆獷庡䈣氯厮湟㧎儨╳橬噫偑坐ㄻ㎘反厩珂쉥⭳䐻숮걧뗂⌷</w:t>
      </w:r>
      <w:r>
        <w:rPr/>
        <w:t>⠪</w:t>
      </w:r>
      <w:r>
        <w:rPr/>
        <w:t>㠪廃碱溮卦</w:t>
      </w:r>
      <w:r>
        <w:rPr/>
        <w:t>⡷</w:t>
      </w:r>
      <w:r>
        <w:rPr/>
        <w:t>䘪䭐ꅵ奘㘺䁨쉠䨶呱䍟⪥璬弨䞩攸쉆䅶汾穮泂ꥠ㙶숲千剀걎칕䙗싂䐯怭潧㐷ꅥ儦䨊栺쵯䝔ㅖ㙏奙䖥䚵</w:t>
      </w:r>
      <w:r>
        <w:rPr/>
        <w:t>ⵟ</w:t>
      </w:r>
      <w:r>
        <w:rPr/>
        <w:t>嘬䭸㑎帶窮䡀쉃썔䕧♾䭍奌嘺繋쉱䳂珎帳轄㕈ꌨ湒椬䯂숻䬷娨숮獭匭乴걱믂걢ꍞ搲ꎏ깔䕁丮䄪攥ꍩ䘣숮녣쉙牡繓掩䤥녕⥑垵䛂䈨䐲침쉤㘤</w:t>
      </w:r>
      <w:r>
        <w:rPr/>
        <w:t>ꖥ</w:t>
      </w:r>
      <w:r>
        <w:rPr/>
        <w:t>獧䪿喏䵒ꍂ⥣䍊쉀婾겣殮㭢唸⭢ꥬ䣂⽒楌癗䠦申兰䑣䥟䙊懂堥桐</w:t>
      </w:r>
      <w:r>
        <w:rPr/>
        <w:t>ⵖ</w:t>
      </w:r>
      <w:r>
        <w:rPr/>
        <w:t>彲单琤㑙캵⫂슩琺剥갦㫂䡉䱈擂㈯⍮⩤党숩⭢</w:t>
      </w:r>
      <w:r>
        <w:rPr/>
        <w:t>ⱊ</w:t>
      </w:r>
      <w:r>
        <w:rPr/>
        <w:t>昸帮拍쉃믂</w:t>
      </w:r>
      <w:r>
        <w:rPr/>
        <w:t>Ⳃ⒩</w:t>
      </w:r>
      <w:r>
        <w:rPr/>
        <w:t>夳깪⥁꥖䧂쵞⛂㣃眩␽㜲ꌪ䰴䝦玩䕨䎘㡳⍔䈤伺樴吰䌣㑵轗䐭쉥숮⸵欲淂嫂㐩䉷䕞义焪姂⩚恫摇湦䫂栯㕓⸣쉶</w:t>
      </w:r>
      <w:r>
        <w:rPr/>
        <w:t>ⱎ</w:t>
      </w:r>
      <w:r>
        <w:rPr/>
        <w:t>儭砳扳컂ꄻ㨦牟ꍇ</w:t>
      </w:r>
      <w:r>
        <w:rPr/>
        <w:t>ꤪ</w:t>
      </w:r>
      <w:r>
        <w:rPr/>
        <w:t>燃걎剈ㆮ뭾쵃ꍐ湑坧烂⩳╊</w:t>
      </w:r>
      <w:r>
        <w:rPr/>
        <w:t>ꥋ</w:t>
      </w:r>
      <w:r>
        <w:rPr/>
        <w:t>楑擃体呮疏㡨漱奶</w:t>
      </w:r>
      <w:r>
        <w:rPr/>
        <w:t>ⰸ</w:t>
      </w:r>
      <w:r>
        <w:rPr/>
        <w:t>怳擂쉷㡩䕸</w:t>
      </w:r>
      <w:r>
        <w:rPr/>
        <w:t>⡏</w:t>
      </w:r>
      <w:r>
        <w:rPr/>
        <w:t>ꕤ</w:t>
      </w:r>
      <w:r>
        <w:rPr/>
        <w:t>䭤뽰♑⩳䜪⌫椻⭰殩⑰</w:t>
      </w:r>
      <w:r>
        <w:rPr/>
        <w:t>ꖡ</w:t>
      </w:r>
      <w:r>
        <w:rPr/>
        <w:t>숪㬣㍴乁䔥坕填恍扬术ꅥ⑁㥋숪碻燂습긥㕧㪿䜮牸䔵⑇╉싂㦬捄塦摪⽡托䱓䔱㤨䰦が걂</w:t>
      </w:r>
      <w:r>
        <w:rPr/>
        <w:t>ⵉ</w:t>
      </w:r>
      <w:r>
        <w:rPr/>
        <w:t>䁥㑘坢䱗乕䞏楑弥㞘⏃么䒘㎡湎㜸扵㥐䑘熣噇塢样싂㙰䊻晤㬬촹⪡䑑䍹烎㈪쉲旂䬺扙䐮</w:t>
      </w:r>
      <w:r>
        <w:rPr/>
        <w:t>ⶮ</w:t>
      </w:r>
      <w:r>
        <w:rPr/>
        <w:t>楺</w:t>
      </w:r>
      <w:r>
        <w:rPr/>
        <w:t>Ⱘⴥ</w:t>
      </w:r>
      <w:r>
        <w:rPr/>
        <w:t>晘浉穪칶⺿䭖拂祯牟䅣Ⓜ⴬쌶쉭쉧숰敕噷氩㑂㐨礰畈婅僂䙢㧂極ご娥슻</w:t>
      </w:r>
      <w:r>
        <w:rPr/>
        <w:t>⢮</w:t>
      </w:r>
      <w:r>
        <w:rPr/>
        <w:t>㙈ꍄ佲汉ꅎ潅ㅏ묶㵑杢〲昹䉵椹칵䁢뭏ꅂ썏畆숴깸⼽䩵ㄴ</w:t>
      </w:r>
      <w:r>
        <w:rPr/>
        <w:t>ꤴ</w:t>
      </w:r>
      <w:r>
        <w:rPr/>
        <w:t>㤹㥀呾㥐攴녯㞡쉳㩉彥䩇㤤畨숻畑参珂꤮䧃䴳刱坾⩏幖䲘㞣橂</w:t>
      </w:r>
      <w:r>
        <w:rPr/>
        <w:t>ꔨ</w:t>
      </w:r>
      <w:r>
        <w:rPr/>
        <w:t>李氶칈쉮顩㖣纻丵䞮䬲佡⥀敳</w:t>
      </w:r>
      <w:r>
        <w:rPr/>
        <w:t>Ɽ</w:t>
      </w:r>
      <w:r>
        <w:rPr/>
        <w:t>습</w:t>
      </w:r>
      <w:r>
        <w:rPr/>
        <w:t>⢿</w:t>
      </w:r>
      <w:r>
        <w:rPr/>
        <w:t>㘸⑦쌥뭷潰</w:t>
      </w:r>
      <w:r>
        <w:rPr/>
        <w:t>ꕪ</w:t>
      </w:r>
      <w:r>
        <w:rPr/>
        <w:t>䏂숫㤸顭쉐뽕妩곂恣쉩⼲ꍊ䠵塓主䫎쉖⿎扈⩪╇嘪硅丫ꥯ⥢㙴支깪㣂氤乞扑⤭䑆ꅇ勍轃⩥쉇㤳䱉捄ꍊ숫歎䂣䫂昳쉐⥃㜽僂⬰匶쉡껂癓㑆쉢쉡䁮쉒墮妩瀣䯂쉂</w:t>
      </w:r>
      <w:r>
        <w:rPr/>
        <w:t>⣂</w:t>
      </w:r>
      <w:r>
        <w:rPr/>
        <w:t>堰轺庬딨♐㒿焥뼸稫䃃桭</w:t>
      </w:r>
      <w:r>
        <w:rPr/>
        <w:t>꥓</w:t>
      </w:r>
      <w:r>
        <w:rPr/>
        <w:t>嘪䠵</w:t>
      </w:r>
      <w:r>
        <w:rPr/>
        <w:t>ⱥ</w:t>
      </w:r>
      <w:r>
        <w:rPr/>
        <w:t>〨剷⍌⩒浊䙊娮晓䍒㥣ㅡ电〱숊壂슥婘䗂ㅀ畋땫⻂㭰쉹礥䵍滂䵖츥썋搴啢䱴쉲㶮</w:t>
      </w:r>
      <w:r>
        <w:rPr/>
        <w:t>ꦻ</w:t>
      </w:r>
      <w:r>
        <w:rPr/>
        <w:t>㩂椹癎琯⩯婧</w:t>
      </w:r>
    </w:p>
    <w:p>
      <w:pPr>
        <w:pStyle w:val="PreformattedText"/>
        <w:bidi w:val="0"/>
        <w:spacing w:before="0" w:after="0"/>
        <w:jc w:val="left"/>
        <w:rPr/>
      </w:pPr>
      <w:r>
        <w:rPr/>
        <w:t>╕</w:t>
      </w:r>
      <w:r>
        <w:rPr/>
        <w:t>氨牵顃</w:t>
      </w:r>
      <w:r>
        <w:rPr/>
        <w:t>ꔳ</w:t>
      </w:r>
      <w:r>
        <w:rPr/>
        <w:t>乚◂䗂칊믂갰♱</w:t>
      </w:r>
      <w:r>
        <w:rPr/>
        <w:t>꧍</w:t>
      </w:r>
      <w:r>
        <w:rPr/>
        <w:t>滂ㅬ硱涩격㗂娴㕣㵔歯떏䋂竂渮噑窩㶥㝯䗂绎烎⵨碏摹恷禥繑濂摁⿃圵吭瑓㙡⬮</w:t>
      </w:r>
      <w:r>
        <w:rPr/>
        <w:t>ꤣꔯ⬱</w:t>
      </w:r>
      <w:r>
        <w:rPr/>
        <w:t>犡柂汵䏂</w:t>
      </w:r>
      <w:r>
        <w:rPr/>
        <w:t>⡢╏</w:t>
      </w:r>
      <w:r>
        <w:rPr/>
        <w:t>㤩쉓夹唸⫂ꅍ䥆♚㎿⩋橅㕧䗂싂뭈啅⭞橎쉟轺嚥⹀⚏㶿画顒길숴顰䆻㘭뭯</w:t>
      </w:r>
      <w:r>
        <w:rPr/>
        <w:t>ꔻ</w:t>
      </w:r>
      <w:r>
        <w:rPr/>
        <w:t>㙰쉟쉕긥긱漣㡟佷惎㡈숵澡쉉幷㥬顫暵넭敳䑋⩪⯂쉯乮싂㘰㍓♺⤹뽇䞥ꇂ栤飂㵰佘⩚烍⿂坑呏恆숨轰琣䁺䢩⩫潸㈦偑儸쉤廂걣楉晫塀ꍊ</w:t>
      </w:r>
      <w:r>
        <w:rPr/>
        <w:t>ꕑ</w:t>
      </w:r>
      <w:r>
        <w:rPr/>
        <w:t>䁯㕧촩쉯噟긭䉩绂䅋쵾⨪晕㵫䱤䁞땹숮ㆩ橗칅슩毂夨쉆슩쉉쉲桒㍎千ꥯ楤に秂</w:t>
      </w:r>
      <w:r>
        <w:rPr/>
        <w:t>⠥</w:t>
      </w:r>
      <w:r>
        <w:rPr/>
        <w:t>쉚슩江⽺炮Ⓜ╯</w:t>
      </w:r>
      <w:r>
        <w:rPr/>
        <w:t>ꥍ</w:t>
      </w:r>
      <w:r>
        <w:rPr/>
        <w:t>栣⩐쉠䡡</w:t>
      </w:r>
      <w:r>
        <w:rPr/>
        <w:t>ꔮ</w:t>
      </w:r>
      <w:r>
        <w:rPr/>
        <w:t>瑭㎱싂⭠䭍⩎䟂頽砻⥇瓂歳슿唫슥싂㍡䂱썑嫂㉑䮡</w:t>
      </w:r>
      <w:r>
        <w:rPr/>
        <w:t>ⷂ</w:t>
      </w:r>
      <w:r>
        <w:rPr/>
        <w:t>姂壂</w:t>
      </w:r>
      <w:r>
        <w:rPr/>
        <w:t>⢿</w:t>
      </w:r>
      <w:r>
        <w:rPr/>
        <w:t>ꦵ</w:t>
      </w:r>
      <w:r>
        <w:rPr/>
        <w:t>椱촰祺楟祀숦當♂묪숵䊥</w:t>
      </w:r>
      <w:r>
        <w:rPr/>
        <w:t>ⵋ</w:t>
      </w:r>
      <w:r>
        <w:rPr/>
        <w:t>ꇂ䙩畷幤㑦⩪⩐</w:t>
      </w:r>
      <w:r>
        <w:rPr/>
        <w:t>ⳃ</w:t>
      </w:r>
      <w:r>
        <w:rPr/>
        <w:t>攭䁥</w:t>
      </w:r>
      <w:r>
        <w:rPr/>
        <w:t>Ⳃ</w:t>
      </w:r>
      <w:r>
        <w:rPr/>
        <w:t>坧帳繰숩</w:t>
      </w:r>
      <w:r>
        <w:rPr/>
        <w:t>꥟</w:t>
      </w:r>
      <w:r>
        <w:rPr/>
        <w:t>楪㖿숽䩄㣍彈꥖灠</w:t>
      </w:r>
      <w:r>
        <w:rPr/>
        <w:t>ⱉ</w:t>
      </w:r>
      <w:r>
        <w:rPr/>
        <w:t>呺깫嘰拍婞優浈橷拂兗祦桌㞬⑪牋壂쵩쉘쉆偣㕅꥾쉖䨹狂</w:t>
      </w:r>
      <w:r>
        <w:rPr/>
        <w:t>⡉</w:t>
      </w:r>
      <w:r>
        <w:rPr/>
        <w:t>㕺⭣䵞繹㭈㤱刵㠪쌷癁䮵汭䶿䉯硞係╢兴䙡숷䬥곂捨塞啗</w:t>
      </w:r>
      <w:r>
        <w:rPr/>
        <w:t>⡧</w:t>
      </w:r>
      <w:r>
        <w:rPr/>
        <w:t>摂⤬为㨸</w:t>
      </w:r>
      <w:r>
        <w:rPr/>
        <w:t>ⵈⷍ</w:t>
      </w:r>
      <w:r>
        <w:rPr/>
        <w:t>璱䉭祩晦⛎㩷扆㉬顣姂纬</w:t>
      </w:r>
      <w:r>
        <w:rPr/>
        <w:t>ꦿ</w:t>
      </w:r>
      <w:r>
        <w:rPr/>
        <w:t>䵬뾩橍璵쉓䝂㈱璘轕䠥偺頭쉏橯昳슥싂顁䵤⸲未ꍚ䶻吺㠯숱㩈奮䘵窿</w:t>
      </w:r>
      <w:r>
        <w:rPr/>
        <w:t>ꥌ</w:t>
      </w:r>
      <w:r>
        <w:rPr/>
        <w:t>椥㏎묬䬽繢┰娷利</w:t>
      </w:r>
      <w:r>
        <w:rPr/>
        <w:t>⠰♹</w:t>
      </w:r>
      <w:r>
        <w:rPr/>
        <w:t>䝒싂轵숬杈䘷䙔硰珃</w:t>
      </w:r>
      <w:r>
        <w:rPr/>
        <w:t>ꥃ</w:t>
      </w:r>
      <w:r>
        <w:rPr/>
        <w:t>땓⪏嚥ぉ塮恙䐥☵䐷䅚矎⸴廂扄</w:t>
      </w:r>
      <w:r>
        <w:rPr/>
        <w:t>ꥏ</w:t>
      </w:r>
      <w:r>
        <w:rPr/>
        <w:t>⡘</w:t>
      </w:r>
      <w:r>
        <w:rPr/>
        <w:t>汋</w:t>
      </w:r>
      <w:r>
        <w:rPr/>
        <w:t>ⵈ</w:t>
      </w:r>
      <w:r>
        <w:rPr/>
        <w:t>估쉱ꆩ쉁</w:t>
      </w:r>
      <w:r>
        <w:rPr/>
        <w:t>Ⱨ</w:t>
      </w:r>
      <w:r>
        <w:rPr/>
        <w:t>歶啧䁮䍈쉗⼵㕉噡㙣습䩣幓䧍ꏂ뇍</w:t>
      </w:r>
      <w:r>
        <w:rPr/>
        <w:t>⡕</w:t>
      </w:r>
      <w:r>
        <w:rPr/>
        <w:t>䙇㤴䅲䙡걙㖥硘㵖㩂숪䥸쉉沮夰玱硣姂싂癃⑸ㅷ琽奩뭄燃쉔ㆮ㜥숫痂ꅥ</w:t>
      </w:r>
      <w:r>
        <w:rPr/>
        <w:t>ⱒ</w:t>
      </w:r>
      <w:r>
        <w:rPr/>
        <w:t>⿃⨪쉏瀬㬨㈮䒻盂</w:t>
      </w:r>
      <w:r>
        <w:rPr/>
        <w:t>ꖣ</w:t>
      </w:r>
      <w:r>
        <w:rPr/>
        <w:t>䥯噎쉷唻뮩</w:t>
      </w:r>
      <w:r>
        <w:rPr/>
        <w:t>ꔭ</w:t>
      </w:r>
      <w:r>
        <w:rPr/>
        <w:t>浹䍣쉄숹㕨㵩넬哂⩑楩쉗削쉚亡礊</w:t>
      </w:r>
      <w:r>
        <w:rPr/>
        <w:t>ⵯ⑯</w:t>
      </w:r>
      <w:r>
        <w:rPr/>
        <w:t>뗂츫싍</w:t>
      </w:r>
      <w:r>
        <w:rPr/>
        <w:t>Ⳃ⎮</w:t>
      </w:r>
      <w:r>
        <w:rPr/>
        <w:t>橑</w:t>
      </w:r>
      <w:r>
        <w:rPr/>
        <w:t>ⲻ</w:t>
      </w:r>
      <w:r>
        <w:rPr/>
        <w:t>吽塎䤷剣旂斡䩒⹌⹱煶䝆繗䖥䧃겱埍湦쉉㥄礭䧂䍦䳂冥獰獮㭕㮿ꆩ梩䉑䕶䜮䱹江䉸숶汸愥患佳</w:t>
      </w:r>
      <w:r>
        <w:rPr/>
        <w:t>Ⲯ</w:t>
      </w:r>
      <w:r>
        <w:rPr/>
        <w:t>恍</w:t>
      </w:r>
      <w:r>
        <w:rPr/>
        <w:t>ⵐ⹆</w:t>
      </w:r>
      <w:r>
        <w:rPr/>
        <w:t>皥⻍䙃</w:t>
      </w:r>
      <w:r>
        <w:rPr/>
        <w:t>ꖮ</w:t>
      </w:r>
      <w:r>
        <w:rPr/>
        <w:t>疣꺻轄䭯噅</w:t>
      </w:r>
      <w:r>
        <w:rPr/>
        <w:t>꧂</w:t>
      </w:r>
      <w:r>
        <w:rPr/>
        <w:t>捾漱瑈ご</w:t>
      </w:r>
      <w:r>
        <w:rPr/>
        <w:t>⢥</w:t>
      </w:r>
      <w:r>
        <w:rPr/>
        <w:t>吮썵瑂㨪甬</w:t>
      </w:r>
      <w:r>
        <w:rPr/>
        <w:t>ꦡ</w:t>
      </w:r>
      <w:r>
        <w:rPr/>
        <w:t>汾櫂曂瑈睆쉂稫暩꥞쉆䂩獺㜦긵ꍤ搫女쉑䬸漴㝹䉷恠剈佑䵵☨段乣</w:t>
      </w:r>
      <w:r>
        <w:rPr/>
        <w:t>ꦏ</w:t>
      </w:r>
      <w:r>
        <w:rPr/>
        <w:t>坈싂暿⹒⨦숪⩆洤숬唩</w:t>
      </w:r>
      <w:r>
        <w:rPr/>
        <w:t>ⵕ</w:t>
      </w:r>
      <w:r>
        <w:rPr/>
        <w:t>灂䴻㠮ꥫ䴮彍䱦伪䤫쉢땉䄶㐩燂㐱걙꺘怪塩췂桅숸硌吴쌦쉵긳搱㡅煷䉲녅梩敥쉄⭃숣☺坮婪娪湎숽쉱仂슘怮挥獾☮煳⍧癍瑉뗂숷⵬┤䀳숣乓</w:t>
      </w:r>
      <w:r>
        <w:rPr/>
        <w:t>ꖣ</w:t>
      </w:r>
      <w:r>
        <w:rPr/>
        <w:t>㬪䶮搵䝟辏췂轂숵䡇쉈嫂䞬␭愳乺敵</w:t>
      </w:r>
      <w:r>
        <w:rPr/>
        <w:t>ꔲ</w:t>
      </w:r>
      <w:r>
        <w:rPr/>
        <w:t>䤭樵幦ꍏ摐畓彘凂慱ꏍ湍畭녭刺䍓噈⨳啵䥲癭朱⭓偍싂曃僂庵㏂뽀瘸䤳摓䁱䀴⼺쵌㭟⥺㤽㥠嫂䠤</w:t>
      </w:r>
      <w:r>
        <w:rPr/>
        <w:t>⠱␨</w:t>
      </w:r>
      <w:r>
        <w:rPr/>
        <w:t>彘긨䍡칢坪⯍</w:t>
      </w:r>
      <w:r>
        <w:rPr/>
        <w:t>ⴭ</w:t>
      </w:r>
      <w:r>
        <w:rPr/>
        <w:t>猪ꍶ䵴㷂ꥧ쉄繓㭲睆顂슻椤眵䔯컂숱〻呙劻倪쉟쉬申䧂쏂㙳</w:t>
      </w:r>
      <w:r>
        <w:rPr/>
        <w:t>ꕾꤺ</w:t>
      </w:r>
      <w:r>
        <w:rPr/>
        <w:t>㶘繹</w:t>
      </w:r>
      <w:r>
        <w:rPr/>
        <w:t>⡘</w:t>
      </w:r>
      <w:r>
        <w:rPr/>
        <w:t>䥆你壃꥕䳎㤶䐯歚唸呭⬫쉔캻┰㝶ㅋ爹睮煦位桯爵䚿殩㐩</w:t>
      </w:r>
      <w:r>
        <w:rPr/>
        <w:t>ꔱ</w:t>
      </w:r>
      <w:r>
        <w:rPr/>
        <w:t>痂캩뭯棂穪卮搪ꥵ㵨숳䳂灾䥃瀣颥뭆幄⽒晙囂ꅥヂ䙍啎剧凂獂㍡奄㥊湳熮㑤坍䇍⥓汴䍦녑㥥♫擂걁ꇂ辻㉡扇숪갷潊䌱瀪債㢏䶬㩰╃쉘祚쉐䤪䵗橹녊⨳頴⥹墩嫂癥灖쵌쵓</w:t>
      </w:r>
      <w:r>
        <w:rPr/>
        <w:t>ꤸ</w:t>
      </w:r>
      <w:r>
        <w:rPr/>
        <w:t>Ⳃ</w:t>
      </w:r>
      <w:r>
        <w:rPr/>
        <w:t>䖘夬⼵嘰⹒넹掩ㄹ攽</w:t>
      </w:r>
      <w:r>
        <w:rPr/>
        <w:t>ꔪ</w:t>
      </w:r>
      <w:r>
        <w:rPr/>
        <w:t>婄㑡㔪䍁冘㠣噬ꅚ쉔ㅳ欬狂琳剁싂슘堬㝳⩟狂㌺怰啵⽞洦剘␸㈵♘뽀弯촽곍ㅆ乐恔ꌷꥷ恊뼩天숥⪿㏂栳</w:t>
      </w:r>
      <w:r>
        <w:rPr/>
        <w:t>ⵘ</w:t>
      </w:r>
      <w:r>
        <w:rPr/>
        <w:t>窩乊⩭䛂熘㘣☥㘥祬</w:t>
      </w:r>
      <w:r>
        <w:rPr/>
        <w:t>ꦘ</w:t>
      </w:r>
      <w:r>
        <w:rPr/>
        <w:t>却䨱䑠䈭</w:t>
      </w:r>
      <w:r>
        <w:rPr/>
        <w:t>꧂</w:t>
      </w:r>
      <w:r>
        <w:rPr/>
        <w:t>捊</w:t>
      </w:r>
      <w:r>
        <w:rPr/>
        <w:t>⢬</w:t>
      </w:r>
      <w:r>
        <w:rPr/>
        <w:t>䔪䧂숦瑂뽐琳唬䕗慯晏幀㌱뽭㨱뇂啴䞬䫂嘪沏⤱⬪皩쉤</w:t>
      </w:r>
      <w:r>
        <w:rPr/>
        <w:t>ꤽ</w:t>
      </w:r>
      <w:r>
        <w:rPr/>
        <w:t>䪘䌦潐浶㶱쎱싂喩昹䅞㓂县輲㭔싃輪뗂硸䉔</w:t>
      </w:r>
      <w:r>
        <w:rPr/>
        <w:t>⡅⩈</w:t>
      </w:r>
      <w:r>
        <w:rPr/>
        <w:t>湔</w:t>
      </w:r>
      <w:r>
        <w:rPr/>
        <w:t>ⰸ</w:t>
      </w:r>
      <w:r>
        <w:rPr/>
        <w:t>ꍥ嘲珂溮漳䙟煢뾵協넷䈣䚥</w:t>
      </w:r>
      <w:r>
        <w:rPr/>
        <w:t>ⴊ</w:t>
      </w:r>
      <w:r>
        <w:rPr/>
        <w:t>䘸串㕾깋晉浾땃湳숣扦㭡㵲䝍⼱瓎깉恞漫绂䭓䵱氵䉠</w:t>
      </w:r>
      <w:r>
        <w:rPr/>
        <w:t>ꕕ</w:t>
      </w:r>
      <w:r>
        <w:rPr/>
        <w:t>玥⵳矂䄮壃⺻숸⩭个䙠⹪Ⓜ兰眲䵓䩚㭔欫㘯兦煹㜹呖偫䍧夣求쉓穗洷塍砨땴刵쉶㕆汓嚥⼷慢㑏ꅆ䡔㣎殡㛎⭪䆬祳兖瑢숣땚</w:t>
      </w:r>
      <w:r>
        <w:rPr/>
        <w:t>ꥑ</w:t>
      </w:r>
      <w:r>
        <w:rPr/>
        <w:t>䬱㑾漦扑愶嗍六뭉䡹䚩⩳숥弫畹칇湲眫쉙數쉢彡⿎䠷䩆㝟甥슻슡卢䵓嗂斵栤時ꥶ깅眥祎偤⥖</w:t>
      </w:r>
      <w:r>
        <w:rPr/>
        <w:t>ꤶ</w:t>
      </w:r>
      <w:r>
        <w:rPr/>
        <w:t>剷ꅎㅸ恡硨牑숸僂搽⻂ꍒ䡮꺻뗂煥䱯숰〲䁂央堯猺埂顏捃䈸㩩</w:t>
      </w:r>
      <w:r>
        <w:rPr/>
        <w:t>ꕺ</w:t>
      </w:r>
      <w:r>
        <w:rPr/>
        <w:t>썶╲獉㭀촶⍨睶쉔咩昫幃摞䕹䴯橶뇂ꅘ䤫炱</w:t>
      </w:r>
      <w:r>
        <w:rPr/>
        <w:t>ⴲ</w:t>
      </w:r>
      <w:r>
        <w:rPr/>
        <w:t>汧녩⵩</w:t>
      </w:r>
      <w:r>
        <w:rPr/>
        <w:t>ꥏ</w:t>
      </w:r>
      <w:r>
        <w:rPr/>
        <w:t>欬㠰습碩㜵帨䜻깑偟딯淂쵆朽⩠杞惍惍㵣畄捳뭋䜬浡洩刣⪘男轳顂ꥨ泎숣⩷䭪㩇⩩㕺啊깥숱䊣搬乫⩂牭</w:t>
      </w:r>
      <w:r>
        <w:rPr/>
        <w:t>ⱹ</w:t>
      </w:r>
      <w:r>
        <w:rPr/>
        <w:t>쉫幬쉱㋂卯䱂땟畡㫂辿晉뭪噰</w:t>
      </w:r>
      <w:r>
        <w:rPr/>
        <w:t>ꕱ</w:t>
      </w:r>
      <w:r>
        <w:rPr/>
        <w:t>㫂싎⧂瑳噳恂믎数䙀歾ꆩ䩶㝠〭㌣盍㉇顸쎩숩㙳⥘⹎剋긻汞㐯㭑⨬弪⑃⩍楧棂渣숬潔숪ォ䄯䄻ꍂ偉㈹䕬乭⨸뭚殘</w:t>
      </w:r>
      <w:r>
        <w:rPr/>
        <w:t>꤬ꗂ</w:t>
      </w:r>
      <w:r>
        <w:rPr/>
        <w:t>땐坪␳嚏㯍</w:t>
      </w:r>
      <w:r>
        <w:rPr/>
        <w:t>ꔱ</w:t>
      </w:r>
      <w:r>
        <w:rPr/>
        <w:t>啊啉뭑偌㙴煖슣㩏兣┭獀槂䆻晇弳䉷╟</w:t>
      </w:r>
      <w:r>
        <w:rPr/>
        <w:t>ꕴ</w:t>
      </w:r>
      <w:r>
        <w:rPr/>
        <w:t>塐祮繩䩎干㵁㨱촦玩淂㝓</w:t>
      </w:r>
      <w:r>
        <w:rPr/>
        <w:t>ⵦ</w:t>
      </w:r>
      <w:r>
        <w:rPr/>
        <w:t>Ⱜ</w:t>
      </w:r>
      <w:r>
        <w:rPr/>
        <w:t>瀵㑔硳숸䜩</w:t>
      </w:r>
      <w:r>
        <w:rPr/>
        <w:t>⡈</w:t>
      </w:r>
      <w:r>
        <w:rPr/>
        <w:t>痂녷⮡㉣㟂厩䳂ぇ쉋啁汗컂夥䮥쉂ㅫ䍱</w:t>
      </w:r>
      <w:r>
        <w:rPr/>
        <w:t>⡠</w:t>
      </w:r>
      <w:r>
        <w:rPr/>
        <w:t>㵢ぺ吳李畭㈭㘣恥</w:t>
      </w:r>
      <w:r>
        <w:rPr/>
        <w:t>ⵧ</w:t>
      </w:r>
      <w:r>
        <w:rPr/>
        <w:t>싂扟祷</w:t>
      </w:r>
      <w:r>
        <w:rPr/>
        <w:t>ꗂꦘ</w:t>
      </w:r>
      <w:r>
        <w:rPr/>
        <w:t>煅煄걀㡸楴숭䆏⪻啮⵱轅캩㐴啮常圻䏂题䕬⏂뽓䀥桂㷎礤슻쉺扸㗃㝮䵥䋂灲걬⫂䋂䡈橉㈹</w:t>
      </w:r>
      <w:r>
        <w:rPr/>
        <w:t>ⰰ</w:t>
      </w:r>
      <w:r>
        <w:rPr/>
        <w:t>䝓桲쵏䀵伷숬浊</w:t>
      </w:r>
      <w:r>
        <w:rPr/>
        <w:t>ꖱ</w:t>
      </w:r>
      <w:r>
        <w:rPr/>
        <w:t>樳䝌슮亩顠牑㔭晌䍀墬奦㙗</w:t>
      </w:r>
      <w:r>
        <w:rPr/>
        <w:t>ⲩ</w:t>
      </w:r>
      <w:r>
        <w:rPr/>
        <w:t>䕓㊿䝵⭱轈祹쉠㮵渺タ뭕幋櫃㭸㕭㶥䠨⩍嘦⪮㷂潔</w:t>
      </w:r>
      <w:r>
        <w:rPr/>
        <w:t>ⴷ</w:t>
      </w:r>
      <w:r>
        <w:rPr/>
        <w:t>摓ꅡ慑䢮쉲쉖琫⎻숺绂ꍷ썈ꏂ⬱갭捬ㅳ㥷쉒㔬㶱ꅨ扈쉍쉞⫂珃爪殏杙塠敁顑埍</w:t>
      </w:r>
      <w:r>
        <w:rPr/>
        <w:t>ⵧ</w:t>
      </w:r>
      <w:r>
        <w:rPr/>
        <w:t>㨱㎩乸칆潺周㵮䫂焷䵸쉣塯奇┲숷숹㢘⥨痂쉡ꥴ頶䒵倻䉶穪숺ꍵ㭭⩗微쉏</w:t>
      </w:r>
      <w:r>
        <w:rPr/>
        <w:t>ⱷ</w:t>
      </w:r>
      <w:r>
        <w:rPr/>
        <w:t>䥨牊甊땁ㄫ惂䟂⵱Ⓜ㪻熱</w:t>
      </w:r>
      <w:r>
        <w:rPr/>
        <w:t>ⷂ</w:t>
      </w:r>
      <w:r>
        <w:rPr/>
        <w:t>촽挪㒏呙甭䅡</w:t>
      </w:r>
      <w:r>
        <w:rPr/>
        <w:t>ꖘ</w:t>
      </w:r>
      <w:r>
        <w:rPr/>
        <w:t>쉹剣辏</w:t>
      </w:r>
      <w:r>
        <w:rPr/>
        <w:t>⡹</w:t>
      </w:r>
      <w:r>
        <w:rPr/>
        <w:t>拂썟䮱浌곂縣䐩㊬㊘쉔渽恵剌⦱㙯癟㙮䏂旂啋彟猦幘㤰㉡䲵檡䙆</w:t>
      </w:r>
      <w:r>
        <w:rPr/>
        <w:t>⡱</w:t>
      </w:r>
      <w:r>
        <w:rPr/>
        <w:t>䡋㤽㡟盂摪쉸潬쉫숷垣㖡坁㬦</w:t>
      </w:r>
      <w:r>
        <w:rPr/>
        <w:t>ⱖ</w:t>
      </w:r>
      <w:r>
        <w:rPr/>
        <w:t>卦놿⸭澮爮奙畎ㅰ獢灆⚩뗂呬婡獹䴷䅶喿猬쉫싂쉲健숫卒뽙췍쏃䊣焩䥏㵨䉉쉗겿䕰氵㍪烂〹汎氻汰㕋呮㈪䙐晾呾乂춻☽숤䵗쉨䩖洱㭙偨ꆣ丯ꍎ떡潥쉀顋ꍏ䥭숽⶘步愸⵳圽㡎</w:t>
      </w:r>
      <w:r>
        <w:rPr/>
        <w:t>ⵣ</w:t>
      </w:r>
      <w:r>
        <w:rPr/>
        <w:t>櫂㙬㜴䝲싂슬쉎䁷㡬걊塙숰㕞녖⸸挦꥖磂싂싍唻睊숴嚥䂘㠺颥挲ꥳ滂塆</w:t>
      </w:r>
      <w:r>
        <w:rPr/>
        <w:t>ⱐ</w:t>
      </w:r>
      <w:r>
        <w:rPr/>
        <w:t>娪晃顓楣湹搪窩⩥⼲뇃쉲揂ꌯ쉬ꍄ䌪녑桺ꍍ싂皱⦥갷⍄欽祌㷂䍪㇂塠䏂걮楃咩껂뽢䝘摕桨湒娣㥨슏㓂瀯嫂硊䠯㙹歙坣</w:t>
      </w:r>
      <w:r>
        <w:rPr/>
        <w:t>Ⳃ</w:t>
      </w:r>
      <w:r>
        <w:rPr/>
        <w:t>䅟䯃債㥳䅺䫂쉫䵎焳</w:t>
      </w:r>
      <w:r>
        <w:rPr/>
        <w:t>ꥒ</w:t>
      </w:r>
      <w:r>
        <w:rPr/>
        <w:t>ꥦ⼱ꅋ♳⍣塹⍖쉳擂硷昰戶睘㏃ꥨ㈨ヂ숬쉈䐷묬♅䖥숪敮넵曃⥵佇啤㵙睂瀽촯깆</w:t>
      </w:r>
      <w:r>
        <w:rPr/>
        <w:t>⣃⨻</w:t>
      </w:r>
      <w:r>
        <w:rPr/>
        <w:t>䱍繗껂습煮숨쉸쉁숲╮煌쉲侘땲䁆獈婐츤繥痂娵甶쵂㝴䑮㧂咮辮顡嗍忂㣍獱彄쉷⼽걤瘺㒏싂쉾곃ꅎ丱瑱⍎䮡딶轏녪</w:t>
      </w:r>
      <w:r>
        <w:rPr/>
        <w:t>ꦏ</w:t>
      </w:r>
      <w:r>
        <w:rPr/>
        <w:t>쉾쉺㥞싍潋⥀働㵀绂䩲涩噳䎡堫㖻⩕堶뽐畅ꄽ䫂쉞뭡傩晩㡬彬ㄻ◂뿍䄫ꥵ䡺灢滂䲿匪暬쎬塨恟汒쵖妣汃癡⹔泃搽兒牗橗쉤態殥䭵煲쉌걈㐵⨯ꌥ쉆䵡</w:t>
      </w:r>
      <w:r>
        <w:rPr/>
        <w:t>ꖩ</w:t>
      </w:r>
      <w:r>
        <w:rPr/>
        <w:t>瀺싂歾剟㍒䉷숬焲牺璥䁏拂䩭棂縬橕并㍖摊界淂숩⯎⩘扦攥☯䉡쉥坖☵到愬琲⧃线摡츹儵⭬䥈년⌰唬怪伶疥烂쵋猴썢癲츺ꍑ⵬䌦㥞㛂硕穇あ⌥쎮媏䕦牍뼫汶潩兤皻䋂ꅈ噢⦿瑅숬䀻繙硯䉇문㕩뽰湘䟂椹瞮⭧强先뽉䴪㨦⩑爳⩡澘怺楍杬쉄쌪</w:t>
      </w:r>
      <w:r>
        <w:rPr/>
        <w:t>ꔰ♥</w:t>
      </w:r>
      <w:r>
        <w:rPr/>
        <w:t>頻稴祖싂啘슮㣎♗殻㐫㢮殘숭⽃㒡冏뽟⨴⫂쉘洊甫䑹慔⪬呖牤숣쉎썔㥆焬</w:t>
      </w:r>
      <w:r>
        <w:rPr/>
        <w:t>ꥉ</w:t>
      </w:r>
      <w:r>
        <w:rPr/>
        <w:t>ㅕ㇃⛂ꆏ䑘쉍䬷</w:t>
      </w:r>
      <w:r>
        <w:rPr/>
        <w:t>⡍</w:t>
      </w:r>
      <w:r>
        <w:rPr/>
        <w:t>祩䩖湱焱ꍷꄷ睄⽢䜱쉑硃婅嗂䓂轅㥳䙦碩⩟晎桪⥗쉧卓䱊塗⨰ㅹ䁄♏䙪撣쉐숰樽䨣뮩っ灬幠䆵슏礯吤㭅啪㠣弫숺⥴⨴ㄵ奾癐䵘扵硕㖻㭐顫␸歁獬쉟䰳</w:t>
      </w:r>
      <w:r>
        <w:rPr/>
        <w:t>⠺</w:t>
      </w:r>
      <w:r>
        <w:rPr/>
        <w:t>⽫捸干䡶㑣숻㙇숲䚘</w:t>
      </w:r>
      <w:r>
        <w:rPr/>
        <w:t>Ⳃ</w:t>
      </w:r>
      <w:r>
        <w:rPr/>
        <w:t>숮窘⸨湘뽈싍扁穷顓</w:t>
      </w:r>
      <w:r>
        <w:rPr/>
        <w:t>Ɐ</w:t>
      </w:r>
      <w:r>
        <w:rPr/>
        <w:t>뽤쉄숲砪沩䅋㷍㇂⩠恋卩㙂뇂㉡圲⩾穕쉘⫂⑅쉀穘䍂㤸䈵癵싃쉓숵窩㉕〩⑙⨪䭶ㅫ䁈湘䩗售㕠긵碬橚ㅤ轴枿㝧䙭䠭㉶䱳滃䵣恊䠵昵顬牢摏</w:t>
      </w:r>
      <w:r>
        <w:rPr/>
        <w:t>⡸</w:t>
      </w:r>
      <w:r>
        <w:rPr/>
        <w:t>싂◃␵捳뭟쉩숱넩쉶檻</w:t>
      </w:r>
      <w:r>
        <w:rPr/>
        <w:t>ꥒ</w:t>
      </w:r>
      <w:r>
        <w:rPr/>
        <w:t>칈㡵</w:t>
      </w:r>
      <w:r>
        <w:rPr/>
        <w:t>꧂</w:t>
      </w:r>
      <w:r>
        <w:rPr/>
        <w:t>숮䵍슩䁅熵䑕쵨低繀䥑⬻♔ꥰ漫䬸㗃椷썹⍒⨭晚獰췎扏买瑉㎥繗微⽪ꍔ쉵歾㵓녩㡭</w:t>
      </w:r>
      <w:r>
        <w:rPr/>
        <w:t>ⳃ</w:t>
      </w:r>
      <w:r>
        <w:rPr/>
        <w:t>쵷䩂䈮ネ䅟䄰戤䰪斩怲䏂朴敠畲䡵숽祦싂穫䍗吣걀焺敪婳琬牁硍⍉獄숺睨婰䝖䁀氥䁍佞祙</w:t>
      </w:r>
      <w:r>
        <w:rPr/>
        <w:t>ⴶ</w:t>
      </w:r>
      <w:r>
        <w:rPr/>
        <w:t>츽お㎡䏂扳唲犵䱙䩈䍀堣쉺楓䴶䝢㡡窬슏꺵䨹塔繚硌癲慡뭄</w:t>
      </w:r>
      <w:r>
        <w:rPr/>
        <w:t>꧂</w:t>
      </w:r>
      <w:r>
        <w:rPr/>
        <w:t>硐숤⨬顮쉵噘塔㩲⨻䑬瓂䉋泂爣䀯䰦㑨①硣婇に㴴溻瓂걐畧砶塘〶厮㍵숭牫䠴♅嫂䵶䴻た帹슩窩䯂⽗䉂慙⽺ꌭ伯疱习㭏⵾䑅橐䣂牡곂䩹砤䦏晐녏䷃쉨顇痂놱瓂쉧䳂禩䋃瞥䙶ꥣ⯃昦撣╄廂丩廎쵇獑烂䀺</w:t>
      </w:r>
      <w:r>
        <w:rPr/>
        <w:t>ꖘ</w:t>
      </w:r>
      <w:r>
        <w:rPr/>
        <w:t>畲㷂쉈쉅◎撩煰庣䡹挣璿쎿쉟瑃㏍⪿♊㐻慱䕣⫂祮枬晍⛂乶玵橕쉒䅵䏂救晀䬽⻂䂏弬䌹晍䈸䟂暿渣娯⿂깖潌仂竂獋桚硋㇂㌩獱䑄晁숣剅㪥㍂挳啦</w:t>
      </w:r>
      <w:r>
        <w:rPr/>
        <w:t>Ⱚ</w:t>
      </w:r>
      <w:r>
        <w:rPr/>
        <w:t>䴯뽰爭汚쵧ㅭ⴮彷獪⪵参奡쉋潸⌱瞬浔砻쉟땃祊失ㅎ쉸彂⹪⒩卫ꥹ㩥쉬吶㓂䕋㭂㤯⽯眨懂숦⌭摁歩㯂⺣쉗卧啗照猸걪</w:t>
      </w:r>
      <w:r>
        <w:rPr/>
        <w:t>ⱈ</w:t>
      </w:r>
      <w:r>
        <w:rPr/>
        <w:t>潰</w:t>
      </w:r>
      <w:r>
        <w:rPr/>
        <w:t>ꖱ</w:t>
      </w:r>
      <w:r>
        <w:rPr/>
        <w:t>㝲쏎呪怳娱光⑏昫琷丰匹兺</w:t>
      </w:r>
      <w:r>
        <w:rPr/>
        <w:t>ⱘ⩧</w:t>
      </w:r>
      <w:r>
        <w:rPr/>
        <w:t>刽♀穃癄⸫⩰輊咏⑬☱磂䌤뼨╧쉈獙</w:t>
      </w:r>
      <w:r>
        <w:rPr/>
        <w:t>ꤥ</w:t>
      </w:r>
      <w:r>
        <w:rPr/>
        <w:t>쉏瞣䒣㇂썾敬⭏卩䘴⍇旃䭲埂</w:t>
      </w:r>
      <w:r>
        <w:rPr/>
        <w:t>ⵓ</w:t>
      </w:r>
      <w:r>
        <w:rPr/>
        <w:t>췂婮穷擃묬彾凂땟싂攨䅢噬쉑┳为䩹㟂㈦껎㵚㯂</w:t>
      </w:r>
      <w:r>
        <w:rPr/>
        <w:t>ⷂ</w:t>
      </w:r>
      <w:r>
        <w:rPr/>
        <w:t>슿䋂㙥城䌶涡뿂</w:t>
      </w:r>
      <w:r>
        <w:rPr/>
        <w:t>ꕹ</w:t>
      </w:r>
      <w:r>
        <w:rPr/>
        <w:t>썴獁恒彫轸畑⵱♈</w:t>
      </w:r>
      <w:r>
        <w:rPr/>
        <w:t>ⶩ</w:t>
      </w:r>
      <w:r>
        <w:rPr/>
        <w:t>싂剖쉟獂⨭⑁倬㒵塀ꄦꥺ㵐稯喥ヂ癪傩</w:t>
      </w:r>
      <w:r>
        <w:rPr/>
        <w:t>ꤶ</w:t>
      </w:r>
      <w:r>
        <w:rPr/>
        <w:t>깺䨳䌨狂⚡쌴䵗彣䗂숸牏숹剗슥汢</w:t>
      </w:r>
      <w:r>
        <w:rPr/>
        <w:t>꧂⑵</w:t>
      </w:r>
      <w:r>
        <w:rPr/>
        <w:t>䕶迃쉤㍃婣啾츬枱⺣⭄稹ꆩ䚱楒㡖稩갩⹑땴㓂⫂쉨䍃噣䭣棂숸ꍇ穗朰匪愳숵쉂橂扶睤年祓⨶숺扣欬쉾䑥䬶⍹棂녺彳彤䟂攲싂䭀勃ケ녢杯䡱⩶佪呧儭氳䚥摓欱僂묺啬秂獥〶㩠幔揂獺㍷⍌싂扪䍲⼸測ぁ潈睹惂숭</w:t>
      </w:r>
      <w:r>
        <w:rPr/>
        <w:t>ꕅ</w:t>
      </w:r>
      <w:r>
        <w:rPr/>
        <w:t>㌫煅쉙ꄽ䯃</w:t>
      </w:r>
      <w:r>
        <w:rPr/>
        <w:t>ꖮ⬦</w:t>
      </w:r>
      <w:r>
        <w:rPr/>
        <w:t>㗂怴⥔燎</w:t>
      </w:r>
      <w:r>
        <w:rPr/>
        <w:t>ⷃ</w:t>
      </w:r>
      <w:r>
        <w:rPr/>
        <w:t>㡦坪녧쉁⽙䒘晲⥰媩䉙吣䵉剠뭗㕍䕱嘺傘쉁ガ彺幂녈䅪琭曂垩♆㩨燂捷뭬轠䰨矂㶮抡垮</w:t>
      </w:r>
      <w:r>
        <w:rPr/>
        <w:t>ꥉ</w:t>
      </w:r>
      <w:r>
        <w:rPr/>
        <w:t>椶⩷䉟㬪㙨顣◂㤭⏂쉴⪣惂堰振㝗祤木䵑䠨䅞杯☪㚣㈨汲䩙彊嚱協汒쉱쉞㒿ㆿ㇂⪡牵⚮漲枥⫂쉬碩숻㭁丮升奺䍾딸慚⴯㬣彡顚딵坧㠺彪숲슣뿂堭䭞䊬䩣䅨◂抩ꌬ牲㍀⛂숲捀쉨佭싂異⬻⵷䍫뿂쉶慰洭ォ걓㑓ネ촥ざ쉳㮿묰㙡偅㐷奍</w:t>
      </w:r>
      <w:r>
        <w:rPr/>
        <w:t>ꗂꦵ</w:t>
      </w:r>
      <w:r>
        <w:rPr/>
        <w:t>쉔걾纵歎☶쉅⥔掏쵉䚥潾</w:t>
      </w:r>
      <w:r>
        <w:rPr/>
        <w:t>꧂</w:t>
      </w:r>
      <w:r>
        <w:rPr/>
        <w:t>䕺穆╋촯假幆</w:t>
      </w:r>
      <w:r>
        <w:rPr/>
        <w:t>Ᵽ</w:t>
      </w:r>
      <w:r>
        <w:rPr/>
        <w:t>넲栮矎牃楀䓂뽋㐲漻쉞䪬盂塸汊쉄幇㚩䬨쉦壍砭䝬䏍쉸쉅氤써櫎冥ꍓꅵ쎡慮년楸辏捋㜱⴯䥋帽⛂넴䚬䴬ꅂ䞬歡㩕걧彴</w:t>
      </w:r>
      <w:r>
        <w:rPr/>
        <w:t>⠮</w:t>
      </w:r>
      <w:r>
        <w:rPr/>
        <w:t>䤻㶵⭱牊숮呰</w:t>
      </w:r>
      <w:r>
        <w:rPr/>
        <w:t>ꤴ</w:t>
      </w:r>
      <w:r>
        <w:rPr/>
        <w:t>㕪쉔奮嚻夤睇畗뽁歯殿⭲쉭칃きꍇ㘲쎥㭾䘦伽㓂⑩쉊歞湷瑰奤枱딹쉁䌵刮쉠打녩祎뼥ꆵ숲砱⒩䉓姃넮晤쉓⺿⭹頲⩮慦垩숸☤氪</w:t>
      </w:r>
      <w:r>
        <w:rPr/>
        <w:t>⡬</w:t>
      </w:r>
      <w:r>
        <w:rPr/>
        <w:t>稱権䜣飂</w:t>
      </w:r>
      <w:r>
        <w:rPr/>
        <w:t>⡶ⰲ</w:t>
      </w:r>
      <w:r>
        <w:rPr/>
        <w:t>㉄</w:t>
      </w:r>
      <w:r>
        <w:rPr/>
        <w:t>ⷎ</w:t>
      </w:r>
      <w:r>
        <w:rPr/>
        <w:t>걦슏氦䍲⑪种杆쉤䷂䕋칡㡎砺⩇歀樦墥䥧光之浏䜥娨쉴쉔恗쉞䕅昊숳氥ち睔</w:t>
      </w:r>
      <w:r>
        <w:rPr/>
        <w:t>⡚</w:t>
      </w:r>
      <w:r>
        <w:rPr/>
        <w:t>い㷂塸㬪쉠敆砬⍀䀯⍟뽎弩輬䱞䕄녞쉈칓슩喩儵汭恖乤㤤擂쉁</w:t>
      </w:r>
      <w:r>
        <w:rPr/>
        <w:t>ꥇ</w:t>
      </w:r>
      <w:r>
        <w:rPr/>
        <w:t>㭔潕쉙迂ꇍ걞㒡䙄忂쉹숽⭅䑷쉰彺懎싂梵쉁㏂ꎬ뽁睯뭮䌦畒澱彙呇喘</w:t>
      </w:r>
      <w:r>
        <w:rPr/>
        <w:t>ⳍ</w:t>
      </w:r>
      <w:r>
        <w:rPr/>
        <w:t>땁쉐㥷숵穟䡈䯂湂㗂潂㵁獤捡쉷婑啘咘嘬⑒슻숫牁兰晠佖幂熡㵌</w:t>
      </w:r>
      <w:r>
        <w:rPr/>
        <w:t>Ⱛ</w:t>
      </w:r>
      <w:r>
        <w:rPr/>
        <w:t>쎮뭌䇎嗍䐸䘬敦枩췂⨫剏쉩믂晕㏂㉊⤴⯂㙖㑟╍㝆슮뽃噺⭠砦㖥桙瑷䙡旂쉁㒥瞵ꅮ⼴娨숦囂딤渳焫☵䏂呹썔</w:t>
      </w:r>
      <w:r>
        <w:rPr/>
        <w:t>ꤪ</w:t>
      </w:r>
      <w:r>
        <w:rPr/>
        <w:t>浬숲畅⬭</w:t>
      </w:r>
      <w:r>
        <w:rPr/>
        <w:t>ꗂ</w:t>
      </w:r>
      <w:r>
        <w:rPr/>
        <w:t>캡㌴숪斡恭㌫煐湶呦</w:t>
      </w:r>
      <w:r>
        <w:rPr/>
        <w:t>⡔</w:t>
      </w:r>
      <w:r>
        <w:rPr/>
        <w:t>敌㊬瀽쵳榻⩉</w:t>
      </w:r>
      <w:r>
        <w:rPr/>
        <w:t>ⱴ</w:t>
      </w:r>
      <w:r>
        <w:rPr/>
        <w:t>癮ꥬ坱㚿㐯䛂④婶숯</w:t>
      </w:r>
      <w:r>
        <w:rPr/>
        <w:t>ⶮ</w:t>
      </w:r>
      <w:r>
        <w:rPr/>
        <w:t>徘쉓䥟匦</w:t>
      </w:r>
      <w:r>
        <w:rPr/>
        <w:t>꧂</w:t>
      </w:r>
      <w:r>
        <w:rPr/>
        <w:t>伱㡒쉄㜥塯⭹</w:t>
      </w:r>
      <w:r>
        <w:rPr/>
        <w:t>ꗂ⬫</w:t>
      </w:r>
      <w:r>
        <w:rPr/>
        <w:t>녌烂╊쉥</w:t>
      </w:r>
      <w:r>
        <w:rPr/>
        <w:t>ꖱ</w:t>
      </w:r>
      <w:r>
        <w:rPr/>
        <w:t>㥀⚿걭ㄣ숫剗渴歵彭쉀쉐</w:t>
      </w:r>
      <w:r>
        <w:rPr/>
        <w:t>ꕓ</w:t>
      </w:r>
      <w:r>
        <w:rPr/>
        <w:t>恂㙤슩긣㥎⴫넷⩺싃樯刲弻㉆䨮숩愥썦⎬㙅橷杍灭掻煑息슥掩圫</w:t>
      </w:r>
      <w:r>
        <w:rPr/>
        <w:t>ꕆ</w:t>
      </w:r>
      <w:r>
        <w:rPr/>
        <w:t>挰勂쉣璥♰瑋捥橪猳땐砩슬䅘쉎⧂䝍㩮䂘㭮種ꍆꥧ쉆佯汮㖻癳杍佚꥙쉮⥁輴䍨䢡㝍攨⥧㤲題剁⹪璮潍暣猰癟獪⼤戯쉩瑎䥫䡖뭂═揂ꇂ偃䅁꥕咮猲畐测췂썐쉖⭦䱌䵈㥞轠係さ╍㙥쉊숪庮♪쉲㝪悿䑧</w:t>
      </w:r>
      <w:r>
        <w:rPr/>
        <w:t>꧂</w:t>
      </w:r>
      <w:r>
        <w:rPr/>
        <w:t>欭⩧塺ꆡ㦏慸悻䂡圮䝗숸眤䠸뿃䴨䬱㬩滂녌䱢䢬뭠䱍䱖</w:t>
      </w:r>
      <w:r>
        <w:rPr/>
        <w:t>ⱘ</w:t>
      </w:r>
      <w:r>
        <w:rPr/>
        <w:t>歂뽅穂煣쉟ꏂ㥰㐸쉠䛍㡮䉈夫㧂䬮䈤噥何㕈㕮</w:t>
      </w:r>
      <w:r>
        <w:rPr/>
        <w:t>ꥈ</w:t>
      </w:r>
      <w:r>
        <w:rPr/>
        <w:t>㉮㭵䯂漣婗䑨믂穭汰쉩䡳⑥㝫썇㭱</w:t>
      </w:r>
      <w:r>
        <w:rPr/>
        <w:t>ꔴ</w:t>
      </w:r>
      <w:r>
        <w:rPr/>
        <w:t>乗䔳䀪档桬僎楫㙆㘪㩷剆</w:t>
      </w:r>
      <w:r>
        <w:rPr/>
        <w:t>ꤷ</w:t>
      </w:r>
      <w:r>
        <w:rPr/>
        <w:t>垡⭴</w:t>
      </w:r>
      <w:r>
        <w:rPr/>
        <w:t>ꔻ</w:t>
      </w:r>
      <w:r>
        <w:rPr/>
        <w:t>ꍳ갻啉奾슱䶘걁庣㝧ꅚ獔灌ㆱ㮮坄婎䜵쉺땠䴩⪮汕녠椪</w:t>
      </w:r>
      <w:r>
        <w:rPr/>
        <w:t>ꕁ⛂</w:t>
      </w:r>
      <w:r>
        <w:rPr/>
        <w:t>狂皏</w:t>
      </w:r>
      <w:r>
        <w:rPr/>
        <w:t>⡔</w:t>
      </w:r>
      <w:r>
        <w:rPr/>
        <w:t>깁祚爬⯂煭栭⑁儵十枱䛂匯</w:t>
      </w:r>
      <w:r>
        <w:rPr/>
        <w:t>⡗</w:t>
      </w:r>
      <w:r>
        <w:rPr/>
        <w:t>桫楃湲쉩煣쉣</w:t>
      </w:r>
      <w:r>
        <w:rPr/>
        <w:t>ⷂ</w:t>
      </w:r>
      <w:r>
        <w:rPr/>
        <w:t>僂䆡䁏痂輽凂쵀㩎䙲殣ゥ뽴斿㧂䤬愨佰塢愣ꅊ㙉批⽫⥃剺禥걍助㮩쉎繢参啹뾘갪ꥠ妥싍⯂灓㊻넹䵐䋂䍬녂玱猫쉂䱙儰㑭쉐㍳긤㤲㫂쉇⨶勂䶥숩敹权剅</w:t>
      </w:r>
      <w:r>
        <w:rPr/>
        <w:t>ꥍ</w:t>
      </w:r>
      <w:r>
        <w:rPr/>
        <w:t>俎숊栩吱轀㔭썵ㄺ䬤䩦쉈䥤싂垿</w:t>
      </w:r>
      <w:r>
        <w:rPr/>
        <w:t>ⱞ</w:t>
      </w:r>
      <w:r>
        <w:rPr/>
        <w:t>ⵒ</w:t>
      </w:r>
      <w:r>
        <w:rPr/>
        <w:t>坭䟂♫六⼳䲏債쉔祖㍚䖣奍믂⵳硇扸绂娭</w:t>
      </w:r>
      <w:r>
        <w:rPr/>
        <w:t>⠣⠣</w:t>
      </w:r>
      <w:r>
        <w:rPr/>
        <w:t>䑕㏂汞偭⦘숪偟⍪剅뮏䤤䑞믍ꍆ䘨쉀擂䅦䥯幙卶䩰䙸擂㈨</w:t>
      </w:r>
      <w:r>
        <w:rPr/>
        <w:t>꧃</w:t>
      </w:r>
      <w:r>
        <w:rPr/>
        <w:t>믂갽㕈숻歵⽭䕑㑘㐬숽㧂嫂㙂숣숫ꥱ쉯㢵申⮮㉹瑦迂慍슥⽣뭰뾩埂☹떥</w:t>
      </w:r>
      <w:r>
        <w:rPr/>
        <w:t>ⵗ</w:t>
      </w:r>
      <w:r>
        <w:rPr/>
        <w:t>泂ォ③儫慅煌縨秎煰쉯橲䴣쉔爩</w:t>
      </w:r>
      <w:r>
        <w:rPr/>
        <w:t>꥓</w:t>
      </w:r>
      <w:r>
        <w:rPr/>
        <w:t>쉊㨬㘲땢坑塵캻畑倰㘲슡奴奲穰坐橎偶⩪꥔垿ꍸ쉣吵影⸦柂ꌬ</w:t>
      </w:r>
      <w:r>
        <w:rPr/>
        <w:t>ꦱꔭ</w:t>
      </w:r>
      <w:r>
        <w:rPr/>
        <w:t>䊏畔깭䄥硦獣恅乺恺㝈卩斿噧</w:t>
      </w:r>
      <w:r>
        <w:rPr/>
        <w:t>ꤤ</w:t>
      </w:r>
      <w:r>
        <w:rPr/>
        <w:t>坙仂嫂棂뼺ꥢ㭨滂䩭㍷ꥹ値숭璡柂╳疻恒㐳软⹐睘⤽뭞琪ꇂ匪䭫䄷轕䝵氩</w:t>
      </w:r>
      <w:r>
        <w:rPr/>
        <w:t>⡰</w:t>
      </w:r>
      <w:r>
        <w:rPr/>
        <w:t>畐中爵뭰䭋</w:t>
      </w:r>
      <w:r>
        <w:rPr/>
        <w:t>ꕾ</w:t>
      </w:r>
      <w:r>
        <w:rPr/>
        <w:t>飂繳㕨䁹绂㌹祂⭣뭾㉰䠣ꏂ぀療숮숸ㆩ</w:t>
      </w:r>
      <w:r>
        <w:rPr/>
        <w:t>ⱃ</w:t>
      </w:r>
      <w:r>
        <w:rPr/>
        <w:t>㥞睠⑭嗂繓칱⨭灨䅡䀳⹞䡆嘳曂㔫㕸偑硰䕈숵吰㘴㔱㝩彭쉓丫⩑迂䫂秂걭싂啋捾쉙漦ꏂ싎婑⍥柂噢㉫喩䍂ꥴ㡠㭍偙幪湢ꅫ䁸㙘拍繅䁵</w:t>
      </w:r>
      <w:r>
        <w:rPr/>
        <w:t>⡬</w:t>
      </w:r>
      <w:r>
        <w:rPr/>
        <w:t>ㆩ⩁顐⬵슬뼪囃⸭</w:t>
      </w:r>
      <w:r>
        <w:rPr/>
        <w:t>ꔣ</w:t>
      </w:r>
      <w:r>
        <w:rPr/>
        <w:t>㵙⧂桑㩈㵂ꄪ꥘뼯갬</w:t>
      </w:r>
      <w:r>
        <w:rPr/>
        <w:t>Ⱪ</w:t>
      </w:r>
      <w:r>
        <w:rPr/>
        <w:t>⽊⺬摒珂䝟ꥤ녳⭀啁⾥딯ㅰ䅓䷂浆䴮䗂㓂⑕䑤</w:t>
      </w:r>
      <w:r>
        <w:rPr/>
        <w:t>ꕈ</w:t>
      </w:r>
      <w:r>
        <w:rPr/>
        <w:t>썯㵏뗂兯⥧姂걮塩㤵쉶徘畾㍱쉕焰□䭵唽</w:t>
      </w:r>
      <w:r>
        <w:rPr/>
        <w:t>ꕟ</w:t>
      </w:r>
      <w:r>
        <w:rPr/>
        <w:t>쉃塕</w:t>
      </w:r>
      <w:r>
        <w:rPr/>
        <w:t>ⵋ</w:t>
      </w:r>
      <w:r>
        <w:rPr/>
        <w:t>䉂楴幣⭳㍁氰뮡⧂⽐⍫⸨䀵</w:t>
      </w:r>
      <w:r>
        <w:rPr/>
        <w:t>⢩⥹␥</w:t>
      </w:r>
      <w:r>
        <w:rPr/>
        <w:t>ꥩ縥䱾칍琫䍗祌ꌦ쉌䙣䉺䊻䌤캩╇침䛂䥎㉅⽭ꅹ넱⭙</w:t>
      </w:r>
      <w:r>
        <w:rPr/>
        <w:t>⡓</w:t>
      </w:r>
      <w:r>
        <w:rPr/>
        <w:t>⼤⩫矂牅硌碩楫숰歖卧祡畎쉠塯䂡ꍀ쉸칏㓂⾱晞⥑㧂妿⨦東ㅫ⩶爲矍쉫ㅶ湟⫂氪</w:t>
      </w:r>
      <w:r>
        <w:rPr/>
        <w:t>⡬</w:t>
      </w:r>
      <w:r>
        <w:rPr/>
        <w:t>狂擂轟危奪싂椺獓媘딬㉋㜯㈴欽쎥犵꥕㍐橏㷂癲</w:t>
      </w:r>
      <w:r>
        <w:rPr/>
        <w:t>ⱒ</w:t>
      </w:r>
      <w:r>
        <w:rPr/>
        <w:t>㜲挱扆뗎戥婋桳惂㑎녍꥔凂㓂딯噆㩍䅧澵氹숺⫍夲깡晭⑒慂칷⬤幢쉳灆䄭杄䥘轺㑹</w:t>
      </w:r>
      <w:r>
        <w:rPr/>
        <w:t>ꥃ</w:t>
      </w:r>
      <w:r>
        <w:rPr/>
        <w:t>捬⍫圯慷慐뽈㇂쉗숩긯盎䙚绂顺䰶䡨㥈頺摁㫂ꄵ奀煨</w:t>
      </w:r>
      <w:r>
        <w:rPr/>
        <w:t>⠬</w:t>
      </w:r>
      <w:r>
        <w:rPr/>
        <w:t>䩏쵾캮ꍮ</w:t>
      </w:r>
      <w:r>
        <w:rPr/>
        <w:t>ꤳ</w:t>
      </w:r>
      <w:r>
        <w:rPr/>
        <w:t>쵢䪵枩쵒杚㝘橙칁歁쉔氣</w:t>
      </w:r>
      <w:r>
        <w:rPr/>
        <w:t>⣂</w:t>
      </w:r>
      <w:r>
        <w:rPr/>
        <w:t>縣繣䙉䍖걐♅楗獫瀊䑣칐䗂棂恍ね</w:t>
      </w:r>
      <w:r>
        <w:rPr/>
        <w:t>⠽</w:t>
      </w:r>
      <w:r>
        <w:rPr/>
        <w:t>㔵녌瀮䇂歘⦣䌮㫂䭵⪱⍘曂싍</w:t>
      </w:r>
      <w:r>
        <w:rPr/>
        <w:t>ꤵ</w:t>
      </w:r>
      <w:r>
        <w:rPr/>
        <w:t>춻毎東䄯</w:t>
      </w:r>
      <w:r>
        <w:rPr/>
        <w:t>ⵞ⨽ꤽ</w:t>
      </w:r>
      <w:r>
        <w:rPr/>
        <w:t>숣辿杚⽟</w:t>
      </w:r>
      <w:r>
        <w:rPr/>
        <w:t>ꔲ</w:t>
      </w:r>
      <w:r>
        <w:rPr/>
        <w:t>썈䴵洨㪻䡸싂䭑쉓戩㍁䢩뼦</w:t>
      </w:r>
      <w:r>
        <w:rPr/>
        <w:t>⠱</w:t>
      </w:r>
      <w:r>
        <w:rPr/>
        <w:t>깙廂ぱ䅸恚敤㕄牧坺쉩䀳䕯</w:t>
      </w:r>
      <w:r>
        <w:rPr/>
        <w:t>ⶻ</w:t>
      </w:r>
      <w:r>
        <w:rPr/>
        <w:t>痎睢䑒愵縯곂䭂떩塈츴㜤䌬숥灯挦戮䭬乢</w:t>
      </w:r>
      <w:r>
        <w:rPr/>
        <w:t>ⶩ</w:t>
      </w:r>
      <w:r>
        <w:rPr/>
        <w:t>㡴呸䁑祓啘灒欯숤昤睮뽕㌦⥗嘴䅚〪婓䭋⑆슘涡㫂䟃뽂煪杙坨갦扐䡸묰쵚땮挻歎쉘徏慳煠</w:t>
      </w:r>
      <w:r>
        <w:rPr/>
        <w:t>Ⱔ</w:t>
      </w:r>
      <w:r>
        <w:rPr/>
        <w:t>쉺쉠搭潤㘦桔ꍱ㓍슡䊿㫂⾣嗂슱쉂琦撘䔤딸㴳⻂뽃㴺쵟⍶縣걮欱䬵琮慐䁆쵲ㄶ橨걔쵲▿櫂</w:t>
      </w:r>
      <w:r>
        <w:rPr/>
        <w:t>ꦵ</w:t>
      </w:r>
      <w:r>
        <w:rPr/>
        <w:t>ノ䲱䜴쉰⩘䝢ꍬ垩の瀪㶵歍䆣숰䠽⛂空㘪⩹伶싂煑쌻</w:t>
      </w:r>
      <w:r>
        <w:rPr/>
        <w:t>ⵟ</w:t>
      </w:r>
      <w:r>
        <w:rPr/>
        <w:t>煒㘽</w:t>
      </w:r>
      <w:r>
        <w:rPr/>
        <w:t>⡚</w:t>
      </w:r>
      <w:r>
        <w:rPr/>
        <w:t>䈨皣䠽㒻禬⽦뽦瘻彠숨獠剭⻂䃂⽬쉂㷂㠨䘺皮ぷ母숵╄戲㴵㟂㒮슮⩏摣㥥縰㗂쉘</w:t>
      </w:r>
      <w:r>
        <w:rPr/>
        <w:t>⡖╤</w:t>
      </w:r>
      <w:r>
        <w:rPr/>
        <w:t>䙭幅썉䭹⩤獬ꍶ䵨㔬穟╘繯杖</w:t>
      </w:r>
      <w:r>
        <w:rPr/>
        <w:t>⡅</w:t>
      </w:r>
      <w:r>
        <w:rPr/>
        <w:t>抣ꄰ汣츽╬潱㥣劥契슬쉭幐煨摌㕗␰䕭凂╔슮俍彥䱳㩆㙭슬녌㙳婠ぅ䙯堷⹃㴴㐮䵉獰彧湚秂唲燂皏幋⺻湸䍍쉧師긺♣싂⩟쌹숯乴兠潶楑獭⩷뭓搸漥묶䕡睍飂䗂浲刺쉟炵扏㭠坵倻帣娳⯂畃䑠睲칃◂歫呈</w:t>
      </w:r>
      <w:r>
        <w:rPr/>
        <w:t>ꖿ</w:t>
      </w:r>
      <w:r>
        <w:rPr/>
        <w:t>䔵䍐サ幣䁕婱橫烂䍾싂뮮佺</w:t>
      </w:r>
      <w:r>
        <w:rPr/>
        <w:t>ꔬ</w:t>
      </w:r>
      <w:r>
        <w:rPr/>
        <w:t>珂ꅹ⍀㘸䷂썬壂医ヂ䙊橉彶睮䡚</w:t>
      </w:r>
      <w:r>
        <w:rPr/>
        <w:t>⡪</w:t>
      </w:r>
      <w:r>
        <w:rPr/>
        <w:t>㥲硈ꥪ䶡兮捤擂檏㬭棍ㄣ瀪</w:t>
      </w:r>
      <w:r>
        <w:rPr/>
        <w:t>ꗃ</w:t>
      </w:r>
      <w:r>
        <w:rPr/>
        <w:t>本쉧睴⮘漲㑥汧쉂氲싂⩴깈⩯盂が</w:t>
      </w:r>
      <w:r>
        <w:rPr/>
        <w:t>ⴸ⩟</w:t>
      </w:r>
      <w:r>
        <w:rPr/>
        <w:t>쉸丳⥤碱㭳愳㒥䲩橴ꥥ⮻橓縩㩾</w:t>
      </w:r>
      <w:r>
        <w:rPr/>
        <w:t>⡢</w:t>
      </w:r>
      <w:r>
        <w:rPr/>
        <w:t>쉏䠪쉗␯⴯惂幑⴮辏☯桪뭾㈨砸䝂䕎楶噢숰㝩</w:t>
      </w:r>
      <w:r>
        <w:rPr/>
        <w:t>ꤸ</w:t>
      </w:r>
      <w:r>
        <w:rPr/>
        <w:t>で</w:t>
      </w:r>
      <w:r>
        <w:rPr/>
        <w:t>꥟</w:t>
      </w:r>
      <w:r>
        <w:rPr/>
        <w:t>前䅂献徻姂뭚繪呚収</w:t>
      </w:r>
      <w:r>
        <w:rPr/>
        <w:t>ⱱ</w:t>
      </w:r>
      <w:r>
        <w:rPr/>
        <w:t>䮬墩긷䳂⍟⍄睌橺䒿䏂ㅄ偔䐽喿䡊朣䈯樽旍싂轌㉅彶꥖뽬榿숹믂桩⪩余싂䏎ㅵ㩴塾╬㭔쎘⭎参獯ꥩ慷楷機</w:t>
      </w:r>
      <w:r>
        <w:rPr/>
        <w:t>ꖏⷂ</w:t>
      </w:r>
      <w:r>
        <w:rPr/>
        <w:t>䝴愱⨺㊩塋恂㡯䑫슻㵎쌻瑃녱婟㬱䱕⨶쉬㤳싂㈫⩈昵⍮걷獍⌫矂쌩슘╇䜷檿搊畱焹㩗㨥㘪䀲呎䋎쉙哃ꍮ午樬厩⫍癐囂묯숶炱㭶㵂╹╹弪쉪壂㊻㝰⨰뭫嫂呑䧂唸櫃딮熻싂儲☸㞥䥔쉷⽃夷摏正剆쉌쉮禣쉹顱縣䜯㊡毃狂堶⥖⸣昵ヂ㝃㝗㧂䋎슥彨歘⩂⭒䁸䚥⫂辘嚣䥐丯幮⑳쉃㉆䜴㠵噠奎칢瘴뿂硉炮슻番末뼨獀犣캘쉱</w:t>
      </w:r>
      <w:r>
        <w:rPr/>
        <w:t>ⱖ</w:t>
      </w:r>
      <w:r>
        <w:rPr/>
        <w:t>磎㙊갮噦⍕づ䑲숺煷挺㍒뼣䭾刭爹⨮卂슡䰶婈呺</w:t>
      </w:r>
      <w:r>
        <w:rPr/>
        <w:t>Ⳏ⏂</w:t>
      </w:r>
      <w:r>
        <w:rPr/>
        <w:t>䥣汖猨咣쉘䍓匨㝰숽圽䕗晑㑚枩瘬瘸녥</w:t>
      </w:r>
      <w:r>
        <w:rPr/>
        <w:t>ⲣ</w:t>
      </w:r>
      <w:r>
        <w:rPr/>
        <w:t>槂㙮水㑗뼨儵싂䵠숻</w:t>
      </w:r>
      <w:r>
        <w:rPr/>
        <w:t>꤬</w:t>
      </w:r>
      <w:r>
        <w:rPr/>
        <w:t>南䊏</w:t>
      </w:r>
      <w:r>
        <w:rPr/>
        <w:t>ꗃ</w:t>
      </w:r>
      <w:r>
        <w:rPr/>
        <w:t>坌䍞ꍤ㵎姂㧂㨫壍격曍䍷␷呞ꅲ煺眰䉊䑪暿썯䌶쉦炥㵠㵬뭚攲磂ꥧ曍㭲⭸斩㫂☥牉恳捨깔숱甴止䝡㨪㟎㡦啟塇뇂㕦슻偰숮쉃㑑</w:t>
      </w:r>
      <w:r>
        <w:rPr/>
        <w:t>꥟</w:t>
      </w:r>
      <w:r>
        <w:rPr/>
        <w:t>ⲻ</w:t>
      </w:r>
      <w:r>
        <w:rPr/>
        <w:t>䀵偲숫⹄硥㌪湾梱歎恪撿愪媮硑彅숬㝱㑮녉慰傥ꍳ䡈싂ꍔꅫ뭥㕧瑀䣂쉾ꍇ</w:t>
      </w:r>
      <w:r>
        <w:rPr/>
        <w:t>⢮</w:t>
      </w:r>
      <w:r>
        <w:rPr/>
        <w:t>墬㨯恒⭁쉂恮炏漦慃祮䂣썪⮿乩檻攬㝡泂츹摀싃佹䃎쉦⻍</w:t>
      </w:r>
      <w:r>
        <w:rPr/>
        <w:t>ⰻ</w:t>
      </w:r>
      <w:r>
        <w:rPr/>
        <w:t>汁썌칏싂轙稲</w:t>
      </w:r>
      <w:r>
        <w:rPr/>
        <w:t>ꤲ</w:t>
      </w:r>
      <w:r>
        <w:rPr/>
        <w:t>䢩╙ㄲ爵⬵柂㜨쎵畢牀た䙲⨫渽啧刭㟎䤪깍䩁猱池潦汊쉁堽迂쉘䨲卣干奘䠽㥊偰췃㵷ꍃ傩㮮ꍂ</w:t>
      </w:r>
      <w:r>
        <w:rPr/>
        <w:t>⵰</w:t>
      </w:r>
      <w:r>
        <w:rPr/>
        <w:t>午䩕㠬畍彍愦爱䐯晁쉬朻扃⩳沣浴穀⑊㤺犣晰㖵剤䙢깍獕⥢ꍂ夦煥㭌䭩슻㉓怲俍⾻桸揂숶숣睥仂徥</w:t>
      </w:r>
      <w:r>
        <w:rPr/>
        <w:t>⡄</w:t>
      </w:r>
      <w:r>
        <w:rPr/>
        <w:t>䰭灔偀砯摣⩙뇎繹歫⩀㝷䨮썈쉹땡免㨳⽱瀭濂깁暡♪␸슬潫㥧夤灁⩂辩汥据嫂䖏쉳佊⭯ꇂ쉶痂溮㭱堳摥䑣</w:t>
      </w:r>
      <w:r>
        <w:rPr/>
        <w:t>ⶣ</w:t>
      </w:r>
      <w:r>
        <w:rPr/>
        <w:t>䥶┨你뽹䭵㔨湅昫싂숦격췍頽畮旂깇⹚ꏍ㝨㇂㉩쉞䀷慩싃㔩㦩딹䄩믂䡣䑀꺬㇂䵏癒牑棎䉇뽨싍祵卮㍍ㄤ拂案剤奇ぃ⼥犏깎攴䡟皡</w:t>
      </w:r>
      <w:r>
        <w:rPr/>
        <w:t>꧂</w:t>
      </w:r>
      <w:r>
        <w:rPr/>
        <w:t>桍㭱剒숸넦ꥫ뽣煊樨쉢楧潷㭬숬꥘깰匯攪㩷欺㦩塂朸慉玘</w:t>
      </w:r>
      <w:r>
        <w:rPr/>
        <w:t>⡗</w:t>
      </w:r>
      <w:r>
        <w:rPr/>
        <w:t>넳吽䩣判갨杤⤸瘴걶烂厱슻⾘갪꺵䐸眊㔭婨䭐䙦秂幫숮灳쉔桟㩲坳䡦搬熘娩㷂◎쉦㕦暘뽅ㄦ囃ぬ슱䅋</w:t>
      </w:r>
      <w:r>
        <w:rPr/>
        <w:t>ⵅ</w:t>
      </w:r>
      <w:r>
        <w:rPr/>
        <w:t>倸㨽䩕睁긥即䩍⏃婤乚垩슣剈偙컂瞬⨵殥獬䱣</w:t>
      </w:r>
      <w:r>
        <w:rPr/>
        <w:t>ꦵ</w:t>
      </w:r>
      <w:r>
        <w:rPr/>
        <w:t>吩꺩祱</w:t>
      </w:r>
      <w:r>
        <w:rPr/>
        <w:t>ⵊ</w:t>
      </w:r>
      <w:r>
        <w:rPr/>
        <w:t>㋂㏂䩇焳㍸桷⑘啐睷爫ꥣ猵㞩䏂㧂竂是㝄싂녞쉗⹤숳柂暩煡〥匳䇂輲</w:t>
      </w:r>
      <w:r>
        <w:rPr/>
        <w:t>ⱹ</w:t>
      </w:r>
      <w:r>
        <w:rPr/>
        <w:t>泂</w:t>
      </w:r>
      <w:r>
        <w:rPr/>
        <w:t>ⲏ</w:t>
      </w:r>
      <w:r>
        <w:rPr/>
        <w:t>츱弳䌣櫂⩪땥剄싂繦䥗♱뭤刷昲㡷넷㘣䰯卉敋䡢썪嗂䌪喬숳煴亩⽙涩轆顔顴숺㕤㭙懂ꌸ怴⽂ꏂ凍䗂䡤礭䡕睨牕媬슱慾ㅘ歅汙넱뗃伹穎㉉㕬橦쌪숤슣ꍰ涩堺輮슣</w:t>
      </w:r>
      <w:r>
        <w:rPr/>
        <w:t>ꦬ</w:t>
      </w:r>
      <w:r>
        <w:rPr/>
        <w:t>䉓숫䐪儱㝤轪㵥䤮숩</w:t>
      </w:r>
      <w:r>
        <w:rPr/>
        <w:t>ꤸ</w:t>
      </w:r>
      <w:r>
        <w:rPr/>
        <w:t>쌹뭵晘顔昺쉊㍙䝐憻浩扟手㇂걺ꌺ櫂㍥扥兹놘〉칓싂湖治剟㴯䕂쉍稯㘻暵繚哂칠瑧⑫㍳깪쉦椭</w:t>
      </w:r>
      <w:r>
        <w:rPr/>
        <w:t>Ⱜ⍦⡩</w:t>
      </w:r>
      <w:r>
        <w:rPr/>
        <w:t>兦繨瘯悩敱䁍쉺╚呤焥帤摆깞乕剙ꅋ呱Ⓜ뭔⩐䌦㏍㩯灴涡깙㵉䣂潔䀲쉟卓⤮䔩⿂㵂晤灑칤坍䍷潣頭</w:t>
      </w:r>
      <w:r>
        <w:rPr/>
        <w:t>ꕏ</w:t>
      </w:r>
      <w:r>
        <w:rPr/>
        <w:t>杕䅾숮畟㟃</w:t>
      </w:r>
      <w:r>
        <w:rPr/>
        <w:t>ꥅ</w:t>
      </w:r>
      <w:r>
        <w:rPr/>
        <w:t>ㆣㅥ녞㌳确摲厩뽺⪡奂繀㕌갣湭䍅歎䱐䭄◂䉣㗍</w:t>
      </w:r>
      <w:r>
        <w:rPr/>
        <w:t>ꦱ</w:t>
      </w:r>
      <w:r>
        <w:rPr/>
        <w:t>爷싂前싂䷂쵈㬫딶㭀쉒뇍뇂ꌵ琳媬♊⿂⼤쉢㋂</w:t>
      </w:r>
      <w:r>
        <w:rPr/>
        <w:t>⠷</w:t>
      </w:r>
      <w:r>
        <w:rPr/>
        <w:t>扊㎿悡♌彐睺ꥨ琱偲哂뽈ꥮ</w:t>
      </w:r>
      <w:r>
        <w:rPr/>
        <w:t>꧂</w:t>
      </w:r>
      <w:r>
        <w:rPr/>
        <w:t>⠣</w:t>
      </w:r>
      <w:r>
        <w:rPr/>
        <w:t>厬幪꥙䰲㥡珂⤳〵㙊摱朹쉎⩂ꄱ䲩䭴偞摡潋柃㍒獑䜸뇂녞⑅</w:t>
      </w:r>
      <w:r>
        <w:rPr/>
        <w:t>⡀</w:t>
      </w:r>
      <w:r>
        <w:rPr/>
        <w:t>쉇</w:t>
      </w:r>
      <w:r>
        <w:rPr/>
        <w:t>ⱏ</w:t>
      </w:r>
      <w:r>
        <w:rPr/>
        <w:t>頨奤繌슻潺ㄲ扦壂沘⤪⹨⦿昪ꎮ牖䍲椱垬⻃幧걱歉䙮囂ぃ⺏硖㟍穆磎䕡䵠䥇猫쉅⽭⍳⻂轎报䰱䕈쉁汶顖춵⫂</w:t>
      </w:r>
      <w:r>
        <w:rPr/>
        <w:t>꧂ꕍ</w:t>
      </w:r>
      <w:r>
        <w:rPr/>
        <w:t>搷슩轎奲㵸祮쉣쉫쉷♈偳⹋濂⾵쉏쉖汴츷湲⸱䵸⒡녃在勂慅晉坙漨⩹䌳䭂⪡母쉵쉡摈䵗垵㦬繥牏捚殏杊畦꥘㜫彯獢戬窩礴숴爯쉘ꥲ㘳嘨⭾乥⍆⪣慺슏</w:t>
      </w:r>
      <w:r>
        <w:rPr/>
        <w:t>ꔪ⩆</w:t>
      </w:r>
      <w:r>
        <w:rPr/>
        <w:t>䲘癦織杣瑞㠻僂㊬焨ぶ䅳犘昷珂썡㬨⥶唭㑈兦擂奔穒恫穚슏痎兰纘╀牘煦䖱噩쉾쉅㊣潥䔮硾쏂䝥係栵䌺㙳反橞旂眊圯숪漷䝇栽</w:t>
      </w:r>
      <w:r>
        <w:rPr/>
        <w:t>ꦵ</w:t>
      </w:r>
      <w:r>
        <w:rPr/>
        <w:t>攭え䥫䕹畲伲쌶䖮噦㡙긥㔪䂵梩椮睠䴮⩹犏슿䠫䴩뼣</w:t>
      </w:r>
      <w:r>
        <w:rPr/>
        <w:t>ⲣ</w:t>
      </w:r>
      <w:r>
        <w:rPr/>
        <w:t>쉒乩琤䊣㥰⭚瓂쉭楖</w:t>
      </w:r>
      <w:r>
        <w:rPr/>
        <w:t>ꕇ</w:t>
      </w:r>
      <w:r>
        <w:rPr/>
        <w:t>畤숪啺秂瑖뇎싂㥺瑎䩋☤뮮党⩎칡뽤儸쉾쵆硌牃汢♓灒쉧怬歓䝩꺿┽⯂싍쉞睅捐쉊㙁䑓㚩啟묭汬勂牖쉈涩兵焱뗂禩ꇂ嘦┪歶獳䙫녙渫祷懂削숻⧂♈뽡㚵⌸⿂湓⚩⩣愣㵩偰玥師⨥潗甦䵴䄤쉇歙歮ꥵ㉂䡑吻㎥䴱獗䕌䡱为⩬㭰</w:t>
      </w:r>
      <w:r>
        <w:rPr/>
        <w:t>꧂</w:t>
      </w:r>
      <w:r>
        <w:rPr/>
        <w:t>㑨稽㙄䌸奃숲슩浀颬㒮ꍁ兣唤祷䚩恓⎡㷂♹㝈䥱쉬㵲慹流깯걭捉슮窥啊⥈䍙ꍔ</w:t>
      </w:r>
      <w:r>
        <w:rPr/>
        <w:t>ⰺ</w:t>
      </w:r>
      <w:r>
        <w:rPr/>
        <w:t>煮顧䵱ノ쉯⨣쉂暻쉵迂䖩縪剂惂憩⨻</w:t>
      </w:r>
      <w:r>
        <w:rPr/>
        <w:t>ꕂ</w:t>
      </w:r>
      <w:r>
        <w:rPr/>
        <w:t>娪玬⨥⩔䷂傡㨰슡硶䌮㔥䩘䌳䑇汔쉴㕌東⑩嘭䩷婑충硫㵸煠斻⌱偯樳弪⪮ꥲ燂偯爱␻睫⑑쉺ꍆく戭䄽㉚夹愰卨␦䡱眶뿂咣轕숰眳</w:t>
      </w:r>
      <w:r>
        <w:rPr/>
        <w:t>ꤰ</w:t>
      </w:r>
      <w:r>
        <w:rPr/>
        <w:t>䵥桟㶡彞☷皿⍠㡚祥䧂땾㭤幣䚩剨걩⒩♞㝒䫂Ⓜ</w:t>
      </w:r>
      <w:r>
        <w:rPr/>
        <w:t>Ᵽ</w:t>
      </w:r>
      <w:r>
        <w:rPr/>
        <w:t>쉠쉺收⨺㜪㡦㕸땐睧穈⒱穫䥸獔瀭搲䰱爲杷恩⭎噾㭖⬮㍴䱧妿払</w:t>
      </w:r>
      <w:r>
        <w:rPr/>
        <w:t>꤭</w:t>
      </w:r>
      <w:r>
        <w:rPr/>
        <w:t>䵈䭗䱴浔兡딤⼫㈬</w:t>
      </w:r>
      <w:r>
        <w:rPr/>
        <w:t>ꥄ</w:t>
      </w:r>
      <w:r>
        <w:rPr/>
        <w:t>쉰剤䥩㑺睘㪱砤뾩捰䛎슣⵾毃쉤⍣帺繾纣僂吥煀繂싂꥙</w:t>
      </w:r>
      <w:r>
        <w:rPr/>
        <w:t>⠦</w:t>
      </w:r>
      <w:r>
        <w:rPr/>
        <w:t>帳弦䡦䶻</w:t>
      </w:r>
      <w:r>
        <w:rPr/>
        <w:t>ꔥ</w:t>
      </w:r>
      <w:r>
        <w:rPr/>
        <w:t>㙭㙰砭쉨欦</w:t>
      </w:r>
      <w:r>
        <w:rPr/>
        <w:t>ⶱ</w:t>
      </w:r>
      <w:r>
        <w:rPr/>
        <w:t>䡐</w:t>
      </w:r>
      <w:r>
        <w:rPr/>
        <w:t>ꕂ␬</w:t>
      </w:r>
      <w:r>
        <w:rPr/>
        <w:t>湙熿䭭慸묰繕쎩깞䔺⤬绂橱╯숭⦏䱶抣惂</w:t>
      </w:r>
      <w:r>
        <w:rPr/>
        <w:t>ꥂ</w:t>
      </w:r>
      <w:r>
        <w:rPr/>
        <w:t>悬</w:t>
      </w:r>
      <w:r>
        <w:rPr/>
        <w:t>Ⱪ⎩♴</w:t>
      </w:r>
      <w:r>
        <w:rPr/>
        <w:t>颩뾡쉒㵳㘫ꆥ쉞㧂歐穵燂</w:t>
      </w:r>
      <w:r>
        <w:rPr/>
        <w:t>꧂</w:t>
      </w:r>
      <w:r>
        <w:rPr/>
        <w:t>楓吪⨯垬뗂穫ꍾ䰫穅ば⑴㕟楦窩䨣䉩埂㠱숬卭㪬歗䭮ꍓ牏嫂㐰湾䍶㚿ꄣ㕗䱙旎ꌺ쉣딲穤僂揂㍢ꅷ庩⹨㙟焻㌰䬣층숤傘㣃空ꍬ슡⥄숺慮牙噢浴</w:t>
      </w:r>
      <w:r>
        <w:rPr/>
        <w:t>ⱁ</w:t>
      </w:r>
      <w:r>
        <w:rPr/>
        <w:t>別潮灅ꌷ䄦숪㉙䯍⩪쵁㵬氪江ꅀ㉺䉱煄浠兑湯种疻晀싂숳頵沿</w:t>
      </w:r>
      <w:r>
        <w:rPr/>
        <w:t>ⱈ◂</w:t>
      </w:r>
      <w:r>
        <w:rPr/>
        <w:t>䗂꺡숨쉥搬㡬䢻斻兖泂촵然ꍳ批睄ꌶ䡂뽰琣碮쉇䩑쉧䦏浮奶</w:t>
      </w:r>
      <w:r>
        <w:rPr/>
        <w:t>⠪</w:t>
      </w:r>
      <w:r>
        <w:rPr/>
        <w:t>䩍䖡⩡䭩뼤䡀呹䑲捠卬╩숨恘㈊䍟⌤㴲㡱싂噍灆眽㠯쉅獕뽙싂幁⒩촮牡瀳䉉楨穋깟梏䣃㡵䁂</w:t>
      </w:r>
      <w:r>
        <w:rPr/>
        <w:t>꧂</w:t>
      </w:r>
      <w:r>
        <w:rPr/>
        <w:t>떡癹ꌫ瞩桫⭃畭⪵稷桎겡坸伶ꥦ価捱穘⽩佃쉄傩㨵仂毂畮⹢牒싂䠪癹湰飂㩞䕤瑙⩄쉄敍⩯뼭⬨⸤⽡⥆</w:t>
      </w:r>
      <w:r>
        <w:rPr/>
        <w:t>ꥆ꧂⌥</w:t>
      </w:r>
      <w:r>
        <w:rPr/>
        <w:t>㞩싂猬參匵穣㜻洦츮㙓숦硟䫂柎ガ⭵䘣䬹掮⥦</w:t>
      </w:r>
      <w:r>
        <w:rPr/>
        <w:t>ꦱ⸮</w:t>
      </w:r>
      <w:r>
        <w:rPr/>
        <w:t>㭟侩쉇徘䡉唱牄洸㭂䱮㩩㫂䶏㵚싎쉟⩊뇂旂딲╸桀烂떩礦</w:t>
      </w:r>
      <w:r>
        <w:rPr/>
        <w:t>ⳃ⡗</w:t>
      </w:r>
      <w:r>
        <w:rPr/>
        <w:t>쉬剸</w:t>
      </w:r>
      <w:r>
        <w:rPr/>
        <w:t>ꥃ</w:t>
      </w:r>
      <w:r>
        <w:rPr/>
        <w:t>쉱獐廂煈扉捡㍂瑠朸⪵填뿂⼤䪣⭅い恭쉃猴㦣爷串䐽灵桀</w:t>
      </w:r>
      <w:r>
        <w:rPr/>
        <w:t>Ⱚ</w:t>
      </w:r>
      <w:r>
        <w:rPr/>
        <w:t>㭳䑰ꥭ㵢䕺⛂ꍾ촦摓癧♬뿂䄶⍟까稶噳乗딷㊬갷녣䥃㵃浸䥮轴㑞捺揂朴㵹㝠治破砪眮</w:t>
      </w:r>
      <w:r>
        <w:rPr/>
        <w:t>ⴺ</w:t>
      </w:r>
      <w:r>
        <w:rPr/>
        <w:t>濂䖡䂏숥兘칈户㐺瑀楒塔숹汢때䙩畏歌격瑭캻慣揂榏䪻凍纣䵫犩朵卢璵ꌦ䚡쉰䦘奺⌶畋係칎漵䨷懂智輲㡈煵숴櫂쵇灐煃쵤祌奚浶쉷䋂칸䖿䖬杦塅䕖杈娰䑞쉠瓂⽸輰㍂㤲䑟帮汢쉊仍뼸䱹䕙</w:t>
      </w:r>
      <w:r>
        <w:rPr/>
        <w:t>ⲩ</w:t>
      </w:r>
      <w:r>
        <w:rPr/>
        <w:t>纣獥䬽쉅뽖䉷塱㕡歊슮婂呱济䙉瑷㭢杦⻂䯂㶥啣䱺♇䡺걺佀攲䙸걮㋂渶廂䥫㜩光幐䬴獈婣楱녡㤤晰曂獯啬쉷㝙⩏婏欱焰䠵氦㨽딣礹狃佾</w:t>
      </w:r>
      <w:r>
        <w:rPr/>
        <w:t>ꤨ</w:t>
      </w:r>
      <w:r>
        <w:rPr/>
        <w:t>ꍯ杢瑈㥐樷帳へ偹凂灒㷎⹅䄯⍆㉊㴭⩆媻⭩䛂ꄮ噂煾䇂◎싂</w:t>
      </w:r>
      <w:r>
        <w:rPr/>
        <w:t>Ⳃ</w:t>
      </w:r>
      <w:r>
        <w:rPr/>
        <w:t>䬣ゥ넮ㆩ啮䔹ꥭ╕츰㥵畡⌱㙧ㅳ睢䫂杸썹䀣硦䰵瞵之㈦䩔⩀睁쉲☽硵ꅣ䵺숥晙睆깤숺砦噌怩싂狎潶</w:t>
      </w:r>
      <w:r>
        <w:rPr/>
        <w:t>ꥃ⩇</w:t>
      </w:r>
      <w:r>
        <w:rPr/>
        <w:t>珂挷⫂⍟㤰츮㬹㬪䙡个쉖쉇⌬㉉竂⏂瀸숬噩▵唤㪘椨颡쵥免慵</w:t>
      </w:r>
      <w:r>
        <w:rPr/>
        <w:t>ⱓⰲⱮ</w:t>
      </w:r>
      <w:r>
        <w:rPr/>
        <w:t>爦䃃绂硪猦䜫ꅡ䉧㚣㡞汌䯂땠⦩⴪슻桅瑍㑱䶡␺䐪噅樺䝧倹㬯偍滂쉢呭刲䩉弲洺汣싎硯㠥甤抩䌰ㅭ䉔⪵䕤轈奕⍢恺洶䅐で杔樰獖帱⼭卸ꌣ夽䁩䢏燂쉫㌷ꥪ彃照䇂㵧䩗䣃</w:t>
      </w:r>
      <w:r>
        <w:rPr/>
        <w:t>⡂</w:t>
      </w:r>
      <w:r>
        <w:rPr/>
        <w:t>幑癳䦬䘊깟惂珍犩浰쉌깍䱌⭪슻╤囂쉅ꥥ坙⏂䍚쉲疡䆻⩡呲촪쉞㨸㥃㝵恰煚⭦䁹徥쉓㩮琳媮싂䵢剐顩슱⌮</w:t>
      </w:r>
      <w:r>
        <w:rPr/>
        <w:t>Ⱬ</w:t>
      </w:r>
      <w:r>
        <w:rPr/>
        <w:t>䀪穉Ⓜꇂ숦⥱䡭칮ㅺ☪㫍쉭凃兌婡䱀⭖硘硟㑟䑕Ⓜ浦㍤싂塾깘卐쉐桕㕯쉂┱⤪긥攻</w:t>
      </w:r>
      <w:r>
        <w:rPr/>
        <w:t>ꦿ</w:t>
      </w:r>
      <w:r>
        <w:rPr/>
        <w:t>狂䴷䚻뽄塪ㅭ啰㤴╶㙶䑺祸㬸ꅈ桏</w:t>
      </w:r>
      <w:r>
        <w:rPr/>
        <w:t>⠶</w:t>
      </w:r>
      <w:r>
        <w:rPr/>
        <w:t>祆恃⫂넣楓⹺瑩䓂倻땀廂奖曂怱쉢㊡眺嫂瞿쉙吻뭢ꍰ穰䙺쉈灕㭓䉾⪮</w:t>
      </w:r>
      <w:r>
        <w:rPr/>
        <w:t>⡶</w:t>
      </w:r>
      <w:r>
        <w:rPr/>
        <w:t>㉧촯睳곂⫂</w:t>
      </w:r>
      <w:r>
        <w:rPr/>
        <w:t>ꕨ</w:t>
      </w:r>
      <w:r>
        <w:rPr/>
        <w:t>쉌砭䏎獧澡灊桟슩⍖䏂䊡</w:t>
      </w:r>
      <w:r>
        <w:rPr/>
        <w:t>ꕂ</w:t>
      </w:r>
      <w:r>
        <w:rPr/>
        <w:t>䅒坊☰ꅡ䙚戹㉙債쏂㦿嫂呥</w:t>
      </w:r>
      <w:r>
        <w:rPr/>
        <w:t>ꤻ</w:t>
      </w:r>
      <w:r>
        <w:rPr/>
        <w:t>쉃剨湴縲榩䡪⩰䵥兺쉅춻穖㉡㕄䰬녙㯃䙇⤤恨쉹㙷⫎ㆣ丮숴㣂䤸狂뭭昸딭⑥仂㑧쉄㎣</w:t>
      </w:r>
      <w:r>
        <w:rPr/>
        <w:t>ꤦ</w:t>
      </w:r>
      <w:r>
        <w:rPr/>
        <w:t>灨彐쉀辱䅁㢬杞䜮媬☶頫散摡䭧㯎窩쉨吽嗂䨸唦毂카숪吵涮樽沏쉮䕍䖮甦䉢䱓㉡塉䱆⦵歕吥爣䧎䜳輦癲佃䨻쉆婖彅쉐輶슘坋潳⿎䱑⨸䵄쉷㘵䑐㭶晨硇墮걬榵牌帲濂㌭ぎ颿㩱轘䝾⭦弱㈽</w:t>
      </w:r>
      <w:r>
        <w:rPr/>
        <w:t>ⷍ</w:t>
      </w:r>
      <w:r>
        <w:rPr/>
        <w:t>溏땡녀ꍍ揂䡂</w:t>
      </w:r>
      <w:r>
        <w:rPr/>
        <w:t>ꤩ</w:t>
      </w:r>
      <w:r>
        <w:rPr/>
        <w:t>ⱱ</w:t>
      </w:r>
      <w:r>
        <w:rPr/>
        <w:t>䬳⾏㑉ꏂ摣걀껂떻兏慙縷쵷䔻㢱䐷䆱捹硃㡀뼨ぬ䢮⌹㟃䓍挻쉰쉹녩濂穀偯縯牆䝇员싂穡䴪㕷뭎⌺⺏䵩䆡곂判</w:t>
      </w:r>
      <w:r>
        <w:rPr/>
        <w:t>ꔲ</w:t>
      </w:r>
      <w:r>
        <w:rPr/>
        <w:t>橭㍣湥䙩拂䨹㑳㙀ꅶ쵀쉳楮ꌴ獬㥉挱徣慶旂䏂婦佐㍰参쉣㙳쉑숪戲ㅰ숤녩쉈噾砭싎恏䁅䕋捠恅㑧ヂ</w:t>
      </w:r>
      <w:r>
        <w:rPr/>
        <w:t>ꖬ</w:t>
      </w:r>
      <w:r>
        <w:rPr/>
        <w:t>畣숨㯍♘㍸奪䙑卥뗂扰싎㵶顶䭇癩泍㗂磂䲻〉䋂⚿嚩쌽潪쉔硵㥄琶䁦浞瑂璿溣䍌迂㉡斩潀</w:t>
      </w:r>
      <w:r>
        <w:rPr/>
        <w:t>ꥌ</w:t>
      </w:r>
      <w:r>
        <w:rPr/>
        <w:t>쉶啢朽䘣奇</w:t>
      </w:r>
      <w:r>
        <w:rPr/>
        <w:t>⡎</w:t>
      </w:r>
      <w:r>
        <w:rPr/>
        <w:t>뮥숴偈뿃曍㡳겮剢噳灊戽ꇂ平睧숷偺湧姎캱掏겵榩㑷쉁坤떩싍䅥咥啫䴨啖</w:t>
      </w:r>
      <w:r>
        <w:rPr/>
        <w:t>ꕡ</w:t>
      </w:r>
      <w:r>
        <w:rPr/>
        <w:t>䕇嗍位</w:t>
      </w:r>
      <w:r>
        <w:rPr/>
        <w:t>ⲏ</w:t>
      </w:r>
      <w:r>
        <w:rPr/>
        <w:t>묽㭊䐪쉕⩚걯䬶伵敏窥䬳䞩摷傩ꥠ奪颏牔뿂呣犵갹楠䅷朮桂</w:t>
      </w:r>
      <w:r>
        <w:rPr/>
        <w:t>ⷂ</w:t>
      </w:r>
      <w:r>
        <w:rPr/>
        <w:t>猫췂樳湏頫〸怭ꥱ獾䵂焸哂</w:t>
      </w:r>
      <w:r>
        <w:rPr/>
        <w:t>⠩</w:t>
      </w:r>
      <w:r>
        <w:rPr/>
        <w:t>琻婈칤</w:t>
      </w:r>
      <w:r>
        <w:rPr/>
        <w:t>꧂</w:t>
      </w:r>
      <w:r>
        <w:rPr/>
        <w:t>싂䬱㵾썱䎡쉇ꅙ上걪</w:t>
      </w:r>
      <w:r>
        <w:rPr/>
        <w:t>ⱸ</w:t>
      </w:r>
      <w:r>
        <w:rPr/>
        <w:t>硸塎⨹燂棂顈⑺쉀湶䱃</w:t>
      </w:r>
      <w:r>
        <w:rPr/>
        <w:t>⠺</w:t>
      </w:r>
      <w:r>
        <w:rPr/>
        <w:t>伽녈含쉧쏂쵨㙒捙䈥쉘偂☥弰瘶彮猺穐썒⦿⚿㠨぀뭕䉹顦夬</w:t>
      </w:r>
      <w:r>
        <w:rPr/>
        <w:t>ꖥ</w:t>
      </w:r>
      <w:r>
        <w:rPr/>
        <w:t>쎵㟂슬剠䥖쉩硬⩠╶걬⑆勎囂乙ꅩ敳㎬⨪㙱䷂㠣䘻⑪</w:t>
      </w:r>
      <w:r>
        <w:rPr/>
        <w:t>⠮</w:t>
      </w:r>
      <w:r>
        <w:rPr/>
        <w:t>쉠愴棂䚩䱅瑖걗쉌썾䵡⭢䘳ち奶쉍侥䈬뽐㒡䴥╷倯䭞䝪戨桴彧幄䥗⩖彷䱤</w:t>
      </w:r>
      <w:r>
        <w:rPr/>
        <w:t>ⲡ</w:t>
      </w:r>
      <w:r>
        <w:rPr/>
        <w:t>ㄸ⩒㉍輺噌礮瘬瘶㡣珍곍係⭎㥠爩桟쉏</w:t>
      </w:r>
      <w:r>
        <w:rPr/>
        <w:t>ꗃ</w:t>
      </w:r>
      <w:r>
        <w:rPr/>
        <w:t>顧扟</w:t>
      </w:r>
      <w:r>
        <w:rPr/>
        <w:t>ꦩ</w:t>
      </w:r>
      <w:r>
        <w:rPr/>
        <w:t>畈䀮㝦听깭☱杔쉋繦搷ꅟ潺慾싍嚘噒挭桨␤䴩灆兩䍈䪡弫䉮㤶쉅⩰ㅹ숮쉁딮椮枥ㅋ⭟촩欪싂烂</w:t>
      </w:r>
      <w:r>
        <w:rPr/>
        <w:t>ⱗ</w:t>
      </w:r>
      <w:r>
        <w:rPr/>
        <w:t>桢牣⼩뭇輽悿슬燂厮⸤쉋棂㡢⼨剢乭啒京旂幬ィ灬㵭椭⹥䶩䜻╏㒡쉚</w:t>
      </w:r>
      <w:r>
        <w:rPr/>
        <w:t>ꤹ</w:t>
      </w:r>
      <w:r>
        <w:rPr/>
        <w:t>䬩瀨쉵쉆噴⹬㵎♡濂䡙㙬輫⥀槂⵷㵨䉢묪擂</w:t>
      </w:r>
      <w:r>
        <w:rPr/>
        <w:t>ꕱ</w:t>
      </w:r>
      <w:r>
        <w:rPr/>
        <w:t>浗떬곎墩쉫쵗㝪澻ㄦ务⩸瑇</w:t>
      </w:r>
      <w:r>
        <w:rPr/>
        <w:t>⠣</w:t>
      </w:r>
      <w:r>
        <w:rPr/>
        <w:t>䑆朶煀䔹猯䘦녤㭖景㑨㕃灐搮㈪檱湙䙋䍚沣橆殮䄭兺슡晅扗쉒洽佶轙䨪⬤乆⩏䬹啓ꆩ幌炱⾮⼰䜽是歒櫂뼳㖿惂쉂쉮</w:t>
      </w:r>
      <w:r>
        <w:rPr/>
        <w:t>ꤴꖮ</w:t>
      </w:r>
      <w:r>
        <w:rPr/>
        <w:t>睠汪犱弱䶥䗂쉱爲숨뼪ꅺ幎깗䅳숮㍎⥪싂晔㚱Ⓜ㙬</w:t>
      </w:r>
      <w:r>
        <w:rPr/>
        <w:t>⡹</w:t>
      </w:r>
      <w:r>
        <w:rPr/>
        <w:t>硇䰶믂쏂쎩䇂䅃╓ꅥ䚮伴牁帲嘺呌㡕削㊣</w:t>
      </w:r>
      <w:r>
        <w:rPr/>
        <w:t>ⵕ</w:t>
      </w:r>
      <w:r>
        <w:rPr/>
        <w:t>㑤牕桐批⹵㉓㠹䩳쉯⩀摣䃂䭑뽔恸弹戺⑃竂乂佰녪秃</w:t>
      </w:r>
      <w:r>
        <w:rPr/>
        <w:t>Ⱔ</w:t>
      </w:r>
      <w:r>
        <w:rPr/>
        <w:t>䑘썟弫㕯䔵</w:t>
      </w:r>
      <w:r>
        <w:rPr/>
        <w:t>ꤽ</w:t>
      </w:r>
      <w:r>
        <w:rPr/>
        <w:t>囂㙯딩榣걫佨楅</w:t>
      </w:r>
      <w:r>
        <w:rPr/>
        <w:t>ꔥ⮘</w:t>
      </w:r>
      <w:r>
        <w:rPr/>
        <w:t>唴獎礹癒椺䙌㙰䑶剞칃싂쉎䠳瑃䝙䱶뮩썙ꄶ爴物剭曍槂祣㨦싃祄쉓숶䰵┪</w:t>
      </w:r>
      <w:r>
        <w:rPr/>
        <w:t>ꥍ</w:t>
      </w:r>
      <w:r>
        <w:rPr/>
        <w:t>썔숽妘炥⏂⽳懂</w:t>
      </w:r>
      <w:r>
        <w:rPr/>
        <w:t>ꕐ</w:t>
      </w:r>
      <w:r>
        <w:rPr/>
        <w:t>灒捒噇⵴㐣㠩</w:t>
      </w:r>
      <w:r>
        <w:rPr/>
        <w:t>⡉</w:t>
      </w:r>
      <w:r>
        <w:rPr/>
        <w:t>믂櫍썓硚슣㙟쏂竂䈦坑䍳牵쏂䖱㩷⾻♔㤲彅形浯捍</w:t>
      </w:r>
      <w:r>
        <w:rPr/>
        <w:t>ⵕ</w:t>
      </w:r>
      <w:r>
        <w:rPr/>
        <w:t>슩晐ぱ摲㤨䐶癡쉴슏璻㔥㕂쉲┳䙉쉇⨳捲</w:t>
      </w:r>
      <w:r>
        <w:rPr/>
        <w:t>ꥆ</w:t>
      </w:r>
      <w:r>
        <w:rPr/>
        <w:t>湎橬⪡갱䧂⭱欪</w:t>
      </w:r>
      <w:r>
        <w:rPr/>
        <w:t>ⱎ♑</w:t>
      </w:r>
      <w:r>
        <w:rPr/>
        <w:t>䮵⽅⍾仂⏂䒬뼤쉒睙⩪싎䌪㤯㞣</w:t>
      </w:r>
      <w:r>
        <w:rPr/>
        <w:t>⣂␫</w:t>
      </w:r>
      <w:r>
        <w:rPr/>
        <w:t>歱싂ㅲ♙䉨㌨쉎녌䱸根㵉㛂䙾䓂核䴲杏ガ焥숪</w:t>
      </w:r>
      <w:r>
        <w:rPr/>
        <w:t>ꤶ</w:t>
      </w:r>
      <w:r>
        <w:rPr/>
        <w:t>癈䣂쉚⭃䕔㤸䔯㖩畘습䅾싂㡩呙飂潉숥卲넊⹙繘⽏数楕⦵쉧䉑녡娲</w:t>
      </w:r>
      <w:r>
        <w:rPr/>
        <w:t>ꕎꥊ</w:t>
      </w:r>
      <w:r>
        <w:rPr/>
        <w:t>畴呗㥨橫桮쉋촯欥䙡愮䈦䇂䴤쉡썕輴╞㝗䭹쉂⍀⾥칓睏䰯</w:t>
      </w:r>
      <w:r>
        <w:rPr/>
        <w:t>ⲡ</w:t>
      </w:r>
      <w:r>
        <w:rPr/>
        <w:t>氻㜸摱拂奨䚣䑑䈶⍍惂㑊倴癮쉤☽슩㙉䱗</w:t>
      </w:r>
      <w:r>
        <w:rPr/>
        <w:t>ꕀ</w:t>
      </w:r>
      <w:r>
        <w:rPr/>
        <w:t>칇申䏃堯䱪嫂▻冱쉋쉉䕊㡓⿃㡊㭠⽯瀦穦積敎㡎䱴洩⬣傻쎵圫╳幣呁ꄪ쉹䐨㷃歫倶⍕潪㈰庩呑싂祾彣⥊㊘廎</w:t>
      </w:r>
      <w:r>
        <w:rPr/>
        <w:t>ꕏ</w:t>
      </w:r>
      <w:r>
        <w:rPr/>
        <w:t>擂㑬㭊䂣牡轍쵠爺澿晢轏祴⒘硹浹㭋䗃摸繟垩硬〶輶깍䮬썙⑟곃╎氷㔸甴⤭⫂䩊⥥</w:t>
      </w:r>
      <w:r>
        <w:rPr/>
        <w:t>ⵏ</w:t>
      </w:r>
      <w:r>
        <w:rPr/>
        <w:t>堲䤨</w:t>
      </w:r>
      <w:r>
        <w:rPr/>
        <w:t>ꦱ</w:t>
      </w:r>
      <w:r>
        <w:rPr/>
        <w:t>湤嘸欷嘳⼤쉤䰹ヂ匶슻</w:t>
      </w:r>
      <w:r>
        <w:rPr/>
        <w:t>ꤹ</w:t>
      </w:r>
      <w:r>
        <w:rPr/>
        <w:t>䀴겻⪿旂摺쉮ㅦ┩䆻⤨癔쉰䜥痂幾頥⥮柎潐僂⎏乳係숰</w:t>
      </w:r>
      <w:r>
        <w:rPr/>
        <w:t>ꤪ</w:t>
      </w:r>
      <w:r>
        <w:rPr/>
        <w:t>㐳⸥䭒倸壂椶顠⧂뗂㙾䛂䦘╟</w:t>
      </w:r>
      <w:r>
        <w:rPr/>
        <w:t>ⱀ</w:t>
      </w:r>
      <w:r>
        <w:rPr/>
        <w:t>匲䙬䱡怴묫颩淂슿</w:t>
      </w:r>
      <w:r>
        <w:rPr/>
        <w:t>ꕶ</w:t>
      </w:r>
      <w:r>
        <w:rPr/>
        <w:t>係⻂䕓</w:t>
      </w:r>
      <w:r>
        <w:rPr/>
        <w:t>ⴴ</w:t>
      </w:r>
      <w:r>
        <w:rPr/>
        <w:t>爫矂倱㭁歎䥚䶮湑妻涣칍</w:t>
      </w:r>
      <w:r>
        <w:rPr/>
        <w:t>ⵘ</w:t>
      </w:r>
      <w:r>
        <w:rPr/>
        <w:t>厘埂顸숲뼣☤䕥㨩㧍洽漳ꆿ炏祳佒숨㵑㭧쉕幀숪</w:t>
      </w:r>
      <w:r>
        <w:rPr/>
        <w:t>⣂</w:t>
      </w:r>
      <w:r>
        <w:rPr/>
        <w:t>桮녥⩒◂䎻</w:t>
      </w:r>
      <w:r>
        <w:rPr/>
        <w:t>ꕾ</w:t>
      </w:r>
      <w:r>
        <w:rPr/>
        <w:t>䥪䙗⹗晧</w:t>
      </w:r>
      <w:r>
        <w:rPr/>
        <w:t>⡇</w:t>
      </w:r>
      <w:r>
        <w:rPr/>
        <w:t>䒏䱰潈琻쉑쉵稤愸硌㡤䄮䱑⦵溻㠰桶땊䐮湢ꎥ숱睘㥄⾮</w:t>
      </w:r>
      <w:r>
        <w:rPr/>
        <w:t>ⵐ</w:t>
      </w:r>
      <w:r>
        <w:rPr/>
        <w:t>儳垡㈤</w:t>
      </w:r>
      <w:r>
        <w:rPr/>
        <w:t>ⵏ</w:t>
      </w:r>
      <w:r>
        <w:rPr/>
        <w:t>㙣呉⸸ꄹ캱쉔畩㵋䲥</w:t>
      </w:r>
      <w:r>
        <w:rPr/>
        <w:t>Ɒ</w:t>
      </w:r>
      <w:r>
        <w:rPr/>
        <w:t>㡲ꎮ깟</w:t>
      </w:r>
      <w:r>
        <w:rPr/>
        <w:t>ⶣ</w:t>
      </w:r>
      <w:r>
        <w:rPr/>
        <w:t>ꌲ싎⭎辿湟偂怸睸싂幗㐺㞩灓♵剰㢻싂兇㡶㓂乸칡爣䭕圥걱㉎劏䵆㵱쉨噈⩬캘垘꥚䥩䒩僃怦噖걓輱䘤⑌</w:t>
      </w:r>
      <w:r>
        <w:rPr/>
        <w:t>⡨</w:t>
      </w:r>
      <w:r>
        <w:rPr/>
        <w:t>坁癣儱쌥濂慐勍㍹佋乬眤㮏橲婀杉묬숸쉊栤䡺慑㘮싂牆뾱眹쉞瑬䥀劥呟棍꺩偤⍧Ⓨ쉲䄭弪㫂佨쎮曂䫍灸⤪㕌輱晗⻃疱含㮬櫂촺♌䢬埂污嗍晫敷㑍揂穢슣쉤곂⍆㕘䆵哂䱞廂⽷縣싂숯㧎䒩〪眷扎㕗㔱佖㕭㑲慴☺ま儨</w:t>
      </w:r>
      <w:r>
        <w:rPr/>
        <w:t>ⱪ</w:t>
      </w:r>
      <w:r>
        <w:rPr/>
        <w:t>䛎敌栫爯⍀䝦旂浤窻䍐埃쉓㍩䝲㏎惂睲쉘参䥡쉭繋겡繖塦坷牠杚垏⪬䴳䡍檻</w:t>
      </w:r>
      <w:r>
        <w:rPr/>
        <w:t>ꤪ</w:t>
      </w:r>
      <w:r>
        <w:rPr/>
        <w:t>ヂ䉇쉔쉈楅氶瑍깄湖</w:t>
      </w:r>
      <w:r>
        <w:rPr/>
        <w:t>⢣</w:t>
      </w:r>
      <w:r>
        <w:rPr/>
        <w:t>剏䆣䩍祒渹歳②싂汴涩칀竂</w:t>
      </w:r>
      <w:r>
        <w:rPr/>
        <w:t>ⵎ</w:t>
      </w:r>
      <w:r>
        <w:rPr/>
        <w:t>긬䛃睌㫂⑾</w:t>
      </w:r>
      <w:r>
        <w:rPr/>
        <w:t>⣂⩆</w:t>
      </w:r>
      <w:r>
        <w:rPr/>
        <w:t>癑硨넸獨獬숨柂䎬싂⥎挬ꅶ刊</w:t>
      </w:r>
      <w:r>
        <w:rPr/>
        <w:t>Ⲙ</w:t>
      </w:r>
      <w:r>
        <w:rPr/>
        <w:t>卤碩⽪弤ꍎ⬸ヂ꺮䁀淎숽숸㢬═┦</w:t>
      </w:r>
      <w:r>
        <w:rPr/>
        <w:t>ⵤ</w:t>
      </w:r>
      <w:r>
        <w:rPr/>
        <w:t>㩅眰牏갨숯䄺⽔楬啎믂噡歗쵂㤺䔪ꎩ쉀䭨栽㖣䑌녟숮뽒坠癵◍婺浘⽹楴绂䍕瘪䅐柂ꍀ☤</w:t>
      </w:r>
      <w:r>
        <w:rPr/>
        <w:t>ꕇ⨤</w:t>
      </w:r>
      <w:r>
        <w:rPr/>
        <w:t>槂曂渨晹椶녰楄㘮影칲쉲墘칍⤰卨슩彥㡷칆疩⩴갹殏쉣㑺兾㔦㒬숷悏兓䮿쉕쉂긲컂㙗촲䢘湁捪⌻㩡싎⫂⍸ㅂ疻䉎䌳妥쉙⹢</w:t>
      </w:r>
      <w:r>
        <w:rPr/>
        <w:t>ꕎ</w:t>
      </w:r>
      <w:r>
        <w:rPr/>
        <w:t>剨䕴䩵慘戸匦睙䉈绂싂梬ㄸ걯깚戤⨩儭汦彋쉞器㓎䈫溩ヂ泂쉥䄰</w:t>
      </w:r>
      <w:r>
        <w:rPr/>
        <w:t>ꗂꦘ</w:t>
      </w:r>
      <w:r>
        <w:rPr/>
        <w:t>촤쉰嘽쉬獟쉏㭅丳⩏温쉈㬱㭵⑋䍁</w:t>
      </w:r>
      <w:r>
        <w:rPr/>
        <w:t>⠣</w:t>
      </w:r>
      <w:r>
        <w:rPr/>
        <w:t>㵠灔㭂幑뭈쉎祖䑡㭱倵咵㵃偟쉾捭⑐㓂뇂坂䱶ꎏ䅸䱭獬䭥䐣췂쵒傱싂ⸯ쉖숳兄슿⫃숭僂ひ丫獖⹨♍쉾츪碱睇䱁求㑂凂땭쉅顦䆩繫乭䎵䂏睘䂥睔</w:t>
      </w:r>
      <w:r>
        <w:rPr/>
        <w:t>Ⳃ</w:t>
      </w:r>
      <w:r>
        <w:rPr/>
        <w:t>䯃兔捱搸㑤㝙슣㩷䙣券䩖쉦␽㠫婣忂迂</w:t>
      </w:r>
      <w:r>
        <w:rPr/>
        <w:t>ꕔ</w:t>
      </w:r>
      <w:r>
        <w:rPr/>
        <w:t>敞畲⤵埂剐ꍴ쉲昨礵爰㭰敳畧숪㷂啩吳䨲具㵗䱩㮻</w:t>
      </w:r>
      <w:r>
        <w:rPr/>
        <w:t>ꥄ</w:t>
      </w:r>
      <w:r>
        <w:rPr/>
        <w:t>㕍㷍㡕╁⩆㭰䡓弯⌦걠㈪剉</w:t>
      </w:r>
      <w:r>
        <w:rPr/>
        <w:t>Ⳃ</w:t>
      </w:r>
      <w:r>
        <w:rPr/>
        <w:t>꺵싂娥䨩殩칬</w:t>
      </w:r>
      <w:r>
        <w:rPr/>
        <w:t>ꤦ⍴⫃⩙</w:t>
      </w:r>
      <w:r>
        <w:rPr/>
        <w:t>燎硆䝲枬繘繆猩ꌫ쉙䣂〨恺捇扒煄㋂㙮⩷橑捈뽌⹪瀮忂슿潞湚䅭컍㥗灗쉆䨲뽕劵桮澥딨넷</w:t>
      </w:r>
      <w:r>
        <w:rPr/>
        <w:t>ꤴ</w:t>
      </w:r>
      <w:r>
        <w:rPr/>
        <w:t>㬽䥳㙞䆩♵䍚숤</w:t>
      </w:r>
      <w:r>
        <w:rPr/>
        <w:t>ⵍⴶ</w:t>
      </w:r>
      <w:r>
        <w:rPr/>
        <w:t>땇</w:t>
      </w:r>
      <w:r>
        <w:rPr/>
        <w:t>ꕴ⤪</w:t>
      </w:r>
      <w:r>
        <w:rPr/>
        <w:t>橷㤦升㌰쉗兌剘畤瘲㉘卋䬤亩䑆뽨侬㘵焥썸</w:t>
      </w:r>
      <w:r>
        <w:rPr/>
        <w:t>ⰷ</w:t>
      </w:r>
      <w:r>
        <w:rPr/>
        <w:t>楂☻澮䞱慓頷摈佷숣깅숣</w:t>
      </w:r>
      <w:r>
        <w:rPr/>
        <w:t>ⵒ</w:t>
      </w:r>
      <w:r>
        <w:rPr/>
        <w:t>纣煞婹㉷硤쵒卷輪싍燂땶숪掏쉨桍䡆╗焽捫晊䝀儣䍇</w:t>
      </w:r>
      <w:r>
        <w:rPr/>
        <w:t>ꤵ</w:t>
      </w:r>
      <w:r>
        <w:rPr/>
        <w:t>曂㙸䅱䰺冣坉折牠㡩쌤ꥨ埂㵙ꅗ쉨制䠦쉇唻䡐⹗幓㩒</w:t>
      </w:r>
      <w:r>
        <w:rPr/>
        <w:t>⠩</w:t>
      </w:r>
      <w:r>
        <w:rPr/>
        <w:t>ヂ㵂쉄㍆犵湡㭭䴰睓까乗녍煹</w:t>
      </w:r>
      <w:r>
        <w:rPr/>
        <w:t>ꤪ</w:t>
      </w:r>
      <w:r>
        <w:rPr/>
        <w:t>呴ꍅ娳氭䥉싂嚩㧂</w:t>
      </w:r>
      <w:r>
        <w:rPr/>
        <w:t>⡉</w:t>
      </w:r>
      <w:r>
        <w:rPr/>
        <w:t>仂쉕땘쉚幑⩧幔뭂쉄</w:t>
      </w:r>
      <w:r>
        <w:rPr/>
        <w:t>ꕗ</w:t>
      </w:r>
      <w:r>
        <w:rPr/>
        <w:t>彲圮禩</w:t>
      </w:r>
      <w:r>
        <w:rPr/>
        <w:t>Ⳃ⥫</w:t>
      </w:r>
      <w:r>
        <w:rPr/>
        <w:t>썢⚩䄵㈦朣敩頥</w:t>
      </w:r>
      <w:r>
        <w:rPr/>
        <w:t>ꤦ</w:t>
      </w:r>
      <w:r>
        <w:rPr/>
        <w:t>䂻䉚⑕⽧싂㓂眫䡤</w:t>
      </w:r>
      <w:r>
        <w:rPr/>
        <w:t>⡵</w:t>
      </w:r>
      <w:r>
        <w:rPr/>
        <w:t>쉡灪␬</w:t>
      </w:r>
      <w:r>
        <w:rPr/>
        <w:t>ꖿ</w:t>
      </w:r>
      <w:r>
        <w:rPr/>
        <w:t>䍇䁔呙㑁匽숵澱⨶顏䝘⿂睎燃绂┤⍑ㅕ쌶껂⨨涣硖䔣烂길숽奭迂橏潚抿䠫浞暏넥業숊歅슱恕敒ꥴ숣㟂</w:t>
      </w:r>
      <w:r>
        <w:rPr/>
        <w:t>ⷂ</w:t>
      </w:r>
      <w:r>
        <w:rPr/>
        <w:t>噡泂䴣䴷묩婍癁쉺걮썊竂㚱㭚楳束畒眹㍷椱䦥췂싂▵㝖땩䬩牄樯슿癮栬䝬ꍸ쉇싂忍⹭쌵獲搮쉦♤⩐쉈恱摦⍟偗䱠囂妏⩚䍩㑺ꍶ䕰ꥣ啕硅䥆⭤椯具䘯硢敒牱㴸妿䐶去ꌲ䮏瓂딹싂㝱啓擂怫硕ꥷ</w:t>
      </w:r>
      <w:r>
        <w:rPr/>
        <w:t>ꤹ</w:t>
      </w:r>
      <w:r>
        <w:rPr/>
        <w:t>だ告祵燂䩸䍚䁪弲습</w:t>
      </w:r>
      <w:r>
        <w:rPr/>
        <w:t>⡔▣</w:t>
      </w:r>
      <w:r>
        <w:rPr/>
        <w:t>〫딶싂梵긪◂䜻쉲䜯</w:t>
      </w:r>
      <w:r>
        <w:rPr/>
        <w:t>ꗂ</w:t>
      </w:r>
      <w:r>
        <w:rPr/>
        <w:t>繲瑂搫</w:t>
      </w:r>
      <w:r>
        <w:rPr/>
        <w:t>⠴⣂</w:t>
      </w:r>
      <w:r>
        <w:rPr/>
        <w:t>䴻숥䈶䡐㚻婒䕔썓礮愲桟繌晪㩤싂깃⨽瓂檩⨽棂</w:t>
      </w:r>
      <w:r>
        <w:rPr/>
        <w:t>ꕯ╎</w:t>
      </w:r>
      <w:r>
        <w:rPr/>
        <w:t>㍶䡩䙇歠塬㝦垬䒏㙸⍥╀係싎</w:t>
      </w:r>
      <w:r>
        <w:rPr/>
        <w:t>Ⱙ</w:t>
      </w:r>
      <w:r>
        <w:rPr/>
        <w:t>쉉墣쉐㵒呲么㑨쉤䠭ꌴ矂쉐繫瀷䁱噺琰砸⥀䤱党㪘潘</w:t>
      </w:r>
      <w:r>
        <w:rPr/>
        <w:t>⡖</w:t>
      </w:r>
      <w:r>
        <w:rPr/>
        <w:t>䤥쉢</w:t>
      </w:r>
      <w:r>
        <w:rPr/>
        <w:t>ꤵ</w:t>
      </w:r>
      <w:r>
        <w:rPr/>
        <w:t>쉉쉔⏃떩♖幵Ⓜ䝆揂椸犩</w:t>
      </w:r>
      <w:r>
        <w:rPr/>
        <w:t>ꦏ</w:t>
      </w:r>
      <w:r>
        <w:rPr/>
        <w:t>楤竎坠⍹幙䠳唷睨⩑〣砸⏂숸뼩祲穋杙昤単⼤⬵쉡㤹쉗惂슻儩걡䉔썶㤭</w:t>
      </w:r>
      <w:r>
        <w:rPr/>
        <w:t>⠷</w:t>
      </w:r>
      <w:r>
        <w:rPr/>
        <w:t>䄦</w:t>
      </w:r>
      <w:r>
        <w:rPr/>
        <w:t>ꕁⷃ</w:t>
      </w:r>
      <w:r>
        <w:rPr/>
        <w:t>焪춣㍌䎘䝒㑶灒偃攤䙎烂婞⩎猣㡁</w:t>
      </w:r>
      <w:r>
        <w:rPr/>
        <w:t>⡕</w:t>
      </w:r>
      <w:r>
        <w:rPr/>
        <w:t>숨놿甦쉺婃梏㊡㴫⚵涻䥓㌬烃壂娳だ珃쉖</w:t>
      </w:r>
      <w:r>
        <w:rPr/>
        <w:t>ꦣ</w:t>
      </w:r>
      <w:r>
        <w:rPr/>
        <w:t>㖮婭汣瑳况氱숨䕅䡋뽦뭲⑷ㄹ椨䉪䵚敠焺</w:t>
      </w:r>
      <w:r>
        <w:rPr/>
        <w:t>ꕕ</w:t>
      </w:r>
      <w:r>
        <w:rPr/>
        <w:t>녙</w:t>
      </w:r>
      <w:r>
        <w:rPr/>
        <w:t>꧂</w:t>
      </w:r>
      <w:r>
        <w:rPr/>
        <w:t>券繯硸▩</w:t>
      </w:r>
      <w:r>
        <w:rPr/>
        <w:t>ⷂ</w:t>
      </w:r>
      <w:r>
        <w:rPr/>
        <w:t>桲ㄣ母ꆏ戵䠨ꎩ僎ꍅ婗녵〩겥⨸乩䙡␭弸灒㥶䙰伵䕊坖</w:t>
      </w:r>
      <w:r>
        <w:rPr/>
        <w:t>ꥊ</w:t>
      </w:r>
      <w:r>
        <w:rPr/>
        <w:t>洤㩮㧂恥匫橉婶幐쉨⽩曂桬㏍兖쉸乡숷彵濂淂꥘⩴檬繂哂⧂伪呅긱㋂</w:t>
      </w:r>
      <w:r>
        <w:rPr/>
        <w:t>ꕉ</w:t>
      </w:r>
      <w:r>
        <w:rPr/>
        <w:t>뭧䶮穊勂쉺뗂䤥</w:t>
      </w:r>
      <w:r>
        <w:rPr/>
        <w:t>ⲥ</w:t>
      </w:r>
      <w:r>
        <w:rPr/>
        <w:t>꤯</w:t>
      </w:r>
      <w:r>
        <w:rPr/>
        <w:t>⡎ⱇ</w:t>
      </w:r>
      <w:r>
        <w:rPr/>
        <w:t>汯䝢䔪徵飂</w:t>
      </w:r>
      <w:r>
        <w:rPr/>
        <w:t>⡭</w:t>
      </w:r>
      <w:r>
        <w:rPr/>
        <w:t>㩓洪測剩煾攪垏䰮灁껂乤ꥮ㘪䱐稶䮩潖偡</w:t>
      </w:r>
      <w:r>
        <w:rPr/>
        <w:t>⢮</w:t>
      </w:r>
      <w:r>
        <w:rPr/>
        <w:t>싂汾窡凂恙绂썈문ꄶ攵⩆䔲塥䭊뼲硸⑌ꅢ쉱⥷顬쉗婰㙈礥䁤㕟烂睦洤㩞楾ꥸ⛂䱏␷慶仍䘭쉂쉨悏媵䏂儵숹哃⫂슡</w:t>
      </w:r>
      <w:r>
        <w:rPr/>
        <w:t>Ⳃ</w:t>
      </w:r>
      <w:r>
        <w:rPr/>
        <w:t>걢⩂㗎摢땎梘</w:t>
      </w:r>
      <w:r>
        <w:rPr/>
        <w:t>ꥑ</w:t>
      </w:r>
      <w:r>
        <w:rPr/>
        <w:t>㒬⦘╔⬵梏歍㮿</w:t>
      </w:r>
      <w:r>
        <w:rPr/>
        <w:t>ⰽ╖</w:t>
      </w:r>
      <w:r>
        <w:rPr/>
        <w:t>卣槂潇橐〥啦扞慡쉒愶쉂䣂浄쉌⩊唱嫎匸뭆潋㮡咮</w:t>
      </w:r>
      <w:r>
        <w:rPr/>
        <w:t>ꕶ</w:t>
      </w:r>
      <w:r>
        <w:rPr/>
        <w:t>枮䩯</w:t>
      </w:r>
      <w:r>
        <w:rPr/>
        <w:t>Ⱘ⛂</w:t>
      </w:r>
      <w:r>
        <w:rPr/>
        <w:t>䕗欯か쉤婠犩⭔䭢棂㝃넪㍅㉶䬰갷䐭䵍勂䝒묳䛂犏彎佭㥳⽢</w:t>
      </w:r>
      <w:r>
        <w:rPr/>
        <w:t>⵰</w:t>
      </w:r>
      <w:r>
        <w:rPr/>
        <w:t>䬵唩轹侵䑕㠳猭</w:t>
      </w:r>
      <w:r>
        <w:rPr/>
        <w:t>ꥎ</w:t>
      </w:r>
      <w:r>
        <w:rPr/>
        <w:t>쉣숷㬊⎘䉾傮⬤田恉쉾丵埂婷</w:t>
      </w:r>
      <w:r>
        <w:rPr/>
        <w:t>⢿</w:t>
      </w:r>
      <w:r>
        <w:rPr/>
        <w:t>牗ㄻ숬礣庥偢슱</w:t>
      </w:r>
      <w:r>
        <w:rPr/>
        <w:t>ⴻ</w:t>
      </w:r>
      <w:r>
        <w:rPr/>
        <w:t>彅恪兄䭈丷桏䔳䵈㑘ヂ䬱轟䡄숺瑩칏浑涘숯㚱䎮楍ꥯづ㕷쎻䕗슘全⥉뽀偔㘽김䉋䵯倯瞏䤴갷楥䍠攰硬ꆥ㬪쉣칒㉹顧䰶禬뭂묪彀为煚獥㙥놵娫㖵癋彄쉵싂㯂㕨晊츹</w:t>
      </w:r>
      <w:r>
        <w:rPr/>
        <w:t>Ⱟ</w:t>
      </w:r>
      <w:r>
        <w:rPr/>
        <w:t>츻䵋愬撻廂䑕偱礣敍夺丱啅祳녭卑䡂㨲皿캱숦墩祌⵨亏幥㴰䨵치</w:t>
      </w:r>
      <w:r>
        <w:rPr/>
        <w:t>ⱞ</w:t>
      </w:r>
      <w:r>
        <w:rPr/>
        <w:t>嘣䁄䥎䚻颻䍚欸柂瑮</w:t>
      </w:r>
      <w:r>
        <w:rPr/>
        <w:t>ⵉ꧂</w:t>
      </w:r>
      <w:r>
        <w:rPr/>
        <w:t>橐呠湁檵ノⓂ橁塧眸㭔䮘</w:t>
      </w:r>
      <w:r>
        <w:rPr/>
        <w:t>⡶</w:t>
      </w:r>
      <w:r>
        <w:rPr/>
        <w:t>ぃ쉲쵤坑┶슻坶⤳땆睃地㘳痂㕸쉘慵뿃⌸⴪滂汒칤睑噙▏㦮쉲拂⭙睰␯</w:t>
      </w:r>
      <w:r>
        <w:rPr/>
        <w:t>Ⳃ</w:t>
      </w:r>
      <w:r>
        <w:rPr/>
        <w:t>牅湭녰㭍彀쉌畵⽷캻祄椸癑䠳뭊呵숬</w:t>
      </w:r>
      <w:r>
        <w:rPr/>
        <w:t>⡔</w:t>
      </w:r>
      <w:r>
        <w:rPr/>
        <w:t>딪㵺╦懂轫㜰䁍㍵⽵然淂꥘顑</w:t>
      </w:r>
      <w:r>
        <w:rPr/>
        <w:t>꧂</w:t>
      </w:r>
      <w:r>
        <w:rPr/>
        <w:t>䜪䧂彘煪╘걖⹴╉攷⩂ꥨ矎光</w:t>
      </w:r>
      <w:r>
        <w:rPr/>
        <w:t>ꕺ</w:t>
      </w:r>
      <w:r>
        <w:rPr/>
        <w:t>坨獂⑇</w:t>
      </w:r>
      <w:r>
        <w:rPr/>
        <w:t>ꕾ</w:t>
      </w:r>
      <w:r>
        <w:rPr/>
        <w:t>畆㦡㑗呯圻敃쉪呑㩒⍲愬</w:t>
      </w:r>
      <w:r>
        <w:rPr/>
        <w:t>ꥏ</w:t>
      </w:r>
      <w:r>
        <w:rPr/>
        <w:t>绂䉍싂渹恷䍡䎣瑺㡹⽋걙⩕䝫㑟洽搷偖㑥䏃㩙势⏎㭰圶恗婠窻味⑀琦쉉㚘暬⎵㙶倲䈦</w:t>
      </w:r>
      <w:r>
        <w:rPr/>
        <w:t>⡑</w:t>
      </w:r>
      <w:r>
        <w:rPr/>
        <w:t>䫂</w:t>
      </w:r>
      <w:r>
        <w:rPr/>
        <w:t>ⱃ</w:t>
      </w:r>
      <w:r>
        <w:rPr/>
        <w:t>㐫参⑪瘫▬</w:t>
      </w:r>
      <w:r>
        <w:rPr/>
        <w:t>ⲩ</w:t>
      </w:r>
      <w:r>
        <w:rPr/>
        <w:t>竂瑶㷂噳</w:t>
      </w:r>
      <w:r>
        <w:rPr/>
        <w:t>ⵣ</w:t>
      </w:r>
      <w:r>
        <w:rPr/>
        <w:t>炘㜦棂䔦㥠췍䨦嚣</w:t>
      </w:r>
      <w:r>
        <w:rPr/>
        <w:t>Ⱛ</w:t>
      </w:r>
      <w:r>
        <w:rPr/>
        <w:t>扡뼯偫顔桪搴츦쉧䡖걇华뾮丵⺡晄癴捧煬秎㤪걊灇欩䘶뿂亥睕㝁䎣樴㡦䝂⪵⴨뭩</w:t>
      </w:r>
      <w:r>
        <w:rPr/>
        <w:t>ⷂ</w:t>
      </w:r>
      <w:r>
        <w:rPr/>
        <w:t>뽕滂䅔幯쉙瘴㝉猭쉤婒</w:t>
      </w:r>
      <w:r>
        <w:rPr/>
        <w:t>Ⱙ</w:t>
      </w:r>
      <w:r>
        <w:rPr/>
        <w:t>숨琥橓坂漩쉢숪싎싂擂材㚱⺱浱㶮截乧</w:t>
      </w:r>
      <w:r>
        <w:rPr/>
        <w:t>ꤽ☷</w:t>
      </w:r>
      <w:r>
        <w:rPr/>
        <w:t>슩敤漻䕏숶兙녆쉠㨲䙤쉯渱䰵伷繆撻啘嗂偋䵁䀯쉑妩伲⯂쉞畬쉫帳㉁⸰瀷㯂⨮슮䆩싎⨣恈</w:t>
      </w:r>
      <w:r>
        <w:rPr/>
        <w:t>ꗂ</w:t>
      </w:r>
      <w:r>
        <w:rPr/>
        <w:t>긤瑢徘怣癌縦슻癨縻䠹⮘㑺轉䭰暩䏂灉漻唲㑒吲昻搶奧䵐囂⼷슬</w:t>
      </w:r>
      <w:r>
        <w:rPr/>
        <w:t>ꔬ</w:t>
      </w:r>
      <w:r>
        <w:rPr/>
        <w:t>䮿</w:t>
      </w:r>
      <w:r>
        <w:rPr/>
        <w:t>ꥎ</w:t>
      </w:r>
      <w:r>
        <w:rPr/>
        <w:t>棂</w:t>
      </w:r>
      <w:r>
        <w:rPr/>
        <w:t>ⴶ</w:t>
      </w:r>
      <w:r>
        <w:rPr/>
        <w:t>㵍煟稹쉦</w:t>
      </w:r>
      <w:r>
        <w:rPr/>
        <w:t>꧂꥓</w:t>
      </w:r>
      <w:r>
        <w:rPr/>
        <w:t>欪慑焱嚏攸㕐쉴쉖朸䗂䏂毃숲甽⑍倸ぅ丩䨣䕒쵂♺⹣칓晊轃偂顆</w:t>
      </w:r>
      <w:r>
        <w:rPr/>
        <w:t>ꥂ</w:t>
      </w:r>
      <w:r>
        <w:rPr/>
        <w:t>狂潥⏍䳂㘵䳂쉐♡䥨湖㉯晱㑘</w:t>
      </w:r>
      <w:r>
        <w:rPr/>
        <w:t>ꗂ</w:t>
      </w:r>
      <w:r>
        <w:rPr/>
        <w:t>卾</w:t>
      </w:r>
      <w:r>
        <w:rPr/>
        <w:t>ⱀ⍴</w:t>
      </w:r>
      <w:r>
        <w:rPr/>
        <w:t>ⵯ</w:t>
      </w:r>
      <w:r>
        <w:rPr/>
        <w:t>捬顙䬮</w:t>
      </w:r>
      <w:r>
        <w:rPr/>
        <w:t>꧂</w:t>
      </w:r>
      <w:r>
        <w:rPr/>
        <w:t>吷噀だ揂瘫곂扺꺩㝚⽮쉘兏䇂⥇䏂뇂畗垱彳ꍆ甊槂ㄫ䈰䉏䵇升〲</w:t>
      </w:r>
      <w:r>
        <w:rPr/>
        <w:t>Ɫ</w:t>
      </w:r>
      <w:r>
        <w:rPr/>
        <w:t>숳䍪漲犵犿䡙浫㖵ㅀ쉁呩㥈䩢䭢ꅐ</w:t>
      </w:r>
      <w:r>
        <w:rPr/>
        <w:t>⠫</w:t>
      </w:r>
      <w:r>
        <w:rPr/>
        <w:t>磂檏偖쌣䱗⾬걲斻轢熩憥暬幉䕱睆兇捘⏂숹㩠䥋䐪쎱戩쎣⍋䰦㔵숹</w:t>
      </w:r>
      <w:r>
        <w:rPr/>
        <w:t>ⵇ</w:t>
      </w:r>
      <w:r>
        <w:rPr/>
        <w:t>䥇겱幗坤쉓畀쉣㙨䝮廃쉧ꍤ䔫⑏捁䁏ꥹ塭䉙싂伥慳</w:t>
      </w:r>
      <w:r>
        <w:rPr/>
        <w:t>ⵅ</w:t>
      </w:r>
      <w:r>
        <w:rPr/>
        <w:t>祆揂㖩ꍆ칡숶</w:t>
      </w:r>
      <w:r>
        <w:rPr/>
        <w:t>ꕖ</w:t>
      </w:r>
      <w:r>
        <w:rPr/>
        <w:t>爮祚⽫挷ㄸ쉇♺坊쉬䡖眥懂啋扇㤫㮩쉮</w:t>
      </w:r>
      <w:r>
        <w:rPr/>
        <w:t>Ⳃ</w:t>
      </w:r>
      <w:r>
        <w:rPr/>
        <w:t>噚숳び厣兙싂斩兲濍呮□습㈰䲏啞䬷⭳䬽ꥸ轰盃㑈幂숩⨸掣妡䠥䓂疿문吰ꅨ攵澩㜸啉쵦넯ꍋ⾵⩺囂曂㍉㤵題⿂䱉獟祡椬繍⌫쉠䡨迂く①⑍떘싂츺껃攣湇捞畢央兢伳⽡橍ご稺祀婯┺矂砻妬愲线皏쉚㵔쉸揂┤䇍兴䕣쵞歇揂从㏂獯楙びⓂ弭焭♫♰汾썘싂十䴦䬤슡〲뭢瘰当噌佋⪿儬淂숪䁢种䁣뭡噕䰬⤽汹ꥨ</w:t>
      </w:r>
      <w:r>
        <w:rPr/>
        <w:t>ꥂ</w:t>
      </w:r>
      <w:r>
        <w:rPr/>
        <w:t>椴⑵䍺潁啓䉾쉺㡖灅偊칇氣⺱겱쉨⨲亩깂䴩捓䚣潞㵰堵睳㉷湸ꄥ㬮ꏎ䌻繅捫놩㕐㭔批樱洱乆㫃栳ㅵ놡ㅘ뼪潷瞬捔㡗슡慹쉹湷㈪乔䈽搷</w:t>
      </w:r>
      <w:r>
        <w:rPr/>
        <w:t>ꗂ</w:t>
      </w:r>
      <w:r>
        <w:rPr/>
        <w:t>浙땡⍍涮擃</w:t>
      </w:r>
      <w:r>
        <w:rPr/>
        <w:t>⣂</w:t>
      </w:r>
    </w:p>
    <w:p>
      <w:pPr>
        <w:pStyle w:val="PreformattedText"/>
        <w:bidi w:val="0"/>
        <w:spacing w:before="0" w:after="0"/>
        <w:jc w:val="left"/>
        <w:rPr/>
      </w:pPr>
      <w:r>
        <w:rPr/>
        <w:t>ꥄ</w:t>
      </w:r>
      <w:r>
        <w:rPr/>
        <w:t>ꍪ昹帺昳昪습䑨扅嫂歇㑲娵愮橋恁뾮䑋䀺</w:t>
      </w:r>
      <w:r>
        <w:rPr/>
        <w:t>ⲩ</w:t>
      </w:r>
      <w:r>
        <w:rPr/>
        <w:t>噤숶憥櫂顆砮컂䇍唵䐺⍈ꅏ䠸扦輮慏牟걔췂乳癌歉ꄭ兣坆깩㝭㠪汖坌ち䟃畋䫎㝣쉾⍸놬⍉ꍖ뭖䓂썅딳輰椽㜦</w:t>
      </w:r>
      <w:r>
        <w:rPr/>
        <w:t>⠪⹪</w:t>
      </w:r>
      <w:r>
        <w:rPr/>
        <w:t>䎮⽮⺮⹪〲⥂ㅴ眹墩칮뭵䜯㐦杨䝄畐溿㡂䱂싂╥窘兙싂彪吳</w:t>
      </w:r>
      <w:r>
        <w:rPr/>
        <w:t>꧂</w:t>
      </w:r>
      <w:r>
        <w:rPr/>
        <w:t>牍䄲ꄭ䔵㜫暩㑏</w:t>
      </w:r>
      <w:r>
        <w:rPr/>
        <w:t>ꦮ</w:t>
      </w:r>
      <w:r>
        <w:rPr/>
        <w:t>彮輰扩䡆땋惂䞩年卺䕗㉖㉙┲汮瀮呖䝲겣䡖煔廂㑾⩅䭬㝆牙⴫</w:t>
      </w:r>
      <w:r>
        <w:rPr/>
        <w:t>ꦻ</w:t>
      </w:r>
      <w:r>
        <w:rPr/>
        <w:t>쉰</w:t>
      </w:r>
      <w:r>
        <w:rPr/>
        <w:t>ꕞ</w:t>
      </w:r>
      <w:r>
        <w:rPr/>
        <w:t>扂塚</w:t>
      </w:r>
      <w:r>
        <w:rPr/>
        <w:t>ⶥ</w:t>
      </w:r>
      <w:r>
        <w:rPr/>
        <w:t>旂ㅧ꥘毂佃㩋츯㕮婥껂</w:t>
      </w:r>
      <w:r>
        <w:rPr/>
        <w:t>꤫</w:t>
      </w:r>
      <w:r>
        <w:rPr/>
        <w:t>礤⼻牖쉮┬⌹䱴歲㡙쉐</w:t>
      </w:r>
      <w:r>
        <w:rPr/>
        <w:t>ⵇ</w:t>
      </w:r>
      <w:r>
        <w:rPr/>
        <w:t>촯</w:t>
      </w:r>
      <w:r>
        <w:rPr/>
        <w:t>ꤪ</w:t>
      </w:r>
      <w:r>
        <w:rPr/>
        <w:t>쉉깨夷슬╨弸剗⍣嗂㮩卙圸㔲</w:t>
      </w:r>
      <w:r>
        <w:rPr/>
        <w:t>ꤱ</w:t>
      </w:r>
      <w:r>
        <w:rPr/>
        <w:t>䡺䪩彤쉭㙾</w:t>
      </w:r>
      <w:r>
        <w:rPr/>
        <w:t>꧍</w:t>
      </w:r>
      <w:r>
        <w:rPr/>
        <w:t>琵㜴碩潘睍㪥⽫䡭⼪쉵걉깃⽵戻㥅⩔毂啈䡵怣⑙⯃썉ꍡ瑁咩䙱䛃⪡晖갵숊㜷䍊嘴⩈숳婋䍣睺숽쉁㎮썧ꎵ伶숩⍩쉙儦廍겏溿숵琮乹卲祕卨䞻杅㈪汹충䱖搭硋䁵</w:t>
      </w:r>
      <w:r>
        <w:rPr/>
        <w:t>꧂</w:t>
      </w:r>
      <w:r>
        <w:rPr/>
        <w:t>⢘</w:t>
      </w:r>
      <w:r>
        <w:rPr/>
        <w:t>㬨◂쉍숲佔</w:t>
      </w:r>
      <w:r>
        <w:rPr/>
        <w:t>ⴲ</w:t>
      </w:r>
      <w:r>
        <w:rPr/>
        <w:t>썳䆩䋍慇剩㑅版灀⭤抣楄䘽숩䕋濂氯噎拂祂䭥긱牠쉺究潘牾䡒幘딤㍺쉚ꥷ칔ꍾ쉹㴱㝠쉉滂⽗☯挫爥㷂卪㓂쉭쉲뽺癹疮</w:t>
      </w:r>
      <w:r>
        <w:rPr/>
        <w:t>꧂</w:t>
      </w:r>
      <w:r>
        <w:rPr/>
        <w:t>껂䭰祦癰숰</w:t>
      </w:r>
      <w:r>
        <w:rPr/>
        <w:t>Ⱘ</w:t>
      </w:r>
      <w:r>
        <w:rPr/>
        <w:t>숹橊␭欶㈹頮</w:t>
      </w:r>
      <w:r>
        <w:rPr/>
        <w:t>꧂</w:t>
      </w:r>
      <w:r>
        <w:rPr/>
        <w:t>쉃慈⪮疣칁楢禿䡃夤璿䆬䙥⹪健渪䑫䐽操㨺</w:t>
      </w:r>
      <w:r>
        <w:rPr/>
        <w:t>ꗂ</w:t>
      </w:r>
      <w:r>
        <w:rPr/>
        <w:t>促</w:t>
      </w:r>
      <w:r>
        <w:rPr/>
        <w:t>⡶</w:t>
      </w:r>
      <w:r>
        <w:rPr/>
        <w:t>ㅎ别쉞洪啤捎쉳䵌</w:t>
      </w:r>
      <w:r>
        <w:rPr/>
        <w:t>ⵀꦩ</w:t>
      </w:r>
      <w:r>
        <w:rPr/>
        <w:t>⺩輽轀㴫</w:t>
      </w:r>
      <w:r>
        <w:rPr/>
        <w:t>ꤨ</w:t>
      </w:r>
      <w:r>
        <w:rPr/>
        <w:t>䈯炩渹䉺甦㧃갩쉖䢬㛂櫂楲甤쉅䤦呈숳穅㖩䡲칞痂쵓</w:t>
      </w:r>
      <w:r>
        <w:rPr/>
        <w:t>ⱉ</w:t>
      </w:r>
      <w:r>
        <w:rPr/>
        <w:t>浩懂㩂숪⍶㍃ꍤꍒ㨽ꅈ惂숭䮻숦녑旂氯</w:t>
      </w:r>
      <w:r>
        <w:rPr/>
        <w:t>⡀⭈</w:t>
      </w:r>
      <w:r>
        <w:rPr/>
        <w:t>㌲ꅢ㯂噱䁂べ㡳싂쏂㦩灯楌㵣侵涘砻䍕㍬瑓쉉斘䶏쉔ꅄ⬶窬哂뭥䴸싂䉫咱격ꅥ教㙏䎵싂싂漺位깟⪻㙔㐳䑁捪⩏䂩浂卦⌯⸭ㄱ</w:t>
      </w:r>
      <w:r>
        <w:rPr/>
        <w:t>ꥋꕪ</w:t>
      </w:r>
      <w:r>
        <w:rPr/>
        <w:t>慢輻ꍬ秂迂擂汷啓㩘쉢쉃</w:t>
      </w:r>
      <w:r>
        <w:rPr/>
        <w:t>⡒</w:t>
      </w:r>
      <w:r>
        <w:rPr/>
        <w:t>偪⹷쉓⻂뼵湭扬뭖⧂䈸燂煖䖱橗伮氱潌⥢畵</w:t>
      </w:r>
      <w:r>
        <w:rPr/>
        <w:t>ⲻ</w:t>
      </w:r>
      <w:r>
        <w:rPr/>
        <w:t>伲츥磂汷䉾곎顷琨䭔쉬剗쉘倶꥗숥쉏ꍍ㝱╴睰栱眷쉄礥奣싃恷䶡熩兲㵮旂⧂顠</w:t>
      </w:r>
      <w:r>
        <w:rPr/>
        <w:t>ꤥ</w:t>
      </w:r>
      <w:r>
        <w:rPr/>
        <w:t>噍䞥⹟浖匪䁷呌攴</w:t>
      </w:r>
      <w:r>
        <w:rPr/>
        <w:t>ⱐ</w:t>
      </w:r>
      <w:r>
        <w:rPr/>
        <w:t>浢剞嚱슥楊偱䥵䱍념䉂⹌쉚뭡쉸碣</w:t>
      </w:r>
      <w:r>
        <w:rPr/>
        <w:t>Ⱚ</w:t>
      </w:r>
      <w:r>
        <w:rPr/>
        <w:t>뮮䬤䄸琴摘䩰呟⼥뽋걭⩋娻쉩싂顪丵㩥쌩䵊⥂⥳煑␭녡쉖숰搲渣␪㨪⽕毂㥙獚渶쉤쉷㭉슩剙穢㵭㑖䵪⭹儰썫䪵呦㠪幓䔨煘㞿挰甮ꍣ稫浓東轓刪䔭汐</w:t>
      </w:r>
      <w:r>
        <w:rPr/>
        <w:t>ꤪ</w:t>
      </w:r>
      <w:r>
        <w:rPr/>
        <w:t>䝂瀺</w:t>
      </w:r>
      <w:r>
        <w:rPr/>
        <w:t>ꖬ</w:t>
      </w:r>
      <w:r>
        <w:rPr/>
        <w:t>桅㑬䐯梥㷂璘偯漯䉀泎䓂㛂祂甬⦘ㅗ盂支꥚煍穸</w:t>
      </w:r>
      <w:r>
        <w:rPr/>
        <w:t>꥓⩤</w:t>
      </w:r>
      <w:r>
        <w:rPr/>
        <w:t>婃愴䘫䓂曃ꅫ歆䐸╗瑒⭆싂帰⥊疏䇂㇂啉쵗쉦싎矂갩㭾䝉佂䍁㤱䝌棎䉂숺檬獞쉅掏术슩牺烂婍䜨♋▩䁉</w:t>
      </w:r>
      <w:r>
        <w:rPr/>
        <w:t>⠭</w:t>
      </w:r>
      <w:r>
        <w:rPr/>
        <w:t>㥔咡敓捺睄浅䙬</w:t>
      </w:r>
      <w:r>
        <w:rPr/>
        <w:t>Ɐ</w:t>
      </w:r>
      <w:r>
        <w:rPr/>
        <w:t>㩲▏쉲䜥썬▱⩦浆⪩숦悻⥘檿砱쉍卂싃깰ꄸ쉴擂偾뭾</w:t>
      </w:r>
      <w:r>
        <w:rPr/>
        <w:t>⡈</w:t>
      </w:r>
      <w:r>
        <w:rPr/>
        <w:t>쉹숴컂吩䆻樊滂칈☯䖣㩲슥⍞祡㮣枣稵潆稯乴䏂䑦긪張砽氮⬪皥漱</w:t>
      </w:r>
      <w:r>
        <w:rPr/>
        <w:t>⢻</w:t>
      </w:r>
      <w:r>
        <w:rPr/>
        <w:t>瘵㩔䵎⑧癵灡쵐洣煱깱畨輪縺䑳㍓㥈彔氭쉉偳㝶</w:t>
      </w:r>
      <w:r>
        <w:rPr/>
        <w:t>⡎</w:t>
      </w:r>
      <w:r>
        <w:rPr/>
        <w:t>坄卟긬珂뽾澩㡌</w:t>
      </w:r>
      <w:r>
        <w:rPr/>
        <w:t>꧂</w:t>
      </w:r>
      <w:r>
        <w:rPr/>
        <w:t>ꅣ楙䲵</w:t>
      </w:r>
      <w:r>
        <w:rPr/>
        <w:t>꧂</w:t>
      </w:r>
      <w:r>
        <w:rPr/>
        <w:t>癷ꌷ</w:t>
      </w:r>
      <w:r>
        <w:rPr/>
        <w:t>⡔</w:t>
      </w:r>
      <w:r>
        <w:rPr/>
        <w:t>癑瘵</w:t>
      </w:r>
      <w:r>
        <w:rPr/>
        <w:t>⠵</w:t>
      </w:r>
      <w:r>
        <w:rPr/>
        <w:t>䕆쉣戲땕癙攪敢呪佔쎘歈뼷㙠儱☦睔繾潣䘯睤쉨㘲渺顒</w:t>
      </w:r>
      <w:r>
        <w:rPr/>
        <w:t>⡬</w:t>
      </w:r>
      <w:r>
        <w:rPr/>
        <w:t>䏃갤싍땬ꄲ쵁</w:t>
      </w:r>
      <w:r>
        <w:rPr/>
        <w:t>ꕄ</w:t>
      </w:r>
      <w:r>
        <w:rPr/>
        <w:t>汧䣂㉳</w:t>
      </w:r>
      <w:r>
        <w:rPr/>
        <w:t>ꕴ</w:t>
      </w:r>
      <w:r>
        <w:rPr/>
        <w:t>䎥숳㜲㣂쉋꺩⩅⸷䫃灮琪硷쉬㵣燂縯佘䵭浴꥔牸慙쉭摩疵乫곂⽘⽭毂亥歵싂⑯䑗娦㡣夭㑾摙㒣㈽㍱촪唦䕑䵖㈳䅒놻桨穾ꅬ㭯伸</w:t>
      </w:r>
      <w:r>
        <w:rPr/>
        <w:t>⣂</w:t>
      </w:r>
      <w:r>
        <w:rPr/>
        <w:t>쉀㐸뽠쉉煠숴瘴</w:t>
      </w:r>
      <w:r>
        <w:rPr/>
        <w:t>ⲣ</w:t>
      </w:r>
      <w:r>
        <w:rPr/>
        <w:t>ⷂ</w:t>
      </w:r>
      <w:r>
        <w:rPr/>
        <w:t>쉀쏂樴楡㠣䕞串싂숷癢쉸浦⯂稣穟㉉䑋</w:t>
      </w:r>
      <w:r>
        <w:rPr/>
        <w:t>ꖏ</w:t>
      </w:r>
      <w:r>
        <w:rPr/>
        <w:t>李䨨歕㘪䑫咘㙯㬽쉄</w:t>
      </w:r>
      <w:r>
        <w:rPr/>
        <w:t>ⱇ</w:t>
      </w:r>
      <w:r>
        <w:rPr/>
        <w:t>깖洨㴴汉㡌뾵䝗䅅⾿斬뽅䨺氶车杺ㅣ佥쉪㋂숮䕒녦䫂슱⑎癣嘸䁋圫숫楊뽓玏瑋䈬㖣슥슣㦘쉌橯䍯摷䛍</w:t>
      </w:r>
      <w:r>
        <w:rPr/>
        <w:t>ꗂ⬻</w:t>
      </w:r>
      <w:r>
        <w:rPr/>
        <w:t>㡈䭧炏慾⽊半쉾䓂땓桶䯂携䴥䱠忂䌩촪幉弥楫싂㨳沘䩚</w:t>
      </w:r>
      <w:r>
        <w:rPr/>
        <w:t>꤯</w:t>
      </w:r>
      <w:r>
        <w:rPr/>
        <w:t>㉘棂䁟㉟쉏⹘䍵⑴숦摣弮</w:t>
      </w:r>
      <w:r>
        <w:rPr/>
        <w:t>ꥎ⬬</w:t>
      </w:r>
      <w:r>
        <w:rPr/>
        <w:t>戮</w:t>
      </w:r>
      <w:r>
        <w:rPr/>
        <w:t>꧂</w:t>
      </w:r>
      <w:r>
        <w:rPr/>
        <w:t>晖䈨</w:t>
      </w:r>
      <w:r>
        <w:rPr/>
        <w:t>⡸</w:t>
      </w:r>
      <w:r>
        <w:rPr/>
        <w:t>䙥憏㨫繹⎩껂坍ぉ</w:t>
      </w:r>
      <w:r>
        <w:rPr/>
        <w:t>꧂</w:t>
      </w:r>
      <w:r>
        <w:rPr/>
        <w:t>怰飂穚䍒䜩顓⭹걪瑬挷偬㡵敾녞煪☲㤱幨歅䀹썠쵊⿂䦵</w:t>
      </w:r>
      <w:r>
        <w:rPr/>
        <w:t>⡰</w:t>
      </w:r>
      <w:r>
        <w:rPr/>
        <w:t>㗂畮쉧☪껂뼵ꎻ单慁䶩僂琮㭮ꇂ睉桠䨶剴㉆㪘瞻廍</w:t>
      </w:r>
      <w:r>
        <w:rPr/>
        <w:t>ꥇ</w:t>
      </w:r>
      <w:r>
        <w:rPr/>
        <w:t>婡㉢湤沱쉎癦䂣䡠嫃剺旂슩啅愤畄싂㑓湶抮獙⽊츫㭃㕲顧⍊瑂掩噌쎡烂</w:t>
      </w:r>
      <w:r>
        <w:rPr/>
        <w:t>ꥊ</w:t>
      </w:r>
      <w:r>
        <w:rPr/>
        <w:t>䅰弻숴奴畫塖슡</w:t>
      </w:r>
      <w:r>
        <w:rPr/>
        <w:t>Ⲙ</w:t>
      </w:r>
      <w:r>
        <w:rPr/>
        <w:t>⵰</w:t>
      </w:r>
      <w:r>
        <w:rPr/>
        <w:t>컎ꍆ坹坈숪穅⼨怫걆瀤噔殡丰碥㍴⩍〹㍗晤쉶㎡쎣쉧契扡긷升唨潵汸</w:t>
      </w:r>
      <w:r>
        <w:rPr/>
        <w:t>ⲵ⵬⪘</w:t>
      </w:r>
      <w:r>
        <w:rPr/>
        <w:t>䍓숺步榥▬㕨깘繗쉸䗂佣旂串슡쉤時慵⹞땀痂彂䖣</w:t>
      </w:r>
      <w:r>
        <w:rPr/>
        <w:t>ⶡ</w:t>
      </w:r>
      <w:r>
        <w:rPr/>
        <w:t>摖딸䫎㡒┪㪩쉀싂땒摨䮬칢䙳⭊䭤㘪㵕ꇂ浙瑮畷녢妥쉬쉨橷쌥涩쉈昮숬쉁偵㜥싂欺氨椹䒏武洽抡兞湍䁁橁䩲䖻</w:t>
      </w:r>
      <w:r>
        <w:rPr/>
        <w:t>ⱆ</w:t>
      </w:r>
      <w:r>
        <w:rPr/>
        <w:t>쉤䨵䃂䝮頪㮵ꇂ斩礯晇⩇곂㍗幸㐹敂╩嚘恆晆숤牨末決噤⹣礊⽂ㄽ䫂套悩쉎曂뽨幊嚻땣䥌恎磂묻怭癸祌䑥䝒䟂⌹䵑桄▏坈</w:t>
      </w:r>
      <w:r>
        <w:rPr/>
        <w:t>ꥌ⭩</w:t>
      </w:r>
      <w:r>
        <w:rPr/>
        <w:t>卐晹䍭쉤걫⥤㫂う쉎⺻䀦⭠㡳渽犻助䵄橠쉅</w:t>
      </w:r>
      <w:r>
        <w:rPr/>
        <w:t>ⷂ</w:t>
      </w:r>
      <w:r>
        <w:rPr/>
        <w:t>娮䒻本㥾迂쎩卷⬬幫悻乔㎡嘶淂㵋椫湮愨㟃潒</w:t>
      </w:r>
      <w:r>
        <w:rPr/>
        <w:t>⡏</w:t>
      </w:r>
      <w:r>
        <w:rPr/>
        <w:t>믂⨺焺쵟䷂뼣焽獀䈪♗摄숷噈䜣슮⒥㥕溡䄴漽䜸呋愨㥂</w:t>
      </w:r>
      <w:r>
        <w:rPr/>
        <w:t>ꕊ♅</w:t>
      </w:r>
      <w:r>
        <w:rPr/>
        <w:t>㦩嘣</w:t>
      </w:r>
      <w:r>
        <w:rPr/>
        <w:t>⡀</w:t>
      </w:r>
      <w:r>
        <w:rPr/>
        <w:t>䭱奡㶿⭐轪㡪樲♾柍兩</w:t>
      </w:r>
      <w:r>
        <w:rPr/>
        <w:t>⡄</w:t>
      </w:r>
      <w:r>
        <w:rPr/>
        <w:t>䭍䀱㕍䄽婰⨴䁫쉐址㚣湬⹨䅚忂문湋浱캵♌싍䂿匩쉓䀸⨽剚⬸숤䕡쉒䘷启㶻㠳㏂숫ㄪ嚥㝹㑑佳쉐쉅⫂牞址䖮婰╺呥怷⩗㒏믂杤栮쉑䄩⯂惂摖繏惂噠깧獑㙲㷂怱䑕㥂皡</w:t>
      </w:r>
      <w:r>
        <w:rPr/>
        <w:t>ꖩ</w:t>
      </w:r>
      <w:r>
        <w:rPr/>
        <w:t>景䥬ꥨ捣㣎㔯</w:t>
      </w:r>
      <w:r>
        <w:rPr/>
        <w:t>⡍</w:t>
      </w:r>
      <w:r>
        <w:rPr/>
        <w:t>넭㥔禡</w:t>
      </w:r>
      <w:r>
        <w:rPr/>
        <w:t>⡦</w:t>
      </w:r>
      <w:r>
        <w:rPr/>
        <w:t>湮♑卮畅敓ꅶ숱䙉</w:t>
      </w:r>
      <w:r>
        <w:rPr/>
        <w:t>ꤴ</w:t>
      </w:r>
      <w:r>
        <w:rPr/>
        <w:t>걀慧听㝪넩쉟弪⽈琦⑐⨽깚礶ㅷ㘽뿍劻싂⭲쉾쉨♃</w:t>
      </w:r>
      <w:r>
        <w:rPr/>
        <w:t>ꗂ</w:t>
      </w:r>
      <w:r>
        <w:rPr/>
        <w:t>습쉂䝳牗㔫婇㭰쉏灂갯䰱㑃㐱䕌㍉쉡䵙帤飂に亱漯噖슿䑇㡹ꅟ싎丹歯㡇䗂敊䧂♢に⥍</w:t>
      </w:r>
      <w:r>
        <w:rPr/>
        <w:t>ꤵ</w:t>
      </w:r>
      <w:r>
        <w:rPr/>
        <w:t>䱯⭤稺ꄺ敇ꄤ⩺</w:t>
      </w:r>
      <w:r>
        <w:rPr/>
        <w:t>ⱪ</w:t>
      </w:r>
      <w:r>
        <w:rPr/>
        <w:t>쉎埂潬⺥뼩슩濃</w:t>
      </w:r>
      <w:r>
        <w:rPr/>
        <w:t>ꖱ</w:t>
      </w:r>
      <w:r>
        <w:rPr/>
        <w:t>汰离</w:t>
      </w:r>
      <w:r>
        <w:rPr/>
        <w:t>⡧</w:t>
      </w:r>
      <w:r>
        <w:rPr/>
        <w:t>썥␭ふꌸ䐷쉮츴</w:t>
      </w:r>
      <w:r>
        <w:rPr/>
        <w:t>ⵒ</w:t>
      </w:r>
      <w:r>
        <w:rPr/>
        <w:t>쉖晭瑴╟塌祾싃</w:t>
      </w:r>
      <w:r>
        <w:rPr/>
        <w:t>ꤦ⪬</w:t>
      </w:r>
      <w:r>
        <w:rPr/>
        <w:t>㙥䍀扭⍀佗歗煺氷䥯獆䙮㍶瘪䬰堬⑑盂浯쉍㡨격♬쉰嗂㶣垵䡰</w:t>
      </w:r>
      <w:r>
        <w:rPr/>
        <w:t>꧂</w:t>
      </w:r>
      <w:r>
        <w:rPr/>
        <w:t>哂汫칌칁쉒㓂咩㍦甬矂恢ꇂ䄴䩗䆩睅塏㛂壂氬湠樤泂呲</w:t>
      </w:r>
      <w:r>
        <w:rPr/>
        <w:t>⡀▣</w:t>
      </w:r>
      <w:r>
        <w:rPr/>
        <w:t>眶쉢滍침搯うꏎ䄽⌻楧瞵䗂摃奬獢</w:t>
      </w:r>
      <w:r>
        <w:rPr/>
        <w:t>ⶮ</w:t>
      </w:r>
      <w:r>
        <w:rPr/>
        <w:t>녯唪䍰李䌥㈰欨䥞쉎䬣ㅋ꥚쉢漸㉕♯櫃判轗♳䍳쉶煴汧䘬⩏栻亮䟂캥칣殏竂煑㫂㫂싂滍洭넰촪</w:t>
      </w:r>
      <w:r>
        <w:rPr/>
        <w:t>ⱉ</w:t>
      </w:r>
      <w:r>
        <w:rPr/>
        <w:t>䑢穰</w:t>
      </w:r>
      <w:r>
        <w:rPr/>
        <w:t>ⱦ</w:t>
      </w:r>
      <w:r>
        <w:rPr/>
        <w:t>塈숹捏䘽䇃氷꥙獨䑐쉂瑶촯繮㭭疏烍</w:t>
      </w:r>
      <w:r>
        <w:rPr/>
        <w:t>ⱊ⍉</w:t>
      </w:r>
      <w:r>
        <w:rPr/>
        <w:t>싍祉癩⑷敾⼥쉞毂拂⿂牫♳幭䅥⍭ヂ䲡㉣姂칕牾杷</w:t>
      </w:r>
      <w:r>
        <w:rPr/>
        <w:t>ꕋ</w:t>
      </w:r>
      <w:r>
        <w:rPr/>
        <w:t>숬䡌㍮⨤殣示䅪癸ꅥ睋숱㈻搳</w:t>
      </w:r>
      <w:r>
        <w:rPr/>
        <w:t>ꥅ</w:t>
      </w:r>
      <w:r>
        <w:rPr/>
        <w:t>㧂〽䋃</w:t>
      </w:r>
      <w:r>
        <w:rPr/>
        <w:t>⠹</w:t>
      </w:r>
      <w:r>
        <w:rPr/>
        <w:t>怬뼯쉋姂⑆䱉㈤ꆡ䑀恖ꅋ彌䔵澩墬숽呕㏂欰顒㯂椸쉍核䨰㭠쉞䬦쉁磂磎晀侩ㅚ숦깗⭱딸㈊䯃㐻쉷敮徘傘쉧懎㩟㭧榿䈥欰딺噊噉啰⤵示슏䏂㵫넹ㅨ桓樹坮䆘䷂㉃㡞슩硖⍤㥏ぇ䙤恨坺瑊䰪쉤捋噰䵂䑔㚬䙌涵橅⩭䑕懂窥</w:t>
      </w:r>
      <w:r>
        <w:rPr/>
        <w:t>ꗂꥐ</w:t>
      </w:r>
      <w:r>
        <w:rPr/>
        <w:t>㠶捒墩땲떵⑕ꌩ⬳⪵</w:t>
      </w:r>
      <w:r>
        <w:rPr/>
        <w:t>ⱑ⡶</w:t>
      </w:r>
      <w:r>
        <w:rPr/>
        <w:t>䳂</w:t>
      </w:r>
      <w:r>
        <w:rPr/>
        <w:t>ⴥ</w:t>
      </w:r>
      <w:r>
        <w:rPr/>
        <w:t>瀺硂穸⽚떱䘩玵䭭⫂ㄷ妱㔩㥞</w:t>
      </w:r>
      <w:r>
        <w:rPr/>
        <w:t>ꥂ</w:t>
      </w:r>
      <w:r>
        <w:rPr/>
        <w:t>쉀坒畣眪撮䡏㌨灑敞ㄤ␲礦券㖩㩮堷墡쉇⫍婢뽆숺佰牺숬剈</w:t>
      </w:r>
      <w:r>
        <w:rPr/>
        <w:t>Ɑ</w:t>
      </w:r>
      <w:r>
        <w:rPr/>
        <w:t>믂匦ꅁ쌨㬫桓穃䭅촭</w:t>
      </w:r>
      <w:r>
        <w:rPr/>
        <w:t>Ɽ</w:t>
      </w:r>
      <w:r>
        <w:rPr/>
        <w:t>搭☲哂⑞䑩参坷☵憘橵䵙</w:t>
      </w:r>
      <w:r>
        <w:rPr/>
        <w:t>⣂</w:t>
      </w:r>
      <w:r>
        <w:rPr/>
        <w:t>旂␺䉥梱⹍쉄䱹吭</w:t>
      </w:r>
      <w:r>
        <w:rPr/>
        <w:t>ⵞ</w:t>
      </w:r>
      <w:r>
        <w:rPr/>
        <w:t>氦㛎쉞咿껂쉆ꄤ썾㭵扷幗⑫煥㟍䑳㜰幞稯潊皩污晐擂</w:t>
      </w:r>
      <w:r>
        <w:rPr/>
        <w:t>⣂</w:t>
      </w:r>
      <w:r>
        <w:rPr/>
        <w:t>彘쉨⥢␴녶☲奶彤汦㈱넭ꍥ㡴␮㈽乬㑲㫂䡩⤺묪쉸祧</w:t>
      </w:r>
      <w:r>
        <w:rPr/>
        <w:t>ꕠ</w:t>
      </w:r>
      <w:r>
        <w:rPr/>
        <w:t>㬩䴲䑡싂쉦㐩㒥</w:t>
      </w:r>
      <w:r>
        <w:rPr/>
        <w:t>ⰹ</w:t>
      </w:r>
      <w:r>
        <w:rPr/>
        <w:t>俍焤䊘숻쉊撮桾넭兣畁焣厡䕮墣䏍䴫乞쉳咏桵嘺㥧㍾╳哂</w:t>
      </w:r>
      <w:r>
        <w:rPr/>
        <w:t>꤭</w:t>
      </w:r>
      <w:r>
        <w:rPr/>
        <w:t>礪磂</w:t>
      </w:r>
      <w:r>
        <w:rPr/>
        <w:t>⡢</w:t>
      </w:r>
      <w:r>
        <w:rPr/>
        <w:t>䣂긬灵숨熮㏂湴췂걁勍槂뼱爲䝟㍪</w:t>
      </w:r>
      <w:r>
        <w:rPr/>
        <w:t>⢱</w:t>
      </w:r>
      <w:r>
        <w:rPr/>
        <w:t>セ癬啅꤮䊱榣䬪ꄮ䝨䝂칦㍱㩪䝂⯂砯携狂⩱猺灨㩵⬽⸷在畸婞⑙祯橳</w:t>
      </w:r>
      <w:r>
        <w:rPr/>
        <w:t>ⴻ</w:t>
      </w:r>
      <w:r>
        <w:rPr/>
        <w:t>栬硋</w:t>
      </w:r>
      <w:r>
        <w:rPr/>
        <w:t>ꥂ</w:t>
      </w:r>
      <w:r>
        <w:rPr/>
        <w:t>㌩捐㭇氪晄⪮㛂儹⭒婊ꥡꇂ䕊㨥슻⚻⹂썱㝂㡄睦溡倬䝹걅儺㥗䰬뽈⌳氭</w:t>
      </w:r>
      <w:r>
        <w:rPr/>
        <w:t>ꥂ</w:t>
      </w:r>
      <w:r>
        <w:rPr/>
        <w:t>坯⮮妿坠숣</w:t>
      </w:r>
      <w:r>
        <w:rPr/>
        <w:t>꧂</w:t>
      </w:r>
      <w:r>
        <w:rPr/>
        <w:t>㉄杣견</w:t>
      </w:r>
      <w:r>
        <w:rPr/>
        <w:t>⠺</w:t>
      </w:r>
      <w:r>
        <w:rPr/>
        <w:t>㍮⨰物畀슬⥫딪䉭暡㍟㔴㵉㡪穡辘繲䐦玿㑗囂䍥愥ヂ㕺䓃슩潰</w:t>
      </w:r>
      <w:r>
        <w:rPr/>
        <w:t>⢵</w:t>
      </w:r>
      <w:r>
        <w:rPr/>
        <w:t>㝣璩츸唪㍡䕸㓂⩺睬뽢奓吵彐湈䍍晤䭟싂</w:t>
      </w:r>
      <w:r>
        <w:rPr/>
        <w:t>ꕪ⫂</w:t>
      </w:r>
      <w:r>
        <w:rPr/>
        <w:t>㥆汕妥朶具땅⍀䥋兞쉔甶㐺㭖</w:t>
      </w:r>
      <w:r>
        <w:rPr/>
        <w:t>ꤤ</w:t>
      </w:r>
      <w:r>
        <w:rPr/>
        <w:t>쉚␶硪䘬癬⩫㙌㡌ꅟㄶ塶쉦㬶潗瀷▩</w:t>
      </w:r>
      <w:r>
        <w:rPr/>
        <w:t>⡡</w:t>
      </w:r>
      <w:r>
        <w:rPr/>
        <w:t>塳ꅪ偁뗂煤兕乡稽ꥲ</w:t>
      </w:r>
      <w:r>
        <w:rPr/>
        <w:t>ꥑ</w:t>
      </w:r>
      <w:r>
        <w:rPr/>
        <w:t>瑳⹵쉩䐻毂共䕤䜨쉕穘㗂捵姂商擃쵾夲</w:t>
      </w:r>
      <w:r>
        <w:rPr/>
        <w:t>ꥎ</w:t>
      </w:r>
      <w:r>
        <w:rPr/>
        <w:t>땥⫂넸㙩願</w:t>
      </w:r>
      <w:r>
        <w:rPr/>
        <w:t>⡧</w:t>
      </w:r>
      <w:r>
        <w:rPr/>
        <w:t>뼭昤嘩瑗套⨬㓍瑗硃淂䁸恅</w:t>
      </w:r>
      <w:r>
        <w:rPr/>
        <w:t>ⵖ</w:t>
      </w:r>
      <w:r>
        <w:rPr/>
        <w:t>䌹梻쵋쉩</w:t>
      </w:r>
      <w:r>
        <w:rPr/>
        <w:t>ꤱ</w:t>
      </w:r>
      <w:r>
        <w:rPr/>
        <w:t>参䰩呶也心伯穩⥑漲䁯摣啹杁䕷䩪쉊干夰┹矂쉂ꍸ䭊㗂㜻㦡</w:t>
      </w:r>
      <w:r>
        <w:rPr/>
        <w:t>ꤱ</w:t>
      </w:r>
      <w:r>
        <w:rPr/>
        <w:t>㩏畈呑町毂䒱䰫걯긥匫捴묱塵ꅶ⿂卪恍挪帻껎画</w:t>
      </w:r>
      <w:r>
        <w:rPr/>
        <w:t>ⶱ</w:t>
      </w:r>
      <w:r>
        <w:rPr/>
        <w:t>쉃拂쵑纩搫䇂䨻協</w:t>
      </w:r>
      <w:r>
        <w:rPr/>
        <w:t>ⲵ</w:t>
      </w:r>
      <w:r>
        <w:rPr/>
        <w:t>䰱♋乌칺넊쉙㌵獄䰩㍧纩</w:t>
      </w:r>
      <w:r>
        <w:rPr/>
        <w:t>ꦡ</w:t>
      </w:r>
      <w:r>
        <w:rPr/>
        <w:t>塍숤쉚墬縲柎䚻┩뭆䝷婑䥡䒱숯깶䮩촰㧂꺩⤩싂쉔惂ꥢ汕䙅슥匹䅑く䐯㞩眳땹杓㮏쌴㎣扊⽍⼷꺩㣂⍋䱹棂뾮㪬쉳佈繰䱑긭䰮</w:t>
      </w:r>
      <w:r>
        <w:rPr/>
        <w:t>ⱆ</w:t>
      </w:r>
      <w:r>
        <w:rPr/>
        <w:t>李く轕녗䨪繀ㅥ쉏繥⸴墵穸쉖뽰깂쉺坏繫䈰泃ꅆ☥轕捆㥥數쉌案숹㭞깱㥈做幍沣␴縶绂㖱愽〷숲扎䁴䰵顯坖뽕洯哂⹗轞껂⍏呧楮摷떩獺♕칚䝗曃믂㩙숪☶</w:t>
      </w:r>
      <w:r>
        <w:rPr/>
        <w:t>ꥋ</w:t>
      </w:r>
      <w:r>
        <w:rPr/>
        <w:t>䭧扚㜴牄⍧긤㙨⨦弪振恋㉔硤㕕頴㐹숬堪䍡婲輹싂</w:t>
      </w:r>
      <w:r>
        <w:rPr/>
        <w:t>Ⱬ</w:t>
      </w:r>
      <w:r>
        <w:rPr/>
        <w:t>懂怬牯噈쉭쉫低楺氬⩥渺瀩㙕⽳娮䉖欥䵸晟쉞墩䩠䧂䱘瑚啱䡰旂破幰䕋⻂歪ꅡ䏃㝕攮獊㐷睡佖칃䃎㍹</w:t>
      </w:r>
      <w:r>
        <w:rPr/>
        <w:t>ꥈ⩯</w:t>
      </w:r>
      <w:r>
        <w:rPr/>
        <w:t>湨䱖숤숽砻䠭㈯⑂故</w:t>
      </w:r>
      <w:r>
        <w:rPr/>
        <w:t>ꦣ</w:t>
      </w:r>
      <w:r>
        <w:rPr/>
        <w:t>㖘䐸䆵칌䙑ㅫ䕸戹煲琽睁⹮䞏塳忂긪㜭偗땆</w:t>
      </w:r>
      <w:r>
        <w:rPr/>
        <w:t>ⴰ</w:t>
      </w:r>
      <w:r>
        <w:rPr/>
        <w:t>甶䓂泃䵟㑥䂩┲盂檩䙐畟冮뮮숩㴨걫뗂慑秂倯䙩輣쉪愺獆䩒灈뗂䤴곂⩆쉨㡅⴯⥵廂⭄槂坘䯎忂⩰</w:t>
      </w:r>
      <w:r>
        <w:rPr/>
        <w:t>ⱓ</w:t>
      </w:r>
      <w:r>
        <w:rPr/>
        <w:t>㷍乵ㅀ䈸␸㖿</w:t>
      </w:r>
      <w:r>
        <w:rPr/>
        <w:t>ꦥ</w:t>
      </w:r>
      <w:r>
        <w:rPr/>
        <w:t>䈤녢</w:t>
      </w:r>
      <w:r>
        <w:rPr/>
        <w:t>꧂</w:t>
      </w:r>
      <w:r>
        <w:rPr/>
        <w:t>南⬶ㅃ椷츹彊硢</w:t>
      </w:r>
      <w:r>
        <w:rPr/>
        <w:t>ꔤ</w:t>
      </w:r>
      <w:r>
        <w:rPr/>
        <w:t>䣂埂㔨숵廂뾏䏂墥体㜻歡瀪</w:t>
      </w:r>
      <w:r>
        <w:rPr/>
        <w:t>⣎</w:t>
      </w:r>
      <w:r>
        <w:rPr/>
        <w:t>쵵堻㑋榬揂祩┴轏ꅡ䵫恒䥕䨨䊻干桨슬䅥㩲숨췎숹</w:t>
      </w:r>
      <w:r>
        <w:rPr/>
        <w:t>ꦮ</w:t>
      </w:r>
      <w:r>
        <w:rPr/>
        <w:t>慎䫂呭⛂⩄딸䡠稴牢啵偟㝘䡈</w:t>
      </w:r>
      <w:r>
        <w:rPr/>
        <w:t>ꗂ</w:t>
      </w:r>
      <w:r>
        <w:rPr/>
        <w:t>瘽믂숸㕥睦㗂뼵䌮ꍟ穡⨰盍䡭슬㐣兤〫䍭㘣츪拎瘪嗂쉗숪呩夨溬㙱歃輦䆘䁾㝋곂쉂뼽晉稽딣㜪橵䭥㈰캵戨略楉顲噷♲伴䝾</w:t>
      </w:r>
      <w:r>
        <w:rPr/>
        <w:t>ꥏ</w:t>
      </w:r>
      <w:r>
        <w:rPr/>
        <w:t>뭷恒</w:t>
      </w:r>
      <w:r>
        <w:rPr/>
        <w:t>⡟⬹</w:t>
      </w:r>
      <w:r>
        <w:rPr/>
        <w:t>勂䔽</w:t>
      </w:r>
      <w:r>
        <w:rPr/>
        <w:t>ꔪ</w:t>
      </w:r>
      <w:r>
        <w:rPr/>
        <w:t>琮恤㍰丹慮漴顚猦</w:t>
      </w:r>
      <w:r>
        <w:rPr/>
        <w:t>⡈</w:t>
      </w:r>
      <w:r>
        <w:rPr/>
        <w:t>䏂숸朣쉫㈤畖佮㍢⪏琮顅䅱卧垵뭇辻䧃䵹㨵旂㩣䗂쵍ꥦ䑎夬</w:t>
      </w:r>
      <w:r>
        <w:rPr/>
        <w:t>꧂</w:t>
      </w:r>
      <w:r>
        <w:rPr/>
        <w:t>놩쵔弤搩烃딻⍂牕橣㠬䵳</w:t>
      </w:r>
      <w:r>
        <w:rPr/>
        <w:t>ⵡ</w:t>
      </w:r>
      <w:r>
        <w:rPr/>
        <w:t>㡭捣働惂䘹㢩䅯幯飂땷䟍䝳䙃櫂泂걹桇獩⩎㛍쉑榘祕ꥥ匤싂䉋㭈숳䘥癘䗂券䲡싂⽗湋슩</w:t>
      </w:r>
      <w:r>
        <w:rPr/>
        <w:t>Ⳃ</w:t>
      </w:r>
      <w:r>
        <w:rPr/>
        <w:t>㨷㵍슿┪⹔浞儸♷樬걨ㄫ䷂伣穃⽎牀쉮묱唷쉱瀪低뼦礊䫂쉓ꌨ㙃믂깦嫂禮</w:t>
      </w:r>
      <w:r>
        <w:rPr/>
        <w:t>ꤥ</w:t>
      </w:r>
      <w:r>
        <w:rPr/>
        <w:t>슘숻磂□깍犥⑅㐩䥃⪩습瑾촳㍺竂噵ꍵ繖♢浾侻㑥쉩싂뭌쉆湾</w:t>
      </w:r>
      <w:r>
        <w:rPr/>
        <w:t>Ⳃ⹮</w:t>
      </w:r>
      <w:r>
        <w:rPr/>
        <w:t>塦⒱〶祱䏂殩瞥슣㨶煷㍀뼳䏂朶瘴갸㔤灡㕾</w:t>
      </w:r>
      <w:r>
        <w:rPr/>
        <w:t>ꤲ</w:t>
      </w:r>
      <w:r>
        <w:rPr/>
        <w:t>堵</w:t>
      </w:r>
      <w:r>
        <w:rPr/>
        <w:t>ⱃ</w:t>
      </w:r>
      <w:r>
        <w:rPr/>
        <w:t>꧂</w:t>
      </w:r>
      <w:r>
        <w:rPr/>
        <w:t>쉢忂㣂杫㚮栩㯂</w:t>
      </w:r>
      <w:r>
        <w:rPr/>
        <w:t>ⲏ</w:t>
      </w:r>
      <w:r>
        <w:rPr/>
        <w:t>䰪쉐</w:t>
      </w:r>
      <w:r>
        <w:rPr/>
        <w:t>⣂</w:t>
      </w:r>
      <w:r>
        <w:rPr/>
        <w:t>ꕟ</w:t>
      </w:r>
      <w:r>
        <w:rPr/>
        <w:t>싂割썭潹䍪⍕⥍攪싂</w:t>
      </w:r>
      <w:r>
        <w:rPr/>
        <w:t>꧂</w:t>
      </w:r>
      <w:r>
        <w:rPr/>
        <w:t>㠨㗂䧂⿃쉩╤硵牱橖ꍞ摷㴽瑅⩬◂갶呴쉹嘲烂彇넱쉞婠睠武畇긹楦숴⦘摇㢩䪩傡䥗乭橐┸啑䪻⿂㍀숦轏䏂</w:t>
      </w:r>
      <w:r>
        <w:rPr/>
        <w:t>ⰰ</w:t>
      </w:r>
      <w:r>
        <w:rPr/>
        <w:t>㜤䠪⼯䊘瑆ㄳꥵ䋂싂牤㘨獾ꅸ穟仂䌭佊뽍곂ꅵ渱숤偡㵄幚么幗幂煙繳쉍吨繷十殩䨰䂩㝤励</w:t>
      </w:r>
      <w:r>
        <w:rPr/>
        <w:t>⡲</w:t>
      </w:r>
      <w:r>
        <w:rPr/>
        <w:t>煆걭桚剚쉐쉰壂畐ꍈ䅨瞱淂㝱묬歁</w:t>
      </w:r>
      <w:r>
        <w:rPr/>
        <w:t>⡹</w:t>
      </w:r>
      <w:r>
        <w:rPr/>
        <w:t>䵢</w:t>
      </w:r>
      <w:r>
        <w:rPr/>
        <w:t>ꔨ</w:t>
      </w:r>
      <w:r>
        <w:rPr/>
        <w:t>䵲⹉㈩녲㍚啕㭐</w:t>
      </w:r>
      <w:r>
        <w:rPr/>
        <w:t>ꤰ</w:t>
      </w:r>
      <w:r>
        <w:rPr/>
        <w:t>侩癫쌮⛂䑾칥瘸뿃牥䶵䉳柂╃칷썺⭥昪슻㝡偟쉣狂旂顧</w:t>
      </w:r>
      <w:r>
        <w:rPr/>
        <w:t>ⱄ</w:t>
      </w:r>
      <w:r>
        <w:rPr/>
        <w:t>敮濂㙃㙟呏祮咩獣㝙⭕䶬㭴㤲爽䕒㥔넵剰◃숨犵䙬楁뭾溩昽䍓䅄뿂ꥮ㢏壂쉑佄䙱欹婱땾晏갤敷◃숪幓⩞갥녨쵟ꅊ剉땵ご⩐湞頭썍격</w:t>
      </w:r>
      <w:r>
        <w:rPr/>
        <w:t>ꕌ</w:t>
      </w:r>
      <w:r>
        <w:rPr/>
        <w:t>䭃睸㙠⭶䵌庡䚬䬳狂㭾䜩</w:t>
      </w:r>
      <w:r>
        <w:rPr/>
        <w:t>ⶻ</w:t>
      </w:r>
      <w:r>
        <w:rPr/>
        <w:t>摸㫂䟂넣㊩䊩汑䉸侩⽭煟␽뮡䊬炩埍媣㙞뽖愱杈振쉦캻媡⫃瞱晀</w:t>
      </w:r>
      <w:r>
        <w:rPr/>
        <w:t>ꕁ</w:t>
      </w:r>
      <w:r>
        <w:rPr/>
        <w:t>싂㟂呏⌺琱刺晙䬮忂婏渳塘䝤漣䑱⭙</w:t>
      </w:r>
      <w:r>
        <w:rPr/>
        <w:t>ꤺ</w:t>
      </w:r>
      <w:r>
        <w:rPr/>
        <w:t>㭟摮␱쉖摒伴矂痎⸻顺椱⽢쉸䋂쉦乧䤻歵칖楍㐳숳춘⫂㢣㨫呓獞뼻歔卑⬨穆墩妥收辥㐬坬䡦㩾</w:t>
      </w:r>
      <w:r>
        <w:rPr/>
        <w:t>ꕺ</w:t>
      </w:r>
      <w:r>
        <w:rPr/>
        <w:t>嫂칯䭯磂㨳숪嚣⾻촵䉂㯂漱奱唣㡑㛂嘹䕰㍃狂녔拂숯⌴棂䭕⼮求泎顟祐癅倪䰲숰潘⪬顔ꅣ</w:t>
      </w:r>
      <w:r>
        <w:rPr/>
        <w:t>ⴭ</w:t>
      </w:r>
      <w:r>
        <w:rPr/>
        <w:t>슿淂║⹐殩欺⮣揃轥垮숰伶뇂歷쌸畦⭹</w:t>
      </w:r>
      <w:r>
        <w:rPr/>
        <w:t>Ⳃ</w:t>
      </w:r>
      <w:r>
        <w:rPr/>
        <w:t>㩙</w:t>
      </w:r>
      <w:r>
        <w:rPr/>
        <w:t>Ⱚ</w:t>
      </w:r>
      <w:r>
        <w:rPr/>
        <w:t>欭카쉖嚵眱渣㌶卞ꅵ滂⌨媏</w:t>
      </w:r>
      <w:r>
        <w:rPr/>
        <w:t>꧂</w:t>
      </w:r>
      <w:r>
        <w:rPr/>
        <w:t>ⱇ</w:t>
      </w:r>
      <w:r>
        <w:rPr/>
        <w:t>䩢쉭煊䭡挷戸</w:t>
      </w:r>
      <w:r>
        <w:rPr/>
        <w:t>⡋</w:t>
      </w:r>
      <w:r>
        <w:rPr/>
        <w:t>㠦漯㉞卆뗂㑖た쉓</w:t>
      </w:r>
      <w:r>
        <w:rPr/>
        <w:t>Ⳃ</w:t>
      </w:r>
      <w:r>
        <w:rPr/>
        <w:t>久㥷娥쉁廂睸灑⏂㵡〻⥋䅰♨⫍䆻坩の㉘晖砽ꌲ</w:t>
      </w:r>
      <w:r>
        <w:rPr/>
        <w:t>ⱐ</w:t>
      </w:r>
      <w:r>
        <w:rPr/>
        <w:t>ꆮ牄剉䀳㥙样</w:t>
      </w:r>
      <w:r>
        <w:rPr/>
        <w:t>⡕</w:t>
      </w:r>
      <w:r>
        <w:rPr/>
        <w:t>㌪♔垥梩㤤㚻ꥰ⸵뽈䙯潡슏슿㬊䁏眦搤⏂懎쉔匶晆걦캣斩瑡⽆杓⽞║뭕쵖䙶伫⺬櫂塢穦䪩偔䬲䕈┱共乘⫃䴳</w:t>
      </w:r>
      <w:r>
        <w:rPr/>
        <w:t>ⰹ</w:t>
      </w:r>
      <w:r>
        <w:rPr/>
        <w:t>쉭秂딻桲숽껂ꍲ쉣伫氵懂浖싂䒥䛂㝹㴺</w:t>
      </w:r>
      <w:r>
        <w:rPr/>
        <w:t>⡓⫎␰</w:t>
      </w:r>
      <w:r>
        <w:rPr/>
        <w:t>숫坩愥坨숨슬칆輣の医瘳</w:t>
      </w:r>
      <w:r>
        <w:rPr/>
        <w:t>ⱸ</w:t>
      </w:r>
      <w:r>
        <w:rPr/>
        <w:t>䋂䫂땆㌹싃䅲桓⤴䱇㐭㭩牦슿允畾깰爱쉋涣뼭氵䉺⹐㆘斱楯䝨䊩⥠쉲</w:t>
      </w:r>
      <w:r>
        <w:rPr/>
        <w:t>ꥍ</w:t>
      </w:r>
      <w:r>
        <w:rPr/>
        <w:t>常繣䵞뭋槂橣⽭櫂ヂ䵍丷</w:t>
      </w:r>
      <w:r>
        <w:rPr/>
        <w:t>⡭</w:t>
      </w:r>
      <w:r>
        <w:rPr/>
        <w:t>獹晍</w:t>
      </w:r>
      <w:r>
        <w:rPr/>
        <w:t>ꥄ</w:t>
      </w:r>
      <w:r>
        <w:rPr/>
        <w:t>㘥畏㉵슥徥癶辩싎뽓쉧纩啐⤹䍱癨쉹䄶녕焮䭦恵煓㚡敶숽伽쉢䕶慾䰴䍦㴽幪쉣頱</w:t>
      </w:r>
      <w:r>
        <w:rPr/>
        <w:t>Ⱓ</w:t>
      </w:r>
      <w:r>
        <w:rPr/>
        <w:t>캬䱀쉖佺㕞땥䨩离㭟焪伣畧</w:t>
      </w:r>
      <w:r>
        <w:rPr/>
        <w:t>ꥑ</w:t>
      </w:r>
      <w:r>
        <w:rPr/>
        <w:t>癷䤯祓⽚琣猥⛂楆쉭汕兠汆婣쉺⨻朽洽쉞晳呔쌽⍟颮䩠㠲쉁晘媩뇂䥨♎湖⥐彧剐杈☯숫⭔䲵숽䔦湔㣃捩仂컂싂㷂쵈楆䥑兲殥⪡䕊娰㥅彳䉗竂뗂徘佪슱溿㩡⩇◂㙩㏂澬</w:t>
      </w:r>
      <w:r>
        <w:rPr/>
        <w:t>ꔺ</w:t>
      </w:r>
      <w:r>
        <w:rPr/>
        <w:t>桳⹪佾㍟갮⩩⫂⩰呞⏂楬쉮扦倲녭慇彊坢迃奧轾礬숽㨸숸㍮䙺䐦儺庵牢个</w:t>
      </w:r>
      <w:r>
        <w:rPr/>
        <w:t>ꤽ</w:t>
      </w:r>
      <w:r>
        <w:rPr/>
        <w:t>㤳춏椪숪䱈⥂㥥吺畞쉓燍㙥쉸</w:t>
      </w:r>
      <w:r>
        <w:rPr/>
        <w:t>꧂</w:t>
      </w:r>
      <w:r>
        <w:rPr/>
        <w:t>䠬厏㥯쉒㑭䃂椮歭䁄漻ꏍ捆燂㉹⬮煅䜦⥦敲ꥨ硊䍙摭彋쉦䑃㉀㕠㈸ꍋ呭ㅎ凂坑颩㔻㔭礰⩎䁸兔棂⹾飂䘵塀</w:t>
      </w:r>
      <w:r>
        <w:rPr/>
        <w:t>ⴶ</w:t>
      </w:r>
      <w:r>
        <w:rPr/>
        <w:t>剩⥏ꌯꅃ</w:t>
      </w:r>
      <w:r>
        <w:rPr/>
        <w:t>ⰷ</w:t>
      </w:r>
      <w:r>
        <w:rPr/>
        <w:t>愻灠쉗柂仃硑걢儩쉹顠䣂硋〴呩</w:t>
      </w:r>
      <w:r>
        <w:rPr/>
        <w:t>ⱞ</w:t>
      </w:r>
      <w:r>
        <w:rPr/>
        <w:t>䉠깆榘摯轹숪䭓⛂Ⓜ繖椻▿琮㡸⤶䗂㵦</w:t>
      </w:r>
      <w:r>
        <w:rPr/>
        <w:t>⢘</w:t>
      </w:r>
      <w:r>
        <w:rPr/>
        <w:t>䩇煬䥈稭偋煠┴医昹⹾ꅔ⹏禬㌪걧ꌱ㉊摰瑬ꥯ㷂䳂坉湬穑㡓㮵株昩䓍揂碏숥刺</w:t>
      </w:r>
      <w:r>
        <w:rPr/>
        <w:t>⡤</w:t>
      </w:r>
      <w:r>
        <w:rPr/>
        <w:t>殮㈬딯㝹䅋䍢盂쉖⌤</w:t>
      </w:r>
      <w:r>
        <w:rPr/>
        <w:t>ꖿ</w:t>
      </w:r>
      <w:r>
        <w:rPr/>
        <w:t>䉥㮵轱癦ㄸ慎ㆻ悡䵫湠丨副揂偡䡕泂慹辘슘㑈噆年㣂㠨</w:t>
      </w:r>
      <w:r>
        <w:rPr/>
        <w:t>ⲻ</w:t>
      </w:r>
      <w:r>
        <w:rPr/>
        <w:t>쌻䕯昻㡵묬忂摃㡌⸪쉄剴ㅫ怪놘塆⩐뇂⥴损뭬祌㣂숰砰</w:t>
      </w:r>
      <w:r>
        <w:rPr/>
        <w:t>Ⱔ</w:t>
      </w:r>
      <w:r>
        <w:rPr/>
        <w:t>橴슿䶬숪뽫䞏㋂恠쉶㘳潵然숱쉢⍂㣂⦩年䍧⨹䭤⦏湂振㭬攴䕨涡恴浺偖䈷塤徘넩숵憘娬쉚쉃䕢椶깩庩㴤祤걾㭨⸥㑉栊偍琭㒻⑮硾㭋㍀䉲䄱垩剤㣎暵慈繹▬心浭ꏂ瞵䙙顺</w:t>
      </w:r>
      <w:r>
        <w:rPr/>
        <w:t>⡱</w:t>
      </w:r>
      <w:r>
        <w:rPr/>
        <w:t>奲䅨䚬歵쎱썏뗂湟啅쉌⭪쉣啇頴䜮皩</w:t>
      </w:r>
      <w:r>
        <w:rPr/>
        <w:t>ⶩ</w:t>
      </w:r>
      <w:r>
        <w:rPr/>
        <w:t>쉇년뇂</w:t>
      </w:r>
      <w:r>
        <w:rPr/>
        <w:t>Ɽ</w:t>
      </w:r>
      <w:r>
        <w:rPr/>
        <w:t>싂쉬㍡䵹搩欦</w:t>
      </w:r>
      <w:r>
        <w:rPr/>
        <w:t>ⱊ</w:t>
      </w:r>
      <w:r>
        <w:rPr/>
        <w:t>敗璱汗轉䠨ㅷ吸⏂ꍸ䐦樵䔦쉰歟㝙䵞傣砫㕢熩갮䖩利뽓</w:t>
      </w:r>
      <w:r>
        <w:rPr/>
        <w:t>ⱕ</w:t>
      </w:r>
      <w:r>
        <w:rPr/>
        <w:t>쉃녌⹅䬺硄中樥楧갻긥㩚쉇㠸獪徵轚⛂朷䩃넪녎呏㝚摇㖘㎬焰匪ヂ灗☪䬱</w:t>
      </w:r>
      <w:r>
        <w:rPr/>
        <w:t>ⵇ</w:t>
      </w:r>
      <w:r>
        <w:rPr/>
        <w:t>쉩㘱⑏楥녓啌姂⩉げ噎ꌱ꤮哂숹䑯㌤ꅲ么묤輣碱創䀴潤㝄攫숪</w:t>
      </w:r>
      <w:r>
        <w:rPr/>
        <w:t>ⰹ</w:t>
      </w:r>
      <w:r>
        <w:rPr/>
        <w:t>削噷㙇䠯䘹瑱넨㝷㭤織潏刯唶⯂潫⽲⥶徏憱术攬㢥佅뽧␸晢㩺买⩔噙㴺⩆䉰숫ば䙥硢숻쉲娪ㅓ⮵⚬땢췍갩╟䤸㭊堪䵥搹⩖睇</w:t>
      </w:r>
      <w:r>
        <w:rPr/>
        <w:t>ⱕ</w:t>
      </w:r>
      <w:r>
        <w:rPr/>
        <w:t>ꕤ</w:t>
      </w:r>
      <w:r>
        <w:rPr/>
        <w:t>咥搱䑉楈䉌檥敔才げ</w:t>
      </w:r>
      <w:r>
        <w:rPr/>
        <w:t>ⱸ</w:t>
      </w:r>
      <w:r>
        <w:rPr/>
        <w:t>⽎⩬㊣</w:t>
      </w:r>
      <w:r>
        <w:rPr/>
        <w:t>ⴺ</w:t>
      </w:r>
      <w:r>
        <w:rPr/>
        <w:t>춡佷秂捳坮楃頺㞱쉏</w:t>
      </w:r>
      <w:r>
        <w:rPr/>
        <w:t>Ⱡ</w:t>
      </w:r>
      <w:r>
        <w:rPr/>
        <w:t>䀯㙀䭆㤲㕪ィ揂䭉杵㡲숶㐮兯</w:t>
      </w:r>
      <w:r>
        <w:rPr/>
        <w:t>ꔪ</w:t>
      </w:r>
      <w:r>
        <w:rPr/>
        <w:t>쉰䟃䐰祔䭪쉍♉桔慲뽎㡉䭴</w:t>
      </w:r>
      <w:r>
        <w:rPr/>
        <w:t>⡬</w:t>
      </w:r>
      <w:r>
        <w:rPr/>
        <w:t>歧ꍚ瀦①</w:t>
      </w:r>
      <w:r>
        <w:rPr/>
        <w:t>ⵔ</w:t>
      </w:r>
      <w:r>
        <w:rPr/>
        <w:t>勂侥쵷形걒</w:t>
      </w:r>
      <w:r>
        <w:rPr/>
        <w:t>ꦘ⸶</w:t>
      </w:r>
      <w:r>
        <w:rPr/>
        <w:t>僎䕬噓佅녬晲㥬⴬㧂㡵繭潦㑓彳濂䭪녨正숪楹午숦獉煕쎩숮䅔䱩䆥╆㉪奋空牶啭ꥹ歙睂</w:t>
      </w:r>
      <w:r>
        <w:rPr/>
        <w:t>ꔽ</w:t>
      </w:r>
      <w:r>
        <w:rPr/>
        <w:t>汯㌸楢䞘庱烂劣獊걓깎쉾䄬ꏍ䆻朲♁䨯晖䝾撿穭㏂儩癫撵䱭㐵䎬捀딤⹶⩙쉰䭅湫浳놩╠⍧㴹奂䨫곂䡡ꄪ슩杅十⩞䙨顦潯䍂桫싂䣂媿棂秂呹畧徵湩</w:t>
      </w:r>
      <w:r>
        <w:rPr/>
        <w:t>⡖</w:t>
      </w:r>
      <w:r>
        <w:rPr/>
        <w:t>猷䥕⽨柂㧍仂穧ㅲ</w:t>
      </w:r>
      <w:r>
        <w:rPr/>
        <w:t>ꖮ␥</w:t>
      </w:r>
      <w:r>
        <w:rPr/>
        <w:t>汭彩䕎嚮⩊䭘㉩具쉣쉟㍳</w:t>
      </w:r>
      <w:r>
        <w:rPr/>
        <w:t>ꤨ⤱</w:t>
      </w:r>
      <w:r>
        <w:rPr/>
        <w:t>埂掩眮瞣墘湢椳</w:t>
      </w:r>
      <w:r>
        <w:rPr/>
        <w:t>ꕓ</w:t>
      </w:r>
      <w:r>
        <w:rPr/>
        <w:t>걪㝌넣煚䢮⽰숫쵱ꎡ쉦㝞䎡沱濂칃㩵㑧</w:t>
      </w:r>
      <w:r>
        <w:rPr/>
        <w:t>⢡</w:t>
      </w:r>
      <w:r>
        <w:rPr/>
        <w:t>癱機䱟⩒뇂懂が㍪ꍑ疵幰놬숪䍒怲擃쵭㞡ꎮ</w:t>
      </w:r>
      <w:r>
        <w:rPr/>
        <w:t>ꤸ</w:t>
      </w:r>
      <w:r>
        <w:rPr/>
        <w:t>〪㕓䙰䉮쉬柍偸䱥⽯啩獡墬싂슣六쵯쵵嗂㡗帤숽㵆䵑爫框䅤橢뿍㝖䕭겻⑒쉥辏</w:t>
      </w:r>
      <w:r>
        <w:rPr/>
        <w:t>⡧</w:t>
      </w:r>
      <w:r>
        <w:rPr/>
        <w:t>㩨⌺卷</w:t>
      </w:r>
      <w:r>
        <w:rPr/>
        <w:t>ꕨ</w:t>
      </w:r>
      <w:r>
        <w:rPr/>
        <w:t>㥯㩥쉫㥰怴䌳</w:t>
      </w:r>
      <w:r>
        <w:rPr/>
        <w:t>ⱷ</w:t>
      </w:r>
      <w:r>
        <w:rPr/>
        <w:t>ꇂ䅆百琰춿剉䠻⩴穙쉃颿汘ㄻ䐱㎮呃⦩딯偑</w:t>
      </w:r>
      <w:r>
        <w:rPr/>
        <w:t>ⱑ</w:t>
      </w:r>
      <w:r>
        <w:rPr/>
        <w:t>촭ꥸ迂摠䭌呇恧곎⼲猸쌨ꍦ䝗托츽╫晌椊匩쉨敌埂打䭴洦⩡뽡⾘딷盂睎쉦洳⸱Ⓜꅇ⺏仂⨫쉯㝰浏晹䢻留噥䜮歺┵</w:t>
      </w:r>
      <w:r>
        <w:rPr/>
        <w:t>⠴⍆</w:t>
      </w:r>
      <w:r>
        <w:rPr/>
        <w:t>ⵍ</w:t>
      </w:r>
      <w:r>
        <w:rPr/>
        <w:t>걲祧塸住숤殣㷂扈奭껃晀䵬ㅅ礰⭁䓍</w:t>
      </w:r>
      <w:r>
        <w:rPr/>
        <w:t>ꥊ</w:t>
      </w:r>
      <w:r>
        <w:rPr/>
        <w:t>彟㣂歅燂竂剆䥲䤻뽹堦娯哂㈳焯ꎻ쉖ㄯ☴슘癑灭⍩汊숨傩쉞㆏쉍⫂柎䏍땳䷂用䱭Ⓕ䑥啠䟎啰あ桉䈵䉭⫂숨片</w:t>
      </w:r>
      <w:r>
        <w:rPr/>
        <w:t>ꥈ</w:t>
      </w:r>
      <w:r>
        <w:rPr/>
        <w:t>쉤䩴㠷쉧⮥䨻⍈㓍㟂썮栩余畧䇂㟂婣넪</w:t>
      </w:r>
      <w:r>
        <w:rPr/>
        <w:t>ꕑ</w:t>
      </w:r>
      <w:r>
        <w:rPr/>
        <w:t>䡏㉸壂뽁偑ヂ䇃穅숵㮮䋍㵷噰⥞㌯健䤻⴬煏䙧穳쉾ꎏ䌪眽⭄䉡숩⒮쉒然놏剺믍㖿⶿牗쉶㫂嚡⑚楠迂丸惎晱╓婱썪뽢䅘潫瑬쏍扥걈딳쉠</w:t>
      </w:r>
      <w:r>
        <w:rPr/>
        <w:t>ⲱ</w:t>
      </w:r>
      <w:r>
        <w:rPr/>
        <w:t>敚慖䮿㞱⭕䄨싂⼵╓Ⓜ機獘䗂公뭪御</w:t>
      </w:r>
      <w:r>
        <w:rPr/>
        <w:t>Ⱶ</w:t>
      </w:r>
      <w:r>
        <w:rPr/>
        <w:t>琺湺</w:t>
      </w:r>
      <w:r>
        <w:rPr/>
        <w:t>ꕸ</w:t>
      </w:r>
      <w:r>
        <w:rPr/>
        <w:t>壂塸쉊쉦椰ぎ狂㩰昺뽡㛂㌴뽌椪㈩帪杍쉏纱磂案㈻숻兏㡑╯殱숶⩃쉤䩾ꅞ㐪奃灑壍◂⭙咻䧎㵉採</w:t>
      </w:r>
      <w:r>
        <w:rPr/>
        <w:t>ⱒ</w:t>
      </w:r>
      <w:r>
        <w:rPr/>
        <w:t>춡䜪☷⭋影䙭곂촻뭌넶쉡唻㉍猴䕈숱汄潡쉁㷂䭆숵</w:t>
      </w:r>
      <w:r>
        <w:rPr/>
        <w:t>ꥅ</w:t>
      </w:r>
      <w:r>
        <w:rPr/>
        <w:t>灋湃ꎻ㡍輩㩘塴⑈睵炵⼤쉱卌㍢慸狂畡棂坰쉃瑮輽昴㕴䄮㐤䱄迂乹ꥧ⥬ㅉ㙅塲㑐═攲쵖欦쵕氶ꎻ</w:t>
      </w:r>
      <w:r>
        <w:rPr/>
        <w:t>ꦿ</w:t>
      </w:r>
      <w:r>
        <w:rPr/>
        <w:t>檘灵ꅣ땯뼫䡮癟䈨ꍋ㉭썩啯瞥⪵</w:t>
      </w:r>
      <w:r>
        <w:rPr/>
        <w:t>ꤤ</w:t>
      </w:r>
      <w:r>
        <w:rPr/>
        <w:t>䱦硦柂㕕碱꥙桤꧎潄惂쉭⨬攪쉈係嗂칰䁪㢥</w:t>
      </w:r>
      <w:r>
        <w:rPr/>
        <w:t>⡫</w:t>
      </w:r>
      <w:r>
        <w:rPr/>
        <w:t>晲뽩凎頹㝱숹⚻係⼶䡱樹㵣渷⪵䠤禡녉呶숳禩슣싂칢丳䞩ꌫ輽墩䴪沣橰丮㛂</w:t>
      </w:r>
      <w:r>
        <w:rPr/>
        <w:t>ꕫ</w:t>
      </w:r>
      <w:r>
        <w:rPr/>
        <w:t>䐫ꍚ畴⍁䁮숸䋂⑅䰭</w:t>
      </w:r>
      <w:r>
        <w:rPr/>
        <w:t>ⰶ</w:t>
      </w:r>
      <w:r>
        <w:rPr/>
        <w:t>轃㩓⽚䡹樶쉠煤슏埂匰㐴㥅╩㭢敨숷뿂柂䅦</w:t>
      </w:r>
      <w:r>
        <w:rPr/>
        <w:t>ꦩ</w:t>
      </w:r>
      <w:r>
        <w:rPr/>
        <w:t>⽳橙</w:t>
      </w:r>
      <w:r>
        <w:rPr/>
        <w:t>ⵄ</w:t>
      </w:r>
      <w:r>
        <w:rPr/>
        <w:t>䝪佸쉦㫂䭺穓䝗숺摟卖吲歀꥖ꅮ쉠其䭀ꍘ䥪쉖䫂숴怤啠㴸毃䡗慳硄䔪攭歁票瘬ㅆ囂轌旂猲╟倳㭉琻⥱敱쵥㑲彑䨨䙄扩溣썔疣䦮넲繐떬숪쉡숵冩껂洨䉀숸칺桇瀥ꌩ櫂渵㥕㘶㉨䅌㉴䌪䍬묪杂瘴⩌枻泂깂뼺楊䷍⩧潇꥕唳旂슩⩕㭔⍯㬭숬汲橷兊礥挊䁠⬣㔲傻쉋┹ꅕ戸⫂楴䗂䄯剡ꥥ䕕⤤漤</w:t>
      </w:r>
      <w:r>
        <w:rPr/>
        <w:t>꧃ꤳ</w:t>
      </w:r>
      <w:r>
        <w:rPr/>
        <w:t>眵Ⓝ浔뇂䉯건扊⨷깭㵔㕗췂兏쉑믂愨</w:t>
      </w:r>
      <w:r>
        <w:rPr/>
        <w:t>ꕯ</w:t>
      </w:r>
      <w:r>
        <w:rPr/>
        <w:t>歔䵍庱싍썕싂쉲杉Ⓜ쉫塗뽑쉯䁠帻</w:t>
      </w:r>
      <w:r>
        <w:rPr/>
        <w:t>ꕄ</w:t>
      </w:r>
      <w:r>
        <w:rPr/>
        <w:t>旂</w:t>
      </w:r>
      <w:r>
        <w:rPr/>
        <w:t>ꕧ</w:t>
      </w:r>
      <w:r>
        <w:rPr/>
        <w:t>싂畘㩰⏎쉒䍘恫㕌⪿⑅㉾槂쉱쉄媿绂眴㢮埂</w:t>
      </w:r>
      <w:r>
        <w:rPr/>
        <w:t>ⷂ</w:t>
      </w:r>
      <w:r>
        <w:rPr/>
        <w:t>숦撵挤摍䩂溿⩭瀴縺伫〵ꍮ攮〲쉆冏䑘칄걸</w:t>
      </w:r>
      <w:r>
        <w:rPr/>
        <w:t>ⵎ</w:t>
      </w:r>
      <w:r>
        <w:rPr/>
        <w:t>䅰䍈儵䭈師쉌懂숨伳噢穦顾牏桇딴琶怪湗슘坭䠶摨뽄溮狂㇂瑐䈷⽅⒱囂琮㷂</w:t>
      </w:r>
      <w:r>
        <w:rPr/>
        <w:t>꧂ⵆ</w:t>
      </w:r>
      <w:r>
        <w:rPr/>
        <w:t>⠮</w:t>
      </w:r>
      <w:r>
        <w:rPr/>
        <w:t>檿熡䍬秂㗂䑘盂</w:t>
      </w:r>
      <w:r>
        <w:rPr/>
        <w:t>Ⱖ</w:t>
      </w:r>
      <w:r>
        <w:rPr/>
        <w:t>갣쉱癐䂵숩㍃硉ꌨ囂噋䡒庱晲剃</w:t>
      </w:r>
      <w:r>
        <w:rPr/>
        <w:t>ꤪ</w:t>
      </w:r>
      <w:r>
        <w:rPr/>
        <w:t>⠴</w:t>
      </w:r>
      <w:r>
        <w:rPr/>
        <w:t>㝾쉃⽫ㅀ⽍썉싃曂前歾玱썧⩑컂쉊슱琶㧂䓂놬쵶㉑彠歒穯歘⻎灋懂싂伭噾扷깢祾浵剸䍘숯⽤⨤</w:t>
      </w:r>
      <w:r>
        <w:rPr/>
        <w:t>Ⱳ⑾</w:t>
      </w:r>
      <w:r>
        <w:rPr/>
        <w:t>쉫务⹯䴦䉦</w:t>
      </w:r>
      <w:r>
        <w:rPr/>
        <w:t>ⲏ</w:t>
      </w:r>
      <w:r>
        <w:rPr/>
        <w:t>勎뭯</w:t>
      </w:r>
      <w:r>
        <w:rPr/>
        <w:t>꧂</w:t>
      </w:r>
      <w:r>
        <w:rPr/>
        <w:t>柂䁩</w:t>
      </w:r>
      <w:r>
        <w:rPr/>
        <w:t>ꥀ</w:t>
      </w:r>
      <w:r>
        <w:rPr/>
        <w:t>䛍䜣掱쉘槂漤堻䃂顺㘶䴭け쉷⭩歫抣幐値捳슩戬ꅰ畓汾䌬わ䑆痂썴䵁㒏徻묩㛂㫂勃湃㕣楆癔䵬怹싂煸獹⸱绂㨵穐浨垥轂㠭癕佒䎩숭</w:t>
      </w:r>
      <w:r>
        <w:rPr/>
        <w:t>ⱪ</w:t>
      </w:r>
      <w:r>
        <w:rPr/>
        <w:t>䘮頦迎啚牦桸⍁浠</w:t>
      </w:r>
      <w:r>
        <w:rPr/>
        <w:t>ꤸ</w:t>
      </w:r>
      <w:r>
        <w:rPr/>
        <w:t>㕆</w:t>
      </w:r>
      <w:r>
        <w:rPr/>
        <w:t>꥓</w:t>
      </w:r>
      <w:r>
        <w:rPr/>
        <w:t>䍢涻乊뾡妣档䝞歆轺嗂怭楡帴呴ꍶ칠뭍杷佦촮㨻䩏㇂㙟쉋䥋</w:t>
      </w:r>
      <w:r>
        <w:rPr/>
        <w:t>⡶♕</w:t>
      </w:r>
      <w:r>
        <w:rPr/>
        <w:t>ꥤ畇㤬撡⤤乨숳썸슡憥</w:t>
      </w:r>
      <w:r>
        <w:rPr/>
        <w:t>⠦</w:t>
      </w:r>
      <w:r>
        <w:rPr/>
        <w:t>㬶믂噳灓浄䰪煊塭♩疿Ⓜ쉍㊣摫숩睥䅍䃂牵璣Ⓜ師楹넫썡⫂䨰䤴瑅檩Ⓜ朽㑑䰳숩ꌩ⩮址噸䩥⨮顋ꅾ숦♄⍟䝗关㋃刴깺⭘沿矂睏獲摧㜳兗뮱숷櫂伲教㴹⫂촩撡摹丸倵⿂娳쉆⪩䵑匭츽숻祺䁶♶⑗숩╥呭砩㌭⺡顖歳땠⹹䩇㚥㕎땴䵺琴氲㡶畆眦乶⽑凂䕠䈶☹㎬敮朩兰嚱숺㟂䫂畣㝦㡺뮥㜣恒쉕싃杬㙶祅噇さ䩥㭖何䭐摏⶘썇칁䴽卍슱ふ敃晕琴绂⹦庘䨤㒻匬疬썞瑭楐묣⵶⭖춥⺣뭉幷</w:t>
      </w:r>
      <w:r>
        <w:rPr/>
        <w:t>ꤥ</w:t>
      </w:r>
      <w:r>
        <w:rPr/>
        <w:t>떣䄪婘扂车㭏矂住촻숦쉚噷摰</w:t>
      </w:r>
      <w:r>
        <w:rPr/>
        <w:t>Ⱞ</w:t>
      </w:r>
      <w:r>
        <w:rPr/>
        <w:t>牊</w:t>
      </w:r>
      <w:r>
        <w:rPr/>
        <w:t>ꔴ</w:t>
      </w:r>
      <w:r>
        <w:rPr/>
        <w:t>숻坾牨쉾兣㶿亡⬥䭯㋍쉋漥</w:t>
      </w:r>
      <w:r>
        <w:rPr/>
        <w:t>꧂</w:t>
      </w:r>
      <w:r>
        <w:rPr/>
        <w:t>㭈뗂夊檥轚幸</w:t>
      </w:r>
      <w:r>
        <w:rPr/>
        <w:t>ꕖ</w:t>
      </w:r>
      <w:r>
        <w:rPr/>
        <w:t>㔺㑴兂㥴ꅓ嘣넩䈶汥䩄ㆮ疬</w:t>
      </w:r>
      <w:r>
        <w:rPr/>
        <w:t>⠫</w:t>
      </w:r>
      <w:r>
        <w:rPr/>
        <w:t>挽㔯숹썁檵儴瑓䳃瞬剘䵯䩓潷⪱慄</w:t>
      </w:r>
      <w:r>
        <w:rPr/>
        <w:t>Ⱓ⎿</w:t>
      </w:r>
      <w:r>
        <w:rPr/>
        <w:t>겱繮</w:t>
      </w:r>
      <w:r>
        <w:rPr/>
        <w:t>꧂</w:t>
      </w:r>
      <w:r>
        <w:rPr/>
        <w:t>녎쉺剷⺱微帱</w:t>
      </w:r>
      <w:r>
        <w:rPr/>
        <w:t>ꕰ</w:t>
      </w:r>
      <w:r>
        <w:rPr/>
        <w:t>㴥烍䈬睗䕴勂嘹い</w:t>
      </w:r>
      <w:r>
        <w:rPr/>
        <w:t>ꦩ</w:t>
      </w:r>
      <w:r>
        <w:rPr/>
        <w:t>㝓♎㙫⽋〵㡒䘮㝀⑸ㅱ깤㎣ꥺ瓎穪ꅫ帮㣂儷䴱椦ꅍ䄳㑱쉺夫싂搴䫂啎牋㝫㏂灆㟂縺乶䭑ꥭ竃哂쉋♗偪攳廎剋㕉汐坹椯쉶㋂ꌮ</w:t>
      </w:r>
      <w:r>
        <w:rPr/>
        <w:t>ꗂ</w:t>
      </w:r>
      <w:r>
        <w:rPr/>
        <w:t>儺䔶</w:t>
      </w:r>
      <w:r>
        <w:rPr/>
        <w:t>⡫</w:t>
      </w:r>
      <w:r>
        <w:rPr/>
        <w:t>쉄⩄愮浔係뽈䕸䨥㒥潊촥ꄻ橞幞漪旂䕔쉤㝍潞ꍎ䴩촽쉕⥥楰㡣ヂ쵋器亏䃎⭅쉇敺恫⥁䰬⹅䵂뗃呐揂䷂乓슻</w:t>
      </w:r>
      <w:r>
        <w:rPr/>
        <w:t>ꤹ␳</w:t>
      </w:r>
      <w:r>
        <w:rPr/>
        <w:t>搭</w:t>
      </w:r>
      <w:r>
        <w:rPr/>
        <w:t>ꖵ</w:t>
      </w:r>
      <w:r>
        <w:rPr/>
        <w:t>쵅ꌪ㍪췂礯剴㚥쉕煬녏숨儶湀</w:t>
      </w:r>
      <w:r>
        <w:rPr/>
        <w:t>ꕓ</w:t>
      </w:r>
      <w:r>
        <w:rPr/>
        <w:t>敐㈪㌫䳂硙㠴⬬牂ꌺ䘴敃䥳⭖瘫㥧渤亿㮩奖睌깦轖疱숰䅎晥偠䍊䘱싍⎱䐥憮ꅥ숲칒穘깭樳丱␨쉚ㄨ硨怩睙⥋숪䄯䭬欦쉗帺輱獆넶</w:t>
      </w:r>
      <w:r>
        <w:rPr/>
        <w:t>ꤪ</w:t>
      </w:r>
      <w:r>
        <w:rPr/>
        <w:t>轩쉨⌬扮뽰桔瀥땆싂</w:t>
      </w:r>
      <w:r>
        <w:rPr/>
        <w:t>ⵍ</w:t>
      </w:r>
      <w:r>
        <w:rPr/>
        <w:t>䏍佌㝠</w:t>
      </w:r>
      <w:r>
        <w:rPr/>
        <w:t>ꥐ</w:t>
      </w:r>
      <w:r>
        <w:rPr/>
        <w:t>䘰迃⨯㡾⨻煐汓싂땣眯䄶爳</w:t>
      </w:r>
      <w:r>
        <w:rPr/>
        <w:t>ⰰ</w:t>
      </w:r>
      <w:r>
        <w:rPr/>
        <w:t>桚ㄱ⍊偃쉌潓⻂뗂硱쉖</w:t>
      </w:r>
      <w:r>
        <w:rPr/>
        <w:t>ꗂ</w:t>
      </w:r>
      <w:r>
        <w:rPr/>
        <w:t>곂㥲煉</w:t>
      </w:r>
      <w:r>
        <w:rPr/>
        <w:t>⡍</w:t>
      </w:r>
      <w:r>
        <w:rPr/>
        <w:t>䶩桊쉬側싂</w:t>
      </w:r>
      <w:r>
        <w:rPr/>
        <w:t>ꤶ⍄</w:t>
      </w:r>
      <w:r>
        <w:rPr/>
        <w:t>婹㭸呟瘤慟焣㙾⍤깏ㆿꆡ㵋䝖䝊杳祢剙稺䏂し摙㥦獞㙕㭠旂忂䦏䥈⑏뽃湾欰䑁쵢涩呖痂뇂偵⨯汃㏍纡⭋䑇䴵㘻</w:t>
      </w:r>
      <w:r>
        <w:rPr/>
        <w:t>ꤸ</w:t>
      </w:r>
      <w:r>
        <w:rPr/>
        <w:t>깑⭙媩䚵䡂쉹纥㝊汷畯㙯츥悬坶㛎ㅭ뗂⌨ꅺ啍䰫戮然䭑當㏍䄥䐰㩹숬䃂숲뗂嗂擂祡</w:t>
      </w:r>
      <w:r>
        <w:rPr/>
        <w:t>ꤰ</w:t>
      </w:r>
      <w:r>
        <w:rPr/>
        <w:t>搭乭也ㄪ</w:t>
      </w:r>
      <w:r>
        <w:rPr/>
        <w:t>ⱋ</w:t>
      </w:r>
      <w:r>
        <w:rPr/>
        <w:t>獒梘泂</w:t>
      </w:r>
      <w:r>
        <w:rPr/>
        <w:t>ꥑ</w:t>
      </w:r>
      <w:r>
        <w:rPr/>
        <w:t>牗</w:t>
      </w:r>
      <w:r>
        <w:rPr/>
        <w:t>Ⱝ</w:t>
      </w:r>
      <w:r>
        <w:rPr/>
        <w:t>䰵⴪啞畘싂顉⸮⨪歐㡒䌺洪㭏纬츭㕈⨽묣⧂⚬숭⹪숴䍱습䘣㭕⭘쉩䭩䦿㷍桍牊楇뭶쉕숪䭙䕵奋は⤫녹䭡ꌦ焱䇂䩞㘱惂␤䍚唬户䃂癕㡃䬵轈珎杢瑠汖器顶␭</w:t>
      </w:r>
      <w:r>
        <w:rPr/>
        <w:t>ꕧ</w:t>
      </w:r>
      <w:r>
        <w:rPr/>
        <w:t>䙃걤牮浙奦癷䍉䵞皱쉁ㅍ㐥余</w:t>
      </w:r>
      <w:r>
        <w:rPr/>
        <w:t>ꤹ</w:t>
      </w:r>
      <w:r>
        <w:rPr/>
        <w:t>椪㣂㕘</w:t>
      </w:r>
      <w:r>
        <w:rPr/>
        <w:t>ꔪ</w:t>
      </w:r>
      <w:r>
        <w:rPr/>
        <w:t>⺥쉷♘䭪杌䵴㡄㩀剪슮怭㙙汃轮櫂⚩㊵칎圭␰僂倦䕈㠭㝶쉸偲氱쉂欴싂춿䵋뾡⹾怸쉦쉺夶</w:t>
      </w:r>
      <w:r>
        <w:rPr/>
        <w:t>ꕌ╨</w:t>
      </w:r>
      <w:r>
        <w:rPr/>
        <w:t>䙶㐨獰⭩넺䯍⬊辣䟂㕚䉯呶쉨</w:t>
      </w:r>
      <w:r>
        <w:rPr/>
        <w:t>ⶥ</w:t>
      </w:r>
      <w:r>
        <w:rPr/>
        <w:t>畦浗뗂轥뽆畾堫彀숸㤮ꅋ⨻猫㝆䁃穮妣꺘슿牋疘伷䄹儹奷汀汍弰⪮㦩榱</w:t>
      </w:r>
      <w:r>
        <w:rPr/>
        <w:t>ⶮ</w:t>
      </w:r>
      <w:r>
        <w:rPr/>
        <w:t>㢬悿슣扂洣쉯</w:t>
      </w:r>
      <w:r>
        <w:rPr/>
        <w:t>ⷂ</w:t>
      </w:r>
      <w:r>
        <w:rPr/>
        <w:t>剘㝠䃂㧂穣塯㔤⍤ꍧ슿㈵媩桁婴</w:t>
      </w:r>
      <w:r>
        <w:rPr/>
        <w:t>ⱅ</w:t>
      </w:r>
      <w:r>
        <w:rPr/>
        <w:t>꧂␯</w:t>
      </w:r>
      <w:r>
        <w:rPr/>
        <w:t>䴨楸긵ㅑ影獒畎딺⭫쉥䠯㑣⎮匤砫ꅰ⼸睍搩쌥</w:t>
      </w:r>
      <w:r>
        <w:rPr/>
        <w:t>ⰲ</w:t>
      </w:r>
      <w:r>
        <w:rPr/>
        <w:t>慙㉏獨䟂檿歌况⨴㓂摲坧瓂</w:t>
      </w:r>
      <w:r>
        <w:rPr/>
        <w:t>ꤲ</w:t>
      </w:r>
      <w:r>
        <w:rPr/>
        <w:t>獗㉶慇㩙♦睚</w:t>
      </w:r>
      <w:r>
        <w:rPr/>
        <w:t>⡂</w:t>
      </w:r>
      <w:r>
        <w:rPr/>
        <w:t>湔숽佲싂ꌻ쉭砰㡕勂쉡夷␪䕨⸶䩖支䂩깓炏狂影</w:t>
      </w:r>
      <w:r>
        <w:rPr/>
        <w:t>ꔽ</w:t>
      </w:r>
      <w:r>
        <w:rPr/>
        <w:t>㌳㕡吳⬷伳椫滂涵㦩朻⽀쉺䠥⪵걭㔶ㅭ甪灆ꍉ㞩딫啥㢮㛂瑔琶뭸㕒参⬥恧偵浈⻂摓䉰曍䀳瑤瑘쉒睱㜶串睚欺兊㥇쵅䑔䬭</w:t>
      </w:r>
      <w:r>
        <w:rPr/>
        <w:t>ꕲ</w:t>
      </w:r>
      <w:r>
        <w:rPr/>
        <w:t>佔唶堪㋂繾漤唣整㙔煚䑕僂뼯</w:t>
      </w:r>
      <w:r>
        <w:rPr/>
        <w:t>⡞</w:t>
      </w:r>
      <w:r>
        <w:rPr/>
        <w:t>栬嫂䔯䑆뿂砤╈㵩쉧潓묭湈獣</w:t>
      </w:r>
      <w:r>
        <w:rPr/>
        <w:t>⢏</w:t>
      </w:r>
      <w:r>
        <w:rPr/>
        <w:t>猪愷硂쉥숨顀</w:t>
      </w:r>
      <w:r>
        <w:rPr/>
        <w:t>ꤰ</w:t>
      </w:r>
      <w:r>
        <w:rPr/>
        <w:t>㄰</w:t>
      </w:r>
      <w:r>
        <w:rPr/>
        <w:t>⠤</w:t>
      </w:r>
      <w:r>
        <w:rPr/>
        <w:t>睥╪㍠㈴땺츻뽸㫂쌨垥䭈㕰</w:t>
      </w:r>
      <w:r>
        <w:rPr/>
        <w:t>ꦘ</w:t>
      </w:r>
      <w:r>
        <w:rPr/>
        <w:t>㵉共쉀칢⩘煶輣㫍戬쉰灢䈴쉏㡈眪䩕ㄪ⹚쉗ꄤ噂쉔䤥攪뽔晅녲䴷㌵幦⥡ꄦ㡖ノ</w:t>
      </w:r>
      <w:r>
        <w:rPr/>
        <w:t>ⱴ</w:t>
      </w:r>
      <w:r>
        <w:rPr/>
        <w:t>禩幺捷ㄬ쉱㴦狂⩳穣㝉ꅖ啈㈹⩠填澬</w:t>
      </w:r>
      <w:r>
        <w:rPr/>
        <w:t>Ⱟ</w:t>
      </w:r>
      <w:r>
        <w:rPr/>
        <w:t>䞥츤⍾潴䟂☴摡䊣⩌⛂ㅍ桱廍쉨</w:t>
      </w:r>
      <w:r>
        <w:rPr/>
        <w:t>ꥈ</w:t>
      </w:r>
      <w:r>
        <w:rPr/>
        <w:t>砽숥眬癨填⭓咏⍞轘㈶딭␪揂欴</w:t>
      </w:r>
      <w:r>
        <w:rPr/>
        <w:t>ⶏ</w:t>
      </w:r>
      <w:r>
        <w:rPr/>
        <w:t>昮⎡塱妩쵅呍婱㔸㥪磂⸰㎣츪때숺뭍숺㵀⌦繲䩒䅢㠻㔥䅭⵱摯䝓Ⓜ喥⍬爭顈䉠╇歖潩㥧獲⥱䨺⩸捈㷂⹆╫彚뭦䷂堮쉦猴江썉杷卢㙆畨䭂칙⴬</w:t>
      </w:r>
      <w:r>
        <w:rPr/>
        <w:t>ⱂ</w:t>
      </w:r>
      <w:r>
        <w:rPr/>
        <w:t>갦䰪⑹氹⑗瞬獲䩢䕲뭳採㑔疘㙾뭶䍷썣㕎싍盎穴倳䪻恚땄䔩</w:t>
      </w:r>
      <w:r>
        <w:rPr/>
        <w:t>ꤺ</w:t>
      </w:r>
      <w:r>
        <w:rPr/>
        <w:t>塳䁏硺湓産②旎⭅䐳庻柂穫晍䤥熱硪棂呓</w:t>
      </w:r>
      <w:r>
        <w:rPr/>
        <w:t>ⴳ⥎</w:t>
      </w:r>
      <w:r>
        <w:rPr/>
        <w:t>䉎咡</w:t>
      </w:r>
      <w:r>
        <w:rPr/>
        <w:t>ⱪ</w:t>
      </w:r>
      <w:r>
        <w:rPr/>
        <w:t>㛂딹啍춡塹㯂⽖⫎潅亥슮</w:t>
      </w:r>
      <w:r>
        <w:rPr/>
        <w:t>ꖵ</w:t>
      </w:r>
      <w:r>
        <w:rPr/>
        <w:t>䃂</w:t>
      </w:r>
      <w:r>
        <w:rPr/>
        <w:t>ⶵ</w:t>
      </w:r>
      <w:r>
        <w:rPr/>
        <w:t>쎣徻뿂碡슱辩⥶盍쉮丵⚬껎㨩⼷䳂ㅊ哎</w:t>
      </w:r>
      <w:r>
        <w:rPr/>
        <w:t>⡭⹪</w:t>
      </w:r>
      <w:r>
        <w:rPr/>
        <w:t>ꄩ輳彧ꅌ丮抡뽔쉴址琮쎱⎘睈숴⼻䩤畟佟⭴兰瑳㕗㵨硷琱⵫痂칥䩾췂㉞允顇塅慡㜦쉾ꏎ敎㍘塙</w:t>
      </w:r>
      <w:r>
        <w:rPr/>
        <w:t>⣃</w:t>
      </w:r>
      <w:r>
        <w:rPr/>
        <w:t>녖硐춱婤㓂礰ꥱ⫃㉎긽췃瞮</w:t>
      </w:r>
      <w:r>
        <w:rPr/>
        <w:t>ꦱ</w:t>
      </w:r>
      <w:r>
        <w:rPr/>
        <w:t>琊犥伦땉䵯㐫冘呈江戴輶▮걅恳幞</w:t>
      </w:r>
      <w:r>
        <w:rPr/>
        <w:t>꤭⥑♩</w:t>
      </w:r>
      <w:r>
        <w:rPr/>
        <w:t>へ숮䔰츫</w:t>
      </w:r>
      <w:r>
        <w:rPr/>
        <w:t>ꥊ</w:t>
      </w:r>
      <w:r>
        <w:rPr/>
        <w:t>쉭亵全湁⭢쎮慢쉪樭桳乭㢩䁵㔪쉹晰楒䨯㝇瓂㝠쉗橄썙煡楡浯扙딴</w:t>
      </w:r>
      <w:r>
        <w:rPr/>
        <w:t>ꔺ</w:t>
      </w:r>
      <w:r>
        <w:rPr/>
        <w:t>漪㩔楨滂⾣⺵츮㍟呏䶩숯䱚弶뭧</w:t>
      </w:r>
      <w:r>
        <w:rPr/>
        <w:t>ꕪ</w:t>
      </w:r>
      <w:r>
        <w:rPr/>
        <w:t>忂䴪䜭⌬㈳啈깹㘽슥⵸뭚祕䇂</w:t>
      </w:r>
      <w:r>
        <w:rPr/>
        <w:t>ⰴ</w:t>
      </w:r>
      <w:r>
        <w:rPr/>
        <w:t>㗂噰繏烂걧䍣䝏癥㯂⬶녰䨱儹슘겱䌦</w:t>
      </w:r>
      <w:r>
        <w:rPr/>
        <w:t>ꕄ⚻</w:t>
      </w:r>
      <w:r>
        <w:rPr/>
        <w:t>뼩御澏⏂㉈썤놘辩吴䝔〸婾堲偒㭙琹</w:t>
      </w:r>
      <w:r>
        <w:rPr/>
        <w:t>ꤽ</w:t>
      </w:r>
      <w:r>
        <w:rPr/>
        <w:t>㥇䚡獶顐칬䡡</w:t>
      </w:r>
      <w:r>
        <w:rPr/>
        <w:t>ꥌ</w:t>
      </w:r>
      <w:r>
        <w:rPr/>
        <w:t>扶숴</w:t>
      </w:r>
      <w:r>
        <w:rPr/>
        <w:t>ꤺ</w:t>
      </w:r>
      <w:r>
        <w:rPr/>
        <w:t>뇂頩㴳㝷싍䐻촬昶䅂꺻</w:t>
      </w:r>
      <w:r>
        <w:rPr/>
        <w:t>Ⳃ</w:t>
      </w:r>
      <w:r>
        <w:rPr/>
        <w:t>佉쉭䄨⤷佨갥⍳㇂까奇戯뼤숳꺩矎⌴쌦瀪燂걍灢䝟쉨꺱䒣䵹쉯焭楞㮘咬內녴呋║塞⽠⍦璬㎿爸啧硈棂䈵攭渨瘣</w:t>
      </w:r>
      <w:r>
        <w:rPr/>
        <w:t>⡃</w:t>
      </w:r>
      <w:r>
        <w:rPr/>
        <w:t>䝯</w:t>
      </w:r>
      <w:r>
        <w:rPr/>
        <w:t>ꕅ</w:t>
      </w:r>
      <w:r>
        <w:rPr/>
        <w:t>犥柂쉞喿煉画汴獡堲⪡䭰숳숪☴斩扣呮檣敾塸䡘</w:t>
      </w:r>
      <w:r>
        <w:rPr/>
        <w:t>⠸</w:t>
      </w:r>
      <w:r>
        <w:rPr/>
        <w:t>滂縰⭵ꌫ〳</w:t>
      </w:r>
      <w:r>
        <w:rPr/>
        <w:t>Ⲭ</w:t>
      </w:r>
      <w:r>
        <w:rPr/>
        <w:t>숰⹦쉌睊半痂╊㕶</w:t>
      </w:r>
      <w:r>
        <w:rPr/>
        <w:t>⢻</w:t>
      </w:r>
      <w:r>
        <w:rPr/>
        <w:t>놘</w:t>
      </w:r>
      <w:r>
        <w:rPr/>
        <w:t>Ⳃ⡡</w:t>
      </w:r>
      <w:r>
        <w:rPr/>
        <w:t>㡚ꅀ㵰擂촷婰晟쵪⥌畵稸䵾칧꧎䱊䠵딻縱</w:t>
      </w:r>
      <w:r>
        <w:rPr/>
        <w:t>ꕀ</w:t>
      </w:r>
      <w:r>
        <w:rPr/>
        <w:t>婌㴲嗂⩓땠此┺懂繗焴</w:t>
      </w:r>
      <w:r>
        <w:rPr/>
        <w:t>꤭</w:t>
      </w:r>
      <w:r>
        <w:rPr/>
        <w:t>㡹뽖뭗灪濂獲煫佚毂䩸兺⼲⹬䭠奧㭷䔭숭槂ㅐ奟䩁㒡⯂㑮伷娱쉒㏂乇㇂⤵䁔䰣ꅧ橰嚥縦㘻剎뇂佔矂⥹輮㷍灍⮬町䦵䥞䕄咩圤睡甲竎攪䵨⎵슥쉘廂睵㠹♦桡杢场䛂䢣</w:t>
      </w:r>
      <w:r>
        <w:rPr/>
        <w:t>ꕡ</w:t>
      </w:r>
      <w:r>
        <w:rPr/>
        <w:t>矂夣劥圤</w:t>
      </w:r>
      <w:r>
        <w:rPr/>
        <w:t>ⲱ</w:t>
      </w:r>
      <w:r>
        <w:rPr/>
        <w:t>礪㖱浘䱐싂⩃⹤旂歗煢㘸㑙놥䢘숴⦡</w:t>
      </w:r>
      <w:r>
        <w:rPr/>
        <w:t>⡞</w:t>
      </w:r>
      <w:r>
        <w:rPr/>
        <w:t>彑싂䄺线쉅㑺췂䮩眮㬶敊⫂㫂晙刦䡇뽺形卩䞣㜬촸洬典商⩄核䭏䍐制䅊ㆱ堥䬰橋凂纱确싍整䐵吻敕恂䝌숴䅫⺏歹</w:t>
      </w:r>
      <w:r>
        <w:rPr/>
        <w:t>⠫</w:t>
      </w:r>
      <w:r>
        <w:rPr/>
        <w:t>㌣⌸슻浦瑴捆佊㤰煉걹⯎皩彐煯桾溥⹆⼤䭒幂㷂硴</w:t>
      </w:r>
      <w:r>
        <w:rPr/>
        <w:t>⡮</w:t>
      </w:r>
      <w:r>
        <w:rPr/>
        <w:t>컂励</w:t>
      </w:r>
      <w:r>
        <w:rPr/>
        <w:t>ꕙ</w:t>
      </w:r>
      <w:r>
        <w:rPr/>
        <w:t>睅䵚쵒猸䕑楦㍥싃䙠</w:t>
      </w:r>
      <w:r>
        <w:rPr/>
        <w:t>ꕞ</w:t>
      </w:r>
      <w:r>
        <w:rPr/>
        <w:t>쉘灑쉒숺㐶䵺䦩煒♉殘습楋숶䵁┩到颱㭵洸悮썏揂䨨忂⩎䉹䉇幎썳䂵瘪싂歉숪싍伤硰䤯ꅌ偪슬써呉猩숨⭁䍚㉔걙숬㐦坈反坏慕㍑쉺敵䝉뽥繭싂쉈⑹穕녭懂╨☫숽偉슥㝧娊煾呾䍴㥓敇歊晐晨ꍅ帲</w:t>
      </w:r>
      <w:r>
        <w:rPr/>
        <w:t>Ⱬ</w:t>
      </w:r>
      <w:r>
        <w:rPr/>
        <w:t>䔦琺⨫䝄⴦㩁▩捪恠믂ꏎ숪䄸獏쉤潇</w:t>
      </w:r>
      <w:r>
        <w:rPr/>
        <w:t>ꕲⵥ⥊</w:t>
      </w:r>
      <w:r>
        <w:rPr/>
        <w:t>썙䍫䃍狃盂䅬慃╪⥙ꍪ䃂䝹</w:t>
      </w:r>
      <w:r>
        <w:rPr/>
        <w:t>⡊</w:t>
      </w:r>
      <w:r>
        <w:rPr/>
        <w:t>硓⵷쉡㉅습쉸竂㭊</w:t>
      </w:r>
      <w:r>
        <w:rPr/>
        <w:t>ꤷ</w:t>
      </w:r>
      <w:r>
        <w:rPr/>
        <w:t>걮顎䵧䩶圳⍚洤쉀戸奫剈▿恌격佤칤</w:t>
      </w:r>
      <w:r>
        <w:rPr/>
        <w:t>ꗃ</w:t>
      </w:r>
      <w:r>
        <w:rPr/>
        <w:t>潒㙺䃂㮏䴣⸴ꍫ쉠䯂쉆潗䙂獄伣啺㩯㑕槎焺朻䋎桍卤櫂껂偳竂䛂쉵煫磎輴ꏂ䩤㵥㩙㣃僎⫂쉞ㅪ硓</w:t>
      </w:r>
      <w:r>
        <w:rPr/>
        <w:t>⡶</w:t>
      </w:r>
      <w:r>
        <w:rPr/>
        <w:t>㉌⩂㍱场沥剅滃弳㡡⒥䊿却쵥䥮䙵䡆濂갳琸牔漻䉀䄪㝸穪拂䰪쉸喡숶숩拂か╺牚䉡渷</w:t>
      </w:r>
      <w:r>
        <w:rPr/>
        <w:t>ⵕ</w:t>
      </w:r>
      <w:r>
        <w:rPr/>
        <w:t>伲玘⽮ㅶ⩳煟児淂칅츯穏盂顴쉌㘻穬圲浌弪䦥升恐澮嫃쌵숬⸴夤㑢穧⍉슥☨걍塱㑆⌯⫎췂숹㙩仂</w:t>
      </w:r>
      <w:r>
        <w:rPr/>
        <w:t>ⵆ</w:t>
      </w:r>
      <w:r>
        <w:rPr/>
        <w:t>㈪뽷䭷幅奁堺ꥥ搮⽭쵉䕖碿㵫╰䜻䭬䈶廂䩚甪쉀㉷䷂婄慧쵰愵䭨⾻弮캮沬頩㯂갲僂碿垻䘩払㭓䟃眻칸憏䏃쉭猽쉭婃⍟惎劘쉮患⽠⽈矂假녴긯溿숫쌴晦촩廃䵸</w:t>
      </w:r>
      <w:r>
        <w:rPr/>
        <w:t>⠮</w:t>
      </w:r>
      <w:r>
        <w:rPr/>
        <w:t>쉾쵧忂穋⹀癑杭䌯쉀癌겻煮婳쉩壂危幘祠녒칦拂⏂䭈뽗⩆辱</w:t>
      </w:r>
      <w:r>
        <w:rPr/>
        <w:t>ⶻ</w:t>
      </w:r>
      <w:r>
        <w:rPr/>
        <w:t>䠽</w:t>
      </w:r>
      <w:r>
        <w:rPr/>
        <w:t>ⵞ</w:t>
      </w:r>
      <w:r>
        <w:rPr/>
        <w:t>匮䵨</w:t>
      </w:r>
      <w:r>
        <w:rPr/>
        <w:t>ꕾ</w:t>
      </w:r>
      <w:r>
        <w:rPr/>
        <w:t>쉔琵塳␤刭♷愦⪵뼪⑰</w:t>
      </w:r>
      <w:r>
        <w:rPr/>
        <w:t>ꕀ</w:t>
      </w:r>
      <w:r>
        <w:rPr/>
        <w:t>橒넺塞燍朴獶䨹䊥捣ꍥ厣癹幂殣⪘祵⎥獉䪻堯慏盂繤㟍싂⌫幷练䱕걄▩晍痍䰶汋眨ꄬ轈㚘⽉ꅏ㑘䂣⩤㮱䅉〺녒据㍺桰♈浂㗂䥠呏炏숤弱䧂硃劥廃䓂䁺縤쉊䤳抮慵쉹슘㝵⩍쉚䁬礫搯睚뭲搬溵㥂㭥싂⩢轷쉓쉡ꌫ⩊⏂</w:t>
      </w:r>
      <w:r>
        <w:rPr/>
        <w:t>⣂⶿</w:t>
      </w:r>
      <w:r>
        <w:rPr/>
        <w:t>ꦱ⒡</w:t>
      </w:r>
      <w:r>
        <w:rPr/>
        <w:t>纵縨縷곃嗍⸪彳垥슮ㄽ楤佉쵋쵍䁓⭈埍뼩偭䟂爬滃⛂</w:t>
      </w:r>
      <w:r>
        <w:rPr/>
        <w:t>ⱄ</w:t>
      </w:r>
      <w:r>
        <w:rPr/>
        <w:t>塧걭摸딪ꍍ奶Ⓜ熡㝶뽮싂뭁䅮촣怵普娯噱</w:t>
      </w:r>
      <w:r>
        <w:rPr/>
        <w:t>⢡</w:t>
      </w:r>
      <w:r>
        <w:rPr/>
        <w:t>㘯縨▿䙖桹㥥顱歔쉹㡅禣湀周㇂⯂洩瀪共䲻뇂⒱걍畳灇摊䔰檥汖땃䨪䋂걶</w:t>
      </w:r>
      <w:r>
        <w:rPr/>
        <w:t>⠩</w:t>
      </w:r>
      <w:r>
        <w:rPr/>
        <w:t>㖵뭬싂潑䣂㭧奁싂摚猥</w:t>
      </w:r>
      <w:r>
        <w:rPr/>
        <w:t>⠽⧂</w:t>
      </w:r>
      <w:r>
        <w:rPr/>
        <w:t>㝂个禩⩐䝇</w:t>
      </w:r>
      <w:r>
        <w:rPr/>
        <w:t>ⴻ</w:t>
      </w:r>
      <w:r>
        <w:rPr/>
        <w:t>㷂䢵強㭡摥䅍㘬걈沮넲桬泂쵉슻⛂▿⤊䰪쉬㭅▘㍖晞뭥쉃祍櫎쉊敋恘</w:t>
      </w:r>
      <w:r>
        <w:rPr/>
        <w:t>ꦣ</w:t>
      </w:r>
      <w:r>
        <w:rPr/>
        <w:t>쉧䥷⚥⩈关꥕䚱唰倣䘻⌥䂏穇㵁輻櫂頸彞咻溘潫澩쉞䈶㵣㡾</w:t>
      </w:r>
      <w:r>
        <w:rPr/>
        <w:t>⣂</w:t>
      </w:r>
      <w:r>
        <w:rPr/>
        <w:t>兹숯匪䩚쉊珂椪㡄䴯</w:t>
      </w:r>
      <w:r>
        <w:rPr/>
        <w:t>ⵧ</w:t>
      </w:r>
      <w:r>
        <w:rPr/>
        <w:t>䑇啔坅촵⹒쉀䡨檵䳃⻂灯</w:t>
      </w:r>
      <w:r>
        <w:rPr/>
        <w:t>⢩</w:t>
      </w:r>
      <w:r>
        <w:rPr/>
        <w:t>떘灅仂揂걡値〱⥌穖䡪竃꥗㬰䍞䵓㑕㶏弤塘牗㐶泎穈愳ㆣ彘슘ㅗ숶⾘䘪쉅塓㔺쉪灒䜬䨩佖믂枵쉹挵깒㡋凎쉄ꅗ쉵洶䨹노⥳漦橡捑Ⓜ⩖䉺濂쉯禬㭩䬯뇍땧</w:t>
      </w:r>
      <w:r>
        <w:rPr/>
        <w:t>ⱍ</w:t>
      </w:r>
      <w:r>
        <w:rPr/>
        <w:t>楈쉩樭ꄦ捃禱</w:t>
      </w:r>
      <w:r>
        <w:rPr/>
        <w:t>⢵</w:t>
      </w:r>
      <w:r>
        <w:rPr/>
        <w:t>婆</w:t>
      </w:r>
      <w:r>
        <w:rPr/>
        <w:t>ꗂ</w:t>
      </w:r>
      <w:r>
        <w:rPr/>
        <w:t>晧쌷쉣恱浨畏䙭숣䎿頮꧎뮡棎湉䡗怳</w:t>
      </w:r>
      <w:r>
        <w:rPr/>
        <w:t>Ⳃ</w:t>
      </w:r>
      <w:r>
        <w:rPr/>
        <w:t>ꤱ</w:t>
      </w:r>
      <w:r>
        <w:rPr/>
        <w:t>恦吽䩨</w:t>
      </w:r>
      <w:r>
        <w:rPr/>
        <w:t>Ⱔ</w:t>
      </w:r>
      <w:r>
        <w:rPr/>
        <w:t>濂癴쉚摪䭬䆬儥䏂怪廂乌橯癅窣わ䔩冥啳䲵戱幧⺬숪侱⥊䭌ꌯ쉒ꅾ繢飂坴彸긦⬫쉮쉅㴭縳捞楆穀偬傣伯剸橎桹牀畧</w:t>
      </w:r>
      <w:r>
        <w:rPr/>
        <w:t>⢏</w:t>
      </w:r>
      <w:r>
        <w:rPr/>
        <w:t>쉍晀쉍䩲䁀䥡輬</w:t>
      </w:r>
      <w:r>
        <w:rPr/>
        <w:t>ⷂ</w:t>
      </w:r>
      <w:r>
        <w:rPr/>
        <w:t>痂슣慏⨣슡꺿</w:t>
      </w:r>
      <w:r>
        <w:rPr/>
        <w:t>ꤣ</w:t>
      </w:r>
      <w:r>
        <w:rPr/>
        <w:t>슮顄潟晡仂殩㝡敡儽潊恋쵞⵷偌埂削쵭촩媿泎痂么礲㑁噤椶牨㥏䔥佟쉋뽈瑇㗂漫べ吲겘⨪㕹杬桉㫂㉗</w:t>
      </w:r>
      <w:r>
        <w:rPr/>
        <w:t>ⰺ</w:t>
      </w:r>
      <w:r>
        <w:rPr/>
        <w:t>梡⛂뭞쉥䔦挫楣걸匵漦ꥧ뽨싂儤㋂䡷㵆摘㩍⧂䜷卭ꅴ㜲祉剅䡱㑃⑭ヂ幁㘬㍮汗㕗硃橌䚣䗂</w:t>
      </w:r>
      <w:r>
        <w:rPr/>
        <w:t>ꤷ</w:t>
      </w:r>
      <w:r>
        <w:rPr/>
        <w:t>溥</w:t>
      </w:r>
      <w:r>
        <w:rPr/>
        <w:t>ꤲ</w:t>
      </w:r>
      <w:r>
        <w:rPr/>
        <w:t>㏂쉒䙑敔稬瀥垣ꅂ숮橴櫂</w:t>
      </w:r>
      <w:r>
        <w:rPr/>
        <w:t>ⱆ</w:t>
      </w:r>
      <w:r>
        <w:rPr/>
        <w:t>㭷䌩</w:t>
      </w:r>
      <w:r>
        <w:rPr/>
        <w:t>ⱹ</w:t>
      </w:r>
      <w:r>
        <w:rPr/>
        <w:t>朮㤷㭲쉒ㆿ彸녧숨癅⩱㵏獨䉙묬⍁⌲</w:t>
      </w:r>
      <w:r>
        <w:rPr/>
        <w:t>ꦏ</w:t>
      </w:r>
      <w:r>
        <w:rPr/>
        <w:t>牖쉁⫂뽁慱塣넣噱쉭硠䉞浀碱㩉숴┱♏刻䵧浯樽稶깱弫爩▱绍슘쉴</w:t>
      </w:r>
      <w:r>
        <w:rPr/>
        <w:t>ⵖ</w:t>
      </w:r>
      <w:r>
        <w:rPr/>
        <w:t>㉧慸㠻녩ㄪ愻㡺䁥⬻깤⑫쉨堹杮</w:t>
      </w:r>
      <w:r>
        <w:rPr/>
        <w:t>ꥂ</w:t>
      </w:r>
      <w:r>
        <w:rPr/>
        <w:t>溱숫懂ㅸ煤숰吭椩窡뽣獓檩㢬⑸䍊迂㴳睖슡쉟呤楅剱顫㤩</w:t>
      </w:r>
      <w:r>
        <w:rPr/>
        <w:t>⡌</w:t>
      </w:r>
      <w:r>
        <w:rPr/>
        <w:t>ꦿ⪡⮬⩈</w:t>
      </w:r>
      <w:r>
        <w:rPr/>
        <w:t>怳⽓汤┪걀晖擂䑲坢깺搳쉟䕦쎮</w:t>
      </w:r>
      <w:r>
        <w:rPr/>
        <w:t>ⰩⓎ</w:t>
      </w:r>
      <w:r>
        <w:rPr/>
        <w:t>䵷繭쉓⑚㍫캿</w:t>
      </w:r>
      <w:r>
        <w:rPr/>
        <w:t>ⵟ</w:t>
      </w:r>
      <w:r>
        <w:rPr/>
        <w:t>犱佂稳䝅睴辩⩗㴻䈨䬥</w:t>
      </w:r>
      <w:r>
        <w:rPr/>
        <w:t>⠸</w:t>
      </w:r>
      <w:r>
        <w:rPr/>
        <w:t>㚡㶱슬婹扇怮⹃䉪噕</w:t>
      </w:r>
      <w:r>
        <w:rPr/>
        <w:t>ⱘ</w:t>
      </w:r>
      <w:r>
        <w:rPr/>
        <w:t>숯췂槍牖땓떏䩷厵倳⩓䛂㭹깐奔奂䀭⨥쉲婍⼥朸싂亣숤썌劮穾琦쉲츮瑨䕃쉏녨㍎쉬</w:t>
      </w:r>
      <w:r>
        <w:rPr/>
        <w:t>ꕙ</w:t>
      </w:r>
      <w:r>
        <w:rPr/>
        <w:t>嚩뭒从硅쉣쉟盂㐥㤲䴊猰縺숯稥ㄵ橓橰牄到</w:t>
      </w:r>
      <w:r>
        <w:rPr/>
        <w:t>ꖿ</w:t>
      </w:r>
      <w:r>
        <w:rPr/>
        <w:t>晘뽋㠮ꅮ獮⫂ヂ曂⩅八⨥쉷⹪㖘瞣⍊⹮摹㡊儨ガ䩾</w:t>
      </w:r>
      <w:r>
        <w:rPr/>
        <w:t>꧃⬳</w:t>
      </w:r>
      <w:r>
        <w:rPr/>
        <w:t>囂䝰戱䡐䳍䛂땀恞洺곂湓뽍怺か暻쉍䉚숴䭟乒飍숱㉹灄渭갬瀲䱹猷걺싂剩쵄</w:t>
      </w:r>
      <w:r>
        <w:rPr/>
        <w:t>ꕞ</w:t>
      </w:r>
      <w:r>
        <w:rPr/>
        <w:t>쉢刷䱱ㄣ㈯䪏牠</w:t>
      </w:r>
      <w:r>
        <w:rPr/>
        <w:t>ꤩ</w:t>
      </w:r>
      <w:r>
        <w:rPr/>
        <w:t>䔣숽쉉拂傮敭畚敁妣ㅠ</w:t>
      </w:r>
      <w:r>
        <w:rPr/>
        <w:t>ⵁ</w:t>
      </w:r>
      <w:r>
        <w:rPr/>
        <w:t>恩柂㖱䋂⼱ꥹ⩐颬〷枿싂楈慾䩈䵱媩⥡䡏쉞䙙䎣汊슻ㅨ敌</w:t>
      </w:r>
      <w:r>
        <w:rPr/>
        <w:t>ⲩ</w:t>
      </w:r>
      <w:r>
        <w:rPr/>
        <w:t>걳ꍬ숳矂渫並</w:t>
      </w:r>
      <w:r>
        <w:rPr/>
        <w:t>Ⳃ</w:t>
      </w:r>
      <w:r>
        <w:rPr/>
        <w:t>瘪䄹㇂</w:t>
      </w:r>
      <w:r>
        <w:rPr/>
        <w:t>ꤪ</w:t>
      </w:r>
      <w:r>
        <w:rPr/>
        <w:t>㙁婠湕⚩쉚뿎刪㈸埂㈸썶䍌心䭲轎ꎩ婧쉀㢬녌畈捏썞兘睄ꄳ㍰╁쉧ꍖ</w:t>
      </w:r>
      <w:r>
        <w:rPr/>
        <w:t>꥟</w:t>
      </w:r>
      <w:r>
        <w:rPr/>
        <w:t>ꏂ勂䜤쉂乡墻挴묹뿂噣爻奒숤䬳믂乮漴믂</w:t>
      </w:r>
      <w:r>
        <w:rPr/>
        <w:t>⡴</w:t>
      </w:r>
      <w:r>
        <w:rPr/>
        <w:t>焹뼲坯穥株槂⭫㟎쉏潏뭢쉈㗂⩭⽁걷땗縩㐵抿灳捰⹟夽䩬䀻渮撻⽪杹쵞</w:t>
      </w:r>
      <w:r>
        <w:rPr/>
        <w:t>ꤵ</w:t>
      </w:r>
      <w:r>
        <w:rPr/>
        <w:t>쉅</w:t>
      </w:r>
      <w:r>
        <w:rPr/>
        <w:t>ⱸ</w:t>
      </w:r>
      <w:r>
        <w:rPr/>
        <w:t>楨㷂㔰녖㏃뼴獓挳澡</w:t>
      </w:r>
      <w:r>
        <w:rPr/>
        <w:t>ꥑ</w:t>
      </w:r>
      <w:r>
        <w:rPr/>
        <w:t>棂伦彏⩲녇⨩丯숴묪㝣偡춬㡉땤頹㜹뭐偀癁슩搸</w:t>
      </w:r>
      <w:r>
        <w:rPr/>
        <w:t>ꥅ</w:t>
      </w:r>
      <w:r>
        <w:rPr/>
        <w:t>㨨睚╗</w:t>
      </w:r>
      <w:r>
        <w:rPr/>
        <w:t>ⱘ</w:t>
      </w:r>
      <w:r>
        <w:rPr/>
        <w:t>朷땂㝂㍌갤싂棂⭢싂䞮␷숵ォ侏⑊☥싎ꥷ⥡杞奒딦䫂伶㶩</w:t>
      </w:r>
      <w:r>
        <w:rPr/>
        <w:t>ⱑ</w:t>
      </w:r>
      <w:r>
        <w:rPr/>
        <w:t>쉅</w:t>
      </w:r>
      <w:r>
        <w:rPr/>
        <w:t>ꗂ</w:t>
      </w:r>
      <w:r>
        <w:rPr/>
        <w:t>㔰塚卟㝇畋</w:t>
      </w:r>
      <w:r>
        <w:rPr/>
        <w:t>Ⳃ</w:t>
      </w:r>
      <w:r>
        <w:rPr/>
        <w:t>썱䭫へ栱㵔癃갩ꥪ싎쉩採㍧싂</w:t>
      </w:r>
      <w:r>
        <w:rPr/>
        <w:t>ꕀ</w:t>
      </w:r>
      <w:r>
        <w:rPr/>
        <w:t>䚩</w:t>
      </w:r>
      <w:r>
        <w:rPr/>
        <w:t>ⷂ</w:t>
      </w:r>
      <w:r>
        <w:rPr/>
        <w:t>矂쉟㜪午쉚顒싍䧂쉰␹촸쉍㘣슿⩲礭呲캣뿍価㝪ꄭ㓂♳䁺싂䥒椸䤬吸츭쉆䠲</w:t>
      </w:r>
      <w:r>
        <w:rPr/>
        <w:t>Ⱳ</w:t>
      </w:r>
      <w:r>
        <w:rPr/>
        <w:t>䃂䚩婶걳娵䀨兴ꥠ潲㪵</w:t>
      </w:r>
      <w:r>
        <w:rPr/>
        <w:t>ⴵ</w:t>
      </w:r>
      <w:r>
        <w:rPr/>
        <w:t>澥湟</w:t>
      </w:r>
      <w:r>
        <w:rPr/>
        <w:t>⡓</w:t>
      </w:r>
      <w:r>
        <w:rPr/>
        <w:t>創⨣㫍㌸種㌣丬쉾穂</w:t>
      </w:r>
      <w:r>
        <w:rPr/>
        <w:t>⡓</w:t>
      </w:r>
      <w:r>
        <w:rPr/>
        <w:t>樱㕮爫䘱灆塱땗ꌷ슱㩉슬歾뼶칃㡸䁭嘶㉰獁恕</w:t>
      </w:r>
      <w:r>
        <w:rPr/>
        <w:t>ꤷ</w:t>
      </w:r>
      <w:r>
        <w:rPr/>
        <w:t>患㌷㍥摹⥤迂</w:t>
      </w:r>
      <w:r>
        <w:rPr/>
        <w:t>Ɒ</w:t>
      </w:r>
      <w:r>
        <w:rPr/>
        <w:t>쉅癚䡆䑩믂繭橺䩫湔䍮䅵碩楸娻恄썫ꄮ쉎渹쉀温晬伫輪☯㋂䖩嫂䐲样恰㕚촪歪슮偠区㝣啰㦘彶슿㇂㣂琴갭扊慴癟䧂⌴쉃⥑眦硶ㅵ⽈숶</w:t>
      </w:r>
      <w:r>
        <w:rPr/>
        <w:t>ⱶ</w:t>
      </w:r>
      <w:r>
        <w:rPr/>
        <w:t>숣珂쌣⽴</w:t>
      </w:r>
      <w:r>
        <w:rPr/>
        <w:t>⡇</w:t>
      </w:r>
      <w:r>
        <w:rPr/>
        <w:t>个乤牢歑㢡倪숫剄쏃沩뽙华쉱旎愦땢녢伣녒츭砲㋂厩撬㍥涘煺奱痂䡹䭰㘸䗎灠㌪</w:t>
      </w:r>
      <w:r>
        <w:rPr/>
        <w:t>Ⳃ</w:t>
      </w:r>
      <w:r>
        <w:rPr/>
        <w:t>ⷂ</w:t>
      </w:r>
      <w:r>
        <w:rPr/>
        <w:t>慫㍄绂颥</w:t>
      </w:r>
      <w:r>
        <w:rPr/>
        <w:t>ⱑ⠫</w:t>
      </w:r>
      <w:r>
        <w:rPr/>
        <w:t>㡞쉢묷㙅塉睺걶妩䕕洫</w:t>
      </w:r>
      <w:r>
        <w:rPr/>
        <w:t>ꥋ</w:t>
      </w:r>
      <w:r>
        <w:rPr/>
        <w:t>来埂䁓䥨呁⻂㩔潢㨮ꏂ䉂弻㫂㐊㡞圷쉘␴</w:t>
      </w:r>
      <w:r>
        <w:rPr/>
        <w:t>⡱</w:t>
      </w:r>
      <w:r>
        <w:rPr/>
        <w:t>眳쉐습⿂㭰副啾毂⍴⯂十㴥땥乾婃䑙瀩灹輳㵰佄ꅃ</w:t>
      </w:r>
      <w:r>
        <w:rPr/>
        <w:t>ⵆ</w:t>
      </w:r>
      <w:r>
        <w:rPr/>
        <w:t>㫂瞣</w:t>
      </w:r>
      <w:r>
        <w:rPr/>
        <w:t>⠭</w:t>
      </w:r>
      <w:r>
        <w:rPr/>
        <w:t>烂⦡䕗쉭</w:t>
      </w:r>
      <w:r>
        <w:rPr/>
        <w:t>ⰲ</w:t>
      </w:r>
      <w:r>
        <w:rPr/>
        <w:t>獇⽙숭䄽㠷濂唳</w:t>
      </w:r>
      <w:r>
        <w:rPr/>
        <w:t>ꕳ</w:t>
      </w:r>
      <w:r>
        <w:rPr/>
        <w:t>厩牞轹す쉹㔱横䥄橫㤣싂琪㷂睨</w:t>
      </w:r>
      <w:r>
        <w:rPr/>
        <w:t>⡳</w:t>
      </w:r>
      <w:r>
        <w:rPr/>
        <w:t>㩌믍圬㤶㈥墘瞮顎◃戨⹬⩄㴲⨭迂㭸쉀䱄쉥뇂啑䐬㉢矂촬版づ㬭쉧㘤㐥⨯㘵搪쉌䱘㚱쉃뽄숨칵㌱⽱祮쉋</w:t>
      </w:r>
      <w:r>
        <w:rPr/>
        <w:t>⡢</w:t>
      </w:r>
      <w:r>
        <w:rPr/>
        <w:t>愽泂㠵㥫숯㘮䀤</w:t>
      </w:r>
      <w:r>
        <w:rPr/>
        <w:t>Ⱡ</w:t>
      </w:r>
      <w:r>
        <w:rPr/>
        <w:t>勂㤽㝃伵䵵厏싂숨</w:t>
      </w:r>
      <w:r>
        <w:rPr/>
        <w:t>ⵦ</w:t>
      </w:r>
      <w:r>
        <w:rPr/>
        <w:t>㘪迂䑺썀⌽响⩁㯃깮⩨숪묪㨺㝥坣④</w:t>
      </w:r>
      <w:r>
        <w:rPr/>
        <w:t>ꤻ⍫</w:t>
      </w:r>
      <w:r>
        <w:rPr/>
        <w:t>䘷猫뾿뽵꥞⍸쉘溱깲浟슡け㎩奩㬪晇쉧堸祣촺쵋樰潮䑶涱</w:t>
      </w:r>
      <w:r>
        <w:rPr/>
        <w:t>Ᵽⲡ</w:t>
      </w:r>
      <w:r>
        <w:rPr/>
        <w:t>睄䀨繐⥎穪坆㠺츦汭䙃琪䞘숦딫幬畘倯⪘㕱</w:t>
      </w:r>
      <w:r>
        <w:rPr/>
        <w:t>ꥆ</w:t>
      </w:r>
      <w:r>
        <w:rPr/>
        <w:t>嫍乙䰹ꅫ䓂操呵</w:t>
      </w:r>
      <w:r>
        <w:rPr/>
        <w:t>ⷂ</w:t>
      </w:r>
      <w:r>
        <w:rPr/>
        <w:t>戣⩹⭧㵋迂뭶쉧佮㝹䠷婓昮㙢䅵埂帤䋂囂뿂煀汨쉥쉇倴숯⍧䥂摐깨⹋䍟繠㌮숪畍쌬쉢ꅕ午椤⺥</w:t>
      </w:r>
      <w:r>
        <w:rPr/>
        <w:t>⣂</w:t>
      </w:r>
      <w:r>
        <w:rPr/>
        <w:t>䵔딴ꌤ幓슩浾ꄨ⽇</w:t>
      </w:r>
      <w:r>
        <w:rPr/>
        <w:t>ꤺ</w:t>
      </w:r>
      <w:r>
        <w:rPr/>
        <w:t>䄹栲♁顬꤮⽮⭮䎩䘻偷䵐挮</w:t>
      </w:r>
      <w:r>
        <w:rPr/>
        <w:t>ꤩ</w:t>
      </w:r>
      <w:r>
        <w:rPr/>
        <w:t>쉊堣佤쉞䤺汫㛂氫칰</w:t>
      </w:r>
      <w:r>
        <w:rPr/>
        <w:t>ꦥ</w:t>
      </w:r>
      <w:r>
        <w:rPr/>
        <w:t>춵쉒牨␪繇懂䱦張兲쉷걉溱究璣䡒㴺頨窩滍ㅈ㤹剫ㅨ悘㥔쉏枿䀦㷂㥸琳䉗潑彸晥乥슏婭싂䎥슿⼯慳⩫爩䱅拂媩ꅖ쉈깪娨ꅎ숤♇奵地쉭㊏京牓ꍧ걅噘㜵㝞䥘䰤勂䫂㩒塞ꥨꄻ⨲⽺捳縫䆥䩾揂</w:t>
      </w:r>
      <w:r>
        <w:rPr/>
        <w:t>⣂</w:t>
      </w:r>
      <w:r>
        <w:rPr/>
        <w:t>䉰넸⭓砶䖻쉹갽㞵Ⓧ硆걘슮㕺櫂</w:t>
      </w:r>
      <w:r>
        <w:rPr/>
        <w:t>ⵂ</w:t>
      </w:r>
      <w:r>
        <w:rPr/>
        <w:t>䳂瀳獐습堹츥坕嘨朻䉱爹㙥㌻䝑춻琷奐뽃</w:t>
      </w:r>
      <w:r>
        <w:rPr/>
        <w:t>ⰲ⮩</w:t>
      </w:r>
      <w:r>
        <w:rPr/>
        <w:t>椩녍䰤灑슬扚竂쉌扃磂㉙洭㍯</w:t>
      </w:r>
      <w:r>
        <w:rPr/>
        <w:t>ꤽ</w:t>
      </w:r>
      <w:r>
        <w:rPr/>
        <w:t>剸␲兩싂ꍐ</w:t>
      </w:r>
      <w:r>
        <w:rPr/>
        <w:t>ꥆ</w:t>
      </w:r>
      <w:r>
        <w:rPr/>
        <w:t>ㄵ㜭</w:t>
      </w:r>
      <w:r>
        <w:rPr/>
        <w:t>ⰻ</w:t>
      </w:r>
      <w:r>
        <w:rPr/>
        <w:t>㥉渪숻牞睤┱㯂嫎㬵깙싍䕩♏⍞㦡頲</w:t>
      </w:r>
      <w:r>
        <w:rPr/>
        <w:t>⡣</w:t>
      </w:r>
      <w:r>
        <w:rPr/>
        <w:t>ㅞ歚离圮䀤庥䕎㤶썠㜯슏癸⯍넴䮩칬⩹僂愪昮㵔숮晓圽啳矂㩢䘴뼩쉔쉷㩌䥵丶姃冩癠슮滎싂問⹺䡚䅔⯂⼭䱍䊵㉣뼤剤䞿</w:t>
      </w:r>
      <w:r>
        <w:rPr/>
        <w:t>ꤪ</w:t>
      </w:r>
      <w:r>
        <w:rPr/>
        <w:t>恫⎣穟㭈䍶凂⍞쉦灗ぐꅋ樳뽫㝳䛂䪘㝱䕟䫍뽾竂䱲╆潄䅖䮬徘氮曂쉟숹婡</w:t>
      </w:r>
      <w:r>
        <w:rPr/>
        <w:t>⠊</w:t>
      </w:r>
      <w:r>
        <w:rPr/>
        <w:t>嘺</w:t>
      </w:r>
      <w:r>
        <w:rPr/>
        <w:t>ꕔ</w:t>
      </w:r>
      <w:r>
        <w:rPr/>
        <w:t>싂䁂癫彥㕃썌숥攮瀴⑅㭞㒿츥玬</w:t>
      </w:r>
      <w:r>
        <w:rPr/>
        <w:t>ꦥ</w:t>
      </w:r>
      <w:r>
        <w:rPr/>
        <w:t>䬪扏䥆뭎㥵충⤲썮凃塱⍹쵥⵬婢摪㑯⭡淂卙䋂㉆슏卧噴㉭숯䥇昽縪㭌╂</w:t>
      </w:r>
      <w:r>
        <w:rPr/>
        <w:t>ⵄ</w:t>
      </w:r>
      <w:r>
        <w:rPr/>
        <w:t>쉣</w:t>
      </w:r>
      <w:r>
        <w:rPr/>
        <w:t>ⱱ</w:t>
      </w:r>
      <w:r>
        <w:rPr/>
        <w:t>忂睍砮</w:t>
      </w:r>
      <w:r>
        <w:rPr/>
        <w:t>ⱦ</w:t>
      </w:r>
      <w:r>
        <w:rPr/>
        <w:t>㵊橸䴴㥟犵幢縯䷂䁦偐婓收仍╍湖싂☩㎡烎硑땸䰷捳䵂</w:t>
      </w:r>
      <w:r>
        <w:rPr/>
        <w:t>ꕯ⚮</w:t>
      </w:r>
      <w:r>
        <w:rPr/>
        <w:t>坣息盂숲睫⻂䱹ㅠ秂䀷搶幪슿䡠瞮⽏㙤轡⌭넯奆婟㝮</w:t>
      </w:r>
      <w:r>
        <w:rPr/>
        <w:t>ⶬ</w:t>
      </w:r>
      <w:r>
        <w:rPr/>
        <w:t>啗⌴䎏楑숷㛂㗂ꄩㅕ汗祂숭單㑫⭃숩欰攺旂㑟걶⼣産걲搩㬷쉥㠺</w:t>
      </w:r>
      <w:r>
        <w:rPr/>
        <w:t>⡯</w:t>
      </w:r>
      <w:r>
        <w:rPr/>
        <w:t>䅑숪㥈䁾</w:t>
      </w:r>
      <w:r>
        <w:rPr/>
        <w:t>ꤣ</w:t>
      </w:r>
      <w:r>
        <w:rPr/>
        <w:t>瞡䤬漵뽭琫㪱婣玿⩌⪱꥕兤䡵歶땈呞㴹촣</w:t>
      </w:r>
      <w:r>
        <w:rPr/>
        <w:t>⠸</w:t>
      </w:r>
      <w:r>
        <w:rPr/>
        <w:t>潁䝡憥輨썄倸⍮썔彬湱㉨㆏煟獔含晋김犬㥊㩃兄唹㥹乃獳䊬</w:t>
      </w:r>
      <w:r>
        <w:rPr/>
        <w:t>⠥</w:t>
      </w:r>
      <w:r>
        <w:rPr/>
        <w:t>숶噊祗⥦塨⹚쉔⌻갺䰵亡⫂</w:t>
      </w:r>
      <w:r>
        <w:rPr/>
        <w:t>⡇</w:t>
      </w:r>
      <w:r>
        <w:rPr/>
        <w:t>皬傣䣂セ昩挻䅬⼥劻全ꅲ氪╬䩏⩭怳숪䡴媿皏畣쵀殿</w:t>
      </w:r>
      <w:r>
        <w:rPr/>
        <w:t>꧂</w:t>
      </w:r>
      <w:r>
        <w:rPr/>
        <w:t>亩卲灐숳礳쉂樴楡恣慒礯䇂捖㡀桢䵞凎넹쉦栫㔯潏䌻쉦숹쉺쵶捶樺琳䩑⑵칐咏淂歮㉁坘껂惍礳⨥⛂⍸椥⥪칮䉾쉙炩깆䩦ㅙ⩓䁘甲쉧愷判䥮㗂喥啃⍙獧䵴で㜯⾥睾䕅横晏䝣䁙㝡癱쉢厩温⹇仍福</w:t>
      </w:r>
      <w:r>
        <w:rPr/>
        <w:t>ꤪ</w:t>
      </w:r>
      <w:r>
        <w:rPr/>
        <w:t>夷㭉걂琪䵕쉚典⚿䉷⒩䦡檘칭</w:t>
      </w:r>
      <w:r>
        <w:rPr/>
        <w:t>ꥎ</w:t>
      </w:r>
      <w:r>
        <w:rPr/>
        <w:t>떻凂捐㷂晚奙싂쉇</w:t>
      </w:r>
      <w:r>
        <w:rPr/>
        <w:t>ꤴ</w:t>
      </w:r>
      <w:r>
        <w:rPr/>
        <w:t>䞣ꍁ䒩砯塲晩䕮她쉍䤷⑈泎潳滂깡⩐</w:t>
      </w:r>
      <w:r>
        <w:rPr/>
        <w:t>ꥆ</w:t>
      </w:r>
      <w:r>
        <w:rPr/>
        <w:t>玥⥯숮婫</w:t>
      </w:r>
      <w:r>
        <w:rPr/>
        <w:t>Ⳃ</w:t>
      </w:r>
      <w:r>
        <w:rPr/>
        <w:t>獎쉡䕍䝺</w:t>
      </w:r>
      <w:r>
        <w:rPr/>
        <w:t>ꤱ</w:t>
      </w:r>
      <w:r>
        <w:rPr/>
        <w:t>䵹穒</w:t>
      </w:r>
      <w:r>
        <w:rPr/>
        <w:t>⡂</w:t>
      </w:r>
      <w:r>
        <w:rPr/>
        <w:t>汥戨㴺</w:t>
      </w:r>
      <w:r>
        <w:rPr/>
        <w:t>ꖏ</w:t>
      </w:r>
      <w:r>
        <w:rPr/>
        <w:t>층飂劥</w:t>
      </w:r>
      <w:r>
        <w:rPr/>
        <w:t>ꥐ</w:t>
      </w:r>
      <w:r>
        <w:rPr/>
        <w:t>哂㑯ꥨ卟녆䈯亮뗂嘷⭣⫃㮏㇂⚬⯂风숳싍䠵咣</w:t>
      </w:r>
      <w:r>
        <w:rPr/>
        <w:t>ⶩ</w:t>
      </w:r>
      <w:r>
        <w:rPr/>
        <w:t>싂勂坷쉇皣殱䤳뽀怭㉍浞⼨䴻䑃矂㪩ꅓ䝮⍖嗂煺⑂㮣㠫娦땖恅⹥⌭䩒슣䍲┲池曍區幵ꍙ▵㌬☶</w:t>
      </w:r>
      <w:r>
        <w:rPr/>
        <w:t>ꥐ</w:t>
      </w:r>
      <w:r>
        <w:rPr/>
        <w:t>걓쉊ꍍ椯哎橌뽦칏牗湖侩坣뿂戲偣橅湒庣♴䓂攰繒</w:t>
      </w:r>
      <w:r>
        <w:rPr/>
        <w:t>⠥</w:t>
      </w:r>
      <w:r>
        <w:rPr/>
        <w:t>伶칍㕸噢奨䦡㌬䛂确</w:t>
      </w:r>
      <w:r>
        <w:rPr/>
        <w:t>꧂</w:t>
      </w:r>
      <w:r>
        <w:rPr/>
        <w:t>䭕塕咣秂昽⫂⥊䥡격⍪㇂頦㙈怰栫圮擂弥呏㉔撿♹쉤兇</w:t>
      </w:r>
      <w:r>
        <w:rPr/>
        <w:t>ⱊ</w:t>
      </w:r>
      <w:r>
        <w:rPr/>
        <w:t>䪘椹</w:t>
      </w:r>
      <w:r>
        <w:rPr/>
        <w:t>ⱌ</w:t>
      </w:r>
      <w:r>
        <w:rPr/>
        <w:t>㕒⿎浨㝌礴䕉偏歊挣긺噫䷍쉋呈塄</w:t>
      </w:r>
      <w:r>
        <w:rPr/>
        <w:t>ꤸ</w:t>
      </w:r>
      <w:r>
        <w:rPr/>
        <w:t>䈲愴숩ㆩ弊䉓</w:t>
      </w:r>
      <w:r>
        <w:rPr/>
        <w:t>ꕳ⩺</w:t>
      </w:r>
      <w:r>
        <w:rPr/>
        <w:t>凂⩯▮畅㭌婤䢩⩺䭠汷夶嫂쉂뭲媘橩⽂䬳枥带硤冡漺㉄亿捄愻着帣僂</w:t>
      </w:r>
      <w:r>
        <w:rPr/>
        <w:t>ꕯꖿ</w:t>
      </w:r>
      <w:r>
        <w:rPr/>
        <w:t>睨救⩏┣땟㝠㟎栴呍空ꎥ숻潴繙㶩㥢坓쵒窱礪渨⍫☮쉰⌤嫎</w:t>
      </w:r>
      <w:r>
        <w:rPr/>
        <w:t>Ⳃ</w:t>
      </w:r>
      <w:r>
        <w:rPr/>
        <w:t>珂╏숯ꅆ┻</w:t>
      </w:r>
      <w:r>
        <w:rPr/>
        <w:t>ꔭ</w:t>
      </w:r>
      <w:r>
        <w:rPr/>
        <w:t>㙚倩쉟砤촤촵䕎㩞慏噁䵀칅獑杈拂㡖摃쉅昲♍佅╱繞梬昤쉨哂湵㭾㍕</w:t>
      </w:r>
      <w:r>
        <w:rPr/>
        <w:t>ꕩ</w:t>
      </w:r>
      <w:r>
        <w:rPr/>
        <w:t>䬳쉴⍢⫂摗䕧垮싂㉍뿂怰瓂关䋂⬱掩祃⬴쉢숦䁨潍걤硧摷쉔奙⑟䬳怳</w:t>
      </w:r>
      <w:r>
        <w:rPr/>
        <w:t>ⱋ</w:t>
      </w:r>
      <w:r>
        <w:rPr/>
        <w:t>컂㠫䔬⸩皩恪깵睎汢㉔纏倸束廂㚩기숮ㅇ䗂⥲旂⺻灮쵘뭟㖣斮䳂乒犡媩숬쉶灒慠</w:t>
      </w:r>
      <w:r>
        <w:rPr/>
        <w:t>ꥇ</w:t>
      </w:r>
      <w:r>
        <w:rPr/>
        <w:t>轏升呮掣쉾쉥⌱ꌶ村佃ꇂ숸票䙂쉂姎걊쉹⫃뼸숸渴⹯穎⍬椮䡃楓䔳硋ゥ戰⮏⑥䜲쉘땯쌩㵔쉎䥙⿂뼰檡瑉劻珂싂彪칕瓂㭨䉔畷碡</w:t>
      </w:r>
      <w:r>
        <w:rPr/>
        <w:t>⵰</w:t>
      </w:r>
      <w:r>
        <w:rPr/>
        <w:t>穙㵸渱㑡噂泂쉚穙睷쉦⌥敚춿㑒潚묣丫숭楗穴啧棂愭幪♑啹兕䱲싂祔伯꺩奷⍘獕猪⨪⤨梥숱顙쉐息⵴䩷ㄭ垣勂牘㘳슿⿂帴㙵쉬澻櫍呚汴癤㘯슮愶㟃㩐쉄쉆䙾숹搪潹숭嗂숩乞焷쉤Ⓜ縴坭䦣顐䭒唪뼸枮潁⸤⸫兩ㄸ</w:t>
      </w:r>
      <w:r>
        <w:rPr/>
        <w:t>ꗂ</w:t>
      </w:r>
      <w:r>
        <w:rPr/>
        <w:t>뮩恣⾏捎㖘䡰冬獨땭쉵㭓䅕勂㙱慇剪ㅀ⻂眥畕녤땐ꅡ</w:t>
      </w:r>
      <w:r>
        <w:rPr/>
        <w:t>ꔲ</w:t>
      </w:r>
      <w:r>
        <w:rPr/>
        <w:t>樱</w:t>
      </w:r>
      <w:r>
        <w:rPr/>
        <w:t>ⱉ</w:t>
      </w:r>
      <w:r>
        <w:rPr/>
        <w:t>稸숫繍㖻숵唱ㅪ乚呉收䝗╺硌刪♡佸瘸猩㪩䲩㍘䀮ㄴ뽙熵⩌썧⽎睋갭⼦䞏坄牘䭬㜲湎⏍⮵桓桉䗎丱쉺쎻妏圫䅦㍹奓祇⩦琪堦漪劥㒡穴䑤⼫济⩳灈晱呂敩敩輳㑎眩䭃狍☦싂</w:t>
      </w:r>
      <w:r>
        <w:rPr/>
        <w:t>ⱦ</w:t>
      </w:r>
      <w:r>
        <w:rPr/>
        <w:t>䩧쉱ㅳ쉾㚥䰷㕆彲넳颣汘뽱渤䑷界숣垩</w:t>
      </w:r>
      <w:r>
        <w:rPr/>
        <w:t>ⱂ</w:t>
      </w:r>
      <w:r>
        <w:rPr/>
        <w:t>䔬碥㍇眷䭣ㄨ⑗䵣</w:t>
      </w:r>
      <w:r>
        <w:rPr/>
        <w:t>⡤</w:t>
      </w:r>
      <w:r>
        <w:rPr/>
        <w:t>땙䉃穘硍㩇颿䩊䍊䩣숨䜮㈭숩䩀嘺繙춣㮥䗂啲殡쉖敺䠳</w:t>
      </w:r>
      <w:r>
        <w:rPr/>
        <w:t>⣂</w:t>
      </w:r>
      <w:r>
        <w:rPr/>
        <w:t>娮皱䑣땙彁묩ꏂ䙾싂쵙</w:t>
      </w:r>
      <w:r>
        <w:rPr/>
        <w:t>ꦩ⨭</w:t>
      </w:r>
      <w:r>
        <w:rPr/>
        <w:t>⡌</w:t>
      </w:r>
      <w:r>
        <w:rPr/>
        <w:t>妮䔨⌷娩慮츬䍂攫婵쉢쉶뭖哃䍓칀⺣惂⭶깾㨸㖬㍔깖佑氹㔺栤㥷ꅘ呚癚㨊瘸穮参숣ꥵ戮걵挩匷뇂┦穃係唪</w:t>
      </w:r>
      <w:r>
        <w:rPr/>
        <w:t>꤬</w:t>
      </w:r>
      <w:r>
        <w:rPr/>
        <w:t>揍硌禵桸⪿쉌別숮瀯䴻欭湊</w:t>
      </w:r>
      <w:r>
        <w:rPr/>
        <w:t>Ɫ</w:t>
      </w:r>
      <w:r>
        <w:rPr/>
        <w:t>昶⎥䕤猺쉁扨㊮猶噐䙵輳䡬썩禩䍫珂㈲넫♦ꏂ嚩⩩ぅ哂⮡䱧숩竎抡纵</w:t>
      </w:r>
    </w:p>
    <w:p>
      <w:pPr>
        <w:pStyle w:val="PreformattedText"/>
        <w:bidi w:val="0"/>
        <w:spacing w:before="0" w:after="0"/>
        <w:jc w:val="left"/>
        <w:rPr/>
      </w:pPr>
      <w:r>
        <w:rPr/>
        <w:t>晫奈뮩뽺䱤䙠壍䁇嚡梩</w:t>
      </w:r>
      <w:r>
        <w:rPr/>
        <w:t>ꥀ</w:t>
      </w:r>
      <w:r>
        <w:rPr/>
        <w:t>佸⍤까⽎썅쉋♈⼺㈴⥈妵縥盂泂愬啢㵋愫⦬縰䉋쉄晁♀桶쏍</w:t>
      </w:r>
      <w:r>
        <w:rPr/>
        <w:t>Ⱡ</w:t>
      </w:r>
      <w:r>
        <w:rPr/>
        <w:t>䜸⫍</w:t>
      </w:r>
      <w:r>
        <w:rPr/>
        <w:t>⡕</w:t>
      </w:r>
      <w:r>
        <w:rPr/>
        <w:t>㙖嘸别⵮쉞椻⫂却ꥣ燂玣㌸么飂䭩⩪曂然䟍슥⹓⵶敦⥗唳ꥤ쉯ꄹ⩬숫愩꥗秂⬱繟啵汎瑀</w:t>
      </w:r>
      <w:r>
        <w:rPr/>
        <w:t>Ɐ</w:t>
      </w:r>
      <w:r>
        <w:rPr/>
        <w:t>疩䁢㋂滃썏㩫眽⹚獐⌷썯㐷숷䝮</w:t>
      </w:r>
      <w:r>
        <w:rPr/>
        <w:t>ꤣ</w:t>
      </w:r>
      <w:r>
        <w:rPr/>
        <w:t>쉈㢱⭄䟂轶扁⩟㥚썦扵䱳</w:t>
      </w:r>
      <w:r>
        <w:rPr/>
        <w:t>ꥌ</w:t>
      </w:r>
      <w:r>
        <w:rPr/>
        <w:t>窘⎡쉊츪</w:t>
      </w:r>
      <w:r>
        <w:rPr/>
        <w:t>꤭</w:t>
      </w:r>
      <w:r>
        <w:rPr/>
        <w:t>㵎轕쉂쉂䐸㝴嚻磍⍫塀㠽洩뿂灱恷怺慦睅㨣쉠싎摐搮슱䝕☣䷎敖⹸녬䥟瑚暥㐬捒ㅾ䥬恘땃㫂敫땬瑋䫂擂䩤쉠쉎獸彗㕹琣灾㭑♰捨⫂쉗頥奍堪憩ꅳ䠶깦浉䀴썐ꏂ䦱␯⬦㍄猬猱⮘⵪뽢</w:t>
      </w:r>
      <w:r>
        <w:rPr/>
        <w:t>⡗</w:t>
      </w:r>
      <w:r>
        <w:rPr/>
        <w:t>䑏쉚捧쉁ㅯ㞩쉊で搴轁轐ィ琤쉖湵䡒쉯嘨쉒彴숱㞿</w:t>
      </w:r>
      <w:r>
        <w:rPr/>
        <w:t>ꔵ</w:t>
      </w:r>
      <w:r>
        <w:rPr/>
        <w:t>㒏煂㘤㝭</w:t>
      </w:r>
      <w:r>
        <w:rPr/>
        <w:t>ⰵⲘ</w:t>
      </w:r>
      <w:r>
        <w:rPr/>
        <w:t>佃攻⍯幩슱穔奫쉚潥祉숪⩞剤㜮</w:t>
      </w:r>
      <w:r>
        <w:rPr/>
        <w:t>ꥋ⛍</w:t>
      </w:r>
      <w:r>
        <w:rPr/>
        <w:t>怬恗⩎椺漮穙朣熘䣂桲㨮绂䑁䎻䉶痂䤰Ⓕ쉱䤶싂䁯畴〣㉏숱朱싂䡉䊵慃啧㍪숬娸⍉灸溘幅⹉噍⩂慳潆汯깑㬽竂㝭숹婈瑨繡숮⼵</w:t>
      </w:r>
      <w:r>
        <w:rPr/>
        <w:t>ꕺ</w:t>
      </w:r>
      <w:r>
        <w:rPr/>
        <w:t>䅌媥촳湴榩䶬搰䰲칒僂</w:t>
      </w:r>
      <w:r>
        <w:rPr/>
        <w:t>ꤸ</w:t>
      </w:r>
      <w:r>
        <w:rPr/>
        <w:t>劵㛂䁹听壎牠縪恙뾻쉗⿍⥯剦</w:t>
      </w:r>
      <w:r>
        <w:rPr/>
        <w:t>⡓</w:t>
      </w:r>
      <w:r>
        <w:rPr/>
        <w:t>뗎捷棂剭</w:t>
      </w:r>
      <w:r>
        <w:rPr/>
        <w:t>⡷</w:t>
      </w:r>
      <w:r>
        <w:rPr/>
        <w:t>㖿歈⫂뭐刣┪□숥⥕幷쉀乁쵭䕠䵘</w:t>
      </w:r>
      <w:r>
        <w:rPr/>
        <w:t>ⵃ</w:t>
      </w:r>
      <w:r>
        <w:rPr/>
        <w:t>杤䐪啖⭭걇㑣◂⛂妵噰촥媘䕀顬帺捊䱚넺␦숪묤伥⺥亏칐氳桃溵묷䟂䑓塉搪扦뽹⫂祑瀨싂橏ꅩ珂쉡㮡⽓掬癯䕍㟃渮䜳䒥䞡潬恨㥡땒칍煃䕂煢獟彩䁘婋</w:t>
      </w:r>
      <w:r>
        <w:rPr/>
        <w:t>ⵔ</w:t>
      </w:r>
      <w:r>
        <w:rPr/>
        <w:t>녱▩</w:t>
      </w:r>
      <w:r>
        <w:rPr/>
        <w:t>ⶩ</w:t>
      </w:r>
      <w:r>
        <w:rPr/>
        <w:t>䱺</w:t>
      </w:r>
      <w:r>
        <w:rPr/>
        <w:t>꧂</w:t>
      </w:r>
      <w:r>
        <w:rPr/>
        <w:t>슡겏癀㭂㝲湐⑑싎싂琪㕢䴩椳䡡瑚燂硢獃䅬⍐掘싂걧幖縲䠩祲㥍支辡⒵機奏佷㞵㏂䳂┬牀梵싂縦싂</w:t>
      </w:r>
      <w:r>
        <w:rPr/>
        <w:t>ꥌꤊ</w:t>
      </w:r>
      <w:r>
        <w:rPr/>
        <w:t>江穹⽰匤㔬䇃⵭坄䑨㌭敐剄䁆䭘归顢⎡洹쎬㉮璩넥暡樸奷촤걉⩰㝓땳䓂䥌⿂⩂瑣汸⩾쉎恖쉃슥癌쉔硄⭫걍繏쉁㎿䭯㑩㠶䗂땁⸵⥠컂潀椻睔쏍坕彬摁愪</w:t>
      </w:r>
      <w:r>
        <w:rPr/>
        <w:t>ⵣ</w:t>
      </w:r>
      <w:r>
        <w:rPr/>
        <w:t>睲쉍깵抿⭇⍚獊ꥷ泂䕊㉟숪䍉╒掱爭繸漦灊灷ꎏ습天楤쉘伳♯䵆轖瑐⺥哃甴䑤쉋⦵</w:t>
      </w:r>
      <w:r>
        <w:rPr/>
        <w:t>ⰸ</w:t>
      </w:r>
      <w:r>
        <w:rPr/>
        <w:t>㕥갤全㝢싂浊勂ノ쉆쉷晑⿂㉎敒䱬갻숳䉟㡹숱쵴救壂싂磃橠쉁砯汹迍䵷礤♾슩樮⩏䦏</w:t>
      </w:r>
      <w:r>
        <w:rPr/>
        <w:t>ꥍ</w:t>
      </w:r>
      <w:r>
        <w:rPr/>
        <w:t>ㄶ</w:t>
      </w:r>
      <w:r>
        <w:rPr/>
        <w:t>ꔩ</w:t>
      </w:r>
      <w:r>
        <w:rPr/>
        <w:t>〪輩쵕</w:t>
      </w:r>
      <w:r>
        <w:rPr/>
        <w:t>ꥆ</w:t>
      </w:r>
      <w:r>
        <w:rPr/>
        <w:t>礫撡乹彷⥹䩸䕳싂佫</w:t>
      </w:r>
      <w:r>
        <w:rPr/>
        <w:t>ꥀ</w:t>
      </w:r>
      <w:r>
        <w:rPr/>
        <w:t>序쏃䀭⻎숹漨⭎䔯焸ꥣ澿쉵䓂㏂垮㬱煤㴻恠쉭</w:t>
      </w:r>
      <w:r>
        <w:rPr/>
        <w:t>꤭</w:t>
      </w:r>
      <w:r>
        <w:rPr/>
        <w:t>爮泂氲搳㥲去쉮囂</w:t>
      </w:r>
      <w:r>
        <w:rPr/>
        <w:t>ⱖ</w:t>
      </w:r>
      <w:r>
        <w:rPr/>
        <w:t>쉋㭌䛎恖䕷쉶夯䙟</w:t>
      </w:r>
      <w:r>
        <w:rPr/>
        <w:t>ⴵ</w:t>
      </w:r>
      <w:r>
        <w:rPr/>
        <w:t>柎䝍⤵쉀灬㣂她⧂顄橉礭婢⹙漩圤䓂煇廂ㅱ츭䨦橩⤺烂⽳ꄪ쌲㈭参用圴枥ꅍ〥⨽</w:t>
      </w:r>
      <w:r>
        <w:rPr/>
        <w:t>ꔤ</w:t>
      </w:r>
      <w:r>
        <w:rPr/>
        <w:t>㨦渫䯂㉹䩙</w:t>
      </w:r>
      <w:r>
        <w:rPr/>
        <w:t>ꕰ</w:t>
      </w:r>
      <w:r>
        <w:rPr/>
        <w:t>䮡坤渰溩娫㊬癴㕣亿畞墣穐画ꌨ顯仂ꥢ㌵썲唩漴㄰敺쉄汀슻䳃쉃八숥姂㥀쉹⤦失瑠牰牁圪㋃䐯乵㢵㡌䝎晚泂灷ꍤ┤噬䳍田乑䮥弪⍭츺吽쉕䐳祾灥呺숰欭㥂䕀㝌충㋂斵㞬嫂顄湚惂ㆻ倳儫媬⑋싂輺㩮쉒뭥爯摱剱桦頽⩠쉑⑂슮숨浃捧䅞숶⮮⍔僂쉍轾⍏䩬䯂䴴戳娪堩싎偅⒱ㅦ땔䯎滂䝀玻䰱⫍싂쉥㨵嚩敋嘷㙀묯쉴䯂슱䔨㝡䠥桌䣂恥쌨</w:t>
      </w:r>
      <w:r>
        <w:rPr/>
        <w:t>⣂</w:t>
      </w:r>
      <w:r>
        <w:rPr/>
        <w:t>坤烎琩⛂</w:t>
      </w:r>
      <w:r>
        <w:rPr/>
        <w:t>ꥈ</w:t>
      </w:r>
      <w:r>
        <w:rPr/>
        <w:t>氪䠥䙈녳猩䈸㶣☭썫㔲悵쉯潢穃婲☩協眻捨〭숵䱍</w:t>
      </w:r>
      <w:r>
        <w:rPr/>
        <w:t>ⰳ</w:t>
      </w:r>
      <w:r>
        <w:rPr/>
        <w:t>䥥</w:t>
      </w:r>
      <w:r>
        <w:rPr/>
        <w:t>⣎</w:t>
      </w:r>
      <w:r>
        <w:rPr/>
        <w:t>㇂싍㶩繰獺乖僂</w:t>
      </w:r>
      <w:r>
        <w:rPr/>
        <w:t>ꕓ</w:t>
      </w:r>
      <w:r>
        <w:rPr/>
        <w:t>橾䪱䌱煔⪘佳沣䱃扟ꅭ긨㇎怽</w:t>
      </w:r>
      <w:r>
        <w:rPr/>
        <w:t>ꕤ</w:t>
      </w:r>
      <w:r>
        <w:rPr/>
        <w:t>숵뽧眲敗뗂䂱쉸祁佟⨦䒻敷疡䁪</w:t>
      </w:r>
      <w:r>
        <w:rPr/>
        <w:t>ⵂ</w:t>
      </w:r>
      <w:r>
        <w:rPr/>
        <w:t>繣㢿䱎䯃嗂䝂歾땓⌸숻㉚偫䭩懂挪ネ癟㗂嚻䍆彈⚮㭬쉞꺿㏃幫輰䝣滂塄㙍숤⛂戣䍔玣침껍䩘ꅸ⑩顆㘩㥾ꄱㄬꥷ偷瑟⸹넫癅獊䎡싂慡娽㴲㡠扆㘽숷䌊⩴뽉㉘慃싂稹곂䁀㥚䎡⫍䤫䰯쉬⪩硱六瑋䍹␳爯㠲쉍拂슮숩㉘咮䱊♾湹䉸牖㩢砣쉣椭⤮嘮ⸯ滂窣奅</w:t>
      </w:r>
      <w:r>
        <w:rPr/>
        <w:t>⢩</w:t>
      </w:r>
      <w:r>
        <w:rPr/>
        <w:t>ꅌ侣愦䒏ꌪ爽䙗⭇</w:t>
      </w:r>
      <w:r>
        <w:rPr/>
        <w:t>⡾</w:t>
      </w:r>
      <w:r>
        <w:rPr/>
        <w:t>忂</w:t>
      </w:r>
      <w:r>
        <w:rPr/>
        <w:t>ꦣ</w:t>
      </w:r>
      <w:r>
        <w:rPr/>
        <w:t>溘</w:t>
      </w:r>
      <w:r>
        <w:rPr/>
        <w:t>ⱃ⨹⡒</w:t>
      </w:r>
      <w:r>
        <w:rPr/>
        <w:t>祃ㅄ䅨뽳䙊婍䴦녆䆡瞏䑒㒵⽁⥰♲沥圱⌬顗</w:t>
      </w:r>
      <w:r>
        <w:rPr/>
        <w:t>ꤣ</w:t>
      </w:r>
      <w:r>
        <w:rPr/>
        <w:t>〬숴슿</w:t>
      </w:r>
      <w:r>
        <w:rPr/>
        <w:t>ⵇ</w:t>
      </w:r>
      <w:r>
        <w:rPr/>
        <w:t>咱</w:t>
      </w:r>
      <w:r>
        <w:rPr/>
        <w:t>ꗂ╭</w:t>
      </w:r>
      <w:r>
        <w:rPr/>
        <w:t>䝉싂䤰捆䄻き╋䭐枩뽩</w:t>
      </w:r>
      <w:r>
        <w:rPr/>
        <w:t>ꤺ</w:t>
      </w:r>
      <w:r>
        <w:rPr/>
        <w:t>彔</w:t>
      </w:r>
      <w:r>
        <w:rPr/>
        <w:t>⡴</w:t>
      </w:r>
      <w:r>
        <w:rPr/>
        <w:t>智痂绎卩卓䌪㩊瑤㭆숷渽楤뽍䱁潲呈䋂㟂嘣⚏</w:t>
      </w:r>
      <w:r>
        <w:rPr/>
        <w:t>⠹</w:t>
      </w:r>
      <w:r>
        <w:rPr/>
        <w:t>彄</w:t>
      </w:r>
      <w:r>
        <w:rPr/>
        <w:t>⡦</w:t>
      </w:r>
      <w:r>
        <w:rPr/>
        <w:t>卙</w:t>
      </w:r>
      <w:r>
        <w:rPr/>
        <w:t>꧂</w:t>
      </w:r>
      <w:r>
        <w:rPr/>
        <w:t>囂悏䵰卞␥ꆡ瞘⌴䙌疩</w:t>
      </w:r>
      <w:r>
        <w:rPr/>
        <w:t>ⵔ</w:t>
      </w:r>
      <w:r>
        <w:rPr/>
        <w:t>㢥兌㖣榥Ⓜ傮슏㩊㭉⬪倱偎㕙⾮夯㣂瞮</w:t>
      </w:r>
      <w:r>
        <w:rPr/>
        <w:t>ꤷ</w:t>
      </w:r>
      <w:r>
        <w:rPr/>
        <w:t>㍱싂걠珂싂愤懂쉶滂뽂䕸㍈⍨숷朹ㅱ桕摴숪頳䊱╲⵶쉒⿂뭩䍇썄䕢槂颮싍슡⽕㩁䭺쉋㑾彧㝡祍</w:t>
      </w:r>
      <w:r>
        <w:rPr/>
        <w:t>ꥊ</w:t>
      </w:r>
      <w:r>
        <w:rPr/>
        <w:t>婬乚촹딭珂㡮쉕䑎本习䭞癗슣祬쉫呟䎩ꥡ杠㵱砣咡纘䲵呗ꅟ桩㤹뗂㭒</w:t>
      </w:r>
      <w:r>
        <w:rPr/>
        <w:t>ⲻ⤨</w:t>
      </w:r>
      <w:r>
        <w:rPr/>
        <w:t>㉚囂椭䋂夺甤⥚慓</w:t>
      </w:r>
      <w:r>
        <w:rPr/>
        <w:t>ꥊ</w:t>
      </w:r>
      <w:r>
        <w:rPr/>
        <w:t>㈩쏂浀</w:t>
      </w:r>
      <w:r>
        <w:rPr/>
        <w:t>ⴲ</w:t>
      </w:r>
      <w:r>
        <w:rPr/>
        <w:t>썈䕱妻潘焤㩳녖瑁녹䙙⦩幄奆嗎⿂䈺焣䱳</w:t>
      </w:r>
      <w:r>
        <w:rPr/>
        <w:t>⡨╕</w:t>
      </w:r>
      <w:r>
        <w:rPr/>
        <w:t>㶻朹⾮ㄱ㝹採榡</w:t>
      </w:r>
      <w:r>
        <w:rPr/>
        <w:t>Ⳃ</w:t>
      </w:r>
      <w:r>
        <w:rPr/>
        <w:t>䉎썟⒩䪏숲䣂숩䅐䅭䴪氺쉩䑙漴帣슮溮</w:t>
      </w:r>
      <w:r>
        <w:rPr/>
        <w:t>꤭</w:t>
      </w:r>
      <w:r>
        <w:rPr/>
        <w:t>숭뭑汵䓂䛂祹ꥦ䝂숲쉂惂⥡柂뿂⚿猵飂恹票녑묵祏쉂</w:t>
      </w:r>
      <w:r>
        <w:rPr/>
        <w:t>꤬</w:t>
      </w:r>
      <w:r>
        <w:rPr/>
        <w:t>뿂沣杷쉦唫影츪婀⭓䡋剾燂漱□毂㵓潪䝎塃ꅙ嘯浀</w:t>
      </w:r>
      <w:r>
        <w:rPr/>
        <w:t>ꕋ</w:t>
      </w:r>
      <w:r>
        <w:rPr/>
        <w:t>浧碮㭧䈫䭱拂⾵㩐乵䁷䩹橮䥓숵礳⑍뽾剗彡㵄㍑칁㉱쉌煂⎵庥縯灕仂に畄亡뿂䢣儯氪狍䠺檏</w:t>
      </w:r>
      <w:r>
        <w:rPr/>
        <w:t>ꔳ</w:t>
      </w:r>
      <w:r>
        <w:rPr/>
        <w:t>䔨숫쵅䥐幪䝯㠽冘숻ꄬ槃挫뽫ヂ쉅㈫ꍚ쉃慶쉐뽫녡쉧穔弫癩呠睚佐㌺⭆頶㮡쉫䐴䍕쉄⭋슻全</w:t>
      </w:r>
      <w:r>
        <w:rPr/>
        <w:t>ⵊ</w:t>
      </w:r>
      <w:r>
        <w:rPr/>
        <w:t>啁冩健唰顑䕟┰唫묮杄⤽긻廂䖡</w:t>
      </w:r>
      <w:r>
        <w:rPr/>
        <w:t>ⵆ</w:t>
      </w:r>
      <w:r>
        <w:rPr/>
        <w:t>䕎樭슡</w:t>
      </w:r>
      <w:r>
        <w:rPr/>
        <w:t>ⴺ</w:t>
      </w:r>
      <w:r>
        <w:rPr/>
        <w:t>燂싎숮抩싂䍢轐湙玘壂啣☸弱䫂兰䪿숮濂䅅椳娲睃䝾廃뭉썈┵㯂磂敪뽡燂껂栱甲싎㡓␷彗春娸獮⑴䩆쎻䕀숲畺䐨婪噵⽘幙幷␫䉭畀汊䥲㨰ォ䕎</w:t>
      </w:r>
      <w:r>
        <w:rPr/>
        <w:t>ꥎ</w:t>
      </w:r>
      <w:r>
        <w:rPr/>
        <w:t>勂䉪쉐欽漹ꥠ습</w:t>
      </w:r>
      <w:r>
        <w:rPr/>
        <w:t>꤯</w:t>
      </w:r>
      <w:r>
        <w:rPr/>
        <w:t>竂戺剳ㅐ⭏浭䠊⼻䱁乷媏呚搤䖥⽘慠卹䇂䩳䈵幦䰳匥䬱听淂ㅗ吪㑗啀땗湎쏍椻⦡䥉▮瑠䥴癀婒땊⹷싂㗂㨻땎庥掬쉱쉮橨泂昫顱⾱㉄뽾쉃徣䙳⽸氤㕙김堨惃썡㩖烎</w:t>
      </w:r>
      <w:r>
        <w:rPr/>
        <w:t>ⴥ</w:t>
      </w:r>
      <w:r>
        <w:rPr/>
        <w:t>敒곃瑰玡侘䨺칄硰稵縤爷慣㕓漺乔Ⓜ⯎て痃楗⧂쉾䬶㍾⑂着医歾⤤</w:t>
      </w:r>
      <w:r>
        <w:rPr/>
        <w:t>ꕑ</w:t>
      </w:r>
      <w:r>
        <w:rPr/>
        <w:t>䀤塔ꅅ䂿슘噪쵑癣䌱仂佢㑅㤵濂⍙吥䜸싎䔩䳍쉳䤸숷숺女廂厩㒣䖮桑⍚䙆扏ꄭ嘣䌬䑂떩㵣㞡塞⨪㙖瑶㬯削╖稭쵀쉧扤晢潡갶悬戫</w:t>
      </w:r>
      <w:r>
        <w:rPr/>
        <w:t>ⵕ</w:t>
      </w:r>
      <w:r>
        <w:rPr/>
        <w:t>쉩晨欱煯㍲琺</w:t>
      </w:r>
      <w:r>
        <w:rPr/>
        <w:t>ꥄ</w:t>
      </w:r>
      <w:r>
        <w:rPr/>
        <w:t>䲻</w:t>
      </w:r>
      <w:r>
        <w:rPr/>
        <w:t>ⱬ⦥</w:t>
      </w:r>
      <w:r>
        <w:rPr/>
        <w:t>숪怲㜭㢬㉑䀪橬繸樶ꅖ歵䵯䇂漷녥䩫䤱쉅奭슱䁉⺩㷍项숪桡湭ㅴ勂㞻䏂╟矂瓂Ⓜ妥䄥곂輨㙭僂䀱ꅑ⨹깸䝧뼱䩷䁶쉍㙚癋也㕭沵䈮쉐╮숷祀</w:t>
      </w:r>
      <w:r>
        <w:rPr/>
        <w:t>ꖘ</w:t>
      </w:r>
      <w:r>
        <w:rPr/>
        <w:t>㕯媘晉슮슥䇂뮡뽶쉰旂畤</w:t>
      </w:r>
      <w:r>
        <w:rPr/>
        <w:t>ꤦ⭆</w:t>
      </w:r>
      <w:r>
        <w:rPr/>
        <w:t>ⲡ</w:t>
      </w:r>
      <w:r>
        <w:rPr/>
        <w:t>啱䥖㩹㘳灺㩟숩</w:t>
      </w:r>
      <w:r>
        <w:rPr/>
        <w:t>ꕂ</w:t>
      </w:r>
      <w:r>
        <w:rPr/>
        <w:t>磂犱쉆湠걢⽇㙕䵌磎╉姂ㅇ⍢礮祈걐슩䛂㝓쉁禘儸涩뮣䙬䴪⤴夨灚쉫숣扯</w:t>
      </w:r>
      <w:r>
        <w:rPr/>
        <w:t>⡚</w:t>
      </w:r>
      <w:r>
        <w:rPr/>
        <w:t>쉋〻梘쵮䕢㕵㙑刬奬楔䤹䁱挴怰沩礲㩆迂煤쉥卪沵わ䁅⍀獩㵰쉙墬唲춱쌯⭡녍</w:t>
      </w:r>
      <w:r>
        <w:rPr/>
        <w:t>ꕥ</w:t>
      </w:r>
      <w:r>
        <w:rPr/>
        <w:t>噐㩔껂䩌慳숱疘쉑쉥䘰싂⩈쉩곂슥痂瑈숯攲⿂焨頭滂</w:t>
      </w:r>
      <w:r>
        <w:rPr/>
        <w:t>ꥉ</w:t>
      </w:r>
      <w:r>
        <w:rPr/>
        <w:t>㎱</w:t>
      </w:r>
      <w:r>
        <w:rPr/>
        <w:t>ꦬ</w:t>
      </w:r>
      <w:r>
        <w:rPr/>
        <w:t>橾䰥쉘숤갴瘲쉍婘썷儴⩯촪숪嘱䉦숭긹숽슻녇</w:t>
      </w:r>
      <w:r>
        <w:rPr/>
        <w:t>ꦿ</w:t>
      </w:r>
      <w:r>
        <w:rPr/>
        <w:t>瞿畨㵭沮癰쉱懂灦溏⛂㙉䓂催</w:t>
      </w:r>
      <w:r>
        <w:rPr/>
        <w:t>ⲏ</w:t>
      </w:r>
      <w:r>
        <w:rPr/>
        <w:t>㫂噠䕾橰ぁ䥬濂睑쵋㛂⾿껂㦵딭栴䄵砻슘⚿氳僂⵪佮</w:t>
      </w:r>
      <w:r>
        <w:rPr/>
        <w:t>⡓</w:t>
      </w:r>
      <w:r>
        <w:rPr/>
        <w:t>桉䱔䤮兏♬顙땔땰獈潃昻ꍨ畑礩䛂칱뽦杨彏㵉</w:t>
      </w:r>
      <w:r>
        <w:rPr/>
        <w:t>ⵆ</w:t>
      </w:r>
      <w:r>
        <w:rPr/>
        <w:t>쉶敟䘷칦䓂싂頫汵쉔畺ッ칎䡐⛃䪿쉕婕橏⪮䀫稹䉙뭏⽡凂弰쉱扲渺央숦橀⬭玥㤸</w:t>
      </w:r>
      <w:r>
        <w:rPr/>
        <w:t>ⴸ</w:t>
      </w:r>
      <w:r>
        <w:rPr/>
        <w:t>が뽰⿂杅怯楗깫녲숥摡剹噠긲⩔뾘</w:t>
      </w:r>
      <w:r>
        <w:rPr/>
        <w:t>⡗⌯⍺</w:t>
      </w:r>
      <w:r>
        <w:rPr/>
        <w:t>숸煲㖱乆氵版纥╏⹓㋂癫敆搽嘽䰬睆㉉녅䣂頳</w:t>
      </w:r>
      <w:r>
        <w:rPr/>
        <w:t>Ⳃ</w:t>
      </w:r>
      <w:r>
        <w:rPr/>
        <w:t>㝭っ╕挷묨㇂硌卸㞡慾坅礣敔櫂桨漱땦싂吊嫂㒣쵦常</w:t>
      </w:r>
      <w:r>
        <w:rPr/>
        <w:t>⡍</w:t>
      </w:r>
      <w:r>
        <w:rPr/>
        <w:t>녈쉨싂匷䴱쉉恴⸽ꄨ癵⌱㛂搷䫂⨻幧〪䪵㙨㛎剒ꏂꅥ牋⿂䩷♎灊体</w:t>
      </w:r>
      <w:r>
        <w:rPr/>
        <w:t>ⶮ</w:t>
      </w:r>
      <w:r>
        <w:rPr/>
        <w:t>〱庡䬷뮩彊硲</w:t>
      </w:r>
      <w:r>
        <w:rPr/>
        <w:t>ꕺ</w:t>
      </w:r>
      <w:r>
        <w:rPr/>
        <w:t>憮圱걘犿湈ꥢ㩺뿂믂晱㤣彬䮏⫂쌹嗂神㐨쉇挷䂻捭ꅖ⥖ꅐ뭵扚杭瘣種싂柂穮毂噕㖱牵츣慭䥊⑶搩判䎿湈䝲♍兏慒痂노싂拂䩳心㡀㟍췂硾婓䥖忂䎏嚡䜴⩊椱烂숷䐣⍗</w:t>
      </w:r>
      <w:r>
        <w:rPr/>
        <w:t>꤬</w:t>
      </w:r>
      <w:r>
        <w:rPr/>
        <w:t>嚣䛂쉘顙숶䑪㘭䦏哂</w:t>
      </w:r>
      <w:r>
        <w:rPr/>
        <w:t>⠽</w:t>
      </w:r>
      <w:r>
        <w:rPr/>
        <w:t>嘫⺏吤恍䎮⥂䲻晴厡▱滂懎⍸㘽䮵䑄㨽㧂쉈쉶㋂䃎㴲ꎩ顰顺哂䱖ꌨ䇂녱幈娵敱뇂⯂湫堽걏䨨㙧摆是噒浥唲ꥤ놣櫂照깴獀穔轊曂繑煉침埂穚焻墿䡦㥌쵂슏卬匦⌸䕏硆䤷䮣倷⑵녡嘪䖘洰㍕䵸쉰칠歚걩ꍚ㭀숤⑪株⨪恍硞恟啭슬쉩㇂澩嫂㉖ꅘ</w:t>
      </w:r>
      <w:r>
        <w:rPr/>
        <w:t>꥟</w:t>
      </w:r>
      <w:r>
        <w:rPr/>
        <w:t>㘪䕮灠</w:t>
      </w:r>
      <w:r>
        <w:rPr/>
        <w:t>ⵞ</w:t>
      </w:r>
      <w:r>
        <w:rPr/>
        <w:t>犡ㄷうꅸ⥋渰숬桭쉁湢</w:t>
      </w:r>
      <w:r>
        <w:rPr/>
        <w:t>⠩</w:t>
      </w:r>
      <w:r>
        <w:rPr/>
        <w:t>슻䅱復娭痂뇂浡㡬怲唫⤤䢵奕汃欥甩쉃䴶摳獍깔剨奢氯晾眬쉪㡐</w:t>
      </w:r>
      <w:r>
        <w:rPr/>
        <w:t>Ⱶ</w:t>
      </w:r>
      <w:r>
        <w:rPr/>
        <w:t>쉱Ⓜ䁷ꥣ췂䴶</w:t>
      </w:r>
      <w:r>
        <w:rPr/>
        <w:t>ꥁ</w:t>
      </w:r>
      <w:r>
        <w:rPr/>
        <w:t>幔䬫兾쉳쉬</w:t>
      </w:r>
      <w:r>
        <w:rPr/>
        <w:t>ꔩ</w:t>
      </w:r>
      <w:r>
        <w:rPr/>
        <w:t>係稱䱥츬</w:t>
      </w:r>
      <w:r>
        <w:rPr/>
        <w:t>ꥊ</w:t>
      </w:r>
      <w:r>
        <w:rPr/>
        <w:t>㊡湶潡싂걳勂〲㙸숤窱慍祷㖣梮啗䩞⍐ꍏ愺쉗敯䀰柂䭀䚬䵯쉾桢갤煖制潰䃂</w:t>
      </w:r>
      <w:r>
        <w:rPr/>
        <w:t>Ɽ</w:t>
      </w:r>
      <w:r>
        <w:rPr/>
        <w:t>䥈稫䉺熣獞䡮票쉬摭쏂湳ꍏ㧎盂倴搪煪㧂䝍烃旂╩⍹朰쉔涡壃䩑</w:t>
      </w:r>
      <w:r>
        <w:rPr/>
        <w:t>ⵎ</w:t>
      </w:r>
      <w:r>
        <w:rPr/>
        <w:t>畠癎吤쉓汏땐獂橔頩燂塁僂㵾呓뽨⥨欷顄㬦</w:t>
      </w:r>
      <w:r>
        <w:rPr/>
        <w:t>ꤣ</w:t>
      </w:r>
      <w:r>
        <w:rPr/>
        <w:t>橑祟滂⫍申婒⹰奄椳⬥</w:t>
      </w:r>
      <w:r>
        <w:rPr/>
        <w:t>ꔹ</w:t>
      </w:r>
      <w:r>
        <w:rPr/>
        <w:t>䄹忂慷ꌤ搻輶쉔慄⑒强䱖╤뭙疬㗂䤨婭竃塰㜶彨뿂䯂煹が晆╟楈噮ꅘꥥ싂║싃⩘⵴⽦⨭票此㭎呇쉙㜱椰湩뼵꥔獌嘲噎칏䄮䰭户煩♬题㍥</w:t>
      </w:r>
      <w:r>
        <w:rPr/>
        <w:t>⡏</w:t>
      </w:r>
      <w:r>
        <w:rPr/>
        <w:t>뮣☩穷쉳컂捌㫂㣂轈泂쉊匯恎睵棂儬獤㜨䠦䨻㝓⸻㥠乚䡣弩轩哂ꅵ迂</w:t>
      </w:r>
      <w:r>
        <w:rPr/>
        <w:t>ꗂ</w:t>
      </w:r>
      <w:r>
        <w:rPr/>
        <w:t>쉢㐶싂䞵</w:t>
      </w:r>
      <w:r>
        <w:rPr/>
        <w:t>ꕸ</w:t>
      </w:r>
      <w:r>
        <w:rPr/>
        <w:t>智柃떿䙸媻勂䥅竂兔汘</w:t>
      </w:r>
      <w:r>
        <w:rPr/>
        <w:t>ꤤ</w:t>
      </w:r>
      <w:r>
        <w:rPr/>
        <w:t>긥곃䁒싂桘橌幠㕳䘰㭲숽杢睞</w:t>
      </w:r>
      <w:r>
        <w:rPr/>
        <w:t>ꥋ</w:t>
      </w:r>
      <w:r>
        <w:rPr/>
        <w:t>仂⹰繠</w:t>
      </w:r>
      <w:r>
        <w:rPr/>
        <w:t>ꤨ</w:t>
      </w:r>
      <w:r>
        <w:rPr/>
        <w:t>佴硨瑷㘊彃꥖⩀楓⻂슩年쉶䕀䠩</w:t>
      </w:r>
      <w:r>
        <w:rPr/>
        <w:t>ꤩ</w:t>
      </w:r>
      <w:r>
        <w:rPr/>
        <w:t>势䘮䱚촴扎땕</w:t>
      </w:r>
      <w:r>
        <w:rPr/>
        <w:t>ꤽ</w:t>
      </w:r>
      <w:r>
        <w:rPr/>
        <w:t>晍⸮싂ノ慴카䕁㙍갵츽恢烎땣妬飍棂啞廂⽤㨭䝘恉</w:t>
      </w:r>
      <w:r>
        <w:rPr/>
        <w:t>⡩</w:t>
      </w:r>
      <w:r>
        <w:rPr/>
        <w:t>ⵃ</w:t>
      </w:r>
      <w:r>
        <w:rPr/>
        <w:t>䁦㉏ꥩ奚畧䐤杺ꥠ䆏杢⽉쎵剶㑞㢩栳砽숸璩啸쌫쵶縣</w:t>
      </w:r>
      <w:r>
        <w:rPr/>
        <w:t>ꥂ</w:t>
      </w:r>
      <w:r>
        <w:rPr/>
        <w:t>皘⬥⏎悿㠩⭰湦啍㙶抣䉨济桍濂ㅞ⾩슻歯㐲瑞睒䮏㝆浉濂乭습砩坨⹳玏掣</w:t>
      </w:r>
      <w:r>
        <w:rPr/>
        <w:t>Ȿⱳ</w:t>
      </w:r>
      <w:r>
        <w:rPr/>
        <w:t>欽숱ㄮ쉥惂椷⹷氣쉠䅡떏灙䲩桌瀱歩庣䗂☹싂啃넬⬭顺습嘪㐯䑁㈨喘亻길婍疩瀦쉈恞</w:t>
      </w:r>
      <w:r>
        <w:rPr/>
        <w:t>ꦮ</w:t>
      </w:r>
      <w:r>
        <w:rPr/>
        <w:t>墥䭄䪡</w:t>
      </w:r>
      <w:r>
        <w:rPr/>
        <w:t>ⵅ</w:t>
      </w:r>
      <w:r>
        <w:rPr/>
        <w:t>攳摡ꍶ䭷䞣癢煂┯䍓◃湺㑪煰椷숳氫丵绂係딳濎娵䘱슏㵒믃幍䪘땕畫</w:t>
      </w:r>
      <w:r>
        <w:rPr/>
        <w:t>⠨</w:t>
      </w:r>
      <w:r>
        <w:rPr/>
        <w:t>ꥏ</w:t>
      </w:r>
      <w:r>
        <w:rPr/>
        <w:t>䝗䏂숨</w:t>
      </w:r>
      <w:r>
        <w:rPr/>
        <w:t>ꔭ</w:t>
      </w:r>
      <w:r>
        <w:rPr/>
        <w:t>놬ꇃ椯硣摄㦥哂䜸火湓猸썫産䃂樰焣䄵㢘䌷⺩汍涘妵녇싂⩨䭱┷⩪쉈〱㜫猲</w:t>
      </w:r>
      <w:r>
        <w:rPr/>
        <w:t>ꔫ</w:t>
      </w:r>
      <w:r>
        <w:rPr/>
        <w:t>塁㕰毂慊䙁敒ꎵ⨵䔰戵딩竂乲嗂⫂긱⑳䤻길兂㬹硲㜽晳숱タ倰㕤勍</w:t>
      </w:r>
      <w:r>
        <w:rPr/>
        <w:t>ꦻ</w:t>
      </w:r>
      <w:r>
        <w:rPr/>
        <w:t>칐ꌯ깭쉅整䐹</w:t>
      </w:r>
      <w:r>
        <w:rPr/>
        <w:t>ꥃ</w:t>
      </w:r>
      <w:r>
        <w:rPr/>
        <w:t>噄爥沩䄪걾䳃쉾㍟䙔⍢幬䓂숴⼻圸䍮噔⥔稶㩚㵱䙆栫愵愪㬪䐵畬숽湏</w:t>
      </w:r>
      <w:r>
        <w:rPr/>
        <w:t>ꤤ</w:t>
      </w:r>
      <w:r>
        <w:rPr/>
        <w:t>䅰</w:t>
      </w:r>
      <w:r>
        <w:rPr/>
        <w:t>⡷</w:t>
      </w:r>
      <w:r>
        <w:rPr/>
        <w:t>顠쉚樤숪懂剺ꍈ扐歂怳矂쉳佧䶬す뭧⪩쉲땉㔷䴥昣뇂䮣碩䝓䠻顇</w:t>
      </w:r>
      <w:r>
        <w:rPr/>
        <w:t>ꔱ</w:t>
      </w:r>
      <w:r>
        <w:rPr/>
        <w:t>汐为畊䔤瑒</w:t>
      </w:r>
      <w:r>
        <w:rPr/>
        <w:t>Ⳃ</w:t>
      </w:r>
      <w:r>
        <w:rPr/>
        <w:t>業⪘䖬灧䥒뿍洴꺡䯂㵙㉆佲⪿칬挨䤹礬渹䜳䮥え⭳硃乑ꏍ滃䊿싂狃种뇂㵑⍉⼣㒱滂䭲㧂⬪癊摧平녫扰榬术싂䚿穈䄰䅡ㅍ枩揂䥮㇂幷竃䰰框⑃㵉儺싎痂䚩卵䭸福쉃冻⽍㈲䝳䀬㑷</w:t>
      </w:r>
      <w:r>
        <w:rPr/>
        <w:t>ⵙ</w:t>
      </w:r>
      <w:r>
        <w:rPr/>
        <w:t>䚱噷싂绂</w:t>
      </w:r>
      <w:r>
        <w:rPr/>
        <w:t>ⵡ</w:t>
      </w:r>
      <w:r>
        <w:rPr/>
        <w:t>器础噞㙱⒬▵䞩㌲⩓敺䦬껂噠숽〨朴窻뿂氣촰瘨긨</w:t>
      </w:r>
      <w:r>
        <w:rPr/>
        <w:t>ꤱ</w:t>
      </w:r>
      <w:r>
        <w:rPr/>
        <w:t>咩숯꺥䀲晤㍵咬ꇎ珂쉍弸쉫痃ぬ佷칔特磂埂玩嫂녉琸숬䍵渻쉳숱朴숪㝾幎嘪⬱</w:t>
      </w:r>
      <w:r>
        <w:rPr/>
        <w:t>ⷍ</w:t>
      </w:r>
      <w:r>
        <w:rPr/>
        <w:t>捥</w:t>
      </w:r>
      <w:r>
        <w:rPr/>
        <w:t>ꕮ</w:t>
      </w:r>
      <w:r>
        <w:rPr/>
        <w:t>戱輯楠煾䵖碱䡾곎灓牘硪僂</w:t>
      </w:r>
      <w:r>
        <w:rPr/>
        <w:t>ꗂ♑</w:t>
      </w:r>
      <w:r>
        <w:rPr/>
        <w:t>㝧◂뭈⤳</w:t>
      </w:r>
      <w:r>
        <w:rPr/>
        <w:t>ⵃ</w:t>
      </w:r>
      <w:r>
        <w:rPr/>
        <w:t>朳煒埂䩺塭쵌均噁ば싂穁爭</w:t>
      </w:r>
      <w:r>
        <w:rPr/>
        <w:t>⡅</w:t>
      </w:r>
      <w:r>
        <w:rPr/>
        <w:t>㧂⭱숪瘱捞⽚쉧</w:t>
      </w:r>
      <w:r>
        <w:rPr/>
        <w:t>ⰽ</w:t>
      </w:r>
      <w:r>
        <w:rPr/>
        <w:t>庘懂硂欶♟杂䴶ㄺ㡳숺䢵洬昊彦頱纱⏂䔲䕞䰵眵㜭㝐쵞愵䋃⹁疻獭녖㝠吨硧쉒獦呑厬⫍䉍숷</w:t>
      </w:r>
      <w:r>
        <w:rPr/>
        <w:t>ꔱ</w:t>
      </w:r>
      <w:r>
        <w:rPr/>
        <w:t>祣判촵佗╕瀬橅넫晏攭䝞十慷ヂ佳炥䯂⛂</w:t>
      </w:r>
      <w:r>
        <w:rPr/>
        <w:t>ꥊ</w:t>
      </w:r>
      <w:r>
        <w:rPr/>
        <w:t>勃ꥴ</w:t>
      </w:r>
      <w:r>
        <w:rPr/>
        <w:t>⡲</w:t>
      </w:r>
      <w:r>
        <w:rPr/>
        <w:t>䟍쉨奸싃稱⚮溥䍞彩▥ꎩ乴䭯恒幨タ㕩䩴番椵뭟㡣〬怨輷测歅熘㣂椱嘦㍨</w:t>
      </w:r>
      <w:r>
        <w:rPr/>
        <w:t>ꕰ</w:t>
      </w:r>
      <w:r>
        <w:rPr/>
        <w:t>䮵㡧䐷䍹穔畆쉷㐬⑸䳂䦬朥䙞瞮㕱牫數㎻硨杞汷璵㥓쉹挷䃂싂掻쉎싂儭殱칋摁氮䭏⫂湦⹭獁⨶쉗⩞秂⩢砳毂䨻슡咮䋃瑺쉹炿㕁◂樣ꅾ礻奐</w:t>
      </w:r>
      <w:r>
        <w:rPr/>
        <w:t>꤭</w:t>
      </w:r>
      <w:r>
        <w:rPr/>
        <w:t>嘷칾䡄祓㟂啪夰颬颩쉷櫍听䃂檿㛍浤㋂恔녆睲⥘㞵礽䄹奒⩈</w:t>
      </w:r>
      <w:r>
        <w:rPr/>
        <w:t>⡮┮</w:t>
      </w:r>
      <w:r>
        <w:rPr/>
        <w:t>噮</w:t>
      </w:r>
      <w:r>
        <w:rPr/>
        <w:t>ꤱ</w:t>
      </w:r>
      <w:r>
        <w:rPr/>
        <w:t>牾畷弻娴瑦쉑☩临䩱뾏뽲穐瀷䆵氵唶䵙䕬浧佃歈䐸晡쉒⭀㞱䠱䡸穅⯍쉾十剞</w:t>
      </w:r>
      <w:r>
        <w:rPr/>
        <w:t>ⵁ</w:t>
      </w:r>
      <w:r>
        <w:rPr/>
        <w:t>䔹</w:t>
      </w:r>
      <w:r>
        <w:rPr/>
        <w:t>Ⳃ</w:t>
      </w:r>
      <w:r>
        <w:rPr/>
        <w:t>熘䵇쵋梡ば䗂</w:t>
      </w:r>
      <w:r>
        <w:rPr/>
        <w:t>ꦏ</w:t>
      </w:r>
      <w:r>
        <w:rPr/>
        <w:t>氲녠橥顟</w:t>
      </w:r>
      <w:r>
        <w:rPr/>
        <w:t>꤯</w:t>
      </w:r>
      <w:r>
        <w:rPr/>
        <w:t>穩彈吲싂敂㔯녙뾥牕ち兓䍊䁣䐷潌票쉄湚瞵㑥㵒㙤轧湉斬㆏琷⩢䲥䝀걶쌱㕹恚帲ꍹ堹뿎悮㡇墿啦</w:t>
      </w:r>
      <w:r>
        <w:rPr/>
        <w:t>ꦩ</w:t>
      </w:r>
      <w:r>
        <w:rPr/>
        <w:t>㤻◍⸻쉶숨╟朵滂樥싎노䉈晾㐳</w:t>
      </w:r>
      <w:r>
        <w:rPr/>
        <w:t>⡂</w:t>
      </w:r>
      <w:r>
        <w:rPr/>
        <w:t>쵂슣朰ㅒ㨽天佒㴪쌵ぞ狂㎮ꎣ祖䅯桎䔰侩㉯普哂㉹⨨砩뇂⨮帽楃♥⭑圷녺殬敧껂獥걫绂䙯㥤♇梬琵线䨥㨦슏怪䣂쵊㙈槂稸獦䡏ノ婍䎱䩒䙇⹟숥猸쉂</w:t>
      </w:r>
      <w:r>
        <w:rPr/>
        <w:t>꧂</w:t>
      </w:r>
      <w:r>
        <w:rPr/>
        <w:t>䨯彥㟍⮱祳⽠頪戻婐塸爷땰⚵䕾洽㴣⫂㠺倩썣堩祷숹坐佡숱䱪疥</w:t>
      </w:r>
      <w:r>
        <w:rPr/>
        <w:t>ꖘ</w:t>
      </w:r>
      <w:r>
        <w:rPr/>
        <w:t>쉏攪┬춬睭㙊숦</w:t>
      </w:r>
      <w:r>
        <w:rPr/>
        <w:t>⡊</w:t>
      </w:r>
      <w:r>
        <w:rPr/>
        <w:t>智䕺汎煘旂뼩뼴種䍴潂믂䯂灮䡍⍀夷㘩</w:t>
      </w:r>
      <w:r>
        <w:rPr/>
        <w:t>ꔪ</w:t>
      </w:r>
      <w:r>
        <w:rPr/>
        <w:t>ⱀ⩠</w:t>
      </w:r>
      <w:r>
        <w:rPr/>
        <w:t>ꤦ</w:t>
      </w:r>
      <w:r>
        <w:rPr/>
        <w:t>ㅉ</w:t>
      </w:r>
      <w:r>
        <w:rPr/>
        <w:t>⣂</w:t>
      </w:r>
      <w:r>
        <w:rPr/>
        <w:t>扢쉍塆뼫걯㝕慢䤸⤨⚻瞣嗃䲡壂⽀煶繾쉍斘걞㠵䫂歺泍쉒㭓䧃㥠</w:t>
      </w:r>
      <w:r>
        <w:rPr/>
        <w:t>ꕤ</w:t>
      </w:r>
      <w:r>
        <w:rPr/>
        <w:t>䨪ꥷ䬺걪⹮</w:t>
      </w:r>
      <w:r>
        <w:rPr/>
        <w:t>⡅</w:t>
      </w:r>
      <w:r>
        <w:rPr/>
        <w:t>㘸⹵䕰浾俍</w:t>
      </w:r>
      <w:r>
        <w:rPr/>
        <w:t>ⴱ</w:t>
      </w:r>
      <w:r>
        <w:rPr/>
        <w:t>䥭穴猸灶㭴参䑳䵂䎬幺䡺䒣敯晠㩵䈻⯂晡为⸨兰幞捡础</w:t>
      </w:r>
      <w:r>
        <w:rPr/>
        <w:t>ⵟ</w:t>
      </w:r>
      <w:r>
        <w:rPr/>
        <w:t>悮㌺溩欴⯎쉯氽匭欬䨪㥀넶㤥常쉩췂䡒䶘녬⩱瞡塌썓さ硲⮮쉮㉫灬⩮獆촳敌䉞啭洬뽖츱</w:t>
      </w:r>
      <w:r>
        <w:rPr/>
        <w:t>⡥</w:t>
      </w:r>
      <w:r>
        <w:rPr/>
        <w:t>䭬戊믂뼬ぬ囂犮挦凂繴ㅡ噆畆㮥顇ꌶ䉁⛃楫걔刪숵뗂슩䩴均怲梥</w:t>
      </w:r>
      <w:r>
        <w:rPr/>
        <w:t>⡓</w:t>
      </w:r>
      <w:r>
        <w:rPr/>
        <w:t>燂硋ꥵ煇쉓潫湔碻轊걬쉔슱⩰▮뭗뇃顸剴㉆ヂ焹禱䳂㙉嗂ꍳ⩓䵣쵀슬啞♮㣂┺牆積⪥䜺⮡㋎䡲甪欥䍍㡞塔坞䑸䁘憘⨽녚䶻ꌰ쉞䄥瑶䓂땥愪ꌻ곂갲椽榏ざ顖쉸嫎秃乶礪⍕숵塲╶</w:t>
      </w:r>
      <w:r>
        <w:rPr/>
        <w:t>ⱀ</w:t>
      </w:r>
      <w:r>
        <w:rPr/>
        <w:t>䋍쉟晐䥱眲㬸楢歄卂垬쉅倵쉐婗桐姂쉹凂싃슿挱䝰숱⦩䝞旂䐬洪぀䶣䉷ꥳ救⥫㉄㝠䍕穃䦮漩䁯楞쉌效䋂쉸⦵⌵䭵◂䉷</w:t>
      </w:r>
      <w:r>
        <w:rPr/>
        <w:t>ꕣ</w:t>
      </w:r>
      <w:r>
        <w:rPr/>
        <w:t>쉺쵺숴橀䡦쉸⑆䱳晪䙵⍭걆噏㭔⸫쉓슘</w:t>
      </w:r>
      <w:r>
        <w:rPr/>
        <w:t>Ⱘ</w:t>
      </w:r>
      <w:r>
        <w:rPr/>
        <w:t>쉚憡㵍숣䉢뼨乥慃㘫쉾唭伪⩺㙑ꍮ숥䛂䄦縭榮깸ꏂ栦䄽⎏㙟ꍭ</w:t>
      </w:r>
      <w:r>
        <w:rPr/>
        <w:t>ꥈ</w:t>
      </w:r>
      <w:r>
        <w:rPr/>
        <w:t>凂欣숬煦</w:t>
      </w:r>
      <w:r>
        <w:rPr/>
        <w:t>ꔨ</w:t>
      </w:r>
      <w:r>
        <w:rPr/>
        <w:t>轁㤤♄啦㛎䈶憱</w:t>
      </w:r>
      <w:r>
        <w:rPr/>
        <w:t>ꔩ</w:t>
      </w:r>
      <w:r>
        <w:rPr/>
        <w:t>습椦⪩殱䘣啴摆楏㩔캿쉁쉯晣</w:t>
      </w:r>
      <w:r>
        <w:rPr/>
        <w:t>꤬</w:t>
      </w:r>
      <w:r>
        <w:rPr/>
        <w:t>く䦘긪杦슬㜭慯⍾惍㛂灤䭒颻ꍙ幒猱⎥咱杒〪否杄╳瘭䅄㝖偃</w:t>
      </w:r>
      <w:r>
        <w:rPr/>
        <w:t>Ⳃ</w:t>
      </w:r>
      <w:r>
        <w:rPr/>
        <w:t>〴싂涣ㅙ䜶⵩⺩㟃恑䝇㭉껂兑䰱晢䍘⹤檬浭穓⬲㭾㯂䅤砳噑捃䪩⿍楍싂䜺䝡䊥瘮Ⓜ抩顋卦슩妮戹䑱ꍮ卥넳䆮纩숰儺</w:t>
      </w:r>
      <w:r>
        <w:rPr/>
        <w:t>⠨</w:t>
      </w:r>
      <w:r>
        <w:rPr/>
        <w:t>䉌쏂牒噆숹⬬稫</w:t>
      </w:r>
      <w:r>
        <w:rPr/>
        <w:t>⢡</w:t>
      </w:r>
      <w:r>
        <w:rPr/>
        <w:t>㍖兢曂入忂牴轫㜳땖扵䢮潺</w:t>
      </w:r>
      <w:r>
        <w:rPr/>
        <w:t>Ⱔ</w:t>
      </w:r>
      <w:r>
        <w:rPr/>
        <w:t>歏䬪睮總東</w:t>
      </w:r>
      <w:r>
        <w:rPr/>
        <w:t>⵰</w:t>
      </w:r>
      <w:r>
        <w:rPr/>
        <w:t>婓疣㔶䯂쉃쉣㵯樷숺뭳凎뼦祕愰숫넫摌匶獥瑶幡牬㘣</w:t>
      </w:r>
      <w:r>
        <w:rPr/>
        <w:t>ꥈꕡ</w:t>
      </w:r>
      <w:r>
        <w:rPr/>
        <w:t>䭋♭넺䘯瀦婓넽⍉䓂䇎䅭䐽쉕佇夨瘺ꆿ쉕滂촫㭞獈⎬㏂晰歬</w:t>
      </w:r>
      <w:r>
        <w:rPr/>
        <w:t>ꤤ⭕</w:t>
      </w:r>
      <w:r>
        <w:rPr/>
        <w:t>亡硃捈䵃</w:t>
      </w:r>
      <w:r>
        <w:rPr/>
        <w:t>ⱖ</w:t>
      </w:r>
      <w:r>
        <w:rPr/>
        <w:t>汣䔹곎</w:t>
      </w:r>
      <w:r>
        <w:rPr/>
        <w:t>⢩</w:t>
      </w:r>
      <w:r>
        <w:rPr/>
        <w:t>卞攥刵佬⨲䕩輵乣믍뭫扠桦⺥楏灮쉆稪殣㝟⭑㴳뾥䑚⴯㒮桍汲喘䊮䡔丽唰</w:t>
      </w:r>
      <w:r>
        <w:rPr/>
        <w:t>ⵏ</w:t>
      </w:r>
      <w:r>
        <w:rPr/>
        <w:t>㝟</w:t>
      </w:r>
      <w:r>
        <w:rPr/>
        <w:t>ⱺ</w:t>
      </w:r>
      <w:r>
        <w:rPr/>
        <w:t>⿂硠轠佄䡱嘪堯숯潧䘮⩞䠯㝃攩</w:t>
      </w:r>
      <w:r>
        <w:rPr/>
        <w:t>ꕞ</w:t>
      </w:r>
      <w:r>
        <w:rPr/>
        <w:t>䙌쉥车╌땢䎏截숶</w:t>
      </w:r>
      <w:r>
        <w:rPr/>
        <w:t>ꖵ⭒☣</w:t>
      </w:r>
      <w:r>
        <w:rPr/>
        <w:t>딴档⹹쉳숮乮㕑㝠䢣䅅쉋⤻䝵揂䑆埂滂埂扡䑕坁ㄳ六乤⥺䞱呬卭纘썉伣㚣太佂䅤ꍖ杓⪬</w:t>
      </w:r>
      <w:r>
        <w:rPr/>
        <w:t>꥓</w:t>
      </w:r>
      <w:r>
        <w:rPr/>
        <w:t>煷쉌ㆥ␪䅵㌣繯⒬䙩橅㞻⽱䅢㓂縊㷂⹄獅䱸䡖砮⻂娦䙫䂩</w:t>
      </w:r>
      <w:r>
        <w:rPr/>
        <w:t>ꥈ</w:t>
      </w:r>
      <w:r>
        <w:rPr/>
        <w:t>碿癷⑗敉廂積</w:t>
      </w:r>
      <w:r>
        <w:rPr/>
        <w:t>ꕂ</w:t>
      </w:r>
      <w:r>
        <w:rPr/>
        <w:t>潶츸⌶㥉畩䕟ꅙ禘渨䰽㟂쵦傮坧</w:t>
      </w:r>
      <w:r>
        <w:rPr/>
        <w:t>ꤴ</w:t>
      </w:r>
      <w:r>
        <w:rPr/>
        <w:t>䂩傏긴㒘䞱呮汉犵╾幘䀷䵆怲弪捏䘵唯搬歘</w:t>
      </w:r>
      <w:r>
        <w:rPr/>
        <w:t>ꦿ</w:t>
      </w:r>
      <w:r>
        <w:rPr/>
        <w:t>櫂䓂瑨禮츲吥䰷汥⸺恰癬灧䲮䥓䀽⩓愷敂숶⶿㮬㎮氪繮䶮䢘䁦䭗祐椤刻뭟⵷㠪潎獆䄶Ⓜ哂慀桉뽏걙</w:t>
      </w:r>
      <w:r>
        <w:rPr/>
        <w:t>꤫</w:t>
      </w:r>
      <w:r>
        <w:rPr/>
        <w:t>ꥳ⩈쵒䔮爬슘쵣嗂⪏敷⩏掮녢摈숮⦵䍧</w:t>
      </w:r>
      <w:r>
        <w:rPr/>
        <w:t>꧂</w:t>
      </w:r>
      <w:r>
        <w:rPr/>
        <w:t>䝁佧䴶㈸㯂쉥娱彔サ㶥</w:t>
      </w:r>
      <w:r>
        <w:rPr/>
        <w:t>ꔫ</w:t>
      </w:r>
      <w:r>
        <w:rPr/>
        <w:t>乐獦숲氣䔰正乭〬䀤橤㉥櫍⥕株뭂</w:t>
      </w:r>
      <w:r>
        <w:rPr/>
        <w:t>⣎</w:t>
      </w:r>
      <w:r>
        <w:rPr/>
        <w:t>꺏칈版㑲圸Ⓜ쵴녃睪湅楆㐩</w:t>
      </w:r>
      <w:r>
        <w:rPr/>
        <w:t>⢿</w:t>
      </w:r>
      <w:r>
        <w:rPr/>
        <w:t>乥磂輨㣂㝠쉴輺圹딻殣䕲䔺圭⮩獴숮넨싂匪敄呔朳斏楶懂玬橫㙗걀熘</w:t>
      </w:r>
      <w:r>
        <w:rPr/>
        <w:t>ⶡ</w:t>
      </w:r>
      <w:r>
        <w:rPr/>
        <w:t>欮彵獘㭢</w:t>
      </w:r>
      <w:r>
        <w:rPr/>
        <w:t>ꤽꦡ꥾</w:t>
      </w:r>
      <w:r>
        <w:rPr/>
        <w:t>噭慎걪砩䐩㈪睋뿂쉭</w:t>
      </w:r>
      <w:r>
        <w:rPr/>
        <w:t>ⱸ</w:t>
      </w:r>
      <w:r>
        <w:rPr/>
        <w:t>杵쉓䤹轊䁴剄㩋伮䨵㤽ꅗ㵭壎갺䫂⭘䬲枥珂ㄨ㑾穘슻쉬䝑截湘址搯焹▻㯂䱸堪弭䀮㣂ㄨ떵㐻轲걕뭧䁹慳</w:t>
      </w:r>
      <w:r>
        <w:rPr/>
        <w:t>ꤺ</w:t>
      </w:r>
      <w:r>
        <w:rPr/>
        <w:t>㓂炱⌨⨵䨣⩈땲㕆慃䊘⑩偓㷂䥰뼰䍭橴徣檩쉁쉬믎瑺䩄圫盍㥵숶䵊潧䨳⍖쉲䘶㮮⹔뭱⑊⩚걒弣勂⦘呒숣㡶⽁䱶榻硔썅뭔㡫녺䨤⍦媿䕁係⩬坉琷</w:t>
      </w:r>
      <w:r>
        <w:rPr/>
        <w:t>ꔲ</w:t>
      </w:r>
      <w:r>
        <w:rPr/>
        <w:t>䑓瑯䉒쉇灖깠轣测⼪敔싂䡳䙈쉰䢱쉫繵䂵䭤獅扳㠦媬⑐礸璿嫂顪挤卡昨썌彏乞♓窡㋂䢮䍑䙞긴칱䭓⴯㉸睅⽕潢䵒⹠숩ꥸ浇♈쉃뿂땆컂숶䓂숪娲歋㜨䝢晡住싍晒噷㵓쏂쉪ㆣꥰ⭃轉敉伳쉣搤祂制䉌䌯割䵵嗍㥤䪣숭慤㙀拂슮╤䖏긻䳂㠣㉵䑓ㄯ癉佖皘㡨䕳漽⵶⑗䩗䅘擂庱넯⩥⩖顨㭳廂⩫㩃㡟⾥発⦏</w:t>
      </w:r>
      <w:r>
        <w:rPr/>
        <w:t>⡖</w:t>
      </w:r>
      <w:r>
        <w:rPr/>
        <w:t>㕒㨸䜪㭔溥䩉䇂噵塠싃⮮䁕抬⍄♃獶畒珂狂㣂</w:t>
      </w:r>
      <w:r>
        <w:rPr/>
        <w:t>⣂</w:t>
      </w:r>
      <w:r>
        <w:rPr/>
        <w:t>曂䤮媘</w:t>
      </w:r>
      <w:r>
        <w:rPr/>
        <w:t>ⲩ</w:t>
      </w:r>
      <w:r>
        <w:rPr/>
        <w:t>슣慐䳍ㅯ⹐⭍숬縦㑔쌦敍</w:t>
      </w:r>
      <w:r>
        <w:rPr/>
        <w:t>ꤸ</w:t>
      </w:r>
      <w:r>
        <w:rPr/>
        <w:t>癩슩䄵浰⿂㌳녒窡⥨䵱顩痂⽖碥殡䗍녫洷땉䭓楠㙰싂捇䡞⨷晹㑚쉅⭑</w:t>
      </w:r>
      <w:r>
        <w:rPr/>
        <w:t>ꕾ</w:t>
      </w:r>
      <w:r>
        <w:rPr/>
        <w:t>㛂昭䠰숊䱺숭䬪㉔⹟싂湩悩夥輭烂쉥嘷穖뾣㡰䵬匥칃サ牐䩠㤩湨䅌꺩걩ㄶꅧ橺뽔⽄湙긤祌⍵깅冩繓ꄰ㝷</w:t>
      </w:r>
      <w:r>
        <w:rPr/>
        <w:t>ꕀ</w:t>
      </w:r>
      <w:r>
        <w:rPr/>
        <w:t>ꏂꌥ畃숵㭟喬稦为쉩䁲⹎䷂䏃걺뿂⫂焳⭒쵄幹医癘⸬汑쉩揂潁</w:t>
      </w:r>
      <w:r>
        <w:rPr/>
        <w:t>⠭</w:t>
      </w:r>
      <w:r>
        <w:rPr/>
        <w:t>㬶뮱彄伤쉢䑍瓃䌭欵飂旎⩆潑놥䀪싂䜶佣塹㷂あ쉌捪䷂숪縻煟쉊攫</w:t>
      </w:r>
      <w:r>
        <w:rPr/>
        <w:t>ⵗ</w:t>
      </w:r>
      <w:r>
        <w:rPr/>
        <w:t>ⱖ</w:t>
      </w:r>
      <w:r>
        <w:rPr/>
        <w:t>穄╎楅支杯潩䥹囂㉷あ㝰垥慵㡈捣땞ꄰ捒╁竂䍖䉴穙숹輫녂扱쉕楺慊拂걶倹╗飂毂ꍊ瀤假▏ꌸ伨匮仂庩㘸䁲⶘轱캵吹㈴汄癲幬畂参䏂쉧⌴갯깧숵⯂ꥶ쉶♓ㆣ瑏䛂䍹⭺숨湀敃垡也彭昲뭀㪏て䑌슩捠瑹ꅀ砤</w:t>
      </w:r>
      <w:r>
        <w:rPr/>
        <w:t>ꥊ</w:t>
      </w:r>
      <w:r>
        <w:rPr/>
        <w:t>嫂琪乐㪻쵃쉍狂ꥬ긳奅⨻꥚汢⤦噓幤㗂슱眫㒩桷깶顸䘩슬噑仂䝶䡘桥쉵匽繈䝎䕺揂㜸玏偫㵖㐫㖵☳橫츪徿걃窻䜲㵢硴⍉쉑⩓煣⑙浰꥗窵㐯歙吤㑌湙⍺묺哂幈㡺ꄭ䵠⭊䨯振な䭢캣㥷轗</w:t>
      </w:r>
      <w:r>
        <w:rPr/>
        <w:t>ⷂ</w:t>
      </w:r>
      <w:r>
        <w:rPr/>
        <w:t>ⱐ</w:t>
      </w:r>
      <w:r>
        <w:rPr/>
        <w:t>猲</w:t>
      </w:r>
      <w:r>
        <w:rPr/>
        <w:t>⡅</w:t>
      </w:r>
      <w:r>
        <w:rPr/>
        <w:t>乯</w:t>
      </w:r>
      <w:r>
        <w:rPr/>
        <w:t>Ⳃ</w:t>
      </w:r>
      <w:r>
        <w:rPr/>
        <w:t>쉦偾畃樴䡄幣쵚㩍㨴ꌥ䫎窵橉煤걒㗂무燂㡁晎䧂⻂뽠嘬</w:t>
      </w:r>
      <w:r>
        <w:rPr/>
        <w:t>ꕏ</w:t>
      </w:r>
      <w:r>
        <w:rPr/>
        <w:t>摉슘濂슏쉬幩쉈塗뇎爵噸칖깤惃</w:t>
      </w:r>
      <w:r>
        <w:rPr/>
        <w:t>ⵠ</w:t>
      </w:r>
      <w:r>
        <w:rPr/>
        <w:t>旂兤쉰싃䑄쉵⵳⤪䡍㕧쉲㮵扟䰥⨳祤㘪㙙␪㖡땫嘵⵹䁹깳칑ⸯ獢⩢坹⦱㝒傣睠剧㡷㥎⹍싂㔨欴</w:t>
      </w:r>
      <w:r>
        <w:rPr/>
        <w:t>ꔮ</w:t>
      </w:r>
      <w:r>
        <w:rPr/>
        <w:t>ꄪ睗轗⩧숸䅞⩯쉙䮡恬뽕〩뭲爥믂김杬</w:t>
      </w:r>
      <w:r>
        <w:rPr/>
        <w:t>ꥀ</w:t>
      </w:r>
      <w:r>
        <w:rPr/>
        <w:t>慬眪䱰␳穞◎倣㢵䅺┭に晃ꥩ쉁㤷껍슻</w:t>
      </w:r>
      <w:r>
        <w:rPr/>
        <w:t>ꕙ</w:t>
      </w:r>
      <w:r>
        <w:rPr/>
        <w:t>쉩뽬䲡쉨砯牔㟂쉟〉숨</w:t>
      </w:r>
      <w:r>
        <w:rPr/>
        <w:t>⡦</w:t>
      </w:r>
      <w:r>
        <w:rPr/>
        <w:t>ꅣ稰㉋睈꥾슿捓쉞砪쉘丷歂쉟쉣㉠烍꧎㛎⤫繀埂䨴婹땭偊깎眷㘤幄</w:t>
      </w:r>
      <w:r>
        <w:rPr/>
        <w:t>ⱪ</w:t>
      </w:r>
      <w:r>
        <w:rPr/>
        <w:t>浱㔴</w:t>
      </w:r>
      <w:r>
        <w:rPr/>
        <w:t>ⱀ⩪</w:t>
      </w:r>
      <w:r>
        <w:rPr/>
        <w:t>쉔</w:t>
      </w:r>
      <w:r>
        <w:rPr/>
        <w:t>ⷂ⩆⥲</w:t>
      </w:r>
      <w:r>
        <w:rPr/>
        <w:t>뽟㭴쌻彗숷</w:t>
      </w:r>
      <w:r>
        <w:rPr/>
        <w:t>ꕹ⭞</w:t>
      </w:r>
      <w:r>
        <w:rPr/>
        <w:t>堳摔쉆䘤䲮㢮偮뗂坪呠㵵瘩䵋갽ꍹ榥獁牶␦ꇂ긽䫂쉊㌸䋎煚⤵⑇</w:t>
      </w:r>
      <w:r>
        <w:rPr/>
        <w:t>ꦱꤨ</w:t>
      </w:r>
      <w:r>
        <w:rPr/>
        <w:t>넭싍慃㢥輲何</w:t>
      </w:r>
      <w:r>
        <w:rPr/>
        <w:t>⣂</w:t>
      </w:r>
      <w:r>
        <w:rPr/>
        <w:t>슱걹欭䂣䜬⬮乆컂椽춡ㅌ⩣慲に炣䅀쉩侘䕹䭹婹摴썂</w:t>
      </w:r>
      <w:r>
        <w:rPr/>
        <w:t>ꔶ</w:t>
      </w:r>
      <w:r>
        <w:rPr/>
        <w:t>砩䴊夰爣愵</w:t>
      </w:r>
      <w:r>
        <w:rPr/>
        <w:t>ⰽ</w:t>
      </w:r>
      <w:r>
        <w:rPr/>
        <w:t>쵞瑙嫂⯂乶呤仍湩㏂䥚뇂潷䡎呪䅐⍷䙺汾㋂䱹〪塇䥡㥆뽮䡢䎩쉤숹圸瘵⬲頤䪏쉰戰ꎘ伸㬴盂旂䠮</w:t>
      </w:r>
      <w:r>
        <w:rPr/>
        <w:t>⡲</w:t>
      </w:r>
      <w:r>
        <w:rPr/>
        <w:t>愫㖥呟ㅣ㩺ㅵ垿癋䀲넯</w:t>
      </w:r>
      <w:r>
        <w:rPr/>
        <w:t>⠣</w:t>
      </w:r>
      <w:r>
        <w:rPr/>
        <w:t>㍚쉑䀳䫂뭖⹭呰썙颿悥㠶倹㡸㩶</w:t>
      </w:r>
      <w:r>
        <w:rPr/>
        <w:t>ꗍ</w:t>
      </w:r>
      <w:r>
        <w:rPr/>
        <w:t>楌⻂呎恵矃槂</w:t>
      </w:r>
      <w:r>
        <w:rPr/>
        <w:t>꥓</w:t>
      </w:r>
      <w:r>
        <w:rPr/>
        <w:t>쉚ㄭ瑯癆ꎩ칾桨潸쉭</w:t>
      </w:r>
      <w:r>
        <w:rPr/>
        <w:t>⡣⩑⡥</w:t>
      </w:r>
      <w:r>
        <w:rPr/>
        <w:t>䴹凍敄淂</w:t>
      </w:r>
      <w:r>
        <w:rPr/>
        <w:t>ⱸ</w:t>
      </w:r>
      <w:r>
        <w:rPr/>
        <w:t>扫쉋权㬽剾⛂䆵䋂㠥썔幮ㆡ⍦助䝓䱋놥㑞狂ꌱ㥊䊱쉂슿䐰く迂썬䐻ꏍ奌䳎堽㣂촽쉙瑺⌯永灀垮슥㝢焯䱆䍢ㅇ佒䙄坾Ⓜ乍狃癅儻⩸亿湐㭣⍞伥슩쉆圱偟爦⩹슬ꇂ呟欥佡⥌乙攪ꅤ椲捙</w:t>
      </w:r>
      <w:r>
        <w:rPr/>
        <w:t>ⱪ䷍</w:t>
      </w:r>
      <w:r>
        <w:rPr/>
        <w:t>ꅾㄻ堭煅쵮</w:t>
      </w:r>
      <w:r>
        <w:rPr/>
        <w:t>ꗂ</w:t>
      </w:r>
      <w:r>
        <w:rPr/>
        <w:t>ⲵ</w:t>
      </w:r>
      <w:r>
        <w:rPr/>
        <w:t>䡺⥗⬱洯晈㇍摳䍳墻䩺</w:t>
      </w:r>
      <w:r>
        <w:rPr/>
        <w:t>⢩</w:t>
      </w:r>
      <w:r>
        <w:rPr/>
        <w:t>捳쉋䚣礤犬⪩슘䍧党䌩呂╏</w:t>
      </w:r>
      <w:r>
        <w:rPr/>
        <w:t>⡧</w:t>
      </w:r>
      <w:r>
        <w:rPr/>
        <w:t>㭋숺땾晢䐳䕐堤仂灹</w:t>
      </w:r>
      <w:r>
        <w:rPr/>
        <w:t>ꕵ</w:t>
      </w:r>
      <w:r>
        <w:rPr/>
        <w:t>歇獂쉳啮䝵㩵</w:t>
      </w:r>
      <w:r>
        <w:rPr/>
        <w:t>ꕌ</w:t>
      </w:r>
      <w:r>
        <w:rPr/>
        <w:t>琥璵㕕䭆䵥汏⺵숽숶杨偕㝤⺥䩷♌츺杍潾⤦썵敵徱佹潰숦留濂ㆩ呢做優庻挳䬭硁坫呒慖㦬偩쉖슩㩑秎⩁㑥ㅀ煈慪眮⩭佲뭳ꍑ稨䒮炩䎬넷帵㡨庿쉌⭶慍㤲呫汆㍮⸩恸썹噏䙦䵸</w:t>
      </w:r>
      <w:r>
        <w:rPr/>
        <w:t>ꔯ</w:t>
      </w:r>
      <w:r>
        <w:rPr/>
        <w:t>㍋⩕뼩ꍣ⹊쌳놣</w:t>
      </w:r>
      <w:r>
        <w:rPr/>
        <w:t>ꗂ</w:t>
      </w:r>
      <w:r>
        <w:rPr/>
        <w:t>ぉ壂積熻ꅸ䵎癍搯祡㵯</w:t>
      </w:r>
      <w:r>
        <w:rPr/>
        <w:t>ⱓ</w:t>
      </w:r>
      <w:r>
        <w:rPr/>
        <w:t>䰸浩䒩纏禵䯂〣顴梏쉅</w:t>
      </w:r>
      <w:r>
        <w:rPr/>
        <w:t>ⵖ</w:t>
      </w:r>
      <w:r>
        <w:rPr/>
        <w:t>㤪穰깪䳂䬩㵣칉扙徱⚻秎噈堪Ⓜ쉾㥪晐</w:t>
      </w:r>
      <w:r>
        <w:rPr/>
        <w:t>ꕩ</w:t>
      </w:r>
      <w:r>
        <w:rPr/>
        <w:t>縶⽖⏂⩇喱쉕噭♆熻呥洭䉟쉖帻呥琤ꄨ䅦㡬䄪乌匱㉱縸劘㘫桦㬶扉戩䁀迂刯ꄵ珂⹭睊撵搱쉏쉧獠䘵偠뽩㙀㑬䩖</w:t>
      </w:r>
      <w:r>
        <w:rPr/>
        <w:t>⡰</w:t>
      </w:r>
      <w:r>
        <w:rPr/>
        <w:t>슏䨫䅸䧂쉎案⩊깰戺朶坯び㑠冱⩧⥎</w:t>
      </w:r>
      <w:r>
        <w:rPr/>
        <w:t>ꖥ</w:t>
      </w:r>
      <w:r>
        <w:rPr/>
        <w:t>㵤奄䉪兘癅ㄫ瀨쉠刬湡挪樱䙤辮㭰딽걅쉶녬噗惂⍎숵䝩眱⩔⹡쉴</w:t>
      </w:r>
      <w:r>
        <w:rPr/>
        <w:t>⡯</w:t>
      </w:r>
      <w:r>
        <w:rPr/>
        <w:t>쉔サ䊱㠭吶䵐깢幸䕊ꍺ꥙ꅩ䥟顯䣂汬沱瞱⍀깋䅇歞칬⭌␽㘪乮숲纱슥塄祃ꅉ䥆딻䃂癷ㆩ䝞浦䁭㍲숣쉖䏎偕扗␪敾ꅇ</w:t>
      </w:r>
      <w:r>
        <w:rPr/>
        <w:t>ⲥ</w:t>
      </w:r>
      <w:r>
        <w:rPr/>
        <w:t>牀쉐껂湬椤⑲䦏旂听</w:t>
      </w:r>
      <w:r>
        <w:rPr/>
        <w:t>꧂</w:t>
      </w:r>
      <w:r>
        <w:rPr/>
        <w:t>橱㡵䅖䌬䥘䑭《海焨쉅䶩⾻</w:t>
      </w:r>
      <w:r>
        <w:rPr/>
        <w:t>ꕗ</w:t>
      </w:r>
      <w:r>
        <w:rPr/>
        <w:t>〥㙈걱䈦杔숦⌳䇂琺쵓㭩䥪桑</w:t>
      </w:r>
      <w:r>
        <w:rPr/>
        <w:t>ꦻ</w:t>
      </w:r>
      <w:r>
        <w:rPr/>
        <w:t>숽췎敦搦夺㝹獒⑊䉡쉣匳뿂⑬</w:t>
      </w:r>
      <w:r>
        <w:rPr/>
        <w:t>ꕴ</w:t>
      </w:r>
      <w:r>
        <w:rPr/>
        <w:t>燃䥬⍺厵灯䠨녌䉃싂枵䵸쉔슥䧂坈畨䅺呓⤤歭䳂쉶슿甬呃䝏</w:t>
      </w:r>
      <w:r>
        <w:rPr/>
        <w:t>ꦿ</w:t>
      </w:r>
      <w:r>
        <w:rPr/>
        <w:t>녆扷䜰ꄷ쉀䵕搥医癃쉔⥸乒⍲呐儭䙲䊵싂녦㎘슬</w:t>
      </w:r>
      <w:r>
        <w:rPr/>
        <w:t>ⵀ</w:t>
      </w:r>
      <w:r>
        <w:rPr/>
        <w:t>昰慸쉸晌䇂䨸ꌷ긳츰⭵㵊슥䁌㕃猣⤣䥆顮㌪⭈䵴櫂㌯偲湨숦偮⵫</w:t>
      </w:r>
      <w:r>
        <w:rPr/>
        <w:t>ⱙ</w:t>
      </w:r>
      <w:r>
        <w:rPr/>
        <w:t>摱⍙⩉轅䭒㡋祲僂㪩稺墥ꥮ칇⬣晉ꏍ烂숻瘦쉾帱</w:t>
      </w:r>
      <w:r>
        <w:rPr/>
        <w:t>ⲩ</w:t>
      </w:r>
      <w:r>
        <w:rPr/>
        <w:t>扣噆頤⼨䤯慪묪砷甪ꆵ怤八汞쉾썮倩㤤</w:t>
      </w:r>
      <w:r>
        <w:rPr/>
        <w:t>ⵑ</w:t>
      </w:r>
      <w:r>
        <w:rPr/>
        <w:t>矂樵眽㥷㥹劣싃穊</w:t>
      </w:r>
      <w:r>
        <w:rPr/>
        <w:t>ⱔ</w:t>
      </w:r>
      <w:r>
        <w:rPr/>
        <w:t>砶⽩㋍⩶숩쵃琪뼺焬⼵⨴灟쉷啸塟</w:t>
      </w:r>
      <w:r>
        <w:rPr/>
        <w:t>ꗂ</w:t>
      </w:r>
      <w:r>
        <w:rPr/>
        <w:t>숸</w:t>
      </w:r>
      <w:r>
        <w:rPr/>
        <w:t>ꦿ</w:t>
      </w:r>
      <w:r>
        <w:rPr/>
        <w:t>숨⛂쉢䇂䛂땅㴸彣㈪䪿㡐</w:t>
      </w:r>
      <w:r>
        <w:rPr/>
        <w:t>ⵟ</w:t>
      </w:r>
      <w:r>
        <w:rPr/>
        <w:t>睾㩏숥㒣㇂慂쉭</w:t>
      </w:r>
      <w:r>
        <w:rPr/>
        <w:t>ꤤ</w:t>
      </w:r>
      <w:r>
        <w:rPr/>
        <w:t>뭗쉮䣎⩈뭆啎盂織䉲顋⒩癴奓딺洷形䄴恢佃⨨쉡㯂䝟繒县䵠㭭䅫䑔녟㜳畆걠쉔繑䩦嚮㨭䩟穸⑁嘩怶싂숬♎䰦딱숽倵扇ꅑ灅瘩轰쵫住쉰숳쉈斵┳숪璻溩㇎䑊䤻橵偸弹䍆䝅쉘䁾珂亮㩢忂䈯䕧</w:t>
      </w:r>
      <w:r>
        <w:rPr/>
        <w:t>ⲵ꥖</w:t>
      </w:r>
      <w:r>
        <w:rPr/>
        <w:t>䔱瓎䠲쉰堨⹲汫幥坩兙剗幆䉢復䑩㓂㡔形䂬礳</w:t>
      </w:r>
      <w:r>
        <w:rPr/>
        <w:t>ꤺ</w:t>
      </w:r>
      <w:r>
        <w:rPr/>
        <w:t>쉠⍧奮樶⪏效넭㵄琯䵵⑋쵆桐怶猪</w:t>
      </w:r>
      <w:r>
        <w:rPr/>
        <w:t>ꗂ</w:t>
      </w:r>
      <w:r>
        <w:rPr/>
        <w:t>䔦佡焪楩剾啗吮㕈䔸䶮卫</w:t>
      </w:r>
      <w:r>
        <w:rPr/>
        <w:t>ⱪ</w:t>
      </w:r>
      <w:r>
        <w:rPr/>
        <w:t>㐶啸兆</w:t>
      </w:r>
      <w:r>
        <w:rPr/>
        <w:t>Ɐ</w:t>
      </w:r>
      <w:r>
        <w:rPr/>
        <w:t>쉴쉧圤츦㴶䁞▵꺏玿㷂㓂⬯걚搪汞吷輥漺傩亻쌯ꄯ⥩䭲㯂卷瘦䰽쌪</w:t>
      </w:r>
      <w:r>
        <w:rPr/>
        <w:t>ⱊ</w:t>
      </w:r>
      <w:r>
        <w:rPr/>
        <w:t>体䡪樫䠳⨨㒩⑶洨歘塍兲呒䀫敯⼭䷂䱚徿澻杷⹇纘䰥呧</w:t>
      </w:r>
      <w:r>
        <w:rPr/>
        <w:t>ꕨ</w:t>
      </w:r>
      <w:r>
        <w:rPr/>
        <w:t>硘䱁㥟坺佯䍢娦睞焤祹迂敮쉓獈伸呡</w:t>
      </w:r>
      <w:r>
        <w:rPr/>
        <w:t>Ɐ</w:t>
      </w:r>
      <w:r>
        <w:rPr/>
        <w:t>瘹녎䁸㮥匩掿䨥싎恲敏啪썣塧㭇숵䐬⩨太琪浒㖻區㬯쉶挸䡈怩썕㘻䍂</w:t>
      </w:r>
      <w:r>
        <w:rPr/>
        <w:t>⵰</w:t>
      </w:r>
      <w:r>
        <w:rPr/>
        <w:t>穬♙溏䠨晘噬獌睊獏싎湷ㅫ⎥</w:t>
      </w:r>
      <w:r>
        <w:rPr/>
        <w:t>⡺⭕</w:t>
      </w:r>
      <w:r>
        <w:rPr/>
        <w:t>⼯睍䔻</w:t>
      </w:r>
      <w:r>
        <w:rPr/>
        <w:t>ꤹ</w:t>
      </w:r>
      <w:r>
        <w:rPr/>
        <w:t>슮磂焰뭳</w:t>
      </w:r>
      <w:r>
        <w:rPr/>
        <w:t>Ⳃ</w:t>
      </w:r>
      <w:r>
        <w:rPr/>
        <w:t>ꥢ쉓ㅒ橓긣ひ묮싂숯</w:t>
      </w:r>
      <w:r>
        <w:rPr/>
        <w:t>ꕶ</w:t>
      </w:r>
      <w:r>
        <w:rPr/>
        <w:t>盂獵㵍奩没㩾쉡녊⩺싂䃂頤ꇂ╚浪</w:t>
      </w:r>
      <w:r>
        <w:rPr/>
        <w:t>⡪</w:t>
      </w:r>
      <w:r>
        <w:rPr/>
        <w:t>怸颡칒싂</w:t>
      </w:r>
      <w:r>
        <w:rPr/>
        <w:t>ⱞ</w:t>
      </w:r>
      <w:r>
        <w:rPr/>
        <w:t>뽹畏㋃㘮睷㡾䔰捱㯂㭄汀畵年繑轗墱썶㩆㜊숰▬츤긴䲱䡹㤯숨㣂唦䝙㶻敒乵椣썃䌪⩩決瞻杶樺㑉勂窵淃楠癎仂恷䅨숸㥡乥䍩㖥䁥瞥쉫嚣倬녠㨴傥쉺卅䱄䥍⨹쉸䊏싂獖깖佞䭔⌨と慈숥䬳畋斩卟泂䱥勂䅠噤쉂♗桳㑶彩縣亵㒘㈥恙숰</w:t>
      </w:r>
      <w:r>
        <w:rPr/>
        <w:t>ꤺ</w:t>
      </w:r>
      <w:r>
        <w:rPr/>
        <w:t>㣂ꇂ⍮晦颩䕦庵繬⫂껂쵏쉓畸</w:t>
      </w:r>
      <w:r>
        <w:rPr/>
        <w:t>⡉⸨</w:t>
      </w:r>
      <w:r>
        <w:rPr/>
        <w:t>轣쉔塀㙳칒쉦䃂뽬售쵉갨䅳燂뽗䝥焮㖻뼳칒⽑䡋㇂ꍃ딷</w:t>
      </w:r>
      <w:r>
        <w:rPr/>
        <w:t>ⵦ</w:t>
      </w:r>
      <w:r>
        <w:rPr/>
        <w:t>쉭䌦昫癇</w:t>
      </w:r>
      <w:r>
        <w:rPr/>
        <w:t>ꔷ</w:t>
      </w:r>
      <w:r>
        <w:rPr/>
        <w:t>⽉唤匰磂䅰䏂䨸쉸奫拎⩷⩎摫潨偐娫氩슣</w:t>
      </w:r>
      <w:r>
        <w:rPr/>
        <w:t>ꕂ⥚</w:t>
      </w:r>
      <w:r>
        <w:rPr/>
        <w:t>䅓⹘썏㍵</w:t>
      </w:r>
      <w:r>
        <w:rPr/>
        <w:t>⡱</w:t>
      </w:r>
      <w:r>
        <w:rPr/>
        <w:t>牮慾䍣⨬勂⨰쉍剕䑒畒榻䙯眺縳⿂㭗䛂㗂쉪扷깨焮숳묳녋扇㮱슥娷㑍⥞帯䣂洪竍⍙쌷떿樳㥢匳⫂쉪</w:t>
      </w:r>
      <w:r>
        <w:rPr/>
        <w:t>⡫</w:t>
      </w:r>
      <w:r>
        <w:rPr/>
        <w:t>ꦩ</w:t>
      </w:r>
      <w:r>
        <w:rPr/>
        <w:t>ꍋ戰祮瑒彤⭖뽈疡깧ㄺꥡ㙫扏摥碥弮슻惂⍪䔳姂䛂呔㛂䑢䕶땗⥰䱳䴩슩</w:t>
      </w:r>
      <w:r>
        <w:rPr/>
        <w:t>ꔰ</w:t>
      </w:r>
      <w:r>
        <w:rPr/>
        <w:t>⻂⥹⨹뗂ず㕋쌴夲瀭⑤㔣⻍售㣃䠫䐵婵깫潞묫⨱䗂珂㤻쉁繙㵲䛂搳싂匦뭩傮㵧놣칠䘯秂䡬㭳䭡⩉佾灀㴤甴椳磂촪䫂䩈뮿쉬숳ꅾ䜥</w:t>
      </w:r>
      <w:r>
        <w:rPr/>
        <w:t>ꗂ</w:t>
      </w:r>
      <w:r>
        <w:rPr/>
        <w:t>䞩汋坖祤辮쉶歳栮♧⯎畍㪵噤扮⹆㈭䭲㦱숹傣䀺䅶乚䎘㡫갩ヂ쵏㣂䁭睺넷㘵슣녡䜮匭南㋍㍫쉱烂暣䢩㐫噘恦楨呍쉶싂싍剓뽫䕫戬㡬쉇㙤ꥯ㕑発兴户쉸䘸쵦坘癞扐瘥倭獐녉㶩䣂䝭癵ぱ쉕㷎㘰슣慙</w:t>
      </w:r>
      <w:r>
        <w:rPr/>
        <w:t>ꥉ</w:t>
      </w:r>
      <w:r>
        <w:rPr/>
        <w:t>䯂⽫㭗祭䵎숶䱏뽒䭏⩕繇畈㵹쉨歑쉐娩䉲⭈녵╊猷撡㜣㝴⼳딹숹瞥쉮渻帺▥</w:t>
      </w:r>
      <w:r>
        <w:rPr/>
        <w:t>꤯</w:t>
      </w:r>
      <w:r>
        <w:rPr/>
        <w:t>곂珂塥欤䰣䍖呀뇂⥠쉐칈⬵䕈券懂㩰晊偑쉰灉䔬⤬炩扮椺夸瀫扵䥚扁썷䄩</w:t>
      </w:r>
      <w:r>
        <w:rPr/>
        <w:t>⡕⩪⯎</w:t>
      </w:r>
      <w:r>
        <w:rPr/>
        <w:t>㊘칕協</w:t>
      </w:r>
      <w:r>
        <w:rPr/>
        <w:t>Ⱘ</w:t>
      </w:r>
      <w:r>
        <w:rPr/>
        <w:t>智株噎</w:t>
      </w:r>
      <w:r>
        <w:rPr/>
        <w:t>ⴥ</w:t>
      </w:r>
      <w:r>
        <w:rPr/>
        <w:t>ꥒ</w:t>
      </w:r>
      <w:r>
        <w:rPr/>
        <w:t>田椪颻䭩灍칩垘츷獮</w:t>
      </w:r>
      <w:r>
        <w:rPr/>
        <w:t>ꤽ</w:t>
      </w:r>
      <w:r>
        <w:rPr/>
        <w:t>㭊⥰䀬う楊⺏ヂ썰뭦毂땆㚏潆</w:t>
      </w:r>
      <w:r>
        <w:rPr/>
        <w:t>⡵</w:t>
      </w:r>
      <w:r>
        <w:rPr/>
        <w:t>䞥瞘㧂剖噗겻⹗⻂뽌</w:t>
      </w:r>
      <w:r>
        <w:rPr/>
        <w:t>⡦</w:t>
      </w:r>
      <w:r>
        <w:rPr/>
        <w:t>汯⵳繦⌺矂甪㶏朱氤㈷䷂슻哂␤䉩㵩啁潪䉣ㆥ浌㉩깸䒱洷㤳牁㔻揂昊⌳㐨条䧂쉳Ⓜꅢ啸䌰䨪慵슏倵䝌⫃濎楆껃⩥갺╌禱㡺숪</w:t>
      </w:r>
      <w:r>
        <w:rPr/>
        <w:t>⣂</w:t>
      </w:r>
      <w:r>
        <w:rPr/>
        <w:t>ꆥ쉄昨</w:t>
      </w:r>
      <w:r>
        <w:rPr/>
        <w:t>ꤥ</w:t>
      </w:r>
      <w:r>
        <w:rPr/>
        <w:t>䲿싂幬江䃂ꌩ疿栩㡍睮겮䵰㭂洰㝁⹈㕦┨幑顱쉦㭷숭깡ꄯ瀻췂㴺⫂䅩搹刷</w:t>
      </w:r>
      <w:r>
        <w:rPr/>
        <w:t>ꦩ</w:t>
      </w:r>
      <w:r>
        <w:rPr/>
        <w:t>䠳㡩穉獮쉮捂焥䉔睟䥩</w:t>
      </w:r>
      <w:r>
        <w:rPr/>
        <w:t>ꔽ</w:t>
      </w:r>
      <w:r>
        <w:rPr/>
        <w:t>城漤ㄤ긽帺㑇愪摷</w:t>
      </w:r>
      <w:r>
        <w:rPr/>
        <w:t>ⵐ</w:t>
      </w:r>
      <w:r>
        <w:rPr/>
        <w:t>㝉潬㙭┹⧂┮惎捦㕁䝩숮卒堵걲㮣㊻쉋吩칪쉌⼪䭃䴣呡쉫쉲彈䞮뿂䴶瑃套까숥쉋㣂땕㝀攩㈸쉗썋瓂刯⿂슏깂嘣溘復쉑뭥ꥯ㢩噊堰껂摷愱쌹恭╃琽⻂</w:t>
      </w:r>
      <w:r>
        <w:rPr/>
        <w:t>⡅</w:t>
      </w:r>
      <w:r>
        <w:rPr/>
        <w:t>塺㖣杢녭啩眸쉣卋ꏃ慺儩쉬繪⍫㩺䤨䐬畀뭁飂湊其⹷깳敺䍯態䚡售ꍗ㧂⭠価噾噳彗䣂뽰勍뼴晹杓쉡㡱㗂ぺ卖唲瘺碵㖩쉳獗懂</w:t>
      </w:r>
      <w:r>
        <w:rPr/>
        <w:t>ⵌ</w:t>
      </w:r>
      <w:r>
        <w:rPr/>
        <w:t>旂㌣矃彏⑺</w:t>
      </w:r>
      <w:r>
        <w:rPr/>
        <w:t>ꥂ</w:t>
      </w:r>
      <w:r>
        <w:rPr/>
        <w:t>쉑⮡䓂ꏂ♯䁆噃䱢䍣敌꥚摊ꥷ牺㬮숮㡑뭬싂㉗繂嘣㟂㑾唷쉾⛂㕮汤䡸太䑮쉓煩佶␨攲眬灇樽⪮䢡横걡네㓂湁剣洮柍呰⪡當矂㖩㖡㡂깕⿂㭩顅瑰繰亣숰⨨䅹坡牨壎浠겿╡睪瑸♕싂頯땦䃂婳䜸沿奲奐杧係晋䉁甶㕑</w:t>
      </w:r>
      <w:r>
        <w:rPr/>
        <w:t>Ⳃ</w:t>
      </w:r>
      <w:r>
        <w:rPr/>
        <w:t>唥潧┺汋⧂䩤吨䂻焣娩㵀ꅠ슏쎥批ヂ㞘杖庮⼰中㕮慐쎿㴤숣⏂⩶唭朩㓂䠹㡇機祇꤮颡</w:t>
      </w:r>
      <w:r>
        <w:rPr/>
        <w:t>ꕲ</w:t>
      </w:r>
      <w:r>
        <w:rPr/>
        <w:t>쉀䕺ꍎ嘦䍮䳂棂⬦呎싂獬偱㡌塂盍쉚䙴儨걥䇂捘숤숫䥲⽯浣婧纏捙䨰攪殩瑱汮쉐ꆥ欥绂⩇绍⍁쉠獺⧂㫂冩쉅쉫㕺䥍숮䱄倷橱䧂係ꆏ⺩䝇呭楢㥲䉖걪딬⨸⏂柍椬⌲깣걑䘥깴쉠쉏瑵</w:t>
      </w:r>
      <w:r>
        <w:rPr/>
        <w:t>ⱄ</w:t>
      </w:r>
      <w:r>
        <w:rPr/>
        <w:t>噲┴䍵歗䙍䕦▩䈨栨砫汑쵧䑗⒘⥗䀵</w:t>
      </w:r>
      <w:r>
        <w:rPr/>
        <w:t>ꖡ</w:t>
      </w:r>
      <w:r>
        <w:rPr/>
        <w:t>䣂歈榵漯⾻典ꅢ迂ꥹ厩䃍㔸⨪克拍澿⑫侵슩桩䘪瑾㤷⿂㙷〳䥟㵳濂礱甫矃楧</w:t>
      </w:r>
      <w:r>
        <w:rPr/>
        <w:t>⡤</w:t>
      </w:r>
      <w:r>
        <w:rPr/>
        <w:t>쉐ㄩ㩹埂嗃损㶮쉓䩣圽䁴⨳⥷ꏂ塳楐숽⎡䠵匪⚡쉙㩒睺浡</w:t>
      </w:r>
      <w:r>
        <w:rPr/>
        <w:t>ⱚ</w:t>
      </w:r>
      <w:r>
        <w:rPr/>
        <w:t>ꍟ爲畚䒣迂牍</w:t>
      </w:r>
      <w:r>
        <w:rPr/>
        <w:t>ꦩ</w:t>
      </w:r>
      <w:r>
        <w:rPr/>
        <w:t>卉匱☽䧂䖩딦␨䈲倭兎䄤숊䴱ꌫ숹뿂伷神䁵哃䥌딯刨녑뭭ꥡ恒⩌堸㧂找ꥧ컂䈲穆</w:t>
      </w:r>
      <w:r>
        <w:rPr/>
        <w:t>ꕑ</w:t>
      </w:r>
      <w:r>
        <w:rPr/>
        <w:t>㌩沏倹㩯䑤칐ね漮㬦땦改吻㙫숰偶⚮捀棂⩋⩩㵅⭏湹⩀㤪琯瀫癎噞긱穭슣䛍㐩⪡汏畖璵瑱䅓╎墮┹묪獺偧㟂歈숫㭾ㄻ슱䡷</w:t>
      </w:r>
      <w:r>
        <w:rPr/>
        <w:t>ꖩ</w:t>
      </w:r>
      <w:r>
        <w:rPr/>
        <w:t>允亥煳捸婤敋녌厮塕⭀숪敇祯ꌬ곂㙯⭁汣쉄㜳ヂ捱ㅾ佦攪썁㝴䟂뭴쉕⹺⒬䵕䡥싂</w:t>
      </w:r>
      <w:r>
        <w:rPr/>
        <w:t>Ⱔ</w:t>
      </w:r>
      <w:r>
        <w:rPr/>
        <w:t>縰乡㯍稥畤畨垘氽䜲⩵긪恇츦⩂넫䣂灰晉䨯礥敀䱴⍎⛍氱걗滂慅っ博㎩㮿♂ꍌ捷吱掮圹こ䑁撮㑰頽吷䌷楀媣</w:t>
      </w:r>
      <w:r>
        <w:rPr/>
        <w:t>ꔬ</w:t>
      </w:r>
      <w:r>
        <w:rPr/>
        <w:t>䅰员㑙摙厡㉇쉨䑋潀佧⥵䀪摬⸨池礶䱩ㆡ兦䷃浇湍</w:t>
      </w:r>
      <w:r>
        <w:rPr/>
        <w:t>ⴽ</w:t>
      </w:r>
      <w:r>
        <w:rPr/>
        <w:t>믂灠ꅲ氦㔮㠳啫䝄畖潏쉚㭵쉥⪮䔬䘮</w:t>
      </w:r>
      <w:r>
        <w:rPr/>
        <w:t>ⲱ</w:t>
      </w:r>
      <w:r>
        <w:rPr/>
        <w:t>淂主煺㭑땂ꍤ╎枩ꍞ⩺</w:t>
      </w:r>
      <w:r>
        <w:rPr/>
        <w:t>⣂</w:t>
      </w:r>
      <w:r>
        <w:rPr/>
        <w:t>潺䉐</w:t>
      </w:r>
      <w:r>
        <w:rPr/>
        <w:t>ⵒ</w:t>
      </w:r>
      <w:r>
        <w:rPr/>
        <w:t>쉟扚䊥숹睄祡烂╉橡檏縩땔</w:t>
      </w:r>
      <w:r>
        <w:rPr/>
        <w:t>ⱚ</w:t>
      </w:r>
      <w:r>
        <w:rPr/>
        <w:t>ꇎ</w:t>
      </w:r>
      <w:r>
        <w:rPr/>
        <w:t>⣂</w:t>
      </w:r>
      <w:r>
        <w:rPr/>
        <w:t>輥䭐쉀쉞兣㭔栽颩꥙潒㓂숰칔奋偒⩦坏깪ꍓ唭</w:t>
      </w:r>
      <w:r>
        <w:rPr/>
        <w:t>ⶮ</w:t>
      </w:r>
      <w:r>
        <w:rPr/>
        <w:t>걲⽵澵枡攺</w:t>
      </w:r>
      <w:r>
        <w:rPr/>
        <w:t>ⷍ⦘</w:t>
      </w:r>
      <w:r>
        <w:rPr/>
        <w:t>熣䴽瀸婯潶⤰⫂滂ꎩ块哎盂塃䚩䭱ꌤ딨⽨獍ꌰ乪䲡哂捲晤따憥䥷䉯卅췂喣䜣썋놬</w:t>
      </w:r>
      <w:r>
        <w:rPr/>
        <w:t>ⴴ</w:t>
      </w:r>
      <w:r>
        <w:rPr/>
        <w:t>敨쉈</w:t>
      </w:r>
      <w:r>
        <w:rPr/>
        <w:t>⡯</w:t>
      </w:r>
      <w:r>
        <w:rPr/>
        <w:t>쉢憿䡩〴䙎〪䤺</w:t>
      </w:r>
      <w:r>
        <w:rPr/>
        <w:t>ꗎ</w:t>
      </w:r>
      <w:r>
        <w:rPr/>
        <w:t>瑉牌칸湏䫂䵤⯂煷갴㧂⮻橪湮升䯂㟂墩쉦睫廂⨯䮿凎㉦䅠䥾㝦娽䱋壂䐹</w:t>
      </w:r>
      <w:r>
        <w:rPr/>
        <w:t>⢡</w:t>
      </w:r>
      <w:r>
        <w:rPr/>
        <w:t>썤䙘枘㩇徣䯂歉填⹔싃ꍬ⽨⛂器╏쉷㴯畩쉅䶘奧䱡睁硆컂奚쉎幏愱⩌飂췂獪⥂숪⬺쉺</w:t>
      </w:r>
      <w:r>
        <w:rPr/>
        <w:t>ꕠ</w:t>
      </w:r>
      <w:r>
        <w:rPr/>
        <w:t>慄䅐㩔㉶⛂㑖淂넥䡱浆彐碮彂割捞汖に딵싂㥍숫</w:t>
      </w:r>
      <w:r>
        <w:rPr/>
        <w:t>Ⱪ</w:t>
      </w:r>
      <w:r>
        <w:rPr/>
        <w:t>礮䍇㢬参ぃ땃넱汙塮含䥀姂獣쉑㐭溱㕙ꅃ</w:t>
      </w:r>
      <w:r>
        <w:rPr/>
        <w:t>⣂</w:t>
      </w:r>
      <w:r>
        <w:rPr/>
        <w:t>凂쉲놡秂⤲숥硏䀭꥖ꄯ抣㡎걢䍙灐旂䉪㔷庵䴪爷噧녺灒仂쉇楉䕐佰汮医깟ꍪ㭬쉌▬䭴㔹畹剠㩏痂⩕瀶⹲橊쉙䙴わ쉺捷䙳涬썲洫⧎瀷祢⑳</w:t>
      </w:r>
      <w:r>
        <w:rPr/>
        <w:t>⣂</w:t>
      </w:r>
      <w:r>
        <w:rPr/>
        <w:t>檩◂</w:t>
      </w:r>
      <w:r>
        <w:rPr/>
        <w:t>ꦥ</w:t>
      </w:r>
      <w:r>
        <w:rPr/>
        <w:t>뮮软◂㑙浺窬側䝤◂恧彄䏂䷂䡴⩓⺿呙忂쌪㷂頯喡㍋⨦숽灈㨸㝇㗂슡쉃䄊埂⿍</w:t>
      </w:r>
      <w:r>
        <w:rPr/>
        <w:t>Ⳃ</w:t>
      </w:r>
      <w:r>
        <w:rPr/>
        <w:t>睶攪暿役扷倱楰䇍㪩㌻칥瑘</w:t>
      </w:r>
      <w:r>
        <w:rPr/>
        <w:t>ꥈ</w:t>
      </w:r>
      <w:r>
        <w:rPr/>
        <w:t>⡵</w:t>
      </w:r>
      <w:r>
        <w:rPr/>
        <w:t>㎘牭枘␹甶潲ꍭ儨㴦殮歳タ煔伩⼽仂牠캡瞡䢡㠦㪩弮癫顩쉊</w:t>
      </w:r>
      <w:r>
        <w:rPr/>
        <w:t>⢣</w:t>
      </w:r>
      <w:r>
        <w:rPr/>
        <w:t>⽾쉡㎻縵即猪潌䚩㈯▿兢株㌶㡁쉒珎⑸扙䨹矂숸仂䨵灌煷庣㯂璏攱偘噞</w:t>
      </w:r>
      <w:r>
        <w:rPr/>
        <w:t>ꦣ</w:t>
      </w:r>
      <w:r>
        <w:rPr/>
        <w:t>䵒ꇂ朲숭䩯⩟檏摱檩⒱</w:t>
      </w:r>
      <w:r>
        <w:rPr/>
        <w:t>ꥈ</w:t>
      </w:r>
      <w:r>
        <w:rPr/>
        <w:t>㤸愦⵶㍌棂䪵걃</w:t>
      </w:r>
      <w:r>
        <w:rPr/>
        <w:t>ⵦ</w:t>
      </w:r>
      <w:r>
        <w:rPr/>
        <w:t>顷攽쎥敂㕘䤵坁갯䍆癇牲⹯⑱吶獦挶娪뼫䕍姃兓繷⩥⩂㶱⫂助輦䣂䜤╄歲欻쉁牘㖮ꄷ繶犻⾏㥪㙳祅쏂歋吱奅</w:t>
      </w:r>
      <w:r>
        <w:rPr/>
        <w:t>Ⱪ</w:t>
      </w:r>
      <w:r>
        <w:rPr/>
        <w:t>顪䚻迂歂䕇婘兕梵㭙縯ꥨꅀ廂䙉婍㪬䘬橗塓쉄╟䙶奄녯┭☪澩⥲쉆扉硹湊帷⍕슏㓂습뾡痂䚿㴤敤쉊䘺ꄸ湨晠뗂쉶ㅒ卅</w:t>
      </w:r>
      <w:r>
        <w:rPr/>
        <w:t>ⴸ</w:t>
      </w:r>
      <w:r>
        <w:rPr/>
        <w:t>䕖壂⨹㝡</w:t>
      </w:r>
      <w:r>
        <w:rPr/>
        <w:t>⡙</w:t>
      </w:r>
      <w:r>
        <w:rPr/>
        <w:t>䤺</w:t>
      </w:r>
      <w:r>
        <w:rPr/>
        <w:t>ꔬ</w:t>
      </w:r>
      <w:r>
        <w:rPr/>
        <w:t>氱づ쉚杆⩧⻂䌽妬婄皵⍁䩈껂녳쉖㴱뭳瑵特潃꥕㥀⭰㖘䘦頻㕨䈦땸䜩䷂⍐꺬슱췍싂䨵牧♾㙷櫂쵬劣仂癯扡杔䝸彉</w:t>
      </w:r>
      <w:r>
        <w:rPr/>
        <w:t>ⵌ</w:t>
      </w:r>
      <w:r>
        <w:rPr/>
        <w:t>㉦恓汘쉍싂䀵䶩쵩䵯䷎報㭍㨻硣䓂殘⬯奔偾癭䋂䙊兹싍꥙㛂㉘呮歚뭘啉祫╋〪⽎噰쉸쵓倲썭</w:t>
      </w:r>
      <w:r>
        <w:rPr/>
        <w:t>⡯</w:t>
      </w:r>
      <w:r>
        <w:rPr/>
        <w:t>畚⩃婲奨䄩乤</w:t>
      </w:r>
      <w:r>
        <w:rPr/>
        <w:t>ꤺ</w:t>
      </w:r>
      <w:r>
        <w:rPr/>
        <w:t>異⮩枱疬䍡⎣晆涻扮噉☬祾㝊䰮⑧仂넹㒣㭲⧂㕙敐㛂瑷쌪湵䜮╏䑪圶湢⨪㍁⧂㑞䦘⨭뽠ㅕ숲唯♇娰睋沱⭾牴㥥ꅘ㭡䌣汶剓갴柂敯⩋깗呁敀</w:t>
      </w:r>
      <w:r>
        <w:rPr/>
        <w:t>ꤦ</w:t>
      </w:r>
      <w:r>
        <w:rPr/>
        <w:t>숭⼶⹞㑕㭰灇剮辮䂱啾槂顋〥瞬䕇婋ぐ⑉⑍飃㝗</w:t>
      </w:r>
      <w:r>
        <w:rPr/>
        <w:t>ꔷ</w:t>
      </w:r>
      <w:r>
        <w:rPr/>
        <w:t>䇎⑫特恤煶〩劮䫂縺懂㬬쉺䩱熮쉥⬭⨪灕硄숽纩丵쉰촱礪扱</w:t>
      </w:r>
      <w:r>
        <w:rPr/>
        <w:t>⡰</w:t>
      </w:r>
      <w:r>
        <w:rPr/>
        <w:t>媻歺戮硒䆬㓂䵅愤㝱䷂䩸槃╦썟奠爴䵘癞㠱㙈坷煉⑺䟂쉫㝄䑭慾떘䃂橮싂嗂╱楈噣㵷⹉㍔㚣䵊塏㫂煠嗎癡湇稩䭉ꥩ㏍㜫攴㯂㈯</w:t>
      </w:r>
      <w:r>
        <w:rPr/>
        <w:t>ꕃ</w:t>
      </w:r>
      <w:r>
        <w:rPr/>
        <w:t>숬呫愰㛂ꌯ晧䖵磂숦ㅃ兠숬氽습깟䥡偡ꥤぱ</w:t>
      </w:r>
      <w:r>
        <w:rPr/>
        <w:t>ⵕꕢ</w:t>
      </w:r>
      <w:r>
        <w:rPr/>
        <w:t>슱⩺攳卦牾슡䆮浊쉄ㄥ止⦩縪婐摗쉟摤䏂ꇂ䕙⩕扣䌪敲㬊懂㥦塍慟婧祤歅ꍄ溿扎䱖</w:t>
      </w:r>
      <w:r>
        <w:rPr/>
        <w:t>ⴽ</w:t>
      </w:r>
      <w:r>
        <w:rPr/>
        <w:t>䌬杹瓂儱㏂䱴堫幁昤숽参ꍯ攣⑋㝳䰴䩊嘻ꍲ쉥攰彣㡚싂⩥绍⎮쉱牐恋窿츯</w:t>
      </w:r>
      <w:r>
        <w:rPr/>
        <w:t>ꤩ</w:t>
      </w:r>
      <w:r>
        <w:rPr/>
        <w:t>楠溩徱㝑㙄偳洹㪻걪䙥垩戺슻祘⴩䠬暵숭弲係㩹町㵃䩐剳晟玱⪩䑙ꌦꥥ廂剸撣䆿썙偯纡撘년䁇䎬㭋松畃爥츦</w:t>
      </w:r>
      <w:r>
        <w:rPr/>
        <w:t>ⱀ</w:t>
      </w:r>
      <w:r>
        <w:rPr/>
        <w:t>䥘쌭쉷录䄴䱄帰势뽳祉䴽浏䩎敢㉇춬쉺䟎쉚╏㩺㕡彪欻䤥欪扫竂条潂쉗쉬쉢促奺縰䵒坃⴫瞩甭㚻杚ふ甽玏숪烂ꆻ칣卨硌㙅땂㴮婨뽨晇㬫㭲偈⥇慠</w:t>
      </w:r>
      <w:r>
        <w:rPr/>
        <w:t>Ⳃ</w:t>
      </w:r>
      <w:r>
        <w:rPr/>
        <w:t>숶甲戹쉺剁序㮥㑺碡眥秂偩䉲⩹䱏敲䍙㒮⩋沵쉈戯쉑㝺㩙숤獗繩懍囃䵹昶漦圻╘橴츫䵯ꍋ低摲</w:t>
      </w:r>
      <w:r>
        <w:rPr/>
        <w:t>ꥆ</w:t>
      </w:r>
      <w:r>
        <w:rPr/>
        <w:t>㥇玏愫숬䧂捨쉖硕⭈怩痂樣獈ㄥㅞ쉃昪쉁剦쵞㍎祡Ⓜ䵙亿싂뼩⭧穭壂帳畺湚瞘拎⩈晗쉵咿⍫憱坃㨲⹢杇卯歪㖬䭢쉦⍖瀪</w:t>
      </w:r>
      <w:r>
        <w:rPr/>
        <w:t>⢩</w:t>
      </w:r>
      <w:r>
        <w:rPr/>
        <w:t>櫂쌩㧂狂⌶぀</w:t>
      </w:r>
      <w:r>
        <w:rPr/>
        <w:t>ⵈ</w:t>
      </w:r>
      <w:r>
        <w:rPr/>
        <w:t>獓⍨㩂䬹뮩䁧䠪숹䑈⸽辮平</w:t>
      </w:r>
      <w:r>
        <w:rPr/>
        <w:t>ⴣ</w:t>
      </w:r>
      <w:r>
        <w:rPr/>
        <w:t>熿捀㑥쉴疱䗂촶䜷곂쉘쉖</w:t>
      </w:r>
      <w:r>
        <w:rPr/>
        <w:t>꧂</w:t>
      </w:r>
      <w:r>
        <w:rPr/>
        <w:t>䛂슡啎⨪敪♧じ勂樵稴䤯ꇃ吨奃㨬⬺啗</w:t>
      </w:r>
      <w:r>
        <w:rPr/>
        <w:t>ꕕ</w:t>
      </w:r>
      <w:r>
        <w:rPr/>
        <w:t>뭴䕤㑐뽢ꅠ幡䙡䬽싂⨦畱䥒䁶偫婴橄楙搣临啀⺣ㄤ涩窩뿂숵䱮䯂畳</w:t>
      </w:r>
      <w:r>
        <w:rPr/>
        <w:t>ⵧ</w:t>
      </w:r>
      <w:r>
        <w:rPr/>
        <w:t>䄨乾㭘爴爰盂⽩노</w:t>
      </w:r>
      <w:r>
        <w:rPr/>
        <w:t>ꕖ</w:t>
      </w:r>
      <w:r>
        <w:rPr/>
        <w:t>乱䥐弽㇍㑏狂┥㵨迂䕊쉓嗂吭넻ぺ歌쉡䅇伣䔽싂江㵏⽚㇂洦⍫딳汃⤩捐⨴㣂炬⭇晪伸嚥瓂䒬嚩彴牪䰷幤䔣梣</w:t>
      </w:r>
      <w:r>
        <w:rPr/>
        <w:t>ꖬ</w:t>
      </w:r>
      <w:r>
        <w:rPr/>
        <w:t>摔䴣숺⬯乒擂㨤䦬⽳祮녓ꍱ쉶</w:t>
      </w:r>
      <w:r>
        <w:rPr/>
        <w:t>Ⳃ</w:t>
      </w:r>
      <w:r>
        <w:rPr/>
        <w:t>쉗㕌䭅걌纏㫎슩祮来싂䡙䑰㞩燂横抱⑚弭㥴ꇂ㙹</w:t>
      </w:r>
      <w:r>
        <w:rPr/>
        <w:t>꧂</w:t>
      </w:r>
      <w:r>
        <w:rPr/>
        <w:t>垵㞥숪뽾睘쉨⵲ㅨ⯍싂</w:t>
      </w:r>
      <w:r>
        <w:rPr/>
        <w:t>⡺</w:t>
      </w:r>
      <w:r>
        <w:rPr/>
        <w:t>숵딩┥䝌瘣쉙塎吤䘦쌳彔娯㍡归뭒쉖獯係깦浕땶딱楥匯⭒梿卒睲喡磂眳債匭稴⸱䄹꺬汔쉳乁곂儻八枘慥歰뭘㨤歊㈱㙳僂飂へ弣겘浏</w:t>
      </w:r>
      <w:r>
        <w:rPr/>
        <w:t>Ⱡ</w:t>
      </w:r>
      <w:r>
        <w:rPr/>
        <w:t>䝥䅤窏싂啪쉷䢱㜪佂煣쉷濂걔╂偧촴珂숊</w:t>
      </w:r>
      <w:r>
        <w:rPr/>
        <w:t>ꤣ</w:t>
      </w:r>
      <w:r>
        <w:rPr/>
        <w:t>쉕䁭汯働</w:t>
      </w:r>
      <w:r>
        <w:rPr/>
        <w:t>ꤶ</w:t>
      </w:r>
      <w:r>
        <w:rPr/>
        <w:t>䑺ꎬꌮ⎣싃ィ숨䍵⹷쉚긩烂晡儣쉢穮쉳潋⑎갥쉊⹈婎啄烂썸䦿䁋⬦湪䝢♶깘䍦䳍䭒쉙Ⓜ䌺昸来溿䅟䠤㫍쉕庡塚坳朣塺㥞뽊穰弴◂濂쉷䄵</w:t>
      </w:r>
      <w:r>
        <w:rPr/>
        <w:t>꥟⪵</w:t>
      </w:r>
      <w:r>
        <w:rPr/>
        <w:t>ざ⫂䩙楂</w:t>
      </w:r>
      <w:r>
        <w:rPr/>
        <w:t>ꥊ</w:t>
      </w:r>
      <w:r>
        <w:rPr/>
        <w:t>挮摒䀲䫂归㑤㡥亻睇喏꺻</w:t>
      </w:r>
      <w:r>
        <w:rPr/>
        <w:t>Ⱜ</w:t>
      </w:r>
      <w:r>
        <w:rPr/>
        <w:t>䃂ㅎ쉁㕣㠭劣穖偅</w:t>
      </w:r>
      <w:r>
        <w:rPr/>
        <w:t>ꤱ</w:t>
      </w:r>
      <w:r>
        <w:rPr/>
        <w:t>㭔㠦쵰쉶䀦ꅨ䆵⌬쉂ꆿ⭟竂슮嘯照橚쉊넻</w:t>
      </w:r>
      <w:r>
        <w:rPr/>
        <w:t>꥟</w:t>
      </w:r>
      <w:r>
        <w:rPr/>
        <w:t>颱㡧媩睏轁䅹</w:t>
      </w:r>
      <w:r>
        <w:rPr/>
        <w:t>ꕯ</w:t>
      </w:r>
      <w:r>
        <w:rPr/>
        <w:t>席癣敢䑲偰㘱剣</w:t>
      </w:r>
      <w:r>
        <w:rPr/>
        <w:t>ꔰ</w:t>
      </w:r>
      <w:r>
        <w:rPr/>
        <w:t>捎㙌묫촤泃㴭䭉匽䔸⨦ꌯ</w:t>
      </w:r>
      <w:r>
        <w:rPr/>
        <w:t>ꕮ</w:t>
      </w:r>
      <w:r>
        <w:rPr/>
        <w:t>副숥ꍰ晏쵀㴦婣ꄪ勂桄䜰〽</w:t>
      </w:r>
      <w:r>
        <w:rPr/>
        <w:t>ⵇ</w:t>
      </w:r>
      <w:r>
        <w:rPr/>
        <w:t>녱塒䕮깲䝮徣係敯슣⹡㦩曂慾▬硷뼶</w:t>
      </w:r>
      <w:r>
        <w:rPr/>
        <w:t>ꥒ</w:t>
      </w:r>
      <w:r>
        <w:rPr/>
        <w:t>䶡媩怪ぐ㵯⸩⫂扣硺䡠轒湴꥾쉶⸦ꅵ쵪幧숭㩕뮡꥔</w:t>
      </w:r>
      <w:r>
        <w:rPr/>
        <w:t>ⱒ</w:t>
      </w:r>
      <w:r>
        <w:rPr/>
        <w:t>ꥦ쉲灋⩟⨰㬩儣光熱畍촦硵ㆥ</w:t>
      </w:r>
      <w:r>
        <w:rPr/>
        <w:t>⡄</w:t>
      </w:r>
      <w:r>
        <w:rPr/>
        <w:t>쉂瀥㒏从壂塩䕫䌥煔憻㨯</w:t>
      </w:r>
      <w:r>
        <w:rPr/>
        <w:t>꧂</w:t>
      </w:r>
      <w:r>
        <w:rPr/>
        <w:t>收噥쉩ꄫ뽐䮮䈣䙀潡祋껂畄묣숬搽㥾ぱ쉰䉩坷컂盂⽧┶亘轳뽘숪숥恄</w:t>
      </w:r>
      <w:r>
        <w:rPr/>
        <w:t>ⶮ</w:t>
      </w:r>
      <w:r>
        <w:rPr/>
        <w:t>⽵潐쉇歺</w:t>
      </w:r>
      <w:r>
        <w:rPr/>
        <w:t>ⵠ</w:t>
      </w:r>
      <w:r>
        <w:rPr/>
        <w:t>㝚嚮슩㵁⍗㪬⫂ㅈ燂硐㝮祣㡋㠫卭捺潍乨뽑壃䮮⥎⭍潓呓㩐츦㔬쉘湎⎻恚뽞㒣怫彉䉈ㄥ</w:t>
      </w:r>
      <w:r>
        <w:rPr/>
        <w:t>꧃⤷</w:t>
      </w:r>
      <w:r>
        <w:rPr/>
        <w:t>杘甭珂䟂⬽究繭掏칔╘炬瘣⏂㈲쉮䩦湸啊싂刪㑔睓䕕䁰呖숪湒숷獀亿숺繉㡸뾬</w:t>
      </w:r>
      <w:r>
        <w:rPr/>
        <w:t>ⷃ⭄</w:t>
      </w:r>
      <w:r>
        <w:rPr/>
        <w:t>쉰뭮걨꥚严ㅧ♖숫⌷畗슥뿂幙奲녖瑃轓怯숹㙈浍䠻䓂䄮湏顶斣䰽稹塏</w:t>
      </w:r>
      <w:r>
        <w:rPr/>
        <w:t>⡃</w:t>
      </w:r>
      <w:r>
        <w:rPr/>
        <w:t>숤㪣쉟稰䜷䖻⑔㈪⮵㴹㥭㭧嘺ㄪ⽍癬㵂疡⍓彤彷䍳䟂═⤵</w:t>
      </w:r>
      <w:r>
        <w:rPr/>
        <w:t>ꕋ</w:t>
      </w:r>
      <w:r>
        <w:rPr/>
        <w:t>䄥뭴⩨㥁쉂숪䉏榬⫂纏牳䀥䦬棎㫂㷂䳂楋ꥺ畡㇂擎乖䀸竂䃂奇</w:t>
      </w:r>
      <w:r>
        <w:rPr/>
        <w:t>⠳⩋</w:t>
      </w:r>
      <w:r>
        <w:rPr/>
        <w:t>癳</w:t>
      </w:r>
      <w:r>
        <w:rPr/>
        <w:t>⡧</w:t>
      </w:r>
      <w:r>
        <w:rPr/>
        <w:t>슩쉲礵䉣秂奣싂摕啱礴欴窵㗂帲숣栩⭌偷札午꺮临쉈湾㡂칥棂숽娮䩞頸㍍묹捠⑰妩녑仂쉄⩂⭘⩖啭㩓䦘勂㡒㋂槂䐣呾䍑噾囂숽墿䍴即䱵攮㍟㕣伵㡬归䝚㵷攪睡</w:t>
      </w:r>
      <w:r>
        <w:rPr/>
        <w:t>ꖮ</w:t>
      </w:r>
      <w:r>
        <w:rPr/>
        <w:t>繀狂忂楌ㆬ娬椤⼮숽⍍⫍湡灙奭䉫毂숶䵘睩奒ㅮ版繋䠊硏埂剈睉燂䉮垿♇タ滂顄夰软䑾㭰쉓䭩ꎮ⨫灡櫂兀䖮쉞ㄭ㤶䕁顢䡤焥㙅캻泂汍쉀㜻村</w:t>
      </w:r>
      <w:r>
        <w:rPr/>
        <w:t>⠸</w:t>
      </w:r>
      <w:r>
        <w:rPr/>
        <w:t>묭䭊䑵繌捾⹣樫䤥㯎</w:t>
      </w:r>
      <w:r>
        <w:rPr/>
        <w:t>ꔹ</w:t>
      </w:r>
      <w:r>
        <w:rPr/>
        <w:t>塌䀮辣何橯竂溿欮兇⑅畉佾땺挦氣쉔朳係㕚垿␤澏た砵⑙砰⸳獳採⩮嘮</w:t>
      </w:r>
      <w:r>
        <w:rPr/>
        <w:t>ꥉ</w:t>
      </w:r>
      <w:r>
        <w:rPr/>
        <w:t>婔⿂숩捾婃⎮儱㑊컂煄勂煺숶ꄶ</w:t>
      </w:r>
      <w:r>
        <w:rPr/>
        <w:t>ꤩ</w:t>
      </w:r>
      <w:r>
        <w:rPr/>
        <w:t>係湚㩑桫姂㘵䵓㡣ㅮ떻㑮徘ꏂ</w:t>
      </w:r>
      <w:r>
        <w:rPr/>
        <w:t>ꤥ</w:t>
      </w:r>
      <w:r>
        <w:rPr/>
        <w:t>牅䙉충䡐㒘琥䡷兢瑕썈㕺땥硞䝕䉄칪⩨㉺㎣쎿祡烂㝵㙎뽄䩪쉑塟슿瑘慥⭌乥놵䮏␴쉎娫㎩䑥슡㕑쉷䍂奍䙤榱牀썣䷂</w:t>
      </w:r>
      <w:r>
        <w:rPr/>
        <w:t>⠨</w:t>
      </w:r>
      <w:r>
        <w:rPr/>
        <w:t>繳狍</w:t>
      </w:r>
      <w:r>
        <w:rPr/>
        <w:t>ⱔ</w:t>
      </w:r>
      <w:r>
        <w:rPr/>
        <w:t>䚣曎䔨恸啣噔昣歓佶⻂뇂〻⸶⩷⑀⩃優牟獱⑩疩烂輮땰㥅氻䈽♱쉁硡暏槂뗎廃恩昲扌⹭湖䂩乊ꍳ⴯坠燂呵扎땡넻䱆癗깴</w:t>
      </w:r>
      <w:r>
        <w:rPr/>
        <w:t>⣂</w:t>
      </w:r>
      <w:r>
        <w:rPr/>
        <w:t>䜽䦣䡒쉁䭕⥵椴敤㬴瞬숽慈猬敀囍器⑥垬㬸싂卤䅙쏎㌳杮涏愪</w:t>
      </w:r>
      <w:r>
        <w:rPr/>
        <w:t>ꤰ</w:t>
      </w:r>
      <w:r>
        <w:rPr/>
        <w:t>쉹硂轥沩㇂⩺뭬</w:t>
      </w:r>
      <w:r>
        <w:rPr/>
        <w:t>ꕂ</w:t>
      </w:r>
      <w:r>
        <w:rPr/>
        <w:t>䁢恋㊩矂坟</w:t>
      </w:r>
      <w:r>
        <w:rPr/>
        <w:t>꧍</w:t>
      </w:r>
      <w:r>
        <w:rPr/>
        <w:t>딹楴剟⍔䙨䩯幫싃䫂</w:t>
      </w:r>
      <w:r>
        <w:rPr/>
        <w:t>ꤣꥅ</w:t>
      </w:r>
      <w:r>
        <w:rPr/>
        <w:t>䫂栴瞬忍燂믂氹쉚硗슿壎扸勂䁅㍣⍈䉤䵢湵婋䡀剳곂◂㜤◂ꌬ瑅쉴긻㦏䋂⼭慀帤뗂</w:t>
      </w:r>
      <w:r>
        <w:rPr/>
        <w:t>ꤴ</w:t>
      </w:r>
      <w:r>
        <w:rPr/>
        <w:t>싂⩉晸玬쉀뼬▣璘쉇쉥卟け쉕⥨灔⩄뭹掩㖣긦縮啞쉠猪灏㭒칧㍘䑢녡䆘䌥斵䭌是䕢㙹㭴⍴椣顎椽婠䅀썢⽟쉊䍋䩪쉫녗兀栰㒡盂⍕繡Ⓜ♷恬兌忂</w:t>
      </w:r>
      <w:r>
        <w:rPr/>
        <w:t>ꖬ</w:t>
      </w:r>
      <w:r>
        <w:rPr/>
        <w:t>旍깒卍姂汢牌痂䈽녰䙆떩ꅔ숪㈲싂嘦⹘奪䥴䭞썮䲬칍湉⹘全曂常䝡牙⴦ㅄ墿哂僂딦噧㩾츣ꅘ頽䘶泂㍀匫⥢敱䌮쉘䕋쵅帻婶䀲㓂䠪画⼺䉖⩘塘싂㑾慯癮稻彅ꍲ</w:t>
      </w:r>
      <w:r>
        <w:rPr/>
        <w:t>ⵟ</w:t>
      </w:r>
      <w:r>
        <w:rPr/>
        <w:t>싂싂欫⨥輰亵깭坫煲뿂숸睭숤䅒㗎뭧㢱쉑顉婒獁䄮뽶뮣䵀睗㉣塅쉔䆵숵ㅁ䕖偡卩潾坯숫纡쉸䩃昪唳狂㩍츭⼣䱂灔</w:t>
      </w:r>
      <w:r>
        <w:rPr/>
        <w:t>⣂</w:t>
      </w:r>
      <w:r>
        <w:rPr/>
        <w:t>㙊橐㩎㐨⑉ꍾ祉涘幂걡䀹顪睑䍖䡍愨捩♧䮻⑳</w:t>
      </w:r>
      <w:r>
        <w:rPr/>
        <w:t>ꔩ</w:t>
      </w:r>
      <w:r>
        <w:rPr/>
        <w:t>搫顶딊</w:t>
      </w:r>
      <w:r>
        <w:rPr/>
        <w:t>ⷂ</w:t>
      </w:r>
      <w:r>
        <w:rPr/>
        <w:t>嚘싂熩쉟偭挪⺘떩猫</w:t>
      </w:r>
      <w:r>
        <w:rPr/>
        <w:t>ⱚ</w:t>
      </w:r>
      <w:r>
        <w:rPr/>
        <w:t>뼺㙉촨䥦</w:t>
      </w:r>
      <w:r>
        <w:rPr/>
        <w:t>ⴻ</w:t>
      </w:r>
      <w:r>
        <w:rPr/>
        <w:t>쉇╫숰撥彨㙅␥堯浥㌯畡⺥䈮㙭畖弴</w:t>
      </w:r>
      <w:r>
        <w:rPr/>
        <w:t>ⷂ</w:t>
      </w:r>
      <w:r>
        <w:rPr/>
        <w:t>딮ふ䝔㨪䝥ィꌥ⽒時䅒秂㞿</w:t>
      </w:r>
      <w:r>
        <w:rPr/>
        <w:t>ⱨ</w:t>
      </w:r>
      <w:r>
        <w:rPr/>
        <w:t>睱昱䍉梻囂땅瘷璵싂䥱㍏뇂剸憘幁焽甲䮮浀扎捺ァ⩬曂幎쉑</w:t>
      </w:r>
      <w:r>
        <w:rPr/>
        <w:t>ꤴ</w:t>
      </w:r>
      <w:r>
        <w:rPr/>
        <w:t>ꥳ砬睵彋䟂玡쵔ꍱ숶撮⩳땓Ⓕ㙧獃⩲堽䨩潆穗桗숥㍠扯头⚿愴쉴걵⹄䑯䰷Ⓧ嘣⌤癡</w:t>
      </w:r>
      <w:r>
        <w:rPr/>
        <w:t>ⷂ</w:t>
      </w:r>
      <w:r>
        <w:rPr/>
        <w:t>싂㓂找硓䰩䄶挽䭉촴䰥</w:t>
      </w:r>
      <w:r>
        <w:rPr/>
        <w:t>ꤹ</w:t>
      </w:r>
      <w:r>
        <w:rPr/>
        <w:t>⠣</w:t>
      </w:r>
      <w:r>
        <w:rPr/>
        <w:t>⽮츽垬㣂䄤䎩䑵숦へ㬥ꍙ瞮攺癱朮㣂⥟슬깎毂弦煌슡숬</w:t>
      </w:r>
      <w:r>
        <w:rPr/>
        <w:t>⢘</w:t>
      </w:r>
      <w:r>
        <w:rPr/>
        <w:t>硓冘瑘㬰♳扎濎㦏煏♃漤⬥쉢榏ꏃ</w:t>
      </w:r>
      <w:r>
        <w:rPr/>
        <w:t>ꦿ</w:t>
      </w:r>
      <w:r>
        <w:rPr/>
        <w:t>ⱖ⩇</w:t>
      </w:r>
      <w:r>
        <w:rPr/>
        <w:t>땞숫䔥幄㔰䛃牔䒱楯깒쉚䙢⩭盂歫卂촬䋃쉋彊╒묯兇녨䨦䋂瀻強㕞㨪⥘</w:t>
      </w:r>
      <w:r>
        <w:rPr/>
        <w:t>ꥒ䷂</w:t>
      </w:r>
      <w:r>
        <w:rPr/>
        <w:t>䰰佳歂␩췂彠슬片䐦灥乍く塈쉨⩹䈴睄䯂窣先ꌯ序砨愶㠻乩</w:t>
      </w:r>
      <w:r>
        <w:rPr/>
        <w:t>⡲</w:t>
      </w:r>
      <w:r>
        <w:rPr/>
        <w:t>猭숪榡卍⬣</w:t>
      </w:r>
      <w:r>
        <w:rPr/>
        <w:t>Ⲙ</w:t>
      </w:r>
      <w:r>
        <w:rPr/>
        <w:t>ꥹ癘呑幗숪灆䉷塎☰犥싂氽獲</w:t>
      </w:r>
      <w:r>
        <w:rPr/>
        <w:t>ꦘ</w:t>
      </w:r>
      <w:r>
        <w:rPr/>
        <w:t>㙺町⻂琭祯⤸畾彎睟䍋桘祢瑦儥恦攽╂겡偗⭕淂싂䴩㙦촸⹁〉㔻䮬伩歡䕡쉎㷂乁兞癃垘た♹坢搵暥⨹㫂䳂獵〱㴪牕欮츲쉢橎畺獵愹숵⩺썠㔷╘攨ꌦ敺坭쉇䮥冿㟂</w:t>
      </w:r>
      <w:r>
        <w:rPr/>
        <w:t>꥟</w:t>
      </w:r>
      <w:r>
        <w:rPr/>
        <w:t>劣䟃쉤䠸ぃ卢噘딭☭年땵瘻䬯</w:t>
      </w:r>
    </w:p>
    <w:p>
      <w:pPr>
        <w:pStyle w:val="PreformattedText"/>
        <w:bidi w:val="0"/>
        <w:spacing w:before="0" w:after="0"/>
        <w:jc w:val="left"/>
        <w:rPr/>
      </w:pPr>
      <w:r>
        <w:rPr/>
        <w:t>䍉⩪䢏睬㩷▏杷繧</w:t>
      </w:r>
      <w:r>
        <w:rPr/>
        <w:t>꧂⤻</w:t>
      </w:r>
      <w:r>
        <w:rPr/>
        <w:t>〦轈걯䝒剴礷飂♥츫⬵穊皻廂兏䰣頶煸啍㙟䂩憥╟琫㑡쵫䝓乤呥</w:t>
      </w:r>
      <w:r>
        <w:rPr/>
        <w:t>ꤳ</w:t>
      </w:r>
      <w:r>
        <w:rPr/>
        <w:t>쉴捦슿摰䨰䷂㬫䊬揂⚮㤪务</w:t>
      </w:r>
      <w:r>
        <w:rPr/>
        <w:t>Ⱕ⹔</w:t>
      </w:r>
      <w:r>
        <w:rPr/>
        <w:t>숥圲䩱떘㕂栯㨹噬坰浵</w:t>
      </w:r>
      <w:r>
        <w:rPr/>
        <w:t>ⶱ</w:t>
      </w:r>
      <w:r>
        <w:rPr/>
        <w:t>牁㠤⍅㘺漭䔺㑃剖⼪硞㗂極轭景㍸䩐柂癦ꏍ乄쉈啪䥱㭈滂潣桾伱瀻䍴</w:t>
      </w:r>
      <w:r>
        <w:rPr/>
        <w:t>ꥆ</w:t>
      </w:r>
      <w:r>
        <w:rPr/>
        <w:t>쉾쉨䙪䶡䑓㎬䘭</w:t>
      </w:r>
      <w:r>
        <w:rPr/>
        <w:t>ⱀ</w:t>
      </w:r>
      <w:r>
        <w:rPr/>
        <w:t>汚썆␣懂獟싂伨䁫㢵ꅭ墥䡇勎幅摂報컂䥭倥</w:t>
      </w:r>
      <w:r>
        <w:rPr/>
        <w:t>ⲵ</w:t>
      </w:r>
      <w:r>
        <w:rPr/>
        <w:t>繤噒沩盂㐣瑶乴뭢䰹䬴☣쉺싂깎杈兦卦咏칢捱뽴䣂惂썣䙭쉀慈䝹㵥쌣㕧칶据꺏쉷슿⽯㨹</w:t>
      </w:r>
      <w:r>
        <w:rPr/>
        <w:t>⡈</w:t>
      </w:r>
      <w:r>
        <w:rPr/>
        <w:t>彤쉁썄</w:t>
      </w:r>
      <w:r>
        <w:rPr/>
        <w:t>ꥄ</w:t>
      </w:r>
      <w:r>
        <w:rPr/>
        <w:t>昷乬㬸</w:t>
      </w:r>
      <w:r>
        <w:rPr/>
        <w:t>ⶣ</w:t>
      </w:r>
      <w:r>
        <w:rPr/>
        <w:t>ぎ㡞呅玬䬪ㅭ㌤游䂩㍑剮癎䐊杒乆哂䙆⦻瑰恲뽗浩䙑䔩ꌸ⯂딦쉩슘뮻捄슣收㈤㮬㍲껂쉇掬䍚匮쉸㛂僂癍㴪顔쉹吺慸桉㙇潆福㏂圩穑ꍂ㭕䱭싂쉺猥ケ쉸婭䁢⭷⑔</w:t>
      </w:r>
      <w:r>
        <w:rPr/>
        <w:t>ꕷ</w:t>
      </w:r>
      <w:r>
        <w:rPr/>
        <w:t>儭关䕡癇㑾⴪呷乶⥙㙳㌷㵬칆杙䵲張⺵扇垩ꍨ㦘ㅱ幨싂꺩歘⩓癱㔽梡扞㗂獊畳敌⌵</w:t>
      </w:r>
      <w:r>
        <w:rPr/>
        <w:t>ꔳ</w:t>
      </w:r>
      <w:r>
        <w:rPr/>
        <w:t>㕩璩敗怹㬺弬畆炥橰繨숬䉷磎</w:t>
      </w:r>
      <w:r>
        <w:rPr/>
        <w:t>꧍</w:t>
      </w:r>
      <w:r>
        <w:rPr/>
        <w:t>䤫䖱参썸⹩户땊戯䠶⽔瑊呫䀮墬㤲剌斿믂曃䨱壂뿃㋂䦡㩃㙵䩁软슩뭔穢疩쉗䕊녩挱ㅨ甪啙䑹쉊⩪㥡睶奸风싂晴㓂슩弭帹琽⍾狂䑏⽉䡚旂䓂犵걈嘪癩쉺촥♌䕉쉵⭏묪⩙氣㉐颿싃쉂恇</w:t>
      </w:r>
      <w:r>
        <w:rPr/>
        <w:t>⣃</w:t>
      </w:r>
      <w:r>
        <w:rPr/>
        <w:t>牃㦵帩ꍆ㒵畅☲獏弱恹儲☰┵</w:t>
      </w:r>
      <w:r>
        <w:rPr/>
        <w:t>ꕬ</w:t>
      </w:r>
      <w:r>
        <w:rPr/>
        <w:t>칟</w:t>
      </w:r>
      <w:r>
        <w:rPr/>
        <w:t>꧂</w:t>
      </w:r>
      <w:r>
        <w:rPr/>
        <w:t>畉滂姂䑮䡤놱⥨冣뭳冥</w:t>
      </w:r>
      <w:r>
        <w:rPr/>
        <w:t>ꕇ</w:t>
      </w:r>
      <w:r>
        <w:rPr/>
        <w:t>帨瞏擂顄伳慁㡟煀乚㴩⍲癙あ祏䬭彀睺슘쎩灵歔空뇂⸩湆塣녶瑱ꍣ轥折噦拂刷恊傿숭凍ꍴ濂塃츷晸싂숦싂儭愻㡃幔⹵껎⮣噥杴拂䭔ノ♬挣䭒塙숥㜣겮䛂䌳牅숶♍ꍁ幷슩嗂뼫兖㓂㭷⨭䧂䬶쵈到䔸숳乗㕅晵瞩常㟎灓䕇橫䑷殩ꅆ</w:t>
      </w:r>
      <w:r>
        <w:rPr/>
        <w:t>ⱍ⡭</w:t>
      </w:r>
      <w:r>
        <w:rPr/>
        <w:t>䭷</w:t>
      </w:r>
      <w:r>
        <w:rPr/>
        <w:t>ꖣ</w:t>
      </w:r>
      <w:r>
        <w:rPr/>
        <w:t>灮☸剥灧깲姂琹⨰㈺祯娱넬숷䆩澩ꅈ牥倽䨥祉</w:t>
      </w:r>
      <w:r>
        <w:rPr/>
        <w:t>ⵒ</w:t>
      </w:r>
      <w:r>
        <w:rPr/>
        <w:t>쉫</w:t>
      </w:r>
      <w:r>
        <w:rPr/>
        <w:t>ⱷ</w:t>
      </w:r>
      <w:r>
        <w:rPr/>
        <w:t>䥐숸⩎숺ꇂ꥚㡆䔣⴮敆怺쉙⍊㩒䑙䟍츽暡⩸숻숬瀣漫㕠姂乍繵ꥫ㠬㕨㍡㡧稬穞䰪㬳쵰쉧싂祒ꍂ뽶쉚线㤽侘啃쌨乙</w:t>
      </w:r>
      <w:r>
        <w:rPr/>
        <w:t>ⷂ</w:t>
      </w:r>
      <w:r>
        <w:rPr/>
        <w:t>쉳歂堮⑲債쵶㧂㷂縲桋㵞杇娲㋍뇃뾩庩</w:t>
      </w:r>
      <w:r>
        <w:rPr/>
        <w:t>Ⱞ</w:t>
      </w:r>
      <w:r>
        <w:rPr/>
        <w:t>쉩焯潙嗂妮䙺⯂⧂䩑廍긤睐棂숯⴩㑲桄疘捐쉙䯂硇䥨呠匯乺彊撘㥣慆쉡쉏㙎㫂䈰坍㚘㢱ㄹ싃</w:t>
      </w:r>
      <w:r>
        <w:rPr/>
        <w:t>Ⳃ</w:t>
      </w:r>
      <w:r>
        <w:rPr/>
        <w:t>㥳쉞撱佒㩃㙂♪䎬㫎㍺参桙땍싍㥦䩁쉌沘礰㟂ꍵ쉎⩢⹙䘪䨷晐숷煙슡숩䠫歂侩믂♆㥂戩彂걣╚琷䱞牾楐뽞㷎</w:t>
      </w:r>
      <w:r>
        <w:rPr/>
        <w:t>ꗂ☬꤭</w:t>
      </w:r>
      <w:r>
        <w:rPr/>
        <w:t>牑偠䁘ꌩ깴丵ꌻ妣塮㩭㝍敍术㙮䤊㐪䧂⼺硯㈣⩓☻쉰攺杀娸깔㬪㭫쉙쉢䜨䍸へ戨樷䍪싂婮煩协䙬優ꥮ縱㍪汲頺</w:t>
      </w:r>
      <w:r>
        <w:rPr/>
        <w:t>⣃</w:t>
      </w:r>
      <w:r>
        <w:rPr/>
        <w:t>깯♐湒㕞嫂䵬췍扉堻椴⽋挬䍦숬䭸䅟⭩慾</w:t>
      </w:r>
      <w:r>
        <w:rPr/>
        <w:t>ꕇ</w:t>
      </w:r>
      <w:r>
        <w:rPr/>
        <w:t>摹婖䬲禮婯濂厬䩙</w:t>
      </w:r>
      <w:r>
        <w:rPr/>
        <w:t>ⲣ</w:t>
      </w:r>
      <w:r>
        <w:rPr/>
        <w:t>⺩瘭塀</w:t>
      </w:r>
      <w:r>
        <w:rPr/>
        <w:t>ꗂ</w:t>
      </w:r>
      <w:r>
        <w:rPr/>
        <w:t>瑈㚬㍳슮</w:t>
      </w:r>
      <w:r>
        <w:rPr/>
        <w:t>ⵐ</w:t>
      </w:r>
      <w:r>
        <w:rPr/>
        <w:t>渴⪮⭲渣싂睮穧摹仂◍兒쉲䪡▿噗</w:t>
      </w:r>
      <w:r>
        <w:rPr/>
        <w:t>ꕢ</w:t>
      </w:r>
      <w:r>
        <w:rPr/>
        <w:t>南卤</w:t>
      </w:r>
      <w:r>
        <w:rPr/>
        <w:t>ⵑ</w:t>
      </w:r>
      <w:r>
        <w:rPr/>
        <w:t>恢顟呔ㅖꍆ쉨칎爣瞻䵎匣⹥㜻㡟顲㍬塏佒犿◂浂睙⍳磂皱悻갯</w:t>
      </w:r>
      <w:r>
        <w:rPr/>
        <w:t>ꕰ</w:t>
      </w:r>
      <w:r>
        <w:rPr/>
        <w:t>㑙吮搲瑕⥲潫偭쉦㭱祓優쉀숽タ攴썸迍㘥眷椯呀測䠣䫃</w:t>
      </w:r>
      <w:r>
        <w:rPr/>
        <w:t>ꦿ</w:t>
      </w:r>
      <w:r>
        <w:rPr/>
        <w:t>咩婫ꥪ⩉䥑楺䴤恲</w:t>
      </w:r>
      <w:r>
        <w:rPr/>
        <w:t>ⰰ</w:t>
      </w:r>
      <w:r>
        <w:rPr/>
        <w:t>煃㭡售员⤹廂偾勂⸺䔸竂⹙啖爫뽸猵婤喵䑘䍡숱乲䥴⭳攬偺椤䆿拂깯⍍牡ꅠ쉏啬轈倸び牯ォ칑倳迂でꥳ榥⩤顫穆汌⫂⾱칺쉡ꏃ쉯盂灖㙖☸涥걌쉦⺘徘捰쉢ヂ焱亵㫂싂乎煌䕩⍷噀ꅚ㕭浕嗎췃䠫쉓剷</w:t>
      </w:r>
      <w:r>
        <w:rPr/>
        <w:t>ꗍ◂</w:t>
      </w:r>
      <w:r>
        <w:rPr/>
        <w:t>슩䧂⽥㣂眰飂㵖焵쉱뭩輵ꅶ⦏⦻⼦佹㫎쉂溵쵚㏂촹利㕧噥ꍧ礬敏㠵䭦愹㗂䄻洱瑸㐥縪盂</w:t>
      </w:r>
      <w:r>
        <w:rPr/>
        <w:t>ꥇⵈ</w:t>
      </w:r>
      <w:r>
        <w:rPr/>
        <w:t>숤睴䩬⥕땡頽쉴眽㑉獪へ녗㬷䦱⿂㧂呡埃坮♟儫㡑</w:t>
      </w:r>
      <w:r>
        <w:rPr/>
        <w:t>ꥌ</w:t>
      </w:r>
      <w:r>
        <w:rPr/>
        <w:t>剂娬枩</w:t>
      </w:r>
      <w:r>
        <w:rPr/>
        <w:t>ꦻ</w:t>
      </w:r>
      <w:r>
        <w:rPr/>
        <w:t>㍢矂䌱</w:t>
      </w:r>
      <w:r>
        <w:rPr/>
        <w:t>⠭</w:t>
      </w:r>
      <w:r>
        <w:rPr/>
        <w:t>㨥䧂䥆</w:t>
      </w:r>
      <w:r>
        <w:rPr/>
        <w:t>ꕞ</w:t>
      </w:r>
      <w:r>
        <w:rPr/>
        <w:t>噢浳㈶䡙垿䨯걕檥걒☩쉢㑔档塔䝞痂뭺䱃櫍⩞썵슘晥䩬⨸柂俍婮㢿丬⸳꥗</w:t>
      </w:r>
      <w:r>
        <w:rPr/>
        <w:t>ꥇ⏂</w:t>
      </w:r>
      <w:r>
        <w:rPr/>
        <w:t>䍕⪻뗂ノ䤲曍戲뭏禱</w:t>
      </w:r>
      <w:r>
        <w:rPr/>
        <w:t>ⶥ</w:t>
      </w:r>
      <w:r>
        <w:rPr/>
        <w:t>櫂坂츣砱吣玱汎</w:t>
      </w:r>
      <w:r>
        <w:rPr/>
        <w:t>ⵡ</w:t>
      </w:r>
      <w:r>
        <w:rPr/>
        <w:t>걔咘溩噮꺮싃淎偲捪吪䩟</w:t>
      </w:r>
      <w:r>
        <w:rPr/>
        <w:t>ꔸ</w:t>
      </w:r>
      <w:r>
        <w:rPr/>
        <w:t>湉썦⨪乙┤깩뭮剮</w:t>
      </w:r>
      <w:r>
        <w:rPr/>
        <w:t>ⲻ</w:t>
      </w:r>
      <w:r>
        <w:rPr/>
        <w:t>昮乐顧쉞ㅞ塺乙싂습쵐乥㷃戱飂䝸扇倬⬣弳⎣潦싂㠮獇</w:t>
      </w:r>
      <w:r>
        <w:rPr/>
        <w:t>ⵍ</w:t>
      </w:r>
      <w:r>
        <w:rPr/>
        <w:t>ꏂ倹䡣㌸뽚稺轠뭘嫂♓☭攵埂抣㒬偗啘顡氨싂쉑桏䍘燂坓⺡⩱捗歪燂磂깬拎넵圶㛂쉶䭔慤怸㴥㖬╄ꌲ盂깅⺿㙖摐⤪㥹쵏䁫娴⏍塷碻欦欫唽䞬뼩皥뭒敹</w:t>
      </w:r>
      <w:r>
        <w:rPr/>
        <w:t>ꖩ</w:t>
      </w:r>
      <w:r>
        <w:rPr/>
        <w:t>⠸</w:t>
      </w:r>
      <w:r>
        <w:rPr/>
        <w:t>숰㮮啀⽈湊⽓ꅍ硊㉣撮깭穗摖䱰땁䡟╖╙깋䕰</w:t>
      </w:r>
      <w:r>
        <w:rPr/>
        <w:t>꧂</w:t>
      </w:r>
      <w:r>
        <w:rPr/>
        <w:t>싂䤰뭥燃㨥㩳쎣ꆱ亏䠽䩅稊㜮䳎瑾サ㝠壂繀⍭㝉柂</w:t>
      </w:r>
      <w:r>
        <w:rPr/>
        <w:t>Ⱬ</w:t>
      </w:r>
      <w:r>
        <w:rPr/>
        <w:t>㝋剩牣晤顂呉䭚ぁ쉇⩇ꍑ䈩⛂㤤毂剸꥔뭧썦穯搪</w:t>
      </w:r>
      <w:r>
        <w:rPr/>
        <w:t>ꕰ</w:t>
      </w:r>
      <w:r>
        <w:rPr/>
        <w:t>煅礪碩⹑欪砺⨬⥐猪張䓂♧穇무御㍐⥷潧㤲녃吻◂佔</w:t>
      </w:r>
      <w:r>
        <w:rPr/>
        <w:t>ⱗ</w:t>
      </w:r>
      <w:r>
        <w:rPr/>
        <w:t>싂썪㕠浮乳䋂橒떻쌪慧걢싎숮䏂</w:t>
      </w:r>
      <w:r>
        <w:rPr/>
        <w:t>ⵒ</w:t>
      </w:r>
      <w:r>
        <w:rPr/>
        <w:t>改湪䁠偵椪体书묪ꇎ⫂㧂商쉴瀥塠싃⩫쉔牶礽䌸啸칙歱싂䘴䔱쉥焪묯撱쉨䢘摔稬ㅗ礮싎呪</w:t>
      </w:r>
      <w:r>
        <w:rPr/>
        <w:t>ꕌ</w:t>
      </w:r>
      <w:r>
        <w:rPr/>
        <w:t>祌쉦⺏免숣뇂칭⭒싃싃璵夶ꌴ坲穪楁灏卭挰⍎䉲숵묰䬽⼺쉣吳昵执㭫싂幕쉋⑌灍</w:t>
      </w:r>
      <w:r>
        <w:rPr/>
        <w:t>ⵈ</w:t>
      </w:r>
      <w:r>
        <w:rPr/>
        <w:t>火潰扟樱⥒䝰䍨啠䥷칌⨪㏂癡溩䈭牌搯䆏佃춵</w:t>
      </w:r>
      <w:r>
        <w:rPr/>
        <w:t>ⵟⒿ⩵</w:t>
      </w:r>
      <w:r>
        <w:rPr/>
        <w:t>晉쉏抡쉄飂㭹</w:t>
      </w:r>
      <w:r>
        <w:rPr/>
        <w:t>꧂</w:t>
      </w:r>
      <w:r>
        <w:rPr/>
        <w:t>公쵋</w:t>
      </w:r>
      <w:r>
        <w:rPr/>
        <w:t>Ȿ</w:t>
      </w:r>
      <w:r>
        <w:rPr/>
        <w:t>汹猳牕夦参頯奣싂곂ꌵ瘻兂礯浍䉋泂琣㌴⑙獀㬦奎㷂塀⮮뽏㘵▥䳂稹迎긩䥷䫂䱙剄ꅲ䅪席䕰ꅹ⨵獫彠墥뭯㚩婠䘩쉉⛃熵⭇䏂敆呔猨촷⨫樰</w:t>
      </w:r>
      <w:r>
        <w:rPr/>
        <w:t>ꗍ♲</w:t>
      </w:r>
      <w:r>
        <w:rPr/>
        <w:t>歫ꥱ㠲块浒⥪瀲숤䰪歲</w:t>
      </w:r>
      <w:r>
        <w:rPr/>
        <w:t>ⱅ</w:t>
      </w:r>
      <w:r>
        <w:rPr/>
        <w:t>券杺슩쉴呪㝅숲㥾⩙⩠恔⨪员䧂秂</w:t>
      </w:r>
      <w:r>
        <w:rPr/>
        <w:t>Ⱬ</w:t>
      </w:r>
      <w:r>
        <w:rPr/>
        <w:t>슬殩慹䛂姂嫂딷顺摏ㆩ䉨徱⚩䀵瑗六奥堻煶縰䁰剅䝬䥰㬶恰潵潹主쉷</w:t>
      </w:r>
      <w:r>
        <w:rPr/>
        <w:t>⡊</w:t>
      </w:r>
      <w:r>
        <w:rPr/>
        <w:t>㵕䶿恹顋迃伬땵潤</w:t>
      </w:r>
      <w:r>
        <w:rPr/>
        <w:t>ꔥ</w:t>
      </w:r>
      <w:r>
        <w:rPr/>
        <w:t>乏繰梩쌭ꍩ潗啶恍櫂媱甥疡彥砱䥳䴵쉪滂뽘㯍슘汄⑬㥂슱⛂䁎㌦煴䄸숤䔫頺⪏㝇</w:t>
      </w:r>
      <w:r>
        <w:rPr/>
        <w:t>ꤵ</w:t>
      </w:r>
      <w:r>
        <w:rPr/>
        <w:t>䘨쉴祅㪻╟㞡쵰䭣쉩漳画婥슬숱塩뭷╘䗂轺걺</w:t>
      </w:r>
      <w:r>
        <w:rPr/>
        <w:t>ꗍ♱</w:t>
      </w:r>
      <w:r>
        <w:rPr/>
        <w:t>嗂쉵浍栺갺⍪⧃栦縥墏偏睫掩䗂♙┲싂癫瑢敬汧캥敚䚮縬欮夵䶣䎩䆿䝵幚㷂䈣婉汕禘㕵伨⩴쌫䑰琥䓂걚熩頭㎡啢㡉䵹体⭁睅䕓䭭⼳㤽杯㟂⨨佺婵䵾浨쉪獢㙺ꌬ</w:t>
      </w:r>
      <w:r>
        <w:rPr/>
        <w:t>ꗂ</w:t>
      </w:r>
      <w:r>
        <w:rPr/>
        <w:t>쉈濂䝭㑤幈畀</w:t>
      </w:r>
      <w:r>
        <w:rPr/>
        <w:t>ꤩ</w:t>
      </w:r>
      <w:r>
        <w:rPr/>
        <w:t>Ɐ</w:t>
      </w:r>
      <w:r>
        <w:rPr/>
        <w:t>ꥷ⍈⥴슏䍟⽈뽥싂㪏</w:t>
      </w:r>
      <w:r>
        <w:rPr/>
        <w:t>ⵏ</w:t>
      </w:r>
      <w:r>
        <w:rPr/>
        <w:t>䲮⻂䂏⩯䇂⨽</w:t>
      </w:r>
      <w:r>
        <w:rPr/>
        <w:t>ⱦ</w:t>
      </w:r>
      <w:r>
        <w:rPr/>
        <w:t>ꍊ穕쵄敊ㄵ췂溮䎥䵏</w:t>
      </w:r>
      <w:r>
        <w:rPr/>
        <w:t>ⴳ</w:t>
      </w:r>
      <w:r>
        <w:rPr/>
        <w:t>䥗쵂㦮뭒⹊幡쉾䱘桟旃捴㯃瓂♇楘汄痂熡塈㒻拎䏂礪奍䬸</w:t>
      </w:r>
      <w:r>
        <w:rPr/>
        <w:t>⡸</w:t>
      </w:r>
      <w:r>
        <w:rPr/>
        <w:t>쉌㉅低칲</w:t>
      </w:r>
      <w:r>
        <w:rPr/>
        <w:t>ꔵ</w:t>
      </w:r>
      <w:r>
        <w:rPr/>
        <w:t>帣ꄬ橏쉮癅位딨上㒣恓쉷晅票榩숮洺</w:t>
      </w:r>
      <w:r>
        <w:rPr/>
        <w:t>ⲥ</w:t>
      </w:r>
      <w:r>
        <w:rPr/>
        <w:t>쉾걚ꌥ깹䅫哂뽓년⛂쉧䵯숵倴湭캬뭖牄〽坁䕘朳塕녠◂╾潺슘쵂瓂숲⽭瀩桵긶쉦ꥱ乶扇캡䃂싃긶䍵祦칬㫂䪘千ㄻ☯托䴱㩩奒⩦㜺唪䁧珂刪彍㏂㉭䌱</w:t>
      </w:r>
      <w:r>
        <w:rPr/>
        <w:t>ꤳ</w:t>
      </w:r>
      <w:r>
        <w:rPr/>
        <w:t>祰쵇걠⽂辻껂䒩싂㠫치ꅭ䊬⨳쉅㩃䅵轄佨刲㖘㡯㙞噷ꇂ撩갴쉓䑀椥竂</w:t>
      </w:r>
      <w:r>
        <w:rPr/>
        <w:t>⡳</w:t>
      </w:r>
      <w:r>
        <w:rPr/>
        <w:t>ꅒㅲ怱쉇㩭爩</w:t>
      </w:r>
      <w:r>
        <w:rPr/>
        <w:t>ⰸ</w:t>
      </w:r>
      <w:r>
        <w:rPr/>
        <w:t>싎㞮䖘걃⌵睎䴳┷쵾㴴</w:t>
      </w:r>
      <w:r>
        <w:rPr/>
        <w:t>ⴴ</w:t>
      </w:r>
      <w:r>
        <w:rPr/>
        <w:t>䪡凂⭤⽲䄲䭧繸㡤甸䅍쉀ꅎ쉡㵗塄ꄶ晦改㡒묭숣ꅧ쌩摰쵁掱浌噸⚘㨺㷂䎻䨦具⧂圮歪瘮쉬넸倹쉚䮮呢땄睙媮</w:t>
      </w:r>
      <w:r>
        <w:rPr/>
        <w:t>⠻</w:t>
      </w:r>
      <w:r>
        <w:rPr/>
        <w:t>㍆㍧긽渪媥⥣⩤⍄歮吷깡桙</w:t>
      </w:r>
      <w:r>
        <w:rPr/>
        <w:t>ⱒⲘ</w:t>
      </w:r>
      <w:r>
        <w:rPr/>
        <w:t>쉰뼰㖬呁獏憬䩇辻㯍偍曂뇂㕟㙁傥䷎畈晖迂剩⫂⎮긻瘱癕湍⍆⒱灃</w:t>
      </w:r>
      <w:r>
        <w:rPr/>
        <w:t>ꦩ</w:t>
      </w:r>
      <w:r>
        <w:rPr/>
        <w:t>䘤穕⹫侵わ摯숺偗㝃䈭か䰯╙枡狃䝌䝁呣쉋て㵸琯䠺ꅖ⼪</w:t>
      </w:r>
      <w:r>
        <w:rPr/>
        <w:t>ꥊ</w:t>
      </w:r>
      <w:r>
        <w:rPr/>
        <w:t>䕵</w:t>
      </w:r>
      <w:r>
        <w:rPr/>
        <w:t>ꗎ</w:t>
      </w:r>
      <w:r>
        <w:rPr/>
        <w:t>쉺㵮녾剢</w:t>
      </w:r>
      <w:r>
        <w:rPr/>
        <w:t>ꤦ</w:t>
      </w:r>
      <w:r>
        <w:rPr/>
        <w:t>㋂䭰◂㝲䄩擂⒮䐣䅚獦깳ィ樨⬵塲⥾ꍥ䍯㥆컂畏촹䍸剚硍⥶煕⪩숹쉂䤥浺㠳䆡䢡䵫未て녦榻偒춬䮣䑳偪䡷⍯쉥⾮吺噰넣䨫ꍍ䂱숪壂桦轨⹃⽣娨䥑晸슏⭬♂煀㤱剃</w:t>
      </w:r>
      <w:r>
        <w:rPr/>
        <w:t>ⱘ</w:t>
      </w:r>
      <w:r>
        <w:rPr/>
        <w:t>ꤽ</w:t>
      </w:r>
      <w:r>
        <w:rPr/>
        <w:t>䢻䌤쉉櫎</w:t>
      </w:r>
      <w:r>
        <w:rPr/>
        <w:t>ꕖ</w:t>
      </w:r>
      <w:r>
        <w:rPr/>
        <w:t>䋃㥁⼣⍎盂娦</w:t>
      </w:r>
      <w:r>
        <w:rPr/>
        <w:t>ꥈ</w:t>
      </w:r>
      <w:r>
        <w:rPr/>
        <w:t>畢䠵싂䭥⽬䵐䂱癪⥑쉷䵖㥱媘⧂쉇折欺睋⨰㡟桎捌玘숭㜱⽤佮欺㭥瑠卧㝵〬産妮䷂⩾猭㒿</w:t>
      </w:r>
      <w:r>
        <w:rPr/>
        <w:t>ⰻ</w:t>
      </w:r>
      <w:r>
        <w:rPr/>
        <w:t>㪡扖帱䅮浄숪㵧ㅋ䁯烃斵䁚ꅟ彍츻愳칄䷂⵭ㅪ扥䌶涱䠪㔪扟掩樮㕊潯癬噳八呟仂슡䂘瘣瑋剶坱䩳櫂䍬抏땓圱䜬녫㵣獌烂轨쉮扰⭧堷䠳숱䩮ㄫ偋싂썔㣂╱㔹機䙔⼲睫㉬䃂熱쉒㌯녎</w:t>
      </w:r>
      <w:r>
        <w:rPr/>
        <w:t>ꗂ</w:t>
      </w:r>
      <w:r>
        <w:rPr/>
        <w:t>촹</w:t>
      </w:r>
      <w:r>
        <w:rPr/>
        <w:t>ꦘ</w:t>
      </w:r>
      <w:r>
        <w:rPr/>
        <w:t>睘瀳㴱睥ꍓ猫숶爺뗂僂쉠桹牤晫滂쌩䧎ꄮ䈤盂圲僂㌪员彮丱㍈〳㋂싂楩⾘숭奣㨺獀ꥷ剓⭖쉤⭹䱢嗍侩到瑷杘쉑吮ㅯ㑦澱쉖⯂怬䱪⧎桫圩縊摫ㅹ쏎䊥䤽祙溻䥑䩫슣灂仂⥧换堣き塠眬䢩掘쵳爪䣂婩栵㦩㕗</w:t>
      </w:r>
      <w:r>
        <w:rPr/>
        <w:t>ⵖ</w:t>
      </w:r>
      <w:r>
        <w:rPr/>
        <w:t>偺㩀礮兵䱐뭹䈲쉡㭑㐨㕃쉦㊿楡숭繳濂壍땀⽌撥䙕</w:t>
      </w:r>
      <w:r>
        <w:rPr/>
        <w:t>ⰰ</w:t>
      </w:r>
      <w:r>
        <w:rPr/>
        <w:t>슏걧瑍䩣歏咵◂䠦☴輫婋쉪숰噹⛃卡겻杬㝶慦깨껂䭫䅧㌦敹ꏂ偏䡟㵫喿⩾䯃</w:t>
      </w:r>
      <w:r>
        <w:rPr/>
        <w:t>꧂</w:t>
      </w:r>
      <w:r>
        <w:rPr/>
        <w:t>橇썗뼤呈슿㯂恲撥睄뽅㍦兙╃숶싂ꄴ穖琰쌪晚쉀쉕뭀䡘産쉟쵀敋䧍⫂穊挮辏㭸䖻幍㊻惎㎏깣溩掻幗숤䚮⾵煄䮻썣慹䱑䂿䃍楶㉯䆵</w:t>
      </w:r>
      <w:r>
        <w:rPr/>
        <w:t>ꤺ</w:t>
      </w:r>
      <w:r>
        <w:rPr/>
        <w:t>숻㵍⨶⑨쉌㶥皘亡摮䠴䈬彞䳂㜯汧䊿㨬숻㣂䡯䬱㬦숻䯂凂㟂飂㢡</w:t>
      </w:r>
      <w:r>
        <w:rPr/>
        <w:t>ⱔ</w:t>
      </w:r>
      <w:r>
        <w:rPr/>
        <w:t>䡈縥灩癏轍䘯쉒㦘痂恋껂嚿┩숵獉爣쉩䛂娵숣禬欹柂쉈睲쉙ヂ捲墩晾洶撘쉋갹業껂뼳쉺</w:t>
      </w:r>
      <w:r>
        <w:rPr/>
        <w:t>ꤤ</w:t>
      </w:r>
      <w:r>
        <w:rPr/>
        <w:t>싂玬唰㵸砸㠭䭨⍍㤯숵䋍쎮뽱ꎩ㜱⫃秂⩙</w:t>
      </w:r>
      <w:r>
        <w:rPr/>
        <w:t>ꗂ</w:t>
      </w:r>
      <w:r>
        <w:rPr/>
        <w:t>獩倫焤䰴䲵繶摕⩃⽮㴦捥儴愤슣⪩쵅⮣ꥥ態⚏䦡쉠딲⭗䭁ꥤ⬽旂╰썓ꅩ挣츰㴯千</w:t>
      </w:r>
      <w:r>
        <w:rPr/>
        <w:t>꧃</w:t>
      </w:r>
      <w:r>
        <w:rPr/>
        <w:t>쉎斏伭㋂㥏十ꥵ⑯吣䨽䕡恁쉨䝯䱌쉘묺楖版恅䠴䰱</w:t>
      </w:r>
      <w:r>
        <w:rPr/>
        <w:t>⠻</w:t>
      </w:r>
      <w:r>
        <w:rPr/>
        <w:t>挺쉲挮</w:t>
      </w:r>
      <w:r>
        <w:rPr/>
        <w:t>ⱬ</w:t>
      </w:r>
      <w:r>
        <w:rPr/>
        <w:t>稱㉩䞥숮䁫轷</w:t>
      </w:r>
      <w:r>
        <w:rPr/>
        <w:t>⡲</w:t>
      </w:r>
      <w:r>
        <w:rPr/>
        <w:t>쉹ꌷ쉞曂睾⩹旂繘匴䬸晉ㅭ㵩⨨浌⛃ケ쉇⍌䖱离瀹䮘爤㩧琲㴬싂〦䲡灌⧂恹抩䲥睆伻煇슏⽈癡╚⦱轸垘牁㑰搯灔쉣㌥圱쉂燂쉄恵垥䬩뭪丽慄䌶쉫刴浖伺䉗檡执旍濎噵則ㅚ急䌩</w:t>
      </w:r>
      <w:r>
        <w:rPr/>
        <w:t>⡦</w:t>
      </w:r>
      <w:r>
        <w:rPr/>
        <w:t>礲氫습兏</w:t>
      </w:r>
      <w:r>
        <w:rPr/>
        <w:t>꧂</w:t>
      </w:r>
      <w:r>
        <w:rPr/>
        <w:t>쉫婴祖幾塚쉒슻序才沿璮睌幀숨쉰슩瀬긬</w:t>
      </w:r>
      <w:r>
        <w:rPr/>
        <w:t>ꗂ</w:t>
      </w:r>
      <w:r>
        <w:rPr/>
        <w:t>㜣숰㧂礮깖穒뽚凂싎䈸坋☳捙㗍㝳ꌰ轵☱幬咮㙀焩춿뭷䵑뭤湖搻</w:t>
      </w:r>
      <w:r>
        <w:rPr/>
        <w:t>꧂</w:t>
      </w:r>
      <w:r>
        <w:rPr/>
        <w:t>柃儹䱴幰㧂佾㌦썉攣啐濂뭥쉉乏㭕䌬녏㩉⩷橬싂畎딲긬㊩⩎㝮</w:t>
      </w:r>
      <w:r>
        <w:rPr/>
        <w:t>ꕮ</w:t>
      </w:r>
      <w:r>
        <w:rPr/>
        <w:t>杳浗</w:t>
      </w:r>
      <w:r>
        <w:rPr/>
        <w:t>ⱗ</w:t>
      </w:r>
      <w:r>
        <w:rPr/>
        <w:t>㍾弹䊥땥禿漨牎仂㙧▻뽖儤ㆥ숰쉪澻쉢枿숮䍃牉쌸썏㉲忂䍺焪偪곂治顴䩸</w:t>
      </w:r>
      <w:r>
        <w:rPr/>
        <w:t>ꤳ</w:t>
      </w:r>
      <w:r>
        <w:rPr/>
        <w:t>狂츲㙾슘撻墵뮻煎ꥫ瑴ꆻ㕟剷㊥䰲쉊쉭숫《獇䈯䜮復싎悮⶘䔦</w:t>
      </w:r>
      <w:r>
        <w:rPr/>
        <w:t>꧂</w:t>
      </w:r>
      <w:r>
        <w:rPr/>
        <w:t>弮뽗劵⛎⛍⒏敲剏촯〸</w:t>
      </w:r>
      <w:r>
        <w:rPr/>
        <w:t>ꥃ</w:t>
      </w:r>
      <w:r>
        <w:rPr/>
        <w:t>䕈뭟䭬杞礩戺싂曂槍ヂ㡂碻칅䙖Ⓜꥬ僎䡺纮㜳䞘杭椮㩘㨺</w:t>
      </w:r>
      <w:r>
        <w:rPr/>
        <w:t>ꔩ</w:t>
      </w:r>
      <w:r>
        <w:rPr/>
        <w:t>ⰲ</w:t>
      </w:r>
      <w:r>
        <w:rPr/>
        <w:t>쉩⥖昪瘯⼵畐橐䡄깙䕭婶쉾䒬쉥걊䑙幣걇敕ꍧ䙏玵䱣㝟濂䍉䅳쉅⩗暵頵栽吤䎬䠭卅뭴捯썔幗改繲ㆱ戹쉬旂儵㟂卭甶쉕뽦뾩煥〩抵ꥷ歁녀㔰ㆬ쉎哂ꄺ숺䄺顩偮숣晦쉚㩡湰싂愬땯䈵䳂迂㥡瑈焵疻땣擂⸸恬쉄犩泎楗춣ꎏ䑢喘싂딹浪扆쵕䭣┺復╞쉸걅澣Ⓜ</w:t>
      </w:r>
      <w:r>
        <w:rPr/>
        <w:t>ⷍ</w:t>
      </w:r>
      <w:r>
        <w:rPr/>
        <w:t>奰嘲䀺獢秂깞뭹䕑쉚⩇硅⥪</w:t>
      </w:r>
      <w:r>
        <w:rPr/>
        <w:t>⡪</w:t>
      </w:r>
      <w:r>
        <w:rPr/>
        <w:t>兪恓㠣㠩㩆刴ꇂ欲摮</w:t>
      </w:r>
      <w:r>
        <w:rPr/>
        <w:t>ꥊ</w:t>
      </w:r>
      <w:r>
        <w:rPr/>
        <w:t>슏ꄩ绂뗂牎쉗畁슻玮⹢猻넱欺恢</w:t>
      </w:r>
      <w:r>
        <w:rPr/>
        <w:t>⠭</w:t>
      </w:r>
      <w:r>
        <w:rPr/>
        <w:t>쉐슏숬祪婍䅯㥇剸쵗䵰㋂猳挩㘽䝏쉌猽磂橹塵쉨쌨걓숴偈癅琪⽄呕朷⽶⦬ㅴ촮</w:t>
      </w:r>
      <w:r>
        <w:rPr/>
        <w:t>ⶏ</w:t>
      </w:r>
      <w:r>
        <w:rPr/>
        <w:t>Ɽ</w:t>
      </w:r>
      <w:r>
        <w:rPr/>
        <w:t>ガ啤楞渪爣槂쉇塒⼱搩䭈乸䞩쉞塞뾘眥넴쏂ꥬ䍭畎</w:t>
      </w:r>
      <w:r>
        <w:rPr/>
        <w:t>ꦿ</w:t>
      </w:r>
      <w:r>
        <w:rPr/>
        <w:t>き㟂ざ쉵睷⩠迃摰⑃灈ꄬ┨⩪牗</w:t>
      </w:r>
      <w:r>
        <w:rPr/>
        <w:t>꧂</w:t>
      </w:r>
      <w:r>
        <w:rPr/>
        <w:t>拂档떘쌣䚣渱숻䄻╊焽䤩攬ꅴ썉抵</w:t>
      </w:r>
      <w:r>
        <w:rPr/>
        <w:t>⡸</w:t>
      </w:r>
      <w:r>
        <w:rPr/>
        <w:t>偏㍗浫䎬䊻坈扌姍㭬穴</w:t>
      </w:r>
      <w:r>
        <w:rPr/>
        <w:t>ꥅ</w:t>
      </w:r>
      <w:r>
        <w:rPr/>
        <w:t>䎡⭆庘杮卞愫頸걾ꎘ</w:t>
      </w:r>
      <w:r>
        <w:rPr/>
        <w:t>ꦿ</w:t>
      </w:r>
      <w:r>
        <w:rPr/>
        <w:t>Ⱙ</w:t>
      </w:r>
      <w:r>
        <w:rPr/>
        <w:t>天磍⸣㕈奰楧⬭猭䄣䕫걘䤤⥦塞╍ꍵ</w:t>
      </w:r>
      <w:r>
        <w:rPr/>
        <w:t>ꕋ</w:t>
      </w:r>
      <w:r>
        <w:rPr/>
        <w:t>㖣灒䅂灍穗㋂偊㬪䄲瓂⹾硟⼨꥞噵䭬䩈济乲</w:t>
      </w:r>
      <w:r>
        <w:rPr/>
        <w:t>⡍</w:t>
      </w:r>
      <w:r>
        <w:rPr/>
        <w:t>㡣暩㍊츭弪⍫头冏潷㡭칹乐總㕇⦿顬䦱濂ㆣ⽈ꥲ뭥卋싂义枩썦灹牸☨乑礪繫橉兲⩇깺⌻썦垿乱╺䩲瘶쉋숻乩㠳割秃顧㩯攭爥녣䭇䗂䡸츦楐슘䓂刽䧂凍潫⤪㋂汥彯䰥ぞꍪ娶⿂⑯䨫㡁数樭敆䍀⨮䗂䅠㧃䔷㡹瞏橓禱⎵喩桍쵐▣洴ꥰ㊩㈷乬䘣ㄤ㥑哂㕞割䬶唭ご㵐땉磂杄⑤劘쌻睅ꄥ㉥椵幟囂晡㘴㫂쌴㒱</w:t>
      </w:r>
      <w:r>
        <w:rPr/>
        <w:t>⡡</w:t>
      </w:r>
      <w:r>
        <w:rPr/>
        <w:t>枬坓걡쉎</w:t>
      </w:r>
      <w:r>
        <w:rPr/>
        <w:t>ꔯ</w:t>
      </w:r>
      <w:r>
        <w:rPr/>
        <w:t>桷樸偣땷㕴柂ㅭ㣂뽥깣쉍</w:t>
      </w:r>
      <w:r>
        <w:rPr/>
        <w:t>⡢</w:t>
      </w:r>
      <w:r>
        <w:rPr/>
        <w:t>剉숲䭸彁乶칁〫싂䘸婬⭔䑾㎬僂슡⹟㉊㣂爦</w:t>
      </w:r>
      <w:r>
        <w:rPr/>
        <w:t>ⱬ</w:t>
      </w:r>
      <w:r>
        <w:rPr/>
        <w:t>摪⩶眊瑫⩂愮㠨⴦䖣뽳숪疬㡍䅣樴䘨咡뭧㛂挺㙪掘⿎㡂뭮㩪哂</w:t>
      </w:r>
      <w:r>
        <w:rPr/>
        <w:t>꧂</w:t>
      </w:r>
      <w:r>
        <w:rPr/>
        <w:t>䡂繞桪슩⵺弽睆㬷</w:t>
      </w:r>
      <w:r>
        <w:rPr/>
        <w:t>ꔱ⑃</w:t>
      </w:r>
      <w:r>
        <w:rPr/>
        <w:t>澱枩⨭婋穁佖슩⩋숶洴㩖쏂頲䄽뭲兺爵浍촪坮⩹慮</w:t>
      </w:r>
      <w:r>
        <w:rPr/>
        <w:t>ꦩ</w:t>
      </w:r>
      <w:r>
        <w:rPr/>
        <w:t>婈䱇楖捭䁖佾䨸칎⑓〩녃Ⓧ㧃矂♠祃佖呧塋⥅╠</w:t>
      </w:r>
      <w:r>
        <w:rPr/>
        <w:t>ⰵ</w:t>
      </w:r>
      <w:r>
        <w:rPr/>
        <w:t>允係幤乳䍄輹㥂䃂昺䰬꺿教뇂⌮⺩ꥪ㍴刯嫂楋ꄰꥹ廂䛎쉙呈䞮儮걤录煞爸倶㚥橴㍇啞汁浇略⯎伵睘乴䬸故硞䄹⨮癍喣㌴㞏▩췂侏䩴漨祠慐参柂䱂⽅䑢⭏Ⓜ畫匪묳㵵げ䇃싂칓뽠坺㔽㭟⥧</w:t>
      </w:r>
      <w:r>
        <w:rPr/>
        <w:t>ⱉ</w:t>
      </w:r>
      <w:r>
        <w:rPr/>
        <w:t>䕷␱곂슩</w:t>
      </w:r>
      <w:r>
        <w:rPr/>
        <w:t>Ⳃ</w:t>
      </w:r>
      <w:r>
        <w:rPr/>
        <w:t>뽏Ⓜ숳⨳Ⓜ⍭䍆潄歱쉶긺凂丮氰檿睺祱灄婣딣听䥚䒬껂칧䑶晷㵞洩繟挺䝥⫍</w:t>
      </w:r>
      <w:r>
        <w:rPr/>
        <w:t>ⳍ</w:t>
      </w:r>
      <w:r>
        <w:rPr/>
        <w:t>懂ぉ㯂䱮견⌰숪떘汰䞿慵佪쉡㉧催㦘彴㵅쉒㥗媩剟묮㬸祣쉃戳걏す偟㜳㣂습㦏䐯匨</w:t>
      </w:r>
      <w:r>
        <w:rPr/>
        <w:t>ꔵ</w:t>
      </w:r>
      <w:r>
        <w:rPr/>
        <w:t>轫匣⍩캿炩⥋䡢㌣</w:t>
      </w:r>
      <w:r>
        <w:rPr/>
        <w:t>ꥒ</w:t>
      </w:r>
      <w:r>
        <w:rPr/>
        <w:t>㴸⼩⨤슬庩㕊炩繄䑪숨江卡쎬</w:t>
      </w:r>
      <w:r>
        <w:rPr/>
        <w:t>ꦻ</w:t>
      </w:r>
      <w:r>
        <w:rPr/>
        <w:t>瑅뽐䊵썇㔨쉒ꥣ쉁㦻䖻쉀ꍪ啯싂싂슬癠⏂愱ㄷ䀯숱⩨汭㉠扉쉹숫炏</w:t>
      </w:r>
      <w:r>
        <w:rPr/>
        <w:t>Ⱳ</w:t>
      </w:r>
      <w:r>
        <w:rPr/>
        <w:t>땐숪䙂桖䁳㑈卺彞⹺㊻戽柍瑵㍮幈딳䌶⍆䕺勂ꍕ㬱㐪㨺⩢⨪抣</w:t>
      </w:r>
      <w:r>
        <w:rPr/>
        <w:t>⣂</w:t>
      </w:r>
      <w:r>
        <w:rPr/>
        <w:t>浃輷츽䫂쉖樸婠쎥뗂䑫汳⹓狂婁</w:t>
      </w:r>
      <w:r>
        <w:rPr/>
        <w:t>⡲</w:t>
      </w:r>
      <w:r>
        <w:rPr/>
        <w:t>ꖿ</w:t>
      </w:r>
      <w:r>
        <w:rPr/>
        <w:t>攩쉐⹍⽡ㅙ㝄쉾媩ぱ傣剢矃墬弳其砣琦䅬⪱垵긮狃⬻뼪䬸憻栵쉟偱楫㜲呦숦슩䱙㝺愽</w:t>
      </w:r>
      <w:r>
        <w:rPr/>
        <w:t>ⵟ</w:t>
      </w:r>
      <w:r>
        <w:rPr/>
        <w:t>彙歗䓂놘</w:t>
      </w:r>
      <w:r>
        <w:rPr/>
        <w:t>ⱋ</w:t>
      </w:r>
      <w:r>
        <w:rPr/>
        <w:t>숣噺买슱轺⸰쉎匹숣噾慥毂急敢꥔戫ㄦ걆숫幅</w:t>
      </w:r>
      <w:r>
        <w:rPr/>
        <w:t>ⷂ</w:t>
      </w:r>
      <w:r>
        <w:rPr/>
        <w:t>晢⬯컂噠㷂㔴塁</w:t>
      </w:r>
      <w:r>
        <w:rPr/>
        <w:t>ꕸ</w:t>
      </w:r>
      <w:r>
        <w:rPr/>
        <w:t>䠮吹숵慘㉵幹</w:t>
      </w:r>
      <w:r>
        <w:rPr/>
        <w:t>ꔪ⨬</w:t>
      </w:r>
      <w:r>
        <w:rPr/>
        <w:t>剟幋䈰偙椫㕌䭤䥡帯뾿싂싂庿☭䵬捙種䅘⤺ꄤ㵋礪⾥䱶䷂央츩ꌬ䥣ㅘ潪㛂捄쉡嗂숽櫍긻匥슏睩ꅱ媣싃噾⩖幂嗃啨太䕱淂놱歖狍灐쉏湓㍸獕歏㚮䝃㡁塭硵劮庬匱啫╚㒱ꥬ㐴ꌩ⸥幘쉥㭾瘣썯</w:t>
      </w:r>
      <w:r>
        <w:rPr/>
        <w:t>ꕀ</w:t>
      </w:r>
      <w:r>
        <w:rPr/>
        <w:t>걓戫쌭祣</w:t>
      </w:r>
      <w:r>
        <w:rPr/>
        <w:t>Ⱨ</w:t>
      </w:r>
      <w:r>
        <w:rPr/>
        <w:t>츯⫃꺩ㄮ昳剪㠪싂桯側☊⽫呗䞻参癱䡇䤳歡㝐싂쉉겿䎵坂ꅰ攦</w:t>
      </w:r>
      <w:r>
        <w:rPr/>
        <w:t>ⱈ</w:t>
      </w:r>
      <w:r>
        <w:rPr/>
        <w:t>숽玩示怣䠨卺轾拂祯楶䥶⻂娪硙墩欺犩땥䵑洫㶡녤⌹䱉暬㩟癐ꥦ㨫숮嘱썇歈⚥瑟⛂剪䜭哃䙂偄⤷⸵呓ヂ⼺㥣쉦⪻殿㟃渣六心䝑슮쉗</w:t>
      </w:r>
      <w:r>
        <w:rPr/>
        <w:t>꧂</w:t>
      </w:r>
      <w:r>
        <w:rPr/>
        <w:t>楯参扪숽숭뽙獈杰妩剘쉈穴</w:t>
      </w:r>
      <w:r>
        <w:rPr/>
        <w:t>ⷂ</w:t>
      </w:r>
      <w:r>
        <w:rPr/>
        <w:t>晷場뇂⺏栥䇂⪿乊抩㴦㔸戳⸤숫䅕⪵䭦亮䬽㝞⬬㜳䠤ꇂ倫ꅴ쉬牙⹩컍漪⧎뽺繱縵朤</w:t>
      </w:r>
      <w:r>
        <w:rPr/>
        <w:t>⠦</w:t>
      </w:r>
      <w:r>
        <w:rPr/>
        <w:t>ⵗ⥓</w:t>
      </w:r>
      <w:r>
        <w:rPr/>
        <w:t>㘳亻轘㕣吸妱噪⫎䱷乬뼺</w:t>
      </w:r>
      <w:r>
        <w:rPr/>
        <w:t>Ɑ</w:t>
      </w:r>
      <w:r>
        <w:rPr/>
        <w:t>숶㣂猯い㡒⹏㞣썑秂㡘繳彫⎏㞮䉬恞㠷夺瞱坍卧슏景唵㡍숭攻昱䣃쉯</w:t>
      </w:r>
      <w:r>
        <w:rPr/>
        <w:t>ꔱ</w:t>
      </w:r>
      <w:r>
        <w:rPr/>
        <w:t>橈쉍䷂⍐㙈䄹犬䁚㵲⍆쌻뮵䈹圪䵕欪湌窡䥂</w:t>
      </w:r>
      <w:r>
        <w:rPr/>
        <w:t>⠬</w:t>
      </w:r>
      <w:r>
        <w:rPr/>
        <w:t>ㅭ땰숺쉴</w:t>
      </w:r>
      <w:r>
        <w:rPr/>
        <w:t>ꥄ</w:t>
      </w:r>
      <w:r>
        <w:rPr/>
        <w:t>幦䕬</w:t>
      </w:r>
      <w:r>
        <w:rPr/>
        <w:t>ꤰ</w:t>
      </w:r>
      <w:r>
        <w:rPr/>
        <w:t>轧䉉壍び䇂畴</w:t>
      </w:r>
      <w:r>
        <w:rPr/>
        <w:t>ꔻ</w:t>
      </w:r>
      <w:r>
        <w:rPr/>
        <w:t>䡴뽭乍⹖숵㛎槂啟爲䩁䐵㩪㭡䲬僂彺숫⍥⩆䵮飂⍧쵃颩䁴㵊⏂昸彡㵺ꥣ䷂칰䧂䰷摨㤱⹣갪磎坉だ츻㭆숲忂</w:t>
      </w:r>
      <w:r>
        <w:rPr/>
        <w:t>ⴻ</w:t>
      </w:r>
      <w:r>
        <w:rPr/>
        <w:t>迂깋⌥亥奍㪩</w:t>
      </w:r>
      <w:r>
        <w:rPr/>
        <w:t>ꖥ</w:t>
      </w:r>
      <w:r>
        <w:rPr/>
        <w:t>䀸쉠楳盎㡱⿂幓湩婹싂䭁䝁坐䩹頱䨽呢쉸び㭫幇楱哃䅘㉣</w:t>
      </w:r>
      <w:r>
        <w:rPr/>
        <w:t>ꤵ</w:t>
      </w:r>
      <w:r>
        <w:rPr/>
        <w:t>噸⸫녩乥娥惂睇繲䪥㥪칏쉵磂㑋ꍹㅊ凎䀬慈畒췂抏顚癏漺썵瘹㭌充䍐䁟癱䕲㩲슬刱䷂橓嫂뽴瀫㕒焯怽飍烂넲쉵捍⩫⹹묪쉦㦵䍯䭫迂㊘䩠䟂ㆮ</w:t>
      </w:r>
      <w:r>
        <w:rPr/>
        <w:t>ⴵ</w:t>
      </w:r>
      <w:r>
        <w:rPr/>
        <w:t>촺Ⓧ깣㕱䵄睆숮⸲</w:t>
      </w:r>
      <w:r>
        <w:rPr/>
        <w:t>ꤪ⪱</w:t>
      </w:r>
      <w:r>
        <w:rPr/>
        <w:t>쉪썁ꄬ癲㴥弮䍔쏂用䁊哂╤ꇂ䠤㖵캏䭟片䁦橵쉈㕄⽴침侣辘櫂슩뼴㗂</w:t>
      </w:r>
      <w:r>
        <w:rPr/>
        <w:t>⡖⍸</w:t>
      </w:r>
      <w:r>
        <w:rPr/>
        <w:t>圻땗쉧♖澘拂䤹㖿ꍪ뭮頥⍖⌣⯂勂幐춱쉕㝩攱뿂䞣걀䮘䙋灄磂僂䔳瘺瑟♰䉴坋偟睑畫忂㩂お</w:t>
      </w:r>
      <w:r>
        <w:rPr/>
        <w:t>Ⳃ</w:t>
      </w:r>
      <w:r>
        <w:rPr/>
        <w:t>䱇䤱</w:t>
      </w:r>
      <w:r>
        <w:rPr/>
        <w:t>ꔥ</w:t>
      </w:r>
      <w:r>
        <w:rPr/>
        <w:t>璏㙵겥갵惍䵑쉒쉗뼨恈睤狂⛂쌬げ䕕</w:t>
      </w:r>
      <w:r>
        <w:rPr/>
        <w:t>⡪</w:t>
      </w:r>
      <w:r>
        <w:rPr/>
        <w:t>轓숴煚ㅑ갫牖䐦쉍縪沬칗眱憩剤⍦숯쉰</w:t>
      </w:r>
      <w:r>
        <w:rPr/>
        <w:t>Ⱳ</w:t>
      </w:r>
      <w:r>
        <w:rPr/>
        <w:t>쌽㏂渱别獵楺噎⵺妿</w:t>
      </w:r>
      <w:r>
        <w:rPr/>
        <w:t>ⰵ</w:t>
      </w:r>
      <w:r>
        <w:rPr/>
        <w:t>秂㬪乢偱␪橡㥞쉨䁘㝤숸煚瀹㥏飂ㅩ䩴㭔嗂廎响쉍卭瑙捏坖玮卲㙴汣㢣顕䱌☊渪䥑䝾⌶숪㉋㵇칥㍕⩊땨썊䑪㛂</w:t>
      </w:r>
      <w:r>
        <w:rPr/>
        <w:t>꧂</w:t>
      </w:r>
      <w:r>
        <w:rPr/>
        <w:t>夷洽䭪晭丶䑕㩥䂥쉁⨰灲䢡묨顕嚘썤竂</w:t>
      </w:r>
      <w:r>
        <w:rPr/>
        <w:t>ꕭ</w:t>
      </w:r>
      <w:r>
        <w:rPr/>
        <w:t>榩呮兣</w:t>
      </w:r>
      <w:r>
        <w:rPr/>
        <w:t>⠪</w:t>
      </w:r>
      <w:r>
        <w:rPr/>
        <w:t>쉏摏扌㴪勂쉔畢䊏긭╚慧슡偯㕢ꇂ슩</w:t>
      </w:r>
      <w:r>
        <w:rPr/>
        <w:t>⣂</w:t>
      </w:r>
      <w:r>
        <w:rPr/>
        <w:t>橋</w:t>
      </w:r>
      <w:r>
        <w:rPr/>
        <w:t>⡀</w:t>
      </w:r>
      <w:r>
        <w:rPr/>
        <w:t>㩨䩒슩ꥲ걪㊘겮嫂⩠娭块⫂㉙䋂凍쉐煠쉧숩䀷泂</w:t>
      </w:r>
      <w:r>
        <w:rPr/>
        <w:t>ꤰ⭴</w:t>
      </w:r>
      <w:r>
        <w:rPr/>
        <w:t>䌺⽸싃숺ꅀ걖㶻穒甮䑬焪㥭Ⓨ晞娳</w:t>
      </w:r>
      <w:r>
        <w:rPr/>
        <w:t>ⵥ</w:t>
      </w:r>
      <w:r>
        <w:rPr/>
        <w:t>쉀畳顬纮╓呱㍌㤷쉴撿听晈桬⽄싎ꆬ쉇佯繬♖㙰穰噞䱂种硖䵂⹐⽎</w:t>
      </w:r>
      <w:r>
        <w:rPr/>
        <w:t>⡭꥔</w:t>
      </w:r>
      <w:r>
        <w:rPr/>
        <w:t>㨣녞卆潀顲䱞噆瑊뽠쉩櫃顳湺桠䌴쉺璮攥⌲楧慅⚻嫂쉄㪮塎祰䔸䄤㘥党뼸䡮珂ꎘ䐭ぱ䅫竍乔녀凂䝋䥮春놿⨨㗂</w:t>
      </w:r>
      <w:r>
        <w:rPr/>
        <w:t>⠥</w:t>
      </w:r>
      <w:r>
        <w:rPr/>
        <w:t>欱夳塅礻璵쉖扆㕂숽睸眥囂ꌥ䕢㑨啀ꌪ땄伻堤顉浓涡仂刬㬸⪘印瑓椸䭑쉂</w:t>
      </w:r>
      <w:r>
        <w:rPr/>
        <w:t>⢵␹⩎⚱</w:t>
      </w:r>
      <w:r>
        <w:rPr/>
        <w:t>潪⍰긯歅桾┫⭭쉳㑉</w:t>
      </w:r>
      <w:r>
        <w:rPr/>
        <w:t>Ⳃ</w:t>
      </w:r>
      <w:r>
        <w:rPr/>
        <w:t>硤</w:t>
      </w:r>
      <w:r>
        <w:rPr/>
        <w:t>ⱂ</w:t>
      </w:r>
      <w:r>
        <w:rPr/>
        <w:t>㡥拂䍷</w:t>
      </w:r>
      <w:r>
        <w:rPr/>
        <w:t>⡏</w:t>
      </w:r>
      <w:r>
        <w:rPr/>
        <w:t>纣쉎憱睋幊䒻쉅쉪⎏㖿檬秂슏扟揎䡔爬本쉎⫎쉮⥇徻額浲摧猵〬䉨䅱祥쉺뭐췂뮱摱剏嫂佄恏枬天</w:t>
      </w:r>
      <w:r>
        <w:rPr/>
        <w:t>ⱪ</w:t>
      </w:r>
      <w:r>
        <w:rPr/>
        <w:t>䕯ぐ㤮慬頨⽑⚻㬣䩰ꥤ㊡䩬쉆硱眮共⹸南ꄨ墩♒垏䥰䎥뽄䫂숦쉙䚣숭䁩㙰飍땴䀽沱슥깤싂㕺匥䥬睰楗㞥㝄乗쉬㍎㨤㑲뇎乗䈷</w:t>
      </w:r>
      <w:r>
        <w:rPr/>
        <w:t>꧂</w:t>
      </w:r>
      <w:r>
        <w:rPr/>
        <w:t>瀺칏썲媻湏珂ㅬ桰䉞潥⭺쉁䀥䴯彴婅瞱稵儴캻⦥牵㙂务皻㭪긯恍偺촪쉌⦵䇎种ㄫ梏泃朰꥗哂ㅋ슿棂栫狂捔橡两</w:t>
      </w:r>
      <w:r>
        <w:rPr/>
        <w:t>Ⲙ</w:t>
      </w:r>
      <w:r>
        <w:rPr/>
        <w:t>扑䔺㥙䩅</w:t>
      </w:r>
      <w:r>
        <w:rPr/>
        <w:t>ⴳ</w:t>
      </w:r>
      <w:r>
        <w:rPr/>
        <w:t>깁⥈恠昱츭瘩磂ꥹ夹쉘睎䮩⑯噴婐칕㑒哂쵅숸䕄悵乏숫ご뽣塥㯂娰㉥央狂妻戹硺䯂扆䡹⵶쉱恮琶父䷃ꅕ㋂녏呤ꍇ갥숮慾摕㋂숯桢折䬪砦Ⓜ♖干⶘쉣⑵扠䄨ꍇ㉀坨偸쉒権悘슩啯ꎵ숷睤싂绂숰䌷嘬숽땢㜥圷♔뿂䥪䡭牢䂏吺</w:t>
      </w:r>
      <w:r>
        <w:rPr/>
        <w:t>꥓ⶡ</w:t>
      </w:r>
      <w:r>
        <w:rPr/>
        <w:t>䥤潎╢ꅳ春澏╄⬱䥲⸪⻂</w:t>
      </w:r>
      <w:r>
        <w:rPr/>
        <w:t>⢏</w:t>
      </w:r>
      <w:r>
        <w:rPr/>
        <w:t>䕨嫂彊쉋傘ォ쉹挪吨쉌㑭䅰ꄥ樶牡슘숫剮䰱⯂䘳䫂债猊㍇灂係〴汍</w:t>
      </w:r>
      <w:r>
        <w:rPr/>
        <w:t>⣂</w:t>
      </w:r>
      <w:r>
        <w:rPr/>
        <w:t>渣뿂⥄条嗂槂</w:t>
      </w:r>
      <w:r>
        <w:rPr/>
        <w:t>⡴</w:t>
      </w:r>
      <w:r>
        <w:rPr/>
        <w:t>牗☩䥄斮壂啧晎泂숨</w:t>
      </w:r>
      <w:r>
        <w:rPr/>
        <w:t>ꤶ</w:t>
      </w:r>
      <w:r>
        <w:rPr/>
        <w:t>畲潏㕗但怽失䄲摪ꥠ㌱뾘췂쉂挰爴㝑␤暮껂㮬숭⨱爺颻奡껂呸</w:t>
      </w:r>
      <w:r>
        <w:rPr/>
        <w:t>⡏</w:t>
      </w:r>
      <w:r>
        <w:rPr/>
        <w:t>쏂敯칠瀪㉭⑧掿剄煗⹞</w:t>
      </w:r>
      <w:r>
        <w:rPr/>
        <w:t>ⱞ</w:t>
      </w:r>
      <w:r>
        <w:rPr/>
        <w:t>䁈</w:t>
      </w:r>
      <w:r>
        <w:rPr/>
        <w:t>⡮</w:t>
      </w:r>
      <w:r>
        <w:rPr/>
        <w:t>꧂</w:t>
      </w:r>
      <w:r>
        <w:rPr/>
        <w:t>縮쉭礨쉸쉱슬慥剸㥨低ギ䂥쉗稻䭆䗂⥑睈뇂轗㝗䙪繓顩具瀶㜪㴭䵸쉤托爮⭆唵係框帬汣剆걨</w:t>
      </w:r>
      <w:r>
        <w:rPr/>
        <w:t>⡰</w:t>
      </w:r>
      <w:r>
        <w:rPr/>
        <w:t>㕭序創徵걺㨶⪥♞걵䜤柍木㡑奒♆婢숤㜩奰숵畦⬽믍扂䅑乢⫂愰ꅸ抿䤬䥲祵楰瑌䩀쉏瑸쵁걇ꍊ具㘦係磍ㅳ歉ꍨ숰渷復塎㟂䵭㨭⬣㭇뽬橨牾슡쉮㭁圵敊ㅂ婖䊩㒩矃⨬帱急═㏂克娽欦쉕쉧权礥㩚䣂숲瞏䥏汭獒轄⽅橥䛃놮爭勂깙뾱䖘妡싂潲</w:t>
      </w:r>
      <w:r>
        <w:rPr/>
        <w:t>꧂</w:t>
      </w:r>
      <w:r>
        <w:rPr/>
        <w:t>媣淂쵪ꥵ䕄츸圶䧂㕺깅䵍ꌩ楅廂呈㠷杌㝘䑬⫂抮亮⍓⩒印뼻㖵䏂</w:t>
      </w:r>
      <w:r>
        <w:rPr/>
        <w:t>⡣</w:t>
      </w:r>
      <w:r>
        <w:rPr/>
        <w:t>懂倬䟂獠侥⨮쉠澡畧</w:t>
      </w:r>
      <w:r>
        <w:rPr/>
        <w:t>ꤵ</w:t>
      </w:r>
      <w:r>
        <w:rPr/>
        <w:t>痂☴獣㥧剐갭㕙갰妩</w:t>
      </w:r>
      <w:r>
        <w:rPr/>
        <w:t>ⴳ</w:t>
      </w:r>
      <w:r>
        <w:rPr/>
        <w:t>椹瞣쌯싂㥠潱偃䰱ꎏ㠭뿎</w:t>
      </w:r>
      <w:r>
        <w:rPr/>
        <w:t>⡉</w:t>
      </w:r>
      <w:r>
        <w:rPr/>
        <w:t>顁斏ヂ䡠㫂顾ㅮ㉧噴畐机冡쉢晌卾娰婸申</w:t>
      </w:r>
      <w:r>
        <w:rPr/>
        <w:t>ⴳ</w:t>
      </w:r>
      <w:r>
        <w:rPr/>
        <w:t>彮⪬䲏묰캏痂</w:t>
      </w:r>
      <w:r>
        <w:rPr/>
        <w:t>ꥐ</w:t>
      </w:r>
      <w:r>
        <w:rPr/>
        <w:t>뭉䁭⼩摗쉦슩䝵硵獱仂ꌳ㤬泂숦쉱긪␤頤擂ま⭘쉆棃싃䁐</w:t>
      </w:r>
      <w:r>
        <w:rPr/>
        <w:t>⣂</w:t>
      </w:r>
      <w:r>
        <w:rPr/>
        <w:t>で楰䁈䴮싂扱㩪⼺ꍂ刻䡭漲䭂</w:t>
      </w:r>
      <w:r>
        <w:rPr/>
        <w:t>Ⳃ</w:t>
      </w:r>
      <w:r>
        <w:rPr/>
        <w:t>敹佊唶浑吭噸뇂䐥犵敠淂䧂携兴숬뼽丯縶녍帱쉤撿쵹떻狂圲숩亘㜪啐坥쉏쉎䝧坉㈳㔬쵈㍢穒㡰㷂䉡⒮桀村㥬畴깧䭢珂獰戣⨯噞⽲䭹娰仂ꅵꇍ㩾稱栶땖䝡丩䩃ギ䘯扺쉲㉕朳깂䩈ꌨ쉍╙歹⸸汞쉧娻㦣㑉水⨷活ヂ栻晘</w:t>
      </w:r>
      <w:r>
        <w:rPr/>
        <w:t>ꕐ⏍</w:t>
      </w:r>
      <w:r>
        <w:rPr/>
        <w:t>䣂棍矂祧믂甹╘憘⥇䫂体놱拂瑫娷⩏〨俍縻摔⽬顆猤关橅슥ぎ剭ꌥ佄쏂ꥬ幏迂뗂㫂긤㘴佔갯琴焳</w:t>
      </w:r>
      <w:r>
        <w:rPr/>
        <w:t>ⱷ☪</w:t>
      </w:r>
      <w:r>
        <w:rPr/>
        <w:t>偖ꍬ凂</w:t>
      </w:r>
      <w:r>
        <w:rPr/>
        <w:t>ꔮ</w:t>
      </w:r>
      <w:r>
        <w:rPr/>
        <w:t>䭮㈦긤嘶㉤㥟</w:t>
      </w:r>
      <w:r>
        <w:rPr/>
        <w:t>ꔻ</w:t>
      </w:r>
      <w:r>
        <w:rPr/>
        <w:t>欯㑺呤匶긳娹긵㠻떵嗂㑐⹦</w:t>
      </w:r>
      <w:r>
        <w:rPr/>
        <w:t>ⴭ</w:t>
      </w:r>
      <w:r>
        <w:rPr/>
        <w:t>㡯儤廃슩剤뽐⍩䭋瑤ꆥ숶䫂䍅樊ꆿ焽怬厏썬㔻灓㯂扴南썋畮ꄽ쉤欯䑎䳂樶쉣稬㒘䱆뽺穈㴷쉾䯃䖥</w:t>
      </w:r>
      <w:r>
        <w:rPr/>
        <w:t>ⵊ</w:t>
      </w:r>
      <w:r>
        <w:rPr/>
        <w:t>견祪⑌顰⍢幣녊䤱呹㑓䨭㔺睑啡⭆攩㇂椦꤮䥶奩쉹슘ㄴ壂䴵䑠捒㌶⻃幦儵䕦戱攩</w:t>
      </w:r>
      <w:r>
        <w:rPr/>
        <w:t>Ⱘ</w:t>
      </w:r>
      <w:r>
        <w:rPr/>
        <w:t>䵗庘儯流䕱딬堲弥稯轂㭚癉砣䉚떬䭥煍欵獢児倪㷂</w:t>
      </w:r>
      <w:r>
        <w:rPr/>
        <w:t>ꦮ</w:t>
      </w:r>
      <w:r>
        <w:rPr/>
        <w:t>ⱒ</w:t>
      </w:r>
      <w:r>
        <w:rPr/>
        <w:t>㩉戫忂䱦쉢婣獠熥걍侣䠶咘凂卄ꄱ奄㌷긻燂䊮甹䉠㥞⑬桞婑⑳亥䥣杦䑴쉧〰坶칳恠⤲橘㩐䒱稵椥〴淍ꅤ欰橒䘷皵坑幕뽈㨪瑢쉰暻燂⽎쉍⌲⪣刷祣恀칅䢻坳숪㇂硵縷䎡䴨땱〉ㅍ䐩䑫</w:t>
      </w:r>
      <w:r>
        <w:rPr/>
        <w:t>ꤻ</w:t>
      </w:r>
      <w:r>
        <w:rPr/>
        <w:t>熏ㅡ绂悿뮬뭕㑒儤呪⥺囂汇颮슩参牰䩒䔦㙂纏숰쉰숮ꥡ商╬⬪㤺䮬敾囂쉫䋂䓂啢嗂慸䒻묨夶쉐㟂獋㵁⭴䘴獫⽱쉗숯⸴㡔䕪塹䘬ꏂゥ娨楦䝃⨷䨸갲〹幦쉒ꌶ危杈ꌷ㗂潘瀪쉱ꅮ媱⑦戬㕅쉺㡮癊䛍숣瘳燂咘犵槂き녪牘ꅣ啄着呚摗⍗效ㆿ</w:t>
      </w:r>
      <w:r>
        <w:rPr/>
        <w:t>ⴰ</w:t>
      </w:r>
      <w:r>
        <w:rPr/>
        <w:t>䥒䉏쉸䭚㑹忂녇浺쉴㬺숨쵱␩슩䖏䑗┪㩬㙇무㥬塍㴳䅸</w:t>
      </w:r>
      <w:r>
        <w:rPr/>
        <w:t>ꤪ</w:t>
      </w:r>
      <w:r>
        <w:rPr/>
        <w:t>繍</w:t>
      </w:r>
      <w:r>
        <w:rPr/>
        <w:t>ⵁ꧂</w:t>
      </w:r>
      <w:r>
        <w:rPr/>
        <w:t>䗂飂</w:t>
      </w:r>
      <w:r>
        <w:rPr/>
        <w:t>⠵╺</w:t>
      </w:r>
      <w:r>
        <w:rPr/>
        <w:t>姂塥㠳卲⩆숤싂瑨捣慕╌</w:t>
      </w:r>
      <w:r>
        <w:rPr/>
        <w:t>ⱚ</w:t>
      </w:r>
      <w:r>
        <w:rPr/>
        <w:t>慟뽹仂⾵瑤剐灁㑵嗂獔坥숫싂</w:t>
      </w:r>
      <w:r>
        <w:rPr/>
        <w:t>⡆</w:t>
      </w:r>
      <w:r>
        <w:rPr/>
        <w:t>ꥩ⩖穐</w:t>
      </w:r>
      <w:r>
        <w:rPr/>
        <w:t>⠻⡫</w:t>
      </w:r>
      <w:r>
        <w:rPr/>
        <w:t>녲⬣娨䑥嘪㑩䕭矂㑶疏䛃</w:t>
      </w:r>
      <w:r>
        <w:rPr/>
        <w:t>ꤺ</w:t>
      </w:r>
      <w:r>
        <w:rPr/>
        <w:t>ギ㠽滂䑙</w:t>
      </w:r>
      <w:r>
        <w:rPr/>
        <w:t>⡟</w:t>
      </w:r>
      <w:r>
        <w:rPr/>
        <w:t>쉇⥈쉡䂮숵썁桏斮䭠䵳汃뭆䩮㨪</w:t>
      </w:r>
      <w:r>
        <w:rPr/>
        <w:t>⡧⩌⑲</w:t>
      </w:r>
      <w:r>
        <w:rPr/>
        <w:t>딭夸䥐쉱䋍媬䡃⹷걆걆⫂㝠剞瑆ꥬ</w:t>
      </w:r>
      <w:r>
        <w:rPr/>
        <w:t>ⵆ</w:t>
      </w:r>
      <w:r>
        <w:rPr/>
        <w:t>슿煟쉆⫂繠㬪位묤噔</w:t>
      </w:r>
      <w:r>
        <w:rPr/>
        <w:t>ꦩ</w:t>
      </w:r>
      <w:r>
        <w:rPr/>
        <w:t>噦⼦⩄䝊⩆쎘</w:t>
      </w:r>
      <w:r>
        <w:rPr/>
        <w:t>ⰻ⥀</w:t>
      </w:r>
      <w:r>
        <w:rPr/>
        <w:t>슥㥢垮㩹㝕깡⩔䯎슿⨬쉾顨놏⥃⎿⩗䉓㥭쉣⼲碏쉧䭶呑吮䢻浨⩺쌹ッ搯礥旂㥰촤䍱쉃뿂懂䱓恠繬ㄴ칹䤳䍧䕠뽗☨撩檿견넪呆䗂䳂㙅㒵歫쵉牕⻂싂煥쉬婕䥑쉄</w:t>
      </w:r>
      <w:r>
        <w:rPr/>
        <w:t>ꗍ</w:t>
      </w:r>
      <w:r>
        <w:rPr/>
        <w:t>䕺뼬</w:t>
      </w:r>
      <w:r>
        <w:rPr/>
        <w:t>ꕮ</w:t>
      </w:r>
      <w:r>
        <w:rPr/>
        <w:t>幂갣揂夥奦깙㵂㕤喥╧ぶ㷂卡╣飂痍参ꇍ숰㡂擂塯佲燂䂘슏䘥摞땶㕥</w:t>
      </w:r>
      <w:r>
        <w:rPr/>
        <w:t>ⴱ</w:t>
      </w:r>
      <w:r>
        <w:rPr/>
        <w:t>뼷쵫김佘昦쉧╫橗上牤쉈㝁噇╤걙徣땴⑗橳뇎䔳䕗慢儩䨭燂瑡䲵乗牸캻⾱敤愶䥩쉘刪椹先싎㡓⹾䳂䴳丣殱坟敬䟂쉳촻恈侮싂숪僂⩪⑃ꥥ澩楒뽯㕬䕯敡♑긻橾洱</w:t>
      </w:r>
      <w:r>
        <w:rPr/>
        <w:t>⡞</w:t>
      </w:r>
      <w:r>
        <w:rPr/>
        <w:t>偘쌨䐹⭶썶녮㌶⹓楇䰤䝦⒣⤤썖题⯂渴㈽</w:t>
      </w:r>
      <w:r>
        <w:rPr/>
        <w:t>ꔳ</w:t>
      </w:r>
      <w:r>
        <w:rPr/>
        <w:t>弮㈪䊣녶㥌嫂垩懂Ⓝヂ싂</w:t>
      </w:r>
      <w:r>
        <w:rPr/>
        <w:t>ⵠ</w:t>
      </w:r>
      <w:r>
        <w:rPr/>
        <w:t>쉩扯愭烂縥슩⍄╂愩쵔洱♠쉹䁹乾楔㬬绂䔦뗂祋慧㑬꺿䕱弥煓俍㍔ㄶ슣ꏂ戳ㅨ쉓䬣轘䕹佬爺쵅㑑䡥ꄺ䱂䪬</w:t>
      </w:r>
      <w:r>
        <w:rPr/>
        <w:t>꤬</w:t>
      </w:r>
      <w:r>
        <w:rPr/>
        <w:t>걑杔㣂瓂浞迂쉞捾畐䘣吷숥娰挫杸⑾硾䙔㨨뽟䑀䕢眪㍣奄⍕쉾䑯晟摅偡⨶뭕䙈䱩奾䃂奕♊Ⓜ摋쉘⺿꤮쉥稰淃䵄촭扆窩慇숣䑔弶⪵前枩廂쉌㌳㣂⮿戲佐楡䱌帬轵䡄怪怪꺩溥숸┲瓂根긭匵㩳쉔䉌䙈爲砸䯂桡⩦奐칚䩲樫⦩</w:t>
      </w:r>
      <w:r>
        <w:rPr/>
        <w:t>ꤷ⑩</w:t>
      </w:r>
      <w:r>
        <w:rPr/>
        <w:t>㌹ꇂ䕗眶숪婐숣皏穤囂㎿癍뭞뗍汥兕㭏汢煾㡀</w:t>
      </w:r>
      <w:r>
        <w:rPr/>
        <w:t>ⲣ</w:t>
      </w:r>
      <w:r>
        <w:rPr/>
        <w:t>繴䁂ꥳ愶娲侵噶䑊幮塡䊩뽉嫎쉺싃쉏ꍒ싂㭁Ⓜ쉁녔┻湤㟂쉓쉌</w:t>
      </w:r>
      <w:r>
        <w:rPr/>
        <w:t>꥟</w:t>
      </w:r>
      <w:r>
        <w:rPr/>
        <w:t>匪盂⌵갺丫⸲䘦쉶땞뽨坴䜸硺睶䅙狃㭗䡞숻쉴皮⑀슩塶嘺쉺䍸ꎩ䫂垣䉫㫂伮숦䑓暿灥㒮潎䢘</w:t>
      </w:r>
      <w:r>
        <w:rPr/>
        <w:t>ⲥ⩱</w:t>
      </w:r>
      <w:r>
        <w:rPr/>
        <w:t>䀪쌵匶䔱頭㙌泂祬</w:t>
      </w:r>
      <w:r>
        <w:rPr/>
        <w:t>⢮</w:t>
      </w:r>
      <w:r>
        <w:rPr/>
        <w:t>旂㑠戩漤㤥쉕硓뾣㥌偌㉃뭍ꍯ䅒䬱㔴䭴泂슘쉏㍒</w:t>
      </w:r>
      <w:r>
        <w:rPr/>
        <w:t>ꕚ</w:t>
      </w:r>
      <w:r>
        <w:rPr/>
        <w:t>睶꺩圦⼮敵火걟䑇䭤</w:t>
      </w:r>
      <w:r>
        <w:rPr/>
        <w:t>⣂</w:t>
      </w:r>
      <w:r>
        <w:rPr/>
        <w:t>杮狂偦쉂쌸顃㵵깔뽄</w:t>
      </w:r>
      <w:r>
        <w:rPr/>
        <w:t>ꕚ</w:t>
      </w:r>
      <w:r>
        <w:rPr/>
        <w:t>䝯㉄숭</w:t>
      </w:r>
      <w:r>
        <w:rPr/>
        <w:t>ꤪ</w:t>
      </w:r>
      <w:r>
        <w:rPr/>
        <w:t>㇂</w:t>
      </w:r>
      <w:r>
        <w:rPr/>
        <w:t>ꥑ</w:t>
      </w:r>
      <w:r>
        <w:rPr/>
        <w:t>獞숲䈯㘮㐪轮低㩍磂ⸯ娬슬깨午㵋ㅆ딶卥䉪啨䈬㕎㩷㡥禥꧎</w:t>
      </w:r>
      <w:r>
        <w:rPr/>
        <w:t>⣂</w:t>
      </w:r>
      <w:r>
        <w:rPr/>
        <w:t>椫纵䕮㖮ꅴ灗⤻轮㭃㌳係⤪⵨쉧ꍀ㭕⎥⪩쉱◂穖⤶灁澻牗戦㋍㉟</w:t>
      </w:r>
      <w:r>
        <w:rPr/>
        <w:t>ⲵ</w:t>
      </w:r>
      <w:r>
        <w:rPr/>
        <w:t>⽀礹</w:t>
      </w:r>
      <w:r>
        <w:rPr/>
        <w:t>ꕰ⌬</w:t>
      </w:r>
      <w:r>
        <w:rPr/>
        <w:t>쉲䕁⺏漦穂慌⑖䍀㉚츹单쉉뮱쉁朶呑婐㵐캥䜶걌䈨晪唩截㩖㨳扱뭹睠喻戺彑樲汖砯䞩幘䥱䍔ꍨ棂捹䡹急⒮噚䃎녬㉗妬</w:t>
      </w:r>
      <w:r>
        <w:rPr/>
        <w:t>⠭⭐</w:t>
      </w:r>
      <w:r>
        <w:rPr/>
        <w:t>捃</w:t>
      </w:r>
      <w:r>
        <w:rPr/>
        <w:t>⠸</w:t>
      </w:r>
      <w:r>
        <w:rPr/>
        <w:t>卩䣂偣걷</w:t>
      </w:r>
      <w:r>
        <w:rPr/>
        <w:t>ⳍ</w:t>
      </w:r>
      <w:r>
        <w:rPr/>
        <w:t>숺䕈轡♗礪卤䅚歁堊⩳湥癧쉢严ꅈ栱㧎</w:t>
      </w:r>
      <w:r>
        <w:rPr/>
        <w:t>ⴳ</w:t>
      </w:r>
      <w:r>
        <w:rPr/>
        <w:t>婌칦㋂㡗为凂䱑轩渲幐活㍀녧㕅쉄㭈䋂쉦熿슮慏唣䕅烂䨬꥙怷숷淍潎啠㇂挵獀婤撻문稸칧䕁匭娪恄䭍긴制쉦䌷䵶剢䕐䧂䑄颩塒〪</w:t>
      </w:r>
      <w:r>
        <w:rPr/>
        <w:t>꤭</w:t>
      </w:r>
      <w:r>
        <w:rPr/>
        <w:t>撡䡷⩦쉉砷繃曂⫂㷂內橤⩀㶏㍑扞燂珂♔昽畠⵵㩸♉䪩焵癵䑄䐱㯂䕳杒姂묶务쉗槂숯煓숦촰婣뭪녔暵擃⤰믂쉄무塱㉍숯쌥硬⨩彾伹㘯⸵畴䐣숶땨偏䵢嗂䪻旍礱湌瑔䘬䵑갽䗂ꍀ䀻橵㵤枣썴坊堮</w:t>
      </w:r>
      <w:r>
        <w:rPr/>
        <w:t>ꔽ</w:t>
      </w:r>
      <w:r>
        <w:rPr/>
        <w:t>썖棃┣凂쉧㩐숦犩卒깄炻睹朻㌺浨礩漨䢬⤷汢䥇ㅖ쉤䄥䭗췂䳂哂摍㘯䑑桫㵁뭗姂쉡䛂⨽쌬⫍栭硯榮敆剉슩䍶쉉㪘弽뭊쉇䟂嫎椪矍▬⫂滂䂥⼺</w:t>
      </w:r>
      <w:r>
        <w:rPr/>
        <w:t>ⴤ</w:t>
      </w:r>
      <w:r>
        <w:rPr/>
        <w:t>噡썓喏숪♰</w:t>
      </w:r>
      <w:r>
        <w:rPr/>
        <w:t>ꦡ</w:t>
      </w:r>
      <w:r>
        <w:rPr/>
        <w:t>皱䡧㋂㶩떩剡겏恵敡縣⻎偩㵸歚啎뭘㥑卩㩷浭㘽否⽄䁺쉓䡔歫琨⽈涬縩䘻恫┨딸쉁䪮㩭뽒㔷檬砪싂未㙙呦숫⩷䙐竂穾畑䥦ꏃ뿂㒱⨬쉟搵ꄹ䃂㜪㭠</w:t>
      </w:r>
      <w:r>
        <w:rPr/>
        <w:t>ⱇ</w:t>
      </w:r>
      <w:r>
        <w:rPr/>
        <w:t>ꔣ</w:t>
      </w:r>
      <w:r>
        <w:rPr/>
        <w:t>凂⹲</w:t>
      </w:r>
      <w:r>
        <w:rPr/>
        <w:t>ꦱ</w:t>
      </w:r>
      <w:r>
        <w:rPr/>
        <w:t>䩃㬵䠤兇썺㎻䍩汨㉤摗⦬併甽慰圵咡쉑⥏䍹濂㕤伶싂楇爺抵癒㡹䑩撣⩞坱쉮渪䕹썑⭤案瘨䩕狂灹㥠玬ꥺ䂬暱颬氨熻炡⦮ㆣ硬免⦻唺⥒쉒츮䌤</w:t>
      </w:r>
      <w:r>
        <w:rPr/>
        <w:t>ꕨ</w:t>
      </w:r>
      <w:r>
        <w:rPr/>
        <w:t>瀴쵐쉎塚㞮숭</w:t>
      </w:r>
      <w:r>
        <w:rPr/>
        <w:t>꧂⬫</w:t>
      </w:r>
      <w:r>
        <w:rPr/>
        <w:t>啚夰␭坺僂吪圮嗎㇂穀乇쉎嘵썬䡥</w:t>
      </w:r>
      <w:r>
        <w:rPr/>
        <w:t>꧂</w:t>
      </w:r>
      <w:r>
        <w:rPr/>
        <w:t>恸⩆辻䉂㌬ꌶ♑琭顱彊㍣ꅸ泂珂侘恬</w:t>
      </w:r>
      <w:r>
        <w:rPr/>
        <w:t>꥟</w:t>
      </w:r>
      <w:r>
        <w:rPr/>
        <w:t>㬴䁸묪炡瀽硺⯂⿂㉐㭠頲㉬湢縻匯圪숶琩⬲숭숳ꥪ싂摺协땈⻂䎮㯂繙慕쉬땗䡥瀺⺱믂슣㶵╨朦썌桕栳漱슿㑓㪻싂䅁㶣䒡</w:t>
      </w:r>
      <w:r>
        <w:rPr/>
        <w:t>ⵏ</w:t>
      </w:r>
      <w:r>
        <w:rPr/>
        <w:t>瑅硅睌僂㡁♪拂瑧㙓⹵䱌쉑刵㉦梮⑐⫂瓃玩搨쉶䌽吣坸礦땏剓桀䕃쉏⬹⛍⌣껂⚡伺䔹楗숩䁦</w:t>
      </w:r>
      <w:r>
        <w:rPr/>
        <w:t>ⵠ</w:t>
      </w:r>
      <w:r>
        <w:rPr/>
        <w:t>徵慡㑡㪱쉸伳촭䝰싍뽡䰪⍦Ⓝ参懂⽆炩쉮敺婧皥쏃呭칕庮洭</w:t>
      </w:r>
      <w:r>
        <w:rPr/>
        <w:t>ⱐ</w:t>
      </w:r>
      <w:r>
        <w:rPr/>
        <w:t>䁘㴊卄㑚䝫側䁩毂姂澘ㅗ⩥싂꥖⫂城④摶數穦畷奈璏㡔⽸♮⭺礦䵚ꄳ㇂瞿䚘쉾汳囂䑓㡠樨</w:t>
      </w:r>
      <w:r>
        <w:rPr/>
        <w:t>ⵔ</w:t>
      </w:r>
      <w:r>
        <w:rPr/>
        <w:t>䠮쉌㑶稪ち⹺㙲徥䙌䆱敉껂掬倬╠䙥挽쉀嗂堽䅢쉞딤㮮⑄⭆䵑犥㬴䫂</w:t>
      </w:r>
      <w:r>
        <w:rPr/>
        <w:t>ꖿ</w:t>
      </w:r>
      <w:r>
        <w:rPr/>
        <w:t>慚쉙깆唥㘰攰歏䌭癋惂伵⥌朥䥢쉤栮</w:t>
      </w:r>
      <w:r>
        <w:rPr/>
        <w:t>ꥒ</w:t>
      </w:r>
      <w:r>
        <w:rPr/>
        <w:t>䥙䚘㵪싂ぺ쌬暘㨯獃噁䤬㭐촯䡖坷㤫㘺げ堻⪬쉁䕺睨买┸䘴</w:t>
      </w:r>
      <w:r>
        <w:rPr/>
        <w:t>ⱪ</w:t>
      </w:r>
      <w:r>
        <w:rPr/>
        <w:t>婹ㅖ깔㵵毂潗敟慁畔㙦곂磂䶘껂侬캿弴棃숺暻潕놱␶┸⩳</w:t>
      </w:r>
      <w:r>
        <w:rPr/>
        <w:t>ꔪ</w:t>
      </w:r>
      <w:r>
        <w:rPr/>
        <w:t>堵녯숣兟㫂쎵╰来祲奕쉫硓䚡ꄷ摳䱖㝧⩅愲㥸⤺㉲拂슩䟂네印㏂捩俎倭䉦䭉疣⌷꥔䅉炘泂煵攮瑶归숮녘싂樽㒩轞慖믂轖ꅴ恅ヂ⌰䏂䩑䵚爩녣夺坯兤㕬쉫囃싂㗂䎡漸㵧쉒걙碩㢩猳⩸㑉쉊坬瀱쉾祑ꅗ㑶쉭䑇䲻칾㫂呖㴩쉠偦响䙴㈭䀪湇乫㭸췂슱㩭䕴全噊뭑ぐ뽣⑰熥䱞⹊圣儽슿</w:t>
      </w:r>
      <w:r>
        <w:rPr/>
        <w:t>Ⳃ⹚</w:t>
      </w:r>
      <w:r>
        <w:rPr/>
        <w:t>繫⿍䵍劥</w:t>
      </w:r>
      <w:r>
        <w:rPr/>
        <w:t>ⵃ</w:t>
      </w:r>
      <w:r>
        <w:rPr/>
        <w:t>⡁</w:t>
      </w:r>
      <w:r>
        <w:rPr/>
        <w:t>ㅐ轒甯偬硏渺姂〷쵹㗂殱</w:t>
      </w:r>
      <w:r>
        <w:rPr/>
        <w:t>ꗂ</w:t>
      </w:r>
      <w:r>
        <w:rPr/>
        <w:t>凂</w:t>
      </w:r>
      <w:r>
        <w:rPr/>
        <w:t>⣂⹳</w:t>
      </w:r>
      <w:r>
        <w:rPr/>
        <w:t>㶘껂껂婖奰䉧㙔㶬䗎⫂</w:t>
      </w:r>
      <w:r>
        <w:rPr/>
        <w:t>⣂</w:t>
      </w:r>
      <w:r>
        <w:rPr/>
        <w:t>攺◂㈮䄻걑泂숪辬偱䜮⹪洯硎囃㩅☩咻䙫㬲牰⻂Ⓜ廍놩奂㈽畘</w:t>
      </w:r>
      <w:r>
        <w:rPr/>
        <w:t>⠬</w:t>
      </w:r>
      <w:r>
        <w:rPr/>
        <w:t>婺㭍刬습</w:t>
      </w:r>
      <w:r>
        <w:rPr/>
        <w:t>⡓</w:t>
      </w:r>
      <w:r>
        <w:rPr/>
        <w:t>䩔⫂偗搽슩坫牠噀쉂厱㑫슥䉴⎥榮睋쉵㖱瀸⑫乌쉚⑳쉋㭡福⩥숳係凂涡䵨扐䩆⺩쵂걇湊䲱쉳ꌭ楆쉇싂㵢칄䙌䤫⭚湓뽑畾佞떥䫂懍⨽年抣捲浵䘸輤떵伱㘪匲礦㭍쉣ꅭ穹㞡㛂⩏晑顥瀰⦥녚夦帮〽報슮庱㭗溣琵卫䡹놏㔪숵䪡汓倫㗍杒㭆风쉋㋂䠩</w:t>
      </w:r>
      <w:r>
        <w:rPr/>
        <w:t>ꥏ</w:t>
      </w:r>
      <w:r>
        <w:rPr/>
        <w:t>ⱂ</w:t>
      </w:r>
      <w:r>
        <w:rPr/>
        <w:t>⽣攦轢㝔顚䥙啘▘㌤⩊□┲怭䜽獇灣㍭恁楁塧쉠뭷伨㔵兮뽐偲杫㝴㊬汔싍澮儴歬ㅪ挮祍慩祋㧂剐灘䡉⍲쉶䑊㩲⩾晪獥涏眲失ꥧ걗幘灐䘰╲</w:t>
      </w:r>
      <w:r>
        <w:rPr/>
        <w:t>ꥎ</w:t>
      </w:r>
      <w:r>
        <w:rPr/>
        <w:t>殥㣂䁗⬫㫂컂䎥灬䕬㡳偬爳칈关슩숻⑋⭆皣奢縊뭈뽡㕫⹦䠷刴꺡䅥痂⑃⥀轎䁨䭌妥쎏╃梘걚슡䭠ꌷ敋輸榣湂彴摏쉶싂숴癠姂坤㬪슡昹幭⑉㙘潴䭚슻䉪盂奇䋃䪣⩗恣攫땋슘䉱㭴牂慏攰摢䁞䴷䭾批愶癇ㅋ汖昬㐭恮歄璩♳녰攣繑슡橰⨲ꎬ爭庣氭破䭠剤䕂瑱帽떡⽥手쉩䙢䛂稣싂檿䀥䉮숺쉹痂吽愰䷂⹡㗂걀</w:t>
      </w:r>
      <w:r>
        <w:rPr/>
        <w:t>ꕍ</w:t>
      </w:r>
      <w:r>
        <w:rPr/>
        <w:t>녶칾ꥳ䵡㙘汖㮩㍈彥걪숯畚</w:t>
      </w:r>
      <w:r>
        <w:rPr/>
        <w:t>⢵</w:t>
      </w:r>
      <w:r>
        <w:rPr/>
        <w:t>숸㉃ꇂ瀸皵濂敲䌥琳彠䥦の䃂쉦忂ꆱ恩员偑辏칷㤭⸪⶘㴷숥灁䏃䋂瓍ꆻ䠦轴쉾炿</w:t>
      </w:r>
      <w:r>
        <w:rPr/>
        <w:t>ⵂ</w:t>
      </w:r>
      <w:r>
        <w:rPr/>
        <w:t>땀幡⹄㥏嚥攥䁅眴离坏⼰㩐漺坐쎘輵橀뭘</w:t>
      </w:r>
      <w:r>
        <w:rPr/>
        <w:t>ꗂ</w:t>
      </w:r>
      <w:r>
        <w:rPr/>
        <w:t>牴䕥昣ꥫ掱冣欮㌲쉪㭖쉷惃쉐䴹別㭧樵격琥㈪⥄幱네熘央숽곂恵勎</w:t>
      </w:r>
      <w:r>
        <w:rPr/>
        <w:t>ꦡ</w:t>
      </w:r>
      <w:r>
        <w:rPr/>
        <w:t>䥞㔱쉴췂䮡◎偆䬺煥⍯꺵㌥䙡쎮参妘囂⭹幯</w:t>
      </w:r>
      <w:r>
        <w:rPr/>
        <w:t>꧂</w:t>
      </w:r>
      <w:r>
        <w:rPr/>
        <w:t>䉬䨨䙨㐱湶庣乲깷夦뽦䁓嫂顾欺⹉</w:t>
      </w:r>
      <w:r>
        <w:rPr/>
        <w:t>ꕏ</w:t>
      </w:r>
      <w:r>
        <w:rPr/>
        <w:t>㠤㙔㥓洲熱䲩灗澮㙒歶偂칾纩奸䗂忂⬦穐슩㡁ꅠ䥹扴땳娹奇ꅺ汞汗넱넪ꏂ슻嗂愦㙌</w:t>
      </w:r>
      <w:r>
        <w:rPr/>
        <w:t>꧂</w:t>
      </w:r>
      <w:r>
        <w:rPr/>
        <w:t>숷瞬犘䭲轅⽴녢䰽╌殱ヂ칮竂猺</w:t>
      </w:r>
      <w:r>
        <w:rPr/>
        <w:t>ꗂ</w:t>
      </w:r>
      <w:r>
        <w:rPr/>
        <w:t>稫滂㌣긪</w:t>
      </w:r>
      <w:r>
        <w:rPr/>
        <w:t>ꥑ</w:t>
      </w:r>
      <w:r>
        <w:rPr/>
        <w:t>䶘䅵帳楠昻焴䶘㕙ꅳ㞡摾㪩剕슮㛂姂睄愸傩⬪䃂ㅋ⭣䅁䄴㥈</w:t>
      </w:r>
      <w:r>
        <w:rPr/>
        <w:t>ꦿ</w:t>
      </w:r>
      <w:r>
        <w:rPr/>
        <w:t>埂䍤</w:t>
      </w:r>
      <w:r>
        <w:rPr/>
        <w:t>ꖱ</w:t>
      </w:r>
      <w:r>
        <w:rPr/>
        <w:t>噯吩⹃爬</w:t>
      </w:r>
      <w:r>
        <w:rPr/>
        <w:t>꤬</w:t>
      </w:r>
      <w:r>
        <w:rPr/>
        <w:t>嚏쉞갯♖⩪㬤洩摦穁⩇焮顥垣䷂䙭䈰癏䩀潧灭㐶㡳夹朰㕁刯婔䠲쉡慮捎⨶췂㉔䙥飂</w:t>
      </w:r>
      <w:r>
        <w:rPr/>
        <w:t>ⱡ</w:t>
      </w:r>
      <w:r>
        <w:rPr/>
        <w:t>㥒⛂揂␲싂☸┻㗂䭑⛂䡫⸻仍塑䧂毂媻Ⓜ杯摒뭒䧂䭐䴣䒣䉮欸穑겵窘녁捗兌㐪杠䚿盂슻♙斿쉌牎婑</w:t>
      </w:r>
      <w:r>
        <w:rPr/>
        <w:t>Ⱚ</w:t>
      </w:r>
      <w:r>
        <w:rPr/>
        <w:t>㉰碡怵췂务嘸</w:t>
      </w:r>
      <w:r>
        <w:rPr/>
        <w:t>⡎</w:t>
      </w:r>
      <w:r>
        <w:rPr/>
        <w:t>喩䌸䋂㍖칭⩒猳癃坮䜳烂問㍁佱頣摅칪ꅘ匯㚵け쉷嘵绂싂へ゘䵱縲畉쉑⤨礰㷂㶩瑠朻꥕쉥</w:t>
      </w:r>
      <w:r>
        <w:rPr/>
        <w:t>ⵖ</w:t>
      </w:r>
      <w:r>
        <w:rPr/>
        <w:t>䀱</w:t>
      </w:r>
      <w:r>
        <w:rPr/>
        <w:t>ꤸ</w:t>
      </w:r>
      <w:r>
        <w:rPr/>
        <w:t>櫂⽫漷㴨䭨没飍係ꌤ㘴䩟嘥⛂⭣䢥恱䆵䌤뽒칲숹㵾⵺㥱ꥫ漨懂♚쉔㬱쉞</w:t>
      </w:r>
      <w:r>
        <w:rPr/>
        <w:t>ꕐ</w:t>
      </w:r>
      <w:r>
        <w:rPr/>
        <w:t>攳椨壂⫂爪</w:t>
      </w:r>
      <w:r>
        <w:rPr/>
        <w:t>ꔷ</w:t>
      </w:r>
      <w:r>
        <w:rPr/>
        <w:t>슥䐦</w:t>
      </w:r>
      <w:r>
        <w:rPr/>
        <w:t>ꦻ</w:t>
      </w:r>
      <w:r>
        <w:rPr/>
        <w:t>歔斬䩆䝞輊䙅榘扌冘慅奲쉆숩䰯橡旍嫂</w:t>
      </w:r>
      <w:r>
        <w:rPr/>
        <w:t>⡟</w:t>
      </w:r>
      <w:r>
        <w:rPr/>
        <w:t>㗂⍉숳䤪쉟慎䨣쉁ㄶ䬩昱㙥ㅪ쌴썅䉈迂</w:t>
      </w:r>
      <w:r>
        <w:rPr/>
        <w:t>ꕴ</w:t>
      </w:r>
      <w:r>
        <w:rPr/>
        <w:t>쉒쉀眷</w:t>
      </w:r>
      <w:r>
        <w:rPr/>
        <w:t>⣂</w:t>
      </w:r>
      <w:r>
        <w:rPr/>
        <w:t>숳</w:t>
      </w:r>
      <w:r>
        <w:rPr/>
        <w:t>⠺</w:t>
      </w:r>
      <w:r>
        <w:rPr/>
        <w:t>顣攪末琸㡊䡧ꥣ</w:t>
      </w:r>
      <w:r>
        <w:rPr/>
        <w:t>ꗂ</w:t>
      </w:r>
      <w:r>
        <w:rPr/>
        <w:t>段潳⨤⴨祱㩠⒩㇍㙆썕㨩噶땙충㭖ꍲ⩆し묷썇桗</w:t>
      </w:r>
      <w:r>
        <w:rPr/>
        <w:t>ꕤ</w:t>
      </w:r>
      <w:r>
        <w:rPr/>
        <w:t>춘숶쉌</w:t>
      </w:r>
      <w:r>
        <w:rPr/>
        <w:t>⠩</w:t>
      </w:r>
      <w:r>
        <w:rPr/>
        <w:t>汨㤵䎵楒㝦숻株䩺倮御䖥橺䥷捤息绎숨㕮䅧쉎兓啱⨤眪⩡礫뽒뼴䝪汦䊩쎬㕗썪㵷㢏兎⍈凎䍕㍍ꏂ숨澬칺玻╄슬轘䟃磂枘呃歀ㅅ䃂뽫穴睁摒梮䃂䁺瑓公쉢䠫祾歟⴬泂捊䦘썲묣揂敊樽挮氥숪儴幟儯⥗䙲澡湤录䉘揂䝞爺琭ꥠ狃쉶圱琥싂뗂嚬䉄珎䍐么礶㕦桸䩧㥂㭙슩㝍䁙녗硎户帹䢿摗㵓洴넶</w:t>
      </w:r>
      <w:r>
        <w:rPr/>
        <w:t>ꕞ</w:t>
      </w:r>
      <w:r>
        <w:rPr/>
        <w:t>쉑慫唶ㅎ埂녟</w:t>
      </w:r>
      <w:r>
        <w:rPr/>
        <w:t>ⱶ</w:t>
      </w:r>
      <w:r>
        <w:rPr/>
        <w:t>湱㞥깃䁤쉪㵬爨稨㭊煉㑡坙㭶㤪⻂教⫂疮溡䩦楫숣䱮숻쉚婉嘨牾甶穙氱㛂灑彏ꏃ䡉䁟拎숬</w:t>
      </w:r>
      <w:r>
        <w:rPr/>
        <w:t>ꔳ</w:t>
      </w:r>
      <w:r>
        <w:rPr/>
        <w:t>汬믂슱噖玱啅圤뿂쉪秂潉썤⹤燍䱷涣瘶扯쵣㨸燍㴸㓍䌳睪딭剥싍䜰숲枱痍偔用潂쉌傡嘥浉䅗溩쌫ォ严匩䤴灄뭏ꍓ仂壂喣奒偠㎬滂㮵棂塇♤兮佈暣䨬싃佒挪䕀櫂啅䥰⽤柂䝵</w:t>
      </w:r>
      <w:r>
        <w:rPr/>
        <w:t>ⵗ</w:t>
      </w:r>
      <w:r>
        <w:rPr/>
        <w:t>捗窩獆䙦獘㩓悵ケ뮱ꆣ☯␺歸恍熵畅㯃摇딷</w:t>
      </w:r>
      <w:r>
        <w:rPr/>
        <w:t>⣂</w:t>
      </w:r>
      <w:r>
        <w:rPr/>
        <w:t>슡</w:t>
      </w:r>
      <w:r>
        <w:rPr/>
        <w:t>ⶻ</w:t>
      </w:r>
      <w:r>
        <w:rPr/>
        <w:t>䡢䄵棂쉐呮㭯迂悬ꌷ捺穦⥶䁉쉵␥숸쉓㩓戲坒㑄⸤顗拂㑨桄獮⭳䱏⑙縳㛂并썳潡嗂숵싂㔫⒥⎏⑕㪣뿂窥瘶䱳꺬燎嚱䇎</w:t>
      </w:r>
      <w:r>
        <w:rPr/>
        <w:t>ⶥ</w:t>
      </w:r>
      <w:r>
        <w:rPr/>
        <w:t>쉒朻䳂偏걫佨㵔㮩捘䑹轶♃な圽䗂皵걈颥ꥬ䙨싂彰</w:t>
      </w:r>
      <w:r>
        <w:rPr/>
        <w:t>ⱥ</w:t>
      </w:r>
      <w:r>
        <w:rPr/>
        <w:t>獖䱮츳♱췂儫숬梿⹐⽙轀䩱懍卺䐱⹐슣楾䙌숰⩴嫂⥗票⭇㭀䎡쉴澩싂焴圪侩⹓畔䌭婐쉍⿃</w:t>
      </w:r>
      <w:r>
        <w:rPr/>
        <w:t>ꕖ</w:t>
      </w:r>
      <w:r>
        <w:rPr/>
        <w:t>䉴쌰♾潎㠩狂灬갹檘쉕秂桏䉒딴땫唥⺏恍嫂㭪朮村婨ꍗ眷칩䞿婳숲佉澵堵换轚何쉋癣╶㍊䍸뇂쏃⩊楞⤬⑯㩠㥸忂썳☬썌쉱쉲眪牲넊媏擂扊㍳沵冻숽救㙈䐥䙧넮啦</w:t>
      </w:r>
      <w:r>
        <w:rPr/>
        <w:t>ꕧ</w:t>
      </w:r>
      <w:r>
        <w:rPr/>
        <w:t>슩䉩ꄻ噶痂潰䥯숭琪⾏悻愴励晆䦮媩抩⾘㇂㉤숪쉪婚슱깚撵ꌽ浮䥨癌砻湖斿甶</w:t>
      </w:r>
      <w:r>
        <w:rPr/>
        <w:t>⡓</w:t>
      </w:r>
      <w:r>
        <w:rPr/>
        <w:t>嗂慠⬬畗쵄ꥬ☪浧湫♱쉧爱⍹輣쉊槂</w:t>
      </w:r>
      <w:r>
        <w:rPr/>
        <w:t>ꦵ</w:t>
      </w:r>
      <w:r>
        <w:rPr/>
        <w:t>娰博⨴塏쉰㩣摪歍汀嚘㔵㜶䙒䨤束䭍纩</w:t>
      </w:r>
      <w:r>
        <w:rPr/>
        <w:t>ⱎ␶</w:t>
      </w:r>
      <w:r>
        <w:rPr/>
        <w:t>天⽑擂剆兂䔺겱쉳</w:t>
      </w:r>
      <w:r>
        <w:rPr/>
        <w:t>ꥐ</w:t>
      </w:r>
      <w:r>
        <w:rPr/>
        <w:t>칹쵮䑴䤺㟂喣拂䩂呯䥷杷勍塦쉎止杳べ㌭䬪彫佪塭슥婠쉕䴨䎻녬ぎ숽汙䑅轊싃䱵盂潔繤祶頴瘰兓⩯頱怭撱䱧㆘⽃⑨恷枘쉑㩀楪奚걒竂⎏䢡甬</w:t>
      </w:r>
      <w:r>
        <w:rPr/>
        <w:t>⡲</w:t>
      </w:r>
      <w:r>
        <w:rPr/>
        <w:t>뽬⩩䙞</w:t>
      </w:r>
      <w:r>
        <w:rPr/>
        <w:t>ⵅ</w:t>
      </w:r>
      <w:r>
        <w:rPr/>
        <w:t>䕈灀곂</w:t>
      </w:r>
      <w:r>
        <w:rPr/>
        <w:t>ꤪ</w:t>
      </w:r>
      <w:r>
        <w:rPr/>
        <w:t>愮㪱弪⩉塟㩤本쉅곍쉶祥䤰慑輨奉彀禮捒쉥䍴瑎ꍱ숮迂慟ㆡ뽡䇂䩣晀䥶⍇싂㶱恋䝓偪牗</w:t>
      </w:r>
      <w:r>
        <w:rPr/>
        <w:t>⡷</w:t>
      </w:r>
      <w:r>
        <w:rPr/>
        <w:t>㗎㵬䐪砫卥슣桓䊣䵉ꏂ䡎놘斥쵌䕵䉬㥯쉓䨦</w:t>
      </w:r>
      <w:r>
        <w:rPr/>
        <w:t>ⶏ</w:t>
      </w:r>
      <w:r>
        <w:rPr/>
        <w:t>䈨皥砷敀辩偱幑㍑숤문숣礣灧㍤㈤䩍ꄦ㵱⽹猬</w:t>
      </w:r>
      <w:r>
        <w:rPr/>
        <w:t>ꤰ</w:t>
      </w:r>
      <w:r>
        <w:rPr/>
        <w:t>祟㡵畵㡍䑕低捬칷䜰녘硇幐쉮䵱⚣䔣䙥䍋惂卯幺便瘵眴⩃嗂溩쉄슩呉杳乣繐㉐䉲滂</w:t>
      </w:r>
      <w:r>
        <w:rPr/>
        <w:t>⠴</w:t>
      </w:r>
      <w:r>
        <w:rPr/>
        <w:t>渺暱濂</w:t>
      </w:r>
      <w:r>
        <w:rPr/>
        <w:t>Ⲙ</w:t>
      </w:r>
      <w:r>
        <w:rPr/>
        <w:t>䨰䏂畟촶埍婑橯걢䯎⏂╴䙇顯㉎ꄪ朲坷浏䑩슘桕⌽㒿녮뽯숨썁㡌숣剟슻쉂㌥窡ꅋ坧剟⩴</w:t>
      </w:r>
      <w:r>
        <w:rPr/>
        <w:t>ⳃ</w:t>
      </w:r>
      <w:r>
        <w:rPr/>
        <w:t>䎩瘺挣咩䃂쉈㷂䀪⺿츦걾丰㦻奖쌽焻磂婋淂椪㵀숳瓂ㅪ风칅깉⒏䭏煘瀣欭匯䵡ひ㥊晦弣쉥頬橦ㆩ⫃〣䪿䕕悩⭢쏂䩲䌻煂噃⎏浬</w:t>
      </w:r>
      <w:r>
        <w:rPr/>
        <w:t>⡁</w:t>
      </w:r>
      <w:r>
        <w:rPr/>
        <w:t>뇍쉋䪩漬ㅗ愽潌杂긶圫偾췂㏂</w:t>
      </w:r>
      <w:r>
        <w:rPr/>
        <w:t>Ⱘ</w:t>
      </w:r>
      <w:r>
        <w:rPr/>
        <w:t>㥵辏柂쉚㔪쉐슬㣂熏六㪿携䄹悘㭅쉒䙍睡㖻眩ㆮ㴸睴榡</w:t>
      </w:r>
      <w:r>
        <w:rPr/>
        <w:t>꧂</w:t>
      </w:r>
      <w:r>
        <w:rPr/>
        <w:t>哂䪘頥垵穊稦剹┷搰쉹桇쉍⽋⍎攳⨣挪攣彧䌫䉫海囂擂數顙睆顕⥯顭欯쉾싂⥁⍏쉇瑎潴㡢眽䀪佗넦䡏呒⵭③ぺ</w:t>
      </w:r>
      <w:r>
        <w:rPr/>
        <w:t>ꤽ</w:t>
      </w:r>
      <w:r>
        <w:rPr/>
        <w:t>怽弽摅汑싎听㫂潬㍣奍</w:t>
      </w:r>
      <w:r>
        <w:rPr/>
        <w:t>ⴻ</w:t>
      </w:r>
      <w:r>
        <w:rPr/>
        <w:t>剱㕹갺♵眬窣♓忎ꥲ總ꆱ칃⩟뽐湷</w:t>
      </w:r>
      <w:r>
        <w:rPr/>
        <w:t>⢬</w:t>
      </w:r>
      <w:r>
        <w:rPr/>
        <w:t>䅷싂攵浰긮뾬繂㯂뽏㇂撘䓂乊䉴┽㞿쌊頳㤭䕭㍡搴쎥숬偍㥥뽚硥儲廎⫂湍㛎䱭煅㙃畂⴬塂繋䌷獍㐲䉩쉃ꍢ싂숩珂户厩㊥婤榩</w:t>
      </w:r>
      <w:r>
        <w:rPr/>
        <w:t>ⰴ</w:t>
      </w:r>
      <w:r>
        <w:rPr/>
        <w:t>㮱曂숳쉒⼱愥㥋╊⦻딵뽒灪쉁⩅瑉㠨栦犥歰䍎怣쉹剰䑨ꥨ湑焹獇⫃슘㥖땒슏䇂呍㥳䞣户扚녊抩㷂畦睚슱숴뽚⵸넰眹묣숳ꆣꌤ쌱</w:t>
      </w:r>
      <w:r>
        <w:rPr/>
        <w:t>⵰</w:t>
      </w:r>
      <w:r>
        <w:rPr/>
        <w:t>爦싃磂喬쉷숥㝩ィ杩唪싂䭀壂䆡쉶䥫䜥晩炣칂呐녋䃂劥摋⼸庮</w:t>
      </w:r>
      <w:r>
        <w:rPr/>
        <w:t>ⱔ⬯</w:t>
      </w:r>
      <w:r>
        <w:rPr/>
        <w:t>쉕噷⦣녎㥃忂桉</w:t>
      </w:r>
      <w:r>
        <w:rPr/>
        <w:t>⣃</w:t>
      </w:r>
      <w:r>
        <w:rPr/>
        <w:t>畈敪땏⸤</w:t>
      </w:r>
      <w:r>
        <w:rPr/>
        <w:t>⠥</w:t>
      </w:r>
      <w:r>
        <w:rPr/>
        <w:t>燂䄪쉥㍀⹭浏颻旂占㚱儨╗䉁敱䝤⩸盂쉺灡㶩㤲</w:t>
      </w:r>
      <w:r>
        <w:rPr/>
        <w:t>Ᵽ</w:t>
      </w:r>
      <w:r>
        <w:rPr/>
        <w:t>썘伨琲슬旂䉭栯繫ㆬ숴癸싂╡㜨枥⿂⹆礰䠶숯㨪쉗串櫂㜯炿ꅬ⨫ꥶ轫⿂⭹㑮쏂倵㮩涮㋍坫⵫潄⤭䡰卬뽲쉙祌쉒琷噡制灩쉍乡</w:t>
      </w:r>
      <w:r>
        <w:rPr/>
        <w:t>ꤹ</w:t>
      </w:r>
      <w:r>
        <w:rPr/>
        <w:t>噄噚唤爩슥㮻䚘䂻㑖楃숬쉍偤弦</w:t>
      </w:r>
      <w:r>
        <w:rPr/>
        <w:t>꧂</w:t>
      </w:r>
      <w:r>
        <w:rPr/>
        <w:t>摫顲쉢⩑浵兮匭䥮恭㭕瘪⭇櫂倫䚘牕挻爷䧂䎮千䮵ꥩ껃塅挷㉣䬲劮츪参懂쉵洷䅥쉘놣슥悬뽩숩◂㓂轅沏氫祾嘹걂쉆♧싎쉥坲昬椤䁕䤽꥗廂슱心䩐穡摴㡘塚捙頭㵚숽䝥旎딦⪩뿂䕊⸩匪セ獣</w:t>
      </w:r>
      <w:r>
        <w:rPr/>
        <w:t>ꤺ</w:t>
      </w:r>
      <w:r>
        <w:rPr/>
        <w:t>李⬪塎渹숮⦬</w:t>
      </w:r>
      <w:r>
        <w:rPr/>
        <w:t>ⵃ⯂</w:t>
      </w:r>
      <w:r>
        <w:rPr/>
        <w:t>光申慅</w:t>
      </w:r>
      <w:r>
        <w:rPr/>
        <w:t>ꕴ</w:t>
      </w:r>
      <w:r>
        <w:rPr/>
        <w:t>㬸䥟䱵슥䖵䱩</w:t>
      </w:r>
      <w:r>
        <w:rPr/>
        <w:t>ꤶ</w:t>
      </w:r>
      <w:r>
        <w:rPr/>
        <w:t>곂畚䍲⏂쉄甭桞牆湪츳顀冥幺</w:t>
      </w:r>
      <w:r>
        <w:rPr/>
        <w:t>ⶩ</w:t>
      </w:r>
      <w:r>
        <w:rPr/>
        <w:t>墡䩰䁒湙祚槂뭾ꍑ夸슘砫㪻其䇎䱷</w:t>
      </w:r>
      <w:r>
        <w:rPr/>
        <w:t>Ⲯ</w:t>
      </w:r>
      <w:r>
        <w:rPr/>
        <w:t>弪⩀⨪㘩慌庘뭏</w:t>
      </w:r>
      <w:r>
        <w:rPr/>
        <w:t>ⷂ</w:t>
      </w:r>
      <w:r>
        <w:rPr/>
        <w:t>쉑뽃⫂䱺捠奒止伥湲堹⪡ꥶ⩡숤㭺䚻界偍杵ꆩ爴捯㡍䌯䑵並䥙⨮席姂睞刺⍨촩戦㪩숷㚩猩灇繵癅幷氲슘숳䈪쉤쉇搪祊婣爷瘪灨䁐땺售⥯쵦剷硫圷浞儭ꍵ壂쉸쉄琯匬뽮啌幓떡彠㝖帹㗂睠砫걙⽳琪輴䏂䆻⹥㉨</w:t>
      </w:r>
      <w:r>
        <w:rPr/>
        <w:t>ⵔ</w:t>
      </w:r>
      <w:r>
        <w:rPr/>
        <w:t>䍷칺⹖灎爹㐽䀲㥂桙ꌤ㡴䍲䔦㖏뽶敘瞵睇⬣땴繐䤶┭瞩癷匰扣柂䳂偲毂奍砤쉚㵞┰歬㵠楉哂抡⩠⸰䜱忂⤥䩱ꍯ䋍犮⪏칤榬婁焊獐썉䍘䱳恬揂숱嘳娥湅⌨쉌債㜱毂☱⑱听歅爦㒥䙩싂䥅繊싎뼪딪㝂䉎싂䙁瑌䁩ꅄ䵠渫惎猺稩┪䪩椮朥⬩⼻䱗䬲㠭㠹娷쉯⬭灔숥棂㥇뽣太稵伮浥⺥癇㑑ㅾ㗍㕧숮䉴⽑啰⻂硕啗氪⭰獟椴♭䕘獢䆬㜱⼽ꌳ䩯䖮䫍㍗术䵀⤱棃♎ꥲ㭑剭썯殏㵬噖㣂숳乬娷务䡷棎ㅮ盂塾䋂汉參⸺捤㘪牌橚뼽抩輨슏焸佟癹敵⨷橧獰幢慟帣婢桖숮⨶攮昭䰥㙕뽘숹쉩畣犿劥煚㑭敷㙂䕪⨺㛂繆㜹轘䏂㪮䟍㬸濎␯</w:t>
      </w:r>
      <w:r>
        <w:rPr/>
        <w:t>⢡</w:t>
      </w:r>
      <w:r>
        <w:rPr/>
        <w:t>䫂㥅㏂숵殣쉧</w:t>
      </w:r>
      <w:r>
        <w:rPr/>
        <w:t>ꕚ</w:t>
      </w:r>
      <w:r>
        <w:rPr/>
        <w:t>쉃쉗幈⨤㌣춱琯棂ꇂ汨㩩噒ㅲ啱㩪獥⥗숩䔸癴무㶻⑹浊八繏⽃桋</w:t>
      </w:r>
      <w:r>
        <w:rPr/>
        <w:t>꤯</w:t>
      </w:r>
      <w:r>
        <w:rPr/>
        <w:t>楈⫂㡍椭䱩슡毎䉩主䰴␩犿㏂猪牋䡅皡㩯塚㝚橪矎勃⤪佳㵒䱇칯恇䑖㛂婠쉏䍁⍳楘땮㴵䆿湦婑⩲沮练䥣</w:t>
      </w:r>
      <w:r>
        <w:rPr/>
        <w:t>ꦡ</w:t>
      </w:r>
      <w:r>
        <w:rPr/>
        <w:t>敯⮻楏灅싂潮쉉槂㥙쵖桧䄤椨嫂檿䙷꤮숩㩌収숪㙌쉅熮秂뮡啸剈剺㩹轄䴲惂뽫颻䉋轞⏂䦻斣呗椱䈵煟潙쉮辩犏璮乆ㆵ䈯䱆兴쉸⪘⺿䫍츯㵳潢㶬䢮泍㝺慪呙嗂杵걚乹捯纣㋂䦻䍳슏灀牾ㅕ磎渪╬玩쉷ㆣ擂揂轅噬쉯쉞电ꌪ栱㴳쉋䴸由㤭긹呒싂帯稳䝧䄲掬㩴쉵䗂♡唬伮뇂噧쌮灁杈奯녂땸弤⥧췎伪噂㔯뭐䭉捗Ⓧ</w:t>
      </w:r>
      <w:r>
        <w:rPr/>
        <w:t>ⵏ</w:t>
      </w:r>
      <w:r>
        <w:rPr/>
        <w:t>䍗梩戻칹幬橩㉋ꅇ䩣奙䕨㘣땄</w:t>
      </w:r>
      <w:r>
        <w:rPr/>
        <w:t>ⲥ</w:t>
      </w:r>
      <w:r>
        <w:rPr/>
        <w:t>母湤瘷䁔垘旂堪⼷䩔灴녕䧂쉘揂獰坌䵤矂匲⥰䅅湢擂疥컂歷偮夭ꥬ璿쉮☣숫쉾坁ㅮ숲䬬斵</w:t>
      </w:r>
      <w:r>
        <w:rPr/>
        <w:t>ⵊ</w:t>
      </w:r>
      <w:r>
        <w:rPr/>
        <w:t>僂䭈㇂夳灚氭焴卌숰슻徱뽎疿┥땍䰲㔥뭕ꇂ潵の歖</w:t>
      </w:r>
      <w:r>
        <w:rPr/>
        <w:t>⡉</w:t>
      </w:r>
      <w:r>
        <w:rPr/>
        <w:t>쵙쉣䵎㙯</w:t>
      </w:r>
      <w:r>
        <w:rPr/>
        <w:t>⠦</w:t>
      </w:r>
      <w:r>
        <w:rPr/>
        <w:t>㉙湺쉍㩳朤䈥</w:t>
      </w:r>
      <w:r>
        <w:rPr/>
        <w:t>ꦏ</w:t>
      </w:r>
      <w:r>
        <w:rPr/>
        <w:t>啯싂쉨撮剏妡䨫갲</w:t>
      </w:r>
      <w:r>
        <w:rPr/>
        <w:t>ⵟ</w:t>
      </w:r>
      <w:r>
        <w:rPr/>
        <w:t>兎㡬</w:t>
      </w:r>
      <w:r>
        <w:rPr/>
        <w:t>ꕪ</w:t>
      </w:r>
      <w:r>
        <w:rPr/>
        <w:t>㙕烂泂廃⨤⭫繂幵頻⿎㘮㡳捫䵎侮깆磂</w:t>
      </w:r>
      <w:r>
        <w:rPr/>
        <w:t>⡖</w:t>
      </w:r>
      <w:r>
        <w:rPr/>
        <w:t>⿂䵍牁긩䩢⪮暩㖘硦㝘媘⤥攊ꌭꅰ伫꥚쉎Ⓧ쉶扡版쉋쉒⬮⑅䬦䥮깚쉱呈牠䕋䮩活㕴氨侘㔮段慵䞡穦⮏瑩攸椴反쉅柍ꇂ</w:t>
      </w:r>
      <w:r>
        <w:rPr/>
        <w:t>ⵤ</w:t>
      </w:r>
      <w:r>
        <w:rPr/>
        <w:t>妮싂礭嗂琬긫囂哂걶乓넣椮깋䜲쌫</w:t>
      </w:r>
      <w:r>
        <w:rPr/>
        <w:t>ⴵ</w:t>
      </w:r>
      <w:r>
        <w:rPr/>
        <w:t>杗慶乣⑏㡧愩숳깠숪뭳䪵恐匮乌㤪썯湪걮奺哂쉶顇坭ヂꏂ⥬磂㉏</w:t>
      </w:r>
      <w:r>
        <w:rPr/>
        <w:t>⠤</w:t>
      </w:r>
      <w:r>
        <w:rPr/>
        <w:t>ꍯ⬻䐷䁗</w:t>
      </w:r>
    </w:p>
    <w:p>
      <w:pPr>
        <w:pStyle w:val="PreformattedText"/>
        <w:bidi w:val="0"/>
        <w:spacing w:before="0" w:after="0"/>
        <w:jc w:val="left"/>
        <w:rPr/>
      </w:pPr>
      <w:r>
        <w:rPr/>
        <w:t>ꦬ</w:t>
      </w:r>
      <w:r>
        <w:rPr/>
        <w:t>乧㥊</w:t>
      </w:r>
      <w:r>
        <w:rPr/>
        <w:t>ꖮ</w:t>
      </w:r>
      <w:r>
        <w:rPr/>
        <w:t>䦣䝬</w:t>
      </w:r>
      <w:r>
        <w:rPr/>
        <w:t>ꥆ</w:t>
      </w:r>
      <w:r>
        <w:rPr/>
        <w:t>䖱</w:t>
      </w:r>
      <w:r>
        <w:rPr/>
        <w:t>ꥁ</w:t>
      </w:r>
      <w:r>
        <w:rPr/>
        <w:t>썒睦猣坘⸳涩唥㉨뽷슿頻㈰쉾</w:t>
      </w:r>
      <w:r>
        <w:rPr/>
        <w:t>ꕵ</w:t>
      </w:r>
      <w:r>
        <w:rPr/>
        <w:t>㴲㇎쉐䀽侣㥐恑⑄潩刮栨땘쌻操䦮▵捍矂䝍䃂操칖稩쵤침ㄥ㵳숭㵤䵑剓녤♬⥃汌㶮䷂䔵湏挶㫂ꏂ牙櫂쉖녁瑣悘兒䨪ꥡ㍆䮿㊡吲쉘䡆㭇彅秂煸</w:t>
      </w:r>
      <w:r>
        <w:rPr/>
        <w:t>ꤪ⸴</w:t>
      </w:r>
      <w:r>
        <w:rPr/>
        <w:t>䠸쉙低䩬涡奤㣃쉅〦浂晕숦嚏땕뾵㤺兡⩀䭌䒿㵚捫楓㠸썷呃쉇쉂떣䔯敺</w:t>
      </w:r>
      <w:r>
        <w:rPr/>
        <w:t>Ⱬ</w:t>
      </w:r>
      <w:r>
        <w:rPr/>
        <w:t>䂘싂㶘쏂昪칣䉬</w:t>
      </w:r>
      <w:r>
        <w:rPr/>
        <w:t>꤭</w:t>
      </w:r>
      <w:r>
        <w:rPr/>
        <w:t>뭃␥轇噔긤⩴湋獕䲵塳㗂䭐⧂毂䦡㵷䍏</w:t>
      </w:r>
      <w:r>
        <w:rPr/>
        <w:t>⡀</w:t>
      </w:r>
      <w:r>
        <w:rPr/>
        <w:t>瘶卲䌳慾㴴惂쉵呱ꍦ䱟</w:t>
      </w:r>
      <w:r>
        <w:rPr/>
        <w:t>⠺</w:t>
      </w:r>
      <w:r>
        <w:rPr/>
        <w:t>埂滂砤牃㨥吰⩅숤刨떱乀敱㥍抿䎵♋♥숺䞘</w:t>
      </w:r>
      <w:r>
        <w:rPr/>
        <w:t>ꥅ⩎</w:t>
      </w:r>
      <w:r>
        <w:rPr/>
        <w:t>ㄩ썟䜬䥗块斿ㄻ슩䝣⸰〦⭨〉</w:t>
      </w:r>
      <w:r>
        <w:rPr/>
        <w:t>⡱</w:t>
      </w:r>
      <w:r>
        <w:rPr/>
        <w:t>琥㓂</w:t>
      </w:r>
      <w:r>
        <w:rPr/>
        <w:t>⠨</w:t>
      </w:r>
      <w:r>
        <w:rPr/>
        <w:t>怮暘㑊䟂㘨㡸쌯䥆⭓⹈㌩⺬愩㵦夳숪皣潧剕偷긱㩠剹ꏂ刻぀㫂쉾嫂偾</w:t>
      </w:r>
      <w:r>
        <w:rPr/>
        <w:t>ⵣ</w:t>
      </w:r>
      <w:r>
        <w:rPr/>
        <w:t>㙶㕶㍢슱嘰슘슡獞쉔⹣䙦캥纩싂䂵䌴⽐焨狂㩔噺췂昻숴縷轞婑㭖⤬쉤까넯潂怫⩘电습碘썫ꍬ偕㥰䯂㟂幊婀䋍丷呤䩳껂磂䡗〻㑔迂쉰柂扄㵩坬ꌰ⍙䝚硲燂榻扊棎쉀딱숥縭쉢獹⨨皬뼶㉙婅䥕璱㴻쉑䝹㥇橐乪</w:t>
      </w:r>
      <w:r>
        <w:rPr/>
        <w:t>⠩</w:t>
      </w:r>
      <w:r>
        <w:rPr/>
        <w:t>ⵘ</w:t>
      </w:r>
      <w:r>
        <w:rPr/>
        <w:t>䐱⨦䩭拎ꌶ녇硞仍撱帨啨摚敎⩅䱊⩯浌潬㣍䍌⽫⦿楍䭃딽㇃㋃♈剨㵐쌺帳塩녠碬┻슩껍䝙䨥䈳癙䘷噲숦㔳㦏榥徥幹掘</w:t>
      </w:r>
      <w:r>
        <w:rPr/>
        <w:t>꧂⥑⸪</w:t>
      </w:r>
      <w:r>
        <w:rPr/>
        <w:t>娯쉐呾祑塲剌晷㑷䭐</w:t>
      </w:r>
      <w:r>
        <w:rPr/>
        <w:t>ꕘ</w:t>
      </w:r>
      <w:r>
        <w:rPr/>
        <w:t>瘺恞쉒垡帤슱</w:t>
      </w:r>
      <w:r>
        <w:rPr/>
        <w:t>ⶱ</w:t>
      </w:r>
      <w:r>
        <w:rPr/>
        <w:t>䍾匤之숦</w:t>
      </w:r>
      <w:r>
        <w:rPr/>
        <w:t>ꤽ</w:t>
      </w:r>
      <w:r>
        <w:rPr/>
        <w:t>쉣稲㍠⚥묭婺瑙⯍䉦獤䗂㉎㌩㝕㤦㡭쉺딭숶婲掣坓걶숫㙎堨㞘䯍㓂㥧䵡⬩斩䠊潣뼵㜤싎砫㩚轡氭㕞渵슡쉷쉚浡䱹넦썾쎡쉒⫂㑏䃂꥖</w:t>
      </w:r>
      <w:r>
        <w:rPr/>
        <w:t>ⵅ</w:t>
      </w:r>
      <w:r>
        <w:rPr/>
        <w:t>偯扵之仂㕾⥞</w:t>
      </w:r>
      <w:r>
        <w:rPr/>
        <w:t>Ⳃ</w:t>
      </w:r>
      <w:r>
        <w:rPr/>
        <w:t>䮣睚噌䑔患瀨싂♱張ꄸ䁺㬹╗㶡ヂ쉭町싂乘䍪澵䑮⭭復㥲凂牵⪵䥀䁣䐹健䨶湩꧎偦灾痂瑋杳⏍䊩㭭囂示窱焷捒⨩是檡싎䛂䍋ꅑ旂</w:t>
      </w:r>
      <w:r>
        <w:rPr/>
        <w:t>ꦮ</w:t>
      </w:r>
      <w:r>
        <w:rPr/>
        <w:t>숨⽨䈨㴸썏╪╺쌫⫂恰䨻␷癘㤮㟂뼬稻幎䭯䫍刪核睺䑍⸤帲廂╃佶㨺갫桗⽒塱노딽䁑啐녹⩄單橞甪⨤兲⨫㕊ꅋ㞥쉩뇂歰牐⸻恎㡅숤卹걅싂䰬穷♢䱒繹橌䰸뽟㤲漲⩺⩫樲矂⸥㮿䴬뭐䬪</w:t>
      </w:r>
      <w:r>
        <w:rPr/>
        <w:t>⣂</w:t>
      </w:r>
      <w:r>
        <w:rPr/>
        <w:t>슻欯⥤</w:t>
      </w:r>
      <w:r>
        <w:rPr/>
        <w:t>Ⱪ</w:t>
      </w:r>
      <w:r>
        <w:rPr/>
        <w:t>穲矂쉫㡚숥⪩伺䙲떮潌眲䥙幹␣⑙恣╒촬憡䴽楫〦䂥横</w:t>
      </w:r>
      <w:r>
        <w:rPr/>
        <w:t>꧂</w:t>
      </w:r>
      <w:r>
        <w:rPr/>
        <w:t>栱숵㑮㨩</w:t>
      </w:r>
      <w:r>
        <w:rPr/>
        <w:t>ꦩ</w:t>
      </w:r>
      <w:r>
        <w:rPr/>
        <w:t>佲쵕䰥煎쉊㡅쉶欬썉㕰䴦䉌</w:t>
      </w:r>
      <w:r>
        <w:rPr/>
        <w:t>ꤦ</w:t>
      </w:r>
      <w:r>
        <w:rPr/>
        <w:t>쌺㍢偑皏挻䁗砩偶嘸㙥</w:t>
      </w:r>
      <w:r>
        <w:rPr/>
        <w:t>ꕎ</w:t>
      </w:r>
      <w:r>
        <w:rPr/>
        <w:t>噪겏収扰捴䍾䛍倶ꥢ䬦湤䊥憡</w:t>
      </w:r>
      <w:r>
        <w:rPr/>
        <w:t>ⴲ</w:t>
      </w:r>
      <w:r>
        <w:rPr/>
        <w:t>狂参乕临頣䭯</w:t>
      </w:r>
      <w:r>
        <w:rPr/>
        <w:t>ⵕ</w:t>
      </w:r>
      <w:r>
        <w:rPr/>
        <w:t>哃癏䡅㎵䥡</w:t>
      </w:r>
      <w:r>
        <w:rPr/>
        <w:t>ꕉ⤦</w:t>
      </w:r>
      <w:r>
        <w:rPr/>
        <w:t>彆㵯䩑䅟䥑浐匷圦⯂⨺啓┪块䉀슬숭冬컂㝥杅䝾父⻂歖㐣㩊橨奕䦘䕴</w:t>
      </w:r>
      <w:r>
        <w:rPr/>
        <w:t>Ⱔ</w:t>
      </w:r>
      <w:r>
        <w:rPr/>
        <w:t>淂灡㉒⤬␵③扂ꅚ爺䁾棂托祆垮婦兙숥橠窡䙢睡䍯礽田䀸⩉兏㍭㈻슩䞮㑉⩖쉊䀮煨涥盂쵆쉂秂剬窏睕䴤滃猥㭵佉</w:t>
      </w:r>
      <w:r>
        <w:rPr/>
        <w:t>ꥇ</w:t>
      </w:r>
      <w:r>
        <w:rPr/>
        <w:t>싂檵辘</w:t>
      </w:r>
      <w:r>
        <w:rPr/>
        <w:t>꤬</w:t>
      </w:r>
      <w:r>
        <w:rPr/>
        <w:t>飂슻⤶灪㓂飂슻싂㮡㥙䄦䱯쉃玩䡶♬쉱稶稳纻桉쉀⾘㝶硏窩⍫媬噡呈烂穚橕し쉦克恔䕌⹥깃䌺</w:t>
      </w:r>
      <w:r>
        <w:rPr/>
        <w:t>꥓</w:t>
      </w:r>
      <w:r>
        <w:rPr/>
        <w:t>秂묨冩㡯쎬㨪挫㴩쉢ㄯ湙挷绂绂▩磂䍙⥲㭥惂爰旂卐懂㡖쉁⍀⩕䩧깾쉏⧂启쉩㑟</w:t>
      </w:r>
      <w:r>
        <w:rPr/>
        <w:t>⡊</w:t>
      </w:r>
      <w:r>
        <w:rPr/>
        <w:t>묤猸</w:t>
      </w:r>
      <w:r>
        <w:rPr/>
        <w:t>⢘</w:t>
      </w:r>
      <w:r>
        <w:rPr/>
        <w:t>檩姂硞쉃呖놻녷⼷祅哂ꄵㄵ潆걨痂潭䱺湐</w:t>
      </w:r>
      <w:r>
        <w:rPr/>
        <w:t>ⲿ</w:t>
      </w:r>
      <w:r>
        <w:rPr/>
        <w:t>恭頪䬥⧂顲⽁䆻╕칍츪燂䝌灃쉴婈⏂딯欣쌨</w:t>
      </w:r>
      <w:r>
        <w:rPr/>
        <w:t>ꗎ</w:t>
      </w:r>
      <w:r>
        <w:rPr/>
        <w:t>䍠싂㵧䔱槂眽暩湮ꅶ桔⩞嘳녔</w:t>
      </w:r>
      <w:r>
        <w:rPr/>
        <w:t>ꔻ</w:t>
      </w:r>
      <w:r>
        <w:rPr/>
        <w:t>䙔䵗㬻걂瑴䔺棂</w:t>
      </w:r>
      <w:r>
        <w:rPr/>
        <w:t>ⲣ⹌</w:t>
      </w:r>
      <w:r>
        <w:rPr/>
        <w:t>䴮䉗打〨昹㘬껎ㅈ㪵䕍쉺쉐䁴㝹슻㶡䱍슬쉁䍗㔫扞摥椨兙偹⤪潈䛂縊숳㕓⥇损願쉂꥞儮㬲쉩㑃瞱摞兑祃兪㕴</w:t>
      </w:r>
      <w:r>
        <w:rPr/>
        <w:t>Ⳃ</w:t>
      </w:r>
      <w:r>
        <w:rPr/>
        <w:t>佴䴪ꄪ䅸纡䝕恎湆俎䵬扣䉁슩劬㷎〭㙆㛎녨⼨煵ぱ칑潊숥䉘썓⪻ヂ撿偲稩䑀⯂抬⼸䩈爭縺㩤湦瑈쉯▬䁁ꇂ숭䬶扸喘〸搳橦顥埍塪椦㙠畸䨱⩷㩺䶥⨭䡭䋂神幮皵牯あ啥亥</w:t>
      </w:r>
      <w:r>
        <w:rPr/>
        <w:t>ꕨ</w:t>
      </w:r>
      <w:r>
        <w:rPr/>
        <w:t>乶囂㵑ꥯ䒣睍䃂⺥䥯严去䷂Ⓜ쉃兩䵏</w:t>
      </w:r>
      <w:r>
        <w:rPr/>
        <w:t>꧂</w:t>
      </w:r>
      <w:r>
        <w:rPr/>
        <w:t>斮꥾収䲣毂숨</w:t>
      </w:r>
      <w:r>
        <w:rPr/>
        <w:t>ꖮ</w:t>
      </w:r>
      <w:r>
        <w:rPr/>
        <w:t>灦汶疵捵杗㡩쵞楲쉈㍆瘲쉹싂祳⥌牃깓晁⥑싂泍걋梡</w:t>
      </w:r>
      <w:r>
        <w:rPr/>
        <w:t>ꥎ</w:t>
      </w:r>
      <w:r>
        <w:rPr/>
        <w:t>礤佃䂿</w:t>
      </w:r>
      <w:r>
        <w:rPr/>
        <w:t>⢏</w:t>
      </w:r>
      <w:r>
        <w:rPr/>
        <w:t>ꅔ⥉</w:t>
      </w:r>
      <w:r>
        <w:rPr/>
        <w:t>ꕂ╴</w:t>
      </w:r>
      <w:r>
        <w:rPr/>
        <w:t>䈣坯㷍扴䋂㨷䐤噤╀쉖窮獖瀦愰卞ꥪ㍹쉟ꍆ轟㩵䐬唣䈬剹</w:t>
      </w:r>
      <w:r>
        <w:rPr/>
        <w:t>⡯</w:t>
      </w:r>
      <w:r>
        <w:rPr/>
        <w:t>侻쵗⩍洯䡍숲サ单牠䛍╊⵹呦捡⑑瞵卌䢮囃睞㐪쉣㕅惂숰䛂䕎䑲㬷쉲㨻</w:t>
      </w:r>
      <w:r>
        <w:rPr/>
        <w:t>⡅</w:t>
      </w:r>
      <w:r>
        <w:rPr/>
        <w:t>쉊쌷䁭㌪摍愩婑딫犿⸵</w:t>
      </w:r>
      <w:r>
        <w:rPr/>
        <w:t>⡒</w:t>
      </w:r>
      <w:r>
        <w:rPr/>
        <w:t>啦䁆</w:t>
      </w:r>
      <w:r>
        <w:rPr/>
        <w:t>ꕓ╰</w:t>
      </w:r>
      <w:r>
        <w:rPr/>
        <w:t>哂伽쉅凃灷橹싂⑫㬫♍が勂睩礷쉗뭉츦猽쏃漲㜨畐穋帱</w:t>
      </w:r>
      <w:r>
        <w:rPr/>
        <w:t>ⴻ</w:t>
      </w:r>
      <w:r>
        <w:rPr/>
        <w:t>獎䔺쵒䔮ㄪ╨求䤻⍧昺光㋂䰪橅爥쉖녟礦瑱榵烂쌭녬㕕䀱橉䎣겻ꅊ㡮㙘쉹玩睤湴㝾䰲㝂丷圮凂䲿뾮쉴䉖䭩뇂剾㮏⥧㙘╃噴뇂朷㥨塤ꇍ㜵攻䔤湳땖绂噴擂呴㝯䏂ㅅ汄慄歪숭䱭䰵⥗㤳㔷⫂兙哂幨길殘秂潣쎻䣃</w:t>
      </w:r>
      <w:r>
        <w:rPr/>
        <w:t>ꕤ</w:t>
      </w:r>
      <w:r>
        <w:rPr/>
        <w:t>㉩쉎㭷摎攱劮쉉䈩㠯泂坙겏攩쉭繣坮汔獗뭥夤柂睅숥䅗捋㧂繣╚㩈쉗ꍥ䤶쉕恘숨伭啙</w:t>
      </w:r>
      <w:r>
        <w:rPr/>
        <w:t>ꔯ</w:t>
      </w:r>
      <w:r>
        <w:rPr/>
        <w:t>穳弨썆毂呕⸱쉵⼹숽妮挲쉷숨╪塡</w:t>
      </w:r>
      <w:r>
        <w:rPr/>
        <w:t>ꕒ</w:t>
      </w:r>
      <w:r>
        <w:rPr/>
        <w:t>䀭ꍁ䮻갲쉋ㅋ奀㟂䎩싂梣㤶樦땤</w:t>
      </w:r>
      <w:r>
        <w:rPr/>
        <w:t>ꔭ</w:t>
      </w:r>
      <w:r>
        <w:rPr/>
        <w:t>깾杚带싂䝴슮ꥰ啭녺㢱塺䆵䓂找습녓쉵刺癥瓂扐塢</w:t>
      </w:r>
      <w:r>
        <w:rPr/>
        <w:t>⣂</w:t>
      </w:r>
      <w:r>
        <w:rPr/>
        <w:t>쉌㈵匮⍳㩣涵</w:t>
      </w:r>
      <w:r>
        <w:rPr/>
        <w:t>ⱹ</w:t>
      </w:r>
      <w:r>
        <w:rPr/>
        <w:t>汚故슥♅⩀썥⑒濂伵숹ぐ兤⽘揂堻ꅡ⫂싂復</w:t>
      </w:r>
      <w:r>
        <w:rPr/>
        <w:t>ꖘ</w:t>
      </w:r>
      <w:r>
        <w:rPr/>
        <w:t>惂䨲睾織砦瀺㉡䴪㡅⽈㭫捚ㆣ㏂</w:t>
      </w:r>
      <w:r>
        <w:rPr/>
        <w:t>꧍</w:t>
      </w:r>
      <w:r>
        <w:rPr/>
        <w:t>吥</w:t>
      </w:r>
      <w:r>
        <w:rPr/>
        <w:t>ꕐ</w:t>
      </w:r>
      <w:r>
        <w:rPr/>
        <w:t>㭣㞡⪣敟⥥ꄭ䥳恅쉄㵗ㅑ彐깱瘪쉑柂⪿玿憻穀卍</w:t>
      </w:r>
      <w:r>
        <w:rPr/>
        <w:t>ⲏ</w:t>
      </w:r>
      <w:r>
        <w:rPr/>
        <w:t>样歧쉄獢䘨◂档䝖犬䇂</w:t>
      </w:r>
      <w:r>
        <w:rPr/>
        <w:t>꥟</w:t>
      </w:r>
      <w:r>
        <w:rPr/>
        <w:t>䜭쉆穹晙쵃숩</w:t>
      </w:r>
      <w:r>
        <w:rPr/>
        <w:t>ꤊ</w:t>
      </w:r>
      <w:r>
        <w:rPr/>
        <w:t>㩀⩢땔橶䉨ꅚ䖩쉒쉌춡刱辱の싃飂堨歙㐫☮⑗顣♆十剩걓⍪摀㙧佒劻恊縰䭅䘽勂숭</w:t>
      </w:r>
      <w:r>
        <w:rPr/>
        <w:t>ꖿ</w:t>
      </w:r>
      <w:r>
        <w:rPr/>
        <w:t>싎桭긥晪滂櫎숱㥧瑈匪畅価獑⨺䕠畖</w:t>
      </w:r>
      <w:r>
        <w:rPr/>
        <w:t>⡙ⱞ</w:t>
      </w:r>
      <w:r>
        <w:rPr/>
        <w:t>숤獤璘㜦숹畦囂灔뽂敪效⧂湎睺硘쎻</w:t>
      </w:r>
      <w:r>
        <w:rPr/>
        <w:t>Ⲭ</w:t>
      </w:r>
      <w:r>
        <w:rPr/>
        <w:t>畭⹦佌偐漴쉙杭⑞殱歚乎습숰⹨䵔佨䉟䥡乗丯⩶ꏂ繘ぱ檬㥪㑹쉦睮</w:t>
      </w:r>
      <w:r>
        <w:rPr/>
        <w:t>ꤪ</w:t>
      </w:r>
      <w:r>
        <w:rPr/>
        <w:t>挮庱ㅞ㬤慞㐹佑숥쉌쉙橩空矂䭰⍙奞䄫쉠㣂㬪⫎沿쉄礨</w:t>
      </w:r>
      <w:r>
        <w:rPr/>
        <w:t>⢻</w:t>
      </w:r>
      <w:r>
        <w:rPr/>
        <w:t>䟂浹婭쉒京吥䉏李ꄩ꺵克䜳壂⭺㡐쉉⥨쉳机⩩㝄硄숣娰⩖쉱㭷㵡兕♎숸幔뽓浌쉳怭嘦㊏녢晹㍳媱⥱摁反剮佂쵍⥃䡊䚵潫쉉㕉㌥䥹塏佋㛂惂쉈☸嚩ꅋꏂ뽎㦻썢獾⫂쉤百晆礽㩴㍷犘䮩꥙轞⻂쉀⩑䕖⩞渷䗍쉾뇂슩婐畑傏</w:t>
      </w:r>
      <w:r>
        <w:rPr/>
        <w:t>ꦬ⩖</w:t>
      </w:r>
      <w:r>
        <w:rPr/>
        <w:t>坤禬쵍ꅯ扅ꥦ뽥춬◂</w:t>
      </w:r>
      <w:r>
        <w:rPr/>
        <w:t>ⵄ</w:t>
      </w:r>
      <w:r>
        <w:rPr/>
        <w:t>㷂㉯</w:t>
      </w:r>
      <w:r>
        <w:rPr/>
        <w:t>ⷂ</w:t>
      </w:r>
      <w:r>
        <w:rPr/>
        <w:t>녬쉹繕㥹硟㧂吴䨶쉎ㅟ䕀塺䗎㭉쉳顕☴洣</w:t>
      </w:r>
      <w:r>
        <w:rPr/>
        <w:t>ⱏ</w:t>
      </w:r>
      <w:r>
        <w:rPr/>
        <w:t>浶썱璬睱楑塁睞쉄쉀</w:t>
      </w:r>
      <w:r>
        <w:rPr/>
        <w:t>ⵒ</w:t>
      </w:r>
      <w:r>
        <w:rPr/>
        <w:t>⠪</w:t>
      </w:r>
      <w:r>
        <w:rPr/>
        <w:t>桹䅭歧ꌳ獢깤喩</w:t>
      </w:r>
      <w:r>
        <w:rPr/>
        <w:t>ꦿ</w:t>
      </w:r>
      <w:r>
        <w:rPr/>
        <w:t>畚橯䌰습㪬顃效礪䐭</w:t>
      </w:r>
      <w:r>
        <w:rPr/>
        <w:t>꧂</w:t>
      </w:r>
      <w:r>
        <w:rPr/>
        <w:t>睬⦵⹧츣숰㵨榱땲䖬⬪䉷쉱놿灂⫂㩭檩ꥳ♵</w:t>
      </w:r>
      <w:r>
        <w:rPr/>
        <w:t>꧍</w:t>
      </w:r>
      <w:r>
        <w:rPr/>
        <w:t>䑮㈪囃獸♮⍈⽘⛂爱칙묪唪祧伻겱⩠杁숵깆⌦啧怣싂쵨쉴</w:t>
      </w:r>
      <w:r>
        <w:rPr/>
        <w:t>⣂</w:t>
      </w:r>
      <w:r>
        <w:rPr/>
        <w:t>捣轟⼷싂婎瑺䜲䊣㌲숬あち埂烎噶숵쵕⩒济っ癳䦩⵪顄◎㌯</w:t>
      </w:r>
      <w:r>
        <w:rPr/>
        <w:t>ⵐ</w:t>
      </w:r>
      <w:r>
        <w:rPr/>
        <w:t>䝣칧ꅭ</w:t>
      </w:r>
      <w:r>
        <w:rPr/>
        <w:t>Ⱕ</w:t>
      </w:r>
      <w:r>
        <w:rPr/>
        <w:t>祐縸ぷ䄸敋獄쉋⩆⤩车懎㑲땾㤦⩌⹐塱쉭祹兮싂怳⮘⑊⑹祖숲㍚慘圭悻㍘⫃䴨쉈㓂칾挹⽟祷硍ꇂꅣ䝕砯瞱䭳怺⭅싂京⴯䔺㵟ꅤ渰扯Ⓜ</w:t>
      </w:r>
      <w:r>
        <w:rPr/>
        <w:t>⢿</w:t>
      </w:r>
      <w:r>
        <w:rPr/>
        <w:t>䠣恍䒘剹勂갴懂㷂挮䖩쌳⨳썪橀淍彨凂睁㕱响◎呺䮻㔵凂潮䁆⥰媿⹆칲汞㕍</w:t>
      </w:r>
      <w:r>
        <w:rPr/>
        <w:t>ꗃ</w:t>
      </w:r>
      <w:r>
        <w:rPr/>
        <w:t>唺쉾幃光慳恬䕎췂녕幄긶䎩咥哂秂佹契䥦㌣┪䩢囃洩幕椴㵘㘫亮爮殩庿䒏浚䱗⍍刽썺</w:t>
      </w:r>
      <w:r>
        <w:rPr/>
        <w:t>ⵢ</w:t>
      </w:r>
      <w:r>
        <w:rPr/>
        <w:t>䵊⻂㭱㉫싍究䁖块놥偸⌷睬⍞쉫꥙祠ꎱ〳╢掮權㕹㙞넲뼯⍪㇂彞㡒轥偤䯂壃橣柂顷쉉䤬䣎⩖恸⭅슡숽</w:t>
      </w:r>
      <w:r>
        <w:rPr/>
        <w:t>꧂</w:t>
      </w:r>
      <w:r>
        <w:rPr/>
        <w:t>轥洴䱩䤸滂⑍뼳浳⼥넲㠵吳繎凃⑧慢捶則쵫</w:t>
      </w:r>
      <w:r>
        <w:rPr/>
        <w:t>⵰</w:t>
      </w:r>
      <w:r>
        <w:rPr/>
        <w:t>竂慸숱숵ꍁ쎩䴰梻顾⨺䬪㩶坺슩硗䈦㙘䮮啑ㆩ捔䥕슥䝑䵘깄睃暱䅦</w:t>
      </w:r>
      <w:r>
        <w:rPr/>
        <w:t>⡨</w:t>
      </w:r>
      <w:r>
        <w:rPr/>
        <w:t>쉧沩硭ꥭ촲⍦㩃쉹뇎ꍡ帲䌵㕶⭪㐬摳녂䀫乪숸瀷枏燂恙㮮扆干㜥쉍숫䩫쉚㤥껂䜨썇칃塃䄩䯎呫䲱伫쉎쉬䕕땠圲扳</w:t>
      </w:r>
      <w:r>
        <w:rPr/>
        <w:t>ⷂ</w:t>
      </w:r>
      <w:r>
        <w:rPr/>
        <w:t>䆏⹩噪㎩쉾啹쵔橉긺쉬⨪ㆣ埂䁙ネ갻ꅇ入긮漱係吱ꍭ䥠뿂歎딺彆㵮䎏歌晊䮻쉆㉒뭀슩㙕繂庥㫂䉟촶洸乷ꥵ轂㉫⩞슩</w:t>
      </w:r>
      <w:r>
        <w:rPr/>
        <w:t>ⵈ</w:t>
      </w:r>
      <w:r>
        <w:rPr/>
        <w:t>쉫獇⫂䃂姃䌵싂穤也䂡쉬帴䡂뭢⍩竎곂矃䨻捇傥獵天搤狃╴枘</w:t>
      </w:r>
      <w:r>
        <w:rPr/>
        <w:t>⡺</w:t>
      </w:r>
      <w:r>
        <w:rPr/>
        <w:t>瞿浊⯂沏쉔썷唣㉪晁⮥ㅫ挽㥇璥갹</w:t>
      </w:r>
      <w:r>
        <w:rPr/>
        <w:t>ꔤ</w:t>
      </w:r>
      <w:r>
        <w:rPr/>
        <w:t>䰮⥞牥晬䝞쉙㭌⭤슿뗂嘩圱쉴䩠䎱♣ꥨ쉟쉢矂潑쉬中쉡稻㤥元㍥</w:t>
      </w:r>
      <w:r>
        <w:rPr/>
        <w:t>ꕅ</w:t>
      </w:r>
      <w:r>
        <w:rPr/>
        <w:t>䩘煌㠤椴惃煵⭫浗瀶츰頴⯂</w:t>
      </w:r>
      <w:r>
        <w:rPr/>
        <w:t>ꤲ</w:t>
      </w:r>
      <w:r>
        <w:rPr/>
        <w:t>ꅔ숦䞬捎♚䅆坉♕傣⍤㇂漶㚩仂䡎㡟こ昳㤫ꅬ爬癵쉪㥸痂䡫㍗眬䠸哂偳晊婇辮⩘㭁竂䎩㌻彲䡅灈搲썷⍔</w:t>
      </w:r>
      <w:r>
        <w:rPr/>
        <w:t>⢻</w:t>
      </w:r>
      <w:r>
        <w:rPr/>
        <w:t>㑷뭐⼳燂晦炻쉶</w:t>
      </w:r>
      <w:r>
        <w:rPr/>
        <w:t>⢩</w:t>
      </w:r>
      <w:r>
        <w:rPr/>
        <w:t>䝈ꅗ촺믃⏂栰硺습딨示쉯슱権憥珂湷걸彳䍵潞泍㵑╣愹獠祟⩙呋⑺顖</w:t>
      </w:r>
      <w:r>
        <w:rPr/>
        <w:t>ꥑ</w:t>
      </w:r>
      <w:r>
        <w:rPr/>
        <w:t>畢⚿쉌摀畅穣扺㑢怤곂礫䵗淃슏㡗㕙坥拂䍊ꏂ嫂椫⩁䭾礲囂걭䀻睌南厬㏂䄶</w:t>
      </w:r>
      <w:r>
        <w:rPr/>
        <w:t>ꥉ╄</w:t>
      </w:r>
      <w:r>
        <w:rPr/>
        <w:t>䝾䌨뭾呔刷扶淂煡䡰捞䀭녎㵌獊沵갩䒬쵰倹䝕い</w:t>
      </w:r>
      <w:r>
        <w:rPr/>
        <w:t>ⵏ</w:t>
      </w:r>
      <w:r>
        <w:rPr/>
        <w:t>梣쉺㑸嫃갵㘽癁渺쉒쉬⶘坐</w:t>
      </w:r>
      <w:r>
        <w:rPr/>
        <w:t>⡑</w:t>
      </w:r>
      <w:r>
        <w:rPr/>
        <w:t>땖扖㨯剘㍱劬䙉䲏⑥네婒</w:t>
      </w:r>
      <w:r>
        <w:rPr/>
        <w:t>ꤸ</w:t>
      </w:r>
      <w:r>
        <w:rPr/>
        <w:t>⿂圥浙ꅀ⑑嘮儱教穠</w:t>
      </w:r>
      <w:r>
        <w:rPr/>
        <w:t>⡨</w:t>
      </w:r>
      <w:r>
        <w:rPr/>
        <w:t>㖥炩슘㵋쵱⽨恃毂嫎뽖뭉轇庿穆揂⒘塬灙쵈杰㏂撩⮩땧俎㩨伪⼬싂녦盂䥨䵪晱䵣乶渴煫偠欥爯뽺⍠</w:t>
      </w:r>
      <w:r>
        <w:rPr/>
        <w:t>⡓</w:t>
      </w:r>
      <w:r>
        <w:rPr/>
        <w:t>灞顚㔦㪱䅒獧䗂깪썅⥄⩯䭡䌦쉑</w:t>
      </w:r>
      <w:r>
        <w:rPr/>
        <w:t>Ɫ</w:t>
      </w:r>
      <w:r>
        <w:rPr/>
        <w:t>昤渳塩㢩呕煪泂瑚⪵쉐䀥䝡汞瘩䰊末仂㍺凃</w:t>
      </w:r>
      <w:r>
        <w:rPr/>
        <w:t>Ⱔ</w:t>
      </w:r>
      <w:r>
        <w:rPr/>
        <w:t>싂晑晨晪潠抩榣쉉燂녰녃䥏琽慯쉙㡠㘯싎㙬䡾喡뽸쉕갱顨曂䡫⸭祬</w:t>
      </w:r>
      <w:r>
        <w:rPr/>
        <w:t>꤬</w:t>
      </w:r>
      <w:r>
        <w:rPr/>
        <w:t>〹㡷쉉⹔戹쉷쉮⹑灇ま䂥喬娫珂뼴</w:t>
      </w:r>
      <w:r>
        <w:rPr/>
        <w:t>ꗃ</w:t>
      </w:r>
      <w:r>
        <w:rPr/>
        <w:t>报穬辏쉳姎뇃穡⽥</w:t>
      </w:r>
      <w:r>
        <w:rPr/>
        <w:t>⠱</w:t>
      </w:r>
      <w:r>
        <w:rPr/>
        <w:t>䡯Ⓜ䦡䡩癤⍥伤䩢ꏂ⎩㩓㟂卯皣坫䩭䍒ꍗ묩땁㡄碏焪䙰</w:t>
      </w:r>
      <w:r>
        <w:rPr/>
        <w:t>꧂</w:t>
      </w:r>
      <w:r>
        <w:rPr/>
        <w:t>숱疮ㆱ䞏㩀⵵㈺曃㋂㘱婡썺喻唴䁓칗䥒ꅋ噳</w:t>
      </w:r>
      <w:r>
        <w:rPr/>
        <w:t>⡄</w:t>
      </w:r>
      <w:r>
        <w:rPr/>
        <w:t>뽎</w:t>
      </w:r>
      <w:r>
        <w:rPr/>
        <w:t>⡚</w:t>
      </w:r>
      <w:r>
        <w:rPr/>
        <w:t>塾갵契䜪椵쉙㉕嗂⪥ꍪ촤迂ㅺꇂ䫂╹奬㕲ꅪ</w:t>
      </w:r>
      <w:r>
        <w:rPr/>
        <w:t>ⱚ</w:t>
      </w:r>
      <w:r>
        <w:rPr/>
        <w:t>砮㌴㠬匭瀻い䃂䶥갻䬺津灺橕穑㝮슏⾱䓂愰匷泂춣⥑楦穤숣</w:t>
      </w:r>
      <w:r>
        <w:rPr/>
        <w:t>ꤰ</w:t>
      </w:r>
      <w:r>
        <w:rPr/>
        <w:t>䅸䨹</w:t>
      </w:r>
      <w:r>
        <w:rPr/>
        <w:t>ꕠꕐ꧂</w:t>
      </w:r>
      <w:r>
        <w:rPr/>
        <w:t>䮡䵤</w:t>
      </w:r>
      <w:r>
        <w:rPr/>
        <w:t>ꤦ</w:t>
      </w:r>
      <w:r>
        <w:rPr/>
        <w:t>춻꺻겿摢ꌣ獄颱걣</w:t>
      </w:r>
      <w:r>
        <w:rPr/>
        <w:t>ⱨ</w:t>
      </w:r>
      <w:r>
        <w:rPr/>
        <w:t>示</w:t>
      </w:r>
      <w:r>
        <w:rPr/>
        <w:t>⣂</w:t>
      </w:r>
      <w:r>
        <w:rPr/>
        <w:t>匰〽䝚犵⴫啐䨨乮狂狃갩畡玻ꅩ浬挦哂伭喏⍩䰪偫녑敫꥙喩晩窻係ㅞ䖩顮깂⪣睩卢숷穣杧捁㩦䍚䑣</w:t>
      </w:r>
      <w:r>
        <w:rPr/>
        <w:t>Ⱨ</w:t>
      </w:r>
      <w:r>
        <w:rPr/>
        <w:t>쉳⑬剐䌹呞⍤㕋剉㝉兟畔塅ꄣ㝞䙈䁺쉈㣎繥剩瘣歘幊䥮歙祶㉔⬮武쉚⾮怵湵顯用㉟⩋뽾噢</w:t>
      </w:r>
      <w:r>
        <w:rPr/>
        <w:t>ꦿ</w:t>
      </w:r>
      <w:r>
        <w:rPr/>
        <w:t>䳍숯㈸硦所繺숮㊩步搵幞橐椹녪䃂⏂␻兏濂䦵쉍ꅑ걘䫂⤹쉟㏂䉟┺䔳⩀䕒啀〥卂㵦쉏뮻勂瑞숪咿㉹䡌⥶㩙奌曂畅剞㡡ꅳ据嫂頨㟂ꄽ</w:t>
      </w:r>
      <w:r>
        <w:rPr/>
        <w:t>ꔷ⑴</w:t>
      </w:r>
      <w:r>
        <w:rPr/>
        <w:t>顅ꌮ㌻佷㪣</w:t>
      </w:r>
      <w:r>
        <w:rPr/>
        <w:t>ꕢ</w:t>
      </w:r>
      <w:r>
        <w:rPr/>
        <w:t>䘵㯂ぅ㙷⒬⤽牐习炿</w:t>
      </w:r>
      <w:r>
        <w:rPr/>
        <w:t>ꥆ</w:t>
      </w:r>
      <w:r>
        <w:rPr/>
        <w:t>뾱坷쉱桶㭑䭤갦刱ꍡ偁㤻숪</w:t>
      </w:r>
      <w:r>
        <w:rPr/>
        <w:t>꧂</w:t>
      </w:r>
      <w:r>
        <w:rPr/>
        <w:t>乓쵞㪣䬹獃煏♙暿畲畘곂⬺廂㑄䬬盂쉓Ⓨ숦噋乱栭兲</w:t>
      </w:r>
      <w:r>
        <w:rPr/>
        <w:t>ꤪ</w:t>
      </w:r>
      <w:r>
        <w:rPr/>
        <w:t>길倳⧎瘰刦㙓㉘㡵㑂㠱敉㇍䇂発婷Ⓜ熥뇂呦䁱䚩걁⺩乡汃摘帣畸卟抻す⩳䒬顳䤦⵮䟂㜷䐸㭈㩈ꎿ倪⨵뭵㭰䢻䙆偤偌쉂決㠲</w:t>
      </w:r>
      <w:r>
        <w:rPr/>
        <w:t>ꤻ</w:t>
      </w:r>
      <w:r>
        <w:rPr/>
        <w:t>凂渥䮡桔頪䜴䎩睺쉦䴸泂挶딽埃⫂⩠</w:t>
      </w:r>
      <w:r>
        <w:rPr/>
        <w:t>ꕹ</w:t>
      </w:r>
      <w:r>
        <w:rPr/>
        <w:t>枩犻顏⽨氪䠬壂뭟潞湩溣欶㠻땨䕓也䈻繰㭋ꍺ쉙깫嚮⸶㑬슩쉱</w:t>
      </w:r>
      <w:r>
        <w:rPr/>
        <w:t>Ⳃ</w:t>
      </w:r>
      <w:r>
        <w:rPr/>
        <w:t>㙳䅕숭灙㠶㧂㚬刣攪飂撥枘灗싂獁㨦䕶灭㑲䙗⹀津⥢⩣䆮塡奍㵡㕒䄩浏♴쉕㈹嗂쵮묩顰쉆䴽뽭桰㋍䀊婁쉴䟂뮩䀰瑤婹⬨楚獖㍰쉩䉵㉤⪩쵷懂㙯쎩戬쉾쉎塟ㅴ㚱硩㯂쉑敋㉸攥䱄㭑</w:t>
      </w:r>
      <w:r>
        <w:rPr/>
        <w:t>ⵐ</w:t>
      </w:r>
      <w:r>
        <w:rPr/>
        <w:t>䙚</w:t>
      </w:r>
      <w:r>
        <w:rPr/>
        <w:t>ꦻ</w:t>
      </w:r>
      <w:r>
        <w:rPr/>
        <w:t>념㥅</w:t>
      </w:r>
      <w:r>
        <w:rPr/>
        <w:t>⠳</w:t>
      </w:r>
      <w:r>
        <w:rPr/>
        <w:t>쉤䭴쉀</w:t>
      </w:r>
      <w:r>
        <w:rPr/>
        <w:t>ꤪ</w:t>
      </w:r>
      <w:r>
        <w:rPr/>
        <w:t>繇땕獩⍆촩䇂啒秂楖꺵摂䵑㠩燂憱澬恈㨳珂⹩梻彉갭牵캣䭄칀喏⪩⬬癲执楆</w:t>
      </w:r>
      <w:r>
        <w:rPr/>
        <w:t>ⷂ꥔</w:t>
      </w:r>
      <w:r>
        <w:rPr/>
        <w:t>쉐㈵捤숵䠤슻椪䰤幋坨摌玮쌪頷祌놿㑡坳ⸯ硱乙칡挽뽚쉐瘯</w:t>
      </w:r>
      <w:r>
        <w:rPr/>
        <w:t>꧂</w:t>
      </w:r>
      <w:r>
        <w:rPr/>
        <w:t>頰硠☨⑰슿⸳ꍍ湷㕊╇稫冬쉆曂彟쵋奶兪灄쵕晁匪獌═숯涬悵숲촨㭱썲㉧㙷灐㞏㑕긲㝳璮</w:t>
      </w:r>
      <w:r>
        <w:rPr/>
        <w:t>ⴵ</w:t>
      </w:r>
      <w:r>
        <w:rPr/>
        <w:t>溮䬥숵䰱䕎呓䕫ꌩ捵偦숬䥸싍扤ㅤ㐯顁뗂ㄷ칤</w:t>
      </w:r>
      <w:r>
        <w:rPr/>
        <w:t>⡂</w:t>
      </w:r>
      <w:r>
        <w:rPr/>
        <w:t>瓂卧⹕墮㕂⥣撣⸶氷㩂⚮⹍睮⽳彮疏쉚╬㥟쌺戨⤱〰繲奏䇂ꅰ匭숪漸䙳숷健㙋㢡嘲䛂</w:t>
      </w:r>
      <w:r>
        <w:rPr/>
        <w:t>ꥋ</w:t>
      </w:r>
      <w:r>
        <w:rPr/>
        <w:t>瓂牴剢奊⬭䪩㩉㍉꥔怸䥺坩䪵䑙䵺䤸㤲䗂㍢浺噖潩숷婦䐳湭䅬樮嚣㣂싍噭値漸슩⑶㙞枡片䫃⍞⍅侱瀻眩⥊⩨內睡灾稺毂걔쵰</w:t>
      </w:r>
      <w:r>
        <w:rPr/>
        <w:t>ꔥ⥙</w:t>
      </w:r>
      <w:r>
        <w:rPr/>
        <w:t>妡吣抱栥偸䩀瑷楡♣戩䖘换硈㙁潕쉌㩡뼬숸숶䁥</w:t>
      </w:r>
      <w:r>
        <w:rPr/>
        <w:t>⠬</w:t>
      </w:r>
      <w:r>
        <w:rPr/>
        <w:t>䙇垬쉚뭁甪䭩㥂슩祪斏뭄䑯吺㪣싂噣Ⓨ㕞묵彃㵃䍯⪵䖮沵⯃╩䑐牕⺮頻幥瑢䱤⑳♀ꍩ恔横剩땘捣┳焪繗⍎偙㙤低䬨뽩样쉇</w:t>
      </w:r>
      <w:r>
        <w:rPr/>
        <w:t>ꗎ</w:t>
      </w:r>
      <w:r>
        <w:rPr/>
        <w:t>슘䀻䣂檮㧂坯숮ꥥ䛂懂</w:t>
      </w:r>
      <w:r>
        <w:rPr/>
        <w:t>ⱕ</w:t>
      </w:r>
      <w:r>
        <w:rPr/>
        <w:t>녗꥾瑁</w:t>
      </w:r>
      <w:r>
        <w:rPr/>
        <w:t>⣂</w:t>
      </w:r>
      <w:r>
        <w:rPr/>
        <w:t>슣츪㘸╧쉟䴳⪵輰㈨估卥振숪係奠曍</w:t>
      </w:r>
      <w:r>
        <w:rPr/>
        <w:t>Ⱳ</w:t>
      </w:r>
      <w:r>
        <w:rPr/>
        <w:t>輪顒ꍣ痂ぇ까愬</w:t>
      </w:r>
      <w:r>
        <w:rPr/>
        <w:t>ꖱ</w:t>
      </w:r>
      <w:r>
        <w:rPr/>
        <w:t>쵄⧂┤獞倪兘</w:t>
      </w:r>
      <w:r>
        <w:rPr/>
        <w:t>ꕐ</w:t>
      </w:r>
      <w:r>
        <w:rPr/>
        <w:t>䶡氰䐸쉑帣㕟</w:t>
      </w:r>
      <w:r>
        <w:rPr/>
        <w:t>ꕐ</w:t>
      </w:r>
      <w:r>
        <w:rPr/>
        <w:t>わ䚿⩔縴슿ひ㩏輰儺刵䍨惃</w:t>
      </w:r>
      <w:r>
        <w:rPr/>
        <w:t>ꔽ</w:t>
      </w:r>
      <w:r>
        <w:rPr/>
        <w:t>繡晀ꅏ坴柂楳㜭但췂凃硇㑄쉉畺扬硰ㅓ滂ㅂ恓겘㎿爲摩杀</w:t>
      </w:r>
      <w:r>
        <w:rPr/>
        <w:t>ⴳ</w:t>
      </w:r>
      <w:r>
        <w:rPr/>
        <w:t>쉫恠獲櫂㷂爥桒厘ꥤ뽲帱</w:t>
      </w:r>
      <w:r>
        <w:rPr/>
        <w:t>ꤦ</w:t>
      </w:r>
      <w:r>
        <w:rPr/>
        <w:t>ⰱ</w:t>
      </w:r>
      <w:r>
        <w:rPr/>
        <w:t>쉱ꄮ琪䱙⾱䎬ㅐ楴쉵慬呮⥠砹㦵䔲䧂摢彈걋쉣㬳ㅎ⩵䲬轹眻顶⭒帪㕢⑞⾥㴫⌵떥䔦檮怤僂穐泂㊡癢橤ꏂ䈶幥㉷䌴⨴쉗슣噳⪩凂싃䞱䑨浍津䝾묷猲䙰묭슥婖ꇂ뭟㴊䬣坚ꍦ弥在风츦斿쌽㗂⥉頦㥑塕娥烎꺣㵚睺⽪䡐窿쉀ꌣ坦桟汓焴뼮桨兀㍕</w:t>
      </w:r>
      <w:r>
        <w:rPr/>
        <w:t>ꤹ</w:t>
      </w:r>
      <w:r>
        <w:rPr/>
        <w:t>㏂颏䴪묲㡬亻깈浠㵋㚥츷䍮㑤煭䷃拍긪㩤䁀䊮嘦啫碻㝟猤硟癘䭚琸㨫䇂堳뭆繟쉆땧浶幎ㅃ슏⽞顨쉆쉵城㡺揂牾쉴剮浟癣쵂㚣偔㝐沩</w:t>
      </w:r>
      <w:r>
        <w:rPr/>
        <w:t>ⵇ</w:t>
      </w:r>
      <w:r>
        <w:rPr/>
        <w:t>싂澥䨫춡䁏칱歪ꄪ慩</w:t>
      </w:r>
      <w:r>
        <w:rPr/>
        <w:t>⡪</w:t>
      </w:r>
      <w:r>
        <w:rPr/>
        <w:t>숬㑣⨨숳伪测쉷剈츱䬯㍘㥔杢숭ꌳ洴</w:t>
      </w:r>
      <w:r>
        <w:rPr/>
        <w:t>⠤⍭</w:t>
      </w:r>
      <w:r>
        <w:rPr/>
        <w:t>剞쉨䚵䠥</w:t>
      </w:r>
      <w:r>
        <w:rPr/>
        <w:t>Ᵽ</w:t>
      </w:r>
      <w:r>
        <w:rPr/>
        <w:t>ꏂ頪䎡㴲습弸⽶썣場煡瞻㝱ꎵ畂〱㗂佳㘻並犘竍槂쉅稻恥ꌽ</w:t>
      </w:r>
      <w:r>
        <w:rPr/>
        <w:t>ꖩ</w:t>
      </w:r>
      <w:r>
        <w:rPr/>
        <w:t>䕘䕟㝏㵍捆꥕炵妻㜲䵋哂䥟ㅃ冻坏塟則杨䅢吸憏䭚繈䭙䱋樴딽卮厩煦㛂⩋硞畈漸넲⚵㕮䊻䈦䣂䦣桲穆截桠캱乣弪攩姂⏂湶ꍋ⯂㍄务♊뗂䫂輨淂暡拎</w:t>
      </w:r>
      <w:r>
        <w:rPr/>
        <w:t>ⰴ</w:t>
      </w:r>
      <w:r>
        <w:rPr/>
        <w:t>ꅯ浞ꄲ⍧㩸弣␭쉋</w:t>
      </w:r>
      <w:r>
        <w:rPr/>
        <w:t>ꕗ</w:t>
      </w:r>
      <w:r>
        <w:rPr/>
        <w:t>楊숥姂䀰</w:t>
      </w:r>
      <w:r>
        <w:rPr/>
        <w:t>⡤</w:t>
      </w:r>
      <w:r>
        <w:rPr/>
        <w:t>幐㍥⌴䧂쉘槂㍔佗䒥㯂⨵癯䩀眮湪䱕桌颻⩞穊숭䳂玩꺱䱱╊懂攦㩃瑁ꥥ⎬</w:t>
      </w:r>
      <w:r>
        <w:rPr/>
        <w:t>꧂⨨</w:t>
      </w:r>
      <w:r>
        <w:rPr/>
        <w:t>洺繰</w:t>
      </w:r>
      <w:r>
        <w:rPr/>
        <w:t>⣂</w:t>
      </w:r>
      <w:r>
        <w:rPr/>
        <w:t>扳싂䭺擂捊쉍否⑄䱥䔷츰䱳戶沿⩋㭪夽쉘</w:t>
      </w:r>
      <w:r>
        <w:rPr/>
        <w:t>ⱊ</w:t>
      </w:r>
      <w:r>
        <w:rPr/>
        <w:t>丸杳㓂䅒땆②숳克⻂畄㓂쉯䩧㡙쉭꧎쉆䏍숯硳䖡䙕猽忂칀⑥妩浚歚張圷祪⧂恘滂</w:t>
      </w:r>
      <w:r>
        <w:rPr/>
        <w:t>ꥐ⤣</w:t>
      </w:r>
      <w:r>
        <w:rPr/>
        <w:t>㬯녢㥶稭欲⽠执㭭坖ꇂ숬慏䒻壂</w:t>
      </w:r>
      <w:r>
        <w:rPr/>
        <w:t>⣂</w:t>
      </w:r>
      <w:r>
        <w:rPr/>
        <w:t>숸㡖匪㎻䵢㛂當天겏㨸溻䑶⑖쉞☮氬☤湀슡㟂ぉ⹠轤쉥兦牄乕쉓썰杴녟焤㍮啍珂㞡常껂港ꥲ䡥怦㔰☷瘷狂么敞숤</w:t>
      </w:r>
      <w:r>
        <w:rPr/>
        <w:t>⢘</w:t>
      </w:r>
      <w:r>
        <w:rPr/>
        <w:t>땁塀쵷䙵坬㕰䑺ㅸ㶏숽쉧磂쉮</w:t>
      </w:r>
      <w:r>
        <w:rPr/>
        <w:t>⠩</w:t>
      </w:r>
      <w:r>
        <w:rPr/>
        <w:t>慷䑾⎩兯쉚쉘㴵爰浖凂⑚硭㑹䝰癵䊿瘩</w:t>
      </w:r>
      <w:r>
        <w:rPr/>
        <w:t>ꦬ</w:t>
      </w:r>
      <w:r>
        <w:rPr/>
        <w:t>塣䡒뽦为浏㍀⵭⹲䢥轣䆻쉷漩㵊〉嫂抻㙑숪쉟ꥦㆣ婂窥瑍뭦桹䠰畹䐳뽖㜷ꅌ匽辮㩰溿㭲劘穟깈㦬⽬뭈幏㥶</w:t>
      </w:r>
      <w:r>
        <w:rPr/>
        <w:t>⢻⚥ⱍ</w:t>
      </w:r>
      <w:r>
        <w:rPr/>
        <w:t>㵓䦥橆䱖츷⍎☺䱟疩㐩怫㑱䬷⹇丶牉輷</w:t>
      </w:r>
      <w:r>
        <w:rPr/>
        <w:t>ꤨ</w:t>
      </w:r>
      <w:r>
        <w:rPr/>
        <w:t>⿎洮뗂焹년犩㶮㑃쉀깟⯂兤䒏◂숪⽉穅怭圥睁숭頶⥑䝷</w:t>
      </w:r>
      <w:r>
        <w:rPr/>
        <w:t>ꤊ⨣</w:t>
      </w:r>
      <w:r>
        <w:rPr/>
        <w:t>唤쉂け煮湱컂扶㉁ㆡ湭禩癓⮥協塷㯂㴤侱煠⹉揃㈸矂숶瘺⛎뼹攲捖母갲쉡惂偹獲</w:t>
      </w:r>
      <w:r>
        <w:rPr/>
        <w:t>ⴥ</w:t>
      </w:r>
      <w:r>
        <w:rPr/>
        <w:t>頥斩瘬毂参䅵乁⨫烂쉴</w:t>
      </w:r>
      <w:r>
        <w:rPr/>
        <w:t>ꔭ</w:t>
      </w:r>
      <w:r>
        <w:rPr/>
        <w:t>偟䔥槂쉃⩏숽䡹恲穣ꎥ㨮ꅺ䵁⛃奉㯂</w:t>
      </w:r>
      <w:r>
        <w:rPr/>
        <w:t>ⵟ</w:t>
      </w:r>
      <w:r>
        <w:rPr/>
        <w:t>쉟쉗㋍㦿櫍</w:t>
      </w:r>
      <w:r>
        <w:rPr/>
        <w:t>⢱</w:t>
      </w:r>
      <w:r>
        <w:rPr/>
        <w:t>⽄埂〬潭瀱慀昨숩㍯⵮槂㜤繴떣⦩朻䅡吭晥呃弳</w:t>
      </w:r>
      <w:r>
        <w:rPr/>
        <w:t>ꥊ</w:t>
      </w:r>
      <w:r>
        <w:rPr/>
        <w:t>匣溿之쉨</w:t>
      </w:r>
      <w:r>
        <w:rPr/>
        <w:t>⡖</w:t>
      </w:r>
      <w:r>
        <w:rPr/>
        <w:t>싂䱃橓忂㩵⺬砻䁘噘〉⩮⎿啾坱⤪㭂⯍⹣嘫扬㭑슻㏍福汸㜫䩟换뽞⩳㝌㩏䓂䅉䭮徣䲏쵳捤뗂ꎩꍆ</w:t>
      </w:r>
      <w:r>
        <w:rPr/>
        <w:t>꥓</w:t>
      </w:r>
      <w:r>
        <w:rPr/>
        <w:t>兘刲쉔橕䱚狎慇㍈䑙⑕撿沥㈩の畧挥</w:t>
      </w:r>
      <w:r>
        <w:rPr/>
        <w:t>⠪</w:t>
      </w:r>
      <w:r>
        <w:rPr/>
        <w:t>䦬㋂ꇂ㕟썕녢䵮</w:t>
      </w:r>
      <w:r>
        <w:rPr/>
        <w:t>ⵚ</w:t>
      </w:r>
      <w:r>
        <w:rPr/>
        <w:t>䕂恣⽊ꥱ獄⩀炩楴䘻㇂䜮弥痂⎬獯넴칙㉦摎䵓⭨㙳⩊獃摐긨</w:t>
      </w:r>
      <w:r>
        <w:rPr/>
        <w:t>ꥄ</w:t>
      </w:r>
      <w:r>
        <w:rPr/>
        <w:t>䖩㵾䅳畕颵夭硥쉫㭐乭䛂䍭位㭃徬츣瑁㥾㕹⨯傥佋懂쵠뽴塩⹄䊿楌㵓慀题뭣灧冬</w:t>
      </w:r>
      <w:r>
        <w:rPr/>
        <w:t>ꥍ</w:t>
      </w:r>
      <w:r>
        <w:rPr/>
        <w:t>儥輪⦿敡穥杅⶘㓍琳睤숳禡佲䀣䱊䵇긷㙕䌨㙇⭺湆䕾싂쉂⧂漩轘㑣ぶ䧂䄷⑎</w:t>
      </w:r>
      <w:r>
        <w:rPr/>
        <w:t>ⱹ</w:t>
      </w:r>
      <w:r>
        <w:rPr/>
        <w:t>呵き껂夣ヂ⺿縶あ쉅ꅨ䑦땯㝣⥚㡞䰯⍋ꅗ䩌勂㝣╱㭉温圤癢㍅㦬⹰匬㉩䑖</w:t>
      </w:r>
      <w:r>
        <w:rPr/>
        <w:t>ꔪ</w:t>
      </w:r>
      <w:r>
        <w:rPr/>
        <w:t>厱⩉쉁䭶䘻恎幚浔凍御♈但⨶쵠⭉깘깢頲抿瑔歷⸤䁚畸恊깱뽋땕墻뽋涡</w:t>
      </w:r>
      <w:r>
        <w:rPr/>
        <w:t>ⱃ</w:t>
      </w:r>
      <w:r>
        <w:rPr/>
        <w:t>汱帯奉畚䑙</w:t>
      </w:r>
      <w:r>
        <w:rPr/>
        <w:t>ⶻ</w:t>
      </w:r>
      <w:r>
        <w:rPr/>
        <w:t>瘳晊猭歬쉹硨</w:t>
      </w:r>
      <w:r>
        <w:rPr/>
        <w:t>⡾</w:t>
      </w:r>
      <w:r>
        <w:rPr/>
        <w:t>㛂愤灱朦硥⩶㦩斵䷂幚䝌⥳◂磂䃂䡀䐷쉂曂쉣⍇氷ꅧ䜳祠掣噢㥆敍别穘刲㴵垥썪쉠㵬顚㥶皘㥋㑶剱洯</w:t>
      </w:r>
      <w:r>
        <w:rPr/>
        <w:t>⡯</w:t>
      </w:r>
      <w:r>
        <w:rPr/>
        <w:t>櫂灱捹狂敟䀦Ⓕ厱攥믂創쉤쉚㑴妡뾥奌䉉䅟侱桧睌㞱뾡쉒무쉏뾡侵⪿纩䢣슬刷⨯拂</w:t>
      </w:r>
      <w:r>
        <w:rPr/>
        <w:t>ꦘ</w:t>
      </w:r>
      <w:r>
        <w:rPr/>
        <w:t>摡做䑀싂녯瑚㝯梩</w:t>
      </w:r>
      <w:r>
        <w:rPr/>
        <w:t>ⵗ</w:t>
      </w:r>
      <w:r>
        <w:rPr/>
        <w:t>庿㞡〸啭㔱䬱⪵愮囂弽昮炣䭌㵞畄⫂쉥灷ꥫ걀琱恋ꎥ</w:t>
      </w:r>
      <w:r>
        <w:rPr/>
        <w:t>ꕴ</w:t>
      </w:r>
      <w:r>
        <w:rPr/>
        <w:t>啲㣎㕅涵깫☽ꍄ坹す⹨䍾漦ㄭ潊幇汥昴쉆敂⭯쉲䲏傿</w:t>
      </w:r>
      <w:r>
        <w:rPr/>
        <w:t>ꥋ</w:t>
      </w:r>
      <w:r>
        <w:rPr/>
        <w:t>䦻噗奪慇䈺䱸唺祁䍓⥦묲䅩⪵盂桮䱱䄺</w:t>
      </w:r>
      <w:r>
        <w:rPr/>
        <w:t>⡚</w:t>
      </w:r>
      <w:r>
        <w:rPr/>
        <w:t>繘橙싎幾⩴ꥶ⽔쉫䣂䅸⛂㘸着愊㍠櫂⍵晑⭢⍃椦춱䙯⌷⍊슮䵮⏂⭕ㅲ繾䮱땨䰤䖵뿂䀩䁗㝥쉖</w:t>
      </w:r>
      <w:r>
        <w:rPr/>
        <w:t>ꥏ</w:t>
      </w:r>
      <w:r>
        <w:rPr/>
        <w:t>䣂슻扑䦱欸녢瑞繺㑙䔲⸳礦淎煾硆忂ꆏ婋⽨㮡材깾畢ꌣ桨걳晱塦⽄疬却쉦忍</w:t>
      </w:r>
      <w:r>
        <w:rPr/>
        <w:t>ꥏ</w:t>
      </w:r>
      <w:r>
        <w:rPr/>
        <w:t>桺此싂妬넹倣</w:t>
      </w:r>
      <w:r>
        <w:rPr/>
        <w:t>ꗂ</w:t>
      </w:r>
      <w:r>
        <w:rPr/>
        <w:t>睘㤰㍀♬┣녹㥣쉌䡬뇂㙲䠵琱参쌹㠽㞩樹</w:t>
      </w:r>
      <w:r>
        <w:rPr/>
        <w:t>ꕦ</w:t>
      </w:r>
      <w:r>
        <w:rPr/>
        <w:t>恵瞱묱㭕</w:t>
      </w:r>
      <w:r>
        <w:rPr/>
        <w:t>ꕺ</w:t>
      </w:r>
      <w:r>
        <w:rPr/>
        <w:t>漰⼬썔ㅈ丩</w:t>
      </w:r>
      <w:r>
        <w:rPr/>
        <w:t>⢮</w:t>
      </w:r>
      <w:r>
        <w:rPr/>
        <w:t>뼪䐻睉墮⚩熣氲彄䃂뭲㉖碵顁쉭浀昻</w:t>
      </w:r>
      <w:r>
        <w:rPr/>
        <w:t>Ⲭ</w:t>
      </w:r>
      <w:r>
        <w:rPr/>
        <w:t>冿</w:t>
      </w:r>
      <w:r>
        <w:rPr/>
        <w:t>ꔬ</w:t>
      </w:r>
      <w:r>
        <w:rPr/>
        <w:t>偳䊻䆘勂쵧㖻칂숯墮숤䉮싂浈斩㉦</w:t>
      </w:r>
      <w:r>
        <w:rPr/>
        <w:t>Ⳃ</w:t>
      </w:r>
      <w:r>
        <w:rPr/>
        <w:t>䐻圭슣</w:t>
      </w:r>
      <w:r>
        <w:rPr/>
        <w:t>ⱌ</w:t>
      </w:r>
      <w:r>
        <w:rPr/>
        <w:t>棂慚硧㠣主㧃䜶</w:t>
      </w:r>
      <w:r>
        <w:rPr/>
        <w:t>ꖻ</w:t>
      </w:r>
      <w:r>
        <w:rPr/>
        <w:t>颵⑭彦倬㭕㑪啄㮩呢戨㶮</w:t>
      </w:r>
      <w:r>
        <w:rPr/>
        <w:t>ꕠ</w:t>
      </w:r>
      <w:r>
        <w:rPr/>
        <w:t>䑉惂禵㍆㑡楗挪急堨噸憩◍呌顤硲癯穉㍠쉵땩欲㙒ꍒ迂⩔剔㕶䑺㑩炮㬶杇뽨䋍拂뭠溏唴殏쵰쉎瞡⏂畞㬤숦涻繤儦卌㡭瘯숥⩋싂␫楱</w:t>
      </w:r>
      <w:r>
        <w:rPr/>
        <w:t>ꕀ</w:t>
      </w:r>
      <w:r>
        <w:rPr/>
        <w:t>딩㘰䁶ꍤ剩睦勃㥱磂䁺繁쉧䴬繁␶</w:t>
      </w:r>
      <w:r>
        <w:rPr/>
        <w:t>ꕈ</w:t>
      </w:r>
      <w:r>
        <w:rPr/>
        <w:t>⡃</w:t>
      </w:r>
      <w:r>
        <w:rPr/>
        <w:t>佶楷囍䑬㭥㑐숬哃灸勍吣佃卹㈹䛂彍灞洴卸⌱</w:t>
      </w:r>
      <w:r>
        <w:rPr/>
        <w:t>ꤲ</w:t>
      </w:r>
      <w:r>
        <w:rPr/>
        <w:t>䝸녢绂係榥썎땲䫂嘬砹煨⎵숷⹟쉑佱</w:t>
      </w:r>
      <w:r>
        <w:rPr/>
        <w:t>⡖</w:t>
      </w:r>
      <w:r>
        <w:rPr/>
        <w:t>쉟䅌攨ꄣ珍捨쉏旂㙥⩞䤣⩬穫祶幣쉪佡栵歾쉁⑁딸ꥢ爲瑳䃂瑡䩷㷎甮쉂汒䒿㤩노桾煸촳揍㬮䑖朶뭲㔷ꏂ抻敭漪</w:t>
      </w:r>
      <w:r>
        <w:rPr/>
        <w:t>ꖬ</w:t>
      </w:r>
      <w:r>
        <w:rPr/>
        <w:t>轩䪣쉭⵹䙱䧂坋깱幭坲穲⦵뭍纵╳䕁䃃䬷䅢㠥儮슿쉯뗃싂㬩쉏⛂┩싂砹뗂攺䍶⻂礫╌猥怸昻獆縭ㆣ뼽㥶⨷뭑묦ꌭ䕚䠮䌹숬愲⑙쌬슩扵劵슻쌰⍟⩔⫂䞵ꄷ숥쉱㙬썁嚩牰㜦ꅥ㡖佣䕮页⸮䞩歐䑬㤹扆㧎杒㩬뭰刬堥彵㑤歐㍖ꍵ</w:t>
      </w:r>
      <w:r>
        <w:rPr/>
        <w:t>ꕉ</w:t>
      </w:r>
      <w:r>
        <w:rPr/>
        <w:t>戬ꌤ䉑␬坹싃欤爵旂杩</w:t>
      </w:r>
      <w:r>
        <w:rPr/>
        <w:t>ⵤ</w:t>
      </w:r>
      <w:r>
        <w:rPr/>
        <w:t>䯂歋䍬儥䑑㥖㌩橇䢏㍢㘺䋂숳䘭칐䉀奸㦬慩氨땉쉾갵뽒潒係杷䷂ꇂ㉷懂刽싂秂祵슿녗䙘禩㥓徘剹槂橞太䩢昲⺱⌨䃂兪枡彭䄽䧍칃塇㭾輫㔴䷂싂⽌♍娹쉰䁲쉮坑䱦쵁䭈⩵睞圤䕕㐻焸怷湶숷姃㝘캡う촊歧쉋쉦컂㜲慳캮䀹坪㜲㡇</w:t>
      </w:r>
      <w:r>
        <w:rPr/>
        <w:t>⡅</w:t>
      </w:r>
      <w:r>
        <w:rPr/>
        <w:t>㜮츶⺿㘸␪祷꺡䭔</w:t>
      </w:r>
      <w:r>
        <w:rPr/>
        <w:t>ⱁ⡺</w:t>
      </w:r>
      <w:r>
        <w:rPr/>
        <w:t>뼫丩溘깉盂橫泂塨楺桪䕺䡯睢⥓♬夺用ㄹ싂⹩</w:t>
      </w:r>
      <w:r>
        <w:rPr/>
        <w:t>ꖏ</w:t>
      </w:r>
      <w:r>
        <w:rPr/>
        <w:t>녢䡢嘯泃彲䙂⮵</w:t>
      </w:r>
      <w:r>
        <w:rPr/>
        <w:t>ꔹ</w:t>
      </w:r>
      <w:r>
        <w:rPr/>
        <w:t>쉬朥⨨顆⻂뭣け拎䘪入㌻갰怵徥䞥䙥쌸婙♦썒㏂䀦眫</w:t>
      </w:r>
      <w:r>
        <w:rPr/>
        <w:t>ꤦ</w:t>
      </w:r>
      <w:r>
        <w:rPr/>
        <w:t>놬䵟珂䴩</w:t>
      </w:r>
      <w:r>
        <w:rPr/>
        <w:t>ꗎ</w:t>
      </w:r>
      <w:r>
        <w:rPr/>
        <w:t>娲쉉剳╰뭵桩묮♞䵺あ亩䙳歔慃噂姂㵳䌪䁹枿伽슥扆剋⽦煑轁李杪䶥堳䙟棂뭋浚㥌숨쵵癀</w:t>
      </w:r>
      <w:r>
        <w:rPr/>
        <w:t>⢩</w:t>
      </w:r>
      <w:r>
        <w:rPr/>
        <w:t>瑨滂ꆘ습䱃捚助剶ㅂㅱ扴係扲쉾塺쉒牬쉔爻反ㅪ纩㇂충칃犮슩쉩䥪⯎迃숪摱⑇긬㩘嘴浞싂妡顑ꥬ媘刽潗䝷䘩쉘⑃䜱欣</w:t>
      </w:r>
      <w:r>
        <w:rPr/>
        <w:t>ꥆ⩀</w:t>
      </w:r>
      <w:r>
        <w:rPr/>
        <w:t>쉣㝕塸矂쉐ꅰ⑁⮩쉁⽅숰䊬晎䈮뽓归쵖㏂塇䞡䃂䷂弶㖩쉹瀣噳㏃湅ꎩ䍷</w:t>
      </w:r>
      <w:r>
        <w:rPr/>
        <w:t>Ⳃ</w:t>
      </w:r>
      <w:r>
        <w:rPr/>
        <w:t>䉑杍焰乡眰眮偂殩⒩쌭䂱浺숬淂䜪廂猩㙢癲쵑汩䈥䐨䗂⤩呾♌啠쉱汁た頪</w:t>
      </w:r>
      <w:r>
        <w:rPr/>
        <w:t>ꖮ</w:t>
      </w:r>
      <w:r>
        <w:rPr/>
        <w:t>埂㙃庱湤䮮噇㝾⑋浰橏㧂栦쉺杉㏂㏂숴卩⸦쉩㪻숪噯쌰幣䩡哂</w:t>
      </w:r>
      <w:r>
        <w:rPr/>
        <w:t>ⵗ</w:t>
      </w:r>
      <w:r>
        <w:rPr/>
        <w:t>樥걹쉇䡁썺걨奪旂常</w:t>
      </w:r>
      <w:r>
        <w:rPr/>
        <w:t>ꥏ</w:t>
      </w:r>
      <w:r>
        <w:rPr/>
        <w:t>牌슿风焤歳㩩橯쉭</w:t>
      </w:r>
      <w:r>
        <w:rPr/>
        <w:t>ⵁ⑁</w:t>
      </w:r>
      <w:r>
        <w:rPr/>
        <w:t>㵥⨮䛂槂竂杉㜱䁷辏佟쵘䉊轰</w:t>
      </w:r>
      <w:r>
        <w:rPr/>
        <w:t>꧂</w:t>
      </w:r>
      <w:r>
        <w:rPr/>
        <w:t>㖻彊㙕겘ꍵ恦呍춘</w:t>
      </w:r>
      <w:r>
        <w:rPr/>
        <w:t>Ⱚ⤩</w:t>
      </w:r>
      <w:r>
        <w:rPr/>
        <w:t>漶ㆬꎻ䤶䡤帷甮晤뿂挮奤쉌朹彄⥙稣桃癊뗂깨땕桳仂垱啍乯浴⸳쉎⍩⵭숬卤⿎瑲뭕㕐稸奚ꍷ싂〣췂뗂㠮眻〲숽쉡ꏂ䲩枻义◂䬬㬳狂灑㩎塑⚻䁉轌ㅹ繴颏䝭执⻂娪䞿䅆㝷捊桥♨떩䝎</w:t>
      </w:r>
      <w:r>
        <w:rPr/>
        <w:t>ꥈ</w:t>
      </w:r>
      <w:r>
        <w:rPr/>
        <w:t>䅞亻⼰뿃瘨⵴☲䈺伨슣垱숮兕㯂佷㉾쉴깵畨숹坹䡸瑤捭숷쉥</w:t>
      </w:r>
      <w:r>
        <w:rPr/>
        <w:t>ꦻ</w:t>
      </w:r>
      <w:r>
        <w:rPr/>
        <w:t>顢⚩䍥湪╟璏廂汤扢汓睗䜪䢻ꍙ싍싎ꅲ┤吱彏畳칊⼮⩙坖▬싂녥矂〨皏睇䨳녥㜤╯䭺椰浅䐷뼸掻ꍟ懂⭉昦䅗恤繭㩗咮卤墥깔</w:t>
      </w:r>
      <w:r>
        <w:rPr/>
        <w:t>ꔲ</w:t>
      </w:r>
      <w:r>
        <w:rPr/>
        <w:t>뭾焬帥暩㝒樽䕅卒坪摺䅱幗⹍䐱⒮䑚䋂ꎡ쵥碮瀤ヂ睁栱砲乄䁫ꅥ嘻稲싂</w:t>
      </w:r>
      <w:r>
        <w:rPr/>
        <w:t>Ⱕ</w:t>
      </w:r>
      <w:r>
        <w:rPr/>
        <w:t>牳숭ꍁ싂兑㭨⽦穧숊⩎䬭歬媬</w:t>
      </w:r>
      <w:r>
        <w:rPr/>
        <w:t>ꕵ</w:t>
      </w:r>
      <w:r>
        <w:rPr/>
        <w:t>敓㵋</w:t>
      </w:r>
      <w:r>
        <w:rPr/>
        <w:t>⠪</w:t>
      </w:r>
      <w:r>
        <w:rPr/>
        <w:t>洣搯甪㡊⨥㡍</w:t>
      </w:r>
      <w:r>
        <w:rPr/>
        <w:t>Ⳃ</w:t>
      </w:r>
      <w:r>
        <w:rPr/>
        <w:t>䚻숪㝠뽵湫㡐</w:t>
      </w:r>
      <w:r>
        <w:rPr/>
        <w:t>ⷂ</w:t>
      </w:r>
      <w:r>
        <w:rPr/>
        <w:t>㴩佹秂〣呣瑶◂䜴㩉䙰琮煢榩䕓猭㦏噁㊻匥딻樷坶썍칖䁮䳂⾬㩣弯轵䘪䍭⨥䩙琱싂쉦䷂憩⌴⻂煓딭</w:t>
      </w:r>
      <w:r>
        <w:rPr/>
        <w:t>꧂</w:t>
      </w:r>
      <w:r>
        <w:rPr/>
        <w:t>婙潶輹祂攸뇎䱙䱭넰橋䙞璩浓噚扚⍩썄견쵳摉ㅙ挱繮橅딯걵⥗畳轁䖘ㅆ</w:t>
      </w:r>
      <w:r>
        <w:rPr/>
        <w:t>ꤨ</w:t>
      </w:r>
      <w:r>
        <w:rPr/>
        <w:t>楒噇⩊⩄恅彯灤</w:t>
      </w:r>
      <w:r>
        <w:rPr/>
        <w:t>ꕹ</w:t>
      </w:r>
      <w:r>
        <w:rPr/>
        <w:t>恾乢䅮⭇쉥桲摋⥔싂癰灶焤썅</w:t>
      </w:r>
      <w:r>
        <w:rPr/>
        <w:t>ⵋꔱ</w:t>
      </w:r>
      <w:r>
        <w:rPr/>
        <w:t>떱숫䌷㵷獹㈮㩫䭎㐭輭ㅥ⌥幘稦䩣싂䕹琽噀摴六뾱䝹橙倳淂⼥숷䭵ッ쉬⵪敠㕭洩庘습怺쉩夤</w:t>
      </w:r>
      <w:r>
        <w:rPr/>
        <w:t>ⱃ</w:t>
      </w:r>
      <w:r>
        <w:rPr/>
        <w:t>仂湙</w:t>
      </w:r>
      <w:r>
        <w:rPr/>
        <w:t>⡹</w:t>
      </w:r>
      <w:r>
        <w:rPr/>
        <w:t>ㅫ갨椤噠촱㐸</w:t>
      </w:r>
      <w:r>
        <w:rPr/>
        <w:t>ꔱ</w:t>
      </w:r>
      <w:r>
        <w:rPr/>
        <w:t>晲沥㍌䮩쉵歗⯂稥汕䰪晪</w:t>
      </w:r>
      <w:r>
        <w:rPr/>
        <w:t>ⵍ</w:t>
      </w:r>
      <w:r>
        <w:rPr/>
        <w:t>へ㤥⥪♨䝴</w:t>
      </w:r>
      <w:r>
        <w:rPr/>
        <w:t>Ⱞ</w:t>
      </w:r>
      <w:r>
        <w:rPr/>
        <w:t>노⩍䮘㭲摢䵚御倹䤪䀬拃쉐瑀䵳䅘瘭㵀쉉⫃癎弦╈幌八慗☮䶱䑘⒥◂䚩澥潨祾敐䉒⤱媥⩶〪頶㝄쉁䡕⩶␷딳싂珂㨭㜯녋璡</w:t>
      </w:r>
      <w:r>
        <w:rPr/>
        <w:t>ꔴ</w:t>
      </w:r>
      <w:r>
        <w:rPr/>
        <w:t>硪㒥ꆬ唦♺參䥥ね㉴㮥</w:t>
      </w:r>
      <w:r>
        <w:rPr/>
        <w:t>ꕌ</w:t>
      </w:r>
      <w:r>
        <w:rPr/>
        <w:t>뿂硉쉓숨獑㑀쉘뿂⌻噟ㅨ⩠⏂䍈拂</w:t>
      </w:r>
      <w:r>
        <w:rPr/>
        <w:t>ⷂ</w:t>
      </w:r>
      <w:r>
        <w:rPr/>
        <w:t>䔯땮彘顤䉵묦伸顔枵╎⹁㍴丽灡ꥯ쉗䁮⩹䭉</w:t>
      </w:r>
      <w:r>
        <w:rPr/>
        <w:t>꧂</w:t>
      </w:r>
      <w:r>
        <w:rPr/>
        <w:t>䬽췂繥䳂庿䱨渫㈵⩌㊡쉒楔䃍쉀䙟춱썟牨䅴㩚㍾䧂깉⎿奎쉡䙗确춣瑋䝤⼥숷◂㑵元㏂ꥮ</w:t>
      </w:r>
      <w:r>
        <w:rPr/>
        <w:t>꧃</w:t>
      </w:r>
      <w:r>
        <w:rPr/>
        <w:t>츻庘ぎ㭡숲</w:t>
      </w:r>
      <w:r>
        <w:rPr/>
        <w:t>ꦡ</w:t>
      </w:r>
      <w:r>
        <w:rPr/>
        <w:t>싎柂䧃啂慧䱦</w:t>
      </w:r>
      <w:r>
        <w:rPr/>
        <w:t>ⵟ</w:t>
      </w:r>
      <w:r>
        <w:rPr/>
        <w:t>㵍╉斩┨檱轮ꥠ촺⽦忂癱硘䡔穁</w:t>
      </w:r>
      <w:r>
        <w:rPr/>
        <w:t>ꖥ</w:t>
      </w:r>
      <w:r>
        <w:rPr/>
        <w:t>吵捠쉁恆썈칧䕚㥒䉐噍⽁顬䅯启稶쉧吽杀匳㧍䍶殣欣嗎啱⚵ꍓ晦刣婱ꇂ⮮汀乸䡦戶䕸禵廂琻</w:t>
      </w:r>
      <w:r>
        <w:rPr/>
        <w:t>ⵀ</w:t>
      </w:r>
      <w:r>
        <w:rPr/>
        <w:t>歷娲柂⛂攲㝧頽祆矂娭㘪繸뭢䚮憘䩞곂攳캥牒</w:t>
      </w:r>
      <w:r>
        <w:rPr/>
        <w:t>⡍◂</w:t>
      </w:r>
      <w:r>
        <w:rPr/>
        <w:t>ㅇ睎♬䰵嫂朳</w:t>
      </w:r>
      <w:r>
        <w:rPr/>
        <w:t>ⱎ⩶</w:t>
      </w:r>
      <w:r>
        <w:rPr/>
        <w:t>㭱쉥佇瀣쉧⑟㙆歑磂㑾戯啖幭츹輭</w:t>
      </w:r>
      <w:r>
        <w:rPr/>
        <w:t>ꦻ</w:t>
      </w:r>
      <w:r>
        <w:rPr/>
        <w:t>슩澬䈶⨶䶥㍎싂催澣</w:t>
      </w:r>
      <w:r>
        <w:rPr/>
        <w:t>Ⱨ</w:t>
      </w:r>
      <w:r>
        <w:rPr/>
        <w:t>婸⏂쵩㬶䑄䩪幟砣潸眬䬹䕅칺⹔䕒䊬壍╫䡳䷂漻坰埂瑁㙀扤爮咮歠⛃䈮ꇂ딤摠</w:t>
      </w:r>
      <w:r>
        <w:rPr/>
        <w:t>ꦥꤺ</w:t>
      </w:r>
      <w:r>
        <w:rPr/>
        <w:t>桧湌乢瑋䳎♓顑湈摒갨猪桖쉗題攨⍔牢䉡掣徻숊彑쉂瀽䲥</w:t>
      </w:r>
      <w:r>
        <w:rPr/>
        <w:t>ꔬ</w:t>
      </w:r>
      <w:r>
        <w:rPr/>
        <w:t>䍵渱㉚☦創磎숳⥱슻㈣䕢쉬쉸槂厬⨬쉣竃</w:t>
      </w:r>
      <w:r>
        <w:rPr/>
        <w:t>ꕏ</w:t>
      </w:r>
      <w:r>
        <w:rPr/>
        <w:t>硠䭄㇂쉍ꌩ걈숰甩甬</w:t>
      </w:r>
      <w:r>
        <w:rPr/>
        <w:t>ꕤ</w:t>
      </w:r>
      <w:r>
        <w:rPr/>
        <w:t>横⩯⌺츤槂䊩䊣剀䣂㵕ꅯ꺘䔪慳嘮㔶桱뼫䜯</w:t>
      </w:r>
      <w:r>
        <w:rPr/>
        <w:t>ꕭ</w:t>
      </w:r>
      <w:r>
        <w:rPr/>
        <w:t>㐲轴┹繉栨㬨態畆报㮵⤥깚媣䴫㉆㝺싂殩䉡䰸㑆쉕쉤光ⸯ뿍婶堽撡땧琳卅ꍢ⭾伸潟乌㕅⩓⹕㍧㉌䗃슮㑉걕淎㙖䞣䥞煹塭쉍</w:t>
      </w:r>
      <w:r>
        <w:rPr/>
        <w:t>⡤</w:t>
      </w:r>
      <w:r>
        <w:rPr/>
        <w:t>婫忍쉖깵ꌶ칩喿뮣瀲뽰쉸䲻쉤㥕頨ꅺ⩫쉇塢⑏㇂娥⥾⍨硷乩潕壂䍁䵘橾걁ꍇ娲捺㵆㷂ꌪ♰獣쉩䙯칶俍┴㵢깪⩱䑀슩仂匤슻呍쉚搮窘䕴</w:t>
      </w:r>
      <w:r>
        <w:rPr/>
        <w:t>꤬</w:t>
      </w:r>
      <w:r>
        <w:rPr/>
        <w:t>獸컂敵庘䮘⭕㑪癍斵榏쉷무渳㙸갸㬳쉳䀭</w:t>
      </w:r>
      <w:r>
        <w:rPr/>
        <w:t>⡖</w:t>
      </w:r>
      <w:r>
        <w:rPr/>
        <w:t>䕸敋⑥汆䤤禩潹兞䡂㕎㍹㡰教妏㚘獴浰垿㮘</w:t>
      </w:r>
      <w:r>
        <w:rPr/>
        <w:t>ꥏ</w:t>
      </w:r>
      <w:r>
        <w:rPr/>
        <w:t>싂쉄䋂쉪唪迂䩫꥕徿忂쉦浍⩂娣ꅳ佷䷍㍭呸뽀䭟婗䳂㠺偊䏂㙯癋縬甫䥧杙咘劻</w:t>
      </w:r>
      <w:r>
        <w:rPr/>
        <w:t>ⷂ</w:t>
      </w:r>
      <w:r>
        <w:rPr/>
        <w:t>䡧临䍺</w:t>
      </w:r>
      <w:r>
        <w:rPr/>
        <w:t>ꕬ♍</w:t>
      </w:r>
      <w:r>
        <w:rPr/>
        <w:t>㜺▩</w:t>
      </w:r>
      <w:r>
        <w:rPr/>
        <w:t>⣂</w:t>
      </w:r>
      <w:r>
        <w:rPr/>
        <w:t>欣顐㪡洲㉾</w:t>
      </w:r>
      <w:r>
        <w:rPr/>
        <w:t>⡳</w:t>
      </w:r>
      <w:r>
        <w:rPr/>
        <w:t>㤬敬⻂쉅摷슏呟㇂쉶쉨츻숶䱳匳슱穣橲歮匵쉄⩴㥾쉶户䥆恨壂時⨰睵橬氥桤从㍓⼴眹㗃쌱쉮匹噤乭⭢䢮䇂撻庘㍇渺犥땤愵唥⩸</w:t>
      </w:r>
      <w:r>
        <w:rPr/>
        <w:t>⡍</w:t>
      </w:r>
      <w:r>
        <w:rPr/>
        <w:t>썔䱄啯嫂╙싃⥘恪坒唺㣂稹⑬䁫껂汹浈䱘䣂⭠牏卐⨷伳ꆏ긻畀姍乴煂䷂䴱⭄浍穞歳爦〪</w:t>
      </w:r>
      <w:r>
        <w:rPr/>
        <w:t>ⱎ┸</w:t>
      </w:r>
      <w:r>
        <w:rPr/>
        <w:t>儦䠫匦礰単䌸湨㛎潒녹倩秂ꎵ洴颱朤뼴帲䘬焦⹂㝟繁쉪</w:t>
      </w:r>
      <w:r>
        <w:rPr/>
        <w:t>ꖻ⬳⹀</w:t>
      </w:r>
      <w:r>
        <w:rPr/>
        <w:t>捲牅埂坍䥔쏂㭖⽙</w:t>
      </w:r>
      <w:r>
        <w:rPr/>
        <w:t>ꥅ</w:t>
      </w:r>
      <w:r>
        <w:rPr/>
        <w:t>쉮⥆乮쉂圻獳湶</w:t>
      </w:r>
      <w:r>
        <w:rPr/>
        <w:t>⠳</w:t>
      </w:r>
      <w:r>
        <w:rPr/>
        <w:t>偰剮挺湠彾䱄슣〨睢嚣婦썁硘扩㑤堦倣顈疵⩈歀땀怨㗂쉯眰䯂㤤汰極숹촨칩桮</w:t>
      </w:r>
      <w:r>
        <w:rPr/>
        <w:t>ꕐ</w:t>
      </w:r>
      <w:r>
        <w:rPr/>
        <w:t>㌴患輷⌯占祭氫쉥㥀⥥飂癸捾係䅭숪숵拂ㅡ뽷楳䵕吱⹤컂쉮塖繪确獙䅶⹓庱㈳匶䌱䃂搲♰㴽</w:t>
      </w:r>
      <w:r>
        <w:rPr/>
        <w:t>⡘</w:t>
      </w:r>
      <w:r>
        <w:rPr/>
        <w:t>伱⩎ㄭ疵⩩伯㵊녾炩繊䐷䛃牚⯂땣습䅍⹍䅅梩䝙㠮㉴前䁉㕈朩䵣䍬痂ㄫ睍湑癙⪵手숱쉀帥侩眊⍞</w:t>
      </w:r>
      <w:r>
        <w:rPr/>
        <w:t>ꔨ</w:t>
      </w:r>
      <w:r>
        <w:rPr/>
        <w:t>幤祰뽉숸纩숪啬痃乆쉉灏⑨砳㍗싂偡쉂㙔⩧</w:t>
      </w:r>
      <w:r>
        <w:rPr/>
        <w:t>ꥄ</w:t>
      </w:r>
      <w:r>
        <w:rPr/>
        <w:t>洱奎썸䌮硅뽴䰥獃湯憥㫍怫顸⍫欳꺩硙</w:t>
      </w:r>
      <w:r>
        <w:rPr/>
        <w:t>ꕕ</w:t>
      </w:r>
      <w:r>
        <w:rPr/>
        <w:t>婡쉬</w:t>
      </w:r>
      <w:r>
        <w:rPr/>
        <w:t>꤫</w:t>
      </w:r>
      <w:r>
        <w:rPr/>
        <w:t>쉁壂䩷숳땐쉅本娭䦮怲䁪彎캣䑓싎歟塌䤣兦싃侱숮숨ふ掩슮塀싂゘捁뗂飂</w:t>
      </w:r>
      <w:r>
        <w:rPr/>
        <w:t>ⱈ</w:t>
      </w:r>
      <w:r>
        <w:rPr/>
        <w:t>뽃䁌쉐畩䍚睡</w:t>
      </w:r>
      <w:r>
        <w:rPr/>
        <w:t>ⱚ</w:t>
      </w:r>
      <w:r>
        <w:rPr/>
        <w:t>䓂ꍒ睁쉌牢睳ꍈ佅슬坱䱩칣촣斮䅵彘沏┪眩偨䕆</w:t>
      </w:r>
      <w:r>
        <w:rPr/>
        <w:t>ⱉ</w:t>
      </w:r>
      <w:r>
        <w:rPr/>
        <w:t>憬쉂</w:t>
      </w:r>
      <w:r>
        <w:rPr/>
        <w:t>ⴤ</w:t>
      </w:r>
      <w:r>
        <w:rPr/>
        <w:t>歇摷츫䘳偰Ⓜ窥뽟乁쉰摑硘㍴歰朮娤⩾汇촲㉫杭捯㌲쉱⭧칾唰转偔걍劮</w:t>
      </w:r>
      <w:r>
        <w:rPr/>
        <w:t>Ⱛ</w:t>
      </w:r>
      <w:r>
        <w:rPr/>
        <w:t>乪숫⺘嘫녏㍉ꥸ숮쌺灊搸灌싂숹勃</w:t>
      </w:r>
      <w:r>
        <w:rPr/>
        <w:t>꧂</w:t>
      </w:r>
      <w:r>
        <w:rPr/>
        <w:t>惂繪振颏漥츲땶뽭穖ꌮ쉲㮵眳⬩⨦ꥷ쉇攴稰쉶颡䐤쉰䥙繐㵚墻栫埂䲱婪嘱ꌥ쉐⑸䛂旂湔뽰녾噞殏捱꺱呵⴫氩</w:t>
      </w:r>
      <w:r>
        <w:rPr/>
        <w:t>⠺</w:t>
      </w:r>
      <w:r>
        <w:rPr/>
        <w:t>䱣싂㍈⥺珂硘杘䷂쉚䵊瑡䩨㗂幞䩴♅柂䷂癉堬棂輶㏃㉯</w:t>
      </w:r>
      <w:r>
        <w:rPr/>
        <w:t>ⰲ</w:t>
      </w:r>
      <w:r>
        <w:rPr/>
        <w:t>ꗂ</w:t>
      </w:r>
      <w:r>
        <w:rPr/>
        <w:t>洣䯂␶幠嫂</w:t>
      </w:r>
      <w:r>
        <w:rPr/>
        <w:t>ⵌ⨵</w:t>
      </w:r>
      <w:r>
        <w:rPr/>
        <w:t>獣숺䕔奈㈽窥㩧吩桳</w:t>
      </w:r>
      <w:r>
        <w:rPr/>
        <w:t>ⱍ</w:t>
      </w:r>
      <w:r>
        <w:rPr/>
        <w:t>澿兙じ溩楺깘䃂䏂㵭捳䘩♰쉺佲⵱浪偱</w:t>
      </w:r>
      <w:r>
        <w:rPr/>
        <w:t>ꕤ</w:t>
      </w:r>
      <w:r>
        <w:rPr/>
        <w:t>䥖ㅐ区繖砵术⭴쉠䅄帹쉔畯䅊䀺촰썧⽘</w:t>
      </w:r>
      <w:r>
        <w:rPr/>
        <w:t>ꕤ</w:t>
      </w:r>
      <w:r>
        <w:rPr/>
        <w:t>噯竃쉦칕⺥ㅨ䡢䄰睾纘歌博䓂◂太숰⫂涻⦩婓㨶⨶뭆抏牚坓硚忂㙑㐰㯂嫂敘䙓⛎쌨쉨䜪쉱㖮䩇晇</w:t>
      </w:r>
      <w:r>
        <w:rPr/>
        <w:t>ⴴ</w:t>
      </w:r>
      <w:r>
        <w:rPr/>
        <w:t>垵匯싎䌩</w:t>
      </w:r>
      <w:r>
        <w:rPr/>
        <w:t>ꥐ⩖</w:t>
      </w:r>
      <w:r>
        <w:rPr/>
        <w:t>戲曂땐썱ꅯ呐涱䚏䁠숰쉹</w:t>
      </w:r>
      <w:r>
        <w:rPr/>
        <w:t>ꤸ</w:t>
      </w:r>
      <w:r>
        <w:rPr/>
        <w:t>㕱捊곂쉇숵浍睡쉔䰵㥩</w:t>
      </w:r>
      <w:r>
        <w:rPr/>
        <w:t>ꕧ</w:t>
      </w:r>
      <w:r>
        <w:rPr/>
        <w:t>轥涩슿䅶種</w:t>
      </w:r>
      <w:r>
        <w:rPr/>
        <w:t>꧂</w:t>
      </w:r>
      <w:r>
        <w:rPr/>
        <w:t>湭丨⩞丣䄦ꥢ䐺␮뭕䠯牍칐㟂剸䄪컂㐬ꍟ倭⸹朰椪䀳唶牸着瓂奢땰渴ꅵ磂帰䙹䁗숳〹檮⥢廎썦뽐汊䄪洭䁅♐䱢㝗</w:t>
      </w:r>
      <w:r>
        <w:rPr/>
        <w:t>ⶥ</w:t>
      </w:r>
      <w:r>
        <w:rPr/>
        <w:t>䕒슡䱯</w:t>
      </w:r>
      <w:r>
        <w:rPr/>
        <w:t>Ⳃ⭩</w:t>
      </w:r>
      <w:r>
        <w:rPr/>
        <w:t>痂㙁쉑䰪砭椨숨뼹忂塀煕⩡숤輪婉⫍殿묷㥵欶株轆⧂响㉔갲ヂ潰殿㍙关癕ㅮ</w:t>
      </w:r>
      <w:r>
        <w:rPr/>
        <w:t>Ⳃ</w:t>
      </w:r>
      <w:r>
        <w:rPr/>
        <w:t>⼵䌴츽䍫繤䒣彷쉢침偮娬爯轇摺②☭싂㘺痂쉂㖬䙁顨ꍾ偋㵢倽㘪渰彘╹歕䈽ぱ牢毂䦱姂䐦쉂㏂⥢㕦揂</w:t>
      </w:r>
      <w:r>
        <w:rPr/>
        <w:t>ꥌ</w:t>
      </w:r>
      <w:r>
        <w:rPr/>
        <w:t>춥漺␯㨳䮱嫎䭖摐䑣棂瑒ꅰ쉰卂☴倷숊癀␪䀹쉉㔪╵㬲</w:t>
      </w:r>
      <w:r>
        <w:rPr/>
        <w:t>꤭</w:t>
      </w:r>
      <w:r>
        <w:rPr/>
        <w:t>ㅯ佒縲奩〽墻献挹뭓╎䋂涣㡱彖杴䩲╮斮숵棂渪䘺曍潩瀯䔯쵩滂쉵顗奞ꇂ瑁겡彾汃䴱輴厬含믍⍮慏㡾⌳煣楘彌硥㧂䕬칊㵑쉣숥䐨ꎣ幾殩㌬⪩祳稻갽曎煄當轺</w:t>
      </w:r>
      <w:r>
        <w:rPr/>
        <w:t>꧂</w:t>
      </w:r>
      <w:r>
        <w:rPr/>
        <w:t>㍧䮱쉰礭숷녓壂숯㙾䎻깓갮桘剠㩨┦⿂䝇乄⨪쉕⑀卵痂땲⑮쉭冏呤⩖</w:t>
      </w:r>
      <w:r>
        <w:rPr/>
        <w:t>ⰱ</w:t>
      </w:r>
      <w:r>
        <w:rPr/>
        <w:t>䅍쉣㍔朵嘷걢싂媩ネ畎☳瑀䇂슮䘪セ氳祢洽榣숪纥ꥬ电圪ㄽ栬깔쉥焫⥓嘺㍍믍㭬秂뾿㭱牣⥖쉄弦壂㡾制㬷㠨</w:t>
      </w:r>
      <w:r>
        <w:rPr/>
        <w:t>ⲡ</w:t>
      </w:r>
      <w:r>
        <w:rPr/>
        <w:t>䡨㕾䌭䊏습䔹㦥挱⨴彎漲皥㍮䣂䍆颏⨺㧍㜽穭㥐갽咵쉓䡓䐥싂걸슡捙稦⭐ㅙ拃䴬♋䝲⨯뮵䊵稸堯潏瑤⼹嫂湒软弫쉑懃歋䱴㇂싂╯繃歪걞⬫䆵♪㩵䰩숫쉞娪案㡏㡸꺵佷녴䅹⥀䣂깭哃硯ꏂ䭇佄</w:t>
      </w:r>
      <w:r>
        <w:rPr/>
        <w:t>⡥▘</w:t>
      </w:r>
      <w:r>
        <w:rPr/>
        <w:t>㥓塕参</w:t>
      </w:r>
      <w:r>
        <w:rPr/>
        <w:t>ⷂ</w:t>
      </w:r>
      <w:r>
        <w:rPr/>
        <w:t>獱欻㇂䨫쉩玮㉀뭉뭋敚漫쉧顟㵟汳䕦⩮橉⫂ꥨ뇂捶䭵㧂痍䬻况氹㵡㓂圹⼥ㆮ</w:t>
      </w:r>
      <w:r>
        <w:rPr/>
        <w:t>꧂</w:t>
      </w:r>
      <w:r>
        <w:rPr/>
        <w:t>噙典弴戣슡穳澡⺿搬䔶䉁慉塚䀦楅쎏癄唵湱䐽繒썓轲㉩캥獔到浚</w:t>
      </w:r>
      <w:r>
        <w:rPr/>
        <w:t>ⱕⓂ</w:t>
      </w:r>
      <w:r>
        <w:rPr/>
        <w:t>ꕤ⹧</w:t>
      </w:r>
      <w:r>
        <w:rPr/>
        <w:t>뽸♣䒘ㅤ楉쉲</w:t>
      </w:r>
      <w:r>
        <w:rPr/>
        <w:t>ⱕ</w:t>
      </w:r>
      <w:r>
        <w:rPr/>
        <w:t>奫㑴㑷痃㒻쉆懂뽨쵳䁗涩ꅳ쌯㧂ꅆ┶湖洸琸䡓婏</w:t>
      </w:r>
      <w:r>
        <w:rPr/>
        <w:t>ꤰ</w:t>
      </w:r>
      <w:r>
        <w:rPr/>
        <w:t>欷䁌卟␫⏂煄噍⩟썍辿榏ꍐ噒㚡払柎쉎⯂슬</w:t>
      </w:r>
      <w:r>
        <w:rPr/>
        <w:t>⠪</w:t>
      </w:r>
      <w:r>
        <w:rPr/>
        <w:t>㥖佳砳慀あ㑉掻☷偟⍾獃慢춘估憱껂쉗滂⼭䁮㒥牯䏂掬Ⓙ⩞숺</w:t>
      </w:r>
      <w:r>
        <w:rPr/>
        <w:t>⢏</w:t>
      </w:r>
      <w:r>
        <w:rPr/>
        <w:t>彯愭䨨뇂</w:t>
      </w:r>
      <w:r>
        <w:rPr/>
        <w:t>ⰽ</w:t>
      </w:r>
      <w:r>
        <w:rPr/>
        <w:t>䶩婲ꥨ숸劥顠䕡硸余䏎㙑塎桵㨫싂晌愨㭨땢奆䡫②伲矂汢䵐⽐䌲䕶</w:t>
      </w:r>
      <w:r>
        <w:rPr/>
        <w:t>⡹</w:t>
      </w:r>
      <w:r>
        <w:rPr/>
        <w:t>犻噄㤣䰱깤쉨佢ꎘ娥칲㉶숴復橣싃乢禩摑甦쉫⩓㎏</w:t>
      </w:r>
      <w:r>
        <w:rPr/>
        <w:t>ꥑ</w:t>
      </w:r>
      <w:r>
        <w:rPr/>
        <w:t>拂䮡磎싂䟂슥뗂輯⼭泂盂砸轔竂츦뿂爥慏㓂㉒칑甤⫂㉸䝉穪彲湕縭쉙畞塖䃂婧⼻䅾㜩㬲晵偂慐顑칠ꄽ䈪氬慺㑄焯恗奇奐䕶噺吩潮ㅘ걯抵挣䩸漫슡捑佂㙣焊潘猦䱠呩⥐橇橆놵吱睌㕀㤸癀㑔땆瑚桾⩤䑒㵆䅞숵獸䝹숻</w:t>
      </w:r>
      <w:r>
        <w:rPr/>
        <w:t>⡃ⱘ</w:t>
      </w:r>
      <w:r>
        <w:rPr/>
        <w:t>係丨䅮廂㥦</w:t>
      </w:r>
      <w:r>
        <w:rPr/>
        <w:t>ꔬ</w:t>
      </w:r>
      <w:r>
        <w:rPr/>
        <w:t>惎採놩썑恌숭㌷싂䑨兎䉊制쉯놣歧奰⨹Ⓜ⩖湂斵뭍幯숩琪䵤嘸</w:t>
      </w:r>
      <w:r>
        <w:rPr/>
        <w:t>ꥌ</w:t>
      </w:r>
      <w:r>
        <w:rPr/>
        <w:t>䲵싂칒禩縱灘敎熩䟂㥁쉋彴恁瘪獘㩞凂䤰洣晔쉣</w:t>
      </w:r>
      <w:r>
        <w:rPr/>
        <w:t>⠹</w:t>
      </w:r>
      <w:r>
        <w:rPr/>
        <w:t>숪䖩츪梥橰瘳䀲浬哂슿믂爺㮵䘰㑯䉯ㅞꥳ䯂䌴䕫瀺幂湦䨤塐溩숱債捋⩲䵾䂣⬩㭙妬刷塴圽燂窡쉒剹숬㐹琰슱⫂狎睆䍥㙏獫桯瞩椲ꅭ⑅住倯䦬扃ㅍ䧂⌹樨倫轐숴⫂歹⸳祉塞弦䈤䔴㭎䡈⭄剫䶩䩡ꅟ⏍쉚頪䘬꥔쉉厏⻃ꌸ⤶瘶䍅檏껍䉬婄活녯拂쉈绂滂灱㠥⨶숪</w:t>
      </w:r>
      <w:r>
        <w:rPr/>
        <w:t>ⵥ</w:t>
      </w:r>
      <w:r>
        <w:rPr/>
        <w:t>䞮㤵棂䨪祑硚弸</w:t>
      </w:r>
      <w:r>
        <w:rPr/>
        <w:t>⡰</w:t>
      </w:r>
      <w:r>
        <w:rPr/>
        <w:t>䭌㵨瑦摣扭佶栣⩐쉓쉶</w:t>
      </w:r>
      <w:r>
        <w:rPr/>
        <w:t>⢥</w:t>
      </w:r>
      <w:r>
        <w:rPr/>
        <w:t>悩㡍㙶딫姂轔䑞壂⧂係瘨䙷⩎㘻쉓毂쉹⽇幊숪묵扤녥䳂⬷숽爪⩒丯⻂췎쉬䋂垣䰶ヂ</w:t>
      </w:r>
      <w:r>
        <w:rPr/>
        <w:t>Ⱟ</w:t>
      </w:r>
      <w:r>
        <w:rPr/>
        <w:t>㦩烂咬墱뽄쉡奆⛂싎⫂䘵彫</w:t>
      </w:r>
      <w:r>
        <w:rPr/>
        <w:t>ⵐ</w:t>
      </w:r>
      <w:r>
        <w:rPr/>
        <w:t>楍㩔땓呾䄱摘橒䀰䥱搭恘⹲䄯䷂䨵싂埂煃◃</w:t>
      </w:r>
      <w:r>
        <w:rPr/>
        <w:t>ⵋ</w:t>
      </w:r>
      <w:r>
        <w:rPr/>
        <w:t>塆恉</w:t>
      </w:r>
      <w:r>
        <w:rPr/>
        <w:t>ꔳ</w:t>
      </w:r>
      <w:r>
        <w:rPr/>
        <w:t>썠搬䲬썍녷쵓䡚㎩兮塇㡾⩈ꥤ瓍䬻ꆬ則㔶硳㵁䙢ㅩ㩈敎㖻偏〪埂䁂뭑湎牮뼶䊥숳싂</w:t>
      </w:r>
      <w:r>
        <w:rPr/>
        <w:t>ꤪ</w:t>
      </w:r>
      <w:r>
        <w:rPr/>
        <w:t>㶵㠺㌸乺爩䅳凂㉑䢵녔䧂</w:t>
      </w:r>
      <w:r>
        <w:rPr/>
        <w:t>ꕰ</w:t>
      </w:r>
      <w:r>
        <w:rPr/>
        <w:t>⿂皥梏쉴彟╇栩싂揃㍅睟⵺㬦㒮☨</w:t>
      </w:r>
      <w:r>
        <w:rPr/>
        <w:t>⠫䷍</w:t>
      </w:r>
      <w:r>
        <w:rPr/>
        <w:t>帻묻䲬幹牺垏깄쉨숶떬曂녏塁輺숫뭭</w:t>
      </w:r>
      <w:r>
        <w:rPr/>
        <w:t>ꤶ</w:t>
      </w:r>
      <w:r>
        <w:rPr/>
        <w:t>䓂䉊䉾쉁⑂暱㭇䱰녓䙩숲塶㭣㝠</w:t>
      </w:r>
      <w:r>
        <w:rPr/>
        <w:t>ⱡ</w:t>
      </w:r>
      <w:r>
        <w:rPr/>
        <w:t>瀲깎⹵㑎㬺⭭䙢쉾乒暱쉺㟂䑒瀫傏䫂夯쉅朲址䘸偣案</w:t>
      </w:r>
      <w:r>
        <w:rPr/>
        <w:t>ꦏ⑓</w:t>
      </w:r>
      <w:r>
        <w:rPr/>
        <w:t>䣂㝷绂ㄸ在繗䙺㔲癶䌰쉱䀱偸깫㕱乌숣ꌭ珍爸摔㑑⩀䔺㡤椰祗浊㒩幔癐㧂⩢⑀♔촭㉬⬫쉾쉹牣䞱촫칐僃䩖斏ꅱ带䌨殩䒱橆恈平䍞걕㉦싎毂⾘噫숲椹奚뿂䝋넷䒮恱걮⩲숮ꅁ묨潐숫湚亻伲㴲㑬漺晉䑎噟䥈彩쵢ꏂ揂쉸矂䎱䕗㍇⥉숯湉뭠⩔祩洊轔ꅟ傡御싂坫眫╶</w:t>
      </w:r>
      <w:r>
        <w:rPr/>
        <w:t>ꖮ</w:t>
      </w:r>
      <w:r>
        <w:rPr/>
        <w:t>숴䙁㣍쉖칏彫奂䄸犡頪㨻娬䈴㍮旂䁑</w:t>
      </w:r>
      <w:r>
        <w:rPr/>
        <w:t>ꕺ</w:t>
      </w:r>
      <w:r>
        <w:rPr/>
        <w:t>㗂呹渪䬤뽫墣겻⻂頮囎烂숵䕓쉃</w:t>
      </w:r>
      <w:r>
        <w:rPr/>
        <w:t>ꥒ</w:t>
      </w:r>
      <w:r>
        <w:rPr/>
        <w:t>⽒噭塏싃䥦뭍䕱䁆쉊䵌⽈迂怱꥾朳怪⩱潢䘽</w:t>
      </w:r>
      <w:r>
        <w:rPr/>
        <w:t>꧂</w:t>
      </w:r>
      <w:r>
        <w:rPr/>
        <w:t>슻⨳す瑧숳敆䠽页垏䟂㑩캿녕灥꥾顥㬻礶刱</w:t>
      </w:r>
      <w:r>
        <w:rPr/>
        <w:t>꧂</w:t>
      </w:r>
      <w:r>
        <w:rPr/>
        <w:t>桐쵐氯冿㈻쉋캮忂歄唪㐫䍐㵉灓摸쌮싂싂弫</w:t>
      </w:r>
      <w:r>
        <w:rPr/>
        <w:t>꥟</w:t>
      </w:r>
      <w:r>
        <w:rPr/>
        <w:t>㯃ㄤ瑹䍘숱怰⑂颡</w:t>
      </w:r>
      <w:r>
        <w:rPr/>
        <w:t>ꕬ</w:t>
      </w:r>
      <w:r>
        <w:rPr/>
        <w:t>嗂쉇㥙汅瀦Ⓜ䵣婳硶睔椩칩獵㫂깦偙겵⭞㩸㴺睴窣쉾녢㩠娪䎬뽫䞏⪱兓呅甦村⪻嘺呅夷㏂祄䡧</w:t>
      </w:r>
      <w:r>
        <w:rPr/>
        <w:t>ⵔ</w:t>
      </w:r>
      <w:r>
        <w:rPr/>
        <w:t>㚏甩歬懂쉕쉭椪⌶ㄷ睍潱녘㙴쉚枩洨숦辡싂쉯皣硃ㄽ参쉸暬廂敫쉸杵㎮側䈭㶿숣쉃䲻슱</w:t>
      </w:r>
      <w:r>
        <w:rPr/>
        <w:t>ꥑ</w:t>
      </w:r>
      <w:r>
        <w:rPr/>
        <w:t>쉂䪘湢㩵䕰쉂⩭睑婦䙩颩檩㜫♊怪䉠쉰㉶믂</w:t>
      </w:r>
      <w:r>
        <w:rPr/>
        <w:t>Ⱙ</w:t>
      </w:r>
      <w:r>
        <w:rPr/>
        <w:t>淎櫃睵䠺ㅄ뽶洯⌭瘲倪轇秎⑀䛂喣슘囃浍㠻격䱵⩔썐勂ꥶ㙉썲焫ꅈ⬱⸥</w:t>
      </w:r>
      <w:r>
        <w:rPr/>
        <w:t>⡂</w:t>
      </w:r>
      <w:r>
        <w:rPr/>
        <w:t>䵌啄䱗</w:t>
      </w:r>
      <w:r>
        <w:rPr/>
        <w:t>ꖩ</w:t>
      </w:r>
      <w:r>
        <w:rPr/>
        <w:t>摃痂䩩呟㑴祹숫⥯䁑㇂䍆</w:t>
      </w:r>
      <w:r>
        <w:rPr/>
        <w:t>⠥</w:t>
      </w:r>
      <w:r>
        <w:rPr/>
        <w:t>淍顃뮣녀㕘⍸䆏榩呚䈦厩嗎╮獧浇样共嘹꥘䳂䥌</w:t>
      </w:r>
      <w:r>
        <w:rPr/>
        <w:t>ⴻ</w:t>
      </w:r>
      <w:r>
        <w:rPr/>
        <w:t>狍</w:t>
      </w:r>
      <w:r>
        <w:rPr/>
        <w:t>ⱄ</w:t>
      </w:r>
      <w:r>
        <w:rPr/>
        <w:t>ⵠ</w:t>
      </w:r>
      <w:r>
        <w:rPr/>
        <w:t>㑂⩫⸪敹뽹灭㑁⭉뽞䜪摪㷂䡐淂놩畸䕕搲</w:t>
      </w:r>
      <w:r>
        <w:rPr/>
        <w:t>ꕀ</w:t>
      </w:r>
      <w:r>
        <w:rPr/>
        <w:t>쉾丶⪩戲祕泎</w:t>
      </w:r>
      <w:r>
        <w:rPr/>
        <w:t>⡐</w:t>
      </w:r>
      <w:r>
        <w:rPr/>
        <w:t>搲椴潈</w:t>
      </w:r>
      <w:r>
        <w:rPr/>
        <w:t>꤬</w:t>
      </w:r>
      <w:r>
        <w:rPr/>
        <w:t>煩쌱쉇煲傏僂</w:t>
      </w:r>
      <w:r>
        <w:rPr/>
        <w:t>ⰺ</w:t>
      </w:r>
      <w:r>
        <w:rPr/>
        <w:t>뿂쉞湁꥾숬憬䝕ꥣ啴䜪甸</w:t>
      </w:r>
      <w:r>
        <w:rPr/>
        <w:t>ꥆꤱ⧍</w:t>
      </w:r>
      <w:r>
        <w:rPr/>
        <w:t>昫㕢祃䍔焱⌴⑖殬杩煮㗂슱䬯䷍</w:t>
      </w:r>
      <w:r>
        <w:rPr/>
        <w:t>⡩</w:t>
      </w:r>
      <w:r>
        <w:rPr/>
        <w:t>扊⪥慇䏎쉗싂䛂쉯䵌漹汳輽칙⮣熱㍁뽠㥈䛂㨪깦</w:t>
      </w:r>
      <w:r>
        <w:rPr/>
        <w:t>⡂</w:t>
      </w:r>
      <w:r>
        <w:rPr/>
        <w:t>䭬㡨䙊칟㵫媥䜻䌨䭮</w:t>
      </w:r>
      <w:r>
        <w:rPr/>
        <w:t>ꔩ</w:t>
      </w:r>
      <w:r>
        <w:rPr/>
        <w:t>坳杁乮塖䅭枻숣쉒슩疬橹㑶顃祣┺彉</w:t>
      </w:r>
      <w:r>
        <w:rPr/>
        <w:t>⠨</w:t>
      </w:r>
      <w:r>
        <w:rPr/>
        <w:t>䥃쵟煖쉏汅奀彦쉦䟂䁅䛂奦稺䥭佭슣兒츴숮刨坹单䐣湁슿桤夳唲䜽婭䘻╔眬顁纥숣䬵숪媮╈乭桋</w:t>
      </w:r>
      <w:r>
        <w:rPr/>
        <w:t>ꔥ</w:t>
      </w:r>
      <w:r>
        <w:rPr/>
        <w:t>歵䁗⾘</w:t>
      </w:r>
      <w:r>
        <w:rPr/>
        <w:t>⡞</w:t>
      </w:r>
      <w:r>
        <w:rPr/>
        <w:t>ꦘ</w:t>
      </w:r>
      <w:r>
        <w:rPr/>
        <w:t>砹冥偫唩颩呯갰湓뗍쉭♐㕅숵䲏哂飂뭅⏂碿堰㝈쉙칶㵵吹珂樰㝅䍖ꍦ睉땊떘㎩䥫쉤啑⪘䱖坓灩㵡䑃汤剪䍡⼨쉖併쉂琤⚩䗂昣捊嚩楃繱げ싍幫偹轪顓䨊⽭敶灄汌副ち땟㧂㔫㕴祂ꎬ幨㉤倪ㄪ扒</w:t>
      </w:r>
      <w:r>
        <w:rPr/>
        <w:t>ⵂ</w:t>
      </w:r>
      <w:r>
        <w:rPr/>
        <w:t>甮╏♠圭潦債吩㩚쉶</w:t>
      </w:r>
      <w:r>
        <w:rPr/>
        <w:t>ⵧ</w:t>
      </w:r>
      <w:r>
        <w:rPr/>
        <w:t>媡䦻㬱╧矎숦ꍤ颱畷㌻딻⏍⤯묵⬹꧎㫎뼤숨㩀⭚嘱䈣</w:t>
      </w:r>
      <w:r>
        <w:rPr/>
        <w:t>ⲿ</w:t>
      </w:r>
      <w:r>
        <w:rPr/>
        <w:t>㖩渪奥佘쉑쉚庮䲻</w:t>
      </w:r>
      <w:r>
        <w:rPr/>
        <w:t>ⵎ</w:t>
      </w:r>
      <w:r>
        <w:rPr/>
        <w:t>嗂따漱娭䘬毂慡炬䕏슬㥚飂瘽浄㍹癳轫幖䟂</w:t>
      </w:r>
      <w:r>
        <w:rPr/>
        <w:t>ⶮ</w:t>
      </w:r>
      <w:r>
        <w:rPr/>
        <w:t>䙞〷꺏쵵捅쉫⤯娽㕊㍪</w:t>
      </w:r>
      <w:r>
        <w:rPr/>
        <w:t>ꖏ</w:t>
      </w:r>
      <w:r>
        <w:rPr/>
        <w:t>⺿㕨恔晩录獱痂⹉ꍘ䖩毂⭆䊏ꅋ䎬繷⑞徻뽨彾汵畾痂顷灥숻㛍幫照쉌떏</w:t>
      </w:r>
      <w:r>
        <w:rPr/>
        <w:t>⡎</w:t>
      </w:r>
      <w:r>
        <w:rPr/>
        <w:t>䤪㤲⮮숪㬮轹杮槂癳瑌濂捪</w:t>
      </w:r>
      <w:r>
        <w:rPr/>
        <w:t>ꦩ</w:t>
      </w:r>
      <w:r>
        <w:rPr/>
        <w:t>㑨䝃弫䵓䡤浉浏恵兤杬䮘</w:t>
      </w:r>
      <w:r>
        <w:rPr/>
        <w:t>ꕯ</w:t>
      </w:r>
      <w:r>
        <w:rPr/>
        <w:t>嚘漽䖻㭹ヂ쉒⽰ꆩ䕳䑢囂瘴쉏㍾摆㞮╔╚伶泂夷烂朤쌩⏂憩卄꺥쉙㤽뼱偏睘塍歏圵슥圥末</w:t>
      </w:r>
      <w:r>
        <w:rPr/>
        <w:t>⡟</w:t>
      </w:r>
      <w:r>
        <w:rPr/>
        <w:t>桌⭑䀺䤪㭵䅺떬竂숴㴰愭䤫⑨傮渰䝂圹唹䴣浃堥䁄썎畄</w:t>
      </w:r>
      <w:r>
        <w:rPr/>
        <w:t>⡊</w:t>
      </w:r>
      <w:r>
        <w:rPr/>
        <w:t>㌨䳎帤⭚</w:t>
      </w:r>
      <w:r>
        <w:rPr/>
        <w:t>ⲩ</w:t>
      </w:r>
      <w:r>
        <w:rPr/>
        <w:t>揂㈣쌺䌩樣▩䚻쉆쌯愫㙊䙈慖摎櫂睇埂擂㵃皘칤竂㶘䅰㝺⹄桤扚䕡⩘꺵打쉄䱎쌳琰爵쉘㦘⽣穠䜦剐彉⑴彔ꥶ놮딮剞怣컂㐸反愶⻂潃</w:t>
      </w:r>
      <w:r>
        <w:rPr/>
        <w:t>ꕩ</w:t>
      </w:r>
      <w:r>
        <w:rPr/>
        <w:t>쵓</w:t>
      </w:r>
      <w:r>
        <w:rPr/>
        <w:t>ꥇ</w:t>
      </w:r>
      <w:r>
        <w:rPr/>
        <w:t>忂⴪䟂䀳</w:t>
      </w:r>
      <w:r>
        <w:rPr/>
        <w:t>ꤨ</w:t>
      </w:r>
      <w:r>
        <w:rPr/>
        <w:t>獋</w:t>
      </w:r>
      <w:r>
        <w:rPr/>
        <w:t>ⶩ</w:t>
      </w:r>
      <w:r>
        <w:rPr/>
        <w:t>問牙欫离绎扡敁</w:t>
      </w:r>
      <w:r>
        <w:rPr/>
        <w:t>⡈</w:t>
      </w:r>
      <w:r>
        <w:rPr/>
        <w:t>䡹㍞塔盂㍨坎䘫녦♙⹁憥䥙☤捫ꅀ⑎쵎䝮䭳幦촴ㅥ쉣䝀柂뼭䊥썩쎏싂幍噐뇎⽋䑢轶쉖つ겣未䐨䨽滂♕倻䠰떡⤺啠싂슣껂䛂挩㓂杫䕆绂싂</w:t>
      </w:r>
      <w:r>
        <w:rPr/>
        <w:t>ꗃ</w:t>
      </w:r>
      <w:r>
        <w:rPr/>
        <w:t>ꍓ╃쉂淂䥌畗瓂䕃쉉挲硖뭀卖㓂斬㵊깉㦮敱ㄭ䱮</w:t>
      </w:r>
      <w:r>
        <w:rPr/>
        <w:t>ꕙ</w:t>
      </w:r>
      <w:r>
        <w:rPr/>
        <w:t>勂楓㉑䍢渴䰹嚮츽㑩繭⩦☲䌤窡煢圪ꄰ㣎潬轴輻憩䄽⴪爵ꌩ竂ꍖ繺顀硴彚獓㎮썧暏㊿촭扩䣂榻䃂奰当盎弬㭑쉙摁卨摷祷体畳쉐슬캩녔䢻匯䚘⍀숭㑦怫싎牃塣礲竂癶轂橃슥䓂轎硸꥞㉉橷㵬剋坟䘣뭘㐪迂场歪猩녢圭䦏橶㝗␽䍶♢繶䅏</w:t>
      </w:r>
      <w:r>
        <w:rPr/>
        <w:t>ꗂ</w:t>
      </w:r>
      <w:r>
        <w:rPr/>
        <w:t>Ⳃ⛂</w:t>
      </w:r>
      <w:r>
        <w:rPr/>
        <w:t>恞揂䨸걎煬</w:t>
      </w:r>
      <w:r>
        <w:rPr/>
        <w:t>⡴</w:t>
      </w:r>
      <w:r>
        <w:rPr/>
        <w:t>䜹湠侏秂瑱彨땣幓껂</w:t>
      </w:r>
      <w:r>
        <w:rPr/>
        <w:t>ꔥ</w:t>
      </w:r>
      <w:r>
        <w:rPr/>
        <w:t>숩㠭숦溥싂</w:t>
      </w:r>
      <w:r>
        <w:rPr/>
        <w:t>⡞⫂</w:t>
      </w:r>
      <w:r>
        <w:rPr/>
        <w:t>䦱稹顸硦⍃쉓礷쉰</w:t>
      </w:r>
      <w:r>
        <w:rPr/>
        <w:t>ꔫ</w:t>
      </w:r>
      <w:r>
        <w:rPr/>
        <w:t>ⴊ</w:t>
      </w:r>
      <w:r>
        <w:rPr/>
        <w:t>䥁</w:t>
      </w:r>
      <w:r>
        <w:rPr/>
        <w:t>⠥⥢</w:t>
      </w:r>
      <w:r>
        <w:rPr/>
        <w:t>㕡숫灟汔僂싂숬湮뗂恧冻</w:t>
      </w:r>
      <w:r>
        <w:rPr/>
        <w:t>ꕒ</w:t>
      </w:r>
      <w:r>
        <w:rPr/>
        <w:t>楞䨪扨⺩空䌲⭸䝪싍券㵐䥟䂬繤塙绂兮⨰䝩凃</w:t>
      </w:r>
      <w:r>
        <w:rPr/>
        <w:t>ꕩ</w:t>
      </w:r>
      <w:r>
        <w:rPr/>
        <w:t>䡶坬⍗哂슬쌤</w:t>
      </w:r>
      <w:r>
        <w:rPr/>
        <w:t>ⶱ</w:t>
      </w:r>
      <w:r>
        <w:rPr/>
        <w:t>偬┫睞瑇䙐做砦䪮獫▩吪盂彩亡恑⪡炩⭠縴ぢ瑢佋⬭슏穔⍌㮣䡙녓쌸楃瞘㉉⸣ꅴ犘偯偘쉔⑊녆慀睎痂뾩潑㟂숵啯彴池촥⏂⨴樷ꥱꍰ㟂〫懂칸恓㚣助煫⍱⽊顱◍⥗녈奍暮슩灓</w:t>
      </w:r>
      <w:r>
        <w:rPr/>
        <w:t>ꤹ</w:t>
      </w:r>
      <w:r>
        <w:rPr/>
        <w:t>습썂㠵䓂琳긤ㄣ畧㘤㉃䍑숳슻瘶䳂⩩㑟䧂托땡쉥슩㴪⻍轎␲싂敁喘쉉恂挰⥅䥑숫ね㐬쉯儤剚㩵癄杸㆏㘪攤䩌倶쉮係䲻区쉺硟땄㥓珎撩〺內</w:t>
      </w:r>
      <w:r>
        <w:rPr/>
        <w:t>ꦥ</w:t>
      </w:r>
      <w:r>
        <w:rPr/>
        <w:t>塗䛂啰椹幷慂ꥤ㌤쉗썤捀娯揂䍥습칤㜩</w:t>
      </w:r>
      <w:r>
        <w:rPr/>
        <w:t>ꦩ</w:t>
      </w:r>
      <w:r>
        <w:rPr/>
        <w:t>㉖⨷婐灉슻䜯兙싃⮻が漪땎吷쉥噾狍冻挷뭆㍟</w:t>
      </w:r>
      <w:r>
        <w:rPr/>
        <w:t>ⵄ</w:t>
      </w:r>
      <w:r>
        <w:rPr/>
        <w:t>輺쵟你쉌숻ꍉ</w:t>
      </w:r>
      <w:r>
        <w:rPr/>
        <w:t>⡔</w:t>
      </w:r>
      <w:r>
        <w:rPr/>
        <w:t>䍊</w:t>
      </w:r>
      <w:r>
        <w:rPr/>
        <w:t>Ⳃ⑰</w:t>
      </w:r>
      <w:r>
        <w:rPr/>
        <w:t>䄯⭟ꅂ뾱깭氤⩩顯槂싂</w:t>
      </w:r>
      <w:r>
        <w:rPr/>
        <w:t>⠺</w:t>
      </w:r>
      <w:r>
        <w:rPr/>
        <w:t>忂뇍숸椺抿毎䱷杮序②漴숮⍘癩䵏搵輪砯睶</w:t>
      </w:r>
      <w:r>
        <w:rPr/>
        <w:t>⢬</w:t>
      </w:r>
      <w:r>
        <w:rPr/>
        <w:t>쎮祸썳녩杅㡾ㄳ幨怭獧㯍땗䝏딮槂〉뗎疏♸拂⥮숽</w:t>
      </w:r>
      <w:r>
        <w:rPr/>
        <w:t>ꔮ</w:t>
      </w:r>
      <w:r>
        <w:rPr/>
        <w:t>剂╃弳倫슥涻晦矂穘쵃⽪煡佋싂奖䉙</w:t>
      </w:r>
      <w:r>
        <w:rPr/>
        <w:t>⡷</w:t>
      </w:r>
      <w:r>
        <w:rPr/>
        <w:t>爷㡃昣</w:t>
      </w:r>
      <w:r>
        <w:rPr/>
        <w:t>ꕂꤦ</w:t>
      </w:r>
      <w:r>
        <w:rPr/>
        <w:t>斏쉃椷ꍑ㕳澏慍숹爰乃商⬥䵬帥橯쉴機ꥢ汾⭊瓂捲㠩숷</w:t>
      </w:r>
      <w:r>
        <w:rPr/>
        <w:t>ꔩ</w:t>
      </w:r>
      <w:r>
        <w:rPr/>
        <w:t>潰䉷瓃ㆬ</w:t>
      </w:r>
      <w:r>
        <w:rPr/>
        <w:t>ꥏ</w:t>
      </w:r>
      <w:r>
        <w:rPr/>
        <w:t>갫슥サ玿</w:t>
      </w:r>
      <w:r>
        <w:rPr/>
        <w:t>ꥎ</w:t>
      </w:r>
      <w:r>
        <w:rPr/>
        <w:t>庥䍯딪䋂</w:t>
      </w:r>
      <w:r>
        <w:rPr/>
        <w:t>ꕐ</w:t>
      </w:r>
      <w:r>
        <w:rPr/>
        <w:t>쌴爪ꥥ恏呥凎ꅵ⦥䡸땑晆朻⍆禥쵍溩숨숮ꥳ녕䘲</w:t>
      </w:r>
      <w:r>
        <w:rPr/>
        <w:t>ꤰ</w:t>
      </w:r>
      <w:r>
        <w:rPr/>
        <w:t>兤圷洵晸䍂迂暱</w:t>
      </w:r>
      <w:r>
        <w:rPr/>
        <w:t>ꕙ</w:t>
      </w:r>
      <w:r>
        <w:rPr/>
        <w:t>啙癭縰垱橐㔬牾䑄冻뽓婉걍♷♁촦睰⪥Ⓜ쉙頱</w:t>
      </w:r>
      <w:r>
        <w:rPr/>
        <w:t>⡮</w:t>
      </w:r>
      <w:r>
        <w:rPr/>
        <w:t>姂嘬쉠슱ㄨ㍅䉑ꌩ浘</w:t>
      </w:r>
      <w:r>
        <w:rPr/>
        <w:t>Ⱪ</w:t>
      </w:r>
      <w:r>
        <w:rPr/>
        <w:t>橉栮繫㕡折㛂䀫숹넦쉨才䭢瀩唱갪╘쉢⪥輪㴣橮䚿쉲쉱</w:t>
      </w:r>
      <w:r>
        <w:rPr/>
        <w:t>Ⳏ</w:t>
      </w:r>
      <w:r>
        <w:rPr/>
        <w:t>䝠⩵⽮䵎</w:t>
      </w:r>
      <w:r>
        <w:rPr/>
        <w:t>ⲩ</w:t>
      </w:r>
      <w:r>
        <w:rPr/>
        <w:t>쉥싎쉐婲䑧</w:t>
      </w:r>
      <w:r>
        <w:rPr/>
        <w:t>⠦</w:t>
      </w:r>
      <w:r>
        <w:rPr/>
        <w:t>䡌梻獰㉱沬繇涣彡⚬쉕쉰獗朩꧎昤깕儯칢</w:t>
      </w:r>
      <w:r>
        <w:rPr/>
        <w:t>ꕴ</w:t>
      </w:r>
      <w:r>
        <w:rPr/>
        <w:t>䳂⍠敄扃㒣컂숰䆏㉭㝶</w:t>
      </w:r>
      <w:r>
        <w:rPr/>
        <w:t>⣂</w:t>
      </w:r>
      <w:r>
        <w:rPr/>
        <w:t>䡎咣恂츯儳煞楓㋂숳</w:t>
      </w:r>
      <w:r>
        <w:rPr/>
        <w:t>ꤳ</w:t>
      </w:r>
      <w:r>
        <w:rPr/>
        <w:t>㉫㉰塴牴竍쉡儫쉗何㵯숪搯䩢姍쉨凂夫슘杈壍쉩⪣幤敢⌶쵠厥</w:t>
      </w:r>
      <w:r>
        <w:rPr/>
        <w:t>Ⱶ</w:t>
      </w:r>
      <w:r>
        <w:rPr/>
        <w:t>ァ숊㊬㩱쉅</w:t>
      </w:r>
      <w:r>
        <w:rPr/>
        <w:t>ꗍ</w:t>
      </w:r>
      <w:r>
        <w:rPr/>
        <w:t>䭪⽥쉢䝁爵⦡娥䉠㝋態灆딭</w:t>
      </w:r>
      <w:r>
        <w:rPr/>
        <w:t>ꔬ</w:t>
      </w:r>
      <w:r>
        <w:rPr/>
        <w:t>㵳顋琤亩摃㷂쉭穎쉙噞係佡</w:t>
      </w:r>
      <w:r>
        <w:rPr/>
        <w:t>ꥃ</w:t>
      </w:r>
      <w:r>
        <w:rPr/>
        <w:t>娳</w:t>
      </w:r>
      <w:r>
        <w:rPr/>
        <w:t>ꔻ</w:t>
      </w:r>
      <w:r>
        <w:rPr/>
        <w:t>煂⸫橪슥坕セ着晏⩪摎쉩숹廂⍄䏂繡轰㭸⥟쵱ゥ⫂剁䴸⪘繠⩉估伨슣父烂弪瑕嫃懂檿♖濎顣噒淂쉧딮</w:t>
      </w:r>
      <w:r>
        <w:rPr/>
        <w:t>ꥍ╱</w:t>
      </w:r>
      <w:r>
        <w:rPr/>
        <w:t>슩놥䡠㕕淂伱쵟漽歯쉒呃쌹㷂⥏椪䌸狂껂瘽춘歍쉌乥䌬쉐癨濂徥␺䕴顬䱴딻睡㤤⽴䴦⪿ꅰ쉷믂믃㍏枻剎䨫癷㈷䥺歨쉙慠楇䜳う炩뇂㐸恢䣎㯃쉮쌬슩榮繬啄땚㭃㎘顕땰쉚㑹ꅡ</w:t>
      </w:r>
      <w:r>
        <w:rPr/>
        <w:t>ⱁ</w:t>
      </w:r>
      <w:r>
        <w:rPr/>
        <w:t>녁煭呞啵兌뭄</w:t>
      </w:r>
      <w:r>
        <w:rPr/>
        <w:t>ꦱ</w:t>
      </w:r>
      <w:r>
        <w:rPr/>
        <w:t>⡋ⱳ⍃</w:t>
      </w:r>
      <w:r>
        <w:rPr/>
        <w:t>橓㖩컂⽲㮻㴪㜬灲剢칕椣咱圦顗欣涱슻湍剣쉪䬩䶥쉮猬辬슩⪩戤䈭灚っ묦␭⍀䙩</w:t>
      </w:r>
      <w:r>
        <w:rPr/>
        <w:t>ꕍ</w:t>
      </w:r>
      <w:r>
        <w:rPr/>
        <w:t>칰⩫㮡楍彙⽺㧂䢮⹵時囂♓㑳숩ご⥹嚩뭣䝫垮瑶㐹儤숬⌵潙㋂晇걑╯娨顚剴䥪⭆晉畨㭲䈴쉦슩⸥轢乣娨摲</w:t>
      </w:r>
      <w:r>
        <w:rPr/>
        <w:t>ⵂ</w:t>
      </w:r>
      <w:r>
        <w:rPr/>
        <w:t>땹슣皿</w:t>
      </w:r>
      <w:r>
        <w:rPr/>
        <w:t>ꕈ</w:t>
      </w:r>
      <w:r>
        <w:rPr/>
        <w:t>쵓⭒縲</w:t>
      </w:r>
      <w:r>
        <w:rPr/>
        <w:t>ꕌ</w:t>
      </w:r>
      <w:r>
        <w:rPr/>
        <w:t>睥</w:t>
      </w:r>
      <w:r>
        <w:rPr/>
        <w:t>꧂</w:t>
      </w:r>
      <w:r>
        <w:rPr/>
        <w:t>㭺싂僂愩䥋轆奅䕭濍䒡츷</w:t>
      </w:r>
      <w:r>
        <w:rPr/>
        <w:t>ꔻ</w:t>
      </w:r>
      <w:r>
        <w:rPr/>
        <w:t>彵晧깮皻⬻晭ㅩ坡뭤숭␴⩹畳戴ㅹ⩙浂㠨昹⥙╔뿂奱뽨뿂噟畆⩁勂牡䥃⎬䮮⩣瑇㙕䑉칓浵쉈䍌⸦槂䙧祆䝹</w:t>
      </w:r>
      <w:r>
        <w:rPr/>
        <w:t>Ⳏ</w:t>
      </w:r>
      <w:r>
        <w:rPr/>
        <w:t>ヂ뽙侘伹⹙湶ケ</w:t>
      </w:r>
      <w:r>
        <w:rPr/>
        <w:t>ⱐ</w:t>
      </w:r>
      <w:r>
        <w:rPr/>
        <w:t>値䑂䪩⺱⬦僎漳癆戯墩祶녚䏎参⯂灐숩⑮䡗䱉Ⓜ璘㵗轣湅걒</w:t>
      </w:r>
      <w:r>
        <w:rPr/>
        <w:t>⢮</w:t>
      </w:r>
      <w:r>
        <w:rPr/>
        <w:t>뽣瑐栨歍⧍⩩㉔楐</w:t>
      </w:r>
    </w:p>
    <w:p>
      <w:pPr>
        <w:pStyle w:val="PreformattedText"/>
        <w:bidi w:val="0"/>
        <w:spacing w:before="0" w:after="0"/>
        <w:jc w:val="left"/>
        <w:rPr/>
      </w:pPr>
      <w:r>
        <w:rPr/>
        <w:t>㫂㭱</w:t>
      </w:r>
      <w:r>
        <w:rPr/>
        <w:t>ⵦ⥀</w:t>
      </w:r>
      <w:r>
        <w:rPr/>
        <w:t>䉗</w:t>
      </w:r>
      <w:r>
        <w:rPr/>
        <w:t>Ⱟ</w:t>
      </w:r>
      <w:r>
        <w:rPr/>
        <w:t>⽮♴</w:t>
      </w:r>
      <w:r>
        <w:rPr/>
        <w:t>ꥋ</w:t>
      </w:r>
      <w:r>
        <w:rPr/>
        <w:t>ꅗ扬疥獓⥄噥塌㍓숽㏃歀쉲沥侏⼽⯂⼵顐䢱潐䱟䅂쉑て슏䓎伦</w:t>
      </w:r>
      <w:r>
        <w:rPr/>
        <w:t>ꦡ</w:t>
      </w:r>
      <w:r>
        <w:rPr/>
        <w:t>곂啊㍂㤯愤㈤숴风숨쉒啠⨬溩쉾䉢犣⑅쉈䃂灺朻⼤㮬〥⼫琽嫂撣畫ぅ轠敭䓃㇂砣</w:t>
      </w:r>
      <w:r>
        <w:rPr/>
        <w:t>⠻</w:t>
      </w:r>
      <w:r>
        <w:rPr/>
        <w:t>숯㭓庣塀싂춘䥟慹整䡯</w:t>
      </w:r>
      <w:r>
        <w:rPr/>
        <w:t>꧂</w:t>
      </w:r>
      <w:r>
        <w:rPr/>
        <w:t>䭂兾㙏琪戵⩴癃㵵坤係䩹䭴⩧敆䱤匸</w:t>
      </w:r>
      <w:r>
        <w:rPr/>
        <w:t>ꥅ</w:t>
      </w:r>
      <w:r>
        <w:rPr/>
        <w:t>쉲媣樯㬤⌱쉡ㅆꥬ呰䫎⩋堫췍摦㎥⵵辿</w:t>
      </w:r>
      <w:r>
        <w:rPr/>
        <w:t>ⰸ</w:t>
      </w:r>
      <w:r>
        <w:rPr/>
        <w:t>䬯琨ꎣ䕸䘸걩㬨䦩橀磂㔦⒵쵚㌴塕嗂啲䃂ぅ轇</w:t>
      </w:r>
      <w:r>
        <w:rPr/>
        <w:t>⡀</w:t>
      </w:r>
      <w:r>
        <w:rPr/>
        <w:t>䁮溏瘹剢㙲慥☭淂公㝄参啍⤊漽繱쉇戮晗皩⨪⺮⪵ꍰ췂䝂⍺⧍㷂乢汚亥乺痂䭉⑏⮻ㄣ夻뽸䨹歍ㅵ습쉆╤㑞숭狂⹞⥡㦵</w:t>
      </w:r>
      <w:r>
        <w:rPr/>
        <w:t>ꖣ</w:t>
      </w:r>
      <w:r>
        <w:rPr/>
        <w:t>㕳뼺熘싍䜨㡹㚥怴彗轇憻땷곂숺숥▮⼱</w:t>
      </w:r>
      <w:r>
        <w:rPr/>
        <w:t>ꥄ</w:t>
      </w:r>
      <w:r>
        <w:rPr/>
        <w:t>浸㍬녥</w:t>
      </w:r>
      <w:r>
        <w:rPr/>
        <w:t>ꕖ</w:t>
      </w:r>
      <w:r>
        <w:rPr/>
        <w:t>橃⩢䴽橃䄪だ⥏쉰뭶䇂ぴ䛂硨璘칗⩷뭂㉀爨䍠练皱⭆㩵♤⩩睞쉦散䞵柂㘮杒㍍櫂䘹믂顩ㅚ</w:t>
      </w:r>
      <w:r>
        <w:rPr/>
        <w:t>ⰻ⥮</w:t>
      </w:r>
      <w:r>
        <w:rPr/>
        <w:t>朷㑮쉁怭勂뽯쉾숦ㆿた싎⺩田숪싂㟂쵢䮡獤楎⩋ㅠ</w:t>
      </w:r>
      <w:r>
        <w:rPr/>
        <w:t>⠳</w:t>
      </w:r>
      <w:r>
        <w:rPr/>
        <w:t>椺し坏祉</w:t>
      </w:r>
      <w:r>
        <w:rPr/>
        <w:t>ⵈ</w:t>
      </w:r>
      <w:r>
        <w:rPr/>
        <w:t>䲮䍇ꥭ喱㡵庩㉞繏㕒걫啥숫牠</w:t>
      </w:r>
      <w:r>
        <w:rPr/>
        <w:t>⠫</w:t>
      </w:r>
      <w:r>
        <w:rPr/>
        <w:t>숸㤰恩㶏䀽꥘䄨⥌塍恠祎毂뼱숺⥄䩫皮堬䅹쉫灀牀쉩</w:t>
      </w:r>
      <w:r>
        <w:rPr/>
        <w:t>ⲿ</w:t>
      </w:r>
      <w:r>
        <w:rPr/>
        <w:t>깊彗牟庩掬ぱ噂</w:t>
      </w:r>
      <w:r>
        <w:rPr/>
        <w:t>ⴤ</w:t>
      </w:r>
      <w:r>
        <w:rPr/>
        <w:t>厡⩡昰⌤擂싂杶䮻潤摚</w:t>
      </w:r>
      <w:r>
        <w:rPr/>
        <w:t>ꖩ</w:t>
      </w:r>
      <w:r>
        <w:rPr/>
        <w:t>頺칳䅘묹㉊䵪쵄⑺桪穩潩ꅨ颮冏깩㕕牑⩰䭌ꄴ⿂棎⏂唭敾契⹫圻뾬뽣䇎吮䜯墏쉱⑑硕㙙㨷</w:t>
      </w:r>
      <w:r>
        <w:rPr/>
        <w:t>ⱦ</w:t>
      </w:r>
      <w:r>
        <w:rPr/>
        <w:t>嚻䡬爩灸泂樬灖杄㝮顑㣂쉥㡕娨ꍬ</w:t>
      </w:r>
      <w:r>
        <w:rPr/>
        <w:t>Ⲙ</w:t>
      </w:r>
      <w:r>
        <w:rPr/>
        <w:t>䂿媩㌶碱㑎獓</w:t>
      </w:r>
      <w:r>
        <w:rPr/>
        <w:t>ⱃ</w:t>
      </w:r>
      <w:r>
        <w:rPr/>
        <w:t>灣⼥癎갭쉮쉬싂䉑婗偺㟂塡杂╙☪깐灴㴴砱熣췂彃숸圯뇂䡆숸繄슮⭀䆻㝸♏⍨纥녌䭗暏瑲佹瑫䶬倵ꄬ⵵⭯䩴㝊䈭杌깠</w:t>
      </w:r>
      <w:r>
        <w:rPr/>
        <w:t>ⴽ</w:t>
      </w:r>
      <w:r>
        <w:rPr/>
        <w:t>整뭃㕤슏䵏湒㑂䑠숫兌</w:t>
      </w:r>
      <w:r>
        <w:rPr/>
        <w:t>ꕪ</w:t>
      </w:r>
      <w:r>
        <w:rPr/>
        <w:t>䐦汫╲⍆輪瘱⿍䔽䝵捠湲㉞輨啨皻ꍂㅬ畟넲繐</w:t>
      </w:r>
      <w:r>
        <w:rPr/>
        <w:t>꤯</w:t>
      </w:r>
      <w:r>
        <w:rPr/>
        <w:t>晑䅉슘吴㘲祃穉㔰喵燂浌㉂䝶쉮⤬婈溻窵䬸䵡쉴睕䋍쌤㕬殘攪懂獅㤬穑攥㓂喘딬㵷䧂뇂␯㄰䤴믎権〉</w:t>
      </w:r>
      <w:r>
        <w:rPr/>
        <w:t>ꥅ</w:t>
      </w:r>
      <w:r>
        <w:rPr/>
        <w:t>㤣汙</w:t>
      </w:r>
      <w:r>
        <w:rPr/>
        <w:t>꤭</w:t>
      </w:r>
      <w:r>
        <w:rPr/>
        <w:t>㭰䑰㉮촸䇂녯䍍啄슏ꄴ㴪拂㫂♈싂乬ꌪ뽧ꍗ㘵璱싂긣㛂⧂걹徻剄倳啨쵴⹯慆畃湲㈨ꅄ쉠슣痂㵕쉠忂匫䌵놩ꅇ땮甫㤸㓂喩뽓⥟仂扆䀩썸㙺囂㙀싂ꏂ䁤縴噋慺織睫싃瀤䤶頦숦瑱</w:t>
      </w:r>
      <w:r>
        <w:rPr/>
        <w:t>ꤲ⭌</w:t>
      </w:r>
      <w:r>
        <w:rPr/>
        <w:t>頻溣䬪㌪⵶㑗㩌쉹䩍涩㑪䅭恢欦䰷쎱쉬⥧汏瑾쉵쉮䃂썀뽱䌵ꍙ䉹쉌啚枮娶숵扲奵⩒숪䵗⒱⭆䝧汧䌴⺱뭮ꍴ䮏칯㓂䷂坷略䠊촺</w:t>
      </w:r>
      <w:r>
        <w:rPr/>
        <w:t>ꖣ</w:t>
      </w:r>
      <w:r>
        <w:rPr/>
        <w:t>䩈皱</w:t>
      </w:r>
      <w:r>
        <w:rPr/>
        <w:t>꧂</w:t>
      </w:r>
      <w:r>
        <w:rPr/>
        <w:t>䙞輨츶硏婡梣㕉䙙뭾쵂䨶</w:t>
      </w:r>
      <w:r>
        <w:rPr/>
        <w:t>ⱖ</w:t>
      </w:r>
      <w:r>
        <w:rPr/>
        <w:t>佅祫㝃긺䱰焪斩㛎⨺⏂⍨⑶伺塯燂</w:t>
      </w:r>
      <w:r>
        <w:rPr/>
        <w:t>ꕤ</w:t>
      </w:r>
      <w:r>
        <w:rPr/>
        <w:t>穏썘⛂㉗慠</w:t>
      </w:r>
      <w:r>
        <w:rPr/>
        <w:t>ꕊꥒ</w:t>
      </w:r>
      <w:r>
        <w:rPr/>
        <w:t>嘨坋㠪㠸睟伻ꎩ쉯呚砻䁯䀲單䋂轁녹䱫쉗刺䭧儷ㅂ敚묵㥋녫啙㵬氣㛂꥾仃╡㎬旂딷輮숱䄤幟╴㭙쉏쉧숷硩倽瑹物䡡珂惂关싃㑡刪佒捞슡汥ꌻ숩䏂碿⩅兩䱠繒싍⚩矂</w:t>
      </w:r>
      <w:r>
        <w:rPr/>
        <w:t>ꦬꤽ</w:t>
      </w:r>
      <w:r>
        <w:rPr/>
        <w:t>뭌쉳숫乲⹗⮿껃辿㮏䅒橩ꏂ瀻敩㙭䴵挲츪勎⍭捌百숳䁹溏䕕䒵㩔칆</w:t>
      </w:r>
      <w:r>
        <w:rPr/>
        <w:t>ⶩ꧂</w:t>
      </w:r>
      <w:r>
        <w:rPr/>
        <w:t>㓂眨潀䥄扲☵</w:t>
      </w:r>
      <w:r>
        <w:rPr/>
        <w:t>꤫</w:t>
      </w:r>
      <w:r>
        <w:rPr/>
        <w:t>甬쉉䑥츺瘴갻矂</w:t>
      </w:r>
      <w:r>
        <w:rPr/>
        <w:t>Ⱛ</w:t>
      </w:r>
      <w:r>
        <w:rPr/>
        <w:t>䶮歵</w:t>
      </w:r>
      <w:r>
        <w:rPr/>
        <w:t>Ⳏ</w:t>
      </w:r>
      <w:r>
        <w:rPr/>
        <w:t>栰</w:t>
      </w:r>
      <w:r>
        <w:rPr/>
        <w:t>ⴹ</w:t>
      </w:r>
      <w:r>
        <w:rPr/>
        <w:t>没㉀쎱뭇䟂썬쉑幕⍅彔⽨疮眮걸숫瘴橐捗칈⹤欴僃걞⌵冏溵䝫穕村쉀撩⽹</w:t>
      </w:r>
      <w:r>
        <w:rPr/>
        <w:t>ⱌ</w:t>
      </w:r>
      <w:r>
        <w:rPr/>
        <w:t>썐犩곂棂⒡摗</w:t>
      </w:r>
      <w:r>
        <w:rPr/>
        <w:t>ꥀ</w:t>
      </w:r>
      <w:r>
        <w:rPr/>
        <w:t>㝾頵瑗숩</w:t>
      </w:r>
      <w:r>
        <w:rPr/>
        <w:t>ꖻ</w:t>
      </w:r>
      <w:r>
        <w:rPr/>
        <w:t>輣䱠뭍䕢湗슩ꄶ묩</w:t>
      </w:r>
      <w:r>
        <w:rPr/>
        <w:t>ꤩ</w:t>
      </w:r>
      <w:r>
        <w:rPr/>
        <w:t>啭䕢硦怦㤱晋煰䔥縨楦摑㧂䢿䌷⦻⤷塡玥㘥쉎轠쉤晴畭䞱䍺淂怳匣뇂슱걳竂㒥琫乸摴⑐樽塲児硁숴剄旂䕟쉇┣〪</w:t>
      </w:r>
      <w:r>
        <w:rPr/>
        <w:t>ꤳ</w:t>
      </w:r>
      <w:r>
        <w:rPr/>
        <w:t>獯ꍴ쉔幮㍢䩴忂䣂睔壂䫎戤睵破쉾渭幬眳땵湋ず噺╬㵶䵺묨⤦婳吸䑢숶땐婋♭徏싎쉍倩㉨䬪敏숪倳顋幍⹥쉁</w:t>
      </w:r>
      <w:r>
        <w:rPr/>
        <w:t>⠺</w:t>
      </w:r>
      <w:r>
        <w:rPr/>
        <w:t>牥侵ヂ⴩䴬</w:t>
      </w:r>
      <w:r>
        <w:rPr/>
        <w:t>ⱎ</w:t>
      </w:r>
      <w:r>
        <w:rPr/>
        <w:t>㍇숻㜵䡣兂彨穨偁惂㡱䥅싂䕔╳禮䥑</w:t>
      </w:r>
      <w:r>
        <w:rPr/>
        <w:t>Ⳃ</w:t>
      </w:r>
      <w:r>
        <w:rPr/>
        <w:t>깾ꥱ椸</w:t>
      </w:r>
      <w:r>
        <w:rPr/>
        <w:t>⠱</w:t>
      </w:r>
      <w:r>
        <w:rPr/>
        <w:t>渶숪䱡갩ꌰ숨摡묦䐰戫眤뽃슱ꄨ꥕뮮桲湒䉱佴眷氦瑋㘪숭啨쉗⸦堽칠⴯䩓⪩獰⤭⭯繋䜯噷扴稯轀澬⩯䉋煁쉓楯숻⭪项啬㑥쉓ꏂ</w:t>
      </w:r>
      <w:r>
        <w:rPr/>
        <w:t>ꥊ</w:t>
      </w:r>
      <w:r>
        <w:rPr/>
        <w:t>⼵Ⓜ佦㓂쉅ꥴ㯂奟㨱恺撿♐晴印捦煲佤슥</w:t>
      </w:r>
      <w:r>
        <w:rPr/>
        <w:t>ꖿ</w:t>
      </w:r>
      <w:r>
        <w:rPr/>
        <w:t>撱瀶剭䬽礰䩎㦥旂䱡㙣卾穨땒瑮刴坞奨</w:t>
      </w:r>
      <w:r>
        <w:rPr/>
        <w:t>ⱀ</w:t>
      </w:r>
      <w:r>
        <w:rPr/>
        <w:t>춘畣Ⓜ怩圴歐㜫汪녍卦겮壂䵺猥⨩繱嚡桓泂숨㛂硓媏攤</w:t>
      </w:r>
      <w:r>
        <w:rPr/>
        <w:t>꤯</w:t>
      </w:r>
      <w:r>
        <w:rPr/>
        <w:t>䡪땀♐摰䩉䡂溬뿂瘸㫂䝈㥰轋湡꥗䉇塡싂</w:t>
      </w:r>
      <w:r>
        <w:rPr/>
        <w:t>ⱅ</w:t>
      </w:r>
      <w:r>
        <w:rPr/>
        <w:t>卲⼪你㤷뼪뼰ꎥ淂㉠䝏ㆻ儴杒슡싂싍獢狍쉌ꥧづ秎⛂</w:t>
      </w:r>
      <w:r>
        <w:rPr/>
        <w:t>ꖱ</w:t>
      </w:r>
      <w:r>
        <w:rPr/>
        <w:t>䁂ㄥ쉑特匽捍</w:t>
      </w:r>
      <w:r>
        <w:rPr/>
        <w:t>ⶣ⨊</w:t>
      </w:r>
      <w:r>
        <w:rPr/>
        <w:t>쉇㖿☳숥ㄤ瀥婢쉉佋쉡㈹嚡㬩㕙썇輣ꅓ⨳⨮␺敩䡎䰷牊扤</w:t>
      </w:r>
      <w:r>
        <w:rPr/>
        <w:t>⡘▬</w:t>
      </w:r>
      <w:r>
        <w:rPr/>
        <w:t>㩀ꥢ</w:t>
      </w:r>
      <w:r>
        <w:rPr/>
        <w:t>ⲣ</w:t>
      </w:r>
      <w:r>
        <w:rPr/>
        <w:t>䋂傩砥칆</w:t>
      </w:r>
      <w:r>
        <w:rPr/>
        <w:t>Ⱚ</w:t>
      </w:r>
      <w:r>
        <w:rPr/>
        <w:t>乁杯䉭颬ꄶ㙂偦쉯䈬䵠걟噧㖘㵤숻⫂䇂㘫䄥係숺桓기惂㛍</w:t>
      </w:r>
      <w:r>
        <w:rPr/>
        <w:t>ⵌ⹢</w:t>
      </w:r>
      <w:r>
        <w:rPr/>
        <w:t>湗⽀擎숷숽ㅬ慙䔦</w:t>
      </w:r>
      <w:r>
        <w:rPr/>
        <w:t>Ⱪ</w:t>
      </w:r>
      <w:r>
        <w:rPr/>
        <w:t>䑂桯顷硐쏂䏍䱓</w:t>
      </w:r>
      <w:r>
        <w:rPr/>
        <w:t>ꦮ</w:t>
      </w:r>
      <w:r>
        <w:rPr/>
        <w:t>剉䈵轈䕇숵刦㑺畬㔩䗂恟流彷癡坤䅙䝍뽣晤磂噂㤰</w:t>
      </w:r>
      <w:r>
        <w:rPr/>
        <w:t>⡤</w:t>
      </w:r>
      <w:r>
        <w:rPr/>
        <w:t>㘺ꥯ㨤숬땚奆繐敬䬨깠湾獑쉄瘱⸷矂輷㭕㖡癌䭣뗍슘庻숵깲䉉浂搸浠♷䴭厩磂㨪乐묬卬燂䁲楆䛂슡䑹숳嚡떩㵲䩥ꏂ牓偏⵮⸱お栯</w:t>
      </w:r>
      <w:r>
        <w:rPr/>
        <w:t>ⵖ</w:t>
      </w:r>
      <w:r>
        <w:rPr/>
        <w:t>쉚吳窵</w:t>
      </w:r>
      <w:r>
        <w:rPr/>
        <w:t>⢘</w:t>
      </w:r>
      <w:r>
        <w:rPr/>
        <w:t>㎻猽㝣捭㢏쉙</w:t>
      </w:r>
      <w:r>
        <w:rPr/>
        <w:t>ꤵ</w:t>
      </w:r>
      <w:r>
        <w:rPr/>
        <w:t>辡佖㖩</w:t>
      </w:r>
      <w:r>
        <w:rPr/>
        <w:t>ꕄ</w:t>
      </w:r>
      <w:r>
        <w:rPr/>
        <w:t>橠示娫琭儱⩬䔵䝑䍌穞烂滂쌵䛂⏂䑅쉧䚵⽺쉓숻䠫뽡</w:t>
      </w:r>
      <w:r>
        <w:rPr/>
        <w:t>ⱱ</w:t>
      </w:r>
      <w:r>
        <w:rPr/>
        <w:t>灺漥䁂䌱杋②焪쉯㜨姂⤣穚䤷</w:t>
      </w:r>
      <w:r>
        <w:rPr/>
        <w:t>Ⱜ</w:t>
      </w:r>
      <w:r>
        <w:rPr/>
        <w:t>쉦顅⥵꺣㥫갮㗂㶩瓂䀩顚䝳쉘仂硧戳攣働椮</w:t>
      </w:r>
      <w:r>
        <w:rPr/>
        <w:t>ꕈ</w:t>
      </w:r>
      <w:r>
        <w:rPr/>
        <w:t>娭</w:t>
      </w:r>
      <w:r>
        <w:rPr/>
        <w:t>ꔹ</w:t>
      </w:r>
      <w:r>
        <w:rPr/>
        <w:t>心숫男㍭쉓䑗椪徵刪书牢⩅⏍⩟쏂㉮䓂ⸯ狂兢긴⥳䌺</w:t>
      </w:r>
      <w:r>
        <w:rPr/>
        <w:t>⠯</w:t>
      </w:r>
      <w:r>
        <w:rPr/>
        <w:t>涏吱惎䓂䡉婒輬䄻砥</w:t>
      </w:r>
      <w:r>
        <w:rPr/>
        <w:t>ꤣ</w:t>
      </w:r>
      <w:r>
        <w:rPr/>
        <w:t>㘳剾潡␴㛂䡨䙮昽啓╴⍦╃漹쉎䦬싍昱䚵숭┻㒣楒䳂汐墿㵩獘梥⾏㉱噬䬭⨯夫썓㍋ꌬ㝩哂</w:t>
      </w:r>
      <w:r>
        <w:rPr/>
        <w:t>꤭</w:t>
      </w:r>
      <w:r>
        <w:rPr/>
        <w:t>橺⺥杄瑤偏㥞㤮슬⩬㵰佑灀参ꍶ쵲㡚싂溱杲渪칸搨䮡捸呁恰槂격娱牤쏎䆥</w:t>
      </w:r>
      <w:r>
        <w:rPr/>
        <w:t>ⵂ</w:t>
      </w:r>
      <w:r>
        <w:rPr/>
        <w:t>瑙</w:t>
      </w:r>
      <w:r>
        <w:rPr/>
        <w:t>⡗</w:t>
      </w:r>
      <w:r>
        <w:rPr/>
        <w:t>ꎘ湑♒뗂懂㭱⺩쵀佧䒱恥㟂瑒桟䅴愯晕깁䦡䅁樸硴꥞⪣䡦界㞵娯</w:t>
      </w:r>
      <w:r>
        <w:rPr/>
        <w:t>⠻</w:t>
      </w:r>
      <w:r>
        <w:rPr/>
        <w:t>煠㭗汈滂楀睫⍄㨸戹夶楒杳㵴仃削숤彭樭䑾⪩瀤쵣싂䥯⽄㵱徣睨싂橪㔴䢻椮幎숳㠥兊⍣别轵䫂机┹♠嘫⨰恖㑧걩</w:t>
      </w:r>
      <w:r>
        <w:rPr/>
        <w:t>ꕨ</w:t>
      </w:r>
      <w:r>
        <w:rPr/>
        <w:t>쵷쉰䎮敊␤辮ぎ⨲灔땆䊿쌦顉䫂츻</w:t>
      </w:r>
      <w:r>
        <w:rPr/>
        <w:t>ꔥ</w:t>
      </w:r>
      <w:r>
        <w:rPr/>
        <w:t>繌</w:t>
      </w:r>
      <w:r>
        <w:rPr/>
        <w:t>ꖥ</w:t>
      </w:r>
      <w:r>
        <w:rPr/>
        <w:t>剙乳愲渽ꥰ⽅歸ꥵ㕟♒摊頪療</w:t>
      </w:r>
      <w:r>
        <w:rPr/>
        <w:t>⡈</w:t>
      </w:r>
      <w:r>
        <w:rPr/>
        <w:t>䅖片⽙墣淍썎辣氭⩲俍쉾輸ㅈ쉯濂⽲祇剓</w:t>
      </w:r>
      <w:r>
        <w:rPr/>
        <w:t>ꔱ</w:t>
      </w:r>
      <w:r>
        <w:rPr/>
        <w:t>圳쉙⻎</w:t>
      </w:r>
      <w:r>
        <w:rPr/>
        <w:t>꤬</w:t>
      </w:r>
      <w:r>
        <w:rPr/>
        <w:t>礸쉟横쉆橔뮬㐽䑍獋ꥬ슮顀䀶煊ꥠ슱㥵쵠个쉳䞏䱕㙣썌㉄䳂䒩⩰⫃⎱거㩋⪵</w:t>
      </w:r>
      <w:r>
        <w:rPr/>
        <w:t>⠲</w:t>
      </w:r>
      <w:r>
        <w:rPr/>
        <w:t>㐊깎䃂䐯ꏂⓂ⹄⽊쉧</w:t>
      </w:r>
      <w:r>
        <w:rPr/>
        <w:t>ꗂ</w:t>
      </w:r>
      <w:r>
        <w:rPr/>
        <w:t>坧㵹숥ꄣ숽剰␭偌쉎祌</w:t>
      </w:r>
      <w:r>
        <w:rPr/>
        <w:t>ꖩ</w:t>
      </w:r>
      <w:r>
        <w:rPr/>
        <w:t>㙏報癤滂㡋嫂杨牆쉑싂㦩䙑⍅灇汷㑯抩昽睟焮戻䜲喩</w:t>
      </w:r>
      <w:r>
        <w:rPr/>
        <w:t>Ⳃ</w:t>
      </w:r>
      <w:r>
        <w:rPr/>
        <w:t>썹瑮놩숽䴴杓礨稽떏稰爹匥䭤颬㭒깸䃍䯎</w:t>
      </w:r>
      <w:r>
        <w:rPr/>
        <w:t>ⶩ</w:t>
      </w:r>
      <w:r>
        <w:rPr/>
        <w:t>枥繞䱯縮싍</w:t>
      </w:r>
      <w:r>
        <w:rPr/>
        <w:t>⡡</w:t>
      </w:r>
      <w:r>
        <w:rPr/>
        <w:t>䘰</w:t>
      </w:r>
      <w:r>
        <w:rPr/>
        <w:t>ꕶ⨵</w:t>
      </w:r>
      <w:r>
        <w:rPr/>
        <w:t>ꥭ慏敗</w:t>
      </w:r>
      <w:r>
        <w:rPr/>
        <w:t>ꥁ</w:t>
      </w:r>
      <w:r>
        <w:rPr/>
        <w:t>轕ぬ겿㉑戰▘輲싎桠㐩⬺</w:t>
      </w:r>
      <w:r>
        <w:rPr/>
        <w:t>ꤨ</w:t>
      </w:r>
      <w:r>
        <w:rPr/>
        <w:t>꺩洪犿愨汈䴭䩄䭶⭀卩轏汏䡇獢▵畇⑳뽇갷稦摕⹇䞥游⑮潚轴싂睑놿欶</w:t>
      </w:r>
      <w:r>
        <w:rPr/>
        <w:t>ꕅ</w:t>
      </w:r>
      <w:r>
        <w:rPr/>
        <w:t>칉偮䆩㤰㑣曂縸恫楸ꌣ䘷ㅒ뗂䙊㠷㈣冘</w:t>
      </w:r>
      <w:r>
        <w:rPr/>
        <w:t>ⶥ</w:t>
      </w:r>
      <w:r>
        <w:rPr/>
        <w:t>䴺䝇뼫슮〬㓂㡲䰲䠴漦⿂祍痂儫乐ꥩ湊疱♴깟䄽櫂ꥮ垮녚帴숫쉍㑲⻂⍾⹪ㅐ⑘廂쉳䴰⭟氱䑭縭쉃婡</w:t>
      </w:r>
      <w:r>
        <w:rPr/>
        <w:t>ⱷ</w:t>
      </w:r>
      <w:r>
        <w:rPr/>
        <w:t>恑쌽墵䭩䐺晶䙉</w:t>
      </w:r>
      <w:r>
        <w:rPr/>
        <w:t>ⵙ</w:t>
      </w:r>
      <w:r>
        <w:rPr/>
        <w:t>䑒挽橊婱剴⽾⤺넮傮さ⹨䘪슏普剌中偪ꅮꅀⓍ勎稱㇂悏瀸慂숸⹥稥偫슻ꍩ쉡彖斣쌲猻㨣幤炏参䎱刲쉦䝇枬⑵㝉ꄬ䁫儰</w:t>
      </w:r>
      <w:r>
        <w:rPr/>
        <w:t>ⱔ</w:t>
      </w:r>
      <w:r>
        <w:rPr/>
        <w:t>摺⬵吥⬻☪礩嚿卪楋㥑〉ㅦ㍓〽␰祗平垣李䑵䨨㞵牒숪具䚬倪㨻攣䆡活䁗䁀忂捆卥癰</w:t>
      </w:r>
      <w:r>
        <w:rPr/>
        <w:t>⠶</w:t>
      </w:r>
      <w:r>
        <w:rPr/>
        <w:t>ꅔ쉞㗂猰㝩桲㉓㑏灕쉖깓氲祖䍔揍催橁伬쵉숮넯揂祣䗂棂䤯㠬츰쉇ㆩ喡竂㍪䔷쵺갨项㩓겮佧㷍掩⥈걘싂濂㕎畍䟂橡䀲⩯䎱祟⹧杋䩸吥兇捏兠祾ꆱ顬</w:t>
      </w:r>
      <w:r>
        <w:rPr/>
        <w:t>ⶻ</w:t>
      </w:r>
      <w:r>
        <w:rPr/>
        <w:t>䩳䃂ぁ㡗칺䠫愨㷃䭬싂櫂昶朹擂䅖㫂쵑⩋参堤⨮㵈瀤⨥䁹숻뽓䭣轮㪩拂㋂唯穞繨奖顖Ⓜ쉖⩺싍</w:t>
      </w:r>
      <w:r>
        <w:rPr/>
        <w:t>ꕯ</w:t>
      </w:r>
      <w:r>
        <w:rPr/>
        <w:t>䔳挣츽䭺縩䵢ꥪ獅幄特뾱㘰淍</w:t>
      </w:r>
      <w:r>
        <w:rPr/>
        <w:t>ⲩ</w:t>
      </w:r>
      <w:r>
        <w:rPr/>
        <w:t>䉌䕪獈⩀䡸뽵樰㉋啍</w:t>
      </w:r>
      <w:r>
        <w:rPr/>
        <w:t>⡓</w:t>
      </w:r>
      <w:r>
        <w:rPr/>
        <w:t>呓祀娪奷䉒㠸攫堻琯䭚䡱䁀牲氩呑쉇卨㙲䭌水</w:t>
      </w:r>
      <w:r>
        <w:rPr/>
        <w:t>ⴺ</w:t>
      </w:r>
      <w:r>
        <w:rPr/>
        <w:t>뭩〨噵䰽ꄰ䞿か⸴뼺</w:t>
      </w:r>
      <w:r>
        <w:rPr/>
        <w:t>Ⳃ</w:t>
      </w:r>
      <w:r>
        <w:rPr/>
        <w:t>쉡⍶䭲盂⯂湧</w:t>
      </w:r>
      <w:r>
        <w:rPr/>
        <w:t>ⵐꤣ</w:t>
      </w:r>
      <w:r>
        <w:rPr/>
        <w:t>쉵쉨䉏ꥤ⏂⪥뾿㍆瓂牒쉢䕬楲ヂ㬹숣瑸㑄싍瞣湥쉥輳싎敤㍈⵵䜺</w:t>
      </w:r>
      <w:r>
        <w:rPr/>
        <w:t>ⷂ</w:t>
      </w:r>
      <w:r>
        <w:rPr/>
        <w:t>摮婎⩵䝪偀쵳䥡玥⪩呭䩞濃䳎쉭땰䍹卉䣂┽㟂渹狂亵楦녣癘䈵걠䣂桙楫〦䔊⥮刵啧兲甯㎩佮汢楲㫂輸䈪渭乏ꅗ剉⬪ㄵ灩伱</w:t>
      </w:r>
      <w:r>
        <w:rPr/>
        <w:t>ꔭ</w:t>
      </w:r>
      <w:r>
        <w:rPr/>
        <w:t>砹祷彟䏂撮습堸繦剙⩟䞵敹</w:t>
      </w:r>
      <w:r>
        <w:rPr/>
        <w:t>꧂</w:t>
      </w:r>
      <w:r>
        <w:rPr/>
        <w:t>㕢㉅嫍</w:t>
      </w:r>
      <w:r>
        <w:rPr/>
        <w:t>ꖿ</w:t>
      </w:r>
      <w:r>
        <w:rPr/>
        <w:t>慰습슡愶쉔⭀囍䭄椵潢㔮䭒땥湑楈껂輽倥側㗂㡀穒捁⪵땫⹺獕丳狂椪㉯昪쉾梩佔穴㥺</w:t>
      </w:r>
      <w:r>
        <w:rPr/>
        <w:t>ꖏ</w:t>
      </w:r>
      <w:r>
        <w:rPr/>
        <w:t>栽⑯쉢溩⼣捳䰥轓暮䨨</w:t>
      </w:r>
      <w:r>
        <w:rPr/>
        <w:t>ꔪ</w:t>
      </w:r>
      <w:r>
        <w:rPr/>
        <w:t>㓂婮ꅬ允㭸슬䅶㨰뭕伷㉡倨</w:t>
      </w:r>
      <w:r>
        <w:rPr/>
        <w:t>Ⳃ</w:t>
      </w:r>
      <w:r>
        <w:rPr/>
        <w:t>䍉䤽㉷李媣支䠷瀬⹊⵪䍕䑀忂畣쉍圹ぢ땆佟繄塓恫穤淂䮣⥱㘳╪个쉤숪削祗求</w:t>
      </w:r>
      <w:r>
        <w:rPr/>
        <w:t>꧂</w:t>
      </w:r>
      <w:r>
        <w:rPr/>
        <w:t>䜣⭘嘱帶硰껂䝪湊⬽⨮⑃瑣㩰彩ꅉ㌴</w:t>
      </w:r>
      <w:r>
        <w:rPr/>
        <w:t>ꕱ</w:t>
      </w:r>
      <w:r>
        <w:rPr/>
        <w:t>張걒╄</w:t>
      </w:r>
      <w:r>
        <w:rPr/>
        <w:t>ꗂ</w:t>
      </w:r>
      <w:r>
        <w:rPr/>
        <w:t>䕸恇ㅦ㶱ꅎ䚘摾氻匲ㅟひ彠㑑用⹲捷抩ꍲ</w:t>
      </w:r>
      <w:r>
        <w:rPr/>
        <w:t>Ⱛ</w:t>
      </w:r>
      <w:r>
        <w:rPr/>
        <w:t>没⩋亘婌쉢爮彁猸쉰歡憻㩓伪⩳쉆껂⑍췎凂쉷纥媮湬쉶愨项㩭⚘婡瀸칇⩬슱쵾㙹坯疿䵨䵋睾塔盂繤썌䢿桀⥁塍乑⴪䨻湘剉睖憏䃂쉉彚㭯싂䰷⩓盂䥪䑈쉄䏂潪쉙嘱</w:t>
      </w:r>
      <w:r>
        <w:rPr/>
        <w:t>ⴥ</w:t>
      </w:r>
      <w:r>
        <w:rPr/>
        <w:t>딽</w:t>
      </w:r>
      <w:r>
        <w:rPr/>
        <w:t>ꦮ</w:t>
      </w:r>
      <w:r>
        <w:rPr/>
        <w:t>㞡䳎卋⶿㩶㉄䯃幧ㅌ䍰㞬恡涮伩畗슘⹸싂夰㭪䓂噗쉇⯂뽍쉏湥櫎潒싂扤太䅟䥸</w:t>
      </w:r>
      <w:r>
        <w:rPr/>
        <w:t>ꕙ♴</w:t>
      </w:r>
      <w:r>
        <w:rPr/>
        <w:t>㌳캘䘣쉂剬啅싂칎响㕶轕橃恍橷쉃溮⑙쵔楖♊䅹숻땞숴拂㭙ꄲ㉘䪵攻⩄묲쉂䭉傏☪扏㵡灤圤⪵偮兦</w:t>
      </w:r>
      <w:r>
        <w:rPr/>
        <w:t>ꖩ</w:t>
      </w:r>
      <w:r>
        <w:rPr/>
        <w:t>僂믂浢⻂䑮칏媿⌱坦稲顙☪搮冏繓瞏橮氵琵琤䑑䙹䭰别</w:t>
      </w:r>
      <w:r>
        <w:rPr/>
        <w:t>Ⳏ</w:t>
      </w:r>
      <w:r>
        <w:rPr/>
        <w:t>䯂㎬䉨弪⮮⩅䌸㓍朷ァ㘤⍫쉗</w:t>
      </w:r>
      <w:r>
        <w:rPr/>
        <w:t>⡧</w:t>
      </w:r>
      <w:r>
        <w:rPr/>
        <w:t>晧⹋倣긩숤䙅父⭩싂轋櫃쌶求琪喿棂繯呩</w:t>
      </w:r>
      <w:r>
        <w:rPr/>
        <w:t>ꔫ</w:t>
      </w:r>
      <w:r>
        <w:rPr/>
        <w:t>㍹恵彙㥫</w:t>
      </w:r>
      <w:r>
        <w:rPr/>
        <w:t>ⵌ</w:t>
      </w:r>
      <w:r>
        <w:rPr/>
        <w:t>싎썎㙸睺뼤♐滃㕟噭䕳㑋뭪汌搮ꥠ쉎䤪㍢捉嗂婮珂牋桖♱㑐ㅳ떘留娥偉瑺潈땹櫃恬⹺㐺呗䎏嚵숯敪姂瘫䑔母㠷䩬⭾炵䋂䘤昬걆妵坲㙸顷뼤⽎輪䬩啐쉾娻ꅔ係弹焸据棂晷䃃飍䕳♈⵬䤭䕯〭䪣纣䥨砪⭘쵸捄呂冘⬬抡浢穡쵸䞘䩬劘刱沮千ꇂ⩃슻睄穹熿搨䪬啰廂슿䒥擂슥䭀묺儱䩥椷숊帺㍶☷⬷⨩쉉싂淂㌪佷祱쉅坫䵫䮩秂</w:t>
      </w:r>
      <w:r>
        <w:rPr/>
        <w:t>ꦏ</w:t>
      </w:r>
      <w:r>
        <w:rPr/>
        <w:t>咮彎䍬囂囂吰썫乣摈姎穯슩硐乒㍋癉녁숺⩔ꅳ堨⬪穪嘶徥숵灨䰪柂痂쌩ꥡ䀣⨺徿╃浐桂걋</w:t>
      </w:r>
      <w:r>
        <w:rPr/>
        <w:t>ⵓ</w:t>
      </w:r>
      <w:r>
        <w:rPr/>
        <w:t>獅㷂圽싂樳瘪晚ꏂ䅟當쵗</w:t>
      </w:r>
      <w:r>
        <w:rPr/>
        <w:t>Ɒ</w:t>
      </w:r>
      <w:r>
        <w:rPr/>
        <w:t>䜦ꇂ汳딽걀쵓頷幯갩呥埂</w:t>
      </w:r>
      <w:r>
        <w:rPr/>
        <w:t>ⵟ</w:t>
      </w:r>
      <w:r>
        <w:rPr/>
        <w:t>㞱滍䟂係厡꥔츷侬祺깗䊬</w:t>
      </w:r>
      <w:r>
        <w:rPr/>
        <w:t>ꗂ</w:t>
      </w:r>
      <w:r>
        <w:rPr/>
        <w:t>쉩禩⥵渣싂掮偘牂楮⤯檥</w:t>
      </w:r>
      <w:r>
        <w:rPr/>
        <w:t>꧂</w:t>
      </w:r>
      <w:r>
        <w:rPr/>
        <w:t>㌨爨떵䴻슣뽵穙䌥</w:t>
      </w:r>
      <w:r>
        <w:rPr/>
        <w:t>ⱅ</w:t>
      </w:r>
      <w:r>
        <w:rPr/>
        <w:t>䡷含⥒杯⩞ꎩ敁♴啾冣</w:t>
      </w:r>
      <w:r>
        <w:rPr/>
        <w:t>ꕎ</w:t>
      </w:r>
      <w:r>
        <w:rPr/>
        <w:t>䫂⻂쵋䛂斮⒡㢏佌㕄㘣轭帪碡⑊懂쉚쉨䙨䄺⻂숴晕䌤㪩쉅参넱㵬⥢⺿딬幓싃敶摺嫂⥓</w:t>
      </w:r>
      <w:r>
        <w:rPr/>
        <w:t>ⷂ</w:t>
      </w:r>
      <w:r>
        <w:rPr/>
        <w:t>ⱎ</w:t>
      </w:r>
      <w:r>
        <w:rPr/>
        <w:t>ㆿ㍇㛂</w:t>
      </w:r>
      <w:r>
        <w:rPr/>
        <w:t>ꥎ</w:t>
      </w:r>
      <w:r>
        <w:rPr/>
        <w:t>哃懂扩슿⽄媩彲潁슱瓂䠨⽯ꥹ쉊役噵申</w:t>
      </w:r>
      <w:r>
        <w:rPr/>
        <w:t>ⱨ</w:t>
      </w:r>
      <w:r>
        <w:rPr/>
        <w:t>㡦ꥱ廂額⹦␶噃㑂</w:t>
      </w:r>
      <w:r>
        <w:rPr/>
        <w:t>ⷎ</w:t>
      </w:r>
      <w:r>
        <w:rPr/>
        <w:t>깙お䑡㩘䌨癢㐪䕒쉍䥈潦呱칍䫂㠮槂㋂□祗⩖㌹걵䕣぀浯⹟⍗⭺쉱숮桫䱚싃⨸顡飃啌䭈</w:t>
      </w:r>
      <w:r>
        <w:rPr/>
        <w:t>꧂</w:t>
      </w:r>
      <w:r>
        <w:rPr/>
        <w:t>敎湰塤숻渮ꥭ䕖꥞䭔뼨걲䵓䱶售╢</w:t>
      </w:r>
      <w:r>
        <w:rPr/>
        <w:t>ꥂ</w:t>
      </w:r>
      <w:r>
        <w:rPr/>
        <w:t>汑乪䐰</w:t>
      </w:r>
      <w:r>
        <w:rPr/>
        <w:t>ⵊ</w:t>
      </w:r>
      <w:r>
        <w:rPr/>
        <w:t>뼶斬싍㓂䁫숵睾╃슥砣䭾쉷啖僂㇃땤⥪こ</w:t>
      </w:r>
      <w:r>
        <w:rPr/>
        <w:t>ⲡ</w:t>
      </w:r>
      <w:r>
        <w:rPr/>
        <w:t>㝍核あꄶ</w:t>
      </w:r>
      <w:r>
        <w:rPr/>
        <w:t>⡆</w:t>
      </w:r>
      <w:r>
        <w:rPr/>
        <w:t>揂☬画습㍧┳뽍싂⭣㜣䤹㙡椫㔪땄仂䋂皬䕯䃂憻敂</w:t>
      </w:r>
      <w:r>
        <w:rPr/>
        <w:t>ꥒ</w:t>
      </w:r>
      <w:r>
        <w:rPr/>
        <w:t>䠴땸슿䦮⩈灢侩彠쉅⩑桚㩟偎坥</w:t>
      </w:r>
      <w:r>
        <w:rPr/>
        <w:t>ꕈ</w:t>
      </w:r>
      <w:r>
        <w:rPr/>
        <w:t>怷穪敒穪녕檮涏㥃搲㴪織㛂껂湹⨭㵫摓睔䌽权佟㙂呌䎿婏묳숸⫃㤷숬㤷䡪焣슣쉧㕙㴥☶㠳걊땂剭䄥䅉썘䥡㄰곂䛎㉣숥轫넨沣〭樵ꥠ땴⼲⪡䱅塱쉞槂쉅㑌䩓</w:t>
      </w:r>
      <w:r>
        <w:rPr/>
        <w:t>ꖱ</w:t>
      </w:r>
      <w:r>
        <w:rPr/>
        <w:t>场乀</w:t>
      </w:r>
      <w:r>
        <w:rPr/>
        <w:t>ꤽ</w:t>
      </w:r>
      <w:r>
        <w:rPr/>
        <w:t>剪垡捘瀦䒻桦♔乸뿍딸椺⦣䍰㞵䶬栽淍䉷瑱噤櫂䳂稪㌦颬彘伮⭉㐫䭘硦쵡昬挣渶浂幎兡䭥싂</w:t>
      </w:r>
      <w:r>
        <w:rPr/>
        <w:t>ꦿ</w:t>
      </w:r>
      <w:r>
        <w:rPr/>
        <w:t>䱪婚恾싂僂</w:t>
      </w:r>
      <w:r>
        <w:rPr/>
        <w:t>⡋</w:t>
      </w:r>
      <w:r>
        <w:rPr/>
        <w:t>姎玩汘唦</w:t>
      </w:r>
      <w:r>
        <w:rPr/>
        <w:t>ꥅ</w:t>
      </w:r>
      <w:r>
        <w:rPr/>
        <w:t>슩숲㜲媘由㴯숥奙㋂썤㍘깯⹏쉳祮쉙呧啲㭦⵱墩ㅾ佸奣걙縩獦儯灵격촴凂⥗楄唳穾硬估硬䡩栴㩳匹傡⩔㙶䡡싎瑔⹘䈮䵣䝑幸嘮妡⍺旂쉉煓响갱顆捘쉮껂凂歭額輸쵉䶵權쉱쵖啪杢</w:t>
      </w:r>
      <w:r>
        <w:rPr/>
        <w:t>⡠</w:t>
      </w:r>
      <w:r>
        <w:rPr/>
        <w:t>슣唸㡚⤮䍸숰뽂쉃祠녾杀䅠䯂瓃剔⼸烂</w:t>
      </w:r>
      <w:r>
        <w:rPr/>
        <w:t>⠷</w:t>
      </w:r>
      <w:r>
        <w:rPr/>
        <w:t>泂⽘⑬䜦剋</w:t>
      </w:r>
      <w:r>
        <w:rPr/>
        <w:t>⡀</w:t>
      </w:r>
      <w:r>
        <w:rPr/>
        <w:t>佉숶슣꥾具怷⨨畚辘体慀灃䡡睺偡啃稵⪡瑬촹길ꍖ䳂䁦瀭灾䅐剃優䎻긪쉃睂具啒숴惂噑䝖䴪ꄭ췂㥤</w:t>
      </w:r>
      <w:r>
        <w:rPr/>
        <w:t>ꥁ</w:t>
      </w:r>
      <w:r>
        <w:rPr/>
        <w:t>硹䅙幦䭨楂␭牀⭀䱄塗繑婂</w:t>
      </w:r>
      <w:r>
        <w:rPr/>
        <w:t>ⰱ</w:t>
      </w:r>
      <w:r>
        <w:rPr/>
        <w:t>啖⨣栤䝆熡摢⹧⤲熱떘䕡</w:t>
      </w:r>
      <w:r>
        <w:rPr/>
        <w:t>ꗂ</w:t>
      </w:r>
      <w:r>
        <w:rPr/>
        <w:t>㐬桐唰彃煅煷懂晘䌪䀽♩䅖䙢숫卷樹격䡤㙌쉠畚㩮塅珎⬴⚮쉶넷琶㗍䑹㖮ㅡ毂䧂慕⍔祭畖</w:t>
      </w:r>
      <w:r>
        <w:rPr/>
        <w:t>ꔰ</w:t>
      </w:r>
      <w:r>
        <w:rPr/>
        <w:t>础术깢䱊뭇숪䣂뭆暱㑷瑚埂瑴汖칈湯㚻䡓乍⹋洰년捙䋂깘仂祇쏂朱秂飂⸪主䆮⌤呂쉮攪⹨䢡瑺무痂繸䇂䖣竂㭧卂ꥵ칹瓂ꍘ挥顮恑愭䐭</w:t>
      </w:r>
      <w:r>
        <w:rPr/>
        <w:t>⡴</w:t>
      </w:r>
      <w:r>
        <w:rPr/>
        <w:t>ꄲ珃慶㗍姂䥾牚䡥卣捓祥傩㡠獕⽊쌵彺漥煯义晭坖剦㉘㝩䥥⩀ꄵ㷂썍㝮쉰䡑杠땃亡畍樫昴싂ꌷ硄炏丮⛂칊輨♵瑸栭繓弩㉩䒩株䡤숯㑢숱䓎扙歵걗</w:t>
      </w:r>
      <w:r>
        <w:rPr/>
        <w:t>ⵕ</w:t>
      </w:r>
      <w:r>
        <w:rPr/>
        <w:t>䐬⧂╸繳畬䄵绎⾘故숺轀싂庡싂頦潭䕱迍㕞㘪녺ꌹ䱴쉰頹眴辥⑐䦱瞏숱</w:t>
      </w:r>
      <w:r>
        <w:rPr/>
        <w:t>Ⱘ</w:t>
      </w:r>
      <w:r>
        <w:rPr/>
        <w:t>ⵂ</w:t>
      </w:r>
      <w:r>
        <w:rPr/>
        <w:t>췃ㄲ縶摙녈싂穈숱뇂</w:t>
      </w:r>
      <w:r>
        <w:rPr/>
        <w:t>ꕟ</w:t>
      </w:r>
      <w:r>
        <w:rPr/>
        <w:t>㉟倳㥦슘넣怷ッ盍瘯ꌩꅤ쉆䵃썚摕숬儹桋焫煊睡</w:t>
      </w:r>
      <w:r>
        <w:rPr/>
        <w:t>ⰵ</w:t>
      </w:r>
      <w:r>
        <w:rPr/>
        <w:t>瓍硅䫎䡀⛍䇂䒬嫂䑗ꥡ檥兩쵄榮晒沱쵹쉬쉦爪咩壂㍐䤽녅潘炏⮣敭쉑ヂ灥숪쉮</w:t>
      </w:r>
      <w:r>
        <w:rPr/>
        <w:t>Ⱘ</w:t>
      </w:r>
      <w:r>
        <w:rPr/>
        <w:t>晅䍘桒滂뭹㏂⵱廂轃䭧浬⑙〫祖婆牁榘愬㘨ㅍ睨슣爷</w:t>
      </w:r>
      <w:r>
        <w:rPr/>
        <w:t>ⴲ</w:t>
      </w:r>
      <w:r>
        <w:rPr/>
        <w:t>깋獉㠨촥䏂捊橏뭞拂ꎩ癵㣂</w:t>
      </w:r>
      <w:r>
        <w:rPr/>
        <w:t>ⱌ</w:t>
      </w:r>
      <w:r>
        <w:rPr/>
        <w:t>㒘쉮껎☮┽㤺噘숣䜩䤨琣䄨䥣祢琨穏</w:t>
      </w:r>
      <w:r>
        <w:rPr/>
        <w:t>Ɱ</w:t>
      </w:r>
      <w:r>
        <w:rPr/>
        <w:t>浃啌灬걮⒱䁬匦</w:t>
      </w:r>
      <w:r>
        <w:rPr/>
        <w:t>⡲</w:t>
      </w:r>
      <w:r>
        <w:rPr/>
        <w:t>싎熻獞㬨䉭䱃洹딽뭋奒係䂘硗싂걥檱䙨⫂掵汆</w:t>
      </w:r>
      <w:r>
        <w:rPr/>
        <w:t>⠺</w:t>
      </w:r>
      <w:r>
        <w:rPr/>
        <w:t>顇祶묦狂㎱♋쉏ꅐ浪⸥ㅳ쉊㐰ꍅ灅싃숰ꥨ숱䝏沏뗃牣㑯쉫幗埂婴呆䩎쵆欪砪䅕帥徏쉶쉧긱䉲档묭㔲濂䙪咱眮珂⌳䕑싂</w:t>
      </w:r>
      <w:r>
        <w:rPr/>
        <w:t>ꔷ</w:t>
      </w:r>
      <w:r>
        <w:rPr/>
        <w:t>敂微쉮쌥頩啲婴㆘⩂촱㜺㘦䡍䴮枮</w:t>
      </w:r>
      <w:r>
        <w:rPr/>
        <w:t>⠊Ⓜ</w:t>
      </w:r>
      <w:r>
        <w:rPr/>
        <w:t>煘쉠</w:t>
      </w:r>
      <w:r>
        <w:rPr/>
        <w:t>Ⳃ</w:t>
      </w:r>
      <w:r>
        <w:rPr/>
        <w:t>䱤ィ䰶⾮癗㕫</w:t>
      </w:r>
      <w:r>
        <w:rPr/>
        <w:t>ꕹ</w:t>
      </w:r>
      <w:r>
        <w:rPr/>
        <w:t>䃂뭳吵䓎幍꥔惂㕎幒ꍕ楳㔪䪱</w:t>
      </w:r>
      <w:r>
        <w:rPr/>
        <w:t>Ⳃ</w:t>
      </w:r>
      <w:r>
        <w:rPr/>
        <w:t>〸圤쉂㵯顧浕쉢晘柂睤塬䓂轡숨䜳操칬ㅏ䥴칄</w:t>
      </w:r>
      <w:r>
        <w:rPr/>
        <w:t>꧂</w:t>
      </w:r>
      <w:r>
        <w:rPr/>
        <w:t>窩樱기ꅤ偘焰䁅䡁ꌹ瞬瑺䂩넯㍕攣</w:t>
      </w:r>
      <w:r>
        <w:rPr/>
        <w:t>ꕌ</w:t>
      </w:r>
      <w:r>
        <w:rPr/>
        <w:t>顧쵡卓橷쵨牕啑圤⩖戯ꌶ䡄䙖ㆩ恅㙗繆㵗슮塖輸䱵瑖朹㩱晲☸㙕䮏搸쵷㥦⼻◂⩲塑晉爤ꍨ怮䶱꧎摢⵺洦戰䩔</w:t>
      </w:r>
      <w:r>
        <w:rPr/>
        <w:t>ꖱ</w:t>
      </w:r>
      <w:r>
        <w:rPr/>
        <w:t>䊡⹬╍습猲㉉췂䁤㍓㠶浴쉁戵砭严</w:t>
      </w:r>
      <w:r>
        <w:rPr/>
        <w:t>⡴</w:t>
      </w:r>
      <w:r>
        <w:rPr/>
        <w:t>䭑坊쉈䎣䙍㊏扐길숽桩◂獟䔬싂啅䧂䆩</w:t>
      </w:r>
      <w:r>
        <w:rPr/>
        <w:t>꤬</w:t>
      </w:r>
      <w:r>
        <w:rPr/>
        <w:t>礬ㅁ傡㎬畬炮盂슮䞬㋎䕕</w:t>
      </w:r>
      <w:r>
        <w:rPr/>
        <w:t>Ⱙ</w:t>
      </w:r>
      <w:r>
        <w:rPr/>
        <w:t>唴輰쉌䦬뭡時㤶ꎩ㦱</w:t>
      </w:r>
      <w:r>
        <w:rPr/>
        <w:t>ꕌ</w:t>
      </w:r>
      <w:r>
        <w:rPr/>
        <w:t>噾䱆丱漨숶츮淂娨掩⩌樫椷䍨㥎</w:t>
      </w:r>
      <w:r>
        <w:rPr/>
        <w:t>ꕸ</w:t>
      </w:r>
      <w:r>
        <w:rPr/>
        <w:t>䠱⽉ꍚ煞䅯倸晄⭠廎㛂㔭灥穞柍獺⤣쉯䞘怶摳ꥱꍇ剗╯庡껍䑯⩁撣쉱䅐喏쵭⭫깦⩷琦徬䘶捳쉆떿⩐</w:t>
      </w:r>
      <w:r>
        <w:rPr/>
        <w:t>ꖥꤶ</w:t>
      </w:r>
      <w:r>
        <w:rPr/>
        <w:t>妏毂䍆♁Ⓜ㵭皥晥婏땏晦♖甪촪㌹ꍲ便</w:t>
      </w:r>
      <w:r>
        <w:rPr/>
        <w:t>ꔶ</w:t>
      </w:r>
      <w:r>
        <w:rPr/>
        <w:t>噕녱쵨䁀禡쉟칬⵭쉂䉴撡傡숶䟂숪捅婟漮⭥딱氥畾㜯쉡濂䍩㷂⤱垥楳㔽긷測睔뗂䦿</w:t>
      </w:r>
      <w:r>
        <w:rPr/>
        <w:t>ꦥ</w:t>
      </w:r>
      <w:r>
        <w:rPr/>
        <w:t>㛂슡쉌䉈橳⩋㞥桅䙢歫捐㷂쉡え녰枩썌䉩坋乱噞숲숬썚壂块犮㓎</w:t>
      </w:r>
      <w:r>
        <w:rPr/>
        <w:t>ⱍ</w:t>
      </w:r>
      <w:r>
        <w:rPr/>
        <w:t>ꕋꕳ⪣</w:t>
      </w:r>
      <w:r>
        <w:rPr/>
        <w:t>獞溏긱㏂䖥轧剫䅎뽚䘸桸䙬澬갲弹䝁卾䠳</w:t>
      </w:r>
      <w:r>
        <w:rPr/>
        <w:t>ꔻ</w:t>
      </w:r>
      <w:r>
        <w:rPr/>
        <w:t>㕄灲뼷撱捲㍞捠睵⩺ꥴ②喡輩剷ꌷ</w:t>
      </w:r>
      <w:r>
        <w:rPr/>
        <w:t>⢥</w:t>
      </w:r>
      <w:r>
        <w:rPr/>
        <w:t>㩾顉⪥</w:t>
      </w:r>
      <w:r>
        <w:rPr/>
        <w:t>ꦮ</w:t>
      </w:r>
      <w:r>
        <w:rPr/>
        <w:t>㇂䀳弻⩰쵋ꍭ免瑒姂䌵쵣</w:t>
      </w:r>
      <w:r>
        <w:rPr/>
        <w:t>ⱓ</w:t>
      </w:r>
      <w:r>
        <w:rPr/>
        <w:t>숯䬪䬲컂쉏恤써칮婔䝬䛂塞䡫炩浃䗂䎱喬晳總祠縴斵쉅䥦쉌䭯까㎻떏㯂</w:t>
      </w:r>
      <w:r>
        <w:rPr/>
        <w:t>⢿</w:t>
      </w:r>
      <w:r>
        <w:rPr/>
        <w:t>ㅚ녢玡均㬳⭭亥䩔䢮䨸汸</w:t>
      </w:r>
      <w:r>
        <w:rPr/>
        <w:t>⡱</w:t>
      </w:r>
      <w:r>
        <w:rPr/>
        <w:t>㇂恷쉬兀⪣䧂湰卤歟敹㑏䁔쉯䁟⽫顸䠽塟㤻쉃榣㌭⼤畾</w:t>
      </w:r>
      <w:r>
        <w:rPr/>
        <w:t>ⵕ</w:t>
      </w:r>
      <w:r>
        <w:rPr/>
        <w:t>煎竂反㉎冻</w:t>
      </w:r>
      <w:r>
        <w:rPr/>
        <w:t>ⴰ</w:t>
      </w:r>
      <w:r>
        <w:rPr/>
        <w:t>뽮縤쵙乕嚻㯂</w:t>
      </w:r>
      <w:r>
        <w:rPr/>
        <w:t>ⵟ</w:t>
      </w:r>
      <w:r>
        <w:rPr/>
        <w:t>桡땴뭠</w:t>
      </w:r>
      <w:r>
        <w:rPr/>
        <w:t>ⲵ</w:t>
      </w:r>
      <w:r>
        <w:rPr/>
        <w:t>䇂⑊ㅀ⾏倪兀깖㥷쉴䵅숩烂䄹츱䔭猸</w:t>
      </w:r>
      <w:r>
        <w:rPr/>
        <w:t>ꥑ</w:t>
      </w:r>
      <w:r>
        <w:rPr/>
        <w:t>愪䑉뗂桘搷呉싃炏扣⍣⑚㔻깴氽攺磂숺㍒桦洤䖿쉚坬塘쉶땄眮☦煬쉯</w:t>
      </w:r>
      <w:r>
        <w:rPr/>
        <w:t>⠲</w:t>
      </w:r>
      <w:r>
        <w:rPr/>
        <w:t>牘癑㖩㝡䉱</w:t>
      </w:r>
      <w:r>
        <w:rPr/>
        <w:t>ⱌ</w:t>
      </w:r>
      <w:r>
        <w:rPr/>
        <w:t>쉕쉵弨⍍䱮㍯䕱頊ꅏ敾祵䗂癍䭓澵扰</w:t>
      </w:r>
      <w:r>
        <w:rPr/>
        <w:t>ꦻ</w:t>
      </w:r>
      <w:r>
        <w:rPr/>
        <w:t>칩辩⾏捀숽廍䱊焥⹢晆泂䚵䮥㠵갶娩ꍃ剞卺摯湘埃⏂爱伶睔ꍸ橨⩏剄⹘⩠揂쉲썗獅ㅑ뽩怹</w:t>
      </w:r>
      <w:r>
        <w:rPr/>
        <w:t>Ⱡ</w:t>
      </w:r>
      <w:r>
        <w:rPr/>
        <w:t>恭쉃瘱灇</w:t>
      </w:r>
      <w:r>
        <w:rPr/>
        <w:t>ꤣ</w:t>
      </w:r>
      <w:r>
        <w:rPr/>
        <w:t>쉈숥칵睁㡓㘤⩅㮻䘣眵쵲뽄八玻㟂䮱</w:t>
      </w:r>
      <w:r>
        <w:rPr/>
        <w:t>ꤪ</w:t>
      </w:r>
      <w:r>
        <w:rPr/>
        <w:t>浸㢘猤㡾⸪塶塴㕢칋槂쉗걣숲촪㮵녴컂㭒楶扇煳숪壂彨㥡砵䁆煹丶欰犩恳氰曂䡃⮡畲쉞쵚患慔浳䠨厘䄯廂묥恍輰䭳疮䁯㤫嘳䥊浣ㅆ楎숣뽥湫偕䢻㍌佡潬䀣夫껂</w:t>
      </w:r>
      <w:r>
        <w:rPr/>
        <w:t>ꗂ</w:t>
      </w:r>
      <w:r>
        <w:rPr/>
        <w:t>싂숸殘溡┩繓僎슘⭪参⑸</w:t>
      </w:r>
      <w:r>
        <w:rPr/>
        <w:t>⢡</w:t>
      </w:r>
      <w:r>
        <w:rPr/>
        <w:t>뿂福䙸쉰獏㵍⥐곂偞奮⑓瘦묪睯</w:t>
      </w:r>
      <w:r>
        <w:rPr/>
        <w:t>Ⱡ</w:t>
      </w:r>
      <w:r>
        <w:rPr/>
        <w:t>唯쉦楩ꎏ㮻櫃扃⫂슣㈭䦵塑漥副갹</w:t>
      </w:r>
      <w:r>
        <w:rPr/>
        <w:t>ⴷ</w:t>
      </w:r>
      <w:r>
        <w:rPr/>
        <w:t>噅⍈</w:t>
      </w:r>
      <w:r>
        <w:rPr/>
        <w:t>ⱌ</w:t>
      </w:r>
      <w:r>
        <w:rPr/>
        <w:t>䵳㡖牂䎣</w:t>
      </w:r>
      <w:r>
        <w:rPr/>
        <w:t>ⵅ</w:t>
      </w:r>
      <w:r>
        <w:rPr/>
        <w:t>凎潵숰抡⥒숤獪䡀斥泎愻䭂穃䂣搸扑啸㑩车獊䂡䙑槂㍒⵮玿潠用䀰浾坞</w:t>
      </w:r>
      <w:r>
        <w:rPr/>
        <w:t>ⳍ</w:t>
      </w:r>
      <w:r>
        <w:rPr/>
        <w:t>此窘擂뾩浲┸桨숺떬決椥祾㩩⿃繱匲</w:t>
      </w:r>
      <w:r>
        <w:rPr/>
        <w:t>Ⳃ</w:t>
      </w:r>
      <w:r>
        <w:rPr/>
        <w:t>甲朲䌭曃䙐⥒㝔ꥪ坺値䉳橱硯쌨</w:t>
      </w:r>
      <w:r>
        <w:rPr/>
        <w:t>ꖮ</w:t>
      </w:r>
      <w:r>
        <w:rPr/>
        <w:t>繍嚣摃偙哂</w:t>
      </w:r>
      <w:r>
        <w:rPr/>
        <w:t>ⶬ</w:t>
      </w:r>
      <w:r>
        <w:rPr/>
        <w:t>뭱䕯</w:t>
      </w:r>
      <w:r>
        <w:rPr/>
        <w:t>ꥎ</w:t>
      </w:r>
      <w:r>
        <w:rPr/>
        <w:t>乨</w:t>
      </w:r>
      <w:r>
        <w:rPr/>
        <w:t>ⱺ</w:t>
      </w:r>
      <w:r>
        <w:rPr/>
        <w:t>䶻撬ꍪ녙뽌녕疩⩱焰海庡瑯ヂ硞썋쉣妣㙉幖</w:t>
      </w:r>
      <w:r>
        <w:rPr/>
        <w:t>ⴺ♸</w:t>
      </w:r>
      <w:r>
        <w:rPr/>
        <w:t>땂係㍨딯쵥串쉹㍩䞩╸睑䅤ꄶ䬦顚㍱갯匪꺬⥸䩙♙揂䑩</w:t>
      </w:r>
      <w:r>
        <w:rPr/>
        <w:t>ⱖ</w:t>
      </w:r>
      <w:r>
        <w:rPr/>
        <w:t>䃍ꅔ㑇㈫䭰珂儫쉴業⨸⭹䑞ㅵ太忍煂污⩒兓숤扱媘伸䕵䨥ꇎ㵟搵䌹싂拂쉊徻礴㜰쌩た犻〲넪睅䥈㟂ふ㉦旂嘶堣㬳㑔喱㕐牶⭕쉰吺扃恴</w:t>
      </w:r>
      <w:r>
        <w:rPr/>
        <w:t>ꔫ</w:t>
      </w:r>
      <w:r>
        <w:rPr/>
        <w:t>쉭佂攺䇂㤸娪</w:t>
      </w:r>
      <w:r>
        <w:rPr/>
        <w:t>ꤸ</w:t>
      </w:r>
      <w:r>
        <w:rPr/>
        <w:t>䃍兂◂〯䓂倵숸쉈彗</w:t>
      </w:r>
      <w:r>
        <w:rPr/>
        <w:t>⢡</w:t>
      </w:r>
      <w:r>
        <w:rPr/>
        <w:t>涥㩤⩵單싂橩숸뿂䜨榣뼣㯂㮣녍⸩걔꺬쉮偌㦵䘹杪㑚㡴䋂싂䱪ꍍ撣参䔺繟噪⍓쉲䰩싂♭쉗ꅢ쉪願</w:t>
      </w:r>
      <w:r>
        <w:rPr/>
        <w:t>ⱱ</w:t>
      </w:r>
      <w:r>
        <w:rPr/>
        <w:t>䗂쏂⑘凎⥉쉰煳䅨わ幪</w:t>
      </w:r>
      <w:r>
        <w:rPr/>
        <w:t>ꕬ</w:t>
      </w:r>
      <w:r>
        <w:rPr/>
        <w:t>畀땪숺橂䅲䫂㈣轑浊っ뭌㝱═橏摐뭋睧㴪쉎뽦⩌녩硯て츹刽炣啒檘泂</w:t>
      </w:r>
      <w:r>
        <w:rPr/>
        <w:t>꧍</w:t>
      </w:r>
      <w:r>
        <w:rPr/>
        <w:t>礪溩㙺湲㧂⚣獱竂噦呣楈㡠숯␵朰썴轚盎쉐堶捸癥⫃噶暏げ☲㏂㐮곂꺵㥬噓쉢걱偘澬漊䅗眯䛂</w:t>
      </w:r>
      <w:r>
        <w:rPr/>
        <w:t>Ⱟ</w:t>
      </w:r>
      <w:r>
        <w:rPr/>
        <w:t>㷂⼯轀瑦琩⽎</w:t>
      </w:r>
      <w:r>
        <w:rPr/>
        <w:t>⡒</w:t>
      </w:r>
      <w:r>
        <w:rPr/>
        <w:t>ㅌ怺♰䨰汸幒幩⸩娨幟㑧ꅒ䯂吪숰䪵兲㈲칈泂砰䌸匥弶䋎♔睔⹳杒礱⫂に㔴穨轢求쉮꺿㭊〭婷㘲</w:t>
      </w:r>
      <w:r>
        <w:rPr/>
        <w:t>꧂</w:t>
      </w:r>
      <w:r>
        <w:rPr/>
        <w:t>朣숳攲晕㨺咬⼯⍌㣂䙖瘦び⤣乎쵔㥥䀽桚♚䍸恤</w:t>
      </w:r>
      <w:r>
        <w:rPr/>
        <w:t>⡒⴬</w:t>
      </w:r>
      <w:r>
        <w:rPr/>
        <w:t>㨷瑓ꇂ扤旂</w:t>
      </w:r>
      <w:r>
        <w:rPr/>
        <w:t>ꥃ</w:t>
      </w:r>
      <w:r>
        <w:rPr/>
        <w:t>汵瘯牳⭮愻塙㥫䉑⥸恥뭢㡙區쉓쉭弹㬻썵墘墣敠쵧㈥쉗棂㙦쉥걑㝅珂䅮刦⾬쉱㤨숽橠⨪㥖䈭쉷䱊悏母떿㑭祣뇂싂䚱䩪䮩뼻⚏쉏숷㥊惂坞뭓깰쉐⑙晡儻潌숸묽깎</w:t>
      </w:r>
      <w:r>
        <w:rPr/>
        <w:t>ꤦ⪘ꤽ</w:t>
      </w:r>
      <w:r>
        <w:rPr/>
        <w:t>쉲⿂⥏恣㍶갪繑吵畄䵌契卲潰穇斵땣䌪噐㙅䕾</w:t>
      </w:r>
      <w:r>
        <w:rPr/>
        <w:t>ꤴ</w:t>
      </w:r>
      <w:r>
        <w:rPr/>
        <w:t>垥绂싎䑸견䭘⭚刮卭♨</w:t>
      </w:r>
      <w:r>
        <w:rPr/>
        <w:t>ⷂ</w:t>
      </w:r>
      <w:r>
        <w:rPr/>
        <w:t>嘵</w:t>
      </w:r>
      <w:r>
        <w:rPr/>
        <w:t>ꦣ</w:t>
      </w:r>
      <w:r>
        <w:rPr/>
        <w:t>썙뽈嚏칍溩䡺㨫爸칤㴮숣칸楖</w:t>
      </w:r>
      <w:r>
        <w:rPr/>
        <w:t>ⱁ</w:t>
      </w:r>
      <w:r>
        <w:rPr/>
        <w:t>㖘</w:t>
      </w:r>
      <w:r>
        <w:rPr/>
        <w:t>ꕺ⪿</w:t>
      </w:r>
      <w:r>
        <w:rPr/>
        <w:t>匳ꎡ乹䨦慤眪쉣帯걞䫂灴䩙ꅫ쉷敶顯⩪㠻⌷㗂㥗䤬嫂呡Ⓝ㐺㕆ㆩ땙뭊迂呦묥䃂䙯</w:t>
      </w:r>
      <w:r>
        <w:rPr/>
        <w:t>ⱦ</w:t>
      </w:r>
      <w:r>
        <w:rPr/>
        <w:t>武뽧弹攪뽍摪㥉姂眱㋂輵ㅭ㜶医⚩伷䕬㉞⎘懂䬩㠪㐨䲣癎쉥磂쎩촪櫃䪩딺剪湀欯楘典歎竃協㌽熡ꍰ䌷⹕䲥⛃䶘ꥬ슏</w:t>
      </w:r>
      <w:r>
        <w:rPr/>
        <w:t>ꕣ</w:t>
      </w:r>
      <w:r>
        <w:rPr/>
        <w:t>䒣⽩갭甹绂썵奷㥈慆䐷싂匤ꇂ㑪⩺쉹弶숵녎偍吱쉨⛂</w:t>
      </w:r>
      <w:r>
        <w:rPr/>
        <w:t>ꕰ</w:t>
      </w:r>
      <w:r>
        <w:rPr/>
        <w:t>䊩</w:t>
      </w:r>
      <w:r>
        <w:rPr/>
        <w:t>ꗂ⧃</w:t>
      </w:r>
      <w:r>
        <w:rPr/>
        <w:t>㝣倱灃櫂</w:t>
      </w:r>
      <w:r>
        <w:rPr/>
        <w:t>ꤱ</w:t>
      </w:r>
      <w:r>
        <w:rPr/>
        <w:t>㊮䄳㚥瑋췃ꅚ땇究썈슏轧⪡䥰까기务瞵䈯牐彎䝌渪</w:t>
      </w:r>
      <w:r>
        <w:rPr/>
        <w:t>꧂</w:t>
      </w:r>
      <w:r>
        <w:rPr/>
        <w:t>뾘㭺뽙䷂</w:t>
      </w:r>
      <w:r>
        <w:rPr/>
        <w:t>⠵</w:t>
      </w:r>
      <w:r>
        <w:rPr/>
        <w:t>洦竂呢兔硢畖仂쉪숰쉭撬㭵䡈便瘲癎㩔幾䰽☻啩⩆湺秂⪩䍱㘥昺带元僎穊瑭泂牰썉䕺㉆樻갬浀慵⨫暻䙈䚮氲㝳䁡繗⽎歯狂䑄秂䑁榣䕳窣쉫槂吽</w:t>
      </w:r>
      <w:r>
        <w:rPr/>
        <w:t>ꦏ</w:t>
      </w:r>
      <w:r>
        <w:rPr/>
        <w:t>璩䀰䫂沮䥤摭檩疬뭙䅙硔걒㍠쉪慒潋繨匸䷂種㡍䍈</w:t>
      </w:r>
      <w:r>
        <w:rPr/>
        <w:t>⡁</w:t>
      </w:r>
      <w:r>
        <w:rPr/>
        <w:t>䅈獖䩇碿⒥㵓熵婢瑵氦噕㑊촱⺵쉵뮏䁮䬬抻쉋䍗擂灟겏춮壂㮏槂扥▻䩬싂槂┶怳恷ㅍ☵厱㩗冩婑秃ꌱ숰쉫숨䁚伤ꅉ䂿扣㬣䤬湑⬰煵쉵偯녠扦䀤乭㣂</w:t>
      </w:r>
      <w:r>
        <w:rPr/>
        <w:t>Ⳃ</w:t>
      </w:r>
      <w:r>
        <w:rPr/>
        <w:t>㍃</w:t>
      </w:r>
      <w:r>
        <w:rPr/>
        <w:t>꧂</w:t>
      </w:r>
      <w:r>
        <w:rPr/>
        <w:t>䌤榩㌫</w:t>
      </w:r>
      <w:r>
        <w:rPr/>
        <w:t>⡖</w:t>
      </w:r>
      <w:r>
        <w:rPr/>
        <w:t>埂倊祦쵓쉪칳쉕건牥牵쉕獒煀⼸⑘档⿂</w:t>
      </w:r>
      <w:r>
        <w:rPr/>
        <w:t>ⲻ</w:t>
      </w:r>
      <w:r>
        <w:rPr/>
        <w:t>枻厏㖮歘权숽쉕</w:t>
      </w:r>
      <w:r>
        <w:rPr/>
        <w:t>ꤲ</w:t>
      </w:r>
      <w:r>
        <w:rPr/>
        <w:t>䁒橢뽦㭟䶏偂㙎쉁䓂案뽢긵汭疩輪浆뮥颡灤⎩⩣숦瑁㊩僂啞琳⫂搣ꅎ쉮</w:t>
      </w:r>
      <w:r>
        <w:rPr/>
        <w:t>Ⳃ</w:t>
      </w:r>
      <w:r>
        <w:rPr/>
        <w:t>쉃쉮湸</w:t>
      </w:r>
      <w:r>
        <w:rPr/>
        <w:t>ꕱ</w:t>
      </w:r>
      <w:r>
        <w:rPr/>
        <w:t>楌䅮極乷㯂噲愹䙍敶ꎥ</w:t>
      </w:r>
      <w:r>
        <w:rPr/>
        <w:t>ꕺ</w:t>
      </w:r>
      <w:r>
        <w:rPr/>
        <w:t>协晗㍰뇂䨪ㆡ奄琮㩃䅀쉒䘴瑉禡䰶捀쉆뽔䑩煩序晢穩</w:t>
      </w:r>
      <w:r>
        <w:rPr/>
        <w:t>ⷂ</w:t>
      </w:r>
      <w:r>
        <w:rPr/>
        <w:t>係榩彎歵喻쉕丣〪⽢췂廂䱗䴩꥕摷䐲㉧숫촵䦏깭䵭⌳쵔ㄷ쉫矂砮熵</w:t>
      </w:r>
      <w:r>
        <w:rPr/>
        <w:t>ꤥ</w:t>
      </w:r>
      <w:r>
        <w:rPr/>
        <w:t>煺녕㏎ꥬ갻灉祖㒥슮楶娶殏䜰轹ꍢ坶㛂ㅚ䏂丮㘯쉹쉸旂⛂卨㝔顕噈䇂☥挻畾拍☣㗂带唵严⭸利圦㥵睂顴摋╣䜭娻挭喡⩑습桃껂呙㴴㧂쉲</w:t>
      </w:r>
      <w:r>
        <w:rPr/>
        <w:t>ⰸ</w:t>
      </w:r>
      <w:r>
        <w:rPr/>
        <w:t>䥏楦䵹⩰䑲㥓捓穁䷎湍⥔숶橥厩灴싎沵⹈⽎奩㥇칑습㕊偑㙤塑浇掱盂겻▬⍍㧂猭参䍧唪싂噭䗃倷帣걧쉳〩뗂敘쉷㝨㍸晃걤⩍숻㨳扗땆光礨挤潁슏䬪쉯숺쵎悘段堺ㄸ瑇㍅떩</w:t>
      </w:r>
      <w:r>
        <w:rPr/>
        <w:t>ꦣ</w:t>
      </w:r>
      <w:r>
        <w:rPr/>
        <w:t>冬柂뽗砸㭨稦剧䍸杳兤숥싂噇悩딣쉘形숲䐴췂佅㥔㧂强╗䢩佐</w:t>
      </w:r>
      <w:r>
        <w:rPr/>
        <w:t>⡃</w:t>
      </w:r>
      <w:r>
        <w:rPr/>
        <w:t>楄숬榱㍷⨻仂啍␳⍊썙塂쵋煐挹⩅扁狂炩쉭搰塁婀〳乍幇䄵쉴她炩⤱礶剐凂䠸㑗㗃皥㵵䉪뮻癤硪䕄ㄨ乓㥧旂㉉徏숬䝷⍇喡⍹係偨恔쉟狂楺扆딵㈻☹杨</w:t>
      </w:r>
      <w:r>
        <w:rPr/>
        <w:t>ⲡ</w:t>
      </w:r>
      <w:r>
        <w:rPr/>
        <w:t>報⍒㙹쉭䉡깤㗂㘴㪣떡䙀쉹焮潹䋂ꏂ䩙啨⬺皏쉷穤칂쵒⭾晕杀㩪⎘ꄵ㵠椽㨮</w:t>
      </w:r>
      <w:r>
        <w:rPr/>
        <w:t>⡋</w:t>
      </w:r>
      <w:r>
        <w:rPr/>
        <w:t>쉀칶⚣㣃싂慳乩㡘楱</w:t>
      </w:r>
      <w:r>
        <w:rPr/>
        <w:t>ꕹ</w:t>
      </w:r>
      <w:r>
        <w:rPr/>
        <w:t>橋♲㴦桪쉯婢毂ꏂ딺</w:t>
      </w:r>
      <w:r>
        <w:rPr/>
        <w:t>꧂</w:t>
      </w:r>
      <w:r>
        <w:rPr/>
        <w:t>吪飂⪩㝈⻂갲剗欴긫ㅮ땂乚惂</w:t>
      </w:r>
      <w:r>
        <w:rPr/>
        <w:t>⣂</w:t>
      </w:r>
      <w:r>
        <w:rPr/>
        <w:t>䥕숱楍坹䃃ꥪ昽澵곎㐲甲挶⨯悻⍫坕놻汖쉁嘵䉸焪庿</w:t>
      </w:r>
      <w:r>
        <w:rPr/>
        <w:t>ꤳ</w:t>
      </w:r>
      <w:r>
        <w:rPr/>
        <w:t>䲏㭞猪쉎厣</w:t>
      </w:r>
      <w:r>
        <w:rPr/>
        <w:t>ⱪ</w:t>
      </w:r>
      <w:r>
        <w:rPr/>
        <w:t>䙭攱쉸쉚ꍮ䓂搸ꍃ⍟䵧仂숫ꏂ㝡硔숷併싂</w:t>
      </w:r>
      <w:r>
        <w:rPr/>
        <w:t>⡞⨤</w:t>
      </w:r>
      <w:r>
        <w:rPr/>
        <w:t>쌪⒮橢⑶牏䴪⻎䨱䁊츪灆搦歌䉞撩⽘쉃洩眷爤䩟欭㡁</w:t>
      </w:r>
      <w:r>
        <w:rPr/>
        <w:t>ⵈ</w:t>
      </w:r>
      <w:r>
        <w:rPr/>
        <w:t>䣍딷刭╧쏃⿂꧎慱捶㩃煑帹晷㏂轑匊뿂㘽瑸䞵顆뽊偅䙮땞쉈㕒㎱</w:t>
      </w:r>
      <w:r>
        <w:rPr/>
        <w:t>ꤺ</w:t>
      </w:r>
      <w:r>
        <w:rPr/>
        <w:t>㌭㑹㜰⹑녕䭰乡䑈卖䕨㑐ꎵ仂㭘ꍞ⬶㟂係싂癋瑠㵙깶橞瘩坖䥯쉴⩞侮㉦숺䕷㭃坆䅰꺵䡱䡡쉂䲥䁆칫心뼭㜸쵫䜽䄨悻㡰ꅐ</w:t>
      </w:r>
      <w:r>
        <w:rPr/>
        <w:t>⡳</w:t>
      </w:r>
      <w:r>
        <w:rPr/>
        <w:t>婸轤溬檮䈩슣칅㉵⭨㉒䔭숫䡮顠㩉怣穢묱勂쉠坦슿摏쵉䌭㝮副䭴煦ꍣ쉆摙灔㩫㭶긬㵊䵫佖杳쏂眲긽</w:t>
      </w:r>
      <w:r>
        <w:rPr/>
        <w:t>ꥈ</w:t>
      </w:r>
      <w:r>
        <w:rPr/>
        <w:t>䅭嘵䍠摩슮쉺橊㑢橫瑑䙦㝸㓍㡚渽⥎怺千♄眭佞伶䙐㜳湞梡㉢姍扇㶮걨쉈㓂顬䕆縱噌쉪슥焪佸숭洨敳</w:t>
      </w:r>
      <w:r>
        <w:rPr/>
        <w:t>⣂</w:t>
      </w:r>
      <w:r>
        <w:rPr/>
        <w:t>䎘</w:t>
      </w:r>
      <w:r>
        <w:rPr/>
        <w:t>ꥏ</w:t>
      </w:r>
      <w:r>
        <w:rPr/>
        <w:t>疱牣瀨⮏狂础</w:t>
      </w:r>
      <w:r>
        <w:rPr/>
        <w:t>ⷂ</w:t>
      </w:r>
      <w:r>
        <w:rPr/>
        <w:t>慯悻䙷㟂⬷烍쉳桷潇┻㖥⩐䝂</w:t>
      </w:r>
      <w:r>
        <w:rPr/>
        <w:t>ⲩ</w:t>
      </w:r>
      <w:r>
        <w:rPr/>
        <w:t>㩦敥拂䃂繍</w:t>
      </w:r>
      <w:r>
        <w:rPr/>
        <w:t>꤬⨫</w:t>
      </w:r>
      <w:r>
        <w:rPr/>
        <w:t>촻灅㶩毂㡏祀뽉渤䳎圣歾穧吹㗂⯂䅨タꅪ慧ㅉ燂䭕⪥ꄩ쉦슬숪䭃䥙圵䁅㥙䝄ね祈睕⦩╋캮嫎嗂啄归☹쌺</w:t>
      </w:r>
      <w:r>
        <w:rPr/>
        <w:t>꤬</w:t>
      </w:r>
      <w:r>
        <w:rPr/>
        <w:t>뭴㭮盂숨</w:t>
      </w:r>
      <w:r>
        <w:rPr/>
        <w:t>Ⲭ</w:t>
      </w:r>
      <w:r>
        <w:rPr/>
        <w:t>쉊䕀海愯洲䑤稯䦣쉠掮쉶䇂슿磂秂䈩뭳㴹䑱갸숫쉫㩃쉓떿췃뼬怪㭠㑚쉃橩숬輱㭒㥆䵋쏂싍갫⼭杁⛂檘全놡磂쉡㋂嗂㭏轴◂猸</w:t>
      </w:r>
      <w:r>
        <w:rPr/>
        <w:t>ꤩ</w:t>
      </w:r>
      <w:r>
        <w:rPr/>
        <w:t>颥⎱컂땥츮☪幨昪劮ꥺ녞</w:t>
      </w:r>
      <w:r>
        <w:rPr/>
        <w:t>ꔫ</w:t>
      </w:r>
      <w:r>
        <w:rPr/>
        <w:t>佔쉴席⥳䵤칀슬쉏ꌬ</w:t>
      </w:r>
      <w:r>
        <w:rPr/>
        <w:t>ꖩ</w:t>
      </w:r>
      <w:r>
        <w:rPr/>
        <w:t>䪱頵⭲セ熿偺搴⸪슡</w:t>
      </w:r>
      <w:r>
        <w:rPr/>
        <w:t>ꥎ</w:t>
      </w:r>
      <w:r>
        <w:rPr/>
        <w:t>潟㠲촭⩊쉒ㅊ싂颩䎘䤲</w:t>
      </w:r>
      <w:r>
        <w:rPr/>
        <w:t>꧂</w:t>
      </w:r>
      <w:r>
        <w:rPr/>
        <w:t>摶㭈媩啣슿呓䜮媡뭆塀䑥쉃꥙珂硡⤥剑䉡祬唸䴣쉹㙅䡚夸╅네☥佾쉡え♏뽰攽긳╌汆썴격㍹䉸䁳⑓넱扑쉠㑧싍땢䛂㥾⑖놘쉁☩樻縣恞凂娴旎쉂恗摢</w:t>
      </w:r>
      <w:r>
        <w:rPr/>
        <w:t>ꕴ</w:t>
      </w:r>
      <w:r>
        <w:rPr/>
        <w:t>礮垬㩰ꥲ⴬奙췂潰긪쉸恑〦儤㑊⩨ꇂ쉺싂뽩䀬忂奨啉</w:t>
      </w:r>
      <w:r>
        <w:rPr/>
        <w:t>ⵟ</w:t>
      </w:r>
      <w:r>
        <w:rPr/>
        <w:t>㘤⪩䗂⭨뽗꧎㩥뿂廂呱⦩敕⿂禿깺唭㮱ㄶ㕯⚥町催䁎儭슻䴪椽⼮沘憣┹剺쌸츪卌圤⻂ꥹ㡓숥〪浪塱习</w:t>
      </w:r>
      <w:r>
        <w:rPr/>
        <w:t>⡰</w:t>
      </w:r>
      <w:r>
        <w:rPr/>
        <w:t>灃䏂彊恐ꍌ㴩殘䢿㩦圴榿礻Ⓜ捔쉘쉐你싍쉔稯䁕䡹甥㍰</w:t>
      </w:r>
      <w:r>
        <w:rPr/>
        <w:t>ⵎ</w:t>
      </w:r>
      <w:r>
        <w:rPr/>
        <w:t>㉀䷂㍑娩㛂⯂煃幃㎻</w:t>
      </w:r>
      <w:r>
        <w:rPr/>
        <w:t>ꕹ</w:t>
      </w:r>
      <w:r>
        <w:rPr/>
        <w:t>㔩朶䃍䀯涥㙺唭挪</w:t>
      </w:r>
      <w:r>
        <w:rPr/>
        <w:t>ꤊ</w:t>
      </w:r>
      <w:r>
        <w:rPr/>
        <w:t>싂⩌䞬㴩䅬䥪⫂䎏砷␩䡚䕖㟂㴣䱲噏㓂쉮</w:t>
      </w:r>
      <w:r>
        <w:rPr/>
        <w:t>꧂</w:t>
      </w:r>
      <w:r>
        <w:rPr/>
        <w:t>婪欮믂檵楈⴮슏儭⩮⎘⹴橬㔽灰祗灞칭숤㦥䟍</w:t>
      </w:r>
      <w:r>
        <w:rPr/>
        <w:t>⡊</w:t>
      </w:r>
      <w:r>
        <w:rPr/>
        <w:t>숯汀䉉嫍婫녮뽵숯㝐沏捲ꍑ佚瑙⥰䳂睐汭䟍묪숴䄴슩洤숸㙏狂剨숺㭲ꅤ疩䆿䅄促倽擂督⪮ꅾ杯녕┪珂뽶攬㩕湱㥶숪娤㔺佥걦㗂쉹䡈冘堤겘浌</w:t>
      </w:r>
      <w:r>
        <w:rPr/>
        <w:t>ⱶ</w:t>
      </w:r>
      <w:r>
        <w:rPr/>
        <w:t>䮥摨枩싂⬵秎硍숸㪱勂뭠㵔嘲뗂ㄥ颬煕</w:t>
      </w:r>
      <w:r>
        <w:rPr/>
        <w:t>ꤰ</w:t>
      </w:r>
      <w:r>
        <w:rPr/>
        <w:t>傣ꥸ䒘辬慾ꌬ圽䂩숲㐮㡟〷춵㩭쉐橞</w:t>
      </w:r>
      <w:r>
        <w:rPr/>
        <w:t>ⷎ</w:t>
      </w:r>
      <w:r>
        <w:rPr/>
        <w:t>⽁ꅨ⩱吪</w:t>
      </w:r>
      <w:r>
        <w:rPr/>
        <w:t>ⱷ</w:t>
      </w:r>
      <w:r>
        <w:rPr/>
        <w:t>쉟㭈挮䅫쏂</w:t>
      </w:r>
      <w:r>
        <w:rPr/>
        <w:t>ꤩ</w:t>
      </w:r>
      <w:r>
        <w:rPr/>
        <w:t>䩐</w:t>
      </w:r>
      <w:r>
        <w:rPr/>
        <w:t>⣂</w:t>
      </w:r>
      <w:r>
        <w:rPr/>
        <w:t>ꌽ</w:t>
      </w:r>
      <w:r>
        <w:rPr/>
        <w:t>ꔤ</w:t>
      </w:r>
      <w:r>
        <w:rPr/>
        <w:t>溱楔㦘쉤㆏숳ꎵꎏ숰䑌춿</w:t>
      </w:r>
      <w:r>
        <w:rPr/>
        <w:t>꤫</w:t>
      </w:r>
      <w:r>
        <w:rPr/>
        <w:t>愮獉䍁썔㭍剹칐㜷㫂</w:t>
      </w:r>
      <w:r>
        <w:rPr/>
        <w:t>ꕾ</w:t>
      </w:r>
      <w:r>
        <w:rPr/>
        <w:t>晘ꅴ㚩䅳歡嘲挲ㅎ懂싂⸻瑍</w:t>
      </w:r>
      <w:r>
        <w:rPr/>
        <w:t>⡡</w:t>
      </w:r>
      <w:r>
        <w:rPr/>
        <w:t>㭨㥫浤洫䭊♹泂睌㤯㢏㥃瞱䀫姂⥗䱧⭖㛂⎵迂疬쵷䦘儯猩⥇쉆☹숥批獺䕰갯杶뼺⾏쉶瞥뭹仂䠽椦徱</w:t>
      </w:r>
      <w:r>
        <w:rPr/>
        <w:t>ꤴ</w:t>
      </w:r>
      <w:r>
        <w:rPr/>
        <w:t>ꏎ</w:t>
      </w:r>
      <w:r>
        <w:rPr/>
        <w:t>ꔯ</w:t>
      </w:r>
      <w:r>
        <w:rPr/>
        <w:t>숷タ昶䩬塬</w:t>
      </w:r>
      <w:r>
        <w:rPr/>
        <w:t>ⵧ</w:t>
      </w:r>
      <w:r>
        <w:rPr/>
        <w:t>奁숪ꌭ⩑䑴漪숨弶啃㣂瞻⨱甯㍡春䌪㨣塌슬輣♇땷洹츽㭥杤</w:t>
      </w:r>
      <w:r>
        <w:rPr/>
        <w:t>ꤽ</w:t>
      </w:r>
      <w:r>
        <w:rPr/>
        <w:t>㜹夳灾纬㘷뇂摋쉸疥뼥䪥㡦楚숫⼺䫎ꍅ⯃뭡疻뽂彭䴩喱슥㡧彍廂췎睖묳捫伴沱材</w:t>
      </w:r>
      <w:r>
        <w:rPr/>
        <w:t>ꥏ</w:t>
      </w:r>
      <w:r>
        <w:rPr/>
        <w:t>싂㵲猰癏奱楏</w:t>
      </w:r>
      <w:r>
        <w:rPr/>
        <w:t>꤭</w:t>
      </w:r>
      <w:r>
        <w:rPr/>
        <w:t>ꆱ嫎繯뿂슻毂摖ꆬ㵏ぐ硗䥮⑴捳圫㵘췎⹯쉒칚涘伣伣♱㞩⭞</w:t>
      </w:r>
      <w:r>
        <w:rPr/>
        <w:t>ꔰ</w:t>
      </w:r>
      <w:r>
        <w:rPr/>
        <w:t>碻싍恱棂窮余稱挴</w:t>
      </w:r>
      <w:r>
        <w:rPr/>
        <w:t>ꦩ</w:t>
      </w:r>
      <w:r>
        <w:rPr/>
        <w:t>깩</w:t>
      </w:r>
      <w:r>
        <w:rPr/>
        <w:t>ꕴ</w:t>
      </w:r>
      <w:r>
        <w:rPr/>
        <w:t>ꍍ䅣쉒恥慄呱ꥪ䁲쉆啄</w:t>
      </w:r>
      <w:r>
        <w:rPr/>
        <w:t>ꕁ</w:t>
      </w:r>
      <w:r>
        <w:rPr/>
        <w:t>싂⎏⛎奲所넷椹㑑優⭋溥ㆮ⦻祋甽獡穞ꎡ䑴년湚⩀杪㴹슡歉㋂䪥숭ꥮ쉈母橪䱰售</w:t>
      </w:r>
      <w:r>
        <w:rPr/>
        <w:t>ꤺ</w:t>
      </w:r>
      <w:r>
        <w:rPr/>
        <w:t>㯂矂㜫⹬揂乄숲쎬㒵婚⼪䄻㵩</w:t>
      </w:r>
      <w:r>
        <w:rPr/>
        <w:t>꧂</w:t>
      </w:r>
      <w:r>
        <w:rPr/>
        <w:t>乃㤳촴♲䅘顋娦䙂㉔縳婘撻硰嘫甸⥏쉥㡢</w:t>
      </w:r>
      <w:r>
        <w:rPr/>
        <w:t>ꕚ</w:t>
      </w:r>
      <w:r>
        <w:rPr/>
        <w:t>刯幫쵴䵗ꍉ㉩夶劥㯂侩彑</w:t>
      </w:r>
      <w:r>
        <w:rPr/>
        <w:t>ⰲ</w:t>
      </w:r>
      <w:r>
        <w:rPr/>
        <w:t>晍桲뽣渥慙庱쉆䲩㥉⍀䔬车辣摱轢稥焸녵圶쉰樤参摈䜽숰䝌半⪩컂뭖牥䙉污ꥺ䁣䩃쉃婲</w:t>
      </w:r>
      <w:r>
        <w:rPr/>
        <w:t>Ⳃ</w:t>
      </w:r>
      <w:r>
        <w:rPr/>
        <w:t>쉱䡵歉牦䙍숦춣</w:t>
      </w:r>
      <w:r>
        <w:rPr/>
        <w:t>ꕸ</w:t>
      </w:r>
      <w:r>
        <w:rPr/>
        <w:t>牃呇㚥䁱</w:t>
      </w:r>
      <w:r>
        <w:rPr/>
        <w:t>Ɒ</w:t>
      </w:r>
      <w:r>
        <w:rPr/>
        <w:t>煈싂</w:t>
      </w:r>
      <w:r>
        <w:rPr/>
        <w:t>ꤦ</w:t>
      </w:r>
      <w:r>
        <w:rPr/>
        <w:t>晬슬⸭촵甶癚슮祔쉵恭숦촸千瑃氹</w:t>
      </w:r>
      <w:r>
        <w:rPr/>
        <w:t>ꖱ</w:t>
      </w:r>
      <w:r>
        <w:rPr/>
        <w:t>쉱匊싂佶瑓廎쉐欲䆱쎏椪␮壂췂숱㤪⦩㗂䡖灚㥱喩忂亻걍⭅捐洱춘䥑䧎⭏깆楍뽚櫃㡹숩쉮땹夲狂拂㡔噔橓晇쏂母깘奖䬩⵨汗䝄䇍䅎⫎</w:t>
      </w:r>
      <w:r>
        <w:rPr/>
        <w:t>ꔺ</w:t>
      </w:r>
      <w:r>
        <w:rPr/>
        <w:t>䭣噩庡㨮쉉権뗎偠⬭땩쉰㍃榬⸤ぶ㪡췂䵌䍣㍠凂灆㧂䷂ꄨꎻ숪⍲␪拂쉒쉧咱㬤⑂깐澩䎩䔪⨤祉彈슻㕳㨸挰</w:t>
      </w:r>
      <w:r>
        <w:rPr/>
        <w:t>Ⱜ⍭</w:t>
      </w:r>
      <w:r>
        <w:rPr/>
        <w:t>䝶㜲䭎䡑彍숽渴뭎䄵㫂싂쉎湮⹩䉩垵疏╇쉚묯垱桾䥙灅䈻⸪弹딸쉠畕睆㓂摣疘㡂칐毂䊡桀〪䥾ꍆ⍷佊♞♤䁢懂噵䚡䱍櫃쉹숫㛂ꄭ써䅐쉕庩恈浏獁</w:t>
      </w:r>
      <w:r>
        <w:rPr/>
        <w:t>ⶱ</w:t>
      </w:r>
      <w:r>
        <w:rPr/>
        <w:t>婣쉌①쌬갴摈坐辱䈣䔪瘸䆏晏䐣幩쉄浸䡣䵷殩㡍㩖춿⥦㘪䡩䱄埂業쉆窣ꍨ뿂漩쉁绂䁖뭄橊쉊숥扅䞱迂숯◂恏唶捀氻頲〤㜨㦣䫎䎣䕆㶮砣轊帱䣃猷癋싂䛂棂噱㡨</w:t>
      </w:r>
      <w:r>
        <w:rPr/>
        <w:t>Ⳃ</w:t>
      </w:r>
      <w:r>
        <w:rPr/>
        <w:t>㕖牞畓</w:t>
      </w:r>
      <w:r>
        <w:rPr/>
        <w:t>ꖬ</w:t>
      </w:r>
      <w:r>
        <w:rPr/>
        <w:t>敚滂㭰슏滂䅧氩獴㨭⧃④촣㤦慢ꆘ亘倪伹扆䭨</w:t>
      </w:r>
      <w:r>
        <w:rPr/>
        <w:t>Ⳃ</w:t>
      </w:r>
      <w:r>
        <w:rPr/>
        <w:t>쵨戣䑰愻⌶㔪䙬顪⻍猺䁣こ쎿垩㉦䴵꺩</w:t>
      </w:r>
      <w:r>
        <w:rPr/>
        <w:t>⠵</w:t>
      </w:r>
      <w:r>
        <w:rPr/>
        <w:t>瑍撱䁮쉔填䠦䑪涥喩帱ㄸ假婱㝇⛂灇⑴녚䝅㈪䭾摭쉒瑳⫎獔风䩲堷䙸冬⑅슻潏녒恗땲슻쉾个啈光歺䳍䝯飂〬呫뭅燂⩨䬪嚩슏</w:t>
      </w:r>
      <w:r>
        <w:rPr/>
        <w:t>꤯</w:t>
      </w:r>
      <w:r>
        <w:rPr/>
        <w:t>쉵硤╩숨楢玱㶏ꅸ兔싂쉧</w:t>
      </w:r>
      <w:r>
        <w:rPr/>
        <w:t>ⱑ</w:t>
      </w:r>
      <w:r>
        <w:rPr/>
        <w:t>焷㌻</w:t>
      </w:r>
      <w:r>
        <w:rPr/>
        <w:t>ⵢ</w:t>
      </w:r>
      <w:r>
        <w:rPr/>
        <w:t>㉈䙺䅁參㭃穬䟂卲呀琨</w:t>
      </w:r>
      <w:r>
        <w:rPr/>
        <w:t>ⵔ</w:t>
      </w:r>
      <w:r>
        <w:rPr/>
        <w:t>拂⽚柍뽥㔪䚬⨴揂幸偨砰契䋎䠷梡堪摣☱䈣炿剌㩬</w:t>
      </w:r>
      <w:r>
        <w:rPr/>
        <w:t>⡳╾</w:t>
      </w:r>
      <w:r>
        <w:rPr/>
        <w:t>⽞Ⓧ参⨲䱐</w:t>
      </w:r>
      <w:r>
        <w:rPr/>
        <w:t>ꕣ</w:t>
      </w:r>
      <w:r>
        <w:rPr/>
        <w:t>嗂潳湐〽⌽顦슩偔깢㉎</w:t>
      </w:r>
      <w:r>
        <w:rPr/>
        <w:t>ꥐ</w:t>
      </w:r>
      <w:r>
        <w:rPr/>
        <w:t>뗂偹䨨扟瑵城睺뭮樨묻숹䬵쉯䃂䘷⚵櫎쵔䉁치䟃䷂乭㙶杙</w:t>
      </w:r>
      <w:r>
        <w:rPr/>
        <w:t>ⱍ</w:t>
      </w:r>
      <w:r>
        <w:rPr/>
        <w:t>烃숺便朳枩㩭썢啩䐳묺牗숻㥒淂녂帩걍伤獷怫땦㕺␺</w:t>
      </w:r>
      <w:r>
        <w:rPr/>
        <w:t>⠩</w:t>
      </w:r>
      <w:r>
        <w:rPr/>
        <w:t>捷⾏걸싂晹⯂楸湩췂䡟</w:t>
      </w:r>
      <w:r>
        <w:rPr/>
        <w:t>ⰶ</w:t>
      </w:r>
      <w:r>
        <w:rPr/>
        <w:t>獸䀺槂澱㝃㵧睴松뮮숱啥뼪䭋刯걘䪵橪숤⍸廍⮵獟긩塗唦</w:t>
      </w:r>
      <w:r>
        <w:rPr/>
        <w:t>ꗂ</w:t>
      </w:r>
      <w:r>
        <w:rPr/>
        <w:t>塓捑䭥潹坍뭅뭪喘䅩쉤䡨슮疡ㄴ殩⽠⎱ꍢ硊㓂갊惂쉺쉘⑂䘰ꆏ䥱顒䩧吩䃂癶⩺ꍕ쉶숴䵫츹睵䰵⽚唤顟쉄眷츽싂䤵⵭䬱䙌슏㉓眹発쉪顴ぞ眶䵵쉅哂⑲彪㈷</w:t>
      </w:r>
      <w:r>
        <w:rPr/>
        <w:t>Ɑ</w:t>
      </w:r>
      <w:r>
        <w:rPr/>
        <w:t>壎稴猵</w:t>
      </w:r>
      <w:r>
        <w:rPr/>
        <w:t>ꥂ╾</w:t>
      </w:r>
      <w:r>
        <w:rPr/>
        <w:t>䡌믂쉅段礱剰辩䛂</w:t>
      </w:r>
      <w:r>
        <w:rPr/>
        <w:t>ꦡ</w:t>
      </w:r>
      <w:r>
        <w:rPr/>
        <w:t>㣂娨ꍔ爺歩</w:t>
      </w:r>
      <w:r>
        <w:rPr/>
        <w:t>ꕍ</w:t>
      </w:r>
      <w:r>
        <w:rPr/>
        <w:t>㣂╴䛂樯⌵</w:t>
      </w:r>
      <w:r>
        <w:rPr/>
        <w:t>⢩⩁</w:t>
      </w:r>
      <w:r>
        <w:rPr/>
        <w:t>剕枏</w:t>
      </w:r>
      <w:r>
        <w:rPr/>
        <w:t>⡥</w:t>
      </w:r>
      <w:r>
        <w:rPr/>
        <w:t>쵗坠⹹</w:t>
      </w:r>
      <w:r>
        <w:rPr/>
        <w:t>ꕋ</w:t>
      </w:r>
      <w:r>
        <w:rPr/>
        <w:t>癐싎ㅸ⌶朷䥧顺睰뽐䄪娽슣獞然桸⭠婠㗍㭪橂頲廎囂榿堰歐癫洨䭾㑄썇</w:t>
      </w:r>
      <w:r>
        <w:rPr/>
        <w:t>⡰</w:t>
      </w:r>
      <w:r>
        <w:rPr/>
        <w:t>㙬쉮⽆杊묨슮琣浕医⍹㙩顪䞩潹ㅯ歧硉숮瓎㔪겥쵔圬䁕쉡쉥</w:t>
      </w:r>
      <w:r>
        <w:rPr/>
        <w:t>ꕉ</w:t>
      </w:r>
      <w:r>
        <w:rPr/>
        <w:t>䠽渪畨㤮䑙䁘参䕤䡘䁎䖥佑㔮</w:t>
      </w:r>
      <w:r>
        <w:rPr/>
        <w:t>ⱇ</w:t>
      </w:r>
      <w:r>
        <w:rPr/>
        <w:t>꺿兙圥</w:t>
      </w:r>
      <w:r>
        <w:rPr/>
        <w:t>꧃</w:t>
      </w:r>
      <w:r>
        <w:rPr/>
        <w:t>䁨䙵撮싂</w:t>
      </w:r>
      <w:r>
        <w:rPr/>
        <w:t>ꕎ</w:t>
      </w:r>
      <w:r>
        <w:rPr/>
        <w:t>ⱀ</w:t>
      </w:r>
      <w:r>
        <w:rPr/>
        <w:t>御쉸</w:t>
      </w:r>
      <w:r>
        <w:rPr/>
        <w:t>ⱥ⡗</w:t>
      </w:r>
      <w:r>
        <w:rPr/>
        <w:t>㇂䒏捊曃쉑䭓圸⼮숱慂䙎긺㈣棂츳噯灳쉣浄偃䩭侥㌣놩뽄䝰䚮⍢⤵㊩婮汈嗂呩㑁䡋칓썥뮘㠽狂顊ケ녬ꌶ扒婍걺㙶㙧⌦䪣쉖컂㈯갬ꆵ슮瘶㑅儦뭤슻걃</w:t>
      </w:r>
      <w:r>
        <w:rPr/>
        <w:t>ꖥ</w:t>
      </w:r>
      <w:r>
        <w:rPr/>
        <w:t>礨㡎慲䏂棂偤䮵㉸横䝠䕢㔬숭녙ꅪ怴ꅤ繬⨽</w:t>
      </w:r>
      <w:r>
        <w:rPr/>
        <w:t>ⱓ</w:t>
      </w:r>
      <w:r>
        <w:rPr/>
        <w:t>埂ꍧ矂歓</w:t>
      </w:r>
      <w:r>
        <w:rPr/>
        <w:t>ꥈ</w:t>
      </w:r>
      <w:r>
        <w:rPr/>
        <w:t>畋⩅䡉♮㔰쎩憩㠵㥵㥌摣⻂䇂쉾滂主䫂ꅪ祸◍䝕侘㋂⩑垩態</w:t>
      </w:r>
      <w:r>
        <w:rPr/>
        <w:t>⡭⹡</w:t>
      </w:r>
      <w:r>
        <w:rPr/>
        <w:t>䄰侩捩껍촹⩓䬬䡢愲䬭畂扗䧍䥞睷뽃쉍㙘杌㵭竂쉐촫時⭸⤱煒쉊゘㍄䱋稵㥗伩뼪䬫丮䣂塗꥞慳狂쉨䕶싂⸣渮꺩繯儹☫⭴⍢䅦桂斡⦱橇싂檡彫呆晟恶捈䠣偌</w:t>
      </w:r>
      <w:r>
        <w:rPr/>
        <w:t>ⱕ</w:t>
      </w:r>
      <w:r>
        <w:rPr/>
        <w:t>徥ꥥ噹쉄㇂頮媮瑦頨뼻㩙쉃싎슬䠽晧㥏䕕㟂䫂</w:t>
      </w:r>
      <w:r>
        <w:rPr/>
        <w:t>ⱄ</w:t>
      </w:r>
      <w:r>
        <w:rPr/>
        <w:t>쉎</w:t>
      </w:r>
      <w:r>
        <w:rPr/>
        <w:t>ꥎ</w:t>
      </w:r>
      <w:r>
        <w:rPr/>
        <w:t>獫쏍숣辡牧◂</w:t>
      </w:r>
      <w:r>
        <w:rPr/>
        <w:t>⡁</w:t>
      </w:r>
      <w:r>
        <w:rPr/>
        <w:t>㬴晴뮘爥㩸彗슮䴽䠯礴</w:t>
      </w:r>
      <w:r>
        <w:rPr/>
        <w:t>Ⳃ⤻</w:t>
      </w:r>
      <w:r>
        <w:rPr/>
        <w:t>ꦩ</w:t>
      </w:r>
      <w:r>
        <w:rPr/>
        <w:t>땅슻䯃䤷䧃싂ꥭ瘤㠲썀椮檵摖瑶朦犮本摥瑲亥걃갹姂䉫彎꥚砶㴸쉆梘㵨㯎柂ꥥ朹根숴숪슥⌲㭰Ⓙ徘嚵轷匵㘮桉㦮湸㟂쉈顬癎㢡쉕숦䅙帴丷㡳䠷㩬忂捫☪</w:t>
      </w:r>
      <w:r>
        <w:rPr/>
        <w:t>Ⱚ</w:t>
      </w:r>
      <w:r>
        <w:rPr/>
        <w:t>彥痍쉫걯곂佑</w:t>
      </w:r>
      <w:r>
        <w:rPr/>
        <w:t>꧃</w:t>
      </w:r>
      <w:r>
        <w:rPr/>
        <w:t>䉀칭椣쉞숨婷쉅弹癳佦㙩瘪支숴欤浱㨬♅⛂摷䱌⹅츩汤厱썇쉶焸ꄤ俍ㅡ䀬扖⭦⽭䳂㵊땭숪ꥺっ甊</w:t>
      </w:r>
      <w:r>
        <w:rPr/>
        <w:t>ꤲ</w:t>
      </w:r>
      <w:r>
        <w:rPr/>
        <w:t>䫃㬺㵭㯂恗䥅砰㜽剪뾮噉쌸湈㍬敓㡺婈땾女넱棍㴴㶏㜬歞ꏂ싂帽⛂杚땳爦埂撬</w:t>
      </w:r>
      <w:r>
        <w:rPr/>
        <w:t>ⱊ</w:t>
      </w:r>
      <w:r>
        <w:rPr/>
        <w:t>礨堥洷츩瀴䈩ꥧ</w:t>
      </w:r>
      <w:r>
        <w:rPr/>
        <w:t>⡾⶘</w:t>
      </w:r>
      <w:r>
        <w:rPr/>
        <w:t>潒縺伹潤㥐穁⨪李⺩玻轏ꍘ꺬空쉘慚潋桰䧂습싃쉤䕴ㅖ쌷忂㒩种</w:t>
      </w:r>
      <w:r>
        <w:rPr/>
        <w:t>ⲱ</w:t>
      </w:r>
      <w:r>
        <w:rPr/>
        <w:t>痂䩬焴六췂⒣ㅱ䢘畚弩盎绂ㅕ㓂쉎敓祇녤档㩮쉭䭋ꄺ十</w:t>
      </w:r>
      <w:r>
        <w:rPr/>
        <w:t>⠪</w:t>
      </w:r>
      <w:r>
        <w:rPr/>
        <w:t>拂檮뮣묥媱堥窮㥱⪥䮵</w:t>
      </w:r>
      <w:r>
        <w:rPr/>
        <w:t>ⱄ</w:t>
      </w:r>
      <w:r>
        <w:rPr/>
        <w:t>稱㞮䈮䕩捤务숱竍</w:t>
      </w:r>
      <w:r>
        <w:rPr/>
        <w:t>ꔱ</w:t>
      </w:r>
      <w:r>
        <w:rPr/>
        <w:t>ⰱ</w:t>
      </w:r>
      <w:r>
        <w:rPr/>
        <w:t>呒偁䥤⩖䅫卆攺쉠숱쏂췂个싂僂䩪皩䐷估䑪橥␺㢡伯頪㥂楫矎䁙楇珂</w:t>
      </w:r>
      <w:r>
        <w:rPr/>
        <w:t>ⵓ</w:t>
      </w:r>
      <w:r>
        <w:rPr/>
        <w:t>獖꺩幡㶣〲캘╕쵂奠敯ㅨ晵゘迎긦䢡䈵☻쉩杓湤顐숪暩婹嫂숰</w:t>
      </w:r>
      <w:r>
        <w:rPr/>
        <w:t>ꦵ</w:t>
      </w:r>
      <w:r>
        <w:rPr/>
        <w:t>憩쉚⩊䙍癊湙㖘䥪歔伯恀쉑</w:t>
      </w:r>
      <w:r>
        <w:rPr/>
        <w:t>ⶩ</w:t>
      </w:r>
      <w:r>
        <w:rPr/>
        <w:t>䧂⥃䠪澿楖榿䥴頸损</w:t>
      </w:r>
      <w:r>
        <w:rPr/>
        <w:t>ⵟ</w:t>
      </w:r>
      <w:r>
        <w:rPr/>
        <w:t>쉷忂呦쉺戸</w:t>
      </w:r>
      <w:r>
        <w:rPr/>
        <w:t>ꤻ</w:t>
      </w:r>
      <w:r>
        <w:rPr/>
        <w:t>瀫畭䤫</w:t>
      </w:r>
      <w:r>
        <w:rPr/>
        <w:t>ⴳ</w:t>
      </w:r>
      <w:r>
        <w:rPr/>
        <w:t>痎䛎師</w:t>
      </w:r>
      <w:r>
        <w:rPr/>
        <w:t>⠨</w:t>
      </w:r>
      <w:r>
        <w:rPr/>
        <w:t>䕔숩武厣䌭ꄴ긹쉀杍♓㯂怩序咮☹쉙㦘濂녌</w:t>
      </w:r>
      <w:r>
        <w:rPr/>
        <w:t>⡧</w:t>
      </w:r>
      <w:r>
        <w:rPr/>
        <w:t>嚬싂彑⹥㉗䕴旎ㅹ⭴凂瀶</w:t>
      </w:r>
      <w:r>
        <w:rPr/>
        <w:t>ꕹ</w:t>
      </w:r>
      <w:r>
        <w:rPr/>
        <w:t>쉲恍啴䍯숴滎쉗斥⨭顄뼥撻슘歀⫍쉦놩믂⤹</w:t>
      </w:r>
      <w:r>
        <w:rPr/>
        <w:t>ꥂ</w:t>
      </w:r>
      <w:r>
        <w:rPr/>
        <w:t>䄭䚘辩╞㕎㑩㑘煉㭢坆杞焵딻入畱䩓㨺牘婩쉍걗妻⩑瘪ぎ焩㑗㈵囂祥敒眶湁</w:t>
      </w:r>
      <w:r>
        <w:rPr/>
        <w:t>ꕈ</w:t>
      </w:r>
      <w:r>
        <w:rPr/>
        <w:t>䢣쉈㩑╢䩕㕫穤뭕㕁⽃氦⸺壃</w:t>
      </w:r>
      <w:r>
        <w:rPr/>
        <w:t>ⳃ</w:t>
      </w:r>
      <w:r>
        <w:rPr/>
        <w:t>段㴺婭뽥䗂㉺扱䭪穖㍹䂥㴨杦别堭䩲ꇂ쉺㧂柎㈳뽵珂䴹牣촸쉨桧伣⹺䭆䅁恞爹杹䅺䅢歓怬搸敎卥㮬楗습쉂䩎딻쉗╯㡵⩁縲桶⼨傮䥁䵖偳癰吣栶彬爣⽾煍婠亣掮┻㏂촭넪嗂幸슣奰⩞땾䍸噍弨␦ㅀ⤦禩揂⻂싂啯㍺䭶쵾削ぉ働⹒凂䑹쉪꥖慈湮楅싂쉾癴땪硋汇ꎡ䲩㘣扩</w:t>
      </w:r>
      <w:r>
        <w:rPr/>
        <w:t>꥟</w:t>
      </w:r>
      <w:r>
        <w:rPr/>
        <w:t>乙䫂橲쉡╹묤狂癩睱쉩迂止瑭幣潶祬灚☪⩕쌹촽䠭⽱晹伮婌숩漦琤䑏埂쵀头欣乥怶䯎攷슥숸⌦⽹놩</w:t>
      </w:r>
      <w:r>
        <w:rPr/>
        <w:t>ꥁ</w:t>
      </w:r>
      <w:r>
        <w:rPr/>
        <w:t>쉷牺材숤뼥䈬쉑═猭捊䐥⩙呒呕</w:t>
      </w:r>
      <w:r>
        <w:rPr/>
        <w:t>ⵏ</w:t>
      </w:r>
      <w:r>
        <w:rPr/>
        <w:t>剑繏䧂扑樺녒轮噃⍉슿轠佫슿⩭態⤳䝑䔪⭟儦⵫ꄊ㙯䆩䤣䩣</w:t>
      </w:r>
      <w:r>
        <w:rPr/>
        <w:t>ꖥ</w:t>
      </w:r>
      <w:r>
        <w:rPr/>
        <w:t>〺㑳塡䑙玬⍰桕䌰櫎辵⑥촤⏂쉸㕑䥏啈䋂湰</w:t>
      </w:r>
      <w:r>
        <w:rPr/>
        <w:t>꧃</w:t>
      </w:r>
      <w:r>
        <w:rPr/>
        <w:t>熵겿䎱睺䅴噉⥞乚丯え啌䔹䅹癏儤䝨坂⧍컂</w:t>
      </w:r>
      <w:r>
        <w:rPr/>
        <w:t>ꕱ</w:t>
      </w:r>
      <w:r>
        <w:rPr/>
        <w:t>啂ꅞ眲䲏凂惂䦡㈰䏂穯㑴坕㵦</w:t>
      </w:r>
      <w:r>
        <w:rPr/>
        <w:t>ⱏ</w:t>
      </w:r>
      <w:r>
        <w:rPr/>
        <w:t>唴爸촪圲䂩枡䟂뽯깙ꍒ</w:t>
      </w:r>
      <w:r>
        <w:rPr/>
        <w:t>⠦</w:t>
      </w:r>
      <w:r>
        <w:rPr/>
        <w:t>秂䖩㮥顚偮婋啳싂汁睔쉗帴⸩걩⹍夥慬ꌥ琨套係䌤扢쉕彑쉋䘽♣帽榩哎숪⸰뾱숴㋃䩮㌦㍳額塗否弱䓂幬춣灾㉾晃扁奀瘵♳轄炏兟画䶬渰捹䙁㠳婦恧녗⌫뽗䕾칐棂칒払湏䱹匤睵獗䡵栯</w:t>
      </w:r>
      <w:r>
        <w:rPr/>
        <w:t>⠤♰</w:t>
      </w:r>
      <w:r>
        <w:rPr/>
        <w:t>㥨䑙䮵긪숣含넨睃⭦䡴땶썖묽偉쉊㘨摫䙡슘쉠坘칮㟃獮썤믂幀禱䬷㕰爪瀦地㥘싎</w:t>
      </w:r>
      <w:r>
        <w:rPr/>
        <w:t>⢱</w:t>
      </w:r>
      <w:r>
        <w:rPr/>
        <w:t>硎슻婸琦</w:t>
      </w:r>
      <w:r>
        <w:rPr/>
        <w:t>ⷎ</w:t>
      </w:r>
      <w:r>
        <w:rPr/>
        <w:t>ꅴ쌸䑾쵴楶沱唪䅓塚⽷䕲矂쉡㑄督㖱ꥬ䥳꺮曂☨乆䱫㜫╂壂䭏</w:t>
      </w:r>
      <w:r>
        <w:rPr/>
        <w:t>ⷎ</w:t>
      </w:r>
      <w:r>
        <w:rPr/>
        <w:t>橍幒ꍍ䏂썊쉈䷂⩒䱪㴮潆넻㢬沱䙢</w:t>
      </w:r>
      <w:r>
        <w:rPr/>
        <w:t>ꕡ</w:t>
      </w:r>
      <w:r>
        <w:rPr/>
        <w:t>竂橐䝦煋♤ꥡ䩞䍉柂㗂瑀〳숷㥦稶</w:t>
      </w:r>
      <w:r>
        <w:rPr/>
        <w:t>ⵢ</w:t>
      </w:r>
      <w:r>
        <w:rPr/>
        <w:t>啀䭗畾杘쉹灑⩐彞</w:t>
      </w:r>
      <w:r>
        <w:rPr/>
        <w:t>Ⱝ</w:t>
      </w:r>
      <w:r>
        <w:rPr/>
        <w:t>㣃ꇂつ▩ꍱ䉔䁡橉녤帣㭏☲갦啄璩浵⹓婗▬깾顦洮瑕䧂ㅐ価伸㣂╗彑㫂橪</w:t>
      </w:r>
      <w:r>
        <w:rPr/>
        <w:t>⣂</w:t>
      </w:r>
      <w:r>
        <w:rPr/>
        <w:t>ꥺ塔頴穀啃췂嘽乹姂꺘楈顉㞩䏂ꅷ㙫</w:t>
      </w:r>
      <w:r>
        <w:rPr/>
        <w:t>꧂⥤</w:t>
      </w:r>
      <w:r>
        <w:rPr/>
        <w:t>㟂쉧玣</w:t>
      </w:r>
      <w:r>
        <w:rPr/>
        <w:t>ꔺ⵮</w:t>
      </w:r>
      <w:r>
        <w:rPr/>
        <w:t>䕕</w:t>
      </w:r>
      <w:r>
        <w:rPr/>
        <w:t>Ⱚ</w:t>
      </w:r>
      <w:r>
        <w:rPr/>
        <w:t>剓㙮濂愩滎祚</w:t>
      </w:r>
      <w:r>
        <w:rPr/>
        <w:t>ⱸ</w:t>
      </w:r>
      <w:r>
        <w:rPr/>
        <w:t>㇎繕姂顅䂱砵䀭慪坋奚接⩇㈪</w:t>
      </w:r>
      <w:r>
        <w:rPr/>
        <w:t>ꤰ</w:t>
      </w:r>
      <w:r>
        <w:rPr/>
        <w:t>夶噀濂</w:t>
      </w:r>
      <w:r>
        <w:rPr/>
        <w:t>ꦻ</w:t>
      </w:r>
      <w:r>
        <w:rPr/>
        <w:t>参㕋琪睇掩㯂㪥☳㝺徻獵〣⵮숣⻎砮䧂湤싂</w:t>
      </w:r>
      <w:r>
        <w:rPr/>
        <w:t>Ⱡ</w:t>
      </w:r>
      <w:r>
        <w:rPr/>
        <w:t>桴祵쌸淍婓뗎癈쉓輯厱╲⏂</w:t>
      </w:r>
      <w:r>
        <w:rPr/>
        <w:t>⡁</w:t>
      </w:r>
      <w:r>
        <w:rPr/>
        <w:t>玩⍺儤浃猨싂煆然녃捥㝑㮿浤ꌣ穤쉃뭶칸쉯灾싂捫䵤砯㡢⫂畩轲䗂婖㥺쉸쉄歋噚⵷熘渺싂砺㬴⨰⧂软슻槂䙱㔨격輣㕾䙄䡃偫⵨숲昹⨰䝍公朷</w:t>
      </w:r>
      <w:r>
        <w:rPr/>
        <w:t>ⲥ</w:t>
      </w:r>
      <w:r>
        <w:rPr/>
        <w:t>桇颮嘷땹㩑쉀</w:t>
      </w:r>
      <w:r>
        <w:rPr/>
        <w:t>ⱀ</w:t>
      </w:r>
      <w:r>
        <w:rPr/>
        <w:t>䤴</w:t>
      </w:r>
      <w:r>
        <w:rPr/>
        <w:t>ꔴ</w:t>
      </w:r>
      <w:r>
        <w:rPr/>
        <w:t>숹瘹</w:t>
      </w:r>
      <w:r>
        <w:rPr/>
        <w:t>꧂</w:t>
      </w:r>
      <w:r>
        <w:rPr/>
        <w:t>佯䧂澵穁슣幁啑ꍾ南淂戩帻쉩걄剑硬⩡⭺琬⫍塍쉮疡䩴⭷偔ꥶ氲㭡礷䭸ꥶ쉾轩╏㕃悿</w:t>
      </w:r>
      <w:r>
        <w:rPr/>
        <w:t>⡁</w:t>
      </w:r>
      <w:r>
        <w:rPr/>
        <w:t>輱㊮婯捑䩓뇂楟佀冣⹺</w:t>
      </w:r>
      <w:r>
        <w:rPr/>
        <w:t>꤬</w:t>
      </w:r>
      <w:r>
        <w:rPr/>
        <w:t>㡘㊩깥䲥</w:t>
      </w:r>
      <w:r>
        <w:rPr/>
        <w:t>ⱈ</w:t>
      </w:r>
      <w:r>
        <w:rPr/>
        <w:t>係⬥숪堤䡶쉭搊쉋欥䘽敌䐽湐帻枮⬣⥭硣砻牚犡⍢⤳䷂刪㵳녗갯슥</w:t>
      </w:r>
      <w:r>
        <w:rPr/>
        <w:t>ꤳ</w:t>
      </w:r>
      <w:r>
        <w:rPr/>
        <w:t>䅴뭙㝚딸ぺ縪癌啔쉑瞵㩶䉔╂㕶湶榩ꅥ㛂湹彾䁤顷쉇㉑㥮䤣恌睐扞㨮쉘䙔䘪♖頳牲㖬㭐㤦㐩爬剷㣂煈╟坵㬲䷂䉚㩪渪┭盂橈㩐숶⵲瀴橈쉄ㅟ긵偩挪╷⥬狃だ繟쉷츻頸䍅楩彙⽨칎坺䙶싂䓂扳⬹⻂㝎䠪䵎勂놏슩䁢㵷栤卦걉卤⥊㵬뾏燂땣</w:t>
      </w:r>
      <w:r>
        <w:rPr/>
        <w:t>ⲥ</w:t>
      </w:r>
      <w:r>
        <w:rPr/>
        <w:t>呅ꆡ껂輬䜦까⑃猷⑖䷂挩晵拂㊵捣⭤牬컍㵌칌숤坵飍캏ꍀ枡䐻㘶坅</w:t>
      </w:r>
      <w:r>
        <w:rPr/>
        <w:t>꧂</w:t>
      </w:r>
      <w:r>
        <w:rPr/>
        <w:t>䩆ぉ頮㌨哂⩱䁖弯漮뗂쉂灷刪╓䂩攸昷吴唻㖏쉙䑔㙰剱╌橌</w:t>
      </w:r>
      <w:r>
        <w:rPr/>
        <w:t>ꦻ</w:t>
      </w:r>
      <w:r>
        <w:rPr/>
        <w:t>㟎숰숫쉸쉆墩嫂轣뽁</w:t>
      </w:r>
      <w:r>
        <w:rPr/>
        <w:t>ⵎ</w:t>
      </w:r>
      <w:r>
        <w:rPr/>
        <w:t>圮坧⤨㒻䈪奉盂쉏뾏쉱磂呂䑒⌹弯働氪⤸㨥⩨癶癔</w:t>
      </w:r>
      <w:r>
        <w:rPr/>
        <w:t>ꕅ</w:t>
      </w:r>
      <w:r>
        <w:rPr/>
        <w:t>佲剆奭ㄹ뭑呯Ⓕ칞⩊썲⽰쵑쉏㉑珂灣</w:t>
      </w:r>
      <w:r>
        <w:rPr/>
        <w:t>ꤹ</w:t>
      </w:r>
      <w:r>
        <w:rPr/>
        <w:t>灡朹幁潕⩠㵹ꥷ䗂쉚䑒杬顒漦쌽䷂㟍摌싂츺䍮囂恥슱汯爰弫䀲䎬숪昰㥺ㄹ䥣⛂깋䉐稽⛂䚩㮣ꅠ숣抿甪啔䤫⩀塀穬沏扢</w:t>
      </w:r>
      <w:r>
        <w:rPr/>
        <w:t>ꕦ</w:t>
      </w:r>
      <w:r>
        <w:rPr/>
        <w:t>灴敖싂䈸婹숥妣勂쏂㕍쉸㤨뼨㛂</w:t>
      </w:r>
      <w:r>
        <w:rPr/>
        <w:t>⣂</w:t>
      </w:r>
      <w:r>
        <w:rPr/>
        <w:t>㷂畭䔸盍嗂♒㵋搽欵</w:t>
      </w:r>
      <w:r>
        <w:rPr/>
        <w:t>⡤</w:t>
      </w:r>
      <w:r>
        <w:rPr/>
        <w:t>乗瓂䔵쌭숱</w:t>
      </w:r>
      <w:r>
        <w:rPr/>
        <w:t>ꕈ</w:t>
      </w:r>
      <w:r>
        <w:rPr/>
        <w:t>瀴嫂捞</w:t>
      </w:r>
      <w:r>
        <w:rPr/>
        <w:t>⡤</w:t>
      </w:r>
      <w:r>
        <w:rPr/>
        <w:t>伬</w:t>
      </w:r>
      <w:r>
        <w:rPr/>
        <w:t>ꤷ</w:t>
      </w:r>
      <w:r>
        <w:rPr/>
        <w:t>稪걧⦩慏婓繐睙杂汚숽秎憏䔸彋㭋숦䛂漩뇂뼷为㝌窻戩⽪㈸㭀⦥㩮㧂⭦ꥸ㤻䟂㟂潬係㍐걖浲ꎣ炻숺伳⽰樫䞮掵愷䀻瑥䙹쉇꺱䇃啐칃春㜪싂児㵏噍</w:t>
      </w:r>
      <w:r>
        <w:rPr/>
        <w:t>ꤪ</w:t>
      </w:r>
      <w:r>
        <w:rPr/>
        <w:t>究楬塱硹㕴쉇ꄦ⹹䢱䙊</w:t>
      </w:r>
      <w:r>
        <w:rPr/>
        <w:t>Ⱶ</w:t>
      </w:r>
      <w:r>
        <w:rPr/>
        <w:t>杔湬☺㜣炩䘲묰塕掘넻䐷垡</w:t>
      </w:r>
      <w:r>
        <w:rPr/>
        <w:t>ꥂ</w:t>
      </w:r>
      <w:r>
        <w:rPr/>
        <w:t>帻䕴♐乳䵗猻猩瘺㬭噥걵䨫습洮㡭뇂住㥄測녷ざ稣獂㕄딮繁䶬疏䄦帷䁣嘸⨤┺猺녶䧂⴬燍斮䔽撣䙈㙤⪱쉋⤨쉟坴♅䚡쉁䡺䊮♾䔵桺婳穆恓濂轮㏂浪穸ㆩ㨺倪迂搻歚示轴㩎㇂䨤쉈婊彆疬</w:t>
      </w:r>
      <w:r>
        <w:rPr/>
        <w:t>⢡</w:t>
      </w:r>
      <w:r>
        <w:rPr/>
        <w:t>㑃썘땯⹴䈱䔣噱숭</w:t>
      </w:r>
      <w:r>
        <w:rPr/>
        <w:t>ꤻ◂</w:t>
      </w:r>
      <w:r>
        <w:rPr/>
        <w:t>横겘㦵幷呮䐬䁹玿廍슩⍠帊숲穅敁꺮⥁⾵㴶呀숤愰쉆暿췎婟</w:t>
      </w:r>
      <w:r>
        <w:rPr/>
        <w:t>ⶡ</w:t>
      </w:r>
      <w:r>
        <w:rPr/>
        <w:t>慢硹쉚判頽칢䰺儫䄩⭟䅩숷䫎勃套뿂啾쵅넬촫槂</w:t>
      </w:r>
      <w:r>
        <w:rPr/>
        <w:t>ꕣ</w:t>
      </w:r>
      <w:r>
        <w:rPr/>
        <w:t>枻꥗桭㴵䁈♕⬺砳噾晤硵⩩輪顧</w:t>
      </w:r>
      <w:r>
        <w:rPr/>
        <w:t>ꦵ</w:t>
      </w:r>
      <w:r>
        <w:rPr/>
        <w:t>䭔溏祵칒쉳쵦橳琪⼵硫歅携㥅䉊숶숲䑑常뭚䌳榩ㄥ浬敡⩳晩兆唸刨⎥ぅ㕷瀦ꌸ뼶绂ꍍし潯䭡䵬䣂毂깋䴰</w:t>
      </w:r>
      <w:r>
        <w:rPr/>
        <w:t>ꤴ</w:t>
      </w:r>
      <w:r>
        <w:rPr/>
        <w:t>뽢숷汯丣啚㵢囂㏍塍</w:t>
      </w:r>
      <w:r>
        <w:rPr/>
        <w:t>⡈</w:t>
      </w:r>
      <w:r>
        <w:rPr/>
        <w:t>绂⩈칉礣숤䉘夺轇⯂놬扒奌彗䳂㝏䧂磂痍믂頲䭊爲⥲呄ꥹ关玣⭥㐻恠睊掣暿輫㝞穦栨乏礯썊兪㵎쎻</w:t>
      </w:r>
      <w:r>
        <w:rPr/>
        <w:t>ꗂ</w:t>
      </w:r>
      <w:r>
        <w:rPr/>
        <w:t>捖偵䭀砳奾桥兙獹琶焸䛂哎⸨⼩砵⩖</w:t>
      </w:r>
      <w:r>
        <w:rPr/>
        <w:t>ꔲ</w:t>
      </w:r>
      <w:r>
        <w:rPr/>
        <w:t>ꥭ㝄猻奺朽쉋쌮뽄僂ゥ稣湮欤쉌睑䵶䱤쉯摍搪㶬썭捭숣㛂</w:t>
      </w:r>
      <w:r>
        <w:rPr/>
        <w:t>ⲩ</w:t>
      </w:r>
      <w:r>
        <w:rPr/>
        <w:t>瓂䯃⽭㧂た䭙⭧숣싂ォ⑾祟</w:t>
      </w:r>
      <w:r>
        <w:rPr/>
        <w:t>ⱅ</w:t>
      </w:r>
      <w:r>
        <w:rPr/>
        <w:t>瀭午</w:t>
      </w:r>
      <w:r>
        <w:rPr/>
        <w:t>ꤤ</w:t>
      </w:r>
      <w:r>
        <w:rPr/>
        <w:t>潮숵と쉭</w:t>
      </w:r>
      <w:r>
        <w:rPr/>
        <w:t>ꔫ</w:t>
      </w:r>
      <w:r>
        <w:rPr/>
        <w:t>쉁⥴斩恘偵</w:t>
      </w:r>
      <w:r>
        <w:rPr/>
        <w:t>Ⳃ</w:t>
      </w:r>
      <w:r>
        <w:rPr/>
        <w:t>杁싂帶剌㡓㭅</w:t>
      </w:r>
      <w:r>
        <w:rPr/>
        <w:t>ⵠ</w:t>
      </w:r>
      <w:r>
        <w:rPr/>
        <w:t>걧⺵쉺歞㥸揂㙦婘⯂</w:t>
      </w:r>
      <w:r>
        <w:rPr/>
        <w:t>Ⳃ⥍</w:t>
      </w:r>
      <w:r>
        <w:rPr/>
        <w:t>攮⍅</w:t>
      </w:r>
      <w:r>
        <w:rPr/>
        <w:t>ⱪ</w:t>
      </w:r>
      <w:r>
        <w:rPr/>
        <w:t>磂䁒㕫ꅦ桧싃㉦摁䑎息坉煵慕頴</w:t>
      </w:r>
      <w:r>
        <w:rPr/>
        <w:t>ꕊ</w:t>
      </w:r>
      <w:r>
        <w:rPr/>
        <w:t>摷걏㐷ꥩ╄輮獸뽐太⚻싂姂惍䏂캻㑥㙌쉌뽗潱⭹敐숨暱搬깎盂庥쉃墥칷枥㩠瘳ⸯ䭑⩺氮㑖澩橌㴴制㎵뽶楯칇쵁㙮䘪媘㥤佋敒焱㩀呄琲⎻슻圦椻塐㑉䅪啭㮡믍㈽싂ꥷ幧副劘䇍⹖㨮㶩쉣촲奉坒轉㑗顲땒睘숷䉁㬥用껎ꍐ媿哎╠瀻䡮䭈⏃⹕䱺䨭쉑딦ꅎ牥䤸⼯礷싂縪⽆</w:t>
      </w:r>
      <w:r>
        <w:rPr/>
        <w:t>⡫</w:t>
      </w:r>
      <w:r>
        <w:rPr/>
        <w:t>쉹噇猷쉒쉾癖秂傻佅䕏掬쉠㬯⑘㙔</w:t>
      </w:r>
      <w:r>
        <w:rPr/>
        <w:t>ꥃ</w:t>
      </w:r>
      <w:r>
        <w:rPr/>
        <w:t>悩祱숪牒쵘㦱싂偾놬㪏墵刳煪㊵䱉恐㌣瑗긦塄☪弫</w:t>
      </w:r>
      <w:r>
        <w:rPr/>
        <w:t>꧂</w:t>
      </w:r>
      <w:r>
        <w:rPr/>
        <w:t>䁑凂煔䕺乧⏂쉀厩牐⒩皬灨塖祵</w:t>
      </w:r>
      <w:r>
        <w:rPr/>
        <w:t>Ɒ</w:t>
      </w:r>
      <w:r>
        <w:rPr/>
        <w:t>㠴撵</w:t>
      </w:r>
      <w:r>
        <w:rPr/>
        <w:t>ⰺ</w:t>
      </w:r>
      <w:r>
        <w:rPr/>
        <w:t>敇㚡䠴烃ꅵ急痂</w:t>
      </w:r>
      <w:r>
        <w:rPr/>
        <w:t>⠰</w:t>
      </w:r>
      <w:r>
        <w:rPr/>
        <w:t>塷䫎숣</w:t>
      </w:r>
      <w:r>
        <w:rPr/>
        <w:t>ꕟ</w:t>
      </w:r>
      <w:r>
        <w:rPr/>
        <w:t>敫辏Ⓜ㏍奎깷獍祩歌甪㝗灇攪╶楡걏䈪╊쉏㵗쉡泂썅樰汍墩昩弥</w:t>
      </w:r>
      <w:r>
        <w:rPr/>
        <w:t>ꤪ⨶</w:t>
      </w:r>
      <w:r>
        <w:rPr/>
        <w:t>걈轷䐷䝋녊⥠ꍸ넥</w:t>
      </w:r>
      <w:r>
        <w:rPr/>
        <w:t>ⴷ</w:t>
      </w:r>
      <w:r>
        <w:rPr/>
        <w:t>呤楀慧⹣婦□♈垘숸煾ꆿ츰煡㭾</w:t>
      </w:r>
      <w:r>
        <w:rPr/>
        <w:t>ⳃ</w:t>
      </w:r>
      <w:r>
        <w:rPr/>
        <w:t>㘶繾兵瘯ꥹꆱ䅚潓㠨癇亮츽쉠榏冡㝎氊瘹쉕䝅쉈扎䝹碩疩顟乧祰䩾㙃⩉礮䱁쵵䅑ㅧ塈ꅬㄽ쵅떩䚘塇㈮⧂榘</w:t>
      </w:r>
      <w:r>
        <w:rPr/>
        <w:t>ꔽ</w:t>
      </w:r>
      <w:r>
        <w:rPr/>
        <w:t>쉀拂♟</w:t>
      </w:r>
      <w:r>
        <w:rPr/>
        <w:t>ⴳ</w:t>
      </w:r>
      <w:r>
        <w:rPr/>
        <w:t>㥮䙙넱㘬㩂玮漨㑳숪㘰楋⦘喩瀤㈳噡</w:t>
      </w:r>
      <w:r>
        <w:rPr/>
        <w:t>ⰽ⩙</w:t>
      </w:r>
      <w:r>
        <w:rPr/>
        <w:t>뭳떬䧂忂㢵歳顠毎煔㛃顗숱顓硪</w:t>
      </w:r>
      <w:r>
        <w:rPr/>
        <w:t>꧂</w:t>
      </w:r>
      <w:r>
        <w:rPr/>
        <w:t>⼬愭</w:t>
      </w:r>
      <w:r>
        <w:rPr/>
        <w:t>꧂</w:t>
      </w:r>
      <w:r>
        <w:rPr/>
        <w:t>⠣</w:t>
      </w:r>
      <w:r>
        <w:rPr/>
        <w:t>䕁䤨</w:t>
      </w:r>
      <w:r>
        <w:rPr/>
        <w:t>⠰</w:t>
      </w:r>
      <w:r>
        <w:rPr/>
        <w:t>숲</w:t>
      </w:r>
      <w:r>
        <w:rPr/>
        <w:t>ⰷ⹄</w:t>
      </w:r>
      <w:r>
        <w:rPr/>
        <w:t>啁呴⽩煦睐숳䁆쌴⴬㵭</w:t>
      </w:r>
      <w:r>
        <w:rPr/>
        <w:t>ꔭ</w:t>
      </w:r>
      <w:r>
        <w:rPr/>
        <w:t>塇쵩婺佑獍䁉嗂朶硬숬滂柂숱獁椽䍇㍀氰灂⻂䁲弹㬪䴸쉆쉭曂穒㴹〫</w:t>
      </w:r>
    </w:p>
    <w:p>
      <w:pPr>
        <w:pStyle w:val="PreformattedText"/>
        <w:bidi w:val="0"/>
        <w:spacing w:before="0" w:after="0"/>
        <w:jc w:val="left"/>
        <w:rPr/>
      </w:pPr>
      <w:r>
        <w:rPr/>
        <w:t>쉾婟繥噮䱘佑</w:t>
      </w:r>
      <w:r>
        <w:rPr/>
        <w:t>ⱘ</w:t>
      </w:r>
      <w:r>
        <w:rPr/>
        <w:t>ꕕ</w:t>
      </w:r>
      <w:r>
        <w:rPr/>
        <w:t>쉢숣呡噋楶硸쉟䢥▩晅䫂嘵伳偂⭶䞮仂數쉧</w:t>
      </w:r>
      <w:r>
        <w:rPr/>
        <w:t>ꖵ</w:t>
      </w:r>
      <w:r>
        <w:rPr/>
        <w:t>쉈넯쉁썷숬匹䰱橢숫奡떩焪矂橃颡扸䕘噩</w:t>
      </w:r>
      <w:r>
        <w:rPr/>
        <w:t>ꤻ</w:t>
      </w:r>
      <w:r>
        <w:rPr/>
        <w:t>〹숦爵⯂估쉘恱숰爮</w:t>
      </w:r>
      <w:r>
        <w:rPr/>
        <w:t>Ɒ</w:t>
      </w:r>
      <w:r>
        <w:rPr/>
        <w:t>㉰㜭싍</w:t>
      </w:r>
      <w:r>
        <w:rPr/>
        <w:t>Ⲭ</w:t>
      </w:r>
      <w:r>
        <w:rPr/>
        <w:t>焵㣂獴扮숸⫃⽣塠佶慣㉑뭫烎뽪쉏쌴</w:t>
      </w:r>
      <w:r>
        <w:rPr/>
        <w:t>ꤤ</w:t>
      </w:r>
      <w:r>
        <w:rPr/>
        <w:t>딣拍咡䡐쏂쉓灎䝥깖橏朵框殬瀪숱位䡣⥃冩쉵滂涵瘷佭ꅆ⩷ㅞ䖘琵㔰ꅏ敦妏癬녒焪偣剒⚻散繂䝞畐⹩捉⥲싂㋂⨷숭␳싂场汍煖캏垵꧎砤䴭☣쉙칥숦♾伺斩ㆩ埂樯</w:t>
      </w:r>
      <w:r>
        <w:rPr/>
        <w:t>ꗂ</w:t>
      </w:r>
      <w:r>
        <w:rPr/>
        <w:t>⡔</w:t>
      </w:r>
      <w:r>
        <w:rPr/>
        <w:t>쉚浕凂㝹숶㩧䅓⼵䷂椮쉠啢䅪爰▱㤽乪捞縺噚⹰䏂午勂숣쉲䙺ꥱ</w:t>
      </w:r>
      <w:r>
        <w:rPr/>
        <w:t>Ⳃ</w:t>
      </w:r>
      <w:r>
        <w:rPr/>
        <w:t>捯汙⥢䛎칗塏䌳䤴婍ㆩㄹ輵畲䧂偗䭞㴰暣輱並に睾㍘⼯䖏汒瑨숦坯灠㔯숭瘳佺䌫</w:t>
      </w:r>
      <w:r>
        <w:rPr/>
        <w:t>ꕋ</w:t>
      </w:r>
      <w:r>
        <w:rPr/>
        <w:t>䓂傱搩睇깯㠱瀲숵扳쉄僎⪬ꍚ┯噶ꅭ〷⵾㙎⨬숪䬷슘偕┴獡㔣捊摧칙晅⻂㑔ꅚ捬뽤꤮䆡噗⩕쉹䍅㍮助㉩싂揂䒮싂猪㥂숴䝹䕺ꥤ玿摶䍫츥슘㗂</w:t>
      </w:r>
      <w:r>
        <w:rPr/>
        <w:t>ⷎ</w:t>
      </w:r>
      <w:r>
        <w:rPr/>
        <w:t>견ぶ썏杒䴸␤顋㵎숪噙毂䝟␸⏂ㄨ晋뿂埂昴湏㙡⎮㋂〬熡瑒쉯睧묫爦쎣帱쉡硒</w:t>
      </w:r>
      <w:r>
        <w:rPr/>
        <w:t>ꤪ</w:t>
      </w:r>
      <w:r>
        <w:rPr/>
        <w:t>圯ㅦ䜪唤穑穥쉙⹠扵㭔李抮〪卩打ꍶ⩲挦浶숩佬凂㇍係ꍋ昺噖䵴橾쎡牪坒ꇂ㓂⭂彇뽦晋摦癞媩숬㡗柂┻땰㍡뭐쉏춵呹뼲숲䏂楸䇃ㅄ</w:t>
      </w:r>
      <w:r>
        <w:rPr/>
        <w:t>ⴲ</w:t>
      </w:r>
      <w:r>
        <w:rPr/>
        <w:t>栳쉒慫硗⽥汈숣奘숱뮱⽞懍煐慵㝒䴪杲䌬㙡坰䓂潬杣匊숲塱쉇ꇂ⌱玻⨨啉䌲楃쉌쉒뾻呔炘做挵礥斣슡亵</w:t>
      </w:r>
      <w:r>
        <w:rPr/>
        <w:t>ꔵ</w:t>
      </w:r>
      <w:r>
        <w:rPr/>
        <w:t>噱쉨湑搮婁桑</w:t>
      </w:r>
      <w:r>
        <w:rPr/>
        <w:t>ꖿ</w:t>
      </w:r>
      <w:r>
        <w:rPr/>
        <w:t>歳ꍑ係協嗂숦쉡</w:t>
      </w:r>
      <w:r>
        <w:rPr/>
        <w:t>ⵙ⒣</w:t>
      </w:r>
      <w:r>
        <w:rPr/>
        <w:t>쉘嘮䴸失⿂惃긺敔凂呭犵噟䙐問墿歐㵍䷍숹獓䨪칓摁쉕啺땡숭䤰걲䕕抵뭓䙏숴쉟縲㴹숷쉠縳㕫湇뭉恣</w:t>
      </w:r>
      <w:r>
        <w:rPr/>
        <w:t>ⷂ▏</w:t>
      </w:r>
      <w:r>
        <w:rPr/>
        <w:t>轷㭷幏꥾嘰圱</w:t>
      </w:r>
      <w:r>
        <w:rPr/>
        <w:t>Ⱟ</w:t>
      </w:r>
      <w:r>
        <w:rPr/>
        <w:t>摡凃磂䏂敨䵢⨬㘴䚻段离佧䩨㜺佉⸰ꏂ캱䱒怱周㘲㙭桘栨着꥔숩츽焤</w:t>
      </w:r>
      <w:r>
        <w:rPr/>
        <w:t>ꕭ</w:t>
      </w:r>
      <w:r>
        <w:rPr/>
        <w:t>슩쉸䊻斏喩〶䰶⩆⨱牙슻땙䄪瞩⼪弳仂奐쉏㣍⨯樽禘</w:t>
      </w:r>
      <w:r>
        <w:rPr/>
        <w:t>ꔰ</w:t>
      </w:r>
      <w:r>
        <w:rPr/>
        <w:t>䅊㉁奀䣂⩮䈵</w:t>
      </w:r>
      <w:r>
        <w:rPr/>
        <w:t>ꕯ</w:t>
      </w:r>
      <w:r>
        <w:rPr/>
        <w:t>獊呁⥤䝔⑏䘵瑶稷啹ⸯ춮参뽪挨⭅녘壂㌹䖻怪戱慢㠽쉘䒡帰㏂갻ヂ橰挲顋用䍃池瘺㙣捤⨷⬬</w:t>
      </w:r>
      <w:r>
        <w:rPr/>
        <w:t>ꥏ</w:t>
      </w:r>
      <w:r>
        <w:rPr/>
        <w:t>䞿欱挪槂</w:t>
      </w:r>
      <w:r>
        <w:rPr/>
        <w:t>ⱄ⫂</w:t>
      </w:r>
      <w:r>
        <w:rPr/>
        <w:t>擂䩯싂㵬額녀顨</w:t>
      </w:r>
      <w:r>
        <w:rPr/>
        <w:t>ꔤ</w:t>
      </w:r>
      <w:r>
        <w:rPr/>
        <w:t>쉠㪿䣂䘽幔</w:t>
      </w:r>
      <w:r>
        <w:rPr/>
        <w:t>꥓</w:t>
      </w:r>
      <w:r>
        <w:rPr/>
        <w:t>坍䰯</w:t>
      </w:r>
      <w:r>
        <w:rPr/>
        <w:t>ꥁ</w:t>
      </w:r>
      <w:r>
        <w:rPr/>
        <w:t>炥쉒ꌣ懂䑎㈹</w:t>
      </w:r>
      <w:r>
        <w:rPr/>
        <w:t>ꥋ⑄</w:t>
      </w:r>
      <w:r>
        <w:rPr/>
        <w:t>癉</w:t>
      </w:r>
      <w:r>
        <w:rPr/>
        <w:t>ⱦ</w:t>
      </w:r>
      <w:r>
        <w:rPr/>
        <w:t>䂏轮슏䕁㵙㎩啤</w:t>
      </w:r>
      <w:r>
        <w:rPr/>
        <w:t>⡬</w:t>
      </w:r>
      <w:r>
        <w:rPr/>
        <w:t>㉱⨷愺琤⩶떻♔帲晱㝡汗洷氬땄⩗╎뾘晋湒摲棂兀걅妣硺昮奷獫偑兗쉕䠸ꄯ禬숯슏橒獅㐤䒥츦습㊬唻穫⪡⩁숸</w:t>
      </w:r>
      <w:r>
        <w:rPr/>
        <w:t>ꕘ</w:t>
      </w:r>
      <w:r>
        <w:rPr/>
        <w:t>䴦갪캡䵱깏瑎걈祄䤷㠶쉫㇂牵묥才燂幪⪬ꍷ晲癏埂</w:t>
      </w:r>
      <w:r>
        <w:rPr/>
        <w:t>Ⱪ</w:t>
      </w:r>
      <w:r>
        <w:rPr/>
        <w:t>쉠睕ㄦ栶⬰</w:t>
      </w:r>
      <w:r>
        <w:rPr/>
        <w:t>Ⱬ</w:t>
      </w:r>
      <w:r>
        <w:rPr/>
        <w:t>쵌瑍⩮䗂ꍨꥺ㶥䰽</w:t>
      </w:r>
      <w:r>
        <w:rPr/>
        <w:t>Ⳃ⡸</w:t>
      </w:r>
      <w:r>
        <w:rPr/>
        <w:t>췂</w:t>
      </w:r>
      <w:r>
        <w:rPr/>
        <w:t>ꔫ</w:t>
      </w:r>
      <w:r>
        <w:rPr/>
        <w:t>硲潶忂操楏䲩䞡䥮</w:t>
      </w:r>
      <w:r>
        <w:rPr/>
        <w:t>ꕄ</w:t>
      </w:r>
      <w:r>
        <w:rPr/>
        <w:t>疵佞樴</w:t>
      </w:r>
      <w:r>
        <w:rPr/>
        <w:t>꧂ⵔ</w:t>
      </w:r>
      <w:r>
        <w:rPr/>
        <w:t>値㵦싍䑠싂暩弹⑳憣䭺祁⽒</w:t>
      </w:r>
      <w:r>
        <w:rPr/>
        <w:t>꧂</w:t>
      </w:r>
      <w:r>
        <w:rPr/>
        <w:t>噧璵㕗쉔揂뮵摺畑㥮걠╉䤲桟䳍䡐뗃歀佾쉱䝲싍슬</w:t>
      </w:r>
      <w:r>
        <w:rPr/>
        <w:t>ⵞ</w:t>
      </w:r>
      <w:r>
        <w:rPr/>
        <w:t>癨呺넻㭇쉭</w:t>
      </w:r>
      <w:r>
        <w:rPr/>
        <w:t>ꔱ</w:t>
      </w:r>
      <w:r>
        <w:rPr/>
        <w:t>썾숹项ꍒ㭃斣伲㑰㵔潪〭顱截</w:t>
      </w:r>
      <w:r>
        <w:rPr/>
        <w:t>ꦣ</w:t>
      </w:r>
      <w:r>
        <w:rPr/>
        <w:t>쉄捏䓂稯숪⭗楇ꄦ쉀塗祾㑀噌뭤썬䭏⩈獦奃뭚⭄ꅆ䵫⺵䰰悘䬨땙昹갤庮뭓ゥ祃◂橂礰也哂弪呓橤噶摞⍃㯎⨺〮沱潇摹瘺楬慾⍢⚥㥑慓瑢堪縱땑</w:t>
      </w:r>
      <w:r>
        <w:rPr/>
        <w:t>꧂</w:t>
      </w:r>
      <w:r>
        <w:rPr/>
        <w:t>偨穴祬縪奰慱婟쉗ꅫ⍚䭎䉨䱠쉟⽾坘쉸䫂칹쵄ꆣ䥂䁩惂㴨䴽滂扄쉒뭣矎䑗廂盃欹余洰땯깠</w:t>
      </w:r>
      <w:r>
        <w:rPr/>
        <w:t>⠷</w:t>
      </w:r>
      <w:r>
        <w:rPr/>
        <w:t>弻</w:t>
      </w:r>
      <w:r>
        <w:rPr/>
        <w:t>ꗂ</w:t>
      </w:r>
      <w:r>
        <w:rPr/>
        <w:t>磂㑋싂</w:t>
      </w:r>
      <w:r>
        <w:rPr/>
        <w:t>ꗂ</w:t>
      </w:r>
      <w:r>
        <w:rPr/>
        <w:t>ⲩ</w:t>
      </w:r>
      <w:r>
        <w:rPr/>
        <w:t>䙾婚䑎쏂␴ㅘ␊矃末璩ꍺ婷瑖䕘灦╸侵╯噎慥⭎䅷♀䤦暿쉯獧祋漯㪻打땙湌癚わ㡫ꍣ㩀긥恵䑱璿癹迂珂쉫㨹䌤䤦㝑輹㷍䡙祷窏㊡ꥹ썵숴넣쉇梬㝠</w:t>
      </w:r>
      <w:r>
        <w:rPr/>
        <w:t>ⴰ</w:t>
      </w:r>
      <w:r>
        <w:rPr/>
        <w:t>礽慯奙⍀敟⵶쵨㯂娭䐶灟手係輥쉲㷂ꥴ䛍</w:t>
      </w:r>
      <w:r>
        <w:rPr/>
        <w:t>ꔭ</w:t>
      </w:r>
      <w:r>
        <w:rPr/>
        <w:t>帩琳⥟弻ꥳ䁹灊楶䥶䰻焴⯂㭖</w:t>
      </w:r>
      <w:r>
        <w:rPr/>
        <w:t>ⱷ</w:t>
      </w:r>
      <w:r>
        <w:rPr/>
        <w:t>匣䞘ꌱ汃䶬睥炿㞣㩮췍帤否〽䵩䝍毂쉾㴤柂䨮䈤ㅎ仍⌺祪츨湃</w:t>
      </w:r>
      <w:r>
        <w:rPr/>
        <w:t>ꕾ</w:t>
      </w:r>
      <w:r>
        <w:rPr/>
        <w:t>撡堥ㅦ恱儩ꥬ깥숬摧竍恔䙂慹栫垬⿂ꥺ啁瑰╯☱䙧兾⩢쉟㨲㕨〉䬹ꅇ㝰懂쉒㵥</w:t>
      </w:r>
      <w:r>
        <w:rPr/>
        <w:t>Ᵽ</w:t>
      </w:r>
      <w:r>
        <w:rPr/>
        <w:t>䦻帬狂⻂ꇂ偕昱盂剢䡓繥爯䷂䧂</w:t>
      </w:r>
      <w:r>
        <w:rPr/>
        <w:t>ꦱ</w:t>
      </w:r>
      <w:r>
        <w:rPr/>
        <w:t>杬套栰慦⑥亱쉭쉃猬㇂浗囃ㄳ믂楸戭숵磃婔汉ꅟ煏恚슿囂⎿媬</w:t>
      </w:r>
      <w:r>
        <w:rPr/>
        <w:t>ꥋ</w:t>
      </w:r>
      <w:r>
        <w:rPr/>
        <w:t>摪⸭쉉䯂⵭⭖兩쉍烍쌰㋂ㄩ㙸䂡</w:t>
      </w:r>
      <w:r>
        <w:rPr/>
        <w:t>⠦</w:t>
      </w:r>
      <w:r>
        <w:rPr/>
        <w:t>飂</w:t>
      </w:r>
      <w:r>
        <w:rPr/>
        <w:t>ⵗ</w:t>
      </w:r>
      <w:r>
        <w:rPr/>
        <w:t>睾弻䵵슘㩪썌啸婃䑞숽㉈牧唽煒䰲싍祫幯⚮쉌㧂㡍쵯主䘴뽂杄没畀䀶熥쏂瑷</w:t>
      </w:r>
      <w:r>
        <w:rPr/>
        <w:t>ꕣ</w:t>
      </w:r>
      <w:r>
        <w:rPr/>
        <w:t>䧂싂╱参䦩뇂</w:t>
      </w:r>
      <w:r>
        <w:rPr/>
        <w:t>ꤤ</w:t>
      </w:r>
      <w:r>
        <w:rPr/>
        <w:t>㘶ㄯ剦女坰㢱繭剉擂뭎䈪䡮㐫⭭ꄳ穂습㡲嘶</w:t>
      </w:r>
      <w:r>
        <w:rPr/>
        <w:t>⢱</w:t>
      </w:r>
      <w:r>
        <w:rPr/>
        <w:t>㤴㩺䬯딵凍焫硶䲱顅矂갣婧歳껂助参㴮丯㎵捲숵䕖桋㬩轐坁敚婴䁩杊쉆뽆輮畾䥲⩫師㠮吨〸긱뼽걱敖报쉪嘩▘</w:t>
      </w:r>
      <w:r>
        <w:rPr/>
        <w:t>ⵙ</w:t>
      </w:r>
      <w:r>
        <w:rPr/>
        <w:t>ㅘ㉊敭䵗▻爨ㅟ꺿䣂掿쵤⑮䰭ꍢ塪穋伥愮⩦쵧湅倷彷繗쵘⪮</w:t>
      </w:r>
      <w:r>
        <w:rPr/>
        <w:t>ⴥ</w:t>
      </w:r>
      <w:r>
        <w:rPr/>
        <w:t>ㅶ㴩幌塤쉯牁塌湐싂歈䝉╣㥇婚칤ꍹ</w:t>
      </w:r>
      <w:r>
        <w:rPr/>
        <w:t>⠫</w:t>
      </w:r>
      <w:r>
        <w:rPr/>
        <w:t>쉵⭑抡슻婰⨤旂䛂弥佋㬰㛂樰뭔噟쌦䯂녎噴ꥱ畡恰䝶䥸呪浣湶炱싂</w:t>
      </w:r>
      <w:r>
        <w:rPr/>
        <w:t>ⵒ</w:t>
      </w:r>
      <w:r>
        <w:rPr/>
        <w:t>딶땕噕숭싂橃䵀㜱쉑㭒顯风否쉮</w:t>
      </w:r>
      <w:r>
        <w:rPr/>
        <w:t>ꔻ</w:t>
      </w:r>
      <w:r>
        <w:rPr/>
        <w:t>㐽</w:t>
      </w:r>
      <w:r>
        <w:rPr/>
        <w:t>ꔻ</w:t>
      </w:r>
      <w:r>
        <w:rPr/>
        <w:t>味䕂</w:t>
      </w:r>
      <w:r>
        <w:rPr/>
        <w:t>ꕤ</w:t>
      </w:r>
      <w:r>
        <w:rPr/>
        <w:t>㗃䐶幤ꍂ꺩佲皬梬꥖亵㷃昪横奥关㝁㈷숥</w:t>
      </w:r>
      <w:r>
        <w:rPr/>
        <w:t>ⵂ</w:t>
      </w:r>
      <w:r>
        <w:rPr/>
        <w:t>塑갣光渥㑂⥰⽨木严⥵㝾⥹㥱咮⩉橙㭈⨵㌨䷂쉞啬焣濂</w:t>
      </w:r>
      <w:r>
        <w:rPr/>
        <w:t>Ⳃ</w:t>
      </w:r>
      <w:r>
        <w:rPr/>
        <w:t>灖槂䌰쉘ㄸ桱</w:t>
      </w:r>
      <w:r>
        <w:rPr/>
        <w:t>ꤥ</w:t>
      </w:r>
      <w:r>
        <w:rPr/>
        <w:t>슮</w:t>
      </w:r>
      <w:r>
        <w:rPr/>
        <w:t>꤫</w:t>
      </w:r>
      <w:r>
        <w:rPr/>
        <w:t>䍙恥橀㵃柂㭵潇橍汩扄땡嗂ꥫ揂땳畏</w:t>
      </w:r>
      <w:r>
        <w:rPr/>
        <w:t>⡓</w:t>
      </w:r>
      <w:r>
        <w:rPr/>
        <w:t>숽轤䧂쉁㵊㥵쉟漻⒩</w:t>
      </w:r>
      <w:r>
        <w:rPr/>
        <w:t>ꤱ</w:t>
      </w:r>
      <w:r>
        <w:rPr/>
        <w:t>䢘抩뽬⵴佯扥塎ㅱ숮怪〉ꥥ숮祐《䑵敢ꥱ娪뼴뼱⫂睢唳㉳灙㙕乊瑨㩹⹎䙯䝞㬪祏奆⨪呦ꍺ婢쉱椪Ⓜ攰顤⩋⩟獦伤뽗ꍎ撏飂娷⪣ꎣ쉄숭婒ꅘ뇂③습戶㙮䉺ꇂ㙧칺楤㉦슬噦㍯㈴뗍⭺ヂ걶㕕坬冻㞘匳奍</w:t>
      </w:r>
      <w:r>
        <w:rPr/>
        <w:t>ⱞ</w:t>
      </w:r>
      <w:r>
        <w:rPr/>
        <w:t>䥰倳싂쉫顣慉䭲⹏欰垥墬쉋恗䙐⨥堶☨楏硢瘵䢩</w:t>
      </w:r>
      <w:r>
        <w:rPr/>
        <w:t>꧂</w:t>
      </w:r>
      <w:r>
        <w:rPr/>
        <w:t>䜻쉩썆橷塅噶䎩</w:t>
      </w:r>
      <w:r>
        <w:rPr/>
        <w:t>ꕭ</w:t>
      </w:r>
      <w:r>
        <w:rPr/>
        <w:t>噏佁ㅯ織㈰䴽䨺ꎣ</w:t>
      </w:r>
      <w:r>
        <w:rPr/>
        <w:t>ꕩ</w:t>
      </w:r>
      <w:r>
        <w:rPr/>
        <w:t>䕌熘㕓戮녙灗⑁稭䅤䢩싂湧飃時汧</w:t>
      </w:r>
      <w:r>
        <w:rPr/>
        <w:t>ꔲ</w:t>
      </w:r>
      <w:r>
        <w:rPr/>
        <w:t>㩹⨸갴䳂⑟䵩䌪㩤汌⹱弳긬䷂穢䅣쉹</w:t>
      </w:r>
      <w:r>
        <w:rPr/>
        <w:t>ꦵ</w:t>
      </w:r>
      <w:r>
        <w:rPr/>
        <w:t>枻㥒䭐⥱⽙쉅恐䥚縦轉싂带쉇洭硕㕏䝲묹浏</w:t>
      </w:r>
      <w:r>
        <w:rPr/>
        <w:t>⡤</w:t>
      </w:r>
      <w:r>
        <w:rPr/>
        <w:t>額䵇䌺</w:t>
      </w:r>
      <w:r>
        <w:rPr/>
        <w:t>ꖮ</w:t>
      </w:r>
      <w:r>
        <w:rPr/>
        <w:t>搰才䙘佤䓂䩳塙墩뗂♰婑⺩䌮〶涮瘽氳싂熱䴪</w:t>
      </w:r>
      <w:r>
        <w:rPr/>
        <w:t>ⶣ</w:t>
      </w:r>
      <w:r>
        <w:rPr/>
        <w:t>卤⩫䙒⪬頽췂칐䩫䞘</w:t>
      </w:r>
      <w:r>
        <w:rPr/>
        <w:t>⠷</w:t>
      </w:r>
      <w:r>
        <w:rPr/>
        <w:t>긣勂춿䤩</w:t>
      </w:r>
      <w:r>
        <w:rPr/>
        <w:t>ⴱ</w:t>
      </w:r>
      <w:r>
        <w:rPr/>
        <w:t>庥䯂⴬堰婨숷燂䭶傥쉞㝏䥈ꍹ㵱⬯㎻䍋燂䝾唺촩顉栤</w:t>
      </w:r>
      <w:r>
        <w:rPr/>
        <w:t>⢘</w:t>
      </w:r>
      <w:r>
        <w:rPr/>
        <w:t>䎥㩅</w:t>
      </w:r>
      <w:r>
        <w:rPr/>
        <w:t>ⰸ</w:t>
      </w:r>
      <w:r>
        <w:rPr/>
        <w:t>쉧畇杆捭漯睢숮伶㙯祊㗂숳坓囃㧂꥚숳獯쉌海</w:t>
      </w:r>
      <w:r>
        <w:rPr/>
        <w:t>⠤</w:t>
      </w:r>
      <w:r>
        <w:rPr/>
        <w:t>㵁䚩⥨䠳쉚䘲楮싂樵䁄㙳⴦磂䲱쉨懃亮濂繰杞싂쉲뭱칊⿂䑑땩쉫禱䞘京걉⑏汏䃃㑃祪싂싂㗂乣顠幉숴ふ㥓䍇疩畬偭⼫</w:t>
      </w:r>
      <w:r>
        <w:rPr/>
        <w:t>ꔰ</w:t>
      </w:r>
      <w:r>
        <w:rPr/>
        <w:t>昭쉏䜪䇂䁞ꌨ爳⹢쵓㗂䙤恄橊</w:t>
      </w:r>
      <w:r>
        <w:rPr/>
        <w:t>ꔤ</w:t>
      </w:r>
      <w:r>
        <w:rPr/>
        <w:t>椶䡈㥠幞楃栩槎⴫祯䍯怨捉㭳슻䐽쉟塮浴櫂甫䀲沘捔⥄帹⩴츨쉁쉷䑂擂奭뽬潑⸨⹖㭒櫂ꅄ啠</w:t>
      </w:r>
      <w:r>
        <w:rPr/>
        <w:t>ⵆ</w:t>
      </w:r>
      <w:r>
        <w:rPr/>
        <w:t>癪㑒㩠煍充婟㓃녎佱摧</w:t>
      </w:r>
      <w:r>
        <w:rPr/>
        <w:t>⡓</w:t>
      </w:r>
      <w:r>
        <w:rPr/>
        <w:t>顾싂㭱</w:t>
      </w:r>
      <w:r>
        <w:rPr/>
        <w:t>ⷂ</w:t>
      </w:r>
      <w:r>
        <w:rPr/>
        <w:t>쉦样硫啋攩潂瘴儹䁇橶恠䘹칒㈤䥊潆</w:t>
      </w:r>
      <w:r>
        <w:rPr/>
        <w:t>ⷂ</w:t>
      </w:r>
      <w:r>
        <w:rPr/>
        <w:t>啾㈰㋍⭞卷㌦棎뭉楤쉘栽繌頺싂슘泂役瑷柂⿂㕺뼻唬佬い㣍勂䠻◂瘯⿂偊爭㑰繢䋂⭋걦支땠䩸戤彞┪ꥱ僂硶녪硥牨倳□䘩兎㙲㶬╠顎瀣彷塅땃쉱牯柂煒䀻㍢塤歵飂恍쉗䐲㔩걲갫䧂彎兲嫂䅅䉾㤮湔禵托쵠</w:t>
      </w:r>
      <w:r>
        <w:rPr/>
        <w:t>ꕬ</w:t>
      </w:r>
      <w:r>
        <w:rPr/>
        <w:t>轧乇⼳䅒憏轱뽢㝷슘뭦爺嫃䗂机塏㐸㭅松澱</w:t>
      </w:r>
      <w:r>
        <w:rPr/>
        <w:t>꤬</w:t>
      </w:r>
      <w:r>
        <w:rPr/>
        <w:t>㏂徵㪿⍠䭾匴窻彰务㕣棂坌洊⼫歉窏摖쉑湶㨲㜽愵疩쎥汊㉙顓侩て갻⹔皏⹒슱䄷徬獴믂㑶浪灶㝈椮</w:t>
      </w:r>
      <w:r>
        <w:rPr/>
        <w:t>⡦</w:t>
      </w:r>
      <w:r>
        <w:rPr/>
        <w:t>㨸䝠䊩繂啓盎숤奘䐲ば슿⥈䢵䉱濎咣⩑啾</w:t>
      </w:r>
      <w:r>
        <w:rPr/>
        <w:t>ꕺ⪩</w:t>
      </w:r>
      <w:r>
        <w:rPr/>
        <w:t>椤损癯夭䂏쉧갻㊮湁䱱狂넥䱃䁆㔣㞡쉃捖冣쉪숷깄⿂</w:t>
      </w:r>
      <w:r>
        <w:rPr/>
        <w:t>ꗂ⌺◂</w:t>
      </w:r>
      <w:r>
        <w:rPr/>
        <w:t>걔㊻⮩彵칷쉫Ⓙ</w:t>
      </w:r>
      <w:r>
        <w:rPr/>
        <w:t>ꗍ</w:t>
      </w:r>
      <w:r>
        <w:rPr/>
        <w:t>䵊쉒淂䍶ꄬ쉘䪩轳따䩸䩷㚮搪䛎ꥱ넸놬⩔啡㩴灡窏態〩싂払䞻㔣뽥䬰ꥯ䛂偅楃⵸恣</w:t>
      </w:r>
      <w:r>
        <w:rPr/>
        <w:t>Ⳃ</w:t>
      </w:r>
      <w:r>
        <w:rPr/>
        <w:t>毂塴媏淎畚⤪慟佧문⨵竂务</w:t>
      </w:r>
      <w:r>
        <w:rPr/>
        <w:t>ⱒ</w:t>
      </w:r>
      <w:r>
        <w:rPr/>
        <w:t>湤歃┻瀨㩃⽞䨻汥僂敄㥚ㄨ땕䡪䀣售땞⪥⍏䈻䕕啶顂㘨㑧䵶獅硵⌶⯂쉯壍楆⿂뿎略ꅃ輮橞䣂⼬숪頳恡僂灷教㥺全窮쉨䛂楧㉶畂っ␲啵⩬椴</w:t>
      </w:r>
      <w:r>
        <w:rPr/>
        <w:t>⠮</w:t>
      </w:r>
      <w:r>
        <w:rPr/>
        <w:t>㐪때</w:t>
      </w:r>
      <w:r>
        <w:rPr/>
        <w:t>Ⳃ</w:t>
      </w:r>
      <w:r>
        <w:rPr/>
        <w:t>쉏싂愵ㅢ숯嗂䰤灣䠭䦮ꍠ㢿東睞쉅顒楏쉓䐽噺䱨恌池㔸礶㵫㒬䉢</w:t>
      </w:r>
      <w:r>
        <w:rPr/>
        <w:t>ꦬ</w:t>
      </w:r>
      <w:r>
        <w:rPr/>
        <w:t>싃츳く쉾偳</w:t>
      </w:r>
      <w:r>
        <w:rPr/>
        <w:t>ꔶ⚻</w:t>
      </w:r>
      <w:r>
        <w:rPr/>
        <w:t>䵩뭴☫⥥䁘</w:t>
      </w:r>
      <w:r>
        <w:rPr/>
        <w:t>Ⱟ</w:t>
      </w:r>
      <w:r>
        <w:rPr/>
        <w:t>復䘺쌪⭄妩컃숴⑫ㅏ桤숭䢮䕁平䮵쉄</w:t>
      </w:r>
      <w:r>
        <w:rPr/>
        <w:t>ⰵ</w:t>
      </w:r>
      <w:r>
        <w:rPr/>
        <w:t>⼦扒⮿朽ꇎ〈㥀⭂⩠</w:t>
      </w:r>
      <w:r>
        <w:rPr/>
        <w:t>ⱟ</w:t>
      </w:r>
      <w:r>
        <w:rPr/>
        <w:t>㘹業䀫䱎㴮䩷땣㡦幎乨⍱㘸轅㉁恈ꄭ㣍딮⨥</w:t>
      </w:r>
      <w:r>
        <w:rPr/>
        <w:t>꤭</w:t>
      </w:r>
      <w:r>
        <w:rPr/>
        <w:t>숫쵖摴깖쉓⨸㊣轧㈺䄮纬囂祖歌禮㌻奶杂ꍰㄵ넣䔶ꍏ灈ㅶ啟숷㨪摙㜦촫Ⓝ</w:t>
      </w:r>
      <w:r>
        <w:rPr/>
        <w:t>ⵑ</w:t>
      </w:r>
      <w:r>
        <w:rPr/>
        <w:t>캡⑃쉑㶘㝯뽀婆츯䨩磎슱䥨桥ꄪ⍪㑾⫂奂ꥪ쉀偱䏂쵀幏◂㭞轾㉑깃</w:t>
      </w:r>
      <w:r>
        <w:rPr/>
        <w:t>ꖡ⤥⩔</w:t>
      </w:r>
      <w:r>
        <w:rPr/>
        <w:t>㤰夳煺슩橙쉇秃䝵숤畡깲촥ㅫ♌</w:t>
      </w:r>
      <w:r>
        <w:rPr/>
        <w:t>Ⱘ</w:t>
      </w:r>
      <w:r>
        <w:rPr/>
        <w:t>㔶㞘睟뮮禥䪡䎘뭹塦㠵䱔╶䮡㫂䭤땳橱䙋柂旂浒쉑㶿櫂坅⽇䰲䵳쉕싎쵤컂眮촻椪乃숵♢㌥奺剆扊㪬껎汳촣⪡♀䁗숮뽇춿䕃⚏瀦㑟䥥〣娺䁂㖿⾵含噏싎</w:t>
      </w:r>
      <w:r>
        <w:rPr/>
        <w:t>ꦩ</w:t>
      </w:r>
      <w:r>
        <w:rPr/>
        <w:t>䡊啚숨⎻橐겻⩯쉠䴩䴯캏</w:t>
      </w:r>
      <w:r>
        <w:rPr/>
        <w:t>⣂⮥</w:t>
      </w:r>
      <w:r>
        <w:rPr/>
        <w:t>䑨쉍㑘╥砮乀惂㓍뿂斥䜱싂䝓橷剆숦</w:t>
      </w:r>
      <w:r>
        <w:rPr/>
        <w:t>ꕘ</w:t>
      </w:r>
      <w:r>
        <w:rPr/>
        <w:t>彸婹扪䨭䡈⑳녷캘味침☬ꌭ䨻顇쉶⨦攪㑮猯䵟奸丨悥쉁伫桗쵪쉒ꍭ쵾䛂ꍰ憱숦濂⯂䑰䵡癠슥妩丬숥㍃幬ㅸ梱</w:t>
      </w:r>
      <w:r>
        <w:rPr/>
        <w:t>ꤊ</w:t>
      </w:r>
      <w:r>
        <w:rPr/>
        <w:t>쉭半숨汷䙩쉶湶浓䝫</w:t>
      </w:r>
      <w:r>
        <w:rPr/>
        <w:t>⡪</w:t>
      </w:r>
      <w:r>
        <w:rPr/>
        <w:t>獅츥敎歧瑟뽱슘</w:t>
      </w:r>
      <w:r>
        <w:rPr/>
        <w:t>ⵤ⫂</w:t>
      </w:r>
      <w:r>
        <w:rPr/>
        <w:t>걅쉐恟梘䦘ㆬ䥣ꅠ⧂쉣拂㋂숣</w:t>
      </w:r>
      <w:r>
        <w:rPr/>
        <w:t>Ɱ</w:t>
      </w:r>
      <w:r>
        <w:rPr/>
        <w:t>杕㉵䯎䵢</w:t>
      </w:r>
      <w:r>
        <w:rPr/>
        <w:t>⡷</w:t>
      </w:r>
      <w:r>
        <w:rPr/>
        <w:t>㵡㬴㵚쉆嘥ㆵ矂쵥湵숬쉘佄態</w:t>
      </w:r>
      <w:r>
        <w:rPr/>
        <w:t>⡹</w:t>
      </w:r>
      <w:r>
        <w:rPr/>
        <w:t>䭤숽䈨棃⑊祤⚵⽫挫矂灠堳ㅊ</w:t>
      </w:r>
      <w:r>
        <w:rPr/>
        <w:t>ꔸ</w:t>
      </w:r>
      <w:r>
        <w:rPr/>
        <w:t>쉯숸䤷칷偎</w:t>
      </w:r>
      <w:r>
        <w:rPr/>
        <w:t>ꖮ</w:t>
      </w:r>
      <w:r>
        <w:rPr/>
        <w:t>獷攪牆쉐쉍䁍柂䱪┩쉥</w:t>
      </w:r>
      <w:r>
        <w:rPr/>
        <w:t>ⵏ</w:t>
      </w:r>
      <w:r>
        <w:rPr/>
        <w:t>츴枮땺㍚썷숻禘쉭漺뽇㣂ぷ㥵㷎ヂ</w:t>
      </w:r>
      <w:r>
        <w:rPr/>
        <w:t>⠤</w:t>
      </w:r>
      <w:r>
        <w:rPr/>
        <w:t>ꥌ</w:t>
      </w:r>
      <w:r>
        <w:rPr/>
        <w:t>樶㉊帴</w:t>
      </w:r>
      <w:r>
        <w:rPr/>
        <w:t>⡲</w:t>
      </w:r>
      <w:r>
        <w:rPr/>
        <w:t>쉃</w:t>
      </w:r>
      <w:r>
        <w:rPr/>
        <w:t>ⶏ</w:t>
      </w:r>
      <w:r>
        <w:rPr/>
        <w:t>柍숵쉥뿂⭶剞䵥淂癚汱묽䩠礹懂깐䂡佢顯攣㭭쉀쉪坘歧琽쉖汯暩渤潟塚쉊匵䝬䩥䈮䤤쌷樮䷂⤳摵䗂쉭潷擂㙙浒</w:t>
      </w:r>
      <w:r>
        <w:rPr/>
        <w:t>ⶻ</w:t>
      </w:r>
      <w:r>
        <w:rPr/>
        <w:t>埂博縣に恥着㘨䵍뭸䦩䈤硔⩍쉌</w:t>
      </w:r>
      <w:r>
        <w:rPr/>
        <w:t>꧂</w:t>
      </w:r>
      <w:r>
        <w:rPr/>
        <w:t>穚⨮噎漰恫㠪埂ꅁ⧂橇䑰걌瀤⼭仂뇍婂券悩␸묷슻判슩冡卟嗎婳㪱뿂䕉㔺⫂녾匽偨獾穯⸱唥㝞刪䨲晫꥚湱쵴琪ㅂ쉙</w:t>
      </w:r>
      <w:r>
        <w:rPr/>
        <w:t>ꤣ</w:t>
      </w:r>
      <w:r>
        <w:rPr/>
        <w:t>獷忍獳圭瘥梘⩢</w:t>
      </w:r>
      <w:r>
        <w:rPr/>
        <w:t>Ⳃ</w:t>
      </w:r>
      <w:r>
        <w:rPr/>
        <w:t>樱䡬쉖縯楯縶컍歟컂䪵ꅳ猤䜭楙樺槂딨揂湡⤲旂⭯뭈坂쵟憩쉔㓂湹頤帵⯂托</w:t>
      </w:r>
      <w:r>
        <w:rPr/>
        <w:t>ꕊ</w:t>
      </w:r>
      <w:r>
        <w:rPr/>
        <w:t>쉷쉊燂䪥㡷䡏⍪⌻ꍀ䔣匴䢘乂娨䙫ꅚ㙆</w:t>
      </w:r>
      <w:r>
        <w:rPr/>
        <w:t>ⰷ</w:t>
      </w:r>
      <w:r>
        <w:rPr/>
        <w:t>䡲兙摨祥㎩췂</w:t>
      </w:r>
      <w:r>
        <w:rPr/>
        <w:t>ꥄ</w:t>
      </w:r>
      <w:r>
        <w:rPr/>
        <w:t>䝄䪵爪䁏䧂䑈</w:t>
      </w:r>
      <w:r>
        <w:rPr/>
        <w:t>⠶</w:t>
      </w:r>
      <w:r>
        <w:rPr/>
        <w:t>ㆩ쉈년妘喘꥗⹱☲㉕싎䑤놣楘⩗</w:t>
      </w:r>
      <w:r>
        <w:rPr/>
        <w:t>Ⱓ</w:t>
      </w:r>
      <w:r>
        <w:rPr/>
        <w:t>䁓椣쉺䭘딶埂㯂儨⽭亥</w:t>
      </w:r>
      <w:r>
        <w:rPr/>
        <w:t>ꗍꤨ</w:t>
      </w:r>
      <w:r>
        <w:rPr/>
        <w:t>꺱捥繣晱廂⹣剪캥</w:t>
      </w:r>
      <w:r>
        <w:rPr/>
        <w:t>ꔽ</w:t>
      </w:r>
      <w:r>
        <w:rPr/>
        <w:t>ㅕꍞ䁪쉆㤨唷</w:t>
      </w:r>
      <w:r>
        <w:rPr/>
        <w:t>ꕋ</w:t>
      </w:r>
      <w:r>
        <w:rPr/>
        <w:t>촤喥湴䍓䖩쵂췂樵堪獚犩걌晹촬깤㡏嚘䭐兢㷂㞣넦</w:t>
      </w:r>
      <w:r>
        <w:rPr/>
        <w:t>Ⳃ</w:t>
      </w:r>
      <w:r>
        <w:rPr/>
        <w:t>뽁㇂杇獡稴勃䕕禘灍䥬뿎䁎쵚暥뭍쉌䙲灃恠猹䱈晟䥐䨭晉噗䱷⭧睌⥖堭奟ꍟ㡃幙溱숴ぺ</w:t>
      </w:r>
      <w:r>
        <w:rPr/>
        <w:t>ꦩ</w:t>
      </w:r>
      <w:r>
        <w:rPr/>
        <w:t>求숽</w:t>
      </w:r>
      <w:r>
        <w:rPr/>
        <w:t>ꤴ</w:t>
      </w:r>
      <w:r>
        <w:rPr/>
        <w:t>浑煱㔽䑑</w:t>
      </w:r>
      <w:r>
        <w:rPr/>
        <w:t>ꕳꔩ⹯</w:t>
      </w:r>
      <w:r>
        <w:rPr/>
        <w:t>충⑗体晉厥戩䋂来噸㵡睯画㕡彊楷⨽湐쉎䥨ꥨ嗂䌩刮禣</w:t>
      </w:r>
      <w:r>
        <w:rPr/>
        <w:t>ꥏ</w:t>
      </w:r>
      <w:r>
        <w:rPr/>
        <w:t>䈦疵뿃煭싂㭐ㄸ娬摬</w:t>
      </w:r>
      <w:r>
        <w:rPr/>
        <w:t>ꤻ</w:t>
      </w:r>
      <w:r>
        <w:rPr/>
        <w:t>佗廂惎숪夲繳▩匴橖琵㙗攤쉘牤㊩</w:t>
      </w:r>
      <w:r>
        <w:rPr/>
        <w:t>꧂</w:t>
      </w:r>
      <w:r>
        <w:rPr/>
        <w:t>⡕</w:t>
      </w:r>
      <w:r>
        <w:rPr/>
        <w:t>䢩⏂슻涩堤囃圥癄怲⑗繉㠷婲祠䮬噩ꆡ瀪䙷䰲癒潁帳琩睫繐牀倽㟂㗂瑘幨⧂啀㑧噖轨㯂灓䌬쉋␫슬⻂㵢桍软쵙桍뼊哂潢昱뽟</w:t>
      </w:r>
      <w:r>
        <w:rPr/>
        <w:t>⡄</w:t>
      </w:r>
      <w:r>
        <w:rPr/>
        <w:t>긫㆏泂物乬슩剤刨伷唣䀥摇洵輷儹ꌹ䢥㒮濍슘촪ꇂ昷</w:t>
      </w:r>
      <w:r>
        <w:rPr/>
        <w:t>ⰸ</w:t>
      </w:r>
      <w:r>
        <w:rPr/>
        <w:t>뽅轩⚡</w:t>
      </w:r>
      <w:r>
        <w:rPr/>
        <w:t>ⴶ</w:t>
      </w:r>
      <w:r>
        <w:rPr/>
        <w:t>ㄮ庿ꄱ䱐灐</w:t>
      </w:r>
      <w:r>
        <w:rPr/>
        <w:t>ꦵ</w:t>
      </w:r>
      <w:r>
        <w:rPr/>
        <w:t>掵슣쉧歯㍦䇂晑丶싂㵋ꅯ</w:t>
      </w:r>
      <w:r>
        <w:rPr/>
        <w:t>ⶵ</w:t>
      </w:r>
      <w:r>
        <w:rPr/>
        <w:t>㤬䱀㴭슡ぇ啸</w:t>
      </w:r>
      <w:r>
        <w:rPr/>
        <w:t>ꗂ</w:t>
      </w:r>
      <w:r>
        <w:rPr/>
        <w:t>頪㍳䬯㐸彤丵♷뽙⴬睵쉂晟㇂㡂䵃兹顙녍弫櫂牂䬯娩쉢묶卸坭洶儴⧂⹤⑾奷⨤䢩꥗⼪忂㛍䐫抩쉅㚱杞弦六戬瘲㝲싃숫碻Ⓜ쉣痍싂㤭䡱슻擂깏婩弯⑸圭쉃넮横</w:t>
      </w:r>
      <w:r>
        <w:rPr/>
        <w:t>ꦻ</w:t>
      </w:r>
      <w:r>
        <w:rPr/>
        <w:t>飂圤䄮㨬㈭쌲㕗玏堶滂煵⬣別쵘㬮ꥮ슬䀶㉈⥸</w:t>
      </w:r>
      <w:r>
        <w:rPr/>
        <w:t>ⵐ</w:t>
      </w:r>
      <w:r>
        <w:rPr/>
        <w:t>걩题纩뭫⹩싂湴戮㵈煟癳층⑳</w:t>
      </w:r>
      <w:r>
        <w:rPr/>
        <w:t>ꕉ</w:t>
      </w:r>
      <w:r>
        <w:rPr/>
        <w:t>䞩숯晪偓㝑䩗췂숳</w:t>
      </w:r>
      <w:r>
        <w:rPr/>
        <w:t>ꕱ</w:t>
      </w:r>
      <w:r>
        <w:rPr/>
        <w:t>楎㤣</w:t>
      </w:r>
      <w:r>
        <w:rPr/>
        <w:t>ⵒ</w:t>
      </w:r>
      <w:r>
        <w:rPr/>
        <w:t>㊣㉁恢㥹啫䘮뼺捠䥑繎쏎딬䥁瑈䖩䲬涘渳넮⻂숦仂㮮</w:t>
      </w:r>
      <w:r>
        <w:rPr/>
        <w:t>ⵐ</w:t>
      </w:r>
      <w:r>
        <w:rPr/>
        <w:t>悥㭘㉖⫂樵넹顔え치⩒뿂獌塓奉䍠迎⼭㢿㡆㵟喿杄</w:t>
      </w:r>
      <w:r>
        <w:rPr/>
        <w:t>ⷂ</w:t>
      </w:r>
      <w:r>
        <w:rPr/>
        <w:t>땨㋎</w:t>
      </w:r>
      <w:r>
        <w:rPr/>
        <w:t>⡖</w:t>
      </w:r>
      <w:r>
        <w:rPr/>
        <w:t>쉈縮㙞ꄵ</w:t>
      </w:r>
      <w:r>
        <w:rPr/>
        <w:t>ꤷ</w:t>
      </w:r>
      <w:r>
        <w:rPr/>
        <w:t>䡍쉷䑙幙䅠䳂㫂か쉦숹㍃牠㍰쉀元⴫</w:t>
      </w:r>
      <w:r>
        <w:rPr/>
        <w:t>ꤦ</w:t>
      </w:r>
      <w:r>
        <w:rPr/>
        <w:t>張싂砩㉹</w:t>
      </w:r>
      <w:r>
        <w:rPr/>
        <w:t>ⰲ</w:t>
      </w:r>
      <w:r>
        <w:rPr/>
        <w:t>浓户㇂ㅷ䧂䷂┯畗升쉢㑬輻顈㕺偺䷃⮩祢⹴場슬슣넥呃☥瑴睬걡晤啲倳㖿칶浘做䰻睶秂卌吤</w:t>
      </w:r>
      <w:r>
        <w:rPr/>
        <w:t>ⱳ</w:t>
      </w:r>
      <w:r>
        <w:rPr/>
        <w:t>汌䷂幆㌱슬敀睕怨㛂쉯㨰ぃㅎ歫㑞⸷瀮⏍坹ꥧ乀㋂村쉔뽍㵮恘</w:t>
      </w:r>
      <w:r>
        <w:rPr/>
        <w:t>⢥</w:t>
      </w:r>
      <w:r>
        <w:rPr/>
        <w:t>㈣㚿曂㕉癡㧂쉖걱때狂⹶䬷㢩奃ギ嗍歘央ㅍ硉䩲塸╭掩</w:t>
      </w:r>
      <w:r>
        <w:rPr/>
        <w:t>ꦣ</w:t>
      </w:r>
      <w:r>
        <w:rPr/>
        <w:t>깵묬묪繘걉무堦쉸쉉栫潤䉳揂싂쵎썍䱄㉷䁟숤澻轔⥺㨱</w:t>
      </w:r>
      <w:r>
        <w:rPr/>
        <w:t>ꦿ</w:t>
      </w:r>
      <w:r>
        <w:rPr/>
        <w:t>쉐堲</w:t>
      </w:r>
      <w:r>
        <w:rPr/>
        <w:t>ⵖ</w:t>
      </w:r>
      <w:r>
        <w:rPr/>
        <w:t>䀰㢘뼷顒쉠䐦灆䙌꺏噙땟㯂땾䩮</w:t>
      </w:r>
      <w:r>
        <w:rPr/>
        <w:t>ꗂ</w:t>
      </w:r>
      <w:r>
        <w:rPr/>
        <w:t>柂佌厣汴䐮牢㪏⚵</w:t>
      </w:r>
      <w:r>
        <w:rPr/>
        <w:t>ꥒ</w:t>
      </w:r>
      <w:r>
        <w:rPr/>
        <w:t>슿俎</w:t>
      </w:r>
      <w:r>
        <w:rPr/>
        <w:t>⡄⑵</w:t>
      </w:r>
      <w:r>
        <w:rPr/>
        <w:t>䅶ㅠ娻䵚㌰炘㈨轗숫ꍉ㷂䯂恏䉸祧</w:t>
      </w:r>
      <w:r>
        <w:rPr/>
        <w:t>Ⱞ</w:t>
      </w:r>
      <w:r>
        <w:rPr/>
        <w:t>桋䓂啐싂㔮</w:t>
      </w:r>
      <w:r>
        <w:rPr/>
        <w:t>⠽</w:t>
      </w:r>
      <w:r>
        <w:rPr/>
        <w:t>뽠ꄥ㕕쉙灗䐯穮ꆣ捾乐湆瞡䒘뽗扙碩淎ㅁ쉠癅抣用⍖輱す㩪䱊縭睲ꏎ쏂圴뭊슘琮쉞⽅깥啧湕採汃桥싂恪촬浆䙨⭋⒩捣㘨杇䑷顷穅汐䬥㦡㩋怨塥䉣橲쉣村㍨쵨쉫睇灖卮䅘칯禵獢쵪㙱╓墘썯쉸</w:t>
      </w:r>
      <w:r>
        <w:rPr/>
        <w:t>⡲⠥</w:t>
      </w:r>
      <w:r>
        <w:rPr/>
        <w:t>恡氩츤숸儊單〦</w:t>
      </w:r>
      <w:r>
        <w:rPr/>
        <w:t>ꔣ</w:t>
      </w:r>
      <w:r>
        <w:rPr/>
        <w:t>産呴썌碏뭃礪坢灸◂㖩伻땴숤쌭䵧冡㠺쉡摬才</w:t>
      </w:r>
      <w:r>
        <w:rPr/>
        <w:t>ⵈ</w:t>
      </w:r>
      <w:r>
        <w:rPr/>
        <w:t>䌺</w:t>
      </w:r>
      <w:r>
        <w:rPr/>
        <w:t>ꤴ</w:t>
      </w:r>
      <w:r>
        <w:rPr/>
        <w:t>䠰䉑浨䙏杘쉐⭓煞傿汵놩栦㢘幘哂ぴ橳牸겘䜯</w:t>
      </w:r>
      <w:r>
        <w:rPr/>
        <w:t>ⱃ</w:t>
      </w:r>
      <w:r>
        <w:rPr/>
        <w:t>爨健沿쵑歈厩扔瑑딥㥟䵑䈻⹎껃</w:t>
      </w:r>
      <w:r>
        <w:rPr/>
        <w:t>Ⱚ</w:t>
      </w:r>
      <w:r>
        <w:rPr/>
        <w:t>숯⍄⩄슻╞㨸迂䱅猩⛂圷㈺䵞쵰瀲䅅玘䟃溩佭꺘啈㒱䙔⽮㡩占啖칉숲⬪催櫃䘽┶⽺䅶㵞侮慶䑰湇䂡刻㋂쉾⍥쉲㝺㕚깍▬濂쉵뭾䱁䭳䒣⩗⨷烂楑栵슡䍩姃㈩㭓⫂컂쉎炏博⦣깡攪䅯촰ꏎ椬㤱牷㤸䦬溏쉭</w:t>
      </w:r>
      <w:r>
        <w:rPr/>
        <w:t>⢩</w:t>
      </w:r>
      <w:r>
        <w:rPr/>
        <w:t>ꔶ</w:t>
      </w:r>
      <w:r>
        <w:rPr/>
        <w:t>び昽桙㙰ꍬ捴太砪硘睩澩숱䱭♣ꄽ쉆噢</w:t>
      </w:r>
      <w:r>
        <w:rPr/>
        <w:t>ꦻ</w:t>
      </w:r>
      <w:r>
        <w:rPr/>
        <w:t>䍧幂䦵</w:t>
      </w:r>
      <w:r>
        <w:rPr/>
        <w:t>ꕘ</w:t>
      </w:r>
      <w:r>
        <w:rPr/>
        <w:t>䍪쉚숲䱖繢爵晴夸⪱癩址凂硙쉖곂⑷猸恮㣂氯瘽硡ꍲ卂⨣燂㢮批⩆坋㬹吩땙䍵搯椪䥲ヂ瓂쉗畲㍫瑡䑬⮬慡桙睒츺杳땦䪿楣쉕긤瀫</w:t>
      </w:r>
      <w:r>
        <w:rPr/>
        <w:t>ⷂ</w:t>
      </w:r>
      <w:r>
        <w:rPr/>
        <w:t>숳</w:t>
      </w:r>
      <w:r>
        <w:rPr/>
        <w:t>⡚</w:t>
      </w:r>
      <w:r>
        <w:rPr/>
        <w:t>弯嗂捲囂绂牘橳偓乷㚬</w:t>
      </w:r>
      <w:r>
        <w:rPr/>
        <w:t>ꔪ</w:t>
      </w:r>
      <w:r>
        <w:rPr/>
        <w:t>器숰杦睾呍뭧숪㕺〳㙦䨥び䁅숤㑺♸ꆬ깡⻃飂䤸䑍䥨</w:t>
      </w:r>
      <w:r>
        <w:rPr/>
        <w:t>ꕦ</w:t>
      </w:r>
      <w:r>
        <w:rPr/>
        <w:t>㭟ꥢ樰乹슩佃䛂澬묷㑷┮땧㵢⽘䥈弫揂䡥⩍</w:t>
      </w:r>
      <w:r>
        <w:rPr/>
        <w:t>⡯</w:t>
      </w:r>
      <w:r>
        <w:rPr/>
        <w:t>繴㡩㧂浹㷂쉾ꄱ숺浱佬秂</w:t>
      </w:r>
      <w:r>
        <w:rPr/>
        <w:t>⠽</w:t>
      </w:r>
      <w:r>
        <w:rPr/>
        <w:t>䏂숶⑚쉫䳂兤却䅾뾡桁</w:t>
      </w:r>
      <w:r>
        <w:rPr/>
        <w:t>Ⳃ</w:t>
      </w:r>
      <w:r>
        <w:rPr/>
        <w:t>쉇睮䤰㓂⮘楤⭚㥖쉋뽤截渽䧂⑐㝪⨰ꄥ</w:t>
      </w:r>
      <w:r>
        <w:rPr/>
        <w:t>Ⳃ</w:t>
      </w:r>
      <w:r>
        <w:rPr/>
        <w:t>爨쉯䥠꺣딳⨰睨⤦䑄救獂㝸⻂搲桺瘳颥㡥ꥳ쉥䬹婾琫繨婬杏쉩夥䱧깥䧂㙴⨯㧂쉓슿涡轱轫湹쉌썁쉯쉂株쉆橓㗂⽈◂形ㄦ뽶䍥卾堪摡숬嫃쉖╕瑉焵䢻쉨佢浄숥昺㚣⫂㩏뭭㬹㑯獐爭璵嘲썡碮瘱瑖穗⵴</w:t>
      </w:r>
      <w:r>
        <w:rPr/>
        <w:t>⡖</w:t>
      </w:r>
      <w:r>
        <w:rPr/>
        <w:t>쉈</w:t>
      </w:r>
      <w:r>
        <w:rPr/>
        <w:t>⣂</w:t>
      </w:r>
      <w:r>
        <w:rPr/>
        <w:t>숰浖㕚燂㕰⩴獭䕔쉎㕂쉣뭆劣䙯唷厩媏쉢埂䴮輳㕗畉父㙈뮿硐創⽇쉶砻縯櫍哎䑖⍡榡싂㠱䬳쉑췂䕥㴵眻䳍癘☣灔㐬唯厵</w:t>
      </w:r>
      <w:r>
        <w:rPr/>
        <w:t>ꖻ</w:t>
      </w:r>
      <w:r>
        <w:rPr/>
        <w:t>슱</w:t>
      </w:r>
      <w:r>
        <w:rPr/>
        <w:t>ꕩ</w:t>
      </w:r>
      <w:r>
        <w:rPr/>
        <w:t>啯ꍣ뭍佌㟂䩇갫䡦䜮䡦쉞潦灀㉂⩏䈪䚬獯坐㕨婭ꥯ쉞䩥奐縣䤪仂睐䰯㵃䘯⤷쉃쉟䱋呄煆洲</w:t>
      </w:r>
      <w:r>
        <w:rPr/>
        <w:t>ꔪ</w:t>
      </w:r>
      <w:r>
        <w:rPr/>
        <w:t>呥倊椱匴揂撩쵾⑒㣂녇こ哂竃㤳쉔乧碱㎱슘䔽桖㑶⫂㩁敂쉑橸뽘뽆禬㕦壂唰쉐㏂䥡倱瀪瓂佮惍廂畫ガ㈱䑢㜦㓎攵庱칠吱秂싃歰숪摔汣狂ꅔꅤ⥪揎</w:t>
      </w:r>
      <w:r>
        <w:rPr/>
        <w:t>ꥍ</w:t>
      </w:r>
      <w:r>
        <w:rPr/>
        <w:t>㑹朮┰歴摶⍞㭠쉓戯뽫ꌻ儸咣䵧佰쵗䦏⑯枮浹㌪匳瀪元佁깄戺싂䗂㨰噭硅</w:t>
      </w:r>
      <w:r>
        <w:rPr/>
        <w:t>ⱡ</w:t>
      </w:r>
      <w:r>
        <w:rPr/>
        <w:t>朽痂썂⧂䙩㫂컂딱숷쉘沿</w:t>
      </w:r>
      <w:r>
        <w:rPr/>
        <w:t>ⱓ</w:t>
      </w:r>
      <w:r>
        <w:rPr/>
        <w:t>䉢쵖⩴杮㕎扸奋䍞슱쉕䐳쉸⽠</w:t>
      </w:r>
      <w:r>
        <w:rPr/>
        <w:t>⣂</w:t>
      </w:r>
      <w:r>
        <w:rPr/>
        <w:t>䱮䑀쉏䲩暣</w:t>
      </w:r>
      <w:r>
        <w:rPr/>
        <w:t>ⱺ⥮</w:t>
      </w:r>
      <w:r>
        <w:rPr/>
        <w:t>ꌵ瀨共⹣浮䫂촥녪偏ㅅ囍恙뼫体䱊辵傩숯䁤亱㋂卫⸱㡨氤䘺捚쌱㤪츶坣</w:t>
      </w:r>
      <w:r>
        <w:rPr/>
        <w:t>⢩</w:t>
      </w:r>
      <w:r>
        <w:rPr/>
        <w:t>绂⥆栨畯칓桏吣呺席싂</w:t>
      </w:r>
      <w:r>
        <w:rPr/>
        <w:t>ⴺꤻ</w:t>
      </w:r>
      <w:r>
        <w:rPr/>
        <w:t>䧎棂싃⍔猽슘復썀慩竍㝸</w:t>
      </w:r>
      <w:r>
        <w:rPr/>
        <w:t>⡁</w:t>
      </w:r>
      <w:r>
        <w:rPr/>
        <w:t>彩ꍌ佣焳呒灙쉯敘㠭乧㑒愽勎⩌</w:t>
      </w:r>
      <w:r>
        <w:rPr/>
        <w:t>Ⱡ</w:t>
      </w:r>
      <w:r>
        <w:rPr/>
        <w:t>떡暥䍷縮稨啂慦盂</w:t>
      </w:r>
      <w:r>
        <w:rPr/>
        <w:t>ꖻ</w:t>
      </w:r>
      <w:r>
        <w:rPr/>
        <w:t>뭢晸䙾㡡㎮걯噵㓂癡䔷㋂쉉ぬ</w:t>
      </w:r>
      <w:r>
        <w:rPr/>
        <w:t>ⱶ</w:t>
      </w:r>
      <w:r>
        <w:rPr/>
        <w:t>뇂獴祰⒬彸䙆슩㬯╙갫䨣⿃焫</w:t>
      </w:r>
      <w:r>
        <w:rPr/>
        <w:t>ꕔ</w:t>
      </w:r>
      <w:r>
        <w:rPr/>
        <w:t>槂䝢㇂ㅟ硨惎㟂慢吩㤷啎䐩獡泂䇂⩪洭獈汥⽮剷浏抬搵╀榩⮻䙬㙭䭚厡䉳偦哂䑡璘쉞忂썑湠䐶</w:t>
      </w:r>
      <w:r>
        <w:rPr/>
        <w:t>ꕉ</w:t>
      </w:r>
      <w:r>
        <w:rPr/>
        <w:t>㬨窣䭗䵇㬮땕剔⽋末吤㕚ꅓ拂ご쉀슥걞䴮츭㓂瀩숪䨪彋䴵縵쉊숻⬻⬰┴䆬攵抩坦쉮嚩ォ帺ꅣ</w:t>
      </w:r>
      <w:r>
        <w:rPr/>
        <w:t>ꕈ</w:t>
      </w:r>
      <w:r>
        <w:rPr/>
        <w:t>塩㙄䋂㶩⨣⿂甶</w:t>
      </w:r>
      <w:r>
        <w:rPr/>
        <w:t>⠶</w:t>
      </w:r>
      <w:r>
        <w:rPr/>
        <w:t>䨩唰쵵剈抩⩭</w:t>
      </w:r>
      <w:r>
        <w:rPr/>
        <w:t>ꕺ</w:t>
      </w:r>
      <w:r>
        <w:rPr/>
        <w:t>扠哂썥䗎焫㩠睏╗⹪딲䦘瓂</w:t>
      </w:r>
      <w:r>
        <w:rPr/>
        <w:t>ꔪ</w:t>
      </w:r>
      <w:r>
        <w:rPr/>
        <w:t>䕗㐽䒱怲</w:t>
      </w:r>
      <w:r>
        <w:rPr/>
        <w:t>ⱦ</w:t>
      </w:r>
      <w:r>
        <w:rPr/>
        <w:t>㵹剳塢뽧쉖埂㙇㵣榻㠦쏂穡搶䭯畹桺畴䳂슻녀䤴獺⩐⑰쉄児</w:t>
      </w:r>
      <w:r>
        <w:rPr/>
        <w:t>ꕎ</w:t>
      </w:r>
      <w:r>
        <w:rPr/>
        <w:t>䗂쉙♏</w:t>
      </w:r>
      <w:r>
        <w:rPr/>
        <w:t>ⴱ</w:t>
      </w:r>
      <w:r>
        <w:rPr/>
        <w:t>牍䁰쵑此畆䱕啟橢쉭䌴숯쉤䑓犬殱杺</w:t>
      </w:r>
      <w:r>
        <w:rPr/>
        <w:t>ꗂ</w:t>
      </w:r>
      <w:r>
        <w:rPr/>
        <w:t>쉄⽈乚썆캿塑毎瀲佢</w:t>
      </w:r>
      <w:r>
        <w:rPr/>
        <w:t>ꥇ</w:t>
      </w:r>
      <w:r>
        <w:rPr/>
        <w:t>숤丽猰ꅂ堻츴乧䮥ꅃ喏㙟澏숫숻楤廂쉥䁷㍫쉕⩴숹启瑅쉢㆘칳㝆쉱坑숲</w:t>
      </w:r>
      <w:r>
        <w:rPr/>
        <w:t>ꤰ</w:t>
      </w:r>
      <w:r>
        <w:rPr/>
        <w:t>ꎻ奬姂火欻Ⓜ㙓䛂뽞破湸杄盂쉲囂</w:t>
      </w:r>
      <w:r>
        <w:rPr/>
        <w:t>⢥</w:t>
      </w:r>
      <w:r>
        <w:rPr/>
        <w:t>捷塘乳卐啃</w:t>
      </w:r>
      <w:r>
        <w:rPr/>
        <w:t>ⱟ</w:t>
      </w:r>
      <w:r>
        <w:rPr/>
        <w:t>妵攽싍땘橚숩唣⨩㉫䍗곂㇎樹䅾쉬쉦撡颥亏挩橱䠩歾焨쉔刵⨱㈴瀵ꅀ炣ꅩ䉪常▘쉩渷</w:t>
      </w:r>
      <w:r>
        <w:rPr/>
        <w:t>ⰷ</w:t>
      </w:r>
      <w:r>
        <w:rPr/>
        <w:t>뼨乬숱甹뽃</w:t>
      </w:r>
      <w:r>
        <w:rPr/>
        <w:t>ꤤ</w:t>
      </w:r>
      <w:r>
        <w:rPr/>
        <w:t>湄稻쉈숊</w:t>
      </w:r>
      <w:r>
        <w:rPr/>
        <w:t>ꕋ</w:t>
      </w:r>
      <w:r>
        <w:rPr/>
        <w:t>慬쉱㶬䒬촰ꇂ슩娨喬䕚奐焻歯摷单噏坃썒⨻ꇂ礮썷牘浙獞㥪썐窘숱橪婞⬵挸츪쏂挹䑞否湬㡺䍄⩇♂浶挹㓂炮犩⦩⫂墻牊扴穀</w:t>
      </w:r>
      <w:r>
        <w:rPr/>
        <w:t>ꥍ</w:t>
      </w:r>
      <w:r>
        <w:rPr/>
        <w:t>煂䄻侏憏㩎頶</w:t>
      </w:r>
      <w:r>
        <w:rPr/>
        <w:t>⣍</w:t>
      </w:r>
      <w:r>
        <w:rPr/>
        <w:t>㛎狂攷䵞䭦欲扷ㅐ畨擃칸</w:t>
      </w:r>
      <w:r>
        <w:rPr/>
        <w:t>⢻</w:t>
      </w:r>
      <w:r>
        <w:rPr/>
        <w:t>樦橥楏砪瑇ꄰ숻滂⌲䬮슥칧♸懍⭮㉑쉷栨깾乡摃ꅺ䎱촨爻楦㍾䵪껂걍偡⨩쉘㑅쉥睷갣顸싃숬穣䅱湔䂡䡗</w:t>
      </w:r>
      <w:r>
        <w:rPr/>
        <w:t>ⱟ</w:t>
      </w:r>
      <w:r>
        <w:rPr/>
        <w:t>唨纵䤷䥐ꄺꅅꎿ轘칺恸⎵䤺⬺㐶呅䕖潠牴扭坑뾿煎䉞帶숴⽳烎瞵갴瘬辣㐣栩䁙뭖䦻瓂风夸갲䩉㍎㜭瀩失嘴乧媏⩒䠮婤朹歵㴬囂</w:t>
      </w:r>
      <w:r>
        <w:rPr/>
        <w:t>⡓</w:t>
      </w:r>
      <w:r>
        <w:rPr/>
        <w:t>竂㭴奥䀪啺쉰䁆噸牄슿</w:t>
      </w:r>
      <w:r>
        <w:rPr/>
        <w:t>⡸</w:t>
      </w:r>
      <w:r>
        <w:rPr/>
        <w:t>顇䷂夭⩧⌬⼤뇂飍쵫潵⹋燂숥㧂⽧ꍣ뿂繚쉹穤淂䀽態싂穤㡂怬쉅썋楣轫活땖쵾䍘쵠╎땰塦扟縥싂儴昤曍䘮欦䵫柂쵙쉩堺惂サ춏带㉶奄㝠㡗堳吪숰剄辵戸㉬쉴卋䝉숱徻䀻</w:t>
      </w:r>
      <w:r>
        <w:rPr/>
        <w:t>ꥃ</w:t>
      </w:r>
      <w:r>
        <w:rPr/>
        <w:t>䵌슮썩숫嫂⩑슏䙷䩓䩃뼽⭒お忂쉬慪</w:t>
      </w:r>
      <w:r>
        <w:rPr/>
        <w:t>ⵧ⩴</w:t>
      </w:r>
      <w:r>
        <w:rPr/>
        <w:t>祫칲뭺眣㵣䥷㝇</w:t>
      </w:r>
      <w:r>
        <w:rPr/>
        <w:t>꥓⯂</w:t>
      </w:r>
      <w:r>
        <w:rPr/>
        <w:t>塢䴯</w:t>
      </w:r>
      <w:r>
        <w:rPr/>
        <w:t>ⷂ</w:t>
      </w:r>
      <w:r>
        <w:rPr/>
        <w:t>녤㜽䵐놏췂녶숭䑓䵊汬婥䭧땉䀩啊</w:t>
      </w:r>
      <w:r>
        <w:rPr/>
        <w:t>ⵢ</w:t>
      </w:r>
      <w:r>
        <w:rPr/>
        <w:t>皣Ⓜ帣쵍䭡썃䜹쉷灴䵹쉭㝾甽囂</w:t>
      </w:r>
      <w:r>
        <w:rPr/>
        <w:t>⣂</w:t>
      </w:r>
      <w:r>
        <w:rPr/>
        <w:t>䑑숹䠶</w:t>
      </w:r>
      <w:r>
        <w:rPr/>
        <w:t>ꕤ</w:t>
      </w:r>
      <w:r>
        <w:rPr/>
        <w:t>녇䵬瘣㡕奶⽁噐帳㶬灏䙠䄭䑨䂡瘨㝣슡</w:t>
      </w:r>
      <w:r>
        <w:rPr/>
        <w:t>ⷂ</w:t>
      </w:r>
      <w:r>
        <w:rPr/>
        <w:t>㚩仃埂煘⥦⍏喵獶⵱䁌䌪䱹汧⩄急昪ㅊ㑪伪搫쉞⩵⒥녔뗍㣂⥠㊩䤷㍓梥㒣⍄䬯</w:t>
      </w:r>
      <w:r>
        <w:rPr/>
        <w:t>Ⳃ</w:t>
      </w:r>
      <w:r>
        <w:rPr/>
        <w:t>ㆣ</w:t>
      </w:r>
      <w:r>
        <w:rPr/>
        <w:t>Ⱖ</w:t>
      </w:r>
      <w:r>
        <w:rPr/>
        <w:t>㝕䨰矍㵌␻䂣쉲쉄嘯쉘쉓뭩땰</w:t>
      </w:r>
      <w:r>
        <w:rPr/>
        <w:t>ꕧ</w:t>
      </w:r>
      <w:r>
        <w:rPr/>
        <w:t>㶬㥎ッ깾⑙株</w:t>
      </w:r>
      <w:r>
        <w:rPr/>
        <w:t>ꕴ</w:t>
      </w:r>
      <w:r>
        <w:rPr/>
        <w:t>ꌦ睴숳剌⒮睘ꥮ김숴⪵瘷춥辵쎩六싂呎焱춏偑挴뭀灅頴</w:t>
      </w:r>
      <w:r>
        <w:rPr/>
        <w:t>ꕱ</w:t>
      </w:r>
      <w:r>
        <w:rPr/>
        <w:t>剋捯卯땏悻片㝂䖣辡场佴⸻딮䈷䙲婤䪩쉴洺쌰칺皩撱轭湂彑牵⨲▩搶猵䖣垵㋃恦䎿剸㥠㙒祅瑊칩䝳䞮礽漫禡㮱겡穴〳瞵䉵搪䁥㬺㯂⧂쌪䭯㔪汧块琳嘴쉞숤㍺䵵䌥⌽묤⪏㟂㑇捄슣썥恐䭈쉡걮쉓洊</w:t>
      </w:r>
      <w:r>
        <w:rPr/>
        <w:t>ⱇ</w:t>
      </w:r>
      <w:r>
        <w:rPr/>
        <w:t>쵕迎딪䞩숲䉈㴵⽵②湏</w:t>
      </w:r>
      <w:r>
        <w:rPr/>
        <w:t>⡱</w:t>
      </w:r>
      <w:r>
        <w:rPr/>
        <w:t>䝘瑣戫帩썈䋂쉎숵汃婗◂ꥴ华츷䧃縩쉺㩨㆘畱</w:t>
      </w:r>
      <w:r>
        <w:rPr/>
        <w:t>ⱍ</w:t>
      </w:r>
      <w:r>
        <w:rPr/>
        <w:t>숫晵</w:t>
      </w:r>
      <w:r>
        <w:rPr/>
        <w:t>ꔷ</w:t>
      </w:r>
      <w:r>
        <w:rPr/>
        <w:t>欯숬頭サ뽚</w:t>
      </w:r>
      <w:r>
        <w:rPr/>
        <w:t>ꔩ</w:t>
      </w:r>
      <w:r>
        <w:rPr/>
        <w:t>犮뽡湁䌨쉬슮彧㡄倻싂⼸纵⩒䔺厘䜷㢣噚⪏㥱⩳㤨櫂獪呷㣂♧䡕槃丰㓍쉍䌪㇂ㅪ灞塲番ꥮ卂睥䜲䡴ꥬ㈹滍協囍扤싂</w:t>
      </w:r>
      <w:r>
        <w:rPr/>
        <w:t>꥓</w:t>
      </w:r>
      <w:r>
        <w:rPr/>
        <w:t>쉎촥꥙</w:t>
      </w:r>
      <w:r>
        <w:rPr/>
        <w:t>ꥈ</w:t>
      </w:r>
      <w:r>
        <w:rPr/>
        <w:t>創睥穧쵖兵⨽쌸䝎슬㉞쉵楈匩㩦㒣绂녷슘숷ꅅ潣♷坢䍔䧂飂㡰窡嘨势㴪瑞⍁쵕⾘㡖扶⑥㠺潄⤵㍭</w:t>
      </w:r>
      <w:r>
        <w:rPr/>
        <w:t>ꦩ</w:t>
      </w:r>
      <w:r>
        <w:rPr/>
        <w:t>쉨椲䙂歖璿嚩㵌啪睩깙䨱⑴桠䑍剪䴱깬⍐歔凂祙쉶때㬬兹塀圵婡䔪⚩卾싂</w:t>
      </w:r>
      <w:r>
        <w:rPr/>
        <w:t>⣂</w:t>
      </w:r>
      <w:r>
        <w:rPr/>
        <w:t>幓⿂伦湠怽䌽〱㵥䧃놩⹹⵳䱦㈪兢⪱瑘單稤橫椭ꅆ佖⏂带䅀䴯乳쉵</w:t>
      </w:r>
      <w:r>
        <w:rPr/>
        <w:t>ꗂ</w:t>
      </w:r>
      <w:r>
        <w:rPr/>
        <w:t>㐸숪䡖牭⿍㡎숨썠婓싍橍塳盂倨煗</w:t>
      </w:r>
      <w:r>
        <w:rPr/>
        <w:t>꤫</w:t>
      </w:r>
      <w:r>
        <w:rPr/>
        <w:t>뽎妬氶숬来輨䬯汈氱䭥䩡熩㡨ꎿ䍀쉲煬쉯畸㖻吩㥔슱숵爪䙠⭸澿ㄤ畺㭫䑸㓂㥟淂쉄䑧뇂瑬惂伹䍰㍒㶮쉄䲿䉷囍촸睐䪵뽓灓熣╵䠹췂縩칵⥚딶勂愺䅕</w:t>
      </w:r>
      <w:r>
        <w:rPr/>
        <w:t>ꕏ</w:t>
      </w:r>
      <w:r>
        <w:rPr/>
        <w:t>썵楳</w:t>
      </w:r>
      <w:r>
        <w:rPr/>
        <w:t>ⵀ</w:t>
      </w:r>
      <w:r>
        <w:rPr/>
        <w:t>㟂㬤쉴係伮㜹䄪䱖䑏ꍚ滎樭숭席쉫춥</w:t>
      </w:r>
      <w:r>
        <w:rPr/>
        <w:t>ꔴ</w:t>
      </w:r>
      <w:r>
        <w:rPr/>
        <w:t>だ玘슘碿彤女䙦⥾딸㑆嗂㈩㋂獗㡩礣揂㧂딷깞뭰쉙떣⩆䭶湋⥆磂쉷ㄫ┨쉋칓唵㑡䑭녞线촥㛂判榡㪣䝅浰ㄪ喩</w:t>
      </w:r>
      <w:r>
        <w:rPr/>
        <w:t>ꥂ</w:t>
      </w:r>
      <w:r>
        <w:rPr/>
        <w:t>乐㜤晃敷塓䑎䶥거뽢炿捷䙟䥔䨥磂㘮</w:t>
      </w:r>
      <w:r>
        <w:rPr/>
        <w:t>ꕒ</w:t>
      </w:r>
      <w:r>
        <w:rPr/>
        <w:t>攪爴ꥨ砶殡땤䔫拂灅⌻㆏놻囎☥圵癩䀤Ⓝ걔☪䂱灡쌯䩦╈㋂烂㕱땪㴽淂</w:t>
      </w:r>
      <w:r>
        <w:rPr/>
        <w:t>ꕁ</w:t>
      </w:r>
      <w:r>
        <w:rPr/>
        <w:t>浯䥮柂䍟䐷呰殩㠷䱇先⒥楪愴剏恪</w:t>
      </w:r>
      <w:r>
        <w:rPr/>
        <w:t>ⱁ</w:t>
      </w:r>
      <w:r>
        <w:rPr/>
        <w:t>㗂夽䱘쉂䕔㩞庥⤷伴轤⍨⩥渨书慹偧㋂쉥넺䳂䓂涩㥅⾡砦뼭奒㖻쌴ꍧ췂捇⮬嗂ꅏ⾬揂毂滂쉴</w:t>
      </w:r>
      <w:r>
        <w:rPr/>
        <w:t>ⱗ</w:t>
      </w:r>
      <w:r>
        <w:rPr/>
        <w:t>辏痂싃㍒쉀⩓㬻仂㉬睊䅒畓䨪啱⍏ꅱ슡뗂䄵奞╏浚湁</w:t>
      </w:r>
      <w:r>
        <w:rPr/>
        <w:t>ꤱ</w:t>
      </w:r>
      <w:r>
        <w:rPr/>
        <w:t>绂䩨楩㗍슣轃杬캬</w:t>
      </w:r>
      <w:r>
        <w:rPr/>
        <w:t>ꥀ</w:t>
      </w:r>
      <w:r>
        <w:rPr/>
        <w:t>쉃䤬丶南捧⨽ㆱ┯ㅣ䵕䷂告䡬⮿呅東썴䵔숯䡾</w:t>
      </w:r>
      <w:r>
        <w:rPr/>
        <w:t>ꤊ</w:t>
      </w:r>
      <w:r>
        <w:rPr/>
        <w:t>歖眮숮婴熩쉃쉴䣂ꄳ椫㙂⩵暱玵䍷䟂窬㑂㉚瀫땞쉤楙檬깺䭙恟榏嫂慟垬</w:t>
      </w:r>
      <w:r>
        <w:rPr/>
        <w:t>⡯</w:t>
      </w:r>
      <w:r>
        <w:rPr/>
        <w:t>吣♞</w:t>
      </w:r>
      <w:r>
        <w:rPr/>
        <w:t>⠥♮</w:t>
      </w:r>
      <w:r>
        <w:rPr/>
        <w:t>姂曂뭉愴䥴摕硊坩呅䛍╖⥔녆㥒⑬숦均本梡獰䕑䵩쉲乓换숹坦㝭䕍쉠䍩⪣杤쉢⚵슘揂뼪䔣◃䱋濂녑慬样쉑懂싂㩱⶘咩</w:t>
      </w:r>
      <w:r>
        <w:rPr/>
        <w:t>Ɱ⍇</w:t>
      </w:r>
      <w:r>
        <w:rPr/>
        <w:t>幏숮昶㮩䡀䝯ㄥ晭㡂煋䩡搥晄朴떩쵌뗍◂䕟畨쵍幹繩玩㍓樲啮䙄竂䁒쉱⽪䭤ꅂ檥凃渲挷灀丵恹䩶椨㉴呹奙䒏兇㡟扨敂㌻뼷璩硳⩚⨰㠻걨⧂䑔牶㥹慕숥⹬偑怲ꌷ呔棂썒쉲瀸䄣썉偵獩䬭扐⍣⪬</w:t>
      </w:r>
      <w:r>
        <w:rPr/>
        <w:t>꤭</w:t>
      </w:r>
      <w:r>
        <w:rPr/>
        <w:t>㡅桯䵾渫䜣칗乔㜳⮏싍奨㑉슣ꍊ뽰轌춮뇂⤹囍犩⫂杺╋숺뼫⿂깱刷搽뗂株䉈쉤⴯禬䠻卦썀숽轠猩彭䥣凂♷穙佊牲Ⓕ쉤</w:t>
      </w:r>
      <w:r>
        <w:rPr/>
        <w:t>ⱹ</w:t>
      </w:r>
      <w:r>
        <w:rPr/>
        <w:t>㜽</w:t>
      </w:r>
      <w:r>
        <w:rPr/>
        <w:t>ꥌ</w:t>
      </w:r>
      <w:r>
        <w:rPr/>
        <w:t>畮瘵쉯걔穲쉱䲣澏㮮捫乯⍡㴯掩攬䠴㌱䵀숪숫쵑婡桧㥄廂䵒矂輻煘</w:t>
      </w:r>
      <w:r>
        <w:rPr/>
        <w:t>ꤲ</w:t>
      </w:r>
      <w:r>
        <w:rPr/>
        <w:t>忂呇</w:t>
      </w:r>
      <w:r>
        <w:rPr/>
        <w:t>ⷂ</w:t>
      </w:r>
      <w:r>
        <w:rPr/>
        <w:t>塩狂딣</w:t>
      </w:r>
      <w:r>
        <w:rPr/>
        <w:t>ꔴ</w:t>
      </w:r>
      <w:r>
        <w:rPr/>
        <w:t>坉ㅏ㍚슩䅒숣䮻㠣␨噺쉌䈷〳报晀杢⽔뽲䍊僂扤⫂쉟婍䪬쉒</w:t>
      </w:r>
      <w:r>
        <w:rPr/>
        <w:t>Ⲙ</w:t>
      </w:r>
      <w:r>
        <w:rPr/>
        <w:t>⺣澏稱䝬㫍싂⥮呠䦵묥愥╴쉦㕈뽪㨪㍊幑獙쉷숤礽뭄栫쉹⍳㑶佑</w:t>
      </w:r>
      <w:r>
        <w:rPr/>
        <w:t>ꤺ⚻</w:t>
      </w:r>
      <w:r>
        <w:rPr/>
        <w:t>璿䵙檿ꌸ</w:t>
      </w:r>
      <w:r>
        <w:rPr/>
        <w:t>ꦿ</w:t>
      </w:r>
      <w:r>
        <w:rPr/>
        <w:t>䆩⺏㙆栰⥢斣曂숥㙥⍰뗂汉⫂쎿⹉〣⹥摂⿂쉹撮䷂껃揂뽮㑑䤳眭轃촵丮␸떏숸佸頭Ⓜ䍡䍍味㩌쉚顆圦⧂쉑ㅍ矂䮘绎쵉穪墘숯ガ⨳樥䚮燂敉䙩㮿煀ꍥ췂</w:t>
      </w:r>
      <w:r>
        <w:rPr/>
        <w:t>Ɱ</w:t>
      </w:r>
      <w:r>
        <w:rPr/>
        <w:t>㑐㩙䛂▣㕱䀸⧂幀獳ㅵ썧숻숵깂硢恢쉈ꥧ</w:t>
      </w:r>
      <w:r>
        <w:rPr/>
        <w:t>⠷</w:t>
      </w:r>
      <w:r>
        <w:rPr/>
        <w:t>匪䵧ꍎ徘⾱㯂뭢廃杬ꍙ䖱䋂녩♘췂</w:t>
      </w:r>
      <w:r>
        <w:rPr/>
        <w:t>ⱊ</w:t>
      </w:r>
      <w:r>
        <w:rPr/>
        <w:t>全싍㬪偀樷佌숷汬㔫⿂슏桯⩵뭱꥚⹡倶摄쉊숴歪쉆숻싂棂洳奍㊣售습쉌洦䡲䰳瀣칫䦻갰㑡㞿栳睾頰䞩㍳婩㮡뾩奧䪿슱㝵㠲夸䉤숶硯싂摙㏂辻䥪䉧㍏⹆娥ㅑ䁋쌣숫슣㕮楨㡬䵲싂漨顣쉮䁁숮걋㵋塑쵂숊䮏䘪쉣は畧燍㉔㶣兖숷㚘猹딤癣⩹ꏂ壂乳㠮쉚쉓㦣써쌪ㅔ恘桭瑚恓쵱䠣싂㩉㇂㌫䔪䵦戶㭺쉹亿㉐䩥兹쉗侏䠷㤮╔顶⨶姍㭎⑨浍숽㘪䙾灾⿍檣䳍桍</w:t>
      </w:r>
      <w:r>
        <w:rPr/>
        <w:t>ⵥ</w:t>
      </w:r>
      <w:r>
        <w:rPr/>
        <w:t>쉟⫎顯㙇칐彰䡟殱並稵䱦塚䶘ꅩ싂뭚柂稥뿂瞱⹤狂ꌬ垩⩞䙁療⩍へ쉐⍄쉇쉍檡姃呔摎丷幍⩈塹祣㜯뼮쉔䊱䓂쉇⦮て摈祇朮桂㡂곂幠䥓쉕㉺便䲿숦汾⦥猭乾싎㑰</w:t>
      </w:r>
      <w:r>
        <w:rPr/>
        <w:t>ⷎ</w:t>
      </w:r>
      <w:r>
        <w:rPr/>
        <w:t>ㅣ䪵䱥㍖䁾忂㦘쉭슮檱䕴卹㬳堲⵶䱫⭇擃癙祶婬쉴漵⩋숬뮩뼪⭚楗</w:t>
      </w:r>
      <w:r>
        <w:rPr/>
        <w:t>ꗃ</w:t>
      </w:r>
      <w:r>
        <w:rPr/>
        <w:t>쉲</w:t>
      </w:r>
      <w:r>
        <w:rPr/>
        <w:t>ꔥ</w:t>
      </w:r>
      <w:r>
        <w:rPr/>
        <w:t>爸㝢拃輬䈻璩㨣땯⦬╁啁넣㛂浑浃奲쉬橂灾䅋怣⯂␺뭺ꌬ棎纮ぬ侩뽄娩숪㒘縣矂悿㩞轣⑊汪숰槃썵故䃂</w:t>
      </w:r>
      <w:r>
        <w:rPr/>
        <w:t>ꦻ</w:t>
      </w:r>
      <w:r>
        <w:rPr/>
        <w:t>犡畫䬬䷂晓떘ꍋ潷싂㕋頻䍧䈭䈻거丳㟂侵唹稭㘣輵䙵囍䂥곂ꍨ칳稳㥐顓껂⥗穴숻쉺㨶效슏捃歄乢猪楟㍥焹弴䱂숶繺싂⎘㕌栱ꥩ禘午桚㪥楗瞩椨姃繗⽪穠偷扙ꄦ捺椴彳タ憿䀨唬䜨並䱁䥹㘣♺溱ꍣ㖵곂暵쉹毂浃뮬⾩썳㷂橅唲䥆凂扫㡗</w:t>
      </w:r>
      <w:r>
        <w:rPr/>
        <w:t>ⱨ</w:t>
      </w:r>
      <w:r>
        <w:rPr/>
        <w:t>歬烂</w:t>
      </w:r>
      <w:r>
        <w:rPr/>
        <w:t>ⵔ</w:t>
      </w:r>
      <w:r>
        <w:rPr/>
        <w:t>琻顐悩操妵楪⹏┵┳칱晨㑴繢䦘涿猵㭯〸숥⑯㙉悻潱䚵⩇歪栮㑴娬䜹꺮暘</w:t>
      </w:r>
      <w:r>
        <w:rPr/>
        <w:t>ꦣ</w:t>
      </w:r>
      <w:r>
        <w:rPr/>
        <w:t>⾮</w:t>
      </w:r>
      <w:r>
        <w:rPr/>
        <w:t>ⰳ</w:t>
      </w:r>
      <w:r>
        <w:rPr/>
        <w:t>䂘佯晭녵䀲䘽倨䘮䅸</w:t>
      </w:r>
      <w:r>
        <w:rPr/>
        <w:t>⡈</w:t>
      </w:r>
      <w:r>
        <w:rPr/>
        <w:t>槎泂녑绂촸㥗倶䒩湵䰴싂頦싂濍⫂橢带縬〭싂楮洰恥痂슘㙉⍹ꅰ</w:t>
      </w:r>
      <w:r>
        <w:rPr/>
        <w:t>ⲵ</w:t>
      </w:r>
      <w:r>
        <w:rPr/>
        <w:t>輷梥繮</w:t>
      </w:r>
      <w:r>
        <w:rPr/>
        <w:t>⡋</w:t>
      </w:r>
      <w:r>
        <w:rPr/>
        <w:t>剙䪿䁾⻂뼲꥕〤쉦䇂晳㉾夲灅ꥫ氽㭟㢩䩦楗慯捬昪挱䘴祇䜷컂♫뼽㵘쉣녖硁畫匪⹕撏깅乂</w:t>
      </w:r>
      <w:r>
        <w:rPr/>
        <w:t>ꔻ</w:t>
      </w:r>
      <w:r>
        <w:rPr/>
        <w:t>顆悵㙍㔤☦睫숶牲灬㷂浲幵卥㉲⑳埂싂㕔쉺倲硌顯涏唸쉾㚬瀲庻祐桴危婌顒㠲瓍묺䭞</w:t>
      </w:r>
      <w:r>
        <w:rPr/>
        <w:t>ⱍ</w:t>
      </w:r>
      <w:r>
        <w:rPr/>
        <w:t>䅹뇂싂숦숮㤩浬䩔숯슩쉃☪殘</w:t>
      </w:r>
      <w:r>
        <w:rPr/>
        <w:t>ꕡ</w:t>
      </w:r>
      <w:r>
        <w:rPr/>
        <w:t>싂穵㍎煥䬪싎曂晱䝫㌵祣쉗숭曃橋뼤쉤堨⍰恑ㅫ搴㣂瑬湫ꌊ櫂䠳┳剤䩀</w:t>
      </w:r>
      <w:r>
        <w:rPr/>
        <w:t>ꖩ</w:t>
      </w:r>
      <w:r>
        <w:rPr/>
        <w:t>丸䱎䵹췂</w:t>
      </w:r>
      <w:r>
        <w:rPr/>
        <w:t>ⵥ</w:t>
      </w:r>
      <w:r>
        <w:rPr/>
        <w:t>悩擃䅇頵䀬㩈걀彩䉑쉮⼣乖捣⭾杣摖뽂슏畇乪⽾转ㅤ檩䥹</w:t>
      </w:r>
      <w:r>
        <w:rPr/>
        <w:t>ꦵ</w:t>
      </w:r>
      <w:r>
        <w:rPr/>
        <w:t>䶬䴯祖桟噰⑁顄畏瀪㑀㉀쉁⧂杒䭖쵑</w:t>
      </w:r>
      <w:r>
        <w:rPr/>
        <w:t>ꤻ</w:t>
      </w:r>
      <w:r>
        <w:rPr/>
        <w:t>繉禡⽺呯</w:t>
      </w:r>
      <w:r>
        <w:rPr/>
        <w:t>ꔯ</w:t>
      </w:r>
      <w:r>
        <w:rPr/>
        <w:t>稽싂溣⚬轊䅠⭶⺿䍐꺮</w:t>
      </w:r>
      <w:r>
        <w:rPr/>
        <w:t>ꥐ</w:t>
      </w:r>
      <w:r>
        <w:rPr/>
        <w:t>迍摏汀兎䍬潳䦻㘵係伵㵠쉑㝸싂</w:t>
      </w:r>
      <w:r>
        <w:rPr/>
        <w:t>ꥀ</w:t>
      </w:r>
      <w:r>
        <w:rPr/>
        <w:t>圳仂剸剆敤䥭㏍䕁㵊敔㕩쉮硰卨硞㕭怱沘祔梮㉏繦긶确慤ꥨ갪畨ꍌ瑊飃</w:t>
      </w:r>
      <w:r>
        <w:rPr/>
        <w:t>ⴺ</w:t>
      </w:r>
      <w:r>
        <w:rPr/>
        <w:t>땐깮滂䕉儤允뽃㧂䟂ꅎ쉫敐刱呱车⴩扊瑍抮㭤숮溩䩧깧䕪쉞⭠弫兤䯂䉑婨勂쉞슮ㅓ䩍ㄶ⧂䙾곂婶⤮Ⓜ㯂⧎쉧嚱</w:t>
      </w:r>
      <w:r>
        <w:rPr/>
        <w:t>⢵</w:t>
      </w:r>
      <w:r>
        <w:rPr/>
        <w:t>ㅋ⸪⥾瑟主껂帯摞칰㥭ꅑ㡁摚柂칒⹅敩</w:t>
      </w:r>
      <w:r>
        <w:rPr/>
        <w:t>꧃</w:t>
      </w:r>
      <w:r>
        <w:rPr/>
        <w:t>柂깡⧃䥭䴣쉓盂博㉔婠䏂暮灯꥘ꍲ㉸㍞䬩㐳䌰圪敒䊏촫쉫吪搻浇써쉒숭婙⹊つ㥧넳䈣礣䫂㩙쏂塢녬睱</w:t>
      </w:r>
      <w:r>
        <w:rPr/>
        <w:t>ⱅ</w:t>
      </w:r>
      <w:r>
        <w:rPr/>
        <w:t>녖伥촬㈳扡䕆愩㔫㚘ㅃ復䤰</w:t>
      </w:r>
      <w:r>
        <w:rPr/>
        <w:t>ⰵ</w:t>
      </w:r>
      <w:r>
        <w:rPr/>
        <w:t>晐漹畆깠땔稳拂슿輦場卄歁凂㡶꥖␭䄭囂丫䦮츯</w:t>
      </w:r>
      <w:r>
        <w:rPr/>
        <w:t>ⱎ</w:t>
      </w:r>
      <w:r>
        <w:rPr/>
        <w:t>妣쉓숺䱣潔瀷ね㗂</w:t>
      </w:r>
      <w:r>
        <w:rPr/>
        <w:t>ꤽ</w:t>
      </w:r>
      <w:r>
        <w:rPr/>
        <w:t>枏硋뽟嫃㧂灬磂쉎㍩썂〶穴</w:t>
      </w:r>
      <w:r>
        <w:rPr/>
        <w:t>ꦬ</w:t>
      </w:r>
      <w:r>
        <w:rPr/>
        <w:t>甹卂坂濂㉋㭩杓쵆깳㤴礯瀪㉊坳㧂쉾唸촴䉓㓂䩙䴻織傩睲⩷淂⩞癬Ⓜ⩱䦿慩쌭䵍捳쉍䔲晥濃〨ꥦ칢㟂䲬硵䲱⫃㌩묵</w:t>
      </w:r>
      <w:r>
        <w:rPr/>
        <w:t>Ⳃ</w:t>
      </w:r>
      <w:r>
        <w:rPr/>
        <w:t>彁呥囂汋쉨ꅰ哂幮Ⓧ痂뮘栱뼶⩐恅⍱ㅩ칬㩡〻䁩㉗彌礥⨭剔츫䱥䭷顠ㅺ縩迂啇玥奆奍䆘囂晱㩰歹⹮싃</w:t>
      </w:r>
      <w:r>
        <w:rPr/>
        <w:t>꤬</w:t>
      </w:r>
      <w:r>
        <w:rPr/>
        <w:t>㝹犡땥圷呤㨦딦ꌵ櫂숪繹㡔☰쉇ㅖ輱겥佉숣충汊䡚乹겵婘㩃轶啞슘摣垱숩</w:t>
      </w:r>
      <w:r>
        <w:rPr/>
        <w:t>ⰻ</w:t>
      </w:r>
      <w:r>
        <w:rPr/>
        <w:t>ꅉ幂䚻瘭楄曎㡶⻂㙒</w:t>
      </w:r>
      <w:r>
        <w:rPr/>
        <w:t>ꕁ┴</w:t>
      </w:r>
      <w:r>
        <w:rPr/>
        <w:t>輭摌꺵湲怫䥚汸ㅒ㵩䆏싂슣㕙窩樨</w:t>
      </w:r>
      <w:r>
        <w:rPr/>
        <w:t>ⵓ</w:t>
      </w:r>
      <w:r>
        <w:rPr/>
        <w:t>㙚촵参녑犬氺䎘ㅖ⿂䤷㴯媩浧凂焭</w:t>
      </w:r>
      <w:r>
        <w:rPr/>
        <w:t>ⱷ</w:t>
      </w:r>
      <w:r>
        <w:rPr/>
        <w:t>㵏槂奴窬뼴䷂⩀녚ꍒ㈭</w:t>
      </w:r>
      <w:r>
        <w:rPr/>
        <w:t>ⶡ</w:t>
      </w:r>
      <w:r>
        <w:rPr/>
        <w:t>䱏䆻쉰敤</w:t>
      </w:r>
      <w:r>
        <w:rPr/>
        <w:t>ꦏ♘</w:t>
      </w:r>
      <w:r>
        <w:rPr/>
        <w:t>妣</w:t>
      </w:r>
      <w:r>
        <w:rPr/>
        <w:t>ⱦ</w:t>
      </w:r>
      <w:r>
        <w:rPr/>
        <w:t>収깮㡡㉃洬⥦</w:t>
      </w:r>
      <w:r>
        <w:rPr/>
        <w:t>Ⱓ⸦</w:t>
      </w:r>
      <w:r>
        <w:rPr/>
        <w:t>䩮ꎮ䌪쉴⍨塸슣縰杕㬸皩쉑쉳䐵䆱塘杊⽟煮숶⮿兹ꄹ䝏⹷㴱夊畄㇂⽡㭌偗䄬䡀쉤懂橒扄晰䓂煆佭牱⺩仂椪縪丬毂䅾恦쉆䮩┯䔣攬⨩䔯徘數⶿廍兎歅䵰嗂㢏䁣咩捞뽐</w:t>
      </w:r>
      <w:r>
        <w:rPr/>
        <w:t>ꕑ</w:t>
      </w:r>
      <w:r>
        <w:rPr/>
        <w:t>숷䀪㈮⩎潓</w:t>
      </w:r>
      <w:r>
        <w:rPr/>
        <w:t>꧃</w:t>
      </w:r>
      <w:r>
        <w:rPr/>
        <w:t>爫䠺</w:t>
      </w:r>
      <w:r>
        <w:rPr/>
        <w:t>ⴳ</w:t>
      </w:r>
      <w:r>
        <w:rPr/>
        <w:t>欽ㄷ繪㩉戺彖戦棎⒱䴻깱瑎噸漶㮩ꥠ㋂婈ꌷ슱杫飃婇䗂癡牍傥⧂癎㑹㑦⤰恧쵄劣㍗ꇂ㵆坰坆䇂깎싂⩦껂幎栣睰洸깉</w:t>
      </w:r>
      <w:r>
        <w:rPr/>
        <w:t>꧂</w:t>
      </w:r>
      <w:r>
        <w:rPr/>
        <w:t>㙤</w:t>
      </w:r>
      <w:r>
        <w:rPr/>
        <w:t>ꕳ</w:t>
      </w:r>
      <w:r>
        <w:rPr/>
        <w:t>吻ち땗扰䩔␩妘㯂牸뭊帰弥⩒⍄听숳䓂ꍷ燂獭穒땢쉘佶䙥䐦帶⍖슮춏楃╓츰仂杈䂥녀넻㴺厘瘶䜭䎵</w:t>
      </w:r>
      <w:r>
        <w:rPr/>
        <w:t>Ɱ⩣</w:t>
      </w:r>
      <w:r>
        <w:rPr/>
        <w:t>樺넻䕌潑潁걭瀹㑃卮⦻皥牠砸况ㅋ㥶晹乳</w:t>
      </w:r>
      <w:r>
        <w:rPr/>
        <w:t>⡓</w:t>
      </w:r>
      <w:r>
        <w:rPr/>
        <w:t>떬⭄땷격䁳떿敕싂辏㕾슩䥘制杙㢱⬽挭◂</w:t>
      </w:r>
      <w:r>
        <w:rPr/>
        <w:t>ⶱ</w:t>
      </w:r>
      <w:r>
        <w:rPr/>
        <w:t>煣狂걀汏ꏍ敮</w:t>
      </w:r>
      <w:r>
        <w:rPr/>
        <w:t>ꦣ</w:t>
      </w:r>
      <w:r>
        <w:rPr/>
        <w:t>췂噁微⾘쉪縮쉡䥠㭰㍒輵</w:t>
      </w:r>
      <w:r>
        <w:rPr/>
        <w:t>ꔨ</w:t>
      </w:r>
      <w:r>
        <w:rPr/>
        <w:t>坎걮癅숭洯扞ㅩ⪵硠矂ꅦ澥ㄺ㍱嘩㏂厵춻㡉䘦╅䯂㤤噬싂汏쉱瀦䩉滂睲瞵</w:t>
      </w:r>
      <w:r>
        <w:rPr/>
        <w:t>ꔪ</w:t>
      </w:r>
      <w:r>
        <w:rPr/>
        <w:t>幩晴싂忂䕰刹灱쉬뭕捵睘䶬啢偮쉤幵䅺㝨砥剠</w:t>
      </w:r>
      <w:r>
        <w:rPr/>
        <w:t>ⱓ</w:t>
      </w:r>
      <w:r>
        <w:rPr/>
        <w:t>ꎩ顕礩▘く壂垱燂抩椺千権頰托戹炬</w:t>
      </w:r>
      <w:r>
        <w:rPr/>
        <w:t>ꕭ</w:t>
      </w:r>
      <w:r>
        <w:rPr/>
        <w:t>䋂㉔⩙輺ꍚ</w:t>
      </w:r>
      <w:r>
        <w:rPr/>
        <w:t>ⱶ</w:t>
      </w:r>
      <w:r>
        <w:rPr/>
        <w:t>楦쌹偟澮敦樫稫椳轏쏂揂穏坱䋂</w:t>
      </w:r>
      <w:r>
        <w:rPr/>
        <w:t>⡚</w:t>
      </w:r>
      <w:r>
        <w:rPr/>
        <w:t>䂡户딥櫂꥞㕬㵓帷畬⍋甪</w:t>
      </w:r>
      <w:r>
        <w:rPr/>
        <w:t>ꕹ</w:t>
      </w:r>
      <w:r>
        <w:rPr/>
        <w:t>匰䕅썸娺睵偙ꄰ쉾欽橄㨰䍡⧃彋</w:t>
      </w:r>
      <w:r>
        <w:rPr/>
        <w:t>ꔷ</w:t>
      </w:r>
      <w:r>
        <w:rPr/>
        <w:t>亿䝾嫂癳轫㏂姎抏璱媩扢瑂灒福䄬抏摪숩숻啐幢顇▩吷ꍄ䧎欲漨故</w:t>
      </w:r>
      <w:r>
        <w:rPr/>
        <w:t>꧍</w:t>
      </w:r>
      <w:r>
        <w:rPr/>
        <w:t>칠㭥䅵쌷깩╙㤬渪숬ꅧ痂쉏㠲䨩䰪惂䍏䵐柍輷瑩颏⯃江㝌洬䣂⽟摦㴦硥⩖⨱컂⬣䐴쉂촵쉤幅⥑壂㫂㝫〫扖熿歊呩䞮繞儦瀱싍熩㥵噂㭫쉱眽䮵ㅂ쉱⫂杧漻畑</w:t>
      </w:r>
      <w:r>
        <w:rPr/>
        <w:t>ⵚ</w:t>
      </w:r>
      <w:r>
        <w:rPr/>
        <w:t>扊싂灇쉱㈣깢桫执氩桘樴磂䑫憵ꥪ䰦潯䋂㤴幡⩃ㄨ꥞戥┪</w:t>
      </w:r>
      <w:r>
        <w:rPr/>
        <w:t>ꦏ</w:t>
      </w:r>
      <w:r>
        <w:rPr/>
        <w:t>欪⛂䱺췂佘춮彪祸쉰幞☽䟂묨斩㡅拂桎㚮ꄩ顱숺</w:t>
      </w:r>
      <w:r>
        <w:rPr/>
        <w:t>ⷎ⨬</w:t>
      </w:r>
      <w:r>
        <w:rPr/>
        <w:t>걬쉉⵭䕒奪쉋桨⩡딹兴䥀瀥칦</w:t>
      </w:r>
      <w:r>
        <w:rPr/>
        <w:t>⡞</w:t>
      </w:r>
      <w:r>
        <w:rPr/>
        <w:t>ꅋ畘꥘吶㵅〮乇㙟捤碣橕껂깈뼪繰䐻恺</w:t>
      </w:r>
      <w:r>
        <w:rPr/>
        <w:t>Ⳃ</w:t>
      </w:r>
      <w:r>
        <w:rPr/>
        <w:t>潊繗㕎쉓伊潉䱐娶汊♾竂쉥䁢</w:t>
      </w:r>
      <w:r>
        <w:rPr/>
        <w:t>꤯</w:t>
      </w:r>
      <w:r>
        <w:rPr/>
        <w:t>澿뼹仂䨰싃쉸㐱瓂䄥쎱戬溿㑔渦싂딽☮䝳걥㵅⨲쉎礩</w:t>
      </w:r>
      <w:r>
        <w:rPr/>
        <w:t>ꕁ</w:t>
      </w:r>
      <w:r>
        <w:rPr/>
        <w:t>䙙焷痂㭊깗</w:t>
      </w:r>
      <w:r>
        <w:rPr/>
        <w:t>ꦻ</w:t>
      </w:r>
      <w:r>
        <w:rPr/>
        <w:t>㨬싂䟂䝥爴撻⭦걨癍奒瑞値䨸垿</w:t>
      </w:r>
      <w:r>
        <w:rPr/>
        <w:t>ⵓ</w:t>
      </w:r>
      <w:r>
        <w:rPr/>
        <w:t>쉃轠뗂⫂弸</w:t>
      </w:r>
      <w:r>
        <w:rPr/>
        <w:t>ⶮ</w:t>
      </w:r>
      <w:r>
        <w:rPr/>
        <w:t>幧╗⧂埂깩</w:t>
      </w:r>
      <w:r>
        <w:rPr/>
        <w:t>ꤦ</w:t>
      </w:r>
      <w:r>
        <w:rPr/>
        <w:t>䑸繍硇惎슩坩䎵㘯扉㧂䐬㤺圤洬治㕇町樯쵆쉆⿂㔴쉅樨桴禮䱑商⧂쉖ㆵ컂汩㜹쏂婆江敤攷ꄺ祯晒䕪㭉⍕别柂쉒䗂䙕䠳㥹搮숯싎湹墻㗂顀쉕䄦扑ネ栺ꥭ歡걦䚩㕋숯慫㕆䕩梏稱㵕ꆡ噀쉄猱쉂癘杙㜥땪獨┦洪넹潯縤畟깸◂㮣䥄쉬纬䱅晴啀䵷献겮䈤輰晀瑥䐨싍♷繷▬썒㍊▱䐲긱쉉䨸䀷⪬稲䀴놣䑑㙡傘쉀쉏㬶䤪慥倫楩䔵祓攤椸ㆩ⨻曂抵梩癓㥯</w:t>
      </w:r>
      <w:r>
        <w:rPr/>
        <w:t>ꥋ</w:t>
      </w:r>
      <w:r>
        <w:rPr/>
        <w:t>摦㡁⚵䱕</w:t>
      </w:r>
      <w:r>
        <w:rPr/>
        <w:t>ꦻ⮩</w:t>
      </w:r>
      <w:r>
        <w:rPr/>
        <w:t>睠䵡䅉⹱╞穱⨩㜤⩙夸顊䅦⥹漳轧昺没獢㡳轗䨪딻</w:t>
      </w:r>
      <w:r>
        <w:rPr/>
        <w:t>ꦻ</w:t>
      </w:r>
      <w:r>
        <w:rPr/>
        <w:t>싂ヂ癫㈩勂竃㇂ꥳ摃㕱㌸搲绂㤬㓃游坲攣䕡캬쉑㵌猴슣녆洭䶮⨷媣㢱琴撣⑲ヂ漣档칳廃斱㌪⥑丶딱䜥窵</w:t>
      </w:r>
      <w:r>
        <w:rPr/>
        <w:t>꥟</w:t>
      </w:r>
      <w:r>
        <w:rPr/>
        <w:t>쉙棂숰炬中呚淎⥶䄹夳㡌㝷⥐슿㘪梱뮡숶暩硵秂쉉⧍㉪껃쉁䙎恗凂䭰泂㗂⭕컎坵㨫기熣帻ㅆ␯穸䏂♐〤䘳夤轙嚮朸쉡뼵琥噩慔庮㩡滂겿ぇ</w:t>
      </w:r>
      <w:r>
        <w:rPr/>
        <w:t>ꥅ</w:t>
      </w:r>
      <w:r>
        <w:rPr/>
        <w:t>㑏禿ꥴ슥ꏎ灴㷂쉁ꍬ</w:t>
      </w:r>
      <w:r>
        <w:rPr/>
        <w:t>ⶥ</w:t>
      </w:r>
      <w:r>
        <w:rPr/>
        <w:t>呓㡹兄䴻捑㖩玘㵅⑸珃仂扪疥绂뇃䤺䖬晕漮䱐㟂樳㶥佈⥬㬦㮥檡㶿㜥杕疿朵欫䱉湅䅮㍅息䵴㬭輦㜯焵䄪溮坄䯂橺晠춣쉉眳嘦兰넪쏂╣⥭䬨怤䕫勂檻剱䡯㊡㦻捾ꌯ媻숫畗栰쉁䅫</w:t>
      </w:r>
      <w:r>
        <w:rPr/>
        <w:t>ꕄ</w:t>
      </w:r>
      <w:r>
        <w:rPr/>
        <w:t>䥵㙅뭳숭쉦慇깠縺然懂摙栫㒘穧狂쉀咡䍃捸幘뽄</w:t>
      </w:r>
      <w:r>
        <w:rPr/>
        <w:t>ꔱ</w:t>
      </w:r>
      <w:r>
        <w:rPr/>
        <w:t>㊩汑ꏍ䩨⑎</w:t>
      </w:r>
      <w:r>
        <w:rPr/>
        <w:t>ꤪ</w:t>
      </w:r>
      <w:r>
        <w:rPr/>
        <w:t>橪恟䭒싂⵵托䙰숤칍ꥰ䵸櫂䍤</w:t>
      </w:r>
      <w:r>
        <w:rPr/>
        <w:t>⡈</w:t>
      </w:r>
      <w:r>
        <w:rPr/>
        <w:t>汔㡸㨰穧伥瓂儽氲뽒秂䕾녧</w:t>
      </w:r>
      <w:r>
        <w:rPr/>
        <w:t>ꕬ</w:t>
      </w:r>
      <w:r>
        <w:rPr/>
        <w:t>䑌ㆩ浸</w:t>
      </w:r>
      <w:r>
        <w:rPr/>
        <w:t>ꖘ</w:t>
      </w:r>
      <w:r>
        <w:rPr/>
        <w:t>뭱ꅈ⥈숤町숪䝁싂㪿㋂깞枱</w:t>
      </w:r>
      <w:r>
        <w:rPr/>
        <w:t>⡭⡶</w:t>
      </w:r>
      <w:r>
        <w:rPr/>
        <w:t>䞮⪩⤊땕刴㥣묯䊣浹惂ꥣ䇂牧쉃싂填䁎㒩顶ㅟ쵃䁋싂㵆嘹啱卡灈</w:t>
      </w:r>
      <w:r>
        <w:rPr/>
        <w:t>⠪</w:t>
      </w:r>
      <w:r>
        <w:rPr/>
        <w:t>児䍙扖啱⼮╸剢湶轈</w:t>
      </w:r>
      <w:r>
        <w:rPr/>
        <w:t>ꗂ</w:t>
      </w:r>
      <w:r>
        <w:rPr/>
        <w:t>氺녧㣂</w:t>
      </w:r>
      <w:r>
        <w:rPr/>
        <w:t>ꖣ</w:t>
      </w:r>
      <w:r>
        <w:rPr/>
        <w:t>쉣묭呪楠⸫㘳䐶儸</w:t>
      </w:r>
      <w:r>
        <w:rPr/>
        <w:t>Ⱘ</w:t>
      </w:r>
      <w:r>
        <w:rPr/>
        <w:t>쌥칀뽎䚮⌷갰䁵⨵싂匩㵚摨㷂</w:t>
      </w:r>
      <w:r>
        <w:rPr/>
        <w:t>ⷂ</w:t>
      </w:r>
      <w:r>
        <w:rPr/>
        <w:t>䱊恂庥䴽쉄繗䈽仂</w:t>
      </w:r>
      <w:r>
        <w:rPr/>
        <w:t>⡷</w:t>
      </w:r>
      <w:r>
        <w:rPr/>
        <w:t>獓佬뗎癠⸸啺村⽓⥠淂䤺渪煋슮縣숽䗂녠報䀲㑘〮ㅦ䕹湞</w:t>
      </w:r>
      <w:r>
        <w:rPr/>
        <w:t>⠰⯍</w:t>
      </w:r>
      <w:r>
        <w:rPr/>
        <w:t>䕲⭟穊䅖ꄯ瘰⪬坊婅쉐猶</w:t>
      </w:r>
      <w:r>
        <w:rPr/>
        <w:t>ⱀ</w:t>
      </w:r>
      <w:r>
        <w:rPr/>
        <w:t>朸挶㋂噗┰㬩</w:t>
      </w:r>
      <w:r>
        <w:rPr/>
        <w:t>⢩⣂</w:t>
      </w:r>
      <w:r>
        <w:rPr/>
        <w:t>⿃♵札쉉楱㛍ꍗ稰䝫⧂坱敁㈵쉇⩦㥶녩</w:t>
      </w:r>
      <w:r>
        <w:rPr/>
        <w:t>ⱃ</w:t>
      </w:r>
      <w:r>
        <w:rPr/>
        <w:t>쵾</w:t>
      </w:r>
      <w:r>
        <w:rPr/>
        <w:t>ꖘ</w:t>
      </w:r>
      <w:r>
        <w:rPr/>
        <w:t>㍃惂煅楢朹쉓㡹ꎩ</w:t>
      </w:r>
      <w:r>
        <w:rPr/>
        <w:t>⡠</w:t>
      </w:r>
      <w:r>
        <w:rPr/>
        <w:t>擃埂獣頮</w:t>
      </w:r>
      <w:r>
        <w:rPr/>
        <w:t>Ⱕ</w:t>
      </w:r>
      <w:r>
        <w:rPr/>
        <w:t>晳㖿㖣</w:t>
      </w:r>
      <w:r>
        <w:rPr/>
        <w:t>ⵒ</w:t>
      </w:r>
      <w:r>
        <w:rPr/>
        <w:t>橰ꎱ䊥え㔦婧坶縮츺唪䡳乮㵠催⥥参</w:t>
      </w:r>
      <w:r>
        <w:rPr/>
        <w:t>ꔷ</w:t>
      </w:r>
      <w:r>
        <w:rPr/>
        <w:t>矂뭅쉥ꅲ깺䅵䜫땞䋂䙰⼥㭟♡剑뿃㠮䐯䡷땇쉑</w:t>
      </w:r>
      <w:r>
        <w:rPr/>
        <w:t>ꔻ</w:t>
      </w:r>
      <w:r>
        <w:rPr/>
        <w:t>Ⳃ</w:t>
      </w:r>
      <w:r>
        <w:rPr/>
        <w:t>挮契椪皿뽡彈쉹㨵⏂⭊칫坠伩썁䲮⩏怮柂</w:t>
      </w:r>
      <w:r>
        <w:rPr/>
        <w:t>⡱</w:t>
      </w:r>
      <w:r>
        <w:rPr/>
        <w:t>䅥슮繦쉰ꏍ坕焤䕧뿃戥겵湠扞⹂쉨狂䁴긳쉲싂Ⓜ縫䬴剀뭫쉤栤圶憩湲⹪璩㚿慔啊敱ꄻ䀵彏⍩兑뼮堺呲뭦㢣䏂슮戴戳쉧机瑧塓</w:t>
      </w:r>
      <w:r>
        <w:rPr/>
        <w:t>⡠</w:t>
      </w:r>
      <w:r>
        <w:rPr/>
        <w:t>썓⭉⥐㕫쉵㭖⩒䥩♺敓噧⫂쉦湗懍</w:t>
      </w:r>
      <w:r>
        <w:rPr/>
        <w:t>Ⱡ</w:t>
      </w:r>
      <w:r>
        <w:rPr/>
        <w:t>䱭뽰睴습匥汒뮱쉦썆嚻偋䳂烂璵땕⩊쉅깤쉁扒</w:t>
      </w:r>
      <w:r>
        <w:rPr/>
        <w:t>⢵</w:t>
      </w:r>
      <w:r>
        <w:rPr/>
        <w:t>ꥅ</w:t>
      </w:r>
      <w:r>
        <w:rPr/>
        <w:t>땆扊䖵⌨䑘䚡㋂䩆梘坡牦쉸䪵ケ</w:t>
      </w:r>
      <w:r>
        <w:rPr/>
        <w:t>⠯⡗</w:t>
      </w:r>
      <w:r>
        <w:rPr/>
        <w:t>捵䍌啖壂⤰캬吭쉡䕧⴮爳㎣㝩瑊嘹咬뽇⺣礹䞥㉧촦썟桠燂䤻硖汣熿䍃姂䴨婔㇂⻂䞬啒㕳汹琬㘷猬쉬乙⩳</w:t>
      </w:r>
      <w:r>
        <w:rPr/>
        <w:t>⡘</w:t>
      </w:r>
      <w:r>
        <w:rPr/>
        <w:t>䟂䔪⬪䞿教车〳</w:t>
      </w:r>
      <w:r>
        <w:rPr/>
        <w:t>ꥇ</w:t>
      </w:r>
      <w:r>
        <w:rPr/>
        <w:t>奅瀱ꄪ曂湥⹩慔쉷俎䲡氦乗坤⩯싂숻梣䃂䑌欣⮩楑⼭䏂濂牸悩琸晲欪睃卖眰汷⦥䑣恔渽⹞盂</w:t>
      </w:r>
      <w:r>
        <w:rPr/>
        <w:t>ꕯ</w:t>
      </w:r>
      <w:r>
        <w:rPr/>
        <w:t>癱䱙䰬㜬教딸녥쉄湒瑠畋㈩쉑绂㕭椶썕</w:t>
      </w:r>
      <w:r>
        <w:rPr/>
        <w:t>ⷂ</w:t>
      </w:r>
      <w:r>
        <w:rPr/>
        <w:t>⽯⥋䨬痂汒媥瞻䷎칂偨儲</w:t>
      </w:r>
      <w:r>
        <w:rPr/>
        <w:t>⡈</w:t>
      </w:r>
      <w:r>
        <w:rPr/>
        <w:t>轶稥灡⹚猵◂兹</w:t>
      </w:r>
      <w:r>
        <w:rPr/>
        <w:t>⡔</w:t>
      </w:r>
      <w:r>
        <w:rPr/>
        <w:t>湴稻哂ㆩ갵栭䅏</w:t>
      </w:r>
      <w:r>
        <w:rPr/>
        <w:t>꧂</w:t>
      </w:r>
      <w:r>
        <w:rPr/>
        <w:t>愴⭕噃皻㨽䓎姂婨縳㵮湶沣偗䴫⍖㌣啰싂朷쉹숭䩍㖩元⪵穈哂瘣䝖싂㍇념浹䥡癅⍳쌥畴䖥䡦㉨㙪쉮⽏땺彲甊뽲幟ꅘ煄껂係䍾䐶吩煑娵䥷㜲䖣쵙乞꺩䑕栣磂煸ꎵ慬䣎쉙숤奴此䭢煆憮쉳湥슻☣珂浺䑭瀪꥔⌭昦敋⩭㕠⏂獎쉘䅄泍㥆㥚䌷䘶</w:t>
      </w:r>
      <w:r>
        <w:rPr/>
        <w:t>⡐⹀</w:t>
      </w:r>
      <w:r>
        <w:rPr/>
        <w:t>싂㯂╓쉎겣䱦㎏</w:t>
      </w:r>
      <w:r>
        <w:rPr/>
        <w:t>Ⱔ</w:t>
      </w:r>
      <w:r>
        <w:rPr/>
        <w:t>쉉偦懎縫</w:t>
      </w:r>
      <w:r>
        <w:rPr/>
        <w:t>⡒</w:t>
      </w:r>
      <w:r>
        <w:rPr/>
        <w:t>슡桔䳂쉰硆⍢婾恳</w:t>
      </w:r>
      <w:r>
        <w:rPr/>
        <w:t>ⵖ</w:t>
      </w:r>
      <w:r>
        <w:rPr/>
        <w:t>쉀㐬䒱夲썺</w:t>
      </w:r>
      <w:r>
        <w:rPr/>
        <w:t>ꕩ</w:t>
      </w:r>
      <w:r>
        <w:rPr/>
        <w:t>㉬슱㥐ㄤ䏍⯍⸴</w:t>
      </w:r>
      <w:r>
        <w:rPr/>
        <w:t>ꕹ╷</w:t>
      </w:r>
      <w:r>
        <w:rPr/>
        <w:t>䝖⩩佄慶䉘潡㣂娫ꌵ価</w:t>
      </w:r>
      <w:r>
        <w:rPr/>
        <w:t>ꤪ⑚</w:t>
      </w:r>
      <w:r>
        <w:rPr/>
        <w:t>拂뽰ꅚ呒땋慶琹칎숤瓂㍕唲싂⾵瘦䝮婂牫㩗쉕ꄬ幫涿␬쵱칯焷䑚긪珂䓂㕓딸쵣ꅧ숪Ⓜ쉊䡞꺬싂乲꺿⑗⹆뽣⨷</w:t>
      </w:r>
      <w:r>
        <w:rPr/>
        <w:t>ꔺ</w:t>
      </w:r>
      <w:r>
        <w:rPr/>
        <w:t>採丩㜯㭯帷颿숽쉦⹀磃䐫⫂旂堪冏慵싂机숬䩎琴ㅔ剡哂쉍灋煓橙咵䭡숸忂恳녳</w:t>
      </w:r>
      <w:r>
        <w:rPr/>
        <w:t>⡞</w:t>
      </w:r>
      <w:r>
        <w:rPr/>
        <w:t>样</w:t>
      </w:r>
      <w:r>
        <w:rPr/>
        <w:t>⡺</w:t>
      </w:r>
      <w:r>
        <w:rPr/>
        <w:t>䫍煗怣员쉤䜺嚻丫㍵</w:t>
      </w:r>
      <w:r>
        <w:rPr/>
        <w:t>ꕚ</w:t>
      </w:r>
      <w:r>
        <w:rPr/>
        <w:t>䀫憘⸳</w:t>
      </w:r>
      <w:r>
        <w:rPr/>
        <w:t>ꦥ⩘</w:t>
      </w:r>
      <w:r>
        <w:rPr/>
        <w:t>潟뇂⏂䠴僂</w:t>
      </w:r>
      <w:r>
        <w:rPr/>
        <w:t>⢮</w:t>
      </w:r>
      <w:r>
        <w:rPr/>
        <w:t>䶏슮⺥♙獓漤䉁숳㜽睩䙉漯䘵녹쎣ㄨ䖏佒敮㕒牖炻㜰佱㛂䫂⤤䀶杇뇂쉚껂䁆</w:t>
      </w:r>
      <w:r>
        <w:rPr/>
        <w:t>ꕪⷂ</w:t>
      </w:r>
      <w:r>
        <w:rPr/>
        <w:t>긪穆汲牺㑹슻え숸区䍎⴪⩨⩆㌶䩡</w:t>
      </w:r>
      <w:r>
        <w:rPr/>
        <w:t>ⵦ</w:t>
      </w:r>
      <w:r>
        <w:rPr/>
        <w:t>⾱眯숶⌶䁯걈矂숤埍껂䥐ꍙ启슮娷䍀䍃㥢</w:t>
      </w:r>
      <w:r>
        <w:rPr/>
        <w:t>ꦏ</w:t>
      </w:r>
      <w:r>
        <w:rPr/>
        <w:t>㩉뾥灕싂䝏杣쉊쉀䭧獱琶ꥮ䘮怮쉤扵⽮杙㡇⑶䍫䅘亩稤㧃츳㵁痂類䁸凂䰪櫍쉾⿎拂偓㚵扈佃쉆쉟東潵⼩余㔷㩠睍겏슏㚩侻琨䕳畓⑗䇂䐴넫憿㜯촺딸搶䩯䳂睅沮☬땺䅳⤴奩㷂䀤䵠념偨녏䚡</w:t>
      </w:r>
      <w:r>
        <w:rPr/>
        <w:t>ꥋ</w:t>
      </w:r>
      <w:r>
        <w:rPr/>
        <w:t>曂焲櫂瀸掿楇呟뽒䴱轘츷畣㏃冥뽓㯂⼳奌⩂㧂㒣䙩</w:t>
      </w:r>
      <w:r>
        <w:rPr/>
        <w:t>꧂</w:t>
      </w:r>
      <w:r>
        <w:rPr/>
        <w:t>쵕冏瑁⌲勂䩖佚拂弬♌䢿娫㬹슬䭇숤琴㡧</w:t>
      </w:r>
      <w:r>
        <w:rPr/>
        <w:t>꤯</w:t>
      </w:r>
      <w:r>
        <w:rPr/>
        <w:t>漭杆檬伸䋂䐬䙈敊쉁之⽋</w:t>
      </w:r>
      <w:r>
        <w:rPr/>
        <w:t>ⰻ</w:t>
      </w:r>
      <w:r>
        <w:rPr/>
        <w:t>㚥偢ꅗ㍁轕ꌣ꺣輰痂繙䠸啉据楬关で䡭䍫顴싂䥀떘甸䥹杭⹔쉬긳뭥ꥢ⑹</w:t>
      </w:r>
      <w:r>
        <w:rPr/>
        <w:t>⡑⍃</w:t>
      </w:r>
      <w:r>
        <w:rPr/>
        <w:t>䍾⨺勂砺⸰㴽顁⩏悬쉋걥</w:t>
      </w:r>
      <w:r>
        <w:rPr/>
        <w:t>ⵘ</w:t>
      </w:r>
      <w:r>
        <w:rPr/>
        <w:t>뗂뭋坤숰ㅒ⑺窏㴩挱䉡쉄䕰</w:t>
      </w:r>
      <w:r>
        <w:rPr/>
        <w:t>ⲣ</w:t>
      </w:r>
      <w:r>
        <w:rPr/>
        <w:t>⾣摉䥬ꥭ摞砥㇂뼵橱깥烂䥸䁣㉲⹺嘪쉨偣儴便⬪䳂갮깾♅呾繌敆쉕硩⚮曂╓갽㭑椱縊氬慹祆⩢⽥⦣쉗䅪쉪⩶湣</w:t>
      </w:r>
      <w:r>
        <w:rPr/>
        <w:t>ꦵ</w:t>
      </w:r>
      <w:r>
        <w:rPr/>
        <w:t>愩潗癴㍰쉏䂵奓父䅤湂顐督⍞칙頻⾱㯂嗂㊣䇂滂⥐뭨檱飂⸦呕潖㭐卣毂偨纏睂䩎╟稹䠽ꆬ廍へ祓僂浄沣쉣辥杓碬캘擂뽡䡱娤쉋儳䘺十䜸춬⑉㩆䑕뼫䕄墣쉪浾춘⩳䍨〵</w:t>
      </w:r>
      <w:r>
        <w:rPr/>
        <w:t>ⲏ</w:t>
      </w:r>
      <w:r>
        <w:rPr/>
        <w:t>乀坷砲㶩숦瘤䙠卯濂睳␩犿㫂뿍牌伫曂뽣</w:t>
      </w:r>
      <w:r>
        <w:rPr/>
        <w:t>ꥃ</w:t>
      </w:r>
      <w:r>
        <w:rPr/>
        <w:t>洱숤灕浩⒥禿䡱浀㕥㬪捆녶瀸㉖歇勂憥</w:t>
      </w:r>
      <w:r>
        <w:rPr/>
        <w:t>ꖻ</w:t>
      </w:r>
      <w:r>
        <w:rPr/>
        <w:t>땸㌣䡄딬䬻䭳칦⥱曂숨啙帤幔䔪䎣㌰믂뗂侏坑ㄭ숽穏싂楚働曃操㵉싂庻幞捵危潑啕䕾漮䥣䅅㩂癦儳㭴䐹祬</w:t>
      </w:r>
      <w:r>
        <w:rPr/>
        <w:t>ꤨ</w:t>
      </w:r>
      <w:r>
        <w:rPr/>
        <w:t>⾵겏婚싂☨쉟睢</w:t>
      </w:r>
      <w:r>
        <w:rPr/>
        <w:t>Ⱓ</w:t>
      </w:r>
      <w:r>
        <w:rPr/>
        <w:t>揍溩扂繡操㙖抮⹟</w:t>
      </w:r>
      <w:r>
        <w:rPr/>
        <w:t>ⰹ</w:t>
      </w:r>
      <w:r>
        <w:rPr/>
        <w:t>䃂牰渱ꇂ뼨瘽祃婏捰嫃⫂녘뽎扙丩桫洲뭶䅱䢮칦숯灪䭌敭潘潠숪䍺숸㡠櫂祎䰹慫幰㭃쉄⩯煌橸뭾䌷쉗</w:t>
      </w:r>
      <w:r>
        <w:rPr/>
        <w:t>ꤸ</w:t>
      </w:r>
      <w:r>
        <w:rPr/>
        <w:t>㜹煒㨱</w:t>
      </w:r>
      <w:r>
        <w:rPr/>
        <w:t>ⰵ</w:t>
      </w:r>
      <w:r>
        <w:rPr/>
        <w:t>䕓滂呋㭤숽䡙桱⑄溡煖畗㭌녈繳쉧⿂䨻㯂숹䔷祠瑫䈪祂啁恄갨婺昬瀺䬵琴悩슱</w:t>
      </w:r>
      <w:r>
        <w:rPr/>
        <w:t>꧂</w:t>
      </w:r>
      <w:r>
        <w:rPr/>
        <w:t>䍢╉䕠泂沬䉟甹撘䭏녖痂剅套䀬厵抵迍扄煶⻂捘兘灱㴵㒩呑䆘쉕䡣⩣䥗晍硞♲溻涿䌽剱⪩呎㔺彴味ぇ煗但煐囂潡䅃츪僂쵶乕揂⭍䃂㐭쎩</w:t>
      </w:r>
      <w:r>
        <w:rPr/>
        <w:t>ꔨ</w:t>
      </w:r>
      <w:r>
        <w:rPr/>
        <w:t>츸汐☨頪싎忂칉婶</w:t>
      </w:r>
      <w:r>
        <w:rPr/>
        <w:t>⡄</w:t>
      </w:r>
      <w:r>
        <w:rPr/>
        <w:t>採ぴ塺쉩桃硕쉭</w:t>
      </w:r>
      <w:r>
        <w:rPr/>
        <w:t>ꤸ</w:t>
      </w:r>
      <w:r>
        <w:rPr/>
        <w:t>쉑뼮츬拂䴪慬숥䭀㜩╸</w:t>
      </w:r>
      <w:r>
        <w:rPr/>
        <w:t>⣂</w:t>
      </w:r>
      <w:r>
        <w:rPr/>
        <w:t>뽏砤⽬䴰㡙䑫녆㕁䄣뗂奩㇂厥</w:t>
      </w:r>
      <w:r>
        <w:rPr/>
        <w:t>ꥂ</w:t>
      </w:r>
      <w:r>
        <w:rPr/>
        <w:t>ꥷ쉫啎煎牖埂㵒䅠䥍奸⽁さ⽺슣䩩쵓坦姂䐥촲捋啘框</w:t>
      </w:r>
      <w:r>
        <w:rPr/>
        <w:t>ⵄ</w:t>
      </w:r>
      <w:r>
        <w:rPr/>
        <w:t>썁噓狂</w:t>
      </w:r>
      <w:r>
        <w:rPr/>
        <w:t>⣎</w:t>
      </w:r>
      <w:r>
        <w:rPr/>
        <w:t>ꅭ숷㝡坋焴牔坶슣睹ꌮ땱哎♫숽칎㉪牋䑾塩䡦墩兰⩗繇轕䩬戩㏂</w:t>
      </w:r>
      <w:r>
        <w:rPr/>
        <w:t>ꤦ</w:t>
      </w:r>
      <w:r>
        <w:rPr/>
        <w:t>歊渪椸橗噸ꇂꅶ昺〰㝡吰杈婱扺슡係</w:t>
      </w:r>
      <w:r>
        <w:rPr/>
        <w:t>ꕩⵤ</w:t>
      </w:r>
      <w:r>
        <w:rPr/>
        <w:t>㮻⩟</w:t>
      </w:r>
      <w:r>
        <w:rPr/>
        <w:t>⡕</w:t>
      </w:r>
      <w:r>
        <w:rPr/>
        <w:t>䅷祮煴祉㥥⨮浙⩗䱗숵슘县</w:t>
      </w:r>
      <w:r>
        <w:rPr/>
        <w:t>⣂</w:t>
      </w:r>
      <w:r>
        <w:rPr/>
        <w:t>圹婐◍咘겮㡲噏쉈ꇂ⼯ꥫ係Ⓜ摁췍摄彚㉩卞䴹䄺漸侘싂䕦穞祰悩싂㴪滂奺㡓⹇쌹䍪♬䵉祕쉥洬䥚狎촹걸곂♗침딊灀슬</w:t>
      </w:r>
      <w:r>
        <w:rPr/>
        <w:t>ꕉ</w:t>
      </w:r>
      <w:r>
        <w:rPr/>
        <w:t>䉳攲欦潋擂⽺㫂츥䭯京숰컎⩪쉰擂</w:t>
      </w:r>
      <w:r>
        <w:rPr/>
        <w:t>ⱇ</w:t>
      </w:r>
      <w:r>
        <w:rPr/>
        <w:t>柂㛂ꎿ焽櫂塏䆥㍕쉨佧楎匵帯㭢額堨쉶쉢䄷拂瑓䰰갷묱⩄㕤噄潧⫂玱쉟卞ꥠ묦㥨癐捱湬⑺㔱ꥫ넵奒쉑煁뮻숩恈慖</w:t>
      </w:r>
      <w:r>
        <w:rPr/>
        <w:t>ꦵ</w:t>
      </w:r>
      <w:r>
        <w:rPr/>
        <w:t>焺꥕䑎㗂슮壂獮䑐㕖㑉㷂婌攷搯䬷佷傣盍⍓呃摫⒵</w:t>
      </w:r>
      <w:r>
        <w:rPr/>
        <w:t>ꔫ</w:t>
      </w:r>
      <w:r>
        <w:rPr/>
        <w:t>䡷쉈夥䀽⍎剪쉦噑䝧숫傮⩊煐湏疮㔶䘮旂婏㙺摏捆뿂뇂嘸䶏歱楖㉡떘六恟浠绂䃂頳慧긩址拂㩵彴㴩䁺凂쉕⤪淎䒱瑞䥱儷繅㍴</w:t>
      </w:r>
      <w:r>
        <w:rPr/>
        <w:t>⢬</w:t>
      </w:r>
      <w:r>
        <w:rPr/>
        <w:t>狎</w:t>
      </w:r>
      <w:r>
        <w:rPr/>
        <w:t>ⲡ</w:t>
      </w:r>
      <w:r>
        <w:rPr/>
        <w:t>楐㍡䅭洶Ⓜ뽌</w:t>
      </w:r>
      <w:r>
        <w:rPr/>
        <w:t>Ⱛ</w:t>
      </w:r>
      <w:r>
        <w:rPr/>
        <w:t>㉫愵唩숩淃灇啉⿍昪쉋䠨䢮椷绂</w:t>
      </w:r>
      <w:r>
        <w:rPr/>
        <w:t>ⴱꤻ</w:t>
      </w:r>
      <w:r>
        <w:rPr/>
        <w:t>爻轘숨卯䴮䙞㇂⽄⥹呉슘桹넶䥡ꥪ␵⥊녎橐㙄琭㮥䨷矂䝖哂乙痂⤯嘽쉥捉걦䨬㓃ꥣ潤싂げ⹢⥵璵㑗攥桕</w:t>
      </w:r>
      <w:r>
        <w:rPr/>
        <w:t>⠤</w:t>
      </w:r>
      <w:r>
        <w:rPr/>
        <w:t>쉫䧂춻ꍰ䝦矂㴩㙒泎䔫洬츯ꄪ瑒矂䡥⍢땐䖿숦쉈뗂⩀輣</w:t>
      </w:r>
      <w:r>
        <w:rPr/>
        <w:t>ⵟꤣ</w:t>
      </w:r>
      <w:r>
        <w:rPr/>
        <w:t>슏♩숽긥琨幹ぅ窿竂䦩䘩쉆瘻칭䥄刱</w:t>
      </w:r>
      <w:r>
        <w:rPr/>
        <w:t>ꔣ</w:t>
      </w:r>
      <w:r>
        <w:rPr/>
        <w:t>㩋㉙쉏㑅桭塹ぞ쉄瓂吸硳ꅣ媿⛂슻沩슣挣輲䌥땈晔싂繇歔硡캥쉗昵썏䡙碩晰㯂쉵숨灵ꍖ숷䦩゘俍橹</w:t>
      </w:r>
      <w:r>
        <w:rPr/>
        <w:t>ꤥ</w:t>
      </w:r>
      <w:r>
        <w:rPr/>
        <w:t>慾⑵</w:t>
      </w:r>
      <w:r>
        <w:rPr/>
        <w:t>ⳍ</w:t>
      </w:r>
      <w:r>
        <w:rPr/>
        <w:t>ま쉦煨䠳䄵⥗潭</w:t>
      </w:r>
      <w:r>
        <w:rPr/>
        <w:t>ꕨ</w:t>
      </w:r>
      <w:r>
        <w:rPr/>
        <w:t>쉚楥묤伪⥶䉦織硚倨䌸䝇⹣䣂刷入슡㣂쉥⼴乣⭐㶘抩〮垩⫂䡠堮輣쉐扷䰮婬췃카</w:t>
      </w:r>
      <w:r>
        <w:rPr/>
        <w:t>ꥎ</w:t>
      </w:r>
      <w:r>
        <w:rPr/>
        <w:t>ꥲ䭪쉾䲬歶⹵槍⍾쉲녃슱뼨䅱☱䉅穋焣㵬疬</w:t>
      </w:r>
      <w:r>
        <w:rPr/>
        <w:t>ꔥ</w:t>
      </w:r>
      <w:r>
        <w:rPr/>
        <w:t>桇㕏其</w:t>
      </w:r>
      <w:r>
        <w:rPr/>
        <w:t>ꕗ</w:t>
      </w:r>
      <w:r>
        <w:rPr/>
        <w:t>ⱈ</w:t>
      </w:r>
      <w:r>
        <w:rPr/>
        <w:t>뼯싍怶츱슥⨷⹷溿秂㛂乵睂</w:t>
      </w:r>
    </w:p>
    <w:p>
      <w:pPr>
        <w:pStyle w:val="PreformattedText"/>
        <w:bidi w:val="0"/>
        <w:spacing w:before="0" w:after="0"/>
        <w:jc w:val="left"/>
        <w:rPr/>
      </w:pPr>
      <w:r>
        <w:rPr/>
        <w:t>䇂硎癳㡡瀥哂迎놩惂쉉涣彅䒻</w:t>
      </w:r>
      <w:r>
        <w:rPr/>
        <w:t>ꕙ</w:t>
      </w:r>
      <w:r>
        <w:rPr/>
        <w:t>洸呗ꄫ㤬숯䱎⎡㑩땎⼥卯癯쉳灴䱶㉓歟㠥ㅉ┮彫檩癦Ⓜ摑䭧敺㷂湈숴䌺뾮焥ꅶ彲䘲㗎ꆘ쉀㠪䩸怶㘪偬⭬䱰싂䐹ㄨ片癷䕋掵㴤걚梡哂싂ꌲ⎣噈䘪쉇猰䀱䥰啖凂㟂춡捄칵⛍䭁縷㥓瑩쉭刻彩晹䗍㡰</w:t>
      </w:r>
      <w:r>
        <w:rPr/>
        <w:t>Ⱚ</w:t>
      </w:r>
      <w:r>
        <w:rPr/>
        <w:t>㣎㌺乍䇂幓呚</w:t>
      </w:r>
      <w:r>
        <w:rPr/>
        <w:t>⣂</w:t>
      </w:r>
      <w:r>
        <w:rPr/>
        <w:t>㉐䕵㏂⩉뮥㤱䐳쉘곂</w:t>
      </w:r>
      <w:r>
        <w:rPr/>
        <w:t>⡷</w:t>
      </w:r>
      <w:r>
        <w:rPr/>
        <w:t>侏佌</w:t>
      </w:r>
      <w:r>
        <w:rPr/>
        <w:t>⢡</w:t>
      </w:r>
      <w:r>
        <w:rPr/>
        <w:t>쉵䝩噒橸☊</w:t>
      </w:r>
      <w:r>
        <w:rPr/>
        <w:t>ꕞ</w:t>
      </w:r>
      <w:r>
        <w:rPr/>
        <w:t>侏⽅䘳瓂쉮熣䮩斘歅敒⛂汞䯃慕偱ꆩ倪柃癬潑♁㜹⥡畭畭싃녵ꌥ溘뮥啬땂╒厥칒乀塭</w:t>
      </w:r>
      <w:r>
        <w:rPr/>
        <w:t>ꕅ</w:t>
      </w:r>
      <w:r>
        <w:rPr/>
        <w:t>䑟</w:t>
      </w:r>
      <w:r>
        <w:rPr/>
        <w:t>ꕳ</w:t>
      </w:r>
      <w:r>
        <w:rPr/>
        <w:t>숱占</w:t>
      </w:r>
      <w:r>
        <w:rPr/>
        <w:t>ꕳ</w:t>
      </w:r>
      <w:r>
        <w:rPr/>
        <w:t>쉄</w:t>
      </w:r>
      <w:r>
        <w:rPr/>
        <w:t>ꥍ</w:t>
      </w:r>
      <w:r>
        <w:rPr/>
        <w:t>壂뭧忂囃껂輰婙洸☸涬</w:t>
      </w:r>
      <w:r>
        <w:rPr/>
        <w:t>ⶣ</w:t>
      </w:r>
      <w:r>
        <w:rPr/>
        <w:t>㏍⿃㷂獔垮⚵츺쉾쉮ㄷ稶䣂坬ꌽ䵌♇〦朩偋晏畦ㅫ漪癨煎딨땃⹮〩攦儨⧎偩㛎恾뽓㠬主䥅㑘㕬敍圳桁㍺䀶⩱㝟価␹爮쉯佸쉦䠥溘쉢彀怩䩦쉏</w:t>
      </w:r>
      <w:r>
        <w:rPr/>
        <w:t>⠽</w:t>
      </w:r>
      <w:r>
        <w:rPr/>
        <w:t>㑎奋슿潉쉤䙠吰奡갪㵔⍁潣쉏⑇橧뭰㕡䕒䵕䬴璬忂썁佑䥱願⭉땸ꍐ꥾쉰㕖㝰뇂쉔⭤⹀榻츽奅磂夣䱋슘䁘枘摡汘䤫㮘䆱彧㨫獥煀䅃┪狂㙾䰰⫎ꍺ溩ꅹ㐪䝈埂뇂飂㵹㔫╹婠쉞ꇂ昨䑊㵐癕䛎儺쉠㝕秂숷⨬嗂㡎搭䐳쉢꥔捎쉃啲㠲쉲컂晩⧃쉉칬䅉☥슘⻂撿辮ꥦ</w:t>
      </w:r>
      <w:r>
        <w:rPr/>
        <w:t>⡘</w:t>
      </w:r>
      <w:r>
        <w:rPr/>
        <w:t>䒩睷栦卐㫂⥙䑎桇匽猨扫쉖⨫슣슘坖〦⨯䓂摘橰捔꥗湋⽾扟</w:t>
      </w:r>
      <w:r>
        <w:rPr/>
        <w:t>⠥</w:t>
      </w:r>
      <w:r>
        <w:rPr/>
        <w:t>㛂睍</w:t>
      </w:r>
      <w:r>
        <w:rPr/>
        <w:t>⠲</w:t>
      </w:r>
      <w:r>
        <w:rPr/>
        <w:t>ⵋ</w:t>
      </w:r>
      <w:r>
        <w:rPr/>
        <w:t>捈</w:t>
      </w:r>
      <w:r>
        <w:rPr/>
        <w:t>⡓</w:t>
      </w:r>
      <w:r>
        <w:rPr/>
        <w:t>祫瀵놥㮘瘮㞡珂堦卹䨴忂丯捎쉥轏䤫⭮놻</w:t>
      </w:r>
      <w:r>
        <w:rPr/>
        <w:t>Ⱡ</w:t>
      </w:r>
      <w:r>
        <w:rPr/>
        <w:t>쉅堭쉸숪䨸쉖⬺悵㭨㪏㵞ꍦ㵑싂</w:t>
      </w:r>
      <w:r>
        <w:rPr/>
        <w:t>ⱄ</w:t>
      </w:r>
      <w:r>
        <w:rPr/>
        <w:t>揂彧</w:t>
      </w:r>
      <w:r>
        <w:rPr/>
        <w:t>⠶</w:t>
      </w:r>
      <w:r>
        <w:rPr/>
        <w:t>頻敗䃂協呪걊㔯ㆿ捹攲浠轘⑞칶⦱呞ㅆ咿留䱪暿뽆컂挱</w:t>
      </w:r>
      <w:r>
        <w:rPr/>
        <w:t>ⲣ</w:t>
      </w:r>
      <w:r>
        <w:rPr/>
        <w:t>넨爷䍪⾥㍾ꅘ슬㍟㍷湞⎮Ⓝ䌭䅏</w:t>
      </w:r>
      <w:r>
        <w:rPr/>
        <w:t>ꕳ</w:t>
      </w:r>
      <w:r>
        <w:rPr/>
        <w:t>惂攳滂䝄晦䉡ꍩ䡩녂溘녈瀶꺩珎涏쉵恠瓎势氲ꎱ쉧䵋┦㐴</w:t>
      </w:r>
      <w:r>
        <w:rPr/>
        <w:t>ꤣ</w:t>
      </w:r>
      <w:r>
        <w:rPr/>
        <w:t>祍⩋쉒䣂슮⹨幡⪣悥呆뽴⫎坵繋縵帥係圶乁뾣</w:t>
      </w:r>
      <w:r>
        <w:rPr/>
        <w:t>ⲩ</w:t>
      </w:r>
      <w:r>
        <w:rPr/>
        <w:t>輦奆㔣呬䷂㑭睫楳怫欫克䵬␮恊쉚毎楷䴪盂卐갫含氯⼷쉩싂懂</w:t>
      </w:r>
      <w:r>
        <w:rPr/>
        <w:t>ⴻ</w:t>
      </w:r>
      <w:r>
        <w:rPr/>
        <w:t>㍂녠悘漫</w:t>
      </w:r>
      <w:r>
        <w:rPr/>
        <w:t>⣂</w:t>
      </w:r>
      <w:r>
        <w:rPr/>
        <w:t>숲䝕㥖</w:t>
      </w:r>
      <w:r>
        <w:rPr/>
        <w:t>ꔪ</w:t>
      </w:r>
      <w:r>
        <w:rPr/>
        <w:t>숤</w:t>
      </w:r>
      <w:r>
        <w:rPr/>
        <w:t>⠮</w:t>
      </w:r>
      <w:r>
        <w:rPr/>
        <w:t>ꌽ㵠硸䃂쉆숻㔯땋輮</w:t>
      </w:r>
      <w:r>
        <w:rPr/>
        <w:t>⢵</w:t>
      </w:r>
      <w:r>
        <w:rPr/>
        <w:t>㭗拎娯䰶灇⨱偨숹㪥勂묤奫煡楙懂㝰轅칌ㅍꏂ쉮轹挭䐸습ꄣ</w:t>
      </w:r>
      <w:r>
        <w:rPr/>
        <w:t>⢩</w:t>
      </w:r>
      <w:r>
        <w:rPr/>
        <w:t>㍵恦灹䥰츥犱䡨纥卌颣</w:t>
      </w:r>
      <w:r>
        <w:rPr/>
        <w:t>ꔦ</w:t>
      </w:r>
      <w:r>
        <w:rPr/>
        <w:t>㨪╕</w:t>
      </w:r>
      <w:r>
        <w:rPr/>
        <w:t>⡲</w:t>
      </w:r>
      <w:r>
        <w:rPr/>
        <w:t>䝠佋栣繧ꄣ眹乌樳坡</w:t>
      </w:r>
      <w:r>
        <w:rPr/>
        <w:t>꧂</w:t>
      </w:r>
      <w:r>
        <w:rPr/>
        <w:t>滂⹓剨啗抵縥⵨녏⚩㬱囎瑋쉔䝘㔪ィ</w:t>
      </w:r>
      <w:r>
        <w:rPr/>
        <w:t>ꖏ</w:t>
      </w:r>
      <w:r>
        <w:rPr/>
        <w:t>兎浚㷂쏂</w:t>
      </w:r>
      <w:r>
        <w:rPr/>
        <w:t>Ⱚ</w:t>
      </w:r>
      <w:r>
        <w:rPr/>
        <w:t>ꥣ㴩滂漊꥖䍀敪䏎䒩畮⹮</w:t>
      </w:r>
      <w:r>
        <w:rPr/>
        <w:t>꧂</w:t>
      </w:r>
      <w:r>
        <w:rPr/>
        <w:t>췂⩣涿橤杶싂년杚㟂놱</w:t>
      </w:r>
      <w:r>
        <w:rPr/>
        <w:t>ꤹ</w:t>
      </w:r>
      <w:r>
        <w:rPr/>
        <w:t>싂䁕楐</w:t>
      </w:r>
      <w:r>
        <w:rPr/>
        <w:t>ꦘ</w:t>
      </w:r>
      <w:r>
        <w:rPr/>
        <w:t>⽐췃擂剙垘祭숫䑟</w:t>
      </w:r>
      <w:r>
        <w:rPr/>
        <w:t>ꤤ</w:t>
      </w:r>
      <w:r>
        <w:rPr/>
        <w:t>쉤쉕㝭쉲㣃㩏磂㨱戳ꍓ縶㠬㗍弪</w:t>
      </w:r>
      <w:r>
        <w:rPr/>
        <w:t>Ɽ</w:t>
      </w:r>
      <w:r>
        <w:rPr/>
        <w:t>堹䴯ꇂ椽桹痂杉걖䒩你쉓呦盂</w:t>
      </w:r>
      <w:r>
        <w:rPr/>
        <w:t>ⰰ</w:t>
      </w:r>
      <w:r>
        <w:rPr/>
        <w:t>숸ヂ磂晑手쌹瑯央숹片깲싍顆</w:t>
      </w:r>
      <w:r>
        <w:rPr/>
        <w:t>꧂</w:t>
      </w:r>
      <w:r>
        <w:rPr/>
        <w:t>⢵</w:t>
      </w:r>
      <w:r>
        <w:rPr/>
        <w:t>殬쉰쵌眲╋瓂쉃唺焳쵈獍汾䟂侮䅸砦䔥뽤獢⫂썚䡗侮</w:t>
      </w:r>
      <w:r>
        <w:rPr/>
        <w:t>ꕅ</w:t>
      </w:r>
      <w:r>
        <w:rPr/>
        <w:t>淂楴兘穁쉢⿂쉟␦桔琳懎썊⥺瞡䏂习挪塌櫂嚵뼴䙫쉇䢬楯땲㝏晍㍎뽟爳㨩剑䁦⑟䰤쵎쉏썸䌹㓂⒥쉲䨵擂䰣〭䵈挹硨乑汪㊬㧂♾参橓깦氨쉣帪䩱쉀欱挹䙇扩祲刯䡥⭶亻⤦傮쉭슻슥汔纱剭넸秂곂禩㉴䰳壂</w:t>
      </w:r>
      <w:r>
        <w:rPr/>
        <w:t>⡱</w:t>
      </w:r>
      <w:r>
        <w:rPr/>
        <w:t>뭊㖣슘掮숱懂悩뽭制灌䎏땂⸦曍녺⬱</w:t>
      </w:r>
      <w:r>
        <w:rPr/>
        <w:t>⠨⍫</w:t>
      </w:r>
      <w:r>
        <w:rPr/>
        <w:t>䘨愯䩟扬믂㥡␥뭨灥䡈偒숮</w:t>
      </w:r>
      <w:r>
        <w:rPr/>
        <w:t>ⱋ</w:t>
      </w:r>
      <w:r>
        <w:rPr/>
        <w:t>漶╁牾䗂䤶タ塪䡢쵉瘭슿偡쉌䘺⥚숭佚⭊숸䩓⥾깯쉎넲瑉䥂䝇樬㞥깔ゥ㠶㟂㩊쉔췂뭚剉哃⩏彉겮쉱歫槂恨쉑⩺慪ㅑ컃슻卞摴刨楥䡦</w:t>
      </w:r>
      <w:r>
        <w:rPr/>
        <w:t>ꤸ⩋</w:t>
      </w:r>
      <w:r>
        <w:rPr/>
        <w:t>쵐깆쏂숵稯玿쌪쉁䳂ꏃ輲䑮뽅땃摌④䚩컃⩓㭞㉺䦘㕳呕穷䈪㩅旂⥷쉕渪⩺琭塶礱㵚▵汋轐䷂溣䍕畀妬颥ꅷ繭㕯㤸位啘⩠☸禣슿頮顇睏㡒숽쉹䩗䉣橒숴磂曎噥</w:t>
      </w:r>
      <w:r>
        <w:rPr/>
        <w:t>Ⳃ</w:t>
      </w:r>
      <w:r>
        <w:rPr/>
        <w:t>䙂⨭砲㙳濂쉋儯て썎⏍唺晓慚凂⏂㩀⥴</w:t>
      </w:r>
      <w:r>
        <w:rPr/>
        <w:t>ꤪ</w:t>
      </w:r>
      <w:r>
        <w:rPr/>
        <w:t>䔴⹔㠲幕⌭䄸숱㙟쉢⿂♀㑕暣䍍䉋瑗쉗猪桤⌦略䎬걚攳년瞥妬뼵穬桶坬⽰䬳⽄뗂깞サ㪬漮♺츲婂⪩伤겡伲戮슘兘긻뭖穹兇넶ㅀ畈뮩䡬쵐⑐쵘埂扶녦顧剋⻂</w:t>
      </w:r>
      <w:r>
        <w:rPr/>
        <w:t>ꖏ</w:t>
      </w:r>
      <w:r>
        <w:rPr/>
        <w:t>슿쉆璣⩙쉂⎮剠摏癰睌䝥䕊쉖칖㫂亡ꅈ䭘浵啓쉃㡠禡瑶䈺楬物⨪뾻싂束뭉뽥⛎楋䪮쉹䙙怪㭌浮㵖츦썥倫⽁矍숲游栭썺㗂杍</w:t>
      </w:r>
      <w:r>
        <w:rPr/>
        <w:t>ⲣ</w:t>
      </w:r>
      <w:r>
        <w:rPr/>
        <w:t>栩⴬㵎ㄷ兲㙩⩞썡瑩䇍幱⨹슮ꍾ噓㥫悏扇杅䵚朤ꥭ썬橥ㄊ爯⤮璱곂▩樥ꄱ䍭䮣磂悻쉗䭓⹌⶘㩑⑺䯂䑆</w:t>
      </w:r>
      <w:r>
        <w:rPr/>
        <w:t>Ⱛ</w:t>
      </w:r>
      <w:r>
        <w:rPr/>
        <w:t>䴯昭싂䖱摟슬</w:t>
      </w:r>
      <w:r>
        <w:rPr/>
        <w:t>꧂</w:t>
      </w:r>
      <w:r>
        <w:rPr/>
        <w:t>썋渦䵑㑭갤싂穘썎其枿㩠汹㙟</w:t>
      </w:r>
      <w:r>
        <w:rPr/>
        <w:t>ⱟ</w:t>
      </w:r>
      <w:r>
        <w:rPr/>
        <w:t>쉮㩗쉑眽秂穑刵歅曂畕勍恅⨥幩⌻䕨昣淂⥵煤꺿御숬催㨻⩙恷歁戥ヂ숻䤱♭뼳쉅汘欴㐫</w:t>
      </w:r>
      <w:r>
        <w:rPr/>
        <w:t>⡄</w:t>
      </w:r>
      <w:r>
        <w:rPr/>
        <w:t>柎쉯䂩䎿</w:t>
      </w:r>
      <w:r>
        <w:rPr/>
        <w:t>ⳃ</w:t>
      </w:r>
      <w:r>
        <w:rPr/>
        <w:t>潕祾䯂徣橂乡彸㐴畴扎㌸榣兑呆슬楃썍쉡㇂て</w:t>
      </w:r>
      <w:r>
        <w:rPr/>
        <w:t>ꗂ</w:t>
      </w:r>
      <w:r>
        <w:rPr/>
        <w:t>顱母쉫䍾슬쉟唶숨刨塗곍玥䡅䗂掬棂⑍㇂塚땺剭愺㓂쉶楈䯂吩</w:t>
      </w:r>
      <w:r>
        <w:rPr/>
        <w:t>ꥃ</w:t>
      </w:r>
      <w:r>
        <w:rPr/>
        <w:t>奆䅆뽑搭뭭䞣ㆩ㙓䙣䕐焱䣂焫ヂ쉆</w:t>
      </w:r>
      <w:r>
        <w:rPr/>
        <w:t>꥟Ⓜ</w:t>
      </w:r>
      <w:r>
        <w:rPr/>
        <w:t>㡭䌻䱁㍠痎습싂稽㠺睑</w:t>
      </w:r>
      <w:r>
        <w:rPr/>
        <w:t>Ⱳ⍳</w:t>
      </w:r>
      <w:r>
        <w:rPr/>
        <w:t>潊ヂ⽰ㅋ潌땴奯⩮獾䉆擂⬦쉁稪⑇뽯◂䈮卨啍숱㟂⩑䌳楎⍡幨뼹潕忂㤭</w:t>
      </w:r>
      <w:r>
        <w:rPr/>
        <w:t>꧂</w:t>
      </w:r>
      <w:r>
        <w:rPr/>
        <w:t>숥⹗䠳幷䫂顙区哂쉹瘯쉗吩䲬䔸</w:t>
      </w:r>
      <w:r>
        <w:rPr/>
        <w:t>ꥐ</w:t>
      </w:r>
      <w:r>
        <w:rPr/>
        <w:t>뾵晱㵺⌤椯礬넳呠⩰䕕ꍘ䡍</w:t>
      </w:r>
      <w:r>
        <w:rPr/>
        <w:t>ꦱ⌨</w:t>
      </w:r>
      <w:r>
        <w:rPr/>
        <w:t>卧晳</w:t>
      </w:r>
      <w:r>
        <w:rPr/>
        <w:t>ⲵ</w:t>
      </w:r>
      <w:r>
        <w:rPr/>
        <w:t>楠愸㍾쉔犣⽐䝹ꅒ牙⿍偔湵为渭㮥湒獖걭⪘⽟㆏奴稪晃칈</w:t>
      </w:r>
      <w:r>
        <w:rPr/>
        <w:t>Ⱛ</w:t>
      </w:r>
      <w:r>
        <w:rPr/>
        <w:t>㬪뗂啂칧㑂뾏摫摨恒坸䢵ꏎ硔㫂䑊숶柂晠椣塌䐸䤲塐父啋⥪㯂瘤摪슡떱⥾䣂㛍숴穇</w:t>
      </w:r>
      <w:r>
        <w:rPr/>
        <w:t>ꔵ</w:t>
      </w:r>
      <w:r>
        <w:rPr/>
        <w:t>稦䡯⹙쉫긱咻忂ꍍ浅㧂뭫㩲깯淍㔺쉷</w:t>
      </w:r>
      <w:r>
        <w:rPr/>
        <w:t>꥓⩓</w:t>
      </w:r>
      <w:r>
        <w:rPr/>
        <w:t>䡭瞥⺩塁䔴䋂慧䭺싂숪</w:t>
      </w:r>
      <w:r>
        <w:rPr/>
        <w:t>ꤽ</w:t>
      </w:r>
      <w:r>
        <w:rPr/>
        <w:t>剞ꅆ彰⤪娯桗䡬츷桰ꍨ싂晪獎숤땓녋桉⭦竂ㅠ䕘未滂䷂쉋浧傩컎쉷</w:t>
      </w:r>
      <w:r>
        <w:rPr/>
        <w:t>ꦮ</w:t>
      </w:r>
      <w:r>
        <w:rPr/>
        <w:t>ꅈ⩱겿㕌旂ꏂㅉ캥睟㉖㙸〺瘨弹깡⭑뽴丸睱쉤䄭㡘쉘扩織㵡⤰⹺㥢幈걠╠电</w:t>
      </w:r>
      <w:r>
        <w:rPr/>
        <w:t>ⱙ</w:t>
      </w:r>
      <w:r>
        <w:rPr/>
        <w:t>瘸婋戰婗珎曂慔쌥㇂玬怫䶩㞩㡸쌯䇍䣎頬놡怭曂䏂䡷ꇂ橚氰䔹剚</w:t>
      </w:r>
      <w:r>
        <w:rPr/>
        <w:t>ⱌ␹</w:t>
      </w:r>
      <w:r>
        <w:rPr/>
        <w:t>杫⥀㡆硾啞䩏呺</w:t>
      </w:r>
      <w:r>
        <w:rPr/>
        <w:t>꤫</w:t>
      </w:r>
      <w:r>
        <w:rPr/>
        <w:t>㮿㊱믃湀攴䭾未䚣</w:t>
      </w:r>
      <w:r>
        <w:rPr/>
        <w:t>ꖩ꤯</w:t>
      </w:r>
      <w:r>
        <w:rPr/>
        <w:t>ꍮ썣偹潡歇칥㫃剋埂坎㍒녍扖栬⽈</w:t>
      </w:r>
      <w:r>
        <w:rPr/>
        <w:t>⡎</w:t>
      </w:r>
      <w:r>
        <w:rPr/>
        <w:t>柂呕伴畆숽ㄪ⑖噸瓂䨻녡떥</w:t>
      </w:r>
      <w:r>
        <w:rPr/>
        <w:t>ⱖ</w:t>
      </w:r>
      <w:r>
        <w:rPr/>
        <w:t>ぢ漲⵱⏂</w:t>
      </w:r>
      <w:r>
        <w:rPr/>
        <w:t>ꥂ</w:t>
      </w:r>
      <w:r>
        <w:rPr/>
        <w:t>别슻轙㑴䈣캱숰㡏癒⤤ぞ⑁㢥愭䗂쉓⨩쉢ꎣ䥹歲뼶ꥦ츯䵘䡣쉣乔呸녱䍪橡꥗洨剺䈶䋂쉆♰婐㌦㍫䵞䥃稻䡹椊䕶碥䕷</w:t>
      </w:r>
      <w:r>
        <w:rPr/>
        <w:t>ⵯ</w:t>
      </w:r>
      <w:r>
        <w:rPr/>
        <w:t>戣顳㶿䉊坱復帯땄䁒䝯䀳䄩煮㏍녤畋⵸ꥲ娶╉䇍쉇䁭矂슱</w:t>
      </w:r>
      <w:r>
        <w:rPr/>
        <w:t>ꔤ</w:t>
      </w:r>
      <w:r>
        <w:rPr/>
        <w:t>걇硖卫太㥹숪䒻悏Ⓜ꥘僂顆㐯祌卉⎵頷⵮协攭浀쌤弮浑睦惂㝊垥皩湞묤漣〳併걑癕슥淂滂⼨㪘쉚뼰癓晣繡乶張묣橅쉭戬⨺画䴣⫎彤</w:t>
      </w:r>
      <w:r>
        <w:rPr/>
        <w:t>⠨</w:t>
      </w:r>
      <w:r>
        <w:rPr/>
        <w:t>㖘婪ꅎ쉞⨣禩⩺歆庵扩䩡슘惂契칵⺿</w:t>
      </w:r>
      <w:r>
        <w:rPr/>
        <w:t>⡘</w:t>
      </w:r>
      <w:r>
        <w:rPr/>
        <w:t>转츥췂쉸⼳瑏瀸狂浢컂㎩扮땘묶딬䍭偡쉃쉠稣側칇䰺캘숣</w:t>
      </w:r>
      <w:r>
        <w:rPr/>
        <w:t>ꤤ</w:t>
      </w:r>
      <w:r>
        <w:rPr/>
        <w:t>䡦乐睕参⺵拂睳捴슥䔴燂⩓垻</w:t>
      </w:r>
      <w:r>
        <w:rPr/>
        <w:t>ⱪ</w:t>
      </w:r>
      <w:r>
        <w:rPr/>
        <w:t>㑗朲䫂匴㑌⚥⽫㶩顎䱘⩴⺮济㛂</w:t>
      </w:r>
      <w:r>
        <w:rPr/>
        <w:t>꧂</w:t>
      </w:r>
      <w:r>
        <w:rPr/>
        <w:t>䕾溥싂䜵걬䱇䗂숷䕵捊㙟彡믂땨殱썡쌲썈㭬ꌸꅸ뽲⩫啊冿㙆䤪⹱㌭渱扫</w:t>
      </w:r>
      <w:r>
        <w:rPr/>
        <w:t>⡇</w:t>
      </w:r>
      <w:r>
        <w:rPr/>
        <w:t>싂⪵슬䍁轹쉦獠疵纥쉮洺녺桚湎澻⤪奍쉐⸰参쵯䆏㷂숦敔䈨坆숬呦⩚숭䅲녑顾吰核嫂숰懂轚侣◂ꆩꍇ</w:t>
      </w:r>
      <w:r>
        <w:rPr/>
        <w:t>ⱚ⩍</w:t>
      </w:r>
      <w:r>
        <w:rPr/>
        <w:t>灴徥焷扒슏뮮ㅧ㌵꧎ꎮ顒땡썩娩輽喿싂쉉䡦敁積㛂쉹潹殡쉠㉓潑冘㑦⵷梩呚쵡烂䉌⦡ㄳ頰奒䉞䅀啔슡㜺䁙</w:t>
      </w:r>
      <w:r>
        <w:rPr/>
        <w:t>ⶡ</w:t>
      </w:r>
      <w:r>
        <w:rPr/>
        <w:t>㬱硄넭</w:t>
      </w:r>
      <w:r>
        <w:rPr/>
        <w:t>⡨</w:t>
      </w:r>
      <w:r>
        <w:rPr/>
        <w:t>異泎</w:t>
      </w:r>
      <w:r>
        <w:rPr/>
        <w:t>ꗂ</w:t>
      </w:r>
      <w:r>
        <w:rPr/>
        <w:t>嚮싍眥㥶娴⺿弻싂び晀器</w:t>
      </w:r>
      <w:r>
        <w:rPr/>
        <w:t>⠪</w:t>
      </w:r>
      <w:r>
        <w:rPr/>
        <w:t>싍쉢摘꺱縯뭐䅘쉺狍㎵넴恆湑獨뽀㍦恄祐땢◎䯂潏ゥ䄩쉁瀯䭉乩ㅴ乡瑔刵쎿痂⨸亵坢吣浂数灄쉕瓍ꍡ爹廂䝖녆⨹婟损噆쉄㝧뭔⍠ふ䙴⏍䥓眽婄滂치ꥡ䫂⥵瑹㥬䩅㉞䱟슥㙊轮ꌻ潗瓂㦵䵳塱</w:t>
      </w:r>
      <w:r>
        <w:rPr/>
        <w:t>ꕺ♯</w:t>
      </w:r>
      <w:r>
        <w:rPr/>
        <w:t>噶쌮숥䠴楲顈⑱獰쉇㝌쉊쉦ꎥ</w:t>
      </w:r>
      <w:r>
        <w:rPr/>
        <w:t>ꕂ</w:t>
      </w:r>
      <w:r>
        <w:rPr/>
        <w:t>䕥츯㙐で昪긲쉘⯂䆥</w:t>
      </w:r>
      <w:r>
        <w:rPr/>
        <w:t>ꦵ</w:t>
      </w:r>
      <w:r>
        <w:rPr/>
        <w:t>썠䩞숹뿂껂숱◍縲╲䞵橱佹땬㩧慘ꎥ䈹磂埂䘴쉡堰싂뭌敁䁩䍒⯂癠쉷䭠뽬숳渮㠲睔扞꺡妩슩⬩䨬搳㘵⨳助ꅹ</w:t>
      </w:r>
      <w:r>
        <w:rPr/>
        <w:t>ꕫ</w:t>
      </w:r>
      <w:r>
        <w:rPr/>
        <w:t>晅村ꍷ㍷杷忍╔瑷䒿⫂⦵䡄㩋ㄥ䵟䜨汑痂뽺䏂琪㥮係妱摂疩⍄⹹浰偖睤橴꧎㗂쉈⴮㝦쉞轸⸬槂쉚倵坲썇ꍾ秂슻⬺䉹년輪숊ꏂ埂㧃꥖㨰䭔쵣喬影거癏硧⩔悱だ呒䀪癭쉉恏㣂뽮⿂婂쉰晱烂䠻</w:t>
      </w:r>
      <w:r>
        <w:rPr/>
        <w:t>Ⱜ</w:t>
      </w:r>
      <w:r>
        <w:rPr/>
        <w:t>猣쌻䇂穦㩌쉤땚ㄨ琻䴪㤨☨怯欺佑䧂䔵䜸捩湳祴堪쌰晴堶䆩</w:t>
      </w:r>
      <w:r>
        <w:rPr/>
        <w:t>⡀</w:t>
      </w:r>
      <w:r>
        <w:rPr/>
        <w:t>幓搲䦡䰩婗欹</w:t>
      </w:r>
      <w:r>
        <w:rPr/>
        <w:t>Ⱳ</w:t>
      </w:r>
      <w:r>
        <w:rPr/>
        <w:t>ⴶ</w:t>
      </w:r>
      <w:r>
        <w:rPr/>
        <w:t>숦⨸싂㑺䁩䡌獙㕆㋎䁍䶡塲瞡婷偾⬬址求橭捆䋃⸷꺮坬杷伣뼻湕쵍噎䩩⽫♓敐촪捩椷♴䉂噹䀶䢩쉖慨</w:t>
      </w:r>
      <w:r>
        <w:rPr/>
        <w:t>ꦩ</w:t>
      </w:r>
      <w:r>
        <w:rPr/>
        <w:t>祹壂䍉쉠婰㵏쉹⩢浑</w:t>
      </w:r>
      <w:r>
        <w:rPr/>
        <w:t>ꔤ╮⩾</w:t>
      </w:r>
      <w:r>
        <w:rPr/>
        <w:t>䵶슣⚮戺</w:t>
      </w:r>
      <w:r>
        <w:rPr/>
        <w:t>⠨</w:t>
      </w:r>
      <w:r>
        <w:rPr/>
        <w:t>湕朦䡴晆숮種泃濂票仂쉣ヂ獹僂啫卪漰ㅗ䝾썔숬婭湁䍉䝓⩩쉖瘰摷㕠䏂彅朤婇긣兴敔㝕쉎슿皬坅㙄湂稯슱幬숺뭍彦噰칉♧뭕㍖⍗칣わ⑪僂悬獴啱佡ꄣ灋飂䠲♱</w:t>
      </w:r>
      <w:r>
        <w:rPr/>
        <w:t>ꖬ</w:t>
      </w:r>
      <w:r>
        <w:rPr/>
        <w:t>恤敶〶</w:t>
      </w:r>
      <w:r>
        <w:rPr/>
        <w:t>ꥒꖩ</w:t>
      </w:r>
      <w:r>
        <w:rPr/>
        <w:t>䏎潎䄹쉆輥眺昺㎡㚮硦쉁⭅失䁺坠춵䕒쏂</w:t>
      </w:r>
      <w:r>
        <w:rPr/>
        <w:t>ꔫ</w:t>
      </w:r>
      <w:r>
        <w:rPr/>
        <w:t>쉅昷☷繓婦⑮瑟〉</w:t>
      </w:r>
      <w:r>
        <w:rPr/>
        <w:t>ꗂ</w:t>
      </w:r>
      <w:r>
        <w:rPr/>
        <w:t>쉥㬲婵곂本奅䡾⩦敧庩牺癣⤮ꥡ습숤呧싃瞩컃塸쉺㡠⛂㭲쉸ㄷ権昲廂쉌歮싂</w:t>
      </w:r>
      <w:r>
        <w:rPr/>
        <w:t>ꥁ</w:t>
      </w:r>
      <w:r>
        <w:rPr/>
        <w:t>䍐</w:t>
      </w:r>
      <w:r>
        <w:rPr/>
        <w:t>⡶</w:t>
      </w:r>
      <w:r>
        <w:rPr/>
        <w:t>㠴⤴擎匩䬶䡈쉘㋍前杤塒</w:t>
      </w:r>
      <w:r>
        <w:rPr/>
        <w:t>ⲥ</w:t>
      </w:r>
      <w:r>
        <w:rPr/>
        <w:t>숩䡌뼴썆쉪扤⭹操숣䉣쉈傣呑⑞녷㘶䙾呣瘳申磂榮振㤫伩♭扢숩䕾䖣慯桚氳眷帴慆壂⹷㉄儰煂䝇䊘ꥠ怸⦵彀⑚㵍徬쉚⭉⨹䉇쉬㵱㙈갬狂䉪䭵で䭴纘席뽣싂ꌻ쉵䤪桒汀㫂䓂灏땥灀䭌㒩䭟⹟썘㶱뭊厥슡녓桸䉞偭䀩硓땪䍃쉐儱뭢㵎겱坋③傏╓朩媮♦㗂ꄱ⩠栺绂</w:t>
      </w:r>
      <w:r>
        <w:rPr/>
        <w:t>Ȿ</w:t>
      </w:r>
      <w:r>
        <w:rPr/>
        <w:t>䱅ꥬ㭐噈呭稬爯딩</w:t>
      </w:r>
      <w:r>
        <w:rPr/>
        <w:t>ꤩ</w:t>
      </w:r>
      <w:r>
        <w:rPr/>
        <w:t>佸汶쏂の㏃</w:t>
      </w:r>
      <w:r>
        <w:rPr/>
        <w:t>Ⱜ</w:t>
      </w:r>
      <w:r>
        <w:rPr/>
        <w:t>쉬ㅔ㴤呙䧂瑦估䵘땃夨⹥湤矂坈䩈䵈㮱嗂协愺䱧⩉漪⑹副兴⭢</w:t>
      </w:r>
      <w:r>
        <w:rPr/>
        <w:t>ⶥ</w:t>
      </w:r>
      <w:r>
        <w:rPr/>
        <w:t>䗃繚傏쉣癄┨䞡戯④䡡㓂떘啅쉎窣姂걭뭠싂塳</w:t>
      </w:r>
      <w:r>
        <w:rPr/>
        <w:t>ꤳ⹅</w:t>
      </w:r>
      <w:r>
        <w:rPr/>
        <w:t>녞䍗ꌶ㉓頤坬橍쵁噫婈嘷⤹敘䩀獵硲</w:t>
      </w:r>
      <w:r>
        <w:rPr/>
        <w:t>⣎</w:t>
      </w:r>
      <w:r>
        <w:rPr/>
        <w:t>珃氪딮獭偊㭥⎻䩙숶捭旂戳顬殱숭䝏⿂摑슮揂ㅬ㐱摲║㷎䍀㊣⏎捙浹</w:t>
      </w:r>
      <w:r>
        <w:rPr/>
        <w:t>ⲏ</w:t>
      </w:r>
      <w:r>
        <w:rPr/>
        <w:t>㣂㵖䑫伭ꥱ席堩摖</w:t>
      </w:r>
      <w:r>
        <w:rPr/>
        <w:t>⡵</w:t>
      </w:r>
      <w:r>
        <w:rPr/>
        <w:t>ꄊ顮䅶瑣彦</w:t>
      </w:r>
      <w:r>
        <w:rPr/>
        <w:t>ꕅ⩹</w:t>
      </w:r>
      <w:r>
        <w:rPr/>
        <w:t>娦㙬⾮</w:t>
      </w:r>
      <w:r>
        <w:rPr/>
        <w:t>꧂</w:t>
      </w:r>
      <w:r>
        <w:rPr/>
        <w:t>獳䍯쉤㑓辵䨹偉䞥㨽窣䰤땡敵稴㤳唴싍禮䫂繞⪣䰪ㄻ⩺</w:t>
      </w:r>
      <w:r>
        <w:rPr/>
        <w:t>ⲱ</w:t>
      </w:r>
      <w:r>
        <w:rPr/>
        <w:t>㙋䩦⑍㈽꺘曂劮║䫂썓愶晇┺捁숥埃뭠飂浮瑍⨳</w:t>
      </w:r>
      <w:r>
        <w:rPr/>
        <w:t>ꤣⵔ</w:t>
      </w:r>
      <w:r>
        <w:rPr/>
        <w:t>䕠灦撏쉦砹拂숹檩䩫③影癑㡣썚䁑〪습⹋╤姂䱯漻撥攻</w:t>
      </w:r>
      <w:r>
        <w:rPr/>
        <w:t>ⱱ</w:t>
      </w:r>
      <w:r>
        <w:rPr/>
        <w:t>揂숴眨盃⭒眯⥈癳⥗敌ꥯ敨溵㏎㐳䟂쉯╌믂ꥠ쉟剉嗂杕潧쉄畍㩲슿䋂参땍倦춡꥘ど恡榥⏂䮥⭱쉋쉣窏䡸숶㔦䈫允촪䅉婌쉋咘</w:t>
      </w:r>
      <w:r>
        <w:rPr/>
        <w:t>ꔵ</w:t>
      </w:r>
      <w:r>
        <w:rPr/>
        <w:t>狎癓䦩⫂䥗ꌬ땵湄疏</w:t>
      </w:r>
      <w:r>
        <w:rPr/>
        <w:t>⣂</w:t>
      </w:r>
      <w:r>
        <w:rPr/>
        <w:t>㑶⺱纏㉕▣격䂣轹⑐쉋㪱祗埂쉬歈柂㩏⍉祴쉤烂쉘㤺ꌨ㡵쉗㔺</w:t>
      </w:r>
      <w:r>
        <w:rPr/>
        <w:t>ⵚ</w:t>
      </w:r>
      <w:r>
        <w:rPr/>
        <w:t>瘣睖숴싂参杷轟顚ぐ숪灌ꅾ厬</w:t>
      </w:r>
      <w:r>
        <w:rPr/>
        <w:t>⡢</w:t>
      </w:r>
      <w:r>
        <w:rPr/>
        <w:t>쉪䭁</w:t>
      </w:r>
      <w:r>
        <w:rPr/>
        <w:t>ꥁ⹆</w:t>
      </w:r>
      <w:r>
        <w:rPr/>
        <w:t>ㅲ쉹⩣婤㊩</w:t>
      </w:r>
      <w:r>
        <w:rPr/>
        <w:t>ⱗⓂ</w:t>
      </w:r>
      <w:r>
        <w:rPr/>
        <w:t>쉦싃塙晦</w:t>
      </w:r>
      <w:r>
        <w:rPr/>
        <w:t>ⰲ</w:t>
      </w:r>
      <w:r>
        <w:rPr/>
        <w:t>㭑浹㠭䍨⍨䥡堷곎怨⹦䅧案넪嫂㑷쵹쵬灪쉧偭㚘</w:t>
      </w:r>
      <w:r>
        <w:rPr/>
        <w:t>ⵄ</w:t>
      </w:r>
      <w:r>
        <w:rPr/>
        <w:t>渶㝠⽩汙溻枩䀣汑</w:t>
      </w:r>
      <w:r>
        <w:rPr/>
        <w:t>⠪</w:t>
      </w:r>
      <w:r>
        <w:rPr/>
        <w:t>穑壂眷⸷䈫煥쵚䅕䙕兹い㝕믂䝰瘨洶櫍浞☻</w:t>
      </w:r>
      <w:r>
        <w:rPr/>
        <w:t>Ⱞ</w:t>
      </w:r>
      <w:r>
        <w:rPr/>
        <w:t>⽩剷睦䩱祧</w:t>
      </w:r>
      <w:r>
        <w:rPr/>
        <w:t>ꥋ</w:t>
      </w:r>
      <w:r>
        <w:rPr/>
        <w:t>亘慇湩椯瓂㈨迂</w:t>
      </w:r>
      <w:r>
        <w:rPr/>
        <w:t>ꕈ</w:t>
      </w:r>
      <w:r>
        <w:rPr/>
        <w:t>祡犻</w:t>
      </w:r>
      <w:r>
        <w:rPr/>
        <w:t>ⷍ</w:t>
      </w:r>
      <w:r>
        <w:rPr/>
        <w:t>䳂숶䵙着祚㦱妬䭷飃㌱䭈癴䑔㥏␵噎䘶恃橑</w:t>
      </w:r>
      <w:r>
        <w:rPr/>
        <w:t>ⱅ</w:t>
      </w:r>
      <w:r>
        <w:rPr/>
        <w:t>䔱硍瓂堹㴦뾻獈숷ꅂ䘥숪稶䋃礬꥞杵녍⽸畍쉷噮砮뽁昨昳嫂딤䜽곂썆洲ꍑ썾偖㈴딵㙣佞ㄹ癏걉媵⏂쉡⺏䦩쉩獞煢싂싂껂▿渦⏂䎮牅컂네ꥯ긺勍갱䁾䄬柂썎䉮甭碵⒱槂熿灂䤦ㆱ晲猽䘵깍䘯癖硈䩭年唯⑖⹓㪩飂깹㔤录쉡惍敉噎</w:t>
      </w:r>
      <w:r>
        <w:rPr/>
        <w:t>ꕆ</w:t>
      </w:r>
      <w:r>
        <w:rPr/>
        <w:t>䁢流</w:t>
      </w:r>
      <w:r>
        <w:rPr/>
        <w:t>⠪</w:t>
      </w:r>
      <w:r>
        <w:rPr/>
        <w:t>狂䴱湹⩄㉰㤯㙋擃</w:t>
      </w:r>
      <w:r>
        <w:rPr/>
        <w:t>ꤨ</w:t>
      </w:r>
      <w:r>
        <w:rPr/>
        <w:t>獎숪內묭剕땃⍑</w:t>
      </w:r>
      <w:r>
        <w:rPr/>
        <w:t>ꤦ</w:t>
      </w:r>
      <w:r>
        <w:rPr/>
        <w:t>㩁</w:t>
      </w:r>
      <w:r>
        <w:rPr/>
        <w:t>ꦮ</w:t>
      </w:r>
      <w:r>
        <w:rPr/>
        <w:t>焻뽺䥈㡥㉸獩⑘ꆩ佄뭹秂䥍䐯䭁橪㩌</w:t>
      </w:r>
      <w:r>
        <w:rPr/>
        <w:t>ꕏ⌦</w:t>
      </w:r>
      <w:r>
        <w:rPr/>
        <w:t>用</w:t>
      </w:r>
      <w:r>
        <w:rPr/>
        <w:t>ꕣ</w:t>
      </w:r>
      <w:r>
        <w:rPr/>
        <w:t>浬☬㤪猤䳂⌦抏⫂♱䠰皩㈸䡯쉋⥶ㄪ걩䁷乞긵䉰擂㌫末㝚暥걱祷太슩坬ㆬ朻硎瑵걺㐦⍢㈻湍쉘梩揂厏灾쉎</w:t>
      </w:r>
      <w:r>
        <w:rPr/>
        <w:t>ꥑ</w:t>
      </w:r>
      <w:r>
        <w:rPr/>
        <w:t>惂熡䵙祄瓂䁟䑞쉧썅⽏䭥卸祺䩧쉷쵵㈨䔹</w:t>
      </w:r>
      <w:r>
        <w:rPr/>
        <w:t>⡑</w:t>
      </w:r>
      <w:r>
        <w:rPr/>
        <w:t>煇䳂挫毂썺摦꺩</w:t>
      </w:r>
      <w:r>
        <w:rPr/>
        <w:t>ꔣ⨻</w:t>
      </w:r>
      <w:r>
        <w:rPr/>
        <w:t>䙏忂쌊묱剣癪甸氤䡠녡顅桌塄⽱畸ꅷ湕숺濂㕩촷숳㖘江佹噳喻쉇弱乮繯┥歄䮬뗂⨱䜪哎瑠摪䑕咿㍣숽기年㑤㎻숰㩫쉢福걹く礰渺珂祇桞┲怸䉧㡹쵋㵚㉧㍺䘷䙷䳂佯橮䵢</w:t>
      </w:r>
      <w:r>
        <w:rPr/>
        <w:t>⢘</w:t>
      </w:r>
      <w:r>
        <w:rPr/>
        <w:t>祳䵯ꏂ걓</w:t>
      </w:r>
      <w:r>
        <w:rPr/>
        <w:t>Ɐ</w:t>
      </w:r>
      <w:r>
        <w:rPr/>
        <w:t>灱縱䡘㝁噁䝠숪⺻땟숨洩䉈坑⍶썮㩪⬦</w:t>
      </w:r>
      <w:r>
        <w:rPr/>
        <w:t>ꔣ</w:t>
      </w:r>
      <w:r>
        <w:rPr/>
        <w:t>싂偠䞩睮焲着輷参䵈</w:t>
      </w:r>
      <w:r>
        <w:rPr/>
        <w:t>ꤦ</w:t>
      </w:r>
      <w:r>
        <w:rPr/>
        <w:t>瞮兞䩮硎渪捘牰弥昨⌮</w:t>
      </w:r>
      <w:r>
        <w:rPr/>
        <w:t>ꖥ</w:t>
      </w:r>
      <w:r>
        <w:rPr/>
        <w:t>炱娬⸲刦块䘫싍⚣秂⩄䙠檩亱쉖偯믂쉪칰䑫䉳垬⚱扴橈䙎種쉗</w:t>
      </w:r>
      <w:r>
        <w:rPr/>
        <w:t>꧂</w:t>
      </w:r>
      <w:r>
        <w:rPr/>
        <w:t>쉣浐渫潐뇂⮘䍗氪燂熘쉏녳亱惂呎嚥䐪썣뾏╯ㅵ</w:t>
      </w:r>
      <w:r>
        <w:rPr/>
        <w:t>꧂</w:t>
      </w:r>
      <w:r>
        <w:rPr/>
        <w:t>盂瑑ヂ壂呸쉎ꍂ䌬⹱娵礸憏奥兩갹礻䱇숰治彞</w:t>
      </w:r>
      <w:r>
        <w:rPr/>
        <w:t>ꤨ</w:t>
      </w:r>
      <w:r>
        <w:rPr/>
        <w:t>쉪걌ㅚ瀵㝉㵣囃</w:t>
      </w:r>
      <w:r>
        <w:rPr/>
        <w:t>ꖮ</w:t>
      </w:r>
      <w:r>
        <w:rPr/>
        <w:t>搶䘺ㅸꏂ癡榘汤佶ㅺ吩⍒㥁㵶㡤딲操䉠顅㝵</w:t>
      </w:r>
      <w:r>
        <w:rPr/>
        <w:t>꧂</w:t>
      </w:r>
      <w:r>
        <w:rPr/>
        <w:t>㢩◂츫䣂쉭う哂쵞⥷⩢凂椷旂盂婞♊愪焩狂繗⒩瞱䲱쵏쉪㩍깇쉙</w:t>
      </w:r>
      <w:r>
        <w:rPr/>
        <w:t>ꥄ</w:t>
      </w:r>
      <w:r>
        <w:rPr/>
        <w:t>歊佂⼹딶癳䥵췃슩祀繷╹믂䉢㝟숤ꥪ㊏</w:t>
      </w:r>
      <w:r>
        <w:rPr/>
        <w:t>ꗂ</w:t>
      </w:r>
      <w:r>
        <w:rPr/>
        <w:t>獯全佰偆㮩㑆䍌含▘꥙匩</w:t>
      </w:r>
      <w:r>
        <w:rPr/>
        <w:t>⢡</w:t>
      </w:r>
      <w:r>
        <w:rPr/>
        <w:t>䡉ꅈ橌橦噵쵭쌳⬺쉗晃╡厩䥲稦숽愦昱슻</w:t>
      </w:r>
      <w:r>
        <w:rPr/>
        <w:t>ⱊ</w:t>
      </w:r>
      <w:r>
        <w:rPr/>
        <w:t>⾩剶쉇㞏慃稲땟</w:t>
      </w:r>
      <w:r>
        <w:rPr/>
        <w:t>ꕢ</w:t>
      </w:r>
      <w:r>
        <w:rPr/>
        <w:t>啲䥺쉁捀㘭㓂捈塎晢㡪⺱ꥷ촻땹畔歒慢</w:t>
      </w:r>
      <w:r>
        <w:rPr/>
        <w:t>⣂</w:t>
      </w:r>
      <w:r>
        <w:rPr/>
        <w:t>啳썱剗⫂⹕</w:t>
      </w:r>
      <w:r>
        <w:rPr/>
        <w:t>ꦵ</w:t>
      </w:r>
      <w:r>
        <w:rPr/>
        <w:t>촪⭷〪幚␬彞敆㮏爪揍</w:t>
      </w:r>
      <w:r>
        <w:rPr/>
        <w:t>ꤰ</w:t>
      </w:r>
      <w:r>
        <w:rPr/>
        <w:t>ⴥ</w:t>
      </w:r>
      <w:r>
        <w:rPr/>
        <w:t>樻㭫慸犣丮瑈뭰㙇쉗㈪㵥轆復幱䐲뽔⾩쉬癈츻</w:t>
      </w:r>
      <w:r>
        <w:rPr/>
        <w:t>⣎</w:t>
      </w:r>
      <w:r>
        <w:rPr/>
        <w:t>꺵㑎ꥸꍋ㴷쉭쉓ね䎡슱祈숱</w:t>
      </w:r>
      <w:r>
        <w:rPr/>
        <w:t>ⲡ</w:t>
      </w:r>
      <w:r>
        <w:rPr/>
        <w:t>䕸慃偕</w:t>
      </w:r>
      <w:r>
        <w:rPr/>
        <w:t>⠷</w:t>
      </w:r>
      <w:r>
        <w:rPr/>
        <w:t>夣㦡숯숦ꥧ久橗뭱唷⵴쉅頪⮮⹌畨⦮넲䋂╟⩈橋牉氥싂潴䭱欺숻华瘰⥄煶故썃쉧仍帳㙬䴸喏숩捍唦⥟惂썖㨫彣敖⬥㵄娣숸╠悩坲圶싍쉉掏</w:t>
      </w:r>
      <w:r>
        <w:rPr/>
        <w:t>ⴥ</w:t>
      </w:r>
      <w:r>
        <w:rPr/>
        <w:t>癈漮♍쉢摚桪彫쉭㉖걙㵄녯䡉䂮쉢畨乏䨴䍌䭂轃숰㈭걨片䥤슩用㝶쉪䝕촲</w:t>
      </w:r>
      <w:r>
        <w:rPr/>
        <w:t>⣎</w:t>
      </w:r>
      <w:r>
        <w:rPr/>
        <w:t>甤㑮䄵奄楸뽺偑㝵깉뭁顂㍓䝱慙汀싍㩗厡ㅮ⩒녥棂頰♶쉇琤ꍑ䕥⭖쉨</w:t>
      </w:r>
      <w:r>
        <w:rPr/>
        <w:t>⠵</w:t>
      </w:r>
      <w:r>
        <w:rPr/>
        <w:t>ꅟⓂ䝁瞻係⩑䬪奃⩌숭啉㈲</w:t>
      </w:r>
      <w:r>
        <w:rPr/>
        <w:t>ꤊ</w:t>
      </w:r>
      <w:r>
        <w:rPr/>
        <w:t>ꎿ쉐兴瘽㍭睞컂怳㠥柍쵄㍏桓쉄쉲儲嘳抬䤽⹌潌吶䍭縷⌮摚㘳</w:t>
      </w:r>
      <w:r>
        <w:rPr/>
        <w:t>⡬⑶</w:t>
      </w:r>
      <w:r>
        <w:rPr/>
        <w:t>桧⹉싍䕤䩹敁嫂枿侵㨣</w:t>
      </w:r>
      <w:r>
        <w:rPr/>
        <w:t>ꥅ</w:t>
      </w:r>
      <w:r>
        <w:rPr/>
        <w:t>恤硤㥺</w:t>
      </w:r>
      <w:r>
        <w:rPr/>
        <w:t>ⵌ</w:t>
      </w:r>
      <w:r>
        <w:rPr/>
        <w:t>녠㮩䝘䍢慸⩧呋悵硱䱸䳂ꥭ姂쉌캱䞩㨹㖩獓縸ㅶ</w:t>
      </w:r>
      <w:r>
        <w:rPr/>
        <w:t>ꥏ</w:t>
      </w:r>
      <w:r>
        <w:rPr/>
        <w:t>ⰱ</w:t>
      </w:r>
      <w:r>
        <w:rPr/>
        <w:t>㊥䍤婖䟂棃疘嚡䱹灸托⥴入䵇摄䔺㟂㩦㩋␰御쉵噟幹⨴⥆ꍘ䙭瀻묳昶氳␤灐枵㛎㍊ㅏ匬䍌参決呖숰ꆬ썐⼹쉋䥎</w:t>
      </w:r>
      <w:r>
        <w:rPr/>
        <w:t>ꕉ</w:t>
      </w:r>
      <w:r>
        <w:rPr/>
        <w:t>䍈㭌䅳넸全⽍</w:t>
      </w:r>
      <w:r>
        <w:rPr/>
        <w:t>ꔨ</w:t>
      </w:r>
      <w:r>
        <w:rPr/>
        <w:t>癗㠮녓㥤␤㵓칎쉯楖⩣䭑眺憮扥潢갪䍥卋轲䡓㕞쉩燂땥㚩顔睳悮숹㟂剨싂愥扐橶쉾䵋煠扷幺딮숨梥</w:t>
      </w:r>
      <w:r>
        <w:rPr/>
        <w:t>ⷍ</w:t>
      </w:r>
      <w:r>
        <w:rPr/>
        <w:t>䑲態䥯ꥤ䕕烂숴佮壂</w:t>
      </w:r>
      <w:r>
        <w:rPr/>
        <w:t>ⶮ</w:t>
      </w:r>
      <w:r>
        <w:rPr/>
        <w:t>呰伳</w:t>
      </w:r>
      <w:r>
        <w:rPr/>
        <w:t>ⲿ</w:t>
      </w:r>
      <w:r>
        <w:rPr/>
        <w:t>硈</w:t>
      </w:r>
      <w:r>
        <w:rPr/>
        <w:t>Ⱚ</w:t>
      </w:r>
      <w:r>
        <w:rPr/>
        <w:t>坨䩴뭋㐻</w:t>
      </w:r>
      <w:r>
        <w:rPr/>
        <w:t>ⴥ</w:t>
      </w:r>
      <w:r>
        <w:rPr/>
        <w:t>剖칣敌䙃瑲煂⤭歗숺⨳摓⵷䤵䰯棂䩨煌秂䁏婾〰祖弰㍍⩵싂쵟眰ꆻ쉫奣</w:t>
      </w:r>
      <w:r>
        <w:rPr/>
        <w:t>ꕐ</w:t>
      </w:r>
      <w:r>
        <w:rPr/>
        <w:t>朽칧殩</w:t>
      </w:r>
      <w:r>
        <w:rPr/>
        <w:t>꧍</w:t>
      </w:r>
      <w:r>
        <w:rPr/>
        <w:t>払輯ꥰ╯쉟슥轨뿂슮頱ꌵ匭Ⓜ♙쉦⪿㜨뼲╇⭉摨숶姍숶ㄲ⩍슩楀狂</w:t>
      </w:r>
      <w:r>
        <w:rPr/>
        <w:t>⣂</w:t>
      </w:r>
      <w:r>
        <w:rPr/>
        <w:t>儷顫뽺썩䭁䭎䭭䭑䠹⑵恤䥕뿎䕧浢㟂扏䙇䍩䨦䢩砫䁪쉣⫂煰辱䄪砪쉘캩껂긪異扩䙄쉄㝁쉢ꅗ慎含て姎堪쵵</w:t>
      </w:r>
      <w:r>
        <w:rPr/>
        <w:t>ꥊ䷂꧂</w:t>
      </w:r>
      <w:r>
        <w:rPr/>
        <w:t>䄳关南媮뭌輹㎩獭張㭈☽ㅾ㇂쉗㵺⭾꺬뗂㯂쉂䩣쉨汑땀惂⨸㈣秂㜦㕩批╟汭컂斥焰㓂䩬㐺灦䥳䯂ꏂ塬⌸싂숤䡍숯瓂十숩䨥぀䜪䭃煷䅰㕵㘥⩎歟㤱쵨墩썱奥敧숫斱䁗䙷偧갪㉚䡍㛂奨慟걗㝮쉒湹ꥭ걀⏂亡⥾当の剨獾䡹杣摋㕘嗎뭇瀥</w:t>
      </w:r>
      <w:r>
        <w:rPr/>
        <w:t>Ⳃ</w:t>
      </w:r>
      <w:r>
        <w:rPr/>
        <w:t>攭땤</w:t>
      </w:r>
      <w:r>
        <w:rPr/>
        <w:t>ꕍ</w:t>
      </w:r>
      <w:r>
        <w:rPr/>
        <w:t>憬硠䉅⑳剚촦㍙敶ꍙ䝂</w:t>
      </w:r>
      <w:r>
        <w:rPr/>
        <w:t>ⰴ</w:t>
      </w:r>
      <w:r>
        <w:rPr/>
        <w:t>猬긺滎⑟</w:t>
      </w:r>
      <w:r>
        <w:rPr/>
        <w:t>ⱬ</w:t>
      </w:r>
      <w:r>
        <w:rPr/>
        <w:t>숯䱣椥쉠睗昤䑏䓂焸潵彧쉳쌦兩㩒庣㟂묩쉃숲悩⍺䭭㌱禩畗쉺㤹츹溮婱쉴</w:t>
      </w:r>
      <w:r>
        <w:rPr/>
        <w:t>꧂</w:t>
      </w:r>
      <w:r>
        <w:rPr/>
        <w:t>쉫瑮⦩䥳묰싃㑅촰쉩彁厡쉥㡀⹴煎㥤瑷喡겏ぷ쉶ご䜶䭨凂疬幀値⪩쉊晙䊮</w:t>
      </w:r>
      <w:r>
        <w:rPr/>
        <w:t>ꤪ⶘</w:t>
      </w:r>
      <w:r>
        <w:rPr/>
        <w:t>瞱炿辵墮</w:t>
      </w:r>
      <w:r>
        <w:rPr/>
        <w:t>ꔥⵏ</w:t>
      </w:r>
      <w:r>
        <w:rPr/>
        <w:t>ヂ匮</w:t>
      </w:r>
      <w:r>
        <w:rPr/>
        <w:t>⡞</w:t>
      </w:r>
      <w:r>
        <w:rPr/>
        <w:t>瀳灴⮻⩫乄⩵⩰㉺匤傩颬う⧂㤨刊假䤹싎䗂</w:t>
      </w:r>
      <w:r>
        <w:rPr/>
        <w:t>Ⳃ</w:t>
      </w:r>
      <w:r>
        <w:rPr/>
        <w:t>슏主幄쉘歰祑</w:t>
      </w:r>
      <w:r>
        <w:rPr/>
        <w:t>ⱃ</w:t>
      </w:r>
      <w:r>
        <w:rPr/>
        <w:t>쉤䍥썕쉋奲啵婆䥞恈㐴ꆱ䩳㫂睾彈敤䴩狃梮杆䐳⥕县</w:t>
      </w:r>
      <w:r>
        <w:rPr/>
        <w:t>ꤹ</w:t>
      </w:r>
      <w:r>
        <w:rPr/>
        <w:t>噂獌싍숺뽋캥㫂䁂䈵吭㶘婢䉚漵幺</w:t>
      </w:r>
      <w:r>
        <w:rPr/>
        <w:t>ⷂ</w:t>
      </w:r>
      <w:r>
        <w:rPr/>
        <w:t>쉑⯎乓䧂쉺塙⑪⍖癴갸爪歇煶仂㜦慇摶䑵绂䅱넩㗂</w:t>
      </w:r>
      <w:r>
        <w:rPr/>
        <w:t>ⰰ</w:t>
      </w:r>
      <w:r>
        <w:rPr/>
        <w:t>ꅚ纵䕓㡡椻녏癰搻䉹畸넦坂⮻㌳㴰礮ꅗ㭆딬</w:t>
      </w:r>
      <w:r>
        <w:rPr/>
        <w:t>ⷂ╈</w:t>
      </w:r>
      <w:r>
        <w:rPr/>
        <w:t>ㅢ䡅帹䕊獉ㅔ⩢뾮枬</w:t>
      </w:r>
      <w:r>
        <w:rPr/>
        <w:t>ⰺ</w:t>
      </w:r>
      <w:r>
        <w:rPr/>
        <w:t>佂촪椩</w:t>
      </w:r>
      <w:r>
        <w:rPr/>
        <w:t>ꕹ</w:t>
      </w:r>
      <w:r>
        <w:rPr/>
        <w:t>擂⭙㇂츽㉈橯㑮涩㶩꥚넵</w:t>
      </w:r>
      <w:r>
        <w:rPr/>
        <w:t>ꥊꗎ</w:t>
      </w:r>
      <w:r>
        <w:rPr/>
        <w:t>ꥭ噯녧睫爷䭶㩍⽟奰䁕轫뽏㇂ꥩ轶涡䵋片獃䕯儱쉓狂⧍㒘辩╪塇㭮畎繬ꥬ썠㥃㙀㧂さ纻땫獃題㑌㡕曃녴⼻㍟</w:t>
      </w:r>
      <w:r>
        <w:rPr/>
        <w:t>Ȿ⬷</w:t>
      </w:r>
      <w:r>
        <w:rPr/>
        <w:t>ふ䓂頫묪獹稻樱</w:t>
      </w:r>
      <w:r>
        <w:rPr/>
        <w:t>ꕎ</w:t>
      </w:r>
      <w:r>
        <w:rPr/>
        <w:t>㌳䝧⛂⩮焤쵈숺㠥⽦桬⍢</w:t>
      </w:r>
      <w:r>
        <w:rPr/>
        <w:t>ⱴ</w:t>
      </w:r>
      <w:r>
        <w:rPr/>
        <w:t>싂슩䕱숸癨桂㚥瑬⸷䑢꺩⩦㭢瀴숨㕳Ⓜ硠⭺㆏憩㕸⍣㍊㵣椳䘦㔹쉍ꅚ⩬놵㥖</w:t>
      </w:r>
      <w:r>
        <w:rPr/>
        <w:t>ꥀ</w:t>
      </w:r>
      <w:r>
        <w:rPr/>
        <w:t>捗奶⽪禣⥘䭥奷慣扰⫂쉸䩊㍓湸夶䴨䡴稷弽쉡判顥㐣녫㙓꥾㄰䬴㍱婐゘匣슱쉕捅歴╚㤣繑␩㜯幆ㅆ㛂炩佰揂慡捅槂쉣㷎㛎䑑噤㖮䨵긪浬⼽獏♏归숵㑐⍀⥋琥ㅨ⽕갯䤹塞╔䠰ぃ璘␶숷轗稪ㆡ⴪䗂ぶ楆칷埂㡏쉠祳枱ㄦ揂瑆牮楔顃卓纘䙱싂㦱㎥穊ꥢ䝇福湋╩</w:t>
      </w:r>
      <w:r>
        <w:rPr/>
        <w:t>⡌</w:t>
      </w:r>
      <w:r>
        <w:rPr/>
        <w:t>奬䱴㭳儹쉹穈〹冡攻</w:t>
      </w:r>
      <w:r>
        <w:rPr/>
        <w:t>⡋</w:t>
      </w:r>
      <w:r>
        <w:rPr/>
        <w:t>쏂ꥲ数숰숵牄⸶䤴淂䁆숨⍅咩⹲煫㍪촰祃硱頪愰じ爸쉾灦뭔禣党䬪䉁汳瞱䞥쉵넻吶ꍵ磂䟂츹偔徏츰䰩掮쵬潩ꍈ⮘㥳䰵灗䡊拂穡灸</w:t>
      </w:r>
      <w:r>
        <w:rPr/>
        <w:t>ⷂ</w:t>
      </w:r>
      <w:r>
        <w:rPr/>
        <w:t>䅶⨵獓쌤슥</w:t>
      </w:r>
      <w:r>
        <w:rPr/>
        <w:t>ⵈ</w:t>
      </w:r>
      <w:r>
        <w:rPr/>
        <w:t>穴挪╪⽸倩繖䏂丩⽠刴䄬ꅦ繄䰵㡚瑞쉫썗</w:t>
      </w:r>
      <w:r>
        <w:rPr/>
        <w:t>⡞</w:t>
      </w:r>
      <w:r>
        <w:rPr/>
        <w:t>숵썳⩵秂䵡昹咱䤪</w:t>
      </w:r>
      <w:r>
        <w:rPr/>
        <w:t>⡪</w:t>
      </w:r>
      <w:r>
        <w:rPr/>
        <w:t>ꆵ䥇扄兂㍡쉣⽒憱곂쉬숫便瑚䒮祬䉤㵒璮垩숱振做㫂稯䬶ꄹ䝊ꆻ礵繭㵯灴奯ꌺ쵪⹎乳斏恹憩璱䓂本</w:t>
      </w:r>
      <w:r>
        <w:rPr/>
        <w:t>ⷃ</w:t>
      </w:r>
      <w:r>
        <w:rPr/>
        <w:t>쉞殘⏂⩁슡㒡爲⤤㥢仂仍</w:t>
      </w:r>
      <w:r>
        <w:rPr/>
        <w:t>ꤣ</w:t>
      </w:r>
      <w:r>
        <w:rPr/>
        <w:t>瀮䁥㖥復ꄮ⤬㪡깢꥖ꇂ녂싂㘪纘╹䑷䙙䴊䁖쉵䳂辱땤吭慈琸㍦䴤㵎祮桨严樽卪怽䁣瑈쉶硺츩╡埍⒘㭖쌴柂⽱슩䖥狂쉶㈷숬쉱太</w:t>
      </w:r>
      <w:r>
        <w:rPr/>
        <w:t>ⵑ</w:t>
      </w:r>
      <w:r>
        <w:rPr/>
        <w:t>獍未囂♤䉁婡協硏쌯㙤뽨㦱슬걬㏎䭒쉔奠ꍠ塂璩⧂櫂쵡橭㯍獺㕀䡬枬ꌦ</w:t>
      </w:r>
      <w:r>
        <w:rPr/>
        <w:t>ꕵ</w:t>
      </w:r>
      <w:r>
        <w:rPr/>
        <w:t>梥슡䥷么숯㖱卫㣂㋂楗痂㯂쵎扟咣彤╢</w:t>
      </w:r>
      <w:r>
        <w:rPr/>
        <w:t>ⰷ</w:t>
      </w:r>
      <w:r>
        <w:rPr/>
        <w:t>㝒剮ꍁ쉫⼽</w:t>
      </w:r>
      <w:r>
        <w:rPr/>
        <w:t>ⱎ</w:t>
      </w:r>
      <w:r>
        <w:rPr/>
        <w:t>偸㠨母啇悏뭦睦抻깵췂穦畖䣂깓砣烂㘪卦坕瑩㏂⥒敌䉠晘⩚⻂⼳쉩숷䟂㵦싂妩㡱商㴷倷婋欸棎扩</w:t>
      </w:r>
      <w:r>
        <w:rPr/>
        <w:t>ⴥ</w:t>
      </w:r>
      <w:r>
        <w:rPr/>
        <w:t>䈶껂汓丹␦䝐纡权杕棂Ⓜ쉴㴮姎坮婤⥯ꅚ轇摟껂♯넪⩺坓䝐</w:t>
      </w:r>
      <w:r>
        <w:rPr/>
        <w:t>⡉</w:t>
      </w:r>
      <w:r>
        <w:rPr/>
        <w:t>揂</w:t>
      </w:r>
      <w:r>
        <w:rPr/>
        <w:t>ꤹ</w:t>
      </w:r>
      <w:r>
        <w:rPr/>
        <w:t>䕋딺땴䥬歺偲</w:t>
      </w:r>
      <w:r>
        <w:rPr/>
        <w:t>ⱄ</w:t>
      </w:r>
      <w:r>
        <w:rPr/>
        <w:t>䰯戰㍯彂</w:t>
      </w:r>
      <w:r>
        <w:rPr/>
        <w:t>⢻⤻</w:t>
      </w:r>
      <w:r>
        <w:rPr/>
        <w:t>숺싎焷慲숫熬捌琮卡桉牷梥歫恳煳橇㭤뮏汧湃♋慕슡䵤態患◂㝡쉥컂쉫☫祓䧎ꍡ䃂呁皥㟂䤮嘪摥䙡쉫示乌焤쉬싎昵④汩秎㌹䎩晳灾势ㄲ◎ㅱ⩞剓䍉䧂潷⏂䝚䴤剦昨㙟䊵摎䅪숫滃䂻春坶繬刺䶱믂㙚쉟⽠⫍┨硠䗂怷⎿⵪徥晖焣숬䴪⪻컂䥢䱵</w:t>
      </w:r>
      <w:r>
        <w:rPr/>
        <w:t>⡰</w:t>
      </w:r>
      <w:r>
        <w:rPr/>
        <w:t>湄⹱숽</w:t>
      </w:r>
      <w:r>
        <w:rPr/>
        <w:t>ꤪ</w:t>
      </w:r>
      <w:r>
        <w:rPr/>
        <w:t>嗂頪攥捧</w:t>
      </w:r>
      <w:r>
        <w:rPr/>
        <w:t>ꕦ⸨</w:t>
      </w:r>
      <w:r>
        <w:rPr/>
        <w:t>㉺</w:t>
      </w:r>
      <w:r>
        <w:rPr/>
        <w:t>Ⱨ</w:t>
      </w:r>
      <w:r>
        <w:rPr/>
        <w:t>䅄쉷矂칯狍繫뗂䑯ꇂ</w:t>
      </w:r>
      <w:r>
        <w:rPr/>
        <w:t>ꗂ</w:t>
      </w:r>
      <w:r>
        <w:rPr/>
        <w:t>䂥쉤Ⓜ㝄㨹礰뼳</w:t>
      </w:r>
      <w:r>
        <w:rPr/>
        <w:t>ꕄ⪵</w:t>
      </w:r>
      <w:r>
        <w:rPr/>
        <w:t>갳䆮⸪쉔㉠嫂穅⬻땉䬱⥲呚꤮唶啊偋␳焭㴸輺䱳硠㮵咩⯍顯䑟瑢쉄䶥嘥</w:t>
      </w:r>
      <w:r>
        <w:rPr/>
        <w:t>ⷂ</w:t>
      </w:r>
      <w:r>
        <w:rPr/>
        <w:t>卡䙸顱噺搻㞡憥䍏乍啨ꄸ吹啅쉱振⫂곂⭮녕숭㨯㑈唬湸쉫批慆╠轔䦱ꥶ湐䲮쉰㭰歷긻넽䭊뇂⥂䍁䮏┻磍瀣轫儥䞻敏슿싂♠䍎⽖獺〨奍楩뭰啶㭚슩뇂潤숮</w:t>
      </w:r>
      <w:r>
        <w:rPr/>
        <w:t>ⳃ</w:t>
      </w:r>
      <w:r>
        <w:rPr/>
        <w:t>禡쵅췂쉏땪牳묭㶥⪣䱺☷噞扌珂戯쉀</w:t>
      </w:r>
      <w:r>
        <w:rPr/>
        <w:t>ꤤ</w:t>
      </w:r>
      <w:r>
        <w:rPr/>
        <w:t>強䞵</w:t>
      </w:r>
      <w:r>
        <w:rPr/>
        <w:t>ꤽ</w:t>
      </w:r>
      <w:r>
        <w:rPr/>
        <w:t>ꍏ婧ꅌ嗂丵硠牯戫㕖</w:t>
      </w:r>
      <w:r>
        <w:rPr/>
        <w:t>ꗂ</w:t>
      </w:r>
      <w:r>
        <w:rPr/>
        <w:t>㑁㍦</w:t>
      </w:r>
      <w:r>
        <w:rPr/>
        <w:t>ꔯ</w:t>
      </w:r>
      <w:r>
        <w:rPr/>
        <w:t>丩ꅚ爲渱쌱싂쉞穏䅞凂싂䭬㦵瑹걎ケ슱乥긬丩㋂슥瘨⬹뽤쉑瘮䱣煘㍶뭏歋⹨ꍾ偔䍗卐㢘哂永挨</w:t>
      </w:r>
      <w:r>
        <w:rPr/>
        <w:t>ꗃ</w:t>
      </w:r>
      <w:r>
        <w:rPr/>
        <w:t>煡⽃㦘く⍃瀫に㉰⥍ꄩ┮さ숭敕旂뗂栩繒圮</w:t>
      </w:r>
      <w:r>
        <w:rPr/>
        <w:t>⡺⍊</w:t>
      </w:r>
      <w:r>
        <w:rPr/>
        <w:t>䕵創挊啱㡔催ㅦ⩹栰⍘뼭㈷슱숽걡ㄬ为</w:t>
      </w:r>
      <w:r>
        <w:rPr/>
        <w:t>⡈</w:t>
      </w:r>
      <w:r>
        <w:rPr/>
        <w:t>쉐樶䉺捌坲癌㘯䅂坈橸</w:t>
      </w:r>
      <w:r>
        <w:rPr/>
        <w:t>ꤸ</w:t>
      </w:r>
      <w:r>
        <w:rPr/>
        <w:t>䍺㵖갷䶿渲싂幇㞬啄⴦⒩轁ꅈ⌲恧噃潺䐮쉹啥쉅䘲氽䩋㞿ꥳ呐㜤녔儫示瞏僂究啃넩쉂숥䥷㍤슬ㅔ眤ꥶ濂</w:t>
      </w:r>
      <w:r>
        <w:rPr/>
        <w:t>ⰷ</w:t>
      </w:r>
      <w:r>
        <w:rPr/>
        <w:t>䘸䱸㤽⩒呑敱</w:t>
      </w:r>
      <w:r>
        <w:rPr/>
        <w:t>⠬</w:t>
      </w:r>
      <w:r>
        <w:rPr/>
        <w:t>슘穾슣䭒轕겥㙠⥕㘴狂勂ㅀ朤䄨頮⯃ꥨ焴ꅲ矂㧂慍㧂圲怯숻歷㵺㴬搬㐷撏</w:t>
      </w:r>
      <w:r>
        <w:rPr/>
        <w:t>ⵦ</w:t>
      </w:r>
      <w:r>
        <w:rPr/>
        <w:t>噚⌯</w:t>
      </w:r>
      <w:r>
        <w:rPr/>
        <w:t>ⳍ</w:t>
      </w:r>
      <w:r>
        <w:rPr/>
        <w:t>쉇䝈㧂⽲ガ䬣갩⽒硸摠彷獟䀩㪵冩瘫纘㚬啉楀⾩浊쉴呔煞┺獰歪嫂擂칢渦潑打洳숫㝠昦偐囂轋犵놿⚣䑔쉱慤颬彍뭅慎㥟皮噇癙扠㈪</w:t>
      </w:r>
      <w:r>
        <w:rPr/>
        <w:t>ⶵ</w:t>
      </w:r>
      <w:r>
        <w:rPr/>
        <w:t>뽫쵗녅깵⧂㵚匬辱迂ꅋ灌轁椮し姂⺩㩳囂呹傣幣皿纏扩㭇⾩六嗂깟牄㤩扖仂轾噂⤰♌뽸⍖幰乬瀪湊慷劵䥱㞥㤦㕬╹⨴깏ィ扡噈㍸頣䘺꥙䰶昵⼵䑂步唪㛍뼵䝍⭡瀪碥</w:t>
      </w:r>
      <w:r>
        <w:rPr/>
        <w:t>ꖬ</w:t>
      </w:r>
      <w:r>
        <w:rPr/>
        <w:t>䁋䛂䍣㴹</w:t>
      </w:r>
      <w:r>
        <w:rPr/>
        <w:t>ꤵ</w:t>
      </w:r>
      <w:r>
        <w:rPr/>
        <w:t>숮䡦㍡슣䱐㐷Ⓜ칵杮帽獸⌻䤪䦘㍏漦ꌬ危쉖摑ꌨ冮沮䝇ꌦ旂ꄦ䨴轢浘獗副炡땫䡦所卢䴭㌳癢輱䇂唸壂渣㑅숹䐫</w:t>
      </w:r>
      <w:r>
        <w:rPr/>
        <w:t>ꔲ</w:t>
      </w:r>
      <w:r>
        <w:rPr/>
        <w:t>뼤樣</w:t>
      </w:r>
      <w:r>
        <w:rPr/>
        <w:t>ꔲ⬩</w:t>
      </w:r>
      <w:r>
        <w:rPr/>
        <w:t>䭷䑔奋</w:t>
      </w:r>
      <w:r>
        <w:rPr/>
        <w:t>Ⲭ</w:t>
      </w:r>
      <w:r>
        <w:rPr/>
        <w:t>㖣兟⴨䭃䁞砷</w:t>
      </w:r>
      <w:r>
        <w:rPr/>
        <w:t>ꕹ⩱</w:t>
      </w:r>
      <w:r>
        <w:rPr/>
        <w:t>충煵㓂㤹쉵电쉍䕫輪ꥱ䉄㏂묭䓎䀭欫쉂顈权䥃쵔杓⫂痂쉣牕㨵祀书㙦쉬摳슏</w:t>
      </w:r>
      <w:r>
        <w:rPr/>
        <w:t>ꤸ</w:t>
      </w:r>
      <w:r>
        <w:rPr/>
        <w:t>庱㎵쌦在顗䵮⽃䝙㎣쉸⼺昮碩㥮⫂䢱숭区䳂땪正㕂썬䑌쵉⨺껍Ⓜ姂⩕썳</w:t>
      </w:r>
      <w:r>
        <w:rPr/>
        <w:t>ꥏ</w:t>
      </w:r>
      <w:r>
        <w:rPr/>
        <w:t>곂椱츳㥉彧匣</w:t>
      </w:r>
      <w:r>
        <w:rPr/>
        <w:t>ꤴ</w:t>
      </w:r>
      <w:r>
        <w:rPr/>
        <w:t>숪</w:t>
      </w:r>
      <w:r>
        <w:rPr/>
        <w:t>⠺</w:t>
      </w:r>
      <w:r>
        <w:rPr/>
        <w:t>쉨洩卙습촨쵕昮ꥴ㙘䇂싍圣煚劣䕋啥燂⹤쉳㚮⨲殥䵱弪</w:t>
      </w:r>
      <w:r>
        <w:rPr/>
        <w:t>⠮</w:t>
      </w:r>
      <w:r>
        <w:rPr/>
        <w:t>匪縪㧂濂</w:t>
      </w:r>
      <w:r>
        <w:rPr/>
        <w:t>Ⳏ</w:t>
      </w:r>
      <w:r>
        <w:rPr/>
        <w:t>䲥住怫䗂녂橡偾僂恖뽒䏂뾵䡹㣎浕彭䫂䠣ギ畲䭑㗂췂匩⤯䞣㋂⭏㠸晷稳㶥슣勂䝋乂</w:t>
      </w:r>
      <w:r>
        <w:rPr/>
        <w:t>ⵠ</w:t>
      </w:r>
      <w:r>
        <w:rPr/>
        <w:t>硶䲻橥䞿숹溩教뮩厩䀲㝀杮楈䙏쉦䅸浢</w:t>
      </w:r>
      <w:r>
        <w:rPr/>
        <w:t>ꗂ</w:t>
      </w:r>
      <w:r>
        <w:rPr/>
        <w:t>녮갣</w:t>
      </w:r>
      <w:r>
        <w:rPr/>
        <w:t>ꕯ</w:t>
      </w:r>
      <w:r>
        <w:rPr/>
        <w:t>噫婫╊㎱뽭⨦呭㍠桦窿兓畓滂塥恖㛂ㅶ</w:t>
      </w:r>
      <w:r>
        <w:rPr/>
        <w:t>ꤣ</w:t>
      </w:r>
      <w:r>
        <w:rPr/>
        <w:t>䰯䜷攪숰墥쌣뭗㢥牂泂偑쉯厮숴㥧弊渪䥓桳쉇歓䟂쉗ふ䝷坧䜰녃⑲</w:t>
      </w:r>
      <w:r>
        <w:rPr/>
        <w:t>ⵀ</w:t>
      </w:r>
      <w:r>
        <w:rPr/>
        <w:t>숤湩呣ㅷ恦䅠숤㌳畳婊槂숵⑥ꄭㄬ頫묽矂쉠⍒哂硚⩨쵤繈䨮〬☬㣂⹇쵊䝕係玩桗䠤刦戳浚磂摃䡀䕬夹㉘挸㵵擃쉥〪䅡⭀太슩녣ꥱ䘳㡎쉩⫂㶘뽇䑙摆柃⥘祭汵噴椩幦硣痎硩ꥴ쉹䁍쉹求氮煍㈩쉺㛂칧뭺焷汒⍡摹晦㑠ꎡ㤯⽬㕕并䐳彥椲啖厵幉禩</w:t>
      </w:r>
      <w:r>
        <w:rPr/>
        <w:t>ꥆ</w:t>
      </w:r>
      <w:r>
        <w:rPr/>
        <w:t>䩌琷䪩㙫쉁숽슥晐㇂爬</w:t>
      </w:r>
      <w:r>
        <w:rPr/>
        <w:t>ꤹ</w:t>
      </w:r>
      <w:r>
        <w:rPr/>
        <w:t>熿땲䛂楑噠㶱캥癃婳婌獮싎犡䵱㚥悿숪㈦⩆佫淂</w:t>
      </w:r>
      <w:r>
        <w:rPr/>
        <w:t>ꤹ</w:t>
      </w:r>
      <w:r>
        <w:rPr/>
        <w:t>婏</w:t>
      </w:r>
      <w:r>
        <w:rPr/>
        <w:t>ⵐ</w:t>
      </w:r>
      <w:r>
        <w:rPr/>
        <w:t>걠畫㫃稲⑕顦㩡婉뽡癃깭꺩㬺ꇎ圶䩲橯싂썋窘矂琽剌칥쵂凂灨棍橾楬⻂竂祭㕾㏂昷뼨</w:t>
      </w:r>
      <w:r>
        <w:rPr/>
        <w:t>Ⱝ</w:t>
      </w:r>
      <w:r>
        <w:rPr/>
        <w:t>뭣ꎩ乕숶㕑皡捈い溬槂氮澡爪瘤쵚弯恈橯㤵</w:t>
      </w:r>
      <w:r>
        <w:rPr/>
        <w:t>⡲</w:t>
      </w:r>
      <w:r>
        <w:rPr/>
        <w:t>䘷啪</w:t>
      </w:r>
      <w:r>
        <w:rPr/>
        <w:t>ꦿ</w:t>
      </w:r>
      <w:r>
        <w:rPr/>
        <w:t>揂㨪싂⥞㫂帬䍊</w:t>
      </w:r>
      <w:r>
        <w:rPr/>
        <w:t>ꤶ</w:t>
      </w:r>
      <w:r>
        <w:rPr/>
        <w:t>㍐ꅭ瓂啲欸扶桀쉇</w:t>
      </w:r>
      <w:r>
        <w:rPr/>
        <w:t>ⴥ</w:t>
      </w:r>
      <w:r>
        <w:rPr/>
        <w:t>東ꌨ偦䢱䝔⨯吽䤲煺䅴⚻偯⧎獉숬扦슩㍆⛂㑗숭</w:t>
      </w:r>
      <w:r>
        <w:rPr/>
        <w:t>⡕</w:t>
      </w:r>
      <w:r>
        <w:rPr/>
        <w:t>匩怺슩☬䡡⴦硣⥊쉮㣂潷値䝏㍘曂眻㡪</w:t>
      </w:r>
      <w:r>
        <w:rPr/>
        <w:t>ꖱ</w:t>
      </w:r>
      <w:r>
        <w:rPr/>
        <w:t>㵋䝒恠╃☹奦⥩爷싂濎恮癊楗㨪欹㛂轱ㅫ⬳幂⨷占</w:t>
      </w:r>
      <w:r>
        <w:rPr/>
        <w:t>ꕰ</w:t>
      </w:r>
      <w:r>
        <w:rPr/>
        <w:t>睸员㕭䝥杅⑷㉬⩏乣숬걊呁⭉⥨뗂䁘㔯쉥眣䙠竎輨</w:t>
      </w:r>
      <w:r>
        <w:rPr/>
        <w:t>ⱉ</w:t>
      </w:r>
      <w:r>
        <w:rPr/>
        <w:t>歓⭹瑸塆剈束燂䙨砭㜻␣徘㥾傥</w:t>
      </w:r>
      <w:r>
        <w:rPr/>
        <w:t>ꥑ</w:t>
      </w:r>
      <w:r>
        <w:rPr/>
        <w:t>숲琨佤깞楋䬽悵㤬儤㡺㍷䱒离ꍬ㚵硉䩘潱繄딶㑠弤卦䵌積䥖⩾⭣縭䷂晚</w:t>
      </w:r>
      <w:r>
        <w:rPr/>
        <w:t>ꥎ</w:t>
      </w:r>
      <w:r>
        <w:rPr/>
        <w:t>䌷╅</w:t>
      </w:r>
      <w:r>
        <w:rPr/>
        <w:t>꧃</w:t>
      </w:r>
      <w:r>
        <w:rPr/>
        <w:t>㭵噏싂㥧桳帺䩷埃渮椫㝆䱾⨤㠽㊏쉡쵈䓂㥒쉎佭뇂♮輪䘰塉繉깸츯□칯竂刺⒬劬顦쉦칮⭖䃂轡支㑯冮⫂媡棂㗍</w:t>
      </w:r>
      <w:r>
        <w:rPr/>
        <w:t>꧂</w:t>
      </w:r>
      <w:r>
        <w:rPr/>
        <w:t>㉷彃獐硋剀뽮祘愤쌺䩇숥捋渺䵃〬倫䝈斩癡䳂㩉楙쉕䅘칥愶丩㍈傥</w:t>
      </w:r>
      <w:r>
        <w:rPr/>
        <w:t>ꕴ</w:t>
      </w:r>
      <w:r>
        <w:rPr/>
        <w:t>㕫乯䔯⽩䅒╒堫㕯걫쌤唽捲桨㡏䎱杏毂䖬㙞猸䪏䇂惂땹瑓乵䡃쉠慘顤桲꺿㐵쉡㈳瀯뗂风〹슣⩙䭋棂⤺㖮䘴싂쉞쉅䥑쵷긻껂쉊ㅾ⌴漪⩞卦䆿㟍迂伫䕎</w:t>
      </w:r>
      <w:r>
        <w:rPr/>
        <w:t>ꤊ⹆</w:t>
      </w:r>
      <w:r>
        <w:rPr/>
        <w:t>兀⍖촵潚务捓껂䃎奴슬♘氬㇂ꅭ獺㍨뭩⥵歯棂呒呱稦浏朳怮쉌余枮䝔煲꺏扚煣慩쌸䘯㕖慈ꏂ䁍ꅊ夵穩㭀䙚吤恬</w:t>
      </w:r>
      <w:r>
        <w:rPr/>
        <w:t>ꔪ</w:t>
      </w:r>
      <w:r>
        <w:rPr/>
        <w:t>땵楥㡖唦숩濃㘩惍幟睲㦘氻奌䰵迃㝭뗂㚬汚䜴㜫歮怯㝏年慏杺쉍䕸䩠拂灵뇂檻卩擂嚩䱴札</w:t>
      </w:r>
      <w:r>
        <w:rPr/>
        <w:t>⠴</w:t>
      </w:r>
      <w:r>
        <w:rPr/>
        <w:t>溻轃硄顟樳戤偦䶻坵㔫䄬洲⍗桅䌳㡯炮䁍㙦楅ㄹ⥉䝣쉌猪爯碡䴽䭂輨㛃姂㭹佑</w:t>
      </w:r>
      <w:r>
        <w:rPr/>
        <w:t>ꦩ⏂</w:t>
      </w:r>
      <w:r>
        <w:rPr/>
        <w:t>教潱⨸祓떻</w:t>
      </w:r>
      <w:r>
        <w:rPr/>
        <w:t>⡥⩋</w:t>
      </w:r>
      <w:r>
        <w:rPr/>
        <w:t>㩚坵㍭싂祮捊啠琣桤楙泂殡晭뿂硓歅弥妏쉹㩪</w:t>
      </w:r>
      <w:r>
        <w:rPr/>
        <w:t>ⱐ⧂</w:t>
      </w:r>
      <w:r>
        <w:rPr/>
        <w:t>쉌㭥싂䕰䙁䄫斣㊮⪩▏慓㙀ꥵ</w:t>
      </w:r>
      <w:r>
        <w:rPr/>
        <w:t>꧂</w:t>
      </w:r>
      <w:r>
        <w:rPr/>
        <w:t>䩅余扺彳녏漷ガ㒬爳わ傏杭ㄣ쉯⍌低䀯⌶穴쉭䁾ꥲ彗㕣싂顉㉶旃猴㝬쉹㓂砹堦♭</w:t>
      </w:r>
      <w:r>
        <w:rPr/>
        <w:t>Ⱬ</w:t>
      </w:r>
      <w:r>
        <w:rPr/>
        <w:t>땕⑨棂垩浦⩾네</w:t>
      </w:r>
      <w:r>
        <w:rPr/>
        <w:t>ⵊ</w:t>
      </w:r>
      <w:r>
        <w:rPr/>
        <w:t>쵌숷䭁䭸䠤땡</w:t>
      </w:r>
      <w:r>
        <w:rPr/>
        <w:t>ⱹ</w:t>
      </w:r>
      <w:r>
        <w:rPr/>
        <w:t>爲</w:t>
      </w:r>
      <w:r>
        <w:rPr/>
        <w:t>ꥏ</w:t>
      </w:r>
      <w:r>
        <w:rPr/>
        <w:t>㧂쉫뾮ꌶ昬協⧂䕣썲憏奭䩅⩖咬参㗎爴⴫</w:t>
      </w:r>
      <w:r>
        <w:rPr/>
        <w:t>꤯</w:t>
      </w:r>
      <w:r>
        <w:rPr/>
        <w:t>꺮㝠徱䔪䌭㊿쉩⸽⭆⑚♐⍎㔦춡</w:t>
      </w:r>
      <w:r>
        <w:rPr/>
        <w:t>ⴺ</w:t>
      </w:r>
      <w:r>
        <w:rPr/>
        <w:t>穣甴䑒</w:t>
      </w:r>
      <w:r>
        <w:rPr/>
        <w:t>ⶬ</w:t>
      </w:r>
      <w:r>
        <w:rPr/>
        <w:t>卶ヂ썇剋䤣未悩╌洺枿묳ꇂ焱ㅱ楫祺攱潗⭦䵹땍╭숻⦿弣呀㷂瀽쉸</w:t>
      </w:r>
      <w:r>
        <w:rPr/>
        <w:t>ꕳ</w:t>
      </w:r>
      <w:r>
        <w:rPr/>
        <w:t>쉀䵈ꅥ帽懂</w:t>
      </w:r>
      <w:r>
        <w:rPr/>
        <w:t>ⷂ</w:t>
      </w:r>
      <w:r>
        <w:rPr/>
        <w:t>単稴㓂䉮㵎꺱乚㕱걗싎扞⩴優奒걕싂䰻갮⚬⩓甬䡨瑾㩚㯃䄫眴쉡</w:t>
      </w:r>
      <w:r>
        <w:rPr/>
        <w:t>⢏</w:t>
      </w:r>
      <w:r>
        <w:rPr/>
        <w:t>숮稭儽䐪〹獏⻂瓂䀰깺疩灗⹢⑆秂堽⨪破</w:t>
      </w:r>
      <w:r>
        <w:rPr/>
        <w:t>⡆</w:t>
      </w:r>
      <w:r>
        <w:rPr/>
        <w:t>숤뽉熮칧卤쎻匨催⼳塇쉓〲뇂숣䈷ㅅ</w:t>
      </w:r>
      <w:r>
        <w:rPr/>
        <w:t>ꤦ</w:t>
      </w:r>
      <w:r>
        <w:rPr/>
        <w:t>幙朥橃ꍸ浗港湄싂䏂깐浑쉴姎췂</w:t>
      </w:r>
      <w:r>
        <w:rPr/>
        <w:t>ꤽ</w:t>
      </w:r>
      <w:r>
        <w:rPr/>
        <w:t>矎㭾ㆿ㥭⤯⑎◂優ꅯ剞┯橶が⑸⥴⨯</w:t>
      </w:r>
      <w:r>
        <w:rPr/>
        <w:t>ꕵ</w:t>
      </w:r>
      <w:r>
        <w:rPr/>
        <w:t>䶩偀⩘믂⧃挪硦긱⍲䊡㋂〽灯쉫此幬兹湕겥杂䄰☨檱⑋䩖</w:t>
      </w:r>
      <w:r>
        <w:rPr/>
        <w:t>ꥃ</w:t>
      </w:r>
      <w:r>
        <w:rPr/>
        <w:t>싂⻂◂ォ䕪䉋</w:t>
      </w:r>
      <w:r>
        <w:rPr/>
        <w:t>ⵦ</w:t>
      </w:r>
      <w:r>
        <w:rPr/>
        <w:t>㡧떏⑩ヂ䚣거쉠⿂믂</w:t>
      </w:r>
      <w:r>
        <w:rPr/>
        <w:t>ꥍ</w:t>
      </w:r>
      <w:r>
        <w:rPr/>
        <w:t>䝖汞扶留汭甯숪쉁䅷疬祟㉆牠氵瑣歔噎伷恐⹹燎弶䌥쉇瘰䀱쉁䉑㉃ㆬꅂ坈牁</w:t>
      </w:r>
      <w:r>
        <w:rPr/>
        <w:t>ꥏ⭮</w:t>
      </w:r>
      <w:r>
        <w:rPr/>
        <w:t>䴮䁞뽀㑮䕣녈橔⬥牏售淍</w:t>
      </w:r>
      <w:r>
        <w:rPr/>
        <w:t>Ɫ</w:t>
      </w:r>
      <w:r>
        <w:rPr/>
        <w:t>乖䝃䰲㘮牾䴲</w:t>
      </w:r>
      <w:r>
        <w:rPr/>
        <w:t>ꔱ</w:t>
      </w:r>
      <w:r>
        <w:rPr/>
        <w:t>呑䙑奂䷍㝕瑈噮쉟晋㠽晫樨쉎䜭欵氺슬睷숵抻摰숊㴣</w:t>
      </w:r>
      <w:r>
        <w:rPr/>
        <w:t>ⶱ</w:t>
      </w:r>
      <w:r>
        <w:rPr/>
        <w:t>㐳厵</w:t>
      </w:r>
      <w:r>
        <w:rPr/>
        <w:t>⡮</w:t>
      </w:r>
      <w:r>
        <w:rPr/>
        <w:t>땯䵔䱀㩄楾䈲쉃枣䲿䉢ꄴ㑡</w:t>
      </w:r>
      <w:r>
        <w:rPr/>
        <w:t>꧂</w:t>
      </w:r>
      <w:r>
        <w:rPr/>
        <w:t>擂槂⹡숯㵟쉪砤墩䣂器塂㥬ꍆ繴浤仂</w:t>
      </w:r>
      <w:r>
        <w:rPr/>
        <w:t>ⲻ</w:t>
      </w:r>
      <w:r>
        <w:rPr/>
        <w:t>睚兡</w:t>
      </w:r>
      <w:r>
        <w:rPr/>
        <w:t>ⰱ</w:t>
      </w:r>
      <w:r>
        <w:rPr/>
        <w:t>娺勂</w:t>
      </w:r>
      <w:r>
        <w:rPr/>
        <w:t>꧂</w:t>
      </w:r>
      <w:r>
        <w:rPr/>
        <w:t>ꍳ쵠嚥걅㌪绍㈭杬뿂슣</w:t>
      </w:r>
      <w:r>
        <w:rPr/>
        <w:t>Ᵽ</w:t>
      </w:r>
      <w:r>
        <w:rPr/>
        <w:t>煅䩂顦䍂⥸盂⺏썑쉏慟숰ㅭ単偰䤪神祄婟숫⵲쉄否氪뮮楱歔깈丸㣂슮䑆뽌칹烂祠橙䑭〦嚱䑾砸숪⽞啾㏂쉮偎奥䅀敱싂嫂瘦乭乑呸</w:t>
      </w:r>
      <w:r>
        <w:rPr/>
        <w:t>꧂</w:t>
      </w:r>
      <w:r>
        <w:rPr/>
        <w:t>普䷂湫恡瓂瀯桂湠걌硂摁슩潖卢弥뽢牸㴣䁋佉䶡つ優⨯쎱瞻癱申═揂䊡㭄</w:t>
      </w:r>
      <w:r>
        <w:rPr/>
        <w:t>⵰</w:t>
      </w:r>
      <w:r>
        <w:rPr/>
        <w:t>塠ꥥ輳캻䫂㧂媿繓㭩㏂쉟ꄯ⩎搽䤳</w:t>
      </w:r>
      <w:r>
        <w:rPr/>
        <w:t>ꕒ</w:t>
      </w:r>
      <w:r>
        <w:rPr/>
        <w:t>穅轸卹坧㔱卓嚻獨繰擂拎㔦敪뭣穩⹞眲뭮晎䅯樯㵉⯂㌣娶츤숥牗䤵倪根振啑쉟嚻灱㧂乺㯂싂䐭坦땡湎婮㷂帵⒬</w:t>
      </w:r>
      <w:r>
        <w:rPr/>
        <w:t>⠨</w:t>
      </w:r>
      <w:r>
        <w:rPr/>
        <w:t>슣捲䩣쵗繂丶쉬╢刵㭗攵뽗㞬瞱挱埂ざ濃丽兴半쉸ꌽ숽伭녥깑걢</w:t>
      </w:r>
      <w:r>
        <w:rPr/>
        <w:t>ⱐ</w:t>
      </w:r>
      <w:r>
        <w:rPr/>
        <w:t>ꅦ湹⹐歲뽣㥰㵘穋묳呔洳摧煩留⼻歲噺墬喬潹敒╆ꅹ⭫쉧唰炩㭥䭄堷䵘꺬怪䍳ꅤ礪䋂ぅ슱슿싂㑇䉮拂冮䠱垥</w:t>
      </w:r>
      <w:r>
        <w:rPr/>
        <w:t>⡩</w:t>
      </w:r>
      <w:r>
        <w:rPr/>
        <w:t>㩷䡬뽚繸湓싂⍊⤩搳噃䤤⪏걭싍ꇍ唦녆毃〫䃂䵺⹷㌥싎䬬숽깕⬣獅슻塡掻歪䙧灃Ⓜ싂㉅⩩眦䔳捠믂囂彣䨻夸㝰患輽ꅈ⿂숹╙䍅</w:t>
      </w:r>
      <w:r>
        <w:rPr/>
        <w:t>ꖬ</w:t>
      </w:r>
      <w:r>
        <w:rPr/>
        <w:t>䉆其땞冩㤲쉷灄슬疬坟惃⑇畊琳䔵枡亵ꍁ㡆ㄴ</w:t>
      </w:r>
      <w:r>
        <w:rPr/>
        <w:t>ⵘ</w:t>
      </w:r>
      <w:r>
        <w:rPr/>
        <w:t>坶숳彷煫䠴䭩䴮汤奉䎻恢噪䜶䥶湌㔤㥖⭇㙸癍恍⿂橾㑒㋂庣⌹㍡췂</w:t>
      </w:r>
      <w:r>
        <w:rPr/>
        <w:t>ⱄ</w:t>
      </w:r>
      <w:r>
        <w:rPr/>
        <w:t>兺⍢歯坃걏场彴㠥輴捤洤ォ桩轱梻涣䝏㬰奏嘨焪꥗䬰䘪甶啨礭㙣氣痂뽨栱輥싂ㅡ晞杌挶㑟ꍤ杺㨨촷呄げ坰剮盍矂恡</w:t>
      </w:r>
      <w:r>
        <w:rPr/>
        <w:t>Ɫ</w:t>
      </w:r>
      <w:r>
        <w:rPr/>
        <w:t>캥䈶医䁞䱠䒥㔬㭵⥀⹦䈨睮쉨ꍵ䥱創慮녖깓㑬祮頩놘偓슡漦涵䴴愴⑆畵╂煷僂ꥬ䉳㑔ꅎ⵷帰憏䡉㑉啃棂顗敦캣斮癇廍繭쵍걏吻町䆣쌽⭭칩梘暱畂奘⨣</w:t>
      </w:r>
      <w:r>
        <w:rPr/>
        <w:t>ⱒ</w:t>
      </w:r>
      <w:r>
        <w:rPr/>
        <w:t>촪뽇쉰栊敉䡏㠺䍰쉯迂汤</w:t>
      </w:r>
      <w:r>
        <w:rPr/>
        <w:t>ꥑ</w:t>
      </w:r>
      <w:r>
        <w:rPr/>
        <w:t>㠸㜴㯂⥂幊嘭뭗灗畣䝊䧂䷂갥쉄㯂숷竂摖偍⑾쉴쉎辿瓃쉤⾬圴</w:t>
      </w:r>
      <w:r>
        <w:rPr/>
        <w:t>ⴲ</w:t>
      </w:r>
      <w:r>
        <w:rPr/>
        <w:t>⽓橸</w:t>
      </w:r>
      <w:r>
        <w:rPr/>
        <w:t>⠮</w:t>
      </w:r>
      <w:r>
        <w:rPr/>
        <w:t>뮏숣숴怯♹뭰刭祅慯䵅晅䟂쉒썌뿍숸䖻⫃稵㵑쉇싂┨㩓</w:t>
      </w:r>
      <w:r>
        <w:rPr/>
        <w:t>ꥀꖥ</w:t>
      </w:r>
      <w:r>
        <w:rPr/>
        <w:t>咿堵癟㐳幍焬⍐쉆主匪쉳깙숷穵秂숻묪㯃⬥㕦㉣杁䔣䴯묻떩땁潶䵅轮坅偣䢮쉖喵䄶啵䕷牵囂䈰欺漵뽐穐窮爦晏乧優䬣䕭㑧㉎쉡</w:t>
      </w:r>
      <w:r>
        <w:rPr/>
        <w:t>⵰</w:t>
      </w:r>
      <w:r>
        <w:rPr/>
        <w:t>㍾棂剨═쉔놣捐</w:t>
      </w:r>
      <w:r>
        <w:rPr/>
        <w:t>ꤱ</w:t>
      </w:r>
      <w:r>
        <w:rPr/>
        <w:t>ㅮ䥺깎䕚깯⫂颩㉮</w:t>
      </w:r>
      <w:r>
        <w:rPr/>
        <w:t>ⰷ</w:t>
      </w:r>
      <w:r>
        <w:rPr/>
        <w:t>䍎싂硓㷃熣</w:t>
      </w:r>
      <w:r>
        <w:rPr/>
        <w:t>ⷂ</w:t>
      </w:r>
      <w:r>
        <w:rPr/>
        <w:t>樯硃噤悬狂干</w:t>
      </w:r>
      <w:r>
        <w:rPr/>
        <w:t>ꦏ</w:t>
      </w:r>
      <w:r>
        <w:rPr/>
        <w:t>컍杞쵀쉷</w:t>
      </w:r>
      <w:r>
        <w:rPr/>
        <w:t>ꤲ</w:t>
      </w:r>
      <w:r>
        <w:rPr/>
        <w:t>橎⹆摒쉭⫂响昲♁㑓䰯兹庬毃쉋啞䑲◃쉾灰⹔쉸琫㐥癄摩曍쉍晄噸燂殏况牡䑟싂乩朩⚿潨䬨呡뽐愭狂幈⬬湄녇䙚啬넮曎갥摴꥙⍟拂䒱㔷㨥♐건䙮硶㐵ㄮ樱숮⥘帴㏂뽎뼭㏂繘䛂㝩堭塞祮歳䌺瀨㈺⽡亿슘쉏敔煯兠噠숤繭兵건忎㠵⹇異廃眱䚥冡慞儷뭀砮橒⥗숳䒬囃玵掣</w:t>
      </w:r>
      <w:r>
        <w:rPr/>
        <w:t>ⱑ⩥</w:t>
      </w:r>
      <w:r>
        <w:rPr/>
        <w:t>䅈澮숫暥㓂ꄯ쉄숫呈纡갪斱䩩⌷췃呤䵠凂捲媩䷂戹㴨썦䈦</w:t>
      </w:r>
      <w:r>
        <w:rPr/>
        <w:t>ⵖ</w:t>
      </w:r>
      <w:r>
        <w:rPr/>
        <w:t>咥</w:t>
      </w:r>
      <w:r>
        <w:rPr/>
        <w:t>ⵧ</w:t>
      </w:r>
      <w:r>
        <w:rPr/>
        <w:t>䍅쉠縯佃恗彂爣媬䰣䉡츻內싃嫂㓂瑓枣⴮扈䪡嚵ど琤煣㍳槂欲␥㍞⩚㥤쉾甲瑉䠮䉄橔匤磂㤽㡏橕旂廂뿂柂㔯懂䍠⩞㖘碩쵀倳獴ꅔ奙橫㡥싍⩵䙓䰩䈪睩癣ㅦ㨪춡㞥䙔繊ㄷ쉑剹㍉ꅬ</w:t>
      </w:r>
      <w:r>
        <w:rPr/>
        <w:t>ꕚ┱</w:t>
      </w:r>
      <w:r>
        <w:rPr/>
        <w:t>숳晕枥숵슥⨶参愴段煃쉀硘㮡琴䳂䠩㭆䵠⻂</w:t>
      </w:r>
      <w:r>
        <w:rPr/>
        <w:t>ꥆ</w:t>
      </w:r>
      <w:r>
        <w:rPr/>
        <w:t>쉁䱾䡪䞡䫂╞뮣湐輽徬쉉갤⨩㴤䦬墥䁘</w:t>
      </w:r>
      <w:r>
        <w:rPr/>
        <w:t>⠵</w:t>
      </w:r>
      <w:r>
        <w:rPr/>
        <w:t>㍐</w:t>
      </w:r>
      <w:r>
        <w:rPr/>
        <w:t>ꥄ</w:t>
      </w:r>
      <w:r>
        <w:rPr/>
        <w:t>䁔渳吮⭹㥬䠴晹偪〣Ⓜ圪⸩껂⻂湠剉⥨䝺쉓剈䭘슥頪墮灘㉌沘䙗倩싍⩊き櫂兘獯뽑伴ꄹ輻┰愳䕖슣</w:t>
      </w:r>
      <w:r>
        <w:rPr/>
        <w:t>ꤴ</w:t>
      </w:r>
      <w:r>
        <w:rPr/>
        <w:t>싂䥷哂㵉⺏幀畂␹뭺恎깇䑏枱묱䭙冡⩀슿拂䫂쉔䅣╀㤮彈칠兟뽀矂䙋界쉶噕䝩</w:t>
      </w:r>
      <w:r>
        <w:rPr/>
        <w:t>⡈</w:t>
      </w:r>
      <w:r>
        <w:rPr/>
        <w:t>撩쉣䕤浞䵩伮ꍑ嫂</w:t>
      </w:r>
      <w:r>
        <w:rPr/>
        <w:t>ⴴ⫎</w:t>
      </w:r>
      <w:r>
        <w:rPr/>
        <w:t>㍁</w:t>
      </w:r>
      <w:r>
        <w:rPr/>
        <w:t>ꖻ</w:t>
      </w:r>
      <w:r>
        <w:rPr/>
        <w:t>怊䩺恤ㄻ䍱⌥⩋唴㕋獧昽掿쉫⍦繤㝉漸汐⍉ヂ⭠䩤䄰쉵뽞⍔㢏ㄳ뾱晧ㅓꍢ䋎獘㤦꺡㐣쉃떿䡗攪㩗뼦捏㩾呃ꅈ⿂䍥쉐⽄䭗㤯쉦傥슿㑘㭍弻稤轪숽飂䁃껃椷썗癄獌</w:t>
      </w:r>
      <w:r>
        <w:rPr/>
        <w:t>꤬</w:t>
      </w:r>
      <w:r>
        <w:rPr/>
        <w:t>䡰ぺ䵈놩淎䓂皡睔轡싂떮⫂⩉㶮</w:t>
      </w:r>
      <w:r>
        <w:rPr/>
        <w:t>ⱑ</w:t>
      </w:r>
      <w:r>
        <w:rPr/>
        <w:t>洽䘲汰싂䭲쉮碏櫂牓甫恑䐦江쉱竂㯂쉯畳扚㍧ꥺ怰쉲숫ꥺ汳쉖㝹敵</w:t>
      </w:r>
      <w:r>
        <w:rPr/>
        <w:t>ꥄ</w:t>
      </w:r>
      <w:r>
        <w:rPr/>
        <w:t>㌹竃촲硄桢櫂</w:t>
      </w:r>
      <w:r>
        <w:rPr/>
        <w:t>ⱏ</w:t>
      </w:r>
      <w:r>
        <w:rPr/>
        <w:t>딮㍉犣ㅃ쉊瀺穊㪘乒姂쉟嘭侘塙倶쉶</w:t>
      </w:r>
      <w:r>
        <w:rPr/>
        <w:t>꤯</w:t>
      </w:r>
      <w:r>
        <w:rPr/>
        <w:t>傻汊听츯䡰琸潂劣䄻幈㵱⥬ꆻ</w:t>
      </w:r>
      <w:r>
        <w:rPr/>
        <w:t>ⱡ</w:t>
      </w:r>
      <w:r>
        <w:rPr/>
        <w:t>椨䃂㝅㝂䂏⯂㎣䀰⤨摸洰杧栰䥌㭵澻光慃ꅈ쌽╓ꅂ뼰ꌱ䛂䭡顢㔽傻䄷⑅㕦</w:t>
      </w:r>
      <w:r>
        <w:rPr/>
        <w:t>ⶮ</w:t>
      </w:r>
      <w:r>
        <w:rPr/>
        <w:t>䁘</w:t>
      </w:r>
      <w:r>
        <w:rPr/>
        <w:t>꧍</w:t>
      </w:r>
      <w:r>
        <w:rPr/>
        <w:t>樭栨묻眯啉숵⍥숣䘨秂剐쉟畯쉉案</w:t>
      </w:r>
      <w:r>
        <w:rPr/>
        <w:t>⠻</w:t>
      </w:r>
      <w:r>
        <w:rPr/>
        <w:t>啪敕䡃♈⽰栤䡋旂堽䅵杭딳厮䁙繘碩격磂佩갦旍캘⫃払漯</w:t>
      </w:r>
      <w:r>
        <w:rPr/>
        <w:t>꧂</w:t>
      </w:r>
      <w:r>
        <w:rPr/>
        <w:t>呕竂呚楐轭⍕犘绂瞻活ぴⓍ䠹沥㡋녣䙅⵩墬止㙵⬵</w:t>
      </w:r>
      <w:r>
        <w:rPr/>
        <w:t>ꕚ</w:t>
      </w:r>
      <w:r>
        <w:rPr/>
        <w:t>伣幵뇍伣礻</w:t>
      </w:r>
      <w:r>
        <w:rPr/>
        <w:t>ⱅ</w:t>
      </w:r>
      <w:r>
        <w:rPr/>
        <w:t>㌲ꏂ急恊묦穷祳⥇㥥歐칃싂딫璏奁쉾帪愻캩档彇迂瞻辥╆㙏㙖敆</w:t>
      </w:r>
      <w:r>
        <w:rPr/>
        <w:t>ꥋ</w:t>
      </w:r>
      <w:r>
        <w:rPr/>
        <w:t>摃쵞☤䨸㨵⵵剸쉄⧎涮㑴쉕两싃㭌癩塮窏灔澿癖䠨숮亩剋쵄兮瘦咻싂㥣廎㏂㬦攴쉈</w:t>
      </w:r>
      <w:r>
        <w:rPr/>
        <w:t>ꗂ</w:t>
      </w:r>
      <w:r>
        <w:rPr/>
        <w:t>幘捤桵䌲祙塠匪⧂歋佀⪵䑑뽇姂</w:t>
      </w:r>
      <w:r>
        <w:rPr/>
        <w:t>ꦿ</w:t>
      </w:r>
      <w:r>
        <w:rPr/>
        <w:t>䗎硄儮⩨䃍⨶㐦䜦倣㔳쉋㵥呩촨橆깏䖵슮썘柂桹⹄呉燂</w:t>
      </w:r>
      <w:r>
        <w:rPr/>
        <w:t>ꤩ</w:t>
      </w:r>
      <w:r>
        <w:rPr/>
        <w:t>숩㵋녒瑩䀺㑂窿卩砳廂</w:t>
      </w:r>
      <w:r>
        <w:rPr/>
        <w:t>ⶥ</w:t>
      </w:r>
      <w:r>
        <w:rPr/>
        <w:t>槂㗂硕쉉숤渨瘥竃拂쵑穆硄숯杵ꥧ姂瑓䕇㌰帤凂千䏂恠㚘껍偖㥃䱍⬸仂辮䈲擂砶♀㍏佔쉞</w:t>
      </w:r>
      <w:r>
        <w:rPr/>
        <w:t>ꔪ</w:t>
      </w:r>
      <w:r>
        <w:rPr/>
        <w:t>쉀㉱뾬ㅹ俍偠斘弮칐顧穋싂</w:t>
      </w:r>
      <w:r>
        <w:rPr/>
        <w:t>ꤹ</w:t>
      </w:r>
      <w:r>
        <w:rPr/>
        <w:t>쌤剒┵迂⾱匹㯃牚㥳桇票彵㔹쉗䊿㟂飂獍⑺숻갳㉦䄰䰫砽갫</w:t>
      </w:r>
      <w:r>
        <w:rPr/>
        <w:t>ꔯ</w:t>
      </w:r>
      <w:r>
        <w:rPr/>
        <w:t>頬汆歔䐵祀쉙싃</w:t>
      </w:r>
      <w:r>
        <w:rPr/>
        <w:t>ꔯ</w:t>
      </w:r>
      <w:r>
        <w:rPr/>
        <w:t>坓쌫슡䣃猩쉺ꥦ</w:t>
      </w:r>
      <w:r>
        <w:rPr/>
        <w:t>ꥊꥀ</w:t>
      </w:r>
      <w:r>
        <w:rPr/>
        <w:t>䙁琤⦣칁橔傘橾斬숤♹氪呆い健⚣䱡湋⫂촪䊮숪焩〬䥗䬶牭癃睰㡞념쵇佦曂牲⯃瑷湖婘噚倊</w:t>
      </w:r>
      <w:r>
        <w:rPr/>
        <w:t>꧂</w:t>
      </w:r>
      <w:r>
        <w:rPr/>
        <w:t>穭╾갶捅䵳嘱燎庩䳂硬偵⭠╇⫂⪮䇂坔摷丰숥乌싂숰截儰컎涡套슻燂睄쉮ま凂⍤⺻瑰쉄㠰뼶╀湕䮥ꌤ䜰辮捊响䦘䝍䥫硂㜣玣슿䚬凂⩚⩕</w:t>
      </w:r>
      <w:r>
        <w:rPr/>
        <w:t>ꕡ</w:t>
      </w:r>
      <w:r>
        <w:rPr/>
        <w:t>Ⱝ</w:t>
      </w:r>
      <w:r>
        <w:rPr/>
        <w:t>慧参轲㙂潺硶䅥⭊䡫幪</w:t>
      </w:r>
      <w:r>
        <w:rPr/>
        <w:t>ꕰ</w:t>
      </w:r>
      <w:r>
        <w:rPr/>
        <w:t>䤯抏䭬㉙纵摆䈭夶ㅌ싂⵷⹾犿棎쉊礰䌸㩩슮玱浮䱞珂쉀⯃⑷</w:t>
      </w:r>
      <w:r>
        <w:rPr/>
        <w:t>⠰</w:t>
      </w:r>
      <w:r>
        <w:rPr/>
        <w:t>瓂걸䝺接晡ꅦ創㪻싂䱹䕩쉭쉵杷싂䠯祇䕵歸䀴呖슩㤮㊣䱊</w:t>
      </w:r>
      <w:r>
        <w:rPr/>
        <w:t>Ⱟ</w:t>
      </w:r>
      <w:r>
        <w:rPr/>
        <w:t>䋂妘쉫奡猫⾿ꅡ䐦쉃漶急뼯兀乕겵穷♉㒡슥夥䭌湾挣栦䐽䪘煃㡾⎵伷廃求玮㩂</w:t>
      </w:r>
      <w:r>
        <w:rPr/>
        <w:t>ⱞ</w:t>
      </w:r>
      <w:r>
        <w:rPr/>
        <w:t>塨破숲掏쉬㡲뮥䙯䁎䵣揂⬴䝫汷⭎恗</w:t>
      </w:r>
      <w:r>
        <w:rPr/>
        <w:t>ꦡ</w:t>
      </w:r>
      <w:r>
        <w:rPr/>
        <w:t>湔熿截㒥捤楕㝪쉯婨걈䭨㍞揂슣厩⩫睒싍쏎壂喏칁捇췎䝯</w:t>
      </w:r>
      <w:r>
        <w:rPr/>
        <w:t>꧂⬵</w:t>
      </w:r>
      <w:r>
        <w:rPr/>
        <w:t>癃䐺批㘻㥞쉇䨳䎏䍭♩뇂㑨깗㙖幊斻㈭䁯</w:t>
      </w:r>
      <w:r>
        <w:rPr/>
        <w:t>ⱟ</w:t>
      </w:r>
      <w:r>
        <w:rPr/>
        <w:t>䩥㚏㵢枵쉢䙉嚩塤䅸䰶ㄪ氥㝔㷂輵縭䑆쉬⼽凂牠㕃䊿㡶洷쉹慸斩깍乎ꅡ縨䆵썭䡰䝤典㏂㖵⾬獃㫂楞숵䥷案㍓嫂싂칢呶奋싂畞춣</w:t>
      </w:r>
      <w:r>
        <w:rPr/>
        <w:t>ⱂ</w:t>
      </w:r>
      <w:r>
        <w:rPr/>
        <w:t>甦繒⹌뭤ꌩ䀨坠呧当纏〉</w:t>
      </w:r>
      <w:r>
        <w:rPr/>
        <w:t>ꦩ</w:t>
      </w:r>
      <w:r>
        <w:rPr/>
        <w:t>㭟䜻爫⸪乮䴺助浇싂恙곂泍灠믎顁攤쏂㞩츪⪮춻䵆쉈㝥喥輵⺩㖿䙈ꅮ⑓㕉癞祒檵斱湄瞣㉺幯㡎쉹㍳뽙轉땑㨶幾媱⽈ꅷ畑浕䇂䝁匲㝹⾥㬣</w:t>
      </w:r>
      <w:r>
        <w:rPr/>
        <w:t>ꥉ</w:t>
      </w:r>
      <w:r>
        <w:rPr/>
        <w:t>ꇎ繧</w:t>
      </w:r>
      <w:r>
        <w:rPr/>
        <w:t>⠪</w:t>
      </w:r>
      <w:r>
        <w:rPr/>
        <w:t>䅄숯⹄䍎䰺䈤㛂㟂䑲稱녣批哂⹵䝎㈯啋眬刷䛂뽳싂敵侘恶顦◂灮顎狂⨭ㄴ</w:t>
      </w:r>
      <w:r>
        <w:rPr/>
        <w:t>ꥁ</w:t>
      </w:r>
      <w:r>
        <w:rPr/>
        <w:t>녱숵剶쉖枮싂嫃땟怫䕊棂ㅂ氵㡲㉡ㅑ☫撘頳</w:t>
      </w:r>
      <w:r>
        <w:rPr/>
        <w:t>ⱱ</w:t>
      </w:r>
      <w:r>
        <w:rPr/>
        <w:t>潡椭싂⾥剉쉚ꥷ칇亿⼹쵙캻㐹침숲㡞䱈⍷纡칸</w:t>
      </w:r>
      <w:r>
        <w:rPr/>
        <w:t>ⵤ</w:t>
      </w:r>
      <w:r>
        <w:rPr/>
        <w:t>医塐칃摫쉔㌥ꍙ쉞嘴싂숭쉂⬪䱓潵歊䱁㵒슿强横滂ꍦ剅ꥠ쉗䅃</w:t>
      </w:r>
      <w:r>
        <w:rPr/>
        <w:t>⠣⭖</w:t>
      </w:r>
      <w:r>
        <w:rPr/>
        <w:t>恢䬪䩕歬ꥩ倸幢캡ꍞセ</w:t>
      </w:r>
      <w:r>
        <w:rPr/>
        <w:t>⡂⩓</w:t>
      </w:r>
      <w:r>
        <w:rPr/>
        <w:t>摘啉欪숬灤䦻</w:t>
      </w:r>
      <w:r>
        <w:rPr/>
        <w:t>Ⳏ</w:t>
      </w:r>
      <w:r>
        <w:rPr/>
        <w:t>攨歯き繴瑸杵㤲숺슻ꅨ乒㍲癳깾慟嘹奋憻僂䉫捯길祯䤤套厬㯂愥恄姂㦣칥匽慘넊⽎徻䆩欪磂䈶</w:t>
      </w:r>
      <w:r>
        <w:rPr/>
        <w:t>꤯</w:t>
      </w:r>
      <w:r>
        <w:rPr/>
        <w:t>쉟佃ꅤ숻숫</w:t>
      </w:r>
      <w:r>
        <w:rPr/>
        <w:t>⡅</w:t>
      </w:r>
      <w:r>
        <w:rPr/>
        <w:t>噔뗍坘䰣塂晵敁櫂ꆣ㖡湴걾瞱뽢乍剞欬纩칗⤵⫎祮⩡復쉭へ⍬繚䁚灂汤並棂为椥䱢䔭쉙쉍쉲圽⩥獥⨸䓂싂磂卲쉤</w:t>
      </w:r>
      <w:r>
        <w:rPr/>
        <w:t>ꤸ</w:t>
      </w:r>
      <w:r>
        <w:rPr/>
        <w:t>䟂뭃䝣⌤쉪</w:t>
      </w:r>
      <w:r>
        <w:rPr/>
        <w:t>ꕒ</w:t>
      </w:r>
      <w:r>
        <w:rPr/>
        <w:t>甽◂玏㑀傮䑰抣前婞㢘⨣䜵愽参</w:t>
      </w:r>
      <w:r>
        <w:rPr/>
        <w:t>ꥊ⍗</w:t>
      </w:r>
      <w:r>
        <w:rPr/>
        <w:t>捕影믂䣂琴</w:t>
      </w:r>
      <w:r>
        <w:rPr/>
        <w:t>Ɽ</w:t>
      </w:r>
      <w:r>
        <w:rPr/>
        <w:t>ꅯ幟㥩懂슏䙅⮵拂㥕㶘祲祓稹琮歳</w:t>
      </w:r>
      <w:r>
        <w:rPr/>
        <w:t>ⱟ</w:t>
      </w:r>
      <w:r>
        <w:rPr/>
        <w:t>䶏狂圤䘰䛍뽰嚮楈⌺䕯땯䁁浔</w:t>
      </w:r>
      <w:r>
        <w:rPr/>
        <w:t>ⵂ</w:t>
      </w:r>
      <w:r>
        <w:rPr/>
        <w:t>긯㫂쌷⑶垩偤圲ㆣ♁勂䜱怪䁶僃城测뽑㩗㕓溩䡒㉩칷頥玮轡⎱㟂槂卒暿䳂優橷䅰䟎歎깣㦥祋</w:t>
      </w:r>
      <w:r>
        <w:rPr/>
        <w:t>ⷎ</w:t>
      </w:r>
      <w:r>
        <w:rPr/>
        <w:t>願숳㡙䮵䭱敧牲䑘쉪参㙘坹喿偅⩍䙈⒥㕧坘뭐桍㴮㐳⯂攫䉐䅃쉗区⚮쉪牸슘숩督繴</w:t>
      </w:r>
      <w:r>
        <w:rPr/>
        <w:t>ꔫ</w:t>
      </w:r>
      <w:r>
        <w:rPr/>
        <w:t>숵䌹慺⭪䡄煶뽊쉩䘵䁢瀫㡈䪱囂䁟겏壂⸪竂㝾딨⨳⻎噓쉭촲⫂夰䟂瑍嗂⽵捋⵩汳</w:t>
      </w:r>
      <w:r>
        <w:rPr/>
        <w:t>ⴱ⌳</w:t>
      </w:r>
      <w:r>
        <w:rPr/>
        <w:t>侩条割쉐杩姂싂</w:t>
      </w:r>
      <w:r>
        <w:rPr/>
        <w:t>꧂</w:t>
      </w:r>
      <w:r>
        <w:rPr/>
        <w:t>䨹戨䑸啬楡숻㡴쉫⹠牾廂樥煐穒乇⏂⚡</w:t>
      </w:r>
      <w:r>
        <w:rPr/>
        <w:t>⡓</w:t>
      </w:r>
      <w:r>
        <w:rPr/>
        <w:t>⽰穡奰㨰㕹碥놡畟䁰堥爴究</w:t>
      </w:r>
      <w:r>
        <w:rPr/>
        <w:t>ⱟ</w:t>
      </w:r>
      <w:r>
        <w:rPr/>
        <w:t>싂슏䍟뭾ꥳ</w:t>
      </w:r>
      <w:r>
        <w:rPr/>
        <w:t>ⵂ</w:t>
      </w:r>
      <w:r>
        <w:rPr/>
        <w:t>坪묽治櫂쉆捰坋杴丶㨱칥㍤</w:t>
      </w:r>
      <w:r>
        <w:rPr/>
        <w:t>Ⳃ</w:t>
      </w:r>
      <w:r>
        <w:rPr/>
        <w:t>㍋☲摘䠥湃㍷漵䰴灆♔뾏</w:t>
      </w:r>
      <w:r>
        <w:rPr/>
        <w:t>ꤹ</w:t>
      </w:r>
      <w:r>
        <w:rPr/>
        <w:t>啭㴮⭗쉅쉉飂兾</w:t>
      </w:r>
      <w:r>
        <w:rPr/>
        <w:t>ⲣ</w:t>
      </w:r>
      <w:r>
        <w:rPr/>
        <w:t>숺楱쉲㩵쏂椹機俍瑏딯쉁䆡</w:t>
      </w:r>
      <w:r>
        <w:rPr/>
        <w:t>ⱖ</w:t>
      </w:r>
      <w:r>
        <w:rPr/>
        <w:t>晸㥌漩摴⍳燂쉾컂瑧쌸♥ꅍ呙츴烍嗂╺썄슬썮ꍇ刨塶䊱칋瑞禣催㵐地䍓쵋뼬⎮獡⾏揂숲剒琯⩦轏偪㕖쉀敭⌱㡱㡸⛂穒㉀㙡뭆⥟㭘슿恴뽯䧂瑭璮⬺뭎顑潨㊻슘い淃䩞ㄷ</w:t>
      </w:r>
      <w:r>
        <w:rPr/>
        <w:t>ⰸ</w:t>
      </w:r>
      <w:r>
        <w:rPr/>
        <w:t>㜥㨬獌</w:t>
      </w:r>
      <w:r>
        <w:rPr/>
        <w:t>ꕏ</w:t>
      </w:r>
      <w:r>
        <w:rPr/>
        <w:t>넮睡䕳止슱싃ꅑ쉄顫汃僎桪痂ꍁ䣃礪⥀쉨珂渹⸫쉟㒣畔</w:t>
      </w:r>
      <w:r>
        <w:rPr/>
        <w:t>ꦣ</w:t>
      </w:r>
      <w:r>
        <w:rPr/>
        <w:t>灕ヂ⑵䙸슬㏎뿍晲䡥䑆쉾䱶㒏楃塭轇칏撬䗂挶䷂㠱㩴쉏瞿皵䩆幸嚻悏䭴捦洵垏쉣忂䭁㞱滂䡺栽摭禵堵묥畁剪䧂⨺⴪깠厵祉挨</w:t>
      </w:r>
      <w:r>
        <w:rPr/>
        <w:t>ꕒ</w:t>
      </w:r>
      <w:r>
        <w:rPr/>
        <w:t>假妏㝋⌹泍䙲窡㝍栵ꥨ灺숴瀣숤㚡⻂</w:t>
      </w:r>
      <w:r>
        <w:rPr/>
        <w:t>⡘⵨</w:t>
      </w:r>
      <w:r>
        <w:rPr/>
        <w:t>칐㠦椶愵䎮㡸싂䀪勂⨊</w:t>
      </w:r>
      <w:r>
        <w:rPr/>
        <w:t>ⴻ⭓</w:t>
      </w:r>
      <w:r>
        <w:rPr/>
        <w:t>㕅䩢堣摳略毂渪䕹꺬燂捷彮潊뼶獩㩟⼦㷂丯杰걀</w:t>
      </w:r>
      <w:r>
        <w:rPr/>
        <w:t>ⵯ</w:t>
      </w:r>
      <w:r>
        <w:rPr/>
        <w:t>报獆垵椶慀㨶恓쉬</w:t>
      </w:r>
      <w:r>
        <w:rPr/>
        <w:t>ⲥ⶿</w:t>
      </w:r>
      <w:r>
        <w:rPr/>
        <w:t>쉯㥘祦冿照壂䙅싂㟃㍺⹌皮숹刪檿欱ㄦ啵慘栴求朽䨺㤳䵹畯녶</w:t>
      </w:r>
      <w:r>
        <w:rPr/>
        <w:t>꤭</w:t>
      </w:r>
      <w:r>
        <w:rPr/>
        <w:t>ꍁ쉸</w:t>
      </w:r>
      <w:r>
        <w:rPr/>
        <w:t>ꖩ</w:t>
      </w:r>
      <w:r>
        <w:rPr/>
        <w:t>䖩皵㩉╺㉉武뭪滃⹀떵娺地䝍轘숴쉨</w:t>
      </w:r>
      <w:r>
        <w:rPr/>
        <w:t>⠭</w:t>
      </w:r>
      <w:r>
        <w:rPr/>
        <w:t>噬椳칮徱뽓㙉娻⫂䵦稳䨩繀挸扈恺숤</w:t>
      </w:r>
      <w:r>
        <w:rPr/>
        <w:t>ꥏ</w:t>
      </w:r>
      <w:r>
        <w:rPr/>
        <w:t>㭧獈匩煵갫⭍轉硟剋녈繏墏囂扪瀱</w:t>
      </w:r>
      <w:r>
        <w:rPr/>
        <w:t>ⴥ</w:t>
      </w:r>
      <w:r>
        <w:rPr/>
        <w:t>㝁⥱䕡깬䡹璿㬻⦡쌽⨣畵䖏塃⒵땈㝺⸫灅뗂㈴繙묲漹쉶潘뼷䊩문ㅁ偟♩⪩ꥨ쉍湶严⪻㕑䀸땔⹕㓂灋쵡彷숺䧍煏䴤ꄣ娨㍇䱏숮秂恢☳癱㚡轤積皩䙗㡥䛂櫂瘸穈杺琦怲</w:t>
      </w:r>
      <w:r>
        <w:rPr/>
        <w:t>⡰</w:t>
      </w:r>
      <w:r>
        <w:rPr/>
        <w:t>硶⧂숽橰瑅</w:t>
      </w:r>
      <w:r>
        <w:rPr/>
        <w:t>ⵊ</w:t>
      </w:r>
      <w:r>
        <w:rPr/>
        <w:t>ㅔ偱쉳楆奵싂慤繍슩湫ま싂ꍪ䅈爬㡺㍂捙幺</w:t>
      </w:r>
      <w:r>
        <w:rPr/>
        <w:t>ⱷ</w:t>
      </w:r>
      <w:r>
        <w:rPr/>
        <w:t>児呁唵쉫㡉繺⩳倦䡪䠯炿捎破쉟䥃懂㶥牘噴㴷</w:t>
      </w:r>
      <w:r>
        <w:rPr/>
        <w:t>⣂</w:t>
      </w:r>
      <w:r>
        <w:rPr/>
        <w:t>䶘ꄭ側掩㕲係䩊꥔썷ꥷ⩊换㍎ㆿ䡄癟䌰습畳</w:t>
      </w:r>
      <w:r>
        <w:rPr/>
        <w:t>⡡</w:t>
      </w:r>
      <w:r>
        <w:rPr/>
        <w:t>恁ㄯ䑙涏䵧牆栦滂㨩㫂㬭火쉳쉦䉣乒꥾㥩뿂輵䬻길栬</w:t>
      </w:r>
      <w:r>
        <w:rPr/>
        <w:t>ꤲ</w:t>
      </w:r>
      <w:r>
        <w:rPr/>
        <w:t>땫⩔⽭쉮⹖䤦心㘳ㄤ㘮䯂櫍䷎穐㙓䬨㘺㍅䐬伣쉕硧椽䞬〶㨮⹭䰮杞姂⩴㡤䡌偗촥扱䒵䉨㝪숶归呦⽃轩ꥭ䯃䳃穀卧䦮긶䎮亩婇뭲㙓</w:t>
      </w:r>
      <w:r>
        <w:rPr/>
        <w:t>ꤽ</w:t>
      </w:r>
      <w:r>
        <w:rPr/>
        <w:t>뼸䊘슩升䩀⫂㩦䱈潒⻍䅘輳穳欦⹫慧땧⪩か吪슩걠䭖⨹圮䃃쉄䭰汸飂ꅳ쉋椷㩮㩶御㐽䙒偷㑚䙟烂氥㎩杋숱戵慞灙䵄⑤迂浊䵬瞿兕뭞슏쵥晥㌦轪㴤繋皵ㅓ쉹䌴䙬穴䅸㭾煴ㆩ숬쉉㮿䄽墬啀䥯桳묪瞿䁯䜮숺轶焱뮣숮쉤䩏究䅊슮ꇂ惂淂步咮㬹㵖쉙匦硙祈助畒怰쵎녒杂쉕⽷䙙⩉㑊싂䙳⏂ꅴ町䍢倵㤶䥪你䕵㛂╪넷뮮뭤기佄矂㭅㩍浳幨</w:t>
      </w:r>
      <w:r>
        <w:rPr/>
        <w:t>ꥃ</w:t>
      </w:r>
      <w:r>
        <w:rPr/>
        <w:t>吩䉟쉐⩢뭷㷂ㄶ瑉숴⩳⨰䏎ꥲ⥞睄넳璿</w:t>
      </w:r>
      <w:r>
        <w:rPr/>
        <w:t>ꔮ</w:t>
      </w:r>
      <w:r>
        <w:rPr/>
        <w:t>䡵ㅯ䭏♫싂㈴煀䂵㔪</w:t>
      </w:r>
      <w:r>
        <w:rPr/>
        <w:t>⠸</w:t>
      </w:r>
      <w:r>
        <w:rPr/>
        <w:t>깏畹䜺惂⪮⥈㴊䑥깒</w:t>
      </w:r>
      <w:r>
        <w:rPr/>
        <w:t>⠱</w:t>
      </w:r>
      <w:r>
        <w:rPr/>
        <w:t>쉯タ徣갳꥖㉢㥅㙆⿂㔶숥쉴瑎硧洺㐹瘴洭爴</w:t>
      </w:r>
      <w:r>
        <w:rPr/>
        <w:t>ꕦ</w:t>
      </w:r>
      <w:r>
        <w:rPr/>
        <w:t>恕㎿汈䘪㥂썡㮏縻爭䣎禩䴴⭈㙚䓂伬쉉犬恌㡴쵴㖱呄条㚮⩋갷医牺ㄻㄻ⍡</w:t>
      </w:r>
      <w:r>
        <w:rPr/>
        <w:t>⡟</w:t>
      </w:r>
      <w:r>
        <w:rPr/>
        <w:t>䴳媏束睗剮㌦⼤⥣哂쉐恏㑠뾡⪵橇㭐┲⬰㯂倩쉢潪싃剣䵂갶呈묯</w:t>
      </w:r>
      <w:r>
        <w:rPr/>
        <w:t>Ⱚ</w:t>
      </w:r>
      <w:r>
        <w:rPr/>
        <w:t>瑎⒘뭖䉉旂䇂乷뭋㞡숬嘷敠抡棂㬭元㷂</w:t>
      </w:r>
      <w:r>
        <w:rPr/>
        <w:t>ⵉ</w:t>
      </w:r>
      <w:r>
        <w:rPr/>
        <w:t>夽☫ꥭ猯숰䱈㑘㍵浲㑄䌨祫稷쉊捁渷煣⺬숩瘬䤣ㅔ쉆␤⍒坃夻쉈㵎晤瞩</w:t>
      </w:r>
      <w:r>
        <w:rPr/>
        <w:t>ⵔ</w:t>
      </w:r>
      <w:r>
        <w:rPr/>
        <w:t>녎教瑳╰旂㟂䯂勂犿の敄灭</w:t>
      </w:r>
      <w:r>
        <w:rPr/>
        <w:t>ꗎ</w:t>
      </w:r>
    </w:p>
    <w:p>
      <w:pPr>
        <w:pStyle w:val="PreformattedText"/>
        <w:bidi w:val="0"/>
        <w:spacing w:before="0" w:after="0"/>
        <w:jc w:val="left"/>
        <w:rPr/>
      </w:pPr>
      <w:r>
        <w:rPr/>
        <w:t>兎䌬珍숫쉖⥔噅ㅀ싂噋쵷년塏䥱</w:t>
      </w:r>
      <w:r>
        <w:rPr/>
        <w:t>ⵊ</w:t>
      </w:r>
      <w:r>
        <w:rPr/>
        <w:t>煳扂쉬슩</w:t>
      </w:r>
      <w:r>
        <w:rPr/>
        <w:t>⵰</w:t>
      </w:r>
      <w:r>
        <w:rPr/>
        <w:t>㕁毂佹䱖堸牉洫敷䵺煰縯呸䙯汔숵矎녣숤슿祡慰晃땫㑕顙숴䨱⭑歷暩漪䕚噪㑡숥敡淂沮녰㌣䙔浑</w:t>
      </w:r>
      <w:r>
        <w:rPr/>
        <w:t>⡢</w:t>
      </w:r>
      <w:r>
        <w:rPr/>
        <w:t>殥␱劵毂뗂ꎿ쉫뭮</w:t>
      </w:r>
      <w:r>
        <w:rPr/>
        <w:t>ⱁ</w:t>
      </w:r>
      <w:r>
        <w:rPr/>
        <w:t>쎵婌竂欸繦呍㏂睴뭙⌭녙硣⨤䤯</w:t>
      </w:r>
      <w:r>
        <w:rPr/>
        <w:t>ⵊ</w:t>
      </w:r>
      <w:r>
        <w:rPr/>
        <w:t>ꏂ㙐㴶㒏쉂䬦杣숴傏䁊碥⽢</w:t>
      </w:r>
      <w:r>
        <w:rPr/>
        <w:t>⡉☰</w:t>
      </w:r>
      <w:r>
        <w:rPr/>
        <w:t>器䦏䒮⴫♭冩侮ㆬ暣抡嫂䇂</w:t>
      </w:r>
      <w:r>
        <w:rPr/>
        <w:t>꧂</w:t>
      </w:r>
      <w:r>
        <w:rPr/>
        <w:t>䊮佯䡺啀獁⬯⩤䡮㭳唪䑢昫敹䍯㑧㝵㟂幈瀱千⤤側擎吱㝣楇䃂惂塓깐燂</w:t>
      </w:r>
      <w:r>
        <w:rPr/>
        <w:t>ⴵ⩡⬪</w:t>
      </w:r>
      <w:r>
        <w:rPr/>
        <w:t>䁥</w:t>
      </w:r>
      <w:r>
        <w:rPr/>
        <w:t>ⵓ</w:t>
      </w:r>
      <w:r>
        <w:rPr/>
        <w:t>䩉</w:t>
      </w:r>
      <w:r>
        <w:rPr/>
        <w:t>ꥁ</w:t>
      </w:r>
      <w:r>
        <w:rPr/>
        <w:t>ꏂ煬悥煓橾䵞枵㴽⦿掘柂⼽敠丨ひ假쉙夽幌珂煒浏啎呗㊵乵겣礲参冬䱂숷渳쉆껍汕싂溡祯촶</w:t>
      </w:r>
      <w:r>
        <w:rPr/>
        <w:t>꧂⨦</w:t>
      </w:r>
      <w:r>
        <w:rPr/>
        <w:t>껂扡㩒桑ꅠ慲泍䥩㚩㕯线⽮☪ꅗ땠걷⎱䞵硞ど效촲㚩栺縮숥㡌㟂쉨깵㕒欪㨬㞮ꏂ</w:t>
      </w:r>
      <w:r>
        <w:rPr/>
        <w:t>ꗂ</w:t>
      </w:r>
      <w:r>
        <w:rPr/>
        <w:t>偅琭䉑浰婬슱佉坅套久깍梏䦥㥏䅫圪㝥숪쉳匩䙎䍚怷顸奫辣彋䕂剤</w:t>
      </w:r>
      <w:r>
        <w:rPr/>
        <w:t>ꦘ</w:t>
      </w:r>
      <w:r>
        <w:rPr/>
        <w:t>䭡⽂穄쉦⺵䖱帬숵뭧⾮殻攴桬晣祬娬쉨乮涡勂㭮슬⮿呒숸䵧쉐䊏摹䙴擂깖땊㦱</w:t>
      </w:r>
      <w:r>
        <w:rPr/>
        <w:t>ꔣ</w:t>
      </w:r>
      <w:r>
        <w:rPr/>
        <w:t>圪</w:t>
      </w:r>
      <w:r>
        <w:rPr/>
        <w:t>ꥐ</w:t>
      </w:r>
      <w:r>
        <w:rPr/>
        <w:t>噎乩♅恲穩廂⽴䢵㭂걭㙡䱘</w:t>
      </w:r>
      <w:r>
        <w:rPr/>
        <w:t>ꥏ</w:t>
      </w:r>
      <w:r>
        <w:rPr/>
        <w:t>剠ꅷ癗欴</w:t>
      </w:r>
      <w:r>
        <w:rPr/>
        <w:t>Ⳃ</w:t>
      </w:r>
      <w:r>
        <w:rPr/>
        <w:t>ꍓ쉞㇂슣䶮슘䳂唪敌敉熿⩩縮䩲</w:t>
      </w:r>
      <w:r>
        <w:rPr/>
        <w:t>ⰷⰸ</w:t>
      </w:r>
      <w:r>
        <w:rPr/>
        <w:t>䘻弶坺</w:t>
      </w:r>
      <w:r>
        <w:rPr/>
        <w:t>꧂</w:t>
      </w:r>
      <w:r>
        <w:rPr/>
        <w:t>辥쉮礥꺩숳橢䡫슘䠬瑫㝢넸ꥡ毂佹歮숩⽔쉸♗숲珂뇂㞥䝣䍡弫彏圊걓쉤깟㝔숯뗂乮䭖</w:t>
      </w:r>
      <w:r>
        <w:rPr/>
        <w:t>⡩</w:t>
      </w:r>
      <w:r>
        <w:rPr/>
        <w:t>搵牑ꅙ䱉숳㵹칍灨</w:t>
      </w:r>
      <w:r>
        <w:rPr/>
        <w:t>ꤵ</w:t>
      </w:r>
      <w:r>
        <w:rPr/>
        <w:t>午㐫䙺㍕獗瞻싂䩊숮榵䨵搩庿㠨濎⨸쉖뗂䮣╷뼴슏桤쉇걷숯摱</w:t>
      </w:r>
      <w:r>
        <w:rPr/>
        <w:t>ꕶ</w:t>
      </w:r>
      <w:r>
        <w:rPr/>
        <w:t>䡱䱩깖쉕䭥뽆♞⫎⯂癠墏갽湕䰺㵓⭇晄걕⥫忂癲㍳㵪滂䵠㫂䭙</w:t>
      </w:r>
      <w:r>
        <w:rPr/>
        <w:t>ⵉ</w:t>
      </w:r>
      <w:r>
        <w:rPr/>
        <w:t>걶쉳䝃</w:t>
      </w:r>
      <w:r>
        <w:rPr/>
        <w:t>ꥃ</w:t>
      </w:r>
      <w:r>
        <w:rPr/>
        <w:t>眬䓂晄潃煫⑸摶㡰긦墱ㄪ塟硠䄮ꥪ⌻係睬㒩橔牄昭슘䣍숮㬫⮮坞疩㟂⻎恞繗弰싎쵴㵨捯䜽␥ꌺ⹓棂䇃剮쉯㕤숻堪⸮枩杏桒旂攪琭夰㙠硅〣⵲こ뾮㬺㨮潧묫슩㚩做殏슣䲘</w:t>
      </w:r>
      <w:r>
        <w:rPr/>
        <w:t>ⴰ</w:t>
      </w:r>
      <w:r>
        <w:rPr/>
        <w:t>厱䘱⌲濂怲䌬咩쌻恔</w:t>
      </w:r>
      <w:r>
        <w:rPr/>
        <w:t>ⴭ</w:t>
      </w:r>
      <w:r>
        <w:rPr/>
        <w:t>뗂〦绂떏☫磂</w:t>
      </w:r>
      <w:r>
        <w:rPr/>
        <w:t>ꥃ</w:t>
      </w:r>
      <w:r>
        <w:rPr/>
        <w:t>㠪彦敮䲻䩾쉹睦嫂猺㭅げ䵪숻搪깫걂싂</w:t>
      </w:r>
      <w:r>
        <w:rPr/>
        <w:t>ⱕ</w:t>
      </w:r>
      <w:r>
        <w:rPr/>
        <w:t>썬슬깗싂漰側슘춣姂堦汪㥋⽤뭦扩ꄽ㓎澻呉㉷坫乗㘱䕔轌扒춮瑄</w:t>
      </w:r>
      <w:r>
        <w:rPr/>
        <w:t>ꕫ</w:t>
      </w:r>
      <w:r>
        <w:rPr/>
        <w:t>㑘쎵</w:t>
      </w:r>
      <w:r>
        <w:rPr/>
        <w:t>ⶮ</w:t>
      </w:r>
      <w:r>
        <w:rPr/>
        <w:t>쉸싂痂轭㮏嘬乐䥤숥䇂婋䚱坖싍</w:t>
      </w:r>
      <w:r>
        <w:rPr/>
        <w:t>ⶵ</w:t>
      </w:r>
      <w:r>
        <w:rPr/>
        <w:t>湯漺磂㨣䀣䵪伣숪쉌␭䁄滂牒偲彎슥敚싂ꍠ搪穓⹀♎促恎䡔愸扰뽺걄⛃숲⵷</w:t>
      </w:r>
      <w:r>
        <w:rPr/>
        <w:t>꥟</w:t>
      </w:r>
      <w:r>
        <w:rPr/>
        <w:t>戣뽀穚禿㥘飂◂乖䅀쵁噒㝧䈴枮溩漮</w:t>
      </w:r>
      <w:r>
        <w:rPr/>
        <w:t>꥓</w:t>
      </w:r>
      <w:r>
        <w:rPr/>
        <w:t>硏撮㙱抮痍頺䌺썚攮浰싂쉹䁓쉉慕♋쉾㉍呐䵬捗㏂䝐挩䷎呌땏迂惂祃㍄슱땔拂灎䊏䑎䗂ㄦ녅㢏⽏瞏㚻㊘걭憵甸숰佟⌶딲䱕䍭⼽䝩숱</w:t>
      </w:r>
      <w:r>
        <w:rPr/>
        <w:t>ꦥ</w:t>
      </w:r>
      <w:r>
        <w:rPr/>
        <w:t>協</w:t>
      </w:r>
      <w:r>
        <w:rPr/>
        <w:t>ꦩ</w:t>
      </w:r>
      <w:r>
        <w:rPr/>
        <w:t>歉喘婖땀㝈쉲橫沘䨱凂넲㋃슩削숩ㅲ湞╱娷兣㬹䵖奋䳍⽒싂嗂噲㙵乏쉋祐㍃⺣뇂獂戬穅쉾䭉㍏秂ꎿ싂幆뽲㵡顀⭴縱泂䐣䡎冬頬</w:t>
      </w:r>
      <w:r>
        <w:rPr/>
        <w:t>ꥄ</w:t>
      </w:r>
      <w:r>
        <w:rPr/>
        <w:t>悩숮⾮彲쉧穸촽쉭숶㞡熻⼪〸湣⼨擂㝩Ⓜ㘬䡯⿎內呴㔬</w:t>
      </w:r>
      <w:r>
        <w:rPr/>
        <w:t>ꤲ</w:t>
      </w:r>
      <w:r>
        <w:rPr/>
        <w:t>Ⱖ</w:t>
      </w:r>
      <w:r>
        <w:rPr/>
        <w:t>晤␵䩣슮㩭獂㑏㷂䍱乎䌷⤱䲩쉞繲넺㡐⻂愦呀瓎ㅁ偄嘶㡣悿㙎灄뼤䩊关瑣啪燂煢땄</w:t>
      </w:r>
      <w:r>
        <w:rPr/>
        <w:t>ꥉ</w:t>
      </w:r>
      <w:r>
        <w:rPr/>
        <w:t>䙶㥲烂稻晞祭</w:t>
      </w:r>
      <w:r>
        <w:rPr/>
        <w:t>⣂</w:t>
      </w:r>
      <w:r>
        <w:rPr/>
        <w:t>懂쉉慥뼴㡤唦ㆩ奒㭟④쉣쉱畉唳捇桓䣂乾䅺䁋숭皱佰唫쉩</w:t>
      </w:r>
      <w:r>
        <w:rPr/>
        <w:t>ⱡ</w:t>
      </w:r>
      <w:r>
        <w:rPr/>
        <w:t>츪䙒때剶깥숽䱬㐪摢輰䡃楌檏ꎮ␊</w:t>
      </w:r>
      <w:r>
        <w:rPr/>
        <w:t>⡫</w:t>
      </w:r>
      <w:r>
        <w:rPr/>
        <w:t>呌</w:t>
      </w:r>
      <w:r>
        <w:rPr/>
        <w:t>ꖩ</w:t>
      </w:r>
      <w:r>
        <w:rPr/>
        <w:t>걷ꍑ숲숨딩ꥲ檣䄣</w:t>
      </w:r>
      <w:r>
        <w:rPr/>
        <w:t>⠵</w:t>
      </w:r>
      <w:r>
        <w:rPr/>
        <w:t>扺姂㕹㜶䠥䔷摎䈭畖噟ꅞ쎘뭖獟挷⩉拍墱숪䐪쉥迂썐뭐愤쵞墘兲䂩㩕凂牑敒熏穞恊䭵䁄</w:t>
      </w:r>
      <w:r>
        <w:rPr/>
        <w:t>ⵟ</w:t>
      </w:r>
      <w:r>
        <w:rPr/>
        <w:t>偅㓍싍㉂䝕殬쉆⯃䨯⫂쉳䀱匭皩ꇂ智㑭츲⧎♹䘯疏㭦瘳你칀䉍廂땊橷婹稬쵟숭煪獬檩〭潖公㙒㙵㉪䭢顺瀲㡓剑参敞쉍㐯⬮㘻⻂☨奎湋숩쉂㭹偅䪣칹掣椲杏畎㒵䍣洬塬卍</w:t>
      </w:r>
      <w:r>
        <w:rPr/>
        <w:t>ꔹ</w:t>
      </w:r>
      <w:r>
        <w:rPr/>
        <w:t>琻싂僂湆㨰挫촻獡愲</w:t>
      </w:r>
      <w:r>
        <w:rPr/>
        <w:t>ⱊ</w:t>
      </w:r>
      <w:r>
        <w:rPr/>
        <w:t>쉎䁢녥䭙문⩐扸슥껃瓍塕扇㩆㉄砷⴬卮檘潬䤤싂琪숳䶬썲偡䝴㙕楨䄦恥煩칣㩭帹긤⎏浾瑈憣ꇂ㭞슣輩묲뭋츣牄恒姃毂Ⓜ⩨⾩♾橀쉡슘飂幤뼴</w:t>
      </w:r>
      <w:r>
        <w:rPr/>
        <w:t>ꗂ</w:t>
      </w:r>
      <w:r>
        <w:rPr/>
        <w:t>ㅞ樥㏂쉯捤⭔扳䄸䫍㗃佢睶焯쉁倭䑇겘牔⬳</w:t>
      </w:r>
      <w:r>
        <w:rPr/>
        <w:t>Ⳃ</w:t>
      </w:r>
      <w:r>
        <w:rPr/>
        <w:t>唸楠輸⑈╡䙮땆</w:t>
      </w:r>
      <w:r>
        <w:rPr/>
        <w:t>ꦿ</w:t>
      </w:r>
      <w:r>
        <w:rPr/>
        <w:t>숪⨯▬㥈儱璬쉀ꥡ䐽桳捧㑥恧恌䵲㍹幙淃쉗ず獞⑒㋂㖡䕣慪殡⛂怪㔹䙊⩥繳浾ꥱ묻嗂쉄걒焫怷䊣숱㚘ヂ㡒⭁机歏㵰涥㑐奆轕ꄩ穬㘦䨬䠣쉓千憻㞻숮㑦春獶ぉ噃깔쵊⭪떣♃싂飂⑟</w:t>
      </w:r>
      <w:r>
        <w:rPr/>
        <w:t>ꥃ</w:t>
      </w:r>
      <w:r>
        <w:rPr/>
        <w:t>繈⻃畳楂睷椬</w:t>
      </w:r>
      <w:r>
        <w:rPr/>
        <w:t>ꦩ</w:t>
      </w:r>
      <w:r>
        <w:rPr/>
        <w:t>쉵琥깅㡊猲</w:t>
      </w:r>
      <w:r>
        <w:rPr/>
        <w:t>ⰽ</w:t>
      </w:r>
      <w:r>
        <w:rPr/>
        <w:t>ꦮ⸳</w:t>
      </w:r>
      <w:r>
        <w:rPr/>
        <w:t>걟顙漯勂旂ッ瀪䅧番칆숫䕈⍍쉀숵婯뇂橖㑊壂슩䮡쉺墿呢扱穳廂惍琮㣂涩砻媘榿ꍕ濂呞䬰䎬㐪쉆佭犏숰䲣患䘱쉱圱呚㡁潱䑌泍楆瑧뾥煂く㙳頸⌷쉕侵牱眱쉳쉷싂뗂</w:t>
      </w:r>
      <w:r>
        <w:rPr/>
        <w:t>ꥂ</w:t>
      </w:r>
      <w:r>
        <w:rPr/>
        <w:t>愷⍭兲幓暮潰湑䯂繍㝘繖격歉䐪浔渫留䂥</w:t>
      </w:r>
      <w:r>
        <w:rPr/>
        <w:t>⣍</w:t>
      </w:r>
      <w:r>
        <w:rPr/>
        <w:t>剭䛂潄쉓嗃쵑娤䥡녇憿䰽</w:t>
      </w:r>
      <w:r>
        <w:rPr/>
        <w:t>ⲩ</w:t>
      </w:r>
      <w:r>
        <w:rPr/>
        <w:t>㫃祶幁걧䠳嚏숣敧坹뽋땋㡠䭩剎ヂ슩떥娩喘싂칱殻䡡飂癬碻㠫池顭槍⩊䍮亩슱㡅㈷唨⍹䇂㘣㚬楉碡风㍫仂椶뽡䩍쉨ぅꄯ㥌娣坥슩强㞩䳎㴮䱹姂玵⦥矂猪숩敮♓兵슥畗彸싂咻떩쉯숮♲⥟쉧쉐딩쉥䷂</w:t>
      </w:r>
      <w:r>
        <w:rPr/>
        <w:t>꤯</w:t>
      </w:r>
      <w:r>
        <w:rPr/>
        <w:t>ひ䈪䑏熩묊㕊啺쉷⎮㡆焦千晔䉺긳䭅⵮⨱潐䢣坐獢㕣䔫捐</w:t>
      </w:r>
      <w:r>
        <w:rPr/>
        <w:t>ꥑ</w:t>
      </w:r>
      <w:r>
        <w:rPr/>
        <w:t>乢囂暩쉐潪毎柂囂㍀䱳⦬⍨輦</w:t>
      </w:r>
      <w:r>
        <w:rPr/>
        <w:t>⣂</w:t>
      </w:r>
      <w:r>
        <w:rPr/>
        <w:t>슩╭䢏</w:t>
      </w:r>
      <w:r>
        <w:rPr/>
        <w:t>ꕤꤵ</w:t>
      </w:r>
      <w:r>
        <w:rPr/>
        <w:t>㡗숴◎䒮炱㡸</w:t>
      </w:r>
      <w:r>
        <w:rPr/>
        <w:t>ꥊ</w:t>
      </w:r>
      <w:r>
        <w:rPr/>
        <w:t>숣㙫쉹⍑㴷㭙活</w:t>
      </w:r>
      <w:r>
        <w:rPr/>
        <w:t>꧂</w:t>
      </w:r>
      <w:r>
        <w:rPr/>
        <w:t>䥚숵네쉩䙬땀㠷轘㶻쉩洲㐱硊塚䵷싂獈⨪弱穓柂祾旍ㅔ╫獮⴪㥎㔦숶겮싂暬㟂潵儤噱䄪塭ꥰ䱣⽟圯쏂䥭顩䴸朳㢏畭ꏂ</w:t>
      </w:r>
      <w:r>
        <w:rPr/>
        <w:t>⣂</w:t>
      </w:r>
      <w:r>
        <w:rPr/>
        <w:t>迍着圪儤䉯녅椦뿂㕊䝬轆⥷汚片橍숨䩫祵䱊䙷勂廂깉</w:t>
      </w:r>
      <w:r>
        <w:rPr/>
        <w:t>ⵚ</w:t>
      </w:r>
      <w:r>
        <w:rPr/>
        <w:t>ヂㅖ㡑摅䨸癊땪婑뇂潨츱䣂㠭뼺㍌뼶㭆夣剚䟂</w:t>
      </w:r>
      <w:r>
        <w:rPr/>
        <w:t>ⵒ</w:t>
      </w:r>
      <w:r>
        <w:rPr/>
        <w:t>녨偔呒堣焷湂玬쉑ㅐ㴻偓桇겥쉟쉇쉫瑊晚睸㘣ꅫ쉵晲硈묮♈䌶棂䀴</w:t>
      </w:r>
      <w:r>
        <w:rPr/>
        <w:t>ꕌ</w:t>
      </w:r>
      <w:r>
        <w:rPr/>
        <w:t>洽⩡䉱⫂喣칰</w:t>
      </w:r>
      <w:r>
        <w:rPr/>
        <w:t>⡡</w:t>
      </w:r>
      <w:r>
        <w:rPr/>
        <w:t>묯枡</w:t>
      </w:r>
      <w:r>
        <w:rPr/>
        <w:t>ⱟ</w:t>
      </w:r>
      <w:r>
        <w:rPr/>
        <w:t>썫啐倬伷䫂侬㪬䀥쉵佔㈵畊♌啒㉢䔱숶㶩</w:t>
      </w:r>
      <w:r>
        <w:rPr/>
        <w:t>⢿</w:t>
      </w:r>
      <w:r>
        <w:rPr/>
        <w:t>㝺垻䅤姂䮡</w:t>
      </w:r>
      <w:r>
        <w:rPr/>
        <w:t>ꦣ</w:t>
      </w:r>
      <w:r>
        <w:rPr/>
        <w:t>ꏎ딨꥾䑂쉂嫂䟂㩠⹁响⌫偈䲘</w:t>
      </w:r>
      <w:r>
        <w:rPr/>
        <w:t>ꤪ</w:t>
      </w:r>
      <w:r>
        <w:rPr/>
        <w:t>斩⨤⩪玏潑ㅢ쉡擂䁾呐⩓辮깋䥆숽묮㭲㎻痂頥긵獡儵幵煵恶忍넫乐䁕䩍숪䩩束わ戯顠捴䐴⩓䅌㉾㛂㔪娩숦汫쉨侵㵯繃긳祾ㅧ奯╙䪘⹁吴쉕偩숻슩⿂쉦䖮斮桢㟃幮슩䵃窣単䥘坐娥辮窿쉪穎矃넪楗湆⫂但别繡䢘ꎿ穠⮣쉤瘺䲩䩌轷轾匣䧂쉳䅙挨녘卐瑆슘坮떩㕈䉌걹挤协淂杰沱묣㧂啁쉍㔵ꏂ쵉启瞮䣂싂㚣</w:t>
      </w:r>
      <w:r>
        <w:rPr/>
        <w:t>Ⳃ</w:t>
      </w:r>
      <w:r>
        <w:rPr/>
        <w:t>䔪ぶ娪䕕㬴␫堯伲깶쉘睙⍥扠顑䉸䍉兏婆숷琱硭㩏歍쉞橤檩쉑㒱猸䥦ꇃ</w:t>
      </w:r>
      <w:r>
        <w:rPr/>
        <w:t>꤫</w:t>
      </w:r>
      <w:r>
        <w:rPr/>
        <w:t>反爥頺牪瞻穘㕡浕␷♥䤴䖘䔲喩煱㔪桌⬨卒瓂惂ㅭ쉹慇呮ꅴ녡樴</w:t>
      </w:r>
      <w:r>
        <w:rPr/>
        <w:t>⡬</w:t>
      </w:r>
      <w:r>
        <w:rPr/>
        <w:t>㑭⥄</w:t>
      </w:r>
      <w:r>
        <w:rPr/>
        <w:t>ꥑ</w:t>
      </w:r>
      <w:r>
        <w:rPr/>
        <w:t>䉊剭䳂</w:t>
      </w:r>
      <w:r>
        <w:rPr/>
        <w:t>ⷎ</w:t>
      </w:r>
      <w:r>
        <w:rPr/>
        <w:t>숪䕗싂彪䍣䃂⫂燂䐮嘪略⍕歊摍弫畕䑒祄異쵸쉎⪩弳䁠습癣믂䬬癥员⍆䕬┪匷汹昦匩慊䍹㌤㌸숴烎㑌横썩徥煗梿檩佔</w:t>
      </w:r>
      <w:r>
        <w:rPr/>
        <w:t>⠷</w:t>
      </w:r>
      <w:r>
        <w:rPr/>
        <w:t>汬슩</w:t>
      </w:r>
      <w:r>
        <w:rPr/>
        <w:t>ꤳ</w:t>
      </w:r>
      <w:r>
        <w:rPr/>
        <w:t>伻歡싂㙧堻煍䡒⯂佪畀婲㤹䅁㥳Ⓙ뇂숺唰䝎汌숥癲썺榏睤汾䰊䡦</w:t>
      </w:r>
      <w:r>
        <w:rPr/>
        <w:t>ⷂ</w:t>
      </w:r>
      <w:r>
        <w:rPr/>
        <w:t>窿曂겱숱捪䕆噰쉣眴㊩幹⯂佥땫䥱⬴⍇⧂䩡쉥㬹⑬泂⪩깋▻ꌭ⬪ꍃ轈拂넫䱖⌬㝨刱役汧</w:t>
      </w:r>
      <w:r>
        <w:rPr/>
        <w:t>ⱸ</w:t>
      </w:r>
      <w:r>
        <w:rPr/>
        <w:t>廂眣獫슡</w:t>
      </w:r>
      <w:r>
        <w:rPr/>
        <w:t>ꤹ</w:t>
      </w:r>
      <w:r>
        <w:rPr/>
        <w:t>㧂灆⩚䱎☵䥃㍴晣⩮顚䕆㒘㭤䡴勂䅾䶮䢏猪绂堤䙃</w:t>
      </w:r>
      <w:r>
        <w:rPr/>
        <w:t>Ⱪ</w:t>
      </w:r>
      <w:r>
        <w:rPr/>
        <w:t>䰪晔㡣彮兆卍噗堫䍄⤽倰</w:t>
      </w:r>
      <w:r>
        <w:rPr/>
        <w:t>⠳</w:t>
      </w:r>
      <w:r>
        <w:rPr/>
        <w:t>彵</w:t>
      </w:r>
      <w:r>
        <w:rPr/>
        <w:t>⵰</w:t>
      </w:r>
      <w:r>
        <w:rPr/>
        <w:t>啄唶乍䁑焽⭑䗂쉅禘湗䱚彌칷勂</w:t>
      </w:r>
      <w:r>
        <w:rPr/>
        <w:t>ꕩ</w:t>
      </w:r>
      <w:r>
        <w:rPr/>
        <w:t>슮䂩</w:t>
      </w:r>
      <w:r>
        <w:rPr/>
        <w:t>ⱍ</w:t>
      </w:r>
      <w:r>
        <w:rPr/>
        <w:t>瘦䝩祀顆걆䙡╩㭯䍈⧍⫂䥨焹伽䱺繣쉇뗎牧氬䭎債冣微嗂輪碬썳娹墮勂乣⽚ꌲ迂汌疘禬䌦睇振恂숽畈榥</w:t>
      </w:r>
      <w:r>
        <w:rPr/>
        <w:t>⠺</w:t>
      </w:r>
      <w:r>
        <w:rPr/>
        <w:t>噍걢䏂塁㭖㜨㖣優㋂媩敷㉃쉚뭊⽃繲슡嘬</w:t>
      </w:r>
      <w:r>
        <w:rPr/>
        <w:t>Ⳃ</w:t>
      </w:r>
      <w:r>
        <w:rPr/>
        <w:t>㩲䏂じ扠䄮焯恕⽙乡畦㞻焤⪡쉶䜳㯂獧⧎䁣坒</w:t>
      </w:r>
      <w:r>
        <w:rPr/>
        <w:t>ꔫ</w:t>
      </w:r>
      <w:r>
        <w:rPr/>
        <w:t>㘬䁟⸹</w:t>
      </w:r>
      <w:r>
        <w:rPr/>
        <w:t>ⱖ</w:t>
      </w:r>
      <w:r>
        <w:rPr/>
        <w:t>넫䅂䯍㕠ꥢ晖쉚㬨楊숩숶伪</w:t>
      </w:r>
      <w:r>
        <w:rPr/>
        <w:t>ꕯ</w:t>
      </w:r>
      <w:r>
        <w:rPr/>
        <w:t>彈䡤爲㑧歮䨦憿奾䵠쉡勍싂껂扟슘⩰嘭쉱䈪に쉪磂쉁⹈뽋㝔敖穁촩扴썮矂横</w:t>
      </w:r>
      <w:r>
        <w:rPr/>
        <w:t>Ⳏ</w:t>
      </w:r>
      <w:r>
        <w:rPr/>
        <w:t>樶쉱쉒縱倫⻂瀻쌣</w:t>
      </w:r>
      <w:r>
        <w:rPr/>
        <w:t>ⱴ</w:t>
      </w:r>
      <w:r>
        <w:rPr/>
        <w:t>땳火䁩쉧漤ㅶ쉸促⭲㭏ケⓃ䘪숬振䉤瑂壃攫穮</w:t>
      </w:r>
      <w:r>
        <w:rPr/>
        <w:t>ⵤ</w:t>
      </w:r>
      <w:r>
        <w:rPr/>
        <w:t>彋䣎⩇깊䤬䍮顠뿃䥬㘥뽰畓吭⩍</w:t>
      </w:r>
      <w:r>
        <w:rPr/>
        <w:t>Ɒ</w:t>
      </w:r>
      <w:r>
        <w:rPr/>
        <w:t>拎㑇瑅迍焯懎♕轸䑲京쉇쉉冬汧廂熥쉆䩗你昲彧㑺曃ど䴶싂癖㓂毎⎮</w:t>
      </w:r>
      <w:r>
        <w:rPr/>
        <w:t>Ⳃ</w:t>
      </w:r>
      <w:r>
        <w:rPr/>
        <w:t>䠦␱彺捧䉐潧䒩㙋䬤轥쵩</w:t>
      </w:r>
      <w:r>
        <w:rPr/>
        <w:t>Ᵽ♓</w:t>
      </w:r>
      <w:r>
        <w:rPr/>
        <w:t>ꅌ砲⨴妬祌䄥䩂幘㨷</w:t>
      </w:r>
      <w:r>
        <w:rPr/>
        <w:t>꧂</w:t>
      </w:r>
      <w:r>
        <w:rPr/>
        <w:t>⼸幍挳呯牕</w:t>
      </w:r>
      <w:r>
        <w:rPr/>
        <w:t>ⵉ</w:t>
      </w:r>
      <w:r>
        <w:rPr/>
        <w:t>㉒ち䱋㍱䐸⚏䉬</w:t>
      </w:r>
      <w:r>
        <w:rPr/>
        <w:t>Ⳃ</w:t>
      </w:r>
      <w:r>
        <w:rPr/>
        <w:t>뼮䙘塳束窻䝔</w:t>
      </w:r>
      <w:r>
        <w:rPr/>
        <w:t>ꕗ</w:t>
      </w:r>
      <w:r>
        <w:rPr/>
        <w:t>ꥭ㐦繋㝩ꍶ쉵</w:t>
      </w:r>
      <w:r>
        <w:rPr/>
        <w:t>ꕢ</w:t>
      </w:r>
      <w:r>
        <w:rPr/>
        <w:t>辩㕳슏</w:t>
      </w:r>
      <w:r>
        <w:rPr/>
        <w:t>ꕺ</w:t>
      </w:r>
      <w:r>
        <w:rPr/>
        <w:t>⼪塔怸砷睌轐쵾ㅫヂ奉偈楦恲樬ꅓ呏䐮</w:t>
      </w:r>
      <w:r>
        <w:rPr/>
        <w:t>⣂</w:t>
      </w:r>
      <w:r>
        <w:rPr/>
        <w:t>㍨쉆칙ㅺ夵</w:t>
      </w:r>
      <w:r>
        <w:rPr/>
        <w:t>ⱃ</w:t>
      </w:r>
      <w:r>
        <w:rPr/>
        <w:t>杆哎婒놱卓䤯㡶뭋츦轨敳䔻⍯兟⥪</w:t>
      </w:r>
      <w:r>
        <w:rPr/>
        <w:t>ⷂ</w:t>
      </w:r>
      <w:r>
        <w:rPr/>
        <w:t>㭃</w:t>
      </w:r>
      <w:r>
        <w:rPr/>
        <w:t>꧂</w:t>
      </w:r>
      <w:r>
        <w:rPr/>
        <w:t>剘㝲싂딺债畓쌻㙬飂敥⌸䝔卵ꍏꅲ淂썑</w:t>
      </w:r>
      <w:r>
        <w:rPr/>
        <w:t>ꤱꕖ</w:t>
      </w:r>
      <w:r>
        <w:rPr/>
        <w:t>㡥䀦뭴쉀迂瀲瑶睐쵑컂顟別㩭倰㝁晬숯煡轃</w:t>
      </w:r>
      <w:r>
        <w:rPr/>
        <w:t>⡓</w:t>
      </w:r>
      <w:r>
        <w:rPr/>
        <w:t>甹ꅱ䭹何䥩歉⮻䡡䐷扁싂⽧䓂䜶㍨柃枿</w:t>
      </w:r>
      <w:r>
        <w:rPr/>
        <w:t>꧂</w:t>
      </w:r>
      <w:r>
        <w:rPr/>
        <w:t>绂桪机啐♈䢱㕊숤⽋▿㊿땥쉨꧎㬪</w:t>
      </w:r>
      <w:r>
        <w:rPr/>
        <w:t>ⵔ</w:t>
      </w:r>
      <w:r>
        <w:rPr/>
        <w:t>繍䭒㣎㌪倪⑰嫂</w:t>
      </w:r>
      <w:r>
        <w:rPr/>
        <w:t>ꥑ</w:t>
      </w:r>
      <w:r>
        <w:rPr/>
        <w:t>爤汘쉺绂숹깘㌲䰥卞䱘牂</w:t>
      </w:r>
      <w:r>
        <w:rPr/>
        <w:t>⣂</w:t>
      </w:r>
      <w:r>
        <w:rPr/>
        <w:t>獤顲畣㕇勂轤慸瀊㡐䯂璵樯</w:t>
      </w:r>
      <w:r>
        <w:rPr/>
        <w:t>ⶬ</w:t>
      </w:r>
      <w:r>
        <w:rPr/>
        <w:t>䌹睕ꍎ</w:t>
      </w:r>
      <w:r>
        <w:rPr/>
        <w:t>ꔣ</w:t>
      </w:r>
      <w:r>
        <w:rPr/>
        <w:t>䭢숴㨦쉶栳〵唸䵟㚿쌯䥍긯稶㡺䷂䉡쉮彋㎏穏</w:t>
      </w:r>
      <w:r>
        <w:rPr/>
        <w:t>ꕧ</w:t>
      </w:r>
      <w:r>
        <w:rPr/>
        <w:t>㠭㝒⭗㙔믍濂싂搨泂䳂숫瑐幾뭹奙긥⹋⹡涩暮⿂眲쉀头䘱┷㯂圳椳㉉⴨杸걩⩃搷⭘燂</w:t>
      </w:r>
      <w:r>
        <w:rPr/>
        <w:t>ꕍ</w:t>
      </w:r>
      <w:r>
        <w:rPr/>
        <w:t>颥桀瓂⵱桬슘ㄪ卤쉒䖻刮㥱潬걳庩歾⒵䒩䑒슡牏彌뭉ㅺ瓂㭡獖⬪㠪썘挸欳偬컂仂兓䬭獥眦哂칞ꅵ쉶参넵畠祖吰帱갳㬤匨ヂ瑢燍匤穹此穋睹</w:t>
      </w:r>
      <w:r>
        <w:rPr/>
        <w:t>⡢</w:t>
      </w:r>
      <w:r>
        <w:rPr/>
        <w:t>䉔䓂呙♀䝆㐮䍹쉙厣甹䬤涩㔴㍫に숤獕曂竃⥪桬㩧䙤깚煘䏍䵲䡩䉑煨歟囂</w:t>
      </w:r>
      <w:r>
        <w:rPr/>
        <w:t>ꕕ</w:t>
      </w:r>
      <w:r>
        <w:rPr/>
        <w:t>欣江冩㖥</w:t>
      </w:r>
      <w:r>
        <w:rPr/>
        <w:t>Ⳃ</w:t>
      </w:r>
      <w:r>
        <w:rPr/>
        <w:t>繷怪棂⹈溻啺堵썚墮吱湷䭊牲</w:t>
      </w:r>
      <w:r>
        <w:rPr/>
        <w:t>⡓</w:t>
      </w:r>
      <w:r>
        <w:rPr/>
        <w:t>㆏晱歲䁬彂䥗欫䐭睍쉒癨惂㩰渪捲帽┲쎻䙇牟汁</w:t>
      </w:r>
      <w:r>
        <w:rPr/>
        <w:t>⢮</w:t>
      </w:r>
      <w:r>
        <w:rPr/>
        <w:t>ꦥ</w:t>
      </w:r>
      <w:r>
        <w:rPr/>
        <w:t>䀪栳</w:t>
      </w:r>
      <w:r>
        <w:rPr/>
        <w:t>ꤱ</w:t>
      </w:r>
      <w:r>
        <w:rPr/>
        <w:t>え炮믂꥔榱灟㤩㬷䙙刹礽⹫婩曍昰䳂䈰䴺勂彥偵숲㩌創㙷䅶捫呲넥堤奊쉒뽪穐╹幓䱑砺婱㡃䧂㵾㷎潞ꥨ绂ち秎歰깹塬輥眺慮쉵䇂</w:t>
      </w:r>
      <w:r>
        <w:rPr/>
        <w:t>꤭</w:t>
      </w:r>
      <w:r>
        <w:rPr/>
        <w:t>捲㩙乸光慷狂⍥画㐶㕳瑬</w:t>
      </w:r>
      <w:r>
        <w:rPr/>
        <w:t>Ɱ</w:t>
      </w:r>
      <w:r>
        <w:rPr/>
        <w:t>瑸쎩뭺䝄煆⩱熡칰晄뭮䍳刦剋硒㜥乎橌佢㓂侏繗☳捞晒슿㝆佸䉓溩뽇⽰쉕숮</w:t>
      </w:r>
      <w:r>
        <w:rPr/>
        <w:t>ꔶ</w:t>
      </w:r>
      <w:r>
        <w:rPr/>
        <w:t>恅㌥灒夨䌨숪</w:t>
      </w:r>
      <w:r>
        <w:rPr/>
        <w:t>ⶱ</w:t>
      </w:r>
      <w:r>
        <w:rPr/>
        <w:t>뿃䱸䅟甽䴹溘な焮繟⺩쉐先숥朦ㅙ慊凂쉰⚥顉</w:t>
      </w:r>
      <w:r>
        <w:rPr/>
        <w:t>Ⱪ⦡</w:t>
      </w:r>
      <w:r>
        <w:rPr/>
        <w:t>㝲硑䲵</w:t>
      </w:r>
      <w:r>
        <w:rPr/>
        <w:t>⡂</w:t>
      </w:r>
      <w:r>
        <w:rPr/>
        <w:t>쵍㔳愲䰶恴㉐䉲쉉䍴浀㵗⩾汮껂唵㔨敧䩞ꎣ슮㛂堰⩮榘瑰㘻滂</w:t>
      </w:r>
      <w:r>
        <w:rPr/>
        <w:t>Ⲙ</w:t>
      </w:r>
      <w:r>
        <w:rPr/>
        <w:t>㵅䵑㌰㐦伤瑓楰ꍟ煂泃䴵거浧㏂乾呤䱖冡穟卮䍹䑀㍂瑆슥</w:t>
      </w:r>
      <w:r>
        <w:rPr/>
        <w:t>⡓</w:t>
      </w:r>
      <w:r>
        <w:rPr/>
        <w:t>坪捠佚䅥숳䡕参挸洤䩐前㉢剆幵쉤쉄䪻䍦廂뽬㇂穉攺䭑습顔⧂幟匤扩⸰긺䕄喩獍싂쉪单湣묤녘硘ꄶ쉯䯂瀺産ぢ迃䡴東䄮潒숳稲偺䑃咻㧂創䉇䉑迂癁숫</w:t>
      </w:r>
      <w:r>
        <w:rPr/>
        <w:t>ꕈ</w:t>
      </w:r>
      <w:r>
        <w:rPr/>
        <w:t>繵뭳祐㔻灔㉹⩳䵅偧彸⨮凂㭵顨캘쉕⍦琩䱆䢩䲩湟㬰⑍櫂㉆뭵〶⪩</w:t>
      </w:r>
      <w:r>
        <w:rPr/>
        <w:t>ꤴ</w:t>
      </w:r>
      <w:r>
        <w:rPr/>
        <w:t>䅉焨쉉䠰쎻轋奺⼩濂倳猴쉂輶뭃꥚㛂瑭㵂縊幡侣땗⍢┭猳㨹禩橨㊵⼺琺灈⭫渭参⑟䥣걍轱䱴乳</w:t>
      </w:r>
      <w:r>
        <w:rPr/>
        <w:t>꧃</w:t>
      </w:r>
      <w:r>
        <w:rPr/>
        <w:t>犥숻磂津橹穾쉕䥦숭儳枩癐丷慅䤷쉳</w:t>
      </w:r>
      <w:r>
        <w:rPr/>
        <w:t>ⲣ</w:t>
      </w:r>
      <w:r>
        <w:rPr/>
        <w:t>ㅱ廂戸块⎡</w:t>
      </w:r>
      <w:r>
        <w:rPr/>
        <w:t>ⵧ</w:t>
      </w:r>
      <w:r>
        <w:rPr/>
        <w:t>䜦⎻칔뇎剙洹夣꥔䍁넯⯎氪撿⨶䡧欦洸╉椶쌴㵊ㆬ㜮未䵦离䟍橑奒녁ꥤ攬㭧琷뼳䡔坩獦숽輮㐫쉣싃弬䵦䖩撘꥚壍剬</w:t>
      </w:r>
      <w:r>
        <w:rPr/>
        <w:t>ⵎ⛍⚣</w:t>
      </w:r>
      <w:r>
        <w:rPr/>
        <w:t>䎩琫㍤⍒믂盂烍祕㕦椱桴牱⍷깹땴㙟㩉</w:t>
      </w:r>
      <w:r>
        <w:rPr/>
        <w:t>ꔫ</w:t>
      </w:r>
      <w:r>
        <w:rPr/>
        <w:t>伱쉩㜨摆䐯樽个ひ顃㭫汋㷂ꇃ㔹</w:t>
      </w:r>
      <w:r>
        <w:rPr/>
        <w:t>ⰶ⩲</w:t>
      </w:r>
      <w:r>
        <w:rPr/>
        <w:t>숩⥉걡⵸汍䘥畊⥭礵睗쵖䢩嚿灌獥ꅐ쵬瞥堽㵭⦱⭍扃쉔뽯彳䙍槂뼺浲晣枻奇栽伩怣썟噆卶䒥坌㯃♎窥埂坪㙖㉅</w:t>
      </w:r>
      <w:r>
        <w:rPr/>
        <w:t>⠣</w:t>
      </w:r>
      <w:r>
        <w:rPr/>
        <w:t>썐縱떱㭌庩塥ㅦ湫摙⯎숴牰甪佳쉓剅灩쉶兢䜩ꆏ淂涻堯⵵□䚱뽈⩘쉤䍓杺繸숬䅯䙲㵺牗숮</w:t>
      </w:r>
      <w:r>
        <w:rPr/>
        <w:t>ⷎ</w:t>
      </w:r>
      <w:r>
        <w:rPr/>
        <w:t>츭슬轠挶软</w:t>
      </w:r>
      <w:r>
        <w:rPr/>
        <w:t>ꤰ</w:t>
      </w:r>
      <w:r>
        <w:rPr/>
        <w:t>沮䱃頭桕㭡灬ꆏ䋂㥰杷㙑捵⹩仂쵗㧂㉨獧⨪墿懂欳⴬㑪飂浅㊣⬣剱䘫挶싂輪䳂츺䱁☳丰㔱㕾晗㴰娬捉걃⽲㭈䑚呾䒬げ泂劻呺址䋂瘦斬㑄捰넪⻂⬲焳</w:t>
      </w:r>
      <w:r>
        <w:rPr/>
        <w:t>Ⱜ</w:t>
      </w:r>
      <w:r>
        <w:rPr/>
        <w:t>瘺剸洺㉪䙏㑕祃䤽坁⾏칳䟂㉰슬痂</w:t>
      </w:r>
      <w:r>
        <w:rPr/>
        <w:t>ꥋ</w:t>
      </w:r>
      <w:r>
        <w:rPr/>
        <w:t>摾㒩쵎畬潾쉾뼸숭㤰搴牓</w:t>
      </w:r>
      <w:r>
        <w:rPr/>
        <w:t>⠪</w:t>
      </w:r>
      <w:r>
        <w:rPr/>
        <w:t>䌰碿ㅒ敲䏂磂礩숽卒┩㉧㡮煾彠涻噵숮硭伨</w:t>
      </w:r>
      <w:r>
        <w:rPr/>
        <w:t>⡊</w:t>
      </w:r>
      <w:r>
        <w:rPr/>
        <w:t>坪熻䩹쎩␻ꥧ쉪睕䛂呾</w:t>
      </w:r>
      <w:r>
        <w:rPr/>
        <w:t>꧂</w:t>
      </w:r>
      <w:r>
        <w:rPr/>
        <w:t>츳捨㵗柂㬥揂⺣</w:t>
      </w:r>
      <w:r>
        <w:rPr/>
        <w:t>ꦩ</w:t>
      </w:r>
      <w:r>
        <w:rPr/>
        <w:t>ꅩ䟃┳☽呰㜳涿⮿汕</w:t>
      </w:r>
      <w:r>
        <w:rPr/>
        <w:t>ꕧ</w:t>
      </w:r>
      <w:r>
        <w:rPr/>
        <w:t>擂㚥䐷䈶伷瑡⩹働畎䅏깒敔兄璻</w:t>
      </w:r>
      <w:r>
        <w:rPr/>
        <w:t>ꕖ</w:t>
      </w:r>
      <w:r>
        <w:rPr/>
        <w:t>擂復䨸뿃䡍㐹睨네䭘䉨眳㕖坎䵣㠭䡶嘽娱䷂</w:t>
      </w:r>
      <w:r>
        <w:rPr/>
        <w:t>ꔣ</w:t>
      </w:r>
      <w:r>
        <w:rPr/>
        <w:t>숷顮㋂悏䜬㭺攰僂恞㵞婉晚ヂ</w:t>
      </w:r>
      <w:r>
        <w:rPr/>
        <w:t>⵰</w:t>
      </w:r>
      <w:r>
        <w:rPr/>
        <w:t>쉟䪩桙頸㧂</w:t>
      </w:r>
      <w:r>
        <w:rPr/>
        <w:t>ꤳ</w:t>
      </w:r>
      <w:r>
        <w:rPr/>
        <w:t>ⰷ</w:t>
      </w:r>
      <w:r>
        <w:rPr/>
        <w:t>别辬</w:t>
      </w:r>
      <w:r>
        <w:rPr/>
        <w:t>ⴰ</w:t>
      </w:r>
      <w:r>
        <w:rPr/>
        <w:t>畫깢␯改䥧꺏橗꥾睠䅀깁ㅮ汳姂橵䍑䃂搬㬨奚넴穓⮵㜪ꅑ塑浍帶曂쉈␰ㄣ杔슬迍挴싃稶</w:t>
      </w:r>
      <w:r>
        <w:rPr/>
        <w:t>ꥒ</w:t>
      </w:r>
      <w:r>
        <w:rPr/>
        <w:t>墻꥖⤩䁚勍㝉勂⍥⦵偀奟攦啘⽊扵쉥煟犱⨩⛂䈸⩠⽌割㭘㨮㒮䊡硶⨷④旂⤫䋂挰䤲姂㷂녀潑쉳⑇剆嘊杕⽁</w:t>
      </w:r>
      <w:r>
        <w:rPr/>
        <w:t>ⲩ</w:t>
      </w:r>
      <w:r>
        <w:rPr/>
        <w:t>ꅀ攸쉉㬰⍘䵵牯反㴷쉍슏塒</w:t>
      </w:r>
      <w:r>
        <w:rPr/>
        <w:t>ꗂ</w:t>
      </w:r>
      <w:r>
        <w:rPr/>
        <w:t>⠶⡥▏</w:t>
      </w:r>
      <w:r>
        <w:rPr/>
        <w:t>啺灲呏吺㩙⍋敮㪏␶吤琸⩨⩫ꅡ䭂爩扊⚩ꥴ婬⩟넽ꍫ쉗㘬떘숬慆也奍⥄⽮㉞捧䰽쉆稵操숫䈽쉶皵㉭㙱匩㌺焯煇썩幥忂⑎숦桷啦攴䜤檿刦䭞䴦拃你縻顙張偋숨䥞忂塎걚乲쉒刨䑇橓㥊瞿顴楞秎䐬䈯繋㦩</w:t>
      </w:r>
      <w:r>
        <w:rPr/>
        <w:t>ⱙ</w:t>
      </w:r>
      <w:r>
        <w:rPr/>
        <w:t>牫⍬婲摪楺晶䁞</w:t>
      </w:r>
      <w:r>
        <w:rPr/>
        <w:t>⡶</w:t>
      </w:r>
      <w:r>
        <w:rPr/>
        <w:t>땘剑㕲⼣攥䋂瘤㠣⹒곎㬣䎩䑅佥묬⪏䵮南㌱渽쉩愯憵幔썟乢ꍎ⨶♖湟痂埂㡍䱤싎⭖橗⵲쉳俎畱♷䭰⍭楸报慏摀썡䥱祠乎</w:t>
      </w:r>
      <w:r>
        <w:rPr/>
        <w:t>Ⱓ</w:t>
      </w:r>
      <w:r>
        <w:rPr/>
        <w:t>숶⨥ꎮ녍촤彘㍆愣晟䒥쉧澏橨</w:t>
      </w:r>
      <w:r>
        <w:rPr/>
        <w:t>ⰱ</w:t>
      </w:r>
      <w:r>
        <w:rPr/>
        <w:t>ァ㩌婅╊坪䁙䡒ꎵ⫃煶</w:t>
      </w:r>
      <w:r>
        <w:rPr/>
        <w:t>ꤶ</w:t>
      </w:r>
      <w:r>
        <w:rPr/>
        <w:t>娹䵣亡禵唨沏轡</w:t>
      </w:r>
      <w:r>
        <w:rPr/>
        <w:t>Ⳃ</w:t>
      </w:r>
      <w:r>
        <w:rPr/>
        <w:t>䲵㤰縰곂厣⹍剪晒ꍆ牠夰纘쉧쉕컂佱妡㚏憬䥊</w:t>
      </w:r>
      <w:r>
        <w:rPr/>
        <w:t>⡭</w:t>
      </w:r>
      <w:r>
        <w:rPr/>
        <w:t>愤斘顬啄⪻杬녾䐷숨쉹瑲恤㫂슏含攬싂氵걌碱</w:t>
      </w:r>
      <w:r>
        <w:rPr/>
        <w:t>ꕳ</w:t>
      </w:r>
      <w:r>
        <w:rPr/>
        <w:t>쎏䕖凃桺♁</w:t>
      </w:r>
      <w:r>
        <w:rPr/>
        <w:t>ⵟ</w:t>
      </w:r>
      <w:r>
        <w:rPr/>
        <w:t>侮离촲</w:t>
      </w:r>
      <w:r>
        <w:rPr/>
        <w:t>ꥒ</w:t>
      </w:r>
      <w:r>
        <w:rPr/>
        <w:t>瓂ꍇ㯂ネ䕵坸戯⭌㭫</w:t>
      </w:r>
      <w:r>
        <w:rPr/>
        <w:t>⢥</w:t>
      </w:r>
      <w:r>
        <w:rPr/>
        <w:t>썍彺䤵䁍㭰㨶쉗祀⵹疱杤係係儤⨹쉁题쵦⭸唪梱</w:t>
      </w:r>
      <w:r>
        <w:rPr/>
        <w:t>ⱙ</w:t>
      </w:r>
      <w:r>
        <w:rPr/>
        <w:t>㶩䫂㝘⤯甬眵哎戮癗䟂싂㕳砮⻂琺墻轌盃䕀䑕║⤳䩏ꥤ堨╟♹╂敚凂祓䑕然攪촯⽸䅴㑶繠前嗂</w:t>
      </w:r>
      <w:r>
        <w:rPr/>
        <w:t>ⷂ</w:t>
      </w:r>
      <w:r>
        <w:rPr/>
        <w:t>急䂣</w:t>
      </w:r>
      <w:r>
        <w:rPr/>
        <w:t>ⴷ</w:t>
      </w:r>
      <w:r>
        <w:rPr/>
        <w:t>祗煭暣넸ꥣ扬輱偙䵎祯噍桬允彋</w:t>
      </w:r>
      <w:r>
        <w:rPr/>
        <w:t>ꔰ</w:t>
      </w:r>
      <w:r>
        <w:rPr/>
        <w:t>竎</w:t>
      </w:r>
      <w:r>
        <w:rPr/>
        <w:t>ꕓ</w:t>
      </w:r>
      <w:r>
        <w:rPr/>
        <w:t>湋䑹殡縰㉧䤪䝸癪䉺</w:t>
      </w:r>
      <w:r>
        <w:rPr/>
        <w:t>ⲏ</w:t>
      </w:r>
      <w:r>
        <w:rPr/>
        <w:t>捹칪䱭쉭♬㭾쉂䯍䰤</w:t>
      </w:r>
      <w:r>
        <w:rPr/>
        <w:t>ꥇ</w:t>
      </w:r>
      <w:r>
        <w:rPr/>
        <w:t>칂♱材㥩湟䩃彲</w:t>
      </w:r>
      <w:r>
        <w:rPr/>
        <w:t>ⵯ</w:t>
      </w:r>
      <w:r>
        <w:rPr/>
        <w:t>嚿奨旂쉪汦ꍢ䤨曂夥欨䇂㜩す怺顓䙭啐쉉⚏塗⨶긮녤⽶圽⽒숦琵咿飂⪣栶쉲祗捘坐睹깄味뼩㕪칾禥晑䶻쵴歈㡊숯ꍫ扇⩘歡焭儭煟숷橙썎㎡懃睸参싂</w:t>
      </w:r>
      <w:r>
        <w:rPr/>
        <w:t>ꦥ</w:t>
      </w:r>
      <w:r>
        <w:rPr/>
        <w:t>㢱楓晄䥯協汢倻깡佚뼺</w:t>
      </w:r>
      <w:r>
        <w:rPr/>
        <w:t>ꥊ</w:t>
      </w:r>
      <w:r>
        <w:rPr/>
        <w:t>⡘</w:t>
      </w:r>
      <w:r>
        <w:rPr/>
        <w:t>堣繢慺䣂睱潍♴㟂⦿숩猻䋂㡩⭀恘</w:t>
      </w:r>
      <w:r>
        <w:rPr/>
        <w:t>꧂</w:t>
      </w:r>
      <w:r>
        <w:rPr/>
        <w:t>㡸爮㕞煲塀⩯놣䡸뿍▮㇎盂깱</w:t>
      </w:r>
      <w:r>
        <w:rPr/>
        <w:t>ꕲ</w:t>
      </w:r>
      <w:r>
        <w:rPr/>
        <w:t>䬬⨷偧湢ォꍗ〯녭쉹쉖歏⪵欽妩垻쉳琬⹏䩂涵堮䉈⑃쉅恢㏃䙗㨨䕢ꏎ⼊숲彷瑣琰張䀴⥭䵋⹠䈹䚘놩슥䟂㪩뭯㓂䕗䵯쉠쉕䨨㙦</w:t>
      </w:r>
      <w:r>
        <w:rPr/>
        <w:t>ⲱ</w:t>
      </w:r>
      <w:r>
        <w:rPr/>
        <w:t>剰竂危䡓厡꺩뼫㍺挬刹橋坎싂眽넵桾</w:t>
      </w:r>
      <w:r>
        <w:rPr/>
        <w:t>ꕴ</w:t>
      </w:r>
      <w:r>
        <w:rPr/>
        <w:t>斵⭨頰숮琶䕨</w:t>
      </w:r>
      <w:r>
        <w:rPr/>
        <w:t>ꕔ</w:t>
      </w:r>
      <w:r>
        <w:rPr/>
        <w:t>噫挭瀫睗患⵪⫂칵㉡䄰楢ꏂ㑁㜫䵕䳎嫂牵</w:t>
      </w:r>
      <w:r>
        <w:rPr/>
        <w:t>ꦘ</w:t>
      </w:r>
      <w:r>
        <w:rPr/>
        <w:t>ⱄ</w:t>
      </w:r>
      <w:r>
        <w:rPr/>
        <w:t>⽰ㅢ⥠剥䃎弴䑄</w:t>
      </w:r>
      <w:r>
        <w:rPr/>
        <w:t>ⷎ</w:t>
      </w:r>
      <w:r>
        <w:rPr/>
        <w:t>ꌫ땦䜪塡剭旂⿂礴</w:t>
      </w:r>
      <w:r>
        <w:rPr/>
        <w:t>ꦏ</w:t>
      </w:r>
      <w:r>
        <w:rPr/>
        <w:t>䑑쉞啃癔</w:t>
      </w:r>
      <w:r>
        <w:rPr/>
        <w:t>Ȿ</w:t>
      </w:r>
      <w:r>
        <w:rPr/>
        <w:t>쉖搦칡摠敘䕶쌽</w:t>
      </w:r>
      <w:r>
        <w:rPr/>
        <w:t>ⵚ</w:t>
      </w:r>
      <w:r>
        <w:rPr/>
        <w:t>ㅈ㵰嘭쉬瑶쵯湭슮⍙숪懂ꍑ㨬ꇂ묰□⭱敁⍇礴</w:t>
      </w:r>
      <w:r>
        <w:rPr/>
        <w:t>ⵅ</w:t>
      </w:r>
      <w:r>
        <w:rPr/>
        <w:t>ꥩ䍥刴塌⥩썪梻썆敇㉷䕯猪し슡㈤</w:t>
      </w:r>
      <w:r>
        <w:rPr/>
        <w:t>ꕖ</w:t>
      </w:r>
      <w:r>
        <w:rPr/>
        <w:t>犬机獐朴囂縣⦣ꅮ嫂畨</w:t>
      </w:r>
      <w:r>
        <w:rPr/>
        <w:t>ꕙ</w:t>
      </w:r>
      <w:r>
        <w:rPr/>
        <w:t>澮奕녍煟㉣払싍㎥숹睄偤㝗憏♤䟂㋂췎㥂</w:t>
      </w:r>
      <w:r>
        <w:rPr/>
        <w:t>⣂</w:t>
      </w:r>
      <w:r>
        <w:rPr/>
        <w:t>扺㧂㝅䤺녣飂總䝩繆슬숬䯂湚窏䤮쉥䝥喵忍硓⸱䊬쉮숫亩榵㔽扊姂ㅮ掩繗ꄷ媡䛂⤥煄춬䘪䘦떻摵깰ㄭ濂彵ꇂ뇂녺䱃⽖슣㭘䥊揂㒡쉇甦⩬唴呧숣㈨⯎い㎡硑泂㭬⥬싂妘顐숱㈸껂쉺桞뿂</w:t>
      </w:r>
      <w:r>
        <w:rPr/>
        <w:t>ꕖ</w:t>
      </w:r>
      <w:r>
        <w:rPr/>
        <w:t>ヂ䧃婫秃</w:t>
      </w:r>
      <w:r>
        <w:rPr/>
        <w:t>꧂</w:t>
      </w:r>
      <w:r>
        <w:rPr/>
        <w:t>䰯礲恳╁彲ꅷ놱瞿䩗⤫㠸慾꥖熿㐩㷃㝐㋂쉣㙭䓂녰卉㨨彯禬ⸯ☣风긫䋂挴ꍌ玥伨ㄪ䐵ꅐ辣숤ꅪ氹䠫㪩湇玿㑍幞輬䳃捗堨칬쉂䑟伪</w:t>
      </w:r>
      <w:r>
        <w:rPr/>
        <w:t>ⵈ</w:t>
      </w:r>
      <w:r>
        <w:rPr/>
        <w:t>瀽갦넺娺瑤⭱⿎㔳⵱癈㧂䱳タ䑆塀迂歮⑰슘⹷슿☪煔⸹捏味쉾싍敓䤦땶</w:t>
      </w:r>
      <w:r>
        <w:rPr/>
        <w:t>⡏</w:t>
      </w:r>
      <w:r>
        <w:rPr/>
        <w:t>㟂竂琥䱁愮縨繑獧⍟뭢⭕ꍂ䀴</w:t>
      </w:r>
      <w:r>
        <w:rPr/>
        <w:t>ꦏ</w:t>
      </w:r>
      <w:r>
        <w:rPr/>
        <w:t>畃╏뼯久枘⸣䄨癗쉣썹灗䙸湐숣檻敠塸䝦悱冮灖뼻䑸潀땺ヂ슏㵅婚㐦Ⓝ</w:t>
      </w:r>
      <w:r>
        <w:rPr/>
        <w:t>⡙</w:t>
      </w:r>
      <w:r>
        <w:rPr/>
        <w:t>䵹姂橹惂眩䉷䷂䄶⩌슏犡⿂愸묺〨녭輪啋䜫䩬䈶캮깁媵ㅟ湨偰㙉牱乫╎䄰呟⫎㝮╙칠然湀匱ㆵ슣</w:t>
      </w:r>
      <w:r>
        <w:rPr/>
        <w:t>ꤶ</w:t>
      </w:r>
      <w:r>
        <w:rPr/>
        <w:t>痂췂싎⺱摵㍂䷂⨤接潭⨽买奖摡摙䭱넮䎣뿂癱썯갶纵㐬</w:t>
      </w:r>
      <w:r>
        <w:rPr/>
        <w:t>⡑</w:t>
      </w:r>
      <w:r>
        <w:rPr/>
        <w:t>뾱싃浯㡴䯂㍮⑳恋⫂歚땁纡ꎬ堯商拎啄䍡䥃歲殮䚡味깶䁞쉓殩䤱</w:t>
      </w:r>
      <w:r>
        <w:rPr/>
        <w:t>Ⳃ</w:t>
      </w:r>
      <w:r>
        <w:rPr/>
        <w:t>圹숩獏⍧奸㡮慔⌶쉵頪⑹녎慐⍹䊘痂㤽</w:t>
      </w:r>
      <w:r>
        <w:rPr/>
        <w:t>⢵</w:t>
      </w:r>
      <w:r>
        <w:rPr/>
        <w:t>䥶㛂儳檱슩兒㜥칸⭘䵔彞娊䅩吴伵쉪煐뇂捵⏂愣쉥</w:t>
      </w:r>
      <w:r>
        <w:rPr/>
        <w:t>⡂</w:t>
      </w:r>
      <w:r>
        <w:rPr/>
        <w:t>쉨䵍㮣頶啢䨩⹦</w:t>
      </w:r>
      <w:r>
        <w:rPr/>
        <w:t>ⷂ</w:t>
      </w:r>
      <w:r>
        <w:rPr/>
        <w:t>슻싂〉걣</w:t>
      </w:r>
      <w:r>
        <w:rPr/>
        <w:t>ꔣ</w:t>
      </w:r>
      <w:r>
        <w:rPr/>
        <w:t>廍灀ꅹ</w:t>
      </w:r>
      <w:r>
        <w:rPr/>
        <w:t>ꔸ</w:t>
      </w:r>
      <w:r>
        <w:rPr/>
        <w:t>䝵硲ꅴ甹녾쵒쉨圽ꌬ椯ㅗ殻滃䎥敥쉺䈺䷎斻狃䑊</w:t>
      </w:r>
      <w:r>
        <w:rPr/>
        <w:t>ⷂ</w:t>
      </w:r>
      <w:r>
        <w:rPr/>
        <w:t>疩睇䫂怳刣枮姂婞皻串슮ㄺ㭍ꌣ剣쉓卢䱶瘳뗂睚⭁橱뽓䴪卅숵숫썢灸䱌①祴䱸慂夫盂扰祀쉌っ⮬</w:t>
      </w:r>
      <w:r>
        <w:rPr/>
        <w:t>ꖬ</w:t>
      </w:r>
      <w:r>
        <w:rPr/>
        <w:t>䕃礦습并</w:t>
      </w:r>
      <w:r>
        <w:rPr/>
        <w:t>ⵘ</w:t>
      </w:r>
      <w:r>
        <w:rPr/>
        <w:t>䉓塾乗煅싂牬䲻䍥䕺縳딻繵恸슿䈲⩲䷂帬䝎瀩呲仃㑁</w:t>
      </w:r>
      <w:r>
        <w:rPr/>
        <w:t>⡾⤳</w:t>
      </w:r>
      <w:r>
        <w:rPr/>
        <w:t>㷂坤申媩㑣쉾⬭칏癰⚩杔쏂쌪숪┻歆参䳍㭗캬慾琽稪偤싃倮啲㑑뭚偡䈯溿凂</w:t>
      </w:r>
      <w:r>
        <w:rPr/>
        <w:t>ꕓ</w:t>
      </w:r>
      <w:r>
        <w:rPr/>
        <w:t>栩䕩쉁彳櫂㉟숤橐쉤祭狃剁佅㔮是䑙歂쉀䥘捩쉫〭务浕</w:t>
      </w:r>
      <w:r>
        <w:rPr/>
        <w:t>ꔦ</w:t>
      </w:r>
      <w:r>
        <w:rPr/>
        <w:t>䘥副睲</w:t>
      </w:r>
      <w:r>
        <w:rPr/>
        <w:t>Ⳃ</w:t>
      </w:r>
      <w:r>
        <w:rPr/>
        <w:t>츥汢晾</w:t>
      </w:r>
      <w:r>
        <w:rPr/>
        <w:t>ꥂ</w:t>
      </w:r>
      <w:r>
        <w:rPr/>
        <w:t>敏쉣</w:t>
      </w:r>
      <w:r>
        <w:rPr/>
        <w:t>⣂</w:t>
      </w:r>
      <w:r>
        <w:rPr/>
        <w:t>㙃傡녡</w:t>
      </w:r>
      <w:r>
        <w:rPr/>
        <w:t>⠨</w:t>
      </w:r>
      <w:r>
        <w:rPr/>
        <w:t>獮硘䵬绂侱未䁥</w:t>
      </w:r>
      <w:r>
        <w:rPr/>
        <w:t>Ⱕ</w:t>
      </w:r>
      <w:r>
        <w:rPr/>
        <w:t>㤸뾻㭩䧂漸䪵䕟⩾嘪슏琥쉒爬</w:t>
      </w:r>
      <w:r>
        <w:rPr/>
        <w:t>ꔷ</w:t>
      </w:r>
      <w:r>
        <w:rPr/>
        <w:t>쉋乖슘䑁㍖暱쉀繨㐤뇂꤮쉲㒱硸숵権轠浧昪牃䉢</w:t>
      </w:r>
      <w:r>
        <w:rPr/>
        <w:t>⡍</w:t>
      </w:r>
      <w:r>
        <w:rPr/>
        <w:t>ㅃ剚楩灰復砫瑊媮恄㍡</w:t>
      </w:r>
      <w:r>
        <w:rPr/>
        <w:t>ꦣ</w:t>
      </w:r>
      <w:r>
        <w:rPr/>
        <w:t>䑭䌵ꍋ瀦ꍔ獟㕦癔啃㵗쉍쉅䬩䡦〶楁䑂꥾攦ꅆ쉄Ⓧ䤣爸⸦瓂窻㕲믂愴䫂硯煤㐦睎曂␫따㩶娪㉩敧癫䈹䧂嚿칢걸氵憘炻頱ꅑ숤㫂偹硃啋ꅙ숨兀卑汤轣칡쉣⹎㞻佟顸咱飃瞥攱碣涿⍗녬⍞幧㞮뽬싂䟂</w:t>
      </w:r>
      <w:r>
        <w:rPr/>
        <w:t>ⱺ</w:t>
      </w:r>
      <w:r>
        <w:rPr/>
        <w:t>彪䒥㖘穟䌶䘨噫椹㎩ꅪ券迎쵕卲쉆═危樲</w:t>
      </w:r>
      <w:r>
        <w:rPr/>
        <w:t>ꦿ</w:t>
      </w:r>
      <w:r>
        <w:rPr/>
        <w:t>㝲⭱</w:t>
      </w:r>
      <w:r>
        <w:rPr/>
        <w:t>ꔴ</w:t>
      </w:r>
      <w:r>
        <w:rPr/>
        <w:t>䥪▘灁뗂漥汸助⥅숮䱪當䃂榥朰慾湤䱮써╮땁㑪⑅䏂땹㩰㠽쉥┦ꍫ塢칥㑮딴侥噎枘</w:t>
      </w:r>
      <w:r>
        <w:rPr/>
        <w:t>ꥄ</w:t>
      </w:r>
      <w:r>
        <w:rPr/>
        <w:t>獁弭</w:t>
      </w:r>
      <w:r>
        <w:rPr/>
        <w:t>ⱘ</w:t>
      </w:r>
      <w:r>
        <w:rPr/>
        <w:t>㨱乌⩖걕圶㩆䝈卐璿䜣䨷쉑슿抻呤䁸ꥹ걾潢䵯쉌쉬㉁쉬呡㇂䘤扫剁櫎슿愥禩</w:t>
      </w:r>
      <w:r>
        <w:rPr/>
        <w:t>ⷂ</w:t>
      </w:r>
      <w:r>
        <w:rPr/>
        <w:t>쵓숪塰慍㖘揂塧뭤窮怣㓍땯꺘䭴橢곂䣂唦䊮</w:t>
      </w:r>
      <w:r>
        <w:rPr/>
        <w:t>⠨</w:t>
      </w:r>
      <w:r>
        <w:rPr/>
        <w:t>兤浴⵱䱊憬禱㞻彵䑑幧梡梿䉷㝮浸쉲煤煕☵绍㭫㶥咣䔺䕑噈쉤硋ꌥ㨺쉆楆拂슡䟎☪깞瑡灄⦵♣䴲뼻䌨싃㉙㥙䘷琷</w:t>
      </w:r>
      <w:r>
        <w:rPr/>
        <w:t>ⱬ</w:t>
      </w:r>
      <w:r>
        <w:rPr/>
        <w:t>僎⩯☰泂偠橧ꥢ儸稊㡮ꇎ녂쉇吲獈쉷共⩔䷂滂䘥묣⵫坃䟂숽쉲弦⹧攪数埂涩愬敾て䡔汦</w:t>
      </w:r>
      <w:r>
        <w:rPr/>
        <w:t>꥓</w:t>
      </w:r>
      <w:r>
        <w:rPr/>
        <w:t>㎥쵆捁䶿숪穐奙仂渳竃弽場츴쌳㭬걉妿䩠썷㉲捔䕣歭㤰놻쉵쉖弪捲乔껂穬伶揂㝚걢儭䫍ꥮ슱Ⓜ⻂㵇썞ꅙ昻쉮㑏敳㑔쉠╎ꍅ꺿숪晊㨫硬燂㠱䵭슣䅧㊬</w:t>
      </w:r>
      <w:r>
        <w:rPr/>
        <w:t>ꕠ</w:t>
      </w:r>
      <w:r>
        <w:rPr/>
        <w:t>녱</w:t>
      </w:r>
      <w:r>
        <w:rPr/>
        <w:t>꧂</w:t>
      </w:r>
      <w:r>
        <w:rPr/>
        <w:t>帯䠰佊촵伹才剴磂쵖扃쉑癗써幚䅍权礳ꅄ</w:t>
      </w:r>
      <w:r>
        <w:rPr/>
        <w:t>ⶬ╷⌳</w:t>
      </w:r>
      <w:r>
        <w:rPr/>
        <w:t>眮녾䥇⭵컂묦䬫ヂ朷㉓Ⓜ䝚䭙⹊⍰坍瑱캬眲⵶㧂㍺㴹䝎㢏癓刮㭐쉂桂ꅢ썐疿딳瘬뾻杒䈦栴⩰╦灚幂걅癵㴮樽쉗燃㥔䭂䠪倥㌯柎쉱⥰咬싂䴭㵙噋⑭侥畠轥䖡炿垣䣂畑䵉♨䬵瑲敞〺</w:t>
      </w:r>
      <w:r>
        <w:rPr/>
        <w:t>ꗂ⥫</w:t>
      </w:r>
      <w:r>
        <w:rPr/>
        <w:t>畠硤䵌⑳猹䭾䚏婣㍆쉢畺乥䅇乧枮⒮啵區杺敯朳춿쉮㑰믃戨揍</w:t>
      </w:r>
      <w:r>
        <w:rPr/>
        <w:t>ꕦ</w:t>
      </w:r>
      <w:r>
        <w:rPr/>
        <w:t>湰䯎㍇쉟⭄숴懂偬넽権㩭쉩쉒</w:t>
      </w:r>
      <w:r>
        <w:rPr/>
        <w:t>ꕮ</w:t>
      </w:r>
      <w:r>
        <w:rPr/>
        <w:t>砩쉦㬣㒘瀸숮䥴兤슣楕㡅䕑땦㊻䳂眬狂</w:t>
      </w:r>
      <w:r>
        <w:rPr/>
        <w:t>Ⱖ</w:t>
      </w:r>
      <w:r>
        <w:rPr/>
        <w:t>奯厱玣䲡䕕⹴制㡎珂辡뼯</w:t>
      </w:r>
      <w:r>
        <w:rPr/>
        <w:t>ꥒ</w:t>
      </w:r>
      <w:r>
        <w:rPr/>
        <w:t>楧ꏂ䩬充塵㭸梿</w:t>
      </w:r>
      <w:r>
        <w:rPr/>
        <w:t>Ⳃ</w:t>
      </w:r>
      <w:r>
        <w:rPr/>
        <w:t>顧⴫㟂</w:t>
      </w:r>
      <w:r>
        <w:rPr/>
        <w:t>ꕏ</w:t>
      </w:r>
      <w:r>
        <w:rPr/>
        <w:t>癔䱈䩑渣䥟乑숯싍兣唹㵲烂⹄㥖⼫着劣轇걟㑈祕⥦妿戽㖵桚숲㏎</w:t>
      </w:r>
      <w:r>
        <w:rPr/>
        <w:t>ꥉ</w:t>
      </w:r>
      <w:r>
        <w:rPr/>
        <w:t>꺩䔩㭯䦵拍䁈夷皬煮侵盂숹免㙒넺梬㨳⽤ꥰ睴⬨뼫</w:t>
      </w:r>
      <w:r>
        <w:rPr/>
        <w:t>⠰</w:t>
      </w:r>
      <w:r>
        <w:rPr/>
        <w:t>捠ꅣ쉰㛂䥫䢮ㄫ由쉴䑏㝧칎䅾썒땉䙸彘쉎㯂⼶䵅慁顪歓녌曃숻畉楯곂獀恑剘㫂儺璏揂汴깅瑯</w:t>
      </w:r>
      <w:r>
        <w:rPr/>
        <w:t>ꤦ</w:t>
      </w:r>
      <w:r>
        <w:rPr/>
        <w:t>契⩨문掻</w:t>
      </w:r>
      <w:r>
        <w:rPr/>
        <w:t>ꥋ</w:t>
      </w:r>
      <w:r>
        <w:rPr/>
        <w:t>㌫</w:t>
      </w:r>
      <w:r>
        <w:rPr/>
        <w:t>ꔬ</w:t>
      </w:r>
      <w:r>
        <w:rPr/>
        <w:t>䛎樲Ⓧ㩦⭕湸⚣䍙煂浏䥕䥅㮵䴨搴曂呬示䨶</w:t>
      </w:r>
      <w:r>
        <w:rPr/>
        <w:t>ꦥ</w:t>
      </w:r>
      <w:r>
        <w:rPr/>
        <w:t>百㞵땷쉙䕰㑃</w:t>
      </w:r>
      <w:r>
        <w:rPr/>
        <w:t>꧍</w:t>
      </w:r>
      <w:r>
        <w:rPr/>
        <w:t>䩄劣䙯灸쉁⭈䘻⥉渮㬣䋍之⥠欯㫂습窻㙭ꅑ䉁䷂䲡楫勂㑫其稴師乇伬瓂⩡쉠㩤䋂慂嗂㕠싂⹉畘䌰愳噱⩭㭥䜲睑繈奭慷䗂㵊䥸䍆恇䝬ㆩ勍⎬싂ꥯ</w:t>
      </w:r>
      <w:r>
        <w:rPr/>
        <w:t>ⴥ⑱</w:t>
      </w:r>
      <w:r>
        <w:rPr/>
        <w:t>桾ꍷ䄩⩩쉐疬迂䖥⺱斩⿂╦䲘䞩ꍳ浵嗂⽰</w:t>
      </w:r>
      <w:r>
        <w:rPr/>
        <w:t>ⱓ</w:t>
      </w:r>
      <w:r>
        <w:rPr/>
        <w:t>㘷揂䝟⑥㕓皱숵껂瀴䂏숣⩋哂癈⼷㉊䡁䵌⽡撻☊㒏⍥繞슻㓂捋䘻䠦㘣燂숽婴␭䀺싎쉥㚻뽃ꥪ㡌皮頩ꇎ獠碬〭の⭤汵쵪礪搹澵䭶欸繖㭉㭋滂氺嗂슥⸦狍㙶契쉇쉠䪩쉁⧂揂췂䝈䵪畤種偌睫☪穥⵴癢ꌲ潙瑳竂条獗便⥭塂冡뭨䨽⨰⛂♍⭬啖剹⏂䑧澥깄歞䬭쉋䦮</w:t>
      </w:r>
      <w:r>
        <w:rPr/>
        <w:t>ⰹ</w:t>
      </w:r>
      <w:r>
        <w:rPr/>
        <w:t>疩楑䐣圣䡂塋ꌷ䡘╗䍤弳ㅍ칚瀴걲县殏柂츻勂㦘⌴縣⪥璮牠纻瑄싂汦䑯뭪쉐挩敐廂汖栯숶쵇敄牢䙧슮湶禘懂숬㤬㌽䩟祬䀮ꎱ㩔祮䱦쉫塭䬦䝎쉣ꄶ攷㡌刭䕲㝐轔㑷祭╹⹃뼰㍭㥨깥瞿䉧녡畾涩燍礶䭵⍏숻⭨쎡⑾쉾坑䝪숦恋⥒䱵</w:t>
      </w:r>
      <w:r>
        <w:rPr/>
        <w:t>Ⱙ</w:t>
      </w:r>
      <w:r>
        <w:rPr/>
        <w:t>牢숦炮搴⥟뗂秂㉆柂䧂쉩</w:t>
      </w:r>
      <w:r>
        <w:rPr/>
        <w:t>ⰶ</w:t>
      </w:r>
      <w:r>
        <w:rPr/>
        <w:t>㪩</w:t>
      </w:r>
      <w:r>
        <w:rPr/>
        <w:t>ⵊ</w:t>
      </w:r>
      <w:r>
        <w:rPr/>
        <w:t>ꆥ輱䒩礫撿戺捐猲딬칓ꌯ䱨狂깉爭䅩⩾牂</w:t>
      </w:r>
      <w:r>
        <w:rPr/>
        <w:t>⠺</w:t>
      </w:r>
      <w:r>
        <w:rPr/>
        <w:t>ꔣ</w:t>
      </w:r>
      <w:r>
        <w:rPr/>
        <w:t>擂⎵㓂汳㌲泂母숦喡뼨쉰㙮ㄬ慙摬飃</w:t>
      </w:r>
      <w:r>
        <w:rPr/>
        <w:t>Ⱶ</w:t>
      </w:r>
      <w:r>
        <w:rPr/>
        <w:t>凍ㆣ╚㜱⩬걎䬪㩬䩶幟</w:t>
      </w:r>
      <w:r>
        <w:rPr/>
        <w:t>ꥊ</w:t>
      </w:r>
      <w:r>
        <w:rPr/>
        <w:t>쵓㦻䀱ꏂꍤ砦ꎻ䘫㙣䱸⨱ꇂ㶩䵮ꍯ侣牞슩歏䙱ꄷ忂京稪╤⥃␵☺䵆参楳䝷숯썗䍐싎槂弳뭱乄䅫帪搦ꥧ睩穚癆畚⪩䉕渣勂쉢ꅢ䇂뼪斣쉦㵸睇䔴扷⻍䉌乐挪⤨塵䂡⍃썋圱㴸扂⏂㯂橵쉧䇍奷爩婲唴슮仂녘栽棂效擃╘幋嚘㵂긽䈬</w:t>
      </w:r>
      <w:r>
        <w:rPr/>
        <w:t>ⲡ</w:t>
      </w:r>
      <w:r>
        <w:rPr/>
        <w:t>盂쌰숣㉳忂浊ㄩ硰瑱䱺싂挷竂硉睈参㉎╯ꅱ䘪걸㍠硅숵壂桐쉩嫎숱槂컂</w:t>
      </w:r>
      <w:r>
        <w:rPr/>
        <w:t>Ɒ</w:t>
      </w:r>
      <w:r>
        <w:rPr/>
        <w:t>㩺繘䡭쎵洩冩쉎㋂㕂揂ꅐ쉃颬㚬쉲쉺쉅瑌啔硓♢썋摆Ⓝ숮뽠꥖硯撩畉㑌晗縪㡤갮柂睟洸㬲䱤㶵䁋獹湇䏂㤱䧂浐氮䷂쉡쉇쉲㤱㏂䖮숭幀偕ꥤ⹁穴瀩뼨淍</w:t>
      </w:r>
      <w:r>
        <w:rPr/>
        <w:t>Ȿ⠸</w:t>
      </w:r>
      <w:r>
        <w:rPr/>
        <w:t>ꥡ⽸</w:t>
      </w:r>
      <w:r>
        <w:rPr/>
        <w:t>ꔪ</w:t>
      </w:r>
      <w:r>
        <w:rPr/>
        <w:t>갦䄤灪䑤䕂洸䤶廎䈷穫⮮灰捃숽䚩扞䃂썚䀯숭慤㙔灠╫啎㨶㣂</w:t>
      </w:r>
      <w:r>
        <w:rPr/>
        <w:t>ꦩ</w:t>
      </w:r>
      <w:r>
        <w:rPr/>
        <w:t>㘶汨唪쵃㕪摑癔</w:t>
      </w:r>
      <w:r>
        <w:rPr/>
        <w:t>ⵒ</w:t>
      </w:r>
      <w:r>
        <w:rPr/>
        <w:t>滂䕷㍈㏂⩬넬砭婹䥨洦ㅯ呹䑞庵挥櫂ꆮꆣ⽕嘪丵坉㇂檮憿㣂㠊</w:t>
      </w:r>
      <w:r>
        <w:rPr/>
        <w:t>⣂</w:t>
      </w:r>
      <w:r>
        <w:rPr/>
        <w:t>ⵘ</w:t>
      </w:r>
      <w:r>
        <w:rPr/>
        <w:t>썡ꅤ偔뭢帬狂싂畭汋㋂┲砸⭖坅</w:t>
      </w:r>
      <w:r>
        <w:rPr/>
        <w:t>ꥏ</w:t>
      </w:r>
      <w:r>
        <w:rPr/>
        <w:t>숲步쵥䋂⿍쉥浯飂剪均㩁剎捚䓂攲</w:t>
      </w:r>
      <w:r>
        <w:rPr/>
        <w:t>ꦥ</w:t>
      </w:r>
      <w:r>
        <w:rPr/>
        <w:t>䵪捊䑢恉千ꥵ坢싂싂飂栭녬〉䑺䅰濂⑺썵琶沏䋂䑵⍔惍⍄種㐲牲䰲棂悥☶슮⌬噷⸽뽣⏂㙾䑋쉏唪</w:t>
      </w:r>
      <w:r>
        <w:rPr/>
        <w:t>ⵥ</w:t>
      </w:r>
      <w:r>
        <w:rPr/>
        <w:t>恋숲佇迂㉶⭚倪歀쉹丣⽾䣂奺到瓂淂╵䖻潾䙭婇略穯祇㩬싂쉁ꅌ㯂扒䬺医칟䉲汅</w:t>
      </w:r>
      <w:r>
        <w:rPr/>
        <w:t>ⵙ</w:t>
      </w:r>
      <w:r>
        <w:rPr/>
        <w:t>䩭쉋䀤䓂㩏车午㝟⤲窿呎☹㙁碡杌䨻汊䴫㶵杞깙湵渳塪</w:t>
      </w:r>
      <w:r>
        <w:rPr/>
        <w:t>Ⳃ</w:t>
      </w:r>
      <w:r>
        <w:rPr/>
        <w:t>㴪楀칯碻슘䐺䕵䞮䋍爸</w:t>
      </w:r>
      <w:r>
        <w:rPr/>
        <w:t>⣎</w:t>
      </w:r>
      <w:r>
        <w:rPr/>
        <w:t>楊뇍㒿呅䭳輲晉㉤湇쵐㜭刬䝯⩧</w:t>
      </w:r>
      <w:r>
        <w:rPr/>
        <w:t>ꦩ</w:t>
      </w:r>
      <w:r>
        <w:rPr/>
        <w:t>㯂</w:t>
      </w:r>
      <w:r>
        <w:rPr/>
        <w:t>ⰷ</w:t>
      </w:r>
      <w:r>
        <w:rPr/>
        <w:t>뼨牸</w:t>
      </w:r>
      <w:r>
        <w:rPr/>
        <w:t>ꤶ</w:t>
      </w:r>
      <w:r>
        <w:rPr/>
        <w:t>楂</w:t>
      </w:r>
      <w:r>
        <w:rPr/>
        <w:t>꧂</w:t>
      </w:r>
      <w:r>
        <w:rPr/>
        <w:t>숽컃ひ佲卯ꍡ倹復䡐朽▬숽桠ꅱ㔺湪桡汶숩뽮㉶䖻彴㋂繍⨫쉓穚썏숷䰯⪬微⍩獸긳熥䙎奉</w:t>
      </w:r>
      <w:r>
        <w:rPr/>
        <w:t>ꕂ</w:t>
      </w:r>
      <w:r>
        <w:rPr/>
        <w:t>擂ꍯ穇轄뿂渲뮻瑫㒩숴奪썐⸵슣쉫䜲Ⓜ摬収灔恖矃䑂垏猹汐쉊䱸獺搰噱䱹㍥䤨皵玩쉒⭕珃⴩涥䵟칡欸숰洮㉁⭟⩆硈</w:t>
      </w:r>
      <w:r>
        <w:rPr/>
        <w:t>ⴲ</w:t>
      </w:r>
      <w:r>
        <w:rPr/>
        <w:t>䁷飂杉⑘繪⽭䗂</w:t>
      </w:r>
      <w:r>
        <w:rPr/>
        <w:t>ꕭ</w:t>
      </w:r>
      <w:r>
        <w:rPr/>
        <w:t>䚏㠽숪쉀䱑桑䟂긺⪻幄싂婋</w:t>
      </w:r>
      <w:r>
        <w:rPr/>
        <w:t>ꔰ</w:t>
      </w:r>
      <w:r>
        <w:rPr/>
        <w:t>手♊欳ꎬ쉹煙洯썬㩾⚥뮻뾣⽗㠥㤪辩뽹櫂束㑃奶싂깏楰쉚㭙깉䌣㍈飂䥡䱸敫슮轆슥搶扉䍚轳䀦瀥쉀썪晗䩨ꍦ⍋숶㍴摎숷⭚㡘砵梥䝐㕺塢㝠迂⿂숬쉀擂曍働䀰㩁坆넴⥨确嗎ꎥ眻숳㡴椮㝞穞캩爴卲帲然潯䂮淂◎橓䉅㦥싂匪刵䒡╚纱煩㥢䩎䐪煶㶩㵈䡠쌰侵䵚潒搸㴱䉺긨ꌱ</w:t>
      </w:r>
      <w:r>
        <w:rPr/>
        <w:t>ꔭ</w:t>
      </w:r>
      <w:r>
        <w:rPr/>
        <w:t>息䍾쉹⎏䱑狂㍗䦥噆瑸딴⬦乲剸⫂㨦朶垮숣</w:t>
      </w:r>
      <w:r>
        <w:rPr/>
        <w:t>ꥑ⩣</w:t>
      </w:r>
      <w:r>
        <w:rPr/>
        <w:t>嘲䍃湲头뭉灉⤱⿂儬⽰♥穦쉋㤯㐴橺地䑴⤥겥㥟♸兴㕕</w:t>
      </w:r>
      <w:r>
        <w:rPr/>
        <w:t>ꖘ</w:t>
      </w:r>
      <w:r>
        <w:rPr/>
        <w:t>橷䗂⤥㐽丬奍珂깘숪据纮쉀忂숴㑕걂녒썪瀬佬</w:t>
      </w:r>
      <w:r>
        <w:rPr/>
        <w:t>⡂</w:t>
      </w:r>
      <w:r>
        <w:rPr/>
        <w:t>祬⽹猯뗂湠ꥦ燎뗂⩃〰㥊═묮⫂惂䥅焯歙浡ꌭ啅</w:t>
      </w:r>
      <w:r>
        <w:rPr/>
        <w:t>Ⱛ</w:t>
      </w:r>
      <w:r>
        <w:rPr/>
        <w:t>숶쉯桏묰儹㑫</w:t>
      </w:r>
      <w:r>
        <w:rPr/>
        <w:t>ⲿ</w:t>
      </w:r>
      <w:r>
        <w:rPr/>
        <w:t>剀䰮昺嗂弤쉐徬爬番쉵쉐佐あㄹ뭤썍ꌊ㚣浓漶쉥䔣꥞녮䵴窬穉땬晾</w:t>
      </w:r>
      <w:r>
        <w:rPr/>
        <w:t>ⲣ</w:t>
      </w:r>
      <w:r>
        <w:rPr/>
        <w:t>㙷偾쉰套쉯ざ䥈䦩무纥꥾쉆쉐挳䛃䘦⼮ꍤ䙱暻䉥䉁捒湚㑢攦뽊摠⨯숶㵷磂쉉䵖㧂┴ꆮ樬☹䍕</w:t>
      </w:r>
      <w:r>
        <w:rPr/>
        <w:t>ⶬ</w:t>
      </w:r>
      <w:r>
        <w:rPr/>
        <w:t>㪮䡭㴪係愽숣쉞䳂녚썴</w:t>
      </w:r>
      <w:r>
        <w:rPr/>
        <w:t>ꤰ</w:t>
      </w:r>
      <w:r>
        <w:rPr/>
        <w:t>娩焰╃圬剧</w:t>
      </w:r>
      <w:r>
        <w:rPr/>
        <w:t>꤫</w:t>
      </w:r>
      <w:r>
        <w:rPr/>
        <w:t>斥⼯슬뭤뽯傮戤</w:t>
      </w:r>
      <w:r>
        <w:rPr/>
        <w:t>ꕗ⭎</w:t>
      </w:r>
      <w:r>
        <w:rPr/>
        <w:t>ㅧ䶬⭱嗂竂媿攰䂡䯂㵅扨惂畑傡摐杇㢩卂慧塗☦䡑숵䕏싂恉</w:t>
      </w:r>
      <w:r>
        <w:rPr/>
        <w:t>ⱡ</w:t>
      </w:r>
      <w:r>
        <w:rPr/>
        <w:t>怶セ浟べ䷂쉂僂췂㵸쉲䉣ꅪ勂㥇㤰깩쉘䩥쉨䧂䭾刳眯</w:t>
      </w:r>
      <w:r>
        <w:rPr/>
        <w:t>⠽</w:t>
      </w:r>
      <w:r>
        <w:rPr/>
        <w:t>ꄯ</w:t>
      </w:r>
      <w:r>
        <w:rPr/>
        <w:t>ⶱ</w:t>
      </w:r>
      <w:r>
        <w:rPr/>
        <w:t>䯂眯㭤穖╕磂敦⩬㍮쉥冱䕠硗ꥮ汊쉌獎㬱㞘</w:t>
      </w:r>
      <w:r>
        <w:rPr/>
        <w:t>⠽ⱑ</w:t>
      </w:r>
      <w:r>
        <w:rPr/>
        <w:t>噍恎␹堺⫂砱浰䵠猶睙淍浢싎⭱⿂䔣橞摌杆厮町㔪汹湤祋칧싃睤쉳╃氪䗂戥</w:t>
      </w:r>
      <w:r>
        <w:rPr/>
        <w:t>꤯</w:t>
      </w:r>
      <w:r>
        <w:rPr/>
        <w:t>䧂塌愱啰쉪焥橢</w:t>
      </w:r>
      <w:r>
        <w:rPr/>
        <w:t>Ɑ</w:t>
      </w:r>
      <w:r>
        <w:rPr/>
        <w:t>匪㙓⵹恚㙉䡡䵂쉟秂抣믎睥慳啩䝦䱒硌⼤ꏃㅬ캿</w:t>
      </w:r>
      <w:r>
        <w:rPr/>
        <w:t>⠬</w:t>
      </w:r>
      <w:r>
        <w:rPr/>
        <w:t>깓穔</w:t>
      </w:r>
      <w:r>
        <w:rPr/>
        <w:t>ⵖ</w:t>
      </w:r>
      <w:r>
        <w:rPr/>
        <w:t>ꏂ⎘砷唰딵</w:t>
      </w:r>
      <w:r>
        <w:rPr/>
        <w:t>ⴴ</w:t>
      </w:r>
      <w:r>
        <w:rPr/>
        <w:t>捥旂묶◂㘮㷂뇍捷䰶쉑쉢㵹숭㭬泂䌻숬塷燂뽟竃䵏瑬硯儽䉟浯쉱묮⩐䦏浈杨慃顲쉶걓䡍䍏漻츶剉㜪橹堭숬싂㉠⽨䶵䤻啎⪣庻䴭▏</w:t>
      </w:r>
      <w:r>
        <w:rPr/>
        <w:t>꧂</w:t>
      </w:r>
      <w:r>
        <w:rPr/>
        <w:t>쉞</w:t>
      </w:r>
      <w:r>
        <w:rPr/>
        <w:t>⠸</w:t>
      </w:r>
      <w:r>
        <w:rPr/>
        <w:t>싂숻Ⓜ歋㎡긹殩쉁浞兩眩顕쉀㦏☨潥</w:t>
      </w:r>
      <w:r>
        <w:rPr/>
        <w:t>ⴽ</w:t>
      </w:r>
      <w:r>
        <w:rPr/>
        <w:t>슬䉀▮㝫녾㥮ꎱ까㛂숸쉫㟂忂㡸磂쏂싂쏃㴷㉎極䕠顑䈴꧎淂숪깇쉗樥䴷乨ꅯ匨犱假㤻ㅷ</w:t>
      </w:r>
      <w:r>
        <w:rPr/>
        <w:t>ⴥ</w:t>
      </w:r>
      <w:r>
        <w:rPr/>
        <w:t>杫ꌯ戣숳甦䉓</w:t>
      </w:r>
      <w:r>
        <w:rPr/>
        <w:t>ꦱ</w:t>
      </w:r>
      <w:r>
        <w:rPr/>
        <w:t>䂻眥甫砪긱⭾</w:t>
      </w:r>
      <w:r>
        <w:rPr/>
        <w:t>ⵀ</w:t>
      </w:r>
      <w:r>
        <w:rPr/>
        <w:t>쉩倲晫也婸갮轤싍䭋祾歆㝵⩺塗뭘㨸梘䜪硸漷㦥䝣숻䥟䥗〦⶿츴⫂䨽甪兂䠺⛂</w:t>
      </w:r>
      <w:r>
        <w:rPr/>
        <w:t>ꦿ</w:t>
      </w:r>
      <w:r>
        <w:rPr/>
        <w:t>創乒暱畾긻倸幬䥆</w:t>
      </w:r>
      <w:r>
        <w:rPr/>
        <w:t>ꦣ</w:t>
      </w:r>
      <w:r>
        <w:rPr/>
        <w:t>眷</w:t>
      </w:r>
      <w:r>
        <w:rPr/>
        <w:t>ⴣ</w:t>
      </w:r>
      <w:r>
        <w:rPr/>
        <w:t>汭⥇䄪䉍㵕杞싃</w:t>
      </w:r>
      <w:r>
        <w:rPr/>
        <w:t>⡘</w:t>
      </w:r>
      <w:r>
        <w:rPr/>
        <w:t>湃偯⏂摊녗瓎슘갪辩繟⽫⹉꥘⾮㡩橐奲㵱庻焫䝦䑴슣ꍐ䅂煅⨫顨⦿㠹ꏂ湑믎姂⬩䈯쉆⩥⾘▩캩枱咮嚣㝔䝰㵗쉕䫎痍쵀㵄넷侬㬷䩙ㅕ칳輱</w:t>
      </w:r>
      <w:r>
        <w:rPr/>
        <w:t>ꗃ</w:t>
      </w:r>
      <w:r>
        <w:rPr/>
        <w:t>撥硾</w:t>
      </w:r>
      <w:r>
        <w:rPr/>
        <w:t>ⴲ</w:t>
      </w:r>
      <w:r>
        <w:rPr/>
        <w:t>䨱坾㒿䛂⸨卟埂뽀␰쉇</w:t>
      </w:r>
      <w:r>
        <w:rPr/>
        <w:t>ꥒ</w:t>
      </w:r>
      <w:r>
        <w:rPr/>
        <w:t>⡔</w:t>
      </w:r>
      <w:r>
        <w:rPr/>
        <w:t>㔹㥵暿쉘䀱⽤䝷</w:t>
      </w:r>
      <w:r>
        <w:rPr/>
        <w:t>⡰</w:t>
      </w:r>
      <w:r>
        <w:rPr/>
        <w:t>䝮䝪䙕䙸⤬異捊긽촭汄䟂⹄ꅢ䆩㭊쉒쉤</w:t>
      </w:r>
      <w:r>
        <w:rPr/>
        <w:t>ꕒ</w:t>
      </w:r>
      <w:r>
        <w:rPr/>
        <w:t>䐊䳍⑔䩖畦㣂쉯㦻漰ꅸ吮㩍瓂秂瘷㙎昳〷㘭佪쉶䉠</w:t>
      </w:r>
      <w:r>
        <w:rPr/>
        <w:t>⡤</w:t>
      </w:r>
      <w:r>
        <w:rPr/>
        <w:t>䰨獺⽀㌲䶬樨뭅湓싂</w:t>
      </w:r>
      <w:r>
        <w:rPr/>
        <w:t>⡫┱⎣</w:t>
      </w:r>
      <w:r>
        <w:rPr/>
        <w:t>佋戹쉏㵖污䵭偄暮</w:t>
      </w:r>
      <w:r>
        <w:rPr/>
        <w:t>ⵚ⥩</w:t>
      </w:r>
      <w:r>
        <w:rPr/>
        <w:t>䜷挭槂ォ嚏呌싂污圱昺⪘庥塉汈㔭䡂旎⑮繫琷</w:t>
      </w:r>
      <w:r>
        <w:rPr/>
        <w:t>ꤻ</w:t>
      </w:r>
      <w:r>
        <w:rPr/>
        <w:t>啰쉉</w:t>
      </w:r>
      <w:r>
        <w:rPr/>
        <w:t>ⵆ</w:t>
      </w:r>
      <w:r>
        <w:rPr/>
        <w:t>깪䍦㜽弽쉁恇止搰仂Ⓕ疿뭯獂쉓瀽晒彑晹畯顩桶⩫㇂渪䬶䩀仂䕳⼽磂犣␫㏂昦䅬䵯䝺</w:t>
      </w:r>
      <w:r>
        <w:rPr/>
        <w:t>꧂</w:t>
      </w:r>
      <w:r>
        <w:rPr/>
        <w:t>煉懍䰳帻㥍ꅏ托⯂幎⬣䝧穔숰䖣㠩묮汷㥠䅸쉨⦣뽯싂쉟採쉦圳㈷漶䮩頷쉯厥㥎㈮繦╞䆡捄슮恅汞䝩捣Ⓙ䅠彋⑋扞乔걳璿佢琺杷咡摰临牪䃂숸昭爵䩫쉲ꥬ⭲愹䡘烂怱⹉参⨴㨨쉠庮晡䅲캩桚촹깮牓䋂媱渽偧㭕倦窮</w:t>
      </w:r>
      <w:r>
        <w:rPr/>
        <w:t>ꕣ</w:t>
      </w:r>
      <w:r>
        <w:rPr/>
        <w:t>ッ쉕瑓囂䐪㙢夷捴到獌╊浵橨䷃⨰뭭秂⩣㭣䵇矂䮿瀷怭顫</w:t>
      </w:r>
      <w:r>
        <w:rPr/>
        <w:t>⠲</w:t>
      </w:r>
      <w:r>
        <w:rPr/>
        <w:t>츹䘪䶮渹摄⩸呔噡典ネ걣㭃䓃쉰湂껂利꥾摩⼮칆⬹쉕墥칬稺쉃⍤䁕卥潍䁵燍硕㥱晱氽飂ㅲ䔮䮥槂楦䥣㴺⦵〈䔱噠䐨穚⨥⪿䁺싂乑啾쉬冩瑏숮坩勎㑐㝂</w:t>
      </w:r>
      <w:r>
        <w:rPr/>
        <w:t>⡬</w:t>
      </w:r>
      <w:r>
        <w:rPr/>
        <w:t>ꄽ琫⪻⤦걓썙㙶琭睥㍰</w:t>
      </w:r>
      <w:r>
        <w:rPr/>
        <w:t>ꦥ</w:t>
      </w:r>
      <w:r>
        <w:rPr/>
        <w:t>뭹쉉睩┳</w:t>
      </w:r>
      <w:r>
        <w:rPr/>
        <w:t>ꤻ</w:t>
      </w:r>
      <w:r>
        <w:rPr/>
        <w:t>獗氻칓䁅湯⩦癗杺ꍍび䝵쉧癚쉊䱾</w:t>
      </w:r>
      <w:r>
        <w:rPr/>
        <w:t>ꤲ</w:t>
      </w:r>
      <w:r>
        <w:rPr/>
        <w:t>灚慄灗</w:t>
      </w:r>
      <w:r>
        <w:rPr/>
        <w:t>ꕤ⨤</w:t>
      </w:r>
      <w:r>
        <w:rPr/>
        <w:t>䘻㨯硌㞻瓂⩕煫</w:t>
      </w:r>
      <w:r>
        <w:rPr/>
        <w:t>ꦬ</w:t>
      </w:r>
      <w:r>
        <w:rPr/>
        <w:t>䌫砽䨲䙦숪㝋썯싎圴⪡摘䠫䲮䩏煌쵂漦⍓碵欴숪磃㝧⭙뭏⽁穓곂㌮悡掏婫攻䱆杗猱䠶ꌷ㥓〣</w:t>
      </w:r>
      <w:r>
        <w:rPr/>
        <w:t>꧂ꕷ</w:t>
      </w:r>
      <w:r>
        <w:rPr/>
        <w:t>曎欽ォ櫂䍔穸슻徏抵焫堶弪녊썖䐩떻奣縵兌</w:t>
      </w:r>
      <w:r>
        <w:rPr/>
        <w:t>ⶵ</w:t>
      </w:r>
      <w:r>
        <w:rPr/>
        <w:t>伶䝕壂乐硔彚彎ꥥ뽉泂㔣㋂</w:t>
      </w:r>
      <w:r>
        <w:rPr/>
        <w:t>ⷂ☬</w:t>
      </w:r>
      <w:r>
        <w:rPr/>
        <w:t>稸㈳뼨吮쌣⩘싂䐤瞩䔩妿坐</w:t>
      </w:r>
      <w:r>
        <w:rPr/>
        <w:t>⡰</w:t>
      </w:r>
      <w:r>
        <w:rPr/>
        <w:t>쉈畘㩳䆻</w:t>
      </w:r>
      <w:r>
        <w:rPr/>
        <w:t>⡱</w:t>
      </w:r>
      <w:r>
        <w:rPr/>
        <w:t>瑕숲㊻⏂䡾</w:t>
      </w:r>
      <w:r>
        <w:rPr/>
        <w:t>ꤸ</w:t>
      </w:r>
      <w:r>
        <w:rPr/>
        <w:t>싃⥺挶㬴䆘㒱쉃쉠冩⑈浏㥡긦畦㈵睷㨣쉠奒뽞춏戶偧ꅑ㌤쉐㶿촰倫╺偫䭞</w:t>
      </w:r>
      <w:r>
        <w:rPr/>
        <w:t>ⱃ</w:t>
      </w:r>
      <w:r>
        <w:rPr/>
        <w:t>正灮㍑숹䥌棂⍾棂䕋䍴⹤걹슱䓂嗂쉱숨廂⿂쉎</w:t>
      </w:r>
      <w:r>
        <w:rPr/>
        <w:t>ꔩ</w:t>
      </w:r>
      <w:r>
        <w:rPr/>
        <w:t>㉪㈣徏⮏쉺䋂슏㕒㭟뗃噄⩓싂㭎桑轀奀戮䝲午</w:t>
      </w:r>
      <w:r>
        <w:rPr/>
        <w:t>Ɫ⧃</w:t>
      </w:r>
      <w:r>
        <w:rPr/>
        <w:t>朊瑕序⾏㓂깙坐涱㏍㬽東畷奖⥆⦩夷癥䕤⛂㙑䔷숱쉏偆㝨秂㧂⩸囂獈儸</w:t>
      </w:r>
      <w:r>
        <w:rPr/>
        <w:t>⢿</w:t>
      </w:r>
      <w:r>
        <w:rPr/>
        <w:t>숻桙㙷䌳顪乃╅㝶揂瞻㜰캡縫⮣㑇䡏숵깍彵䛂䐱ꅁ䉌┷漻숨輵㝷壂睴⺥琲洵漰欭桷㑪猷埂姂䢬凂塬䑯倲⌭◂츮楪䱣쉣⫂䥾乚</w:t>
      </w:r>
      <w:r>
        <w:rPr/>
        <w:t>ꗂ</w:t>
      </w:r>
      <w:r>
        <w:rPr/>
        <w:t>㍯</w:t>
      </w:r>
      <w:r>
        <w:rPr/>
        <w:t>ⵤ</w:t>
      </w:r>
      <w:r>
        <w:rPr/>
        <w:t>䩦繲礵楸쉤숻䨫䁉杔ꆣ꥕呏帣砪쉏㋂橚㕊⒘噤奷䍷縻쉊獙婩䍨㶱쉡こꥦ呩㭰쉳楸㦩쉉皿僎咏춵⹙庮佴쉑坬猪</w:t>
      </w:r>
      <w:r>
        <w:rPr/>
        <w:t>ꥂ</w:t>
      </w:r>
      <w:r>
        <w:rPr/>
        <w:t>瓂顏</w:t>
      </w:r>
      <w:r>
        <w:rPr/>
        <w:t>ⵞ</w:t>
      </w:r>
      <w:r>
        <w:rPr/>
        <w:t>⽧捁䛃夥潸䵗⥖棂丫꺣</w:t>
      </w:r>
      <w:r>
        <w:rPr/>
        <w:t>ꤳ</w:t>
      </w:r>
      <w:r>
        <w:rPr/>
        <w:t>⻂㵮汐깱奊㚱ꏂ싂汸</w:t>
      </w:r>
      <w:r>
        <w:rPr/>
        <w:t>ⱺ</w:t>
      </w:r>
      <w:r>
        <w:rPr/>
        <w:t>䈻</w:t>
      </w:r>
      <w:r>
        <w:rPr/>
        <w:t>ꦬ</w:t>
      </w:r>
      <w:r>
        <w:rPr/>
        <w:t>氱頸潘싂吭䗂婂ㄮ⍍塥攸䞘恸䍤礳圥컂ꥴ쉏壎顶⭫䮵坬席썔䍋牡喘⩧뗂曂</w:t>
      </w:r>
      <w:r>
        <w:rPr/>
        <w:t>ⱨ</w:t>
      </w:r>
      <w:r>
        <w:rPr/>
        <w:t>녖깆</w:t>
      </w:r>
      <w:r>
        <w:rPr/>
        <w:t>Ⱛ</w:t>
      </w:r>
      <w:r>
        <w:rPr/>
        <w:t>숤恀祈싂湪䡋쉟坈숮伣瓃㚏녷칪栫津쉥쉙䑂浭匤輭繚䞮婷矃䉤匯涵瘵唦䩊긱䉷婫泂㜣敱淂</w:t>
      </w:r>
      <w:r>
        <w:rPr/>
        <w:t>ꔲ</w:t>
      </w:r>
      <w:r>
        <w:rPr/>
        <w:t>獵</w:t>
      </w:r>
      <w:r>
        <w:rPr/>
        <w:t>ⱒ</w:t>
      </w:r>
      <w:r>
        <w:rPr/>
        <w:t>䄻涮㝏䗍㍰쉐娷汳䢏ꥨ媥슏䡨启哃沵⾬煃䭏뼯Ⓜ畭䩮깺ꥬ療煯捔浚獙묶癩挽䵃畔慵⩞浫</w:t>
      </w:r>
      <w:r>
        <w:rPr/>
        <w:t>ꕧ</w:t>
      </w:r>
      <w:r>
        <w:rPr/>
        <w:t>摸祌갽㙋慮㠰㯃嘯숪伺䩥礱╖浫</w:t>
      </w:r>
      <w:r>
        <w:rPr/>
        <w:t>ꦬ</w:t>
      </w:r>
      <w:r>
        <w:rPr/>
        <w:t>橦뽱渻灖潭凂⽸</w:t>
      </w:r>
      <w:r>
        <w:rPr/>
        <w:t>꧃</w:t>
      </w:r>
      <w:r>
        <w:rPr/>
        <w:t>䖻</w:t>
      </w:r>
      <w:r>
        <w:rPr/>
        <w:t>ꕶ</w:t>
      </w:r>
      <w:r>
        <w:rPr/>
        <w:t>딥爻뭢ㅴ扆</w:t>
      </w:r>
      <w:r>
        <w:rPr/>
        <w:t>ⵊ</w:t>
      </w:r>
      <w:r>
        <w:rPr/>
        <w:t>摉숣塌摹坾㭕佃㙡區㦻偩딨中쉂灟捲숨畤扡华栺䱍嘣묪</w:t>
      </w:r>
      <w:r>
        <w:rPr/>
        <w:t>ⷂ</w:t>
      </w:r>
      <w:r>
        <w:rPr/>
        <w:t>洪歙⽍숥䘩䔷</w:t>
      </w:r>
      <w:r>
        <w:rPr/>
        <w:t>ꕋ</w:t>
      </w:r>
      <w:r>
        <w:rPr/>
        <w:t>喻쌴⤽숶쵚꺡㥏祂㑚憻䨭ㅐ䘬榬⒬劮㗃浐參믂㩐怽숸㪡⑹䊿촺瞱䤨倭牨娵溥獊晀ꌹ㨻䰮坃瑦깞哂乒䳂渤慢㝧숦壂습㍊夵㭟禬䄯救坒⨷普八忎剩</w:t>
      </w:r>
      <w:r>
        <w:rPr/>
        <w:t>⡢</w:t>
      </w:r>
      <w:r>
        <w:rPr/>
        <w:t>쉉橎䍘딻⩗ꏂ⭶顄</w:t>
      </w:r>
      <w:r>
        <w:rPr/>
        <w:t>ⱊ</w:t>
      </w:r>
      <w:r>
        <w:rPr/>
        <w:t>猬䙆曂摨桅㠹</w:t>
      </w:r>
      <w:r>
        <w:rPr/>
        <w:t>ⴹꥂ</w:t>
      </w:r>
      <w:r>
        <w:rPr/>
        <w:t>ꅾ䒬㒩ꍂꄤ쉤䴰婅杮扴䖏䭴〣癬怽剖</w:t>
      </w:r>
      <w:r>
        <w:rPr/>
        <w:t>⣂</w:t>
      </w:r>
      <w:r>
        <w:rPr/>
        <w:t>싂쉅⭚쉋䕅吳⩺幠싂束⨻琳猪伹獖⩚ㄤ㊥㶱獄復槂〯䙖긲䳂故濂쉟剷䑠㏂뽙딳席洺潯伨ふ櫂싂曂噴偢䵵歋囃㥷⍢㘪⑸䡖쉯池滂䇂澻㡟䙎⍷獚깟墥</w:t>
      </w:r>
      <w:r>
        <w:rPr/>
        <w:t>⡆</w:t>
      </w:r>
      <w:r>
        <w:rPr/>
        <w:t>䨹䝶㩀䎬㧂榿⪘숷倊㢬</w:t>
      </w:r>
      <w:r>
        <w:rPr/>
        <w:t>ⱌ</w:t>
      </w:r>
      <w:r>
        <w:rPr/>
        <w:t>ꥅ</w:t>
      </w:r>
      <w:r>
        <w:rPr/>
        <w:t>䅟彔⌴</w:t>
      </w:r>
      <w:r>
        <w:rPr/>
        <w:t>ⲿ</w:t>
      </w:r>
      <w:r>
        <w:rPr/>
        <w:t>⽌垡瀽濂칉㏂슘뭢䥋瞏ヂ䃂噄噍ぷ椲硑쉺歴쉔쉮슬欩</w:t>
      </w:r>
      <w:r>
        <w:rPr/>
        <w:t>ꗂ</w:t>
      </w:r>
      <w:r>
        <w:rPr/>
        <w:t>슬䢵썗㤯楐橶檻焫枿慱䭈帶㉈檩썺□䤵ッ㝀伻걫斻쉗幫쉶痂㑃䱵ꆱ塮⍑儭숪⌷彨㋂柃佦㨴⑴㚩䋂슬㕂灸숮盂㵮幄쉨汸浵䬻ꅒ깚幓纱슻쉱䴪彦㴦噐쉶敢婪乩懂</w:t>
      </w:r>
      <w:r>
        <w:rPr/>
        <w:t>⡗</w:t>
      </w:r>
      <w:r>
        <w:rPr/>
        <w:t>轧迃畎䳂㟂䝥纬繩啬乥縶䍎㧃⦣䩋쉔掩搬㉆朹び䰬ꌲ䄹⩩帩䰲</w:t>
      </w:r>
      <w:r>
        <w:rPr/>
        <w:t>ⷂ</w:t>
      </w:r>
      <w:r>
        <w:rPr/>
        <w:t>厵懂扌䍹㭡숴ꌪ摗總颻䴹嚏</w:t>
      </w:r>
      <w:r>
        <w:rPr/>
        <w:t>⡖</w:t>
      </w:r>
      <w:r>
        <w:rPr/>
        <w:t>㈶捋</w:t>
      </w:r>
      <w:r>
        <w:rPr/>
        <w:t>ⲱ</w:t>
      </w:r>
      <w:r>
        <w:rPr/>
        <w:t>뭃⥞⼫猵わ䋂䵶砳扩쵳♲䉡㚥⫎皮檱㴻䩠是츳䭍㎏╞쉵쉵</w:t>
      </w:r>
      <w:r>
        <w:rPr/>
        <w:t>Ⱶ</w:t>
      </w:r>
      <w:r>
        <w:rPr/>
        <w:t>䁬뮡潐㙸숻慈</w:t>
      </w:r>
      <w:r>
        <w:rPr/>
        <w:t>ⱙ</w:t>
      </w:r>
      <w:r>
        <w:rPr/>
        <w:t>㜩◃飂奧た⪡</w:t>
      </w:r>
      <w:r>
        <w:rPr/>
        <w:t>Ⱖ</w:t>
      </w:r>
      <w:r>
        <w:rPr/>
        <w:t>숯㖩桮⯍塀吣◂顕娶截䡸깳쵉⨰煒쉖㖣睄꺥쌦顺슏쉳漻怵싂汃䨸넯傩숱捐쉄딸㇂㩄</w:t>
      </w:r>
      <w:r>
        <w:rPr/>
        <w:t>⣂</w:t>
      </w:r>
      <w:r>
        <w:rPr/>
        <w:t>쉡焻</w:t>
      </w:r>
      <w:r>
        <w:rPr/>
        <w:t>ⳃ</w:t>
      </w:r>
      <w:r>
        <w:rPr/>
        <w:t>绂ꆡ䵚꺡䵳䤤ꅶ壂䱦슻⍘杵〽搥뗂璘迂♚㌽ㄴ惍潁썠元棂⩴⫎䔫光祚⌥</w:t>
      </w:r>
      <w:r>
        <w:rPr/>
        <w:t>꥓</w:t>
      </w:r>
      <w:r>
        <w:rPr/>
        <w:t>䭰䑪싍녓䑖炮숩値摊䱕徣仂숤쉍湁奸⩒公묷䘫ꄲ⛂䙺檥灠ꥧ䏎㍔╯쉧싂♁杤㍩帣㶘䑭⩧칲⒣╔㵮숻⼻杨⭺奀灋吩숶儰䘻轆穹灩</w:t>
      </w:r>
      <w:r>
        <w:rPr/>
        <w:t>ꤤ</w:t>
      </w:r>
      <w:r>
        <w:rPr/>
        <w:t>汃瑮䅭䡩廂⼻磂㡮汘⩟縬㵤⩠煓츻걤쉃뽕幓⬳</w:t>
      </w:r>
      <w:r>
        <w:rPr/>
        <w:t>⡂</w:t>
      </w:r>
      <w:r>
        <w:rPr/>
        <w:t>ꆬ灱␷扨䟂涥滂䎩</w:t>
      </w:r>
      <w:r>
        <w:rPr/>
        <w:t>ⶣ⦬</w:t>
      </w:r>
      <w:r>
        <w:rPr/>
        <w:t>깥걪䝂慨</w:t>
      </w:r>
      <w:r>
        <w:rPr/>
        <w:t>ⱉ</w:t>
      </w:r>
      <w:r>
        <w:rPr/>
        <w:t>싂</w:t>
      </w:r>
      <w:r>
        <w:rPr/>
        <w:t>ꤨ</w:t>
      </w:r>
      <w:r>
        <w:rPr/>
        <w:t>癴稬樨䵌堽䕫こ㉗乊纏</w:t>
      </w:r>
      <w:r>
        <w:rPr/>
        <w:t>ꕍ</w:t>
      </w:r>
      <w:r>
        <w:rPr/>
        <w:t>偲坹䱗㯂뼤湺꥘䭟弽⩮</w:t>
      </w:r>
      <w:r>
        <w:rPr/>
        <w:t>Ɒ</w:t>
      </w:r>
      <w:r>
        <w:rPr/>
        <w:t>偀倲쉨숥乓쉱泂氳儲싂ꌫ䑳⾏勍ꥥ㊿佚畯춘灙䵯燃啀⍧㙲㭓</w:t>
      </w:r>
      <w:r>
        <w:rPr/>
        <w:t>ⷂ</w:t>
      </w:r>
      <w:r>
        <w:rPr/>
        <w:t>쉖㯂區쉮</w:t>
      </w:r>
      <w:r>
        <w:rPr/>
        <w:t>ⶣ</w:t>
      </w:r>
      <w:r>
        <w:rPr/>
        <w:t>걥牧⽥嫂来㐪猣穹㒥</w:t>
      </w:r>
      <w:r>
        <w:rPr/>
        <w:t>ꦱ</w:t>
      </w:r>
      <w:r>
        <w:rPr/>
        <w:t>ヂ唴仂掮뗂䅸㎩⮣⩊搸扄湋䘦啺숷儯煓</w:t>
      </w:r>
      <w:r>
        <w:rPr/>
        <w:t>ⵎ</w:t>
      </w:r>
      <w:r>
        <w:rPr/>
        <w:t>癡쉪洷쉁㕮䔪婱㵈㤰乭ꍲ⑬晒湵</w:t>
      </w:r>
      <w:r>
        <w:rPr/>
        <w:t>ꤳ</w:t>
      </w:r>
      <w:r>
        <w:rPr/>
        <w:t>䁦卲⵲㵨⯂报싂껂⨯⍁격</w:t>
      </w:r>
      <w:r>
        <w:rPr/>
        <w:t>ⴭ</w:t>
      </w:r>
      <w:r>
        <w:rPr/>
        <w:t>夬溮싂䡕慞</w:t>
      </w:r>
      <w:r>
        <w:rPr/>
        <w:t>ꦩ</w:t>
      </w:r>
      <w:r>
        <w:rPr/>
        <w:t>磂ꍚ窥噖洤焪お쉷䙀碘医䥆坵娯츥╊⨶畒牍</w:t>
      </w:r>
      <w:r>
        <w:rPr/>
        <w:t>ꥁ</w:t>
      </w:r>
      <w:r>
        <w:rPr/>
        <w:t>㩪묤扑灭欱⹭녋灘歴</w:t>
      </w:r>
      <w:r>
        <w:rPr/>
        <w:t>ꔤ</w:t>
      </w:r>
      <w:r>
        <w:rPr/>
        <w:t>凂</w:t>
      </w:r>
      <w:r>
        <w:rPr/>
        <w:t>ꔸ</w:t>
      </w:r>
      <w:r>
        <w:rPr/>
        <w:t>煡䑟啄幺礤㵞䙌恄⑓卫⑬搯穬⹕搊梩並䑆쉆榡슿穘眬숦楇㚿㞘牢掬兴潆卵恙婴⻎뭒</w:t>
      </w:r>
      <w:r>
        <w:rPr/>
        <w:t>ꔰ</w:t>
      </w:r>
      <w:r>
        <w:rPr/>
        <w:t>橰쏂숭廃㑩숵⨶츣䏂⏂㡣땲㉔䕴㇂⹋ㆻ㩃㕺뽵婙⑰喩숽㟂⩀⨳䕭玥顋晐䑱⏂뼻䔨쉥싂쉕伻曍㝾ꥩ殱㥃㋂稶싂㑌묩瀽䵞㭎䮬⽮恌쉒䶣ㆮ奔䱦녉恀⽱塯㑁哂匬䈨慇⨹쉐偍㑭勂〶쉑煦楱㓂柂䮿쉕懂椯녱浦㭅塹쉯严澬溮㡴췎⒩䨯걚싂숴⪬ꅉ椥숪轧䴣걘䴳♩煊㵚慓☻썮䩘캻䍸쉄</w:t>
      </w:r>
      <w:r>
        <w:rPr/>
        <w:t>ꥊ</w:t>
      </w:r>
      <w:r>
        <w:rPr/>
        <w:t>帨䑹桦囂眨㬱汫㡙⭢哎睄斱㠷繞슥瞩繷</w:t>
      </w:r>
      <w:r>
        <w:rPr/>
        <w:t>꧂</w:t>
      </w:r>
      <w:r>
        <w:rPr/>
        <w:t>ꇂ吶</w:t>
      </w:r>
      <w:r>
        <w:rPr/>
        <w:t>꧂ꤣ</w:t>
      </w:r>
      <w:r>
        <w:rPr/>
        <w:t>恋㐷墮㴳⹱䵾啂啳쉴枵⭚묨</w:t>
      </w:r>
      <w:r>
        <w:rPr/>
        <w:t>ꕶ</w:t>
      </w:r>
      <w:r>
        <w:rPr/>
        <w:t>⢩</w:t>
      </w:r>
      <w:r>
        <w:rPr/>
        <w:t>쉹싂츫䁷䐩뽾쉯䣃䑍⥹䚥䰶⌭슘䇂潣䝪㶮⯂</w:t>
      </w:r>
      <w:r>
        <w:rPr/>
        <w:t>ꥑ</w:t>
      </w:r>
      <w:r>
        <w:rPr/>
        <w:t>ꅢ䚱乲䵄䓂ꥡ</w:t>
      </w:r>
      <w:r>
        <w:rPr/>
        <w:t>ꕅ</w:t>
      </w:r>
      <w:r>
        <w:rPr/>
        <w:t>䤳飍浒⹱で뭧䜪츬㠻㍄朦海╾朶瑒ꎏ獌浃䰪奡싂怯歴</w:t>
      </w:r>
      <w:r>
        <w:rPr/>
        <w:t>ꗂ</w:t>
      </w:r>
      <w:r>
        <w:rPr/>
        <w:t>琥⍚쉉㕚纮ꅉ敊ㅞ쵩⍲冩</w:t>
      </w:r>
      <w:r>
        <w:rPr/>
        <w:t>⵰</w:t>
      </w:r>
      <w:r>
        <w:rPr/>
        <w:t>瑯䄨㖬䱭搹㠪周扢넦㋂겏獵ꅣ墻啥숩㶘⬱橣슮啇瞏㥷睂캱㥓㉚㉋䯍슩乄ㅢ⽡橱걫㜭䅞匭䀩湲쉫摈㷃京堰</w:t>
      </w:r>
      <w:r>
        <w:rPr/>
        <w:t>ꥂ</w:t>
      </w:r>
      <w:r>
        <w:rPr/>
        <w:t>㫃쉮㕭䯂滂쉒䁈匴揂칌♳辿汴枻横慘堬춏利睇辮繇憻橵げ⩥协쉣䀲呖䆬⭌帮깱⬴枏㬯⽶瘶槂칋⪮愷ꏂ竂乺쉧漪禱뿂之䙧婵忂潩㦥浕傩亻年⺮爣깂䠺숫呴</w:t>
      </w:r>
      <w:r>
        <w:rPr/>
        <w:t>ⲡ</w:t>
      </w:r>
      <w:r>
        <w:rPr/>
        <w:t>獊轋⭺䁫瑸夯쉫䁗썎⨪烂㵱な嚘㥚剆깑깘싂䥯橅촱㎥湊碘㘩깳쉁㪱ꅐ䩴㌪ꍔ</w:t>
      </w:r>
      <w:r>
        <w:rPr/>
        <w:t>ⵍ▩</w:t>
      </w:r>
      <w:r>
        <w:rPr/>
        <w:t>塩숯㴲⸬㕓쵈睞歨䅄湷搩佔瘨䕆⬩眴槂⑗樺䎮쌹煍㡎</w:t>
      </w:r>
      <w:r>
        <w:rPr/>
        <w:t>ꥁ</w:t>
      </w:r>
      <w:r>
        <w:rPr/>
        <w:t>䔪偬㈮㝂壂燂所꥚</w:t>
      </w:r>
      <w:r>
        <w:rPr/>
        <w:t>ꦩ╲◂</w:t>
      </w:r>
      <w:r>
        <w:rPr/>
        <w:t>硁⸪㵕㥨椥⾡ꌮ獀飂숹뾻䇂뽢☭⨲⹞䤬䭭爥獵繁焨䁚싎쉨弻녘畇牟쉏쉉쌻쉷㘽♖㵠稤춱揂</w:t>
      </w:r>
      <w:r>
        <w:rPr/>
        <w:t>ꦩ</w:t>
      </w:r>
      <w:r>
        <w:rPr/>
        <w:t>牍玣춘䗂䱟泂쉆牷䞥煈♌坾䘵䝡⹙䕘㦬摕匯塧⩂㧂楲杆囂搯梩䮵䱫味塕䕢㵕欽♠在䧃唣㡶竎</w:t>
      </w:r>
      <w:r>
        <w:rPr/>
        <w:t>ꦩ⥊</w:t>
      </w:r>
      <w:r>
        <w:rPr/>
        <w:t>㠣쉯㩒쉑焯䪻촦爊㏂㊩歃吻牺㵖㷍げ䵔癸啣橞婌姂슥뮿瞩⍷</w:t>
      </w:r>
      <w:r>
        <w:rPr/>
        <w:t>ꕂ⴪</w:t>
      </w:r>
      <w:r>
        <w:rPr/>
        <w:t>䑁㇂슿轒䕦涿常⸩瑋⴨㈮乴숭昦乑</w:t>
      </w:r>
      <w:r>
        <w:rPr/>
        <w:t>ⰷ</w:t>
      </w:r>
      <w:r>
        <w:rPr/>
        <w:t>ⵕ</w:t>
      </w:r>
      <w:r>
        <w:rPr/>
        <w:t>뾣⛂䙎①㈴⸣楯⩹柂慯㚮⹟</w:t>
      </w:r>
      <w:r>
        <w:rPr/>
        <w:t>Ⳃ</w:t>
      </w:r>
      <w:r>
        <w:rPr/>
        <w:t>噒䝌⯃佐愣橘䱑㭹扵㍙슬䟂</w:t>
      </w:r>
      <w:r>
        <w:rPr/>
        <w:t>⡬</w:t>
      </w:r>
      <w:r>
        <w:rPr/>
        <w:t>숱兗瀺┪橥쉣朵潵ㅍ⩶ネ쉸圮䩡〺帬㩪습呤匮䃂彘匫佶䑢</w:t>
      </w:r>
      <w:r>
        <w:rPr/>
        <w:t>ꕣ</w:t>
      </w:r>
      <w:r>
        <w:rPr/>
        <w:t>㌷䥺武墬묲쉢瘵촽ㅲ轫䙚㡸⩥쉑겣</w:t>
      </w:r>
      <w:r>
        <w:rPr/>
        <w:t>⡂</w:t>
      </w:r>
      <w:r>
        <w:rPr/>
        <w:t>獲䍞뽌쉹㡨扷歄⽮湮娽⭚類㶏㥫슩噇奋慷䝹㩾䙤㝏䝹⧂湤㙶啹ꍟ佒</w:t>
      </w:r>
      <w:r>
        <w:rPr/>
        <w:t>⠪</w:t>
      </w:r>
      <w:r>
        <w:rPr/>
        <w:t>뽵⪣썏⩍㡂坏嫂䍋免噚剓离㩹䧎⨶㵞敀쉠潎囂ㄣ㔸慺丫秂扔⸩⫂睏䯂쉟㑺乲瀴歋眹믍ꅮ뿍</w:t>
      </w:r>
      <w:r>
        <w:rPr/>
        <w:t>⡵⫂</w:t>
      </w:r>
      <w:r>
        <w:rPr/>
        <w:t>쵘摦扈㩏砣瑯⽘割伨㝭䄥⭵核徘檣啀媬썣깊㩬夲䑲坘喡ꄻ䑮䱉即걊灂匪瘭㜰冮㎏숫䩸慁卄燎䅚嫂䘴乤愻儻䀴椽놮쉱ꥹꅬ䅫숸쉆响顁䱥䠣쉡캱唶䟂썺䥄␴敵㮵顑䑣ィ湧砪縲⾡㚵㉺겱⤳췂偎慲瞵㯂⍷⌭瀲縵썑걖畀祸ꇂ梏䋂䙶䩔皻썡쉞싂숪녦眸㮻㖘䨺䧂㌶㉀ㅇ쉭㬲</w:t>
      </w:r>
      <w:r>
        <w:rPr/>
        <w:t>⡒</w:t>
      </w:r>
      <w:r>
        <w:rPr/>
        <w:t>幊㩁稻へ剱┪⩪挱縩쏂썋煇쉸쵧</w:t>
      </w:r>
      <w:r>
        <w:rPr/>
        <w:t>Ⳃ⤪</w:t>
      </w:r>
      <w:r>
        <w:rPr/>
        <w:t>묣쎩涬ㅇ轊優♶歴傩㡎숮橦獌싂⨤쉑⩓쵔惂摹爴櫂⼷䑧獰皩숨쉶瀲卒䐱㙣</w:t>
      </w:r>
      <w:r>
        <w:rPr/>
        <w:t>ⵂ</w:t>
      </w:r>
      <w:r>
        <w:rPr/>
        <w:t>庩</w:t>
      </w:r>
      <w:r>
        <w:rPr/>
        <w:t>ⵎ</w:t>
      </w:r>
      <w:r>
        <w:rPr/>
        <w:t>싃ꍌ猸ꍮ䑂㥩欱愴쉸甤案敷䐰쉨窻睈츽㭊唹乧偖彰</w:t>
      </w:r>
      <w:r>
        <w:rPr/>
        <w:t>ꕷ▻</w:t>
      </w:r>
      <w:r>
        <w:rPr/>
        <w:t>栽癄㌳묨⧂摱쵐㴨㭂䠳딨㩶䤥燍栣没쉟㕦轢瑌⾣牪琤歀㝋慦싎啄썬쵓䑾㤪☬</w:t>
      </w:r>
      <w:r>
        <w:rPr/>
        <w:t>⡊</w:t>
      </w:r>
      <w:r>
        <w:rPr/>
        <w:t>⼦㡖姂氽</w:t>
      </w:r>
      <w:r>
        <w:rPr/>
        <w:t>ꤷ</w:t>
      </w:r>
      <w:r>
        <w:rPr/>
        <w:t>檩䑳슡꺵깓쉌</w:t>
      </w:r>
      <w:r>
        <w:rPr/>
        <w:t>ꔷ</w:t>
      </w:r>
      <w:r>
        <w:rPr/>
        <w:t>㩘⻂溥</w:t>
      </w:r>
      <w:r>
        <w:rPr/>
        <w:t>ⷂ</w:t>
      </w:r>
      <w:r>
        <w:rPr/>
        <w:t>쉥之湰恾♱⦻框숤䑗ꅄ䳂䃃䉸썇⸻牱ꆥ氵曂䦿睖㑀㠽彑撘便匽♥䍡쉟汦畄束䣂땖么슮깚晖䌴塰⩯䱊䅫㕌爤婳⵨㩐稪䡣乍湇摰汫畩䀤ꅎ⩢歲獲⻂穋廂䯂걩廂浘嘪㩀揂ァ奒쉏煓㑀怹㝑由䑈姂㴺싂縸睪だ毂ㄱ瑑⼤㔤権㙆录瑩㷂挊⍧熮㪮♨ꎩꏂ額䈩繤橎┲搻抏坢媥䅹⫍瘩숯牂吽壂堤</w:t>
      </w:r>
      <w:r>
        <w:rPr/>
        <w:t>ꤣ</w:t>
      </w:r>
      <w:r>
        <w:rPr/>
        <w:t>灱収싂䱋㴱쉡⵮ꍠ䥾䱹㞻幃Ⓧ쉶潤埂㥑ꍸ決梿係쉸쉘个⼻쉾槂╄</w:t>
      </w:r>
      <w:r>
        <w:rPr/>
        <w:t>Ⱛ</w:t>
      </w:r>
      <w:r>
        <w:rPr/>
        <w:t>䘺䏂䁔濂竂桳</w:t>
      </w:r>
      <w:r>
        <w:rPr/>
        <w:t>ⲱ</w:t>
      </w:r>
      <w:r>
        <w:rPr/>
        <w:t>숱猴䚱ꆩ剹⬥歙쉐穵츲甤䕓䭤颣㜫嗍쉒숻쵃眻</w:t>
      </w:r>
      <w:r>
        <w:rPr/>
        <w:t>⠪⠦</w:t>
      </w:r>
      <w:r>
        <w:rPr/>
        <w:t>洭숮ㅭ扥䱪呲椰㵎潕恈䕙サ偗㨲쉯瞏㞥⩇䌴䏍䭨灆顆剳㠦숪</w:t>
      </w:r>
      <w:r>
        <w:rPr/>
        <w:t>ꤺ</w:t>
      </w:r>
      <w:r>
        <w:rPr/>
        <w:t>愥㏂쌱䢱싂漭숲䕨갺㥺癭劘걡硠牳䠻춘숤项惎⺿绂쉬彙㙑刲迂㍰煒䥤쉺뭆㡂䵞厱绂▏碘倶㩤㐴䡀姂烂㑔쉊帰焵꺘㴴䬦</w:t>
      </w:r>
      <w:r>
        <w:rPr/>
        <w:t>꥟</w:t>
      </w:r>
      <w:r>
        <w:rPr/>
        <w:t>揎檏䴯䈣㙲殻焴긵䱶</w:t>
      </w:r>
      <w:r>
        <w:rPr/>
        <w:t>Ⳃ</w:t>
      </w:r>
      <w:r>
        <w:rPr/>
        <w:t>櫂㥵㙘♠卫쉹슘熩䁉䱇</w:t>
      </w:r>
      <w:r>
        <w:rPr/>
        <w:t>⠺</w:t>
      </w:r>
      <w:r>
        <w:rPr/>
        <w:t>礪恡뭫祯ㅑ縸ꥮ飂姂恢㠤祇惂〪琭䑅ꍅ㟂긷䩞⿂䋂㡴⹣睆飂㤩ꥱ堷扇稱氷</w:t>
      </w:r>
      <w:r>
        <w:rPr/>
        <w:t>ꥇ</w:t>
      </w:r>
      <w:r>
        <w:rPr/>
        <w:t>牨滂升摨塷䵀偰넹숨穪뗂⮏</w:t>
      </w:r>
      <w:r>
        <w:rPr/>
        <w:t>ⲣ</w:t>
      </w:r>
      <w:r>
        <w:rPr/>
        <w:t>䉾㆏䄩뮵</w:t>
      </w:r>
      <w:r>
        <w:rPr/>
        <w:t>Ɐ</w:t>
      </w:r>
      <w:r>
        <w:rPr/>
        <w:t>坎佤㜯媱㝠㥎⻂㊿眦顤쉊⥥䙈쉾顚昹㟂漯才㉰戬智幸牣䩋洯⑦盂</w:t>
      </w:r>
      <w:r>
        <w:rPr/>
        <w:t>⵰</w:t>
      </w:r>
      <w:r>
        <w:rPr/>
        <w:t>嘫䥅䱕乸獖㑙</w:t>
      </w:r>
      <w:r>
        <w:rPr/>
        <w:t>꧂⹓</w:t>
      </w:r>
      <w:r>
        <w:rPr/>
        <w:t>쉔楌숺㝭严欭斬䡇</w:t>
      </w:r>
      <w:r>
        <w:rPr/>
        <w:t>⠩</w:t>
      </w:r>
      <w:r>
        <w:rPr/>
        <w:t>幂眵㑐䋎䨰쉏⥄ꅄぴ</w:t>
      </w:r>
      <w:r>
        <w:rPr/>
        <w:t>Ⲭ</w:t>
      </w:r>
      <w:r>
        <w:rPr/>
        <w:t>冿恚숻㟂㈽吶㎥⼣摰ꥤꄵ</w:t>
      </w:r>
      <w:r>
        <w:rPr/>
        <w:t>ꕗ</w:t>
      </w:r>
      <w:r>
        <w:rPr/>
        <w:t>숨迍瀦填놻咩땘㉂偕灪㵔丳勂썐䑾쉁敩啋䀭轆獒偢歵ꌽ슏浆㶡</w:t>
      </w:r>
      <w:r>
        <w:rPr/>
        <w:t>ꕧ</w:t>
      </w:r>
      <w:r>
        <w:rPr/>
        <w:t>帵伮┹晁䷎ꅈ싂ꌬ㛂㤤㤭쵂⸺</w:t>
      </w:r>
      <w:r>
        <w:rPr/>
        <w:t>ꥍ</w:t>
      </w:r>
      <w:r>
        <w:rPr/>
        <w:t>㈬썓㥠㍈琰䍀漷⥮䧃輨泍漥䌮⎣㩋顲椤쉶숸䫂睑扨숴⬩堦ꇂ⑟偹䕵싂䉆뼨䕴桌춱佧</w:t>
      </w:r>
      <w:r>
        <w:rPr/>
        <w:t>ⱞ</w:t>
      </w:r>
      <w:r>
        <w:rPr/>
        <w:t>穲㙪㡒䍁쉶⹷䭪欰⭢㔲汍쉊婡☱쉮ꥭ䍦漵숬頷喥奮䝂숷迎晚㙞떵㡍츰婸촤㜵䅴䝭惂怳飂쵓</w:t>
      </w:r>
    </w:p>
    <w:p>
      <w:pPr>
        <w:pStyle w:val="PreformattedText"/>
        <w:bidi w:val="0"/>
        <w:spacing w:before="0" w:after="0"/>
        <w:jc w:val="left"/>
        <w:rPr/>
      </w:pPr>
      <w:r>
        <w:rPr/>
        <w:t>坒쉯猬輽녪쉺竂꺩ꅯ搱祣㕍䱶䥌㥇뾿湥睥煵싍춘埂烂线</w:t>
      </w:r>
      <w:r>
        <w:rPr/>
        <w:t>ꥉ</w:t>
      </w:r>
      <w:r>
        <w:rPr/>
        <w:t>ひ䡏㝯ꅄ㝬겵剱灋敎䡬䐦楖痍旂䒿뽇滂湉䩗拂熬⩬䱫乢澩</w:t>
      </w:r>
      <w:r>
        <w:rPr/>
        <w:t>ⱶ</w:t>
      </w:r>
      <w:r>
        <w:rPr/>
        <w:t>쉧嫂</w:t>
      </w:r>
      <w:r>
        <w:rPr/>
        <w:t>ꥅ</w:t>
      </w:r>
      <w:r>
        <w:rPr/>
        <w:t>䚮ꥱ䙸煰⩠樱숤숭⽨轈놩갨䮩䦩輶戹</w:t>
      </w:r>
      <w:r>
        <w:rPr/>
        <w:t>⣂</w:t>
      </w:r>
      <w:r>
        <w:rPr/>
        <w:t>䍌眤平坏㥦儸⬴傱㶘毂깶쉥歬㤳撬⭮䱌䛂彀獑琫</w:t>
      </w:r>
      <w:r>
        <w:rPr/>
        <w:t>Ⰺ</w:t>
      </w:r>
      <w:r>
        <w:rPr/>
        <w:t>쉏쵌䫂㠪⛂轆◂捱猺뿂ⸯ㊱䩅渽깅浌쉣⹘穳⽴硷슩쵱⥈盂振噐썶숪汞灗䤪〥䁢ꍧ</w:t>
      </w:r>
      <w:r>
        <w:rPr/>
        <w:t>⵰</w:t>
      </w:r>
      <w:r>
        <w:rPr/>
        <w:t>浳橞潣輱</w:t>
      </w:r>
      <w:r>
        <w:rPr/>
        <w:t>ꥆ</w:t>
      </w:r>
      <w:r>
        <w:rPr/>
        <w:t>攩彈猤쉸溩뮣息呙쉤격⭌쉬</w:t>
      </w:r>
      <w:r>
        <w:rPr/>
        <w:t>꧂</w:t>
      </w:r>
      <w:r>
        <w:rPr/>
        <w:t>噚⤻㑲쉣뮣쉙싂</w:t>
      </w:r>
      <w:r>
        <w:rPr/>
        <w:t>ꗂ</w:t>
      </w:r>
      <w:r>
        <w:rPr/>
        <w:t>噩쉑墱渵硟싂㈥㍱놥㩬䴯⥳倰绂</w:t>
      </w:r>
      <w:r>
        <w:rPr/>
        <w:t>ꗂ</w:t>
      </w:r>
      <w:r>
        <w:rPr/>
        <w:t>壂湠ꄴ禡</w:t>
      </w:r>
      <w:r>
        <w:rPr/>
        <w:t>ꤵ</w:t>
      </w:r>
      <w:r>
        <w:rPr/>
        <w:t>息숵ㅷ쉠㠦싎堤捥㬹瀬轺旂쉟婧쉈㥪扌熡䥷碱灴쉁䔻</w:t>
      </w:r>
      <w:r>
        <w:rPr/>
        <w:t>ꦏ</w:t>
      </w:r>
      <w:r>
        <w:rPr/>
        <w:t>䁘瀸幱⍗嘺㩪洰䇂╉兪숷슱㕯䩀㶱ꎡ猥刬⼽␬슩䝸⩕滂숻参쉇摞唨┽㕦♮⤪榣㧂䩟</w:t>
      </w:r>
      <w:r>
        <w:rPr/>
        <w:t>⡫</w:t>
      </w:r>
      <w:r>
        <w:rPr/>
        <w:t>㑅な</w:t>
      </w:r>
      <w:r>
        <w:rPr/>
        <w:t>ꕋ</w:t>
      </w:r>
      <w:r>
        <w:rPr/>
        <w:t>쉑䤭婀㨫뭲帪姂濂㟂뽓뗂昽㍅걖⍓侮</w:t>
      </w:r>
      <w:r>
        <w:rPr/>
        <w:t>꧂</w:t>
      </w:r>
      <w:r>
        <w:rPr/>
        <w:t>ꅆ⮥圩숣㏂쉬洰㍠싂⧂쉢숴慉䫂圭琵恩顒爹潺숪⩥㮱䁋瀥⹁慃㩠숦숦䡋䉠⨺싂䝞쉈灵㢱唳正䭺⤸䆥⤶顧繭䵺숩䕮뾻꺩輳㤪䍢晃⿂き炡㝇瑨쉴숲</w:t>
      </w:r>
      <w:r>
        <w:rPr/>
        <w:t>ꕞ⍐</w:t>
      </w:r>
      <w:r>
        <w:rPr/>
        <w:t>䩑䗂冘㭷뽙㥇䷂㜪瀽儷㥲㭶㏂堨〴㙒ꥬ슬偱搽渵㌻捋쉤긤㤱迂ㄵ⽧涡す顾啷㑑伫輺噶⥅幒奁ꍍ⻍㷂搪⑑쉑擂걯歁勂硏뽙</w:t>
      </w:r>
      <w:r>
        <w:rPr/>
        <w:t>ⱒ╃</w:t>
      </w:r>
      <w:r>
        <w:rPr/>
        <w:t>싎兟午㉌疻뭔䝉</w:t>
      </w:r>
      <w:r>
        <w:rPr/>
        <w:t>ꖵ</w:t>
      </w:r>
      <w:r>
        <w:rPr/>
        <w:t>睧瀫ꆵ擂喵⼥媿⻎佞绂</w:t>
      </w:r>
      <w:r>
        <w:rPr/>
        <w:t>⡐</w:t>
      </w:r>
      <w:r>
        <w:rPr/>
        <w:t>揍</w:t>
      </w:r>
      <w:r>
        <w:rPr/>
        <w:t>ꥃ</w:t>
      </w:r>
      <w:r>
        <w:rPr/>
        <w:t>啸绂㩄쉘丯쉤㙘呟烂⭟䄳</w:t>
      </w:r>
      <w:r>
        <w:rPr/>
        <w:t>ꦿ</w:t>
      </w:r>
      <w:r>
        <w:rPr/>
        <w:t>眴䉟䩳䅤䝷憩䅪ꥨ潕杫䱤</w:t>
      </w:r>
      <w:r>
        <w:rPr/>
        <w:t>ⴽ</w:t>
      </w:r>
      <w:r>
        <w:rPr/>
        <w:t>㮩掬㍳</w:t>
      </w:r>
      <w:r>
        <w:rPr/>
        <w:t>ꤤ</w:t>
      </w:r>
      <w:r>
        <w:rPr/>
        <w:t>깁幧㡆♵</w:t>
      </w:r>
      <w:r>
        <w:rPr/>
        <w:t>ꤱ⩧</w:t>
      </w:r>
      <w:r>
        <w:rPr/>
        <w:t>楾瘻扒㵩坘⭞晣〩怯狂顣畺樦渵ꍶ</w:t>
      </w:r>
      <w:r>
        <w:rPr/>
        <w:t>ⵚ</w:t>
      </w:r>
      <w:r>
        <w:rPr/>
        <w:t>搳攤畈</w:t>
      </w:r>
      <w:r>
        <w:rPr/>
        <w:t>ⱬ</w:t>
      </w:r>
      <w:r>
        <w:rPr/>
        <w:t>偋뽱뭚걗┽剁䉮쌭㧂㵘轷</w:t>
      </w:r>
      <w:r>
        <w:rPr/>
        <w:t>ⱘ</w:t>
      </w:r>
      <w:r>
        <w:rPr/>
        <w:t>䤤猳媏䀥参灞頣쉨溩쵡㓂깞壂쉪䵗쉬喣</w:t>
      </w:r>
      <w:r>
        <w:rPr/>
        <w:t>⠳</w:t>
      </w:r>
      <w:r>
        <w:rPr/>
        <w:t>智晳砬슘⼷湈伸ꅥ慢깞漶┷剹䁦쉳痎㑷⤰楩䀪</w:t>
      </w:r>
      <w:r>
        <w:rPr/>
        <w:t>⠨</w:t>
      </w:r>
      <w:r>
        <w:rPr/>
        <w:t>捵䉂㤹䳎偗ꥮ浥⑓挴卡䒵</w:t>
      </w:r>
      <w:r>
        <w:rPr/>
        <w:t>ⲱ</w:t>
      </w:r>
      <w:r>
        <w:rPr/>
        <w:t>䢮礩奠浞땫为쉧兪</w:t>
      </w:r>
      <w:r>
        <w:rPr/>
        <w:t>ꕒ</w:t>
      </w:r>
      <w:r>
        <w:rPr/>
        <w:t>쉒⩯㙟ㅹ뇂你䱲싍䡬顑漣⩕敌恵橁煵輴ꏂ猸숳獈前撻凂䉍䕤桕ㄪ垵协婳顥溩䭔䡴䤦싎⥊灇懂싂迂긴爹숲娬兾숴桠渦쉋強顆⏃悮䍺숥煫敏䧎ꅈ䬶䙒싂</w:t>
      </w:r>
      <w:r>
        <w:rPr/>
        <w:t>Ⲯ</w:t>
      </w:r>
      <w:r>
        <w:rPr/>
        <w:t>撣ヂ䞡</w:t>
      </w:r>
      <w:r>
        <w:rPr/>
        <w:t>ⱥ</w:t>
      </w:r>
      <w:r>
        <w:rPr/>
        <w:t>嚥땧繎</w:t>
      </w:r>
      <w:r>
        <w:rPr/>
        <w:t>ꤶ</w:t>
      </w:r>
      <w:r>
        <w:rPr/>
        <w:t>㠪汉㔮</w:t>
      </w:r>
      <w:r>
        <w:rPr/>
        <w:t>ꕂ</w:t>
      </w:r>
      <w:r>
        <w:rPr/>
        <w:t>彳⍙䞱슡辩榱딊桅䡤</w:t>
      </w:r>
      <w:r>
        <w:rPr/>
        <w:t>꧂</w:t>
      </w:r>
      <w:r>
        <w:rPr/>
        <w:t>쉠⛂쉑嘷庮ꍔ㇂슱颮㌥싂䰮嚵┥轴乡⩍䑯愬牡顇总칞頥䐫䱪䑬俎썂䑹炩瘻쉦嘰顳촽쉬䷂碬ꅕㄬ輰</w:t>
      </w:r>
      <w:r>
        <w:rPr/>
        <w:t>ꤻ</w:t>
      </w:r>
      <w:r>
        <w:rPr/>
        <w:t>썪䞡琦䌨硍╆畞䴣桠</w:t>
      </w:r>
      <w:r>
        <w:rPr/>
        <w:t>ⵓ</w:t>
      </w:r>
      <w:r>
        <w:rPr/>
        <w:t>⺿숣夹灎쉘</w:t>
      </w:r>
      <w:r>
        <w:rPr/>
        <w:t>ꕓ</w:t>
      </w:r>
      <w:r>
        <w:rPr/>
        <w:t>䍑䮡眬䙯卪䡯汰䳂㭰묬漻쉔썵ㅌ㧂浴汞辏䥯扡뽓㍞甮溩㐦䡉潘旂瘻썮⽶摖轉杒쉸绂慃伱⹣砬扙全쵈牑㜯䀷묪題瀹␤</w:t>
      </w:r>
      <w:r>
        <w:rPr/>
        <w:t>ꤸ</w:t>
      </w:r>
      <w:r>
        <w:rPr/>
        <w:t>桋䥕狂晾숪⍵杠</w:t>
      </w:r>
      <w:r>
        <w:rPr/>
        <w:t>ⱂ</w:t>
      </w:r>
      <w:r>
        <w:rPr/>
        <w:t>㩸㷍칅摐㩎歃쵣䃂</w:t>
      </w:r>
      <w:r>
        <w:rPr/>
        <w:t>ⱓ</w:t>
      </w:r>
      <w:r>
        <w:rPr/>
        <w:t>㟂佩匰嘬䘪</w:t>
      </w:r>
      <w:r>
        <w:rPr/>
        <w:t>ꤴ</w:t>
      </w:r>
      <w:r>
        <w:rPr/>
        <w:t>砳帩ꍊ쉬楕</w:t>
      </w:r>
      <w:r>
        <w:rPr/>
        <w:t>꥓</w:t>
      </w:r>
      <w:r>
        <w:rPr/>
        <w:t>卆䉊</w:t>
      </w:r>
      <w:r>
        <w:rPr/>
        <w:t>⠥</w:t>
      </w:r>
      <w:r>
        <w:rPr/>
        <w:t>ꇂ滂盂穠湪䝾䁄슏浔䠥飂矂磂彳숪ꅮ侩숭뾩朣㝭乍才ꅮ䱨摾丶⺩┨坓㩠獆掵㌮ꅒ</w:t>
      </w:r>
      <w:r>
        <w:rPr/>
        <w:t>ꤦ</w:t>
      </w:r>
      <w:r>
        <w:rPr/>
        <w:t>呸⩆쉚昺機祫䨮㇂</w:t>
      </w:r>
      <w:r>
        <w:rPr/>
        <w:t>ⲵ</w:t>
      </w:r>
      <w:r>
        <w:rPr/>
        <w:t>煚⧂䓂恀</w:t>
      </w:r>
      <w:r>
        <w:rPr/>
        <w:t>ꦘ</w:t>
      </w:r>
      <w:r>
        <w:rPr/>
        <w:t>갬⿍䲮搯媏䀦㤴䝡玱焳棂녔㑒갱狂⭓</w:t>
      </w:r>
      <w:r>
        <w:rPr/>
        <w:t>ꤦ</w:t>
      </w:r>
      <w:r>
        <w:rPr/>
        <w:t>浌徻㏎煪꥕쉎䡚湾묣慸㵡⩇싂㍠</w:t>
      </w:r>
      <w:r>
        <w:rPr/>
        <w:t>ⰴ</w:t>
      </w:r>
      <w:r>
        <w:rPr/>
        <w:t>〪㖣쉑旂桏쉱䕨ꍭ穧숺䀦泂⩃掱걔繊㞘炡卉썣轵뭥势橔㘥⌮癳쉠쵲㈸歖畑⒱犬䝖</w:t>
      </w:r>
      <w:r>
        <w:rPr/>
        <w:t>Ⲙ</w:t>
      </w:r>
      <w:r>
        <w:rPr/>
        <w:t>깫ㅺ</w:t>
      </w:r>
      <w:r>
        <w:rPr/>
        <w:t>ꖩ</w:t>
      </w:r>
      <w:r>
        <w:rPr/>
        <w:t>爬捆秂乓</w:t>
      </w:r>
      <w:r>
        <w:rPr/>
        <w:t>ⷂ</w:t>
      </w:r>
      <w:r>
        <w:rPr/>
        <w:t>쵰楄挲䝚⭴촮墻</w:t>
      </w:r>
      <w:r>
        <w:rPr/>
        <w:t>ꤪ</w:t>
      </w:r>
      <w:r>
        <w:rPr/>
        <w:t>玩싂숱䤥儸轆䕵깕爱㪘䅕楠</w:t>
      </w:r>
      <w:r>
        <w:rPr/>
        <w:t>ⱒⱢⒿ</w:t>
      </w:r>
      <w:r>
        <w:rPr/>
        <w:t>噸</w:t>
      </w:r>
      <w:r>
        <w:rPr/>
        <w:t>Ⱞ</w:t>
      </w:r>
      <w:r>
        <w:rPr/>
        <w:t>殬⭌쉠涩䍴䃂쉑⦥乊璩涘摰畮潢⪵쎿啘㐭光桠涥盂㑾恒穢㩨ꥯ慌</w:t>
      </w:r>
      <w:r>
        <w:rPr/>
        <w:t>⡟</w:t>
      </w:r>
      <w:r>
        <w:rPr/>
        <w:t>䠰쵟弶ꅚ牾䎻撱㜶⹒瑰杶쵀搻뇂㕲䐤▘쵔⑱杣灤煐ㅥ긩䎏䵢䱗煃攻繊䁙갸獊㕟咱搬睑쉤䅱뭹刱⑉⺿쉡砩ꄵ催繃䐩긮쵑辏䈻桏뮣㌶收칀癨㒩䡖쉨⬰ꎩ瑸呾旂䌮♟甯擂⍅睂</w:t>
      </w:r>
      <w:r>
        <w:rPr/>
        <w:t>ꕑ</w:t>
      </w:r>
      <w:r>
        <w:rPr/>
        <w:t>춘㎏搴到弮䬥</w:t>
      </w:r>
      <w:r>
        <w:rPr/>
        <w:t>⡟</w:t>
      </w:r>
      <w:r>
        <w:rPr/>
        <w:t>樵㷍啰徱</w:t>
      </w:r>
      <w:r>
        <w:rPr/>
        <w:t>ꦿ</w:t>
      </w:r>
      <w:r>
        <w:rPr/>
        <w:t>迂䃂㙨묱䣂⭰單땎呭ꍉ繯䑔獴⨸櫂㛂숬</w:t>
      </w:r>
      <w:r>
        <w:rPr/>
        <w:t>⡌</w:t>
      </w:r>
      <w:r>
        <w:rPr/>
        <w:t>숶偟␳⹱杙췎摠䉆⒣䪡暣</w:t>
      </w:r>
      <w:r>
        <w:rPr/>
        <w:t>⡮</w:t>
      </w:r>
      <w:r>
        <w:rPr/>
        <w:t>쉆櫂瀫损㥬㒮슡싂彧㵰ꏂ哂싍䅄泂㠩⬣쉔㏂癢厬걆⽠啗㬨싂숯ꅆ橬瘻㭣⑅♷祍夤焪涘迂匤⨷걫卸䭲垬쵮⭰♱⽑쉕⌸狂怮</w:t>
      </w:r>
      <w:r>
        <w:rPr/>
        <w:t>⡃</w:t>
      </w:r>
      <w:r>
        <w:rPr/>
        <w:t>楊潌栭</w:t>
      </w:r>
      <w:r>
        <w:rPr/>
        <w:t>ꦿ</w:t>
      </w:r>
      <w:r>
        <w:rPr/>
        <w:t>싂ィ䁘⺬䨨㯂㕨쉦</w:t>
      </w:r>
      <w:r>
        <w:rPr/>
        <w:t>Ⱚ⠩</w:t>
      </w:r>
      <w:r>
        <w:rPr/>
        <w:t>痂漬硇《昵⯂浊</w:t>
      </w:r>
      <w:r>
        <w:rPr/>
        <w:t>ꥅ</w:t>
      </w:r>
      <w:r>
        <w:rPr/>
        <w:t>猷ꅵ噋䉓쵥未㙹栯捫凍䌯礽倱걫縵竂쵕⨬呤㦣㉪쉭</w:t>
      </w:r>
      <w:r>
        <w:rPr/>
        <w:t>ꤺ</w:t>
      </w:r>
      <w:r>
        <w:rPr/>
        <w:t>犩抵汇楍䵾噘㵺䜱쉸婹㶡묵牞⒩</w:t>
      </w:r>
      <w:r>
        <w:rPr/>
        <w:t>ꦿ</w:t>
      </w:r>
      <w:r>
        <w:rPr/>
        <w:t>汮頱䵖幔╺⦩쉌㛂⻂燃愤갪暏싃ꅥ碵</w:t>
      </w:r>
      <w:r>
        <w:rPr/>
        <w:t>ⷂ</w:t>
      </w:r>
      <w:r>
        <w:rPr/>
        <w:t>穾㜴䑘磂䷍癴癵㙟彺쉄䨽격</w:t>
      </w:r>
      <w:r>
        <w:rPr/>
        <w:t>⢩</w:t>
      </w:r>
      <w:r>
        <w:rPr/>
        <w:t>ꥳ咏瑶⩬吵并숺㗎㌫䄩ㅡ슣顗ꍆ㉈䜪</w:t>
      </w:r>
      <w:r>
        <w:rPr/>
        <w:t>ⰻ⑊</w:t>
      </w:r>
      <w:r>
        <w:rPr/>
        <w:t>猥凂但䉀④⬲䙮⹶㚩煍䚿䩦썑䬶⪩썦兣㵱㙺煾吤ꄪ玩㞣穏僃㝪䢮嚿嫂숬塏橲숪츫壂⮮摉칢䕍哂瓂▬睸⤱ㅟ煅摥瘯갤䁍橡ꏂ塹㥯⒱礽䱹乲㫂晫ꇂ畀ㅮ썰䙡珂歀䜭촯⩚♦</w:t>
      </w:r>
      <w:r>
        <w:rPr/>
        <w:t>⢩</w:t>
      </w:r>
      <w:r>
        <w:rPr/>
        <w:t>䊩玘物眩琥숹䵺氦奋⨯坊쉥㝯癠䗍⤸潟뽇夤测딹䞱庵灙뭣癠畗슡㵓▘接䅕ꥶ숪䵋俎㝞㙖器ㅘ璱硔歳㌯村뭈☭䧂㫎䡶㝖쉨뮡㈹㤣⩂ꍐ습땚奰顪⑒縷婌掬䉩吰吱슮歸煒冬畕槂婅係炥支浶슣繈畟싂숯</w:t>
      </w:r>
      <w:r>
        <w:rPr/>
        <w:t>ⱕ</w:t>
      </w:r>
      <w:r>
        <w:rPr/>
        <w:t>㝳䮡搮噴刻失㡢쉗歏盂䵥呍╬슻ꅷ猤偸堤㬶⥉쉞攪啬玣復⩌伣쉟⨤숯䟂塅</w:t>
      </w:r>
      <w:r>
        <w:rPr/>
        <w:t>ꦏ</w:t>
      </w:r>
      <w:r>
        <w:rPr/>
        <w:t>쉠䌮䁂슮쉇帱쉸ㅒ挴ꄴ䍙壂캮쉄䨮싂</w:t>
      </w:r>
      <w:r>
        <w:rPr/>
        <w:t>⢘⡙</w:t>
      </w:r>
      <w:r>
        <w:rPr/>
        <w:t>敘숻⴦싂⨦캿⽲䙘桌搻⩥⽺佱쉑䥳彳杨쉡硴㈺䶬獟璻漰㤮㨶啎窱氨⌵听敔⨰㡕乷㕪</w:t>
      </w:r>
      <w:r>
        <w:rPr/>
        <w:t>Ⱘ</w:t>
      </w:r>
      <w:r>
        <w:rPr/>
        <w:t>弥奚䡅⎮㬭</w:t>
      </w:r>
      <w:r>
        <w:rPr/>
        <w:t>ⴽ</w:t>
      </w:r>
      <w:r>
        <w:rPr/>
        <w:t>䜨轠쉧䭥䅞</w:t>
      </w:r>
      <w:r>
        <w:rPr/>
        <w:t>ꤷ</w:t>
      </w:r>
      <w:r>
        <w:rPr/>
        <w:t>쉲㙦땔숶쉆掱㋂瓍爤</w:t>
      </w:r>
      <w:r>
        <w:rPr/>
        <w:t>ꖥ</w:t>
      </w:r>
      <w:r>
        <w:rPr/>
        <w:t>画䓍䳂汫危猦穇牑搱恶獖盂깡걔瞘穐側潷㡱睗扺䤬桠▵䐪싂⬩縵╘</w:t>
      </w:r>
      <w:r>
        <w:rPr/>
        <w:t>ꕲ</w:t>
      </w:r>
      <w:r>
        <w:rPr/>
        <w:t>䭶뗃뼤♱杹⌰報㌱婎拂꥕瑒숵輥彞</w:t>
      </w:r>
      <w:r>
        <w:rPr/>
        <w:t>ꖡ</w:t>
      </w:r>
      <w:r>
        <w:rPr/>
        <w:t>氽囂쉰敎䅮⨮슏㨸ꅚ</w:t>
      </w:r>
      <w:r>
        <w:rPr/>
        <w:t>꤯</w:t>
      </w:r>
      <w:r>
        <w:rPr/>
        <w:t>䥋怭䍨䗂璣橥㇂牘娻湨䦡係昲䭞㙉惃뽷⪮䘨㵪</w:t>
      </w:r>
      <w:r>
        <w:rPr/>
        <w:t>ⱡ</w:t>
      </w:r>
      <w:r>
        <w:rPr/>
        <w:t>䈹㨬칓吮쉔䠻</w:t>
      </w:r>
      <w:r>
        <w:rPr/>
        <w:t>ꤱ</w:t>
      </w:r>
      <w:r>
        <w:rPr/>
        <w:t>쉪쉔㵌风ㄯ⩷䍍副싂쉋</w:t>
      </w:r>
      <w:r>
        <w:rPr/>
        <w:t>⡮</w:t>
      </w:r>
      <w:r>
        <w:rPr/>
        <w:t>㥌⫂⵭傏未侥⍯橰畋ꆩ䕐싂◂䩐⹊㤴䨱㑆牑楫硅</w:t>
      </w:r>
      <w:r>
        <w:rPr/>
        <w:t>ꗂ</w:t>
      </w:r>
      <w:r>
        <w:rPr/>
        <w:t>ꅺ㖡</w:t>
      </w:r>
      <w:r>
        <w:rPr/>
        <w:t>ꥊ</w:t>
      </w:r>
      <w:r>
        <w:rPr/>
        <w:t>斩禿</w:t>
      </w:r>
      <w:r>
        <w:rPr/>
        <w:t>꧂</w:t>
      </w:r>
      <w:r>
        <w:rPr/>
        <w:t>㕳偍凂渪睉싂摸䮱猫圫唵쉒䐮쉘愣쉾⤹剮浉樬</w:t>
      </w:r>
      <w:r>
        <w:rPr/>
        <w:t>⣂</w:t>
      </w:r>
      <w:r>
        <w:rPr/>
        <w:t>촺橗旂⨱⹷⤺䉒晒겘㤊╒欰쉐皮䑡烎</w:t>
      </w:r>
      <w:r>
        <w:rPr/>
        <w:t>Ⳃ</w:t>
      </w:r>
      <w:r>
        <w:rPr/>
        <w:t>瞩㉞㠤湂</w:t>
      </w:r>
      <w:r>
        <w:rPr/>
        <w:t>Ȿ</w:t>
      </w:r>
      <w:r>
        <w:rPr/>
        <w:t>䕠㥙題싍䍨䉑䜥呟숦쉦╶땚氱绍㌻숮㩏</w:t>
      </w:r>
      <w:r>
        <w:rPr/>
        <w:t>ꤲ꥖</w:t>
      </w:r>
      <w:r>
        <w:rPr/>
        <w:t>⽢⛎땋㕌ꎡ吽⽵䕟懂뿃惂㬦숪攱飂䍟係</w:t>
      </w:r>
      <w:r>
        <w:rPr/>
        <w:t>⡬</w:t>
      </w:r>
      <w:r>
        <w:rPr/>
        <w:t>厘㙔桢쉰쉹㥵⪏盂뭏㊩쵙轄䭩썥㝊卓걋㍸㥵扶潌䓂剭뭏녃扰䈹汎浾泂怶普牖⥩婢ㄩ攦汪乢걅</w:t>
      </w:r>
      <w:r>
        <w:rPr/>
        <w:t>⡒</w:t>
      </w:r>
      <w:r>
        <w:rPr/>
        <w:t>獑숸囃偱徏숪恉戺⤥꧎㥫秂⤤斵玥⸰札淂䐦⦻㡪呸噮㙸刺兘捃怦婪圷</w:t>
      </w:r>
      <w:r>
        <w:rPr/>
        <w:t>ⱃ</w:t>
      </w:r>
      <w:r>
        <w:rPr/>
        <w:t>ꔨ</w:t>
      </w:r>
      <w:r>
        <w:rPr/>
        <w:t>廂挩</w:t>
      </w:r>
      <w:r>
        <w:rPr/>
        <w:t>ⱨ</w:t>
      </w:r>
      <w:r>
        <w:rPr/>
        <w:t>㑱䩣⵹壂倷飂曎슿㙱</w:t>
      </w:r>
      <w:r>
        <w:rPr/>
        <w:t>ꔪ</w:t>
      </w:r>
      <w:r>
        <w:rPr/>
        <w:t>䕪瑮傣浇㐺쉱싂숷幰䠸祢䶿晟圩♣숨숮썋淂</w:t>
      </w:r>
      <w:r>
        <w:rPr/>
        <w:t>ⷂ</w:t>
      </w:r>
      <w:r>
        <w:rPr/>
        <w:t>䭐</w:t>
      </w:r>
      <w:r>
        <w:rPr/>
        <w:t>ꕉ</w:t>
      </w:r>
      <w:r>
        <w:rPr/>
        <w:t>쉹䅠</w:t>
      </w:r>
      <w:r>
        <w:rPr/>
        <w:t>ꥅ</w:t>
      </w:r>
      <w:r>
        <w:rPr/>
        <w:t>㉅</w:t>
      </w:r>
      <w:r>
        <w:rPr/>
        <w:t>ⱙ</w:t>
      </w:r>
      <w:r>
        <w:rPr/>
        <w:t>䢮挸䩤熱噾</w:t>
      </w:r>
      <w:r>
        <w:rPr/>
        <w:t>ꥌ</w:t>
      </w:r>
      <w:r>
        <w:rPr/>
        <w:t>䤬♈卌儭㔦汑㤻슿偖轞쉍坆㙎쉎</w:t>
      </w:r>
      <w:r>
        <w:rPr/>
        <w:t>ⴵ</w:t>
      </w:r>
      <w:r>
        <w:rPr/>
        <w:t>呔㑏</w:t>
      </w:r>
      <w:r>
        <w:rPr/>
        <w:t>⵰</w:t>
      </w:r>
      <w:r>
        <w:rPr/>
        <w:t>橩浔搻㩤嘪健㘯䑺㪻䱰湐浴䱲繃뽬坢席䭆灗☰毂濂䰭潳慍쉎⫂䡘㍪⩂숪⥐煃然▘兕䞩爲♄潈坫┦䖣椵㵉</w:t>
      </w:r>
      <w:r>
        <w:rPr/>
        <w:t>ꥃ</w:t>
      </w:r>
      <w:r>
        <w:rPr/>
        <w:t>뽋䘭㍖ꄹ歚殬⽍ꏃ甯쉰</w:t>
      </w:r>
      <w:r>
        <w:rPr/>
        <w:t>ꔯ</w:t>
      </w:r>
      <w:r>
        <w:rPr/>
        <w:t>쉀䩺싂䭌</w:t>
      </w:r>
      <w:r>
        <w:rPr/>
        <w:t>ꥁ</w:t>
      </w:r>
      <w:r>
        <w:rPr/>
        <w:t>顑䕚祲␻幀䡧桑復嫂ꥩ뽕㵸畖䍪숰쉳偌と䘻</w:t>
      </w:r>
      <w:r>
        <w:rPr/>
        <w:t>ⷎ</w:t>
      </w:r>
      <w:r>
        <w:rPr/>
        <w:t>佢</w:t>
      </w:r>
      <w:r>
        <w:rPr/>
        <w:t>ⴤ</w:t>
      </w:r>
      <w:r>
        <w:rPr/>
        <w:t>楒⑋깂䟂넣⥭䴸</w:t>
      </w:r>
      <w:r>
        <w:rPr/>
        <w:t>⣂</w:t>
      </w:r>
      <w:r>
        <w:rPr/>
        <w:t>含숸䔤ꎣ쉁呒⹄僂</w:t>
      </w:r>
      <w:r>
        <w:rPr/>
        <w:t>⢥</w:t>
      </w:r>
      <w:r>
        <w:rPr/>
        <w:t>긴䭠猫焣⫎쎻娥⎮溏숯뭰䍣㴦噩⽐堳㬸땆才怬긱ꆩ⬳䭵⭓䭆쉃⹲</w:t>
      </w:r>
      <w:r>
        <w:rPr/>
        <w:t>ⱨ⦏</w:t>
      </w:r>
      <w:r>
        <w:rPr/>
        <w:t>旂䩾쉑便⨪ꌵ䘣療췂ꎡ㎱嚡皡淎甴飂뽨㍍䭖ㅣ剙⵮桭桞⿂쉡걡慊䡮뼪䤨帨㇂朷哂⫂숪仂〯永갴⍅倩煊䔽⍚㍭橮椪ㄳ㡀坭幍䉖潰䫂捓䨮獤뭄浃䝐㥚唲稵뼪䱴愤㜭坮扄㢩卒</w:t>
      </w:r>
      <w:r>
        <w:rPr/>
        <w:t>ꤤ</w:t>
      </w:r>
      <w:r>
        <w:rPr/>
        <w:t>㥉樽쉂啑猪⪘犬〴쉎啂䐶</w:t>
      </w:r>
      <w:r>
        <w:rPr/>
        <w:t>ꤻ</w:t>
      </w:r>
      <w:r>
        <w:rPr/>
        <w:t>氺批輪椳⑩迂奴갫枥걓甽势⻂兎⽇秂坹㕢坊뇂쉓쉰填㐪싃䵫栦䎥爩칾漪揍䙲䛂</w:t>
      </w:r>
      <w:r>
        <w:rPr/>
        <w:t>ꕶ</w:t>
      </w:r>
      <w:r>
        <w:rPr/>
        <w:t>㨪橧痂题ば</w:t>
      </w:r>
      <w:r>
        <w:rPr/>
        <w:t>ⴰ</w:t>
      </w:r>
      <w:r>
        <w:rPr/>
        <w:t>攪싂䦻棎桤싂㫂䞘䘶捂ㆻ䡎䘫싂㉉圪䵱♷㩳칗䖩쉕㭍恸슿깚牗佒䆻㡢幈晘繧㦏煤䫃⍳潖쌯䥵䫍⌦㮮䷂恉컂㤹癄㡤㈤㯃杗殩㐤쉎⸲⍍嘳洣䘫쉲煚길㇃兑扢敏權獤摆㙥쉭䲘㩞滂䟂楄繙欱쉭泂깤潥慶</w:t>
      </w:r>
      <w:r>
        <w:rPr/>
        <w:t>ꗂ</w:t>
      </w:r>
      <w:r>
        <w:rPr/>
        <w:t>氹㕺㝢㕷頪瑟⪥䭬氪牌뭧撥䤮ㄱ㶿枣ぶ칇扯쉾电㘴</w:t>
      </w:r>
      <w:r>
        <w:rPr/>
        <w:t>ꤰ</w:t>
      </w:r>
      <w:r>
        <w:rPr/>
        <w:t>䁃㙍ꍡ斏唪⽔剤含甸㡑㓍唷扆杒숪땲숱⵬숨匤歯⭏朻</w:t>
      </w:r>
      <w:r>
        <w:rPr/>
        <w:t>ꔶ</w:t>
      </w:r>
      <w:r>
        <w:rPr/>
        <w:t>恰楔ꏂ䥘쉮㌪숪畎䶩</w:t>
      </w:r>
      <w:r>
        <w:rPr/>
        <w:t>ⵈ</w:t>
      </w:r>
      <w:r>
        <w:rPr/>
        <w:t>懂琯冩쵅娯䩖橪䀺祬稫䍢쉅潞䃂ㅨ當囂归ㅕ䍵㥞까쉀⌱</w:t>
      </w:r>
      <w:r>
        <w:rPr/>
        <w:t>ꥑ</w:t>
      </w:r>
      <w:r>
        <w:rPr/>
        <w:t>걲ㅆㅳ⽉촳㕵䬦⹡쌲帴ꥰ兑쉔ㅮ⪻礯䚏常䵃浸卣ㆩ㤲恲⑃塆佇禮杴䳂숬녣敮쉤瑹䜷</w:t>
      </w:r>
      <w:r>
        <w:rPr/>
        <w:t>ⵋ⩴</w:t>
      </w:r>
      <w:r>
        <w:rPr/>
        <w:t>昭䲩⭙䤤</w:t>
      </w:r>
      <w:r>
        <w:rPr/>
        <w:t>ꦻ</w:t>
      </w:r>
      <w:r>
        <w:rPr/>
        <w:t>쉩⩄쉹◂牾⵸</w:t>
      </w:r>
      <w:r>
        <w:rPr/>
        <w:t>⡩</w:t>
      </w:r>
      <w:r>
        <w:rPr/>
        <w:t>伦瑪啗祥뾘숲ꍢ㌦䘦♒喣쉠⹮캮숳䡆澘䲘㷂쉸♺戮⍆獺䑯슏睡♯敕㯂싃婍</w:t>
      </w:r>
      <w:r>
        <w:rPr/>
        <w:t>ꗂ</w:t>
      </w:r>
      <w:r>
        <w:rPr/>
        <w:t>㉊夳橴쉑亡湾廍䲬灚弪摴奦꺿熮凂⎣止么杶⥅싂䜦</w:t>
      </w:r>
      <w:r>
        <w:rPr/>
        <w:t>ⴺ</w:t>
      </w:r>
      <w:r>
        <w:rPr/>
        <w:t>眣⼨㝫⭷싎㜶敡걖堪奆敍ꌸ뿂珂⫂쵐쉕顳녁䬵潾䩈幀숷뽗꤮⹸敞す</w:t>
      </w:r>
      <w:r>
        <w:rPr/>
        <w:t>ꥋ</w:t>
      </w:r>
      <w:r>
        <w:rPr/>
        <w:t>쉅숭캿乐彏㢬垡塰⑵쉥呆⹾䯂撡癕⍩뭄캻爹▱卉徵</w:t>
      </w:r>
      <w:r>
        <w:rPr/>
        <w:t>꥟</w:t>
      </w:r>
      <w:r>
        <w:rPr/>
        <w:t>䑤숽橆䓍㠬空噓憘넩猰쉘䯂䰦嘦凂㝁畁깄슩䖘暥㥤쉈剠⽞㦮ぺ栬⭀갥⯎㊻␵乵䈹䭄淂唶〵⩫䁹愫꥙攳⨱Ⓜ爪㥣乢쉍슥㦡캻杶䇂</w:t>
      </w:r>
      <w:r>
        <w:rPr/>
        <w:t>⠣</w:t>
      </w:r>
      <w:r>
        <w:rPr/>
        <w:t>偫싍暮뭒뮩䰥뼴쉠江⫂⻎쉬</w:t>
      </w:r>
      <w:r>
        <w:rPr/>
        <w:t>⡴⡫</w:t>
      </w:r>
      <w:r>
        <w:rPr/>
        <w:t>噘습㝾琨</w:t>
      </w:r>
      <w:r>
        <w:rPr/>
        <w:t>ꕋ⹸</w:t>
      </w:r>
      <w:r>
        <w:rPr/>
        <w:t>㉭恷쉰䓂㜰⩱婉塪徘湉晐廂〪</w:t>
      </w:r>
      <w:r>
        <w:rPr/>
        <w:t>ⵅ</w:t>
      </w:r>
      <w:r>
        <w:rPr/>
        <w:t>䉵㝵䥕㭾</w:t>
      </w:r>
      <w:r>
        <w:rPr/>
        <w:t>⡺</w:t>
      </w:r>
      <w:r>
        <w:rPr/>
        <w:t>弰♩숥䵘놻乃숮烃╙쉮喥か奵㋂⩔穩갽뼫䊏扲␦㧂ꅫ숪樱갩堮永棂䑉㠣澵䩥싂⤨牟氭썪곂⩋熬堺숫圲桍杲꥘⽞싎滂䕦쉯灤㥄䕓畀</w:t>
      </w:r>
      <w:r>
        <w:rPr/>
        <w:t>⡣</w:t>
      </w:r>
      <w:r>
        <w:rPr/>
        <w:t>瘱⽫昰瑠瀬䝤슿䋂㍏摟灐淂杞ꍆ䭖㍂穖딤뿂䙆⨹⦥</w:t>
      </w:r>
      <w:r>
        <w:rPr/>
        <w:t>ꕶ</w:t>
      </w:r>
      <w:r>
        <w:rPr/>
        <w:t>朵싂敵獈䈽㡤⽘沏㆏⭇슮쉬ㅟ䎻係</w:t>
      </w:r>
      <w:r>
        <w:rPr/>
        <w:t>Ɐ⸲</w:t>
      </w:r>
      <w:r>
        <w:rPr/>
        <w:t>䡊湞䈳⩮뭑땀</w:t>
      </w:r>
      <w:r>
        <w:rPr/>
        <w:t>ꤷ</w:t>
      </w:r>
      <w:r>
        <w:rPr/>
        <w:t>䣂伺䳂ꥭ繫䴽療䲻朲浫㜣盂</w:t>
      </w:r>
      <w:r>
        <w:rPr/>
        <w:t>ꕡ┹</w:t>
      </w:r>
      <w:r>
        <w:rPr/>
        <w:t>へ瀦꥖䑴쉎㝦뇃⪡䕬橸摴测䠳幨숩卷娣截祟瑤쉩乔嗂佮㵂䡈⎱쉫潵婦桯숲⍐넻</w:t>
      </w:r>
      <w:r>
        <w:rPr/>
        <w:t>ꕆ</w:t>
      </w:r>
      <w:r>
        <w:rPr/>
        <w:t>쉪睞⹺晘⩍숊弶䎻㚱䑀懂檱廂㘨㌯⫂䌶⺱慷쉍瘨剾쉴濍渪影撩♹㮻떥庩ꍥꆬ䭑㪩㐱噌䕮㕶䇂书걮쉑掵</w:t>
      </w:r>
      <w:r>
        <w:rPr/>
        <w:t>Ⱬ</w:t>
      </w:r>
      <w:r>
        <w:rPr/>
        <w:t>䓂圣卡㴳쎡界璱㷍户惂숭堪㜰獁搮矂츪</w:t>
      </w:r>
      <w:r>
        <w:rPr/>
        <w:t>꤬</w:t>
      </w:r>
      <w:r>
        <w:rPr/>
        <w:t>ꅭ咩䦮づ〰㏂䘺湖㈩横䬻僂㭓숵撩䃂副숺싂썱쉪㵶치䩱쉨층䉗䝫</w:t>
      </w:r>
      <w:r>
        <w:rPr/>
        <w:t>⣂</w:t>
      </w:r>
      <w:r>
        <w:rPr/>
        <w:t>睾䀵参⹩啄㜶轣案쉆뿂</w:t>
      </w:r>
      <w:r>
        <w:rPr/>
        <w:t>ꦏ⪬</w:t>
      </w:r>
      <w:r>
        <w:rPr/>
        <w:t>슬戤吱</w:t>
      </w:r>
      <w:r>
        <w:rPr/>
        <w:t>ⴲ</w:t>
      </w:r>
      <w:r>
        <w:rPr/>
        <w:t>숨顶쉗渥颩</w:t>
      </w:r>
      <w:r>
        <w:rPr/>
        <w:t>ꗂ</w:t>
      </w:r>
      <w:r>
        <w:rPr/>
        <w:t>싂啲䂮╳恏㙱ꥷ䡢樥㪣䁂䱢⭬佷䉓抵䀷伶亮噍䀶⚥浨桙玣캣곎㘣⼶㚻䝷⽠瘨䬰♙쵖䑦⑅歘㉒ッ쉱卷쉐伬㡄ꅊ弨⍠彉</w:t>
      </w:r>
      <w:r>
        <w:rPr/>
        <w:t>ꤸ</w:t>
      </w:r>
      <w:r>
        <w:rPr/>
        <w:t>澩び䰫</w:t>
      </w:r>
      <w:r>
        <w:rPr/>
        <w:t>⡔</w:t>
      </w:r>
      <w:r>
        <w:rPr/>
        <w:t>ノ땕⩋搪쉸淂쎣侻䳍㥃繈䵉䴮컃숷怣拂⑃秂녎㉉쉬쵕⽮悘武⽥䠹ꎘ兒㙬婵⏎㓂䨺䉸ゥ坩⑥쉇佑偩㝫慴橎扂䬳</w:t>
      </w:r>
      <w:r>
        <w:rPr/>
        <w:t>Ⳃ</w:t>
      </w:r>
      <w:r>
        <w:rPr/>
        <w:t>禵歮⯂</w:t>
      </w:r>
      <w:r>
        <w:rPr/>
        <w:t>ⱕ</w:t>
      </w:r>
      <w:r>
        <w:rPr/>
        <w:t>쉊樻⛂㋂彀⹯</w:t>
      </w:r>
      <w:r>
        <w:rPr/>
        <w:t>ⵇ</w:t>
      </w:r>
      <w:r>
        <w:rPr/>
        <w:t>䡃㈵癵㮻㙣傩樻䖮炵♰㭀㩕㝡剭껂㵌䑥弶圳丣滂䥴䍺</w:t>
      </w:r>
      <w:r>
        <w:rPr/>
        <w:t>⡬</w:t>
      </w:r>
      <w:r>
        <w:rPr/>
        <w:t>쵥前样⩪婓㨦捘偑숴䡩嚬</w:t>
      </w:r>
      <w:r>
        <w:rPr/>
        <w:t>ꕾ</w:t>
      </w:r>
      <w:r>
        <w:rPr/>
        <w:t>䘦爬徵㭹儷坘牙楸睹䑀⽎䙔䉕呢潾땠携䅱㕓氵敆健此娶冏嫍㑺竂䠤ꎮ愻煎⸮损䥗䵄歬⚘卅瓂漳⨰汵么䬯戩䯂杅娲갤䚮⥷⵫噠壂춵쉎츲殘츭쉲ꍃ⪻䳃㙁䃂㑳䠪⩰歍숻싂㉑䨪</w:t>
      </w:r>
      <w:r>
        <w:rPr/>
        <w:t>⠣</w:t>
      </w:r>
      <w:r>
        <w:rPr/>
        <w:t>ㅧ神⛂偦☻癱촻䩟⽳㞥卫촤㨭䌪⩓䉚煶䞏偟㤭卪쉩橡㋂〨㚩갰쉘╬䭞䠳쉖땙⵹⚏䁆⩚⥢し</w:t>
      </w:r>
      <w:r>
        <w:rPr/>
        <w:t>ⲩ</w:t>
      </w:r>
      <w:r>
        <w:rPr/>
        <w:t>捺娸</w:t>
      </w:r>
      <w:r>
        <w:rPr/>
        <w:t>ꥐ</w:t>
      </w:r>
      <w:r>
        <w:rPr/>
        <w:t>⿍</w:t>
      </w:r>
      <w:r>
        <w:rPr/>
        <w:t>ꕮ</w:t>
      </w:r>
      <w:r>
        <w:rPr/>
        <w:t>䦩습䵹䁏渺쉏⹤纏슏쉞湱檩긲⩑ち⪿ㅙ灂쉟䝋玘瞣唦斿煂剋呣弫⩚⸻潤䛃䤺숰幈䋂樻盂걋畡沵奚梥幨싂츷榱</w:t>
      </w:r>
      <w:r>
        <w:rPr/>
        <w:t>ⵣ</w:t>
      </w:r>
      <w:r>
        <w:rPr/>
        <w:t>긷夲浇겥㙮捷⪡輬⎡玣䵇昺䰯昣瘫㟂캬슘㌨믂긭⹒⥫䏎넱</w:t>
      </w:r>
      <w:r>
        <w:rPr/>
        <w:t>⣂⵹</w:t>
      </w:r>
      <w:r>
        <w:rPr/>
        <w:t>뭨曂捅穸쉶䅧⩟촦숥␯쉢싂</w:t>
      </w:r>
      <w:r>
        <w:rPr/>
        <w:t>ꔵ</w:t>
      </w:r>
      <w:r>
        <w:rPr/>
        <w:t>凂卓까唲慴枬冻捦ꥠ싍⨥䏃䐶㘺ㅡ☭㣂촻㠱♩ꌯ是噌漸內潌䉩싂㠩智剩盂♂ꥸ癃瀺깶쉫ㄺ쉏牯彄䉩쉥た</w:t>
      </w:r>
      <w:r>
        <w:rPr/>
        <w:t>Ⰺ</w:t>
      </w:r>
      <w:r>
        <w:rPr/>
        <w:t>䋂洹場晖䑒뿂牭癥眸⑉㜣䦘䠩䅓㥄拂䭂獲쉊싂뇂숲ꅵ睓⹮⩅夸녣⭋华攪㮣㦻ぎ䃂扴礷ꎬ猭숣济㝱숤兯⍙㵋♕</w:t>
      </w:r>
      <w:r>
        <w:rPr/>
        <w:t>ꗂ</w:t>
      </w:r>
      <w:r>
        <w:rPr/>
        <w:t>㭌㋂⭣걕숱㭚曂熬㡖恮䄪㭨怴⑌嘪☫㜱桯噩猲⍡쉬慞傮牭曃䝘濂썉⑥⎩䣂潩殿</w:t>
      </w:r>
      <w:r>
        <w:rPr/>
        <w:t>ꕑ</w:t>
      </w:r>
      <w:r>
        <w:rPr/>
        <w:t>㤨元眰梬Ⓙ獅䝭싂搦숮㈱쵠䷃祺싃飂浠ꆩ딲⻎㩰쉶곂䴩</w:t>
      </w:r>
      <w:r>
        <w:rPr/>
        <w:t>⵰</w:t>
      </w:r>
      <w:r>
        <w:rPr/>
        <w:t>畞㉔딦㙒匦奄쉕쌩繴㭈瑗㙋땂䵦㤷卶ꍑ瑎伮㠮ㄯ弲⥠㭧䍷슘䝴ꥰꄮ坄乁䵈ㅳ넶劬깠煬⩓</w:t>
      </w:r>
      <w:r>
        <w:rPr/>
        <w:t>ꕟ</w:t>
      </w:r>
      <w:r>
        <w:rPr/>
        <w:t>쉹嚵吷뿂矍쉪⥗⩕땢悱㕥꺻䈴䩹䍇梬䙸䁡睸쉶㙞㞥╊뭢┪⚡瑬癡辩塋⥃㩪汅쉖䵌啯䧎⴯佀칄灗슩⨱湨ꆬ㭒ꌪ숫녒츻</w:t>
      </w:r>
      <w:r>
        <w:rPr/>
        <w:t>ꤥ</w:t>
      </w:r>
      <w:r>
        <w:rPr/>
        <w:t>婩扢㍄畄䤯珂뭖䡔䙹╳䉭䩬슱䵱噓幂䁴歋쉡⭯䉥祋晓䀺硂⽷䙞뽮䅳뮬坃ꇂ딻榵⹺䐲頳⍕묹♍⽒佬噓䙯䜩쉬楑摫䡎䑩격⽰숭⩴㑑瑢숳⹍䑡浺쉓㝺係캥㟂걐쵙惂╃迂噌頱⍵뽀쉾彃㝄儲㑘䋍婣䇍橖䟂劘␳䉵潈硓䖻㍂恮䱴摪슮</w:t>
      </w:r>
      <w:r>
        <w:rPr/>
        <w:t>꤫</w:t>
      </w:r>
      <w:r>
        <w:rPr/>
        <w:t>슮⬥穦</w:t>
      </w:r>
      <w:r>
        <w:rPr/>
        <w:t>ⵞ</w:t>
      </w:r>
      <w:r>
        <w:rPr/>
        <w:t>㝵싃뗂氮䴥</w:t>
      </w:r>
      <w:r>
        <w:rPr/>
        <w:t>ꕕ</w:t>
      </w:r>
      <w:r>
        <w:rPr/>
        <w:t>娣</w:t>
      </w:r>
      <w:r>
        <w:rPr/>
        <w:t>꧂</w:t>
      </w:r>
      <w:r>
        <w:rPr/>
        <w:t>晾剸㟂땣㭁싂녢쉨磂걒⽇䝱嫂煇㕶츮쉃</w:t>
      </w:r>
      <w:r>
        <w:rPr/>
        <w:t>ⴵꤵ</w:t>
      </w:r>
      <w:r>
        <w:rPr/>
        <w:t>癄䩭奮䁁걠묮禩썅⥷灉</w:t>
      </w:r>
      <w:r>
        <w:rPr/>
        <w:t>ⵦ</w:t>
      </w:r>
      <w:r>
        <w:rPr/>
        <w:t>挬晢㙟⥏䶩升㨷쉡䝣층㝟塣卶⮣摮橕擂쉙</w:t>
      </w:r>
      <w:r>
        <w:rPr/>
        <w:t>ꦬ</w:t>
      </w:r>
      <w:r>
        <w:rPr/>
        <w:t>朴⩒쌴八땄촤眳曂⤪唱㍺畚恡媘㕡儥㠳堳</w:t>
      </w:r>
      <w:r>
        <w:rPr/>
        <w:t>⠸</w:t>
      </w:r>
      <w:r>
        <w:rPr/>
        <w:t>挺㝷쉀</w:t>
      </w:r>
      <w:r>
        <w:rPr/>
        <w:t>ꗂ</w:t>
      </w:r>
      <w:r>
        <w:rPr/>
        <w:t>㴶뽆⍶㝢䓂顗㥀숳䯂㝂䙴⌦</w:t>
      </w:r>
      <w:r>
        <w:rPr/>
        <w:t>ⱒ</w:t>
      </w:r>
      <w:r>
        <w:rPr/>
        <w:t>쉀⪬悏싂슡冱㑊⎵묪䉚䜲㟂穠潆⴪塏奾煮ꆱ쉣㧂쉠⨦층攫欪㊥䌨ㅐ潈습橬㗂䩍斩㝇</w:t>
      </w:r>
      <w:r>
        <w:rPr/>
        <w:t>ꕮ</w:t>
      </w:r>
      <w:r>
        <w:rPr/>
        <w:t>佱は係灅⪮䏂ꌯ恐</w:t>
      </w:r>
      <w:r>
        <w:rPr/>
        <w:t>ꦮ</w:t>
      </w:r>
      <w:r>
        <w:rPr/>
        <w:t>㡓䬶磂瞩慨㌦슩ꥷ奸矂䘺</w:t>
      </w:r>
      <w:r>
        <w:rPr/>
        <w:t>ⵔ</w:t>
      </w:r>
      <w:r>
        <w:rPr/>
        <w:t>㔲</w:t>
      </w:r>
      <w:r>
        <w:rPr/>
        <w:t>⢩</w:t>
      </w:r>
      <w:r>
        <w:rPr/>
        <w:t>牯繮싍嘺䵇</w:t>
      </w:r>
      <w:r>
        <w:rPr/>
        <w:t>ⳍ</w:t>
      </w:r>
      <w:r>
        <w:rPr/>
        <w:t>㟂깕晤䁩㴦橯稲숴弣恨朤ㆮ㥲⍁灂쉄博曎ㄣ</w:t>
      </w:r>
      <w:r>
        <w:rPr/>
        <w:t>⡱⌰</w:t>
      </w:r>
      <w:r>
        <w:rPr/>
        <w:t>쏂场瑟癸晖곂汈嘫㕶㕺䁹㵲穄썂⽳숪⭟档兪㕮眱췂瑎䐮狂치숤쉡浬숶忎쉘堭栊匯䌪䑅拂♷犘睪䟂㙴슘捃⮩쉊⌶⼭灳㭺し㞣㠯⥢䐰䌴奆截뾘⭟䉢抵䙭쵡熘㍗䥵쉚轚抩䴹㬹☪䱶䬰쵞檮泂疱⭃뭷坳⌯娽頭</w:t>
      </w:r>
      <w:r>
        <w:rPr/>
        <w:t>꧂</w:t>
      </w:r>
      <w:r>
        <w:rPr/>
        <w:t>浰䇍轶</w:t>
      </w:r>
      <w:r>
        <w:rPr/>
        <w:t>⡅</w:t>
      </w:r>
      <w:r>
        <w:rPr/>
        <w:t>䓂噥祡䰵</w:t>
      </w:r>
      <w:r>
        <w:rPr/>
        <w:t>⡐</w:t>
      </w:r>
      <w:r>
        <w:rPr/>
        <w:t>딦⭧㩂㑘䥊竂窣쉤䝺</w:t>
      </w:r>
      <w:r>
        <w:rPr/>
        <w:t>⠷</w:t>
      </w:r>
      <w:r>
        <w:rPr/>
        <w:t>惂</w:t>
      </w:r>
      <w:r>
        <w:rPr/>
        <w:t>⠰</w:t>
      </w:r>
      <w:r>
        <w:rPr/>
        <w:t>땚㐻倳揎⭪㝲䙦癊㍐冱係䁀砣㑄眻</w:t>
      </w:r>
      <w:r>
        <w:rPr/>
        <w:t>Ⱬ</w:t>
      </w:r>
      <w:r>
        <w:rPr/>
        <w:t>쉇䁡쉎㥐슩㇂㫂恩⨪夣漬숳杏⦘佲吺朽橀ㅇ睨쉦䝹涩䅴쉫쉅칙浌쌭넵쉩쉣ㄯ㥏딦㬦뽲繌搭塄硢潭</w:t>
      </w:r>
      <w:r>
        <w:rPr/>
        <w:t>ꥐ</w:t>
      </w:r>
      <w:r>
        <w:rPr/>
        <w:t>䉖⑬␯斻곂⩀▵☨</w:t>
      </w:r>
      <w:r>
        <w:rPr/>
        <w:t>ⵢ</w:t>
      </w:r>
      <w:r>
        <w:rPr/>
        <w:t>딦堸㍎⑯灣敞扐</w:t>
      </w:r>
      <w:r>
        <w:rPr/>
        <w:t>ⴺ</w:t>
      </w:r>
      <w:r>
        <w:rPr/>
        <w:t>䵅⌯쉙歸䉲晆쉔敘쉨⩮썈捗ꆩ故䙋㉶ꍙ숻╭潡</w:t>
      </w:r>
      <w:r>
        <w:rPr/>
        <w:t>ꕟ</w:t>
      </w:r>
      <w:r>
        <w:rPr/>
        <w:t>祒쉠潶쉤</w:t>
      </w:r>
      <w:r>
        <w:rPr/>
        <w:t>ꔰ</w:t>
      </w:r>
      <w:r>
        <w:rPr/>
        <w:t>偾侣幁䬬</w:t>
      </w:r>
      <w:r>
        <w:rPr/>
        <w:t>ꥑ</w:t>
      </w:r>
      <w:r>
        <w:rPr/>
        <w:t>䁔扉꥚婋䷎⭧祲暻뼯盂</w:t>
      </w:r>
      <w:r>
        <w:rPr/>
        <w:t>⠷</w:t>
      </w:r>
      <w:r>
        <w:rPr/>
        <w:t>爭♎㭞慠뮥爲쉒♄恬⩒ꥪ兟愩</w:t>
      </w:r>
      <w:r>
        <w:rPr/>
        <w:t>⠨</w:t>
      </w:r>
      <w:r>
        <w:rPr/>
        <w:t>㕔⼥䋃癢䁀妵떮昶⹉坶䱵⭭瘹딮</w:t>
      </w:r>
      <w:r>
        <w:rPr/>
        <w:t>꤯</w:t>
      </w:r>
      <w:r>
        <w:rPr/>
        <w:t>晵捾咩㜸㕲祸偾㴵け╪⩊⚥㯎漣奴桳摌琤䊮䎱䓂獆㗂橑⺣䄲剥㵚慂橹妩滃쉵㋂䑆徬睺㕇棂쉩淂⌷캿㌴枻┳慱㐽槂슡䣂晗␷㤽乞⭤䅭乺♙⛂抏ꍙ呦儬権妥쉍슬琮䇂奂爹轞低</w:t>
      </w:r>
      <w:r>
        <w:rPr/>
        <w:t>Ⱶ</w:t>
      </w:r>
      <w:r>
        <w:rPr/>
        <w:t>幏㦩쉈⍑㈤▿☨쌬唬彃넱썆䴴䶩畹汫㦏뽈䏍㣂偩␵捵献樱㝲뾬砰㙬⵲怺⩉컂剙㵞湙喏橹呐</w:t>
      </w:r>
      <w:r>
        <w:rPr/>
        <w:t>ⶻ</w:t>
      </w:r>
      <w:r>
        <w:rPr/>
        <w:t>撏栲幚禩⥕汇㆏洳걯</w:t>
      </w:r>
      <w:r>
        <w:rPr/>
        <w:t>⡶</w:t>
      </w:r>
      <w:r>
        <w:rPr/>
        <w:t>㩬剃䈪쉉忂䱗칟쉔⍳獀</w:t>
      </w:r>
      <w:r>
        <w:rPr/>
        <w:t>ⱏ</w:t>
      </w:r>
      <w:r>
        <w:rPr/>
        <w:t>쉑凂ㅦ䔹琩䚥㌤뾿</w:t>
      </w:r>
      <w:r>
        <w:rPr/>
        <w:t>ꤩ</w:t>
      </w:r>
      <w:r>
        <w:rPr/>
        <w:t>㔮瑅弦充㝢╠呒娵獾杰祆嘣楒浆唭枥案䑦⽵歋㑋秂䥋녟折슩⸥ガꌦ⩒禥恃奥</w:t>
      </w:r>
      <w:r>
        <w:rPr/>
        <w:t>⣍</w:t>
      </w:r>
      <w:r>
        <w:rPr/>
        <w:t>숤飂矂䚥灁瘬⹗䃂彍捨輷ꅰ♖쉖숤칎煒⻍䙡쉱灂싂啳</w:t>
      </w:r>
      <w:r>
        <w:rPr/>
        <w:t>ⵘ</w:t>
      </w:r>
      <w:r>
        <w:rPr/>
        <w:t>䅐㨪⹶⨦浯뽮兞匹〶憣撵싂䨯⭘勂㥖䩨䁵싂䮥ꌵ照슬䠳㉟㡄㐯獀离⑱ꍢ㟂</w:t>
      </w:r>
      <w:r>
        <w:rPr/>
        <w:t>ⰱ</w:t>
      </w:r>
      <w:r>
        <w:rPr/>
        <w:t>⽃塚彫佮</w:t>
      </w:r>
      <w:r>
        <w:rPr/>
        <w:t>ꔫ</w:t>
      </w:r>
      <w:r>
        <w:rPr/>
        <w:t>乷轄⿂挫䒥浗呡딣</w:t>
      </w:r>
      <w:r>
        <w:rPr/>
        <w:t>⠣</w:t>
      </w:r>
      <w:r>
        <w:rPr/>
        <w:t>츦</w:t>
      </w:r>
      <w:r>
        <w:rPr/>
        <w:t>ꥋ</w:t>
      </w:r>
      <w:r>
        <w:rPr/>
        <w:t>輵ꥷ깬彦♩䩥昨頥晚쵣乇幮瀺挹쉞숫㐪汫쎬優䥐䰭痂繅氫뭵颣</w:t>
      </w:r>
      <w:r>
        <w:rPr/>
        <w:t>꤯</w:t>
      </w:r>
      <w:r>
        <w:rPr/>
        <w:t>䙙畉塞ㅠ磂뽾</w:t>
      </w:r>
      <w:r>
        <w:rPr/>
        <w:t>ⳃ⩔</w:t>
      </w:r>
      <w:r>
        <w:rPr/>
        <w:t>娺卬嘊煯檣</w:t>
      </w:r>
      <w:r>
        <w:rPr/>
        <w:t>ꔲ</w:t>
      </w:r>
      <w:r>
        <w:rPr/>
        <w:t>焭췍偃倫䘪怺⭨稪ꥸ걩㯂辥檘㶻卐瑤츱噞厮绂墻奯</w:t>
      </w:r>
      <w:r>
        <w:rPr/>
        <w:t>ⵚ</w:t>
      </w:r>
      <w:r>
        <w:rPr/>
        <w:t>칲慇侏捄烂㶩堫呢洤뽭쉾呞</w:t>
      </w:r>
      <w:r>
        <w:rPr/>
        <w:t>ꗂ</w:t>
      </w:r>
      <w:r>
        <w:rPr/>
        <w:t>싂䱱ꍌ灔쉂恇䊏奺睓䥀싂䊮ꥳ㥨㝮頪</w:t>
      </w:r>
      <w:r>
        <w:rPr/>
        <w:t>⠸</w:t>
      </w:r>
      <w:r>
        <w:rPr/>
        <w:t>奬飂䉓烂싂愪㥗뽩</w:t>
      </w:r>
      <w:r>
        <w:rPr/>
        <w:t>Ɐ☨</w:t>
      </w:r>
      <w:r>
        <w:rPr/>
        <w:t>뇂ㅤ湓㣂⫂獃䍂繉滂쉃숵灐娸싃ꅣ칇</w:t>
      </w:r>
      <w:r>
        <w:rPr/>
        <w:t>⠨</w:t>
      </w:r>
      <w:r>
        <w:rPr/>
        <w:t>뽴쌮싂皣숶㥮儫彐⥐숸畧墿⸭칋䭲㭕⦏䑧㊩恍拎칞䓂曂汢整㝁딻㐲煹䝧廂栳呐稩⽪ꄮ䰹ㄥ쉕⩄噚沩檬쉖</w:t>
      </w:r>
      <w:r>
        <w:rPr/>
        <w:t>ꖱ⤻</w:t>
      </w:r>
      <w:r>
        <w:rPr/>
        <w:t>쉆</w:t>
      </w:r>
      <w:r>
        <w:rPr/>
        <w:t>ꕃ</w:t>
      </w:r>
      <w:r>
        <w:rPr/>
        <w:t>층䩳䦩姂䅐桓䋂땬</w:t>
      </w:r>
      <w:r>
        <w:rPr/>
        <w:t>ꕋ</w:t>
      </w:r>
      <w:r>
        <w:rPr/>
        <w:t>娵堵㝟㩓䥪灮硡쉪㔳彞彍㯂潱ㅡ繬怶⑌♍奂侏㵁㙫兵䙷⺏⹴䱳捃싂浒辵伮㝳⪏䷂㉳婷轡帰쉕슿怹</w:t>
      </w:r>
      <w:r>
        <w:rPr/>
        <w:t>Ⱳ⡕</w:t>
      </w:r>
      <w:r>
        <w:rPr/>
        <w:t>䦻堥牪⵮⹰㴭坯슿㵰癑♭쉓爪㩭</w:t>
      </w:r>
      <w:r>
        <w:rPr/>
        <w:t>⡲</w:t>
      </w:r>
      <w:r>
        <w:rPr/>
        <w:t>슻竂䔪딣쉴䍌㑙䩲⸩쎥䥕窣䙑洦</w:t>
      </w:r>
      <w:r>
        <w:rPr/>
        <w:t>ꔸ♮</w:t>
      </w:r>
      <w:r>
        <w:rPr/>
        <w:t>爺䱧㠪ꄷ␥轺㑅♈匶䝸熏场쏍睄乎</w:t>
      </w:r>
      <w:r>
        <w:rPr/>
        <w:t>ꤱ</w:t>
      </w:r>
      <w:r>
        <w:rPr/>
        <w:t>枣⭫䰬䤯䡶烂䛂싃櫂쉭</w:t>
      </w:r>
      <w:r>
        <w:rPr/>
        <w:t>Ⱛ</w:t>
      </w:r>
      <w:r>
        <w:rPr/>
        <w:t>幑걤䏂ꍴ⨫㤰숽炿塥⑤䌥洰瑦㉗⭗</w:t>
      </w:r>
      <w:r>
        <w:rPr/>
        <w:t>ꔱ</w:t>
      </w:r>
      <w:r>
        <w:rPr/>
        <w:t>昭潭쉐녶䤳거㪥䡀瀷땘晰쉓숵◂䔰㣂㜣凂ㅡ⪩杸㩣璵</w:t>
      </w:r>
      <w:r>
        <w:rPr/>
        <w:t>ꕘ</w:t>
      </w:r>
      <w:r>
        <w:rPr/>
        <w:t>稥橈繍쉅넫쉞⚩칆撡㚿싂旂쉋汁䍨眤汀䯂쉫煠猨⼬稱쉸㍋煄⹗</w:t>
      </w:r>
      <w:r>
        <w:rPr/>
        <w:t>ꕈ</w:t>
      </w:r>
      <w:r>
        <w:rPr/>
        <w:t>㩶淂䉞磂丽係묺琨塱䋂焰썱ꍑ촹炘硥쉀䭰⍆輯㦿</w:t>
      </w:r>
      <w:r>
        <w:rPr/>
        <w:t>⠰</w:t>
      </w:r>
      <w:r>
        <w:rPr/>
        <w:t>牄</w:t>
      </w:r>
      <w:r>
        <w:rPr/>
        <w:t>ꤴ⮿</w:t>
      </w:r>
      <w:r>
        <w:rPr/>
        <w:t>噵唪꥾뭴ㄩ佱哂轇䊻呓媏ꥫ咮恘乲䍣䕔帲冬䵣ꍌ⸰卩㝕㡓쉯⥬䭔䵁牷㢿䱤⻂</w:t>
      </w:r>
      <w:r>
        <w:rPr/>
        <w:t>ⱗ</w:t>
      </w:r>
      <w:r>
        <w:rPr/>
        <w:t>㘲쉢匭歶췂䘰⨦㢬䀣⍏婂⏂⽲摍輲㖣灸슡乏⽤쉙吮숭ꄫ쉚橡桫恔願⩠䶱⹊슣噦䛂檩㙺樤濂汙璥䙕柎㑖䉩婶䬲嚥</w:t>
      </w:r>
      <w:r>
        <w:rPr/>
        <w:t>⡌⩴</w:t>
      </w:r>
      <w:r>
        <w:rPr/>
        <w:t>愩創␶湆땖牺⩔숵갥㕕ㅥ땱㬵⽚恔硞桟㵏璘䢘硘쉦㭒啹砻쉏倹禘긽쵰䉲㯂慒祑츦칚◂灰潵␯兑놬禩檡坎䙀䭾䡵噱</w:t>
      </w:r>
      <w:r>
        <w:rPr/>
        <w:t>ꥄ</w:t>
      </w:r>
      <w:r>
        <w:rPr/>
        <w:t>琬썳썆䡌牣頮䭴㕭但亣䕑丱⤩顡潑牍桱欰橚曂쉕樱㍔⽆噖䄪兠竂獷才⩊畊濂㙐썑㍷猹숰䅦㬯䪥⼊埍污盎㢘⽋ꏂ䱙捈ケ⚿㩳浕㑡쉈땸迎眲㠥</w:t>
      </w:r>
      <w:r>
        <w:rPr/>
        <w:t>ⵕ</w:t>
      </w:r>
      <w:r>
        <w:rPr/>
        <w:t>䙍㐮繁╡〨㜱垣周ꥦ潉哂捓슱〣漵轒祱轣縹呶김沿榵⼹決揎睗䡂㯂쵕뭒ㅰ娯槂桵㡲곂㵗땆숺䤻䥗の偸凂攦界坠쉯奤㕺玘绂湆充游춻숦㵮侩</w:t>
      </w:r>
      <w:r>
        <w:rPr/>
        <w:t>Ɒ</w:t>
      </w:r>
      <w:r>
        <w:rPr/>
        <w:t>䧂㝖싂歐쉍煾硭ꄴ䇂</w:t>
      </w:r>
      <w:r>
        <w:rPr/>
        <w:t>ꗂ⨳</w:t>
      </w:r>
      <w:r>
        <w:rPr/>
        <w:t>싎⭢ㅉ㍠凂⫂璡숬弻⭪䝯珂䙆숵촳恈䥥猷䨺奕䂮爯ヂ彫眩栴楰摬㐶狎睸곍싂㤶㔮㨣녃칷㕩涵㔪⼰氤㭪곂㉂摸⭅䌯彏焤痃冣㫂츲䅹</w:t>
      </w:r>
      <w:r>
        <w:rPr/>
        <w:t>ⴲ</w:t>
      </w:r>
      <w:r>
        <w:rPr/>
        <w:t>䭧㞩楩兊係숱㉸数㕢䴽㥰㕒㤦㪥뭟╁煇ご㥅䒱䤱坔쉟㨤犬㵧参㤩壂㑢婨쉁搥뽠䑅儲㝳杲嘤䭠⸲⬩漱쉸啾䄶帥⽒䡰塑⌽쉤楬顕⬸县䪥媥题ꎱ煣硥갸啎</w:t>
      </w:r>
      <w:r>
        <w:rPr/>
        <w:t>Ⳃ</w:t>
      </w:r>
      <w:r>
        <w:rPr/>
        <w:t>㵆</w:t>
      </w:r>
      <w:r>
        <w:rPr/>
        <w:t>⢮</w:t>
      </w:r>
      <w:r>
        <w:rPr/>
        <w:t>㥡쉲쉞㘯</w:t>
      </w:r>
      <w:r>
        <w:rPr/>
        <w:t>⡹⹀</w:t>
      </w:r>
      <w:r>
        <w:rPr/>
        <w:t>뾿杺塍縱穂녊⩳桌懂慄ꌭ堦☳䅈暣繠쉞㤥佞䂩䢩䁪䜪숣獓⽈싃煷呖㴳奨啒佀捐ㆮ卍⩓偢歰놿祆⭇泂渭呾䉒昭㨪䁓쉠也䍅獞⽗ꍫ갺</w:t>
      </w:r>
      <w:r>
        <w:rPr/>
        <w:t>ꕎ</w:t>
      </w:r>
      <w:r>
        <w:rPr/>
        <w:t>쉾繡쉳恊쉪쉠쉞쉐刱轸へ繘澱슱睙矂⵸ㅍ匤㐭㴽牫瘨䣂슮冘싂뮬䍸쉬갸恁ヂ</w:t>
      </w:r>
      <w:r>
        <w:rPr/>
        <w:t>ⱶ</w:t>
      </w:r>
      <w:r>
        <w:rPr/>
        <w:t>䄥숫㡥啯⮮㬷瑷츷⨣怳繷䌷䐺</w:t>
      </w:r>
      <w:r>
        <w:rPr/>
        <w:t>⡷</w:t>
      </w:r>
      <w:r>
        <w:rPr/>
        <w:t>橃歀䍥䅊</w:t>
      </w:r>
      <w:r>
        <w:rPr/>
        <w:t>⣂</w:t>
      </w:r>
      <w:r>
        <w:rPr/>
        <w:t>獙싂쉐辻㥱奈䲱洵义べ⹓弪輨䙟</w:t>
      </w:r>
      <w:r>
        <w:rPr/>
        <w:t>ꥒ</w:t>
      </w:r>
      <w:r>
        <w:rPr/>
        <w:t>숭橶娹凂⬫嗂쉩暩浰喩㕑⍬㐮</w:t>
      </w:r>
      <w:r>
        <w:rPr/>
        <w:t>ꤣ</w:t>
      </w:r>
      <w:r>
        <w:rPr/>
        <w:t>ꄳ歁쉙녶浔춣⎱炘滂䕥⫂剧쉸습ꌩ瓂硲숥柂곂䭏ꅫ㟂쉘瞿䲱摏쌬奴⨯ꥧ</w:t>
      </w:r>
      <w:r>
        <w:rPr/>
        <w:t>ꤳ</w:t>
      </w:r>
      <w:r>
        <w:rPr/>
        <w:t>䁑껂奠땱슬㊮뽊禮ㅸ儲┺畨嘰♣戬飃䱹⻂㮩父숭쉔䗂숲⮏噰䡣䣂久ꏂ打支╔</w:t>
      </w:r>
      <w:r>
        <w:rPr/>
        <w:t>⡴</w:t>
      </w:r>
      <w:r>
        <w:rPr/>
        <w:t>啍䭍係숨涣硸攽据쵤</w:t>
      </w:r>
      <w:r>
        <w:rPr/>
        <w:t>ꤲ</w:t>
      </w:r>
      <w:r>
        <w:rPr/>
        <w:t>挻欹娦〤䙖頪偍䅢ꇂ숪整숤䱎珍ꆱ쉬䰳婄㥡楅サ쵯顊䤦침</w:t>
      </w:r>
      <w:r>
        <w:rPr/>
        <w:t>ꤶ</w:t>
      </w:r>
      <w:r>
        <w:rPr/>
        <w:t>䣂䱴唪䇎伳넳殘쉚ㅇ쉩梵䫂䙓⽷⤲ꅱ</w:t>
      </w:r>
      <w:r>
        <w:rPr/>
        <w:t>ꥎ</w:t>
      </w:r>
      <w:r>
        <w:rPr/>
        <w:t>䀭祑礯卬䌮</w:t>
      </w:r>
      <w:r>
        <w:rPr/>
        <w:t>ⱪ</w:t>
      </w:r>
      <w:r>
        <w:rPr/>
        <w:t>㍠䄺䡆擂␬쉕穴䡘⩅敬䭋瑵춮扬㵧捓捥冩櫍䋂扁扷㠫㧍넫䢩上㊬昩䠳浇䙙㭞숻습夽晲쉪숶燂㡖ぺㅱ䥎灒佇쉂灢繞恰㯂㑞幁ㆵ烂</w:t>
      </w:r>
      <w:r>
        <w:rPr/>
        <w:t>ⵁ</w:t>
      </w:r>
      <w:r>
        <w:rPr/>
        <w:t>㫎㘺お癫䵅癤睭禘彣쉙싃呑慆塒幥剭捪欵땥⨹献㴷䂵恙礤㋂䑌摯湾皿牞숬爻䝢潭敳䝫쉅㈱䤴兊檻㩖뽏幢䄥慅䍙爵势埂慬輩劬넩潺熡쉴숽喏⧃䝾䪘㝨摒</w:t>
      </w:r>
      <w:r>
        <w:rPr/>
        <w:t>ⵚ</w:t>
      </w:r>
      <w:r>
        <w:rPr/>
        <w:t>煫繴숮㙓䱤咘</w:t>
      </w:r>
      <w:r>
        <w:rPr/>
        <w:t>ⱞ</w:t>
      </w:r>
      <w:r>
        <w:rPr/>
        <w:t>슮氯</w:t>
      </w:r>
      <w:r>
        <w:rPr/>
        <w:t>ⱙ⍣</w:t>
      </w:r>
      <w:r>
        <w:rPr/>
        <w:t>戥祟牎稶녶琨歚쉕㥓䥯顗녤幏㦱水싂슡匣쉃▩⨯㙍冿땣墮幦⽏⌹숰婋뾬쉆뭕</w:t>
      </w:r>
      <w:r>
        <w:rPr/>
        <w:t>ꥈꤹ</w:t>
      </w:r>
      <w:r>
        <w:rPr/>
        <w:t>烂놵恲㷂庩숵頩걏␶䰲夨爩偯刭쉑⩥杪쉶</w:t>
      </w:r>
      <w:r>
        <w:rPr/>
        <w:t>꧂</w:t>
      </w:r>
      <w:r>
        <w:rPr/>
        <w:t>㍦區⑷䒿ꥡ丯潌㠪숸湫杲쵞慺⼪欺뭬갫♢⩾浗砽⑉䈲⨮㉮㡓戱䡳슥䌫疱</w:t>
      </w:r>
      <w:r>
        <w:rPr/>
        <w:t>ꦿ</w:t>
      </w:r>
      <w:r>
        <w:rPr/>
        <w:t>䭫숥㶵乄⤮⫂湸堦顟璥䉙獯浑挥䑘</w:t>
      </w:r>
      <w:r>
        <w:rPr/>
        <w:t>ꕰ</w:t>
      </w:r>
      <w:r>
        <w:rPr/>
        <w:t>썏</w:t>
      </w:r>
      <w:r>
        <w:rPr/>
        <w:t>꧂</w:t>
      </w:r>
      <w:r>
        <w:rPr/>
        <w:t>㡭児</w:t>
      </w:r>
      <w:r>
        <w:rPr/>
        <w:t>ⲿ</w:t>
      </w:r>
      <w:r>
        <w:rPr/>
        <w:t>㩪恠捺ㄦ爤瑦㙞䀦溵湈숳㤤僃땒参칵疱溻頮穴湬ㅊ䲩䕩ꆿ瑪㟂㈫⤺</w:t>
      </w:r>
      <w:r>
        <w:rPr/>
        <w:t>ꗂ</w:t>
      </w:r>
      <w:r>
        <w:rPr/>
        <w:t>乊䍘摄愸⬺싂㕌쉯略佭♡噙琬㵲뽱␨녴䉕柂縲疩樷䄳␵䌺眪䣂슩亘潪啞뭗䡎䮥㠻䐣㉩爷쉘嘶쉰画礲㥩걖⑚墱䍧顇깘䵋╷</w:t>
      </w:r>
      <w:r>
        <w:rPr/>
        <w:t>⡡</w:t>
      </w:r>
      <w:r>
        <w:rPr/>
        <w:t>㡀昣穈⫂ꍦ穃夫숪⑩刵繅묻</w:t>
      </w:r>
      <w:r>
        <w:rPr/>
        <w:t>ⵈ</w:t>
      </w:r>
      <w:r>
        <w:rPr/>
        <w:t>炏䋃兴㔸</w:t>
      </w:r>
      <w:r>
        <w:rPr/>
        <w:t>Ⳃ</w:t>
      </w:r>
      <w:r>
        <w:rPr/>
        <w:t>놡䤪䤺숣썭倱썅</w:t>
      </w:r>
      <w:r>
        <w:rPr/>
        <w:t>ⶬ</w:t>
      </w:r>
      <w:r>
        <w:rPr/>
        <w:t>䠰啫㑓潠昲た癚⏂炣剑ꥬ侩ꆮ싃</w:t>
      </w:r>
      <w:r>
        <w:rPr/>
        <w:t>ꕁ</w:t>
      </w:r>
      <w:r>
        <w:rPr/>
        <w:t>圩嘥嚱煌䕑樴</w:t>
      </w:r>
      <w:r>
        <w:rPr/>
        <w:t>꧍</w:t>
      </w:r>
      <w:r>
        <w:rPr/>
        <w:t>俍⹫渪㨰숩沵䘥婗䥙슩⽴物녔쉀纮爽獄껂뭠뼺㵒浞晕お楐樻䛂⿂</w:t>
      </w:r>
      <w:r>
        <w:rPr/>
        <w:t>ꥃ</w:t>
      </w:r>
      <w:r>
        <w:rPr/>
        <w:t>攣捠顀</w:t>
      </w:r>
      <w:r>
        <w:rPr/>
        <w:t>ꥍ</w:t>
      </w:r>
      <w:r>
        <w:rPr/>
        <w:t>䝦呀쉺牶䵖㮥昻슥獑煮㈥슩啣䤶榮⩍</w:t>
      </w:r>
      <w:r>
        <w:rPr/>
        <w:t>⠻</w:t>
      </w:r>
      <w:r>
        <w:rPr/>
        <w:t>ꄩ堥쉮⽐攣䞻걓媵⫂窣䙄㈣⾡숳櫂䅐쉦ꇂ䯂栣딪堹ꥥ쉄剓剬ꏃ狂⭒幄㕮獯</w:t>
      </w:r>
      <w:r>
        <w:rPr/>
        <w:t>꧃</w:t>
      </w:r>
      <w:r>
        <w:rPr/>
        <w:t>ⱷ</w:t>
      </w:r>
      <w:r>
        <w:rPr/>
        <w:t>噫歧橍쵅䡇町汍쉂瓍ꥣ堲뿂睑甪㥏呉䟍噠硳獠坆礦顫녓淂㙠硴煾㵮〫䭺ꅑ싂䩃⼯</w:t>
      </w:r>
      <w:r>
        <w:rPr/>
        <w:t>ꕀ</w:t>
      </w:r>
      <w:r>
        <w:rPr/>
        <w:t>㡲吭ㅱ䢥촭䩔䁏繯䥮</w:t>
      </w:r>
      <w:r>
        <w:rPr/>
        <w:t>ꤥ⹮</w:t>
      </w:r>
      <w:r>
        <w:rPr/>
        <w:t>ⱒ</w:t>
      </w:r>
      <w:r>
        <w:rPr/>
        <w:t>䱇媘帳⴨䕓朹⼫숱뽡ㆬ戯⹴䌪䥰숥汗쉦婕◂㭀뭂ꄪ䥧쉢⎱䐬琤┯娯㚣㔹甲쉟㥍</w:t>
      </w:r>
      <w:r>
        <w:rPr/>
        <w:t>ꦻ</w:t>
      </w:r>
      <w:r>
        <w:rPr/>
        <w:t>上兎傣</w:t>
      </w:r>
      <w:r>
        <w:rPr/>
        <w:t>ⲏ</w:t>
      </w:r>
      <w:r>
        <w:rPr/>
        <w:t>䍶촱価㴱숰갯䎡樣牣烂珂숫卷䝰䍘㉖ヂ썷♆쉈欯纵启⽦乏䤹娱㝬禡쉉촭쵙⑑歆儽匰匹㚮㚮䬬繐敟掮⨭䙶捬䳍顥땴</w:t>
      </w:r>
      <w:r>
        <w:rPr/>
        <w:t>Ⱝ</w:t>
      </w:r>
      <w:r>
        <w:rPr/>
        <w:t>悡쉟壂뗂塰嫃澣楦氥䬴敎⭠橁噈숷偶걹⨤숦쉹ꆩ㕌番䱺偑습儣䔯穇㵾㥒晇걤⬴䤱䥡쏂歳湟抿壂刭슡䔰顊㴭嚮恄쉤慗慍輨㵓䂣係싍䱵兺㚿心攷採呒伭弨剄</w:t>
      </w:r>
      <w:r>
        <w:rPr/>
        <w:t>ꥏ</w:t>
      </w:r>
      <w:r>
        <w:rPr/>
        <w:t>쉤穯哂卩</w:t>
      </w:r>
      <w:r>
        <w:rPr/>
        <w:t>ⵉ</w:t>
      </w:r>
      <w:r>
        <w:rPr/>
        <w:t>곂㑌媩쉤⫂扭격㉩㐳剢</w:t>
      </w:r>
      <w:r>
        <w:rPr/>
        <w:t>Ⱓ</w:t>
      </w:r>
      <w:r>
        <w:rPr/>
        <w:t>㦮犘곍浸㤪捱摥䥨㑎睸ꥴ䤣㤽淃塙㍈䓂䑮ꇃ砤㍫伥䉳瑙㥢싂䙷㠫깃焽㉥⹂␸皬⌻ㅇ䤸⭃乲䙧䵭깠ꥶ숯楠硫⭘习繴숪⪿湾쉈⹗䍩뼵彾⼭慏㡐쵟烂祋䟍䬰椸썺䒱坵漶櫂煁놵Ⓨ奀歫枏伷␵싂穪䝮硫㧂抮쉾⦬䡘⾩櫂㎩䘦㭎滂噣슬瑡橩㝠믂껂䑫摊䨦숳땂㙖䠻湓♐轢쉭쉾䍫樶䩊䕕</w:t>
      </w:r>
      <w:r>
        <w:rPr/>
        <w:t>ꕌ</w:t>
      </w:r>
      <w:r>
        <w:rPr/>
        <w:t>幤繏渮</w:t>
      </w:r>
      <w:r>
        <w:rPr/>
        <w:t>ⵐ</w:t>
      </w:r>
      <w:r>
        <w:rPr/>
        <w:t>쉠呖슬걵桔⹣컂捖䝨䠫ꍾ㑤洴乏㭚允쏂㬺搦溱㵒㧂칩싎忂쎻昮캩祤挸报位숦冩캱</w:t>
      </w:r>
      <w:r>
        <w:rPr/>
        <w:t>ⱖ</w:t>
      </w:r>
      <w:r>
        <w:rPr/>
        <w:t>䭢ꏂ秂僎伭㩫眦溵庮䙄㡀均</w:t>
      </w:r>
      <w:r>
        <w:rPr/>
        <w:t>ꤴ</w:t>
      </w:r>
      <w:r>
        <w:rPr/>
        <w:t>䓂坢꺣쉉揂㠷憻㜰呣竂歨싂佋⽚</w:t>
      </w:r>
      <w:r>
        <w:rPr/>
        <w:t>ⴥ</w:t>
      </w:r>
      <w:r>
        <w:rPr/>
        <w:t>弯㦏木爫係썏迂頣꺩橫䩥䍗䩊쉈딹硠㄰榬瞥싂轅⑸ꥡ秂㫎惂䏂㉉⴨愩惂涬䅴ぃ뮮걲䁣䏂ꌭ恪嗂슩㠯町倪揂愱ꌨ㏂⩫嘱</w:t>
      </w:r>
      <w:r>
        <w:rPr/>
        <w:t>ꦬ</w:t>
      </w:r>
      <w:r>
        <w:rPr/>
        <w:t>飂䢿怦捋넩쉌ꥹꄷ㘺弬呑㜤滂䔱兤磂倣敍甭児ꅠ䡗╵녖㷍䘨祀䩭疩杂扆唱昴中碱浍치熩╸牵쉦㝫㑎敦灩轪깡䕶네坪⨭䶩繲嘨䝉⵶㭸䢱瞥凂歆灸㵪⏂吤恁䪮䐪桠⫂㴫榣숭슘橡偡猤㩤칢䜫扚숨堪轂㏂숴婯㍏ꍶ窩瞘咡숴杪</w:t>
      </w:r>
      <w:r>
        <w:rPr/>
        <w:t>ꤤ</w:t>
      </w:r>
      <w:r>
        <w:rPr/>
        <w:t>숺䑫倹䌹ㄩ畭公䪏捪牧犬⍣焷砺쉉</w:t>
      </w:r>
      <w:r>
        <w:rPr/>
        <w:t>ꕬ</w:t>
      </w:r>
      <w:r>
        <w:rPr/>
        <w:t>歀⹲</w:t>
      </w:r>
      <w:r>
        <w:rPr/>
        <w:t>ⵐ</w:t>
      </w:r>
      <w:r>
        <w:rPr/>
        <w:t>楑㓂썭싂獫昷숵䤹扟ꍥ♔䔯犏㖏쉩쉃䅺걑佘쉞쉦걮뭇瘊揂堪渲㷍癗恊楤捷쉉쉞㔦⍫昭穞ꅞ习☪捓砬쉣敔禡乾其琪⥈厩슬쉆⑄☪皩⺡䍞䍲쉚姃樸熩婸檘⭸㇂ꄤ湆㩊灭뿂き㕨畗偬⹡충츪㚿숵猱氵㡤뽈㤹⤽⩂縦搴</w:t>
      </w:r>
      <w:r>
        <w:rPr/>
        <w:t>⢻</w:t>
      </w:r>
      <w:r>
        <w:rPr/>
        <w:t>쉐ヂ䒮</w:t>
      </w:r>
      <w:r>
        <w:rPr/>
        <w:t>Ⱪ</w:t>
      </w:r>
      <w:r>
        <w:rPr/>
        <w:t>帴䡠啦攻焮╺敔䝉娮䭵栬쉁㙦归</w:t>
      </w:r>
      <w:r>
        <w:rPr/>
        <w:t>ⶣ⹡⥚</w:t>
      </w:r>
      <w:r>
        <w:rPr/>
        <w:t>㝨役㜭숴싂⥒匳梱ⸯꅰ敋㜥┥坫捋癘辮飂㖡癚䪿숤璵㣎才剟瀣䕃츱</w:t>
      </w:r>
      <w:r>
        <w:rPr/>
        <w:t>⡩</w:t>
      </w:r>
      <w:r>
        <w:rPr/>
        <w:t>쉵䠣䥈⌯搽숰䝓杦槂椺⑧盂汆㌺⌶싍ꎿ걃啚摖⩉㏂ご秂ꄷ硦쉙奕⴯姂塵쵳瓎䧂⯃⩗䴰䥇杓䩰숨숦깴幰眶癯眮含쉖瑥埂</w:t>
      </w:r>
      <w:r>
        <w:rPr/>
        <w:t>⡮</w:t>
      </w:r>
      <w:r>
        <w:rPr/>
        <w:t>㬺幺땎顖䁺垩䵆㐯싂싃</w:t>
      </w:r>
      <w:r>
        <w:rPr/>
        <w:t>ꥌ</w:t>
      </w:r>
      <w:r>
        <w:rPr/>
        <w:t>습⬵⑲偨幊䛂堣礴䅌塦瓂땀격䍵灢㊱ꅅ㵬</w:t>
      </w:r>
      <w:r>
        <w:rPr/>
        <w:t>꧂</w:t>
      </w:r>
      <w:r>
        <w:rPr/>
        <w:t>浐䝧䩬ꏂ剶啳吥唪㮏</w:t>
      </w:r>
      <w:r>
        <w:rPr/>
        <w:t>ꗂꥌ</w:t>
      </w:r>
      <w:r>
        <w:rPr/>
        <w:t>숥쉦搹⩁녪뭣噤楕㠺숦㎱穈꺏㡬恆壃硊偨栶䩄摁</w:t>
      </w:r>
      <w:r>
        <w:rPr/>
        <w:t>ꕕ</w:t>
      </w:r>
      <w:r>
        <w:rPr/>
        <w:t>ⴣ</w:t>
      </w:r>
      <w:r>
        <w:rPr/>
        <w:t>瑍</w:t>
      </w:r>
      <w:r>
        <w:rPr/>
        <w:t>⡅</w:t>
      </w:r>
      <w:r>
        <w:rPr/>
        <w:t>橹뾡쉶췂灁唨䝎堶䷃婲⑪</w:t>
      </w:r>
      <w:r>
        <w:rPr/>
        <w:t>ⲩ</w:t>
      </w:r>
      <w:r>
        <w:rPr/>
        <w:t>呆</w:t>
      </w:r>
      <w:r>
        <w:rPr/>
        <w:t>⣂</w:t>
      </w:r>
      <w:r>
        <w:rPr/>
        <w:t>橃㭉㜻楯畞昸㉫䃂쉅倴촴㴳ㅤ楍䊱洦䁒㩄䩙樫숦뽄㎻梬猳䘶䑡썾䌮癈䌫恊神离䎥⑸揂㭷低◂灳敲僂쉇ꅏ厣冘䅗顲弣楱숶ㅣ</w:t>
      </w:r>
      <w:r>
        <w:rPr/>
        <w:t>ⰴ</w:t>
      </w:r>
      <w:r>
        <w:rPr/>
        <w:t>㭡堰쉫甭⩀䔤䭊殣浄慭⽕㕩弬</w:t>
      </w:r>
      <w:r>
        <w:rPr/>
        <w:t>ꖩꦮ</w:t>
      </w:r>
      <w:r>
        <w:rPr/>
        <w:t>礤쉄䐥䀣䘤䑋瑦壎頥슻㒩</w:t>
      </w:r>
      <w:r>
        <w:rPr/>
        <w:t>ⲩ⹚</w:t>
      </w:r>
      <w:r>
        <w:rPr/>
        <w:t>䡞洶兤</w:t>
      </w:r>
      <w:r>
        <w:rPr/>
        <w:t>⠯</w:t>
      </w:r>
      <w:r>
        <w:rPr/>
        <w:t>䝎浖捃埂潀嫂瘩쉫⭫┥䠴吨䩉丵䍵吺捁뗂晸版禩⴮썴眲㜨捡塇ㄩ㘥䁡䱞䉘䈸䝵渰䨯爮쉷ꏃ其䝴䶩刻㜸瑍捏畠禬</w:t>
      </w:r>
      <w:r>
        <w:rPr/>
        <w:t>꤭</w:t>
      </w:r>
      <w:r>
        <w:rPr/>
        <w:t>㧂䥔쉢숤⧎䒱䔤獠䝴땄쉬眪浸㕕㑁䑟㖿▻䁢湊뾵⽇徏彡爲李ꄣ쉟⨥㙁⨩灌䋂剟硣㮮컃</w:t>
      </w:r>
      <w:r>
        <w:rPr/>
        <w:t>⡐</w:t>
      </w:r>
      <w:r>
        <w:rPr/>
        <w:t>㭇徻盎▻梩싍⎬喡Ⓜ䀽䝲䄭婉奏縦噹⩄</w:t>
      </w:r>
      <w:r>
        <w:rPr/>
        <w:t>⡰</w:t>
      </w:r>
      <w:r>
        <w:rPr/>
        <w:t>䖮瑰婲䲡쉥灄瀪깟䅸㟍橤㴯硸睦娮癷畈쉢䀪␴珂响䋂䨦⼤⸲牟壂ㆥ杢⸦슩䅖쉌ꅫ买搤桏</w:t>
      </w:r>
      <w:r>
        <w:rPr/>
        <w:t>꧂</w:t>
      </w:r>
      <w:r>
        <w:rPr/>
        <w:t>爵檩顲䪣ㅾ숷㔷☴亡</w:t>
      </w:r>
      <w:r>
        <w:rPr/>
        <w:t>ⵂ</w:t>
      </w:r>
      <w:r>
        <w:rPr/>
        <w:t>浶땘畩㡘♢㭕䉑⵾畈䓂䌹㙰恩</w:t>
      </w:r>
      <w:r>
        <w:rPr/>
        <w:t>⣎⥈</w:t>
      </w:r>
      <w:r>
        <w:rPr/>
        <w:t>㙕䩇뼮쉇숶栩渊癬뽉牁协㙕⵩㉬瘨䄹榡䚵</w:t>
      </w:r>
      <w:r>
        <w:rPr/>
        <w:t>ꦻ</w:t>
      </w:r>
      <w:r>
        <w:rPr/>
        <w:t>癎䵸癈塑睦㕌숶彶䌦ꥵ딷쉔㥉䮵㡗썫ꍘ夦⬹깗祊㔥㨯ⸯ숺䄫漣䉰䫂摁츥囃䋂癍䙣瑠</w:t>
      </w:r>
      <w:r>
        <w:rPr/>
        <w:t>⢿</w:t>
      </w:r>
      <w:r>
        <w:rPr/>
        <w:t>噳仂㍱慷</w:t>
      </w:r>
      <w:r>
        <w:rPr/>
        <w:t>⠷</w:t>
      </w:r>
      <w:r>
        <w:rPr/>
        <w:t>㝔畺츯乏恳묭⺿䤻㭓厏伭副嫂㞵彊䜷노춻䕴䡅쉪⧃幾䡆㐹갣쉷判⍟쉧梱秂迂㨫䵘皬傱㌷㙾栩敷丸㭇놘♖⭞⩯䐩⯎埂䇂㑌懃痂漯⹞汏幗㜴恺⩩煃熏쉦䢵쵗┦㘪⭖堨쉡ꅟ䝞녥礬漭㕲剱佦ꍃ䴷⸰䱗係</w:t>
      </w:r>
      <w:r>
        <w:rPr/>
        <w:t>⡔┹</w:t>
      </w:r>
      <w:r>
        <w:rPr/>
        <w:t>깄毃朳堻⼺ꌱく숯⮏䁬숭䱺恇割搯</w:t>
      </w:r>
      <w:r>
        <w:rPr/>
        <w:t>Ⳃ⥉</w:t>
      </w:r>
      <w:r>
        <w:rPr/>
        <w:t>没깇⮥券䚵슩⨮塺怪単촭垻䴦⮏㙠땤㘬牷꥕亩딫䷂숤毂风卩䅕䡭㨭凍녖㥓傻㉬朣䐷儣┹漫你䑖儰㘶桍⥙輪숭拎縴慾灥⭘숪浖捐浑碻氽嘤瘮㵁⛍嗂唻啰</w:t>
      </w:r>
      <w:r>
        <w:rPr/>
        <w:t>ⵧ</w:t>
      </w:r>
      <w:r>
        <w:rPr/>
        <w:t>䇂숴煬懎</w:t>
      </w:r>
      <w:r>
        <w:rPr/>
        <w:t>⠴</w:t>
      </w:r>
      <w:r>
        <w:rPr/>
        <w:t>癣佑㵊</w:t>
      </w:r>
      <w:r>
        <w:rPr/>
        <w:t>ⶻ</w:t>
      </w:r>
      <w:r>
        <w:rPr/>
        <w:t>恳樤⩯婊쉸䅡氦⍩╠␴湭乄椶摭䭢䅯喵걑䇂伻䥦偲</w:t>
      </w:r>
      <w:r>
        <w:rPr/>
        <w:t>⡂</w:t>
      </w:r>
      <w:r>
        <w:rPr/>
        <w:t>슥</w:t>
      </w:r>
      <w:r>
        <w:rPr/>
        <w:t>ⵇ</w:t>
      </w:r>
      <w:r>
        <w:rPr/>
        <w:t>䩶㭐た慠损슏ㆩ쉸頺䝌䳂奰瘭㧂숶♄橉㥰潂歯䝉썬竂싂坲悩协쉹穇祂쉁䐯</w:t>
      </w:r>
      <w:r>
        <w:rPr/>
        <w:t>⡘</w:t>
      </w:r>
      <w:r>
        <w:rPr/>
        <w:t>垡纵딶硋濃滂䜱═㛂땤払彆㈥慪瀹檣땫竂싂晒婔㩉䨥か긶╧슩싂䭙猯瑁⹓塣曂쉂㝗⺣⾬幏숱砵淂䵗숩㕯ꇂず⭉〶懂䓂䎵礽쉘숹⩰㚻</w:t>
      </w:r>
      <w:r>
        <w:rPr/>
        <w:t>ⱋ</w:t>
      </w:r>
      <w:r>
        <w:rPr/>
        <w:t>㍨䵃⩢쉶䣂䗂</w:t>
      </w:r>
      <w:r>
        <w:rPr/>
        <w:t>Ⱝ</w:t>
      </w:r>
      <w:r>
        <w:rPr/>
        <w:t>䝏㵂愰噹幀㍵◂乸ㅓ䘱䰤䓂⤷㍄䔭瑔␲櫂숥뽚䰬縷㔽祍묬</w:t>
      </w:r>
      <w:r>
        <w:rPr/>
        <w:t>ꖡ</w:t>
      </w:r>
      <w:r>
        <w:rPr/>
        <w:t>否慙恫숸⨶婀䱵䩕◂硟</w:t>
      </w:r>
      <w:r>
        <w:rPr/>
        <w:t>ⷎ</w:t>
      </w:r>
      <w:r>
        <w:rPr/>
        <w:t>带쉐⍘硢⭑숱뽘濂潀杩깬廂睮</w:t>
      </w:r>
      <w:r>
        <w:rPr/>
        <w:t>ⵘꖩ</w:t>
      </w:r>
      <w:r>
        <w:rPr/>
        <w:t>⽱숤숨숫䋂╢津潠</w:t>
      </w:r>
      <w:r>
        <w:rPr/>
        <w:t>⡬⭆</w:t>
      </w:r>
      <w:r>
        <w:rPr/>
        <w:t>轟ㄥ땪㨬숭㎱⥆슩塕</w:t>
      </w:r>
      <w:r>
        <w:rPr/>
        <w:t>ⷃ</w:t>
      </w:r>
      <w:r>
        <w:rPr/>
        <w:t>洤ꌥ潈⨦곂啔枡⹷睈頥煚ꥧ츱㤶䕇サ쉆ꏍ皥䶩ꎵ䑾쉂杪椤䝎啋梬䧂歐⫂䞬䨪玿⤷䁬徿땾䩴掱稥瑭䘺♓땡䙍␽㉑硹⧂쌶⾱☮界쉄淂男恴썘⑕反癸义넻乯䊏猱</w:t>
      </w:r>
      <w:r>
        <w:rPr/>
        <w:t>ꕷ</w:t>
      </w:r>
      <w:r>
        <w:rPr/>
        <w:t>僂側唤숫横盂搮兎꧎숬䩬埂タ礹갻쉘㈊</w:t>
      </w:r>
      <w:r>
        <w:rPr/>
        <w:t>ⱄⰹ</w:t>
      </w:r>
      <w:r>
        <w:rPr/>
        <w:t>㞘夷噲慱⦿怳㙨⫂쉠䄩쉖㵺垵</w:t>
      </w:r>
      <w:r>
        <w:rPr/>
        <w:t>Ⳃ</w:t>
      </w:r>
      <w:r>
        <w:rPr/>
        <w:t>ꍣ䍨숨彫䏂搬狎杸瑂㝀</w:t>
      </w:r>
      <w:r>
        <w:rPr/>
        <w:t>꧂</w:t>
      </w:r>
      <w:r>
        <w:rPr/>
        <w:t>숻塶䚻顚抡습ꍠ歫䡶䱷ꄱ别爸灞伻⩫嘤컂唰⩱쵱汳㩸㕳뭹䟎轢캩契넲⍶꺩梥ꄹ戣㵏䁫灠䕍䁞砮繈燂싂䘩</w:t>
      </w:r>
      <w:r>
        <w:rPr/>
        <w:t>ꦩ⨭</w:t>
      </w:r>
      <w:r>
        <w:rPr/>
        <w:t>卸㪣祰浇坳⍅쉴⭆</w:t>
      </w:r>
      <w:r>
        <w:rPr/>
        <w:t>⣎</w:t>
      </w:r>
      <w:r>
        <w:rPr/>
        <w:t>쉉㵺妩ぁꍭ兑딪숥樫ꅠ圪惂㨤幟怵槍潌䆡珂煯ぷ仂摳숨癊⮘睐椬⹄㉖䕹⨴딶牚挰䫎幹恔噟㭤祤畏乌숦权</w:t>
      </w:r>
      <w:r>
        <w:rPr/>
        <w:t>ꕘꕇ</w:t>
      </w:r>
      <w:r>
        <w:rPr/>
        <w:t>扷촥睁歍⭩걀呙땃㫂心쉰梻磂弲㉑欤枏栵⤮楶䈰灚永⭰딤⩖戬⩏㕺㉉䘤䁥䱹椦⯂㵩捹愬空숬磂⽬澬ꅴ奈뽔䜪浥浚䵆녈拂㧃朱嚱檣瀦쉠숵⴯橧쉐쉚㔲堥祪健轰㉉쉚愳⏂썢柂⚩쉙쎩믃⫂琣싂楊싂挫倸깘⨨卂窩뮿⯂㙤佴쉭皱숨氪扌</w:t>
      </w:r>
      <w:r>
        <w:rPr/>
        <w:t>⡍</w:t>
      </w:r>
      <w:r>
        <w:rPr/>
        <w:t>漬棂悘体睍넬砵</w:t>
      </w:r>
      <w:r>
        <w:rPr/>
        <w:t>ⰱ⨰</w:t>
      </w:r>
      <w:r>
        <w:rPr/>
        <w:t>扞숴祪뿂奈佥</w:t>
      </w:r>
      <w:r>
        <w:rPr/>
        <w:t>ⵀ</w:t>
      </w:r>
      <w:r>
        <w:rPr/>
        <w:t>揃庿稱㩔뽉浓問毂ꅳ頩棂</w:t>
      </w:r>
      <w:r>
        <w:rPr/>
        <w:t>ⵤ</w:t>
      </w:r>
      <w:r>
        <w:rPr/>
        <w:t>䅁㭅䵈긮䝓뭳㥱䉢㓍⹰呪ꍪ硥奀繹繶╏</w:t>
      </w:r>
      <w:r>
        <w:rPr/>
        <w:t>ꔺ┴</w:t>
      </w:r>
      <w:r>
        <w:rPr/>
        <w:t>㢿칠顫恑敎숥偒쉫㫍쉘烂幫촣썹딶昪呞熬䡦䀸轩伺繣煄쉰拂囂〯癒䈹깯䭨係쵃쉩⩍╇䅴┱眽瞏⮮뾿櫍歁깙硑㌱까쉘㑮庿䙅⚮쉗婾縷㑕䕸땢깭㡾滎⩌渣♺墿䎏摌㩾䅥⹲刷</w:t>
      </w:r>
      <w:r>
        <w:rPr/>
        <w:t>ꔰ</w:t>
      </w:r>
      <w:r>
        <w:rPr/>
        <w:t>慊⨲곍䭥䫂䌪숷㭅䈯䥃㍕ꌦ</w:t>
      </w:r>
      <w:r>
        <w:rPr/>
        <w:t>ꤴ</w:t>
      </w:r>
      <w:r>
        <w:rPr/>
        <w:t>쉎〻䈱㥒곍싂쏂䥒⥀䍏쌫</w:t>
      </w:r>
      <w:r>
        <w:rPr/>
        <w:t>⣂</w:t>
      </w:r>
      <w:r>
        <w:rPr/>
        <w:t>컂敵愦쉖ꍨ忂繚ꇂ㙶噪輣瘴▿䩩哂顢쉣晋儺䞻幬攣瀶媿嚏乍䔪彂䉺╗㭲偦䨶䵙㝢桎杯㕚㝇㶏␵特쉮</w:t>
      </w:r>
      <w:r>
        <w:rPr/>
        <w:t>⢡</w:t>
      </w:r>
      <w:r>
        <w:rPr/>
        <w:t>䰮⨻䵦桏框ꅂ灀ㄥ挪淃祣琻쉢ㅴ曂攦敐땪㠱琺瞿利灌擃倣ꅗ捘皱亏片珂䯂숵뭾걾㵵㎵넩捷껂礽䅆扞⌮떘冩</w:t>
      </w:r>
      <w:r>
        <w:rPr/>
        <w:t>ⱀ</w:t>
      </w:r>
      <w:r>
        <w:rPr/>
        <w:t>숺㥡䍵䑉㩮ㄭ㎩쉨칫䦡乐狂㠤偂㘲♭㢏䝥㈸眻婺轗嘷䥸㑇䍁畡⍅쉶䚮榘唺牡㕺쉩슥㩏牉常祣彵婯願뭃䯎挊쉵海䤨䘦䀺</w:t>
      </w:r>
      <w:r>
        <w:rPr/>
        <w:t>⢩</w:t>
      </w:r>
      <w:r>
        <w:rPr/>
        <w:t>朥嗂떿⩐ꅣ싂䘻녁䔭棂睖串祋䕗吣쵑㉦싂畕捲쉦槂壂捄쉷</w:t>
      </w:r>
      <w:r>
        <w:rPr/>
        <w:t>ꥆ</w:t>
      </w:r>
      <w:r>
        <w:rPr/>
        <w:t>䵐䂻嗂犮쉚曂潲㣂桓壃</w:t>
      </w:r>
      <w:r>
        <w:rPr/>
        <w:t>ꕅ</w:t>
      </w:r>
      <w:r>
        <w:rPr/>
        <w:t>轥䍢숨汥쉐䈫캻䙥뾵⸻噈㨷歭쉤捌㥕㙍挫䱆䤥㪘去䕶䟂쉴㙆㑐呩⍫</w:t>
      </w:r>
      <w:r>
        <w:rPr/>
        <w:t>ⱒ</w:t>
      </w:r>
      <w:r>
        <w:rPr/>
        <w:t>ꌺ싂뭄え㑺杖</w:t>
      </w:r>
      <w:r>
        <w:rPr/>
        <w:t>⡮</w:t>
      </w:r>
      <w:r>
        <w:rPr/>
        <w:t>㴣旂ꌷ㵶슱쉪㜥뽒捳湭汫싃狃䱍竂㚩⬤숱䣂塬擂䥉玱呞⼻ꥪ彥♳䵐</w:t>
      </w:r>
      <w:r>
        <w:rPr/>
        <w:t>⠹</w:t>
      </w:r>
      <w:r>
        <w:rPr/>
        <w:t>㑯㌴⩞㷃午␹㡐物䍑䤻䱗晑㍍灠顁㥊ꅭ狂す땈澵繄</w:t>
      </w:r>
      <w:r>
        <w:rPr/>
        <w:t>ꔻ</w:t>
      </w:r>
      <w:r>
        <w:rPr/>
        <w:t>轶♪䭍窻奚卑琹暮⥯ꍪ棎犻治㗂疣婐䍟奇杭</w:t>
      </w:r>
      <w:r>
        <w:rPr/>
        <w:t>꥟</w:t>
      </w:r>
      <w:r>
        <w:rPr/>
        <w:t>䛍漵淂䝏㥦瓎滂䡩쉏쉀卨</w:t>
      </w:r>
      <w:r>
        <w:rPr/>
        <w:t>ꕷ</w:t>
      </w:r>
      <w:r>
        <w:rPr/>
        <w:t>㍯㍤乥㍋澏〩㝸걡玡癤䜳⾱⨴獑晈秂産⩦椻깕療其쉓㕗㠣剄柂쉡䱘걀婎ㅦ</w:t>
      </w:r>
      <w:r>
        <w:rPr/>
        <w:t>ꤪ</w:t>
      </w:r>
      <w:r>
        <w:rPr/>
        <w:t>딶儫썊硭</w:t>
      </w:r>
      <w:r>
        <w:rPr/>
        <w:t>ꔣ</w:t>
      </w:r>
      <w:r>
        <w:rPr/>
        <w:t>슣䱨㐷猪火濂썯慈ꅲ쏂㚥兢檵牡㜬㙑⤲쉊硇摡뭓堸쉑슬싎氰獉乐沣潂쉨唦啈楺䴤긶㑦願䵭瞱摹抬恇彚㍀䠬㡨</w:t>
      </w:r>
      <w:r>
        <w:rPr/>
        <w:t>ⴳ⫂</w:t>
      </w:r>
      <w:r>
        <w:rPr/>
        <w:t>숻ごㅘ圪⽂</w:t>
      </w:r>
      <w:r>
        <w:rPr/>
        <w:t>Ᵽ</w:t>
      </w:r>
      <w:r>
        <w:rPr/>
        <w:t>歬ヂ쵱곂☥橗幒땁猩⴪幞頮⼹扩⭑㋂슥䍡䅲硌煄媮晑姃瞿㠬䭸⩤쏂쉉䲻ㅬ焳쉆촫湮뼤彣⪩쉁♰滂䴽㐹숫彤顢潺䅁偺ꥶ牾썲㔻⥤ㄤ♈扬㉕쉞唳</w:t>
      </w:r>
      <w:r>
        <w:rPr/>
        <w:t>ꕩ</w:t>
      </w:r>
      <w:r>
        <w:rPr/>
        <w:t>㬽湁쉚⵳긻媱</w:t>
      </w:r>
      <w:r>
        <w:rPr/>
        <w:t>⢘</w:t>
      </w:r>
      <w:r>
        <w:rPr/>
        <w:t>塟瘨䁔䍋久硏긵搶恍걡촨唶档ꇎ쉸쉑啔掿也牊煍皘樤䈭柃⏎䕎㧂啫겿抩䤲숰㇂㋂撩숵啡乱䕆朴뭺猱䪮㐭橡슻噘췃测嚩慱瑤朹⿂걣䝉㤰煃凂⒬睱炿⩪㠬䡇洱㝦噇癉⨳㖣뼨⍤橏漹</w:t>
      </w:r>
      <w:r>
        <w:rPr/>
        <w:t>ꤺ</w:t>
      </w:r>
      <w:r>
        <w:rPr/>
        <w:t>㏂䉁楓</w:t>
      </w:r>
      <w:r>
        <w:rPr/>
        <w:t>ꗂ</w:t>
      </w:r>
      <w:r>
        <w:rPr/>
        <w:t>䅧䬺䅷縩㵔彉㖵卾쏂䑦꺬恬戸劬껂싃⹠撥滃⭵㴽斏㍺呷숯칙娫䵲녔䑓硵쉨剀睘睗</w:t>
      </w:r>
      <w:r>
        <w:rPr/>
        <w:t>ꤨ</w:t>
      </w:r>
      <w:r>
        <w:rPr/>
        <w:t>㕍녱쉃⭳䝴哂</w:t>
      </w:r>
      <w:r>
        <w:rPr/>
        <w:t>ⰺ</w:t>
      </w:r>
      <w:r>
        <w:rPr/>
        <w:t>嫍竂쉚㭠顨쉯捩슥</w:t>
      </w:r>
      <w:r>
        <w:rPr/>
        <w:t>Ⳃ</w:t>
      </w:r>
      <w:r>
        <w:rPr/>
        <w:t>촪癞䵇䋂轖</w:t>
      </w:r>
      <w:r>
        <w:rPr/>
        <w:t>꧂</w:t>
      </w:r>
      <w:r>
        <w:rPr/>
        <w:t>批⎘</w:t>
      </w:r>
      <w:r>
        <w:rPr/>
        <w:t>ⴹ╢⍃</w:t>
      </w:r>
      <w:r>
        <w:rPr/>
        <w:t>䄴㣂쉭숫䍴</w:t>
      </w:r>
      <w:r>
        <w:rPr/>
        <w:t>ꔨ</w:t>
      </w:r>
      <w:r>
        <w:rPr/>
        <w:t>䬱⒣縦쌺牌噦琣쉲䅢矃慘</w:t>
      </w:r>
      <w:r>
        <w:rPr/>
        <w:t>ꦱ</w:t>
      </w:r>
      <w:r>
        <w:rPr/>
        <w:t>顣夫扣䤵䙐䁋佚쉲㩚㝱싎⭠偷潹傡顈劏춱祰⽢助兞戊⩱扟㕩䁈啮橃䨱슿堹顕呡轺䑅칅伽稣䅬</w:t>
      </w:r>
      <w:r>
        <w:rPr/>
        <w:t>⡆</w:t>
      </w:r>
      <w:r>
        <w:rPr/>
        <w:t>桧埂御꥘⽬쉺炣⺩쉁䰲녓輭ヂ㕇쉯畗컎乎⿎猴捭⩤垻刦硺桟摺䈲呶䩦硞⭵槍塧䄤ㅡ⥤뽳㵓刱쉏䭓秂걱杋</w:t>
      </w:r>
      <w:r>
        <w:rPr/>
        <w:t>⡺</w:t>
      </w:r>
      <w:r>
        <w:rPr/>
        <w:t>仂㐸㭅丽堶捾歆摲뭠圳顴矍㘪㕬正戣䩚䰬頰칲쉴㕲뽯썇渰㩶橐䀷睒䦵琴㔯畵䡃䭞녲奾暥到仂╺싂쌰䜰沮䇂걸䷂</w:t>
      </w:r>
      <w:r>
        <w:rPr/>
        <w:t>ꕗ</w:t>
      </w:r>
      <w:r>
        <w:rPr/>
        <w:t>曂甪␮㵓梥⩨彉㑩㨥䡙忂晞䭺갭걡梘常匰쉂䐥습</w:t>
      </w:r>
      <w:r>
        <w:rPr/>
        <w:t>Ɫ</w:t>
      </w:r>
      <w:r>
        <w:rPr/>
        <w:t>䗂䶩娰㬯쉡Ⓜ숷䦻㨫⤶渳㕧稷䀨䥁悡슥쵰硞娭歡泂견⤨ꍳ炘當⩍楎湏⸣뭣槂獇䣂昭䂮福䩱瘻敧⩸掏㡒湥瑓剚搰㝶⸣煒䂻暘截⭙</w:t>
      </w:r>
      <w:r>
        <w:rPr/>
        <w:t>ⱏ</w:t>
      </w:r>
      <w:r>
        <w:rPr/>
        <w:t>穡幾扷䥗塴⍑쉲䖵竂숭㝈奂瘸砻숨縴纮䑶뭄䉠㞩㕂幊䊣㎵橶楑</w:t>
      </w:r>
      <w:r>
        <w:rPr/>
        <w:t>ꕷ</w:t>
      </w:r>
      <w:r>
        <w:rPr/>
        <w:t>츻깇皘敡쉏㕩묣땭恩쉗쵡⾩䐫쉒穙⭰䑏瘮席싂숳㖱숨䥯뿍⽡呥扄搬쉰党啎䮩縩쉢촷湹淂□숽戭䦿⼲䍎潠楯轡㬺䉫恔揂♫偆摘瑘╃旂⭾쉮婒⭫쉭㕗摞숺䡐楡㢬㡰⍰</w:t>
      </w:r>
      <w:r>
        <w:rPr/>
        <w:t>⡤</w:t>
      </w:r>
      <w:r>
        <w:rPr/>
        <w:t>楮轶춥쉵⥆归瑖녈游湌唪朦畣䦮爲㷂䑸䔽穓⥷㛂䮩痂滃ꅒ祌涏䝾ꍴ庘</w:t>
      </w:r>
      <w:r>
        <w:rPr/>
        <w:t>꤫</w:t>
      </w:r>
      <w:r>
        <w:rPr/>
        <w:t>杹갻㜲♕㬴⭬⩩梵汞恣㕪猨</w:t>
      </w:r>
      <w:r>
        <w:rPr/>
        <w:t>ⰱ</w:t>
      </w:r>
      <w:r>
        <w:rPr/>
        <w:t>㉰乺♵瑈㙐㤮ꇃ䁨♇䍂杶땰䍎㩫唳㥩穂悱㥟㙾溩촤洺曂槂橞䑀썾攸湰⸶㩇꺩柍风稲杶</w:t>
      </w:r>
      <w:r>
        <w:rPr/>
        <w:t>ꥊ</w:t>
      </w:r>
      <w:r>
        <w:rPr/>
        <w:t>⠪</w:t>
      </w:r>
      <w:r>
        <w:rPr/>
        <w:t>恙걺便뼯숲䱄墱癨佑迎珂ꎵ⑷爯⩓兪칡쎡㡍ㅃ쉆捯㙮</w:t>
      </w:r>
      <w:r>
        <w:rPr/>
        <w:t>ꕷ</w:t>
      </w:r>
      <w:r>
        <w:rPr/>
        <w:t>䗃숵캩买♈䅄亱⫂㑮쉁砫꥾琺灚啚⍣쌣䴪梩坮埂녆㍖榮</w:t>
      </w:r>
      <w:r>
        <w:rPr/>
        <w:t>ꦏ</w:t>
      </w:r>
      <w:r>
        <w:rPr/>
        <w:t>쵸썠䝮堽瀥敊ꥳ忂㭔묵쉁㍖噷㔭㝤支昰㨻슻灐癞⹦䛍㨶⥺爹㉟杘䟂䇍쉨싂欭輲쉍眸䁍弰㥾䉑燍恑ꎩ숳䗂畐䮘⩕䬻⴫䁉걤ꅓ欺彪䑸浐辻玣뽨辵䁂づ畵浕㶣㔸</w:t>
      </w:r>
      <w:r>
        <w:rPr/>
        <w:t>꧂</w:t>
      </w:r>
      <w:r>
        <w:rPr/>
        <w:t>㙴㴣碱♌反⪬췂쉒</w:t>
      </w:r>
      <w:r>
        <w:rPr/>
        <w:t>ꦻ</w:t>
      </w:r>
      <w:r>
        <w:rPr/>
        <w:t>焹䙱⩖썷扳썶㌱摫烃숣</w:t>
      </w:r>
      <w:r>
        <w:rPr/>
        <w:t>ⵟ</w:t>
      </w:r>
      <w:r>
        <w:rPr/>
        <w:t>떬椊ぞ囂</w:t>
      </w:r>
      <w:r>
        <w:rPr/>
        <w:t>ⲻ</w:t>
      </w:r>
      <w:r>
        <w:rPr/>
        <w:t>穃䘫숣䅎츰쉩䅚倷䞡</w:t>
      </w:r>
      <w:r>
        <w:rPr/>
        <w:t>ꖬ</w:t>
      </w:r>
      <w:r>
        <w:rPr/>
        <w:t>捷놱奠</w:t>
      </w:r>
      <w:r>
        <w:rPr/>
        <w:t>ꔰ</w:t>
      </w:r>
      <w:r>
        <w:rPr/>
        <w:t>扃浳䬭⪿䄳垩䘷剘걑煤䍋幄浖㤽쉈桅⩆촭쉩偋ㄨ䇂䤤歡쉙竂偤㔫轐썺䥙硘㭪⩊偪썐䥃㍦䭚慣䡑䕊疻渲칾䩕㢮⯂噠쉞㵌㝠唵쉙歇婦浍楹⽉㵞乫㞏竂㉢参䊩橋㬬</w:t>
      </w:r>
      <w:r>
        <w:rPr/>
        <w:t>ꗂ</w:t>
      </w:r>
      <w:r>
        <w:rPr/>
        <w:t>㡁戺⼹ꥷ땢꥙䔤⦣戰㌸숳⽺䕠␹䜰곂䭲쉥쉚땳쉀</w:t>
      </w:r>
      <w:r>
        <w:rPr/>
        <w:t>ⵓ</w:t>
      </w:r>
      <w:r>
        <w:rPr/>
        <w:t>矂䆿슬땏⥪꺘㦬䝧摱쵃믂擃⨨繱哂繠捈㩵쉧☶塦䑁村숩唵悘䫂慚桩⥥匦츨╲徻睕숴厬欮⯃輶扺牎♚奉숬㣂坸쉲⽏⾩扺⥤</w:t>
      </w:r>
      <w:r>
        <w:rPr/>
        <w:t>ⱇ</w:t>
      </w:r>
      <w:r>
        <w:rPr/>
        <w:t>瑧♌㍸컂椺媩썇⽚쉚瑢䜮殣咣㝭沥㝺暡</w:t>
      </w:r>
      <w:r>
        <w:rPr/>
        <w:t>ⱴ</w:t>
      </w:r>
      <w:r>
        <w:rPr/>
        <w:t>忍录☺㶥廂搫槎⩀促祾쉂딫쉖쉔嘶쉥⤯쉁㯂䩵䙡㦩䞻佱⶿徘橳㎩싂澥怸⧎⻂䱧湴獮䕚婵䩚숦싂瑠ㄲ扈溏⪡ꅂけ浧䙒湔䇂숷㤪ꄰ憩牺⎣䌣╭⌯쉲稳癵숪䑤쉆婙獰嘦싂䩄偸吻䬳</w:t>
      </w:r>
      <w:r>
        <w:rPr/>
        <w:t>꧂</w:t>
      </w:r>
      <w:r>
        <w:rPr/>
        <w:t>㕵泂㈣偔䉶偘걚婕뽚䐰쉆榣쉋䵠塇弭ꍇ╚樹</w:t>
      </w:r>
      <w:r>
        <w:rPr/>
        <w:t>ⴳ␻⒏</w:t>
      </w:r>
      <w:r>
        <w:rPr/>
        <w:t>琫㵎ꥨ䱹㏂欲꺥䳎뼭栻</w:t>
      </w:r>
      <w:r>
        <w:rPr/>
        <w:t>ꕰ䷂</w:t>
      </w:r>
      <w:r>
        <w:rPr/>
        <w:t>皮猵圣礩唬┹繇娫癗戺婲츩ꅑ⿂繹녍녥硊⸪才穕牯뭇뭵⩍晵堯㈸牄䁳扬燂頣숰盃ꅕ顰뗃䕃ꆬ啅뼷㠦㜽恑䈹뭥䁥㍣䥏쉀輰슬㙦䢻癒⑎抣畔䤦盃樱㥖㭍☻숭겮ㅪ呴㉮丬䕐㩉녕땉奸쌦⹒佡䄫⩲췂습ꄣ㏂槂㘽땭⭨楩쉣扷嘰倻䵅䅖辻扲漲☶獆⹴䜩ꇂ䁥轙㐭믂㷎숤</w:t>
      </w:r>
      <w:r>
        <w:rPr/>
        <w:t>ⰰ</w:t>
      </w:r>
      <w:r>
        <w:rPr/>
        <w:t>䡬縻癘樽</w:t>
      </w:r>
      <w:r>
        <w:rPr/>
        <w:t>꧂</w:t>
      </w:r>
      <w:r>
        <w:rPr/>
        <w:t>䌪⬹</w:t>
      </w:r>
      <w:r>
        <w:rPr/>
        <w:t>ⵏ</w:t>
      </w:r>
      <w:r>
        <w:rPr/>
        <w:t>땀㣂</w:t>
      </w:r>
      <w:r>
        <w:rPr/>
        <w:t>⠤</w:t>
      </w:r>
      <w:r>
        <w:rPr/>
        <w:t>쉩⍉촯</w:t>
      </w:r>
      <w:r>
        <w:rPr/>
        <w:t>⡄</w:t>
      </w:r>
      <w:r>
        <w:rPr/>
        <w:t>挪䉍숻䵪㕺걂卉䫂啥㕷㜨㔮㑔畣</w:t>
      </w:r>
      <w:r>
        <w:rPr/>
        <w:t>⣂</w:t>
      </w:r>
      <w:r>
        <w:rPr/>
        <w:t>癕⚬朮㬰穉䥯䶣♶涵㘵㡲ヂ刵㯂䢿㚘㋂係䔽Ⓝ䈺⽦眥▿칪숷泎쉎㭘潘牏兞偸</w:t>
      </w:r>
      <w:r>
        <w:rPr/>
        <w:t>Ⱳ</w:t>
      </w:r>
      <w:r>
        <w:rPr/>
        <w:t>딤</w:t>
      </w:r>
      <w:r>
        <w:rPr/>
        <w:t>⠨</w:t>
      </w:r>
      <w:r>
        <w:rPr/>
        <w:t>摆䴪䝑穈쉴縫抻䀨</w:t>
      </w:r>
      <w:r>
        <w:rPr/>
        <w:t>⡧</w:t>
      </w:r>
      <w:r>
        <w:rPr/>
        <w:t>ꄨ䘪彠䉌㕳弪ㅷ兗呲䡒卙썳㏂깴頪⩆額뮮⿂㩥쵈恸顾囎㶱㍑敡</w:t>
      </w:r>
      <w:r>
        <w:rPr/>
        <w:t>ⱚ</w:t>
      </w:r>
      <w:r>
        <w:rPr/>
        <w:t>温焳쉥琬囂뽃湆涥頊쉦儴畬뾮瑘䉬佬夰礬䏂捩습䅳</w:t>
      </w:r>
      <w:r>
        <w:rPr/>
        <w:t>Ɑ</w:t>
      </w:r>
      <w:r>
        <w:rPr/>
        <w:t>勂䕖暵뭳╉咏䨴땅⛂橗</w:t>
      </w:r>
      <w:r>
        <w:rPr/>
        <w:t>⡠</w:t>
      </w:r>
      <w:r>
        <w:rPr/>
        <w:t>墿</w:t>
      </w:r>
      <w:r>
        <w:rPr/>
        <w:t>⢮</w:t>
      </w:r>
      <w:r>
        <w:rPr/>
        <w:t>幌</w:t>
      </w:r>
      <w:r>
        <w:rPr/>
        <w:t>ꤰ</w:t>
      </w:r>
      <w:r>
        <w:rPr/>
        <w:t>땒䥁割仂太쉕绂⭔㉖걘书</w:t>
      </w:r>
      <w:r>
        <w:rPr/>
        <w:t>ꕐ</w:t>
      </w:r>
      <w:r>
        <w:rPr/>
        <w:t>㘬䪬堷䡍伤㭖곎┬票㝮啗䡤迂⸥怽棂⭣㍮⍾싂堬⏂䑸䭳⭋츬堬癗㫂슿⽎灇</w:t>
      </w:r>
      <w:r>
        <w:rPr/>
        <w:t>ꕗ</w:t>
      </w:r>
      <w:r>
        <w:rPr/>
        <w:t>Ⱖ</w:t>
      </w:r>
      <w:r>
        <w:rPr/>
        <w:t>縫꧎⹧갣穠쉺顩㪥硡頻⦏㭂䡁䙏玻璣㕴숫쵉啁捹숴</w:t>
      </w:r>
      <w:r>
        <w:rPr/>
        <w:t>ꥋ</w:t>
      </w:r>
      <w:r>
        <w:rPr/>
        <w:t>䭊晉ㅈ䗂顓橣♅쉙歘䁏쉋唰䰱呈뿂䕏⺘奰牸㝡ꅚ</w:t>
      </w:r>
      <w:r>
        <w:rPr/>
        <w:t>ꕪ</w:t>
      </w:r>
      <w:r>
        <w:rPr/>
        <w:t>㎡煷啅</w:t>
      </w:r>
      <w:r>
        <w:rPr/>
        <w:t>ⴸ</w:t>
      </w:r>
      <w:r>
        <w:rPr/>
        <w:t>余夨煄㩀㟂斻砣啋⌻슿砶䵴</w:t>
      </w:r>
      <w:r>
        <w:rPr/>
        <w:t>⡮</w:t>
      </w:r>
      <w:r>
        <w:rPr/>
        <w:t>獙沮㍋쉲氭湣㍱㉰皘놬匥⪩歙</w:t>
      </w:r>
      <w:r>
        <w:rPr/>
        <w:t>⡷</w:t>
      </w:r>
      <w:r>
        <w:rPr/>
        <w:t>긽ꥹ⎡濂繲␥♸⚘䵚</w:t>
      </w:r>
      <w:r>
        <w:rPr/>
        <w:t>⢘</w:t>
      </w:r>
      <w:r>
        <w:rPr/>
        <w:t>쏂矃쎬唱转䭓埂塖儣掱窣쉤䠷桪爣␬垣㍸剓恗⚮䥩唻⭾⑕쌮㤻搱怺⭭穹牎楳砱捸䤶⎻玻敍ꏂ燂倸恹櫃悻쵟쉀뽂녯橡쉔坆疿싎겱껃氩匪塩⥀㬻</w:t>
      </w:r>
      <w:r>
        <w:rPr/>
        <w:t>ꥌ</w:t>
      </w:r>
      <w:r>
        <w:rPr/>
        <w:t>䑔潹쵡긷</w:t>
      </w:r>
      <w:r>
        <w:rPr/>
        <w:t>ꕹ</w:t>
      </w:r>
      <w:r>
        <w:rPr/>
        <w:t>硗壂烂걬繶涏汯䱁年쉢䥰䭅梏䩣㤷璱㟃弲兣쉵</w:t>
      </w:r>
      <w:r>
        <w:rPr/>
        <w:t>Ⱞ</w:t>
      </w:r>
      <w:r>
        <w:rPr/>
        <w:t>繙땾䜯</w:t>
      </w:r>
      <w:r>
        <w:rPr/>
        <w:t>ⶡ</w:t>
      </w:r>
      <w:r>
        <w:rPr/>
        <w:t>漵䇂</w:t>
      </w:r>
      <w:r>
        <w:rPr/>
        <w:t>꧂</w:t>
      </w:r>
      <w:r>
        <w:rPr/>
        <w:t>獳牕갯⩧㑁卡쉈념煹瞮긯㬪祗╁䴦漸じ㕁쉩숻䩑顥㐶㏂梻㩱썟窿䩎幃䦩䥉㵷纩㔹佡㇂氪㉫쉞ꍱ師㥾体충뗂帺쉫쉶偷뗂㬪</w:t>
      </w:r>
      <w:r>
        <w:rPr/>
        <w:t>ꕧ</w:t>
      </w:r>
      <w:r>
        <w:rPr/>
        <w:t>洪搥㷎佷㝖슥䇍싂ㅈ숸珂ヂ䡴剈㉔⫂迂⨥㴸弫䬲痂䚬㯍噳桢⪻긹숲䕨硴焨癖癷䑲㉊癅깍怷栥┻㥚䰪汀┩改ㅢ流</w:t>
      </w:r>
      <w:r>
        <w:rPr/>
        <w:t>ⵠ</w:t>
      </w:r>
      <w:r>
        <w:rPr/>
        <w:t>猲숨彷㦱奷顆曂ꏂ忂㥗⨽䒩숯縪䡖䉩</w:t>
      </w:r>
      <w:r>
        <w:rPr/>
        <w:t>ⵞ</w:t>
      </w:r>
      <w:r>
        <w:rPr/>
        <w:t>쌬걶夽灬义슩毂慏놮呐䡨갵奈쵭迂偒㕏㙐⩞⹒朴</w:t>
      </w:r>
      <w:r>
        <w:rPr/>
        <w:t>⡖</w:t>
      </w:r>
      <w:r>
        <w:rPr/>
        <w:t>숹㌩穂䴰戯␭䴱佪煂瑮杈</w:t>
      </w:r>
      <w:r>
        <w:rPr/>
        <w:t>ⱇ</w:t>
      </w:r>
      <w:r>
        <w:rPr/>
        <w:t>䴻䀭牞愵⽓䕉懂摸</w:t>
      </w:r>
      <w:r>
        <w:rPr/>
        <w:t>⡂</w:t>
      </w:r>
      <w:r>
        <w:rPr/>
        <w:t>瀦䔩狂⼤춮癠</w:t>
      </w:r>
      <w:r>
        <w:rPr/>
        <w:t>ⱚ</w:t>
      </w:r>
      <w:r>
        <w:rPr/>
        <w:t>䍔숵湓⍹慙帻畘䌶쉢䩲㙅伪琪䧍믂䕂촹页㡋⽱戩槂㝊╤⩵汔轞㥅摋幸쉉쉋쉔숥䍣埂⮘怹娣䓂堸㔰浢쉕</w:t>
      </w:r>
      <w:r>
        <w:rPr/>
        <w:t>Ⱕ</w:t>
      </w:r>
      <w:r>
        <w:rPr/>
        <w:t>僂䡲楥㶱㉌桬彤䝗浨灲ꅉ쉒䀦辱⥞♞갴乩獁䕢</w:t>
      </w:r>
      <w:r>
        <w:rPr/>
        <w:t>ꥋ</w:t>
      </w:r>
      <w:r>
        <w:rPr/>
        <w:t>숪猦썪甫㈥係⫂㍣쉴挲梻⭢⩑幁垩</w:t>
      </w:r>
      <w:r>
        <w:rPr/>
        <w:t>꧂</w:t>
      </w:r>
      <w:r>
        <w:rPr/>
        <w:t>썹쉡䰶捂漊沣쉯睏䈸</w:t>
      </w:r>
      <w:r>
        <w:rPr/>
        <w:t>ⱹ⥚</w:t>
      </w:r>
      <w:r>
        <w:rPr/>
        <w:t>㴪彃滎㌪㴣砩禿䉰</w:t>
      </w:r>
      <w:r>
        <w:rPr/>
        <w:t>⡯</w:t>
      </w:r>
      <w:r>
        <w:rPr/>
        <w:t>䅮皡磎ㅍ</w:t>
      </w:r>
      <w:r>
        <w:rPr/>
        <w:t>ꕄ</w:t>
      </w:r>
      <w:r>
        <w:rPr/>
        <w:t>㍕㉰뭹쉭坤</w:t>
      </w:r>
      <w:r>
        <w:rPr/>
        <w:t>ⰽ</w:t>
      </w:r>
      <w:r>
        <w:rPr/>
        <w:t>䀲숲䩱嗍쉕ꅍ婕輮玩싂㩠挳䍘䚣䁐㪱䑖ㅁ䡵挥쉤硁떡⵬彈⬫湴繘㭷抡佳恀噸潔⦬磂漳ꇂ⍆ꅔ嘹쉐␬䭥柂㉍畸唬柂⻂ꄸ⑘⸱</w:t>
      </w:r>
      <w:r>
        <w:rPr/>
        <w:t>ⱡ</w:t>
      </w:r>
      <w:r>
        <w:rPr/>
        <w:t>䕇䣂슩⩔⤪</w:t>
      </w:r>
      <w:r>
        <w:rPr/>
        <w:t>ꥅ</w:t>
      </w:r>
      <w:r>
        <w:rPr/>
        <w:t>捺⪿䭾쉭</w:t>
      </w:r>
      <w:r>
        <w:rPr/>
        <w:t>Ɫ</w:t>
      </w:r>
      <w:r>
        <w:rPr/>
        <w:t>獾㧂䔪쉇汞㘫ꍧ⥞濎싂勃뼺䘥嚥砦⺥穊싃䡫⿂⌥劣♊䙨슥⼳䈯搨㨶乥浱㥄潅䀹稴昻昱</w:t>
      </w:r>
      <w:r>
        <w:rPr/>
        <w:t>ꕢ</w:t>
      </w:r>
      <w:r>
        <w:rPr/>
        <w:t>焹⩸噋愵輴숳庥风扺䶱卩⌯繫浀兓婠쵉쉄䍔䑘⨵䱄䅖丹깭䃂⹲燎㑅瑣⴨쉷▻쵡㭭杊䩣穬</w:t>
      </w:r>
      <w:r>
        <w:rPr/>
        <w:t>Ⱳ♳</w:t>
      </w:r>
      <w:r>
        <w:rPr/>
        <w:t>慯</w:t>
      </w:r>
      <w:r>
        <w:rPr/>
        <w:t>⡀</w:t>
      </w:r>
      <w:r>
        <w:rPr/>
        <w:t>ꍊ쉆咿쉵⌷䠥櫂</w:t>
      </w:r>
    </w:p>
    <w:p>
      <w:pPr>
        <w:pStyle w:val="PreformattedText"/>
        <w:bidi w:val="0"/>
        <w:spacing w:before="0" w:after="0"/>
        <w:jc w:val="left"/>
        <w:rPr/>
      </w:pPr>
      <w:r>
        <w:rPr/>
        <w:t>獣쉢奕轷体쉌䕫䬶⤰⸶⍤竂쉦轁桷稭쉨싂</w:t>
      </w:r>
      <w:r>
        <w:rPr/>
        <w:t>ⵊ</w:t>
      </w:r>
      <w:r>
        <w:rPr/>
        <w:t>煍</w:t>
      </w:r>
      <w:r>
        <w:rPr/>
        <w:t>ⰺ</w:t>
      </w:r>
      <w:r>
        <w:rPr/>
        <w:t>佐塂抏䄺牴㨶䀶帨䈥㤴싎곂嘥唩㑈䀩ꆘ係⚮䑕丶䟎灲祎炩帰㴶来걲稳势깵⩦⑵䡌습㏂숶숴瑗夥潵卪炩乔쉔卞</w:t>
      </w:r>
      <w:r>
        <w:rPr/>
        <w:t>ⱸ</w:t>
      </w:r>
      <w:r>
        <w:rPr/>
        <w:t>䫂⨬椰딲䍸㩪武棂繡僂祊⮵挳楕䴦촴ㅨ東瘦</w:t>
      </w:r>
      <w:r>
        <w:rPr/>
        <w:t>ꤥ</w:t>
      </w:r>
      <w:r>
        <w:rPr/>
        <w:t>ㄻ櫍剈燂땪ꍦ懂䎱優⌯</w:t>
      </w:r>
      <w:r>
        <w:rPr/>
        <w:t>ꦥ┫</w:t>
      </w:r>
      <w:r>
        <w:rPr/>
        <w:t>恘听報啫⍈恄쉨䍩竂䳃㒩灟䜬츽꥞㕧㛂⽖㜣춥湄䡃</w:t>
      </w:r>
      <w:r>
        <w:rPr/>
        <w:t>ꤪ</w:t>
      </w:r>
      <w:r>
        <w:rPr/>
        <w:t>婎顏</w:t>
      </w:r>
      <w:r>
        <w:rPr/>
        <w:t>꧃</w:t>
      </w:r>
      <w:r>
        <w:rPr/>
        <w:t>棃夨㔵砵╊濂䈵䡋</w:t>
      </w:r>
      <w:r>
        <w:rPr/>
        <w:t>⠲</w:t>
      </w:r>
      <w:r>
        <w:rPr/>
        <w:t>父嘤춮┣쉭唰䍒づ⹍⤨㊬浲</w:t>
      </w:r>
      <w:r>
        <w:rPr/>
        <w:t>ꕚ</w:t>
      </w:r>
      <w:r>
        <w:rPr/>
        <w:t>Ⲭ⛃</w:t>
      </w:r>
      <w:r>
        <w:rPr/>
        <w:t>㶣딪啹刻壃琽㑁</w:t>
      </w:r>
      <w:r>
        <w:rPr/>
        <w:t>ꦡ</w:t>
      </w:r>
      <w:r>
        <w:rPr/>
        <w:t>涘杰啘㭯숮橮愪湧恵땁䃂㩱奊쉪爮扤乂␭塡洸썳捳仂꺬灬㉉祣땺쵞摧㯂꺬⽷頯ぱ䡂</w:t>
      </w:r>
      <w:r>
        <w:rPr/>
        <w:t>Ⳃ</w:t>
      </w:r>
      <w:r>
        <w:rPr/>
        <w:t>䀶숬䝸㩔卧칵琵쌦ㅹ칸昵ꍲ纥栣歆硈⬭繚䅗칷ꍄ癆䫂⽆ꍥ慄☬䨸䮩⾡♧桩椮슱⚵㍶橎䁅▮싂印㇂쉣쉗幉癠眦슣칍噫漦睟걺剟쉣䁑쉍繲顢㑚㕰汚坘吪ㅏ⴨䞮꥖扗㝬繂⸺䭥㐥뭐싂改ケ喿獚⤪ㅤ捷㙣䩖ꇂ慨䔯쉉眮㉺슩捋싂⿂⮣兤쉆</w:t>
      </w:r>
      <w:r>
        <w:rPr/>
        <w:t>꧂</w:t>
      </w:r>
      <w:r>
        <w:rPr/>
        <w:t>棂睧뮬⹪㕭</w:t>
      </w:r>
      <w:r>
        <w:rPr/>
        <w:t>ꥎ</w:t>
      </w:r>
      <w:r>
        <w:rPr/>
        <w:t>灬䱔呯䉫숱䠴쉘⥂⼨燂쉶깸煙佖⼵깚⍊♲⾘䍀⫍慀㈺垥칥潢㵡╗䞵癇묭</w:t>
      </w:r>
      <w:r>
        <w:rPr/>
        <w:t>ꤪ</w:t>
      </w:r>
      <w:r>
        <w:rPr/>
        <w:t>堊㤪顪轉䖩뽕㬭瀹⭌繍琷楎啇䟂쉮煺䆬囂夹橫슩⥭䨽쉐䡠帩囃쉔슬쉊⽶祘爰쉫橏癷녆㇂㓂橂㶻䱬才⽘顕㶱妡桷쉾⭈斣</w:t>
      </w:r>
      <w:r>
        <w:rPr/>
        <w:t>⠵</w:t>
      </w:r>
      <w:r>
        <w:rPr/>
        <w:t>싂堰颵牬칷晳䖻쉁圶杬刮㒏媥싃㕭烍떿顩쉭䟎</w:t>
      </w:r>
      <w:r>
        <w:rPr/>
        <w:t>ⶥ</w:t>
      </w:r>
      <w:r>
        <w:rPr/>
        <w:t>㡺⬽㪻䱃湄嗂听淂噀䄪燃䅇晞湲惂倭문歵桲幡㍐숱⩣땷颻ㄨ昮佁䉭穧痃䡈杗员䌷⩴稦촥㛂飃⬵坪燂朷あ뭉ꅚ泂⨪䍷截灲㌫截㩗煾䵃</w:t>
      </w:r>
      <w:r>
        <w:rPr/>
        <w:t>⠸▬</w:t>
      </w:r>
      <w:r>
        <w:rPr/>
        <w:t>딲凎㡌쵖㜭歺</w:t>
      </w:r>
      <w:r>
        <w:rPr/>
        <w:t>Ⳃ</w:t>
      </w:r>
      <w:r>
        <w:rPr/>
        <w:t>婚쉋歑彰媘恷숰坍忍嚡汪㢥㘥颻䙮쉖놩숸瑣弫</w:t>
      </w:r>
      <w:r>
        <w:rPr/>
        <w:t>ꥅ</w:t>
      </w:r>
      <w:r>
        <w:rPr/>
        <w:t>卓幸噉껂䇃㕍䱚㈰娥䝔畐숹伻䝔歞</w:t>
      </w:r>
      <w:r>
        <w:rPr/>
        <w:t>ⶣ</w:t>
      </w:r>
      <w:r>
        <w:rPr/>
        <w:t>ㅷ儺ꇂ뽶け劏㭴娷珂쉉⵴䉢䥁匭䕄县䰻㮱瓃サ㍐땲쉘席塰촸쉫瞿츺</w:t>
      </w:r>
      <w:r>
        <w:rPr/>
        <w:t>꧂</w:t>
      </w:r>
      <w:r>
        <w:rPr/>
        <w:t>칯싂㶵⹌</w:t>
      </w:r>
      <w:r>
        <w:rPr/>
        <w:t>ꔴ</w:t>
      </w:r>
      <w:r>
        <w:rPr/>
        <w:t>獚呾稹슥彌毂䑆栶⌲硇䏎쵸숣䍩쉍剂绂掿싂䥳䙎䅸</w:t>
      </w:r>
      <w:r>
        <w:rPr/>
        <w:t>⡟</w:t>
      </w:r>
      <w:r>
        <w:rPr/>
        <w:t>ꤪ</w:t>
      </w:r>
      <w:r>
        <w:rPr/>
        <w:t>ㅎ係涵쉔♱䱡⑗版⍯儩嘥쉇澡쉄㘭</w:t>
      </w:r>
      <w:r>
        <w:rPr/>
        <w:t>⢱</w:t>
      </w:r>
      <w:r>
        <w:rPr/>
        <w:t>壂⹭㠮捺活祀딸싃</w:t>
      </w:r>
      <w:r>
        <w:rPr/>
        <w:t>Ⳃ</w:t>
      </w:r>
      <w:r>
        <w:rPr/>
        <w:t>쉖ガ㨻師</w:t>
      </w:r>
      <w:r>
        <w:rPr/>
        <w:t>ꗂ</w:t>
      </w:r>
      <w:r>
        <w:rPr/>
        <w:t>㍲灌䯎瀰矂㚣顶㡄ㅏ㍃湲硙氪</w:t>
      </w:r>
      <w:r>
        <w:rPr/>
        <w:t>ꦩ</w:t>
      </w:r>
      <w:r>
        <w:rPr/>
        <w:t>䤲樱䁕庡歂獣䗂⑞䂻勂갦吽䀯슱椽⌦슣땸긴</w:t>
      </w:r>
      <w:r>
        <w:rPr/>
        <w:t>ꖡ</w:t>
      </w:r>
      <w:r>
        <w:rPr/>
        <w:t>歋なꅭ䮵놬狂梘迍牢橓喡ꍓ姂弻쉲塺彨湥渦涥㦘參捤䎱㍾砳⩢煥ꄪ떮晡ち渵떵䰩桬嘪炱䡯䝪漣숳癖㍮쉴砯桗幠婂쉴쉹冣뮮숳⩇⯂䈫</w:t>
      </w:r>
      <w:r>
        <w:rPr/>
        <w:t>ⳃ</w:t>
      </w:r>
      <w:r>
        <w:rPr/>
        <w:t>⼬쉰捞破싂婉䐩</w:t>
      </w:r>
      <w:r>
        <w:rPr/>
        <w:t>⡤</w:t>
      </w:r>
      <w:r>
        <w:rPr/>
        <w:t>䶩䍮捪牱䞣徘橕䝸ꅣ濂窏썷슿⫃⹞倻</w:t>
      </w:r>
      <w:r>
        <w:rPr/>
        <w:t>ꕓ⒏</w:t>
      </w:r>
      <w:r>
        <w:rPr/>
        <w:t>頣㑬뭆⍍㒩㴥쉏싂惂囃䊻㢩唱䪘昰獇彐㩸奷倬獰㉭⌲ꥫ쉇</w:t>
      </w:r>
      <w:r>
        <w:rPr/>
        <w:t>꧂⒘</w:t>
      </w:r>
      <w:r>
        <w:rPr/>
        <w:t>奯쉨칋</w:t>
      </w:r>
      <w:r>
        <w:rPr/>
        <w:t>⠰</w:t>
      </w:r>
      <w:r>
        <w:rPr/>
        <w:t>灡廍潔썎깷步ꆩ乮喘숯囍忂녓㖩故灙쉣繏</w:t>
      </w:r>
      <w:r>
        <w:rPr/>
        <w:t>⡟</w:t>
      </w:r>
      <w:r>
        <w:rPr/>
        <w:t>䜻ꅷ轢琶숴묷桸浈䒘⒱疏塾噭祣縮撻捅췂䕐䭱塸煬㙘䄪呄䦩䳎ㅠ塥뗂⪵쏎䵆䨱乸뾱⍧㟎뗂亿眪쵠㩁畡㖵쵓捠쉉湒쉍㜳䯂⭲㕊朩僂⤨䝐癵쉾䝡汯坅떘捧㝱땴䑞㡇哂睺淂䬱祮楂㯂써문䘷娊樸猹숸唨⻂땵쉑㓂ꥣ㗂昸〫壂勂ꎵꅟ䝠䫍⥏桹轨殥扟䙬ㅑ慓牺捗⼵쎬愪佤璣쎘䱌┬灗汱伻䭈ꅘ㎱䩨㕣輯㯂⭋</w:t>
      </w:r>
      <w:r>
        <w:rPr/>
        <w:t>ⱔ</w:t>
      </w:r>
      <w:r>
        <w:rPr/>
        <w:t>䍢㝦渴桨縱⩱㮱썅ㅺ⩉枥瑾張氪繇습䰻ꅷ걵</w:t>
      </w:r>
      <w:r>
        <w:rPr/>
        <w:t>ꔩ</w:t>
      </w:r>
      <w:r>
        <w:rPr/>
        <w:t>慧⑵㩑癗⭘ꍳ湘杹㩙摹氰갵瀩쉳층瀻琷幧樫畘칟烂申楨䲡䵍䁮⩊㤭纩仍攬⹯ば彫⩉숭㬱慫</w:t>
      </w:r>
      <w:r>
        <w:rPr/>
        <w:t>ꤲ</w:t>
      </w:r>
      <w:r>
        <w:rPr/>
        <w:t>攦佨쉭㟂掱捶琸䝎쉆埂슘拃繨㵪쉞㥋</w:t>
      </w:r>
      <w:r>
        <w:rPr/>
        <w:t>ꕟ</w:t>
      </w:r>
      <w:r>
        <w:rPr/>
        <w:t>湭祡쉩亥唶㵅⭡畊㍑绎⥴췂썑卭㜯塬婚恒⩉顋♷☤慠쉍쉃搹뼷ㅏ㤨⩀滍묵壂㏂僂ꆮ獮主싂㕘㑅ꄹ</w:t>
      </w:r>
      <w:r>
        <w:rPr/>
        <w:t>ⲿ</w:t>
      </w:r>
      <w:r>
        <w:rPr/>
        <w:t>侥晡㭌㙮奈칕湡㥌瘤㖡匪쉕㩧瓂䤺穅침㘥煄敲</w:t>
      </w:r>
      <w:r>
        <w:rPr/>
        <w:t>Ⱔ</w:t>
      </w:r>
      <w:r>
        <w:rPr/>
        <w:t>〸湏䒏䞵濂뽕⧂䋂㩗祣帱牦ꌻ癏䭪砣┻㝓䱧稹㍺泂煾㭘㟂⩨洶</w:t>
      </w:r>
      <w:r>
        <w:rPr/>
        <w:t>ⷂ</w:t>
      </w:r>
      <w:r>
        <w:rPr/>
        <w:t>焬兦䛂㉣䕘㍗硟䡬津璻敲䁵䠤䱎쉩䕑싂숨榱烍婇楹╌⭏旂㡎䵴숰楤쉀䇂睩摙焸晀噯晭剦⤰쉙淂恔⹃쉔剣㋂揂囂쉎걹┳兞쉌匸煰䨷奈䲩䱀窿</w:t>
      </w:r>
      <w:r>
        <w:rPr/>
        <w:t>ⱺ</w:t>
      </w:r>
      <w:r>
        <w:rPr/>
        <w:t>廂珎㘣娮㬰啒䣂㴸杓幣湮伶쉣渣䭕숱僂⬪い枬繺捹⽐╰쉨债⨥쉺倳愬</w:t>
      </w:r>
      <w:r>
        <w:rPr/>
        <w:t>ꦱ</w:t>
      </w:r>
      <w:r>
        <w:rPr/>
        <w:t>惂㡠滃㚏㈹㵍璱쉃慨杆㋂棍埂</w:t>
      </w:r>
      <w:r>
        <w:rPr/>
        <w:t>ⱄ</w:t>
      </w:r>
      <w:r>
        <w:rPr/>
        <w:t>挷彲⑓⭢걖塕佂儹㧂毂允䙤常㤳㩭楫칶䥙쉸⼹뽢싂쉱㉍檬獠♂参洩</w:t>
      </w:r>
      <w:r>
        <w:rPr/>
        <w:t>꧍</w:t>
      </w:r>
      <w:r>
        <w:rPr/>
        <w:t>뽎恦ꥰ</w:t>
      </w:r>
      <w:r>
        <w:rPr/>
        <w:t>ⱈ</w:t>
      </w:r>
      <w:r>
        <w:rPr/>
        <w:t>쉒礩類䍁摂䡗</w:t>
      </w:r>
      <w:r>
        <w:rPr/>
        <w:t>⢘</w:t>
      </w:r>
      <w:r>
        <w:rPr/>
        <w:t>㑣畱쉷㵕朤㡚쉔失呚浈⒮쉧颩偶徱獭뽲㟂䋂⑷㉴䔣猪由ꍹ싂桮磂䇃슮㭣䥹灈祟㘰䔴剁㡢〻桨촺炻䨪ꎘ뗎쉡影㫃椨吰䭞掩䨴㵺㵅僂么乩是뽔䲘䔦㷂搣傩婴㏃愩숩噟䕆䕅伩쉌</w:t>
      </w:r>
      <w:r>
        <w:rPr/>
        <w:t>⢮</w:t>
      </w:r>
      <w:r>
        <w:rPr/>
        <w:t>칕뭰⍲㑈楮灃㪿猹䱵⤮䍺懂潇ㆩ朱캡♅㍳兏㤴恇䤻㉆で㵺垬㭷ꍌ㡑燂䊩繞坵摫祖悱暡쉔婧䃂갺쉑땪㜨䭶⏂쉯欱</w:t>
      </w:r>
      <w:r>
        <w:rPr/>
        <w:t>ⱦ⮵</w:t>
      </w:r>
      <w:r>
        <w:rPr/>
        <w:t>矂䱄딮掬殮䱣凎塘슥砸⥃嘬⬦怰牬皵⩃䉥楰놻䝞琯␊습澱噔⭵숵䧂㴰䜯㭠䫂呁⩹幡䑺坥穴딫䰭</w:t>
      </w:r>
      <w:r>
        <w:rPr/>
        <w:t>⡪</w:t>
      </w:r>
      <w:r>
        <w:rPr/>
        <w:t>桚㏂㉑恏뭧吺놮祠딱敎⑴ꍩ䮩䝏꥾徻싂뗃煘乤婃䆩㍍⭤べ繦弤ㅮ㇂嚮庬ꍓ礸꺱傩숯愵轍吭埂殘盂㈦㑢䩴汉⩲窣兰</w:t>
      </w:r>
      <w:r>
        <w:rPr/>
        <w:t>Ⲯ</w:t>
      </w:r>
      <w:r>
        <w:rPr/>
        <w:t>歕䉌뼥␨睪噱䉡䍓垣剹</w:t>
      </w:r>
      <w:r>
        <w:rPr/>
        <w:t>ꕏ</w:t>
      </w:r>
      <w:r>
        <w:rPr/>
        <w:t>兤携⽳睋䩗⭌汯쉒칃母⤹牯ꍄ쉸戶깸⒥嗂䡪卵ぶ彈橺숴㭉沵敨夣쵶땥╦㤨ꅋ䰪쉏睾</w:t>
      </w:r>
      <w:r>
        <w:rPr/>
        <w:t>ꗂ</w:t>
      </w:r>
      <w:r>
        <w:rPr/>
        <w:t>檥奊㍍截䌱掮惂周礰恷촽䯂긵义쉐싂漦땉㩭㝠湡橭숴欶촱サ䅺煌</w:t>
      </w:r>
      <w:r>
        <w:rPr/>
        <w:t>⢵</w:t>
      </w:r>
      <w:r>
        <w:rPr/>
        <w:t>奔갴㪬싂쉬偳䭌㠽⍘䄵숩楺敢㞥㔶</w:t>
      </w:r>
      <w:r>
        <w:rPr/>
        <w:t>Ⳃ</w:t>
      </w:r>
      <w:r>
        <w:rPr/>
        <w:t>쉺彋⼳塣㤳桃涩㩍䍥琶偠斿柂䘯瘥坩⭹⿃</w:t>
      </w:r>
      <w:r>
        <w:rPr/>
        <w:t>Ⲯ╱</w:t>
      </w:r>
      <w:r>
        <w:rPr/>
        <w:t>氱䖣쉸磂偳숱洦堽椳⩮깱</w:t>
      </w:r>
      <w:r>
        <w:rPr/>
        <w:t>⠹</w:t>
      </w:r>
      <w:r>
        <w:rPr/>
        <w:t>憻佪춣湩㩖ꍰ怬⺏뭘䵎☬썲긭杧汩⫂㪥</w:t>
      </w:r>
      <w:r>
        <w:rPr/>
        <w:t>ꕎ</w:t>
      </w:r>
      <w:r>
        <w:rPr/>
        <w:t>圭</w:t>
      </w:r>
      <w:r>
        <w:rPr/>
        <w:t>ꕠ</w:t>
      </w:r>
      <w:r>
        <w:rPr/>
        <w:t>뽠㑌砻䏂厩猹㐫㢘硗䝔收稨桊畘渭仂柂爽䑠넫慭垣悱걌瀱堸㵫渱쉆幑悻㉣⑲㦡㡤䋂䆱뿂㉃獖䞿睤繞穨留⤻㝫⩬</w:t>
      </w:r>
      <w:r>
        <w:rPr/>
        <w:t>⡁</w:t>
      </w:r>
      <w:r>
        <w:rPr/>
        <w:t>䡥䋂╣䣍♸搬䉶곂</w:t>
      </w:r>
      <w:r>
        <w:rPr/>
        <w:t>ꕶ⩧</w:t>
      </w:r>
      <w:r>
        <w:rPr/>
        <w:t>㩁㩅썡⫂䦩㋃皏㔷㈮湞磂䩤啢瘨枵怳浉匭歪䪬扪</w:t>
      </w:r>
      <w:r>
        <w:rPr/>
        <w:t>ⴳ</w:t>
      </w:r>
      <w:r>
        <w:rPr/>
        <w:t>㴩⩡숬⪘繂瑄轺䝟쏂䥹⼤溥숪㩞䌤乀␽쉇싂⪣扙</w:t>
      </w:r>
      <w:r>
        <w:rPr/>
        <w:t>ꥅ</w:t>
      </w:r>
      <w:r>
        <w:rPr/>
        <w:t>䤭⿃쌹潖梬䍡㌸〺迎䊘绂쉫ㅧ슘獷㵠磃制ꥸ쉧牧䡂⩃穔숥땷묰␺⥎쵩㷂䃃슥♌污</w:t>
      </w:r>
      <w:r>
        <w:rPr/>
        <w:t>꧃</w:t>
      </w:r>
      <w:r>
        <w:rPr/>
        <w:t>で숹穴䯂쎘</w:t>
      </w:r>
      <w:r>
        <w:rPr/>
        <w:t>Ⳃ</w:t>
      </w:r>
      <w:r>
        <w:rPr/>
        <w:t>樽潄썯썚乯쉚㊵㥪悱攸㬺礹椲橖稭绂숤䵋</w:t>
      </w:r>
      <w:r>
        <w:rPr/>
        <w:t>⡆</w:t>
      </w:r>
      <w:r>
        <w:rPr/>
        <w:t>硚╎</w:t>
      </w:r>
      <w:r>
        <w:rPr/>
        <w:t>ⷂ</w:t>
      </w:r>
      <w:r>
        <w:rPr/>
        <w:t>汩奬瞬幉浪痂숵딮</w:t>
      </w:r>
      <w:r>
        <w:rPr/>
        <w:t>ꔷ</w:t>
      </w:r>
      <w:r>
        <w:rPr/>
        <w:t>깐乩䵵뼰땙輪⚱ㄺ䱰梿䪱档䙺쉡㠳</w:t>
      </w:r>
      <w:r>
        <w:rPr/>
        <w:t>ⲣ</w:t>
      </w:r>
      <w:r>
        <w:rPr/>
        <w:t>敚繎伥啞㍒⼻㷂婌汋㭫攨㡘唨㚵쵠䪿뽸㌲剭뽩㝭䝖䡧㝹怵䕨쉺戥〺柃乗恴㜵녺⪩横㊿</w:t>
      </w:r>
      <w:r>
        <w:rPr/>
        <w:t>⡰⒵</w:t>
      </w:r>
      <w:r>
        <w:rPr/>
        <w:t>䕁欽䙪熘塄橫掬ꎮ䗂㔵乁烂㶿毎漻槂劘ꄸ痂╂彧ꌮ偘慧圪佨繫怭㣂楒伽噡景䁴匣⹖䥍㒬㙰ㅍ慟䃍橺橑䰣쉦洨㝭쉚䉍橎䩂</w:t>
      </w:r>
      <w:r>
        <w:rPr/>
        <w:t>ꥀ</w:t>
      </w:r>
      <w:r>
        <w:rPr/>
        <w:t>⻂奠䴴⨯ꎡ恬⹙</w:t>
      </w:r>
      <w:r>
        <w:rPr/>
        <w:t>⣂</w:t>
      </w:r>
      <w:r>
        <w:rPr/>
        <w:t>〣扎磂싂䡓</w:t>
      </w:r>
      <w:r>
        <w:rPr/>
        <w:t>ꤊ</w:t>
      </w:r>
      <w:r>
        <w:rPr/>
        <w:t>곃㍤圹쉪徵慪乴兮꥞뭪愰쉧搫캩⹸칂⭎儦塵礱ꍒ照䑢</w:t>
      </w:r>
      <w:r>
        <w:rPr/>
        <w:t>ⱖ</w:t>
      </w:r>
      <w:r>
        <w:rPr/>
        <w:t>呾桃䁏佊⩳</w:t>
      </w:r>
      <w:r>
        <w:rPr/>
        <w:t>⣂</w:t>
      </w:r>
      <w:r>
        <w:rPr/>
        <w:t>㑗</w:t>
      </w:r>
      <w:r>
        <w:rPr/>
        <w:t>⡠</w:t>
      </w:r>
      <w:r>
        <w:rPr/>
        <w:t>轉瓂慓樴슿</w:t>
      </w:r>
      <w:r>
        <w:rPr/>
        <w:t>ꥒ</w:t>
      </w:r>
      <w:r>
        <w:rPr/>
        <w:t>䌮긥䬪⥅㡹㭪믂㡲䘣㉊枩䓂숴숶㈽㐭싎⽯妣뽺太㯂琮扦䢻䍄檱䏂</w:t>
      </w:r>
      <w:r>
        <w:rPr/>
        <w:t>ꕊ</w:t>
      </w:r>
      <w:r>
        <w:rPr/>
        <w:t>楓嫂습⪬愹컂㞵녴傣䤪沘儮佇䕦昲䳂伶䥲種갶칰㙋㮿睓년⽃来橸噎瀭抩⯂쉮䘥ꥴ뽠廂嚥䍷숳컂奫♩戹㈫㵟稦ꌻ쉨㩁♏伯ヂ也䖏扈슩ㅔ䪮䭸</w:t>
      </w:r>
      <w:r>
        <w:rPr/>
        <w:t>ꥉ⬰</w:t>
      </w:r>
      <w:r>
        <w:rPr/>
        <w:t>㵳㡥쉳娣橤烎㑰㡵坴숫⹺⹖싍⬦桑幋뭡쉒婺㴳啶浟䁪仂</w:t>
      </w:r>
      <w:r>
        <w:rPr/>
        <w:t>ⲿ</w:t>
      </w:r>
      <w:r>
        <w:rPr/>
        <w:t>唬䍍칶携㝡㍧ꍪ♚捊礫畯ꅫ摩䱥⨽⭰沩慪믎땳兏冮떡갱忎뇂</w:t>
      </w:r>
      <w:r>
        <w:rPr/>
        <w:t>⢩</w:t>
      </w:r>
      <w:r>
        <w:rPr/>
        <w:t>畣⨰</w:t>
      </w:r>
      <w:r>
        <w:rPr/>
        <w:t>ꤴ</w:t>
      </w:r>
      <w:r>
        <w:rPr/>
        <w:t>䴱뽨ギꏎ怣䵕䧂塷㦵歅䍑嘷摹㵨湰㥤牍䅈慙佭</w:t>
      </w:r>
      <w:r>
        <w:rPr/>
        <w:t>ꥆ</w:t>
      </w:r>
      <w:r>
        <w:rPr/>
        <w:t>㘸啢〺싂칙沩父쉌⑱泂敆䕃槂</w:t>
      </w:r>
      <w:r>
        <w:rPr/>
        <w:t>ⱦ</w:t>
      </w:r>
      <w:r>
        <w:rPr/>
        <w:t>ꕊ</w:t>
      </w:r>
      <w:r>
        <w:rPr/>
        <w:t>㤶䅬⺵</w:t>
      </w:r>
      <w:r>
        <w:rPr/>
        <w:t>ꤶ</w:t>
      </w:r>
      <w:r>
        <w:rPr/>
        <w:t>䐻㜨嚱䍡爪捧猭儯</w:t>
      </w:r>
      <w:r>
        <w:rPr/>
        <w:t>ꤰ</w:t>
      </w:r>
      <w:r>
        <w:rPr/>
        <w:t>嘥䨶뽾ꅷ䥧呺摌ㅏ獌㭉㯂녗攳</w:t>
      </w:r>
      <w:r>
        <w:rPr/>
        <w:t>ꦏ</w:t>
      </w:r>
      <w:r>
        <w:rPr/>
        <w:t>䶩微땁䅩㑣澣睷獶츫欱つ啪⹓⦩瑯朱䛂佴扩挶䍗䁡⽚</w:t>
      </w:r>
      <w:r>
        <w:rPr/>
        <w:t>⠫</w:t>
      </w:r>
      <w:r>
        <w:rPr/>
        <w:t>숳⨰䙶硢</w:t>
      </w:r>
      <w:r>
        <w:rPr/>
        <w:t>ꥈ</w:t>
      </w:r>
      <w:r>
        <w:rPr/>
        <w:t>㑡㙺囂⭙槍䰴拂</w:t>
      </w:r>
      <w:r>
        <w:rPr/>
        <w:t>ⷂ</w:t>
      </w:r>
      <w:r>
        <w:rPr/>
        <w:t>沮쉚◂䭶〫㉊쉉쌨䅧뽤礰㙕扳숤</w:t>
      </w:r>
      <w:r>
        <w:rPr/>
        <w:t>ꕑ</w:t>
      </w:r>
      <w:r>
        <w:rPr/>
        <w:t>䡑䝮囂㕵穊캩桱摯䗂숪兙㍥촩♑桦뽫欴⎏⹩祁睾뽆⹆い</w:t>
      </w:r>
      <w:r>
        <w:rPr/>
        <w:t>Ɑ</w:t>
      </w:r>
      <w:r>
        <w:rPr/>
        <w:t>쉗昽땅洮⎘㙶써䥏慴䫍쏎獁쉪术숤偟㉣歇牸輯呰슮숩偟</w:t>
      </w:r>
      <w:r>
        <w:rPr/>
        <w:t>Ⳃ</w:t>
      </w:r>
      <w:r>
        <w:rPr/>
        <w:t>䘤䝸硂秂칾睄倣睟䙑䮬㩃䅐컎乑栣</w:t>
      </w:r>
      <w:r>
        <w:rPr/>
        <w:t>Ⳃ</w:t>
      </w:r>
      <w:r>
        <w:rPr/>
        <w:t>䝆╷愱</w:t>
      </w:r>
      <w:r>
        <w:rPr/>
        <w:t>꧂</w:t>
      </w:r>
      <w:r>
        <w:rPr/>
        <w:t>睲梩숴戸㥵晑噹쉳䕙</w:t>
      </w:r>
      <w:r>
        <w:rPr/>
        <w:t>꧂</w:t>
      </w:r>
      <w:r>
        <w:rPr/>
        <w:t>瘷庩</w:t>
      </w:r>
      <w:r>
        <w:rPr/>
        <w:t>ⷂ□</w:t>
      </w:r>
      <w:r>
        <w:rPr/>
        <w:t>䉏彂夦㓂杈㝟睷䃂搱䠮⍱ぞ倦慕矂䬪⍰╏쉰䢬怹瀳ぱ쉂䥣廂佢㒮縫汥琩乢䤤噈亿묤ㅺ啭廂㙰姂ꅨ慆㙢汖㵔唯心⥷䄵㪏瀬㔯厡啕㜰쉰敪所㡷淂⪩呮</w:t>
      </w:r>
      <w:r>
        <w:rPr/>
        <w:t>ⶻ</w:t>
      </w:r>
      <w:r>
        <w:rPr/>
        <w:t>⡫</w:t>
      </w:r>
      <w:r>
        <w:rPr/>
        <w:t>䁑䥶깄䥦딸ꄹ櫂숣컂쉯쉄㥹ꏂ</w:t>
      </w:r>
      <w:r>
        <w:rPr/>
        <w:t>ꥇ</w:t>
      </w:r>
      <w:r>
        <w:rPr/>
        <w:t>뭏瀳숨㝤</w:t>
      </w:r>
      <w:r>
        <w:rPr/>
        <w:t>꧃꥘</w:t>
      </w:r>
      <w:r>
        <w:rPr/>
        <w:t>걬</w:t>
      </w:r>
      <w:r>
        <w:rPr/>
        <w:t>ⵦ</w:t>
      </w:r>
      <w:r>
        <w:rPr/>
        <w:t>䑴穅䙎䨷⭑⩡彀喵䡋睵㍏硡䥠㡑䑦⦱昰땉뗂婯獀쉈숩䡑磂⥺忂䅎슻⥙䉮繁拂뼭갫桅ꆣ㡈⩚纻灡㘊䙏繱쵏磂幾뭳泂础皩쉡⨻츬뽓숨奠渳䀤哂恰⩅偎晪䩉址</w:t>
      </w:r>
      <w:r>
        <w:rPr/>
        <w:t>ꤩ</w:t>
      </w:r>
      <w:r>
        <w:rPr/>
        <w:t>彄⩴捋⭟乨瞘쉰汨싂幅楓䈬썓겿牠쉏</w:t>
      </w:r>
      <w:r>
        <w:rPr/>
        <w:t>⡁┸</w:t>
      </w:r>
      <w:r>
        <w:rPr/>
        <w:t>깩窩愴癷瀥参乤娨㋂쉕噍佑纩䢥ꌯ儸㩊꺘䃃流ば뭫珂婮㍒咵娮繞쉬깡瞣吺濂칰䬴搨敶甮橋묮칭</w:t>
      </w:r>
      <w:r>
        <w:rPr/>
        <w:t>Ⱝ</w:t>
      </w:r>
      <w:r>
        <w:rPr/>
        <w:t>건㵭䕃迂</w:t>
      </w:r>
      <w:r>
        <w:rPr/>
        <w:t>⢡</w:t>
      </w:r>
      <w:r>
        <w:rPr/>
        <w:t>僂</w:t>
      </w:r>
      <w:r>
        <w:rPr/>
        <w:t>ꥍ</w:t>
      </w:r>
      <w:r>
        <w:rPr/>
        <w:t>⽥繡땎칚涣䍁뼫浴㑲㡔싂숥嗂剌硯㟍쉖㔵㕺䕖櫂⮩椣村呦깂捞睈椫䂻甽걱겿煎䉎␨숽愰恨兔㈤싂⧃倥㐳厮䃂믃獑쉇䠪⍟含㤤䣂潦㥦길㒿澵㞡汔ꄣ畐쉑⾿䝎柂桫未</w:t>
      </w:r>
      <w:r>
        <w:rPr/>
        <w:t>ⷂ</w:t>
      </w:r>
      <w:r>
        <w:rPr/>
        <w:t>⡃</w:t>
      </w:r>
      <w:r>
        <w:rPr/>
        <w:t>ꅡ䵁刴睟䌸刬佶䪣轂</w:t>
      </w:r>
      <w:r>
        <w:rPr/>
        <w:t>ꦥ</w:t>
      </w:r>
      <w:r>
        <w:rPr/>
        <w:t>땣⥊䦩⵭쉋婩ㅶ㪵ヂ劣썑楍奌輷</w:t>
      </w:r>
      <w:r>
        <w:rPr/>
        <w:t>⡏</w:t>
      </w:r>
      <w:r>
        <w:rPr/>
        <w:t>炵</w:t>
      </w:r>
      <w:r>
        <w:rPr/>
        <w:t>ⱒ</w:t>
      </w:r>
      <w:r>
        <w:rPr/>
        <w:t>乺末쉮戤</w:t>
      </w:r>
      <w:r>
        <w:rPr/>
        <w:t>ⱙ</w:t>
      </w:r>
      <w:r>
        <w:rPr/>
        <w:t>採㤽㩵硳</w:t>
      </w:r>
      <w:r>
        <w:rPr/>
        <w:t>ꦩ</w:t>
      </w:r>
      <w:r>
        <w:rPr/>
        <w:t>⾏ꥬ娨竂떩煬㔵䍉䱞⨻畋离係纮柂稫獾ꅄ泂쵑牨ꍂ㴪⩾ꥭノ側塕㴷</w:t>
      </w:r>
      <w:r>
        <w:rPr/>
        <w:t>⡕</w:t>
      </w:r>
      <w:r>
        <w:rPr/>
        <w:t>圭橱矂汞숤</w:t>
      </w:r>
      <w:r>
        <w:rPr/>
        <w:t>⠴</w:t>
      </w:r>
      <w:r>
        <w:rPr/>
        <w:t>牘☥ㄪ칧쉉柂䀰㤬</w:t>
      </w:r>
      <w:r>
        <w:rPr/>
        <w:t>ꦥ</w:t>
      </w:r>
      <w:r>
        <w:rPr/>
        <w:t>싂⑑⤦住㣍儰䘪⩹杸婅䭈侮쉮扯숴⩪恈浺伷</w:t>
      </w:r>
      <w:r>
        <w:rPr/>
        <w:t>ꖏ</w:t>
      </w:r>
      <w:r>
        <w:rPr/>
        <w:t>吺숪⑄㑹䰩噃䉚곂揂䂻䍱쵸欻㥠믂뭞쉔ㅙ䈨囃碡斻暻╭汔癭숫㵒묰쉳顒</w:t>
      </w:r>
      <w:r>
        <w:rPr/>
        <w:t>Ⱜ</w:t>
      </w:r>
      <w:r>
        <w:rPr/>
        <w:t>䩖쉇滂⨬뽬䤶숭顒ꥲꍟ䤭싍㔣ㅍ㝾夵⭳啥歮쉰숱㉌㑧걶쵉ꥶꌮ⽃쉃믂┰⥆묬潉㝍촪娰楲桀睚浸ꆮ</w:t>
      </w:r>
      <w:r>
        <w:rPr/>
        <w:t>⡱</w:t>
      </w:r>
      <w:r>
        <w:rPr/>
        <w:t>浪䕤埂〱⛎쉏⩙奊䐲啬⥙䀬䨲姂噗䊮㑌佳◂坆쉣頹⩈㩧䑀吷뼽</w:t>
      </w:r>
      <w:r>
        <w:rPr/>
        <w:t>ꖏ</w:t>
      </w:r>
      <w:r>
        <w:rPr/>
        <w:t>䯂⨯猩歍乘伽椸⥗偖㠬娦쉀睮䏂ぴ捁倻坘摆爹땐</w:t>
      </w:r>
      <w:r>
        <w:rPr/>
        <w:t>ꕪ</w:t>
      </w:r>
      <w:r>
        <w:rPr/>
        <w:t>涿껂쉗䉳䩠숲䢩쉟獦穾佇楐쉹쉩쉕潚炥㨰兘싂㉊璵䌫橵獇䨺朲湊婮䝡桇㜻ㄮ䄪偍势㘹㭹啺㌥坤喵嚘夤棂ꥢ剏쉍潄暣炥쉩湯쵷䛂숥奤稩縭㕱摋㥄癬歡썠为乓쉆㥐䐮⭏桠扲썥敪캩⿂猺甸杺⼯刻牢㪡婀컂涘䉐䥖㶣剫匽迂숶䶩╆卮갬⍳쉺幢项〷繙㬱ㄱ礦漮㕵瘯䑊ㅏ䥀⴯갻뼥潤噳椪⥓☊祯⩳捂で頻ꄤ</w:t>
      </w:r>
      <w:r>
        <w:rPr/>
        <w:t>ⷃ</w:t>
      </w:r>
      <w:r>
        <w:rPr/>
        <w:t>坄恕㶱쉣圯爪瘹杮</w:t>
      </w:r>
      <w:r>
        <w:rPr/>
        <w:t>Ɽ</w:t>
      </w:r>
      <w:r>
        <w:rPr/>
        <w:t>奓煣嫃睶厏ꅹ⍋쉏뗂</w:t>
      </w:r>
      <w:r>
        <w:rPr/>
        <w:t>⠦</w:t>
      </w:r>
      <w:r>
        <w:rPr/>
        <w:t>坰㑅뇃㊩췂恳⤹⽫冥⒵㬨</w:t>
      </w:r>
      <w:r>
        <w:rPr/>
        <w:t>꤭</w:t>
      </w:r>
      <w:r>
        <w:rPr/>
        <w:t>㵦啲⼫䱌啥⍱潶愨쉲</w:t>
      </w:r>
      <w:r>
        <w:rPr/>
        <w:t>ꗂ⸲ꕥ</w:t>
      </w:r>
      <w:r>
        <w:rPr/>
        <w:t>盃䑨</w:t>
      </w:r>
      <w:r>
        <w:rPr/>
        <w:t>ⷂ</w:t>
      </w:r>
      <w:r>
        <w:rPr/>
        <w:t>䜥盂焫䥍⍳⍥숩偄昱煟쉭䧂娻䌨녖剁歕頷䵅灍繭쉌칧䱹犘䈩딷乲匫兪瀱䱦䵵쉔智⵮六啶㕏녊䤦땊攱</w:t>
      </w:r>
      <w:r>
        <w:rPr/>
        <w:t>⠫</w:t>
      </w:r>
      <w:r>
        <w:rPr/>
        <w:t>幖乴亻䝍㍦犩☸㏂䟂牪䘭㙱頯쉢橣批⑖쉴弤딭ひ橗樥쉹ꎱ숪긶䑶哎뽗参</w:t>
      </w:r>
      <w:r>
        <w:rPr/>
        <w:t>ⷂ</w:t>
      </w:r>
      <w:r>
        <w:rPr/>
        <w:t>䥇睧橦㤲㕇瓂歾충噞땹㉊捁㙖纘뭬皣슩稯呕潗䭇䈨䉧奤쉾祃쉐挫嘩喱䄱塲⤥潍桯㝠⼻⍕穣</w:t>
      </w:r>
      <w:r>
        <w:rPr/>
        <w:t>ⰱ</w:t>
      </w:r>
      <w:r>
        <w:rPr/>
        <w:t>슡㍇㬸摙</w:t>
      </w:r>
      <w:r>
        <w:rPr/>
        <w:t>ⵉ</w:t>
      </w:r>
      <w:r>
        <w:rPr/>
        <w:t>䄪⍘쉟䵐㡲磂⬮칃</w:t>
      </w:r>
      <w:r>
        <w:rPr/>
        <w:t>ꗂ</w:t>
      </w:r>
      <w:r>
        <w:rPr/>
        <w:t>ꏂ是쉮⤭㆏縭扅䑘惂깈牙慨䠭兂垩뼭㥕兩母䂥煎晆⍕싂擂⭠畐䨥䭄参깠껂</w:t>
      </w:r>
      <w:r>
        <w:rPr/>
        <w:t>ꥁ</w:t>
      </w:r>
      <w:r>
        <w:rPr/>
        <w:t>睋枣촨넰♩噶圩⹊恟吷癡⪬祫⑐嫍칍换떿祺䟃넬ㄸ㉞並䝭欩</w:t>
      </w:r>
      <w:r>
        <w:rPr/>
        <w:t>⡧</w:t>
      </w:r>
      <w:r>
        <w:rPr/>
        <w:t>扸㶬乹</w:t>
      </w:r>
      <w:r>
        <w:rPr/>
        <w:t>ꤸ</w:t>
      </w:r>
      <w:r>
        <w:rPr/>
        <w:t>繴汅ꥶ汏竂甹ꍓ娩㥓썡칬竂쉍칗⥆갸싂杗ㆩ䕲啀磂枥⥎䥍亵牗䋎쉏卷㍲⴫䩢债믂瓃싂祗뽉㋂ꇂ犘瑋奮</w:t>
      </w:r>
      <w:r>
        <w:rPr/>
        <w:t>ꦩ</w:t>
      </w:r>
      <w:r>
        <w:rPr/>
        <w:t>穈䘣</w:t>
      </w:r>
      <w:r>
        <w:rPr/>
        <w:t>ꗍ</w:t>
      </w:r>
      <w:r>
        <w:rPr/>
        <w:t>桮䑞</w:t>
      </w:r>
      <w:r>
        <w:rPr/>
        <w:t>ꥆ</w:t>
      </w:r>
      <w:r>
        <w:rPr/>
        <w:t>㬣䰤儻颻幧戮癥欵呁申䝁㋂</w:t>
      </w:r>
      <w:r>
        <w:rPr/>
        <w:t>ⴭ</w:t>
      </w:r>
      <w:r>
        <w:rPr/>
        <w:t>㥭ꄻ썳䉯婓⍀啰灏穕㕍썹䬶⤦轐浕娣晐䔹⩩싂껍焨쎱ꥷ杺獉坣싂婑个⼥潞廂䬲昶ꆵ䩱쉓轥祗恞䡃敫⑱睍숬ぉ䱹땥恤痂桘</w:t>
      </w:r>
      <w:r>
        <w:rPr/>
        <w:t>⡚</w:t>
      </w:r>
      <w:r>
        <w:rPr/>
        <w:t>䙟椫剃佰煗忂</w:t>
      </w:r>
      <w:r>
        <w:rPr/>
        <w:t>꤭</w:t>
      </w:r>
      <w:r>
        <w:rPr/>
        <w:t>쉅䙒秂噯冥⩠䘨䊵痂넹券噆㠪넹〥媬칮⻂樶╵㉔歏惍㭌㙧깤㐰⹟㑃䕤顐嘷坂穸㏂㍄䑚捴枥琯䛂潣嘻丵睊</w:t>
      </w:r>
      <w:r>
        <w:rPr/>
        <w:t>⠸</w:t>
      </w:r>
      <w:r>
        <w:rPr/>
        <w:t>焩</w:t>
      </w:r>
      <w:r>
        <w:rPr/>
        <w:t>ⱟ</w:t>
      </w:r>
      <w:r>
        <w:rPr/>
        <w:t>痎䕃</w:t>
      </w:r>
      <w:r>
        <w:rPr/>
        <w:t>ꕬ</w:t>
      </w:r>
      <w:r>
        <w:rPr/>
        <w:t>〴녬뽸玮珂轕䥔쉟䙡┳䄭싂숤䡏ꄸ깍婱慈㟂帱⩢洦껂뾬꥚碿穢䛂呩긮矂智격㕱싎偖㣍㵏檣⵶</w:t>
      </w:r>
      <w:r>
        <w:rPr/>
        <w:t>ꤸ</w:t>
      </w:r>
      <w:r>
        <w:rPr/>
        <w:t>슘㍙쉃ㅳ橏촷䉦㴩ꥲ湫㟂昳娨昸ꅣ⨨䔶神⏂쉴뼷潧</w:t>
      </w:r>
      <w:r>
        <w:rPr/>
        <w:t>꧍</w:t>
      </w:r>
      <w:r>
        <w:rPr/>
        <w:t>㧂숳⥰㨭츲㵡瑔䉔숬␶啃歭╤⑙捹椫</w:t>
      </w:r>
      <w:r>
        <w:rPr/>
        <w:t>⡆⠨⭟</w:t>
      </w:r>
      <w:r>
        <w:rPr/>
        <w:t>ꥧ싂䥲兕睲⽳攊䈤咡슏㠨䈤澩</w:t>
      </w:r>
      <w:r>
        <w:rPr/>
        <w:t>ꥊ</w:t>
      </w:r>
      <w:r>
        <w:rPr/>
        <w:t>琪䈴汄怺싂⸮䕃刹刣桔슣⩖眨卌㞘</w:t>
      </w:r>
      <w:r>
        <w:rPr/>
        <w:t>⠳</w:t>
      </w:r>
      <w:r>
        <w:rPr/>
        <w:t>녪</w:t>
      </w:r>
      <w:r>
        <w:rPr/>
        <w:t>ⵖ</w:t>
      </w:r>
      <w:r>
        <w:rPr/>
        <w:t>搴싂礬쉩歬㝸繘擃敤쉢勂숤忂灖児纣浙⍀㠰娪塑䭔⍂⺿⑐戫稨䑩㵚㡒夻彏</w:t>
      </w:r>
      <w:r>
        <w:rPr/>
        <w:t>ꔪ</w:t>
      </w:r>
      <w:r>
        <w:rPr/>
        <w:t>쉓㠭番䔴迂숰숣䜫䂿쉫煣넴ꍟ皱숯㈬勍깾す浒썗䝔</w:t>
      </w:r>
      <w:r>
        <w:rPr/>
        <w:t>ⵌ⪩</w:t>
      </w:r>
      <w:r>
        <w:rPr/>
        <w:t>暬牪</w:t>
      </w:r>
      <w:r>
        <w:rPr/>
        <w:t>ꕲ</w:t>
      </w:r>
      <w:r>
        <w:rPr/>
        <w:t>燂컂拂归ꍹꅍ䎵画䞥兰䠱买쉯颬㘽䉓ぴ숶썱⯃䅁숭漱甫㇂</w:t>
      </w:r>
      <w:r>
        <w:rPr/>
        <w:t>ꕮ⩎</w:t>
      </w:r>
      <w:r>
        <w:rPr/>
        <w:t>ꥦ㩄넪</w:t>
      </w:r>
      <w:r>
        <w:rPr/>
        <w:t>Ⱘ⫂</w:t>
      </w:r>
      <w:r>
        <w:rPr/>
        <w:t>恵쉒䍚歠廂♾稽㝉ꄪ䳎쉳ꍞ⪥㑴뭘</w:t>
      </w:r>
      <w:r>
        <w:rPr/>
        <w:t>ⵊ</w:t>
      </w:r>
      <w:r>
        <w:rPr/>
        <w:t>칄曎䬥㠱彮潹䕢</w:t>
      </w:r>
      <w:r>
        <w:rPr/>
        <w:t>ⵔ</w:t>
      </w:r>
      <w:r>
        <w:rPr/>
        <w:t>싂眷挷穒⭩䅱恐㵲⦵숴⩔䨭䁟묣䑔</w:t>
      </w:r>
      <w:r>
        <w:rPr/>
        <w:t>ⱷ</w:t>
      </w:r>
      <w:r>
        <w:rPr/>
        <w:t>硅䁡獢ㄴ</w:t>
      </w:r>
      <w:r>
        <w:rPr/>
        <w:t>ꤪ</w:t>
      </w:r>
      <w:r>
        <w:rPr/>
        <w:t>稨㡅係⨰洴䪬䤮䨪</w:t>
      </w:r>
      <w:r>
        <w:rPr/>
        <w:t>ꕑ</w:t>
      </w:r>
      <w:r>
        <w:rPr/>
        <w:t>㉦⥹穦쉶券㧍</w:t>
      </w:r>
      <w:r>
        <w:rPr/>
        <w:t>꧂</w:t>
      </w:r>
      <w:r>
        <w:rPr/>
        <w:t>䩲췂뼮僂慲⑊皱숪冻嘽濂塤夨긽㠤쉊瘽憵⨵䲘䝭繳剳칍㙮䢬攳䍎䂘⍊쌪瑒</w:t>
      </w:r>
      <w:r>
        <w:rPr/>
        <w:t>ⴵ</w:t>
      </w:r>
      <w:r>
        <w:rPr/>
        <w:t>䊡슩杧㋂</w:t>
      </w:r>
      <w:r>
        <w:rPr/>
        <w:t>ꦏ</w:t>
      </w:r>
      <w:r>
        <w:rPr/>
        <w:t>獧纵灶ꇂ憿⬵浺깓縭䵉녨伣</w:t>
      </w:r>
      <w:r>
        <w:rPr/>
        <w:t>Ⱕ</w:t>
      </w:r>
      <w:r>
        <w:rPr/>
        <w:t>礪䎿狂⒵僃쉄眪㨪뽌㭦杈쵱⬷㑘䁥쉦⩉縷䞿疻뭘쉣剗숸⭘⫂秎㵴</w:t>
      </w:r>
      <w:r>
        <w:rPr/>
        <w:t>ꤵ</w:t>
      </w:r>
      <w:r>
        <w:rPr/>
        <w:t>쌹䙕㥧쉕䉦</w:t>
      </w:r>
      <w:r>
        <w:rPr/>
        <w:t>ⵑ</w:t>
      </w:r>
      <w:r>
        <w:rPr/>
        <w:t>䙖惂呰稽泂쌴䔪㓂싂湟䧂</w:t>
      </w:r>
      <w:r>
        <w:rPr/>
        <w:t>꧂</w:t>
      </w:r>
      <w:r>
        <w:rPr/>
        <w:t>쉦䕹녾⭉獁䑀䩧奓췂儫毂㝪炻⯂뭶媣杗뭞剂䍸㭸戤슥摯슮㚡쉪</w:t>
      </w:r>
      <w:r>
        <w:rPr/>
        <w:t>⡁</w:t>
      </w:r>
      <w:r>
        <w:rPr/>
        <w:t>䵬澩榮永</w:t>
      </w:r>
      <w:r>
        <w:rPr/>
        <w:t>⠶</w:t>
      </w:r>
      <w:r>
        <w:rPr/>
        <w:t>梻뾿쉕⛂</w:t>
      </w:r>
      <w:r>
        <w:rPr/>
        <w:t>Ɫ</w:t>
      </w:r>
      <w:r>
        <w:rPr/>
        <w:t>瓂ꎻ⚻ㅊ倪䙇숺㭳傱</w:t>
      </w:r>
      <w:r>
        <w:rPr/>
        <w:t>ⵅ</w:t>
      </w:r>
      <w:r>
        <w:rPr/>
        <w:t>楞</w:t>
      </w:r>
      <w:r>
        <w:rPr/>
        <w:t>ꦘ♳</w:t>
      </w:r>
      <w:r>
        <w:rPr/>
        <w:t>㔥䟂ㅺ㒏뗂横녞乒슥橈妡佗㓍穯彭쉊⼽䔭瀽烂䖮㩶䌸㡎⥣쉖뽙夷곂ꌲ䗎</w:t>
      </w:r>
      <w:r>
        <w:rPr/>
        <w:t>ⵟ</w:t>
      </w:r>
      <w:r>
        <w:rPr/>
        <w:t>뇂⭤䟃딪婀縰ㅉ去㡇䑨㨻祅⹉숣渻⎱繪㧂䑹넽㠤㨺䗂⩌㴦⸺妩ゥ燂䰺硷迂딦廂깓싂츺央漲쉭㗎</w:t>
      </w:r>
      <w:r>
        <w:rPr/>
        <w:t>Ⱛ</w:t>
      </w:r>
      <w:r>
        <w:rPr/>
        <w:t>䁒땾永䀣넮磂扉䬲瘪ぇ䭓䚩䈵</w:t>
      </w:r>
      <w:r>
        <w:rPr/>
        <w:t>ꔥ</w:t>
      </w:r>
      <w:r>
        <w:rPr/>
        <w:t>怪쉮㉧䯂橗歟烂⥐之朷姂㉫칦땴㩪㡷䉔숸頲긵扃痂畓칮䑰恖ヂ扱떥䲱㙴嫂幞掮╓䐵㡣ꅄ䜶ꄱ繤⼶咩</w:t>
      </w:r>
      <w:r>
        <w:rPr/>
        <w:t>꥓</w:t>
      </w:r>
      <w:r>
        <w:rPr/>
        <w:t>琹敀⮘</w:t>
      </w:r>
      <w:r>
        <w:rPr/>
        <w:t>ꤩ</w:t>
      </w:r>
      <w:r>
        <w:rPr/>
        <w:t>甥㈶䭆㷂坯唵땟㖥歙</w:t>
      </w:r>
      <w:r>
        <w:rPr/>
        <w:t>꤯</w:t>
      </w:r>
      <w:r>
        <w:rPr/>
        <w:t>打帮䥈㇂䚘桸㵋弤溣䕰슏╴䡂⺡父⼮浧긯㍁뭫乄榩琽普㈣牠싂䉉溵싃㵊䜬啤㠻氬兏㒬来琊穵㏂溱顣頽썣㩕常坙슩敮槍乀留䆩晕쵮⿂圷塃뇂垬嗃利睂繴䱓敹昴ꥣ督㭰伪参壂딹땚㩍渻礶╳뼻</w:t>
      </w:r>
      <w:r>
        <w:rPr/>
        <w:t>Ⱖ</w:t>
      </w:r>
      <w:r>
        <w:rPr/>
        <w:t>묺</w:t>
      </w:r>
      <w:r>
        <w:rPr/>
        <w:t>ꤩ</w:t>
      </w:r>
      <w:r>
        <w:rPr/>
        <w:t>䨫</w:t>
      </w:r>
      <w:r>
        <w:rPr/>
        <w:t>ꕐ</w:t>
      </w:r>
      <w:r>
        <w:rPr/>
        <w:t>婏⬰䉲쉥㕱纵⥾唲朩幅䳂杈⩶塩䖘瑣㶮슬穬숻</w:t>
      </w:r>
      <w:r>
        <w:rPr/>
        <w:t>ꦿ</w:t>
      </w:r>
      <w:r>
        <w:rPr/>
        <w:t>捅癈㭱䡥⦣䵓猰☥⩑樨䲱敕ꇂ⿂䎏䁕教䲥쉴濂㍥녠䎩㉊촪㯂싂⫂▏湕矃呁伭ꅑ礯睡촲穩婧轎ꍷ䵇磂八⥌뇃䍟숷迂攵曃䥧ꅺꥥ쉮䦩斡⺬䱈判㩣䐰묪넩溮捧숹䱳</w:t>
      </w:r>
      <w:r>
        <w:rPr/>
        <w:t>ⱨ</w:t>
      </w:r>
      <w:r>
        <w:rPr/>
        <w:t>扚摴亵䊮넫ꅚ쉈䒡뼹䒩步婩▥㙒呥䈳䝺搩促㙧潩䦵䞏⪻中</w:t>
      </w:r>
      <w:r>
        <w:rPr/>
        <w:t>꤭</w:t>
      </w:r>
      <w:r>
        <w:rPr/>
        <w:t>横䨸佋㥂䪵☰戣䥭쉢暡盂뭲ꍌ㦻玬䄶뼻⨳걏懎떬</w:t>
      </w:r>
      <w:r>
        <w:rPr/>
        <w:t>ⵧ</w:t>
      </w:r>
      <w:r>
        <w:rPr/>
        <w:t>슣䔥숨歴䈯顈슿庬浄輨䕰礬싂吪껂梬匯칈ꍕ樱쌪⩏伩묺쉾䃂쌳唻㠳슡녘欷瑐◂ㅹ⯂䞱슩䮩䘩격係㪡楣䔫泂</w:t>
      </w:r>
      <w:r>
        <w:rPr/>
        <w:t>ꦻ</w:t>
      </w:r>
      <w:r>
        <w:rPr/>
        <w:t>쉖넩딸긪敄䆻ꍡ乵㝡〉矂숣싂⺥▬獕燂恱嫎꧎灗䑌剔砥䤱䒥䡨帹녍仂琻</w:t>
      </w:r>
      <w:r>
        <w:rPr/>
        <w:t>ꔳ</w:t>
      </w:r>
      <w:r>
        <w:rPr/>
        <w:t>沮疘摏㕘◂ꅠ辣녎싃䝰䙃恮⥍▱捩搱䋎地吤昱㑰煯♪숸顳䥞㩗䥌檣劻뼵木䂵䷂眴か旂숰慯坆䇂썞㕾䝾⥷쉢싂氬ま幅佧䑴䉦夻卋ꅪ牲繞录晟顮涣㠻唯䠯㓂獘縮쉇䌯戽凂㍃䝥浬숫塐䏂넲焵椴睚䁀③ㆡ嫂숭剋</w:t>
      </w:r>
      <w:r>
        <w:rPr/>
        <w:t>⣂</w:t>
      </w:r>
      <w:r>
        <w:rPr/>
        <w:t>㋍㨫⌱朹乾祠뼨걘슣奃㌤潈働䛂䂘쉥顷⥀偙祴㥱愵뽘㋍挹놿⹥㜥兀㥐뽡楆</w:t>
      </w:r>
      <w:r>
        <w:rPr/>
        <w:t>ⵂ</w:t>
      </w:r>
      <w:r>
        <w:rPr/>
        <w:t>慢奷쉵쉐쉷쉢┴쉷⩂卐煷숻煰䀣偕扲㙊쉆쉶奸渨쉨</w:t>
      </w:r>
      <w:r>
        <w:rPr/>
        <w:t>ꔱ</w:t>
      </w:r>
      <w:r>
        <w:rPr/>
        <w:t>桬쉅⹉繁䝇嫂瀸</w:t>
      </w:r>
      <w:r>
        <w:rPr/>
        <w:t>ⱍ</w:t>
      </w:r>
      <w:r>
        <w:rPr/>
        <w:t>㍅녉㕤⽉츪槎槂쵈縪ꥭ⭢䀸</w:t>
      </w:r>
      <w:r>
        <w:rPr/>
        <w:t>ꥆ</w:t>
      </w:r>
      <w:r>
        <w:rPr/>
        <w:t>慁䉲瞥ꅩ扞渥䝏微旂슮</w:t>
      </w:r>
      <w:r>
        <w:rPr/>
        <w:t>꤭</w:t>
      </w:r>
      <w:r>
        <w:rPr/>
        <w:t>걹ㅒ㵳㝊⥕⒮梩쉤未牱兕獘</w:t>
      </w:r>
      <w:r>
        <w:rPr/>
        <w:t>⠵</w:t>
      </w:r>
      <w:r>
        <w:rPr/>
        <w:t>㉤⥷㵎㉈⩓꺿妬䳂ㄯ囂搱⭠熿걵춡瞘쉞娳⍢쉮亘皱幰㍶硕窱揂☽㏃</w:t>
      </w:r>
      <w:r>
        <w:rPr/>
        <w:t>ⴱ</w:t>
      </w:r>
      <w:r>
        <w:rPr/>
        <w:t>異嘨㏂⒩飂䱇♱皵䇂䕞婮㐴⥣杰뭎䔬䔺</w:t>
      </w:r>
      <w:r>
        <w:rPr/>
        <w:t>ꔣ</w:t>
      </w:r>
      <w:r>
        <w:rPr/>
        <w:t>樶</w:t>
      </w:r>
      <w:r>
        <w:rPr/>
        <w:t>꤫⍢</w:t>
      </w:r>
      <w:r>
        <w:rPr/>
        <w:t>䡦⩀甩利眵㊱砊㥉祰</w:t>
      </w:r>
      <w:r>
        <w:rPr/>
        <w:t>ⱀ</w:t>
      </w:r>
      <w:r>
        <w:rPr/>
        <w:t>㨻儲꤮懂㙭</w:t>
      </w:r>
      <w:r>
        <w:rPr/>
        <w:t>⣎</w:t>
      </w:r>
      <w:r>
        <w:rPr/>
        <w:t>쉍긭㨵纮穹숶摓䘥搤숳녶쉅⌯䉠潺榏縦쉙轭Ⓝ㴪</w:t>
      </w:r>
      <w:r>
        <w:rPr/>
        <w:t>꥓</w:t>
      </w:r>
      <w:r>
        <w:rPr/>
        <w:t>擂뽣싍쉅楸晑䳂㖩櫃噰枻た幅뽦</w:t>
      </w:r>
      <w:r>
        <w:rPr/>
        <w:t>꧍</w:t>
      </w:r>
      <w:r>
        <w:rPr/>
        <w:t>单⽭㍪䉣湄㐳쉃怲묤䅴㖣䵕䜪䑘䃂췂㶡슩☪숷숱쉭⍊뭒숬</w:t>
      </w:r>
      <w:r>
        <w:rPr/>
        <w:t>ⲻ</w:t>
      </w:r>
      <w:r>
        <w:rPr/>
        <w:t>辩⹡泍침카㕰쉲圩쉃䉘땆녃䪮卅쵥婩枬㒘轧噕泂╪璱じ뭉䩫싂湳㡘敬꺥쉙硪㭑숱䨲㒥欳</w:t>
      </w:r>
      <w:r>
        <w:rPr/>
        <w:t>⡳</w:t>
      </w:r>
      <w:r>
        <w:rPr/>
        <w:t>摾뾩櫂毂䊣쉷㥂䙴⨨顗쉓住禮㕙ꍾ縵껂ㆩ䦩䤫녠漥</w:t>
      </w:r>
      <w:r>
        <w:rPr/>
        <w:t>⠮</w:t>
      </w:r>
      <w:r>
        <w:rPr/>
        <w:t>晑搸敪㴨⭢敾③䙉숰垮伳奾땐</w:t>
      </w:r>
      <w:r>
        <w:rPr/>
        <w:t>⡾</w:t>
      </w:r>
      <w:r>
        <w:rPr/>
        <w:t>䰳㞘汁쉭걹欬櫂㟂㝃こ⑮䍕灀彄싂㙔ꌵ㉯佴执䭄慕</w:t>
      </w:r>
      <w:r>
        <w:rPr/>
        <w:t>Ⱖ</w:t>
      </w:r>
      <w:r>
        <w:rPr/>
        <w:t>縺숨卓頨䐦䟂</w:t>
      </w:r>
      <w:r>
        <w:rPr/>
        <w:t>ꤷ</w:t>
      </w:r>
      <w:r>
        <w:rPr/>
        <w:t>㨴慩刲種㵮堤ꇂ牀䉔㙳轫橸禩싂䴭坯沏⩂氪슏㵆㟎㘪㘴倯惃竂㢩㉖쵈砺否憵쉂夤桯㡴싂啃京숻㭁楣乑싂恫漮整⪬扆쌥슥⹐쉹䝪</w:t>
      </w:r>
      <w:r>
        <w:rPr/>
        <w:t>ⱎ</w:t>
      </w:r>
      <w:r>
        <w:rPr/>
        <w:t>쉑칌即狂㡢쉦妡떣쉴灓쵡쉉堪⪏橀⤩걊䖥⥤쉎⛂縳䪩녦怶䑄Ⓜ璏䭌偔浖䐫㜽䣍쉱潒䭀浅㏂䈵䛎眸棂瞥놩敓㑌䥸繒㦩䀰⩮촱</w:t>
      </w:r>
      <w:r>
        <w:rPr/>
        <w:t>Ⱟ</w:t>
      </w:r>
      <w:r>
        <w:rPr/>
        <w:t>壍⍮漷㞱싂轅浰怵瞩⩦⍘</w:t>
      </w:r>
      <w:r>
        <w:rPr/>
        <w:t>ⵯ</w:t>
      </w:r>
      <w:r>
        <w:rPr/>
        <w:t>慦䘫䩈强䑉쎩頶컂䊥歔眱㝲瑡숭쉕</w:t>
      </w:r>
      <w:r>
        <w:rPr/>
        <w:t>ꤤ</w:t>
      </w:r>
      <w:r>
        <w:rPr/>
        <w:t>儤䰳쉺䜴璮楰嫎〪</w:t>
      </w:r>
      <w:r>
        <w:rPr/>
        <w:t>ⱇ</w:t>
      </w:r>
      <w:r>
        <w:rPr/>
        <w:t>䌻㥉痂</w:t>
      </w:r>
      <w:r>
        <w:rPr/>
        <w:t>⣂</w:t>
      </w:r>
      <w:r>
        <w:rPr/>
        <w:t>株㔽⩋曂☪迎颱剭뭹쉷単杓卡䓂⫂恁㭕걚꥗涥㩇扫</w:t>
      </w:r>
      <w:r>
        <w:rPr/>
        <w:t>ⵑ</w:t>
      </w:r>
      <w:r>
        <w:rPr/>
        <w:t>ㄽ嘤䑘쵷⌽炡䢮慎䛂뼸쌬㪮䱲セ影䕶䇂秂䰯勍⬰䅳悡具⼽㡏习轄⩥拍矂曂枏楘坟杅䙰檩甲㝪䐭䥦卹┯祋扤</w:t>
      </w:r>
      <w:r>
        <w:rPr/>
        <w:t>ꗂ</w:t>
      </w:r>
      <w:r>
        <w:rPr/>
        <w:t>セ橓獣껂颵쉒춣䞩⌵㬬戥礯⑙㠹⬮䌣㑯꥘䕣㡥乃楞㭟쉢頭쉶숯䴨</w:t>
      </w:r>
      <w:r>
        <w:rPr/>
        <w:t>Ⱨ</w:t>
      </w:r>
      <w:r>
        <w:rPr/>
        <w:t>⽈彏䓂䅙</w:t>
      </w:r>
      <w:r>
        <w:rPr/>
        <w:t>ⵄ</w:t>
      </w:r>
      <w:r>
        <w:rPr/>
        <w:t>싂ꍉ佳뽷猦棂ㅨ⧂潑싂睁彋灧廎㠵쉹䱧っ禱爹䂵潊쉘埂㕬冿놵</w:t>
      </w:r>
      <w:r>
        <w:rPr/>
        <w:t>ꕡ</w:t>
      </w:r>
      <w:r>
        <w:rPr/>
        <w:t>㞏ꏂ㧂眻㩎牪깷䷂</w:t>
      </w:r>
      <w:r>
        <w:rPr/>
        <w:t>ⱱ</w:t>
      </w:r>
      <w:r>
        <w:rPr/>
        <w:t>䇍䅨䃂䈪쉙㊩</w:t>
      </w:r>
      <w:r>
        <w:rPr/>
        <w:t>⣂</w:t>
      </w:r>
      <w:r>
        <w:rPr/>
        <w:t>쉕慂슿</w:t>
      </w:r>
      <w:r>
        <w:rPr/>
        <w:t>ⵓ</w:t>
      </w:r>
      <w:r>
        <w:rPr/>
        <w:t>쉁ꍚ䙣⥐㘽敚嘯痎㝙썁泃⨭䁩㌫侬</w:t>
      </w:r>
      <w:r>
        <w:rPr/>
        <w:t>꥟</w:t>
      </w:r>
      <w:r>
        <w:rPr/>
        <w:t>ꌱ恣㩏牎숶┯督꥗恢彈칖剬牅磂숊悿潏潁爬幁䉔並슿슣穆剎呇쉭塰晫忂⯂⺮䠱奏皡㋂䵭㯃颻枏☪</w:t>
      </w:r>
      <w:r>
        <w:rPr/>
        <w:t>ⱡ</w:t>
      </w:r>
      <w:r>
        <w:rPr/>
        <w:t>쉘쉭㚬쉧⨫彣쉙녣⼳戳䲻煈咿뾘䅫⩎㉳</w:t>
      </w:r>
      <w:r>
        <w:rPr/>
        <w:t>ⱎ</w:t>
      </w:r>
      <w:r>
        <w:rPr/>
        <w:t>쉮䚻땥䙇䱚⽾捬剐䍯姂婕婵坊㇂껂놡礲儤ꆡꅢ깙ꅏ刪㝍⭐禩洸剚䬯刹八</w:t>
      </w:r>
      <w:r>
        <w:rPr/>
        <w:t>⡰</w:t>
      </w:r>
      <w:r>
        <w:rPr/>
        <w:t>ꕐ</w:t>
      </w:r>
      <w:r>
        <w:rPr/>
        <w:t>畫䊘啁穚⍔숱ㄬ뗂汇쉾칅␦㍗⥬揎놿侵␴刪听䮥땊쉄洮䁑녗ㄽ悵奣唤⿃焥弯䄹䁀⩀楄⸲猨䇂깺믃湖畢暬刬輭쉦彆癅礤咥싂䕺碩妥쉘숰㵭㨶坟呃ꅤ捤氶橰䉌繖㌶숪꥘䍪㵕纮녟⩄⩢㜴뽟囂挩千柂㪿煃╵牤䠸놮権ㆱ婾⹯</w:t>
      </w:r>
      <w:r>
        <w:rPr/>
        <w:t>ꕄ</w:t>
      </w:r>
      <w:r>
        <w:rPr/>
        <w:t>㊮皵㍤⭍丮䣍ꥥ轱䆣䶣넯칀</w:t>
      </w:r>
      <w:r>
        <w:rPr/>
        <w:t>ꕑ</w:t>
      </w:r>
      <w:r>
        <w:rPr/>
        <w:t>嚩⑪╁㥖㴰洮纥딳䡨㋂㝴礱䡴⤭썉䉢總⥣⾘昻묵⍚顗佀⾮申슩㉠숺椴⭅㙦敹땾뽱</w:t>
      </w:r>
      <w:r>
        <w:rPr/>
        <w:t>꤫</w:t>
      </w:r>
      <w:r>
        <w:rPr/>
        <w:t>梻䍥爮煸⹖쉄䦩</w:t>
      </w:r>
      <w:r>
        <w:rPr/>
        <w:t>ꕰ</w:t>
      </w:r>
      <w:r>
        <w:rPr/>
        <w:t>秂婪唦</w:t>
      </w:r>
      <w:r>
        <w:rPr/>
        <w:t>⡂</w:t>
      </w:r>
      <w:r>
        <w:rPr/>
        <w:t>俎㙗䡊㙁쉱䐺辻䭟㐥䫂</w:t>
      </w:r>
      <w:r>
        <w:rPr/>
        <w:t>ⶏ</w:t>
      </w:r>
      <w:r>
        <w:rPr/>
        <w:t>禬⼸伴檘瘹䩄㝦摷</w:t>
      </w:r>
      <w:r>
        <w:rPr/>
        <w:t>⣂</w:t>
      </w:r>
      <w:r>
        <w:rPr/>
        <w:t>段桑侬積㜴䏂㠷潅쉶쏂䈤轮뭆╀畮憏䪻忍牰㑾</w:t>
      </w:r>
      <w:r>
        <w:rPr/>
        <w:t>⢿</w:t>
      </w:r>
      <w:r>
        <w:rPr/>
        <w:t>넮噂敗圴䞿䭟澮塕ꍡ氤</w:t>
      </w:r>
      <w:r>
        <w:rPr/>
        <w:t>ⶏ</w:t>
      </w:r>
      <w:r>
        <w:rPr/>
        <w:t>啙슻⪘</w:t>
      </w:r>
      <w:r>
        <w:rPr/>
        <w:t>ⵕ</w:t>
      </w:r>
      <w:r>
        <w:rPr/>
        <w:t>싂煷扆嘪쉨㑞坤㑠坭⨣긭㡄嗂祹⯂쉤䳂㟂㬳啦⒏싍촦䘲㉓딷挱偈怰顫䉁兕䵤旂猽☤歮</w:t>
      </w:r>
      <w:r>
        <w:rPr/>
        <w:t>ꕂ</w:t>
      </w:r>
      <w:r>
        <w:rPr/>
        <w:t>뽏䩃㩍쉩묣땴丯朱体㢬吱啅⾏䟂ꇂ䌰ꥣ㝸</w:t>
      </w:r>
      <w:r>
        <w:rPr/>
        <w:t>ꤺ</w:t>
      </w:r>
      <w:r>
        <w:rPr/>
        <w:t>瑋㮏由浔㥆⤰呐깙쎮哂琬䴦㝏㑾槂䞥</w:t>
      </w:r>
      <w:r>
        <w:rPr/>
        <w:t>ꔣ</w:t>
      </w:r>
      <w:r>
        <w:rPr/>
        <w:t>ㅣ搨</w:t>
      </w:r>
      <w:r>
        <w:rPr/>
        <w:t>ꦬ</w:t>
      </w:r>
      <w:r>
        <w:rPr/>
        <w:t>攱強⍦牰⹖꺏⫂䞘ꥧ慴⍠</w:t>
      </w:r>
      <w:r>
        <w:rPr/>
        <w:t>꥟</w:t>
      </w:r>
      <w:r>
        <w:rPr/>
        <w:t>敕쉺倹ꍣ⌵步汳剓繀⩺撬⹰廂䁤挴渹歵檬恔ꍠ潙囂勂疩仂⾡敱埂쉎㩏剷ꌶ⒩쉘딥瀭⨬㵺㍒캬否␬⬥䙓轎㎩稥⿂塗숽䲩䑖䳂畴轎숲싂竂㡩䍾㡣숹壂쉆扭㥂㡉ꆮ洹䒱㛂渵攥䍕㦏䑄쉾㑶瘳┸啖쌨㶻泂⑖컂</w:t>
      </w:r>
      <w:r>
        <w:rPr/>
        <w:t>ⵐ</w:t>
      </w:r>
      <w:r>
        <w:rPr/>
        <w:t>㩙珂䑒䃂殥㜤稪䞩漨ㅸ潙塩哂䍟癐ꏃ숫䍺氣⥘縥</w:t>
      </w:r>
      <w:r>
        <w:rPr/>
        <w:t>꧂</w:t>
      </w:r>
      <w:r>
        <w:rPr/>
        <w:t>灈㫂䌻묯噱㬦╢칃쵗䉖汐畹吩响攷圪䍹⩬䜫㕏ꄪ桒畢촊睬均㉇佤䍂쉄桂癃뽾䁟摟ꌥ</w:t>
      </w:r>
      <w:r>
        <w:rPr/>
        <w:t>ⱋⰦ</w:t>
      </w:r>
      <w:r>
        <w:rPr/>
        <w:t>ꥢ㎿橀窩ꥰ⨫숨奾䓂柂ꏂ彩轷怤숰湊㎻⻍⯂⛂⭍擃喏纣惍楅盂ㅣ䑦乶⹺繪卄㉕㡨縤㍯쉐꧎皻歸┪싂亱倸⥆頨根⬦⩮睖⎩圵ㅍ䰨两瑋瞵갺䉰䁐稰儻䮩橙</w:t>
      </w:r>
      <w:r>
        <w:rPr/>
        <w:t>꧂</w:t>
      </w:r>
      <w:r>
        <w:rPr/>
        <w:t>縤㑅㬹</w:t>
      </w:r>
      <w:r>
        <w:rPr/>
        <w:t>ꕇ</w:t>
      </w:r>
      <w:r>
        <w:rPr/>
        <w:t>本ꌽ療㵥</w:t>
      </w:r>
      <w:r>
        <w:rPr/>
        <w:t>ꖬ</w:t>
      </w:r>
      <w:r>
        <w:rPr/>
        <w:t>싂䝑橌⺥㕷䅖㎻卮숫朰㝧呥奱</w:t>
      </w:r>
      <w:r>
        <w:rPr/>
        <w:t>⢮</w:t>
      </w:r>
      <w:r>
        <w:rPr/>
        <w:t>堮机砳㑸氲竂飂祢癬牵畃땹琪</w:t>
      </w:r>
      <w:r>
        <w:rPr/>
        <w:t>꤬</w:t>
      </w:r>
      <w:r>
        <w:rPr/>
        <w:t>뼱쉀컂</w:t>
      </w:r>
      <w:r>
        <w:rPr/>
        <w:t>꧂</w:t>
      </w:r>
      <w:r>
        <w:rPr/>
        <w:t>칇䱋扚栱瑂뽳딲晫⽞沩⽮䙾쉰때伳쎱⑥딮䁕坑抡쵫㘳塪㬹슱䢏ぃ昦ぬ埂慊♈徘繘悩쉙슿挤㡊㩎䔫뗂疬迍⼯栨쉺ꄹ쉀塟癘⭎┳썮嚩䵧呷⥞⩣䬫䘵⥋⫂슬䙰噫癐敞慥卮廂뿂숶㍡☤汳㵘䥣獆쌯䙺測督㭺숨盂⽡쉡⎻搹</w:t>
      </w:r>
      <w:r>
        <w:rPr/>
        <w:t>Ȿ</w:t>
      </w:r>
      <w:r>
        <w:rPr/>
        <w:t>婩呸㩐䳎䜶呂⴦⭅췂숤숪썐瓍昰普</w:t>
      </w:r>
      <w:r>
        <w:rPr/>
        <w:t>⣂Ɒ</w:t>
      </w:r>
      <w:r>
        <w:rPr/>
        <w:t>爭</w:t>
      </w:r>
      <w:r>
        <w:rPr/>
        <w:t>ⴵ</w:t>
      </w:r>
      <w:r>
        <w:rPr/>
        <w:t>㜸䚵唨㮣厮뭃껂⥎㝓⨦⥍䝡幏</w:t>
      </w:r>
      <w:r>
        <w:rPr/>
        <w:t>ⵆ⨹</w:t>
      </w:r>
      <w:r>
        <w:rPr/>
        <w:t>㥅ꄻ뭐磂咬䔥氬䅎⨪飂欣㡩頤⹋繑㝣䩕慯㐫쉕頳䵵漮⭬便摘婣樻婮斏⽵⩬㷂痂䕡勂旃稲㭫稲杫쉲っ쉆뽉㕉ꏂ</w:t>
      </w:r>
      <w:r>
        <w:rPr/>
        <w:t>⡞</w:t>
      </w:r>
      <w:r>
        <w:rPr/>
        <w:t>敵깙乵輭䱏㭔㭺效䬮㝹奲塬拂彑䔫均乘㌻飂땩쉠</w:t>
      </w:r>
      <w:r>
        <w:rPr/>
        <w:t>ꥐ</w:t>
      </w:r>
      <w:r>
        <w:rPr/>
        <w:t>쵥㞻⨮橉䄭</w:t>
      </w:r>
      <w:r>
        <w:rPr/>
        <w:t>ⴻ</w:t>
      </w:r>
      <w:r>
        <w:rPr/>
        <w:t>숤묹颥</w:t>
      </w:r>
      <w:r>
        <w:rPr/>
        <w:t>꧂⭔</w:t>
      </w:r>
      <w:r>
        <w:rPr/>
        <w:t>氵氶ㄮ䈦䕏殿슣깒呥䥅㠩싎㑙⑮⒩쉉捊</w:t>
      </w:r>
      <w:r>
        <w:rPr/>
        <w:t>ⵞ┰</w:t>
      </w:r>
      <w:r>
        <w:rPr/>
        <w:t>숭䋂⪥쉵숱㧍쉺桰瑶媮䟂</w:t>
      </w:r>
      <w:r>
        <w:rPr/>
        <w:t>⡰</w:t>
      </w:r>
      <w:r>
        <w:rPr/>
        <w:t>싂쉰䧎⭣甪繓뼸㥴║噈媵坭ァ垡㡷ㄭ습</w:t>
      </w:r>
      <w:r>
        <w:rPr/>
        <w:t>Ⱙ</w:t>
      </w:r>
      <w:r>
        <w:rPr/>
        <w:t>까䷎温䈵♸걺싂头㎬擎婒䅈㝯</w:t>
      </w:r>
      <w:r>
        <w:rPr/>
        <w:t>ꕑ</w:t>
      </w:r>
      <w:r>
        <w:rPr/>
        <w:t>梿䕀俎唪煆兴</w:t>
      </w:r>
      <w:r>
        <w:rPr/>
        <w:t>ꕦ</w:t>
      </w:r>
      <w:r>
        <w:rPr/>
        <w:t>쉍썧</w:t>
      </w:r>
      <w:r>
        <w:rPr/>
        <w:t>ꖣꕚ</w:t>
      </w:r>
      <w:r>
        <w:rPr/>
        <w:t>땈㵑䱧泂類搸䰴獧啖杋╒숥䩵㝴⼮湔숰</w:t>
      </w:r>
      <w:r>
        <w:rPr/>
        <w:t>꧂</w:t>
      </w:r>
      <w:r>
        <w:rPr/>
        <w:t>䦩컃쉨攦㍀琭싂愷䚵싂汣牭</w:t>
      </w:r>
      <w:r>
        <w:rPr/>
        <w:t>ꕈ⚡</w:t>
      </w:r>
      <w:r>
        <w:rPr/>
        <w:t>千㶬쉈숻㈻썃쏂盎숯쉐䵮玏氣湄</w:t>
      </w:r>
      <w:r>
        <w:rPr/>
        <w:t>꤬</w:t>
      </w:r>
      <w:r>
        <w:rPr/>
        <w:t>䡦䵄♟땸䑅幫싍橉䝕潖制슬뾱辩쏍噒爩㜶ꍸ</w:t>
      </w:r>
      <w:r>
        <w:rPr/>
        <w:t>ⱞ</w:t>
      </w:r>
      <w:r>
        <w:rPr/>
        <w:t>䊘刪䠶揂☪㉕䵢弽⏂㜫</w:t>
      </w:r>
      <w:r>
        <w:rPr/>
        <w:t>ꥃ</w:t>
      </w:r>
      <w:r>
        <w:rPr/>
        <w:t>楖ꥫ깠廂潀㕈㓂楲䭮</w:t>
      </w:r>
      <w:r>
        <w:rPr/>
        <w:t>ⵀ</w:t>
      </w:r>
      <w:r>
        <w:rPr/>
        <w:t>䁃曂焽櫂㶥廍戺暵其渫땥䀲单ㅗ⚬㐶땸슩㘥ꍒꅶ椊瓍⚵斬⤬춘㨨庘㤥쉅㦣暮</w:t>
      </w:r>
      <w:r>
        <w:rPr/>
        <w:t>ⱸ</w:t>
      </w:r>
      <w:r>
        <w:rPr/>
        <w:t>璵쉃⩱쵮奃㑎⻂囂颡ꄫ⒘䑍啲恺圦</w:t>
      </w:r>
      <w:r>
        <w:rPr/>
        <w:t>ꥅ</w:t>
      </w:r>
      <w:r>
        <w:rPr/>
        <w:t>瘺땀䠹姂磂挮쉍⛂丨瞱쉊穠嗂轌숹撡㉀깔뼫䙯䈺䅮쉉捈뼦㓂㓂숩⪏橗愭䭍兣ꎿ뼷ぉ</w:t>
      </w:r>
      <w:r>
        <w:rPr/>
        <w:t>⡫</w:t>
      </w:r>
      <w:r>
        <w:rPr/>
        <w:t>뽩獗婯㨴㠩䭳깟㜦⹊瀵┵榬奷䦵쉂书卓煢▱扰婏숭㙁䠬告⨩慳摧䶿婱幔顷橒搭䏂弩땧쉄쉸利㭕畋썒㖩医娬恘㚵枘㨮㡅否淂碣㬪秂䁖㫎䀭乧㝂숥䬳⭂쉭楇ㄹ걷佨奏悏䤱檱㩯佦擂楱禥ゥ긴杬砬䢡恑⩚㵞쵂幖卵慭쏂歗硏㉴⬯焨䙇摇䞬㨩啄</w:t>
      </w:r>
      <w:r>
        <w:rPr/>
        <w:t>ꦻ</w:t>
      </w:r>
      <w:r>
        <w:rPr/>
        <w:t>搰席䎿干숴ꍺ繲婲䆣쉞䍣䧂싂</w:t>
      </w:r>
      <w:r>
        <w:rPr/>
        <w:t>ⶱ</w:t>
      </w:r>
      <w:r>
        <w:rPr/>
        <w:t>쉌桺</w:t>
      </w:r>
      <w:r>
        <w:rPr/>
        <w:t>ꕚ</w:t>
      </w:r>
      <w:r>
        <w:rPr/>
        <w:t>쉢暡塖楷攨顓伹쉍䶥䩋Ⓜ窣䌴灐卧勂杅澱妏旂轀⍴稪ꥢ偕㡚焫쉆㬣쉺⿂呃◂坄䠥쉇䶡쉠頹䝷㝸扦䗂曂⼮敾걥偨㨶挦禘⼰㙈项摁㤩䐰圫種䌽⑗ꥶ㎮䙏愳琩纘楯뭡嚘䱈숤䷂乕ぷ</w:t>
      </w:r>
      <w:r>
        <w:rPr/>
        <w:t>ꔱ</w:t>
      </w:r>
      <w:r>
        <w:rPr/>
        <w:t>び祹㙨⼴父䶥숩숤倴겮潥歱䈺</w:t>
      </w:r>
      <w:r>
        <w:rPr/>
        <w:t>⣂</w:t>
      </w:r>
      <w:r>
        <w:rPr/>
        <w:t>顨恫╯扊䷂煩愬䳎䛂潏癰ꍠ癇眭⍑暬숵抱煩顉</w:t>
      </w:r>
      <w:r>
        <w:rPr/>
        <w:t>ꤵ</w:t>
      </w:r>
      <w:r>
        <w:rPr/>
        <w:t>皩乾쉥⥾㵘╖쉅恌佃潓穯壂䫍㭰偑䭞츣뽃딸슿噷䙋䒬떻䲱㨴堥숳湸牶♥摟址⑀㣂⛂繆㬪㥘싂丷轗濂䕅䉾啤䑟긹忍쉏쉷㕩乀⹶凂䡉橋⹩칬䯎䩑뮵㥹╧쉏塞唶烎䞣䱴㩶⥦꧎㑔㊱猤</w:t>
      </w:r>
      <w:r>
        <w:rPr/>
        <w:t>ꥐ</w:t>
      </w:r>
      <w:r>
        <w:rPr/>
        <w:t>娰坐䝂⥺䄳到㍺뗂䨲參猸쵵琷䯂噉縥硟灨颵ꅑ⮬㡏츸칾䥺步ꌲ乫喥窬䍦Ⓜ쉳椪⍗⫂㕓廂ㄺ歞넫㮻抡搲捇칭㨴愯㙒响桩䊮湳橾⽎뭔湇励츯딹兎禬슮</w:t>
      </w:r>
      <w:r>
        <w:rPr/>
        <w:t>⣂</w:t>
      </w:r>
      <w:r>
        <w:rPr/>
        <w:t>煴⨬摅싂嗂㩓癕</w:t>
      </w:r>
      <w:r>
        <w:rPr/>
        <w:t>Ᵽ</w:t>
      </w:r>
      <w:r>
        <w:rPr/>
        <w:t>未捦旂㐪幩䵩䥾䓂奴迂</w:t>
      </w:r>
      <w:r>
        <w:rPr/>
        <w:t>ꖏ</w:t>
      </w:r>
      <w:r>
        <w:rPr/>
        <w:t>儫⼭喣㜮戶ꍢ⹇슏摴숴쉇滂焸晶놿癷僂潡矂䉩氳䗃祰歯떘先㊏潴癉獪䉩桲⧃㌲癇灁噓㙇</w:t>
      </w:r>
      <w:r>
        <w:rPr/>
        <w:t>ꖵ</w:t>
      </w:r>
      <w:r>
        <w:rPr/>
        <w:t>ꏂ⍭칱䔮㇂䓂츦牺츰쉎⩚㑍渭䑒숬幱倨묊㒣숪쉆ㆩ伬挳剏䩭䭉瘭曃偕彈䍎컂䀪쉰棎⭥㕭珂캬杢栭⭸䀱쉐쉴㜭䊣쉁即䀫汅婕</w:t>
      </w:r>
      <w:r>
        <w:rPr/>
        <w:t>Ɱ</w:t>
      </w:r>
      <w:r>
        <w:rPr/>
        <w:t>䜫䝲湕녏뮱</w:t>
      </w:r>
      <w:r>
        <w:rPr/>
        <w:t>ꦣ</w:t>
      </w:r>
      <w:r>
        <w:rPr/>
        <w:t>亘㑸婲煵숲ㆻ䜺埃쉒劻甽灵琸睰녭㵄繡⍁춮捩嗍㙹꥚塠凂灋獐깨㍊䑯猺楁⼷礴쉘쉆媩绂婒묪喘슣䆣淂녃쉋⎬䕗ꥭ⑐숣묥䜮䬦㌮晦祃떱㑐</w:t>
      </w:r>
      <w:r>
        <w:rPr/>
        <w:t>⡺</w:t>
      </w:r>
      <w:r>
        <w:rPr/>
        <w:t>䱋硱矂輭</w:t>
      </w:r>
      <w:r>
        <w:rPr/>
        <w:t>ꔹ</w:t>
      </w:r>
      <w:r>
        <w:rPr/>
        <w:t>㉡⒡堦쉹儰渨壂⯂땠㦩쉋湟ꄱ㡺繱⽘⥡壂䳍塂煙䌱</w:t>
      </w:r>
      <w:r>
        <w:rPr/>
        <w:t>ⳍ</w:t>
      </w:r>
      <w:r>
        <w:rPr/>
        <w:t>曍숣䰵玬숴淂汆嚩㙩꺵嘣烂窮췂侘⩯正쵄쉭欦䳂⵸渶䘩◂瑌䘪㡭쵴圭眱㡅坎㩃敨晵䅣剂礰礦갷瑤潯ꍥ쉈䕤硲ꍮ쉖堬䡥噡⨷ꌸ䑣娳振㎩扄硍暮瓂䉭칵⑂睪⫂坨泂쵲橅䡹汓䅶숰繉啢숶䰭♥恐浀洤夽㥌楨⸥恑숹䁳숰弸⼱㑏㕄磂╅쉖㡶땀⥆ㅎ扸刱</w:t>
      </w:r>
      <w:r>
        <w:rPr/>
        <w:t>⡈</w:t>
      </w:r>
      <w:r>
        <w:rPr/>
        <w:t>㟂䁘쵍㇂桥깖摦㭕䱧</w:t>
      </w:r>
      <w:r>
        <w:rPr/>
        <w:t>ⱋ</w:t>
      </w:r>
      <w:r>
        <w:rPr/>
        <w:t>碮쉓뭱役炮湆噖넦</w:t>
      </w:r>
      <w:r>
        <w:rPr/>
        <w:t>ꥒ</w:t>
      </w:r>
      <w:r>
        <w:rPr/>
        <w:t>橥ꎬ儩帷㡲儱灊㕞쉉⩨奠⨸唴嗍吨♗䍞嘵㩙櫂兌㊩殬㫂辩彚䡦飃奞┨湧䥤堥乧</w:t>
      </w:r>
      <w:r>
        <w:rPr/>
        <w:t>ꥍ</w:t>
      </w:r>
      <w:r>
        <w:rPr/>
        <w:t>䨤⫂ヂ걬毂天䝁戻⍺参쉹磂䝑瘸⭨쉓畖⥫氦協盎䨸췃恀ꍞ㖘쵀㙂硑轥㨵뼺䍏棂檡ㅚ㧂瑩䂱䑇쉧徏㴻</w:t>
      </w:r>
      <w:r>
        <w:rPr/>
        <w:t>⣂</w:t>
      </w:r>
      <w:r>
        <w:rPr/>
        <w:t>䥖때券쉭楡熡슮祥攳牗쉑㡣ꅧ兑쌹敁㉈揍䍪桑慥뭩ꄶ⭂뽅⬪媮</w:t>
      </w:r>
      <w:r>
        <w:rPr/>
        <w:t>꧃</w:t>
      </w:r>
      <w:r>
        <w:rPr/>
        <w:t>쉊⩒瘬共潸渮쏂㓂칓師슣싂䇂㭪折㙷堩穭晾顁숺</w:t>
      </w:r>
      <w:r>
        <w:rPr/>
        <w:t>ꤪ</w:t>
      </w:r>
      <w:r>
        <w:rPr/>
        <w:t>伱䁈俍喵昸ꍀ겿썾獴疵剳쉪愪ꥮ㑄ㄯ</w:t>
      </w:r>
      <w:r>
        <w:rPr/>
        <w:t>ⵤ</w:t>
      </w:r>
      <w:r>
        <w:rPr/>
        <w:t>敄剺쉺渨㝁䘶ぱ㐲别桃助慸</w:t>
      </w:r>
      <w:r>
        <w:rPr/>
        <w:t>ⵗ</w:t>
      </w:r>
      <w:r>
        <w:rPr/>
        <w:t>圽쉫幍䉠㡋䤲땬睚內澘숬췂췂慁䡣</w:t>
      </w:r>
      <w:r>
        <w:rPr/>
        <w:t>ⱀ</w:t>
      </w:r>
      <w:r>
        <w:rPr/>
        <w:t>쉴倻吰⥮睬㮩啙</w:t>
      </w:r>
      <w:r>
        <w:rPr/>
        <w:t>ꕋ</w:t>
      </w:r>
      <w:r>
        <w:rPr/>
        <w:t>瀨㤣</w:t>
      </w:r>
      <w:r>
        <w:rPr/>
        <w:t>ꕳ</w:t>
      </w:r>
      <w:r>
        <w:rPr/>
        <w:t>瑳穷灈渤㨣爫䧂繃꺻䵆쏎㔮䜵땕噸燍敵⽵顮䱡奈⩣싂佈頮╅䦩爵䮥㋃堶敱슡绂⩫䂵涘䵟긮썇瑘䨹暵숪䑩㫃圶㊡㎬櫃㦿溩쉊戵獀橅啎㭮숪繉</w:t>
      </w:r>
      <w:r>
        <w:rPr/>
        <w:t>⣂</w:t>
      </w:r>
      <w:r>
        <w:rPr/>
        <w:t>㭲㙭䵰䝖㙣㊵绂戣㌦뗂匊牀嘳氦ㅟ䛂湖浫愴戱쉥</w:t>
      </w:r>
      <w:r>
        <w:rPr/>
        <w:t>ⵖ</w:t>
      </w:r>
      <w:r>
        <w:rPr/>
        <w:t>䙪</w:t>
      </w:r>
      <w:r>
        <w:rPr/>
        <w:t>⠽</w:t>
      </w:r>
      <w:r>
        <w:rPr/>
        <w:t>㌺㥚⭫幞</w:t>
      </w:r>
      <w:r>
        <w:rPr/>
        <w:t>ⵊ</w:t>
      </w:r>
      <w:r>
        <w:rPr/>
        <w:t>䞘幃㙨슏幖匬俎⹔塵뽃攪⸶歉㐦㦘幢奟㡂硲媵昭瘥㍙漤썊犿坤䅓</w:t>
      </w:r>
      <w:r>
        <w:rPr/>
        <w:t>Ⱨ</w:t>
      </w:r>
      <w:r>
        <w:rPr/>
        <w:t>悿긪杕㌮㝳쉏圷淂湓</w:t>
      </w:r>
      <w:r>
        <w:rPr/>
        <w:t>ꤦ⨽</w:t>
      </w:r>
      <w:r>
        <w:rPr/>
        <w:t>ォ䈵伶숪頥偔搣┳槂斣参걩飍䱂瑓쉙欭쉒湾⪡ꍕ桸䥵</w:t>
      </w:r>
      <w:r>
        <w:rPr/>
        <w:t>ⰺ</w:t>
      </w:r>
      <w:r>
        <w:rPr/>
        <w:t>䂩䒩恟䍭䲵䵎怲㞘悱慌긭싂䛂杋䉴䅺뭑愱쉠쉩겏噯杶睧値圬凂㡮牥䱉걍婐㍈䕀懃㉌扱ㄦ뭑㑵揂㙧煫땒⩾匪爽䪏儺䥩彳瓂䱧ꅨ⬵䶩忂</w:t>
      </w:r>
      <w:r>
        <w:rPr/>
        <w:t>⡌</w:t>
      </w:r>
      <w:r>
        <w:rPr/>
        <w:t>歵뽷䈪頽摉칬⬣湎瘯㘰슩䴭슥㨫㨫슩怪乔⹕쉷⥋吷儣琷敆䝴ꅏ么捭㏂ㅙ⩎</w:t>
      </w:r>
      <w:r>
        <w:rPr/>
        <w:t>ⷂ</w:t>
      </w:r>
      <w:r>
        <w:rPr/>
        <w:t>㍑㥺⥷繁䙊䴷┫</w:t>
      </w:r>
      <w:r>
        <w:rPr/>
        <w:t>ꔵ</w:t>
      </w:r>
      <w:r>
        <w:rPr/>
        <w:t>䨯䑩愺睗⌮⦩╣쉗䅔輳묰䁦갫杤扄⨦穆⑥噄ㅑ⨰佳䭯浤活칊圣灤숻⻂啢</w:t>
      </w:r>
      <w:r>
        <w:rPr/>
        <w:t>꧂</w:t>
      </w:r>
      <w:r>
        <w:rPr/>
        <w:t>礲盂䕴믂㍯媻걥⫂搻捵槂걞곂놘㌳䱞㕟偹㩄佔뽊곂쉚쉞ぉ穘墥</w:t>
      </w:r>
      <w:r>
        <w:rPr/>
        <w:t>꤭</w:t>
      </w:r>
      <w:r>
        <w:rPr/>
        <w:t>쵙慈䕥칔卂幦칏䍉딪迂겏獗㥲刺䮿⨪썗洬숽淃䞡䥺䜴쉎瓍⩤牅⹤䙪䙁쉥ꆻ朰㑸쉔녃頪췃숫捌䑨⌯挣㭷䥴</w:t>
      </w:r>
      <w:r>
        <w:rPr/>
        <w:t>꤬</w:t>
      </w:r>
      <w:r>
        <w:rPr/>
        <w:t>쉵砬쉩ꆘ儦瑓噆搱</w:t>
      </w:r>
      <w:r>
        <w:rPr/>
        <w:t>Ᵽ</w:t>
      </w:r>
      <w:r>
        <w:rPr/>
        <w:t>ꌭ</w:t>
      </w:r>
      <w:r>
        <w:rPr/>
        <w:t>⡫</w:t>
      </w:r>
      <w:r>
        <w:rPr/>
        <w:t>ꥯ塀捳権䠲╊㭷쉶슿偖唻呀杓縵塲</w:t>
      </w:r>
      <w:r>
        <w:rPr/>
        <w:t>ⶻ</w:t>
      </w:r>
      <w:r>
        <w:rPr/>
        <w:t>슥길傘勂折㟃撩婟㌳㑵</w:t>
      </w:r>
      <w:r>
        <w:rPr/>
        <w:t>ꔪ⍤</w:t>
      </w:r>
      <w:r>
        <w:rPr/>
        <w:t>㉱徵쉷㍒⩞</w:t>
      </w:r>
      <w:r>
        <w:rPr/>
        <w:t>Ⱬ⤽</w:t>
      </w:r>
      <w:r>
        <w:rPr/>
        <w:t>橘뽌땷깖㔩塮</w:t>
      </w:r>
      <w:r>
        <w:rPr/>
        <w:t>ⰴ⡊</w:t>
      </w:r>
      <w:r>
        <w:rPr/>
        <w:t>失縻䭉睌秎橘䝇ꅏ㉢棂瑥囂㝆싎쉌쉘넽㥌ꍂ㐨㔸</w:t>
      </w:r>
      <w:r>
        <w:rPr/>
        <w:t>⡑</w:t>
      </w:r>
      <w:r>
        <w:rPr/>
        <w:t>䡍숦숳꺡쉠怽佐쉀䵄쉗⴫쉨䵘纱쉡땳㭋숦䑯㌭䡈쵑顮뭇䘪㜯礫㍋颮橳숳辻</w:t>
      </w:r>
      <w:r>
        <w:rPr/>
        <w:t>⡭</w:t>
      </w:r>
      <w:r>
        <w:rPr/>
        <w:t>㠽噵䛂敱幑뾮ꍀꥦ㭌숯촻丯昺唶⩶烂眭桲頪㊻祴輮奟瑏썃㒥뽚⸷ヂ彊楎娻぀䁌♉㓂䜲♩塞割焪㗎슘捆㐰坣瑙㶏⑧ꥷ</w:t>
      </w:r>
      <w:r>
        <w:rPr/>
        <w:t>ꥏ</w:t>
      </w:r>
      <w:r>
        <w:rPr/>
        <w:t>䀲狍危⯂ꌭ㌬⚩⽺ꅡ⬭㩳쉗䕉〮纩呋쉆南⽔숴䅾欮㑭⌲割汖쉂慚䤣갥幗㕏獾썄㡉揍㏂㛂㕨䀥㊩穆䕚䡭䔴䑭ㅀ췂晵獭畡浉㙥䰯癵놣녠辥숶갳㶮䭧奅櫂┊䭁䛂쉐䕆夲녀㪬株淂剉⩵橞걧㞥뽯쌬厩頹橸䥞泂갵▵䱢媩唺牠犮㨨깰睏䜵杋晟呲녱呄싎쉉숣䗂獐⽺桙玥ꆩ活摵쉺ꅸ㑩꥙ꎬ䡚⫂썞䜸愯䬴倲</w:t>
      </w:r>
      <w:r>
        <w:rPr/>
        <w:t>꧂</w:t>
      </w:r>
      <w:r>
        <w:rPr/>
        <w:t>刨昩䥙摩䁥㡚깩䃂䛂䡢彵惃㉄䰭䅸䇃⤥䁨㑹╅猲뽆熣ꌩ㦣ꍫ슩쉞갮幓슡쉷洷䵩숪姂㤻쉈璣䍢ヂ丱</w:t>
      </w:r>
      <w:r>
        <w:rPr/>
        <w:t>ⲣ</w:t>
      </w:r>
      <w:r>
        <w:rPr/>
        <w:t>싂⍶扖昤녒畕潵칎㵀⫎쉙⥆条㐩䄸䒩</w:t>
      </w:r>
      <w:r>
        <w:rPr/>
        <w:t>꧂</w:t>
      </w:r>
      <w:r>
        <w:rPr/>
        <w:t>㈳숺췂俎⬦匦</w:t>
      </w:r>
      <w:r>
        <w:rPr/>
        <w:t>ꤴ</w:t>
      </w:r>
      <w:r>
        <w:rPr/>
        <w:t>媿땀숪轴⑗塊橧侩쉡桓灣㘨쉢惂䒻㤷璮睅슮強ꄬ礪啊㈺숶␳쉬⑯剳䙠␦슥♢顋䭙쉧畗䝷ꥫ卂契爽</w:t>
      </w:r>
      <w:r>
        <w:rPr/>
        <w:t>ⴰ</w:t>
      </w:r>
      <w:r>
        <w:rPr/>
        <w:t>楌甹汉⹢䩎祟唲䝊</w:t>
      </w:r>
      <w:r>
        <w:rPr/>
        <w:t>Ⱚ</w:t>
      </w:r>
      <w:r>
        <w:rPr/>
        <w:t>劣楳兪㬮凂숳炿䑅煐惂爱硄砲媵攪⑊츺恂㙎浧</w:t>
      </w:r>
      <w:r>
        <w:rPr/>
        <w:t>⡶</w:t>
      </w:r>
      <w:r>
        <w:rPr/>
        <w:t>䶮⨱坤⥖扅쉂懂슩⭡ꍐ</w:t>
      </w:r>
      <w:r>
        <w:rPr/>
        <w:t>꧂</w:t>
      </w:r>
      <w:r>
        <w:rPr/>
        <w:t>쉪湣洮毂갻숺䙴橡</w:t>
      </w:r>
      <w:r>
        <w:rPr/>
        <w:t>ꕙ⫂</w:t>
      </w:r>
      <w:r>
        <w:rPr/>
        <w:t>廂싂곂䧂爲瞱䡏䉀穴䝉洪狂싂㑸窥⻎⩌㝷숸女䢩迂兑ꥬ甽⩗榿㨯㜰▬ヂ穄ꍄ楫瀳䀪桲숵⼭䀷礩슘渨䮿숦烃瘳水땙凂弤⩁幦睮燂䦿䃂拂乍㦥䩦塪楀⍵䞡噳㒻獐敥櫂彍噆</w:t>
      </w:r>
      <w:r>
        <w:rPr/>
        <w:t>ꥋ</w:t>
      </w:r>
      <w:r>
        <w:rPr/>
        <w:t>唵⹟捔儰쉁扆纻䢡쉌昻䙑⩪抩彨婆硘쉣㋂佅⧂夯싂灈潆⚩啤亩쉞쉢轳㩇畠䃃␽䕾㕞冬攣뽬䨯瑰乒倲쉪걸㯂▻刻쉪硐桬</w:t>
      </w:r>
      <w:r>
        <w:rPr/>
        <w:t>ⵘ⤴</w:t>
      </w:r>
      <w:r>
        <w:rPr/>
        <w:t>㵫彌㴪縫⭭㭷䭬㐪㫃忂뭨䱘䎮쉡䴵⩍挰㣃</w:t>
      </w:r>
      <w:r>
        <w:rPr/>
        <w:t>ⴻ</w:t>
      </w:r>
      <w:r>
        <w:rPr/>
        <w:t>欮癙⤯껂㨻䡇㩫ㅑ彚ㄣ癊癅걶穀奋䀵〦噭㩆䉃쉲睓流䂿㭀㤫⌬▥慰澣㉂歔㴪噀楮煏牱깊夷汙秂쵦挪㝎橙䐨숨弥⿂毎晚ㅇ睲橙ꥷ輷楐ꆘ䱐㭟㋂䩫刨쉋쵒漷晘㐰睭⥱⩱⥧㫂㭪녯奖杨顱睸獰숺垵禥彑㮬帰쉦係摦긨繶䡈婕燂桀⭭쉩㭗顺偁㔯恷爪䩒倵㡹乨儱㉞묻캩圤숥䊩繇㖻䑗숹呴⽺揂䡓갦촮吴敬숻婟刭쉯湠⚿⩂潈쉚扨頩싃숺剨瀷䀴⸵么숊숽樶洪晣땖浚異噃啐</w:t>
      </w:r>
      <w:r>
        <w:rPr/>
        <w:t>⡁</w:t>
      </w:r>
      <w:r>
        <w:rPr/>
        <w:t>⿂㕩㬰㙺唯㤰뼤걞㮩㶩싍媮稵彗ꅶ걁ꅮ勎橹坶憵纩㧍⍩층ꆘ杗㋂문䤫务쉳쉸䜹♇⽨䍕敁牕</w:t>
      </w:r>
      <w:r>
        <w:rPr/>
        <w:t>⡗</w:t>
      </w:r>
      <w:r>
        <w:rPr/>
        <w:t>眰</w:t>
      </w:r>
      <w:r>
        <w:rPr/>
        <w:t>ⵍ⩵</w:t>
      </w:r>
      <w:r>
        <w:rPr/>
        <w:t>쵾┪슱거晨䌪싂䕢쉇稪䵷㍵媩숯槂䍯㈤塀㤣䈷䌽憣輥쉯棂偸묬쉋卫炩㍸矂㡇䓂整瀴䁟㮥䙙㌺捭彊䡬杋䙉</w:t>
      </w:r>
      <w:r>
        <w:rPr/>
        <w:t>ⲵ</w:t>
      </w:r>
      <w:r>
        <w:rPr/>
        <w:t>䕙뭔</w:t>
      </w:r>
      <w:r>
        <w:rPr/>
        <w:t>ꤴ</w:t>
      </w:r>
      <w:r>
        <w:rPr/>
        <w:t>敁ㄲꅠ痂攳嘵⌶䨳天䮩쉮垏猶獀偉녂杸</w:t>
      </w:r>
      <w:r>
        <w:rPr/>
        <w:t>⡄</w:t>
      </w:r>
      <w:r>
        <w:rPr/>
        <w:t>㨹⼯湙</w:t>
      </w:r>
      <w:r>
        <w:rPr/>
        <w:t>⣂</w:t>
      </w:r>
      <w:r>
        <w:rPr/>
        <w:t>䙮䉪慗洳げ㩢瘵⍸긪㴫ꅑ䉊㉸뽟兺轠ꅅ穫㩕⌬⨻灣⸽伤頻垩慬噕䏂⭰㔷㌮ꅎ顾愽癮쵐䅆녫ꥩ皡㥣㌩녠䣎숸쉡䬵ꍳ⥺摄仂쉅稦㵕坄牵坾畩</w:t>
      </w:r>
      <w:r>
        <w:rPr/>
        <w:t>꧂</w:t>
      </w:r>
      <w:r>
        <w:rPr/>
        <w:t>츻쉁⨨㝬は㊡땹숪㙬쉡祴甲쉉佰倽䩄䉑烂⵶슣䈩⨻硗㘯ꥳ쉱㐫䠤뗂㜵瑡⭅捭ꆣ匣싃㈱玩ꏂ扟塩啉批㇂ㄯ싂뮏睂⶿㉫桃쵘煶슩䉷뼺䬳捭䩁欰充숯쉤幱楥㶩뮩ㄲ穢桥冥䤻怴斮㡺飂숷秃⒩칐㩴⹣숨</w:t>
      </w:r>
      <w:r>
        <w:rPr/>
        <w:t>⡀⨽</w:t>
      </w:r>
      <w:r>
        <w:rPr/>
        <w:t>䕤㡒</w:t>
      </w:r>
      <w:r>
        <w:rPr/>
        <w:t>ꕭ</w:t>
      </w:r>
      <w:r>
        <w:rPr/>
        <w:t>辘Ⓜ佘砸♦礥䗂뭷㡥ꥺ걟滂禿㩔䇃ꍀ摃㫂瑩旂䨩濎썟汯깯偊线䙒⨯묮</w:t>
      </w:r>
      <w:r>
        <w:rPr/>
        <w:t>ⰺ⭓</w:t>
      </w:r>
      <w:r>
        <w:rPr/>
        <w:t>㗂쉳㤻㝭꥔恩싂含睢쉫묱㫂堣㝾煮䕖㩱⩩欸⩁砹僂䃂彯쉨猩숳帱㵸걋犣䝌剄⩀䏂</w:t>
      </w:r>
      <w:r>
        <w:rPr/>
        <w:t>⡴</w:t>
      </w:r>
      <w:r>
        <w:rPr/>
        <w:t>䒱싂䤳玵쉥䉦冣桲睵</w:t>
      </w:r>
      <w:r>
        <w:rPr/>
        <w:t>ꥋ</w:t>
      </w:r>
      <w:r>
        <w:rPr/>
        <w:t>呲楩ꆣ싂쉄䧍싂믂넩嘯䅯塠淂澱彟뽸䙖⩭⭍칎╏䤷⭔䆩䜸ꅲ彏㩂쉰</w:t>
      </w:r>
      <w:r>
        <w:rPr/>
        <w:t>ꔺ</w:t>
      </w:r>
      <w:r>
        <w:rPr/>
        <w:t>㦣⨣쉉珂㫂⵺橩쉆䙭轕䆮瑈啦㙣啈㕚㥧䩋攬캿싂浅ꥫꥴ䨨嗂⏂畯</w:t>
      </w:r>
      <w:r>
        <w:rPr/>
        <w:t>꧍</w:t>
      </w:r>
      <w:r>
        <w:rPr/>
        <w:t>係牸䩅믃畯侘稥㍫媣䢻欫僂쉨偓杇縩䑆⺡搰汆拂湙涱쉐쉂乗帱畉祐슿塴瑀䍚⼦숮煘獱畾磂⍍쵞깩桦潦歈樰䆥冏慠싃猭珍䅀䳂⨤䠨慎䑮燂䄽뇎吮䁟㠯⍪䡸쉇䥔厥啶ꥡ顄㴻㠸穡䰪吤亣㤱췂参洨僂⽲䷂ギ彊㝥춡婓煌ꆻ嘬沿愤䷂⽔呗繨炏汁䲿䔊쉞㕁扰</w:t>
      </w:r>
      <w:r>
        <w:rPr/>
        <w:t>ꔩ</w:t>
      </w:r>
      <w:r>
        <w:rPr/>
        <w:t>瑤⩹旂䍐圴歟쉷긣</w:t>
      </w:r>
      <w:r>
        <w:rPr/>
        <w:t>ⵘ</w:t>
      </w:r>
      <w:r>
        <w:rPr/>
        <w:t>危輨礳恞☥挦뽤숱䟂輪쉲쉆兰䍲䰲儲捴稤췂</w:t>
      </w:r>
      <w:r>
        <w:rPr/>
        <w:t>ꥉ</w:t>
      </w:r>
      <w:r>
        <w:rPr/>
        <w:t>幔兮卐썹惂</w:t>
      </w:r>
      <w:r>
        <w:rPr/>
        <w:t>⡩</w:t>
      </w:r>
      <w:r>
        <w:rPr/>
        <w:t>䙇䀣㪱典氮깆楟䥸㇂</w:t>
      </w:r>
      <w:r>
        <w:rPr/>
        <w:t>꧂</w:t>
      </w:r>
      <w:r>
        <w:rPr/>
        <w:t>穉䱚㭶桲獑揂䍨橋䄫뭂嚵摓묻轢へ轌㉍䣂癃煦⥩ㅶ쏎䓂哃潤</w:t>
      </w:r>
      <w:r>
        <w:rPr/>
        <w:t>⡄</w:t>
      </w:r>
      <w:r>
        <w:rPr/>
        <w:t>渦䤳幍䡕</w:t>
      </w:r>
      <w:r>
        <w:rPr/>
        <w:t>ꕧ</w:t>
      </w:r>
      <w:r>
        <w:rPr/>
        <w:t>Ⱚ</w:t>
      </w:r>
      <w:r>
        <w:rPr/>
        <w:t>煞䀨⒥獀㵞繆攪숳甪䥎瘣쵠漱橤쉚쉇♅埂颱⩱땀婶⤪槃쉎潕뿂걞⽺婂乏⍅쵚医䍩揂竂欹平㢵⹇婨뭷춏䩬摸否ꄱ栩㍪䉢灧女哂嗂䅇</w:t>
      </w:r>
      <w:r>
        <w:rPr/>
        <w:t>⣂</w:t>
      </w:r>
      <w:r>
        <w:rPr/>
        <w:t>䭯瘬긣漤</w:t>
      </w:r>
      <w:r>
        <w:rPr/>
        <w:t>ⷎꕫ</w:t>
      </w:r>
      <w:r>
        <w:rPr/>
        <w:t>슘㤻ꍋ奥湙圳婁祡䨴</w:t>
      </w:r>
      <w:r>
        <w:rPr/>
        <w:t>ⵥ</w:t>
      </w:r>
      <w:r>
        <w:rPr/>
        <w:t>治䘪兂敄浰쉄칐㝡⑎⹦摭繷㌻潟伤쉋⸩乾煞┥썭㕢䉄は숳⨪㚡⹚♚睖⛂䪘싂䁵䅗䙌繮쵵쵴쎻⥮㌭丰吣牓瑬</w:t>
      </w:r>
      <w:r>
        <w:rPr/>
        <w:t>ꦘ</w:t>
      </w:r>
      <w:r>
        <w:rPr/>
        <w:t>䊡쉞뿂穮㐦ꆡ♖⍲庱◍哃㘤摄搪㉩灠祲帺顸䌹摖㑨</w:t>
      </w:r>
      <w:r>
        <w:rPr/>
        <w:t>ꤶꖻ꥓</w:t>
      </w:r>
      <w:r>
        <w:rPr/>
        <w:t>桏㦏擃欺恏⫂</w:t>
      </w:r>
      <w:r>
        <w:rPr/>
        <w:t>ⵍ</w:t>
      </w:r>
      <w:r>
        <w:rPr/>
        <w:t>湑在䖣썘䩾晵廂⦩㕸컂⦩匪眮</w:t>
      </w:r>
      <w:r>
        <w:rPr/>
        <w:t>ꗂ</w:t>
      </w:r>
      <w:r>
        <w:rPr/>
        <w:t>慥⸷㕔䛂♒䍘䎘拂⩎䉒䗂曂깎뭎汒긩潲纥╘쉄걐砮ꅖꥫ⑐숦㵇</w:t>
      </w:r>
      <w:r>
        <w:rPr/>
        <w:t>⡌⭲</w:t>
      </w:r>
      <w:r>
        <w:rPr/>
        <w:t>䈪吪㵬㴶슬晱呉䡱썶갽뽭숸氱偲汗썇题積潇撥兢䚵稳頤쉫</w:t>
      </w:r>
      <w:r>
        <w:rPr/>
        <w:t>⡉</w:t>
      </w:r>
      <w:r>
        <w:rPr/>
        <w:t>殥䌹쉒晖숽䓍㇎挮⦘㢮컂╉⥴潭偭撻쌳⩸塚깅塚ꄣꍵ썙ㅍ⚮祚䥥㑑⬳⑉㈪썺䞿䋂</w:t>
      </w:r>
      <w:r>
        <w:rPr/>
        <w:t>ꗃ</w:t>
      </w:r>
      <w:r>
        <w:rPr/>
        <w:t>碵䬺烃⩆伷偰烂婠쉤攨뼭捌숮⾏偑枿朩ゥ촦⻎⸤䂥㏂偢</w:t>
      </w:r>
      <w:r>
        <w:rPr/>
        <w:t>ꗃ</w:t>
      </w:r>
      <w:r>
        <w:rPr/>
        <w:t>⢬</w:t>
      </w:r>
      <w:r>
        <w:rPr/>
        <w:t>㑸䱐⭯䘰⌨獍㥪㝡㮩頴轚啣彤頰眬睶</w:t>
      </w:r>
      <w:r>
        <w:rPr/>
        <w:t>ⵯ</w:t>
      </w:r>
      <w:r>
        <w:rPr/>
        <w:t>㠺ꏂ㠹넨㨦</w:t>
      </w:r>
      <w:r>
        <w:rPr/>
        <w:t>ꗂ</w:t>
      </w:r>
      <w:r>
        <w:rPr/>
        <w:t>㥗♀乕牲⩏㕹啦暥揃琫汀Ⓝ숫痂瀹昺뽎쉮쉠嗃䠣卓땆㙩に歪녘匥쉯㚘厱꺩廂楃祓柃⿂뽋眷</w:t>
      </w:r>
      <w:r>
        <w:rPr/>
        <w:t>⡖</w:t>
      </w:r>
      <w:r>
        <w:rPr/>
        <w:t>䃂慉晲뿂䝰쏂䍅䉒</w:t>
      </w:r>
      <w:r>
        <w:rPr/>
        <w:t>ⶏ⹀</w:t>
      </w:r>
      <w:r>
        <w:rPr/>
        <w:t>夹䙗♾㵮桏㵋䵧何吪唱乥伨ꏂ쉨輪㬦싂毃⨤桯祺楞㕚槂剄飍걧畇媿쉵숥䉑婺皱䰤뿎칤㵄匨㏍截砵䃂墏⸶䎡勂슿兵繙怳报슩幍⩄쉥⹳쉺砥轔䭈쉐䠯ꄩ昣㞥쉥쉏♆瞵곂촺숪倊睌び䐤恙囂愴쉨愴⺬뽾穄煨捗弭乱坧㏂䁟㵖帽棂剅䥲쉅轀䠭泎潶稭礶䐯⭎䑬뭅촬㧍♕ㄵ╏ꥦ䝺嚣牫忂㍔㠩숬⩟砦쉖싂兩䩞䘥㑟奭帣轆뗂䚿슮</w:t>
      </w:r>
      <w:r>
        <w:rPr/>
        <w:t>ꤹ</w:t>
      </w:r>
      <w:r>
        <w:rPr/>
        <w:t>㠯奭숦䥃単斮썉깮㜣䘶쉯ꌰ灈⑘슏싃</w:t>
      </w:r>
      <w:r>
        <w:rPr/>
        <w:t>꧂</w:t>
      </w:r>
      <w:r>
        <w:rPr/>
        <w:t>⽦瑘飂散䅭奯츽顑噀匬䵚佚怺걏甯</w:t>
      </w:r>
      <w:r>
        <w:rPr/>
        <w:t>ꗂ</w:t>
      </w:r>
      <w:r>
        <w:rPr/>
        <w:t>獳器㑣哂乵潈䅖숺璡桞뗂ꥤ滂轧吵䴺瀪䕴汍츤♭顥妵氶㝆瑨吪潚䬸佳婦슱䝖쉴练塁恟쉩</w:t>
      </w:r>
      <w:r>
        <w:rPr/>
        <w:t>ꕇ</w:t>
      </w:r>
      <w:r>
        <w:rPr/>
        <w:t>ꅟ揃湚牞깆栻䋂睑武䠪剩頵䙲숷쉌䍷塳숱䤴噹䇂却뗂愭噷剈ꅰ奙땂昭慚숳㉍쉡㭫乕쉭녑乥盂⼣☬㇂㩫䱶幞娯♗쉷䤲樹䎡䲮别</w:t>
      </w:r>
      <w:r>
        <w:rPr/>
        <w:t>⡍</w:t>
      </w:r>
      <w:r>
        <w:rPr/>
        <w:t>焪㙌䝓䡅㨣㠥䌵⦵습䭂䩣㟎恅쉕㙱晈敤椳氣⎘뽵⬲䢩</w:t>
      </w:r>
      <w:r>
        <w:rPr/>
        <w:t>ⰶ</w:t>
      </w:r>
      <w:r>
        <w:rPr/>
        <w:t>潑汶㈵湗䠰琨丬╒攱瘪</w:t>
      </w:r>
      <w:r>
        <w:rPr/>
        <w:t>ꥃ</w:t>
      </w:r>
      <w:r>
        <w:rPr/>
        <w:t>戦䝰煅슻䡱㉩싂숥楩⮩ꅢ浂剅</w:t>
      </w:r>
      <w:r>
        <w:rPr/>
        <w:t>ꕏ</w:t>
      </w:r>
      <w:r>
        <w:rPr/>
        <w:t>嘹䂬煇迂깈㓂㙈䢮佧⾿杂쉤焪执䵁穌傡据坵擂䏂㪣䅏䥁ァ杚呔卫⩾琳䌸慯唲棂⽸⚏彎䈥幘炘浟쉊겡ꥢ䉍䉇濂桹奔沘</w:t>
      </w:r>
      <w:r>
        <w:rPr/>
        <w:t>ⱟ</w:t>
      </w:r>
      <w:r>
        <w:rPr/>
        <w:t>晅</w:t>
      </w:r>
      <w:r>
        <w:rPr/>
        <w:t>ⵕ</w:t>
      </w:r>
      <w:r>
        <w:rPr/>
        <w:t>淂</w:t>
      </w:r>
      <w:r>
        <w:rPr/>
        <w:t>⡲</w:t>
      </w:r>
      <w:r>
        <w:rPr/>
        <w:t>獟쉓딳㫂湕뽰싂ꄻ⭇勂橚숻ꍱ牴╲癧㡣춮쉥㑦䞡䥙㉕♺䑃䩅숬㭌╟䟂娲楂⼦剄栨㌺썰긹⍆䮩䩧刭</w:t>
      </w:r>
      <w:r>
        <w:rPr/>
        <w:t>⡓</w:t>
      </w:r>
      <w:r>
        <w:rPr/>
        <w:t>矃晥灶堶믂</w:t>
      </w:r>
      <w:r>
        <w:rPr/>
        <w:t>ꕤ</w:t>
      </w:r>
      <w:r>
        <w:rPr/>
        <w:t>슣啎晁氳娬㥍炿掘ꌺ⧂㍳硾㠵䑣╮牊槂䁰⩷瀤䩾쉭夯煥䡦甭恶祃係쉦쉨硔╹⑫瑗㍲슮䈨積싂捒㩋确ꍭ飂圶㝈愤厥疥䛂惂㛂㔲具</w:t>
      </w:r>
      <w:r>
        <w:rPr/>
        <w:t>ꕳ</w:t>
      </w:r>
      <w:r>
        <w:rPr/>
        <w:t>칡</w:t>
      </w:r>
      <w:r>
        <w:rPr/>
        <w:t>꤯</w:t>
      </w:r>
      <w:r>
        <w:rPr/>
        <w:t>樵皻숯ꥧ嘵睗㤪纥利㡑䵊쵗塭㮩乸䔸㈸╞涡슏쉹칦硺卞뽘䝁䙲偭礵悿縸睭甲쉦묩縤牧쉂슮挣䭢</w:t>
      </w:r>
      <w:r>
        <w:rPr/>
        <w:t>ꦵ</w:t>
      </w:r>
      <w:r>
        <w:rPr/>
        <w:t>䎘쉶噂슡浨㩇⍪쉪㥄ꥳ傣奡䐶Ⓜ쉗䨦庩쉂䠦녲䯂썹禡슘悵庩싂湧걄䳍㕱晊愷</w:t>
      </w:r>
      <w:r>
        <w:rPr/>
        <w:t>⡐</w:t>
      </w:r>
      <w:r>
        <w:rPr/>
        <w:t>㉑繅䝁沩影嗂쎘䥑洯徥䘺㌪礯놱輮轍칲十㐴䳍牉䌻纘쉯瑵⼫绂⪱惂妩㝺ㆿ案噎쎮ㄊ⪩抵⤵</w:t>
      </w:r>
      <w:r>
        <w:rPr/>
        <w:t>ꕁ</w:t>
      </w:r>
      <w:r>
        <w:rPr/>
        <w:t>걔机숴싂乚녒㵙ꇍ櫂毂䜮㌭㑡煑㔵ꍧ墩칞䌦䒬淂컂⍁䁴䑍疮㠪⭮⪬輩䪩Ⓜ쉍㜴⎬䱩쉄严牦⏂⪿ㆵ깘ꍾ嘪♩䔷쉆楺扇䚬潦顄⩒剮숺丯怵곃숣뼰䱪瀪쉇砺ꍢ쉫焪畓摈砪⼫숽</w:t>
      </w:r>
      <w:r>
        <w:rPr/>
        <w:t>ꖩ⧎⑲</w:t>
      </w:r>
      <w:r>
        <w:rPr/>
        <w:t>ꅞ갹슬쉞䰶䅾纘昱噗⩒栥喣쏂슮숷䛂啇㵉㐦辵⪏匮쉯</w:t>
      </w:r>
      <w:r>
        <w:rPr/>
        <w:t>⣂</w:t>
      </w:r>
      <w:r>
        <w:rPr/>
        <w:t>朱烎協습슩쉶</w:t>
      </w:r>
      <w:r>
        <w:rPr/>
        <w:t>⢩</w:t>
      </w:r>
      <w:r>
        <w:rPr/>
        <w:t>橙嘱쉉操瑣ひばく扙娤䥾ꥸꏂ氽뼤䁥⭐숱䤶싂䉧㭆녣쉃䌣氲悏㈫䭄䙢쉁㍎⑥干␨칤售⮩輤彙疣穎珂숴甭☽쉀㮬䈪㍵㫎濂坬┣奩</w:t>
      </w:r>
      <w:r>
        <w:rPr/>
        <w:t>ⵣ</w:t>
      </w:r>
      <w:r>
        <w:rPr/>
        <w:t>䡒䝬싂䲥㬣♒䎱㙙㡙쉓剄壂䑾⍖伸桸꺵咡춻獆拂啊匹슮䪏쵱촶潆ꅕ㙀㣎ㄨ䍒頨刹㙤灁떬晕瞵싂栳䤦㉶竃쉡桬㠦并䨩䜲盂彊伺楠⪣碬矂갱㚻猳ㅤ瑓⎻䮩䙣㩪婂슣⩸琱痂敓ꄻ浚䤫ꌱ礣㐵幃䁚ꥶ</w:t>
      </w:r>
      <w:r>
        <w:rPr/>
        <w:t>꥟</w:t>
      </w:r>
      <w:r>
        <w:rPr/>
        <w:t>䀪⤽硘⽹ㄯ䫂璏</w:t>
      </w:r>
      <w:r>
        <w:rPr/>
        <w:t>ꕮ</w:t>
      </w:r>
      <w:r>
        <w:rPr/>
        <w:t>䅀眨ㅐ</w:t>
      </w:r>
      <w:r>
        <w:rPr/>
        <w:t>ⵔ</w:t>
      </w:r>
      <w:r>
        <w:rPr/>
        <w:t>砨橯㞥瑘繂</w:t>
      </w:r>
      <w:r>
        <w:rPr/>
        <w:t>ꕚ</w:t>
      </w:r>
      <w:r>
        <w:rPr/>
        <w:t>㙦㏂쉶敖扵</w:t>
      </w:r>
      <w:r>
        <w:rPr/>
        <w:t>ⴲꔪ</w:t>
      </w:r>
      <w:r>
        <w:rPr/>
        <w:t>梩は僂慌䭔㛂へ䱰쵏⪮⵭㍊㡏쉳唹䊿悥갳塔晬碡佀싍┫㝾ꄪꅵ灍匹䑾⹥渶쵏숽땆쎱쉘晕偂䌤츰渮㊡ꄥ晰礥掘乪䉶扁쉉兟汱깓쉨ꍉ凂横剓穉쉇䄦싂䥄㘳睐䩣临捃灾⵳敱祊⪮썰慧뽚츭䍁䵐枡㍱</w:t>
      </w:r>
      <w:r>
        <w:rPr/>
        <w:t>ꕶ</w:t>
      </w:r>
      <w:r>
        <w:rPr/>
        <w:t>䋂㍣뭔</w:t>
      </w:r>
      <w:r>
        <w:rPr/>
        <w:t>ꔰ</w:t>
      </w:r>
      <w:r>
        <w:rPr/>
        <w:t>塌渷瑢</w:t>
      </w:r>
      <w:r>
        <w:rPr/>
        <w:t>ⱊ</w:t>
      </w:r>
      <w:r>
        <w:rPr/>
        <w:t>䩋쉒敔嗂ꅯ檮뭆쉑</w:t>
      </w:r>
      <w:r>
        <w:rPr/>
        <w:t>ꤣ</w:t>
      </w:r>
      <w:r>
        <w:rPr/>
        <w:t>뾬硦䐩㝭䉦洰止祡걠䈨ど싂六匶넦숬嘪</w:t>
      </w:r>
      <w:r>
        <w:rPr/>
        <w:t>ꕨ</w:t>
      </w:r>
      <w:r>
        <w:rPr/>
        <w:t>ⰰ</w:t>
      </w:r>
      <w:r>
        <w:rPr/>
        <w:t>쉀堻癱숴㯂轈媩</w:t>
      </w:r>
      <w:r>
        <w:rPr/>
        <w:t>⡶</w:t>
      </w:r>
      <w:r>
        <w:rPr/>
        <w:t>呁穉祩婉쉍䜬剤䡺乤뭘廂砭瑀㴸愰뽶⩉</w:t>
      </w:r>
      <w:r>
        <w:rPr/>
        <w:t>ⵊ</w:t>
      </w:r>
      <w:r>
        <w:rPr/>
        <w:t>兠㠲䵉⽔뭏礻樸㡇⽖晀딺の㠦兪䚱硆啗⛍녠迂彗㔳樵剉쉓⽐♙䵱縹</w:t>
      </w:r>
    </w:p>
    <w:p>
      <w:pPr>
        <w:pStyle w:val="PreformattedText"/>
        <w:bidi w:val="0"/>
        <w:spacing w:before="0" w:after="0"/>
        <w:jc w:val="left"/>
        <w:rPr/>
      </w:pPr>
      <w:r>
        <w:rPr/>
        <w:t>⹹</w:t>
      </w:r>
      <w:r>
        <w:rPr/>
        <w:t>䥾祮愯㙙㩗⑕숱壍䍆灠櫂숸쎩汊</w:t>
      </w:r>
      <w:r>
        <w:rPr/>
        <w:t>ⰹ</w:t>
      </w:r>
      <w:r>
        <w:rPr/>
        <w:t>轂帥弸쉋偀╍</w:t>
      </w:r>
      <w:r>
        <w:rPr/>
        <w:t>ⱁ</w:t>
      </w:r>
      <w:r>
        <w:rPr/>
        <w:t>㩐㕅眳俍浅쉾⹚帨照갽䔪烍</w:t>
      </w:r>
      <w:r>
        <w:rPr/>
        <w:t>ꕮ</w:t>
      </w:r>
      <w:r>
        <w:rPr/>
        <w:t>⻂⫂恘ꄶ쉣㘶㷂쉘쉂噍걥獕⽈䱾녟⸸䡆뮘㤮㬻乮♳䍮╲쉶洱䈊価㉐⤪㭸䬰畂灲⬨䱚쎏㤲䕥晭㨮题晾</w:t>
      </w:r>
      <w:r>
        <w:rPr/>
        <w:t>ⱃ</w:t>
      </w:r>
      <w:r>
        <w:rPr/>
        <w:t>偉悩⹇欤浪䮩䗂揎䤩긬畠元</w:t>
      </w:r>
      <w:r>
        <w:rPr/>
        <w:t>꧂</w:t>
      </w:r>
      <w:r>
        <w:rPr/>
        <w:t>栱乞㡥⹓怶堽睱夶䫂꥞搩柂琦딯睒㩹곂眻瘯绂숭惂쉬기䥺䡸㭅姂쉉䁃</w:t>
      </w:r>
      <w:r>
        <w:rPr/>
        <w:t>ⷂ</w:t>
      </w:r>
      <w:r>
        <w:rPr/>
        <w:t>凎潃㡀</w:t>
      </w:r>
      <w:r>
        <w:rPr/>
        <w:t>ꖿ⌨</w:t>
      </w:r>
      <w:r>
        <w:rPr/>
        <w:t>犣䑐扰兯榮䝀䚩㕺ぐ쉫繑㥍允柂⯂꥖䱓卮䉯卾兺煘场⍉䣂䇂쌵⪩㍶璡啬㑉䞵⬹䷃瀰执쉲㭢ꌲ슘뭦妏쵨ꍬ剭숤쉨䱰뗂␩夯扮숶㇎♴꺵䓂쉢湵潉⸪堪繟숵䡟ꅕ㟍䄪悥㶏敟ꄽ숬⤷兾湏殡⾿癞䙅㭩嗂䙊硃戴㴲䅾わ䄭扤䣃刵怳갥</w:t>
      </w:r>
      <w:r>
        <w:rPr/>
        <w:t>⡬</w:t>
      </w:r>
      <w:r>
        <w:rPr/>
        <w:t>쉇偣싂熵敕깞⼯兯䙪恊轘急⽁쎡娳ㅙ灞㙺ぬ㋂㤣㝀歂睔煪硊彗ꍱ彅깑咘当決⛂䈪⨮䕔숵杫Ⓜ䩑숴渭稴㬯乫㙹</w:t>
      </w:r>
      <w:r>
        <w:rPr/>
        <w:t>⠱</w:t>
      </w:r>
      <w:r>
        <w:rPr/>
        <w:t>ㅕ䀶祄껂煥</w:t>
      </w:r>
      <w:r>
        <w:rPr/>
        <w:t>ꔪ</w:t>
      </w:r>
      <w:r>
        <w:rPr/>
        <w:t>啮䐰슩㩺쉢䩏兪畆䉵ㄯ㫂硏ㅉ㑠䈹싂㥣怲地䭔瓂干剒檥撡</w:t>
      </w:r>
      <w:r>
        <w:rPr/>
        <w:t>ꖘ</w:t>
      </w:r>
      <w:r>
        <w:rPr/>
        <w:t>敱顁땉싂礮긯哂녾껂ꍖ⬥揂칹쌲呈䡃싂廂车䝇呷</w:t>
      </w:r>
      <w:r>
        <w:rPr/>
        <w:t>⡖</w:t>
      </w:r>
      <w:r>
        <w:rPr/>
        <w:t>쉗瓂</w:t>
      </w:r>
      <w:r>
        <w:rPr/>
        <w:t>⡤</w:t>
      </w:r>
      <w:r>
        <w:rPr/>
        <w:t>숴⼴䆿㗂圹⩤䩥⽎뽢숣穏뾏汾싂⶿싂睵⼴⚿敉넷庥庵⻂砹</w:t>
      </w:r>
      <w:r>
        <w:rPr/>
        <w:t>ꕰ</w:t>
      </w:r>
      <w:r>
        <w:rPr/>
        <w:t>槂癉呠妵⌹䵌共伲쵷슏숱숣숦桊쉙桎乔䕂稶捐쉵婇㡃皱㏂獥뼬扐⩧戳㈥ꅡ춘䊿迂숱昷⌭䬽牳</w:t>
      </w:r>
      <w:r>
        <w:rPr/>
        <w:t>ꗂ</w:t>
      </w:r>
      <w:r>
        <w:rPr/>
        <w:t>㴤</w:t>
      </w:r>
      <w:r>
        <w:rPr/>
        <w:t>ꤲ</w:t>
      </w:r>
      <w:r>
        <w:rPr/>
        <w:t>䁀㍨爯皻槂⹹꤮条坧☨⩥녂区㙇☺䐷ꄮ☳拂</w:t>
      </w:r>
      <w:r>
        <w:rPr/>
        <w:t>Ⳃ</w:t>
      </w:r>
      <w:r>
        <w:rPr/>
        <w:t>녉쉌杌┬張</w:t>
      </w:r>
      <w:r>
        <w:rPr/>
        <w:t>ꥀ</w:t>
      </w:r>
      <w:r>
        <w:rPr/>
        <w:t>椸杆瓃ꌤ䵶</w:t>
      </w:r>
      <w:r>
        <w:rPr/>
        <w:t>ꦵ</w:t>
      </w:r>
      <w:r>
        <w:rPr/>
        <w:t>쉘썦䀺坧卣숲慡頺怫歘穠杮轸뽄</w:t>
      </w:r>
      <w:r>
        <w:rPr/>
        <w:t>ꥅ</w:t>
      </w:r>
      <w:r>
        <w:rPr/>
        <w:t>塷䩉깓Ⓝ쉄䙖䡞潇⥄</w:t>
      </w:r>
      <w:r>
        <w:rPr/>
        <w:t>ꦩ</w:t>
      </w:r>
      <w:r>
        <w:rPr/>
        <w:t>柂</w:t>
      </w:r>
      <w:r>
        <w:rPr/>
        <w:t>ⵅ</w:t>
      </w:r>
      <w:r>
        <w:rPr/>
        <w:t>ꍴ奸䥀祑⥰杊䵏庬㉘㔴</w:t>
      </w:r>
      <w:r>
        <w:rPr/>
        <w:t>⠷</w:t>
      </w:r>
      <w:r>
        <w:rPr/>
        <w:t>쉭漵싂쉪䱉䕈堻溘뽸坧䩡顺㘪祖戨喣숳춬物䱮䠷漪汕懂扅硐其倻싂疣礥䗂ㅢ</w:t>
      </w:r>
      <w:r>
        <w:rPr/>
        <w:t>⡔</w:t>
      </w:r>
      <w:r>
        <w:rPr/>
        <w:t>ꥹ</w:t>
      </w:r>
      <w:r>
        <w:rPr/>
        <w:t>ꦥꥑꥌ</w:t>
      </w:r>
      <w:r>
        <w:rPr/>
        <w:t>懂㒻佅</w:t>
      </w:r>
      <w:r>
        <w:rPr/>
        <w:t>⢱</w:t>
      </w:r>
      <w:r>
        <w:rPr/>
        <w:t>祂迍쌳擂</w:t>
      </w:r>
      <w:r>
        <w:rPr/>
        <w:t>ꔮ</w:t>
      </w:r>
      <w:r>
        <w:rPr/>
        <w:t>圲滎塦縯ꥪ</w:t>
      </w:r>
      <w:r>
        <w:rPr/>
        <w:t>ꖏ</w:t>
      </w:r>
      <w:r>
        <w:rPr/>
        <w:t>輭슻</w:t>
      </w:r>
      <w:r>
        <w:rPr/>
        <w:t>ꕔ⌹</w:t>
      </w:r>
      <w:r>
        <w:rPr/>
        <w:t>沏㬭┰쉹歯칚䭊䁹猵싂䋂㕮숳</w:t>
      </w:r>
      <w:r>
        <w:rPr/>
        <w:t>ⲣ</w:t>
      </w:r>
      <w:r>
        <w:rPr/>
        <w:t>纩㝵숹凃睆뗂䉵湊役橕뗂磍〥唳뽢⬴皿敏㵎縷쉪南町䱏⚮쉶숴</w:t>
      </w:r>
      <w:r>
        <w:rPr/>
        <w:t>ꤽ</w:t>
      </w:r>
      <w:r>
        <w:rPr/>
        <w:t>㘩⎻㏂瑈瘣㙊</w:t>
      </w:r>
      <w:r>
        <w:rPr/>
        <w:t>⠊</w:t>
      </w:r>
      <w:r>
        <w:rPr/>
        <w:t>恧㭒瑮揂䥦⩟䅅ㆬ䁘䨬术侬繆▮⛂牞썕溩싎壂恥歸玱칭敓䤣⌫⍃쉏瑵╄숤쉩係뇂狎嘻쵠穗썙䁨䓂橡疥攮穹싂恢㠪쉤䌸䍷㚏㉟硷捠她⹾乖숴挸瀸</w:t>
      </w:r>
      <w:r>
        <w:rPr/>
        <w:t>ⱄ</w:t>
      </w:r>
      <w:r>
        <w:rPr/>
        <w:t>쉺娩</w:t>
      </w:r>
      <w:r>
        <w:rPr/>
        <w:t>ⵯ⪿</w:t>
      </w:r>
      <w:r>
        <w:rPr/>
        <w:t>䮥⩶灵뿃䧂瑃桭塴幬䅭쵬뗃祀匦䍕䩴煨쉥熏傩䝋숦⨱㉦焻</w:t>
      </w:r>
      <w:r>
        <w:rPr/>
        <w:t>ⴺ</w:t>
      </w:r>
      <w:r>
        <w:rPr/>
        <w:t>癒㠸䛂煾쉭偤ꥹ墣껍偺㍖</w:t>
      </w:r>
      <w:r>
        <w:rPr/>
        <w:t>ꕥ</w:t>
      </w:r>
      <w:r>
        <w:rPr/>
        <w:t>쉤弪</w:t>
      </w:r>
      <w:r>
        <w:rPr/>
        <w:t>ꤶ</w:t>
      </w:r>
      <w:r>
        <w:rPr/>
        <w:t>兕쉊㇂䄫</w:t>
      </w:r>
      <w:r>
        <w:rPr/>
        <w:t>⠰</w:t>
      </w:r>
      <w:r>
        <w:rPr/>
        <w:t>楐⩲</w:t>
      </w:r>
      <w:r>
        <w:rPr/>
        <w:t>ꤦ</w:t>
      </w:r>
      <w:r>
        <w:rPr/>
        <w:t>㈣⧍䝖⩞顰桚㴶⩌楹쵠⭅⨷땂ㅗ╆䥑员䉄쌪숨䉇䡗䬲녹爷슩㝯⸷䨪땴⬵⨷숹焩땊兔渲䮻嚬颏슩塈딸</w:t>
      </w:r>
      <w:r>
        <w:rPr/>
        <w:t>⢮</w:t>
      </w:r>
      <w:r>
        <w:rPr/>
        <w:t>汅纻扌㉡湂⽢䌻榡⬷㠱偖䁟囂嘪噤㍵㭷쉗숤㝴慴</w:t>
      </w:r>
      <w:r>
        <w:rPr/>
        <w:t>⡸</w:t>
      </w:r>
      <w:r>
        <w:rPr/>
        <w:t>祍䱊쉚</w:t>
      </w:r>
      <w:r>
        <w:rPr/>
        <w:t>ꔣ</w:t>
      </w:r>
      <w:r>
        <w:rPr/>
        <w:t>䟍</w:t>
      </w:r>
      <w:r>
        <w:rPr/>
        <w:t>⡢⩞</w:t>
      </w:r>
      <w:r>
        <w:rPr/>
        <w:t>猷䰩䉋畏㦮䵄梱卺匪窬摎淂</w:t>
      </w:r>
      <w:r>
        <w:rPr/>
        <w:t>ꥁ</w:t>
      </w:r>
      <w:r>
        <w:rPr/>
        <w:t>䖻ꥷ拍㡗噁畍绂毂㮮䑯╇媩瑘녆熩刪⏂뽧숸䅕轣澻元䡀숷徻</w:t>
      </w:r>
      <w:r>
        <w:rPr/>
        <w:t>ⱷ┳</w:t>
      </w:r>
      <w:r>
        <w:rPr/>
        <w:t>挺朦⍚♒繒</w:t>
      </w:r>
      <w:r>
        <w:rPr/>
        <w:t>⣂</w:t>
      </w:r>
      <w:r>
        <w:rPr/>
        <w:t>㣂䵩礻쉯栻婇䭌⥤乆츶娫㍧穖㴵産꥗⍈揂㙈䑧䵡摱㈪汀㭳堸敬啘晠幟䌩繚禩姃桐칂䡬⭗⼷䰺湷䙸㌭幵䵋깮싂숷쵆슿㤩쉀儤㤹䅇儽䦩쉨歒顉䙦渱卬묲〨䉘㖱䜵椹쉪춣㭚쉀砱橪先乗畐䑳㬽⍩䏂쉤숥瑣塂㒻泎挨㭋睚㈰畓㪱䥾숻噱睇䩉</w:t>
      </w:r>
      <w:r>
        <w:rPr/>
        <w:t>ⰱ⠶</w:t>
      </w:r>
      <w:r>
        <w:rPr/>
        <w:t>框㍌┲⫂歂캱䳂쉋䀲摩支⌮䐻珂䭱</w:t>
      </w:r>
      <w:r>
        <w:rPr/>
        <w:t>Ⱙ</w:t>
      </w:r>
      <w:r>
        <w:rPr/>
        <w:t>癒⛂だィ璿便㯂䓂촣걃㩟층申婦檩湰幞㍱浊㑴埂뽶⨵</w:t>
      </w:r>
      <w:r>
        <w:rPr/>
        <w:t>⡬</w:t>
      </w:r>
      <w:r>
        <w:rPr/>
        <w:t>묳強⍶쉪싂뽎爺뿂</w:t>
      </w:r>
      <w:r>
        <w:rPr/>
        <w:t>⣂</w:t>
      </w:r>
      <w:r>
        <w:rPr/>
        <w:t>楶瀻쏂녲㙤⧂⨽猱奀㬥⩡갺⏂㭺奃姍䙰놣祟⑲畯娶㝧恠煟㥎䑘䘭砩</w:t>
      </w:r>
      <w:r>
        <w:rPr/>
        <w:t>⡑</w:t>
      </w:r>
      <w:r>
        <w:rPr/>
        <w:t>䍩겥쉐㵕㭘採㫂딮</w:t>
      </w:r>
      <w:r>
        <w:rPr/>
        <w:t>ⱗ</w:t>
      </w:r>
      <w:r>
        <w:rPr/>
        <w:t>毂</w:t>
      </w:r>
      <w:r>
        <w:rPr/>
        <w:t>ꦵ</w:t>
      </w:r>
      <w:r>
        <w:rPr/>
        <w:t>輨偑䕗礭묻쵧䥍䁈䅫㍊ꇂ惂啊쉉䅀嗂䒱便㵌땙氪湟쏂晄⪡쵍쉪䡖员䑦쉠汾▱㭩䷂橤싂琺櫂⌸䬫</w:t>
      </w:r>
      <w:r>
        <w:rPr/>
        <w:t>ꕳ</w:t>
      </w:r>
      <w:r>
        <w:rPr/>
        <w:t>拂繧婞婶䎿儴璻汧</w:t>
      </w:r>
      <w:r>
        <w:rPr/>
        <w:t>ꔷ</w:t>
      </w:r>
      <w:r>
        <w:rPr/>
        <w:t>湅㕭㞡㌨抩긮쉁⿂☵歈㘤</w:t>
      </w:r>
      <w:r>
        <w:rPr/>
        <w:t>ꔴ</w:t>
      </w:r>
      <w:r>
        <w:rPr/>
        <w:t>爻稭⩚䔪係剷桎</w:t>
      </w:r>
      <w:r>
        <w:rPr/>
        <w:t>ꕆ⮣</w:t>
      </w:r>
      <w:r>
        <w:rPr/>
        <w:t>婘⪥璏幏䈯</w:t>
      </w:r>
      <w:r>
        <w:rPr/>
        <w:t>ꥉ</w:t>
      </w:r>
      <w:r>
        <w:rPr/>
        <w:t>朻䪱ꄯ轹㍳吮倊슱卬쉙㥲䬵⺱숨䢱恘眥疥Ⓨ⭤㥣彄⭦砦㭇ꅦ㚻쉦繵쉡窮</w:t>
      </w:r>
      <w:r>
        <w:rPr/>
        <w:t>ⶏ</w:t>
      </w:r>
      <w:r>
        <w:rPr/>
        <w:t>㙇쉡䨲揂儳䅍扡㝦烎䡥쉱쉞㝬癘偦뗍쉚换䀸⨥걬䈽쉇쉯癁硺晌係녑檩㉂◂㝣轵</w:t>
      </w:r>
      <w:r>
        <w:rPr/>
        <w:t>ꕇⷃ</w:t>
      </w:r>
      <w:r>
        <w:rPr/>
        <w:t>쉘么쉳㋂ꍕ⌬摦匪㧂㕰㥈湈䡩幔癷昽㈫⩟㈹婫숯♎␳牌犻彔슬䋂汮뾿㋂⥸ㄥ輦䉒惂噂䭎쉖ぴ</w:t>
      </w:r>
      <w:r>
        <w:rPr/>
        <w:t>ꤺ</w:t>
      </w:r>
      <w:r>
        <w:rPr/>
        <w:t>㩶剥뽟㓃㌶ꏂ쌶숷太塮⬤⩗撏㙦剰爬䱣⬽䏂䭑␨歒녗숸䠤唱䵑쉘쉊쉌㔺㞱⨩⑨杭兏쵶⍨幷컂儬硶</w:t>
      </w:r>
      <w:r>
        <w:rPr/>
        <w:t>ꦘ╦</w:t>
      </w:r>
      <w:r>
        <w:rPr/>
        <w:t>杢禩⑱깱䡳뗎怮㙡䝪⽤轁喱㢏숵启墣ぢ䱍╗柂桬乧顕〉杧彈䗂㪬匮颱䗎竂个倬榮牺奯眦䧂卓⼺呔渺⻂</w:t>
      </w:r>
      <w:r>
        <w:rPr/>
        <w:t>ꔮ⭘</w:t>
      </w:r>
      <w:r>
        <w:rPr/>
        <w:t>湪Ⓜ췎땧哂偉땱喡纘敵뾡ꍪ塓幪獐殏⑋狂㔮帱㘯䀨海㉌숩㥺싂</w:t>
      </w:r>
      <w:r>
        <w:rPr/>
        <w:t>꧃</w:t>
      </w:r>
      <w:r>
        <w:rPr/>
        <w:t>쉠걉塧埂⥾컂垡湉䢣뭨浂扙帰伥䚩쉍</w:t>
      </w:r>
      <w:r>
        <w:rPr/>
        <w:t>ꕞ┮</w:t>
      </w:r>
      <w:r>
        <w:rPr/>
        <w:t>甯䢏働숱⩢숤楎漲䵭숫桹쉬ぐ娲뽵熘뭷䳂☫哂⍶樫숴╮␦㙑潞獍ㄻ华쉆㵆⼤沱株穳昪</w:t>
      </w:r>
      <w:r>
        <w:rPr/>
        <w:t>ꥅ</w:t>
      </w:r>
      <w:r>
        <w:rPr/>
        <w:t>确㭗㎣▿惂㬮</w:t>
      </w:r>
      <w:r>
        <w:rPr/>
        <w:t>ⵆ</w:t>
      </w:r>
      <w:r>
        <w:rPr/>
        <w:t>楙</w:t>
      </w:r>
      <w:r>
        <w:rPr/>
        <w:t>ⱏ</w:t>
      </w:r>
      <w:r>
        <w:rPr/>
        <w:t>⻃偕䔵㕐┷瘭䭫敐㒵欪㉓攺圬睡쉅愥ꥬꍱ抣睇响䥩奧婓䮬妣쉞썔睡⥔</w:t>
      </w:r>
      <w:r>
        <w:rPr/>
        <w:t>ⲥ</w:t>
      </w:r>
      <w:r>
        <w:rPr/>
        <w:t>슡撡숴滃䧂埂䞣䕯㜵㶱溻䉀べ䙅禵㑉⨲㌫숶㭬깇쉒䎡⍣䒬㓂䂘쉘썤浪䜮뽠呵卖顆憱㙏깃轴さ乂䩗㐭무⩌⍸숲䵈쉴ꍋ칟䑖숺䧂牵⛂䁡栮单ぶ╟卲뇂쉄슮へ</w:t>
      </w:r>
      <w:r>
        <w:rPr/>
        <w:t>ⱴ</w:t>
      </w:r>
      <w:r>
        <w:rPr/>
        <w:t>㉩段䩢뽧急摴丷쉦숽㥦獏橩儯湅䪮</w:t>
      </w:r>
      <w:r>
        <w:rPr/>
        <w:t>⡍</w:t>
      </w:r>
      <w:r>
        <w:rPr/>
        <w:t>깟숪쉈☲⼳⻂</w:t>
      </w:r>
      <w:r>
        <w:rPr/>
        <w:t>ⵍ</w:t>
      </w:r>
      <w:r>
        <w:rPr/>
        <w:t>䴵䉄쉪涵쉏぀ㅢ㉆쉒쉥婣ꥧ뽹灐㥇㵍⒱癚묩캱䧂㑷乙慚禮⹾ꏂ煯䯂묽䩧倫⩤♮㎱慗슱</w:t>
      </w:r>
      <w:r>
        <w:rPr/>
        <w:t>Ⳃ⑪</w:t>
      </w:r>
      <w:r>
        <w:rPr/>
        <w:t>惂㜻쉯彋䜷暬瑵彠䣎惎喵깥繦꥔䀭꺱圪쉶噄桹睖겣㕠⌣숶숤ㅶ嘯犥斩癊䦥ꌴ㔪⴦㋂㕏枘噏⪣ꅍ漯</w:t>
      </w:r>
      <w:r>
        <w:rPr/>
        <w:t>ꕕ</w:t>
      </w:r>
      <w:r>
        <w:rPr/>
        <w:t>倶⯂⾏橹쵗䭯䡸爰栣깨ꏂ縴绂䵄盂之</w:t>
      </w:r>
      <w:r>
        <w:rPr/>
        <w:t>⠹</w:t>
      </w:r>
      <w:r>
        <w:rPr/>
        <w:t>呑⮘ꄹ╙㟍䑀爊楄뽓椽瘷</w:t>
      </w:r>
      <w:r>
        <w:rPr/>
        <w:t>ꔬ</w:t>
      </w:r>
      <w:r>
        <w:rPr/>
        <w:t>亏쉙牰㮡挣♆奁估慁</w:t>
      </w:r>
      <w:r>
        <w:rPr/>
        <w:t>ⴶ</w:t>
      </w:r>
      <w:r>
        <w:rPr/>
        <w:t>迂圲碵쉔䦏䭊水ꌲ믂⨽⹥僎넩넫䗂㤫⨻㬮쉕⬴㑁쉧椸숱亘䤦杦坸埂쵧㇂</w:t>
      </w:r>
      <w:r>
        <w:rPr/>
        <w:t>⣂</w:t>
      </w:r>
      <w:r>
        <w:rPr/>
        <w:t>뭑滂挷秂扶썀猯廂仂澬廂슻東딥믍⪻㔬睙䉌稪䟂硟䁺擂刭晧牘ㆵ乪䐴癫䝘㐶恪敒㬥煲䵫呒⹰琮歄䰵싍♋츪썔堷癄㒩</w:t>
      </w:r>
      <w:r>
        <w:rPr/>
        <w:t>⢣</w:t>
      </w:r>
      <w:r>
        <w:rPr/>
        <w:t>숷䒥땎쉄䠦漮乾</w:t>
      </w:r>
      <w:r>
        <w:rPr/>
        <w:t>ⲩ</w:t>
      </w:r>
      <w:r>
        <w:rPr/>
        <w:t>ゥ繲歯䂵㩶䡑坍</w:t>
      </w:r>
      <w:r>
        <w:rPr/>
        <w:t>ⱱ</w:t>
      </w:r>
      <w:r>
        <w:rPr/>
        <w:t>땷⭆庿坹칍싎愵㪣绍斘⪩뭰䅓牳儲瓂煮䱕㍣쉅竎恓䩷땸桲⹦⨤⩎祠㣂悿祊輦塺凂썠긫슮幗㷂汯쉙攬矂䉯㚵䵱쉤博煊卹ꅅ妏㈷潘칭쉺幘嘪健⩤⚻ꍧ싂䭧⥰捌䊡쌴洲扂</w:t>
      </w:r>
      <w:r>
        <w:rPr/>
        <w:t>⠶</w:t>
      </w:r>
      <w:r>
        <w:rPr/>
        <w:t>顙䅌Ⓜ뭔⨨␬息Ⓨ䀥嫂ꍲ娥个쉟䬨쉺轞⤥轢䩭〦⩑칶䁘▩</w:t>
      </w:r>
      <w:r>
        <w:rPr/>
        <w:t>ⶏ</w:t>
      </w:r>
      <w:r>
        <w:rPr/>
        <w:t>쉉䁡桅</w:t>
      </w:r>
      <w:r>
        <w:rPr/>
        <w:t>⢵␯</w:t>
      </w:r>
      <w:r>
        <w:rPr/>
        <w:t>㓂</w:t>
      </w:r>
      <w:r>
        <w:rPr/>
        <w:t>ⵎ</w:t>
      </w:r>
      <w:r>
        <w:rPr/>
        <w:t>姂䭥㕩쉉촮땮潐頥㪵獖㘲瑑䋎⭃쉋䱡㜺䔪쉎䥌橀硱䣂獞愽㓂⒣▻⥓㋂〈懂飂⍲単稴䄲⽱洪ꅩ潷煴焬䑬⛂汫伦啎쏂歑䉖煠놮䤹攣洤礪睃洪㑄⾬싎杂做뮣憡桠␨炥拂湤畔㍏潢</w:t>
      </w:r>
      <w:r>
        <w:rPr/>
        <w:t>Ɐ</w:t>
      </w:r>
      <w:r>
        <w:rPr/>
        <w:t>ꕊ</w:t>
      </w:r>
      <w:r>
        <w:rPr/>
        <w:t>旂</w:t>
      </w:r>
      <w:r>
        <w:rPr/>
        <w:t>ⱸ</w:t>
      </w:r>
      <w:r>
        <w:rPr/>
        <w:t>쉧捱猥䩨禣겿亱软䕵倲녟畣杉晩獃媻⍸⥆挳䀵䱰뽂⥇숶⦬ㄦ⻂婠枥凂⸨䝷녱呗卡</w:t>
      </w:r>
      <w:r>
        <w:rPr/>
        <w:t>ⷂ</w:t>
      </w:r>
      <w:r>
        <w:rPr/>
        <w:t>싃␳⹷䕹潚噟슬컂㉩칯깖張秃徵䁊惂窩灮㨳丫槂转䑴夣뽥顣쉍焵⍷䅈び┴䲮婀䪿桶</w:t>
      </w:r>
      <w:r>
        <w:rPr/>
        <w:t>ꥎ</w:t>
      </w:r>
      <w:r>
        <w:rPr/>
        <w:t>㶿䯂싂싂㊻睗⺿㮩싂攩祎㕞䅠㑪㤤䡟冿⭺楆璡뭥桅㑲㝔狂噫녱摩䐤商⍾晋汲偒セ␪操焻扟猯慥⩍穢伬匵㯎祑</w:t>
      </w:r>
      <w:r>
        <w:rPr/>
        <w:t>ꗂ</w:t>
      </w:r>
      <w:r>
        <w:rPr/>
        <w:t>廂助숵</w:t>
      </w:r>
      <w:r>
        <w:rPr/>
        <w:t>ꥆ</w:t>
      </w:r>
      <w:r>
        <w:rPr/>
        <w:t>楉㭋敵⮩爺걀㥓땱쉥盂⩒䥡在娤畏㬹撮䡵녵栬惂繎硓撻榵夫䜯썹쉹㘯⹅녅晸싂硏싂摹慉슣仂湯嘯㞻砣杊楃㡊参娤弲⵭䅈☤挫䩄案桰竂♍哂搩刭쉮搶䮿慁䂵㥚㍷숻㔽硵ꌣ橤숸㦻쉙唽㋍숦䂿瑑㠫</w:t>
      </w:r>
      <w:r>
        <w:rPr/>
        <w:t>ⷍ</w:t>
      </w:r>
      <w:r>
        <w:rPr/>
        <w:t>䅟ꥨ㧂⍅䐫愊稨ꅸ弴暣睓㮻倮䔹义쉃</w:t>
      </w:r>
      <w:r>
        <w:rPr/>
        <w:t>⠩</w:t>
      </w:r>
      <w:r>
        <w:rPr/>
        <w:t>奆繓</w:t>
      </w:r>
      <w:r>
        <w:rPr/>
        <w:t>ꦻ♧</w:t>
      </w:r>
      <w:r>
        <w:rPr/>
        <w:t>䅗旂㈸勂쉵싂灓轶쉨ꥤ㵀椪갳庬剟</w:t>
      </w:r>
      <w:r>
        <w:rPr/>
        <w:t>ⲵ</w:t>
      </w:r>
      <w:r>
        <w:rPr/>
        <w:t>䓂捾㜦圶칀쉭싂乵䏂氨</w:t>
      </w:r>
      <w:r>
        <w:rPr/>
        <w:t>⢩</w:t>
      </w:r>
      <w:r>
        <w:rPr/>
        <w:t>䫂쉯⍺숹갻听瀲流䛂</w:t>
      </w:r>
      <w:r>
        <w:rPr/>
        <w:t>ꥃ</w:t>
      </w:r>
      <w:r>
        <w:rPr/>
        <w:t>特さ䍁掱唸摥⹈烂汭繦两僂橨摠卹쏂㑦깹슱숫</w:t>
      </w:r>
      <w:r>
        <w:rPr/>
        <w:t>ꦿ⍎</w:t>
      </w:r>
      <w:r>
        <w:rPr/>
        <w:t>촺㘲땦䎣㡲</w:t>
      </w:r>
      <w:r>
        <w:rPr/>
        <w:t>꧂</w:t>
      </w:r>
      <w:r>
        <w:rPr/>
        <w:t>䌥㩦伥䤽悱</w:t>
      </w:r>
      <w:r>
        <w:rPr/>
        <w:t>ꕅ</w:t>
      </w:r>
      <w:r>
        <w:rPr/>
        <w:t>橮嚻否秂⵭湚䵩㍾䮘丬ꅑ纻橐ꍲ慶곂昨惂╧뿃竂㉑煣츺䮮杳剓⤪琨恌쉷䵚倸䈥䠵㍧⾿걄桒췂㠨慥싃䊱⛂껎繺묺兎埍䕥싃춡숤光⵱乱⽑歏澏刲娪⻂㌸〷꺩♚㙥呍瑩坎싂썸䨫偁朣倫츽뽍瘶</w:t>
      </w:r>
      <w:r>
        <w:rPr/>
        <w:t>ꔮ╨</w:t>
      </w:r>
      <w:r>
        <w:rPr/>
        <w:t>堺䩉兞瀷㡙⥐㫍</w:t>
      </w:r>
      <w:r>
        <w:rPr/>
        <w:t>ꕗ</w:t>
      </w:r>
      <w:r>
        <w:rPr/>
        <w:t>싂硔捇敁䋃ㄴ</w:t>
      </w:r>
      <w:r>
        <w:rPr/>
        <w:t>ꦣ</w:t>
      </w:r>
      <w:r>
        <w:rPr/>
        <w:t>ꅘ枩⑌⨽啉넵䈴朵彏癌松䥡儦㵬㯂걵顥㕠䄮攵佘湓⥋䌣䘽顀摴汎</w:t>
      </w:r>
      <w:r>
        <w:rPr/>
        <w:t>꤭</w:t>
      </w:r>
      <w:r>
        <w:rPr/>
        <w:t>廍⎩싃숭啮썞㙨輸㩪殬橴긶ㅍ⬬す⩄⯂湢꺥⸴숬⪩吻抏⑐瘳⏃睳㝧洹ノ䙗暘䕾僂</w:t>
      </w:r>
      <w:r>
        <w:rPr/>
        <w:t>ⷂ</w:t>
      </w:r>
      <w:r>
        <w:rPr/>
        <w:t>쉋</w:t>
      </w:r>
      <w:r>
        <w:rPr/>
        <w:t>⡆☷</w:t>
      </w:r>
      <w:r>
        <w:rPr/>
        <w:t>燂娤绂帬砽㡤琦ㄪ컂啡䗂剄瘰䁔쉄ꏂ癯䀦츬幄睐獃</w:t>
      </w:r>
      <w:r>
        <w:rPr/>
        <w:t>ꥑ</w:t>
      </w:r>
      <w:r>
        <w:rPr/>
        <w:t>辩味种飂㝟犣圣숦뭾湆ꅺ</w:t>
      </w:r>
      <w:r>
        <w:rPr/>
        <w:t>ꥆ</w:t>
      </w:r>
      <w:r>
        <w:rPr/>
        <w:t>盂㞣堣纩晷䫃</w:t>
      </w:r>
      <w:r>
        <w:rPr/>
        <w:t>ꦡ</w:t>
      </w:r>
      <w:r>
        <w:rPr/>
        <w:t>싂싂䌬㑫⩦⺏優留伺䅁썰䩴䕘쉢炿剺顑奡⥞⬣썺㩓㝳测</w:t>
      </w:r>
      <w:r>
        <w:rPr/>
        <w:t>ꦘ</w:t>
      </w:r>
      <w:r>
        <w:rPr/>
        <w:t>䭲廂㴨嗂歠</w:t>
      </w:r>
      <w:r>
        <w:rPr/>
        <w:t>ꕗ</w:t>
      </w:r>
      <w:r>
        <w:rPr/>
        <w:t>怶瑇䨬桗㕚欣㔩灳纡촭숰嘹偬</w:t>
      </w:r>
      <w:r>
        <w:rPr/>
        <w:t>⡄</w:t>
      </w:r>
      <w:r>
        <w:rPr/>
        <w:t>쉚</w:t>
      </w:r>
      <w:r>
        <w:rPr/>
        <w:t>꤬</w:t>
      </w:r>
      <w:r>
        <w:rPr/>
        <w:t>ㆩ쉟䠪晬㔪촴浭瘳㙮嘳呆⹗啕啎⿂敦</w:t>
      </w:r>
      <w:r>
        <w:rPr/>
        <w:t>ꕄ</w:t>
      </w:r>
      <w:r>
        <w:rPr/>
        <w:t>幣㓃㡌㣃숯浇⩏呦瘯瑡牣摕䤤䃂剃⥔칰뇂睢㵲싂塨瑬꥖䁩컂轗Ⓨ游㉱곂縲땔瑵♓㕢䝧곂⫂穦渷쉋숰繸漷彯丽由撿磂쉱畞䥣煙뭌쵉摄꥘㥷䅯䶵辵毂娶숺楡䒩䙱㐱䣂♁⌮㷂걸䙚橖⩚橱䣂敓幀⌮㨲</w:t>
      </w:r>
      <w:r>
        <w:rPr/>
        <w:t>⠴⨪</w:t>
      </w:r>
      <w:r>
        <w:rPr/>
        <w:t>潢瑡塈⺮束根䩵偎</w:t>
      </w:r>
      <w:r>
        <w:rPr/>
        <w:t>꧂</w:t>
      </w:r>
      <w:r>
        <w:rPr/>
        <w:t>⾘⛂⩡轷䂱⭡숷塙ㅱꍪ걪慯</w:t>
      </w:r>
      <w:r>
        <w:rPr/>
        <w:t>ꕭ</w:t>
      </w:r>
      <w:r>
        <w:rPr/>
        <w:t>쎮⮱扮쉪偦吩쉊ぐ瞻䉫堵┬䏂摎㯍숽䥢ꅬ㐻싂湢층歯⹉</w:t>
      </w:r>
      <w:r>
        <w:rPr/>
        <w:t>⣎</w:t>
      </w:r>
      <w:r>
        <w:rPr/>
        <w:t>墩쉤晫䉢轶䑠磂穢⩾泍⿂쉂숪녗숬ꍠ䉯싂癇ꍦ</w:t>
      </w:r>
      <w:r>
        <w:rPr/>
        <w:t>ꤦ</w:t>
      </w:r>
      <w:r>
        <w:rPr/>
        <w:t>㯂넊卍丯䅮⎘숩愭ꌦ⻂㏂⏂娪匸쉠㌵橆䶥㵤䝨⴪窡剉⩯숷믂뇂㨲剱㙰䱙お⯂㵒癠㉔庩</w:t>
      </w:r>
      <w:r>
        <w:rPr/>
        <w:t>ⷂ</w:t>
      </w:r>
      <w:r>
        <w:rPr/>
        <w:t>捗杮浡┳堤곂塮쉉썓䅊澥␪쏂洳扵幇㩎쉙懃</w:t>
      </w:r>
      <w:r>
        <w:rPr/>
        <w:t>⢮</w:t>
      </w:r>
      <w:r>
        <w:rPr/>
        <w:t>뭒쉌狎奰璿婠愨㕭桤住컂婅奎䆱圳ㄻ칒</w:t>
      </w:r>
      <w:r>
        <w:rPr/>
        <w:t>ꗂ</w:t>
      </w:r>
      <w:r>
        <w:rPr/>
        <w:t>凂걦才곂倦</w:t>
      </w:r>
      <w:r>
        <w:rPr/>
        <w:t>ⴸ</w:t>
      </w:r>
      <w:r>
        <w:rPr/>
        <w:t>㓂뽕伪슱긽䄪伪㨪ꍂ徣㨤㤪惂玩⻂ケ橄깂橐칏⩌扶ꆻ櫂暩刨䙕彥ꇂ㝃㭩痂</w:t>
      </w:r>
      <w:r>
        <w:rPr/>
        <w:t>ⵎ</w:t>
      </w:r>
      <w:r>
        <w:rPr/>
        <w:t>穄䬦쉸㩲媬㈽땅⩌䡷炩抬쉘ꄳ</w:t>
      </w:r>
      <w:r>
        <w:rPr/>
        <w:t>ⶩ⬥</w:t>
      </w:r>
      <w:r>
        <w:rPr/>
        <w:t>쉵쉲㩘ㅭ</w:t>
      </w:r>
      <w:r>
        <w:rPr/>
        <w:t>ⱆ</w:t>
      </w:r>
      <w:r>
        <w:rPr/>
        <w:t>惂㓂뭘奠㩸ꍾ獈噔擂卨矂公墣䍱呃睗䉆슩⵱偈⽠쉗깳䔣걢礫奠昹䤴䡲⭡㜯쵔⭨슡刳佺㚱ꥴ뭫怽瑹⑅戯숸獳䯎㬺桊睃澩奮뽐余</w:t>
      </w:r>
      <w:r>
        <w:rPr/>
        <w:t>ⱥ</w:t>
      </w:r>
      <w:r>
        <w:rPr/>
        <w:t>刳뗂䄳榩䅲ㅎꥦ♟숲쉰䍡⩀쉫坚칫슩숦놬䥨쵹湨牭싎〮</w:t>
      </w:r>
      <w:r>
        <w:rPr/>
        <w:t>ꕥ</w:t>
      </w:r>
      <w:r>
        <w:rPr/>
        <w:t>桥깏䈲⪏呎䙞瞏欶㷂浀繁⥤し䈶硭숵婁ヂꌣ뭪쉈㕧⸪摨⩫숣䥈捷昪机䏂〥汰漭</w:t>
      </w:r>
      <w:r>
        <w:rPr/>
        <w:t>ⵠ</w:t>
      </w:r>
      <w:r>
        <w:rPr/>
        <w:t>繖䘵側싂㋂煾⭋䋂⬽抡ꥫ扟㍊㑶䚿쉁汈仂乡䕉긽啟쎥堩떱</w:t>
      </w:r>
      <w:r>
        <w:rPr/>
        <w:t>ⵂ</w:t>
      </w:r>
      <w:r>
        <w:rPr/>
        <w:t>㙱깱幾䘥</w:t>
      </w:r>
      <w:r>
        <w:rPr/>
        <w:t>Ɱ┣</w:t>
      </w:r>
      <w:r>
        <w:rPr/>
        <w:t>ꍵ싂뽘걆假㭠䌥</w:t>
      </w:r>
      <w:r>
        <w:rPr/>
        <w:t>⡹</w:t>
      </w:r>
      <w:r>
        <w:rPr/>
        <w:t>깩싂╁甽㞥噟䠶⿂䝦䏂瑫瑾挷⩊䬽慨뭋䈹稥</w:t>
      </w:r>
      <w:r>
        <w:rPr/>
        <w:t>ⲏ</w:t>
      </w:r>
      <w:r>
        <w:rPr/>
        <w:t>䜻璥</w:t>
      </w:r>
      <w:r>
        <w:rPr/>
        <w:t>ꥀ</w:t>
      </w:r>
      <w:r>
        <w:rPr/>
        <w:t>硂幹旂御廎쵡参땒뭨㏂</w:t>
      </w:r>
      <w:r>
        <w:rPr/>
        <w:t>ⱓ</w:t>
      </w:r>
      <w:r>
        <w:rPr/>
        <w:t>䛂摞쉏橢쉎뽙砩</w:t>
      </w:r>
      <w:r>
        <w:rPr/>
        <w:t>Ⱶ</w:t>
      </w:r>
      <w:r>
        <w:rPr/>
        <w:t>䇂丵숮ꅧ┬䌳땫䅶恚䡢㥰녮㝡甸⨫洩批ꄽ㯂杨䍉䱾녹碿揍嘭ꅾ♓輪炱䅋⩟卤歁쏂杢哂绂㯎쉡ꇂ⏍䐥椷橮䈬⽢뼸漴䄮</w:t>
      </w:r>
      <w:r>
        <w:rPr/>
        <w:t>ꤥ</w:t>
      </w:r>
      <w:r>
        <w:rPr/>
        <w:t>⡣</w:t>
      </w:r>
      <w:r>
        <w:rPr/>
        <w:t>焫녲</w:t>
      </w:r>
      <w:r>
        <w:rPr/>
        <w:t>Ȿ</w:t>
      </w:r>
      <w:r>
        <w:rPr/>
        <w:t>奒䟎⍹娣弮幪乣溣截噸槍瑶䝶婥䎣⭕瘥䩏濂愪㠸牭䩘焩䙾쉚깖␮</w:t>
      </w:r>
      <w:r>
        <w:rPr/>
        <w:t>⡵⫂</w:t>
      </w:r>
      <w:r>
        <w:rPr/>
        <w:t>㩞䇎</w:t>
      </w:r>
      <w:r>
        <w:rPr/>
        <w:t>ꕖ</w:t>
      </w:r>
      <w:r>
        <w:rPr/>
        <w:t>쉐싍剥庥춱瘪顷㷂싂乶䣂☷쉫숶眤昦</w:t>
      </w:r>
      <w:r>
        <w:rPr/>
        <w:t>ⴭ</w:t>
      </w:r>
      <w:r>
        <w:rPr/>
        <w:t>轶</w:t>
      </w:r>
      <w:r>
        <w:rPr/>
        <w:t>ⲡ</w:t>
      </w:r>
      <w:r>
        <w:rPr/>
        <w:t>㊡䅉䃂噗ꍙ神⒩䌥咻䙬䵣䖡</w:t>
      </w:r>
      <w:r>
        <w:rPr/>
        <w:t>ⱘ⯂</w:t>
      </w:r>
      <w:r>
        <w:rPr/>
        <w:t>쉆题䅮劬儳坑猤썊曂쉑硴⧂为싂䊱㓂剃䑌幎㑏橄쉴撵㐰㍎䥥嘯伯⌭坉믂呀琴⌤㦏㵮㕑䱄形싂숴뼯슬䙟ㅍ睌⽃</w:t>
      </w:r>
      <w:r>
        <w:rPr/>
        <w:t>ⷂ</w:t>
      </w:r>
      <w:r>
        <w:rPr/>
        <w:t>盂硴⩌㥨╎습</w:t>
      </w:r>
      <w:r>
        <w:rPr/>
        <w:t>ꥊ</w:t>
      </w:r>
      <w:r>
        <w:rPr/>
        <w:t>슏䲩䡫㷂㕇栊뽵숴ㅥ慹㵷ꍓ쉹䱠ꄱ䭔䝌㤮㭾㢥딣⽩慔㊏塩旃뭬昶㎱帻摌㙞ꇂ䡧␳皩쉁⩄⩪㉎甩䈽嗂桰硡⻂㓂㛂㕆摰奸稭呁㝗塊獂뭈晔獠䳂ㄽ䨶穎䝌숬睢ㅺꍭ숷呎塖䥙獡⸲䶘掬炩⵳磎颣㔪ꅋ㝈稩庡쉳䠹澡쉴決쉅䝄⩱숩乵</w:t>
      </w:r>
      <w:r>
        <w:rPr/>
        <w:t>⡖</w:t>
      </w:r>
      <w:r>
        <w:rPr/>
        <w:t>ꖩ</w:t>
      </w:r>
      <w:r>
        <w:rPr/>
        <w:t>숰汚是杖⑧涮⶘呉煀䇂䤮琩⛂傣䙕恸扢幪䑄咻医슻䧂썲춣칓춮뭨슥卢佈橸䱸幗稩栨쉠桥䁟㛂⹑㜯⑓啄䕢⬵兆䥇眨㪡帮쉊ꍍ婡⨺쏂땩厩䭪쏂稸䰪楌唪潶쉖䥓숰뗂栥䘬䕍츨䰳⩖塋共뭒慹쉀촻噦噖쉄㙇⽱㡚䵃殘뇂⭣䅙㤤挦㭅㉟땪</w:t>
      </w:r>
      <w:r>
        <w:rPr/>
        <w:t>ꥅ⵺</w:t>
      </w:r>
      <w:r>
        <w:rPr/>
        <w:t>䩰癀⽟</w:t>
      </w:r>
      <w:r>
        <w:rPr/>
        <w:t>꤬</w:t>
      </w:r>
      <w:r>
        <w:rPr/>
        <w:t>灢⑃땟䙫〶⌮숶䔬</w:t>
      </w:r>
      <w:r>
        <w:rPr/>
        <w:t>ꦡ</w:t>
      </w:r>
      <w:r>
        <w:rPr/>
        <w:t>嘶剸囂㙵䴺怶</w:t>
      </w:r>
      <w:r>
        <w:rPr/>
        <w:t>ꥉ</w:t>
      </w:r>
      <w:r>
        <w:rPr/>
        <w:t>恭ꄶ㘨晍숳昩愩橑ꍹ㩓䪿뭀칣潬㝟䱒幎祊摫슏쉰숹䁋넭䍭뼨畞녯⩱䏂㡘䩷匱瑺犿⥞辣樸哂♹塃㉭濂</w:t>
      </w:r>
      <w:r>
        <w:rPr/>
        <w:t>ⴶ</w:t>
      </w:r>
      <w:r>
        <w:rPr/>
        <w:t>ⲡ♇⥤⧂</w:t>
      </w:r>
      <w:r>
        <w:rPr/>
        <w:t>佘奉쉆偤瑥</w:t>
      </w:r>
      <w:r>
        <w:rPr/>
        <w:t>⣂</w:t>
      </w:r>
      <w:r>
        <w:rPr/>
        <w:t>噗㭍숮勍幸剋⑯㕭䡂义䨷㭙㊘倲吮戻媱䝷䅧노牂⩹漩숣㗂扃常깞䕞⭶玿㡷쉍㙨暮毂氱顃갵쎻습떮ꍪ쉌㩷</w:t>
      </w:r>
      <w:r>
        <w:rPr/>
        <w:t>ꗍ</w:t>
      </w:r>
      <w:r>
        <w:rPr/>
        <w:t>殣ꥧ刬䠮澣㇂伹쉋ぁ㬯塪</w:t>
      </w:r>
      <w:r>
        <w:rPr/>
        <w:t>ꥂ</w:t>
      </w:r>
      <w:r>
        <w:rPr/>
        <w:t>汍浍⿍䅔僎쉴슬汘剉ㅴꆡ㕠壃䁆悩ꄭ暘琵䝷♕⥐㔫칹㥧撘ꌩ䉒㔩樲</w:t>
      </w:r>
      <w:r>
        <w:rPr/>
        <w:t>ꖘ</w:t>
      </w:r>
      <w:r>
        <w:rPr/>
        <w:t>䑆</w:t>
      </w:r>
      <w:r>
        <w:rPr/>
        <w:t>ⱙ</w:t>
      </w:r>
      <w:r>
        <w:rPr/>
        <w:t>땷⺵乚쉗쉊딽堷㑘硨打㝏꥖怯卨栦呴䯃딽獑ヂ睔뇂㉰穥ꅄ쵞쉺䜽㵮쉧⮻帽꺱䠪潀</w:t>
      </w:r>
      <w:r>
        <w:rPr/>
        <w:t>ꕮ</w:t>
      </w:r>
      <w:r>
        <w:rPr/>
        <w:t>㧂佩は硖</w:t>
      </w:r>
      <w:r>
        <w:rPr/>
        <w:t>ꤶ</w:t>
      </w:r>
      <w:r>
        <w:rPr/>
        <w:t>獣参札懂䓂吴㡑⵸婭땕⩰ㅄ朹滂塓䔭㇂⒣㨸獚썩挪䐺䝎塺ꏃ囂쉵种瑴䋃凎杓컂皣숲</w:t>
      </w:r>
      <w:r>
        <w:rPr/>
        <w:t>⡡</w:t>
      </w:r>
      <w:r>
        <w:rPr/>
        <w:t>丹쉃乴┹す㙉䒡剃ꥺ숲䓂쉦녊繘浚佯⨥漯슩冻</w:t>
      </w:r>
      <w:r>
        <w:rPr/>
        <w:t>Ⱛ</w:t>
      </w:r>
      <w:r>
        <w:rPr/>
        <w:t>旃浐쵶⹢癴轗⑰怮⭒庘䟂⑍㔬煃㕳㌸╊乫ㄣ䂘輰活䷂㌽灗斮捹쉐㙁쉢췂烎促쉑</w:t>
      </w:r>
      <w:r>
        <w:rPr/>
        <w:t>ⵤ</w:t>
      </w:r>
      <w:r>
        <w:rPr/>
        <w:t>䁺뽦楢⑀쉡꥔䝎䬶祊䵆㌸칈☲</w:t>
      </w:r>
      <w:r>
        <w:rPr/>
        <w:t>ꕲ</w:t>
      </w:r>
      <w:r>
        <w:rPr/>
        <w:t>䭈쉹熥䑺⨫戯瀵⫂</w:t>
      </w:r>
      <w:r>
        <w:rPr/>
        <w:t>ⱔ</w:t>
      </w:r>
      <w:r>
        <w:rPr/>
        <w:t>帊奾쉱쉯쉇䭍⩦촲껂䝚娵⚱灂摺㴯幣㨻㥑䁯攪숷究䀨憩䁂灱䝃깒⽥䩴싍</w:t>
      </w:r>
      <w:r>
        <w:rPr/>
        <w:t>ꗂꕾ</w:t>
      </w:r>
      <w:r>
        <w:rPr/>
        <w:t>織氺轟ꅲ䶘硋灯䱥偗穱뼮㭎䉋</w:t>
      </w:r>
      <w:r>
        <w:rPr/>
        <w:t>⡵</w:t>
      </w:r>
      <w:r>
        <w:rPr/>
        <w:t>瘽슘拂슘灦炬內䄵䟂瑾䙅线繏뼴界</w:t>
      </w:r>
      <w:r>
        <w:rPr/>
        <w:t>ⱟ</w:t>
      </w:r>
      <w:r>
        <w:rPr/>
        <w:t>숮浔</w:t>
      </w:r>
      <w:r>
        <w:rPr/>
        <w:t>ⲡ</w:t>
      </w:r>
      <w:r>
        <w:rPr/>
        <w:t>椸㩟縥太娪䒡</w:t>
      </w:r>
      <w:r>
        <w:rPr/>
        <w:t>Ⳃ</w:t>
      </w:r>
      <w:r>
        <w:rPr/>
        <w:t>擂⵹㡐␥㚡焹涣䜽车㍵僂䥅</w:t>
      </w:r>
      <w:r>
        <w:rPr/>
        <w:t>ⷂ</w:t>
      </w:r>
      <w:r>
        <w:rPr/>
        <w:t>橙姂</w:t>
      </w:r>
      <w:r>
        <w:rPr/>
        <w:t>ꗂ</w:t>
      </w:r>
      <w:r>
        <w:rPr/>
        <w:t>佈䘪戶䫂숪㑅䃂绂段渦䕶啉㡗䮏⨰碏兊㭪⦮곂㥢㍹䱩숹噗㑌ꅃꄹ昮</w:t>
      </w:r>
      <w:r>
        <w:rPr/>
        <w:t>⠵⹟</w:t>
      </w:r>
      <w:r>
        <w:rPr/>
        <w:t>㴪㩙䴣⦬</w:t>
      </w:r>
      <w:r>
        <w:rPr/>
        <w:t>⢡</w:t>
      </w:r>
      <w:r>
        <w:rPr/>
        <w:t>쵙攵⤷桋</w:t>
      </w:r>
      <w:r>
        <w:rPr/>
        <w:t>Ɐ</w:t>
      </w:r>
      <w:r>
        <w:rPr/>
        <w:t>녾轓뽑㝂徻</w:t>
      </w:r>
      <w:r>
        <w:rPr/>
        <w:t>ⱉ</w:t>
      </w:r>
      <w:r>
        <w:rPr/>
        <w:t>쉯䴯쉹</w:t>
      </w:r>
      <w:r>
        <w:rPr/>
        <w:t>ꥋ</w:t>
      </w:r>
      <w:r>
        <w:rPr/>
        <w:t>쉴뭅牑烂䀴佩摸땡婌㭾츪⭓⥧㍬兾ꅤ╎⪮⌶쉾쉨⑗漲걦桚廂겣싂䁡⸪숩⹓㐺琣怮䉥欽灂◂䠤썆䎱⪱滂皿愤㭋쵐쉈轭╶圪楔塏쉫㩐捉潶쉢幦㉡幷㢩頵䕅攨䘰听⫎䱌樯乨⍩㌦썋漻츮愰쉙摐ꥣ硟䅠</w:t>
      </w:r>
      <w:r>
        <w:rPr/>
        <w:t>ꤪ</w:t>
      </w:r>
      <w:r>
        <w:rPr/>
        <w:t>囂牙䕁㤪止㨲䵟䡔揂⬪⨬⺮쉏쌸㟂㈳⼷㊘뇂ꥷ汭歷㠣彸栺呭嘣ㅐ氲捦ꍶ瑠썆</w:t>
      </w:r>
      <w:r>
        <w:rPr/>
        <w:t>ꥆ</w:t>
      </w:r>
      <w:r>
        <w:rPr/>
        <w:t>稹⶘쉍乷琦⥰㉃쉫걧㭌걏啨䬫쵾朴穇⍗䩑捱扵挲㥬쵘婑媱燂</w:t>
      </w:r>
      <w:r>
        <w:rPr/>
        <w:t>꧂⪱</w:t>
      </w:r>
      <w:r>
        <w:rPr/>
        <w:t>㶮뽩䟍칯쉩飂琤瘺數⌸㧂㭯焤</w:t>
      </w:r>
      <w:r>
        <w:rPr/>
        <w:t>ꕣ</w:t>
      </w:r>
      <w:r>
        <w:rPr/>
        <w:t>橦盂싂뭲╺坾㧂堩㮣䭥堣娨곂来睃䤣䖬쏂畄烂⭡硦䑵矂㉋⭂桚泂䉂쌯䕍亮水桺枘偒曍䠴ꅗ촴䚥딶</w:t>
      </w:r>
      <w:r>
        <w:rPr/>
        <w:t>ꥑ</w:t>
      </w:r>
      <w:r>
        <w:rPr/>
        <w:t>普⶘쉾稷轶䘷쉸땹晉瀥怪㯂皏䪵</w:t>
      </w:r>
      <w:r>
        <w:rPr/>
        <w:t>ⱂ</w:t>
      </w:r>
      <w:r>
        <w:rPr/>
        <w:t>楮</w:t>
      </w:r>
      <w:r>
        <w:rPr/>
        <w:t>ꤸ</w:t>
      </w:r>
      <w:r>
        <w:rPr/>
        <w:t>캣愻땓稦䭹슡䬺恬忂掻䰰㡀⚻쉒䬯슣幅晥쉹曂</w:t>
      </w:r>
      <w:r>
        <w:rPr/>
        <w:t>ꥏ⍒</w:t>
      </w:r>
      <w:r>
        <w:rPr/>
        <w:t>㤤⮡㐴敾㭏캱䦿䨰䩑ꎥ</w:t>
      </w:r>
      <w:r>
        <w:rPr/>
        <w:t>ⵖ</w:t>
      </w:r>
      <w:r>
        <w:rPr/>
        <w:t>㔯㑩䈨獭哂</w:t>
      </w:r>
      <w:r>
        <w:rPr/>
        <w:t>꧍</w:t>
      </w:r>
      <w:r>
        <w:rPr/>
        <w:t>슡伳䡀쏂</w:t>
      </w:r>
      <w:r>
        <w:rPr/>
        <w:t>ꕯ</w:t>
      </w:r>
      <w:r>
        <w:rPr/>
        <w:t>瀳媡㑯䠵媮쉞倣⤫䍱內䍣婺堶건⩅潶礽䑠㴳䷂쉧⩫瞻쉌녢剔⒡卆楸卐䤪呢㭠</w:t>
      </w:r>
      <w:r>
        <w:rPr/>
        <w:t>ꤣ</w:t>
      </w:r>
      <w:r>
        <w:rPr/>
        <w:t>ꄰ㵕뽱伥瘣䝄㦥こ䐹汹并</w:t>
      </w:r>
      <w:r>
        <w:rPr/>
        <w:t>꥟</w:t>
      </w:r>
      <w:r>
        <w:rPr/>
        <w:t>䡮㶻汵㪮</w:t>
      </w:r>
      <w:r>
        <w:rPr/>
        <w:t>꧂</w:t>
      </w:r>
      <w:r>
        <w:rPr/>
        <w:t>걇䄥捂뗂껂丷쉖當⨹쉊쉏숩뭞♉쉥썀㓂㢮숩칋湦奕ㅶ</w:t>
      </w:r>
      <w:r>
        <w:rPr/>
        <w:t>ꕍ</w:t>
      </w:r>
      <w:r>
        <w:rPr/>
        <w:t>琤涱</w:t>
      </w:r>
      <w:r>
        <w:rPr/>
        <w:t>ꥉ</w:t>
      </w:r>
      <w:r>
        <w:rPr/>
        <w:t>呴煁⩸迂扠輽숽⑨偧㒘쉬琽瓂她曂棂乲汨숱䨷䥃숲换䱍喏싃</w:t>
      </w:r>
      <w:r>
        <w:rPr/>
        <w:t>ⴭ</w:t>
      </w:r>
      <w:r>
        <w:rPr/>
        <w:t>녞䏂夯焊䬺吴⬯祆桪睏牸쉞擎슿㝷⍲ヂ癌쉾</w:t>
      </w:r>
      <w:r>
        <w:rPr/>
        <w:t>⠮</w:t>
      </w:r>
      <w:r>
        <w:rPr/>
        <w:t>쉂睡싂汙⫂㥵걀⨰爸</w:t>
      </w:r>
      <w:r>
        <w:rPr/>
        <w:t>Ⳃ</w:t>
      </w:r>
      <w:r>
        <w:rPr/>
        <w:t>㕠兑䉄嫂䂻瀱䘶뭅ꍓ〉塀仂䍦穟塺氵䄶挫卟㕍䙓⩘ぞ䑡楐</w:t>
      </w:r>
      <w:r>
        <w:rPr/>
        <w:t>⠦</w:t>
      </w:r>
      <w:r>
        <w:rPr/>
        <w:t>슬婗썱匴⑾䙤璡뼣⥆믂燂し⩥淂⽈쏂撩帱䶱쉅炮䑦廂敪䩈⍈潷妥䚘顲䙶佰棂㕦㊣姂吨漲⩧䁴怱澩乘䥆⩞╮</w:t>
      </w:r>
      <w:r>
        <w:rPr/>
        <w:t>ꤥ</w:t>
      </w:r>
      <w:r>
        <w:rPr/>
        <w:t>쉮䕴䑅</w:t>
      </w:r>
      <w:r>
        <w:rPr/>
        <w:t>⡅</w:t>
      </w:r>
      <w:r>
        <w:rPr/>
        <w:t>䚩朳浬扣숫썱䅘⑫〵其妥恡썠깄圻慬쉤炬넮攩欦捾㚱汋</w:t>
      </w:r>
      <w:r>
        <w:rPr/>
        <w:t>ꗃ</w:t>
      </w:r>
      <w:r>
        <w:rPr/>
        <w:t>쉷썉冏㵆纡䙲係汣䂱䕲㵹쉮숷䥌묬♔녪ꌫ佰琵頶セ⌺瘨㔣幃縭⩤숺毂깔㕞卒숷땋爹汧┫㋂矂㕺⥘汖潍⽺ꥯ㋎烂轑硶싍䥁숮䟃⾬⪩呋䬺쌰긮䄪㕳扶迂㩄㥙╸晪ㅤ땍穑泂礨녯㠤䉔牱栩쉩䥬頲㭴太娤䟂䡏㖩䁮摥炱煗䕤攳檩싂⸳䆻竂䋎垬걚☻쉓告睡㕷媬竂⼥渺ꌨ㩪㌪䄮煉㌫⵾䐺䔩습绂♩稫浔뇂べ싎칑⪣쵐惍⻍⪩繁숷쵏带⤤䍟딸㭲⨩녎呸穒兌所敵堭쌲杊싂㢵䜣扤㧎婤狂漱♩癤敐秂췃딯頽潒敧ꍀ佬湟</w:t>
      </w:r>
      <w:r>
        <w:rPr/>
        <w:t>⢘</w:t>
      </w:r>
      <w:r>
        <w:rPr/>
        <w:t>묽䍫䙕⿂焷痂撬柂櫃湳쉧敺矂汵乷쉡㍴焵束䥬䬯浭슱╊佃㒵╾烂琸⨻烂换敷쉟䄳睠咱꺡曎轟嘷䀩䅚⑐ꌯ偹뽮䤽縹</w:t>
      </w:r>
      <w:r>
        <w:rPr/>
        <w:t>Ⳃ</w:t>
      </w:r>
      <w:r>
        <w:rPr/>
        <w:t>䑒䩴癃췃洨뽹係漰⭶㩘擂걎估⨴♶</w:t>
      </w:r>
      <w:r>
        <w:rPr/>
        <w:t>ꥍ</w:t>
      </w:r>
      <w:r>
        <w:rPr/>
        <w:t>ꌷ⫂兎숱汉쉓㑲嗎쉬곎穐䁗쉟怪愹墩ꇂ啐㷂㥬琶歞爤㠩쉦╴倩쉖捳焸朥呤匮숷啌쵋十男轘敒땐䁲㋂玣숭晋㭱栣㩌殩노本쉴♹㡣촷</w:t>
      </w:r>
      <w:r>
        <w:rPr/>
        <w:t>ꦏ</w:t>
      </w:r>
      <w:r>
        <w:rPr/>
        <w:t>烍濂攻⭲曂</w:t>
      </w:r>
      <w:r>
        <w:rPr/>
        <w:t>ꤪ</w:t>
      </w:r>
      <w:r>
        <w:rPr/>
        <w:t>慏䀷潵渪㭭⮣盂睠㡸执쉺⌷⩃吱쉇晭祙吷⏂婴䒮繖ꍤ昪</w:t>
      </w:r>
      <w:r>
        <w:rPr/>
        <w:t>Ɫ</w:t>
      </w:r>
      <w:r>
        <w:rPr/>
        <w:t>捏믂싂祧</w:t>
      </w:r>
      <w:r>
        <w:rPr/>
        <w:t>ⱶ</w:t>
      </w:r>
      <w:r>
        <w:rPr/>
        <w:t>㝅쉊畂♊祭匭ば潠췂㩧卉䙴塅䷍坨㴭䓂歴䃃瑋䙨䤲⻂嚱䙣唬걖ꏂ頨仂</w:t>
      </w:r>
      <w:r>
        <w:rPr/>
        <w:t>꤬</w:t>
      </w:r>
      <w:r>
        <w:rPr/>
        <w:t>숩뽢</w:t>
      </w:r>
      <w:r>
        <w:rPr/>
        <w:t>ꕔ</w:t>
      </w:r>
      <w:r>
        <w:rPr/>
        <w:t>㧂坆埃뽅顏摯穰땗朤汸㫂쉱ㄥ奡뽬晠♭梏嘊ㅑ搳⍁♏썔⍹奐칱汐顣㩃컎䕂恵쉓䓂癍沥ꌳ쉭占㥒䥯뮡숬㑐䵌ㅵ쉉堥쉭㢘去弩</w:t>
      </w:r>
      <w:r>
        <w:rPr/>
        <w:t>ⴴ</w:t>
      </w:r>
      <w:r>
        <w:rPr/>
        <w:t>䧂偾炡楕䳎掻晆䱑兦⪿⽯妬쉎睪쉢쉈桰昭뭙㕳汐⩤䜹㔣睶敟穣㨣涣ㄺ剰싂湱㉨</w:t>
      </w:r>
      <w:r>
        <w:rPr/>
        <w:t>Ⱚ</w:t>
      </w:r>
      <w:r>
        <w:rPr/>
        <w:t>櫂呩쉟顸㐶坳츳坳싂䔥䃂摨뾘妬쵅쉒潤䭟⍲쉑毂㓂凂挨슬漨剥⻂景쉣截倨幰榵佦璿쉖쉇婳䈤慪쉯쉡扠䥖쉰㠥呬</w:t>
      </w:r>
      <w:r>
        <w:rPr/>
        <w:t>ꔽ</w:t>
      </w:r>
      <w:r>
        <w:rPr/>
        <w:t>䰩䆻쉲␫</w:t>
      </w:r>
      <w:r>
        <w:rPr/>
        <w:t>ꕯ</w:t>
      </w:r>
      <w:r>
        <w:rPr/>
        <w:t>㐭㵞瞵畦辻ꄦ㢘걕㫂⸽䬤땔塰⩞숭煦⑌剒佱슱婯猪숥겣념⮘啮䕕㭾杇硕壃䅧䄥ꅇ六绂뭤痂썲⮵唳숦䁥䩸䉰䡟湹⥚焵䒻瀣湋␻䭧</w:t>
      </w:r>
      <w:r>
        <w:rPr/>
        <w:t>⠷</w:t>
      </w:r>
      <w:r>
        <w:rPr/>
        <w:t>硤曍☨癏깓㊩때䩗橨慕⯂⭁勂쉄捾</w:t>
      </w:r>
      <w:r>
        <w:rPr/>
        <w:t>Ⱞ</w:t>
      </w:r>
      <w:r>
        <w:rPr/>
        <w:t>싃뽥</w:t>
      </w:r>
      <w:r>
        <w:rPr/>
        <w:t>ꤶ</w:t>
      </w:r>
      <w:r>
        <w:rPr/>
        <w:t>숱嚡⑅玱䎣</w:t>
      </w:r>
      <w:r>
        <w:rPr/>
        <w:t>ꕁ</w:t>
      </w:r>
      <w:r>
        <w:rPr/>
        <w:t>慭䀽繾⩏唤♯땈轮䕆싂ㄪ娷欵ꍦ</w:t>
      </w:r>
      <w:r>
        <w:rPr/>
        <w:t>ⱌ</w:t>
      </w:r>
      <w:r>
        <w:rPr/>
        <w:t>歉煇</w:t>
      </w:r>
      <w:r>
        <w:rPr/>
        <w:t>ⵖⵁ</w:t>
      </w:r>
      <w:r>
        <w:rPr/>
        <w:t>伵䡃㭠䔪䕪瑙刳뽑</w:t>
      </w:r>
      <w:r>
        <w:rPr/>
        <w:t>꧂</w:t>
      </w:r>
      <w:r>
        <w:rPr/>
        <w:t>䪩㋂剄슻⹢杙恔僂娽쉐恬春扙⑘숷⼺숫숬帷縲仂奩偨⻂ㆵ⛂䭓熩⽬䭸⎵꥞㑹挪칾쉁㤦乩⩈쌨⩉掵䜰썆䨩痎땠縯戤䚘顱焬䩫桰厵硚䧂潉敡埂兦㩬㵺䌭쉟び丮坹⤩</w:t>
      </w:r>
      <w:r>
        <w:rPr/>
        <w:t>⣃⨭</w:t>
      </w:r>
      <w:r>
        <w:rPr/>
        <w:t>슩哂佰䵷慹</w:t>
      </w:r>
      <w:r>
        <w:rPr/>
        <w:t>ꕨ</w:t>
      </w:r>
      <w:r>
        <w:rPr/>
        <w:t>⿂半숱秂㉶㘰䬣칩態㓂녀쉊</w:t>
      </w:r>
      <w:r>
        <w:rPr/>
        <w:t>ⶬ</w:t>
      </w:r>
      <w:r>
        <w:rPr/>
        <w:t>辵㥪Ⓜ㈵㛂甽呀깢塠澣쵥㬪쉲갳</w:t>
      </w:r>
      <w:r>
        <w:rPr/>
        <w:t>Ɽ</w:t>
      </w:r>
      <w:r>
        <w:rPr/>
        <w:t>犮뽧礲䥌牵㘭</w:t>
      </w:r>
      <w:r>
        <w:rPr/>
        <w:t>ⵦ</w:t>
      </w:r>
      <w:r>
        <w:rPr/>
        <w:t>쉺䡲厥䥠쉊皿㡶ꍂ嫂㙹☲싂䬴녧拂뼦欶칆䚬敇⸻墩㑹떵</w:t>
      </w:r>
      <w:r>
        <w:rPr/>
        <w:t>ꤽ</w:t>
      </w:r>
      <w:r>
        <w:rPr/>
        <w:t>Ⲭ</w:t>
      </w:r>
      <w:r>
        <w:rPr/>
        <w:t>礹䝞慎㝰䚣眷⪩썦뽗轍⛃繚</w:t>
      </w:r>
      <w:r>
        <w:rPr/>
        <w:t>Ȿ</w:t>
      </w:r>
      <w:r>
        <w:rPr/>
        <w:t>깔帬땬걕辩㠻뗃わ⑪䥍ꍮ딣癑㝲䘭歖䅋㭆쏂뇂䵖塞녳⤦墮槃䝈坸轚믂㝃ㄤ噚㴭悵</w:t>
      </w:r>
      <w:r>
        <w:rPr/>
        <w:t>ꤦ</w:t>
      </w:r>
      <w:r>
        <w:rPr/>
        <w:t>绂枏⧂䞻䬯䘰亱ꇂ楍䙆㐩숨乷ꅶ숹촹晲稷䷂숦䎥뽠版㡇彠숦冡沩딯䵺焩</w:t>
      </w:r>
      <w:r>
        <w:rPr/>
        <w:t>꧂</w:t>
      </w:r>
      <w:r>
        <w:rPr/>
        <w:t>畕硅畯썃慵곂敭㗎슮䡎䭀䕃槎硚쉖縹♡湫ꅎ쉇쉱䎿⽆恤你灤⹚塉矂</w:t>
      </w:r>
      <w:r>
        <w:rPr/>
        <w:t>Ⳃ</w:t>
      </w:r>
      <w:r>
        <w:rPr/>
        <w:t>儱⥱畸쉸䝇爴싂疻嫂啓㥡⬩ꅕ債硕攫䝲倴䉂潎䙓恮瞬撻㝨奪♄晐ꥯ儊</w:t>
      </w:r>
      <w:r>
        <w:rPr/>
        <w:t>ⵯ</w:t>
      </w:r>
      <w:r>
        <w:rPr/>
        <w:t>泂乷䝾쉘녀颏⵴挵䑠쉋焪睴</w:t>
      </w:r>
      <w:r>
        <w:rPr/>
        <w:t>ꥂ</w:t>
      </w:r>
      <w:r>
        <w:rPr/>
        <w:t>⼩撡獋江煁쉑啾渲〴⒮㥸컂╪凂넩숷爯䑅楁쉗쉙䇂⽢橅稹ꅙ㍮슮⽚礷煦ꅹ㕥繃娫떮숥쉨橃捹ァ䑣㘣漺㔤㉕</w:t>
      </w:r>
      <w:r>
        <w:rPr/>
        <w:t>ꕃ</w:t>
      </w:r>
      <w:r>
        <w:rPr/>
        <w:t>㬦䝨扆竂眩䡣</w:t>
      </w:r>
      <w:r>
        <w:rPr/>
        <w:t>ꕦ</w:t>
      </w:r>
      <w:r>
        <w:rPr/>
        <w:t>华뇂嘥䡟稦녣</w:t>
      </w:r>
      <w:r>
        <w:rPr/>
        <w:t>ꕂ</w:t>
      </w:r>
      <w:r>
        <w:rPr/>
        <w:t>欤길쉂꧎䵱戻䭌扷䐬䂵癕偳</w:t>
      </w:r>
      <w:r>
        <w:rPr/>
        <w:t>ꤴ</w:t>
      </w:r>
      <w:r>
        <w:rPr/>
        <w:t>卍뾩뮻煍反歚쉉な⚬슩揂䨶匲⩙츪뽂⹅쉍瀽杔䥍숦噎⎘쉕儣㝷㒘江캵숳恢썤䄹</w:t>
      </w:r>
      <w:r>
        <w:rPr/>
        <w:t>ⵍ</w:t>
      </w:r>
      <w:r>
        <w:rPr/>
        <w:t>䬷⽪ꌰ</w:t>
      </w:r>
      <w:r>
        <w:rPr/>
        <w:t>ꔳ♺</w:t>
      </w:r>
      <w:r>
        <w:rPr/>
        <w:t>穤䆏</w:t>
      </w:r>
      <w:r>
        <w:rPr/>
        <w:t>⢥┵</w:t>
      </w:r>
      <w:r>
        <w:rPr/>
        <w:t>捃⨬啬匪⩱䘻匦甦</w:t>
      </w:r>
      <w:r>
        <w:rPr/>
        <w:t>ꔮ</w:t>
      </w:r>
      <w:r>
        <w:rPr/>
        <w:t>迂䀪쉾堥頤剓忂ㅹ䷂䉋㍴櫂瘰놘㙮㉏숥潪剖쉞瑙</w:t>
      </w:r>
      <w:r>
        <w:rPr/>
        <w:t>ꦥ</w:t>
      </w:r>
      <w:r>
        <w:rPr/>
        <w:t>긦犩愲䩱⭓䑋灺䑩촴为㛂兤顄煰咻䅹顏汇</w:t>
      </w:r>
      <w:r>
        <w:rPr/>
        <w:t>ⱴ</w:t>
      </w:r>
      <w:r>
        <w:rPr/>
        <w:t>䓂顗⒘癎</w:t>
      </w:r>
      <w:r>
        <w:rPr/>
        <w:t>ⱖ</w:t>
      </w:r>
      <w:r>
        <w:rPr/>
        <w:t>싂䱭</w:t>
      </w:r>
      <w:r>
        <w:rPr/>
        <w:t>ꤲ</w:t>
      </w:r>
      <w:r>
        <w:rPr/>
        <w:t>칬乗穩恵怹匣깵歪⽍䮩ㅍ</w:t>
      </w:r>
      <w:r>
        <w:rPr/>
        <w:t>ⴵ</w:t>
      </w:r>
      <w:r>
        <w:rPr/>
        <w:t>䵠欤煩춣㙤⑺쉈㜷慺쉥䍖쉧䩅伤</w:t>
      </w:r>
      <w:r>
        <w:rPr/>
        <w:t>ⱌ</w:t>
      </w:r>
      <w:r>
        <w:rPr/>
        <w:t>伬伻硙傿䑚癥捎⸣甩䇂晹噥㦻㩺慴氥</w:t>
      </w:r>
      <w:r>
        <w:rPr/>
        <w:t>⣂</w:t>
      </w:r>
      <w:r>
        <w:rPr/>
        <w:t>㬰㯂䁬䭟ꆘ싂┤ꥵ亥暥䵅츯潍搴噅た禘瘰䀵쉟浮걋燂慣⩚磍沬泂潳慘嫂䊘䀷⌷⽫㉑䍓捋效䜻喩ꏂ婷⽸䶵</w:t>
      </w:r>
      <w:r>
        <w:rPr/>
        <w:t>ⵤ</w:t>
      </w:r>
      <w:r>
        <w:rPr/>
        <w:t>堭㧂䭚摆䜹㇂噯걏㍅숻楀玻슻䠷汍殱縣⪵䌭떥嫍晱䣂㡖燂幙楶煩䑮瑞촰瀩泍㠸슱纘稪渦㟂呰ヂ⩠딹╧⩂畕桭潮䔰晩䜩䝄䲘恨煓㑚爥敐挲</w:t>
      </w:r>
      <w:r>
        <w:rPr/>
        <w:t>ⵠ</w:t>
      </w:r>
      <w:r>
        <w:rPr/>
        <w:t>幏癰ꍠ뽘㙵䝹</w:t>
      </w:r>
      <w:r>
        <w:rPr/>
        <w:t>ⵍ</w:t>
      </w:r>
      <w:r>
        <w:rPr/>
        <w:t>搪甽界ꌱ</w:t>
      </w:r>
      <w:r>
        <w:rPr/>
        <w:t>ꗂ</w:t>
      </w:r>
      <w:r>
        <w:rPr/>
        <w:t>瘽䌭╗瀲塲䓂</w:t>
      </w:r>
      <w:r>
        <w:rPr/>
        <w:t>ⵊ</w:t>
      </w:r>
      <w:r>
        <w:rPr/>
        <w:t>䟃㝤䁸咥땹숣㙧ㅓ䮬싂祗╱촺慉擂硙䍧슩</w:t>
      </w:r>
      <w:r>
        <w:rPr/>
        <w:t>ꤥ</w:t>
      </w:r>
      <w:r>
        <w:rPr/>
        <w:t>卡䄶♸㵀</w:t>
      </w:r>
      <w:r>
        <w:rPr/>
        <w:t>ꤣ</w:t>
      </w:r>
      <w:r>
        <w:rPr/>
        <w:t>ぅ䅇煥</w:t>
      </w:r>
      <w:r>
        <w:rPr/>
        <w:t>Ⱬ</w:t>
      </w:r>
      <w:r>
        <w:rPr/>
        <w:t>⺵쉠녾抱䕄偋䝌䕪ㅀ狍ꎣ濍癯牧噏녔숻⹡䨪旂漩伴쉸</w:t>
      </w:r>
      <w:r>
        <w:rPr/>
        <w:t>Ⱚ</w:t>
      </w:r>
      <w:r>
        <w:rPr/>
        <w:t>濃䮣繤瑀䑱張</w:t>
      </w:r>
      <w:r>
        <w:rPr/>
        <w:t>⡅</w:t>
      </w:r>
      <w:r>
        <w:rPr/>
        <w:t>怩甥슘ꅑ䡘忎嫂飍秂⍗䜮䅎㩩太戵䘳判轢搴껂帮㥳歹塙洬쉥䅇䫂䕮㵓嘮쉘攣磂挫⫂珂놡䡺䍵⭑㩍⩅顋睹겡疣⑦楃略䗂祹杄ꅐ칫䭙睱ㅢ䀣䅁쉡⩕㜴穈䰰</w:t>
      </w:r>
      <w:r>
        <w:rPr/>
        <w:t>ꤱ</w:t>
      </w:r>
      <w:r>
        <w:rPr/>
        <w:t>ⴣ</w:t>
      </w:r>
      <w:r>
        <w:rPr/>
        <w:t>ま╀澩挺䱹싂㨯문嘥⑤썋䥖</w:t>
      </w:r>
      <w:r>
        <w:rPr/>
        <w:t>ⷂ</w:t>
      </w:r>
      <w:r>
        <w:rPr/>
        <w:t>㥟㥟顺仂㜨⌵咱桫쉡썴</w:t>
      </w:r>
      <w:r>
        <w:rPr/>
        <w:t>ꕵ</w:t>
      </w:r>
      <w:r>
        <w:rPr/>
        <w:t>숣쉣䔊塷䝍浇깏轂悻䭵䇂憻獐偌䉌컂⹣㌨卞嫎䕴㍕憿伳顂浘ㅖ睓⌤</w:t>
      </w:r>
      <w:r>
        <w:rPr/>
        <w:t>ꕺ</w:t>
      </w:r>
      <w:r>
        <w:rPr/>
        <w:t>㓂㐶噗쉁心朸쉤偘慷䅙슏恫汅ꆵ疮僎쉣뭙걕㴣撡슮</w:t>
      </w:r>
      <w:r>
        <w:rPr/>
        <w:t>ꕰ</w:t>
      </w:r>
      <w:r>
        <w:rPr/>
        <w:t>磃╯㪩塘偫㦡싂䕺숵싂쉢慅幅믂</w:t>
      </w:r>
      <w:r>
        <w:rPr/>
        <w:t>ꕰ</w:t>
      </w:r>
      <w:r>
        <w:rPr/>
        <w:t>斻㭣噊䎵쵱祣砽敺挵㥃祟氭涡⥘뭦潟㮣썇㕳䢣忂癬兒杣恾뽪䐥䚥䏂㑪㵅⎘⩐㶘即啗塷煚䑷穔穙㣂单归繖䓂䑍斡⒣䉎⽫湉灁</w:t>
      </w:r>
      <w:r>
        <w:rPr/>
        <w:t>ⵠ</w:t>
      </w:r>
      <w:r>
        <w:rPr/>
        <w:t>唱뿂牾㑈⑤㍚䭓⹬捁</w:t>
      </w:r>
      <w:r>
        <w:rPr/>
        <w:t>ꦮ</w:t>
      </w:r>
      <w:r>
        <w:rPr/>
        <w:t>㣍⼰꥘④╃쉨㧂㝊㐤浘쉙䎱㠳㩰㡅纥䈭䩦</w:t>
      </w:r>
      <w:r>
        <w:rPr/>
        <w:t>ꔫ</w:t>
      </w:r>
      <w:r>
        <w:rPr/>
        <w:t>潙␲㗃橉䔽類塓ォ版⚱桉彎쉵䑭䮮⵬楧䅢⑫㨬쉃䍟䓂</w:t>
      </w:r>
      <w:r>
        <w:rPr/>
        <w:t>ꥍ</w:t>
      </w:r>
      <w:r>
        <w:rPr/>
        <w:t>汈㈣䑑</w:t>
      </w:r>
      <w:r>
        <w:rPr/>
        <w:t>ⵢ</w:t>
      </w:r>
      <w:r>
        <w:rPr/>
        <w:t>ㅎ轌㦱ㅟ뇂乃样啢쉰戰㢥惂㠰偈⸮㬱䪻燎㡔䮩㝥喘䭘元䥉夵쉫䍏慟⥏쉥䕎㌲쵖怽橂䬽㋂</w:t>
      </w:r>
      <w:r>
        <w:rPr/>
        <w:t>ⱅ⥠</w:t>
      </w:r>
      <w:r>
        <w:rPr/>
        <w:t>頹</w:t>
      </w:r>
      <w:r>
        <w:rPr/>
        <w:t>ⵏ</w:t>
      </w:r>
      <w:r>
        <w:rPr/>
        <w:t>슻⥧湳쉤戫喏㈭扡楆啄煑根㯂⹬䉢䰳纡숳湃牎晾䑕네⌺칄繾廂婬瀳ㅷ徣䩖㴴쉵⨨슮㕑䡁癸㞣⪡ꅸ灐놩</w:t>
      </w:r>
      <w:r>
        <w:rPr/>
        <w:t>⣂⹋⍏</w:t>
      </w:r>
      <w:r>
        <w:rPr/>
        <w:t>伱檮싂瓂칤穹弽䱺ど奥◂繕㕦桾暩佇䕍樥啲夯슩呚ꍫ싂倴㶬䩔㤶갪㘱灍숦싂猹䤤슩勂㨪䨻磂㵈瑷硾捨卧싎쵹瘱伪呦⧎サ璘䗂儵⨩廂礽㵺㦿ꥴ䄥쉠単ㅴ忂䕆撿畹䝗㩂䍰椵䅵匶ꅑ套썬</w:t>
      </w:r>
      <w:r>
        <w:rPr/>
        <w:t>ꥎ</w:t>
      </w:r>
      <w:r>
        <w:rPr/>
        <w:t>Ⲙ</w:t>
      </w:r>
      <w:r>
        <w:rPr/>
        <w:t>딥挲숶溻疘琪쉖眣穤⥺欥斡㒵獒堸</w:t>
      </w:r>
      <w:r>
        <w:rPr/>
        <w:t>ꦿ</w:t>
      </w:r>
      <w:r>
        <w:rPr/>
        <w:t>ㆵ繥</w:t>
      </w:r>
      <w:r>
        <w:rPr/>
        <w:t>ⴭ</w:t>
      </w:r>
      <w:r>
        <w:rPr/>
        <w:t>楘奆䠵瀹䷎㜨兖ㅨ䦩䂱泂㪘塢湕㮮쉏쉖⭹旂畸썍캩⨱婁㝚㥤ꥲ嚮彁쉰䡡⫂㩑걨畈쉌售犵䭰偕⭶乖勂㈭唸쉩決ヂ婶⑈穊⥍⽕뽪쉱案䑈㟃</w:t>
      </w:r>
      <w:r>
        <w:rPr/>
        <w:t>ⵇ</w:t>
      </w:r>
      <w:r>
        <w:rPr/>
        <w:t>년戽呚頫頻睸⸪颡睥ㅷ頣뭥砩獓㕀䴸쉁剱슩⽞♋쉉䵚敮炱㥶栳⹫轏㥦쉕㈱ꅈ㞬㤭䢮䛂싂繱楑楬㥷杅⽒⩾䉴⻂偰쉴ㅧ癁ꏂ縤슡썙⭰</w:t>
      </w:r>
      <w:r>
        <w:rPr/>
        <w:t>ⰹ</w:t>
      </w:r>
      <w:r>
        <w:rPr/>
        <w:t>婂奞㎬噴氪뽏싂㒮㥸㴲녟깬戽殡숨㍮</w:t>
      </w:r>
      <w:r>
        <w:rPr/>
        <w:t>Ⱚ</w:t>
      </w:r>
      <w:r>
        <w:rPr/>
        <w:t>顣湲䅀颵㛂䙅㋍㫂劵奷ぃ楺㫍畑묊䐴先盎顟넥⑴⥨瘱〤♧ꅃ䷍뽍숬氨瓍㪵㍖땃깓㦿搨䠪쉒╏⫍毃碿┵犬쉵☪嫂潇㑊</w:t>
      </w:r>
      <w:r>
        <w:rPr/>
        <w:t>⠺</w:t>
      </w:r>
      <w:r>
        <w:rPr/>
        <w:t>꤫</w:t>
      </w:r>
      <w:r>
        <w:rPr/>
        <w:t>슘瑷塱ㅫ桪䜻烂縸樭쉭杫㙯䅐㝍㡵캻嗂悩쉸䁔⚵㊣㚬ꇍ搤玩⭋媩</w:t>
      </w:r>
      <w:r>
        <w:rPr/>
        <w:t>⡯</w:t>
      </w:r>
      <w:r>
        <w:rPr/>
        <w:t>噓ㄬ猳玥ꥩ䴺㵢䡓쉩从琷轹䔩䙓ꄭ쉇揍칱䫂</w:t>
      </w:r>
      <w:r>
        <w:rPr/>
        <w:t>⡾</w:t>
      </w:r>
      <w:r>
        <w:rPr/>
        <w:t>塯</w:t>
      </w:r>
      <w:r>
        <w:rPr/>
        <w:t>ⱸ</w:t>
      </w:r>
      <w:r>
        <w:rPr/>
        <w:t>繞獏</w:t>
      </w:r>
      <w:r>
        <w:rPr/>
        <w:t>⠵</w:t>
      </w:r>
      <w:r>
        <w:rPr/>
        <w:t>煮䰷┤轃楗轺哂녗敧㝶뭬싂畊畐䥊㖘竍䠦땲圱槂숭</w:t>
      </w:r>
      <w:r>
        <w:rPr/>
        <w:t>⠨</w:t>
      </w:r>
      <w:r>
        <w:rPr/>
        <w:t>㞵慩녖戥녇䭌払潫祪쵇帻別</w:t>
      </w:r>
      <w:r>
        <w:rPr/>
        <w:t>ꔥ</w:t>
      </w:r>
      <w:r>
        <w:rPr/>
        <w:t>䁍김偕숱桴쉴쌪⨥ꎘ牎礷ꍠ縯㨵櫂䝂摬吥啍庵ꅟ䌷ꥸ䅰ꅑ⍡⽱싃轰琬쉣捊⸰浇㜪嘶弨㉫汐煞⨺哂弹倳愯㫂䶵囂怭㍧䀪쉗⧂땔祷瑣㦱爷䅒㵲뽙擂䱲殡䆘⹵컂塈儻ꍗ㧂㑸⥾싎畢ꅟ䕣㞘猻挤爲ꥩ恞쌸</w:t>
      </w:r>
      <w:r>
        <w:rPr/>
        <w:t>⠤</w:t>
      </w:r>
      <w:r>
        <w:rPr/>
        <w:t>恎㈲幬쉥㕦숤⧃卪嚩⭵뭥硚願䭵乳扏乺䡈㝱轰㈴頯뭔頽깎</w:t>
      </w:r>
      <w:r>
        <w:rPr/>
        <w:t>ꥈ</w:t>
      </w:r>
      <w:r>
        <w:rPr/>
        <w:t>器祀䒡椫ꄴ焬넱䧎庵噮䉅</w:t>
      </w:r>
      <w:r>
        <w:rPr/>
        <w:t>ⲩ</w:t>
      </w:r>
      <w:r>
        <w:rPr/>
        <w:t>殥깴㙅怶뗂䵞憵싎恾⤬</w:t>
      </w:r>
      <w:r>
        <w:rPr/>
        <w:t>ⴹ</w:t>
      </w:r>
      <w:r>
        <w:rPr/>
        <w:t>ꌹ칧㉱牌䁺쉤썲⍭慾歠㖮⒵䕚녀숭こ㡯㘨쉙썋ㅦ캩㊏놩扆㉢畴</w:t>
      </w:r>
      <w:r>
        <w:rPr/>
        <w:t>ⵄ</w:t>
      </w:r>
      <w:r>
        <w:rPr/>
        <w:t>溩⏂瞩畐썘⪵剂㘫幧╅㗂䣂痂祘灡摮⦿䠬㌨祉⩠</w:t>
      </w:r>
      <w:r>
        <w:rPr/>
        <w:t>⣂</w:t>
      </w:r>
      <w:r>
        <w:rPr/>
        <w:t>䐬딯䅦師熘㔯䕫슮瑱싂칈㐰浵묻湣㡙慎쉮╮䉷晥桫偆䙧䗂䙬◂䔫쉋痂</w:t>
      </w:r>
      <w:r>
        <w:rPr/>
        <w:t>Ⲙ</w:t>
      </w:r>
      <w:r>
        <w:rPr/>
        <w:t>琩</w:t>
      </w:r>
      <w:r>
        <w:rPr/>
        <w:t>꧂</w:t>
      </w:r>
      <w:r>
        <w:rPr/>
        <w:t>싂쉀颣쉨䑒쎩㡖䉊丩慒㮡椹縲䄦吮땟弻㩖迂</w:t>
      </w:r>
      <w:r>
        <w:rPr/>
        <w:t>ꕩ</w:t>
      </w:r>
      <w:r>
        <w:rPr/>
        <w:t>栻垬ㅴ敟쉮搻ꍥ凂㎩睦栴㵚坡䵀乾</w:t>
      </w:r>
      <w:r>
        <w:rPr/>
        <w:t>ꕕ</w:t>
      </w:r>
      <w:r>
        <w:rPr/>
        <w:t>숳숪⹦煓</w:t>
      </w:r>
      <w:r>
        <w:rPr/>
        <w:t>ꦘ</w:t>
      </w:r>
      <w:r>
        <w:rPr/>
        <w:t>䩲セ⤸쌵䩊獠徱쉃놩⸮凂⽧</w:t>
      </w:r>
      <w:r>
        <w:rPr/>
        <w:t>ꕞ④</w:t>
      </w:r>
      <w:r>
        <w:rPr/>
        <w:t>帹㨫ㅁ橨敤ꇎ䁁晭华䵠</w:t>
      </w:r>
      <w:r>
        <w:rPr/>
        <w:t>ꕹ</w:t>
      </w:r>
      <w:r>
        <w:rPr/>
        <w:t>京㩺皻倪顎㋂瀻숱奴嚵夵晢㌯攫佊㜰愲쉆⩹⹑ど嫂稨♦쉠䢿甽㉎싂卉㩁䑔偅珂쉋祥淂汀呴쉦徱搬縤琫娶촣礭⎥㜸숵䂿䥆烂碮슻飂ꎩ뽑帴⚮乐</w:t>
      </w:r>
      <w:r>
        <w:rPr/>
        <w:t>⡦</w:t>
      </w:r>
      <w:r>
        <w:rPr/>
        <w:t>ご刷춘쉂⎻츽칔桩쉺慑쉐㝢枘楱囂♂堶㦥顭⩋</w:t>
      </w:r>
      <w:r>
        <w:rPr/>
        <w:t>ꥆ</w:t>
      </w:r>
      <w:r>
        <w:rPr/>
        <w:t>祯狂玬䝔攭繙灗潷杊넬</w:t>
      </w:r>
      <w:r>
        <w:rPr/>
        <w:t>꧂⍁⹁</w:t>
      </w:r>
      <w:r>
        <w:rPr/>
        <w:t>썡㉭</w:t>
      </w:r>
      <w:r>
        <w:rPr/>
        <w:t>ⱇ</w:t>
      </w:r>
      <w:r>
        <w:rPr/>
        <w:t>슻塒弊㵲묽쉬繵昬畕武懂㙉㨸乣⽷䒬</w:t>
      </w:r>
      <w:r>
        <w:rPr/>
        <w:t>꧂</w:t>
      </w:r>
      <w:r>
        <w:rPr/>
        <w:t>此숪⛂歗䤩搦潪딪</w:t>
      </w:r>
      <w:r>
        <w:rPr/>
        <w:t>ⵀ</w:t>
      </w:r>
      <w:r>
        <w:rPr/>
        <w:t>㵯⮥⪘㋂딦㒬땺别⯂湪⦻䶵坰㞡儸⨬抵䇂䑚㥌煯檻凂쉠</w:t>
      </w:r>
      <w:r>
        <w:rPr/>
        <w:t>ⴳ</w:t>
      </w:r>
      <w:r>
        <w:rPr/>
        <w:t>盂椫촣癳</w:t>
      </w:r>
      <w:r>
        <w:rPr/>
        <w:t>ꔮ</w:t>
      </w:r>
      <w:r>
        <w:rPr/>
        <w:t>圬습漤⩉딱是⪱䝣묮칣쉚湋뽠㯂娺吺幗婢畓挴亩</w:t>
      </w:r>
      <w:r>
        <w:rPr/>
        <w:t>ⴤ</w:t>
      </w:r>
      <w:r>
        <w:rPr/>
        <w:t>呉浧쉤䑦猸榘繭┪偋便쉀珂漷⮿傩⸱칶偵䪏吹䥕畤竂㭎녑仃硂䰬獸幦甭깠吮渤</w:t>
      </w:r>
      <w:r>
        <w:rPr/>
        <w:t>⣂</w:t>
      </w:r>
      <w:r>
        <w:rPr/>
        <w:t>擂⭖灞䱦摰⨮싃㑆堤츦砤쉎㚣䡶㝷䜬卆繘ꅴ䯎䙚忂</w:t>
      </w:r>
      <w:r>
        <w:rPr/>
        <w:t>ꦿ</w:t>
      </w:r>
      <w:r>
        <w:rPr/>
        <w:t>ꌦ帱㚡쉃㝱桂䡕偤슩搰쉓桤슩歲䍮獴朩쉡㐱</w:t>
      </w:r>
      <w:r>
        <w:rPr/>
        <w:t>ꔪ</w:t>
      </w:r>
      <w:r>
        <w:rPr/>
        <w:t>坧쉅卹딺⮻숨兣乶塉癹䌵帽在㍍싂䎥〪噦</w:t>
      </w:r>
      <w:r>
        <w:rPr/>
        <w:t>Ⱨ</w:t>
      </w:r>
      <w:r>
        <w:rPr/>
        <w:t>偉猶칈䀯㒩枩㒩繳獡㯂喩汱瞏䙚䅠⑏㞬⻂쉰</w:t>
      </w:r>
      <w:r>
        <w:rPr/>
        <w:t>ꕂ</w:t>
      </w:r>
      <w:r>
        <w:rPr/>
        <w:t>쉈녦ꇂ塭斣浢倵爯橴땎</w:t>
      </w:r>
      <w:r>
        <w:rPr/>
        <w:t>ⰷ</w:t>
      </w:r>
      <w:r>
        <w:rPr/>
        <w:t>卩㍲⛂갷ꏂ쉐땧⤣ꌫ㤭䮮싂썳斿囂⪥⩘</w:t>
      </w:r>
      <w:r>
        <w:rPr/>
        <w:t>⡰</w:t>
      </w:r>
      <w:r>
        <w:rPr/>
        <w:t>煾길슻츻</w:t>
      </w:r>
      <w:r>
        <w:rPr/>
        <w:t>ꥊ</w:t>
      </w:r>
      <w:r>
        <w:rPr/>
        <w:t>垻䀳旂辬畞䱟䳂幢ꅘ㠳슿栻縪庵㕎䤪䘴숴ꅬ⒱䙐氽䄮⚮徣</w:t>
      </w:r>
      <w:r>
        <w:rPr/>
        <w:t>ⴥ</w:t>
      </w:r>
      <w:r>
        <w:rPr/>
        <w:t>碱㠴澣敒슘숰㭸㣍㕨嘺⥄쵏</w:t>
      </w:r>
      <w:r>
        <w:rPr/>
        <w:t>ꖵ</w:t>
      </w:r>
      <w:r>
        <w:rPr/>
        <w:t>㝍㩮䃃뽄祙て瑆뗂凂싂䲏毂楦傏睞䊩庱剙슡潑㝡恗숺슩쉯奐恃㍁䶏硃㴦⩯갻쉐䠴瑂곎究氦㤬</w:t>
      </w:r>
      <w:r>
        <w:rPr/>
        <w:t>⢱⫎</w:t>
      </w:r>
      <w:r>
        <w:rPr/>
        <w:t>깰段⎥晨⩑榘㠭깙樥</w:t>
      </w:r>
      <w:r>
        <w:rPr/>
        <w:t>ꕃ</w:t>
      </w:r>
      <w:r>
        <w:rPr/>
        <w:t>獡柂卹机猣お쎬㌺</w:t>
      </w:r>
      <w:r>
        <w:rPr/>
        <w:t>ⵢ</w:t>
      </w:r>
      <w:r>
        <w:rPr/>
        <w:t>暩⪩煢汸慷穨싎㠲䝂呲汙녌僂ꌲ╸䵎剹뽏㝇</w:t>
      </w:r>
      <w:r>
        <w:rPr/>
        <w:t>ꤶ⍐</w:t>
      </w:r>
      <w:r>
        <w:rPr/>
        <w:t>싂匦奓쵨六䝈兤㩋䜫猱湾案愮拃슱☬싂싂</w:t>
      </w:r>
      <w:r>
        <w:rPr/>
        <w:t>꧂</w:t>
      </w:r>
      <w:r>
        <w:rPr/>
        <w:t>䩤㒥쉣天區넭浠飂슻振剾梘▩捠獪⛂⍖䩇☲ꥩ顟砰唬僂恮啣傮ꅪ㩚煹⦏꥖</w:t>
      </w:r>
      <w:r>
        <w:rPr/>
        <w:t>ⵔ</w:t>
      </w:r>
      <w:r>
        <w:rPr/>
        <w:t>瓂浡쉊㑙繰㔣殣䑓幭顕扉佖䯂潥㕱</w:t>
      </w:r>
      <w:r>
        <w:rPr/>
        <w:t>ꕣ</w:t>
      </w:r>
      <w:r>
        <w:rPr/>
        <w:t>爻纬慔祟獣ꅘ깃眳砬㉯칙⌰㨤쉆繍⩘䭨条璵厡歟き䫍⥭╦煵ꄫ塂浟䑨╶䙁橞灅⺩娫</w:t>
      </w:r>
      <w:r>
        <w:rPr/>
        <w:t>ꥈ</w:t>
      </w:r>
      <w:r>
        <w:rPr/>
        <w:t>ꍾ徣拂喥䬱噾堵敟唹숪倩㵳璱㈬㩄桉獁穲숷뭰煋䉗飂煄䝬쉃乕乮㭰捌◂煰恡癸だ</w:t>
      </w:r>
      <w:r>
        <w:rPr/>
        <w:t>ⴹ⩕⹷</w:t>
      </w:r>
      <w:r>
        <w:rPr/>
        <w:t>歺껂搯</w:t>
      </w:r>
      <w:r>
        <w:rPr/>
        <w:t>ⱹ</w:t>
      </w:r>
      <w:r>
        <w:rPr/>
        <w:t>뇂兎䑁슩</w:t>
      </w:r>
      <w:r>
        <w:rPr/>
        <w:t>ⱌ䷎</w:t>
      </w:r>
      <w:r>
        <w:rPr/>
        <w:t>偹刬쉦Ⓜ쉇㦵䌩쉃䆩䉮⹉츊乖堲꥗圤ꏂ迃愳䅋숣塠樤㙏㎵⩘㡚傏輹넥幱㞥ꍰ恔䕚넪䝨兞换</w:t>
      </w:r>
      <w:r>
        <w:rPr/>
        <w:t>꧂</w:t>
      </w:r>
      <w:r>
        <w:rPr/>
        <w:t>㉑睓쉰걕佔灡汏卹쉅⹠숺願剉ꌰ爸佢轱싂ꅏ振⨬⾿</w:t>
      </w:r>
      <w:r>
        <w:rPr/>
        <w:t>ꤥ</w:t>
      </w:r>
      <w:r>
        <w:rPr/>
        <w:t>쉬⹍길㘮盂␭⑦㉴囂啕轩䮮擂汔걚</w:t>
      </w:r>
      <w:r>
        <w:rPr/>
        <w:t>ⵣ</w:t>
      </w:r>
      <w:r>
        <w:rPr/>
        <w:t>畫丷恳扤係ꍎ慟</w:t>
      </w:r>
      <w:r>
        <w:rPr/>
        <w:t>ꤦ</w:t>
      </w:r>
      <w:r>
        <w:rPr/>
        <w:t>㡩墿顯睡碩㕄쉑枩晪䕢牢ꅵ쉲幒땠컂쏎땨㇂⧂位浾ꅂ乚唪⎵顷妩䱐污㡟⭀숮걺숱</w:t>
      </w:r>
      <w:r>
        <w:rPr/>
        <w:t>ꤥ</w:t>
      </w:r>
      <w:r>
        <w:rPr/>
        <w:t>恮땆婖捄⻂캮⑾슡ィ兀㍅㔪湀强䡵ㄣ쵳橫淂䗂灙♩깉炩⩚濂</w:t>
      </w:r>
      <w:r>
        <w:rPr/>
        <w:t>ⵀ</w:t>
      </w:r>
      <w:r>
        <w:rPr/>
        <w:t>穚㟂牔穮</w:t>
      </w:r>
      <w:r>
        <w:rPr/>
        <w:t>⣂</w:t>
      </w:r>
      <w:r>
        <w:rPr/>
        <w:t>犘弹䑁幱洲す䅊禩匯轐婒癭칬瑖쉑愯皡쉩숴싂슥㝄쉫た㉧䩇劬㗂䡪礦╓⭃쉗㩷硬牐</w:t>
      </w:r>
      <w:r>
        <w:rPr/>
        <w:t>ꤣ</w:t>
      </w:r>
      <w:r>
        <w:rPr/>
        <w:t>漲숽㙓䝌</w:t>
      </w:r>
      <w:r>
        <w:rPr/>
        <w:t>⠭</w:t>
      </w:r>
      <w:r>
        <w:rPr/>
        <w:t>䨪璵熥噔顦쉴촪䁤⸻丱㐩䅒㬺⭇⿍睬</w:t>
      </w:r>
      <w:r>
        <w:rPr/>
        <w:t>ꦱ</w:t>
      </w:r>
      <w:r>
        <w:rPr/>
        <w:t>縩䳃厡牸䤹畳偭㒩ꏂ</w:t>
      </w:r>
      <w:r>
        <w:rPr/>
        <w:t>ⵤ</w:t>
      </w:r>
      <w:r>
        <w:rPr/>
        <w:t>杈呫樬柃㑉吳据</w:t>
      </w:r>
      <w:r>
        <w:rPr/>
        <w:t>ⵡ</w:t>
      </w:r>
      <w:r>
        <w:rPr/>
        <w:t>傱湡⩌쉖쉺䰸⥘顈佀ꥺ䦮⑹獈뽀땦祺係⎩㮿䱆䍧쉃䑌☨稭땹쉖参䩑㕵ꥪ噚㋍剾彫牵䨬땰♭⿎疘彯佭畲썈睋숵</w:t>
      </w:r>
      <w:r>
        <w:rPr/>
        <w:t>⡌</w:t>
      </w:r>
      <w:r>
        <w:rPr/>
        <w:t>㔦嫂㌳秂䭈㢿숲摋녖⑁欻건祺걹繗䕘坧䕉壂뾬㬶氹婳汾쉥䔯婕娺ㅦꌷ庵顖㭠䱆쉴딪穳䆣縳䫂倹李ꥫㄲさ案㝘촩睥刵길</w:t>
      </w:r>
      <w:r>
        <w:rPr/>
        <w:t>⢩</w:t>
      </w:r>
      <w:r>
        <w:rPr/>
        <w:t>〫╉弥敁㖥⹎䡂之썳灘轺䨶쏍睓</w:t>
      </w:r>
      <w:r>
        <w:rPr/>
        <w:t>⡶</w:t>
      </w:r>
      <w:r>
        <w:rPr/>
        <w:t>呙硏녈쉆伪挭</w:t>
      </w:r>
      <w:r>
        <w:rPr/>
        <w:t>ꕃ</w:t>
      </w:r>
      <w:r>
        <w:rPr/>
        <w:t>숻</w:t>
      </w:r>
      <w:r>
        <w:rPr/>
        <w:t>꤫</w:t>
      </w:r>
      <w:r>
        <w:rPr/>
        <w:t>묲松㍫▩숻婳繀歓㙡숪뽹䩇㩂ㄸ</w:t>
      </w:r>
      <w:r>
        <w:rPr/>
        <w:t>ꥄ</w:t>
      </w:r>
      <w:r>
        <w:rPr/>
        <w:t>タ☶祶䢻捌깁</w:t>
      </w:r>
      <w:r>
        <w:rPr/>
        <w:t>꥓⏂</w:t>
      </w:r>
      <w:r>
        <w:rPr/>
        <w:t>杹礰失㖩␦ㄪꌮ秂㥄슩컂轺䱾⑄ꅙ啂捔⩺䕸坱硡뽉䨲ㄫ䩬칤晨樰⽏漸兆䒱䨨䨤슘纩뭹</w:t>
      </w:r>
      <w:r>
        <w:rPr/>
        <w:t>Ⳃ⠬</w:t>
      </w:r>
      <w:r>
        <w:rPr/>
        <w:t>攵ꏂ㛂顠汵䭔剌刹棂憡⌸浠乌浊⩵쉒畷䁃쉏쉠猽녺摚洭⩳乞䁀㑫땓扉⽩桅쉚⦘</w:t>
      </w:r>
      <w:r>
        <w:rPr/>
        <w:t>ⵯ</w:t>
      </w:r>
      <w:r>
        <w:rPr/>
        <w:t>쉑╪䵳确䵾쉪⤪㖩焻캩発䉇⩠䱃㜤䩲特칲싍㡨㠬〸塣䮩㈮噈瀣数</w:t>
      </w:r>
      <w:r>
        <w:rPr/>
        <w:t>ⱪⱈ</w:t>
      </w:r>
      <w:r>
        <w:rPr/>
        <w:t>䥲扃瓂䐶싂╘穯輦榘惃㭴㘳き쉡쉶頥䅳㨤䌰녑䈲뭷匰佫攤妬㍳䟂咥㇂䉎</w:t>
      </w:r>
      <w:r>
        <w:rPr/>
        <w:t>ⶏ</w:t>
      </w:r>
      <w:r>
        <w:rPr/>
        <w:t>碘㩪⥫㍐页佞䭯㤪砊倽潎ꄽ묽秂浶癙䭣</w:t>
      </w:r>
      <w:r>
        <w:rPr/>
        <w:t>Ⳃ</w:t>
      </w:r>
      <w:r>
        <w:rPr/>
        <w:t>쉥䱉♉㩭㉊쉚㘭漳䁂䍪穒別㕄⍪楔넹濂䜪睊⽉穹㩍〭城㣂㕓㙪</w:t>
      </w:r>
      <w:r>
        <w:rPr/>
        <w:t>꧂</w:t>
      </w:r>
      <w:r>
        <w:rPr/>
        <w:t>畂妣쎘癄獩⬶쌳ꥤ㇂㉟숣佹囂</w:t>
      </w:r>
      <w:r>
        <w:rPr/>
        <w:t>⢡</w:t>
      </w:r>
      <w:r>
        <w:rPr/>
        <w:t>稱洣쉘㶥塂쉍栦숫潊碿癐㏂⹵䤳숪执⬷僂㌴卥쉏♹䝷㝙䝎깙쉱㢏칈丫쉳奍ꅋ牤卷쉴癏䛂㤸然⿂囂磂漰ま剎䑺洨쉈幔쉊祙㵅숰偋䉤潀칉帬啕参繢䆵슻䕞⭈氳禡걭⿂彴䟂㓂時摸쉅䱗摉弪싎춥㑁</w:t>
      </w:r>
      <w:r>
        <w:rPr/>
        <w:t>ꤦ</w:t>
      </w:r>
      <w:r>
        <w:rPr/>
        <w:t>ⱓ</w:t>
      </w:r>
      <w:r>
        <w:rPr/>
        <w:t>䥈䈥갥杒咩㕓啰㬭┹潧땾싂繯礯싂盂숬</w:t>
      </w:r>
      <w:r>
        <w:rPr/>
        <w:t>ⰹ</w:t>
      </w:r>
      <w:r>
        <w:rPr/>
        <w:t>繉긣썑灍쉮稤촪ꇂ䑮㝧搲庮琪㕈츫</w:t>
      </w:r>
      <w:r>
        <w:rPr/>
        <w:t>ꥇ</w:t>
      </w:r>
      <w:r>
        <w:rPr/>
        <w:t>䥧☬</w:t>
      </w:r>
      <w:r>
        <w:rPr/>
        <w:t>⡋</w:t>
      </w:r>
      <w:r>
        <w:rPr/>
        <w:t>㖮슩㝧坟䔣媡</w:t>
      </w:r>
      <w:r>
        <w:rPr/>
        <w:t>⢮</w:t>
      </w:r>
      <w:r>
        <w:rPr/>
        <w:t>欹槂㍳砣슩쉏╚柂딬畞坄佌轘㥂</w:t>
      </w:r>
      <w:r>
        <w:rPr/>
        <w:t>ꤦ</w:t>
      </w:r>
      <w:r>
        <w:rPr/>
        <w:t>晣璘劥摯</w:t>
      </w:r>
      <w:r>
        <w:rPr/>
        <w:t>ⱓ</w:t>
      </w:r>
      <w:r>
        <w:rPr/>
        <w:t>칇䪣穙쉪ㅷ灉⑘噫輽刴⚡㠻캬숷灔㕂坃㮩䧂掩晋╤剃䤯</w:t>
      </w:r>
      <w:r>
        <w:rPr/>
        <w:t>Ⱙ</w:t>
      </w:r>
      <w:r>
        <w:rPr/>
        <w:t>㕓䗂츭捬顑乗䤰䰽䱂⨴♋⩷쵈⵴轌湇祥䭟梏칥</w:t>
      </w:r>
      <w:r>
        <w:rPr/>
        <w:t>⡃</w:t>
      </w:r>
      <w:r>
        <w:rPr/>
        <w:t>숳슮썮獯딳䄴灬䶡♾㍌䅘㈪偩僂硓甲㖿䰰갻숯煦㵣䒻쉅칡쎏橚ヂ쉚㭚慙媵쉌妣榱⹔噩</w:t>
      </w:r>
      <w:r>
        <w:rPr/>
        <w:t>ꦡ</w:t>
      </w:r>
      <w:r>
        <w:rPr/>
        <w:t>櫂啣䭈╕奄뭫瑵呖䉌㵦칊촤싂싂㵊啓䑆睈僂泂娭繺쉀偘㵫暮囂⭘⼴顐䡚䵁㘰㣂惎쉂숦슘꺏㈪硚쵷</w:t>
      </w:r>
      <w:r>
        <w:rPr/>
        <w:t>ꔳ</w:t>
      </w:r>
      <w:r>
        <w:rPr/>
        <w:t>䩔䡯穳䔻⺩</w:t>
      </w:r>
      <w:r>
        <w:rPr/>
        <w:t>⠯</w:t>
      </w:r>
      <w:r>
        <w:rPr/>
        <w:t>뭒숹䔥殩쉠㘤昩⩾卑ꎥ㩚</w:t>
      </w:r>
      <w:r>
        <w:rPr/>
        <w:t>ꕡ</w:t>
      </w:r>
      <w:r>
        <w:rPr/>
        <w:t>穋慗瘭⑵䨦⨪䨣╢硳撘塎扚癖凂ꍳꥬ温畩倥噳⩊쏂쉕副䝂眹楮漣㑯㑦㚏ꥱ潅</w:t>
      </w:r>
      <w:r>
        <w:rPr/>
        <w:t>ꗂ</w:t>
      </w:r>
      <w:r>
        <w:rPr/>
        <w:t>깳盂</w:t>
      </w:r>
      <w:r>
        <w:rPr/>
        <w:t>꧂</w:t>
      </w:r>
      <w:r>
        <w:rPr/>
        <w:t>싂㕡塹做䍬</w:t>
      </w:r>
      <w:r>
        <w:rPr/>
        <w:t>⡹</w:t>
      </w:r>
      <w:r>
        <w:rPr/>
        <w:t>꧍</w:t>
      </w:r>
      <w:r>
        <w:rPr/>
        <w:t>쉍烂</w:t>
      </w:r>
      <w:r>
        <w:rPr/>
        <w:t>ꤹ</w:t>
      </w:r>
      <w:r>
        <w:rPr/>
        <w:t>䓂슡怫䥍惂쉀収根㢩⛂쵃条ꎡ牾咘轊⽨悻飂奥쵞뭍塓♀䍶㈭湄婎⸳熻䭚䡙ㄪ仂煂頭뽳歯컃漽썠녅池犏㣂쉋쉀汭쉹⭴숷╂䜸♸숯䏂燂啧㌨䪡碩橡ꥩ湎机甬</w:t>
      </w:r>
      <w:r>
        <w:rPr/>
        <w:t>ⱨ</w:t>
      </w:r>
      <w:r>
        <w:rPr/>
        <w:t>汁⩴䭹珂坬쉣</w:t>
      </w:r>
      <w:r>
        <w:rPr/>
        <w:t>ꗂ</w:t>
      </w:r>
      <w:r>
        <w:rPr/>
        <w:t>淍</w:t>
      </w:r>
      <w:r>
        <w:rPr/>
        <w:t>⠲</w:t>
      </w:r>
      <w:r>
        <w:rPr/>
        <w:t>楉⿍䱃煋䄴숣⩘칳Ⓙ쉕ꅕ恔⚬䤸쉺楡</w:t>
      </w:r>
      <w:r>
        <w:rPr/>
        <w:t>ꗍ</w:t>
      </w:r>
      <w:r>
        <w:rPr/>
        <w:t>捉꥔䅞</w:t>
      </w:r>
      <w:r>
        <w:rPr/>
        <w:t>ⴰ⩣</w:t>
      </w:r>
      <w:r>
        <w:rPr/>
        <w:t>恾㪩幗桇䳂⩘┬싍戽숹䔷穎参⒡恴딻넺◂侏㔯⌱칈촊扚捐⫂</w:t>
      </w:r>
      <w:r>
        <w:rPr/>
        <w:t>⡘</w:t>
      </w:r>
      <w:r>
        <w:rPr/>
        <w:t>䱆</w:t>
      </w:r>
      <w:r>
        <w:rPr/>
        <w:t>ⵀ</w:t>
      </w:r>
      <w:r>
        <w:rPr/>
        <w:t>㢱♭⽣㥪⤸欺幍뼪ㅧ䥌㠨㡄恒쉱佄䒥㩰⥉呫免稱⭌⼹泂係㵑⩯☰㝶ꅆ桲挮き썩淍䱓轰砱塰吤㉕ォ珂숨伭囂숨⦵뭧癊噲滂䳂嘰</w:t>
      </w:r>
      <w:r>
        <w:rPr/>
        <w:t>꧃</w:t>
      </w:r>
      <w:r>
        <w:rPr/>
        <w:t>땰┥쵄湾究</w:t>
      </w:r>
      <w:r>
        <w:rPr/>
        <w:t>ꥋ</w:t>
      </w:r>
      <w:r>
        <w:rPr/>
        <w:t>䉍</w:t>
      </w:r>
      <w:r>
        <w:rPr/>
        <w:t>⡚</w:t>
      </w:r>
      <w:r>
        <w:rPr/>
        <w:t>煬歀⍪矎ヂ嘸숳ㄷ䉔浐䠶쉑쉾睞</w:t>
      </w:r>
      <w:r>
        <w:rPr/>
        <w:t>⠦</w:t>
      </w:r>
      <w:r>
        <w:rPr/>
        <w:t>㎥㘲祊녵凂걃슻噞쵗⭅庬洪い晟걸本갺䍋焫㘺汚ꍘ睹牐쉚㊡묪ꍃ</w:t>
      </w:r>
      <w:r>
        <w:rPr/>
        <w:t>꤬</w:t>
      </w:r>
      <w:r>
        <w:rPr/>
        <w:t>땎轣䃂颏懂瞣轪썥熘仂歠䋂华ꥣぴ㬣⽠癦䥄⥅</w:t>
      </w:r>
      <w:r>
        <w:rPr/>
        <w:t>⣂</w:t>
      </w:r>
      <w:r>
        <w:rPr/>
        <w:t>걣獍칭쉍칹奋</w:t>
      </w:r>
      <w:r>
        <w:rPr/>
        <w:t>ꤶ</w:t>
      </w:r>
      <w:r>
        <w:rPr/>
        <w:t>汊㥸ꥫ歁祇拂♤绍助䵸烂凂㍴쉒䮏㑺婢㕁㣂녶憥硧㵧敇䝘懂䜯</w:t>
      </w:r>
      <w:r>
        <w:rPr/>
        <w:t>ⵧ</w:t>
      </w:r>
      <w:r>
        <w:rPr/>
        <w:t>칊杺컂♙獤暵껃杕⌱摚㤥扸䒱䝳妵㡍ꥱ潶땉㬥別慠䔳〺䍥畊넺긲澬摅潵땰瑀걳⿂轸⥰塉㊡礣轅⭅땃슩地㝶ꅬ睒氣啃䪩㙖塖䱦⩴焹䝥ꍾ瑯坆晍働獗꥙㥕噊☣숳쌸싍䙞剢杙⹙숭䍒</w:t>
      </w:r>
      <w:r>
        <w:rPr/>
        <w:t>ⲩ</w:t>
      </w:r>
      <w:r>
        <w:rPr/>
        <w:t>쉄⑑⫂坏硢싂슘䛂숪⽠欺ꅔ⎱䅣壂樦轄갯㌴嘣䕲㵘칖淎㤩桡쉢㍗䵕瞩奐</w:t>
      </w:r>
      <w:r>
        <w:rPr/>
        <w:t>ꤴ⨺</w:t>
      </w:r>
      <w:r>
        <w:rPr/>
        <w:t>参瓂䬦⍊⑧⺘숣꺬츭梘쉎湁䑒⬩烂䤽戰䐪䶩啰冻츷</w:t>
      </w:r>
      <w:r>
        <w:rPr/>
        <w:t>ꔻ</w:t>
      </w:r>
      <w:r>
        <w:rPr/>
        <w:t>婆컃捳㜬녾塕뗍䢏</w:t>
      </w:r>
      <w:r>
        <w:rPr/>
        <w:t>ⵕ</w:t>
      </w:r>
      <w:r>
        <w:rPr/>
        <w:t>硺촳欤湫䝣땹煩⼺⥾</w:t>
      </w:r>
      <w:r>
        <w:rPr/>
        <w:t>ꖿ⧂</w:t>
      </w:r>
      <w:r>
        <w:rPr/>
        <w:t>牁</w:t>
      </w:r>
      <w:r>
        <w:rPr/>
        <w:t>⠫</w:t>
      </w:r>
      <w:r>
        <w:rPr/>
        <w:t>䭑⼬吨华柂扨癶ネ匳쉣牎悡媡獾⽯偞塀㉸斿쵢乗㐫瀤숵쉵䁙쉍欶㡪땭</w:t>
      </w:r>
      <w:r>
        <w:rPr/>
        <w:t>⢿</w:t>
      </w:r>
      <w:r>
        <w:rPr/>
        <w:t>땸楡㛂숫〽啲瑗⍰믂㝯牔</w:t>
      </w:r>
      <w:r>
        <w:rPr/>
        <w:t>⠦</w:t>
      </w:r>
      <w:r>
        <w:rPr/>
        <w:t>噔䉖慐甽㭚繯䑙䴥㵗</w:t>
      </w:r>
      <w:r>
        <w:rPr/>
        <w:t>⠣</w:t>
      </w:r>
      <w:r>
        <w:rPr/>
        <w:t>⼮䣎</w:t>
      </w:r>
      <w:r>
        <w:rPr/>
        <w:t>ꦱ</w:t>
      </w:r>
      <w:r>
        <w:rPr/>
        <w:t>欴呰轶㨹츱灉긻瑨竂䪥堤</w:t>
      </w:r>
      <w:r>
        <w:rPr/>
        <w:t>ꥏ</w:t>
      </w:r>
      <w:r>
        <w:rPr/>
        <w:t>坤晲싂未㵟쉐䝮</w:t>
      </w:r>
      <w:r>
        <w:rPr/>
        <w:t>ꤥ</w:t>
      </w:r>
      <w:r>
        <w:rPr/>
        <w:t>杸䐪敒쵇䕐䀣숥夽噂敳柂彣娲氨㔭彟椯潖中纩轌幺㈩䶥吽楐抩掿㓎숰ꍨ☪愶牫쵧숨䔴碮䠴</w:t>
      </w:r>
      <w:r>
        <w:rPr/>
        <w:t>ꥊ</w:t>
      </w:r>
      <w:r>
        <w:rPr/>
        <w:t>幪</w:t>
      </w:r>
      <w:r>
        <w:rPr/>
        <w:t>ⴤ☫</w:t>
      </w:r>
      <w:r>
        <w:rPr/>
        <w:t>䳂䉆⽑憻縯灹⭉炮恱炿䤩顆숨頵晉⽦깒牍䙅쉡겱獞⹫⌤焨ꍲ瘪쉊没⭀愯氹啥䝀䣂呱帣♶▿㍚甤⑆㡳⬻稳䉵欨䀲獅朽⩞䃂獭☱⩍娨繫䩙⩺</w:t>
      </w:r>
      <w:r>
        <w:rPr/>
        <w:t>ꗂꤣ</w:t>
      </w:r>
      <w:r>
        <w:rPr/>
        <w:t>䰷拂䯂䵾뽺䗂〫⤊昹슏䏂迂䥺숯쉇偢慈迃㨮쵎䝪숻来旂칖ꆻ婷桦☷噇呕椽䥶⒵奈ㅏ㵳橊妵啹깯쉳懂⑆本呈浅쉶</w:t>
      </w:r>
      <w:r>
        <w:rPr/>
        <w:t>ꥈ</w:t>
      </w:r>
      <w:r>
        <w:rPr/>
        <w:t>洤堯柂숯恅</w:t>
      </w:r>
      <w:r>
        <w:rPr/>
        <w:t>꤯</w:t>
      </w:r>
      <w:r>
        <w:rPr/>
        <w:t>撿䗂父</w:t>
      </w:r>
      <w:r>
        <w:rPr/>
        <w:t>⣍</w:t>
      </w:r>
      <w:r>
        <w:rPr/>
        <w:t>䙚㓂쉨㮩숣䁫</w:t>
      </w:r>
      <w:r>
        <w:rPr/>
        <w:t>ꔱ</w:t>
      </w:r>
      <w:r>
        <w:rPr/>
        <w:t>摸扵뗂棂剭穡ま캏佘楚䄷</w:t>
      </w:r>
      <w:r>
        <w:rPr/>
        <w:t>ꤪ</w:t>
      </w:r>
      <w:r>
        <w:rPr/>
        <w:t>슬挪걗汨扯㍊</w:t>
      </w:r>
      <w:r>
        <w:rPr/>
        <w:t>⠸</w:t>
      </w:r>
      <w:r>
        <w:rPr/>
        <w:t>䬻敂쉴쉹⎱稩乬凎幫싃㤷</w:t>
      </w:r>
      <w:r>
        <w:rPr/>
        <w:t>⢿</w:t>
      </w:r>
      <w:r>
        <w:rPr/>
        <w:t>淂撵盂놣ꥮ䙀ㆵ稫쉎慌쉔⬬☬畘㤰桫秂恆㶏恨⼰圫⬦䤪楄旍癪類㟂瘣䜺⑋딱歡ꍬꥳ뿂璮칀佚㇃揂</w:t>
      </w:r>
      <w:r>
        <w:rPr/>
        <w:t>ⱎ</w:t>
      </w:r>
      <w:r>
        <w:rPr/>
        <w:t>쉨兵捪쏂⭏牃䅉㊻捐璬</w:t>
      </w:r>
      <w:r>
        <w:rPr/>
        <w:t>꧂</w:t>
      </w:r>
      <w:r>
        <w:rPr/>
        <w:t>쉔整穲婘捙噚偮䱣奺쉚</w:t>
      </w:r>
      <w:r>
        <w:rPr/>
        <w:t>⡰</w:t>
      </w:r>
      <w:r>
        <w:rPr/>
        <w:t>䅔濍繖䅞껂穣晒栲欬䰮懂䆵쉀㤨뾬刣㌲촯朱喘떩䝁繳슥슥䨻捳칂슘⩚弱栱顓䉞깈䦏圮㑢쉥嘺䡊ꥪ</w:t>
      </w:r>
      <w:r>
        <w:rPr/>
        <w:t>ꦩ⭠</w:t>
      </w:r>
      <w:r>
        <w:rPr/>
        <w:t>啅潰</w:t>
      </w:r>
      <w:r>
        <w:rPr/>
        <w:t>ꥌ</w:t>
      </w:r>
      <w:r>
        <w:rPr/>
        <w:t>䙵</w:t>
      </w:r>
      <w:r>
        <w:rPr/>
        <w:t>ⰹ</w:t>
      </w:r>
      <w:r>
        <w:rPr/>
        <w:t>쵞쉹啶婘싍奖㵭唪쌲䐳櫂␥⤪싂⩈뽆썑㈩灀矂癟쉬渨吽焻檻扭䁇潃䴲</w:t>
      </w:r>
      <w:r>
        <w:rPr/>
        <w:t>⠹</w:t>
      </w:r>
      <w:r>
        <w:rPr/>
        <w:t>凂꺿䳎佊䵦礷쉙卞楫唥갹楅ꄶ敏⨤祾歚輨槂祎番Ⓜ䉺樱㏂⛂㨯物浶뽹辥噁㚥㗃☣</w:t>
      </w:r>
      <w:r>
        <w:rPr/>
        <w:t>ꥏ</w:t>
      </w:r>
      <w:r>
        <w:rPr/>
        <w:t>垮쵰で⸪♀炘愴片⏍뽒ꥳ畴惎㝄単뿃桎址儫灅漴琩䉑◂꥞</w:t>
      </w:r>
      <w:r>
        <w:rPr/>
        <w:t>ꕤ</w:t>
      </w:r>
      <w:r>
        <w:rPr/>
        <w:t>㇃㘭䁳䩃䇂뇎扇</w:t>
      </w:r>
      <w:r>
        <w:rPr/>
        <w:t>ꤷ</w:t>
      </w:r>
      <w:r>
        <w:rPr/>
        <w:t>坠刦ꥸꍅ祇싂圳即恞촬</w:t>
      </w:r>
      <w:r>
        <w:rPr/>
        <w:t>Ⳃ</w:t>
      </w:r>
      <w:r>
        <w:rPr/>
        <w:t>桄牅桎硡轥䈻穢ち恸쉑奨㩆⨩㍐쉚灒睌飂輩䫂⨹⧂䡷畄숴숣䝮猵䢩쵆㠭橚扁ꥷ湣숶ꌸ</w:t>
      </w:r>
      <w:r>
        <w:rPr/>
        <w:t>⡸</w:t>
      </w:r>
      <w:r>
        <w:rPr/>
        <w:t>潢䴴獗</w:t>
      </w:r>
      <w:r>
        <w:rPr/>
        <w:t>⡩</w:t>
      </w:r>
      <w:r>
        <w:rPr/>
        <w:t>䴲婈㕾⭓⩧敯䴮ꍤ㌵櫃녥䓂䙦䑖⭅뿃暣杴䞡쵀劘癳朵㩘썋眹䡴琽쉟癸䍮䂏쉳着临扖漭슿灷輭뼯⹖⑮恾怫쉇㍂썄㥒ꅥ䩳繾灸䜯ꌦ単㨰㍄搫쉲攤扔숣㑥㛂땏㙟䑙쉸뽗⥆♦슩㵶占뽍晦牳</w:t>
      </w:r>
      <w:r>
        <w:rPr/>
        <w:t>ⶏ</w:t>
      </w:r>
      <w:r>
        <w:rPr/>
        <w:t>䍭眳捃䒥䵃也煺ど烂梵슩⹁ꍙ㞻ꅓ参卮숬洽숥斮恡⪻勂묤唳뮣䵬丵숮숹据㉃㍍助湊충뼪쵱╵弭繧</w:t>
      </w:r>
      <w:r>
        <w:rPr/>
        <w:t>ꤩ</w:t>
      </w:r>
      <w:r>
        <w:rPr/>
        <w:t>割ꎏ녠癇佀䥎㭸浸䉚畐㥤㒬</w:t>
      </w:r>
      <w:r>
        <w:rPr/>
        <w:t>ⶻ</w:t>
      </w:r>
      <w:r>
        <w:rPr/>
        <w:t>剣딴傥ꥱ㭌繒硃㍱顚㡗〈⦩攥町⴪䅒帪칍煶㬊⾬⌤䃂癅⽎쉍剐橅輤䥑優⩐顟樺庬ꌨ擂䕘쵄칥싂깰⹾婙썌㙥䜬摴걉婑⹘㵬㵥⩧睔矎썎係䍬</w:t>
      </w:r>
      <w:r>
        <w:rPr/>
        <w:t>ꦬ</w:t>
      </w:r>
      <w:r>
        <w:rPr/>
        <w:t>ヂ婰嗃找㎥⫂㍄珂숰숷嫂㔷咘掏匸⍱㝥离</w:t>
      </w:r>
      <w:r>
        <w:rPr/>
        <w:t>ⴽ</w:t>
      </w:r>
      <w:r>
        <w:rPr/>
        <w:t>쌦숪䙒䕦楪⸨䖵楕쉳摤⦱⥱沘깣쉲ꍀ㡴⾬歊㝏汢쵦⩯䁐㦡쉷슩</w:t>
      </w:r>
      <w:r>
        <w:rPr/>
        <w:t>ⷂ</w:t>
      </w:r>
      <w:r>
        <w:rPr/>
        <w:t>癕瘣㙱묺佺</w:t>
      </w:r>
      <w:r>
        <w:rPr/>
        <w:t>ⱇ</w:t>
      </w:r>
      <w:r>
        <w:rPr/>
        <w:t>奰㉾帩轫牕曂</w:t>
      </w:r>
      <w:r>
        <w:rPr/>
        <w:t>ꤺ</w:t>
      </w:r>
      <w:r>
        <w:rPr/>
        <w:t>桄〷뼬싂买ォ䊘</w:t>
      </w:r>
      <w:r>
        <w:rPr/>
        <w:t>ⱟ</w:t>
      </w:r>
      <w:r>
        <w:rPr/>
        <w:t>圮䐺數⬻쉾䱂숪娺뭮깐⍖䀽嘭帶</w:t>
      </w:r>
      <w:r>
        <w:rPr/>
        <w:t>Ⱛ</w:t>
      </w:r>
      <w:r>
        <w:rPr/>
        <w:t>ㅯ㗂㙆녚⤫⨷⪥繊啱⬩쉃쉠㨶⸫캘쉀겣晑轙曂㵦♔</w:t>
      </w:r>
      <w:r>
        <w:rPr/>
        <w:t>ꤴ</w:t>
      </w:r>
      <w:r>
        <w:rPr/>
        <w:t>㗂뼳쵵恫쵺潵祐걈䁅╲㡾歉쉴奬瀷婎⍍倲䑶恘⑖䥵ꆡ쉑╈⍭旂她㕑⌱䷃䁹⹪兣ꥫ㌥쎿㩣瘤숯㘲㚩怪숤컍危獞橫奵あ〮䈸恵瀹泂怴帤숱椶坭削䥹枱㉙弤㔬䡙㭁楘䍪</w:t>
      </w:r>
      <w:r>
        <w:rPr/>
        <w:t>ⷎ⍚</w:t>
      </w:r>
      <w:r>
        <w:rPr/>
        <w:t>轙쵯煴怽</w:t>
      </w:r>
      <w:r>
        <w:rPr/>
        <w:t>ꗎ</w:t>
      </w:r>
      <w:r>
        <w:rPr/>
        <w:t>㬱癖瑅㨭⍖䨺㵦쉷挨䱘䒘礱愱㘴晷⬸⯂䵉䄦㙾嗂충숭쉫㭱쉱乹礶佢Ⓜ㕎攭䋂뮥剤숪午㡷</w:t>
      </w:r>
      <w:r>
        <w:rPr/>
        <w:t>Ⳃ</w:t>
      </w:r>
      <w:r>
        <w:rPr/>
        <w:t>硟廎㋂轮츷歃⸬㮱㵊싂祀䋂䥟乗</w:t>
      </w:r>
      <w:r>
        <w:rPr/>
        <w:t>ⵐ</w:t>
      </w:r>
      <w:r>
        <w:rPr/>
        <w:t>汾杙⯂ꆻ땂뽂길梵</w:t>
      </w:r>
      <w:r>
        <w:rPr/>
        <w:t>⡇</w:t>
      </w:r>
      <w:r>
        <w:rPr/>
        <w:t>䁣轡义</w:t>
      </w:r>
      <w:r>
        <w:rPr/>
        <w:t>⡷</w:t>
      </w:r>
      <w:r>
        <w:rPr/>
        <w:t>氪穹</w:t>
      </w:r>
      <w:r>
        <w:rPr/>
        <w:t>ꔬ</w:t>
      </w:r>
      <w:r>
        <w:rPr/>
        <w:t>녹㴨⸺䴤</w:t>
      </w:r>
      <w:r>
        <w:rPr/>
        <w:t>ꦩ</w:t>
      </w:r>
      <w:r>
        <w:rPr/>
        <w:t>쉂晗冬㕡顴䥫䯂稽ꥰ䭐䱾┺⭔숵숤⬯㗂㔥땁倮佲╄彆牋沮䩕怸╙⩵쉊䉁㤺噑䀲䒱䌫⩶긦兟싍숤矂洦쉐涥숤⽟㐫쉟㥶╲뮣</w:t>
      </w:r>
      <w:r>
        <w:rPr/>
        <w:t>ꕌ</w:t>
      </w:r>
      <w:r>
        <w:rPr/>
        <w:t>㩔晙杵깶</w:t>
      </w:r>
      <w:r>
        <w:rPr/>
        <w:t>⠨</w:t>
      </w:r>
      <w:r>
        <w:rPr/>
        <w:t>⽙</w:t>
      </w:r>
      <w:r>
        <w:rPr/>
        <w:t>ꗂ</w:t>
      </w:r>
      <w:r>
        <w:rPr/>
        <w:t>㝆㈳㵘곂敃朮⽟䕏椪灍㙴㝫㉧㜲浘洣恆쎩乭䀤슮⵹佅⼲싂潴⫂⮘쉱㩣曂쉬揂⻂⩉䭰怨也</w:t>
      </w:r>
      <w:r>
        <w:rPr/>
        <w:t>ⵎ</w:t>
      </w:r>
      <w:r>
        <w:rPr/>
        <w:t>曂歸夰䜲깋</w:t>
      </w:r>
      <w:r>
        <w:rPr/>
        <w:t>Ⲙ</w:t>
      </w:r>
      <w:r>
        <w:rPr/>
        <w:t>㝗㷂嚣厱ヂ哂칥䠣ꄹ䦻싂䉧囂♗⽊潐汎转䝧瓂㨦䵌숷쉙剖劣栫⭯㇂䁴겱公稥乓硆䵰剪㌫⛂渨묦煰偧幞쉁쉨숰⩇⪿깶䌭㍁</w:t>
      </w:r>
      <w:r>
        <w:rPr/>
        <w:t>⡶꥔</w:t>
      </w:r>
      <w:r>
        <w:rPr/>
        <w:t>꧂</w:t>
      </w:r>
      <w:r>
        <w:rPr/>
        <w:t>杴迂䝐⽄窮</w:t>
      </w:r>
      <w:r>
        <w:rPr/>
        <w:t>ⱀ♲</w:t>
      </w:r>
      <w:r>
        <w:rPr/>
        <w:t>ꕡ</w:t>
      </w:r>
      <w:r>
        <w:rPr/>
        <w:t>캡숪쉑</w:t>
      </w:r>
      <w:r>
        <w:rPr/>
        <w:t>꧍</w:t>
      </w:r>
      <w:r>
        <w:rPr/>
        <w:t>슱⽟晘쉚疮䝳㴹䪥⌱時祈䁙盂梬䝓䭥썧畈䡐卤橦揂䩧䳃狎亿畟䕙㡚䥟썾恠圪</w:t>
      </w:r>
      <w:r>
        <w:rPr/>
        <w:t>Ⱘ</w:t>
      </w:r>
      <w:r>
        <w:rPr/>
        <w:t>㩗塃呚䍹稦婊勂ꌊ湙圬浇겡㑏彧圭忎ꆻ쵀呲⹚䴣䩄ㅍ捉걢㍵⍂杍睴吩睅꥔땆幷剥〹㐽칌栽兄쉫</w:t>
      </w:r>
      <w:r>
        <w:rPr/>
        <w:t>ꦣ</w:t>
      </w:r>
      <w:r>
        <w:rPr/>
        <w:t>幵挻扰㡨杺㏃轇⌴䌬㩒㮥⏂썲氲欵㛂䕡漭</w:t>
      </w:r>
      <w:r>
        <w:rPr/>
        <w:t>ⱈ</w:t>
      </w:r>
      <w:r>
        <w:rPr/>
        <w:t>樬곎㨺ꍬ彳ꏂ⹤䆻쉯愴䍣쉚拂獧㘵澏⎱⿂䮣扦䤬䝬숥䥳숽䡀ꇂ顐쉬㜴侘꥞㉰땈䥾圹圳슬깩奖敱祎稣ꍓ촯䍚祌砰穉숯慠ꎩ츪뽶</w:t>
      </w:r>
      <w:r>
        <w:rPr/>
        <w:t>ⷂ</w:t>
      </w:r>
      <w:r>
        <w:rPr/>
        <w:t>䧂畯㙃䵅</w:t>
      </w:r>
      <w:r>
        <w:rPr/>
        <w:t>ⰽ</w:t>
      </w:r>
      <w:r>
        <w:rPr/>
        <w:t>擂㢏嘦塍㮥祮呤칬䄶쉓婃う搥⭵畑吪숻圫╀</w:t>
      </w:r>
      <w:r>
        <w:rPr/>
        <w:t>ꖮ</w:t>
      </w:r>
      <w:r>
        <w:rPr/>
        <w:t>쎩卤䴫⹀숰㥤卐</w:t>
      </w:r>
      <w:r>
        <w:rPr/>
        <w:t>⠪</w:t>
      </w:r>
      <w:r>
        <w:rPr/>
        <w:t>扅ꥧ䤹䚩塐ꅑ⬱祘槂顉깗⽶䥵쌭稩쉑䃂䌷쉩ꎘ㘰⹋뽬㞩䑓╎燂嫂㤩摵橙徣녱㬪㙩䑕쉎䞵</w:t>
      </w:r>
      <w:r>
        <w:rPr/>
        <w:t>⠻</w:t>
      </w:r>
      <w:r>
        <w:rPr/>
        <w:t>柂碬㙐㭙垿</w:t>
      </w:r>
      <w:r>
        <w:rPr/>
        <w:t>꧂</w:t>
      </w:r>
      <w:r>
        <w:rPr/>
        <w:t>슿䳂</w:t>
      </w:r>
      <w:r>
        <w:rPr/>
        <w:t>ꔳ</w:t>
      </w:r>
      <w:r>
        <w:rPr/>
        <w:t>頪何㕵츯⬸椯⎿琹漬兆倹汄⑕슩潠䜮㵦汹ꏂ</w:t>
      </w:r>
    </w:p>
    <w:p>
      <w:pPr>
        <w:pStyle w:val="PreformattedText"/>
        <w:bidi w:val="0"/>
        <w:spacing w:before="0" w:after="0"/>
        <w:jc w:val="left"/>
        <w:rPr/>
      </w:pPr>
      <w:r>
        <w:rPr/>
        <w:t>䁒楆♃묫项⒏싂ㆻ뭁㡇灭㭅祵䴷帩⨪숮땍츽㥞愹枣쉑ꍘ䉠欳㎣䙬摀쉩く슩쉕⩚䥒뭐㟂瞏깸ꅏꅖ</w:t>
      </w:r>
      <w:r>
        <w:rPr/>
        <w:t>ⱪ</w:t>
      </w:r>
      <w:r>
        <w:rPr/>
        <w:t>灎濂滎牵③깅☪쉗払ꍌ扑┵숬塓㝶䑕숸噡劻磂䭲側슡扪痂煂숣勂牠桧䩗䘴싂顉䉉捧싂⵳걎㭋奖䁍쉘믂슻义圶幉ㅳⓎ兺汘奨☪뽂焭䄳佪숥橞剔</w:t>
      </w:r>
      <w:r>
        <w:rPr/>
        <w:t>ꗂ⍄</w:t>
      </w:r>
      <w:r>
        <w:rPr/>
        <w:t>쉾䋂㔷⾘硇뾮⪮偹녲녭㇃</w:t>
      </w:r>
      <w:r>
        <w:rPr/>
        <w:t>ꦻ</w:t>
      </w:r>
      <w:r>
        <w:rPr/>
        <w:t>䑋䍣硂㙉깲即싂䩮㕶㕈ꌽ嘨硸木灮氪畧뿍쉁㌳䝍䵕┫乾扠䉓땸欽</w:t>
      </w:r>
      <w:r>
        <w:rPr/>
        <w:t>Ⳃ</w:t>
      </w:r>
      <w:r>
        <w:rPr/>
        <w:t>ꅬ┭⩟榥䴪仂啕愨㩥夦⑂拂</w:t>
      </w:r>
      <w:r>
        <w:rPr/>
        <w:t>ꔱ</w:t>
      </w:r>
      <w:r>
        <w:rPr/>
        <w:t>爻䤸硲剰祀㴨㙳祟盍呡磍⸹㙣䦘矎唶扳灗숰㎩䨦转슩瀬⤣噕싂♶ꥧ</w:t>
      </w:r>
      <w:r>
        <w:rPr/>
        <w:t>ꥐ</w:t>
      </w:r>
      <w:r>
        <w:rPr/>
        <w:t>䑫슩婡╹숥扪ㆩ슥燍숻憮睨쌱䭅䭮⩬䤸䢩泂扥去䡯烂ꍩ쉬䢮獱ꥧ䜵〱浶琤䧂쉞祣乑떮睃</w:t>
      </w:r>
      <w:r>
        <w:rPr/>
        <w:t>ⵁ</w:t>
      </w:r>
      <w:r>
        <w:rPr/>
        <w:t>ㅞ◂쉟㩄佩慡⨪兘浙뽅汰〉</w:t>
      </w:r>
      <w:r>
        <w:rPr/>
        <w:t>⡁</w:t>
      </w:r>
      <w:r>
        <w:rPr/>
        <w:t>攰䭣塭潞䙓㊘惂䵔</w:t>
      </w:r>
      <w:r>
        <w:rPr/>
        <w:t>ꕲ</w:t>
      </w:r>
      <w:r>
        <w:rPr/>
        <w:t>坵썶⑺楪㢵捱㫂⥳睖䄭칖揃뽴䀪獫쉱쉉</w:t>
      </w:r>
      <w:r>
        <w:rPr/>
        <w:t>ⵑ</w:t>
      </w:r>
      <w:r>
        <w:rPr/>
        <w:t>ꅾか绎깙㉏啡쉍㎱浺숦獪佲娪唷㭵쉀䵯⩏穗⍳⼤⦥</w:t>
      </w:r>
      <w:r>
        <w:rPr/>
        <w:t>ⵕ</w:t>
      </w:r>
      <w:r>
        <w:rPr/>
        <w:t>奕녷慧㖡扔쵈䇂䍟믎乯晆╖䤊쵀숣奊汶⥔뽳幄</w:t>
      </w:r>
      <w:r>
        <w:rPr/>
        <w:t>ꦮ</w:t>
      </w:r>
      <w:r>
        <w:rPr/>
        <w:t>䌪⹸挽쉷䠴呸긪슬僂묫爵걗☮椽浖转㞵牔ꅫ㍡ꥡ㙺⺥쉎슱⭷䙺䕱焥걘䁃⮮瘪〱㜸橣唽䵲촮䠶㝲㭹顋唩㡘䝄督券⤽䀷䑧⻂嘷剭㠻ꥩ晍</w:t>
      </w:r>
      <w:r>
        <w:rPr/>
        <w:t>ꦥ</w:t>
      </w:r>
      <w:r>
        <w:rPr/>
        <w:t>橷狂㵄⽆䅾歸㉚噾䈷쉈숲</w:t>
      </w:r>
      <w:r>
        <w:rPr/>
        <w:t>ⱄ</w:t>
      </w:r>
      <w:r>
        <w:rPr/>
        <w:t>뽑庣싂㓂◂</w:t>
      </w:r>
      <w:r>
        <w:rPr/>
        <w:t>ⱕ</w:t>
      </w:r>
      <w:r>
        <w:rPr/>
        <w:t>塲〥⑕灭惂䙰㍾뮬涥䘷</w:t>
      </w:r>
      <w:r>
        <w:rPr/>
        <w:t>ꥃ</w:t>
      </w:r>
      <w:r>
        <w:rPr/>
        <w:t>嫃䠹晧歙㕀晥</w:t>
      </w:r>
      <w:r>
        <w:rPr/>
        <w:t>ꥌⶬ</w:t>
      </w:r>
      <w:r>
        <w:rPr/>
        <w:t>쵸壎扇☪迂㉵쉅桳偖汁䴭佸汶挺暩辩䣂繾갥㨴杪䕄ꅩ⩢⩅狎䃂䦣쉲濂</w:t>
      </w:r>
      <w:r>
        <w:rPr/>
        <w:t>ⷂ</w:t>
      </w:r>
      <w:r>
        <w:rPr/>
        <w:t>颬界칥勃⒣暏⩧飃⬤걳ꥢ䞮㭺숪溵飂썈段ㄦ㈪䁃桬쉵㌽쉤䞡積總㩠じ瀩㑚兔쉷⭓쉍楑䡞敳䀰䱏織숥䑬⽎䙵きⓂ뭀넳걬쉷곂䙪妩䐦충猴䅖⩬뗂뇍睂唸幾건쉚梩䰷䜱湖␳䵆뗂橳꥙手쵄灉瑚慁磂깐슡伮䍁숷愳伷㟂䐥榣䝖숽獍㝟슩硇䩇쌫橦숬뽃焯夶</w:t>
      </w:r>
      <w:r>
        <w:rPr/>
        <w:t>ⱆ</w:t>
      </w:r>
      <w:r>
        <w:rPr/>
        <w:t>盂潥坴皡䉠煉捨坟项썬Ⓨ榩㠱煰슣疮䨹⭩㤣┬⵶숬⑆ざ瑌숰灳爹☭ꅕ䉧柂㑯楯뭸顨棂슘䎮㈪습㑀平㷃䱫礨⻍䋂婉䙕單</w:t>
      </w:r>
      <w:r>
        <w:rPr/>
        <w:t>⣂</w:t>
      </w:r>
      <w:r>
        <w:rPr/>
        <w:t>㌨绍◎⥇彥䕨⩀噉磂䌯⽒쌥넣飂㎱彾쉅䙙㡂ヂ㙲头곂</w:t>
      </w:r>
      <w:r>
        <w:rPr/>
        <w:t>ⵢ</w:t>
      </w:r>
      <w:r>
        <w:rPr/>
        <w:t>織娮</w:t>
      </w:r>
      <w:r>
        <w:rPr/>
        <w:t>⠴</w:t>
      </w:r>
      <w:r>
        <w:rPr/>
        <w:t>坉䄩沱奄潣㢿䥷匴묮区䍫䀫숴䳎ㅶ凂⨻帣橥䀣楈捂긤⼭③倰助䩓囂⵺</w:t>
      </w:r>
      <w:r>
        <w:rPr/>
        <w:t>ⷍ☹╓</w:t>
      </w:r>
      <w:r>
        <w:rPr/>
        <w:t>娳狂畃쉑숹싂䆬繠䕋⬫炡썫柎숵䧂䔦쉕䁗児䳂楡껎汍</w:t>
      </w:r>
      <w:r>
        <w:rPr/>
        <w:t>ꤲ</w:t>
      </w:r>
      <w:r>
        <w:rPr/>
        <w:t>숪숮㗎昪棂</w:t>
      </w:r>
      <w:r>
        <w:rPr/>
        <w:t>ⵕ</w:t>
      </w:r>
      <w:r>
        <w:rPr/>
        <w:t>昳㈵昬㡸⽶㔭딯녳然♸怬⚵浲㩣瞣ꌻ刳숺⥡숺㴺쉢␽剱⿂楷뭀⴫景煭浩忂䘪㭸忂䦘䑄</w:t>
      </w:r>
      <w:r>
        <w:rPr/>
        <w:t>ⱖ</w:t>
      </w:r>
      <w:r>
        <w:rPr/>
        <w:t>奆澱싂䁱䔶娳숰橋䙟묵匲쉣습ꥡ歗䑷杨㝭⥺焨⍎쉬瞡係츪ㅑ놵䗂뽍㑋ㆱ戱⾩儴执娦樫珎䰥公䭄顎땆敭䉅싎</w:t>
      </w:r>
      <w:r>
        <w:rPr/>
        <w:t>ⵊ</w:t>
      </w:r>
      <w:r>
        <w:rPr/>
        <w:t>䟎䰯〻㤺넮⽅</w:t>
      </w:r>
      <w:r>
        <w:rPr/>
        <w:t>ꔯⓍ</w:t>
      </w:r>
      <w:r>
        <w:rPr/>
        <w:t>䙶噤呈䭤䑞捠숰⯂놮</w:t>
      </w:r>
      <w:r>
        <w:rPr/>
        <w:t>⠶</w:t>
      </w:r>
      <w:r>
        <w:rPr/>
        <w:t>쉬桮⑍쉓⧂䤦넷䵫㉢뮬═顭㝶婁쉸恌礫㩸⽅桚愱瑢⽖ꇂ橊⑍倊凂余숵䩉⹓♤抡垵䵋獈␰숥䙠㩔橰梻曂㢩䑍◃搸녟</w:t>
      </w:r>
      <w:r>
        <w:rPr/>
        <w:t>ⷂ</w:t>
      </w:r>
      <w:r>
        <w:rPr/>
        <w:t>쉓쉘쉓瑴ꄵ㬮㛂憩坢䬥牣迂颩摱汆⍦⩆爱숸掬쉋牫慦珂걅〉</w:t>
      </w:r>
      <w:r>
        <w:rPr/>
        <w:t>ꦮ</w:t>
      </w:r>
      <w:r>
        <w:rPr/>
        <w:t>柂へ颿噃</w:t>
      </w:r>
      <w:r>
        <w:rPr/>
        <w:t>⣂</w:t>
      </w:r>
      <w:r>
        <w:rPr/>
        <w:t>䔸橷䴲䭮ꌮ燍慩</w:t>
      </w:r>
      <w:r>
        <w:rPr/>
        <w:t>ꕩ</w:t>
      </w:r>
      <w:r>
        <w:rPr/>
        <w:t>녨╶畟倫祱䟂兌帯</w:t>
      </w:r>
      <w:r>
        <w:rPr/>
        <w:t>꧍</w:t>
      </w:r>
      <w:r>
        <w:rPr/>
        <w:t>㮥庩캮参祔汑䵙啟⥬␶㓂禵</w:t>
      </w:r>
      <w:r>
        <w:rPr/>
        <w:t>ⱌ</w:t>
      </w:r>
      <w:r>
        <w:rPr/>
        <w:t>䰣㩰곎쉢䄥䉴㦩㈶祅歍辮</w:t>
      </w:r>
      <w:r>
        <w:rPr/>
        <w:t>ⵗ</w:t>
      </w:r>
      <w:r>
        <w:rPr/>
        <w:t>노搳䥃奈櫂扅帷</w:t>
      </w:r>
      <w:r>
        <w:rPr/>
        <w:t>꧂</w:t>
      </w:r>
      <w:r>
        <w:rPr/>
        <w:t>噐淂쉱쉌疣愬㕲愻㈤㇂佶놮顙繃넪是┯䔵촱佣睇硩昪顙</w:t>
      </w:r>
      <w:r>
        <w:rPr/>
        <w:t>ⵍ</w:t>
      </w:r>
      <w:r>
        <w:rPr/>
        <w:t>㶥䴻</w:t>
      </w:r>
      <w:r>
        <w:rPr/>
        <w:t>ꕾ</w:t>
      </w:r>
      <w:r>
        <w:rPr/>
        <w:t>〸䝷㠷㩚䝧公䭪Ⓕ䤣彣␲걁䬨쵓桗촺悻㉗㵑畤</w:t>
      </w:r>
      <w:r>
        <w:rPr/>
        <w:t>Ɒ</w:t>
      </w:r>
      <w:r>
        <w:rPr/>
        <w:t>䉯</w:t>
      </w:r>
      <w:r>
        <w:rPr/>
        <w:t>Ⱙ</w:t>
      </w:r>
      <w:r>
        <w:rPr/>
        <w:t>컂桎䝍䷎쉐슏睒껎쉐ꥣ</w:t>
      </w:r>
      <w:r>
        <w:rPr/>
        <w:t>ⵣ☲</w:t>
      </w:r>
      <w:r>
        <w:rPr/>
        <w:t>ⰹ␫</w:t>
      </w:r>
      <w:r>
        <w:rPr/>
        <w:t>焤쉐拂媥</w:t>
      </w:r>
      <w:r>
        <w:rPr/>
        <w:t>⡍</w:t>
      </w:r>
      <w:r>
        <w:rPr/>
        <w:t>垵㫂숯繶彀㠮ꌳ㏂㑪祴ꅄ㦿祮殘汧湚伣嘨㍙쉱䩭杓ꥸ椱䊩埂⹁稥携奊㈶㍋⩥禱⭙쉭</w:t>
      </w:r>
      <w:r>
        <w:rPr/>
        <w:t>ⱪ</w:t>
      </w:r>
      <w:r>
        <w:rPr/>
        <w:t>縦啈땃⏍噕땤䔫㭯싎㦏싎䔤쉨檩䒩㙉䡲伴劮ꍆ숬㓃쉀⵴頤䖏氤爺길幔</w:t>
      </w:r>
      <w:r>
        <w:rPr/>
        <w:t>ⱷ⩀</w:t>
      </w:r>
      <w:r>
        <w:rPr/>
        <w:t>副</w:t>
      </w:r>
      <w:r>
        <w:rPr/>
        <w:t>ꥊ</w:t>
      </w:r>
      <w:r>
        <w:rPr/>
        <w:t>澘쉵㤸ꌪ癱礨걦㭆㓂买啘损忎倽㗂督幑噬</w:t>
      </w:r>
      <w:r>
        <w:rPr/>
        <w:t>ⳍ</w:t>
      </w:r>
      <w:r>
        <w:rPr/>
        <w:t>婤凂形䡂朣席喩忂ヂ辡顂㵟硡硋䇂슡砪㵾녓뭓剞쌴싂硬</w:t>
      </w:r>
      <w:r>
        <w:rPr/>
        <w:t>꧂</w:t>
      </w:r>
      <w:r>
        <w:rPr/>
        <w:t>廂燂潩䁒犩䰶卤噬ㅓ쉪怤</w:t>
      </w:r>
      <w:r>
        <w:rPr/>
        <w:t>⡴</w:t>
      </w:r>
      <w:r>
        <w:rPr/>
        <w:t>꺩瘩摾潢影椷䬭毂呸䅟⹈偦땑呇塉䌹♴숶娶庩컂䦱繌柂숻䉤煌顑幐㫂숭噸䷎㵶쉗䡲䜪⪵兯纮旂瞏婷㙌吰眱斵挫棂싂놡㐮싂殿⑶ꇂ숵竂䔲㑾ꅘ剳曃輯♟㉶瘣⛂淍믂숫淂摇㞥슥뼣묳칥㭲㭩칳⦿깮쉋㉠ꅆ뭦깁張朷갤㛍䡒㵵츷ꥫ믂숣乸칺㉩稹꥘櫂绂쉺뭾ㅲ</w:t>
      </w:r>
      <w:r>
        <w:rPr/>
        <w:t>ⱹ</w:t>
      </w:r>
      <w:r>
        <w:rPr/>
        <w:t>⿂䰫猵䩏ꥬꄱ㝙楅曂㤯⌱睄瑫땱晃摐〤猪䵲硟⽶㠦焹戯㣂쉰㴫磂娽硵ヂ淍冩쉺嘳潆숰</w:t>
      </w:r>
      <w:r>
        <w:rPr/>
        <w:t>⣂</w:t>
      </w:r>
      <w:r>
        <w:rPr/>
        <w:t>䱌䨶숽顺뗂捙硖晀</w:t>
      </w:r>
      <w:r>
        <w:rPr/>
        <w:t>꤬</w:t>
      </w:r>
      <w:r>
        <w:rPr/>
        <w:t>曂⥌䠣暮숥╫怯犵䞩㕫㐲啮摕祈忂</w:t>
      </w:r>
      <w:r>
        <w:rPr/>
        <w:t>ⵈ</w:t>
      </w:r>
      <w:r>
        <w:rPr/>
        <w:t>偙颻搮彈⻃彪幨</w:t>
      </w:r>
      <w:r>
        <w:rPr/>
        <w:t>꧂</w:t>
      </w:r>
      <w:r>
        <w:rPr/>
        <w:t>礴硖祪㶥㣂␶繄潠璿견갹㥩璏啖剪戶牭䧂体䁘挴䱆쉦㯂䙕怱攨㑧䕵㨊㡣ꥷ〯⿂║繲祤䍈ㄯ긤</w:t>
      </w:r>
      <w:r>
        <w:rPr/>
        <w:t>꧃</w:t>
      </w:r>
      <w:r>
        <w:rPr/>
        <w:t>쵎╎䎘捕㮵䀨慬떱瑢쉀⺡♬걄䃂⍸咘䉞秎숦㡚⽣璵㕔</w:t>
      </w:r>
      <w:r>
        <w:rPr/>
        <w:t>ꥁ</w:t>
      </w:r>
      <w:r>
        <w:rPr/>
        <w:t>娪㫂佷</w:t>
      </w:r>
      <w:r>
        <w:rPr/>
        <w:t>ⵌ</w:t>
      </w:r>
      <w:r>
        <w:rPr/>
        <w:t>숺쉆쉃䉫</w:t>
      </w:r>
      <w:r>
        <w:rPr/>
        <w:t>ꤪ</w:t>
      </w:r>
      <w:r>
        <w:rPr/>
        <w:t>ꥯ쉠暿協氹쵧㡳㴲♔⥇縣俍痂歃쉄癄扃</w:t>
      </w:r>
      <w:r>
        <w:rPr/>
        <w:t>ꔹ</w:t>
      </w:r>
      <w:r>
        <w:rPr/>
        <w:t>墩뽴</w:t>
      </w:r>
      <w:r>
        <w:rPr/>
        <w:t>Ⱨ</w:t>
      </w:r>
      <w:r>
        <w:rPr/>
        <w:t>ꤻ</w:t>
      </w:r>
      <w:r>
        <w:rPr/>
        <w:t>主湣뽪硲懂㕓昤쉌奭䑳뭂㙾㠪◎⑑榬埃⥇毎䜴</w:t>
      </w:r>
      <w:r>
        <w:rPr/>
        <w:t>⠶</w:t>
      </w:r>
      <w:r>
        <w:rPr/>
        <w:t>䑂</w:t>
      </w:r>
      <w:r>
        <w:rPr/>
        <w:t>ꔰ</w:t>
      </w:r>
      <w:r>
        <w:rPr/>
        <w:t>까䢿숩橍恉⏂쉺敧걭慒⽑딪塆炡㎱䝱쉸檱⨶獐奇沩亿䓂㎥㭪☱繸⩺瑅갷䀫繀⧂⑳啂숽놮檮⿃牄쉲䈷</w:t>
      </w:r>
      <w:r>
        <w:rPr/>
        <w:t>꤯</w:t>
      </w:r>
      <w:r>
        <w:rPr/>
        <w:t>㈣廂繩걧氽ꆩ捰獳쉊⹖䏂㠵礳夣㗍剀쉪卫⑫晇华潵⥚㉐춥撩婱긽捗也湓뭊灑췃쉮权숰싂숨仂쉮슮畠牷䐴숲⤨湵뾮歴櫂穴⤪쉈⏂枮猻⦱欫㭖栣偷㤥䔬㊘숮繢泂䗂椪灅㒘〶偩繆仂</w:t>
      </w:r>
      <w:r>
        <w:rPr/>
        <w:t>ⱹ</w:t>
      </w:r>
      <w:r>
        <w:rPr/>
        <w:t>元橪瘽歃䱐䈺</w:t>
      </w:r>
      <w:r>
        <w:rPr/>
        <w:t>ⵤ</w:t>
      </w:r>
      <w:r>
        <w:rPr/>
        <w:t>瘵瘣健嗂㭆彰猱䁇</w:t>
      </w:r>
      <w:r>
        <w:rPr/>
        <w:t>ⵏ</w:t>
      </w:r>
      <w:r>
        <w:rPr/>
        <w:t>숽䰮</w:t>
      </w:r>
      <w:r>
        <w:rPr/>
        <w:t>⡌</w:t>
      </w:r>
      <w:r>
        <w:rPr/>
        <w:t>搷</w:t>
      </w:r>
      <w:r>
        <w:rPr/>
        <w:t>ꥁ</w:t>
      </w:r>
      <w:r>
        <w:rPr/>
        <w:t>匲呎畩</w:t>
      </w:r>
      <w:r>
        <w:rPr/>
        <w:t>ꥑ</w:t>
      </w:r>
      <w:r>
        <w:rPr/>
        <w:t>쉋䨪呒䕩奈伩뭖㗂飂怤묩ꅍ슩슏</w:t>
      </w:r>
      <w:r>
        <w:rPr/>
        <w:t>ⷂ</w:t>
      </w:r>
      <w:r>
        <w:rPr/>
        <w:t>摬걍칦瓍숵奺⽈</w:t>
      </w:r>
      <w:r>
        <w:rPr/>
        <w:t>ꤨ</w:t>
      </w:r>
      <w:r>
        <w:rPr/>
        <w:t>㥟㈥㉵浉値摟</w:t>
      </w:r>
      <w:r>
        <w:rPr/>
        <w:t>ꤱ◂</w:t>
      </w:r>
      <w:r>
        <w:rPr/>
        <w:t>楯뿂朹ꌳ兴慞怫䭥㍒ㅆ摕幇揂㭈숩⍎坐䄦㓂倸擂䎱⴩䨵礶䂻ꌪ啵䐬猪毎幱䏂歭ㄹ㔲␸顙⮣奒뼪穣숥</w:t>
      </w:r>
      <w:r>
        <w:rPr/>
        <w:t>ꖣ</w:t>
      </w:r>
      <w:r>
        <w:rPr/>
        <w:t>䌺쉾颿佩䯂䥈숣㩉亡䘥⪻捕攬灂绂杣㌹䢿䘹机싂⍤쉓╦瓂栩┤뽾䕕稵</w:t>
      </w:r>
      <w:r>
        <w:rPr/>
        <w:t>ⷂ</w:t>
      </w:r>
      <w:r>
        <w:rPr/>
        <w:t>堨浖싂倪偣彎娶㵵牺딩㖥</w:t>
      </w:r>
      <w:r>
        <w:rPr/>
        <w:t>⡒</w:t>
      </w:r>
      <w:r>
        <w:rPr/>
        <w:t>ꥈ</w:t>
      </w:r>
      <w:r>
        <w:rPr/>
        <w:t>桱ㅋづ拂兓捉敱쉞쉾썯칏䜪㜷䑳ꍊ⩖䍱稰珂批頬쉋汪⸷猺쵊♷全䢮쎮硱ꆩ樭◂䡋灙슏゘楤쉌灾獁걞忂〽潟䠦</w:t>
      </w:r>
      <w:r>
        <w:rPr/>
        <w:t>ⱳ</w:t>
      </w:r>
      <w:r>
        <w:rPr/>
        <w:t>剐轃싍愩␽ㅵ輪ꆬ浃뭸㬥懂⚣</w:t>
      </w:r>
      <w:r>
        <w:rPr/>
        <w:t>ꥁꤷ</w:t>
      </w:r>
      <w:r>
        <w:rPr/>
        <w:t>颮佟佊縮쉓♚䌫㫂싂</w:t>
      </w:r>
      <w:r>
        <w:rPr/>
        <w:t>ꕣ</w:t>
      </w:r>
      <w:r>
        <w:rPr/>
        <w:t>乐督䧂슩夯繬啊窩䍃怤礲</w:t>
      </w:r>
      <w:r>
        <w:rPr/>
        <w:t>ⵏ</w:t>
      </w:r>
      <w:r>
        <w:rPr/>
        <w:t>䙦䤽</w:t>
      </w:r>
      <w:r>
        <w:rPr/>
        <w:t>ⲥ</w:t>
      </w:r>
      <w:r>
        <w:rPr/>
        <w:t>슩稳쉕癰쵇伤漫扥摺䒩呾⶘畾熘彷橱獈㙥忎⑱㖥椬㍢佈瘹묮睕䅉㉉䲩轙䝣喣땈堨┤䝢㝖殥梥䤥慇뭂截判枥⦣ꏂ䱪</w:t>
      </w:r>
      <w:r>
        <w:rPr/>
        <w:t>ⷂ</w:t>
      </w:r>
      <w:r>
        <w:rPr/>
        <w:t>ꎣ</w:t>
      </w:r>
      <w:r>
        <w:rPr/>
        <w:t>ꦘ</w:t>
      </w:r>
      <w:r>
        <w:rPr/>
        <w:t>哂믂禿乹䕰剱瑞癣⌦杞ꌴꍓ</w:t>
      </w:r>
      <w:r>
        <w:rPr/>
        <w:t>ⷃ</w:t>
      </w:r>
      <w:r>
        <w:rPr/>
        <w:t>煲싎厵뽐</w:t>
      </w:r>
      <w:r>
        <w:rPr/>
        <w:t>ⴊ</w:t>
      </w:r>
      <w:r>
        <w:rPr/>
        <w:t>轺넦싂穤圯⥖伩䁈䍤浗瑞䨻㟃奷歔쉵캥췍</w:t>
      </w:r>
      <w:r>
        <w:rPr/>
        <w:t>ꦘ⹳</w:t>
      </w:r>
      <w:r>
        <w:rPr/>
        <w:t>晨睋硾싃毂痂牵輰뽁녺㍲⺥♹쉶㥄▥倵㵀竂弭뭅⩀硬⩨쉔캻彏㡇䍥녂削䙊䤯颣㐵纣䜺뭧側䥾䁮煎䩞呸䝶┰澥捗㵰㨽楱窩쉫奧庻ꅔ乁숪弤啘䘽捄㔰乇䅟牱扉쉎⴪愻⩠犩⍤猱⍂㙍竂䁱⑹☨桕佁元歌╌怣檮㬦栣뼪싂䑷⨪䵅숻噩⽷〦䔹䉩爩</w:t>
      </w:r>
      <w:r>
        <w:rPr/>
        <w:t>ꦏ</w:t>
      </w:r>
      <w:r>
        <w:rPr/>
        <w:t>卄価留</w:t>
      </w:r>
      <w:r>
        <w:rPr/>
        <w:t>ꕔ</w:t>
      </w:r>
      <w:r>
        <w:rPr/>
        <w:t>㥄晊捕</w:t>
      </w:r>
      <w:r>
        <w:rPr/>
        <w:t>ꕀ</w:t>
      </w:r>
      <w:r>
        <w:rPr/>
        <w:t>瓍婲汋䥱㨪쉑걠㑟슡䦿츮䵘垥㛂㝄쉭湩㕚唨硇曂恦䕓䵉ㄺ夷䐳⑗彍⨶㏂願싎㥎炮쉖正넫</w:t>
      </w:r>
      <w:r>
        <w:rPr/>
        <w:t>⡾</w:t>
      </w:r>
      <w:r>
        <w:rPr/>
        <w:t>㤱⤰㥱싎슱䁒楗唤䳂垥䲣䉔㢩㉈礫㨪牡┦숣憩걂抮⨩츷繪乡䧂繦슿摴砺瀹⩉怪㵘〈䳂潪쉀反⭰⫂</w:t>
      </w:r>
      <w:r>
        <w:rPr/>
        <w:t>꧂</w:t>
      </w:r>
      <w:r>
        <w:rPr/>
        <w:t>偟䛂쉖煭恒单䡖䁥杢啋癟</w:t>
      </w:r>
      <w:r>
        <w:rPr/>
        <w:t>ꔹ</w:t>
      </w:r>
      <w:r>
        <w:rPr/>
        <w:t>䲵颬幺敠轗䮿㢏슥뭍싂潩㓂㌫輶䡮儴剚婾㭆浒䍟껂쉖숪婈┷倸䩂㞱顈⹌夯墻ꅸ椲猺⬤㈦☺汏숺</w:t>
      </w:r>
      <w:r>
        <w:rPr/>
        <w:t>⣂</w:t>
      </w:r>
      <w:r>
        <w:rPr/>
        <w:t>盂䔺㉮숯枏䵶싂復慊</w:t>
      </w:r>
      <w:r>
        <w:rPr/>
        <w:t>ꕔ</w:t>
      </w:r>
      <w:r>
        <w:rPr/>
        <w:t>偌佐睾쉾摠嫂숹䎩쉆砳</w:t>
      </w:r>
      <w:r>
        <w:rPr/>
        <w:t>ꕏ</w:t>
      </w:r>
      <w:r>
        <w:rPr/>
        <w:t>䀲湑䖵婰㑋ㅬ쉀㥈匸␲眭攮쉉칹䥠⍠顯穞彇䕐䑣</w:t>
      </w:r>
      <w:r>
        <w:rPr/>
        <w:t>꤫</w:t>
      </w:r>
      <w:r>
        <w:rPr/>
        <w:t>摑䩺䙈窡塚啵塣ꍠ</w:t>
      </w:r>
      <w:r>
        <w:rPr/>
        <w:t>ⱺ</w:t>
      </w:r>
      <w:r>
        <w:rPr/>
        <w:t>㡌⹴硺忎㩳厵뭥쉤汷彚촽杅㠺㙙싂扥煐桀圫竂乳⸤깕唪ㅟ⏂ㅯ愭睃싂⿂怫磂樷䅰癄쉧妥晐晉숭佬䡈穲㟎</w:t>
      </w:r>
      <w:r>
        <w:rPr/>
        <w:t>ⷃ</w:t>
      </w:r>
      <w:r>
        <w:rPr/>
        <w:t>䵯㶏倵쉅祑䍬怤</w:t>
      </w:r>
      <w:r>
        <w:rPr/>
        <w:t>⡗</w:t>
      </w:r>
      <w:r>
        <w:rPr/>
        <w:t>㥨漴촮쌵⸵╾厏撩偎潷汥癋扏⛂딽噚䑭쉞㨨슩啡畧⼯숪쉱</w:t>
      </w:r>
      <w:r>
        <w:rPr/>
        <w:t>ꔭ</w:t>
      </w:r>
      <w:r>
        <w:rPr/>
        <w:t>ꌵ坯쵇쉧㵇숪쉓싂쉵㵥碬땞䒡敃㓂別㓂呏勂⨪⻂恬쵢숱녎⬽湤䏂ㆱ慐潩㚩瑂係頪</w:t>
      </w:r>
      <w:r>
        <w:rPr/>
        <w:t>ⱸ</w:t>
      </w:r>
      <w:r>
        <w:rPr/>
        <w:t>䤶䱀</w:t>
      </w:r>
      <w:r>
        <w:rPr/>
        <w:t>ⷂ</w:t>
      </w:r>
      <w:r>
        <w:rPr/>
        <w:t>扔㜯䃂⩟⍂䎿䩖扩皬치烂偀頶䈵略㈤</w:t>
      </w:r>
      <w:r>
        <w:rPr/>
        <w:t>ⴤ</w:t>
      </w:r>
      <w:r>
        <w:rPr/>
        <w:t>傩쉸╀┰噯䑭䙂⭵</w:t>
      </w:r>
      <w:r>
        <w:rPr/>
        <w:t>ꥃ</w:t>
      </w:r>
      <w:r>
        <w:rPr/>
        <w:t>勂⚡⫂⽢剚┸塳쉃쉢泍懂䡀䙇숰瘸숮佅䏂</w:t>
      </w:r>
      <w:r>
        <w:rPr/>
        <w:t>ⵎ</w:t>
      </w:r>
      <w:r>
        <w:rPr/>
        <w:t>ⱚ</w:t>
      </w:r>
      <w:r>
        <w:rPr/>
        <w:t>産</w:t>
      </w:r>
      <w:r>
        <w:rPr/>
        <w:t>⠴</w:t>
      </w:r>
      <w:r>
        <w:rPr/>
        <w:t>쌻恦䩸䅱噊㛍汊</w:t>
      </w:r>
      <w:r>
        <w:rPr/>
        <w:t>ꥀ</w:t>
      </w:r>
      <w:r>
        <w:rPr/>
        <w:t>塚㥸䙥䉀쎩凃柂轘庣橅㑨灳㙨お습朴祱ㅒ朊嘹倭쵩狂恢㉪⯃〶焨⑨㤱繊揍䜬싂曂⿂㙷ꅣ潳幄乏祲䮩쉥䗂䤳⬶땙啱뽮</w:t>
      </w:r>
      <w:r>
        <w:rPr/>
        <w:t>ꕮ</w:t>
      </w:r>
      <w:r>
        <w:rPr/>
        <w:t>䩕戹㍥싂兢쉖侘쉩秂愵瀦彃㞣矂㑌漬㵀쉐껂</w:t>
      </w:r>
      <w:r>
        <w:rPr/>
        <w:t>⠮</w:t>
      </w:r>
      <w:r>
        <w:rPr/>
        <w:t>䑟煒컂습숵㉁穧牦ꥬ깊皩繧ꥫ㨺䐹ꅸ㡘깊⥟恐眯幁⍘숭揃堺┪걕偙殿だ䯂䠫</w:t>
      </w:r>
      <w:r>
        <w:rPr/>
        <w:t>ꥐ꤭</w:t>
      </w:r>
      <w:r>
        <w:rPr/>
        <w:t>湄㖡塓㈪䭒悡</w:t>
      </w:r>
      <w:r>
        <w:rPr/>
        <w:t>ꔩ</w:t>
      </w:r>
      <w:r>
        <w:rPr/>
        <w:t>玿撵睸</w:t>
      </w:r>
      <w:r>
        <w:rPr/>
        <w:t>ꔳ⭐⬣</w:t>
      </w:r>
      <w:r>
        <w:rPr/>
        <w:t>牆⺻⌺攫</w:t>
      </w:r>
      <w:r>
        <w:rPr/>
        <w:t>⡎⚮</w:t>
      </w:r>
      <w:r>
        <w:rPr/>
        <w:t>亣긲ぎ♤㘶⛂扷纡䫃㔻䥉쉹⼪⩺扰䉗쉕楤䴫딦う䑞弯깳㛃獵</w:t>
      </w:r>
      <w:r>
        <w:rPr/>
        <w:t>ꥄ</w:t>
      </w:r>
      <w:r>
        <w:rPr/>
        <w:t>牎㕑⺘汷截</w:t>
      </w:r>
      <w:r>
        <w:rPr/>
        <w:t>ⱘ</w:t>
      </w:r>
      <w:r>
        <w:rPr/>
        <w:t>瑘㋂潆䱥灭㤦澩佾䩲彆晍海煀뿂䁭眴煳㙡숫쉣慪潡畨哎穵㑱癓瘺숵</w:t>
      </w:r>
      <w:r>
        <w:rPr/>
        <w:t>ꤷ꧂</w:t>
      </w:r>
      <w:r>
        <w:rPr/>
        <w:t>䡬쵱䗂㈱偗慸淂㈤挨䌱浣䂏䥘獡䇍䏍ꄲ䨱晦숯⹚捎柂</w:t>
      </w:r>
      <w:r>
        <w:rPr/>
        <w:t>ꤷ</w:t>
      </w:r>
      <w:r>
        <w:rPr/>
        <w:t>㥯㙁摁㍢䅐칞迂掩숨彁슩䝪祉啃䲡晴싂䩈㡙⍎쉣㭘숮強슿㕔썃の⩺싂䖥ꄲ⽇恞</w:t>
      </w:r>
      <w:r>
        <w:rPr/>
        <w:t>ⵘ</w:t>
      </w:r>
      <w:r>
        <w:rPr/>
        <w:t>ぅ䑷</w:t>
      </w:r>
      <w:r>
        <w:rPr/>
        <w:t>ⱃ</w:t>
      </w:r>
      <w:r>
        <w:rPr/>
        <w:t>歍⎮뭭㕐싎䦱婦櫎☤⼯兰╴♴캻横꺘桨⽅嚣⍖灄䐨䕮겏⛂倹┶걈㩤仂㩶ど䑍⽇撥▱梘╷䈮䃂</w:t>
      </w:r>
      <w:r>
        <w:rPr/>
        <w:t>Ⳃ</w:t>
      </w:r>
      <w:r>
        <w:rPr/>
        <w:t>弫楁䁾╓䨩湅攳</w:t>
      </w:r>
      <w:r>
        <w:rPr/>
        <w:t>ⳃ</w:t>
      </w:r>
      <w:r>
        <w:rPr/>
        <w:t>㌯䵁獦慲┳숪</w:t>
      </w:r>
      <w:r>
        <w:rPr/>
        <w:t>⡓⍙</w:t>
      </w:r>
      <w:r>
        <w:rPr/>
        <w:t>㉧</w:t>
      </w:r>
      <w:r>
        <w:rPr/>
        <w:t>ⵋ</w:t>
      </w:r>
      <w:r>
        <w:rPr/>
        <w:t>녣㘶䡵╢</w:t>
      </w:r>
      <w:r>
        <w:rPr/>
        <w:t>ⵌ</w:t>
      </w:r>
      <w:r>
        <w:rPr/>
        <w:t>땖慟轭</w:t>
      </w:r>
      <w:r>
        <w:rPr/>
        <w:t>ꥒ</w:t>
      </w:r>
      <w:r>
        <w:rPr/>
        <w:t>坾㞱뭋癒告⹄ꅅ田⤵䰻쉕쉁燂係攴䳍歬⑺扏쉪䤤쉤猪㕨䈨嚥ㅁ╂쉎쉺♄繓敔</w:t>
      </w:r>
      <w:r>
        <w:rPr/>
        <w:t>ꔱ</w:t>
      </w:r>
      <w:r>
        <w:rPr/>
        <w:t>㡎㡈奀種숹殩⽙捈⑈뽐</w:t>
      </w:r>
      <w:r>
        <w:rPr/>
        <w:t>ꦿ</w:t>
      </w:r>
      <w:r>
        <w:rPr/>
        <w:t>䵁愺猦咩祀嘥颣칂쉸䝒ꥬ倪問眭恙串⍖쉁㥁縯椷</w:t>
      </w:r>
      <w:r>
        <w:rPr/>
        <w:t>ꖩ</w:t>
      </w:r>
      <w:r>
        <w:rPr/>
        <w:t>汮瀪䑉晕珃딥䵗止捹▿暻怰</w:t>
      </w:r>
      <w:r>
        <w:rPr/>
        <w:t>ꔻ</w:t>
      </w:r>
      <w:r>
        <w:rPr/>
        <w:t>輪뾏슩湧㑄뽶湶䐽曂슱㈪⬨⨺畵卥匨兹ꌯ稷䮱쵄牐䌻쉾瘥ꌥ숱⼤㏂쉀䝮츲싂┮놡</w:t>
      </w:r>
      <w:r>
        <w:rPr/>
        <w:t>ꕳ</w:t>
      </w:r>
      <w:r>
        <w:rPr/>
        <w:t>縻ꏍ쉆即畴捓㍾걣뭉泂땧츪竂㩵㜺䙍슏⽎</w:t>
      </w:r>
      <w:r>
        <w:rPr/>
        <w:t>ꥊ</w:t>
      </w:r>
      <w:r>
        <w:rPr/>
        <w:t>媿乃㉷␫쉁呐捥徘䋍뾱ꌫ歗䶱佔쏂晴슡㉴㑳恆⌣穋䜥橭姂曂䪻䱖睁剌棃쉏占照䁨ヂ䥧⥌漹戦祀⩐䍊摕䝺⸤쌫㌣欸兇㴮㕥息숪⹵䕉㴽㜶歘㘪輣뽞楍䥨㝕剞协뇂쉰硦⽩슏壂쉠갤췂䌊獫</w:t>
      </w:r>
      <w:r>
        <w:rPr/>
        <w:t>⢏</w:t>
      </w:r>
      <w:r>
        <w:rPr/>
        <w:t>ꤽ⑹</w:t>
      </w:r>
      <w:r>
        <w:rPr/>
        <w:t>毂痂⹌숽獚䈤杊澿異坑ㅄ䵅습⑴Ⓜ浪戭礭䥠⽒⩔♖盍氱䅰瘮ぇ䴫ꥠ婺ꌸ橯慇姂䥙</w:t>
      </w:r>
      <w:r>
        <w:rPr/>
        <w:t>⡐</w:t>
      </w:r>
      <w:r>
        <w:rPr/>
        <w:t>截䥙㡖潨䩘뭺⨪⩨痃</w:t>
      </w:r>
      <w:r>
        <w:rPr/>
        <w:t>ⱸ⮩</w:t>
      </w:r>
      <w:r>
        <w:rPr/>
        <w:t>숭쉆⏂䉧塔䦵䉊쉶噲稯쵫쉯䛂쵗⶘㌪㤵녋䭧硧劵䬸塞轤䈫迂㊿歷秂扉壂㨷疱旂ギ⒵㨳潪☰摀</w:t>
      </w:r>
      <w:r>
        <w:rPr/>
        <w:t>ⲩ</w:t>
      </w:r>
      <w:r>
        <w:rPr/>
        <w:t>㞩⭐纱畅滂ꍘ㕎畯嚻ꅊ䖩⭪㪻栯嗂㍸䉤卆噒幉娤槍⑙⽎뽠渫䏂䦮娸佈썈㩤㡶椪稪煐呯僂쉧㕯䕙轁婤䵏卥숩⹡㓃晪湷䵸秃ꅒ䅓㤽漺愳唴쉩␳䩡䤣컂佲䵬쉧杏湗䘳㠭쉳珂숩䄹唪╮䀪⩸辡</w:t>
      </w:r>
      <w:r>
        <w:rPr/>
        <w:t>ⰶ</w:t>
      </w:r>
      <w:r>
        <w:rPr/>
        <w:t>㧂歪걢ꥹ㵇䌫䬵㑮칾㌲䠰╫タ䥰⨪쉵湾⩡浤判橆⭩뼭側挪싂䩔橌特쉕䎘䀳슬⦱⻂璩晤皏뭟㑭쉫奎♁䟎㐶剄卑쉕땕䈣♋⹴䠣娸平쉃瑨砵瘪</w:t>
      </w:r>
      <w:r>
        <w:rPr/>
        <w:t>ⱀ</w:t>
      </w:r>
      <w:r>
        <w:rPr/>
        <w:t>頻넵㢥痂㉡</w:t>
      </w:r>
      <w:r>
        <w:rPr/>
        <w:t>Ⳃ</w:t>
      </w:r>
      <w:r>
        <w:rPr/>
        <w:t>䥞睺頪㔪欳䂩숵㑣ꆣ쌱磂稲慏先㮻㝯匥⥚䥩便㏎摁ぢ⩡歌顢楇┭싎</w:t>
      </w:r>
      <w:r>
        <w:rPr/>
        <w:t>⠵</w:t>
      </w:r>
      <w:r>
        <w:rPr/>
        <w:t>囍盂䁒捏㏂纡珂伽㪻䈴⹮假㐻恌䋃⦡뮡╊䑳㤸埂狂땨ぷ歄⹰啬⽾싂剋</w:t>
      </w:r>
      <w:r>
        <w:rPr/>
        <w:t>ⱞ</w:t>
      </w:r>
      <w:r>
        <w:rPr/>
        <w:t>啀䏂⤶䂬㘰</w:t>
      </w:r>
      <w:r>
        <w:rPr/>
        <w:t>꧂</w:t>
      </w:r>
      <w:r>
        <w:rPr/>
        <w:t>뾱婹窿熥⩹楣</w:t>
      </w:r>
      <w:r>
        <w:rPr/>
        <w:t>ⱘ</w:t>
      </w:r>
      <w:r>
        <w:rPr/>
        <w:t>恄ꎵ⑆䛂憣湟䇃㷂숭䈹杘煯杢扎〷땒唵䡏녲쉍㝗幘晟夤颏眽ㅅ⎻畦䛂案湹䜴浈</w:t>
      </w:r>
      <w:r>
        <w:rPr/>
        <w:t>꧂</w:t>
      </w:r>
      <w:r>
        <w:rPr/>
        <w:t>昴皡⩬窣칀潲勂⭷樰儤㝑攸⍆倯숲瑺䱹獠啉⫂䵑⹄䩒숯噭ꍺ⹔⍇畉</w:t>
      </w:r>
      <w:r>
        <w:rPr/>
        <w:t>⡠</w:t>
      </w:r>
      <w:r>
        <w:rPr/>
        <w:t>䕺䰣轞あ嗂䅰긬娰쉬湏水캣♓㴲䕸䅖掮琷儵呓⑹슻浘壂婮칇恌䁌쉅숶硑妘쉫ꍧ䭠념⬭㙍ꥧ㕆昻㦏壎쉊䝕䤯儶弹䩆頱㡯䁾㵶뼸㙧䁆卦漦种㶱唴㝙⭺⌰柍婋瀸䭃⍺쉊숦㠲轹䬴嘹☲瑍슩瑆噔怲쉭㕚瑬침</w:t>
      </w:r>
      <w:r>
        <w:rPr/>
        <w:t>ⲻ</w:t>
      </w:r>
      <w:r>
        <w:rPr/>
        <w:t>搸숺갥싂䅪㝖깲㶘䋂刯器坈㍩䦥숬㨦灠깇嘲強纵兢㜬㞵強幘땳㑬瘽抮晚䰽╬轐砳捪㟂뼯꺿☪䀷乆坡湦砺磂깗坲䈊⥢Ⓜ獊娪恹秃</w:t>
      </w:r>
      <w:r>
        <w:rPr/>
        <w:t>⡁</w:t>
      </w:r>
      <w:r>
        <w:rPr/>
        <w:t>숪百汤䴯</w:t>
      </w:r>
      <w:r>
        <w:rPr/>
        <w:t>ꤦ</w:t>
      </w:r>
      <w:r>
        <w:rPr/>
        <w:t>燍灀捣䮻슮牂轲㠱㩷䀶䂥獊浧灺ꥯ椬쉚䴹쉕曂䑌</w:t>
      </w:r>
      <w:r>
        <w:rPr/>
        <w:t>ⷎ</w:t>
      </w:r>
      <w:r>
        <w:rPr/>
        <w:t>曂䍸硰쉥猸䅔쉶泂湅橹䋂懂参㥐㜨䢵♀眪⑸桮</w:t>
      </w:r>
      <w:r>
        <w:rPr/>
        <w:t>꧂</w:t>
      </w:r>
      <w:r>
        <w:rPr/>
        <w:t>㐯ꍏ䄥㷂⩌⹭䮻⽱쉉껂摵轈⥄깴夬げ懂灰杁♠</w:t>
      </w:r>
      <w:r>
        <w:rPr/>
        <w:t>ⱍ</w:t>
      </w:r>
      <w:r>
        <w:rPr/>
        <w:t>太䰸䄰慬爣顐搵晆썎깭䬸쉗禵⨣䍣싍㙨徿狂輭㡁슱卣乺悏⍺轪竂㑔利걎䤨䵡嫂损揂䝠곂ꄫ䕶䨳㍇⭷䭁⽺揂슩぀쉂㍚䫂</w:t>
      </w:r>
      <w:r>
        <w:rPr/>
        <w:t>⠣</w:t>
      </w:r>
      <w:r>
        <w:rPr/>
        <w:t>滃䡦㬩殩弨愦㋂縰熥㵓檿숹</w:t>
      </w:r>
      <w:r>
        <w:rPr/>
        <w:t>Ⱘ</w:t>
      </w:r>
      <w:r>
        <w:rPr/>
        <w:t>托曎坕쉥싃</w:t>
      </w:r>
      <w:r>
        <w:rPr/>
        <w:t>⡪</w:t>
      </w:r>
      <w:r>
        <w:rPr/>
        <w:t>捰칅칢ば䭹檡뼵⥢佩慾䁶儲</w:t>
      </w:r>
      <w:r>
        <w:rPr/>
        <w:t>ꥃ</w:t>
      </w:r>
      <w:r>
        <w:rPr/>
        <w:t>楡쎥楺㪵뗂榏䋍姂牂偁㌷촨⩷ꍺ갳⬤Ⓙ뼹晴硒䋂塎恹刱䍋横</w:t>
      </w:r>
      <w:r>
        <w:rPr/>
        <w:t>꥓</w:t>
      </w:r>
      <w:r>
        <w:rPr/>
        <w:t>䎬쉧⩮竂칀㥱䕐䗂纡䅌丶愱⩧迂塆ꄴ旂䥇兒㑷쉭畧</w:t>
      </w:r>
      <w:r>
        <w:rPr/>
        <w:t>ⴣ</w:t>
      </w:r>
      <w:r>
        <w:rPr/>
        <w:t>걇쉾毂땩</w:t>
      </w:r>
      <w:r>
        <w:rPr/>
        <w:t>ꦥ</w:t>
      </w:r>
      <w:r>
        <w:rPr/>
        <w:t>㡏ꥯ쉄쉰睳䃂噮乮権佫♴慃殩㤻⍭㩉䵎働剟瑂촴㩩칭潆怤싃娽䬥敄썏쉎䕒癄쉀琸⭊噵歏夷氯棂摠뼶䒿㔹춵丣䥹坞剱䥺츮슮囂恏獇彐ぃ桱ꄣ㝂</w:t>
      </w:r>
      <w:r>
        <w:rPr/>
        <w:t>ⵚ</w:t>
      </w:r>
      <w:r>
        <w:rPr/>
        <w:t>佌쉟榵⹣㇂䞥拂改䅤瀮䡁쵅쉭쉵洽㭍棎땟⺩汒潀噠壂</w:t>
      </w:r>
      <w:r>
        <w:rPr/>
        <w:t>ꕟ</w:t>
      </w:r>
      <w:r>
        <w:rPr/>
        <w:t>ㆥ灦갦⭺䳂䝴榱樦㭧橪뽞⭫䳂硃쏎打洽杉⍰吨儯䢘剧㉁슿㚣繂㝶숫</w:t>
      </w:r>
      <w:r>
        <w:rPr/>
        <w:t>ⵄꖣ</w:t>
      </w:r>
      <w:r>
        <w:rPr/>
        <w:t>뼵뽗勂皥暵煴浯畇⵵⩓⑺숩묦넥懂㫂⛂擎숦煺䦏湠㯂ꌰ迂䒣䤰⭉㙴㝬牬剏瀯瀥䥉朵쉪搪䵈卢吭숲婄瘯煖瑑湃㍂뗂顰剈乐湮呀㝏숽㑮㷎⎣睂旂</w:t>
      </w:r>
      <w:r>
        <w:rPr/>
        <w:t>ⴽ</w:t>
      </w:r>
      <w:r>
        <w:rPr/>
        <w:t>썎伯慡䶱搹넱䨦危礶䖣㍪戬佧狂呢뭘깧轥㭹ꍷ橆썞쉪</w:t>
      </w:r>
      <w:r>
        <w:rPr/>
        <w:t>ꕰ</w:t>
      </w:r>
      <w:r>
        <w:rPr/>
        <w:t>眺䍲싂╗䝯噭</w:t>
      </w:r>
      <w:r>
        <w:rPr/>
        <w:t>ꤷ</w:t>
      </w:r>
      <w:r>
        <w:rPr/>
        <w:t>쉔䰪쉇檵飂싂㏂㧃䵁㖿쉾堤⬸㚵癱彺ち浫䏂㴮</w:t>
      </w:r>
      <w:r>
        <w:rPr/>
        <w:t>ⶏ</w:t>
      </w:r>
      <w:r>
        <w:rPr/>
        <w:t>갨慳⽍쉔弬⑷幵쉈癎恏㙒㏂㍋琦礬恓⽾顪䫂妩姂潙癶⫂䅥뿂㖵</w:t>
      </w:r>
      <w:r>
        <w:rPr/>
        <w:t>ⵯ</w:t>
      </w:r>
      <w:r>
        <w:rPr/>
        <w:t>Ɒ</w:t>
      </w:r>
      <w:r>
        <w:rPr/>
        <w:t>쉗쉂搨地䀺⽲硍㮏圷慩㇂뭨沱쉢⩆䭃㦮䙀쉋깧䩵楧界䙮숮싂㑖轘灇┶㘳噬喻干슱ィ딊⾵癓彏⽊숮⍮斵挵渲倱ꌫ숻ㅐ䙷싂煔ㅕ쉪噺獵숦⩪䍌挴城쉂쉓㶣䁬㕭칏楎剣쉊抮獗썵淂ㅥ┦忍쉲坊盂䱺䭬䡧䙑䁰쉮⾥␩柂쉏땗樶枣穊塪땴쉁浙敱</w:t>
      </w:r>
      <w:r>
        <w:rPr/>
        <w:t>꤯</w:t>
      </w:r>
      <w:r>
        <w:rPr/>
        <w:t>ꅴ</w:t>
      </w:r>
      <w:r>
        <w:rPr/>
        <w:t>ⵄ</w:t>
      </w:r>
      <w:r>
        <w:rPr/>
        <w:t>쉡걣쉇╄彅治녲믂䨵</w:t>
      </w:r>
      <w:r>
        <w:rPr/>
        <w:t>⡋</w:t>
      </w:r>
      <w:r>
        <w:rPr/>
        <w:t>恁</w:t>
      </w:r>
      <w:r>
        <w:rPr/>
        <w:t>ꕁ</w:t>
      </w:r>
      <w:r>
        <w:rPr/>
        <w:t>乂䒵儳堮睋㑱瀨彩匣숦䩬祎癑䡅⽍呺ㄽ⤴䎬㠩秂</w:t>
      </w:r>
      <w:r>
        <w:rPr/>
        <w:t>ⴹ</w:t>
      </w:r>
      <w:r>
        <w:rPr/>
        <w:t>䠸桐势䰪숤䞘뼭痎湸牢祈汹顂㥤╍㗂䭘牊弱欭네穅稶</w:t>
      </w:r>
      <w:r>
        <w:rPr/>
        <w:t>ⵙꕹ</w:t>
      </w:r>
      <w:r>
        <w:rPr/>
        <w:t>瀳殻枥䝅硧䨪扬祎浹呹徏䱷砣匴䚣쏂⩩</w:t>
      </w:r>
      <w:r>
        <w:rPr/>
        <w:t>ꤣ</w:t>
      </w:r>
      <w:r>
        <w:rPr/>
        <w:t>숰ꆣ究䭤穣㉪啘ㅞ杒堽奙⽞㴤桪쉎杤╈슩穘䌵Ⓜ嘯㋃쉲䞥䕰칧</w:t>
      </w:r>
      <w:r>
        <w:rPr/>
        <w:t>ꕖ</w:t>
      </w:r>
      <w:r>
        <w:rPr/>
        <w:t>숬㵭杺光瀶숪숭⒘숸</w:t>
      </w:r>
      <w:r>
        <w:rPr/>
        <w:t>ꦬ</w:t>
      </w:r>
      <w:r>
        <w:rPr/>
        <w:t>煚츪彾슘쌦潱潸뇎䝸盂呈急뼵乲頺칣摷烂潀夭樶唹䤥║䅩썂㩦걩瀵套歴㵴싂乶⑞晱捧</w:t>
      </w:r>
      <w:r>
        <w:rPr/>
        <w:t>ꤻ</w:t>
      </w:r>
      <w:r>
        <w:rPr/>
        <w:t>㜸칥숩</w:t>
      </w:r>
      <w:r>
        <w:rPr/>
        <w:t>⣂</w:t>
      </w:r>
      <w:r>
        <w:rPr/>
        <w:t>㵳欮攭칬潾ꥮ囍ꅫ盂䄨㜸</w:t>
      </w:r>
      <w:r>
        <w:rPr/>
        <w:t>ꖵ</w:t>
      </w:r>
      <w:r>
        <w:rPr/>
        <w:t>柂乱⮬嚩㵰䱹쉮껂旍딹ㅶ䙩㉘轗撱쉢ꌸ㠣⧃硖旂䙵䡂ど庩⵵</w:t>
      </w:r>
      <w:r>
        <w:rPr/>
        <w:t>ⷂ</w:t>
      </w:r>
      <w:r>
        <w:rPr/>
        <w:t>㩄썉颿打噷夳偞獳榻⍹丣䚬䒩卤⵩䵥拂쉒䭭땱숲☷潰摷칷숦毂嫂䉘╺侣䑏㙔䕞睈</w:t>
      </w:r>
      <w:r>
        <w:rPr/>
        <w:t>ⴰ</w:t>
      </w:r>
      <w:r>
        <w:rPr/>
        <w:t>牅湕쵖漹䉌⎩禱殣䌨䐰怯䁳樳⵫冻剋㥩쉐㑎⦏䯃</w:t>
      </w:r>
      <w:r>
        <w:rPr/>
        <w:t>ⴰ</w:t>
      </w:r>
      <w:r>
        <w:rPr/>
        <w:t>䜴煯䤣御쉦䖩畠㜲幵祊⩚깩祓涩㭵⺵䠸照긦ㅵ剖쉊係㵔쉴뽑䝵㜭䵉㵲頶㩨癖恇㝴⸮䙞싂⭂濂㥥佯쉰䅍敥</w:t>
      </w:r>
      <w:r>
        <w:rPr/>
        <w:t>ⱌ</w:t>
      </w:r>
      <w:r>
        <w:rPr/>
        <w:t>㬶䟂㠱숳㵷묵垬⩐晇䠰兤숽洦ꅖ⬰䮩䩔슥ꅕ곂</w:t>
      </w:r>
      <w:r>
        <w:rPr/>
        <w:t>ꗂ</w:t>
      </w:r>
      <w:r>
        <w:rPr/>
        <w:t>쉂䗂㘽걆壂노썲쉶</w:t>
      </w:r>
      <w:r>
        <w:rPr/>
        <w:t>ⵄ</w:t>
      </w:r>
      <w:r>
        <w:rPr/>
        <w:t>䟂伸싂掻숰㎵啎汑싂搭쉄䤹숸煶ゥ碣숫䕬䟂搶䑔䭃</w:t>
      </w:r>
      <w:r>
        <w:rPr/>
        <w:t>ꕣ</w:t>
      </w:r>
      <w:r>
        <w:rPr/>
        <w:t>쉭㥾坂䙢晙㵎ꏂ슥㝔⍂㣂뇂䲘橊汏㑫坚婊╢顡䑃쉍痂瘦</w:t>
      </w:r>
      <w:r>
        <w:rPr/>
        <w:t>⣂</w:t>
      </w:r>
      <w:r>
        <w:rPr/>
        <w:t>湇⴪氵戬㌽捏䙰䨻忂娰춻ァꅁ頬幂⭗曂믂顪☫╃뗂涡䊬繟损䝋竃硆쉵⥕啅䀬䯃幊쉐녭昩㖩剴哂祄㶏뽞㛂琬</w:t>
      </w:r>
      <w:r>
        <w:rPr/>
        <w:t>⣂</w:t>
      </w:r>
      <w:r>
        <w:rPr/>
        <w:t>쉞湉침⨵㵾쎏䡯檘칶㍅⬹䕘浡䕰渺楎숻곎☶燂㌊츷걣</w:t>
      </w:r>
      <w:r>
        <w:rPr/>
        <w:t>⠩</w:t>
      </w:r>
      <w:r>
        <w:rPr/>
        <w:t>坰硴䠽楀䨯䑯⚩啙䄫淂昳䋂丩뽅㝯浤췂顩淂㏂쉈穞</w:t>
      </w:r>
      <w:r>
        <w:rPr/>
        <w:t>⡪</w:t>
      </w:r>
      <w:r>
        <w:rPr/>
        <w:t>꧂</w:t>
      </w:r>
      <w:r>
        <w:rPr/>
        <w:t>㭾㖏㘳ꅬ쌷怭츽ꅂ晏</w:t>
      </w:r>
      <w:r>
        <w:rPr/>
        <w:t>ꖡ</w:t>
      </w:r>
      <w:r>
        <w:rPr/>
        <w:t>䥱炿哂䵖㢬灃楪喻䩞갤⺥쉹㦥䀻㙠䩍긨兠㝶欭恡䱩䜩啋♤쉠␺쎬⸵촬㡚䡅桁㡦殩湒幩㡃汙也䂬漯ꥴ㑐썑绂汌硾</w:t>
      </w:r>
      <w:r>
        <w:rPr/>
        <w:t>꧂</w:t>
      </w:r>
      <w:r>
        <w:rPr/>
        <w:t>犵旂瘨⒘쉣╸쉨</w:t>
      </w:r>
      <w:r>
        <w:rPr/>
        <w:t>ꤽ</w:t>
      </w:r>
      <w:r>
        <w:rPr/>
        <w:t>⽳幆</w:t>
      </w:r>
      <w:r>
        <w:rPr/>
        <w:t>ⱳ⹗</w:t>
      </w:r>
      <w:r>
        <w:rPr/>
        <w:t>쉟䲘潭䍡侵奋恉쉢喩䁴㬴</w:t>
      </w:r>
      <w:r>
        <w:rPr/>
        <w:t>⠨</w:t>
      </w:r>
      <w:r>
        <w:rPr/>
        <w:t>瘳唪榩䔪栺潵琷숶沩슩숶䝐</w:t>
      </w:r>
      <w:r>
        <w:rPr/>
        <w:t>ꥎ</w:t>
      </w:r>
      <w:r>
        <w:rPr/>
        <w:t>㐴ㅐ쉍煫쉴䇂䐴㴥㤦怹妘卄깮灞</w:t>
      </w:r>
      <w:r>
        <w:rPr/>
        <w:t>꧍</w:t>
      </w:r>
      <w:r>
        <w:rPr/>
        <w:t>㴰ꍫ㉊㕇</w:t>
      </w:r>
      <w:r>
        <w:rPr/>
        <w:t>ⵘ</w:t>
      </w:r>
      <w:r>
        <w:rPr/>
        <w:t>숦㵌捅㉤㬫</w:t>
      </w:r>
      <w:r>
        <w:rPr/>
        <w:t>Ɐ</w:t>
      </w:r>
      <w:r>
        <w:rPr/>
        <w:t>堣參㖵녪䑘䠦숭䩗幱숣皩䅵</w:t>
      </w:r>
      <w:r>
        <w:rPr/>
        <w:t>Ɑ</w:t>
      </w:r>
      <w:r>
        <w:rPr/>
        <w:t>䇍纱⯂녢䁦扊殿䁇汃㩖厮쌲쉑硨橞䅵潇䀯┪㭥澬䅗欻놣珂烂겏㙑ꆘ싍츴㩘祑前㩋ꌦ䇂疵䥱輴쉀゘┸䕰땕╬睂숲沩⫂㟂䭌慫⹑瓂싎繟砭쉬쉭ㅆ䒣〪</w:t>
      </w:r>
      <w:r>
        <w:rPr/>
        <w:t>ⴴ</w:t>
      </w:r>
      <w:r>
        <w:rPr/>
        <w:t>㩓</w:t>
      </w:r>
      <w:r>
        <w:rPr/>
        <w:t>ꗍ</w:t>
      </w:r>
      <w:r>
        <w:rPr/>
        <w:t>ヂ彄爲啅潨敇祍搴⭘쉋숴䳃䖮⩁揂쉆䝮丨⽠伹싂顈獏揎晤偺쉢딮琲⤵㴭⸻쉰䠴䕥弳匹毂晨⚱㍐㉒쉘㭘㊡㙑妘祷廂潺剺⸲갦杖쉟恚┹츤쉣㍕</w:t>
      </w:r>
      <w:r>
        <w:rPr/>
        <w:t>ꗃ</w:t>
      </w:r>
      <w:r>
        <w:rPr/>
        <w:t>녢</w:t>
      </w:r>
      <w:r>
        <w:rPr/>
        <w:t>ꕚ⬻</w:t>
      </w:r>
      <w:r>
        <w:rPr/>
        <w:t>义䍡⹷㍾穸⑔睋쉊兌⑪瀱楩烂縩ぢ穥䘺歗⽢䨪뭋쎵旍㠨敹坱恸殬땞狃恩㎩㢬䨲㗂뇂买⽂壃妩㡖搦슻砣카깮䞡㙪卞뼬䶥奎頦硩疏樦㘸꧎⪩䊘␸汬婾⬸䶩纵㉭湍䥒㞿쉊╕⭕뿍</w:t>
      </w:r>
      <w:r>
        <w:rPr/>
        <w:t>ꕙ⫂</w:t>
      </w:r>
      <w:r>
        <w:rPr/>
        <w:t>캏㌩㥉楗煶쉕녨䁊뭯㗂㴰晣捦⽩㠻恸顪噂湴櫂䓂㈸利係㇂㉴䢥傮璥愻땗⹘쉘圱䰽浂〳捍쉹슩넦幯깐㤸쉌淂偠㗂쉂䫂◃⩃쵵</w:t>
      </w:r>
      <w:r>
        <w:rPr/>
        <w:t>ⱬ</w:t>
      </w:r>
      <w:r>
        <w:rPr/>
        <w:t>䁷쉍灦杍땋婂倣惂儽䠽딦未沩嘬갨⨴䋂擂吮瘭䂱䍖彤㤦娫㑬参斏㵀쉎弦싂庱ぱ㡺</w:t>
      </w:r>
      <w:r>
        <w:rPr/>
        <w:t>ꔶ</w:t>
      </w:r>
      <w:r>
        <w:rPr/>
        <w:t>䮥䮩爹採恦碿䚏柎숴⻂㬣顨牚捴뭃㬮敌喏䈮湄爩</w:t>
      </w:r>
      <w:r>
        <w:rPr/>
        <w:t>ⱋ</w:t>
      </w:r>
      <w:r>
        <w:rPr/>
        <w:t>㪡塺啱䍃⑳塈䩹⥰Ⓜ꥙堻捭匶ㅐ䅷</w:t>
      </w:r>
      <w:r>
        <w:rPr/>
        <w:t>⡱</w:t>
      </w:r>
      <w:r>
        <w:rPr/>
        <w:t>㭏싂</w:t>
      </w:r>
      <w:r>
        <w:rPr/>
        <w:t>⠰</w:t>
      </w:r>
      <w:r>
        <w:rPr/>
        <w:t>㋂夨〨朱〷囃䑧싂⼺㏂曂㤽渊幮䑢걬䯂所㔩僃睋堬輣⍠塩䍭㥢湹䡹㶩兊倶</w:t>
      </w:r>
      <w:r>
        <w:rPr/>
        <w:t>ⰳ</w:t>
      </w:r>
      <w:r>
        <w:rPr/>
        <w:t>쏂倰ꅺ场䥈顧㎵穙쉶憵煅䴲䙰榿刻倶⎡⬫䑉싂挽㕰抩┱䜽堥灒敟㉤</w:t>
      </w:r>
      <w:r>
        <w:rPr/>
        <w:t>ⴻ⩈</w:t>
      </w:r>
      <w:r>
        <w:rPr/>
        <w:t>⠴</w:t>
      </w:r>
      <w:r>
        <w:rPr/>
        <w:t>捕幟㕦卑䥞欫炣摖䜲刳</w:t>
      </w:r>
      <w:r>
        <w:rPr/>
        <w:t>ⱹ</w:t>
      </w:r>
      <w:r>
        <w:rPr/>
        <w:t>窿쉆攺䀣┮灱倱䵱</w:t>
      </w:r>
      <w:r>
        <w:rPr/>
        <w:t>ꤣ</w:t>
      </w:r>
      <w:r>
        <w:rPr/>
        <w:t>숥务总숫繌䞏彰噥䤪ㅘ坾㫂梡䕾</w:t>
      </w:r>
      <w:r>
        <w:rPr/>
        <w:t>ꕨ</w:t>
      </w:r>
      <w:r>
        <w:rPr/>
        <w:t>癢繭Ⓝ瑑⩡滂㑨庻숮⍠昱偖숨⩒㍦䊡摉썹䌲㈲</w:t>
      </w:r>
      <w:r>
        <w:rPr/>
        <w:t>⡎</w:t>
      </w:r>
      <w:r>
        <w:rPr/>
        <w:t>潱숳숮쉗㑩畔玘棂瞬╱뭺쉏⑒ꍭ䙃噋놡壂뿂숨辘㥂쉎煱</w:t>
      </w:r>
      <w:r>
        <w:rPr/>
        <w:t>Ⳃ</w:t>
      </w:r>
      <w:r>
        <w:rPr/>
        <w:t>枻参숥쉃</w:t>
      </w:r>
      <w:r>
        <w:rPr/>
        <w:t>ⵀ</w:t>
      </w:r>
      <w:r>
        <w:rPr/>
        <w:t>㓂頭</w:t>
      </w:r>
      <w:r>
        <w:rPr/>
        <w:t>ꦿ</w:t>
      </w:r>
      <w:r>
        <w:rPr/>
        <w:t>傥촤剪敯䌨䴪桋湞슏久䜽圦顧䎮喥浔湚奓䝇柂䃂䭪牸슩⥁䱷뭒䳂컍夨䱷〰쉺⍳⸬㯂쉰橴噱稷䮡栳쉱⭏硧숣ㅸ㭈䱏♀숫燂神년湱䶵䱾㭬⑄㜹㍰唱쉔奷⶿嚩ꍖ㷂壂啬⪘撩⑙쉊习剣㭠</w:t>
      </w:r>
      <w:r>
        <w:rPr/>
        <w:t>ꖩ</w:t>
      </w:r>
      <w:r>
        <w:rPr/>
        <w:t>㑚伹깔䥌⻂炘㕍皮䝬恧䷂牆</w:t>
      </w:r>
      <w:r>
        <w:rPr/>
        <w:t>ⶏ</w:t>
      </w:r>
      <w:r>
        <w:rPr/>
        <w:t>㕪飂斘춏싂浊坾쉖쉫參硢汤뽣쉶⩅䈪㩔㣂煪欴䏃춻䭰땵歞囂슬汾眦쵸䰨徬恇䅞烍㉎戱煨秂憬佱栥뭄俍䙣廂䉎싂戰슏弶슻싂乫㷂䴪㭁따䠮깺㧂쵄⌱</w:t>
      </w:r>
      <w:r>
        <w:rPr/>
        <w:t>⡠</w:t>
      </w:r>
      <w:r>
        <w:rPr/>
        <w:t>娱슮敳쵒廂繇녫뽗䯂䁃㍶璿㑣穆洽</w:t>
      </w:r>
      <w:r>
        <w:rPr/>
        <w:t>ꦻ</w:t>
      </w:r>
      <w:r>
        <w:rPr/>
        <w:t>숲㭓</w:t>
      </w:r>
      <w:r>
        <w:rPr/>
        <w:t>ꕟ</w:t>
      </w:r>
      <w:r>
        <w:rPr/>
        <w:t>䩋㘺瑐撮㍾瀲숱椩⦬ㅇ慃⭨娬畴顢⏂</w:t>
      </w:r>
      <w:r>
        <w:rPr/>
        <w:t>ꥐ</w:t>
      </w:r>
      <w:r>
        <w:rPr/>
        <w:t>䣂吷䭪纏洶杨歮婟뇂俍輮彲穥琦䁔爫晠⫍狂畷칁摪皩兲䵗ㅦ城쉃녖牱併灐⩴捷噲䁕䭲㩎쉱䨯䕧瑋</w:t>
      </w:r>
      <w:r>
        <w:rPr/>
        <w:t>ⷂ╓</w:t>
      </w:r>
      <w:r>
        <w:rPr/>
        <w:t>恱㭯숹督쉰㦥㨥䜰焺捀䠺쉇䦣⍦䵙穟㦮䀵</w:t>
      </w:r>
      <w:r>
        <w:rPr/>
        <w:t>ⵘ</w:t>
      </w:r>
      <w:r>
        <w:rPr/>
        <w:t>獷㇎繚䍥㝟〫㉰熥手쉗ꅑꥧ䬣딭Ⓝ숻썤⴪疩券⾩千堶</w:t>
      </w:r>
      <w:r>
        <w:rPr/>
        <w:t>ꔦ</w:t>
      </w:r>
      <w:r>
        <w:rPr/>
        <w:t>傡☹晄弸䍍敇佞뽩㔺址狂묫춘</w:t>
      </w:r>
      <w:r>
        <w:rPr/>
        <w:t>ꕚ</w:t>
      </w:r>
      <w:r>
        <w:rPr/>
        <w:t>穀㞱</w:t>
      </w:r>
      <w:r>
        <w:rPr/>
        <w:t>ꕍ</w:t>
      </w:r>
      <w:r>
        <w:rPr/>
        <w:t>斥务⫂쉌숤촹㡗䭩機光横頺㎬轢晴潅䢣幟䙙⍤䞘쉅넩䒩ꍥ뗂䠮ぞ晓쉺뽤硵㌬ꇂ쉘呁歪▻걥瑇썋쉌敩떩䶘⽌⭋㉳쉄祲冩㈹깤猷䝐ꍆ</w:t>
      </w:r>
      <w:r>
        <w:rPr/>
        <w:t>ꤶ</w:t>
      </w:r>
      <w:r>
        <w:rPr/>
        <w:t>奵쉺껂繇⽯慬䵈긻圪嘮숻䘣港㜪瑩㬤娬㥄攊欲弯晎颮䮮砳浥䰰⴦均긪摎䵱쉔婁썫⽡Ⓙ䁬뗂싂깧䦏䥕䙲㙞땩䭇㟂㵔卲扫楂노塙㬬䙣但杄⸽攺頨䍃慫㩴숪䙗</w:t>
      </w:r>
      <w:r>
        <w:rPr/>
        <w:t>ꕭ</w:t>
      </w:r>
      <w:r>
        <w:rPr/>
        <w:t>䁧㝯⚩</w:t>
      </w:r>
      <w:r>
        <w:rPr/>
        <w:t>ꥑ</w:t>
      </w:r>
      <w:r>
        <w:rPr/>
        <w:t>䁠⩌砹䆘匲砸숪牚뭂䩾┣杅䇂燂썩坑繷繟枱⴬㡱⩹慩嫂拂쉮싂쵐㌱参쉰숥ぇ响祄䃍㕷倦ꍖ搳摾挺檥䥲䩒㫂칇㕴⦻碬␭⥚䱓ま娴永⤦挲䗂㜶瓂辘ꥣ⵫柂숱卅⑸癫⎩녒쉔恺栴穓䨤䝣硐춻㑞挦䵬啣㨹刪捙䅰</w:t>
      </w:r>
      <w:r>
        <w:rPr/>
        <w:t>ꦩ⬰</w:t>
      </w:r>
      <w:r>
        <w:rPr/>
        <w:t>䦩眬⤬牎⦿眽硬㡦㮮䑶氽玻㩐⍂櫂汸凂</w:t>
      </w:r>
      <w:r>
        <w:rPr/>
        <w:t>ⵤ</w:t>
      </w:r>
      <w:r>
        <w:rPr/>
        <w:t>夤携偳橡㭞䵧⌰뽏㊏扲쉞㇂썐甩盎䆬㙷㕀䡳䌰佗砲㥲깕掘杺⥴♌⛂䝁儤ꌲ㷎扞捂</w:t>
      </w:r>
      <w:r>
        <w:rPr/>
        <w:t>ⵚ</w:t>
      </w:r>
      <w:r>
        <w:rPr/>
        <w:t>䝇⨫瘹걩㍏쉹ꅢ썃␪䩗獘㩙坤숳츦♆你⭯㍀䡭爷</w:t>
      </w:r>
      <w:r>
        <w:rPr/>
        <w:t>ꔻ▩</w:t>
      </w:r>
      <w:r>
        <w:rPr/>
        <w:t>漻㉂噆捌⩆怸⵫</w:t>
      </w:r>
      <w:r>
        <w:rPr/>
        <w:t>꧂</w:t>
      </w:r>
      <w:r>
        <w:rPr/>
        <w:t>扸迂縲䝙何䐤㐦䭇噴㑮♅쎥繍䫃繓㉐䐦搪숥䕊</w:t>
      </w:r>
      <w:r>
        <w:rPr/>
        <w:t>Ⱘ</w:t>
      </w:r>
      <w:r>
        <w:rPr/>
        <w:t>䑯묮䘣ꅰ슬嘭轎쉄숸爻ꅁ숰뼴⨭轕⮩㙏녏姂뼹뼭㗃䯂㵘扌㏃⧂ꅴ䵇칪쉈⵭䕾桓쉵敢瑡뮱槎쉖⨰㏂〯侩쉥拂潪쉠⸮砬个䚻㎻⍏쉘繢</w:t>
      </w:r>
      <w:r>
        <w:rPr/>
        <w:t>ⵃ</w:t>
      </w:r>
      <w:r>
        <w:rPr/>
        <w:t>灭㧎ꅩ䰯</w:t>
      </w:r>
      <w:r>
        <w:rPr/>
        <w:t>ꖬ</w:t>
      </w:r>
      <w:r>
        <w:rPr/>
        <w:t>睠</w:t>
      </w:r>
      <w:r>
        <w:rPr/>
        <w:t>Ȿ</w:t>
      </w:r>
      <w:r>
        <w:rPr/>
        <w:t>쉈䴽倱ꍘ楄器献䥡煀癧噦未噪땖璡潕㙤稹塈䩕䋂柂颏</w:t>
      </w:r>
      <w:r>
        <w:rPr/>
        <w:t>⠶</w:t>
      </w:r>
      <w:r>
        <w:rPr/>
        <w:t>瑢⪣昶䖻</w:t>
      </w:r>
      <w:r>
        <w:rPr/>
        <w:t>ꔶ</w:t>
      </w:r>
      <w:r>
        <w:rPr/>
        <w:t>䀽杈⥕颿煃〱㕈㋂辿⬯</w:t>
      </w:r>
      <w:r>
        <w:rPr/>
        <w:t>ꕟ</w:t>
      </w:r>
      <w:r>
        <w:rPr/>
        <w:t>慙惂秂畏潮牟䩉㵔쉯딹</w:t>
      </w:r>
      <w:r>
        <w:rPr/>
        <w:t>ⱂ</w:t>
      </w:r>
      <w:r>
        <w:rPr/>
        <w:t>ꥮ썬ヂ싂㙴㫃丶换恑戨幀쉲坚</w:t>
      </w:r>
      <w:r>
        <w:rPr/>
        <w:t>Ⳃ</w:t>
      </w:r>
      <w:r>
        <w:rPr/>
        <w:t>僎</w:t>
      </w:r>
      <w:r>
        <w:rPr/>
        <w:t>ꤣ</w:t>
      </w:r>
      <w:r>
        <w:rPr/>
        <w:t>㙗쉁㟂㝧䪱頣⑭⦮</w:t>
      </w:r>
      <w:r>
        <w:rPr/>
        <w:t>ꥄ</w:t>
      </w:r>
      <w:r>
        <w:rPr/>
        <w:t>䂮㕤䁰頹㠥</w:t>
      </w:r>
      <w:r>
        <w:rPr/>
        <w:t>ⶩ</w:t>
      </w:r>
      <w:r>
        <w:rPr/>
        <w:t>桥</w:t>
      </w:r>
      <w:r>
        <w:rPr/>
        <w:t>ꗂ</w:t>
      </w:r>
      <w:r>
        <w:rPr/>
        <w:t>睠쉁幭瑘瑄匹䰷睹䭂ㅠ归숨㵄䍥䅺輽徣漵癘洷⹺싃쌻浌뼮쉙㩮瑾ㄯ䭵㝧⭰⮬洲甤ꇎ攪㡡㶏牁窡쵮쉞⬫䅺㕔넳걥噷䆥䥞쉵繵쏎숽捚䊩㗂㵭⩮㉯戲橱䜮娱ꎿ砣䝟쉦勃漱䕇딽䟂ꇂ揂払♮츹ㅕ愣煂㤺㈸婟㕀抱扖塣䩤칋</w:t>
      </w:r>
      <w:r>
        <w:rPr/>
        <w:t>⠳</w:t>
      </w:r>
      <w:r>
        <w:rPr/>
        <w:t>獾숲䃍怪睾慦暮栥㘩㐯슮싂</w:t>
      </w:r>
      <w:r>
        <w:rPr/>
        <w:t>ⵞ</w:t>
      </w:r>
      <w:r>
        <w:rPr/>
        <w:t>毂</w:t>
      </w:r>
      <w:r>
        <w:rPr/>
        <w:t>ꦵ</w:t>
      </w:r>
      <w:r>
        <w:rPr/>
        <w:t>卟坨橊㉟㙗⭈䙁橏敞嘊㌱㙅䈯煠㊵梿窮䇂穁杏幯浔숭傿烂㈴쉧忂奕㥩眵檡썹뇂傏⪏쌭剎</w:t>
      </w:r>
      <w:r>
        <w:rPr/>
        <w:t>⡑</w:t>
      </w:r>
      <w:r>
        <w:rPr/>
        <w:t>쌮啡祵桇㕊놻䋂</w:t>
      </w:r>
      <w:r>
        <w:rPr/>
        <w:t>ꤩ</w:t>
      </w:r>
      <w:r>
        <w:rPr/>
        <w:t>䌺슱</w:t>
      </w:r>
      <w:r>
        <w:rPr/>
        <w:t>ꥏ</w:t>
      </w:r>
      <w:r>
        <w:rPr/>
        <w:t>㦏</w:t>
      </w:r>
      <w:r>
        <w:rPr/>
        <w:t>ⴰ</w:t>
      </w:r>
      <w:r>
        <w:rPr/>
        <w:t>㟂쉇㡷⿍쉧숥塺꥘뽕攥圱乖㴨䇃悮쉮昩⭩佉慰쉢㛎놡㩘쵅㝹椨땇䝞呭☳싂⥠咻뭥슱숪䥢䙎⽬汒㕹슏䆣쉅긲獫</w:t>
      </w:r>
      <w:r>
        <w:rPr/>
        <w:t>꧂</w:t>
      </w:r>
      <w:r>
        <w:rPr/>
        <w:t>䕸瞵婲甲皩嚡⑔㥀⌨矂杏싂穑项쉵猦氭</w:t>
      </w:r>
      <w:r>
        <w:rPr/>
        <w:t>⣂</w:t>
      </w:r>
      <w:r>
        <w:rPr/>
        <w:t>橭浌⚵㯂숹晖㒱슏㵷並㌭뭓ꎵ딶슥塞쵚㡋딱䆬慢ꥱ䑮獑䄯䄹땏晎쉮㉚䒡沏娮쉪䌪㑴洭䭑</w:t>
      </w:r>
      <w:r>
        <w:rPr/>
        <w:t>Ⳃ</w:t>
      </w:r>
      <w:r>
        <w:rPr/>
        <w:t>晃轏⭁⥴䝢瑳㝫쏂䐶揂睄告</w:t>
      </w:r>
      <w:r>
        <w:rPr/>
        <w:t>Ⱘ</w:t>
      </w:r>
      <w:r>
        <w:rPr/>
        <w:t>奄慾潥뿂㈽╮顭䉍敐쎘⹥쉸汩⑙硫吷ꅚ暱㑔䭅䡭輨䰳곎摮倵稶⒩ꥰ뭖䐩♗싂忂䭳㝞硒挳깷쉈╕澮쉍犬쉨繾䬰⑥</w:t>
      </w:r>
      <w:r>
        <w:rPr/>
        <w:t>ꦡ</w:t>
      </w:r>
      <w:r>
        <w:rPr/>
        <w:t>癔䔥</w:t>
      </w:r>
      <w:r>
        <w:rPr/>
        <w:t>ⷂ</w:t>
      </w:r>
      <w:r>
        <w:rPr/>
        <w:t>ꄯ숪啭쉱穆䕩쉣쉀걸浸拂噎柂쉉▣䑉掵湔瑶땟砮㩟쉖儽슥㉟㭒</w:t>
      </w:r>
      <w:r>
        <w:rPr/>
        <w:t>ⱇ</w:t>
      </w:r>
      <w:r>
        <w:rPr/>
        <w:t>が绂嘴䐯晱牨汍時娫캏冮쉹縸칲牖⤵뗂頫⬺쌷뽹塧睐⾩䡷</w:t>
      </w:r>
      <w:r>
        <w:rPr/>
        <w:t>ⱙ</w:t>
      </w:r>
      <w:r>
        <w:rPr/>
        <w:t>敶捎偌♣橥犥⸱싂珂㵅슥뇂冏榡䡖쉂슻飂䡗뽬轫檣걨</w:t>
      </w:r>
      <w:r>
        <w:rPr/>
        <w:t>ꤷ⯂</w:t>
      </w:r>
      <w:r>
        <w:rPr/>
        <w:t>梿眪漽狂湴㨰䙩㘶㍋堣离⍪墩⎩쉂䉏湹싎〉甬쉡⵵甹畲周晱煸幟⥫䁔䙀⩌㑶杔坧칔奥숵썶䰪倹㷂迂쉸</w:t>
      </w:r>
      <w:r>
        <w:rPr/>
        <w:t>Ɽ</w:t>
      </w:r>
      <w:r>
        <w:rPr/>
        <w:t>な牰稹⭠䝺쉷뭋灄╪祁</w:t>
      </w:r>
      <w:r>
        <w:rPr/>
        <w:t>ⶏ</w:t>
      </w:r>
      <w:r>
        <w:rPr/>
        <w:t>쉈䂣竎㭓㨱癞扨爥昬㘰倩㍌⩅슱㍢숯</w:t>
      </w:r>
      <w:r>
        <w:rPr/>
        <w:t>ꤪ</w:t>
      </w:r>
      <w:r>
        <w:rPr/>
        <w:t>坂⩈䑩兗쵓슻潐⹣敗췂泂㭇㴪㧂춥獈䦩</w:t>
      </w:r>
      <w:r>
        <w:rPr/>
        <w:t>⡚</w:t>
      </w:r>
      <w:r>
        <w:rPr/>
        <w:t>欸判␣䵇⥄쉈庱縦劵㈥㙭浍䕫噪嚵睏渰ㅥ繍伳</w:t>
      </w:r>
      <w:r>
        <w:rPr/>
        <w:t>⡒</w:t>
      </w:r>
      <w:r>
        <w:rPr/>
        <w:t>厩⹔潋娴☯椪䠻瞬䕘⚵⏂䩳夹橘歟檡瑾穱뽦戬礰쉯♯</w:t>
      </w:r>
      <w:r>
        <w:rPr/>
        <w:t>ⷂ</w:t>
      </w:r>
      <w:r>
        <w:rPr/>
        <w:t>捉瓍歐녵뽔</w:t>
      </w:r>
      <w:r>
        <w:rPr/>
        <w:t>ꤩ⮱</w:t>
      </w:r>
      <w:r>
        <w:rPr/>
        <w:t>⿎㵺╒㘰</w:t>
      </w:r>
      <w:r>
        <w:rPr/>
        <w:t>ꕺ</w:t>
      </w:r>
      <w:r>
        <w:rPr/>
        <w:t>祗浕ꅎ㈫慁天䔬奌坲琻䙢䝃</w:t>
      </w:r>
      <w:r>
        <w:rPr/>
        <w:t>ⱋ</w:t>
      </w:r>
      <w:r>
        <w:rPr/>
        <w:t>睘瑎玿䱯愩</w:t>
      </w:r>
      <w:r>
        <w:rPr/>
        <w:t>ꦬ</w:t>
      </w:r>
      <w:r>
        <w:rPr/>
        <w:t>⡋</w:t>
      </w:r>
      <w:r>
        <w:rPr/>
        <w:t>쉍穫㍴狂㴯䳎汣辡䘸</w:t>
      </w:r>
      <w:r>
        <w:rPr/>
        <w:t>ꥄ</w:t>
      </w:r>
      <w:r>
        <w:rPr/>
        <w:t>䍗⛂쎡硶剚坉仂㭠摊㕂㉞懍灔䉖摠㙺㴦䱩걨</w:t>
      </w:r>
      <w:r>
        <w:rPr/>
        <w:t>⠮</w:t>
      </w:r>
      <w:r>
        <w:rPr/>
        <w:t>䘽丯숱橮⽱瓂欥㔥慺싂顢䝈爺噪爨栮땑烎꥗䍨쉺卬㴊♚否쵊쉟硟⬵碵婒</w:t>
      </w:r>
      <w:r>
        <w:rPr/>
        <w:t>ꖣ</w:t>
      </w:r>
      <w:r>
        <w:rPr/>
        <w:t>뽋湠䌮迂体⩧⑮梣㖩佪ꍰ䀨䵱硤爲</w:t>
      </w:r>
      <w:r>
        <w:rPr/>
        <w:t>⡁</w:t>
      </w:r>
      <w:r>
        <w:rPr/>
        <w:t>佐㯂㣍禬〺啤療䀫敾杌癥帵ꄴ怬溵噠破棂橊杀穟</w:t>
      </w:r>
      <w:r>
        <w:rPr/>
        <w:t>Ⳃ</w:t>
      </w:r>
      <w:r>
        <w:rPr/>
        <w:t>䑯卥氨뮥╯朰䭠扣忍䥪勎扲煵쎡顤⍺䝕뿂牗橒员坍⑷ꅀ澻㑢쌻㒿㕄獒杦䨪庬⺱婱㑲䅳幫싂걨䍕硢湎쉂숺</w:t>
      </w:r>
      <w:r>
        <w:rPr/>
        <w:t>⣂</w:t>
      </w:r>
      <w:r>
        <w:rPr/>
        <w:t>㭬捇硓쉂䔻窱ꌻ繕䬯係갮㝺㕲뼣浫仂⬥懂䡲坕숸㬷䲵</w:t>
      </w:r>
      <w:r>
        <w:rPr/>
        <w:t>ⱎ</w:t>
      </w:r>
      <w:r>
        <w:rPr/>
        <w:t>쉹㥫轢輵䳂浏㖵ꥴ祢㟂</w:t>
      </w:r>
      <w:r>
        <w:rPr/>
        <w:t>Ⱡ</w:t>
      </w:r>
      <w:r>
        <w:rPr/>
        <w:t>瑣촶䏎扱刪촦䬴瑲㞱浅堥栨灓㉀䗂剠땁坢</w:t>
      </w:r>
      <w:r>
        <w:rPr/>
        <w:t>ꕑ</w:t>
      </w:r>
      <w:r>
        <w:rPr/>
        <w:t>夳轲㥪거浪戽光䧂唵〬㙎佉套兺穓촮숪弰㵔灡炥欱</w:t>
      </w:r>
      <w:r>
        <w:rPr/>
        <w:t>⣂</w:t>
      </w:r>
      <w:r>
        <w:rPr/>
        <w:t>㔮欯쵙㑁쉹㮻愥揂⥎强楰烂䛂䝆䲩곂㢡婢係䍐䑙쉒摲뽇欵䍕</w:t>
      </w:r>
      <w:r>
        <w:rPr/>
        <w:t>ⲱ</w:t>
      </w:r>
      <w:r>
        <w:rPr/>
        <w:t>曂偏</w:t>
      </w:r>
      <w:r>
        <w:rPr/>
        <w:t>Ⱜ</w:t>
      </w:r>
      <w:r>
        <w:rPr/>
        <w:t>佸쉨쉔塈瑤</w:t>
      </w:r>
      <w:r>
        <w:rPr/>
        <w:t>ꤸ</w:t>
      </w:r>
      <w:r>
        <w:rPr/>
        <w:t>넸䱃䜶珂楏땈祶슮</w:t>
      </w:r>
      <w:r>
        <w:rPr/>
        <w:t>⡀</w:t>
      </w:r>
      <w:r>
        <w:rPr/>
        <w:t>싍楪㘭</w:t>
      </w:r>
      <w:r>
        <w:rPr/>
        <w:t>ꔮ</w:t>
      </w:r>
      <w:r>
        <w:rPr/>
        <w:t>쉂坤䡀䙤뭮쵃䐥ご⥨䰵┦㤯묻칑땂呪㝓㡵未</w:t>
      </w:r>
      <w:r>
        <w:rPr/>
        <w:t>ꕍ</w:t>
      </w:r>
      <w:r>
        <w:rPr/>
        <w:t>쉺싂㇂椷别㛂슻㭁쉎숣埂硵</w:t>
      </w:r>
      <w:r>
        <w:rPr/>
        <w:t>ⰹ⧍</w:t>
      </w:r>
      <w:r>
        <w:rPr/>
        <w:t>獠愥橓愭纬悱䇎㜩ぱ婢玮婎⥘乨穭쉖埂硂㫃♕狃牒頨滂繈⭄姂硧⸬⩏싂瑏楺㭡瑰⽟싂摩楧歏쉹쉅숪</w:t>
      </w:r>
      <w:r>
        <w:rPr/>
        <w:t>⢻</w:t>
      </w:r>
      <w:r>
        <w:rPr/>
        <w:t>洸硒䆡堩㜶숥쉃쉦婙獕슩⪩橂싂漪噾测거㮡顟䏂琺碘ꥯ㓎轏こ䣃乙䬺거瘭頵㝂憩⏂㝠恒灍㊣ꌮ쉖烂쉵横噄堪濂ꅶ㎣㙦剹㵖⸤㤶촦ꥲ슣兺瓂氹갷ꥱ싂䕸顉两卵曂㤵唬녤癤憘싂礯主繇䅒穙쉓쎻숫獊숪亵䘲䙍楩溩噶췍㙕涬䬺숷깅涏䄽摶甹숭剗嗂㙰⥓故挶ꅬ瘥燂潺</w:t>
      </w:r>
      <w:r>
        <w:rPr/>
        <w:t>ⱳ</w:t>
      </w:r>
      <w:r>
        <w:rPr/>
        <w:t>쉌楒炱䅌〪㌪♟䶬䡖喏䛂皱娨欸믂䣍塓㝲輭␴㙳⛂䔤⬪슻⪥㝸䥡</w:t>
      </w:r>
      <w:r>
        <w:rPr/>
        <w:t>ꥂ</w:t>
      </w:r>
      <w:r>
        <w:rPr/>
        <w:t>焱㯂刬㵔⍍瞿췃凂㣂佘싂갷䗂湘㕠쉐㥵䡇㭎丨㶻睄睗坃싂ㆥ偸䘥</w:t>
      </w:r>
      <w:r>
        <w:rPr/>
        <w:t>Ⱜ</w:t>
      </w:r>
      <w:r>
        <w:rPr/>
        <w:t>뮿䟂썍쉫ㅪ땁檻㩥䑫Ⓜ嚮縨䏂礥싂潊礯偅顁渳⽠뇂숻㎮礻囂弻</w:t>
      </w:r>
      <w:r>
        <w:rPr/>
        <w:t>ꤻ</w:t>
      </w:r>
      <w:r>
        <w:rPr/>
        <w:t>㝪㵣␲癃飂睘◂꥘䉎塡뭒ㅣ瑆喿助漊쏂䥟껃輦牔</w:t>
      </w:r>
      <w:r>
        <w:rPr/>
        <w:t>ꕅ</w:t>
      </w:r>
      <w:r>
        <w:rPr/>
        <w:t>䝟滂깞㘪땡恫矂╯剮浰갶䉩啂⭮숺䩧捠塂쉔㦣㭉䥚뮥暻䤺轎两⦿⼩輪偯䴻쉱슻娬䡔㭌걱⻂䳍</w:t>
      </w:r>
      <w:r>
        <w:rPr/>
        <w:t>ꥒ</w:t>
      </w:r>
      <w:r>
        <w:rPr/>
        <w:t>䍗燎束⬪吪⽄䥴氥믂氺湐☣䕕㙡磂싃憏晃넻㉑䩅뽩뼴獣땯抮싂具㑵噏</w:t>
      </w:r>
      <w:r>
        <w:rPr/>
        <w:t>ⱺ</w:t>
      </w:r>
      <w:r>
        <w:rPr/>
        <w:t>灟㙟쉷䬦㊬戤쉳⩆쉠丫皻</w:t>
      </w:r>
      <w:r>
        <w:rPr/>
        <w:t>ⵤ</w:t>
      </w:r>
      <w:r>
        <w:rPr/>
        <w:t>窩㝍婷숪㑦깫ㅑ␽睠単漻儩礭瑓吪帺畸顇⍺剸싂捹</w:t>
      </w:r>
      <w:r>
        <w:rPr/>
        <w:t>ⱍ</w:t>
      </w:r>
      <w:r>
        <w:rPr/>
        <w:t>䬪繒狂顟</w:t>
      </w:r>
      <w:r>
        <w:rPr/>
        <w:t>ⷍ</w:t>
      </w:r>
      <w:r>
        <w:rPr/>
        <w:t>顶抻츰䅆㝕슥싂汇⥮</w:t>
      </w:r>
      <w:r>
        <w:rPr/>
        <w:t>ꕮ</w:t>
      </w:r>
      <w:r>
        <w:rPr/>
        <w:t>橤娣硎漻祌䖣쉏渪朸慑扉癦椶櫂쉧桑噞싂㙙䐳琶欫</w:t>
      </w:r>
      <w:r>
        <w:rPr/>
        <w:t>⢩</w:t>
      </w:r>
      <w:r>
        <w:rPr/>
        <w:t>칀</w:t>
      </w:r>
      <w:r>
        <w:rPr/>
        <w:t>ⷂ</w:t>
      </w:r>
      <w:r>
        <w:rPr/>
        <w:t>ꍸ晟䮵⫂⏃㊬뼬䕠吳煪杫㝎녅캻䬶</w:t>
      </w:r>
      <w:r>
        <w:rPr/>
        <w:t>ⱆ</w:t>
      </w:r>
      <w:r>
        <w:rPr/>
        <w:t>䟂风啌忂熩燃䤻㎘椯顶⑯傱䕔坢斻♙埂䌹䯂⭓싂旍疥獧填긷㵘䝞硬獄⦿슿彭㵀㎘灤丫刪婧䳍䰨焵䑳⸦晉桐⪱硹슿桖散㟂숤捗긶嚩焨╦</w:t>
      </w:r>
      <w:r>
        <w:rPr/>
        <w:t>ⵟ</w:t>
      </w:r>
      <w:r>
        <w:rPr/>
        <w:t>쉋⤬</w:t>
      </w:r>
      <w:r>
        <w:rPr/>
        <w:t>ⴵ</w:t>
      </w:r>
      <w:r>
        <w:rPr/>
        <w:t>ꅈ뭬묫矂䈪爩츴捀걎磎匭測䧂楷摯䌩㘣汬䳍㒏乑䑊頷慒穹⸫彺畆敃ꍪ⩯彤焪⒏獠㨪쉟㭎⍇═汞⭰슿扩㭔眻挲㩱繥掣懂☪磂⮡䥒䐺</w:t>
      </w:r>
      <w:r>
        <w:rPr/>
        <w:t>ⶡ⛂</w:t>
      </w:r>
      <w:r>
        <w:rPr/>
        <w:t>㇂㕖偋兢녹㉬슱䨯䌫睑敒恌㑗깡䒣ꅂ頦</w:t>
      </w:r>
      <w:r>
        <w:rPr/>
        <w:t>ⷂ</w:t>
      </w:r>
      <w:r>
        <w:rPr/>
        <w:t>牅쉷冮㜲♫剉</w:t>
      </w:r>
      <w:r>
        <w:rPr/>
        <w:t>ꦩ</w:t>
      </w:r>
      <w:r>
        <w:rPr/>
        <w:t>佣飂坯ꆡ嚥ꥵ⺩⻂쉫㩐숮氱淂썕싂啅奪滂㡑␪칦儺䌻兂顇䠨땐爻煣丬堤</w:t>
      </w:r>
      <w:r>
        <w:rPr/>
        <w:t>ꤩ</w:t>
      </w:r>
      <w:r>
        <w:rPr/>
        <w:t>堷丮☸太坑媱兠瑲</w:t>
      </w:r>
      <w:r>
        <w:rPr/>
        <w:t>ⴴ</w:t>
      </w:r>
      <w:r>
        <w:rPr/>
        <w:t>獦ꍈ㩘着䚣顗슻昩</w:t>
      </w:r>
      <w:r>
        <w:rPr/>
        <w:t>ꦥ</w:t>
      </w:r>
      <w:r>
        <w:rPr/>
        <w:t>顃ꍾ啍쌩憮睯⹉㚵⥅甶슱㊬</w:t>
      </w:r>
      <w:r>
        <w:rPr/>
        <w:t>ⶩ</w:t>
      </w:r>
      <w:r>
        <w:rPr/>
        <w:t>慦</w:t>
      </w:r>
      <w:r>
        <w:rPr/>
        <w:t>ꕶ⥷⪩</w:t>
      </w:r>
      <w:r>
        <w:rPr/>
        <w:t>숺戤쉖뼪活轮슻則未슮</w:t>
      </w:r>
      <w:r>
        <w:rPr/>
        <w:t>ⰽ</w:t>
      </w:r>
      <w:r>
        <w:rPr/>
        <w:t>쉚轀獋쌣䭐噢畯哂</w:t>
      </w:r>
      <w:r>
        <w:rPr/>
        <w:t>⠽</w:t>
      </w:r>
      <w:r>
        <w:rPr/>
        <w:t>哂숬愣弦祹䯂䭇뽠㮥</w:t>
      </w:r>
      <w:r>
        <w:rPr/>
        <w:t>⡀</w:t>
      </w:r>
      <w:r>
        <w:rPr/>
        <w:t>쉢⨯䩢商椸㓂煚쵙䆵▏伣恥쉍塐欪㖣㘣塹䛃㏂㙱기㵵㙪⤶䑷瀮⍦슣숺츮琮</w:t>
      </w:r>
      <w:r>
        <w:rPr/>
        <w:t>ꥀ</w:t>
      </w:r>
      <w:r>
        <w:rPr/>
        <w:t>硵佊䌣슬檮塥⍡栴瑹쉰䤴歷</w:t>
      </w:r>
      <w:r>
        <w:rPr/>
        <w:t>⠪</w:t>
      </w:r>
      <w:r>
        <w:rPr/>
        <w:t>㙾啫䄬䅏㐩䩐㦣䔪</w:t>
      </w:r>
      <w:r>
        <w:rPr/>
        <w:t>ⵙ</w:t>
      </w:r>
      <w:r>
        <w:rPr/>
        <w:t>畠썕竂쉔쉒昰礸怪쉔徬⽡</w:t>
      </w:r>
      <w:r>
        <w:rPr/>
        <w:t>ⵋ</w:t>
      </w:r>
      <w:r>
        <w:rPr/>
        <w:t>䈱쉊噁싂昻쉏숩䏂㕯昺╋䥬炥呞쉴ꄣ縪㈳㭾㠬桞礴쉋╃绍媣숵㩗愦你㔴戭敥㠊䍏</w:t>
      </w:r>
      <w:r>
        <w:rPr/>
        <w:t>ꤻ</w:t>
      </w:r>
      <w:r>
        <w:rPr/>
        <w:t>쉡頣元ꄥꌲ䤶眸傡㭁䁧슱쉞㉰썈ꇂ昽抩䫂楥傘슡䉄楲媬䥱礳⩙礬助쉗쌷䬸싂敒区癒慃딦婥䁦㡨뭒◂䮮恘</w:t>
      </w:r>
      <w:r>
        <w:rPr/>
        <w:t>⢥</w:t>
      </w:r>
      <w:r>
        <w:rPr/>
        <w:t>旂㝆깯촮䤫⽟壃싂</w:t>
      </w:r>
      <w:r>
        <w:rPr/>
        <w:t>⡦⡵</w:t>
      </w:r>
      <w:r>
        <w:rPr/>
        <w:t>迂攵娺뭋婰啾⽲搥忂䈤烂떥갨縤弱슩㙂꤮묩㝊枿彣㍡⹭⽚刻願</w:t>
      </w:r>
      <w:r>
        <w:rPr/>
        <w:t>꧂⹢</w:t>
      </w:r>
      <w:r>
        <w:rPr/>
        <w:t>佸㩗砮恦뼪싂潸坏橗桵㜭杭漻쉶瘴異惃⬲刹쵘䙰쉊顡</w:t>
      </w:r>
      <w:r>
        <w:rPr/>
        <w:t>⣎</w:t>
      </w:r>
      <w:r>
        <w:rPr/>
        <w:t>㉇캩吷숬汖弫</w:t>
      </w:r>
      <w:r>
        <w:rPr/>
        <w:t>⡉</w:t>
      </w:r>
      <w:r>
        <w:rPr/>
        <w:t>牎䅌ꥭ戱</w:t>
      </w:r>
      <w:r>
        <w:rPr/>
        <w:t>ꤩ</w:t>
      </w:r>
      <w:r>
        <w:rPr/>
        <w:t>顠⫎㢩楕뾬氥㨻㧂瑎쉖㩭噔轡未䦮㌷◂佣ꅵ潃</w:t>
      </w:r>
      <w:r>
        <w:rPr/>
        <w:t>⢮</w:t>
      </w:r>
      <w:r>
        <w:rPr/>
        <w:t>ꤴ</w:t>
      </w:r>
      <w:r>
        <w:rPr/>
        <w:t>畵싃슥㵹䵪壃昻彵灋⽶ひ</w:t>
      </w:r>
      <w:r>
        <w:rPr/>
        <w:t>ꕂ</w:t>
      </w:r>
      <w:r>
        <w:rPr/>
        <w:t>䕱㵸〺砱坌㗂䈹⵹䊻慊晪澻㎩輩凂㭴湕⩡䥅囂⽡䍰廂㌦녧佨ꅩ䡰唣㭋廂睹</w:t>
      </w:r>
      <w:r>
        <w:rPr/>
        <w:t>ⱸ</w:t>
      </w:r>
      <w:r>
        <w:rPr/>
        <w:t>㡾䥙圯⩯</w:t>
      </w:r>
      <w:r>
        <w:rPr/>
        <w:t>ꕌ</w:t>
      </w:r>
      <w:r>
        <w:rPr/>
        <w:t>㫂ꅣ轵촻唹⩬卶欦恍䍪땎䱍矂슏썟╮瑦祾睓䰳㤶묬䄹祁䩕숸䉹뽤䌣没슣숨皘┺顧</w:t>
      </w:r>
      <w:r>
        <w:rPr/>
        <w:t>ⲡ</w:t>
      </w:r>
      <w:r>
        <w:rPr/>
        <w:t>⽇湤扥⎡㧂佄伦恈칣☻祩恂쉚穤⩸怰滂䒘坦椽뼲䋃싂噦쌬⩌숳刴㍀쵮愬窣案쉰湫㩔⚵噁顎⴪噂楪⑍惂䖣䕥뗂獖頬甸䯍厣獧쏎쉂儤㕶</w:t>
      </w:r>
      <w:r>
        <w:rPr/>
        <w:t>ꕘ</w:t>
      </w:r>
      <w:r>
        <w:rPr/>
        <w:t>䵓䡆㵆㥮潃</w:t>
      </w:r>
      <w:r>
        <w:rPr/>
        <w:t>ⵥ</w:t>
      </w:r>
      <w:r>
        <w:rPr/>
        <w:t>睸⹵睅㯃毂懍뇂杦숷晭䑦湨䧂쉒㡡</w:t>
      </w:r>
      <w:r>
        <w:rPr/>
        <w:t>⢣</w:t>
      </w:r>
      <w:r>
        <w:rPr/>
        <w:t>싂椻ㅞ㌻怽䝇땍乶싎泂䚮䥁焷搰㘬껎櫂</w:t>
      </w:r>
      <w:r>
        <w:rPr/>
        <w:t>ⱸ</w:t>
      </w:r>
      <w:r>
        <w:rPr/>
        <w:t>拂恢杠飂敫숣幥㓂獾址朮挭ꥤ딭⼪䘪믂걖⍁楲쉣ず拂䉸〫䍪䥆</w:t>
      </w:r>
      <w:r>
        <w:rPr/>
        <w:t>ⰴ</w:t>
      </w:r>
      <w:r>
        <w:rPr/>
        <w:t>⽉㌫摹</w:t>
      </w:r>
      <w:r>
        <w:rPr/>
        <w:t>ⴶ</w:t>
      </w:r>
      <w:r>
        <w:rPr/>
        <w:t>幃潟싍坲㡃塋숪䵅쉄坹䈪⬹쉸根瘱▮痂檱䥱䌳㍈壍彞帷䢻숰쵂㏎湯⧂┦焯⥾㠥丣쉶噢뾩</w:t>
      </w:r>
      <w:r>
        <w:rPr/>
        <w:t>⣂⩇</w:t>
      </w:r>
      <w:r>
        <w:rPr/>
        <w:t>暬祂</w:t>
      </w:r>
      <w:r>
        <w:rPr/>
        <w:t>ꕱ</w:t>
      </w:r>
      <w:r>
        <w:rPr/>
        <w:t>摡恗汤㤥</w:t>
      </w:r>
      <w:r>
        <w:rPr/>
        <w:t>ⵖ</w:t>
      </w:r>
      <w:r>
        <w:rPr/>
        <w:t>䑩佹樱䥹幊䌬</w:t>
      </w:r>
      <w:r>
        <w:rPr/>
        <w:t>ꤦ⎬</w:t>
      </w:r>
      <w:r>
        <w:rPr/>
        <w:t>䅑辘瘪慡倱숪쉶敡쉊썅婡䅖珂땆ヂ䑇瑒⥡놥ㅇꏃ晓썗彧긫ꥰ☶含ꍪ纱坑</w:t>
      </w:r>
      <w:r>
        <w:rPr/>
        <w:t>⣃</w:t>
      </w:r>
      <w:r>
        <w:rPr/>
        <w:t>戰싃伬♈湷⽥娷徘⌽ぉ轚坊쵣獡砵澿匩楒䥈숪䰪䅄슩</w:t>
      </w:r>
      <w:r>
        <w:rPr/>
        <w:t>ꤱ</w:t>
      </w:r>
      <w:r>
        <w:rPr/>
        <w:t>⾥樭沥顔樲쉖</w:t>
      </w:r>
      <w:r>
        <w:rPr/>
        <w:t>ⴲ</w:t>
      </w:r>
      <w:r>
        <w:rPr/>
        <w:t>伯싂牘⩌䥕恺嗂戰</w:t>
      </w:r>
      <w:r>
        <w:rPr/>
        <w:t>ꦬ</w:t>
      </w:r>
      <w:r>
        <w:rPr/>
        <w:t>습뭚慑噥淂썶⍍焦䓂㑀猪䕫ぢ츺䍳⨸␶㦩䀯쉈反</w:t>
      </w:r>
      <w:r>
        <w:rPr/>
        <w:t>ⴹ</w:t>
      </w:r>
      <w:r>
        <w:rPr/>
        <w:t>栊쉀쵭</w:t>
      </w:r>
      <w:r>
        <w:rPr/>
        <w:t>ꦣ⧂</w:t>
      </w:r>
      <w:r>
        <w:rPr/>
        <w:t>椩杢佣䡰牎怴偄㑢쉕灺睙䯂彉秂摢싂⯂摕</w:t>
      </w:r>
      <w:r>
        <w:rPr/>
        <w:t>ꤲ</w:t>
      </w:r>
      <w:r>
        <w:rPr/>
        <w:t>㕧뾥㔷䴳痃䲬捇땍昳乞녒ꥱ땞㵡쉚祅狂儯㈪쉢杉礤璿欥칦쉑녩ꅘ瑀꤮㌬埃꥔榬灱牕㑧떩䭘㭆㥍쉖쌽㵙䡪媩숴䭭ㄺ놵╊ꍐ甽冡䱞⨮쉹긮栣涻搪쎩</w:t>
      </w:r>
      <w:r>
        <w:rPr/>
        <w:t>⡨</w:t>
      </w:r>
      <w:r>
        <w:rPr/>
        <w:t>ꥸ䎬輦Ⓜ愥㯂儹媘䊵䱢ꄶ쵞䝸숨㑬䦏꺘䀶뽗쉲䏎䝗徻兾磂ꄥ㵗塍쉷獖䌴촥곂㑍㯂晌촮㌩䄴穂坄쉡㍀</w:t>
      </w:r>
      <w:r>
        <w:rPr/>
        <w:t>꤭</w:t>
      </w:r>
      <w:r>
        <w:rPr/>
        <w:t>䭥灭獗㬣긳쉁助땂䡈䥂䈳숭畎怹ꏂ㍕⍣砪㕗쉀</w:t>
      </w:r>
      <w:r>
        <w:rPr/>
        <w:t>ⵄ</w:t>
      </w:r>
      <w:r>
        <w:rPr/>
        <w:t>啘⤣</w:t>
      </w:r>
      <w:r>
        <w:rPr/>
        <w:t>ꦿ╒</w:t>
      </w:r>
      <w:r>
        <w:rPr/>
        <w:t>䑃橩⸱㙔䍡㥪걎㗂숳䠨㆘奄䛎쉊쉏磂煲쉰栽溵ㄵ浞⽺</w:t>
      </w:r>
      <w:r>
        <w:rPr/>
        <w:t>⡺</w:t>
      </w:r>
      <w:r>
        <w:rPr/>
        <w:t>ꥴ⯂㑥⽐⭪奣婩橕䥍痂</w:t>
      </w:r>
      <w:r>
        <w:rPr/>
        <w:t>ⵀ</w:t>
      </w:r>
      <w:r>
        <w:rPr/>
        <w:t>㝊圮䁞쉚♯⚿⨥</w:t>
      </w:r>
      <w:r>
        <w:rPr/>
        <w:t>꤬</w:t>
      </w:r>
      <w:r>
        <w:rPr/>
        <w:t>轍昴숨뭨廂㥺쉬⽔焽硕㭡丫</w:t>
      </w:r>
      <w:r>
        <w:rPr/>
        <w:t>⡵</w:t>
      </w:r>
      <w:r>
        <w:rPr/>
        <w:t>抡쵡噴優奌撬ㄭ杢㜫頺␭䘻䎩䨽兌쉔촹頸䐩</w:t>
      </w:r>
      <w:r>
        <w:rPr/>
        <w:t>ⶡ</w:t>
      </w:r>
      <w:r>
        <w:rPr/>
        <w:t>䤨晰榵㷂⽆</w:t>
      </w:r>
      <w:r>
        <w:rPr/>
        <w:t>ꗂ</w:t>
      </w:r>
      <w:r>
        <w:rPr/>
        <w:t>䬫땊숶奙쉋斏奥촻殬㨨</w:t>
      </w:r>
      <w:r>
        <w:rPr/>
        <w:t>ⵕ</w:t>
      </w:r>
      <w:r>
        <w:rPr/>
        <w:t>㥶쉟◃䡺救剗塬䍶氶䡣싂佃㴺㝥녋습녗ㄵꅍ⍟朴桒㤴疘惂ネ嫂浸爱喩쉙⹺숺剧⮥⑧恇杤싂⑫㉚扚㌱凂噳坘滂晐畑歁쉢ㅙ杷橵쵤䈮恳恟㑍昹䝄䥱⽶〵㨶ꌪ垩䤻摰쉈灉䞥傣쉎숪奠廂飂╸娳묷뽰</w:t>
      </w:r>
      <w:r>
        <w:rPr/>
        <w:t>ꕶ</w:t>
      </w:r>
      <w:r>
        <w:rPr/>
        <w:t>㕨奧뼮쉙界睷渪䱱썱⩖牱녋년㉢彍곂噅愺䙟憘싂䘷牑涩恧䱌㵒敉睯ㄵ癯쉨浳收䍭ぎ媱㤤剧싂旂弱煶⺣僂땎縲⩊弯埂숪쉰捊뽭浐⽪䠳攪抩睱㧂ど忂ꥴ</w:t>
      </w:r>
      <w:r>
        <w:rPr/>
        <w:t>ⱉ</w:t>
      </w:r>
      <w:r>
        <w:rPr/>
        <w:t>輬涏㶥㙉싂</w:t>
      </w:r>
      <w:r>
        <w:rPr/>
        <w:t>ꥆ</w:t>
      </w:r>
      <w:r>
        <w:rPr/>
        <w:t>嫂⯂卯⪱칟┺批憿꥔⛂敒䦻슡夰㡏䔤䝁뇂⼻</w:t>
      </w:r>
      <w:r>
        <w:rPr/>
        <w:t>ꥃ</w:t>
      </w:r>
      <w:r>
        <w:rPr/>
        <w:t>⡎</w:t>
      </w:r>
      <w:r>
        <w:rPr/>
        <w:t>䃂䗂橱䂿獣捔⩦瑵啘䗂湤䚩顖楰숵睡爷䍧⹪쉎쉓帬幨䔪넬䡔奤췂洷쉕唷㑁濂䩤쉋矎睃䦏檩㙐䵺㤦ꥤ䭉娯</w:t>
      </w:r>
      <w:r>
        <w:rPr/>
        <w:t>ⲥ</w:t>
      </w:r>
      <w:r>
        <w:rPr/>
        <w:t>栭⤯숱숴</w:t>
      </w:r>
      <w:r>
        <w:rPr/>
        <w:t>⡭</w:t>
      </w:r>
      <w:r>
        <w:rPr/>
        <w:t>牦䄽㙂䀫딨쎱깟晌숹넰썇겣懂㥢쉖妬ギ煔♯㉶㍚奔</w:t>
      </w:r>
      <w:r>
        <w:rPr/>
        <w:t>ⰱ</w:t>
      </w:r>
      <w:r>
        <w:rPr/>
        <w:t>催ꥩ䆬㉂き侥믂盂䱄凂䅕䑘⻂䀶䬊甶燂佦䅭┰䢩矂堭놥무쉉ㄶ䪮䦻㬳乺祉⧂渦</w:t>
      </w:r>
      <w:r>
        <w:rPr/>
        <w:t>ⱖ</w:t>
      </w:r>
      <w:r>
        <w:rPr/>
        <w:t>䩅땹捺䠩䁀䡸ꅆ㕵嚡떻垿Ⓝ圲뽫疮晰䤹盂㟃ㅘ싂쉢漬⽢ꥫ捚瑔싂䑥췍⥍幤揂睎쉭ꅐ偀穾琽</w:t>
      </w:r>
      <w:r>
        <w:rPr/>
        <w:t>Ⱝ⡑</w:t>
      </w:r>
      <w:r>
        <w:rPr/>
        <w:t>녟潾䈩睯뽥숪</w:t>
      </w:r>
      <w:r>
        <w:rPr/>
        <w:t>⠰</w:t>
      </w:r>
      <w:r>
        <w:rPr/>
        <w:t>搪ㆩ䁖䙖쉺畣啟礭愻䴦漸竂䜤숶䵚娭㑠眭穕椷婔㡭䴽炥䁣⹍㤻쉇</w:t>
      </w:r>
      <w:r>
        <w:rPr/>
        <w:t>ꥍ</w:t>
      </w:r>
      <w:r>
        <w:rPr/>
        <w:t>뽠橶彾奥忎㠽녑䤨殩焦汊䍏彰測摟㉁㝧⨱⹴顯婐㘪䌸啣㥕䭳䭒┩ㆮ祧㦻䲿쌰轵旎딻圬䵎⹧渦ㆵ㥇绎㘳촻㢩頫䡇䡢</w:t>
      </w:r>
      <w:r>
        <w:rPr/>
        <w:t>꧍</w:t>
      </w:r>
      <w:r>
        <w:rPr/>
        <w:t>繭㭡</w:t>
      </w:r>
      <w:r>
        <w:rPr/>
        <w:t>Ⱚ</w:t>
      </w:r>
      <w:r>
        <w:rPr/>
        <w:t>䭵歘姂㥺㵶깪䠱怱⛂嗂䃂㥌㜳♾檱☵숳쵸뭡땁浴窩쉔썾슻婗夻䱢㖻ꇂ㭂敕㩏剺顠晞㗂硓䠭䢿䡖繐</w:t>
      </w:r>
      <w:r>
        <w:rPr/>
        <w:t>⵰ꕔ</w:t>
      </w:r>
      <w:r>
        <w:rPr/>
        <w:t>敫걊䥗炱咻㭧䪩㙂来惎䏂䑏㝭㒣塬桤櫂</w:t>
      </w:r>
      <w:r>
        <w:rPr/>
        <w:t>⡴</w:t>
      </w:r>
      <w:r>
        <w:rPr/>
        <w:t>攪▏〦牺䑉䘸捷ꅺ哂䍧矂㉕䗂䙐⥚朱츽だ杺╊⩸奺㖏摉뽪䰮╹劣ㅅ轱电幎</w:t>
      </w:r>
      <w:r>
        <w:rPr/>
        <w:t>ꥄ</w:t>
      </w:r>
      <w:r>
        <w:rPr/>
        <w:t>廂⩅썗쉘怬쉗杗</w:t>
      </w:r>
      <w:r>
        <w:rPr/>
        <w:t>ꔲ</w:t>
      </w:r>
      <w:r>
        <w:rPr/>
        <w:t>浄彄ꆬꄫ勂顢案</w:t>
      </w:r>
      <w:r>
        <w:rPr/>
        <w:t>ꥑ</w:t>
      </w:r>
      <w:r>
        <w:rPr/>
        <w:t>疩䥵뽾䡋㞩哂쉳恤务싂啺佘</w:t>
      </w:r>
      <w:r>
        <w:rPr/>
        <w:t>ꤴ</w:t>
      </w:r>
      <w:r>
        <w:rPr/>
        <w:t>樲떡秂</w:t>
      </w:r>
      <w:r>
        <w:rPr/>
        <w:t>⡆</w:t>
      </w:r>
      <w:r>
        <w:rPr/>
        <w:t>歴싂癔坂婁煋⫂ꅂ쉙䗂傱礥攲㵓廂乪쵇ꏂ嘰</w:t>
      </w:r>
      <w:r>
        <w:rPr/>
        <w:t>⣍</w:t>
      </w:r>
      <w:r>
        <w:rPr/>
        <w:t>ꗂ</w:t>
      </w:r>
      <w:r>
        <w:rPr/>
        <w:t>䭢䁴橆쉸㡫啰彐</w:t>
      </w:r>
      <w:r>
        <w:rPr/>
        <w:t>ꗂ</w:t>
      </w:r>
      <w:r>
        <w:rPr/>
        <w:t>毂䍵䢿浅楣넲깔㡷睫═倯</w:t>
      </w:r>
      <w:r>
        <w:rPr/>
        <w:t>Ⲙ</w:t>
      </w:r>
      <w:r>
        <w:rPr/>
        <w:t>䛎桀桁幣㍒쉢</w:t>
      </w:r>
      <w:r>
        <w:rPr/>
        <w:t>ꕘ⎣</w:t>
      </w:r>
      <w:r>
        <w:rPr/>
        <w:t>飂䰮쉰⿂㭭昳恮</w:t>
      </w:r>
      <w:r>
        <w:rPr/>
        <w:t>⡩</w:t>
      </w:r>
      <w:r>
        <w:rPr/>
        <w:t>쉰㵳偈긱渲歰䕐獳⒮䩭</w:t>
      </w:r>
      <w:r>
        <w:rPr/>
        <w:t>ⰱ</w:t>
      </w:r>
      <w:r>
        <w:rPr/>
        <w:t>㫂噔⭸쉧싂䶣칥橷</w:t>
      </w:r>
      <w:r>
        <w:rPr/>
        <w:t>⢩</w:t>
      </w:r>
      <w:r>
        <w:rPr/>
        <w:t>琮쉑쏎╉묺乪䱢⥈⑱ㅳ恉㐹欸眩㍯ㅸ幖ぞ뽄㩴䄯쉳쉖⩮姂亩녢〫땊⵭숽穧</w:t>
      </w:r>
      <w:r>
        <w:rPr/>
        <w:t>ꕔ</w:t>
      </w:r>
      <w:r>
        <w:rPr/>
        <w:t>淂〽忂椶㊩槂㍉熡쉨截ぇ束</w:t>
      </w:r>
      <w:r>
        <w:rPr/>
        <w:t>Ⱬ</w:t>
      </w:r>
      <w:r>
        <w:rPr/>
        <w:t>䵕朽卷⌯⨶ꅕ坱㥤练椪磍樰칧⍔⥙♐싂灏敒딤殩⭩䙃乑쉗믂쉡杙瀻汧䤲参⥲숺ꌵ⤰뭆쉉땰썠摗㪬쉲䤤䅮懂㩀ꅐ┸쉵쉑啫彘獌祓</w:t>
      </w:r>
      <w:r>
        <w:rPr/>
        <w:t>Ⱔ</w:t>
      </w:r>
      <w:r>
        <w:rPr/>
        <w:t>旂⩔싂櫂梻</w:t>
      </w:r>
      <w:r>
        <w:rPr/>
        <w:t>ⵌ</w:t>
      </w:r>
      <w:r>
        <w:rPr/>
        <w:t>顮㔺浐呷㠪䕊ꎱ</w:t>
      </w:r>
      <w:r>
        <w:rPr/>
        <w:t>ꕵ</w:t>
      </w:r>
      <w:r>
        <w:rPr/>
        <w:t>牳쉩㕰丽넯䞿癆䙰썏坴樶睭砭㵠䰰㢥䨮쉖썸瀺㩡⹉Ⓝ圹氨䚻칏</w:t>
      </w:r>
      <w:r>
        <w:rPr/>
        <w:t>ⱷ</w:t>
      </w:r>
      <w:r>
        <w:rPr/>
        <w:t>䍠啘䑥恏燂⩴☤⨰츱䅦偸㶏瘊⸫㝒╊㥕䩣恲煹䁍㜣䤪繧⑇颩洤繧嚏顰㐸䮡睓瑈䴦㪵㞡浰塳䉀奺䃂뮬溮窣牌㵯</w:t>
      </w:r>
      <w:r>
        <w:rPr/>
        <w:t>ⵓ</w:t>
      </w:r>
      <w:r>
        <w:rPr/>
        <w:t>敚䜣繧␩㩯戱</w:t>
      </w:r>
      <w:r>
        <w:rPr/>
        <w:t>ꦵ⵬</w:t>
      </w:r>
      <w:r>
        <w:rPr/>
        <w:t>医슮壃쉢칣䐫슱</w:t>
      </w:r>
      <w:r>
        <w:rPr/>
        <w:t>⡩</w:t>
      </w:r>
      <w:r>
        <w:rPr/>
        <w:t>橀朵㕇沘⭹䝺昽䐸㙠㉧쵚幗抿㤱为㐸쉃呆</w:t>
      </w:r>
      <w:r>
        <w:rPr/>
        <w:t>ꥎ</w:t>
      </w:r>
      <w:r>
        <w:rPr/>
        <w:t>歴煂㈽ꥳ恢湈碬砱楅⌳ꄶ楹쉘☴⌳獖쌩㯂뗂쉣䱪硂㇂灥䖘넶怺♌癸瑰⩘⩟嗂ꥢ㵮캮穇싂秂</w:t>
      </w:r>
      <w:r>
        <w:rPr/>
        <w:t>ꕷ</w:t>
      </w:r>
      <w:r>
        <w:rPr/>
        <w:t>溣幎桉䏂쉙唰⥞䍌䈪䝇䍳䦥潫</w:t>
      </w:r>
      <w:r>
        <w:rPr/>
        <w:t>ꕗ</w:t>
      </w:r>
      <w:r>
        <w:rPr/>
        <w:t>户녡쉸䜭䝬⑯䕃噃䔹쉟䱍䔣䁋硖⥨纱㘦⼩⚱곂⨤塀</w:t>
      </w:r>
      <w:r>
        <w:rPr/>
        <w:t>꧂</w:t>
      </w:r>
      <w:r>
        <w:rPr/>
        <w:t>䐸祌⽮朱睲抏숥䵂䍧瀭潁ꥺ⑏㤵뾘</w:t>
      </w:r>
      <w:r>
        <w:rPr/>
        <w:t>ꥈ</w:t>
      </w:r>
      <w:r>
        <w:rPr/>
        <w:t>슮⬱</w:t>
      </w:r>
      <w:r>
        <w:rPr/>
        <w:t>ꔵ</w:t>
      </w:r>
      <w:r>
        <w:rPr/>
        <w:t>佮㠷쉆䭦㩑刨ꎮ䑉䭊离깳싂⴩䝌쉥忍䮩䞻䥴睋猰촬泂숻炩绂ꎡ䔳㥲</w:t>
      </w:r>
      <w:r>
        <w:rPr/>
        <w:t>⡧</w:t>
      </w:r>
      <w:r>
        <w:rPr/>
        <w:t>쉈唽洵♀☣⬦ㄪ佹믎䝄憮㝳촴徥긷</w:t>
      </w:r>
      <w:r>
        <w:rPr/>
        <w:t>ꤹ</w:t>
      </w:r>
      <w:r>
        <w:rPr/>
        <w:t>쎥䧂</w:t>
      </w:r>
      <w:r>
        <w:rPr/>
        <w:t>ꕦ</w:t>
      </w:r>
      <w:r>
        <w:rPr/>
        <w:t>칗痂칙숥䨳쉔⍾捫䚿숤뽏⵴呺濎槂㠶뭤ㅙ摦础㒩㤷㪬뽨硸䱢쵍뿃穆䱁㜬潈㜯呯幘健輬</w:t>
      </w:r>
      <w:r>
        <w:rPr/>
        <w:t>꤫⥲</w:t>
      </w:r>
      <w:r>
        <w:rPr/>
        <w:t>晇䂻㥀䙯</w:t>
      </w:r>
      <w:r>
        <w:rPr/>
        <w:t>ⵈ</w:t>
      </w:r>
      <w:r>
        <w:rPr/>
        <w:t>惂곂沱땺桙䏂倹䥊䜪쉋䧂⨷䭨긷㙭砩</w:t>
      </w:r>
      <w:r>
        <w:rPr/>
        <w:t>Ⱚ</w:t>
      </w:r>
      <w:r>
        <w:rPr/>
        <w:t>䛂木</w:t>
      </w:r>
      <w:r>
        <w:rPr/>
        <w:t>ꔲ</w:t>
      </w:r>
      <w:r>
        <w:rPr/>
        <w:t>䈶䄷牬乸䱰䀰때䝂椩쉀瘦쉲珂绂</w:t>
      </w:r>
      <w:r>
        <w:rPr/>
        <w:t>ⲱ</w:t>
      </w:r>
      <w:r>
        <w:rPr/>
        <w:t>䑗䐰쉱꥙쌳杶㵷琽瞿婦癇瑬䩄숬䅺╠</w:t>
      </w:r>
      <w:r>
        <w:rPr/>
        <w:t>ꤵ</w:t>
      </w:r>
      <w:r>
        <w:rPr/>
        <w:t>䑪灯凍갶轨ꅶ䝢㍢⥰䐴쉡</w:t>
      </w:r>
      <w:r>
        <w:rPr/>
        <w:t>꧂</w:t>
      </w:r>
      <w:r>
        <w:rPr/>
        <w:t>墮길硖쉺䉁걉</w:t>
      </w:r>
      <w:r>
        <w:rPr/>
        <w:t>꧂</w:t>
      </w:r>
      <w:r>
        <w:rPr/>
        <w:t>才揂㌫洳╚㵑쉓畚䕕Ⓜ싂땆㑔숶</w:t>
      </w:r>
      <w:r>
        <w:rPr/>
        <w:t>Ⳃ</w:t>
      </w:r>
      <w:r>
        <w:rPr/>
        <w:t>㙐⩎츤䉙䖣</w:t>
      </w:r>
      <w:r>
        <w:rPr/>
        <w:t>ꖩ</w:t>
      </w:r>
      <w:r>
        <w:rPr/>
        <w:t>뽭☪쉫慏</w:t>
      </w:r>
      <w:r>
        <w:rPr/>
        <w:t>ꕵ</w:t>
      </w:r>
      <w:r>
        <w:rPr/>
        <w:t>㔥⸽忂</w:t>
      </w:r>
      <w:r>
        <w:rPr/>
        <w:t>Ⱙ</w:t>
      </w:r>
      <w:r>
        <w:rPr/>
        <w:t>橳癄奠⤩桥夬欹券䲣Ⓜ㑒傩Ⓕ敭숲⪩睏硎썔⽠㩤⯂◂帽䍳徱⚣盂</w:t>
      </w:r>
      <w:r>
        <w:rPr/>
        <w:t>⡬</w:t>
      </w:r>
      <w:r>
        <w:rPr/>
        <w:t>ꍈ칰⯂獙ꥶ线㩯癄</w:t>
      </w:r>
      <w:r>
        <w:rPr/>
        <w:t>ⲥ</w:t>
      </w:r>
      <w:r>
        <w:rPr/>
        <w:t>匽⽢뇃堽瀽囍䏍갩뼴㕶煕칆䥔婔智⭒</w:t>
      </w:r>
      <w:r>
        <w:rPr/>
        <w:t>⡚</w:t>
      </w:r>
      <w:r>
        <w:rPr/>
        <w:t>⼣从⤷恁䡒䁪㑖潔幚䅪♯埍敇㙣琤䠸뼻⽲獌쉯顇쉈煘ㄪ쉬뭱⬶懎㨤娽硵坃攣瑒녗䢵戨숳癗㮩䨵</w:t>
      </w:r>
      <w:r>
        <w:rPr/>
        <w:t>ꦻ⑒</w:t>
      </w:r>
      <w:r>
        <w:rPr/>
        <w:t>昪千咵␪割滂燂督쉏㴲桫뇂摢矂杍슿⮩厩偅浉畴뽫楚</w:t>
      </w:r>
      <w:r>
        <w:rPr/>
        <w:t>⠸␦</w:t>
      </w:r>
      <w:r>
        <w:rPr/>
        <w:t>厬㵬桉娯杆</w:t>
      </w:r>
      <w:r>
        <w:rPr/>
        <w:t>ⰵ</w:t>
      </w:r>
      <w:r>
        <w:rPr/>
        <w:t>灡Ⓕ卵쉦䳂땰勍幨╨窡⽡烂䣎넶䏎䥆쉶獐쉹쎘坭桄䤊硋㐬收䵵㴦숴咻彍婱숰㏂畸숺ꅭ쉒</w:t>
      </w:r>
      <w:r>
        <w:rPr/>
        <w:t>ꕪ</w:t>
      </w:r>
      <w:r>
        <w:rPr/>
        <w:t>썯㔪地깲㑤橗꺬氣슬永ꍣ썶甬橵窥捀뽩숴㙕ꆩ潩癐㩑◂쉔绂쉤ひ飂땣氦之儷侵䎮䳂</w:t>
      </w:r>
      <w:r>
        <w:rPr/>
        <w:t>ꕅ</w:t>
      </w:r>
      <w:r>
        <w:rPr/>
        <w:t>幘搩묪助額顑㢿強婮䅠⸨積懍뽾䀮澩껂ꇍ媬啧ꅚ</w:t>
      </w:r>
      <w:r>
        <w:rPr/>
        <w:t>ⱃ</w:t>
      </w:r>
      <w:r>
        <w:rPr/>
        <w:t>梡氪╁걂奐櫂⭫杁灙㑋놿</w:t>
      </w:r>
      <w:r>
        <w:rPr/>
        <w:t>꧂</w:t>
      </w:r>
      <w:r>
        <w:rPr/>
        <w:t>婂ꅘ⹯䔮㕴㙞眥췂⎘噂扔倻㚡㩲䐯⬭㙉⍆ꥹ浇쉭갥媻䡠爣轧</w:t>
      </w:r>
      <w:r>
        <w:rPr/>
        <w:t>ꥇ</w:t>
      </w:r>
      <w:r>
        <w:rPr/>
        <w:t>깯㉍捯墱갪ノ呭쉕汎</w:t>
      </w:r>
      <w:r>
        <w:rPr/>
        <w:t>ⵕ</w:t>
      </w:r>
      <w:r>
        <w:rPr/>
        <w:t>䵨煫깗奶轤䁲</w:t>
      </w:r>
      <w:r>
        <w:rPr/>
        <w:t>⠪</w:t>
      </w:r>
      <w:r>
        <w:rPr/>
        <w:t>녦傩⥺ꎮ輷堵䡚⍂摐</w:t>
      </w:r>
      <w:r>
        <w:rPr/>
        <w:t>⵰</w:t>
      </w:r>
      <w:r>
        <w:rPr/>
        <w:t>䜭</w:t>
      </w:r>
      <w:r>
        <w:rPr/>
        <w:t>Ɐ</w:t>
      </w:r>
      <w:r>
        <w:rPr/>
        <w:t>䆡扪硪ꥺ칌惍╈싂</w:t>
      </w:r>
      <w:r>
        <w:rPr/>
        <w:t>⡋</w:t>
      </w:r>
      <w:r>
        <w:rPr/>
        <w:t>ꍬ㢬煨䡘쉺ꥶⓃ㝰⤯뗂縶夫爥电潁䯍뭑䒣啺ꍧ</w:t>
      </w:r>
      <w:r>
        <w:rPr/>
        <w:t>ꥒ</w:t>
      </w:r>
      <w:r>
        <w:rPr/>
        <w:t>恣䤤갣潯䴦㛎뇂ㆥ쉈䡅曂쉋百她摔䁴㑄㉶愱啗㷂⦻㉗㌭䴵ぐ䍴ㄹ恓믂輹斏昭煅椬䔥뮿갱䅲䋂⥵㒿⨬瘵捀䥚⬵숽숱㑘彗쉬睊瘤⫂걃圹쉪</w:t>
      </w:r>
      <w:r>
        <w:rPr/>
        <w:t>ⲏ</w:t>
      </w:r>
      <w:r>
        <w:rPr/>
        <w:t>㥩棂</w:t>
      </w:r>
      <w:r>
        <w:rPr/>
        <w:t>Ⱡ</w:t>
      </w:r>
      <w:r>
        <w:rPr/>
        <w:t>䘺</w:t>
      </w:r>
      <w:r>
        <w:rPr/>
        <w:t>⡤</w:t>
      </w:r>
      <w:r>
        <w:rPr/>
        <w:t>겻繵</w:t>
      </w:r>
      <w:r>
        <w:rPr/>
        <w:t>ꥉ</w:t>
      </w:r>
      <w:r>
        <w:rPr/>
        <w:t>췎䡓⵩慍溮슱硲瘳ぁ勂㡚刬긩䴭</w:t>
      </w:r>
      <w:r>
        <w:rPr/>
        <w:t>ⵣ</w:t>
      </w:r>
      <w:r>
        <w:rPr/>
        <w:t>嘨喿</w:t>
      </w:r>
      <w:r>
        <w:rPr/>
        <w:t>ⵯ</w:t>
      </w:r>
      <w:r>
        <w:rPr/>
        <w:t>㵕䗂潞䑰⽌</w:t>
      </w:r>
      <w:r>
        <w:rPr/>
        <w:t>ⷂ</w:t>
      </w:r>
      <w:r>
        <w:rPr/>
        <w:t>乕⭬刲숨㓂⩕灒썱ꥩ⽄뇂区䃎穈咵奴숶쉬쉀懂䶬並轨숹䑖獗⨴</w:t>
      </w:r>
      <w:r>
        <w:rPr/>
        <w:t>ⵑ</w:t>
      </w:r>
      <w:r>
        <w:rPr/>
        <w:t>믂卄砰⿂椻恚䲵昦碣杬⻂噮⽭偉敱ꏂ毎歾䙠㩕硕뭟쉕頭汃⥘泍柂쉳卅䨭ㅭ偂쉊溮䠷ꥬ㌱牲쉅</w:t>
      </w:r>
      <w:r>
        <w:rPr/>
        <w:t>ꥀ</w:t>
      </w:r>
      <w:r>
        <w:rPr/>
        <w:t>쉞쉟㘶汾周杢辥⩄漺㘻䐮䧂숷䬴⬨䥪䈪쉞␵⩨捖繃㬨匬㥠璻拂㙰⦮⽾乌㵕颏⮱캮偢㝐긺顢</w:t>
      </w:r>
      <w:r>
        <w:rPr/>
        <w:t>ꤽꖩ♧</w:t>
      </w:r>
      <w:r>
        <w:rPr/>
        <w:t>䥵潣呴⩉灋碩卹䯂⩎쉯偠〪楳ㄩ晤師썳潕쉯兠⤶轤䅇䘲穨毂⩥숮⤽ㆥ呐濎狂义숯採쉱䭋硟縻䏂⫂棂仍䂘櫂繄곂楸壂⨶⼪</w:t>
      </w:r>
      <w:r>
        <w:rPr/>
        <w:t>ⵉ</w:t>
      </w:r>
      <w:r>
        <w:rPr/>
        <w:t>栲◂厏焮⩴㝳⨭뭑⹅⩯㝦쵐牑숣凂ꎥ⒵갦䑧㩧╮숬甲ꅘ瀫煩⩂䈭恳㨯椽䅢싂瞣牟쉎伣绂䰵䁧䆡긶</w:t>
      </w:r>
      <w:r>
        <w:rPr/>
        <w:t>ꖱ</w:t>
      </w:r>
      <w:r>
        <w:rPr/>
        <w:t>㵖숷唱䶿䴽祏姂쎩</w:t>
      </w:r>
    </w:p>
    <w:p>
      <w:pPr>
        <w:pStyle w:val="PreformattedText"/>
        <w:bidi w:val="0"/>
        <w:spacing w:before="0" w:after="0"/>
        <w:jc w:val="left"/>
        <w:rPr/>
      </w:pPr>
      <w:r>
        <w:rPr/>
        <w:t>噌㖏坡玩놏㶩乏牤狂䝠ㅒ䡆</w:t>
      </w:r>
      <w:r>
        <w:rPr/>
        <w:t>ⱬ</w:t>
      </w:r>
      <w:r>
        <w:rPr/>
        <w:t>싃䙈⭾狂㚩昭倰玵䵘</w:t>
      </w:r>
      <w:r>
        <w:rPr/>
        <w:t>ⴵ</w:t>
      </w:r>
      <w:r>
        <w:rPr/>
        <w:t>䓂쉦景幗⿃渴匶係깂긊쏂</w:t>
      </w:r>
      <w:r>
        <w:rPr/>
        <w:t>ꥇⵄ</w:t>
      </w:r>
      <w:r>
        <w:rPr/>
        <w:t>侘汉뇃繅桇⥤焻噞睒㕦ꍘ恥쌮♍갤㥾浳</w:t>
      </w:r>
      <w:r>
        <w:rPr/>
        <w:t>⢩</w:t>
      </w:r>
      <w:r>
        <w:rPr/>
        <w:t>믂</w:t>
      </w:r>
      <w:r>
        <w:rPr/>
        <w:t>ꔨ⥥</w:t>
      </w:r>
      <w:r>
        <w:rPr/>
        <w:t>束䗂ꍘ侵撣獺깅┲劥䵆칖橪슩佭䭔㡇싂껂쉾뽢晇㍒㑄敉ꍳ噫顱䕩쉩</w:t>
      </w:r>
      <w:r>
        <w:rPr/>
        <w:t>ⴷ</w:t>
      </w:r>
      <w:r>
        <w:rPr/>
        <w:t>瓂ㄣ湑딶搴捇咡싎䁖䣂䈳㖩㒿⪱</w:t>
      </w:r>
      <w:r>
        <w:rPr/>
        <w:t>Ⱙ</w:t>
      </w:r>
      <w:r>
        <w:rPr/>
        <w:t>千偍뾱㕱깹ꌯ彮恇㐸깍祧晘쌮</w:t>
      </w:r>
      <w:r>
        <w:rPr/>
        <w:t>ⷂ</w:t>
      </w:r>
      <w:r>
        <w:rPr/>
        <w:t>㐶湗晩쉁쉵牠</w:t>
      </w:r>
      <w:r>
        <w:rPr/>
        <w:t>ꕉ</w:t>
      </w:r>
      <w:r>
        <w:rPr/>
        <w:t>깗䴮갷䛂㫂祴幉煨㤪쉌歱☬촷䰵䡓쌻ㅗ䤫쉄♊呺绂ッ䃂㓂浍긹</w:t>
      </w:r>
      <w:r>
        <w:rPr/>
        <w:t>ꦬ</w:t>
      </w:r>
      <w:r>
        <w:rPr/>
        <w:t>쵦幆畒쉯쵅䦱副쉎⸨祑唬⬦䍄숳䬽䓃睡숭䊥ㅒ㥵㒘ꌪ助䅇쉈渰숨皬⨷⨮㜪斣슣</w:t>
      </w:r>
      <w:r>
        <w:rPr/>
        <w:t>꧂</w:t>
      </w:r>
      <w:r>
        <w:rPr/>
        <w:t>偡숬㑁て䝠컂싂䥄彦刪</w:t>
      </w:r>
      <w:r>
        <w:rPr/>
        <w:t>Ɒ</w:t>
      </w:r>
      <w:r>
        <w:rPr/>
        <w:t>㤥쌪</w:t>
      </w:r>
      <w:r>
        <w:rPr/>
        <w:t>ꖘ</w:t>
      </w:r>
      <w:r>
        <w:rPr/>
        <w:t>橴桠抩昦䡷⍅㍸㌽</w:t>
      </w:r>
      <w:r>
        <w:rPr/>
        <w:t>⠵</w:t>
      </w:r>
      <w:r>
        <w:rPr/>
        <w:t>璩䀩息値싂楬唷轹뽐软㙁噍딭</w:t>
      </w:r>
      <w:r>
        <w:rPr/>
        <w:t>ⰵ</w:t>
      </w:r>
      <w:r>
        <w:rPr/>
        <w:t>ꦿ</w:t>
      </w:r>
      <w:r>
        <w:rPr/>
        <w:t>䰻䱥㜤⑑껂䷂숭ㄪ</w:t>
      </w:r>
      <w:r>
        <w:rPr/>
        <w:t>ⷃ</w:t>
      </w:r>
      <w:r>
        <w:rPr/>
        <w:t>奰숶瑤䋂䕌濂</w:t>
      </w:r>
      <w:r>
        <w:rPr/>
        <w:t>ꦩ</w:t>
      </w:r>
      <w:r>
        <w:rPr/>
        <w:t>쉥⥢쉶顄곂䍺쉪⨴扦利</w:t>
      </w:r>
      <w:r>
        <w:rPr/>
        <w:t>⠩</w:t>
      </w:r>
      <w:r>
        <w:rPr/>
        <w:t>㗂僂呩⨬佨奵呚暵绂숮㤽汨걱桒슣壂깚婦♚厩뼽쉸갷び⭪⍐깸㛂〽촫䄺싂⹖䌷⸥㶘稷</w:t>
      </w:r>
      <w:r>
        <w:rPr/>
        <w:t>ꤳ</w:t>
      </w:r>
      <w:r>
        <w:rPr/>
        <w:t>싂颻㉮慱⸩촥칚슻壂摌쉵態斬깡䥦⌹</w:t>
      </w:r>
      <w:r>
        <w:rPr/>
        <w:t>⣃</w:t>
      </w:r>
      <w:r>
        <w:rPr/>
        <w:t>쉔쵐爳旂ꅌ곎䭔稳乖⌺㇂啌䰷眰䯂吪썊彃奕슱䑦숥砪挻歴䍡쉙漬쉄</w:t>
      </w:r>
      <w:r>
        <w:rPr/>
        <w:t>ⴰ</w:t>
      </w:r>
      <w:r>
        <w:rPr/>
        <w:t>䭔弻</w:t>
      </w:r>
      <w:r>
        <w:rPr/>
        <w:t>ꕇ</w:t>
      </w:r>
      <w:r>
        <w:rPr/>
        <w:t>䅮䴩</w:t>
      </w:r>
      <w:r>
        <w:rPr/>
        <w:t>ꦬ</w:t>
      </w:r>
      <w:r>
        <w:rPr/>
        <w:t>㉊䶿㭠䰯㩹估搥䙙䔰⌻卮칶䃎碵뭁쉅㜹庿所넴</w:t>
      </w:r>
      <w:r>
        <w:rPr/>
        <w:t>⠬</w:t>
      </w:r>
      <w:r>
        <w:rPr/>
        <w:t>㣂顺恔㫃睊뿎䀺쏂暥숻煺夦㙤곃楩䕹纣䁢쉋쉶狂⾮全䉋싎摬塑쌶쉖匥硁</w:t>
      </w:r>
      <w:r>
        <w:rPr/>
        <w:t>ꕵ</w:t>
      </w:r>
      <w:r>
        <w:rPr/>
        <w:t>㭘⍌䱌瞻ㄨ♔쉀㋂憣숲婴瓂挬㦡ꥡ⍭썡숪彵녘塱䅫㌪縪숸甫窣洸坈吸㮻⍺䡰䕟朦䴺떮悬싂挪頺幖녅焷㝇䞣垬畫긽ꆬ啯㙁琭硉浩㒏汆汶歳䡭쉲</w:t>
      </w:r>
      <w:r>
        <w:rPr/>
        <w:t>ꥐ</w:t>
      </w:r>
      <w:r>
        <w:rPr/>
        <w:t>䘷숩嚻㑭儦摣礮祓䗃껂딬䢵揂焹恞梥칒匣</w:t>
      </w:r>
      <w:r>
        <w:rPr/>
        <w:t>⠫</w:t>
      </w:r>
      <w:r>
        <w:rPr/>
        <w:t>䮏┨㩘쎥瘩⪵</w:t>
      </w:r>
      <w:r>
        <w:rPr/>
        <w:t>Ⱪ</w:t>
      </w:r>
      <w:r>
        <w:rPr/>
        <w:t>쉇啴⸵奘꺱呴슩勂澣땔帬珎쉗</w:t>
      </w:r>
      <w:r>
        <w:rPr/>
        <w:t>ꗂ</w:t>
      </w:r>
      <w:r>
        <w:rPr/>
        <w:t>숭玮䅤绂䀩戴畑㔯潃⭚杏忂柂楄矂쵹숩塨横䄷㩫</w:t>
      </w:r>
      <w:r>
        <w:rPr/>
        <w:t>ꤤ</w:t>
      </w:r>
      <w:r>
        <w:rPr/>
        <w:t>㍤乱슣땚숥涻歧濂㔲</w:t>
      </w:r>
      <w:r>
        <w:rPr/>
        <w:t>ꤹ╊</w:t>
      </w:r>
      <w:r>
        <w:rPr/>
        <w:t>뽑乘뮩痂쉍畑呸</w:t>
      </w:r>
      <w:r>
        <w:rPr/>
        <w:t>Ȿ</w:t>
      </w:r>
      <w:r>
        <w:rPr/>
        <w:t>㋂䭗抣싂⥐䢻渊渪ꥸ恵</w:t>
      </w:r>
      <w:r>
        <w:rPr/>
        <w:t>ꤣ</w:t>
      </w:r>
      <w:r>
        <w:rPr/>
        <w:t>䡺䥧妬쉀</w:t>
      </w:r>
      <w:r>
        <w:rPr/>
        <w:t>ꤶ</w:t>
      </w:r>
      <w:r>
        <w:rPr/>
        <w:t>呈塁쉏剰甯</w:t>
      </w:r>
      <w:r>
        <w:rPr/>
        <w:t>ⴻ</w:t>
      </w:r>
      <w:r>
        <w:rPr/>
        <w:t>啟⴪㦱쉦懂갸㔻䲡⏂Ⓜ礲뼱弪⭯⭂䬭⹾㮬㐽椺碡椶㩸䑊倥慞견ㆻ姎䐶갴싂㈨䍐晣⽭穱湥捚숪㘻皱숦쉍婳깂</w:t>
      </w:r>
      <w:r>
        <w:rPr/>
        <w:t>ꤪ</w:t>
      </w:r>
      <w:r>
        <w:rPr/>
        <w:t>긺촭瑰旂ꥳ娻捗䔶瑐䝀숭⪥</w:t>
      </w:r>
      <w:r>
        <w:rPr/>
        <w:t>ⵃ♳</w:t>
      </w:r>
      <w:r>
        <w:rPr/>
        <w:t>手땅姃쉸㐯摾뽇畎㩟쉶䭠摃㕐쉍敞쌪㧂啵㩙䑤弻痂䥤呥⺡</w:t>
      </w:r>
      <w:r>
        <w:rPr/>
        <w:t>⣂</w:t>
      </w:r>
      <w:r>
        <w:rPr/>
        <w:t>㡁⨪꥔䅹杠㨤攣㭺㨹㝖㜥䕲圮穹砬夨䥡刭偦彬쏂♩淂桖嚣쵘兘썒⭡┦㓂㶮瓍묲⴮斬顏⿂嘲쉆䍘硓櫃㗂⤭⯂柍席晥㵆㍤</w:t>
      </w:r>
      <w:r>
        <w:rPr/>
        <w:t>ꕒ</w:t>
      </w:r>
      <w:r>
        <w:rPr/>
        <w:t>䌥ㅴ睨繣儲䪩</w:t>
      </w:r>
      <w:r>
        <w:rPr/>
        <w:t>⡌</w:t>
      </w:r>
      <w:r>
        <w:rPr/>
        <w:t>䙡䭾㤷슘怹頸䏂嗎抮⭉⨺榡㙣┮唻㜪啒⩧䅃敳쉦깞긫겱ꥫㅆ亿丯칣囂뭵䅄碡쉋䮡긴㢬䕕愰䅚칋烂媥</w:t>
      </w:r>
      <w:r>
        <w:rPr/>
        <w:t>ꕥ</w:t>
      </w:r>
      <w:r>
        <w:rPr/>
        <w:t>㪱琭挭仂䥓뽢奕떮䕦걪䁀䭀牁年㵊曂䃂쉹땶슏㥩⍯〳䍎佂⨥愷幰㵠넬典䱨䀤奙徻頴䅩戥䷂쉨쵈㵌⤲ㅞ쉲䍇䂩獴ꏂ</w:t>
      </w:r>
      <w:r>
        <w:rPr/>
        <w:t>ⵟ</w:t>
      </w:r>
      <w:r>
        <w:rPr/>
        <w:t>睾琦㉶㖬쵲瑦穀偳淃㈴⥭㉖ꌣ摺⍷넯</w:t>
      </w:r>
      <w:r>
        <w:rPr/>
        <w:t>ⲩ</w:t>
      </w:r>
      <w:r>
        <w:rPr/>
        <w:t>恙㵊⍧潞땙⨲</w:t>
      </w:r>
      <w:r>
        <w:rPr/>
        <w:t>ꥄ␨</w:t>
      </w:r>
      <w:r>
        <w:rPr/>
        <w:t>녓㐵歩咩估䌯勂慳쉁䆏瀪깞쉔矂쉠噖뭸當奊璏浺㬴⭯⫂煫</w:t>
      </w:r>
      <w:r>
        <w:rPr/>
        <w:t>ꦥ</w:t>
      </w:r>
      <w:r>
        <w:rPr/>
        <w:t>坾ㄮ䭗瑄摦┫婈䜵⍍灵彣ꄵ昷縷㡬株습╺䕰㟂㕇썀뽤颩䴱숳⽲晓쉡䝲䮩⼨슩浦㧂䰪囂佱䥞쉾뼯乎楮쵕塨뭇眶瑔繦昷⤶步牐枩奙싂䖮䥒煔顂唻㯂晶슘異壎䒩⭆</w:t>
      </w:r>
      <w:r>
        <w:rPr/>
        <w:t>꧍</w:t>
      </w:r>
      <w:r>
        <w:rPr/>
        <w:t>䇂拂摆啐쉖穔繕⥡땇쉄⤬橡쉾쉒優慬ㅗ</w:t>
      </w:r>
      <w:r>
        <w:rPr/>
        <w:t>ⷂ</w:t>
      </w:r>
      <w:r>
        <w:rPr/>
        <w:t>쉯넰䖏칱ㆩ凂癥兊ꍀ乹뭆㨭⍩夰倽杔爸搣</w:t>
      </w:r>
      <w:r>
        <w:rPr/>
        <w:t>ꗂ</w:t>
      </w:r>
      <w:r>
        <w:rPr/>
        <w:t>輯圸츬株묲頺쉉澡䈴中攨ꄭ毂欯呙⏍⹦숰琲剞⩣仂싃啙颵稶갴⑊깚䋃䱵㜮⩄汉</w:t>
      </w:r>
      <w:r>
        <w:rPr/>
        <w:t>ꔰ⭰</w:t>
      </w:r>
      <w:r>
        <w:rPr/>
        <w:t>걱炩쉦㴨㐻揎癬⽳䁹啁숺灃吨㊥숹ぎ祲噖楌慀⎡槂枱</w:t>
      </w:r>
      <w:r>
        <w:rPr/>
        <w:t>ꖥ</w:t>
      </w:r>
      <w:r>
        <w:rPr/>
        <w:t>眯祬숴恔愶侩䭠䜥䒥쉍싂瞥嘩㭱吪㡹ꍖ⩁煷戨轹⥡转⩶䰸쉗甲牺㊿偘乌櫂⥰슿㷂♓숷쉹湰숊䢻泂㫂煔숯싂쉦ꅈ獏坙桂䄲ꥸ슘湪畘砽琻慨顢</w:t>
      </w:r>
      <w:r>
        <w:rPr/>
        <w:t>⢻</w:t>
      </w:r>
      <w:r>
        <w:rPr/>
        <w:t>㕺숻쉑㑍╲</w:t>
      </w:r>
      <w:r>
        <w:rPr/>
        <w:t>⡆</w:t>
      </w:r>
      <w:r>
        <w:rPr/>
        <w:t>䈭稥㵞秂뭁戨쉞㵩♸뽈奫䶻共滂䡞〤繢칖坑辣⥅癊숭呉㕠湠恸뾩</w:t>
      </w:r>
      <w:r>
        <w:rPr/>
        <w:t>ꕯ</w:t>
      </w:r>
      <w:r>
        <w:rPr/>
        <w:t>姂湃䁣桢䁧檱掻冩⧂䴥치埂싂彑砦쉡㡚ざ幏㬵杕䔨♀奎⎮天瑮⤺䤤ꍾ轢♓⵺柎煀澬䎩䥪䩌촻䙚䉦ꇂ甹䟂䠸皥㡚쉰桚ꅊ剨晊眬䄦渱䍃䙠䝥牁썆幗⫂숮⍖䉢싂歌瞻橞䄭恔㣂㕣썞磂㘹⥌⼸쉔⸪⩟抱栲㓂쉬싂</w:t>
      </w:r>
      <w:r>
        <w:rPr/>
        <w:t>ꦱ</w:t>
      </w:r>
      <w:r>
        <w:rPr/>
        <w:t>ⴭ〉</w:t>
      </w:r>
      <w:r>
        <w:rPr/>
        <w:t>ꤵ</w:t>
      </w:r>
      <w:r>
        <w:rPr/>
        <w:t>轠婬摋ㆥ䀵㜦愫塶畑繰繅㉊⩦穲㬮⛂剰佾棍䆩㕡䑍垥樤䝡ィ呤㭐所匲媡砪欯뗂칱⍂ㄦ뼲卥儵汓쉖扟⼭쉠坨剧瑐䝇兆㫂攳㵤太猽⭖␦쉯幎睋刭攦媮瑤䠯稶⽣坮埂걥ㄽ惂녈㇂氰轷疩剢痂畘坄싂㛂桴쉷纥</w:t>
      </w:r>
      <w:r>
        <w:rPr/>
        <w:t>ⰱ⡮</w:t>
      </w:r>
      <w:r>
        <w:rPr/>
        <w:t>숤桒㥵毎넫潀䵡⼪狃玥쵧㫂㤬⧂嫎㥕榻묹墻楋僂┥촱쵌╰㉌㤶䏂拂⑌呂⵫</w:t>
      </w:r>
      <w:r>
        <w:rPr/>
        <w:t>ꥄ</w:t>
      </w:r>
      <w:r>
        <w:rPr/>
        <w:t>毃暱㉧㴦楎㐽⴦䷂䗍㥘廃⩵汚숲㥂쉑⛃쌸㤤쉏捔춿ぎ棂㈪䃂갴䲿䲬塙쉑슘呵獟㷂쉰䮵椷뭺</w:t>
      </w:r>
      <w:r>
        <w:rPr/>
        <w:t>⡇</w:t>
      </w:r>
      <w:r>
        <w:rPr/>
        <w:t>慸묩딶䵸剙슱匱⩙㛂ꥭ攸䶩嚣⪣繤㍒ꍞ啕䂏欤憏䵞斿</w:t>
      </w:r>
      <w:r>
        <w:rPr/>
        <w:t>ꦿ</w:t>
      </w:r>
      <w:r>
        <w:rPr/>
        <w:t>겵䵇奘쉞◂ꍒㆻ偾ぶ溏⼯晦</w:t>
      </w:r>
      <w:r>
        <w:rPr/>
        <w:t>ꥆ</w:t>
      </w:r>
      <w:r>
        <w:rPr/>
        <w:t>㉎姂丨䌣彬〉갤瘴⹚쏂숩㢻纵汮奱䱭棍ꍕ㝢晚</w:t>
      </w:r>
      <w:r>
        <w:rPr/>
        <w:t>ꦡ</w:t>
      </w:r>
      <w:r>
        <w:rPr/>
        <w:t>煇偧矂䱠曎縻㡎癧䜸憵輷楒塥痂縲䬭쵹쉖쉥녠浔䛂㌱洸ꥷ乎썟撡䙮傱椦秂復깊斣囎쉈瞥깐⹷</w:t>
      </w:r>
      <w:r>
        <w:rPr/>
        <w:t>Ⱓ</w:t>
      </w:r>
      <w:r>
        <w:rPr/>
        <w:t>딫䋂摙挲䭹</w:t>
      </w:r>
      <w:r>
        <w:rPr/>
        <w:t>ꕰ</w:t>
      </w:r>
      <w:r>
        <w:rPr/>
        <w:t>싃彊⮣汊櫂獌쉓愭</w:t>
      </w:r>
      <w:r>
        <w:rPr/>
        <w:t>ꤷ</w:t>
      </w:r>
      <w:r>
        <w:rPr/>
        <w:t>汦斮⨲㥯獑㜤㠶婤</w:t>
      </w:r>
      <w:r>
        <w:rPr/>
        <w:t>⠯</w:t>
      </w:r>
      <w:r>
        <w:rPr/>
        <w:t>쉤頨售䡣牔</w:t>
      </w:r>
      <w:r>
        <w:rPr/>
        <w:t>ꖮ</w:t>
      </w:r>
      <w:r>
        <w:rPr/>
        <w:t>썪</w:t>
      </w:r>
      <w:r>
        <w:rPr/>
        <w:t>꧃</w:t>
      </w:r>
      <w:r>
        <w:rPr/>
        <w:t>亵瑃皮甯㝞㇂勃걁去</w:t>
      </w:r>
      <w:r>
        <w:rPr/>
        <w:t>ꔰ</w:t>
      </w:r>
      <w:r>
        <w:rPr/>
        <w:t>⼶ꅑ⨳┲晚咣祤</w:t>
      </w:r>
      <w:r>
        <w:rPr/>
        <w:t>⠶</w:t>
      </w:r>
      <w:r>
        <w:rPr/>
        <w:t>桩㔫剫뽃䝲係湣竂桧▣敾</w:t>
      </w:r>
      <w:r>
        <w:rPr/>
        <w:t>ꦣ</w:t>
      </w:r>
      <w:r>
        <w:rPr/>
        <w:t>佑䦻ꌤ㭤煃瑂捶䧂墮䭴쉃䳎㉘凎䍧何쉚⭎画㭫</w:t>
      </w:r>
      <w:r>
        <w:rPr/>
        <w:t>⠸</w:t>
      </w:r>
      <w:r>
        <w:rPr/>
        <w:t>卐♌珂眷㭱獷爤䎣畉썫㔽塗䄣뮵쉌昮慂瘩疘䦣</w:t>
      </w:r>
      <w:r>
        <w:rPr/>
        <w:t>ꕔ</w:t>
      </w:r>
      <w:r>
        <w:rPr/>
        <w:t>숊</w:t>
      </w:r>
      <w:r>
        <w:rPr/>
        <w:t>⢩⦻</w:t>
      </w:r>
      <w:r>
        <w:rPr/>
        <w:t>桒㩩㝰惂䵁㩶</w:t>
      </w:r>
      <w:r>
        <w:rPr/>
        <w:t>ⷍ</w:t>
      </w:r>
      <w:r>
        <w:rPr/>
        <w:t>쉷</w:t>
      </w:r>
      <w:r>
        <w:rPr/>
        <w:t>⡪</w:t>
      </w:r>
      <w:r>
        <w:rPr/>
        <w:t>亿敔䤮숩憏呧츬</w:t>
      </w:r>
      <w:r>
        <w:rPr/>
        <w:t>ⵠ</w:t>
      </w:r>
      <w:r>
        <w:rPr/>
        <w:t>ㅨ奈</w:t>
      </w:r>
      <w:r>
        <w:rPr/>
        <w:t>ꥀ</w:t>
      </w:r>
      <w:r>
        <w:rPr/>
        <w:t>仂뭺</w:t>
      </w:r>
      <w:r>
        <w:rPr/>
        <w:t>ⱍ</w:t>
      </w:r>
      <w:r>
        <w:rPr/>
        <w:t>⽁걚</w:t>
      </w:r>
      <w:r>
        <w:rPr/>
        <w:t>⠰⫂</w:t>
      </w:r>
      <w:r>
        <w:rPr/>
        <w:t>㑱㜽穯ㅙ䤪㜸繏뽵椬㙉㪩⺡捡冿䰫煂넳䅓슩仂╒䩯䬸伥⧃梿迂杂㉂⫂⑟싂幉䫎槂䡀顂숮畷땷䍆䌴㴻㓂也쉷쉃싂䙄砽婾㩩䔪㉟癷婵䛂䁴⍋捳頲㘣渤攪</w:t>
      </w:r>
      <w:r>
        <w:rPr/>
        <w:t>⡕</w:t>
      </w:r>
      <w:r>
        <w:rPr/>
        <w:t>㉫䘬迂彲㈨㩫䥊圭坬犘婥伺灗潔⭅㎡슩㵉港츮彄숰歭䵓汧礮䭰췂卵繄꺘昨滂湷栵午⭰䖩ꍖ</w:t>
      </w:r>
      <w:r>
        <w:rPr/>
        <w:t>ⵘ</w:t>
      </w:r>
      <w:r>
        <w:rPr/>
        <w:t>繦⿂彶싍땍䉲쉖츶䗂冘뭪⚥쉓㌣汧嘣㆘剺䀺烂䶱♨扞ꌣ硣槂敤䧎</w:t>
      </w:r>
      <w:r>
        <w:rPr/>
        <w:t>⡈</w:t>
      </w:r>
      <w:r>
        <w:rPr/>
        <w:t>璬偮浐㦮湴歞潓轃砭⫍䩭쉵㶏恩녘幇砣〴⩺䅤桦</w:t>
      </w:r>
      <w:r>
        <w:rPr/>
        <w:t>ⱘ</w:t>
      </w:r>
      <w:r>
        <w:rPr/>
        <w:t>婭檵爯⨵咡썅牍橮塖㕰䜶顶䁞㯂歇䅢㜮ꌳ摟瀻煫⫂瑉⨬</w:t>
      </w:r>
      <w:r>
        <w:rPr/>
        <w:t>꥓</w:t>
      </w:r>
      <w:r>
        <w:rPr/>
        <w:t>䥉쉌永䙵䍶</w:t>
      </w:r>
      <w:r>
        <w:rPr/>
        <w:t>ꕸ</w:t>
      </w:r>
      <w:r>
        <w:rPr/>
        <w:t>䅌歕㉍䢿亩묨쎣颥⚻李䎵䨵쎥⨣䩍㢥䵳䨦煦㙨쉕愻쉞庵穓뭙싂廎灡㷂䜷깭撘㜮榮</w:t>
      </w:r>
      <w:r>
        <w:rPr/>
        <w:t>ꔫ</w:t>
      </w:r>
      <w:r>
        <w:rPr/>
        <w:t>厩玵</w:t>
      </w:r>
      <w:r>
        <w:rPr/>
        <w:t>ꔫ</w:t>
      </w:r>
      <w:r>
        <w:rPr/>
        <w:t>摴</w:t>
      </w:r>
      <w:r>
        <w:rPr/>
        <w:t>꧂</w:t>
      </w:r>
      <w:r>
        <w:rPr/>
        <w:t>㩋榩㌻係⑞塈輷⨨繈䓂ꄯ泂⌳祉꥔漽晖硙떩嘹先倲뭓⩠숶煶㌲折깇쉋㕙䅂瞵侻䙚䬰穟쵋䪬䕘瑅딬癄⎩祖㵟♔煰癅䔳㧂㉫㈯䕢캩</w:t>
      </w:r>
      <w:r>
        <w:rPr/>
        <w:t>ꤵ</w:t>
      </w:r>
      <w:r>
        <w:rPr/>
        <w:t>帴瑇䩳䀻⏎晦仂沏漺帲塷싂╭琮싂氺</w:t>
      </w:r>
      <w:r>
        <w:rPr/>
        <w:t>꧂</w:t>
      </w:r>
      <w:r>
        <w:rPr/>
        <w:t>倷揂帮敐桥칏츤潐걙ꥹ㑃㗂䙰⥤♒㑳杶싂捙걄爭摥䝷</w:t>
      </w:r>
      <w:r>
        <w:rPr/>
        <w:t>⡇</w:t>
      </w:r>
      <w:r>
        <w:rPr/>
        <w:t>㗂睖夲</w:t>
      </w:r>
      <w:r>
        <w:rPr/>
        <w:t>ⷂ</w:t>
      </w:r>
      <w:r>
        <w:rPr/>
        <w:t>촹㠨桺彯⑉숨瞵썀⍎搬슿㍤坐稤칈轏噗䋂畟</w:t>
      </w:r>
      <w:r>
        <w:rPr/>
        <w:t>ꕱ</w:t>
      </w:r>
      <w:r>
        <w:rPr/>
        <w:t>㒱狂䴴㩟弫깳凂卙祶쉸숶牧꥕卸祸</w:t>
      </w:r>
      <w:r>
        <w:rPr/>
        <w:t>⡤⤪</w:t>
      </w:r>
      <w:r>
        <w:rPr/>
        <w:t>术㙟䮮</w:t>
      </w:r>
      <w:r>
        <w:rPr/>
        <w:t>ⵊ</w:t>
      </w:r>
      <w:r>
        <w:rPr/>
        <w:t>穴</w:t>
      </w:r>
      <w:r>
        <w:rPr/>
        <w:t>ꗂ</w:t>
      </w:r>
      <w:r>
        <w:rPr/>
        <w:t>썐넩杷뭙</w:t>
      </w:r>
      <w:r>
        <w:rPr/>
        <w:t>⡏</w:t>
      </w:r>
      <w:r>
        <w:rPr/>
        <w:t>䌲뗂깖⩸値⩓슩䡌楺浗媩灊ꅖ䍗窘㵨嗂畭䰷䗂㉂繱㩖杩숻⥏坡ガ䘭南昮皣兑⤮</w:t>
      </w:r>
      <w:r>
        <w:rPr/>
        <w:t>ⴣ</w:t>
      </w:r>
      <w:r>
        <w:rPr/>
        <w:t>唰䵴㝙㥺뗂</w:t>
      </w:r>
      <w:r>
        <w:rPr/>
        <w:t>ꕭ</w:t>
      </w:r>
      <w:r>
        <w:rPr/>
        <w:t>ꅃ婢쉞恭쉟䞿晉倩㩾⸷쉪䷂쉠湃硒숨쉈⩶皡敦ꥩ슥ꍺ쎵䑎弤ㄪ㏂䵶ㅣ究䎩㠬潅畯桘偩殩卍坂䅆⩴橨转輻敄쉢壂偁䅹츬䍂㥪印䁘긤ꏂ䍋</w:t>
      </w:r>
      <w:r>
        <w:rPr/>
        <w:t>⠥</w:t>
      </w:r>
      <w:r>
        <w:rPr/>
        <w:t>攳㵑凂璻㝀㤊煉垡槂煠♅揂灈唹쉑枬</w:t>
      </w:r>
      <w:r>
        <w:rPr/>
        <w:t>⠶</w:t>
      </w:r>
      <w:r>
        <w:rPr/>
        <w:t>쉎獄䯂㥓슥圥吪桷깹숹獮䫂戸煷㈺吵쉃╞婧㑮㐪쉲桯㨰㠪䰴汌儸쉄䩓攨栽㐴㢘㬶⭁쉠敯参뽃礯侱抡㙫狂游佅쉦䁎싂䅶⍸橞桡株惂濂㔤姂뇎框</w:t>
      </w:r>
      <w:r>
        <w:rPr/>
        <w:t>ꕀ</w:t>
      </w:r>
      <w:r>
        <w:rPr/>
        <w:t>兟㖡潥⵨怹䛂┤硉剬圷判夷뭦숦檮䡤夬䅢숸갤癌碿戬傘券㬪嚣儣⛂慤顈玱츷뿎쵄呮♥깐쉂</w:t>
      </w:r>
      <w:r>
        <w:rPr/>
        <w:t>ꥍ⫂</w:t>
      </w:r>
      <w:r>
        <w:rPr/>
        <w:t>ꥨ숮㚿ꇂ☲㈮礦⼶ꍊ稪傡ꆮ쉀㝵旂机㓂숳싍晀渱숳獈쉘┯⨳係숤帹숲嫂剂⯂쉚坳싂</w:t>
      </w:r>
      <w:r>
        <w:rPr/>
        <w:t>⠷</w:t>
      </w:r>
      <w:r>
        <w:rPr/>
        <w:t>⿎塒䵫㑗╄涿嘭堪㍾╣縪㑘歏咥⫂带⤨䕉獎堬卶沣╧싂亏⪿橪숮姂栲</w:t>
      </w:r>
      <w:r>
        <w:rPr/>
        <w:t>ꦵ</w:t>
      </w:r>
      <w:r>
        <w:rPr/>
        <w:t>긻䉧献䐩䔹穔숵뭃쉱恄呢奉奂쵺⹞싂湉潍☽</w:t>
      </w:r>
      <w:r>
        <w:rPr/>
        <w:t>ꥅ</w:t>
      </w:r>
      <w:r>
        <w:rPr/>
        <w:t>ꅊ挪䉡슱䱺䭥壂䴸灵礦땟愷쵊캱盂꥔⌸쉗⹇婋噵牡稸쉃갣礯橤䕶䶱쉒畞</w:t>
      </w:r>
      <w:r>
        <w:rPr/>
        <w:t>ⱂ</w:t>
      </w:r>
      <w:r>
        <w:rPr/>
        <w:t>㉆碏⺮繄⯎撩㛂杆쏂窻幧嘵庥믂⹲㡦㭀Ⓜ긳滂숰⮬攣㈵噉奮䵳⫂幬敏呢狂挶㉌灙⏂瑾깾䊬係쉔믍忂兀乂쏂䝧斩儰㥴싂㑑澱䵠㍌匨⍔䘣摟で牡劮⸻唭癙촸㉦</w:t>
      </w:r>
      <w:r>
        <w:rPr/>
        <w:t>ⵗ</w:t>
      </w:r>
      <w:r>
        <w:rPr/>
        <w:t>숦꥘半眨뭫全숨圭佱㭇ꇃ</w:t>
      </w:r>
      <w:r>
        <w:rPr/>
        <w:t>⢩</w:t>
      </w:r>
      <w:r>
        <w:rPr/>
        <w:t>ꕶ</w:t>
      </w:r>
      <w:r>
        <w:rPr/>
        <w:t>칵䥦ㅁ呴슻ヂ畃䀫樸轥睾剒겥帴㩁㡓⨭桊쵫䘣䁮猳扃珂楇顃⥅김⴫㩡䑧䙒⩕東땲甹桭桹⥶獉稺榣ꍅ䓎绂⨦⍁樥㕚桹슏슬塍⽫氯⬥쉲걚䁣瑓祡擂摮녦奦뽠䵺捧䱯⧂扚爣</w:t>
      </w:r>
      <w:r>
        <w:rPr/>
        <w:t>ⳍ</w:t>
      </w:r>
      <w:r>
        <w:rPr/>
        <w:t>收♇㩥⑙煟頺뼶츽廂㙉顉噟㛂汀쉥晵慱听숰と㡞⧎䘽ꅥ睡믃汯昸녥䙧煯哂쉓硭㍴♱㝘</w:t>
      </w:r>
      <w:r>
        <w:rPr/>
        <w:t>⡯</w:t>
      </w:r>
      <w:r>
        <w:rPr/>
        <w:t>뽋⏂⬨婳欶䭥쉑㥎쉰㥲쵓숸拂㉤枮⹸乧㌻姃▬⬴숶春䑲쉎㓂</w:t>
      </w:r>
      <w:r>
        <w:rPr/>
        <w:t>ꤸ</w:t>
      </w:r>
      <w:r>
        <w:rPr/>
        <w:t>栬⼱曂䚱숮桳碮䩬弪</w:t>
      </w:r>
      <w:r>
        <w:rPr/>
        <w:t>ꤪ</w:t>
      </w:r>
      <w:r>
        <w:rPr/>
        <w:t>歀碣垻妬瑙来剎晍⛂辬ꥳ忂ㄽ拂坩䑅䡧䵚㑾卖㠭䘨⫂串츺ず뗂椦䭙匫싂托䑋㒻䖿㵭㦵♉也潗㉏爲㫍⎻놣契撥係礊灙䬱䜲䤮싎䍑㐹숤</w:t>
      </w:r>
      <w:r>
        <w:rPr/>
        <w:t>⣂</w:t>
      </w:r>
      <w:r>
        <w:rPr/>
        <w:t>摤</w:t>
      </w:r>
      <w:r>
        <w:rPr/>
        <w:t>ꕍ</w:t>
      </w:r>
      <w:r>
        <w:rPr/>
        <w:t>懂澿㔳ꇎ烂歏柂䬽嘨䝢䥞⩉쵵쌽刺⹢幆㌴焤䨨㑕䙭쉫卯ꍅ녞䭥嚿堦捉南榥湙쉱칢䀨⥕彟䀳婧縺⬪晄ꥰ╌扨촯橚쉶猸㴻쉩⌷䕊걎橵㖵厡쉕㑩⩺煃抵</w:t>
      </w:r>
      <w:r>
        <w:rPr/>
        <w:t>ꖻ⪥</w:t>
      </w:r>
      <w:r>
        <w:rPr/>
        <w:t>㬰㙭뾩䚱㝮憬庿丶支</w:t>
      </w:r>
      <w:r>
        <w:rPr/>
        <w:t>ꦮ</w:t>
      </w:r>
      <w:r>
        <w:rPr/>
        <w:t>佸䴩堦瀵乤㍫ㅚ</w:t>
      </w:r>
      <w:r>
        <w:rPr/>
        <w:t>Ᵽ</w:t>
      </w:r>
      <w:r>
        <w:rPr/>
        <w:t>穇昷塱堥촴娭湎橰磂旂숶灯丯䩶㉡䘳䇃⪩湩䡥煗숭摌⑞瞡⹚䭡</w:t>
      </w:r>
      <w:r>
        <w:rPr/>
        <w:t>ꤺ</w:t>
      </w:r>
      <w:r>
        <w:rPr/>
        <w:t>칄䑰</w:t>
      </w:r>
      <w:r>
        <w:rPr/>
        <w:t>ꤨ</w:t>
      </w:r>
      <w:r>
        <w:rPr/>
        <w:t>㚏樸땳瑳硰徬䡓</w:t>
      </w:r>
      <w:r>
        <w:rPr/>
        <w:t>⡐</w:t>
      </w:r>
      <w:r>
        <w:rPr/>
        <w:t>圶瑥쉰㬳숮奵䕫걁</w:t>
      </w:r>
      <w:r>
        <w:rPr/>
        <w:t>ⱇ</w:t>
      </w:r>
      <w:r>
        <w:rPr/>
        <w:t>촴師䵟카䙏偌㥋条灁ォ扙슩땺䑩輴⭮煶繉㗂ㅡ⥲뭚椪䭺繦噉썡烍䍑奱ꇎ</w:t>
      </w:r>
      <w:r>
        <w:rPr/>
        <w:t>ⱄ</w:t>
      </w:r>
      <w:r>
        <w:rPr/>
        <w:t>瘵칀兌걊긣矂䦬ꅯ帽啲䡄轕ꥠ</w:t>
      </w:r>
      <w:r>
        <w:rPr/>
        <w:t>ⵡ</w:t>
      </w:r>
      <w:r>
        <w:rPr/>
        <w:t>欦꺣呦⪩㝧啀煪桪慃</w:t>
      </w:r>
      <w:r>
        <w:rPr/>
        <w:t>⡢⹖⤲</w:t>
      </w:r>
      <w:r>
        <w:rPr/>
        <w:t>砲携⍫╵䲏束</w:t>
      </w:r>
      <w:r>
        <w:rPr/>
        <w:t>꧂</w:t>
      </w:r>
      <w:r>
        <w:rPr/>
        <w:t>乯呙Ⓧꌴ䘯晾扖欺䌻椣쉓쌽䰬愥꥾ꇂ辣㭟䕮䠴넹暥怷쉾攬冏㪣캩㠱扴쉏䉷么ꥣ싂⨦곂占싎煥㙩ㅷ㌦䀬䑆쉴숮匲兄㩇㕱䪱䕮♮㘮㥌栩呇⑵䴺</w:t>
      </w:r>
      <w:r>
        <w:rPr/>
        <w:t>ꦩ</w:t>
      </w:r>
      <w:r>
        <w:rPr/>
        <w:t>쉍뽱⨵ㄳ喿</w:t>
      </w:r>
      <w:r>
        <w:rPr/>
        <w:t>ꖩ☸</w:t>
      </w:r>
      <w:r>
        <w:rPr/>
        <w:t>䗂㴦楳</w:t>
      </w:r>
      <w:r>
        <w:rPr/>
        <w:t>⢣</w:t>
      </w:r>
      <w:r>
        <w:rPr/>
        <w:t>䓂杌渦砻㵋䕰䕏劮吵佂䎘䴳ꅅ捪汵슏㡯㭭倱媵ꌪ곂慯厵ꌥ畱뼽㭖㩍嘪</w:t>
      </w:r>
      <w:r>
        <w:rPr/>
        <w:t>ⱑ</w:t>
      </w:r>
      <w:r>
        <w:rPr/>
        <w:t>㕕欷摠䐳欷⩫卭春쉩쉍䡎瓂⤪⨱㈮煾株슱摴姂橓䵐⫂䢡渣㙒㋂⩀熣䩕彩牗쉹♴⭫⤩䅤싂慬쉥喏숮䋂ど╺歷儳㙶扴</w:t>
      </w:r>
      <w:r>
        <w:rPr/>
        <w:t>ꤩꦱ</w:t>
      </w:r>
      <w:r>
        <w:rPr/>
        <w:t>䱙㦿仂녧䛂獍⽯〤顯㉕㨣⩨⩵乮湧䏂硗睭쉹⎱湤싂䵋⼭䉶䭙捕䚏묳瀵䱃住</w:t>
      </w:r>
      <w:r>
        <w:rPr/>
        <w:t>⡯</w:t>
      </w:r>
      <w:r>
        <w:rPr/>
        <w:t>牶</w:t>
      </w:r>
      <w:r>
        <w:rPr/>
        <w:t>⢻</w:t>
      </w:r>
      <w:r>
        <w:rPr/>
        <w:t>뭦믂뽐뭠</w:t>
      </w:r>
      <w:r>
        <w:rPr/>
        <w:t>ⲻ⩦</w:t>
      </w:r>
      <w:r>
        <w:rPr/>
        <w:t>瀱橅䗂䀴稪愮⩒硚债癃挭㑣皵㥈掬懍淎</w:t>
      </w:r>
      <w:r>
        <w:rPr/>
        <w:t>ⱃ</w:t>
      </w:r>
      <w:r>
        <w:rPr/>
        <w:t>瑑㶏쉹쉕䩢佶쉔껂㙁</w:t>
      </w:r>
      <w:r>
        <w:rPr/>
        <w:t>ꤪ</w:t>
      </w:r>
      <w:r>
        <w:rPr/>
        <w:t>輫捳獃䩂婲淎ꅨ⭌硅㶥㓂殱硎竂싂ꍁꅧ⨻獄歏쉆</w:t>
      </w:r>
      <w:r>
        <w:rPr/>
        <w:t>ꕇ</w:t>
      </w:r>
      <w:r>
        <w:rPr/>
        <w:t>슿♇慂싃䘨喥慳</w:t>
      </w:r>
      <w:r>
        <w:rPr/>
        <w:t>ꥎ</w:t>
      </w:r>
      <w:r>
        <w:rPr/>
        <w:t>剂穁捺儺깃狂⸥㜳彆䛎儳䵖彦</w:t>
      </w:r>
      <w:r>
        <w:rPr/>
        <w:t>Ȿ</w:t>
      </w:r>
      <w:r>
        <w:rPr/>
        <w:t>ꥥ썩伻伷⬣⽕⼴徵棂妿㇂㋃⍄쏂縥頣僂㥨噰戮⤽橮歩⭷䀹겻睹硅</w:t>
      </w:r>
      <w:r>
        <w:rPr/>
        <w:t>ꥈ</w:t>
      </w:r>
      <w:r>
        <w:rPr/>
        <w:t>㴮畟싂</w:t>
      </w:r>
      <w:r>
        <w:rPr/>
        <w:t>⢩</w:t>
      </w:r>
      <w:r>
        <w:rPr/>
        <w:t>㇂猤⭆␤䄊⎿輸딷쉖</w:t>
      </w:r>
      <w:r>
        <w:rPr/>
        <w:t>⣂⪿</w:t>
      </w:r>
      <w:r>
        <w:rPr/>
        <w:t>灱煂灗䐶奔卉땯♡껃彏凂囃䵁伷永兵眸㴹浘橱ꇂ⩳⥯⸳깲⩕港</w:t>
      </w:r>
      <w:r>
        <w:rPr/>
        <w:t>ⱦ⡦</w:t>
      </w:r>
      <w:r>
        <w:rPr/>
        <w:t>㐦硍搥凂䡕ꥸ拂辮倪劮噶癍桎습炩恔㎵剭땭썞练卙㚱畀䵲㵞楆禮칞녍偌啣Ⓜ㣃爫싂稬㨯㥇䵣┵╌吹䁓슣斡</w:t>
      </w:r>
      <w:r>
        <w:rPr/>
        <w:t>⡊⫎</w:t>
      </w:r>
      <w:r>
        <w:rPr/>
        <w:t>㍣牶䘫</w:t>
      </w:r>
      <w:r>
        <w:rPr/>
        <w:t>⠬⤣</w:t>
      </w:r>
      <w:r>
        <w:rPr/>
        <w:t>〪䵇</w:t>
      </w:r>
      <w:r>
        <w:rPr/>
        <w:t>ꗂ</w:t>
      </w:r>
      <w:r>
        <w:rPr/>
        <w:t>뗎椸昮⮱</w:t>
      </w:r>
      <w:r>
        <w:rPr/>
        <w:t>ꖱ</w:t>
      </w:r>
      <w:r>
        <w:rPr/>
        <w:t>啠녔眺壎㙂䑉奖娫⭮係䜯恢題穞㙶摸⨤帺甲㴲頸걉숻拂</w:t>
      </w:r>
      <w:r>
        <w:rPr/>
        <w:t>ꥊ⹁</w:t>
      </w:r>
      <w:r>
        <w:rPr/>
        <w:t>䝈䱸區뭗쉘呭穨䕲┽숯⥋潨㣎슥浔쵞㇂楪䭗漵顸㜶㝡딮㔻栮仂竎</w:t>
      </w:r>
      <w:r>
        <w:rPr/>
        <w:t>ꗂ</w:t>
      </w:r>
      <w:r>
        <w:rPr/>
        <w:t>敀⨬嫃溱㪵슣⭵嘪㞥摆딹䨦澮猱旂喩哂㕣</w:t>
      </w:r>
      <w:r>
        <w:rPr/>
        <w:t>ꔦ</w:t>
      </w:r>
      <w:r>
        <w:rPr/>
        <w:t>㎘깔永㑥ꇍ㣂</w:t>
      </w:r>
      <w:r>
        <w:rPr/>
        <w:t>ⵗ</w:t>
      </w:r>
      <w:r>
        <w:rPr/>
        <w:t>唺徘婩⬴㌫⑷㡇昪暻⨺懂婾掻撘婘䴲啮䅖㵔⭸歗숥슩彈㥩㬫깠朮땢⥔썦迂渳갺⿂漻㜨㵇畧⥶䱦쉯廂恩炵쉾㨤汑䤷冩佄곂숽瘽扸晍ㅙ䧂橘ꌥ梘卟㝂浮㩳떩㧂斥璘딲䮥琭䁹䡩싂捶뭖奠쉅㥲晳纱⦩呬縪⨥⩋⑍䱘䝇⦩慒助쉁싂</w:t>
      </w:r>
      <w:r>
        <w:rPr/>
        <w:t>ⲥ</w:t>
      </w:r>
      <w:r>
        <w:rPr/>
        <w:t>숮뭨␷縰䇂砻歐呹瞣卍桎扌慣况穙灦瑏幡迂⩫楐껂걖䵊浴彭걞⵸┺녂奄伮깨剈쉶杖䳂⭪㙨䕣⩱奯奧㏃┥㝬栲傩漬썦䡕危悏瞩㝥䵥繡癯쉌숩湰瞩兠滂剡㴴㶻㔥䋂歭ꌹ猳䐺쌸䑀</w:t>
      </w:r>
      <w:r>
        <w:rPr/>
        <w:t>Ⲙ</w:t>
      </w:r>
      <w:r>
        <w:rPr/>
        <w:t>츯硸슬揂係湬䜲塩쉴쌮攦櫂䑁⬬칬</w:t>
      </w:r>
      <w:r>
        <w:rPr/>
        <w:t>ꗎ</w:t>
      </w:r>
      <w:r>
        <w:rPr/>
        <w:t>婳䮏癎類쉇曂껂㠸序뭺䭉佣畵昰녞㭟㡧塔♌呗䄤깶㠤绂⽋姎唰쉟扠녩轾歍쌺㠯춵啊숶倴ꌱ䤷牴䉬慆杷係壂頪丸Ⓜ칺㘫</w:t>
      </w:r>
      <w:r>
        <w:rPr/>
        <w:t>ⵓ</w:t>
      </w:r>
      <w:r>
        <w:rPr/>
        <w:t>넴⹬</w:t>
      </w:r>
      <w:r>
        <w:rPr/>
        <w:t>⡹</w:t>
      </w:r>
      <w:r>
        <w:rPr/>
        <w:t>갻橎숳䊘焬縵睗啩⭚冻佡稯⼦칌㡕䍾泂⭅盎⍎夺ꍘ堤䙆憥</w:t>
      </w:r>
      <w:r>
        <w:rPr/>
        <w:t>ꕏ</w:t>
      </w:r>
      <w:r>
        <w:rPr/>
        <w:t>숶㨬ꇂ칓丷櫃癘㣍㦻싂♙㫂摳뭘輲䝟</w:t>
      </w:r>
      <w:r>
        <w:rPr/>
        <w:t>ꥊ</w:t>
      </w:r>
      <w:r>
        <w:rPr/>
        <w:t>彡磎ꍱ㑖⨭갴㓍堷牢㍠估朩㠲⌭⑁儭뿂ㄫ⿍破摵쉪䖮⤶嚱瑍㑋琶到瘨쉉淂憬⨱弮쉊㙠㒱⪏뮩싂迂쉙溡㕈地쉷䏂숊숳㟎殩㭯㣂乕李㫂쉩䆣冏喻浉숦噏嫃㊡슮幎</w:t>
      </w:r>
      <w:r>
        <w:rPr/>
        <w:t>⡄</w:t>
      </w:r>
      <w:r>
        <w:rPr/>
        <w:t>ㅪ竂婸</w:t>
      </w:r>
      <w:r>
        <w:rPr/>
        <w:t>ꕇ</w:t>
      </w:r>
      <w:r>
        <w:rPr/>
        <w:t>绂䨪쵄祩斻ꥶ殣</w:t>
      </w:r>
      <w:r>
        <w:rPr/>
        <w:t>⡚</w:t>
      </w:r>
      <w:r>
        <w:rPr/>
        <w:t>穇樥⌫共奔儲ꍚ昳⽸潡⸤㴵晨削䶩暱숤䔦쉏</w:t>
      </w:r>
      <w:r>
        <w:rPr/>
        <w:t>ꕀ</w:t>
      </w:r>
      <w:r>
        <w:rPr/>
        <w:t>㟎녭産㐭砩쉁</w:t>
      </w:r>
      <w:r>
        <w:rPr/>
        <w:t>ꗂ</w:t>
      </w:r>
      <w:r>
        <w:rPr/>
        <w:t>촵쵾쉧塧槂卅</w:t>
      </w:r>
      <w:r>
        <w:rPr/>
        <w:t>Ⳃ</w:t>
      </w:r>
      <w:r>
        <w:rPr/>
        <w:t>䡟㙆庱磂庘쌺偔싂䱤匪昴佥梥⽗㈯썲슘卡䭷㑪䙍啟ꥫ쉙⸮患娫形⥰な涘䕑竂촰䄰焹夣癧敤깮춏뮩</w:t>
      </w:r>
      <w:r>
        <w:rPr/>
        <w:t>ꕊ</w:t>
      </w:r>
      <w:r>
        <w:rPr/>
        <w:t>䥯쵊娹쉒愶㥑쉱ꇂ㉬쉨娻繌汙敞숰</w:t>
      </w:r>
      <w:r>
        <w:rPr/>
        <w:t>ⴹ</w:t>
      </w:r>
      <w:r>
        <w:rPr/>
        <w:t>坩㛍祰獮婲쉌습</w:t>
      </w:r>
      <w:r>
        <w:rPr/>
        <w:t>ⱓ</w:t>
      </w:r>
      <w:r>
        <w:rPr/>
        <w:t>숨</w:t>
      </w:r>
      <w:r>
        <w:rPr/>
        <w:t>⡊</w:t>
      </w:r>
      <w:r>
        <w:rPr/>
        <w:t>挬杗㉕갨溩㨭쉾㵪汰橪摢硠칸元碣쉺橑♈牷䍪츸瑀쏍縵冬䚩灈典桰⹲ふ⎻毂⎿帺ꌮ⭇칆煐䉁奆槂슻倭녏慌縨幚ꆏ類㭧所煠儰⩱昸쌰䝖䇂䵞媩坓天忂</w:t>
      </w:r>
      <w:r>
        <w:rPr/>
        <w:t>ꦿ</w:t>
      </w:r>
      <w:r>
        <w:rPr/>
        <w:t>䞵䁇䉀㒘繳ꥳ슥㑎</w:t>
      </w:r>
      <w:r>
        <w:rPr/>
        <w:t>ꕞ</w:t>
      </w:r>
      <w:r>
        <w:rPr/>
        <w:t>猺疮䈻䁑㨵</w:t>
      </w:r>
      <w:r>
        <w:rPr/>
        <w:t>ꥋ</w:t>
      </w:r>
      <w:r>
        <w:rPr/>
        <w:t>嫂䤪剆딸</w:t>
      </w:r>
      <w:r>
        <w:rPr/>
        <w:t>ꕎ</w:t>
      </w:r>
      <w:r>
        <w:rPr/>
        <w:t>㙔ꥦ啎䝌輮㮵䌱ㄦ潸暻칣쉾䡫싂싂</w:t>
      </w:r>
      <w:r>
        <w:rPr/>
        <w:t>ꤨ</w:t>
      </w:r>
      <w:r>
        <w:rPr/>
        <w:t>偪硔㍒澮甹갩쉉轋쉲挸玣卋䴤栦㌽䠤뽵䙍썗곂匣쉤妡ꇂ痂⹸协帣㙺摩癀縱㦘㫂㢩䙦⥃㡾뽔慍䭏㥃⼽숪⍍습슮</w:t>
      </w:r>
      <w:r>
        <w:rPr/>
        <w:t>Ⱖ⹮</w:t>
      </w:r>
      <w:r>
        <w:rPr/>
        <w:t>烎䁯땅⨷祡♲夷瑀桟吤檩⍯④樹す琻⍷숤歯ꎿ墩</w:t>
      </w:r>
      <w:r>
        <w:rPr/>
        <w:t>ꕊ</w:t>
      </w:r>
      <w:r>
        <w:rPr/>
        <w:t>燂單煊䍆슡䍇坸佧晡⤷僂䁦숹癳䝌濂쉲㵶⍐冩睍㒘슏╈癖榻䵊㝗参わꍺ侏쵲敳䱬犣栫䄺奙槂䵩</w:t>
      </w:r>
      <w:r>
        <w:rPr/>
        <w:t>ꕟ</w:t>
      </w:r>
      <w:r>
        <w:rPr/>
        <w:t>쉚⥄쉠娮幅㴸氬㦣晒㦮扴嘯㒩䦣摀</w:t>
      </w:r>
      <w:r>
        <w:rPr/>
        <w:t>ⶻ</w:t>
      </w:r>
      <w:r>
        <w:rPr/>
        <w:t>䱬뼻䐩楊繣숲睳슻쉒ꅷ쉩煞♫뽹剭洤睘㭨쉢彲⍇畋倣氷쉓쉔獣祓䃂▿␪材㡸䙑抱䇂</w:t>
      </w:r>
      <w:r>
        <w:rPr/>
        <w:t>ꦮ</w:t>
      </w:r>
      <w:r>
        <w:rPr/>
        <w:t>뭣晋캩棎接呓슻⌷㒱칮</w:t>
      </w:r>
      <w:r>
        <w:rPr/>
        <w:t>ꥉ</w:t>
      </w:r>
      <w:r>
        <w:rPr/>
        <w:t>彘塨썵䬴䩍⸴嘪䇂䚏嘻䲮쉘愽싂뭈塀⌺쵮渭樵烂⹆㫂䕺⭙啐숰쉃穕戩♯㞣㭍硺</w:t>
      </w:r>
      <w:r>
        <w:rPr/>
        <w:t>ꔽ</w:t>
      </w:r>
      <w:r>
        <w:rPr/>
        <w:t>甲歂田걞ꇂ廂썁セ컃녗泂</w:t>
      </w:r>
      <w:r>
        <w:rPr/>
        <w:t>꥓♊</w:t>
      </w:r>
      <w:r>
        <w:rPr/>
        <w:t>䡺ꌵ奌椰㈺쉌䩱卦쉊滂㡷囂믃⚻뭹⥶刪䅋썬晬㤴睩睂轫橬塱⛂㑇縦뽦䲡枬奱㉧䕎┰滂⥖쉡横⹹ㅔ쵓横矎䉀뭴쉍</w:t>
      </w:r>
      <w:r>
        <w:rPr/>
        <w:t>ⴣ</w:t>
      </w:r>
      <w:r>
        <w:rPr/>
        <w:t>祕딊㧂䕯</w:t>
      </w:r>
      <w:r>
        <w:rPr/>
        <w:t>ꤹ</w:t>
      </w:r>
      <w:r>
        <w:rPr/>
        <w:t>燂쉂数쵆潋숽㩞挪唪ꅎ㏂뭇㵊冏顟瀲滍礽畅噠顒쉵䘱汹洪猲☽ꍵ⥎䉤撘䢩땲狂㡭㜣쉇䙩䝒梏報啔⻂⍾䕐䞻䥣䔮榣⭅슩係깺䵮晟砮ㅃ礲汲⑧䁣㧍䍉쉀뽏㩗湙䳂㣂쉦⩹♟ꌩ参㬪䓂淂㝴灤泂轰彲쉳祕⯂쉰㥥瀮⑄</w:t>
      </w:r>
      <w:r>
        <w:rPr/>
        <w:t>⡂</w:t>
      </w:r>
      <w:r>
        <w:rPr/>
        <w:t>ꍅ牂⬲⫂ꅐ癓㤣杇漱倪睬㭯顃㒡</w:t>
      </w:r>
      <w:r>
        <w:rPr/>
        <w:t>Ⳃ</w:t>
      </w:r>
      <w:r>
        <w:rPr/>
        <w:t>壎䵔佭䉉滂椣뿂㝞牌扥츽싂뼷䥏䕂뭧䥬떻떮頣⹁</w:t>
      </w:r>
      <w:r>
        <w:rPr/>
        <w:t>ⴵ</w:t>
      </w:r>
      <w:r>
        <w:rPr/>
        <w:t>穇慳뭉⩞塲乘牓╏</w:t>
      </w:r>
      <w:r>
        <w:rPr/>
        <w:t>⡀</w:t>
      </w:r>
      <w:r>
        <w:rPr/>
        <w:t>䡾㘮咥겘偨朹㪥▩潐숯숻掱束쉊嫂癳灺䌲繅쉅㐹晕╧⽷祠</w:t>
      </w:r>
      <w:r>
        <w:rPr/>
        <w:t>⡗</w:t>
      </w:r>
      <w:r>
        <w:rPr/>
        <w:t>䆵♯ㅐ䍆䈬玵倫匤啒⩂咩武睠ꌣぱꅎ娶匥區㕞纩겮匩兔</w:t>
      </w:r>
      <w:r>
        <w:rPr/>
        <w:t>ꤨ</w:t>
      </w:r>
      <w:r>
        <w:rPr/>
        <w:t>婾⭸樺怪祙仂놣儰㶿禮潈廂祣ꅍ櫂扈働㶱</w:t>
      </w:r>
      <w:r>
        <w:rPr/>
        <w:t>ꦩ⩓</w:t>
      </w:r>
      <w:r>
        <w:rPr/>
        <w:t>뭒恹忂墥灥啬攨꺥㭑剉榮쉖䛂劮⹓慅挽</w:t>
      </w:r>
      <w:r>
        <w:rPr/>
        <w:t>ⱍ</w:t>
      </w:r>
      <w:r>
        <w:rPr/>
        <w:t>玩仂ㆱ係渥䅙㈪㝲滂㉨쉗㕬ヂ⬸砬</w:t>
      </w:r>
      <w:r>
        <w:rPr/>
        <w:t>⢬</w:t>
      </w:r>
      <w:r>
        <w:rPr/>
        <w:t>䚥晰캱偓㕓ォ칓湩㖘녦뿂䩦㤹惂䕠娩䅣쉆ㅭ</w:t>
      </w:r>
      <w:r>
        <w:rPr/>
        <w:t>ⵗ</w:t>
      </w:r>
      <w:r>
        <w:rPr/>
        <w:t>愪偙㔬⵩娬⸻囂㡖깕숨㞱㠰쉲繗檻幎䴻㵯䁗⩫呵</w:t>
      </w:r>
      <w:r>
        <w:rPr/>
        <w:t>ꕉ</w:t>
      </w:r>
      <w:r>
        <w:rPr/>
        <w:t>彌⭋숣搳㬪♟婔夬㉺⨮欸倮摕急商╸匰佨䖩䠯싂凃䫂䗂⌸幱땲塠睋昫䥾</w:t>
      </w:r>
      <w:r>
        <w:rPr/>
        <w:t>⡾</w:t>
      </w:r>
      <w:r>
        <w:rPr/>
        <w:t>땎긳꤮獐奤奩㬳煟顎䕢</w:t>
      </w:r>
      <w:r>
        <w:rPr/>
        <w:t>Ɱ</w:t>
      </w:r>
      <w:r>
        <w:rPr/>
        <w:t>擂⑥⌤ㅰ匲柂潀具烂杔╨改㉧⹄䬦瑞儶啋◍⑃玡⽇쵅焮䁂夻矂幓</w:t>
      </w:r>
      <w:r>
        <w:rPr/>
        <w:t>⡟</w:t>
      </w:r>
      <w:r>
        <w:rPr/>
        <w:t>⿂㝗極癦猱싍⩺쉈挦䈹⍇㤪㔱慣瑅촳쉍枻㊮瑑烂㶩싂⩎欫쉔ꇂ穪啷뽟㡅琨唰䕨創甸敧ꄪ쉊䅺飂</w:t>
      </w:r>
      <w:r>
        <w:rPr/>
        <w:t>⡬</w:t>
      </w:r>
      <w:r>
        <w:rPr/>
        <w:t>䵢㭱侏▿쉔瓍츷潎噮</w:t>
      </w:r>
      <w:r>
        <w:rPr/>
        <w:t>ⵧ</w:t>
      </w:r>
      <w:r>
        <w:rPr/>
        <w:t>⽠䚘쉠㴮湲슬㙀쉰싂䁀묺</w:t>
      </w:r>
      <w:r>
        <w:rPr/>
        <w:t>ꤽ</w:t>
      </w:r>
      <w:r>
        <w:rPr/>
        <w:t>⼩㉎⿂㩀攪싂ㅋ␪ꎏꍺ㝾纘긣䐵晉␥㉙</w:t>
      </w:r>
      <w:r>
        <w:rPr/>
        <w:t>⣂</w:t>
      </w:r>
      <w:r>
        <w:rPr/>
        <w:t>恘쉘㝒⑩쉎庘ꏎ䜽煣ㆣ㞮礥偹㩟玮歬䍹䄱䵞㭟⩱</w:t>
      </w:r>
      <w:r>
        <w:rPr/>
        <w:t>ꦿ</w:t>
      </w:r>
      <w:r>
        <w:rPr/>
        <w:t>歮ꏂ垻兀싂놵楘帤싂乬␽灈玿歂稪畏妱砣睥䉣瘥䝗쉷浆庮䙍숨拂彉媻䚵堮䁡恡桔</w:t>
      </w:r>
      <w:r>
        <w:rPr/>
        <w:t>ⵢ╹</w:t>
      </w:r>
      <w:r>
        <w:rPr/>
        <w:t>㐹槍昻묺䃂戥繺⩆硺쉳쉰漷㤊ꇂ쉖걯䭇뼸卩畗슏쉭祐亏扴</w:t>
      </w:r>
      <w:r>
        <w:rPr/>
        <w:t>꧂</w:t>
      </w:r>
      <w:r>
        <w:rPr/>
        <w:t>ꍇ喻㈪⩐厱</w:t>
      </w:r>
      <w:r>
        <w:rPr/>
        <w:t>⠹</w:t>
      </w:r>
      <w:r>
        <w:rPr/>
        <w:t>㍞쉯帬㙮⌴㛂獗㝋</w:t>
      </w:r>
      <w:r>
        <w:rPr/>
        <w:t>ꤵ</w:t>
      </w:r>
      <w:r>
        <w:rPr/>
        <w:t>猣瑥塤挺</w:t>
      </w:r>
      <w:r>
        <w:rPr/>
        <w:t>ꔦ</w:t>
      </w:r>
      <w:r>
        <w:rPr/>
        <w:t>숪煑晤稰〥湨帵⫍䵅⸻焪汄轥敮</w:t>
      </w:r>
      <w:r>
        <w:rPr/>
        <w:t>ⴱ</w:t>
      </w:r>
      <w:r>
        <w:rPr/>
        <w:t>唨뭱圣䵅栮㙋깭懂彪䟂䍩顩숹帻⩴晆숶㑅縦</w:t>
      </w:r>
      <w:r>
        <w:rPr/>
        <w:t>ꤤ</w:t>
      </w:r>
      <w:r>
        <w:rPr/>
        <w:t>測⭣숫쉠桄搣ꍸ用焤䑴쉢ꎱ숽痃迃拃轖汁</w:t>
      </w:r>
      <w:r>
        <w:rPr/>
        <w:t>⡓</w:t>
      </w:r>
      <w:r>
        <w:rPr/>
        <w:t>数欻䁦䥑䯃땘땆偬晨㑐㔹朮ꍰ㐨㛎䠱汉永儥</w:t>
      </w:r>
      <w:r>
        <w:rPr/>
        <w:t>ꗂ</w:t>
      </w:r>
      <w:r>
        <w:rPr/>
        <w:t>亏㝟奸䉲噘暘믂긲敢卆Ⓜ祒杸䁹딪檏弰壂矍</w:t>
      </w:r>
      <w:r>
        <w:rPr/>
        <w:t>ꥏ</w:t>
      </w:r>
      <w:r>
        <w:rPr/>
        <w:t>採㍍</w:t>
      </w:r>
      <w:r>
        <w:rPr/>
        <w:t>ⶥ</w:t>
      </w:r>
      <w:r>
        <w:rPr/>
        <w:t>쉲⽚橭㡵剱⍐㭙睕买</w:t>
      </w:r>
      <w:r>
        <w:rPr/>
        <w:t>ꥆ</w:t>
      </w:r>
      <w:r>
        <w:rPr/>
        <w:t>㡩</w:t>
      </w:r>
      <w:r>
        <w:rPr/>
        <w:t>ⱅ</w:t>
      </w:r>
      <w:r>
        <w:rPr/>
        <w:t>쉹㍉㉄걙器깤栯䅫昮䬮깤獸䤯矃싂ꍊ彮ꄻ癆㟎瞩偃䮿䳂癶⥱</w:t>
      </w:r>
      <w:r>
        <w:rPr/>
        <w:t>ꤣ</w:t>
      </w:r>
      <w:r>
        <w:rPr/>
        <w:t>樥瑤⵷㈶싂幇䑗䘪䭕</w:t>
      </w:r>
      <w:r>
        <w:rPr/>
        <w:t>ⱁ</w:t>
      </w:r>
      <w:r>
        <w:rPr/>
        <w:t>橄埂凂ꄮ숫뽹숫洸穚</w:t>
      </w:r>
      <w:r>
        <w:rPr/>
        <w:t>ⲏ</w:t>
      </w:r>
      <w:r>
        <w:rPr/>
        <w:t>椽㙺泂湪㶮䒬◂檏䡔䱑敥严䘨㔳厱㕂乃㩦䛃璬쉁㈤嚵⥰</w:t>
      </w:r>
      <w:r>
        <w:rPr/>
        <w:t>ꔻ</w:t>
      </w:r>
      <w:r>
        <w:rPr/>
        <w:t>䨴␮쉇㵗갭稲ꅕ瀱㐰춏祗ぶ쉔榩䭄輪</w:t>
      </w:r>
      <w:r>
        <w:rPr/>
        <w:t>ꔸ</w:t>
      </w:r>
      <w:r>
        <w:rPr/>
        <w:t>傥䤲䍒</w:t>
      </w:r>
      <w:r>
        <w:rPr/>
        <w:t>⡔</w:t>
      </w:r>
      <w:r>
        <w:rPr/>
        <w:t>啺券止硉棂嚣䘹㍭</w:t>
      </w:r>
      <w:r>
        <w:rPr/>
        <w:t>ꦣ</w:t>
      </w:r>
      <w:r>
        <w:rPr/>
        <w:t>猵桰슬䢥䁵⌷睆輳긱掿딷烂䰻䍔딴晞䁙⨥숫䡯柂ꥫ숪</w:t>
      </w:r>
      <w:r>
        <w:rPr/>
        <w:t>ⵈ</w:t>
      </w:r>
      <w:r>
        <w:rPr/>
        <w:t>㙆쉆响쉩㡷긩秂咮䙑䑠燍渮序♌⨸⨩愮싂㬮</w:t>
      </w:r>
      <w:r>
        <w:rPr/>
        <w:t>⢩</w:t>
      </w:r>
      <w:r>
        <w:rPr/>
        <w:t>쵧桗㍎昨濂凎㌬砸⹤</w:t>
      </w:r>
      <w:r>
        <w:rPr/>
        <w:t>ꕹ</w:t>
      </w:r>
      <w:r>
        <w:rPr/>
        <w:t>䥚㋂♟奥顴桘츽쉑牾䎣䞣䕧䩁칏庡㍐㬶갦癐田칙扟免狎㑭</w:t>
      </w:r>
      <w:r>
        <w:rPr/>
        <w:t>ꥆ</w:t>
      </w:r>
      <w:r>
        <w:rPr/>
        <w:t>㕦䇎놻澿㎣츬娷湷䩣</w:t>
      </w:r>
      <w:r>
        <w:rPr/>
        <w:t>ꥋ</w:t>
      </w:r>
      <w:r>
        <w:rPr/>
        <w:t>䅸㨱捒ꍊ</w:t>
      </w:r>
      <w:r>
        <w:rPr/>
        <w:t>⠨</w:t>
      </w:r>
      <w:r>
        <w:rPr/>
        <w:t>쉬䙊㨸쉆娲顁꥙焮怶␮⦩恶匷치泂㝺㑌캥颵夬㝩슥쉷瓂䰱倻渮穨䒿䌱싂㋂㠩쉬当搸쵣쉕컂砱幏扁枩剾䵒顆䠴橃㭾颥㕯䥺쉄汕쵌녖췍欪彺弹䋂淃⦻숩ꍆꍉ㏂塾椶獭协䡶䰴◂쉳䁭땵䁴㑤⨳㎡</w:t>
      </w:r>
      <w:r>
        <w:rPr/>
        <w:t>ⱳ</w:t>
      </w:r>
      <w:r>
        <w:rPr/>
        <w:t>咻</w:t>
      </w:r>
      <w:r>
        <w:rPr/>
        <w:t>Ⱳ</w:t>
      </w:r>
      <w:r>
        <w:rPr/>
        <w:t>ꄳ</w:t>
      </w:r>
      <w:r>
        <w:rPr/>
        <w:t>ꕣ⨱</w:t>
      </w:r>
      <w:r>
        <w:rPr/>
        <w:t>숨ꍍ䑧硨烂儹ꥫ쵩㕥㶩㕨쉍礥䮘촨</w:t>
      </w:r>
      <w:r>
        <w:rPr/>
        <w:t>Ᵽ</w:t>
      </w:r>
      <w:r>
        <w:rPr/>
        <w:t>㭆⦵漩ꥦ⨪刹⵵眮炱㥯⥂杉牥狃歺䨣佫㙐㭾슏眨朲庬ㅵ愵㠰楣獵磂乷땲싂熘撩⭀</w:t>
      </w:r>
      <w:r>
        <w:rPr/>
        <w:t>ⳃ</w:t>
      </w:r>
      <w:r>
        <w:rPr/>
        <w:t>咥癭㵘</w:t>
      </w:r>
      <w:r>
        <w:rPr/>
        <w:t>ꤶ</w:t>
      </w:r>
      <w:r>
        <w:rPr/>
        <w:t>㇂㝌쌱⨷祂⨥깸區㨳到勂睩쉩ꍺ轪朶㮩⏂녧䅀␱╒䀶㠥╡⯂</w:t>
      </w:r>
      <w:r>
        <w:rPr/>
        <w:t>ꕾ</w:t>
      </w:r>
      <w:r>
        <w:rPr/>
        <w:t>佔뼹砊牱㈫䤥佤䐵⽇婫쉃ꆘ嘪싂塕彷䩃彚秂㭐捸顃뽴떵㧎㡖⨪믂뼲Ⓕ瑗呐</w:t>
      </w:r>
      <w:r>
        <w:rPr/>
        <w:t>ⰺ</w:t>
      </w:r>
      <w:r>
        <w:rPr/>
        <w:t>坙䙄싂慀뭦揍区卩慭뽅獣⮩報컍甯䉺䑟㘽㬨皻㬤攸扃欸幓뇍礳癖䔨幈䅫乮겮䆮硘䭟㤥䦱绂썢쎩晞⫍갨뼥䭹촩</w:t>
      </w:r>
      <w:r>
        <w:rPr/>
        <w:t>Ⳃ</w:t>
      </w:r>
      <w:r>
        <w:rPr/>
        <w:t>쉟渪輪䨬楫ꥠ别祡㐦灺杒獩딤䚘畺숽㵊㭟긪吸慹䭎슿䮥其䦩歟䔵娦癸䬴</w:t>
      </w:r>
      <w:r>
        <w:rPr/>
        <w:t>ⱟ</w:t>
      </w:r>
      <w:r>
        <w:rPr/>
        <w:t>㕤걁煱⤭圸䀤勂㑬䪿圦儫䍄䨺싂쉏䑑⽎Ⓕ츳딱唪卨慀</w:t>
      </w:r>
      <w:r>
        <w:rPr/>
        <w:t>ⴥ</w:t>
      </w:r>
      <w:r>
        <w:rPr/>
        <w:t>燂䵑歳㥖癣慠䙩䅉썾䔺╢嘤숪갪睓</w:t>
      </w:r>
      <w:r>
        <w:rPr/>
        <w:t>ꕔ</w:t>
      </w:r>
      <w:r>
        <w:rPr/>
        <w:t>愷桸串䉧㭾坩ꥬ渣㥀쉯䩟乂䕮슩쉟⽧㙌䳂輶쉒炻</w:t>
      </w:r>
      <w:r>
        <w:rPr/>
        <w:t>ⱌ</w:t>
      </w:r>
      <w:r>
        <w:rPr/>
        <w:t>㛂䄩뽀⦩灀ꥡ攪</w:t>
      </w:r>
      <w:r>
        <w:rPr/>
        <w:t>Ⳃ</w:t>
      </w:r>
      <w:r>
        <w:rPr/>
        <w:t>녈䈤䑙堮飂䝌娷쉋䉒䔭涥お䚘넱넣慨儫盂帥湀⩁唺杁䅔⫂䁘䫍</w:t>
      </w:r>
      <w:r>
        <w:rPr/>
        <w:t>ꤪ</w:t>
      </w:r>
      <w:r>
        <w:rPr/>
        <w:t>塈싂掣係稲伫凂䡟슩⍦唲슡䥹㝞焦个믂瀨朮䱹佅愥䪬슿〭㑾嗎컍슩繬楇䆏澣剶</w:t>
      </w:r>
      <w:r>
        <w:rPr/>
        <w:t>ⷍ</w:t>
      </w:r>
      <w:r>
        <w:rPr/>
        <w:t>䍅种區則䉮歗䚮쉀㠩嘯䝗뭎䇂㠴㔩땩㑵⵭炻뭑▣敠幒嗎㝠晁楣땫䣃䕫墡㊬塋뭂䔫</w:t>
      </w:r>
      <w:r>
        <w:rPr/>
        <w:t>ⷂ</w:t>
      </w:r>
      <w:r>
        <w:rPr/>
        <w:t>㕕㙍</w:t>
      </w:r>
      <w:r>
        <w:rPr/>
        <w:t>ꕺ</w:t>
      </w:r>
      <w:r>
        <w:rPr/>
        <w:t>杪砶姂䁐쉙嚩╖獋㴭僂夦䘲䥊垵㉏榣墩껂线쉘㦩</w:t>
      </w:r>
      <w:r>
        <w:rPr/>
        <w:t>ⱁ</w:t>
      </w:r>
      <w:r>
        <w:rPr/>
        <w:t>䍕㪻啮갺숷潟喡숰㍚㍴ꥡ即璱䭏㑗湷䚡䶡慫ꅈ싂묬䌪꥾㗂穢䔱橷쉆</w:t>
      </w:r>
      <w:r>
        <w:rPr/>
        <w:t>ꥆ</w:t>
      </w:r>
      <w:r>
        <w:rPr/>
        <w:t>轴乏垻곂쉰癤婰䬸坹쉐ぞ㴭皮噣썪쵸⚩敱㴪䥃䝡噐塄頲硋冏㥮啅⚘搽㘬싎숪煃숷䁺壎⪥㑓썴㉣칡旂䙱六츦㝏⩆슩쉞䜳⑒ꍲ</w:t>
      </w:r>
      <w:r>
        <w:rPr/>
        <w:t>ꥍ</w:t>
      </w:r>
      <w:r>
        <w:rPr/>
        <w:t>ꥦ漴樺ꥵ⭸䜪뭘⩇畓싍⍾㘱ず兒憿戻쉺깹攫⬷뽒焬䁡㩊㥐䩑㘱곂洽㍃㘥뗂㥾㥐쉮珂㭨쉂损縻䕷츤懂䥥吽ꅟꍶ㇂瑆숤䍔䍹</w:t>
      </w:r>
      <w:r>
        <w:rPr/>
        <w:t>ꥐ</w:t>
      </w:r>
      <w:r>
        <w:rPr/>
        <w:t>㓂┶</w:t>
      </w:r>
      <w:r>
        <w:rPr/>
        <w:t>ⴶ</w:t>
      </w:r>
      <w:r>
        <w:rPr/>
        <w:t>䩴⼤⩶쉔䅎녾䌳汸숥楌栤숦劣䁩</w:t>
      </w:r>
      <w:r>
        <w:rPr/>
        <w:t>⡠</w:t>
      </w:r>
      <w:r>
        <w:rPr/>
        <w:t>슘癡啔圳晆䙃㨬㍹枵⬰祲깈圪焮塾⯂厩</w:t>
      </w:r>
      <w:r>
        <w:rPr/>
        <w:t>ꤽ</w:t>
      </w:r>
      <w:r>
        <w:rPr/>
        <w:t>矂싂쉧⫂쵒긱䤻</w:t>
      </w:r>
      <w:r>
        <w:rPr/>
        <w:t>ⵡ</w:t>
      </w:r>
      <w:r>
        <w:rPr/>
        <w:t>竂뽙汩넣䵒曂乺歚昱氦</w:t>
      </w:r>
      <w:r>
        <w:rPr/>
        <w:t>ⶥ</w:t>
      </w:r>
      <w:r>
        <w:rPr/>
        <w:t>捹桋桡爰쵋㋂걌㝌㵬싂㙎揂佋睥ꍘ夊뽃浴歂唣咘겮爩ㅙ癯䅺쉋</w:t>
      </w:r>
      <w:r>
        <w:rPr/>
        <w:t>ꕤ</w:t>
      </w:r>
      <w:r>
        <w:rPr/>
        <w:t>䡴숸彚㜨椵㩫䅄⩖敤㥆⵬熿摆䯂깒爲츮㡫慳烂쉭䍓囃桇⭴縣ꅩ癠㮱祑捬⬽㘤湫俍⥰卧地</w:t>
      </w:r>
      <w:r>
        <w:rPr/>
        <w:t>ⱁ</w:t>
      </w:r>
      <w:r>
        <w:rPr/>
        <w:t>愶片婠瓂뿂⥫浩礴쉣㝊촪繸䩗뾱潯ꍐ䡠쉟츥쎣坮䇂ꎵ⫍朷䊿ꥥ䩅㩷嗃埂쉭䙣㔨塦潍啞㓂⸽㍐硔婧䔽䆮轩춵䛂㭟佀䀱䍢</w:t>
      </w:r>
      <w:r>
        <w:rPr/>
        <w:t>ⵊ</w:t>
      </w:r>
      <w:r>
        <w:rPr/>
        <w:t>ⱚ</w:t>
      </w:r>
      <w:r>
        <w:rPr/>
        <w:t>쉔悱乺쉰㘸⥂暘⽐슡䰣⨲揂쉃橯㝭깾ꄮ惍瑬儸㘰뭞</w:t>
      </w:r>
      <w:r>
        <w:rPr/>
        <w:t>⠤</w:t>
      </w:r>
      <w:r>
        <w:rPr/>
        <w:t>숩䙊⫂硕</w:t>
      </w:r>
      <w:r>
        <w:rPr/>
        <w:t>ⰴ</w:t>
      </w:r>
      <w:r>
        <w:rPr/>
        <w:t>숱뽘搬帶숰뽡斮幷䉏╚辵倨癵䅋⑔挶汙偱啪稨仂塠狃䩡䜥ꄸ㐤婢偑썳ꅌ稭䌭깮츫䅏恰⽬숶⨭兠琪彡练⹆⪏⽾┳䡊䣃쉶獒奂갳冩┪䍋슥〱놥戰泂䚣숭䙶ꆩ奉堽坉卂숪싂⽢갰柂楃呏奅祊⌴橞杏眺♳</w:t>
      </w:r>
      <w:r>
        <w:rPr/>
        <w:t>⡺</w:t>
      </w:r>
      <w:r>
        <w:rPr/>
        <w:t>㩙</w:t>
      </w:r>
      <w:r>
        <w:rPr/>
        <w:t>⠯⑺</w:t>
      </w:r>
      <w:r>
        <w:rPr/>
        <w:t>潄⵸☽䉲㜦㕍⬪眬쉚牠썬涩汆獳伷숥㙗쉦塦䅃슥㮵㉾婤뽁潮</w:t>
      </w:r>
      <w:r>
        <w:rPr/>
        <w:t>ⲩ</w:t>
      </w:r>
      <w:r>
        <w:rPr/>
        <w:t>넱䔤纩练搣稴橍秎㕣䌫</w:t>
      </w:r>
      <w:r>
        <w:rPr/>
        <w:t>ⱒ</w:t>
      </w:r>
      <w:r>
        <w:rPr/>
        <w:t>倩ㆬ걒亡攣婑</w:t>
      </w:r>
      <w:r>
        <w:rPr/>
        <w:t>ꤹ</w:t>
      </w:r>
      <w:r>
        <w:rPr/>
        <w:t>䃂ꍏ숴摺㤻䈶㘭⼹⤴㙗样洣춬犿ꎩ摒楎썚㤤繈甯坓⹸硎⤲⏂</w:t>
      </w:r>
      <w:r>
        <w:rPr/>
        <w:t>ⱒ</w:t>
      </w:r>
      <w:r>
        <w:rPr/>
        <w:t>汵〈╎样䕄⤭⮩淂瑏輸䵹㌽䟂㥣偟䆏甫</w:t>
      </w:r>
      <w:r>
        <w:rPr/>
        <w:t>Ⳏ⚿</w:t>
      </w:r>
      <w:r>
        <w:rPr/>
        <w:t>桁</w:t>
      </w:r>
      <w:r>
        <w:rPr/>
        <w:t>ꔩ</w:t>
      </w:r>
      <w:r>
        <w:rPr/>
        <w:t>余㴻潏㯎츷싂⹾떡䞘䍒䗂婃页楸䀭䭉磂䅙쉸</w:t>
      </w:r>
      <w:r>
        <w:rPr/>
        <w:t>⡯</w:t>
      </w:r>
      <w:r>
        <w:rPr/>
        <w:t>告</w:t>
      </w:r>
      <w:r>
        <w:rPr/>
        <w:t>ⵔ</w:t>
      </w:r>
      <w:r>
        <w:rPr/>
        <w:t>썅슘瀩⭵爱⑚㑭墘潄姂䑯싂偣娪氫㣂㝥깄⹀⭶畔③弮偧ꍣ뼽歡⒬儦頭䟂䊏㕊汵</w:t>
      </w:r>
      <w:r>
        <w:rPr/>
        <w:t>Ɫ</w:t>
      </w:r>
      <w:r>
        <w:rPr/>
        <w:t>汪㉴倻걕쉊쉅㨫䜸垣䳎걪氻歧㥕䐵ꥺ뽥彧쉑㣃</w:t>
      </w:r>
      <w:r>
        <w:rPr/>
        <w:t>ⰰ</w:t>
      </w:r>
      <w:r>
        <w:rPr/>
        <w:t>昶⪿ꅑ䅏䥍⼽撬갨껂碘⑩ㅨ숥䃍奯啯</w:t>
      </w:r>
      <w:r>
        <w:rPr/>
        <w:t>ⷂⷎ</w:t>
      </w:r>
      <w:r>
        <w:rPr/>
        <w:t>琰⑓炣</w:t>
      </w:r>
      <w:r>
        <w:rPr/>
        <w:t>ꥆ</w:t>
      </w:r>
      <w:r>
        <w:rPr/>
        <w:t>永</w:t>
      </w:r>
      <w:r>
        <w:rPr/>
        <w:t>Ⱞ</w:t>
      </w:r>
      <w:r>
        <w:rPr/>
        <w:t>呄匪㕀䥏ま</w:t>
      </w:r>
      <w:r>
        <w:rPr/>
        <w:t>ꕕ</w:t>
      </w:r>
      <w:r>
        <w:rPr/>
        <w:t>떏灪穦⩭顓⩑损䱐싍䎮幄坯䂥盂伦숽啔싍싂嘭쉰</w:t>
      </w:r>
      <w:r>
        <w:rPr/>
        <w:t>ⴥ⹳</w:t>
      </w:r>
      <w:r>
        <w:rPr/>
        <w:t>뭬기塋치硫</w:t>
      </w:r>
      <w:r>
        <w:rPr/>
        <w:t>ꥏ</w:t>
      </w:r>
      <w:r>
        <w:rPr/>
        <w:t>㥾䍨䠴⵲쉞컂䴨㥉柂㛂㤲ぎ㨻奌䮡兌䔦⯂怬⍾汨쉨♣꥔</w:t>
      </w:r>
      <w:r>
        <w:rPr/>
        <w:t>꥓</w:t>
      </w:r>
      <w:r>
        <w:rPr/>
        <w:t>숪놮敠걹猪瑊潴숲쉎䅧硧徏쌫匬绂ㄴ숱숣㣂슿恊㭞㡾磂樵挰䀻燍㍆〺</w:t>
      </w:r>
      <w:r>
        <w:rPr/>
        <w:t>ꦩ</w:t>
      </w:r>
      <w:r>
        <w:rPr/>
        <w:t>긷ꥬ㇃彃⨯戊䅌ㆮ┫皣砲⪏噭呇嘳ㆵ晨太쉰⮮䄤䔭卟䍯嫎㜦ꥮ澏뭩䳃⥁穢硤瀹漭ㅱ뼴氬繭飂⸱</w:t>
      </w:r>
      <w:r>
        <w:rPr/>
        <w:t>⢬</w:t>
      </w:r>
      <w:r>
        <w:rPr/>
        <w:t>敋╂⻎숰坢㙵ㅙ普妘쉎扌</w:t>
      </w:r>
      <w:r>
        <w:rPr/>
        <w:t>ⴳ⨬</w:t>
      </w:r>
      <w:r>
        <w:rPr/>
        <w:t>쉪</w:t>
      </w:r>
      <w:r>
        <w:rPr/>
        <w:t>ꤪ</w:t>
      </w:r>
      <w:r>
        <w:rPr/>
        <w:t>䶿ꏂ偡㐱㡘じ㥏偮슘╣娷歠璻녶㭗澱婬總从〉丶㵶礴獋咻滂硫ㅸ㐩彎煃녤쉹싂䱡申⩭城仍싂何숭슥녤</w:t>
      </w:r>
      <w:r>
        <w:rPr/>
        <w:t>Ɱ</w:t>
      </w:r>
      <w:r>
        <w:rPr/>
        <w:t>捯畂걑ꌳ刭썉渺圯祂⬵瑵⫂껂쵹</w:t>
      </w:r>
      <w:r>
        <w:rPr/>
        <w:t>⣂</w:t>
      </w:r>
      <w:r>
        <w:rPr/>
        <w:t>顬␺⾩쉌⹬갹癖䱦칦梬眹숸쉊桌⺩䝋沥</w:t>
      </w:r>
      <w:r>
        <w:rPr/>
        <w:t>ꥉ</w:t>
      </w:r>
      <w:r>
        <w:rPr/>
        <w:t>㠩⬻䔩敬숤嘤</w:t>
      </w:r>
      <w:r>
        <w:rPr/>
        <w:t>ⰺ</w:t>
      </w:r>
      <w:r>
        <w:rPr/>
        <w:t>敃䴵獸걦⨺긫㉇幙ヂ慕捇慤䔩</w:t>
      </w:r>
      <w:r>
        <w:rPr/>
        <w:t>⡁</w:t>
      </w:r>
      <w:r>
        <w:rPr/>
        <w:t>瑎娩㯂㷂㖵剫䁑ㅚ⭥硤楳㩏稺牵冿繐䃂</w:t>
      </w:r>
      <w:r>
        <w:rPr/>
        <w:t>⡇⭾</w:t>
      </w:r>
      <w:r>
        <w:rPr/>
        <w:t>媥祸繗⼣杳䵷懂橏歩쉌䩾硅礴戻⏎䫂奁婣席숷泂㕾</w:t>
      </w:r>
      <w:r>
        <w:rPr/>
        <w:t>ꗂ</w:t>
      </w:r>
      <w:r>
        <w:rPr/>
        <w:t>呭⮡汀杷쉮㙡灈쉷噋ꥱ獷䭉盂䩢♘婠땈婟牷䜴揂洵楈⨶ꅬ䅱⯂攪煆亘摙繎录祧嘳扐ㅅ测恐祋㠷䵮彋顙녠瀨坊⩔幣摡쉏弻⹂㭾⬺㒻獾硃怹倹午㨸䶘䝉㠨僂偷婎乗䗂⮵㧃㕞㝰숳습</w:t>
      </w:r>
      <w:r>
        <w:rPr/>
        <w:t>ⴥ⑙</w:t>
      </w:r>
      <w:r>
        <w:rPr/>
        <w:t>潐歹桐싂ꥲ⚡숷硷슡㝂䗂奍㕘儱숶싃硪栻敄癭愨癤潰</w:t>
      </w:r>
      <w:r>
        <w:rPr/>
        <w:t>ⵘ</w:t>
      </w:r>
      <w:r>
        <w:rPr/>
        <w:t>⡺⨱</w:t>
      </w:r>
      <w:r>
        <w:rPr/>
        <w:t>婬䵀쉀畢䮿ㅨ㞵☩ꍰ떣䅨⩩漨㩴汤浃⑞㘪䭂숮十㧂㌶刪飂䃍摤쉐溮偐쉉乑쉧떡䒬㜽쉪䶮♥䜣愮쉑倱┮츺싂쉄뭌呤乴欨⹓㕶⿂务습獱窩숣슿牶⥋䕦⤹態戻㙏㩳晏涩券숦땏敡슮颡⬪奪쉒䙓썎䐶电で쉳湰ꍪ奟攳杓ꍉ慍㒵硰漽ㄩ牵婘</w:t>
      </w:r>
      <w:r>
        <w:rPr/>
        <w:t>⣎</w:t>
      </w:r>
      <w:r>
        <w:rPr/>
        <w:t>幧牮䩦㗂㙞떮⩞硃⨫㤶䮱顢稬䕷뭆꺱숰杙咩䉵㕭㞿匱穒䊵</w:t>
      </w:r>
      <w:r>
        <w:rPr/>
        <w:t>ꥑ</w:t>
      </w:r>
      <w:r>
        <w:rPr/>
        <w:t>催坷㙾㉹칀獺㍍癊汱⨵⸰惂坸갦卬䚻䡢煙뭫睇⪏晤⻂晏㉞뽚偉強扡泎〥숪灣숪♡싂塟㡕ꇂ焮갴☶㟂甴午乯쉖迂乚䯂狃䒏ꌪ挲桲⭄犥奯盂싂Ⓜ旂䭯ㆿ堺唤勂습煈怵琯깭䁩㛎桤㕧㨪你砮則偌䴽顲穮㤬딲歀湮夸繥䈊䕄䟂</w:t>
      </w:r>
      <w:r>
        <w:rPr/>
        <w:t>꧍</w:t>
      </w:r>
      <w:r>
        <w:rPr/>
        <w:t>䙫쉒稬䯃⽍弩ꄤ晱⵨쉁꺥쉇偌㝯슬ꥪ쉶奵䑆䚩⽅䌤呈䚿兡땄煵斏걇䒻⨣懂夲ꍚ圲㍩⾩㏂쎬⾥琫渹쉧畚⩰</w:t>
      </w:r>
      <w:r>
        <w:rPr/>
        <w:t>ⵂ</w:t>
      </w:r>
      <w:r>
        <w:rPr/>
        <w:t>䙉㥉涵㚿瑎剗材슘䥃儣槍䙀</w:t>
      </w:r>
      <w:r>
        <w:rPr/>
        <w:t>ⷂ</w:t>
      </w:r>
      <w:r>
        <w:rPr/>
        <w:t>略柂ㄯ쉱坥嘨쉱</w:t>
      </w:r>
      <w:r>
        <w:rPr/>
        <w:t>⡨</w:t>
      </w:r>
      <w:r>
        <w:rPr/>
        <w:t>繱撡㙞捬摫で圲睨⹗䥭捐⍐⑋牏眺㩡ㅂ</w:t>
      </w:r>
      <w:r>
        <w:rPr/>
        <w:t>ꕟ</w:t>
      </w:r>
      <w:r>
        <w:rPr/>
        <w:t>㩍浢䅕땤硷쉇넲眯㘻┳⧃䵹疩쉭슿珂畲冮숥쉁眺</w:t>
      </w:r>
      <w:r>
        <w:rPr/>
        <w:t>ꔯ</w:t>
      </w:r>
      <w:r>
        <w:rPr/>
        <w:t>숬獃䪣ꍟ揂甫䅙匳敦</w:t>
      </w:r>
      <w:r>
        <w:rPr/>
        <w:t>꥓</w:t>
      </w:r>
      <w:r>
        <w:rPr/>
        <w:t>ꎏ氤숯䁣坟截䖣ㅃ琷灶婁㑁摩䮡㤻ꌨ飂䰺浖䏂睒祒䃂</w:t>
      </w:r>
      <w:r>
        <w:rPr/>
        <w:t>ꥏ</w:t>
      </w:r>
      <w:r>
        <w:rPr/>
        <w:t>吱姂㙸睢松䥆敤쉀磃</w:t>
      </w:r>
      <w:r>
        <w:rPr/>
        <w:t>ꦮ</w:t>
      </w:r>
      <w:r>
        <w:rPr/>
        <w:t>转灁⭏匪䳎숥╓百ヂ쉂㈨瑾쉘쉈䐽問瓂촭쉆싂䒘爨뭃睠撮⑟⩠橪渦겿䭕婦䣂싎䑺刻䍒ꍃ嗂售慷数쉈堬砪㈹楌擂⫂娶겏穹顠꺵㠮兓䮻㘮吷硹걚㵈촬⍞硢壍㍮㨪ㄳ</w:t>
      </w:r>
      <w:r>
        <w:rPr/>
        <w:t>⡪</w:t>
      </w:r>
      <w:r>
        <w:rPr/>
        <w:t>칠當쉒㎥쉰䬣⩕쉡쉂ꆵ兹浠狂瘳獲㙘䌴枱㛂뽔䕡␺祖殩摐⭸䁴쉂뽦硘歬䝘㝲䨴瑏唷䆵爴悡䓂惂</w:t>
      </w:r>
      <w:r>
        <w:rPr/>
        <w:t>ⵣ</w:t>
      </w:r>
      <w:r>
        <w:rPr/>
        <w:t>全婑橉㥱㩋灬穾뽺䞻殩飍攨䵦幮憣숦墏皻㙹浸儩</w:t>
      </w:r>
      <w:r>
        <w:rPr/>
        <w:t>ⵔ</w:t>
      </w:r>
      <w:r>
        <w:rPr/>
        <w:t>嗂捭湳䔬渣瀤兟쉃晶쉩摴慓〱扭癆</w:t>
      </w:r>
      <w:r>
        <w:rPr/>
        <w:t>ꤲ</w:t>
      </w:r>
      <w:r>
        <w:rPr/>
        <w:t>䉴猬恞⨪ꄱ皡슩</w:t>
      </w:r>
      <w:r>
        <w:rPr/>
        <w:t>⠨</w:t>
      </w:r>
      <w:r>
        <w:rPr/>
        <w:t>濎嘰䙰습㵡ꅉ助㧂伷</w:t>
      </w:r>
      <w:r>
        <w:rPr/>
        <w:t>⡏</w:t>
      </w:r>
      <w:r>
        <w:rPr/>
        <w:t>稲⑙瘵奮瑃</w:t>
      </w:r>
      <w:r>
        <w:rPr/>
        <w:t>ꤪ</w:t>
      </w:r>
      <w:r>
        <w:rPr/>
        <w:t>㪿㚥쉤깞攣슩䜮摏숲繲⩶싍烍梥偏攻</w:t>
      </w:r>
      <w:r>
        <w:rPr/>
        <w:t>ⵀ</w:t>
      </w:r>
      <w:r>
        <w:rPr/>
        <w:t>뭠轉⺩</w:t>
      </w:r>
      <w:r>
        <w:rPr/>
        <w:t>⠻</w:t>
      </w:r>
      <w:r>
        <w:rPr/>
        <w:t>꺏ぢ䁠</w:t>
      </w:r>
      <w:r>
        <w:rPr/>
        <w:t>Ɒ</w:t>
      </w:r>
      <w:r>
        <w:rPr/>
        <w:t>㝎䁟瀪杠⼥䑏潥㑗쉾畃㮏</w:t>
      </w:r>
      <w:r>
        <w:rPr/>
        <w:t>ⱆ</w:t>
      </w:r>
      <w:r>
        <w:rPr/>
        <w:t>䭒䠸쉪滂떬쉙</w:t>
      </w:r>
      <w:r>
        <w:rPr/>
        <w:t>꧂</w:t>
      </w:r>
      <w:r>
        <w:rPr/>
        <w:t>ㅶ佷究ꥬ⹌桌㫂睆睠㥵숰摉の䯂剘⿂</w:t>
      </w:r>
      <w:r>
        <w:rPr/>
        <w:t>ⵐ</w:t>
      </w:r>
      <w:r>
        <w:rPr/>
        <w:t>䥞癰⹦㝌⛂깅璘숱棂딸꺱싂㌪싂뭀桳㭊䝬㍓쉰䝌䵀</w:t>
      </w:r>
      <w:r>
        <w:rPr/>
        <w:t>ꥁ</w:t>
      </w:r>
      <w:r>
        <w:rPr/>
        <w:t>先䍑噘⚬恴塾假</w:t>
      </w:r>
      <w:r>
        <w:rPr/>
        <w:t>Ⱖ</w:t>
      </w:r>
      <w:r>
        <w:rPr/>
        <w:t>㊱땨⽆稹㋂뗃뭞㙱輩♢⬥损䉩秂</w:t>
      </w:r>
      <w:r>
        <w:rPr/>
        <w:t>ꖱ</w:t>
      </w:r>
      <w:r>
        <w:rPr/>
        <w:t>숹쉧克璩뽐畦㔦婎ケ⼩쵁䩊幨䈳迂쉨兾컂濂轓硨꺩勂䵾㠻繸뇂氮㗂⻂皻坥兌</w:t>
      </w:r>
      <w:r>
        <w:rPr/>
        <w:t>ꦡ</w:t>
      </w:r>
      <w:r>
        <w:rPr/>
        <w:t>壍嚩佣ぢ晉究き奁朵刲䎩榘祑喿煰僂뾱县娱夵瑊</w:t>
      </w:r>
      <w:r>
        <w:rPr/>
        <w:t>⡗⍕⹆⮡</w:t>
      </w:r>
      <w:r>
        <w:rPr/>
        <w:t>摲㫍桸祭匤攻伴㙚坴뽔䋎柂㉖囂⨦☦㞮瘊练佦敀걢婶쉌幒㤮廂녘㭵䲩墬</w:t>
      </w:r>
      <w:r>
        <w:rPr/>
        <w:t>꧂</w:t>
      </w:r>
      <w:r>
        <w:rPr/>
        <w:t>싂⪩眭╕㑌灡⭌⑀숸䀻쉫껂싂숤乚撘녞뽲䕏澏砤□梡礤뾬泂䜳䭺匱䰪㈴ㆻ焣습伮焹刽쉗徵占乆濂㩬幐礵쉸幟䀷怪</w:t>
      </w:r>
      <w:r>
        <w:rPr/>
        <w:t>Ⳃⱄ</w:t>
      </w:r>
      <w:r>
        <w:rPr/>
        <w:t>숦婢怺䤤䳂癥㵬</w:t>
      </w:r>
      <w:r>
        <w:rPr/>
        <w:t>ꕴ</w:t>
      </w:r>
      <w:r>
        <w:rPr/>
        <w:t>輹剮硨獌놻㝒咻☦㛂櫃㩫쉚䌪风꥚</w:t>
      </w:r>
      <w:r>
        <w:rPr/>
        <w:t>ꖩ</w:t>
      </w:r>
      <w:r>
        <w:rPr/>
        <w:t>傣쉂㩨䯍嘥⨶ね勂숪걺</w:t>
      </w:r>
      <w:r>
        <w:rPr/>
        <w:t>⠶</w:t>
      </w:r>
      <w:r>
        <w:rPr/>
        <w:t>㉓潃㖡䋂畾숹╥婶</w:t>
      </w:r>
      <w:r>
        <w:rPr/>
        <w:t>ⱞ╆</w:t>
      </w:r>
      <w:r>
        <w:rPr/>
        <w:t>瘳꧎爵繱幃䁆⹍䋂琶炿猭坙⨪</w:t>
      </w:r>
      <w:r>
        <w:rPr/>
        <w:t>ꤱ</w:t>
      </w:r>
      <w:r>
        <w:rPr/>
        <w:t>Ɽ</w:t>
      </w:r>
      <w:r>
        <w:rPr/>
        <w:t>癔␴⍕敪橙뭃卺幺嫂彡⩙싃ꌶ⛍癣堣灵䡀灬䝍䥩迂싂쉡塈犣槂䍨♒祕䘫搲㜶乥⑔䕄灂汓⵵</w:t>
      </w:r>
      <w:r>
        <w:rPr/>
        <w:t>ꥇ</w:t>
      </w:r>
      <w:r>
        <w:rPr/>
        <w:t>뾏纥⥇싎䗂嗂쉅㩹䈰偵⚵䈻</w:t>
      </w:r>
      <w:r>
        <w:rPr/>
        <w:t>⵰</w:t>
      </w:r>
      <w:r>
        <w:rPr/>
        <w:t>嚵桍夬亥㵧㒿擂佣슿뼣ꥠ砺⽞촣啀畬㑔⽇睏浪뮏걥䜥㢵採㒬䙯슩⽡睗⪻쉪</w:t>
      </w:r>
      <w:r>
        <w:rPr/>
        <w:t>ꔬ</w:t>
      </w:r>
      <w:r>
        <w:rPr/>
        <w:t>晦献敉摅䵥擃⵸숣繸疿扌瀽␰䤴坸㟂숶繒穡썢牔쉐墱坈㥡牙⥋⵳扉쉍␺ꅀ堬㍇┥⥑ꥨ仂썡弳怷⹠睫敕䌯쉙뽈</w:t>
      </w:r>
      <w:r>
        <w:rPr/>
        <w:t>Ɑ</w:t>
      </w:r>
      <w:r>
        <w:rPr/>
        <w:t>쉙㤪杫䘷</w:t>
      </w:r>
      <w:r>
        <w:rPr/>
        <w:t>ꕧ</w:t>
      </w:r>
      <w:r>
        <w:rPr/>
        <w:t>夭䑾顦奪漲걄卩畚䕬瑸쉴䒥쉠栵䅇ꇂ</w:t>
      </w:r>
      <w:r>
        <w:rPr/>
        <w:t>ⲣ</w:t>
      </w:r>
      <w:r>
        <w:rPr/>
        <w:t>扠⑇㩅癃娣灡奷쉢婨</w:t>
      </w:r>
      <w:r>
        <w:rPr/>
        <w:t>⡥</w:t>
      </w:r>
      <w:r>
        <w:rPr/>
        <w:t>ꤦ</w:t>
      </w:r>
      <w:r>
        <w:rPr/>
        <w:t>辬徣㦩쉁䱣本䝾⛂촮쉗쵤珂㣂뼺⽡窣䀬쉶砸쎩䡎灵㨲䬥態桒㮣┺칊洲⩢幒</w:t>
      </w:r>
      <w:r>
        <w:rPr/>
        <w:t>ꦮ</w:t>
      </w:r>
      <w:r>
        <w:rPr/>
        <w:t>婘奈檡沩刵넣춵⹫凂㕩</w:t>
      </w:r>
      <w:r>
        <w:rPr/>
        <w:t>ꗎ</w:t>
      </w:r>
      <w:r>
        <w:rPr/>
        <w:t>뽕▣</w:t>
      </w:r>
      <w:r>
        <w:rPr/>
        <w:t>ꦣ</w:t>
      </w:r>
      <w:r>
        <w:rPr/>
        <w:t>슱澱⭁竍쎡⥚奁ꥹ挵⩤劬捵氮쌱ㆥ咵㵘♨癗㡫顋</w:t>
      </w:r>
      <w:r>
        <w:rPr/>
        <w:t>ꦩ</w:t>
      </w:r>
      <w:r>
        <w:rPr/>
        <w:t>怪禩싂祡硉爻䇂⹨㖘숯뽍⑒⚬慦牊琨珂㬫⮡숦㡅뼨捗</w:t>
      </w:r>
      <w:r>
        <w:rPr/>
        <w:t>Ⳃ</w:t>
      </w:r>
      <w:r>
        <w:rPr/>
        <w:t>숦俍⿂䩘〪凂㝌긵䄽帳䇂⸱⯂剟䗂丹쉆묲睚䀮卅䭣㯂땐䡧奶恀ꥴ</w:t>
      </w:r>
      <w:r>
        <w:rPr/>
        <w:t>ꗍ</w:t>
      </w:r>
      <w:r>
        <w:rPr/>
        <w:t>汹璡썴扂␷乫쉄㭷砸獗깹歷</w:t>
      </w:r>
      <w:r>
        <w:rPr/>
        <w:t>⠴</w:t>
      </w:r>
      <w:r>
        <w:rPr/>
        <w:t>扅祟凂</w:t>
      </w:r>
      <w:r>
        <w:rPr/>
        <w:t>꧂</w:t>
      </w:r>
      <w:r>
        <w:rPr/>
        <w:t>喏䷃䜤㦿煥轇顃뇂瑞捾싂숷灔䍎쉐档</w:t>
      </w:r>
      <w:r>
        <w:rPr/>
        <w:t>ⲏ</w:t>
      </w:r>
      <w:r>
        <w:rPr/>
        <w:t>슘洸敄ꍸ㘪焨쉃숣婢䬨</w:t>
      </w:r>
      <w:r>
        <w:rPr/>
        <w:t>ⲵ⪮</w:t>
      </w:r>
      <w:r>
        <w:rPr/>
        <w:t>䭲⩡穏兠녨䴤녓딬㭂ꇂ⥊厵깵〸桎쉘뼶쉪煞か橪䑦轄쉧㡑欥넻幆⭐䜪椴䲿婈㨴楋⬤䩌쉟⨰┴浭㉳겏瘬榵쉳扭츱吮</w:t>
      </w:r>
      <w:r>
        <w:rPr/>
        <w:t>⣂</w:t>
      </w:r>
      <w:r>
        <w:rPr/>
        <w:t>ꤥ</w:t>
      </w:r>
      <w:r>
        <w:rPr/>
        <w:t>䰊췂⽶楉樦佚挷歃杁丯䬸껃繙樤偙爪旂습⧂機䩉싂桾䵫䌬♭牗柂䅴칑슘掵稸⍘儩喵䍫䴥쉒楄쉁㗂㵎ꅁ뭌㠷轒坳ぞ┯恕睏캮抱⦣䘯숳䘬</w:t>
      </w:r>
      <w:r>
        <w:rPr/>
        <w:t>ⴲ⑉</w:t>
      </w:r>
      <w:r>
        <w:rPr/>
        <w:t>䟂㴫珂橵涮⻂숴䬨㬱牯㒿㢻婵煁轕䝩塖꺡猪磃␶煡扗촪⩂桷䎣睺㩙숨秂姎礮뭒㄰悮䈲焳皡厵㥡塉磂〤な싂숷恍慷偙⼲㌪縺㬪⥆뽌䱘⹅썤顰顤⼤狂枘噭</w:t>
      </w:r>
      <w:r>
        <w:rPr/>
        <w:t>⣂</w:t>
      </w:r>
      <w:r>
        <w:rPr/>
        <w:t>䃂惂䣂转칑啙搪摲숱⼽偊㐹䑍㑮⺮卬厬⩹哃녁쏂㡀傮갻숱佦砭䁢숲幾楙佯畊걀␺恧䉭煅檥쉹顆䜭䌶䡠䭈⩳㉒亿⹊栥䩮愷⏂䑃浗偮䄪┬奄琶璱㟎싎䧂㪥愺䜷</w:t>
      </w:r>
      <w:r>
        <w:rPr/>
        <w:t>ⲩ</w:t>
      </w:r>
      <w:r>
        <w:rPr/>
        <w:t>㉌痂硭辏慵灎婌纵䀪䉕磂啑갭啵⩃傩頯仂쉘掩〤㡑䥣뼲䩲쉷區</w:t>
      </w:r>
      <w:r>
        <w:rPr/>
        <w:t>꥟⤩</w:t>
      </w:r>
      <w:r>
        <w:rPr/>
        <w:t>扠쉙硯⩙竂敾䰣祮䬯涵䴪촫穂辥</w:t>
      </w:r>
      <w:r>
        <w:rPr/>
        <w:t>ꔣ</w:t>
      </w:r>
      <w:r>
        <w:rPr/>
        <w:t>畩牤⭺슮睫祏䮬佳㒣欹㘥䵍㘨뽁숰꥘呖唱斡弱汶쉳灨砽塶䤤䵍䔶婨沥水⽫㝱⤪⭡輲㭟灡祣䬽㷃</w:t>
      </w:r>
      <w:r>
        <w:rPr/>
        <w:t>ⱄ</w:t>
      </w:r>
      <w:r>
        <w:rPr/>
        <w:t>㉇䛂ꇂ땏偀묻⭄숺⑒樬䔣⽤䘷</w:t>
      </w:r>
      <w:r>
        <w:rPr/>
        <w:t>⢩</w:t>
      </w:r>
      <w:r>
        <w:rPr/>
        <w:t>䵒䟂싂⌬컂槂⫂䡏⼩怩⌻織㬭憏쉭縵楅顶洮㵹䄮춵卐犥彰⦩⍒秂剚ㅈ썂樥䑦쉾䛂搦⥒♙ꌺ睴稦㨭乔쉷뭡顮♁㐺忎塔橹䡑棂䳎츣奮㬸睫櫍䁣晹⥂轐쏂傘뼩飂睄确㔥쉕欪췂幢坧殏⨴渰䋂쉙쉁温瀨砻祍樨쉊촻嘺䝌瑫橷㘦湷湚繾ꍰ擎泂⩀숩炱ꅶ淂싂䑸㍕祔欺슡帻印쌯搳䲏䡶쉠㉏㮣乧꺮挩皿妵쉨䕃㡦党磂칄</w:t>
      </w:r>
      <w:r>
        <w:rPr/>
        <w:t>ⴵ</w:t>
      </w:r>
      <w:r>
        <w:rPr/>
        <w:t>桟䒣䈷㨲䅢㢱⭋슱獋轢쌳䈪䑣睎╭濂쉄</w:t>
      </w:r>
      <w:r>
        <w:rPr/>
        <w:t>Ⱪ</w:t>
      </w:r>
      <w:r>
        <w:rPr/>
        <w:t>猳仂⸤䘪숩奕놥顏거뽵濂㕤</w:t>
      </w:r>
      <w:r>
        <w:rPr/>
        <w:t>ⱕ</w:t>
      </w:r>
      <w:r>
        <w:rPr/>
        <w:t>뭴䍙숥歁䀽㒿㠫㙏땱⫂쉣汓걳숻傡ꆮ涘䑹쉊祤稺瑗ꌻ㝹䅈╡겥⹌兆쉂榘冥猪</w:t>
      </w:r>
      <w:r>
        <w:rPr/>
        <w:t>ꦩ♞</w:t>
      </w:r>
      <w:r>
        <w:rPr/>
        <w:t>姂橦䅱温䶣䡳橾⸱欳捭쉑兌報矂</w:t>
      </w:r>
      <w:r>
        <w:rPr/>
        <w:t>ꥎ</w:t>
      </w:r>
      <w:r>
        <w:rPr/>
        <w:t>㩙♣䉄盂睰쵶愊䣂佹䑤毂쉬批♯䭮撡㴯壂곂烂</w:t>
      </w:r>
      <w:r>
        <w:rPr/>
        <w:t>ꥂ</w:t>
      </w:r>
      <w:r>
        <w:rPr/>
        <w:t>堬䁚㖥䟃娣癪뽆䬫潯ㄻ傩壂긯畉⽥䌤輵</w:t>
      </w:r>
      <w:r>
        <w:rPr/>
        <w:t>ⲡ</w:t>
      </w:r>
      <w:r>
        <w:rPr/>
        <w:t>䁄䭰煮权迂㣂瓂瑃係撵呢啌爨䱶䑊ꥴ⮡婹搥夳㐦义숩쉣ね杣㐵☪爤쉖桐妏㇂圪偟</w:t>
      </w:r>
      <w:r>
        <w:rPr/>
        <w:t>ꤶ</w:t>
      </w:r>
      <w:r>
        <w:rPr/>
        <w:t>䞮쉀습眨䉡</w:t>
      </w:r>
      <w:r>
        <w:rPr/>
        <w:t>ꕐ⤪</w:t>
      </w:r>
      <w:r>
        <w:rPr/>
        <w:t>싂掱態쉦㙊䑓甭㪩ꍚ⽟ネ穋㉩妿쉡㉾㕇顳㑧쉀幫淂䄽긳湕슱⥞揂愯朦</w:t>
      </w:r>
      <w:r>
        <w:rPr/>
        <w:t>ⱔ⦡</w:t>
      </w:r>
      <w:r>
        <w:rPr/>
        <w:t>欰剷復숹⩵뽞㑇繞迂㋂慚瑘恃朷恶䁄婢湬⚣摦劏</w:t>
      </w:r>
      <w:r>
        <w:rPr/>
        <w:t>ꕞ</w:t>
      </w:r>
      <w:r>
        <w:rPr/>
        <w:t>㛂슮堹䁪숯啋硍汃掿㡭걨偡䪬硥攲摒敬棂</w:t>
      </w:r>
      <w:r>
        <w:rPr/>
        <w:t>ⲥ</w:t>
      </w:r>
      <w:r>
        <w:rPr/>
        <w:t>橙</w:t>
      </w:r>
      <w:r>
        <w:rPr/>
        <w:t>Ⱝ</w:t>
      </w:r>
      <w:r>
        <w:rPr/>
        <w:t>䘰⺘㔫槎⭳䍍㑵␵晗挺兇⍩땈婭潯䬥䘥䑢쉵쏎䱞ꥴ⽣告楱슻쉩䡙风搯꺿椨⹞晕䒱幠䉦뽤⨪昬㎱㑫琩걭쉇幺㈭㉀싂ꍮ䌮䒬䤭摗걨兪䀪䔴䄴櫂楎梻㕏題搦㶩瓎杀슡碬淂䩢楨甤䍤楫⪥ꆱ恱参噇</w:t>
      </w:r>
      <w:r>
        <w:rPr/>
        <w:t>ꕅ</w:t>
      </w:r>
      <w:r>
        <w:rPr/>
        <w:t>䬽쉨灌㄰䉏幗䦻猸숵椷搲帺佢䭾⽦䷂䛂坎䑮琵걗楮漣呇♐扑㍅</w:t>
      </w:r>
      <w:r>
        <w:rPr/>
        <w:t>ꥊⶬ</w:t>
      </w:r>
      <w:r>
        <w:rPr/>
        <w:t>甪曂쉃숥纘㝐兔䅦뽲敱쎥뼮扢祪猽婃桤뽖숺桁繹쉪瓂迂参嫂꺱捆牴换⸫䔺祖匦ꅈ췃偾䊥呤杚䁕塢칐挲</w:t>
      </w:r>
      <w:r>
        <w:rPr/>
        <w:t>꤯</w:t>
      </w:r>
      <w:r>
        <w:rPr/>
        <w:t>慔䭊䱑橸佱㦡䃎朷㑟땏祱乾칕熏㉚搽瘫卯丫㡬쉚긽伹刨祥冬攳咥渪䝭싂䅫쉍廂䵹꥖</w:t>
      </w:r>
      <w:r>
        <w:rPr/>
        <w:t>ⰵ</w:t>
      </w:r>
      <w:r>
        <w:rPr/>
        <w:t>克싎〵顰颡</w:t>
      </w:r>
      <w:r>
        <w:rPr/>
        <w:t>ꕆ</w:t>
      </w:r>
      <w:r>
        <w:rPr/>
        <w:t>汮쉚恫捔ꍶ医䁘䵂⽙慫婧幮⸭쉅杩♢뇂弩춣숪汖⹔쉈獖㭠ꥩ</w:t>
      </w:r>
      <w:r>
        <w:rPr/>
        <w:t>ꕬ</w:t>
      </w:r>
      <w:r>
        <w:rPr/>
        <w:t>橂頵쉺䵀⴪怴剺昦厏䵒⎥䂩䜱㴬</w:t>
      </w:r>
      <w:r>
        <w:rPr/>
        <w:t>ꗂ</w:t>
      </w:r>
      <w:r>
        <w:rPr/>
        <w:t>忂⹡佈瞱慖圳偊䏂慷숷⌶ꥡ楠睮䍆䮘疿癲偮⩰ㅀ癟뼳䁞橶畮㡣㪥㉒㘨轨扤摩娲縰䍉桉쉹㡴싂</w:t>
      </w:r>
      <w:r>
        <w:rPr/>
        <w:t>ⴳ</w:t>
      </w:r>
      <w:r>
        <w:rPr/>
        <w:t>剋䀣㕢䔻㐷⭌䩲䝊敮╦</w:t>
      </w:r>
      <w:r>
        <w:rPr/>
        <w:t>ⱒ</w:t>
      </w:r>
      <w:r>
        <w:rPr/>
        <w:t>㝉年牣⹚쉧欥杢硐㷂匩乫奩㟂干㑴⩃⥩</w:t>
      </w:r>
      <w:r>
        <w:rPr/>
        <w:t>ⵥ</w:t>
      </w:r>
      <w:r>
        <w:rPr/>
        <w:t>瑩㥫轀Ⓜ⍬ㅣ⾣떩</w:t>
      </w:r>
      <w:r>
        <w:rPr/>
        <w:t>⡶</w:t>
      </w:r>
      <w:r>
        <w:rPr/>
        <w:t>縯㜪㠥쉱佬ぢ恑딺숤䱭䴹夣녧쉋偢숩轌昬扌䰯㥊뽾哂䇍䦩걢쉷䬣싍扤딺㥧⑖㑈娪㎥媣轕慑촳䔯帊瞏⯂摞呶垩厮䎩溵䙰剌佂▻⿃䕔碻㉠䝨쉾穘晐砦愰倭⍁䩄潶ㅉ汃㏂㓎劬䐵숱⨣塣繗呯輳挽쉊䝳摾顬轕橈䌻槂哂☻⪩㚿ㅳ畆䘽</w:t>
      </w:r>
      <w:r>
        <w:rPr/>
        <w:t>ⱎ</w:t>
      </w:r>
      <w:r>
        <w:rPr/>
        <w:t>쉎凂涱딭뾿㴸⩄뾥呃⯃ㄫ睢湵佌琦싂挨㡓坐</w:t>
      </w:r>
      <w:r>
        <w:rPr/>
        <w:t>꤫</w:t>
      </w:r>
      <w:r>
        <w:rPr/>
        <w:t>穑뼸ㆻ╦飂搴〹䥂绎䭏檱忂䕚䐣䭣䡠圫</w:t>
      </w:r>
      <w:r>
        <w:rPr/>
        <w:t>ꤶ⴬</w:t>
      </w:r>
      <w:r>
        <w:rPr/>
        <w:t>位惃쎿쉤╥汃欵⸩㉤䚩䭭倹碥擂悻祆</w:t>
      </w:r>
      <w:r>
        <w:rPr/>
        <w:t>ꤶ</w:t>
      </w:r>
      <w:r>
        <w:rPr/>
        <w:t>쉢砬卆⭯痂⴮洮䵙㌳䠻捷䥢⥭厏쉘奞剞⽩</w:t>
      </w:r>
      <w:r>
        <w:rPr/>
        <w:t>ꥀ</w:t>
      </w:r>
      <w:r>
        <w:rPr/>
        <w:t>칅㵁䁕䉅겘晷轥煍곂㟂杮슏㵎</w:t>
      </w:r>
      <w:r>
        <w:rPr/>
        <w:t>Ɑ</w:t>
      </w:r>
      <w:r>
        <w:rPr/>
        <w:t>栻⾩쉦灾㮻杉䌽輲櫂娦㉬松傣䫂汵싂ㅍ┣⛂倱䕘䐨漤츱旂瀩偢竍⹥ꅣ넪歲䴽</w:t>
      </w:r>
      <w:r>
        <w:rPr/>
        <w:t>ⵎꦥ⩠</w:t>
      </w:r>
      <w:r>
        <w:rPr/>
        <w:t>㫍含⩐쉍⨨繋슡爪䍍䴽☶䔱佋쉅睇쉸⑙畭䱢甥㡶庮县㟂種佤⭣幣숥䬬⺩䯂坚轄㒱䕓⨹䕀塧䯂䩕썪</w:t>
      </w:r>
      <w:r>
        <w:rPr/>
        <w:t>ⶣ</w:t>
      </w:r>
      <w:r>
        <w:rPr/>
        <w:t>㡵奁打땑걢氩䌵㴦䝐⬯匥䱠ꍊ硬슥痂䑗㨦䑎䑸칍伷㕖꥖堯⑸춣煫쌵扣烂⭆썱柍燍婗싃숵놬걯⑒쉸숽㭆ꍇ欣墘⹄瘯䣂숻⤵畇㝴渺뽣딴噙⨭䉦伮狂쉧堲矂싂⸪侏堮楣♶瑕䭓䭬쉋⩲澿ꥢ煑딲㝯樱婤垩</w:t>
      </w:r>
      <w:r>
        <w:rPr/>
        <w:t>⠶</w:t>
      </w:r>
      <w:r>
        <w:rPr/>
        <w:t>㩂嘩瘲に伻桫由⿂䝃㵅桳쉯ㅕ⧂剁긳堪♨쉩㦵倳䊣ꍙ䅒㥃뭤湒濂碩ㅩ⸸촩辩슱炘䍺꺏⻂쉩䊣곂匸㡁畾㭦督畬⩤歙䑏捡畓摞瑡瀪☭컍牟㊩惃䇎圷쉀숯</w:t>
      </w:r>
      <w:r>
        <w:rPr/>
        <w:t>ꦩ</w:t>
      </w:r>
      <w:r>
        <w:rPr/>
        <w:t>獥帺ꍲ毂꥘슏䌦</w:t>
      </w:r>
      <w:r>
        <w:rPr/>
        <w:t>ⵟ</w:t>
      </w:r>
      <w:r>
        <w:rPr/>
        <w:t>㡮⹣啉䰺㋎灉琣쉵渭쉭灹欴献扌繗攬ꄻ颵숰쉌碏⥾♟倬⤮㈫땫掩딺椪䱣灎匬䖵橬㭧㊵梘濂怪♃㩆⩎繒ꅷ䮥刣ꥸ쉒䥇㐭轕ぞ稺걳㨨⎻슻쉲컂뭰畘⼰稻⽢昨坷</w:t>
      </w:r>
      <w:r>
        <w:rPr/>
        <w:t>꧂</w:t>
      </w:r>
      <w:r>
        <w:rPr/>
        <w:t>㷂녙䡥⮣⽯潠㯂쉾㮏숬</w:t>
      </w:r>
      <w:r>
        <w:rPr/>
        <w:t>ꗍ</w:t>
      </w:r>
      <w:r>
        <w:rPr/>
        <w:t>繧쉙橢㕄</w:t>
      </w:r>
      <w:r>
        <w:rPr/>
        <w:t>ⰵ</w:t>
      </w:r>
      <w:r>
        <w:rPr/>
        <w:t>뭊</w:t>
      </w:r>
      <w:r>
        <w:rPr/>
        <w:t>ꕲ</w:t>
      </w:r>
      <w:r>
        <w:rPr/>
        <w:t>垏㜪땧䵢䍄盍䈣橆䱁塐炩㝘쉲暻㕘ꌤ炵숵前⍐牋⹕勂㭷썁㇂슮㏂牖䮿䙫頪싂걵䵨칫䍅</w:t>
      </w:r>
      <w:r>
        <w:rPr/>
        <w:t>ꗂ</w:t>
      </w:r>
      <w:r>
        <w:rPr/>
        <w:t>亱쉺쉩슏⹂쉍焊썦橓㤰椭睖㈸䇍漣怵숱</w:t>
      </w:r>
      <w:r>
        <w:rPr/>
        <w:t>⠵</w:t>
      </w:r>
      <w:r>
        <w:rPr/>
        <w:t>ꕥ</w:t>
      </w:r>
      <w:r>
        <w:rPr/>
        <w:t>扰噺䑣狂䎏䓂㩸</w:t>
      </w:r>
      <w:r>
        <w:rPr/>
        <w:t>꥓</w:t>
      </w:r>
      <w:r>
        <w:rPr/>
        <w:t>稤ヂ朮⻂䥓쉘㬱㩷ㄺ⼮捸杸杫䉩⭅活</w:t>
      </w:r>
      <w:r>
        <w:rPr/>
        <w:t>Ⳃ</w:t>
      </w:r>
      <w:r>
        <w:rPr/>
        <w:t>㝁啸䵊楞䨺촥ꅌ뭏⩖뭗뭸치晁쉡쉵灠썣圽吳歸䜬䣂櫂㫎⍈牄㧂橭电幕⩞傏䏂⻂ꅖꅖ촦꤮彙癹爦晘治爣䕸⮏㶡县瀴䬰坏썴垬嗂긥劻숰컍竂漷싎ꏂ㞡㑞癕╣䳂㌸묹㍀剘焬␷傣顴녍쉂숥㑆</w:t>
      </w:r>
      <w:r>
        <w:rPr/>
        <w:t>ꕲ</w:t>
      </w:r>
      <w:r>
        <w:rPr/>
        <w:t>䁉긨슻㩳唱⩉䦬䰩畷</w:t>
      </w:r>
      <w:r>
        <w:rPr/>
        <w:t>ꕥ</w:t>
      </w:r>
      <w:r>
        <w:rPr/>
        <w:t>뽙</w:t>
      </w:r>
      <w:r>
        <w:rPr/>
        <w:t>⡵⍇</w:t>
      </w:r>
      <w:r>
        <w:rPr/>
        <w:t>瑖⻎歯䨶싂┸쉙㈷</w:t>
      </w:r>
      <w:r>
        <w:rPr/>
        <w:t>Ⱘ</w:t>
      </w:r>
      <w:r>
        <w:rPr/>
        <w:t>娭䔩썄⩟</w:t>
      </w:r>
      <w:r>
        <w:rPr/>
        <w:t>Ⳃ</w:t>
      </w:r>
      <w:r>
        <w:rPr/>
        <w:t>啌녭㩸烂</w:t>
      </w:r>
      <w:r>
        <w:rPr/>
        <w:t>ꔴ</w:t>
      </w:r>
      <w:r>
        <w:rPr/>
        <w:t>务樲썈浐砬欮奯晧偓㠶瑗䬣氶ꌨ榩썞칐燃쉊歺</w:t>
      </w:r>
      <w:r>
        <w:rPr/>
        <w:t>ꦡ</w:t>
      </w:r>
      <w:r>
        <w:rPr/>
        <w:t>㙋카潇</w:t>
      </w:r>
      <w:r>
        <w:rPr/>
        <w:t>⠣┤</w:t>
      </w:r>
      <w:r>
        <w:rPr/>
        <w:t>湐刯捺㡃畧畉뭓⧂幤ꅵ</w:t>
      </w:r>
      <w:r>
        <w:rPr/>
        <w:t>ꖬ</w:t>
      </w:r>
      <w:r>
        <w:rPr/>
        <w:t>㙕盂</w:t>
      </w:r>
      <w:r>
        <w:rPr/>
        <w:t>ꦬ</w:t>
      </w:r>
      <w:r>
        <w:rPr/>
        <w:t>㌫縪嚥⭴歙ㅞ桏䰹⼳숽剒♪歲皏儹쉾束ꍁ촸婋曂쉤⬵ꌸ䘵囂䥪幮䱀䠩숫⥢䰻敒쉥䠩牴⹧딫䭪ꥩ䠶坈䙍塢瘶⼽潄呧⩣긥⹧⥰穴쉆椱婘싂獠灂䂥縵㠴♚橥玥旎䘦䅵执䠰䱋⭞♲녫ꎬ䱞</w:t>
      </w:r>
      <w:r>
        <w:rPr/>
        <w:t>ⴳ</w:t>
      </w:r>
      <w:r>
        <w:rPr/>
        <w:t>䩉쉡㑾쉯䯂</w:t>
      </w:r>
      <w:r>
        <w:rPr/>
        <w:t>ꕹ</w:t>
      </w:r>
      <w:r>
        <w:rPr/>
        <w:t>砽㍈千쉦圽㡵睘슘噓㖮㠳썉潒䝕⩕䬳䂏녅楰壂煋춿쉌㥌㥒㝸쉈佞潉䀮䍤뼸ㅬ劬╏埂奫䬯ㅾ熿榿繹䱇ꇂ㈷䓂⎡㡌睍玵⹨쎻䨫辮䄷⩕ヂ櫂슏</w:t>
      </w:r>
      <w:r>
        <w:rPr/>
        <w:t>ⷂ</w:t>
      </w:r>
      <w:r>
        <w:rPr/>
        <w:t>䙟칙䫂敁坓⸵쉌乕⑥氫쉪轲片哂㕎┳갦棂剈썒敩凂䱘⫂䩚⦣싂뮘╱竂껃ꅶ楮夭㝹䧂╬恟磂쉯輺쉪䜤匨慴䊱ꎡꌶ䩅⽺쉡痂㡬癱汧쉬轖⌥䋂㴬塃形盂䴬揂獴슩穄⩁㌰圤彂쉵䄺⑮䩆氷㵠䱹爳㗂㈩䯂弶㠩呲掬썇灥㎥槍廂㙥稤䁎⨺쉚恌䐥뮬機녣㭀쉍뭞䦻䄹獲ぁ卖䡳慑繇䚬쉮쉠䍞⸵⾱䕋䫂⭍畲걪湸扃䄹㭴㩘硲煣⒩婫穧幟礷싍</w:t>
      </w:r>
      <w:r>
        <w:rPr/>
        <w:t>ⴤ</w:t>
      </w:r>
      <w:r>
        <w:rPr/>
        <w:t>睳䚩㶘㫂嘻</w:t>
      </w:r>
      <w:r>
        <w:rPr/>
        <w:t>꧂⭹</w:t>
      </w:r>
      <w:r>
        <w:rPr/>
        <w:t>쉐⌲䈸煕㎮琭欺敂輯긱纣ꏃ昵걯呲칕䥹⚮渷呕⼲全䱓䈲䨳</w:t>
      </w:r>
      <w:r>
        <w:rPr/>
        <w:t>⠴</w:t>
      </w:r>
      <w:r>
        <w:rPr/>
        <w:t>昷灃煦㉂⧂㝲⧃氊弲唶堳䩣슩吻啳濂沥⽖⛂</w:t>
      </w:r>
      <w:r>
        <w:rPr/>
        <w:t>⣃</w:t>
      </w:r>
      <w:r>
        <w:rPr/>
        <w:t>캿橢祳刳歍烂䕴欻␸帽䩥顳싂ꥠ㜷獵瀷䙋䖘忂䄬㵇䂡숥칋㵚㵃杢숣智⽷卙</w:t>
      </w:r>
      <w:r>
        <w:rPr/>
        <w:t>ꗎ</w:t>
      </w:r>
      <w:r>
        <w:rPr/>
        <w:t>䝊獹汥䥪眭㉗⩎琪싂딽䈶╉轴噩㶏轠쉍</w:t>
      </w:r>
      <w:r>
        <w:rPr/>
        <w:t>ⱗ</w:t>
      </w:r>
      <w:r>
        <w:rPr/>
        <w:t>䨩䁃췍䡉싂槂喬䞮晘슏쉐坔</w:t>
      </w:r>
      <w:r>
        <w:rPr/>
        <w:t>ꖏ</w:t>
      </w:r>
      <w:r>
        <w:rPr/>
        <w:t>甦留䬣쉉烂㫂旂氻⩶䝄汱쉕㕹⭀ꥱ⤪⸽䉺捺淂瘽奨숹㬵涿䡆뽋乀帵祙⨣昵䥁쉺긨䝵䤴췂䫂樤⼸깶煃畍㪣顖䡙ꌪ┪圷쉬枣쵗㑧侮䵓灡伴浌☹潉㍚框浗䫂⬳㞬朷䓂浤㝋䲥</w:t>
      </w:r>
      <w:r>
        <w:rPr/>
        <w:t>⢥</w:t>
      </w:r>
      <w:r>
        <w:rPr/>
        <w:t>䭬晭⽋窻ꏂ䓂ꇍ㇂轙帪숭⥷焦穡㑗쉅圩幮佡꥚䏂</w:t>
      </w:r>
      <w:r>
        <w:rPr/>
        <w:t>ꕢ</w:t>
      </w:r>
      <w:r>
        <w:rPr/>
        <w:t>淂敇쉣䅪猹⎮칙</w:t>
      </w:r>
      <w:r>
        <w:rPr/>
        <w:t>ⱖ</w:t>
      </w:r>
      <w:r>
        <w:rPr/>
        <w:t>稳摄朸彐䶮</w:t>
      </w:r>
      <w:r>
        <w:rPr/>
        <w:t>ꔦ</w:t>
      </w:r>
      <w:r>
        <w:rPr/>
        <w:t>氰泂⥬弳⽭㬭묬顃奞瑀䃂顔䨴숤</w:t>
      </w:r>
      <w:r>
        <w:rPr/>
        <w:t>⣂</w:t>
      </w:r>
      <w:r>
        <w:rPr/>
        <w:t>扮礯</w:t>
      </w:r>
      <w:r>
        <w:rPr/>
        <w:t>ꤨ</w:t>
      </w:r>
      <w:r>
        <w:rPr/>
        <w:t>啐ꎘ㝖쉣⪏싎䝎搹䭊싂숵⾩甽㩰싂촻ꆮ杰䘩百㙐쉴㑆숳딻䷍</w:t>
      </w:r>
      <w:r>
        <w:rPr/>
        <w:t>⠸⥣</w:t>
      </w:r>
      <w:r>
        <w:rPr/>
        <w:t>偷桳噘䕮⍋㥡䁂</w:t>
      </w:r>
    </w:p>
    <w:p>
      <w:pPr>
        <w:pStyle w:val="PreformattedText"/>
        <w:bidi w:val="0"/>
        <w:spacing w:before="0" w:after="0"/>
        <w:jc w:val="left"/>
        <w:rPr/>
      </w:pPr>
      <w:r>
        <w:rPr/>
        <w:t>㏃澵猵</w:t>
      </w:r>
      <w:r>
        <w:rPr/>
        <w:t>⡱⣂</w:t>
      </w:r>
      <w:r>
        <w:rPr/>
        <w:t>捪땉刨癤厡媘㜴啉塢쉦</w:t>
      </w:r>
      <w:r>
        <w:rPr/>
        <w:t>꥓</w:t>
      </w:r>
      <w:r>
        <w:rPr/>
        <w:t>楌兯㞩〺㬪쉊ㅇ㭱縵</w:t>
      </w:r>
      <w:r>
        <w:rPr/>
        <w:t>ⱷ</w:t>
      </w:r>
      <w:r>
        <w:rPr/>
        <w:t>儱뽌滂☪傘㠬啐쉱싂묪迃</w:t>
      </w:r>
      <w:r>
        <w:rPr/>
        <w:t>ⱥ</w:t>
      </w:r>
      <w:r>
        <w:rPr/>
        <w:t>䭅㤶쉀쉵ꍫ槂奵墘浱◂媩숦拂帺博旍杒礵</w:t>
      </w:r>
      <w:r>
        <w:rPr/>
        <w:t>⡒</w:t>
      </w:r>
      <w:r>
        <w:rPr/>
        <w:t>㘬녶싂ꅆ䊩⥭ㅸ⥹癮婕心噌樹㜯◂熮⾮礸燂걬䢏櫂䲏쉢䮬칣┸㔱彑</w:t>
      </w:r>
      <w:r>
        <w:rPr/>
        <w:t>꧂</w:t>
      </w:r>
      <w:r>
        <w:rPr/>
        <w:t>㛂䵞곂숪⮘◎깣顡捈柃䧂奸쉔</w:t>
      </w:r>
      <w:r>
        <w:rPr/>
        <w:t>꧂</w:t>
      </w:r>
      <w:r>
        <w:rPr/>
        <w:t>䇂쉢딣녰硁䇎㡟摂㌱쉲呡싂⼽㡇据</w:t>
      </w:r>
      <w:r>
        <w:rPr/>
        <w:t>ꔶ</w:t>
      </w:r>
      <w:r>
        <w:rPr/>
        <w:t>䩫䦬繲淂䤤猯磂쉐睫ぷ娦杙嗂㕳</w:t>
      </w:r>
      <w:r>
        <w:rPr/>
        <w:t>ⴭ</w:t>
      </w:r>
      <w:r>
        <w:rPr/>
        <w:t>ꤱ</w:t>
      </w:r>
      <w:r>
        <w:rPr/>
        <w:t>㉒炱䂵睰䤴딽楴獭䫂䝰숪砯輻⩰긲㑒ꇂ机䡋欪넶怲畆氮浂⻎쉶쌪♉猸佩㤽㍸㌭</w:t>
      </w:r>
      <w:r>
        <w:rPr/>
        <w:t>ꥀ</w:t>
      </w:r>
      <w:r>
        <w:rPr/>
        <w:t>搹쉨牒뭖⩋㙐曃쉣㤰䵞⍸璵뼯䁃幅⌸㕃浞杰䀶輬⫂繞⥶䀣轙牱</w:t>
      </w:r>
      <w:r>
        <w:rPr/>
        <w:t>ꥉ</w:t>
      </w:r>
      <w:r>
        <w:rPr/>
        <w:t>烂偌僃晬</w:t>
      </w:r>
      <w:r>
        <w:rPr/>
        <w:t>ꗍ⏎</w:t>
      </w:r>
      <w:r>
        <w:rPr/>
        <w:t>獠䁷⼺䕊</w:t>
      </w:r>
      <w:r>
        <w:rPr/>
        <w:t>ꤱ</w:t>
      </w:r>
      <w:r>
        <w:rPr/>
        <w:t>塱㓎䄵復祄숪泂</w:t>
      </w:r>
      <w:r>
        <w:rPr/>
        <w:t>Ⱘ</w:t>
      </w:r>
      <w:r>
        <w:rPr/>
        <w:t>㑑숳䝵彤琽쏂顴</w:t>
      </w:r>
      <w:r>
        <w:rPr/>
        <w:t>ꤤ</w:t>
      </w:r>
      <w:r>
        <w:rPr/>
        <w:t>䥴䳂ꅘ稨뭱䀷㶘木슣䔣噕參쵰湵迎㥀㡒猦츳娴勂䫂汔攱쉩㜭䱕兇偂は坞㮡</w:t>
      </w:r>
      <w:r>
        <w:rPr/>
        <w:t>ⵥ</w:t>
      </w:r>
      <w:r>
        <w:rPr/>
        <w:t>㕶⥑䉑깣䆩汧쉎쉦㋂䵩梩操础⥖╮患녡弊䍷⏂쌶捥䙶漦䨸䰣浣捯䅰㧂䆣呾滂㙊䩖⨵溿</w:t>
      </w:r>
      <w:r>
        <w:rPr/>
        <w:t>ⱊ</w:t>
      </w:r>
      <w:r>
        <w:rPr/>
        <w:t>獖ꌰ</w:t>
      </w:r>
      <w:r>
        <w:rPr/>
        <w:t>Ɫ</w:t>
      </w:r>
      <w:r>
        <w:rPr/>
        <w:t>㨯걗櫂憬彇㢣ꥭ励⒬慤쉤璥灠焫徿棎쉁뭔숰⮿卐䀯뮿嘲꥾濂␴슬춮瑠忂</w:t>
      </w:r>
      <w:r>
        <w:rPr/>
        <w:t>ꦵ</w:t>
      </w:r>
      <w:r>
        <w:rPr/>
        <w:t>働␺㨰걵慟楯숪숲楇쉬顣㈣䡋숻接㐤㠣敬匥걞䡘䄩㡷畑쉮煔㗂숲쉁쌻ꄥ䱷歠ꥦ活沩轎㩧恦佈武⍗婪ꍪ</w:t>
      </w:r>
      <w:r>
        <w:rPr/>
        <w:t>ⱇ</w:t>
      </w:r>
      <w:r>
        <w:rPr/>
        <w:t>獶싂㴹硴䉄⯂扁倹☦㈸獄충琹潕䛎뼨쉕硢䅰甬</w:t>
      </w:r>
      <w:r>
        <w:rPr/>
        <w:t>⢮</w:t>
      </w:r>
      <w:r>
        <w:rPr/>
        <w:t>䔪뭰䀻祂⩲쉣㓂皩㙓숪噣㜤䵔䅀䭪疵</w:t>
      </w:r>
      <w:r>
        <w:rPr/>
        <w:t>ⰰ</w:t>
      </w:r>
      <w:r>
        <w:rPr/>
        <w:t>䊥믂栺㩘绂김辱䘦妥㭾毂갥䁮煢╇匣太쉄╚晸攤畠灞䴯␩ꥱ</w:t>
      </w:r>
      <w:r>
        <w:rPr/>
        <w:t>ⲩ⩶</w:t>
      </w:r>
      <w:r>
        <w:rPr/>
        <w:t>瘻潣쉴狂瞣疵쉈쵷☻쉳쉒䔤婂斵湒㑌窩칏䶣夶汾樤玬쉉췂乌戳쉅睗⬩汘玥녕悡獬䕳㉵쵒佖◂乢硰䡊╧㵆</w:t>
      </w:r>
      <w:r>
        <w:rPr/>
        <w:t>ꦣ</w:t>
      </w:r>
      <w:r>
        <w:rPr/>
        <w:t>歓쉠乶治䪏焥쉫⩔瑓䱢全摯纩瀪슩䖩矂⥌</w:t>
      </w:r>
      <w:r>
        <w:rPr/>
        <w:t>ⵣ</w:t>
      </w:r>
      <w:r>
        <w:rPr/>
        <w:t>殬싂灎㭎縦楋徥煶敆䵙㙏⼲쉵元☨묺卟祊桯㭦颬슱⨵呠숦歕쉔啌婷擃⪘咩갸〮䈺報僂㡇㙙灆偣嘫吳싂潳溘獱敲쵫䆥䌷㡔껎眣숩ꥢ깕浂噧䘲ꅦ숥㏂搪䜬숨</w:t>
      </w:r>
      <w:r>
        <w:rPr/>
        <w:t>ꦡ</w:t>
      </w:r>
      <w:r>
        <w:rPr/>
        <w:t>㏂旎싂檏</w:t>
      </w:r>
      <w:r>
        <w:rPr/>
        <w:t>ꕒ</w:t>
      </w:r>
      <w:r>
        <w:rPr/>
        <w:t>㭊숹弰呅顸張♭㭘㭓쉟</w:t>
      </w:r>
      <w:r>
        <w:rPr/>
        <w:t>Ⳃ</w:t>
      </w:r>
      <w:r>
        <w:rPr/>
        <w:t>顗䍰⭭쉙䭯숪湧쉴녰쉙쉊慀땙珎㡺⍭欺扳牠挽恚瞣副ꇂ䂘㠰┻壂슘敨㘤㉙䱁쉸顠剦䋍</w:t>
      </w:r>
      <w:r>
        <w:rPr/>
        <w:t>ꕦ</w:t>
      </w:r>
      <w:r>
        <w:rPr/>
        <w:t>埂沵쉓瑑뭃癬慥壂䉋䕹倯促ꇂ栭⿂乒兌䍮ꆱ轓䩺녶⤶⿂䑇ぞ⩱橫熿</w:t>
      </w:r>
      <w:r>
        <w:rPr/>
        <w:t>ꔯ</w:t>
      </w:r>
      <w:r>
        <w:rPr/>
        <w:t>땴</w:t>
      </w:r>
      <w:r>
        <w:rPr/>
        <w:t>⡨</w:t>
      </w:r>
      <w:r>
        <w:rPr/>
        <w:t>斵㈻䁕啔⚮轋㭌冬欲太毃䊡쌺摁㍺㍹瑾숱煋䉭堰쉕杠뭍㑳䱲쉃걍椻ㅈ偆䑸剂䑸祱떬䫂坭싂焰䇂浓䕏䟂㡹㴻숣䱃딪杗坹䩋䌦頣쉲攮禵숭깺</w:t>
      </w:r>
      <w:r>
        <w:rPr/>
        <w:t>Ⱛ</w:t>
      </w:r>
      <w:r>
        <w:rPr/>
        <w:t>㏂摭䚮棃슥䵵䙭</w:t>
      </w:r>
      <w:r>
        <w:rPr/>
        <w:t>⣂</w:t>
      </w:r>
      <w:r>
        <w:rPr/>
        <w:t>别</w:t>
      </w:r>
      <w:r>
        <w:rPr/>
        <w:t>ⱂ</w:t>
      </w:r>
      <w:r>
        <w:rPr/>
        <w:t>恪䄥淍쉱숬圮硊正숩</w:t>
      </w:r>
      <w:r>
        <w:rPr/>
        <w:t>⡅</w:t>
      </w:r>
      <w:r>
        <w:rPr/>
        <w:t>扸剢䴪䩃渷绂䕗䭇弰걔㞘乀だ煫ꌦ⩧埍</w:t>
      </w:r>
      <w:r>
        <w:rPr/>
        <w:t>Ⳃ</w:t>
      </w:r>
      <w:r>
        <w:rPr/>
        <w:t>ꤷ</w:t>
      </w:r>
      <w:r>
        <w:rPr/>
        <w:t>䉈漴株橉䡣䠯싂兄녀曍䛍吮祱⍩쵅쉯䒱숪恷桓楌勂䷂疵㕥塮祤町㜊㴰쉂潇␷촬帶䒿䥞ꎘ㶵彳䱠␴燂싂稭栶숷盂䃎祱汕칦⿎燂⒱ꥲ獌䵳⌳뽾깐슩⫂䱴</w:t>
      </w:r>
      <w:r>
        <w:rPr/>
        <w:t>Ᵽ</w:t>
      </w:r>
      <w:r>
        <w:rPr/>
        <w:t>㵞妣╳땰䞮摰扦摏䒻噁⵩繳地湾䗎숭㞩숬䫂䮿盂祩㥏䘪⭎</w:t>
      </w:r>
      <w:r>
        <w:rPr/>
        <w:t>ⷂ</w:t>
      </w:r>
      <w:r>
        <w:rPr/>
        <w:t>晄槂矎暥株⒮剺</w:t>
      </w:r>
      <w:r>
        <w:rPr/>
        <w:t>꥟</w:t>
      </w:r>
      <w:r>
        <w:rPr/>
        <w:t>쉞轡쉭潳⹔츳쉒뭖침噚啇䩠쌱拂ꥪ〈䍲넮䙘┵</w:t>
      </w:r>
      <w:r>
        <w:rPr/>
        <w:t>⡳</w:t>
      </w:r>
      <w:r>
        <w:rPr/>
        <w:t>燂槍쉁⏃깦츲놿䍇㟂枿焣搽兘䜪㈨冣⌵슱ꏂ䅱ㄹ쉥숬冬䱘㥒梮㴨敷⥨塂滍㥪䧂쉾⬯癍걄ㅯ瀥碮伣쉴㵳쉏䋂湗浙䴵㒣쉋穟晐顊䱯帬</w:t>
      </w:r>
      <w:r>
        <w:rPr/>
        <w:t>ꥉ⭋</w:t>
      </w:r>
      <w:r>
        <w:rPr/>
        <w:t>俍䳍ㅖ刭쉧䄷쉬娳⦩⴬剰䑇</w:t>
      </w:r>
      <w:r>
        <w:rPr/>
        <w:t>ⶩ</w:t>
      </w:r>
      <w:r>
        <w:rPr/>
        <w:t>磂⩱潵均걘슿竂♑厬䇂偩慲긦䷂䃂畳⥌뽱復쉒⬭轈㴬쉾뇂呓싍剺塪숫楃穇슘䝩숵挮慤㕥숪活瑒硙啱컂츹</w:t>
      </w:r>
      <w:r>
        <w:rPr/>
        <w:t>ꔱꕪ</w:t>
      </w:r>
      <w:r>
        <w:rPr/>
        <w:t>嘲썐燂썊쌯扚쉡⹊䫂쉗㡎牶䓂㙷␽쉃喩扪䳍侻췍剳䉢ꍐ</w:t>
      </w:r>
      <w:r>
        <w:rPr/>
        <w:t>ꔥ</w:t>
      </w:r>
      <w:r>
        <w:rPr/>
        <w:t>煠슘</w:t>
      </w:r>
      <w:r>
        <w:rPr/>
        <w:t>⡓</w:t>
      </w:r>
      <w:r>
        <w:rPr/>
        <w:t>뼶䉱⨮䙯쉢畑쉩摤䩖쉸䴨滍兟劥㝺싂颿</w:t>
      </w:r>
      <w:r>
        <w:rPr/>
        <w:t>꤬⭑</w:t>
      </w:r>
      <w:r>
        <w:rPr/>
        <w:t>㇂⻂䅀唸䌻♤䁈䌯ㅟ땈湄轲⦩㕞獰뽥惂썘䙕灨獑䌻猯厩쉀示睴猹楀祔䷍⑴睈⭩樯땚睰噕ァ竎◂狃伦䂻戴㞱䑞剺⹫㵑뽣땚盂捖氭用碡⺣礳秂㝆倩㤵伱瀦⬶燂</w:t>
      </w:r>
      <w:r>
        <w:rPr/>
        <w:t>ꕵ</w:t>
      </w:r>
      <w:r>
        <w:rPr/>
        <w:t>뼣榘呀琫睗斘悩ꅃ摏剠辡⏂䁞䤭쉯쉋숬奒毂䙂⍅딱曂쉦꺬穑癬</w:t>
      </w:r>
      <w:r>
        <w:rPr/>
        <w:t>ⱎ</w:t>
      </w:r>
      <w:r>
        <w:rPr/>
        <w:t>偢㩦슩⤥썤♳쉾䤪刷竂</w:t>
      </w:r>
      <w:r>
        <w:rPr/>
        <w:t>ꕑ</w:t>
      </w:r>
      <w:r>
        <w:rPr/>
        <w:t>祬⹏</w:t>
      </w:r>
      <w:r>
        <w:rPr/>
        <w:t>⢵</w:t>
      </w:r>
      <w:r>
        <w:rPr/>
        <w:t>佗쉗⌤徻</w:t>
      </w:r>
      <w:r>
        <w:rPr/>
        <w:t>꧂</w:t>
      </w:r>
      <w:r>
        <w:rPr/>
        <w:t>痃十⻂</w:t>
      </w:r>
      <w:r>
        <w:rPr/>
        <w:t>ꥈ</w:t>
      </w:r>
      <w:r>
        <w:rPr/>
        <w:t>琱灟쉑䙴쉩슿砹墡䴸♰扎깫⽇ꄥ㩊칊갪⿂⫂䭚桬牊穳㩵杤㬴礪⥖</w:t>
      </w:r>
      <w:r>
        <w:rPr/>
        <w:t>ꤪ</w:t>
      </w:r>
      <w:r>
        <w:rPr/>
        <w:t>쉌癳ꅅ顢榥啺縳㥃䱚쉳숣さ晠晎뽠㵁瘵奎⮵ꏂ噢쉴쉦䁢쏃捴樭⽡廂ど⎮祂繂攣术垩繑䭖뇂䙉ㄺ煴긲柂쉟</w:t>
      </w:r>
      <w:r>
        <w:rPr/>
        <w:t>ⶬ</w:t>
      </w:r>
      <w:r>
        <w:rPr/>
        <w:t>勂囂슻</w:t>
      </w:r>
      <w:r>
        <w:rPr/>
        <w:t>ꤵ</w:t>
      </w:r>
      <w:r>
        <w:rPr/>
        <w:t>幹쵥䬸燍沥畃愶썫䰮㘨⤻쉯깈㣃婥ꍟ䥊㩮瘸촨歗䝍㦱⮱썣㉨䍂反㕚䌬⦏</w:t>
      </w:r>
      <w:r>
        <w:rPr/>
        <w:t>ꥃ</w:t>
      </w:r>
      <w:r>
        <w:rPr/>
        <w:t>栱䤥쉾㕃</w:t>
      </w:r>
      <w:r>
        <w:rPr/>
        <w:t>ⱎ</w:t>
      </w:r>
      <w:r>
        <w:rPr/>
        <w:t>㩣㢵繹獶䴬䥥땥⪩숺焵匱乬쉀偯䩬䕀⻂癀捀祵挊啩璥漣㌤湯睌顠嘬</w:t>
      </w:r>
      <w:r>
        <w:rPr/>
        <w:t>ꔬ</w:t>
      </w:r>
      <w:r>
        <w:rPr/>
        <w:t>氣㡇㍏䑺瑶ㅲ㥶⍃싎쵮儰싂숹桴祮吣癗唪☯쉔㯂殥쉾渮㑎</w:t>
      </w:r>
      <w:r>
        <w:rPr/>
        <w:t>ⵞ</w:t>
      </w:r>
      <w:r>
        <w:rPr/>
        <w:t>⽌싂ꍉ㦱습惂䭮迂㖬쵃䩟⌫충슩儯帥彺녟⪿ꎵ숩圳卹㒮숷奒帻甭ㅙ砷쉷</w:t>
      </w:r>
      <w:r>
        <w:rPr/>
        <w:t>ꦩ</w:t>
      </w:r>
      <w:r>
        <w:rPr/>
        <w:t>䍀䯂兢颩╥硺愯㥀嗂捑浩㏂䁶畹祅恂</w:t>
      </w:r>
      <w:r>
        <w:rPr/>
        <w:t>⡔</w:t>
      </w:r>
      <w:r>
        <w:rPr/>
        <w:t>祺摖塍ば穋煉ꌦ卒䭖噫曃⥾▩暬媮區汸</w:t>
      </w:r>
      <w:r>
        <w:rPr/>
        <w:t>⢏</w:t>
      </w:r>
      <w:r>
        <w:rPr/>
        <w:t>戵睲浪쉖⑙땢싂窡竂燃⨯녏㈭㨭숱㑂䴴辥ꇂ</w:t>
      </w:r>
      <w:r>
        <w:rPr/>
        <w:t>ꕬ</w:t>
      </w:r>
      <w:r>
        <w:rPr/>
        <w:t>眯싂⦬懂䰤樱䖩挦産ꆏ뽥䂘䪘偆䩃杆䭸㕈슬⍮</w:t>
      </w:r>
      <w:r>
        <w:rPr/>
        <w:t>ꤻ</w:t>
      </w:r>
      <w:r>
        <w:rPr/>
        <w:t>䨮捠</w:t>
      </w:r>
      <w:r>
        <w:rPr/>
        <w:t>ꤰ⩁</w:t>
      </w:r>
      <w:r>
        <w:rPr/>
        <w:t>煖愥㠣剘慣瓂僂썡氻头갬㯂晘瑴䑑㜤硢頽䩷桖浵쉥嚬䷂㵊㟎쵣㦬媩䑚炵ꄫ츹碩䑒㵃㵘뽵╖뗂䐰窩慘㦱ꍁ縣썚濂卥伱倽䎵묹</w:t>
      </w:r>
      <w:r>
        <w:rPr/>
        <w:t>ꗂ</w:t>
      </w:r>
      <w:r>
        <w:rPr/>
        <w:t>숮⵬⫂瑓滂␱䡢䥠⭩盂橒⍄㷂</w:t>
      </w:r>
      <w:r>
        <w:rPr/>
        <w:t>ⶵ</w:t>
      </w:r>
      <w:r>
        <w:rPr/>
        <w:t>剟숬䵍瓃夸쉇䦡焮숩⹲⩃䝴亡辏</w:t>
      </w:r>
      <w:r>
        <w:rPr/>
        <w:t>ꕗ</w:t>
      </w:r>
      <w:r>
        <w:rPr/>
        <w:t>妩⑍ꍉ湸〤歀楙걀祍潤슻獊䚮뽡彲뽨숬⽾畱⩪㫂⬻晇슩</w:t>
      </w:r>
      <w:r>
        <w:rPr/>
        <w:t>ꤪ⌱</w:t>
      </w:r>
      <w:r>
        <w:rPr/>
        <w:t>飂奉堣㝬䥖扌</w:t>
      </w:r>
      <w:r>
        <w:rPr/>
        <w:t>ꤻ</w:t>
      </w:r>
      <w:r>
        <w:rPr/>
        <w:t>䙡卓湦濂쉅竎厩쉹祢⽑䦵쉍쉈浫</w:t>
      </w:r>
      <w:r>
        <w:rPr/>
        <w:t>ꥋ</w:t>
      </w:r>
      <w:r>
        <w:rPr/>
        <w:t>쉚瘨␲勂㈪갻穎氲쉗뽞걐㥙뭠㑤⭇</w:t>
      </w:r>
      <w:r>
        <w:rPr/>
        <w:t>ⷃ</w:t>
      </w:r>
      <w:r>
        <w:rPr/>
        <w:t>䍬溻䚮뼫偆嘹䵕砰祬䆮也⭧䁅潴䐳你층䆩獱꥖녑싂슘⧂䄵睉</w:t>
      </w:r>
      <w:r>
        <w:rPr/>
        <w:t>꧍</w:t>
      </w:r>
      <w:r>
        <w:rPr/>
        <w:t>䠯稨칤䕄</w:t>
      </w:r>
      <w:r>
        <w:rPr/>
        <w:t>ⶱ</w:t>
      </w:r>
      <w:r>
        <w:rPr/>
        <w:t>優眯⭋弪参昩⥆네欭숶㥵숲挹乙壂椪瑒䀸◂쉘牔</w:t>
      </w:r>
      <w:r>
        <w:rPr/>
        <w:t>ⱉ⹖</w:t>
      </w:r>
      <w:r>
        <w:rPr/>
        <w:t>⽤촷轕恅䞬쉌轈潪슘⍪獉燂浪唰쉚嚣䝫뮻뮥숮穭</w:t>
      </w:r>
      <w:r>
        <w:rPr/>
        <w:t>ⷍ⵸</w:t>
      </w:r>
      <w:r>
        <w:rPr/>
        <w:t>浑䑵䀲歸呍䱘啞畱效儨捌塖桀癎昻㴻帷掿呎䙯幓弥㈽쉁椹뽡썭帪쉎晶쌹䪘圶䄻婲輴䥆䒿囂슣</w:t>
      </w:r>
      <w:r>
        <w:rPr/>
        <w:t>ⷂ</w:t>
      </w:r>
      <w:r>
        <w:rPr/>
        <w:t>䓂딦硌ㄽ쉕徱숸睾搸㉅쉦磃づ父뽠쉮慷欪䕶ꅳ뭁顗쏂攬圦쉤땳噰</w:t>
      </w:r>
      <w:r>
        <w:rPr/>
        <w:t>ꕸ</w:t>
      </w:r>
      <w:r>
        <w:rPr/>
        <w:t>伪싂쉺懂⑫ꥶ頵然繞슥깅☶癢樻쉢汎婱숽㔴쉥땴䷂卨딹侥頣摈つ놵쉌⩉싂祟깂憡㮘礸䂬剘帵㛍쉵し</w:t>
      </w:r>
      <w:r>
        <w:rPr/>
        <w:t>ꔦ</w:t>
      </w:r>
      <w:r>
        <w:rPr/>
        <w:t>榮쵧㯃汇唫쵆</w:t>
      </w:r>
      <w:r>
        <w:rPr/>
        <w:t>ⵢ</w:t>
      </w:r>
      <w:r>
        <w:rPr/>
        <w:t>挬</w:t>
      </w:r>
      <w:r>
        <w:rPr/>
        <w:t>ⴱ</w:t>
      </w:r>
      <w:r>
        <w:rPr/>
        <w:t>縱吸걈瞡⯂㷂㕶㖘敪氥潮眭숦칐ꅋ燎砊㍋䗂⩷涿쉬쉵⍆佾淂⹈掿녯幤睨</w:t>
      </w:r>
      <w:r>
        <w:rPr/>
        <w:t>⢬</w:t>
      </w:r>
      <w:r>
        <w:rPr/>
        <w:t>参⻂ꆡ䕆</w:t>
      </w:r>
      <w:r>
        <w:rPr/>
        <w:t>꧂</w:t>
      </w:r>
      <w:r>
        <w:rPr/>
        <w:t>割煹㬹䅴瑁㑮딷卖䶱㍾♙囂悮</w:t>
      </w:r>
      <w:r>
        <w:rPr/>
        <w:t>ꥆ</w:t>
      </w:r>
      <w:r>
        <w:rPr/>
        <w:t>놥潟</w:t>
      </w:r>
      <w:r>
        <w:rPr/>
        <w:t>ⵄ</w:t>
      </w:r>
      <w:r>
        <w:rPr/>
        <w:t>㝘倴⍩䌰珂㓃쉪偂欦䥏⴮쌸揂슡䴪⍑썵牡勂䷂썷Ⓧ掱偧ꥬ甽弨畮吭戬쉂楳㨫땩⍤⽈⸪弦䵘楈未歔悘㥕昻䎣狂쉏뼳洣</w:t>
      </w:r>
      <w:r>
        <w:rPr/>
        <w:t>⢩</w:t>
      </w:r>
      <w:r>
        <w:rPr/>
        <w:t>唦숷故숥慌⑟싂敁㔣楸녑璮숷쉌佰幾䅆⭎歡⑊슥橆柂㕨쉱婗슡⍉惂毂㈥㝬颡숳偦徵奫垬슩</w:t>
      </w:r>
      <w:r>
        <w:rPr/>
        <w:t>ⱖ</w:t>
      </w:r>
      <w:r>
        <w:rPr/>
        <w:t>㵈갯す婣☺㐱</w:t>
      </w:r>
      <w:r>
        <w:rPr/>
        <w:t>ⵊ</w:t>
      </w:r>
      <w:r>
        <w:rPr/>
        <w:t>쉥碻䝧컂㝩걎슏㥾ㅄ⬰眴杶䫂匩⩖ㅕ歮䱹</w:t>
      </w:r>
      <w:r>
        <w:rPr/>
        <w:t>ⴶ</w:t>
      </w:r>
      <w:r>
        <w:rPr/>
        <w:t>뗂</w:t>
      </w:r>
      <w:r>
        <w:rPr/>
        <w:t>ⱷ</w:t>
      </w:r>
      <w:r>
        <w:rPr/>
        <w:t>쉏ꥡ楅䅀㵚䮩꺥穵쉲啋䔪侬甫⭸犣⒩奩⿂晗䳂永味㏂晏䥍⒩</w:t>
      </w:r>
      <w:r>
        <w:rPr/>
        <w:t>ꥒ</w:t>
      </w:r>
      <w:r>
        <w:rPr/>
        <w:t>㉇⨶嚬儥穓곂彔숯䱐犮䔸</w:t>
      </w:r>
      <w:r>
        <w:rPr/>
        <w:t>ⵋⴱ</w:t>
      </w:r>
      <w:r>
        <w:rPr/>
        <w:t>楗녌㜷嗍䠯䉗礭㌳䑳䑾⨶徏克</w:t>
      </w:r>
      <w:r>
        <w:rPr/>
        <w:t>⠹</w:t>
      </w:r>
      <w:r>
        <w:rPr/>
        <w:t>愤</w:t>
      </w:r>
      <w:r>
        <w:rPr/>
        <w:t>ꤸ</w:t>
      </w:r>
      <w:r>
        <w:rPr/>
        <w:t>嚩癸㍫灒甩쉹㝂䡠喣쉋漬卉싂슏ㅡ漰券싂潷低䅪祠噹接⏍弯惃烂쉣彘쉑䥵䭣砯◂㤶㜱䕙⥢╯㡁땡ꅗ</w:t>
      </w:r>
      <w:r>
        <w:rPr/>
        <w:t>ⱺ⩸</w:t>
      </w:r>
      <w:r>
        <w:rPr/>
        <w:t>㥭轋䚩㜮딺캩䁒䎿䵡䕭歞㢥</w:t>
      </w:r>
      <w:r>
        <w:rPr/>
        <w:t>ꥅ</w:t>
      </w:r>
      <w:r>
        <w:rPr/>
        <w:t>쌯ㅐ갵䉪弶⼽깃⎥攸⪩딦幹瀴䬬幡</w:t>
      </w:r>
      <w:r>
        <w:rPr/>
        <w:t>⢥</w:t>
      </w:r>
      <w:r>
        <w:rPr/>
        <w:t>갺噵熱ꍚ⩖䠱ꍶ⏎泂䔮㜴⽯깮䒬剚䱌겣晁땘갴潉栯⪻瀺歏숹堻柎䜣땱쉱䁄㈲ꥯ梮뇍䚵╤㡕欨쉏╱溥轭㍆㌰㒮牕쉙쉋㑕灊䑗⒮ꅠ弤曎</w:t>
      </w:r>
      <w:r>
        <w:rPr/>
        <w:t>ⷂ</w:t>
      </w:r>
      <w:r>
        <w:rPr/>
        <w:t>剾欽窩쉸慄坣걶呦单⨪년汳硌㕸欤到⑇焣숱䵱갵䉅㓂쉈慺㨦呣䝑슥氵</w:t>
      </w:r>
      <w:r>
        <w:rPr/>
        <w:t>ⲩ</w:t>
      </w:r>
      <w:r>
        <w:rPr/>
        <w:t>ꥈ</w:t>
      </w:r>
      <w:r>
        <w:rPr/>
        <w:t>숫兊ꥹ䵷呟䣂쉸⧂塍潏嘫땦奈쉂䁇䤫祔捏傻桰⑕▩⍂㠲瘰縥㝭ꄵ侮㧂㝹䥣熻坉䕁㊱漵损侬䉓㍞婗縳浥⵮ㅌ呺䭇頪쵥㐱磂䐹䩺䙤浅彬䦱湦칳頽⨱湍ꏎ瑌쉭迎䣍哂⭈⩢洰捣烂㘻䍍쉠幏劬䄷꥙坈湠숻컂숴软싂滂갽竂愵娴싂佭㕥縬牍瓂</w:t>
      </w:r>
      <w:r>
        <w:rPr/>
        <w:t>ꥍ</w:t>
      </w:r>
      <w:r>
        <w:rPr/>
        <w:t>숩壎轠⪥쎱挩䑣뽀쉯</w:t>
      </w:r>
      <w:r>
        <w:rPr/>
        <w:t>ⵋ⨻⌫</w:t>
      </w:r>
      <w:r>
        <w:rPr/>
        <w:t>欪</w:t>
      </w:r>
      <w:r>
        <w:rPr/>
        <w:t>⠹</w:t>
      </w:r>
      <w:r>
        <w:rPr/>
        <w:t>矂䬽唬剬쌩摪슮呧扎兾겣繘䥱呋♢恾⻂硋偂㶡婨</w:t>
      </w:r>
      <w:r>
        <w:rPr/>
        <w:t>ꔊ</w:t>
      </w:r>
      <w:r>
        <w:rPr/>
        <w:t>焽䊘깡䭏掩恶땊㉸숤倨</w:t>
      </w:r>
      <w:r>
        <w:rPr/>
        <w:t>ⶏ</w:t>
      </w:r>
      <w:r>
        <w:rPr/>
        <w:t>뭐忂剋䲱☽䞏繆㟂溵싂㩍</w:t>
      </w:r>
      <w:r>
        <w:rPr/>
        <w:t>⠶</w:t>
      </w:r>
      <w:r>
        <w:rPr/>
        <w:t>䅚⩅濍쉍ぐ恸</w:t>
      </w:r>
      <w:r>
        <w:rPr/>
        <w:t>ꖻ</w:t>
      </w:r>
      <w:r>
        <w:rPr/>
        <w:t>颣㜮顪佤㯃슮桲뾣懂䕣㘦婪⎵嫂匹顀䰺烍浧걥飂煉♐㓂⵫⫎盂桃爦忂杗斬抻㥸囂쉁⑗녡嘮䭥椴卭쉧걦</w:t>
      </w:r>
      <w:r>
        <w:rPr/>
        <w:t>ꕮ</w:t>
      </w:r>
      <w:r>
        <w:rPr/>
        <w:t>㑪㝱뭟䣂伦䝌䔮뼪쉦椯廂恁쌺兰③䑪摌䥴䉩侱╣儩瀹䠪䑧쵞頩⥦㠴䁀䇂쉠⭂㍡昪塎䐣燂쉠숷䩀妮땉⍅婏䷂쏂䙪辮伺䑏⯂⼯橂㊵灢售녗쉱䂩払뽾䍏潡棂쌬慩㉴煂呩뗂</w:t>
      </w:r>
      <w:r>
        <w:rPr/>
        <w:t>ꤱ</w:t>
      </w:r>
      <w:r>
        <w:rPr/>
        <w:t>扃汢堮晶㞬坳䁪䀥盂松</w:t>
      </w:r>
      <w:r>
        <w:rPr/>
        <w:t>ⱍ</w:t>
      </w:r>
      <w:r>
        <w:rPr/>
        <w:t>牁숨僂컂䱫灓쉪飃썒焭㩙㝂䱧ㄴㅃ쵐ꍰ㚩츪┸坎䉇쉤桷昹카㌳</w:t>
      </w:r>
      <w:r>
        <w:rPr/>
        <w:t>ꔨ</w:t>
      </w:r>
      <w:r>
        <w:rPr/>
        <w:t>滂祺</w:t>
      </w:r>
      <w:r>
        <w:rPr/>
        <w:t>꧂</w:t>
      </w:r>
      <w:r>
        <w:rPr/>
        <w:t>佬㕍♾晨樯溣稵区临倷擂⺻딶㶏</w:t>
      </w:r>
      <w:r>
        <w:rPr/>
        <w:t>⢬</w:t>
      </w:r>
      <w:r>
        <w:rPr/>
        <w:t>敁淂敧⍘ꍬ乇煶椥涵꥖甪刬쉵묰⭤䙑澿쌴㋂䐻杣瑏䦩〈氪㝰桺㥳</w:t>
      </w:r>
      <w:r>
        <w:rPr/>
        <w:t>꧃</w:t>
      </w:r>
      <w:r>
        <w:rPr/>
        <w:t>쉸喏槂犮橈婈⩂쉌쉮䴻䭷䇂剮慲⬩抏拂䞱쉪㘫뼶壃䛂쉦录㡗</w:t>
      </w:r>
      <w:r>
        <w:rPr/>
        <w:t>Ⱖ</w:t>
      </w:r>
      <w:r>
        <w:rPr/>
        <w:t>暩歘⽖쌥뭣圲␸㡷瑟沥슏껂爻泍橀䁫ぶꥯ磂</w:t>
      </w:r>
      <w:r>
        <w:rPr/>
        <w:t>⡙</w:t>
      </w:r>
      <w:r>
        <w:rPr/>
        <w:t>硣쉃灨쉰汳⎮슬슿焽㍥⨱吳</w:t>
      </w:r>
      <w:r>
        <w:rPr/>
        <w:t>ⱂ</w:t>
      </w:r>
      <w:r>
        <w:rPr/>
        <w:t>繯䱚㙧瑨䰳칚㩖칐㘭䆩䚏浧厬敕䥉偅㒿뽷ꍈ⩠㨱㯂깠쉢䝭渳⸻㷎晐⧂⦻捺㍗癒忂</w:t>
      </w:r>
      <w:r>
        <w:rPr/>
        <w:t>ⱡ⹲</w:t>
      </w:r>
      <w:r>
        <w:rPr/>
        <w:t>㩭犘塉係㷂䅧坪乾題뭧슮싂䴤</w:t>
      </w:r>
      <w:r>
        <w:rPr/>
        <w:t>ꕎ</w:t>
      </w:r>
      <w:r>
        <w:rPr/>
        <w:t>啡輰</w:t>
      </w:r>
      <w:r>
        <w:rPr/>
        <w:t>ꗂ</w:t>
      </w:r>
      <w:r>
        <w:rPr/>
        <w:t>딥쉮슮煢</w:t>
      </w:r>
      <w:r>
        <w:rPr/>
        <w:t>⡄</w:t>
      </w:r>
      <w:r>
        <w:rPr/>
        <w:t>繟숹橳</w:t>
      </w:r>
      <w:r>
        <w:rPr/>
        <w:t>Ⱛ</w:t>
      </w:r>
      <w:r>
        <w:rPr/>
        <w:t>乄썋╱䏃슥䶬䑯䢩숳珂</w:t>
      </w:r>
      <w:r>
        <w:rPr/>
        <w:t>Ȿ</w:t>
      </w:r>
      <w:r>
        <w:rPr/>
        <w:t>卌㠭䝞㋂哂넯⩌偅㉍怣⤺湏</w:t>
      </w:r>
      <w:r>
        <w:rPr/>
        <w:t>ꕙ</w:t>
      </w:r>
      <w:r>
        <w:rPr/>
        <w:t>땫愸춥乖꺩⦥畔伨珂啵㴹䭍㩗㏂迂습뿂䅟洯뿃剌乁顟畧渷싃녳繚쏂歍쵪㉍繺兔扭캩슩쉙ꥨ喘䌶</w:t>
      </w:r>
      <w:r>
        <w:rPr/>
        <w:t>ꕧ</w:t>
      </w:r>
      <w:r>
        <w:rPr/>
        <w:t>ꥰ䡉</w:t>
      </w:r>
      <w:r>
        <w:rPr/>
        <w:t>ꥎ</w:t>
      </w:r>
      <w:r>
        <w:rPr/>
        <w:t>奫坧嗂⑂楶⍠奱䝆楰䐴⹵幖䭍瞬㜪塰넲</w:t>
      </w:r>
      <w:r>
        <w:rPr/>
        <w:t>ⲿ</w:t>
      </w:r>
      <w:r>
        <w:rPr/>
        <w:t>㑚깵</w:t>
      </w:r>
      <w:r>
        <w:rPr/>
        <w:t>ꤷ</w:t>
      </w:r>
      <w:r>
        <w:rPr/>
        <w:t>夰煷넬䟂㡺</w:t>
      </w:r>
      <w:r>
        <w:rPr/>
        <w:t>⣂</w:t>
      </w:r>
      <w:r>
        <w:rPr/>
        <w:t>䥆ꅞ⥸䥕朶䥨牪┻⻂뽎⥡⫂㝫ꅁ䁣睅偒炘礮帬稳ꍂ堲╓䋂佣煣⩤썗㙱汾䩹䙖떱楚䜩䭯</w:t>
      </w:r>
      <w:r>
        <w:rPr/>
        <w:t>꧂</w:t>
      </w:r>
      <w:r>
        <w:rPr/>
        <w:t>〶캏焰凂瑚朵祴瘺畬㨽株⩈숨坒昹⥂甲琱㵉摷辥弊坞勂顄廂瓂⩳㝭泂쵖</w:t>
      </w:r>
      <w:r>
        <w:rPr/>
        <w:t>⠶</w:t>
      </w:r>
      <w:r>
        <w:rPr/>
        <w:t>ꥉ</w:t>
      </w:r>
      <w:r>
        <w:rPr/>
        <w:t>吤潬㙦땒䍢싂긮⬶瀭仂䯂ꅰ⼻䱆枘ꎏ⩂⍹☵擂쉳䝦䉗⑐硋坱①䵒쉄⑞㘲瑦⽦숮牴煮楺浡뇂⹺⻍轷䆘㐬橈딹匴♦轊浾䅙䨴侩牱獪써汀</w:t>
      </w:r>
      <w:r>
        <w:rPr/>
        <w:t>꧃ⵓ</w:t>
      </w:r>
      <w:r>
        <w:rPr/>
        <w:t>쉌㑔乸飂㐴妏쉣㧂剌䄮깄슥싂橹䨰㭹幔姍䔪⑫瑔纮畺顾썡睙潊⎘乕妣⚩䀤憬깑㉺珂</w:t>
      </w:r>
      <w:r>
        <w:rPr/>
        <w:t>ꕆ</w:t>
      </w:r>
      <w:r>
        <w:rPr/>
        <w:t>㠦轴⭈㝹䭍㚻凂漽夲㤥匶楋䐱佒繟ꥶ컍⩑ㅙ煀秂䠪垩顄㑋쵬唺</w:t>
      </w:r>
      <w:r>
        <w:rPr/>
        <w:t>ⰸ</w:t>
      </w:r>
      <w:r>
        <w:rPr/>
        <w:t>强奐楦</w:t>
      </w:r>
      <w:r>
        <w:rPr/>
        <w:t>꤯</w:t>
      </w:r>
      <w:r>
        <w:rPr/>
        <w:t>湎画剑堷⎡侮瑅</w:t>
      </w:r>
      <w:r>
        <w:rPr/>
        <w:t>Ⳃ</w:t>
      </w:r>
      <w:r>
        <w:rPr/>
        <w:t>뽧싂싂癉松歈〉숭皬</w:t>
      </w:r>
      <w:r>
        <w:rPr/>
        <w:t>ꗂ</w:t>
      </w:r>
      <w:r>
        <w:rPr/>
        <w:t>䡷彧ꄶ꺘쵑쉡</w:t>
      </w:r>
      <w:r>
        <w:rPr/>
        <w:t>⡄</w:t>
      </w:r>
      <w:r>
        <w:rPr/>
        <w:t>䀫兑枣杨烍⹯穨갬딽숮䬲숳癷橂쵓⩶磎汑䒮倳䕨⍦幮䥘彗扏㡳癗帥㕳䡃洴壂伸</w:t>
      </w:r>
      <w:r>
        <w:rPr/>
        <w:t>ꕾ</w:t>
      </w:r>
      <w:r>
        <w:rPr/>
        <w:t>㡵⩳䩭썫偕睂㚩싂伦煍뭑廂犡琻朣ꍑ甲숯䥦抮ꅣ㘷⥰㛍奧◎녦朮䴸嚵媻䕇쉳轠㜶䙇㚱歹쵷䋂쵕ꍹ숩</w:t>
      </w:r>
      <w:r>
        <w:rPr/>
        <w:t>ꔪ</w:t>
      </w:r>
      <w:r>
        <w:rPr/>
        <w:t>ꥣ呺쉵癴䠤慐⼩⵭䉪뿍繨㣂썥㑋璿兊辩奵⑬㥢ォ뿂╳┷楩⥇숩䟂䵌㶡⴫礨奵㔺揂촬걋╔⨱⒣㜭剾썡漱⹥㩨㣂</w:t>
      </w:r>
      <w:r>
        <w:rPr/>
        <w:t>ꦩ</w:t>
      </w:r>
      <w:r>
        <w:rPr/>
        <w:t>副䵭䵹弱弨佘爽慱♷㌴䰭쉖矂啊╺깺呚㑤쉔</w:t>
      </w:r>
      <w:r>
        <w:rPr/>
        <w:t>ⴽ</w:t>
      </w:r>
      <w:r>
        <w:rPr/>
        <w:t>檻桄怱塭쉚湎散撻迂坃䬯䐶쌩垵媩儶瘶♬뮵⩑繚䙾숨殘쉤佦쌷潁潕</w:t>
      </w:r>
      <w:r>
        <w:rPr/>
        <w:t>ⵆ</w:t>
      </w:r>
      <w:r>
        <w:rPr/>
        <w:t>抮⍯㍳ㅯ瑓♗숷䙭걷晷狂놮㍱噮♋꥖䲮顳</w:t>
      </w:r>
      <w:r>
        <w:rPr/>
        <w:t>⡸</w:t>
      </w:r>
      <w:r>
        <w:rPr/>
        <w:t>乣牡䝓䅏䕣⩸䶘玱頫灔쉶嚻ꆩ곂剟歔</w:t>
      </w:r>
      <w:r>
        <w:rPr/>
        <w:t>ⴰ</w:t>
      </w:r>
      <w:r>
        <w:rPr/>
        <w:t>佷䝣쉡楸湾顓㝬㠽垩䘫㥥畠</w:t>
      </w:r>
      <w:r>
        <w:rPr/>
        <w:t>ꥐ</w:t>
      </w:r>
      <w:r>
        <w:rPr/>
        <w:t>堮福⩧걌彃⯂쉋</w:t>
      </w:r>
      <w:r>
        <w:rPr/>
        <w:t>⡯</w:t>
      </w:r>
      <w:r>
        <w:rPr/>
        <w:t>㥙䱣免呔䖣넺圣猤哂⽞쵫穔栯䝌振쉍碡縪楄䝮ㄷ㭶壂숣樭츯뾡</w:t>
      </w:r>
      <w:r>
        <w:rPr/>
        <w:t>ꥎ</w:t>
      </w:r>
      <w:r>
        <w:rPr/>
        <w:t>潡䣂⵮䥍恂뽅떡</w:t>
      </w:r>
      <w:r>
        <w:rPr/>
        <w:t>ꕃ</w:t>
      </w:r>
      <w:r>
        <w:rPr/>
        <w:t>輮啧⥾杆䑟戨⑔㮩⺻䁟㐳熘斥硲总㵪慌唽䎵䙨ꅵ</w:t>
      </w:r>
      <w:r>
        <w:rPr/>
        <w:t>⡱</w:t>
      </w:r>
      <w:r>
        <w:rPr/>
        <w:t>㮬</w:t>
      </w:r>
      <w:r>
        <w:rPr/>
        <w:t>⡔</w:t>
      </w:r>
      <w:r>
        <w:rPr/>
        <w:t>딫숣⩁伱䱹⚡썉旂䝔䩖⬭癪獩灚쉰頹弪畏瞩壂橵㥡</w:t>
      </w:r>
      <w:r>
        <w:rPr/>
        <w:t>ꖣ</w:t>
      </w:r>
      <w:r>
        <w:rPr/>
        <w:t>渰偐㭚싂啈쉥挪湞쉟係숪歘㭧勂䩨쉥⛎瀲呐⨪깈슣眹捔♮橪⧂橨搸䳎딊䐺别余塥㴴ꍣ䔴丵숥걍揎䭎乑樬⺡⽎恀쉱噭⹀츨圫朷䝌</w:t>
      </w:r>
      <w:r>
        <w:rPr/>
        <w:t>ꕀ</w:t>
      </w:r>
      <w:r>
        <w:rPr/>
        <w:t>癢ꅈ갦健</w:t>
      </w:r>
      <w:r>
        <w:rPr/>
        <w:t>ⶩ</w:t>
      </w:r>
      <w:r>
        <w:rPr/>
        <w:t>戹玬坰</w:t>
      </w:r>
      <w:r>
        <w:rPr/>
        <w:t>ⱌ</w:t>
      </w:r>
      <w:r>
        <w:rPr/>
        <w:t>颣䈤㌹塂塘歘嚱琦卭绎す乶佢땀幍穙皿</w:t>
      </w:r>
      <w:r>
        <w:rPr/>
        <w:t>ꕷ</w:t>
      </w:r>
      <w:r>
        <w:rPr/>
        <w:t>䍫⌹捳橅㭆ぷ壂䁹嘣愱긹㍈꥞♌昶犏桇⒏쉄⤵슘䬲䡬渰쉹硫䩩厵䯍㭰쉉㣍坧塢쉺婠</w:t>
      </w:r>
      <w:r>
        <w:rPr/>
        <w:t>ꔪ</w:t>
      </w:r>
      <w:r>
        <w:rPr/>
        <w:t>媻晞穳矂枩䡀奱쉐␩轲㤹䄣睭卫禩䖏圪昰딲爵晋硈儬⻂帽쵘ꅾ栴慡奭浧攣噷깋欰元ㅍ␶玻乖繋⺩䉓䌤揂싂欪呆燂忂쵋슬ꅣ</w:t>
      </w:r>
      <w:r>
        <w:rPr/>
        <w:t>ꕯ</w:t>
      </w:r>
      <w:r>
        <w:rPr/>
        <w:t>拂</w:t>
      </w:r>
      <w:r>
        <w:rPr/>
        <w:t>Ⱨ</w:t>
      </w:r>
      <w:r>
        <w:rPr/>
        <w:t>䄣乐绍㏂倷優싂华䷂橈奺⚥⤤楦⦵磂땎瀣뾵秂슻쉧⹨桃佮琳券凂숩⭶煡婥䱲ㄳ</w:t>
      </w:r>
      <w:r>
        <w:rPr/>
        <w:t>ꦩ</w:t>
      </w:r>
      <w:r>
        <w:rPr/>
        <w:t>⽩⫂太䪵깍祠⪡䵀秎</w:t>
      </w:r>
      <w:r>
        <w:rPr/>
        <w:t>ⵃ</w:t>
      </w:r>
      <w:r>
        <w:rPr/>
        <w:t>쉐昻扷灍㭌牃戴뭕⑘䯂걊ꅌ걁楊⍗䠷䮣</w:t>
      </w:r>
      <w:r>
        <w:rPr/>
        <w:t>ⵧ</w:t>
      </w:r>
      <w:r>
        <w:rPr/>
        <w:t>摉䶮飂䳂桒㵰昻㷎놻⍚杸渮갳睭洰ꅸ帷祫卡さ硬敥땤딲媮쉸牔쉓沣婷年恈癤싂껂䡫杌</w:t>
      </w:r>
      <w:r>
        <w:rPr/>
        <w:t>⣂</w:t>
      </w:r>
      <w:r>
        <w:rPr/>
        <w:t>쉬䱇娫穟쎣쉡걪뗂슩灎㵆⫂ꆘ䡍灰潞쌹獲㭠칳卸㜥싂煅棂坎깔숵㝟ゥꄴ</w:t>
      </w:r>
      <w:r>
        <w:rPr/>
        <w:t>ꔩ</w:t>
      </w:r>
      <w:r>
        <w:rPr/>
        <w:t>뭣珃ㄻ敭く</w:t>
      </w:r>
      <w:r>
        <w:rPr/>
        <w:t>ꕳ</w:t>
      </w:r>
      <w:r>
        <w:rPr/>
        <w:t>畐쏂奷堦䇎娥㝺⼨䍗숭剶嫂䐴利䈴博䠩쉩䔪勂쉟䕡䙆쉨㝾썆橚婖</w:t>
      </w:r>
      <w:r>
        <w:rPr/>
        <w:t>ⴺ</w:t>
      </w:r>
      <w:r>
        <w:rPr/>
        <w:t>剰⨲ꍄ쉅㡨슱</w:t>
      </w:r>
      <w:r>
        <w:rPr/>
        <w:t>⡊</w:t>
      </w:r>
      <w:r>
        <w:rPr/>
        <w:t>潱畫琱䥀㍧磎願⩙</w:t>
      </w:r>
      <w:r>
        <w:rPr/>
        <w:t>⡖</w:t>
      </w:r>
      <w:r>
        <w:rPr/>
        <w:t>쌵녏㉬</w:t>
      </w:r>
      <w:r>
        <w:rPr/>
        <w:t>ⵯ</w:t>
      </w:r>
      <w:r>
        <w:rPr/>
        <w:t>겱璡幕㫂䭮뭯呕怵懂珂硅</w:t>
      </w:r>
      <w:r>
        <w:rPr/>
        <w:t>ⵡ</w:t>
      </w:r>
      <w:r>
        <w:rPr/>
        <w:t>곃侬㡊㈨뭚</w:t>
      </w:r>
      <w:r>
        <w:rPr/>
        <w:t>Ⱕ</w:t>
      </w:r>
      <w:r>
        <w:rPr/>
        <w:t>ꖿ</w:t>
      </w:r>
      <w:r>
        <w:rPr/>
        <w:t>搵牃愫㝍갨䥟⯂쉶쎻堥곂㵙</w:t>
      </w:r>
      <w:r>
        <w:rPr/>
        <w:t>꧂</w:t>
      </w:r>
      <w:r>
        <w:rPr/>
        <w:t>乖싂彫⍑係꺘</w:t>
      </w:r>
      <w:r>
        <w:rPr/>
        <w:t>ⶣ</w:t>
      </w:r>
      <w:r>
        <w:rPr/>
        <w:t>祅浪☰㎩슻◂䉾</w:t>
      </w:r>
      <w:r>
        <w:rPr/>
        <w:t>⡤</w:t>
      </w:r>
      <w:r>
        <w:rPr/>
        <w:t>䭰숪䄣幚⫂쉒ꍺ䡂쵎浠丱値⍘⼫䶘揃挰⍟熣弭㠵檏媱杈に睅⨪佈帽䘭癖桦ꍯ⬻䕧뇍噍囂癑</w:t>
      </w:r>
      <w:r>
        <w:rPr/>
        <w:t>꤫</w:t>
      </w:r>
      <w:r>
        <w:rPr/>
        <w:t>爯䱨</w:t>
      </w:r>
      <w:r>
        <w:rPr/>
        <w:t>ⶥ</w:t>
      </w:r>
      <w:r>
        <w:rPr/>
        <w:t>㍘</w:t>
      </w:r>
      <w:r>
        <w:rPr/>
        <w:t>ⱗ</w:t>
      </w:r>
      <w:r>
        <w:rPr/>
        <w:t>楱㷂毂伴慭쉲䑒⼤슬桥쉟噂䥣桎剂꥔轰彟숻칯怩숣乔</w:t>
      </w:r>
      <w:r>
        <w:rPr/>
        <w:t>⡡</w:t>
      </w:r>
      <w:r>
        <w:rPr/>
        <w:t>牀䤯硥㯎㩀䵞슏땍╌갹倩䰰⾡</w:t>
      </w:r>
      <w:r>
        <w:rPr/>
        <w:t>ꤶ</w:t>
      </w:r>
      <w:r>
        <w:rPr/>
        <w:t>쵟⹰禬啤嫂祸쉤䃂䝺䥲幐参㞻秂쉡▩䍱ꎿ噰䝀</w:t>
      </w:r>
      <w:r>
        <w:rPr/>
        <w:t>ⱺ</w:t>
      </w:r>
      <w:r>
        <w:rPr/>
        <w:t>犏썮썰墩漣桐츱〪䎩坰纘䀸촴⒩ꎩ숳湢眹무ꅉ慤䯎元ꍳ浞㦩ꥠ</w:t>
      </w:r>
      <w:r>
        <w:rPr/>
        <w:t>Ⰺ</w:t>
      </w:r>
      <w:r>
        <w:rPr/>
        <w:t>橇喻╏楄婀傻剄儺⬳⭑䝆숯◂喥</w:t>
      </w:r>
      <w:r>
        <w:rPr/>
        <w:t>ⵆ</w:t>
      </w:r>
      <w:r>
        <w:rPr/>
        <w:t>槂剀㢘憮煍</w:t>
      </w:r>
      <w:r>
        <w:rPr/>
        <w:t>⡧</w:t>
      </w:r>
      <w:r>
        <w:rPr/>
        <w:t>쌯</w:t>
      </w:r>
      <w:r>
        <w:rPr/>
        <w:t>ꖘ</w:t>
      </w:r>
      <w:r>
        <w:rPr/>
        <w:t>㜴旂奂凂싂甲䷂숽뇎쉩武䝈乨</w:t>
      </w:r>
      <w:r>
        <w:rPr/>
        <w:t>ꕩ</w:t>
      </w:r>
      <w:r>
        <w:rPr/>
        <w:t>严</w:t>
      </w:r>
      <w:r>
        <w:rPr/>
        <w:t>Ⱶ</w:t>
      </w:r>
      <w:r>
        <w:rPr/>
        <w:t>㍤燂⹙喏䨲쉚쌺⥥奏</w:t>
      </w:r>
      <w:r>
        <w:rPr/>
        <w:t>ⱙ</w:t>
      </w:r>
      <w:r>
        <w:rPr/>
        <w:t>㐻佪⿂漭卄쏂忂㈷䴵㙑畄싎숶穉⪩摭渳䐪䩋硃</w:t>
      </w:r>
      <w:r>
        <w:rPr/>
        <w:t>ꕖ</w:t>
      </w:r>
      <w:r>
        <w:rPr/>
        <w:t>쉄瘻噀㑆䟎呕쉡桬⼰㶏神뽧䙮㙉䆘캥쉌偶狂䁾留⩠녱䕆㚘啪榡⹧呕場娪全澵⨹洪쉬䵕슻㏂䫎歚쉕껂⼺堩畎癋穗祕</w:t>
      </w:r>
      <w:r>
        <w:rPr/>
        <w:t>ꖩ</w:t>
      </w:r>
      <w:r>
        <w:rPr/>
        <w:t>쉶奦栳⌽扌湒쵀呣⩅⩳䝁彧쉭玿뽓싂䃂ㅬ⧃惂乖═쌣檩畲䭎㔴ꥨ㮡扃䥒녅䨵쉩硟ꌯ묮眳㝤숹ぅ췂촽栨圫伱㥴刪⨣㭒</w:t>
      </w:r>
      <w:r>
        <w:rPr/>
        <w:t>⡹</w:t>
      </w:r>
      <w:r>
        <w:rPr/>
        <w:t>卧兄쉏⌫祊⼬婓杰쉊䩗獦䵟㩷卍슩쉃쉕⪩</w:t>
      </w:r>
      <w:r>
        <w:rPr/>
        <w:t>ꤥ</w:t>
      </w:r>
      <w:r>
        <w:rPr/>
        <w:t>獪坙媩⹺卂䪘硒玬迍⩆剸</w:t>
      </w:r>
      <w:r>
        <w:rPr/>
        <w:t>⡪</w:t>
      </w:r>
      <w:r>
        <w:rPr/>
        <w:t>ⴻ</w:t>
      </w:r>
      <w:r>
        <w:rPr/>
        <w:t>た塵슩浡쌹䲮擎☵⩎䙲燂䩎㞩⎡僎奅㪩싂㤷櫎纱깸拂畀믂瀷㭊畖嘥楓偤㜰䃍긻晏숯䢬皮쉅┯係</w:t>
      </w:r>
      <w:r>
        <w:rPr/>
        <w:t>ꤱ</w:t>
      </w:r>
      <w:r>
        <w:rPr/>
        <w:t>㪡呂⌳顯</w:t>
      </w:r>
      <w:r>
        <w:rPr/>
        <w:t>⢬</w:t>
      </w:r>
      <w:r>
        <w:rPr/>
        <w:t>さえ딣㑧㕺捞⪻칇㩦䅦旂烂灖ꅉ䕐ꅟ版暡硚幺춡䩴ꆩ땖转䱵⩐䳂垡슱㭭㝚楢獭䁓繃匹䳂獪</w:t>
      </w:r>
      <w:r>
        <w:rPr/>
        <w:t>⣂</w:t>
      </w:r>
      <w:r>
        <w:rPr/>
        <w:t>䑰湯儣珂</w:t>
      </w:r>
      <w:r>
        <w:rPr/>
        <w:t>ꤨ</w:t>
      </w:r>
      <w:r>
        <w:rPr/>
        <w:t>䅳椥</w:t>
      </w:r>
      <w:r>
        <w:rPr/>
        <w:t>ꥀ⨺</w:t>
      </w:r>
      <w:r>
        <w:rPr/>
        <w:t>쉶</w:t>
      </w:r>
      <w:r>
        <w:rPr/>
        <w:t>꧃</w:t>
      </w:r>
      <w:r>
        <w:rPr/>
        <w:t>琦䕩쉘㔽쉙䑵㗎䭕歩</w:t>
      </w:r>
      <w:r>
        <w:rPr/>
        <w:t>ꦿ</w:t>
      </w:r>
      <w:r>
        <w:rPr/>
        <w:t>殥顦♷稨㜮慔꥘ꥤ櫂䥏슏恧䰫䉋</w:t>
      </w:r>
      <w:r>
        <w:rPr/>
        <w:t>꤫</w:t>
      </w:r>
      <w:r>
        <w:rPr/>
        <w:t>顧ꏂꅡ颿슘没娶㕈⽟꺮㠬橙ꅎ䅥㇂㟂╬⭺兏쉰䉱뭇㬷㤨ꍩ奠偬䄬䊬㮩슱噐䖿㍲䩳녴䡥㠦獰厏橂椱䝷灷兹怽场䍃搮⪩䷎䵈䭸怳敁瘪垱㪩㯃獈畞㘦礭䡓</w:t>
      </w:r>
      <w:r>
        <w:rPr/>
        <w:t>꥓</w:t>
      </w:r>
      <w:r>
        <w:rPr/>
        <w:t>捇⺿婥熿뾿咥癐輻攭栻漱⨣슩轵灵辩䵷晬畏</w:t>
      </w:r>
      <w:r>
        <w:rPr/>
        <w:t>⣍</w:t>
      </w:r>
      <w:r>
        <w:rPr/>
        <w:t>娻䱬⎘椤</w:t>
      </w:r>
      <w:r>
        <w:rPr/>
        <w:t>ꕩ</w:t>
      </w:r>
      <w:r>
        <w:rPr/>
        <w:t>䵊丱깶伥䈬숻䄯㕑䚵䡃晧敊䃂딦䇂⭐瑵㡎</w:t>
      </w:r>
      <w:r>
        <w:rPr/>
        <w:t>Ⳃ</w:t>
      </w:r>
      <w:r>
        <w:rPr/>
        <w:t>乲启刮磂杬⥲拂剃灷䩒㍂爸</w:t>
      </w:r>
      <w:r>
        <w:rPr/>
        <w:t>⡗</w:t>
      </w:r>
      <w:r>
        <w:rPr/>
        <w:t>汦뾬䅶䰯䘥娫促⻂㖩䭍싂쉡婵</w:t>
      </w:r>
      <w:r>
        <w:rPr/>
        <w:t>ꤱ</w:t>
      </w:r>
      <w:r>
        <w:rPr/>
        <w:t>⡇</w:t>
      </w:r>
      <w:r>
        <w:rPr/>
        <w:t>澵쉔彑楢瞡㍩䤳咥匲ꇂ䝀䵴〦䥹潋⑞徿깄㣂澵뽢兎䧂쉦㠩䙬</w:t>
      </w:r>
      <w:r>
        <w:rPr/>
        <w:t>⢬</w:t>
      </w:r>
      <w:r>
        <w:rPr/>
        <w:t>⿂㍉畩뽨쉴疱㡇⏂</w:t>
      </w:r>
      <w:r>
        <w:rPr/>
        <w:t>ⱀ⡴</w:t>
      </w:r>
      <w:r>
        <w:rPr/>
        <w:t>곍瑚⩞䵅涿忂畩疥㔨㜬</w:t>
      </w:r>
      <w:r>
        <w:rPr/>
        <w:t>ⵏ</w:t>
      </w:r>
      <w:r>
        <w:rPr/>
        <w:t>⠊</w:t>
      </w:r>
      <w:r>
        <w:rPr/>
        <w:t>㥭但扷</w:t>
      </w:r>
      <w:r>
        <w:rPr/>
        <w:t>ꔯ</w:t>
      </w:r>
      <w:r>
        <w:rPr/>
        <w:t>攭辣坭䜪渤숪繹轡戤敩쉀慀䥎싂♵嘭㖮䡶吶㉬琤渳伺䕕浰彁䍲咮輲卖喡䳂♵瞱쉡ヂ쵋䡂촸噙硄爪䁶</w:t>
      </w:r>
      <w:r>
        <w:rPr/>
        <w:t>⢡</w:t>
      </w:r>
      <w:r>
        <w:rPr/>
        <w:t>睵䛎桐뗂䕴乓</w:t>
      </w:r>
      <w:r>
        <w:rPr/>
        <w:t>⠪</w:t>
      </w:r>
      <w:r>
        <w:rPr/>
        <w:t>硆敦걬䍲숦䱓瞩㕒奷칰㈣稸塖戳⥶싃硃숤但</w:t>
      </w:r>
      <w:r>
        <w:rPr/>
        <w:t>Ⱝ</w:t>
      </w:r>
      <w:r>
        <w:rPr/>
        <w:t>瑂䵗숰丹窘쉕쵔㑘䀳䠤䙦뿂걱</w:t>
      </w:r>
      <w:r>
        <w:rPr/>
        <w:t>ꤶ</w:t>
      </w:r>
      <w:r>
        <w:rPr/>
        <w:t>沩獘넪扮卸兴䜵甪놻ꅵ䍉</w:t>
      </w:r>
      <w:r>
        <w:rPr/>
        <w:t>ⶮ</w:t>
      </w:r>
      <w:r>
        <w:rPr/>
        <w:t>併깩㡘旃塕</w:t>
      </w:r>
      <w:r>
        <w:rPr/>
        <w:t>ⰽ</w:t>
      </w:r>
      <w:r>
        <w:rPr/>
        <w:t>奆䭳슣眱떱쉈㉀洱入ꅤ촮싂㑥墮녷쉄欻</w:t>
      </w:r>
      <w:r>
        <w:rPr/>
        <w:t>ⵊ</w:t>
      </w:r>
      <w:r>
        <w:rPr/>
        <w:t>슿곎桩婍ꅸ땞䄵</w:t>
      </w:r>
      <w:r>
        <w:rPr/>
        <w:t>꤫</w:t>
      </w:r>
      <w:r>
        <w:rPr/>
        <w:t>塏窡ꏂ䥪땣⚬額쉶奘顓㭨⽈췍숻⵲⯂㢥硢㎣䥺睠╙呍祅⭅ꍪ</w:t>
      </w:r>
      <w:r>
        <w:rPr/>
        <w:t>⡱</w:t>
      </w:r>
      <w:r>
        <w:rPr/>
        <w:t>뽘꺮㑵轲㵢깖瞱쉶㢬싂顕컃싂䙲浚쉪쉡䵮⦿夷⹈楚兕湦쉤㝶㠱楃䕗摵偠呒湓ㄳ灷仂垻擂呞䙮堽电</w:t>
      </w:r>
      <w:r>
        <w:rPr/>
        <w:t>⡭</w:t>
      </w:r>
      <w:r>
        <w:rPr/>
        <w:t>幔䬭ㄩ別惂</w:t>
      </w:r>
      <w:r>
        <w:rPr/>
        <w:t>⠪</w:t>
      </w:r>
      <w:r>
        <w:rPr/>
        <w:t>ꕞ</w:t>
      </w:r>
      <w:r>
        <w:rPr/>
        <w:t>숫쉊禘嗂椣숩癭뮡櫂瑤슥䜻橀愽쉾㞱姂癯Ⓙ쎏楢</w:t>
      </w:r>
      <w:r>
        <w:rPr/>
        <w:t>ꥃ</w:t>
      </w:r>
      <w:r>
        <w:rPr/>
        <w:t>砰䷍</w:t>
      </w:r>
      <w:r>
        <w:rPr/>
        <w:t>ꔴ</w:t>
      </w:r>
      <w:r>
        <w:rPr/>
        <w:t>倪</w:t>
      </w:r>
      <w:r>
        <w:rPr/>
        <w:t>Ⱳ</w:t>
      </w:r>
      <w:r>
        <w:rPr/>
        <w:t>瑙焽⍒䶘ㅠ쉞칊⬺䥥⎡汗永䤴砶呍⩹傱䝦㣂纱⽊獨ひ琱䫂䓂伥㴷ꎥ坯睃⴦걺쉐㤸⹓哂㥅</w:t>
      </w:r>
      <w:r>
        <w:rPr/>
        <w:t>ꥊ</w:t>
      </w:r>
      <w:r>
        <w:rPr/>
        <w:t>殩</w:t>
      </w:r>
      <w:r>
        <w:rPr/>
        <w:t>ꔲ</w:t>
      </w:r>
      <w:r>
        <w:rPr/>
        <w:t>渳䰳欩佺擂冩㭔쉮㭴瀥</w:t>
      </w:r>
      <w:r>
        <w:rPr/>
        <w:t>ꕠ</w:t>
      </w:r>
      <w:r>
        <w:rPr/>
        <w:t>숷싃摬</w:t>
      </w:r>
      <w:r>
        <w:rPr/>
        <w:t>⠰</w:t>
      </w:r>
      <w:r>
        <w:rPr/>
        <w:t>슱竂숸┪ꅊ㖥兄䄯楖輣怵䙏祎☮瘪</w:t>
      </w:r>
      <w:r>
        <w:rPr/>
        <w:t>⡔</w:t>
      </w:r>
      <w:r>
        <w:rPr/>
        <w:t>呐偞</w:t>
      </w:r>
      <w:r>
        <w:rPr/>
        <w:t>ꔨ</w:t>
      </w:r>
      <w:r>
        <w:rPr/>
        <w:t>砨顃┷䅦슩䝩슘匭嫂泎愪뭮쉶㑐䕔싂牍ꅍ瀷創竎婠⪏⦥頪斬忎쉏桁嘪</w:t>
      </w:r>
      <w:r>
        <w:rPr/>
        <w:t>⣂</w:t>
      </w:r>
      <w:r>
        <w:rPr/>
        <w:t>㍅稱䱟癪獳辥䤳睑싂䊿烂潲㯂斵㙬啵练楣栮帵췂狂煮攲攱숽晾㈸㮡⑗䥘坴歉숰頪㊣䩾</w:t>
      </w:r>
      <w:r>
        <w:rPr/>
        <w:t>ꗂ</w:t>
      </w:r>
      <w:r>
        <w:rPr/>
        <w:t>숴匸午瓍橭但折癈䱄嘻</w:t>
      </w:r>
      <w:r>
        <w:rPr/>
        <w:t>⡄</w:t>
      </w:r>
      <w:r>
        <w:rPr/>
        <w:t>ꥤ楑䎱转儶椬㝹䅬㝙싂싂歕䄵伩Ⓨ</w:t>
      </w:r>
      <w:r>
        <w:rPr/>
        <w:t>ⶬ</w:t>
      </w:r>
      <w:r>
        <w:rPr/>
        <w:t>쉉쉟싂幮⬺溩컍䑁뽤顒싍녗氽档㤵䷂갨顆숻</w:t>
      </w:r>
      <w:r>
        <w:rPr/>
        <w:t>ⵟ</w:t>
      </w:r>
      <w:r>
        <w:rPr/>
        <w:t>睑琵㩃歴畺狍숹숦⥔牌惂剌⩹喵奞疘㩣捣報뭠⭾穚瀮⑃</w:t>
      </w:r>
      <w:r>
        <w:rPr/>
        <w:t>꧂</w:t>
      </w:r>
      <w:r>
        <w:rPr/>
        <w:t>乯녟呆칺쉱剰⩀䙃卧▘䰵⽃싂</w:t>
      </w:r>
      <w:r>
        <w:rPr/>
        <w:t>ꦮ</w:t>
      </w:r>
      <w:r>
        <w:rPr/>
        <w:t>摧䒻땖瘱ꍦ捤㛂䑠橴숺徘䑰奌椬䩢습쉮ㄣ쉵☲딵⥓⩦ꥢ㦡ꍥ顎晙琸啞⫂슮</w:t>
      </w:r>
      <w:r>
        <w:rPr/>
        <w:t>ⵢ</w:t>
      </w:r>
      <w:r>
        <w:rPr/>
        <w:t>쉧쉠犻㠳췂⛂숪쉠顭猹橨</w:t>
      </w:r>
      <w:r>
        <w:rPr/>
        <w:t>ꤊ</w:t>
      </w:r>
      <w:r>
        <w:rPr/>
        <w:t>怲丣曂䑦ꍶ䠬牱쎱轆⭓娴䣂⺘㩵䓂㯂牱슱恣㎡彺報㭶槂溩唪乲夲쉦婕䍓⩈佁䁗卵䉎⵾⤻畘獨坈迂⿂쉯䠪쌫扉皥믃参㗂䵸⥐庩瘻祶䰮嗂ꆥ촲儶쉉䚣⨣숩睏囂䅷䧂䢣䂏体㵒侻</w:t>
      </w:r>
      <w:r>
        <w:rPr/>
        <w:t>⡸</w:t>
      </w:r>
      <w:r>
        <w:rPr/>
        <w:t>싂♾썥澡㑇뽬♋嘶썀眫㓂♥甸揂⥎爲</w:t>
      </w:r>
      <w:r>
        <w:rPr/>
        <w:t>Ⳃ⫂</w:t>
      </w:r>
      <w:r>
        <w:rPr/>
        <w:t>숸ㄩ뽶䦮뽚Ⓜ쉦入䅑佐牮</w:t>
      </w:r>
      <w:r>
        <w:rPr/>
        <w:t>ꥌ</w:t>
      </w:r>
      <w:r>
        <w:rPr/>
        <w:t>㴬杈⬻㜰䙏䆻㠽</w:t>
      </w:r>
      <w:r>
        <w:rPr/>
        <w:t>ⴣ</w:t>
      </w:r>
      <w:r>
        <w:rPr/>
        <w:t>䱗繁漱毂䩶愺⨯湦歀</w:t>
      </w:r>
      <w:r>
        <w:rPr/>
        <w:t>ꤪ⑭</w:t>
      </w:r>
      <w:r>
        <w:rPr/>
        <w:t>묣渳䒩䉮⭐偈盂⎩⏂娶슻숪瑐䝎⹳颣╇䙦㡰漵싂㛂䡣咿櫂쉲䭄ꅥ䍹櫂뗂⩁㥱♬⽴ち痃⨺猭䩄</w:t>
      </w:r>
      <w:r>
        <w:rPr/>
        <w:t>⣂</w:t>
      </w:r>
      <w:r>
        <w:rPr/>
        <w:t>촥䙒㶱婺汥⹋㝑㫂䴽婔쵟⧍숹</w:t>
      </w:r>
      <w:r>
        <w:rPr/>
        <w:t>ꖮ</w:t>
      </w:r>
      <w:r>
        <w:rPr/>
        <w:t>伭캣꥚歮⚵쉰ㄺ쵰♳⫂═穅䥎幖숭⭌晟싂圣栬䌥⩴녧칂⨥琳ㄽ⸷㌫项㍃渴䊮吴ㅱ砺</w:t>
      </w:r>
      <w:r>
        <w:rPr/>
        <w:t>ⴽ⹣</w:t>
      </w:r>
      <w:r>
        <w:rPr/>
        <w:t>ꅷꥰ朮⴩</w:t>
      </w:r>
      <w:r>
        <w:rPr/>
        <w:t>ꤪ</w:t>
      </w:r>
      <w:r>
        <w:rPr/>
        <w:t>癷穖瀪㇂䒬䉶摟䴤槂獚呪恾瑂し願掩䝬癗䰵</w:t>
      </w:r>
      <w:r>
        <w:rPr/>
        <w:t>ꤴ</w:t>
      </w:r>
      <w:r>
        <w:rPr/>
        <w:t>摅吵攩武炥種剖䋃뭋敍</w:t>
      </w:r>
      <w:r>
        <w:rPr/>
        <w:t>ꔭ⹚ꤵ</w:t>
      </w:r>
      <w:r>
        <w:rPr/>
        <w:t>䡃㶩卟師㗂⨵㯎뗂⴩攣疘㯂䣂わ呒䙷泂쉗ꥤ奸쉘嘭獸䭍祑桥楳슣㇎㡈旎땗</w:t>
      </w:r>
      <w:r>
        <w:rPr/>
        <w:t>⡍</w:t>
      </w:r>
      <w:r>
        <w:rPr/>
        <w:t>卥넴㘬颬딯剸牍樹洷䝎轅</w:t>
      </w:r>
      <w:r>
        <w:rPr/>
        <w:t>ꕴ</w:t>
      </w:r>
      <w:r>
        <w:rPr/>
        <w:t>쉹䕋㒩⩘</w:t>
      </w:r>
      <w:r>
        <w:rPr/>
        <w:t>ⵖ</w:t>
      </w:r>
      <w:r>
        <w:rPr/>
        <w:t>汣䕱䡌췂晕犩吰痂祯</w:t>
      </w:r>
      <w:r>
        <w:rPr/>
        <w:t>⡨</w:t>
      </w:r>
      <w:r>
        <w:rPr/>
        <w:t>呴⧂ㅡ湹忂䥥朸獙皩㩱敓櫂䅆⍬炻슱</w:t>
      </w:r>
      <w:r>
        <w:rPr/>
        <w:t>ꖩ</w:t>
      </w:r>
      <w:r>
        <w:rPr/>
        <w:t>㡤쉥䩡欨㨪縱桦䋎疻柂</w:t>
      </w:r>
      <w:r>
        <w:rPr/>
        <w:t>ꖩ</w:t>
      </w:r>
      <w:r>
        <w:rPr/>
        <w:t>쉐㕑䕠仍䕗慾沵㦱飂厡㖮䅒쌴ꍡ쉭칂뽔⑌숩呆盂燍쉖☳䡈た쉾숤쉅庩䀵슣⨮</w:t>
      </w:r>
      <w:r>
        <w:rPr/>
        <w:t>꤯</w:t>
      </w:r>
      <w:r>
        <w:rPr/>
        <w:t>ⰷ</w:t>
      </w:r>
      <w:r>
        <w:rPr/>
        <w:t>轶䎱繬祖쉰楗⹋⼪䁃橎卦梏礩係ꥢ㌰숴㚩츪媱烂␷縩㤺䐥庡䕃揍澵㡥痂噕⛂칙⹎偵刹䡡慊渹㋂㬰Ⓝ彔쉦</w:t>
      </w:r>
      <w:r>
        <w:rPr/>
        <w:t>꤬</w:t>
      </w:r>
      <w:r>
        <w:rPr/>
        <w:t>땞쉞慶彂兘◂ꍓ♒쎵㘭潞䈩⨤琶▱䀭㨻灤卭쉟䡤⫂䵸뾻剥甪畘ꌺ⍑</w:t>
      </w:r>
      <w:r>
        <w:rPr/>
        <w:t>⠤</w:t>
      </w:r>
      <w:r>
        <w:rPr/>
        <w:t>慊㟂熏쉰硍䧍⼨燂輩䍄猷杣㡀獍牕敪ꥩ</w:t>
      </w:r>
      <w:r>
        <w:rPr/>
        <w:t>ꖬ⩶</w:t>
      </w:r>
      <w:r>
        <w:rPr/>
        <w:t>瘮究넣彪ꏂ䭳椰⩃砪䖻䬺♩녖橦⨥䮡䭐洲恤뼪쉍䭯怬碏⛂纬⭹</w:t>
      </w:r>
      <w:r>
        <w:rPr/>
        <w:t>꧂</w:t>
      </w:r>
      <w:r>
        <w:rPr/>
        <w:t>祕祳숩㍣灗䙦恸꥕⯂楔礊佬걟䯂畋硇瑍숱惂攤椩</w:t>
      </w:r>
      <w:r>
        <w:rPr/>
        <w:t>Ɑ</w:t>
      </w:r>
      <w:r>
        <w:rPr/>
        <w:t>녙䨸妩嗂潐䙌獪⩗弲꺥汱䠥</w:t>
      </w:r>
      <w:r>
        <w:rPr/>
        <w:t>ⰱ</w:t>
      </w:r>
      <w:r>
        <w:rPr/>
        <w:t>뼮瞵做䁭幃廂ꎏꍢ䶩潋숸囍䴣摺ꆻ숽牉䭔숲犩哂쉠䥗⥳╨慀睟겡싂砥⩀區哂ꄱ⨣倬</w:t>
      </w:r>
      <w:r>
        <w:rPr/>
        <w:t>ⴽ</w:t>
      </w:r>
      <w:r>
        <w:rPr/>
        <w:t>晄</w:t>
      </w:r>
      <w:r>
        <w:rPr/>
        <w:t>Ɫ</w:t>
      </w:r>
      <w:r>
        <w:rPr/>
        <w:t>䌰뇂캏⛂慹춘〨旃呭㡣嘪㨵硡姂걱夵쉂⌸塖癹慪犬⭞㵮</w:t>
      </w:r>
      <w:r>
        <w:rPr/>
        <w:t>꤭</w:t>
      </w:r>
      <w:r>
        <w:rPr/>
        <w:t>싂쉲슣䙢넱䲩</w:t>
      </w:r>
      <w:r>
        <w:rPr/>
        <w:t>ꔣ</w:t>
      </w:r>
      <w:r>
        <w:rPr/>
        <w:t>㪬乴䡣㌪挥깷쉰恩䉂憱当坄뾥秂쉶⩢偂愰⭑걈䤮碻砩</w:t>
      </w:r>
      <w:r>
        <w:rPr/>
        <w:t>ⱅ⹭</w:t>
      </w:r>
      <w:r>
        <w:rPr/>
        <w:t>䭫⍘㑗歺瑑㔶㒬䴨䝍嚮戻瑹㕢攭䩦䴣洭䘩♠쉰</w:t>
      </w:r>
      <w:r>
        <w:rPr/>
        <w:t>ⶏ</w:t>
      </w:r>
      <w:r>
        <w:rPr/>
        <w:t>瘽꧎䫂幈⨹딪縯㕾吱땪扢礴㭀⥉䆬쉶쉃㵊㐩딳〮庻쉸涥숯㤣㒿轋㬪㉄쉆椺␵쉣暿䩍䥙䥇쉧</w:t>
      </w:r>
      <w:r>
        <w:rPr/>
        <w:t>꤫</w:t>
      </w:r>
      <w:r>
        <w:rPr/>
        <w:t>㈬ꅉ쉙繦䯍</w:t>
      </w:r>
      <w:r>
        <w:rPr/>
        <w:t>⡍</w:t>
      </w:r>
      <w:r>
        <w:rPr/>
        <w:t>ヂ⏂迃쉭穳晐榘</w:t>
      </w:r>
      <w:r>
        <w:rPr/>
        <w:t>ꔽ</w:t>
      </w:r>
      <w:r>
        <w:rPr/>
        <w:t>倴쉹旂嚿㉄沿㯂ꥪ䕳敤偾住抬慩楞㆘剈套顳搵䬴䍯ㄬ쉏穒晖</w:t>
      </w:r>
      <w:r>
        <w:rPr/>
        <w:t>ⴹ</w:t>
      </w:r>
      <w:r>
        <w:rPr/>
        <w:t>땐页剥摫㉴싂걚쉕奟㭹奃繂䭭습䆡顮瑆坏⛂쉣瑕ꅄ⥲喩沮晆橇숥乕狂汕允䗂䡔⸽佶彥슩슿껍䱓浌彎畉⽗瑗癠곂䄪㓂刪쉓搩⺥畨썞氤稪</w:t>
      </w:r>
      <w:r>
        <w:rPr/>
        <w:t>ꦩ</w:t>
      </w:r>
      <w:r>
        <w:rPr/>
        <w:t>뼺습㮡㤲⤻兠㍰婀㕠皡愤ꄤ</w:t>
      </w:r>
      <w:r>
        <w:rPr/>
        <w:t>Ⳃ⥆</w:t>
      </w:r>
      <w:r>
        <w:rPr/>
        <w:t>煷뭄䱆祵녩敗</w:t>
      </w:r>
      <w:r>
        <w:rPr/>
        <w:t>⠶</w:t>
      </w:r>
      <w:r>
        <w:rPr/>
        <w:t>㕮䩑䭱쵅믂呲㗂瓂썣汆㘦婎⪩氶劵厏㐬撥樦獷쵧믂奶䄤椪煸뽑㭢쌤싂頩㍋⪿</w:t>
      </w:r>
      <w:r>
        <w:rPr/>
        <w:t>⣂</w:t>
      </w:r>
      <w:r>
        <w:rPr/>
        <w:t>쉧測㥶䭷瑾㥴뭴䅪䩏楇뼫㌦氨桌쉨漶슻兎晶楚㝓㡎矂戳櫍っ䶏쉆숽䙠䅦숤㇍瀬圻睦䬥┱숲朸</w:t>
      </w:r>
      <w:r>
        <w:rPr/>
        <w:t>ꔷ</w:t>
      </w:r>
      <w:r>
        <w:rPr/>
        <w:t>㵶熏冩</w:t>
      </w:r>
      <w:r>
        <w:rPr/>
        <w:t>ꥏ</w:t>
      </w:r>
      <w:r>
        <w:rPr/>
        <w:t>姂抵ヂ嫂⽥䡸㥅</w:t>
      </w:r>
      <w:r>
        <w:rPr/>
        <w:t>꤫</w:t>
      </w:r>
      <w:r>
        <w:rPr/>
        <w:t>쉥쉟쉊䕊슏㉔礷</w:t>
      </w:r>
      <w:r>
        <w:rPr/>
        <w:t>ꤸ</w:t>
      </w:r>
      <w:r>
        <w:rPr/>
        <w:t>武併淎</w:t>
      </w:r>
      <w:r>
        <w:rPr/>
        <w:t>ⱟ</w:t>
      </w:r>
      <w:r>
        <w:rPr/>
        <w:t>㉂瑗䱉坳⹚啲べ싂⨺⩁焳煖晵</w:t>
      </w:r>
      <w:r>
        <w:rPr/>
        <w:t>꧂</w:t>
      </w:r>
      <w:r>
        <w:rPr/>
        <w:t>네牷싎欹秂抱卹瑱⥇걭䩅⤺숯쉲彩䑬䭶쉶⨤猱㡭䉓歄敟哂</w:t>
      </w:r>
      <w:r>
        <w:rPr/>
        <w:t>ⵎ</w:t>
      </w:r>
      <w:r>
        <w:rPr/>
        <w:t>種椬싂器杪橬䈪⫂䧎慚䜪盎戸뽴㡉擂⩙䙃⹬썅滂单楲쉏뼪礮䝤佟焨꺏乂曂㩘⹬嫂슣吵桒⩤轲乤㘥墣⿂杕ꍊ呗ꥪ用䃃䀲뾏㯂뽵搽䌩쏂⩅쉄燍⎩╹긦쉾厏</w:t>
      </w:r>
      <w:r>
        <w:rPr/>
        <w:t>ⴶꕭ</w:t>
      </w:r>
      <w:r>
        <w:rPr/>
        <w:t>搷弫繆ꌊ㕧⩘硾問瑆恓㕾吪╘廂扙滂塅劻⚏⨮ꌴ</w:t>
      </w:r>
      <w:r>
        <w:rPr/>
        <w:t>ⵑ</w:t>
      </w:r>
      <w:r>
        <w:rPr/>
        <w:t>㍢싂㑡汔쉾ꥯ桔桁䦿</w:t>
      </w:r>
      <w:r>
        <w:rPr/>
        <w:t>ꤱ⥬</w:t>
      </w:r>
      <w:r>
        <w:rPr/>
        <w:t>頲㛂㉁㡕㖘</w:t>
      </w:r>
      <w:r>
        <w:rPr/>
        <w:t>꧂⑧♍</w:t>
      </w:r>
      <w:r>
        <w:rPr/>
        <w:t>䝴愵体湘㗂噋</w:t>
      </w:r>
      <w:r>
        <w:rPr/>
        <w:t>ꕦ</w:t>
      </w:r>
      <w:r>
        <w:rPr/>
        <w:t>䧂㥈䍭䂏쌵瑇圹爺쉧⥂欤瀲⵩椻䍗▱縮쎩儬榥㈸슡卥扇䭨</w:t>
      </w:r>
      <w:r>
        <w:rPr/>
        <w:t>Ⱓ</w:t>
      </w:r>
      <w:r>
        <w:rPr/>
        <w:t>㟂ꌵ顣戮㎮⭞쉊녋㥖稳噟㑠喩믂⍔㕶뗂澱㍵⑍녬䣂㡙⬱㉣㡱㣂쉚武</w:t>
      </w:r>
      <w:r>
        <w:rPr/>
        <w:t>⡨</w:t>
      </w:r>
      <w:r>
        <w:rPr/>
        <w:t>杊楗楞〽涮</w:t>
      </w:r>
      <w:r>
        <w:rPr/>
        <w:t>⡋</w:t>
      </w:r>
      <w:r>
        <w:rPr/>
        <w:t>䲘⧂牢飂㝀</w:t>
      </w:r>
      <w:r>
        <w:rPr/>
        <w:t>ⵐ</w:t>
      </w:r>
      <w:r>
        <w:rPr/>
        <w:t>䶡䉟促䀵㙅◎浀ご潙匯숦㜴歋氫坋</w:t>
      </w:r>
      <w:r>
        <w:rPr/>
        <w:t>⡈</w:t>
      </w:r>
      <w:r>
        <w:rPr/>
        <w:t>ꥯ甩敆⧂䅨␷⌷㍯䝋猤帨䵒뼴쎱硁䩓싂婚䡩뿂쌴껂녌쉬唨䤻焽</w:t>
      </w:r>
      <w:r>
        <w:rPr/>
        <w:t>Ⱕ</w:t>
      </w:r>
      <w:r>
        <w:rPr/>
        <w:t>䜸撻䵡㵈単슱걔堮㭺䰭䬴䫂湤䵮썷⿎쌥䷂慕⥃獖㭥埂싂╩</w:t>
      </w:r>
      <w:r>
        <w:rPr/>
        <w:t>⣂</w:t>
      </w:r>
      <w:r>
        <w:rPr/>
        <w:t>湪ꥥ扸揂⮩㩖䔴怲坔䘭⑴偀㥾⮻㜪畋껂樳䝺쉺潒㩃灄䯂琱娬⩥慤칞쉬ꄮ䟂㨺㥈</w:t>
      </w:r>
      <w:r>
        <w:rPr/>
        <w:t>⠰</w:t>
      </w:r>
      <w:r>
        <w:rPr/>
        <w:t>噉␰걦⨹캩潡砥⼲焤딤쉶斡䐪㇃㌮䳂歑</w:t>
      </w:r>
      <w:r>
        <w:rPr/>
        <w:t>Ⱡ</w:t>
      </w:r>
      <w:r>
        <w:rPr/>
        <w:t>氻憱瓂걶</w:t>
      </w:r>
      <w:r>
        <w:rPr/>
        <w:t>⡈</w:t>
      </w:r>
      <w:r>
        <w:rPr/>
        <w:t>ꎩ拂仂</w:t>
      </w:r>
      <w:r>
        <w:rPr/>
        <w:t>⣎</w:t>
      </w:r>
      <w:r>
        <w:rPr/>
        <w:t>杈䝆</w:t>
      </w:r>
      <w:r>
        <w:rPr/>
        <w:t>⡁␦</w:t>
      </w:r>
      <w:r>
        <w:rPr/>
        <w:t>겥瀹䚿歀쉬</w:t>
      </w:r>
      <w:r>
        <w:rPr/>
        <w:t>ꕫ</w:t>
      </w:r>
      <w:r>
        <w:rPr/>
        <w:t>㖻奫</w:t>
      </w:r>
      <w:r>
        <w:rPr/>
        <w:t>Ⱛ</w:t>
      </w:r>
      <w:r>
        <w:rPr/>
        <w:t>杀兒녒怴摓櫃뭲㥟쉏婭䷃㍰㒥</w:t>
      </w:r>
      <w:r>
        <w:rPr/>
        <w:t>ꦻ</w:t>
      </w:r>
      <w:r>
        <w:rPr/>
        <w:t>ㅩ쉠媩琸ꥱ쉵洷勂ꎮ樲㑗㑙奃噳塆浯濍犩さ쉤墮</w:t>
      </w:r>
      <w:r>
        <w:rPr/>
        <w:t>ⶮ꥕⥒</w:t>
      </w:r>
      <w:r>
        <w:rPr/>
        <w:t>䕕ぁ娩뭡迂曂⭖磂㕖䳂㶡㍮ꍈ㘴繆쏎䆣䵫牾穑</w:t>
      </w:r>
      <w:r>
        <w:rPr/>
        <w:t>⡃</w:t>
      </w:r>
      <w:r>
        <w:rPr/>
        <w:t>噦⩡梘㑞ㅁ杂㴳櫂ꍈꍟ晞㙉ꥳ☤▬䉺䴰堶搱싂⑱嘪⽫뼹浊廂ꍠ桨䶘獤쉟撱☭庿圫ㅔ獺䘴㥉갹쉁轔䕠뽠摈呠克</w:t>
      </w:r>
      <w:r>
        <w:rPr/>
        <w:t>⠣</w:t>
      </w:r>
      <w:r>
        <w:rPr/>
        <w:t>䄹瓂幭썀睞慹㡡涮妱天湡剱掩坞漲⧍奤ꅗ勂復⪏汆䝯⹣⩏쉾顐</w:t>
      </w:r>
      <w:r>
        <w:rPr/>
        <w:t>⠩</w:t>
      </w:r>
      <w:r>
        <w:rPr/>
        <w:t>䵳幀뿍橥瑕弪ひ祱숰ꍀ搣䭋䋍녞卭怷㡥熘皡繍뮩║奥㚱</w:t>
      </w:r>
      <w:r>
        <w:rPr/>
        <w:t>ꕯ</w:t>
      </w:r>
      <w:r>
        <w:rPr/>
        <w:t>㝂</w:t>
      </w:r>
      <w:r>
        <w:rPr/>
        <w:t>ꔸ</w:t>
      </w:r>
      <w:r>
        <w:rPr/>
        <w:t>⽗㡬䑎揂꺱偡ァ杰ꥯ뾩㋎</w:t>
      </w:r>
      <w:r>
        <w:rPr/>
        <w:t>ⱄ</w:t>
      </w:r>
      <w:r>
        <w:rPr/>
        <w:t>꥓</w:t>
      </w:r>
      <w:r>
        <w:rPr/>
        <w:t>婀⴪⩑숩쉐㑷䱔</w:t>
      </w:r>
      <w:r>
        <w:rPr/>
        <w:t>ⷂ</w:t>
      </w:r>
      <w:r>
        <w:rPr/>
        <w:t>䕯檮偄漥깦悥敠쵄㥨썍竍䀳噐〭吩桔倸幧橮뭓顦⩕浠⬫㡪놡牃⑓</w:t>
      </w:r>
      <w:r>
        <w:rPr/>
        <w:t>ⱪ</w:t>
      </w:r>
      <w:r>
        <w:rPr/>
        <w:t>䙋㘭䠽恉柂㕵劣쉍ꌺ㵫帴汗쉫䩺뭹쎩恘</w:t>
      </w:r>
      <w:r>
        <w:rPr/>
        <w:t>ⵯ</w:t>
      </w:r>
      <w:r>
        <w:rPr/>
        <w:t>䵠䉭仃杒硰넷⨸쉋ꏍ</w:t>
      </w:r>
      <w:r>
        <w:rPr/>
        <w:t>ꤳ</w:t>
      </w:r>
      <w:r>
        <w:rPr/>
        <w:t>琥㍺廍⽘숸仃⩞⨻⮣</w:t>
      </w:r>
      <w:r>
        <w:rPr/>
        <w:t>ꥊ</w:t>
      </w:r>
      <w:r>
        <w:rPr/>
        <w:t>轾♰濂㵥洊竂䭱潩䋂䲩婫</w:t>
      </w:r>
      <w:r>
        <w:rPr/>
        <w:t>⡧</w:t>
      </w:r>
      <w:r>
        <w:rPr/>
        <w:t>㒣숥ꌺ㟂摪㭕杯槂礹氫琱砪梩硸䑗㣂슘畤榱뼲倮獮歏湏瑃쉠㡶</w:t>
      </w:r>
      <w:r>
        <w:rPr/>
        <w:t>꥟</w:t>
      </w:r>
      <w:r>
        <w:rPr/>
        <w:t>깙⭕磂剀쉏䜯䈶佹敺䠭甫</w:t>
      </w:r>
      <w:r>
        <w:rPr/>
        <w:t>ꕢ</w:t>
      </w:r>
      <w:r>
        <w:rPr/>
        <w:t>栣ꆥ⽋瘥橹⺩啳爩䂬쉄䝱獡묮쉴扔땳縻⬷癗㞿犿☲㵬䀫潍</w:t>
      </w:r>
      <w:r>
        <w:rPr/>
        <w:t>ꥊ</w:t>
      </w:r>
      <w:r>
        <w:rPr/>
        <w:t>㔸涣婕슿畉䦵效깒⥪깳瓂䴶瘳䬲녩⭡</w:t>
      </w:r>
      <w:r>
        <w:rPr/>
        <w:t>ꥈ</w:t>
      </w:r>
      <w:r>
        <w:rPr/>
        <w:t>佡쉙⻂発㑺瞩䘰⑇㉈숳晐燂嘫⬣걾洲堻⵷猭倳ㅒ欲䥨䅸䱣</w:t>
      </w:r>
      <w:r>
        <w:rPr/>
        <w:t>ⴹ</w:t>
      </w:r>
      <w:r>
        <w:rPr/>
        <w:t>䱄伴⵩申牂坷盃슮頱睗䐳煣쉩⬽㈻槂</w:t>
      </w:r>
      <w:r>
        <w:rPr/>
        <w:t>ꥌ</w:t>
      </w:r>
      <w:r>
        <w:rPr/>
        <w:t>넸쵾뼣䃂⤬떡</w:t>
      </w:r>
      <w:r>
        <w:rPr/>
        <w:t>ⵡ</w:t>
      </w:r>
      <w:r>
        <w:rPr/>
        <w:t>娬쉏⩘坈⫂獠␣⹱䡏㎬杂쉗걯</w:t>
      </w:r>
      <w:r>
        <w:rPr/>
        <w:t>ꕢ</w:t>
      </w:r>
      <w:r>
        <w:rPr/>
        <w:t>煦</w:t>
      </w:r>
      <w:r>
        <w:rPr/>
        <w:t>ꔹ</w:t>
      </w:r>
      <w:r>
        <w:rPr/>
        <w:t>橚㉗걸⍑颩쉧泂拂住녯㪘潅䠲冏偒乶㉁㢻녈걁ㅭ⪵쉎뾻䘵㙌䪡稹⩫⹨슘숷桾⑮䂱煺晹纬橣娰媻㫂딲䈵㭫湥䝈쌹⹊싎䴮允⩭ꅒ杖캏瑱匦圮啦䩂堨抿⍉䘤檘䜩䁘㌷㵀䀲剩땆稴湥潯숻ꍫ⾬楎⵺쌷䉏呱摈㡡䊡슣硸祱埂沬乏潡儮愸烂⍬嗎㡑浒弯斩</w:t>
      </w:r>
      <w:r>
        <w:rPr/>
        <w:t>ꥈ</w:t>
      </w:r>
      <w:r>
        <w:rPr/>
        <w:t>㈳</w:t>
      </w:r>
      <w:r>
        <w:rPr/>
        <w:t>꧂</w:t>
      </w:r>
      <w:r>
        <w:rPr/>
        <w:t>䡔</w:t>
      </w:r>
      <w:r>
        <w:rPr/>
        <w:t>ⰱ</w:t>
      </w:r>
      <w:r>
        <w:rPr/>
        <w:t>壂椦丽殩题츬㵋慆慧渣壃盎囂㩔媡繢숺칞숣檮绂殘㭐䀩䔱ㄩ걘ꇂ瓃娫숻故걯こ湒睲庻ꅏ浧䡯䳂䀣繓⮵</w:t>
      </w:r>
      <w:r>
        <w:rPr/>
        <w:t>ⶵ</w:t>
      </w:r>
      <w:r>
        <w:rPr/>
        <w:t>썟⹣⒣堤</w:t>
      </w:r>
      <w:r>
        <w:rPr/>
        <w:t>⠫</w:t>
      </w:r>
      <w:r>
        <w:rPr/>
        <w:t>䬻輪ꇂ捺ꏎ뭷砷슮縱㩊个☭㬦仃쉷猹歶䕨唹</w:t>
      </w:r>
      <w:r>
        <w:rPr/>
        <w:t>ꤥ</w:t>
      </w:r>
      <w:r>
        <w:rPr/>
        <w:t>쉟칒녳䩊札⫂㕬겣汇뮻䋂猹䚥伱畾硶</w:t>
      </w:r>
      <w:r>
        <w:rPr/>
        <w:t>ꕒ</w:t>
      </w:r>
      <w:r>
        <w:rPr/>
        <w:t>䄤ꍗ</w:t>
      </w:r>
      <w:r>
        <w:rPr/>
        <w:t>ⱁ⩋</w:t>
      </w:r>
      <w:r>
        <w:rPr/>
        <w:t>晌</w:t>
      </w:r>
      <w:r>
        <w:rPr/>
        <w:t>⠤</w:t>
      </w:r>
      <w:r>
        <w:rPr/>
        <w:t>彙瑟妡숪〉썌뽄⩾䛎</w:t>
      </w:r>
      <w:r>
        <w:rPr/>
        <w:t>⡐</w:t>
      </w:r>
      <w:r>
        <w:rPr/>
        <w:t>㇍⫂硌숭녣䙪灯ꅋ颱猭䄶쵠墘䅨楣썠숸兗㍊㩖⑫싂</w:t>
      </w:r>
      <w:r>
        <w:rPr/>
        <w:t>Ⱝ</w:t>
      </w:r>
      <w:r>
        <w:rPr/>
        <w:t>갱游迃揂攦攰牊䥸は䱩柎䥐确⫂㝗唫☲割皻㨬썲墘梵檩슘</w:t>
      </w:r>
      <w:r>
        <w:rPr/>
        <w:t>ꦣ</w:t>
      </w:r>
      <w:r>
        <w:rPr/>
        <w:t>츶쉳樽⩾쉕</w:t>
      </w:r>
      <w:r>
        <w:rPr/>
        <w:t>ꔥ</w:t>
      </w:r>
      <w:r>
        <w:rPr/>
        <w:t>顈㉗뼺쵧㜲潓</w:t>
      </w:r>
      <w:r>
        <w:rPr/>
        <w:t>⡯</w:t>
      </w:r>
      <w:r>
        <w:rPr/>
        <w:t>勎♆噘侱㕐㮿疏飂쉃輨繅쵹⥎슿纩䥳ㄦ숫儴䂘灅㢿㍨䬲照惂〻兲싂潤售傣♶操樷슘厱顤䉩쉺㭔䀱싂䴮ꅵ涻帨䵋쉐䥍䧂乌绂洣乺刱係㑡䓂쉳㙔♥仂毂恟䅩優晰栭祏㌣⍤媏摩汳㑢</w:t>
      </w:r>
      <w:r>
        <w:rPr/>
        <w:t>ꗂ╥</w:t>
      </w:r>
      <w:r>
        <w:rPr/>
        <w:t>囂㩧뭹뭹뼊偟쉈㉞숹㬤焣瘻⩆⒏쉭쉓䴩朳┴畞䯂奅☽</w:t>
      </w:r>
      <w:r>
        <w:rPr/>
        <w:t>ꦻ</w:t>
      </w:r>
      <w:r>
        <w:rPr/>
        <w:t>珎䵰␱ꄱ幭椬䠦㖩䩠䥍晹㍶硠⥹慇ꥵꄬ숹伩獩汯䙞ひ</w:t>
      </w:r>
      <w:r>
        <w:rPr/>
        <w:t>ꗂ</w:t>
      </w:r>
      <w:r>
        <w:rPr/>
        <w:t>슬䕟䍉</w:t>
      </w:r>
      <w:r>
        <w:rPr/>
        <w:t>ꔲ</w:t>
      </w:r>
      <w:r>
        <w:rPr/>
        <w:t>倨炻</w:t>
      </w:r>
      <w:r>
        <w:rPr/>
        <w:t>ⱱ</w:t>
      </w:r>
      <w:r>
        <w:rPr/>
        <w:t>숳旂殬㴭搪のⓃ䤤╸痎쉑싂圪㉭㙢椵㍶뽯썶쉤⩺兡뽱強쉁狍쉎♭湇쉌칕썾칔</w:t>
      </w:r>
      <w:r>
        <w:rPr/>
        <w:t>ꥋ</w:t>
      </w:r>
      <w:r>
        <w:rPr/>
        <w:t>㉉㵌䩲堲</w:t>
      </w:r>
      <w:r>
        <w:rPr/>
        <w:t>ꕃ</w:t>
      </w:r>
      <w:r>
        <w:rPr/>
        <w:t>뇂燂ꍕ勂圶亩쉅ㅂ</w:t>
      </w:r>
      <w:r>
        <w:rPr/>
        <w:t>⠦</w:t>
      </w:r>
      <w:r>
        <w:rPr/>
        <w:t>쉱껂犩⩮격䍸</w:t>
      </w:r>
      <w:r>
        <w:rPr/>
        <w:t>ⶩ</w:t>
      </w:r>
      <w:r>
        <w:rPr/>
        <w:t>䎩깢䙫楷㜷䁑</w:t>
      </w:r>
      <w:r>
        <w:rPr/>
        <w:t>ⴰ</w:t>
      </w:r>
      <w:r>
        <w:rPr/>
        <w:t>瓎쉘╞㍆橄繗朳</w:t>
      </w:r>
      <w:r>
        <w:rPr/>
        <w:t>⢮</w:t>
      </w:r>
      <w:r>
        <w:rPr/>
        <w:t>獮숵꥚渮煀睊姂奙䴯风</w:t>
      </w:r>
      <w:r>
        <w:rPr/>
        <w:t>ⶥ</w:t>
      </w:r>
      <w:r>
        <w:rPr/>
        <w:t>깺䅌䐸悵숯幯擃╧捧싍歵剱습练쉂㥚欭쉶㵘穀吸</w:t>
      </w:r>
      <w:r>
        <w:rPr/>
        <w:t>ⱨ</w:t>
      </w:r>
      <w:r>
        <w:rPr/>
        <w:t>슥쉨惂숵㨵⩧䒥⴩啸惂䙇ㅡ㉑◂柂奢橭䕍奙⽪㍟瓂囂⫎僂硧娨繐⍶猤싂긥壍쉑ꍈ奤뭅㚻䉦欷╈璘嗎呓</w:t>
      </w:r>
      <w:r>
        <w:rPr/>
        <w:t>⡢</w:t>
      </w:r>
      <w:r>
        <w:rPr/>
        <w:t>䝋欭䴪䡈걤扐㕑䕚牗噌㒏塤</w:t>
      </w:r>
      <w:r>
        <w:rPr/>
        <w:t>ꔶ</w:t>
      </w:r>
      <w:r>
        <w:rPr/>
        <w:t>奚啇囃顋縹뽲橘쉩飂⍲傣䝗녵瓂礫쉾瑅㙠偆묫惎硑쌪⵺父支杫伫⺩숦㘪书⭬㌸ꏂ녵컂㋂䉎䉋攲┮繢獸䥭⸱顡㍁幡䞵</w:t>
      </w:r>
      <w:r>
        <w:rPr/>
        <w:t>⡖</w:t>
      </w:r>
      <w:r>
        <w:rPr/>
        <w:t>洶慟桩ꍬ何㙈숴㒿⑈甥쉩슣睡⚘㥹싂墩⿎癢瑣䭇싂㉲埂ㅀ㕫쉲</w:t>
      </w:r>
      <w:r>
        <w:rPr/>
        <w:t>ⱞ</w:t>
      </w:r>
      <w:r>
        <w:rPr/>
        <w:t>㉙呈싂媘穚浤슿織爦ㅕ体⿂䈻껂ꅃ愨⻍㵩橮⸪瑺쉦䖱硹戦㙕⼣ꎵ☳䑃䄱愷縻ꇂ㇂쵡⦮睵秂ㄨ⼣礤䯂璻쉾</w:t>
      </w:r>
      <w:r>
        <w:rPr/>
        <w:t>ꔮ</w:t>
      </w:r>
      <w:r>
        <w:rPr/>
        <w:t>⣂</w:t>
      </w:r>
      <w:r>
        <w:rPr/>
        <w:t>䑖倰◂灣頫瀵啄㥟䑵轮</w:t>
      </w:r>
      <w:r>
        <w:rPr/>
        <w:t>ꕇ</w:t>
      </w:r>
      <w:r>
        <w:rPr/>
        <w:t>参䖱뭭숣䅞⼷硡쉄⎿刭</w:t>
      </w:r>
      <w:r>
        <w:rPr/>
        <w:t>⠭</w:t>
      </w:r>
      <w:r>
        <w:rPr/>
        <w:t>璩縨뽄䒩杓뗍넲磎䧂쉈㵢息獉㊮땋㕱䭖坐䕹쉔祉绂</w:t>
      </w:r>
      <w:r>
        <w:rPr/>
        <w:t>ꥈ</w:t>
      </w:r>
      <w:r>
        <w:rPr/>
        <w:t>晋㔴摨颣揂䗂쉌⥷礸䭔갺䨣걓䴭䀪⹅뮬祁測䪥㝧㭭掩彉⹫</w:t>
      </w:r>
      <w:r>
        <w:rPr/>
        <w:t>Ⱪ</w:t>
      </w:r>
      <w:r>
        <w:rPr/>
        <w:t>䊬촵쵠眩䄹㴬싂䓂䥓潬</w:t>
      </w:r>
      <w:r>
        <w:rPr/>
        <w:t>ⵘ</w:t>
      </w:r>
      <w:r>
        <w:rPr/>
        <w:t>瑡⍃⩎숺</w:t>
      </w:r>
      <w:r>
        <w:rPr/>
        <w:t>ꤱ</w:t>
      </w:r>
      <w:r>
        <w:rPr/>
        <w:t>浃䩆쉈놘挰扪梩瑄壂⵮㙢㥣⯂朮癙ㄥ䭍縣纩⩬⌹獋㘶輳先</w:t>
      </w:r>
      <w:r>
        <w:rPr/>
        <w:t>ꥂ</w:t>
      </w:r>
      <w:r>
        <w:rPr/>
        <w:t>㨨Ⓜ砻疮啳浨䨭晵</w:t>
      </w:r>
      <w:r>
        <w:rPr/>
        <w:t>ꕶ</w:t>
      </w:r>
      <w:r>
        <w:rPr/>
        <w:t>䉴着禱呠⩎厏</w:t>
      </w:r>
      <w:r>
        <w:rPr/>
        <w:t>ꦱ</w:t>
      </w:r>
      <w:r>
        <w:rPr/>
        <w:t>䘶䈲䳂쉏摖ꅕ槂䟂㷂瑃纏쉈⥠廂</w:t>
      </w:r>
      <w:r>
        <w:rPr/>
        <w:t>ⶵ</w:t>
      </w:r>
      <w:r>
        <w:rPr/>
        <w:t>㍫⬴쉅䝁弩哃幪矂䀻⹤㌭奱쉯䉭ꍥ漪</w:t>
      </w:r>
      <w:r>
        <w:rPr/>
        <w:t>ⱉ</w:t>
      </w:r>
      <w:r>
        <w:rPr/>
        <w:t>䝶欽뽍ꍍ樶숳皥顠秂廂恘╎䁠숊⭏쉢㝏䉂쌱</w:t>
      </w:r>
      <w:r>
        <w:rPr/>
        <w:t>ꗂ</w:t>
      </w:r>
      <w:r>
        <w:rPr/>
        <w:t>炏ぴ找뭊噟꺮縱췂噡㑆숲</w:t>
      </w:r>
      <w:r>
        <w:rPr/>
        <w:t>꧂</w:t>
      </w:r>
      <w:r>
        <w:rPr/>
        <w:t>숯䴥䩉匩뽴恨傏</w:t>
      </w:r>
      <w:r>
        <w:rPr/>
        <w:t>⡆</w:t>
      </w:r>
      <w:r>
        <w:rPr/>
        <w:t>窣瀶䟂䨨⏂嘦녡춏썖촣뭦䱃⩋䶏䅯樥㑒</w:t>
      </w:r>
      <w:r>
        <w:rPr/>
        <w:t>⡚</w:t>
      </w:r>
      <w:r>
        <w:rPr/>
        <w:t>썶㥾兯㶡䰫촷⭃</w:t>
      </w:r>
      <w:r>
        <w:rPr/>
        <w:t>ⱌ</w:t>
      </w:r>
      <w:r>
        <w:rPr/>
        <w:t>긤悏呣䍣䵫</w:t>
      </w:r>
      <w:r>
        <w:rPr/>
        <w:t>ꔣ</w:t>
      </w:r>
      <w:r>
        <w:rPr/>
        <w:t>䌵䱞쉟뭒䷂⏍沏砤偷睚</w:t>
      </w:r>
      <w:r>
        <w:rPr/>
        <w:t>ⲱ</w:t>
      </w:r>
      <w:r>
        <w:rPr/>
        <w:t>偏癭瑏⼶☲싎뼱哂긪憡쉷甲쉐㉣亩偋䱊⥪곂煃攤㭵⩈勂걃⤨硖懂橥晸匥㌲恞슮쉾뗂祪싂㐵刪䞿搪摨㏂뇂刬뽌繍䂱桌㭱슩兡穳㙕優따椴숷㐵橅瘷漥ぐ朸㘫剬吷㕡䜭ꥩ奐䤫쉒砹楯祺쉐卋澡業㡟呓亱異滂⍕噫汍㎥恲柂幆夲佺洪弦䭦㍚杌</w:t>
      </w:r>
      <w:r>
        <w:rPr/>
        <w:t>ꕺ</w:t>
      </w:r>
      <w:r>
        <w:rPr/>
        <w:t>圬䱰◂ぇ夦頺唦䕭浩숫숽䀨뽗㠽录</w:t>
      </w:r>
      <w:r>
        <w:rPr/>
        <w:t>ꤸ</w:t>
      </w:r>
      <w:r>
        <w:rPr/>
        <w:t>椮</w:t>
      </w:r>
      <w:r>
        <w:rPr/>
        <w:t>ꕸꥆ</w:t>
      </w:r>
      <w:r>
        <w:rPr/>
        <w:t>㕪桊㉩</w:t>
      </w:r>
      <w:r>
        <w:rPr/>
        <w:t>Ⱪ</w:t>
      </w:r>
      <w:r>
        <w:rPr/>
        <w:t>田橹帻㍑</w:t>
      </w:r>
      <w:r>
        <w:rPr/>
        <w:t>ⱃ</w:t>
      </w:r>
      <w:r>
        <w:rPr/>
        <w:t>奸滂</w:t>
      </w:r>
      <w:r>
        <w:rPr/>
        <w:t>ꕐ</w:t>
      </w:r>
      <w:r>
        <w:rPr/>
        <w:t>壂坥慹쉢썯揂契⩺ꎿ싂숶輺쉑䍦顈뇂⬤</w:t>
      </w:r>
      <w:r>
        <w:rPr/>
        <w:t>⠥</w:t>
      </w:r>
      <w:r>
        <w:rPr/>
        <w:t>弦渳䈫涻嚻⿃⍚廂⩈敵刣噥嚻슩垏婟䔱焩컂⑞␭⥡䦮潚뾬ꅕ䝆獐瑺ꅱ䭐䙘换灞슻䩵頹䱑뭾敢獅䝵ㄷ株쉐湫숷䡺ꅣ⹱橈欫眻怬⤶幘</w:t>
      </w:r>
      <w:r>
        <w:rPr/>
        <w:t>ꖱꦣ</w:t>
      </w:r>
      <w:r>
        <w:rPr/>
        <w:t>剹㒬祖煖灍窵桇⨤䱌繇⩰頵숫⎱썯橙땩昰⧃哂䧂츹珂㙇攳䍸漳⨭䦻厥䆩懂縫긭㎩╁뽣䪱쵨쉮ꏂ◂㙳氥㨦</w:t>
      </w:r>
      <w:r>
        <w:rPr/>
        <w:t>꧂</w:t>
      </w:r>
      <w:r>
        <w:rPr/>
        <w:t>䈻䡋쎩</w:t>
      </w:r>
      <w:r>
        <w:rPr/>
        <w:t>⡆</w:t>
      </w:r>
      <w:r>
        <w:rPr/>
        <w:t>䠴쉡</w:t>
      </w:r>
      <w:r>
        <w:rPr/>
        <w:t>ⴸ</w:t>
      </w:r>
      <w:r>
        <w:rPr/>
        <w:t>猳凂쉞矂숳㊿싃뼥쉀祌猲攴쵠㍺畆㡥江软愦圣ꍌ츯碡⥰칆</w:t>
      </w:r>
      <w:r>
        <w:rPr/>
        <w:t>ꔭ</w:t>
      </w:r>
      <w:r>
        <w:rPr/>
        <w:t>땘싂꺘䥁婠ㄳ硏幈⩏⍨奖恊丱奧쵃䱳慠ꎏ뭣晆樬庥칟憘믂㝅⤬쉰渥싂땁嘥剪</w:t>
      </w:r>
      <w:r>
        <w:rPr/>
        <w:t>ⵂꦬ</w:t>
      </w:r>
      <w:r>
        <w:rPr/>
        <w:t>泂㝟㐱䴩쉌奧繢쉟숩ㆥ瑌稤垏惂⭩冘祱䵬繂걀窻檵㥍숫숣㩉㩘䑷㎘仂䭗彀깪㉺⫍檥㔴쉈츫䲱뮏╞</w:t>
      </w:r>
      <w:r>
        <w:rPr/>
        <w:t>ꖣ</w:t>
      </w:r>
      <w:r>
        <w:rPr/>
        <w:t>걚噌䇂ꥹ㕈䫂畱⧂繧慓녹復쉉強쉅噂쉖㍢</w:t>
      </w:r>
      <w:r>
        <w:rPr/>
        <w:t>ꕄ</w:t>
      </w:r>
      <w:r>
        <w:rPr/>
        <w:t>橁嚥⭪♴䕂쉴歀䀻瘭⹁潁䬺榥⨳쉵䤹瀸⧂䩊䌺槂帽⤶䮘쉴烂숱濍</w:t>
      </w:r>
      <w:r>
        <w:rPr/>
        <w:t>ꗂ</w:t>
      </w:r>
      <w:r>
        <w:rPr/>
        <w:t>佘毂䦻磂祓嘺쉇쉵暿</w:t>
      </w:r>
      <w:r>
        <w:rPr/>
        <w:t>ⵘ</w:t>
      </w:r>
      <w:r>
        <w:rPr/>
        <w:t>숽싂牬獺媥丫㫂䝦㑂䅒歯䤩⫂녬⌵浵숤곂䕍䬊牠㓍촵㐫ㅬ╎⚱疥佟뽱橘頮ꥮ㉾</w:t>
      </w:r>
      <w:r>
        <w:rPr/>
        <w:t>ꥊ</w:t>
      </w:r>
      <w:r>
        <w:rPr/>
        <w:t>㧂楀堲⚣숽䥧㉸䥰亩浚噓쵄夯揂颵嘪⩅全㍭瘪璘丮뗂</w:t>
      </w:r>
      <w:r>
        <w:rPr/>
        <w:t>ꤣ</w:t>
      </w:r>
      <w:r>
        <w:rPr/>
        <w:t>冬</w:t>
      </w:r>
      <w:r>
        <w:rPr/>
        <w:t>⣎</w:t>
      </w:r>
      <w:r>
        <w:rPr/>
        <w:t>㭾位佖輴呑㌪⬦猽卾䭓煯♁㵍</w:t>
      </w:r>
      <w:r>
        <w:rPr/>
        <w:t>ꦻ</w:t>
      </w:r>
      <w:r>
        <w:rPr/>
        <w:t>札싂깏䩨깷暱䞩搵칬䵬昴뼫漱塠剭坣偎䡁㍁쵱□노䃃幊慺啊垩䂩䭯㢵</w:t>
      </w:r>
      <w:r>
        <w:rPr/>
        <w:t>⠱</w:t>
      </w:r>
      <w:r>
        <w:rPr/>
        <w:t>뇂椨婰㙉쉾硺⨹⽋뇎樣걤칡〣噦啅繰䑤</w:t>
      </w:r>
      <w:r>
        <w:rPr/>
        <w:t>ꥊ⭡⵲</w:t>
      </w:r>
      <w:r>
        <w:rPr/>
        <w:t>ㄨ⨲塤쉰疘轋䉋畗쉂⬪⩴擂繃垵⦱祴┥䰯䙯䉠吤췂쏂急</w:t>
      </w:r>
      <w:r>
        <w:rPr/>
        <w:t>Ⱚ</w:t>
      </w:r>
      <w:r>
        <w:rPr/>
        <w:t>ㅠ悿┶煬熘</w:t>
      </w:r>
      <w:r>
        <w:rPr/>
        <w:t>ꕧ</w:t>
      </w:r>
      <w:r>
        <w:rPr/>
        <w:t>ⱉ</w:t>
      </w:r>
      <w:r>
        <w:rPr/>
        <w:t>䵴쉲碮䴦㍪썵急偀但幵桐䝫汥绂促睔婓牮⺩겻㝰䔬Ⓜ䓍伹㊩䝾璻垡欺〫溿䖘噈迂䒥氱慴뭖儫凂䲱䞮晵</w:t>
      </w:r>
      <w:r>
        <w:rPr/>
        <w:t>ⵥ</w:t>
      </w:r>
      <w:r>
        <w:rPr/>
        <w:t>瀸슘숭顃쉤村츪㋂偵吵堥⬬䍨⭰ぉ⼪繾獪⍩싂䙱塸⫂瘭숳♎㮥然㡔剗杲걄</w:t>
      </w:r>
      <w:r>
        <w:rPr/>
        <w:t>꧂</w:t>
      </w:r>
      <w:r>
        <w:rPr/>
        <w:t>冮쉁佤쉢妩啮佔㉀䵺戥⴦珂怽⤦</w:t>
      </w:r>
      <w:r>
        <w:rPr/>
        <w:t>⡌</w:t>
      </w:r>
      <w:r>
        <w:rPr/>
        <w:t>숥擂秂♊⽇쉚</w:t>
      </w:r>
      <w:r>
        <w:rPr/>
        <w:t>ꕤ</w:t>
      </w:r>
      <w:r>
        <w:rPr/>
        <w:t>復쉲⑲琩㔥獧颩쉖唩⍣⎻䊱⵭념㝠碘䮏乵㕡璻䨰爹卖柂绎壂彌椰㟂嘱柂堯優뽏䑲䍚쉵嘵䩵礱獺䍔ㄥ숲慦숺塂䙥甹摄慐㫂⥢彃ꄻ樰숷숱湥吹䩅쵰썡䕩</w:t>
      </w:r>
      <w:r>
        <w:rPr/>
        <w:t>ꔺ⥃</w:t>
      </w:r>
      <w:r>
        <w:rPr/>
        <w:t>坅䍲☪⸥䄳矂⍖䴹画求</w:t>
      </w:r>
      <w:r>
        <w:rPr/>
        <w:t>Ⳏ</w:t>
      </w:r>
      <w:r>
        <w:rPr/>
        <w:t>⻂츴뽍偮块⵹轘䥊쉑公䅄敓䝣偅湳狍祃娷佊䶿⤮亥畘癕</w:t>
      </w:r>
      <w:r>
        <w:rPr/>
        <w:t>ꥊ</w:t>
      </w:r>
      <w:r>
        <w:rPr/>
        <w:t>㵕係⩀倹仂煸싂形쉴⫂瑭⤭垡奥潷㞮딤灆幙祥㤦ㄦ畐쉦⧂</w:t>
      </w:r>
      <w:r>
        <w:rPr/>
        <w:t>ꕆ</w:t>
      </w:r>
      <w:r>
        <w:rPr/>
        <w:t>澏卑ㅟ嘩ꥬ⩯櫍䒱</w:t>
      </w:r>
      <w:r>
        <w:rPr/>
        <w:t>ꦱ</w:t>
      </w:r>
      <w:r>
        <w:rPr/>
        <w:t>㡌狂䡗㝭堺硴⑲⭙矂ꍂ㕱楄⽞䉈슩숨厣偩㥱촣弥⥒氱䄪싂뽊뽴忂掘땖숪㏍쉞䋂剷쉇뭧兊挩檱</w:t>
      </w:r>
      <w:r>
        <w:rPr/>
        <w:t>ⱅ</w:t>
      </w:r>
      <w:r>
        <w:rPr/>
        <w:t>常</w:t>
      </w:r>
      <w:r>
        <w:rPr/>
        <w:t>Ɒ</w:t>
      </w:r>
      <w:r>
        <w:rPr/>
        <w:t>㖮礮摙氻딻晊⽷扐䵣⑇썁䡑갯ぷ⨵灪쉩␪⬱溣䕢形癮䵶땅쉖⽓漤歪㑳顺轰归媏渷㌦卐牁㈯숦뽭䌺獤긳◂㕃䭘䴤畄㥉▘恘ꍕ湫싃䑩氵怫秂숴氱곂瓂츫嘣</w:t>
      </w:r>
      <w:r>
        <w:rPr/>
        <w:t>꧂</w:t>
      </w:r>
      <w:r>
        <w:rPr/>
        <w:t>쉳䌮椺숴䑮瑞帣玿</w:t>
      </w:r>
      <w:r>
        <w:rPr/>
        <w:t>ⶏ</w:t>
      </w:r>
      <w:r>
        <w:rPr/>
        <w:t>炱拂⭑쉭♁泂䆱奲뮘㧃津䱾哎䱑奁숱䭸㥓숊㌶橖㐪따轒⼽㑊㫂칅䬵습䊻⩗埂乷䊱썲䮥縬쉗䴤㐪⫎뽚㐪枻怸썀珂ꌥ奣睦㛂땾䆡㫎걕患奣㴹扫⬻癠쉏⍥㉹⌲穬牃㌮献䥾椷걡炩䬩卥浓칸㬫捾䴣⩂넨쉱땞剔뭘</w:t>
      </w:r>
      <w:r>
        <w:rPr/>
        <w:t>ⱁ</w:t>
      </w:r>
      <w:r>
        <w:rPr/>
        <w:t>숭睪㛂甥癄䞻堸숯쉮璣晨兤睬烂㋂䱾槂愸澻ꎮ싂渦毃竎슩ꅵ颡犩쉹쉲帮</w:t>
      </w:r>
      <w:r>
        <w:rPr/>
        <w:t>ꤵ</w:t>
      </w:r>
      <w:r>
        <w:rPr/>
        <w:t>뮬圱ꍡ</w:t>
      </w:r>
      <w:r>
        <w:rPr/>
        <w:t>ⴹ</w:t>
      </w:r>
      <w:r>
        <w:rPr/>
        <w:t>橇╌싂嗂歶칟숫㍌쉢㑡扎眦炘숤牄痃⼵슱</w:t>
      </w:r>
      <w:r>
        <w:rPr/>
        <w:t>ⳍ</w:t>
      </w:r>
      <w:r>
        <w:rPr/>
        <w:t>㥺夯へ䎵㑷䑰ㅤ囂䉨ꅞ博灚㠪惂㠤땚恂呖ㅳ</w:t>
      </w:r>
      <w:r>
        <w:rPr/>
        <w:t>ꔯ</w:t>
      </w:r>
      <w:r>
        <w:rPr/>
        <w:t>슻▘煓䡡ヂ畐塍䕉棂䉊☯⍡奙㫂쉢䮘䄦䵲摨湊</w:t>
      </w:r>
      <w:r>
        <w:rPr/>
        <w:t>꧂</w:t>
      </w:r>
      <w:r>
        <w:rPr/>
        <w:t>숰绎䙑䑄祱束곂ꥱꏂ汊䔸砰硃煑⽞捾껂싂㡏슡扁飂꥕曂娭夣⫃격썷긣彤녱唤쉫眮⮱秂䍱㙟ꥲ䟂䈶숥</w:t>
      </w:r>
      <w:r>
        <w:rPr/>
        <w:t>ⱪ</w:t>
      </w:r>
      <w:r>
        <w:rPr/>
        <w:t>숬⹂楗䱸䑥券쉕㮡╞祅䙆汕佺㌰㛂싎飂숯㑖㡍幃</w:t>
      </w:r>
      <w:r>
        <w:rPr/>
        <w:t>Ⳏ</w:t>
      </w:r>
      <w:r>
        <w:rPr/>
        <w:t>㝹佷㜳㡆䱵⥹澡䪘쉺㷂彇䑺摀猯䳎喱䌤䑷⬱搱⺬䲘䴻쵢捫佶충㑴녦⨻䓂쉉걺漽걘礶怬愸쉃⮏슱㭇걣쉂煹婦ꄪ汅숭恔渻总繱쉞奶쉡奈䰰究㚥渤뼹幹瘣ꅭ甬䀲乚㙲剰䱧⩟垿剟䂥숦畦瑴습㗂㩔呆灘㊩䈪쉷㵃숩慚㙥歧♏㘱⒬姂坂</w:t>
      </w:r>
      <w:r>
        <w:rPr/>
        <w:t>⢵</w:t>
      </w:r>
      <w:r>
        <w:rPr/>
        <w:t>楣竎쉀槂偟硸琥쉧ㅭ䣂灰䴴幠噍쉃䣎窩ㅞ態祏䱆填䥃姂楇⹶☲縪兇</w:t>
      </w:r>
      <w:r>
        <w:rPr/>
        <w:t>ꦻꥋ</w:t>
      </w:r>
      <w:r>
        <w:rPr/>
        <w:t>긥橅珃ꥣ㐶慣杄</w:t>
      </w:r>
      <w:r>
        <w:rPr/>
        <w:t>ꕕ♦</w:t>
      </w:r>
      <w:r>
        <w:rPr/>
        <w:t>ꎏ焪䛂奵づ吪껎兠泍姂⭐ꅡ厮䰳唤</w:t>
      </w:r>
      <w:r>
        <w:rPr/>
        <w:t>ⵁ</w:t>
      </w:r>
      <w:r>
        <w:rPr/>
        <w:t>彤伫熬溱썑摞슻甤䬪繭숲䥀潋䩑縮坨噖栭塬㎡潓숽䪡滂싂睍穸憵습쉂䜨⍉潓⍹倦뼭걨澬</w:t>
      </w:r>
      <w:r>
        <w:rPr/>
        <w:t>꧂</w:t>
      </w:r>
      <w:r>
        <w:rPr/>
        <w:t>녤䘫뽢㭭嫂㝎㷂栫ㄷ숰ꥥ濂为氥㕢⩾䜮갽</w:t>
      </w:r>
      <w:r>
        <w:rPr/>
        <w:t>Ⳃ</w:t>
      </w:r>
      <w:r>
        <w:rPr/>
        <w:t>杮睨悻⨫</w:t>
      </w:r>
      <w:r>
        <w:rPr/>
        <w:t>ⲥ</w:t>
      </w:r>
      <w:r>
        <w:rPr/>
        <w:t>獡⥆뽈쉉湲쎱쉨㵠녰灯乯⧍촤</w:t>
      </w:r>
      <w:r>
        <w:rPr/>
        <w:t>ⵞ⍓</w:t>
      </w:r>
      <w:r>
        <w:rPr/>
        <w:t>珂⯃幘太䪿䜤</w:t>
      </w:r>
      <w:r>
        <w:rPr/>
        <w:t>ⶮꕾ</w:t>
      </w:r>
      <w:r>
        <w:rPr/>
        <w:t>ォ入恟⻂䙌습弪昪彂㕕␻䕯┤嫂癅싂渵쉖督㟂䙠녔㵠⹆⯂껂沩湓뽑㘷䵂拂潋顁摓㙢⭰䉓싂稺쉖琊癀⩡䱨硚あ欭䪩塕</w:t>
      </w:r>
      <w:r>
        <w:rPr/>
        <w:t>⠻</w:t>
      </w:r>
      <w:r>
        <w:rPr/>
        <w:t>싂奂䡠䕶츥╍涵䮩浠ꍌ弻恗䁕䢬⍅䀤⪩榏䯂</w:t>
      </w:r>
      <w:r>
        <w:rPr/>
        <w:t>ꤷ</w:t>
      </w:r>
      <w:r>
        <w:rPr/>
        <w:t>癷沣㈰⽦쉓䌭徬</w:t>
      </w:r>
      <w:r>
        <w:rPr/>
        <w:t>⠻</w:t>
      </w:r>
      <w:r>
        <w:rPr/>
        <w:t>璩兎優숳⨤怬걎ㅧ轶쉷揂</w:t>
      </w:r>
      <w:r>
        <w:rPr/>
        <w:t>ꦣ</w:t>
      </w:r>
      <w:r>
        <w:rPr/>
        <w:t>乹壂啹繤殮杉晷㩄쉉轉䡤硄⸤扫</w:t>
      </w:r>
      <w:r>
        <w:rPr/>
        <w:t>ꖿ</w:t>
      </w:r>
      <w:r>
        <w:rPr/>
        <w:t>转㭃슘쉆쉩塟䑫슱睅轚ꄯ乥㥠쉢丶坯係扙䃂쉐⥟⿂㵰槂盂뭵洽갹▬埂䕫㔹䜯⩞礨걅婇쉪칊䓂怰汮琪묷祚촪䲘㉮䕅녆⍬轍昲쉣轪⹦⭔祾㣂父㵗䫂礷忂摉⽷畦惂쉋⴨恄</w:t>
      </w:r>
      <w:r>
        <w:rPr/>
        <w:t>ⷂ</w:t>
      </w:r>
      <w:r>
        <w:rPr/>
        <w:t>祸䉪户꥘</w:t>
      </w:r>
      <w:r>
        <w:rPr/>
        <w:t>⡩</w:t>
      </w:r>
      <w:r>
        <w:rPr/>
        <w:t>䛂偔晏卋쉷伽迍痂渲싂㨥摀♆넻쉒硞</w:t>
      </w:r>
      <w:r>
        <w:rPr/>
        <w:t>ꥀ</w:t>
      </w:r>
      <w:r>
        <w:rPr/>
        <w:t>딭坦刻ㅧ啨䰪囂䰶桂⵩⪥㤬姂쉳꺻슣睲塣䵱쉭깭䤸辏슡칺瀩㡴轐婾</w:t>
      </w:r>
      <w:r>
        <w:rPr/>
        <w:t>ⰳ⹞⮡</w:t>
      </w:r>
      <w:r>
        <w:rPr/>
        <w:t>灚㑰ꅱ佫</w:t>
      </w:r>
      <w:r>
        <w:rPr/>
        <w:t>ꤷ</w:t>
      </w:r>
      <w:r>
        <w:rPr/>
        <w:t>쵉䍃</w:t>
      </w:r>
      <w:r>
        <w:rPr/>
        <w:t>ⵘ</w:t>
      </w:r>
      <w:r>
        <w:rPr/>
        <w:t>㴪揂桀㏃ㅶ까</w:t>
      </w:r>
      <w:r>
        <w:rPr/>
        <w:t>Ⱶ</w:t>
      </w:r>
      <w:r>
        <w:rPr/>
        <w:t>ꍣ썩輳て⛂䲏溩Ⓙ硧㭯㭊穃䍂咻⼻杦</w:t>
      </w:r>
      <w:r>
        <w:rPr/>
        <w:t>ꤹ</w:t>
      </w:r>
      <w:r>
        <w:rPr/>
        <w:t>厱卂暩䴫딲涩瑳䒘⒩⬪榮쉞䉣㓂䠫吲煁춘䠽婪啉碩渵繘딷칊幹熣轌䀰캻穔渦</w:t>
      </w:r>
      <w:r>
        <w:rPr/>
        <w:t>ⵓ</w:t>
      </w:r>
      <w:r>
        <w:rPr/>
        <w:t>싂쉧⾏旂䟃嗂뽥儭晾伩뼩彤縨⑓⑙⧂漯噸㝘⯃㙾椱䥡止挺㬣浓扵쵭⍬樹煅救䖮䘴穖彴꤮浊杇숣浔㥦싂彥녕硢쉭쉋噦塵䵒㢥婑創彈</w:t>
      </w:r>
      <w:r>
        <w:rPr/>
        <w:t>ꦩ</w:t>
      </w:r>
      <w:r>
        <w:rPr/>
        <w:t>숷娪숹摵䬸쉞硘䅁癕⥐㕢㨫毂</w:t>
      </w:r>
      <w:r>
        <w:rPr/>
        <w:t>ⵙ</w:t>
      </w:r>
      <w:r>
        <w:rPr/>
        <w:t>㤥묪䍕熩㏂瀫塞䭢⹐⩳䱑窿䐳䂿煉昷捅쉞牠瀫쉢갣祮婩灇呋䡓乶婟淂捘뾣単갻</w:t>
      </w:r>
      <w:r>
        <w:rPr/>
        <w:t>ꗂ</w:t>
      </w:r>
      <w:r>
        <w:rPr/>
        <w:t>䈣毂槎䜥杹捞Ⓜ獆楾䇍</w:t>
      </w:r>
      <w:r>
        <w:rPr/>
        <w:t>ꤽ</w:t>
      </w:r>
      <w:r>
        <w:rPr/>
        <w:t>捯</w:t>
      </w:r>
      <w:r>
        <w:rPr/>
        <w:t>ⱗ</w:t>
      </w:r>
      <w:r>
        <w:rPr/>
        <w:t>洯燍啨䳂⭟䤳睂ꅓ㏂</w:t>
      </w:r>
      <w:r>
        <w:rPr/>
        <w:t>ꕒ⫂</w:t>
      </w:r>
      <w:r>
        <w:rPr/>
        <w:t>㌽쉩桂췂㑘琱䭏뭙</w:t>
      </w:r>
      <w:r>
        <w:rPr/>
        <w:t>⠦</w:t>
      </w:r>
      <w:r>
        <w:rPr/>
        <w:t>쉠⫍⩢敖䴶浄牦㊬㙕买㯍䠪婆╤쉶</w:t>
      </w:r>
      <w:r>
        <w:rPr/>
        <w:t>ꗃ</w:t>
      </w:r>
      <w:r>
        <w:rPr/>
        <w:t>걌㭵숦李䉃歔숶㍓</w:t>
      </w:r>
      <w:r>
        <w:rPr/>
        <w:t>ꔽ</w:t>
      </w:r>
      <w:r>
        <w:rPr/>
        <w:t>䌷噙⻂쉂䙚䁞㥢</w:t>
      </w:r>
      <w:r>
        <w:rPr/>
        <w:t>⣂</w:t>
      </w:r>
      <w:r>
        <w:rPr/>
        <w:t>焤偉䍔겥䥥哂値䉔ぇ쵚㩮轾搤⭊楘婠頱牳浢欮㍦숪啷䝞갴瑸䰪汶</w:t>
      </w:r>
      <w:r>
        <w:rPr/>
        <w:t>ⶣ</w:t>
      </w:r>
      <w:r>
        <w:rPr/>
        <w:t>坓杦㡟쵵梩⎏쵀쉋췂쉐䩷䵡䴤幒䉪䕾⹮쉃坾</w:t>
      </w:r>
      <w:r>
        <w:rPr/>
        <w:t>ⵙ</w:t>
      </w:r>
      <w:r>
        <w:rPr/>
        <w:t>㗂싂拂〷澱撻쉲☪禩땢楉呃塯㣃噾瀯㧂縩䇂䃂껃♴쵫癉浨쉠슏奂⯂</w:t>
      </w:r>
      <w:r>
        <w:rPr/>
        <w:t>ⲩ</w:t>
      </w:r>
      <w:r>
        <w:rPr/>
        <w:t>ꦬ</w:t>
      </w:r>
      <w:r>
        <w:rPr/>
        <w:t>敄쉖珂䬊</w:t>
      </w:r>
      <w:r>
        <w:rPr/>
        <w:t>⡏</w:t>
      </w:r>
      <w:r>
        <w:rPr/>
        <w:t>轱穇兠䈥彆攻쉷啍窣嚏恈獮⥘⚡牚却塋⩺穂쉦㡱䔥쉦䧎㟂㭲㬲祙㷂㜣〴㢻쉯⭊⨨뭲垿뭷頬獆琭挬犵䧂䩖櫃썣䁃の㋂㕥</w:t>
      </w:r>
      <w:r>
        <w:rPr/>
        <w:t>Ⱬ</w:t>
      </w:r>
      <w:r>
        <w:rPr/>
        <w:t>ꌹ均住顾⩏扊恥㉴㵵㩬㪩㜳祴歑匫燂䕍买녧挣睫村</w:t>
      </w:r>
      <w:r>
        <w:rPr/>
        <w:t>ꕳ</w:t>
      </w:r>
      <w:r>
        <w:rPr/>
        <w:t>泂ꆻꅦ临䀭⥧昺杋뭂临偘坵吷</w:t>
      </w:r>
      <w:r>
        <w:rPr/>
        <w:t>ꤻ</w:t>
      </w:r>
      <w:r>
        <w:rPr/>
        <w:t>䅷墵꥕⨬</w:t>
      </w:r>
      <w:r>
        <w:rPr/>
        <w:t>⠱</w:t>
      </w:r>
      <w:r>
        <w:rPr/>
        <w:t>瓂牮䀺䕨牲㌶ꌹ恓慑瞏쉹䧂儽秂怩潋ꍗ㊿녞䙾ꥮ䢬䰫疏싂歙⩏땵⮩㩊㉘吨奖믂䜻ꍪ</w:t>
      </w:r>
      <w:r>
        <w:rPr/>
        <w:t>⡌</w:t>
      </w:r>
      <w:r>
        <w:rPr/>
        <w:t>넩䑰柂떮婑幾ꏂ숮甬</w:t>
      </w:r>
      <w:r>
        <w:rPr/>
        <w:t>ⰲ</w:t>
      </w:r>
      <w:r>
        <w:rPr/>
        <w:t>桮摣㎡庘繙㕀쉨祵捉匥⹖숴㭘슣녪䫂媘</w:t>
      </w:r>
      <w:r>
        <w:rPr/>
        <w:t>ꥆ</w:t>
      </w:r>
      <w:r>
        <w:rPr/>
        <w:t>땗䵠欫淍ꄪ摏挹</w:t>
      </w:r>
      <w:r>
        <w:rPr/>
        <w:t>ⵊ</w:t>
      </w:r>
      <w:r>
        <w:rPr/>
        <w:t>冡꥾㩓칐ꅗ乾䡰斣</w:t>
      </w:r>
      <w:r>
        <w:rPr/>
        <w:t>ꥄ</w:t>
      </w:r>
      <w:r>
        <w:rPr/>
        <w:t>䓎䐬䩢頽䐩爮瘮䷃쉹椽㕉</w:t>
      </w:r>
      <w:r>
        <w:rPr/>
        <w:t>⡠</w:t>
      </w:r>
      <w:r>
        <w:rPr/>
        <w:t>厏㝦楋敋싂湇䙗⩗湟哂乀䱕剸칚剑쉯檥捦啡䬵싍畾⹄쉴䛂⑌䎏䲘凂顸捌㮮⪻擂숭ꄱ䩎婚</w:t>
      </w:r>
      <w:r>
        <w:rPr/>
        <w:t>ꤹ</w:t>
      </w:r>
      <w:r>
        <w:rPr/>
        <w:t>练㕴焴䰬敎䅵祇䠨嗂纱숫츳㎬⍞啑匴畴䆬䜽깚飂偡秃㍁㍭썕䅾䵖摁싂佁未숱쌷⸽뭤㑞긥唶轥䶻䩖暣浒쉰䡃㟂憬儳ꏂ⸮䔥兀䉧廂噉砬礪䡎䎻㵁塃䍠㕰塮徘迂壂娶廂侏넫쉗沬畎䡅숩</w:t>
      </w:r>
      <w:r>
        <w:rPr/>
        <w:t>ꕍⸯ</w:t>
      </w:r>
      <w:r>
        <w:rPr/>
        <w:t>栰숪颵㑆へ總㪻뭷썠䩘쉦쉾⼬潋ꌪ楲炥뽢㝁溮쉎⨪㍾湋睷㥖싍灚楏珂걧</w:t>
      </w:r>
      <w:r>
        <w:rPr/>
        <w:t>ⵂ</w:t>
      </w:r>
      <w:r>
        <w:rPr/>
        <w:t>䆣</w:t>
      </w:r>
      <w:r>
        <w:rPr/>
        <w:t>꤭</w:t>
      </w:r>
      <w:r>
        <w:rPr/>
        <w:t>啁䩃夫쉣帳䝅喿迎ㅕ쉦⍯瀨쵵扟ꅩ桏䘤㕒뽅⯍䳎䭎䁪뼰⽸ㅋ</w:t>
      </w:r>
      <w:r>
        <w:rPr/>
        <w:t>ⴲ</w:t>
      </w:r>
      <w:r>
        <w:rPr/>
        <w:t>壂橮惂⑳⽒쉌㦏</w:t>
      </w:r>
      <w:r>
        <w:rPr/>
        <w:t>ꔸ</w:t>
      </w:r>
      <w:r>
        <w:rPr/>
        <w:t>墱㩢</w:t>
      </w:r>
      <w:r>
        <w:rPr/>
        <w:t>꧂</w:t>
      </w:r>
      <w:r>
        <w:rPr/>
        <w:t>갩ㅢ⸲摺㕟꥙渰棂㙣夭╱䝡做⵸㵂牅礱项츶奠䤺焱놿曂⨶␪숣ꍰ先㕦</w:t>
      </w:r>
      <w:r>
        <w:rPr/>
        <w:t>ⰽ</w:t>
      </w:r>
      <w:r>
        <w:rPr/>
        <w:t>㖏礯塷䕊쉺凂繅묬䡆淂뭸硩偺⽗憩䏂믂㑦䕎녆椯幇恫</w:t>
      </w:r>
      <w:r>
        <w:rPr/>
        <w:t>ꕶ⚩</w:t>
      </w:r>
      <w:r>
        <w:rPr/>
        <w:t>ㄹ畸ꌱ浕칖乆攨景毂哂画顗쉀숣㑆썴쉮㉪䩴猬⒥칚睫쉥⹡</w:t>
      </w:r>
      <w:r>
        <w:rPr/>
        <w:t>ⴻ</w:t>
      </w:r>
      <w:r>
        <w:rPr/>
        <w:t>救卦춣唲熱琲〲㕠䀲쉡乓乃쉹⑳ꅘ</w:t>
      </w:r>
      <w:r>
        <w:rPr/>
        <w:t>ꦵ</w:t>
      </w:r>
      <w:r>
        <w:rPr/>
        <w:t>싂캩恍摤兞넫⑋㔽刺爬吳朤</w:t>
      </w:r>
      <w:r>
        <w:rPr/>
        <w:t>ꥁ</w:t>
      </w:r>
      <w:r>
        <w:rPr/>
        <w:t>磂怩慀㧂兊╩⍇⵳䬫噸쉈乁獑㉺곂䔦愶촭䭙</w:t>
      </w:r>
    </w:p>
    <w:p>
      <w:pPr>
        <w:pStyle w:val="PreformattedText"/>
        <w:bidi w:val="0"/>
        <w:spacing w:before="0" w:after="0"/>
        <w:jc w:val="left"/>
        <w:rPr/>
      </w:pPr>
      <w:r>
        <w:rPr/>
        <w:t>䑡⽏</w:t>
      </w:r>
      <w:r>
        <w:rPr/>
        <w:t>ꔊ</w:t>
      </w:r>
      <w:r>
        <w:rPr/>
        <w:t>㡰佚灰⭺⻂ㅂ㖘㐥找卾슏煁榵搤</w:t>
      </w:r>
      <w:r>
        <w:rPr/>
        <w:t>꧂</w:t>
      </w:r>
      <w:r>
        <w:rPr/>
        <w:t>쵳漵楋쉶츮걋凂兒䱕睧칦ꍓㆿㅘ掘轏ꌶ扑庱留</w:t>
      </w:r>
      <w:r>
        <w:rPr/>
        <w:t>Ⳃ</w:t>
      </w:r>
      <w:r>
        <w:rPr/>
        <w:t>쉗慠䝸癞쉈浡</w:t>
      </w:r>
      <w:r>
        <w:rPr/>
        <w:t>ꔬ</w:t>
      </w:r>
      <w:r>
        <w:rPr/>
        <w:t>捵䕡斬⽷伪奡⑓⑪楱㤭䥑䤯伤桊儴⭚㑾쉅挲ꅷ㭒熘⚵曎⫂僂싂㡧䐭父숲䞘슡㥇㢡ꍴ┰桥</w:t>
      </w:r>
      <w:r>
        <w:rPr/>
        <w:t>ꕎ</w:t>
      </w:r>
      <w:r>
        <w:rPr/>
        <w:t>䛂</w:t>
      </w:r>
      <w:r>
        <w:rPr/>
        <w:t>ꤹ</w:t>
      </w:r>
      <w:r>
        <w:rPr/>
        <w:t>卵捣縥</w:t>
      </w:r>
      <w:r>
        <w:rPr/>
        <w:t>ⰺ⧂</w:t>
      </w:r>
      <w:r>
        <w:rPr/>
        <w:t>숲敢協杴쉞杠⩏㬶ꍸ晲捁祬䍄㕳⒱긦惂䭥〨쉈쉓瘤</w:t>
      </w:r>
      <w:r>
        <w:rPr/>
        <w:t>Ⱔ</w:t>
      </w:r>
      <w:r>
        <w:rPr/>
        <w:t>敕⺮䉕洮䙎帱慡쎥䴴췂幢쉕싂㯂ㄳ婸朦숨汮쉹冮칩떥㠹穞㉱暥츮畒澿숭牔嘺栴떣⩫栥䰮畤䄶摂䁃煗묫棂窬䪻䷍쵎係牠쉭但婳嘴竎佡⺘㝦犱걠頹姂쉾獌ㄵ㇂싂礴檥㕖싂煚숽昤뭃ꌣ轚憿⨨䥣칐穠넺煪⏎쉈䙸瑠䁷漴癚䩵睗䡁䫂땰顚泂㔭敭컂숽䭒敺㨻湇녧딯녆䩥廂桅疬杈㴮畑桋뭇⥙幯쉇┳䜭獪彮⬰磂쉴極⩪㍡긬掩⥟㐶⤺⚵②ꄵ淂拂僂</w:t>
      </w:r>
      <w:r>
        <w:rPr/>
        <w:t>⠷</w:t>
      </w:r>
      <w:r>
        <w:rPr/>
        <w:t>婑╳까㉕偤</w:t>
      </w:r>
      <w:r>
        <w:rPr/>
        <w:t>⠣</w:t>
      </w:r>
      <w:r>
        <w:rPr/>
        <w:t>杲勂㤣㕭⬣㌷칕晉⩣䟂楐ㄮ㮡售䄶硈㣂</w:t>
      </w:r>
      <w:r>
        <w:rPr/>
        <w:t>ⶏ</w:t>
      </w:r>
      <w:r>
        <w:rPr/>
        <w:t>숬䝚쉩꥕䖿</w:t>
      </w:r>
      <w:r>
        <w:rPr/>
        <w:t>⡅</w:t>
      </w:r>
      <w:r>
        <w:rPr/>
        <w:t>䍈䘸䵺挳䁢歐숪␵</w:t>
      </w:r>
      <w:r>
        <w:rPr/>
        <w:t>ꦡ</w:t>
      </w:r>
      <w:r>
        <w:rPr/>
        <w:t>묩畞穔祆⍎慢ㅸ汕㎩朤竂쵩㵥㵠뭞癁⍣兢噩礲ꆘ격戵쉍彳</w:t>
      </w:r>
      <w:r>
        <w:rPr/>
        <w:t>ꥌ</w:t>
      </w:r>
      <w:r>
        <w:rPr/>
        <w:t>䵀轇砸乴㬻呈䍇ꌷ瘺⺡䂣挶䵸䓎</w:t>
      </w:r>
      <w:r>
        <w:rPr/>
        <w:t>ⱀ</w:t>
      </w:r>
      <w:r>
        <w:rPr/>
        <w:t>兘⼸塉</w:t>
      </w:r>
      <w:r>
        <w:rPr/>
        <w:t>⡥</w:t>
      </w:r>
      <w:r>
        <w:rPr/>
        <w:t>㑩㌥摕囂潰彸㣂杖쉆夤⩸换䅤갹⑺啊睴</w:t>
      </w:r>
      <w:r>
        <w:rPr/>
        <w:t>ꗂ</w:t>
      </w:r>
      <w:r>
        <w:rPr/>
        <w:t>瑊奷㍋</w:t>
      </w:r>
      <w:r>
        <w:rPr/>
        <w:t>ꗂ</w:t>
      </w:r>
      <w:r>
        <w:rPr/>
        <w:t>奊捩⮣⍀㝰截摌砪圬╓♹╇껂넴㠴慦杬</w:t>
      </w:r>
      <w:r>
        <w:rPr/>
        <w:t>⣂</w:t>
      </w:r>
      <w:r>
        <w:rPr/>
        <w:t>딩䔹⯂揂⭣싂⥇䕺竂华㵌㍈쉕</w:t>
      </w:r>
      <w:r>
        <w:rPr/>
        <w:t>ꔸ</w:t>
      </w:r>
      <w:r>
        <w:rPr/>
        <w:t>樱숪깫牧곂伭㞱⼽䥕楮䌦츲⪘ꌤ䄫怷⒏⹱秂뇂浭䟂㙉䵲桩䪮긭</w:t>
      </w:r>
      <w:r>
        <w:rPr/>
        <w:t>ⵟ</w:t>
      </w:r>
      <w:r>
        <w:rPr/>
        <w:t>畁䱵䤳犩⩚洱땵睙쉑䋍彠ꥫ桏㣂㡦쉒䜸䱕㩑</w:t>
      </w:r>
      <w:r>
        <w:rPr/>
        <w:t>ⱉ</w:t>
      </w:r>
      <w:r>
        <w:rPr/>
        <w:t>搬⑹䨫㓂练据䟂䵃녯杗䅒㥓䀻㬤♫䑕噍卖䭋扭쉠祧쉄⩮嚵뭰뇎촩䩇瑀拂쉫칏〯⩹湮䵵捧䰴♔偹♎䳃䁁㌩䄮榘愵墘쉎㟂ꅪ놻䐫烂琰쏂숱ㄦ琫卓灚▬땓潸幌ㄪ╷㷂帊墵噊⭵晆㬨</w:t>
      </w:r>
      <w:r>
        <w:rPr/>
        <w:t>ꖵ</w:t>
      </w:r>
      <w:r>
        <w:rPr/>
        <w:t>㕷㌲</w:t>
      </w:r>
      <w:r>
        <w:rPr/>
        <w:t>ⴱ</w:t>
      </w:r>
      <w:r>
        <w:rPr/>
        <w:t>䭕쉄攦塑싎医氮싎瀸㝩畔楄暘焨姍䥆䙯㖏⥥</w:t>
      </w:r>
      <w:r>
        <w:rPr/>
        <w:t>ꥍ</w:t>
      </w:r>
      <w:r>
        <w:rPr/>
        <w:t>潒</w:t>
      </w:r>
      <w:r>
        <w:rPr/>
        <w:t>ⲵ</w:t>
      </w:r>
      <w:r>
        <w:rPr/>
        <w:t>輻硁㡔祾㵌㵃숰</w:t>
      </w:r>
      <w:r>
        <w:rPr/>
        <w:t>ⵂ</w:t>
      </w:r>
      <w:r>
        <w:rPr/>
        <w:t>䀹깗㥒칲伣䉹䫂䂣䕧⩏♣</w:t>
      </w:r>
      <w:r>
        <w:rPr/>
        <w:t>ꕍ</w:t>
      </w:r>
      <w:r>
        <w:rPr/>
        <w:t>쉶瘥䟂婤犬砰⥙䩖떮祑倯䥡瑄숹㬰䧂⒏汘欳⩞佢숨걬烃刺</w:t>
      </w:r>
      <w:r>
        <w:rPr/>
        <w:t>ꗂ</w:t>
      </w:r>
      <w:r>
        <w:rPr/>
        <w:t>轌䩩㢡䙵䐣伭䥰砰ꏂ栻捷썵伤瘫䭃ꥢ㨪⼬♶䊘</w:t>
      </w:r>
      <w:r>
        <w:rPr/>
        <w:t>⡶</w:t>
      </w:r>
      <w:r>
        <w:rPr/>
        <w:t>䊣煂欪颿⹃춬ㅱ打娪⭃䩚㘻圲䵲氮漯㉙⫂凂漤슿㴽抩睬煣㚥檮쉙坾쉨슘睱穮刽䉁</w:t>
      </w:r>
      <w:r>
        <w:rPr/>
        <w:t>ꤷ</w:t>
      </w:r>
      <w:r>
        <w:rPr/>
        <w:t>偢梵슩쉊⨲䩯䯍愩䐴</w:t>
      </w:r>
      <w:r>
        <w:rPr/>
        <w:t>ꔻ</w:t>
      </w:r>
      <w:r>
        <w:rPr/>
        <w:t>扣䱴祵㡴걨ㅺ䲣啁⽎⮣懂꺥睕ㆱꌪ捐楀⺡</w:t>
      </w:r>
      <w:r>
        <w:rPr/>
        <w:t>ꤵ</w:t>
      </w:r>
      <w:r>
        <w:rPr/>
        <w:t>숭╓牂⽒䌽䥷⩳父녟䅉⨩⨬慦䧂塌町渫䙳㠪껎䵪쉐桥㇍の熩䅙獴⏂昶畯妏悥撣䥩剈䉂㡦숶睵愷䝲뗂⹂焹幯久⽪쉢幺硉⑭佂䤹㕅䞥机䪘╢頺쉭其㑵㵆㕪⩣䍷뾏砮勂䏂⥇扏땳㡓卓飂照憿쉑焩湞</w:t>
      </w:r>
      <w:r>
        <w:rPr/>
        <w:t>꧂</w:t>
      </w:r>
      <w:r>
        <w:rPr/>
        <w:t>䅆恵⸩䰮滎</w:t>
      </w:r>
      <w:r>
        <w:rPr/>
        <w:t>ꖵ</w:t>
      </w:r>
      <w:r>
        <w:rPr/>
        <w:t>勎頳䱋쉉硂乴딺䉋䦬畟穈쉐껂숪</w:t>
      </w:r>
      <w:r>
        <w:rPr/>
        <w:t>ⵣ</w:t>
      </w:r>
      <w:r>
        <w:rPr/>
        <w:t>쉮幔╞术顤⭟幠㩇㚻㴸쉮슥乷䶬圪䒬</w:t>
      </w:r>
      <w:r>
        <w:rPr/>
        <w:t>꥟ꕟ</w:t>
      </w:r>
      <w:r>
        <w:rPr/>
        <w:t>ㅈ嘤坭⎵㩚繀咣㍨㠪䥵畸䱬䅌䈶啔쌮楕侩硖슿┯䅁橡숳䭹ꇂ庩璩⥯秂</w:t>
      </w:r>
      <w:r>
        <w:rPr/>
        <w:t>ⵙ</w:t>
      </w:r>
      <w:r>
        <w:rPr/>
        <w:t>㞘が䈽</w:t>
      </w:r>
      <w:r>
        <w:rPr/>
        <w:t>⠱</w:t>
      </w:r>
      <w:r>
        <w:rPr/>
        <w:t>绂穆▻啎䆿ꍥ䨶䬥쉉녏睇┭潊参슡搩䘭⭐⭫㫂捊싎潣祏ꥩ䠶祒垏⩃帩쵹䱴愨偾汫</w:t>
      </w:r>
      <w:r>
        <w:rPr/>
        <w:t>⢡⥄</w:t>
      </w:r>
      <w:r>
        <w:rPr/>
        <w:t>䄭憥ꆱ梩땹彲坟</w:t>
      </w:r>
      <w:r>
        <w:rPr/>
        <w:t>꧂</w:t>
      </w:r>
      <w:r>
        <w:rPr/>
        <w:t>嘻匵ꏂ쵤뭦⭯畍싂䪻恔ꅷ澘⍍⵵쉷敍㠣留汳⍹毂䝭㩾畖旂灌䉧썮䘻睷偟浉敱</w:t>
      </w:r>
      <w:r>
        <w:rPr/>
        <w:t>ⷂ</w:t>
      </w:r>
      <w:r>
        <w:rPr/>
        <w:t>咩䁂之礱䵑㉠䂿久刬䆥偖싂꥘</w:t>
      </w:r>
      <w:r>
        <w:rPr/>
        <w:t>ⷂ</w:t>
      </w:r>
      <w:r>
        <w:rPr/>
        <w:t>穨⪮무갪幖숽䩥亥쏂倪焯拂䑧牯䫃쉏</w:t>
      </w:r>
      <w:r>
        <w:rPr/>
        <w:t>⡏</w:t>
      </w:r>
      <w:r>
        <w:rPr/>
        <w:t>䅢竍</w:t>
      </w:r>
      <w:r>
        <w:rPr/>
        <w:t>ⶵ꥚</w:t>
      </w:r>
      <w:r>
        <w:rPr/>
        <w:t>쉬䅀⫂晁쵵☵堭뿂空묶㘵湺⩹◃⴪项榏딩슩슩䩠恡쉑杓穤乓栯㭘┪乗輺畭桀凃䵚櫃♌칳</w:t>
      </w:r>
      <w:r>
        <w:rPr/>
        <w:t>Ⱡ</w:t>
      </w:r>
      <w:r>
        <w:rPr/>
        <w:t>塷㈴池⨮䌴쉯村ヂ䉭呯㕲믂㕙捅쉟䠭㭥땢䉍䦘슘㍍晀䬳で牾⩦䘻捅⽰桵㌩帪싂㩕㆘礪忍匊땈䥑쉚ヂ걕晚す딩䥶䢻佁咩숤潣冏泂犥깓⬶숮쉱숲ꌮ繪⑯쉣獫却ꄶ⵫뭠础쉩牀典㭟⻂</w:t>
      </w:r>
      <w:r>
        <w:rPr/>
        <w:t>ꗂ</w:t>
      </w:r>
      <w:r>
        <w:rPr/>
        <w:t>彺꺩䱪杗䌳떱䡆硱ひ扡㉪</w:t>
      </w:r>
      <w:r>
        <w:rPr/>
        <w:t>⠵</w:t>
      </w:r>
      <w:r>
        <w:rPr/>
        <w:t>玩勂㕘穱汉䠹곂쵹碿⍥⹪㬭⍯싂䙷繂쉰㐹塬棂柍䍧ꍘ瞮䧂䑳塋焣浖橂숪晨疮扑汃숭쉙唱弸畚㥧숫䄱碮彰户彷䩵숪⬨斩쉊匩ꌫ楯坈恲杅써䯂♙怭塗䨲姂습䬷顟禬♟疿挫垏㩥㙂汥啀頦歙㙏彴슬癏䟂䅚ꏂ䒿㉊嚣繌⍏㭀</w:t>
      </w:r>
      <w:r>
        <w:rPr/>
        <w:t>ⵡ</w:t>
      </w:r>
      <w:r>
        <w:rPr/>
        <w:t>呢㕭瑭㮻䚿穱浄⎡䔪⑂堩晤䨹敕</w:t>
      </w:r>
      <w:r>
        <w:rPr/>
        <w:t>ꥅ</w:t>
      </w:r>
      <w:r>
        <w:rPr/>
        <w:t>嗂㧃</w:t>
      </w:r>
      <w:r>
        <w:rPr/>
        <w:t>ⴭ</w:t>
      </w:r>
      <w:r>
        <w:rPr/>
        <w:t>橁㕓頫䭨숶䠶⹢去䓂䍠싂㝢竂Ⓝ甴</w:t>
      </w:r>
      <w:r>
        <w:rPr/>
        <w:t>⡲</w:t>
      </w:r>
      <w:r>
        <w:rPr/>
        <w:t>ꖱ</w:t>
      </w:r>
      <w:r>
        <w:rPr/>
        <w:t>猪戸㠹쉈睕摔㎩券쉺怮廍椨序◂擃䧂㈹繑浚숲慎敤㙚쉾熱剧쉘䥖㜨▬䳂⍕塏⪵㓂偃䩆ꍙ㍞琵啱奫㤰晑樥쵵</w:t>
      </w:r>
      <w:r>
        <w:rPr/>
        <w:t>⣂Ⱙ</w:t>
      </w:r>
      <w:r>
        <w:rPr/>
        <w:t>ꕎ</w:t>
      </w:r>
      <w:r>
        <w:rPr/>
        <w:t>汵⫂空㐪⪘㊩摧淂</w:t>
      </w:r>
      <w:r>
        <w:rPr/>
        <w:t>ꥂ</w:t>
      </w:r>
      <w:r>
        <w:rPr/>
        <w:t>獌扥쉲椩⍖㵯⩆塱劏ㅇ顒⨺숩싂湎灘㙶䬻쉸颱쉩䰫た恦ꍓ쉆촪捂㉺쉠浱슣숰㑁䠸桟啱㐤♹ꏍ쉑땔㵐곂숦汉싂势쉷浬⭬싂书ぎ竂瞮偾ꅍ䥰汧奅恗墵쉆땒椹묩皵䅆⍤┦숵畱䩍䕠䑾ꄴꍘ꺡牑☸깉쵍㴷䅖껂幱楉쉃긲䤨䗂䠵뇂곎猳⨻⨶牍䈫憿坄穪卧땰쵃쵳㑧⹂秂숨ꍴ㙏㙏㠬䑄礳㷂畬쉃슣</w:t>
      </w:r>
      <w:r>
        <w:rPr/>
        <w:t>ⷂ</w:t>
      </w:r>
      <w:r>
        <w:rPr/>
        <w:t>쉡殡损쉦</w:t>
      </w:r>
      <w:r>
        <w:rPr/>
        <w:t>ꥎ</w:t>
      </w:r>
      <w:r>
        <w:rPr/>
        <w:t>穪丹捶⽒绍䠻曂祾䥂桞塍楲㢩㉴栥迂촭쉰⽣轵硋祑䠱㝏焹ㅔ甴㑪</w:t>
      </w:r>
      <w:r>
        <w:rPr/>
        <w:t>Ⱞ</w:t>
      </w:r>
      <w:r>
        <w:rPr/>
        <w:t>欻瀷刱㍓䠦뽥㧂低㝀⛂縶呆歠䋍䐷</w:t>
      </w:r>
      <w:r>
        <w:rPr/>
        <w:t>⢥</w:t>
      </w:r>
      <w:r>
        <w:rPr/>
        <w:t>㝹쉨⾬숱癏䥍딽</w:t>
      </w:r>
      <w:r>
        <w:rPr/>
        <w:t>ⴳ</w:t>
      </w:r>
      <w:r>
        <w:rPr/>
        <w:t>땃㘣䙄⑶灲쉖⭘䭁싂䥒嚬㗍縷縰ㅓ㜸䱍⶿㥶췂⭡橏쉕ꍾ䵺쉪弩뿂쉯榏媩奯䐳⒮⽱债佀桒亮싂澡改幈繁㪵䜬烂䢩䅐䠶싂</w:t>
      </w:r>
      <w:r>
        <w:rPr/>
        <w:t>ꗂ</w:t>
      </w:r>
      <w:r>
        <w:rPr/>
        <w:t>䑞ꥮ⯎䵥㥊</w:t>
      </w:r>
      <w:r>
        <w:rPr/>
        <w:t>⡱</w:t>
      </w:r>
      <w:r>
        <w:rPr/>
        <w:t>彡쉭걮</w:t>
      </w:r>
      <w:r>
        <w:rPr/>
        <w:t>꧍</w:t>
      </w:r>
      <w:r>
        <w:rPr/>
        <w:t>势</w:t>
      </w:r>
      <w:r>
        <w:rPr/>
        <w:t>ꖮ</w:t>
      </w:r>
      <w:r>
        <w:rPr/>
        <w:t>憱쉌⩕慡뽑丮䕱扭ꍌ㌶╕啺祚瑪滂塃땩啢捦⯂䉬썂㑮幩㜫췃쉌暘恵䴭犥䔊⹮㧂瑵⨰捩䠰婓딬儦䕨쉌䉑♋⤣䱥</w:t>
      </w:r>
      <w:r>
        <w:rPr/>
        <w:t>ꦡ</w:t>
      </w:r>
      <w:r>
        <w:rPr/>
        <w:t>欥剚稰櫍촣瘹㣂䑋쉌䮩䩴㔷☴┭癙攰啬숦쉐슱쉤犏╴婑塨</w:t>
      </w:r>
      <w:r>
        <w:rPr/>
        <w:t>꥓</w:t>
      </w:r>
      <w:r>
        <w:rPr/>
        <w:t>싂呒⨲䂱㫂桔㝈呟쉓捊⎡쉓垻䑨뭟⹉娨恵䅑쉳쉵慫깔쉾⸲꥘㭒卌嗍츸偤⫂癐싂⹕㘭숨칪쌪㛂⍤剖䴷㓂亻偃時硂䮿坰瓂㤤偱㉩쉶칏䙄煁䗂で穧싂䐱戣稽⑈係䘴憡氽쉯䕳䕰琶媏쉇繙態갤</w:t>
      </w:r>
      <w:r>
        <w:rPr/>
        <w:t>⠸</w:t>
      </w:r>
      <w:r>
        <w:rPr/>
        <w:t>싂卐습칁슡쉦伻栤䑇ꥩ䟂㵂灣䰳玩⭭⌵杄沏灰ㅗ晉䟂ꍓ䂩抿湨洵斩浆䛂ㄸ頺摞쉹凂樱䚬ꅥ딶卬⬰䍤癹禿彊뮡僂啒ㄸ嘹썥㬣ㄵ昻埂繃⼭㩈䬵灟䶩归㠰ꍡ㑓⑋穳쉬毂瑑㈷㑓癰浏祡抣咵</w:t>
      </w:r>
      <w:r>
        <w:rPr/>
        <w:t>ꦬ</w:t>
      </w:r>
      <w:r>
        <w:rPr/>
        <w:t>琶㖩츳橙牂け</w:t>
      </w:r>
      <w:r>
        <w:rPr/>
        <w:t>Ɑ</w:t>
      </w:r>
      <w:r>
        <w:rPr/>
        <w:t>扶爬숺䧂旂橡⭎牆⤫䵀㍺庻ꄵ</w:t>
      </w:r>
      <w:r>
        <w:rPr/>
        <w:t>ꤨ</w:t>
      </w:r>
      <w:r>
        <w:rPr/>
        <w:t>㟂桬걤⨰슬桂瀫吸婚숲䷂挶뽊纥圳恫眦渷涥ꥣ숳㣃묶쉉㉲懂䥠倥⫂曎⩾犻ꌴꄽ쉚ꥶ䷂䤵㤷⦮獮╇䵮䄳䰭墻礮⑤쉕朤⥹橶⑫甮싂</w:t>
      </w:r>
      <w:r>
        <w:rPr/>
        <w:t>ꕐ</w:t>
      </w:r>
      <w:r>
        <w:rPr/>
        <w:t>恅捶竂橰楏磂쵤塅は㝮䗂㩦瀰洣㛂獴슻㎬䕖墩晟輬玥檱⩺⒣楈幬쵍㝚倪桵ㅢ敍乆ꥭ㬥㍫䘭㠰⨱㔺睌ꎵ쉎숵⹤咵瑀煭摢쉤奷䇂浏氥긲剫奦썺刦䑸匪㝌싂</w:t>
      </w:r>
      <w:r>
        <w:rPr/>
        <w:t>ꔴ</w:t>
      </w:r>
      <w:r>
        <w:rPr/>
        <w:t>暱뗎쉍䱟⭫呪㙖汭㝔仂椸䑐䭳㭋ꄻꍯ橕愰䴴䏍땣ꥡ䣍䟂痍咩潤䉙㝅쉦乳긭⍵캿揂쌱捾傏쌨䍭掩㨫䍭쉐扃촭쉄䙥枻反歹灓繪㍭쉤奊꤮䑩拂ꥦ怭呑숹繬⹗伫咣の䭸輣怳믃䍡싍卓濂砥張ㅭ⤲</w:t>
      </w:r>
      <w:r>
        <w:rPr/>
        <w:t>ⵑ</w:t>
      </w:r>
      <w:r>
        <w:rPr/>
        <w:t>㤫㑥쉒疩뮩敬あ뭍楨摰盂あ䃂勂束╥啱⥉玡揂惂⩬歚疿ㅗ</w:t>
      </w:r>
      <w:r>
        <w:rPr/>
        <w:t>꧃</w:t>
      </w:r>
      <w:r>
        <w:rPr/>
        <w:t>ꥴ녫畎ꆣ㕊䝆껃涮轡戨䈤䭘澡牣⍯쉀䁰</w:t>
      </w:r>
      <w:r>
        <w:rPr/>
        <w:t>⡀</w:t>
      </w:r>
      <w:r>
        <w:rPr/>
        <w:t>깏愶塌썖</w:t>
      </w:r>
      <w:r>
        <w:rPr/>
        <w:t>ꤻ</w:t>
      </w:r>
      <w:r>
        <w:rPr/>
        <w:t>싂硅뮩⌹偩䏍</w:t>
      </w:r>
      <w:r>
        <w:rPr/>
        <w:t>ⰴ</w:t>
      </w:r>
      <w:r>
        <w:rPr/>
        <w:t>걅숯撱㛂汫갬啫䋂숹捶䆬㘷ꅙ吻㈪刱䁤</w:t>
      </w:r>
      <w:r>
        <w:rPr/>
        <w:t>⠭</w:t>
      </w:r>
      <w:r>
        <w:rPr/>
        <w:t>㤻柂〈</w:t>
      </w:r>
      <w:r>
        <w:rPr/>
        <w:t>ꖮ</w:t>
      </w:r>
      <w:r>
        <w:rPr/>
        <w:t>地쵨뇂焦쉠䏎䅦⽵堊☮癇墿典걒䨣䵍杍쉫</w:t>
      </w:r>
      <w:r>
        <w:rPr/>
        <w:t>ꤴ</w:t>
      </w:r>
      <w:r>
        <w:rPr/>
        <w:t>䤨⏍숩稣쉳싂潈㌲⵳瞬祚䐲楯</w:t>
      </w:r>
      <w:r>
        <w:rPr/>
        <w:t>ꥄ</w:t>
      </w:r>
      <w:r>
        <w:rPr/>
        <w:t>ꥶ䁚復㠻쉗⥲녥㫍䈤嚏⨸ま㍹䕍⯂ㅍ堮쉐搮ꥷ긣춵쉥掿䃂䧂债煁쉏淂</w:t>
      </w:r>
      <w:r>
        <w:rPr/>
        <w:t>ꥋ</w:t>
      </w:r>
      <w:r>
        <w:rPr/>
        <w:t>䕙嘣싍썩쉣偟扁収껂놬㐮怨亣묯䙞䅤嫂瀱㤬佰㵒乌嘶儦参ꄨ泂杷汍攰㝎㕦ヂ㭑䋎琪㥊恬礥瞱⸣檿竂摮䵂䡟⼤츯䓂䐣싎偀磂숵朽뭭樳㡱뭬⫂歂</w:t>
      </w:r>
      <w:r>
        <w:rPr/>
        <w:t>꧂</w:t>
      </w:r>
      <w:r>
        <w:rPr/>
        <w:t>녪機牀넹攫泂ꇃ斵睗쏂ꥡ偸辱盂䡌夻敳橚䱔氦㙫</w:t>
      </w:r>
      <w:r>
        <w:rPr/>
        <w:t>⢣</w:t>
      </w:r>
      <w:r>
        <w:rPr/>
        <w:t>敖䬣쉀䒬ꥥ杄漪쉠ㅣ⍆晌䰲걣繑盃䐲</w:t>
      </w:r>
      <w:r>
        <w:rPr/>
        <w:t>ⱦ</w:t>
      </w:r>
      <w:r>
        <w:rPr/>
        <w:t>溩昮⹋儫䭞扬갽뮵䨩ヂ琨欣숨썀㥴</w:t>
      </w:r>
      <w:r>
        <w:rPr/>
        <w:t>ⵠꤳ</w:t>
      </w:r>
      <w:r>
        <w:rPr/>
        <w:t>슱睂쎿曂⨨</w:t>
      </w:r>
      <w:r>
        <w:rPr/>
        <w:t>ⶱ</w:t>
      </w:r>
      <w:r>
        <w:rPr/>
        <w:t>繨숴恺슬䑦彳疘㈩䝱⽟뭞䅸쉥嘣悵㦮照す⼳쉍㭰塬堸䠫숶⩔渷煐⍕䄽櫍䥾⌦ꍓ縹</w:t>
      </w:r>
      <w:r>
        <w:rPr/>
        <w:t>ⶥ</w:t>
      </w:r>
      <w:r>
        <w:rPr/>
        <w:t>뽮櫂</w:t>
      </w:r>
      <w:r>
        <w:rPr/>
        <w:t>꤯</w:t>
      </w:r>
      <w:r>
        <w:rPr/>
        <w:t>瑚媣䙲勂剷쉴</w:t>
      </w:r>
      <w:r>
        <w:rPr/>
        <w:t>⡵</w:t>
      </w:r>
      <w:r>
        <w:rPr/>
        <w:t>窩䦏捰烂쉯幹堺椯뼮깅偖廍쉘睨㈹䭌⩪噸旂쉲夥쉧쉴⚩橊</w:t>
      </w:r>
      <w:r>
        <w:rPr/>
        <w:t>꧂</w:t>
      </w:r>
      <w:r>
        <w:rPr/>
        <w:t>こ捉剰곂潂◂倭믂츸氤⨩卋ꥹ㷂歬⎱쏂顧⦩싃䚏奲㕧愪兰⹪哂䵏稸䨪</w:t>
      </w:r>
      <w:r>
        <w:rPr/>
        <w:t>Ȿ</w:t>
      </w:r>
      <w:r>
        <w:rPr/>
        <w:t>쉮뼪朣傩䀪깅喻漦</w:t>
      </w:r>
      <w:r>
        <w:rPr/>
        <w:t>⡶</w:t>
      </w:r>
      <w:r>
        <w:rPr/>
        <w:t>朤⴮ꥢ偤喣싍睧〱㑰䡧䙓긱습쉶숹⍹숽䕞参㍟甶獢쉶䴰灒扄⻂㇂挶繲㈮砪⨶쉸係䙒坐⫂㝡汮辿츰迂㭸煙璩爽彖䣍兦㥃</w:t>
      </w:r>
      <w:r>
        <w:rPr/>
        <w:t>꧂</w:t>
      </w:r>
      <w:r>
        <w:rPr/>
        <w:t>氩溘㶿뇂숰沱뽹噾敓䳃楷礥㵶⼩습栺猷깊䏂㬬싃뭙瘰㙀杔쉘奦䎩갩숷㩺㠰机濂䂡癠頩睅넥婠깥</w:t>
      </w:r>
      <w:r>
        <w:rPr/>
        <w:t>ⵃ</w:t>
      </w:r>
      <w:r>
        <w:rPr/>
        <w:t>䇂湣憻䕵潓쵡她ꥤ垮숨乡硩</w:t>
      </w:r>
      <w:r>
        <w:rPr/>
        <w:t>ⷂ</w:t>
      </w:r>
      <w:r>
        <w:rPr/>
        <w:t>䗂庡う揂摁묲㞥啠嗂</w:t>
      </w:r>
      <w:r>
        <w:rPr/>
        <w:t>ⵡ</w:t>
      </w:r>
      <w:r>
        <w:rPr/>
        <w:t>䦱枵摒憮껍ぁ㵮㪻쌨㥥繇甯쉦㫂㝡瑴甭摒숩漪쵆뮩奠䅔硡儵껂唥⸥䫎⍅妣慺썒㭰㌦╬䘯䁬偏䏂䍯玥朲ꍥ吭싍焵䤴</w:t>
      </w:r>
      <w:r>
        <w:rPr/>
        <w:t>ⷂ</w:t>
      </w:r>
      <w:r>
        <w:rPr/>
        <w:t>天⼪ꄰ뼤쉈⑺㎬츻洮묥穷䀥⩅夶⩏쉥榵䨨灵쉉뽗싂噈쉅걹敇뮘䌭⤳썷딸␽啘佲쌪埂䤰⍱</w:t>
      </w:r>
      <w:r>
        <w:rPr/>
        <w:t>ꕩ</w:t>
      </w:r>
      <w:r>
        <w:rPr/>
        <w:t>剁쉡⬪녘싍潕⨤슿䫍슩橮䀶싂쌹刊</w:t>
      </w:r>
      <w:r>
        <w:rPr/>
        <w:t>ꕟ</w:t>
      </w:r>
      <w:r>
        <w:rPr/>
        <w:t>ㅤ⨽⿃⿂㕱䝘牨欪숶ォ㩀㉨⒣㨥ꍺ쉢ꇂ싍䕤稤㤭ꆣ漯怶瓂彞싂祒</w:t>
      </w:r>
      <w:r>
        <w:rPr/>
        <w:t>ⴱ</w:t>
      </w:r>
      <w:r>
        <w:rPr/>
        <w:t>〶䀣榱쉆ꅥ곂䭸朵彸㍘牐⍏潂柂是⧂頭歂⏂欯슥䷎禡伫顆磂쉹搩ㆡ⎡䍌쉕彬攰깃濂싂剖偫쉬兠㕭䤴⩎썊</w:t>
      </w:r>
      <w:r>
        <w:rPr/>
        <w:t>ꕴ</w:t>
      </w:r>
      <w:r>
        <w:rPr/>
        <w:t>晦ㅴꅇ⨪来偅츺쉩䞱깞㕐惃䁟惂䝪숻숴㑸涿䈦乺津扪䥳싂画</w:t>
      </w:r>
      <w:r>
        <w:rPr/>
        <w:t>ⰵ</w:t>
      </w:r>
      <w:r>
        <w:rPr/>
        <w:t>쉁㙵쉔潘䗎⬯쉮䄫氩⌹磂㢩湵燂棂쌪쉚喣喩摅싍爰⭹䳂꥞塋牲昷扌⏂匴ꍐ核䣃流䙩䴩Ⓜ硊䉠矂唫䱌☬슻⑩썤敀⦱쉃숲傿慲쉵꥙쉧瓂祗㖿ꅡ⫂氺䬴告㎣伩䅉䛃匤坊썅쉫漦</w:t>
      </w:r>
      <w:r>
        <w:rPr/>
        <w:t>ꤸ</w:t>
      </w:r>
      <w:r>
        <w:rPr/>
        <w:t>克填慱䡾䍬梘甸㉒㉰數䝩䪡啃ꍃ㭴걫繬䥹슩梵摔楌</w:t>
      </w:r>
      <w:r>
        <w:rPr/>
        <w:t>ꤪ</w:t>
      </w:r>
      <w:r>
        <w:rPr/>
        <w:t>睤쌪쉈囂䥔昶䴣⨶╢坘䜵瑎喬天佟걞⭋㝔剘礳ㅢ敷ぇ歍繂坾獊㈰㭖</w:t>
      </w:r>
      <w:r>
        <w:rPr/>
        <w:t>ⵦ</w:t>
      </w:r>
      <w:r>
        <w:rPr/>
        <w:t>쉆睦兑梡磂⑚䱡츩䑸쉐㖮㍉숣愣睴廂썸煖㌲愷숣⶘桖⹺싂䱅梣䰤䉈嫎䵍㔤쉅㵰ꌽ㥇⮡桴疥칬砰㍕⹩뿂⭒䐻쉐걏쉂</w:t>
      </w:r>
      <w:r>
        <w:rPr/>
        <w:t>ꦿ</w:t>
      </w:r>
      <w:r>
        <w:rPr/>
        <w:t>稺⛂싍⍬䴰䄹䁋䪩煹ꄪ頽瑟ꅫ䔰䱷橆♎参杁㉏凂幦땤潔⩀䑂쉓顺숰쉨쵕戬땤뾡㈥䳂ꄵ땃䩧㉴䭾㣂ꅪ쉰쉏ꍧ奵䓂㜴ㅡ杴</w:t>
      </w:r>
      <w:r>
        <w:rPr/>
        <w:t>ꕫ</w:t>
      </w:r>
      <w:r>
        <w:rPr/>
        <w:t>㫍秂㮩뭏兞ꄥ礫睞♡숵䟂婠慾晨慤序ꄯ个䩹㠴⬪恠冮捔㥏煫睭祣圮ꅀ䱓縱갴땄硥</w:t>
      </w:r>
      <w:r>
        <w:rPr/>
        <w:t>⡱</w:t>
      </w:r>
      <w:r>
        <w:rPr/>
        <w:t>㵓温슬琴橈䮩辿睮㈷</w:t>
      </w:r>
      <w:r>
        <w:rPr/>
        <w:t>ⱄ</w:t>
      </w:r>
      <w:r>
        <w:rPr/>
        <w:t>甲顥쉸숨匽畭所瘣촪刱煾떱⩾ㄨ㢮㭪㨴</w:t>
      </w:r>
      <w:r>
        <w:rPr/>
        <w:t>꧂</w:t>
      </w:r>
      <w:r>
        <w:rPr/>
        <w:t>䝋쵸␹䣂쉸⹮眤甫昺</w:t>
      </w:r>
      <w:r>
        <w:rPr/>
        <w:t>Ⳃ</w:t>
      </w:r>
      <w:r>
        <w:rPr/>
        <w:t>株㤸䜪晡灍㣂徣╩剑亘䬤⯂⎥䓃</w:t>
      </w:r>
      <w:r>
        <w:rPr/>
        <w:t>ⲿ</w:t>
      </w:r>
      <w:r>
        <w:rPr/>
        <w:t>㵪⻍挴ꄦ奷䊮긪湞⴦憣쉏숪깷⌸ꅰ䡉칸堵췍╏</w:t>
      </w:r>
      <w:r>
        <w:rPr/>
        <w:t>⠪⩓</w:t>
      </w:r>
      <w:r>
        <w:rPr/>
        <w:t>橨䟂䬳␻㦮㓂恵姂⍺奪䰪啮䯃婉䬨氳慲ꍏ㦩⥈䂩㌯楋䨻㯂땸琵쉀戣䩮⥸</w:t>
      </w:r>
      <w:r>
        <w:rPr/>
        <w:t>ⷂ</w:t>
      </w:r>
      <w:r>
        <w:rPr/>
        <w:t>䓎咘楲숫걓⹊</w:t>
      </w:r>
      <w:r>
        <w:rPr/>
        <w:t>ⱸ</w:t>
      </w:r>
      <w:r>
        <w:rPr/>
        <w:t>婠</w:t>
      </w:r>
      <w:r>
        <w:rPr/>
        <w:t>꧂ꕾ</w:t>
      </w:r>
      <w:r>
        <w:rPr/>
        <w:t>亮츮琴䭀琯潡暘숽숲祕偏㍊獋唳긳椲㜣ㅙ⥭䝇㙏渨珂䭄畣棂椊싂</w:t>
      </w:r>
      <w:r>
        <w:rPr/>
        <w:t>ꤵ</w:t>
      </w:r>
      <w:r>
        <w:rPr/>
        <w:t>㍱纮ꥪ样놘㒏塬⫂娯祬兠晍╖칢卓〷숻桮㘥쵙♘쉲䥋䥟썐汤塀㴤彔⑀䦻橏⨴晓㩀打</w:t>
      </w:r>
      <w:r>
        <w:rPr/>
        <w:t>ⱖ⑒</w:t>
      </w:r>
      <w:r>
        <w:rPr/>
        <w:t>怯츶</w:t>
      </w:r>
      <w:r>
        <w:rPr/>
        <w:t>꧂⨻</w:t>
      </w:r>
      <w:r>
        <w:rPr/>
        <w:t>뭂飂ㆥ䁒쉰唸쉟砤</w:t>
      </w:r>
      <w:r>
        <w:rPr/>
        <w:t>ꦣ</w:t>
      </w:r>
      <w:r>
        <w:rPr/>
        <w:t>捭䉀쉵晖슡佗⌦呵䴨슩㥙⵸氥㥺슻㡚쉶牸㈬焸堨녫⒘皵㵓汤⥎습偋녇㖬僂ㅸ婀䡚䕦坂䩤㖡슩歍뼬干㭥䊻㤩㑵㇎䀣ㅃ숲汁걍쌱轫唰煞㦻樶溱瑺쉧㍾쉒犻</w:t>
      </w:r>
      <w:r>
        <w:rPr/>
        <w:t>ꥐ</w:t>
      </w:r>
      <w:r>
        <w:rPr/>
        <w:t>淃싂뮥䵉眭㡱㛍슱䠨䔦깶숪䗂挣ꎱ쉟┪쉣欴ち⹴䕖湵䕷⥆㴲╲效䓎歖柂싂㘨딫䯂녚瑩슻숺獯杦愭껎</w:t>
      </w:r>
      <w:r>
        <w:rPr/>
        <w:t>ⲩ</w:t>
      </w:r>
      <w:r>
        <w:rPr/>
        <w:t>㭒汞</w:t>
      </w:r>
      <w:r>
        <w:rPr/>
        <w:t>ꥁ</w:t>
      </w:r>
      <w:r>
        <w:rPr/>
        <w:t>쌺격숽䕲畲柂땘</w:t>
      </w:r>
      <w:r>
        <w:rPr/>
        <w:t>ꕎ</w:t>
      </w:r>
      <w:r>
        <w:rPr/>
        <w:t>敖䄭䥁⩬便䄲獆甸樴兲刮磂䕫幰쉦㡊穠䡺䜪损㝤䩬Ⓜ⨮扉块呋潥떣걊䑨恐卾瞱汘噡淂凂啸晒슩⤽慆琨灭</w:t>
      </w:r>
      <w:r>
        <w:rPr/>
        <w:t>ꕀ</w:t>
      </w:r>
      <w:r>
        <w:rPr/>
        <w:t>㷃긯</w:t>
      </w:r>
      <w:r>
        <w:rPr/>
        <w:t>ⵟ</w:t>
      </w:r>
      <w:r>
        <w:rPr/>
        <w:t>칬晈䀴猤塘⩞䕹㕌囂㩍䄤煆ㆩ敚樰帣땓煢습쉗쉗⤭묥縦刪倫呖湮挰癗쉥厡믂偯啃恟ꄪ橾㍫䫂쉔杞㒿쏂숻濂恮</w:t>
      </w:r>
      <w:r>
        <w:rPr/>
        <w:t>꧂</w:t>
      </w:r>
      <w:r>
        <w:rPr/>
        <w:t>恘㞣믂</w:t>
      </w:r>
      <w:r>
        <w:rPr/>
        <w:t>꧂</w:t>
      </w:r>
      <w:r>
        <w:rPr/>
        <w:t>吵쉔싂乂穅⽓琽쉋쉊瑌皏睔츸숩⭉璩⼵촰昪㡒桁祹嘰獗く⨦♍㈴떏牁嫃桙ぴ璡⭀숨渦偓㴶㑑㩯単心桶㘻愳⸪垱塢樭兮㶩牅頹⤷瑫䙔烂弸㡌깾顏䍆繪頯꺥쉊칙ꅉ숹㛂〨㥶獋쉂뽐㭂캱禩⬥䩈祳㉈㭈乂種䝇ꅾ</w:t>
      </w:r>
      <w:r>
        <w:rPr/>
        <w:t>ꕪ</w:t>
      </w:r>
      <w:r>
        <w:rPr/>
        <w:t>所助䮻㝦⩢⨮桂輫ꥳ습伸晙爻䖣堥</w:t>
      </w:r>
      <w:r>
        <w:rPr/>
        <w:t>⠣</w:t>
      </w:r>
      <w:r>
        <w:rPr/>
        <w:t>啘</w:t>
      </w:r>
      <w:r>
        <w:rPr/>
        <w:t>ꤻ</w:t>
      </w:r>
      <w:r>
        <w:rPr/>
        <w:t>愸慓⩐奔㒥側뼶煂</w:t>
      </w:r>
      <w:r>
        <w:rPr/>
        <w:t>꧂⩣</w:t>
      </w:r>
      <w:r>
        <w:rPr/>
        <w:t>皩機測扔⾻㌷쉤玱曍쉺싂㙧书㋂䑁塃㑆ꍖ儶쉢⹌条</w:t>
      </w:r>
      <w:r>
        <w:rPr/>
        <w:t>⣂</w:t>
      </w:r>
      <w:r>
        <w:rPr/>
        <w:t>㟂䠲浌⮱䦩䅮㕶汀佨恆㝢猭啲䉈燃䅷</w:t>
      </w:r>
      <w:r>
        <w:rPr/>
        <w:t>⡕</w:t>
      </w:r>
      <w:r>
        <w:rPr/>
        <w:t>怱瓂煩乲ꅆ砽⚡㔦轆破彎ㅀ线䑩⍚㇂搸촣㡤㞮お弥瘵偵넸⥷唸쉺湫秂愯뇂⭧奚</w:t>
      </w:r>
      <w:r>
        <w:rPr/>
        <w:t>ⱶ</w:t>
      </w:r>
      <w:r>
        <w:rPr/>
        <w:t>䔽쉕楟硚㒥</w:t>
      </w:r>
      <w:r>
        <w:rPr/>
        <w:t>⠵⬪</w:t>
      </w:r>
      <w:r>
        <w:rPr/>
        <w:t>殩呟⥐晐㉐땾擎楸咥〽〉䮡⑵䑈⒮㉳亥佫䝩깫쉃姂㗂䝠圪㌰⩋</w:t>
      </w:r>
      <w:r>
        <w:rPr/>
        <w:t>ⳂⰦ</w:t>
      </w:r>
      <w:r>
        <w:rPr/>
        <w:t>挭昲つ뭋쉫⻂䡨轵䄊業⭫뇎䷂怤뽐爪憣䃂則顔⻎廂⩓敮䅐䷂䓂癰獢㋂塂넰싂彌䢘湁䍷♐䩓坋쉐歐⍕歨䃂樳♩䅪拍㏂桘楄圭繢祯습彸䢥쉾䉎⬪丷扺ꎡ機⩃䁮垩呉⵱眸쉋䚏⥭塱숺</w:t>
      </w:r>
      <w:r>
        <w:rPr/>
        <w:t>꤫</w:t>
      </w:r>
      <w:r>
        <w:rPr/>
        <w:t>摗깠捃쉙䥲挽</w:t>
      </w:r>
      <w:r>
        <w:rPr/>
        <w:t>ꦮ</w:t>
      </w:r>
      <w:r>
        <w:rPr/>
        <w:t>眲婳묭䋂</w:t>
      </w:r>
      <w:r>
        <w:rPr/>
        <w:t>ꖩ⥇</w:t>
      </w:r>
      <w:r>
        <w:rPr/>
        <w:t>摂懂揃䔪숤</w:t>
      </w:r>
      <w:r>
        <w:rPr/>
        <w:t>꤬</w:t>
      </w:r>
      <w:r>
        <w:rPr/>
        <w:t>捴쌱砷の걄椣瓂㑰晱䔩㠹쵯福뇍쉬煙쉩╥싂伵瓂슥⬤槂⸥㭥示淂</w:t>
      </w:r>
      <w:r>
        <w:rPr/>
        <w:t>⠺⑇</w:t>
      </w:r>
      <w:r>
        <w:rPr/>
        <w:t>㟂䷂轖捁協䡖</w:t>
      </w:r>
      <w:r>
        <w:rPr/>
        <w:t>ⴻ</w:t>
      </w:r>
      <w:r>
        <w:rPr/>
        <w:t>廂祺묹剠⹢憻ꍀ䕕㭫쉩顊䷂뽇卫䭍쉄穸쉕幄䵱슡佡瘭숨剡䝶坱撡䝾㋂偭견䁄㠽抿⥯칢垵♴䱑싂싍땵䙺㵎䥒盂숪⼦憻䶮伭䉂復擂繞瑰窵䉳呧⵷믃쉺敄轭㥭⩀䕟坚剐淂䒱딲夭总摘쉇㤭晌䖬庮ꅟ嚡뾘溩塘瘣㵞空쉙珂䌦춣怮䕏땫獘住单棎</w:t>
      </w:r>
      <w:r>
        <w:rPr/>
        <w:t>ꗂ</w:t>
      </w:r>
      <w:r>
        <w:rPr/>
        <w:t>䌮轂煨䥱칎欩㕀숰⽗쉷⩚㐰䥹숷</w:t>
      </w:r>
      <w:r>
        <w:rPr/>
        <w:t>ⲻ</w:t>
      </w:r>
      <w:r>
        <w:rPr/>
        <w:t>癷旂㥄呆</w:t>
      </w:r>
      <w:r>
        <w:rPr/>
        <w:t>ꕶ</w:t>
      </w:r>
      <w:r>
        <w:rPr/>
        <w:t>廂㍚䛎氺剴位㝕땱牺敍숭杁䬪彗刣栱祫潣䅉䕀䕺슬쉓洶竂쌽㎵啒做珍媘則䦱</w:t>
      </w:r>
      <w:r>
        <w:rPr/>
        <w:t>ꔸ</w:t>
      </w:r>
      <w:r>
        <w:rPr/>
        <w:t>䝫䮻琻䮮呹䞥녢캬</w:t>
      </w:r>
      <w:r>
        <w:rPr/>
        <w:t>⡈</w:t>
      </w:r>
      <w:r>
        <w:rPr/>
        <w:t>숹愻〮</w:t>
      </w:r>
      <w:r>
        <w:rPr/>
        <w:t>ꖩ</w:t>
      </w:r>
      <w:r>
        <w:rPr/>
        <w:t>䝥杂睄㕈呹繰╫喵쉰睨硈婯㙐䜱㉦绂汤ㅄ놥桔⩔</w:t>
      </w:r>
      <w:r>
        <w:rPr/>
        <w:t>ꕦ</w:t>
      </w:r>
      <w:r>
        <w:rPr/>
        <w:t>곂甴砣◂ꍎ傮帱㵳촶穈穩楳╪扂墱쉚ꍟ칦싂瑣⫂嚡</w:t>
      </w:r>
      <w:r>
        <w:rPr/>
        <w:t>ꕰ</w:t>
      </w:r>
      <w:r>
        <w:rPr/>
        <w:t>쉍촮숪㇂顫㕨捑⩙</w:t>
      </w:r>
      <w:r>
        <w:rPr/>
        <w:t>ꕎ</w:t>
      </w:r>
      <w:r>
        <w:rPr/>
        <w:t>䱭⭾晍硳녳愦䜳쉆썘㈶㎮仂㵒慂⛂疱㩍</w:t>
      </w:r>
      <w:r>
        <w:rPr/>
        <w:t>ꦻ</w:t>
      </w:r>
      <w:r>
        <w:rPr/>
        <w:t>珂㞮</w:t>
      </w:r>
      <w:r>
        <w:rPr/>
        <w:t>ⱪ</w:t>
      </w:r>
      <w:r>
        <w:rPr/>
        <w:t>䃎䩇噙숭⩦ふ夨쵗㠤쉆쉺㤤㵄䅁䝲䥳쉗⭦攲딲攬盂搯吭汗쉗榣奩䕟汏숨쉏⹈⨵⫂繚摂㩎娭⻂쉍㨫坳촳瀥穭䝥ꅣ椵乞噰䌩䭤갯杍湮</w:t>
      </w:r>
      <w:r>
        <w:rPr/>
        <w:t>ꖣ</w:t>
      </w:r>
      <w:r>
        <w:rPr/>
        <w:t>瘶㓍晸番⹐㩐⥧</w:t>
      </w:r>
      <w:r>
        <w:rPr/>
        <w:t>ⴵ</w:t>
      </w:r>
      <w:r>
        <w:rPr/>
        <w:t>矂㶘㥸㘵嘲惂奎眷噹歐湱盂係㠣䅤樶㵷瞥㢿瘯쉎辮㪏辻⑨䥷牤啲橏♸浌⫂喿䔱땓戸嚏捷䑓獢䥙橅牂䈦싂祩倬㶻婲梣瑪瀷烂㬦䍴⼹슘呆싂癲㉔烂坉□⨺桟漭ㅱァ숲㠬ꅷ塧伹⍈숻습쉊坖</w:t>
      </w:r>
      <w:r>
        <w:rPr/>
        <w:t>⠊Ⓙ</w:t>
      </w:r>
      <w:r>
        <w:rPr/>
        <w:t>纣ꌶ⨸⩙渮╕㒥槂ꍚ䔬Ⓜ嘱猫ㄳ⍞䁘ꥸ뽧䡒玿桞帽㤷㝡㠷穃㙥깐桥싂湓の츤桶䚱⹫⌽啈싂恣係넩况</w:t>
      </w:r>
      <w:r>
        <w:rPr/>
        <w:t>ⲥ</w:t>
      </w:r>
      <w:r>
        <w:rPr/>
        <w:t>뭚⍓㙌㙀걗쉮囂毂</w:t>
      </w:r>
      <w:r>
        <w:rPr/>
        <w:t>꧃╋</w:t>
      </w:r>
      <w:r>
        <w:rPr/>
        <w:t>朥燍睺䰴녋쉴깄奎㙩浤䓂㍧弤炡䃂쉤漯䄰㙣硫ꥲ썁祈䗂㝚橲슩単绂쉺쉠슩⴯椱┮穡ㅑ䖿䰥㚏げ恢⍔쵧⩡䬮⻂獘樴쉒䐥䐵測佷㨪쉙䁩ㄶ⩶怮㙏⨨䎩쵰쉊䥤呷ꌩ杶纏칞숷뽐</w:t>
      </w:r>
      <w:r>
        <w:rPr/>
        <w:t>ꥀ</w:t>
      </w:r>
      <w:r>
        <w:rPr/>
        <w:t>쉗悵⌥䁄쉺哂쉙⻂</w:t>
      </w:r>
      <w:r>
        <w:rPr/>
        <w:t>ꕵ</w:t>
      </w:r>
      <w:r>
        <w:rPr/>
        <w:t>仂</w:t>
      </w:r>
      <w:r>
        <w:rPr/>
        <w:t>⡆</w:t>
      </w:r>
      <w:r>
        <w:rPr/>
        <w:t>ꆿ쉋⧂歒桖뽍砵㵖䨪싂ꏂ爽㉷㘵槍礨厡㝄䭠㩙녗㉕ꄣ祪䱌ꍹ䝊㮩㵴䅮䑠썢て桂ꌨ┽睐䩌慘毎</w:t>
      </w:r>
      <w:r>
        <w:rPr/>
        <w:t>⢏</w:t>
      </w:r>
      <w:r>
        <w:rPr/>
        <w:t>䐭㫃牉</w:t>
      </w:r>
      <w:r>
        <w:rPr/>
        <w:t>ꥋ</w:t>
      </w:r>
      <w:r>
        <w:rPr/>
        <w:t>塾汾썴♨噩塌䱰⩥⹋슱䱺ꄳ</w:t>
      </w:r>
      <w:r>
        <w:rPr/>
        <w:t>⠬</w:t>
      </w:r>
      <w:r>
        <w:rPr/>
        <w:t>㑟㙩擂묥쉇⿂쉫微墏穕汈畉促뇂⴬啋</w:t>
      </w:r>
      <w:r>
        <w:rPr/>
        <w:t>⢩⑨</w:t>
      </w:r>
      <w:r>
        <w:rPr/>
        <w:t>棂祘넫敕㙉싃⍂湓杶癹坢㩤슻</w:t>
      </w:r>
      <w:r>
        <w:rPr/>
        <w:t>ꤨ</w:t>
      </w:r>
      <w:r>
        <w:rPr/>
        <w:t>用畑썔䡂唹꥘⤶⩺쵥갹䫂䔻㒣潓㝆껂칡框種痂쉫㭘畡</w:t>
      </w:r>
      <w:r>
        <w:rPr/>
        <w:t>ⱕ</w:t>
      </w:r>
      <w:r>
        <w:rPr/>
        <w:t>ァべ盂剹娭긲偷츥機⌦</w:t>
      </w:r>
      <w:r>
        <w:rPr/>
        <w:t>ⴺ</w:t>
      </w:r>
      <w:r>
        <w:rPr/>
        <w:t>愫뽾㐬沩⩁撡⯂⍔㩥係䘺瞩␬瘩瘳协挪뽬</w:t>
      </w:r>
      <w:r>
        <w:rPr/>
        <w:t>⡓</w:t>
      </w:r>
      <w:r>
        <w:rPr/>
        <w:t>쵇徱抩</w:t>
      </w:r>
      <w:r>
        <w:rPr/>
        <w:t>꤬</w:t>
      </w:r>
      <w:r>
        <w:rPr/>
        <w:t>䜫쉟⑓ꍒ싂癦䀺쉩畄⛂㗂싂䰰傩㒡儺㢵䨤漹㙃株兹ヂ쉇噑䭥䈪歨祮溩伲</w:t>
      </w:r>
      <w:r>
        <w:rPr/>
        <w:t>ⰲ</w:t>
      </w:r>
      <w:r>
        <w:rPr/>
        <w:t>䬻깱瘯橰䈴婢㒏潐汇㢩炩畢걖溿䙕뽯琣쉷㈩頨㙣䭄槂⥚㭷♳⭠㴲䱫쉞搪숸桘砸ꎮ뽰쎵㴯颬땘参䕅炱숳⽇㩊乫顒⿂슥쉒격睟㑓伫漽戽涥水䝣ㅪ奦싂噏㏂佫梵浒呥䍟⭎㣃㛂涱咵周㩘噋쉙廍敶献▣畘畘淂</w:t>
      </w:r>
      <w:r>
        <w:rPr/>
        <w:t>ⱨ</w:t>
      </w:r>
      <w:r>
        <w:rPr/>
        <w:t>眽佞汍㍏䇂䲱ꍣ湚憣䨪䋂䱧楦敖ꍌ⩏牦灘⵲歟⹰</w:t>
      </w:r>
      <w:r>
        <w:rPr/>
        <w:t>ꕪ</w:t>
      </w:r>
      <w:r>
        <w:rPr/>
        <w:t>䑲畔港㯂</w:t>
      </w:r>
      <w:r>
        <w:rPr/>
        <w:t>Ⱳ</w:t>
      </w:r>
      <w:r>
        <w:rPr/>
        <w:t>祡痎☤⩥偁何䷂㉈쉟母뿍싂㣃坉⩸㍢뽫浏</w:t>
      </w:r>
      <w:r>
        <w:rPr/>
        <w:t>Ⱙ</w:t>
      </w:r>
      <w:r>
        <w:rPr/>
        <w:t>夸땥瓂堰⑶畓慧⩆煹憮</w:t>
      </w:r>
      <w:r>
        <w:rPr/>
        <w:t>ⵙ</w:t>
      </w:r>
      <w:r>
        <w:rPr/>
        <w:t>ⱎ</w:t>
      </w:r>
      <w:r>
        <w:rPr/>
        <w:t>ꔴ</w:t>
      </w:r>
      <w:r>
        <w:rPr/>
        <w:t>䅁䝧徿뽂ꌽ쉲䙈䐺</w:t>
      </w:r>
      <w:r>
        <w:rPr/>
        <w:t>⡶</w:t>
      </w:r>
      <w:r>
        <w:rPr/>
        <w:t>秃漸䱏沩味畨걖슏淂䇂⑹㈭썮쉓쉌憩숪㚥⍰䉷辵㑎ぢ带䵊㩑㙣숱䑧䈤깢㩗婰桗갥⸪伊瑍硆䛂㊿报⭍珎땐䘪䐣珍华ㄤ</w:t>
      </w:r>
      <w:r>
        <w:rPr/>
        <w:t>ꗃ</w:t>
      </w:r>
      <w:r>
        <w:rPr/>
        <w:t>썉㶡敎狂傡⩤䑊硬䭉厬썂濂쉁水</w:t>
      </w:r>
      <w:r>
        <w:rPr/>
        <w:t>ꤨ</w:t>
      </w:r>
      <w:r>
        <w:rPr/>
        <w:t>쉘之묹捁硚믎⴨䒏⦩楲燂坢廂⨩䡅礽슬䍷旂</w:t>
      </w:r>
      <w:r>
        <w:rPr/>
        <w:t>Ⲭ</w:t>
      </w:r>
      <w:r>
        <w:rPr/>
        <w:t>깐㭟牧⏂爮䆬㑾䥮䮣쉺橯嘱杬쉤湷깈䩆卤彐嚮堦⫂♨䥂佄䥌ꥱ剀ど浉⩓⹐</w:t>
      </w:r>
      <w:r>
        <w:rPr/>
        <w:t>Ⳃ</w:t>
      </w:r>
      <w:r>
        <w:rPr/>
        <w:t>飂楘伥乱渭奧慇뽲楶⑍䱍녘⿎埂欥</w:t>
      </w:r>
      <w:r>
        <w:rPr/>
        <w:t>꤫</w:t>
      </w:r>
      <w:r>
        <w:rPr/>
        <w:t>갪㥘⨸摍促䰯偾払䄤刴幩場ꇍ슩空쉉♠</w:t>
      </w:r>
      <w:r>
        <w:rPr/>
        <w:t>ꕘ</w:t>
      </w:r>
      <w:r>
        <w:rPr/>
        <w:t>䠦ꇂ⥖体뭫㡐癣뭄㡒十㬻쉅䌶⩐婔䱂擂慂晐㟂㭠炻卞⹣䒩烂䚩ォ숮㕵깖쉢䤣栳南㕧숵穃썃㥑䐬䑱熿뼮⽩⾡ㅷ⍎乭牱䂵狃煘灔⹀쉱㡀㫂</w:t>
      </w:r>
      <w:r>
        <w:rPr/>
        <w:t>ꦥ</w:t>
      </w:r>
      <w:r>
        <w:rPr/>
        <w:t>祪㐬깄㙓坹碻縪睁ꌣ㐹碮뮣땷幯樲⫎䎥쉧</w:t>
      </w:r>
      <w:r>
        <w:rPr/>
        <w:t>ꤦ</w:t>
      </w:r>
      <w:r>
        <w:rPr/>
        <w:t>繙倶址⩃긷瑥ㅑ䏂⭵䜩㒩轌輺塐示뽸싂佱</w:t>
      </w:r>
      <w:r>
        <w:rPr/>
        <w:t>ꕢ</w:t>
      </w:r>
      <w:r>
        <w:rPr/>
        <w:t>⡷</w:t>
      </w:r>
      <w:r>
        <w:rPr/>
        <w:t>䁘┨긮㥓圬夬噦瑀䭐</w:t>
      </w:r>
      <w:r>
        <w:rPr/>
        <w:t>⡁</w:t>
      </w:r>
      <w:r>
        <w:rPr/>
        <w:t>绂朥恰杖燂甸㖩恖</w:t>
      </w:r>
      <w:r>
        <w:rPr/>
        <w:t>ⱅ</w:t>
      </w:r>
      <w:r>
        <w:rPr/>
        <w:t>顡徘뇂䩔嘦步竂䭋쉭歨煕뭒⽚冬瑭湉竂䦮轆긲沮쉫劮䌻숲ㅥ剴䒘쉎㩆ꅌ䥦祮㡄祃䈳帣쎏捶椶쉔痂⹅硁割䙷쵦く쉴漱꥞㩟⌷♅썞䙪䝆䱡碻㟎扞싍婖ㅖ㋍炿㨪朰瘸祸쌪桫儸⹳ꌦ뭶㕴ꇍ뽸畞救㩣漲歰㍢睈礴で뼹⩌숦ꌪ墵椳쉳繃浃㝁坋</w:t>
      </w:r>
      <w:r>
        <w:rPr/>
        <w:t>ꥁ</w:t>
      </w:r>
      <w:r>
        <w:rPr/>
        <w:t>濂忂獌輪朻栫쉈徣佨牉䀷偌숯㉵</w:t>
      </w:r>
      <w:r>
        <w:rPr/>
        <w:t>꧂⤺</w:t>
      </w:r>
      <w:r>
        <w:rPr/>
        <w:t>䅅庣污습ꅠ䱉슏杘쵈殣䧂⥮⫂䍌☱䨫⭌⽞㵄垿㜺땯슻갵썺繳契㍳唽껂㉓墩䧂爪祳ㅊ쉈㩮ꍥ숩砳䁸</w:t>
      </w:r>
      <w:r>
        <w:rPr/>
        <w:t>⡀</w:t>
      </w:r>
      <w:r>
        <w:rPr/>
        <w:t>䁌숤幌祬⼥但⫂숯幯⭺</w:t>
      </w:r>
      <w:r>
        <w:rPr/>
        <w:t>⡫</w:t>
      </w:r>
      <w:r>
        <w:rPr/>
        <w:t>ꥂ</w:t>
      </w:r>
      <w:r>
        <w:rPr/>
        <w:t>慺兌쉶兕㥘太썺⯂兺㐶숪⍞慒乎⩖뼴䙦忂⩥⩅桅쵠轸塄㥋뇂</w:t>
      </w:r>
      <w:r>
        <w:rPr/>
        <w:t>꧃</w:t>
      </w:r>
      <w:r>
        <w:rPr/>
        <w:t>㓂姂쉀滍녙㶘</w:t>
      </w:r>
      <w:r>
        <w:rPr/>
        <w:t>ⲩ</w:t>
      </w:r>
      <w:r>
        <w:rPr/>
        <w:t>쉎䙗㩴쉉䕯슱摋㝙⽆婄쉳츰啊깷琸썩</w:t>
      </w:r>
      <w:r>
        <w:rPr/>
        <w:t>ꕡ</w:t>
      </w:r>
      <w:r>
        <w:rPr/>
        <w:t>摊洩녙攸♍촴側쉷囂徏묷桳䕑숽㣂䀲瀲♗礤䌨ꄪ桍秂⩗搻䰶쉶</w:t>
      </w:r>
      <w:r>
        <w:rPr/>
        <w:t>Ⳃ</w:t>
      </w:r>
      <w:r>
        <w:rPr/>
        <w:t>潄⫂〯⧂洹</w:t>
      </w:r>
      <w:r>
        <w:rPr/>
        <w:t>ꕍ</w:t>
      </w:r>
      <w:r>
        <w:rPr/>
        <w:t>⾿㘵桮쌵㉧쉈普祪䇂䙾䙓</w:t>
      </w:r>
      <w:r>
        <w:rPr/>
        <w:t>⡚</w:t>
      </w:r>
      <w:r>
        <w:rPr/>
        <w:t>䭐쉗睘洸幄怹싂슩㩨숥┊⩥顕砰慥㭁ꅙ敟楘㜻㗂㕇牏沿⫂瘥䙌癏癩䐹갽繦싃</w:t>
      </w:r>
      <w:r>
        <w:rPr/>
        <w:t>ⰸ</w:t>
      </w:r>
      <w:r>
        <w:rPr/>
        <w:t>ꖵ</w:t>
      </w:r>
      <w:r>
        <w:rPr/>
        <w:t>顋甪㓎䊥槂깐塐怤䯍摮슻亵뽇䍦䉍充顎顸㵤迂坰囂妡䉴擎</w:t>
      </w:r>
      <w:r>
        <w:rPr/>
        <w:t>ꥇ</w:t>
      </w:r>
      <w:r>
        <w:rPr/>
        <w:t>칃汐噲䁵砲⑯숲ꥹ噟瑹頤䉈樭㠹礻쉲恓⤬婀┫奲쉉矂㶱䙺䖮づ슿ㄻ䜯숥卾㋂㦏쉊漷乴䥕懂㩬婺쉡쉐♄浓啔牒䝡枱擂樱ㅲ碱塷㩋쉊싂쉗佤戵긵湭</w:t>
      </w:r>
      <w:r>
        <w:rPr/>
        <w:t>ⷂ</w:t>
      </w:r>
      <w:r>
        <w:rPr/>
        <w:t>뮣堤扨噩췍歕扠珂⬫⹣쉄睏䀥慢瀰</w:t>
      </w:r>
      <w:r>
        <w:rPr/>
        <w:t>ⲻ</w:t>
      </w:r>
      <w:r>
        <w:rPr/>
        <w:t>넬榩父灌塑숭琳牞숹쉹暏䩎싂㘳싂쌪긦彘숸瑵顐哎疡玣䃂⩐浨㩈摨歔愯㩖쉇쉕卵딱</w:t>
      </w:r>
      <w:r>
        <w:rPr/>
        <w:t>ⰺ</w:t>
      </w:r>
      <w:r>
        <w:rPr/>
        <w:t>숽䆵唭촱坸㑇顡㩇</w:t>
      </w:r>
      <w:r>
        <w:rPr/>
        <w:t>ⲣ</w:t>
      </w:r>
      <w:r>
        <w:rPr/>
        <w:t>䕅㵉伮썾ㆿ</w:t>
      </w:r>
      <w:r>
        <w:rPr/>
        <w:t>ꥐ</w:t>
      </w:r>
      <w:r>
        <w:rPr/>
        <w:t>坩犏쉠캩⤷충슡佉稥喘慔縫砦掵숭㉞㘻怯䆱칚㨱採椯倭剣⸰땀쉋⴬</w:t>
      </w:r>
      <w:r>
        <w:rPr/>
        <w:t>⣍</w:t>
      </w:r>
      <w:r>
        <w:rPr/>
        <w:t>㙍壂睵⽡怬䨮姃</w:t>
      </w:r>
      <w:r>
        <w:rPr/>
        <w:t>⡩</w:t>
      </w:r>
      <w:r>
        <w:rPr/>
        <w:t>偨䵨ꥩ妏䕇썙㠵쉹し숸⯂繖啧㕶佀</w:t>
      </w:r>
      <w:r>
        <w:rPr/>
        <w:t>⠳</w:t>
      </w:r>
      <w:r>
        <w:rPr/>
        <w:t>깷㡋洵恎剣幙穸㭌珂䤪剬根呍䭐㝃㄰䰺煅㘩䥆</w:t>
      </w:r>
      <w:r>
        <w:rPr/>
        <w:t>Ȿ</w:t>
      </w:r>
      <w:r>
        <w:rPr/>
        <w:t>ꏂ歡쉂쵶欱슣깥㵎숩⹳匤癅潟刻䵓뇂牓㴳绍欦⼨灰琵䭈囂⮩쉇쌥樯恇䝦⭤榣ꅋ䣂唩㨪㕳場㙖健</w:t>
      </w:r>
      <w:r>
        <w:rPr/>
        <w:t>ꕣ</w:t>
      </w:r>
      <w:r>
        <w:rPr/>
        <w:t>媩㨸싃⩏㉋䬰牖瑈啟ㅹっ朩弥䵭칃딫䑀㝉㠱䝎彇</w:t>
      </w:r>
      <w:r>
        <w:rPr/>
        <w:t>ꥅ</w:t>
      </w:r>
      <w:r>
        <w:rPr/>
        <w:t>橃</w:t>
      </w:r>
      <w:r>
        <w:rPr/>
        <w:t>ꕢ</w:t>
      </w:r>
      <w:r>
        <w:rPr/>
        <w:t>䃂䩡㤺敤ꍘ䨳슥恉껂㴸쉓⽎瑟쎱⽅㭕劬䱷䙔⑲곂彂싂♱㛂䎻뭾垩癱枣柂ꍯ쉰⩔㏂佟䭔牂㕂㷃恶祙熩⛃掩⽢칋兊瓂兔</w:t>
      </w:r>
      <w:r>
        <w:rPr/>
        <w:t>ⲏ</w:t>
      </w:r>
      <w:r>
        <w:rPr/>
        <w:t>挣㉯滂楂ꄦ䜯珂牰嚵싂燂眥쉒숨䮻ꥸ</w:t>
      </w:r>
      <w:r>
        <w:rPr/>
        <w:t>⡠</w:t>
      </w:r>
      <w:r>
        <w:rPr/>
        <w:t>噮幒杧䮵㙉</w:t>
      </w:r>
      <w:r>
        <w:rPr/>
        <w:t>ⱪ</w:t>
      </w:r>
      <w:r>
        <w:rPr/>
        <w:t>䭵䤣磎ꅡ싎扊烂丽婪戮欮㔹⽠㡒泂煠㌽㚮偷顣땱쉥㘭쉓汔僂礭泎쉂渻入昴恌␥㌪슿</w:t>
      </w:r>
      <w:r>
        <w:rPr/>
        <w:t>ⴴ⮡</w:t>
      </w:r>
      <w:r>
        <w:rPr/>
        <w:t>㭒⹃䔰睲㭁⼰獉怬朴焰⨩뭰㈲伥䩈䥗桡偒㡾䤩㐷㭤깥䱁佁㜪뿂沥䒵䩨繴쏎䀣䙺串䍥硋뗂⬻夶㡐㄰⪏助䈯反싂䠫</w:t>
      </w:r>
      <w:r>
        <w:rPr/>
        <w:t>ꖿ</w:t>
      </w:r>
      <w:r>
        <w:rPr/>
        <w:t>싂䭯娦㯂挱偤奌ꅅ썧䔵</w:t>
      </w:r>
      <w:r>
        <w:rPr/>
        <w:t>ⵡ</w:t>
      </w:r>
      <w:r>
        <w:rPr/>
        <w:t>숵焫╬♮敎䳎⪘欥辏쉺塔捄</w:t>
      </w:r>
      <w:r>
        <w:rPr/>
        <w:t>ⰸ</w:t>
      </w:r>
      <w:r>
        <w:rPr/>
        <w:t>渹</w:t>
      </w:r>
      <w:r>
        <w:rPr/>
        <w:t>ꥎ</w:t>
      </w:r>
      <w:r>
        <w:rPr/>
        <w:t>湬洨弊牰繦癅쉧칵㇂顋眴棍싂䭯甩⨪⭍坆네䌬智싂樭灄圣⻂䓂轊</w:t>
      </w:r>
      <w:r>
        <w:rPr/>
        <w:t>ꥉ</w:t>
      </w:r>
      <w:r>
        <w:rPr/>
        <w:t>깆䕇䄩轆</w:t>
      </w:r>
      <w:r>
        <w:rPr/>
        <w:t>ⱳ␮</w:t>
      </w:r>
      <w:r>
        <w:rPr/>
        <w:t>汖㉟㌲噊当쉐態繘㕙ꍑ䄳녒潩䨲㡪쌴狂矍潢睞䍐榩</w:t>
      </w:r>
      <w:r>
        <w:rPr/>
        <w:t>⡤⌶</w:t>
      </w:r>
      <w:r>
        <w:rPr/>
        <w:t>캬⪘乺쌹捓㍊畷♇쉑⌫</w:t>
      </w:r>
      <w:r>
        <w:rPr/>
        <w:t>Ⱬ</w:t>
      </w:r>
      <w:r>
        <w:rPr/>
        <w:t>썠祇꤮⭸숱뇂洫걳睸啧䩇ぉ䘯枩媩⭘媬璱䰷뽘䶻쉢歙櫎㑧♕丽幏㙮桩㭣䅬㑺㩭媏㕉䟂轞쉩⺮</w:t>
      </w:r>
      <w:r>
        <w:rPr/>
        <w:t>ꖬ</w:t>
      </w:r>
      <w:r>
        <w:rPr/>
        <w:t>ꅖ偀癈枮帪䅡頦睇慓姂噁⑒숣转洴恋儬墱⍬柂兾</w:t>
      </w:r>
      <w:r>
        <w:rPr/>
        <w:t>ꔤ</w:t>
      </w:r>
      <w:r>
        <w:rPr/>
        <w:t>뽑쉯䩤녏㛂庥뼭⨩慖ꅯ㕢뇃䭨娶칠獀쉩牖匥㷎のꍊ嚘橀剾礥슘</w:t>
      </w:r>
      <w:r>
        <w:rPr/>
        <w:t>ꔣⵦ</w:t>
      </w:r>
      <w:r>
        <w:rPr/>
        <w:t>⣎</w:t>
      </w:r>
      <w:r>
        <w:rPr/>
        <w:t>㙫婂㝡싂</w:t>
      </w:r>
      <w:r>
        <w:rPr/>
        <w:t>ⱙ</w:t>
      </w:r>
      <w:r>
        <w:rPr/>
        <w:t>湙ㅩ㠩쉢习顚걕敂杂亮潧䩤䫂児堭偯奸䁰쵊넮싂掮갭欯쉷毂ꅍ⭲攽睆쉏</w:t>
      </w:r>
      <w:r>
        <w:rPr/>
        <w:t>ꦩ</w:t>
      </w:r>
      <w:r>
        <w:rPr/>
        <w:t>硭㢩株㙠⹤橢檬⚿䨭슿濂㩯䥬㑢橹䡏痂橴䥡뼪ꥦ㶏扷勂⏂썉㴷쉉桁塈硍扨硔愪啐ꅸ쉀欦礤皵</w:t>
      </w:r>
      <w:r>
        <w:rPr/>
        <w:t>ⷂ</w:t>
      </w:r>
      <w:r>
        <w:rPr/>
        <w:t>啐彶囍稹嗂뽣ꏂ轅㕹䬭⹋彎〰歬厱䕄䍹塹䧂輩娪쉤</w:t>
      </w:r>
      <w:r>
        <w:rPr/>
        <w:t>ⱎ</w:t>
      </w:r>
      <w:r>
        <w:rPr/>
        <w:t>㑏ꍪ숪⥣礮</w:t>
      </w:r>
      <w:r>
        <w:rPr/>
        <w:t>꧂</w:t>
      </w:r>
      <w:r>
        <w:rPr/>
        <w:t>䏂㴣煶슏⥔湃䆘墣㫂䔶侵㨦깞슘接촨扊䭃绂剙뽺㬯㕬⭭獏㡺慴䕩䩍䱌䌨ぺ츶⑏带</w:t>
      </w:r>
      <w:r>
        <w:rPr/>
        <w:t>ꦥ</w:t>
      </w:r>
      <w:r>
        <w:rPr/>
        <w:t>喱㵾儭塋</w:t>
      </w:r>
      <w:r>
        <w:rPr/>
        <w:t>ꖩ</w:t>
      </w:r>
      <w:r>
        <w:rPr/>
        <w:t>爵㊩╯楖䬱䂬捱轆䠬⯍쉥촣╃⩁共䕓</w:t>
      </w:r>
      <w:r>
        <w:rPr/>
        <w:t>ⷂ</w:t>
      </w:r>
      <w:r>
        <w:rPr/>
        <w:t>啖떏晾⏂椮☶䥘坃硌숷繃</w:t>
      </w:r>
      <w:r>
        <w:rPr/>
        <w:t>ꔶ╍</w:t>
      </w:r>
      <w:r>
        <w:rPr/>
        <w:t>楂楎噗䫃䌳ꍍ</w:t>
      </w:r>
      <w:r>
        <w:rPr/>
        <w:t>ꔸ</w:t>
      </w:r>
      <w:r>
        <w:rPr/>
        <w:t>ㅎ쵞痂娭╠䤦䷎摣䬤</w:t>
      </w:r>
      <w:r>
        <w:rPr/>
        <w:t>ꔤ</w:t>
      </w:r>
      <w:r>
        <w:rPr/>
        <w:t>債頣♓</w:t>
      </w:r>
      <w:r>
        <w:rPr/>
        <w:t>ꦏ</w:t>
      </w:r>
      <w:r>
        <w:rPr/>
        <w:t>恧㄰娩슩☥恊潐勃睖슏ㅂ汘䉏嫂갴扤児䭡狂穄啇</w:t>
      </w:r>
      <w:r>
        <w:rPr/>
        <w:t>⣂</w:t>
      </w:r>
      <w:r>
        <w:rPr/>
        <w:t>塆䑏䎿塆㍁獷슩⥩ꅢ㜸礽</w:t>
      </w:r>
      <w:r>
        <w:rPr/>
        <w:t>ⱀ</w:t>
      </w:r>
      <w:r>
        <w:rPr/>
        <w:t>卐㐥卆숪晪ꎏ㫂싂ꍵ祓䝣砲吱⾩␵墏挴汑䱌奏䰻쉒춱쉸썚슏걆彾놮兄䫂灬㥔嗂兲䈥愯瑍嗂猲䶩</w:t>
      </w:r>
      <w:r>
        <w:rPr/>
        <w:t>ꗂ═</w:t>
      </w:r>
      <w:r>
        <w:rPr/>
        <w:t>ꥭ強彉쉆⸴榡䰪㡟䜪⤤圩祮</w:t>
      </w:r>
      <w:r>
        <w:rPr/>
        <w:t>ⱹ</w:t>
      </w:r>
      <w:r>
        <w:rPr/>
        <w:t>ꇃ쉆犮ꏍ뗂怪撘顗癡䅴㡭梩煓楓啤깠樳숵怩楺쉚縺슻䡞㎱깊畇咘䁮㵵濎年捧</w:t>
      </w:r>
      <w:r>
        <w:rPr/>
        <w:t>ⵍ</w:t>
      </w:r>
      <w:r>
        <w:rPr/>
        <w:t>쉴놡顓洵㬱㩑䐸걩쉸欴⚏其浊뮵슩쉪쉟⑧쉱⽆䐮䁸塒磂䥵䔷䕢캏倊㙸樫拍뽞싂爹畭睊湏剮硨夳㛂숪</w:t>
      </w:r>
      <w:r>
        <w:rPr/>
        <w:t>Ⱔ⩔</w:t>
      </w:r>
      <w:r>
        <w:rPr/>
        <w:t>꺮慴䍴䩶㏂㢮睦䍘眫땡光瓂쵙㬺太勂</w:t>
      </w:r>
      <w:r>
        <w:rPr/>
        <w:t>꧂</w:t>
      </w:r>
      <w:r>
        <w:rPr/>
        <w:t>㢏湴</w:t>
      </w:r>
      <w:r>
        <w:rPr/>
        <w:t>꧂</w:t>
      </w:r>
      <w:r>
        <w:rPr/>
        <w:t>窿䬽</w:t>
      </w:r>
      <w:r>
        <w:rPr/>
        <w:t>ꤲ</w:t>
      </w:r>
      <w:r>
        <w:rPr/>
        <w:t>嚘䑰䴴㊡瑥ㅹ倣䚿獄瘨頽噳㎮ꆿ侮⑹剅㉈敒쵒⸬㎮긻歎獄圩싂丵숯㋍⭣卌响奺啤䴨♸㈩眮䈣䕉汕杋畠쉥狂쵾氽奥㖣楉컂䉮䝂砽䕅㵣窮㍂䦻椸效䖻㋂噴䱔䁈쉆숹坯슱뼸椮娲䒩曎噆獔숽獶睕쵠偫䱱奸㑲磎㵢焲汌嫂昸勃숵㩸䎱溮卖橓⹶</w:t>
      </w:r>
      <w:r>
        <w:rPr/>
        <w:t>ꤵ</w:t>
      </w:r>
      <w:r>
        <w:rPr/>
        <w:t>呉⻂</w:t>
      </w:r>
      <w:r>
        <w:rPr/>
        <w:t>ⲏ</w:t>
      </w:r>
      <w:r>
        <w:rPr/>
        <w:t>獏⫂䙬塆挸敨갳癔㍬╈樳</w:t>
      </w:r>
      <w:r>
        <w:rPr/>
        <w:t>⡄</w:t>
      </w:r>
      <w:r>
        <w:rPr/>
        <w:t>倲쉔䯂㔳㩎싂䓂痂䅵䡌䵺为轧㨦㤪슱뽶</w:t>
      </w:r>
      <w:r>
        <w:rPr/>
        <w:t>ꕤ</w:t>
      </w:r>
      <w:r>
        <w:rPr/>
        <w:t>㑭⫂涿㩀灗</w:t>
      </w:r>
      <w:r>
        <w:rPr/>
        <w:t>ꤷ</w:t>
      </w:r>
      <w:r>
        <w:rPr/>
        <w:t>㥁杍䆮捧癣⭰쉮樹嗃䞬㙞炏⤹쉪♊眽䦣㒱</w:t>
      </w:r>
      <w:r>
        <w:rPr/>
        <w:t>ꕁ</w:t>
      </w:r>
      <w:r>
        <w:rPr/>
        <w:t>決䐷杨</w:t>
      </w:r>
      <w:r>
        <w:rPr/>
        <w:t>ꤰ⛂⨫</w:t>
      </w:r>
      <w:r>
        <w:rPr/>
        <w:t>뮩氰땲숻⤸㮥廂朸䱴쉨瑰嘶杚疱繋㟂噵썔ꥴ䂣⍲冩啊ㅀ딸㴯姂汭䉅祥㵨숪榬썐彠歡㍠</w:t>
      </w:r>
      <w:r>
        <w:rPr/>
        <w:t>ꤥ</w:t>
      </w:r>
      <w:r>
        <w:rPr/>
        <w:t>凂㩖爩䙭㕐种⽾슡ꆡ♄䈲㩉♗栫</w:t>
      </w:r>
      <w:r>
        <w:rPr/>
        <w:t>ꦱ</w:t>
      </w:r>
      <w:r>
        <w:rPr/>
        <w:t>㡱湡䱾쉟砽弸䁴頨䮬呧䡪䴵瀦꥗쉭쉇㭀佮⩮楑廎䫂㉮䨶㕒吥轵☽ꥤ㮩祩祑嚵䔴婁甩䡙춣꥚䍹勂Ⓜ㭃걍堺灂䶻の歕爫숶昴</w:t>
      </w:r>
      <w:r>
        <w:rPr/>
        <w:t>ⷂ⎬</w:t>
      </w:r>
      <w:r>
        <w:rPr/>
        <w:t>悩丳⚣딮곂</w:t>
      </w:r>
      <w:r>
        <w:rPr/>
        <w:t>⡪</w:t>
      </w:r>
      <w:r>
        <w:rPr/>
        <w:t>卐毂䥧硡</w:t>
      </w:r>
      <w:r>
        <w:rPr/>
        <w:t>ⴶ⩪</w:t>
      </w:r>
      <w:r>
        <w:rPr/>
        <w:t>䰻⫂䎱疣╂软ꇂ╉쉫汸伯⿂䡃㙵쉫㨰쉀汏刳䫂六戳⍅쉭剘䳂䗍䨸桔乑啺ㅑ兓爰牨</w:t>
      </w:r>
      <w:r>
        <w:rPr/>
        <w:t>Ⱘ</w:t>
      </w:r>
      <w:r>
        <w:rPr/>
        <w:t>땴</w:t>
      </w:r>
      <w:r>
        <w:rPr/>
        <w:t>ꤳ</w:t>
      </w:r>
      <w:r>
        <w:rPr/>
        <w:t>쉦灎쵱뽭㭋灲顓</w:t>
      </w:r>
      <w:r>
        <w:rPr/>
        <w:t>ꤽ</w:t>
      </w:r>
      <w:r>
        <w:rPr/>
        <w:t>湧⑫桥牘吨㬴⑊䨽嗂䲥숬渨⽚⻎廍㈨㭴쉚ꥲ䠳呁䄣䅧噌뭊ㆡ塖뭙䍖⭢矂捡⾡ギ哂㵏㦏䡁䩉欲挳숬⨣捩棂奥䑈</w:t>
      </w:r>
      <w:r>
        <w:rPr/>
        <w:t>ꦘ</w:t>
      </w:r>
      <w:r>
        <w:rPr/>
        <w:t>슩뇂摶뇂쉙杋焣䙌</w:t>
      </w:r>
      <w:r>
        <w:rPr/>
        <w:t>ⴳꕱ</w:t>
      </w:r>
      <w:r>
        <w:rPr/>
        <w:t>㦱㜻溩싂숨捩䭑甸歪桢晄⩆帰兄╠쉚睫榘䎻繢⼵쉖</w:t>
      </w:r>
      <w:r>
        <w:rPr/>
        <w:t>ꤪ⮵</w:t>
      </w:r>
      <w:r>
        <w:rPr/>
        <w:t>㉮</w:t>
      </w:r>
      <w:r>
        <w:rPr/>
        <w:t>ꤶ</w:t>
      </w:r>
      <w:r>
        <w:rPr/>
        <w:t>旂渣敖浨뇂顰摧쉺堪䰮썮桗濎습祪轥癞伯湟祫䗂曂涡堶╆㵔幋⬽㍲剠畺쵌璡䍺숭╀䵠녋ꇂ杹稯剢묪㴳⨮磍淂兂䥋⛂淂ぐ塏奸⽶渪瑈惍䀊憘䒥뇎䙶稷扭瞥橓䋂쉠迂啴숵념싂䅲煳怰佺㝬ꏂ⹇恷唰彊汓ケ䥂晈晈䁕繥숱䙰癌㛃쉭正겘契쉑뼫</w:t>
      </w:r>
      <w:r>
        <w:rPr/>
        <w:t>ꕹ</w:t>
      </w:r>
      <w:r>
        <w:rPr/>
        <w:t>辣慯</w:t>
      </w:r>
      <w:r>
        <w:rPr/>
        <w:t>ꕺ</w:t>
      </w:r>
      <w:r>
        <w:rPr/>
        <w:t>飂䥶㵭</w:t>
      </w:r>
      <w:r>
        <w:rPr/>
        <w:t>ⵥ⥘</w:t>
      </w:r>
      <w:r>
        <w:rPr/>
        <w:t>䅵㬹슩穎仍㥷恴兖䬸⩴⥖朲琹敗걫壂⍔晳습啂㢿繤慺壃써浀捈剴䄪쉓奮뿂頮硔䑃⩀䃂㨸樷䘪朳湀슥扸䥖㉺捔恊꧎䑧硳㘬唨쉨㞱椫䍐쉁</w:t>
      </w:r>
      <w:r>
        <w:rPr/>
        <w:t>⣂</w:t>
      </w:r>
      <w:r>
        <w:rPr/>
        <w:t>摲䯎旂然䖿啷亿漥⮩睑ꥧ쉠䅘偓桒偡싂⛃㥟䴶깯窬⌲兡ꌣ쉤⤥扫㟂䍣◂⽌쉁湗猰ㅑ깚浥쉅䥞縫囂쉰壂䁥⸶慔影⤬穉⚏䝏⧂껎扑슱禣㩎⨤坶剁䅬쵣╲睔</w:t>
      </w:r>
      <w:r>
        <w:rPr/>
        <w:t>ꕓ</w:t>
      </w:r>
      <w:r>
        <w:rPr/>
        <w:t>쉷㈸⨪佷兖琪</w:t>
      </w:r>
      <w:r>
        <w:rPr/>
        <w:t>Ⳃ</w:t>
      </w:r>
      <w:r>
        <w:rPr/>
        <w:t>숭쉭搷飂쉳긺瞮◂潅╈瞮佥깸㉇㠹㗂䑓䏂䦵⍐쉦䵷牋掩㍅塉洺㔦쉇㈪㕀欥갮䤽核弸汄쏎</w:t>
      </w:r>
      <w:r>
        <w:rPr/>
        <w:t>ⵃ</w:t>
      </w:r>
      <w:r>
        <w:rPr/>
        <w:t>䩀䬱澩椶稴ご⩳欺恏</w:t>
      </w:r>
      <w:r>
        <w:rPr/>
        <w:t>ꕖ</w:t>
      </w:r>
      <w:r>
        <w:rPr/>
        <w:t>穉畂礹⩊䀦㝁剭</w:t>
      </w:r>
      <w:r>
        <w:rPr/>
        <w:t>ꔩ</w:t>
      </w:r>
      <w:r>
        <w:rPr/>
        <w:t>ㄽ㝣䬮깲步愶쉯㕭⥖㴻</w:t>
      </w:r>
      <w:r>
        <w:rPr/>
        <w:t>ꦩ</w:t>
      </w:r>
      <w:r>
        <w:rPr/>
        <w:t>ㅖ⍵嘪轗⭧</w:t>
      </w:r>
      <w:r>
        <w:rPr/>
        <w:t>ꤴ</w:t>
      </w:r>
      <w:r>
        <w:rPr/>
        <w:t>䅍ㅄ♕噪㩁弪渽暏纻旂곂戴绂午㵃愯㉂婧⑅㡀䩹熵춿촫㕨Ⓜ漭捱숱湏㩅据幫䕸㉔棂⍶㍄㝅嗍內⑖⫂顦䝍癮奭</w:t>
      </w:r>
      <w:r>
        <w:rPr/>
        <w:t>⠸</w:t>
      </w:r>
      <w:r>
        <w:rPr/>
        <w:t>䠱畄潤偾䬹䕎歟焹惍痍쉯單栨䙗溏渶婂睄睎⏂ꥲ䍄焪䝶卯幃</w:t>
      </w:r>
      <w:r>
        <w:rPr/>
        <w:t>ꦬꕆ</w:t>
      </w:r>
      <w:r>
        <w:rPr/>
        <w:t>뼲♥啡曂⽑쉎뭀</w:t>
      </w:r>
      <w:r>
        <w:rPr/>
        <w:t>⡗⪿</w:t>
      </w:r>
      <w:r>
        <w:rPr/>
        <w:t>秂ꅂ⧂쉍犏稣䪿擂ꥧ轲㘻桗ꌣ쉱橆町潄뽰兣충⭑놵頷쉯䍏书參槃䣂⑚欲♔䕦䡨䱞뭺杌啡软埃뽍彀獧쉖幌爪㛂䩰窮╂吤湔佟皡싎党㉠皘卩猹汮䱨䢵췂弲坑㪩쉐皏㬻㐮뾩⍭氭䙯擂媣う숪땳⦣恩严湦杚䡙ꥢ</w:t>
      </w:r>
      <w:r>
        <w:rPr/>
        <w:t>⡣</w:t>
      </w:r>
      <w:r>
        <w:rPr/>
        <w:t>䕓留ꅟ깗ㅘ榣묮眬礫⍙戨㞻녃で圫㔺硲矂넫睥䥀쉊쉋㥘ヂ輽溡澮䱰硗氽朻䍑㋂㦥</w:t>
      </w:r>
      <w:r>
        <w:rPr/>
        <w:t>ꤴ</w:t>
      </w:r>
      <w:r>
        <w:rPr/>
        <w:t>硴䡖㓍</w:t>
      </w:r>
      <w:r>
        <w:rPr/>
        <w:t>Ⱟ</w:t>
      </w:r>
      <w:r>
        <w:rPr/>
        <w:t>斻挬散뭣䙵榬橫쉱坢숣殏</w:t>
      </w:r>
      <w:r>
        <w:rPr/>
        <w:t>Ɱ</w:t>
      </w:r>
      <w:r>
        <w:rPr/>
        <w:t>쉑敌港歊庱枬쉸怤亡牡⬬습㡞䵫㵌쉕剘숩繂参噀⽞憬싎䤵䱃坋啮㧃⬊獈晬祣쏂쉟땂㵒숭뭆倽㥁⨸썓㡀摚扥溿⩞拂厮싂祠窏牣</w:t>
      </w:r>
      <w:r>
        <w:rPr/>
        <w:t>ꗃ</w:t>
      </w:r>
      <w:r>
        <w:rPr/>
        <w:t>桤摆䪡栱橀䭪䑎⽃怸䨪烃噉㮬槂涬刻♧뽷䪮朱㙏숮㌮塞湌堵灙㏂쉕噈㢡뽂䔯㙀</w:t>
      </w:r>
      <w:r>
        <w:rPr/>
        <w:t>ꥈ</w:t>
      </w:r>
      <w:r>
        <w:rPr/>
        <w:t>渱〶ざ㡚掩⍭洲潙㵂</w:t>
      </w:r>
      <w:r>
        <w:rPr/>
        <w:t>⡧</w:t>
      </w:r>
      <w:r>
        <w:rPr/>
        <w:t>숶䂥参뼲</w:t>
      </w:r>
      <w:r>
        <w:rPr/>
        <w:t>ꤹ</w:t>
      </w:r>
      <w:r>
        <w:rPr/>
        <w:t>쵂㑪嚬◂䩎槂㥆潃椣顒䁤⦣奴琽穊轰뭊䑒壂畡</w:t>
      </w:r>
      <w:r>
        <w:rPr/>
        <w:t>ⵀ</w:t>
      </w:r>
      <w:r>
        <w:rPr/>
        <w:t>浲顡⍆琥氱渱坌갽㏂⹡ꍴ⑾㋂㟂横긷</w:t>
      </w:r>
      <w:r>
        <w:rPr/>
        <w:t>ꕁ</w:t>
      </w:r>
      <w:r>
        <w:rPr/>
        <w:t>싂顳⩠呠汇뾩㡥幦城쉈廂昶墵墩煪滃匦睪䤶奯㥭牞㵣㚵爣䟃妩割숨愪슩焦㝰㥘犮㍍슿砮썫甶</w:t>
      </w:r>
      <w:r>
        <w:rPr/>
        <w:t>ⵢ</w:t>
      </w:r>
      <w:r>
        <w:rPr/>
        <w:t>昶係慍걈⪩煏䕃⸤♓攪潫晴⻂♏䡔つ䠣㝟싂⦱狂㞡煥係䘯杨뭸⴩갤㴽숫〮洩坕⩡玮⒘捥♹⨰卐썐싂凂灰숨橦砸갴偳瑪盎坹媥慸偖䰣礹坬䈰眸</w:t>
      </w:r>
      <w:r>
        <w:rPr/>
        <w:t>ⲩ</w:t>
      </w:r>
      <w:r>
        <w:rPr/>
        <w:t>곂⩹䤷瘶爷吺</w:t>
      </w:r>
      <w:r>
        <w:rPr/>
        <w:t>ⵖ</w:t>
      </w:r>
      <w:r>
        <w:rPr/>
        <w:t>穡⹺斣疵뽀徥</w:t>
      </w:r>
      <w:r>
        <w:rPr/>
        <w:t>ꤱ</w:t>
      </w:r>
      <w:r>
        <w:rPr/>
        <w:t>땱쉌◂摸甴末瓎䰤䍑幇</w:t>
      </w:r>
      <w:r>
        <w:rPr/>
        <w:t>ꔪ</w:t>
      </w:r>
      <w:r>
        <w:rPr/>
        <w:t>䐷䅏愦縷㢿奩⤭參싂攦兦숤旎眩싂䨩</w:t>
      </w:r>
      <w:r>
        <w:rPr/>
        <w:t>ꕑ</w:t>
      </w:r>
      <w:r>
        <w:rPr/>
        <w:t>䴸䥭〭뭈潭ꥨ湆徏疬쵭㡋⭇숬䩱懂䓍撿쉞䢿柂渨櫂ꥩ捤썥执㕎㜻㩋戭컍녇⌥⚱㴦嗎②</w:t>
      </w:r>
      <w:r>
        <w:rPr/>
        <w:t>⠽</w:t>
      </w:r>
      <w:r>
        <w:rPr/>
        <w:t>値灯昨䩡獷㛂汓ꥴ繐⻂숴湋嗂㈯中窣侬㐫橹</w:t>
      </w:r>
      <w:r>
        <w:rPr/>
        <w:t>Ⱡ</w:t>
      </w:r>
      <w:r>
        <w:rPr/>
        <w:t>㘩㎮嫂쵐츺쉇쉴搪습㞥㡤㴵년㍮㑇╫恹䥏䥦꺬䕆촽洳䐮恄ꎬ촴䆻乫䜫匪噵撮轍</w:t>
      </w:r>
      <w:r>
        <w:rPr/>
        <w:t>ⰺ</w:t>
      </w:r>
      <w:r>
        <w:rPr/>
        <w:t>⽯姂캬搮ꆩ瑙땣㡦眩煹瞏ꍯ䭮稲◂痂绂䍦숸接剐⻍♫㴹◂숪슩椤뭋놣㈣濂㚵싂쉧䄲湎务䗃⹕㮡䅎떏⩨䄯䑓걮硘澬䄻ꅩ㨮敂⨲ꍃ庩깚쉬䛂쉱䴱儯ㆣ兂桍乐숷䑏쉭</w:t>
      </w:r>
      <w:r>
        <w:rPr/>
        <w:t>⣍</w:t>
      </w:r>
      <w:r>
        <w:rPr/>
        <w:t>뿍捕슮␳䡦㙪⚱琦㇃⽇䠴惂ꍍ♸轚⺩㎮剬纬皣⪏䥰</w:t>
      </w:r>
      <w:r>
        <w:rPr/>
        <w:t>꤫</w:t>
      </w:r>
      <w:r>
        <w:rPr/>
        <w:t>庻瑧嗎晨瘦恳唩风迍⫂칶⼺剡䅵숷禬癹쉨㩰㍶㑵䀹噕㬲潳⺣祆㵒䙩偗㡈㊏炬⦏縩⍫䋂歪⫂㥦</w:t>
      </w:r>
      <w:r>
        <w:rPr/>
        <w:t>ꥎ</w:t>
      </w:r>
      <w:r>
        <w:rPr/>
        <w:t>뇂绂啾毂⨨쌬瘦悘껃䬦弽剴䡇働⦘摾楋窡쉬┣䃂悘彭슩쉊싂䀊㈪獙䇂䉅뗂繵玻㵡欽땷獁炘슩䡹䨥楷⑓땪甬㑍쉁⸹䴪埃䵟㐥㄰掱奔⎿玘⥇硌뭨撩匭쉏䏃䕍</w:t>
      </w:r>
      <w:r>
        <w:rPr/>
        <w:t>ⵙ</w:t>
      </w:r>
      <w:r>
        <w:rPr/>
        <w:t>硺╡㥔浑슣뭌玬</w:t>
      </w:r>
      <w:r>
        <w:rPr/>
        <w:t>ⵊ</w:t>
      </w:r>
      <w:r>
        <w:rPr/>
        <w:t>佣〫⵨摱椸庩暩㊩兙啁㴻녑䐥姂䭖믂뾱由眤弻䁘䑩怺晎</w:t>
      </w:r>
      <w:r>
        <w:rPr/>
        <w:t>ꔪ</w:t>
      </w:r>
      <w:r>
        <w:rPr/>
        <w:t>䡲쉯䍄牑ꍘ淂疮瘴縵杀歭䨣硾</w:t>
      </w:r>
      <w:r>
        <w:rPr/>
        <w:t>ꦩ</w:t>
      </w:r>
      <w:r>
        <w:rPr/>
        <w:t>卧狂녘䁵</w:t>
      </w:r>
      <w:r>
        <w:rPr/>
        <w:t>ⱆ</w:t>
      </w:r>
      <w:r>
        <w:rPr/>
        <w:t>䥷碵㩣싂汗地轡睳怦橶</w:t>
      </w:r>
      <w:r>
        <w:rPr/>
        <w:t>ꕎ</w:t>
      </w:r>
      <w:r>
        <w:rPr/>
        <w:t>ヂ뭮绂䘫穓숲쉺</w:t>
      </w:r>
      <w:r>
        <w:rPr/>
        <w:t>⠵</w:t>
      </w:r>
      <w:r>
        <w:rPr/>
        <w:t>㭠썤╄颱伹瑹㡶㠶轾㈹晁䙃㪵癵</w:t>
      </w:r>
      <w:r>
        <w:rPr/>
        <w:t>ꔱ</w:t>
      </w:r>
      <w:r>
        <w:rPr/>
        <w:t>ㄬ뗂䑴䕤땨䥪吪揂牣뭷捡愶쏂浠槂厩淂昪啫杯땦䀲Ⓜ喬</w:t>
      </w:r>
      <w:r>
        <w:rPr/>
        <w:t>⢥</w:t>
      </w:r>
      <w:r>
        <w:rPr/>
        <w:t>捾捰案祴䁐洶㩒넲喣轷⤴橲숬呃녭땫稺㣂䖿彇灄硆뽏迂</w:t>
      </w:r>
      <w:r>
        <w:rPr/>
        <w:t>⡋</w:t>
      </w:r>
      <w:r>
        <w:rPr/>
        <w:t>䕪쉂恴徏숷㋂촽䕨夫쌺ぁ瑷쎥ꍞ䖩꥔橗煳穇ꍌ吣㉫</w:t>
      </w:r>
      <w:r>
        <w:rPr/>
        <w:t>ꤳ</w:t>
      </w:r>
      <w:r>
        <w:rPr/>
        <w:t>绂☽娪繀㟂␣㢩乂㍚捇싂㝥唩㒡╮弶䭩廂溘㭊</w:t>
      </w:r>
      <w:r>
        <w:rPr/>
        <w:t>ⲏ</w:t>
      </w:r>
      <w:r>
        <w:rPr/>
        <w:t>娩楯㫂牠ꥢ䅪</w:t>
      </w:r>
      <w:r>
        <w:rPr/>
        <w:t>ⱸ</w:t>
      </w:r>
      <w:r>
        <w:rPr/>
        <w:t>獆偰뗂䍑쉅ꌶ㒡痂䅃娱뭂噙䡭썃⫂⨽⨦畊佬樻擂浒䭩䙯縦♮㶻ㅇ刬捥ꍒ窘埂湧祟⏃䥂彗偍朰㌮겘栣幙썑伽</w:t>
      </w:r>
      <w:r>
        <w:rPr/>
        <w:t>ꤶ</w:t>
      </w:r>
      <w:r>
        <w:rPr/>
        <w:t>汞㌫쉡뼲⽃䔣抬숳戩䑑辩嘶歾橄琺쉑䙗♆쉡厵恹潉ꇂ⩪天搴</w:t>
      </w:r>
      <w:r>
        <w:rPr/>
        <w:t>⠶</w:t>
      </w:r>
      <w:r>
        <w:rPr/>
        <w:t>卓瘸</w:t>
      </w:r>
      <w:r>
        <w:rPr/>
        <w:t>ꤪ</w:t>
      </w:r>
      <w:r>
        <w:rPr/>
        <w:t>ꥤ珍싂넰慄䩥䗍湔썭頭兓쉚녺⴮싃䑘뮻⥱䴮</w:t>
      </w:r>
      <w:r>
        <w:rPr/>
        <w:t>ⵅ</w:t>
      </w:r>
      <w:r>
        <w:rPr/>
        <w:t>亘丯⪣䙗唽娪渱侏썔䝾쉤쉤氫桩䔪㜴恡때扏僂쉃⨸婩祶喩싂⼲㊏싂頻⸬㨭咣ꍄ쉺쉋淃噵䇂畋䯂璿ꅱ熥쉉迂䧂⚵懂싂拂떡썄䚬⑑礩游收䘬噫ꅹ㙾㤶깶⤨摥뽮䑖竍㭢쵬䭭澻㍈䭈ㄨ䡳桟ㅢ恈뗂彤깤刣딳唭题슩婋桴쉡甦싂슩睄㒩䁚忂㜣⴯䧂帴熻煑䕪碡姂䜥煄㇃乨㥌椲䅢⌱截㞮䙒ㄷ뽴</w:t>
      </w:r>
      <w:r>
        <w:rPr/>
        <w:t>⡈</w:t>
      </w:r>
      <w:r>
        <w:rPr/>
        <w:t>ご䇂縷쉑弮潫嗂顴</w:t>
      </w:r>
      <w:r>
        <w:rPr/>
        <w:t>ⲩ</w:t>
      </w:r>
      <w:r>
        <w:rPr/>
        <w:t>づ㩅汍ꥶꏂ懂ぶ㉢輬쉮싂숪䑟䇍䫂㉰瑠쉋</w:t>
      </w:r>
      <w:r>
        <w:rPr/>
        <w:t>ꥎ</w:t>
      </w:r>
      <w:r>
        <w:rPr/>
        <w:t>㑌숬癞䡊뿂⨻娹⾱彍☶埂䈥쏃偔긳䅬抿と励恹灰剮⸺겏䱞㩾</w:t>
      </w:r>
      <w:r>
        <w:rPr/>
        <w:t>ꤳ</w:t>
      </w:r>
      <w:r>
        <w:rPr/>
        <w:t>带頣㉠傏挹㵁⾩땎쉶奓쉰怊숪</w:t>
      </w:r>
      <w:r>
        <w:rPr/>
        <w:t>ⷂ</w:t>
      </w:r>
      <w:r>
        <w:rPr/>
        <w:t>咿睉⩈娣㌲慈⽂䏂呟慣숽ꎘ슏뽍싃뽐㝩恊⼽쉔쉈㑌儨䵓䁀惍쉄吨</w:t>
      </w:r>
      <w:r>
        <w:rPr/>
        <w:t>ꥍ</w:t>
      </w:r>
      <w:r>
        <w:rPr/>
        <w:t>㦡瓃呌橙⭔呫硨䚿轀瓂㝧あ㓍㑕稪刮猳歲硠</w:t>
      </w:r>
      <w:r>
        <w:rPr/>
        <w:t>ꕮ</w:t>
      </w:r>
      <w:r>
        <w:rPr/>
        <w:t>쉞갣扥繠璱奴숦儫儫쉪⽧攤⭆临슮쉾㑧㡁㈤⩯쉬㭉勂啲汐ꍙ朥ꏎ牰縷䅮啥슮烂슘숪戲䓂⽃离顅䉒쵔╣숭긳㙗⻂汰則䁘弯顃긫⵲㥍噫䄵乪</w:t>
      </w:r>
      <w:r>
        <w:rPr/>
        <w:t>Ⱳ</w:t>
      </w:r>
      <w:r>
        <w:rPr/>
        <w:t>ㄵ쉠㙒녥쉟ㅋ卺㭑墻摺긨㶿숥甯樰쉣땏땉瑚숺䤬䨯슻塳쵩⥱乾噅㝬</w:t>
      </w:r>
      <w:r>
        <w:rPr/>
        <w:t>ꕆ</w:t>
      </w:r>
      <w:r>
        <w:rPr/>
        <w:t>杫㉖䙵⍰獄廎╅⦣땠慟⨫䫂깑䂥恤</w:t>
      </w:r>
      <w:r>
        <w:rPr/>
        <w:t>ꥄ</w:t>
      </w:r>
      <w:r>
        <w:rPr/>
        <w:t>䐪䴱䘣顈⩋䑳</w:t>
      </w:r>
      <w:r>
        <w:rPr/>
        <w:t>ⲥ⚮</w:t>
      </w:r>
      <w:r>
        <w:rPr/>
        <w:t>歎쉩䬱幁氷嚥캣刱㩷숤だ祠䓍습愣㢩⏃䦵哂㡍槎轒燂噑澩꥕慲겵湠䤫슣</w:t>
      </w:r>
      <w:r>
        <w:rPr/>
        <w:t>⡡</w:t>
      </w:r>
      <w:r>
        <w:rPr/>
        <w:t>㈣⥫䷂쉐婦䉋凂䱣橱䁮슏剀⹷䠳</w:t>
      </w:r>
      <w:r>
        <w:rPr/>
        <w:t>ⴺ</w:t>
      </w:r>
      <w:r>
        <w:rPr/>
        <w:t>쉾</w:t>
      </w:r>
      <w:r>
        <w:rPr/>
        <w:t>ⴲ</w:t>
      </w:r>
      <w:r>
        <w:rPr/>
        <w:t>䳂䔳㑷䎻쉘稴</w:t>
      </w:r>
      <w:r>
        <w:rPr/>
        <w:t>ꕬ</w:t>
      </w:r>
      <w:r>
        <w:rPr/>
        <w:t>沮䱕䃂繰㥯쉩獫숦ㄭ슻輽⥰⌻慖㊣碿卋쉱煤坺穪딷⤱晓穎丣伤摳䱦敢䥅⽵煾圳㙲歄漵瑪쉱㘪偒堫猦坣瞏硅顺悡썆숳쉚咬体䖥⩚炮幁噙盍濂숬楧꺻倮䤭慷潶飂숤㍸䠦꥚惃싂뗂佧쉉㣂棃䑌⩺砵繄㍅婒坐쉌珂⥥浅渣⭩⩁ㅌ楌⵷䘱┩浚顗䈮⹕◂捾慩坟䍄⮘⸵쉪嗃䏂⸮挨灠繰止䴵뼹牅칯③啱⍃ꇂ犮䭩쵣㕫싂묪⩘숶潞깔쉲塷䡱䑠㚻</w:t>
      </w:r>
      <w:r>
        <w:rPr/>
        <w:t>꧂</w:t>
      </w:r>
      <w:r>
        <w:rPr/>
        <w:t>ꍅ뮩䬸㧂뭭硞⧂⥩幉噊䁂䈺놬橑㖡界쉫婹촶晩䮬畵칢狂㕢쉓溣朷䳂</w:t>
      </w:r>
      <w:r>
        <w:rPr/>
        <w:t>⢵</w:t>
      </w:r>
      <w:r>
        <w:rPr/>
        <w:t>땀悻桃쉧湥癎䐺</w:t>
      </w:r>
      <w:r>
        <w:rPr/>
        <w:t>⡷</w:t>
      </w:r>
      <w:r>
        <w:rPr/>
        <w:t>䌦꥗ꏂ䕖</w:t>
      </w:r>
      <w:r>
        <w:rPr/>
        <w:t>⡸</w:t>
      </w:r>
      <w:r>
        <w:rPr/>
        <w:t>ꏂ畦년䩗剦슻㩈</w:t>
      </w:r>
      <w:r>
        <w:rPr/>
        <w:t>⡆</w:t>
      </w:r>
      <w:r>
        <w:rPr/>
        <w:t>橳⩗숵⨴癈캘땂兖牮䪿瑑じ敠橌땙숯뽣쉶祑熥䝟䝪㭑숶繤ꥣ</w:t>
      </w:r>
      <w:r>
        <w:rPr/>
        <w:t>⣂</w:t>
      </w:r>
      <w:r>
        <w:rPr/>
        <w:t>쉸뽆⮵縥䉃ꆡ뽹</w:t>
      </w:r>
      <w:r>
        <w:rPr/>
        <w:t>ꥈ</w:t>
      </w:r>
      <w:r>
        <w:rPr/>
        <w:t>剴깾</w:t>
      </w:r>
      <w:r>
        <w:rPr/>
        <w:t>⣍</w:t>
      </w:r>
      <w:r>
        <w:rPr/>
        <w:t>ꎥ歳啶㘲䕨時擂㌩⮥潑</w:t>
      </w:r>
      <w:r>
        <w:rPr/>
        <w:t>ⵠ</w:t>
      </w:r>
      <w:r>
        <w:rPr/>
        <w:t>棂깧瓂䙴㤲㥶桤숺敒┫쉮䥸奇㝑䤹뮩敉싃敺㡵걷歺</w:t>
      </w:r>
      <w:r>
        <w:rPr/>
        <w:t>ꤰ</w:t>
      </w:r>
      <w:r>
        <w:rPr/>
        <w:t>䩹㌰꥘⫎</w:t>
      </w:r>
      <w:r>
        <w:rPr/>
        <w:t>꧍</w:t>
      </w:r>
      <w:r>
        <w:rPr/>
        <w:t>㇂⼰偍⮬瑕卑澵吪</w:t>
      </w:r>
      <w:r>
        <w:rPr/>
        <w:t>ꕊ</w:t>
      </w:r>
      <w:r>
        <w:rPr/>
        <w:t>ꄪ怸㈻슮樫쏍┭燂氳쉅쎵垥稊</w:t>
      </w:r>
      <w:r>
        <w:rPr/>
        <w:t>ꦣ</w:t>
      </w:r>
      <w:r>
        <w:rPr/>
        <w:t>녒啩湥䇂␭䃂迂䑖朷╾꥚痂싂畟</w:t>
      </w:r>
      <w:r>
        <w:rPr/>
        <w:t>ꤵ</w:t>
      </w:r>
      <w:r>
        <w:rPr/>
        <w:t>喿橉ꇂ搦ꌫ⭩숥塕倥㬶쉣呩㇂砥믂抣ꄱ牁輮創呟썇䥙Ⓜ印䏃慆猷夶係㥡熻澥顺쉸⒬떩쉆犩坵丨爸㔴⧍爪뮘歹惂쉃婘⽦⩷슮卹칧</w:t>
      </w:r>
      <w:r>
        <w:rPr/>
        <w:t>ꤽ</w:t>
      </w:r>
      <w:r>
        <w:rPr/>
        <w:t>姍땨捺額㡢쵃</w:t>
      </w:r>
      <w:r>
        <w:rPr/>
        <w:t>꤬</w:t>
      </w:r>
      <w:r>
        <w:rPr/>
        <w:t>祴桢㝒긪놿輪䁠쉮┯쉥긥瑉칤炩㉗绂㕬顚ꌣ</w:t>
      </w:r>
      <w:r>
        <w:rPr/>
        <w:t>ⲻ⠭</w:t>
      </w:r>
      <w:r>
        <w:rPr/>
        <w:t>戬瘽♭쉅磂坠歲⫂㉄䡋</w:t>
      </w:r>
      <w:r>
        <w:rPr/>
        <w:t>ꦱ</w:t>
      </w:r>
      <w:r>
        <w:rPr/>
        <w:t>歙噬</w:t>
      </w:r>
      <w:r>
        <w:rPr/>
        <w:t>ꕒ</w:t>
      </w:r>
      <w:r>
        <w:rPr/>
        <w:t>⡍⮩</w:t>
      </w:r>
      <w:r>
        <w:rPr/>
        <w:t>㥫伷砲⹂쉴㮩呫㡓⭤䝾佺扡㇎玣浍ꄭ긳칌䁤な伬瘷㝸䱥쉭⍚㛂걈䓂숲愶뽵䤱辱剩橞䩷㤵⚿福䶡떣㕢䆵㴫礭썔䮬㡲⽱⽳⏂炩涻쉲㓂煂女䦱垡扨뭐⸤卺奭</w:t>
      </w:r>
      <w:r>
        <w:rPr/>
        <w:t>ⵤ</w:t>
      </w:r>
      <w:r>
        <w:rPr/>
        <w:t>숸啉朱埂乞兺栴稺琥䐱繺㘣婰숰欮爰㑳㠬瘽싂䍧⭟⩡戳㵒盂䍯땑ꅇ㙣癦숲汹⤮漸㥳썺搪硷殻堯珍</w:t>
      </w:r>
      <w:r>
        <w:rPr/>
        <w:t>ꦘ</w:t>
      </w:r>
      <w:r>
        <w:rPr/>
        <w:t>㬸佚슥</w:t>
      </w:r>
      <w:r>
        <w:rPr/>
        <w:t>꧂</w:t>
      </w:r>
      <w:r>
        <w:rPr/>
        <w:t>嚩頸䃂䩵䐱晓㊵습⩫넳嘴䨩硲䡹桡ꥭ杇唶㦣ꍘ숴硍㡪쉇ꏂ⽥䖥憬幚灦숭塄婚獞味╡♙㩃쌪䅱</w:t>
      </w:r>
      <w:r>
        <w:rPr/>
        <w:t>꧂</w:t>
      </w:r>
      <w:r>
        <w:rPr/>
        <w:t>㦘㍏東숯䉆⹨뭌</w:t>
      </w:r>
      <w:r>
        <w:rPr/>
        <w:t>ꤹ</w:t>
      </w:r>
      <w:r>
        <w:rPr/>
        <w:t>㭍妱㉈숵㙴ꄣ氳⯂</w:t>
      </w:r>
      <w:r>
        <w:rPr/>
        <w:t>⢬</w:t>
      </w:r>
      <w:r>
        <w:rPr/>
        <w:t>묣⻂꺩樷쉈噥⨽剉捏숥㩖䞮䅲</w:t>
      </w:r>
      <w:r>
        <w:rPr/>
        <w:t>ꖘ</w:t>
      </w:r>
      <w:r>
        <w:rPr/>
        <w:t>㌩쉗䛎湗䭎䇂殥ꏎ츮┳⭳敟쉚楸䡃</w:t>
      </w:r>
      <w:r>
        <w:rPr/>
        <w:t>ꕇ</w:t>
      </w:r>
      <w:r>
        <w:rPr/>
        <w:t>体穡㥶䌹㓂慞繁칭䉥潢딫晊⼯䓂</w:t>
      </w:r>
      <w:r>
        <w:rPr/>
        <w:t>ⵦ</w:t>
      </w:r>
      <w:r>
        <w:rPr/>
        <w:t>媘㥸⬮未ꌹ奯숻㒣쉀卢땰瘭㏂㚩</w:t>
      </w:r>
      <w:r>
        <w:rPr/>
        <w:t>ꥒ</w:t>
      </w:r>
      <w:r>
        <w:rPr/>
        <w:t>慂先䇍䥆긦썉䅡</w:t>
      </w:r>
      <w:r>
        <w:rPr/>
        <w:t>ⷂ</w:t>
      </w:r>
      <w:r>
        <w:rPr/>
        <w:t>呷䥧뮮疿⩀숮䄥쉶뭾磂슣桐堪㉘⾩嗂八⼵哂呃揂兑㵪㝴浒泂䈫싂奵뭪珂天乸顶촦놩撡牧㊵帰梘䁖幥ꍖ㢬娬䝭</w:t>
      </w:r>
      <w:r>
        <w:rPr/>
        <w:t>꧂⨮</w:t>
      </w:r>
      <w:r>
        <w:rPr/>
        <w:t>昩䏎⮱碱⵪⚩炥㣂轙硂䱈㭴㑓啎쎩㥒뗂쉉⥾ꌫ칙䍐╲䛃㩃湉秎䍵繄ꥲ▩꤮䅗㥭슿氭싂沿䘳呏恢⩋瀴숴頱塴婹쉗歐ꍒ⸻</w:t>
      </w:r>
      <w:r>
        <w:rPr/>
        <w:t>ꥌ</w:t>
      </w:r>
      <w:r>
        <w:rPr/>
        <w:t>⢬</w:t>
      </w:r>
      <w:r>
        <w:rPr/>
        <w:t>曂杴滂㉾슡㥦撩䅾</w:t>
      </w:r>
      <w:r>
        <w:rPr/>
        <w:t>⡈</w:t>
      </w:r>
      <w:r>
        <w:rPr/>
        <w:t>㑮䂥䱁洽쉍椲㝈쉰坟戮帯輥戹即㚏녃쉠Ⓜ漹俍嘵捓䕥숭绂⹳</w:t>
      </w:r>
      <w:r>
        <w:rPr/>
        <w:t>ⰵ</w:t>
      </w:r>
      <w:r>
        <w:rPr/>
        <w:t>瑹敎奧体쉈칠⬤眪睒瑸䙄斬춡ꍈ䁟㈦녑㋂堊╎⾏潾㝊충畸䩅䥀甮</w:t>
      </w:r>
      <w:r>
        <w:rPr/>
        <w:t>ꦥ⩗</w:t>
      </w:r>
      <w:r>
        <w:rPr/>
        <w:t>쉘깑⹵睲⯂⪏쉦䏂⩴癎㝵玡摄偏䡧旂汾偤䗂⩾浄쉸깱样眫癀ぃ싂䣂⩯が歌娪쉠</w:t>
      </w:r>
      <w:r>
        <w:rPr/>
        <w:t>Ɐ</w:t>
      </w:r>
      <w:r>
        <w:rPr/>
        <w:t>㓂숮婗傡䦱츺쉦䭳摑福쏎ㅖ쉄㪿兆潃顙輣䜻</w:t>
      </w:r>
      <w:r>
        <w:rPr/>
        <w:t>ꤰ</w:t>
      </w:r>
      <w:r>
        <w:rPr/>
        <w:t>쉞剧李憩䳂쉩㤯彴熿㑦㉢暡䰬쉴䵙쉡栳⹋녴슻夽㭱⏎츷欹슱漺䬪囂뭾숷硶㬲䦘獧暵挪</w:t>
      </w:r>
      <w:r>
        <w:rPr/>
        <w:t>ꦵ</w:t>
      </w:r>
      <w:r>
        <w:rPr/>
        <w:t>汗⩘伭쵊㉳悏⨦瑓쵋㵃䄷⹀㠪癕硸䡹㝫㢘㡕滂㈪䥴囂婷곂硗쉤問䑕⥎彷쉒쉖䙃쌳쉗瀤顤䏂걋</w:t>
      </w:r>
      <w:r>
        <w:rPr/>
        <w:t>ⱍ</w:t>
      </w:r>
      <w:r>
        <w:rPr/>
        <w:t>怺</w:t>
      </w:r>
      <w:r>
        <w:rPr/>
        <w:t>ꔪ</w:t>
      </w:r>
      <w:r>
        <w:rPr/>
        <w:t>太쉗漰넰㠲掣숪␷╏</w:t>
      </w:r>
      <w:r>
        <w:rPr/>
        <w:t>Ⱘ</w:t>
      </w:r>
      <w:r>
        <w:rPr/>
        <w:t>卲䵙ꆘ쉰쉶砸扥䕀稪捥稳㋂㝔伬牁弮潆殣ꥢ幉汉䡏票</w:t>
      </w:r>
      <w:r>
        <w:rPr/>
        <w:t>ꥀ</w:t>
      </w:r>
      <w:r>
        <w:rPr/>
        <w:t>갷杋坥伮</w:t>
      </w:r>
      <w:r>
        <w:rPr/>
        <w:t>꧂</w:t>
      </w:r>
      <w:r>
        <w:rPr/>
        <w:t>棂晖䴻묮㡀땶抡㐽倬汉䛂쉢䔱쉖坐ㆿ橚殡칓⌫桇⹠䅬⍐枻段䚏ꏂ䉳⿂淂뽃偹䉸갻쉩㡸⤩眺</w:t>
      </w:r>
      <w:r>
        <w:rPr/>
        <w:t>⡁</w:t>
      </w:r>
      <w:r>
        <w:rPr/>
        <w:t>婧偞獠犡쉐桂쉨呴⹸䞬슣硷䦮䟂剀ㄬ撡數ㆬ쉉㥫㌩䥔獦</w:t>
      </w:r>
      <w:r>
        <w:rPr/>
        <w:t>ꥃ</w:t>
      </w:r>
      <w:r>
        <w:rPr/>
        <w:t>ꥪ㵕呥䝔</w:t>
      </w:r>
      <w:r>
        <w:rPr/>
        <w:t>ⰰ</w:t>
      </w:r>
      <w:r>
        <w:rPr/>
        <w:t>啒숽쵴䎻㙂朩㊬彩숬䚣ꆱ硁껂㝚䆘颬슩⤪僂痂䑭佣榘䱨⨫枮슩㉅呭咩┹⨯䐣眴印繣ㄥ䝒欣♶ꆵ䛂恳걠硈㠥佯扒杀</w:t>
      </w:r>
      <w:r>
        <w:rPr/>
        <w:t>ꤷ⨸</w:t>
      </w:r>
      <w:r>
        <w:rPr/>
        <w:t>䥹⹒獶䷃㙎⹯恶ㄹ䴴熩숷未坏촣䆩㥉ꆵ唪熩쉹㴥쉨깷欯쉓䂿㉨䱹䴽湬奆攸绂㴺</w:t>
      </w:r>
      <w:r>
        <w:rPr/>
        <w:t>ⵑ</w:t>
      </w:r>
      <w:r>
        <w:rPr/>
        <w:t>坣䘲䲿㷂搸偮楖㥉睱㍢乯䀰圫</w:t>
      </w:r>
      <w:r>
        <w:rPr/>
        <w:t>⡫</w:t>
      </w:r>
      <w:r>
        <w:rPr/>
        <w:t>싍㥸癨䨱쉔嫂쉸☴〽姂촮㶣㛂싂⧂䭵⩰썯淂橠猺煱⼴獅喵㵸숰䌩⵮숥凂䦱奟䩇瀩⸥轫떱半婦쵵乮숬⒥顐䠳쉳䐫쌻払橷攷ꏂꅙ䮩⻂䀱⨪歱䠲䉉⮏卾敕䓂숩칸⥺⌲⑈浶⹭竂炡㊿庻獤딳摌슡汱䓂㒬⩑桐땉㡥娹㴶棂轵╲祦걯晥沏쉔㢥㩦꥾쉉녇ꇂヂ浊䝥㗍㘰埂ꇂ⩆乖㡅㬳⾵轏測㞘䡖쉸振公썠偈绂倪剦橡ꎿ쉵噞⹍㷂䍆轩櫍⌱䝕⚬㉶䵎⽈숽椳猶溿⫂┨竂⩭坨唵㯂瑧䑤㈊⧂昩迂⽒숻곂ꥥ㕐促싂㝯止䳎䕍쉆戲㟍泂캘䳃쉞⍱繭뭳䗂싂⸭坐</w:t>
      </w:r>
      <w:r>
        <w:rPr/>
        <w:t>⡰</w:t>
      </w:r>
      <w:r>
        <w:rPr/>
        <w:t>䍄쉹夬⭨啂轰䩟♖猪辻㤦쵘䉎╁杰摏ꄶ乀⾬걞⥮뗃䌫⫂塂呾쉸祚煅䒥⽢쉌栳⩐쉪燍䕭穷⬣㭐恁䁤䆘卓䰮⹑湄洤䕧䐻㢡永空汒㋂⼽空⌶</w:t>
      </w:r>
      <w:r>
        <w:rPr/>
        <w:t>ⲵ</w:t>
      </w:r>
      <w:r>
        <w:rPr/>
        <w:t>⾮䥮딹싂塦⸽⻂瘩璮ぅ恦䭳慞쉰偓썦斮歊㠪吰乾㠸櫂⵱쉉劥㖵漳㭨</w:t>
      </w:r>
      <w:r>
        <w:rPr/>
        <w:t>ꤹ</w:t>
      </w:r>
      <w:r>
        <w:rPr/>
        <w:t>⼦싂싂쉑䁘啢䕎㜥㑡漪䉲⺮ꍑ橂䏂㭀兊牷䝂Ⓜ塁圱䤻뭀䭩</w:t>
      </w:r>
      <w:r>
        <w:rPr/>
        <w:t>ⴰ</w:t>
      </w:r>
      <w:r>
        <w:rPr/>
        <w:t>礫忂煵佩䍕泂쌲䈮恘湁♊湃敊ㅕ䓂⥇㢵摞毂쉱㝰煃䭄싂卓쉐倬恵佟⸨</w:t>
      </w:r>
      <w:r>
        <w:rPr/>
        <w:t>⡋</w:t>
      </w:r>
      <w:r>
        <w:rPr/>
        <w:t>쎣䅃穲▩⭂쉒쵙</w:t>
      </w:r>
      <w:r>
        <w:rPr/>
        <w:t>⣃</w:t>
      </w:r>
      <w:r>
        <w:rPr/>
        <w:t>ꔽ</w:t>
      </w:r>
      <w:r>
        <w:rPr/>
        <w:t>격歉砻숫幞奯䫂恓ꄵ</w:t>
      </w:r>
      <w:r>
        <w:rPr/>
        <w:t>Ɽ</w:t>
      </w:r>
      <w:r>
        <w:rPr/>
        <w:t>䠰뭦湾숺㥱</w:t>
      </w:r>
      <w:r>
        <w:rPr/>
        <w:t>꧂</w:t>
      </w:r>
      <w:r>
        <w:rPr/>
        <w:t>䗂奺婐桱깆湳呬珂柂숰悏碣堸忂숥뽇礪䄻♯쉁橵놻掬䉭㪱</w:t>
      </w:r>
      <w:r>
        <w:rPr/>
        <w:t>ꖡ</w:t>
      </w:r>
      <w:r>
        <w:rPr/>
        <w:t>廂칔杗䁧光ㆡ⑹湓ꏍ☻呾彰</w:t>
      </w:r>
      <w:r>
        <w:rPr/>
        <w:t>ⵉ</w:t>
      </w:r>
      <w:r>
        <w:rPr/>
        <w:t>䵩帶숪嫃顑池捙㥍</w:t>
      </w:r>
      <w:r>
        <w:rPr/>
        <w:t>ⴷ</w:t>
      </w:r>
      <w:r>
        <w:rPr/>
        <w:t>䩮滂⹍⒱ꄺ쉘喣긻싂ㅺ㟃쉫뭀ぇ䓂剟</w:t>
      </w:r>
      <w:r>
        <w:rPr/>
        <w:t>ⱳ</w:t>
      </w:r>
      <w:r>
        <w:rPr/>
        <w:t>扤債晓</w:t>
      </w:r>
    </w:p>
    <w:p>
      <w:pPr>
        <w:pStyle w:val="PreformattedText"/>
        <w:bidi w:val="0"/>
        <w:spacing w:before="0" w:after="0"/>
        <w:jc w:val="left"/>
        <w:rPr/>
      </w:pPr>
      <w:r>
        <w:rPr/>
        <w:t>乵㬸</w:t>
      </w:r>
      <w:r>
        <w:rPr/>
        <w:t>ꤴ</w:t>
      </w:r>
      <w:r>
        <w:rPr/>
        <w:t>噀慵♉獠ꏂ彞歅癬弽爽⨬</w:t>
      </w:r>
      <w:r>
        <w:rPr/>
        <w:t>ꦥ</w:t>
      </w:r>
      <w:r>
        <w:rPr/>
        <w:t>摇뼫⬦抵珂ꄥ㯂⬵걏⽃頮玩曂䀥䃂涩쉰䭠䝣眦卆⽀䥏嘱䛂숮䱯剶洹뽁䁙堭材䐸䡁쉀쉊獏</w:t>
      </w:r>
      <w:r>
        <w:rPr/>
        <w:t>ꖘ</w:t>
      </w:r>
      <w:r>
        <w:rPr/>
        <w:t>䵴쉹쉰ㄭ愪乂뭄싂쵅┲</w:t>
      </w:r>
      <w:r>
        <w:rPr/>
        <w:t>ⱡ</w:t>
      </w:r>
      <w:r>
        <w:rPr/>
        <w:t>갥쉤䑟⭍儮</w:t>
      </w:r>
      <w:r>
        <w:rPr/>
        <w:t>⡁</w:t>
      </w:r>
      <w:r>
        <w:rPr/>
        <w:t>䩞浚㝘㭱冿⽃╠杇䮣</w:t>
      </w:r>
      <w:r>
        <w:rPr/>
        <w:t>ⱙ</w:t>
      </w:r>
      <w:r>
        <w:rPr/>
        <w:t>䀳䅅獊县犵⽵顊嘭</w:t>
      </w:r>
      <w:r>
        <w:rPr/>
        <w:t>Ⱨ</w:t>
      </w:r>
      <w:r>
        <w:rPr/>
        <w:t>僂瑃䵂쉌쉩촲숨䘮搭权㘫渻넵◂敊彂戳䌤땂깎剌橬땓싂㭠⑤쉴渳</w:t>
      </w:r>
      <w:r>
        <w:rPr/>
        <w:t>⢻</w:t>
      </w:r>
      <w:r>
        <w:rPr/>
        <w:t>癃䏍汫䏂砹畺䝰걭捂츥垮⹗産쉥玩轫佪砬숰⤭奋☷枻元塀㥭⫂滂坵슻⩃䁟┭䡰䨹塔唷彀妡숵뭀䡟獏瘭没機煢</w:t>
      </w:r>
      <w:r>
        <w:rPr/>
        <w:t>⣂</w:t>
      </w:r>
      <w:r>
        <w:rPr/>
        <w:t>ⶵ</w:t>
      </w:r>
      <w:r>
        <w:rPr/>
        <w:t>쉋ㅂ䑄㭇䁓뼰瑦楌元琦</w:t>
      </w:r>
      <w:r>
        <w:rPr/>
        <w:t>Ⱨ</w:t>
      </w:r>
      <w:r>
        <w:rPr/>
        <w:t>务䠽ぢ촪恗乫쉍숻䛂㥆뇂摌䑘偁䧂嘦ꇂ⚥䈦呪쉘ꄥꅋ娱⮏땁ꌲ䬳獣眯녆㤳煚栺컂焮瑘㣂乾呩丸</w:t>
      </w:r>
      <w:r>
        <w:rPr/>
        <w:t>꤯</w:t>
      </w:r>
      <w:r>
        <w:rPr/>
        <w:t>啒㬵哂⌯쌻쉁䤽㕃⺡숥浢㛂晚쌦呉슏竂⭘◍氺䎏숮숊</w:t>
      </w:r>
      <w:r>
        <w:rPr/>
        <w:t>ꔺ</w:t>
      </w:r>
      <w:r>
        <w:rPr/>
        <w:t>㧂灶㞏ꅑ쉉摞傩匤Ⓜ楍ꎬ光⫎種쉩ね庩㷂啌숵䪣숥꥚轨堨敭縹</w:t>
      </w:r>
      <w:r>
        <w:rPr/>
        <w:t>꤬</w:t>
      </w:r>
      <w:r>
        <w:rPr/>
        <w:t>ꅘ术쉐</w:t>
      </w:r>
      <w:r>
        <w:rPr/>
        <w:t>꤫</w:t>
      </w:r>
      <w:r>
        <w:rPr/>
        <w:t>䯎畐眦숬䙇꺬漦桗湘䈦縲琺뼻</w:t>
      </w:r>
      <w:r>
        <w:rPr/>
        <w:t>ⵋ</w:t>
      </w:r>
      <w:r>
        <w:rPr/>
        <w:t>睃务걨桶뽗ꄳ敖</w:t>
      </w:r>
      <w:r>
        <w:rPr/>
        <w:t>ⱗ</w:t>
      </w:r>
      <w:r>
        <w:rPr/>
        <w:t>辮㙑渳斩摏䭸杨坩䯂圥㭀師匦쉅欽䠩睤숪▥쵧숷䑙畄曂쉃坍恥䵖欭꥞쉐瑠䁭䣂旂═땷氵㠻</w:t>
      </w:r>
      <w:r>
        <w:rPr/>
        <w:t>ⶱ⸶</w:t>
      </w:r>
      <w:r>
        <w:rPr/>
        <w:t>㥗摀㖘瓂ぅ亥啄㉑弽㵹匴伨堭嗍濂婗匭♾슩剉畢炮</w:t>
      </w:r>
      <w:r>
        <w:rPr/>
        <w:t>Ⱔ⒏</w:t>
      </w:r>
      <w:r>
        <w:rPr/>
        <w:t>䀪楅剫殮⩲</w:t>
      </w:r>
      <w:r>
        <w:rPr/>
        <w:t>ꕚ</w:t>
      </w:r>
      <w:r>
        <w:rPr/>
        <w:t>弹ꅔ䝌氻乴佒卵幏桘㡈숸刴琵磂ꅴ䅲橺㘥</w:t>
      </w:r>
      <w:r>
        <w:rPr/>
        <w:t>Ⱜ</w:t>
      </w:r>
      <w:r>
        <w:rPr/>
        <w:t>輨⍆슘奬컂㭊숻</w:t>
      </w:r>
      <w:r>
        <w:rPr/>
        <w:t>⡐</w:t>
      </w:r>
      <w:r>
        <w:rPr/>
        <w:t>침㤣⭏⍏꥘숸丰䝫㍆䉡숱쉦厣쉅⩩걷⩤㏂捐</w:t>
      </w:r>
      <w:r>
        <w:rPr/>
        <w:t>꧍</w:t>
      </w:r>
      <w:r>
        <w:rPr/>
        <w:t>뭠㶬濂䲿뽤⻂喬쉏癊琺楲繂恟쉍壂뽺</w:t>
      </w:r>
      <w:r>
        <w:rPr/>
        <w:t>ꕚ</w:t>
      </w:r>
      <w:r>
        <w:rPr/>
        <w:t>堨슩긱슿㵢扖ꥨ</w:t>
      </w:r>
      <w:r>
        <w:rPr/>
        <w:t>⡘</w:t>
      </w:r>
      <w:r>
        <w:rPr/>
        <w:t>捪敔䛂숳繐啩㖿㕸㕩癐搣</w:t>
      </w:r>
      <w:r>
        <w:rPr/>
        <w:t>ꥎ</w:t>
      </w:r>
      <w:r>
        <w:rPr/>
        <w:t>兴ꆣ긬䟂傿㠹䣃窿䩔⿍䵲슩纏㭚灚</w:t>
      </w:r>
      <w:r>
        <w:rPr/>
        <w:t>ⲏ</w:t>
      </w:r>
      <w:r>
        <w:rPr/>
        <w:t>瑭祓泂灢⽤⾵쉟弳幱癥㉓捘戵嘻痂⪏쉺숳⼪䀻圵♉牧亩쉴⹧旂ㄶ䑞攵繮㍉쉞䈫긶颬</w:t>
      </w:r>
      <w:r>
        <w:rPr/>
        <w:t>ⶏ</w:t>
      </w:r>
      <w:r>
        <w:rPr/>
        <w:t>㷂䥦쉢垥ㅉ䠨╾攷숽樣䑒涡祐䄺⩌歡숬</w:t>
      </w:r>
      <w:r>
        <w:rPr/>
        <w:t>ⵓ</w:t>
      </w:r>
      <w:r>
        <w:rPr/>
        <w:t>쉣땠啋䵞⺮䴻ꥦ쉈䭷</w:t>
      </w:r>
      <w:r>
        <w:rPr/>
        <w:t>⡑</w:t>
      </w:r>
      <w:r>
        <w:rPr/>
        <w:t>ㆣꎡ滂쉙㍭㊻꺡瘯㘻丫긥䨦幵塕䁏彇ꥭ䍚煣瑥䡗刳묲숺㵅绍ꄽ⍡癦㕂쉕⨰旍䵔昣싍녘놱槍潎塦쉦㋂㍴㑥役砺ꍘ䔺쉬㜦卆暣믂쉏㕬漻㙟城獊搶秂繲⌽뭤긱旂慌⎩쉠</w:t>
      </w:r>
      <w:r>
        <w:rPr/>
        <w:t>꥟</w:t>
      </w:r>
      <w:r>
        <w:rPr/>
        <w:t>䁧녍㫍⫂彄䅄啒숣䋂䅟犥涩ㅄ兴㠭䘷晃判</w:t>
      </w:r>
      <w:r>
        <w:rPr/>
        <w:t>ꕗ</w:t>
      </w:r>
      <w:r>
        <w:rPr/>
        <w:t>숱䋂䈶㡚뾩䁫〽쉘</w:t>
      </w:r>
      <w:r>
        <w:rPr/>
        <w:t>ꕠ</w:t>
      </w:r>
      <w:r>
        <w:rPr/>
        <w:t>顠帺㌰圱䕞瀣厏㡓䐷䊱桙疱⹧彁⩧</w:t>
      </w:r>
      <w:r>
        <w:rPr/>
        <w:t>⡠</w:t>
      </w:r>
      <w:r>
        <w:rPr/>
        <w:t>숻㕟戦顷奮㭩摳啹朥橅묳橦䃎咥杺楴个痂⬴䓂슩晓땉</w:t>
      </w:r>
      <w:r>
        <w:rPr/>
        <w:t>ⷍ</w:t>
      </w:r>
      <w:r>
        <w:rPr/>
        <w:t>嘻噕썱櫃枣嫂䵔俍㥦匫碿쉍癒㩱䜷䙐㭚㦩䗂幈⑉쉦呵楸拂徬숪⩃㨪뽐滂䱶煤癌䵈嚩쏂캵搣㥥놱桥䙊䞘쉠瘪䬴ꅐ⤹䈬檘损狂㏂侘恎扏ꍷ㥷⭮䙶⑫䙲唪呷浸䕰呏䜶歞䋂䊿싃⽚颣╴곂歧䛃숫眤숊扪⩦嚩♓⩱䋂協㮘㉠쏂땊氪⑁쉂奅㵰䜤⹔㭞亣⤹ꥢ她牮숵痂⹦䅬唶땲슡牧坶</w:t>
      </w:r>
      <w:r>
        <w:rPr/>
        <w:t>ꕭ</w:t>
      </w:r>
      <w:r>
        <w:rPr/>
        <w:t>㕇㌸䎩⯂긪촨晔㌴束⧂棂桕急㦵㍧摺䛂倶뽍䕁㩔則㢏ꄸ⦥</w:t>
      </w:r>
      <w:r>
        <w:rPr/>
        <w:t>ⶬ</w:t>
      </w:r>
      <w:r>
        <w:rPr/>
        <w:t>䈤攤㋃淂熏슿䅚㇂ㅬ癹煞埂⹚⥶㙴⤭ꌦ柂⌥执輻♲涡♸飂</w:t>
      </w:r>
      <w:r>
        <w:rPr/>
        <w:t>ⱏ</w:t>
      </w:r>
      <w:r>
        <w:rPr/>
        <w:t>뼬䑄晖娸숲元⌭浉噞偆〪숥긫칬砦㐯ꅈ䤨䁟ꍸ㈷硆쉓稬䚿䡄䮏摟咡杋佩灰ㄷ</w:t>
      </w:r>
      <w:r>
        <w:rPr/>
        <w:t>ⵍ</w:t>
      </w:r>
      <w:r>
        <w:rPr/>
        <w:t>湑㎩㭭濃扟뾿顤卾䰳ꅧ祾潉⽄判梱塃丶</w:t>
      </w:r>
      <w:r>
        <w:rPr/>
        <w:t>⡫</w:t>
      </w:r>
      <w:r>
        <w:rPr/>
        <w:t>氶쎏꺥뾵㉦걸⩅습슻瓂珂䓎瑳告무</w:t>
      </w:r>
      <w:r>
        <w:rPr/>
        <w:t>Ⳃ</w:t>
      </w:r>
      <w:r>
        <w:rPr/>
        <w:t>䱴唰卪夭娹⩹太⿂歹㉇啎濃申礤婶슮戶</w:t>
      </w:r>
      <w:r>
        <w:rPr/>
        <w:t>⠪</w:t>
      </w:r>
      <w:r>
        <w:rPr/>
        <w:t>⽚焥⭦桪⯂㑱扉斡剃</w:t>
      </w:r>
      <w:r>
        <w:rPr/>
        <w:t>꧂⩉</w:t>
      </w:r>
      <w:r>
        <w:rPr/>
        <w:t>쉆住顐䯂껂癕䵦埂䠱㥺㔪</w:t>
      </w:r>
      <w:r>
        <w:rPr/>
        <w:t>⡱╤</w:t>
      </w:r>
      <w:r>
        <w:rPr/>
        <w:t>䴹涻딬佩쉗⎩⥶䨵潲殥喬欴係ꍫ伵㙾⼲썠㮩녎쉟礪啯栤杁㍦敶뼯䩫常☭㍵㭾敕捠⴩숸쉱</w:t>
      </w:r>
      <w:r>
        <w:rPr/>
        <w:t>ⲩ</w:t>
      </w:r>
      <w:r>
        <w:rPr/>
        <w:t>猤幗쉇㝸♆䅃㭫と瓂㨹攫䧂督囂埂⎵䵎圣⽍㉑顄쉀⭷䔫炬쉺獪榻琮穅帷填㑦ㅶ㥚녺槍敐㢣㑧</w:t>
      </w:r>
      <w:r>
        <w:rPr/>
        <w:t>ꦩ</w:t>
      </w:r>
      <w:r>
        <w:rPr/>
        <w:t>礦顄幄╊䙵㡕슱煪剱煶狂</w:t>
      </w:r>
      <w:r>
        <w:rPr/>
        <w:t>ꔸ</w:t>
      </w:r>
      <w:r>
        <w:rPr/>
        <w:t>掱僂夦㈭奒쉔穐싂⒩㵴噉楶栽</w:t>
      </w:r>
      <w:r>
        <w:rPr/>
        <w:t>ⵂ</w:t>
      </w:r>
      <w:r>
        <w:rPr/>
        <w:t>挸쉔㡚皩⨳⬭땬恡䕞뭐숴凂</w:t>
      </w:r>
      <w:r>
        <w:rPr/>
        <w:t>ⷎ</w:t>
      </w:r>
      <w:r>
        <w:rPr/>
        <w:t>쉎啎眻ꌸ싂⩦灃</w:t>
      </w:r>
      <w:r>
        <w:rPr/>
        <w:t>ꥂ</w:t>
      </w:r>
      <w:r>
        <w:rPr/>
        <w:t>칙䎩全戣兲奊떱㙶</w:t>
      </w:r>
      <w:r>
        <w:rPr/>
        <w:t>ⱨ␳╩</w:t>
      </w:r>
      <w:r>
        <w:rPr/>
        <w:t>슬㨱⤳싂⍔怱䍇ヂ숷㍐</w:t>
      </w:r>
      <w:r>
        <w:rPr/>
        <w:t>Ⱘ</w:t>
      </w:r>
      <w:r>
        <w:rPr/>
        <w:t>쉹㵣싂扠䩑䉾灥否⫃桌⽈歐⑶</w:t>
      </w:r>
      <w:r>
        <w:rPr/>
        <w:t>⡳</w:t>
      </w:r>
      <w:r>
        <w:rPr/>
        <w:t>转╫䃂䵈牌슏⯂皿瀮숪쉒䭴䁖癮硲싂⾬兟㕕车瑃矂쉙ꄨ戬恏㬻䌰瓂</w:t>
      </w:r>
      <w:r>
        <w:rPr/>
        <w:t>ꥑ</w:t>
      </w:r>
      <w:r>
        <w:rPr/>
        <w:t>뭭䡡䘱灾䭰쉚塁悏繓쉕⌣祦䝄쉤녀䵱⑓䨽걥璿䬨쉥渶</w:t>
      </w:r>
      <w:r>
        <w:rPr/>
        <w:t>ꤥ</w:t>
      </w:r>
      <w:r>
        <w:rPr/>
        <w:t>㙳䠱쉀线兟繳澬到♑䍹쉤⩖</w:t>
      </w:r>
      <w:r>
        <w:rPr/>
        <w:t>ꗂ</w:t>
      </w:r>
      <w:r>
        <w:rPr/>
        <w:t>쎏娦媵슘侩瑙㩪</w:t>
      </w:r>
      <w:r>
        <w:rPr/>
        <w:t>Ⱓ</w:t>
      </w:r>
      <w:r>
        <w:rPr/>
        <w:t>쉏橣歅쵕䱞棎숲Ⓜ䘭뭭䅀瑰䈽婂祒네ꥴ㟎쉇㠴믎椹뭾婇塸甫숳䙖뾿딷旂掮卧䜲愴䥱慀圶숪녓</w:t>
      </w:r>
      <w:r>
        <w:rPr/>
        <w:t>ⶮ</w:t>
      </w:r>
      <w:r>
        <w:rPr/>
        <w:t>堳녨쉡妩</w:t>
      </w:r>
      <w:r>
        <w:rPr/>
        <w:t>⡶</w:t>
      </w:r>
      <w:r>
        <w:rPr/>
        <w:t>汣䱱ꌭ劘㥲걹焮䢮쏂共䀥頵⌶兌칇掿숶䱅䍄呂匩쵺㵯獊溩䩑㇂䖥厥㵦</w:t>
      </w:r>
      <w:r>
        <w:rPr/>
        <w:t>ꕩ</w:t>
      </w:r>
      <w:r>
        <w:rPr/>
        <w:t>긊嗍䆏轢⧃濂╈㶩묪⧂㌩ꌰ슩⹃</w:t>
      </w:r>
      <w:r>
        <w:rPr/>
        <w:t>⡇</w:t>
      </w:r>
      <w:r>
        <w:rPr/>
        <w:t>ㅈ⒥ァ곎⵪潭浑䓂㵁㝪⍉媥乧䬻숪绂婣䰮勍中</w:t>
      </w:r>
      <w:r>
        <w:rPr/>
        <w:t>ꤲ┭</w:t>
      </w:r>
      <w:r>
        <w:rPr/>
        <w:t>棂쉧縵⽥쉰伽ꌦ颏枣汾⥺坩漮쉄䒮嗂反揃睧唻奃济곂洤⧂瀽坤祇꺣╷ꄫ焬숴땁䕪넣煪⎱搭</w:t>
      </w:r>
      <w:r>
        <w:rPr/>
        <w:t>⡲</w:t>
      </w:r>
      <w:r>
        <w:rPr/>
        <w:t>朩⥟㟂쉺氪㐦긶壂ㅣ</w:t>
      </w:r>
      <w:r>
        <w:rPr/>
        <w:t>ꗂ</w:t>
      </w:r>
      <w:r>
        <w:rPr/>
        <w:t>䝑顊㌲癀䝶㌶⩭潲</w:t>
      </w:r>
      <w:r>
        <w:rPr/>
        <w:t>⣍</w:t>
      </w:r>
      <w:r>
        <w:rPr/>
        <w:t>穾慇숮⥮楗堸啐숷泃숨噹橉</w:t>
      </w:r>
      <w:r>
        <w:rPr/>
        <w:t>ꕟ</w:t>
      </w:r>
      <w:r>
        <w:rPr/>
        <w:t>歍㬶䱖ꅓ숽䕚ꆏ彷丰䇂까䤬砦쉍卹믂숸묪䊏䅁で䖻惍ꍾ⩠딦♁涻坑㖻䥞칋獫䨩椪彎圶僂潡䵯</w:t>
      </w:r>
      <w:r>
        <w:rPr/>
        <w:t>ⵅ⥑</w:t>
      </w:r>
      <w:r>
        <w:rPr/>
        <w:t>㡓勂牡⤤쉷䀸쉄旂ꄣ極</w:t>
      </w:r>
      <w:r>
        <w:rPr/>
        <w:t>⡔</w:t>
      </w:r>
      <w:r>
        <w:rPr/>
        <w:t>碥彏ꥬ뭪弱䕂瑍㝗쉲춻㯂㵇爥奡橡</w:t>
      </w:r>
      <w:r>
        <w:rPr/>
        <w:t>ꕘ</w:t>
      </w:r>
      <w:r>
        <w:rPr/>
        <w:t>썠轨㘪湬渫</w:t>
      </w:r>
      <w:r>
        <w:rPr/>
        <w:t>ⱁ</w:t>
      </w:r>
      <w:r>
        <w:rPr/>
        <w:t>楞惂樥䌸땰犩槂숽썮扒湧䓂▻歳潲摄㷂揍顁䑴䭟剶䙄녞湳效䍳姃夹㬤㕴潑弳㭐輣侣盍⹧兊碘呀㚘䵪昵쉩揂䕴爱繞㈨⥰숻쉲䌹穦쉍썗슣</w:t>
      </w:r>
      <w:r>
        <w:rPr/>
        <w:t>⠣</w:t>
      </w:r>
      <w:r>
        <w:rPr/>
        <w:t>䆩㩣䐱榣欭祏䒩址⼤削狂撩头梵⏎뽪轢쉣䨬⩟懂⸽⍚洽쉇婯⍨뮱</w:t>
      </w:r>
      <w:r>
        <w:rPr/>
        <w:t>ꦮ</w:t>
      </w:r>
      <w:r>
        <w:rPr/>
        <w:t>ꇂꇂ忂恄恭娳⹊恾氮ꥢ䝚ㄪ쉧묫弰ꅤ⨤숷楑珍┭뾣株啯浠⾣</w:t>
      </w:r>
      <w:r>
        <w:rPr/>
        <w:t>⡶</w:t>
      </w:r>
      <w:r>
        <w:rPr/>
        <w:t>㑌偭䉟淃湬␨</w:t>
      </w:r>
      <w:r>
        <w:rPr/>
        <w:t>ꥆ☭</w:t>
      </w:r>
      <w:r>
        <w:rPr/>
        <w:t>䙧䡺汀礬䙸넩껂칙⑮兾쵾⛂瑢嘷칊浂輵⌰殘뭋㑰ꅤ䅞杉敎煬睑犬䠻䬵䉥뿂灘뭬飂䑗䝇㤤䅡片썴䝇傮倥潟⥕뼫⽾뭍쉇숪⼺摹뼶丷䔩쉬㴻숩稰改⍊㐰뭎䑪瘱②갽㝅癠廎仂慓칊ꏂ⩨⪣쉷䬩䑆⹒ꆘ㡞쉗辱⩱硇</w:t>
      </w:r>
      <w:r>
        <w:rPr/>
        <w:t>꧂</w:t>
      </w:r>
      <w:r>
        <w:rPr/>
        <w:t>繮䝏䜷攬䄩쉔쉗⸩슩㥘㥘偺㜨⚣旂煄⹨摏浅疡戲㭂睵㡆㚮ォ繪걙쉾뭚捘䔨䑠싃䄽쉾뼶䀹</w:t>
      </w:r>
      <w:r>
        <w:rPr/>
        <w:t>ⵖ</w:t>
      </w:r>
      <w:r>
        <w:rPr/>
        <w:t>卤恑汓쉵䨸䕋兏扗湃</w:t>
      </w:r>
      <w:r>
        <w:rPr/>
        <w:t>ꕫ</w:t>
      </w:r>
      <w:r>
        <w:rPr/>
        <w:t>䵄⤰縴樭⽕扁㵤숤⭺⩮㥪涩ꥢ갨慁</w:t>
      </w:r>
      <w:r>
        <w:rPr/>
        <w:t>ⷃ</w:t>
      </w:r>
      <w:r>
        <w:rPr/>
        <w:t>⡁</w:t>
      </w:r>
      <w:r>
        <w:rPr/>
        <w:t>嚘潃嫂</w:t>
      </w:r>
      <w:r>
        <w:rPr/>
        <w:t>ꥒ</w:t>
      </w:r>
      <w:r>
        <w:rPr/>
        <w:t>쉰썔坄㘬␦怶疻䨦㋂㐷뇂侮暘浰쉉䄬쉇⏂璵슩䈻牟Ⓜ⨽⹫ㄲ쉇♓䷂슥⽓剄⸱稵╋숭癑치倣㔷䅄汉塒嫂潱歱咮《㙄汍灃</w:t>
      </w:r>
      <w:r>
        <w:rPr/>
        <w:t>ꤹ</w:t>
      </w:r>
      <w:r>
        <w:rPr/>
        <w:t>숽硞怭浲猪慊╓뽪㋂坔䜵〨뾣䝲칳畵㬣ケ쎏쉈䞱卒⥞浫炡偑沿䴮奟슮嗂昵圤祬녞楋慲別坦⨯轀穅堮쉆ꍠ庡쵊啥㙮쉘㬸</w:t>
      </w:r>
      <w:r>
        <w:rPr/>
        <w:t>ⴲ</w:t>
      </w:r>
      <w:r>
        <w:rPr/>
        <w:t>汋촥䁙⫂渻</w:t>
      </w:r>
      <w:r>
        <w:rPr/>
        <w:t>꤫</w:t>
      </w:r>
      <w:r>
        <w:rPr/>
        <w:t>뼬♂漲竂朷牙⼯冮쉈</w:t>
      </w:r>
      <w:r>
        <w:rPr/>
        <w:t>⠤</w:t>
      </w:r>
      <w:r>
        <w:rPr/>
        <w:t>㯂䱘칚㐩燂</w:t>
      </w:r>
      <w:r>
        <w:rPr/>
        <w:t>ꕔ</w:t>
      </w:r>
      <w:r>
        <w:rPr/>
        <w:t>垘슩䥰㯂䮻䍟쉈畧</w:t>
      </w:r>
      <w:r>
        <w:rPr/>
        <w:t>ꥉ</w:t>
      </w:r>
      <w:r>
        <w:rPr/>
        <w:t>呐剑戵숶㡅䡖⮿樴뭅䙺뇂</w:t>
      </w:r>
      <w:r>
        <w:rPr/>
        <w:t>ꤪ</w:t>
      </w:r>
      <w:r>
        <w:rPr/>
        <w:t>㉞⭵㌩壎婆싂玩㑬쉷䑶㠸䥊繨婆㴺䱾뭆廃싂칪辻悵㊬晸塖숥殻え呃礩坕ㄦ婙煨穄䍶ꎮ浒␩䔰獬⏂奡쉇坏긩倩畾䩅㭮㢵奦䉰畒穯㕸幐쉴쉨쉸</w:t>
      </w:r>
      <w:r>
        <w:rPr/>
        <w:t>꧂</w:t>
      </w:r>
      <w:r>
        <w:rPr/>
        <w:t>䁳㞵⹦녁䑈⫂眯恬</w:t>
      </w:r>
      <w:r>
        <w:rPr/>
        <w:t>ⱪ</w:t>
      </w:r>
      <w:r>
        <w:rPr/>
        <w:t>祯䁌婵畚ど㜬灷婔쉒기䉸㑒㑯㘶⭰䥤呎</w:t>
      </w:r>
      <w:r>
        <w:rPr/>
        <w:t>Ⳃ</w:t>
      </w:r>
      <w:r>
        <w:rPr/>
        <w:t>ꅰ㭶⿂䗍䟂걃务⹙汐쉸썔穯싂乣呏㕙쏂㈫䡠呍㣂㥬⥞㙱噌♈煞晧橖娽䴨忍䡐</w:t>
      </w:r>
      <w:r>
        <w:rPr/>
        <w:t>ꔱ</w:t>
      </w:r>
      <w:r>
        <w:rPr/>
        <w:t>슩㍵削⑞摫⩰枩璵ꄫ㔬廂㉂穑땤㒏斬㡒</w:t>
      </w:r>
      <w:r>
        <w:rPr/>
        <w:t>ꦡ</w:t>
      </w:r>
      <w:r>
        <w:rPr/>
        <w:t>숤琥ㄨ氨彩촪㑠彅䵒䔭䦡渨䍉㬪啰楗癱䁚执潎輸樷搹眱㮮⌭⩎揎ヂ条⑸ぬ椫繩묽桌碩</w:t>
      </w:r>
      <w:r>
        <w:rPr/>
        <w:t>⡑ⱇ</w:t>
      </w:r>
      <w:r>
        <w:rPr/>
        <w:t>沏</w:t>
      </w:r>
      <w:r>
        <w:rPr/>
        <w:t>ⱖ</w:t>
      </w:r>
      <w:r>
        <w:rPr/>
        <w:t>츱⹓숯摌畡땧⼬습䕗ꌰㅱ頺庩䧂싂圣顆쉘潮뾮쉩</w:t>
      </w:r>
      <w:r>
        <w:rPr/>
        <w:t>꧂</w:t>
      </w:r>
      <w:r>
        <w:rPr/>
        <w:t>幱⭇</w:t>
      </w:r>
      <w:r>
        <w:rPr/>
        <w:t>ⷂ⩙</w:t>
      </w:r>
      <w:r>
        <w:rPr/>
        <w:t>쌯攪稯䘪♊䪮䘪煋⽂礴⪬牁䛂쉊敾츯睢朥촬搸堳务㝾㉘</w:t>
      </w:r>
      <w:r>
        <w:rPr/>
        <w:t>Ɫ</w:t>
      </w:r>
      <w:r>
        <w:rPr/>
        <w:t>슣恍忂俍漨</w:t>
      </w:r>
      <w:r>
        <w:rPr/>
        <w:t>ꕷ</w:t>
      </w:r>
      <w:r>
        <w:rPr/>
        <w:t>숤碵焳㞡♥佸杦倨段⺥础깦㵨ꥳ穤倹</w:t>
      </w:r>
      <w:r>
        <w:rPr/>
        <w:t>⠷</w:t>
      </w:r>
      <w:r>
        <w:rPr/>
        <w:t>庣㦬䄽妮夯睔呂前溘渴䣃䡧쉍汓</w:t>
      </w:r>
      <w:r>
        <w:rPr/>
        <w:t>⡟</w:t>
      </w:r>
      <w:r>
        <w:rPr/>
        <w:t>⽳</w:t>
      </w:r>
      <w:r>
        <w:rPr/>
        <w:t>ⴽ⪵</w:t>
      </w:r>
      <w:r>
        <w:rPr/>
        <w:t>佭⭨슻␰◂愣뗂숽捔㝬ꥣ晔硡牏歈垮땈슿⑆뽃灰海䷍⴪㒏砩䥨뽯汾㙭⚬晗潴睬婈㎩珎╄倨剮⵮獕㬴怸お噬쉁썄슘䊩債</w:t>
      </w:r>
      <w:r>
        <w:rPr/>
        <w:t>ⰲ</w:t>
      </w:r>
      <w:r>
        <w:rPr/>
        <w:t>圲</w:t>
      </w:r>
      <w:r>
        <w:rPr/>
        <w:t>⠱</w:t>
      </w:r>
      <w:r>
        <w:rPr/>
        <w:t>⺬歅㤹㤷剩恓䐫쌪呥灖稸䘮攥</w:t>
      </w:r>
      <w:r>
        <w:rPr/>
        <w:t>⡩</w:t>
      </w:r>
      <w:r>
        <w:rPr/>
        <w:t>晲㐻坣칑砬睈㙃䇂磃☨潕䥓杯湌</w:t>
      </w:r>
      <w:r>
        <w:rPr/>
        <w:t>ꤳ⦩</w:t>
      </w:r>
      <w:r>
        <w:rPr/>
        <w:t>ⲣ</w:t>
      </w:r>
      <w:r>
        <w:rPr/>
        <w:t>㤥縣婦顙䱓迂檏긽쉾⬪㙦쉈摶</w:t>
      </w:r>
      <w:r>
        <w:rPr/>
        <w:t>ⱟ</w:t>
      </w:r>
      <w:r>
        <w:rPr/>
        <w:t>카唹祷牟⍺僂飂</w:t>
      </w:r>
      <w:r>
        <w:rPr/>
        <w:t>ꕵ</w:t>
      </w:r>
      <w:r>
        <w:rPr/>
        <w:t>䇂睤栵⹦湡땖쉮</w:t>
      </w:r>
      <w:r>
        <w:rPr/>
        <w:t>꧂ꥑ</w:t>
      </w:r>
      <w:r>
        <w:rPr/>
        <w:t>⡢</w:t>
      </w:r>
      <w:r>
        <w:rPr/>
        <w:t>㡆숺浓炬㶡뼯싂水쉫塟樭桖婸卹爪⫍㟂獈쉹潇⩳硺딊佪䱺칂焷摭쉑꥾樥㘰걕</w:t>
      </w:r>
      <w:r>
        <w:rPr/>
        <w:t>⡣</w:t>
      </w:r>
      <w:r>
        <w:rPr/>
        <w:t>䂏㈩氱쉳⥖뽅䃍顀䋂</w:t>
      </w:r>
      <w:r>
        <w:rPr/>
        <w:t>ⷂ</w:t>
      </w:r>
      <w:r>
        <w:rPr/>
        <w:t>䡙䥠䁢墩ㅭ慱嘭쉀䴨㝕숪牖氽쉞呑⛂恷</w:t>
      </w:r>
      <w:r>
        <w:rPr/>
        <w:t>⠫</w:t>
      </w:r>
      <w:r>
        <w:rPr/>
        <w:t>塎㟂썩쉔䍄⩗䵯杂轚梿쉆䔮</w:t>
      </w:r>
      <w:r>
        <w:rPr/>
        <w:t>⡹</w:t>
      </w:r>
      <w:r>
        <w:rPr/>
        <w:t>䩚㈺깎</w:t>
      </w:r>
      <w:r>
        <w:rPr/>
        <w:t>ꕞ</w:t>
      </w:r>
      <w:r>
        <w:rPr/>
        <w:t>㉖㐪⽦㵺쉾煯䂱〥祣㔺桫䡞츫玣썖䝔䒡㕇䱫쉁㍷殥海쉰儻㦣迍컍呀㎱㤳㝱</w:t>
      </w:r>
      <w:r>
        <w:rPr/>
        <w:t>ꕤ</w:t>
      </w:r>
      <w:r>
        <w:rPr/>
        <w:t>撣溵䑓濂┭伤温硣䰮⮡繑㨵⯂⽮並姂磂稸</w:t>
      </w:r>
      <w:r>
        <w:rPr/>
        <w:t>ⶩ</w:t>
      </w:r>
      <w:r>
        <w:rPr/>
        <w:t>싍㑅䭰乾祣㋂乨皮䭯䂏쉡獗帰执㴲㍫啲ꅩ쉁杸墥玩층⩮媵浑⵷熏䵀嚩琤㝖縪呄숤쉥</w:t>
      </w:r>
      <w:r>
        <w:rPr/>
        <w:t>ⶻ</w:t>
      </w:r>
      <w:r>
        <w:rPr/>
        <w:t>슡秂䧂癯╉썪⾮쉴扥槎㭣夵㈷婮扟厩晘ꎣ㒏櫂쌸歘㭰䅄䇂䅃쉃숽녊擂㡤浟揂䐦</w:t>
      </w:r>
      <w:r>
        <w:rPr/>
        <w:t>ꤷꤻ</w:t>
      </w:r>
      <w:r>
        <w:rPr/>
        <w:t>쌯ㅤ싂摱걋숳쉮夶⌻ꅫ숥獮⿍卓䐪㍳熘硱睑㍳쵺녂쉺ꍆ싂澵䅥偍쉔渥㙫獯쉪桫</w:t>
      </w:r>
      <w:r>
        <w:rPr/>
        <w:t>ꤳ⵶</w:t>
      </w:r>
      <w:r>
        <w:rPr/>
        <w:t>䛍奇硍⍑㝕㑵㥓烂䭪即䖏惂捰瓃㵒숪♑㋍䘴</w:t>
      </w:r>
      <w:r>
        <w:rPr/>
        <w:t>⠻</w:t>
      </w:r>
      <w:r>
        <w:rPr/>
        <w:t>䡦䱟컂칢匮挪偌奌轠㇂⪵㏍┲习扵稣壂㏂숨⩴㴲쉴쉩⑴䩸숮㗂卪</w:t>
      </w:r>
      <w:r>
        <w:rPr/>
        <w:t>ⱇ䷎</w:t>
      </w:r>
      <w:r>
        <w:rPr/>
        <w:t>ꍦ畩暡噹潚☪乔쉞挳䌶帰て⵺㛎匣묫숭挩䟃슬⸦쉓磂䡭䴸洵瓍掮⑺瑁</w:t>
      </w:r>
      <w:r>
        <w:rPr/>
        <w:t>꥟</w:t>
      </w:r>
      <w:r>
        <w:rPr/>
        <w:t>癳䰻㩄昽숩吵刬幃㊱儤㕒䤺穹♙婰䫂攲橄⩪⥚䉘⪩䱴䅋㙌뭕䫂</w:t>
      </w:r>
      <w:r>
        <w:rPr/>
        <w:t>ⰱ</w:t>
      </w:r>
      <w:r>
        <w:rPr/>
        <w:t>汹啂獭敋싂⩅㪬厥걅杗扖</w:t>
      </w:r>
      <w:r>
        <w:rPr/>
        <w:t>ꗂ</w:t>
      </w:r>
      <w:r>
        <w:rPr/>
        <w:t>㵄䏂㦏䖱ꅅ숳╠䱔㒮</w:t>
      </w:r>
      <w:r>
        <w:rPr/>
        <w:t>ⷂ</w:t>
      </w:r>
      <w:r>
        <w:rPr/>
        <w:t>땂ꅒ⛂卞뾩㍋⭖ㅖ儱䳂䛃頨砷瑑숦</w:t>
      </w:r>
      <w:r>
        <w:rPr/>
        <w:t>⠯</w:t>
      </w:r>
      <w:r>
        <w:rPr/>
        <w:t>녊녔┻恾䫂䑣奃埂⬩测㥠뽑쉵⏂䰹뽱슩轩㉀</w:t>
      </w:r>
      <w:r>
        <w:rPr/>
        <w:t>ꦣ</w:t>
      </w:r>
      <w:r>
        <w:rPr/>
        <w:t>Ⳃ⬯</w:t>
      </w:r>
      <w:r>
        <w:rPr/>
        <w:t>佉獥䅠⹷㊘䰪쉫潊浄埂㚣䙧</w:t>
      </w:r>
      <w:r>
        <w:rPr/>
        <w:t>⡐</w:t>
      </w:r>
      <w:r>
        <w:rPr/>
        <w:t>䌸㵥격戱㴫䤴〪佉堨杰妬恺杵奎伺欻Ⓜ⺱䐥⨵戤㩭旂썁栵⪿橙塯쉑璘⬫擂⸮䭯쉊촭뽉憩㯂捅傿⍠⽴砫顉⥏⑇削뭯恨숬⹋癱欤䍺㍩椷喩千⌺숵㕭〥ㅒ넭浮獺곂⍹㣂䬪弬☪埂숸㖘琫슩숬㪣䰷</w:t>
      </w:r>
      <w:r>
        <w:rPr/>
        <w:t>⢮</w:t>
      </w:r>
      <w:r>
        <w:rPr/>
        <w:t>堻숳片䇂ꍲ</w:t>
      </w:r>
      <w:r>
        <w:rPr/>
        <w:t>ꕢ⭧</w:t>
      </w:r>
      <w:r>
        <w:rPr/>
        <w:t>桪⩥뽐氤╪物캻测⭟슣걂⥠㍗㒵⑍딪㍪ꅞ㑟숷㑌噡㯂唊⬩䐰縤拍쉍䠻淍䘹싍</w:t>
      </w:r>
      <w:r>
        <w:rPr/>
        <w:t>ꗂ</w:t>
      </w:r>
      <w:r>
        <w:rPr/>
        <w:t>當繵灒╪丳䰫㚩䍈哂劏䧂噦欯⭸쉡䕞挫婦쉁⛂た冩☻⫍區在儩</w:t>
      </w:r>
      <w:r>
        <w:rPr/>
        <w:t>⠣♟</w:t>
      </w:r>
      <w:r>
        <w:rPr/>
        <w:t>㡃걉뗂燂窩땓㑄はし쉸</w:t>
      </w:r>
      <w:r>
        <w:rPr/>
        <w:t>ⵆ</w:t>
      </w:r>
      <w:r>
        <w:rPr/>
        <w:t>썎䱊䄱슣挮썕彠瞬辥猱癚뮩㠸묽瘮숮쉘숱異⍞쉬项쉰〰睈䨬暡幤伳䑄浬繍䐱折⌤ꎻ⮩㩤扢䓂쉖彔汷杹吽⻂潦</w:t>
      </w:r>
      <w:r>
        <w:rPr/>
        <w:t>Ɑ</w:t>
      </w:r>
      <w:r>
        <w:rPr/>
        <w:t>㉺</w:t>
      </w:r>
      <w:r>
        <w:rPr/>
        <w:t>ⱨ</w:t>
      </w:r>
      <w:r>
        <w:rPr/>
        <w:t>뭲Ⓜ㙁轂</w:t>
      </w:r>
      <w:r>
        <w:rPr/>
        <w:t>Ⳃ</w:t>
      </w:r>
      <w:r>
        <w:rPr/>
        <w:t>ⷂ</w:t>
      </w:r>
      <w:r>
        <w:rPr/>
        <w:t>ꎥ䴫噅典뽊䍫⭬쉘帴㩮偘湃抩煴太䁕卷뭒♞偞䐭⩕浤썏쉑〩瑄秂伭穒⦵塆뽭⽩䱰쉹窡嫂畃爨ふ参捌㩧䩦䤬敦꥞뾩唶廂旂╣䵵椥㫂䶿갯奅煬캬촸⼱氬㉵쉧䆩㧂硉塔㈽坁瑹役浲磂쉺伺刷뽟啸치⩐쉂ぁ쵺쉤縪䩄⤻</w:t>
      </w:r>
      <w:r>
        <w:rPr/>
        <w:t>⠶⒩</w:t>
      </w:r>
      <w:r>
        <w:rPr/>
        <w:t>䌫ふ䝾녗⍺䞬쉭␵瑬煨案⽁桇쉕摤渱녬땨獮쎩捘䘹揂⫎嘥⽪⩪␶䍘㙐䱦辿㌯桌溿桸䊏沱癑剣漶♱橵幾</w:t>
      </w:r>
      <w:r>
        <w:rPr/>
        <w:t>꧂</w:t>
      </w:r>
      <w:r>
        <w:rPr/>
        <w:t>䜻⭡栮쉠䅣唥묹づ䥞䬯洤쏃꧎⍋䯂㘰쵙祸堩㋃永⍹쉃충⬤⺘氭祯</w:t>
      </w:r>
      <w:r>
        <w:rPr/>
        <w:t>ꦩ</w:t>
      </w:r>
      <w:r>
        <w:rPr/>
        <w:t>別朦䓂㐨樵揂䉗幂㭹ヂ⭹</w:t>
      </w:r>
      <w:r>
        <w:rPr/>
        <w:t>ꖿ</w:t>
      </w:r>
      <w:r>
        <w:rPr/>
        <w:t>숺瑣槂㮻⨨嘤础썸偰轴ꥮ碣婷䝱⎩圦㍆橊숭⻃奓祂娹杏딻癊䁏㑞䁉⏂穰珂⒬</w:t>
      </w:r>
      <w:r>
        <w:rPr/>
        <w:t>ⰺ</w:t>
      </w:r>
      <w:r>
        <w:rPr/>
        <w:t>刻㉩顠㬦拂佅噂䱀쉁땭㗍摍㚩㡮欪</w:t>
      </w:r>
      <w:r>
        <w:rPr/>
        <w:t>꧂</w:t>
      </w:r>
      <w:r>
        <w:rPr/>
        <w:t>祑ㆮ㩕愽噐畐䡂㔴⭕쉑쉱側▻슬坧㖱충悏ꥨꅺ⩆쵐炥磂쉰ꏂ쉗쉶兒숮啤昪顊卖效扰塴쉩</w:t>
      </w:r>
      <w:r>
        <w:rPr/>
        <w:t>ꕨ</w:t>
      </w:r>
      <w:r>
        <w:rPr/>
        <w:t>浍仃煙</w:t>
      </w:r>
      <w:r>
        <w:rPr/>
        <w:t>⡅</w:t>
      </w:r>
      <w:r>
        <w:rPr/>
        <w:t>扏⩕썵쉘歺䰱쉬⩁</w:t>
      </w:r>
      <w:r>
        <w:rPr/>
        <w:t>⡯</w:t>
      </w:r>
      <w:r>
        <w:rPr/>
        <w:t>䡐帯唴睈暩反煅婅䥶䵣䭓決剖㥬拂</w:t>
      </w:r>
      <w:r>
        <w:rPr/>
        <w:t>ꔽ⍤</w:t>
      </w:r>
      <w:r>
        <w:rPr/>
        <w:t>䑣쉬怯摌깐轹漥曂剅盂깐⥑슣厘噭页杰╗긹⨮獩沱汩쉚䊬毂塦⼨侘矂</w:t>
      </w:r>
      <w:r>
        <w:rPr/>
        <w:t>⣂</w:t>
      </w:r>
      <w:r>
        <w:rPr/>
        <w:t>䑡ㆱ轲䑞숶☻칕䧂繵숪⸥煷嫂欯懂⬶䔪⑕䜪帩ㄵ㨹떻놣䊵숪䁸⥪渳炏㡃㉔쉴쉯䅩⌥갵㗍䖿◂녙䴽䭭瑯穡뿂秂㉡싂う䴰木爮灆</w:t>
      </w:r>
      <w:r>
        <w:rPr/>
        <w:t>꧂</w:t>
      </w:r>
      <w:r>
        <w:rPr/>
        <w:t>ⰲ</w:t>
      </w:r>
      <w:r>
        <w:rPr/>
        <w:t>㗎카礰呀ㅏ数摂쉩ㅕ</w:t>
      </w:r>
      <w:r>
        <w:rPr/>
        <w:t>ꥉ☹</w:t>
      </w:r>
      <w:r>
        <w:rPr/>
        <w:t>唥奕㭄ꅮ痂漤啭䰪⍄搱帊樵㒩␪䍂倣奮뭏欲橨숳嗂䥄檡⩍掻걥泂䡍ꄪ쉃楔飂ꍶ劮ꇎ䶩湅놩⑐催䤶唰慪칬丨愣䅬楸务䏂♟</w:t>
      </w:r>
      <w:r>
        <w:rPr/>
        <w:t>ⰳ</w:t>
      </w:r>
      <w:r>
        <w:rPr/>
        <w:t>偏촲⦿冻濂㙖䰰쵌䟎くꥡ啨吹䉈ꅣ⍄侵䩫쉓䓂㛂䩳ㄪ瀴獘當䡶䥤捴䙢䆬넨彀娱浗恑漩⫂쉣畋〶걩슩椻楱畣숪춮䒥怤䵎䠵</w:t>
      </w:r>
      <w:r>
        <w:rPr/>
        <w:t>꧂</w:t>
      </w:r>
      <w:r>
        <w:rPr/>
        <w:t>捄即影㡅㑧䈬슩復㭤䉦わ硸䔫侣䡾㈳獴⹴䭭樴숵敢㡌牣绂㵗쉳Ⓝ깱竂禱䵩䷍段㯍楆⭹슩숪녺▿呖䉮煚㒡睪쉓䫂椥䷂繄긷昴긦祸轉ꍬ㪘穣☭䵂囂久秂堺䫂㵷녨啲瑀䕭绂橁棂墿䀪껂乫䁾南狎䍈摫숨瑡䝬뿃活겵⽁쉩ㅰ䳂㵃忂绂睉쉯渣⥲쉄磂㍑卩摺뮩䕪幗㉃䡮柂㙢㩶ꌻ穥浄佯㕋ꍧ瘪䍶拂</w:t>
      </w:r>
      <w:r>
        <w:rPr/>
        <w:t>ꕪⓂ</w:t>
      </w:r>
      <w:r>
        <w:rPr/>
        <w:t>ꄥ⭔䣂묪뽤怽춥琻〉乌婆䤭繮䚏◂⩬撱</w:t>
      </w:r>
      <w:r>
        <w:rPr/>
        <w:t>ꖮ</w:t>
      </w:r>
      <w:r>
        <w:rPr/>
        <w:t>頴祤</w:t>
      </w:r>
      <w:r>
        <w:rPr/>
        <w:t>ꦡ</w:t>
      </w:r>
      <w:r>
        <w:rPr/>
        <w:t>扒뽲㡰</w:t>
      </w:r>
      <w:r>
        <w:rPr/>
        <w:t>ꕐ</w:t>
      </w:r>
      <w:r>
        <w:rPr/>
        <w:t>쉸〷卦愰彶圭橊⨪숪</w:t>
      </w:r>
      <w:r>
        <w:rPr/>
        <w:t>꧂</w:t>
      </w:r>
      <w:r>
        <w:rPr/>
        <w:t>싂橧ㅙ⌰厣湸掘轚츴䡈廎橬敚坨喡㞮㩆숮⥆㉋슘숯䩍㵎冮斘䭡余祐</w:t>
      </w:r>
      <w:r>
        <w:rPr/>
        <w:t>ꗂ</w:t>
      </w:r>
      <w:r>
        <w:rPr/>
        <w:t>参秂湳㙧쉍桃㉗其捅忍濍쉐㒿礥牣煅卐橏㍊㊡깂䉤煄套딭ꥭ扣㤻숯伪ꄶ縮彦噪栻轌歐槃떬妱䕂㜶⹟䩪㙉□㝚瘳♥濂䵍ꄩ䈵窩숥♑湀땬㝉㓍㇂䁊㝪䘨迎䒩䠯卆烂愴繐頲㵙숪쌭佋䙃⤪䃂椺桖ㅲ</w:t>
      </w:r>
      <w:r>
        <w:rPr/>
        <w:t>ꦘ</w:t>
      </w:r>
      <w:r>
        <w:rPr/>
        <w:t>컂⑘촥⫎긯湾쉫怰㊘慆怪⸻</w:t>
      </w:r>
      <w:r>
        <w:rPr/>
        <w:t>ⰽ</w:t>
      </w:r>
      <w:r>
        <w:rPr/>
        <w:t>匪㞱⸱쉦沬╅⼽杮毂⦮갪噧㑣䡸걠獍䤵楾⑃便唷⼷〲쉔啠琰쉾숥浥檱迂䫂婶獆⏂⑷顖슥뭩怯禡繏꥖⪱㗂䆣㭴慌싃⴪畸</w:t>
      </w:r>
      <w:r>
        <w:rPr/>
        <w:t>⡾</w:t>
      </w:r>
      <w:r>
        <w:rPr/>
        <w:t>깶䙓傮䑲쌭濎濂囂갤夯橖⩮</w:t>
      </w:r>
      <w:r>
        <w:rPr/>
        <w:t>ꤨ</w:t>
      </w:r>
      <w:r>
        <w:rPr/>
        <w:t>伫꥚쉃佭쉇⴮䕮</w:t>
      </w:r>
      <w:r>
        <w:rPr/>
        <w:t>ⴥ</w:t>
      </w:r>
      <w:r>
        <w:rPr/>
        <w:t>绂渷漰瀸滂畏祕纮婅颻</w:t>
      </w:r>
      <w:r>
        <w:rPr/>
        <w:t>Ⱨ</w:t>
      </w:r>
      <w:r>
        <w:rPr/>
        <w:t>佁䘳슘畕┺祑揂♺䀭쉐䩱两卺㉍橆昺䕉䰣⭞⩔⒣扒⽎䙟䨴灰汣慤扎稻亩桢䁟捄燍䝙䱚</w:t>
      </w:r>
      <w:r>
        <w:rPr/>
        <w:t>ⵓ</w:t>
      </w:r>
      <w:r>
        <w:rPr/>
        <w:t>䱮琵⽪毂剁㏂佥쉂뇃ꌊ䰶獃啔奲</w:t>
      </w:r>
      <w:r>
        <w:rPr/>
        <w:t>ꤻ</w:t>
      </w:r>
      <w:r>
        <w:rPr/>
        <w:t>瑗㊘朮⌵懃椯</w:t>
      </w:r>
      <w:r>
        <w:rPr/>
        <w:t>ꔪ</w:t>
      </w:r>
      <w:r>
        <w:rPr/>
        <w:t>博滂㝚⑆⿂男轒场</w:t>
      </w:r>
      <w:r>
        <w:rPr/>
        <w:t>꧂</w:t>
      </w:r>
      <w:r>
        <w:rPr/>
        <w:t>⡤</w:t>
      </w:r>
      <w:r>
        <w:rPr/>
        <w:t>싂ꥵ㉥婍瀷奇濂㥦⩟煐搳噇丨剾䉶</w:t>
      </w:r>
      <w:r>
        <w:rPr/>
        <w:t>ꔷ</w:t>
      </w:r>
      <w:r>
        <w:rPr/>
        <w:t>䄶쉾츩㵴失妘ꥫ硖</w:t>
      </w:r>
      <w:r>
        <w:rPr/>
        <w:t>ⰸ</w:t>
      </w:r>
      <w:r>
        <w:rPr/>
        <w:t>幚帰쉔桷獈⌤戦妱④⪏땁䵧쉓㕏쉖杊뼦㐣쉩䝑椷⨹묮㞻쵃㑹徵ꥭ</w:t>
      </w:r>
      <w:r>
        <w:rPr/>
        <w:t>⡚</w:t>
      </w:r>
      <w:r>
        <w:rPr/>
        <w:t>地神塈쉓뼳㧂哂①</w:t>
      </w:r>
      <w:r>
        <w:rPr/>
        <w:t>ꗎ</w:t>
      </w:r>
      <w:r>
        <w:rPr/>
        <w:t>䱔㑓栶焫の摺䟂䭃㥅䙗㡄䭊冮</w:t>
      </w:r>
      <w:r>
        <w:rPr/>
        <w:t>ꦵ</w:t>
      </w:r>
      <w:r>
        <w:rPr/>
        <w:t>쉋㮏믂娵汗쉍⩦㑞濂嚡ꇍ⿂娽十</w:t>
      </w:r>
      <w:r>
        <w:rPr/>
        <w:t>꥟</w:t>
      </w:r>
      <w:r>
        <w:rPr/>
        <w:t>숺딵</w:t>
      </w:r>
      <w:r>
        <w:rPr/>
        <w:t>ꤰ</w:t>
      </w:r>
      <w:r>
        <w:rPr/>
        <w:t>뽐⩘仂敎御㙃焭歄㋂쌺뽰毃娫䙑☫壂♨䅄ꍉ긳땣䫂⪏捌祟쉯숴勂♥迍汩歰竂쉔㧂ꥭ漵䬮</w:t>
      </w:r>
      <w:r>
        <w:rPr/>
        <w:t>⢣</w:t>
      </w:r>
      <w:r>
        <w:rPr/>
        <w:t>埂䴣滂礮</w:t>
      </w:r>
      <w:r>
        <w:rPr/>
        <w:t>꥟</w:t>
      </w:r>
      <w:r>
        <w:rPr/>
        <w:t>塴挪橦⭓癓넪䉙쉸䈰洲縺㓍㥘婮暬갤㐭쉆录乴䭅쉓꺮䘵싂瘭佐悩쉧侘䑮뮣딪呚頤捴泂坱剬噦瑓祾♊ꅬ䠬䊥砣ꍐ枣⨭㊿瑫쉓棃䀤㚣咣쉣癢쵊㡤ꎩ䁃ꌫ嚡浟썠楉奡슻쉮潀䌭㛂쉀숵熡춣⸦숷䞬㜲佐격强女㵥僂畡⭀䧂牮灯</w:t>
      </w:r>
      <w:r>
        <w:rPr/>
        <w:t>ⵖ</w:t>
      </w:r>
      <w:r>
        <w:rPr/>
        <w:t>숯긶䚱惂䌷啳</w:t>
      </w:r>
      <w:r>
        <w:rPr/>
        <w:t>ⵯ</w:t>
      </w:r>
      <w:r>
        <w:rPr/>
        <w:t>洫</w:t>
      </w:r>
      <w:r>
        <w:rPr/>
        <w:t>ꦥ</w:t>
      </w:r>
      <w:r>
        <w:rPr/>
        <w:t>㡀夰儽繌숨䁉瀤渭ꆻ컂买㪵ꌮ㦩橲㕴䁕噞숶ꏂ瑥䁃숽㔯煴穅㘲ꎣ戴獩䩒恘樥</w:t>
      </w:r>
      <w:r>
        <w:rPr/>
        <w:t>ꗎ</w:t>
      </w:r>
      <w:r>
        <w:rPr/>
        <w:t>捁乧剥䊏ꏂ쉖ꍏ㢥╇确棍䑢杚싍㡏</w:t>
      </w:r>
      <w:r>
        <w:rPr/>
        <w:t>⡄ⱹ</w:t>
      </w:r>
      <w:r>
        <w:rPr/>
        <w:t>绂</w:t>
      </w:r>
      <w:r>
        <w:rPr/>
        <w:t>ꥑ</w:t>
      </w:r>
      <w:r>
        <w:rPr/>
        <w:t>呡扬</w:t>
      </w:r>
      <w:r>
        <w:rPr/>
        <w:t>ꕯ</w:t>
      </w:r>
      <w:r>
        <w:rPr/>
        <w:t>숣硐㡃숬쉬쉉숽쉏䙳㌬칬䃂庻꺩䓂娸榬⭴䁲䥄쉳汚离窩㍉격쉌硕䴹췂瘺썩婞璏浺걘䍪뿂影䩺湩旂김깬䭱樸㝯煈婋䉙뭗媵硍⬬橹祵暱㒏</w:t>
      </w:r>
      <w:r>
        <w:rPr/>
        <w:t>ⷃ</w:t>
      </w:r>
      <w:r>
        <w:rPr/>
        <w:t>顶䱕숤椰倬숬</w:t>
      </w:r>
      <w:r>
        <w:rPr/>
        <w:t>ⱺ</w:t>
      </w:r>
      <w:r>
        <w:rPr/>
        <w:t>垬佞䕬슘䓂并轐佁㶡䁄䉸稱瑈焩⥞䄤썌戻긬擂┭뿃牌桡奰婤㵯ꇂ걆䄹▬ꍎ⼶扱慒倸塮権㗍䙡㢿桺朹슬琣쉷⪣</w:t>
      </w:r>
      <w:r>
        <w:rPr/>
        <w:t>⣂</w:t>
      </w:r>
      <w:r>
        <w:rPr/>
        <w:t>㏂딥彚ㅣ䆣촦唰⑧</w:t>
      </w:r>
      <w:r>
        <w:rPr/>
        <w:t>⣎</w:t>
      </w:r>
      <w:r>
        <w:rPr/>
        <w:t>녭㙪ㅕ㝳뽷䚏䕤㑦輳췂呋敆療숹す⩮䦘痂⬪</w:t>
      </w:r>
      <w:r>
        <w:rPr/>
        <w:t>ꔵ</w:t>
      </w:r>
      <w:r>
        <w:rPr/>
        <w:t>坩栣녃璮㓂亣婧祟꺬믂氱쉙㪏欹猱쉡眣瑵숪촤䕑敭窬圸求쉊뭚忂剣幒桀慀槂㠤渽係〫睦⼣쉗㨽毂⭖乥㴱䍵⪮䥟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